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Дмитриева М.А., Крылов А.А., Нафтельев А.И. </w:t>
      </w:r>
    </w:p>
    <w:p>
      <w:pPr>
        <w:pStyle w:val="Heading1"/>
        <w:rPr/>
      </w:pPr>
      <w:r>
        <w:rPr/>
        <w:t>Психология труда и инженерная психология</w:t>
      </w:r>
    </w:p>
    <w:p>
      <w:pPr>
        <w:pStyle w:val="Heading1"/>
        <w:rPr/>
      </w:pPr>
      <w:r>
        <w:rPr/>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ОГЛАВЛЕНИЕ</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Введение</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Раздел I. ПСИХОЛОГИЯ ТРУД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1. История психологии труда, ее предмет и задач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 Предмет психологии труд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 История возникновения и развития психологии труд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3. Задачи психологии труд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2. Способности и профессиональная успешность</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4. Понятие и критерии профессиональной успешност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5. Пути становления гармонии между человеком и профессией</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3. Психологическое изучение профессий</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6. Профессиография</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7. Изучение профессий с позиций системного подход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8. Методы психологического изучения профессий</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4. Профессионально значимые свойства и их динамик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9. Индивидуально-типологические свойств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0. Сенсорные и перцептивные свойств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1. Аттенционные свойств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2. Психомоторные свойств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3. Мнемические свойств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4. Имажинитивные свойств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5. Мыслительные свойств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6. Волевые свойств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5. Формирование профессиональных умений и навыков</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7. Навыки, умения, их классификация</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8. Этапы формирования навыков</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9. Тренировка и тренажеры</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0. Интеллектуальные умения</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1. Критерии обученност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2. Психологические предпосылки переучивания</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6. Мотивы профессиональной деятельност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3. Классификация и структура мотивов</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4. Методы исследования мотивов</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7. Состояния человека в труде</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5. Психические состояния в трудовой деятельности и их классификация</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6. Состояние утомления</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7. Состояние монотонност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8. Эмоциональное напряжение</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9. Состояние психологической готовности к деятельност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30. Условия труда и психические состояния человек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31. Индивидуализация условий труд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32. Методы оценки психических состояний человек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8. Прогнозирование успешности деятельност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33. Диагностика способностей и прогнозирование успешности деятельност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34. Этапы разработки системы прогнозирования успешности деятельност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35. Требования к процедуре исследования профессионально значимых свойств</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ложение 1. Психограмма практикующего врач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ложение 2. Психограмма разметчик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Приложение 3. Психологический анализ деятельности авиадиспетчера 115 </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Указатель литературы</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Раздел П. ИНЖЕНЕРНАЯ ПСИХОЛОГИЯ</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1. Инженерная психология как наука</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 Определение инженерной психологи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2. Цель и стратегия инженерной психологи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3. Задачи инженерной психологи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лава 2. Инженерно-психологическое проектирование деятельности </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4. Постановка проблемы инженерно-психологического проектирования деятельност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5. Антропоморфная и процессуальная концепции инженерно-психологического проектирования</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6. Системно-антропоцентрическая концепция инженерно-психологического проектирования</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3. Методы инженерно-психологического проектирования деятельност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7. Качественные методы</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8. Количественные методы</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9. Метод математического моделирования деятельности при инженерно-психологическом проектировании</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4. Инженерно-психологическая разработка системы "человек-ЭВМ"</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0. Организация взаимодействия человека с ЭВМ</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1. Инженерно-психологические вопросы организации диалога "человек-ЭВМ"</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2. Инженерно-психологическое проектирование и оценка устройств вывода информации из ЭВМ</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3. Инженерно-психологическое проектирование и оценка устройств ввода информации в ЭВМ</w:t>
      </w:r>
    </w:p>
    <w:p>
      <w:pPr>
        <w:pStyle w:val="Normal"/>
        <w:shd w:fill="FFFFFF" w:val="clear"/>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14. Анализ и синтез многокомпонентных систем отображения информации</w:t>
      </w:r>
    </w:p>
    <w:p>
      <w:pPr>
        <w:pStyle w:val="Normal"/>
        <w:shd w:fill="FFFFFF" w:val="clear"/>
        <w:ind w:firstLine="600"/>
        <w:jc w:val="both"/>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rPr>
        <w:t>Указатель литературы</w:t>
      </w:r>
      <w:bookmarkStart w:id="0" w:name="vvedenie"/>
    </w:p>
    <w:p>
      <w:pPr>
        <w:pStyle w:val="Normal"/>
        <w:shd w:fill="FFFFFF" w:val="clear"/>
        <w:ind w:firstLine="600"/>
        <w:jc w:val="both"/>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Введение</w:t>
      </w:r>
      <w:bookmarkEnd w:id="0"/>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овременная научно-техническая революция характеризуется чрезвычайно глубокими изменениями техники, захватывающими как субстанциональную ее сторону (т. е. связанную с применяе</w:t>
        <w:softHyphen/>
        <w:t>мыми материалами и используемыми процессами природы), так и структурно-функциональную (т. е. связанную с дифферен</w:t>
        <w:softHyphen/>
        <w:t>циацией и систематизацией средств труда, с усложнением и интеграцией техники на пути к автоматизации). Одно из след</w:t>
        <w:softHyphen/>
        <w:t>ствий единства научной и технической революций заключается в том, что современное общественное производство определяется не только уровнем развития техники, но и уровнем развития науки. Конкретная научная дисциплина может иметь управляю</w:t>
        <w:softHyphen/>
        <w:t>щее воздействие не на все, а, например, лишь на один из эле</w:t>
        <w:softHyphen/>
        <w:t>ментов производительных сил. Однако по мере развития произ</w:t>
        <w:softHyphen/>
        <w:t>водительных сил возникает объективная необходимость в нау</w:t>
        <w:softHyphen/>
        <w:t>ках, способных оказывать непосредственное управляющее воздействие на все элементы системы производительных сил. К таким общим наукам может быть отнесена современная психологическая нау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правляющее воздействие психологической науки в целом осуществляется в ходе решения следующих задач:</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инженерно-психологическое проектирование техники и производственных условий деятельности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разработка психолого-педагогических методов и средств формирования личности и профессиональной подготовки трудя</w:t>
        <w:softHyphen/>
        <w:t>щихся для сферы материального производ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разработка психологических основ научной организации труда и управления трудовыми коллективами и производств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задачи психологической науки как непосред</w:t>
        <w:softHyphen/>
        <w:t>ственной производительной силы имеют выраженную направ</w:t>
        <w:softHyphen/>
        <w:t>ленность в область психологии труда я инженерной психологии. Психология труда и инженерная психология, осуществляя управляющие функции в процессе создания современной тех</w:t>
        <w:softHyphen/>
        <w:t>ники, систем «человек —техника», 'необходимых условий труда и подготовки человека к трудовой деятельности в сфере мате</w:t>
        <w:softHyphen/>
        <w:t>риального производства, обеспечивают реальную базу для про</w:t>
        <w:softHyphen/>
        <w:t>явления управляющих функций других психологических дис</w:t>
        <w:softHyphen/>
        <w:t>циплин.</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ажным показателем становления любой науки в непосред</w:t>
        <w:softHyphen/>
        <w:t>ственную производительную силу является развитие прикладных исследований. Значительная часть прикладных психологических исследований проводилась и проводится в области психологин труда и инженерной психологии, хотя такие исследования ведутся в настоящее время и в социальной, и в педагогической, и в медицинской психологии. Прикладные психологические исследования проводятся главным образом на основе прямых связей с различными учреждениями, предприятиями, научно-производственными объединениями. Из года в год наблюдается рост объема прикладных научно-исследовательских работ, уве</w:t>
        <w:softHyphen/>
        <w:t>личивается их экономический эффект. Так, например, факуль</w:t>
        <w:softHyphen/>
        <w:t>тетом психологии ЛГУ в период с 1966 по 1977 г. было выпол</w:t>
        <w:softHyphen/>
        <w:t>нено НИР на сумму более 5 млн. рублей. При этом если в 1966 г. объем выполняемых НИР составлял 90 тыс. руб., то в 1970 г. он вырос до 310 тыс., а в 1976 г. составил уже 700 тыс. руб. Экономический эффект исследований 1976 г. достиг 3 млн. руб.</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 менее важным показателем превращения психологии труда и инженерной психологии в непосредственную производи</w:t>
        <w:softHyphen/>
        <w:t>тельную силу является развитие не только прикладных, но и фундаментальных исследований. Фундаментальные исследо</w:t>
        <w:softHyphen/>
        <w:t>вания выполняют роль своего рода постоянного стратегического резерва, обеспечивая длительное и непрерывное управляющее воздействие науки. В психологии труда и в инженерной психо</w:t>
        <w:softHyphen/>
        <w:t>логии все большее внимание уделяется разработке теоретиче</w:t>
        <w:softHyphen/>
        <w:t xml:space="preserve">ских проблем, методологическим вопросам, связанным прежде всего с системным подходом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и созданием методов комплексного исследования. Сам по себе переход к комплексным исследова</w:t>
        <w:softHyphen/>
        <w:t>ниям возможен лишь для науки, накопившей достаточный потенциал, достигшей достаточно высокого уровня развития. Комплексные исследования позволяют получать наиболее пол</w:t>
        <w:softHyphen/>
        <w:t>ные научные данные, что особенно важно в отношении управ</w:t>
        <w:softHyphen/>
        <w:t>ляющих функций науки. Отмеченная общая тенденция развития фундаментальных исследований, обеспечивая глубокое и есте</w:t>
        <w:softHyphen/>
        <w:t>ственное взаимодействие разных психологических дисциплин, оказывается плодотворной для решения не только задач сегод</w:t>
        <w:softHyphen/>
        <w:t>няшнего дня, но и задач ближайшего и более отдаленного будущего. Возможность такого прогноза по вполне понятным причинам особенно важна для осуществления управляющих функций психологии труда и инженерной психологии и их ста</w:t>
        <w:softHyphen/>
        <w:t>новления как непосредственной производительной сил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уществление управляющих функций всегда требует опре</w:t>
        <w:softHyphen/>
        <w:t>деленных условий. Анализ современного состояния системы психологических знаний позволяет сделать вывод, что в настоя</w:t>
        <w:softHyphen/>
        <w:t>щее время успешно выполняется первое необходимое условие, связанное с преодолением «барьера описательности», когда наука в своем развитии накапливает потенциал, необходимый для выполнения управляющих функц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уществует и второе условие — уровень техники и совре</w:t>
        <w:softHyphen/>
        <w:t>менного производства и уровень подготовки кадров для произ</w:t>
        <w:softHyphen/>
        <w:t>водства, обусловливающий объективную необходимость приме</w:t>
        <w:softHyphen/>
        <w:t>нения психологии. В нашей стране, как известно, успешно осуществляется программа комплексной автоматизации и меха</w:t>
        <w:softHyphen/>
        <w:t>низации всех отраслей народного хозяйства. На базе ЭВМ создаются сложнейшие автоматизированные системы управле</w:t>
        <w:softHyphen/>
        <w:t>ния, требующие полного и целенаправленного учета «человече</w:t>
        <w:softHyphen/>
        <w:t>ского фактора».</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В связи с этим особую остроту получает вопрос об обучении кадров специалистов по инженерной психологии и психологии груда. При их подготовке в основном использовались моногра</w:t>
        <w:softHyphen/>
        <w:t>фические издания, справочные руководства, отдельные публи</w:t>
        <w:softHyphen/>
        <w:t>кации в научных изданиях. С расширением выпуска специа</w:t>
        <w:softHyphen/>
        <w:t>листов все сильнее стал ощущаться недостаток в специализиро</w:t>
        <w:softHyphen/>
        <w:t>ванных учебных пособиях. Положение это усугубляется также и тем, что методологические основы инженерной психологии и психологии труда, обеспечивающие связь конкретных реко</w:t>
        <w:softHyphen/>
        <w:t>мендаций и теоретических положений, остаются пока еще недо</w:t>
        <w:softHyphen/>
        <w:t>статочно разработанными. С учетом этого создавалось настоя</w:t>
        <w:softHyphen/>
        <w:t>щее учебное пособие. В нем раскрыты цели и задачи современ</w:t>
        <w:softHyphen/>
        <w:t>ных психологии труда и инженерной психологии, дан анализ наиболее актуальных проблем и методов их практического решения, а также намечены пути творческого поиска.</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shd w:fill="FFFFFF" w:val="clear"/>
        <w:ind w:firstLine="600"/>
        <w:jc w:val="both"/>
        <w:rPr>
          <w:rFonts w:ascii="Times New Roman" w:hAnsi="Times New Roman" w:cs="Times New Roman"/>
          <w:sz w:val="22"/>
          <w:szCs w:val="22"/>
        </w:rPr>
      </w:pPr>
      <w:bookmarkStart w:id="1" w:name="razd_1"/>
      <w:r>
        <w:rPr>
          <w:rFonts w:cs="Times New Roman" w:ascii="Times New Roman" w:hAnsi="Times New Roman"/>
          <w:i/>
          <w:iCs/>
          <w:color w:val="000000"/>
          <w:sz w:val="22"/>
          <w:szCs w:val="22"/>
        </w:rPr>
        <w:t xml:space="preserve">Раздел </w:t>
      </w:r>
      <w:r>
        <w:rPr>
          <w:rFonts w:cs="Times New Roman" w:ascii="Times New Roman" w:hAnsi="Times New Roman"/>
          <w:i/>
          <w:iCs/>
          <w:color w:val="000000"/>
          <w:sz w:val="22"/>
          <w:szCs w:val="22"/>
          <w:lang w:val="en-US"/>
        </w:rPr>
        <w:t>I</w:t>
      </w:r>
      <w:bookmarkEnd w:id="1"/>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СИХОЛОГИЯ ТРУДА</w:t>
      </w:r>
    </w:p>
    <w:p>
      <w:pPr>
        <w:pStyle w:val="Normal"/>
        <w:shd w:fill="FFFFFF" w:val="clear"/>
        <w:spacing w:before="240" w:after="0"/>
        <w:ind w:firstLine="600"/>
        <w:jc w:val="both"/>
        <w:rPr>
          <w:rFonts w:ascii="Times New Roman" w:hAnsi="Times New Roman" w:cs="Times New Roman"/>
          <w:b/>
          <w:b/>
          <w:sz w:val="22"/>
          <w:szCs w:val="22"/>
        </w:rPr>
      </w:pPr>
      <w:bookmarkStart w:id="2" w:name="r1_glav_1"/>
      <w:bookmarkEnd w:id="2"/>
      <w:r>
        <w:rPr>
          <w:rFonts w:cs="Times New Roman" w:ascii="Times New Roman" w:hAnsi="Times New Roman"/>
          <w:b/>
          <w:bCs/>
          <w:color w:val="000000"/>
          <w:sz w:val="22"/>
          <w:szCs w:val="22"/>
        </w:rPr>
        <w:t xml:space="preserve">Г л </w:t>
      </w:r>
      <w:r>
        <w:rPr>
          <w:rFonts w:cs="Times New Roman" w:ascii="Times New Roman" w:hAnsi="Times New Roman"/>
          <w:b/>
          <w:color w:val="000000"/>
          <w:sz w:val="22"/>
          <w:szCs w:val="22"/>
        </w:rPr>
        <w:t xml:space="preserve">а в а </w:t>
      </w:r>
      <w:r>
        <w:rPr>
          <w:rFonts w:cs="Times New Roman" w:ascii="Times New Roman" w:hAnsi="Times New Roman"/>
          <w:b/>
          <w:bCs/>
          <w:color w:val="000000"/>
          <w:sz w:val="22"/>
          <w:szCs w:val="22"/>
        </w:rPr>
        <w:t>1</w:t>
      </w:r>
    </w:p>
    <w:p>
      <w:pPr>
        <w:pStyle w:val="Normal"/>
        <w:shd w:fill="FFFFFF" w:val="clear"/>
        <w:ind w:firstLine="600"/>
        <w:jc w:val="both"/>
        <w:rPr>
          <w:rFonts w:ascii="Times New Roman" w:hAnsi="Times New Roman" w:cs="Times New Roman"/>
          <w:sz w:val="22"/>
          <w:szCs w:val="22"/>
        </w:rPr>
      </w:pPr>
      <w:bookmarkStart w:id="3" w:name="r1_glav_1"/>
      <w:bookmarkEnd w:id="3"/>
      <w:r>
        <w:rPr>
          <w:rFonts w:cs="Times New Roman" w:ascii="Times New Roman" w:hAnsi="Times New Roman"/>
          <w:b/>
          <w:bCs/>
          <w:color w:val="000000"/>
          <w:sz w:val="22"/>
          <w:szCs w:val="22"/>
        </w:rPr>
        <w:t>ИСТОРИЯ ПСИХОЛОГИИ ТРУДА, ЕЕ ПРЕДМЕТ И ЗАДАЧИ</w:t>
      </w:r>
    </w:p>
    <w:p>
      <w:pPr>
        <w:pStyle w:val="Normal"/>
        <w:shd w:fill="FFFFFF" w:val="clear"/>
        <w:spacing w:before="240" w:after="0"/>
        <w:ind w:firstLine="600"/>
        <w:jc w:val="both"/>
        <w:rPr>
          <w:rFonts w:ascii="Times New Roman" w:hAnsi="Times New Roman" w:cs="Times New Roman"/>
          <w:b/>
          <w:b/>
          <w:sz w:val="22"/>
          <w:szCs w:val="22"/>
        </w:rPr>
      </w:pPr>
      <w:bookmarkStart w:id="4" w:name="r1e1"/>
      <w:r>
        <w:rPr>
          <w:rFonts w:cs="Times New Roman" w:ascii="Times New Roman" w:hAnsi="Times New Roman"/>
          <w:b/>
          <w:color w:val="000000"/>
          <w:sz w:val="22"/>
          <w:szCs w:val="22"/>
        </w:rPr>
        <w:t xml:space="preserve">§ </w:t>
      </w:r>
      <w:r>
        <w:rPr>
          <w:rFonts w:cs="Times New Roman" w:ascii="Times New Roman" w:hAnsi="Times New Roman"/>
          <w:b/>
          <w:bCs/>
          <w:color w:val="000000"/>
          <w:sz w:val="22"/>
          <w:szCs w:val="22"/>
        </w:rPr>
        <w:t xml:space="preserve">1. </w:t>
      </w:r>
      <w:r>
        <w:rPr>
          <w:rFonts w:cs="Times New Roman" w:ascii="Times New Roman" w:hAnsi="Times New Roman"/>
          <w:b/>
          <w:color w:val="000000"/>
          <w:sz w:val="22"/>
          <w:szCs w:val="22"/>
        </w:rPr>
        <w:t>ПРЕДМЕТ ПСИХОЛОГИИ ТРУДА</w:t>
      </w:r>
      <w:bookmarkEnd w:id="4"/>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бъектом изучения психологии труда является человек как участник процесса создания потребительных ценностей. Но чело</w:t>
        <w:softHyphen/>
        <w:t>века в трудовой деятельности изучают и другие, биологические и социальные, науки: физиология трудовых процессов, гигиена труда, терапия и профилактика профессиональных заболеваний, конкретная экономика, трудовое право, охрана труда, этика, социология, теория трудового воспитания; возникновение и раз</w:t>
        <w:softHyphen/>
        <w:t>витие трудовой деятельности человека составляют предмет изу</w:t>
        <w:softHyphen/>
        <w:t>чения археологии и истории материальной культуры. Поэтому совершенно справедливо выдвинутое Б. Г. Ананьевым [4] и раз</w:t>
        <w:softHyphen/>
        <w:t>витое его 'последователями положение о необходимости комп</w:t>
        <w:softHyphen/>
        <w:t>лексного изучения человека в труде. «Когда речь идет о жизни, о практике, то нужно иметь целостную « по возможности пол</w:t>
        <w:softHyphen/>
        <w:t>ную синтетическую картину трудовой деятельности человека. Только физиологический, или только психологический, или только социологический подход такой картины не дает и дать не может» [59, с. 11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сихология труда изучает психологические закономерности, психические процессы и свойства личности в их взаимосвязи с предметам и орудиями труда, с физической и социальной средой. Такое понимание предмета психологии труда, выдви</w:t>
        <w:softHyphen/>
        <w:t>гающее на первый план систему внутренних и внешних взаи</w:t>
        <w:softHyphen/>
        <w:t>мосвязей изучаемого объекта, возникло как следствие пере</w:t>
        <w:softHyphen/>
        <w:t>стройки советской психологии «а основе принципов системного подхода. Однако «потребовался длительный - путь развития науки, связанный с ее дифференциацией, накоплением экспери</w:t>
        <w:softHyphen/>
        <w:t>ментальных данных, отработкой методов анализа, проверкой различных подходов и схем, прежде чем такая почва созрела» [60].</w:t>
      </w:r>
    </w:p>
    <w:p>
      <w:pPr>
        <w:pStyle w:val="Normal"/>
        <w:shd w:fill="FFFFFF" w:val="clear"/>
        <w:spacing w:before="240" w:after="0"/>
        <w:ind w:firstLine="600"/>
        <w:jc w:val="both"/>
        <w:rPr>
          <w:rFonts w:ascii="Times New Roman" w:hAnsi="Times New Roman" w:cs="Times New Roman"/>
          <w:sz w:val="22"/>
          <w:szCs w:val="22"/>
        </w:rPr>
      </w:pPr>
      <w:bookmarkStart w:id="5" w:name="r1e2"/>
      <w:bookmarkEnd w:id="5"/>
      <w:r>
        <w:rPr>
          <w:rFonts w:cs="Times New Roman" w:ascii="Times New Roman" w:hAnsi="Times New Roman"/>
          <w:b/>
          <w:bCs/>
          <w:color w:val="000000"/>
          <w:sz w:val="22"/>
          <w:szCs w:val="22"/>
        </w:rPr>
        <w:t>§ 2. ИСТОРИЯ ВОЗНИКНОВЕНИЯ И РАЗВИТИЯ ПСИХОЛОГИИ ТРУДА</w:t>
      </w:r>
    </w:p>
    <w:p>
      <w:pPr>
        <w:pStyle w:val="Normal"/>
        <w:shd w:fill="FFFFFF" w:val="clear"/>
        <w:ind w:firstLine="600"/>
        <w:jc w:val="both"/>
        <w:rPr>
          <w:rFonts w:ascii="Times New Roman" w:hAnsi="Times New Roman" w:cs="Times New Roman"/>
          <w:sz w:val="22"/>
          <w:szCs w:val="22"/>
        </w:rPr>
      </w:pPr>
      <w:bookmarkStart w:id="6" w:name="r1e2"/>
      <w:bookmarkEnd w:id="6"/>
      <w:r>
        <w:rPr>
          <w:rFonts w:cs="Times New Roman" w:ascii="Times New Roman" w:hAnsi="Times New Roman"/>
          <w:color w:val="000000"/>
          <w:sz w:val="22"/>
          <w:szCs w:val="22"/>
        </w:rPr>
        <w:t>Зарождение отечественной психологии труда связано с име</w:t>
        <w:softHyphen/>
        <w:t>нем И. М. Сеченова. Заинтересовавшись -рефлекторной приро</w:t>
        <w:softHyphen/>
        <w:t>дой психических процессов, И. М. Сеченов обратился к изуче</w:t>
        <w:softHyphen/>
        <w:t>нию роли этих процессов (прежде всего ощущений и восприятий) в трудовых актах [97]. Он поставил «опрос о формировании тру</w:t>
        <w:softHyphen/>
        <w:t>довых навыков («заученных движений») и впервые показал, что в процессе обучения изменяется характер регуляции (функция регулятора переходит от зрения к кинестезии). И. М. Сеченов ввел новое понятие активного отдыха как лучшего средства повышения и сохранения работоспособности [98]. Работы И. М. Сеченова и сегодня не утратили своего значения для тео</w:t>
        <w:softHyphen/>
        <w:t>рии и практи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ледующий этап развития психологии труда связан с воз</w:t>
        <w:softHyphen/>
        <w:t>никновением за рубежом, а потом и в нашей стране прикладной психологии, получившей затем название психотехники. Психотехника возникла в первые годы нашего века. Предпо</w:t>
        <w:softHyphen/>
        <w:t>сылкой ее развития явился запас накопившихся в психологии и физиологии экспериментальных данных и научных фактов, которые находили практическое приложение в разных сферах производства, медицины, педагогики, экономической жизни. Так, изучение чувствительности анализаторов обнаружило индиви</w:t>
        <w:softHyphen/>
        <w:t>дуальные различия, наводившие на мысль о том, что необходим подбор людей с более низкими порогами чувствительности для тех профессий, где требуется высокая острота зрения, слуха или других органов чувств. Наблюдения, свидетельствовавшие о различном воздействии разных цветов на психику, привели к попыткам применить цвет в качестве стимулятора производ</w:t>
        <w:softHyphen/>
        <w:t>ственной активности рабочих, для лечения некоторых психи</w:t>
        <w:softHyphen/>
        <w:t>ческих заболеваний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торое, не менее важное обстоятельство, стимулировавшее развитие прикладной психологии, заключалось в социально-экономических условиях, в том, что переход капитализма в его высшую стадию—-империализм сопровождался небывалым обо</w:t>
        <w:softHyphen/>
        <w:t>стрением конкурентной борьбы, усилением погони за сверхпри</w:t>
        <w:softHyphen/>
        <w:t>былью. В поисках средств для выжимания максимальных при</w:t>
        <w:softHyphen/>
        <w:t>былей капиталисты обратились к психологии, поставив перед ней задачу повышения коэффициента полезного действия рабо</w:t>
        <w:softHyphen/>
        <w:t>чих. Эта позиция предпринимателей позднее была сформулиро</w:t>
        <w:softHyphen/>
        <w:t>вана Робером Лаганом так: «Искусство лучше использовать энергию коллективов людей становится сейчас важнейшим фак</w:t>
        <w:softHyphen/>
        <w:t>тором развития предприятий, так как в настоящее время все предприятия могут располагать практически неограниченными и равными источниками капиталов, оборудования, энергии, сырья. Единственное, чем они отличаются друг от друга,— это подбор кадров и руководство ими» [82, с. 9].Целям капиталистической эксплуатации трудящихся служил тейлоризм, исчерпывающая оценка которому дана В. И. Лени</w:t>
        <w:softHyphen/>
        <w:t>ным [1, 189]. Целям эксплуатации служила и психотехника, что бы ни говорили ее теоретики о «надклассовое™» своей науки. Одним из центральных направлений в психотехнике был профессиональный отбор, основанный на идее врожденных спо</w:t>
        <w:softHyphen/>
        <w:t>собностей и я а принципе однозначного, фатального предназна</w:t>
        <w:softHyphen/>
        <w:t>чения человека для какой-либо одной профессии. Обширнейший круг работ, направленных на изучение профессий, на разра</w:t>
        <w:softHyphen/>
        <w:t>ботку тестовых методик, с помощью которых стремились опре</w:t>
        <w:softHyphen/>
        <w:t>делить профпригодность, затмил собой другие направления. Это привело к тому, что даже в наше время понятия психотехники и профотбора часто воспринимаются как тождественные. Между тем психотехники провели немало исследований, посвященных раскрытию и устранению причин утомления рабочего, рациона</w:t>
        <w:softHyphen/>
        <w:t>лизации режима труда, формированию трудовых навыков, созда</w:t>
        <w:softHyphen/>
        <w:t>нию необходимой трудовой мотивации, организации рабочего места. Зародышем будущего инженерно-психологического направления можно считать такие работы, как выбор наиболее рационального расположения букв на клавиатуре пишущей машинки с учетом времени двигательной реакции. Известны работы В. Штерна, посвященные критериям ценности свидетель</w:t>
        <w:softHyphen/>
        <w:t>ских показаний с учетом закономерностей внимания, памяти, влияния аффекта; на них в свое время ссылался известный русский юрист Ф. Кони. Занимала психотехников проблема рекламы: ее воздействие на сознание и подсознание человека. Английский психотехник Дилль Скотт разработал систему хозяйственной педагогики — систему ;воспитания рабочих и объединения их в «единые коллективы» с предпринимателями. Но, безусловно, самое заметное место в психотехнике зани</w:t>
        <w:softHyphen/>
        <w:t>мали профессиография и профессиональный отбор. Одна из ярких страниц вписана в этот раздел известным психотехником Гуго Мюнстербергом. Он разработал системы тестов для про</w:t>
        <w:softHyphen/>
        <w:t>фессионального отбора телефонистов, вагоновожатых, морских штурманов, предпослав своим рекомендациям тщательный ана</w:t>
        <w:softHyphen/>
        <w:t>лиз этих профессий. Особенный интерес представляет предло</w:t>
        <w:softHyphen/>
        <w:t>женная им установка для отбора вожатых трамвая, позволяв</w:t>
        <w:softHyphen/>
        <w:t>шая оценивать скорость действий, с одной стороны, и осторож</w:t>
        <w:softHyphen/>
        <w:t>ность и бдительность — с другой. Эта установка представляла собой барабан с бумажной лентой, который испытуемый вращал с удобной для него скоростью. В прорезях барабана появлялись цифры, обозначающие те или иные элементы дорожной ситуа</w:t>
        <w:softHyphen/>
        <w:t>ции, и испытуемый должен был называть буквенный индекс ситуации, которую он считал опасной. Интегральный показатель успешности объединял как признак скорости, так и признак безошибочности. Мюнстерберг писал, что он стремился воспро</w:t>
        <w:softHyphen/>
        <w:t>извести психологическую сущность профессии вожатого, т. е., говоря современным языком, моделировать деятельность. Естественно, что такой подход 'позволил ему достичь значительной достоверности прогнозов; количество несчастных случаев (и убытки трамвайной компании) резко уменьшилось, а попу</w:t>
        <w:softHyphen/>
        <w:t>лярность психотехники заметно возросл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ако такие работы, как описанная выше, были скорее исключением, чем правилом в психотехническом решении проб</w:t>
        <w:softHyphen/>
        <w:t>лемы профессионального отбора. Главным недостатком психо</w:t>
        <w:softHyphen/>
        <w:t>техники было механистическое понимание способности к дея</w:t>
        <w:softHyphen/>
        <w:t>тельности как набора свойств, не связанных между собою и неизменных. Для диагностики способностей применялись наборы кратковременных испытаний — тестов, дававших весьма неполную информацию о тех или иных свойствах психи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условиях капитализма, где предложение труда всегда пре</w:t>
        <w:softHyphen/>
        <w:t>вышает спрос, цели профотбора и профориентации стали допол</w:t>
        <w:softHyphen/>
        <w:t>няться, а в ряде случаев и полностью извращаться целями политическими. Отбор осуществлялся не столько по критерию психологической пригодности человека к труду, сколько по принципу его политической благонадежности. Многочисленные службы профотбора и кабинеты профконсультации стали свое</w:t>
        <w:softHyphen/>
        <w:t>образным орудием умиротворения рабочих, средством расовой и политической дискримин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ем не менее стремление психологии выйти за рамки науч</w:t>
        <w:softHyphen/>
        <w:t>ных лабораторий, связаться с практикой было в свое время явлением положительным, вызвавшим к ней интерес во всех странах. Издавались специальные журналы, собирались между</w:t>
        <w:softHyphen/>
        <w:t>народные психотехнические конгрессы. В нашей стране психо</w:t>
        <w:softHyphen/>
        <w:t>техника как средство практического применения психологиче</w:t>
        <w:softHyphen/>
        <w:t>ских знаний пережила период интенсивного развития в 20-е годы. В Москве, Ленинграде, Казани, Харькове и в других городах возникают психотехнические лаборатории. Широко развертывается работа по изучению профессий, ведется профес</w:t>
        <w:softHyphen/>
        <w:t>сиональный отбо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1927 г. создается Всероссийское психотехническое обще</w:t>
        <w:softHyphen/>
        <w:t>ство. Издается журнал «Психофизиология труда и психотехни</w:t>
        <w:softHyphen/>
        <w:t>ка» (с 1932 г. он стал называться «Советская психотехника»). Наряду с применением традиционного профотбора, при кото</w:t>
        <w:softHyphen/>
        <w:t>ром некритически заимствовались тестовые методы буржуазной науки, советская психотехника добилась ряда несомненных достижений. Разработаны были схемы и методы профессиографии, не потерявшие своего значения до настоящего времени. Проводились исследования динамики работоспособности и утом</w:t>
        <w:softHyphen/>
        <w:t>ления в зависимости от ряда факторов, изучался процесс овла</w:t>
        <w:softHyphen/>
        <w:t>дения навыками. В работах передовых ученых высказывались мысли об изменчивости способностей, о возможности компенса</w:t>
        <w:softHyphen/>
        <w:t>ции одних свойств другими.</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чему же в таком случае психотехника в нашей стране фактически прекратила свое существование в 30-е годы и возро</w:t>
        <w:softHyphen/>
        <w:t>дилась лишь «двадцать лет спустя» уже как психология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ризис назревал внутри самой психотехники. Вместе с зару</w:t>
        <w:softHyphen/>
        <w:t>бежными методами ею заимствовалась чуждая, антигуманная по своей сути, методология. Сказывались пренебрежение к тео</w:t>
        <w:softHyphen/>
        <w:t>рии, погоня за цифрами без попыток проникнуть в стоящие за ними закономерности. Механистические позиции в профотборе приводили к грубым ошибкам, вызывавшим иногда необходи</w:t>
        <w:softHyphen/>
        <w:t>мость накладывать затрет на отстранение людей от работы на основании психотехнических испытаний. А ликвидация безрабо</w:t>
        <w:softHyphen/>
        <w:t>тицы в нашей стране, казалось бы, выбила почву из-под основ</w:t>
        <w:softHyphen/>
        <w:t>ного практического направления психотехники—"профотбо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ако многие недостатки были уже осознаны и преодоле</w:t>
        <w:softHyphen/>
        <w:t>вались передовыми представителями науки. А проблема соот</w:t>
        <w:softHyphen/>
        <w:t>ветствия человека его работе, проблема прогнозирования успеш</w:t>
        <w:softHyphen/>
        <w:t>ности деятельности в условиях острого дефицита рабочих рук лишь изменяли свои аспекты, превращаясь в задачу подбора рабочего поста, специальности, которые позволили бы человеку максимально раскрыть свои возможности и принести 'больше пользы обществ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Развитие научно-технической революции после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съезда КПСС вновь выдвинуло на повестку дня задачу практического применения психологических знаний. Знаменательным было появление редакционной статьи в журнале «Коммунист», где перед психологией были поставлены конкретные проблемы, связанные с формированием коммунистического отношения к труду, с изучением трудовой деятельности, с трудовым воспи</w:t>
        <w:softHyphen/>
        <w:t>танием [53]. В марте 1957 г. в Москве проходило Всесоюзное совещание по психологии труда, на котором было принято решение о путях развертывания научно-исследовательских работ в этой области. Были названы теоретические проблемы, решение которых должно было служить научным обоснованием практических выводов. Среди них отмечались закономерности процесса овладения профессиональным мастерством, законы перестройки трудовых навыков, законы изменчивости профес</w:t>
        <w:softHyphen/>
        <w:t>сионально важных свойств человека и целый ряд других [17, с. 341]. Эти события знаменовали начало нового этапа в раз</w:t>
        <w:softHyphen/>
        <w:t>витии советской психологии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а 20 лет, предшествовавшие этому этапу, в психологиче</w:t>
        <w:softHyphen/>
        <w:t>ской науке произошли" большие изменения. Были разработаны теоретические и методологические основы психологии. Выросли квалифицированные кадры психологов-материалистов, психоло</w:t>
        <w:softHyphen/>
        <w:t>гов-экспериментаторов. Прикладные исследования стали разво</w:t>
        <w:softHyphen/>
        <w:t>рачиваться на новом уровн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Характерной особенностью психологии труда 50-х—70-х годов является преодоление сугубо прикладного ее характера. «Психология труда перестает быть только специальной ветвью психологии, ее теоретические проблемы становятся также важ</w:t>
        <w:softHyphen/>
        <w:t>нейшими проблемами общей психологии человека» [56, с. 3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зработка теории личности в советской психологии привела к глубокому проникновению в психологию труда личностного подхода. Субъект труда рассматривается как сплав свойств индивида и личности [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Бурное развитие инженерной психологии, ставшей самостоя</w:t>
        <w:softHyphen/>
        <w:t>тельным, чрезвычайно продуктивным направлением психологии труда, привело к перестройке ее понятийного аппарата, став</w:t>
        <w:softHyphen/>
        <w:t>шего благодаря обогащению технической терминологией не только более широким, но и более строгим. Прикладные задачи решаются в тесном содружестве с производством, по прямым заказам предприятий.</w:t>
      </w:r>
    </w:p>
    <w:p>
      <w:pPr>
        <w:pStyle w:val="Normal"/>
        <w:shd w:fill="FFFFFF" w:val="clear"/>
        <w:ind w:firstLine="60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firstLine="600"/>
        <w:jc w:val="both"/>
        <w:rPr>
          <w:rFonts w:ascii="Times New Roman" w:hAnsi="Times New Roman" w:cs="Times New Roman"/>
          <w:sz w:val="22"/>
          <w:szCs w:val="22"/>
        </w:rPr>
      </w:pPr>
      <w:bookmarkStart w:id="7" w:name="r1e3"/>
      <w:bookmarkEnd w:id="7"/>
      <w:r>
        <w:rPr>
          <w:rFonts w:cs="Times New Roman" w:ascii="Times New Roman" w:hAnsi="Times New Roman"/>
          <w:b/>
          <w:bCs/>
          <w:color w:val="000000"/>
          <w:sz w:val="22"/>
          <w:szCs w:val="22"/>
        </w:rPr>
        <w:t>§ 3. ЗАДАЧИ ПСИХОЛОГИИ ТРУДА</w:t>
      </w:r>
    </w:p>
    <w:p>
      <w:pPr>
        <w:pStyle w:val="Normal"/>
        <w:shd w:fill="FFFFFF" w:val="clear"/>
        <w:ind w:firstLine="600"/>
        <w:jc w:val="both"/>
        <w:rPr>
          <w:rFonts w:ascii="Times New Roman" w:hAnsi="Times New Roman" w:cs="Times New Roman"/>
          <w:sz w:val="22"/>
          <w:szCs w:val="22"/>
        </w:rPr>
      </w:pPr>
      <w:bookmarkStart w:id="8" w:name="r1e3"/>
      <w:bookmarkEnd w:id="8"/>
      <w:r>
        <w:rPr>
          <w:rFonts w:cs="Times New Roman" w:ascii="Times New Roman" w:hAnsi="Times New Roman"/>
          <w:color w:val="000000"/>
          <w:sz w:val="22"/>
          <w:szCs w:val="22"/>
        </w:rPr>
        <w:t>Основные задачи, стоящие перед психологией труда в при</w:t>
        <w:softHyphen/>
        <w:t>кладных исследованиях,— это гуманизация труда и повышение его производительности. Под гуманизацией труда понимаются профилактика переутомления, профессиональных заболеваний, предупреждение производственного травматизма и профессио</w:t>
        <w:softHyphen/>
        <w:t>нальной деформации личности, повышение содержательности труда, создание условий для всестороннего развития трудяще</w:t>
        <w:softHyphen/>
        <w:t>гося, расцвета его способностей.</w:t>
      </w:r>
    </w:p>
    <w:p>
      <w:pPr>
        <w:pStyle w:val="Normal"/>
        <w:shd w:fill="FFFFFF" w:val="clear"/>
        <w:ind w:firstLine="600"/>
        <w:jc w:val="both"/>
        <w:rPr/>
      </w:pPr>
      <w:r>
        <w:rPr>
          <w:rFonts w:cs="Times New Roman" w:ascii="Times New Roman" w:hAnsi="Times New Roman"/>
          <w:color w:val="000000"/>
          <w:sz w:val="22"/>
          <w:szCs w:val="22"/>
        </w:rPr>
        <w:t>Для решения этих задач могут применяться (и применя</w:t>
        <w:softHyphen/>
        <w:t>ются) технические, технологические, санитарно-гигиенические, организационные мероприятия. Например, замена станков более совершенными или введение новой технологии приводят к повышению производительности труда, а улучшение венти</w:t>
        <w:softHyphen/>
        <w:t>ляции и освещения в цехах благотворно сказывается на здо</w:t>
        <w:softHyphen/>
        <w:t>ровье рабочих. Психология решает задачи гуманизации труда своими средствами. Оптимальное использование -свойств инди</w:t>
        <w:softHyphen/>
        <w:t xml:space="preserve">вида и личности, оптимизация состояний человека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труде достигаются такими практическими мероприятиями, как про</w:t>
        <w:softHyphen/>
        <w:t>фессиональный психологический отбор (разработка систем которого для конкретных условий всегда представляет собой научно-практическую задачу большей или меньшей сложности), совершенствование профессиональной подготовки (и переподго</w:t>
        <w:softHyphen/>
        <w:t>товки), рационализация социальной и физической сред с учетом психологических особенностей работающих (рис. 1). Все эти мероприятия входят в структуру научной организации труда. Решающим условием выполнения психологией труда стоящих перед ней практических задач являются совершенствование и расширение арсенала методов, которые могут быть заимство</w:t>
        <w:softHyphen/>
        <w:t>ваны и из смежных областей психологии. Это методы оценки и анализа деятельности, методы диагностики и прогнозирова</w:t>
        <w:softHyphen/>
        <w:t>ния способностей, методы изучения социальной структуры и психологического климата в коллективе, методы оценки состояний.</w:t>
      </w:r>
    </w:p>
    <w:p>
      <w:pPr>
        <w:pStyle w:val="Normal"/>
        <w:shd w:fill="FFFFFF" w:val="clear"/>
        <w:spacing w:before="240" w:after="0"/>
        <w:ind w:left="-1320"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666230" cy="42475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5" r="-8" b="-5"/>
                    <a:stretch>
                      <a:fillRect/>
                    </a:stretch>
                  </pic:blipFill>
                  <pic:spPr bwMode="auto">
                    <a:xfrm>
                      <a:off x="0" y="0"/>
                      <a:ext cx="6666230" cy="4247515"/>
                    </a:xfrm>
                    <a:prstGeom prst="rect">
                      <a:avLst/>
                    </a:prstGeom>
                  </pic:spPr>
                </pic:pic>
              </a:graphicData>
            </a:graphic>
          </wp:inline>
        </w:drawing>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Теоретическим фундаментом для решения прикладных задач должны служить исследования в области следующих научных пробле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Изучение 'путей становления гармонии между человеком и его профессией. Иными словами, изучение закономерностей становления динамического равновесия системы «субъект труда — профессиональная сре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Изучение структуры и динамики профессионально значи</w:t>
        <w:softHyphen/>
        <w:t>мых свойств индивида и лич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Изучение структуры умений и навыков, обеспечивающих решение профессиональных задач в оптимальных и экстремаль</w:t>
        <w:softHyphen/>
        <w:t>ных условиях, а также факторов, определяющих устойчивость и динамику этой структур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 Изучение структуры трудовых установок и мотивов тру</w:t>
        <w:softHyphen/>
        <w:t>довой деятельности, закономерностей формирования и пере</w:t>
        <w:softHyphen/>
        <w:t>стройки этой структур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 Изучение структуры состояний человека в труде и зако</w:t>
        <w:softHyphen/>
        <w:t>номерностей динамики этих состоя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 Изучение взаимосвязей индивидных свойств, отношений личности и психических состояний как фактора успешности и безопасности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еречисленные задачи стоят сегодня перед психологией тру</w:t>
        <w:softHyphen/>
        <w:t>да, и она имеет все предпосылки для их реш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сихология труда прошла короткую, но полную драмати</w:t>
        <w:softHyphen/>
        <w:t>ческих поворотов историю. Преодолев плоский эмпирией и политическую близорукость психотехники, она вместе со всей советской психологией укрепила свои теоретические позиции и утвердила принцип гуманизма как основной принцип решения прикладных задач. В психологии труда еще много нерешенных проблем, но ее интенсивное развитие в последнее двадцатиле</w:t>
        <w:softHyphen/>
        <w:t>тие свидетельствует о неисчерпанных возможностях роста и большом общественном значении этой отрасли психологиче</w:t>
        <w:softHyphen/>
        <w:t>ской науки.</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before="240" w:after="0"/>
        <w:ind w:firstLine="600"/>
        <w:jc w:val="both"/>
        <w:rPr>
          <w:rFonts w:ascii="Times New Roman" w:hAnsi="Times New Roman" w:cs="Times New Roman"/>
          <w:sz w:val="22"/>
          <w:szCs w:val="22"/>
        </w:rPr>
      </w:pPr>
      <w:bookmarkStart w:id="9" w:name="r1_glav_2"/>
      <w:bookmarkEnd w:id="9"/>
      <w:r>
        <w:rPr>
          <w:rFonts w:cs="Times New Roman" w:ascii="Times New Roman" w:hAnsi="Times New Roman"/>
          <w:color w:val="000000"/>
          <w:sz w:val="22"/>
          <w:szCs w:val="22"/>
        </w:rPr>
        <w:t xml:space="preserve">Г л а в а 2 </w:t>
      </w:r>
      <w:r>
        <w:rPr>
          <w:rFonts w:cs="Times New Roman" w:ascii="Times New Roman" w:hAnsi="Times New Roman"/>
          <w:b/>
          <w:bCs/>
          <w:color w:val="000000"/>
          <w:sz w:val="22"/>
          <w:szCs w:val="22"/>
        </w:rPr>
        <w:t>СПОСОБНОСТИ И ПРОФЕССИОНАЛЬНАЯ УСПЕШНОСТЬ</w:t>
      </w:r>
    </w:p>
    <w:p>
      <w:pPr>
        <w:pStyle w:val="Normal"/>
        <w:shd w:fill="FFFFFF" w:val="clear"/>
        <w:ind w:firstLine="600"/>
        <w:jc w:val="both"/>
        <w:rPr>
          <w:rFonts w:ascii="Times New Roman" w:hAnsi="Times New Roman" w:cs="Times New Roman"/>
          <w:sz w:val="22"/>
          <w:szCs w:val="22"/>
        </w:rPr>
      </w:pPr>
      <w:bookmarkStart w:id="10" w:name="r1_glav_2"/>
      <w:bookmarkStart w:id="11" w:name="r1e4"/>
      <w:bookmarkEnd w:id="10"/>
      <w:bookmarkEnd w:id="11"/>
      <w:r>
        <w:rPr>
          <w:rFonts w:cs="Times New Roman" w:ascii="Times New Roman" w:hAnsi="Times New Roman"/>
          <w:color w:val="000000"/>
          <w:sz w:val="22"/>
          <w:szCs w:val="22"/>
        </w:rPr>
        <w:t>§ 4. ПОНЯТИЕ И КРИТЕРИИ ПРОФЕССИОНАЛЬНОЙ УСПЕШНОСТИ</w:t>
      </w:r>
    </w:p>
    <w:p>
      <w:pPr>
        <w:pStyle w:val="Normal"/>
        <w:shd w:fill="FFFFFF" w:val="clear"/>
        <w:ind w:firstLine="600"/>
        <w:jc w:val="both"/>
        <w:rPr>
          <w:rFonts w:ascii="Times New Roman" w:hAnsi="Times New Roman" w:cs="Times New Roman"/>
          <w:sz w:val="22"/>
          <w:szCs w:val="22"/>
        </w:rPr>
      </w:pPr>
      <w:bookmarkStart w:id="12" w:name="r1e4"/>
      <w:bookmarkEnd w:id="12"/>
      <w:r>
        <w:rPr>
          <w:rFonts w:cs="Times New Roman" w:ascii="Times New Roman" w:hAnsi="Times New Roman"/>
          <w:color w:val="000000"/>
          <w:sz w:val="22"/>
          <w:szCs w:val="22"/>
        </w:rPr>
        <w:t>Один из важнейших вопросов психологии труда—вопрос о том, в какой мере профессиональная успешность зависит от способностей работника, насколько возможны компенсация и развитие профессионально значимых свойств. В решении этих вопросов психология труда опирается на теорию способностей, разработанную советскими психологами Б. М. Тепловым, С. Л. Рубинштейном, В. Н. Мясищевым, Б. Г. Ананьевым, A. Г. Ковалевым и д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первых, под способностями разумеются индивидуально-психологические особенности, отличающие одного человека от другог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третьих, понятие «опособность» не сводится к тем знаниям, навыкам и умениям, которые уже выработаны у данного чело</w:t>
        <w:softHyphen/>
        <w:t>века...» [102, с. 1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этом классическом определении способностей, данном Б. М. Тепловым, центральный признак способностей — успеш</w:t>
        <w:softHyphen/>
        <w:t>ность выполнения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Само понятие «успешность» неоднозначно. Оно включает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прежде всего продуктивность, производительность труда. Для оценки успешности имеет значение также качество продукции,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безошибочность действий. Для оценки деятельности оператора, главной задачей которого является переработка информации, используется критерий пропускной способности (количество без</w:t>
        <w:softHyphen/>
        <w:t>ошибочно переработанных в единицу времени сигналов), характеризующий качественную и количественную стороны дея</w:t>
        <w:softHyphen/>
        <w:t>тельности. В некоторых случаях, при невозможности количе</w:t>
        <w:softHyphen/>
        <w:t>ственной оценки и высоком заданном уровне надежности (без</w:t>
        <w:softHyphen/>
        <w:t>ошибочности), показателем успешности может служить уровень сложности решаемой задач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одинаковой объективной ценности результатов «самый процесс продуктивной деятельности может быть в разной сте</w:t>
        <w:softHyphen/>
        <w:t>пени оригинален и индивидуально своеобразен»,—отмечае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B. С. Мерлин и предлагает учитывать при оценке способносте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ригинальность и самобытность приемов и способов работы [67, с. 1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ряду с указанными показателями успешности следует учи</w:t>
        <w:softHyphen/>
        <w:t>тывать и нервно-психические затраты, необходимые для дости</w:t>
        <w:softHyphen/>
        <w:t>жения того или иного результата, а также степень удовлетво</w:t>
        <w:softHyphen/>
        <w:t>ренности работника своим труд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Е. А. Милерян для оценки работы операторов вводит поня</w:t>
        <w:softHyphen/>
        <w:t>тие «качество трудовой деятельности», которое характеризуется надежностью, эффективностью, разносторонностью, гибкостью и темпом работы. При этом надежность может быть выражена стабильностью оптимального уровня работоспособности в экстремальных условиях труда, за которой стоит способность работника к экономной трате сил и распределению их во вре</w:t>
        <w:softHyphen/>
        <w:t>мени. Гибкость проявляется в_ способности человека своевре</w:t>
        <w:softHyphen/>
        <w:t>менно изменять стратегию или способ осуществления действий в соответствии с изменениями условий труда. Показателем гибкости может служить время или скорость смены стратегий в ответ на изменение ситуации. Под разносторонностью пони</w:t>
        <w:softHyphen/>
        <w:t>мается общее количество вариантов стратегии, приёмов и спосо</w:t>
        <w:softHyphen/>
        <w:t>бов осуществления действий, каждый из которых ведет к достижению поставленной цели труда. Основным показателем разносторонности работы Е. А. Милерян считает процентное отношение обнаруженных оператором решений задач к макси</w:t>
        <w:softHyphen/>
        <w:t>мально возможному количеству вариантов реш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бщая оценка качества труда оператора может быть осу</w:t>
        <w:softHyphen/>
        <w:t>ществлена путем нахождения среднеарифметических оценок, произведенных по всем параметрам. В дальнейшем не исклю</w:t>
        <w:softHyphen/>
        <w:t>чена возможность, путем использования аппарата факторного анализа установить определенные веса для каждого из этих параметров с тем, чтобы эти веса ввести в формулу оценки качества в виде поправочных коэффициентов» [72, с. 38—41]. Чем сложнее деятельность, тем больше показателей исполь</w:t>
        <w:softHyphen/>
        <w:t>зуется для ее оцен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основании ряда показателей обследуемая группа работа</w:t>
        <w:softHyphen/>
        <w:t>ющих делится по успешности на несколько категорий, например «сильные», «средние», «слабые». Более дробной и современной нам представляется шкала успешности, предложенная М. Д. Утюжниковым [104]. Нижний уровень профессиональной успешности по этой шкале обозначается как номинальный, затем потенциальный, перспективный и, наконец, высший — оптимальны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оответствие степени выраженности какого-либо индивиду</w:t>
        <w:softHyphen/>
        <w:t>ального психического свойства высокому уровню профессио</w:t>
        <w:softHyphen/>
        <w:t>нальной успешности позволяет считать это свойство профессио</w:t>
        <w:softHyphen/>
        <w:t>нально значимым, т. е. относить его к способностя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качестве способностей могут выступать и свойства инди</w:t>
        <w:softHyphen/>
        <w:t>видуума (особенности его познавательной, эмоциональной, воле</w:t>
        <w:softHyphen/>
        <w:t>вой деятельности), и отношения личности. «Решение человеком возникающих перед ним жизненных задач при всяких условиях зависит от мобилизации возможностей личности. Увлечение или безразличие, сознание долга или 'безответственное отношение — это то, что мобилизует или демобилизует, развивает или тормо</w:t>
        <w:softHyphen/>
        <w:t>зит человека... Интерес, увлечение, любовь к той или иной форме деятельности являются условием и залогом ее успеш</w:t>
        <w:softHyphen/>
        <w:t>ности»,— говорил В. Н. Мясищев на конференции по проблемам способностей в 1960 г. [73, с. 7—8]. Далее, развивая эту мысль, В. Н. Мясищев подчеркивает влияние отношения к людям и отношения людей к данной деятельности на характер и дина</w:t>
        <w:softHyphen/>
        <w:t>мику отношения человека к труд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аждое свойство личности выступает как способности, если мы рассматриваем его в связи с успешностью выполнения какой-либо деятельности»,— подчеркивает В. С. Мерлин [67, с. 7]. Он считает, что от свойств индивидуума зависит только степень успешности результатов деятельности. А от свойств личности зависит не только степень успешности результатов, но и индивидуальные приемы и способы выполне</w:t>
        <w:softHyphen/>
        <w:t>ния, благодаря которым достигается успешный результат, а также степень преодоления неблагоприятных и противодей</w:t>
        <w:softHyphen/>
        <w:t>ствующих условий при достижении успешного результата. В связи с этим В. С. Мерлин предлагает различать в характери</w:t>
        <w:softHyphen/>
        <w:t>стике способностей две стороны: количественную (уровень спо</w:t>
        <w:softHyphen/>
        <w:t>собностей) и качественную (своеобразие индивидуальных прие</w:t>
        <w:softHyphen/>
        <w:t>мов) [67, с. 1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правильного разрешения практических задач чрезвы</w:t>
        <w:softHyphen/>
        <w:t>чайно важно еще одно положение, выдвинутое Б. Г. Ананьевым на конференции по проблеме способностей в 1960 г. Б. Г. Анань</w:t>
        <w:softHyphen/>
        <w:t>ев рассматривает в качестве предпосылок успешности какой-либо деятельности не просто сумму необходимых свойств, а определенную структуру способностей и одаренности, их «функциональный» состав, различное сочетание в нем сенсомоторных, мнемических, логических, эмоционально-волевых и других компонентов, неравномерно и своеобразно развиваю</w:t>
        <w:softHyphen/>
        <w:t>щихся в различных видах деятельности. Он предлагает при изучении этой структуры исходить из функционального состава той или иной деятельности [3, 15]. Тем самым идущее от психо</w:t>
        <w:softHyphen/>
        <w:t>техники поэлементное сопоставление профессионально значи</w:t>
        <w:softHyphen/>
        <w:t>мых свойств и характеристик деятельности заменяется задачей соотнесения структу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дальнейшем, рассматривая то или иное профессионально значимое свойство психики, мы всегда 'будем иметь в виду, что это свойство является компонентом целостной структуры, извле</w:t>
        <w:softHyphen/>
        <w:t>ченным из нее в дидактических целях.</w:t>
      </w:r>
    </w:p>
    <w:p>
      <w:pPr>
        <w:pStyle w:val="Normal"/>
        <w:shd w:fill="FFFFFF" w:val="clear"/>
        <w:ind w:firstLine="6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ind w:firstLine="600"/>
        <w:jc w:val="both"/>
        <w:rPr>
          <w:rFonts w:ascii="Times New Roman" w:hAnsi="Times New Roman" w:cs="Times New Roman"/>
          <w:b/>
          <w:b/>
          <w:sz w:val="22"/>
          <w:szCs w:val="22"/>
        </w:rPr>
      </w:pPr>
      <w:bookmarkStart w:id="13" w:name="r1e5"/>
      <w:r>
        <w:rPr>
          <w:rFonts w:cs="Times New Roman" w:ascii="Times New Roman" w:hAnsi="Times New Roman"/>
          <w:b/>
          <w:color w:val="000000"/>
          <w:sz w:val="22"/>
          <w:szCs w:val="22"/>
        </w:rPr>
        <w:t>§ 5.</w:t>
      </w:r>
      <w:bookmarkEnd w:id="13"/>
      <w:r>
        <w:rPr>
          <w:rFonts w:cs="Times New Roman" w:ascii="Times New Roman" w:hAnsi="Times New Roman"/>
          <w:b/>
          <w:color w:val="000000"/>
          <w:sz w:val="22"/>
          <w:szCs w:val="22"/>
        </w:rPr>
        <w:t xml:space="preserve"> ПУТИ СТАНОВЛЕНИЯ ГАРМОНИИ МЕЖДУ ЧЕЛОВЕКОМ И ПРОФЕССИ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заимосвязи компонентов в целостной структуре способ</w:t>
        <w:softHyphen/>
        <w:t>ности к деятельности могут быть как положительными, так и отрицательными. Возможность противоречий между свойства</w:t>
        <w:softHyphen/>
        <w:t>ми индивида и отношениями личности в характеристике способ</w:t>
        <w:softHyphen/>
        <w:t>ностей отметил В. С. Мерлин. Он показал, что уровень способ</w:t>
        <w:softHyphen/>
        <w:t>ностей зависит от характера связей между тем и другим. Если свойства индивидуума противоречат отношениям личности, то уровень способностей снижается. Наоборот, когда эти противо</w:t>
        <w:softHyphen/>
        <w:t>речия преодолеваются и достигается соответствие между свой</w:t>
        <w:softHyphen/>
        <w:t>ствами индивидуума, необходимыми для данной деятельности, и положительным отношением к ней, уровень способностей мак</w:t>
        <w:softHyphen/>
        <w:t>симально повышается. При этом В. С. Мерлин подчеркивает, что уровень способностей определяется не просто наличием или отсутствием таких противоречий. Наличие противоречий между возможностями человека и его интересами и отношениями лич</w:t>
        <w:softHyphen/>
        <w:t>ности—необходимое условие развития способностей. Поэтому полное отсутствие таких противоречий обусловливает статич</w:t>
        <w:softHyphen/>
        <w:t>ность способностей. Уровень способностей определяется сте</w:t>
        <w:softHyphen/>
        <w:t>пенью разрешимости таких противоречий [67, с. 4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иллюстрации противоречия, вытекающего из отсутствия интереса к</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еятельности при наличии необходимых индивиду</w:t>
        <w:softHyphen/>
        <w:t>альных свойств, в психологической литературе обычно ссыла</w:t>
        <w:softHyphen/>
        <w:t>ются на известных ученых, способности которых проявились лишь после того, как отрицательное отношение к учению вообще или к определенной области знаний сменилось у них интересом к последним. Но, вероятно, значительно чаще в жизни встре</w:t>
        <w:softHyphen/>
        <w:t>чается другое противоречие: между положительным отношением к той или «ной профессии и наряду с этим какими-то изъянами в структуре профессионально значимых свой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еодоление этого противоречия может осуществляться раз</w:t>
        <w:softHyphen/>
        <w:t>личными путями. Во-первых, при высоком уровне мотивации недостаточно выраженное профессионально значимое свейство может быть развито настолько, насколько это необходимо для успешного выполнения деятельности. Можно вспомнить Демос</w:t>
        <w:softHyphen/>
        <w:t>фена, развившего свои ораторские способности, или генералис</w:t>
        <w:softHyphen/>
        <w:t>симуса Суворова, преодолевшего природную хрупкость своего организм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енее яркие, но достойные не меньшего уважения примеры мы встречаем на каждом шагу. Вероятно, в той или иной сте</w:t>
        <w:softHyphen/>
        <w:t>пени такое преодоление имело место в любой трудовой био</w:t>
        <w:softHyphen/>
        <w:t>граф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торой путь становления гармонии между человеком и его профессией — компенсация недостаточно выраженного свойства или комплекса свойств другим свойством (комплексом). Одни и те же профессиональные задачи могут выполняться с по</w:t>
        <w:softHyphen/>
        <w:t>мощью различных сочетаний свойств. Этого не понимали психо</w:t>
        <w:softHyphen/>
        <w:t>техники и попадали впросак. Можно привести пример, когда они отнесли к потенциальным аварийщикам машиниста шахт</w:t>
        <w:softHyphen/>
        <w:t>ной клети, много лет проработавшего без единой аварии. Да, при тестировании этот машинист мог плохо выполнить какое-то важное задание, однако высокий уровень развития других функций компенсировал обнаруженный недостаток. Ибо в любой профессиональной деятельности участвует целостная человеческая личность, а не какая бы то ни было отдельная психическая функц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Яркий образец профессиональной компенсации приводит В. Г. Местников, исследовавший профессию разметчика [66]. На рис. 2 показана степень выраженности профессионально значимых свойств у двух разметчиков высокого класса и одного менее успешного. У разметчика А почти все свойства распола</w:t>
        <w:softHyphen/>
        <w:t>гаются в оптимальной зоне, у разметчика Б—-га потенциальной (при более высоком развитии сенсомоторных свойств). Размет</w:t>
        <w:softHyphen/>
        <w:t xml:space="preserve">чик В при сравнительно низком уровне такого важнейшего для этой профессии свойства, как глазомер, добивается прекрасных производственных результатов за счет </w:t>
      </w:r>
      <w:r>
        <w:rPr>
          <w:rFonts w:cs="Times New Roman" w:ascii="Times New Roman" w:hAnsi="Times New Roman"/>
          <w:smallCaps/>
          <w:color w:val="000000"/>
          <w:sz w:val="22"/>
          <w:szCs w:val="22"/>
        </w:rPr>
        <w:t xml:space="preserve">высокого </w:t>
      </w:r>
      <w:r>
        <w:rPr>
          <w:rFonts w:cs="Times New Roman" w:ascii="Times New Roman" w:hAnsi="Times New Roman"/>
          <w:color w:val="000000"/>
          <w:sz w:val="22"/>
          <w:szCs w:val="22"/>
        </w:rPr>
        <w:t>развития аттенционных свойств (объем, концентрация, переключение внима</w:t>
        <w:softHyphen/>
        <w:t>ния) и, по-видимому,— умения работать с измерительными ин</w:t>
        <w:softHyphen/>
        <w:t>струментами (см. Приложение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овокупность приемов и способов деятельности, обусловлен</w:t>
        <w:softHyphen/>
        <w:t>ная определенными свойствами личности и сложившаяся как средство приспособления к объективным требованиям, получила в психологии название индивидуального стиля деятельности [47, с. 48]. Компенсирующие возможности индивидуального стиля по отношению к типологическим свойствам нервной систе</w:t>
        <w:softHyphen/>
        <w:t>мы будут рассмотрены в гл. 4, здесь отметим только, что воз</w:t>
        <w:softHyphen/>
        <w:t>можности эти не беспредельн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ряду с компенсацией одних свойств другими возможна компенсация недостаточно выраженных функций с помощью умений и навыков. Не случайно Б. М. Теплов. в приведенном выше определении способностей подчеркивает их несводимость к умениям и навыкам. В реальных условиях бывает трудно установить, что лежит в основе успешности — способности или сформированные профессиональные умения. Поэтому потребо</w:t>
        <w:softHyphen/>
        <w:t>валось сформулировать критерии, по которым определяют, что успех деятельности зависит не только от знаний, умений и навы</w:t>
        <w:softHyphen/>
        <w:t>ков, но и от способностей. Широким признанием в качестве такого критерия пользуется перенос высоких результатов на новые задачи, сходные с разрешавшимися ранее не последова</w:t>
        <w:softHyphen/>
        <w:t>тельностью способов действия, а требованиями к тем же психи</w:t>
        <w:softHyphen/>
        <w:t>ческим свойствам человека {67, с. 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 Мерлин отмечает также, что умения и навыки «могут быть очень существенным условием успеха деятельности, но они совершенно недостаточны для того, чтобы определить творче</w:t>
        <w:softHyphen/>
        <w:t>ский ее характер, выражающийся в продуктивных индивидуаль</w:t>
        <w:softHyphen/>
        <w:t>ных приемах и способах выполнения» [67, с. 1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выки могут маскировать отсутствие того «ли иного свой</w:t>
        <w:softHyphen/>
        <w:t>ства в структуре способностей или заменять его. Однако успеш</w:t>
        <w:softHyphen/>
        <w:t>ность приобретения знаний, умений и навыков сама в свою оче</w:t>
        <w:softHyphen/>
        <w:t>редь зависит от способностей. Поэтому одним из важных при</w:t>
        <w:softHyphen/>
        <w:t>знаков способностей советская психология считает обучае</w:t>
        <w:softHyphen/>
        <w:t>мость [65].</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Внутри любой профессии могут быть рабочие посты и зада</w:t>
        <w:softHyphen/>
        <w:t>ния, где для работы необходимы различные 'свойства психики. Например, в одну и ту же научную библиотеку могут быть направлены выпускницы одного института, но часть из них должна будет работать на выдаче, с читателями, где особенно высокие требования предъявляются к особенностям общения специалиста, а другая попадет в отдел подготовки и будет рабо</w:t>
        <w:softHyphen/>
        <w:t>тать не с людьми, а с заявками, (каталогами, другой докумен</w:t>
        <w:softHyphen/>
        <w:t>тацией. Поэтому среди способов наилучшего использования потенциальных возможностей работника следует назвать подбор рабочих постов и заданий, соответствующих структуре его спо</w:t>
        <w:softHyphen/>
        <w:t>собностей.</w:t>
      </w:r>
    </w:p>
    <w:p>
      <w:pPr>
        <w:pStyle w:val="Normal"/>
        <w:ind w:left="-600" w:firstLine="600"/>
        <w:jc w:val="both"/>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580072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800725" cy="3781425"/>
                    </a:xfrm>
                    <a:prstGeom prst="rect">
                      <a:avLst/>
                    </a:prstGeom>
                  </pic:spPr>
                </pic:pic>
              </a:graphicData>
            </a:graphic>
          </wp:inline>
        </w:drawing>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Исследование В. Н. Келасьева показало, что продавец-ин</w:t>
        <w:softHyphen/>
        <w:t>траверт в начале своей профессиональной деятельности испы</w:t>
        <w:softHyphen/>
        <w:t>тывает во время общения с покупателями чувство робости, скованности. Часто этот процесс носит затяжной, длительный характер. Вероятно, с этим связана и более низкая удовлетво</w:t>
        <w:softHyphen/>
        <w:t>ренность своим трудом, отличающая интравертов, успешно овладевших профессией продавца и имеющих уже достаточный опыт работы. Экстраверт же, овладевая профессией продавца, почти свободен от симптомов тревоги, связанной с общением. Но экстраверт хуже, чем интраверт, переносит неизбежно встре</w:t>
        <w:softHyphen/>
        <w:t>чающиеся в профессии продавца периоды однообразия. Отсюда вытекает рекомендация о таком распределении продавцов по рабочим местам, в результате которого интраверты работали бы в более однообразных условиях, а экстраверты принимали бы на себя основную «нагрузку» общения [44, 4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Рассмотренные способы устранения противоречий между возможностями человека и его интересом к профессии могут использоваться одновременно или порознь, притом с различной степенью осознания. В процессе профессиональной подготовки и на первых порах профессиональной адаптации от педагогов </w:t>
      </w:r>
      <w:r>
        <w:rPr>
          <w:rFonts w:cs="Times New Roman" w:ascii="Times New Roman" w:hAnsi="Times New Roman"/>
          <w:i/>
          <w:iCs/>
          <w:color w:val="000000"/>
          <w:sz w:val="22"/>
          <w:szCs w:val="22"/>
        </w:rPr>
        <w:t xml:space="preserve">м </w:t>
      </w:r>
      <w:r>
        <w:rPr>
          <w:rFonts w:cs="Times New Roman" w:ascii="Times New Roman" w:hAnsi="Times New Roman"/>
          <w:color w:val="000000"/>
          <w:sz w:val="22"/>
          <w:szCs w:val="22"/>
        </w:rPr>
        <w:t>психологов во многом зависит, найдет ли будущий профессио</w:t>
        <w:softHyphen/>
        <w:t>нал пути приспособления своих возможностей к требованиям профессии и как скоро это произойде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ако не во всех случаях указанное противоречие может быть разрешено до конца, иногда оно и вовсе неразрешимо. Если в силу недостаточного развития какого-либо свойства индивидуума человек не в состоянии добиться в данной дея</w:t>
        <w:softHyphen/>
        <w:t>тельности таких результатов, которые бы его удовлетворяли, то он снижает уровень своих притязаний до тех пор, покуда достигнутые им результаты не приходят в большее соответствие с его возможностями. В других случаях прежнее положительное отношение к деятельности может смениться отрицательным. Иногда противоречие разрешается тем, что вместо неудовлетворяемого положительного отношения к данной деятельности фор</w:t>
        <w:softHyphen/>
        <w:t>мируется положительное отношение к иной деятельности, более соответствующей возможностям человека. Это осуществимо только тогда, когда человек осознает, что причина его неудач не во внешних обстоятельствах и препятствиях, а в нем самом, в недостатке необходимых способностей [67, с. 24]. Большая роль в бесконфликтной переориентации, в создании правильной мотивации принадлежит профконсультанту.</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Сочетание способностей, присущих конкретному человеку, образует творческий уровень личности, потенциалы ее развития, создавая наряду с другими свойствами неповторимое своеобра</w:t>
        <w:softHyphen/>
        <w:t>зие личности — индивидуальность [6]. Гармония между человеком как субъектом труда и его работой (профсредой) является одним из важнейших условий реализации потенциалов лично</w:t>
        <w:softHyphen/>
        <w:t>сти, расцвета индивидуальности.</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before="240" w:after="0"/>
        <w:ind w:firstLine="600"/>
        <w:jc w:val="both"/>
        <w:rPr>
          <w:rFonts w:ascii="Times New Roman" w:hAnsi="Times New Roman" w:cs="Times New Roman"/>
          <w:sz w:val="22"/>
          <w:szCs w:val="22"/>
        </w:rPr>
      </w:pPr>
      <w:bookmarkStart w:id="14" w:name="r1_glav_3"/>
      <w:r>
        <w:rPr>
          <w:rFonts w:cs="Times New Roman" w:ascii="Times New Roman" w:hAnsi="Times New Roman"/>
          <w:b/>
          <w:color w:val="000000"/>
          <w:sz w:val="22"/>
          <w:szCs w:val="22"/>
        </w:rPr>
        <w:t xml:space="preserve">Глава 3. </w:t>
      </w:r>
      <w:r>
        <w:rPr>
          <w:rFonts w:cs="Times New Roman" w:ascii="Times New Roman" w:hAnsi="Times New Roman"/>
          <w:b/>
          <w:bCs/>
          <w:color w:val="000000"/>
          <w:sz w:val="22"/>
          <w:szCs w:val="22"/>
        </w:rPr>
        <w:t>ПСИХОЛОГИЧЕСКОЕ ИЗУЧЕНИЕ ПРОФЕССИЙ</w:t>
      </w:r>
      <w:bookmarkEnd w:id="14"/>
    </w:p>
    <w:p>
      <w:pPr>
        <w:pStyle w:val="Normal"/>
        <w:shd w:fill="FFFFFF" w:val="clear"/>
        <w:ind w:firstLine="600"/>
        <w:jc w:val="both"/>
        <w:rPr>
          <w:rFonts w:ascii="Times New Roman" w:hAnsi="Times New Roman" w:cs="Times New Roman"/>
          <w:b/>
          <w:b/>
          <w:sz w:val="22"/>
          <w:szCs w:val="22"/>
        </w:rPr>
      </w:pPr>
      <w:bookmarkStart w:id="15" w:name="r1e6"/>
      <w:r>
        <w:rPr>
          <w:rFonts w:cs="Times New Roman" w:ascii="Times New Roman" w:hAnsi="Times New Roman"/>
          <w:b/>
          <w:bCs/>
          <w:color w:val="000000"/>
          <w:sz w:val="22"/>
          <w:szCs w:val="22"/>
        </w:rPr>
        <w:t>§ 6.</w:t>
      </w:r>
      <w:bookmarkEnd w:id="15"/>
      <w:r>
        <w:rPr>
          <w:rFonts w:cs="Times New Roman" w:ascii="Times New Roman" w:hAnsi="Times New Roman"/>
          <w:b/>
          <w:bCs/>
          <w:color w:val="000000"/>
          <w:sz w:val="22"/>
          <w:szCs w:val="22"/>
        </w:rPr>
        <w:t xml:space="preserve"> ПРОФЕССИОГРАФИЯ</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Любое исследование в области психологии труда, какие бы задачи — теоретические или прикладные — передним ни стояли, начинается с изучения конкретной профессиональной деятель</w:t>
        <w:softHyphen/>
        <w:t xml:space="preserve">ности. Для ряда массовых профессий уже разработаны </w:t>
      </w:r>
      <w:r>
        <w:rPr>
          <w:rFonts w:cs="Times New Roman" w:ascii="Times New Roman" w:hAnsi="Times New Roman"/>
          <w:i/>
          <w:iCs/>
          <w:color w:val="000000"/>
          <w:sz w:val="22"/>
          <w:szCs w:val="22"/>
        </w:rPr>
        <w:t xml:space="preserve">профессиограммы </w:t>
      </w:r>
      <w:r>
        <w:rPr>
          <w:rFonts w:cs="Times New Roman" w:ascii="Times New Roman" w:hAnsi="Times New Roman"/>
          <w:color w:val="000000"/>
          <w:sz w:val="22"/>
          <w:szCs w:val="22"/>
        </w:rPr>
        <w:t>— описание социально-экономических, производ</w:t>
        <w:softHyphen/>
        <w:t xml:space="preserve">ственно-технических, санитарно-гигиенических, психологических и других особенностей профессии. Важнейшей частью профессиограммы является </w:t>
      </w:r>
      <w:r>
        <w:rPr>
          <w:rFonts w:cs="Times New Roman" w:ascii="Times New Roman" w:hAnsi="Times New Roman"/>
          <w:i/>
          <w:iCs/>
          <w:color w:val="000000"/>
          <w:sz w:val="22"/>
          <w:szCs w:val="22"/>
        </w:rPr>
        <w:t xml:space="preserve">психограмма </w:t>
      </w:r>
      <w:r>
        <w:rPr>
          <w:rFonts w:cs="Times New Roman" w:ascii="Times New Roman" w:hAnsi="Times New Roman"/>
          <w:color w:val="000000"/>
          <w:sz w:val="22"/>
          <w:szCs w:val="22"/>
        </w:rPr>
        <w:t>— характеристика требований, предъявляемых профессией к психике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нципы профессиографии сформулированы К. К. Плато</w:t>
        <w:softHyphen/>
        <w:t>новым. Это принципы: комплексности, целенаправленности; принцип социально-политической активности, предполагающий включение в каждую профессиограмму элементов профпропаганды; принцип личностного подхода; принцип (надежности (тре</w:t>
        <w:softHyphen/>
        <w:t>бования к помехоустойчивости личности); принцип дифферен</w:t>
        <w:softHyphen/>
        <w:t>циации, предусматривающий различные специальности, входя</w:t>
        <w:softHyphen/>
        <w:t>щие в данную профессию, и принцип типизации, требующий объединения профессий в определенные группы; наконец, прин</w:t>
        <w:softHyphen/>
        <w:t>ципы перспективности и реальности [8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оответствии с первым из перечисленных принципов комплексный анализ предполагае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изводственную характеристику профессии и ее специ</w:t>
        <w:softHyphen/>
        <w:t>альност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казание на экономическое значение професс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циологическую и социально-психологическую характе</w:t>
        <w:softHyphen/>
        <w:t>ристики (в том числе — особенности межличностных отношений, особенности коллектива, социальный престиж професс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еречень объема знаний и умений, необходимых для успешного профессионального труда, с особым выделением тех, которые определяют профессиональное мастерство; здесь же приводятся сроки подготовки и перспективы продвижения работни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игиеническую характеристику условий труда с особым выделением так называемых «профвредност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еречень физиологических требований, предъявляемых к человеку, и медицинских противопоказаний к работе по дан</w:t>
        <w:softHyphen/>
        <w:t>ной профессии;— составление психограм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Эта программа детализирована в методических рекоменда</w:t>
        <w:softHyphen/>
        <w:t>циях ВНИИ профтехобразования [48], в соответствии с кото</w:t>
        <w:softHyphen/>
        <w:t>рыми подготовлены сборники профеосиограмм для профессио</w:t>
        <w:softHyphen/>
        <w:t>нального просвещения молодежи [5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одержание и объем психограммы зависят от цели, с кото</w:t>
        <w:softHyphen/>
        <w:t>рой проводится изучение профессии. В качестве такой цели могут выступать профотбор, профориентация и профконсультация, производственное обучение, рационализация режима и условий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Спецификой составления психограммы в целях </w:t>
      </w:r>
      <w:r>
        <w:rPr>
          <w:rFonts w:cs="Times New Roman" w:ascii="Times New Roman" w:hAnsi="Times New Roman"/>
          <w:i/>
          <w:iCs/>
          <w:color w:val="000000"/>
          <w:sz w:val="22"/>
          <w:szCs w:val="22"/>
        </w:rPr>
        <w:t xml:space="preserve">профотбора </w:t>
      </w:r>
      <w:r>
        <w:rPr>
          <w:rFonts w:cs="Times New Roman" w:ascii="Times New Roman" w:hAnsi="Times New Roman"/>
          <w:color w:val="000000"/>
          <w:sz w:val="22"/>
          <w:szCs w:val="22"/>
        </w:rPr>
        <w:t>является ориентация на изучение относительно более устойчи</w:t>
        <w:softHyphen/>
        <w:t>вых, стабильных свойств, дифференцирующих людей по эффек</w:t>
        <w:softHyphen/>
        <w:t>тивности труда. Например, наиболее значимыми компонентами в структуре опособностей к водительским профессиям считаются сенсомоторные свойства, динамический глазомер, а также широ</w:t>
        <w:softHyphen/>
        <w:t>кое распределение и быстрая переключаемость внимания. Интенсивность и сосредоточенность внимания характерны для работы часовщика и корректора; диспетчерские профессии предъявляют высокие требования к пространственным 'представ</w:t>
        <w:softHyphen/>
        <w:t>лениям, оперативному мышлению, эмоциональной устойчивости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сихограмма, составленная в целях профотбора, должна включать двоякого рода требования к специалисту: во-первых, те, которые определяют необходимые и некомленсируемые свой</w:t>
        <w:softHyphen/>
        <w:t>ства и должны предъявляться к любому среднему работнику данной профессии; во-вторых, только желательные, определя</w:t>
        <w:softHyphen/>
        <w:t>ющие возможность достижения высокого уровня профессиональ</w:t>
        <w:softHyphen/>
        <w:t>ного мастерства. Нельзя, например, игнорируя тот факт, что изучались средние рабочие, занижать психограмму, так же как нельзя ее завышать на основе изучения мастеров высшей ква</w:t>
        <w:softHyphen/>
        <w:t>лификации. Рекомендуется также давать в професеиограмме перечень психологических противопоказаний, т. е. тех свойств личности, которые определяют неспособность к данной про</w:t>
        <w:softHyphen/>
        <w:t>фесс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Для профессионального просвещения молодежи требуются разнообразные знания о многих профессиях. Поэтому профессиограмма, составленная в целях </w:t>
      </w:r>
      <w:r>
        <w:rPr>
          <w:rFonts w:cs="Times New Roman" w:ascii="Times New Roman" w:hAnsi="Times New Roman"/>
          <w:i/>
          <w:iCs/>
          <w:color w:val="000000"/>
          <w:sz w:val="22"/>
          <w:szCs w:val="22"/>
        </w:rPr>
        <w:t xml:space="preserve">профориентации и профконсулътации, </w:t>
      </w:r>
      <w:r>
        <w:rPr>
          <w:rFonts w:cs="Times New Roman" w:ascii="Times New Roman" w:hAnsi="Times New Roman"/>
          <w:color w:val="000000"/>
          <w:sz w:val="22"/>
          <w:szCs w:val="22"/>
        </w:rPr>
        <w:t>отличается большой широтой содержания, доступ</w:t>
        <w:softHyphen/>
        <w:t>ностью изложения. К. К. Платонов рекомендует составлять ее из двух взаимосвязанных и взаимодополняющих частей: основ</w:t>
        <w:softHyphen/>
        <w:t>ной, рассчитанной на молодежь, и дополнительной, методиче</w:t>
        <w:softHyphen/>
        <w:t>ской части, рассчитанной на мастеров и педагогов. Обе части целесообразно заканчивать списками литературы, рекомендуе</w:t>
        <w:softHyphen/>
        <w:t>мой для лучшего ознакомления с данной профессией [8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ые задачи ставятся перед профессиограммой, когда иссле</w:t>
        <w:softHyphen/>
        <w:t xml:space="preserve">дование организуется в целях </w:t>
      </w:r>
      <w:r>
        <w:rPr>
          <w:rFonts w:cs="Times New Roman" w:ascii="Times New Roman" w:hAnsi="Times New Roman"/>
          <w:i/>
          <w:iCs/>
          <w:color w:val="000000"/>
          <w:sz w:val="22"/>
          <w:szCs w:val="22"/>
        </w:rPr>
        <w:t>рационализации процесса профес</w:t>
        <w:softHyphen/>
        <w:t xml:space="preserve">сиональной подготовки. </w:t>
      </w:r>
      <w:r>
        <w:rPr>
          <w:rFonts w:cs="Times New Roman" w:ascii="Times New Roman" w:hAnsi="Times New Roman"/>
          <w:color w:val="000000"/>
          <w:sz w:val="22"/>
          <w:szCs w:val="22"/>
        </w:rPr>
        <w:t>Спецификой психограммы в этом случае является установка на выявление в первую очередь тех профес</w:t>
        <w:softHyphen/>
        <w:t>сионально значимых свойств, которые поддаются значительному развитию в процессе упражнений, по мере овладения профес</w:t>
        <w:softHyphen/>
        <w:t>сиональным мастерством. Отысканию путей наиболее эффек</w:t>
        <w:softHyphen/>
        <w:t>тивного обучения специалистов будет спообствовать сравни</w:t>
        <w:softHyphen/>
        <w:t>тельный анализ деятельности опытного специалиста и динамики формирования молодого работника. В том и другом случае необходимо выделить характерные психологические структуры и сопоставить их между собой для того, чтобы определить, насколько процесс формирования молодого специалиста соот</w:t>
        <w:softHyphen/>
        <w:t>ветствует требованиям, предъявляемым к профессионалу с боль</w:t>
        <w:softHyphen/>
        <w:t>шим опытом работы. На основе такой профессиограммы в даль</w:t>
        <w:softHyphen/>
        <w:t>нейшем намечаются мероприятия, направленные на рационали</w:t>
        <w:softHyphen/>
        <w:t>зацию обучения [15, с. 1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ационализация режима и условий труда </w:t>
      </w:r>
      <w:r>
        <w:rPr>
          <w:rFonts w:cs="Times New Roman" w:ascii="Times New Roman" w:hAnsi="Times New Roman"/>
          <w:color w:val="000000"/>
          <w:sz w:val="22"/>
          <w:szCs w:val="22"/>
        </w:rPr>
        <w:t>также начинается с изучения особенностей конкретной деятельности и составления ее профессиограммы. Так же как и в любой психограмме, здесь выявляются основные профессионально значимые свойства, наилучшее использование которых должно быть обеспечено путем оптимизации условий деятельности. Вместе с тем особое внимание уделяется обнаружению наиболее лабильных психи</w:t>
        <w:softHyphen/>
        <w:t>ческих функций, динамика которых служит показателем наибо</w:t>
        <w:softHyphen/>
        <w:t>лее слабых мест в организации труда [15, с. 15]. Например, существенное снижение функций зрительного анализатора к концу рабочего дня свидетельствует о необходимости рацио</w:t>
        <w:softHyphen/>
        <w:t>нализации освещения, цветового решения интерьера и рабочего места и т. п. Изменение картины динамики психических функ</w:t>
        <w:softHyphen/>
        <w:t>ций после того, как проведена работа по оптимизации условий труда, может служить индикантом эффективности проведенных мероприятий. Оценивая сдвиги в работоспособности в связи с особенностями профессиональной деятельности, необходимо учитывать наличие значительных индвидуальных различий в динамике пропускной способности анализаторов, скорости и точности реакций, в колебаниях устойчивости и в переключе</w:t>
        <w:softHyphen/>
        <w:t>нии вним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обым случаем профессиограммы, направленной на опти</w:t>
        <w:softHyphen/>
        <w:t>мизацию условий труда, является изучение профессии в рамках инженерно-психологического исследования. Анализ источников информации, которую получает оператор, способов ее обработ</w:t>
        <w:softHyphen/>
        <w:t>ки, последовательности действий, требований к их скорости и надежности, описание специфических условий, в которых про</w:t>
        <w:softHyphen/>
        <w:t>текает изучаемая деятельность, позволяют формулировать тре</w:t>
        <w:softHyphen/>
        <w:t>бования к техническим средствам, в частности к способам и формам представления информации, к конструкции органов управления и т. д. Выявление типичных ошибок, допускаемых оператором, позволяет наилучшим образом перераспределить функции между человеком и машиной. Обобщенное представле</w:t>
        <w:softHyphen/>
        <w:t>ние о возможностях человека, принятое в инженерной психоло-гии, не должно 'подменяться образом обобщенного оператора, работающего в системе вообщ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труктура профессиограммы, объем ее отдельных частей, степень обобщенности или детальности описания тех или иных особенностей деятельности определяются задачей ее изучения. В психотехнике, а затем в психологии труда разрабатывались многочисленные схемы профессиограмм. Примером современной профессиографической схемы может служить схема, разрабо</w:t>
        <w:softHyphen/>
        <w:t>танная В. Л. Марищуком [62]. Модифицированный вариант этой схемы опубликован в «Методологии исследований по инже</w:t>
        <w:softHyphen/>
        <w:t>нерной психологии и психологии труда» [6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зработка профессиограммы и психограммы — первый, опи</w:t>
        <w:softHyphen/>
        <w:t>сательный этап психологического изучения профессиональной деятельности. Высокого уровня в описании профессий достигли еще психотехники. В Приложении 1 приведена психограмма практикующего врача, опубликованная доктором философии Франциской Баумгартен в 1922 г. Несмотря на устаревшую во многом терминологию и на большие изменения аз самой вра</w:t>
        <w:softHyphen/>
        <w:t>чебной деятельности, психограмма эта может служить приме</w:t>
        <w:softHyphen/>
        <w:t>ром детальной разработки требований профессии к специалисту и обоснования этих требований конкретными задачами деятель</w:t>
        <w:softHyphen/>
        <w:t>ности. Психограмма разметчика (Приложение 2) разработана В. Г. Местниковым, выпускником факультета психологии ЛГУ, который в течение нескольких лет работал на кораблестрои</w:t>
        <w:softHyphen/>
        <w:t>тельном заводе в качестве разметчика. Эта психограмма может служить примером современного описания профессии и свиде</w:t>
        <w:softHyphen/>
        <w:t>тельствует об эффективности такого изучения деятельности, в процессе которого исследователь имеет возможность сочетать в одном лице и наблюдаемого, и «наблюдателя.</w:t>
      </w:r>
    </w:p>
    <w:p>
      <w:pPr>
        <w:pStyle w:val="Normal"/>
        <w:shd w:fill="FFFFFF" w:val="clear"/>
        <w:ind w:firstLine="600"/>
        <w:jc w:val="both"/>
        <w:rPr>
          <w:rFonts w:ascii="Times New Roman" w:hAnsi="Times New Roman" w:cs="Times New Roman"/>
          <w:sz w:val="22"/>
          <w:szCs w:val="22"/>
        </w:rPr>
      </w:pPr>
      <w:bookmarkStart w:id="16" w:name="r1e7"/>
      <w:bookmarkEnd w:id="16"/>
      <w:r>
        <w:rPr>
          <w:rFonts w:cs="Times New Roman" w:ascii="Times New Roman" w:hAnsi="Times New Roman"/>
          <w:b/>
          <w:bCs/>
          <w:color w:val="000000"/>
          <w:sz w:val="22"/>
          <w:szCs w:val="22"/>
        </w:rPr>
        <w:t xml:space="preserve">§ </w:t>
      </w:r>
      <w:r>
        <w:rPr>
          <w:rFonts w:cs="Times New Roman" w:ascii="Times New Roman" w:hAnsi="Times New Roman"/>
          <w:b/>
          <w:color w:val="000000"/>
          <w:sz w:val="22"/>
          <w:szCs w:val="22"/>
        </w:rPr>
        <w:t>7.</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ИЗУЧЕНИЕ ПРОФЕССИЙ С ПОЗИЦИЙ СИСТЕМНОГО ПОДХОДА</w:t>
      </w:r>
    </w:p>
    <w:p>
      <w:pPr>
        <w:pStyle w:val="Normal"/>
        <w:shd w:fill="FFFFFF" w:val="clear"/>
        <w:ind w:firstLine="600"/>
        <w:jc w:val="both"/>
        <w:rPr>
          <w:rFonts w:ascii="Times New Roman" w:hAnsi="Times New Roman" w:cs="Times New Roman"/>
          <w:sz w:val="22"/>
          <w:szCs w:val="22"/>
        </w:rPr>
      </w:pPr>
      <w:bookmarkStart w:id="17" w:name="r1e7"/>
      <w:bookmarkEnd w:id="17"/>
      <w:r>
        <w:rPr>
          <w:rFonts w:cs="Times New Roman" w:ascii="Times New Roman" w:hAnsi="Times New Roman"/>
          <w:color w:val="000000"/>
          <w:sz w:val="22"/>
          <w:szCs w:val="22"/>
        </w:rPr>
        <w:t>Следующим этапом психологического изучения профессио</w:t>
        <w:softHyphen/>
        <w:t>нальной деятельности является исследование системы «чело</w:t>
        <w:softHyphen/>
        <w:t>век— профсреда», в которой компонентами профсреды являют</w:t>
        <w:softHyphen/>
        <w:t>ся предмет и средства труда, профессиональные задачи, физи</w:t>
        <w:softHyphen/>
        <w:t>ческая и социальная среда</w:t>
      </w:r>
      <w:r>
        <w:rPr>
          <w:rStyle w:val="FootnoteCharacters"/>
          <w:rStyle w:val="FootnoteAnchor"/>
          <w:rFonts w:cs="Times New Roman" w:ascii="Times New Roman" w:hAnsi="Times New Roman"/>
          <w:sz w:val="22"/>
          <w:szCs w:val="22"/>
        </w:rPr>
        <w:footnoteReference w:id="2"/>
      </w:r>
      <w:r>
        <w:rPr>
          <w:rFonts w:cs="Times New Roman" w:ascii="Times New Roman" w:hAnsi="Times New Roman"/>
          <w:color w:val="000000"/>
          <w:sz w:val="22"/>
          <w:szCs w:val="22"/>
        </w:rPr>
        <w:t>.</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учение профессиональной деятельности с позиций систем</w:t>
        <w:softHyphen/>
        <w:t>ного подхода, которое ныне является одной из самых актуаль</w:t>
        <w:softHyphen/>
        <w:t xml:space="preserve">ных задач психологии труда, предполагает </w:t>
      </w:r>
      <w:r>
        <w:rPr>
          <w:rFonts w:cs="Times New Roman" w:ascii="Times New Roman" w:hAnsi="Times New Roman"/>
          <w:i/>
          <w:iCs/>
          <w:color w:val="000000"/>
          <w:sz w:val="22"/>
          <w:szCs w:val="22"/>
        </w:rPr>
        <w:t xml:space="preserve">личностно-мотивационный </w:t>
      </w:r>
      <w:r>
        <w:rPr>
          <w:rFonts w:cs="Times New Roman" w:ascii="Times New Roman" w:hAnsi="Times New Roman"/>
          <w:color w:val="000000"/>
          <w:sz w:val="22"/>
          <w:szCs w:val="22"/>
        </w:rPr>
        <w:t>анализ деятельности, раскрывающий значимость профессиональной деятельности для личности работника и выясня</w:t>
        <w:softHyphen/>
        <w:t xml:space="preserve">ющий источники его трудовой активности, </w:t>
      </w:r>
      <w:r>
        <w:rPr>
          <w:rFonts w:cs="Times New Roman" w:ascii="Times New Roman" w:hAnsi="Times New Roman"/>
          <w:i/>
          <w:iCs/>
          <w:color w:val="000000"/>
          <w:sz w:val="22"/>
          <w:szCs w:val="22"/>
        </w:rPr>
        <w:t xml:space="preserve">компонентно-целевой </w:t>
      </w:r>
      <w:r>
        <w:rPr>
          <w:rFonts w:cs="Times New Roman" w:ascii="Times New Roman" w:hAnsi="Times New Roman"/>
          <w:color w:val="000000"/>
          <w:sz w:val="22"/>
          <w:szCs w:val="22"/>
        </w:rPr>
        <w:t xml:space="preserve">анализ, направленный на выяснение состава действий, цели и значения каждого действия в общей структуре деятельности, и </w:t>
      </w:r>
      <w:r>
        <w:rPr>
          <w:rFonts w:cs="Times New Roman" w:ascii="Times New Roman" w:hAnsi="Times New Roman"/>
          <w:i/>
          <w:iCs/>
          <w:color w:val="000000"/>
          <w:sz w:val="22"/>
          <w:szCs w:val="22"/>
        </w:rPr>
        <w:t xml:space="preserve">структурно-функциональный анализ, </w:t>
      </w:r>
      <w:r>
        <w:rPr>
          <w:rFonts w:cs="Times New Roman" w:ascii="Times New Roman" w:hAnsi="Times New Roman"/>
          <w:color w:val="000000"/>
          <w:sz w:val="22"/>
          <w:szCs w:val="22"/>
        </w:rPr>
        <w:t>направленный на изуче</w:t>
        <w:softHyphen/>
        <w:t>ние принципов организации и механизмов взаимодействия отдельных действий в целостной структуре деятельности [ПО, с. 9]. При этом необходимо не только показать ее струк</w:t>
        <w:softHyphen/>
        <w:t>туру, «но и вскрыть: а) влияние одних подструктур деятель</w:t>
        <w:softHyphen/>
        <w:t>ности на другие; б) значимость отдельных связей; в) вес струк</w:t>
        <w:softHyphen/>
        <w:t>турных компонентов деятельности. Учитывая, что исполнение реализуется через качества работника, необходимо наряду со связями компонентов деятельности изучить связи между отдель</w:t>
        <w:softHyphen/>
        <w:t>ными профессионально-важными качествами личности, значи</w:t>
        <w:softHyphen/>
        <w:t>мость и вес этих качеств. В результате подобного анализа дея</w:t>
        <w:softHyphen/>
        <w:t>тельность предстает как «полиструктурное образование» [ПО, с. 1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 Д. Шадриков в своей работе дает пример структурно-функционального анализа подсистемы </w:t>
      </w:r>
      <w:r>
        <w:rPr>
          <w:rFonts w:cs="Times New Roman" w:ascii="Times New Roman" w:hAnsi="Times New Roman"/>
          <w:i/>
          <w:iCs/>
          <w:color w:val="000000"/>
          <w:sz w:val="22"/>
          <w:szCs w:val="22"/>
        </w:rPr>
        <w:t xml:space="preserve">«субъект труда», </w:t>
      </w:r>
      <w:r>
        <w:rPr>
          <w:rFonts w:cs="Times New Roman" w:ascii="Times New Roman" w:hAnsi="Times New Roman"/>
          <w:color w:val="000000"/>
          <w:sz w:val="22"/>
          <w:szCs w:val="22"/>
        </w:rPr>
        <w:t>раскры</w:t>
        <w:softHyphen/>
        <w:t>вая взаимосвязи профессионально значимых свойств рабочего. О методах такого анализа будет более подробно рассказано в соответствующем разделе. Рассмотрим сначала вопрос о ком</w:t>
        <w:softHyphen/>
        <w:t>понентах подсистем «профсреда» и «субъект труда», взаимосвя</w:t>
        <w:softHyphen/>
        <w:t>зи между которыми требуют изуч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у основных компонентов профсреды дает Е. А. Климов [49, с. 17]. По его определению, </w:t>
      </w:r>
      <w:r>
        <w:rPr>
          <w:rFonts w:cs="Times New Roman" w:ascii="Times New Roman" w:hAnsi="Times New Roman"/>
          <w:i/>
          <w:iCs/>
          <w:color w:val="000000"/>
          <w:sz w:val="22"/>
          <w:szCs w:val="22"/>
        </w:rPr>
        <w:t xml:space="preserve">предмет труда </w:t>
      </w:r>
      <w:r>
        <w:rPr>
          <w:rFonts w:cs="Times New Roman" w:ascii="Times New Roman" w:hAnsi="Times New Roman"/>
          <w:color w:val="000000"/>
          <w:sz w:val="22"/>
          <w:szCs w:val="22"/>
        </w:rPr>
        <w:t>— это система свойств и взаимоотношений вещей, явлений, процес</w:t>
        <w:softHyphen/>
        <w:t>сов, которыми человек, работающий на определенном трудовом посту, должен мысленно или практически оперировать (распо</w:t>
        <w:softHyphen/>
        <w:t>знавать, учитывать, упорядочивать, преобразовывать, сохранять или отыскивать их). Эти взаимосвязи могут принадлежать пяти основным типам предметов труда, которые определяют, по классификации Е. А. Климова, тип профессии: биономические специальности (предмет труда — природа, живые организмы), технологические (технические системы, материалы, энергия), социономические (люди, группы, коллективы), сигнономические (знаковые системы), артономические (художественные обра</w:t>
        <w:softHyphen/>
        <w:t>зы или их элемент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торым классификационным признаком профессий и специ</w:t>
        <w:softHyphen/>
        <w:t xml:space="preserve">альностей, по Климову, является </w:t>
      </w:r>
      <w:r>
        <w:rPr>
          <w:rFonts w:cs="Times New Roman" w:ascii="Times New Roman" w:hAnsi="Times New Roman"/>
          <w:i/>
          <w:iCs/>
          <w:color w:val="000000"/>
          <w:sz w:val="22"/>
          <w:szCs w:val="22"/>
        </w:rPr>
        <w:t xml:space="preserve">цель труда, </w:t>
      </w:r>
      <w:r>
        <w:rPr>
          <w:rFonts w:cs="Times New Roman" w:ascii="Times New Roman" w:hAnsi="Times New Roman"/>
          <w:color w:val="000000"/>
          <w:sz w:val="22"/>
          <w:szCs w:val="22"/>
        </w:rPr>
        <w:t>«результат, кото</w:t>
        <w:softHyphen/>
        <w:t xml:space="preserve">рого требует или ожидает от человека общество». Целью труда определяются </w:t>
      </w:r>
      <w:r>
        <w:rPr>
          <w:rFonts w:cs="Times New Roman" w:ascii="Times New Roman" w:hAnsi="Times New Roman"/>
          <w:i/>
          <w:iCs/>
          <w:color w:val="000000"/>
          <w:sz w:val="22"/>
          <w:szCs w:val="22"/>
        </w:rPr>
        <w:t xml:space="preserve">профессиональные задачи. </w:t>
      </w:r>
      <w:r>
        <w:rPr>
          <w:rFonts w:cs="Times New Roman" w:ascii="Times New Roman" w:hAnsi="Times New Roman"/>
          <w:color w:val="000000"/>
          <w:sz w:val="22"/>
          <w:szCs w:val="22"/>
        </w:rPr>
        <w:t>Для гностических спе</w:t>
        <w:softHyphen/>
        <w:t>циальностей это задачи распознать, различить, определить, оценить, разобраться, проверить; для преобразующих — обра</w:t>
        <w:softHyphen/>
        <w:t>ботать, упорядочить, организовать, воздействовать, обслужить; для изыскательных — изобрести, придумать, найти новый ре</w:t>
        <w:softHyphen/>
        <w:t>зультат, образец, вариан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Орудиями труда </w:t>
      </w:r>
      <w:r>
        <w:rPr>
          <w:rFonts w:cs="Times New Roman" w:ascii="Times New Roman" w:hAnsi="Times New Roman"/>
          <w:color w:val="000000"/>
          <w:sz w:val="22"/>
          <w:szCs w:val="22"/>
        </w:rPr>
        <w:t>Е. А. Климов предлагает считать не толькообработочные инструменты, но любые средства, усиливающие способности человека распознать особенности объекта труда и воздействовать на него. Поэтому к орудиям труда он относит измерительные инструменты и приборы, автоматы, аппараты и «функциональные средства организма» (выразительные сред</w:t>
        <w:softHyphen/>
        <w:t>ства поведения, речи, правила решения теоретических и практи</w:t>
        <w:softHyphen/>
        <w:t>ческих задач).</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Программой для анализа </w:t>
      </w:r>
      <w:r>
        <w:rPr>
          <w:rFonts w:cs="Times New Roman" w:ascii="Times New Roman" w:hAnsi="Times New Roman"/>
          <w:i/>
          <w:iCs/>
          <w:color w:val="000000"/>
          <w:sz w:val="22"/>
          <w:szCs w:val="22"/>
        </w:rPr>
        <w:t xml:space="preserve">физической среды, </w:t>
      </w:r>
      <w:r>
        <w:rPr>
          <w:rFonts w:cs="Times New Roman" w:ascii="Times New Roman" w:hAnsi="Times New Roman"/>
          <w:color w:val="000000"/>
          <w:sz w:val="22"/>
          <w:szCs w:val="22"/>
        </w:rPr>
        <w:t xml:space="preserve">может служить «Эргономическая -контрольная карта», принятая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Конгрессом по эргономике в 1964 г. [111]. В ней сформулированы вопросы, касающиеся микроклимата, шума и других вредных факторов, характера организации труда, рабочего места, физической и психической нагрузки (куда относятся освещенность, читае</w:t>
        <w:softHyphen/>
        <w:t>мость и размещение приборов, особенности органов управления, требования к слуху, осязанию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Расчленение </w:t>
      </w:r>
      <w:r>
        <w:rPr>
          <w:rFonts w:cs="Times New Roman" w:ascii="Times New Roman" w:hAnsi="Times New Roman"/>
          <w:i/>
          <w:iCs/>
          <w:color w:val="000000"/>
          <w:sz w:val="22"/>
          <w:szCs w:val="22"/>
        </w:rPr>
        <w:t xml:space="preserve">социальной среды </w:t>
      </w:r>
      <w:r>
        <w:rPr>
          <w:rFonts w:cs="Times New Roman" w:ascii="Times New Roman" w:hAnsi="Times New Roman"/>
          <w:color w:val="000000"/>
          <w:sz w:val="22"/>
          <w:szCs w:val="22"/>
        </w:rPr>
        <w:t>должно определяться целевой установкой исследования, считает В. А. Ядов. «Если задача изучения трудовой деятельности заключается в определении условий, стабилизирующих сегодняшнее состояние процесса, можно попытаться выделить функциональные и дисфункцио</w:t>
        <w:softHyphen/>
        <w:t>нальные связи процесса труда. Первые ведут к укреплению, поддержанию равновесия в системе; вторые — разрушающие, выводящие из равновесия» [112]. По-видимому, это замечание может быть отнесено и к задачам изучения взаимосвязей внутри других компонентов и между компонентами подсистемы «профсре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учение профсреды имеет значение для психолога не само по себе, а лишь с точки зрения тех требований, которые она предъявляет к психике человека. От степени взаимосоответ</w:t>
        <w:softHyphen/>
        <w:t>ствия, динамического равновесия этих подсистем зависит ре</w:t>
        <w:softHyphen/>
        <w:t>зультат функционирования системы, целью которой является получение того или иного необходимого обществу продукта опре</w:t>
        <w:softHyphen/>
        <w:t>деленного качества и в течение определенного времени. (Для человека как субъекта труда эта цель выступает как требование профессиональной успеш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Субъект труда </w:t>
      </w:r>
      <w:r>
        <w:rPr>
          <w:rFonts w:cs="Times New Roman" w:ascii="Times New Roman" w:hAnsi="Times New Roman"/>
          <w:color w:val="000000"/>
          <w:sz w:val="22"/>
          <w:szCs w:val="22"/>
        </w:rPr>
        <w:t>понимается в современной психологии как сплав свойств индивида и личности. Под свойствами индивида Б. Г. Ананьев понимает природные свойства человека, преобра</w:t>
        <w:softHyphen/>
        <w:t xml:space="preserve">зованные в ходе индивидуального развития в зависимости от условий внешней среды, биологической и социальной [6]. Вместе с тем Б. Г. Ананьев говорит о необходимости изучения человека в единстве и взаимосвязи его свойств как личности и субъекта деятельности, в структуре которых функционируют природные свойства человека как индивида, о том, что «структура личности включает структуру индивида» [6, с. 305]. Исходя из этого, при дальнейшем рассмотрении профессионально значимых свойств мы будем говорить об </w:t>
      </w:r>
      <w:r>
        <w:rPr>
          <w:rFonts w:cs="Times New Roman" w:ascii="Times New Roman" w:hAnsi="Times New Roman"/>
          <w:i/>
          <w:iCs/>
          <w:color w:val="000000"/>
          <w:sz w:val="22"/>
          <w:szCs w:val="22"/>
        </w:rPr>
        <w:t>индивидуально-психологических свой</w:t>
        <w:softHyphen/>
        <w:t xml:space="preserve">ствах </w:t>
      </w:r>
      <w:r>
        <w:rPr>
          <w:rFonts w:cs="Times New Roman" w:ascii="Times New Roman" w:hAnsi="Times New Roman"/>
          <w:color w:val="000000"/>
          <w:sz w:val="22"/>
          <w:szCs w:val="22"/>
        </w:rPr>
        <w:t xml:space="preserve">личности (имея при этом в виду свойства индивида, опосредованные отношениями личности) и об </w:t>
      </w:r>
      <w:r>
        <w:rPr>
          <w:rFonts w:cs="Times New Roman" w:ascii="Times New Roman" w:hAnsi="Times New Roman"/>
          <w:i/>
          <w:iCs/>
          <w:color w:val="000000"/>
          <w:sz w:val="22"/>
          <w:szCs w:val="22"/>
        </w:rPr>
        <w:t xml:space="preserve">отношениях </w:t>
      </w:r>
      <w:r>
        <w:rPr>
          <w:rFonts w:cs="Times New Roman" w:ascii="Times New Roman" w:hAnsi="Times New Roman"/>
          <w:color w:val="000000"/>
          <w:sz w:val="22"/>
          <w:szCs w:val="22"/>
        </w:rPr>
        <w:t>лич</w:t>
        <w:softHyphen/>
        <w:t>ности. К индивидуально-психологическим относятся сенсорные, перцептивные, аттенционные, психомоторные, мнемические, мыслительные, речевые, эмоциональные, волевые свойства лич</w:t>
        <w:softHyphen/>
        <w:t>ности. Отношения личности включают отношение человека к себе (самооценка, уровень притязаний), отношение к другим людям (к знакомым и незнакомым, к друзьям, товарищам по работе, к родителям, к другим членам семьи и т. п.), отношение к труду, своей профессии, специальности, к тем или иным про</w:t>
        <w:softHyphen/>
        <w:t>фессиональным задачам, отношение к материальным ценностям и общественной собственности, отношение к идеологическим ценностям общества, к законам и правилам, к будущему, к не</w:t>
        <w:softHyphen/>
        <w:t xml:space="preserve">удачам </w:t>
      </w:r>
      <w:r>
        <w:rPr>
          <w:rFonts w:cs="Times New Roman" w:ascii="Times New Roman" w:hAnsi="Times New Roman"/>
          <w:smallCaps/>
          <w:color w:val="000000"/>
          <w:sz w:val="22"/>
          <w:szCs w:val="22"/>
        </w:rPr>
        <w:t xml:space="preserve">и </w:t>
      </w:r>
      <w:r>
        <w:rPr>
          <w:rFonts w:cs="Times New Roman" w:ascii="Times New Roman" w:hAnsi="Times New Roman"/>
          <w:color w:val="000000"/>
          <w:sz w:val="22"/>
          <w:szCs w:val="22"/>
        </w:rPr>
        <w:t>несчастьям, ко всему новому, ко всяким переменам и т. д. Эти отношения определяют позицию личности, представ</w:t>
        <w:softHyphen/>
        <w:t>ляющую собой субъективную, деятельную сторону ее статуса. Система отношений, мотивов, установок и ценностных ориента</w:t>
        <w:softHyphen/>
        <w:t>ции личности реализуется в определенном комплексе обществен</w:t>
        <w:softHyphen/>
        <w:t>ных функций — ролей, которые она играет в малой группе, кол</w:t>
        <w:softHyphen/>
        <w:t>лективе и обществе в цел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 структурным свойствам личности Б. Г. Ананьев относит ее темперамент. Структура личности, подчеркивает далее Б. Г. Ананьев, «есть целостное образование и определенная организация свойств. Функционирование такого образования возможно лишь посредством взаимодействия различных свойств, являющихся компонентами структуры личности. Исследование компонентов, относящихся к разным уровням и сторонам разви</w:t>
        <w:softHyphen/>
        <w:t>тия личности, при структурном изучении этого развития обяза</w:t>
        <w:softHyphen/>
        <w:t>тельно сочетается с исследованием различных видов взаимосвя</w:t>
        <w:softHyphen/>
        <w:t>зей между самими компонентами» [6, с. 30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овы теоретические предпосылки для изучения профессио</w:t>
        <w:softHyphen/>
        <w:t>нальной деятельности с позиций системного подхода. В ряде исследований сделаны первые практические шаги в этом направ</w:t>
        <w:softHyphen/>
        <w:t>лении [30, 70, ПО]. Методы системного анализа профессий .будут рассмотрены в следующем параграфе.</w:t>
      </w:r>
    </w:p>
    <w:p>
      <w:pPr>
        <w:pStyle w:val="Normal"/>
        <w:shd w:fill="FFFFFF" w:val="clear"/>
        <w:spacing w:before="240" w:after="0"/>
        <w:ind w:firstLine="600"/>
        <w:jc w:val="both"/>
        <w:rPr>
          <w:rFonts w:ascii="Times New Roman" w:hAnsi="Times New Roman" w:cs="Times New Roman"/>
          <w:sz w:val="22"/>
          <w:szCs w:val="22"/>
        </w:rPr>
      </w:pPr>
      <w:bookmarkStart w:id="18" w:name="r1e8"/>
      <w:bookmarkEnd w:id="18"/>
      <w:r>
        <w:rPr>
          <w:rFonts w:cs="Times New Roman" w:ascii="Times New Roman" w:hAnsi="Times New Roman"/>
          <w:b/>
          <w:bCs/>
          <w:color w:val="000000"/>
          <w:sz w:val="22"/>
          <w:szCs w:val="22"/>
        </w:rPr>
        <w:t>§ 8. МЕТОДЫ ПСИХОЛОГИЧЕСКОГО ИЗУЧЕНИЯ ПРОФЕССИЙ</w:t>
      </w:r>
    </w:p>
    <w:p>
      <w:pPr>
        <w:pStyle w:val="Normal"/>
        <w:shd w:fill="FFFFFF" w:val="clear"/>
        <w:ind w:firstLine="600"/>
        <w:jc w:val="both"/>
        <w:rPr>
          <w:rFonts w:ascii="Times New Roman" w:hAnsi="Times New Roman" w:cs="Times New Roman"/>
          <w:b/>
          <w:b/>
          <w:bCs/>
          <w:color w:val="000000"/>
          <w:sz w:val="22"/>
          <w:szCs w:val="22"/>
        </w:rPr>
      </w:pPr>
      <w:bookmarkStart w:id="19" w:name="r1e8"/>
      <w:bookmarkEnd w:id="19"/>
      <w:r>
        <w:rPr>
          <w:rFonts w:cs="Times New Roman" w:ascii="Times New Roman" w:hAnsi="Times New Roman"/>
          <w:color w:val="000000"/>
          <w:sz w:val="22"/>
          <w:szCs w:val="22"/>
        </w:rPr>
        <w:t>К методам психологического изучения профессий относятся методы сбора информации об особенностях профессиональной среды и вытекающих из них требований к человеку, о свойствах субъекта труда и его требованиях к профсреде, а также методы упорядочения полученной информации. Традиционными в профессиографии являются методы опроса, наблюдения, 'экспери</w:t>
        <w:softHyphen/>
        <w:t xml:space="preserve">мента, которые дополняются регистрацией ряда факторов и функций, анализом документации и различными формами самонаблюдения </w:t>
      </w:r>
      <w:r>
        <w:rPr>
          <w:rFonts w:cs="Times New Roman" w:ascii="Times New Roman" w:hAnsi="Times New Roman"/>
          <w:bCs/>
          <w:color w:val="000000"/>
          <w:sz w:val="22"/>
          <w:szCs w:val="22"/>
        </w:rPr>
        <w:t xml:space="preserve">[15, </w:t>
      </w:r>
      <w:r>
        <w:rPr>
          <w:rFonts w:cs="Times New Roman" w:ascii="Times New Roman" w:hAnsi="Times New Roman"/>
          <w:color w:val="000000"/>
          <w:sz w:val="22"/>
          <w:szCs w:val="22"/>
        </w:rPr>
        <w:t xml:space="preserve">с. </w:t>
      </w:r>
      <w:r>
        <w:rPr>
          <w:rFonts w:cs="Times New Roman" w:ascii="Times New Roman" w:hAnsi="Times New Roman"/>
          <w:bCs/>
          <w:color w:val="000000"/>
          <w:sz w:val="22"/>
          <w:szCs w:val="22"/>
        </w:rPr>
        <w:t>13].</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b/>
          <w:bCs/>
          <w:color w:val="000000"/>
          <w:sz w:val="22"/>
          <w:szCs w:val="22"/>
        </w:rPr>
        <w:t>Профессиографические методы</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b/>
          <w:bCs/>
          <w:color w:val="000000"/>
          <w:sz w:val="22"/>
          <w:szCs w:val="22"/>
        </w:rPr>
        <w:t xml:space="preserve">Анализ документации. </w:t>
      </w:r>
      <w:r>
        <w:rPr>
          <w:rFonts w:cs="Times New Roman" w:ascii="Times New Roman" w:hAnsi="Times New Roman"/>
          <w:color w:val="000000"/>
          <w:sz w:val="22"/>
          <w:szCs w:val="22"/>
        </w:rPr>
        <w:t>Ознакомление с монографиями по тех</w:t>
        <w:softHyphen/>
        <w:t>нологии данного производства, статьями в периодических изда</w:t>
        <w:softHyphen/>
        <w:t>ниях, с руководствами, инструкциями, наставлениями дает воз</w:t>
        <w:softHyphen/>
        <w:t>можность выявить наиболее общие особенности деятельности: основные профессиональные задачи, важнейшие операции, характеристики режимов труда. Из этих же документов можно получить первоначальные сведения о конструкции рабочего места. Знакомство с этими особенностями деятельности, а также с профессиональной терминологией является необходимым условием разработки плана наблюдения и схемы беседы со.спе</w:t>
        <w:softHyphen/>
        <w:t>циалистами. Изучение текущей документации (журналов де</w:t>
        <w:softHyphen/>
        <w:t>журств, медицинской документации, всевозможных актов и т. д.) наряду с другими источниками дает материал для ста</w:t>
        <w:softHyphen/>
        <w:t>тистического анализа сложных ситуаций, производственного брака, аварий, случаев травматизма, отсева работающи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нализ анкет, служебных характеристик, отчетов — один из приемов личностного подхода при изучении деятельности. Он используется, например, для определения лучших и отстаю</w:t>
        <w:softHyphen/>
        <w:t>щих работников при сравнительном анализе специалист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Метод опроса. В зависимости от цели исследования, от круга лиц, подлежащих опросу, от лимита времени и технических возможностей опрос может проходить в форме устной беседы или с помощью анкетных бланков. Преимущество </w:t>
      </w:r>
      <w:r>
        <w:rPr>
          <w:rFonts w:cs="Times New Roman" w:ascii="Times New Roman" w:hAnsi="Times New Roman"/>
          <w:i/>
          <w:iCs/>
          <w:color w:val="000000"/>
          <w:sz w:val="22"/>
          <w:szCs w:val="22"/>
        </w:rPr>
        <w:t xml:space="preserve">беседы </w:t>
      </w:r>
      <w:r>
        <w:rPr>
          <w:rFonts w:cs="Times New Roman" w:ascii="Times New Roman" w:hAnsi="Times New Roman"/>
          <w:color w:val="000000"/>
          <w:sz w:val="22"/>
          <w:szCs w:val="22"/>
        </w:rPr>
        <w:t>перед анкетным 'Методом в том, что при беседе можно выяснить все непонятные технические вопросы, беседа позволяет изменить формулировку вопроса, если он воспринят недостаточно пра</w:t>
        <w:softHyphen/>
        <w:t>вильно. При этом обращаются не только к высококвалифициро</w:t>
        <w:softHyphen/>
        <w:t>ванным специалистам, но и к менее квалифицированным, чтобы изучить трудности, с которыми встречаются люди, приступаю</w:t>
        <w:softHyphen/>
        <w:t>щие к работе или испытывающие в ней неудачи. Трудности опро</w:t>
        <w:softHyphen/>
        <w:t>са заключаются в том, что даже люди, успешно работающие на производстве много лет, не всегда могут дать себе отчет в ха</w:t>
        <w:softHyphen/>
        <w:t>рактере своих действий. Иные существенные для работы под</w:t>
        <w:softHyphen/>
        <w:t>робности кажутся специалисту настолько самоочевидными, что он о них даже не упоминает. Поэтому следует проделать боль</w:t>
        <w:softHyphen/>
        <w:t>шую подготовительную работу, чтобы в процессе беседы выявить секреты мастерства.</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Приводим примерную схему опроса аппаратчика химическо</w:t>
        <w:softHyphen/>
        <w:t>го производства (профессиограмма составлялась в целях рационализации профессионального обучения) [24].</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600"/>
        <w:jc w:val="both"/>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Нормальный технологический режи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авила выполнения операции с учетом требований техники 'безопасности</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тклонения от режим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Назовите (Известные вам отклонения от нормального режим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Какие отклонения встречаются чаще всег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Какие отклонения наиболее значимы с точки зрения их опасности для жизни 'работников или их влияния на ход процесс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 Все ли отклонения вы упомянули? Не случались ли и другие?</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Признаки отклон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Каковы признаки отклон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Каковы источники обнаружения отклонений (приборы, непосредствен</w:t>
        <w:softHyphen/>
        <w:t>ное зрительное, слуховое или об&amp;нятельное восприятие, анализы, состояние других процессов) ?</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i/>
          <w:iCs/>
          <w:color w:val="000000"/>
          <w:sz w:val="22"/>
          <w:szCs w:val="22"/>
          <w:lang w:val="en-US"/>
        </w:rPr>
        <w:t>IV</w:t>
      </w:r>
      <w:r>
        <w:rPr>
          <w:rFonts w:cs="Times New Roman" w:ascii="Times New Roman" w:hAnsi="Times New Roman"/>
          <w:i/>
          <w:iCs/>
          <w:color w:val="000000"/>
          <w:sz w:val="22"/>
          <w:szCs w:val="22"/>
        </w:rPr>
        <w:t>. Причины отклон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Каковы причины данного отклонения? Если их несколько, то какие из них наиболее часто встречаются и какие наиболее существенн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Каковы источники определения причин отклон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Все ли причины вы назвали? Не бывали ли отклонения результатом еще каких-либо 'причин?</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i/>
          <w:iCs/>
          <w:color w:val="000000"/>
          <w:sz w:val="22"/>
          <w:szCs w:val="22"/>
          <w:lang w:val="en-US"/>
        </w:rPr>
        <w:t>V</w:t>
      </w:r>
      <w:r>
        <w:rPr>
          <w:rFonts w:cs="Times New Roman" w:ascii="Times New Roman" w:hAnsi="Times New Roman"/>
          <w:i/>
          <w:iCs/>
          <w:color w:val="000000"/>
          <w:sz w:val="22"/>
          <w:szCs w:val="22"/>
        </w:rPr>
        <w:t>. Принятие реш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Что необходимо сделать для приведения процесса к норм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Почему вы считаете необходимым применить именно эту меру? Суще</w:t>
        <w:softHyphen/>
        <w:t>ствуют ли другие способы аннулирования отклонения; если да, то какие?</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i/>
          <w:iCs/>
          <w:color w:val="000000"/>
          <w:sz w:val="22"/>
          <w:szCs w:val="22"/>
          <w:lang w:val="en-US"/>
        </w:rPr>
        <w:t>VI</w:t>
      </w:r>
      <w:r>
        <w:rPr>
          <w:rFonts w:cs="Times New Roman" w:ascii="Times New Roman" w:hAnsi="Times New Roman"/>
          <w:i/>
          <w:iCs/>
          <w:color w:val="000000"/>
          <w:sz w:val="22"/>
          <w:szCs w:val="22"/>
        </w:rPr>
        <w:t>. Ошиб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аковы возможные ошибки при ликвидации данного отклонения и их последствия?</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b/>
          <w:color w:val="000000"/>
          <w:sz w:val="22"/>
          <w:szCs w:val="22"/>
        </w:rPr>
        <w:t>Анкетирование</w:t>
      </w:r>
      <w:r>
        <w:rPr>
          <w:rFonts w:cs="Times New Roman" w:ascii="Times New Roman" w:hAnsi="Times New Roman"/>
          <w:color w:val="000000"/>
          <w:sz w:val="22"/>
          <w:szCs w:val="22"/>
        </w:rPr>
        <w:t xml:space="preserve"> — получение письменных ответов на постав</w:t>
        <w:softHyphen/>
        <w:t>ленные вопросы — может быть двух типов. Можно проводить анкетирование по типу «свободного ответа» (ответ пишется в произвольной форме) « по типу «выбранного ответа» (нужно подчеркнуть один из заранее обусловленных ответов). Анкеты первого типа не сковывают инициативы опрашиваемого, но тре</w:t>
        <w:softHyphen/>
        <w:t>буют большего времени для заполнения и не гарантируют точ</w:t>
        <w:softHyphen/>
        <w:t>ного ответа. Анкеты второго типа удобнее обрабатывать, они быстрее заполняются, но ограничивают возможность ответов, не 'Предусмотренных экспериментатор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ным условием получения достоверных сведений в ходе опроса является убеждение опрашиваемого, что сообщаемые им сведения не будут использованы во вред ему и его коллегам, что целью анализа не является повышение норм или темпов работ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етод опроса является вспомогательным в профессиографии, он может быть 'использован на предварительном этапе ознакомления с профессией или для изучения тех сторон про</w:t>
        <w:softHyphen/>
        <w:t>фессиональной деятельности, 'которые плохо поддаются наблю</w:t>
        <w:softHyphen/>
        <w:t>дению и экспериментальной проверк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етод наблюдения. </w:t>
      </w:r>
      <w:r>
        <w:rPr>
          <w:rFonts w:cs="Times New Roman" w:ascii="Times New Roman" w:hAnsi="Times New Roman"/>
          <w:color w:val="000000"/>
          <w:sz w:val="22"/>
          <w:szCs w:val="22"/>
        </w:rPr>
        <w:t>Наблюдение за ходом рабочего процесса и поведением специалистов позволяет дать более точное описа</w:t>
        <w:softHyphen/>
        <w:t>ние действий, приемов, движений работающих в соответствии с производственными задачами и результатами труда. Наблю</w:t>
        <w:softHyphen/>
        <w:t>дению подвергаются также оперирование орудиями, материалами, общение в процессе работы. Психологический анализ про</w:t>
        <w:softHyphen/>
        <w:t>фессиональной деятельности проводится в тесной связи с изуче</w:t>
        <w:softHyphen/>
        <w:t>нием ее производственно-технической структуры: наблюдение позволяет не только выявить психологические требования, вы</w:t>
        <w:softHyphen/>
        <w:t>двигаемые профессией, но и установить, какие моменты профессиональной деятельности обусловливают те или иные требования к работающему человек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ажным принципом наблюдения является сравнительный подход при 'изучении профессии. В зависимости от целей профессиограммы сравнительному наблюдению и анализу подвер</w:t>
        <w:softHyphen/>
        <w:t>гаются рабочие с высокой и низкой производительностью труда, с большим производственным опытом и новички, дающие высо</w:t>
        <w:softHyphen/>
        <w:t>кокачественную продукцию и допускающие брак. Сравниваются динамика дневной и месячной выработки, качество продукции, особенности и последовательность приемов у разных работников при выполнении одних и тех же операций. Это дает возмож</w:t>
        <w:softHyphen/>
        <w:t>ность лучше уяснить особенности и причины успеха и затрудне</w:t>
        <w:softHyphen/>
        <w:t>ний при овладении профессией, а также более четко выявить психологическую структуру профессиональной деятельности в целом [15, с. 2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блюдение обычно сопровождается хронометражем, т. е. измерением времени трудовых операций. Проведение хрономет</w:t>
        <w:softHyphen/>
        <w:t>ража позволяет определить длительность отдельных трудовых операций, частоту их повторяемости за определенные временные интервалы, интенсивность рабочего процесса, продолжитель</w:t>
        <w:softHyphen/>
        <w:t>ность пауз между отдельными операциями. Хронометраж и фо</w:t>
        <w:softHyphen/>
        <w:t>тографию рабочего дня (наблюдение и запись в порядке фак</w:t>
        <w:softHyphen/>
        <w:t>тической последовательности всех затрат времени на работу, регистрацию перерывов и потерь времени в течение всей рабо</w:t>
        <w:softHyphen/>
        <w:t>чей смены) удобно вести с помощью специально подготовленных бланков со шкалой времени слева по вертикали. Основные эле</w:t>
        <w:softHyphen/>
        <w:t>менты деятельности заранее шифруются, а в процессе наблюде</w:t>
        <w:softHyphen/>
        <w:t>ния в соответствующую временную графу бланка заносится только шифр операции. Затем с наблюдательного листа все данные переносятся в сводку одноименных элемент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анные наблюдения обычно дополняются объективными данными, полученными с помощью регистрациояно-измерительных методик (киносъемка, циклография, тензометрия), данными соматографии, позволяющей охарактеризовать рабочие позы в зависимости от размещения средств контроля и управле</w:t>
        <w:softHyphen/>
        <w:t>ния [6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амонаблюдение и самоотчет. Самонаблюдение в профессиографии выступает в двух формах: в виде самеотчета специали</w:t>
        <w:softHyphen/>
        <w:t>ста и в виде самонаблюдения психолога, совмещающего в одном лице исследователя и рабочег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первом случае специалист получает инструкцию думать вслух в процессе работы, т. е. «проговорить» каждую операцию, каждое наблюдение за прибором, каждое восприятие сигнал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огда с этой целью специалиста просят рассматривать наблю</w:t>
        <w:softHyphen/>
        <w:t>дателя как ученика и объяснять ему необходимые действия. Сначала самоотчет охватывает узкий круг объектов, потом этот круг расширяется. Как показывает практика, после определен</w:t>
        <w:softHyphen/>
        <w:t>ных трудностей, связанных с привыканием к новым условиям, специалисты оказываются в состоянии сообщать о своих раз</w:t>
        <w:softHyphen/>
        <w:t>мышлениях и действиях без нарушения структуры деятельности. В некоторых случаях словесная объективация деятельности помогает специалистам осознать те моменты, на которые они прежде не обращали внимания, и оказывает положительное влияние на успешность деятельности [87, с. 15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 втором варианте использования самонаблюдения в про-фессиографии сам психолог становится учеником и системати</w:t>
        <w:softHyphen/>
        <w:t>чески изучает профессию, приобретая постепенно трудовые навыки, все больше и больше в них совершенствуясь. Это позво</w:t>
        <w:softHyphen/>
        <w:t>ляет проследить специфические трудности и особенности овла</w:t>
        <w:softHyphen/>
        <w:t>дения профессиональной деятельностью. Такой прием получил название трудового метода. Трудовой метод применим лишь по отношению к тем профессиям, которые являются сравнительно несложными и обучение которым не требует больших затрат времени. При изучении других профессий этот прием может выступать в форме трудовых проб, когда исследователь овла</w:t>
        <w:softHyphen/>
        <w:t>девает отдельными, наиболее важными или доступными, звенья</w:t>
        <w:softHyphen/>
        <w:t>ми профессиональной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смотря на ряд недостатков трудового метода (запись переживаний и фактов трудового процесса проводится по окон</w:t>
        <w:softHyphen/>
        <w:t>чании рабочего дня, когда исследователь, он же испытуемый, уже утомлен, что отрицательно влияет на качество записи; если же записи ведутся в ходе работы, то это нарушает трудо</w:t>
        <w:softHyphen/>
        <w:t>вой процесс и делает его 'неравнозначным обычному и т. д.), добытый с его помощью аналитический материал может рас</w:t>
        <w:softHyphen/>
        <w:t>сматриваться как вполне достоверный в силу того, что психолог не предполагает о существовании тех или иных психических актов у работающего, а точно знает о них, поскольку пережил их «а собственном опыте. Так, С. Г. Геллерштейн, изучавший в конце 20-х годов профессию поездного диспетчера, сумел вскрыть значение мыслительных процессов в его деятельности, требования к скорости их протекания. Высоко оценивая работу С. Г. Геллерштейна, В. Н. Пушнин подчеркивает, что ценные результаты были получены исследователем именно потому, что автор, используя трудовой метод, получил возможность анали</w:t>
        <w:softHyphen/>
        <w:t>зировать профессию изнутри, на собственном опыте чувствуя значение того или иного компонента в исследуемой трудовой деятельности [86, с. 3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Экспериментальный метод. Эксперимент в профессиографии служит для проверки уже составленной психограммы. С этой целью выделяют несколько групп специалистов с различной профессиональной успешностью. У членов каждой группы с по-мощью специальных приборов, методик, бланков проверяются свойства, признанные в ориентировочной психограмме профес</w:t>
        <w:softHyphen/>
        <w:t>сионально-важными. Результаты экспериментального исследова</w:t>
        <w:softHyphen/>
        <w:t>ния сопоставляются с профессиональной успешностью при по</w:t>
        <w:softHyphen/>
        <w:t>мощи метода корреляции. Если, например, оказывается, что большинство лучших работников при испытании какого-либо свойства дают наилучшие результаты, а отстающие работни</w:t>
        <w:softHyphen/>
        <w:t>ки — относительно низкие, то это доказывает значение исследо</w:t>
        <w:softHyphen/>
        <w:t>ванного свойства для данной профессии. Лишь в том случае, когда получается достаточно большое совпадение между экспе</w:t>
        <w:softHyphen/>
        <w:t>риментальными оценками и практикой (высокий коэффициент корреляции), можно признать данные профессиографического анализа правильными и обоснованны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Если предварительной психограммы нет, то с помощью экс</w:t>
        <w:softHyphen/>
        <w:t>периментального метода нащупывают психологическую сущ</w:t>
        <w:softHyphen/>
        <w:t>ность профессии вслепую и подчас приходят к неверным выво</w:t>
        <w:softHyphen/>
        <w:t>дам. Нельзя вместо тщательного предварительного анализа профессии с самого начала прибегать к экспериментальной оценке случайно выхваченных психических свойств, почему-либо связываемых с данной деятельностью.</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изводственный эксперимент (Проводится в естественных для изучаемого работника условиях труда, на обычном для него рабочем месте (в цехе, в самолете, в кабине электровоза и т. п.). Создание экспериментальной ситуации может остаться вне со</w:t>
        <w:softHyphen/>
        <w:t>знания участников эксперимента; в этом случае положительным для исследования фактором является полная естественность наблюдаемого. Такой производственный эксперимент является разновидностью классической формы естественного эксперимен</w:t>
        <w:softHyphen/>
        <w:t>та. В других случаях (например, при изменении структуры изу</w:t>
        <w:softHyphen/>
        <w:t>чаемой трудовой деятельности или организации рабочего места) экспериментальная ситуация создается открыто, сам работник становится активным участником создания экспериментальной ситуации и проведения эксперимента. Такое исследование тре</w:t>
        <w:softHyphen/>
        <w:t>бует особенно тщательной подготов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обенностями производственного эксперимента являются неизбежное наличие неконтролируемых факторов (т. е. факто</w:t>
        <w:softHyphen/>
        <w:t>ров, действие которых не установлено или не может быть количественно измерено) и необходимость получения макси</w:t>
        <w:softHyphen/>
        <w:t>мальной информации в предельно короткий срок во избежание помех производственному процессу.</w:t>
      </w:r>
    </w:p>
    <w:p>
      <w:pPr>
        <w:pStyle w:val="Normal"/>
        <w:shd w:fill="FFFFFF" w:val="clear"/>
        <w:spacing w:before="240" w:after="0"/>
        <w:ind w:firstLine="600"/>
        <w:jc w:val="both"/>
        <w:rPr>
          <w:rFonts w:ascii="Times New Roman" w:hAnsi="Times New Roman" w:cs="Times New Roman"/>
          <w:b/>
          <w:b/>
          <w:sz w:val="22"/>
          <w:szCs w:val="22"/>
        </w:rPr>
      </w:pPr>
      <w:r>
        <w:rPr>
          <w:rFonts w:cs="Times New Roman" w:ascii="Times New Roman" w:hAnsi="Times New Roman"/>
          <w:b/>
          <w:color w:val="000000"/>
          <w:sz w:val="22"/>
          <w:szCs w:val="22"/>
        </w:rPr>
        <w:t>Личностные методы</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Если анализ документации, опрос, наблюдение и другие методы профессиографии позволяют получить информацию как об особенностях профессиональных задач, объекта труда и дру</w:t>
        <w:softHyphen/>
        <w:t>гих элементов профессиональной среды, так и о некоторых свойствах специалиста, личностные методы направлены тольк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изучение субъекта труда, притом таких его особенностей, которые" не поддаются тестированию или простому наблюдению. Свойства и отношения личности, лежащие в основе профессио</w:t>
        <w:softHyphen/>
        <w:t>нальной успешности, могут иметь множество различных прояв</w:t>
        <w:softHyphen/>
        <w:t>лений, оцениваемых либо самим испытуемым (в большинстве личностных опросников), либо людьми, хорошо его знающими по совместной работе (в методе независимых характеристик). На основе этих оценок экспериментатор судит об интересующих его свойствах личности работника. Такими свойствами могут быть нейтротизм, экстраверсия — интраверсия (несколько упро</w:t>
        <w:softHyphen/>
        <w:t>щенно понимаемые как степень склонности к общению и разно</w:t>
        <w:softHyphen/>
        <w:t>образию впечатлений)—по опроснику Айзенка [21]. Более сложную картину личности работника получает исследователь, обратившийся к шестнадцатифакторному опроснику Кеттела. Например, один из шестнадцати факторов, фактор «С» (сила «Я» — общая эмоциональность) может интерпретироваться как сила (слабость) воли. Положительному значению этого фактора соответствуют: эмоциональная стабильность, отсутствие невро</w:t>
        <w:softHyphen/>
        <w:t>тических симптомов, более реалистический подход к жизни, постоянство (стойкость), спокойствие (терпеливость), упорство и добросовестность, надежность (верность); отрицательному — противоположные свой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ыраженность того или иного фактора у данного лица опре</w:t>
        <w:softHyphen/>
        <w:t>деляется с помощью 10—13 вопросов, ответы на которые в неявной форме характеризуют эти свойства. Такими вопроса</w:t>
        <w:softHyphen/>
        <w:t>ми по отношению к фактору «С» Кеттел считает, например, сле</w:t>
        <w:softHyphen/>
        <w:t>дующие: оказывается ли у Вас, как правило, достаточно энер</w:t>
        <w:softHyphen/>
        <w:t>гии в тот момент, когда это больше всего необходимо? Часто ли Ваше здоровье заставляет Вас менять свои планы? Вы спите крепко, не разговариваете и не ходите во сне? Вы в целом довольны своими родителями? Чувствуете ли Вы иногда побуж</w:t>
        <w:softHyphen/>
        <w:t>дение бесцельно пересчитывать какие-либо предметы? Ваши эмоции толкают Вас иногда на такие действия, которых Вы сами от себя не ожидали?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читая опросник Кеттела «одной из наиболее серьезных попыток описания факторной фенотипической структуры лично</w:t>
        <w:softHyphen/>
        <w:t xml:space="preserve">сти», Г. В. Суходольский отмечает вместе с </w:t>
      </w:r>
      <w:r>
        <w:rPr>
          <w:rFonts w:cs="Times New Roman" w:ascii="Times New Roman" w:hAnsi="Times New Roman"/>
          <w:color w:val="000000"/>
          <w:sz w:val="22"/>
          <w:szCs w:val="22"/>
          <w:lang w:val="en-US"/>
        </w:rPr>
        <w:t>TeiM</w:t>
      </w:r>
      <w:r>
        <w:rPr>
          <w:rFonts w:cs="Times New Roman" w:ascii="Times New Roman" w:hAnsi="Times New Roman"/>
          <w:color w:val="000000"/>
          <w:sz w:val="22"/>
          <w:szCs w:val="22"/>
        </w:rPr>
        <w:t>, что при работе с малыми выборками получаемые этим методом коэффициен</w:t>
        <w:softHyphen/>
        <w:t>ты профессиональной успешности статистически недостовер</w:t>
        <w:softHyphen/>
        <w:t>ны [6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Следует обратить внимание на одну особенность личностных опросников, общую для опросников Айзенка, Кеттела, </w:t>
      </w:r>
      <w:r>
        <w:rPr>
          <w:rFonts w:cs="Times New Roman" w:ascii="Times New Roman" w:hAnsi="Times New Roman"/>
          <w:color w:val="000000"/>
          <w:sz w:val="22"/>
          <w:szCs w:val="22"/>
          <w:lang w:val="en-US"/>
        </w:rPr>
        <w:t>MMPI</w:t>
      </w:r>
      <w:r>
        <w:rPr>
          <w:rFonts w:cs="Times New Roman" w:ascii="Times New Roman" w:hAnsi="Times New Roman"/>
          <w:color w:val="000000"/>
          <w:sz w:val="22"/>
          <w:szCs w:val="22"/>
        </w:rPr>
        <w:t xml:space="preserve"> (Мивнесотский многофакторный личностный опросник), разра</w:t>
        <w:softHyphen/>
        <w:t>ботанных зарубежными психологами и психиатрами: «диагноз личности», полученный с помощью этих опросников, довольно неустойчив, заметно изменяется с изменением жизненных обсто</w:t>
        <w:softHyphen/>
        <w:t>ятельств опрашиваемого. Например, такие утверждения, как: я сплю крепко; обычно я могу сосредоточенно работать, не об-ращая внимания на шум; я начинаю нервничать, когда задумы</w:t>
        <w:softHyphen/>
        <w:t>ваюсь обо всем, что меня ожидает; когда я думаю о том, что произошло в течение дня, я нередко испытываю беспокойство и т. п.— по-разному могут приниматься одним и тем же чело</w:t>
        <w:softHyphen/>
        <w:t>веком в разные периоды его жизни. Известно, например, что под влиянием болезни или серьезных неприятностей человек часто интравертируется (снижается его ^потребность в общении). Для медицинского психолога и представителей ряда других специальностей такая особенность личностных опросников выступает как достоинство, для целей професеиографии она выступает как недостаток.</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Более стабильную информацию о личности дает метод неза</w:t>
        <w:softHyphen/>
        <w:t>висимых характеристик К. К- Платонова [79]. В соответствии с разработанной программой опрашиваются товарищи по рабо</w:t>
        <w:softHyphen/>
        <w:t>те, непосредственное начальство, другие работники, в силу тех или иных обстоятельств хорошо знающие изучаемого специа</w:t>
        <w:softHyphen/>
        <w:t>листа,— всего 5—7 человек. Предложена шкала, по которой оценивается та или иная черта лич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 — названная в карте черта личности развита очень хорошо, ярко выражена и 'проявляется часто и в различных видах дея</w:t>
        <w:softHyphen/>
        <w:t>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 — заметно выражена, но проявляется не постоянно, хотя противоположная ей черта проявляется очень редк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 как и противоположная ей черта личности, выражена не резко, и в проявлениях они уравновешивают одна другую, хотя обе проявляются не част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 заметно более выражена, и чаще проявляется противо</w:t>
        <w:softHyphen/>
        <w:t>положная названной черта лич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 противоположная названной черта личности проявляется часто и в различных видах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ценка каждой черты личности должна опираться на знание «жизненных показателей», т. е. типичных случаев из жизни оцениваемого человека и его деятельности (действий, поступ</w:t>
        <w:softHyphen/>
        <w:t>ков), в которых проявляется оцениваемая черта. Например, при оценке эмоциональной возбудимости выясняют, что более свой</w:t>
        <w:softHyphen/>
        <w:t>ственно данному лицу: постоянное или часто меняющееся на</w:t>
        <w:softHyphen/>
        <w:t>строение; настроение меняется сразу или постепенно: насколько впечатлителен — всякое приятное событие вызывает чуство ра</w:t>
        <w:softHyphen/>
        <w:t>дости, всякие мелкие неприятности сильно огорчают или в повседневных условиях не проявляет ни особой радости, ни особого огорчения; раздражителен ли, чаще раздражение возни</w:t>
        <w:softHyphen/>
        <w:t>кает сразу или накапливается постепенно; как ведет себя при вынужденном ожидании; после неудач, неприятностей быстро успокаивается или продолжает переживать, несмотря на то, что причины уже исчезли [79]. Такая подробная инструкция не тре</w:t>
        <w:softHyphen/>
        <w:t>бует от экспертов специальных знаний, психологическую интер</w:t>
        <w:softHyphen/>
        <w:t>претацию их суждений дает исследователь, проводящий опрос. Полученные оценки усредняются, при этом крайние точки зрения неизбежно нейтрализуют одна другую и выведенный сред</w:t>
        <w:softHyphen/>
        <w:t>ний балл (например, критичность мышления—4,2; эмоциональ</w:t>
        <w:softHyphen/>
        <w:t>ная возбудимость — 3,6) отражает достаточно устойчивое и ком</w:t>
        <w:softHyphen/>
        <w:t>петентное мнение о человеке, сложившееся в его трудовом кол</w:t>
        <w:softHyphen/>
        <w:t>лективе. Обычно это 'мнение страдает скорее инертностью, чем неустойчивостью.</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оличественные оценки, полученные методом независимых характеристик, поддаются дальнейшей статистической обработ</w:t>
        <w:softHyphen/>
        <w:t>ке, например корреляционному анализу, направленному на вы</w:t>
        <w:softHyphen/>
        <w:t>явление структуры свойств, типичной для той или иной группы работников [31].</w:t>
      </w:r>
    </w:p>
    <w:p>
      <w:pPr>
        <w:pStyle w:val="Normal"/>
        <w:shd w:fill="FFFFFF" w:val="clear"/>
        <w:spacing w:before="240" w:after="0"/>
        <w:ind w:firstLine="600"/>
        <w:jc w:val="both"/>
        <w:rPr>
          <w:rFonts w:ascii="Times New Roman" w:hAnsi="Times New Roman" w:cs="Times New Roman"/>
          <w:b/>
          <w:b/>
          <w:sz w:val="22"/>
          <w:szCs w:val="22"/>
        </w:rPr>
      </w:pPr>
      <w:r>
        <w:rPr>
          <w:rFonts w:cs="Times New Roman" w:ascii="Times New Roman" w:hAnsi="Times New Roman"/>
          <w:b/>
          <w:color w:val="000000"/>
          <w:sz w:val="22"/>
          <w:szCs w:val="22"/>
        </w:rPr>
        <w:t>Алгоритмический метод описания трудового процесса</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Рассмотренные выше методы служат для сбора информации о субъекте труда или профессиональной среде. Вместе с тем существует ряд методов упорядочения полученной информации. Одним из таких методов является алгоритмический анализ. Алгоритм — строго предписанная последовательность действий, которая неизбежно приводит к решению задачи определенного класса. Эта последовательность действий может иметь словес</w:t>
        <w:softHyphen/>
        <w:t>ное описание, в котором представлены все элементарные дейст</w:t>
        <w:softHyphen/>
        <w:t>вия (операторы) и логические условия, определяющие порядок этих действий, может 'быть описана в символической форме или в виде кинематического графика. Разработаны количественные методы оценки алгоритма, позволяющие характеризовать сред</w:t>
        <w:softHyphen/>
        <w:t>нюю динамическую интенсивность рабочего процесса, стереотип</w:t>
        <w:softHyphen/>
        <w:t>ность или логическую сложность операции и другие показатели [36, с. 114].</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Метод дает возможность представить совокупность действий в компактной форме и вскрыть их закономерные связи. Л. В. Дахина и С. Н. Левиева, разработавшие методику состав</w:t>
        <w:softHyphen/>
        <w:t>ления алгоритмов деятельности аппаратчиков химических про</w:t>
        <w:softHyphen/>
        <w:t>изводств, отмечают, что «благодаря своей полноте, конкретности и систематичности алгоритмы позволяют постепенно проследить характер операций, выполняемых операторами, и установить те звенья процесса, в которых наиболее часты аварии и брак и которые необходимо рационализировать или автоматизиро</w:t>
        <w:softHyphen/>
        <w:t>вать в первую очередь, либо функции операторов, требующие перераспределения «ли изменения в тех же целях» [24, с. 18—19]. Авторы рассматривают также возможности применения алго</w:t>
        <w:softHyphen/>
        <w:t>ритмического подхода при изучении и распространении передо</w:t>
        <w:softHyphen/>
        <w:t>вого опыта, в процессе обучения рабочих и повышения их ква</w:t>
        <w:softHyphen/>
        <w:t>лификации на производстве, для оценки рациональности разме</w:t>
        <w:softHyphen/>
        <w:t>щения оборудования, для повышения качества нормирования труда и т. д.</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b/>
          <w:bCs/>
          <w:color w:val="000000"/>
          <w:sz w:val="22"/>
          <w:szCs w:val="22"/>
        </w:rPr>
        <w:t>Структурный метод</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Сущность структурного метода, предложенного А. И. Губиноким, состоит в том, что трудовую деятельность описывают в виде структуры, состоящей из рабочих и вспомогательных операций, для каждой из которых определяются временная и надежностная характеристики. Одним из принципов структур</w:t>
        <w:softHyphen/>
        <w:t>ного метода является принцип иерархического структурирова</w:t>
        <w:softHyphen/>
        <w:t>ния, состоящий в том, что деятельность человека представляетс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 оперативном уровне — в виде структуры взаимосвязей решаемых задач;</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 уровне решения одной задачи — в виде стурктуры взаи</w:t>
        <w:softHyphen/>
        <w:t>мосвязей алгоритм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 уровне алгоритма — в виде структуры взаимосвязей блоков операц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 уровне блока операций — в виде взаимосвязей отдель</w:t>
        <w:softHyphen/>
        <w:t>ных операц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 уровне операции — в виде взаимосвязи ее компонентов. А. И. Губиноиий и В. Г. Евграфов [22] отмечают в то ж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емя ряд трудностей использования структурного метода, в частности сложность установления зависимости структуры от факторов внешней среды, отсутствие общепринятой «алго</w:t>
        <w:softHyphen/>
        <w:t>ритмической» трактовки мыслительной деятельности, не позво</w:t>
        <w:softHyphen/>
        <w:t>ляющее описать ее структуру.</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b/>
          <w:bCs/>
          <w:color w:val="000000"/>
          <w:sz w:val="22"/>
          <w:szCs w:val="22"/>
        </w:rPr>
        <w:t>Системный анализ</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Описанный выше структурный метод уже отвечает одному из принципов системного подхода к изучению профессиональной деятельности: он направлен на выявление иерархической струк</w:t>
        <w:softHyphen/>
        <w:t>туры основных компонентов изучаемой деятельности. Стремле</w:t>
        <w:softHyphen/>
        <w:t>ние соотнести степени выраженности основных профессионально значимых свойств субъекта труда, определить характер и уро</w:t>
        <w:softHyphen/>
        <w:t>вень взаимосвязи между ними — направление ряда других исследований, в которых делаются попытки системного анализа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Методических указаниях», разработанных Уральским филиалом ВНИИТЭ, предлагается многомерно-весовая схема описания профессии, позволяющая сравнивать качественно раз</w:t>
        <w:softHyphen/>
        <w:t>личные эргономические свойства &gt;и .признаки системы «человек — машина — среда» посредством относительной величины, показы</w:t>
        <w:softHyphen/>
        <w:t>вающей долю данного свойства в выполняемой деятельности, его «композиционный вес». За исходную величину при оценке этого показателя может быть принят процент времени «занято</w:t>
        <w:softHyphen/>
        <w:t>сти» того или иного свойства в процессе работы. По этому кри</w:t>
        <w:softHyphen/>
        <w:t>терию простые движения в работе авиационного механика имеют композиционный вес «3» (по шестибалльной шкале), сложнокоординированные движения — «2», а в работе шофера те: же свойства имеют вес «2» и «3», кратковременное запоми</w:t>
        <w:softHyphen/>
        <w:t>нание в обеих профессиях оценивается баллом «4», долговре</w:t>
        <w:softHyphen/>
        <w:t>менное— «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вторы считают, что могут быть использованы и другие критерии оценки, например «частота, ошибок, приходящаяся на тот или иной компонент иерархической системы эргономических свойств» [70]. В системный анализ по описываемой методике включается также оценка специфической и неспецифической напряженности процесса труда. Способы выявления взаимосвя</w:t>
        <w:softHyphen/>
        <w:t>зей и взаимодействия между компонентами в этой методике не рассматриваютс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иболее разработанную методику системного анализа про</w:t>
        <w:softHyphen/>
        <w:t>фессиональной деятельности предложил В. Д. Шадриков [ПО]. Она опирается на методологию системного подхода и предпо</w:t>
        <w:softHyphen/>
        <w:t>лагает анализ деятельности на нескольких уровня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Уровень </w:t>
      </w:r>
      <w:r>
        <w:rPr>
          <w:rFonts w:cs="Times New Roman" w:ascii="Times New Roman" w:hAnsi="Times New Roman"/>
          <w:i/>
          <w:iCs/>
          <w:color w:val="000000"/>
          <w:sz w:val="22"/>
          <w:szCs w:val="22"/>
        </w:rPr>
        <w:t xml:space="preserve">личностно-мотивационного </w:t>
      </w:r>
      <w:r>
        <w:rPr>
          <w:rFonts w:cs="Times New Roman" w:ascii="Times New Roman" w:hAnsi="Times New Roman"/>
          <w:color w:val="000000"/>
          <w:sz w:val="22"/>
          <w:szCs w:val="22"/>
        </w:rPr>
        <w:t>анализа предполагает изучение системы потребностей личности, с одной стороны, и возможностей удовлетворения этих потребностей, заложенных в особенностях профессии,— с другой. Степенью взаимосоответ</w:t>
        <w:softHyphen/>
        <w:t>ствия этих двух аспектов определяется уровень мотивации тру</w:t>
        <w:softHyphen/>
        <w:t>дового повед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На уровне </w:t>
      </w:r>
      <w:r>
        <w:rPr>
          <w:rFonts w:cs="Times New Roman" w:ascii="Times New Roman" w:hAnsi="Times New Roman"/>
          <w:i/>
          <w:iCs/>
          <w:color w:val="000000"/>
          <w:sz w:val="22"/>
          <w:szCs w:val="22"/>
        </w:rPr>
        <w:t xml:space="preserve">компонентно-целевого </w:t>
      </w:r>
      <w:r>
        <w:rPr>
          <w:rFonts w:cs="Times New Roman" w:ascii="Times New Roman" w:hAnsi="Times New Roman"/>
          <w:color w:val="000000"/>
          <w:sz w:val="22"/>
          <w:szCs w:val="22"/>
        </w:rPr>
        <w:t>анализа вскрываются цель и значение каждого действия, каждой операции в общей струк</w:t>
        <w:softHyphen/>
        <w:t>туре трудовой деятельности. Системный подход требует, чтобы уже на уровне компонентного анализа деятельности рассматри</w:t>
        <w:softHyphen/>
        <w:t>валась не только ее внешняя (действенная) сторона, но и внут</w:t>
        <w:softHyphen/>
        <w:t>ренняя, связанная с реализацией психических свойств работника и психических процессов, участвующих в выполнении действий. Изучению подлежат также предмет и орудия труда в плане обусловленности действий их свойств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На уровне </w:t>
      </w:r>
      <w:r>
        <w:rPr>
          <w:rFonts w:cs="Times New Roman" w:ascii="Times New Roman" w:hAnsi="Times New Roman"/>
          <w:i/>
          <w:iCs/>
          <w:color w:val="000000"/>
          <w:sz w:val="22"/>
          <w:szCs w:val="22"/>
        </w:rPr>
        <w:t xml:space="preserve">структурно-функционального </w:t>
      </w:r>
      <w:r>
        <w:rPr>
          <w:rFonts w:cs="Times New Roman" w:ascii="Times New Roman" w:hAnsi="Times New Roman"/>
          <w:color w:val="000000"/>
          <w:sz w:val="22"/>
          <w:szCs w:val="22"/>
        </w:rPr>
        <w:t>анализа изучаются принципы организации и механизмов взаимодействия отдель</w:t>
        <w:softHyphen/>
        <w:t xml:space="preserve">ных действий в целостной структуре деятельности. При этом вскрываются </w:t>
      </w:r>
      <w:r>
        <w:rPr>
          <w:rFonts w:cs="Times New Roman" w:ascii="Times New Roman" w:hAnsi="Times New Roman"/>
          <w:i/>
          <w:iCs/>
          <w:color w:val="000000"/>
          <w:sz w:val="22"/>
          <w:szCs w:val="22"/>
        </w:rPr>
        <w:t xml:space="preserve">связи </w:t>
      </w:r>
      <w:r>
        <w:rPr>
          <w:rFonts w:cs="Times New Roman" w:ascii="Times New Roman" w:hAnsi="Times New Roman"/>
          <w:color w:val="000000"/>
          <w:sz w:val="22"/>
          <w:szCs w:val="22"/>
        </w:rPr>
        <w:t>между отдельными подструктурами деятель</w:t>
        <w:softHyphen/>
        <w:t xml:space="preserve">ности (действиями), </w:t>
      </w:r>
      <w:r>
        <w:rPr>
          <w:rFonts w:cs="Times New Roman" w:ascii="Times New Roman" w:hAnsi="Times New Roman"/>
          <w:i/>
          <w:iCs/>
          <w:color w:val="000000"/>
          <w:sz w:val="22"/>
          <w:szCs w:val="22"/>
        </w:rPr>
        <w:t xml:space="preserve">значимость </w:t>
      </w:r>
      <w:r>
        <w:rPr>
          <w:rFonts w:cs="Times New Roman" w:ascii="Times New Roman" w:hAnsi="Times New Roman"/>
          <w:color w:val="000000"/>
          <w:sz w:val="22"/>
          <w:szCs w:val="22"/>
        </w:rPr>
        <w:t xml:space="preserve">установленных связей и </w:t>
      </w:r>
      <w:r>
        <w:rPr>
          <w:rFonts w:cs="Times New Roman" w:ascii="Times New Roman" w:hAnsi="Times New Roman"/>
          <w:i/>
          <w:iCs/>
          <w:color w:val="000000"/>
          <w:sz w:val="22"/>
          <w:szCs w:val="22"/>
        </w:rPr>
        <w:t xml:space="preserve">вес </w:t>
      </w:r>
      <w:r>
        <w:rPr>
          <w:rFonts w:cs="Times New Roman" w:ascii="Times New Roman" w:hAnsi="Times New Roman"/>
          <w:color w:val="000000"/>
          <w:sz w:val="22"/>
          <w:szCs w:val="22"/>
        </w:rPr>
        <w:t>структурных компонентов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 процессе </w:t>
      </w:r>
      <w:r>
        <w:rPr>
          <w:rFonts w:cs="Times New Roman" w:ascii="Times New Roman" w:hAnsi="Times New Roman"/>
          <w:i/>
          <w:iCs/>
          <w:color w:val="000000"/>
          <w:sz w:val="22"/>
          <w:szCs w:val="22"/>
        </w:rPr>
        <w:t xml:space="preserve">информационного </w:t>
      </w:r>
      <w:r>
        <w:rPr>
          <w:rFonts w:cs="Times New Roman" w:ascii="Times New Roman" w:hAnsi="Times New Roman"/>
          <w:color w:val="000000"/>
          <w:sz w:val="22"/>
          <w:szCs w:val="22"/>
        </w:rPr>
        <w:t>анализа деятельности выявля</w:t>
        <w:softHyphen/>
        <w:t>ются те признаки, ориентируясь на которые работник выполняет трудовые действия, дается характеристика этих признаков со стороны прагматической значимости и дина-мики проявления, устанавливаются способы получения работником информации, необходимой для деятельности, изучается организация инфор</w:t>
        <w:softHyphen/>
        <w:t>мационного потока во времени и т. д.</w:t>
      </w:r>
    </w:p>
    <w:p>
      <w:pPr>
        <w:pStyle w:val="Normal"/>
        <w:shd w:fill="FFFFFF" w:val="clear"/>
        <w:ind w:firstLine="600"/>
        <w:jc w:val="both"/>
        <w:rPr/>
      </w:pPr>
      <w:r>
        <w:rPr>
          <w:rFonts w:cs="Times New Roman" w:ascii="Times New Roman" w:hAnsi="Times New Roman"/>
          <w:i/>
          <w:iCs/>
          <w:color w:val="000000"/>
          <w:sz w:val="22"/>
          <w:szCs w:val="22"/>
        </w:rPr>
        <w:t xml:space="preserve">Психофизиологический </w:t>
      </w:r>
      <w:r>
        <w:rPr>
          <w:rFonts w:cs="Times New Roman" w:ascii="Times New Roman" w:hAnsi="Times New Roman"/>
          <w:color w:val="000000"/>
          <w:sz w:val="22"/>
          <w:szCs w:val="22"/>
        </w:rPr>
        <w:t>уровень анализа деятельности озна</w:t>
        <w:softHyphen/>
        <w:t>чает, по В. Д. Шадрикову, изучение физиологических систем, опосредствующих деятельность. При этом придается большое значение анализу активационных и информационно-энергетиче</w:t>
        <w:softHyphen/>
        <w:t>ских процесс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Уровень </w:t>
      </w:r>
      <w:r>
        <w:rPr>
          <w:rFonts w:cs="Times New Roman" w:ascii="Times New Roman" w:hAnsi="Times New Roman"/>
          <w:i/>
          <w:iCs/>
          <w:color w:val="000000"/>
          <w:sz w:val="22"/>
          <w:szCs w:val="22"/>
        </w:rPr>
        <w:t xml:space="preserve">индивидуально-психологического </w:t>
      </w:r>
      <w:r>
        <w:rPr>
          <w:rFonts w:cs="Times New Roman" w:ascii="Times New Roman" w:hAnsi="Times New Roman"/>
          <w:color w:val="000000"/>
          <w:sz w:val="22"/>
          <w:szCs w:val="22"/>
        </w:rPr>
        <w:t>анализа предпола</w:t>
        <w:softHyphen/>
        <w:t>гает изучение субъекта деятельности, личности работника во всем многообразии ее свой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результате сочетания всех перечисленных уровней описа</w:t>
        <w:softHyphen/>
        <w:t>ния деятельности она предстает как многоуровневое политрук</w:t>
        <w:softHyphen/>
        <w:t>турное образование. При этом системный анализ требует рас</w:t>
        <w:softHyphen/>
        <w:t xml:space="preserve">сматривать любое явление </w:t>
      </w:r>
      <w:r>
        <w:rPr>
          <w:rFonts w:cs="Times New Roman" w:ascii="Times New Roman" w:hAnsi="Times New Roman"/>
          <w:i/>
          <w:iCs/>
          <w:color w:val="000000"/>
          <w:sz w:val="22"/>
          <w:szCs w:val="22"/>
        </w:rPr>
        <w:t xml:space="preserve">в развитии, </w:t>
      </w:r>
      <w:r>
        <w:rPr>
          <w:rFonts w:cs="Times New Roman" w:ascii="Times New Roman" w:hAnsi="Times New Roman"/>
          <w:color w:val="000000"/>
          <w:sz w:val="22"/>
          <w:szCs w:val="22"/>
        </w:rPr>
        <w:t>что по отношению к про</w:t>
        <w:softHyphen/>
        <w:t>фессиональной деятельности выступает, в частности, как требо</w:t>
        <w:softHyphen/>
        <w:t>вание изучения процесса овладения деятельностью, становления профессионального мастер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альнейшая разработка методов системного анализа дея</w:t>
        <w:softHyphen/>
        <w:t>тельности требует, по нашему мнению, конкретизации приемов выявления существенных связей изучаемых структур и их дина</w:t>
        <w:softHyphen/>
        <w:t>мики. В качестве одного из таких приемов В. Д. Шадриков использует регистрацию психологических свойств, синхронно проявляющихся и воздействующих друг на друга при соверше</w:t>
        <w:softHyphen/>
        <w:t>нии того или иного действия в ходе осуществления анализируе</w:t>
        <w:softHyphen/>
        <w:t>мой технологической операции. В результате строится матрица связей, которую можно выразить графически в виде структуры профессионально-важных свойств работника. Аналогичная структурограмма может быть построена на основе корреляцион</w:t>
        <w:softHyphen/>
        <w:t>ной матрицы [3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ыявление взаимосвязей имеет большое значение для реше</w:t>
        <w:softHyphen/>
        <w:t>ния ряда практических задач. Свойствам, имеющим большее количество связей, при рационализации процесса профессио</w:t>
        <w:softHyphen/>
        <w:t>нальной подготовки естественно уделяется и большее внимание, так как развитие этих свойств положительно сказывается на ряде других функций. Свойства, между которыми существует отрицательная корреляция, не должны объединяться в едином процессе трениров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чет структуры профессионально значимых свойств при раз</w:t>
        <w:softHyphen/>
        <w:t>работке системы профессионального отбора позволит повысить достоверность прогноза и сделать процедуру отбора более экономично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изучение профессиональной деятельности может проводиться в двух планах. Первый план — описатель</w:t>
        <w:softHyphen/>
        <w:t>ный— имеет своей целью составление профессиограммы, описы</w:t>
        <w:softHyphen/>
        <w:t>вающей основные характеристики профессиональной среды и требования, предъявляемые данной профессией к психике человека. Второй -план предполагает углубленный психологиче</w:t>
        <w:softHyphen/>
        <w:t>ский анализ взаимосвязей внутри компонентов «субъект труда» и «профессиональная среда» и оценку структурного взаимосоот</w:t>
        <w:softHyphen/>
        <w:t>ветствия этих компонентов системы «человек — профсреда». Методы системного анализа деятельности активно разрабаты</w:t>
        <w:softHyphen/>
        <w:t>ваются психологами нашей страны, их дальнейшее совершенст</w:t>
        <w:softHyphen/>
        <w:t>вование открывает перед психологией труда новые перспективы.</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600"/>
        <w:jc w:val="both"/>
        <w:rPr>
          <w:rFonts w:ascii="Times New Roman" w:hAnsi="Times New Roman" w:cs="Times New Roman"/>
          <w:b/>
          <w:b/>
          <w:color w:val="000000"/>
          <w:sz w:val="22"/>
          <w:szCs w:val="22"/>
        </w:rPr>
      </w:pPr>
      <w:bookmarkStart w:id="20" w:name="r1_glav_4"/>
      <w:bookmarkEnd w:id="20"/>
      <w:r>
        <w:rPr>
          <w:rFonts w:cs="Times New Roman" w:ascii="Times New Roman" w:hAnsi="Times New Roman"/>
          <w:b/>
          <w:color w:val="000000"/>
          <w:sz w:val="22"/>
          <w:szCs w:val="22"/>
        </w:rPr>
        <w:t xml:space="preserve">Глава 4. </w:t>
      </w:r>
    </w:p>
    <w:p>
      <w:pPr>
        <w:pStyle w:val="Normal"/>
        <w:shd w:fill="FFFFFF" w:val="clear"/>
        <w:ind w:firstLine="600"/>
        <w:jc w:val="both"/>
        <w:rPr>
          <w:rFonts w:ascii="Times New Roman" w:hAnsi="Times New Roman" w:cs="Times New Roman"/>
          <w:sz w:val="22"/>
          <w:szCs w:val="22"/>
        </w:rPr>
      </w:pPr>
      <w:bookmarkStart w:id="21" w:name="r1_glav_4"/>
      <w:bookmarkEnd w:id="21"/>
      <w:r>
        <w:rPr>
          <w:rFonts w:cs="Times New Roman" w:ascii="Times New Roman" w:hAnsi="Times New Roman"/>
          <w:b/>
          <w:bCs/>
          <w:color w:val="000000"/>
          <w:sz w:val="22"/>
          <w:szCs w:val="22"/>
        </w:rPr>
        <w:t>ПРОФЕССИОНАЛЬНО ЗНАЧИМЫЕ СВОЙСТВА И ИХ ДИНАМИ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ссматривая каждое из профессионально значимых свойств, мы должны прежде всего ответить на вопрос, насколько ста</w:t>
        <w:softHyphen/>
        <w:t>бильно это свойство, насколько оно поддается развитию и ком</w:t>
        <w:softHyphen/>
        <w:t>пенсации в процессе обучения и профессиональной деятельно</w:t>
        <w:softHyphen/>
        <w:t>сти. Для нас интересно, с какими профессиональными задачами связано значение того или иного свойства, каков диапазон индивидуальных его различий и, наконец, как включается дан</w:t>
        <w:softHyphen/>
        <w:t>ное свойство в структуру личности работающего человека. Не все эти вопросы пока решены психологией труда, но ответы на многие из них мы находим в работах советских психологов.</w:t>
      </w:r>
    </w:p>
    <w:p>
      <w:pPr>
        <w:pStyle w:val="Normal"/>
        <w:shd w:fill="FFFFFF" w:val="clear"/>
        <w:spacing w:before="240" w:after="0"/>
        <w:ind w:firstLine="600"/>
        <w:jc w:val="both"/>
        <w:rPr>
          <w:rFonts w:ascii="Times New Roman" w:hAnsi="Times New Roman" w:cs="Times New Roman"/>
          <w:sz w:val="22"/>
          <w:szCs w:val="22"/>
        </w:rPr>
      </w:pPr>
      <w:bookmarkStart w:id="22" w:name="r1e9"/>
      <w:r>
        <w:rPr>
          <w:rFonts w:cs="Times New Roman" w:ascii="Times New Roman" w:hAnsi="Times New Roman"/>
          <w:b/>
          <w:bCs/>
          <w:color w:val="000000"/>
          <w:sz w:val="22"/>
          <w:szCs w:val="22"/>
        </w:rPr>
        <w:t>§ 9.</w:t>
      </w:r>
      <w:bookmarkEnd w:id="22"/>
      <w:r>
        <w:rPr>
          <w:rFonts w:cs="Times New Roman" w:ascii="Times New Roman" w:hAnsi="Times New Roman"/>
          <w:b/>
          <w:bCs/>
          <w:color w:val="000000"/>
          <w:sz w:val="22"/>
          <w:szCs w:val="22"/>
        </w:rPr>
        <w:t xml:space="preserve"> ИНДИВИДУАЛЬНО-ТИПОЛОГИЧЕСКИЕ СВОЙ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ные характеристики нервных процессов (сила возбуди</w:t>
        <w:softHyphen/>
        <w:t>тельного и тормозного процесса, их уравновешенность, подвиж</w:t>
        <w:softHyphen/>
        <w:t>ность, динамичность и лабильность)"накладывают свой отпеча</w:t>
        <w:softHyphen/>
        <w:t>ток на профессиональную деятельность в любой области, хотя разные профессии предъявляют требования к различным свой</w:t>
        <w:softHyphen/>
        <w:t>ствам и категоричность этих требований различна. Индивидуально-типологические особенности мало изменяют</w:t>
        <w:softHyphen/>
        <w:t>ся на протяжении профессионального пути и относятся к наибо</w:t>
        <w:softHyphen/>
        <w:t>лее стабильным свойствам. При этом следует помнить, что одно  то же типологическое свойство может иметь как положи</w:t>
        <w:softHyphen/>
        <w:t>тельные, так и отрицательные (с точки зрения профессиональной успешности) проявления: слабость нервных процессов опре</w:t>
        <w:softHyphen/>
        <w:t>деляет низкий предел работоспособности и в то же время высо</w:t>
        <w:softHyphen/>
        <w:t xml:space="preserve">кую чувствительность; инертность нервных процессов проявляется в малых показателях скорости нервной деятельности и в прочности временных связей и т. д. Таким образом, пр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одная недостаточность в области одной функции компенсиру</w:t>
        <w:softHyphen/>
        <w:t>ется преимуществом в области другой, не менее важной. А раз</w:t>
        <w:softHyphen/>
        <w:t>ные типы высшей нервной деятельности необходимо рассматри</w:t>
        <w:softHyphen/>
        <w:t>вать не как разные степени совершенства нервной деятельности, а как «разные способы уравновешивания организма со средой» [102, с. 445]. Это важнейшее положение, сформулированное Б. М. Тепловым, породило большой цикл исследований, направ</w:t>
        <w:softHyphen/>
        <w:t>ленных на выявление именно тех свойств, благодаря которым работники с противоположными типологическими свойствами достигают равной профессиональной успешности. Обусловлен</w:t>
        <w:softHyphen/>
        <w:t>ная типологическими особенностями система способов, которая складывается у человека, стремящегося к наилучшему осуще</w:t>
        <w:softHyphen/>
        <w:t>ствлению данной деятельности, получила название индивиду</w:t>
        <w:softHyphen/>
        <w:t>ального стиля деятельности [47].С помощью этих способов, приемов человек сознательно или стихийно компенсирует слабые стороны своих типологических особенностей и наилучшим образом использует свой природные преимущества. Например, .ткачихи с высокой подвижностью нервных процессов выполняют срочные работы по мере их воз</w:t>
        <w:softHyphen/>
        <w:t>никновения, а инертные предпочитают ограждать себя от. рыв</w:t>
        <w:softHyphen/>
        <w:t>ков в работе повышенным вниманием к предупредительным работам. Продуктивность тех и других одинакова, но достига</w:t>
        <w:softHyphen/>
        <w:t>ется она разными путями [4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нятие «индивидуальный стиль» включает в себя не только внешние практические способы действия. К индивидуальному стилю относятся также способы и приемы организации психи</w:t>
        <w:softHyphen/>
        <w:t>ческой деятельности, например способы умственных действий, организации внимания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ными этих: способах и приемах является своеобразное соотношение ориентировочной и исполнительной деятельности. В одних случаях мысленный план действий очень детализиро</w:t>
        <w:softHyphen/>
        <w:t>ван и в большей степени создается до процесса их осуществле</w:t>
        <w:softHyphen/>
        <w:t>ния, а в процессе выполнения он изменяется незначительно. В других случаях мысленный план действий, создаваемый до их осуществления, имеет схематический характер, а в процессе выполнения значительно детализируется и видоизменяется. В первом варианте познавательная, ориентировочная деятель</w:t>
        <w:softHyphen/>
        <w:t>ность главным образом осуществляется до выполнения и лишь затем сочетается с исполнительной. Во втором — познаватель</w:t>
        <w:softHyphen/>
        <w:t>ная, ориентировочная деятельность в основном протекает одно</w:t>
        <w:softHyphen/>
        <w:t>временно ив связи с исполнительно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зависимости от этого основного признака индивидуально</w:t>
        <w:softHyphen/>
        <w:t>го стиля находится и различное соотношение контрольной и исполнительной деятельности. Если познавательная, ориен</w:t>
        <w:softHyphen/>
        <w:t>тировочная деятельность в большей степени осуществляется до выполнения, то контролирующие действия занимают большее место в процессе выполнения. В обратном случае их удельный вес меньш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ба эти типа индивидуального стиля наблюдаются при вы</w:t>
        <w:softHyphen/>
        <w:t>полнении как физического, так и умственного труда, в практи</w:t>
        <w:softHyphen/>
        <w:t>ческой и теоретической деятельности, при решении задач раз</w:t>
        <w:softHyphen/>
        <w:t>личной степени сложности и у людей различных возрастов. Это объясняется двумя причинами. Во-первых, тем, что любая дея</w:t>
        <w:softHyphen/>
        <w:t>тельность человека с необходимостью требует органической свя</w:t>
        <w:softHyphen/>
        <w:t>зи и единства ориентировочной, контролирующей и исполни</w:t>
        <w:softHyphen/>
        <w:t>тельной деятельности. Во-вторых, тем, что характер и форма этой связи в любой деятельности определяются наиболее общи</w:t>
        <w:softHyphen/>
        <w:t>ми и типическими свойствами нервной системы — силой и под</w:t>
        <w:softHyphen/>
        <w:t>вижностью нервных процесс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ледующий признак индивидуального стиля заключается в том, что характерные для него способы и приемы действия имеют обобщенный характер. Они применяются одним и тем же человеком не в какой-либо специфической, ситуации дея</w:t>
        <w:softHyphen/>
        <w:t>тельности или при разрешении каких-либо специфических за</w:t>
        <w:softHyphen/>
        <w:t>дач, а в самых различных ситуациях и даже в различных видах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конец, успешные индивидуальные приемы и способы выполнения формируются, лишь при условии активного положи</w:t>
        <w:softHyphen/>
        <w:t>тельного отношения к деятельности [67, с. 17—2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Е, А. Климов обращает внимание на тот факт, что не все рабочие оказываются в состоянии самостоятельно найти свой индивидуальный стиль, и следствием этого является «стихий</w:t>
        <w:softHyphen/>
        <w:t>ный естественный отбор» рабочих. Задача производственного обучения состоит в том, чтобы помочь человеку найти наиболее подходящий, наиболее выгодный для него образец, стиль рабо</w:t>
        <w:softHyphen/>
        <w:t>ты, а не стараться сделать всех обучаемых на одно лицо по</w:t>
        <w:softHyphen/>
        <w:t>средством стандартизации решительно всех приемов и способов работы [47, с. 21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зможности компенсации с помощью индивидуального сти</w:t>
        <w:softHyphen/>
        <w:t>ля свойств, противодействующих успеху деятельности либо профессионально значимых, но выраженных недостаточно, ограничен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икакой индивидуальный стиль не может компенсировать отсутствия необходимых задатков (музыкальных, художествен</w:t>
        <w:softHyphen/>
        <w:t>ных 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некоторых случаях применение индивидуального стиля ограничивается или вообще невозможно в силу жестких требо</w:t>
        <w:softHyphen/>
        <w:t>ваний деятельности, предъявляемых к способам и приемам выполн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Бели какого-то уровня достижений можно добиться благода</w:t>
        <w:softHyphen/>
        <w:t>ря индивидуальному стилю при самых различных свойствах ин</w:t>
        <w:softHyphen/>
        <w:t>дивидуума, то нередко более высокий уровень достижений становится возможным лишь при определенном специфическом симптомокомплексе свойств индивидуума. Так, в одном из ис</w:t>
        <w:softHyphen/>
        <w:t>следований было обнаружено, что среди перворазрядников и мастеров спорта по акробатике встречаются спортсмены с инертными нервными процессами, но их не было среди испы</w:t>
        <w:softHyphen/>
        <w:t>туемых— чемпионов Советского Союз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дивидуальный стиль не выручит и специалиста, работаю</w:t>
        <w:softHyphen/>
        <w:t>щего в такой области, где часто возникают экстремальные ситуации, предъявляющие повышенные требования к эмоцио</w:t>
        <w:softHyphen/>
        <w:t>нальной устойчивости, например в некоторых профессиях, свя</w:t>
        <w:softHyphen/>
        <w:t>занных с ракетной техникой, космонавтикой, авиаци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конец, формирование индивидуального стиля требует до</w:t>
        <w:softHyphen/>
        <w:t>статочного осмысления требований деятельности и степени целе</w:t>
        <w:softHyphen/>
        <w:t>сообразности применяемых способов действия. Только при таком условии человек может сознательно отобрать способы и приемы работы, соответствующие его возможностям и вместе с тем достаточно целесообразные при данных требованиях деятель</w:t>
        <w:softHyphen/>
        <w:t>ности [67, с. 22].Таково влияние типологических особенностей на результа</w:t>
        <w:softHyphen/>
        <w:t>тивность и характер выполнения профессиональных задач от</w:t>
        <w:softHyphen/>
        <w:t>дельным работником. Что же касается профессиональных задач, стоящих перед трудовым коллективом (бригадой, про</w:t>
        <w:softHyphen/>
        <w:t>изводственным участком), то, по-видимому, наличие в нем представителей каждого из типов делает общую работу более эффективной: подвижные обеспечивают быстрое приспособле</w:t>
        <w:softHyphen/>
        <w:t>ние к ситуации неожиданных перемен, новых профессиональных задач; инертные придают работе надежность, устойчивость в однообразных условиях, отрицательно влияющих на актив</w:t>
        <w:softHyphen/>
        <w:t>ность подвижных; слабые благодаря высокой чувствительности к едва заметным раздражителям обеспечивают тонкую реак</w:t>
        <w:softHyphen/>
        <w:t>тивность группы; сильные заражают коллектив своей энергией. Иными словами, производственный организм, который, как правило, состоит из людей с разными индивидуально-типологи</w:t>
        <w:softHyphen/>
        <w:t>ческими свойствами, благодаря этому имеет в своем распоря</w:t>
        <w:softHyphen/>
        <w:t>жении все способы уравновешивания с профессиональной средой.</w:t>
      </w:r>
    </w:p>
    <w:p>
      <w:pPr>
        <w:pStyle w:val="Normal"/>
        <w:shd w:fill="FFFFFF" w:val="clear"/>
        <w:spacing w:before="240" w:after="0"/>
        <w:ind w:firstLine="600"/>
        <w:jc w:val="both"/>
        <w:rPr>
          <w:rFonts w:ascii="Times New Roman" w:hAnsi="Times New Roman" w:cs="Times New Roman"/>
          <w:sz w:val="22"/>
          <w:szCs w:val="22"/>
        </w:rPr>
      </w:pPr>
      <w:bookmarkStart w:id="23" w:name="r1e10"/>
      <w:r>
        <w:rPr>
          <w:rFonts w:cs="Times New Roman" w:ascii="Times New Roman" w:hAnsi="Times New Roman"/>
          <w:b/>
          <w:bCs/>
          <w:color w:val="000000"/>
          <w:sz w:val="22"/>
          <w:szCs w:val="22"/>
        </w:rPr>
        <w:t>§ 10</w:t>
      </w:r>
      <w:bookmarkEnd w:id="23"/>
      <w:r>
        <w:rPr>
          <w:rFonts w:cs="Times New Roman" w:ascii="Times New Roman" w:hAnsi="Times New Roman"/>
          <w:b/>
          <w:bCs/>
          <w:color w:val="000000"/>
          <w:sz w:val="22"/>
          <w:szCs w:val="22"/>
        </w:rPr>
        <w:t xml:space="preserve"> СЕНСОРНЫЕ И ПЕРЦЕПТИВНЫЕ СВОЙ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трудовой деятельности могут найти применение практи</w:t>
        <w:softHyphen/>
        <w:t>чески все виды чувствительности—от зрительной и слуховой до вскусовой и обонятельной. Но было бы неверно подходить к ин</w:t>
        <w:softHyphen/>
        <w:t>дивиду как к случайному набору различных видов чувствитель</w:t>
        <w:softHyphen/>
        <w:t>ности, игнорируя структурный характер его сенсорной органи</w:t>
        <w:softHyphen/>
        <w:t>з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Б. Г. Ананьев [2] предлагает рассматривать в качестве ос</w:t>
        <w:softHyphen/>
        <w:t>новной характеристики сенсорики человека общий для данного индивида способ чувствительности, являющийся свойством сен</w:t>
        <w:softHyphen/>
        <w:t>сорной организации человека в целом. Это общее свойство, называемое в психологии сенситивностью, входит в структуру темперамента. Несмотря на большое разнообразие видов и уровней чувствительности у одного и того же человека, сенситивность является общей, относительно устойчивой особен</w:t>
        <w:softHyphen/>
        <w:t>ностью личности, которая проявляется в разных условиях, при действии самых разных по своей природе внешних раздражи</w:t>
        <w:softHyphen/>
        <w:t>тел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ип нервной системы конкретного человека влияет на об</w:t>
        <w:softHyphen/>
        <w:t>щий характер чувствительности всех его анализаторов. Ско</w:t>
        <w:softHyphen/>
        <w:t>рость ощущения и различения зависит от подвижности нервных процессов и их равновесия (у подвижных скорость ощущения больше, у тормозимого типа дифференцировка более точная и т. д.). Устойчивость уровня чувствительности зависит от того, каковы сила нервных процессов, их подвижность и равновесие (более неустойчивая у возбудимого типа, инертная у тормоз</w:t>
        <w:softHyphen/>
        <w:t>ного) . Эмоциональная реактивность при воздействии раздражителей на рецепторы особенно зависит от силы нервных процес</w:t>
        <w:softHyphen/>
        <w:t>сов— большая у слабого типа, наименьшая — у инертног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следствие стабильности рассмотренной характеристики для профессий, предъявляющих повышенные требования к та</w:t>
        <w:softHyphen/>
        <w:t>ким свойствам, как скорость различения, устойчивость уровня чувствительности и т. п., реальным средством повышения эф</w:t>
        <w:softHyphen/>
        <w:t>фективности деятельности специалистов является профессио</w:t>
        <w:softHyphen/>
        <w:t>нальный отбо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торая характеристика сенсорных процессов, имеющая большое значение для успешности во многих видах профессиональной деятельности,— </w:t>
      </w:r>
      <w:r>
        <w:rPr>
          <w:rFonts w:cs="Times New Roman" w:ascii="Times New Roman" w:hAnsi="Times New Roman"/>
          <w:i/>
          <w:iCs/>
          <w:color w:val="000000"/>
          <w:sz w:val="22"/>
          <w:szCs w:val="22"/>
        </w:rPr>
        <w:t>уровень чувствительности анализато</w:t>
        <w:softHyphen/>
        <w:t xml:space="preserve">ров. </w:t>
      </w:r>
      <w:r>
        <w:rPr>
          <w:rFonts w:cs="Times New Roman" w:ascii="Times New Roman" w:hAnsi="Times New Roman"/>
          <w:color w:val="000000"/>
          <w:sz w:val="22"/>
          <w:szCs w:val="22"/>
        </w:rPr>
        <w:t>Для развития разных видов чувствительности в общей сен</w:t>
        <w:softHyphen/>
        <w:t>сорной организации человека характерна неравномерность: у одного и того же человека может быть повышенная чувстви</w:t>
        <w:softHyphen/>
        <w:t>тельность в области пространственного различия или речевого слуха и одновременно пониженная чувствительность цветового зрения или музыкального слуха. Эти особенности могут быть связаны с природным преобладанием одного из анализаторов или с его ведущей ролью, сформированной в результате дли</w:t>
        <w:softHyphen/>
        <w:t>тельного профессионального опыта. Они определяют не только индивидуальные особенности приема информации, но и преобла</w:t>
        <w:softHyphen/>
        <w:t>дание того или иного вида представлений в воображении, памя</w:t>
        <w:softHyphen/>
        <w:t>ти, образном мышлен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сколько стабильна эта характеристика? Многочисленные исследования свидетельствуют о том, что эффективность реше</w:t>
        <w:softHyphen/>
        <w:t>ния сенсорных и перцептивных задач значительно повышается под влиянием профессионального опыта или специальной трени</w:t>
        <w:softHyphen/>
        <w:t>ровки. Л. И. Селецкая исследовала зрительные дифференциаль</w:t>
        <w:softHyphen/>
        <w:t>ные пороги рабочих-шлифовальщиков. Различительная чувстви</w:t>
        <w:softHyphen/>
        <w:t>тельность опытных шлифовальщиков оказалась в 20 раз выше обычного уровня. В. И. Кауфман обнаружил высокую слуховую чувствительность у врачей-терапевтов, постоянно пользующихся для диагноза болезни ослушиванием больных, оценкой тонов и шумов сердца и легких, у авто- и авиамехаников, определяю</w:t>
        <w:softHyphen/>
        <w:t>щих на слух состояние двигателя. Н. К- Гусев отмечал повы</w:t>
        <w:softHyphen/>
        <w:t>шение абсолютной и разностной чувствительности вкусового анализатора у специалистов-дегустаторов [7, с. 91—9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пытные сталевары умеют быстро и точно определять тем</w:t>
        <w:softHyphen/>
        <w:t>пературу печи по накалу стенок и свода мартеновской печи. При повышении температуры окраска огнеупорного материала из</w:t>
        <w:softHyphen/>
        <w:t>меняется: красные оттенки переходят в розоватые, а затем в ослепительно белые. Точное описание всех тончайших оттен</w:t>
        <w:softHyphen/>
        <w:t>ков цвета, характеризующих температуру накала, позволило составить специальные таблицы, в которых воспроизводились все цветовые оттенки печи. Впоследствии был смонтирован при</w:t>
        <w:softHyphen/>
        <w:t>бор, еще более точно воспроизводящий оттенки цветов стенок печи. С помощью этого прибора учащиеся в сравнительно ко</w:t>
        <w:softHyphen/>
        <w:t>роткий срок научились различать цвета так, как это делают опытные сталевары, опирающиеся на многолетний опыт [1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налогичные результаты многочисленных исследований в об</w:t>
        <w:softHyphen/>
        <w:t>ласти других анализаторов приводит в своей монографии Б. Г. Ананьев [2]. Однако вывод об изменении порогов чувстви</w:t>
        <w:softHyphen/>
        <w:t>тельности, который делается в таких исследованиях, в большинстве случаев не имеет строгих доказательств. В одних случаях основанием для вывода об изменении порогов служит сравне</w:t>
        <w:softHyphen/>
        <w:t>ние новичков и профессионалов; при этом не учитывается, что более высокий уровень чувствительности у работников с боль</w:t>
        <w:softHyphen/>
        <w:t>шим стажем может быть следствием стихийного отсева работ</w:t>
        <w:softHyphen/>
        <w:t>ников с более низкой чувствительностью анализаторов и соот</w:t>
        <w:softHyphen/>
        <w:t>ветственно меньшей профессиональной успешностью. В дру</w:t>
        <w:softHyphen/>
        <w:t>гих случаях повышение эффективности решения сенсорных задач достигалось в процессе специальной тренировки, заме</w:t>
        <w:softHyphen/>
        <w:t>ры чувствительности до и после тренировки не производи</w:t>
        <w:softHyphen/>
        <w:t>лись, поэтому нельзя делать вывод об изменении порогов толь</w:t>
        <w:softHyphen/>
        <w:t>ко на основании улучшения результатов, что может быть след</w:t>
        <w:softHyphen/>
        <w:t>ствием овладения сенсорными навык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учение сенсорных навыков [42, 81] показало, что они складываются из запаса сенсорных эталонов (представлений) и овладения способами оперирования образами, в частности сопоставления воспринимаемого сигнала с эталонным. Интере</w:t>
        <w:softHyphen/>
        <w:t>сен факт,</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подмеченный Я- К- Пономарем: если опытный специа</w:t>
        <w:softHyphen/>
        <w:t>лист должен обнаружить неисправность в незнакомой аппара</w:t>
        <w:softHyphen/>
        <w:t>туре, он обращается к такому же, но заведомо исправному при</w:t>
        <w:softHyphen/>
        <w:t>бору, сравнивая их характеристики (зрительные, слуховые, кинестетические сигналы) на уровне первичных образ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сследователи провели экспериментальное формирование сложных перцептивных навыков («технического слуха») для выявления неисправностей в двигателях внутреннего сгорания и диагностических приемов извлечения информации о неисправ</w:t>
        <w:softHyphen/>
        <w:t>ности радиоэлектронной аппаратуры и доказали возможность быстрого повышения результативности решения сенсорных и перцептивных задач у испытуемых, не обладающих повышен</w:t>
        <w:softHyphen/>
        <w:t>ной чувствительностью. (Хотя среди профессионалов, самостоя</w:t>
        <w:softHyphen/>
        <w:t>тельно выработавших аналогичные навыки, оказались именно специалисты с высоким уровнем чувствительности в профессио</w:t>
        <w:softHyphen/>
        <w:t>нально-важной зон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опрос о сравнительной значимости изме</w:t>
        <w:softHyphen/>
        <w:t>нения уровня чувствительности и сенсорных навыков для успеш</w:t>
        <w:softHyphen/>
        <w:t>ности решения сенсорных задач остается открытым. По-види</w:t>
        <w:softHyphen/>
        <w:t>мому, низкие пороги чувствительности служат предпосылкой для формирования соответствующих навыков, а процесс фор</w:t>
        <w:softHyphen/>
        <w:t>мирования навыка, вербализация сигналов, интеллектуализа</w:t>
        <w:softHyphen/>
        <w:t>ция процесса восприятия приводят к повышению чувствитель</w:t>
        <w:softHyphen/>
        <w:t>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омпенсирующая роль сенсорных и перцептивных навыков по отношению к соответствующим профессионально значимым свойствам несомненна. Сформированные сенсорные и перцеп</w:t>
        <w:softHyphen/>
        <w:t>тивные навыки, абсолютная и различительная чувствительность разных анализаторов выступают в конкретной трудовой дея</w:t>
        <w:softHyphen/>
        <w:t>тельности как «слаженный, сонастроенный ансамбль, работа которого подчинена определенным целям, распределена по функциям, совершается в определенной последовательности» [106, с. 77]. В структуре этой, сенсорной основы деятельности (СОД) выделяются ведущий или ведущие и вспомогательные анализаторы. Через ведущий анализатор поступает основная информация о ходе трудового процесса. Ведущее положение сохраняется анализатором или постоянно, или на отдельных этапах, операциях. Состав сенсорной основы трудовой деятель</w:t>
        <w:softHyphen/>
        <w:t>ности может быть неизменным на протяжении всего трудового процесса, но может иметь место включение или выключение того или иного анализатора при переходе от операции к опе</w:t>
        <w:softHyphen/>
        <w:t>р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им из важнейших факторов, определяющих структуру и функции СОД, А..В,. Филиппов считает конкретную матери</w:t>
        <w:softHyphen/>
        <w:t>альную среду, с преобразованием которой связана профессио</w:t>
        <w:softHyphen/>
        <w:t>нальная деятельность. Он отмечает, что если в старых видах труда сенсорная основа трудовой деятельности складывается вследствие естественных связей и отношений, существующих в объектах труда, то в условиях опосредованного упра1вления. (в работе оператора) важнейшее значение приобретает целена</w:t>
        <w:softHyphen/>
        <w:t>правленное формирование сенсорной основы трудовой деятель</w:t>
        <w:softHyphen/>
        <w:t>ности. Одним из перспективных направлений такого формирова</w:t>
        <w:softHyphen/>
        <w:t>ния автор считает (и экспериментально это доказывает) расши</w:t>
        <w:softHyphen/>
        <w:t>рение сенсорной основы трудовой деятельности за счет включе</w:t>
        <w:softHyphen/>
        <w:t>ния тактильного, кинестетического и других анализаторов [10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сследования А. В . Филиппова, Ю. А. Каликинского, Л. К- Пономаря и других убедительно показывают, что по мере усложнения техники в ходе автоматизации требования к сен</w:t>
        <w:softHyphen/>
        <w:t>сорным и перцептивным свойствам специалиста не только не снижаются, но перерастают в требование высокой сенсорной культуры. Одним из важнейших компонентов сенсорной куль</w:t>
        <w:softHyphen/>
        <w:t>туры является культура наблюдения — полианализаторной, целенаправленной деятельности восприятия, опосредованного знаниями и мышлением. Профессиональное умение вести на</w:t>
        <w:softHyphen/>
        <w:t>блюдение тесно связано с наблюдательностью как свойством личности: оно опирается на это свойство и в то же время раз</w:t>
        <w:softHyphen/>
        <w:t>вивает его.</w:t>
      </w:r>
    </w:p>
    <w:p>
      <w:pPr>
        <w:pStyle w:val="Normal"/>
        <w:shd w:fill="FFFFFF" w:val="clear"/>
        <w:spacing w:before="240" w:after="0"/>
        <w:ind w:firstLine="600"/>
        <w:jc w:val="both"/>
        <w:rPr>
          <w:rFonts w:ascii="Times New Roman" w:hAnsi="Times New Roman" w:cs="Times New Roman"/>
          <w:sz w:val="22"/>
          <w:szCs w:val="22"/>
        </w:rPr>
      </w:pPr>
      <w:bookmarkStart w:id="24" w:name="r1e11"/>
      <w:r>
        <w:rPr>
          <w:rFonts w:cs="Times New Roman" w:ascii="Times New Roman" w:hAnsi="Times New Roman"/>
          <w:b/>
          <w:bCs/>
          <w:color w:val="000000"/>
          <w:sz w:val="22"/>
          <w:szCs w:val="22"/>
        </w:rPr>
        <w:t>§ 11.</w:t>
      </w:r>
      <w:bookmarkEnd w:id="24"/>
      <w:r>
        <w:rPr>
          <w:rFonts w:cs="Times New Roman" w:ascii="Times New Roman" w:hAnsi="Times New Roman"/>
          <w:b/>
          <w:bCs/>
          <w:color w:val="000000"/>
          <w:sz w:val="22"/>
          <w:szCs w:val="22"/>
        </w:rPr>
        <w:t xml:space="preserve"> АТТЕНЦИОННЫЕ СВОЙ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фессионально значимые свойства внимания — интенсив</w:t>
        <w:softHyphen/>
        <w:t>ность его концентрации, устойчивость, быстрота переключения, широта распределения — по-разному выступают в различных видах деятельности. Для профессии водителя на первый план выдвигаются характеристики распределения и переключения, для других профессий, главной целью которых являются наблю</w:t>
        <w:softHyphen/>
        <w:t>дение и контроль (корректор, бракер, оператор радиолокатора), наибольшее значение приобретает устойчивость вним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се характеристики внимания в той или иной мере опреде</w:t>
        <w:softHyphen/>
        <w:t>ляются типологическими особенностями нервной системы и по</w:t>
        <w:softHyphen/>
        <w:t>тому мало изменяются. Скорость переключения внимания зави</w:t>
        <w:softHyphen/>
        <w:t>сит от подвижности нервных процессов. Как известно, с воз</w:t>
        <w:softHyphen/>
        <w:t>растом подвижность их несколько снижается и можно ожидать уменьшения скорости переключения внимания, но лишь там, где она не поддерживается профессиональным опыт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стойчивость внимания определяется силой возбудительного процесса. В лабораторном эксперименте у лиц со слабым воз</w:t>
        <w:softHyphen/>
        <w:t>будительным процессом Л. Б. Ермолаева-Томина [35] наблю</w:t>
        <w:softHyphen/>
        <w:t>дала снижение умственной работоспособности почти в два раза уже через 30—35 мин. Она пришла к выводу, что сила нервной системы является основным фактором, обусловливающим воз</w:t>
        <w:softHyphen/>
        <w:t>можность длительной сосредоточенности, и что лицам со сла</w:t>
        <w:softHyphen/>
        <w:t>бым возбудительным процессом (при прочих равных условиях) труднее, чем «сильным» справляться с профессиональными за</w:t>
        <w:softHyphen/>
        <w:t>дачами, требующими длительной сосредоточенности внимания, постоянного бдительного наблюдения. Вместе с тем Ермолаева-Томина отмечает компенсирующее значение эмоционального фактора (заинтересованности в результатах работы) и привыч</w:t>
        <w:softHyphen/>
        <w:t>ки к систематическому сосредоточенному труд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ействительно, можно говорить о типичной для данного человека устойчивости внимания, широте распределения, ско</w:t>
        <w:softHyphen/>
        <w:t>рости переключения. Однако в зависимости от условий труда эти характеристики у одного и того же человека могут варьиро</w:t>
        <w:softHyphen/>
        <w:t>вать в широких пределах. Ни одно из профессионально значи</w:t>
        <w:softHyphen/>
        <w:t>мых свойств не зависит в такой мере от внешних факторов, как свойства внимания. Монотония, например, сказывается на устойчивости внимания резко отрицательно, а содержатель</w:t>
        <w:softHyphen/>
        <w:t>ность и ответственность задачи повышают его устойчивость. Вместе с тем никакие специальные тренировки в процессе профессионального обучения не могут дать резкого улучшения индивидуальных характеристик внимания, так как лежащие в их основе особенности нервных процессов изменяются чрезвы</w:t>
        <w:softHyphen/>
        <w:t>чайно медленно [4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давляющее большинство профессий не предъявляет повы</w:t>
        <w:softHyphen/>
        <w:t>шенных требований к вниманию. Однако с развитием техники в ряде современных профессий, в частности водительских и опе</w:t>
        <w:softHyphen/>
        <w:t>раторских, количество объектов увеличивается настолько, что один человек вообще не в состоянии охватить их своим внима</w:t>
        <w:softHyphen/>
        <w:t>нием, и тогда наблюдение за некоторыми из них передается или другим людям, или специальным автоматам. С ускорением тем</w:t>
        <w:softHyphen/>
        <w:t>пов труда, например с увеличением скорости полета летательных аппаратов или движения автомобиля, а также в аварийных ситуациях деятельность протекает в условиях дефицита време</w:t>
        <w:softHyphen/>
        <w:t>ни, также повышающего требования к аттенционным свойст</w:t>
        <w:softHyphen/>
        <w:t>вам личности. В таких видах деятельности совершенствование ' внимания необходимо и возможно. Эти возможности кроются в формировании аттенционных навыков и в усвоении оптималь</w:t>
        <w:softHyphen/>
        <w:t>ной для данной деятельности системы организации внимания [43, с. 109—11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Большое практическое значение имеет вопрос, на какое количество (и каких) объектов может быть распределено вни</w:t>
        <w:softHyphen/>
        <w:t>мание в том или ином процессе труда. Прежде всего это зави</w:t>
        <w:softHyphen/>
        <w:t>сит от того, сколько органов чувств участвует в процессе вос</w:t>
        <w:softHyphen/>
        <w:t>приятия. Чем больше органов чувств принимает участие в вос</w:t>
        <w:softHyphen/>
        <w:t>приятии необходимой информации, тем большее количество объектов может находиться в поле внимания. Поэтому при обу</w:t>
        <w:softHyphen/>
        <w:t>чении важно определить, с помощью каких органов чувств сле</w:t>
        <w:softHyphen/>
        <w:t>дует контролировать различные объекты, так как один и тот же объект может контролироваться разными способами. Напри</w:t>
        <w:softHyphen/>
        <w:t>мер, летчик может судить о скорости полета по прибору, по числу оборотов двигателя, по положению капота мотора отно</w:t>
        <w:softHyphen/>
        <w:t>сительно линии горизонта, по давлению на ручку управления, по шуму и вибрации самоле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выполнении действий, требующих распределения внима</w:t>
        <w:softHyphen/>
        <w:t>ния между многими объектами, степень его концентрации на определенных объектах с течением времени непрерывно меня</w:t>
        <w:softHyphen/>
        <w:t>ется в зависимости от того, какое значение придается данному объекту в тот или иной отрезок времени. Создание оптималь</w:t>
        <w:softHyphen/>
        <w:t>ной схемы распределения внимания предполагает учет этого значения и его динами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трудовой практике возникает и вопрос о том, какова наиболее выгодная последовательность переключения внимания с одного объекта на другой и каков оптимальный темп его пере</w:t>
        <w:softHyphen/>
        <w:t>ключения? При составлении схем переключения внимания важ</w:t>
        <w:softHyphen/>
        <w:t>но учитывать значимость различных объектов. На более важ</w:t>
        <w:softHyphen/>
        <w:t>ные объекты внимание должно переключаться большее число раз, чем на менее важные. Необходимо установить и правиль</w:t>
        <w:softHyphen/>
        <w:t>ный темп переключения внимания. Излишне быстрый темп утомляет работника. При слишком медленном переключении можно упустить важные изменения в обстановке. Поэтому темп переключения внимания зависит от степени вероятности изме</w:t>
        <w:softHyphen/>
        <w:t>нения обстановки, например от степени вероятности появле</w:t>
        <w:softHyphen/>
        <w:t>ния препятствий на дороге (за городом эта вероятность одна, в городе друга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ссмотрев основные элементы системы организации вни</w:t>
        <w:softHyphen/>
        <w:t>мания, А. В. Катаев подчеркивает, что воспитание внимания в труде — это не выработка высокого напряжения внимания или развитие абстрактных его качеств. Правильное воспитание внимания в трудовой деятельности состоит в изыскании наиболее рациональной системы его организации в каждом виде тру</w:t>
        <w:softHyphen/>
        <w:t>да, в каждом действии и операции с учетом задачи и условий труда, особенностей машины (оборудования, технологии.) и в практическом овладении этой системой в процессе обучения. При овладении новым видом деятельности или при выпол</w:t>
        <w:softHyphen/>
        <w:t>нении той же деятельности в новых условиях всегда происхо</w:t>
        <w:softHyphen/>
        <w:t xml:space="preserve">дит </w:t>
      </w:r>
      <w:r>
        <w:rPr>
          <w:rFonts w:cs="Times New Roman" w:ascii="Times New Roman" w:hAnsi="Times New Roman"/>
          <w:i/>
          <w:iCs/>
          <w:color w:val="000000"/>
          <w:sz w:val="22"/>
          <w:szCs w:val="22"/>
        </w:rPr>
        <w:t xml:space="preserve">перестройка системы организации внимания. </w:t>
      </w:r>
      <w:r>
        <w:rPr>
          <w:rFonts w:cs="Times New Roman" w:ascii="Times New Roman" w:hAnsi="Times New Roman"/>
          <w:color w:val="000000"/>
          <w:sz w:val="22"/>
          <w:szCs w:val="22"/>
        </w:rPr>
        <w:t>С этой точки зрения обучение тому или иному виду труда или переучивание применительно к новой технике заключается в усвоении работ</w:t>
        <w:softHyphen/>
        <w:t>ником новой для него системы организации внимания. Для это</w:t>
        <w:softHyphen/>
        <w:t>го человек должен изучить ее, выработать убежденность в ее необходимости, рациональности и эффективности и затем овла</w:t>
        <w:softHyphen/>
        <w:t>деть ею в процессе практического обучения. В психологии труда есть опыт успешного формирования аттенционных навыков. А. П. Розова провела эксперимент с ткачихами-многостаноч</w:t>
        <w:softHyphen/>
        <w:t>ницами, которым разъяснялось значение распределения внима</w:t>
        <w:softHyphen/>
        <w:t>ния, а затем они овладевали навыком распределения внимания по специальной инструкции. В результате формирующего экс</w:t>
        <w:softHyphen/>
        <w:t>перимента производительность труда ткачих ловысилась [19]. Богатый опыт формирования аттенционных навыков и умений накопила авиационная психолог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ряду с формированием аттенционных навыков происходят и интеллектуализация внимания, опосредование его актов мыс</w:t>
        <w:softHyphen/>
        <w:t>лительными и мнемическими свойствами, включение внимания в систему профессионального опыта и отношений личности. Подтверждением этому служат экспериментальные данные Л. Н. Фоменко о значительном возрастании межфункциональных связей внимания с такими психическими функциями, как память и мышление, с вербальным и невербальным интеллек</w:t>
        <w:softHyphen/>
        <w:t>том в период зрелости (с 18 до 35 лет) [107].</w:t>
      </w:r>
    </w:p>
    <w:p>
      <w:pPr>
        <w:pStyle w:val="Normal"/>
        <w:shd w:fill="FFFFFF" w:val="clear"/>
        <w:spacing w:before="240" w:after="0"/>
        <w:ind w:firstLine="600"/>
        <w:jc w:val="both"/>
        <w:rPr>
          <w:rFonts w:ascii="Times New Roman" w:hAnsi="Times New Roman" w:cs="Times New Roman"/>
          <w:sz w:val="22"/>
          <w:szCs w:val="22"/>
        </w:rPr>
      </w:pPr>
      <w:bookmarkStart w:id="25" w:name="r1e12"/>
      <w:r>
        <w:rPr>
          <w:rFonts w:cs="Times New Roman" w:ascii="Times New Roman" w:hAnsi="Times New Roman"/>
          <w:b/>
          <w:bCs/>
          <w:color w:val="000000"/>
          <w:sz w:val="22"/>
          <w:szCs w:val="22"/>
        </w:rPr>
        <w:t>§ 12</w:t>
      </w:r>
      <w:bookmarkEnd w:id="25"/>
      <w:r>
        <w:rPr>
          <w:rFonts w:cs="Times New Roman" w:ascii="Times New Roman" w:hAnsi="Times New Roman"/>
          <w:b/>
          <w:bCs/>
          <w:color w:val="000000"/>
          <w:sz w:val="22"/>
          <w:szCs w:val="22"/>
        </w:rPr>
        <w:t>. ПСИХОМОТОРНЫЕ СВОЙ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 всякую трудовую деятельность так или иначе включена система действий. В разных видах труда действия имеют разный характер, однако для всех действий, в том числе не только моторных, но и сенсорных, и умственных, характерн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целесообразность </w:t>
      </w:r>
      <w:r>
        <w:rPr>
          <w:rFonts w:cs="Times New Roman" w:ascii="Times New Roman" w:hAnsi="Times New Roman"/>
          <w:color w:val="000000"/>
          <w:sz w:val="22"/>
          <w:szCs w:val="22"/>
        </w:rPr>
        <w:t>(целенаправленнос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 xml:space="preserve">адекватность </w:t>
      </w:r>
      <w:r>
        <w:rPr>
          <w:rFonts w:cs="Times New Roman" w:ascii="Times New Roman" w:hAnsi="Times New Roman"/>
          <w:color w:val="000000"/>
          <w:sz w:val="22"/>
          <w:szCs w:val="22"/>
        </w:rPr>
        <w:t>текущего строения действия текущему со</w:t>
        <w:softHyphen/>
        <w:t>стоянию объекта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опосредованность </w:t>
      </w:r>
      <w:r>
        <w:rPr>
          <w:rFonts w:cs="Times New Roman" w:ascii="Times New Roman" w:hAnsi="Times New Roman"/>
          <w:color w:val="000000"/>
          <w:sz w:val="22"/>
          <w:szCs w:val="22"/>
        </w:rPr>
        <w:t>действия орудиями труда; характер ее изменяется с ходом технического прогресса (действия над пред</w:t>
        <w:softHyphen/>
        <w:t>метами труда с помощью средств труда заменяются или допол</w:t>
        <w:softHyphen/>
        <w:t>няются действиями над самими средствами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 xml:space="preserve">полиэффекторность </w:t>
      </w:r>
      <w:r>
        <w:rPr>
          <w:rFonts w:cs="Times New Roman" w:ascii="Times New Roman" w:hAnsi="Times New Roman"/>
          <w:color w:val="000000"/>
          <w:sz w:val="22"/>
          <w:szCs w:val="22"/>
        </w:rPr>
        <w:t>трудовых действий, означающая воз</w:t>
        <w:softHyphen/>
        <w:t>можность выполнения одного и того же действия с помощью различных групп мышц;</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5) определенное </w:t>
      </w:r>
      <w:r>
        <w:rPr>
          <w:rFonts w:cs="Times New Roman" w:ascii="Times New Roman" w:hAnsi="Times New Roman"/>
          <w:i/>
          <w:iCs/>
          <w:color w:val="000000"/>
          <w:sz w:val="22"/>
          <w:szCs w:val="22"/>
        </w:rPr>
        <w:t xml:space="preserve">соотношение </w:t>
      </w:r>
      <w:r>
        <w:rPr>
          <w:rFonts w:cs="Times New Roman" w:ascii="Times New Roman" w:hAnsi="Times New Roman"/>
          <w:color w:val="000000"/>
          <w:sz w:val="22"/>
          <w:szCs w:val="22"/>
        </w:rPr>
        <w:t>фиксированных, автоматиче</w:t>
        <w:softHyphen/>
        <w:t>ских, и изменчивых, перестраивающихся компонент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cs="Times New Roman" w:ascii="Times New Roman" w:hAnsi="Times New Roman"/>
          <w:i/>
          <w:iCs/>
          <w:color w:val="000000"/>
          <w:sz w:val="22"/>
          <w:szCs w:val="22"/>
        </w:rPr>
        <w:t xml:space="preserve">общественная </w:t>
      </w:r>
      <w:r>
        <w:rPr>
          <w:rFonts w:cs="Times New Roman" w:ascii="Times New Roman" w:hAnsi="Times New Roman"/>
          <w:color w:val="000000"/>
          <w:sz w:val="22"/>
          <w:szCs w:val="22"/>
        </w:rPr>
        <w:t>обусловленность трудовых действий, вы</w:t>
        <w:softHyphen/>
        <w:t>ражающаяся в том, что они регулируются не только выполня</w:t>
        <w:softHyphen/>
        <w:t>ющим их человеком, но и другими людьми, (извне) или мате</w:t>
        <w:softHyphen/>
        <w:t>риализованными продуктами деятельности других людей (ин</w:t>
        <w:softHyphen/>
        <w:t>струкциями-чертежами, технологическими картами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нализируя общее строение деятельности, А. Н. Леонтьев подчеркивает, что человеческая деятельность не существует иначе, как в форме действия или цепи действий. «Одно и то же действие может осуществлять разные деятельности, может пе</w:t>
        <w:softHyphen/>
        <w:t>реходить из одной деятельности в другую. Это относительно самостоятельные процессы, подчиненные сознательной цели» [57, с. 10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пособ, которым выполняется действие, А. Н. Леонтьев обо</w:t>
        <w:softHyphen/>
        <w:t>значает понятием «операция». Операция отвечает условиям дей</w:t>
        <w:softHyphen/>
        <w:t>ствия, а не непосредственно цели. Поэтому с помощью одних и тех же операций могут осуществляться разные действия. В свою очередь одна и та же цель при изменении условий, в ко</w:t>
        <w:softHyphen/>
        <w:t>торых она обозначена, может достигаться с помощью различ</w:t>
        <w:softHyphen/>
        <w:t>ных операций. «Итак, в общем потоке деятельности, который образует человеческую жизнь в ее высших, опосредованных психическим отражением проявлениях, анализ выделяет, во-первых, отдельные (особенные) деятельности — по критерию Побуждающих их мотивов. Далее выделяются действия — про</w:t>
        <w:softHyphen/>
        <w:t>цессы, подчиняющиеся сознательным целям. Наконец, это опе</w:t>
        <w:softHyphen/>
        <w:t>рации, которые непосредственно зависят от условий достижения конкретной цели. Эти «единицы» человеческой деятельности и образуют ее макроструктуру» [89, с. 11—-1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 Н. Леонтьев отмечает подвижность отдельных образую</w:t>
        <w:softHyphen/>
        <w:t>щих системы деятельности и необходимость раскрытия ее вну</w:t>
        <w:softHyphen/>
        <w:t>тренних связей. К задаче системного анализа трудовой дея</w:t>
        <w:softHyphen/>
        <w:t>тельности психология уже подошла вплотную, разрабатываются методические приемы ее решения (см. гл. 3), но о результатах говорить пока рано. Изучены лишь характеристики трудовых действий, их изменения, связанные с ходом технического про</w:t>
        <w:softHyphen/>
        <w:t>гресса, и факторы, субъективные и средовые, определяющие эту динамик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зличают три основных параметра трудовых действий: си</w:t>
        <w:softHyphen/>
        <w:t>ловой, пространственный, временной. На ранних этапах разви</w:t>
        <w:softHyphen/>
        <w:t>тия техники ведущим был силовой фактор. Увеличение роли пространственного и временного компонентов приводило к все большему членению крупных силовых движений на более мел</w:t>
        <w:softHyphen/>
        <w:t>кие дозировочные, обеспечивающие более точную дифференцировку силы удара или нажим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 развитием комплексной автоматизации и механизации трудовых процессов изменяется как регуляция трудовых дейст</w:t>
        <w:softHyphen/>
        <w:t>вий (возрастает роль мыслительных действий), так и характеристика основных параметров движения (силовых, пространст</w:t>
        <w:softHyphen/>
        <w:t>венных и временных) [89]. В операциях с органами дистанци</w:t>
        <w:softHyphen/>
        <w:t>онного управления, как и во многих других видах производст</w:t>
        <w:softHyphen/>
        <w:t>венной деятельности, движения становятся дозировочными. Мы</w:t>
        <w:softHyphen/>
        <w:t>шечное напряжение в этих движениях дифференцируется как бы на нижнем пороге усил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равнительный анализ макродвижений в трудовых операци</w:t>
        <w:softHyphen/>
        <w:t>ях показывает, что переход от ручных действий (простого вби</w:t>
        <w:softHyphen/>
        <w:t>вания гвоздя — и одного из сложных — монтажа блоков радио</w:t>
        <w:softHyphen/>
        <w:t>ламп) к механизированному (штамповке) и автоматизирован</w:t>
        <w:softHyphen/>
        <w:t>ному производству (оперированию органами дистантного управления) сопровождается постепенным сокращением количе</w:t>
        <w:softHyphen/>
        <w:t>ства совершаемых макродвижений. Микродвижения кисти руки, ее пальцев появляются лишь в более сложных видах трудовой деятельности. В пределах одной и той же трудовой деятельно</w:t>
        <w:softHyphen/>
        <w:t>сти увеличивается количество микродвижений, включенных в наиболее сложные и точные движ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иловой фактор в процессе развития труда все больше подчиняется пространственному и временному. В условиях ме</w:t>
        <w:softHyphen/>
        <w:t>ханизированного производства пространственно-временной фак</w:t>
        <w:softHyphen/>
        <w:t>тор уже окончательно подчиняет себе силовой. Это приводит к дальнейшему дроблению крупных силовых движений на более мелкие, дозировочные, вплоть до появления микродвижений пальцев рук. Однако наряду с движениями мелкими сохраня</w:t>
        <w:softHyphen/>
        <w:t>ется еще множество рабочих движений, выполняемых более крупными мышцами руки. Переход к автоматизированному про</w:t>
        <w:softHyphen/>
        <w:t>изводству требует максимальной точности и быстроты реакции (т. е. увеличивает роль пространственно-временного компонен</w:t>
        <w:softHyphen/>
        <w:t>та) . Осуществление такой точности движений крупными мыш</w:t>
        <w:softHyphen/>
        <w:t>цами невозможно. Только самые тонкие движения пальцев мо</w:t>
        <w:softHyphen/>
        <w:t>гут обеспечить необходимую точность. Именно с этим и связано появление массы микродвижений при оперировании органами дистанционного управления. Силовой фактор в таких движе</w:t>
        <w:softHyphen/>
        <w:t>ниях не отмирает, не упрощается, а, напротив, развивается и совершенствуется. И возможно, что такие мелкие движения требуют в своей массе больше мышечных усилий, чем движения грубые, силовы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 А. Розе показала также различия в соотношении силовых, пространственных и моторных компонентов действия в зависи</w:t>
        <w:softHyphen/>
        <w:t>мости от особенностей профессиональной деятельности. Она сравнивала силу кисти и тремор у девушек одной возрастной группы (18—21 год): у работниц строительных площадок, мон</w:t>
        <w:softHyphen/>
        <w:t>тажниц радиоламп и телевизоров, студенток университета. Наиболее отчетливо проявились различия в силе кисти рук. У девушек-строителей она в 1,8—2 раза превышает силу рук у монтажниц блоков радиоламп (очень точное и тонкое про</w:t>
        <w:softHyphen/>
        <w:t>изводство) и примерно в 1,5 раза силу рук у монтажниц блоков конвейе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ыявились и профессиональные особенности тремора. У строителей обнаружились наиболее высокий тремор, большая частота и амплитуда колебаний. Самый низкий тремор зафик</w:t>
        <w:softHyphen/>
        <w:t>сирован у радиомонтажниц. Н. А. Розе считает, что эти дан</w:t>
        <w:softHyphen/>
        <w:t>ные отражают особенности естественного профессионального от</w:t>
        <w:softHyphen/>
        <w:t>бора в области точного производства. В условиях монтажного производства четко выявились и возрастно-половые особенно</w:t>
        <w:softHyphen/>
        <w:t>сти тремора. Все участки особо точного монтажного производ</w:t>
        <w:softHyphen/>
        <w:t>ства обеспечиваются, как правило, девушками. Многие иссле</w:t>
        <w:softHyphen/>
        <w:t>дования показывают, что тремор мужчин характеризуется и большей частотой, и большей амплитудой колебаний. Кроме того, на участке, где работали 400 монтажниц, только 9 были старше 30 лет, да и те были заняты на монтаже более крупных блоков радиоламп. Как правило, к 28—29 годам работницы снижают производительность труда, а затем постепенно начи</w:t>
        <w:softHyphen/>
        <w:t>нают не справляться с нормами и переходят работать на дру</w:t>
        <w:softHyphen/>
        <w:t>гие участки. «Очевидно,— заключает Н. А. Розе,—здесь мы име</w:t>
        <w:softHyphen/>
        <w:t>ем дело с ранним старением дифференцировки пространствен</w:t>
        <w:softHyphen/>
        <w:t>ных отношений» [там же, с. 25]. В монографии Н. А. Розе при</w:t>
        <w:softHyphen/>
        <w:t>водятся и данные о возрастных изменениях силы рук у мужчин и женщин, о возрастно-половых особенностях успешности воле</w:t>
        <w:softHyphen/>
        <w:t>вого усилия, о возрастных особенностях точности движений рук в условиях меняющегося положения тела и др. Автор не свя</w:t>
        <w:softHyphen/>
        <w:t>зывает полученные факты с особенностями профессиональной деятельности, однако результаты исследований Розе имеют несомненное значение для психологии труда, в частности для психологического обоснования системы профессионального отбора и профессионального обуч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 А. Розе анализирует также интра- и межфункциональ</w:t>
        <w:softHyphen/>
        <w:t>ные связи психомоторики. В частности, в результате комплекс</w:t>
        <w:softHyphen/>
        <w:t>ного исследования, в котором она принимала участие, было доказано, что психомоторные характеристики связаны в первую очередь с динамичностью возбуждения, торможения и балан</w:t>
        <w:softHyphen/>
        <w:t>сом по динамичности. Однако в возрасте 25—28 лет увеличива</w:t>
        <w:softHyphen/>
        <w:t>ется количество связей психомоторных показателей с показате</w:t>
        <w:softHyphen/>
        <w:t>лями силы — чувствительности и уменьшается связь с характе</w:t>
        <w:softHyphen/>
        <w:t>ристиками динамичности. Предпринятая Розе попытка систем</w:t>
        <w:softHyphen/>
        <w:t>ного анализа психомоторики показала сложность и неустойчи</w:t>
        <w:softHyphen/>
        <w:t>вость ее межфункциональных связей, следствием чего должны быть осторожность оценок психомоторных свойств и необходи</w:t>
        <w:softHyphen/>
        <w:t>мость учета возрастных и половых особенност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труктуре действий человека, имеющего дело со сложным техническим устройством, большую роль играют сенсомоторные реакции (простая, дизъюнктивная, РДО). Поэтому инженер</w:t>
        <w:softHyphen/>
        <w:t>ная психология уделяет большое внимание изучению факторов, влияющих на скорость и точность сенсомоторных реакций. С точки зрения общей характеристики психомоторики человека представляет интерес обнаруженная тренируемость всех видовсенсомоторных реакций. Более того, имеются данные, свиде</w:t>
        <w:softHyphen/>
        <w:t>тельствующие о возможности произвольной регуляции скорости сенсомоторной реакции с точностью до сотых долей секунды [58].</w:t>
      </w:r>
    </w:p>
    <w:p>
      <w:pPr>
        <w:pStyle w:val="Normal"/>
        <w:shd w:fill="FFFFFF" w:val="clear"/>
        <w:spacing w:before="240" w:after="0"/>
        <w:ind w:firstLine="600"/>
        <w:jc w:val="both"/>
        <w:rPr>
          <w:rFonts w:ascii="Times New Roman" w:hAnsi="Times New Roman" w:cs="Times New Roman"/>
          <w:b/>
          <w:b/>
          <w:sz w:val="22"/>
          <w:szCs w:val="22"/>
        </w:rPr>
      </w:pPr>
      <w:bookmarkStart w:id="26" w:name="r1e13"/>
      <w:r>
        <w:rPr>
          <w:rFonts w:cs="Times New Roman" w:ascii="Times New Roman" w:hAnsi="Times New Roman"/>
          <w:b/>
          <w:color w:val="000000"/>
          <w:sz w:val="22"/>
          <w:szCs w:val="22"/>
        </w:rPr>
        <w:t>§ 13</w:t>
      </w:r>
      <w:bookmarkEnd w:id="26"/>
      <w:r>
        <w:rPr>
          <w:rFonts w:cs="Times New Roman" w:ascii="Times New Roman" w:hAnsi="Times New Roman"/>
          <w:b/>
          <w:color w:val="000000"/>
          <w:sz w:val="22"/>
          <w:szCs w:val="22"/>
        </w:rPr>
        <w:t>. МНЕМИЧЕСКИЕ СВОЙ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успешности трудовой деятельности, имеют значение различные мнемические свойства: объем памяти, скорость за</w:t>
        <w:softHyphen/>
        <w:t>поминания, прочность сохранения усвоенного материала, точ</w:t>
        <w:softHyphen/>
        <w:t>ность и скорость воспроизведения, готовность памяти к быстро</w:t>
        <w:softHyphen/>
        <w:t>му воспроизведению материала в нужный момент. Профессио</w:t>
        <w:softHyphen/>
        <w:t>нальная память может оперировать зрительными образами, слу</w:t>
        <w:softHyphen/>
        <w:t>ховыми (у радиста, гидроакустика, музыканта), двигательными (у наладчика, акробата), осязательными (у бракера, врача), обонятельными и вкусовыми (у работников пищевой, парфюмер</w:t>
        <w:softHyphen/>
        <w:t>ной промышленности). Это может быть память на лица (у ад</w:t>
        <w:softHyphen/>
        <w:t>министратора, проводника железнодорожного вагона, педаго</w:t>
        <w:softHyphen/>
        <w:t>га,) на графический и цифровой материал, наконец, содержани</w:t>
        <w:softHyphen/>
        <w:t>ем профессиональной памяти могут быть художественные образы, слова, понятия, идеи. Индивидуальные различия в этом плане очень велики. Известны многочисленные примеры из жизни знаменитых шахматистов, музыкантов, лингвистов, об</w:t>
        <w:softHyphen/>
        <w:t>ладавших феноменальной памятью именно в своей профессио</w:t>
        <w:softHyphen/>
        <w:t>нальной области, что явилось, по-видимому, результатом как врожденных особенностей памяти, определивших выбор той или иной области деятельности, так и приобретенных свой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фессиональный опыт хранится в долговременной памяти. Есть профессии, требующие кратковременного запоминания (например, работа телефонистки коммутатора). В основном же профессиональная деятельность опирается на память оператив</w:t>
        <w:softHyphen/>
        <w:t>ную, которая органически включена в эту деятельность. Функ</w:t>
        <w:softHyphen/>
        <w:t>ции оперативной памяти подчинены задачам и целям этой дея</w:t>
        <w:softHyphen/>
        <w:t>тельности, связаны с ее содержанием. Условиями деятельности строго ограничены в этом случае и время запоминания, и время воспроизвед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апоминание в оперативной памяти, будучи произвольным, не является вместе с тем заучиванием. И воспроизведение здесь редко осуществляется в более или менее чистом виде. Наиболее типичным для оперативной памяти является удержа</w:t>
        <w:softHyphen/>
        <w:t>ние материала для использования его в процессе принятия решения или какой-либо другой операции. Оперативная память тесно связана с долговременной: она опирается на способы за</w:t>
        <w:softHyphen/>
        <w:t>поминания и различные приемы, выработанные в других видах деятельности. В свою очередь долговременная память ис</w:t>
        <w:softHyphen/>
        <w:t>пользует приемы и способы запоминания, сложившиеся внутри оперативной памяти. Между этими двумя видами памяти суще</w:t>
        <w:softHyphen/>
        <w:t>ствует самая тесная связь и в отношении циркуляции информации. Оперативная память использует часть информации, храня</w:t>
        <w:softHyphen/>
        <w:t>щейся в долговременной памяти; с другой стороны, она сама постоянно передает в долговременную память какую-то часть новой информации [3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ав характеристику оперативной памяти, П. И. Зинченко и Г. В. Репкина ставят также вопрос о ее развитии. По их пред</w:t>
        <w:softHyphen/>
        <w:t>положению, механизмами функционирования оперативной памя</w:t>
        <w:softHyphen/>
        <w:t>ти являются прижизненно складывающиеся системы нервных связей, обслуживающие данную деятельность. Поэтому харак</w:t>
        <w:softHyphen/>
        <w:t>теристики оперативной памяти находятся в прямой зависимости от степени сформированности таких функциональных систем. Они изменяются по мере формирования этих систем и овладе</w:t>
        <w:softHyphen/>
        <w:t>ния той или иной деятельностью, достигая на каком-то уровне относительной стабильности при фиксированных способах вы</w:t>
        <w:softHyphen/>
        <w:t>полнения, определенной деятельности. По мере усвоения новых, более совершенных, способов деятельности происходит и новый сдвиг в характеристиках оперативной памяти. «...В процессе обучения, когда способы запоминания только усваиваются, оперативная память имеет низкие характеристики: небольшой объем, малую подвижность, низкую точность и слабую помехо</w:t>
        <w:softHyphen/>
        <w:t>устойчивость. Это отражается и на результатах самой деятель</w:t>
        <w:softHyphen/>
        <w:t>ности. Успешное выполнение деятельности возможно только тогда, когда способы запоминания (и забывания) оперативной информации становятся «автоматизированными» [39, с. 1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ущественная роль в развитии профессиональной памяти, в прочности сохранения и в точности воспроизведения мате</w:t>
        <w:softHyphen/>
        <w:t>риала принадлежит мотивации. Имеются в виду и мнемическая направленность (мотивация в узком смысле), и отношение к труду, к своей специальности, к своим профессиональным задачам. Так, А. А. Смирнов отмечал влияние на запоминание «ряда характерологических черт личности того, кто запоминает, в частности, тех его черт, которые выражаются в отношении к работе, к требованиям, предъявляемым к ней, и к качеству, которому она должна удовлетворять» [99, с. 7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один из способов совершенствования про</w:t>
        <w:softHyphen/>
        <w:t>фессиональной памяти заключается в формировании соответст</w:t>
        <w:softHyphen/>
        <w:t>вующих мотивов и установок.</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торой способ, достаточно древний, состоит в использовании различных мнемических приемов. Например, при изучении кур</w:t>
        <w:softHyphen/>
        <w:t>са нервных болезней студентам приходится запоминать два термина: «миоз» (сужение зрачка) и «мидриаз» (расширение зрачка). Студенты, как правило, путают эти термины, пока опытный преподаватель не укажет, что слово «миоз» короткое, а «мидриаз» длиннее. Еще в школе мы запоминаем последова</w:t>
        <w:softHyphen/>
        <w:t>тельность цветов в спектре с помощью «волшебной» фразы: «Каждый Охотник Желает Знать, Где Сидят Фазаны». Анало</w:t>
        <w:softHyphen/>
        <w:t>гичные приемы известны, видимо, специалистам в любой обла</w:t>
        <w:softHyphen/>
        <w:t>сти трудовой деятельности.И все же роль мнемических приемов относительно невелика. Организация материала на основании существенных признаков, т. е. по содержанию, значительно эффективнее. Метод органи</w:t>
        <w:softHyphen/>
        <w:t>зации материала позволяет человеку оперировать огромным количеством информации, экономно используя свою память. Эта организация осуществляется с помощью логического рас</w:t>
        <w:softHyphen/>
        <w:t>членения материала, его сравнения, группировки, установления связей с ранее накопленными знаниями. Таким образом, память функционирует в тесном взаимодействии с мыслительными про</w:t>
        <w:softHyphen/>
        <w:t>цессами, а мнемические свойства получают опору в мысли</w:t>
        <w:softHyphen/>
        <w:t>тельных свойствах личности.</w:t>
      </w:r>
    </w:p>
    <w:p>
      <w:pPr>
        <w:pStyle w:val="Normal"/>
        <w:shd w:fill="FFFFFF" w:val="clear"/>
        <w:spacing w:before="240" w:after="0"/>
        <w:ind w:firstLine="600"/>
        <w:jc w:val="both"/>
        <w:rPr>
          <w:rFonts w:ascii="Times New Roman" w:hAnsi="Times New Roman" w:cs="Times New Roman"/>
          <w:sz w:val="22"/>
          <w:szCs w:val="22"/>
        </w:rPr>
      </w:pPr>
      <w:bookmarkStart w:id="27" w:name="r1e14"/>
      <w:r>
        <w:rPr>
          <w:rFonts w:cs="Times New Roman" w:ascii="Times New Roman" w:hAnsi="Times New Roman"/>
          <w:b/>
          <w:bCs/>
          <w:color w:val="000000"/>
          <w:sz w:val="22"/>
          <w:szCs w:val="22"/>
        </w:rPr>
        <w:t>§ 14.</w:t>
      </w:r>
      <w:bookmarkEnd w:id="27"/>
      <w:r>
        <w:rPr>
          <w:rFonts w:cs="Times New Roman" w:ascii="Times New Roman" w:hAnsi="Times New Roman"/>
          <w:b/>
          <w:bCs/>
          <w:color w:val="000000"/>
          <w:sz w:val="22"/>
          <w:szCs w:val="22"/>
        </w:rPr>
        <w:t xml:space="preserve"> ИМАЖИНИТИВНЫЕ СВОЙ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дивидуальные различия в характеристиках воображения и факторы, влияющие на динамику имажинитивных свойств, изучены мало. Можно говорить лишь в общем плане о край</w:t>
        <w:softHyphen/>
        <w:t>них проявлениях скудости, ограниченности, бледности образов воображения, с одной стороны, и яркости, плодотворности, ори</w:t>
        <w:softHyphen/>
        <w:t>гинальности этих образов — с другой. В психологии творчества изучение творческого мышления объединяется с анализом при</w:t>
        <w:softHyphen/>
        <w:t>емов творческого (продуктивного) воображения. Получены некоторые данные, свидетельствующие о возможности целена</w:t>
        <w:softHyphen/>
        <w:t>правленного формирования этих свойств и приемов [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Еще шире, чем творческое воображение, включено в трудо</w:t>
        <w:softHyphen/>
        <w:t>вую деятельность воссоздающее воображение. Любое трудовое действие имеет цель, которая чаще всего выступает в форме образа конечного продукта, результата трудовых действий. Обычно этот конечный результат определяется заранее черте</w:t>
        <w:softHyphen/>
        <w:t>жом, технологической картой, словесной инструкцией. Есть про</w:t>
        <w:softHyphen/>
        <w:t>фессии, основным содержанием которых является оперирование образами воссоздающего воображения, например разметчик, закройщик, диспетче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испетчер аэропорта на основе поступающей к нему по раз</w:t>
        <w:softHyphen/>
        <w:t>личным каналам информации о положении и движении воздуш</w:t>
        <w:softHyphen/>
        <w:t>ных судов строит в своем воображении пространственно-времен</w:t>
        <w:softHyphen/>
        <w:t>ной зрительный образ воздушной ситуации. Образ этот трех</w:t>
        <w:softHyphen/>
        <w:t>мерный, динамический, включающий не только сиюминутное положение управляемых объектов, но и экстраполяцию их от</w:t>
        <w:softHyphen/>
        <w:t>носительного пространственного положения через короткий отрезок времени (3—10 мин). На основе этого образа воздуш</w:t>
        <w:softHyphen/>
        <w:t>ной ситуации принимаются решения и отдаются распоряжения, обеспечивающие безопасность воздушного движения. В опти</w:t>
        <w:softHyphen/>
        <w:t>мальном режиме, когда движение воздушных судов происходит в соответствии с графиком, решения принимаются по стандарт</w:t>
        <w:softHyphen/>
        <w:t>ному алгоритму, предусмотренному инструкцией. Однако воз</w:t>
        <w:softHyphen/>
        <w:t>душная ситуация всегда в той или иной мере своеобразна. Поэтому воссоздающее воображение и способность к зрительно-пространственной эстраполяции образа являются профессио</w:t>
        <w:softHyphen/>
        <w:t>нально значимыми свойствами для диспетчера аэропор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 характеристиках воссоздающего воображения и возмож</w:t>
        <w:softHyphen/>
        <w:t>ностях его развития можно в какой-то мере судить на основа</w:t>
        <w:softHyphen/>
        <w:t>нии исследований, проведенных Б. М. Ребусом [88] и В. Я. Дымерским [33]. Б. М. Ребус с помощью оригинальной методики показал, что у школьников, имеющих склонность к техническо</w:t>
        <w:softHyphen/>
        <w:t>му творчеству, значительно меньше ошибок при решении задач, требующих оперирования образами объектов сложной формы, чем у их сверстников, не посещающих технические кружки. У первых после кратковременного восприятия нескольких объ</w:t>
        <w:softHyphen/>
        <w:t>ектов возникали более устойчивые, более богатые деталями образы, которыми они успешнее оперировали (сопоставляли, перемещали в пространстве). В статье не затронут вопрос о возможности формирования соответствующих навыков. По-ви</w:t>
        <w:softHyphen/>
        <w:t>димому, для этого, во-первых, необходим какой-то фонд обра</w:t>
        <w:softHyphen/>
        <w:t>зов (не только зрительных, но и слуховых, двигательных и т.п.), который создается в результате профессионального опыта, но может формироваться с помощью специальных приемов в про</w:t>
        <w:softHyphen/>
        <w:t>цессе производственного обучения, и, во-вторых, нужно выра</w:t>
        <w:softHyphen/>
        <w:t>батывать навыки оперирования представления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Я. Дымерский хорошо изучил возможности оперирования двигательными представлениями, связанными с летной деятель</w:t>
        <w:softHyphen/>
        <w:t>ностью. Он показал их неравноценность с точки зрения исполь</w:t>
        <w:softHyphen/>
        <w:t>зования в воображаемых действиях (для сохранения и восста</w:t>
        <w:softHyphen/>
        <w:t>новления летных навыков). Последовательность и направление движений легко поддаются идеомоторной тренировке, ско</w:t>
        <w:softHyphen/>
        <w:t>рость и амплитуда — труднее, тренировать точность усилий не</w:t>
        <w:softHyphen/>
        <w:t>возможно. Дымерский установил не только значение вообража</w:t>
        <w:softHyphen/>
        <w:t>емых действий для восстановления и сохранения профессио</w:t>
        <w:softHyphen/>
        <w:t>нальных навыков, но и принципиальную возможность целена</w:t>
        <w:softHyphen/>
        <w:t>правленного оперирования двигательными представлениями, их развит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сследование факторов, влияющих на развитие профессио</w:t>
        <w:softHyphen/>
        <w:t>нального воображения, взаимодействия образов воображения и образов памяти, изучение взаимосвязи образов разных мо</w:t>
        <w:softHyphen/>
        <w:t>дальностей — одна из насущных задач психологии труда.</w:t>
      </w:r>
    </w:p>
    <w:p>
      <w:pPr>
        <w:pStyle w:val="Normal"/>
        <w:shd w:fill="FFFFFF" w:val="clear"/>
        <w:spacing w:before="240" w:after="0"/>
        <w:ind w:firstLine="600"/>
        <w:jc w:val="both"/>
        <w:rPr>
          <w:rFonts w:ascii="Times New Roman" w:hAnsi="Times New Roman" w:cs="Times New Roman"/>
          <w:sz w:val="22"/>
          <w:szCs w:val="22"/>
        </w:rPr>
      </w:pPr>
      <w:bookmarkStart w:id="28" w:name="r1e15"/>
      <w:r>
        <w:rPr>
          <w:rFonts w:cs="Times New Roman" w:ascii="Times New Roman" w:hAnsi="Times New Roman"/>
          <w:b/>
          <w:bCs/>
          <w:color w:val="000000"/>
          <w:sz w:val="22"/>
          <w:szCs w:val="22"/>
        </w:rPr>
        <w:t>§ 15.</w:t>
      </w:r>
      <w:bookmarkEnd w:id="28"/>
      <w:r>
        <w:rPr>
          <w:rFonts w:cs="Times New Roman" w:ascii="Times New Roman" w:hAnsi="Times New Roman"/>
          <w:b/>
          <w:bCs/>
          <w:color w:val="000000"/>
          <w:sz w:val="22"/>
          <w:szCs w:val="22"/>
        </w:rPr>
        <w:t xml:space="preserve"> МЫСЛИТЕЛЬНЫЕ СВОЙ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ышление, включенное в трудовую деятельность, исследова</w:t>
        <w:softHyphen/>
        <w:t>лось Б. М. Тепловым и было названо им практическим [102]. Теплов отметил ряд особенностей практического мышления: 1) оно непосредственно вплетено в практическую деятельность, результаты решения тут же подвергаются проверке; 2) создает</w:t>
        <w:softHyphen/>
        <w:t>ся план операции, который относится не к символам и знакам, а к реальным объектам или процессам; 3) почти всегда имеется жесткий лимит времени, создающий невозможность выдви</w:t>
        <w:softHyphen/>
        <w:t>жения множества гипотез.</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 дальнейшем, продолжая изучение мышления в . труде, В. Н. Пушкин предложил для него термин «оперативное» (от лат. </w:t>
      </w:r>
      <w:r>
        <w:rPr>
          <w:rFonts w:cs="Times New Roman" w:ascii="Times New Roman" w:hAnsi="Times New Roman"/>
          <w:color w:val="000000"/>
          <w:sz w:val="22"/>
          <w:szCs w:val="22"/>
          <w:lang w:val="en-US"/>
        </w:rPr>
        <w:t>opera</w:t>
      </w:r>
      <w:r>
        <w:rPr>
          <w:rFonts w:cs="Times New Roman" w:ascii="Times New Roman" w:hAnsi="Times New Roman"/>
          <w:color w:val="000000"/>
          <w:sz w:val="22"/>
          <w:szCs w:val="22"/>
        </w:rPr>
        <w:t xml:space="preserve"> — труд), т. е. мышление, непосредственно вплетенное в трудовую деятельность человека, притом деятельность, со</w:t>
        <w:softHyphen/>
        <w:t xml:space="preserve">стоящую из </w:t>
      </w:r>
      <w:r>
        <w:rPr>
          <w:rFonts w:cs="Times New Roman" w:ascii="Times New Roman" w:hAnsi="Times New Roman"/>
          <w:i/>
          <w:iCs/>
          <w:color w:val="000000"/>
          <w:sz w:val="22"/>
          <w:szCs w:val="22"/>
        </w:rPr>
        <w:t xml:space="preserve">операций </w:t>
      </w:r>
      <w:r>
        <w:rPr>
          <w:rFonts w:cs="Times New Roman" w:ascii="Times New Roman" w:hAnsi="Times New Roman"/>
          <w:color w:val="000000"/>
          <w:sz w:val="22"/>
          <w:szCs w:val="22"/>
        </w:rPr>
        <w:t xml:space="preserve">и протекающую, </w:t>
      </w:r>
      <w:r>
        <w:rPr>
          <w:rFonts w:cs="Times New Roman" w:ascii="Times New Roman" w:hAnsi="Times New Roman"/>
          <w:i/>
          <w:iCs/>
          <w:color w:val="000000"/>
          <w:sz w:val="22"/>
          <w:szCs w:val="22"/>
        </w:rPr>
        <w:t xml:space="preserve">быстро: </w:t>
      </w:r>
      <w:r>
        <w:rPr>
          <w:rFonts w:cs="Times New Roman" w:ascii="Times New Roman" w:hAnsi="Times New Roman"/>
          <w:color w:val="000000"/>
          <w:sz w:val="22"/>
          <w:szCs w:val="22"/>
        </w:rPr>
        <w:t>«все эти оттенки понятия «оперативный», в той или иной степени относятся к оперативному мышлению» [86, с. 24]. Включение опера</w:t>
        <w:softHyphen/>
        <w:t xml:space="preserve">тивного мышления вызывается </w:t>
      </w:r>
      <w:r>
        <w:rPr>
          <w:rFonts w:cs="Times New Roman" w:ascii="Times New Roman" w:hAnsi="Times New Roman"/>
          <w:i/>
          <w:iCs/>
          <w:color w:val="000000"/>
          <w:sz w:val="22"/>
          <w:szCs w:val="22"/>
        </w:rPr>
        <w:t xml:space="preserve">проблемной ситуацией, </w:t>
      </w:r>
      <w:r>
        <w:rPr>
          <w:rFonts w:cs="Times New Roman" w:ascii="Times New Roman" w:hAnsi="Times New Roman"/>
          <w:color w:val="000000"/>
          <w:sz w:val="22"/>
          <w:szCs w:val="22"/>
        </w:rPr>
        <w:t>под ко</w:t>
        <w:softHyphen/>
        <w:t>торой понимается конфликт между условиями и требованиями задачи. В результате решения задачи возникает новая, не при</w:t>
        <w:softHyphen/>
        <w:t>менявшаяся ранее в аналогичных случаях схема действия, которая и приводит к устранению возникшего рассогласования. Этот процесс решения задач и может быть назван оператив</w:t>
        <w:softHyphen/>
        <w:t>ным мышление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Н. Пушкин отмечает сходство оперативного мышления с творческим. И хотя мышление, вплетенное в трудовую дея</w:t>
        <w:softHyphen/>
        <w:t>тельность, воссоздает по определенной . программе некоторый известный уже продукт труда, это не означает, по мнению Пуш</w:t>
        <w:softHyphen/>
        <w:t>кина, принципиальной разницы механизмов. Даже планирова</w:t>
        <w:softHyphen/>
        <w:t>ние,' осуществляемое по заданной программе, сохраняет свой интеллектуальный характер в силу того, что условия меняются изо дня в день, большая ответственность препятствует возник</w:t>
        <w:softHyphen/>
        <w:t>новению автоматизмов, а в некоторых случаях оперативное мышление приводит к совершенно новым результатам, т. е. яв</w:t>
        <w:softHyphen/>
        <w:t>ляется продуктивны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деятельности диспетчера, которую изучал В. Н. Пушкин, и, по-видимому, в других видах деятельности (в разной степе</w:t>
        <w:softHyphen/>
        <w:t xml:space="preserve">ни) оперативное мышление выполняет следующие функции: 1) </w:t>
      </w:r>
      <w:r>
        <w:rPr>
          <w:rFonts w:cs="Times New Roman" w:ascii="Times New Roman" w:hAnsi="Times New Roman"/>
          <w:i/>
          <w:iCs/>
          <w:color w:val="000000"/>
          <w:sz w:val="22"/>
          <w:szCs w:val="22"/>
        </w:rPr>
        <w:t xml:space="preserve">планирование </w:t>
      </w:r>
      <w:r>
        <w:rPr>
          <w:rFonts w:cs="Times New Roman" w:ascii="Times New Roman" w:hAnsi="Times New Roman"/>
          <w:color w:val="000000"/>
          <w:sz w:val="22"/>
          <w:szCs w:val="22"/>
        </w:rPr>
        <w:t>— мыслительная . деятельность по созданию плана функционирования управляемого объекта на определен</w:t>
        <w:softHyphen/>
        <w:t xml:space="preserve">ный отрезок времени: 2) </w:t>
      </w:r>
      <w:r>
        <w:rPr>
          <w:rFonts w:cs="Times New Roman" w:ascii="Times New Roman" w:hAnsi="Times New Roman"/>
          <w:i/>
          <w:iCs/>
          <w:color w:val="000000"/>
          <w:sz w:val="22"/>
          <w:szCs w:val="22"/>
        </w:rPr>
        <w:t xml:space="preserve">контроль и регулирование </w:t>
      </w:r>
      <w:r>
        <w:rPr>
          <w:rFonts w:cs="Times New Roman" w:ascii="Times New Roman" w:hAnsi="Times New Roman"/>
          <w:color w:val="000000"/>
          <w:sz w:val="22"/>
          <w:szCs w:val="22"/>
        </w:rPr>
        <w:t>— специаль</w:t>
        <w:softHyphen/>
        <w:t>ная деятельность по выполнению выработанного плана, тре</w:t>
        <w:softHyphen/>
        <w:t xml:space="preserve">бующая отражения динамических характеристик управляемого объекта и соотнесения их с программой; 3) </w:t>
      </w:r>
      <w:r>
        <w:rPr>
          <w:rFonts w:cs="Times New Roman" w:ascii="Times New Roman" w:hAnsi="Times New Roman"/>
          <w:i/>
          <w:iCs/>
          <w:color w:val="000000"/>
          <w:sz w:val="22"/>
          <w:szCs w:val="22"/>
        </w:rPr>
        <w:t xml:space="preserve">решение задач по устранению резких отклонений от нормы </w:t>
      </w:r>
      <w:r>
        <w:rPr>
          <w:rFonts w:cs="Times New Roman" w:ascii="Times New Roman" w:hAnsi="Times New Roman"/>
          <w:color w:val="000000"/>
          <w:sz w:val="22"/>
          <w:szCs w:val="22"/>
        </w:rPr>
        <w:t>в управляемых про</w:t>
        <w:softHyphen/>
        <w:t xml:space="preserve">цессах, когда сказывается большое влияние эмоционального состояния диспетчера и высокого темпа; 4) </w:t>
      </w:r>
      <w:r>
        <w:rPr>
          <w:rFonts w:cs="Times New Roman" w:ascii="Times New Roman" w:hAnsi="Times New Roman"/>
          <w:i/>
          <w:iCs/>
          <w:color w:val="000000"/>
          <w:sz w:val="22"/>
          <w:szCs w:val="22"/>
        </w:rPr>
        <w:t xml:space="preserve">диагностика </w:t>
      </w:r>
      <w:r>
        <w:rPr>
          <w:rFonts w:cs="Times New Roman" w:ascii="Times New Roman" w:hAnsi="Times New Roman"/>
          <w:color w:val="000000"/>
          <w:sz w:val="22"/>
          <w:szCs w:val="22"/>
        </w:rPr>
        <w:t>— при возникновении неисправностей и аварийных ситуац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иагностическая функция мышления в труде изучалась Р. Т. Сверчковой [94, 95]. Она показала, что для любого объ</w:t>
        <w:softHyphen/>
        <w:t>екта диагностики характерно следующее: а) одно и то же от</w:t>
        <w:softHyphen/>
        <w:t>клонение от нормы может быть результатом различных причин; б) одна причина может вызывать одновременно несколько след</w:t>
        <w:softHyphen/>
        <w:t>ствий; в) комплексы следствий различных причин могут иметь большее или меньшее сходство; г) причины, как правило, скры</w:t>
        <w:softHyphen/>
        <w:t>ты от непосредственного наблюдения и требуют специальной работы для их открытия; д) для выделения следствий (симпто</w:t>
        <w:softHyphen/>
        <w:t>мов) также может быть необходима специальная работа; е) причинно-следственные связи в работе системы не исключа</w:t>
        <w:softHyphen/>
        <w:t>ют случайност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верчкова сравнивала действия опытного наладчика и но</w:t>
        <w:softHyphen/>
        <w:t>вичка, наладчика и инженера в ситуации решения диагности</w:t>
        <w:softHyphen/>
        <w:t>ческой задачи. Действия начинающего наладчика были близки к методу проб, опытный специалист стремился к созданию полной картины неисправности, опирался в своих решениях на дополнительные, специфические симптомы неполадки, и прак</w:t>
        <w:softHyphen/>
        <w:t>тически его поиск носил свернутый характе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лабораторной модели объекта диагностики Сверчкова раскрыла основные этапы формирования практического опыта решения диагностических задач. Первый этап характеризуется интенсивной поисковой деятельностью, выдвижением гипотез, мысленным моделированием связей и проверкой предположе</w:t>
        <w:softHyphen/>
        <w:t>ний. На втором этапе испытуемые выявляют внутренние связи. Происходит перестройка в процессе рассуждения, испытуемые начинают мыслить от причины к следствию. Чем раньше проис</w:t>
        <w:softHyphen/>
        <w:t>ходит у человека переориентировка со следствий на причины и вообще чем легче мысленные переходы от следствий к причи</w:t>
        <w:softHyphen/>
        <w:t>нам и наоборот, тем успешнее он решает диагностические зада</w:t>
        <w:softHyphen/>
        <w:t>чи. На третьем этапе мышление как бы передает эстафету узна</w:t>
        <w:softHyphen/>
        <w:t>ванию на основе автоматизации связей. Вновь совершается путь от следствия к причине, но уже на другой основе. Изменяется и характер ошибок: если на первых этапах это главным обра</w:t>
        <w:softHyphen/>
        <w:t>зом ошибки мышления, то на последнем — ошибки внимания и памя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ешение прогностических задач в трудовой деятельности исследовал С. Н. Архангельский [10], который изучал плани</w:t>
        <w:softHyphen/>
        <w:t>рование передовыми рабочими своего труда и пришел к выво</w:t>
        <w:softHyphen/>
        <w:t>ду, что это планирование может выступать в трех форма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Ориентировочное планирование. Необходимость в нем воз</w:t>
        <w:softHyphen/>
        <w:t>никает тогда, когда приходится решать новые производствен</w:t>
        <w:softHyphen/>
        <w:t>ные задачи. Приступая к их выполнению, рабочий стремится осознать цель, критически оценить возможности ее достижения при помощи тех или иных средств. На основе ориентировочного планирования избирается направление, по которому может раз</w:t>
        <w:softHyphen/>
        <w:t>ворачиваться производственная деятельнос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Организационное планирование, в процессе которого ра</w:t>
        <w:softHyphen/>
        <w:t>бочий обдумывает все условия и определяет организационные мероприятия, направленные на улучшение условий труда и по</w:t>
        <w:softHyphen/>
        <w:t>вышение его производительности. Критически осмысливая воз</w:t>
        <w:softHyphen/>
        <w:t>можность применения тех или иных способов организации труда, передовики стремятся его рационализировать;</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3. Планирование исполнения, т. е. мысленное представление необходимой для выполнения работы системы действий, прие</w:t>
        <w:softHyphen/>
        <w:t>мов, операц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аждый из этих этапов планирования требует значительных волевых усилий, умения сравнивать, анализировать, делать умо</w:t>
        <w:softHyphen/>
        <w:t>заключения, предвидеть. С. Н. Архангельский показывает, что планирование всегда базируется на мысленном предвидении, представлении пространственной, временной и логической по</w:t>
        <w:softHyphen/>
        <w:t>следовательности выполнения трудовых действий и операций, связанных с использованием техники, инструментов, материа</w:t>
        <w:softHyphen/>
        <w:t>лов, которые в совокупности определяют ход процесса произ</w:t>
        <w:softHyphen/>
        <w:t>водства [1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Л. Л. Кондратьева показала 'возможность формирования навыков планирования в обучающем эксперименте. При этом она добилась переучивания ткачих со стажем, системати</w:t>
        <w:softHyphen/>
        <w:t xml:space="preserve">чески не выполняющих план. Переход от ситуативных действий (по сенсомоторному типу) к планированию отдельных действий,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потом их последовательности с учетом вероятности измене</w:t>
        <w:softHyphen/>
        <w:t>ний производственной ситуации позволил этим ткачихам за</w:t>
        <w:softHyphen/>
        <w:t>метно повысить производительность труда [5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зможность формирования умения разрешать проблемные ситуации показана Г. С. Альтшулером, который организовал технические курсы с целью знакомить рабочих с основами методологии изобретательства. Десятки рабочих, посещавших курсы, вскоре получили авторские свидетельства. Приемы и спо</w:t>
        <w:softHyphen/>
        <w:t>собы решения задач по устранению рассогласования между условиями и задачами деятельности описаны в книге Г. С. Альт-шулера [8], а психологический анализ процесса поиска и устра</w:t>
        <w:softHyphen/>
        <w:t xml:space="preserve">нения «основного противоречия» дан в статье Г. С. Альтшулера и Р. Б. Шапиро </w:t>
      </w:r>
      <w:r>
        <w:rPr>
          <w:rFonts w:cs="Times New Roman" w:ascii="Times New Roman" w:hAnsi="Times New Roman"/>
          <w:bCs/>
          <w:color w:val="000000"/>
          <w:sz w:val="22"/>
          <w:szCs w:val="22"/>
        </w:rPr>
        <w:t>[9].</w:t>
      </w:r>
    </w:p>
    <w:p>
      <w:pPr>
        <w:pStyle w:val="Normal"/>
        <w:shd w:fill="FFFFFF" w:val="clear"/>
        <w:spacing w:before="240" w:after="0"/>
        <w:ind w:firstLine="600"/>
        <w:jc w:val="both"/>
        <w:rPr>
          <w:rFonts w:ascii="Times New Roman" w:hAnsi="Times New Roman" w:cs="Times New Roman"/>
          <w:sz w:val="22"/>
          <w:szCs w:val="22"/>
        </w:rPr>
      </w:pPr>
      <w:bookmarkStart w:id="29" w:name="r1e16"/>
      <w:r>
        <w:rPr>
          <w:rFonts w:cs="Times New Roman" w:ascii="Times New Roman" w:hAnsi="Times New Roman"/>
          <w:b/>
          <w:bCs/>
          <w:color w:val="000000"/>
          <w:sz w:val="22"/>
          <w:szCs w:val="22"/>
        </w:rPr>
        <w:t>§ 16</w:t>
      </w:r>
      <w:bookmarkEnd w:id="29"/>
      <w:r>
        <w:rPr>
          <w:rFonts w:cs="Times New Roman" w:ascii="Times New Roman" w:hAnsi="Times New Roman"/>
          <w:b/>
          <w:bCs/>
          <w:color w:val="000000"/>
          <w:sz w:val="22"/>
          <w:szCs w:val="22"/>
        </w:rPr>
        <w:t>. ВОЛЕВЫЕ СВОЙ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оветской психологии воля определяется как сознательное регулирование человеком своего поведения и деятельности, выраженное в умении преодолевать внутренние и внешние труд</w:t>
        <w:softHyphen/>
        <w:t>ности при совершении целенаправленных действий и поступков [96, с. 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трудовой деятельности роль воли, волевых свойств лич</w:t>
        <w:softHyphen/>
        <w:t>ности очень велика, так как в процессе труда часто возникают самые различные трудности: «сопротивление материала» (в ши</w:t>
        <w:softHyphen/>
        <w:t>роком смысле слова), непредвиденные изменения производ</w:t>
        <w:softHyphen/>
        <w:t>ственной ситуации, утомление, монотония. Без преодоления этих внешних и внутренних трудностей деятельность не может быть успешно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месте с тем значение тех или иных волевых свойств, таких как целеустремленность, настойчивость и упорство, решитель</w:t>
        <w:softHyphen/>
        <w:t>ность и смелость, инициативность и самостоятельность, выдерж</w:t>
        <w:softHyphen/>
        <w:t>ка и самообладание, неравнозначно для разных профессий. Зна</w:t>
        <w:softHyphen/>
        <w:t>чение того или иного волевого свойства определяется характером труда, особенностями профессиональной среды, специфиче</w:t>
        <w:softHyphen/>
        <w:t>скими трудностя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 Ц. Пуни [84, 85] убедительно показал своеобразие и дина</w:t>
        <w:softHyphen/>
        <w:t>мику структуры воли в различных видах спорта. Развитые им теоретические положения имеют более общее значение и могут быть распространены на трудовую деятельность. Пуни предла</w:t>
        <w:softHyphen/>
        <w:t>гает рассматривать совокупность волевых качеств (свойств) как подвижную, динамическую систему, звенья которой могут по-разному соотноситься, связываться между собой, образуя определенную структуру. Ведущая роль того или иного волево</w:t>
        <w:softHyphen/>
        <w:t>го свойства определяется прежде всего типичными, относитель</w:t>
        <w:softHyphen/>
        <w:t>но устойчивыми объективными условиями деятельности. Ста</w:t>
        <w:softHyphen/>
        <w:t>бильность или подвижность структуры волевых свойств зависит от степени устойчивости условий деятельности. В изменчивых условиях в качестве ведущего волевого свойства может высту</w:t>
        <w:softHyphen/>
        <w:t>пать то одно, то другое свойство, изменяется и взаимодействие этих свой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сходя из характеристики воли, сформулированной И.М.Се</w:t>
        <w:softHyphen/>
        <w:t>ченовым, который называл волю деятельной стороной разума и морального чувства, А. Ц. Пуни считает, что в каждом воле</w:t>
        <w:softHyphen/>
        <w:t>вом проявлении личности содержатся интеллектуальные (гно</w:t>
        <w:softHyphen/>
        <w:t>стические) компоненты, ибо воля — деятельная сторона разума; эмоциональные (мотивационные), ибо воля — деятельная сторо</w:t>
        <w:softHyphen/>
        <w:t>на моральных чувств; операционные компоненты (умения), ибо проявления воли связаны с преодолением препятствий различ</w:t>
        <w:softHyphen/>
        <w:t>ной степени трудности [84, с. 14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явления воли, так же как и процесс ее развития, у каж</w:t>
        <w:softHyphen/>
        <w:t>дого человека имеют свои особенности. Они обусловлены непов</w:t>
        <w:softHyphen/>
        <w:t>торимостью пройденного жизненного пути, вытекают из индиви</w:t>
        <w:softHyphen/>
        <w:t>дуального своеобразия личности и связаны с ее направлен</w:t>
        <w:softHyphen/>
        <w:t>ностью, моральными принципами, индивидуально-типологиче</w:t>
        <w:softHyphen/>
        <w:t>скими особенностями, стилем деятельности, с уже сложившейся структурой волевых свойств. «Развитие воли и заключается в том, чтобы, ориентируясь на индивидуальное своеобразие личности, еще более отшлифовать сильные признаки волевых качеств и, по возможности, довести до их уровня отстающие, а в целом достигнуть устойчивого проявления волевых качеств при встрече с многообразными препятствиями» [85, с. 2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Фундаментом волевой подготовки А. Ц. Пуни считает, в соот</w:t>
        <w:softHyphen/>
        <w:t>ветствии с приведенным выше определением, создание интел</w:t>
        <w:softHyphen/>
        <w:t>лектуальных основ воли (самостоятельности, критичности, гиб</w:t>
        <w:softHyphen/>
        <w:t>кости ума), моральных основ воли (нравственное воспитание) и формирование умений преодолевать препятств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 Ц. Пуни и его учениками разработана техника регуляции волевых усилий в спорте. Приемы самоорганизации направлены на упорядочение деятельности и состояний спортсменов, эконо</w:t>
        <w:softHyphen/>
        <w:t>мию сил, коррекцию техники исполнения двигательных актов, а именно на отвлечение и переключение внимания, идеомоторную подготовку, сосредоточение на технике движении, регуля</w:t>
        <w:softHyphen/>
        <w:t>цию дыхания и др. Приемы самомобилизации (самоубеждение, самоодобрение, самообязательство, самоприказание и т. д.) выступают 'преимущественно в форме произносимых про себя слов, фраз и даже монологов. Практика применения этих прие</w:t>
        <w:softHyphen/>
        <w:t>мов в ходе спортивных соревнований и тренировок показала их высокую эффективность. Несомненно, что для многих видов трудовой деятельности, где возникает необходимость экстрен</w:t>
        <w:softHyphen/>
        <w:t>ного действия или потребность в торможении отрицательных действий и реакций, подобная техника саморегуляции может принести ощутимую пользу, и овладение ею следовало бы вклю</w:t>
        <w:softHyphen/>
        <w:t>чить в 'процесс профессиональной подготов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сследования М, Н. Ильиной [40] показали, что волевые свойства и их динамика зависят как от природных особенностей человека, так и от социальных факторов. Она изучала вынос</w:t>
        <w:softHyphen/>
        <w:t>ливость, т. е. способность человека длительное время выполнять работу на постоянном, заданном условиями деятельности уровне и противостоять при этом наступающему утомлению за счет волевого усилия. Была выявлена тенденция зависимости вынос</w:t>
        <w:softHyphen/>
        <w:t>ливости от степени подвижности процесса возбуждения (у лиц с инертностью возбуждения она больше). Но главным образом влияние типологических особенностей сказывается на соотно</w:t>
        <w:softHyphen/>
        <w:t>шении компонентов выносливости: волевой компонент выносли</w:t>
        <w:softHyphen/>
        <w:t>вости больше у лиц с сильной нервной системой, сама же вынос</w:t>
        <w:softHyphen/>
        <w:t>ливость может быть одинаковой у лиц с сильной и слабой нерв</w:t>
        <w:softHyphen/>
        <w:t>ной системой. Этот факт подтверждает положение Б. М. Тепло</w:t>
        <w:softHyphen/>
        <w:t>ва, что нет хороших и плохих свойств нервной системы и что каждый тип приспосабливается к внешним условиям по-своему, за счет тех преимуществ, которыми он обладае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 более обобщенных личностных характеристик на вынос</w:t>
        <w:softHyphen/>
        <w:t>ливость, по данным Ильиной, оказывают влияние общитель</w:t>
        <w:softHyphen/>
        <w:t>ность и самооценка (выносливость больше у экстравертов и у лиц с низкой самооценкой). Волевой компонент выносливости в большей степени выражен у лиц с высокой экстравертирован</w:t>
        <w:softHyphen/>
        <w:t>ностью, высоким нейротизмом и низкой самооценко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тересные результаты получены М. Н. Ильиной при изуче</w:t>
        <w:softHyphen/>
        <w:t>нии влияния мотивации «а выносливость к статическим усилиям. Ее данные свидетельствуют о том, что при наличии соревнова</w:t>
        <w:softHyphen/>
        <w:t>тельного мотива выносливость значительно увеличивается, при</w:t>
        <w:softHyphen/>
        <w:t>том если соревнование командное, то выносливость увеличива</w:t>
        <w:softHyphen/>
        <w:t>ется в большей степени, чем при соревновании «каждый за себя». В условиях экспериментальных соревнований лица со слабой нервной системой не уступали в выносливости лицам с большой и средней силой нервной системы. Прирост выносливости у представителей слабого типа наблюдался в большей степени за счет увеличения волевого компонен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выполнении различных по характеру и интенсивности действий соотношение между компонентами выносливости</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600"/>
        <w:jc w:val="both"/>
        <w:rPr>
          <w:rFonts w:ascii="Times New Roman" w:hAnsi="Times New Roman" w:cs="Times New Roman"/>
          <w:b/>
          <w:b/>
          <w:color w:val="000000"/>
          <w:sz w:val="22"/>
          <w:szCs w:val="22"/>
        </w:rPr>
      </w:pPr>
      <w:bookmarkStart w:id="30" w:name="r1_glav_5"/>
      <w:bookmarkEnd w:id="30"/>
      <w:r>
        <w:rPr>
          <w:rFonts w:cs="Times New Roman" w:ascii="Times New Roman" w:hAnsi="Times New Roman"/>
          <w:b/>
          <w:color w:val="000000"/>
          <w:sz w:val="22"/>
          <w:szCs w:val="22"/>
        </w:rPr>
        <w:t xml:space="preserve">Глава 5 </w:t>
      </w:r>
    </w:p>
    <w:p>
      <w:pPr>
        <w:pStyle w:val="Normal"/>
        <w:shd w:fill="FFFFFF" w:val="clear"/>
        <w:ind w:firstLine="600"/>
        <w:jc w:val="both"/>
        <w:rPr>
          <w:rFonts w:ascii="Times New Roman" w:hAnsi="Times New Roman" w:cs="Times New Roman"/>
          <w:sz w:val="22"/>
          <w:szCs w:val="22"/>
        </w:rPr>
      </w:pPr>
      <w:bookmarkStart w:id="31" w:name="r1_glav_5"/>
      <w:bookmarkEnd w:id="31"/>
      <w:r>
        <w:rPr>
          <w:rFonts w:cs="Times New Roman" w:ascii="Times New Roman" w:hAnsi="Times New Roman"/>
          <w:b/>
          <w:bCs/>
          <w:color w:val="000000"/>
          <w:sz w:val="22"/>
          <w:szCs w:val="22"/>
        </w:rPr>
        <w:t>ФОРМИРОВАНИЕ ПРОФЕССИОНАЛЬНЫХ УМЕНИЙ И НАВЫК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процессе профессиональной подготовки будущий специа</w:t>
        <w:softHyphen/>
        <w:t>лист получает знания, необходимые для решения профессио</w:t>
        <w:softHyphen/>
        <w:t>нальных задач. У него формируются соответствующие умения и навыки, вырабатываются способы компенсации недостаточно выраженных, но значимых свойств. Некоторые свойства полу</w:t>
        <w:softHyphen/>
        <w:t>чают большее или меньшее развитие в процессе тренировки. Наконец, в ходе профессиональной подготовки формируются отношения личности, мотивы трудовой и профессиональной дея</w:t>
        <w:softHyphen/>
        <w:t>тельности, трудовые установки, уровень притязания, само</w:t>
        <w:softHyphen/>
        <w:t>оцен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 этой главе рассматриваются умения и навыки, процесс их формирования, однако следует помнить, что они не являются единственной целью и средством подготовки специалиста </w:t>
      </w:r>
      <w:r>
        <w:rPr>
          <w:rFonts w:cs="Times New Roman" w:ascii="Times New Roman" w:hAnsi="Times New Roman"/>
          <w:color w:val="000000"/>
          <w:sz w:val="22"/>
          <w:szCs w:val="22"/>
          <w:lang w:val="en-US"/>
        </w:rPr>
        <w:t>y</w:t>
      </w:r>
      <w:r>
        <w:rPr>
          <w:rFonts w:cs="Times New Roman" w:ascii="Times New Roman" w:hAnsi="Times New Roman"/>
          <w:color w:val="000000"/>
          <w:sz w:val="22"/>
          <w:szCs w:val="22"/>
        </w:rPr>
        <w:t xml:space="preserve"> одного и того же человека остается относительно постоянным. Это соотношение определяется возрастными, типологическими особенностями, уровнем тренированности и спецификой деятель</w:t>
        <w:softHyphen/>
        <w:t>ности, а также некоторыми личностными свойствами и уровнем мотив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 сожалению, подобные исследования не были проведены в отношении других волевых свойств, но можно предполагать, что выдержка и самообладание, настойчивость и упорство, сме</w:t>
        <w:softHyphen/>
        <w:t>лость и решительность также детерминируются природными осо</w:t>
        <w:softHyphen/>
        <w:t>бенностями человека, с одной стороны, социальными факторами, тренировкой и воспитанием — с другой. Мы могли проследить эту закономерность при рассмотрении каждого из профессио</w:t>
        <w:softHyphen/>
        <w:t>нально значимых свойств субъекта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психические свойства стабильны в той мере, в какой они зависят от природных (главным образом типологических) осо</w:t>
        <w:softHyphen/>
        <w:t>бенностей. Вместе с тем при наличии необходимых отношений личности возникает возможность компенсации любого профес</w:t>
        <w:softHyphen/>
        <w:t>сионально значимого свойства за счет других свойств индивида или с помощью соответствующих умений и навыков. Эту компен</w:t>
        <w:softHyphen/>
        <w:t xml:space="preserve">сацию человек, преданный своему делу, может сформировать </w:t>
      </w:r>
      <w:r>
        <w:rPr>
          <w:rFonts w:cs="Times New Roman" w:ascii="Times New Roman" w:hAnsi="Times New Roman"/>
          <w:color w:val="000000"/>
          <w:sz w:val="22"/>
          <w:szCs w:val="22"/>
          <w:lang w:val="en-US"/>
        </w:rPr>
        <w:t>y</w:t>
      </w:r>
      <w:r>
        <w:rPr>
          <w:rFonts w:cs="Times New Roman" w:ascii="Times New Roman" w:hAnsi="Times New Roman"/>
          <w:color w:val="000000"/>
          <w:sz w:val="22"/>
          <w:szCs w:val="22"/>
        </w:rPr>
        <w:t xml:space="preserve"> себя интуитивно, однако эффект оказывается выше, когда такие задачи включены в процесс профессиональной подго</w:t>
        <w:softHyphen/>
        <w:t>товки.</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В Приложении 3 показано, как психические свойства, рас</w:t>
        <w:softHyphen/>
        <w:t>смотренные в этой главе, служат решению задач конкретной деятельности.</w:t>
      </w:r>
    </w:p>
    <w:p>
      <w:pPr>
        <w:pStyle w:val="Normal"/>
        <w:shd w:fill="FFFFFF" w:val="clear"/>
        <w:spacing w:before="240" w:after="0"/>
        <w:ind w:firstLine="600"/>
        <w:jc w:val="both"/>
        <w:rPr>
          <w:rFonts w:ascii="Times New Roman" w:hAnsi="Times New Roman" w:cs="Times New Roman"/>
          <w:sz w:val="22"/>
          <w:szCs w:val="22"/>
        </w:rPr>
      </w:pPr>
      <w:bookmarkStart w:id="32" w:name="r1e17"/>
      <w:r>
        <w:rPr>
          <w:rFonts w:cs="Times New Roman" w:ascii="Times New Roman" w:hAnsi="Times New Roman"/>
          <w:b/>
          <w:bCs/>
          <w:color w:val="000000"/>
          <w:sz w:val="22"/>
          <w:szCs w:val="22"/>
        </w:rPr>
        <w:t>§ 17</w:t>
      </w:r>
      <w:bookmarkEnd w:id="32"/>
      <w:r>
        <w:rPr>
          <w:rFonts w:cs="Times New Roman" w:ascii="Times New Roman" w:hAnsi="Times New Roman"/>
          <w:b/>
          <w:bCs/>
          <w:color w:val="000000"/>
          <w:sz w:val="22"/>
          <w:szCs w:val="22"/>
        </w:rPr>
        <w:t>. НАВЫКИ, УМЕНИЯ, ИХ КЛАССИФИКАЦ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труктуре сознательной, целенаправленной деятельности человека, решающего определенные профессиональные задачи, вычленяются .компоненты, которые складываются в процессе обучения, а затем совершенствуются под влиянием профессио</w:t>
        <w:softHyphen/>
        <w:t>нального опыта. Это умения и навы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ак отмечал С. Л. Рубинштейн, важная роль навыков заклю</w:t>
        <w:softHyphen/>
        <w:t>чается в том, что они разгружают сознательную деятельность от регулирования относительно элементарных актов, вследствие чего ода может направляться на решение более сложных задач [91, с. 55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мения относятся к навыкам так же, как программа дей</w:t>
        <w:softHyphen/>
        <w:t>ствия к его реализации. Умения шире навыков, они предпола</w:t>
        <w:softHyphen/>
        <w:t>гают разные варианты реализации действий. Один из вариантов реализации в силу его наибольшей адекватности повторяющей</w:t>
        <w:softHyphen/>
        <w:t>ся задаче может закрепиться, автоматизироваться, т. е. стать навыком. Например, грамотный человек умеет написать свою фамилию пером, мелом, кистью, выбить зубилом на металле или выжечь на дощечке фокусированным солнечным лучом. Но ког</w:t>
        <w:softHyphen/>
        <w:t>да тот же человек ставит свою подпись на документе, описанное выше умение выступает уже в форме навыка со всеми прису</w:t>
        <w:softHyphen/>
        <w:t>щими ему чертами: скоростью, стереотипностью, автоматизированностью, экономностью движений. В структуре того же уме</w:t>
        <w:softHyphen/>
        <w:t>ния может иметь место и второй, а иногда более двух автомати</w:t>
        <w:softHyphen/>
        <w:t>зированных вариантов реализации программы действия. Напри</w:t>
        <w:softHyphen/>
        <w:t>мер, художник подписывает свои картины кистью так же привечно, как ставит подпись пером на бумаге. Умение диспетчера вести служебные переговоры включает целый ряд навыков: моторные (оперирование тумблером или кнопкой переговорного устройства), сенсорные (например, вычленение речевых сообще</w:t>
        <w:softHyphen/>
        <w:t>ний на фоне шума), речемоторные (например, регулирование громкости своего голоса в соответствии с чувствительностью микрофона) и д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лассификация умений, предложенная Е. А. Милеряном [71], включает следующие их группы: познавательные, общетру</w:t>
        <w:softHyphen/>
        <w:t>довые политехнические умения, конструктивно-технические, организационно-технологические и операционно-контрольные. Данная классификация позволяет сравнивать между собой различные профессии по преобладанию того или иного типа ум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Ю. 3. Гильбух [18] предложил классификацию умений в соот</w:t>
        <w:softHyphen/>
        <w:t>ветствии с основными этапами обработки информации операто</w:t>
        <w:softHyphen/>
        <w:t>ром в системе «человек — машина». Он разделил все трудовые умения на три большие группы: 1) умения, используемые для приема информации; 2) умения, необходимые для сохранения и переработки информации; 3) умения, с помощью которых передается переработанная информац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 группе умений, используемых для восприятия информации, относятся сенсорные, перцептивные и аттенционны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енсорные </w:t>
      </w:r>
      <w:r>
        <w:rPr>
          <w:rFonts w:cs="Times New Roman" w:ascii="Times New Roman" w:hAnsi="Times New Roman"/>
          <w:color w:val="000000"/>
          <w:sz w:val="22"/>
          <w:szCs w:val="22"/>
        </w:rPr>
        <w:t>умения служат для восприятия информации об отдельных свойствах предметов и явлений трудового процесса, а также о внутреннем, физиологическом состоянии организма самого работающего. Они основаны на различных ощущениях: зрительных, слуховых, осязательных, вибрационных, вкусовых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ерцептивные </w:t>
      </w:r>
      <w:r>
        <w:rPr>
          <w:rFonts w:cs="Times New Roman" w:ascii="Times New Roman" w:hAnsi="Times New Roman"/>
          <w:color w:val="000000"/>
          <w:sz w:val="22"/>
          <w:szCs w:val="22"/>
        </w:rPr>
        <w:t>умения используются для восприятия с по</w:t>
        <w:softHyphen/>
        <w:t>мощью анализаторов целостных предметов и явлений трудового процесса в совокупности их свойств и пространственно-времен</w:t>
        <w:softHyphen/>
        <w:t>ных характеристик. Эти умения составляют один .из главных компонентов квалификации любого оператора, и прежде всего работающего за пультом управления автоматизированной систе</w:t>
        <w:softHyphen/>
        <w:t>мы. Возрастающая роль этих умений в трудовом процессе — одна из отличительных особенностей современного производства. Примеры перцептивных умений: опознание различных сигналов на экране радиолокатора, выделение полезных сигналов из шума при радиоприеме, определение на глаз величины предме</w:t>
        <w:softHyphen/>
        <w:t>тов, расстояния до неподвижных и движущихся объектов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С перцептивными умениями органически связаны </w:t>
      </w:r>
      <w:r>
        <w:rPr>
          <w:rFonts w:cs="Times New Roman" w:ascii="Times New Roman" w:hAnsi="Times New Roman"/>
          <w:i/>
          <w:iCs/>
          <w:color w:val="000000"/>
          <w:sz w:val="22"/>
          <w:szCs w:val="22"/>
        </w:rPr>
        <w:t>аттенцион</w:t>
        <w:softHyphen/>
        <w:t xml:space="preserve">ные. </w:t>
      </w:r>
      <w:r>
        <w:rPr>
          <w:rFonts w:cs="Times New Roman" w:ascii="Times New Roman" w:hAnsi="Times New Roman"/>
          <w:color w:val="000000"/>
          <w:sz w:val="22"/>
          <w:szCs w:val="22"/>
        </w:rPr>
        <w:t>С их помощью организуется целенаправленное восприятие профессионально значимой информации. К этому типу умений относятся умение распределять свое внимание на ряде сущест</w:t>
        <w:softHyphen/>
        <w:t>венных элементов рабочей ситуации, умение непрерывно сохра</w:t>
        <w:softHyphen/>
        <w:t>нять состояние бдительности и быстро реагировать на возмож</w:t>
        <w:softHyphen/>
        <w:t>ные появления сравнительно редких сигналов, умение переклю</w:t>
        <w:softHyphen/>
        <w:t>чать внимание с одного объекта на другой с оптимальной ско</w:t>
        <w:softHyphen/>
        <w:t>ростью и в необходимой последова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К группе умений, используемых для хранения и переработки информации, относятся </w:t>
      </w:r>
      <w:r>
        <w:rPr>
          <w:rFonts w:cs="Times New Roman" w:ascii="Times New Roman" w:hAnsi="Times New Roman"/>
          <w:i/>
          <w:iCs/>
          <w:color w:val="000000"/>
          <w:sz w:val="22"/>
          <w:szCs w:val="22"/>
        </w:rPr>
        <w:t xml:space="preserve">анемические, мыслительные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имажинигивные </w:t>
      </w:r>
      <w:r>
        <w:rPr>
          <w:rFonts w:cs="Times New Roman" w:ascii="Times New Roman" w:hAnsi="Times New Roman"/>
          <w:color w:val="000000"/>
          <w:sz w:val="22"/>
          <w:szCs w:val="22"/>
        </w:rPr>
        <w:t>ум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немические </w:t>
      </w:r>
      <w:r>
        <w:rPr>
          <w:rFonts w:cs="Times New Roman" w:ascii="Times New Roman" w:hAnsi="Times New Roman"/>
          <w:color w:val="000000"/>
          <w:sz w:val="22"/>
          <w:szCs w:val="22"/>
        </w:rPr>
        <w:t>умения оператора связаны с функционирова</w:t>
        <w:softHyphen/>
        <w:t>нием двух типов памяти: долгосрочной и краткосрочной (или оперативной), причем второй тип особенно характерен для дея</w:t>
        <w:softHyphen/>
        <w:t>тельности диспетчера. Оперативная память попользуется для сохранения вновь воспринятой информации в течение относи</w:t>
        <w:softHyphen/>
        <w:t>тельно короткого периода времени или для того, чтобы вызвать в сознании некоторую часть информации, хранящуюся в долго</w:t>
        <w:softHyphen/>
        <w:t>срочной памя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мерам использования мнемических умений, основанных на функционировании краткосрочной памяти, может служить быстрое запоминание оператором серии последовательно появ</w:t>
        <w:softHyphen/>
        <w:t>ляющихся сигналов для их последующего декодирования и ана</w:t>
        <w:softHyphen/>
        <w:t>лиза. Мнемические умения, основанные на функционировании долгосрочной памяти, используются для запоминания, длитель</w:t>
        <w:softHyphen/>
        <w:t>ного хранения и периодического воспроизведения различных профессиональных знаний, в частности сведений о характеристиках объектов управления, алгоритмов, решения типичных задач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 процессе функционирования </w:t>
      </w:r>
      <w:r>
        <w:rPr>
          <w:rFonts w:cs="Times New Roman" w:ascii="Times New Roman" w:hAnsi="Times New Roman"/>
          <w:i/>
          <w:iCs/>
          <w:color w:val="000000"/>
          <w:sz w:val="22"/>
          <w:szCs w:val="22"/>
        </w:rPr>
        <w:t xml:space="preserve">мыслительных </w:t>
      </w:r>
      <w:r>
        <w:rPr>
          <w:rFonts w:cs="Times New Roman" w:ascii="Times New Roman" w:hAnsi="Times New Roman"/>
          <w:color w:val="000000"/>
          <w:sz w:val="22"/>
          <w:szCs w:val="22"/>
        </w:rPr>
        <w:t>умений проис</w:t>
        <w:softHyphen/>
        <w:t>ходит переработка информации, хранящейся как в оперативной, так и в долгосрочной памяти, в целях принятия решения о необ</w:t>
        <w:softHyphen/>
        <w:t>ходимых воздействиях на управляемый объект. Примерами использования мыслительных умений могут служить определе</w:t>
        <w:softHyphen/>
        <w:t>ние наладчиком характера и причин неполадок в работе техни</w:t>
        <w:softHyphen/>
        <w:t>ческого устройства, регулирование аппаратчиком технологиче</w:t>
        <w:softHyphen/>
        <w:t>ского процесса переработки сырья в непрерывном химическом производстве, основанное на логическом анализе причин, вызвав</w:t>
        <w:softHyphen/>
        <w:t>ших то или иное отклонение от заданных параметров,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Функционирование </w:t>
      </w:r>
      <w:r>
        <w:rPr>
          <w:rFonts w:cs="Times New Roman" w:ascii="Times New Roman" w:hAnsi="Times New Roman"/>
          <w:i/>
          <w:iCs/>
          <w:color w:val="000000"/>
          <w:sz w:val="22"/>
          <w:szCs w:val="22"/>
        </w:rPr>
        <w:t xml:space="preserve">имажинитивных </w:t>
      </w:r>
      <w:r>
        <w:rPr>
          <w:rFonts w:cs="Times New Roman" w:ascii="Times New Roman" w:hAnsi="Times New Roman"/>
          <w:color w:val="000000"/>
          <w:sz w:val="22"/>
          <w:szCs w:val="22"/>
        </w:rPr>
        <w:t>умений представляет собой процесс мысленного построения образов таких предметов или явлений, которые непосредственно не воспринимались опе</w:t>
        <w:softHyphen/>
        <w:t>ратором. При этом он опирается на имеющиеся у него понятия и представления о родственных предметах или явлениях. В зави</w:t>
        <w:softHyphen/>
        <w:t>симости от наличия или отсутствия готовых словесных или гра</w:t>
        <w:softHyphen/>
        <w:t>фических описаний процесс построения образов (объекта или ситуации) носит либо репродуктивный, либо творческий харак</w:t>
        <w:softHyphen/>
        <w:t>тер. Примером использования умений первого типа может слу</w:t>
        <w:softHyphen/>
        <w:t>жить построение рабочим образа незнакомого механизма по рабочим чертежам. К имажинитивным умениям второго типа следует отнести такие умственные операции, как экстраполяция маршрута и времени движения самолета диспетчером в системе управления воздушным движением или сведение пилотом пока</w:t>
        <w:softHyphen/>
        <w:t>заний отдельных приборов в единое представление о режиме полета самоле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группе умений, используемых для передачи переработан</w:t>
        <w:softHyphen/>
        <w:t xml:space="preserve">ной информации, центральное место принадлежит </w:t>
      </w:r>
      <w:r>
        <w:rPr>
          <w:rFonts w:cs="Times New Roman" w:ascii="Times New Roman" w:hAnsi="Times New Roman"/>
          <w:i/>
          <w:iCs/>
          <w:color w:val="000000"/>
          <w:sz w:val="22"/>
          <w:szCs w:val="22"/>
        </w:rPr>
        <w:t xml:space="preserve">сенсояоторным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перцептивно-моторным </w:t>
      </w:r>
      <w:r>
        <w:rPr>
          <w:rFonts w:cs="Times New Roman" w:ascii="Times New Roman" w:hAnsi="Times New Roman"/>
          <w:color w:val="000000"/>
          <w:sz w:val="22"/>
          <w:szCs w:val="22"/>
        </w:rPr>
        <w:t>умениям, которые применяет оператор для непосредственной реализации принятых решений, воздей</w:t>
        <w:softHyphen/>
        <w:t>ствуя на органы управления машины, на инструменты, приборы, материалы. Присущая современному производству тенденция к резкому сокращению роли больших мышечных усилий в тру</w:t>
        <w:softHyphen/>
        <w:t>довом процессе сопровождается увеличением удельного веса сенсомоторных актов, связанных с быстрым и точным манипу</w:t>
        <w:softHyphen/>
        <w:t>лированием мелкими объект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мения этого типа представляют собой способность координированно выполнять перцептивно-моторные действия. Приме</w:t>
        <w:softHyphen/>
        <w:t>рами могут служить управляющие движения водителя, осуществ</w:t>
        <w:softHyphen/>
        <w:t>ляемые в ответ «а определенные сигналы, характеризующие состояние дорожно-транспортной обстановки; двигательные акты машинистки, печатающей под диктовку или по письменному тексту.</w:t>
      </w:r>
    </w:p>
    <w:p>
      <w:pPr>
        <w:pStyle w:val="Normal"/>
        <w:shd w:fill="FFFFFF" w:val="clear"/>
        <w:spacing w:before="240" w:after="0"/>
        <w:ind w:firstLine="600"/>
        <w:jc w:val="both"/>
        <w:rPr>
          <w:rFonts w:ascii="Times New Roman" w:hAnsi="Times New Roman" w:cs="Times New Roman"/>
          <w:b/>
          <w:b/>
          <w:sz w:val="22"/>
          <w:szCs w:val="22"/>
        </w:rPr>
      </w:pPr>
      <w:bookmarkStart w:id="33" w:name="r1e18"/>
      <w:r>
        <w:rPr>
          <w:rFonts w:cs="Times New Roman" w:ascii="Times New Roman" w:hAnsi="Times New Roman"/>
          <w:b/>
          <w:color w:val="000000"/>
          <w:sz w:val="22"/>
          <w:szCs w:val="22"/>
        </w:rPr>
        <w:t>§ 18.</w:t>
      </w:r>
      <w:bookmarkEnd w:id="33"/>
      <w:r>
        <w:rPr>
          <w:rFonts w:cs="Times New Roman" w:ascii="Times New Roman" w:hAnsi="Times New Roman"/>
          <w:b/>
          <w:color w:val="000000"/>
          <w:sz w:val="22"/>
          <w:szCs w:val="22"/>
        </w:rPr>
        <w:t xml:space="preserve"> ЭТАПЫ ФОРМИРОВАНИЯ НАВЫК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Цель всякого трудового обучения — формирование умений, определяющих продуктивность, качество и скорость деятель</w:t>
        <w:softHyphen/>
        <w:t>ности. «Умение,— пишет К. К. Платонов,— это высшее человече</w:t>
        <w:softHyphen/>
        <w:t>ское свойство, формирование которого является конечной целью педагогического процесса, его завершением». Важнейшими характеристиками умений являются их сознательность, целе</w:t>
        <w:softHyphen/>
        <w:t>направленность, произвольность и то, что Е. А. Милерян назы</w:t>
        <w:softHyphen/>
        <w:t>вает наиболее сложной, синтетической особенностью умений, «вариантная адекватность способов достижения цели по отно</w:t>
        <w:softHyphen/>
        <w:t>шению к изменяющимся условиям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процессе упражнения происходит автоматизация некото</w:t>
        <w:softHyphen/>
        <w:t>рых компонентов умений, образование навыков. Эти навыки в свою очередь являются необходимым условием успешного овладения новыми, более обобщенными знаниями, навыками и умения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зличают четыре основных этапа формирования навыков. Эти этапы более четко выражены в моторных навыках и были выделены именно при их исследовании. Однако основные харак</w:t>
        <w:softHyphen/>
        <w:t>теристики процесса формирования навыков являются общими как для моторных навыков, так и для сенсорных и интеллек</w:t>
        <w:softHyphen/>
        <w:t>туальны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Первый этап формирования навыка может быть назван </w:t>
      </w:r>
      <w:r>
        <w:rPr>
          <w:rFonts w:cs="Times New Roman" w:ascii="Times New Roman" w:hAnsi="Times New Roman"/>
          <w:i/>
          <w:iCs/>
          <w:color w:val="000000"/>
          <w:sz w:val="22"/>
          <w:szCs w:val="22"/>
        </w:rPr>
        <w:t xml:space="preserve">предварительным. </w:t>
      </w:r>
      <w:r>
        <w:rPr>
          <w:rFonts w:cs="Times New Roman" w:ascii="Times New Roman" w:hAnsi="Times New Roman"/>
          <w:color w:val="000000"/>
          <w:sz w:val="22"/>
          <w:szCs w:val="22"/>
        </w:rPr>
        <w:t>На этом этапе происходят формирование программы навыка, расчленение отдельных движений на ком</w:t>
        <w:softHyphen/>
        <w:t>поненты, производятся пробные, ориентировочные движения. Для первого этапа характерна избыточная информация. Благо</w:t>
        <w:softHyphen/>
        <w:t>даря ориентировочным движениям из всей массы информации выбирается только та, которая необходима для данного действ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торой этап — </w:t>
      </w:r>
      <w:r>
        <w:rPr>
          <w:rFonts w:cs="Times New Roman" w:ascii="Times New Roman" w:hAnsi="Times New Roman"/>
          <w:i/>
          <w:iCs/>
          <w:color w:val="000000"/>
          <w:sz w:val="22"/>
          <w:szCs w:val="22"/>
        </w:rPr>
        <w:t xml:space="preserve">аналитический. </w:t>
      </w:r>
      <w:r>
        <w:rPr>
          <w:rFonts w:cs="Times New Roman" w:ascii="Times New Roman" w:hAnsi="Times New Roman"/>
          <w:color w:val="000000"/>
          <w:sz w:val="22"/>
          <w:szCs w:val="22"/>
        </w:rPr>
        <w:t>Движения на этом этапе выполняются раздельно, происходит чувственный анализ силы, величины, длительности каждого движения. Формируются отдельные действия, частные связи, например между прибором и органом управления. Затем возникает возможность выполне</w:t>
        <w:softHyphen/>
        <w:t>ния этих действий в чередовании. Для этого этапа характерен чрезвычайно суженный объем восприятия (если даются какие-либо побочные сигналы, никто из тренирующихся их не заме</w:t>
        <w:softHyphen/>
        <w:t>чае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Третий этап — </w:t>
      </w:r>
      <w:r>
        <w:rPr>
          <w:rFonts w:cs="Times New Roman" w:ascii="Times New Roman" w:hAnsi="Times New Roman"/>
          <w:i/>
          <w:iCs/>
          <w:color w:val="000000"/>
          <w:sz w:val="22"/>
          <w:szCs w:val="22"/>
        </w:rPr>
        <w:t xml:space="preserve">синтетический. </w:t>
      </w:r>
      <w:r>
        <w:rPr>
          <w:rFonts w:cs="Times New Roman" w:ascii="Times New Roman" w:hAnsi="Times New Roman"/>
          <w:color w:val="000000"/>
          <w:sz w:val="22"/>
          <w:szCs w:val="22"/>
        </w:rPr>
        <w:t>Отдельные элементы действия объединяются в одно целое, образуется единое сенсорное поле. Регулятором действия на этом этапе выступает обобщенный образ, в который входят последовательность движений, их взаи</w:t>
        <w:softHyphen/>
        <w:t>мосвязь, иерарх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Четвертый этап можно назвать этапом </w:t>
      </w:r>
      <w:r>
        <w:rPr>
          <w:rFonts w:cs="Times New Roman" w:ascii="Times New Roman" w:hAnsi="Times New Roman"/>
          <w:i/>
          <w:iCs/>
          <w:color w:val="000000"/>
          <w:sz w:val="22"/>
          <w:szCs w:val="22"/>
        </w:rPr>
        <w:t xml:space="preserve">автоматизации. </w:t>
      </w:r>
      <w:r>
        <w:rPr>
          <w:rFonts w:cs="Times New Roman" w:ascii="Times New Roman" w:hAnsi="Times New Roman"/>
          <w:color w:val="000000"/>
          <w:sz w:val="22"/>
          <w:szCs w:val="22"/>
        </w:rPr>
        <w:t>На этом этапе происходит устранение излишних движений и излиш</w:t>
        <w:softHyphen/>
        <w:t>ней мышечной напряженности. Внимание перемещается с процесса действия на его результат. Это связано с тем, что конт</w:t>
        <w:softHyphen/>
        <w:t>роль движения переходит от зрения к осязанию и кинестезии. На этом этапе появляется возможность произвольно регулиро</w:t>
        <w:softHyphen/>
        <w:t>вать темп выполняемых действий, образуется ритм движ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лучае длительного перерыва в деятельности может про</w:t>
        <w:softHyphen/>
        <w:t xml:space="preserve">изойти </w:t>
      </w:r>
      <w:r>
        <w:rPr>
          <w:rFonts w:cs="Times New Roman" w:ascii="Times New Roman" w:hAnsi="Times New Roman"/>
          <w:i/>
          <w:iCs/>
          <w:color w:val="000000"/>
          <w:sz w:val="22"/>
          <w:szCs w:val="22"/>
        </w:rPr>
        <w:t xml:space="preserve">деавтоматизация </w:t>
      </w:r>
      <w:r>
        <w:rPr>
          <w:rFonts w:cs="Times New Roman" w:ascii="Times New Roman" w:hAnsi="Times New Roman"/>
          <w:color w:val="000000"/>
          <w:sz w:val="22"/>
          <w:szCs w:val="22"/>
        </w:rPr>
        <w:t>навыка, а затем, после дополнительных тренировок, его восстановлен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ажнейшим условием формирования навыков является мно</w:t>
        <w:softHyphen/>
        <w:t>гократное повторение. В результате многократных повторений действия трансформируются, утрачивают сознательную целена</w:t>
        <w:softHyphen/>
        <w:t>правленность, способ их выполнения автоматизируется и они превращаются в навык.</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атем, согласно А. Н. Леонтьеву, данное действие вводится в состав более сложного целостного действия, в котором оно окончательно отрабатывается. Из самостоятельного действия, имевшего собственную цель, навык превращается в отдельную операцию, служащую средством достижения 'более широкой цели и потому выполняющуюся лишь под контролем сознания. Дальнейшее повышение обобщенности усваиваемого действия достигается повторением его в условиях вариативных, требую</w:t>
        <w:softHyphen/>
        <w:t>щих разнообразия приемов выполн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образования умений нужны планомерные упражнения, основанные на последовательном варьировании и усложнении условий деятельности, с тем чтобы человек .мог сознательно учесть влияние этих факторов, приобрести чувственный опыт, необходимый для успешного применения знаний и навыков в ре</w:t>
        <w:softHyphen/>
        <w:t>шении новых задач. Таким образом, вариативность условий обучения является необходимым фактором формирования гиб</w:t>
        <w:softHyphen/>
        <w:t>ких, легко переносимых в новые условия умений.</w:t>
      </w:r>
    </w:p>
    <w:p>
      <w:pPr>
        <w:pStyle w:val="Normal"/>
        <w:shd w:fill="FFFFFF" w:val="clear"/>
        <w:spacing w:before="240" w:after="0"/>
        <w:ind w:firstLine="600"/>
        <w:jc w:val="both"/>
        <w:rPr>
          <w:rFonts w:ascii="Times New Roman" w:hAnsi="Times New Roman" w:cs="Times New Roman"/>
          <w:sz w:val="22"/>
          <w:szCs w:val="22"/>
        </w:rPr>
      </w:pPr>
      <w:bookmarkStart w:id="34" w:name="r1e19"/>
      <w:r>
        <w:rPr>
          <w:rFonts w:cs="Times New Roman" w:ascii="Times New Roman" w:hAnsi="Times New Roman"/>
          <w:b/>
          <w:bCs/>
          <w:color w:val="000000"/>
          <w:sz w:val="22"/>
          <w:szCs w:val="22"/>
        </w:rPr>
        <w:t>§ 19</w:t>
      </w:r>
      <w:bookmarkEnd w:id="34"/>
      <w:r>
        <w:rPr>
          <w:rFonts w:cs="Times New Roman" w:ascii="Times New Roman" w:hAnsi="Times New Roman"/>
          <w:b/>
          <w:bCs/>
          <w:color w:val="000000"/>
          <w:sz w:val="22"/>
          <w:szCs w:val="22"/>
        </w:rPr>
        <w:t>. ТРЕНИРОВКА И ТРЕНАЖЕР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им из важных этапов профессионального обучения явля</w:t>
        <w:softHyphen/>
        <w:t>ется тренировка, в процессе которой закрепляются правиль</w:t>
        <w:softHyphen/>
        <w:t>ность, точность и быстрота действий. Процесс овладения про</w:t>
        <w:softHyphen/>
        <w:t>фессиональными задачами начинается с приобретения знаний. Затем должны следовать упражнения, так как одно только зна</w:t>
        <w:softHyphen/>
        <w:t>ние правильных способов выполнения действий не может обе</w:t>
        <w:softHyphen/>
        <w:t>спечить успешного их осуществления. В психологии и педагогике упражнением называется повторное многократное выполнение действий, организованное определенным образом, с целью раз</w:t>
        <w:softHyphen/>
        <w:t>вития умений и навыков. Различаются два типа упражнений: учебные и тренировочные. Учебные расширяют связи, помогают уяснить принцип решения. Тренировочные упражнения направ</w:t>
        <w:softHyphen/>
        <w:t>лены на отработку и автоматизацию умственных действий, закрепление их правильности, точности, быстроты. Тренировоч</w:t>
        <w:softHyphen/>
        <w:t>ные упражнения отличаются от учебных тем, что в них система</w:t>
        <w:softHyphen/>
        <w:t>тично повторяются действия, уже освоенные в учебных упражнениях, но в постепенно усложняющихся условиях; повышаются требования к правильности, точности, быстроте; возрастает умственная и физическая нагрузка, создаются более сложные ситу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ребования к организации упражнений наиболее полно опи</w:t>
        <w:softHyphen/>
        <w:t>саны В. В. Чебышевой [108] и американским психологом Д. Уолфлом [103]. Прежде всего это — определенность задачи упражнений, понимание цели и способов ее достиж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Помимо того, что </w:t>
      </w:r>
      <w:r>
        <w:rPr>
          <w:rFonts w:cs="Times New Roman" w:ascii="Times New Roman" w:hAnsi="Times New Roman"/>
          <w:i/>
          <w:iCs/>
          <w:color w:val="000000"/>
          <w:sz w:val="22"/>
          <w:szCs w:val="22"/>
        </w:rPr>
        <w:t xml:space="preserve">цель упражнения </w:t>
      </w:r>
      <w:r>
        <w:rPr>
          <w:rFonts w:cs="Times New Roman" w:ascii="Times New Roman" w:hAnsi="Times New Roman"/>
          <w:color w:val="000000"/>
          <w:sz w:val="22"/>
          <w:szCs w:val="22"/>
        </w:rPr>
        <w:t>должна быть достаточно ясна учащимся, нужно, чтобы именно этой цели они достигали в процессе упражн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обходимым условием успешности упражнения являются своевременные объективные оценки результатов упражнений. Активный самоконтроль и самооценка являются основным усло</w:t>
        <w:softHyphen/>
        <w:t>вием сознательной регуляции и усовершенствования заучивае</w:t>
        <w:softHyphen/>
        <w:t>мых действий. Многие авторы считают, что правильная органи</w:t>
        <w:softHyphen/>
        <w:t xml:space="preserve">зация </w:t>
      </w:r>
      <w:r>
        <w:rPr>
          <w:rFonts w:cs="Times New Roman" w:ascii="Times New Roman" w:hAnsi="Times New Roman"/>
          <w:i/>
          <w:iCs/>
          <w:color w:val="000000"/>
          <w:sz w:val="22"/>
          <w:szCs w:val="22"/>
        </w:rPr>
        <w:t xml:space="preserve">обратной связи </w:t>
      </w:r>
      <w:r>
        <w:rPr>
          <w:rFonts w:cs="Times New Roman" w:ascii="Times New Roman" w:hAnsi="Times New Roman"/>
          <w:color w:val="000000"/>
          <w:sz w:val="22"/>
          <w:szCs w:val="22"/>
        </w:rPr>
        <w:t>— основное условие эффективности упражн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Условием успешности тренировок является и </w:t>
      </w:r>
      <w:r>
        <w:rPr>
          <w:rFonts w:cs="Times New Roman" w:ascii="Times New Roman" w:hAnsi="Times New Roman"/>
          <w:i/>
          <w:iCs/>
          <w:color w:val="000000"/>
          <w:sz w:val="22"/>
          <w:szCs w:val="22"/>
        </w:rPr>
        <w:t xml:space="preserve">активность </w:t>
      </w:r>
      <w:r>
        <w:rPr>
          <w:rFonts w:cs="Times New Roman" w:ascii="Times New Roman" w:hAnsi="Times New Roman"/>
          <w:color w:val="000000"/>
          <w:sz w:val="22"/>
          <w:szCs w:val="22"/>
        </w:rPr>
        <w:t>учащихся в преодолении трудностей при овладении навыком, когда они сами настойчиво ищут правильные способы выполне</w:t>
        <w:softHyphen/>
        <w:t>ния заучиваемых действий, преодоления ошибок, закрепления полученного успеха. Только при этом условии упражнение ста</w:t>
        <w:softHyphen/>
        <w:t>новится не механическим повторением одних и тех же действий, а активным и сознательным процессом их усовершен</w:t>
        <w:softHyphen/>
        <w:t>ств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Необходимо </w:t>
      </w:r>
      <w:r>
        <w:rPr>
          <w:rFonts w:cs="Times New Roman" w:ascii="Times New Roman" w:hAnsi="Times New Roman"/>
          <w:i/>
          <w:iCs/>
          <w:color w:val="000000"/>
          <w:sz w:val="22"/>
          <w:szCs w:val="22"/>
        </w:rPr>
        <w:t xml:space="preserve">разнообразить </w:t>
      </w:r>
      <w:r>
        <w:rPr>
          <w:rFonts w:cs="Times New Roman" w:ascii="Times New Roman" w:hAnsi="Times New Roman"/>
          <w:color w:val="000000"/>
          <w:sz w:val="22"/>
          <w:szCs w:val="22"/>
        </w:rPr>
        <w:t>процесс упражнения, так как чрезмерное однообразие отрицательно влияет на интерес и ак</w:t>
        <w:softHyphen/>
        <w:t>тивность учащихс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ажным условием успешности упражнений является </w:t>
      </w:r>
      <w:r>
        <w:rPr>
          <w:rFonts w:cs="Times New Roman" w:ascii="Times New Roman" w:hAnsi="Times New Roman"/>
          <w:i/>
          <w:iCs/>
          <w:color w:val="000000"/>
          <w:sz w:val="22"/>
          <w:szCs w:val="22"/>
        </w:rPr>
        <w:t>посте</w:t>
        <w:softHyphen/>
        <w:t xml:space="preserve">пенность </w:t>
      </w:r>
      <w:r>
        <w:rPr>
          <w:rFonts w:cs="Times New Roman" w:ascii="Times New Roman" w:hAnsi="Times New Roman"/>
          <w:color w:val="000000"/>
          <w:sz w:val="22"/>
          <w:szCs w:val="22"/>
        </w:rPr>
        <w:t>усложнения задачи и повышения требований к ско</w:t>
        <w:softHyphen/>
        <w:t>рости, точности работы и к одновременному соблюдению ряда требований. Сюда же относится постепенное повышение нагруз</w:t>
        <w:softHyphen/>
        <w:t>ки, т. е. интенсивности и длительности работы без переры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им из факторов, определяющих эффективность трениров</w:t>
        <w:softHyphen/>
        <w:t xml:space="preserve">ки, является правильное </w:t>
      </w:r>
      <w:r>
        <w:rPr>
          <w:rFonts w:cs="Times New Roman" w:ascii="Times New Roman" w:hAnsi="Times New Roman"/>
          <w:i/>
          <w:iCs/>
          <w:color w:val="000000"/>
          <w:sz w:val="22"/>
          <w:szCs w:val="22"/>
        </w:rPr>
        <w:t xml:space="preserve">распределение </w:t>
      </w:r>
      <w:r>
        <w:rPr>
          <w:rFonts w:cs="Times New Roman" w:ascii="Times New Roman" w:hAnsi="Times New Roman"/>
          <w:color w:val="000000"/>
          <w:sz w:val="22"/>
          <w:szCs w:val="22"/>
        </w:rPr>
        <w:t xml:space="preserve">упражнений </w:t>
      </w:r>
      <w:r>
        <w:rPr>
          <w:rFonts w:cs="Times New Roman" w:ascii="Times New Roman" w:hAnsi="Times New Roman"/>
          <w:i/>
          <w:iCs/>
          <w:color w:val="000000"/>
          <w:sz w:val="22"/>
          <w:szCs w:val="22"/>
        </w:rPr>
        <w:t xml:space="preserve">во времени. </w:t>
      </w:r>
      <w:r>
        <w:rPr>
          <w:rFonts w:cs="Times New Roman" w:ascii="Times New Roman" w:hAnsi="Times New Roman"/>
          <w:color w:val="000000"/>
          <w:sz w:val="22"/>
          <w:szCs w:val="22"/>
        </w:rPr>
        <w:t>Во время перерывов возникает возможность более полного ана</w:t>
        <w:softHyphen/>
        <w:t>лиза действий в каждом новом упражнении, человек получает возможность как бы заново оценить свои действия и условия работы. Но если перерывы слишком большие, это отрицательно влияет на тренировки. К. К. Платонов считает, что упражнения должны быть не слишком часты (чтобы не утомить учащегося) и не слишком редки (чтобы не разрушить образовавшиеся связи).</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Уолфл отмечает, что в сложных заданиях растянутые во вре</w:t>
        <w:softHyphen/>
        <w:t>мени тренировки создают у обучаемого тенденцию к фиксиро</w:t>
        <w:softHyphen/>
        <w:t>ванию ответных действий, а концентрированные упражнения позволяют выработать более гибкие навы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Разные точки зрения существуют в отношении требования к </w:t>
      </w:r>
      <w:r>
        <w:rPr>
          <w:rFonts w:cs="Times New Roman" w:ascii="Times New Roman" w:hAnsi="Times New Roman"/>
          <w:i/>
          <w:iCs/>
          <w:color w:val="000000"/>
          <w:sz w:val="22"/>
          <w:szCs w:val="22"/>
        </w:rPr>
        <w:t xml:space="preserve">разнообразию материала </w:t>
      </w:r>
      <w:r>
        <w:rPr>
          <w:rFonts w:cs="Times New Roman" w:ascii="Times New Roman" w:hAnsi="Times New Roman"/>
          <w:color w:val="000000"/>
          <w:sz w:val="22"/>
          <w:szCs w:val="22"/>
        </w:rPr>
        <w:t>практических задач. Уолфл отме</w:t>
        <w:softHyphen/>
        <w:t>чает, что варьирование материала уменьшает скорость обуче</w:t>
        <w:softHyphen/>
        <w:t>ния. Другие авторы указывают на то, что разнообразие замед</w:t>
        <w:softHyphen/>
        <w:t>ляет наступление утомления, повышает интерес обучающихся. Разнообразие тренировочных задач способствует формированию более обобщенного навыка и тем самым облегчает перенос его в другие ситуации. Наше исследование интеллектуальных навы</w:t>
        <w:softHyphen/>
        <w:t>ков и умений показало, что разнообразие форм представления материала является обязательным условием абстрагирования закономерностей решаемой задачи и выработки оптимальной стратег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Большое значение имеют </w:t>
      </w:r>
      <w:r>
        <w:rPr>
          <w:rFonts w:cs="Times New Roman" w:ascii="Times New Roman" w:hAnsi="Times New Roman"/>
          <w:i/>
          <w:iCs/>
          <w:color w:val="000000"/>
          <w:sz w:val="22"/>
          <w:szCs w:val="22"/>
        </w:rPr>
        <w:t xml:space="preserve">полнота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определенность инструк</w:t>
        <w:softHyphen/>
        <w:t xml:space="preserve">ции: </w:t>
      </w:r>
      <w:r>
        <w:rPr>
          <w:rFonts w:cs="Times New Roman" w:ascii="Times New Roman" w:hAnsi="Times New Roman"/>
          <w:color w:val="000000"/>
          <w:sz w:val="22"/>
          <w:szCs w:val="22"/>
        </w:rPr>
        <w:t>она должна содержать все необходимые сведения и не до</w:t>
        <w:softHyphen/>
        <w:t>пускать различного ее понимания. Вместе с тем предпочтитель</w:t>
        <w:softHyphen/>
        <w:t>на инструкция немногословная, не содержащая лишних подроб</w:t>
        <w:softHyphen/>
        <w:t xml:space="preserve">ностей. Очень важно, чтобы инструкция была </w:t>
      </w:r>
      <w:r>
        <w:rPr>
          <w:rFonts w:cs="Times New Roman" w:ascii="Times New Roman" w:hAnsi="Times New Roman"/>
          <w:i/>
          <w:iCs/>
          <w:color w:val="000000"/>
          <w:sz w:val="22"/>
          <w:szCs w:val="22"/>
        </w:rPr>
        <w:t xml:space="preserve">своевременной </w:t>
      </w:r>
      <w:r>
        <w:rPr>
          <w:rFonts w:cs="Times New Roman" w:ascii="Times New Roman" w:hAnsi="Times New Roman"/>
          <w:color w:val="000000"/>
          <w:sz w:val="22"/>
          <w:szCs w:val="22"/>
        </w:rPr>
        <w:t>— этой проблеме посвящен ряд исследований, в том числе .новей</w:t>
        <w:softHyphen/>
        <w:t>ших, направленных на обучение решению сложных интеллекту</w:t>
        <w:softHyphen/>
        <w:t>альных задач.</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бучение идет медленнее, если в приблизительно одинако</w:t>
        <w:softHyphen/>
        <w:t>вой обстановке предстоит усвоить несколько различных дей</w:t>
        <w:softHyphen/>
        <w:t>ствий. Возникает интерференция навыков — их отрицательное взаимное влияние. Для предупреждения этого явления Уолфл предлагает ряд мер предосторожности, в том числе тщательный инструктаж преподавателей с целью идентичности их методов обучения. Переход к тренировке других навыков только после того, как предшествующие хорошо закрепились, также умень</w:t>
        <w:softHyphen/>
        <w:t>шает величину интерферен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се большее значение в обучении и тренировке придается специальным техническим устройствам — тренажерам. Трена</w:t>
        <w:softHyphen/>
        <w:t>жеры могут быть использованы не только для начального обу</w:t>
        <w:softHyphen/>
        <w:t>чения, но и для поддержания навыков на требуемом уровне, для восстановления их после перерыва в работе, для отработки взаимодействия группы операторов. Тренажеры применяют для повторных, систематических упражнений с возрастаю</w:t>
        <w:softHyphen/>
        <w:t>щей трудностью, при постоянном самоконтроле, уточнении и со</w:t>
        <w:softHyphen/>
        <w:t>вершенствовании качества осваиваемых действий. Там, где нет систематичности и разнообразия в повторениях, нет самоконт</w:t>
        <w:softHyphen/>
        <w:t>роля, уточнений и совершенствования действий, там нет трени</w:t>
        <w:softHyphen/>
        <w:t>ровки, нет и тренажера. Методически неправильное использова</w:t>
        <w:softHyphen/>
        <w:t>ние тренажера превращает его в наглядное пособие. Это бывает в тех случаях, когда вместо многократных тренировочных упражнений все возрастающей степени сложности и трудности при .непременном самоконтроле качества каждого действия тре</w:t>
        <w:softHyphen/>
        <w:t>нажер используется только для иллюстрации отдельных теоре</w:t>
        <w:softHyphen/>
        <w:t>тических положений или показа действий [7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ой из важных психологических проблем конструирования</w:t>
      </w:r>
    </w:p>
    <w:p>
      <w:pPr>
        <w:pStyle w:val="Normal"/>
        <w:shd w:fill="FFFFFF" w:val="clear"/>
        <w:spacing w:before="240" w:after="0"/>
        <w:ind w:firstLine="600"/>
        <w:jc w:val="both"/>
        <w:rPr>
          <w:rFonts w:ascii="Times New Roman" w:hAnsi="Times New Roman" w:cs="Times New Roman"/>
          <w:sz w:val="22"/>
          <w:szCs w:val="22"/>
        </w:rPr>
      </w:pPr>
      <w:bookmarkStart w:id="35" w:name="r1e20"/>
      <w:r>
        <w:rPr>
          <w:rFonts w:cs="Times New Roman" w:ascii="Times New Roman" w:hAnsi="Times New Roman"/>
          <w:b/>
          <w:bCs/>
          <w:color w:val="000000"/>
          <w:sz w:val="22"/>
          <w:szCs w:val="22"/>
        </w:rPr>
        <w:t>§ 20.</w:t>
      </w:r>
      <w:bookmarkEnd w:id="35"/>
      <w:r>
        <w:rPr>
          <w:rFonts w:cs="Times New Roman" w:ascii="Times New Roman" w:hAnsi="Times New Roman"/>
          <w:b/>
          <w:bCs/>
          <w:color w:val="000000"/>
          <w:sz w:val="22"/>
          <w:szCs w:val="22"/>
        </w:rPr>
        <w:t xml:space="preserve"> ИНТЕЛЛЕКТУАЛЬНЫЕ УМ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теллектуальными мы называем умения (и обслуживающие их навыки), связанные с хранением и переработкой инфор</w:t>
        <w:softHyphen/>
        <w:t>мации: мнемические, мыслительные, имажинитивны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бобщенность, как специфическое свойство умений, еще более выражена в умениях интеллектуальных. Именно в силу своей обобщенности умение отличается вариабельностью, позво</w:t>
        <w:softHyphen/>
        <w:t>ляющей использовать правильные приемы и способы действия в новых или радикально измененных условиях деятельности. А формирование этих свойств умения эффективнее осуществля</w:t>
        <w:softHyphen/>
        <w:t>ется в проблемных ситуациях, ставящих обучаемых в положе</w:t>
        <w:softHyphen/>
        <w:t>ние исследователя, экспериментатора, творчески владеющего рациональными приемами применения знаний на практике, успешно преодолевающего трудности, которые возникают при решении постепенно усложняющихся задач.</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 Л. Рубинштейн показывает, что при повторении действия в процессе упражнения перестраивается структура уже имею</w:t>
        <w:softHyphen/>
        <w:t>щихся связей. Первоначальные «поисковые» приемы действий, способы решения задач уточняются, совершенствуются, и в кон</w:t>
        <w:softHyphen/>
        <w:t>це концов закрепляются лишь те ходы мысли, те двигательные реакции, которые наиболее прямым и эффективным путем ведут к решению задач или к выполнению действия. В результате задачи, которые когда-то были для учащегося проблемными, решаются сразу, без развернутой цепи суждений и умозаклю</w:t>
        <w:softHyphen/>
        <w:t>чений [90, с. 46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втоматизация умственных действий не означает сведения мышления к навыку. В той мере, в какой решаемые задачи тре</w:t>
        <w:softHyphen/>
        <w:t>буют применения знаний в новой обстановке, к измененному материалу, мышление вновь приобретает развернутую форму, возвращается на путь анализа материала, дифференциации зна</w:t>
        <w:softHyphen/>
        <w:t>ний и системных обобщений. Интеллектуальные навыки, как и всякие другие, являются в этом случае лишь компонентами творческой мыслительной деятельности, облегчающими решение новых задач и использования тренажеров является вопрос о степени подобия тренажера реальному объекту. Важный принцип теории трена</w:t>
        <w:softHyphen/>
        <w:t>жеров заключается в том, что деятельность на тренажере дол</w:t>
        <w:softHyphen/>
        <w:t>жна не имитироваться, а моделироваться. Ее следует строить не на подражании, а на психологическом соответствии реальной трудовой деятельности в преднамеренно упрощенных условиях. Поскольку тренажер не может полностью имитировать все условия деятельности, при его использовании приходится иметь дело с большим или меньшим вычленением части из целостной трудовой деятельности. Весь вопрос заключается в том, чтобы это вычленение делать сознательно и обоснованно [78].Для успешного формирования интеллектуальных умений и навыков необходимо создание базы отработанных сенсорных и аттенционных навыков, на основе которых только и возможно формирование интеллектуальных умений и навыков. Процесс решения проблемных задач в любой деятельности всегда стро</w:t>
        <w:softHyphen/>
        <w:t>ится на переработке поступающей информации. Эта информация носит сложный, многоэлементный характер, поступает по раз</w:t>
        <w:softHyphen/>
        <w:t>личным каналам, по-разному закодирован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чебная информационная модель может быть значительно упрощена: можно, например, не требовать выделения релевант</w:t>
        <w:softHyphen/>
        <w:t>ного сигнала из шумового фона, различения сигналов малой интенсивности и решения других сенсорных задач, возникающих в реальной деятельности. Однако условия учебной задачи, фор</w:t>
        <w:softHyphen/>
        <w:t>мирующей мыслительные, имажинитивные или мнемические умения и навыки, неизбежно должны даваться в виде тех или иных сенсорных сигнал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явление ошибок сенсорного характера отвлекает внимание обучаемого от основной цели учебной деятельности, что может удлинить процесс овладения интеллектуальными навыками. Автоматизация сенсорных действий, достигнутая до начала про</w:t>
        <w:softHyphen/>
        <w:t>цесса формирования интеллектуальных навыков, способствует направленности сознания обучаемого на решение более сложных задач.</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се сказанное относится в равной степени к навыкам распре</w:t>
        <w:softHyphen/>
        <w:t>деления, переключения, сохранения устойчивости внимания. Этап формирования сенсорных и аттенционных навьжов должен предшествовать этапу формирования интеллектуальных на</w:t>
        <w:softHyphen/>
        <w:t>вык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цесс редукции связей, свертывания умственных действий, характерный для интеллектуального навыка, может быть уско</w:t>
        <w:softHyphen/>
        <w:t>рен, если его специально направлять. Для этого следует изучить сокращенные способы решения тех или иных задач, используе</w:t>
        <w:softHyphen/>
        <w:t>мые опытными специалистами, сформулировать принципы редук</w:t>
        <w:softHyphen/>
        <w:t>ции и помочь обучаемым уяснить эти принципы. Сама цель — найти совращенные способы решения задачи,— будучи постав</w:t>
        <w:softHyphen/>
        <w:t>лена перед обучаемым, должна способствовать более успешной редук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того чтобы можно было обобщить ряд автоматизированнах навыков, необходима постановка более общей цели, вынесен</w:t>
        <w:softHyphen/>
        <w:t>ной за пределы обобщаемых навыков. Такое вынесение цели за пределы действия обеспечивает его полную автоматизацию. Оно становится способам выполнения нового действия, соответствую</w:t>
        <w:softHyphen/>
        <w:t>щего новой цели. Это общее положение относится и к интеллек</w:t>
        <w:softHyphen/>
        <w:t>туальным навыкам, формирование которых может считаться законченным только после включения их в более широкий кон</w:t>
        <w:softHyphen/>
        <w:t>текст.</w:t>
      </w:r>
    </w:p>
    <w:p>
      <w:pPr>
        <w:pStyle w:val="Normal"/>
        <w:shd w:fill="FFFFFF" w:val="clear"/>
        <w:spacing w:before="240" w:after="0"/>
        <w:ind w:firstLine="600"/>
        <w:jc w:val="both"/>
        <w:rPr>
          <w:rFonts w:ascii="Times New Roman" w:hAnsi="Times New Roman" w:cs="Times New Roman"/>
          <w:sz w:val="22"/>
          <w:szCs w:val="22"/>
        </w:rPr>
      </w:pPr>
      <w:bookmarkStart w:id="36" w:name="r1e21"/>
      <w:r>
        <w:rPr>
          <w:rFonts w:cs="Times New Roman" w:ascii="Times New Roman" w:hAnsi="Times New Roman"/>
          <w:b/>
          <w:bCs/>
          <w:color w:val="000000"/>
          <w:sz w:val="22"/>
          <w:szCs w:val="22"/>
        </w:rPr>
        <w:t xml:space="preserve">§ 21. </w:t>
      </w:r>
      <w:bookmarkEnd w:id="36"/>
      <w:r>
        <w:rPr>
          <w:rFonts w:cs="Times New Roman" w:ascii="Times New Roman" w:hAnsi="Times New Roman"/>
          <w:b/>
          <w:bCs/>
          <w:color w:val="000000"/>
          <w:sz w:val="22"/>
          <w:szCs w:val="22"/>
        </w:rPr>
        <w:t>КРИТЕРИИ ОБУЧЕН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планировании процесса обучения и при разработке тре</w:t>
        <w:softHyphen/>
        <w:t>нажера оказывается необходимым построение системы крите</w:t>
        <w:softHyphen/>
        <w:t>риев и показателей, опираясь на которые можно строить про</w:t>
        <w:softHyphen/>
        <w:t>цесс обучения. Этими критериями определяются и выбор мето</w:t>
        <w:softHyphen/>
        <w:t>дов оценки профессиональной подготовленности и уровень сформированности интеллектуальных умений и навыков. Пока</w:t>
        <w:softHyphen/>
        <w:t>зателем сформированное профессиональных умений может служить также качество работы, характеристики которого под</w:t>
        <w:softHyphen/>
        <w:t>робно рассмотрены в гл. 2 (с. 14—1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результате сформирования умений происходит изменение всей личности. «Формирование умений,—пишет Милерян,— всегда затрагивает сенсорную, интеллектуальную, мотивационную, волевую и эмоциональную сферы личности, неизменно спо</w:t>
        <w:softHyphen/>
        <w:t>собствуя, при правильных методах руководства, воспитанию тех, личностных качеств, которые находят себе применение в данном виде трудовой деятельности» [71, с. 60]. В числе таких качеств он называет планомерность, предвидение хода событий, интеллектуальность и прогрессивность, проявляющиеся в тен</w:t>
        <w:softHyphen/>
        <w:t>денции личности к прогрессивному развитию, самоусовершен</w:t>
        <w:softHyphen/>
        <w:t>ствованию, ведущему к овладению все более сложными видами труда.</w:t>
      </w:r>
    </w:p>
    <w:p>
      <w:pPr>
        <w:pStyle w:val="Normal"/>
        <w:shd w:fill="FFFFFF" w:val="clear"/>
        <w:spacing w:before="240" w:after="0"/>
        <w:ind w:firstLine="600"/>
        <w:jc w:val="both"/>
        <w:rPr>
          <w:rFonts w:ascii="Times New Roman" w:hAnsi="Times New Roman" w:cs="Times New Roman"/>
          <w:sz w:val="22"/>
          <w:szCs w:val="22"/>
        </w:rPr>
      </w:pPr>
      <w:bookmarkStart w:id="37" w:name="r1e22"/>
      <w:r>
        <w:rPr>
          <w:rFonts w:cs="Times New Roman" w:ascii="Times New Roman" w:hAnsi="Times New Roman"/>
          <w:b/>
          <w:bCs/>
          <w:color w:val="000000"/>
          <w:sz w:val="22"/>
          <w:szCs w:val="22"/>
        </w:rPr>
        <w:t xml:space="preserve">§ 22. </w:t>
      </w:r>
      <w:bookmarkEnd w:id="37"/>
      <w:r>
        <w:rPr>
          <w:rFonts w:cs="Times New Roman" w:ascii="Times New Roman" w:hAnsi="Times New Roman"/>
          <w:b/>
          <w:bCs/>
          <w:color w:val="000000"/>
          <w:sz w:val="22"/>
          <w:szCs w:val="22"/>
        </w:rPr>
        <w:t>ПСИХОЛОГИЧЕСКИЕ ПРЕДПОСЫЛКИ ПЕРЕУЧИ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сихологическими исследованиями показано, что перестрой</w:t>
        <w:softHyphen/>
        <w:t>ка навыка протекает более успешно у тех работников, которые владеют более обобщенными умениями в данной деятельности. Обычно степень обобщенности умений (вариативность реализа</w:t>
        <w:softHyphen/>
        <w:t>ции действия) возрастает с опытом работы. Поэтому переучива</w:t>
        <w:softHyphen/>
        <w:t>ние работников с большим опытом оказывается задачей менее сложной, несмотря на их определенное пристрастие к старой системе. Это положение следует учитывать при отборе людей для переучивания: ориентировка преимущественно на молодые кадры (с их более положительным отношением к нововведе</w:t>
        <w:softHyphen/>
        <w:t>ниям) была бы неверной. Отношение надо создавать. Американ</w:t>
        <w:softHyphen/>
        <w:t>ские исследователи Л. Коч и Дж. Френч специально занимались вопросом о преодолении сопротивления изменениям. Они отме</w:t>
        <w:softHyphen/>
        <w:t>тили, что изменение характера работы обычно вызывает отрица</w:t>
        <w:softHyphen/>
        <w:t>тельное к себе отношение, так как ведет к потере ощущения мастерства даже у опытных работников. В проведенных этими исследователями экспериментах проверялся следующий способ: выбирались несколько работников, достаточно опытных и авто</w:t>
        <w:softHyphen/>
        <w:t>ритетных; им приводили аргументы в пользу новой технологии, затем показывали приемы работы в измененных условиях. Этим работникам предлагали потренироваться в новых методах, а за</w:t>
        <w:softHyphen/>
        <w:t>тем научить этим методам всех. Работники одобрили такойпорядок, и .результатом был необычный рост успешности пере</w:t>
        <w:softHyphen/>
        <w:t>учивания. Повторные эксперименты подтвердили, что быстрота переучивания пропорциональна уровню положительного отноше</w:t>
        <w:softHyphen/>
        <w:t>ния и активного участия работников в переучиван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ерьезная трудность при переучивании возникает из-за интерференции навыков, т. е. отрицательного влияния старого навыка на выработку нового автоматизированного действия. Интерференция возникает тогда, когда на сходные раздражи</w:t>
        <w:softHyphen/>
        <w:t>тели надо реагировать иным, чем ранее, способом или разные по характеру раздражители требуют одинаковых ответных дей</w:t>
        <w:softHyphen/>
        <w:t>ствий. Например, если на одном станке кнопка «пуск» находит</w:t>
        <w:softHyphen/>
        <w:t>ся слева, кнопка «стоп» оправа, а на другом положении кнопок обратное, при переучивании неизбежны интерференция навыка и связанные с нею ошибки. Для профилактики ошибок такого рода необходимо на этапе проектирования учитывать возмож</w:t>
        <w:softHyphen/>
        <w:t>ность интерференции навыкав и сохранять если не внешнюю форму, то хотя бы пространственное положение некоторых эле</w:t>
        <w:softHyphen/>
        <w:t>ментов. Например, в нашей промышленности использовалась в прошлом целая серия токарных станков ДИП, при совершен</w:t>
        <w:softHyphen/>
        <w:t>ствовании конструкции которых сохранили расположение и внешний вид органов управления. Благодаря этому рабочий, имеющий опыт работы на станке ДИП-11, мог без особых уси</w:t>
        <w:softHyphen/>
        <w:t>лий перейти к обработке деталей на станке ДИП-12. Конечно, возможность сохранения стабильных элементов на современных сложных пультах управления при перестройке системы ограни</w:t>
        <w:softHyphen/>
        <w:t>чена, однако там, где такая возможность имеется, желательно эту стабильность поддерживать в целях снижения количества ошибок интерференции, а также для создания положительного эмоционального фона при переучиван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истема умений и навыков, сформированная в процессе про</w:t>
        <w:softHyphen/>
        <w:t>фессиональной подготовки и перестроенная адекватно новым условиям при переучивании, является одним из важнейших условий успешности трудовой деятельности. С помощью хорошо закрепленных навыков и широких, обобщенных умений могут быть компенсированы профессионально значимые свойства, не поддающиеся существенному развитию.</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600"/>
        <w:jc w:val="both"/>
        <w:rPr>
          <w:rFonts w:ascii="Times New Roman" w:hAnsi="Times New Roman" w:cs="Times New Roman"/>
          <w:color w:val="000000"/>
          <w:sz w:val="22"/>
          <w:szCs w:val="22"/>
        </w:rPr>
      </w:pPr>
      <w:bookmarkStart w:id="38" w:name="r1_glav_6"/>
      <w:bookmarkEnd w:id="38"/>
      <w:r>
        <w:rPr>
          <w:rFonts w:cs="Times New Roman" w:ascii="Times New Roman" w:hAnsi="Times New Roman"/>
          <w:color w:val="000000"/>
          <w:sz w:val="22"/>
          <w:szCs w:val="22"/>
        </w:rPr>
        <w:t xml:space="preserve">Глава 6 </w:t>
      </w:r>
    </w:p>
    <w:p>
      <w:pPr>
        <w:pStyle w:val="Normal"/>
        <w:shd w:fill="FFFFFF" w:val="clear"/>
        <w:ind w:firstLine="600"/>
        <w:jc w:val="both"/>
        <w:rPr>
          <w:rFonts w:ascii="Times New Roman" w:hAnsi="Times New Roman" w:cs="Times New Roman"/>
          <w:sz w:val="22"/>
          <w:szCs w:val="22"/>
        </w:rPr>
      </w:pPr>
      <w:bookmarkStart w:id="39" w:name="r1_glav_6"/>
      <w:bookmarkEnd w:id="39"/>
      <w:r>
        <w:rPr>
          <w:rFonts w:cs="Times New Roman" w:ascii="Times New Roman" w:hAnsi="Times New Roman"/>
          <w:b/>
          <w:bCs/>
          <w:color w:val="000000"/>
          <w:sz w:val="22"/>
          <w:szCs w:val="22"/>
        </w:rPr>
        <w:t>МОТИВЫ ПРОФЕССИОНАЛЬНОЙ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истеме отношений личности отношение к труду вообще и отношение к конкретной профессиональной деятельности, к своей специальности, к своему рабочему посту, наконец, к вы</w:t>
        <w:softHyphen/>
        <w:t>полняемой в данный момент профессиональной задаче в част</w:t>
        <w:softHyphen/>
        <w:t>ности самым существенным образом определяют успешность деятельности. Эти отношения находят свое выражение в мотивах деятельности, под которыми мы должны понимать психологические причины, определяющие целенаправленные действия человека. Психологическими условиями, определяющими целенаправленный характер действий, являются также свойства личности (например, трудолюбие, добросовестность, аккуратность, общительность и т. д.), выражающие целую систему мотивов. В отличие от свойств личности, мотивы характеризуют более частное и изменчивое отношение человека к явлениям внешнего мира [68].</w:t>
      </w:r>
    </w:p>
    <w:p>
      <w:pPr>
        <w:pStyle w:val="Normal"/>
        <w:shd w:fill="FFFFFF" w:val="clear"/>
        <w:spacing w:before="240" w:after="0"/>
        <w:ind w:firstLine="600"/>
        <w:jc w:val="both"/>
        <w:rPr>
          <w:rFonts w:ascii="Times New Roman" w:hAnsi="Times New Roman" w:cs="Times New Roman"/>
          <w:sz w:val="22"/>
          <w:szCs w:val="22"/>
        </w:rPr>
      </w:pPr>
      <w:bookmarkStart w:id="40" w:name="r1e23"/>
      <w:r>
        <w:rPr>
          <w:rFonts w:cs="Times New Roman" w:ascii="Times New Roman" w:hAnsi="Times New Roman"/>
          <w:b/>
          <w:bCs/>
          <w:color w:val="000000"/>
          <w:sz w:val="22"/>
          <w:szCs w:val="22"/>
        </w:rPr>
        <w:t>§ 23</w:t>
      </w:r>
      <w:bookmarkEnd w:id="40"/>
      <w:r>
        <w:rPr>
          <w:rFonts w:cs="Times New Roman" w:ascii="Times New Roman" w:hAnsi="Times New Roman"/>
          <w:b/>
          <w:bCs/>
          <w:color w:val="000000"/>
          <w:sz w:val="22"/>
          <w:szCs w:val="22"/>
        </w:rPr>
        <w:t>. КЛАССИФИКАЦИЯ И СТРУКТУРА МОТИВ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уществует много различных классификаций мотивов трудовой деятельности. Исходя из различия чисто человеческих потребностей, лежащих в основе мотивов (материальные потреб</w:t>
        <w:softHyphen/>
        <w:t>ности, направленные на вещи; духовные потребности или инте</w:t>
        <w:softHyphen/>
        <w:t>ресы, направленные на образы, представления и понятия), выде</w:t>
        <w:softHyphen/>
        <w:t>ляют и соответствующие группы мотивов. К ним добавляют мотивы социальные, понимая под ними побуждения обществен</w:t>
        <w:softHyphen/>
        <w:t>ного характера. Отметим, что социальная природа человека накладывает отпечаток на всю мотивацию, на все его потреб</w:t>
        <w:softHyphen/>
        <w:t>ности без исключения. К собственно-социальным потребностям относят потребность в общении, в соответствующем социальном положении, а также побуждения общественного характера: возможность принести наибольшую пользу родине, помогать людям. Исходя из концепции Б. Г. Ананьева о человеке как индивиде, личности и индивидуальности, можно связать мате</w:t>
        <w:softHyphen/>
        <w:t>риальные мотивы с потребностями индивида, социальные — с потребностями личности, духовные — с индивидуальностью.</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 А. Русалинова [92] показала, что материальная заинтере</w:t>
        <w:softHyphen/>
        <w:t>сованность в данной конкретной работе, непосредственный инте</w:t>
        <w:softHyphen/>
        <w:t>рес к процессу труда и переживание социальной значимости результатов труда могут выступать в различных сочетаниях, определяющих различные типы отношения к труду. Она подроб</w:t>
        <w:softHyphen/>
        <w:t>но рассматривает шесть типов отношения к труду, оптимальным среди которых является такой, в котором отмечается высокая интенсивность всех трех компонентов: и материальной заинте</w:t>
        <w:softHyphen/>
        <w:t>ресованности, и переживания социальной значимости, и непо</w:t>
        <w:softHyphen/>
        <w:t>средственного интереса к процессу труда. Именно при таком типе отношения к труду максимальны и отдача личности в тру</w:t>
        <w:softHyphen/>
        <w:t>довом процессе, и удовлетворенность самого работни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Часто встречается такой тип отношений, в котором доста</w:t>
        <w:softHyphen/>
        <w:t>точно ярко выражены и материальная заинтересованность, и со</w:t>
        <w:softHyphen/>
        <w:t>знание социальной значимости труда, однако непосредственного интереса работа у человека не вызывает. При таком типе отно</w:t>
        <w:softHyphen/>
        <w:t>шения к труду люди работают неплохо, но все-таки с неполной отдачей. Отсутствие интереса к работе приводит к постепенному накапливанию неудовлетворенности, что нередко кончается переменой работы. Этот тип отношения широко распространен в тех видах трудовой деятельности, которые носят монотонный, однообразный характер. А. А. Русалинова подробно рассматри</w:t>
        <w:softHyphen/>
        <w:t>вает пути оптимизации отношения к труду людей, занятых мо</w:t>
        <w:softHyphen/>
        <w:t>нотонным трудом. Это механизация и автоматизация однообраз</w:t>
        <w:softHyphen/>
        <w:t>ных работ и способы компенсации неудовлетворенности там, где монотонность пока не устранена (потоки новой информации, прерывность трудового процесса, улучшение системы матери</w:t>
        <w:softHyphen/>
        <w:t>ального и морального стимулирования, развитие социальной активности работников в непроизводственных сферах деятель</w:t>
        <w:softHyphen/>
        <w:t>ности, создание благоприятной психологической атмосферы). А. А. Русалинова намечает пути оптимизации и остальных типов отношения к труду. Работа А. А. Русалиновой имеет также то несомненное достоинство, что ею рассмотрены не просто разные виды мотивов, но разная их структура, а также факторы, опре</w:t>
        <w:softHyphen/>
        <w:t>деляющие изменение этой структур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Динамика мотивов </w:t>
      </w:r>
      <w:r>
        <w:rPr>
          <w:rFonts w:cs="Times New Roman" w:ascii="Times New Roman" w:hAnsi="Times New Roman"/>
          <w:color w:val="000000"/>
          <w:sz w:val="22"/>
          <w:szCs w:val="22"/>
        </w:rPr>
        <w:t>(выдвижение на первый план одних, от</w:t>
        <w:softHyphen/>
        <w:t>теснение на задний план других) достаточно часто встречается в процессе труда человека, в зависимости от обстоятельств лич</w:t>
        <w:softHyphen/>
        <w:t>ной жизни, от изменения труда в данной сфере, в данный перио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А. Ядов сопоставил на основании работ нескольких аме</w:t>
        <w:softHyphen/>
        <w:t>риканских авторов изменения мотивов у рабочих в разные пе</w:t>
        <w:softHyphen/>
        <w:t>риоды экономической устойчивости. Он обнаружил, что общий уровень удовлетворенности любой работой повышается с рос</w:t>
        <w:softHyphen/>
        <w:t>том безработицы; структура мотивов труда с увеличением неус</w:t>
        <w:softHyphen/>
        <w:t>тойчивости работы изменяется в сторону выдвижения на первый план экономических факторов и смещения на задний план фак</w:t>
        <w:softHyphen/>
        <w:t>торов, связанных с содержанием работы: рабочие более квали</w:t>
        <w:softHyphen/>
        <w:t>фицированного труда могут проявлять больше интереса к содер</w:t>
        <w:softHyphen/>
        <w:t>жанию своей работы не только потому, что это обусловлено ее особенностями, но и вследствие относительно более высокого уровня уверенности в стабильности своего полож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Широкое распространение в зарубежной психологии получи</w:t>
        <w:softHyphen/>
        <w:t>ла теория мотивации А. Маслоу. Маслоу выделяет пять уровней потребностей человека: 1) основные физиологические потреб</w:t>
        <w:softHyphen/>
        <w:t>ности; 2) потребность в безопасности; 3) потребности в любви и социальной активности; 4) потребности в уважении и самоува</w:t>
        <w:softHyphen/>
        <w:t>жении; 5) потребность в самореализации. Лишь после того, как удовлетворены потребности одного уровня, человек стремится к удовлетворению потребностей другого, более высокого уровня. Маслоу считает, что потребности в самореализации собственных возможностей, постоянном самосовершенствовании, творчестве в широком смысле слова доминируют у немногих людей, так как большинство занято изнурительной борьбой за удовлетворение других, основных, потребностей. А. Л. Свенцицкий, позитивно излагая идею иерархии мотивов, критикует Маслоу лишь за то, что тот считает эту иерархию универсальной, применимой к лю</w:t>
        <w:softHyphen/>
        <w:t>бому обществу [9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следователь Маслоу Ф. Герцберг показал, что факторы, которые вызывают удовлетворенность работой, отличаются от факторов, вызывающих неудовлетворенность ею. Этот вывод был подтвержден другими исследователями. С потребностями избегать страданий, неудобств, дискомфорта Герцберг связы</w:t>
        <w:softHyphen/>
        <w:t>вает факторы трудовой деятельности, которые он называет фак</w:t>
        <w:softHyphen/>
        <w:t>торами «сохранения» (это надзор, линия поведения администра</w:t>
        <w:softHyphen/>
        <w:t>ции, межиндивидуальные отношения, устойчивость работы, зара</w:t>
        <w:softHyphen/>
        <w:t>боток и т. п.). Их благоприятное состояние приводит к уничто</w:t>
        <w:softHyphen/>
        <w:t>жению чувства неудовлетворения (чаще временному). Со стрем</w:t>
        <w:softHyphen/>
        <w:t>лением человека к самоактуализации связаны факторы — «моти</w:t>
        <w:softHyphen/>
        <w:t>ваторы» реального переживания удовлетворения: достижения в работе, признание другими этих достижений, ответственность, продвижение, возможность рос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пределенный отпечаток теорий Герцберга и Маслоу носит интересная классификация мотивов трудовой деятельности, предложенная польским психологом Т. Томашевским [Ш]. Первую группу мотивов Томашевский называет мотивами выго</w:t>
        <w:softHyphen/>
        <w:t>ды. Материальная выгода это прежде всего заработная плата, но также жилище и удовлетворение других материальных по</w:t>
        <w:softHyphen/>
        <w:t>требностей. Социальная выгода — это прежде всего профессио</w:t>
        <w:softHyphen/>
        <w:t>нальная гордос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омашевский считает, что работник должен представлять себе зависимость между производительностью труда и получае</w:t>
        <w:softHyphen/>
        <w:t>мой выгодой. Поэтому важно, чтобы в процессе самой работы он мог видеть достигнутые результаты, периодически получал информацию о достигнутых им качественных и количественных показателях. Если такая информация поступает к работнику слишком поздно или «из третьих рук», эффективность всех сти</w:t>
        <w:softHyphen/>
        <w:t>мулирующих мероприятий значительно снижается, а в некото</w:t>
        <w:softHyphen/>
        <w:t>рых случаях у работников может возникнуть чувство обиды и понизится производительность их труда.</w:t>
      </w:r>
    </w:p>
    <w:p>
      <w:pPr>
        <w:pStyle w:val="Normal"/>
        <w:shd w:fill="FFFFFF" w:val="clear"/>
        <w:ind w:firstLine="600"/>
        <w:jc w:val="both"/>
        <w:rPr/>
      </w:pPr>
      <w:r>
        <w:rPr>
          <w:rFonts w:cs="Times New Roman" w:ascii="Times New Roman" w:hAnsi="Times New Roman"/>
          <w:i/>
          <w:iCs/>
          <w:color w:val="000000"/>
          <w:sz w:val="22"/>
          <w:szCs w:val="22"/>
        </w:rPr>
        <w:t xml:space="preserve">Безопасность. </w:t>
      </w:r>
      <w:r>
        <w:rPr>
          <w:rFonts w:cs="Times New Roman" w:ascii="Times New Roman" w:hAnsi="Times New Roman"/>
          <w:color w:val="000000"/>
          <w:sz w:val="22"/>
          <w:szCs w:val="22"/>
        </w:rPr>
        <w:t>Возможные опасности, с которыми работник сталкивается при выполнении работы, можно разделить на три группы: 1) физическая опасность, угрожающая здоровью или жизни работника; 2) материальная опасность, связанная с воз</w:t>
        <w:softHyphen/>
        <w:t>можным денежным ущербом; 3) угроза общественных мер воз</w:t>
        <w:softHyphen/>
        <w:t>действия, в результате которых может пострадать общественное положение работника или его профессиональный престиж, когда он может потерять уважение товарищей и т. п. Томашевский считает, что отсутствие безопасности нельзя рассматривать про</w:t>
        <w:softHyphen/>
        <w:t>сто как нечто противоположное выгоде. Многие данные свиде</w:t>
        <w:softHyphen/>
        <w:t>тельствуют о том, что поощрение действует совсем по-другому, чем наказание, и что применение поощрений гораздо более эффективно, чем применение наказа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Удобство. </w:t>
      </w:r>
      <w:r>
        <w:rPr>
          <w:rFonts w:cs="Times New Roman" w:ascii="Times New Roman" w:hAnsi="Times New Roman"/>
          <w:color w:val="000000"/>
          <w:sz w:val="22"/>
          <w:szCs w:val="22"/>
        </w:rPr>
        <w:t>У человека имеется естественное стремление выби</w:t>
        <w:softHyphen/>
        <w:t>рать среди доступных ему способов выполнения какого-либо задания самый простой, требующий минимального физического или умственного напряжения. Это, однако, не означает, что люди всегда предпочитают лишь самую простую работу и стре</w:t>
        <w:softHyphen/>
        <w:t>мятся получить такое задание, которое не требовало бы от них никаких особых усилий. Наиболее любимой работой является та, степень трудности которой соответствует индивидуальным возможностям работника. Однако в границах этих возможно</w:t>
        <w:softHyphen/>
        <w:t>стей человек стремится избежать приложения ненужных усил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Удовлетворенность. </w:t>
      </w:r>
      <w:r>
        <w:rPr>
          <w:rFonts w:cs="Times New Roman" w:ascii="Times New Roman" w:hAnsi="Times New Roman"/>
          <w:color w:val="000000"/>
          <w:sz w:val="22"/>
          <w:szCs w:val="22"/>
        </w:rPr>
        <w:t>Известно, что люди выполняют многие работы или берутся за выполнение тех или иных заданий пото</w:t>
        <w:softHyphen/>
        <w:t>му, что сам процесс их выполнения приносит им удовлетворе</w:t>
        <w:softHyphen/>
        <w:t>ние (например, само управление механизмами, их сборка и раз</w:t>
        <w:softHyphen/>
        <w:t>борка, наладка и т. д.). Такая склонность, или любовь, может быть изменена, люди приобретают или теряют ее при выполне</w:t>
        <w:softHyphen/>
        <w:t>нии определенных действий. Однако каждая профессия состоит из операций, не только приносящих удовлетворение, но и мно</w:t>
        <w:softHyphen/>
        <w:t>гих скучных, а иногда даже неприятных. Именно поэтому раз</w:t>
        <w:softHyphen/>
        <w:t>ные люди, работающие в одной и той же области, выполняют различные необходимые операции с неодинаковой старатель</w:t>
        <w:softHyphen/>
        <w:t>ностью.</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нение товарищей. </w:t>
      </w:r>
      <w:r>
        <w:rPr>
          <w:rFonts w:cs="Times New Roman" w:ascii="Times New Roman" w:hAnsi="Times New Roman"/>
          <w:color w:val="000000"/>
          <w:sz w:val="22"/>
          <w:szCs w:val="22"/>
        </w:rPr>
        <w:t>Совершая те или иные поступки или воз</w:t>
        <w:softHyphen/>
        <w:t>держиваясь от них, каждый человек учитывает мнение своих товарищей. Этот мотив следует отличать от ранее описанного общественного мнения или социальной выгоды, поскольку в этом случае человек не ожидает получения награды или наказания со стороны своих товарищей. На человека влияет уже тот факт, что другие поступают определенным образом, имеют определен</w:t>
        <w:softHyphen/>
        <w:t>ную точку зрения, ожидают или опасаются чего-т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аждый человек отдает себе отчет в том, что окружающие чего-то ожидают от него, а иногда даже требуют, чтобы он вел себя именно так, а не иначе. Особенно большое влияние обще</w:t>
        <w:softHyphen/>
        <w:t>ственное мнение оказывает на новых работников, еще только вступающих в уже сформировавшийся коллектив, в котором существуют свои законы и обычаи. Для работников старшего поколения особое значение имеют собственный авторитет, кото</w:t>
        <w:softHyphen/>
        <w:t>рый они завоевали, мнение, которое о них сложилось. Оказа</w:t>
        <w:softHyphen/>
        <w:t>лось, что изменить раз сложившееся мнение о людях в коллек</w:t>
        <w:softHyphen/>
        <w:t>тиве очень трудн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се перечисленные мотивы, считает Томашевский, действуют одновременно. Они могут действовать в одном направлении или вступать в противоречие друг с другом. Например, хорошо оплачиваемая работа может быть одновременно безопасной, приятной, иметь большое значение в глазах окружающих и т. д. Но может быть и так, что работа хорошо оплачивается, однако неприятна, не соответствует наклонностям работника или небез</w:t>
        <w:softHyphen/>
        <w:t>опасна. Согласующиеся мотивы взаимно дополняют друг друга, хотя их и нельзя рассматривать как простую сумму в математи</w:t>
        <w:softHyphen/>
        <w:t>ческом смысле. Противоречивые мотивы также складываются, создавая при этом конфликтную ситуацию, отрицательно ска</w:t>
        <w:softHyphen/>
        <w:t>зывающуюся на производственном процессе; поведение работ</w:t>
        <w:softHyphen/>
        <w:t>ника в этом случае становится неустойчивым. Человек, как гово</w:t>
        <w:softHyphen/>
        <w:t>рят, работает неровно.</w:t>
      </w:r>
    </w:p>
    <w:p>
      <w:pPr>
        <w:pStyle w:val="Normal"/>
        <w:shd w:fill="FFFFFF" w:val="clear"/>
        <w:spacing w:before="240" w:after="0"/>
        <w:ind w:firstLine="600"/>
        <w:jc w:val="both"/>
        <w:rPr>
          <w:rFonts w:ascii="Times New Roman" w:hAnsi="Times New Roman" w:cs="Times New Roman"/>
          <w:b/>
          <w:b/>
          <w:sz w:val="22"/>
          <w:szCs w:val="22"/>
        </w:rPr>
      </w:pPr>
      <w:bookmarkStart w:id="41" w:name="r1e24"/>
      <w:r>
        <w:rPr>
          <w:rFonts w:cs="Times New Roman" w:ascii="Times New Roman" w:hAnsi="Times New Roman"/>
          <w:b/>
          <w:color w:val="000000"/>
          <w:sz w:val="22"/>
          <w:szCs w:val="22"/>
        </w:rPr>
        <w:t>§ 24.</w:t>
      </w:r>
      <w:bookmarkEnd w:id="41"/>
      <w:r>
        <w:rPr>
          <w:rFonts w:cs="Times New Roman" w:ascii="Times New Roman" w:hAnsi="Times New Roman"/>
          <w:b/>
          <w:color w:val="000000"/>
          <w:sz w:val="22"/>
          <w:szCs w:val="22"/>
        </w:rPr>
        <w:t xml:space="preserve"> МЕТОДЫ ИССЛЕДОВАНИЯ МОТИВ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отивы имеют субъективные проявления (осознание пере</w:t>
        <w:softHyphen/>
        <w:t>живания) и объективные проявления (результаты деятель</w:t>
        <w:softHyphen/>
        <w:t>ности). Но одно и то же направление деятельности может зави</w:t>
        <w:softHyphen/>
        <w:t>сеть от разных мотивов: высокая производительность труда может объясняться высокими гражданскими мотивами или стремлением к высокому заработку. Чтобы судить о мотиве по направлению деятельности, необходимо создавать такие усло</w:t>
        <w:softHyphen/>
        <w:t>вия, при которых бы устранялось или ослаблялось влияние дру</w:t>
        <w:softHyphen/>
        <w:t>гих мотивов, кроме предполагаемого. Иначе истолкование имеет гадательный, субъективный характер. Вот почему в психологи</w:t>
        <w:softHyphen/>
        <w:t>ческих исследованиях мотивов,, не опирающихся на эксперимент, всегда содержатся совершенно .произвольные выводы, считает В. С. Мерлин [68]. Таким образом, основной -путь изучения моти</w:t>
        <w:softHyphen/>
        <w:t>вов — эксперимент. При экспериментальном исследовании необ</w:t>
        <w:softHyphen/>
        <w:t>ходимо: 1) объективно учесть обусловленность цели внешними обстоятельствами; 2) усилить влияние изучаемого мотива и ос</w:t>
        <w:softHyphen/>
        <w:t>лабить влияние других сопутствующих или соперничающих мотив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пецифически человеческие мотивы (учебные, профессио</w:t>
        <w:softHyphen/>
        <w:t>нальные) определяются всей историей личности. Поэтому в со</w:t>
        <w:softHyphen/>
        <w:t>вершенно одинаковых экспериментальных условиях, разные испытуемые могут обнаружить совершенно разные мотивы или разную силу одного и того же мотива. Чтобы нивелировать эти различия, В. С. Мерлин рекомендует подбирать социально одно</w:t>
        <w:softHyphen/>
        <w:t>родную группу испытуемых, у которых изучаемый мотив явля</w:t>
        <w:softHyphen/>
        <w:t>ется социально типичным.</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О переживаниях и осознании мотивов можно судить по сло</w:t>
        <w:softHyphen/>
        <w:t>весному отчету. Однако здесь возникают трудности: мотивы деятельности — та сторона личности, которая имеет наибольшее значение для общественной репутации человека (если человек сознается в стремлении сделать карьеру, репутация непоправи</w:t>
        <w:softHyphen/>
        <w:t>мо пострадает). Поэтому испытуемый скрывает от эксперимен</w:t>
        <w:softHyphen/>
        <w:t>татора и даже от самого себя свои подлинные мотивы. Для того чтобы преодолеть эту трудность, В. С. Мерлин предлагает ста</w:t>
        <w:softHyphen/>
        <w:t>вить испытуемого в такие условия, чтобы он не догадался, что по его словесному отчету судят о его мотивах. Кроме того, необходимое условие более или менее правдивого отчета — до</w:t>
        <w:softHyphen/>
        <w:t>верие испытуемого к экспериментатору, хороший контакт между ни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тересный метод, который можно было бы назвать мето</w:t>
        <w:softHyphen/>
        <w:t>дом ретроспективного интервью, применил Герцберг. Он обра</w:t>
        <w:softHyphen/>
        <w:t>тился к своим испытуемым с такой просьбой: подумайте о вре</w:t>
        <w:softHyphen/>
        <w:t>мени, когда Вы чувствовали себя исключительно плохо в связи с настоящей Вашей работой или каким-нибудь другим заня</w:t>
        <w:softHyphen/>
        <w:t>тием, которое Вы имели; скажите мне, что произошло; как дав</w:t>
        <w:softHyphen/>
        <w:t>но это случилось; как долго продолжалось это чувство; можете ли Вы описать, когда наступило такое изменение в Ваших чув</w:t>
        <w:softHyphen/>
        <w:t>ствах, когда оно кончилось; то, что произошло, было ли типич</w:t>
        <w:softHyphen/>
        <w:t>ным для того, что происходило в это время с Вами; повлияли ли эти переживания на характер осуществления работы, как; как долго это продолжалось; то, что случилось, изменило ли Ваше отношение к Вашей профессии, как? Объектом рассмотре</w:t>
        <w:softHyphen/>
        <w:t>ния становились только те жизненные истории, которые вызывали переживания, затронувшие отношение к работе отвечавшего человека. Материал этих историй дал возможность провести содержательный анализ, позволяющий вскрыть отношение к ра</w:t>
        <w:softHyphen/>
        <w:t>боте в разных аспектах.</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Разработанные советскими и зарубежными авторами мето</w:t>
        <w:softHyphen/>
        <w:t>дические приемы изучения мотивов разнообразны и имеют несомненную ценность для решения задач психологии труда. Однако под влиянием изменений характера труда, социальной сферы, обстоятельств личной жизни и других факторов изменя</w:t>
        <w:softHyphen/>
        <w:t>ется и структура мотивов трудовой деятельности. Для управле</w:t>
        <w:softHyphen/>
        <w:t>ния этой структурой, для ее оптимизации необходимо изучение не только отдельных мотивов, но и взаимосвязей между ними, их иерархии.</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600"/>
        <w:jc w:val="both"/>
        <w:rPr/>
      </w:pPr>
      <w:bookmarkStart w:id="42" w:name="r1_glav_7"/>
      <w:bookmarkEnd w:id="42"/>
      <w:r>
        <w:rPr>
          <w:rFonts w:cs="Times New Roman" w:ascii="Times New Roman" w:hAnsi="Times New Roman"/>
          <w:b/>
          <w:bCs/>
          <w:color w:val="000000"/>
          <w:sz w:val="22"/>
          <w:szCs w:val="22"/>
        </w:rPr>
        <w:t>Г</w:t>
      </w:r>
      <w:r>
        <w:rPr>
          <w:rFonts w:cs="Times New Roman" w:ascii="Times New Roman" w:hAnsi="Times New Roman"/>
          <w:b/>
          <w:color w:val="000000"/>
          <w:sz w:val="22"/>
          <w:szCs w:val="22"/>
        </w:rPr>
        <w:t>лава 7</w:t>
      </w:r>
      <w:r>
        <w:rPr>
          <w:rFonts w:cs="Times New Roman" w:ascii="Times New Roman" w:hAnsi="Times New Roman"/>
          <w:b/>
          <w:bCs/>
          <w:color w:val="000000"/>
          <w:sz w:val="22"/>
          <w:szCs w:val="22"/>
        </w:rPr>
        <w:t>.</w:t>
      </w:r>
    </w:p>
    <w:p>
      <w:pPr>
        <w:pStyle w:val="Normal"/>
        <w:shd w:fill="FFFFFF" w:val="clear"/>
        <w:ind w:firstLine="600"/>
        <w:jc w:val="both"/>
        <w:rPr>
          <w:rFonts w:ascii="Times New Roman" w:hAnsi="Times New Roman" w:cs="Times New Roman"/>
          <w:sz w:val="22"/>
          <w:szCs w:val="22"/>
        </w:rPr>
      </w:pPr>
      <w:bookmarkStart w:id="43" w:name="r1_glav_7"/>
      <w:bookmarkEnd w:id="43"/>
      <w:r>
        <w:rPr>
          <w:rFonts w:cs="Times New Roman" w:ascii="Times New Roman" w:hAnsi="Times New Roman"/>
          <w:b/>
          <w:bCs/>
          <w:color w:val="000000"/>
          <w:sz w:val="22"/>
          <w:szCs w:val="22"/>
        </w:rPr>
        <w:t>СОСТОЯНИЯ ЧЕЛОВЕКА В ТРУДЕ</w:t>
      </w:r>
    </w:p>
    <w:p>
      <w:pPr>
        <w:pStyle w:val="Normal"/>
        <w:shd w:fill="FFFFFF" w:val="clear"/>
        <w:spacing w:before="240" w:after="0"/>
        <w:ind w:firstLine="600"/>
        <w:jc w:val="both"/>
        <w:rPr>
          <w:rFonts w:ascii="Times New Roman" w:hAnsi="Times New Roman" w:cs="Times New Roman"/>
          <w:sz w:val="22"/>
          <w:szCs w:val="22"/>
        </w:rPr>
      </w:pPr>
      <w:bookmarkStart w:id="44" w:name="r1e25"/>
      <w:r>
        <w:rPr>
          <w:rFonts w:cs="Times New Roman" w:ascii="Times New Roman" w:hAnsi="Times New Roman"/>
          <w:b/>
          <w:bCs/>
          <w:color w:val="000000"/>
          <w:sz w:val="22"/>
          <w:szCs w:val="22"/>
        </w:rPr>
        <w:t xml:space="preserve">§ 25. </w:t>
      </w:r>
      <w:bookmarkEnd w:id="44"/>
      <w:r>
        <w:rPr>
          <w:rFonts w:cs="Times New Roman" w:ascii="Times New Roman" w:hAnsi="Times New Roman"/>
          <w:b/>
          <w:bCs/>
          <w:color w:val="000000"/>
          <w:sz w:val="22"/>
          <w:szCs w:val="22"/>
        </w:rPr>
        <w:t>ПСИХИЧЕСКИЕ СОСТОЯНИЯ В ТРУДОВОЙ ДЕЯТЕЛЬНОСТИ И ИХ КЛАССИФИКАЦ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сихическое состояние человека — это относительно устойчи</w:t>
        <w:softHyphen/>
        <w:t>вая структурная организация всех компонентов психики, выпол</w:t>
        <w:softHyphen/>
        <w:t>няющая функцию активного взаимодействия человека (как обладателя этой психики) с внешней средой, представленной в данный момент конкретной ситуацией [100, с. 2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остояния человека в трудовой деятельности классифици</w:t>
        <w:softHyphen/>
        <w:t>руют по признаку длительности, по ведущему компоненту, по степени напряжения их общего тонуса, по степени активной дея</w:t>
        <w:softHyphen/>
        <w:t>тельности сознания, по доминирующим в их структуре свойствам личности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Асеев [12] располагает возникающие в процессе трудовой деятельности психические состояния по следующим группа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Относительно устойчивые и длительные по времени состо</w:t>
        <w:softHyphen/>
        <w:t xml:space="preserve">яния. </w:t>
      </w:r>
      <w:r>
        <w:rPr>
          <w:rFonts w:cs="Times New Roman" w:ascii="Times New Roman" w:hAnsi="Times New Roman"/>
          <w:color w:val="000000"/>
          <w:sz w:val="22"/>
          <w:szCs w:val="22"/>
        </w:rPr>
        <w:t>Такие состояния определяют отношение человека к дан</w:t>
        <w:softHyphen/>
        <w:t>ному конкретному производству и конкретному виду труда. Эти состояния (удовлетворенности или неудовлетворенности рабо</w:t>
        <w:softHyphen/>
        <w:t>той, заинтересованности трудом или безразличия к нему и т. п.) отражают общий психологический настрой коллекти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 xml:space="preserve">Временные, ситуативные, быстропроходящие состояния. </w:t>
      </w:r>
      <w:r>
        <w:rPr>
          <w:rFonts w:cs="Times New Roman" w:ascii="Times New Roman" w:hAnsi="Times New Roman"/>
          <w:color w:val="000000"/>
          <w:sz w:val="22"/>
          <w:szCs w:val="22"/>
        </w:rPr>
        <w:t>Возникают под влиянием разного рода неполадок в производ</w:t>
        <w:softHyphen/>
        <w:t>ственном процессе или во взаимоотношениях рабочи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Состояния, возникающие периодически в ходе трудовой деятельности. </w:t>
      </w:r>
      <w:r>
        <w:rPr>
          <w:rFonts w:cs="Times New Roman" w:ascii="Times New Roman" w:hAnsi="Times New Roman"/>
          <w:color w:val="000000"/>
          <w:sz w:val="22"/>
          <w:szCs w:val="22"/>
        </w:rPr>
        <w:t>Таких состояний много. Например, предрасполо</w:t>
        <w:softHyphen/>
        <w:t>жение к работе, пониженная готовность к ней, врабатывание, повышенная работоспособность, утомление, конечный порыв и т. д. Сюда же Асеев относит психические состояния, вызван</w:t>
        <w:softHyphen/>
        <w:t>ные содержанием и характером работы (операции): скука, сон</w:t>
        <w:softHyphen/>
        <w:t>ливость, апатия, повышенная активность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 признаку преобладания одной из сторон психики разли</w:t>
        <w:softHyphen/>
        <w:t>чают состояния эмоциональные, волевые (например, состояние волевого усилия); состояния, в которых доминируют процессы восприятия и ощущения (состояние живого созерцания); состо</w:t>
        <w:softHyphen/>
        <w:t>яния внимания (рассеянность, сосредоточенность); состояния, для которых характерна мыслительная активность (задумчи</w:t>
        <w:softHyphen/>
        <w:t>вость, вдохновение, озарение) и т. д. [10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иболее важна для психологии труда классификация состоя</w:t>
        <w:softHyphen/>
        <w:t>ний по уровню напряжения, так как именно этот признак наибо</w:t>
        <w:softHyphen/>
        <w:t>лее существен с точки зрения влияния состояния на эффектив</w:t>
        <w:softHyphen/>
        <w:t>ность деятельности. Умеренное напряжение — нормальное рабо</w:t>
        <w:softHyphen/>
        <w:t>чее состояние, возникающее под мобилизующим влиянием трудо</w:t>
        <w:softHyphen/>
        <w:t>вой деятельности. Это состояние психической активности — не</w:t>
        <w:softHyphen/>
        <w:t>обходимое условие успешного выполнения действий. Оно сопро</w:t>
        <w:softHyphen/>
        <w:t>вождается умеренным изменением физиологических реакций организма, проявляется в хорошем самочувствии, стабильном и уверенном выполнении действ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меренное .напряжение соответствует работе в оптимальном режиме. Повышенное напряжение сопровождает деятельность, протекающую в экстремальных условия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птимальный режим работы осуществляется в комфортных условиях, при нормальной работе технических устройств. Обста</w:t>
        <w:softHyphen/>
        <w:t>новка является привычной, рабочие действия осуществляются в строго определенном порядке, мышление носит алгоритмиче</w:t>
        <w:softHyphen/>
        <w:t>ский характе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оптимальных условиях промежуточные и конечные цели труда достигаются при невысоких нервно-психических затратах. Обычно здесь имеют место длительное сохранение работоспо</w:t>
        <w:softHyphen/>
        <w:t>собности, отсутствие грубых нарушений, ошибочных действий, отказов, срывов и других аномалий. Труд в оптимальном режи</w:t>
        <w:softHyphen/>
        <w:t>ме характеризуется высокой надежностью и оптимальной эффек</w:t>
        <w:softHyphen/>
        <w:t>тивностью [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Экстремальные условия — условия, требующие от работаю</w:t>
        <w:softHyphen/>
        <w:t>щего максимального напряжения физиологических и психиче</w:t>
        <w:softHyphen/>
        <w:t>ских функций, резко выходящего за пределы физиологической нормы. Экстремальный режим в самом общем смысле — это режим работы в условиях, выходящих за пределы оптимума. Отклонения от оптимальных условий деятельности требуют повышенного волевого усилия или, иначе говоря, вызывают напряжение. Неблагоприятные факторы, повышающие напряже</w:t>
        <w:softHyphen/>
        <w:t>ние, относятся к следующим группа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физиологический дискомфорт, т. е. несоответствие усло</w:t>
        <w:softHyphen/>
        <w:t>вий обитания нормативным требования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биологический стра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дефицит времени на обслуживан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 повышенная трудность задач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 повышенная значимость ошибочных действ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 'Наличие релевантных поме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 неуспех вследствие объективных обстоятель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 дефицит информации для принятия реш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 недогрузка информацией (сенсорная депривац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 перегрузка информаци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1) конфликтные условия, т. е. условия, при которых выпол</w:t>
        <w:softHyphen/>
        <w:t>нение одного из них требует осуществления действий, противо</w:t>
        <w:softHyphen/>
        <w:t>речащих выполнению другого условия [2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пряжения могут быть классифицированы в соответствии с теми психическими (функциями, которые преимущественно вовлечены в профессиональную деятельность и изменения кото</w:t>
        <w:softHyphen/>
        <w:t>рых наиболее выражены в неблагоприятных условиях [6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нтеллектуальное напряжение </w:t>
      </w:r>
      <w:r>
        <w:rPr>
          <w:rFonts w:cs="Times New Roman" w:ascii="Times New Roman" w:hAnsi="Times New Roman"/>
          <w:color w:val="000000"/>
          <w:sz w:val="22"/>
          <w:szCs w:val="22"/>
        </w:rPr>
        <w:t>— напряжение, 'вызванное частым обращением к интеллектуальным процессам при форми</w:t>
        <w:softHyphen/>
        <w:t>ровании плана обслуживания, обусловленное высокой плот</w:t>
        <w:softHyphen/>
        <w:t>ностью потока проблемных ситуаций обслужи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Сенсорное напряжение</w:t>
      </w:r>
      <w:r>
        <w:rPr>
          <w:rFonts w:cs="Times New Roman" w:ascii="Times New Roman" w:hAnsi="Times New Roman"/>
          <w:color w:val="000000"/>
          <w:sz w:val="22"/>
          <w:szCs w:val="22"/>
        </w:rPr>
        <w:t>— напряжение, вызванное неопти</w:t>
        <w:softHyphen/>
        <w:t>мальными условиями деятельности сенсорных и перцептивных систем и возникающее в случае .больших затруднений в воспри</w:t>
        <w:softHyphen/>
        <w:t>ятии необходимой информ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онотония </w:t>
      </w:r>
      <w:r>
        <w:rPr>
          <w:rFonts w:cs="Times New Roman" w:ascii="Times New Roman" w:hAnsi="Times New Roman"/>
          <w:color w:val="000000"/>
          <w:sz w:val="22"/>
          <w:szCs w:val="22"/>
        </w:rPr>
        <w:t>— напряжение, вызванное однообразием выпол</w:t>
        <w:softHyphen/>
        <w:t>няемых действий, невозможностью переключения внимания, повышенными требованиями к концентрации и устойчивости вним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олитония </w:t>
      </w:r>
      <w:r>
        <w:rPr>
          <w:rFonts w:cs="Times New Roman" w:ascii="Times New Roman" w:hAnsi="Times New Roman"/>
          <w:color w:val="000000"/>
          <w:sz w:val="22"/>
          <w:szCs w:val="22"/>
        </w:rPr>
        <w:t>— напряжение, вызванное необходимостью пере</w:t>
        <w:softHyphen/>
        <w:t>ключений внимания, частых и в неожиданных направления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Физическое напряжение </w:t>
      </w:r>
      <w:r>
        <w:rPr>
          <w:rFonts w:cs="Times New Roman" w:ascii="Times New Roman" w:hAnsi="Times New Roman"/>
          <w:color w:val="000000"/>
          <w:sz w:val="22"/>
          <w:szCs w:val="22"/>
        </w:rPr>
        <w:t>— напряжение организма, вызванное повышенной нагрузкой на двигательный аппарат чело</w:t>
        <w:softHyphen/>
        <w:t>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Эмоциональное напряжение </w:t>
      </w:r>
      <w:r>
        <w:rPr>
          <w:rFonts w:cs="Times New Roman" w:ascii="Times New Roman" w:hAnsi="Times New Roman"/>
          <w:color w:val="000000"/>
          <w:sz w:val="22"/>
          <w:szCs w:val="22"/>
        </w:rPr>
        <w:t>— напряжение, вызванное конф</w:t>
        <w:softHyphen/>
        <w:t>ликтными условиями, повышенной вероятностью возникновения аварийной ситуации, неожиданностью либо длительным напря</w:t>
        <w:softHyphen/>
        <w:t>жением прочих вид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Напряжение ожидания</w:t>
      </w:r>
      <w:r>
        <w:rPr>
          <w:rFonts w:cs="Times New Roman" w:ascii="Times New Roman" w:hAnsi="Times New Roman"/>
          <w:color w:val="000000"/>
          <w:sz w:val="22"/>
          <w:szCs w:val="22"/>
        </w:rPr>
        <w:t>—-напряжение, вызванное необходи</w:t>
        <w:softHyphen/>
        <w:t>мостью поддержания готовности рабочих функций в условиях отсутствия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отивационное напряжение </w:t>
      </w:r>
      <w:r>
        <w:rPr>
          <w:rFonts w:cs="Times New Roman" w:ascii="Times New Roman" w:hAnsi="Times New Roman"/>
          <w:color w:val="000000"/>
          <w:sz w:val="22"/>
          <w:szCs w:val="22"/>
        </w:rPr>
        <w:t>связано с борьбой мотивов, с выбором критериев для принятия реш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Утомление </w:t>
      </w:r>
      <w:r>
        <w:rPr>
          <w:rFonts w:cs="Times New Roman" w:ascii="Times New Roman" w:hAnsi="Times New Roman"/>
          <w:color w:val="000000"/>
          <w:sz w:val="22"/>
          <w:szCs w:val="22"/>
        </w:rPr>
        <w:t>— напряжение, связанное с временным сниже</w:t>
        <w:softHyphen/>
        <w:t>нием работоспособности, вызванным длительной работой.</w:t>
      </w:r>
    </w:p>
    <w:p>
      <w:pPr>
        <w:pStyle w:val="Normal"/>
        <w:shd w:fill="FFFFFF" w:val="clear"/>
        <w:spacing w:before="240" w:after="0"/>
        <w:ind w:firstLine="600"/>
        <w:jc w:val="both"/>
        <w:rPr>
          <w:rFonts w:ascii="Times New Roman" w:hAnsi="Times New Roman" w:cs="Times New Roman"/>
          <w:sz w:val="22"/>
          <w:szCs w:val="22"/>
        </w:rPr>
      </w:pPr>
      <w:bookmarkStart w:id="45" w:name="r1e26"/>
      <w:r>
        <w:rPr>
          <w:rFonts w:cs="Times New Roman" w:ascii="Times New Roman" w:hAnsi="Times New Roman"/>
          <w:b/>
          <w:bCs/>
          <w:color w:val="000000"/>
          <w:sz w:val="22"/>
          <w:szCs w:val="22"/>
        </w:rPr>
        <w:t>§ 26.</w:t>
      </w:r>
      <w:bookmarkEnd w:id="45"/>
      <w:r>
        <w:rPr>
          <w:rFonts w:cs="Times New Roman" w:ascii="Times New Roman" w:hAnsi="Times New Roman"/>
          <w:b/>
          <w:bCs/>
          <w:color w:val="000000"/>
          <w:sz w:val="22"/>
          <w:szCs w:val="22"/>
        </w:rPr>
        <w:t xml:space="preserve"> СОСТОЯНИЕ УТОМ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блемы утомления издавна привлекали к себе внимание исследователей, в том числе физиологов и психологов труда. Объясняется это их чрезвычайной практической значимостью: утомление является одним из самых распространенных факто</w:t>
        <w:softHyphen/>
        <w:t>ров, оказывающих существенное влияние на производительность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томление сопровождается уменьшением производимой рабо</w:t>
        <w:softHyphen/>
        <w:t>ты и представляет собой весьма сложный и разнородный комп</w:t>
        <w:softHyphen/>
        <w:t>лекс явлений. Полное содержание его определяется не только физиологическим, но также психологическим, результативно-производственным и социальным факторами. Исходя из этого, утомление и должно рассматриваться по меньшей мере с трех сторон: 1) со стороны субъективной — как психическое состоя</w:t>
        <w:softHyphen/>
        <w:t>ние; 2) со стороны физиологических механизмов; 3) со стороны понижения производительности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сихолога интересует утомление именно как особое, своеоб</w:t>
        <w:softHyphen/>
        <w:t>разно переживаемое психическое состояние. Н. Д. Левитов рас</w:t>
        <w:softHyphen/>
        <w:t>сматривает компоненты утомления как переживания и к ним относи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Чувство слабосилия. Утомление сказывается в том, что человек чувствует снижение своей работоспособности, даже ког</w:t>
        <w:softHyphen/>
        <w:t>да производительность труда еще не падает. Это снижение рабо</w:t>
        <w:softHyphen/>
        <w:t>тоспособности выражается в переживании особого, тягостного напряжения и в неуверенности; человек чувствует, что не в си</w:t>
        <w:softHyphen/>
        <w:t>лах должным образом продолжать работ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Расстройство внимания. Внимание — одна из наиболее утомляемых психических функций. В случае утомления внима</w:t>
        <w:softHyphen/>
        <w:t>ние легко отвлекается, становится вялым, малоподвижным или, наоборот, хаотически подвижным, неустойчивы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Расстройства в сенсорной области. Таким расстройствам под влиянием утомления подвергаются рецепторы, которые при</w:t>
        <w:softHyphen/>
        <w:t>нимали участие в работе. Если человек долго читает без пере</w:t>
        <w:softHyphen/>
        <w:t>рывов, то, по его словам, у него начинают «расплываться» в глазах строчки текста. При продолжительном и напряженном слушании музыки теряется восприятие мелодии. Продолжитель</w:t>
        <w:softHyphen/>
        <w:t>ная ручная работа может привести к ослаблению тактильной и кинестетической чувствительности;4. Нарушения в моторной сфере. Утомление сказывается в замедлении или беспорядочной торопливости движений, рас</w:t>
        <w:softHyphen/>
        <w:t>стройстве их ритма, в ослаблении точности и координирован</w:t>
        <w:softHyphen/>
        <w:t>ности движений, их деавтоматиз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 Дефекты памяти и мышления. Эти дефекты также отно</w:t>
        <w:softHyphen/>
        <w:t>сятся непосредственно к той сфере, с которой связана работа. В состоянии сильного утомления рабочий может забыть инст</w:t>
        <w:softHyphen/>
        <w:t>рукцию, оставить в беспорядке рабочее место и одновременно хорошо помнить все, что не имеет отношения к работе. Мысли</w:t>
        <w:softHyphen/>
        <w:t>тельные процессы особенно нарушаются при утомлении от умст</w:t>
        <w:softHyphen/>
        <w:t>венной работы, но и при физической работе человек нередко жалуется на понижение сообразительности и умственной ориен</w:t>
        <w:softHyphen/>
        <w:t>т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 Ослабление воли. При утомлении ослабляются решитель</w:t>
        <w:softHyphen/>
        <w:t>ность, выдержка и самоконтроль. Отсутствует настойчивос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 Сонливость. При сильном утомлении возникает сонливость как выражение охранительного торможения. Потребность в сне при изнурительной работе такова, что человек засыпает часто в любом положении, например сид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тмеченные психологические показатели утомления прояв</w:t>
        <w:softHyphen/>
        <w:t>ляются в зависимости от его силы. Бывает слабое утомление, при котором не происходит значительных изменений в психике. Такое утомление только сигнализирует о необходимости при</w:t>
        <w:softHyphen/>
        <w:t>нять меры, чтобы не понизилась работоспособность. Вредно переутомление, при котором резко понижается работоспособ</w:t>
        <w:softHyphen/>
        <w:t>ность и тем самым производительность труда. При переутомле</w:t>
        <w:softHyphen/>
        <w:t>нии указанные выше нарушения в психической сфере очень заметн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онятно, что речь идет о динамике утомле</w:t>
        <w:softHyphen/>
        <w:t>ния, в которой можно вычленить разные стадии. Н. Д. Левитов различает первую стадию утомления, на которой появляется относительно слабое чувство усталости. Производительность труда не падает или падает незначительно. Однако нельзя счи</w:t>
        <w:softHyphen/>
        <w:t>тать, что если субъективное переживание — чувство усталости не сопровождается понижением производительности, то это пере</w:t>
        <w:softHyphen/>
        <w:t>живание не имеет никакого значения. Чувство усталости появ</w:t>
        <w:softHyphen/>
        <w:t>ляется нередко тогда, когда человек, несмотря на тяжелую изну</w:t>
        <w:softHyphen/>
        <w:t>рительную работу, субъективно чувствует себя вполне работо</w:t>
        <w:softHyphen/>
        <w:t>способным. Причиной могут быть повышенный интерес к работе, особое ее стимулирование, волевой импульс. Находясь в таком состоянии сопротивления утомлению, человек в одних случаях действительно его преодолевает и не снижает производитель</w:t>
        <w:softHyphen/>
        <w:t>ность труда, а в других случаях это состояние может привести к своеобразному взрыву переутомления, который часто имеет большую разрушительную для работоспособности сил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второй стадии утомления понижение производительности становится заметным и все более и более угрожающим, причем часто это понижение относится только к качеству, а не к коли</w:t>
        <w:softHyphen/>
        <w:t>честву выработ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ретья стадия характеризуется острым переживанием утом</w:t>
        <w:softHyphen/>
        <w:t>ления, которое принимает форму переутомления. Кривая рабо</w:t>
        <w:softHyphen/>
        <w:t>ты или резко снижается, или же принимает «лихорадочную» форму, отражающую попытки человека сохранить должный темп работы, который на данной стадии утомления может даже уско</w:t>
        <w:softHyphen/>
        <w:t>ряться, но оказывается неустойчивым. В конце концов рабочие действия могут быть так дезорганизованы, что человек почувст</w:t>
        <w:softHyphen/>
        <w:t>вует невозможность продолжения работы, переживая при этом болезненное состоян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тересен вопрос об индивидуальной подверженности утом</w:t>
        <w:softHyphen/>
        <w:t>лению. Многие исследователи высказываются за ее существова</w:t>
        <w:softHyphen/>
        <w:t>ние. Так, С. М. Архангельский отмечает, что ход нарастания , утомления и его конечная величина зависят от ряда условий: 1) от индивидуальных особенностей рабочего; 2) от обстоя</w:t>
        <w:softHyphen/>
        <w:t>тельств протекания работы; 3) от качества выполняемой рабо</w:t>
        <w:softHyphen/>
        <w:t>ты; 4) особенностей трудового режима и т. д. Как мы видим, на первое место он ставит именно индивидуальные особенности рабочего [1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 Д. Левитов считает, что подверженность утомлению зави</w:t>
        <w:softHyphen/>
        <w:t>сит от таких индивидуальных особенностей человека, как физи</w:t>
        <w:softHyphen/>
        <w:t>ческое развитие и состояние здоровья, возраст, интерес и моти</w:t>
        <w:softHyphen/>
        <w:t>вация, волевые черты характера. От такого рода индивидуаль</w:t>
        <w:softHyphen/>
        <w:t>ных особенностей зависит и то, как переживает человек утом</w:t>
        <w:softHyphen/>
        <w:t>ление и как справляется с ним на разных его стадиях.</w:t>
      </w:r>
    </w:p>
    <w:p>
      <w:pPr>
        <w:pStyle w:val="Normal"/>
        <w:shd w:fill="FFFFFF" w:val="clear"/>
        <w:spacing w:before="240" w:after="0"/>
        <w:ind w:firstLine="600"/>
        <w:jc w:val="both"/>
        <w:rPr>
          <w:rFonts w:ascii="Times New Roman" w:hAnsi="Times New Roman" w:cs="Times New Roman"/>
          <w:sz w:val="22"/>
          <w:szCs w:val="22"/>
        </w:rPr>
      </w:pPr>
      <w:bookmarkStart w:id="46" w:name="r1e27"/>
      <w:r>
        <w:rPr>
          <w:rFonts w:cs="Times New Roman" w:ascii="Times New Roman" w:hAnsi="Times New Roman"/>
          <w:b/>
          <w:bCs/>
          <w:color w:val="000000"/>
          <w:sz w:val="22"/>
          <w:szCs w:val="22"/>
        </w:rPr>
        <w:t>§ 27.</w:t>
      </w:r>
      <w:bookmarkEnd w:id="46"/>
      <w:r>
        <w:rPr>
          <w:rFonts w:cs="Times New Roman" w:ascii="Times New Roman" w:hAnsi="Times New Roman"/>
          <w:b/>
          <w:bCs/>
          <w:color w:val="000000"/>
          <w:sz w:val="22"/>
          <w:szCs w:val="22"/>
        </w:rPr>
        <w:t xml:space="preserve"> СОСТОЯНИЕ МОНОТОН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процессе трудовой деятельности помимо состояния утомле</w:t>
        <w:softHyphen/>
        <w:t>ния возникает состояние монотонности, отрицательно действую</w:t>
        <w:softHyphen/>
        <w:t>щее на работоспособность человека. Психическое состояние переживания монотонности, по Н. Д. Левитову, вызывается дей</w:t>
        <w:softHyphen/>
        <w:t>ствительным и кажущимся однообразием выполняемых на рабо</w:t>
        <w:softHyphen/>
        <w:t>те движений и действий. Под влиянием переживания монотон</w:t>
        <w:softHyphen/>
        <w:t>ности человек, не умеющий это психическое состояние сдержи</w:t>
        <w:softHyphen/>
        <w:t>вать или устранять, становится вялым, безучастным к работе. Состояние монотонности также отрицательно действует на орга</w:t>
        <w:softHyphen/>
        <w:t>низм работающих, приводя к преждевременному утомлению.</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 И. Виноградов следующим образом сформулировал поня</w:t>
        <w:softHyphen/>
        <w:t>тие монотонности: «В физиологической основе монотонности лежит тормозящее действие однообразных повторных раздра</w:t>
        <w:softHyphen/>
        <w:t>жителей, и оно проявляется тем скорее и глубже, чем ограни</w:t>
        <w:softHyphen/>
        <w:t>ченнее раздражимая область коры, т. е. чем проще состав раз</w:t>
        <w:softHyphen/>
        <w:t>дражающей стереотипной системы» [14, с. 18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нятие монотонности всегда связывается с трудом по вы</w:t>
        <w:softHyphen/>
        <w:t>полнению однообразных и кратковременных операций. Однако единого мнения в отношении критерия степени монотонности работы пока нет. Под монотонностью одни понимают объектив</w:t>
        <w:softHyphen/>
        <w:t>ную характеристику самого процесса труда, другие — только психическое состояние человека, являющееся следствием одно</w:t>
        <w:softHyphen/>
        <w:t>образия работы. В зарубежной литературе, в частности амери</w:t>
        <w:softHyphen/>
        <w:t>канской, понятие монотонности трактуется во втором, чисто-субъективном смысл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оветские психологи не отрицают факта субъективного пере</w:t>
        <w:softHyphen/>
        <w:t>живания монотонности, сопровождающегося потерей интереса к работе, скукой, сонливостью и т. п. Однако, то их мнению, это не служит основанием для отрицания монотонности как явле</w:t>
        <w:softHyphen/>
        <w:t>ния, объективно присущего трудовому процессу и оказывающе</w:t>
        <w:softHyphen/>
        <w:t>го неблагоприятное действие на подавляющее большинство работающих. Из этого разного понимания сущности монотон</w:t>
        <w:softHyphen/>
        <w:t>ности вытекает и разное понимание путей борьбы с монотон</w:t>
        <w:softHyphen/>
        <w:t>ностью, о чем речь пойдет ниж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ажным вопросом в понимании природы состояния монотон</w:t>
        <w:softHyphen/>
        <w:t>ности является разграничение общих и отличительных его черт по сравнению с состоянием утомления. Общее у этих двух состо</w:t>
        <w:softHyphen/>
        <w:t>яний то, что оба они отрицательно влияют на работоспособность человека и оба переживаются как неприятное чувство. Сущест</w:t>
        <w:softHyphen/>
        <w:t>венное различие между этими состояниями заключается в том, что утомление вызывается тяжестью умственной или физиче</w:t>
        <w:softHyphen/>
        <w:t>ской работы, а состояние монотонности может переживаться и при легком, совсем неутомительном труде. Утомление являет</w:t>
        <w:softHyphen/>
        <w:t>ся фазовым процессом, а монотонность характеризуется волно</w:t>
        <w:softHyphen/>
        <w:t>вой кривой, обладающей повышениями и спадами. Значит, пер</w:t>
        <w:softHyphen/>
        <w:t>вым следствием утомления является снижение выполнения, а мо</w:t>
        <w:softHyphen/>
        <w:t>нотонности — колебания выполнения. Утомление усиливает психическую напряженность; монотонность, как раз наоборот, снижает е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обходимо также отличать состояние монотонности от пси</w:t>
        <w:softHyphen/>
        <w:t>хической насыщенности. Психическая насыщенность вызывает волнение, нервозность, беспокойство; монотонность, напротив, сопровождается полусонным состоянием, сопровождающимся снижением психической активности и скукой. Психическая на</w:t>
        <w:softHyphen/>
        <w:t>сыщенность -вызывается главным образом повторением деятель</w:t>
        <w:softHyphen/>
        <w:t>ности, а для появления монотонности необходимы и другие объективные данные (бедность раздражителей, однообразие их, ограниченность поля наблюдения и т. д.). Очень важно под</w:t>
        <w:softHyphen/>
        <w:t>черкнуть, что размежевание психического насыщения и моно</w:t>
        <w:softHyphen/>
        <w:t>тонности является относительным, так как: 1) они взаимно влия</w:t>
        <w:softHyphen/>
        <w:t>ют друг на друга; 2) их последствия суммирование действуют на состояние человека; 3) в производственной практике ни одно из них не встречается в крайних формах, можно лишь исследовать их сочетания, имеющие разные пропор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ледующим важным вопросом является выяснение измене</w:t>
        <w:softHyphen/>
        <w:t>ний, происходящих в человеческой психике вследствие монотон</w:t>
        <w:softHyphen/>
        <w:t>ности. Суммируя уже упоминавшиеся симптомы, можно отметить прежде всего субъективное влияние монотонности, имеющее характер переживания: чувства усталости, сонливости, испор</w:t>
        <w:softHyphen/>
        <w:t>ченность настроения (в разной степени), скука, нейтральное отношение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амым спорным является вопрос об индивидуальных разли</w:t>
        <w:softHyphen/>
        <w:t>чиях в сопротивляемости монотонности. Экстравертированная личность может противостоять монотонности в меньшей мере, чем интравертированная. Между интеллектом и чувствитель</w:t>
        <w:softHyphen/>
        <w:t>ностью к монотонности не было установлено корреляции. За рубежом, правда, ставились эксперименты для установления соотношений между переживанием монотонности и умственным развитием человека. Согласно результатам этих экспериментов, скорее и острее переживают монотонность умственно более раз</w:t>
        <w:softHyphen/>
        <w:t>витые люди. Однако Н. Д. Левитов называет такие выводы упрощенными и неверными. По его мнению, если в работе встре</w:t>
        <w:softHyphen/>
        <w:t>чаются неизбежные однообразные движения или действия, то умственно развитый человек переживает чувство монотонности в меньшей степени, так как отдает себе отчет в необходимости этих действий для выполнения трудового задания, и может луч</w:t>
        <w:softHyphen/>
        <w:t>ше активизировать свою работу, усматривая в однообразном разнообразное. В связи с этим Е. П. Ильин [41] замечает, что способность усматривать разнообразие в однообразном присуща высококвалифицированным специалистам. Малоквалифициро</w:t>
        <w:softHyphen/>
        <w:t>ванный рабочий не может уловить изменений однообразия и ста</w:t>
        <w:softHyphen/>
        <w:t>новится жертвой бесстимульного безразлич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стойчивость к монотонии, как показали исследования И. П. Фетискина [105], определяет наличие монотофильного типологического комплекса, характеризующегося инертностью нервных процессов, преобладанием внешнего торможения и внут</w:t>
        <w:softHyphen/>
        <w:t>реннего возбуждения, малой силой нервной системы. И наобо</w:t>
        <w:softHyphen/>
        <w:t>рот, сильнее подвергались влиянию монотонных условий лица, обладающие монотофобным типологическим симптомокомплексом, которым свойственны подвижность нервных процессов, пре</w:t>
        <w:softHyphen/>
        <w:t>обладание внешнего возбуждения и внутреннего торможения, сильная нервная система. Однако неоспоримо значение мотива</w:t>
        <w:softHyphen/>
        <w:t>ции в преодолении отрицательного влияния скучной и однооб</w:t>
        <w:softHyphen/>
        <w:t>разной работы. В силу этого можно считать, что отношения лич</w:t>
        <w:softHyphen/>
        <w:t>ности, высокое чувство ответственности в значительной мере компенсируют «неблагоприятные» природные свойства нервной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И .последний, разбираемый в связи с состоянием монотонии, вопрос — пути борьбы с монотонностью на производстве.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И. Виноградов предлагает следующие пять мероприятий или</w:t>
      </w:r>
      <w:r>
        <w:rPr>
          <w:rFonts w:cs="Times New Roman" w:ascii="Times New Roman" w:hAnsi="Times New Roman"/>
          <w:sz w:val="22"/>
          <w:szCs w:val="22"/>
        </w:rPr>
        <w:t xml:space="preserve"> </w:t>
      </w:r>
      <w:r>
        <w:rPr>
          <w:rFonts w:cs="Times New Roman" w:ascii="Times New Roman" w:hAnsi="Times New Roman"/>
          <w:color w:val="000000"/>
          <w:sz w:val="22"/>
          <w:szCs w:val="22"/>
        </w:rPr>
        <w:t>путей борьбы с монотонностью вообще, а при поточном произ</w:t>
        <w:softHyphen/>
        <w:t>водстве в особенности: 1) объединение чрезмерно простых и мо</w:t>
        <w:softHyphen/>
        <w:t>нотонных операций в более сложные и разнообразные по содер</w:t>
        <w:softHyphen/>
        <w:t>жанию; 2) периодическую смену операций, выполняемых каж</w:t>
        <w:softHyphen/>
        <w:t>дым рабочим, т. е. совмещение операций; 3) периодическиеизменения ритма работы; 4) введение дополнительного переры</w:t>
        <w:softHyphen/>
        <w:t>ва [14]; 5) введение посторонних раздражителей (функциональ</w:t>
        <w:softHyphen/>
        <w:t>ная музы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сколько по-иному, можно сказать более «психологично», видит пути предупреждения и преодоления монотонности в ра</w:t>
        <w:softHyphen/>
        <w:t>боте Н. Д. Левитов [5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ервый путь. При выполнении однообразной работы необ</w:t>
        <w:softHyphen/>
        <w:t>ходимо проникнуться сознанием ее необходимости, в таком слу</w:t>
        <w:softHyphen/>
        <w:t>чае повышается роль мотивов, стимулов в работе. Большое зна</w:t>
        <w:softHyphen/>
        <w:t>чение имеют также результаты работы. Чем яснее и отчетливее человек видит на каждом этапе работы ее результаты, тем боль</w:t>
        <w:softHyphen/>
        <w:t>ше он заинтересовывается своей работой и тем меньше пережи</w:t>
        <w:softHyphen/>
        <w:t>вает состояние монотон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торой путь. Нужно стремиться отыскивать интересное в од</w:t>
        <w:softHyphen/>
        <w:t>нообразной работ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ретий путь. Нужно стремиться к повышению автоматизма рабочих действий, чтобы иметь возможность отвлекаться, напри</w:t>
        <w:softHyphen/>
        <w:t>мер думать о чем-нибудь интересном. Этот путь, правда, допу</w:t>
        <w:softHyphen/>
        <w:t>стим лишь при однообразных и очень простых работа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Четвертый путь. Можно создать внешние условия, ослабляю</w:t>
        <w:softHyphen/>
        <w:t>щие впечатление однообразия работы. В некоторых случаях, например, достаточно перенести работу из закрытого помеще</w:t>
        <w:softHyphen/>
        <w:t>ния на свежий воздух, чтобы она переживалась как менее одно</w:t>
        <w:softHyphen/>
        <w:t>образна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ятый путь. Введение функциональной музыки.</w:t>
      </w:r>
    </w:p>
    <w:p>
      <w:pPr>
        <w:pStyle w:val="Normal"/>
        <w:shd w:fill="FFFFFF" w:val="clear"/>
        <w:spacing w:before="240" w:after="0"/>
        <w:ind w:firstLine="600"/>
        <w:jc w:val="both"/>
        <w:rPr>
          <w:rFonts w:ascii="Times New Roman" w:hAnsi="Times New Roman" w:cs="Times New Roman"/>
          <w:sz w:val="22"/>
          <w:szCs w:val="22"/>
        </w:rPr>
      </w:pPr>
      <w:bookmarkStart w:id="47" w:name="r1e28"/>
      <w:r>
        <w:rPr>
          <w:rFonts w:cs="Times New Roman" w:ascii="Times New Roman" w:hAnsi="Times New Roman"/>
          <w:b/>
          <w:bCs/>
          <w:color w:val="000000"/>
          <w:sz w:val="22"/>
          <w:szCs w:val="22"/>
        </w:rPr>
        <w:t xml:space="preserve">§ 28. </w:t>
      </w:r>
      <w:bookmarkEnd w:id="47"/>
      <w:r>
        <w:rPr>
          <w:rFonts w:cs="Times New Roman" w:ascii="Times New Roman" w:hAnsi="Times New Roman"/>
          <w:b/>
          <w:bCs/>
          <w:color w:val="000000"/>
          <w:sz w:val="22"/>
          <w:szCs w:val="22"/>
        </w:rPr>
        <w:t>ЭМОЦИОНАЛЬНОЕ НАПРЯЖЕН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сследования, проведенные В. Л. Марищуком, К- К- Плато</w:t>
        <w:softHyphen/>
        <w:t>новым [63], В. В. Суворовой [101] и другими психологами, позво</w:t>
        <w:softHyphen/>
        <w:t>лили установить, что эмоциональное напряжение может по-раз</w:t>
        <w:softHyphen/>
        <w:t>ному влиять на поведение человека. В соответствии с преобла</w:t>
        <w:softHyphen/>
        <w:t>данием процессов возбуждения или торможения состояние эмо</w:t>
        <w:softHyphen/>
        <w:t>ционального напряжения может проявляться в двух форма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возбудимой, характеризующейся повышенными двигательны</w:t>
        <w:softHyphen/>
        <w:t>ми реакциями, суетливостью, излишней говорливостью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тормозной, для которой характерны угнетение деятельности, замедленные реакции, «замирание» вплоть до полной неспособ</w:t>
        <w:softHyphen/>
        <w:t>ности реагировать на различного рода воздейств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Более детальное описание форм поведения человека в экстре</w:t>
        <w:softHyphen/>
        <w:t>мальных условиях дает Е. А. Милерян [72]. Напряженный тип поведения проявляется в общей заторможенности, замедленно</w:t>
        <w:softHyphen/>
        <w:t>сти, скованности, импульсивности и напряженности выполнения рабочих функций. Представители этой группы судорожно сжи</w:t>
        <w:softHyphen/>
        <w:t>мают рукоятки управления, кусают губы, лицо перекошено, вни</w:t>
        <w:softHyphen/>
        <w:t>мание их приковано к индикатору, на воздействие эмоциогенных факторов реагируют чрезвычайно импульсивно и сильн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Эмоциональное поведение может также проявляться в сознательном уклонении человека от выполнения своих функций. В отдельных случаях наблюдается некоторая пассивность и стремление оградить себя от вмешательства в ход событий. Оператор в аварийных условиях испытывает затруднения в ор</w:t>
        <w:softHyphen/>
        <w:t>ганизации умственной деятельности, он долго стоит или сидит в застывшей позе, трет лоб, морщит брови, пытается оттянуть время, старается уйти подальше от пульта управления с тем, чтобы избавить себя от влияния эмоциогенных факторов. Здесь находит свое проявление эмоция страха, в результате чего доми</w:t>
        <w:softHyphen/>
        <w:t>нирует инстинкт самосохранения. Этот тип поведения в экстре</w:t>
        <w:softHyphen/>
        <w:t>мальных условиях Милерян назвал трусливым. Под влиянием страха «трусливые» операторы начинают действовать по при</w:t>
        <w:softHyphen/>
        <w:t>вычному, однако не адекватному сложившейся ситуации шаб</w:t>
        <w:softHyphen/>
        <w:t>лон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ормозной тип эмоционального поведения человека характе</w:t>
        <w:softHyphen/>
        <w:t>ризуется полной заторможенностью его действий, возникающей при. воздействии эмоциогенных, необычных и ответственных ситуац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иболее яркой и опасной формой проявления эмоциональ</w:t>
        <w:softHyphen/>
        <w:t xml:space="preserve">ной неустойчивости человека являются аффективные срывы деятельности,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результате чего он начинает действовать агрес</w:t>
        <w:softHyphen/>
        <w:t>сивно, бессмысленно и бесконтрольно, что усугубляет состояние управляемой им системы, ускоряя этим наступление катастроф и аварий. Это агрессивно-бесконтрольный тип повед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месте с тем полученные Милеряном и его сотрудниками данные свидетельствуют о том, что существует такая категория людей, которые при наличии надлежащей мотивации, находясь в экстремальных условиях, значительно улучшают показатели своей работы. Такой тип поведения называется прогрессивным. Он характеризуется боевым задором, повышенной работоспособ</w:t>
        <w:softHyphen/>
        <w:t>ностью, минимальной затратой сил. Авторы считают, что предста</w:t>
        <w:softHyphen/>
        <w:t>вителями прогрессивного типа поведения следует в первую оче</w:t>
        <w:softHyphen/>
        <w:t>редь комплектовать те учебные заведения, которые готовят опе</w:t>
        <w:softHyphen/>
        <w:t>раторов для особо ответственных профессий. А так как пока еще не найдены эффективные средства психологического воздей</w:t>
        <w:softHyphen/>
        <w:t>ствия на представителей тормозного и агрессивно-бесконтроль</w:t>
        <w:softHyphen/>
        <w:t>ного типов поведения, авторы считают лучшим путем повышения надежности систем управления своевременный отсев таких лиц. Напряженный тип поведения поддается исправлению. Иссле</w:t>
        <w:softHyphen/>
        <w:t xml:space="preserve">дования эмоциональной устойчивости операторов показали, что </w:t>
      </w:r>
      <w:r>
        <w:rPr>
          <w:rFonts w:cs="Times New Roman" w:ascii="Times New Roman" w:hAnsi="Times New Roman"/>
          <w:i/>
          <w:iCs/>
          <w:color w:val="000000"/>
          <w:sz w:val="22"/>
          <w:szCs w:val="22"/>
          <w:lang w:val="en-US"/>
        </w:rPr>
        <w:t>w</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большинства людей в процессе специально организованного обучения, направленного на формирование навыков, напряжен</w:t>
        <w:softHyphen/>
        <w:t>ность может быть снята путем выработки и автоматизации дина</w:t>
        <w:softHyphen/>
        <w:t>мических стереотипов. При этом трудовая деятельность на уров</w:t>
        <w:softHyphen/>
        <w:t>не навыка приобретает свойства стабильности, надежности и по</w:t>
        <w:softHyphen/>
        <w:t>мехоустойчив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русливый тип поведения может быть изменен и улучшен путем определенных воспитательных воздействий, помогающих человеку преодолевать эмоции страха, выходить победителем из тяжелого положения. При этом укрепляется его вера в себя, в свои возможности и развиваются необходимые волевые каче</w:t>
        <w:softHyphen/>
        <w:t>ства. В тех случаях, когда это удается сделать, стабильность и продуктивность деятельности в экстремальных условиях зна</w:t>
        <w:softHyphen/>
        <w:t>чительно повышаютс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ученые видят три пути повышения надеж</w:t>
        <w:softHyphen/>
        <w:t>ности человека в экстремальных условиях: 1) научно обоснован</w:t>
        <w:softHyphen/>
        <w:t>ный профессиональный психологический отбор; 2) воспитание эмоционально-волевых и моральных свойств личности, которые позволили бы ей не только подавлять эмоции, но и управлять ими, преобразуя их в источник силы и энергии; 3) создание наи</w:t>
        <w:softHyphen/>
        <w:t>более благоприятного психологического климата и оптимизация условий работ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Ф. П. Космолинский [52] в специальной главе, посвященной способам повышения эмоциональной устойчивости, также под</w:t>
        <w:softHyphen/>
        <w:t>черкивает значение волевых свойств личности при работе в экстремальных условиях. Но он приводит ряд научных фактов, свидетельствующих, что волевая регуляция поведения опирается в значительной мере на физическую тренированность. «Совре</w:t>
        <w:softHyphen/>
        <w:t>менный человек, — пишет Космолинский,— способен непосредственную эффекторную эмоциогенную реакцию усилием воли гасить, задерживать ее внешнее выражен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о это не снимает эмоционального напряжения. Для дли</w:t>
        <w:softHyphen/>
        <w:t>тельного сохранения хорошей работоспособности, устойчивости нервно-эмоциональной сферы необходимо уделять большое вни</w:t>
        <w:softHyphen/>
        <w:t>мание физическим упражнениям и различным видам активного отдыха» [52, с. 152]. И далее он говорит о значении рациональ</w:t>
        <w:softHyphen/>
        <w:t>ной и дифференцированной систем целенаправленной физиче</w:t>
        <w:softHyphen/>
        <w:t>ской подготов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ущественное значение в воспитании эмоций имеют также повышение общего уровня интеллектуального развития и широ</w:t>
        <w:softHyphen/>
        <w:t>та его, так как регулирование человеческой деятельности не до</w:t>
        <w:softHyphen/>
        <w:t>стигается одними волевыми процессами, а включает в себя всю сознательную интеллектуальную деятельность и базируется на общем мировоззрении человека.</w:t>
      </w:r>
    </w:p>
    <w:p>
      <w:pPr>
        <w:pStyle w:val="Normal"/>
        <w:shd w:fill="FFFFFF" w:val="clear"/>
        <w:spacing w:before="240" w:after="0"/>
        <w:ind w:firstLine="600"/>
        <w:jc w:val="both"/>
        <w:rPr>
          <w:rFonts w:ascii="Times New Roman" w:hAnsi="Times New Roman" w:cs="Times New Roman"/>
          <w:b/>
          <w:b/>
          <w:sz w:val="22"/>
          <w:szCs w:val="22"/>
        </w:rPr>
      </w:pPr>
      <w:bookmarkStart w:id="48" w:name="r1e29"/>
      <w:r>
        <w:rPr>
          <w:rFonts w:cs="Times New Roman" w:ascii="Times New Roman" w:hAnsi="Times New Roman"/>
          <w:b/>
          <w:color w:val="000000"/>
          <w:sz w:val="22"/>
          <w:szCs w:val="22"/>
        </w:rPr>
        <w:t xml:space="preserve">§ 29. </w:t>
      </w:r>
      <w:bookmarkEnd w:id="48"/>
      <w:r>
        <w:rPr>
          <w:rFonts w:cs="Times New Roman" w:ascii="Times New Roman" w:hAnsi="Times New Roman"/>
          <w:b/>
          <w:color w:val="000000"/>
          <w:sz w:val="22"/>
          <w:szCs w:val="22"/>
        </w:rPr>
        <w:t>СОСТОЯНИЕ ПСИХОЛОГИЧЕСКОЙ ГОТОВНОСТИ К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Поведение человека в экстремальных условиях деятельности является проявлением и результатом </w:t>
      </w:r>
      <w:r>
        <w:rPr>
          <w:rFonts w:cs="Times New Roman" w:ascii="Times New Roman" w:hAnsi="Times New Roman"/>
          <w:i/>
          <w:iCs/>
          <w:color w:val="000000"/>
          <w:sz w:val="22"/>
          <w:szCs w:val="22"/>
        </w:rPr>
        <w:t>психологической готов</w:t>
        <w:softHyphen/>
        <w:t xml:space="preserve">ности </w:t>
      </w:r>
      <w:r>
        <w:rPr>
          <w:rFonts w:cs="Times New Roman" w:ascii="Times New Roman" w:hAnsi="Times New Roman"/>
          <w:color w:val="000000"/>
          <w:sz w:val="22"/>
          <w:szCs w:val="22"/>
        </w:rPr>
        <w:t>к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Что же такое психологическая готовность? М. И. Дьяченко и Л. А. Кандыбович [34] выделяют заблаговременную, общую, или длительную, готовность и временную, ситуативную (состоя</w:t>
        <w:softHyphen/>
        <w:t>ние готовности). Первая представляет собой ранее приобретен</w:t>
        <w:softHyphen/>
        <w:t>ные установки, знания, навыки, умения, мотивы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основе ее возникает состояние готовности к выполнению тех или иных текущих задач деятельности. Временное состояние готовности — это актуализация, приспособление всех сил, созда</w:t>
        <w:softHyphen/>
        <w:t>ние психологических возможностей для успешных действий в данный момен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итуативная готовность — это динамичное целостное состоя</w:t>
        <w:softHyphen/>
        <w:t>ние личности, внутренняя настроенность на определенное пове</w:t>
        <w:softHyphen/>
        <w:t>дение, мобилизованность всех сил на активные и целесообраз</w:t>
        <w:softHyphen/>
        <w:t>ные действ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Будучи целостными образованиями, общая и ситуативная психологическая готовность включает следующие компоненты: а) мотивационные (потребность успешно выполнить поставлен</w:t>
        <w:softHyphen/>
        <w:t>ную задачу, интерес к деятельности, стремление добиться успе</w:t>
        <w:softHyphen/>
        <w:t>ха и показать себя с лучшей стороны); б) познавательные (по</w:t>
        <w:softHyphen/>
        <w:t>нимание обязанностей, задачи, оценку ее значимости, знание средств достижения цели, представление вероятных изменений обстановки); в) эмоциональные (чувство ответственности, уве</w:t>
        <w:softHyphen/>
        <w:t>ренность в успехе, воодушевление); г) волевые (управление собой и мобилизация сил, сосредоточение на задаче, отвлечение от мешающих воздействий, преодоление сомнений, боязн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вторы подробно рассматривают пути создания общей и си</w:t>
        <w:softHyphen/>
        <w:t>туативной готов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Готовность человека к успешным действиям в аварийной ситуации складывается из его личностных особенностей, уровня подготовленности, полноты информации о случившемся, нали</w:t>
        <w:softHyphen/>
        <w:t>чия времени и средств для ликвидации аварийной ситуации,, наличия информации об эффективности предпринимаемых мер. Анализ поведения человека в аварийной ситуации показывает,, что наиболее сильным раздражителем, приводящим к ошибоч</w:t>
        <w:softHyphen/>
        <w:t>ным действиям, является именно неполнота информации. Нуж</w:t>
        <w:softHyphen/>
        <w:t>на предварительная и достаточно высокая психологическая готовность, которая позволила бы компенсировать недостаток информации. Для этого необходимы тренировки, развивающие быстроту мышления, подсказывающие, как использовать преж</w:t>
        <w:softHyphen/>
        <w:t>ний опыт для успешных действий в условиях неполной инфор</w:t>
        <w:softHyphen/>
        <w:t>мации, формирующие способность переключения с одной уста</w:t>
        <w:softHyphen/>
        <w:t>новки на другую и способность к прогнозированию и предвосхи</w:t>
        <w:softHyphen/>
        <w:t>щению. В ходе таких тренировок необходимо увеличить объем и распределяемость внимания и подготовить человека к тому,, чтобы в аварийной ситуации он воспринимал не все элементы производственной ситуации, а только необходимы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едупредить скованность, связанную с переоценкой возник</w:t>
        <w:softHyphen/>
        <w:t>шего усложнения, помогает планирование своих действий: вооб</w:t>
        <w:softHyphen/>
        <w:t>ражаемое их «проигрывание», предварительная обработка воз</w:t>
        <w:softHyphen/>
        <w:t>можных вариантов действий при возникновении тех или иных положений в работе ©плоть до аварийны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 каждого человека есть свой «набор» приемов выхода из трудных ситуаций. Но самоуправление всегда предполагает умение вводить в поле сознания нужные в данный момент мыс</w:t>
        <w:softHyphen/>
        <w:t>ли, представления, впечатления и блокировать или ограничи</w:t>
        <w:softHyphen/>
        <w:t>вать с их помощью отрицательные воздействия и переживания. Возможности самоуправления увеличиваются, если специалист внутренне и внешне активен в критической ситуации. В этом случае у него повышается способность владеть собой, преодоле</w:t>
        <w:softHyphen/>
        <w:t>вать напряженность, более правильно использовать свои зна</w:t>
        <w:softHyphen/>
        <w:t>ния, умения и навы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пособами самомобилизации и регуляции своего поведения, по мнению многих психологов [34], являются: самоубеждение, самоприказ, самоободрение (например, сохранить стойкость и готовность к действию некоторым специалистам помогало чув</w:t>
        <w:softHyphen/>
        <w:t>ство личной удачливости, основанное на предшествующем опыте успешного преодоления сложных препятствий), самоанализ (снять эмоциональную напряженность помогает анализ вызвав</w:t>
        <w:softHyphen/>
        <w:t>ших ее причин), отвлечение сознания с помощью «умственного действия» (концентрация внимания не на исходе дела, а на тех</w:t>
        <w:softHyphen/>
        <w:t>нике решения задачи, тактических приемах); наконец, устранение внешних признаков эмоциональной напряжен</w:t>
        <w:softHyphen/>
        <w:t>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ногие авторы уделяют внимание аутогенной тренировке, фармакологическим средствам поддержания психологической готовности в экстремальных условиях деятельности [5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ак видим, приемы формирования психологической готов</w:t>
        <w:softHyphen/>
        <w:t>ности имеют много общего с приемами волевой подготовки. И не случайно: создание состояния готовности к деятельности прямо зависит от уровня развития волевых свойств и способности к управлению ими. Обобщение методов и приемов создания и поддержания психологической готовности и их уточнение применительно к конкретной деятельности представляют собой пока еще слабо используемый резерв повышения надежности трудовой деятельности в экстремальных условиях.</w:t>
      </w:r>
    </w:p>
    <w:p>
      <w:pPr>
        <w:pStyle w:val="Normal"/>
        <w:shd w:fill="FFFFFF" w:val="clear"/>
        <w:spacing w:before="240" w:after="0"/>
        <w:ind w:firstLine="600"/>
        <w:jc w:val="both"/>
        <w:rPr>
          <w:rFonts w:ascii="Times New Roman" w:hAnsi="Times New Roman" w:cs="Times New Roman"/>
          <w:sz w:val="22"/>
          <w:szCs w:val="22"/>
        </w:rPr>
      </w:pPr>
      <w:bookmarkStart w:id="49" w:name="r1e30"/>
      <w:r>
        <w:rPr>
          <w:rFonts w:cs="Times New Roman" w:ascii="Times New Roman" w:hAnsi="Times New Roman"/>
          <w:b/>
          <w:bCs/>
          <w:color w:val="000000"/>
          <w:sz w:val="22"/>
          <w:szCs w:val="22"/>
        </w:rPr>
        <w:t xml:space="preserve">§ 30. </w:t>
      </w:r>
      <w:bookmarkEnd w:id="49"/>
      <w:r>
        <w:rPr>
          <w:rFonts w:cs="Times New Roman" w:ascii="Times New Roman" w:hAnsi="Times New Roman"/>
          <w:b/>
          <w:bCs/>
          <w:color w:val="000000"/>
          <w:sz w:val="22"/>
          <w:szCs w:val="22"/>
        </w:rPr>
        <w:t>УСЛОВИЯ ТРУДА И ПСИХИЧЕСКИЕ СОСТОЯНИЯ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ак уже упоминалось ранее, психические состояния утомле</w:t>
        <w:softHyphen/>
        <w:t>ния и монотонности являются отрицательными состояниями че</w:t>
        <w:softHyphen/>
        <w:t>ловека в трудовой деятельности, т. е. состояниями, снижающими его работоспособность. Условия труда в значительной степени обусловливают эти состояния. Отсюда следует, что рационали</w:t>
        <w:softHyphen/>
        <w:t>зация условий труда является средством борьбы с отрицатель</w:t>
        <w:softHyphen/>
        <w:t>ными психическими состояниями, а значит, и средством повы</w:t>
        <w:softHyphen/>
        <w:t>шения производительности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оциальная среда влияет на динамику мотивов трудовой дея</w:t>
        <w:softHyphen/>
        <w:t>тельности и непосредственно (через групповую мораль, установ</w:t>
        <w:softHyphen/>
        <w:t>ки, взаимоотношения в группе), и опосредованно (через состоя</w:t>
        <w:softHyphen/>
        <w:t>ние человека). Так же опосредованно — через изменения состояния человека — влияет на его отношение к труду и физическая среда (санитарно-гигиенические факторы, организация рабочего места, режим труда и отдыха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Г. Асеев называет следующие пути воздействия на отрица</w:t>
        <w:softHyphen/>
        <w:t>тельные психические состояния и предупреждение их: улучше</w:t>
        <w:softHyphen/>
        <w:t>ние организации трудового процесса, эстетической и санитарно-гигиенической обстановки, создание благоприятного психологи</w:t>
        <w:softHyphen/>
        <w:t>ческого климата в коллективе, рационализация режимов труда и отдыха и т. д. Словом, изменение условий труда в широком смысле [1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Что касается факторов физической среды, то их специально изучают гигиенисты, физиологи, врачи, инженеры. Психологов интересует влияние условий физической среды на психическое состояние работающих. Замечено, что при усиленном освещении производительность труда может повыситься даже не потому, что повысилась зрительная чувствительность, а потому, что работать в светлом помещении более приятно. Сила света, па</w:t>
        <w:softHyphen/>
        <w:t>дающего на рабочее место, должна быть достаточной во избежа</w:t>
        <w:softHyphen/>
        <w:t>ние излишнего напряжения зрения при работе. Большая осве</w:t>
        <w:softHyphen/>
        <w:t>щенность требуется в тех случаях, когда работа связана с мел</w:t>
        <w:softHyphen/>
        <w:t>кими деталями. Согласно проведенным исследованиям, острота зрительной чувствительности повышается с усилением освеще</w:t>
        <w:softHyphen/>
        <w:t>ния, но до каких пределов усиления освещения эта закономер</w:t>
        <w:softHyphen/>
        <w:t>ность сохраняет свое значение, еще неясн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высить зрительную чувствительность на работе можно не только усилением источника света, но и применением контра</w:t>
        <w:softHyphen/>
        <w:t>стов. Белое на черном при несколько пониженной освещенности может ощущаться лучше, чем белое на сером фоне при нор</w:t>
        <w:softHyphen/>
        <w:t>мальной освещен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лохо действует на психическое состояние человека нерав</w:t>
        <w:softHyphen/>
        <w:t>номерность освещения (появление в рабочей зоне блесков, ярких световых пятен, вызывающих раздражительность и утомление). Поэтому рекомендуется использовать матовые поверхности осветительных приборов, поэтому же равномерный дневной свет (если он достаточен) лучше света искусственног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 гигиенистов существовало мнение, что вредно одновремен</w:t>
        <w:softHyphen/>
        <w:t>ное сочетание искусственного освещения с естественным. Сейчас это мнение подвергается сомнению. Ясно, что сумеречное есте</w:t>
        <w:softHyphen/>
        <w:t>ственное освещение, требующее напряженной адаптации,— не</w:t>
        <w:softHyphen/>
        <w:t>благоприятное условие для работы и поэтому следует вводить дополнительное искусственное освещен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изводились специальные исследования по вопросу о том, какой свет осветительного прибора лучше влияет на работу и прежде всего на психическое состояние рабочего. Сделан вы</w:t>
        <w:softHyphen/>
        <w:t>вод, что предпочтительнее белое или желтовато-белое освеще</w:t>
        <w:softHyphen/>
        <w:t>ние, а из цветных зеленое имеет преимущество перед синим и особенно перед красны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лияют на состояние человека во время работы и атмосферные условия: температура, состав воздуха, давление, движение воздуха, его физико-химические свойства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ледующий фактор, неблагоприятно влияющий на психи</w:t>
        <w:softHyphen/>
        <w:t>ку,— шум. Чем сознательнее и сложнее работа, тем более отри</w:t>
        <w:softHyphen/>
        <w:t>цательно на нее действуют отвлекающие звуки. Когда рабочие действия совершаются в большей или меньшей степени автома</w:t>
        <w:softHyphen/>
        <w:t>тически (как прочно сложившийся навык), посторонние звуки, если они не резки и не разнообразны, неблагоприятного дей</w:t>
        <w:softHyphen/>
        <w:t>ствия на состояние человека и продуктивность его труда не оказывают. На этом наблюдении основывается применение функциональной музы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должительный и однообразный шум обладает монотогенными свойствами. Описано снижение скорости и точности сенсомоторных процессов, а также внимания под воздействием такого рода шума [5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даже из короткого перечня фактов понятно, насколько важны факторы физической среды в поддержании нормального психического состояния работающих. Однако не менее важными, а иногда и главными, становятся факторы социальной среды, взаимоотношения между людьми в трудовом процессе. Психологию коллектива, сложную совокупность внутриколлективных социально-психологических явлений в литера</w:t>
        <w:softHyphen/>
        <w:t>туре часто определяют как психологическую атмосферу, соци</w:t>
        <w:softHyphen/>
        <w:t>ально-психологический микроклима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 внутренним условиям создания психологического микро</w:t>
        <w:softHyphen/>
        <w:t>климата в коллективе, благотворно влияющего на состояние работающих, относят авторитет и особенности личности руково</w:t>
        <w:softHyphen/>
        <w:t>дителя, стиль его руководства, совместимость членов коллекти</w:t>
        <w:softHyphen/>
        <w:t>ва по характерам, ценностным ориентациям, эмоциональным и другим свойствам, наличие влиятельных лидеров в неофици</w:t>
        <w:softHyphen/>
        <w:t>альных группах и отношение этих лидеров к производственным задачам, стоящим перед коллективом и т. п. Все эти факторы накладывают своеобразный отпечаток на психологическую атмо</w:t>
        <w:softHyphen/>
        <w:t>сферу коллектива, на характер и формы межличностных отно</w:t>
        <w:softHyphen/>
        <w:t>шений, коллективные мнения, настроения, на целеустремлен</w:t>
        <w:softHyphen/>
        <w:t>ность, .направленность, сплоченность, требовательность, дисцип</w:t>
        <w:softHyphen/>
        <w:t>линированность, самостоятельность, социальную активность, устойчивость поведения в сложной обстановке и т. д. Внешние объективные факторы .воздействуют на коллектив и личность через совокупность этих внутренних условий. Поэтому психоло</w:t>
        <w:softHyphen/>
        <w:t>гия каждого конкретного коллектива не является точной копи</w:t>
        <w:softHyphen/>
        <w:t>ей общественной психологии, а всегда специфична и неповто</w:t>
        <w:softHyphen/>
        <w:t>рима.</w:t>
      </w:r>
    </w:p>
    <w:p>
      <w:pPr>
        <w:pStyle w:val="Normal"/>
        <w:shd w:fill="FFFFFF" w:val="clear"/>
        <w:spacing w:before="240" w:after="0"/>
        <w:ind w:firstLine="600"/>
        <w:jc w:val="both"/>
        <w:rPr>
          <w:rFonts w:ascii="Times New Roman" w:hAnsi="Times New Roman" w:cs="Times New Roman"/>
          <w:sz w:val="22"/>
          <w:szCs w:val="22"/>
        </w:rPr>
      </w:pPr>
      <w:bookmarkStart w:id="50" w:name="r1e31"/>
      <w:r>
        <w:rPr>
          <w:rFonts w:cs="Times New Roman" w:ascii="Times New Roman" w:hAnsi="Times New Roman"/>
          <w:b/>
          <w:bCs/>
          <w:color w:val="000000"/>
          <w:sz w:val="22"/>
          <w:szCs w:val="22"/>
        </w:rPr>
        <w:t>§ 31.</w:t>
      </w:r>
      <w:bookmarkEnd w:id="50"/>
      <w:r>
        <w:rPr>
          <w:rFonts w:cs="Times New Roman" w:ascii="Times New Roman" w:hAnsi="Times New Roman"/>
          <w:b/>
          <w:bCs/>
          <w:color w:val="000000"/>
          <w:sz w:val="22"/>
          <w:szCs w:val="22"/>
        </w:rPr>
        <w:t xml:space="preserve"> ИНДИВИДУАЛИЗАЦИЯ УСЛОВИЙ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ребования к условиям труда, типичное влияние этих усло</w:t>
        <w:softHyphen/>
        <w:t>вий на психические состояния достаточно изучены. Однако не у всех людей одни и те же условия труда вызывают одинако</w:t>
        <w:softHyphen/>
        <w:t>вые состояния. Отсюда возникает необходимость проектировать или совершенствовать условия труда применительно к индиви</w:t>
        <w:softHyphen/>
        <w:t>дуальным особенностям работника. Можно назвать немало удачных попыток, сделанных в этом направлении. Сейчас уже есть возможность говорить о некоторых приемах, способах, принципах приспособления условий труда к индивидуальности работающего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Г. Лоос изучал психологическое воздействие заданного и самостоятельно регулируемого темпа. Сравнивая конвейерные линии с различными темповыми характеристиками, он пришел к выводу, что повышение принудительного темпа служит причи</w:t>
        <w:softHyphen/>
        <w:t>ной усиления отрицательного отношения к данной работе. Экспе</w:t>
        <w:softHyphen/>
        <w:t>рименты, проведенные автором, показали, что регулируемый темп более производителен и вызывает меньшее утомление. В. Г. Лоос называет несколько типов самостоятельного регули</w:t>
        <w:softHyphen/>
        <w:t>рования темпа, которые могут находить применение в производ</w:t>
        <w:softHyphen/>
        <w:t>ственных условиях: 1) индивидуально регулируемый темп, ког</w:t>
        <w:softHyphen/>
        <w:t>да исполнитель может управлять скоростью работы, руковод</w:t>
        <w:softHyphen/>
        <w:t>ствуясь в основном своими возможностями и желаниями; 2) хотя каждый исполнитель и управляет непосредственно тем</w:t>
        <w:softHyphen/>
        <w:t>пом своей работы, но уже должен соотносить его с действиями других работников; 3) коллективное регулирование темпа, где скорость работы изменяется по коллективно разработанной про</w:t>
        <w:softHyphen/>
        <w:t>грамме. В связи с последним типом регуляции темпа В. Г. Лоос рассматривает предложение о формировании бригады из людей «с равным природным темпом» [6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бсуждаемая сейчас экономистами и социологами идея сво</w:t>
        <w:softHyphen/>
        <w:t>бодного расписания представляет собой не что иное, как инди</w:t>
        <w:softHyphen/>
        <w:t>видуальное регулирование режима дня. Устанавливаемый в уч</w:t>
        <w:softHyphen/>
        <w:t>реждении гибкий график выражается в том, что рабочий день разбивается на три части: фиксированная часть продолжитель</w:t>
        <w:softHyphen/>
        <w:t>ностью 5—6 ч, в течение которой весь персонал должен нахо</w:t>
        <w:softHyphen/>
        <w:t>диться на работе; две переменные части — в начале и конце рабочего дня,— когда позволяется выбирать время начала и окончания работы при сохранении установленной законода</w:t>
        <w:softHyphen/>
        <w:t>тельством продолжительности рабочего дня. Эксперименты со свободным расписанием проводятся сейчас в ряде зарубежных стран. Главные преимущества нового режима видят в опреде</w:t>
        <w:softHyphen/>
        <w:t>ленном ощущении свободы в выборе рабочего времени и в лик</w:t>
        <w:softHyphen/>
        <w:t>видации перегрузки транспорта в часы пик. Социологи считают, что свободное расписание помогает избавиться от формального, школярского отношения .к работе, воспитывает чувство ответст</w:t>
        <w:softHyphen/>
        <w:t>венности за нее [114]. К этому надо добавить, что гибкий график является условием оптимизации режима труда в соответствии с индивидуальными колебаниями работоспособности, например у «жаворонков» и «с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от же принцип индивидуального регулирования может быть применен при рационализации освещенности рабочего места. Известно, что уровень освещенности не только определяет ско</w:t>
        <w:softHyphen/>
        <w:t>рость и точность восприятия. Свет является также эстетическим фактором производственной среды, оказывающим влияние на настроение работающих. Однако есть категория людей, которые плохо переносят сильную освещенность. Это лица со слабым типом высшей нервной деятельности, которых Б. М. Теплое не случайно сравнивал с высокочувствительной фотопленкой. Их индивидуальный оптимум в отношении внешних раздражителей значительно ниже стандартов. Конечно, возможны индивиду</w:t>
        <w:softHyphen/>
        <w:t>альные отклонения и в другую сторону. Сочетание общего и местного (регулируемого) освещения, рекомендуемое гигиени</w:t>
        <w:softHyphen/>
        <w:t>стами, разрешает и задачу индивидуализации уровня освещен</w:t>
        <w:softHyphen/>
        <w:t>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иному решается задача индивидуализации условий труда в тех случаях, когда эти условия различаются требованиями к коммуникативным свойствам личности. В. И. Чумак изучал деятельность поездных диспетчеров на Криворожском горно-обогатительном комбинате. Примерно половина станций на этом комбинате имела автоматизированное управление железнодо</w:t>
        <w:softHyphen/>
        <w:t>рожным движением, на других станциях управление движением совершалось без автоматизации. В качестве одного из главных показателей успешности выступала безаварийность. В. И. Чу</w:t>
        <w:softHyphen/>
        <w:t>мак обнаружил тесную связь между экстраверсией диспетчера и успешностью его деятельности в неавтоматизированной систе</w:t>
        <w:softHyphen/>
        <w:t>ме управления железнодорожным движением. В автоматизиро</w:t>
        <w:softHyphen/>
        <w:t>ванной системе взаимосвязь обратная. Диспетчер 3. П., которая перешла с неавтоматизированной станции на станцию с автома</w:t>
        <w:softHyphen/>
        <w:t>тизированным управлением, сказала исследователю, что рабо</w:t>
        <w:softHyphen/>
        <w:t>тать здесь ей скучно, так как приходится управлять не людьми, а непосредственно движением поездов с диспетчерского пульта. На прежнем месте, где в ее подчинении были стрелочники, 3. П. было гораздо интереснее работать: «Все время с людьми, некогда скучать и думать о всяких неприятных вещах, которых в жизни предостаточно». Диспетчеры-интраверты успешнее работали на автоматизированных станциях. Одним из выводов исследования В. И. Чумака была рекомендация о перераспреде</w:t>
        <w:softHyphen/>
        <w:t>лении поездных диспетчеров по станциям в соответствии с их индивидуальными особенностями [10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сследование деятельности конструкторов, проводимое .под нашим руководством Л. Р. Плоткиным в одном из проектных институтов Днепропетровска, показало, что для экстравертов более благоприятна групповая, а для интравертов — индивиду</w:t>
        <w:softHyphen/>
        <w:t>альная работа над заданием. Критериями служили самочувствие, активность, настроение, определяемые по методике САН [32]. Все три показателя были выше в тех случаях, когда конст</w:t>
        <w:softHyphen/>
        <w:t>руктор работал в условиях, более отвечающих его индивидуаль</w:t>
        <w:softHyphen/>
        <w:t>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исследованиях, описанных выше, индивидуализация усло</w:t>
        <w:softHyphen/>
        <w:t>вий труда выступает в виде перераспределения рабочих постов или заданий в соответствии с индивидуальными особенностями работни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Еще один способ учета индивидуально-типических особен</w:t>
        <w:softHyphen/>
        <w:t>ностей работника рассмотрим на примере организации рабочего места. Во всех рекомендациях по НОТ на рабочем месте обычно указываются правила, общие для всех рабочих мест независимо от отраслевых, производственных или классификационных раз</w:t>
        <w:softHyphen/>
        <w:t>личий [25]. Эти правила имеют своей целью исключение ненуж</w:t>
        <w:softHyphen/>
        <w:t>ных движений, излишних действий и перемещений. Для этого орудия и предметы труда располагаются в пределах зон опти</w:t>
        <w:softHyphen/>
        <w:t>мальной досягаемости и оптимальной зоны обзора; все, что целе</w:t>
        <w:softHyphen/>
        <w:t>сообразно брать правой рукой, располагается справа, а что нужно брать левой рукой — слева. В таком же духе даются и ос</w:t>
        <w:softHyphen/>
        <w:t>тальные рекомендации. Но приложим эти правила не к абст</w:t>
        <w:softHyphen/>
        <w:t>рактному работнику, а к конкретному, обладающему индивиду</w:t>
        <w:softHyphen/>
        <w:t>альностью, токарю.</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ва молодых токаря объединения «Электросила» Виктор Б. и Александр С. были рекомендованы нам руководством цеха как лучшие производственники. Рабочее место замкнутого, сосредоточенного Александра С. было организовано по всем правилам НОТ: все под рукой, никаких лишних движений. Сов</w:t>
        <w:softHyphen/>
        <w:t>сем иную картину мы увидели у станка Виктора Б.: заготовки он поставил на рабочем столе в нескольких шагах от станка, готовые детали находились на инструментальной тумбочке с дру</w:t>
        <w:softHyphen/>
        <w:t>гой стороны, а его самого в этот момент не было на рабочем месте. Появился он через несколько минут, оживленный, сияю</w:t>
        <w:softHyphen/>
        <w:t>щий: помог товарищу справиться с возникшей в работе труд</w:t>
        <w:softHyphen/>
        <w:t>ностью. «Я люблю отвлечься, побегать по цеху,— говорит Вик</w:t>
        <w:softHyphen/>
        <w:t>тор Б.— А дневное задание все равно успеваю выполнить. Бывает деталь «невыгодная», но я никогда не отказываюсь, даже на невыгодной детали у меня получается хороший зарабо</w:t>
        <w:softHyphen/>
        <w:t>ток». Если Виктора поставить на рабочее место, организованное по принципу экономии движений, он наверняка заскучает и это отрицательно скажется на его производительности. Оказалось, что идеальное с точки зрения общих правил НОТ рабочее место не отвечает потребности в новых впечатлениях, в повышенной двигательной активности, возникающей как следствие высокой подвижности нервных процесс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онечно, невозможно разработать персональное рабочее место для каждого токаря. Но в этом и нет необходимости. Достаточно иметь два-три варианта организации рабочего места, разработанных с учетом основных индивидуальных типов, чтобы работник мог выбрать из них вариант, более соответствую</w:t>
        <w:softHyphen/>
        <w:t>щий его индивидуа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пыт организации многоканального вещания музыкальных передач на производстве, накопленный лабораторией функцио</w:t>
        <w:softHyphen/>
        <w:t>нальной музыки при Пермском телефонном заводе [20], свиде</w:t>
        <w:softHyphen/>
        <w:t>тельствует о том, что принцип выбора работником варианта, наиболее отвечающего его индивидуальным особенностям, при</w:t>
        <w:softHyphen/>
        <w:t>меним к различным элементам производственной сред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дивидуализация условий труда является одним из резер</w:t>
        <w:softHyphen/>
        <w:t>вов повышения производительности его. Способами такой инди</w:t>
        <w:softHyphen/>
        <w:t>видуализации могут быть индивидуальное регулирование, выбор одного из типовых вариантов или подбор рабочего поста, зада</w:t>
        <w:softHyphen/>
        <w:t>ния в соответствии с индивидуальными особенностями работни</w:t>
        <w:softHyphen/>
        <w:t>ка. Эти способы могут быть использованы в процессе рациона</w:t>
        <w:softHyphen/>
        <w:t>лизации и особенно проектирования различных элементов про</w:t>
        <w:softHyphen/>
        <w:t>изводственной среды (освещенности, рабочего места, темпа и режима труда, автоматизированности, функциональной музы</w:t>
        <w:softHyphen/>
        <w:t>ки и др.), объединяемых нами общим понятием условий труда. Проводить такую работу на предприятии должен психолог, имеющий специальное психологическое образование.</w:t>
      </w:r>
    </w:p>
    <w:p>
      <w:pPr>
        <w:pStyle w:val="Normal"/>
        <w:shd w:fill="FFFFFF" w:val="clear"/>
        <w:spacing w:before="240" w:after="0"/>
        <w:ind w:firstLine="600"/>
        <w:jc w:val="both"/>
        <w:rPr>
          <w:rFonts w:ascii="Times New Roman" w:hAnsi="Times New Roman" w:cs="Times New Roman"/>
          <w:b/>
          <w:b/>
          <w:sz w:val="22"/>
          <w:szCs w:val="22"/>
        </w:rPr>
      </w:pPr>
      <w:bookmarkStart w:id="51" w:name="r1e32"/>
      <w:r>
        <w:rPr>
          <w:rFonts w:cs="Times New Roman" w:ascii="Times New Roman" w:hAnsi="Times New Roman"/>
          <w:b/>
          <w:color w:val="000000"/>
          <w:sz w:val="22"/>
          <w:szCs w:val="22"/>
        </w:rPr>
        <w:t xml:space="preserve">§ 32. </w:t>
      </w:r>
      <w:bookmarkEnd w:id="51"/>
      <w:r>
        <w:rPr>
          <w:rFonts w:cs="Times New Roman" w:ascii="Times New Roman" w:hAnsi="Times New Roman"/>
          <w:b/>
          <w:color w:val="000000"/>
          <w:sz w:val="22"/>
          <w:szCs w:val="22"/>
        </w:rPr>
        <w:t>МЕТОДЫ ОЦЕНКИ ПСИХИЧЕСКИХ СОСТОЯНИЙ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того чтобы установить степень адекватности условий труда характеру деятельности и оценить эффективность рацио</w:t>
        <w:softHyphen/>
        <w:t>нализации в этих условиях, используют различные методы исследования состояний. Оценка состояний обучающегося может служить также для определения обученности, для прогнозиро</w:t>
        <w:softHyphen/>
        <w:t>вания успешности обучения и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сихические состояния—сложные явления психической дея</w:t>
        <w:softHyphen/>
        <w:t>тельности, для изучения которых необходимо применять различ</w:t>
        <w:softHyphen/>
        <w:t>ные методы. Во многих случаях лишь сочетание ряда методов может дать то, что можно назвать диагнозом психического состоя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который материал для суждения о психическом состоянии человека может дает внешняя картина его поведения, устанав</w:t>
        <w:softHyphen/>
        <w:t>ливаемая с помощью наблюдения. Наблюдая за внешней кар</w:t>
        <w:softHyphen/>
        <w:t>тиной поведения человека в целях определения его психическо</w:t>
        <w:softHyphen/>
        <w:t>го состояния, психолог должен уметь фиксировать важные для диагностики показатели. Здесь приходят на помощь фотография и кино. Применяются для диагноза .психических состояний и экспериментальные методы — естественный и лабораторны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 применении наблюдения для раскрытия многих механиз</w:t>
        <w:softHyphen/>
        <w:t>мов психической деятельности пишут В. Л. Марищук, К. К- Пла</w:t>
        <w:softHyphen/>
        <w:t>тонов, Е. А. Плетницкий [63]. Результаты наблюдений, по их мнению, могут быть дополнены данными, полученными при объективной регистрации: хронометраже, фотографировании, киносъемке, замере некоторых физиологических функций (пульс, дыхание, артериальное давление, потоотделение, КГР и др.). Эта методика носит название методики визуальной оценки состояния по внешним признакам и соматическим показателям. Психическое состояние утомления — явление сложное, оно зависит не только от тяжести работы, но и от ряда субъектив</w:t>
        <w:softHyphen/>
        <w:t>ных условий: повышенной возбудимости, астенических эмоций, отсутствия планомерности и отсюда от беспорядочности в ра</w:t>
        <w:softHyphen/>
        <w:t>бот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меняемые в настоящее время методы исследования мож</w:t>
        <w:softHyphen/>
        <w:t>но условно разделить на две группы: методики, ориентирован</w:t>
        <w:softHyphen/>
        <w:t>ные на физиологическое и психическое. Физиологическими явля</w:t>
        <w:softHyphen/>
        <w:t>ются методы исследования физиологии мышц (электромиогра</w:t>
        <w:softHyphen/>
        <w:t>фия), физиологии центральной нервной системы (ЭЭГ), физио</w:t>
        <w:softHyphen/>
        <w:t>логии вегетативной нервной системы (измерения пульса, КГР, зрачковый рефлекс и т. д.). К психологическим методам отно</w:t>
        <w:softHyphen/>
        <w:t>сятся тесты, измеряющие психические функции человека. Основ</w:t>
        <w:softHyphen/>
        <w:t>ные из них: эстезиометрия, тесты Крепелина—Шульце, Пьеро-на—Рузера, Шульте—Платонова, Нечаева, Бернштейна, тахи-стоокопическая методика. Только применяя разные методы с включением в них и словесного отчета, можно дать научное описание состояния утомления и найти ему объяснение, а так</w:t>
        <w:softHyphen/>
        <w:t>же избегнуть смешения утомления с другими факторами, сни</w:t>
        <w:softHyphen/>
        <w:t>жающими производительность т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овой и важной проблемой является оценка состояния чело</w:t>
        <w:softHyphen/>
        <w:t>века-оператора. Высказано немало ценных в методологическом и практическом отношении предложений, идей и гипотез, кото</w:t>
        <w:softHyphen/>
        <w:t>рые за последние годы подтверждаются результатами исследо</w:t>
        <w:softHyphen/>
        <w:t>ваний, проведенных как у нас, так и за рубежом. Советские уче</w:t>
        <w:softHyphen/>
        <w:t>ные не только первыми выдвинули проблему контроля состояния человека-оператора, но и многое сделали для ее решения. Так, выявлены основные требования к контролю состояния человека-оператора: непрерывность, дистанционность, быстродейственность, автоматичность, прогностичнос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емя показало перспективность подхода к разработке методов контроля состояния как сложного динамического много</w:t>
        <w:softHyphen/>
        <w:t>компонентного образа и последующей классификации его с по</w:t>
        <w:softHyphen/>
        <w:t>мощью ЭВМ, работающих по специальным программам. В свя</w:t>
        <w:softHyphen/>
        <w:t>зи с этим подходом перед исследователями стоит ряд нерешен</w:t>
        <w:softHyphen/>
        <w:t>ных задач. Так, на современном этапе наука не располагает средствами, позволяющими непосредственно измерять психиче</w:t>
        <w:softHyphen/>
        <w:t>ские явления. При изучении их используют так называемые «индиканты» (доступные наблюдению проявления, которые свя</w:t>
        <w:softHyphen/>
        <w:t>заны с психическими явлениями посредством некоторых зако</w:t>
        <w:softHyphen/>
        <w:t>нов). Например, величина, характеризующая электрическое сопротивление кожи, является индикантом эмоций, продуктив</w:t>
        <w:softHyphen/>
        <w:t>ность труда — индикантом работоспособности, порог обнаружимости сигнала—индикантом напряжения внимания и т. д.Трудности констатации психических состояний усугубляются тем, что эти состояния не развиваются спонтанно, а являются результатом взаимодействия организма и среды. Отсюда воз</w:t>
        <w:softHyphen/>
        <w:t>никает необходимость при контроле состояний учитывать не только характеристики деятельности организма, но и характеристики окружающей среды. В этой связи важно выделить признаки среды, являющиеся детерминантами интересующих нас состояний в каждом конкретном случае.</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Очень важен тот факт, что специфические человеческие состояния формируются и развиваются в условиях социальной среды, прежде всего в процессе общения человека с окружаю</w:t>
        <w:softHyphen/>
        <w:t>щими. Однако психические явления изучаются пока вне условий общения. Это позволяет раскрыть закономерности психических явлений лишь частично. Между тем в реальной жизни динамика психических состояний связана с условиями, способами и фор</w:t>
        <w:softHyphen/>
        <w:t>мами общения. Поэтому важно изучить информационные связи между операторами и их роль в формировании общепсихиче</w:t>
        <w:softHyphen/>
        <w:t>ского состояния каждого оператора.</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600"/>
        <w:jc w:val="both"/>
        <w:rPr>
          <w:rFonts w:ascii="Times New Roman" w:hAnsi="Times New Roman" w:cs="Times New Roman"/>
          <w:b/>
          <w:b/>
          <w:color w:val="000000"/>
          <w:sz w:val="22"/>
          <w:szCs w:val="22"/>
        </w:rPr>
      </w:pPr>
      <w:bookmarkStart w:id="52" w:name="r1_glav_8"/>
      <w:bookmarkEnd w:id="52"/>
      <w:r>
        <w:rPr>
          <w:rFonts w:cs="Times New Roman" w:ascii="Times New Roman" w:hAnsi="Times New Roman"/>
          <w:b/>
          <w:color w:val="000000"/>
          <w:sz w:val="22"/>
          <w:szCs w:val="22"/>
        </w:rPr>
        <w:t xml:space="preserve">Глава 8 </w:t>
      </w:r>
    </w:p>
    <w:p>
      <w:pPr>
        <w:pStyle w:val="Normal"/>
        <w:shd w:fill="FFFFFF" w:val="clear"/>
        <w:ind w:firstLine="600"/>
        <w:jc w:val="both"/>
        <w:rPr>
          <w:rFonts w:ascii="Times New Roman" w:hAnsi="Times New Roman" w:cs="Times New Roman"/>
          <w:sz w:val="22"/>
          <w:szCs w:val="22"/>
        </w:rPr>
      </w:pPr>
      <w:bookmarkStart w:id="53" w:name="r1_glav_8"/>
      <w:bookmarkEnd w:id="53"/>
      <w:r>
        <w:rPr>
          <w:rFonts w:cs="Times New Roman" w:ascii="Times New Roman" w:hAnsi="Times New Roman"/>
          <w:b/>
          <w:bCs/>
          <w:color w:val="000000"/>
          <w:sz w:val="22"/>
          <w:szCs w:val="22"/>
        </w:rPr>
        <w:t>ПРОГНОЗИРОВАНИЕ УСПЕШНОСТИ ДЕЯТЕЛЬНОСТИ</w:t>
      </w:r>
    </w:p>
    <w:p>
      <w:pPr>
        <w:pStyle w:val="Normal"/>
        <w:shd w:fill="FFFFFF" w:val="clear"/>
        <w:spacing w:before="240" w:after="0"/>
        <w:ind w:firstLine="600"/>
        <w:jc w:val="both"/>
        <w:rPr>
          <w:rFonts w:ascii="Times New Roman" w:hAnsi="Times New Roman" w:cs="Times New Roman"/>
          <w:sz w:val="22"/>
          <w:szCs w:val="22"/>
        </w:rPr>
      </w:pPr>
      <w:bookmarkStart w:id="54" w:name="r1e33"/>
      <w:r>
        <w:rPr>
          <w:rFonts w:cs="Times New Roman" w:ascii="Times New Roman" w:hAnsi="Times New Roman"/>
          <w:b/>
          <w:bCs/>
          <w:color w:val="000000"/>
          <w:sz w:val="22"/>
          <w:szCs w:val="22"/>
        </w:rPr>
        <w:t>§ 33.</w:t>
      </w:r>
      <w:bookmarkEnd w:id="54"/>
      <w:r>
        <w:rPr>
          <w:rFonts w:cs="Times New Roman" w:ascii="Times New Roman" w:hAnsi="Times New Roman"/>
          <w:b/>
          <w:bCs/>
          <w:color w:val="000000"/>
          <w:sz w:val="22"/>
          <w:szCs w:val="22"/>
        </w:rPr>
        <w:t xml:space="preserve"> ДИАГНОСТИКА СПОСОБНОСТЕЙ И ПРОГНОЗИРОВАНИЕ УСПЕШНОСТИ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гнозирование успешности деятельности на основании тех или иных психологических показателей (до начала деятельности) имеет значение и для оптимизации процесса обучения: под</w:t>
        <w:softHyphen/>
        <w:t>бора учебных групп, организации индивидуального подхода и т. п. Но чаще всего прогнозирование успешности деятельности производится в целях определения пригодности человека к тому или иному виду деятельности при профессиональном отбор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сихологический отбор как один из компонентов профессио</w:t>
        <w:softHyphen/>
        <w:t>нального отбора (включающего также отбор медицинский, отбор по уровню образования, по фактическому уровню знаний и т. д.) предполагает выбор лиц на основе оценки их способно</w:t>
        <w:softHyphen/>
        <w:t>стей. Оценка способностей данного человека на основе непо</w:t>
        <w:softHyphen/>
        <w:t>средственного изучения количественных и качественных показа</w:t>
        <w:softHyphen/>
        <w:t>телей в конкретном виде деятельности, несмотря на часто встре</w:t>
        <w:softHyphen/>
        <w:t>чающееся несовершенство практических приемов такого изуче</w:t>
        <w:softHyphen/>
        <w:t>ния, является относительно простой задачей. Путем сопостав</w:t>
        <w:softHyphen/>
        <w:t>ления показателей продуктивности данного человека с соответ</w:t>
        <w:softHyphen/>
        <w:t>ствующими показателями других лиц, занятых этим же видом деятельности, а также с исторически сложившимися критериями оценок можно с большей или меньшей точностью охарактеризо</w:t>
        <w:softHyphen/>
        <w:t>вать и оценить его способности, учитывая при этом этап обучения или степень профессиональной квалификации. В полученной таким образом оценке всегда содержатся элементы прогноза способностей, т. е. предполагаемый уровень их проявления в дальнейше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Однако существенно большее значение имеет </w:t>
      </w:r>
      <w:r>
        <w:rPr>
          <w:rFonts w:cs="Times New Roman" w:ascii="Times New Roman" w:hAnsi="Times New Roman"/>
          <w:i/>
          <w:iCs/>
          <w:color w:val="000000"/>
          <w:sz w:val="22"/>
          <w:szCs w:val="22"/>
        </w:rPr>
        <w:t>заблаговремен</w:t>
        <w:softHyphen/>
        <w:t xml:space="preserve">ное </w:t>
      </w:r>
      <w:r>
        <w:rPr>
          <w:rFonts w:cs="Times New Roman" w:ascii="Times New Roman" w:hAnsi="Times New Roman"/>
          <w:color w:val="000000"/>
          <w:sz w:val="22"/>
          <w:szCs w:val="22"/>
        </w:rPr>
        <w:t>прогнозирование способностей, например до начала про</w:t>
        <w:softHyphen/>
        <w:t>фессионального обучения, при отборе кандидатов в те или иные учебные заведения. В этих случаях прогнозирование становится специальной задачей. Прогнозирование способностей характери</w:t>
        <w:softHyphen/>
        <w:t xml:space="preserve">зуется следующими основными особенностями: </w:t>
      </w:r>
      <w:r>
        <w:rPr>
          <w:rFonts w:cs="Times New Roman" w:ascii="Times New Roman" w:hAnsi="Times New Roman"/>
          <w:i/>
          <w:iCs/>
          <w:color w:val="000000"/>
          <w:sz w:val="22"/>
          <w:szCs w:val="22"/>
        </w:rPr>
        <w:t xml:space="preserve">разделенностью во времени </w:t>
      </w:r>
      <w:r>
        <w:rPr>
          <w:rFonts w:cs="Times New Roman" w:ascii="Times New Roman" w:hAnsi="Times New Roman"/>
          <w:color w:val="000000"/>
          <w:sz w:val="22"/>
          <w:szCs w:val="22"/>
        </w:rPr>
        <w:t>этапа прогнозирования от этапа практического овла</w:t>
        <w:softHyphen/>
        <w:t xml:space="preserve">дения данной деятельностью или выполнения ее; </w:t>
      </w:r>
      <w:r>
        <w:rPr>
          <w:rFonts w:cs="Times New Roman" w:ascii="Times New Roman" w:hAnsi="Times New Roman"/>
          <w:i/>
          <w:iCs/>
          <w:color w:val="000000"/>
          <w:sz w:val="22"/>
          <w:szCs w:val="22"/>
        </w:rPr>
        <w:t>опосредован</w:t>
        <w:softHyphen/>
        <w:t xml:space="preserve">ными приемами </w:t>
      </w:r>
      <w:r>
        <w:rPr>
          <w:rFonts w:cs="Times New Roman" w:ascii="Times New Roman" w:hAnsi="Times New Roman"/>
          <w:color w:val="000000"/>
          <w:sz w:val="22"/>
          <w:szCs w:val="22"/>
        </w:rPr>
        <w:t>получения информации о способностях индиви</w:t>
        <w:softHyphen/>
        <w:t xml:space="preserve">дуумов; </w:t>
      </w:r>
      <w:r>
        <w:rPr>
          <w:rFonts w:cs="Times New Roman" w:ascii="Times New Roman" w:hAnsi="Times New Roman"/>
          <w:i/>
          <w:iCs/>
          <w:color w:val="000000"/>
          <w:sz w:val="22"/>
          <w:szCs w:val="22"/>
        </w:rPr>
        <w:t xml:space="preserve">парциальностью, относительно малой надежностью </w:t>
      </w:r>
      <w:r>
        <w:rPr>
          <w:rFonts w:cs="Times New Roman" w:ascii="Times New Roman" w:hAnsi="Times New Roman"/>
          <w:color w:val="000000"/>
          <w:sz w:val="22"/>
          <w:szCs w:val="22"/>
        </w:rPr>
        <w:t>и, как правило, дефицитом исходной информации. Все это в свою очередь определяет подчеркнуто вероятностный характер прогнозов [2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Т. Т. Джамгаров отмечает отсутствие дифференцированной характеристики понятий </w:t>
      </w:r>
      <w:r>
        <w:rPr>
          <w:rFonts w:cs="Times New Roman" w:ascii="Times New Roman" w:hAnsi="Times New Roman"/>
          <w:i/>
          <w:iCs/>
          <w:color w:val="000000"/>
          <w:sz w:val="22"/>
          <w:szCs w:val="22"/>
        </w:rPr>
        <w:t xml:space="preserve">«диагностика»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прогнозирование» </w:t>
      </w:r>
      <w:r>
        <w:rPr>
          <w:rFonts w:cs="Times New Roman" w:ascii="Times New Roman" w:hAnsi="Times New Roman"/>
          <w:color w:val="000000"/>
          <w:sz w:val="22"/>
          <w:szCs w:val="22"/>
        </w:rPr>
        <w:t xml:space="preserve">способностей. Смешение этих понятий приводит к тому, что полученные тем или иным способом данные </w:t>
      </w:r>
      <w:r>
        <w:rPr>
          <w:rFonts w:cs="Times New Roman" w:ascii="Times New Roman" w:hAnsi="Times New Roman"/>
          <w:i/>
          <w:iCs/>
          <w:color w:val="000000"/>
          <w:sz w:val="22"/>
          <w:szCs w:val="22"/>
        </w:rPr>
        <w:t xml:space="preserve">о состоянии или относительном уровне проявления </w:t>
      </w:r>
      <w:r>
        <w:rPr>
          <w:rFonts w:cs="Times New Roman" w:ascii="Times New Roman" w:hAnsi="Times New Roman"/>
          <w:color w:val="000000"/>
          <w:sz w:val="22"/>
          <w:szCs w:val="22"/>
        </w:rPr>
        <w:t>определенных психических свойств у человека или группы людей трактуются прямолиней</w:t>
        <w:softHyphen/>
        <w:t>но, как данные, имеющие непосредственное прогностическое значение, тогда как они — лишь первичная диагностическая ин</w:t>
        <w:softHyphen/>
        <w:t>формация, которая требует специальной отработки, анализа и обобщения. Только после этого она может быть интерпрети</w:t>
        <w:softHyphen/>
        <w:t>рована и представлена в форме прогноза способности к опреде</w:t>
        <w:softHyphen/>
        <w:t>ленному виду деятельности.</w:t>
      </w:r>
    </w:p>
    <w:p>
      <w:pPr>
        <w:pStyle w:val="Normal"/>
        <w:shd w:fill="FFFFFF" w:val="clear"/>
        <w:spacing w:before="240" w:after="0"/>
        <w:ind w:firstLine="600"/>
        <w:jc w:val="both"/>
        <w:rPr>
          <w:rFonts w:ascii="Times New Roman" w:hAnsi="Times New Roman" w:cs="Times New Roman"/>
          <w:sz w:val="22"/>
          <w:szCs w:val="22"/>
        </w:rPr>
      </w:pPr>
      <w:bookmarkStart w:id="55" w:name="r1e34"/>
      <w:r>
        <w:rPr>
          <w:rFonts w:cs="Times New Roman" w:ascii="Times New Roman" w:hAnsi="Times New Roman"/>
          <w:b/>
          <w:bCs/>
          <w:color w:val="000000"/>
          <w:sz w:val="22"/>
          <w:szCs w:val="22"/>
        </w:rPr>
        <w:t>§ 34.</w:t>
      </w:r>
      <w:bookmarkEnd w:id="55"/>
      <w:r>
        <w:rPr>
          <w:rFonts w:cs="Times New Roman" w:ascii="Times New Roman" w:hAnsi="Times New Roman"/>
          <w:b/>
          <w:bCs/>
          <w:color w:val="000000"/>
          <w:sz w:val="22"/>
          <w:szCs w:val="22"/>
        </w:rPr>
        <w:t xml:space="preserve"> ЭТАПЫ РАЗРАБОТКИ СИСТЕМЫ ПРОГНОЗИРОВАНИЯ УСПЕШНОСТИ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гнозирование успешности деятельности представляет собой формирование прогноза — аргументированного вероятно</w:t>
        <w:softHyphen/>
        <w:t>стного заключения об индивидуальном поведении в будущем. Для научно обоснованного формирования индивидуального про</w:t>
        <w:softHyphen/>
        <w:t>гноза должна быть разработана система прогнозирования успешности деятельности. Разработка системы прогнозирования деятельности включает следующие этап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сихологическое изучение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бор и разработку методов извлечения исходной инфор</w:t>
        <w:softHyphen/>
        <w:t>м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работку критерие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работку правил преобразования исходной информации в интегральную диагностическую оценк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ределение валидности системы прогнозирования деятельности.Т. Т. Джамгаров [26] так характеризует основные задачи перечисленных этапов. Исходным этапом разработки системы прогнозирования является психологический анализ деятельно</w:t>
        <w:softHyphen/>
        <w:t>сти. При этом опираются на требования, предъявляемые дея</w:t>
        <w:softHyphen/>
        <w:t>тельностью к структуре психических свойств. Поскольку успеш</w:t>
        <w:softHyphen/>
        <w:t>ность деятельности зависит от степени взаимной структурной соотнесенности ее со способностями личности, изучение психо</w:t>
        <w:softHyphen/>
        <w:t>логической структуры деятельности дает как бы отраженное представление о структуре способностей к ней. Кроме того, результаты изучения особенностей деятельности позволяют вы</w:t>
        <w:softHyphen/>
        <w:t>брать критерии для суждения о точности сделанных прогнозов. Следующий этап разработки системы прогнозирования заключается в выборе методов извлечения информации о про</w:t>
        <w:softHyphen/>
        <w:t>фессионально значимых свойствах. Здесь важная роль принад</w:t>
        <w:softHyphen/>
        <w:t>лежит теста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нято различать два основных подхода к конструирова</w:t>
        <w:softHyphen/>
        <w:t>нию тестовых методик — аналитический и синтетический. При аналитическом подходе вычленяют изучение отдельных психи</w:t>
        <w:softHyphen/>
        <w:t>ческих свойств. Ко второму подходу относятся методические приемы, основанные на имитации или создании упрощенных моделей целостной деятельности и отдельных ее структурных элемент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аждый из этих подходов обладает своими преимуществами и недостатками. Определив возможности человека в отношении задач, выделенных при психологическом анализе деятельности, можно установить его пригодность не только для данной кон</w:t>
        <w:softHyphen/>
        <w:t>кретной деятельности, но и для всех других случаев, где требу</w:t>
        <w:softHyphen/>
        <w:t>ется такое же сочетание этих свойств. В этом смысле аналити</w:t>
        <w:softHyphen/>
        <w:t>ческий подход является предпочтительным, так как использова</w:t>
        <w:softHyphen/>
        <w:t>ние синтетических методик для прогнозирования успешности деятельности человека в определенной ситуации вряд ли дает основания для предсказания уровня его функционирования в случае, если структура системы будет частично или полностью отличаться от структуры применяемых для прогнозирования технических сред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Главным из недостатков аналитического подхода является фрагментарный, «разорванный» характер получаемой информа</w:t>
        <w:softHyphen/>
        <w:t>ции. Показатели психологических испытаний, получаемые с по</w:t>
        <w:softHyphen/>
        <w:t>мощью аналитических методик, отнюдь не равнозначны и не совпадают с данными исследования этих же функций в их структурной взаимосвязи в условиях совмещенной деятель</w:t>
        <w:softHyphen/>
        <w:t>ности. Это объясняет, как правило, низкую диагностическую ценность методик подобного типа. Существенно и то, что кон</w:t>
        <w:softHyphen/>
        <w:t>кретные особенности построения теста и условий его примене</w:t>
        <w:softHyphen/>
        <w:t>ния заметно влияют на частоту и полноту информации об изу</w:t>
        <w:softHyphen/>
        <w:t>чаемом психическом свойств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интетические приемы диагностики способностей являются, как показывает опыт, более прогвостичными. Это объясняется тем, что в этих методиках с большей или меньшей полнотой и адекватностью моделируется деятельность. Основным недо</w:t>
        <w:softHyphen/>
        <w:t>статком методик синтетического типа является то, что при их использовании удается в основном получить лишь итоговый результат выполнения испытательного задания, а это практи</w:t>
        <w:softHyphen/>
        <w:t>чески сильно затрудняет структурную диагностику успешности деятельности и, следовательно, ее структурный прогноз.</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ожно с большим основанием полагать, что оптимальная конструкция диагностических методик должна, во-первых, в определенной мере сочетать достоинства аналитических и син</w:t>
        <w:softHyphen/>
        <w:t>тетических методик и, во-вторых, обладать еще одним важным качеством — возможностью исследований индивидуального свое</w:t>
        <w:softHyphen/>
        <w:t>образия взаимосвязи и взаимодействия изучаемых свойств в процессе модельного опыта. Указанным требованиям в наи</w:t>
        <w:softHyphen/>
        <w:t>большей степени будут удовлетворять методики комплексного характе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ретий этап заключается в выборе или разработке крите</w:t>
        <w:softHyphen/>
        <w:t>рия— объективной меры успешности деятельности. Таким обра</w:t>
        <w:softHyphen/>
        <w:t>зом, критерий представляет собой то, что должно быть предска</w:t>
        <w:softHyphen/>
        <w:t>зано. Критерий используется на последующих этапах разработ</w:t>
        <w:softHyphen/>
        <w:t>ки систем прогнозирования для определения информативности показателей и методик и для верификации прогноз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дбор показателей, которые будут использоваться в каче</w:t>
        <w:softHyphen/>
        <w:t>стве критерия, осуществляется на основе психологического анализа деятельности. Общие требования, предъявляемые к по</w:t>
        <w:softHyphen/>
        <w:t>казателям, могут быть сведены к следующим основным положе</w:t>
        <w:softHyphen/>
        <w:t>ниям или принципам: адекватность этих показателей с точки зрения целей системы прогнозирования; преимущественное использование объективных показателей, характеризующих успешность деятельности в широком смысле этого слова; приме</w:t>
        <w:softHyphen/>
        <w:t>нение нескольких показателей с выделением ведущего или обобщающей оценки успешности. Требование преимуществен</w:t>
        <w:softHyphen/>
        <w:t>ного использования объективных показателей не отрицает возможности привлечения и субъективных оценок обучающих лиц, экспертов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четвертом этапе уточняются приемы получения исходной информации и разрабатываются правила ее преобразования в интегральную диагностическую оценку. Решающую роль здесь играет выбор или адаптация статистического алгоритма. От выбора соответствующего алгоритма зависит полнота и ра</w:t>
        <w:softHyphen/>
        <w:t>циональность использования извлеченной при помощи различ</w:t>
        <w:softHyphen/>
        <w:t>ных методов информ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адачи, которые решают с помощью статистического алго</w:t>
        <w:softHyphen/>
        <w:t>ритма, заключаются в определении информативных показателей и методик, разработке правила сведения информативных пока</w:t>
        <w:softHyphen/>
        <w:t>зателей в один интегративный показатель и установлении гра</w:t>
        <w:softHyphen/>
        <w:t>ниц классов значений этого показателя для формирования прогноза. Решение поставленных задач осуществляется при помощи эмпирической процедуры. На некоторой выборке испы</w:t>
        <w:softHyphen/>
        <w:t>туемых нужно извлечь информацию при помощи показателей и методик, отобранных на основе психологического анализа деятельности, а также получить индивидуальные оценки успешности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ледующая задача заключается в оценке степени информа</w:t>
        <w:softHyphen/>
        <w:t>тивности информативных показателей. Поскольку индивидуаль</w:t>
        <w:softHyphen/>
        <w:t>ный прогноз успешности деятельности, как правило, осуществля</w:t>
        <w:softHyphen/>
        <w:t>ется в форме отнесения 'индивида к одному из нескольких клас</w:t>
        <w:softHyphen/>
        <w:t>сов, то, следовательно, возникает необходимость сведения нескольких информативных показателей в один интегративный. Для этого необходимо прежде всего суммировать информатив</w:t>
        <w:softHyphen/>
        <w:t>ные показатели. Но простая сумма не дает представления о величине вклада каждого показателя в оценку критерия. Некоторые из показателей обычно имеют большее значение для оценки критерия, поэтому они должны входить в сумму с боль</w:t>
        <w:softHyphen/>
        <w:t>шими весами. Таким образом, вес показателя соответствует сте</w:t>
        <w:softHyphen/>
        <w:t>пени его информативности, т. е. величине его вклада в оценку успешности деятельности или критерия. Следовательно, задача статистического алгоритма сводится к нахождению весов всех информативных показателей. Этот шаг разработки системы заключается в том, что при помощи статистического алгоритма из имеющихся экспериментальных данных определяются веса показателей и сводятся в таблиц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уществующие статистические алгоритмы, используемые в системах прогнозирования успешности деятельности, можно разделить на пять груп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сравнительный анализ крайних груп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метод корреляционных плея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факторный анализ;</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 последовательный анализ;</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 регрессионный анализ.</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авершающим этапом разработки системы прогнозирования является определение ее валидности — того, насколько хорошо система работает, как выполняет то, для чего предназначена. Этот этап является, следовательно, контрольным испытанием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цедура нахождения валидности системы состоит в следу</w:t>
        <w:softHyphen/>
        <w:t>ющем. На репрезентативной выборке испытуемых при помощи информативных методик и показателей получают исходную информацию. Затем переходят к формированию диагноза. Сле</w:t>
        <w:softHyphen/>
        <w:t>дующий шаг — получение на той же выборке объективных характеристик успешности деятельности. Эти данные и позво</w:t>
        <w:softHyphen/>
        <w:t>ляют оценить, насколько точный прогноз можно сформировать при помощи разработанной системы. Сопоставление с критерием на одной и той же выборке испытуемых называется верифика</w:t>
        <w:softHyphen/>
        <w:t>цией прогноз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нание валидности системы прогнозирования позволяет оценить ее с точки зрения приемлемости для практического исполь</w:t>
        <w:softHyphen/>
        <w:t>зования. На основании полученной оценки можно сделать вывод о необходимости внесения в систему изменений, повышающих ее прогностическую эффективнос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Если система является валидной, точной, то на этом ее раз</w:t>
        <w:softHyphen/>
        <w:t>работка заканчивается. Система должна быть оформлена в виде руководства, содержащего ее описание, правила пользования ею и коэффициенты валид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нужно отличать разработку системы прогно</w:t>
        <w:softHyphen/>
        <w:t>зирования от ее использования. Система разрабатывается один раз, а затем осуществляется использование системы. Использо</w:t>
        <w:softHyphen/>
        <w:t>вание системы заключается в формировании с ее помощью индивидуальных прогнозов успешности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Формирование индивидуального прогноза успешности прохо</w:t>
        <w:softHyphen/>
        <w:t>дит несколько стадий. На первой стадии при помощи информа</w:t>
        <w:softHyphen/>
        <w:t>тивных методик получают информацию о структуре личности. На второй стадии полученную информацию представляют в виде значений информативных показателей. На третьей ста</w:t>
        <w:softHyphen/>
        <w:t>дии значения информативных показателей объединяют в один интегративный при помощи таблиц весов. На заключительной стадии на основании границ значений для интегративного пока</w:t>
        <w:softHyphen/>
        <w:t>зателя осуществляется его преобразование в прогноз. Прогноз формулируется, как правило, в терминах отнесения индивида к одному из нескольких классов, определяемых целями системы прогнозир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ной причиной статичности и обезличенности при интер</w:t>
        <w:softHyphen/>
        <w:t>претации исходной диагностической информации Т. Т. Джам</w:t>
        <w:softHyphen/>
        <w:t>гаров [28] считает тот факт, что диагностическая оценка успеш</w:t>
        <w:softHyphen/>
        <w:t>ности рассматривается независимо от истории развития лично</w:t>
        <w:softHyphen/>
        <w:t>сти обследуемого. Между тем можно предположить, что одина</w:t>
        <w:softHyphen/>
        <w:t>ковые диагностические оценки, полученные разными лицами, могут иметь весьма различное прогностическое значение, по</w:t>
        <w:softHyphen/>
        <w:t>скольку остается невыясненной степень раскрытости или прояв</w:t>
        <w:softHyphen/>
        <w:t>ленности потенциала способностей. Другими словами, задача состоит в том, чтобы попытаться хотя бы приближенно опреде</w:t>
        <w:softHyphen/>
        <w:t>лить, какому этапу индивидуального развития данных способ</w:t>
        <w:softHyphen/>
        <w:t>ностей соответствует полученная экспериментальным путем их диагностическая оценка, и на этой основе произвести коррекцию обобщенных диагностических оценок.</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меющиеся данные позволяют установить ряд различитель</w:t>
        <w:softHyphen/>
        <w:t>ных признаков, устойчиво определяющих неоднородность соста</w:t>
        <w:softHyphen/>
        <w:t>ва кандидатов для деятельности и тем самым существенно влияющих на прогностическую точность диагностических оце</w:t>
        <w:softHyphen/>
        <w:t>нок. К числу значимых различительных признаков относятся возраст (кандидатов, характер предшествующей трудовой или учебной деятельности. Т. Т. Джамгаров доказал также значе</w:t>
        <w:softHyphen/>
        <w:t>ние опыта занятий тем или иным видом спорта для успешности овладения некоторыми видами деятельности [26].Перечисленные показатели следует рассматривать как до</w:t>
        <w:softHyphen/>
        <w:t>полнительную диагностическую информацию «нетестового» ха</w:t>
        <w:softHyphen/>
        <w:t>рактера, которую, в отличие от исходной диагностической инфор</w:t>
        <w:softHyphen/>
        <w:t>мации, получаемой с помощью экспериментальных методик, мож</w:t>
        <w:softHyphen/>
        <w:t>но назвать диагностической информацией второго порядка. Осо</w:t>
        <w:softHyphen/>
        <w:t>бенностями данной информации являются высокая надежность и объективность, а также простота получ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ожно предположить, что наибольшая эффективность систе</w:t>
        <w:softHyphen/>
        <w:t>мы прогнозирования в целом может быть достигнута при взаи</w:t>
        <w:softHyphen/>
        <w:t>мосвязанном анализе и использовании диагностической инфор</w:t>
        <w:softHyphen/>
        <w:t>мации первого и второго порядков. Использование диагности</w:t>
        <w:softHyphen/>
        <w:t>ческой информации второго порядка призвано придать системе прогнозирования в определенной мере личноетно-структурный и динамический характер. Практически это осуществляется пу</w:t>
        <w:softHyphen/>
        <w:t>тем введения обоснованных поправок в индивидуальные диаг</w:t>
        <w:softHyphen/>
        <w:t>ностические оценки.</w:t>
      </w:r>
    </w:p>
    <w:p>
      <w:pPr>
        <w:pStyle w:val="Normal"/>
        <w:shd w:fill="FFFFFF" w:val="clear"/>
        <w:spacing w:before="240" w:after="0"/>
        <w:ind w:firstLine="600"/>
        <w:jc w:val="both"/>
        <w:rPr>
          <w:rFonts w:ascii="Times New Roman" w:hAnsi="Times New Roman" w:cs="Times New Roman"/>
          <w:sz w:val="22"/>
          <w:szCs w:val="22"/>
        </w:rPr>
      </w:pPr>
      <w:bookmarkStart w:id="56" w:name="r1e35"/>
      <w:r>
        <w:rPr>
          <w:rFonts w:cs="Times New Roman" w:ascii="Times New Roman" w:hAnsi="Times New Roman"/>
          <w:b/>
          <w:bCs/>
          <w:color w:val="000000"/>
          <w:sz w:val="22"/>
          <w:szCs w:val="22"/>
        </w:rPr>
        <w:t xml:space="preserve">§ 35. </w:t>
      </w:r>
      <w:bookmarkEnd w:id="56"/>
      <w:r>
        <w:rPr>
          <w:rFonts w:cs="Times New Roman" w:ascii="Times New Roman" w:hAnsi="Times New Roman"/>
          <w:b/>
          <w:bCs/>
          <w:color w:val="000000"/>
          <w:sz w:val="22"/>
          <w:szCs w:val="22"/>
        </w:rPr>
        <w:t>ТРЕБОВАНИЯ К ПРОЦЕДУРЕ ИССЛЕДОВАНИЯ ПРОФЕССИОНАЛЬНО ЗНАЧИМЫХ СВОЙ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ребования к процедуре диагностического исследования спо</w:t>
        <w:softHyphen/>
        <w:t>собностей и к методическим, приемам, используемым в процеду</w:t>
        <w:softHyphen/>
        <w:t>ре профессионального отбора, сформулированы В. А. Бодровым [3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Прогностическая (информативная) ценность методик. </w:t>
      </w:r>
      <w:r>
        <w:rPr>
          <w:rFonts w:cs="Times New Roman" w:ascii="Times New Roman" w:hAnsi="Times New Roman"/>
          <w:color w:val="000000"/>
          <w:sz w:val="22"/>
          <w:szCs w:val="22"/>
        </w:rPr>
        <w:t>Это показатель, характеризующий степень возможности методики выявлять различия в выраженности изучаемого с ее помощью свойства у лиц с разным уровнем развития этой функции и в конечном итоге — с разным уровнем успешности обучения или практической деятельности. Иными словами, величина про</w:t>
        <w:softHyphen/>
        <w:t>гностической ценности методики определяет степень возмож</w:t>
        <w:softHyphen/>
        <w:t>ности правильного предсказания профессиональной эффектив</w:t>
        <w:softHyphen/>
        <w:t>ности обследованных лиц. Прогностичность методики измеряет</w:t>
        <w:softHyphen/>
        <w:t>ся коэффициентом корреляции между результатами обследова</w:t>
        <w:softHyphen/>
        <w:t>ния и успешностью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 xml:space="preserve">Надежность методик. </w:t>
      </w:r>
      <w:r>
        <w:rPr>
          <w:rFonts w:cs="Times New Roman" w:ascii="Times New Roman" w:hAnsi="Times New Roman"/>
          <w:color w:val="000000"/>
          <w:sz w:val="22"/>
          <w:szCs w:val="22"/>
        </w:rPr>
        <w:t>Это мера стабильности результатов, полученных с помощью конкретной методики при повторных исследованиях одного и того же испытуемого. Надежность изме</w:t>
        <w:softHyphen/>
        <w:t>ряется коэффициентом корреляции между отдельными рядами результатов, полученных при обследовании группы испытуемых одной и той же методикой. В качестве меры надежности могут быть использованы следующие показатели: дисперсия ошибки измерения, коэффициент надежности (1</w:t>
      </w:r>
      <w:r>
        <w:rPr>
          <w:rFonts w:cs="Times New Roman" w:ascii="Times New Roman" w:hAnsi="Times New Roman"/>
          <w:i/>
          <w:iCs/>
          <w:color w:val="000000"/>
          <w:sz w:val="22"/>
          <w:szCs w:val="22"/>
        </w:rPr>
        <w:t>— σ</w:t>
      </w:r>
      <w:r>
        <w:rPr>
          <w:rFonts w:cs="Times New Roman" w:ascii="Times New Roman" w:hAnsi="Times New Roman"/>
          <w:i/>
          <w:iCs/>
          <w:color w:val="000000"/>
          <w:sz w:val="22"/>
          <w:szCs w:val="22"/>
          <w:vertAlign w:val="superscript"/>
        </w:rPr>
        <w:t>2</w:t>
      </w:r>
      <w:r>
        <w:rPr>
          <w:rFonts w:cs="Times New Roman" w:ascii="Times New Roman" w:hAnsi="Times New Roman"/>
          <w:i/>
          <w:iCs/>
          <w:color w:val="000000"/>
          <w:sz w:val="22"/>
          <w:szCs w:val="22"/>
        </w:rPr>
        <w:t xml:space="preserve">/π, </w:t>
      </w:r>
      <w:r>
        <w:rPr>
          <w:rFonts w:cs="Times New Roman" w:ascii="Times New Roman" w:hAnsi="Times New Roman"/>
          <w:color w:val="000000"/>
          <w:sz w:val="22"/>
          <w:szCs w:val="22"/>
        </w:rPr>
        <w:t xml:space="preserve">где </w:t>
      </w:r>
      <w:r>
        <w:rPr>
          <w:rFonts w:cs="Times New Roman" w:ascii="Times New Roman" w:hAnsi="Times New Roman"/>
          <w:i/>
          <w:iCs/>
          <w:color w:val="000000"/>
          <w:sz w:val="22"/>
          <w:szCs w:val="22"/>
        </w:rPr>
        <w:t>σ</w:t>
      </w:r>
      <w:r>
        <w:rPr>
          <w:rFonts w:cs="Times New Roman" w:ascii="Times New Roman" w:hAnsi="Times New Roman"/>
          <w:i/>
          <w:iCs/>
          <w:color w:val="000000"/>
          <w:sz w:val="22"/>
          <w:szCs w:val="22"/>
          <w:vertAlign w:val="superscript"/>
        </w:rPr>
        <w:t xml:space="preserve"> 2</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диспер</w:t>
        <w:softHyphen/>
        <w:t>сия ошибки), коэффициент парно-ранговой корреля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Дифференцированность методик. </w:t>
      </w:r>
      <w:r>
        <w:rPr>
          <w:rFonts w:cs="Times New Roman" w:ascii="Times New Roman" w:hAnsi="Times New Roman"/>
          <w:color w:val="000000"/>
          <w:sz w:val="22"/>
          <w:szCs w:val="22"/>
        </w:rPr>
        <w:t>Это требование означа</w:t>
        <w:softHyphen/>
        <w:t>ет, что каждая методика должна быть направлена на оценку определенной функции или совокупности функций. Необходимо, чтобы корреляция между результатами избранной методики и других методик, направленных на оценку заведомо иных функций, была наименьшей. Для определения дифференциро-ванности методик необходимо произвести вычисление корреля</w:t>
        <w:softHyphen/>
        <w:t>ционной матрицы (определить величину интеркорреляции мето</w:t>
        <w:softHyphen/>
        <w:t>дик попарн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обеспечения достаточно высокой прогностической цен</w:t>
        <w:softHyphen/>
        <w:t>ности и надежности методик при их разработке и подборе, а также при практическом использовании в процедуре отбора В. А. Бодров предлагает руководствоваться рядом принципи</w:t>
        <w:softHyphen/>
        <w:t xml:space="preserve">альных положений, главными из которых являются следующие: </w:t>
      </w:r>
      <w:r>
        <w:rPr>
          <w:rFonts w:cs="Times New Roman" w:ascii="Times New Roman" w:hAnsi="Times New Roman"/>
          <w:i/>
          <w:iCs/>
          <w:color w:val="000000"/>
          <w:sz w:val="22"/>
          <w:szCs w:val="22"/>
        </w:rPr>
        <w:t xml:space="preserve">принцип научной обоснованности. </w:t>
      </w:r>
      <w:r>
        <w:rPr>
          <w:rFonts w:cs="Times New Roman" w:ascii="Times New Roman" w:hAnsi="Times New Roman"/>
          <w:color w:val="000000"/>
          <w:sz w:val="22"/>
          <w:szCs w:val="22"/>
        </w:rPr>
        <w:t>Методики должны позво</w:t>
        <w:softHyphen/>
        <w:t>лять исследовать и оценивать именно те свойства личности, ко</w:t>
        <w:softHyphen/>
        <w:t>торые являются профессионально-важными для того или иного вида деятельности и выявлены в результате ее психологическо</w:t>
        <w:softHyphen/>
        <w:t>го анализа. Должно быть ясно, какое свойство подвергается изучению и почему именно его следует оценива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принцип объективности. </w:t>
      </w:r>
      <w:r>
        <w:rPr>
          <w:rFonts w:cs="Times New Roman" w:ascii="Times New Roman" w:hAnsi="Times New Roman"/>
          <w:color w:val="000000"/>
          <w:sz w:val="22"/>
          <w:szCs w:val="22"/>
        </w:rPr>
        <w:t>Реализация данного принципа пре</w:t>
        <w:softHyphen/>
        <w:t>дусматривает необходимость создания и поддержания в период обследования стандартности обстановки и методик обследова</w:t>
        <w:softHyphen/>
        <w:t>ния, инструкций, организационных форм эксперимента, формы регистрации, анализа и интерпретации результатов исследова</w:t>
        <w:softHyphen/>
        <w:t>ния. Недостаточная стандартизация условий проведения иссле</w:t>
        <w:softHyphen/>
        <w:t>дования приводит к снижению надежности методик, а следова</w:t>
        <w:softHyphen/>
        <w:t>тельно, и их цен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принцип практичности. </w:t>
      </w:r>
      <w:r>
        <w:rPr>
          <w:rFonts w:cs="Times New Roman" w:ascii="Times New Roman" w:hAnsi="Times New Roman"/>
          <w:color w:val="000000"/>
          <w:sz w:val="22"/>
          <w:szCs w:val="22"/>
        </w:rPr>
        <w:t>Методики должны быть такими, что</w:t>
        <w:softHyphen/>
        <w:t>бы их использование не требовало какой-либо специальной, дли</w:t>
        <w:softHyphen/>
        <w:t>тельной подготовки испытуемых. Желательно, чтобы они были экономичными с точки зрения стоимости аппаратуры, проведе</w:t>
        <w:softHyphen/>
        <w:t>ния исследования и обработки его результатов, а также в отно</w:t>
        <w:softHyphen/>
        <w:t>шении времени, отведенного на проведение исследования. Мето</w:t>
        <w:softHyphen/>
        <w:t>дики должны быть простыми и по возможности обеспечивать массовое обследование при участии ограниченного количества обслуживающего персонал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им из важнейших условий успешного проведения диагно</w:t>
        <w:softHyphen/>
        <w:t>стической процедуры является создание положительного отно</w:t>
        <w:softHyphen/>
        <w:t>шения к ней, т. е. формирование желания испытуемого с макси</w:t>
        <w:softHyphen/>
        <w:t>мальной отдачей выполнить предлагаемое задание. Для этого испытуемому объясняют смысл и значение исследования, указы</w:t>
        <w:softHyphen/>
        <w:t>вают на связь его с жизненной целью, к которой стремится испытуемый (зачисление в учебное заведение, направление на привлекательный для него рабочий пост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ведение испытуемого в опыте во многом зависит от пред</w:t>
        <w:softHyphen/>
        <w:t xml:space="preserve">шествующего опыту </w:t>
      </w:r>
      <w:r>
        <w:rPr>
          <w:rFonts w:cs="Times New Roman" w:ascii="Times New Roman" w:hAnsi="Times New Roman"/>
          <w:i/>
          <w:iCs/>
          <w:color w:val="000000"/>
          <w:sz w:val="22"/>
          <w:szCs w:val="22"/>
        </w:rPr>
        <w:t xml:space="preserve">инструктажа. </w:t>
      </w:r>
      <w:r>
        <w:rPr>
          <w:rFonts w:cs="Times New Roman" w:ascii="Times New Roman" w:hAnsi="Times New Roman"/>
          <w:color w:val="000000"/>
          <w:sz w:val="22"/>
          <w:szCs w:val="22"/>
        </w:rPr>
        <w:t>Инструкция должна отли</w:t>
        <w:softHyphen/>
        <w:t>чаться доступностью, четкостью, стандартностью формы. В свя</w:t>
        <w:softHyphen/>
        <w:t>зи с последним требованием инструкция может быть заучена экспериментатором или зачитана по печатному тексту. Иногда применяется магнитофонная запись. Ее достоинством является строгая стандартность, однако отсутствие непосредственного контакта экспериментатора с испытуемым снижает ее цен</w:t>
        <w:softHyphen/>
        <w:t>нос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ечатные инструкции применяются в том случае, когда не</w:t>
        <w:softHyphen/>
        <w:t>обходимо исключить влияние различий в объеме оперативной памяти испытуемых или когда порядок и условие действий очень сложны для запомин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тандартная форма эксперимента предполагает соблюдение постоянства всех физических параметров тех сигналов, с кото</w:t>
        <w:softHyphen/>
        <w:t>рыми работает испытуемый (размер, окраска или цвет, шрифт и т. д.). Это достигается применением стандарных бланков при бланковой методике, стандартных приборов при приборных ме</w:t>
        <w:softHyphen/>
        <w:t>тодиках, магнитофонных записей при речевых и звуковых мето</w:t>
        <w:softHyphen/>
        <w:t>диках. Создание стандартных условий включает также требова</w:t>
        <w:softHyphen/>
        <w:t>ния к оборудованию помещения, его освещенности, требование исключить неожиданные перемещающиеся шумы, которые могут отвлекать внимание обследуемы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если многочисленные и разнообразные спо</w:t>
        <w:softHyphen/>
        <w:t>собы развития и компенсации профессионально значимых свойств личности оказываются недостаточными для достижения профессиональной успешности в связи с повышенными требова</w:t>
        <w:softHyphen/>
        <w:t>ниями к тем или иным психическим свойствам, возникает необ</w:t>
        <w:softHyphen/>
        <w:t>ходимость в профессиональном психологическом отборе. Проф</w:t>
        <w:softHyphen/>
        <w:t>отбор эффективен лишь в том случае, если ему предшествуют психологическое изучение конкретной деятельности и тщатель</w:t>
        <w:softHyphen/>
        <w:t>ная научная разработка системы диагностики и прогнозирова</w:t>
        <w:softHyphen/>
        <w:t>ния способностей и если диагностическая процедура отвечает требованиям научности, практичности, объектив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бота по диагностике и прогнозированию способностей мо</w:t>
        <w:softHyphen/>
        <w:t>жет производиться только лицами, имеющими специальную пси</w:t>
        <w:softHyphen/>
        <w:t>хологическую подготовку.</w:t>
      </w:r>
    </w:p>
    <w:p>
      <w:pPr>
        <w:pStyle w:val="Normal"/>
        <w:shd w:fill="FFFFFF" w:val="clear"/>
        <w:spacing w:before="240" w:after="0"/>
        <w:ind w:firstLine="600"/>
        <w:jc w:val="both"/>
        <w:rPr/>
      </w:pPr>
      <w:bookmarkStart w:id="57" w:name="pril1"/>
      <w:r>
        <w:rPr>
          <w:rFonts w:cs="Times New Roman" w:ascii="Times New Roman" w:hAnsi="Times New Roman"/>
          <w:i/>
          <w:iCs/>
          <w:color w:val="000000"/>
          <w:sz w:val="22"/>
          <w:szCs w:val="22"/>
        </w:rPr>
        <w:t xml:space="preserve">ПРИЛОЖЕНИЕ </w:t>
      </w:r>
      <w:r>
        <w:rPr>
          <w:rFonts w:cs="Times New Roman" w:ascii="Times New Roman" w:hAnsi="Times New Roman"/>
          <w:bCs/>
          <w:i/>
          <w:iCs/>
          <w:color w:val="000000"/>
          <w:sz w:val="22"/>
          <w:szCs w:val="22"/>
        </w:rPr>
        <w:t>1</w:t>
      </w:r>
      <w:bookmarkEnd w:id="57"/>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ПСИХОГРАММА ПРАКТИКУЮЩЕГО ВРАЧА</w:t>
      </w:r>
      <w:r>
        <w:rPr>
          <w:rStyle w:val="FootnoteCharacters"/>
          <w:rStyle w:val="FootnoteAnchor"/>
          <w:rFonts w:cs="Times New Roman" w:ascii="Times New Roman" w:hAnsi="Times New Roman"/>
          <w:sz w:val="22"/>
          <w:szCs w:val="22"/>
        </w:rPr>
        <w:footnoteReference w:id="3"/>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у безусловно необходимо крепкое здоровье, ибо он обязан во всякую погоду, во всякое время дня и ночи следовать призыву больного, часто вынужденный проходить при этом или проезжать большие расстояния. Он может позволить себе лишь редкий, короткий и обычно нарушаемый отды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вязи с указанными выше обстоятельствами врач должен по возмож</w:t>
        <w:softHyphen/>
        <w:t>ности быть (нечувствительным к погод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 как он часто приходит в соприкосновение с заразными болезнями всякого рода, то он должен обладать известным иммунитет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 как врачу, далее, приходится приходить в тесное физическое сопри</w:t>
        <w:softHyphen/>
        <w:t>косновение с другими людьми, больными, особенно при этом чувствитель</w:t>
        <w:softHyphen/>
        <w:t>ными, то он и сам должен быть свободен от всяких отталкивающих или неприятных болезней и физических недостатков, как, например, сыпи, потные руки, гнилые зубы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ребования, предъявляемые к нервной системе практикующего врача, чрезвычайно велиии: нерегулярность образа жизни (несвоевременная еда, нарушения ночного покоя), беспокойство и тяжелая ответственность профес</w:t>
        <w:softHyphen/>
        <w:t>сии, угнетающие впечатления человеческих страданий, наконец, необеспечен</w:t>
        <w:softHyphen/>
        <w:t>ность его собственного материального существ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виду того, что врач в своей деятельности всегда сталкивается и сопри</w:t>
        <w:softHyphen/>
        <w:t>касается с нагим человеческим телом, он должен быть свободен от болезненно чувствительных или ненормальных половых влеч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 как врачу в неограниченном количестве доступны все лекарства и ядовитые вещества, для него представляет особую опасность та консти</w:t>
        <w:softHyphen/>
        <w:t>тутивная слабость нервной системы, которая выражается в болезненном вле</w:t>
        <w:softHyphen/>
        <w:t>чении к возбуждающим и одуряющих средствам (морфинизм, кокаинизм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обремененного работой врача, делающего большие концы, поднима</w:t>
        <w:softHyphen/>
        <w:t>ющегося по лестницам, желательна сильная мускулатура ног; ему во многих случаях нужна значительная сила рук, например при родах, при вправливании поломанной или вывихнутой верхней или нижней конечности, в борьбе с возбужденными невменяемыми больными, при поднимании, переворачивании пациентов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многочисленных технических приемах, которые вынужден выполнять врач (например, манипуляции при родовспомогательной помощи, малая хирургия, исследование зеркалом гортани), необходима сравнительно боль</w:t>
        <w:softHyphen/>
        <w:t>шая ловкость рук, причем тут прежде всего нужны точность -движений и постепенное нарастание их силы, что ощущает и пациент («легкая рука»). Для успеха врача имеют значение приятное обращение и особенно выра</w:t>
        <w:softHyphen/>
        <w:t>зительный голос, ибо они облегчают установление духовного контакта с боль</w:t>
        <w:softHyphen/>
        <w:t>ным, благоприятствуя действию внушения, имеющего такое важное значение для успеха леч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 должен уметь подавить непроизвольные выражения отвращения или брезгливости. По выражению лица врача больной никогда не должен угады</w:t>
        <w:softHyphen/>
        <w:t>вать тяжести или безнадежности своего положения. Непрестанные, без уста</w:t>
        <w:softHyphen/>
        <w:t>ли повторяемые жалобы некоторых пациентов (например, неврастеников) врач должен выслушивать без всяких знаков нетерп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 должен обладать остротою и тонкостью восприятия чувств, в осо</w:t>
        <w:softHyphen/>
        <w:t>бен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способностью различения цвета для суждения о характере сыпи, исследования крови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очень тонкою способностью различения шумов при выстукивании и выслушиван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тонко развитым обонянием, необходимым прежде всего для суждения о выделениях больного, а также для разрешения важных вопросов при уходе за больным (лекарства, кушанья, комнатный воздух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 тонко развитым чувством осязания для исследования, т. е. при ощу</w:t>
        <w:softHyphen/>
        <w:t>пывании орган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 желательна чувствительность к перемене температуры, например, при определении лихорадки или очагов воспалительных процессов, однако эта способность может возмещаться иными способами исслед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 способностью быстро и целесообразно реагировать при подаче первой помощи в несчастных случаях, когда зачастую немногие минуты решают вопрос жизни и смерти (кровотечение из артерий, засорение дыхательного горла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 как в своей деятельности врач прежде всего опирается на зрительные впечатления, то для него особенно важно обладать визуальным (зрительным) типом представл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 той же причине врач должен обладать хорошим даром наблюдатель</w:t>
        <w:softHyphen/>
        <w:t>ности по отношению к чувственным, и особенно наглядным, вещам. В осо</w:t>
        <w:softHyphen/>
        <w:t>бенности важна для него способность улавливать и различать формы и отклонения от них, например, для установления атрофии мускулов, начи</w:t>
        <w:softHyphen/>
        <w:t>нающегося искривления позвоночного столба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 всех случаях, когда необходимо быстрое вмешательство, врач должен обладать способностью быстро замечать болезненные явления или внезапные перемены в состояния больного, требующие немедленной помощ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 должен обладать тонким пониманием душевной жизни пациента, ибо при кажущихся чисто физических заболеваниях часто важную роль играют психические фактор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лучайные второстепенные наблюдения часто служат очень важным опорным пунктом для диагноза и терапии. Ввиду этого врач должен заме</w:t>
        <w:softHyphen/>
        <w:t>чать и случайные яв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нимательность врача, в особенности при лечении тяжелобольного, должна быть всегда напряжена, чтобы тотчас же заметить перемену в со</w:t>
        <w:softHyphen/>
        <w:t>стоянии болезни, в особенности появление новых, угрожающих симптом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анятому врачу необходимо обладать способностью сосредоточивать внимание на новых объектах, когда в приемные часы к нему обращаются за советом и помощью самые различные пациент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обенно напрягать внимание необходимо врачу при хирургических опе</w:t>
        <w:softHyphen/>
        <w:t>рациях или когда он вынужден исследовать больного в шумной обстановк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еятельность врача требует распорядительности. Он должен, например, не только следить за самим больным, но и присматриваться к окружающим больного неблагоприятным условиям социального или гигиенического харак</w:t>
        <w:softHyphen/>
        <w:t>тера. Если ему приходится, как это часто случается на практике, произво</w:t>
        <w:softHyphen/>
        <w:t>дить при помощи недостаточно обученного служебного персонала хирурги</w:t>
        <w:softHyphen/>
        <w:t>ческие или родовспомогательные операции, то он вынужден одновременно следить как за своими собственными действиями, так и за действием наркоза я строго наблюдать за общим состоянием пациента, чтобы вовремя заметить наступление угрожающего коллапс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 должен целыми часами напрягать внимание в случаях наблюдения за родами или в случае дифтерита, грозящего удушением, или следя за пуль</w:t>
        <w:softHyphen/>
        <w:t>сом при сердечной слабости, чтобы в нужную минуту оказать помощ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нимание врача должно быть устремлено на внешний мир, ибо профес</w:t>
        <w:softHyphen/>
        <w:t>сия связана исключительно с этим мир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 должен запоминать те разнообразные наблюдения, которые он делает при посещении различных пациент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 должен удерживать в памяти сделанные им наблюдения на всем протяжении хода болезни и по возможности и после завершения болезни на случай нового заболе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дежная память имеет для врача особое значение при прописывании лекарства, ибо при ядовитых веществах ошибка на одну десятую достаточна, чтобы вызвать смертельный исхо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у нужны обширные познания, ибо только зная все возможные в данном .случае болезни, он может поставить правильный диагноз.</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врача желательна разносторонняя память ввиду многочисленности болезней и бесконечного разнообразия их индивидуальных вариац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у прежде всего нужна хорошая память на зрительные впечатления и главным образом — на формы. При этом важное значение имеет для него акустическая и осязательная память. В своей практике он нуждается, далее, в памяти на лица. Память на имена также желательная для врача, но больше по соображениям внешнего характе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врача имеет большое значение—как при постановке диагноза, так и для терапии — умение быстро и точно воспользоваться своими познания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пособность различать важные симптомы от второстепенных является необходимым условием правильной оценки болезни, прежде всего условием верного прогноза. Далее, врачу часто настоятельно необходимо критическое отношение к показаниям пациента или его окружающи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 всех экстренных случаях необходима способность к быстрой комби</w:t>
        <w:softHyphen/>
        <w:t>нации, например при установлении отравления и т. д. Правильная комбина</w:t>
        <w:softHyphen/>
        <w:t>ция прежде всего важна для терапии, чтобы в каждом случае принять целесообразные меры. Разнообразие комбинаций является условием исчерпы</w:t>
        <w:softHyphen/>
        <w:t>вающего дифференциального диагноз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деятельности врача желательна отзывчивость, ибо он постоянно при</w:t>
        <w:softHyphen/>
        <w:t>ходит в соприкосновение со страдающими людьми. Для него же самого слишком живое сострадание является тягостным, а в известных случаях и опасны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Чувствительная натура» мало пригодна для врачебной деятельности, связанной с частыми угнетающими переживания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здражительность и неуравновешенность затрудняют врачу сношения с врачебным персоналом и с пациентами и в силу этого могут принести ему материальный вре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 должен владеть умением быстро избавляться от неприятных чувств, ибо в своей деятельности ему приходится испытывать столько мрач</w:t>
        <w:softHyphen/>
        <w:t>ных и потрясающих впечатлений, что длительное их переживание грозит ему сильными душевными потрясения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обходимо, чтобы врач не страдал физически. Доверие больного под</w:t>
        <w:softHyphen/>
        <w:t>рывается, когда врач, который должен ему помочь, сам болен.</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 должен подавлять многие неприятные зрительные и обонятельные впечатления. Он вследствие этого не должен быть к ним слишком чувстви</w:t>
        <w:softHyphen/>
        <w:t>телен.</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апризный характер вредит врачу как в общении с пациентами, так и в общении со служебным персонал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воей деятельности врач часто попадает в своеобразное и неприятное положение (например, 'будучи поэван к человеку, с которым случилось несчастье, попадает в притон преступников). В этих случаях он не должен обнаруживать трусости или предвзятости, мешающих выполнению его про</w:t>
        <w:softHyphen/>
        <w:t>фессиональных обязанностей. И в качестве эксперта на суде он должен соблюдать свою полную независимос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у необходим субъективный тип представлений, ибо его деятельность всецело опирается на личное воздействие человека на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зносторонность интересов облегчает врачу возможность сблизиться со своими пациентами, в особенности с интеллигентны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врача имеет прежде всего значение интерес к вопросам естество</w:t>
        <w:softHyphen/>
        <w:t>знания, интерес к человеку в первую очередь с физиологической стороны, а затем также и к душевной жизни человека и к социальным вопросам. Слишком большой интерес к деньгам при известных обстоятельствах может быть вреден для профессиональной деятельности врач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рач не должен придавать 'большого значения внешним привычкам и определенному образу жизни, ибо его деятельность постоянно заставляет </w:t>
      </w:r>
      <w:r>
        <w:rPr>
          <w:rFonts w:cs="Times New Roman" w:ascii="Times New Roman" w:hAnsi="Times New Roman"/>
          <w:i/>
          <w:iCs/>
          <w:color w:val="000000"/>
          <w:sz w:val="22"/>
          <w:szCs w:val="22"/>
          <w:vertAlign w:val="subscript"/>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его нарушать этот образ жизн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мение ладить с коллегами желательно для врача в тем большей сте-пени, что в своей практике он часто вынужден советоваться с врачами-спе</w:t>
        <w:softHyphen/>
        <w:t>циалист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еятельность постоянно ставит перед врачом новые, часто непривычные задачи, к которым он должен возможно скорее приспособиться (например, большие катастрофы, эпидемии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 всех экстренных случаях врач должен принимать быстрые мер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от, кто быстро утомляется, совершенно не годится для врачебной дея</w:t>
        <w:softHyphen/>
        <w:t>тельности, зачастую (например, при эпидемиях) требующей непрерывной работы с утра до ноч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вестного рода рутина полезна для врача с большой практикой как при делаемых им предписаниях, так и при операция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бремененный работой врач не должен отказываться от исполнения часто повторяемых требований (например, заполнения свидетельств о болез</w:t>
        <w:softHyphen/>
        <w:t>ни, массовые прививки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экстренных случаях врач должен быть в состоянии принять быстрое решен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 должен быть настойчивым, чтобы заставить капризного больного или его окружающих выполнять сделанные предпис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ешительность врача пробуждает доверие пациен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нушение, оказываемое врачом на больного, имеет самое большое влия</w:t>
        <w:softHyphen/>
        <w:t>ние на успех лечения. Во многих случаях врачу приходится 'воздействовать на непокорных пациентов, думающих, что они все знают лучше, и заставлять их повиноваться своим распоряжениям. В других случаях надо пробудить энергию у безвольных, апатичных больных и вызвать у них веру в свое выздоровление, что является важным условием выздоровления не только при психических заболеваниях, но и при чисто физических болезня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нутренняя неуверенность парализует деятельность врача и заставляет его пропускать решающий момент при оказании помощи в угрожающих жизни случаях. В деятельности врача, по крайней мере для внешнего успеха у публики, преувеличенное самомнение полезнее, чем слишком строгая само</w:t>
        <w:softHyphen/>
        <w:t>крити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 как врачебная профессия постоянно требует принятия па себя самой тяжелой ответственности, то инстинктивная боязнь некоторых людей этой ответственности есть одно из важнейших противопоказаний против выбора этой професс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bCs/>
          <w:color w:val="000000"/>
          <w:sz w:val="22"/>
          <w:szCs w:val="22"/>
        </w:rPr>
        <w:t xml:space="preserve">Врач </w:t>
      </w:r>
      <w:r>
        <w:rPr>
          <w:rFonts w:cs="Times New Roman" w:ascii="Times New Roman" w:hAnsi="Times New Roman"/>
          <w:color w:val="000000"/>
          <w:sz w:val="22"/>
          <w:szCs w:val="22"/>
        </w:rPr>
        <w:t>должен обладать зачастую значительной неподатливостью по отно</w:t>
        <w:softHyphen/>
        <w:t>шению к просьбам, желаниям .больного или окружающих его. Желательно, чтобы врач руководствовался преимущественно доводами разума. Так, напри</w:t>
        <w:softHyphen/>
        <w:t>мер, он должен быть в состоянии причинить пациенту, на основании врачеб</w:t>
        <w:softHyphen/>
        <w:t>ных соображений, боль или отказаться от применения успокаивающих боли средств, а не руководствоваться чувством сострад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актикующий врач, как показывает уже его название, принадлежит к типу человека-практика, человека дела. Прежде всего, видя человеческие страдания, он должен чувствовать непроизвольное стремление к оказанию помощ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рачу нередко полезен организаторский талант, например, когда необхо</w:t>
        <w:softHyphen/>
        <w:t>димо сделать указания и предписания по устройству трудного домашнего ухо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едагогический талант полезен врачу при обучении служебного персо</w:t>
        <w:softHyphen/>
        <w:t>нала, при лечении детей, а также и некоторых взрослых пациент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 как врача по его профессии посвящают в самые интимные, зачастую деликатные обстоятельства жизни пациента, то он должен непременно обла</w:t>
        <w:softHyphen/>
        <w:t>дать чувством такта и сдержанностью.</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вязи с тяжелым чувством ответственности, связанным с его профес</w:t>
        <w:softHyphen/>
        <w:t>сией, врач должен в высокой мере обладать склонностью к порядку и акку</w:t>
        <w:softHyphen/>
        <w:t>ратностью, ибо, например, смешав рецепты или перепутав инструменты, он может причинить большой вред. Наконец, в области половой морали он дол</w:t>
        <w:softHyphen/>
        <w:t>жен быть абсолютно безупречен.</w:t>
      </w:r>
    </w:p>
    <w:p>
      <w:pPr>
        <w:pStyle w:val="Normal"/>
        <w:shd w:fill="FFFFFF" w:val="clear"/>
        <w:ind w:firstLine="600"/>
        <w:jc w:val="both"/>
        <w:rPr>
          <w:rFonts w:ascii="Times New Roman" w:hAnsi="Times New Roman" w:cs="Times New Roman"/>
          <w:i/>
          <w:i/>
          <w:iCs/>
          <w:color w:val="000000"/>
          <w:sz w:val="22"/>
          <w:szCs w:val="22"/>
        </w:rPr>
      </w:pPr>
      <w:bookmarkStart w:id="58" w:name="pril2"/>
      <w:bookmarkEnd w:id="58"/>
      <w:r>
        <w:rPr>
          <w:rFonts w:cs="Times New Roman" w:ascii="Times New Roman" w:hAnsi="Times New Roman"/>
          <w:i/>
          <w:iCs/>
          <w:color w:val="000000"/>
          <w:sz w:val="22"/>
          <w:szCs w:val="22"/>
        </w:rPr>
        <w:t xml:space="preserve">ПРИЛОЖЕНИЕ 2 </w:t>
      </w:r>
    </w:p>
    <w:p>
      <w:pPr>
        <w:pStyle w:val="Normal"/>
        <w:shd w:fill="FFFFFF" w:val="clear"/>
        <w:ind w:firstLine="600"/>
        <w:jc w:val="both"/>
        <w:rPr>
          <w:rFonts w:ascii="Times New Roman" w:hAnsi="Times New Roman" w:cs="Times New Roman"/>
          <w:sz w:val="22"/>
          <w:szCs w:val="22"/>
        </w:rPr>
      </w:pPr>
      <w:bookmarkStart w:id="59" w:name="pril2"/>
      <w:bookmarkEnd w:id="59"/>
      <w:r>
        <w:rPr>
          <w:rFonts w:cs="Times New Roman" w:ascii="Times New Roman" w:hAnsi="Times New Roman"/>
          <w:b/>
          <w:bCs/>
          <w:color w:val="000000"/>
          <w:sz w:val="22"/>
          <w:szCs w:val="22"/>
        </w:rPr>
        <w:t>ПСИХОГРАММА РАЗМЕТЧИКА</w:t>
      </w:r>
      <w:r>
        <w:rPr>
          <w:rStyle w:val="FootnoteCharacters"/>
          <w:rStyle w:val="FootnoteAnchor"/>
          <w:rFonts w:cs="Times New Roman" w:ascii="Times New Roman" w:hAnsi="Times New Roman"/>
          <w:sz w:val="22"/>
          <w:szCs w:val="22"/>
        </w:rPr>
        <w:footnoteReference w:id="4"/>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овременная техника машиностроения предъявляет высокие требования к точности обработки деталей машин. Но значительная часть заготовок поступает в цехи в виде отливок, поковок, проката с поверхностями нечи</w:t>
        <w:softHyphen/>
        <w:t>стыми, неровными. Для придания детали требуемой формы и требуемого размера заготовки приходится обрабатывать на токарных, фрезерных, стро</w:t>
        <w:softHyphen/>
        <w:t>гальных и других металлорежущих станках. В процессе обработки с заго</w:t>
        <w:softHyphen/>
        <w:t>товки снимается излишний слой металла, называемый припуском. Чтобы снять с заготовки только припуск и получить деталь такой формы и такого раз</w:t>
        <w:softHyphen/>
        <w:t>мера, какие соответствуют чертежу, деталь .размечают. Разметка заключается в том, что на поверхностях заготовки специальными инструментами откла</w:t>
        <w:softHyphen/>
        <w:t>дывают в натуральную величину размеры, указанные на чертеже (рис. 3). По разметочным рискам в механических цехах ведут последующую обра</w:t>
        <w:softHyphen/>
        <w:t>ботку заготовки.</w:t>
      </w:r>
    </w:p>
    <w:p>
      <w:pPr>
        <w:pStyle w:val="Normal"/>
        <w:spacing w:before="240" w:after="0"/>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9140" cy="2334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5" r="-11" b="-15"/>
                    <a:stretch>
                      <a:fillRect/>
                    </a:stretch>
                  </pic:blipFill>
                  <pic:spPr bwMode="auto">
                    <a:xfrm>
                      <a:off x="0" y="0"/>
                      <a:ext cx="3279140" cy="2334260"/>
                    </a:xfrm>
                    <a:prstGeom prst="rect">
                      <a:avLst/>
                    </a:prstGeom>
                  </pic:spPr>
                </pic:pic>
              </a:graphicData>
            </a:graphic>
          </wp:inline>
        </w:drawing>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Разметка — одна из наиболее ответственных операций. От ее качества зависит точность дальнейшей обработки детали. Разметка позволяет избе</w:t>
        <w:softHyphen/>
        <w:t>жать брака, сэкономить материал, ускорить технологическую обработку детали, значительно повысить производительность пру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зметка представляет собой сложный комплекс сенсомоторных дей</w:t>
        <w:softHyphen/>
        <w:t>ствий, связанных с решением ряда сложных геометрических задач, воссозда</w:t>
        <w:softHyphen/>
        <w:t>нием объекта и последующим перенесением его контура на поверхность заготовки. В процессе разметки требуется так изображать деталь на плос</w:t>
        <w:softHyphen/>
        <w:t>кости, чтобы по полученному плоскому изображению можно было полностью определить проектируемую деталь однозначно. Особенность разметочных работ заключается в том, что подавляющее большинство решений сложных задач носит нестандартный характер и зависит только от опыта и интуиции самого разметчика. Разметочные операции состоят из множества сложных ручных операций, которые трудно, а подчас и невозможно механизировать. Это предъявляет довольно высокие требования к психомоторной сфере раз</w:t>
        <w:softHyphen/>
        <w:t>метчика, в особенности к координации движ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процессе разметочных работ можно выделить шесть этапов, каждый из которых предъявляет свои специфические требования к психике рабочег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ервый этап—</w:t>
      </w:r>
      <w:r>
        <w:rPr>
          <w:rFonts w:cs="Times New Roman" w:ascii="Times New Roman" w:hAnsi="Times New Roman"/>
          <w:i/>
          <w:iCs/>
          <w:color w:val="000000"/>
          <w:sz w:val="22"/>
          <w:szCs w:val="22"/>
        </w:rPr>
        <w:t>планирование деятельности</w:t>
      </w:r>
      <w:r>
        <w:rPr>
          <w:rFonts w:cs="Times New Roman" w:ascii="Times New Roman" w:hAnsi="Times New Roman"/>
          <w:color w:val="000000"/>
          <w:sz w:val="22"/>
          <w:szCs w:val="22"/>
        </w:rPr>
        <w:t>—включает в себя освоение чертежа, ознакомление с заготовкой, обмер заготовки, мысленное воссоздание контуров будущей детали, выбор базы, выбор инструмента, необходимого для разметки данной детали. На этом этапе от разметчика требуется тща</w:t>
        <w:softHyphen/>
        <w:t>тельно продумать .ход и последовательность работ. Здесь особые требования предъявляются в отношен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лазоме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нимания (объем и переключен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амяти (особенно оперативно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странственных представл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ворческого воображ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нимания технических устрой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иловая нагрузка на первом этапе полностью отсутствуе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торой этап — </w:t>
      </w:r>
      <w:r>
        <w:rPr>
          <w:rFonts w:cs="Times New Roman" w:ascii="Times New Roman" w:hAnsi="Times New Roman"/>
          <w:i/>
          <w:iCs/>
          <w:color w:val="000000"/>
          <w:sz w:val="22"/>
          <w:szCs w:val="22"/>
        </w:rPr>
        <w:t xml:space="preserve">подготовительные операции, </w:t>
      </w:r>
      <w:r>
        <w:rPr>
          <w:rFonts w:cs="Times New Roman" w:ascii="Times New Roman" w:hAnsi="Times New Roman"/>
          <w:color w:val="000000"/>
          <w:sz w:val="22"/>
          <w:szCs w:val="22"/>
        </w:rPr>
        <w:t>которые производятся .с целью подготовки заготовки к разметке (очистка, окраска заготовки и т. п.). Эти операции являются наиболее простыми, не специфическими для разметчика. На этом этапе его внимание направлено в основном на моторное поле (кото</w:t>
        <w:softHyphen/>
        <w:t>рое составляют заготовка, кисть или пульверизатор, измерительный и рабо</w:t>
        <w:softHyphen/>
        <w:t>чий инструменты), причем движения и действия, совершаемые на этом этапе, относятся к наиболее простым по темпу, траектории, точности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Третий этап — </w:t>
      </w:r>
      <w:r>
        <w:rPr>
          <w:rFonts w:cs="Times New Roman" w:ascii="Times New Roman" w:hAnsi="Times New Roman"/>
          <w:i/>
          <w:iCs/>
          <w:color w:val="000000"/>
          <w:sz w:val="22"/>
          <w:szCs w:val="22"/>
        </w:rPr>
        <w:t xml:space="preserve">чертежно-измерительные операции. </w:t>
      </w:r>
      <w:r>
        <w:rPr>
          <w:rFonts w:cs="Times New Roman" w:ascii="Times New Roman" w:hAnsi="Times New Roman"/>
          <w:color w:val="000000"/>
          <w:sz w:val="22"/>
          <w:szCs w:val="22"/>
        </w:rPr>
        <w:t>Они представляют собой наиболее сложный комплекс работ, занимающий центральное место в разметке ,и предъявляющий целый ряд специфических требований к пси</w:t>
        <w:softHyphen/>
        <w:t>хике человека. В чертежно-измерительные операции входят: приведение базы к плоскости -разметочной плиты; детальная выверка заготовки и выкраивание из нее детали; установка размеров на измерительных приборах и инстру</w:t>
        <w:softHyphen/>
        <w:t>ментах; геометрические постро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Чертежно-измерительные операции помимо чертежно-графичееких навы</w:t>
        <w:softHyphen/>
        <w:t>ков требуют большой концентрации внимания, глазомера, зрительного и ося</w:t>
        <w:softHyphen/>
        <w:t>зательного контроля, пространственных представлений и конструктивного воображения. Большое значение здесь имеет наблюдательность. Работа с измерительными приборами и инструментами требует сложных, координи</w:t>
        <w:softHyphen/>
        <w:t>рованных движений, причем требования в основном предъявляются не к силе, а к точности, ловкости, корреляции и^тонкой дифференцировке движений. Часто бывает, что деталь закреплена так, что разметчику приходится произ</w:t>
        <w:softHyphen/>
        <w:t>водить измерение и наносить размер на .поверхности детали, находясь в не</w:t>
        <w:softHyphen/>
        <w:t>удобной рабочей иозе. При этом требуется одним движением измерительного инструмента «схватить» размер и закрепить его на шкале. Такое сложное движение успешно осуществляется в сочетании со зрительным и кинестети</w:t>
        <w:softHyphen/>
        <w:t>ческим контроле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планировании операции не всегда удается предусмотреть весь ход измерений и их фиксации, а потому разметчику необходимо варьировать порядок действия в зависимости от сложности детали. Тем самым предъяв</w:t>
        <w:softHyphen/>
        <w:t>ляются требования к умению ориентироваться в ситуации, к оперативному мышлению.</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третьего этапа, таким образом, характерно сочетание сложных сенсомоторных действий и мыслительных операц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Четвертый этап — </w:t>
      </w:r>
      <w:r>
        <w:rPr>
          <w:rFonts w:cs="Times New Roman" w:ascii="Times New Roman" w:hAnsi="Times New Roman"/>
          <w:i/>
          <w:iCs/>
          <w:color w:val="000000"/>
          <w:sz w:val="22"/>
          <w:szCs w:val="22"/>
        </w:rPr>
        <w:t xml:space="preserve">решение задач </w:t>
      </w:r>
      <w:r>
        <w:rPr>
          <w:rFonts w:cs="Times New Roman" w:ascii="Times New Roman" w:hAnsi="Times New Roman"/>
          <w:color w:val="000000"/>
          <w:sz w:val="22"/>
          <w:szCs w:val="22"/>
        </w:rPr>
        <w:t>по начертательной геометрии — явля</w:t>
        <w:softHyphen/>
        <w:t>ется одним из наиболее ответственных, так как ошибочное решение задачи приводит к браку. Пространственная (объемная) разметка осуществляется при помощи проекционного метода. Успешность выполнения этой работы требует от разметчика специальных математических способностей, простран</w:t>
        <w:softHyphen/>
        <w:t>ственных представлений, активного мышления (абстрактно-логического), кон</w:t>
        <w:softHyphen/>
        <w:t>структивного воображения, оперативной памяти (особенно запоминания гео</w:t>
        <w:softHyphen/>
        <w:t>метрических фигур). Решение задач сочетается в работе разметчика с необходимостью как можно точнее наносить указанные на чертеже размеры на поверхность заготовки. Эта операция предъявляет повышенные требо</w:t>
        <w:softHyphen/>
        <w:t>вания к зрительному анализатору, в особенности к глазомерной функ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этом этапе необходимо отметить важную роль внимания к деталям построений и измерений. Со стороны психомоторики требуются ловкость и точность движений .при построении и измерениях детал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Пятый этап — </w:t>
      </w:r>
      <w:r>
        <w:rPr>
          <w:rFonts w:cs="Times New Roman" w:ascii="Times New Roman" w:hAnsi="Times New Roman"/>
          <w:i/>
          <w:iCs/>
          <w:color w:val="000000"/>
          <w:sz w:val="22"/>
          <w:szCs w:val="22"/>
        </w:rPr>
        <w:t xml:space="preserve">операции по нанесению на заготовку рисок и точек </w:t>
      </w:r>
      <w:r>
        <w:rPr>
          <w:rFonts w:cs="Times New Roman" w:ascii="Times New Roman" w:hAnsi="Times New Roman"/>
          <w:color w:val="000000"/>
          <w:sz w:val="22"/>
          <w:szCs w:val="22"/>
        </w:rPr>
        <w:t>— предъявляет очень высокие требования к точности и координации движений, ибо неточно нанесенная риска приводит ж браку. Наносится риска спе</w:t>
        <w:softHyphen/>
        <w:t>циальной разметочной чертилкой, изготовленной из металла повышенной твердости, на металлическую поверхность заготовки. При этом некоторые требования предъявляются к регулированию силы нажима, его направления и равномерности. Слабый нажим не обеспечит хорошей видимости риска, а чрезмерно сильный приведет к искажению размера. Основная область работы на этом этапе — моторное пол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Шестой этап — </w:t>
      </w:r>
      <w:r>
        <w:rPr>
          <w:rFonts w:cs="Times New Roman" w:ascii="Times New Roman" w:hAnsi="Times New Roman"/>
          <w:i/>
          <w:iCs/>
          <w:color w:val="000000"/>
          <w:sz w:val="22"/>
          <w:szCs w:val="22"/>
        </w:rPr>
        <w:t xml:space="preserve">операции ударные, </w:t>
      </w:r>
      <w:r>
        <w:rPr>
          <w:rFonts w:cs="Times New Roman" w:ascii="Times New Roman" w:hAnsi="Times New Roman"/>
          <w:color w:val="000000"/>
          <w:sz w:val="22"/>
          <w:szCs w:val="22"/>
        </w:rPr>
        <w:t>кернение рисок и точек. Керненяе рисок позволяет довольно продолжительное время сохранять следы раз</w:t>
        <w:softHyphen/>
        <w:t>метки. Последующая обработка деталей ведется по кернам; таким образом, очень важно нанести их с предельной точностью, что требует от разметчика сильных, быстрых и точных движений. Удар по кернеру должен быть силь</w:t>
        <w:softHyphen/>
        <w:t>ным и метким. Эти действия весьма упражняемы, и поэтому они в значи</w:t>
        <w:softHyphen/>
        <w:t>тельной мере автоматизируютс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основании .проведенного анализа можно сделать выводы о требова</w:t>
        <w:softHyphen/>
        <w:t>ниях профессии разметчика к индивидуально-психологическим свойствам индиви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b/>
          <w:color w:val="000000"/>
          <w:sz w:val="22"/>
          <w:szCs w:val="22"/>
        </w:rPr>
        <w:t>Психомоторика.</w:t>
      </w:r>
      <w:r>
        <w:rPr>
          <w:rFonts w:cs="Times New Roman" w:ascii="Times New Roman" w:hAnsi="Times New Roman"/>
          <w:color w:val="000000"/>
          <w:sz w:val="22"/>
          <w:szCs w:val="22"/>
        </w:rPr>
        <w:t xml:space="preserve"> Профессия разметчика не предъявляет особых требо</w:t>
        <w:softHyphen/>
        <w:t>ваний к силе мышц, так как разметочные операции не связаны с тяжелым физическим трудом. Разметчик не имеет дело с тяжелым и крупным инстру</w:t>
        <w:softHyphen/>
        <w:t>ментом, при разметке крупногабаритных деталей на помощь ему приходят подъемно-транспортные средства. В большей степени предъявляются требо</w:t>
        <w:softHyphen/>
        <w:t>вания к мышечной выносливости, т. е. способности выполнять движения (со слабой и средней нагрузкой) в течение продолжительного времен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вышенные требования профессия разметчика предъявляет к коорди</w:t>
        <w:softHyphen/>
        <w:t>нации движений, к устойчивости руки и ее движений, т. е. сохранению направления ее движений без колебаний и отклонений в сторону. При при</w:t>
        <w:softHyphen/>
        <w:t>менении в разметке лекал и шаблонов, при откладывании размеров и про</w:t>
        <w:softHyphen/>
        <w:t>ведении разметочных рисок движения должны .быть четкими, точными и устойчивы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изводительность труда разметчика в значительной степени зависит от времени, затрачиваемого на различные моторные действия, которые должны сочетать в себе скорость и точность. Разметчику необходима мет</w:t>
        <w:softHyphen/>
        <w:t>кость удара при операции кернения и маркировки деталей. В основе этих профессиональных способностей лежит высокое развитие зрительно-моторной координ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сихомоторные функции весьма упражняемы. В зависимости от про</w:t>
        <w:softHyphen/>
        <w:t>должительности работы или обучения движения человека автоматизиру</w:t>
        <w:softHyphen/>
        <w:t>ются, становятся все более свободными и экономными. Это, однако, не исключает необходимости определения скорости овладения двигательными навыками (обучаемости), так как индивидуальные различия в области .психомоторики достаточно велики.</w:t>
      </w:r>
    </w:p>
    <w:p>
      <w:pPr>
        <w:pStyle w:val="Normal"/>
        <w:shd w:fill="FFFFFF" w:val="clear"/>
        <w:ind w:firstLine="600"/>
        <w:jc w:val="both"/>
        <w:rPr/>
      </w:pPr>
      <w:r>
        <w:rPr>
          <w:rFonts w:cs="Times New Roman" w:ascii="Times New Roman" w:hAnsi="Times New Roman"/>
          <w:b/>
          <w:color w:val="000000"/>
          <w:sz w:val="22"/>
          <w:szCs w:val="22"/>
        </w:rPr>
        <w:t>Сенсорные и перцептивные свойства.</w:t>
      </w:r>
      <w:r>
        <w:rPr>
          <w:rFonts w:cs="Times New Roman" w:ascii="Times New Roman" w:hAnsi="Times New Roman"/>
          <w:color w:val="000000"/>
          <w:sz w:val="22"/>
          <w:szCs w:val="22"/>
        </w:rPr>
        <w:t xml:space="preserve"> Ведущее значение в работе раз</w:t>
        <w:softHyphen/>
        <w:t>метчика имеют характеристики зрения. В процессе разметочных работ раз</w:t>
        <w:softHyphen/>
        <w:t>метчик осуществляет зрительный контроль 'за выполнением собственных действий, за показаниями измерительных приборов. К разметчику предъяв</w:t>
        <w:softHyphen/>
        <w:t>ляются высокие требования в области зрительной чувствительности, вос</w:t>
        <w:softHyphen/>
        <w:t>приятия пространственных отношений (расстояний, величины, формы). Важ</w:t>
        <w:softHyphen/>
        <w:t>нейшей психической функцией для разметчика является глазомерная функ</w:t>
        <w:softHyphen/>
        <w:t>ция. Глазомер необходим разметчику при операциях выкраивания детали из заготовки,, различных измерениях и нанесении размеров на заготовку, для распознавания на глаз небольших отклонений в расстояниях, углах, форм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 менее важна для разметчика наблюдательность — активная форма вос</w:t>
        <w:softHyphen/>
        <w:t>приятия, предъявляющая особые требования к вниманию.</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b/>
          <w:color w:val="000000"/>
          <w:sz w:val="22"/>
          <w:szCs w:val="22"/>
        </w:rPr>
        <w:t>Внимание.</w:t>
      </w:r>
      <w:r>
        <w:rPr>
          <w:rFonts w:cs="Times New Roman" w:ascii="Times New Roman" w:hAnsi="Times New Roman"/>
          <w:color w:val="000000"/>
          <w:sz w:val="22"/>
          <w:szCs w:val="22"/>
        </w:rPr>
        <w:t xml:space="preserve"> Оно требуется разметчику на всех этапах его работы, начиная со знакомства с чертежом или эскизом и кончая кернением рисок. Анализ причин брака показал, что около 70% деталей, попавших в брак по вине разметчиков, есть результат невнимательного прочтения чертежа или ошибки в измерениях. Из этого следует, что характеристики внимания необычайно важны для успешного овладения профессией разметчи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Ему необходима сосредоточенность на узкой зоне (заготовка или ее часть) для точного восприятия всех деталей. При чтении чертежа, перене</w:t>
        <w:softHyphen/>
        <w:t>сении размеров на заготовку, контроле измерительного инструмента необ</w:t>
        <w:softHyphen/>
        <w:t>ходима концентрация вним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овременная работа с несколькими объектами (чертеж, заготовка, измерительные приборы) требует от разметчика распределения внимания. Для профессии разметчика характерен быстрый переход от концентра</w:t>
        <w:softHyphen/>
        <w:t>ции внимания на одном объекте (чертеж, эскиз) к концентрации внимания на другом (заготовка, деталь, шаблон), что требует от разметчика такого свойства, как легкое и быстрое переключение вним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процессе разметки необходимо представить контуры будущей детали и мысленно уложить ее в размеры заготовки. Эта творческая работа требует от разметчика точного восприятия, наблюдательности, вним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нимание и наблюдательность развиваются по мере приобретения про</w:t>
        <w:softHyphen/>
        <w:t>фессионального опыта, но зависят и от индивидуальных свойств личности разметчика, от его интеллек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b/>
          <w:color w:val="000000"/>
          <w:sz w:val="22"/>
          <w:szCs w:val="22"/>
        </w:rPr>
        <w:t>Память.</w:t>
      </w:r>
      <w:r>
        <w:rPr>
          <w:rFonts w:cs="Times New Roman" w:ascii="Times New Roman" w:hAnsi="Times New Roman"/>
          <w:color w:val="000000"/>
          <w:sz w:val="22"/>
          <w:szCs w:val="22"/>
        </w:rPr>
        <w:t xml:space="preserve"> Выполнение разметочных операций требует от разметчика актив</w:t>
        <w:softHyphen/>
        <w:t>ной мобилизации прошлого опыта, развитой памяти. Деятельность разметчика носит многоплановый характер. Он получает разнообразную информацию о состоянии сразу нескольких переменных. Источниками информации служат одновременно чертежи, заготовка, деталь, технологические указания, пока</w:t>
        <w:softHyphen/>
        <w:t>зания измерительных приборов и т. д. Всю эту информацию надо прочно удерживать в памяти для контроля последовательности решения основной задач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процессе своей работы разметчик имеет дело с цифровым материалом (размеры, обозначенные в чертеже, и показания разметочных инструментов), и с геометрическими фигурами и телами. Поэтому успешность его работы в большой мере зависит от его способности сохранять в памяти значитель</w:t>
        <w:softHyphen/>
        <w:t>ное количество цифрового материала на непродолжительный срок и от спо</w:t>
        <w:softHyphen/>
        <w:t>собности запоминать локализацию геометрических объектов, их форм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b/>
          <w:color w:val="000000"/>
          <w:sz w:val="22"/>
          <w:szCs w:val="22"/>
        </w:rPr>
        <w:t>Особенности мыслительной деятельности.</w:t>
      </w:r>
      <w:r>
        <w:rPr>
          <w:rFonts w:cs="Times New Roman" w:ascii="Times New Roman" w:hAnsi="Times New Roman"/>
          <w:color w:val="000000"/>
          <w:sz w:val="22"/>
          <w:szCs w:val="22"/>
        </w:rPr>
        <w:t xml:space="preserve"> Разнообразие выполняемых раз</w:t>
        <w:softHyphen/>
        <w:t xml:space="preserve">метчиком операций требует от него </w:t>
      </w:r>
      <w:r>
        <w:rPr>
          <w:rFonts w:cs="Times New Roman" w:ascii="Times New Roman" w:hAnsi="Times New Roman"/>
          <w:i/>
          <w:iCs/>
          <w:color w:val="000000"/>
          <w:sz w:val="22"/>
          <w:szCs w:val="22"/>
        </w:rPr>
        <w:t xml:space="preserve">активного мышления </w:t>
      </w:r>
      <w:r>
        <w:rPr>
          <w:rFonts w:cs="Times New Roman" w:ascii="Times New Roman" w:hAnsi="Times New Roman"/>
          <w:color w:val="000000"/>
          <w:sz w:val="22"/>
          <w:szCs w:val="22"/>
        </w:rPr>
        <w:t>для понимания различных по сложности заданий, ориентировки и контроля при решении сложных математических и конструктивных задач. В процессе разметочных работ мыслительные операции сочетаются с практическими действиями. Раз</w:t>
        <w:softHyphen/>
        <w:t>метчик не имеет возможности видеть деталь: он должен построить ее в своем воображении и, учитывая особенности детали, спланировать свою работу. Анализ особенностей объекта и процесса своей деятельности соче</w:t>
        <w:softHyphen/>
        <w:t>тается с практическим синтезом — объединением отдельных действий и прие</w:t>
        <w:softHyphen/>
        <w:t>мов в единую систем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начале разметки работа характеризуется высокой степенью неопре</w:t>
        <w:softHyphen/>
        <w:t>деленности, и поэтому необходима развитая мыслительная деятельность для решения прогностических задач.</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выборе базы и перенесении размеров на поверхность заготовки разметчик применяет индуктивный способ решения, так как зачастую он дол</w:t>
        <w:softHyphen/>
        <w:t>жен не только представить себе формы детали, но и предвидеть возможные их изменения в процессе обработки. Абдуктиввая форма мышления необ</w:t>
        <w:softHyphen/>
        <w:t>ходима разметчику в силу нестандартного характера решаемых задач, боль</w:t>
        <w:softHyphen/>
        <w:t>шой неопределенности услов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конец, только на последнем этапе, когда решены основные про</w:t>
        <w:softHyphen/>
        <w:t>странственные задачи и требуется лишь перенести на поверхность заготовки ее размеры, разметчик обращается к дедукции. Таким образом, он идет от более сложных форм мышления в начале работы к более простым в конце е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успешного решения основных задач разметчику необходимы также сообразительность, быстрый и уверенный счет, четкость логических суждений, комбинаторные способ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b/>
          <w:color w:val="000000"/>
          <w:sz w:val="22"/>
          <w:szCs w:val="22"/>
        </w:rPr>
        <w:t>Пространственное воображение.</w:t>
      </w:r>
      <w:r>
        <w:rPr>
          <w:rFonts w:cs="Times New Roman" w:ascii="Times New Roman" w:hAnsi="Times New Roman"/>
          <w:color w:val="000000"/>
          <w:sz w:val="22"/>
          <w:szCs w:val="22"/>
        </w:rPr>
        <w:t xml:space="preserve"> Это особая форма комбинаторно-перцеп</w:t>
        <w:softHyphen/>
        <w:t>тивной деятельности, успешность которой является важнейшим залогом общей успешности деятельности разметчика, сочетающей требования к пер</w:t>
        <w:softHyphen/>
        <w:t>цептивным и мыслительным (комбинаторным) свойствам.</w:t>
      </w:r>
    </w:p>
    <w:p>
      <w:pPr>
        <w:pStyle w:val="Normal"/>
        <w:shd w:fill="FFFFFF" w:val="clear"/>
        <w:ind w:firstLine="600"/>
        <w:jc w:val="both"/>
        <w:rPr/>
      </w:pPr>
      <w:r>
        <w:rPr>
          <w:rFonts w:cs="Times New Roman" w:ascii="Times New Roman" w:hAnsi="Times New Roman"/>
          <w:color w:val="000000"/>
          <w:sz w:val="22"/>
          <w:szCs w:val="22"/>
        </w:rPr>
        <w:t>Изучение деятельности разметчика позволило сделать вывод о возмож</w:t>
        <w:softHyphen/>
        <w:t xml:space="preserve">ности </w:t>
      </w:r>
      <w:r>
        <w:rPr>
          <w:rFonts w:cs="Times New Roman" w:ascii="Times New Roman" w:hAnsi="Times New Roman"/>
          <w:i/>
          <w:iCs/>
          <w:color w:val="000000"/>
          <w:sz w:val="22"/>
          <w:szCs w:val="22"/>
        </w:rPr>
        <w:t xml:space="preserve">компенсации </w:t>
      </w:r>
      <w:r>
        <w:rPr>
          <w:rFonts w:cs="Times New Roman" w:ascii="Times New Roman" w:hAnsi="Times New Roman"/>
          <w:color w:val="000000"/>
          <w:sz w:val="22"/>
          <w:szCs w:val="22"/>
        </w:rPr>
        <w:t>одних профессионально значимых свойств другими. Ком</w:t>
        <w:softHyphen/>
        <w:t>пенсируются не только второстепенные функции, но и ооновные, профили</w:t>
        <w:softHyphen/>
        <w:t>рующие для данной профессии. Так, недостатки коррекции движений могут компенсироваться высокой степенью развития глазомера. В свою очередь недостаточное развитие глазомера все же не оказывается препятствием для успешного выполнения разметочных работ при условии высокой концентра</w:t>
        <w:softHyphen/>
        <w:t>ции и большого объема внимания. Недостатки памяти компенсируются повышенной устойчивостью внимания, функции мышления могут подкреп</w:t>
        <w:softHyphen/>
        <w:t>ляться и частично замещаться хорошо развитой памятью и т. д. Явление компенсации необходимо учитывать при прогнозе профессиональной 'пригод</w:t>
        <w:softHyphen/>
        <w:t>ности.</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600"/>
        <w:jc w:val="both"/>
        <w:rPr>
          <w:rFonts w:ascii="Times New Roman" w:hAnsi="Times New Roman" w:cs="Times New Roman"/>
          <w:i/>
          <w:i/>
          <w:iCs/>
          <w:color w:val="000000"/>
          <w:sz w:val="22"/>
          <w:szCs w:val="22"/>
        </w:rPr>
      </w:pPr>
      <w:bookmarkStart w:id="60" w:name="pril3"/>
      <w:bookmarkEnd w:id="60"/>
      <w:r>
        <w:rPr>
          <w:rFonts w:cs="Times New Roman" w:ascii="Times New Roman" w:hAnsi="Times New Roman"/>
          <w:i/>
          <w:iCs/>
          <w:color w:val="000000"/>
          <w:sz w:val="22"/>
          <w:szCs w:val="22"/>
        </w:rPr>
        <w:t xml:space="preserve">ПРИЛОЖЕНИЕ 3 </w:t>
      </w:r>
    </w:p>
    <w:p>
      <w:pPr>
        <w:pStyle w:val="Normal"/>
        <w:shd w:fill="FFFFFF" w:val="clear"/>
        <w:ind w:firstLine="600"/>
        <w:jc w:val="both"/>
        <w:rPr>
          <w:rFonts w:ascii="Times New Roman" w:hAnsi="Times New Roman" w:cs="Times New Roman"/>
          <w:sz w:val="22"/>
          <w:szCs w:val="22"/>
        </w:rPr>
      </w:pPr>
      <w:bookmarkStart w:id="61" w:name="pril3"/>
      <w:bookmarkEnd w:id="61"/>
      <w:r>
        <w:rPr>
          <w:rFonts w:cs="Times New Roman" w:ascii="Times New Roman" w:hAnsi="Times New Roman"/>
          <w:b/>
          <w:bCs/>
          <w:color w:val="000000"/>
          <w:sz w:val="22"/>
          <w:szCs w:val="22"/>
        </w:rPr>
        <w:t>ПСИХОЛОГИЧЕСКИЙ АНАЛИЗ ДЕЯТЕЛЬНОСТИ АВИАДИСПЕТЧЕРА</w:t>
      </w:r>
      <w:r>
        <w:rPr>
          <w:rStyle w:val="FootnoteCharacters"/>
          <w:rStyle w:val="FootnoteAnchor"/>
          <w:rFonts w:cs="Times New Roman" w:ascii="Times New Roman" w:hAnsi="Times New Roman"/>
          <w:sz w:val="22"/>
          <w:szCs w:val="22"/>
        </w:rPr>
        <w:footnoteReference w:id="5"/>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b/>
          <w:bCs/>
          <w:color w:val="000000"/>
          <w:sz w:val="22"/>
          <w:szCs w:val="22"/>
        </w:rPr>
        <w:t xml:space="preserve">1. </w:t>
      </w:r>
      <w:r>
        <w:rPr>
          <w:rFonts w:cs="Times New Roman" w:ascii="Times New Roman" w:hAnsi="Times New Roman"/>
          <w:b/>
          <w:color w:val="000000"/>
          <w:sz w:val="22"/>
          <w:szCs w:val="22"/>
        </w:rPr>
        <w:t>Выделение психологического содержания в профессиональных задачах диспетчера УВД</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Высокое качество деятельности диспетчера УВД определяется адекват</w:t>
        <w:softHyphen/>
        <w:t>ностью его действий изменениям профессиональной среды. Профессиональная среда диспетчера включает в себя природные элементы (высота облачности, ветер, осадки и другие метеоявления, состояние взлетно-посадочной полосы (ВПП) и т. д.), технические элементы (управляемые объекты — воздушные суда; радиотехнические средства, наземное оборудование аэропорта и т. д.) и социальные элементы (экипажи воздушных судов, диспетчеры других пунк</w:t>
        <w:softHyphen/>
        <w:t>тов, работники служб, пассажиры). Взаимодействие диспетчера как субъекта труда и его профсреды может нарушаться в аилу различных непредвиденных изменений в любом из элементов, например в результате отказа одного из радиотехнических устройств, неблагоприятных погодных условий, неправиль</w:t>
        <w:softHyphen/>
        <w:t>ных действий экипажа и т. д. Оптимальные условия предполагают посте</w:t>
        <w:softHyphen/>
        <w:t>пенные, предсказуемые изменения воздушной обстановки, стабильные харак</w:t>
        <w:softHyphen/>
        <w:t>теристики профессиональной сред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данном этапе анализа психологического содержания профессиональ</w:t>
        <w:softHyphen/>
        <w:t>ных задач диспетчера мы ограничиваемся оптимальным режимом, в котором деятельность диспетчера УВД рассматривается нами на определенном уровне обобщения, соответствующем технологическому описанию профессиональных задач, без учета конкретных ситуаций и индивидуальных способов деятель</w:t>
        <w:softHyphen/>
        <w:t>ности. В связи с этим нами была сделана попытка раскрыть психологическое содержание основных задач, которые диспетчеры обязаны выполнять в соот</w:t>
        <w:softHyphen/>
        <w:t>ветствии с различными инструкциями, регламентирующими их деятельность на всех этапах управления воздушным движением (таблица).</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Можно разделить психологические задачи, решаемые диспетчером УВД, на три большие группы: А) задачи, связанные с приемом информации;</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120" w:type="dxa"/>
        <w:jc w:val="left"/>
        <w:tblInd w:w="-5" w:type="dxa"/>
        <w:tblLayout w:type="fixed"/>
        <w:tblCellMar>
          <w:top w:w="0" w:type="dxa"/>
          <w:left w:w="40" w:type="dxa"/>
          <w:bottom w:w="0" w:type="dxa"/>
          <w:right w:w="40" w:type="dxa"/>
        </w:tblCellMar>
      </w:tblPr>
      <w:tblGrid>
        <w:gridCol w:w="2880"/>
        <w:gridCol w:w="3120"/>
        <w:gridCol w:w="3120"/>
      </w:tblGrid>
      <w:tr>
        <w:trPr>
          <w:trHeight w:val="528" w:hRule="exact"/>
        </w:trPr>
        <w:tc>
          <w:tcPr>
            <w:tcW w:w="2880" w:type="dxa"/>
            <w:tcBorders>
              <w:top w:val="single" w:sz="4" w:space="0" w:color="000000"/>
              <w:left w:val="sing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Этап деятельности</w:t>
            </w:r>
          </w:p>
        </w:tc>
        <w:tc>
          <w:tcPr>
            <w:tcW w:w="312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ые задачи</w:t>
            </w:r>
          </w:p>
        </w:tc>
        <w:tc>
          <w:tcPr>
            <w:tcW w:w="3120" w:type="dxa"/>
            <w:tcBorders>
              <w:top w:val="single" w:sz="4" w:space="0" w:color="000000"/>
              <w:left w:val="single" w:sz="6" w:space="0" w:color="000000"/>
              <w:bottom w:val="single" w:sz="6"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содержание задач</w:t>
            </w:r>
          </w:p>
        </w:tc>
      </w:tr>
      <w:tr>
        <w:trPr>
          <w:trHeight w:val="312" w:hRule="exact"/>
        </w:trPr>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12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4032" w:hRule="exact"/>
        </w:trPr>
        <w:tc>
          <w:tcPr>
            <w:tcW w:w="2880" w:type="dxa"/>
            <w:tcBorders>
              <w:top w:val="single" w:sz="6" w:space="0" w:color="000000"/>
              <w:left w:val="single" w:sz="4" w:space="0" w:color="000000"/>
              <w:bottom w:val="single" w:sz="4"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I. Подготовка к де</w:t>
              <w:softHyphen/>
              <w:t>журству</w:t>
            </w:r>
          </w:p>
        </w:tc>
        <w:tc>
          <w:tcPr>
            <w:tcW w:w="312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Знать   фактиче</w:t>
              <w:softHyphen/>
              <w:t>скую   и   прогнозируе</w:t>
              <w:softHyphen/>
              <w:t>мую погоду в районе аэродрома я в районе запасных аэродромов 2. Знать все ограни</w:t>
              <w:softHyphen/>
              <w:t>чения  и  запреты   на полеты в районе аэро</w:t>
              <w:softHyphen/>
              <w:t>дрома 3. Знать  о  наличии особых рейсов 4. Знать имеющиеся распоряжения и указа</w:t>
              <w:softHyphen/>
              <w:t>ния по управлению дви</w:t>
              <w:softHyphen/>
              <w:t>жением      воздушных судов (схемы полетов, сведения  о занятости отдельных     эшелонов « т. д.)</w:t>
            </w:r>
          </w:p>
        </w:tc>
        <w:tc>
          <w:tcPr>
            <w:tcW w:w="3120"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Принять информа</w:t>
              <w:softHyphen/>
              <w:t>цию,        поступающую в словесной и цифровой форме в основном  по слуховому каналу (ин</w:t>
              <w:softHyphen/>
              <w:t>структаж)   и   по   зри</w:t>
              <w:softHyphen/>
              <w:t>тельному (табло метеоданных) 2.   Осмыслить,   логи</w:t>
              <w:softHyphen/>
              <w:t>чески переработать (со</w:t>
              <w:softHyphen/>
              <w:t>поставить,   классифици</w:t>
              <w:softHyphen/>
              <w:t>ровать)       полученную информацию 3. Закрепить в логи</w:t>
              <w:softHyphen/>
              <w:t>ческой и образной па</w:t>
              <w:softHyphen/>
              <w:t>мяти информацию, не</w:t>
              <w:softHyphen/>
              <w:t>обходимую для решения задач УВД 4. Создать установку на мгновенное выборочное воспроизведение не</w:t>
              <w:softHyphen/>
              <w:t>обходимой  порции информации</w:t>
            </w:r>
          </w:p>
        </w:tc>
      </w:tr>
      <w:tr>
        <w:trPr>
          <w:trHeight w:val="3578" w:hRule="atLeast"/>
        </w:trPr>
        <w:tc>
          <w:tcPr>
            <w:tcW w:w="2880"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Прием дежурства на рабочем месте</w:t>
            </w:r>
          </w:p>
        </w:tc>
        <w:tc>
          <w:tcPr>
            <w:tcW w:w="31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Проверить работу всего   комплекса   радиотехобеспечения  ра</w:t>
              <w:softHyphen/>
              <w:t xml:space="preserve">бочего места </w:t>
            </w:r>
          </w:p>
          <w:p>
            <w:pPr>
              <w:pStyle w:val="Normal"/>
              <w:jc w:val="both"/>
              <w:rPr>
                <w:rFonts w:ascii="Times New Roman" w:hAnsi="Times New Roman" w:cs="Times New Roman"/>
                <w:sz w:val="22"/>
                <w:szCs w:val="22"/>
              </w:rPr>
            </w:pPr>
            <w:r>
              <w:rPr>
                <w:rFonts w:cs="Times New Roman" w:ascii="Times New Roman" w:hAnsi="Times New Roman"/>
                <w:sz w:val="22"/>
                <w:szCs w:val="22"/>
              </w:rPr>
              <w:t>2.   Настроить   (под свои зрительные и слу</w:t>
              <w:softHyphen/>
              <w:t>ховые     анализаторы) изображение,         яр</w:t>
              <w:softHyphen/>
              <w:t xml:space="preserve">кость,      фокусировку, усиление радиосигнала </w:t>
            </w:r>
          </w:p>
          <w:p>
            <w:pPr>
              <w:pStyle w:val="Normal"/>
              <w:jc w:val="both"/>
              <w:rPr>
                <w:rFonts w:ascii="Times New Roman" w:hAnsi="Times New Roman" w:cs="Times New Roman"/>
                <w:sz w:val="22"/>
                <w:szCs w:val="22"/>
              </w:rPr>
            </w:pPr>
            <w:r>
              <w:rPr>
                <w:rFonts w:cs="Times New Roman" w:ascii="Times New Roman" w:hAnsi="Times New Roman"/>
                <w:sz w:val="22"/>
                <w:szCs w:val="22"/>
              </w:rPr>
              <w:t>3. Уточнить \у смен</w:t>
              <w:softHyphen/>
              <w:t>ного диспетчера  курс взлета и курс посадки, фактическую    погоду, наличие   и   характер ограничений и запре</w:t>
              <w:softHyphen/>
              <w:t>тов, воздушную обста</w:t>
              <w:softHyphen/>
              <w:t>новку       (количество, типы, номера, местона</w:t>
              <w:softHyphen/>
              <w:t>хождение    воздушных судов, их высоту и на</w:t>
              <w:softHyphen/>
              <w:t>правление),     нижний безопасный      эшелон, зоны  ожидания,  план полетов</w:t>
            </w:r>
          </w:p>
        </w:tc>
        <w:tc>
          <w:tcPr>
            <w:tcW w:w="3120"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Принять информа</w:t>
              <w:softHyphen/>
              <w:t xml:space="preserve">цию,      поступающую от   радиотехнического комплекса </w:t>
            </w:r>
          </w:p>
          <w:p>
            <w:pPr>
              <w:pStyle w:val="Normal"/>
              <w:jc w:val="both"/>
              <w:rPr>
                <w:rFonts w:ascii="Times New Roman" w:hAnsi="Times New Roman" w:cs="Times New Roman"/>
                <w:sz w:val="22"/>
                <w:szCs w:val="22"/>
              </w:rPr>
            </w:pPr>
            <w:r>
              <w:rPr>
                <w:rFonts w:cs="Times New Roman" w:ascii="Times New Roman" w:hAnsi="Times New Roman"/>
                <w:sz w:val="22"/>
                <w:szCs w:val="22"/>
              </w:rPr>
              <w:t>2.   Сопоставить   эту информацию   с    пред</w:t>
              <w:softHyphen/>
              <w:t>ставлениями о нормаль</w:t>
              <w:softHyphen/>
              <w:t>ной работе аппаратуры и характеристиках сиг</w:t>
              <w:softHyphen/>
              <w:t xml:space="preserve">налов </w:t>
            </w:r>
          </w:p>
          <w:p>
            <w:pPr>
              <w:pStyle w:val="Normal"/>
              <w:jc w:val="both"/>
              <w:rPr>
                <w:rFonts w:ascii="Times New Roman" w:hAnsi="Times New Roman" w:cs="Times New Roman"/>
                <w:sz w:val="22"/>
                <w:szCs w:val="22"/>
              </w:rPr>
            </w:pPr>
            <w:r>
              <w:rPr>
                <w:rFonts w:cs="Times New Roman" w:ascii="Times New Roman" w:hAnsi="Times New Roman"/>
                <w:sz w:val="22"/>
                <w:szCs w:val="22"/>
              </w:rPr>
              <w:t>3. При настройке поль</w:t>
              <w:softHyphen/>
              <w:t>зоваться         знаниями о    причинно-следствен</w:t>
              <w:softHyphen/>
              <w:t>ных связях между ха</w:t>
              <w:softHyphen/>
              <w:t>рактеристиками   сигна</w:t>
              <w:softHyphen/>
              <w:t>лов и органами управ</w:t>
              <w:softHyphen/>
              <w:t xml:space="preserve">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4. Владеть навыками манипулирования  орга</w:t>
              <w:softHyphen/>
              <w:t>нами управления радио</w:t>
              <w:softHyphen/>
              <w:t xml:space="preserve">техническим комплексом </w:t>
            </w:r>
          </w:p>
          <w:p>
            <w:pPr>
              <w:pStyle w:val="Normal"/>
              <w:jc w:val="both"/>
              <w:rPr>
                <w:rFonts w:ascii="Times New Roman" w:hAnsi="Times New Roman" w:cs="Times New Roman"/>
                <w:sz w:val="22"/>
                <w:szCs w:val="22"/>
              </w:rPr>
            </w:pPr>
            <w:r>
              <w:rPr>
                <w:rFonts w:cs="Times New Roman" w:ascii="Times New Roman" w:hAnsi="Times New Roman"/>
                <w:sz w:val="22"/>
                <w:szCs w:val="22"/>
              </w:rPr>
              <w:t>5. Принять словесную информацию о воздуш</w:t>
              <w:softHyphen/>
              <w:t>ной обстановке и дру</w:t>
              <w:softHyphen/>
              <w:t>гих компонентах произ</w:t>
              <w:softHyphen/>
              <w:t xml:space="preserve">водственной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6.   Осмыслить,  логи</w:t>
              <w:softHyphen/>
              <w:t>чески переработать по</w:t>
              <w:softHyphen/>
              <w:t>лученную   информацию(сопоставить, классифи</w:t>
              <w:softHyphen/>
              <w:t xml:space="preserve">цировать) </w:t>
            </w:r>
          </w:p>
          <w:p>
            <w:pPr>
              <w:pStyle w:val="Normal"/>
              <w:jc w:val="both"/>
              <w:rPr>
                <w:rFonts w:ascii="Times New Roman" w:hAnsi="Times New Roman" w:cs="Times New Roman"/>
                <w:sz w:val="22"/>
                <w:szCs w:val="22"/>
              </w:rPr>
            </w:pPr>
            <w:r>
              <w:rPr>
                <w:rFonts w:cs="Times New Roman" w:ascii="Times New Roman" w:hAnsi="Times New Roman"/>
                <w:sz w:val="22"/>
                <w:szCs w:val="22"/>
              </w:rPr>
              <w:t>7. Закрепить в образ</w:t>
              <w:softHyphen/>
              <w:t>ной и логической памя</w:t>
              <w:softHyphen/>
              <w:t>ти необходимую инфор</w:t>
              <w:softHyphen/>
              <w:t xml:space="preserve">мацию </w:t>
            </w:r>
          </w:p>
          <w:p>
            <w:pPr>
              <w:pStyle w:val="Normal"/>
              <w:jc w:val="both"/>
              <w:rPr>
                <w:rFonts w:ascii="Times New Roman" w:hAnsi="Times New Roman" w:cs="Times New Roman"/>
                <w:sz w:val="22"/>
                <w:szCs w:val="22"/>
              </w:rPr>
            </w:pPr>
            <w:r>
              <w:rPr>
                <w:rFonts w:cs="Times New Roman" w:ascii="Times New Roman" w:hAnsi="Times New Roman"/>
                <w:sz w:val="22"/>
                <w:szCs w:val="22"/>
              </w:rPr>
              <w:t>8.     Сконструировать в   воображении   образ воздушной     обстанов</w:t>
              <w:softHyphen/>
              <w:t>ки — целостный,    дина</w:t>
              <w:softHyphen/>
              <w:t>мический,       цространственно-временной</w:t>
            </w:r>
          </w:p>
        </w:tc>
      </w:tr>
      <w:tr>
        <w:trPr>
          <w:trHeight w:val="1967" w:hRule="atLeast"/>
        </w:trPr>
        <w:tc>
          <w:tcPr>
            <w:tcW w:w="2880"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III.  Управление воз</w:t>
              <w:softHyphen/>
              <w:t>душным движением су</w:t>
              <w:softHyphen/>
              <w:t>дов при взлете.</w:t>
            </w:r>
          </w:p>
          <w:p>
            <w:pPr>
              <w:pStyle w:val="Normal"/>
              <w:jc w:val="both"/>
              <w:rPr>
                <w:rFonts w:ascii="Times New Roman" w:hAnsi="Times New Roman" w:cs="Times New Roman"/>
                <w:sz w:val="22"/>
                <w:szCs w:val="22"/>
              </w:rPr>
            </w:pPr>
            <w:r>
              <w:rPr>
                <w:rFonts w:cs="Times New Roman" w:ascii="Times New Roman" w:hAnsi="Times New Roman"/>
                <w:sz w:val="22"/>
                <w:szCs w:val="22"/>
              </w:rPr>
              <w:t>IV.  Управление воз</w:t>
              <w:softHyphen/>
              <w:t>душным движением су</w:t>
              <w:softHyphen/>
              <w:t>дов при посадке</w:t>
            </w:r>
          </w:p>
        </w:tc>
        <w:tc>
          <w:tcPr>
            <w:tcW w:w="31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Получить информацию    аэродромного диспетчерского пункта по каждому взлетаю</w:t>
              <w:softHyphen/>
              <w:t>щему воздушному суд</w:t>
              <w:softHyphen/>
              <w:t xml:space="preserve">ну (ВС) </w:t>
            </w:r>
          </w:p>
          <w:p>
            <w:pPr>
              <w:pStyle w:val="Normal"/>
              <w:jc w:val="both"/>
              <w:rPr>
                <w:rFonts w:ascii="Times New Roman" w:hAnsi="Times New Roman" w:cs="Times New Roman"/>
                <w:sz w:val="22"/>
                <w:szCs w:val="22"/>
              </w:rPr>
            </w:pPr>
            <w:r>
              <w:rPr>
                <w:rFonts w:cs="Times New Roman" w:ascii="Times New Roman" w:hAnsi="Times New Roman"/>
                <w:sz w:val="22"/>
                <w:szCs w:val="22"/>
              </w:rPr>
              <w:t>2. Сообщить диспет</w:t>
              <w:softHyphen/>
              <w:t>черу   пункта   посадки условия входа воздуш</w:t>
              <w:softHyphen/>
              <w:t xml:space="preserve">ного судна в зон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Установить радио-связь   с   взлетающим воздушным      судном. Передать       экипажу условия    выхода    из района аэропор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Контролировать продвижение   ВС   по установленной     схеме полета </w:t>
            </w:r>
          </w:p>
          <w:p>
            <w:pPr>
              <w:pStyle w:val="Normal"/>
              <w:jc w:val="both"/>
              <w:rPr>
                <w:rFonts w:ascii="Times New Roman" w:hAnsi="Times New Roman" w:cs="Times New Roman"/>
                <w:sz w:val="22"/>
                <w:szCs w:val="22"/>
              </w:rPr>
            </w:pPr>
            <w:r>
              <w:rPr>
                <w:rFonts w:cs="Times New Roman" w:ascii="Times New Roman" w:hAnsi="Times New Roman"/>
                <w:sz w:val="22"/>
                <w:szCs w:val="22"/>
              </w:rPr>
              <w:t>5.   Обеспечить   про</w:t>
              <w:softHyphen/>
              <w:t>дольное,    баковое   и вертикальное эшелони</w:t>
              <w:softHyphen/>
              <w:t>рование воздушных су</w:t>
              <w:softHyphen/>
              <w:t xml:space="preserve">дов в своей зоне </w:t>
            </w:r>
          </w:p>
          <w:p>
            <w:pPr>
              <w:pStyle w:val="Normal"/>
              <w:jc w:val="both"/>
              <w:rPr>
                <w:rFonts w:ascii="Times New Roman" w:hAnsi="Times New Roman" w:cs="Times New Roman"/>
                <w:sz w:val="22"/>
                <w:szCs w:val="22"/>
              </w:rPr>
            </w:pPr>
            <w:r>
              <w:rPr>
                <w:rFonts w:cs="Times New Roman" w:ascii="Times New Roman" w:hAnsi="Times New Roman"/>
                <w:sz w:val="22"/>
                <w:szCs w:val="22"/>
              </w:rPr>
              <w:t>6. Передать ВС дис</w:t>
              <w:softHyphen/>
              <w:t>петчеру       районного диспетчерского пункта (РДП),  радиосвязи — место воздушного суд</w:t>
              <w:softHyphen/>
              <w:t>на (выход из зоны)</w:t>
            </w:r>
          </w:p>
          <w:p>
            <w:pPr>
              <w:pStyle w:val="Normal"/>
              <w:jc w:val="both"/>
              <w:rPr>
                <w:rFonts w:ascii="Times New Roman" w:hAnsi="Times New Roman" w:cs="Times New Roman"/>
                <w:sz w:val="22"/>
                <w:szCs w:val="22"/>
              </w:rPr>
            </w:pPr>
            <w:r>
              <w:rPr>
                <w:rFonts w:cs="Times New Roman" w:ascii="Times New Roman" w:hAnsi="Times New Roman"/>
                <w:sz w:val="22"/>
                <w:szCs w:val="22"/>
              </w:rPr>
              <w:t>1. Принять от дис</w:t>
              <w:softHyphen/>
              <w:t>петчера РДП информа</w:t>
              <w:softHyphen/>
              <w:t xml:space="preserve">цию о воздушном судне, входящем в район аэродрома </w:t>
            </w:r>
          </w:p>
          <w:p>
            <w:pPr>
              <w:pStyle w:val="Normal"/>
              <w:jc w:val="both"/>
              <w:rPr>
                <w:rFonts w:ascii="Times New Roman" w:hAnsi="Times New Roman" w:cs="Times New Roman"/>
                <w:sz w:val="22"/>
                <w:szCs w:val="22"/>
              </w:rPr>
            </w:pPr>
            <w:r>
              <w:rPr>
                <w:rFonts w:cs="Times New Roman" w:ascii="Times New Roman" w:hAnsi="Times New Roman"/>
                <w:sz w:val="22"/>
                <w:szCs w:val="22"/>
              </w:rPr>
              <w:t>2. Передать диспет</w:t>
              <w:softHyphen/>
              <w:t xml:space="preserve">черу    РДП    условия входа   ВС   в   район подхода </w:t>
            </w:r>
          </w:p>
          <w:p>
            <w:pPr>
              <w:pStyle w:val="Normal"/>
              <w:jc w:val="both"/>
              <w:rPr>
                <w:rFonts w:ascii="Times New Roman" w:hAnsi="Times New Roman" w:cs="Times New Roman"/>
                <w:sz w:val="22"/>
                <w:szCs w:val="22"/>
              </w:rPr>
            </w:pPr>
            <w:r>
              <w:rPr>
                <w:rFonts w:cs="Times New Roman" w:ascii="Times New Roman" w:hAnsi="Times New Roman"/>
                <w:sz w:val="22"/>
                <w:szCs w:val="22"/>
              </w:rPr>
              <w:t>3. Идентифицировать воздушное судно с по</w:t>
              <w:softHyphen/>
              <w:t xml:space="preserve">мощью радиолокатора и УКВ-пеленгатара </w:t>
            </w:r>
          </w:p>
          <w:p>
            <w:pPr>
              <w:pStyle w:val="Normal"/>
              <w:jc w:val="both"/>
              <w:rPr>
                <w:rFonts w:ascii="Times New Roman" w:hAnsi="Times New Roman" w:cs="Times New Roman"/>
                <w:sz w:val="22"/>
                <w:szCs w:val="22"/>
              </w:rPr>
            </w:pPr>
            <w:r>
              <w:rPr>
                <w:rFonts w:cs="Times New Roman" w:ascii="Times New Roman" w:hAnsi="Times New Roman"/>
                <w:sz w:val="22"/>
                <w:szCs w:val="22"/>
              </w:rPr>
              <w:t>4. Установить радио</w:t>
              <w:softHyphen/>
              <w:t xml:space="preserve">связь с ВС, входящим в зону </w:t>
            </w:r>
          </w:p>
          <w:p>
            <w:pPr>
              <w:pStyle w:val="Normal"/>
              <w:jc w:val="both"/>
              <w:rPr>
                <w:rFonts w:ascii="Times New Roman" w:hAnsi="Times New Roman" w:cs="Times New Roman"/>
                <w:sz w:val="22"/>
                <w:szCs w:val="22"/>
              </w:rPr>
            </w:pPr>
            <w:r>
              <w:rPr>
                <w:rFonts w:cs="Times New Roman" w:ascii="Times New Roman" w:hAnsi="Times New Roman"/>
                <w:sz w:val="22"/>
                <w:szCs w:val="22"/>
              </w:rPr>
              <w:t>5. Управлять движе</w:t>
              <w:softHyphen/>
              <w:t>нием воздушного суд</w:t>
              <w:softHyphen/>
              <w:t xml:space="preserve">на </w:t>
            </w:r>
          </w:p>
          <w:p>
            <w:pPr>
              <w:pStyle w:val="Normal"/>
              <w:jc w:val="both"/>
              <w:rPr>
                <w:rFonts w:ascii="Times New Roman" w:hAnsi="Times New Roman" w:cs="Times New Roman"/>
                <w:sz w:val="22"/>
                <w:szCs w:val="22"/>
              </w:rPr>
            </w:pPr>
            <w:r>
              <w:rPr>
                <w:rFonts w:cs="Times New Roman" w:ascii="Times New Roman" w:hAnsi="Times New Roman"/>
                <w:sz w:val="22"/>
                <w:szCs w:val="22"/>
              </w:rPr>
              <w:t>6. Согласовать с дис</w:t>
              <w:softHyphen/>
              <w:t>петчером  посадки ус</w:t>
              <w:softHyphen/>
              <w:t xml:space="preserve">ловия входа ВС в зону посадки </w:t>
            </w:r>
          </w:p>
          <w:p>
            <w:pPr>
              <w:pStyle w:val="Normal"/>
              <w:jc w:val="both"/>
              <w:rPr>
                <w:rFonts w:ascii="Times New Roman" w:hAnsi="Times New Roman" w:cs="Times New Roman"/>
                <w:sz w:val="22"/>
                <w:szCs w:val="22"/>
              </w:rPr>
            </w:pPr>
            <w:r>
              <w:rPr>
                <w:rFonts w:cs="Times New Roman" w:ascii="Times New Roman" w:hAnsi="Times New Roman"/>
                <w:sz w:val="22"/>
                <w:szCs w:val="22"/>
              </w:rPr>
              <w:t>7. Дать указания на связь с диспетчером по</w:t>
              <w:softHyphen/>
              <w:t>садки и путем прослу</w:t>
              <w:softHyphen/>
              <w:t>шивания      убедиться, что   диспетчер   круга привял       управление воздушным судном</w:t>
            </w:r>
          </w:p>
        </w:tc>
        <w:tc>
          <w:tcPr>
            <w:tcW w:w="3120"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Опознать и иден</w:t>
              <w:softHyphen/>
              <w:t>тифицировать   сигналы на экране радиолокато</w:t>
              <w:softHyphen/>
              <w:t xml:space="preserve">ра </w:t>
            </w:r>
          </w:p>
          <w:p>
            <w:pPr>
              <w:pStyle w:val="Normal"/>
              <w:jc w:val="both"/>
              <w:rPr>
                <w:rFonts w:ascii="Times New Roman" w:hAnsi="Times New Roman" w:cs="Times New Roman"/>
                <w:sz w:val="22"/>
                <w:szCs w:val="22"/>
              </w:rPr>
            </w:pPr>
            <w:r>
              <w:rPr>
                <w:rFonts w:cs="Times New Roman" w:ascii="Times New Roman" w:hAnsi="Times New Roman"/>
                <w:sz w:val="22"/>
                <w:szCs w:val="22"/>
              </w:rPr>
              <w:t>2. Принимать инфор</w:t>
              <w:softHyphen/>
              <w:t>мацию в речевой фор</w:t>
              <w:softHyphen/>
              <w:t>ме, часто закодирован</w:t>
              <w:softHyphen/>
              <w:t xml:space="preserve">ную. Декодировать ее </w:t>
            </w:r>
          </w:p>
          <w:p>
            <w:pPr>
              <w:pStyle w:val="Normal"/>
              <w:jc w:val="both"/>
              <w:rPr>
                <w:rFonts w:ascii="Times New Roman" w:hAnsi="Times New Roman" w:cs="Times New Roman"/>
                <w:sz w:val="22"/>
                <w:szCs w:val="22"/>
              </w:rPr>
            </w:pPr>
            <w:r>
              <w:rPr>
                <w:rFonts w:cs="Times New Roman" w:ascii="Times New Roman" w:hAnsi="Times New Roman"/>
                <w:sz w:val="22"/>
                <w:szCs w:val="22"/>
              </w:rPr>
              <w:t>3. Сопоставлять поло</w:t>
              <w:softHyphen/>
              <w:t>жение объекта «а экра</w:t>
              <w:softHyphen/>
              <w:t>не со слуховой инфор</w:t>
              <w:softHyphen/>
              <w:t xml:space="preserve">мацией, полученной от экипажа ВС </w:t>
            </w:r>
          </w:p>
          <w:p>
            <w:pPr>
              <w:pStyle w:val="Normal"/>
              <w:jc w:val="both"/>
              <w:rPr>
                <w:rFonts w:ascii="Times New Roman" w:hAnsi="Times New Roman" w:cs="Times New Roman"/>
                <w:sz w:val="22"/>
                <w:szCs w:val="22"/>
              </w:rPr>
            </w:pPr>
            <w:r>
              <w:rPr>
                <w:rFonts w:cs="Times New Roman" w:ascii="Times New Roman" w:hAnsi="Times New Roman"/>
                <w:sz w:val="22"/>
                <w:szCs w:val="22"/>
              </w:rPr>
              <w:t>4.   Устойчиво   сохра</w:t>
              <w:softHyphen/>
              <w:t>нять внимание на зри</w:t>
              <w:softHyphen/>
              <w:t xml:space="preserve">тельных    и    слуховых си пиалах </w:t>
            </w:r>
          </w:p>
          <w:p>
            <w:pPr>
              <w:pStyle w:val="Normal"/>
              <w:jc w:val="both"/>
              <w:rPr>
                <w:rFonts w:ascii="Times New Roman" w:hAnsi="Times New Roman" w:cs="Times New Roman"/>
                <w:sz w:val="22"/>
                <w:szCs w:val="22"/>
              </w:rPr>
            </w:pPr>
            <w:r>
              <w:rPr>
                <w:rFonts w:cs="Times New Roman" w:ascii="Times New Roman" w:hAnsi="Times New Roman"/>
                <w:sz w:val="22"/>
                <w:szCs w:val="22"/>
              </w:rPr>
              <w:t>5. Своевременно пере</w:t>
              <w:softHyphen/>
              <w:t>ключать внимание на те или иные элементы про</w:t>
              <w:softHyphen/>
              <w:t>изводственной     ситуа</w:t>
              <w:softHyphen/>
              <w:t xml:space="preserve">ции. </w:t>
            </w:r>
          </w:p>
          <w:p>
            <w:pPr>
              <w:pStyle w:val="Normal"/>
              <w:jc w:val="both"/>
              <w:rPr>
                <w:rFonts w:ascii="Times New Roman" w:hAnsi="Times New Roman" w:cs="Times New Roman"/>
                <w:sz w:val="22"/>
                <w:szCs w:val="22"/>
              </w:rPr>
            </w:pPr>
            <w:r>
              <w:rPr>
                <w:rFonts w:cs="Times New Roman" w:ascii="Times New Roman" w:hAnsi="Times New Roman"/>
                <w:sz w:val="22"/>
                <w:szCs w:val="22"/>
              </w:rPr>
              <w:t>6. Распределять вни</w:t>
              <w:softHyphen/>
              <w:t>мание между различны</w:t>
              <w:softHyphen/>
              <w:t>ми источниками инфор</w:t>
              <w:softHyphen/>
              <w:t xml:space="preserve">мации </w:t>
            </w:r>
          </w:p>
          <w:p>
            <w:pPr>
              <w:pStyle w:val="Normal"/>
              <w:jc w:val="both"/>
              <w:rPr>
                <w:rFonts w:ascii="Times New Roman" w:hAnsi="Times New Roman" w:cs="Times New Roman"/>
                <w:sz w:val="22"/>
                <w:szCs w:val="22"/>
              </w:rPr>
            </w:pPr>
            <w:r>
              <w:rPr>
                <w:rFonts w:cs="Times New Roman" w:ascii="Times New Roman" w:hAnsi="Times New Roman"/>
                <w:sz w:val="22"/>
                <w:szCs w:val="22"/>
              </w:rPr>
              <w:t>7.   Запоминать  необ</w:t>
              <w:softHyphen/>
              <w:t>ходимую   информацию о    воздушных    судах и сохранять ее до вы</w:t>
              <w:softHyphen/>
              <w:t xml:space="preserve">хода воздушного судна из зоны </w:t>
            </w:r>
          </w:p>
          <w:p>
            <w:pPr>
              <w:pStyle w:val="Normal"/>
              <w:jc w:val="both"/>
              <w:rPr>
                <w:rFonts w:ascii="Times New Roman" w:hAnsi="Times New Roman" w:cs="Times New Roman"/>
                <w:sz w:val="22"/>
                <w:szCs w:val="22"/>
              </w:rPr>
            </w:pPr>
            <w:r>
              <w:rPr>
                <w:rFonts w:cs="Times New Roman" w:ascii="Times New Roman" w:hAnsi="Times New Roman"/>
                <w:sz w:val="22"/>
                <w:szCs w:val="22"/>
              </w:rPr>
              <w:t>8. Избирательно вспо</w:t>
              <w:softHyphen/>
              <w:t>минать данные, необхо</w:t>
              <w:softHyphen/>
              <w:t xml:space="preserve">димые    для    решения той или иной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9.  Забывать  (выбра</w:t>
              <w:softHyphen/>
              <w:t>сывать из памяти) дан</w:t>
              <w:softHyphen/>
              <w:t>ные  о   ВС,  вышедших из зоны или совершив</w:t>
              <w:softHyphen/>
              <w:t>ших посадку</w:t>
            </w:r>
          </w:p>
          <w:p>
            <w:pPr>
              <w:pStyle w:val="Normal"/>
              <w:jc w:val="both"/>
              <w:rPr>
                <w:rFonts w:ascii="Times New Roman" w:hAnsi="Times New Roman" w:cs="Times New Roman"/>
                <w:sz w:val="22"/>
                <w:szCs w:val="22"/>
              </w:rPr>
            </w:pPr>
            <w:r>
              <w:rPr>
                <w:rFonts w:cs="Times New Roman" w:ascii="Times New Roman" w:hAnsi="Times New Roman"/>
                <w:sz w:val="22"/>
                <w:szCs w:val="22"/>
              </w:rPr>
              <w:t>10. Строить простран</w:t>
              <w:softHyphen/>
              <w:t>ственный образ воздуш</w:t>
              <w:softHyphen/>
              <w:t>ной обстановки (с опо</w:t>
              <w:softHyphen/>
              <w:t>рой на слуховое и зри</w:t>
              <w:softHyphen/>
              <w:t>тельное      восприятие) и   перестраивать   про</w:t>
              <w:softHyphen/>
              <w:t>странственный     образ воздушной ситуации по мере изменения обста</w:t>
              <w:softHyphen/>
              <w:t>новки</w:t>
            </w:r>
          </w:p>
          <w:p>
            <w:pPr>
              <w:pStyle w:val="Normal"/>
              <w:jc w:val="both"/>
              <w:rPr>
                <w:rFonts w:ascii="Times New Roman" w:hAnsi="Times New Roman" w:cs="Times New Roman"/>
                <w:sz w:val="22"/>
                <w:szCs w:val="22"/>
              </w:rPr>
            </w:pPr>
            <w:r>
              <w:rPr>
                <w:rFonts w:cs="Times New Roman" w:ascii="Times New Roman" w:hAnsi="Times New Roman"/>
                <w:sz w:val="22"/>
                <w:szCs w:val="22"/>
              </w:rPr>
              <w:t>11.     Прогяозировать изменения ситуации (ее пространственно - вре</w:t>
              <w:softHyphen/>
              <w:t xml:space="preserve">менного образа) </w:t>
            </w:r>
          </w:p>
          <w:p>
            <w:pPr>
              <w:pStyle w:val="Normal"/>
              <w:jc w:val="both"/>
              <w:rPr>
                <w:rFonts w:ascii="Times New Roman" w:hAnsi="Times New Roman" w:cs="Times New Roman"/>
                <w:sz w:val="22"/>
                <w:szCs w:val="22"/>
              </w:rPr>
            </w:pPr>
            <w:r>
              <w:rPr>
                <w:rFonts w:cs="Times New Roman" w:ascii="Times New Roman" w:hAnsi="Times New Roman"/>
                <w:sz w:val="22"/>
                <w:szCs w:val="22"/>
              </w:rPr>
              <w:t>12. Осуществлять по</w:t>
              <w:softHyphen/>
              <w:t>следовательность     ум</w:t>
              <w:softHyphen/>
              <w:t xml:space="preserve">ственных действий для реализации      готового алгоритма   (сравнивать данные о ВС, оценивать их   положение с точки зрения      безопасности дви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13. Принимать реше</w:t>
              <w:softHyphen/>
              <w:t>ние при возникновении непредвиденной   ситуа</w:t>
              <w:softHyphen/>
              <w:t>ции: — оценивать    воздуш</w:t>
              <w:softHyphen/>
              <w:t>ную обстановку, — выбирать    средства для ее изменения., — определять    необхо</w:t>
              <w:softHyphen/>
              <w:t>димую     последова</w:t>
              <w:softHyphen/>
              <w:t>тельность   действий для реализации ре</w:t>
              <w:softHyphen/>
              <w:t>шения</w:t>
            </w:r>
          </w:p>
        </w:tc>
      </w:tr>
      <w:tr>
        <w:trPr>
          <w:trHeight w:val="3064" w:hRule="exact"/>
        </w:trPr>
        <w:tc>
          <w:tcPr>
            <w:tcW w:w="2880"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а всех этапах</w:t>
            </w:r>
          </w:p>
        </w:tc>
        <w:tc>
          <w:tcPr>
            <w:tcW w:w="312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Вести   радиопереоворы, лаконично, чет</w:t>
              <w:softHyphen/>
              <w:t>ко  передавая команды и сообщения, сохраняя спокойный тон в люб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 Сохранять собран</w:t>
              <w:softHyphen/>
              <w:t xml:space="preserve">ность в непредвиденных ситуациях </w:t>
            </w:r>
          </w:p>
          <w:p>
            <w:pPr>
              <w:pStyle w:val="Normal"/>
              <w:jc w:val="both"/>
              <w:rPr>
                <w:rFonts w:ascii="Times New Roman" w:hAnsi="Times New Roman" w:cs="Times New Roman"/>
                <w:sz w:val="22"/>
                <w:szCs w:val="22"/>
              </w:rPr>
            </w:pPr>
            <w:r>
              <w:rPr>
                <w:rFonts w:cs="Times New Roman" w:ascii="Times New Roman" w:hAnsi="Times New Roman"/>
                <w:sz w:val="22"/>
                <w:szCs w:val="22"/>
              </w:rPr>
              <w:t>3. Проявлять самообладение в конфликт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4.   Длительно   вести интенсивную работу по управлению воздушным движением, не ухудшая качества и не снижая темпа</w:t>
            </w:r>
          </w:p>
        </w:tc>
      </w:tr>
    </w:tbl>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Б) задачи, связанные с процессом сохранения и переработки информации; В) задачи, связанные с передачей переработанной информации.</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А. Задачи, связанные с приемом информации</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1.Сенсорные задачи в чистом виде перед диспетчером УВД возникают очень редко. Даже такие, на первый взгляд, чисто сенсорные задачи, как задача различить цвета сигнальных лампочек или градации яркости светя</w:t>
        <w:softHyphen/>
        <w:t>щихся точек на экране локатора, включены в акт опознания целостных объ</w:t>
        <w:softHyphen/>
        <w:t>ектов, неразрывно связанных с конкретной ситуацией. Поэтому в данном случае правильнее говорить о сенсорно-перцептивных задача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Перцептивные задачи — это задачи восприятия с помощью анализато</w:t>
        <w:softHyphen/>
        <w:t>ров целостных предметов и явлений трудового процесса в совокупности их отдельных свойств и пространственно-временных характеристик. Возрастаю</w:t>
        <w:softHyphen/>
        <w:t>щее значение этих задач в трудовом процессе — одна из отличительных особенностей современного автоматизированного производства и характерной для него операторской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ерцептивные задачи в деятельности диспетчера УВД связаны как со зрительным, так и со слуховым анализатором. Задача восприятия как непосредственной (инструктаж), тал и опосредованной техническими устрой</w:t>
        <w:softHyphen/>
        <w:t>ствами (радиотелефон, внутренняя телефонная связь) речи возникает перед диспетчером непрерывно. Для этой задачи характерны: а) специальный слу</w:t>
        <w:softHyphen/>
        <w:t>жебный язык, знание которого является обязательным условием правильного приема и декодирования речевой информации; б) хорошая техническая осна</w:t>
        <w:softHyphen/>
        <w:t>щенность, почти исключающая помехи и искажения речи, воспринимаемой диспетчер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рительная информация поступает к диспетчеру УВД в образно-схема</w:t>
        <w:softHyphen/>
        <w:t>тической &lt;и цифровой форме. Изображения на экране обзорного локатора и на табло метеоданных требуют декодирования, однако обладают достаточ</w:t>
        <w:softHyphen/>
        <w:t>ным размером, четкостью, контрастностью и не предъявляют повышенных требований к зрительному анализатору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воеобразной перцептивной задачей диспетчера УВД является необхо</w:t>
        <w:softHyphen/>
        <w:t>димость зрительно-пространственной оценки расстояния между воздушными судами на обзорном локаторе. Это глазомерная задача, требующая соот</w:t>
        <w:softHyphen/>
        <w:t>ветствующих навык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С перцептивными задачами органически связаны аттенционные. С помощью внимания организуется целенаправленное восприятие информа</w:t>
        <w:softHyphen/>
        <w:t>ции. К аттенционным задачам диспетчера УВД относятся: а) задачи сохра</w:t>
        <w:softHyphen/>
        <w:t>нения устойчивого внимания на управляемых объектах, б) необходимость своевременно переключать внимание с одного объекта на другой с «опти</w:t>
        <w:softHyphen/>
        <w:t>мальной скоростью в необходимой последовательности, в) распределение внимания на ряде существенных элементов рабочей ситуации.</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Б. Задачи, связанные с сохранением и переработкой информации</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1. Мнемические задачи предъявляют требования к функционированию двух видов памяти: долговременной и оперативной. Оперативная память используется для сохранения вновь воспринятой .информации в течение относительно короткого времени или для того, чтобы вызвать в сознании некоторую часть информации, хранящуюся в долговременной памя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формация о параметрах движения воздушных судов сохраняется в оперативной памяти, информация о параметрах взлетно-посадочной полосы, зоны аэропорта, служебный язык, должностные инструкции, алгоритмы' решения типичных задач и т. п. сохраняются в долговременной памяти диспетче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немические задачи включают в себя: а) запоминание; б) сохранение; в) точное и своевременное воспроизведение; г) забывание информации потерявшей свою актуальнос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Имажинитивные задачи занимают, на наш взгляд особое место в деятельности диспетчера УВД. На основании разнородной информации диспетчер строит сложный, пространственно-временной, динамический образ воздушной обстановки, руководствуясь которым принимает все решения. Имажиннтивиые задачи включают: а) создание адекватного представления на основе полученной закодированной информации, б) соединение этих представлений в единый сложный образ (концептуальную модель), в) опери</w:t>
        <w:softHyphen/>
        <w:t>рование этими представлениями, их перестройку, позволяющую предвидеть изменения воздушной обстанов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Мыслительные задачи. При работе диспетчера УВД в оптимальном режиме эти задачи оказываются менее сложными, чем в режиме экстремаль</w:t>
        <w:softHyphen/>
        <w:t>ном. Однако и в оптимальных условиях работы эти задачи многочисленны и разнообразны. Диспетчеру нужно: а) выявить взаимосвязи .между элемен</w:t>
        <w:softHyphen/>
        <w:t>тами производственной ситуации (например, несколькими управляемыми объектами, погодными условиями, имеющимися ограничениями и запретами); б) оценить воздушную обстановку; в) выбрать один из известных алгорит</w:t>
        <w:softHyphen/>
        <w:t>мов, более адекватный воздушной обстановке; г) прогнозировать изменения воздушной обстановки «а основе знания закономерностей ее динамики; д) установить причину возникших 'рассогласований -между прогнозируемой и фактической ситуациями (диагноз); е) принять правильное решение в неожиданной, новой -ситуации, найти средства для реализации этого реше</w:t>
        <w:softHyphen/>
        <w:t>ния и определить необходимую последовательность действий.</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В. Задачи, связанные с передачей информации диспетчером УВД</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Это задачи перцептивно-моторные и рече-моторные. Перцептивно-мотор</w:t>
        <w:softHyphen/>
        <w:t>ные действия осуществляются диспетчером при наборе номера самолета на табло-эшелонаторе, при включении радиопереговорных устройств, при подстройке аппаратуры (регулировка изображ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ечемоторные задачи (речевая передача сообщений по внутреннему телефону громкоговорящей 'связи, радиотелефону) тесно связаны с задачами коммуникативными (адекватный тон общения, форма общения и пр.). Тре</w:t>
        <w:softHyphen/>
        <w:t>бования, предъявляемые этими задачами, относятся не столько к внешним характеристикам речи (тембр, дикция, громкость), сколько к содержательной ее стороне (ясность высказываний, лаконичность, четкость формулировок).</w:t>
      </w:r>
    </w:p>
    <w:p>
      <w:pPr>
        <w:pStyle w:val="Normal"/>
        <w:shd w:fill="FFFFFF" w:val="clear"/>
        <w:spacing w:before="240" w:after="0"/>
        <w:ind w:firstLine="600"/>
        <w:jc w:val="both"/>
        <w:rPr>
          <w:rFonts w:ascii="Times New Roman" w:hAnsi="Times New Roman" w:cs="Times New Roman"/>
          <w:b/>
          <w:b/>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Требования к психике диспетчера УВД</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На основании анализа психологического содержания профессиональных задач и экспериментального исследования ошибочных действий диспетчеров нами были сформулированы основные требования к психике диспетчеров УВД. Для прогнозирования качества деятельности диспетчера УВД на основе оценки его психических свойств необходимо различать стабильные и динамичные характеристики, свойства, поддающиеся развитию или компенсации, и свойства, в значительной мере определяемые природными особен</w:t>
        <w:softHyphen/>
        <w:t>ностя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решения многих профессиональных задач ведущее значение имеет наличие соответствующих умений и навыков.</w:t>
      </w:r>
    </w:p>
    <w:p>
      <w:pPr>
        <w:pStyle w:val="Normal"/>
        <w:shd w:fill="FFFFFF" w:val="clear"/>
        <w:spacing w:before="240" w:after="0"/>
        <w:ind w:firstLine="600"/>
        <w:jc w:val="both"/>
        <w:rPr>
          <w:rFonts w:ascii="Times New Roman" w:hAnsi="Times New Roman" w:cs="Times New Roman"/>
          <w:b/>
          <w:b/>
          <w:sz w:val="22"/>
          <w:szCs w:val="22"/>
        </w:rPr>
      </w:pPr>
      <w:r>
        <w:rPr>
          <w:rFonts w:cs="Times New Roman" w:ascii="Times New Roman" w:hAnsi="Times New Roman"/>
          <w:b/>
          <w:color w:val="000000"/>
          <w:sz w:val="22"/>
          <w:szCs w:val="22"/>
        </w:rPr>
        <w:t>Требования к сенсорным и перцептивным свойствам</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ными параметрами сенсорики человека являются характеристики чувствительности (абсолютные и дифференциальные порога) и сенситив-ность, т. е. общая характеристика развития ощущений, связанная с типо</w:t>
        <w:softHyphen/>
        <w:t>логическими особенностями. Поскольку перцептивные задачи предъявляют требования к сенсорным свойствам (нельзя прочесть мелкий текст при малой остроте зрения), то для деятельности диспетчера его сенсорные свойства не безразличны. Учитывая достаточно высокий уровень зрительных и слуховых сигналов, поступающих к диспетчеру, можно считать, что деятельность в системе УВД не предъявляет повышенных требований к зрительной и слу</w:t>
        <w:softHyphen/>
        <w:t>ховой чувствительности диспетчера. Достаточно иметь обычный, нормальный слух и нормальное зрение (в некоторых случаях допустима его корректи</w:t>
        <w:softHyphen/>
        <w:t>ровка очк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начительно важнее такая характеристика, как малая утомляемость зри</w:t>
        <w:softHyphen/>
        <w:t>тельного и слухового анализаторов, связанная с силой возбудительного про</w:t>
        <w:softHyphen/>
        <w:t>цесса и балансом возбуждении и торможения. Непрерывный поток достаточно интенсивных сигналов, характерный для деятельности диспетчера, требует от него сенсорной устойчивости. Для экстремального режима может ока</w:t>
        <w:softHyphen/>
        <w:t>заться важной скорость развития ощущений, лежащая в основе восприятия. Оба эти свойства (сенсорная устойчивость и скорость развития ощущений) мало поддаются тренировк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ешение перцептивных задач опознания и идентификации объектов тре</w:t>
        <w:softHyphen/>
        <w:t>бует не столько врожденных свойств, сколько перцептивных навыков. Нали</w:t>
        <w:softHyphen/>
        <w:t>чие перцептивных эталонов, опыт сопоставления воспринимаемых сигналов с «эталонными» образами памяти обеспечивают успешное восприятие 'инфор</w:t>
        <w:softHyphen/>
        <w:t>мации с план-индикатора или закодированных речевых сообщений.</w:t>
      </w:r>
    </w:p>
    <w:p>
      <w:pPr>
        <w:pStyle w:val="Normal"/>
        <w:shd w:fill="FFFFFF" w:val="clear"/>
        <w:spacing w:before="240" w:after="0"/>
        <w:ind w:firstLine="600"/>
        <w:jc w:val="both"/>
        <w:rPr>
          <w:rFonts w:ascii="Times New Roman" w:hAnsi="Times New Roman" w:cs="Times New Roman"/>
          <w:b/>
          <w:b/>
          <w:sz w:val="22"/>
          <w:szCs w:val="22"/>
        </w:rPr>
      </w:pPr>
      <w:r>
        <w:rPr>
          <w:rFonts w:cs="Times New Roman" w:ascii="Times New Roman" w:hAnsi="Times New Roman"/>
          <w:b/>
          <w:color w:val="000000"/>
          <w:sz w:val="22"/>
          <w:szCs w:val="22"/>
        </w:rPr>
        <w:t>Требования к аттенционным свойствам.</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Важнейшее из них — требование к устойчивости внимания. Как показали исследования советских психологов, устойчивость внимания, бдительность прямо зависят от силы возбудительного процесса. Конечно, .на успешность сохранения устойчивого профессионального внимания влияют такие харак</w:t>
        <w:softHyphen/>
        <w:t>теристики личности, как ответственность, заинтересованность. Разнообразие деятельности способствует сохранению устойчивости. Однако при слабом возбудительном процессе снижение устойчивости внимания неизбежно. Поэтому упомянутое свойство нервной системы (не поддающееся трени</w:t>
        <w:softHyphen/>
        <w:t>ровке) является прямым психологическим противопоказанием к деятельности диспетчера УВ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спределение и переключение внимания связаны с подвижностью нервных процессов. Обычные, средние характеристики этих свойств доста</w:t>
        <w:softHyphen/>
        <w:t>точны для того, чтобы сформировать на их основе аттенционные навы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ереключение внимания у диспетчера УВД происходит непрерывно, в напряженные периоды работы до пяти и 'более раз в минуту. Оно может быть ситуативным, т. е. определяться преимущественно последовательностью внешних воздействий, но может и подчиняться внутреннему плану диспет</w:t>
        <w:softHyphen/>
        <w:t>чера, происходить по оптимальной, хорошо отработанной схеме. В этом случае внимание переключается на тот или иной объект с некоторым учреж</w:t>
        <w:softHyphen/>
        <w:t>дением (диспетчер готов принять сообщение с борта самолета за несколько секунд до того, как это сообщение к нему поступает). Наличие таких схем последовательности переключения внимания для типичных ситуаций (взлет, посадка, разведение двух бортов и т. п.) представляет собой основу умения, а прочное -закрепление этой последовательности, обеспечивающее быстрое, привычное, не требующее усилий переключение внимания на тот объект, кото-рый в данный момент является наиболее значимым, образует навык пере</w:t>
        <w:softHyphen/>
        <w:t>ключения внимае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птимальная схема переключения внимания предполагает не только соответствующую последовательность актов переключения, но и правильный темп переключения внимания. Излишне быстрый темп утомляет работника. При слишком же медленном переключения можно упустить важные изме</w:t>
        <w:softHyphen/>
        <w:t>нения в обстановке. Поэтому темп переключения внимания зависит от степени вероятности таких изменений. Оценка степени изменчивости ситуа</w:t>
        <w:softHyphen/>
        <w:t>ции в данный момент и предугадывание степени изменчивости ситуации в ближайшем будущем вырабатываются у диспетчера в процессе приобре</w:t>
        <w:softHyphen/>
        <w:t>тения профессионального опыта и являются важными компонентами аттен-ционных умений. Второй, не менее важный, компонент — оценка значимости различных объектов. На более важные объекты внимание должно переклю</w:t>
        <w:softHyphen/>
        <w:t>чаться большее число раз, чем на менее важны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ценка степени изменчивости ситуации, оценка значимости различных объектов, а также планирование последовательности актов переключения в зависимости от особенностей воздушной ситуации—задачи мыслительные. Поэтому необходимо говорить об интеллектуальных компонентах аттеяцион-ных ум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налогичным образом могут быть охарактеризованы умения распреде</w:t>
        <w:softHyphen/>
        <w:t>лять внимание между несколькими объектами. Например, диспетчер подхода может отдавать команду борту и одновременно «подслушивать» переговоры диспетчера круга с другими бортами. Может иметь место и одновременный црием разнородной информации, облегчаемый использованием различных анализаторов (зрительное восприятие ситуации на обзорном локаторе и слу</w:t>
        <w:softHyphen/>
        <w:t>ховое восприятие каких-либо сообщений по радиотелефон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вномерная концентрация внимания на всех объектах невозможна, более того, она яе нужна, ггак как в процессе труда и сами объекты имеют неодинаковое значение. В зависимости от того, какое значение придается данному объекту в тот или иной отрезок времени, степень концентрации внимания на этом объекте непрерывно меняется. И в этом случае имеет место оценка значимости объекта — интеллектуальный компонент аттенцион-ного навы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рактическое умение распределять внимание предпола</w:t>
        <w:softHyphen/>
        <w:t>гает сформированную схему (или схемы) динамики распределения внимания на различных элементах ситуации в зависимости от этапа изменения этой ситуации. А навыки распределения внимания означают привычное владение такой схемой.</w:t>
      </w:r>
    </w:p>
    <w:p>
      <w:pPr>
        <w:pStyle w:val="Normal"/>
        <w:shd w:fill="FFFFFF" w:val="clear"/>
        <w:spacing w:before="240" w:after="0"/>
        <w:ind w:firstLine="600"/>
        <w:jc w:val="both"/>
        <w:rPr>
          <w:rFonts w:ascii="Times New Roman" w:hAnsi="Times New Roman" w:cs="Times New Roman"/>
          <w:b/>
          <w:b/>
          <w:sz w:val="22"/>
          <w:szCs w:val="22"/>
        </w:rPr>
      </w:pPr>
      <w:r>
        <w:rPr>
          <w:rFonts w:cs="Times New Roman" w:ascii="Times New Roman" w:hAnsi="Times New Roman"/>
          <w:b/>
          <w:color w:val="000000"/>
          <w:sz w:val="22"/>
          <w:szCs w:val="22"/>
        </w:rPr>
        <w:t>Требования к мнемическим свойствам.</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Требования к объему долговременной памяти диспетчера УВД обычны, а вот требования к объему оперативной памяти сравнительно высоки. Исследования показали, что в оперативной памяти диспетчера подхода должно сохраняться до 140 двоичных единиц информации, любая порция которой может быть актуализирована в любой момент. Высокие требования предъявляет деятельность диспетчера УВД к прочности и точности сохра</w:t>
        <w:softHyphen/>
        <w:t>нения информации: слишком велика цена ошибки. Повышены требования и к готовности памя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им из главных условий успешного хранения и переработки инфор</w:t>
        <w:softHyphen/>
        <w:t>мации диспетчером УВД является владение мнемическими и имажинитив-ными умениями, которые настолько тесно связаны, что вычленить представ</w:t>
        <w:softHyphen/>
        <w:t>ления памяти и представления воображения в едином динамическом образе воздушной ситуации затруднительно даже в целях специального анализ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немические умения — это умения запоминать, сохранять, актуализиро</w:t>
        <w:softHyphen/>
        <w:t>вать сохраняемые сведения( умение вспомнить именно то, что необходимо в данный момент), а также умение отфильтровать информацию, которая уже использована и не потребуется в дальнейшем. Навык забывания ненуж</w:t>
        <w:softHyphen/>
        <w:t>ных данных — важное средство сохранения нервно-психического здоровья диспетче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вык запоминания цифрового материала (а значительная часть инфор</w:t>
        <w:softHyphen/>
        <w:t>мации поступает к диспетчеру именно в цифровой форме) предполагает спо</w:t>
        <w:softHyphen/>
        <w:t>собность осмысливать цифровые данные, переводить их в зрительно-про</w:t>
        <w:softHyphen/>
        <w:t>странственные образы. Перевод образа из одной модальности в другую — действие, которое можно отнести скорее к имажиннтивяым, чем к мнемиче</w:t>
        <w:softHyphen/>
        <w:t>ским умениям. Омысливание цифрового кода, отнесение его к той или иной категории (например, номер борта 75 320 осмысливается как номер самолета типа «Ил-18»)—действие и мыслительное, и мнемическое. Следовательно, профессиональные мнемические умения диспетчера УВД включают не только мнемические, но и мыслительные, и имажинитивные навыки, т. е. навыки перестройки вторичных образов и отнесения их к той или иной категории. В то же время имажинитивные умения строить пространственный образ воздушной обстановки, изменять его с учетом поступающей информации и экстраполировать предстоящие изменения этого пространственно-времен</w:t>
        <w:softHyphen/>
        <w:t>ного динамического образа опираются на мнемические навыки. На основе всей информации, закрепленной в долговременной и оперативной памяти, . в сознании диспетчера возникают представления о положении и движении самолетов и происходит оперирование этими пространственными образами, их сопоставление и оценка. Пространственный образ воздушной обстановки, имеющийся в сознании диспетчера,— это образ динамический. Он создает не столько представление о положении самолетов, сколько представления об изменении их положения, т. е. об их движен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решения задач по управлению движением диспетчер должен предугадывать будущую воздушную обстановку. Сопоставление, оценка поло</w:t>
        <w:softHyphen/>
        <w:t>жения самолетов и предугадывание возможного пересечения их курсов происходят также в образной форме.</w:t>
      </w:r>
    </w:p>
    <w:p>
      <w:pPr>
        <w:pStyle w:val="Normal"/>
        <w:shd w:fill="FFFFFF" w:val="clear"/>
        <w:spacing w:before="240" w:after="0"/>
        <w:ind w:firstLine="600"/>
        <w:jc w:val="both"/>
        <w:rPr>
          <w:rFonts w:ascii="Times New Roman" w:hAnsi="Times New Roman" w:cs="Times New Roman"/>
          <w:b/>
          <w:b/>
          <w:sz w:val="22"/>
          <w:szCs w:val="22"/>
        </w:rPr>
      </w:pPr>
      <w:r>
        <w:rPr>
          <w:rFonts w:cs="Times New Roman" w:ascii="Times New Roman" w:hAnsi="Times New Roman"/>
          <w:b/>
          <w:color w:val="000000"/>
          <w:sz w:val="22"/>
          <w:szCs w:val="22"/>
        </w:rPr>
        <w:t>Требования к имажинитивным свойствам.</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В оптимальном режиме работа диспетчера не требует рассмотренных имажинитивных навыков в полном объеме. В автоматизированной системе УВД многие задачи управления движением воздушных судов решаются с опорой на первичные образы — восприятие ситуации на экране обзорного локатора. В экстремальном режиме роль образов воображения повышается, прогнозирование воздушной обстановки, создание программы действий в образной форме приобретают по-видимому особое значение. Это предполо</w:t>
        <w:softHyphen/>
        <w:t>жение подлежит экспериментальной проверке. Если оно подтвердится, то будет основание считать требования к яркости, точности, динамичности зри</w:t>
        <w:softHyphen/>
        <w:t>тельно-пространственных образов специфическими для деятельности диспет</w:t>
        <w:softHyphen/>
        <w:t>чера УВД.</w:t>
      </w:r>
    </w:p>
    <w:p>
      <w:pPr>
        <w:pStyle w:val="Normal"/>
        <w:shd w:fill="FFFFFF" w:val="clear"/>
        <w:spacing w:before="240" w:after="0"/>
        <w:ind w:firstLine="600"/>
        <w:jc w:val="both"/>
        <w:rPr>
          <w:rFonts w:ascii="Times New Roman" w:hAnsi="Times New Roman" w:cs="Times New Roman"/>
          <w:b/>
          <w:b/>
          <w:sz w:val="22"/>
          <w:szCs w:val="22"/>
        </w:rPr>
      </w:pPr>
      <w:r>
        <w:rPr>
          <w:rFonts w:cs="Times New Roman" w:ascii="Times New Roman" w:hAnsi="Times New Roman"/>
          <w:b/>
          <w:color w:val="000000"/>
          <w:sz w:val="22"/>
          <w:szCs w:val="22"/>
        </w:rPr>
        <w:t>Требования к мыслительным свойствам.</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Непрерывные изменения воздушной обстановки предъявляют повышен</w:t>
        <w:softHyphen/>
        <w:t>ные требования к скорости протекания мыслительных процессов. Человек, именуемый в просторечии тугодумом, едва ли справится с задачами управ</w:t>
        <w:softHyphen/>
        <w:t>ления воздушным движением. Скорость протекания мыслительных процессов связана с природными типологическими особенностями и не поддается • изменениям под влиянием тревиров1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сомненное значение имеет взаимодействие первой и второй сигнальных систем (образного и понятийного мышления). В связи с тем значением образного мышления для диспетчера УВД, о котором говорилось выше, вероятно, предпочтительно их равновесие или преобладание образного мыш</w:t>
        <w:softHyphen/>
        <w:t>ления. Однако это предположение подлежит экспериментальной проверк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работы в оптимальном режиме важна аналитическая функция мыш</w:t>
        <w:softHyphen/>
        <w:t>ления (анализ, сопоставление, оценка ситуаций). В экстремальных ситуациях для создания плана действия, построения новой концентуальной модели пер</w:t>
        <w:softHyphen/>
        <w:t>востепенное значение приобретает синтетическая функц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обходимо подчеркнуть также особую роль такого свойства, как кри</w:t>
        <w:softHyphen/>
        <w:t>тичность мышления (лежащая в основе самоконтроля).Важнейшая и ответственнейшая задача диспетчера УВД — принятие решений — возникает преимущественно при работе в экстремальном режиме и для выводов, касающихся психических свойств, необходимых для успешного принятая решения, следует провести дополнительный анализ деятельности диспетчера УВД в экстремальных ситуация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выработки правильного решения имеют значение не только мысли</w:t>
        <w:softHyphen/>
        <w:t>тельные, но и эмоционально-волевые свойства личности. С помощью спе</w:t>
        <w:softHyphen/>
        <w:t>циального обучения и оптимизации способов предъявления информации можно повысить эффективность подготовки к принятию и реализации решений.</w:t>
      </w:r>
    </w:p>
    <w:p>
      <w:pPr>
        <w:pStyle w:val="Normal"/>
        <w:shd w:fill="FFFFFF" w:val="clear"/>
        <w:spacing w:before="240" w:after="0"/>
        <w:ind w:firstLine="600"/>
        <w:jc w:val="both"/>
        <w:rPr>
          <w:rFonts w:ascii="Times New Roman" w:hAnsi="Times New Roman" w:cs="Times New Roman"/>
          <w:b/>
          <w:b/>
          <w:sz w:val="22"/>
          <w:szCs w:val="22"/>
        </w:rPr>
      </w:pPr>
      <w:r>
        <w:rPr>
          <w:rFonts w:cs="Times New Roman" w:ascii="Times New Roman" w:hAnsi="Times New Roman"/>
          <w:b/>
          <w:color w:val="000000"/>
          <w:sz w:val="22"/>
          <w:szCs w:val="22"/>
        </w:rPr>
        <w:t>Требования к психомоторным свойствам.</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Для работы в оптимальном режиме не требуется, чтобы скорость и точ</w:t>
        <w:softHyphen/>
        <w:t>ность психомоторных реакций (работа с тумблерами, кнопками, и другими органами управления) превышали средние значения. Вероятно, в экстремаль</w:t>
        <w:softHyphen/>
        <w:t>ном режиме требования к скорости и точности движений повышаются, при</w:t>
        <w:softHyphen/>
        <w:t>обретает большую роль устойчивость психомоторики к эмоциональным воз</w:t>
        <w:softHyphen/>
        <w:t>действиям.</w:t>
      </w:r>
    </w:p>
    <w:p>
      <w:pPr>
        <w:pStyle w:val="Normal"/>
        <w:shd w:fill="FFFFFF" w:val="clear"/>
        <w:spacing w:before="240" w:after="0"/>
        <w:ind w:firstLine="600"/>
        <w:jc w:val="both"/>
        <w:rPr>
          <w:rFonts w:ascii="Times New Roman" w:hAnsi="Times New Roman" w:cs="Times New Roman"/>
          <w:b/>
          <w:b/>
          <w:sz w:val="22"/>
          <w:szCs w:val="22"/>
        </w:rPr>
      </w:pPr>
      <w:r>
        <w:rPr>
          <w:rFonts w:cs="Times New Roman" w:ascii="Times New Roman" w:hAnsi="Times New Roman"/>
          <w:b/>
          <w:color w:val="000000"/>
          <w:sz w:val="22"/>
          <w:szCs w:val="22"/>
        </w:rPr>
        <w:t>Требования к речевым и коммуникативным свойствам.</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Обязательным условием является отсутствие дефектов речи. Важна выносливость голосовых связок. К громкости, выразительности речи нет повышенных требова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мение вести радиообмен и другие служебные переговоры формируется в процессе профессиональной подготовки. Способность четко, лаконично формулировать сообщения, распоряжения—речемыслительное свойство, имеющее определенные природные предпосылки, однако индивидуальные различия в этом плане могут быть значительно сглажены под влиянием профессиональной подготов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ажны также такие коммуникативные свойства, как легкость вступления в контакт, доброжелательность.</w:t>
      </w:r>
    </w:p>
    <w:p>
      <w:pPr>
        <w:pStyle w:val="Normal"/>
        <w:shd w:fill="FFFFFF" w:val="clear"/>
        <w:spacing w:before="240" w:after="0"/>
        <w:ind w:firstLine="600"/>
        <w:jc w:val="both"/>
        <w:rPr>
          <w:rFonts w:ascii="Times New Roman" w:hAnsi="Times New Roman" w:cs="Times New Roman"/>
          <w:b/>
          <w:b/>
          <w:sz w:val="22"/>
          <w:szCs w:val="22"/>
        </w:rPr>
      </w:pPr>
      <w:r>
        <w:rPr>
          <w:rFonts w:cs="Times New Roman" w:ascii="Times New Roman" w:hAnsi="Times New Roman"/>
          <w:b/>
          <w:color w:val="000000"/>
          <w:sz w:val="22"/>
          <w:szCs w:val="22"/>
        </w:rPr>
        <w:t>Эмоционально-волевые свойства.</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Они приобретают первостепенное значение при работе диспетчера УВД в экстремальном режиме. Выдержка, самообладание, инициативность, реши</w:t>
        <w:softHyphen/>
        <w:t>тельность, смелость оказывают существенное влияние на успешность решения оперативных задач, особенно в условиях дефицита времени или неполноты информ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оптимальном режиме важной эмоционально-волевой функцией явля</w:t>
        <w:softHyphen/>
        <w:t>ется сохранение активности и трудоспособности в условиях недогрузки информацией (вызывающих скуку, сонливость) и в условиях развивающегося утом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дводя итоги проведенного анализа, следует отметить, что окончатель</w:t>
        <w:softHyphen/>
        <w:t>ные выводы о требованиях к психическим свойствам диспетчера УВД могут быть сделаны лишь после дополнительного исследования его деятельности в экстремальном режиме.</w:t>
      </w:r>
    </w:p>
    <w:p>
      <w:pPr>
        <w:pStyle w:val="Normal"/>
        <w:shd w:fill="FFFFFF" w:val="clear"/>
        <w:spacing w:before="240" w:after="0"/>
        <w:ind w:firstLine="600"/>
        <w:jc w:val="both"/>
        <w:rPr>
          <w:rFonts w:ascii="Times New Roman" w:hAnsi="Times New Roman" w:cs="Times New Roman"/>
          <w:sz w:val="22"/>
          <w:szCs w:val="22"/>
        </w:rPr>
      </w:pPr>
      <w:bookmarkStart w:id="62" w:name="liter1"/>
      <w:bookmarkEnd w:id="62"/>
      <w:r>
        <w:rPr>
          <w:rFonts w:cs="Times New Roman" w:ascii="Times New Roman" w:hAnsi="Times New Roman"/>
          <w:color w:val="000000"/>
          <w:sz w:val="22"/>
          <w:szCs w:val="22"/>
        </w:rPr>
        <w:t>Указатель литературы</w:t>
      </w:r>
    </w:p>
    <w:p>
      <w:pPr>
        <w:pStyle w:val="Normal"/>
        <w:shd w:fill="FFFFFF" w:val="clear"/>
        <w:spacing w:before="240" w:after="0"/>
        <w:ind w:firstLine="600"/>
        <w:jc w:val="both"/>
        <w:rPr>
          <w:rFonts w:ascii="Times New Roman" w:hAnsi="Times New Roman" w:cs="Times New Roman"/>
          <w:sz w:val="22"/>
          <w:szCs w:val="22"/>
        </w:rPr>
      </w:pPr>
      <w:bookmarkStart w:id="63" w:name="liter1"/>
      <w:bookmarkEnd w:id="63"/>
      <w:r>
        <w:rPr>
          <w:rFonts w:cs="Times New Roman" w:ascii="Times New Roman" w:hAnsi="Times New Roman"/>
          <w:color w:val="000000"/>
          <w:sz w:val="22"/>
          <w:szCs w:val="22"/>
        </w:rPr>
        <w:t>1. Ленин В. И. Очередные задачи Советской власти.— Поля. собр. соч., т. 3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Ананьев Б. Г. Теория ощущений. Л., 196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Ананьев Б. Г. О соотношении способностей и одаренности.— В кн.: Проблемы способностей. М., 196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 Ананьев Б. Г. Комплексное изучение человека как очередная задача современной науки.— Вестн. Ленивгр. ун-та, 1962, № 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 А н а н ь е в Б. Г. Психологическая структура человека как субъек</w:t>
        <w:softHyphen/>
        <w:t>та.— В кн.: Человек и общество. Л., 1967. Вып.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 А н а н ь е в Б. Г. Человек как предмет познания. Л., 196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 Ананьев Б. Г. О проблемах современного человекознания. М, 197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 Альтшулер Г. С. Алгоритм изобретения. М.,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 Альтшулер Г. С, Шапиро Р. Б. О психологии изобретатель</w:t>
        <w:softHyphen/>
        <w:t>ского творчества.—Вопр. пеихол., ;1956, № 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 Архангельский С. Н. Психологический анализ процесса плани</w:t>
        <w:softHyphen/>
        <w:t>рования деятельности рабочим-стахановцем.— Изв. АПН РСФСР, 1950, вып. 2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1. Архангельский С. М. Очерки психологии труда. М., 195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2. Асеев В. Г. Психические состояния человека и работоспособ</w:t>
        <w:softHyphen/>
        <w:t>ность.— Соц. труд, 1971, № 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3. Асеев В. Г. Преодоление монотонности труда в промышленности. М., 1974. 191 с.</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4. Виноградов М. И. Физиология трудовых процессов. М., 196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5. Галкина О. И. Об изучении профессий в свете писхологии труда.— В кн.: Вопросы психологии труда и профессионального обучения: Научно-методический сборник ВНИИ профтехобразования. Л., 1969. Вып. 1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6. Геллер штейн С. Г. Вопросы психологии труда.— Вопр. психол., 1957, № 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7. Геллерштейн С. Г. Вопросы психологии труда.— В кн.: Психо</w:t>
        <w:softHyphen/>
        <w:t>логическая наука в СССР. М, 1960. Т.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8. Гильбух Ю. 3. Основы формирования трудовых умений и спо-"собностей.— Соц. труд, 1970, № 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19. Гозова А. П. Распределение внимания у ткачих-многостаночниц.— Автореф. канд. </w:t>
      </w:r>
      <w:r>
        <w:rPr>
          <w:rFonts w:cs="Times New Roman" w:ascii="Times New Roman" w:hAnsi="Times New Roman"/>
          <w:smallCaps/>
          <w:color w:val="000000"/>
          <w:sz w:val="22"/>
          <w:szCs w:val="22"/>
        </w:rPr>
        <w:t xml:space="preserve">дйсс. </w:t>
      </w:r>
      <w:r>
        <w:rPr>
          <w:rFonts w:cs="Times New Roman" w:ascii="Times New Roman" w:hAnsi="Times New Roman"/>
          <w:color w:val="000000"/>
          <w:sz w:val="22"/>
          <w:szCs w:val="22"/>
        </w:rPr>
        <w:t>М., 195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0. Гольдварг И. А. Организация многоканального вещания музы</w:t>
        <w:softHyphen/>
        <w:t>кальных передач на производстве.— В кн.: Совершенствование организации труда на основе социологических и психофизиологических исследований. М., 196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1. Грэй Д. А. Сила нервной системы, экстраверсия — интраверсия, условные рефлексы и реакция активации.— Вопр. психол., 1968, № 3, с. 77—8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2. Губинский А. И., Евграфов В. Г. Экономическое проектирова</w:t>
        <w:softHyphen/>
        <w:t>ние судовых систем управления. Л., 197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3. Г у р е в и ч К. М. Профессиональная пригодность и основные свой</w:t>
        <w:softHyphen/>
        <w:t>ства нервной системы. М., ,197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4. Д а х и и а Л. В., Л е в и е в а С. Н. Составление алгоритмов дея</w:t>
        <w:softHyphen/>
        <w:t>тельности аппаратчиков химических производств. Л., 197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5. Дегтярев И. Г. Организация рабочего места. М., 196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6. Д ж а м г а р о в Т. Т. К проблеме отбора и тренировки лиц для обу</w:t>
        <w:softHyphen/>
        <w:t>чения летному делу.— В кн.: Авиационная и космическая медицина. М., 196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7. Д ж а м г а р о в Т. Т. Теоретические аспекты проблемы прогноза лет</w:t>
        <w:softHyphen/>
        <w:t>ных способностей.—В кн.: Авиационная и космическая медицина. М., 1969. Т. 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8. Д ж а м г а р о в Т. Т. О значении «нетестовых» параметров для повы-пения эффективности прогноза при профессиональном психологическом этборе.— В кн.: Профессиональный психологический отбор. Л., 196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29. Джем г аров Т. Т., </w:t>
      </w:r>
      <w:r>
        <w:rPr>
          <w:rFonts w:cs="Times New Roman" w:ascii="Times New Roman" w:hAnsi="Times New Roman"/>
          <w:color w:val="000000"/>
          <w:sz w:val="22"/>
          <w:szCs w:val="22"/>
          <w:lang w:val="en-US"/>
        </w:rPr>
        <w:t>Map</w:t>
      </w:r>
      <w:r>
        <w:rPr>
          <w:rFonts w:cs="Times New Roman" w:ascii="Times New Roman" w:hAnsi="Times New Roman"/>
          <w:color w:val="000000"/>
          <w:sz w:val="22"/>
          <w:szCs w:val="22"/>
        </w:rPr>
        <w:t xml:space="preserve"> ищу к В. Л. Отбор курсантов в лет-ше училища методом комплексного изучения двигательных и психологиче-жих качеств.— В кн.: 'Вопросы научного обоснования физической подготовки в ВС ССОР. Л., 196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0. Дмитриева М. А., А р е ф ьев С. Л. Сравнительный анализ двух моделей деятельности психолога.— В кн.: Проблемы индустриальной психоло</w:t>
        <w:softHyphen/>
        <w:t>гии. Ярославль, 197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1. Д митр и е в а М. А., Елисеев С. А., Пара ч ев А. М. О лич-юстном факторе производственного травматизма.— Физиология человека, 1976, т. 2, № 3.32. До скин В. А., Л ав р ентьев а Н. А., Ми р о ш н и ко в М. П. и др. Тест дифференцированной самооценки функционального состояния.— Вопр. психол., 1973, № 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3. Д ы м е р с к и й В. Я. О применении воображаемых действий в про</w:t>
        <w:softHyphen/>
        <w:t>цессе восстановления и сохранения навыков.— Вопр. психол. 1955, № 6, с. 49—6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4. Дьяченко М. И., Кан дыбов ич Л. А. Психологические про</w:t>
        <w:softHyphen/>
        <w:t>блемы готовности к деятельности. Минск, 197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5. Е р м о л а е в а - Т о м я н а Л. Б. Индивидуальные различия в кон-центрированности внимания и аилы нервной системы.— Вопр. психол., 1960, №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6. Зараковский Г. М. Психофизиологический анализ трудовой дея</w:t>
        <w:softHyphen/>
        <w:t xml:space="preserve">тельности. М., </w:t>
      </w:r>
      <w:r>
        <w:rPr>
          <w:rFonts w:cs="Times New Roman" w:ascii="Times New Roman" w:hAnsi="Times New Roman"/>
          <w:bCs/>
          <w:color w:val="000000"/>
          <w:sz w:val="22"/>
          <w:szCs w:val="22"/>
        </w:rPr>
        <w:t>1966.</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114 с.</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7. Введение в эргономику/Под ред. В. П. Зинченко. М., 197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8. Зил ь б ер м а н П. Б. Эмоциональная устойчивость оператора.— В кн.: Очерки психологии труда оператора. М., ,197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9. Зинченко П. И., Репки на Г. В. К постановке проблемы опера</w:t>
        <w:softHyphen/>
        <w:t>тивной памяти.— Вопр. психол., 1964, № 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0. Ильина М. Н. Связь способности к проявлению выносливости и волевого усилия с некоторыми психофизиологическими и психовозрастными характеристиками человека.— Автореф. канд. дисс. Л., 197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1. Ильин Е. П. Проблема монотонии и пути ее решения.— В кн.: Психофизиологические основы физического воспитания и спорта. Л.,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2. Каликинский Ю. А. Некоторые особенности слуха специалистов по техническому обслуживанию двигателей внутреннего сгорания.— Вопр. психол., 1961, №. 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3. Катаев А. В. Вопросы организации внимания в труде.—Вопр. психол., 1963, № 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4. Келасьев В. Н. Некоторые особенности профессиональной дея</w:t>
        <w:softHyphen/>
        <w:t>тельности в связи с параметром экстраверсии-—интраверсии.—В кн.: Мате</w:t>
        <w:softHyphen/>
        <w:t xml:space="preserve">риалы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xml:space="preserve"> Всесоюзного съезда общества психологов СССР. Тбилиси, 197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5. Келасьев В. Н. Дифференциально-психологический анализ неко</w:t>
        <w:softHyphen/>
        <w:t>торых видов трудовой и учебной деятельности.— Автореф. канд. дисс. Л.,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6. К л и м о в Е. А. Индивидуальные особенности трудовой деятельности ткачих-многостаночниц в связи с подвижностью нервных процессов.— Вопр. психол., 1959, №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7. Климов Е. А. Индивидуальный стиль деятельности в зависимости от типологических свойств нервной системы. Казань, 196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8. Информационно-поисковая система «Профессиография» /Под ред. Е. А. Климова. Л.,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9. Климов Е. А. Путь в профессию. Л., 197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0. Человек и профессия./Под ред. Е. А. Климова, С. Н. Левиевой. Л., 1975. Вып. 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0а. Человек и профессия/Под ред. Е. А. Климова, С. Н. Левиевой. Л„ 1977. Вып.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1. Кондратьева Л. Л. Психологический анализ планирования своей трудовой деятельности ткачихами: Тезисы докладов на совещании по психо</w:t>
        <w:softHyphen/>
        <w:t>логии труда. М., 195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2. Ко с мо ли некий Ф. П. Эмоциональный стресс при работе в экстремальных условиях. М., 197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3 Крепить связь психологической науки с практикой.— Коммунист, 1956, № 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4. Левитов Н. Д. О психических состояниях человека. М., 196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5. Леонтьев А. Н. Психологические вопросы сознательности уче</w:t>
        <w:softHyphen/>
        <w:t>ния.—Изв. АПН РСФСР, 1947, вып. 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6. Л е о н т ь е в А. Н., П а и о в Д. Ю. Психология человека и техниче</w:t>
        <w:softHyphen/>
        <w:t>ский прогресс.— Вопр. филос, 1962, № 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7. Леонтьев А. Н. Деятельность, сознание, личность. М., 197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8. Ломов Б. Ф. Человек и техника. М., 196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9. Ломов Б. Ф. Эргономика я НОТ.— Соц. труд, 1969, № 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0. Ломов Б. Ф. О системном подходе в психологии.—Вопр. психол., 1975, № 2.</w:t>
      </w:r>
      <w:r>
        <w:rPr>
          <w:rFonts w:cs="Arial" w:ascii="Times New Roman" w:hAnsi="Times New Roman"/>
          <w:color w:val="000000"/>
          <w:sz w:val="22"/>
          <w:szCs w:val="22"/>
        </w:rPr>
        <w:t xml:space="preserve"> </w:t>
      </w:r>
      <w:r>
        <w:rPr>
          <w:rFonts w:cs="Times New Roman" w:ascii="Times New Roman" w:hAnsi="Times New Roman"/>
          <w:i/>
          <w:iCs/>
          <w:color w:val="000000"/>
          <w:sz w:val="22"/>
          <w:szCs w:val="22"/>
          <w:vertAlign w:val="superscript"/>
          <w:lang w:val="en-US"/>
        </w:rPr>
        <w:t>F</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1. Лоос В. Г. Промышленная психология. Киев, 197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2. Материалы научного совещания по комплексной проблеме «Проф</w:t>
        <w:softHyphen/>
        <w:t>ориентация» (стенографический отчет). М., 196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3. Марищук В. Л., Платонов К. К-, Плетницкий Е. А. Напряженность в полете. М., 196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4. М е д в е д е в В. И., П а р а ч е в А. М. Терминология инженерной психологии. Л., 197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5. Менчи нск а я Н. А. Вопросы развивающегося обучения и новые программы.— Сов. педагогика, 1968, № 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6. Мест ников В. Г. Психологическое исследование профессии раз</w:t>
        <w:softHyphen/>
        <w:t>метчика в целях проведения профессионального подбора я профессиональной ориентации. Л.,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7. Мер ля н В. С. Проблемы экспериментальной психологии лично</w:t>
        <w:softHyphen/>
        <w:t>сти.— Учен. зап. Пермского пед. ин-та, 1970, т. 7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8. Мерлин В. С. Лекции по психологии мотивов человека Пермь 1971.</w:t>
      </w:r>
      <w:r>
        <w:rPr>
          <w:rFonts w:cs="Arial" w:ascii="Times New Roman" w:hAnsi="Times New Roman"/>
          <w:color w:val="000000"/>
          <w:sz w:val="22"/>
          <w:szCs w:val="22"/>
        </w:rPr>
        <w:t xml:space="preserve"> </w:t>
      </w:r>
      <w:r>
        <w:rPr>
          <w:rFonts w:cs="Times New Roman" w:ascii="Times New Roman" w:hAnsi="Times New Roman"/>
          <w:i/>
          <w:iCs/>
          <w:color w:val="000000"/>
          <w:sz w:val="22"/>
          <w:szCs w:val="22"/>
          <w:vertAlign w:val="superscript"/>
          <w:lang w:val="en-US"/>
        </w:rPr>
        <w:t>F</w:t>
      </w:r>
      <w:r>
        <w:rPr>
          <w:rFonts w:cs="Times New Roman" w:ascii="Times New Roman" w:hAnsi="Times New Roman"/>
          <w:i/>
          <w:iCs/>
          <w:color w:val="000000"/>
          <w:sz w:val="22"/>
          <w:szCs w:val="22"/>
        </w:rPr>
        <w:t>'</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9. Методология исследований по инженерной психологии и психо</w:t>
        <w:softHyphen/>
        <w:t>логии труда. Л., 1974. Ч. 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0. Методические указания по профессиопрафии в эргономических исследованиях. Свердловск, 197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1. Милерян Е. А. Психология формирования общетрудовых политех</w:t>
        <w:softHyphen/>
        <w:t>нических умений. М.,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72. Милерян Е. А. Эмоционально-волевые компоненты надежности оператора.— В кн.: Очерки психологии труда оператора. М., </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197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3. М я си щ ев В. Н. Проблема способностей в советской психологии и ее ближайшие задачи.— В кн.: Проблемы способностей. М.,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4. Н а з и м о в И. Н. Профориентация и профотбор в социалистическом обществе. М.,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5. Петровский А. В. История советской психологии. М., 196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6. Платонов К. К. Психология летного труда. М., 196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7. Платонов К. К. О знаниях, кавыках и умениях.— Сов. педаго</w:t>
        <w:softHyphen/>
        <w:t>гика, 1963, № 1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8. Платонов К. К. Психологические вопросы теории тренажеров.— Вопр. психол. 1961, № 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9. Платонов К. К. Вопросы психологии труда. М., 197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80. Платонов К. К. Профессиография: ее значение и методика работы.— "Соц. труд, </w:t>
      </w:r>
      <w:r>
        <w:rPr>
          <w:rFonts w:cs="Times New Roman" w:ascii="Times New Roman" w:hAnsi="Times New Roman"/>
          <w:b/>
          <w:bCs/>
          <w:color w:val="000000"/>
          <w:sz w:val="22"/>
          <w:szCs w:val="22"/>
        </w:rPr>
        <w:t xml:space="preserve">1971, </w:t>
      </w:r>
      <w:r>
        <w:rPr>
          <w:rFonts w:cs="Times New Roman" w:ascii="Times New Roman" w:hAnsi="Times New Roman"/>
          <w:color w:val="000000"/>
          <w:sz w:val="22"/>
          <w:szCs w:val="22"/>
        </w:rPr>
        <w:t>№ 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1. Пономарь Я. К. Психологические особенности технической диаг</w:t>
        <w:softHyphen/>
        <w:t>ностики (на примерах диагностики радиоэлектронной аппаратуры).— Авто</w:t>
        <w:softHyphen/>
        <w:t>реф. канд. дисс. Тбилиси,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2. Подбор и подготовка руководящих кадров в промышленности за рубежом.—Современное судостроение, 1967. Вып. 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3. Пономарев Я. А. Психология творческого мышления. М., 196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4. Пуни А. Ц. Некоторые вопросы теории воли и волевая подготовка в спорте.—В кн.: Психология и современный спорт. М.,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5. Пуни А. Ц. Психологические основы волевой подготовки в спорт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6. Пушкин В. Н. Оперативное мышление в больших системах. М.: Л.,</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7. Пушкин В. Н. Некоторые методы психологии труда на железно</w:t>
        <w:softHyphen/>
        <w:t>дорожном транспорте в Германской Демократической Республике — Вопр психол., 1960, №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8. Ребус Б. М. Пространственное воображение как одна из важных способностей к техническому творчеству.—Вопр. психол., 1965, № 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9. Розе Н. А. Психомоторика взрослого человека. Л. 197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0. Рубинштейн С. Л. Основы общей психологии. М., 1940.91. Рубинштейн С. Л. Принципы и пути развития психологии. 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95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2. Р у с а л и н о в а А. А. Формирование коммунистического отношения к труду.— В кн.: Социалистическая психология личности. Л., 1974, с. 53—6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3. Свенцицкий А. Л. Социально-психологические проблемы управ</w:t>
        <w:softHyphen/>
        <w:t>ления. Л., 197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4. С|верчкова Р. Т. К характеристике постановки технического диаг</w:t>
        <w:softHyphen/>
        <w:t>ноза.— Вопр. психол., 1963, №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5. Сверчжова Р. Т. О психологических механизмах решения техни</w:t>
        <w:softHyphen/>
        <w:t>ко-диагностических задач.— В кн.: Проблемы инженерной психологии. Яро</w:t>
        <w:softHyphen/>
        <w:t>славль, 1972. Вып. 3, ч.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6. Селиванов В. И. Проблема воли в советской психологии.— Вопр. психол., 1964, № 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7. С е ч е н о в И. М. Участие нервной системы в рабочих движениях человека.— Сеченов И. М. Избранные произведения. М, 1952. Т. 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8. С е ч е н о в И. М. К вопросу о влиянии раздражения чувствующих нервов на мышечную работу человека.— Сеченов И. М. Избранные произ</w:t>
        <w:softHyphen/>
        <w:t>ведения. М, 1956. Т.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9. Смирнов А. А. Психология запоминания. М. : Л., 194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0. С осно в и к о в а Ю. Е. Психические состояния человека, их клас</w:t>
        <w:softHyphen/>
        <w:t>сификация и диагностика. Горький, 197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1. Суворова В. В. Психофизиология стресса. М., 197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2. Теп лов Б. М. Проблемы индивидуальных различий. М., 196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3. Уолфл Д. Тренировка.— В кн.: Экспериментальная психология /Под ред. С. Стивенса. М., 1963. Т.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4. Утюжников М. Д. К проблеме количественной оценки личных и деловых качеств руководителей производства. М., 197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5. Фет и скин Н. П. Влияние типологических особенностей в прояв</w:t>
        <w:softHyphen/>
        <w:t>лении основных свойств нервной системы на возникновение состояния моно-тонии.— В кн.: Психофизиологические основы физического воспитания и спорта. Л.,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6. Филиппов А. В. Сенсорная основа трудовой деятельности чело</w:t>
        <w:softHyphen/>
        <w:t>века и изменения ее структуры под влиянием развивающейся техники.— Автореф. докт. 1ДИСС. Л.,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7. Фоменко Л. Н. Развитие внимания взрослых.— Автореф. кан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исс. Л.,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8. Чебышева В. В. Психология трудового обучения. М., 196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9. Чумак В. И. О факторах, определяющих безаварийность работы поездного диспетчера. Л.,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10. Шадриков В. Д. Психология производственного обучения. Яро</w:t>
        <w:softHyphen/>
        <w:t>славль, 197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11. Эргономика. М., 197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12. Ядов В. А. Социологическое исследование (Методология, програм</w:t>
        <w:softHyphen/>
        <w:t>ма, методы). М.,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13. Ядов В. А. Давайте смотреть фактам в лицо.— Вопр. филос, 1965, № 5.</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114. Ядов В. А. Нужны эксперименты.— Литературная газета, 1975, 8 октября.</w:t>
      </w:r>
      <w:r>
        <w:br w:type="page"/>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600"/>
        <w:jc w:val="both"/>
        <w:rPr/>
      </w:pPr>
      <w:bookmarkStart w:id="64" w:name="r2"/>
      <w:r>
        <w:rPr>
          <w:rFonts w:cs="Times New Roman" w:ascii="Times New Roman" w:hAnsi="Times New Roman"/>
          <w:i/>
          <w:iCs/>
          <w:color w:val="000000"/>
          <w:sz w:val="22"/>
          <w:szCs w:val="22"/>
        </w:rPr>
        <w:t xml:space="preserve">Раздел </w:t>
      </w:r>
      <w:r>
        <w:rPr>
          <w:rFonts w:cs="Times New Roman" w:ascii="Times New Roman" w:hAnsi="Times New Roman"/>
          <w:i/>
          <w:iCs/>
          <w:color w:val="000000"/>
          <w:sz w:val="22"/>
          <w:szCs w:val="22"/>
          <w:lang w:val="en-US"/>
        </w:rPr>
        <w:t>II</w:t>
      </w:r>
      <w:bookmarkEnd w:id="64"/>
      <w:r>
        <w:rPr>
          <w:rFonts w:cs="Times New Roman" w:ascii="Times New Roman" w:hAnsi="Times New Roman"/>
          <w:i/>
          <w:iCs/>
          <w:color w:val="000000"/>
          <w:sz w:val="22"/>
          <w:szCs w:val="22"/>
        </w:rPr>
        <w:t xml:space="preserve"> </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ЖЕНЕРНАЯ ПСИХОЛОГИЯ</w:t>
      </w:r>
    </w:p>
    <w:p>
      <w:pPr>
        <w:pStyle w:val="Normal"/>
        <w:shd w:fill="FFFFFF" w:val="clear"/>
        <w:spacing w:before="240" w:after="0"/>
        <w:ind w:firstLine="600"/>
        <w:jc w:val="both"/>
        <w:rPr>
          <w:rFonts w:ascii="Times New Roman" w:hAnsi="Times New Roman" w:cs="Times New Roman"/>
          <w:sz w:val="22"/>
          <w:szCs w:val="22"/>
        </w:rPr>
      </w:pPr>
      <w:bookmarkStart w:id="65" w:name="r2g1"/>
      <w:r>
        <w:rPr>
          <w:rFonts w:cs="Times New Roman" w:ascii="Times New Roman" w:hAnsi="Times New Roman"/>
          <w:color w:val="000000"/>
          <w:sz w:val="22"/>
          <w:szCs w:val="22"/>
        </w:rPr>
        <w:t>Глава 1</w:t>
      </w:r>
      <w:bookmarkEnd w:id="65"/>
    </w:p>
    <w:p>
      <w:pPr>
        <w:pStyle w:val="Normal"/>
        <w:shd w:fill="FFFFFF" w:val="clear"/>
        <w:ind w:firstLine="600"/>
        <w:jc w:val="both"/>
        <w:rPr>
          <w:rFonts w:ascii="Times New Roman" w:hAnsi="Times New Roman" w:cs="Times New Roman"/>
          <w:b/>
          <w:b/>
          <w:sz w:val="22"/>
          <w:szCs w:val="22"/>
        </w:rPr>
      </w:pPr>
      <w:r>
        <w:rPr>
          <w:rFonts w:cs="Times New Roman" w:ascii="Times New Roman" w:hAnsi="Times New Roman"/>
          <w:b/>
          <w:color w:val="000000"/>
          <w:sz w:val="22"/>
          <w:szCs w:val="22"/>
        </w:rPr>
        <w:t>ИНЖЕНЕРНАЯ ПСИХОЛОГИЯ КАК НАУКА</w:t>
      </w:r>
    </w:p>
    <w:p>
      <w:pPr>
        <w:pStyle w:val="Normal"/>
        <w:shd w:fill="FFFFFF" w:val="clear"/>
        <w:spacing w:before="240" w:after="0"/>
        <w:ind w:firstLine="600"/>
        <w:jc w:val="both"/>
        <w:rPr>
          <w:rFonts w:ascii="Times New Roman" w:hAnsi="Times New Roman" w:cs="Times New Roman"/>
          <w:b/>
          <w:b/>
          <w:sz w:val="22"/>
          <w:szCs w:val="22"/>
        </w:rPr>
      </w:pPr>
      <w:bookmarkStart w:id="66" w:name="r2e1"/>
      <w:r>
        <w:rPr>
          <w:rFonts w:cs="Times New Roman" w:ascii="Times New Roman" w:hAnsi="Times New Roman"/>
          <w:b/>
          <w:color w:val="000000"/>
          <w:sz w:val="22"/>
          <w:szCs w:val="22"/>
        </w:rPr>
        <w:t>§ 1.</w:t>
      </w:r>
      <w:bookmarkEnd w:id="66"/>
      <w:r>
        <w:rPr>
          <w:rFonts w:cs="Times New Roman" w:ascii="Times New Roman" w:hAnsi="Times New Roman"/>
          <w:b/>
          <w:color w:val="000000"/>
          <w:sz w:val="22"/>
          <w:szCs w:val="22"/>
        </w:rPr>
        <w:t xml:space="preserve"> ОПРЕДЕЛЕНИЕ ИНЖЕНЕРНОЙ ПСИХОЛОГ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женерная психология — наука, изучающая системы «че</w:t>
        <w:softHyphen/>
        <w:t>ловек — техника»</w:t>
      </w:r>
      <w:r>
        <w:rPr>
          <w:rStyle w:val="FootnoteCharacters"/>
          <w:rStyle w:val="FootnoteAnchor"/>
          <w:rFonts w:cs="Times New Roman" w:ascii="Times New Roman" w:hAnsi="Times New Roman"/>
          <w:sz w:val="22"/>
          <w:szCs w:val="22"/>
        </w:rPr>
        <w:footnoteReference w:id="6"/>
      </w:r>
      <w:r>
        <w:rPr>
          <w:rFonts w:cs="Times New Roman" w:ascii="Times New Roman" w:hAnsi="Times New Roman"/>
          <w:color w:val="000000"/>
          <w:sz w:val="22"/>
          <w:szCs w:val="22"/>
        </w:rPr>
        <w:t xml:space="preserve"> с целью достижения их высокой эффектив</w:t>
        <w:softHyphen/>
        <w:t>ности и разрабатывающая психологические основ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нструирования техники и организации управления тех</w:t>
        <w:softHyphen/>
        <w:t>нологическим процесс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бора людей, обладающих необходимым уровнем инди</w:t>
        <w:softHyphen/>
        <w:t>видуально-психологических профессионально-важных качеств для работы с определенной технико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фессиональной подготовки людей, использующих в своей трудовой деятельности сложные технические устрой</w:t>
        <w:softHyphen/>
        <w:t>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женерная психология как наука имеет двойственный ха</w:t>
        <w:softHyphen/>
        <w:t>рактер. С.одной стороны, это самостоятельная психологическая дисциплина, изучающая человека во. всей полноте проявлений психики в трудовом процессе. С другой стороны, в инженерной психологии имеет место выраженный технический, инженерный аспект, касающийся конструирования техники. Это обусловле</w:t>
        <w:softHyphen/>
        <w:t>но особенностью самого двойственного по своей природе объ</w:t>
        <w:softHyphen/>
        <w:t>екта исследования —систем «человек — техни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ая двойственность объекта исследования в инженерной психологии порождает ряд специфических методологических особенностей. Кроме того, следует иметь в виду, что любая система «человек — техника» — это своего рода микроэлемент макросистемы, в роли которой выступает система производи</w:t>
        <w:softHyphen/>
        <w:t>тельных сил. Поэтому в системах «человек — техника» прояв</w:t>
        <w:softHyphen/>
        <w:t>ляется ряд таких общих закономерностей развития производи</w:t>
        <w:softHyphen/>
        <w:t>тельных сил, которые обусловлены наличием в них материального (прежде всего технического) и субъективного (человече</w:t>
        <w:softHyphen/>
        <w:t>ского) начал. Одна из таких закономерностей касается опре</w:t>
        <w:softHyphen/>
        <w:t>деляющих моментов производительности общественного труда. Производительность общественного труда на каждом уровне развития производительных сил определяется, во-первых, со</w:t>
        <w:softHyphen/>
        <w:t>вершенством техники, а во-вторых, накопленным производ</w:t>
        <w:softHyphen/>
        <w:t>ственным опытом людей, их навыками к труду. Все это нахо</w:t>
        <w:softHyphen/>
        <w:t>дит свое отражение в эффективности систем «человек — техни</w:t>
        <w:softHyphen/>
        <w:t>ка». Эффективность каждой такой системы будет определяться производительностью и надежностью техники, подготовлен</w:t>
        <w:softHyphen/>
        <w:t>ностью человека, согласованием рабочих характеристик чело</w:t>
        <w:softHyphen/>
        <w:t>века и техни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ругая общая закономерность связана с тем, что произво</w:t>
        <w:softHyphen/>
        <w:t>дительные силы существуют в единстве с производственными отношениями. Социалистический способ производства предоп</w:t>
        <w:softHyphen/>
        <w:t>ределяет труд как первейшую жизненную потребность челове</w:t>
        <w:softHyphen/>
        <w:t>ка, основу его всестороннего развития. Капиталистический же способ производства неизбежно порождает отчуждение труда, его дегуманизацию, разрушающую личность. Если рассматри</w:t>
        <w:softHyphen/>
        <w:t>вать с этих позиций системы «человек — техника», то можно сделать вывод, что условия социализма предъявляют качест</w:t>
        <w:softHyphen/>
        <w:t>венно новые требования к технике. Хотя техническая политика и в условиях капитализма, и в условиях социализма направ</w:t>
        <w:softHyphen/>
        <w:t>лена на создание производительных и надежных технических устройств, однако при социализме техника должна не только обеспечивать высокоэффективный производственный процесс, но и служить делу развития и совершенствования человека, расширению его знаний, воспитанию творческого отношения к труд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ешая вопросы согласования человека и техники как эле</w:t>
        <w:softHyphen/>
        <w:t>ментов единой системы, инженерная психология обосновывает и формулирует требования и рекомендации к конструированию техники, к организации управления технологическим процес</w:t>
        <w:softHyphen/>
        <w:t>сом, подбору и подготовке специалистов, обслуживающих тех</w:t>
        <w:softHyphen/>
        <w:t>нику. К этим требованиям присоединяются требования других психологических дисциплин, а также физиологии, гигиены, ана</w:t>
        <w:softHyphen/>
        <w:t>томии, антропометрии, биомехани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женерная психология широко взаимодействует с такими дисциплинами, как кибернетика, системотехника и общая тео</w:t>
        <w:softHyphen/>
        <w:t>рия систем, теория связи, теория автоматического управления и регулирования, теория надежности, техническая эстетика и художественное конструирование и д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женерная психология составляет также ядро обширной области научного знания, получившей название эргономики</w:t>
      </w:r>
      <w:r>
        <w:rPr>
          <w:rStyle w:val="FootnoteCharacters"/>
          <w:rStyle w:val="FootnoteAnchor"/>
          <w:rFonts w:cs="Times New Roman" w:ascii="Times New Roman" w:hAnsi="Times New Roman"/>
          <w:color w:val="000000"/>
          <w:sz w:val="22"/>
          <w:szCs w:val="22"/>
        </w:rPr>
        <w:footnoteReference w:id="7"/>
      </w:r>
      <w:r>
        <w:rPr>
          <w:rFonts w:cs="Times New Roman" w:ascii="Times New Roman" w:hAnsi="Times New Roman"/>
          <w:color w:val="000000"/>
          <w:sz w:val="22"/>
          <w:szCs w:val="22"/>
        </w:rPr>
        <w:t>.</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Границы этой области очерчиваются в основном междисципли</w:t>
        <w:softHyphen/>
        <w:t>нарными связями инженерной психологии. Эргономика обычно рассматривает системы «человек — техника — среда», усиливая, таким образом, прежде всего физиолого-гигиенический аспект исследований и рекомендаций. Не отрицая правомерности тако</w:t>
        <w:softHyphen/>
        <w:t>го понятия исследуемой системы, отметим лишь, что исполь</w:t>
        <w:softHyphen/>
        <w:t>зуемое в инженерной психологии понятие системы «человек — техника» основано на положении, что всякая система функцио</w:t>
        <w:softHyphen/>
        <w:t>нирует в условиях внешней среды, способных оказывать то или иное воздействие на систему. Учет факторов внешней среды всегда был обязательным при инженерно-психологических исследованиях и практических разработках систем «человек — машин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обходимо отметить, что инженерно-психологические ис</w:t>
        <w:softHyphen/>
        <w:t>следования трудовой деятельности человека, деятельности, свя</w:t>
        <w:softHyphen/>
        <w:t>занной с новой и новейшей техникой, имеют высокую значи</w:t>
        <w:softHyphen/>
        <w:t>мость в общем плане познания человека. Трудовая деятельность характеризуется установлением бесконечного многообразия отношений с окружающими физической, биологической и соци</w:t>
        <w:softHyphen/>
        <w:t>альной средами. Именно в трудовой деятельности аккумули</w:t>
        <w:softHyphen/>
        <w:t>руются и наиболее ярко проявляются все индивидуально-пси</w:t>
        <w:softHyphen/>
        <w:t>хологические характеристики человека как личности, как субъекта деятельности. Результаты исследований поведения человека в автоматизированных системах, кроме очевидного прикладного значения, имеют важное значение и для общей системы человекознания.</w:t>
      </w:r>
    </w:p>
    <w:p>
      <w:pPr>
        <w:pStyle w:val="Normal"/>
        <w:shd w:fill="FFFFFF" w:val="clear"/>
        <w:spacing w:before="240" w:after="0"/>
        <w:ind w:firstLine="600"/>
        <w:jc w:val="both"/>
        <w:rPr>
          <w:rFonts w:ascii="Times New Roman" w:hAnsi="Times New Roman" w:cs="Times New Roman"/>
          <w:b/>
          <w:b/>
          <w:sz w:val="22"/>
          <w:szCs w:val="22"/>
        </w:rPr>
      </w:pPr>
      <w:bookmarkStart w:id="67" w:name="r2e2"/>
      <w:r>
        <w:rPr>
          <w:rFonts w:cs="Times New Roman" w:ascii="Times New Roman" w:hAnsi="Times New Roman"/>
          <w:b/>
          <w:color w:val="000000"/>
          <w:sz w:val="22"/>
          <w:szCs w:val="22"/>
        </w:rPr>
        <w:t>§2</w:t>
      </w:r>
      <w:bookmarkEnd w:id="67"/>
      <w:r>
        <w:rPr>
          <w:rFonts w:cs="Times New Roman" w:ascii="Times New Roman" w:hAnsi="Times New Roman"/>
          <w:b/>
          <w:color w:val="000000"/>
          <w:sz w:val="22"/>
          <w:szCs w:val="22"/>
        </w:rPr>
        <w:t>. ЦЕЛЬ И СТРАТЕГИЯ ИНЖЕНЕРНОЙ ПСИХОЛОГ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есь комплекс теоретических и практических инженерно-психологических исследований имеет главной целью, как ука</w:t>
        <w:softHyphen/>
        <w:t>зывалось выше, обеспечение высокой эффективности систем «человек — техника». Эффективность любой системы определя</w:t>
        <w:softHyphen/>
        <w:t>ется ее производительностью и надежностью при таких прочих равных условиях, как, например, качество продукта (резуль</w:t>
        <w:softHyphen/>
        <w:t>тата), долговечность, энергозатраты и т. п. Ясно, что эффектив</w:t>
        <w:softHyphen/>
        <w:t>ная работа систем «человек — техника» требует наличия высо</w:t>
        <w:softHyphen/>
        <w:t>копроизводительной и надежной техники; далее, конструкция техники и организация производственного процесса должны позволять человеку реализовать все технические возможности. И, наконец, человек должен быть способным по своим качест</w:t>
        <w:softHyphen/>
        <w:t>вам реализовать эти возможности, добиваться высокой произ</w:t>
        <w:softHyphen/>
        <w:t>водительности труда и обеспечивать выполнение производствен</w:t>
        <w:softHyphen/>
        <w:t>ных операц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остижение главной цели инженерной психологии осуществ</w:t>
        <w:softHyphen/>
        <w:t>ляется, во-первых, за счет улучшения технологических харак</w:t>
        <w:softHyphen/>
        <w:t>теристик трудового процесса, а во-вторых, за счет характери</w:t>
        <w:softHyphen/>
        <w:t>стик трудового процесса и условий труда, стимулирующих трудовую активность человека и в конечном счете его отноше</w:t>
        <w:softHyphen/>
        <w:t>ние к труд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лучшение технологических характеристик трудового про</w:t>
        <w:softHyphen/>
        <w:t>цесса означает следующе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инимизацию времени выполнения отдельных действий и операций в трудовом процесс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ключение грубых ошибок типа промахов в трудовой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инимизацию вероятности ошибок, отрицательно сказы</w:t>
        <w:softHyphen/>
        <w:t>вающихся на ходе технологического процесса, качестве про</w:t>
        <w:softHyphen/>
        <w:t>дукта (результата) или отрицательно влияющих на состояние техники или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хранение высокой (заданной) работоспособности чело</w:t>
        <w:softHyphen/>
        <w:t>века в течение длительного (заданного) времени путем мини</w:t>
        <w:softHyphen/>
        <w:t>мизации энергозатрат (психического и физического напряже</w:t>
        <w:softHyphen/>
        <w:t>ния) в трудовом процессе</w:t>
      </w:r>
      <w:r>
        <w:rPr>
          <w:rStyle w:val="FootnoteCharacters"/>
          <w:rStyle w:val="FootnoteAnchor"/>
          <w:rFonts w:cs="Times New Roman" w:ascii="Times New Roman" w:hAnsi="Times New Roman"/>
          <w:color w:val="000000"/>
          <w:sz w:val="22"/>
          <w:szCs w:val="22"/>
        </w:rPr>
        <w:footnoteReference w:id="8"/>
      </w:r>
      <w:r>
        <w:rPr>
          <w:rFonts w:cs="Times New Roman" w:ascii="Times New Roman" w:hAnsi="Times New Roman"/>
          <w:color w:val="000000"/>
          <w:sz w:val="22"/>
          <w:szCs w:val="22"/>
        </w:rPr>
        <w:t>.</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д улучшением характеристик трудового процесса, стиму</w:t>
        <w:softHyphen/>
        <w:t>лирующих трудовую активность человека, подразумевается прежде всего следующе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дежность работы технических устрой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циональная конструкция техни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ответствие сложности техники уровню подготовлен</w:t>
        <w:softHyphen/>
        <w:t>ности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вершенный эстетический вид технических устройств и производственных помещ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тсутствие вредных и мешающих работе внешних фак</w:t>
        <w:softHyphen/>
        <w:t>тор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онечно, трудовая активность человека стимулируется не только улучшением характеристик трудового процесса. Суще</w:t>
        <w:softHyphen/>
        <w:t>ственную роль играют здесь социальные условия, определяю</w:t>
        <w:softHyphen/>
        <w:t>щие все отношение человека к труду. Однако нельзя недооце</w:t>
        <w:softHyphen/>
        <w:t>нивать роль характеристик трудового процесса в формирова</w:t>
        <w:softHyphen/>
        <w:t>нии личности человека, в создании высокого уровня мотивации к данному виду трудовой деятельности. Условия социалистиче</w:t>
        <w:softHyphen/>
        <w:t>ского общества предъявляют, как указывалось выше, качест</w:t>
        <w:softHyphen/>
        <w:t>венно новые и в принципе более жесткие требования к техни</w:t>
        <w:softHyphen/>
        <w:t>ке, к ее. развитию и совершенствованию, поскольку «автомати</w:t>
        <w:softHyphen/>
        <w:t>зация и комплексная механизация служат материальной осно</w:t>
        <w:softHyphen/>
        <w:t>вой для постепенного перерастания социалистического труда в труд коммунистический» (Программа КПСС. М., 1961, с. 67).</w:t>
      </w:r>
    </w:p>
    <w:p>
      <w:pPr>
        <w:pStyle w:val="Normal"/>
        <w:shd w:fill="FFFFFF" w:val="clear"/>
        <w:spacing w:before="240" w:after="0"/>
        <w:ind w:firstLine="600"/>
        <w:jc w:val="both"/>
        <w:rPr>
          <w:rFonts w:ascii="Times New Roman" w:hAnsi="Times New Roman" w:cs="Times New Roman"/>
          <w:b/>
          <w:b/>
          <w:sz w:val="22"/>
          <w:szCs w:val="22"/>
        </w:rPr>
      </w:pPr>
      <w:bookmarkStart w:id="68" w:name="r2e3"/>
      <w:r>
        <w:rPr>
          <w:rFonts w:cs="Times New Roman" w:ascii="Times New Roman" w:hAnsi="Times New Roman"/>
          <w:b/>
          <w:color w:val="000000"/>
          <w:sz w:val="22"/>
          <w:szCs w:val="22"/>
        </w:rPr>
        <w:t>§3</w:t>
      </w:r>
      <w:bookmarkEnd w:id="68"/>
      <w:r>
        <w:rPr>
          <w:rFonts w:cs="Times New Roman" w:ascii="Times New Roman" w:hAnsi="Times New Roman"/>
          <w:b/>
          <w:color w:val="000000"/>
          <w:sz w:val="22"/>
          <w:szCs w:val="22"/>
        </w:rPr>
        <w:t>. ЗАДАЧИ ИНЖЕНЕРНОЙ ПСИХОЛОГ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Теоретические задачи </w:t>
      </w:r>
      <w:r>
        <w:rPr>
          <w:rFonts w:cs="Times New Roman" w:ascii="Times New Roman" w:hAnsi="Times New Roman"/>
          <w:color w:val="000000"/>
          <w:sz w:val="22"/>
          <w:szCs w:val="22"/>
        </w:rPr>
        <w:t>инженерной психологии связаны с изучением человека как субъекта деятельности, с исследова</w:t>
        <w:softHyphen/>
        <w:t>нием информационной сущности всех форм психического отра</w:t>
        <w:softHyphen/>
        <w:t>жения, психической регуляции и психических (психофизиоло</w:t>
        <w:softHyphen/>
        <w:t>гических) состояний в процессе трудовой деятельности и в под</w:t>
        <w:softHyphen/>
        <w:t>готовительный период, когда осуществляются профотбор, обу</w:t>
        <w:softHyphen/>
        <w:t>чение, тренировка, а также с раскрытием основных законо</w:t>
        <w:softHyphen/>
        <w:t>мерностей взаимодействия человека с людьми и техникой в системах «человек—техника»</w:t>
      </w:r>
      <w:r>
        <w:rPr>
          <w:rStyle w:val="FootnoteCharacters"/>
          <w:rStyle w:val="FootnoteAnchor"/>
          <w:rFonts w:cs="Times New Roman" w:ascii="Times New Roman" w:hAnsi="Times New Roman"/>
          <w:color w:val="000000"/>
          <w:sz w:val="22"/>
          <w:szCs w:val="22"/>
        </w:rPr>
        <w:footnoteReference w:id="9"/>
      </w:r>
      <w:r>
        <w:rPr>
          <w:rFonts w:cs="Times New Roman" w:ascii="Times New Roman" w:hAnsi="Times New Roman"/>
          <w:color w:val="000000"/>
          <w:sz w:val="22"/>
          <w:szCs w:val="22"/>
        </w:rPr>
        <w:t>. В инженерно-психологических исследованиях, как правило, уделяется большое внимание выяс</w:t>
        <w:softHyphen/>
        <w:t>нению того, какие психические и физиологические процессы и каким образом реализуются при обработке информации человеком, управляющим машиной. Изучение информационных систем человека, закономерностей кодирования внешнего сиг</w:t>
        <w:softHyphen/>
        <w:t>нала, формирования психического образа и его регулирующей функции составляет один из главных аспектов инженерной психолог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Практические задачи </w:t>
      </w:r>
      <w:r>
        <w:rPr>
          <w:rFonts w:cs="Times New Roman" w:ascii="Times New Roman" w:hAnsi="Times New Roman"/>
          <w:color w:val="000000"/>
          <w:sz w:val="22"/>
          <w:szCs w:val="22"/>
        </w:rPr>
        <w:t>инженерной психологии касаются согласования человека и техники как элементов единой систе</w:t>
        <w:softHyphen/>
        <w:t>мы. Под согласованием понимается, во-первых, максимальное приспособление техники к человеку (по параметрам конструк</w:t>
        <w:softHyphen/>
        <w:t>ции и технологического процесса); во-вторых, максимальное приспособление человека к технике (по параметрам профес</w:t>
        <w:softHyphen/>
        <w:t>сиональной пригодности и профессиональной подготовлен</w:t>
        <w:softHyphen/>
        <w:t>ности); в-третьих, рациональное распределение функций между человеком и автоматическими устройствами в системах «чело</w:t>
        <w:softHyphen/>
        <w:t>век— техни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способление техники к человеку должно осуществляться с помощью ряда последовательных целенаправленных инже</w:t>
        <w:softHyphen/>
        <w:t>нерно-психологических разработок на всех этапах проектирова</w:t>
        <w:softHyphen/>
        <w:t>ния. В целом они составляют суть инженерно-психологического обеспечения проектирования АСУ. Инженерно-психологическое обеспечение проектирования систем есть в то же время и про</w:t>
        <w:softHyphen/>
        <w:t>ектирование деятельности человека. В период эксплуатации техники ее приспособление к человеку очень ограничено и ока</w:t>
        <w:softHyphen/>
        <w:t>зывается возможным лишь при модернизации</w:t>
      </w:r>
      <w:r>
        <w:rPr>
          <w:rStyle w:val="FootnoteCharacters"/>
          <w:rStyle w:val="FootnoteAnchor"/>
          <w:rFonts w:cs="Times New Roman" w:ascii="Times New Roman" w:hAnsi="Times New Roman"/>
          <w:color w:val="000000"/>
          <w:sz w:val="22"/>
          <w:szCs w:val="22"/>
        </w:rPr>
        <w:footnoteReference w:id="10"/>
      </w:r>
      <w:r>
        <w:rPr>
          <w:rFonts w:cs="Times New Roman" w:ascii="Times New Roman" w:hAnsi="Times New Roman"/>
          <w:color w:val="000000"/>
          <w:sz w:val="22"/>
          <w:szCs w:val="22"/>
        </w:rPr>
        <w:t>.</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способление техники к человеку затрагивает структур</w:t>
        <w:softHyphen/>
        <w:t>ную и функциональную стороны их взаимодейств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труктурное приспособление связано с организацией сенсомоторного поля в рабочих зонах, с учетом рабочего положения сидя или стоя. Основаниями для структурного приспособления являются следующие данны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меры и форма тела человека и отдельных его част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еделы и характер движений в суставной систем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иловые характеристики мышечной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ле зр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чувствительность анализатор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оответствии с указанными данными определяются следу</w:t>
        <w:softHyphen/>
        <w:t>ющие параметры техни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меры и форма пульта управления и кресл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меры и форма панелей органов управ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меры и форма органов управления (манипуляторов, педал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бъем, направление и характер движений органов управ</w:t>
        <w:softHyphen/>
        <w:t>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противление органов управ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меры и форма приборных панел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амеры элементов индикационных частей прибор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ила сигнала (визуального или слуховог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Функциональное приспособление техники к человеку связа</w:t>
        <w:softHyphen/>
        <w:t>но с особенностями деятельности информационной системы человека. Исходными данными для решения вопросов функ</w:t>
        <w:softHyphen/>
        <w:t>ционального приспособления являютс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бъем и время восприят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бъем оперативной памяти и длительность хранения ин</w:t>
        <w:softHyphen/>
        <w:t>форм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труктурно-временные характеристики мыш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собенности вним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собенности представл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еделы регуляции произвольных движ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собенности координации движ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собенности взаимодействия анализатор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оответствии с этим при разработке техники определяют</w:t>
        <w:softHyphen/>
        <w:t>ся следующие параметр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личество сигналов и частота их поступ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ительность существования сигнал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знаки привлекающего эффекта сигнал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немические признаки сигнал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знаки отражения в сигнале существенных характери</w:t>
        <w:softHyphen/>
        <w:t>стик объекта — источника информ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отношение изменений индикационных элементов и дви</w:t>
        <w:softHyphen/>
        <w:t>жений органов управ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ответствие характеристик сигналов представлениям человека о реальной ситуации, об объект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мещение индикаторов и органов управления в соот</w:t>
        <w:softHyphen/>
        <w:t>ветствии с их значимостью и очередностью использ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лнота информационного представления объекта. Важным вопросом согласования характеристик человека и техники, как указывалось выше, является приспособление человека к технике. Оно включает в себя профессиональную ориентацию, профотбор и профессиональную подготовк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сходя из потребностей в определенной профессиональной деятельности, требований, предъявляемых той или иной про</w:t>
        <w:softHyphen/>
        <w:t>фессией к человеку, и качеств, которыми должен обладать человек для успешного выполнения данной деятельности, про</w:t>
        <w:softHyphen/>
        <w:t xml:space="preserve">водится </w:t>
      </w:r>
      <w:r>
        <w:rPr>
          <w:rFonts w:cs="Times New Roman" w:ascii="Times New Roman" w:hAnsi="Times New Roman"/>
          <w:i/>
          <w:iCs/>
          <w:color w:val="000000"/>
          <w:sz w:val="22"/>
          <w:szCs w:val="22"/>
        </w:rPr>
        <w:t xml:space="preserve">профессиональная ориентация. </w:t>
      </w:r>
      <w:r>
        <w:rPr>
          <w:rFonts w:cs="Times New Roman" w:ascii="Times New Roman" w:hAnsi="Times New Roman"/>
          <w:color w:val="000000"/>
          <w:sz w:val="22"/>
          <w:szCs w:val="22"/>
        </w:rPr>
        <w:t>Целью ее является обеспечение оптимального распределения людей по различным профессиям, которое достигается, во-первых, профпропагандой и профпросвещением, направленными на формирование знаний о профессии, необходимых для обоснованного ее выбора, устой</w:t>
        <w:softHyphen/>
        <w:t>чивой мотивации и методов самоподготовки и развития про</w:t>
        <w:softHyphen/>
        <w:t>фессионально-важных качеств; во-вторых, профконсультацией, предполагающей предварительное психологическое (и обычно медицинское) обследование с последующей рекомендацией по поводу выбора професс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Профессиональный отбор </w:t>
      </w:r>
      <w:r>
        <w:rPr>
          <w:rFonts w:cs="Times New Roman" w:ascii="Times New Roman" w:hAnsi="Times New Roman"/>
          <w:color w:val="000000"/>
          <w:sz w:val="22"/>
          <w:szCs w:val="22"/>
        </w:rPr>
        <w:t>(профотбор) имеет целью опре</w:t>
        <w:softHyphen/>
        <w:t>деление пригодности людей к обучению и последующей про</w:t>
        <w:softHyphen/>
        <w:t>фессиональной деятельности. Профотбор проводится на осно</w:t>
        <w:softHyphen/>
        <w:t>вании оценки различных психологических и других (медицин</w:t>
        <w:softHyphen/>
        <w:t>ских, социальных) показателей, полученных в результате обследования, изучения документов, собеседования, наблюде</w:t>
        <w:softHyphen/>
        <w:t>ния за поведением, конкурсных экзаменов и т. п. Из психоло</w:t>
        <w:softHyphen/>
        <w:t>гических показателей наиболее часто оцениваются показатели внимания, мышления, памяти, произвольных реакций, интеллек</w:t>
        <w:softHyphen/>
        <w:t>туальных способностей, тревожности, эмоциональной устойчи</w:t>
        <w:softHyphen/>
        <w:t>вости, целеустремленности, дисциплинированности, честности, общительности, идейной убежденности, принципиальности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результате профотбора для обучения профессиональной деятельности (с учетом прогнозов успешной работы после обу</w:t>
        <w:softHyphen/>
        <w:t>чения) должны быть рекомендованы прежде всего люди, име</w:t>
        <w:softHyphen/>
        <w:t>ющие высокий уровень индивидуально-психологических качеств, необходимых в данной профессиональной деятельности. Далее, должны быть отведены все лица, имеющие явные противопока</w:t>
        <w:softHyphen/>
        <w:t>зания к данной деятельности или столь низкий уровень исход</w:t>
        <w:softHyphen/>
        <w:t>ной подготовки, который не позволяет надеяться на успеш</w:t>
        <w:softHyphen/>
        <w:t>ность обучения в заданные сроки. В процессе обучения резуль</w:t>
        <w:softHyphen/>
        <w:t>таты профотбора уточняются (методом исключения лиц, заклю</w:t>
        <w:softHyphen/>
        <w:t>чение о профпригодности которых оказалось ошибочны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
          <w:iCs/>
          <w:color w:val="000000"/>
          <w:sz w:val="22"/>
          <w:szCs w:val="22"/>
        </w:rPr>
        <w:t xml:space="preserve">Профессиональная подготовка </w:t>
      </w:r>
      <w:r>
        <w:rPr>
          <w:rFonts w:cs="Times New Roman" w:ascii="Times New Roman" w:hAnsi="Times New Roman"/>
          <w:color w:val="000000"/>
          <w:sz w:val="22"/>
          <w:szCs w:val="22"/>
        </w:rPr>
        <w:t>является одним из сущест</w:t>
        <w:softHyphen/>
        <w:t>венных моментов приспособления человека к технике. Это прежде всего профессиональное обучение, направленное наприобретение знаний, умений и навыков. Обучение сначала осуществляется преимущественно в рамках тренировки; причем начальный этап тренировок может быть связан лишь с разви</w:t>
        <w:softHyphen/>
        <w:t>тием профессионально-важных качеств (внимания, быстроты действий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огласование человека и техники как элементов единой системы связано с необходимостью решения вопросов распре</w:t>
        <w:softHyphen/>
        <w:t>деления функций между человеком и машиной (автоматом). При решении этих вопросов устанавливается, какие функции целесообразнее оставить человеку, а какие должны выполнять</w:t>
        <w:softHyphen/>
        <w:t>ся автоматическими устройствами. Следовательно, и трудовая деятельность человека по своей форме и содержанию, и поли</w:t>
        <w:softHyphen/>
        <w:t>тика автоматизации в отношении различных видов технических систем будут существенно зависеть от распределения функций. Распределение функций между человеком и автоматом осуще</w:t>
        <w:softHyphen/>
        <w:t>ствляется обычно по принципу преимущественных возможно</w:t>
        <w:softHyphen/>
        <w:t>ст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ными преимуществами техники можно считать следу</w:t>
        <w:softHyphen/>
        <w:t>ющ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табильность выполнения однообразных действ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ыстрота выполнения вычислительных операций, просче</w:t>
        <w:softHyphen/>
        <w:t>та многочисленных вариантов с целью нахождения наилучше</w:t>
        <w:softHyphen/>
        <w:t>го по заданным критерия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ольшой объем памяти и быстрота извлечения необхо</w:t>
        <w:softHyphen/>
        <w:t>димых данны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ыстрота и точность классификации относительно про</w:t>
        <w:softHyphen/>
        <w:t>стых сигналов при малых уровнях поме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пользование для передачи информации форм энергии, к которым рецепторы человека не имеют специфической чув</w:t>
        <w:softHyphen/>
        <w:t>ствительности (например, электромагнитных колебаний в диа</w:t>
        <w:softHyphen/>
        <w:t>пазоне радиоволн);</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ыполнение операций строго по заданным программам и алгоритма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чувствительность к влиянию социальной сред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тносительная простота создания защитных (от внешней среды) устрой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ными преимуществами человека можно счита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пособность к обнаружению и опознанию сигналов в ус</w:t>
        <w:softHyphen/>
        <w:t>ловиях высоких уровней шумов, при наличии специальных мер маскировки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озможность принимать решения на основе обобщения данных и знаний, относящихся к различным областям науки, техники, производ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пособность вырабатывать индивидуальный стиль дея</w:t>
        <w:softHyphen/>
        <w:t>тельности как эффектную адаптационную мер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пособность находить новые решения, новые способы выполнения рабочих (технологических) операц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пособность принимать информацию по различным сенсорным каналам, легко переходить от одной модальности сиг</w:t>
        <w:softHyphen/>
        <w:t>налов к друго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пособность накапливать информацию и использовать накопленный опыт для совершенствования способов работ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озможность использовать для взаимодействия с техни</w:t>
        <w:softHyphen/>
        <w:t>ческими устройствами различные индикаторы и органы уп</w:t>
        <w:softHyphen/>
        <w:t>рав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озможность усиливать интерес к работе за счет нали</w:t>
        <w:softHyphen/>
        <w:t>чия в трудовом процессе творческого, поискового компонен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пособность сохранять готовность к действию в неожи</w:t>
        <w:softHyphen/>
        <w:t>данных ситуация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пособность находить новые пути в неожиданных (экст</w:t>
        <w:softHyphen/>
        <w:t>ренных) ситуация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онечно, человек может поддерживать относительно высо</w:t>
        <w:softHyphen/>
        <w:t>кий и стабильный уровень работоспособности лишь в пределах какого-то ограниченного времени. В процессе работы человек может отвлекаться, он утомляется и, следовательно, скорость и точность его действий могут значительно снижаться. В отно</w:t>
        <w:softHyphen/>
        <w:t>шении длительной стабильности однообразной работы машина бесспорно превосходит человека, она способна при этом вы</w:t>
        <w:softHyphen/>
        <w:t>полнять десятки тысяч счетных операций. Однако человек имеет неоспоримые преимущества при работе в сложных усло</w:t>
        <w:softHyphen/>
        <w:t>виях, он обладает также колоссальными возможностями ком</w:t>
        <w:softHyphen/>
        <w:t>пенсации, может в течение короткого времени не только пол</w:t>
        <w:softHyphen/>
        <w:t>ностью восстанавливать работоспособность, но и выполнят работу на более высоком уровне.</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Очевидно, что в любой системе управления функции между человеком и автоматическими устройствами должны распре</w:t>
        <w:softHyphen/>
        <w:t>деляться таким образом, чтобы обеспечить возможность про</w:t>
        <w:softHyphen/>
        <w:t>явления всех тех качеств, которые аккумулированы в совре</w:t>
        <w:softHyphen/>
        <w:t>менном человеке как результат трудовой деятельности пред</w:t>
        <w:softHyphen/>
        <w:t>шествующих поколений. В этом отношении автоматические, устройства, от простейших до самых сложных, призваны в пер</w:t>
        <w:softHyphen/>
        <w:t>вую очередь обеспечить высокопроизводительную и надежную работу систем, при этом освободить человека от тех функций, к которым он наименее приспособлен, и максимально предста</w:t>
        <w:softHyphen/>
        <w:t>вить в рабочем процессе функции, наиболее отвечающие каче</w:t>
        <w:softHyphen/>
        <w:t>ствам человека как личности, как субъекта деятельности.</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600"/>
        <w:jc w:val="both"/>
        <w:rPr>
          <w:rFonts w:ascii="Times New Roman" w:hAnsi="Times New Roman" w:cs="Times New Roman"/>
          <w:sz w:val="22"/>
          <w:szCs w:val="22"/>
        </w:rPr>
      </w:pPr>
      <w:bookmarkStart w:id="69" w:name="r2g2"/>
      <w:r>
        <w:rPr>
          <w:rFonts w:cs="Times New Roman" w:ascii="Times New Roman" w:hAnsi="Times New Roman"/>
          <w:b/>
          <w:bCs/>
          <w:color w:val="000000"/>
          <w:sz w:val="22"/>
          <w:szCs w:val="22"/>
        </w:rPr>
        <w:t>Глав</w:t>
      </w:r>
      <w:r>
        <w:rPr>
          <w:rFonts w:cs="Times New Roman" w:ascii="Times New Roman" w:hAnsi="Times New Roman"/>
          <w:color w:val="000000"/>
          <w:sz w:val="22"/>
          <w:szCs w:val="22"/>
        </w:rPr>
        <w:t xml:space="preserve">а </w:t>
      </w:r>
      <w:r>
        <w:rPr>
          <w:rFonts w:cs="Times New Roman" w:ascii="Times New Roman" w:hAnsi="Times New Roman"/>
          <w:b/>
          <w:bCs/>
          <w:color w:val="000000"/>
          <w:sz w:val="22"/>
          <w:szCs w:val="22"/>
        </w:rPr>
        <w:t>2</w:t>
      </w:r>
      <w:bookmarkEnd w:id="69"/>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b/>
          <w:bCs/>
          <w:color w:val="000000"/>
          <w:sz w:val="22"/>
          <w:szCs w:val="22"/>
        </w:rPr>
        <w:t>ИНЖЕНЕРНО-ПСИХОЛОГИЧЕСКОЕ ПРОЕКТИРОВАНИЕ ДЕЯТЕЛЬНОСТИ</w:t>
      </w:r>
    </w:p>
    <w:p>
      <w:pPr>
        <w:pStyle w:val="Normal"/>
        <w:shd w:fill="FFFFFF" w:val="clear"/>
        <w:spacing w:before="240" w:after="0"/>
        <w:ind w:firstLine="600"/>
        <w:jc w:val="both"/>
        <w:rPr>
          <w:rFonts w:ascii="Times New Roman" w:hAnsi="Times New Roman" w:cs="Times New Roman"/>
          <w:sz w:val="22"/>
          <w:szCs w:val="22"/>
        </w:rPr>
      </w:pPr>
      <w:bookmarkStart w:id="70" w:name="r2e4"/>
      <w:r>
        <w:rPr>
          <w:rFonts w:cs="Times New Roman" w:ascii="Times New Roman" w:hAnsi="Times New Roman"/>
          <w:b/>
          <w:bCs/>
          <w:color w:val="000000"/>
          <w:sz w:val="22"/>
          <w:szCs w:val="22"/>
        </w:rPr>
        <w:t>§ 4</w:t>
      </w:r>
      <w:bookmarkEnd w:id="70"/>
      <w:r>
        <w:rPr>
          <w:rFonts w:cs="Times New Roman" w:ascii="Times New Roman" w:hAnsi="Times New Roman"/>
          <w:b/>
          <w:bCs/>
          <w:color w:val="000000"/>
          <w:sz w:val="22"/>
          <w:szCs w:val="22"/>
        </w:rPr>
        <w:t>. ПОСТАНОВКА ПРОБЛЕМЫ ИНЖЕНЕРНО-ПСИХОЛОГИЧЕСКОГО ПРОЕКТИРОВАНИЯ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женерная психология как самостоятельная психологиче</w:t>
        <w:softHyphen/>
        <w:t>ская научная дисциплина существует уже более 30 лет. За этот период углубленное изучение человека как звена сложных технических систем, прогрессирующее накопление эмпирическо</w:t>
        <w:softHyphen/>
        <w:t>го материала, успехи в разработке аналитических методов научного познания привели к разветвлению, дифференциации инженерной психологии, к возникновению специальных обла</w:t>
        <w:softHyphen/>
        <w:t>стей исследования. В каждой из этих областей углубленно изу</w:t>
        <w:softHyphen/>
        <w:t>чается какой-либо один аспект деятельности человека-операто</w:t>
        <w:softHyphen/>
        <w:t>ра и условий ее протекания. На этом пути инженерная психо</w:t>
        <w:softHyphen/>
        <w:t>логия накопила массу данных, характеризующих зависимость отдельных характеристик человека от условий протекания его трудовой деятельности. Но при этом, как правило, характери</w:t>
        <w:softHyphen/>
        <w:t>стики рассматривались независимо друг от друг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о определенного момента, пока в качестве основных перед инженерной психологией ставились задачи тактические, связан</w:t>
        <w:softHyphen/>
        <w:t>ные с совершенствованием отдельных видов оборудования в целях повышения эффективности выполнения отдельных опе</w:t>
        <w:softHyphen/>
        <w:t>раций человеком-оператором, такое положение дел удовлетво</w:t>
        <w:softHyphen/>
        <w:t xml:space="preserve">ряло разработчиков систем, а наличие значительного числа справочных руководств и рекомендаций создавало видимость благополучия. Этот период развития инженерной психологии обычно определяют как период </w:t>
      </w:r>
      <w:r>
        <w:rPr>
          <w:rFonts w:cs="Times New Roman" w:ascii="Times New Roman" w:hAnsi="Times New Roman"/>
          <w:i/>
          <w:iCs/>
          <w:color w:val="000000"/>
          <w:sz w:val="22"/>
          <w:szCs w:val="22"/>
        </w:rPr>
        <w:t xml:space="preserve">коррективной </w:t>
      </w:r>
      <w:r>
        <w:rPr>
          <w:rFonts w:cs="Times New Roman" w:ascii="Times New Roman" w:hAnsi="Times New Roman"/>
          <w:color w:val="000000"/>
          <w:sz w:val="22"/>
          <w:szCs w:val="22"/>
        </w:rPr>
        <w:t>инженерной пси</w:t>
        <w:softHyphen/>
        <w:t>холог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ако в последние годы в инженерной психологии наме</w:t>
        <w:softHyphen/>
        <w:t>тились существенные перемены. Наряду с прогрессирующей дифференциацией первостепенное значение стало придаваться и противоположной тенденции — интеграции инженерно-психо</w:t>
        <w:softHyphen/>
        <w:t>логического знания. Стремление к интеграции было обуслов</w:t>
        <w:softHyphen/>
        <w:t>лено одновременным воздействием нескольких фактор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первых, интенсивное внедрение и эксплуатация автома</w:t>
        <w:softHyphen/>
        <w:t>тизированных систем управления (АСУ) поставили перед инженерной психологией новые задачи, которые были направ</w:t>
        <w:softHyphen/>
        <w:t>лены в первую очередь на исследование и оптимизацию целост</w:t>
        <w:softHyphen/>
        <w:t>ной деятельности человека и лишь в меньшей степени — на оптимизацию отдельных операций и действий. Постановка этих задач актуализировала ряд вопросов, ответы на которые было трудно, а иногда и вообще невозможно, найти при опоре на уже сложившиеся методы и формы инженерно-психологического знания. Стала очевидной необходимость выхода за пре</w:t>
        <w:softHyphen/>
        <w:t>делы прежней области исследования и обращения к познава</w:t>
        <w:softHyphen/>
        <w:t>тельным средствам и методам, сложившимся и отточенным в других областях зн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вторых, интеграция инженерно-психологических знаний оказалась необходимой и в связи с наметившимся изменением в стратегии проектирования систем «человек — машина» (СЧМ), или эргатических систем (ЭС). Если до недавнего времени в процессе проектирования исходили преимущественно из ограниченности возможностей человека, то в настоящее вре</w:t>
        <w:softHyphen/>
        <w:t>мя все большее понимание находит идея о том, что при разра</w:t>
        <w:softHyphen/>
        <w:t>ботке СЧМ следует принимать во внимание прежде всего пози</w:t>
        <w:softHyphen/>
        <w:t>тивные возможности человека как действительного субъекта труда, т. е. учитывать не недостатки его, а преимущества по сравнению с машино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менение в стратегии проектирования СЧМ в свою оче</w:t>
        <w:softHyphen/>
        <w:t>редь привело к новой концепции технических средств; техниче</w:t>
        <w:softHyphen/>
        <w:t>ские средства стали рассматриваться не только как объекты, но и как сигналы управления. Поэтому возникла необходи</w:t>
        <w:softHyphen/>
        <w:t>мость проектировать технические средства как средства, обес</w:t>
        <w:softHyphen/>
        <w:t>печивающие возможность развертывания в нужной форме психических процессов человека-оператора, осуществляющего необходимые функции для достижения заданных целей. «Соз</w:t>
        <w:softHyphen/>
        <w:t>давая техническое устройство, с которым должен взаимодей</w:t>
        <w:softHyphen/>
        <w:t>ствовать человек,— пишет в этой связи Б. Ф. Ломов,— инже</w:t>
        <w:softHyphen/>
        <w:t>нер... хочет он того или нет, предопределяет деятельность чело</w:t>
        <w:softHyphen/>
        <w:t>века» [44, с. 32]. Реализация сигнальной функции технических средств также потребовала выхода за пределы прежней обла</w:t>
        <w:softHyphen/>
        <w:t>сти исследова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новый период развития инженерной психо</w:t>
        <w:softHyphen/>
        <w:t>логии оказался тесно связанным с требованием ее методоло</w:t>
        <w:softHyphen/>
        <w:t>гического перевооружения. Это перевооружение осуществля</w:t>
        <w:softHyphen/>
        <w:t>лось в основном при опоре на фундаментальные идеи и поло</w:t>
        <w:softHyphen/>
        <w:t>жения системного и кибернетического подходов. Главный сдвиг, привносимый этими подходами в инженерную психоло</w:t>
        <w:softHyphen/>
        <w:t>гию, состоит в том, что на первый план выдвинулись понятия и проблемы, носящие синтетический системно-структурный ха</w:t>
        <w:softHyphen/>
        <w:t>рактер и помогающие изучать общие закономерности функцио</w:t>
        <w:softHyphen/>
        <w:t>нирования человека и использования им технических средств. Осознанная смена методологических позиций позволила в качестве одной из важнейших проблем современной инже</w:t>
        <w:softHyphen/>
        <w:t>нерной психологии выдвинуть проблему проектирования деятельности (ППД), выразив ее как задачу комплексного проек</w:t>
        <w:softHyphen/>
        <w:t>тирования внешних средств деятельности человека-оператора и формирования соответствующих интериоризированных средств — специализированных функциональных систем. При этом к числу внешних средств относятся информационные мо</w:t>
        <w:softHyphen/>
        <w:t>дели и органы управления. К числу интериоризированных средств — образно-концептуальные модели, программы, схемы поведения и навыки оператора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формулированная в общем виде в конце 60-х годов ППД стала центральной для современной инженерной психологии. «Главная задача инженерной психологии на современном эта</w:t>
        <w:softHyphen/>
        <w:t>пе,-— пишет Б. Ф. Ломов,— заключается не в том, чтобы рацио</w:t>
        <w:softHyphen/>
        <w:t>нально „вписать" человека в контур созданной технической системы, а в том, чтобы, исходя из задач системы „человек — машина", разработать проект деятельности и на основе этого проекта определить требования к техническим устройствам, необходимым для ее осуществления. Проектирование деятель</w:t>
        <w:softHyphen/>
        <w:t>ности открывает огромные резервы для повышения эффектив</w:t>
        <w:softHyphen/>
        <w:t xml:space="preserve">ности и надежности систем „человек — машина" [43, с. 6]. Именно поэтому современный период развития инженерной психологии определяют обычно как период </w:t>
      </w:r>
      <w:r>
        <w:rPr>
          <w:rFonts w:cs="Times New Roman" w:ascii="Times New Roman" w:hAnsi="Times New Roman"/>
          <w:i/>
          <w:iCs/>
          <w:color w:val="000000"/>
          <w:sz w:val="22"/>
          <w:szCs w:val="22"/>
        </w:rPr>
        <w:t xml:space="preserve">проективной </w:t>
      </w:r>
      <w:r>
        <w:rPr>
          <w:rFonts w:cs="Times New Roman" w:ascii="Times New Roman" w:hAnsi="Times New Roman"/>
          <w:color w:val="000000"/>
          <w:sz w:val="22"/>
          <w:szCs w:val="22"/>
        </w:rPr>
        <w:t>инже</w:t>
        <w:softHyphen/>
        <w:t>нерной психолог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актически почти все авторы подтверждают необходи</w:t>
        <w:softHyphen/>
        <w:t>мость и важность исследований по ППД или, более широко, по проблеме инженерно-психологического проектирования (ИПП). Поток работ, в которых ИПП исследуется в различных аспек</w:t>
        <w:softHyphen/>
        <w:t>тах, постоянно нарастает. Вместе с тем для большинства иссле</w:t>
        <w:softHyphen/>
        <w:t>дований характерна разноплановость, само понятие ИПП до настоящего времени еще расплывчато</w:t>
      </w:r>
      <w:r>
        <w:rPr>
          <w:rStyle w:val="FootnoteCharacters"/>
          <w:rStyle w:val="FootnoteAnchor"/>
          <w:rFonts w:cs="Times New Roman" w:ascii="Times New Roman" w:hAnsi="Times New Roman"/>
          <w:color w:val="000000"/>
          <w:sz w:val="22"/>
          <w:szCs w:val="22"/>
        </w:rPr>
        <w:footnoteReference w:id="11"/>
      </w:r>
      <w:r>
        <w:rPr>
          <w:rFonts w:cs="Times New Roman" w:ascii="Times New Roman" w:hAnsi="Times New Roman"/>
          <w:color w:val="000000"/>
          <w:sz w:val="22"/>
          <w:szCs w:val="22"/>
        </w:rPr>
        <w:t xml:space="preserve"> и имеет множество оттенков. Более того, частные результаты и выводы конкретных исследований по проблеме ИПП не только весьма многообраз</w:t>
        <w:softHyphen/>
        <w:t>ны, но и противоречив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ое положение обусловлено несколькими причинами. Одной из центральных среди них, по-видимому, является раз</w:t>
        <w:softHyphen/>
        <w:t>личие в исходных методологических позициях исследователей. Так как от выбора методологической позиции зависит весь на</w:t>
        <w:softHyphen/>
        <w:t>учный и экспериментальный строй исследования, то расхожде</w:t>
        <w:softHyphen/>
        <w:t>ние в позициях привело к формированию нескольких концеп</w:t>
        <w:softHyphen/>
        <w:t>ций инженерно-психологического проектирования. Суммирова</w:t>
        <w:softHyphen/>
        <w:t>ние идей и взглядов, содержащихся в этих концепциях, дает возможность увидеть столкновение взглядов на методологию. Каждая из предложенных концепций могла бы представить интерес, но мы рассмотрим идеи и взгляды, сконцентрирован</w:t>
        <w:softHyphen/>
        <w:t>ные в трех концепциях. Первую из них определим как антро</w:t>
        <w:softHyphen/>
        <w:t>поморфную, вторую — как процессуальную, а третью — как си</w:t>
        <w:softHyphen/>
        <w:t>стемно-антропоцентрическую</w:t>
      </w:r>
      <w:r>
        <w:rPr>
          <w:rStyle w:val="FootnoteCharacters"/>
          <w:rStyle w:val="FootnoteAnchor"/>
          <w:rFonts w:cs="Times New Roman" w:ascii="Times New Roman" w:hAnsi="Times New Roman"/>
          <w:color w:val="000000"/>
          <w:sz w:val="22"/>
          <w:szCs w:val="22"/>
        </w:rPr>
        <w:footnoteReference w:id="12"/>
      </w:r>
      <w:r>
        <w:rPr>
          <w:rFonts w:cs="Times New Roman" w:ascii="Times New Roman" w:hAnsi="Times New Roman"/>
          <w:color w:val="000000"/>
          <w:sz w:val="22"/>
          <w:szCs w:val="22"/>
        </w:rPr>
        <w:t>.</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ыбор для критического разбора упомянутых концепций объясняется не только основательностью их разработки, но и тем обстоятельством, что при их разработке по существу были заложены предпосылки для систематического обсужде</w:t>
        <w:softHyphen/>
        <w:t>ния проблемы ИПП. Однако, чтобы иметь основу для крити</w:t>
        <w:softHyphen/>
        <w:t>ческой оценки каждой из них, необходимо остановиться на двух общих аспектах ИПП. Первый из них связан с выяснени</w:t>
        <w:softHyphen/>
        <w:t>ем качественного своеобразия проблемы ИПП по отношению к другим проблемам инженерной психологии. Это своеобразие заключается прежде всего в том, что при решении проблемы ИПП исследователи были вынуждены шире, чем на предшест</w:t>
        <w:softHyphen/>
        <w:t>вующих этапах развития инженерной психологии, использо</w:t>
        <w:softHyphen/>
        <w:t>вать познавательные средства, сложившиеся в других областях знания. Однако вопрос о том, какие познавательные средства должны быть привлечены для решения задач ИПП, остается дискуссионным. Вызывает споры и вопрос о формах, в которых должны быть использованы те или иные познавательные сред</w:t>
        <w:softHyphen/>
        <w:t>ства. Поэтому сопоставление познавательных средств может стать одним из уровней анализа рассматриваемой концепции. Такими новыми познавательными средствами, в частности, и явились системный и кибернетический подход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использовании системного подхода существенным представляется требование о необходимости изучения деятель</w:t>
        <w:softHyphen/>
        <w:t>ности как объекта проектирования лишь при точной идентифи</w:t>
        <w:softHyphen/>
        <w:t>кации места этого частного объекта в системе управления. Таким образом, важное теоретико-методологическое значение приобретает конкретное понимание системы «человек — маши</w:t>
        <w:softHyphen/>
        <w:t>на», или эргатической системы. Второй аспект ИПП и связан с понятием СЧМ. При этом важны не столько констатация многообразия различных вариантов определения понятия си</w:t>
        <w:softHyphen/>
        <w:t>стемы «человек-машина» и их воспроизведение, сколько выяв</w:t>
        <w:softHyphen/>
        <w:t>ление принципиальных расхождений в этих определениях, так как именно эти расхождения во многом определяют исходные методологические позиции исследователей. Следовательно, представляет интерес связать второй уровень сопоставления концепций с анализом указанных расхождений. Обратимся те</w:t>
        <w:softHyphen/>
        <w:t>перь к изложению и анализу конкретных концепций ИПП.</w:t>
      </w:r>
    </w:p>
    <w:p>
      <w:pPr>
        <w:pStyle w:val="Normal"/>
        <w:shd w:fill="FFFFFF" w:val="clear"/>
        <w:spacing w:before="240" w:after="0"/>
        <w:ind w:firstLine="600"/>
        <w:jc w:val="both"/>
        <w:rPr>
          <w:rFonts w:ascii="Times New Roman" w:hAnsi="Times New Roman" w:cs="Times New Roman"/>
          <w:sz w:val="22"/>
          <w:szCs w:val="22"/>
        </w:rPr>
      </w:pPr>
      <w:bookmarkStart w:id="71" w:name="r2e5"/>
      <w:r>
        <w:rPr>
          <w:rFonts w:cs="Times New Roman" w:ascii="Times New Roman" w:hAnsi="Times New Roman"/>
          <w:b/>
          <w:bCs/>
          <w:color w:val="000000"/>
          <w:sz w:val="22"/>
          <w:szCs w:val="22"/>
        </w:rPr>
        <w:t>§ 5.</w:t>
      </w:r>
      <w:bookmarkEnd w:id="71"/>
      <w:r>
        <w:rPr>
          <w:rFonts w:cs="Times New Roman" w:ascii="Times New Roman" w:hAnsi="Times New Roman"/>
          <w:b/>
          <w:bCs/>
          <w:color w:val="000000"/>
          <w:sz w:val="22"/>
          <w:szCs w:val="22"/>
        </w:rPr>
        <w:t xml:space="preserve"> АНТРОПОМОРФНАЯ И ПРОЦЕССУАЛЬНАЯ КОНЦЕПЦИИ ИНЖЕНЕРНО-ПСИХОЛОГИЧЕСКОГО ПРОЕКТИР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нтропоморфная концепция, предложенная В. Я. Дубров</w:t>
        <w:softHyphen/>
        <w:t>ским и Л. П. Щедровицким, представляет собой один из вари</w:t>
        <w:softHyphen/>
        <w:t>антов применения идей системного подхода и строится на фун</w:t>
        <w:softHyphen/>
        <w:t>даменте, в основу которого заложены следующие посыл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Человек — рефлексивный элемент системы. Эта рефлек</w:t>
        <w:softHyphen/>
        <w:t>сивность выражается, в частности, в том, что объект управле</w:t>
        <w:softHyphen/>
        <w:t>ния или вся система в целом вместе с человеком могут быть отображены в сознании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Цель системы является содержанием сознания человека-оператора. Эта цель рефлексивно определяет целостность функ</w:t>
        <w:softHyphen/>
        <w:t>ционирования человека в систем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Способ достижения цели человеком социально норми</w:t>
        <w:softHyphen/>
        <w:t>рован.</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сходя из этих посылок, вся концепция сводится к следую</w:t>
        <w:softHyphen/>
        <w:t>щим, методологическим положения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включение человека в информационно-управляющую си</w:t>
        <w:softHyphen/>
        <w:t>стему независимо от того, на что рассчитывал проектировщик, превращает эту систему в объект принципиально иного типа, который уже не может быть представлен в 'виде «поточной» системы; этот объект — система человеческой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в системах человеческой деятельности машины с их функ</w:t>
        <w:softHyphen/>
        <w:t>ционированием не являются и не могут быть проектировочны</w:t>
        <w:softHyphen/>
        <w:t>ми компонентами [17, с. 4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человек и машина не могут рассматриваться как ком</w:t>
        <w:softHyphen/>
        <w:t>поненты системы «человек — машин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 особенности способа функционирования человека в си</w:t>
        <w:softHyphen/>
        <w:t>стеме не позволяют представить его в виде поточной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Легко заметить, что констатация этих положений дает чисто негативное решение одной из основных инженерно-психо</w:t>
        <w:softHyphen/>
        <w:t>логических задач — задачи распределения функций между че</w:t>
        <w:softHyphen/>
        <w:t>ловеком и техническими устройствами. Авторы концепции неиз</w:t>
        <w:softHyphen/>
        <w:t>бежно приходят к заключению, что бессмысленно говорить о распределении функций между человеком и машиной. Способ функционального конструирования системы деятельности дол</w:t>
        <w:softHyphen/>
        <w:t>жен быть пересмотрен. Это заключение подразумевает далеко идущие следствия, основной смысл которых состоит в том, что</w:t>
        <w:softHyphen/>
        <w:t>бы доказать необходимость реформы инженерно-психологиче</w:t>
        <w:softHyphen/>
        <w:t>ского знания. По сути дела в антропоморфной концепции сни</w:t>
        <w:softHyphen/>
        <w:t>маются два первых постулата инженерной психологии</w:t>
      </w:r>
      <w:r>
        <w:rPr>
          <w:rStyle w:val="FootnoteCharacters"/>
          <w:rStyle w:val="FootnoteAnchor"/>
          <w:rFonts w:cs="Times New Roman" w:ascii="Times New Roman" w:hAnsi="Times New Roman"/>
          <w:color w:val="000000"/>
          <w:sz w:val="22"/>
          <w:szCs w:val="22"/>
        </w:rPr>
        <w:footnoteReference w:id="13"/>
      </w:r>
      <w:r>
        <w:rPr>
          <w:rFonts w:cs="Times New Roman" w:ascii="Times New Roman" w:hAnsi="Times New Roman"/>
          <w:color w:val="000000"/>
          <w:sz w:val="22"/>
          <w:szCs w:val="22"/>
        </w:rPr>
        <w:t>. Тре</w:t>
        <w:softHyphen/>
        <w:t>бование реформы знания — требование чрезвычайно ответ</w:t>
        <w:softHyphen/>
        <w:t>ственное и нуждается в серьезных обоснованиях. Между тем обоснования, высказанные авторами анализируемой концепции, по меньшей мере дискуссионны. В самом деле, по каждому из выдвинутых положений существует противоположная точка зр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 вызывает сомнения, что один из центральных вопросов, составляющих краеугольный камень любой концепции ИПП,— это вопрос о том, являются ли человек и машина компонентами системы «человек — машина» или же ©ни не могут рас</w:t>
        <w:softHyphen/>
        <w:t>сматриваться как таковые. Как мы видим, сторонники антропо</w:t>
        <w:softHyphen/>
        <w:t>морфного подхода дают на него отрицательный ответ. В то же время, по мнению ряда авторов, «изучение систем „человек — автомат", „человек — машина" как единого функционального целого может и должно осуществляться подобно изучению других сложных систем. Подход к человеку как к особому зве</w:t>
        <w:softHyphen/>
        <w:t>ну, включенному в систему автоматических устройств и машин, позволяет решить весьма важные вопросы, касающиеся повы</w:t>
        <w:softHyphen/>
        <w:t>шения эффективности работы этой системы» [24, с. 4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 А. Крылов раскрывает содержание концепции человека-оператора [32, с. 5] в двух разных аспектах. Он характеризует автоматизированную систему управления как систему, включа</w:t>
        <w:softHyphen/>
        <w:t>ющую человека в качестве одного из своих звеньев, и рассмат</w:t>
        <w:softHyphen/>
        <w:t>ривает человека как звено системы управления, осуществляю</w:t>
        <w:softHyphen/>
        <w:t>щее необходимую обработку информ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порно и положение авторов антропоморфной концепции о том, что включение человека в информационно-управляющую систему превращает эту систему в объект, который уже не может быть представлен в виде «поточной» системы. Согласно современным системам представления, «любой объект можно рассматривать... в качестве преобразователя, в который посту</w:t>
        <w:softHyphen/>
        <w:t>пают входные сигналы, или стимулы, и который отвечает на них. выходными сигналами-реакциями» [70, с. 28], т. е. именно как поточную систему. Подобные взгляды высказывают и мно</w:t>
        <w:softHyphen/>
        <w:t>гие видные представители зарубежной инженерной психологии. Утверждение о том, что человек наряду с машинами является звеном эргатических систем, по мнению президента американ</w:t>
        <w:softHyphen/>
        <w:t>ского общества инженерных психологов Д. Адамса, следует рассматривать как первую предпосылку инженерной психо</w:t>
        <w:softHyphen/>
        <w:t>лог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же на основе приведенных мнений можно поставить под сомнение действенность главного вывода о бессмысленности постановки проблемы распределения функций. Однако целесо</w:t>
        <w:softHyphen/>
        <w:t>образно высказать несколько замечаний непосредственно по этому вопрос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качестве достаточно веских аргументов в поддержку своей позиции по проблеме распределения функций авторы антропоморфной концепции выдвигают мнение Н. Джордана и У. Синглтона. Однако интерпретация ими мнений этих дей</w:t>
        <w:softHyphen/>
        <w:t>ствительно крупных исследователей проблемы распределения функций не всегда оказывается правильной. Ведь из констата</w:t>
        <w:softHyphen/>
        <w:t>ции Н. Джорданом принципиальных трудностей решения проб</w:t>
        <w:softHyphen/>
        <w:t>лемы и формирования им концепции взаимодополнительности человека и машины никак не следует, что Н. Джордан отрицал важность и необходимость распределения функций. Анализи</w:t>
        <w:softHyphen/>
        <w:t>руя работы Н. Джордана и У. Синглтона, авторы антропоморф</w:t>
        <w:softHyphen/>
        <w:t>ной концепции не обратили внимания на одно существенное обстоятельство, имеющее в данном случае первостепенное зна</w:t>
        <w:softHyphen/>
        <w:t>чение. Отношение Н. Джордана и У. Синглтона к проблеме распределения функций явилось скорее всего следствием неэф</w:t>
        <w:softHyphen/>
        <w:t>фективности приложения существующих в то время (начало 60-х годов) методов к ее решению, чем задачей ее дискредита</w:t>
        <w:softHyphen/>
        <w:t>ции. Говоря иными словами, они проводили мысль, что методы решения неприложимы к практическому решению проблемы, распределения функций. Повторяем, что ни Н. Джордан, ни У. Синглтон не ставили перед собой цели установить истин</w:t>
        <w:softHyphen/>
        <w:t>ность или ложность проблемы распределения функций. Как это ни парадоксально, но эти авторы считают, что инженерная психология направлена как раз на решение проблемы распре</w:t>
        <w:softHyphen/>
        <w:t>деления функций. Недаром эта проблема остается для одного из них центральной и в настоящее время [62, с. 142—14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о обстоятельство, что проблему распределения функций нельзя во многих случаях решить «прямой атакой», не должно вызывать сомнения в. необходимости этого этапа при ИПП. Целесообразность его подтверждена неоднократн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ышеприведенный анализ позволяет сделать одно общее замечание. Построение концепции ИПП — сложнейшая зада</w:t>
        <w:softHyphen/>
        <w:t>ча, решение которой вряд ли возможно с помощью умозри</w:t>
        <w:softHyphen/>
        <w:t>тельного конструирования. Такое конструирование может соз</w:t>
        <w:softHyphen/>
        <w:t>дать лишь видимость решения этой важной проблемы. Именно поэтому оказалось крайне трудно найти сколько-нибудь эффек</w:t>
        <w:softHyphen/>
        <w:t>тивное приложение антропоморфной концепции к решению кон</w:t>
        <w:softHyphen/>
        <w:t>кретных задач инженерно-психологического проектирования. Представляется не случайным то обстоятельство, что реализа</w:t>
        <w:softHyphen/>
        <w:t>ция методических принципов этой концепции по существу свелась к работе, принципиально (и даже в деталях) не отли</w:t>
        <w:softHyphen/>
        <w:t>чающейся от той, которая уже давно осуществлялась в рамках коррективной инженерной психологии и сводилась к рекон</w:t>
        <w:softHyphen/>
        <w:t>струкции, а не к проектированию [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месте с тем не нужно недооценивать смысл идей, зало</w:t>
        <w:softHyphen/>
        <w:t>женных в антропоморфной концепции. Они не только способ</w:t>
        <w:softHyphen/>
        <w:t>ствовали определенной переориентации исследователей на проблематику ИПП, но и утвердили критический взгляд на него и связанные с ним задачи, исключив саму возможность сомнения в необходимости и целесообразности ИПП. Весьма существенно, что антропоморфная концепция, несмотря на отмеченные ошибочные выводы, продемонстрировала действен</w:t>
        <w:softHyphen/>
        <w:t>ность применения в инженерно-психологических исследованиях системных ид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качестве альтернативы антропоморфной концепции в по</w:t>
        <w:softHyphen/>
        <w:t>следние годы сформировалась концепция, определенная выше как процессуальная [28]. Если в антропоморфной концепции полемическое острие было направлено против исходных. посту</w:t>
        <w:softHyphen/>
        <w:t>латов инженерной психологии, то в процессуальной — против са</w:t>
        <w:softHyphen/>
        <w:t>мого предмета инженерной психологии и одного из ее основополагающих принципов — принципа гуманизации. Весьма примечатлен фон, который предопределил появление этой кон</w:t>
        <w:softHyphen/>
        <w:t>цепции. С одной стороны, это резко подчеркиваемая практиче</w:t>
        <w:softHyphen/>
        <w:t>ская ориентация инженерно-психологического проектирования, с другой — не менее резко выраженная критика системного под</w:t>
        <w:softHyphen/>
        <w:t>хода и отрицательное отношение к его применению в инженер</w:t>
        <w:softHyphen/>
        <w:t>но-психологических исследованиях. В качестве познавательного средства, на базе которого строится эта концепция, предлагает</w:t>
        <w:softHyphen/>
        <w:t>ся логико-статистический подход. Общую процедуру, основан</w:t>
        <w:softHyphen/>
        <w:t>ную на этом подходе, предлагается определять как анализ процессов, в отличие от процедуры, основанной на системном подходе, которая определяется как анализ систем. При этом анализ процессов рассматривается как логико-математический метод, который основывается на диалектической логике и неко</w:t>
        <w:softHyphen/>
        <w:t>торых разделах математики (функциональный анализ и аб</w:t>
        <w:softHyphen/>
        <w:t>страктная алгеб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ываясь на развиваемых в рамках логико-статистиче</w:t>
        <w:softHyphen/>
        <w:t>ского подхода положениях, авторы также подвергают ревизии исходные основания инженерной психологии. Они выступают против точки зрения, согласно которой предметом инженерной психологии является система «человек — машина», и предлага</w:t>
        <w:softHyphen/>
        <w:t>ют в качестве такого предмета рассматривать логические пере</w:t>
        <w:softHyphen/>
        <w:t>ходы между отдельными видами деятельности человека-опера</w:t>
        <w:softHyphen/>
        <w:t>тора. Они доказывают также, что инженерно-психологические проблемы имеют тенденцию к центрированию, вследствие чего может быть выявлена новая центральная задача инженерной психологии. Такой новой ключевой проблемой (центральной задачей) инженерной психологии названа задача учета боль</w:t>
        <w:softHyphen/>
        <w:t>шого количества факторов, взаимодействующих между собой (ЗУБКФ). ЗУБКФ выступает как родовая (в терминах проце</w:t>
        <w:softHyphen/>
        <w:t>дуры логического центрирования) проблема инженерной пси</w:t>
        <w:softHyphen/>
        <w:t>хологии, содержащая предельную неопределенность. Таким образом, основные трудности при решении задач ИПП (как и инженерной психологии в целом) вызывают проблемы кри</w:t>
        <w:softHyphen/>
        <w:t>терия и принятия решения в условиях неопределенности. В рам</w:t>
        <w:softHyphen/>
        <w:t>ках решения ЗУБКФ понимание ИПП весьма специфично: ИПП включает в себя три этапа: проектирование, испытание и эксплуатацию систем «человек—машина». Другими словами, под ИПП понимается обобщенный циклический процесс. В на</w:t>
        <w:softHyphen/>
        <w:t>чале каждого цикла анализируются результаты эксплуатации существующих в настоящее время систем. Включение такого анализа в процесс проектирования объясняется тем, что только в процессе эксплуатации системы можно полностью выявить, проанализировать и оценить все ее качества как с точки зрения требований инженерной психологии, так и с точки зрения ее общих (основных) технических требований. При этом типовые методики и программы ИПП и оценки СЧМ должны созда</w:t>
        <w:softHyphen/>
        <w:t>ваться на основе обобщения тех данных, которые получены в ходе многолетней работы коллективов проектировщиков, испытателей и эксплуатационников. Учет необходимости обоб</w:t>
        <w:softHyphen/>
        <w:t>щения практических данных приводит авторов концепции к вы</w:t>
        <w:softHyphen/>
        <w:t>воду, что основным средством решения проблем ИПП в мате</w:t>
        <w:softHyphen/>
        <w:t>матическом плане должна стать статистика, как описательная, так и математическая. Именно в этом и состоит одно из глав</w:t>
        <w:softHyphen/>
        <w:t>ных отличий процессуального подхода от системного, где глав</w:t>
        <w:softHyphen/>
        <w:t>ным научным орудием считается моделирован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ключение в сферу ИПП этапов испытания и эксплуатации представляется нам нецелесообразным по целому ряду причин. Укажем на некоторые из них. Как отмечалось, сейчас выска</w:t>
        <w:softHyphen/>
        <w:t>зывается идея о необходимости при решении инженерно-психо</w:t>
        <w:softHyphen/>
        <w:t>логических задач исходить из принципа обслуживания деятель</w:t>
        <w:softHyphen/>
        <w:t>ности человека машинами и соответственно учитывать прежде всего позитивные возможности человека как действительного субъекта труда, т. е. то, что составляет не недостатки его. а преимущества по сравнению с машиной. Процессуальная концепция, включающая в ИПП этапы испытания и эксплуа</w:t>
        <w:softHyphen/>
        <w:t>тации, исходит из консервативной стратегии проектирования эргатических систем, где, как правило, отталкиваясь от пред</w:t>
        <w:softHyphen/>
        <w:t>полагаемых (или получаемых в процессе испытаний и эксплуа</w:t>
        <w:softHyphen/>
        <w:t>тации) технических возможностей машины, определяют место и функции человека-оператора (коллектива операторов). При этом учитывается преимущественно ограниченность возможно</w:t>
        <w:softHyphen/>
        <w:t>стей человека. Например, один из авторов процессуальной кон</w:t>
        <w:softHyphen/>
        <w:t>цепции Б. А. Смирнов отмечает, что создание новых эффектив</w:t>
        <w:softHyphen/>
        <w:t>ных систем «человек — машина» требует решения всего комп</w:t>
        <w:softHyphen/>
        <w:t>лекса задач, связанных с определением требований, предъяв</w:t>
        <w:softHyphen/>
        <w:t>ляемых такими системами к оператору (коллективу операто</w:t>
        <w:softHyphen/>
        <w:t>ров). Но такая стратегия проектирования, несмотря на посто</w:t>
        <w:softHyphen/>
        <w:t>янно подчеркиваемую авторами направленность на широкое практическое использование инженерно-психологических фак</w:t>
        <w:softHyphen/>
        <w:t>торов, может, как показывают специальные исследования, на самом деле привести к противоположному результату — к недо</w:t>
        <w:softHyphen/>
        <w:t>учету инженерно-психологических факторов при разработке и проектировании СЧ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 Д. Мейстером и его сотрудниками при исследовании влияния инженерно-психологической информации на процесс проектирования, в частности, было показано, что до тех пор, пока инженерно-психологическая информация будет пред</w:t>
        <w:softHyphen/>
        <w:t>ставляться в виде ограничений на проект (ограничений, нала</w:t>
        <w:softHyphen/>
        <w:t>гаемых человеческим фактором), разработчик будет стремить</w:t>
        <w:softHyphen/>
        <w:t>ся эту информацию отвергнуть. Кроме того, на этапах испы</w:t>
        <w:softHyphen/>
        <w:t>тания и эксплуатации мы имеем дело с уже спроектированной деятельностью, так как техническое устройство во многом предопределяет деятельность человека. Следовательно, в этом случае нужно говорить не об ИПП, а скорее об инженерно-психологической оценке спроектированной деятельности. Кстати сказать, практические рекомендации процессуальной концеп</w:t>
        <w:softHyphen/>
        <w:t>ции как раз и направлены на обследование и оценку систем «человек — машина». Собственно проектирование деятельности ограничивают [28] весьма небольшим кругом вопросов и ему предпосылают наряду с другими этапы распределения функций между человеком и машиной и проектирования технических средств взаимодействия оператора и машины (рис. 4). Но это противоречит общепринятому еще в 30-е годы в советской психологии положению о предметности психических процессов, четко развитому применительно к инженерно-психологическому проектированию в работах Б. Ф. Ломова, В. П. Зинченко и д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ако еще большее возражение вызывает система мето</w:t>
        <w:softHyphen/>
        <w:t>дологических принципов, развитая в рамках обсуждаемого подхода. Она направлена против одного из основных принци</w:t>
        <w:softHyphen/>
        <w:t>пов советской инженерной психологии — принципа гуманиза</w:t>
        <w:softHyphen/>
        <w:t>ции. «Несостоятельность последнего в том,— пишут авторы процессуальной концепции,— что он требует создания наибо</w:t>
        <w:softHyphen/>
        <w:t xml:space="preserve">лее благоприятных условий для работы человека без учета технических, экономических и прочих условий, что в конечном итоге снижает эффективность СЧМ в цело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28, с. 66]. Однако подобная интерпретация принципа гуманизации чрезвычайно узка и по сути неверна. Системный подход, против которого выступают авторы, как раз утверждает необходимость всесто</w:t>
        <w:softHyphen/>
        <w:t>роннего рассмотрения всего многообразия факторов, опреде</w:t>
        <w:softHyphen/>
        <w:t>ляющих эффективность системы, причем такого рассмотрения, которое на первый план выдвигает развитие творческого потен</w:t>
        <w:softHyphen/>
        <w:t>циала человека. Ошибка авторов процессуального подхода состоит в том, что они находятся на «аналитическом» уровне рассмотрения эргатических систем и не рассматривают все части системы в совокупности. Кардинальная же проблема со</w:t>
        <w:softHyphen/>
        <w:t>стоит в том, чтобы найти, по образному выражению П. К. Ано</w:t>
        <w:softHyphen/>
        <w:t>хина, ключ, который соединил бы уровень целостности и ана</w:t>
        <w:softHyphen/>
        <w:t>литический уровен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если антропоморфная концепция инженер</w:t>
        <w:softHyphen/>
        <w:t>но-психологического проектирования приводила при практиче</w:t>
        <w:softHyphen/>
        <w:t>ской ее реализации к тупику, то и «процессуальные» представ</w:t>
        <w:softHyphen/>
        <w:t>ления об инженерно-психологическом проектировании не могли быть основой для научного решения задач, возникающих при создании принципиально новых эргатических систе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овершенно естественным при таком положении представ</w:t>
        <w:softHyphen/>
        <w:t>ляется поиск других путей решения проблем инженерно-психо</w:t>
        <w:softHyphen/>
        <w:t>логического проектирования. Этот поиск следует вести, опи</w:t>
        <w:softHyphen/>
        <w:t>раясь, с одной стороны, на те научные принципы, которые были выработаны и оправдали себя на предшествующем этапе раз</w:t>
        <w:softHyphen/>
        <w:t>вития инженерно-психологической науки, а с другой — на прин</w:t>
        <w:softHyphen/>
        <w:t>ципы, которые оправдали себя при развитии кибернетики, теории систем, системотехники. Конечно, применение послед</w:t>
        <w:softHyphen/>
        <w:t>них должно связываться с учетом специфики реального объекта изучения — эргатической системы. В настоящее время этим требованиям в значительной мере соответствует концеп</w:t>
        <w:softHyphen/>
        <w:t>ция ИПП, определенная выше как системно-антропоцентри</w:t>
        <w:softHyphen/>
        <w:t>ческая.</w:t>
      </w:r>
    </w:p>
    <w:p>
      <w:pPr>
        <w:pStyle w:val="Normal"/>
        <w:shd w:fill="FFFFFF" w:val="clear"/>
        <w:spacing w:before="240" w:after="0"/>
        <w:ind w:firstLine="600"/>
        <w:jc w:val="both"/>
        <w:rPr>
          <w:rFonts w:ascii="Times New Roman" w:hAnsi="Times New Roman" w:cs="Times New Roman"/>
          <w:sz w:val="22"/>
          <w:szCs w:val="22"/>
        </w:rPr>
      </w:pPr>
      <w:bookmarkStart w:id="72" w:name="r2e6"/>
      <w:r>
        <w:rPr>
          <w:rFonts w:cs="Times New Roman" w:ascii="Times New Roman" w:hAnsi="Times New Roman"/>
          <w:b/>
          <w:bCs/>
          <w:color w:val="000000"/>
          <w:sz w:val="22"/>
          <w:szCs w:val="22"/>
        </w:rPr>
        <w:t>§ 6.</w:t>
      </w:r>
      <w:bookmarkEnd w:id="72"/>
      <w:r>
        <w:rPr>
          <w:rFonts w:cs="Times New Roman" w:ascii="Times New Roman" w:hAnsi="Times New Roman"/>
          <w:b/>
          <w:bCs/>
          <w:color w:val="000000"/>
          <w:sz w:val="22"/>
          <w:szCs w:val="22"/>
        </w:rPr>
        <w:t xml:space="preserve"> СИСТЕМНО-АНТРОПОЦЕНТРИЧЕСКАЯ КОНЦЕПЦИЯ ИНЖЕНЕРНО-ПСИХОЛОГИЧЕСКОГО ПРОЕКТИР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истемно-антропоцентрическая концепция ИПП, с одной стороны, основывается на психологической теории деятель</w:t>
        <w:softHyphen/>
        <w:t>ности, утверждающей, что важнейшей характеристикой дея</w:t>
        <w:softHyphen/>
        <w:t>тельности является ее предметность [38], а с другой —позво</w:t>
        <w:softHyphen/>
        <w:t>ляет уже на данном этапе предложить практически реализуе</w:t>
        <w:softHyphen/>
        <w:t>мые и удобные в плане разработки эргатических систем мето</w:t>
        <w:softHyphen/>
        <w:t>ды проектирования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ы уже видели, что ИПП получает различную интерпре</w:t>
        <w:softHyphen/>
        <w:t>тацию в зависимости от того, что принимается в качестве исходного момента. В частности, важное теоретико-методоло</w:t>
        <w:softHyphen/>
        <w:t>гическое значение приобретает, как отмечалось, конкретное понимание системы «человек — машина». «Точное определение (системы) на этом этапе (изучения системы) имеет величай</w:t>
        <w:softHyphen/>
        <w:t>шее значение, так как всякая неясность здесь скажется на всем последующем анализе» — это утверждение У. Эшби как нельзя лучше подходит к ИП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результате анализа различных определений системы, по</w:t>
        <w:softHyphen/>
        <w:t>лученных в контексте общей теории систем и в теории функ</w:t>
        <w:softHyphen/>
        <w:t>циональной системы П. К. Анохина, с учетом известных поло</w:t>
        <w:softHyphen/>
        <w:t>жений психологической теории деятельности о том, что цель и полученный результат — решающие факторы, определяющие деятельность, можно предложить следующую формулировку эргатической системы. Эргатическая система — это комплекс, составленный из людей, прошедших профотбор и целенаправ</w:t>
        <w:softHyphen/>
        <w:t>ленную подготовку, а также из специально разработанных тех</w:t>
        <w:softHyphen/>
        <w:t>нических устройств, взаимодействие которых при достижении некоторой цели приобретает характер взаимосодейств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 системно-антропоцентрической концепции человек рассматривается как компонент (ключевой, главный, решающий и т. д.) целостной эргатической системы и все мето</w:t>
        <w:softHyphen/>
        <w:t>ды решения проблемы ИПП должны вытекать из этого поло</w:t>
        <w:softHyphen/>
        <w:t>жения. В этом основное методологическое отличие рассматри</w:t>
        <w:softHyphen/>
        <w:t>ваемой концепции от антропоморфной. Именно потому, что человек сам входит в качестве элемента в СЧМ, системный подход и может использоваться для описания деятельности человека [5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ой из наиболее важных сторон любой концепции явля</w:t>
        <w:softHyphen/>
        <w:t>ется предлагаемая в ней схема процесса проектирования деятельности. В данной концепции собственно проектирование деятельности рассматривается как этап общесистемной разработки, а потому для определения места и значения этого этапа необходимо рассмотреть процесс проектирования эргатической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настоящий момент существуют достаточно многообраз</w:t>
        <w:softHyphen/>
        <w:t>ные представления об этом процессе, что может оказать и ока</w:t>
        <w:softHyphen/>
        <w:t>зывает существенное влияние на собственно инженерно-психо</w:t>
        <w:softHyphen/>
        <w:t>логическую работу. Но, как правило, эти представления не альтернативны, а находятся скорее в состоянии взаимодопол</w:t>
        <w:softHyphen/>
        <w:t>нения. Последнее обстоятельство позволяет путем обобщения ряда представлений выработать идеализированные схемы про</w:t>
        <w:softHyphen/>
        <w:t>цессов проектирования СЧМ. Согласно одной из таких схем, процесс разбивается на три этап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На первом этапе, который мы условно назовем </w:t>
      </w:r>
      <w:r>
        <w:rPr>
          <w:rFonts w:cs="Times New Roman" w:ascii="Times New Roman" w:hAnsi="Times New Roman"/>
          <w:i/>
          <w:iCs/>
          <w:color w:val="000000"/>
          <w:sz w:val="22"/>
          <w:szCs w:val="22"/>
        </w:rPr>
        <w:t xml:space="preserve">системным синтезом, </w:t>
      </w:r>
      <w:r>
        <w:rPr>
          <w:rFonts w:cs="Times New Roman" w:ascii="Times New Roman" w:hAnsi="Times New Roman"/>
          <w:color w:val="000000"/>
          <w:sz w:val="22"/>
          <w:szCs w:val="22"/>
        </w:rPr>
        <w:t>осуществляются следующие основные опер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уточняются комплекс задач, возлагаемых на разрабаты</w:t>
        <w:softHyphen/>
        <w:t>ваемую систему, и совокупность критериев для оценки решения задач системо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определяется класс, к которому должна принадлежать будущая система;</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3) задается предварительная организация системы, вклю</w:t>
        <w:softHyphen/>
        <w:t>чая совокупность иерархических соотношений между подсисте</w:t>
        <w:softHyphen/>
        <w:t>м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40810" cy="6757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5" r="-9" b="-5"/>
                    <a:stretch>
                      <a:fillRect/>
                    </a:stretch>
                  </pic:blipFill>
                  <pic:spPr bwMode="auto">
                    <a:xfrm>
                      <a:off x="0" y="0"/>
                      <a:ext cx="3940810" cy="6757035"/>
                    </a:xfrm>
                    <a:prstGeom prst="rect">
                      <a:avLst/>
                    </a:prstGeom>
                  </pic:spPr>
                </pic:pic>
              </a:graphicData>
            </a:graphic>
          </wp:inline>
        </w:drawing>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торой этап проектирования ЭС, этап </w:t>
      </w:r>
      <w:r>
        <w:rPr>
          <w:rFonts w:cs="Times New Roman" w:ascii="Times New Roman" w:hAnsi="Times New Roman"/>
          <w:i/>
          <w:iCs/>
          <w:color w:val="000000"/>
          <w:sz w:val="22"/>
          <w:szCs w:val="22"/>
        </w:rPr>
        <w:t xml:space="preserve">функционального синтеза, </w:t>
      </w:r>
      <w:r>
        <w:rPr>
          <w:rFonts w:cs="Times New Roman" w:ascii="Times New Roman" w:hAnsi="Times New Roman"/>
          <w:color w:val="000000"/>
          <w:sz w:val="22"/>
          <w:szCs w:val="22"/>
        </w:rPr>
        <w:t>характеризуется тем, что на данном этапе проектиро</w:t>
        <w:softHyphen/>
        <w:t>вания определяются место и роль каждого элемента и подси</w:t>
        <w:softHyphen/>
        <w:t>стемы (в том числе и человека) ЭС в решении поставленных перед нею задач. В частности, на этом этапе определяется необ</w:t>
        <w:softHyphen/>
        <w:t>ходимый уровень автоматизации, т. е. в общем виде решается вопрос о распределении функций между человеком и автома</w:t>
        <w:softHyphen/>
        <w:t>тическими устройств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торой этап проектирования ЭС, этап </w:t>
      </w:r>
      <w:r>
        <w:rPr>
          <w:rFonts w:cs="Times New Roman" w:ascii="Times New Roman" w:hAnsi="Times New Roman"/>
          <w:i/>
          <w:iCs/>
          <w:color w:val="000000"/>
          <w:sz w:val="22"/>
          <w:szCs w:val="22"/>
        </w:rPr>
        <w:t xml:space="preserve">функционального синтеза, </w:t>
      </w:r>
      <w:r>
        <w:rPr>
          <w:rFonts w:cs="Times New Roman" w:ascii="Times New Roman" w:hAnsi="Times New Roman"/>
          <w:color w:val="000000"/>
          <w:sz w:val="22"/>
          <w:szCs w:val="22"/>
        </w:rPr>
        <w:t>заключается в разработке операционных структур, определяющих способы выполнения элементами и подсистема</w:t>
        <w:softHyphen/>
        <w:t xml:space="preserve">ми ЭС возложенных на них функций. Если на втором этапе выяснялось, </w:t>
      </w:r>
      <w:r>
        <w:rPr>
          <w:rFonts w:cs="Times New Roman" w:ascii="Times New Roman" w:hAnsi="Times New Roman"/>
          <w:i/>
          <w:iCs/>
          <w:color w:val="000000"/>
          <w:sz w:val="22"/>
          <w:szCs w:val="22"/>
        </w:rPr>
        <w:t xml:space="preserve">что </w:t>
      </w:r>
      <w:r>
        <w:rPr>
          <w:rFonts w:cs="Times New Roman" w:ascii="Times New Roman" w:hAnsi="Times New Roman"/>
          <w:color w:val="000000"/>
          <w:sz w:val="22"/>
          <w:szCs w:val="22"/>
        </w:rPr>
        <w:t xml:space="preserve">должны делать элементы и подсистемы ЭС, то на третьем этапе предопределяется,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они это будут делать, т. е. на этапе операционного синтеза определяются не только способы, но и средства выполнения функций элементами си</w:t>
        <w:softHyphen/>
        <w:t>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ледует учитывать, что процесс проектирования ЭС—это не однонаправленный процесс последовательного движения от этапа к этапу, а сложное «челночное» движение, при котором в зависимости от полученных результатов можно либо вер</w:t>
        <w:softHyphen/>
        <w:t>нуться назад, либо идти дальш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так, проблема проектирования деятельности возникает уже на этапе функционального синтеза и смысл ее заключается в том, чтобы получить ответ на три вопрос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Где будет находиться человек?</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Что и в какой последовательности он будет делать в эр</w:t>
        <w:softHyphen/>
        <w:t>гатической систем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Как и какими средствами он будет выполнять свои функ</w:t>
        <w:softHyphen/>
        <w:t>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процедуре проектирования деятельности также удается вычленить три фазы. Каковы же эти фаз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Прежде всего, определяется </w:t>
      </w:r>
      <w:r>
        <w:rPr>
          <w:rFonts w:cs="Times New Roman" w:ascii="Times New Roman" w:hAnsi="Times New Roman"/>
          <w:i/>
          <w:iCs/>
          <w:color w:val="000000"/>
          <w:sz w:val="22"/>
          <w:szCs w:val="22"/>
        </w:rPr>
        <w:t xml:space="preserve">позиция человека </w:t>
      </w:r>
      <w:r>
        <w:rPr>
          <w:rFonts w:cs="Times New Roman" w:ascii="Times New Roman" w:hAnsi="Times New Roman"/>
          <w:color w:val="000000"/>
          <w:sz w:val="22"/>
          <w:szCs w:val="22"/>
        </w:rPr>
        <w:t>в эргатиче</w:t>
        <w:softHyphen/>
        <w:t>ской системе. Дело в том, что даже самое общее рассмотрение позволяет различить крупные категории подсистем, такие как главные и обслуживающие, локальные и дистанционные. Глав</w:t>
        <w:softHyphen/>
        <w:t>ные подсистемы слагаются из всех элементов, непосредственно требуемых для получения заданной выходной характеристики ЭС. При этом не рассматривается вопрос об общей надежности системы. Обслуживающая подсистема составляется из элемен</w:t>
        <w:softHyphen/>
        <w:t>тов, с помощью которых достигается требуемая надежность. Поэтому определить позицию человека — это, во-первых, опре</w:t>
        <w:softHyphen/>
        <w:t>делить, в главной или обслуживающей подсистеме эргатиче</w:t>
        <w:softHyphen/>
        <w:t>ской системы он будет располагаться. Локальная подсистема непосредственно находится в среде, в которой функционирует система, а дистанционная удалена от нее. Определить позицию человека,— это, во-вторых, определить, в локальной или ди</w:t>
        <w:softHyphen/>
        <w:t>станционной подсистеме он будет находиться. Далее, все эле</w:t>
        <w:softHyphen/>
        <w:t>менты системы оказывается возможным распределить по трем категориям. Элементы первой категории таковы, что если эле</w:t>
        <w:softHyphen/>
        <w:t>мент данного типа удалить из системы, она не сможет достичь поставленной перед ней цели. Эти элементы, следуя термино</w:t>
        <w:softHyphen/>
        <w:t xml:space="preserve">логии Прайса, будем называть </w:t>
      </w:r>
      <w:r>
        <w:rPr>
          <w:rFonts w:cs="Times New Roman" w:ascii="Times New Roman" w:hAnsi="Times New Roman"/>
          <w:i/>
          <w:iCs/>
          <w:color w:val="000000"/>
          <w:sz w:val="22"/>
          <w:szCs w:val="22"/>
        </w:rPr>
        <w:t xml:space="preserve">мультипликативными </w:t>
      </w:r>
      <w:r>
        <w:rPr>
          <w:rFonts w:cs="Times New Roman" w:ascii="Times New Roman" w:hAnsi="Times New Roman"/>
          <w:color w:val="000000"/>
          <w:sz w:val="22"/>
          <w:szCs w:val="22"/>
        </w:rPr>
        <w:t>элемента</w:t>
        <w:softHyphen/>
        <w:t xml:space="preserve">ми. </w:t>
      </w:r>
      <w:r>
        <w:rPr>
          <w:rFonts w:cs="Times New Roman" w:ascii="Times New Roman" w:hAnsi="Times New Roman"/>
          <w:i/>
          <w:iCs/>
          <w:color w:val="000000"/>
          <w:sz w:val="22"/>
          <w:szCs w:val="22"/>
        </w:rPr>
        <w:t xml:space="preserve">Аддитивные </w:t>
      </w:r>
      <w:r>
        <w:rPr>
          <w:rFonts w:cs="Times New Roman" w:ascii="Times New Roman" w:hAnsi="Times New Roman"/>
          <w:color w:val="000000"/>
          <w:sz w:val="22"/>
          <w:szCs w:val="22"/>
        </w:rPr>
        <w:t>элементы — это элементы, обычно не участву</w:t>
        <w:softHyphen/>
        <w:t>ющие непосредственно в работе системы, но вовлекаемые в ра</w:t>
        <w:softHyphen/>
        <w:t>боту по мере выхода из строя мультипликативных элементов и обеспечивающие нормальную работу системы (элементы за</w:t>
        <w:softHyphen/>
        <w:t xml:space="preserve">щиты, снабжения, дублирования и фильтрации информации и т. п.). Наконец, </w:t>
      </w:r>
      <w:r>
        <w:rPr>
          <w:rFonts w:cs="Times New Roman" w:ascii="Times New Roman" w:hAnsi="Times New Roman"/>
          <w:i/>
          <w:iCs/>
          <w:color w:val="000000"/>
          <w:sz w:val="22"/>
          <w:szCs w:val="22"/>
        </w:rPr>
        <w:t xml:space="preserve">контролирующие </w:t>
      </w:r>
      <w:r>
        <w:rPr>
          <w:rFonts w:cs="Times New Roman" w:ascii="Times New Roman" w:hAnsi="Times New Roman"/>
          <w:color w:val="000000"/>
          <w:sz w:val="22"/>
          <w:szCs w:val="22"/>
        </w:rPr>
        <w:t>элементы определяют мо</w:t>
        <w:softHyphen/>
        <w:t>мент включения нужных аддитивных элементов, а также осу</w:t>
        <w:softHyphen/>
        <w:t>ществляют принятие решения в особо ответственных ситуаци</w:t>
        <w:softHyphen/>
        <w:t>ях. Поэтому определить позицию оператора — это значит установить, в-третьих, каким элементом системы он окажет</w:t>
        <w:softHyphen/>
        <w:t>ся — мультипликативным, или аддитивным, или контролирую</w:t>
        <w:softHyphen/>
        <w:t>щим. Известно, что человек как управляющая система обладает значительной структурной и функциональной избыточностью [ и поэтому может выступать в роли любого элемента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прос о позиции человека в ЭС обычно решается до того момента, когда инженерный психолог привлекается к разра</w:t>
        <w:softHyphen/>
        <w:t>ботке системы, и поэтому в инженерно-психологической лите</w:t>
        <w:softHyphen/>
        <w:t>ратуре почти не нашел освещения. Между тем уже на этой фазе проектирования деятельности инженерный психолог может внести значительный вклад в дальнейшую разработку эргати</w:t>
        <w:softHyphen/>
        <w:t>ческой системы. Это хорошо видно на примере одного подхода к выбору позиции человека в ЭС, сформулированного, амери</w:t>
        <w:softHyphen/>
        <w:t xml:space="preserve">канскими исследователями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Прайсом и С. Смитом. Выбор позиции, по мнению этих авторов, реализуется последователь</w:t>
        <w:softHyphen/>
        <w:t>ным выполнением следующих шагов, которые удобно свести в шесть групп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зработка локальной под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Определение антропометрических требова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Анализ локальной подсистемы с точки зрения соответствия антропо</w:t>
        <w:softHyphen/>
        <w:t>метрическим требования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Анализ экологических факторов (условий окружающей среды, влияю</w:t>
        <w:softHyphen/>
        <w:t>щих на деятельность человека: климат, атмосфера, вибрация, вредные воз</w:t>
        <w:softHyphen/>
        <w:t>действия, шум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 Анализ конфигурации локальной подсистемы с точки зрения удовлет</w:t>
        <w:softHyphen/>
        <w:t>ворения .антропометрических требова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 Поиск путей компенсации несоответствия между экологическими тре</w:t>
        <w:softHyphen/>
        <w:t>бованиями и требованиями со стороны человека (например, разработка специальных скафандр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 Определение критериев для оценки эффективности включения человека в систему (-сравнение затрат иа подготовку человека и на создание техни</w:t>
        <w:softHyphen/>
        <w:t>ческого устройства для этой же цели, психофизиологические переменные,-надежность системы с человеком и без него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 Выяснение вопроса о том, является ли присутствие человека в локальной подсистеме обязательным. Для выполнения этого шага необхо</w:t>
        <w:softHyphen/>
        <w:t>димо воспользоваться данными, полученными для выполнения шагов 2, 5, 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 Определение возможных путей для компенсации стрессовых условий при включении человека в локальную подсистему. Здесь необходимо восполь</w:t>
        <w:softHyphen/>
        <w:t>зоваться результатами шага 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 Принятие решения об использовании человека в локальной под</w:t>
        <w:softHyphen/>
        <w:t>системе;</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зработка главной под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 Оценка возможных технических средств для подсистем, где человек не может быть использован;</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1. Оценка возможных средств для осуществления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2. Поиск путей повышения эффективности деятельности человека (профотбор, тренировка, формирование мотиваци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3. Разработка задания на проектирование деятельности человека;</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Максимизация эффективности подсисте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4. Оценка эффективности деятельности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5. Проверка соответствия оценки эффективности и требований к оистем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6. Поиск путей оптимизации деятельности (тренировка, формирование мотив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7. При негативном решении в отношении пункта 16 — разработка альтернативной под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8. Разработка требований к техническим дредствам, направленных на оптимизацию деятельности человека. Модификация технических средств;</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i/>
          <w:iCs/>
          <w:color w:val="000000"/>
          <w:sz w:val="22"/>
          <w:szCs w:val="22"/>
          <w:lang w:val="en-US"/>
        </w:rPr>
        <w:t>IV</w:t>
      </w:r>
      <w:r>
        <w:rPr>
          <w:rFonts w:cs="Times New Roman" w:ascii="Times New Roman" w:hAnsi="Times New Roman"/>
          <w:i/>
          <w:iCs/>
          <w:color w:val="000000"/>
          <w:sz w:val="22"/>
          <w:szCs w:val="22"/>
        </w:rPr>
        <w:t>. Разработка обслуживающей под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9. Определение альтернативных и аддитивных возможностей челове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0. Определение аддитивных технических сред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1. Распределение функций внутри обслуживающей под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2. Определение дополнительных требований к деятельности;</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i/>
          <w:iCs/>
          <w:color w:val="000000"/>
          <w:sz w:val="22"/>
          <w:szCs w:val="22"/>
          <w:lang w:val="en-US"/>
        </w:rPr>
        <w:t>V</w:t>
      </w:r>
      <w:r>
        <w:rPr>
          <w:rFonts w:cs="Times New Roman" w:ascii="Times New Roman" w:hAnsi="Times New Roman"/>
          <w:i/>
          <w:iCs/>
          <w:color w:val="000000"/>
          <w:sz w:val="22"/>
          <w:szCs w:val="22"/>
        </w:rPr>
        <w:t xml:space="preserve">. Достижение заданных надежности и эффективности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функционирования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3. Синтез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4. Требования к системе, обусловленные участием в ней человека (после</w:t>
        <w:softHyphen/>
        <w:t>довательность действий во времени, продолжительность и частота отдельных действий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5 " Синтез "всех требований к функционированию эргатическои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6. Оценка общей надежности и эффективности деятельности человека в локальной подсистеме;</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i/>
          <w:iCs/>
          <w:color w:val="000000"/>
          <w:sz w:val="22"/>
          <w:szCs w:val="22"/>
          <w:lang w:val="en-US"/>
        </w:rPr>
        <w:t>VI</w:t>
      </w:r>
      <w:r>
        <w:rPr>
          <w:rFonts w:cs="Times New Roman" w:ascii="Times New Roman" w:hAnsi="Times New Roman"/>
          <w:i/>
          <w:iCs/>
          <w:color w:val="000000"/>
          <w:sz w:val="22"/>
          <w:szCs w:val="22"/>
        </w:rPr>
        <w:t>. Разработка дистанционной под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7. Описание экологических требований и ограничений для дистанцион</w:t>
        <w:softHyphen/>
        <w:t>ных подсисте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8. Проверка совместимости требований со стороны человека и экологи</w:t>
        <w:softHyphen/>
        <w:t>ческих требова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9 Поиск путей компенсации (в случае их несоответств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0! Описание антропометрических требований и ограничений для дистан</w:t>
        <w:softHyphen/>
        <w:t>ционной подсистемы;</w:t>
      </w:r>
      <w:r>
        <w:rPr>
          <w:rFonts w:cs="Arial" w:ascii="Times New Roman" w:hAnsi="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1. Принятие решения об использовании человека в дистанционной под</w:t>
        <w:softHyphen/>
        <w:t>системе.</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На рис. 5 показаны взаимосвязи между группам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а в табл. 1 приводится сводка использования инженерно-психо</w:t>
        <w:softHyphen/>
        <w:t>логических данных по группам.</w:t>
      </w:r>
    </w:p>
    <w:p>
      <w:pPr>
        <w:pStyle w:val="Normal"/>
        <w:spacing w:before="240" w:after="0"/>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18560" cy="29895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2" r="-10" b="-12"/>
                    <a:stretch>
                      <a:fillRect/>
                    </a:stretch>
                  </pic:blipFill>
                  <pic:spPr bwMode="auto">
                    <a:xfrm>
                      <a:off x="0" y="0"/>
                      <a:ext cx="3718560" cy="2989580"/>
                    </a:xfrm>
                    <a:prstGeom prst="rect">
                      <a:avLst/>
                    </a:prstGeom>
                  </pic:spPr>
                </pic:pic>
              </a:graphicData>
            </a:graphic>
          </wp:inline>
        </w:drawing>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После того как позиция человека в эрратической системе будет определена, на второй фазе проектирования деятель</w:t>
        <w:softHyphen/>
        <w:t xml:space="preserve">ности определяется </w:t>
      </w:r>
      <w:r>
        <w:rPr>
          <w:rFonts w:cs="Times New Roman" w:ascii="Times New Roman" w:hAnsi="Times New Roman"/>
          <w:i/>
          <w:iCs/>
          <w:color w:val="000000"/>
          <w:sz w:val="22"/>
          <w:szCs w:val="22"/>
        </w:rPr>
        <w:t xml:space="preserve">коммуникативная структура </w:t>
      </w:r>
      <w:r>
        <w:rPr>
          <w:rFonts w:cs="Times New Roman" w:ascii="Times New Roman" w:hAnsi="Times New Roman"/>
          <w:color w:val="000000"/>
          <w:sz w:val="22"/>
          <w:szCs w:val="22"/>
        </w:rPr>
        <w:t>ЭС относительно человека, т. е. вычленяются содержание и направление потоков информации, циркулирующих в системе и проходящих через человека. Диапазон участия человека в системе чрезвы</w:t>
        <w:softHyphen/>
        <w:t>чайно широк. В условиях высокоавтоматизированного произ</w:t>
        <w:softHyphen/>
        <w:t>водства большинство функций по переработке информации передается техническим устройствам, а за человеком могут остаться функции прогнозирования, программирования, контро</w:t>
        <w:softHyphen/>
        <w:t>ля и обслуживания. С другой стороны, многие функции по переработке информации могут быть по тем или иным причи</w:t>
        <w:softHyphen/>
        <w:t>нам поручены человеку. Между этими полюсами имеется мно</w:t>
        <w:softHyphen/>
        <w:t>го переходных ступеней. Поэтому, как правило, удается разра</w:t>
        <w:softHyphen/>
        <w:t>ботать несколько вариантов коммуникативных структур, что позволяет выбирать такой вариант, который обеспечивает наилучшее функционирование системы в целом с точки зрения принятых на первом этапе системного проектирования крите</w:t>
        <w:softHyphen/>
        <w:t>риев. Каждый вариант коммуникативной структуры отличается различными функциями человеческого и технического компо</w:t>
        <w:softHyphen/>
        <w:t xml:space="preserve">нентов эргатической системы, и, следовательно, данная фаза проектирования деятельности может быть названа фазой </w:t>
      </w:r>
      <w:r>
        <w:rPr>
          <w:rFonts w:cs="Times New Roman" w:ascii="Times New Roman" w:hAnsi="Times New Roman"/>
          <w:i/>
          <w:iCs/>
          <w:color w:val="000000"/>
          <w:sz w:val="22"/>
          <w:szCs w:val="22"/>
        </w:rPr>
        <w:t>рас</w:t>
        <w:softHyphen/>
        <w:t xml:space="preserve">пределения функций </w:t>
      </w:r>
      <w:r>
        <w:rPr>
          <w:rFonts w:cs="Times New Roman" w:ascii="Times New Roman" w:hAnsi="Times New Roman"/>
          <w:color w:val="000000"/>
          <w:sz w:val="22"/>
          <w:szCs w:val="22"/>
        </w:rPr>
        <w:t>между человеком и автоматическими устройств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 задачам оценки вариантов коммуникативных структур ЭС близко примыкают задачи выбора тех параметров ЭС, которые обеспечивают согласование их элементов между собой в про</w:t>
        <w:softHyphen/>
        <w:t>цессе функционирования. Эти задачи решаются на третьей фа</w:t>
        <w:softHyphen/>
        <w:t xml:space="preserve">зе процесса решения ППД. Третья фаза связана с разработкой </w:t>
      </w:r>
      <w:r>
        <w:rPr>
          <w:rFonts w:cs="Times New Roman" w:ascii="Times New Roman" w:hAnsi="Times New Roman"/>
          <w:i/>
          <w:iCs/>
          <w:color w:val="000000"/>
          <w:sz w:val="22"/>
          <w:szCs w:val="22"/>
        </w:rPr>
        <w:t xml:space="preserve">средств </w:t>
      </w:r>
      <w:r>
        <w:rPr>
          <w:rFonts w:cs="Times New Roman" w:ascii="Times New Roman" w:hAnsi="Times New Roman"/>
          <w:color w:val="000000"/>
          <w:sz w:val="22"/>
          <w:szCs w:val="22"/>
        </w:rPr>
        <w:t>осуществления деятельности, с помощью которых человек может от системы сигналов осведомительной и вспомо</w:t>
        <w:softHyphen/>
        <w:t>гательной информации переходить к рациональной системе сиг</w:t>
        <w:softHyphen/>
        <w:t>налов, составляющих управляющую информацию, и, следова</w:t>
        <w:softHyphen/>
        <w:t xml:space="preserve">тельно, она может быть названа фазой </w:t>
      </w:r>
      <w:r>
        <w:rPr>
          <w:rFonts w:cs="Times New Roman" w:ascii="Times New Roman" w:hAnsi="Times New Roman"/>
          <w:i/>
          <w:iCs/>
          <w:color w:val="000000"/>
          <w:sz w:val="22"/>
          <w:szCs w:val="22"/>
        </w:rPr>
        <w:t>организации рациональ</w:t>
        <w:softHyphen/>
        <w:t>ного сопряжения человека с техническими средств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 сказанного выше также не следует делать вывод, что процесс ИПП имеет строгую последовательность, так что каж</w:t>
        <w:softHyphen/>
        <w:t>дая дальнейшая- фаза может осуществляться лишь после того, как полностью завершается предыдущая. Разумеется, эти фазы перекрещиваются. Однако, как правило, приведенная логиче</w:t>
        <w:softHyphen/>
        <w:t>ская последовательность отражает ту последовательность дей</w:t>
        <w:softHyphen/>
        <w:t>ствий, которая сложилась на практик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черченная выше схема процесса проектирования деятель</w:t>
        <w:softHyphen/>
        <w:t>ности не должна вводить в заблуждение своей кажущейся про</w:t>
        <w:softHyphen/>
        <w:t>стотой. Стоит лишь обратиться к раскрытию реального содер</w:t>
        <w:softHyphen/>
        <w:t>жания введенных понятий, как мы столкнемся с такими слож</w:t>
        <w:softHyphen/>
        <w:t>нейшими вопросами, как классификация ЭС, критерии эффек</w:t>
        <w:softHyphen/>
        <w:t>тивности ЭС, описание ЭС, возможность стандартизации в инженерной психологии и т. д. В инженерной психологии еще нет суммы готовых ответов на эти вопросы, хотя широкий по</w:t>
        <w:softHyphen/>
        <w:t>иск таких ответов уже начат. В значительной степени результат этого поиска будет определяться инструментарием, методами, которые привлекались для исследования. Поэтому анализ про</w:t>
        <w:softHyphen/>
        <w:t>цесса ИПП является лишь одной (хотя и важной) стороной исследования проблемы инженерно-психологического проекти</w:t>
        <w:softHyphen/>
        <w:t>р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торой существенной стороной любой концепции ИПП является изучение методов, посредством которых могут быть разрешены задачи проектирования деятельности. Решение это</w:t>
        <w:softHyphen/>
        <w:t>го вопроса предполагает как исследование и оценку существу</w:t>
        <w:softHyphen/>
        <w:t>ющих методов, так и обоснованное предложение о перспектив</w:t>
        <w:softHyphen/>
        <w:t>ных методах решения ИПП.</w:t>
      </w:r>
    </w:p>
    <w:p>
      <w:pPr>
        <w:pStyle w:val="Normal"/>
        <w:spacing w:before="240" w:after="0"/>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15130" cy="46875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8" r="-9" b="-8"/>
                    <a:stretch>
                      <a:fillRect/>
                    </a:stretch>
                  </pic:blipFill>
                  <pic:spPr bwMode="auto">
                    <a:xfrm>
                      <a:off x="0" y="0"/>
                      <a:ext cx="4215130" cy="4687570"/>
                    </a:xfrm>
                    <a:prstGeom prst="rect">
                      <a:avLst/>
                    </a:prstGeom>
                  </pic:spPr>
                </pic:pic>
              </a:graphicData>
            </a:graphic>
          </wp:inline>
        </w:drawing>
      </w:r>
    </w:p>
    <w:p>
      <w:pPr>
        <w:pStyle w:val="Normal"/>
        <w:spacing w:before="240" w:after="0"/>
        <w:ind w:firstLine="60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600"/>
        <w:jc w:val="both"/>
        <w:rPr/>
      </w:pPr>
      <w:bookmarkStart w:id="73" w:name="r2g3"/>
      <w:bookmarkEnd w:id="73"/>
      <w:r>
        <w:rPr>
          <w:rFonts w:cs="Times New Roman" w:ascii="Times New Roman" w:hAnsi="Times New Roman"/>
          <w:b/>
          <w:bCs/>
          <w:color w:val="000000"/>
          <w:sz w:val="22"/>
          <w:szCs w:val="22"/>
        </w:rPr>
        <w:t xml:space="preserve">Г л </w:t>
      </w:r>
      <w:r>
        <w:rPr>
          <w:rFonts w:cs="Times New Roman" w:ascii="Times New Roman" w:hAnsi="Times New Roman"/>
          <w:b/>
          <w:color w:val="000000"/>
          <w:sz w:val="22"/>
          <w:szCs w:val="22"/>
        </w:rPr>
        <w:t xml:space="preserve">а </w:t>
      </w:r>
      <w:r>
        <w:rPr>
          <w:rFonts w:cs="Times New Roman" w:ascii="Times New Roman" w:hAnsi="Times New Roman"/>
          <w:b/>
          <w:bCs/>
          <w:color w:val="000000"/>
          <w:sz w:val="22"/>
          <w:szCs w:val="22"/>
        </w:rPr>
        <w:t xml:space="preserve">в </w:t>
      </w:r>
      <w:r>
        <w:rPr>
          <w:rFonts w:cs="Times New Roman" w:ascii="Times New Roman" w:hAnsi="Times New Roman"/>
          <w:b/>
          <w:color w:val="000000"/>
          <w:sz w:val="22"/>
          <w:szCs w:val="22"/>
        </w:rPr>
        <w:t xml:space="preserve">а </w:t>
      </w:r>
      <w:r>
        <w:rPr>
          <w:rFonts w:cs="Times New Roman" w:ascii="Times New Roman" w:hAnsi="Times New Roman"/>
          <w:b/>
          <w:bCs/>
          <w:color w:val="000000"/>
          <w:sz w:val="22"/>
          <w:szCs w:val="22"/>
        </w:rPr>
        <w:t>3</w:t>
      </w:r>
    </w:p>
    <w:p>
      <w:pPr>
        <w:pStyle w:val="Normal"/>
        <w:shd w:fill="FFFFFF" w:val="clear"/>
        <w:ind w:firstLine="600"/>
        <w:jc w:val="both"/>
        <w:rPr>
          <w:rFonts w:ascii="Times New Roman" w:hAnsi="Times New Roman" w:cs="Times New Roman"/>
          <w:sz w:val="22"/>
          <w:szCs w:val="22"/>
        </w:rPr>
      </w:pPr>
      <w:bookmarkStart w:id="74" w:name="r2g3"/>
      <w:bookmarkEnd w:id="74"/>
      <w:r>
        <w:rPr>
          <w:rFonts w:cs="Times New Roman" w:ascii="Times New Roman" w:hAnsi="Times New Roman"/>
          <w:b/>
          <w:bCs/>
          <w:color w:val="000000"/>
          <w:sz w:val="22"/>
          <w:szCs w:val="22"/>
        </w:rPr>
        <w:t>МЕТОДЫ ИНЖЕНЕРНО-ПСИХОЛОГИЧЕСКОГО ПРОЕКТИРОВАНИЯ ДЕЯТЕЛЬНОСТИ</w:t>
      </w:r>
    </w:p>
    <w:p>
      <w:pPr>
        <w:pStyle w:val="Normal"/>
        <w:shd w:fill="FFFFFF" w:val="clear"/>
        <w:spacing w:before="240" w:after="0"/>
        <w:ind w:firstLine="600"/>
        <w:jc w:val="both"/>
        <w:rPr>
          <w:rFonts w:ascii="Times New Roman" w:hAnsi="Times New Roman" w:cs="Times New Roman"/>
          <w:b/>
          <w:b/>
          <w:sz w:val="22"/>
          <w:szCs w:val="22"/>
        </w:rPr>
      </w:pPr>
      <w:bookmarkStart w:id="75" w:name="r2e7"/>
      <w:r>
        <w:rPr>
          <w:rFonts w:cs="Times New Roman" w:ascii="Times New Roman" w:hAnsi="Times New Roman"/>
          <w:b/>
          <w:color w:val="000000"/>
          <w:sz w:val="22"/>
          <w:szCs w:val="22"/>
        </w:rPr>
        <w:t>§ 7.</w:t>
      </w:r>
      <w:bookmarkEnd w:id="75"/>
      <w:r>
        <w:rPr>
          <w:rFonts w:cs="Times New Roman" w:ascii="Times New Roman" w:hAnsi="Times New Roman"/>
          <w:b/>
          <w:color w:val="000000"/>
          <w:sz w:val="22"/>
          <w:szCs w:val="22"/>
        </w:rPr>
        <w:t xml:space="preserve"> КАЧЕСТВЕННЫЕ МЕТОД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нимательный анализ литературы, посвященной проектированию деятельности, обнаруживает, что в процессе проектиро</w:t>
        <w:softHyphen/>
        <w:t>вания используются методы, заимствованные из арсенала, сло</w:t>
        <w:softHyphen/>
        <w:t>жившегося еще до постановки проблемы проектирования дея</w:t>
        <w:softHyphen/>
        <w:t>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истемно-антропоцентрическая концепция ИПП привела к необходимости более широкого, чем ранее, привлечения к исследованию методов моделирования, алгоритмизации, фор</w:t>
        <w:softHyphen/>
        <w:t>мализации и связанных с ними понятий. Мы не будем подроб</w:t>
        <w:softHyphen/>
        <w:t>но рассматривать все те методы, которые нашли применение при ИПП (в рамках системно-антропоцентрической концеп</w:t>
        <w:softHyphen/>
        <w:t>ции). Некоторые из них широко использовались еще на кор</w:t>
        <w:softHyphen/>
        <w:t>рективном этапе развития инженерной психологии и достаточ</w:t>
        <w:softHyphen/>
        <w:t>но известны. Поэтому рассматривать их специально нет необ</w:t>
        <w:softHyphen/>
        <w:t>ходимости. Они будут описаны только схематично. Более подробно мы опишем те методы исследования, которые, по-ви</w:t>
        <w:softHyphen/>
        <w:t>димому, найдут самую широкую область .приложений при проектировании деятельности. Формирование методов решения ППД зависело не только от особенностей деятельности челове</w:t>
        <w:softHyphen/>
        <w:t>ка как объекта исследования и проектирования, но и от мето</w:t>
        <w:softHyphen/>
        <w:t>дологической и технической вооруженности исследовател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удобства дальнейшего изложения целесообразно под</w:t>
        <w:softHyphen/>
        <w:t>разделить рассматриваемые методы по признаку характера результата, поступающего в распоряжение исследователя, на качественные и количественные. Конечно, эти два типа мето</w:t>
        <w:softHyphen/>
        <w:t>дов — не взаимоисключающие. На практике каждый из мето</w:t>
        <w:softHyphen/>
        <w:t>дов допускает как качественную, так и количественную интер</w:t>
        <w:softHyphen/>
        <w:t>претацию результатов. Принятое деление подчеркивает особен</w:t>
        <w:softHyphen/>
        <w:t>ности и возможности приложения того или иного мето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ожно выделить по меньшей мере четыре качественных метод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ервый из них — метод традиций — основан на том предпо</w:t>
        <w:softHyphen/>
        <w:t>ложении, что всегда можно найти прототип если не всей си</w:t>
        <w:softHyphen/>
        <w:t>стемы, то отдельных ее подсистем. Следовательно, на человека нужно возложить те функции, которые он традиционно выпол</w:t>
        <w:softHyphen/>
        <w:t>нял в других подобных эргатических системах. Обоснованность этого предположения вытекает из известного тезиса, что раз</w:t>
        <w:softHyphen/>
        <w:t>работка любой системы на 90% представляет эволюцию и лишь на 10% революцию. Этот метод нашел довольно широкое приложение в современных инженерно-психологических иссле</w:t>
        <w:softHyphen/>
        <w:t>дования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 сути дела метод традиций является отправным для процессуальной концепции ИПП. В определенной мере он по</w:t>
        <w:softHyphen/>
        <w:t>влиял на развитие структурно-обобщенного метода расчета надежности системы «человек — машина», разрабатываемого А. И. Губиноким и его сотрудниками. Влияние идей метода традиций достаточно ясно прослеживается и в таких инженер</w:t>
        <w:softHyphen/>
        <w:t>но-психологических подходах к разработке систем «чело</w:t>
        <w:softHyphen/>
        <w:t>век— машина», как метод статистического эталона Ю. Г. Фо</w:t>
        <w:softHyphen/>
        <w:t>кина и операционно-алгоритмический метод, сформулированный Г. М. Зараковским и его сотрудник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торой метод основывается на том предположении, что оператору следует поручать только те функции, которые нельзя формализовать для их технической реализации. При этом не учитывается, что человек мог бы (или не мог бы) выполнить их более эффективно. Считается, что в качестве исходных данных для проектирования в этом случае необходимо иметь полную информацию об объекте, его составе, а также алгорит</w:t>
        <w:softHyphen/>
        <w:t>мы функционирования и управления как всем объектом, так и отдельными его звеньями. Распределение функций осуществ</w:t>
        <w:softHyphen/>
        <w:t>ляется, исходя из концепции максимальной автоматизации, на основе которой автомат должен выполнить все принципиально возможные для него функ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ретий метод основан на использовании .принципа ответст</w:t>
        <w:softHyphen/>
        <w:t>венности. Согласно этому принципу, человеку должны поручать</w:t>
        <w:softHyphen/>
        <w:t>ся те функции, которые имеют наибольшую значимость и вы</w:t>
        <w:softHyphen/>
        <w:t>полнение которых связано с наибольшей ответственностью. В пользу такого подхода свидетельствуют эмпирические данные о том, что: 1) если предоставленный человеку уровень ответст</w:t>
        <w:softHyphen/>
        <w:t>венности или значимости будет меньше, чем тот, который он может оправдать, то надежность всей системы может значи</w:t>
        <w:softHyphen/>
        <w:t>тельно снизиться; 2) если необходимо использовать способность человека осуществить перестройку своей деятельности с связи с непредвиденными обстоятельствами, то разрешение новых проблем бывает более эффективным в случае предоставления человеку относительной свободы в выборе действий три соответ</w:t>
        <w:softHyphen/>
        <w:t>ствующей ответственности за их исхо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этих отправных положениях в инженерной психологии основан описательный метод решения проблемы проектирования деятельности на фазе распределения функций и получены удов</w:t>
        <w:softHyphen/>
        <w:t>летворительные результаты его приложения при предваритель</w:t>
        <w:softHyphen/>
        <w:t>ной разработке структуры одной из систем, предназначенной для космических исследова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Четвертый метод в инженерной психологии получил широкое распространение. Этот метод основан на логическом сопостав</w:t>
        <w:softHyphen/>
        <w:t>лении преимущественных возможностей по тем или иным пока</w:t>
        <w:softHyphen/>
        <w:t>зателям человека и технического устройства при выполнении конкретных функций (см. гл. 1). На основе этого метода был получен ряд важных результатов. В частности, метод сравнения явился отправной точкой для чрезвычайно интенсивных иссле</w:t>
        <w:softHyphen/>
        <w:t>дований, результатом которых явилось создание так называе</w:t>
        <w:softHyphen/>
        <w:t>мых индикаторов с убыстрением. В результате использования таких индикаторов было достигнуто резкое улучшение характе</w:t>
        <w:softHyphen/>
        <w:t>ристик деятельности оператора. Однако данный метод не учи</w:t>
        <w:softHyphen/>
        <w:t>тывает тех свойств, которые появляются при взаимодействии человека и технического устройст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се рассмотренные качественные методы в значительной ме</w:t>
        <w:softHyphen/>
        <w:t>ре субъективны. Вследствие этого они могут быть применены лишь для 'приближенного определения структур эрратических систем, так как полученные результаты дают основание для решения лишь частных задач согласования характеристик ма</w:t>
        <w:softHyphen/>
        <w:t>шин и человека в системах управления [42]. В настоящий момент ясно, что решение ППД возможно лишь при использовании и внедрении объективных количественных метод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нутренние закономерности развития инженерной психоло</w:t>
        <w:softHyphen/>
        <w:t>гии как науки, связанные с общим техническим прогрессом, требуют перехода от общих описательных методов к определе</w:t>
        <w:softHyphen/>
        <w:t>нию более точных характеристик деятельности человека-опера</w:t>
        <w:softHyphen/>
        <w:t>тора. «В современных условиях автоматизации,— отмечал в этой связи Б. Г. Ананьев,— качественно изменяются связи между человеком и машиной... При изучении этих взаимосвязей между человеком и машиной в одной системе управления необ</w:t>
        <w:softHyphen/>
        <w:t>ходимо использовать количественные методы новейшей теории информации и общие законы управления и регулирования, составляющие предмет кибернетики» [2, с. 24].</w:t>
      </w:r>
    </w:p>
    <w:p>
      <w:pPr>
        <w:pStyle w:val="Normal"/>
        <w:shd w:fill="FFFFFF" w:val="clear"/>
        <w:spacing w:before="240" w:after="0"/>
        <w:ind w:firstLine="600"/>
        <w:jc w:val="both"/>
        <w:rPr>
          <w:rFonts w:ascii="Times New Roman" w:hAnsi="Times New Roman" w:cs="Times New Roman"/>
          <w:b/>
          <w:b/>
          <w:sz w:val="22"/>
          <w:szCs w:val="22"/>
        </w:rPr>
      </w:pPr>
      <w:bookmarkStart w:id="76" w:name="r2e8"/>
      <w:r>
        <w:rPr>
          <w:rFonts w:cs="Times New Roman" w:ascii="Times New Roman" w:hAnsi="Times New Roman"/>
          <w:b/>
          <w:color w:val="000000"/>
          <w:sz w:val="22"/>
          <w:szCs w:val="22"/>
        </w:rPr>
        <w:t>§ 8</w:t>
      </w:r>
      <w:bookmarkEnd w:id="76"/>
      <w:r>
        <w:rPr>
          <w:rFonts w:cs="Times New Roman" w:ascii="Times New Roman" w:hAnsi="Times New Roman"/>
          <w:b/>
          <w:color w:val="000000"/>
          <w:sz w:val="22"/>
          <w:szCs w:val="22"/>
        </w:rPr>
        <w:t>. КОЛИЧЕСТВЕННЫЕ МЕТОД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рамках разработки эрратических систем правомерность тех или иных методов количественного исследования определяется возможностями, которые получает исследователь для описания и анализа процессов в элементах различной физической природы при помощи единой количественной меры. В этом смысле позна</w:t>
        <w:softHyphen/>
        <w:t>вательные возможности предложенных методов далеко не оди</w:t>
        <w:softHyphen/>
        <w:t>наковы. Ряд методов позволяет получить приближенные, не претендующие на абсолютную точность, характеристики и допу</w:t>
        <w:softHyphen/>
        <w:t>скает лишь сравнительные оценки вариантов. Сюда можно отне</w:t>
        <w:softHyphen/>
        <w:t>сти методы, основанные на подсчете некоторых критериев для отдельных классов функций или на вычислении некоторой номинальной оценки деятельности, учитывающей ее частные оценки по отдельным показателям и их относительную значи</w:t>
        <w:softHyphen/>
        <w:t>мос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вестное самостоятельное значение в инженерной психоло</w:t>
        <w:softHyphen/>
        <w:t xml:space="preserve">гии </w:t>
      </w:r>
      <w:r>
        <w:rPr>
          <w:rFonts w:cs="Times New Roman" w:ascii="Times New Roman" w:hAnsi="Times New Roman"/>
          <w:color w:val="000000"/>
          <w:sz w:val="22"/>
          <w:szCs w:val="22"/>
          <w:lang w:val="en-US"/>
        </w:rPr>
        <w:t>IB</w:t>
      </w:r>
      <w:r>
        <w:rPr>
          <w:rFonts w:cs="Times New Roman" w:ascii="Times New Roman" w:hAnsi="Times New Roman"/>
          <w:color w:val="000000"/>
          <w:sz w:val="22"/>
          <w:szCs w:val="22"/>
        </w:rPr>
        <w:t xml:space="preserve"> последнее время приобрел так называемый </w:t>
      </w:r>
      <w:r>
        <w:rPr>
          <w:rFonts w:cs="Times New Roman" w:ascii="Times New Roman" w:hAnsi="Times New Roman"/>
          <w:i/>
          <w:iCs/>
          <w:color w:val="000000"/>
          <w:sz w:val="22"/>
          <w:szCs w:val="22"/>
        </w:rPr>
        <w:t>экспертный метод</w:t>
      </w:r>
      <w:r>
        <w:rPr>
          <w:rStyle w:val="FootnoteCharacters"/>
          <w:rStyle w:val="FootnoteAnchor"/>
          <w:rFonts w:cs="Times New Roman" w:ascii="Times New Roman" w:hAnsi="Times New Roman"/>
          <w:iCs/>
          <w:color w:val="000000"/>
          <w:sz w:val="22"/>
          <w:szCs w:val="22"/>
        </w:rPr>
        <w:footnoteReference w:id="14"/>
      </w:r>
      <w:r>
        <w:rPr>
          <w:rFonts w:cs="Times New Roman" w:ascii="Times New Roman" w:hAnsi="Times New Roman"/>
          <w:color w:val="000000"/>
          <w:sz w:val="22"/>
          <w:szCs w:val="22"/>
        </w:rPr>
        <w:t>. Термин «экспертный метод» объединяет большую группу процедур, основанных «а переработке эвристической инфор</w:t>
        <w:softHyphen/>
        <w:t>мации, полученной от специалистов [5], [29]. Сторонники этого метода опираются на интуицию, опыт и значения человека в той области, в которой этого человека можно считать специалистом. Опыт и знание экспертов не могут быть в полной мере форма</w:t>
        <w:softHyphen/>
        <w:t>лизованы, но, безусловно, они представляют несомненную цен</w:t>
        <w:softHyphen/>
        <w:t>ность при решении задач ИПП. К сожалению, при решении сложных задач ИПП, где приходится иметь дело с обширной областью данных, подбор экспертов сам по себе представляет задачу значительной труд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получении экспертных оценок принято рассматривать следующие этап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формулирование цели работы и набора альтернативных вариантов оцениваемых событ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формирование экспертной группы в соответствии с целью работ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формирование правил работы экспертной группы в соот</w:t>
        <w:softHyphen/>
        <w:t>ветствии с определенными принцип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формирование правил выработки коллективного суждения групп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формирование правил оценки компетентности эксперт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ведение экспертного опроса и коррекция коллективно</w:t>
        <w:softHyphen/>
        <w:t>го суждения груп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 числу основных принципов построения системы эксперт</w:t>
        <w:softHyphen/>
        <w:t>ных оценок относя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граничение разнообразия суждений экспертов за счет выравнивания информационной неоднородности, присущей экспертной группе, на этапе формирования каждым экспертом собственной модели причинно-следственных связей анализируе</w:t>
        <w:softHyphen/>
        <w:t>мого яв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граничение разнообразия суждений экспертов за счет итеративного подхода к формированию коллективного мнения группы, периодически уточняемого на основе поступления новой -информации из внешней сред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беспечение циркуляции информации без искажений вну</w:t>
        <w:softHyphen/>
        <w:t>три экспертной группы за счет создания благоприятного психо</w:t>
        <w:softHyphen/>
        <w:t>логического клима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личественную измеримость оцениваемых явлений, ха</w:t>
        <w:softHyphen/>
        <w:t>рактеризуемую устойчивым набором признаков, состояния кото</w:t>
        <w:softHyphen/>
        <w:t>рых могут быть обозначены некоторыми числ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веденный перечень этапов и принципов экспертного мето</w:t>
        <w:softHyphen/>
        <w:t>да свидетельствует о необходимости проведения значительной подготовительной работы перед его непосредственным исполь</w:t>
        <w:softHyphen/>
        <w:t>зованием. Анализ литературы показывает, что основное внимание сейчас обращается на математическую обработку эксперт</w:t>
        <w:softHyphen/>
        <w:t>ных оценок. Центральный вопрос здесь — формализация степе</w:t>
        <w:softHyphen/>
        <w:t>ни согласованности мнений экспертов, которая определяется коэффициентом согласованности. Этот коэффициент служит мерой величины существующей неопределенности и степени достоверности получаемых количественных оценок. Для полу</w:t>
        <w:softHyphen/>
        <w:t>чения коэффициента согласованности используется процедура, включающая ранжирование объектов, вычисление коэффициен</w:t>
        <w:softHyphen/>
        <w:t>тов ранговой корреляции по Спирмену и Кендаллу для оценки согласованности мнений двух экспертов, оценку значимости коэффициентов ранговой корреляции, вычисление коэффициен</w:t>
        <w:softHyphen/>
        <w:t>тов согласия, оценивающих согласованность высказываний экспертов о «ранжировании объектов по данному признаку. Используются также процедуры непараметрической статистик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ажное значение имеет и оценка степени компетентности экспертов в исследуемой -проблеме. Для этой оценки может быть использован коэффициент ранговой корреляции рядов мнений экспертов. Оценка компетентности может быть также уточнена с помощью процедуры типа «экзамен» и тренировочных иг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получения суждений экспертов в максимально система</w:t>
        <w:softHyphen/>
        <w:t>тизированной форме необходимо ставить им четко определен</w:t>
        <w:softHyphen/>
        <w:t>ную задачу. Существует несколько методов сбора экспертных заключ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Ранжирование. </w:t>
      </w:r>
      <w:r>
        <w:rPr>
          <w:rFonts w:cs="Times New Roman" w:ascii="Times New Roman" w:hAnsi="Times New Roman"/>
          <w:color w:val="000000"/>
          <w:sz w:val="22"/>
          <w:szCs w:val="22"/>
        </w:rPr>
        <w:t>Каждого эксперта просят проранжировать ряд критериев: присвоить 1-е место критерию, имеющему наибольшую' важность, 2-е — следующему по важности крите</w:t>
        <w:softHyphen/>
        <w:t>рию и т. д.</w:t>
      </w:r>
      <w:r>
        <w:rPr>
          <w:rStyle w:val="FootnoteCharacters"/>
          <w:rStyle w:val="FootnoteAnchor"/>
          <w:rFonts w:cs="Times New Roman" w:ascii="Times New Roman" w:hAnsi="Times New Roman"/>
          <w:color w:val="000000"/>
          <w:sz w:val="22"/>
          <w:szCs w:val="22"/>
        </w:rPr>
        <w:footnoteReference w:id="15"/>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 xml:space="preserve">Метод непосредственных оценок. </w:t>
      </w:r>
      <w:r>
        <w:rPr>
          <w:rFonts w:cs="Times New Roman" w:ascii="Times New Roman" w:hAnsi="Times New Roman"/>
          <w:color w:val="000000"/>
          <w:sz w:val="22"/>
          <w:szCs w:val="22"/>
        </w:rPr>
        <w:t>Критерии располагаются по шкале от 0 до 10. Эксперта просят провести линию от каж</w:t>
        <w:softHyphen/>
        <w:t>дого критерия к соответствующей точке на шкале (кточке веса). Допускается выбор дробных и равных знач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Метод неполного парного сравнения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ритерии сводятся в специальную матрицу и нумеруются. Эксперт указывает в каждой клетке матрицы, являющейся пересечением строк, в которые вписаны наименования сравниваемой пары критериев, номер более значимого критерия. Например, если в клетке 1—2 стоит число 1, то это значит, что критерий 1 важнее критерия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 xml:space="preserve">Метод неполного парного сравнения </w:t>
      </w:r>
      <w:r>
        <w:rPr>
          <w:rFonts w:cs="Times New Roman" w:ascii="Times New Roman" w:hAnsi="Times New Roman"/>
          <w:i/>
          <w:iCs/>
          <w:color w:val="000000"/>
          <w:sz w:val="22"/>
          <w:szCs w:val="22"/>
          <w:lang w:val="en-US"/>
        </w:rPr>
        <w:t>I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ается перечень всех возможных пар критериев. Каждый критерий сравнивается с каждым из остальных единственным образом. Эксперт обводит кружком тот член пары, который он считает более значимы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i/>
          <w:iCs/>
          <w:color w:val="000000"/>
          <w:sz w:val="22"/>
          <w:szCs w:val="22"/>
        </w:rPr>
        <w:t xml:space="preserve">Метод полного парного сравнения. </w:t>
      </w:r>
      <w:r>
        <w:rPr>
          <w:rFonts w:cs="Times New Roman" w:ascii="Times New Roman" w:hAnsi="Times New Roman"/>
          <w:color w:val="000000"/>
          <w:sz w:val="22"/>
          <w:szCs w:val="22"/>
        </w:rPr>
        <w:t>Данный метод отлича</w:t>
        <w:softHyphen/>
        <w:t>ется от рассмотренного выше метода удваиванием перечня пар критериев, т. е. наряду с парой А—Б в перечне имеется и пара Б—А, что исключает появление ошибок.</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cs="Times New Roman" w:ascii="Times New Roman" w:hAnsi="Times New Roman"/>
          <w:i/>
          <w:iCs/>
          <w:color w:val="000000"/>
          <w:sz w:val="22"/>
          <w:szCs w:val="22"/>
        </w:rPr>
        <w:t xml:space="preserve">Метод последовательного сравнения </w:t>
      </w:r>
      <w:r>
        <w:rPr>
          <w:rFonts w:cs="Times New Roman" w:ascii="Times New Roman" w:hAnsi="Times New Roman"/>
          <w:color w:val="000000"/>
          <w:sz w:val="22"/>
          <w:szCs w:val="22"/>
        </w:rPr>
        <w:t>(метод Черчмена). Эксперт выполняет следующие преобразования: ранжирует кри</w:t>
        <w:softHyphen/>
        <w:t xml:space="preserve">терии по степени их важности; присваивает значение </w:t>
      </w:r>
      <w:r>
        <w:rPr>
          <w:rFonts w:cs="Times New Roman" w:ascii="Times New Roman" w:hAnsi="Times New Roman"/>
          <w:color w:val="000000"/>
          <w:sz w:val="22"/>
          <w:szCs w:val="22"/>
          <w:lang w:val="en-US"/>
        </w:rPr>
        <w:t>V</w:t>
      </w:r>
      <w:r>
        <w:rPr>
          <w:rFonts w:cs="Times New Roman" w:ascii="Times New Roman" w:hAnsi="Times New Roman"/>
          <w:color w:val="000000"/>
          <w:sz w:val="22"/>
          <w:szCs w:val="22"/>
          <w:vertAlign w:val="subscript"/>
          <w:lang w:val="en-US"/>
        </w:rPr>
        <w:t>i</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0 наиболее важному критерию, а остальным —значе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V</w:t>
      </w:r>
      <w:r>
        <w:rPr>
          <w:rFonts w:cs="Times New Roman" w:ascii="Times New Roman" w:hAnsi="Times New Roman"/>
          <w:i/>
          <w:iCs/>
          <w:color w:val="000000"/>
          <w:sz w:val="22"/>
          <w:szCs w:val="22"/>
          <w:vertAlign w:val="subscript"/>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т О до 1 соответственно степени их важности; решает, является ли критерий с оценкой 1,0 более важным, чем все остальные вместе взятые. Если да, то он увеличивает </w:t>
      </w:r>
      <w:r>
        <w:rPr>
          <w:rFonts w:cs="Times New Roman" w:ascii="Times New Roman" w:hAnsi="Times New Roman"/>
          <w:i/>
          <w:iCs/>
          <w:color w:val="000000"/>
          <w:sz w:val="22"/>
          <w:szCs w:val="22"/>
          <w:lang w:val="en-US"/>
        </w:rPr>
        <w:t>V</w:t>
      </w:r>
      <w:r>
        <w:rPr>
          <w:rFonts w:cs="Times New Roman" w:ascii="Times New Roman" w:hAnsi="Times New Roman"/>
          <w:i/>
          <w:iCs/>
          <w:color w:val="000000"/>
          <w:sz w:val="22"/>
          <w:szCs w:val="22"/>
          <w:vertAlign w:val="sub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ак, чтобы выпол</w:t>
        <w:softHyphen/>
        <w:t>нялось следующее неравенство:</w:t>
      </w:r>
    </w:p>
    <w:p>
      <w:pPr>
        <w:pStyle w:val="Normal"/>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50595" cy="2527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 t="-140" r="-38" b="-140"/>
                    <a:stretch>
                      <a:fillRect/>
                    </a:stretch>
                  </pic:blipFill>
                  <pic:spPr bwMode="auto">
                    <a:xfrm>
                      <a:off x="0" y="0"/>
                      <a:ext cx="950595" cy="252730"/>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если нет, то он преобразует его так, чтобы число рассматривае</w:t>
        <w:softHyphen/>
        <w:t>мых критериев было</w:t>
      </w:r>
    </w:p>
    <w:p>
      <w:pPr>
        <w:pStyle w:val="Normal"/>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51560" cy="2527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4" t="-140" r="-34" b="-140"/>
                    <a:stretch>
                      <a:fillRect/>
                    </a:stretch>
                  </pic:blipFill>
                  <pic:spPr bwMode="auto">
                    <a:xfrm>
                      <a:off x="0" y="0"/>
                      <a:ext cx="1051560" cy="252730"/>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решает, является ли второй по значимости критерий с оценкой </w:t>
      </w:r>
      <w:r>
        <w:rPr>
          <w:rFonts w:cs="Times New Roman" w:ascii="Times New Roman" w:hAnsi="Times New Roman"/>
          <w:i/>
          <w:iCs/>
          <w:color w:val="000000"/>
          <w:sz w:val="22"/>
          <w:szCs w:val="22"/>
          <w:lang w:val="en-US"/>
        </w:rPr>
        <w:t>V</w:t>
      </w:r>
      <w:r>
        <w:rPr>
          <w:rFonts w:cs="Times New Roman" w:ascii="Times New Roman" w:hAnsi="Times New Roman"/>
          <w:i/>
          <w:iCs/>
          <w:color w:val="000000"/>
          <w:sz w:val="22"/>
          <w:szCs w:val="22"/>
          <w:vertAlign w:val="subscript"/>
        </w:rPr>
        <w:t>2</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более значимым, чем все оставшиеся вместе взятые (следует повторение предыдущего процесса). Данный этап продолжается до </w:t>
      </w:r>
      <w:r>
        <w:rPr>
          <w:rFonts w:cs="Times New Roman" w:ascii="Times New Roman" w:hAnsi="Times New Roman"/>
          <w:i/>
          <w:iCs/>
          <w:color w:val="000000"/>
          <w:sz w:val="22"/>
          <w:szCs w:val="22"/>
        </w:rPr>
        <w:t xml:space="preserve">(п— </w:t>
      </w:r>
      <w:r>
        <w:rPr>
          <w:rFonts w:cs="Times New Roman" w:ascii="Times New Roman" w:hAnsi="Times New Roman"/>
          <w:color w:val="000000"/>
          <w:sz w:val="22"/>
          <w:szCs w:val="22"/>
        </w:rPr>
        <w:t>1) критер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езультаты экспериментов показывают, что все эти методы в равной степени пригодны для обора экспертных заключений, но метод ранжирования требует меньших затрат времени. Каж</w:t>
        <w:softHyphen/>
        <w:t>дый из методов имеет свою процедуру обработки получаемых данных для сведения их к единой шкале.</w:t>
      </w:r>
      <w:r>
        <w:rPr>
          <w:rStyle w:val="FootnoteCharacters"/>
          <w:rStyle w:val="FootnoteAnchor"/>
          <w:rFonts w:cs="Times New Roman" w:ascii="Times New Roman" w:hAnsi="Times New Roman"/>
          <w:color w:val="000000"/>
          <w:sz w:val="22"/>
          <w:szCs w:val="22"/>
        </w:rPr>
        <w:footnoteReference w:id="16"/>
      </w:r>
    </w:p>
    <w:p>
      <w:pPr>
        <w:pStyle w:val="Normal"/>
        <w:shd w:fill="FFFFFF" w:val="clear"/>
        <w:ind w:firstLine="600"/>
        <w:jc w:val="both"/>
        <w:rPr/>
      </w:pPr>
      <w:r>
        <w:rPr>
          <w:rFonts w:cs="Times New Roman" w:ascii="Times New Roman" w:hAnsi="Times New Roman"/>
          <w:color w:val="000000"/>
          <w:sz w:val="22"/>
          <w:szCs w:val="22"/>
        </w:rPr>
        <w:t>Отметим, что экспертный метод становится сейчас весьма популярным в инженерной психологии. Очевидная его доступ</w:t>
        <w:softHyphen/>
        <w:t>ность и кажущаяся простота при поверхностном знакомстве создают иллюзию самых широких возможностей для решения с его помощью задач ИПП. Причем, к сожалению, обращают внимание не на принципиальные трудности использования ме</w:t>
        <w:softHyphen/>
        <w:t>тода в инженерной психологии, а на процедурные трудности. Именно поэтому, как отмечалось в литературе, в том числе отно</w:t>
        <w:softHyphen/>
        <w:t>сящейся и к инженерно-психологическим приложениям эксперт</w:t>
        <w:softHyphen/>
        <w:t>ного метода, основное внимание уделяется процедурам получе</w:t>
        <w:softHyphen/>
        <w:t>ния экспертных оценок и обработке результатов экспертного опроса, а не обоснованию их применимости к конкретной области исследования. По сути дела, в настоящее время намечены лишь некоторые отправные точки для эффективного использо</w:t>
        <w:softHyphen/>
        <w:t>вания экспертного метода в инженерной психологии. При этом работа ведется в двух направлениях: в направлении создания различных опросников и анкет</w:t>
      </w:r>
      <w:r>
        <w:rPr>
          <w:rStyle w:val="FootnoteCharacters"/>
          <w:rStyle w:val="FootnoteAnchor"/>
          <w:rFonts w:cs="Times New Roman" w:ascii="Times New Roman" w:hAnsi="Times New Roman"/>
          <w:color w:val="000000"/>
          <w:sz w:val="22"/>
          <w:szCs w:val="22"/>
        </w:rPr>
        <w:footnoteReference w:id="17"/>
      </w:r>
      <w:r>
        <w:rPr>
          <w:rFonts w:cs="Times New Roman" w:ascii="Times New Roman" w:hAnsi="Times New Roman"/>
          <w:color w:val="000000"/>
          <w:sz w:val="22"/>
          <w:szCs w:val="22"/>
        </w:rPr>
        <w:t xml:space="preserve"> и разработки нормативных шкал. Так, например, Г. В. Суходольский предложил шкалу экспертной оценки для оценивания средств контроля, управленияи рабочих мест операторов по совокупности «нженерно-психологических рекомендаций и результатов исследова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0865" cy="304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 t="-118" r="-20" b="-118"/>
                    <a:stretch>
                      <a:fillRect/>
                    </a:stretch>
                  </pic:blipFill>
                  <pic:spPr bwMode="auto">
                    <a:xfrm>
                      <a:off x="0" y="0"/>
                      <a:ext cx="1840865" cy="304800"/>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Здесь </w:t>
      </w:r>
      <w:r>
        <w:rPr>
          <w:rFonts w:cs="Times New Roman" w:ascii="Times New Roman" w:hAnsi="Times New Roman"/>
          <w:i/>
          <w:iCs/>
          <w:color w:val="000000"/>
          <w:sz w:val="22"/>
          <w:szCs w:val="22"/>
          <w:lang w:val="en-US"/>
        </w:rPr>
        <w:t>x</w:t>
      </w:r>
      <w:r>
        <w:rPr>
          <w:rFonts w:cs="Times New Roman" w:ascii="Times New Roman" w:hAnsi="Times New Roman"/>
          <w:i/>
          <w:iCs/>
          <w:color w:val="000000"/>
          <w:sz w:val="22"/>
          <w:szCs w:val="22"/>
          <w:vertAlign w:val="subscript"/>
          <w:lang w:val="en-US"/>
        </w:rPr>
        <w:t>ij</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конечное множество частных критериев мощности </w:t>
      </w:r>
      <w:r>
        <w:rPr>
          <w:rFonts w:cs="Times New Roman" w:ascii="Times New Roman" w:hAnsi="Times New Roman"/>
          <w:i/>
          <w:iCs/>
          <w:color w:val="000000"/>
          <w:sz w:val="22"/>
          <w:szCs w:val="22"/>
          <w:lang w:val="en-US"/>
        </w:rPr>
        <w:t>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азделенное на я непересекающихся подмножеств мощностью </w:t>
      </w:r>
      <w:r>
        <w:rPr>
          <w:rFonts w:cs="Times New Roman" w:ascii="Times New Roman" w:hAnsi="Times New Roman"/>
          <w:i/>
          <w:color w:val="000000"/>
          <w:sz w:val="22"/>
          <w:szCs w:val="22"/>
          <w:lang w:val="en-US"/>
        </w:rPr>
        <w:t>k</w:t>
      </w:r>
      <w:r>
        <w:rPr>
          <w:rFonts w:cs="Times New Roman" w:ascii="Times New Roman" w:hAnsi="Times New Roman"/>
          <w:i/>
          <w:color w:val="000000"/>
          <w:sz w:val="22"/>
          <w:szCs w:val="22"/>
          <w:vertAlign w:val="subscript"/>
          <w:lang w:val="en-US"/>
        </w:rPr>
        <w:t>i</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lang w:val="en-US"/>
        </w:rPr>
        <w:t>k</w:t>
      </w:r>
      <w:r>
        <w:rPr>
          <w:rFonts w:cs="Times New Roman" w:ascii="Times New Roman" w:hAnsi="Times New Roman"/>
          <w:i/>
          <w:color w:val="000000"/>
          <w:sz w:val="22"/>
          <w:szCs w:val="22"/>
          <w:vertAlign w:val="subscript"/>
          <w:lang w:val="en-US"/>
        </w:rPr>
        <w:t>i</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lang w:val="en-US"/>
        </w:rPr>
        <w:t>n</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натуральные числа; </w:t>
      </w:r>
      <w:r>
        <w:rPr>
          <w:rFonts w:cs="Times New Roman" w:ascii="Times New Roman" w:hAnsi="Times New Roman"/>
          <w:color w:val="000000"/>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rFonts w:cs="Times New Roman" w:ascii="Times New Roman" w:hAnsi="Times New Roman"/>
          <w:i/>
          <w:iCs/>
          <w:color w:val="000000"/>
          <w:sz w:val="22"/>
          <w:szCs w:val="22"/>
        </w:rPr>
        <w:t>; х</w:t>
      </w:r>
      <w:r>
        <w:rPr>
          <w:rFonts w:cs="Times New Roman" w:ascii="Times New Roman" w:hAnsi="Times New Roman"/>
          <w:i/>
          <w:iCs/>
          <w:color w:val="000000"/>
          <w:sz w:val="22"/>
          <w:szCs w:val="22"/>
          <w:vertAlign w:val="subscript"/>
          <w:lang w:val="en-US"/>
        </w:rPr>
        <w:t>ij</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инимает значение 1 или 0. Надо отметить, что аддитивный характер предлагае</w:t>
        <w:softHyphen/>
        <w:t>мой шкалы ограничивает возможности ее широкого использова</w:t>
        <w:softHyphen/>
        <w:t>ния для инженерно-психологических целей, ибо «.постулат доста</w:t>
        <w:softHyphen/>
        <w:t>точности линейного описания», лежащий в основе шкалы, приме</w:t>
        <w:softHyphen/>
        <w:t>ним для ограниченного числа случае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пути широкого использования экспертного метода в ин</w:t>
        <w:softHyphen/>
        <w:t>женерной психологии имеется еще одно существенное препят</w:t>
        <w:softHyphen/>
        <w:t>ствие. Дело в том, что экспертные оценки могут интерпретиро</w:t>
        <w:softHyphen/>
        <w:t>ваться и интерпретируются в статистическом смысле как веро</w:t>
        <w:softHyphen/>
        <w:t>ятности выполнения известных инженерно-психологических норм при изготовлении данного изделия. Возможность же раз</w:t>
        <w:softHyphen/>
        <w:t>работки научно обоснованных инженерно-психологических норм и требований к их стандартизации определяется достигнутым уровнем и масштабами инженерно-психологических исследова</w:t>
        <w:softHyphen/>
        <w:t>ний, а также накопленным опытом их внедрения в промышлен</w:t>
        <w:softHyphen/>
        <w:t>ность. К сожалению, приходится констатировать, что достигну</w:t>
        <w:softHyphen/>
        <w:t>тый уровень пока еще не позволяет составить сколько-нибудь полный перечень таких нор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методологическом плане установка на широкое использо</w:t>
        <w:softHyphen/>
        <w:t>вание экспертного метода несомненно будет способствовать развитию такого направления ИПП, которое связано с разра</w:t>
        <w:softHyphen/>
        <w:t>боткой всевозможных требований, рекомендаций, нормалей, ан</w:t>
        <w:softHyphen/>
        <w:t>кет и тому подобных документов. В определенной степени эта тенденция нашла свое отражение в процессуальной концепции. Экспертный метод в инженерной психологии наиболее широко будет использован для оценки уже спроектированной деятель</w:t>
        <w:softHyphen/>
        <w:t>ности, в то время как возможности его использования для ИПП весьма ограничен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нципиально новые возможности для решения проблемы проектирования деятельности возникли в связи с использовани</w:t>
        <w:softHyphen/>
        <w:t>ем системного и кибернетического подходов. Конкретным выра</w:t>
        <w:softHyphen/>
        <w:t>жением использования системных и кибернетических концепций является, в частности, применение моделей как средства теоре</w:t>
        <w:softHyphen/>
        <w:t>тического и экспериментального исслед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ибернетика, вскрыв существенные черты сходства в функ</w:t>
        <w:softHyphen/>
        <w:t>ционировании объектов живой и неживой природы, открыла широкие перспективы для развития кибернетического модели</w:t>
        <w:softHyphen/>
        <w:t>рования, в частности моделирования деятельности человека. С методологической стороны специфику современного инженерно-психологического исследования как раз и должно составлять моделирование, ибо оно, во-первых, непосредственно связано с усилением интеграционных тенденций в инженерной психо</w:t>
        <w:softHyphen/>
        <w:t>логии, а во-вторых, выступает в качестве одной из необходимых предпосылок дальнейшего развития этих тенденций, создавая эффективные каналы связи между смежными наук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етод моделирования деятельности человека хотя и связан самым непосредственным образом с ранее рассмотренными методами решения проблемы проектирования деятельности, од</w:t>
        <w:softHyphen/>
        <w:t>нако обладает такими отличительными чертами, которые по</w:t>
        <w:softHyphen/>
        <w:t>зволяют рассматривать его как особый самостоятельный метод исследования. Роль моделирования в современных научных ис</w:t>
        <w:softHyphen/>
        <w:t>следованиях настолько велика, что математическое моделиро</w:t>
        <w:softHyphen/>
        <w:t>вание рассматривается наряду с дедуктивным методом и экспе</w:t>
        <w:softHyphen/>
        <w:t>риментом в качестве третьего «интеллектуального орудия». Бла</w:t>
        <w:softHyphen/>
        <w:t>годаря синтетической природе метод моделирования содейству</w:t>
        <w:softHyphen/>
        <w:t>ет интеграции различных сфер формализованного и содержа</w:t>
        <w:softHyphen/>
        <w:t>тельного знания, позволяя наиболее оптимально сочетать стро</w:t>
        <w:softHyphen/>
        <w:t>гие формализованные и нестрогие интуитивно-содержательные приемы познания в исследования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оделирование целесообразно использовать дл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получения основных представлений о характере деятель</w:t>
        <w:softHyphen/>
        <w:t>ности человека в эргатической системе и создания языка для адекватного описания этой деятельности. Здесь исследуются принципы управления и обработки информации человеком в отдельных подсистемах и ищутся оптимальные частные харак</w:t>
        <w:softHyphen/>
        <w:t>теристики этих подсисте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подтверждения принципиальной возможности создания эрратической системы по определенной схеме и сопоставления определенных типов схем с целью выбора наиболее перспектив</w:t>
        <w:softHyphen/>
        <w:t>ных. Здесь определяется структура деятельности человека, от</w:t>
        <w:softHyphen/>
        <w:t>рабатывается и коррелируется взаимодействие элементов и под</w:t>
        <w:softHyphen/>
        <w:t>систем эргатической системы и проверяется ее работоспособ</w:t>
        <w:softHyphen/>
        <w:t>ность в комплекс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имитирования деятельности в условиях, максимально приближенных к реальны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осредством моделирования можно решать как задачи, связанные с обоснованием требований к элементам системы со стороны оператора, так и задачи получения комп</w:t>
        <w:softHyphen/>
        <w:t>лексной оценки эффективности тех или других вариантов струк</w:t>
        <w:softHyphen/>
        <w:t>туры системы. Именно моделирование помогает добиться наибо</w:t>
        <w:softHyphen/>
        <w:t>лее адекватного решения проблемы проектирования деятель</w:t>
        <w:softHyphen/>
        <w:t>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построении моделей деятельности необходимо учиты</w:t>
        <w:softHyphen/>
        <w:t>вать основные требования к создаваемым моделям; в против</w:t>
        <w:softHyphen/>
        <w:t>ном случае снижается ценность последних, возникают ошибки и погрешности. Требования эти в основном таков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а) модель должна быть непротиворечивой в рамках моделирования процессов, способной вписываться в более общую модель и быть основной для детализации частных модел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б) модель должна выполнять определенные информацион</w:t>
        <w:softHyphen/>
        <w:t>ные функции, нести новые знания о структуре моделируемых процессов, обеспечивать прогноз их функционирования, выявле</w:t>
        <w:softHyphen/>
        <w:t>ние новых свойств этих процесс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при реализации модели должны быть использованы самые современные технические средства. Важное требование к моделям деятельности заключается в том, что они должны адекватно отображать существенные свойства реальной позна</w:t>
        <w:softHyphen/>
        <w:t>вательной и исполнительной деятельности. Лишь при этом ус</w:t>
        <w:softHyphen/>
        <w:t>ловии создаваемые модели окажутся пригодными для прогноза эффективности того или иного вида деятельности и затрат вре</w:t>
        <w:softHyphen/>
        <w:t>мени на не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ако при реализации метода моделирования приходится сталкиваться с рядом методологических пробле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Расчленение процесса проектирования приводит к рас</w:t>
        <w:softHyphen/>
        <w:t>членению процесса моделирования. Разделение модели являет</w:t>
        <w:softHyphen/>
        <w:t>ся методологической проблемой: при наличии сложных взаимо</w:t>
        <w:softHyphen/>
        <w:t>связей между подсистемами разделение может привести к по</w:t>
        <w:softHyphen/>
        <w:t>тере информ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Разработчики подсистем и разработчики системы пользу</w:t>
        <w:softHyphen/>
        <w:t>ются различными моделя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Исследование характеристик системы в целом выполня</w:t>
        <w:softHyphen/>
        <w:t>ется на основе предварительного анализа характеристик под</w:t>
        <w:softHyphen/>
        <w:t>систем. Вместе с тем требования к подсистемам также можно сформулировать, лишь исходя из свойств системы в целом. Выход из порочного круга усматривается в организации после</w:t>
        <w:softHyphen/>
        <w:t>довательных приближений. Процесс проектирования и модели</w:t>
        <w:softHyphen/>
        <w:t>рования сложной системы оказывается циклически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 Данные, по которым строится модель на начальных цик</w:t>
        <w:softHyphen/>
        <w:t>лах проектирования, зачастую получают после небольшого числа экспериментов или на основе экспертных оценок, и поэтому они неточны. На последующих этапах неопределенность умень</w:t>
        <w:softHyphen/>
        <w:t>шается, но не исчезает. Таким образом, моделирование в целях решения ППД реализуется, как правило, в условиях неопре</w:t>
        <w:softHyphen/>
        <w:t>деленности исходных данных.</w:t>
      </w:r>
      <w:r>
        <w:rPr>
          <w:rStyle w:val="FootnoteCharacters"/>
          <w:rStyle w:val="FootnoteAnchor"/>
          <w:rFonts w:cs="Times New Roman" w:ascii="Times New Roman" w:hAnsi="Times New Roman"/>
          <w:color w:val="000000"/>
          <w:sz w:val="22"/>
          <w:szCs w:val="22"/>
        </w:rPr>
        <w:footnoteReference w:id="18"/>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етод моделирования может быть реализован тремя спосо</w:t>
        <w:softHyphen/>
        <w:t>бами: как физическое моделирование, как математическое моделирование или как разумное сочетание того и другого спо</w:t>
        <w:softHyphen/>
        <w:t>соб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Физическое моделирование деятельности оператора предпо</w:t>
        <w:softHyphen/>
        <w:t>лагает в основном создание по определенным правилам экспе</w:t>
        <w:softHyphen/>
        <w:t>риментальной модели эргатической системы (или ее подсистем мы), свойства которой должны таким образом детерминировать деятельность человека, чтобы основные ее характеристики соот</w:t>
        <w:softHyphen/>
        <w:t>ветствовали характеристикам деятельности в реальной системе. С точки зрения приложения к решению проблемы проектирова</w:t>
        <w:softHyphen/>
        <w:t>ния деятельности задача состоит в выборе нескольких альтер</w:t>
        <w:softHyphen/>
        <w:t>нативных решений проблемы, создании соответствующих экс</w:t>
        <w:softHyphen/>
        <w:t>периментальных моделей для каждого решения, исследовании деятельности человека с этими экспериментальными моделями, сравнении полученных характеристик деятельности по опреде</w:t>
        <w:softHyphen/>
        <w:t>ленным критериям. Таким образом, физическое моделирова</w:t>
        <w:softHyphen/>
        <w:t>ние, как правило, неразрывно связано с поиском методов поста</w:t>
        <w:softHyphen/>
        <w:t xml:space="preserve">новки инженерно-психологического эксперимента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путей его совершенствования и автоматизации. Моделирование должно быть осуществлено с учетом динамики процесса и одновремен</w:t>
        <w:softHyphen/>
        <w:t>ного воздействия на этот процесс различных фактор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видимому, нет необходимости останавливаться на общих вопросах постановки инженерно-психологического эксперимента и связанных с ним методических вопросах, так как они доста</w:t>
        <w:softHyphen/>
        <w:t>точно подробно изложены в соответствующих работах (см., например, [25], [59]). Обратим внимание лишь на некоторые новые тенденции в построении инженерно-психологического экспери</w:t>
        <w:softHyphen/>
        <w:t>мента, тесно связанные с широким привлечением ЭВМ и постро</w:t>
        <w:softHyphen/>
        <w:t>ением так называемых полунатуральных моделей. В ряде ис</w:t>
        <w:softHyphen/>
        <w:t xml:space="preserve">следований было показано, что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этом случае можно в значи</w:t>
        <w:softHyphen/>
        <w:t>тельной мере преодолеть некоторые из трудностей прикладных задач проектирования (например, необходимость анализа и описания объекта управления с широко меняющейся структу</w:t>
        <w:softHyphen/>
        <w:t>рой и параметрами, фиксации большого числа переменных в те</w:t>
        <w:softHyphen/>
        <w:t>чение длительного срока, достаточно быстрой статистической обработки полученных данных). Накопленный в инженерно-пси</w:t>
        <w:softHyphen/>
        <w:t>хологических исследованиях опыт использования комплекса вычислительных устройств для решения определенных классов инженерно-психологических задач дает основание сформулиро</w:t>
        <w:softHyphen/>
        <w:t>вать требования к такому комплекс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пределение класса задач при физическом моделировании представляется весьма существенным. Так, например, при об</w:t>
        <w:softHyphen/>
        <w:t>суждении инженерно-психологического эксперимента, предпри</w:t>
        <w:softHyphen/>
        <w:t>нятого для. проверки индивидуальных особенностей диспетче</w:t>
        <w:softHyphen/>
        <w:t>ров, было показано, что имитаторы в этом случае должны от</w:t>
        <w:softHyphen/>
        <w:t>личаться от имитаторов, предназначенных для других целей, например для определения надежности и т. д. Имитация в ин</w:t>
        <w:softHyphen/>
        <w:t>женерно-психологических целях может быть определена как целенаправленный эксперимент на моделях рабочих ситуаций. При этом нет необходимости точно отражать реальную струк</w:t>
        <w:softHyphen/>
        <w:t>туру, следует стремиться достигнуть психологической идентичности с рабочими действиями оператора.</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Одним из методов определения целесообразности использо</w:t>
        <w:softHyphen/>
        <w:t>вания модели и макета того или иного уровня является нахож</w:t>
        <w:softHyphen/>
        <w:t>дение следующего соотнош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06170" cy="261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3" t="-140" r="-33" b="-140"/>
                    <a:stretch>
                      <a:fillRect/>
                    </a:stretch>
                  </pic:blipFill>
                  <pic:spPr bwMode="auto">
                    <a:xfrm>
                      <a:off x="0" y="0"/>
                      <a:ext cx="1106170" cy="261620"/>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где </w:t>
      </w:r>
      <w:r>
        <w:rPr>
          <w:rFonts w:cs="Times New Roman" w:ascii="Times New Roman" w:hAnsi="Times New Roman"/>
          <w:color w:val="000000"/>
          <w:sz w:val="22"/>
          <w:szCs w:val="22"/>
          <w:lang w:val="en-US"/>
        </w:rPr>
        <w:t>L</w:t>
      </w:r>
      <w:r>
        <w:rPr>
          <w:rFonts w:cs="Times New Roman" w:ascii="Times New Roman" w:hAnsi="Times New Roman"/>
          <w:color w:val="000000"/>
          <w:sz w:val="22"/>
          <w:szCs w:val="22"/>
          <w:vertAlign w:val="subscript"/>
          <w:lang w:val="en-US"/>
        </w:rPr>
        <w:t>M</w:t>
      </w:r>
      <w:r>
        <w:rPr>
          <w:rFonts w:cs="Times New Roman" w:ascii="Times New Roman" w:hAnsi="Times New Roman"/>
          <w:color w:val="000000"/>
          <w:sz w:val="22"/>
          <w:szCs w:val="22"/>
        </w:rPr>
        <w:t xml:space="preserve"> —степень широты воспроизведения моделью (макетом) моделируемой (имитируемой) системы; К</w:t>
      </w:r>
      <w:r>
        <w:rPr>
          <w:rFonts w:cs="Times New Roman" w:ascii="Times New Roman" w:hAnsi="Times New Roman"/>
          <w:color w:val="000000"/>
          <w:sz w:val="22"/>
          <w:szCs w:val="22"/>
          <w:vertAlign w:val="subscript"/>
        </w:rPr>
        <w:t>М</w:t>
      </w:r>
      <w:r>
        <w:rPr>
          <w:rFonts w:cs="Times New Roman" w:ascii="Times New Roman" w:hAnsi="Times New Roman"/>
          <w:color w:val="000000"/>
          <w:sz w:val="22"/>
          <w:szCs w:val="22"/>
        </w:rPr>
        <w:t xml:space="preserve"> — постоянный коэф</w:t>
        <w:softHyphen/>
        <w:t xml:space="preserve">фициент, находимый эмпирически; </w:t>
      </w:r>
      <w:r>
        <w:rPr>
          <w:rFonts w:cs="Times New Roman" w:ascii="Times New Roman" w:hAnsi="Times New Roman"/>
          <w:i/>
          <w:iCs/>
          <w:color w:val="000000"/>
          <w:sz w:val="22"/>
          <w:szCs w:val="22"/>
        </w:rPr>
        <w:t>С</w:t>
      </w:r>
      <w:r>
        <w:rPr>
          <w:rFonts w:cs="Times New Roman" w:ascii="Times New Roman" w:hAnsi="Times New Roman"/>
          <w:color w:val="000000"/>
          <w:sz w:val="22"/>
          <w:szCs w:val="22"/>
        </w:rPr>
        <w:t xml:space="preserve">—объем ассигнований на проект; </w:t>
      </w:r>
      <w:r>
        <w:rPr>
          <w:rFonts w:cs="Times New Roman" w:ascii="Times New Roman" w:hAnsi="Times New Roman"/>
          <w:i/>
          <w:iCs/>
          <w:color w:val="000000"/>
          <w:sz w:val="22"/>
          <w:szCs w:val="22"/>
        </w:rPr>
        <w:t xml:space="preserve">Т </w:t>
      </w:r>
      <w:r>
        <w:rPr>
          <w:rFonts w:cs="Times New Roman" w:ascii="Times New Roman" w:hAnsi="Times New Roman"/>
          <w:color w:val="000000"/>
          <w:sz w:val="22"/>
          <w:szCs w:val="22"/>
        </w:rPr>
        <w:t xml:space="preserve">— срок проектирования; </w:t>
      </w:r>
      <w:r>
        <w:rPr>
          <w:rFonts w:cs="Times New Roman" w:ascii="Times New Roman" w:hAnsi="Times New Roman"/>
          <w:i/>
          <w:iCs/>
          <w:color w:val="000000"/>
          <w:sz w:val="22"/>
          <w:szCs w:val="22"/>
        </w:rPr>
        <w:t>N</w:t>
      </w:r>
      <w:r>
        <w:rPr>
          <w:rFonts w:cs="Times New Roman" w:ascii="Times New Roman" w:hAnsi="Times New Roman"/>
          <w:color w:val="000000"/>
          <w:sz w:val="22"/>
          <w:szCs w:val="22"/>
        </w:rPr>
        <w:t xml:space="preserve">— численность группы, занятой проектом данной эргатической системы; </w:t>
      </w:r>
      <w:r>
        <w:rPr>
          <w:rFonts w:cs="Times New Roman" w:ascii="Times New Roman" w:hAnsi="Times New Roman"/>
          <w:color w:val="000000"/>
          <w:sz w:val="22"/>
          <w:szCs w:val="22"/>
          <w:lang w:val="en-US"/>
        </w:rPr>
        <w:t>α</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 xml:space="preserve"> — ориенти</w:t>
        <w:softHyphen/>
        <w:t xml:space="preserve">ровочная оценка сложности проектируемой системы; </w:t>
      </w:r>
      <w:r>
        <w:rPr>
          <w:rFonts w:cs="Times New Roman" w:ascii="Times New Roman" w:hAnsi="Times New Roman"/>
          <w:color w:val="000000"/>
          <w:sz w:val="22"/>
          <w:szCs w:val="22"/>
          <w:lang w:val="en-US"/>
        </w:rPr>
        <w:t>α</w:t>
      </w: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rPr>
        <w:t xml:space="preserve"> —сте</w:t>
        <w:softHyphen/>
        <w:t>пень разработанности методов проектирования данной эргати</w:t>
        <w:softHyphen/>
        <w:t>ческой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ако нахождение численных значений указанных пара</w:t>
        <w:softHyphen/>
        <w:t>метров весьма затруднительно и пока возможно только путем экспертных оценок.</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кажем два возможных способа оценки АСУ при полуна</w:t>
        <w:softHyphen/>
        <w:t>турном моделировании: полномасштабный реальный экспери</w:t>
        <w:softHyphen/>
        <w:t>мент и методы имитации. Первый способ во многих случаях не</w:t>
        <w:softHyphen/>
        <w:t>применим по той причине, что при разработке АСУ оценки тре</w:t>
        <w:softHyphen/>
        <w:t>буются прежде, чем системы будут готовы для эксперимен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Что касается второго способа, то можно выделить два общих метода имитации: динамический (имитация в реальном време</w:t>
        <w:softHyphen/>
        <w:t>ни) и цифровой (имитация в ускоренном масштабе времени). При динамической имитации операторы выполняют свои зада</w:t>
        <w:softHyphen/>
        <w:t>чи и искусственно воспроизводятся только технические элемен</w:t>
        <w:softHyphen/>
        <w:t>ты АСУ в целях обеспечения динамической информации для действий операторов. Динамическая имитация в общем смысле означает преодоление ограничений пространства, оставляя вре</w:t>
        <w:softHyphen/>
        <w:t>менные ограничения. Для преодоления последних человеческий фактор в системе необходимо существенно ограничить путем искусственной имитации процессов решений, осуществляемых человеком. Это и составляет основу цифровой имитации. Отли</w:t>
        <w:softHyphen/>
        <w:t>чие динамической имитации от цифровой заключается в основ</w:t>
        <w:softHyphen/>
        <w:t>ном в том, что в первом случае человек-оператор непосредствен</w:t>
        <w:softHyphen/>
        <w:t>но выполняет свои функции, а во втором — основные его функ</w:t>
        <w:softHyphen/>
        <w:t>ции имитируются с помощью ЭВ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 недостаткам динамической имитации обычно относят: вы</w:t>
        <w:softHyphen/>
        <w:t>сокую стоимость; ограничения, накладываемые имеющимся оборудованием и общим уровнем исследования системы; крат</w:t>
        <w:softHyphen/>
        <w:t>ковременность исследований и ограниченный выбор проверяе</w:t>
        <w:softHyphen/>
        <w:t>мых условий; вариативность, свойственную характеристикам человека, что может затруднить сравнение между систем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 основным преимуществам цифровой имитации относят: способность осуществить оценку АСУ со скоростью, значитель</w:t>
        <w:softHyphen/>
        <w:t>но превышающей скорость динамической имитации; способность к воспроизведению имитации при тех же самых перемен</w:t>
        <w:softHyphen/>
        <w:t>ных; получение количественной оценки эффективности системы с точностью, которая не достижима при динамической имита</w:t>
        <w:softHyphen/>
        <w:t>ции; способность к имитации при большом числе переменных; способность имитировать АСУ как целое; возможность учета при имитации характеристики оборудования, находящегося в стадии проектирования; отсутствие большого числа квали</w:t>
        <w:softHyphen/>
        <w:t>фицированного персонал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 основным недостаткам цифровой имитации можно отне</w:t>
        <w:softHyphen/>
        <w:t>сти следующие: ввиду отсутствия человека-оператора она не может быть использована для исследования конкретных инже</w:t>
        <w:softHyphen/>
        <w:t>нерно-психологических проблем; при отсутствии математических моделей деятельности осуществление цифровой имитации требу</w:t>
        <w:softHyphen/>
        <w:t>ет значительной предварительной работы по подготовке машин</w:t>
        <w:softHyphen/>
        <w:t>ного эксперимента, связанной с получением соответствующих математических моделей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тересный подход к исследованию и оценке сложных эргатических систем, имеющих стохастическую природу, представ</w:t>
        <w:softHyphen/>
        <w:t>ляет собой имитация на основе метода Монте-Карло, точнее, его модификация для эргатических систем, предложенная Зигелем и Вольфом. Подобная имитация посредством ЭВМ является в настоящее время эффективным средством изучения эргатиче</w:t>
        <w:softHyphen/>
        <w:t>ских систем при воздействии изменяющихся во времени факторов. Еще раз подчеркнем, что как при реализации имитации по методу Монте-Карло, так и при цифровой имитации постановка эксперимента связана самым тесным образом с решением зада</w:t>
        <w:softHyphen/>
        <w:t>чи математического моделирования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Физическое моделирование получило широкое распростране</w:t>
        <w:softHyphen/>
        <w:t>ние в практике инженерно-психологических исследований и про</w:t>
        <w:softHyphen/>
        <w:t>должает развиваться в настоящее время. В эксперимент орга</w:t>
        <w:softHyphen/>
        <w:t>нически включаются достижения теоретической и практической деятельности. Современное производство позволяет создать для инженерно-психологического эксперимента совершенную техни</w:t>
        <w:softHyphen/>
        <w:t>ческую базу, что в значительной степени увеличивает его позна</w:t>
        <w:softHyphen/>
        <w:t>вательную силу и делает его надежным методом исследования. Тем не менее реализация метода физического моделирования связана с определенными трудностя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ействительно, для каждого конкретного эксперимента ну</w:t>
        <w:softHyphen/>
        <w:t>жен, как правило, целый комплекс аппаратуры как специаль</w:t>
        <w:softHyphen/>
        <w:t>ного, так и более общего назначения. Создание этого комплек</w:t>
        <w:softHyphen/>
        <w:t>са или экспериментальной установки требует нередко длитель</w:t>
        <w:softHyphen/>
        <w:t>ной напряженной работы, затраты значительных средств и по этим причинам зачастую практически оказывается невозмож</w:t>
        <w:softHyphen/>
        <w:t>ным. В свою очередь специфика каждой конкретной установки накладывает отпечаток на эксперимент, по крайней мере, в двух направлениях. Во-первых, она определяет, как правило, более или менее односторонний характер получаемой информации. Во-вторых, она нередко приводит к тому, что наиболее интенсивный сбор информации ведется не там, где это требуется харак</w:t>
        <w:softHyphen/>
        <w:t>тером деятельности, а там, где есть достаточно надежные и эффективные орудия для этого сбора. Еще одна трудность заключается в том, что выбор для исследования посредством физического моделирования нескольких альтернативных схем организации деятельности из практически неограниченного мно</w:t>
        <w:softHyphen/>
        <w:t>жества возможных сам по себе представляет далеко не простую задачу, требующую для своего решения привлечения каких-либо других методов. Быстрый просмотр значительного числа альтер</w:t>
        <w:softHyphen/>
        <w:t>натив при физическом моделировании возможен лишь для очень простых случаев, так как переход от схемы к схеме, изменение параметров требуют построения новых экспериментальных уста</w:t>
        <w:softHyphen/>
        <w:t>новок, что не всегда возможно по приведенным выше сообра</w:t>
        <w:softHyphen/>
        <w:t>жения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конец, из-за временных ограничений при разработке сис</w:t>
        <w:softHyphen/>
        <w:t>темы не всегда может быть поставлен и полный инженерно-пси</w:t>
        <w:softHyphen/>
        <w:t>хологический эксперимент. Однако, несмотря на указанные ограничения, физическое моделирование остается одним из главных методов инженерно-психологического исследования и оказывает свое влияние на развитие любого другого метода. Именно на основе развития точного эксперимента стал возмо</w:t>
        <w:softHyphen/>
        <w:t>жен подход к решению проблемы проектирования деятельности с использованием математического моделирования деятельно</w:t>
        <w:softHyphen/>
        <w:t>сти. В инженерно-психологических исследованиях последних 20—25 лет этот метод занимает видное место. В настоящий мо</w:t>
        <w:softHyphen/>
        <w:t>мент математические модели «выступают как составная часть самой психологической теории... Математика служит в качест</w:t>
        <w:softHyphen/>
        <w:t>ве средства связи психологии с другими науками и средства ее связи с практикой. Это последнее особенно очевидно, когда речь идет об инженерной психологии, поскольку, пользуясь ее дан</w:t>
        <w:softHyphen/>
        <w:t>ными, инженер должен производить те или иные расчеты, каса</w:t>
        <w:softHyphen/>
        <w:t>ющиеся деятельности человека в системе контроля (и управ</w:t>
        <w:softHyphen/>
        <w:t>ления). Но такие расчеты могут быть произведены только в том случае, если данные описаны языком, позволяющим сделать это» [44, с. 3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Под </w:t>
      </w:r>
      <w:r>
        <w:rPr>
          <w:rFonts w:cs="Times New Roman" w:ascii="Times New Roman" w:hAnsi="Times New Roman"/>
          <w:i/>
          <w:iCs/>
          <w:color w:val="000000"/>
          <w:sz w:val="22"/>
          <w:szCs w:val="22"/>
        </w:rPr>
        <w:t xml:space="preserve">математическим моделированием </w:t>
      </w:r>
      <w:r>
        <w:rPr>
          <w:rFonts w:cs="Times New Roman" w:ascii="Times New Roman" w:hAnsi="Times New Roman"/>
          <w:color w:val="000000"/>
          <w:sz w:val="22"/>
          <w:szCs w:val="22"/>
        </w:rPr>
        <w:t>имеется в виду иссле</w:t>
        <w:softHyphen/>
        <w:t>дование деятельности человека-оператора путем построения ее математического описания, ее математических моделей и их последующего изуч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Под </w:t>
      </w:r>
      <w:r>
        <w:rPr>
          <w:rFonts w:cs="Times New Roman" w:ascii="Times New Roman" w:hAnsi="Times New Roman"/>
          <w:i/>
          <w:iCs/>
          <w:color w:val="000000"/>
          <w:sz w:val="22"/>
          <w:szCs w:val="22"/>
        </w:rPr>
        <w:t xml:space="preserve">математической моделью </w:t>
      </w:r>
      <w:r>
        <w:rPr>
          <w:rFonts w:cs="Times New Roman" w:ascii="Times New Roman" w:hAnsi="Times New Roman"/>
          <w:color w:val="000000"/>
          <w:sz w:val="22"/>
          <w:szCs w:val="22"/>
        </w:rPr>
        <w:t>(ММ) деятельности операто</w:t>
        <w:softHyphen/>
        <w:t>ра будем понимать совокупность соотношений (например, фор</w:t>
        <w:softHyphen/>
        <w:t>мул, уравнений, неравенств, логических условий и т. д.), кото</w:t>
        <w:softHyphen/>
        <w:t>рые связывают характеристики деятельности с параметрами соответствующей подсистемы (или системы в целом), исходной информацией и начальными условиями и способы изоморфно или гомоморфно отразить свойства деятельности человека в данной систем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братим внимание на некоторые стороны метода математического моделирования, существенные в плане решения проб</w:t>
        <w:softHyphen/>
        <w:t>лемы проектирования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В процессе разработки сложных систем выявляются и описываются разнородные подсистемы и элементы, в которых протекают разные процессы, функционируют разные механиз</w:t>
        <w:softHyphen/>
        <w:t>мы. Чтобы оценить и проанализировать всю систему в целом, необходимо установить связь между этими подсистемами и эле</w:t>
        <w:softHyphen/>
        <w:t>ментами, соединив в едином теоретическом описании различные процессы и механизмы. Это требует описания всех подсистем и элементов на одном языке посредством ММ. «Общим языком для всех специалистов,— указывает Б. Г. Ананьев,— все больше становится язык кибернетики и теории информации, с помощью которого можно в допустимых пределах найти общее в работе человека и автомата как управляющих систем или своеобраз</w:t>
        <w:softHyphen/>
        <w:t>ных кибернетических машин, определить эффективные условия передачи информации от человека « машине и от машины к человеку, оптимальные характеристики управления и регу</w:t>
        <w:softHyphen/>
        <w:t>лирования во всей системе» [2, с. 24], т. е., по нашему опре</w:t>
        <w:softHyphen/>
        <w:t>делению, с достаточной степенью полноты решить проблем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Строгость математического подхода заставляет четко формулировать закономерности деятельности человека-опера</w:t>
        <w:softHyphen/>
        <w:t>тора. Математическое моделирование открывает гораздо более широкие возможности по сравнению с возможностями, которые обеспечивает проведение инженерно-психологического экспе</w:t>
        <w:softHyphen/>
        <w:t>римента. Оно позволяет в более широких пределах проверять гипотезы, точнее судить о степени полноты и истинности имею</w:t>
        <w:softHyphen/>
        <w:t>щихся представлений, предсказывать существование новых яв</w:t>
        <w:softHyphen/>
        <w:t>лений, выявлять необходимость постановки новых эксперимен</w:t>
        <w:softHyphen/>
        <w:t>тов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Использование метода математического моделирования позволяет привлечь к инженерно-психологическим исследовани</w:t>
        <w:softHyphen/>
        <w:t>ям, в том числе и к решению проблемы проектирования дея</w:t>
        <w:softHyphen/>
        <w:t>тельности, мощный арсенал современных быстродействующих электронных вычислительных машин.</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для решения задач ИПП деятельности опе</w:t>
        <w:softHyphen/>
        <w:t>ратора используется система методов. При этом методы, состав</w:t>
        <w:softHyphen/>
        <w:t>ляющие систему, не просто механически дополняют друг друга, но и диалектически взаимодействуют. Однако взаимодотюлни-мость и взаимодействие методов не снимают доминирующего влияния одного из ни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вестно, что методы формируются под воздействием кон</w:t>
        <w:softHyphen/>
        <w:t>цепций, господствующих в той или иной период развития зна</w:t>
        <w:softHyphen/>
        <w:t>ния. Поэтому в разное время доминирующее значение может приобретать тот или иной метод (группа метод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современного этапа развития инженерно-психологиче</w:t>
        <w:softHyphen/>
        <w:t>ского исследования характерно использование методов, в осно</w:t>
        <w:softHyphen/>
        <w:t>ве которых лежит формализованное описание деятельности человека-оператора, особенно метода математического моделиро</w:t>
        <w:softHyphen/>
        <w:t>вания. Инженерная психология уже вступила на путь матема</w:t>
        <w:softHyphen/>
        <w:t>тического моделирования деятельности, но испытывает на этом пути много серьезных трудностей, причем зачастую не техни</w:t>
        <w:softHyphen/>
        <w:t>ческого, а методологического порядка. К этим трудностям от</w:t>
        <w:softHyphen/>
        <w:t>носятся сложные аспекты и противоречия в понимании природы метода математического моделирования. Поэтому целесообраз</w:t>
        <w:softHyphen/>
        <w:t>но уточнить те пункты, которые являются отправными при ис</w:t>
        <w:softHyphen/>
        <w:t>пользовании метода математического моделирования деятель</w:t>
        <w:softHyphen/>
        <w:t>ности в процессе инженерно-психологического проектирования.</w:t>
      </w:r>
    </w:p>
    <w:p>
      <w:pPr>
        <w:pStyle w:val="Normal"/>
        <w:shd w:fill="FFFFFF" w:val="clear"/>
        <w:spacing w:before="240" w:after="0"/>
        <w:ind w:firstLine="600"/>
        <w:jc w:val="both"/>
        <w:rPr>
          <w:rFonts w:ascii="Times New Roman" w:hAnsi="Times New Roman" w:cs="Times New Roman"/>
          <w:sz w:val="22"/>
          <w:szCs w:val="22"/>
        </w:rPr>
      </w:pPr>
      <w:bookmarkStart w:id="77" w:name="r2e9"/>
      <w:r>
        <w:rPr>
          <w:rFonts w:cs="Times New Roman" w:ascii="Times New Roman" w:hAnsi="Times New Roman"/>
          <w:b/>
          <w:bCs/>
          <w:color w:val="000000"/>
          <w:sz w:val="22"/>
          <w:szCs w:val="22"/>
        </w:rPr>
        <w:t>§ 9</w:t>
      </w:r>
      <w:bookmarkEnd w:id="77"/>
      <w:r>
        <w:rPr>
          <w:rFonts w:cs="Times New Roman" w:ascii="Times New Roman" w:hAnsi="Times New Roman"/>
          <w:b/>
          <w:bCs/>
          <w:color w:val="000000"/>
          <w:sz w:val="22"/>
          <w:szCs w:val="22"/>
        </w:rPr>
        <w:t>. МЕТОД МАТЕМАТИЧЕСКОГО МОДЕЛИРОВАНИЯ ДЕЯТЕЛЬНОСТИ ПРИ ИНЖЕНЕРНО-ПСИХОЛОГИЧЕСКОМ ПРОЕКТИРОВАН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общей форме принципы математического моделирования деятельности идентичны принципам математического моделиро</w:t>
        <w:softHyphen/>
        <w:t>вания в других областях научного исследования. Но вместе с тем в процессе применения к конкретным сферам исследова</w:t>
        <w:softHyphen/>
        <w:t>ния эти принципы существенно конкретизируются. Эта конкре</w:t>
        <w:softHyphen/>
        <w:t>тизация оказывается чрезвычайно важной для понимания роли и места математического моделирования деятельности и путей его прилож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лагаемые ниже исходные принципы использования мето</w:t>
        <w:softHyphen/>
        <w:t>да моделирования в значительной мере вытекают из того под</w:t>
        <w:softHyphen/>
        <w:t>хода, на котором основывалось понимание проблемы проекти</w:t>
        <w:softHyphen/>
        <w:t>рования деятельности в системно-антропоцентрической концеп</w:t>
        <w:softHyphen/>
        <w:t>ции. Как известно, решающая цель системного подхода вообще состоит в том, чтобы обеспечить органическое единство в иссле</w:t>
        <w:softHyphen/>
        <w:t>довательском процессе системного уровня функционирования и индивидуальной характеристики каждого дробного элемента или механизма, принимавшего участие в этом функционирова</w:t>
        <w:softHyphen/>
        <w:t>нии. Системный подход, таким образом, позволяет рассматри</w:t>
        <w:softHyphen/>
        <w:t xml:space="preserve">вать и проектировать деятельность одновременно и как </w:t>
      </w:r>
      <w:r>
        <w:rPr>
          <w:rFonts w:cs="Times New Roman" w:ascii="Times New Roman" w:hAnsi="Times New Roman"/>
          <w:i/>
          <w:iCs/>
          <w:color w:val="000000"/>
          <w:sz w:val="22"/>
          <w:szCs w:val="22"/>
        </w:rPr>
        <w:t xml:space="preserve">элемент </w:t>
      </w:r>
      <w:r>
        <w:rPr>
          <w:rFonts w:cs="Times New Roman" w:ascii="Times New Roman" w:hAnsi="Times New Roman"/>
          <w:color w:val="000000"/>
          <w:sz w:val="22"/>
          <w:szCs w:val="22"/>
        </w:rPr>
        <w:t xml:space="preserve">эргатической системы, и как сложнодинамическую </w:t>
      </w:r>
      <w:r>
        <w:rPr>
          <w:rFonts w:cs="Times New Roman" w:ascii="Times New Roman" w:hAnsi="Times New Roman"/>
          <w:i/>
          <w:iCs/>
          <w:color w:val="000000"/>
          <w:sz w:val="22"/>
          <w:szCs w:val="22"/>
        </w:rPr>
        <w:t xml:space="preserve">систему. </w:t>
      </w:r>
      <w:r>
        <w:rPr>
          <w:rFonts w:cs="Times New Roman" w:ascii="Times New Roman" w:hAnsi="Times New Roman"/>
          <w:color w:val="000000"/>
          <w:sz w:val="22"/>
          <w:szCs w:val="22"/>
        </w:rPr>
        <w:t>Однако цели моделирования при этом различны. В первом слу</w:t>
        <w:softHyphen/>
        <w:t>чае цель моделирования заключается в синтезе связей между человеком и техническими элементами ЭС, в установлении пози</w:t>
        <w:softHyphen/>
        <w:t>ции человека и системы. Во втором случае цель моделирова</w:t>
        <w:softHyphen/>
        <w:t>ния — синтез и анализ деятельности как сложной системы, опи</w:t>
        <w:softHyphen/>
        <w:t>сание существенных свойств и компонентов данной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так, с позиции последовательности проектирования все математические модели целесообразно разбить на две большие области, которые, пользуясь известной аналогией с кибернети</w:t>
        <w:softHyphen/>
        <w:t>ческими исследованиями, уместно определить соответственно как область макромоделей и область микромодел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до сказать, что, в отличие от кибернетических исследова</w:t>
        <w:softHyphen/>
        <w:t>ний, где под микромоделированием понимают создание моделей, описывающих известную внутреннюю структуру объекта, под микромоделированием при проектировании деятельности понимается моделирование внешней, функционально-динамиче</w:t>
        <w:softHyphen/>
        <w:t>ской структуры деятельности, иными словами, разработка мо</w:t>
        <w:softHyphen/>
        <w:t>делей, описывающих последовательность выходов человека-опе</w:t>
        <w:softHyphen/>
        <w:t>ратора (его функций) в зависимости от последовательности входных воздействий. Моделируется не сам человек, а его функции. Поэтому в качестве исходной предпосылки принима</w:t>
        <w:softHyphen/>
        <w:t>ется принцип преимущественно функционального характера ма</w:t>
        <w:softHyphen/>
        <w:t>тематических моделей деятельности на любом уровне модели</w:t>
        <w:softHyphen/>
        <w:t>рования, на любой фазе проектирования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хемы построения моделей для выделенных областей вслед</w:t>
        <w:softHyphen/>
        <w:t xml:space="preserve">ствие различия в целях должны существенно отличаться. При построении </w:t>
      </w:r>
      <w:r>
        <w:rPr>
          <w:rFonts w:cs="Times New Roman" w:ascii="Times New Roman" w:hAnsi="Times New Roman"/>
          <w:i/>
          <w:iCs/>
          <w:color w:val="000000"/>
          <w:sz w:val="22"/>
          <w:szCs w:val="22"/>
        </w:rPr>
        <w:t xml:space="preserve">макромоделей </w:t>
      </w:r>
      <w:r>
        <w:rPr>
          <w:rFonts w:cs="Times New Roman" w:ascii="Times New Roman" w:hAnsi="Times New Roman"/>
          <w:color w:val="000000"/>
          <w:sz w:val="22"/>
          <w:szCs w:val="22"/>
        </w:rPr>
        <w:t>нужно учитывать тот фундаменталь</w:t>
        <w:softHyphen/>
        <w:t>ный факт, что информация стала унифицирующим понятием, т. е. следует исходить из факта признания общности информа</w:t>
        <w:softHyphen/>
        <w:t>ционных процессов для любых форм управляющей деятельно</w:t>
        <w:softHyphen/>
        <w:t>сти. Поэтому наиболее предпочтительным математическим ап</w:t>
        <w:softHyphen/>
        <w:t>паратом для макромоделей представляется аппарат теории информации. Именно благодаря информационному аспекту («отвлекающемуся» от специфики конкретных механизмов при</w:t>
        <w:softHyphen/>
        <w:t>ема, передачи и преобразования информации) возможен чрез</w:t>
        <w:softHyphen/>
        <w:t>вычайно абстрактный подход на фазе выбора позиции человека в эргатической систем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обходимо отметить, что при применении теоретико-инфор</w:t>
        <w:softHyphen/>
        <w:t>мационного подхода встречаются трудности, связанные прежде всего с условиями корректного распространения аппарата со</w:t>
        <w:softHyphen/>
        <w:t>временной теории информации в специфическую область взаи</w:t>
        <w:softHyphen/>
        <w:t>моотношений человека и машины. Обсуждение этой проблемы выходит за рамки пособия. Поэтому только укажем, что в плане решения поставленной задачи весьма удобен подход, связан</w:t>
        <w:softHyphen/>
        <w:t>ный с введением времени в исходные соотношения для энтро</w:t>
        <w:softHyphen/>
        <w:t>пии и информации, определяемые в шенноновском смысле [54], [6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пецифика математического моделирования определяется как объективными, так и субъективными факторами. К первым относится опосредованность деятельности предметом и орудия</w:t>
        <w:softHyphen/>
        <w:t>ми труда (целями ЭС, ее структурой и средствами осуществле</w:t>
        <w:softHyphen/>
        <w:t>ния деятельности), т. е. факторами, которые определяют дея</w:t>
        <w:softHyphen/>
        <w:t>тельность как сложнодинамическую систему. Ко вторым отно</w:t>
        <w:softHyphen/>
        <w:t>сятся, например, задачи, которые ставятся перед модельным исследованием. Отмеченная специфика обусловливает построе</w:t>
        <w:softHyphen/>
        <w:t xml:space="preserve">ние классификации </w:t>
      </w:r>
      <w:r>
        <w:rPr>
          <w:rFonts w:cs="Times New Roman" w:ascii="Times New Roman" w:hAnsi="Times New Roman"/>
          <w:i/>
          <w:iCs/>
          <w:color w:val="000000"/>
          <w:sz w:val="22"/>
          <w:szCs w:val="22"/>
        </w:rPr>
        <w:t xml:space="preserve">микромоделей </w:t>
      </w:r>
      <w:r>
        <w:rPr>
          <w:rFonts w:cs="Times New Roman" w:ascii="Times New Roman" w:hAnsi="Times New Roman"/>
          <w:color w:val="000000"/>
          <w:sz w:val="22"/>
          <w:szCs w:val="22"/>
        </w:rPr>
        <w:t>в два этап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скольку пока невозможно охватить сложную систему — деятельность — целиком, во всем многообразии ее связей, то мы вынуждены прибегать при моделировании к расчленению системы, которое может производиться на самых различных ос</w:t>
        <w:softHyphen/>
        <w:t>нованиях. Членение деятельности (весьма удобно производить, руководствуясь одной из основных концепций психологической теории деятельности, сформулированной А. Н. Леонтьевы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нятно, что ни одна целостная деятельность не осущест</w:t>
        <w:softHyphen/>
        <w:t>вляется помимо выполнения соответствующих «отдельных деятельностей» и действий, под которыми понимается сложная совокупность процессов, объединенных общей направленностью на достижение определенного результата. Действия обозначим как режимы функционирования. Поэтому при моделировании на первом этапе целостную деятельность, рассматриваемую как сложнодинамическую систему, необходимо расчленить на отдельные составляющие элементы (действия, режимы функ</w:t>
        <w:softHyphen/>
        <w:t>ционирования) согласно исходным компонентам, свойствам и связям, специфичным для данного типа ЭС, и разработать микромодели по выделенным элементам. Отметим, что все ре</w:t>
        <w:softHyphen/>
        <w:t>жимы функционирования настолько тесно связаны в целостной деятельности, что их лишь условно можно отделить и обособить друг от друга. В качестве разделяющего признака можно ис</w:t>
        <w:softHyphen/>
        <w:t>пользовать главную задачу (в психологическом смысле), вы</w:t>
        <w:softHyphen/>
        <w:t>полняемую оператором при функционирован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 качестве одной из основных задач инженер</w:t>
        <w:softHyphen/>
        <w:t>но-психологического проектирования выделяется задача 'психо</w:t>
        <w:softHyphen/>
        <w:t>логического анализа структуры деятельности оператора, вклю</w:t>
        <w:softHyphen/>
        <w:t>чающей определенный состав действий (которые должен вы</w:t>
        <w:softHyphen/>
        <w:t>полнять человек в эргатической системе), и возможных спосо</w:t>
        <w:softHyphen/>
        <w:t>бов их выполнения. При изучении отдельных психологических процессов здесь следует прежде всего учитывать то место, ко</w:t>
        <w:softHyphen/>
        <w:t>торое они занимают в человеческой деятельности, в ее иерархи</w:t>
        <w:softHyphen/>
        <w:t>ческой структуре. Иными словами, инженерно-психологическое проектирование должно опираться на системный и «поуровневый» анализы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всем количественном и качественном разнообразии мож</w:t>
        <w:softHyphen/>
        <w:t>но различать лишь небольшое число режимов функционирова</w:t>
        <w:softHyphen/>
        <w:t>ния. Одни режимы соответствуют задачам, где выполнение операторских функций связано прежде всего с получением ин</w:t>
        <w:softHyphen/>
        <w:t>формации и ее первичной оценкой. Основная задача оператора решается в сфере восприятия, а переработка информации с по</w:t>
        <w:softHyphen/>
        <w:t>следующим принятием решения и исполнительные действия предельно упрощены. Примерами режимов функционирования такого рода могут служить режим контроля и наблюдения, ре</w:t>
        <w:softHyphen/>
        <w:t>жим поиска, обнаружения и опознания. Другая группа режимов соответствует задачам, где центр тяжести операторских функ</w:t>
        <w:softHyphen/>
        <w:t>ций падает на исполнительные действия, в то время как вос</w:t>
        <w:softHyphen/>
        <w:t>приятие и переработка информации и принятие решения не представляют особых трудностей и поэтому по существу не являются в психологическом смысле главной задачей. Процесс принятия решения сводится к выбору исполнительных действий по заранее обусловленной схеме. Примерами такого рода режи</w:t>
        <w:softHyphen/>
        <w:t>мов функционирования могут служить режимы слежения, режимы ретрансляции информации. К третьей группе относятся режимы функционирования, в которых на первый план высту</w:t>
        <w:softHyphen/>
        <w:t>пает задача переработки информации и принятия решения. Деятельность такого типа характеризуется тем, что оператор, как правило, отчетливо представляет себе задачу ЭС и способы</w:t>
      </w:r>
      <w:r>
        <w:rPr>
          <w:rFonts w:cs="Times New Roman" w:ascii="Times New Roman" w:hAnsi="Times New Roman"/>
          <w:sz w:val="22"/>
          <w:szCs w:val="22"/>
        </w:rPr>
        <w:t xml:space="preserve"> </w:t>
      </w:r>
      <w:r>
        <w:rPr>
          <w:rFonts w:cs="Times New Roman" w:ascii="Times New Roman" w:hAnsi="Times New Roman"/>
          <w:color w:val="000000"/>
          <w:sz w:val="22"/>
          <w:szCs w:val="22"/>
        </w:rPr>
        <w:t>ее достиж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чень часто функции человека в системе ограничиваются дуб</w:t>
        <w:softHyphen/>
        <w:t>лированием функций автоматических устройств. Он вмешива</w:t>
        <w:softHyphen/>
        <w:t>ется в ход процесса управления только в непредусмотренных аварийных случаях, при отказе автоматики. Такой вид деятель</w:t>
        <w:softHyphen/>
        <w:t>ности будем называть режимом резервирования (дублирова</w:t>
        <w:softHyphen/>
        <w:t>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се рассмотренные режимы функционирования харак</w:t>
        <w:softHyphen/>
        <w:t>терны для деятельности оператора в так называемых опера</w:t>
        <w:softHyphen/>
        <w:t>тивных эрг этических система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истемах обслуживания деятельность может быть пред</w:t>
        <w:softHyphen/>
        <w:t>ставлена режимами контроля и обнаружения неисправности, технической диагностики и прогноза неисправности, устране</w:t>
        <w:softHyphen/>
        <w:t>ния неисправности, материально-технического обеспеч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истемах подготовки наиболее важны режимы научения и преподавания. Конечно, во всех режимах функционирования, характерных для двух последних типов ЭС, присутствуют эле</w:t>
        <w:softHyphen/>
        <w:t>менты принятия решений, слежения и т. д. Но с точки зрения математического моделирования они имеют свою специфику. Так, например, ММ в системах обеспечения часто строятся на аппарате математической логики. Поэтому данные режимы функционирования выделяются нами в отдельные класс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ссмотренная выше схема режимов функционирования, как и всякая другая схема, условна. В реальной работе одни режи</w:t>
        <w:softHyphen/>
        <w:t>мы сжаты, другие развернуты и все они взаимосвязаны. Схема эта, по всей видимости, не охватила все возможные режимы функционирования. Полная схема, вероятно, может быть созда</w:t>
        <w:softHyphen/>
        <w:t>на лишь тогда, когда будет предложена достаточно обоснован</w:t>
        <w:softHyphen/>
        <w:t>ная классификация инвариантных составляющих трудовой деятельности человека в ЭС. Но условность схемы не мешает выделить главное в каждом виде деятельности операто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есьма существенно с позиций проектирования систем то обстоятельство, что дифференциация моделей сообразно режи</w:t>
        <w:softHyphen/>
        <w:t>мам функционирования совпадает с дифференциацией по спо</w:t>
        <w:softHyphen/>
        <w:t>собу реализации. С развитием инженерно-психологических исследований постепенно сложились и укрепились традиции применять определенные типы реализации ММ, определенный математический аппарат для их построения. Так, математиче</w:t>
        <w:softHyphen/>
        <w:t>ские модели деятельности в режиме поиска, обнаружения и опознания в основном разрабатываются на базе аппарата статистической теории решений и обнаружения сигналов в шуме. Для категории ММ, описывающих режим контроля и наблюдения, используются теоретико-информационный аппа-рат и теория массового обслуживания. Большинство ММ, опи</w:t>
        <w:softHyphen/>
        <w:t>сывающих режим слежения, построено на базе аппарата тео</w:t>
        <w:softHyphen/>
        <w:t>рии управления, а режим принятия решений — на основе ста</w:t>
        <w:softHyphen/>
        <w:t>тистики Байееса. Аппарат теории надежности оказался очень удобным для построения ММ деятельности человека в качестве аддитивного (дублирующего) элемента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едставление деятельности как сложнодинамической сис</w:t>
        <w:softHyphen/>
        <w:t>темы необходимо приводит к тому, что в процессе проектиро</w:t>
        <w:softHyphen/>
        <w:t>вания деятельности разработчик системы пользуется совокуп</w:t>
        <w:softHyphen/>
        <w:t>ностью моделей. Естественно возникает вопрос о необходимом числе моделей, составляющих совокупность. Это число должно определяться как топологической характеристикой деятельно</w:t>
        <w:softHyphen/>
        <w:t>сти, образуемой последовательностью смены режимов функцио</w:t>
        <w:softHyphen/>
        <w:t>нирования, так и метрической и ценностной характеристиками. Метрическая характеристика определяет общую продолжитель</w:t>
        <w:softHyphen/>
        <w:t>ность каждого режима, а ценностная — его весовой вклад в суммарный «полезностный» эффект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ринцип узких мест», разработанный И. А. Полетаевым применительно к моделированию биологиче</w:t>
        <w:softHyphen/>
        <w:t>ских явлений, правомерно использовать и при проектировании эргатических систем. Смысл этого принципа в нашем случае заключается в выделении режимов, лимитирующих суммарную эффективность деятельности. Совокупность ММ, по существу, должна состоять из моделей, описывающих «узкие режимы». Поскольку кинетика деятельности определяется в каждый мо</w:t>
        <w:softHyphen/>
        <w:t>мент проектирования небольшим числом «узких мест», проек</w:t>
        <w:softHyphen/>
        <w:t>тировщик имеет дело с небольшим числом моделей в совокуп</w:t>
        <w:softHyphen/>
        <w:t>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тметим еще несколько общих положений, касающихся ме</w:t>
        <w:softHyphen/>
        <w:t>тода моделирования деятельности и существенных для понима</w:t>
        <w:softHyphen/>
        <w:t>ния исследуемого материал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 моделировании деятельности необходимо идти на целый ряд компромиссов. Выбор и интерпретация величин са</w:t>
        <w:softHyphen/>
        <w:t>мой различной природы, сочетающихся в одной модели, требу</w:t>
        <w:softHyphen/>
        <w:t>ют определенного опыта. Следовательно, синтез модели в основном связан с конкретными задачами, т. е. с конкретными режимами функционирования. Хотя в разработке различных моделей есть общие отправные точки, особенности каждого режима функционирования, как отмечалось, ведут к различиям в методах его моделир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едставление об одном и том же объекте моделирова</w:t>
        <w:softHyphen/>
        <w:t>ния образуется на основе определенных научных предпосылок и задач. Очевидно, что имеющиеся модельные представления в значительной мере зависят от исходной позиции исследова</w:t>
        <w:softHyphen/>
        <w:t>теля, хотя, разумеется, весьма существенные параметры иссле</w:t>
        <w:softHyphen/>
        <w:t>дования задаются самим режимом функционир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 решении задач моделирования необходимо осуще</w:t>
        <w:softHyphen/>
        <w:t>ствить редукцию информации. Мы не можем в настоящий момент преодолеть высокий уровень сложности как целостной деятельности, так и отдельных режимов функционирования, и, следовательно, при моделировании мы вынуждены прибегать к упрощения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ри анализе деятельности операторов в про</w:t>
        <w:softHyphen/>
        <w:t>цессе проектирования должны решаться следующие задач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определение особенностей деятельности операторов, кото</w:t>
        <w:softHyphen/>
        <w:t>рое заключается в выяснении психологического содержания и структуры операторской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классификация видов операторской деятельности, выде</w:t>
        <w:softHyphen/>
        <w:t>ление типовых режимов функционир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создание формализованных схем для различных видов</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деятельности.</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b/>
          <w:b/>
          <w:sz w:val="22"/>
          <w:szCs w:val="22"/>
        </w:rPr>
      </w:pPr>
      <w:bookmarkStart w:id="78" w:name="r2g4"/>
      <w:r>
        <w:rPr>
          <w:rFonts w:cs="Times New Roman" w:ascii="Times New Roman" w:hAnsi="Times New Roman"/>
          <w:b/>
          <w:bCs/>
          <w:color w:val="000000"/>
          <w:sz w:val="22"/>
          <w:szCs w:val="22"/>
        </w:rPr>
        <w:t xml:space="preserve">Г </w:t>
      </w:r>
      <w:r>
        <w:rPr>
          <w:rFonts w:cs="Times New Roman" w:ascii="Times New Roman" w:hAnsi="Times New Roman"/>
          <w:b/>
          <w:color w:val="000000"/>
          <w:sz w:val="22"/>
          <w:szCs w:val="22"/>
        </w:rPr>
        <w:t>л а в а 4</w:t>
      </w:r>
      <w:bookmarkEnd w:id="78"/>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НЖЕНЕРНО-ПСИХОЛОГИЧЕСКАЯ РАЗРАБОТКА СИСТЕМЫ «ЧЕЛОВЕК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ЭВМ»</w:t>
      </w:r>
    </w:p>
    <w:p>
      <w:pPr>
        <w:pStyle w:val="Normal"/>
        <w:shd w:fill="FFFFFF" w:val="clear"/>
        <w:spacing w:before="240" w:after="0"/>
        <w:ind w:firstLine="600"/>
        <w:jc w:val="both"/>
        <w:rPr>
          <w:rFonts w:ascii="Times New Roman" w:hAnsi="Times New Roman" w:cs="Times New Roman"/>
          <w:sz w:val="22"/>
          <w:szCs w:val="22"/>
        </w:rPr>
      </w:pPr>
      <w:bookmarkStart w:id="79" w:name="r2e10"/>
      <w:r>
        <w:rPr>
          <w:rFonts w:cs="Times New Roman" w:ascii="Times New Roman" w:hAnsi="Times New Roman"/>
          <w:b/>
          <w:bCs/>
          <w:color w:val="000000"/>
          <w:sz w:val="22"/>
          <w:szCs w:val="22"/>
        </w:rPr>
        <w:t>§ 10</w:t>
      </w:r>
      <w:bookmarkEnd w:id="79"/>
      <w:r>
        <w:rPr>
          <w:rFonts w:cs="Times New Roman" w:ascii="Times New Roman" w:hAnsi="Times New Roman"/>
          <w:b/>
          <w:bCs/>
          <w:color w:val="000000"/>
          <w:sz w:val="22"/>
          <w:szCs w:val="22"/>
        </w:rPr>
        <w:t>. ОРГАНИЗАЦИЯ ВЗАИМОДЕЙСТВИЯ ЧЕЛОВЕКА С ЭВ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тенсивное развитие вычислительной техники и ее широ</w:t>
        <w:softHyphen/>
        <w:t>кое использование в АСУ различных уровней и назначения обу</w:t>
        <w:softHyphen/>
        <w:t>словливают актуальность исследований и разработок, связан</w:t>
        <w:softHyphen/>
        <w:t>ных с проблемой организации эффективного взаимодействия человека-оператора и ЭВМ в рамках единой системы «чело</w:t>
        <w:softHyphen/>
        <w:t>век—ЭВМ». Эти исследования охватывают широкий спектр воп</w:t>
        <w:softHyphen/>
        <w:t>росов от психологического анализа различных режимов работы ЭВМ (режима с разделением времени, режима пакетной обра</w:t>
        <w:softHyphen/>
        <w:t>ботки и т. д.) до инженерно-психологической разработки про</w:t>
        <w:softHyphen/>
        <w:t>цесса общения человека с ЭВМ при совместном решении задач и оптимизации системы «человек—ЭВМ». К сожалению, выпол</w:t>
        <w:softHyphen/>
        <w:t>ненные к настоящему времени исследования весьма фрагмен</w:t>
        <w:softHyphen/>
        <w:t>тарны и их результаты не дают возможности представить состояние проблемы в целом. Однако имеющиеся данные дают основание для постановки и исследования ряда весьма важных инженерно-психологических вопрос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 психологической точки зрения автоматизированная систе</w:t>
        <w:softHyphen/>
        <w:t>ма управления есть деятельность людей, опосредованная ЭВМ, т. е. деятельность по преобразованию информации с использо</w:t>
        <w:softHyphen/>
        <w:t>ванием машин. В зависимости от типа системы управления, в которую включен человек, ее назначения и от используемой техники можно выделить различные формы взаимодействия в системе «человек—ЭВМ». В одних случаях человек принимает решение и выполняет управляющие действия, а функции ЭВМ состоят в сборе, первичной обработке, хранении информациии выдаче ее по требованию человека. В других — ЭВМ работа</w:t>
        <w:softHyphen/>
        <w:t>ет в режиме советчика, предлагая человеку те или иные вари</w:t>
        <w:softHyphen/>
        <w:t>анты возможных решений; функции человека состоят в том, что</w:t>
        <w:softHyphen/>
        <w:t>бы выбрать из этих вариантов наиболее целесообразный, внести уточнения и т. п. В третьих — функции управления разделяют</w:t>
        <w:softHyphen/>
        <w:t>ся между человеком и ЭВМ, в четвертых — за человеком оста</w:t>
        <w:softHyphen/>
        <w:t>ются функции контроля и резервирования, а управление в целом осуществляется ЭВ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 системах управления с ЭВМ человек вы</w:t>
        <w:softHyphen/>
        <w:t>полняет самые разнообразные функции, начиная с технического обслуживания аппаратуры и кончая принятием ответственных решений на высших уровнях управления. Следовательно, инже</w:t>
        <w:softHyphen/>
        <w:t>нерно-психологический анализ АСУ связывается с решением комплекса весьма сложных задач. Понятно, что при этом зада</w:t>
        <w:softHyphen/>
        <w:t>чи инженерной психологии не должны ограничиваться проек</w:t>
        <w:softHyphen/>
        <w:t>тированием и оценкой только согласующих средств, таких как индикаторные устройства и пульты ввода информации, хотя они, без сомнения, делают возможным, ускоряют, расширяют или усиливают взаимодействие человека с ЭВ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женерно-психологический анализ должен включать и за</w:t>
        <w:softHyphen/>
        <w:t>дачи распределения функций между человеком и ЭВМ, и опти</w:t>
        <w:softHyphen/>
        <w:t>мизацию взаимодействия в целом. В настоящее врем-я уже мож</w:t>
        <w:softHyphen/>
        <w:t>но указать исходные пункты решений указанных задач. Такими исходными пунктами исследований организации взаимодействия могут служить, с одной стороны, теория решения задач чело</w:t>
        <w:softHyphen/>
        <w:t>веком в режиме диалога с ЭВМ, а с другой — количественное исследование и формализация факторов эффективного взаимо</w:t>
        <w:softHyphen/>
        <w:t>действия человека с ЭВ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блема организации взаимодействия — комплексная проблема, требующая для своего решения использования во взаимосвязи методов и результатов, заимствованных из самых различных областей математики, техники, психологии. В инже</w:t>
        <w:softHyphen/>
        <w:t>нерно-психологической литературе намечаются три пути улуч</w:t>
        <w:softHyphen/>
        <w:t>шения взаимодействия. Первый путь связывается с дальнейшим совершенствованием средств отображения информации, созда</w:t>
        <w:softHyphen/>
        <w:t>нием принципиально новых средств, развитием математического обеспечения, теории и техники проектирования систе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торой путь — это развитие специальных психологических исследований, направленных на оптимизацию условий деятель</w:t>
        <w:softHyphen/>
        <w:t>ности пользователей, распределение функций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 наконец, третий путь — раскрытие закономерностей обу</w:t>
        <w:softHyphen/>
        <w:t>чения и подготовки людей к работе в человеко-машинных сис</w:t>
        <w:softHyphen/>
        <w:t>темах, поиск средств и способов преодоления психологического барьера при работе с ЭВМ, учет индивидуальных особенностей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омплексный подход к проблеме взаимодействия человека с ЭВМ необходим и в связи с осознанием того факта, что эффект взаимодействия проявляется прежде всего в. создании новой системы, обладающей такими признаками, которые отсутствуют у включенных в ее состав подсистем. Иными сло</w:t>
        <w:softHyphen/>
        <w:t>вами, решение многих задач, возникающих в процессе управле</w:t>
        <w:softHyphen/>
        <w:t>ния производством, может быть осуществлено достаточно эффективно только системой «человек—ЭВМ», а не человеком или машиной в отдельности. В свою очередь, с инженерно-психологических позиций при этом со всей остротой встает вопрос о распределении функций, о рациональном сопряжении математического обеспечения ЭВМ и творческой деятельности человека. К сожалению, достаточно четкие принципы такого сопряжения применительно к АСУ пока не разработаны, здесь еще много неясных и нерешенных вопросов. Тем не менее в ли</w:t>
        <w:softHyphen/>
        <w:t>тературе прослеживаются достаточно интересные подход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ак указывалось, в инженерной психологии сформулирован принцип преимущественных возможностей. Согласно этому принципу, рациональное распределение функций между чело</w:t>
        <w:softHyphen/>
        <w:t>веком и ЭВМ должно осуществляться так, чтобы человеку пору</w:t>
        <w:softHyphen/>
        <w:t>чались те функции, которые позволяют ему наиболее эффек</w:t>
        <w:softHyphen/>
        <w:t>тивно реализовать свои возможности, а машине — те, которые требуют выполнения стереотипных операций, высокого быстро</w:t>
        <w:softHyphen/>
        <w:t>действия и точности. Другими словами, возникает необходи</w:t>
        <w:softHyphen/>
        <w:t>мость сравнения человека и ЭВМ в отношении возможностей приема, хранения и переработки информации. Анализ позитив</w:t>
        <w:softHyphen/>
        <w:t>ных и негативных сторон человека и ЭВМ привел некоторых ис</w:t>
        <w:softHyphen/>
        <w:t>следователей к выводу, что машина будущего должна основы</w:t>
        <w:softHyphen/>
        <w:t>ваться на тех же принципах обработки информации, какими пользуется человек.</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то же время следует иметь в виду, что если в математико</w:t>
        <w:softHyphen/>
        <w:t>-логическом аспекте ЭВМ можно передать любую трудовую функцию, для которой составлена программа ее выполнения, то с психологической точки зрения (в отличие от этого) ЭВМ могут быть переданы только те функции, которые формализова</w:t>
        <w:softHyphen/>
        <w:t>ны и психологически характеризуются тем, что они фиксиро</w:t>
        <w:softHyphen/>
        <w:t>ваны и однозначно определены. Требуется еще значительная работа по определению критериев «психологической целесооб</w:t>
        <w:softHyphen/>
        <w:t>разности» передачи ЭВМ той или иной трудовой функции чело</w:t>
        <w:softHyphen/>
        <w:t>века. Интересные приложения для решения задачи распределе</w:t>
        <w:softHyphen/>
        <w:t>ния функций могут возникнуть в связи с идеей создания так называемых «сбалансированных» систем «человек—ЭВМ», т. е. систем, где оба партнера являются активны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ешение задачи распределения функций тесно связано с психологическим исследованием основных функций, выполня</w:t>
        <w:softHyphen/>
        <w:t>емых оператором в АСУ. Одной из наиболее важных функций, как известно, является функция принятия решений, посредст</w:t>
        <w:softHyphen/>
        <w:t>вом которой оператор выявляет проблемы, осуществляет диаг</w:t>
        <w:softHyphen/>
        <w:t>ностику, прогноз и планирование. Понятно, что уровень изучен</w:t>
        <w:softHyphen/>
        <w:t>ности процесса принятия решений человеком будет во многом определять пути и методы организации эффективного взаимодействия человека и ЭВМ. Надо сказать, что, несмотря на гро</w:t>
        <w:softHyphen/>
        <w:t>мадное число исследований по этому вопросу, имеется мало данных о действительной структуре принятия решений опытны</w:t>
        <w:softHyphen/>
        <w:t>ми профессиональными работниками. Особенно это справедливо для условий применения ЭВМ. Здесь наряду с достаточно тра</w:t>
        <w:softHyphen/>
        <w:t>диционными проблемами, такими как особенности восприятия основных форм машинного вывода данных, выбор предпочти</w:t>
        <w:softHyphen/>
        <w:t>тельных форм взаимодействия, возникает целый ряд принципи</w:t>
        <w:softHyphen/>
        <w:t>ально новых: выбор стратегии и тактики и формирование критери</w:t>
        <w:softHyphen/>
        <w:t>ев оптимальности решения; оценка последовательности и постро</w:t>
        <w:softHyphen/>
        <w:t>ения управляющих воздействий; особенности использования различных языков обмена и способов их построения — фазово</w:t>
        <w:softHyphen/>
        <w:t>го, анкетного, дихотомического; организация диалога, эффек</w:t>
        <w:softHyphen/>
        <w:t>тивность интерактивных процедур обмена при принятии опе</w:t>
        <w:softHyphen/>
        <w:t>ративных решений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ниверсальным средством для связи человека с ЭВМ по-прежнему считается электронно-лучевая трубка (ЭЛТ). Однако этот вид связи не вполне совершенен, так как обладает недо</w:t>
        <w:softHyphen/>
        <w:t>статочными размерами индикационного поля и недостаточным разрешением. Необходимо создание принципиально новых сис</w:t>
        <w:softHyphen/>
        <w:t>тем индикации, в частности плазменных индикаторных устройств, а также дальнейшее распространение экранов непо</w:t>
        <w:softHyphen/>
        <w:t>средственного видения на ЭЛТ. Решению этой задачи способ</w:t>
        <w:softHyphen/>
        <w:t>ствуют непрерывное улучшение качества трубок общего назна</w:t>
        <w:softHyphen/>
        <w:t>чения, разработка специализированных ЭЛТ (особенно запоми</w:t>
        <w:softHyphen/>
        <w:t>нающих, профильно-лучевых и цветных), усовершенствование знакогенерирующих трубок (моноскоп, принтикон). Перспек</w:t>
        <w:softHyphen/>
        <w:t>тивными устройствами следует считать плазменные панели и экраны на основе жидких кристаллов, к основным достоин</w:t>
        <w:softHyphen/>
        <w:t>ствам которых относятся прямое цифровое управление, возмож</w:t>
        <w:softHyphen/>
        <w:t>ность запоминания, а также прозрачность, позволяющая совме</w:t>
        <w:softHyphen/>
        <w:t>стить текущие данные с фоном либо вести одновременные наблюдения и регистрацию данны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боты такого направления — типичный пример техническо</w:t>
        <w:softHyphen/>
        <w:t>го подхода к вопросу об организации взаимодействия человека с ЭВМ. Этот подход широко используется в настоящее время и включает вопросы выбора структуры и параметров устройств графического взаимодействия оператора с ЭВМ, требования к комплексам оперативного отображения для диалоговых сис</w:t>
        <w:softHyphen/>
        <w:t>тем, использования многофункциональных дисплеев, многопуль</w:t>
        <w:softHyphen/>
        <w:t>товых структур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остаточно широко стали развиваться в последнее время и инженерно-психологические исследования по отдельным аспек</w:t>
        <w:softHyphen/>
        <w:t>там перечисленных проблем. В ряде работ, посвященных сис</w:t>
        <w:softHyphen/>
        <w:t>темам с разделением времени, суммированы результаты, полу</w:t>
        <w:softHyphen/>
        <w:t>ченные при измерении времени ответов пользователей. Эти результаты помогают определить оптимум времени, необходи</w:t>
        <w:softHyphen/>
        <w:t>мого для изменения программы. Время обычно измеряется от момента сообщения о том, что главная ЭВМ готова к приему информации, до момента, когда пользователь посредством устройства графического взаимодействия передал в нее инфор</w:t>
        <w:softHyphen/>
        <w:t>мацию. В диапазоне ответов длительностью от 0 до 30с 50% ответов осуществлялись быстрее, чем за 4,5 с, и 90% ответов — быстрее, чем за 16с.</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включении ЭВМ в контур системы управления требует</w:t>
        <w:softHyphen/>
        <w:t>ся обращать особо пристальное внимание на алгоритмические аспекты. Поскольку сама сущность взаимодействия состоит в кооперативном объединении усилий человека и вычислитель</w:t>
        <w:softHyphen/>
        <w:t>ного средства, распределение функций между партнерами сис</w:t>
        <w:softHyphen/>
        <w:t>темы «человек—ЭВМ» требует выделения в алгоритмической структуре задачи</w:t>
      </w:r>
      <w:r>
        <w:rPr>
          <w:rStyle w:val="FootnoteCharacters"/>
          <w:rStyle w:val="FootnoteAnchor"/>
          <w:rFonts w:cs="Times New Roman" w:ascii="Times New Roman" w:hAnsi="Times New Roman"/>
          <w:color w:val="000000"/>
          <w:sz w:val="22"/>
          <w:szCs w:val="22"/>
        </w:rPr>
        <w:footnoteReference w:id="19"/>
      </w:r>
      <w:r>
        <w:rPr>
          <w:rFonts w:cs="Times New Roman" w:ascii="Times New Roman" w:hAnsi="Times New Roman"/>
          <w:color w:val="000000"/>
          <w:sz w:val="22"/>
          <w:szCs w:val="22"/>
        </w:rPr>
        <w:t xml:space="preserve"> блоков, допускающих чисто машинную реа</w:t>
        <w:softHyphen/>
        <w:t>лизацию («жесткий» алгоритм), и блоков, требующих для сво</w:t>
        <w:softHyphen/>
        <w:t>ей реализации интерактивных процедур («нежесткий» алго</w:t>
        <w:softHyphen/>
        <w:t>ритм). Очевидно, что большинство так называемых диалоговых задач допускает различные варианты такого разбиения. Однако ясно, что для систем «человек—ЭВМ» алгоритмы могут быть с менее жестким программным ходом, что позволит резко уменьшить объем кропотливой работы, связанной с формализа</w:t>
        <w:softHyphen/>
        <w:t>цией процессов управления. Весьма важной задачей становятся сбор и уточнение алгоритмов, позволяющих ЭВМ оказать су</w:t>
        <w:softHyphen/>
        <w:t>щественную помощь человеку в принятии решения, особенно в условиях преодоления информационной неопределен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нятно, что, если преобладает такая форма взаимодейст</w:t>
        <w:softHyphen/>
        <w:t>вия, где максимум инициативы в процессе общения приходится на долю ЭВМ, алгоритм должен иметь более жесткий программ</w:t>
        <w:softHyphen/>
        <w:t>ный ход. Если же преобладают другие формы взаимодействия, ориентированные прежде всего на пользователей с преимуще</w:t>
        <w:softHyphen/>
        <w:t>ственно творческим характером труда, то алгоритм должен быть достаточно гибким, его членение должно обеспечивать макси</w:t>
        <w:softHyphen/>
        <w:t>мальную реализацию творческого потенциала человека, учиты</w:t>
        <w:softHyphen/>
        <w:t>вать индивидуальные различия оператор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цесс решения практически любой задачи при наличии ЭВМ следует рассматривать, по-видимому, как процесс обще</w:t>
        <w:softHyphen/>
        <w:t>ния человека с ЭВМ в режиме диалога. Организация эффектив</w:t>
        <w:softHyphen/>
        <w:t>ной процедуры диалога человека с ЭВМ ставит перед инже</w:t>
        <w:softHyphen/>
        <w:t>нерной психологией значительное число вопросов, требующих тщательного исследования. Некоторые из этих вопросов рассма</w:t>
        <w:softHyphen/>
        <w:t>триваются в следующем параграфе.</w:t>
      </w:r>
    </w:p>
    <w:p>
      <w:pPr>
        <w:pStyle w:val="Normal"/>
        <w:shd w:fill="FFFFFF" w:val="clear"/>
        <w:spacing w:before="240" w:after="0"/>
        <w:ind w:firstLine="600"/>
        <w:jc w:val="both"/>
        <w:rPr>
          <w:rFonts w:ascii="Times New Roman" w:hAnsi="Times New Roman" w:cs="Times New Roman"/>
          <w:b/>
          <w:b/>
          <w:sz w:val="22"/>
          <w:szCs w:val="22"/>
        </w:rPr>
      </w:pPr>
      <w:bookmarkStart w:id="80" w:name="r2e11"/>
      <w:r>
        <w:rPr>
          <w:rFonts w:cs="Times New Roman" w:ascii="Times New Roman" w:hAnsi="Times New Roman"/>
          <w:b/>
          <w:color w:val="000000"/>
          <w:sz w:val="22"/>
          <w:szCs w:val="22"/>
        </w:rPr>
        <w:t>§11</w:t>
      </w:r>
      <w:bookmarkEnd w:id="80"/>
      <w:r>
        <w:rPr>
          <w:rFonts w:cs="Times New Roman" w:ascii="Times New Roman" w:hAnsi="Times New Roman"/>
          <w:b/>
          <w:color w:val="000000"/>
          <w:sz w:val="22"/>
          <w:szCs w:val="22"/>
        </w:rPr>
        <w:t>. ИНЖЕНЕРНО-ПСИХОЛОГИЧЕСКИЕ ВОПРОСЫ ОРГАНИЗАЦИИ ДИАЛОГА «ЧЕЛОВЕК — ЭВ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о настоящего времени еще нет достаточно полной ясности в вопросе о том, какой вид общения может быть назван диалогом и как выявить его наиболее существенные параметры. Правда, следует сказать, что наблюдавшиеся в течение значительно</w:t>
        <w:softHyphen/>
        <w:t>го времени недостаток систематизированных представлений о человеко-машинном диалоге, расплывчатость и неопределен</w:t>
        <w:softHyphen/>
        <w:t>ность основных понятий, явившиеся следствием недооценки человеческого фактора, постепенно преодолеваются. Это создает предпосылки для эффективного использования психологических знаний и методов при разработке диалога человека с ЭВ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нятие диалога человека с ЭВМ можно ограничить таким взаимодействием, которое носит характер перемежающегося обмена запросно-ответными репликами с интервалами между ними, не превышающими субъективно ожидаемого, при непре</w:t>
        <w:softHyphen/>
        <w:t>менном условии неполноты имеющейся в распоряжении каж</w:t>
        <w:softHyphen/>
        <w:t>дого партнера информации. Для совершенствования процесса общения нужно понимать, почему люди общаются так, а не иначе, т. е., для того чтобы выявить специфику общения челове</w:t>
        <w:softHyphen/>
        <w:t>ка с ЭВМ, необходимо сравнить это общение с коммуникацией между людьми при решении конкретных задач.</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 настоящему времени выполнены некоторые инженерно-психологические исследования способов организации процедуры общения в процессе диалога. Отправным моментом этих иссле</w:t>
        <w:softHyphen/>
        <w:t>дований как раз и послужило положение, что значительный прогресс в организации общения человека с ЭВМ может быть достигнут в результате понимания процесса общения человека с человеком, в частности факторов, влияющих на естественную коммуникацию, например устройств связи человека с ЭВМ. Именно отсутствием информации по этим вопросам можно объ</w:t>
        <w:softHyphen/>
        <w:t>яснить тот факт, что на передний план при организации такого взаимодействия до последнего времени выдвигали технические и экономические критерии и оставляли в тени инженерно-пси</w:t>
        <w:softHyphen/>
        <w:t>хологические критерии. Результаты проведенных исследований со всей очевидностью продемонстрировали громадную важность инженерно-психологического анализа даже отдельных аспектов проблемы общения человека с ЭВ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обходимым условием при организации эффективного диа</w:t>
        <w:softHyphen/>
        <w:t>лога выступает постулат о знании пользователем «языка обще</w:t>
        <w:softHyphen/>
        <w:t>ния» с машиной. Поэтому эффективность будущих систем «чело</w:t>
        <w:softHyphen/>
        <w:t>век—ЭВМ» будет существенно зависеть оттого, насколько согла</w:t>
        <w:softHyphen/>
        <w:t>сованно будут развиваться входные языки программирования (общения) и внутренние языки вычислительной машины. Таким образом, обеспечение языковой совместимости пользова</w:t>
        <w:softHyphen/>
        <w:t>теля и машины становится важным аспектом проектирования систем «человек—ЭВМ». Особую остроту этот аспект приобретает в связи с тем, что состав пользователей по мере широкого раз</w:t>
        <w:softHyphen/>
        <w:t>вития ЭВМ и средств коммуникации, терминальных устройств и внедрения АСУ в самые различные области народного хозяйства становится гетерогенным. Поэтому в последние годы усилия многих ученых направляются на создание таких языков, которые требовали бы возможно меньших усилий для их усвое</w:t>
        <w:softHyphen/>
        <w:t>ния разными категориями пользовател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иски в этом направлении связаны с разработкой такого входного языка программирования, который был бы в доста</w:t>
        <w:softHyphen/>
        <w:t>точной степени близок</w:t>
      </w:r>
      <w:r>
        <w:rPr>
          <w:rStyle w:val="FootnoteCharacters"/>
          <w:rStyle w:val="FootnoteAnchor"/>
          <w:rFonts w:cs="Times New Roman" w:ascii="Times New Roman" w:hAnsi="Times New Roman"/>
          <w:color w:val="000000"/>
          <w:sz w:val="22"/>
          <w:szCs w:val="22"/>
        </w:rPr>
        <w:footnoteReference w:id="20"/>
      </w:r>
      <w:r>
        <w:rPr>
          <w:rFonts w:cs="Times New Roman" w:ascii="Times New Roman" w:hAnsi="Times New Roman"/>
          <w:color w:val="000000"/>
          <w:sz w:val="22"/>
          <w:szCs w:val="22"/>
        </w:rPr>
        <w:t xml:space="preserve"> к логико-математическому диалекту естественного языка, обеспечивал бы широкие возможности для творческой деятельности пользователя, включал бы в себя про</w:t>
        <w:softHyphen/>
        <w:t>граммные средства диалога и в то же время не создавал бы чрезмерных сложностей в интерпретации языка. При этом сле</w:t>
        <w:softHyphen/>
        <w:t>дует исходить из положения, что, по-видимому, не может суще</w:t>
        <w:softHyphen/>
        <w:t>ствовать один-единственный язык, полезный любому пользова</w:t>
        <w:softHyphen/>
        <w:t xml:space="preserve">телю в системе «человек—ЭВМ». Следовательно, в последней должен функционировать ряд языков. По-видимому, требует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риближения к естественному языку в первую очередь язык передачи сообщений от машины к человеку. В то же время язык постановки задач для ЭВМ должен быть проблемно ори</w:t>
        <w:softHyphen/>
        <w:t>ентированным языком высокого уровн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Чтобы человек мог вступить в непосредственное взаимодей</w:t>
        <w:softHyphen/>
        <w:t>ствие с ЭВМ в режиме диалога до того момента, когда ЭВМ будут обладать способностью обработки сообщений на естест</w:t>
        <w:softHyphen/>
        <w:t>венном языке, разрабатываются специальные программные язы</w:t>
        <w:softHyphen/>
        <w:t>ки, которые представляют упрощенные варианты естественного языка. В диалоговых системах и в системах типа «вопрос—от</w:t>
        <w:softHyphen/>
        <w:t>вет» такие языки обычно называют «языками запроса». Основ</w:t>
        <w:softHyphen/>
        <w:t>ное требование к такому языку: сообщения на нем должны вос</w:t>
        <w:softHyphen/>
        <w:t>приниматься пользователем при минимальном объеме специаль</w:t>
        <w:softHyphen/>
        <w:t>ной подготовки. Для составления сообщений на языке запроса также необходима некоторая подготовка, но значительно мень</w:t>
        <w:softHyphen/>
        <w:t>шая по сравнению с изучением обычных машинных язык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онечно, язык запроса не может быть использован для формирования неограниченного числа сообщений. Он скорее относится к специальным областям взаимодействия, связанным с конкретными задачами (экономическими, диспетчерскими и т. д.), в которых стереотипные сообщения с жесткой кон</w:t>
        <w:softHyphen/>
        <w:t>струкцией могли бы использоваться с наибольшей полнотой. В настоящее время в литературе подробно описан ряд таких языков, позволяющих осуществить эффективный диалог при решении конкретных задач. Мы приведем лишь некоторые иллюстративные пример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писан язык общения человека с ЭВМ (</w:t>
      </w:r>
      <w:r>
        <w:rPr>
          <w:rFonts w:cs="Times New Roman" w:ascii="Times New Roman" w:hAnsi="Times New Roman"/>
          <w:color w:val="000000"/>
          <w:sz w:val="22"/>
          <w:szCs w:val="22"/>
          <w:lang w:val="en-US"/>
        </w:rPr>
        <w:t>Us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daptiv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an</w:t>
      </w:r>
      <w:r>
        <w:rPr>
          <w:rFonts w:cs="Times New Roman" w:ascii="Times New Roman" w:hAnsi="Times New Roman"/>
          <w:color w:val="000000"/>
          <w:sz w:val="22"/>
          <w:szCs w:val="22"/>
        </w:rPr>
        <w:softHyphen/>
      </w:r>
      <w:r>
        <w:rPr>
          <w:rFonts w:cs="Times New Roman" w:ascii="Times New Roman" w:hAnsi="Times New Roman"/>
          <w:color w:val="000000"/>
          <w:sz w:val="22"/>
          <w:szCs w:val="22"/>
          <w:lang w:val="en-US"/>
        </w:rPr>
        <w:t>guag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UAL</w:t>
      </w:r>
      <w:r>
        <w:rPr>
          <w:rFonts w:cs="Times New Roman" w:ascii="Times New Roman" w:hAnsi="Times New Roman"/>
          <w:color w:val="000000"/>
          <w:sz w:val="22"/>
          <w:szCs w:val="22"/>
        </w:rPr>
        <w:t>), который ориентирован на задачи оценки и преоб</w:t>
        <w:softHyphen/>
        <w:t>разования данных в ходе «беседы». Синтаксис его прост и обес</w:t>
        <w:softHyphen/>
        <w:t>печивает образование новых терминов. Пользователь сосредото</w:t>
        <w:softHyphen/>
        <w:t xml:space="preserve">чивает здесь внимание на том, </w:t>
      </w:r>
      <w:r>
        <w:rPr>
          <w:rFonts w:cs="Times New Roman" w:ascii="Times New Roman" w:hAnsi="Times New Roman"/>
          <w:i/>
          <w:iCs/>
          <w:color w:val="000000"/>
          <w:sz w:val="22"/>
          <w:szCs w:val="22"/>
        </w:rPr>
        <w:t xml:space="preserve">что </w:t>
      </w:r>
      <w:r>
        <w:rPr>
          <w:rFonts w:cs="Times New Roman" w:ascii="Times New Roman" w:hAnsi="Times New Roman"/>
          <w:color w:val="000000"/>
          <w:sz w:val="22"/>
          <w:szCs w:val="22"/>
        </w:rPr>
        <w:t xml:space="preserve">сказать, а не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сказать. Предложен интересный язык (язык обработки данных ЯОД),</w:t>
      </w:r>
      <w:r>
        <w:rPr>
          <w:rFonts w:cs="Times New Roman" w:ascii="Times New Roman" w:hAnsi="Times New Roman"/>
          <w:sz w:val="22"/>
          <w:szCs w:val="22"/>
        </w:rPr>
        <w:t xml:space="preserve"> </w:t>
      </w:r>
      <w:r>
        <w:rPr>
          <w:rFonts w:cs="Times New Roman" w:ascii="Times New Roman" w:hAnsi="Times New Roman"/>
          <w:color w:val="000000"/>
          <w:sz w:val="22"/>
          <w:szCs w:val="22"/>
        </w:rPr>
        <w:t>специально разработанный применительно к подготовке пользо</w:t>
        <w:softHyphen/>
        <w:t>вателей для решения в режиме диалога экономических задач. Средства этого языка позволяют описать задачи и программу обработки данных в виде, понятном как человеку, так и маши</w:t>
        <w:softHyphen/>
        <w:t>не. Кроме того, язык содержит набор средств для обмена ин</w:t>
        <w:softHyphen/>
        <w:t>формацией между человеком и ЭВМ в процессе обучения или совместного реш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есьма важно то обстоятельство, что создание или наличие соответствующего языка оказывает влияние на общую идеоло</w:t>
        <w:softHyphen/>
        <w:t>гию построения систем «человек—ЭВМ». Так, например, на ос</w:t>
        <w:softHyphen/>
        <w:t>нове указанного языка была предложена так называемая функционально полная система «человек—ЭВМ». Под последней понимается система, в которой человек может обучиться реше</w:t>
        <w:softHyphen/>
        <w:t>нию определенного класса задач, построить совместно с ЭВМ алгоритм для ЭВМ и получить результат решения этой задач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пецифический язык общения и наблюдения (ЯЗОН) создан применительно к АСУ для энергетических комплексов. Этот язык лег в основу структурно-лингвистической концепции син</w:t>
        <w:softHyphen/>
        <w:t>теза СО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тремление ученых приблизить языки общения к естествен</w:t>
        <w:softHyphen/>
        <w:t>ным языкам требует лингвистического (семантического и син</w:t>
        <w:softHyphen/>
        <w:t>таксического) анализа и синтеза. При этом языковые, лингви</w:t>
        <w:softHyphen/>
        <w:t>стические аспекты диалога нельзя выделять из общего контек</w:t>
        <w:softHyphen/>
        <w:t>ста его психологического изучения. Это становится особенно очевидным, если представить язык диалога через понятия директивы, в которой содержится подынформация, управляю</w:t>
        <w:softHyphen/>
        <w:t>щая работой системы, и информативы, в которой содержатся, в частности, ответы системы на указания пользователя. Отсюда вытекает, что необходимы самые серьезные исследования по формированию и реализации специальных языков изображений, представляемых обычно в виде кодов «графического языка», которые бы избавили пользователя от трудоемких операций кодирования и перекодирования сообщений. Важность таких исследований для повышения эффективности взаимодействия подтверждается все увеличивающимся числом данных. Так, например, в результате специальных исследований были разра</w:t>
        <w:softHyphen/>
        <w:t>ботаны 26 требований к построению кодов, ориентированных на пользователя. Разработка этих требований осуществлялась на основе анализа различных функций, выполняемых человеком в АСУ, мотивов его деятельности и .критериев ее оценки, а так</w:t>
        <w:softHyphen/>
        <w:t>же с учетом квалификации пользователя, длины, хода, алфави</w:t>
        <w:softHyphen/>
        <w:t>та кода, структуры сообщения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иболее распространенным классом диалоговых систем в настоящее время являются визуальные диалоговые системы (ВДС). Отличительной их особенностью является использова</w:t>
        <w:softHyphen/>
        <w:t>ние визуальной формы представления информации человеку в процессе диалога. Инженерно-психологический анализ и оцен</w:t>
        <w:softHyphen/>
        <w:t>ку разрабатываемых ВДС следует производить на нескольких уровнях проектирования: проблемно-функциональном, проце</w:t>
        <w:softHyphen/>
        <w:t>дурном, операционн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проблемно-функциональном уровне задачами инженерно-психологического проектирования являются формулировка за</w:t>
        <w:softHyphen/>
        <w:t>дач и целей, реализуемых человеком в процессе диалога, и рас</w:t>
        <w:softHyphen/>
        <w:t>пределение функций между партнерами диалоговой систем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адачей инженерно-психологического проектирования на про</w:t>
        <w:softHyphen/>
        <w:t>цедурном уровне является разработка конкретных процедур взаимодействия операторов с терминальным оборудованием сис</w:t>
        <w:softHyphen/>
        <w:t>темы — видеотерминалом, абонентским пультом и т. п. Именно здесь необходимо выбрать последовательность обмена реплика</w:t>
        <w:softHyphen/>
        <w:t>ми и процедурную структуру диалога в целом, разработать его «сценарий» и «действия», определить семантику и синтаксис реплик. Исходя из наиболее типичной для данного класса задач длины сообщения и его формата, следует определить требуе</w:t>
        <w:softHyphen/>
        <w:t>мую информационную емкость экрана видеотерминала (или других индикационных средств) и формат расположения инфор</w:t>
        <w:softHyphen/>
        <w:t>мации на экране, длину строк и их количество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цедурная структура диалога в сильной степени зависит от взаимодействия пользователя с ЭВМ. Исследования пока</w:t>
        <w:softHyphen/>
        <w:t>зывают, что пользователи-непрофессионалы, осуществляющие разовое или эпизодическое взаимодействие, направленное глав</w:t>
        <w:softHyphen/>
        <w:t>ным образом на удовлетворение информационной потребности, более эффективно реализуют процедуры типа «меню» и «дихо</w:t>
        <w:softHyphen/>
        <w:t>томический вопрос», в которых типичная реплика состоит из предельно малого (1—3) числа символов (что является важным фактором снижения количества ошибок ввода информации, обычно характерных для этих категорий операторов). Вообще, хотя сейчас большинство мер против ошибок, вносимых пользо</w:t>
        <w:softHyphen/>
        <w:t>вателем, принимается на операционном уровне проектирования ВДС, многие причины ошибок пользователя являются следстви</w:t>
        <w:softHyphen/>
        <w:t>ем недостаточной психологической проработки диалоговых про</w:t>
        <w:softHyphen/>
        <w:t>цедур и должны устраняться на процедурном уровне проектиро</w:t>
        <w:softHyphen/>
        <w:t>вания.</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Диалог, как вид речи, характеризуется высокой контекстуальностью, в силу чего каждая реплика пользователя обуслов</w:t>
        <w:softHyphen/>
        <w:t>лена не только очередной репликой системы, но и предыдущими сообщениями. Здесь имеет место отличие семантической струк</w:t>
        <w:softHyphen/>
        <w:t>туры диалога от его ритмической структуры, в которой дли</w:t>
        <w:softHyphen/>
        <w:t>тельность каждой реплики зависит, по некоторым данным, толь</w:t>
        <w:softHyphen/>
        <w:t>ко от длительности предыдущей реплики. Следует также ука</w:t>
        <w:softHyphen/>
        <w:t>зать, что вопрос о допустимой информационной насыщенности системных реплик тесно связан с возможностями кратковремен</w:t>
        <w:softHyphen/>
        <w:t>ной памяти человека. Поэтому перегрузка оператора информа</w:t>
        <w:softHyphen/>
        <w:t>цией не только затрудняет ее восприятие и оценку на данном шаге диалога, но и снижает эффективность использования пред</w:t>
        <w:softHyphen/>
        <w:t>шествующей информации при последующем развитии диа</w:t>
        <w:softHyphen/>
        <w:t>лог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перационный уровень инженерно-психологического проек</w:t>
        <w:softHyphen/>
        <w:t>тирования ВДС предусматривает оптимизацию основных перцептивных и моторных компонентов деятельности оператора в рамках общей структуры деятельности, сформированной на проблемно-функциональном и процедурном уровнях проектиро</w:t>
        <w:softHyphen/>
        <w:t>вания. В основном это относится к визуальному восприятию ин</w:t>
        <w:softHyphen/>
        <w:t>формации оператором и к различным манипуляциям, осущест</w:t>
        <w:softHyphen/>
        <w:t>вляемым оператором над информацией с помощью средств взаимодействия, таких как клавиатура, световое перо, трекбол и др. Иными словами, на данном уровне должны опреде</w:t>
        <w:softHyphen/>
        <w:t>лятся инженерно-психологические требования к терминальному (оконечному) оборудованию системы. Из всей проблематики психологического изучения диалоговых систем наибольшее чис</w:t>
        <w:softHyphen/>
        <w:t>ло экспериментальных результатов относится именно к этому кругу вопрос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кажем еще на два важных аспекта создания эффективных систем «человек—ЭВМ». Первый из них связан с использова</w:t>
        <w:softHyphen/>
        <w:t>нием для общения человека с ЭВМ одного из естественных спо</w:t>
        <w:softHyphen/>
        <w:t>собов коммуникации людей: непосредственного речевого обще</w:t>
        <w:softHyphen/>
        <w:t>ния. В рамках этого аспекта можно выделить такие вопросы, как синтез речи, автоматическое распознавание речи, понима</w:t>
        <w:softHyphen/>
        <w:t>ние «машинной» речи, практическое осуществление речевой ком</w:t>
        <w:softHyphen/>
        <w:t>муникации и т. п.</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ывод речевой информации в значительной степени позво</w:t>
        <w:softHyphen/>
        <w:t>ляет разгрузить зрительный канал. В качестве примера можно сослаться на создание системы управления и контроля энерго</w:t>
        <w:softHyphen/>
        <w:t>блоком, при которой с визуального канала было снято, а на слу</w:t>
        <w:softHyphen/>
        <w:t>ховой перенесено около 30% всей информации. Принятая струк</w:t>
        <w:softHyphen/>
        <w:t>тура позволяла синтезировать сообщения из слов, а ие морфем. Для синтеза речи использовался магнитный барабан с аналого</w:t>
        <w:softHyphen/>
        <w:t>вой записью на 40—45 дорожка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едложена также система анализа речи, основанная на из</w:t>
        <w:softHyphen/>
        <w:t>мерениях временных параметров волн. Этот метод анализа мо</w:t>
        <w:softHyphen/>
        <w:t>жет рассматриваться как альтернатива наиболее общему мето</w:t>
        <w:softHyphen/>
        <w:t>ду исследования акустической структуры речи, основанному на анализе частот. При этом выход системы представляет собой множество сигналов, приемлемых для управления синтезатором формант, что в некоторых случаях дает преимущество над сис</w:t>
        <w:softHyphen/>
        <w:t>темами, основанными на частотном анализ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пециальные исследования ввода речи показывают, что при автоматическом распознавании речи существенные трудности возникают при переходе от отдельных слов к непрерывной речи, где в противоположность читаемому материалу границы слов не определены. Но, с другой стороны, проговариваемый мате</w:t>
        <w:softHyphen/>
        <w:t>риал содержит некоторые слоги или слова, которые имеют боль</w:t>
        <w:softHyphen/>
        <w:t>шую «важность», более нагружены, чем другие. Тогда проблема заключается в том, чтобы обнаружить объективные корреляты важности и определить, где эти корреляты могут быть использованы для фиксации границы фразы или слова и для выде</w:t>
        <w:softHyphen/>
        <w:t>ления более «нагруженных» сл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ри синтезе речи необходимо знать основ</w:t>
        <w:softHyphen/>
        <w:t>ные правила определения «нагруженности» в естественной речи и учитывать их влияние на фундаментальную частоту употреб</w:t>
        <w:softHyphen/>
        <w:t>ления предложения. Есть основания полагать, что ввод будет зависеть и от индивидуальных качеств операто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ритичными по отношению к гибкому автоматическому рас</w:t>
        <w:softHyphen/>
        <w:t>познаванию речи, особенно для каждого случая опознавания естественной речи различных дикторов, являются вопросы арти</w:t>
        <w:softHyphen/>
        <w:t>куляционной фонетики. Однако, если даже будет реализовано полное фонетическое распознавание, значительные трудности, связанные с переходом от фонетических к лексическим ограни</w:t>
        <w:softHyphen/>
        <w:t>чениям, все равно сохранятс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смотря на ряд очевидных практических результатов, полу</w:t>
        <w:softHyphen/>
        <w:t>ченных при исследовании речевого взаимодействия, речевой ввод в настоящее время все еще является предметом экспери</w:t>
        <w:softHyphen/>
        <w:t>ментальных лабораторных исследований с очень ограниченны</w:t>
        <w:softHyphen/>
        <w:t>ми практическими выходами. Это объясняется не только отно</w:t>
        <w:softHyphen/>
        <w:t>сительно высокой стоимостью оборудования для реализации речевого ввода, но и недоработанностью целого ряда важных (для этой цели) теоретических вопросов. Отсутствие теоретиче</w:t>
        <w:softHyphen/>
        <w:t>ских проработок приводит к тому, что исследования в области организации речевого взаимодействия человека с ЭВМ продви</w:t>
        <w:softHyphen/>
        <w:t>гаются очень медленно. В то же время ставится вообще под сомнение их целесообразность.</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меются также данные [61], что режим взаимодействия пользователя с машиной на вербальном уровне наиболее бла</w:t>
        <w:softHyphen/>
        <w:t>гоприятен для рутинной работы, для проверки обдуманных и легко понимаемых идей и тактического решения задач. Одна</w:t>
        <w:softHyphen/>
        <w:t>ко более сложные «стратегические» решения могут потребовать другой организации взаимодействия. Таким образом, вопрос о том, необходим ли речевой уровень общения с ЭВМ, не может быть решен без проведения соответствующих эксперименталь</w:t>
        <w:softHyphen/>
        <w:t>ных исследова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ная трудность на пути прогресса в автоматическом распознавании речи связана с необходимостью автоматизации двух главнейших способностей человека—слухового восприятия речи и понимания смысла. Уровень наших знаний пока не по</w:t>
        <w:softHyphen/>
        <w:t>зволяет с достаточной степенью универсальности определить машинные процедуры, способные дублировать поразительные способности человека. На всех уровнях речевого ввода суще</w:t>
        <w:softHyphen/>
        <w:t>ствует много нерешенных проблем. В частности, возникает вопрос, какие приемлемые характеристики речи могут быть взяты за основу. Обычно для характеристики речи используются данные, показывающие распределение энергии сигнала по раз</w:t>
        <w:softHyphen/>
        <w:t>личным частотам в зависимости от времени. Однако этот под</w:t>
        <w:softHyphen/>
        <w:t>ход, как правило, ориентирован на конкретного диктора и мо-жет использоваться для очень ограниченного числа команд голосом. Правда, предложен способ, позволяющий расширить рамки применимости обсуждаемого метода. Смысл его состоит в разработке средств для быстрой смены «шаблонов» приме</w:t>
        <w:softHyphen/>
        <w:t>нительно к новому диктору. Однако сегментация речи сущест</w:t>
        <w:softHyphen/>
        <w:t>венно ограничивает эффективность этого устройства. Так, для отдельных испытуемых удалось получить достаточно высокий уровень точности (89—96%) при словаре, состоящем всего лишь из 20 сл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 развитием вычислительной техники исследования по рече</w:t>
        <w:softHyphen/>
        <w:t>вому взаимодействию, по-видимому, приобретут более широкий размах. Однако можно утверждать, что системы с развитым словарем в 70-х годах не будут оснащены речевым ввод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торой аспект исследования касается теоретико-познава</w:t>
        <w:softHyphen/>
        <w:t>тельного анализа интегрального человеко-машинного интеллек</w:t>
        <w:softHyphen/>
        <w:t>та и связанных с ним проблем развития как человеческого мыш</w:t>
        <w:softHyphen/>
        <w:t>ления, так и машинного (искусственного) интеллекта. Работы этого направления выходят за рамки собственно инженерно-психологических исследований, но тем не менее тесно связаны с ними и в ряде случаев могут влиять на постановку их и реше</w:t>
        <w:softHyphen/>
        <w:t>ние. Эта связанность проявляется в нескольких направлениях. Теоретические работы по искусственному интеллекту неотдели</w:t>
        <w:softHyphen/>
        <w:t>мы от исследований процессов принятия решений оператором и в этом отношении непосредственно затрагивают целый ряд инженерно-психологических вопросов, связанных с созданием АС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ехнический прогресс привел к созданию человеко-технических систем, включающих искусственный интеллект, например систем космического назначения и систем для глубоководных исследований. Включение в состав этих систем искусственного интеллекта оказывает значительное влияние на все фазы про</w:t>
        <w:softHyphen/>
        <w:t>ектирования деятельности, изменяя не только позицию человека в системе, но и его функции, и даже сказывается на организа</w:t>
        <w:softHyphen/>
        <w:t>ции сопряжения оператора с аппаратурой. Наконец, проблема искусственного интеллекта теснейшим образом связана с проб</w:t>
        <w:softHyphen/>
        <w:t>лемой организации взаимодействия человека и ЭВМ, так как, по справедливому замечанию Г. Л. Смоляна, высший уровень машинного интеллекта, по-видимому, может быть достигнут на основе взаимодействия с человеческим интеллектом путем создания человеко-машинных систе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сколько можно судить по литературе, решение проблемы искусственного интеллекта шло по следующим 'направлениям: разработка программ для некоторого класса задач, программ для игр, в частности в шашки и шахматы, для доказательства математических теорем, для преобразования символических вы</w:t>
        <w:softHyphen/>
        <w:t>ражений из одной системы в другую. В ходе разработки этих программ были предприняты попытки создания искусственного интеллекта с той же степенью гибкости, что и у разума человека. Доминирующей темой в проблеме искусственного интел</w:t>
        <w:softHyphen/>
        <w:t>лекта является решение задач посредством эвристически направ</w:t>
        <w:softHyphen/>
        <w:t>ляемого метода проб и ошибок в пространстве возможных реше</w:t>
        <w:softHyphen/>
        <w:t>ний, хотя, как замечает Н. Нильсон, в последнее время иссле</w:t>
        <w:softHyphen/>
        <w:t>дования в области искусственного интеллекта в США в какой- то степени отошли от эвристического поиска. Нильсон объясняет это обстоятельство двумя причинами. Во-первых, методика эвристического поиска уже доведена до такого уровня разви</w:t>
        <w:softHyphen/>
        <w:t>тия, при котором дальнейшее изучение поиска едва ли может фундаментально повысить его эффективность. Еще более важ</w:t>
        <w:softHyphen/>
        <w:t>ная причина состоит в том, что обобщенные процессы поиска, взятые сами по себе, как правило, недостаточны для решения по-настоящему сложных задач. В настоящее время исследова</w:t>
        <w:softHyphen/>
        <w:t>ния начинают концентрироваться на том, как представлять зна</w:t>
        <w:softHyphen/>
        <w:t>ния об окружающем мире в программах для ЭВМ и как ими пользоватьс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веденные в пособии материалы представляют лишь пер</w:t>
        <w:softHyphen/>
        <w:t>воначальную оценку инженерно-психологических проблем взаи</w:t>
        <w:softHyphen/>
        <w:t>модействия человека с ЭВМ применительно к АСУ различного назначения. Исследования по этим проблемам еще слишком не</w:t>
        <w:softHyphen/>
        <w:t>многочисленны и разноплановы, чтобы дать научно обосно</w:t>
        <w:softHyphen/>
        <w:t>ванное их решение в целом. Мы находимся на этапе поиска путей и подходов к такому решению. В практическом отношении сейчас наиболее проработанными являются вопросы рациона</w:t>
        <w:softHyphen/>
        <w:t>лизации и проектирования технических средств взаимодействия человека с ЭВМ — средств ввода и вывода информации систем отображения и пультов управления.</w:t>
      </w:r>
    </w:p>
    <w:p>
      <w:pPr>
        <w:pStyle w:val="Normal"/>
        <w:shd w:fill="FFFFFF" w:val="clear"/>
        <w:spacing w:before="240" w:after="0"/>
        <w:ind w:firstLine="600"/>
        <w:jc w:val="both"/>
        <w:rPr>
          <w:rFonts w:ascii="Times New Roman" w:hAnsi="Times New Roman" w:cs="Times New Roman"/>
          <w:sz w:val="22"/>
          <w:szCs w:val="22"/>
        </w:rPr>
      </w:pPr>
      <w:bookmarkStart w:id="81" w:name="r2e12"/>
      <w:r>
        <w:rPr>
          <w:rFonts w:cs="Times New Roman" w:ascii="Times New Roman" w:hAnsi="Times New Roman"/>
          <w:b/>
          <w:bCs/>
          <w:color w:val="000000"/>
          <w:sz w:val="22"/>
          <w:szCs w:val="22"/>
        </w:rPr>
        <w:t>§ 12</w:t>
      </w:r>
      <w:bookmarkEnd w:id="81"/>
      <w:r>
        <w:rPr>
          <w:rFonts w:cs="Times New Roman" w:ascii="Times New Roman" w:hAnsi="Times New Roman"/>
          <w:b/>
          <w:bCs/>
          <w:color w:val="000000"/>
          <w:sz w:val="22"/>
          <w:szCs w:val="22"/>
        </w:rPr>
        <w:t>. ИНЖЕНЕРНО-ПСИХОЛОГИЧЕСКОЕ ПРОЕКТИРОВАНИЕ И ОЦЕНКА УСТРОЙСТВ ВЫВОДА ИНФОРМАЦИИ ИЗ ЭВ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совершенствование форм взаимодействия между человеком и ЭВМ в настоящее время связывается, в частности, с рациона</w:t>
        <w:softHyphen/>
        <w:t>лизацией средств ввода и вывода информации, особенно видео</w:t>
        <w:softHyphen/>
        <w:t>терминалов, или дисплеев. Необходимость самых широких иссле</w:t>
        <w:softHyphen/>
        <w:t>дований в этом направлении диктуется, во-первых, тем, что электромеханические узлы, применяемые в большинстве внеш</w:t>
        <w:softHyphen/>
        <w:t>них устройств, не могут достичь скорости функционирования, совместимой со скоростью электронных схем центрального про</w:t>
        <w:softHyphen/>
        <w:t>цессора, и это является одной из причин недостаточно интен</w:t>
        <w:softHyphen/>
        <w:t>сивной загрузки ЭВМ и невысокой эффективности ее эксплуа</w:t>
        <w:softHyphen/>
        <w:t>тации. Во-вторых, рост парка ЭВМ, способных работать в ре</w:t>
        <w:softHyphen/>
        <w:t>жиме разделения времени, и развитие средств коммуникации выдвигают также проблему создания устройства ввода — выво</w:t>
        <w:softHyphen/>
        <w:t>да данных (видеотерминалов), способных легко подключаться к каналам связи для установления контакта с ЭВМ и работы в режиме диалога «человек—ЭВМ». В третьих, создание спе</w:t>
        <w:softHyphen/>
        <w:t>циализированных ЭВМ, предназначенных для управления конкретным объектом, требует применения специальных видеотер</w:t>
        <w:softHyphen/>
        <w:t>миналов, выступающих, как правило, в качестве основного индикационного средства для операто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связи с указанными обстоятельствами возникает и настоя</w:t>
        <w:softHyphen/>
        <w:t>тельная необходимость в инженерно-психологическом проекти</w:t>
        <w:softHyphen/>
        <w:t>ровании и инженерно-психологической оценке этих средств. Об актуальности таких исследований можно судить по чрезвычайно высоким темпам роста выпуска видеотерминал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вестно, что впервые 'видеотерминал был создан в Массачусетском технологическом институте в 1951 г. для работы в комплексе с ЭВМ. По оценкам американских специалистов в 1975 г. только в США количество используемых для граж</w:t>
        <w:softHyphen/>
        <w:t>данских целей видеотерминалов превысило 300 000, а доля их стоимости составила не менее 13% от общей стоимости вычисли</w:t>
        <w:softHyphen/>
        <w:t>тельного оборудования. К 1980 г. число видеотерминалов достигнет 2,5 млн.</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днако возрастание актуальности инженерно-психологиче</w:t>
        <w:softHyphen/>
        <w:t>ских исследований объясняется не только резким количествен</w:t>
        <w:softHyphen/>
        <w:t>ным ростом числа терминальных устройств. Как известно, до недавнего времени большинство видеотерминалов являлось модификацией устройств, разработанных для других целей. Определенные результаты, достигнутые к настоящему времени в развитии методов печати, клавиатур и особенно в создании недорогих устройств памяти и логики, обеспечили возможность создания терминалов, ориентированных на непосредственного пользователя. В связи с этим происходит и смещение акцентов в организации взаимодействия. Если ранее перед инженерным психологом вопрос ставился в основном в форме: «Как наилуч</w:t>
        <w:softHyphen/>
        <w:t>шим образом организовать взаимодействие при использовании данного оборудования?», то в настоящее время более типичным стал вопрос: «Каковы специфические требования со стороны пользователя, накладываемые на терминал при решении задан</w:t>
        <w:softHyphen/>
        <w:t>ного класса задач?». Таким образом, и в области создания видео</w:t>
        <w:softHyphen/>
        <w:t>терминалов наблюдаются тенденции перехода от этапа инженерно-психологического корректирования к этапу инженерно-психологического проектирования. К сожалению, большинство авторов работ по терминалам ограничиваются рассмотрением и анализом технических возможностей и характеристик видео</w:t>
        <w:softHyphen/>
        <w:t>терминалов и только самой общей оценкой возможностей и тре</w:t>
        <w:softHyphen/>
        <w:t>бований пользовател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самое большое распространение полу</w:t>
        <w:softHyphen/>
        <w:t>чили экранные пульты на электорнно-лучевых трубках &lt;в каче</w:t>
        <w:softHyphen/>
        <w:t>стве средств отображения информации с клавиатурой в качест</w:t>
        <w:softHyphen/>
        <w:t>ве средства ввода информации. Известно, что по характеру информации существующие СОИ видеотерминалов- делятся на две группы: алфавитно-цифровые, служащие для ввода и ото</w:t>
        <w:softHyphen/>
        <w:t>бражения текстовой информации, и графические, с помощью которых наряду с текстовой информацией можно отображать на экране графические данные — чертежи, схемы, карты и т. 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Чтобы проиллюстрировать возможности инженерно-психо</w:t>
        <w:softHyphen/>
        <w:t>логического проектирования СОИ, рассмотрим решение некото</w:t>
        <w:softHyphen/>
        <w:t>рых задач, возникающих при разработке одного из наиболее перспективных средств отображения информации—индикато</w:t>
        <w:softHyphen/>
        <w:t>ра с предсказанием, являющегося разновидностью графических СОИ. При использовании такого индикатора осуществляется не</w:t>
        <w:softHyphen/>
        <w:t>посредственное взаимодействие человека с ЭВМ, в силу чего индикатор предсказания может быть отнесен к видеотермина</w:t>
        <w:softHyphen/>
        <w:t>лам. Индикаторы с предсказанием представляют оператору информацию о будущих значениях переменных параметров, находящихся под его управлением. Информация представляет</w:t>
        <w:softHyphen/>
        <w:t>ся с помощью специальной (обычно аналоговой) ЭВМ, рабо</w:t>
        <w:softHyphen/>
        <w:t>тающей в ускоренном масштабе времени, которая контролирует значения переменных в текущий момент и предсказывает их на некоторый отрезок времени вперед.</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Лабораторные исследования показывают, что индикаторы с предсказанием имеют ряд потенциальных преимуществ по сравнению с обычно применяемыми СОИ. В частности, приме</w:t>
        <w:softHyphen/>
        <w:t>нение индикаторов с предсказанием позволяе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езко сократить время обучения оператора. По некото</w:t>
        <w:softHyphen/>
        <w:t>рым данным, время обучения управлению сложными динами</w:t>
        <w:softHyphen/>
        <w:t>ческими объектами может быть сведено до мину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высить эффективность выполнения человеком-операто</w:t>
        <w:softHyphen/>
        <w:t>ром терминальных задач;</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близить управление, осуществляемое человеком-опе</w:t>
        <w:softHyphen/>
        <w:t>ратором, к оптимальному в смысле некоторого специфического критерия деятельности, обычно понимаемого как взвешенная сумма среднеквадратичных ошибок и управ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лучшить управление системами с существенными нели</w:t>
        <w:softHyphen/>
        <w:t>нейностями или системами с большими транспортными задерж</w:t>
        <w:softHyphen/>
        <w:t>к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меньшить требования к скорости обработки информации человеком-оператором, особенно для многомерных задач управ</w:t>
        <w:softHyphen/>
        <w:t>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есьма наглядно преимущества индикаторов с предсказани</w:t>
        <w:softHyphen/>
        <w:t>ем были продемонстрированы в исследованиях, проведенных фирмой Хаджес Эйркрафт. Эти исследования показали, что, решая задачу управления пространственным положением кос</w:t>
        <w:softHyphen/>
        <w:t>мического летательного аппарата (ЛА), космонавты, использо</w:t>
        <w:softHyphen/>
        <w:t>вавшие индикатор с предсказанием, не только значительно точ</w:t>
        <w:softHyphen/>
        <w:t>нее компенсировали отклонения ЛА от заданного положения, вызванные различными возмущениями, но и допустили сущест</w:t>
        <w:softHyphen/>
        <w:t>венно меньший расход топлива. Данные этого исследования приводятся в табл.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смотря на вышесказанное, индикаторы с предсказанием почти не используются. В определенной мере это обстоятельство может быть объяснено их большой технической сложностью. Но наиболее вероятным объяснением все же представляется отсут</w:t>
        <w:softHyphen/>
        <w:t>ствие основных инженерно-психологических данных о преиму</w:t>
        <w:softHyphen/>
        <w:t>ществах и ограничениях индикаторов. Следовательно, задача инженерно-психологического проектирования подобных средств отображения информации весьма актуальна.</w:t>
      </w:r>
    </w:p>
    <w:p>
      <w:pPr>
        <w:pStyle w:val="Normal"/>
        <w:shd w:fill="FFFFFF" w:val="clear"/>
        <w:spacing w:before="240" w:after="0"/>
        <w:ind w:firstLine="600"/>
        <w:jc w:val="both"/>
        <w:rPr>
          <w:rFonts w:ascii="Times New Roman" w:hAnsi="Times New Roman" w:cs="Times New Roman"/>
          <w:color w:val="000000"/>
          <w:sz w:val="22"/>
          <w:szCs w:val="22"/>
        </w:rPr>
      </w:pPr>
      <w:r>
        <w:rPr>
          <w:rFonts w:cs="Times New Roman" w:ascii="Times New Roman" w:hAnsi="Times New Roman"/>
          <w:sz w:val="22"/>
          <w:szCs w:val="22"/>
        </w:rPr>
        <w:drawing>
          <wp:inline distT="0" distB="0" distL="0" distR="0">
            <wp:extent cx="4175760" cy="17125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21" r="-9" b="-21"/>
                    <a:stretch>
                      <a:fillRect/>
                    </a:stretch>
                  </pic:blipFill>
                  <pic:spPr bwMode="auto">
                    <a:xfrm>
                      <a:off x="0" y="0"/>
                      <a:ext cx="4175760" cy="1712595"/>
                    </a:xfrm>
                    <a:prstGeom prst="rect">
                      <a:avLst/>
                    </a:prstGeom>
                  </pic:spPr>
                </pic:pic>
              </a:graphicData>
            </a:graphic>
          </wp:inline>
        </w:drawing>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Рассмотрим один из частных, но весьма важных вопросов инженерно-психологического проектирования индикаторов с предсказанием: определение оптимального значения време</w:t>
        <w:softHyphen/>
        <w:t xml:space="preserve">ни предвидения, </w:t>
      </w:r>
      <w:r>
        <w:rPr>
          <w:rFonts w:cs="Times New Roman" w:ascii="Times New Roman" w:hAnsi="Times New Roman"/>
          <w:i/>
          <w:iCs/>
          <w:color w:val="000000"/>
          <w:sz w:val="22"/>
          <w:szCs w:val="22"/>
        </w:rPr>
        <w:t>Т</w:t>
      </w:r>
      <w:r>
        <w:rPr>
          <w:rFonts w:cs="Times New Roman" w:ascii="Times New Roman" w:hAnsi="Times New Roman"/>
          <w:iCs/>
          <w:color w:val="000000"/>
          <w:sz w:val="22"/>
          <w:szCs w:val="22"/>
          <w:vertAlign w:val="subscript"/>
        </w:rPr>
        <w:t>ОПТ</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т решения этого вопроса зависят аде</w:t>
        <w:softHyphen/>
        <w:t>кватный выбор объема кратковременной и долговременной памяти вычислителя, масштаба индикатора, быстродействия машины и ряда других технических параметров и, конечно, характеристики деятельности оператора.</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Для исследования была разработана математическая модель деятельности человека-оператора в режиме слежения с пред</w:t>
        <w:softHyphen/>
        <w:t>видением, которая в общем виде может быть записана таким образо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21940" cy="3073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18" r="-13" b="-118"/>
                    <a:stretch>
                      <a:fillRect/>
                    </a:stretch>
                  </pic:blipFill>
                  <pic:spPr bwMode="auto">
                    <a:xfrm>
                      <a:off x="0" y="0"/>
                      <a:ext cx="2821940" cy="307340"/>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где </w:t>
      </w:r>
      <w:r>
        <w:rPr>
          <w:rFonts w:cs="Times New Roman" w:ascii="Times New Roman" w:hAnsi="Times New Roman"/>
          <w:i/>
          <w:iCs/>
          <w:color w:val="000000"/>
          <w:sz w:val="22"/>
          <w:szCs w:val="22"/>
          <w:lang w:val="en-US"/>
        </w:rPr>
        <w:t>U</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vertAlign w:val="subscript"/>
          <w:lang w:val="en-US"/>
        </w:rPr>
        <w:t>o</w:t>
      </w:r>
      <w:r>
        <w:rPr>
          <w:rFonts w:cs="Times New Roman" w:ascii="Times New Roman" w:hAnsi="Times New Roman"/>
          <w:i/>
          <w:iCs/>
          <w:color w:val="000000"/>
          <w:sz w:val="22"/>
          <w:szCs w:val="22"/>
        </w:rPr>
        <w:t xml:space="preserve"> + </w:t>
      </w:r>
      <w:r>
        <w:rPr>
          <w:rFonts w:cs="Times New Roman" w:ascii="Times New Roman" w:hAnsi="Times New Roman"/>
          <w:i/>
          <w:iCs/>
          <w:color w:val="000000"/>
          <w:sz w:val="22"/>
          <w:szCs w:val="22"/>
          <w:lang w:val="en-US"/>
        </w:rPr>
        <w:t>k</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управляющее воздействие оператора в момент </w:t>
      </w: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vertAlign w:val="subscript"/>
          <w:lang w:val="en-US"/>
        </w:rPr>
        <w:t>o</w:t>
      </w:r>
      <w:r>
        <w:rPr>
          <w:rFonts w:cs="Times New Roman" w:ascii="Times New Roman" w:hAnsi="Times New Roman"/>
          <w:i/>
          <w:iCs/>
          <w:color w:val="000000"/>
          <w:sz w:val="22"/>
          <w:szCs w:val="22"/>
        </w:rPr>
        <w:t xml:space="preserve"> + </w:t>
      </w:r>
      <w:r>
        <w:rPr>
          <w:rFonts w:cs="Times New Roman" w:ascii="Times New Roman" w:hAnsi="Times New Roman"/>
          <w:i/>
          <w:iCs/>
          <w:color w:val="000000"/>
          <w:sz w:val="22"/>
          <w:szCs w:val="22"/>
          <w:lang w:val="en-US"/>
        </w:rPr>
        <w:t>k</w:t>
      </w:r>
      <w:r>
        <w:rPr>
          <w:rFonts w:cs="Times New Roman" w:ascii="Times New Roman" w:hAnsi="Times New Roman"/>
          <w:i/>
          <w:iCs/>
          <w:color w:val="000000"/>
          <w:sz w:val="22"/>
          <w:szCs w:val="22"/>
        </w:rPr>
        <w:t xml:space="preserve">; А, В, С </w:t>
      </w:r>
      <w:r>
        <w:rPr>
          <w:rFonts w:cs="Times New Roman" w:ascii="Times New Roman" w:hAnsi="Times New Roman"/>
          <w:color w:val="000000"/>
          <w:sz w:val="22"/>
          <w:szCs w:val="22"/>
        </w:rPr>
        <w:t>— матричные коэффициенты, входящие в уравне</w:t>
        <w:softHyphen/>
        <w:t xml:space="preserve">ния системы управления; </w:t>
      </w:r>
      <w:r>
        <w:rPr>
          <w:rFonts w:cs="Times New Roman" w:ascii="Times New Roman" w:hAnsi="Times New Roman"/>
          <w:i/>
          <w:iCs/>
          <w:color w:val="000000"/>
          <w:sz w:val="22"/>
          <w:szCs w:val="22"/>
          <w:lang w:val="en-US"/>
        </w:rPr>
        <w:t>Q</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коэффициент «веса», т. е. оцен</w:t>
        <w:softHyphen/>
        <w:t>ки важности ошибки и управления, назначаемые оператором; е — ошибка сложения; е</w:t>
      </w:r>
      <w:r>
        <w:rPr>
          <w:rFonts w:cs="Times New Roman" w:ascii="Times New Roman" w:hAnsi="Times New Roman"/>
          <w:color w:val="000000"/>
          <w:sz w:val="22"/>
          <w:szCs w:val="22"/>
          <w:vertAlign w:val="superscript"/>
        </w:rPr>
        <w:t>А[ ]</w:t>
      </w:r>
      <w:r>
        <w:rPr>
          <w:rFonts w:cs="Times New Roman" w:ascii="Times New Roman" w:hAnsi="Times New Roman"/>
          <w:color w:val="000000"/>
          <w:sz w:val="22"/>
          <w:szCs w:val="22"/>
        </w:rPr>
        <w:t xml:space="preserve"> — матричный экспотенциал; «'» — знак транспониро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спользование этой математической модели деятельности позволило рассчитать (вполне объективно) значение времени предвидения, которое необходимо реализовать в индикаторе с предсказанием для различных по сложности объектов управ</w:t>
        <w:softHyphen/>
        <w:t>ления. (Подробнее об этом см. [1], с. 425—433).</w:t>
      </w:r>
    </w:p>
    <w:p>
      <w:pPr>
        <w:pStyle w:val="Normal"/>
        <w:shd w:fill="FFFFFF" w:val="clear"/>
        <w:spacing w:before="240" w:after="0"/>
        <w:ind w:firstLine="600"/>
        <w:jc w:val="both"/>
        <w:rPr>
          <w:rFonts w:ascii="Times New Roman" w:hAnsi="Times New Roman" w:cs="Times New Roman"/>
          <w:sz w:val="22"/>
          <w:szCs w:val="22"/>
        </w:rPr>
      </w:pPr>
      <w:bookmarkStart w:id="82" w:name="r2e13"/>
      <w:r>
        <w:rPr>
          <w:rFonts w:cs="Times New Roman" w:ascii="Times New Roman" w:hAnsi="Times New Roman"/>
          <w:b/>
          <w:color w:val="000000"/>
          <w:sz w:val="22"/>
          <w:szCs w:val="22"/>
        </w:rPr>
        <w:t xml:space="preserve">§ </w:t>
      </w:r>
      <w:r>
        <w:rPr>
          <w:rFonts w:cs="Times New Roman" w:ascii="Times New Roman" w:hAnsi="Times New Roman"/>
          <w:b/>
          <w:bCs/>
          <w:color w:val="000000"/>
          <w:sz w:val="22"/>
          <w:szCs w:val="22"/>
        </w:rPr>
        <w:t>13</w:t>
      </w:r>
      <w:bookmarkEnd w:id="82"/>
      <w:r>
        <w:rPr>
          <w:rFonts w:cs="Times New Roman" w:ascii="Times New Roman" w:hAnsi="Times New Roman"/>
          <w:b/>
          <w:bCs/>
          <w:color w:val="000000"/>
          <w:sz w:val="22"/>
          <w:szCs w:val="22"/>
        </w:rPr>
        <w:t>. ИНЖЕНЕРНО-ПСИХОЛОГИЧЕСКОЕ ПРОЕКТИРОВАНИЕ И ОЦЕНКА УСТРОЙСТВ ВВОДА ИНФОРМАЦИИ В ЭВ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блема быстрого ввода данных в ЭВМ считается одной из наиболее сложных не только в производстве ЭВМ, но и с ин</w:t>
        <w:softHyphen/>
        <w:t>женерно-психологической точки зрения. По некоторым оценкам, в настоящее время свыше 85% всей информации вводится в ЭВМ с помощью перфокарт и перфоленты. К 1980 г. на долю последних придется лишь 10% вводимой информации; примерно 40% ее будет вводиться через системы непосредственного сбора данных на магнитную ленту, 30%—через консольные клавиш</w:t>
        <w:softHyphen/>
        <w:t>ные устройства с визуальным отображением информации и 20%—через аппаратуру оптического считывания</w:t>
      </w:r>
      <w:r>
        <w:rPr>
          <w:rStyle w:val="FootnoteCharacters"/>
          <w:rStyle w:val="FootnoteAnchor"/>
          <w:rFonts w:cs="Times New Roman" w:ascii="Times New Roman" w:hAnsi="Times New Roman"/>
          <w:color w:val="000000"/>
          <w:sz w:val="22"/>
          <w:szCs w:val="22"/>
        </w:rPr>
        <w:footnoteReference w:id="21"/>
      </w:r>
      <w:r>
        <w:rPr>
          <w:rFonts w:cs="Times New Roman" w:ascii="Times New Roman" w:hAnsi="Times New Roman"/>
          <w:color w:val="000000"/>
          <w:sz w:val="22"/>
          <w:szCs w:val="22"/>
        </w:rPr>
        <w:t>. В связи с этим широкое внедрение ЭВМ необходимо связывается с ин</w:t>
        <w:softHyphen/>
        <w:t>женерно-психологическими исследованиями по организации уст</w:t>
        <w:softHyphen/>
        <w:t>ройств ввода информации, особенно клавишных устрой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опрос этот стоит чрезвычайно остро. Можно согласиться с американским исследователем Г. Сакманом в том, что при организации устройств ввода сталкиваешься с вакуумом в экс</w:t>
        <w:softHyphen/>
        <w:t>периментальной сфере. Здесь, как ни в какой другой области взаимодействия человека с ЭВМ, технические нововведения и непроверенные реализации «забивают» экспериментальную оценку во всех отношениях.</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смотря на то, что число работ, посвященных устройствам ввода информации в ЭВМ, значимо возросло, большинство их носит слишком общий, а иногда и противоречивый характер. Рассмотрим некоторые из последних исследований клавиатур</w:t>
        <w:softHyphen/>
        <w:t>ных вводов. Э. Клеммер сравнивал конструктивные решения клавиатур со звуковой й визуальной обратной связью. По его данным, нетренированные операторы работают в 3 раза медлен</w:t>
        <w:softHyphen/>
        <w:t>нее и делают в 10 раз больше ошибок, чем тренированные. В короткие периоды опытные операторы могут достичь скорости порядка 5 и более ударов в секунду. (Здесь необходимо отме</w:t>
        <w:softHyphen/>
        <w:t>тить, что, по более ранним данным, в тех случаях, когда опера</w:t>
        <w:softHyphen/>
        <w:t>тор не слишком часто обращается к клавиатуре, скорость обыч</w:t>
        <w:softHyphen/>
        <w:t>но составляет 1—1,5 уд./с). На основе анализа исследований по клавиатурам Д. Элден и Р. Даниелс установили основные переменные, которые влияют иа действия оператора с клавиа</w:t>
        <w:softHyphen/>
        <w:t>турами: это характеристики оператора, выполняемые им задачи, конструктивные характеристики клавиатур и факторы окружа</w:t>
        <w:softHyphen/>
        <w:t>ющей среды. Важное значение имеет констатация того факта, что включение дополнительных переменных, таких как вид ввода (буквенный по сравнению с буквенно-цифровым или цифро</w:t>
        <w:softHyphen/>
        <w:t>вым), измеряемые показатели эффективности деятельности (скорость или точность, скорость+точность), увеличивает число еще далеко «е изученных вопрос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начительное число исследований касается влияния формы представления входного сигнала. Здесь можно выделить такие переменные, как число альтернативных входных сигналов, число сигналов одной модальности, число модальностей, вероятност</w:t>
        <w:softHyphen/>
        <w:t>ная и временная структуры входного сигнала, используемая категория кода. Так, рассмотрение различных группировок цифр для ввода их с помощью клавиатур показало, что груп</w:t>
        <w:softHyphen/>
        <w:t>пирование не влияет на точность, но скорость при использова</w:t>
        <w:softHyphen/>
        <w:t>нии групп из 3 или 4 цифр оказывается выш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тересны результаты исследований по изучению факторов кодирования текста. В одном из них изучалось влияние длины и типа слов (реальные слова, бессмысленные слова) на точность и вероятность опознания ошибок тренированными и начинаю</w:t>
        <w:softHyphen/>
        <w:t>щими операторами. Как и ожидалось, обучающиеся операторы сделали значительно больше ошибок при вводе всех типов слов любой длины. Более того, при всех условиях квалифицирован</w:t>
        <w:softHyphen/>
        <w:t>ные операторы опознали большее число ошибок. В обеих груп</w:t>
        <w:softHyphen/>
        <w:t>пах число ошибок увеличивалось и вероятность опознания ошибки уменьшалась с увеличением длины слова. Бессмыслен</w:t>
        <w:softHyphen/>
        <w:t>ная (для оператора) информация на входе увеличивает время отве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другом исследовании рассматривались вопросы группиров</w:t>
        <w:softHyphen/>
        <w:t>ки сигналов и ответов квалифицированными операторами. Было показано, что скорость ввода снижается, если следующее сооб</w:t>
        <w:softHyphen/>
        <w:t>щение не отображено полностью на индикаторе. Напротив, ско</w:t>
        <w:softHyphen/>
        <w:t>рость повышается, если сообщение отображается полностью до момента его входа. Были также получены данные о влиянии на деятельность оператора наряду с другими факторами и совместимости ответных комбинаций между собо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третьем исследовании изучался вопрос о влиянии времен</w:t>
        <w:softHyphen/>
        <w:t>ного группирования произносимых цифр на ввод информации посредством клавиатуры. Каждый испытуемый должен был набрать последовательность из 12 цифровых сообщений. Набор начинался одновременно с началом произношения последова</w:t>
        <w:softHyphen/>
        <w:t>тельности. Цифры в соотношении либо проговаривались по от</w:t>
        <w:softHyphen/>
        <w:t>дельности, либо составлялись в три группы по 4 цифры в каж</w:t>
        <w:softHyphen/>
        <w:t>дой, с паузами для обоих случаев. Эффективность деятельности оказывалась выше для случая группировки цифр. Это можно объяснить тем, что емкость памяти в таком случае значительне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облема выбора критерия (показателя) оценки различных клавишных устройств стоит не менее остро, чем проблема выбора критериев оценки средств отображения. В публикациях приводятся данные о том, что в одних случаях наиболее пред</w:t>
        <w:softHyphen/>
        <w:t>ставительной оценкой является скорость, в других — точность. Следует отметить, что испытуемые с низкой скоростью имеют тенденцию делать большее число ошибок. Есть основания пола</w:t>
        <w:softHyphen/>
        <w:t>гать, что при отсутствии непосредственной установки на ско</w:t>
        <w:softHyphen/>
        <w:t>рость или точность операторы устанавливают более высок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ребования к точности, а не к скорости. Эти результаты особен</w:t>
        <w:softHyphen/>
        <w:t>но важны для выбора критериев сложности решения оперативных задач с опорой на разные варианты СО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ногие исследователи значительное внимание уделяют во</w:t>
        <w:softHyphen/>
        <w:t>просу о влиянии обратной связи на процесс работы с клавиа</w:t>
        <w:softHyphen/>
        <w:t>турами ввода информации в ЭВМ. Можно считать установлен</w:t>
        <w:softHyphen/>
        <w:t>ным, что зрительная и кинестетическая обратные связи играют значительную роль в процессе обучения, а слуховая обратная связь мало сказывается на скорости и точности работы. Само</w:t>
        <w:softHyphen/>
        <w:t>стоятельное выявление человеком своих ошибок преимуществен</w:t>
        <w:softHyphen/>
        <w:t>но основывается на кинестезии, причем имеются данные, что обычно 70% ошибок человек выявляет са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бобщение ряда литературных данных позволяет сделать заключение о незначительном влиянии всех видов обратной связи, кроме кинестетической, в процессе профессиональной деятельности. Эти результаты ставят под сомнение довольно распространенное утверждение о том, что надежность ввода информации может быть увеличена введением дополнительного контроля вводимой информации по зрительному или слуховому канал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аметное влияние на характеристики деятельности оказы</w:t>
        <w:softHyphen/>
        <w:t>вает расположение клавиш в клавиатурах. Для ввода цифровой информации, по некоторым данным, считается наилучшим разме</w:t>
        <w:softHyphen/>
        <w:t>щение клавиш (кнопок) ЗХЗ+1 с началом цифрового ряда сверху, однако имеются и другие рекомендации. Так, при ана</w:t>
        <w:softHyphen/>
        <w:t>лизе ошибок оператора, работающего на широко распространен</w:t>
        <w:softHyphen/>
        <w:t>ной в АСУ ТП клавиатуре УРИ-2М, на которой цифровой ряд начинается снизу, и оператора, работающего на устройстве ВА-345П, в котором клавиши для ввода цифровой информации располагаются по схеме 1X10, т. е. в одном горизонтальном ряду (с возрастанием слева направо), лучшей оказалась кла</w:t>
        <w:softHyphen/>
        <w:t>виатура УРИ-2М. Считается, что для общего усвоения принци</w:t>
        <w:softHyphen/>
        <w:t>пов работы на устройствах регистрации, используемых в АСУ ТП, достаточно 4—5 занятий по 2—3 часа. Для приобретения навыков, обеспечивающих скорость регистрации, равную 1,5 зн./с, необходимо отпечатать в процессе обучения 200— 300 тыс. знак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исследовании, проведенном Федеральным авиационным агентством США, сравнивались две экспериментальные 16-кла</w:t>
        <w:softHyphen/>
        <w:t>вишные клавиатуры, предназначенные для ввода одной рукой. Одна из клавиатур имела расположение цифровых клавиш ЗХЗ+1 с цифровым рядом, начинающимся снизу, а другая — с цифровым рядом, начинающимся сверху. Испытуемыми были диспетчеры УВД. Стимульный материал представлял формуляр, составленный из случайных цифр, букв, символических и услов</w:t>
        <w:softHyphen/>
        <w:t>ных идентификаторов самолета (две случайные буквы и три случайных числа). Деятельность на клавиатурах с началом цифровых и буквенных рядов сверху оказалась эффективнее как при буквенно-цифровых, так и при чисто буквенных вводах. Однако не было установлено статистически значимых различий при вводе только цифровой информ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стройства ввода (клавиатуры) в настоящее время остаются одним из самых консервативных модулей ЭВМ, если оценивать их в параметрах скорости, цены и размера. В то время как для других модулей резко возрастает скорость наряду с не менее резким уменьшением в цене и размере, для клавиатур эти пара</w:t>
        <w:softHyphen/>
        <w:t>метры осталась почти неизменными с 1955 по 1974 г.</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ную часть стоимости систем обработки данных состав</w:t>
        <w:softHyphen/>
        <w:t>ляет стоимость труда по вводу данных. Надо сказать, что этот факт не остался без внимания исследователей. Был предложен ряд технических усовершенствований, в частности, использова</w:t>
        <w:softHyphen/>
        <w:t>лась автоматизация отдельных операций ввода, благодаря кото</w:t>
        <w:softHyphen/>
        <w:t>рой при воздействии на одну клавишу автоматически вводятся определенные форманты. Несколько исследований в этом плане было проведено и инженерными психологами. В частности, было предложено использовать в качестве устройств ввода буквенно-цифровой информации известные клавишные устройства, внося определенные конструктивные изменения. В ряде работ рас</w:t>
        <w:softHyphen/>
        <w:t>сматривается возможность использования для такого рода устройств клавиатуры телефонного типа (ЗХЗ+1 —с цифровым рядом сверху). Например, Л. С. Крамер в лабораторном и поле</w:t>
        <w:softHyphen/>
        <w:t>вом экспериментах проверял возможность использования теле</w:t>
        <w:softHyphen/>
        <w:t>фонных клавиатур как устройств ввода в ЭВМ при двух распо</w:t>
        <w:softHyphen/>
        <w:t>ложениях клавиш. В одном варианте вводились две дополни</w:t>
        <w:softHyphen/>
        <w:t>тельные клавиши, играющие роль регистров, посредством кото</w:t>
        <w:softHyphen/>
        <w:t>рых осуществлялся выбор соответствующей буквы. Например, воздействие на правую клавишу соответствовало выбору правой буквы на клавише ввода. В другом варианте число нажимов на клавишу соответствовало выбираемой букве. Первое распо</w:t>
        <w:softHyphen/>
        <w:t>ложение оказалось эффективне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 качестве устройства ввода информации в ЭВМ часто используют клавиатуру пишущих машинок. В настоящее время в США рекомендована к применению стандартная клавиатура пишущих машинок — так называемая клавиатура </w:t>
      </w:r>
      <w:r>
        <w:rPr>
          <w:rFonts w:cs="Times New Roman" w:ascii="Times New Roman" w:hAnsi="Times New Roman"/>
          <w:color w:val="000000"/>
          <w:sz w:val="22"/>
          <w:szCs w:val="22"/>
          <w:lang w:val="en-US"/>
        </w:rPr>
        <w:t>QWERTY</w:t>
      </w:r>
      <w:r>
        <w:rPr>
          <w:rFonts w:cs="Times New Roman" w:ascii="Times New Roman" w:hAnsi="Times New Roman"/>
          <w:color w:val="000000"/>
          <w:sz w:val="22"/>
          <w:szCs w:val="22"/>
        </w:rPr>
        <w:t>. Кроме того, было разработано несколько альтернативных аран</w:t>
        <w:softHyphen/>
        <w:t xml:space="preserve">жировок и конструкций. Еще в 1936 г. Дворок предложил так называемую «упрощенную» клавиатуру (УК). Клавиши на этой клавиатуре размещаются в соответствии с частотой появления букв в английском языке. Сравнительные исследования </w:t>
      </w:r>
      <w:r>
        <w:rPr>
          <w:rFonts w:cs="Times New Roman" w:ascii="Times New Roman" w:hAnsi="Times New Roman"/>
          <w:color w:val="000000"/>
          <w:sz w:val="22"/>
          <w:szCs w:val="22"/>
          <w:lang w:val="en-US"/>
        </w:rPr>
        <w:t>QWERTY</w:t>
      </w:r>
      <w:r>
        <w:rPr>
          <w:rFonts w:cs="Times New Roman" w:ascii="Times New Roman" w:hAnsi="Times New Roman"/>
          <w:color w:val="000000"/>
          <w:sz w:val="22"/>
          <w:szCs w:val="22"/>
        </w:rPr>
        <w:t xml:space="preserve"> и УК показали определенные преимущества клавиа</w:t>
        <w:softHyphen/>
        <w:t xml:space="preserve">туры </w:t>
      </w:r>
      <w:r>
        <w:rPr>
          <w:rFonts w:cs="Times New Roman" w:ascii="Times New Roman" w:hAnsi="Times New Roman"/>
          <w:color w:val="000000"/>
          <w:sz w:val="22"/>
          <w:szCs w:val="22"/>
          <w:lang w:val="en-US"/>
        </w:rPr>
        <w:t>QWERTY</w:t>
      </w:r>
      <w:r>
        <w:rPr>
          <w:rFonts w:cs="Times New Roman" w:ascii="Times New Roman" w:hAnsi="Times New Roman"/>
          <w:color w:val="000000"/>
          <w:sz w:val="22"/>
          <w:szCs w:val="22"/>
        </w:rPr>
        <w:t>, в связи с чем УК не .получили широкого рас</w:t>
        <w:softHyphen/>
        <w:t>пространения. Однако в последнее время вновь возник интерес к УК. Предполагалось, что эта клавиатура имеет преимущества в легкости обучения, точности, большей скорости ввода. Поэто</w:t>
        <w:softHyphen/>
        <w:t>му в последнее время начаты серьезные исследования упрощен</w:t>
        <w:softHyphen/>
        <w:t>ных клавиатур. Получены положительные результаты при использовании УК в нескольких типовых программах обучения подростков и программистов ЭВ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вестен и другой подход к организации клавиатур, при котором за основу берутся биомеханические аспекты. Экспери</w:t>
        <w:softHyphen/>
        <w:t>ментальные результаты позволили западногерманскому ученому К. Кромеру вывести следующие конструктивные принципы: 1) клавиши следует располагать по форме расположения паль</w:t>
        <w:softHyphen/>
        <w:t>цев на руке, чтобы упростить движение пальцев; 2) секции кла</w:t>
        <w:softHyphen/>
        <w:t>виатуры, предназначенные для каждой руки, необходимо пространственно разнести, что будет способствовать привязке пальцев к определенной позиции; 3) клавиатурные секции для каждой руки должны быть расположены со значительным боко</w:t>
        <w:softHyphen/>
        <w:t>вым наклоном, что уменьшит мышечное напряжение. На основе этих принципов разработана так называемая К-клавиатура, эффективность которой, по данным автора, выше, чем у обще</w:t>
        <w:softHyphen/>
        <w:t>принятых клавиату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ругой возможной альтернативой может явиться организа</w:t>
        <w:softHyphen/>
        <w:t xml:space="preserve">ция клавиатур, в которой клавиши размещаются в алфавитной последовательности. По аналогии с </w:t>
      </w:r>
      <w:r>
        <w:rPr>
          <w:rFonts w:cs="Times New Roman" w:ascii="Times New Roman" w:hAnsi="Times New Roman"/>
          <w:color w:val="000000"/>
          <w:sz w:val="22"/>
          <w:szCs w:val="22"/>
          <w:lang w:val="en-US"/>
        </w:rPr>
        <w:t>QWERTy</w:t>
      </w:r>
      <w:r>
        <w:rPr>
          <w:rFonts w:cs="Times New Roman" w:ascii="Times New Roman" w:hAnsi="Times New Roman"/>
          <w:color w:val="000000"/>
          <w:sz w:val="22"/>
          <w:szCs w:val="22"/>
        </w:rPr>
        <w:t xml:space="preserve"> обозначим эту клавиатуру </w:t>
      </w:r>
      <w:r>
        <w:rPr>
          <w:rFonts w:cs="Times New Roman" w:ascii="Times New Roman" w:hAnsi="Times New Roman"/>
          <w:color w:val="000000"/>
          <w:sz w:val="22"/>
          <w:szCs w:val="22"/>
          <w:lang w:val="en-US"/>
        </w:rPr>
        <w:t>ABCDE</w:t>
      </w:r>
      <w:r>
        <w:rPr>
          <w:rFonts w:cs="Times New Roman" w:ascii="Times New Roman" w:hAnsi="Times New Roman"/>
          <w:color w:val="000000"/>
          <w:sz w:val="22"/>
          <w:szCs w:val="22"/>
        </w:rPr>
        <w:t xml:space="preserve">. Э. Клеммер в своем обзоре отметил, что этот тип клавиатур хуже обычных </w:t>
      </w:r>
      <w:r>
        <w:rPr>
          <w:rFonts w:cs="Times New Roman" w:ascii="Times New Roman" w:hAnsi="Times New Roman"/>
          <w:color w:val="000000"/>
          <w:sz w:val="22"/>
          <w:szCs w:val="22"/>
          <w:lang w:val="en-US"/>
        </w:rPr>
        <w:t>QWERTY</w:t>
      </w:r>
      <w:r>
        <w:rPr>
          <w:rFonts w:cs="Times New Roman" w:ascii="Times New Roman" w:hAnsi="Times New Roman"/>
          <w:color w:val="000000"/>
          <w:sz w:val="22"/>
          <w:szCs w:val="22"/>
        </w:rPr>
        <w:t xml:space="preserve">. Однако другие исследователи пришли к иному выводу. Так, Р. Хирш сравнивал характеристики деятельности операторов (непрофессиональных машинисток) при работе на </w:t>
      </w:r>
      <w:r>
        <w:rPr>
          <w:rFonts w:cs="Times New Roman" w:ascii="Times New Roman" w:hAnsi="Times New Roman"/>
          <w:color w:val="000000"/>
          <w:sz w:val="22"/>
          <w:szCs w:val="22"/>
          <w:lang w:val="en-US"/>
        </w:rPr>
        <w:t>QWERTY</w:t>
      </w:r>
      <w:r>
        <w:rPr>
          <w:rFonts w:cs="Times New Roman" w:ascii="Times New Roman" w:hAnsi="Times New Roman"/>
          <w:color w:val="000000"/>
          <w:sz w:val="22"/>
          <w:szCs w:val="22"/>
        </w:rPr>
        <w:t xml:space="preserve"> и на </w:t>
      </w:r>
      <w:r>
        <w:rPr>
          <w:rFonts w:cs="Times New Roman" w:ascii="Times New Roman" w:hAnsi="Times New Roman"/>
          <w:color w:val="000000"/>
          <w:sz w:val="22"/>
          <w:szCs w:val="22"/>
          <w:lang w:val="en-US"/>
        </w:rPr>
        <w:t>ABCDE</w:t>
      </w:r>
      <w:r>
        <w:rPr>
          <w:rFonts w:cs="Times New Roman" w:ascii="Times New Roman" w:hAnsi="Times New Roman"/>
          <w:color w:val="000000"/>
          <w:sz w:val="22"/>
          <w:szCs w:val="22"/>
        </w:rPr>
        <w:t>. Испытуе</w:t>
        <w:softHyphen/>
        <w:t>мые печатали знакомый материал (свои имена, адреса и т. д.) при акценте в инструкциях на точность. Результаты свидетель</w:t>
        <w:softHyphen/>
        <w:t xml:space="preserve">ствовали об определенном преимуществе клавиатуры </w:t>
      </w:r>
      <w:r>
        <w:rPr>
          <w:rFonts w:cs="Times New Roman" w:ascii="Times New Roman" w:hAnsi="Times New Roman"/>
          <w:color w:val="000000"/>
          <w:sz w:val="22"/>
          <w:szCs w:val="22"/>
          <w:lang w:val="en-US"/>
        </w:rPr>
        <w:t>ABCDE</w:t>
      </w:r>
      <w:r>
        <w:rPr>
          <w:rFonts w:cs="Times New Roman" w:ascii="Times New Roman" w:hAnsi="Times New Roman"/>
          <w:color w:val="000000"/>
          <w:sz w:val="22"/>
          <w:szCs w:val="22"/>
        </w:rPr>
        <w:t>. К сходным выводам пришел и С. Е. Майке. Он проанализиро</w:t>
        <w:softHyphen/>
        <w:t>вал работу 30 испытуемых разной квалификации. Половина группы работала на одном из типов клавиатуры, затем перехо</w:t>
        <w:softHyphen/>
        <w:t xml:space="preserve">дила на другой тип. Безотносительно к начальному уровню обучен&lt;ности испытуемые показали более высокую скорость при использовании </w:t>
      </w:r>
      <w:r>
        <w:rPr>
          <w:rFonts w:cs="Times New Roman" w:ascii="Times New Roman" w:hAnsi="Times New Roman"/>
          <w:color w:val="000000"/>
          <w:sz w:val="22"/>
          <w:szCs w:val="22"/>
          <w:lang w:val="en-US"/>
        </w:rPr>
        <w:t>ABCDE</w:t>
      </w:r>
      <w:r>
        <w:rPr>
          <w:rFonts w:cs="Times New Roman" w:ascii="Times New Roman" w:hAnsi="Times New Roman"/>
          <w:color w:val="000000"/>
          <w:sz w:val="22"/>
          <w:szCs w:val="22"/>
        </w:rPr>
        <w:t>-клавиатур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рассмотренных исследованиях технические усовершенство</w:t>
        <w:softHyphen/>
        <w:t>вания касались в основном принципов расположения клавиш и не затрагивали собственно структуру клавиатур. Однако, по словам П. Холдена, как раз структура клавиатуры может ока</w:t>
        <w:softHyphen/>
        <w:t>зать наибольшее влияние на работу АС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ываясь на ряде экспериментальных исследований, в которых были выявлены конкретные причины инженерно-пси</w:t>
        <w:softHyphen/>
        <w:t>хологического несоответствия устройств ввода информации тре</w:t>
        <w:softHyphen/>
        <w:t>бованиям пользователя, П. Холден предлагает следующие прин</w:t>
        <w:softHyphen/>
        <w:t>ципы их конструирования: минимум новых навыков; небольшой размер и эргономическая приемлемость; отсутствие сложных входных последовательностей; автоматизация навыка и макси</w:t>
        <w:softHyphen/>
        <w:t>мальная концентрация внимания на средствах отображения данных; минимальное число операций и естественность их вы</w:t>
        <w:softHyphen/>
        <w:t>полнения. Большинству этих требований удовлетворяют так называемые полуфункциональные, или аккордные, клавиатуры. Не случайно, по-видимому, большинство исследователей про</w:t>
        <w:softHyphen/>
        <w:t>блемы ввода информации в ЭВМ (Т. Элден, Р. Даниэле, А. Ча-панис, К. Грине ,и др.) обращают внимание на необходимость самого широкого использования полуфункциональных клавиа</w:t>
        <w:softHyphen/>
        <w:t>тур; это заключение вытекает из анализа многочисленных тео</w:t>
        <w:softHyphen/>
        <w:t>ретических и экспериментальных данных, подтверждающих гипотезу о том, что клавиатуры, в которых минимизирована амплитуда достигающих движений, позволяют осуществлять самый 'быстрый ввод информ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инженерно-психологических вопросах организации поли</w:t>
        <w:softHyphen/>
        <w:t>функциональных клавиатур следует остановиться специально, поскольку они имеют немалое практическое значени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ассмотрим такой вид практической деятельности пользова</w:t>
        <w:softHyphen/>
        <w:t>теля, когда его основная задача состоит в том, чтобы принять информацию, перекодировать ее с помощью специальных средств, например клавишных панелей, ввести в ЭВМ. В этом случае основные усилия при разработке клавиатур должны быть направлены, в частности, на достижение максимальной пропускной способности пользователя при минимальном уровне его ошибок.</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Нетрудно заметить определенную идейную общность ука</w:t>
        <w:softHyphen/>
        <w:t>занной задачи с основными проблемами теории оптимального кодирования, рассматриваемой в классической теории информа</w:t>
        <w:softHyphen/>
        <w:t>ции. Действительно, в терминах теории информации данная деятельность оператора сводится к вводу в управляемый объект той или иной последовательности информационных сообщений из совокупности, предусмотренной конструкцией пульта. При этом количество информации, вводимое оператором, пропор</w:t>
        <w:softHyphen/>
        <w:t>ционально средней информативности символов и общей длине сообщения, которое он способен реализовать за рассмотренный отрезок времен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5785" cy="3257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11" r="-12" b="-111"/>
                    <a:stretch>
                      <a:fillRect/>
                    </a:stretch>
                  </pic:blipFill>
                  <pic:spPr bwMode="auto">
                    <a:xfrm>
                      <a:off x="0" y="0"/>
                      <a:ext cx="3105785" cy="325755"/>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где </w:t>
      </w:r>
      <w:r>
        <w:rPr>
          <w:rFonts w:cs="Times New Roman" w:ascii="Times New Roman" w:hAnsi="Times New Roman"/>
          <w:i/>
          <w:iCs/>
          <w:color w:val="000000"/>
          <w:sz w:val="22"/>
          <w:szCs w:val="22"/>
        </w:rPr>
        <w:t xml:space="preserve">т </w:t>
      </w:r>
      <w:r>
        <w:rPr>
          <w:rFonts w:cs="Times New Roman" w:ascii="Times New Roman" w:hAnsi="Times New Roman"/>
          <w:color w:val="000000"/>
          <w:sz w:val="22"/>
          <w:szCs w:val="22"/>
        </w:rPr>
        <w:t xml:space="preserve">— число символов сообщения; </w:t>
      </w:r>
      <w:r>
        <w:rPr>
          <w:rFonts w:cs="Times New Roman" w:ascii="Times New Roman" w:hAnsi="Times New Roman"/>
          <w:i/>
          <w:iCs/>
          <w:color w:val="000000"/>
          <w:sz w:val="22"/>
          <w:szCs w:val="22"/>
        </w:rPr>
        <w:t>х</w:t>
      </w:r>
      <w:r>
        <w:rPr>
          <w:rFonts w:cs="Times New Roman" w:ascii="Times New Roman" w:hAnsi="Times New Roman"/>
          <w:i/>
          <w:iCs/>
          <w:color w:val="000000"/>
          <w:sz w:val="22"/>
          <w:szCs w:val="22"/>
          <w:vertAlign w:val="subscript"/>
          <w:lang w:val="en-US"/>
        </w:rPr>
        <w:t>j</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алфавит сообщений; </w:t>
      </w:r>
      <w:r>
        <w:rPr>
          <w:rFonts w:cs="Times New Roman" w:ascii="Times New Roman" w:hAnsi="Times New Roman"/>
          <w:i/>
          <w:iCs/>
          <w:color w:val="000000"/>
          <w:sz w:val="22"/>
          <w:szCs w:val="22"/>
        </w:rPr>
        <w:t>Р</w:t>
      </w:r>
      <w:r>
        <w:rPr>
          <w:rFonts w:cs="Times New Roman" w:ascii="Times New Roman" w:hAnsi="Times New Roman"/>
          <w:i/>
          <w:iCs/>
          <w:smallCaps/>
          <w:color w:val="000000"/>
          <w:sz w:val="22"/>
          <w:szCs w:val="22"/>
        </w:rPr>
        <w:t>(</w:t>
      </w:r>
      <w:r>
        <w:rPr>
          <w:rFonts w:cs="Times New Roman" w:ascii="Times New Roman" w:hAnsi="Times New Roman"/>
          <w:i/>
          <w:iCs/>
          <w:color w:val="000000"/>
          <w:sz w:val="22"/>
          <w:szCs w:val="22"/>
        </w:rPr>
        <w:t>х</w:t>
      </w:r>
      <w:r>
        <w:rPr>
          <w:rFonts w:cs="Times New Roman" w:ascii="Times New Roman" w:hAnsi="Times New Roman"/>
          <w:i/>
          <w:iCs/>
          <w:color w:val="000000"/>
          <w:sz w:val="22"/>
          <w:szCs w:val="22"/>
          <w:vertAlign w:val="subscript"/>
          <w:lang w:val="en-US"/>
        </w:rPr>
        <w:t>j</w:t>
      </w:r>
      <w:r>
        <w:rPr>
          <w:rFonts w:cs="Times New Roman" w:ascii="Times New Roman" w:hAnsi="Times New Roman"/>
          <w:i/>
          <w:iCs/>
          <w:smallCaps/>
          <w:color w:val="000000"/>
          <w:sz w:val="22"/>
          <w:szCs w:val="22"/>
        </w:rPr>
        <w:t xml:space="preserve">) </w:t>
      </w:r>
      <w:r>
        <w:rPr>
          <w:rFonts w:cs="Times New Roman" w:ascii="Times New Roman" w:hAnsi="Times New Roman"/>
          <w:color w:val="000000"/>
          <w:sz w:val="22"/>
          <w:szCs w:val="22"/>
        </w:rPr>
        <w:t>— вероятность появления символа в сообщениях. Эти параметры и должны быть приняты за основу при изыскании путей оптимизации клавишных панелей.</w:t>
      </w:r>
    </w:p>
    <w:p>
      <w:pPr>
        <w:pStyle w:val="Normal"/>
        <w:shd w:fill="FFFFFF" w:val="clear"/>
        <w:ind w:firstLine="600"/>
        <w:jc w:val="both"/>
        <w:rPr/>
      </w:pPr>
      <w:r>
        <w:rPr>
          <w:rFonts w:cs="Times New Roman" w:ascii="Times New Roman" w:hAnsi="Times New Roman"/>
          <w:color w:val="000000"/>
          <w:sz w:val="22"/>
          <w:szCs w:val="22"/>
        </w:rPr>
        <w:t>Очевидно, что на заданном фиксированном отрезке време</w:t>
        <w:softHyphen/>
        <w:t xml:space="preserve">ни </w:t>
      </w:r>
      <w:r>
        <w:rPr>
          <w:rFonts w:cs="Times New Roman" w:ascii="Times New Roman" w:hAnsi="Times New Roman"/>
          <w:i/>
          <w:iCs/>
          <w:color w:val="000000"/>
          <w:sz w:val="22"/>
          <w:szCs w:val="22"/>
        </w:rPr>
        <w:t xml:space="preserve">Т </w:t>
      </w:r>
      <w:r>
        <w:rPr>
          <w:rFonts w:cs="Times New Roman" w:ascii="Times New Roman" w:hAnsi="Times New Roman"/>
          <w:color w:val="000000"/>
          <w:sz w:val="22"/>
          <w:szCs w:val="22"/>
        </w:rPr>
        <w:t xml:space="preserve">при известных средних затратах времени на любой символ вводимого сообще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vertAlign w:val="subscript"/>
          <w:lang w:val="en-US"/>
        </w:rPr>
        <w:t>cp</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ожно реализовать сообщение со средним числом символ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23820" cy="261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140" r="-14" b="-140"/>
                    <a:stretch>
                      <a:fillRect/>
                    </a:stretch>
                  </pic:blipFill>
                  <pic:spPr bwMode="auto">
                    <a:xfrm>
                      <a:off x="0" y="0"/>
                      <a:ext cx="2623820" cy="261620"/>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Расчетное значение </w:t>
      </w:r>
      <w:r>
        <w:rPr>
          <w:rFonts w:cs="Times New Roman" w:ascii="Times New Roman" w:hAnsi="Times New Roman"/>
          <w:color w:val="000000"/>
          <w:sz w:val="22"/>
          <w:szCs w:val="22"/>
          <w:lang w:val="en-US"/>
        </w:rPr>
        <w:t>m</w:t>
      </w:r>
      <w:r>
        <w:rPr>
          <w:rFonts w:cs="Times New Roman" w:ascii="Times New Roman" w:hAnsi="Times New Roman"/>
          <w:color w:val="000000"/>
          <w:sz w:val="22"/>
          <w:szCs w:val="22"/>
          <w:vertAlign w:val="subscript"/>
          <w:lang w:val="en-US"/>
        </w:rPr>
        <w:t>cp</w:t>
      </w:r>
      <w:r>
        <w:rPr>
          <w:rFonts w:cs="Times New Roman" w:ascii="Times New Roman" w:hAnsi="Times New Roman"/>
          <w:color w:val="000000"/>
          <w:sz w:val="22"/>
          <w:szCs w:val="22"/>
        </w:rPr>
        <w:t xml:space="preserve"> получается из (2) округлением до бли</w:t>
        <w:softHyphen/>
        <w:t>жайшего меньшего целого числ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задача разбивается на две части: первая часть связана с обоснованием алфавита, который в каждом конкретном случае достаточен и действительно необходим; вто</w:t>
        <w:softHyphen/>
        <w:t>рая часть сводится к получению величин средних затрат вре</w:t>
        <w:softHyphen/>
        <w:t>мени оператора на один символ вводимого сообщения в зависи</w:t>
        <w:softHyphen/>
        <w:t>мости от структуры и конструктивного оформления клавишной панели при сохранении заданного объема алфавита сооб</w:t>
        <w:softHyphen/>
        <w:t>щений.</w:t>
      </w:r>
    </w:p>
    <w:p>
      <w:pPr>
        <w:pStyle w:val="Normal"/>
        <w:shd w:fill="FFFFFF" w:val="clear"/>
        <w:ind w:firstLine="600"/>
        <w:jc w:val="both"/>
        <w:rPr/>
      </w:pPr>
      <w:r>
        <w:rPr>
          <w:rFonts w:cs="Times New Roman" w:ascii="Times New Roman" w:hAnsi="Times New Roman"/>
          <w:color w:val="000000"/>
          <w:sz w:val="22"/>
          <w:szCs w:val="22"/>
        </w:rPr>
        <w:t xml:space="preserve">При анализе первого вопроса воспользуемся результатами известной в теории информации основной теории кодирования, утверждающей, что при заданном ансамбле </w:t>
      </w:r>
      <w:r>
        <w:rPr>
          <w:rFonts w:cs="Times New Roman" w:ascii="Times New Roman" w:hAnsi="Times New Roman"/>
          <w:i/>
          <w:iCs/>
          <w:color w:val="000000"/>
          <w:sz w:val="22"/>
          <w:szCs w:val="22"/>
          <w:lang w:val="en-US"/>
        </w:rPr>
        <w:t>U</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Uu</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U</w:t>
      </w:r>
      <w:r>
        <w:rPr>
          <w:rFonts w:cs="Times New Roman" w:ascii="Times New Roman" w:hAnsi="Times New Roman"/>
          <w:i/>
          <w:iCs/>
          <w:color w:val="000000"/>
          <w:sz w:val="22"/>
          <w:szCs w:val="22"/>
          <w:vertAlign w:val="subscript"/>
        </w:rPr>
        <w:t>2</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U</w:t>
      </w:r>
      <w:r>
        <w:rPr>
          <w:rFonts w:cs="Times New Roman" w:ascii="Times New Roman" w:hAnsi="Times New Roman"/>
          <w:i/>
          <w:iCs/>
          <w:color w:val="000000"/>
          <w:sz w:val="22"/>
          <w:szCs w:val="22"/>
          <w:vertAlign w:val="subscript"/>
          <w:lang w:val="en-US"/>
        </w:rPr>
        <w:t>m</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з </w:t>
      </w:r>
      <w:r>
        <w:rPr>
          <w:rFonts w:cs="Times New Roman" w:ascii="Times New Roman" w:hAnsi="Times New Roman"/>
          <w:i/>
          <w:iCs/>
          <w:color w:val="000000"/>
          <w:sz w:val="22"/>
          <w:szCs w:val="22"/>
        </w:rPr>
        <w:t xml:space="preserve">М </w:t>
      </w:r>
      <w:r>
        <w:rPr>
          <w:rFonts w:cs="Times New Roman" w:ascii="Times New Roman" w:hAnsi="Times New Roman"/>
          <w:color w:val="000000"/>
          <w:sz w:val="22"/>
          <w:szCs w:val="22"/>
        </w:rPr>
        <w:t xml:space="preserve">сообщений с энтропией </w:t>
      </w:r>
      <w:r>
        <w:rPr>
          <w:rFonts w:cs="Times New Roman" w:ascii="Times New Roman" w:hAnsi="Times New Roman"/>
          <w:i/>
          <w:iCs/>
          <w:color w:val="000000"/>
          <w:sz w:val="22"/>
          <w:szCs w:val="22"/>
        </w:rPr>
        <w:t>Н (</w:t>
      </w:r>
      <w:r>
        <w:rPr>
          <w:rFonts w:cs="Times New Roman" w:ascii="Times New Roman" w:hAnsi="Times New Roman"/>
          <w:i/>
          <w:iCs/>
          <w:color w:val="000000"/>
          <w:sz w:val="22"/>
          <w:szCs w:val="22"/>
          <w:lang w:val="en-US"/>
        </w:rPr>
        <w:t>U</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 алфавитом, состоящим из </w:t>
      </w:r>
      <w:r>
        <w:rPr>
          <w:rFonts w:cs="Times New Roman" w:ascii="Times New Roman" w:hAnsi="Times New Roman"/>
          <w:i/>
          <w:iCs/>
          <w:color w:val="000000"/>
          <w:sz w:val="22"/>
          <w:szCs w:val="22"/>
          <w:lang w:val="en-US"/>
        </w:rPr>
        <w:t>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имволов, можно так закодировать сообщения ансамбля посредством последовательностей символов из заданного алфа</w:t>
        <w:softHyphen/>
        <w:t xml:space="preserve">вита, чтобы среднее число символов на сообщение </w:t>
      </w:r>
      <w:r>
        <w:rPr>
          <w:rFonts w:cs="Times New Roman" w:ascii="Times New Roman" w:hAnsi="Times New Roman"/>
          <w:i/>
          <w:iCs/>
          <w:color w:val="000000"/>
          <w:sz w:val="22"/>
          <w:szCs w:val="22"/>
        </w:rPr>
        <w:t>т</w:t>
      </w:r>
      <w:r>
        <w:rPr>
          <w:rFonts w:cs="Times New Roman" w:ascii="Times New Roman" w:hAnsi="Times New Roman"/>
          <w:i/>
          <w:iCs/>
          <w:color w:val="000000"/>
          <w:sz w:val="22"/>
          <w:szCs w:val="22"/>
          <w:vertAlign w:val="subscript"/>
        </w:rPr>
        <w:t>ср</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удовле</w:t>
        <w:softHyphen/>
        <w:t>творяло неравенству</w:t>
      </w:r>
    </w:p>
    <w:p>
      <w:pPr>
        <w:pStyle w:val="Normal"/>
        <w:shd w:fill="FFFFFF" w:val="clear"/>
        <w:ind w:firstLine="600"/>
        <w:jc w:val="both"/>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3053715" cy="3289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08" r="-12" b="-108"/>
                    <a:stretch>
                      <a:fillRect/>
                    </a:stretch>
                  </pic:blipFill>
                  <pic:spPr bwMode="auto">
                    <a:xfrm>
                      <a:off x="0" y="0"/>
                      <a:ext cx="3053715" cy="328930"/>
                    </a:xfrm>
                    <a:prstGeom prst="rect">
                      <a:avLst/>
                    </a:prstGeom>
                  </pic:spPr>
                </pic:pic>
              </a:graphicData>
            </a:graphic>
          </wp:inline>
        </w:drawing>
      </w:r>
    </w:p>
    <w:p>
      <w:pPr>
        <w:pStyle w:val="Normal"/>
        <w:shd w:fill="FFFFFF" w:val="clear"/>
        <w:ind w:firstLine="60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причем </w:t>
      </w:r>
      <w:r>
        <w:rPr>
          <w:rFonts w:cs="Times New Roman" w:ascii="Times New Roman" w:hAnsi="Times New Roman"/>
          <w:color w:val="000000"/>
          <w:sz w:val="22"/>
          <w:szCs w:val="22"/>
          <w:lang w:val="en-US"/>
        </w:rPr>
        <w:t>m</w:t>
      </w:r>
      <w:r>
        <w:rPr>
          <w:rFonts w:cs="Times New Roman" w:ascii="Times New Roman" w:hAnsi="Times New Roman"/>
          <w:color w:val="000000"/>
          <w:sz w:val="22"/>
          <w:szCs w:val="22"/>
          <w:vertAlign w:val="subscript"/>
        </w:rPr>
        <w:t>ср</w:t>
      </w:r>
      <w:r>
        <w:rPr>
          <w:rFonts w:cs="Times New Roman" w:ascii="Times New Roman" w:hAnsi="Times New Roman"/>
          <w:color w:val="000000"/>
          <w:sz w:val="22"/>
          <w:szCs w:val="22"/>
        </w:rPr>
        <w:t xml:space="preserve"> не может быть меньше, чем нижняя граница в выра</w:t>
        <w:softHyphen/>
        <w:t>жении (3). Из формул (3) и (2) находим</w:t>
      </w:r>
    </w:p>
    <w:p>
      <w:pPr>
        <w:pStyle w:val="Normal"/>
        <w:shd w:fill="FFFFFF" w:val="clear"/>
        <w:ind w:firstLine="600"/>
        <w:jc w:val="both"/>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3346450" cy="3321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08" r="-11" b="-108"/>
                    <a:stretch>
                      <a:fillRect/>
                    </a:stretch>
                  </pic:blipFill>
                  <pic:spPr bwMode="auto">
                    <a:xfrm>
                      <a:off x="0" y="0"/>
                      <a:ext cx="3346450" cy="332105"/>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Неравенство (4) определяет необходимый и достаточный объем алфавита, который должен быть заложен в клавишную память с тем, чтобы оператор при средних временных затратах на один символ был способен за время </w:t>
      </w:r>
      <w:r>
        <w:rPr>
          <w:rFonts w:cs="Times New Roman" w:ascii="Times New Roman" w:hAnsi="Times New Roman"/>
          <w:i/>
          <w:iCs/>
          <w:color w:val="000000"/>
          <w:sz w:val="22"/>
          <w:szCs w:val="22"/>
        </w:rPr>
        <w:t xml:space="preserve">Т </w:t>
      </w:r>
      <w:r>
        <w:rPr>
          <w:rFonts w:cs="Times New Roman" w:ascii="Times New Roman" w:hAnsi="Times New Roman"/>
          <w:color w:val="000000"/>
          <w:sz w:val="22"/>
          <w:szCs w:val="22"/>
        </w:rPr>
        <w:t xml:space="preserve">реализовать любое сообщение из ансамбля </w:t>
      </w:r>
      <w:r>
        <w:rPr>
          <w:rFonts w:cs="Times New Roman" w:ascii="Times New Roman" w:hAnsi="Times New Roman"/>
          <w:i/>
          <w:iCs/>
          <w:color w:val="000000"/>
          <w:sz w:val="22"/>
          <w:szCs w:val="22"/>
          <w:lang w:val="en-US"/>
        </w:rPr>
        <w:t>U</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 энтропией </w:t>
      </w:r>
      <w:r>
        <w:rPr>
          <w:rFonts w:cs="Times New Roman" w:ascii="Times New Roman" w:hAnsi="Times New Roman"/>
          <w:i/>
          <w:iCs/>
          <w:color w:val="000000"/>
          <w:sz w:val="22"/>
          <w:szCs w:val="22"/>
          <w:lang w:val="en-US"/>
        </w:rPr>
        <w:t>H</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U</w:t>
      </w:r>
      <w:r>
        <w:rPr>
          <w:rFonts w:cs="Times New Roman" w:ascii="Times New Roman" w:hAnsi="Times New Roman"/>
          <w:i/>
          <w:iCs/>
          <w:color w:val="000000"/>
          <w:sz w:val="22"/>
          <w:szCs w:val="22"/>
        </w:rPr>
        <w:t>).</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ерейдем теперь ко второму вопросу. Если рассчитываемый по выражению (4) объем алфавита оказывается большим, то возникают значительные трудности при практической реализа</w:t>
        <w:softHyphen/>
        <w:t>ции клавишных панел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одним из основных принципов организа</w:t>
        <w:softHyphen/>
        <w:t>ции клавишных панелей является так называемый «раздель</w:t>
        <w:softHyphen/>
        <w:t>ный» принцип, когда каждый символ возможного сообщения (реже два или три символа) вводится посредством специально предусмотренной клавиши. Типичными представителями такого рода организации панелей являются клавиатуры пишущих машинок, некоторые вводные устройства в электронных вычис</w:t>
        <w:softHyphen/>
        <w:t>лительных машинах и т. д. Клавиатуры с подобной организа</w:t>
        <w:softHyphen/>
        <w:t>цией определим как монофункциональные. Ясно, что возникает вопрос о габаритах панелей для монофункциональных клавиа</w:t>
        <w:softHyphen/>
        <w:t>тур сложных эргатических систем, алфавит которых содержит десятки и сотни символов</w:t>
      </w:r>
      <w:r>
        <w:rPr>
          <w:rStyle w:val="FootnoteCharacters"/>
          <w:rStyle w:val="FootnoteAnchor"/>
          <w:rFonts w:cs="Times New Roman" w:ascii="Times New Roman" w:hAnsi="Times New Roman"/>
          <w:color w:val="000000"/>
          <w:sz w:val="22"/>
          <w:szCs w:val="22"/>
        </w:rPr>
        <w:footnoteReference w:id="22"/>
      </w:r>
      <w:r>
        <w:rPr>
          <w:rFonts w:cs="Times New Roman" w:ascii="Times New Roman" w:hAnsi="Times New Roman"/>
          <w:color w:val="000000"/>
          <w:sz w:val="22"/>
          <w:szCs w:val="22"/>
        </w:rPr>
        <w:t>. При этом проблема отнюдь не исчерпывается трудностями размещения многоклавишных панелей и получением приемлемых весовых характеристик пультов, хотя и эти соображения могут оказаться решающими, напри</w:t>
        <w:softHyphen/>
        <w:t>мер, для летательных аппаратов, подводных лодок и подобных объект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т выбора габаритов клавишных панелей при определенных условиях начинает непосредственно зависеть пропускная способ</w:t>
        <w:softHyphen/>
        <w:t xml:space="preserve">ность операторов. Действительно, пусть </w:t>
      </w:r>
      <w:r>
        <w:rPr>
          <w:rFonts w:cs="Times New Roman" w:ascii="Times New Roman" w:hAnsi="Times New Roman"/>
          <w:i/>
          <w:iCs/>
          <w:color w:val="000000"/>
          <w:sz w:val="22"/>
          <w:szCs w:val="22"/>
        </w:rPr>
        <w:t xml:space="preserve">п </w:t>
      </w:r>
      <w:r>
        <w:rPr>
          <w:rFonts w:cs="Times New Roman" w:ascii="Times New Roman" w:hAnsi="Times New Roman"/>
          <w:color w:val="000000"/>
          <w:sz w:val="22"/>
          <w:szCs w:val="22"/>
        </w:rPr>
        <w:t xml:space="preserve">— число клавиш. Если </w:t>
      </w:r>
      <w:r>
        <w:rPr>
          <w:rFonts w:cs="Times New Roman" w:ascii="Times New Roman" w:hAnsi="Times New Roman"/>
          <w:i/>
          <w:iCs/>
          <w:color w:val="000000"/>
          <w:sz w:val="22"/>
          <w:szCs w:val="22"/>
        </w:rPr>
        <w:t xml:space="preserve">п </w:t>
      </w:r>
      <w:r>
        <w:rPr>
          <w:rFonts w:cs="Times New Roman" w:ascii="Times New Roman" w:hAnsi="Times New Roman"/>
          <w:color w:val="000000"/>
          <w:sz w:val="22"/>
          <w:szCs w:val="22"/>
        </w:rPr>
        <w:t>достаточно велико, то ясно, что невозможно все клавиши раз</w:t>
        <w:softHyphen/>
        <w:t>местить в оптимальной (по отношению ко времени двигательной реакции оператора) зоне пульта. В этих условиях, как показано в ряде работ, время, затрачиваемое оператором на ввод неко</w:t>
        <w:softHyphen/>
        <w:t>торого символа, оказывается зависящим и от размеров, и от размещения соответствующей ему клавиши относительно опти</w:t>
        <w:softHyphen/>
        <w:t>мальной зоны, а следовательно, и от амплитуды достигающих движений оператора. Количественная оценка рассматриваемой зависимости может быть получена на основе известной теоремы выборки Котельникова:</w:t>
      </w:r>
    </w:p>
    <w:p>
      <w:pPr>
        <w:pStyle w:val="Normal"/>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08580" cy="2559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140" r="-14" b="-140"/>
                    <a:stretch>
                      <a:fillRect/>
                    </a:stretch>
                  </pic:blipFill>
                  <pic:spPr bwMode="auto">
                    <a:xfrm>
                      <a:off x="0" y="0"/>
                      <a:ext cx="2608580" cy="255905"/>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Здесь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а</w:t>
      </w:r>
      <w:r>
        <w:rPr>
          <w:rFonts w:cs="Times New Roman" w:ascii="Times New Roman" w:hAnsi="Times New Roman"/>
          <w:i/>
          <w:iCs/>
          <w:color w:val="000000"/>
          <w:sz w:val="22"/>
          <w:szCs w:val="22"/>
          <w:vertAlign w:val="sub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некоторые постоянные, а </w:t>
      </w:r>
      <w:r>
        <w:rPr>
          <w:rFonts w:cs="Times New Roman" w:ascii="Times New Roman" w:hAnsi="Times New Roman"/>
          <w:i/>
          <w:iCs/>
          <w:color w:val="000000"/>
          <w:sz w:val="22"/>
          <w:szCs w:val="22"/>
          <w:lang w:val="en-US"/>
        </w:rPr>
        <w:t>I</w:t>
      </w:r>
      <w:r>
        <w:rPr>
          <w:rFonts w:cs="Times New Roman" w:ascii="Times New Roman" w:hAnsi="Times New Roman"/>
          <w:color w:val="000000"/>
          <w:sz w:val="22"/>
          <w:szCs w:val="22"/>
          <w:vertAlign w:val="subscript"/>
        </w:rPr>
        <w:t>а</w:t>
      </w:r>
      <w:r>
        <w:rPr>
          <w:rFonts w:cs="Times New Roman" w:ascii="Times New Roman" w:hAnsi="Times New Roman"/>
          <w:color w:val="000000"/>
          <w:sz w:val="22"/>
          <w:szCs w:val="22"/>
        </w:rPr>
        <w:t xml:space="preserve"> — индекс трудности движения, определенный по формуле</w:t>
      </w:r>
    </w:p>
    <w:p>
      <w:pPr>
        <w:pStyle w:val="Normal"/>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9065" cy="3168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115" r="-13" b="-115"/>
                    <a:stretch>
                      <a:fillRect/>
                    </a:stretch>
                  </pic:blipFill>
                  <pic:spPr bwMode="auto">
                    <a:xfrm>
                      <a:off x="0" y="0"/>
                      <a:ext cx="2679065" cy="316865"/>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где </w:t>
      </w:r>
      <w:r>
        <w:rPr>
          <w:rFonts w:cs="Times New Roman" w:ascii="Times New Roman" w:hAnsi="Times New Roman"/>
          <w:color w:val="000000"/>
          <w:sz w:val="22"/>
          <w:szCs w:val="22"/>
          <w:lang w:val="en-US"/>
        </w:rPr>
        <w:t>A</w:t>
      </w:r>
      <w:r>
        <w:rPr>
          <w:rFonts w:cs="Times New Roman" w:ascii="Times New Roman" w:hAnsi="Times New Roman"/>
          <w:color w:val="000000"/>
          <w:sz w:val="22"/>
          <w:szCs w:val="22"/>
          <w:vertAlign w:val="subscript"/>
          <w:lang w:val="en-US"/>
        </w:rPr>
        <w:t>j</w:t>
      </w:r>
      <w:r>
        <w:rPr>
          <w:rFonts w:cs="Times New Roman" w:ascii="Times New Roman" w:hAnsi="Times New Roman"/>
          <w:color w:val="000000"/>
          <w:sz w:val="22"/>
          <w:szCs w:val="22"/>
        </w:rPr>
        <w:t xml:space="preserve"> — требуемая амплитуда движения для воздействия на </w:t>
      </w:r>
      <w:r>
        <w:rPr>
          <w:rFonts w:cs="Times New Roman" w:ascii="Times New Roman" w:hAnsi="Times New Roman"/>
          <w:i/>
          <w:iCs/>
          <w:color w:val="000000"/>
          <w:sz w:val="22"/>
          <w:szCs w:val="22"/>
          <w:lang w:val="en-US"/>
        </w:rPr>
        <w:t>j</w:t>
      </w:r>
      <w:r>
        <w:rPr>
          <w:rFonts w:cs="Times New Roman" w:ascii="Times New Roman" w:hAnsi="Times New Roman"/>
          <w:color w:val="000000"/>
          <w:sz w:val="22"/>
          <w:szCs w:val="22"/>
        </w:rPr>
        <w:t xml:space="preserve">-ю клавишу; </w:t>
      </w:r>
      <w:r>
        <w:rPr>
          <w:rFonts w:cs="Times New Roman" w:ascii="Times New Roman" w:hAnsi="Times New Roman"/>
          <w:i/>
          <w:iCs/>
          <w:color w:val="000000"/>
          <w:sz w:val="22"/>
          <w:szCs w:val="22"/>
          <w:lang w:val="en-US"/>
        </w:rPr>
        <w:t>W</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 xml:space="preserve">— допустимый разброс движения с амплитудой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 xml:space="preserve">Нетрудно видеть, что </w:t>
      </w:r>
      <w:r>
        <w:rPr>
          <w:rFonts w:cs="Times New Roman" w:ascii="Times New Roman" w:hAnsi="Times New Roman"/>
          <w:i/>
          <w:iCs/>
          <w:color w:val="000000"/>
          <w:sz w:val="22"/>
          <w:szCs w:val="22"/>
          <w:lang w:val="en-US"/>
        </w:rPr>
        <w:t>W</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в нашем случае обозначает половину ширины клавиши. Отсюда ясно, что простейшей оценкой для А</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lang w:val="en-US"/>
        </w:rPr>
        <w:t>cp</w:t>
      </w:r>
      <w:r>
        <w:rPr>
          <w:rFonts w:cs="Times New Roman" w:ascii="Times New Roman" w:hAnsi="Times New Roman"/>
          <w:color w:val="000000"/>
          <w:sz w:val="22"/>
          <w:szCs w:val="22"/>
        </w:rPr>
        <w:t>, входящего в (2), может служить, например,</w:t>
      </w:r>
    </w:p>
    <w:p>
      <w:pPr>
        <w:pStyle w:val="Normal"/>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48915" cy="3257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111" r="-13" b="-111"/>
                    <a:stretch>
                      <a:fillRect/>
                    </a:stretch>
                  </pic:blipFill>
                  <pic:spPr bwMode="auto">
                    <a:xfrm>
                      <a:off x="0" y="0"/>
                      <a:ext cx="2748915" cy="325755"/>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Более точные оценки можно получить с учетом статистических характеристик сообщений, предназначенных к реализации. При известной вероятности </w:t>
      </w:r>
      <w:r>
        <w:rPr>
          <w:rFonts w:cs="Times New Roman" w:ascii="Times New Roman" w:hAnsi="Times New Roman"/>
          <w:i/>
          <w:color w:val="000000"/>
          <w:sz w:val="22"/>
          <w:szCs w:val="22"/>
          <w:lang w:val="en-US"/>
        </w:rPr>
        <w:t>j</w:t>
      </w:r>
      <w:r>
        <w:rPr>
          <w:rFonts w:cs="Times New Roman" w:ascii="Times New Roman" w:hAnsi="Times New Roman"/>
          <w:color w:val="000000"/>
          <w:sz w:val="22"/>
          <w:szCs w:val="22"/>
        </w:rPr>
        <w:t xml:space="preserve">-го символа в сообщениях </w:t>
      </w:r>
      <w:r>
        <w:rPr>
          <w:rFonts w:cs="Times New Roman" w:ascii="Times New Roman" w:hAnsi="Times New Roman"/>
          <w:i/>
          <w:iCs/>
          <w:color w:val="000000"/>
          <w:sz w:val="22"/>
          <w:szCs w:val="22"/>
          <w:lang w:val="en-US"/>
        </w:rPr>
        <w:t>P</w:t>
      </w:r>
      <w:r>
        <w:rPr>
          <w:rFonts w:cs="Times New Roman" w:ascii="Times New Roman" w:hAnsi="Times New Roman"/>
          <w:i/>
          <w:iCs/>
          <w:color w:val="000000"/>
          <w:sz w:val="22"/>
          <w:szCs w:val="22"/>
          <w:vertAlign w:val="subscript"/>
          <w:lang w:val="en-US"/>
        </w:rPr>
        <w:t>j</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чевидно, что более достоверным приближением к временным затратам будет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rPr>
        <w:t>ср</w:t>
      </w:r>
      <w:r>
        <w:rPr>
          <w:rFonts w:cs="Times New Roman" w:ascii="Times New Roman" w:hAnsi="Times New Roman"/>
          <w:color w:val="000000"/>
          <w:sz w:val="22"/>
          <w:szCs w:val="22"/>
        </w:rPr>
        <w:t xml:space="preserve">, подсчитанное как математическое ожидани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vertAlign w:val="subscript"/>
          <w:lang w:val="en-US"/>
        </w:rPr>
        <w:t>j</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 соотношению</w:t>
      </w:r>
    </w:p>
    <w:p>
      <w:pPr>
        <w:pStyle w:val="Normal"/>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94305" cy="2133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3" t="-172" r="-13" b="-172"/>
                    <a:stretch>
                      <a:fillRect/>
                    </a:stretch>
                  </pic:blipFill>
                  <pic:spPr bwMode="auto">
                    <a:xfrm>
                      <a:off x="0" y="0"/>
                      <a:ext cx="2694305" cy="213360"/>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з приведенных рассуждений следует, что стремление к уве</w:t>
        <w:softHyphen/>
        <w:t>личению длины сообщения, реализуемого оператором на данном отрезке времени, приводит к необходимости наиболее комлакт</w:t>
        <w:softHyphen/>
        <w:t>ного размещения клавиш в моторном поле. Это основное инже</w:t>
        <w:softHyphen/>
        <w:t>нерно-психологическое требование к организации клавишных панеле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качестве возможного подхода, удовлетворяющего указан</w:t>
        <w:softHyphen/>
        <w:t>ному требованию, было предложено использовать полифункцио</w:t>
        <w:softHyphen/>
        <w:t>нальные клавишные панели. Предполагается, что с помощью небольшого числа клавиш путем их возможного комбинирова</w:t>
        <w:softHyphen/>
        <w:t>ния можно ввести значительное число сообщений. Так, с по</w:t>
        <w:softHyphen/>
        <w:t xml:space="preserve">мощью клавиатуры, составленной из </w:t>
      </w:r>
      <w:r>
        <w:rPr>
          <w:rFonts w:cs="Times New Roman" w:ascii="Times New Roman" w:hAnsi="Times New Roman"/>
          <w:i/>
          <w:iCs/>
          <w:color w:val="000000"/>
          <w:sz w:val="22"/>
          <w:szCs w:val="22"/>
        </w:rPr>
        <w:t xml:space="preserve">п </w:t>
      </w:r>
      <w:r>
        <w:rPr>
          <w:rFonts w:cs="Times New Roman" w:ascii="Times New Roman" w:hAnsi="Times New Roman"/>
          <w:color w:val="000000"/>
          <w:sz w:val="22"/>
          <w:szCs w:val="22"/>
        </w:rPr>
        <w:t xml:space="preserve">клавиш, применяя, например, двоичную систему исчисления, можно ввести от </w:t>
      </w:r>
      <w:r>
        <w:rPr>
          <w:rFonts w:cs="Times New Roman" w:ascii="Times New Roman" w:hAnsi="Times New Roman"/>
          <w:i/>
          <w:iCs/>
          <w:color w:val="000000"/>
          <w:sz w:val="22"/>
          <w:szCs w:val="22"/>
        </w:rPr>
        <w:t xml:space="preserve">п </w:t>
      </w:r>
      <w:r>
        <w:rPr>
          <w:rFonts w:cs="Times New Roman" w:ascii="Times New Roman" w:hAnsi="Times New Roman"/>
          <w:color w:val="000000"/>
          <w:sz w:val="22"/>
          <w:szCs w:val="22"/>
        </w:rPr>
        <w:t xml:space="preserve">до </w:t>
      </w:r>
      <w:r>
        <w:rPr>
          <w:rFonts w:cs="Times New Roman" w:ascii="Times New Roman" w:hAnsi="Times New Roman"/>
          <w:i/>
          <w:iCs/>
          <w:color w:val="000000"/>
          <w:sz w:val="22"/>
          <w:szCs w:val="22"/>
        </w:rPr>
        <w:t>2</w:t>
      </w:r>
      <w:r>
        <w:rPr>
          <w:rFonts w:cs="Times New Roman" w:ascii="Times New Roman" w:hAnsi="Times New Roman"/>
          <w:i/>
          <w:iCs/>
          <w:color w:val="000000"/>
          <w:sz w:val="22"/>
          <w:szCs w:val="22"/>
          <w:vertAlign w:val="superscript"/>
        </w:rPr>
        <w:t>п</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1 символов. Естественно, что каждая клавиша в таком случае участвует во вводе 'нескольких символ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табл. 3 приведены результаты экспериментального иссле</w:t>
        <w:softHyphen/>
        <w:t>дования характеристик скорости и точности ввода информации оператором при использовании 24-клавишной и 10-клавишной функциональных панелей, предназначенных для ввода алфавита из 144 символов, и 64-клавишной монофункциональной панели для ввода алфавита из 64 символ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 работе на 24-клавишной панели, состоящей из двух полупанелей по 12 клавиш, для ввода любого символа произво</w:t>
        <w:softHyphen/>
        <w:t>дили одновременный нажим двух клавиш — по одной из каждой полупанели. Количество информации, приходящейся на стимул, рассчитывали по формуле</w:t>
      </w:r>
    </w:p>
    <w:p>
      <w:pPr>
        <w:pStyle w:val="Normal"/>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7705" cy="4292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84" r="-11" b="-84"/>
                    <a:stretch>
                      <a:fillRect/>
                    </a:stretch>
                  </pic:blipFill>
                  <pic:spPr bwMode="auto">
                    <a:xfrm>
                      <a:off x="0" y="0"/>
                      <a:ext cx="3227705" cy="429260"/>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где С —число символов (144 или 64); </w:t>
      </w:r>
      <w:r>
        <w:rPr>
          <w:rFonts w:cs="Times New Roman" w:ascii="Times New Roman" w:hAnsi="Times New Roman"/>
          <w:i/>
          <w:iCs/>
          <w:color w:val="000000"/>
          <w:sz w:val="22"/>
          <w:szCs w:val="22"/>
        </w:rPr>
        <w:t xml:space="preserve">Р </w:t>
      </w:r>
      <w:r>
        <w:rPr>
          <w:rFonts w:cs="Times New Roman" w:ascii="Times New Roman" w:hAnsi="Times New Roman"/>
          <w:color w:val="000000"/>
          <w:sz w:val="22"/>
          <w:szCs w:val="22"/>
        </w:rPr>
        <w:t>— вероятность правиль</w:t>
        <w:softHyphen/>
        <w:t>ного ответа. Для 24-клавишной и 64-клавишной панелей вероят</w:t>
        <w:softHyphen/>
        <w:t>ность правильного ответа принималась всегда постоянной и рав</w:t>
        <w:softHyphen/>
        <w:t>ной Р = 0,98. Из приведенных в табл. 3 данных видно, что характеристики деятельности оператора оказались значительно лучше при использовании клавишных панелей, структурная организация которых была предложена в ходе инженерно-психологического проектирования.</w:t>
      </w:r>
    </w:p>
    <w:p>
      <w:pPr>
        <w:pStyle w:val="Normal"/>
        <w:shd w:fill="FFFFFF" w:val="clear"/>
        <w:spacing w:before="240" w:after="0"/>
        <w:ind w:firstLine="600"/>
        <w:jc w:val="both"/>
        <w:rPr>
          <w:rFonts w:ascii="Times New Roman" w:hAnsi="Times New Roman" w:cs="Times New Roman"/>
          <w:b/>
          <w:b/>
          <w:sz w:val="22"/>
          <w:szCs w:val="22"/>
        </w:rPr>
      </w:pPr>
      <w:bookmarkStart w:id="83" w:name="r2e14"/>
      <w:r>
        <w:rPr>
          <w:rFonts w:cs="Times New Roman" w:ascii="Times New Roman" w:hAnsi="Times New Roman"/>
          <w:b/>
          <w:color w:val="000000"/>
          <w:sz w:val="22"/>
          <w:szCs w:val="22"/>
        </w:rPr>
        <w:t>§ 14</w:t>
      </w:r>
      <w:bookmarkEnd w:id="83"/>
      <w:r>
        <w:rPr>
          <w:rFonts w:cs="Times New Roman" w:ascii="Times New Roman" w:hAnsi="Times New Roman"/>
          <w:b/>
          <w:color w:val="000000"/>
          <w:sz w:val="22"/>
          <w:szCs w:val="22"/>
        </w:rPr>
        <w:t>. АНАЛИЗ И СИНТЕЗ МНОГОКОМПОНЕНТНЫХ СИСТЕМ ОТОБРАЖЕНИЯ ИНФОРМ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инженерной психологии наметился переход от изучения отдельных средств отображения и ввода информации к попыт</w:t>
        <w:softHyphen/>
        <w:t>кам создания обобщенной инженерно-психологической теории «сопряжения» оператора с аппаратурой. К настоящему времени достаточно четко вырисовалось несколько концепций анализа и синтеза средств отображения информации. Одна из них —структурно-психологическая концепция синтеза информацион</w:t>
        <w:softHyphen/>
        <w:t>ных моделей —сформулирована В. Ф. Вендой. Другая —кон</w:t>
        <w:softHyphen/>
        <w:t>цепция анализа средств отображения информации «а основе так называемого системно-лингвистического подхода —предложена А. Г. Чачко [68]. Проблема оптимизации СОИ здесь неразрывно связывается с построением целостной системы. Пренебрежение системным подходом приводит к тому, что конструируются щиты и пульты, перегруженные хаотически расположенными элементами, каждый из которых слабо сочетается с другими, а все вместе — трудно «сопрягаются» и с людьми, и с машина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ная посылка системно-лингвистической концепции состоит в том, что ключевым этапом проектирования СОИ явля</w:t>
        <w:softHyphen/>
        <w:t>ется выбор языка взаимодействия человека с объектом управ</w:t>
        <w:softHyphen/>
        <w:t>ления. В силу этого в качестве первоочередных выступают задачи: определения набора знаков, оценки необходимости использования цвета, изменения яркости или акустических сиг</w:t>
        <w:softHyphen/>
        <w:t>налов, выделения основных форм организации кодов и струк</w:t>
        <w:softHyphen/>
        <w:t>туры. Методика, позволяющая выбрать язык взаимодействия, включает инженерно-психологические приемы и формализм математической лингвистики. Они помогают выработать пра</w:t>
        <w:softHyphen/>
        <w:t>вила иерархической организации кодов и структур, на основе которых формулируется порождающая грамматика языка взаимодействия. На основе этой грамматики и формируются типичные объединения структур — гипертексты. Поскольку пра</w:t>
        <w:softHyphen/>
        <w:t>вила грамматики являются не предписаниями, а разрешениями, множество гипертекстов всегда оказывается большим, чем это необходимо операторам для принятия решений. Отсюда возни</w:t>
        <w:softHyphen/>
        <w:t>кает задача выделения оптимального гипертекста для каждого решения. Решение этой задачи рассматривается как наиболее кропотливый этап проектирования СОИ. В основу его положена модель массового обслуживания, где обслуживающим «прибо</w:t>
        <w:softHyphen/>
        <w:t>ром» считается человек-оператор, а входящим потоком требова</w:t>
        <w:softHyphen/>
        <w:t>ний— сигналы, поступающие от объекта и образующие инфор</w:t>
        <w:softHyphen/>
        <w:t>мацию, составляющую гипертекс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заимодействие оператор — гипертекст описывается для каждого варианта. В описаниях выделяются повторяющиеся части — вокрамы</w:t>
      </w:r>
      <w:r>
        <w:rPr>
          <w:rStyle w:val="FootnoteCharacters"/>
          <w:rStyle w:val="FootnoteAnchor"/>
          <w:rFonts w:cs="Times New Roman" w:ascii="Times New Roman" w:hAnsi="Times New Roman"/>
          <w:color w:val="000000"/>
          <w:sz w:val="22"/>
          <w:szCs w:val="22"/>
        </w:rPr>
        <w:footnoteReference w:id="23"/>
      </w:r>
      <w:r>
        <w:rPr>
          <w:rFonts w:cs="Times New Roman" w:ascii="Times New Roman" w:hAnsi="Times New Roman"/>
          <w:color w:val="000000"/>
          <w:sz w:val="22"/>
          <w:szCs w:val="22"/>
        </w:rPr>
        <w:t>, которые рассматриваются как элементы реш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Формальная процедура получения математической модели в рамках системно-лингвистической концепции выглядит следу</w:t>
        <w:softHyphen/>
        <w:t>ющим образом. Экспериментами установлено, что принятие человеком-оператором решений базируется на особом понима</w:t>
        <w:softHyphen/>
        <w:t>нии объекта управления, на глубинной лингвистической струк</w:t>
        <w:softHyphen/>
        <w:t>туре [68]. Конкретные решения получаются в результате ряда</w:t>
      </w:r>
    </w:p>
    <w:p>
      <w:pPr>
        <w:pStyle w:val="Normal"/>
        <w:spacing w:before="240" w:after="0"/>
        <w:ind w:left="-1320" w:firstLine="600"/>
        <w:jc w:val="both"/>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6648450" cy="42291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5" t="-9" r="-5" b="-9"/>
                    <a:stretch>
                      <a:fillRect/>
                    </a:stretch>
                  </pic:blipFill>
                  <pic:spPr bwMode="auto">
                    <a:xfrm>
                      <a:off x="0" y="0"/>
                      <a:ext cx="6648450" cy="4229100"/>
                    </a:xfrm>
                    <a:prstGeom prst="rect">
                      <a:avLst/>
                    </a:prstGeom>
                  </pic:spPr>
                </pic:pic>
              </a:graphicData>
            </a:graphic>
          </wp:inline>
        </w:drawing>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color w:val="000000"/>
          <w:sz w:val="22"/>
          <w:szCs w:val="22"/>
        </w:rPr>
        <w:t>преобразований — трансформаций от глубинной структуры к поверхностным продукция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Глубинная структура представляется в модели в виде семан</w:t>
        <w:softHyphen/>
        <w:t>тической сети (СС). Каждый узел ОС является списком, состоя</w:t>
        <w:softHyphen/>
        <w:t>щим из признаков и их значений. Некоторые из значений, при</w:t>
        <w:softHyphen/>
        <w:t>знаков или узлов имеют отметки — семантические валентности. СС—это граф, в котором отмеченные элементы связаны дугами по валентностям. Примеры смысловых связей: «является частью...», «осуществляется посредством...», «характеризуется.,.».</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Сеть содержит описания технологических элементов («анато</w:t>
        <w:softHyphen/>
        <w:t>мии» объекта), сред и процессов («физиологии» объекта), износа и отказов («жизненного цикла» объекта). Названные узлы могут быть либо конкретными, либо обобщенными. Кон</w:t>
        <w:softHyphen/>
        <w:t>кретные узлы описывают единичные элементы объекта; обоб</w:t>
        <w:softHyphen/>
        <w:t>щенные узлы введены для многократно используемых описаний. Конкретный узел содержит лишь отличия, а общие свойства элемента задаются отсылками к обобщенным узлам и моди</w:t>
        <w:softHyphen/>
        <w:t>фикаторами.</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21940" cy="3096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2" r="-13" b="-12"/>
                    <a:stretch>
                      <a:fillRect/>
                    </a:stretch>
                  </pic:blipFill>
                  <pic:spPr bwMode="auto">
                    <a:xfrm>
                      <a:off x="0" y="0"/>
                      <a:ext cx="2821940" cy="3096260"/>
                    </a:xfrm>
                    <a:prstGeom prst="rect">
                      <a:avLst/>
                    </a:prstGeom>
                  </pic:spPr>
                </pic:pic>
              </a:graphicData>
            </a:graphic>
          </wp:inline>
        </w:drawing>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Деятельность операторов разделяется на пять этапов. Наиме</w:t>
        <w:softHyphen/>
        <w:t>нования этапов приведены на рис. 6 в многоугольниках. Чтобы получить из СС поверхностные продукции, на каждом этапе используется свой математический формализ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ля этапа наблюдения таким формализмом служит теория размытых (нечетких) множеств; соответствующий алгоритм вычисления функций членства формирует набор характеристиче</w:t>
        <w:softHyphen/>
        <w:t>ских параметров. Модель сопоставляет образцовые значения параметров с текущим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Этап оценки опасности отклонения основан на правилах, выявляющих резервное время и последствия его превышения (математический формализм — передаточные функции объек</w:t>
        <w:softHyphen/>
        <w:t>та— управления). Оценка опасности может повести к измене</w:t>
        <w:softHyphen/>
        <w:t>нию цели управл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этапе выявления причин отклонения модель осуществляет поиск по смыслу «центра» и «.периферии» технологической схемы, оценивает «роли» и «вклад» найденных элементов в от</w:t>
        <w:softHyphen/>
        <w:t>клонение. В результате из семантической сети порождается дерево оценки ситуац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Идеальный процесс порождения дерева — последовательная деабстрактизация от корня к конечным причинам; реальный процесс зависит от характеристик оператора. Порождение может начинаться с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o</w:t>
      </w:r>
      <w:r>
        <w:rPr>
          <w:rFonts w:cs="Times New Roman" w:ascii="Times New Roman" w:hAnsi="Times New Roman"/>
          <w:color w:val="000000"/>
          <w:sz w:val="22"/>
          <w:szCs w:val="22"/>
        </w:rPr>
        <w:t xml:space="preserve"> слоя идеального дерева и выявлять лишь часть причин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г</w:t>
      </w:r>
      <w:r>
        <w:rPr>
          <w:rFonts w:cs="Times New Roman" w:ascii="Times New Roman" w:hAnsi="Times New Roman"/>
          <w:color w:val="000000"/>
          <w:sz w:val="22"/>
          <w:szCs w:val="22"/>
          <w:lang w:val="en-US"/>
        </w:rPr>
        <w:t>o</w:t>
      </w:r>
      <w:r>
        <w:rPr>
          <w:rFonts w:cs="Times New Roman" w:ascii="Times New Roman" w:hAnsi="Times New Roman"/>
          <w:color w:val="000000"/>
          <w:sz w:val="22"/>
          <w:szCs w:val="22"/>
        </w:rPr>
        <w:t xml:space="preserve"> и последующих слоев. С процессом порождения сопряжен процесс подбора и переоценки операто</w:t>
        <w:softHyphen/>
        <w:t>ром информации. Последний состоит из двух процесс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дпроцесс 1 — выход на слой дерева — описывается стоха</w:t>
        <w:softHyphen/>
        <w:t>стической цепью</w:t>
      </w:r>
    </w:p>
    <w:p>
      <w:pPr>
        <w:pStyle w:val="Normal"/>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942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22" r="-21" b="-222"/>
                    <a:stretch>
                      <a:fillRect/>
                    </a:stretch>
                  </pic:blipFill>
                  <pic:spPr bwMode="auto">
                    <a:xfrm>
                      <a:off x="0" y="0"/>
                      <a:ext cx="1709420" cy="161290"/>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iCs/>
          <w:color w:val="000000"/>
          <w:sz w:val="22"/>
          <w:szCs w:val="22"/>
        </w:rPr>
        <w:t xml:space="preserve">где </w:t>
      </w:r>
      <w:r>
        <w:rPr>
          <w:rFonts w:cs="Times New Roman" w:ascii="Times New Roman" w:hAnsi="Times New Roman"/>
          <w:i/>
          <w:iCs/>
          <w:color w:val="000000"/>
          <w:sz w:val="22"/>
          <w:szCs w:val="22"/>
          <w:lang w:val="en-US"/>
        </w:rPr>
        <w:t>P</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вектор вероятностей уровней для момента </w:t>
      </w: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t</w:t>
      </w:r>
      <w:r>
        <w:rPr>
          <w:rFonts w:cs="Times New Roman" w:ascii="Times New Roman" w:hAnsi="Times New Roman"/>
          <w:color w:val="000000"/>
          <w:sz w:val="22"/>
          <w:szCs w:val="22"/>
        </w:rPr>
        <w:t xml:space="preserve">—1) — то же для момента </w:t>
      </w: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rPr>
        <w:t xml:space="preserve">—1; </w:t>
      </w:r>
      <w:r>
        <w:rPr>
          <w:rFonts w:cs="Times New Roman" w:ascii="Times New Roman" w:hAnsi="Times New Roman"/>
          <w:i/>
          <w:iCs/>
          <w:color w:val="000000"/>
          <w:sz w:val="22"/>
          <w:szCs w:val="22"/>
          <w:lang w:val="en-US"/>
        </w:rPr>
        <w:t>Q</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нестационарная матрица перехода.</w:t>
      </w:r>
    </w:p>
    <w:p>
      <w:pPr>
        <w:pStyle w:val="Normal"/>
        <w:ind w:firstLine="600"/>
        <w:jc w:val="both"/>
        <w:rPr>
          <w:rFonts w:ascii="Times New Roman" w:hAnsi="Times New Roman" w:cs="Times New Roman"/>
          <w:sz w:val="22"/>
          <w:szCs w:val="22"/>
        </w:rPr>
      </w:pPr>
      <w:r>
        <w:rPr>
          <w:rFonts w:cs="Times New Roman" w:ascii="Times New Roman" w:hAnsi="Times New Roman"/>
          <w:color w:val="000000"/>
          <w:sz w:val="22"/>
          <w:szCs w:val="22"/>
        </w:rPr>
        <w:t>Подпроцесс 2 — выбор причины в слое — содержит два этапа: 1. Выбор наиболее информативных источников. Основан на максимизации средневзвешенной полезности:</w:t>
      </w:r>
    </w:p>
    <w:p>
      <w:pPr>
        <w:pStyle w:val="Normal"/>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67200" cy="2465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5" r="-8" b="-15"/>
                    <a:stretch>
                      <a:fillRect/>
                    </a:stretch>
                  </pic:blipFill>
                  <pic:spPr bwMode="auto">
                    <a:xfrm>
                      <a:off x="0" y="0"/>
                      <a:ext cx="4267200" cy="2465705"/>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аким образом, этап выявления причин отклонения основав на объединении двух математических формализмов — порожда</w:t>
        <w:softHyphen/>
        <w:t>ющей семантики и теории статистических решений.</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сле выявления причины отклонения переходят к этапу планирования корректирующих действий. Причина оказывается корнем дерева планов, которое также порождается на основе семантической сети. Правила порождения сформулированы в терминах целей, средств и ограничений. Процессы порождения аналогичны описанны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конец, для этапа реализации планов характерными явля</w:t>
        <w:softHyphen/>
        <w:t>ются правила, устанавливающие однозначное соответствие между командами и стандартными подалгоритмами управле</w:t>
        <w:softHyphen/>
        <w:t>ния—-вокрамами. Привлекая соответствующие вокрамы, изме</w:t>
        <w:softHyphen/>
        <w:t>няют состояние объекта, что приводит к новым настройкам семантической сети, т. е. цикл завершаетс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Трансформационная модель применена для описания дея</w:t>
        <w:softHyphen/>
        <w:t>тельности оператора блока котел — турбина — генератор мощ</w:t>
        <w:softHyphen/>
        <w:t>ностью 300 мВт. С ее помощью синтезирована оптимальная система отображения информации для операто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писанная модель является типичным примером так назы</w:t>
        <w:softHyphen/>
        <w:t>ваемых комбинированных моделей. В комбинированных моде</w:t>
        <w:softHyphen/>
        <w:t>лях различные математические формализмы как бы распола</w:t>
        <w:softHyphen/>
        <w:t>гаются в одной плоскости и соединяются друг с другом встык. Если бы вместо наружного соединения удалось построить модель, в которой формализмы взаимно проникают друг в дру</w:t>
        <w:softHyphen/>
        <w:t>га, сплавляются в единую математическую структуру, получился бы гораздо более эффективный аппарат для математического моделирования деятельн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имеются отдельные попытки построения таких гибридных структур. В частности, найдены связи между теоретико-информационными формализмами и формализмами оптимального управления, реализован теоретико-информацион</w:t>
        <w:softHyphen/>
        <w:t>ный подход к задачам статистических решений, осуществлено наложение модели статистической теории принятия решений на один из процессов массового обслуживания, изучено опти</w:t>
        <w:softHyphen/>
        <w:t>мальное управление широким классом систем массового обслу</w:t>
        <w:softHyphen/>
        <w:t>живания, основанное на принципе максимума Л. С. Понтрягина. К сожалению, до сих пор предложенные экспериментальные методики выбора гипертекстов используются еще очень мал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дход к построению средств отображения, сформулирован</w:t>
        <w:softHyphen/>
        <w:t>ный Б. Б. Гурфинкелем, также основан на представлении о системе в целом. При этом под системой (понимается не только система управления (т. е. центр управления с линиями связи), но также и сенсорный аппарат, исполнительный (эффекторный) аппарат воздействующий на среду, и аппарат метаболизма, обеспечивающий снабжение системы материалами и энергией. Единство, определенное таким образом, рассматривается как система деятельности, а центр управления — как «процессор».</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ОИ трактуются как составная часть процессора, что позволяет высказать определенные положения относительно организации информационных моделей на различных иерархических уровнях. Однако собственно психологическая специфика деятельности оператора здесь почти не учитываетс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начительные потенциальные возможности повышения эффективности функционирования человека-оператора могут быть реализованы посредством структурирования информации на многокомпонентных СОИ. Этот подход позволяет управлять стратегией восприят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Б. Ф. Ломов предлагает &lt;при создании СОИ использовать в качестве методов управления стратегией восприятия художе</w:t>
        <w:softHyphen/>
        <w:t>ственно-композиционные средства, ритмические ряды, акценты, структурирование ситуаций. Развивая эти идеи, А. А. Митькин подчеркивает, что имеются возможности оптимизировать усло</w:t>
        <w:softHyphen/>
        <w:t>вия деятельности человека-оператора, если правильно опреде</w:t>
        <w:softHyphen/>
        <w:t>лить для наиболее важных наблюдений и в зависимости от осо</w:t>
        <w:softHyphen/>
        <w:t>бенностей информации, которая должна быть передана, ту или иную форму СОИ. Для каждой формы СОИ характерно: а) специфическое распределение точек фиксации, т. е. наличие более или менее обозреваемых зон, образующих определенную пространственную структуру; б) специфическое преобладание первых поисковых движений глаз; в) преобладание тех или иных направлений и маршрутов обзора, что обусловлено взаи</w:t>
        <w:softHyphen/>
        <w:t>модействием двух факторов: особенностями формы и психофизиологией зрения. При этом оказалось, что весьма эффек</w:t>
        <w:softHyphen/>
        <w:t>тивным является применение средств композиции с целью орга</w:t>
        <w:softHyphen/>
        <w:t>низации определенной последовательности обзо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аслуживает внимания и мысль о том, что относительная различимость объектов (степень различения по какому-либо признаку) может явиться фактором, позволяющим управлять вниманием человека-оператора и детерминировать маршруты зрительного восприятия. Так, экспериментально сравнивались процессы решения оперативных задач по обычной мнемосхеме теплоэнергетического объекта и по мнемосхеме с последователь</w:t>
        <w:softHyphen/>
        <w:t>ным выделением (высвечиванием) контуров, связанных с этапа</w:t>
        <w:softHyphen/>
        <w:t>ми решения оперативных задач при ликвидации нарушений. Зрительное выделение контуров служило средством управления вниманием операторов. Результаты показывают, что в послед</w:t>
        <w:softHyphen/>
        <w:t>нем случае существенно улучшились показатели эффективности решения по сравнению с обычной мнемосхемой. В отдельных случаях время решения задачи сокращалось в 7—8 раз, почти полностью исчезали ошибки, особенно связанные с предупреж</w:t>
        <w:softHyphen/>
        <w:t>дением последующих отклонений. Можно предположить, что выделение контуров служит одним из эффективных средств сни</w:t>
        <w:softHyphen/>
        <w:t>жения субъективной сложности решаемых задач.</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плане структурирования информации весьма важной пред</w:t>
        <w:softHyphen/>
        <w:t>ставляется разработка принципов обобщения и снижения доли информации, не относящейся в данный момент к оперативной задаче. Так, например, В. Ф. Венда и В. А. Вавилов экспери</w:t>
        <w:softHyphen/>
        <w:t>ментально исследовали два таких принципа: 1) принцип разде</w:t>
        <w:softHyphen/>
        <w:t>ления информации разной степени обобщенности в пространстве (внешние связи в центре, подробные схемы на периферии); 2) принцип разделения информации тю времени: в нормальном состоянии внутренние схемы не отображаются, а при аварийных нарушениях режима энергосистемы обобщенные схемы частично детализируются в зависимости от характера нарушений. Соглас</w:t>
        <w:softHyphen/>
        <w:t>но полученным результатам, использование последнего принципа предпочтительне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нципы организации многокомпонентных СОИ разрабаты</w:t>
        <w:softHyphen/>
        <w:t>вались практически с момента зарождения инженерно-психоло</w:t>
        <w:softHyphen/>
        <w:t>гических исследований и описаны в многочисленных справочных руководствах. Однако до сих пор не удалось избежать некото</w:t>
        <w:softHyphen/>
        <w:t>рой противоречивости при их практическом использован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Р. Голдбек и Р. Фаулер приводят оценки деятельности при четырех принципах расположения приборов на панели пульта: 1) с учетом последовательности использования; 2) по функцио</w:t>
        <w:softHyphen/>
        <w:t>нальному признаку; 3) то частоте использования; 4) по значи</w:t>
        <w:softHyphen/>
        <w:t>мости для выполнения задания. Результаты показывают, что при варианте 1 характеристики деятельности лучше как для дискретной, так и для непрерывной задач. Вариант 2 также спо</w:t>
        <w:softHyphen/>
        <w:t>собствует улучшению характеристик деятельности, но в значи</w:t>
        <w:softHyphen/>
        <w:t>тельно меньшей степени, чем первый. Расположение приборов по принципам 3 и 4 оказалось неэффективным.</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Указанные противоречия свидетельствуют о настоятельной необходимости поиска методик исследования и организации мно</w:t>
        <w:softHyphen/>
        <w:t>гокомпонентных СОИ. К настоящему времени уже предложено несколько таких методик. В той или иной мере все они осно</w:t>
        <w:softHyphen/>
        <w:t>ваны на идее упорядочивания элементов на панел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Одной из них является методика, известная под названием «Анализ звеньев». Основная цель ее — наиболее эффективно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азмещение средств индикации и органов управления в пределах заданной рабочей зоны. Термин «звено» относится к связи человека с конкретным оборудованием. При планировании раз</w:t>
        <w:softHyphen/>
        <w:t>мещения оборудования на схему наносятся линии, отражающие частоту ,и (или) важность связей между элементами, а размеще</w:t>
        <w:softHyphen/>
        <w:t>ние считается лучшим в том случае, когда число пересекающих</w:t>
        <w:softHyphen/>
        <w:t>ся линий минимальн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онятно, что эта методика предполагает наличие проекта панели и точных сведений о рабочих операциях. При осуще</w:t>
        <w:softHyphen/>
        <w:t>ствлении анализа звеньев по чертежам последовательность процедур в соответствии с алгоритмом деятельности рассчиты</w:t>
        <w:softHyphen/>
        <w:t>вается и изображается графически в виде линий, соединяющих каждый орган управления и индикаторы в той последователь</w:t>
        <w:softHyphen/>
        <w:t>ности, в которой они используются. Высокая концентрация свя</w:t>
        <w:softHyphen/>
        <w:t>зей для некоторых элементов указывает на необходимость привлечения к ним более пристального внимания. Конечно, данная методика не может претендовать на систематичность и методи</w:t>
        <w:softHyphen/>
        <w:t>ческую строгость, а рассматривается скорее как основа для пред</w:t>
        <w:softHyphen/>
        <w:t>варительных решений по компоновке многокомпонентных СО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альнейшим развитием «Анализа звеньев» является мето</w:t>
        <w:softHyphen/>
        <w:t>дика, разрабатываемая П. Я. Шлаеном и его сотрудниками. Основное положение этой методики: размещение элементов индикации и органов управления желательно производить таким образом, чтобы по возможности максимально упорядочить маршрут их обзора, согласовав его с заранее установленной закономерностью, позволяющей оператору строить стратегию информационного поиска на мнемонической основе. В качестве указанной закономерности может выбираться последователь</w:t>
        <w:softHyphen/>
        <w:t>ность, обладающая максимальной мнемоничностью с точки зре</w:t>
        <w:softHyphen/>
        <w:t>ния траектории поиска («горизонтальный ряд», «вертикальный ряд», «наклонный ряд» и т. п.). Для количественной оценки оптимальности размещения элементов индикации и органов управления на пульте по критерию соответствия маршрута их обслуживания наиболее «мнемоничным» закономерностям пред</w:t>
        <w:softHyphen/>
        <w:t>лагается специальный графоаналитический метод, позволяющий с помощью специальных графиков и эмпирической формулы определить дополнительные временные затраты оператора на поиск элементов индикации и органов управления при различ</w:t>
        <w:softHyphen/>
        <w:t>ной степени упорядоченности их размещения на пульт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уть этой методики состоит в следующем. В определенном масштабе вычерчивается развернутая фронтальная проекция передней панели пульта, на которой места размещения элемен</w:t>
        <w:softHyphen/>
        <w:t>тов индикации и органов управления отмечаются точками. С учетом различных характеристик «среднего» оператора (антропометрических, рабочей позы и т. д.) определяется точка, через которую проходит линия центрального визирования при угле наклона головы 0—5° и фиксации глаз в нулевом положе</w:t>
        <w:softHyphen/>
        <w:t>нии. К этой точке привязывается прямоугольная система коор</w:t>
        <w:softHyphen/>
        <w:t>динат, в которой задаются координаты всех элементов индика</w:t>
        <w:softHyphen/>
        <w:t>ции и органов управления, используемых оператором в последо</w:t>
        <w:softHyphen/>
        <w:t xml:space="preserve">вательности, предписанной алгоритмом работы. Известно, что зона с координатами по </w:t>
      </w:r>
      <w:r>
        <w:rPr>
          <w:rFonts w:cs="Times New Roman" w:ascii="Times New Roman" w:hAnsi="Times New Roman"/>
          <w:i/>
          <w:iCs/>
          <w:color w:val="000000"/>
          <w:sz w:val="22"/>
          <w:szCs w:val="22"/>
          <w:lang w:val="en-US"/>
        </w:rPr>
        <w:t>X</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авными ±31°, а по </w:t>
      </w:r>
      <w:r>
        <w:rPr>
          <w:rFonts w:cs="Times New Roman" w:ascii="Times New Roman" w:hAnsi="Times New Roman"/>
          <w:color w:val="000000"/>
          <w:sz w:val="22"/>
          <w:szCs w:val="22"/>
          <w:lang w:val="en-US"/>
        </w:rPr>
        <w:t>Y</w:t>
      </w:r>
      <w:r>
        <w:rPr>
          <w:rFonts w:cs="Times New Roman" w:ascii="Times New Roman" w:hAnsi="Times New Roman"/>
          <w:color w:val="000000"/>
          <w:sz w:val="22"/>
          <w:szCs w:val="22"/>
        </w:rPr>
        <w:t>—+23°, —33°, называется комфортной с точки зрения информационного поис</w:t>
        <w:softHyphen/>
        <w:t>ка. Элементы индикации и органы управления, находящиеся вне указанной области, относятся к некомфортной зон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Для каждого элемента минимальные расстояния от осей </w:t>
      </w:r>
      <w:r>
        <w:rPr>
          <w:rFonts w:cs="Times New Roman" w:ascii="Times New Roman" w:hAnsi="Times New Roman"/>
          <w:i/>
          <w:iCs/>
          <w:color w:val="000000"/>
          <w:sz w:val="22"/>
          <w:szCs w:val="22"/>
          <w:lang w:val="en-US"/>
        </w:rPr>
        <w:t>X</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en-US"/>
        </w:rPr>
        <w:t>Y</w:t>
      </w:r>
      <w:r>
        <w:rPr>
          <w:rFonts w:cs="Times New Roman" w:ascii="Times New Roman" w:hAnsi="Times New Roman"/>
          <w:color w:val="000000"/>
          <w:sz w:val="22"/>
          <w:szCs w:val="22"/>
        </w:rPr>
        <w:t xml:space="preserve"> с учетом знака откладываются на специальных графиках в последовательности, определяемой алгоритмом работы опера</w:t>
        <w:softHyphen/>
        <w:t>тора. В каждой зоне на трафиках для оценки степени отклоне</w:t>
        <w:softHyphen/>
        <w:t>ния маршрута обслуживания от типовых закономерностей (горизонтальный, вертикальный или наклонный ряд) произво</w:t>
        <w:softHyphen/>
        <w:t>дится объединение элементов в непрерывный ряд, в составе которого каждый последующий элемент должен иметь коорди-нату, отличную от предыдущей на величину не более чем 3°. Одиночные элементы, не вошедшие в состав группы, условно принимаются за отдельную группу. По данным группирования рассчитывается первый показатель неупорядоченности</w:t>
      </w:r>
    </w:p>
    <w:p>
      <w:pPr>
        <w:pStyle w:val="Normal"/>
        <w:shd w:fill="FFFFFF" w:val="clear"/>
        <w:ind w:firstLine="600"/>
        <w:jc w:val="both"/>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191706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22" r="-19" b="-122"/>
                    <a:stretch>
                      <a:fillRect/>
                    </a:stretch>
                  </pic:blipFill>
                  <pic:spPr bwMode="auto">
                    <a:xfrm>
                      <a:off x="0" y="0"/>
                      <a:ext cx="1917065" cy="295275"/>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где </w:t>
      </w:r>
      <w:r>
        <w:rPr>
          <w:rFonts w:cs="Times New Roman" w:ascii="Times New Roman" w:hAnsi="Times New Roman"/>
          <w:color w:val="000000"/>
          <w:sz w:val="22"/>
          <w:szCs w:val="22"/>
          <w:lang w:val="en-US"/>
        </w:rPr>
        <w:t>n</w:t>
      </w:r>
      <w:r>
        <w:rPr>
          <w:rFonts w:cs="Times New Roman" w:ascii="Times New Roman" w:hAnsi="Times New Roman"/>
          <w:color w:val="000000"/>
          <w:sz w:val="22"/>
          <w:szCs w:val="22"/>
          <w:vertAlign w:val="subscript"/>
        </w:rPr>
        <w:t>гг(вг)</w:t>
      </w:r>
      <w:r>
        <w:rPr>
          <w:rFonts w:cs="Times New Roman" w:ascii="Times New Roman" w:hAnsi="Times New Roman"/>
          <w:color w:val="000000"/>
          <w:sz w:val="22"/>
          <w:szCs w:val="22"/>
        </w:rPr>
        <w:t xml:space="preserve"> — число горизонтальных (вертикальных) групп; </w:t>
      </w:r>
      <w:r>
        <w:rPr>
          <w:rFonts w:cs="Times New Roman" w:ascii="Times New Roman" w:hAnsi="Times New Roman"/>
          <w:i/>
          <w:iCs/>
          <w:color w:val="000000"/>
          <w:sz w:val="22"/>
          <w:szCs w:val="22"/>
        </w:rPr>
        <w:t>п</w:t>
      </w:r>
      <w:r>
        <w:rPr>
          <w:rFonts w:cs="Times New Roman" w:ascii="Times New Roman" w:hAnsi="Times New Roman"/>
          <w:iCs/>
          <w:color w:val="000000"/>
          <w:sz w:val="22"/>
          <w:szCs w:val="22"/>
          <w:vertAlign w:val="subscript"/>
        </w:rPr>
        <w:t>нг</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число наклонных групп; </w:t>
      </w:r>
      <w:r>
        <w:rPr>
          <w:rFonts w:cs="Times New Roman" w:ascii="Times New Roman" w:hAnsi="Times New Roman"/>
          <w:color w:val="000000"/>
          <w:sz w:val="22"/>
          <w:szCs w:val="22"/>
          <w:lang w:val="en-US"/>
        </w:rPr>
        <w:t>n</w:t>
      </w:r>
      <w:r>
        <w:rPr>
          <w:rFonts w:cs="Times New Roman" w:ascii="Times New Roman" w:hAnsi="Times New Roman"/>
          <w:color w:val="000000"/>
          <w:sz w:val="22"/>
          <w:szCs w:val="22"/>
          <w:vertAlign w:val="subscript"/>
        </w:rPr>
        <w:t>ур</w:t>
      </w:r>
      <w:r>
        <w:rPr>
          <w:rFonts w:cs="Times New Roman" w:ascii="Times New Roman" w:hAnsi="Times New Roman"/>
          <w:color w:val="000000"/>
          <w:sz w:val="22"/>
          <w:szCs w:val="22"/>
        </w:rPr>
        <w:t xml:space="preserve"> — общее число уровней группирова</w:t>
        <w:softHyphen/>
        <w:t xml:space="preserve">ния; </w:t>
      </w:r>
      <w:r>
        <w:rPr>
          <w:rFonts w:cs="Times New Roman" w:ascii="Times New Roman" w:hAnsi="Times New Roman"/>
          <w:color w:val="000000"/>
          <w:sz w:val="22"/>
          <w:szCs w:val="22"/>
          <w:lang w:val="en-US"/>
        </w:rPr>
        <w:t>n</w:t>
      </w:r>
      <w:r>
        <w:rPr>
          <w:rFonts w:cs="Times New Roman" w:ascii="Times New Roman" w:hAnsi="Times New Roman"/>
          <w:color w:val="000000"/>
          <w:sz w:val="22"/>
          <w:szCs w:val="22"/>
          <w:vertAlign w:val="subscript"/>
        </w:rPr>
        <w:t>общ</w:t>
      </w:r>
      <w:r>
        <w:rPr>
          <w:rFonts w:cs="Times New Roman" w:ascii="Times New Roman" w:hAnsi="Times New Roman"/>
          <w:color w:val="000000"/>
          <w:sz w:val="22"/>
          <w:szCs w:val="22"/>
        </w:rPr>
        <w:t xml:space="preserve"> — общее число элементов.</w:t>
      </w:r>
    </w:p>
    <w:p>
      <w:pPr>
        <w:pStyle w:val="Normal"/>
        <w:shd w:fill="FFFFFF" w:val="clear"/>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t>Для учета случайности и степени разброса элементов инди</w:t>
        <w:softHyphen/>
        <w:t>кации и органов управления на пульте оператора вводится вто</w:t>
        <w:softHyphen/>
        <w:t>рой показатель, известный под названием критерия фон Ней</w:t>
        <w:softHyphen/>
        <w:t>мана,</w:t>
      </w:r>
    </w:p>
    <w:p>
      <w:pPr>
        <w:pStyle w:val="Normal"/>
        <w:shd w:fill="FFFFFF" w:val="clear"/>
        <w:ind w:firstLine="600"/>
        <w:jc w:val="both"/>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294890" cy="804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45" r="-16" b="-45"/>
                    <a:stretch>
                      <a:fillRect/>
                    </a:stretch>
                  </pic:blipFill>
                  <pic:spPr bwMode="auto">
                    <a:xfrm>
                      <a:off x="0" y="0"/>
                      <a:ext cx="2294890" cy="804545"/>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где </w:t>
      </w:r>
      <w:r>
        <w:rPr>
          <w:rFonts w:cs="Times New Roman" w:ascii="Times New Roman" w:hAnsi="Times New Roman"/>
          <w:i/>
          <w:color w:val="000000"/>
          <w:sz w:val="22"/>
          <w:szCs w:val="22"/>
          <w:lang w:val="en-US"/>
        </w:rPr>
        <w:t>a</w:t>
      </w:r>
      <w:r>
        <w:rPr>
          <w:rFonts w:cs="Times New Roman" w:ascii="Times New Roman" w:hAnsi="Times New Roman"/>
          <w:color w:val="000000"/>
          <w:sz w:val="22"/>
          <w:szCs w:val="22"/>
          <w:vertAlign w:val="subscript"/>
          <w:lang w:val="en-US"/>
        </w:rPr>
        <w:t>i</w:t>
      </w:r>
      <w:r>
        <w:rPr>
          <w:rFonts w:cs="Times New Roman" w:ascii="Times New Roman" w:hAnsi="Times New Roman"/>
          <w:color w:val="000000"/>
          <w:sz w:val="22"/>
          <w:szCs w:val="22"/>
        </w:rPr>
        <w:t xml:space="preserve">— значение координаты </w:t>
      </w:r>
      <w:r>
        <w:rPr>
          <w:rFonts w:cs="Times New Roman" w:ascii="Times New Roman" w:hAnsi="Times New Roman"/>
          <w:i/>
          <w:iCs/>
          <w:color w:val="000000"/>
          <w:sz w:val="22"/>
          <w:szCs w:val="22"/>
          <w:lang w:val="en-US"/>
        </w:rPr>
        <w:t>X</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lang w:val="en-US"/>
        </w:rPr>
        <w: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для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w:t>
      </w:r>
      <w:r>
        <w:rPr>
          <w:rFonts w:cs="Times New Roman" w:ascii="Times New Roman" w:hAnsi="Times New Roman"/>
          <w:iCs/>
          <w:color w:val="000000"/>
          <w:sz w:val="22"/>
          <w:szCs w:val="22"/>
        </w:rPr>
        <w:t>г</w:t>
      </w:r>
      <w:r>
        <w:rPr>
          <w:rFonts w:cs="Times New Roman" w:ascii="Times New Roman" w:hAnsi="Times New Roman"/>
          <w:iCs/>
          <w:color w:val="000000"/>
          <w:sz w:val="22"/>
          <w:szCs w:val="22"/>
          <w:lang w:val="en-US"/>
        </w:rPr>
        <w:t>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элемента; </w:t>
      </w:r>
      <w:r>
        <w:rPr>
          <w:rFonts w:cs="Times New Roman" w:ascii="Times New Roman" w:hAnsi="Times New Roman"/>
          <w:i/>
          <w:iCs/>
          <w:color w:val="000000"/>
          <w:sz w:val="22"/>
          <w:szCs w:val="22"/>
          <w:lang w:val="en-US"/>
        </w:rPr>
        <w:t>m</w:t>
      </w:r>
      <w:r>
        <w:rPr>
          <w:rFonts w:cs="Times New Roman" w:ascii="Times New Roman" w:hAnsi="Times New Roman"/>
          <w:iCs/>
          <w:color w:val="000000"/>
          <w:sz w:val="22"/>
          <w:szCs w:val="22"/>
          <w:vertAlign w:val="subscript"/>
        </w:rPr>
        <w:t>общ</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общее число шагов обслужива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Показатель </w:t>
      </w:r>
      <w:r>
        <w:rPr>
          <w:rFonts w:cs="Times New Roman" w:ascii="Times New Roman" w:hAnsi="Times New Roman"/>
          <w:i/>
          <w:iCs/>
          <w:color w:val="000000"/>
          <w:sz w:val="22"/>
          <w:szCs w:val="22"/>
        </w:rPr>
        <w:t>К</w:t>
      </w:r>
      <w:r>
        <w:rPr>
          <w:rFonts w:cs="Times New Roman" w:ascii="Times New Roman" w:hAnsi="Times New Roman"/>
          <w:i/>
          <w:iCs/>
          <w:color w:val="000000"/>
          <w:sz w:val="22"/>
          <w:szCs w:val="22"/>
          <w:vertAlign w:val="subscript"/>
        </w:rPr>
        <w:t>х(у)</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дсчитывается для каждой зоны, затем частные показатели </w:t>
      </w:r>
      <w:r>
        <w:rPr>
          <w:rFonts w:cs="Times New Roman" w:ascii="Times New Roman" w:hAnsi="Times New Roman"/>
          <w:i/>
          <w:iCs/>
          <w:color w:val="000000"/>
          <w:sz w:val="22"/>
          <w:szCs w:val="22"/>
        </w:rPr>
        <w:t>η</w:t>
      </w:r>
      <w:r>
        <w:rPr>
          <w:rFonts w:cs="Times New Roman" w:ascii="Times New Roman" w:hAnsi="Times New Roman"/>
          <w:i/>
          <w:iCs/>
          <w:color w:val="000000"/>
          <w:sz w:val="22"/>
          <w:szCs w:val="22"/>
          <w:vertAlign w:val="subscript"/>
        </w:rPr>
        <w:t>х(у)</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lang w:val="en-US"/>
        </w:rPr>
        <w:t>K</w:t>
      </w:r>
      <w:r>
        <w:rPr>
          <w:rFonts w:cs="Times New Roman" w:ascii="Times New Roman" w:hAnsi="Times New Roman"/>
          <w:i/>
          <w:iCs/>
          <w:color w:val="000000"/>
          <w:sz w:val="22"/>
          <w:szCs w:val="22"/>
          <w:vertAlign w:val="subscript"/>
          <w:lang w:val="en-US"/>
        </w:rPr>
        <w:t>x</w:t>
      </w:r>
      <w:r>
        <w:rPr>
          <w:rFonts w:cs="Times New Roman" w:ascii="Times New Roman" w:hAnsi="Times New Roman"/>
          <w:i/>
          <w:iCs/>
          <w:color w:val="000000"/>
          <w:sz w:val="22"/>
          <w:szCs w:val="22"/>
          <w:vertAlign w:val="subscript"/>
        </w:rPr>
        <w:t>(</w:t>
      </w:r>
      <w:r>
        <w:rPr>
          <w:rFonts w:cs="Times New Roman" w:ascii="Times New Roman" w:hAnsi="Times New Roman"/>
          <w:i/>
          <w:iCs/>
          <w:color w:val="000000"/>
          <w:sz w:val="22"/>
          <w:szCs w:val="22"/>
          <w:vertAlign w:val="subscript"/>
          <w:lang w:val="en-US"/>
        </w:rPr>
        <w:t>y</w:t>
      </w:r>
      <w:r>
        <w:rPr>
          <w:rFonts w:cs="Times New Roman" w:ascii="Times New Roman" w:hAnsi="Times New Roman"/>
          <w:i/>
          <w:iCs/>
          <w:color w:val="000000"/>
          <w:sz w:val="22"/>
          <w:szCs w:val="22"/>
          <w:vertAlign w:val="subscript"/>
        </w:rPr>
        <w: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бъединяются в общий показа</w:t>
        <w:softHyphen/>
        <w:t xml:space="preserve">тель </w:t>
      </w:r>
      <w:r>
        <w:rPr>
          <w:rFonts w:cs="Times New Roman" w:ascii="Times New Roman" w:hAnsi="Times New Roman"/>
          <w:i/>
          <w:iCs/>
          <w:color w:val="000000"/>
          <w:sz w:val="22"/>
          <w:szCs w:val="22"/>
        </w:rPr>
        <w:t xml:space="preserve">Н, </w:t>
      </w:r>
      <w:r>
        <w:rPr>
          <w:rFonts w:cs="Times New Roman" w:ascii="Times New Roman" w:hAnsi="Times New Roman"/>
          <w:color w:val="000000"/>
          <w:sz w:val="22"/>
          <w:szCs w:val="22"/>
        </w:rPr>
        <w:t>который представляет собой их полусумму и вычисляет</w:t>
        <w:softHyphen/>
        <w:t>ся сначала для каждой зоны, а затем с учетом взаимного влия</w:t>
        <w:softHyphen/>
        <w:t xml:space="preserve">ния зон. Показатель </w:t>
      </w:r>
      <w:r>
        <w:rPr>
          <w:rFonts w:cs="Times New Roman" w:ascii="Times New Roman" w:hAnsi="Times New Roman"/>
          <w:i/>
          <w:iCs/>
          <w:color w:val="000000"/>
          <w:sz w:val="22"/>
          <w:szCs w:val="22"/>
        </w:rPr>
        <w:t xml:space="preserve">Н </w:t>
      </w:r>
      <w:r>
        <w:rPr>
          <w:rFonts w:cs="Times New Roman" w:ascii="Times New Roman" w:hAnsi="Times New Roman"/>
          <w:color w:val="000000"/>
          <w:sz w:val="22"/>
          <w:szCs w:val="22"/>
        </w:rPr>
        <w:t>используется для окончательной оценки общей неупорядоченности данного пульт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Достоинства описанной методики — в наглядности и возмож</w:t>
        <w:softHyphen/>
        <w:t>ности получения количественной оценки. Однако она обладает и целым рядом недостатко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ыбор начала координат субъективен,</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очность замера координат невысо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бъединение элементов в группы субъективн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дсчет показателя </w:t>
      </w:r>
      <w:r>
        <w:rPr>
          <w:rFonts w:cs="Times New Roman" w:ascii="Times New Roman" w:hAnsi="Times New Roman"/>
          <w:i/>
          <w:iCs/>
          <w:color w:val="000000"/>
          <w:sz w:val="22"/>
          <w:szCs w:val="22"/>
        </w:rPr>
        <w:t xml:space="preserve">Н </w:t>
      </w:r>
      <w:r>
        <w:rPr>
          <w:rFonts w:cs="Times New Roman" w:ascii="Times New Roman" w:hAnsi="Times New Roman"/>
          <w:color w:val="000000"/>
          <w:sz w:val="22"/>
          <w:szCs w:val="22"/>
        </w:rPr>
        <w:t>с учетом взаимного влияния зон сложен.</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есколько иначе подходит к количественной оценке неупоря</w:t>
        <w:softHyphen/>
        <w:t xml:space="preserve">доченности информационного поля Ю. Г. Фокин. По существу, он предлагает вычислять величину неопределенности выбора на информационном поле </w:t>
      </w:r>
      <w:r>
        <w:rPr>
          <w:rFonts w:cs="Times New Roman" w:ascii="Times New Roman" w:hAnsi="Times New Roman"/>
          <w:i/>
          <w:iCs/>
          <w:color w:val="000000"/>
          <w:sz w:val="22"/>
          <w:szCs w:val="22"/>
          <w:lang w:val="en-US"/>
        </w:rPr>
        <w:t>b</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требуемых элементов из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имеющих</w:t>
        <w:softHyphen/>
        <w:t>ся. Показатель неупорядоченности информационного поля мо</w:t>
        <w:softHyphen/>
        <w:t>жет быть вычислен тогда по формул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50795" cy="234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51" r="-14" b="-151"/>
                    <a:stretch>
                      <a:fillRect/>
                    </a:stretch>
                  </pic:blipFill>
                  <pic:spPr bwMode="auto">
                    <a:xfrm>
                      <a:off x="0" y="0"/>
                      <a:ext cx="2550795" cy="234315"/>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где </w:t>
      </w:r>
      <w:r>
        <w:rPr>
          <w:rFonts w:cs="Times New Roman" w:ascii="Times New Roman" w:hAnsi="Times New Roman"/>
          <w:i/>
          <w:iCs/>
          <w:color w:val="000000"/>
          <w:sz w:val="22"/>
          <w:szCs w:val="22"/>
          <w:lang w:val="en-US"/>
        </w:rPr>
        <w:t>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количество элементов информационного поля, выбирае</w:t>
        <w:softHyphen/>
        <w:t xml:space="preserve">мых в алгоритме независимо от выбора других элементов; υ — число элементов в оперативном поле; </w:t>
      </w:r>
      <w:r>
        <w:rPr>
          <w:rFonts w:cs="Times New Roman" w:ascii="Times New Roman" w:hAnsi="Times New Roman"/>
          <w:i/>
          <w:color w:val="000000"/>
          <w:sz w:val="22"/>
          <w:szCs w:val="22"/>
          <w:lang w:val="en-US"/>
        </w:rPr>
        <w:t>u</w:t>
      </w:r>
      <w:r>
        <w:rPr>
          <w:rFonts w:cs="Times New Roman" w:ascii="Times New Roman" w:hAnsi="Times New Roman"/>
          <w:color w:val="000000"/>
          <w:sz w:val="22"/>
          <w:szCs w:val="22"/>
        </w:rPr>
        <w:t xml:space="preserve"> — количество упорядо</w:t>
        <w:softHyphen/>
        <w:t xml:space="preserve">ченных последовательностей в алгоритме;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номер </w:t>
      </w:r>
      <w:r>
        <w:rPr>
          <w:rFonts w:cs="Times New Roman" w:ascii="Times New Roman" w:hAnsi="Times New Roman"/>
          <w:i/>
          <w:color w:val="000000"/>
          <w:sz w:val="22"/>
          <w:szCs w:val="22"/>
          <w:lang w:val="en-US"/>
        </w:rPr>
        <w:t>i</w:t>
      </w:r>
      <w:r>
        <w:rPr>
          <w:rFonts w:cs="Times New Roman" w:ascii="Times New Roman" w:hAnsi="Times New Roman"/>
          <w:color w:val="000000"/>
          <w:sz w:val="22"/>
          <w:szCs w:val="22"/>
        </w:rPr>
        <w:t xml:space="preserve">-й упорядоченной последовательности; </w:t>
      </w:r>
      <w:r>
        <w:rPr>
          <w:rFonts w:cs="Times New Roman" w:ascii="Times New Roman" w:hAnsi="Times New Roman"/>
          <w:i/>
          <w:color w:val="000000"/>
          <w:sz w:val="22"/>
          <w:szCs w:val="22"/>
          <w:lang w:val="en-US"/>
        </w:rPr>
        <w:t>r</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vertAlign w:val="subscript"/>
          <w:lang w:val="en-US"/>
        </w:rPr>
        <w:t>i</w:t>
      </w:r>
      <w:r>
        <w:rPr>
          <w:rFonts w:cs="Times New Roman" w:ascii="Times New Roman" w:hAnsi="Times New Roman"/>
          <w:color w:val="000000"/>
          <w:sz w:val="22"/>
          <w:szCs w:val="22"/>
        </w:rPr>
        <w:t xml:space="preserve"> — количество возможных направлений выбора последующих элементов; </w:t>
      </w:r>
      <w:r>
        <w:rPr>
          <w:rFonts w:cs="Times New Roman" w:ascii="Times New Roman" w:hAnsi="Times New Roman"/>
          <w:i/>
          <w:color w:val="000000"/>
          <w:sz w:val="22"/>
          <w:szCs w:val="22"/>
          <w:lang w:val="en-US"/>
        </w:rPr>
        <w:t>r</w:t>
      </w: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vertAlign w:val="subscript"/>
          <w:lang w:val="en-US"/>
        </w:rPr>
        <w:t>i</w:t>
      </w:r>
      <w:r>
        <w:rPr>
          <w:rFonts w:cs="Times New Roman" w:ascii="Times New Roman" w:hAnsi="Times New Roman"/>
          <w:color w:val="000000"/>
          <w:sz w:val="22"/>
          <w:szCs w:val="22"/>
        </w:rPr>
        <w:t xml:space="preserve"> — количество элементов в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й упорядоченной последовательности; υ</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vertAlign w:val="subscript"/>
          <w:lang w:val="en-US"/>
        </w:rPr>
        <w:t>i</w:t>
      </w:r>
      <w:r>
        <w:rPr>
          <w:rFonts w:cs="Times New Roman" w:ascii="Times New Roman" w:hAnsi="Times New Roman"/>
          <w:color w:val="000000"/>
          <w:sz w:val="22"/>
          <w:szCs w:val="22"/>
        </w:rPr>
        <w:t xml:space="preserve"> — коли</w:t>
        <w:softHyphen/>
        <w:t xml:space="preserve">чество элементов в </w:t>
      </w:r>
      <w:r>
        <w:rPr>
          <w:rFonts w:cs="Times New Roman" w:ascii="Times New Roman" w:hAnsi="Times New Roman"/>
          <w:i/>
          <w:color w:val="000000"/>
          <w:sz w:val="22"/>
          <w:szCs w:val="22"/>
          <w:lang w:val="en-US"/>
        </w:rPr>
        <w:t>i</w:t>
      </w:r>
      <w:r>
        <w:rPr>
          <w:rFonts w:cs="Times New Roman" w:ascii="Times New Roman" w:hAnsi="Times New Roman"/>
          <w:color w:val="000000"/>
          <w:sz w:val="22"/>
          <w:szCs w:val="22"/>
        </w:rPr>
        <w:t>-й упорядоченной последовательности, сре</w:t>
        <w:softHyphen/>
        <w:t>ди которых выбирается каждый элемен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ледует заметить, что практическое использование показате</w:t>
        <w:softHyphen/>
        <w:t>ля неупорядоченности Ю. Г. Фокина сопряжено со значитель</w:t>
        <w:softHyphen/>
        <w:t xml:space="preserve">ными трудностями, связанными с громоздкостью вычислений и отсутствием однозначности в определении параметров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lang w:val="en-US"/>
        </w:rPr>
        <w:t>b</w:t>
      </w:r>
      <w:r>
        <w:rPr>
          <w:rFonts w:cs="Times New Roman" w:ascii="Times New Roman" w:hAnsi="Times New Roman"/>
          <w:i/>
          <w:iCs/>
          <w:color w:val="000000"/>
          <w:sz w:val="22"/>
          <w:szCs w:val="22"/>
        </w:rPr>
        <w:t>.</w:t>
      </w:r>
    </w:p>
    <w:p>
      <w:pPr>
        <w:pStyle w:val="Normal"/>
        <w:shd w:fill="FFFFFF" w:val="clear"/>
        <w:ind w:firstLine="60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С. В. Борисов предлагает оценку неупорядоченности инфор</w:t>
        <w:softHyphen/>
        <w:t>мационного поля осуществить с позиций теории множеств. Коэффициент неупорядоченности, 'предложенный С. В. Борисо</w:t>
        <w:softHyphen/>
        <w:t>вым, имеет вид</w:t>
      </w:r>
    </w:p>
    <w:p>
      <w:pPr>
        <w:pStyle w:val="Normal"/>
        <w:shd w:fill="FFFFFF" w:val="clear"/>
        <w:ind w:firstLine="600"/>
        <w:jc w:val="both"/>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468880" cy="44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0" r="-15" b="-80"/>
                    <a:stretch>
                      <a:fillRect/>
                    </a:stretch>
                  </pic:blipFill>
                  <pic:spPr bwMode="auto">
                    <a:xfrm>
                      <a:off x="0" y="0"/>
                      <a:ext cx="2468880" cy="447675"/>
                    </a:xfrm>
                    <a:prstGeom prst="rect">
                      <a:avLst/>
                    </a:prstGeom>
                  </pic:spPr>
                </pic:pic>
              </a:graphicData>
            </a:graphic>
          </wp:inline>
        </w:drawing>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где </w:t>
      </w:r>
      <w:r>
        <w:rPr>
          <w:rFonts w:cs="Times New Roman" w:ascii="Times New Roman" w:hAnsi="Times New Roman"/>
          <w:i/>
          <w:iCs/>
          <w:color w:val="000000"/>
          <w:sz w:val="22"/>
          <w:szCs w:val="22"/>
          <w:lang w:val="en-US"/>
        </w:rPr>
        <w:t>n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число элементов, к которому мы обращаемся при реа</w:t>
        <w:softHyphen/>
        <w:t xml:space="preserve">лизации </w:t>
      </w:r>
      <w:r>
        <w:rPr>
          <w:rFonts w:cs="Times New Roman" w:ascii="Times New Roman" w:hAnsi="Times New Roman"/>
          <w:i/>
          <w:color w:val="000000"/>
          <w:sz w:val="22"/>
          <w:szCs w:val="22"/>
          <w:lang w:val="en-US"/>
        </w:rPr>
        <w:t>l</w:t>
      </w:r>
      <w:r>
        <w:rPr>
          <w:rFonts w:cs="Times New Roman" w:ascii="Times New Roman" w:hAnsi="Times New Roman"/>
          <w:color w:val="000000"/>
          <w:sz w:val="22"/>
          <w:szCs w:val="22"/>
        </w:rPr>
        <w:t xml:space="preserve">-го алгоритма; </w:t>
      </w:r>
      <w:r>
        <w:rPr>
          <w:rFonts w:cs="Times New Roman" w:ascii="Times New Roman" w:hAnsi="Times New Roman"/>
          <w:i/>
          <w:iCs/>
          <w:color w:val="000000"/>
          <w:sz w:val="22"/>
          <w:szCs w:val="22"/>
        </w:rPr>
        <w:t xml:space="preserve">М </w:t>
      </w:r>
      <w:r>
        <w:rPr>
          <w:rFonts w:cs="Times New Roman" w:ascii="Times New Roman" w:hAnsi="Times New Roman"/>
          <w:color w:val="000000"/>
          <w:sz w:val="22"/>
          <w:szCs w:val="22"/>
        </w:rPr>
        <w:t xml:space="preserve">— число алгоритмов, реализуемых на данной панели; </w:t>
      </w:r>
      <w:r>
        <w:rPr>
          <w:rFonts w:cs="Times New Roman" w:ascii="Times New Roman" w:hAnsi="Times New Roman"/>
          <w:i/>
          <w:iCs/>
          <w:color w:val="000000"/>
          <w:sz w:val="22"/>
          <w:szCs w:val="22"/>
          <w:lang w:val="en-US"/>
        </w:rPr>
        <w:t>γ</w:t>
      </w:r>
      <w:r>
        <w:rPr>
          <w:rFonts w:cs="Times New Roman" w:ascii="Times New Roman" w:hAnsi="Times New Roman"/>
          <w:i/>
          <w:iCs/>
          <w:color w:val="000000"/>
          <w:sz w:val="22"/>
          <w:szCs w:val="22"/>
          <w:vertAlign w:val="subscript"/>
          <w:lang w:val="en-US"/>
        </w:rPr>
        <w:t>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весовой коэффициент </w:t>
      </w:r>
      <w:r>
        <w:rPr>
          <w:rFonts w:cs="Times New Roman" w:ascii="Times New Roman" w:hAnsi="Times New Roman"/>
          <w:i/>
          <w:iCs/>
          <w:color w:val="000000"/>
          <w:sz w:val="22"/>
          <w:szCs w:val="22"/>
          <w:lang w:val="en-US"/>
        </w:rPr>
        <w:t>l</w:t>
      </w:r>
      <w:r>
        <w:rPr>
          <w:rFonts w:cs="Times New Roman" w:ascii="Times New Roman" w:hAnsi="Times New Roman"/>
          <w:i/>
          <w:iCs/>
          <w:color w:val="000000"/>
          <w:sz w:val="22"/>
          <w:szCs w:val="22"/>
        </w:rPr>
        <w:t xml:space="preserve">-го </w:t>
      </w:r>
      <w:r>
        <w:rPr>
          <w:rFonts w:cs="Times New Roman" w:ascii="Times New Roman" w:hAnsi="Times New Roman"/>
          <w:color w:val="000000"/>
          <w:sz w:val="22"/>
          <w:szCs w:val="22"/>
        </w:rPr>
        <w:t>алгоритма, определяемый методом экспертных оценок; ρ(</w:t>
      </w:r>
      <w:r>
        <w:rPr>
          <w:rFonts w:cs="Times New Roman" w:ascii="Times New Roman" w:hAnsi="Times New Roman"/>
          <w:color w:val="000000"/>
          <w:sz w:val="22"/>
          <w:szCs w:val="22"/>
          <w:lang w:val="en-US"/>
        </w:rPr>
        <w:t>l</w:t>
      </w:r>
      <w:r>
        <w:rPr>
          <w:rFonts w:cs="Times New Roman" w:ascii="Times New Roman" w:hAnsi="Times New Roman"/>
          <w:color w:val="000000"/>
          <w:sz w:val="22"/>
          <w:szCs w:val="22"/>
          <w:vertAlign w:val="subscript"/>
        </w:rPr>
        <w:t>э</w:t>
      </w:r>
      <w:r>
        <w:rPr>
          <w:rFonts w:cs="Times New Roman" w:ascii="Times New Roman" w:hAnsi="Times New Roman"/>
          <w:color w:val="000000"/>
          <w:sz w:val="22"/>
          <w:szCs w:val="22"/>
          <w:lang w:val="en-US"/>
        </w:rPr>
        <w:t>l</w:t>
      </w:r>
      <w:r>
        <w:rPr>
          <w:rFonts w:cs="Times New Roman" w:ascii="Times New Roman" w:hAnsi="Times New Roman"/>
          <w:color w:val="000000"/>
          <w:sz w:val="22"/>
          <w:szCs w:val="22"/>
          <w:vertAlign w:val="subscript"/>
        </w:rPr>
        <w:t>А</w:t>
      </w:r>
      <w:r>
        <w:rPr>
          <w:rFonts w:cs="Times New Roman" w:ascii="Times New Roman" w:hAnsi="Times New Roman"/>
          <w:color w:val="000000"/>
          <w:sz w:val="22"/>
          <w:szCs w:val="22"/>
        </w:rPr>
        <w:t>) — расстоя</w:t>
        <w:softHyphen/>
        <w:t>ние между двумя одинаковыми элементами эталонного и ото</w:t>
        <w:softHyphen/>
        <w:t>бражаемого множест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По своей физической сущности </w:t>
      </w:r>
      <w:r>
        <w:rPr>
          <w:rFonts w:cs="Times New Roman" w:ascii="Times New Roman" w:hAnsi="Times New Roman"/>
          <w:i/>
          <w:iCs/>
          <w:color w:val="000000"/>
          <w:sz w:val="22"/>
          <w:szCs w:val="22"/>
        </w:rPr>
        <w:t>К</w:t>
      </w:r>
      <w:r>
        <w:rPr>
          <w:rFonts w:cs="Times New Roman" w:ascii="Times New Roman" w:hAnsi="Times New Roman"/>
          <w:iCs/>
          <w:color w:val="000000"/>
          <w:sz w:val="22"/>
          <w:szCs w:val="22"/>
          <w:vertAlign w:val="subscript"/>
        </w:rPr>
        <w:t>нп</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средневзвешенное рас</w:t>
        <w:softHyphen/>
        <w:t xml:space="preserve">стояние между элементами </w:t>
      </w:r>
      <w:r>
        <w:rPr>
          <w:rFonts w:cs="Times New Roman" w:ascii="Times New Roman" w:hAnsi="Times New Roman"/>
          <w:color w:val="000000"/>
          <w:sz w:val="22"/>
          <w:szCs w:val="22"/>
          <w:lang w:val="en-US"/>
        </w:rPr>
        <w:t>l</w:t>
      </w:r>
      <w:r>
        <w:rPr>
          <w:rFonts w:cs="Times New Roman" w:ascii="Times New Roman" w:hAnsi="Times New Roman"/>
          <w:color w:val="000000"/>
          <w:sz w:val="22"/>
          <w:szCs w:val="22"/>
          <w:vertAlign w:val="subscript"/>
        </w:rPr>
        <w:t>э</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en-US"/>
        </w:rPr>
        <w:t>l</w:t>
      </w:r>
      <w:r>
        <w:rPr>
          <w:rFonts w:cs="Times New Roman" w:ascii="Times New Roman" w:hAnsi="Times New Roman"/>
          <w:color w:val="000000"/>
          <w:sz w:val="22"/>
          <w:szCs w:val="22"/>
          <w:vertAlign w:val="subscript"/>
        </w:rPr>
        <w:t>А</w:t>
      </w:r>
      <w:r>
        <w:rPr>
          <w:rFonts w:cs="Times New Roman" w:ascii="Times New Roman" w:hAnsi="Times New Roman"/>
          <w:color w:val="000000"/>
          <w:sz w:val="22"/>
          <w:szCs w:val="22"/>
        </w:rPr>
        <w:t>. Очевидно, что чем меньше К</w:t>
      </w:r>
      <w:r>
        <w:rPr>
          <w:rFonts w:cs="Times New Roman" w:ascii="Times New Roman" w:hAnsi="Times New Roman"/>
          <w:color w:val="000000"/>
          <w:sz w:val="22"/>
          <w:szCs w:val="22"/>
          <w:vertAlign w:val="subscript"/>
        </w:rPr>
        <w:t>нп</w:t>
      </w:r>
      <w:r>
        <w:rPr>
          <w:rFonts w:cs="Times New Roman" w:ascii="Times New Roman" w:hAnsi="Times New Roman"/>
          <w:color w:val="000000"/>
          <w:sz w:val="22"/>
          <w:szCs w:val="22"/>
        </w:rPr>
        <w:t xml:space="preserve"> для данного варианта размещения элементов, тем более приемлем этот вариант.</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Важным достоинством предлагаемого метода является то, что процесс вычисления коэффициента неупорядоченности </w:t>
      </w:r>
      <w:r>
        <w:rPr>
          <w:rFonts w:cs="Times New Roman" w:ascii="Times New Roman" w:hAnsi="Times New Roman"/>
          <w:i/>
          <w:iCs/>
          <w:color w:val="000000"/>
          <w:sz w:val="22"/>
          <w:szCs w:val="22"/>
        </w:rPr>
        <w:t>К</w:t>
      </w:r>
      <w:r>
        <w:rPr>
          <w:rFonts w:cs="Times New Roman" w:ascii="Times New Roman" w:hAnsi="Times New Roman"/>
          <w:iCs/>
          <w:color w:val="000000"/>
          <w:sz w:val="22"/>
          <w:szCs w:val="22"/>
          <w:vertAlign w:val="subscript"/>
        </w:rPr>
        <w:t>нп</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легко поддается алгоритмизации и может быть реализован на ЭВМ. В то же время неупорядоченность информационного поля пультов, на которых размещено небольшое количество органов индикации и управления, легко поддается счету. Существен</w:t>
        <w:softHyphen/>
        <w:t xml:space="preserve">ным же недостатком является субъективность в выборе </w:t>
      </w:r>
      <w:r>
        <w:rPr>
          <w:rFonts w:cs="Times New Roman" w:ascii="Times New Roman" w:hAnsi="Times New Roman"/>
          <w:i/>
          <w:iCs/>
          <w:color w:val="000000"/>
          <w:sz w:val="22"/>
          <w:szCs w:val="22"/>
          <w:lang w:val="en-US"/>
        </w:rPr>
        <w:t>γ</w:t>
      </w:r>
      <w:r>
        <w:rPr>
          <w:rFonts w:cs="Times New Roman" w:ascii="Times New Roman" w:hAnsi="Times New Roman"/>
          <w:i/>
          <w:iCs/>
          <w:color w:val="000000"/>
          <w:sz w:val="22"/>
          <w:szCs w:val="22"/>
          <w:vertAlign w:val="subscript"/>
          <w:lang w:val="en-US"/>
        </w:rPr>
        <w:t>l</w:t>
      </w:r>
      <w:r>
        <w:rPr>
          <w:rFonts w:cs="Times New Roman" w:ascii="Times New Roman" w:hAnsi="Times New Roman"/>
          <w:i/>
          <w:iCs/>
          <w:color w:val="000000"/>
          <w:sz w:val="22"/>
          <w:szCs w:val="22"/>
        </w:rPr>
        <w:t>.</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и одна из описанных методик естественно не может пре</w:t>
        <w:softHyphen/>
        <w:t>тендовать на полноту и завершенность. Требуются еще значи</w:t>
        <w:softHyphen/>
        <w:t>тельные усилия, чтобы придать им достаточную методическую и научную строгость, причем эти усилия в первую очередь долж</w:t>
        <w:softHyphen/>
        <w:t>ны быть направлены на анализ психологических факторов. Именно такой анализ, как об этом свидетельствует опыт, может способствовать существенному повышению эффективности СО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начительный интерес для создания теоретических основ проектирования СОИ и средств ввода информации представ</w:t>
        <w:softHyphen/>
        <w:t>ляют идеи, касающиеся поиска возможностей расширения сен</w:t>
        <w:softHyphen/>
        <w:t>сорного входа в условиях опосредованного управления произ</w:t>
        <w:softHyphen/>
        <w:t>водственными процессами. Констатируя тот факт, что почти все существующие информационные модели являются моносенсорными или бисенсорными (их сигналы адресуются зрительному или зрительному и слуховому анализаторам), А. В. Филиппов предполагает, что отступление от этих традиционных, ставших нормой, способов представления информации будет способство</w:t>
        <w:softHyphen/>
        <w:t>вать повышению эффективности операторского труда при выполнении целого ряда задач. В качестве главной проблемы в этой связи выдвигается проблема формирования разномодальных сигналов в определенную систему, которая отобража</w:t>
        <w:softHyphen/>
        <w:t>ется на полисенсорной информационной модел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едлагаются три типа полисенсорных информационных моделей (ПИМ). Первый из типов ПИМ основывается на акти</w:t>
        <w:softHyphen/>
        <w:t>вирующих межанализаторных связях, что предполагает обу</w:t>
        <w:softHyphen/>
        <w:t>словленность сигналов информационной модели производ</w:t>
        <w:softHyphen/>
        <w:t>ственной средой. В зависимости от того, какое действие оказы</w:t>
        <w:softHyphen/>
        <w:t>вают сигналы специально организованной среды, различаются две модификации этого типа ПИМ: а) ПИМ, включающие сиг</w:t>
        <w:softHyphen/>
        <w:t>налы тонизирующего воздействия на ряд функциональных систем; б) ПИМ, где дополнительно вводится направленный сигнал, адресованный определенному анализатору.</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ИМ первого типа основаны на известном принципе допол</w:t>
        <w:softHyphen/>
        <w:t>нительности внешних и внутренних средств деятельности. ПИМ второго типа предполагают дублированное восприятие семанти</w:t>
        <w:softHyphen/>
        <w:t>чески однородной информации одновременно несколькими ана</w:t>
        <w:softHyphen/>
        <w:t>лизаторами. ПИМ третьего типа предусматривают независимое представление семантически неоднородной информации сигна</w:t>
        <w:softHyphen/>
        <w:t>лами разных модальностей. Здесь также выделены две моди</w:t>
        <w:softHyphen/>
        <w:t>фикации. В первой — семантически неоднородная информация оформляется в сигналах, рассчитанных на одновременный при</w:t>
        <w:softHyphen/>
        <w:t>ем двумя и более анализаторами. Такое представление инфор</w:t>
        <w:softHyphen/>
        <w:t>мации целесообразно в тех эргатических системах, где возможно накапливание определенной части информации. Во второй модификации семантически неоднородная информация предъяв</w:t>
        <w:softHyphen/>
        <w:t>ляется по двум (и больше) сенсорным каналам последова</w:t>
        <w:softHyphen/>
        <w:t>тельн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Синтез многокомпонентных СОИ — в настоящее время во многом еще не формализованная процедура, хотя в ряде опи</w:t>
        <w:softHyphen/>
        <w:t>санных выше методик — в структурно-психологической концеп</w:t>
        <w:softHyphen/>
        <w:t>ции, структурно-лингвистической и некоторых других — на раз</w:t>
        <w:softHyphen/>
        <w:t>личных его стадиях используются математические модели дея</w:t>
        <w:softHyphen/>
        <w:t>тельности. Дальнейшая формализация здесь крайне необ</w:t>
        <w:softHyphen/>
        <w:t>ходим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Интенсивное развитие теории систем отображения инфор</w:t>
        <w:softHyphen/>
        <w:t>мации (и средств ввода информации) связывается с быст</w:t>
        <w:softHyphen/>
        <w:t>рым развитием и улучшением математических моделей дея</w:t>
        <w:softHyphen/>
        <w:t>тельности. Лишь широкое использование математических моде</w:t>
        <w:softHyphen/>
        <w:t>лей наряду с использованием других методов может привести к построению достаточно близких к оптимальным многокомпо</w:t>
        <w:softHyphen/>
        <w:t>нентных СО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риведем несколько иллюстраций широких возможностей использования математических моделей деятельности при син</w:t>
        <w:softHyphen/>
        <w:t xml:space="preserve">тезе СОИ.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Р. Джене и Р. У. Аллен с целью разработки тео</w:t>
        <w:softHyphen/>
        <w:t>рии СОИ применяли математические модели деятельности в режиме слежения, построенные на основе известной модели Мак Руера и Крендела. Исследовались 6 видов индикаторов. При этом было наглядно продемонстрировано, как тип индика</w:t>
        <w:softHyphen/>
        <w:t>тора влияет на параметры модел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атематическая модель деятельности в режиме слежения, построенная с 'помощью аппарата оптимального управления, бы</w:t>
        <w:softHyphen/>
        <w:t>ла успешно применена для выработки требований к отображае</w:t>
        <w:softHyphen/>
        <w:t>мой информации при пилотируемом приземлении с учетом воз</w:t>
        <w:softHyphen/>
        <w:t>действия случайных помех (влияние ветра, изменение динами</w:t>
        <w:softHyphen/>
        <w:t>ческих характеристик и т. д.). Она использовалась для различных классов летательных аппаратов, динамические ха</w:t>
        <w:softHyphen/>
        <w:t>рактеристики которых были представлены линеаризованными уравнениями движ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етод моделирования может быть использован и при раз</w:t>
        <w:softHyphen/>
        <w:t>работке отдельных видов интегральных индикаторов. Создаются индикаторы для управления сложными объектами на основе адекватной математической трансформации многомерного про</w:t>
        <w:softHyphen/>
        <w:t>странства состояния системы в обобщенный зрительный образ. Этот образ представляется на экране и всегда соответствует конкретному одномоментному состоянию системы. Он образу</w:t>
        <w:softHyphen/>
        <w:t>ется набором линий различных цветов и графиков. Дополни</w:t>
        <w:softHyphen/>
        <w:t>тельно может быть использовано звуковое дублирование. По экспериментальным данным, такой индикатор значительно об</w:t>
        <w:softHyphen/>
        <w:t>легчает задачу управления для операто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Математическая трансформация состояния объекта управле</w:t>
        <w:softHyphen/>
        <w:t>ния и внешней среды, реализуемая с помощью модели, функцио</w:t>
        <w:softHyphen/>
        <w:t>нирующей в ускоренном масштабе времени, как известно, поло</w:t>
        <w:softHyphen/>
        <w:t>жена в основу построения так называемых индикаторов пред</w:t>
        <w:softHyphen/>
        <w:t>сказания, предложенных еще в 1962 г. Ч. Келли. Широкая экс</w:t>
        <w:softHyphen/>
        <w:t>периментальная проверка доказала эффективность применения при организации деятельности операторов специальных конту</w:t>
        <w:softHyphen/>
        <w:t>ров для предварительного проигрывания решений на ЭВМ в ус</w:t>
        <w:softHyphen/>
        <w:t>коренном масштабе времени. В последние годы отмечается значительная интенсификация работ по созданию и отработке таких индикационных устройств. Создан адаптированный инди</w:t>
        <w:softHyphen/>
        <w:t>катор предсказания, который облегчает человеку-оператору решение задач опознания, диагностики и адаптации к изменяю</w:t>
        <w:softHyphen/>
        <w:t>щимся условиям окружающей среды и к изменениям динамиче</w:t>
        <w:softHyphen/>
        <w:t>ских характеристик объекта управления. В целях отработки такого индикатора проводилось несколько экспериментов. В первом эксперименте использовался индикатор, где отобра</w:t>
        <w:softHyphen/>
        <w:t>жение реального выхода управляемого объекта, развернутое :во времени, накладывалось на предсказываемые моделью выход</w:t>
        <w:softHyphen/>
        <w:t>ные параметры объекта. Этот индикатор позволил оператору более быстро опознавать небольшие изменения выходных ха</w:t>
        <w:softHyphen/>
        <w:t>рактеристик, которые предопределяли необходимость адапта</w:t>
        <w:softHyphen/>
        <w:t>ции. Последующие эксперименты продемонстрировали, что ин</w:t>
        <w:softHyphen/>
        <w:t>дикатор предсказания более пригоден для случая адаптации к медленным непрерывным изменениям параметров управляе</w:t>
        <w:softHyphen/>
        <w:t>мого объекта, например для случая изменения характеристик летательного аппарата при расходе топлив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Заслуживает внимания идея В. А. Ганзена и А. А. Митьки-на об использовании математической модели моторного поля глаза для выбора оптимальных вариантов компоновки пультов. В ряде работ О. В. Ронжина и его сотрудников задача опти</w:t>
        <w:softHyphen/>
        <w:t>мизации структуры информационных полей (мнемосхем) реша</w:t>
        <w:softHyphen/>
        <w:t>ется с помощью привлечения теории графов. Ими предложена регулярная методика представления мнемосхем в виде планарных графов дли графов с минимальным числом пересечений и экспериментально продемонстрировано, что подобное пред</w:t>
        <w:softHyphen/>
        <w:t>ставление облегчает обнаружение отклонений и повышает информационную пропускную способность оператор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ригинальная попытка применить теорию графов для оп</w:t>
        <w:softHyphen/>
        <w:t>тимальной компоновки рабочего места человека-оператора предпринята Г. В. Суходольским. Под оптимальной ком</w:t>
        <w:softHyphen/>
        <w:t>поновкой рабочего места оператора он понимает такую, при которой достигается максимальное быстродействие человека-оператора с минимальной вероятностью ошибок. Утверждается, что предполагаемый метод позволяет решать задачу компоновки рабочего места оператора вручную за 2—3 часа, учитывая все необходимые инженерно-психологические рекоменда</w:t>
        <w:softHyphen/>
        <w:t>ции. Метод основывается на предметно-функциональной (ПФ) модели деятельности, понимаемой как ориентированный стохастический мультиграф, вершины которого определены в виде материально-технических и людских средств контроля и управления, а ребра — в виде пространственных перемещений человека, а также поступающей к нему и исходящей от него информации. Процедура оптимальной компоновки рабочего места в этом случае состоит из двух этапов — подготовительно</w:t>
        <w:softHyphen/>
        <w:t>го и основног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На подготовительном этапе выполняется следующее:</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 устанавливаются габариты выбранных средств контроля и управления с учетом допусков на монтаж и инженерно-пси</w:t>
        <w:softHyphen/>
        <w:t>хологических норм; сами средства замещаются плоскими ото</w:t>
        <w:softHyphen/>
        <w:t>бражениями (макетами), сохраняющими форму «лицевой» час</w:t>
        <w:softHyphen/>
        <w:t>ти и установленные габариты;</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выбираются размеры (с запасом) и форма пространства рабочего места; выполняется его плоская развертка;</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формируется список существенных требований, причем требования в списке упорядочиваются в соответствии с матри</w:t>
        <w:softHyphen/>
        <w:t>цей смежности вершин ПФ-модели, и, кроме того, разные требования, относящиеся к одному и тому же средству, упорядо</w:t>
        <w:softHyphen/>
        <w:t>чиваются по их значимост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Основной этап состоит в последовательном размещении плоских отображений средств контроля и управления в плоско</w:t>
        <w:softHyphen/>
        <w:t>сти развертки рабочего места. При этом под размещением пони</w:t>
        <w:softHyphen/>
        <w:t>мается фиксация центра тяжести макета средства в некоторой точке макета рабочего места. Задача в таком случае, по суще</w:t>
        <w:softHyphen/>
        <w:t>ству, сведена к исследованию по типу транспортно-распределительных систем, допускающих графо-матричные, всегда моде</w:t>
        <w:softHyphen/>
        <w:t>лируемые представления. Теория решения таких задач доста</w:t>
        <w:softHyphen/>
        <w:t>точно развита в рамках линейного и нелинейного программи</w:t>
        <w:softHyphen/>
        <w:t>рования. Постановка задачи не является новой в инженерной психологии. Эта задача была сформулирована еще в 50-х годах, но в последние годы разрабатывается достаточно интенсивно. Для такого подхода необходимо, чтобы были строго определе</w:t>
        <w:softHyphen/>
        <w:t>ны все алгоритмы деятельности человека-оператора и был из</w:t>
        <w:softHyphen/>
        <w:t>вестен набор используемых средств контроля и управления. Однако работа по составлению алгоритмов и выбору средств весьма трудоемка, поэтому такой подход может быть применен к ограниченному числу простых задач.</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К сожалению, в большинстве приведенных работ, связанных с формализацией инженерно-психологического синтеза много</w:t>
        <w:softHyphen/>
        <w:t>компонентных СОИ, не приводятся данные об его эффективно</w:t>
        <w:softHyphen/>
        <w:t>сти. Это свидетельствует о том, что применяемые аналитиче</w:t>
        <w:softHyphen/>
        <w:t>ские методы пока недостаточно тщательно проработаны и не обладают требуемой строгостью.</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 процессе проектирования многокомпонентных систем и средств отображения информации для АСУ ТП обычно воз</w:t>
        <w:softHyphen/>
        <w:t>никает необходимость выбрать наилучший проект. Однако практически исключается возможность сделать такой выбор на основе экспертных оценок. Традиционный в инженерной психо</w:t>
        <w:softHyphen/>
        <w:t>логии метод поэлементной оценки СОИ также не дает полной характеристики преимуществ того или иного варианта инфор</w:t>
        <w:softHyphen/>
        <w:t>мационной системы в целом. В настоящее время наиболее эф</w:t>
        <w:softHyphen/>
        <w:t>фективен метод экспериментальной оценки вариантов много</w:t>
        <w:softHyphen/>
        <w:t>компонентного СОИ, при организации которой должны учиты</w:t>
        <w:softHyphen/>
        <w:t>ваться назначение СОИ, функции операторов, специфика решае</w:t>
        <w:softHyphen/>
        <w:t>мых ими оперативных задач, контингент использующих СОИ операторов (в частности, уровень их подготовки), внешние (ги</w:t>
        <w:softHyphen/>
        <w:t>гиенические) условия деятельности, динамические и другие эксплуатационные свойства управляемых объектов.</w:t>
      </w:r>
    </w:p>
    <w:p>
      <w:pPr>
        <w:pStyle w:val="Normal"/>
        <w:shd w:fill="FFFFFF" w:val="clear"/>
        <w:spacing w:before="240" w:after="0"/>
        <w:ind w:firstLine="600"/>
        <w:jc w:val="both"/>
        <w:rPr>
          <w:rFonts w:ascii="Times New Roman" w:hAnsi="Times New Roman" w:cs="Times New Roman"/>
          <w:sz w:val="22"/>
          <w:szCs w:val="22"/>
        </w:rPr>
      </w:pPr>
      <w:r>
        <w:rPr>
          <w:rFonts w:cs="Arial" w:ascii="Times New Roman" w:hAnsi="Times New Roman"/>
          <w:b/>
          <w:bCs/>
          <w:color w:val="000000"/>
          <w:sz w:val="22"/>
          <w:szCs w:val="22"/>
        </w:rPr>
        <w:t>*    *</w:t>
      </w:r>
    </w:p>
    <w:p>
      <w:pPr>
        <w:pStyle w:val="Normal"/>
        <w:shd w:fill="FFFFFF" w:val="clear"/>
        <w:ind w:firstLine="600"/>
        <w:jc w:val="both"/>
        <w:rPr>
          <w:rFonts w:ascii="Times New Roman" w:hAnsi="Times New Roman" w:cs="Times New Roman"/>
          <w:sz w:val="22"/>
          <w:szCs w:val="22"/>
        </w:rPr>
      </w:pPr>
      <w:r>
        <w:rPr>
          <w:rFonts w:cs="Arial" w:ascii="Times New Roman" w:hAnsi="Times New Roman"/>
          <w:b/>
          <w:bCs/>
          <w:color w:val="000000"/>
          <w:sz w:val="22"/>
          <w:szCs w:val="22"/>
        </w:rPr>
        <w:t>*</w:t>
      </w:r>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Анализ актуальных проблем психологии труда и инженер</w:t>
        <w:softHyphen/>
        <w:t>ной психологии, рассмотрение методов их решения свидетель</w:t>
        <w:softHyphen/>
        <w:t>ствует о том, что эти дисциплины в настоящее время выдвину</w:t>
        <w:softHyphen/>
        <w:t>лись на передний план при проектировании, разработке и эксплуатации современной техники. Учет достижений психологии труда и инженерной психологии необходим для создания эф</w:t>
        <w:softHyphen/>
        <w:t>фективных средств комплексной механизации и автоматизации производственных процессов, развития автоматизированных систем управления, широкого внедрения ЭВМ во все отрасли народного хозяйства, применения передовой технологии.</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Пути и способы решения конкретных задач, изложенные в данном пособии, должны стать составной частью арсенала средств, которыми должен овладеть квалифицированный специ</w:t>
        <w:softHyphen/>
        <w:t>алист-— инженерный психолог и психолог труда.</w:t>
      </w:r>
      <w:r>
        <w:br w:type="page"/>
      </w:r>
    </w:p>
    <w:p>
      <w:pPr>
        <w:pStyle w:val="Normal"/>
        <w:shd w:fill="FFFFFF" w:val="clear"/>
        <w:ind w:firstLine="600"/>
        <w:jc w:val="both"/>
        <w:rPr>
          <w:rFonts w:ascii="Times New Roman" w:hAnsi="Times New Roman" w:cs="Times New Roman"/>
          <w:sz w:val="22"/>
          <w:szCs w:val="22"/>
        </w:rPr>
      </w:pPr>
      <w:bookmarkStart w:id="84" w:name="liter2"/>
      <w:r>
        <w:rPr>
          <w:rFonts w:cs="Times New Roman" w:ascii="Times New Roman" w:hAnsi="Times New Roman"/>
          <w:color w:val="000000"/>
          <w:sz w:val="22"/>
          <w:szCs w:val="22"/>
        </w:rPr>
        <w:t>УКАЗАТЕЛЬ ЛИТЕРАТУРЫ</w:t>
      </w:r>
      <w:bookmarkEnd w:id="84"/>
    </w:p>
    <w:p>
      <w:pPr>
        <w:pStyle w:val="Normal"/>
        <w:shd w:fill="FFFFFF" w:val="clear"/>
        <w:spacing w:before="240" w:after="0"/>
        <w:ind w:firstLine="600"/>
        <w:jc w:val="both"/>
        <w:rPr>
          <w:rFonts w:ascii="Times New Roman" w:hAnsi="Times New Roman" w:cs="Times New Roman"/>
          <w:sz w:val="22"/>
          <w:szCs w:val="22"/>
        </w:rPr>
      </w:pPr>
      <w:r>
        <w:rPr>
          <w:rFonts w:cs="Times New Roman" w:ascii="Times New Roman" w:hAnsi="Times New Roman"/>
          <w:color w:val="000000"/>
          <w:sz w:val="22"/>
          <w:szCs w:val="22"/>
        </w:rPr>
        <w:t>1. Авиационные цифровые системы контроля и управления./Под ред. В. А. Мясникова, В. П. Петрова. Л., 197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 Ананьев Б. Г. Человек как предмет познания. Л., 196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 Анохин П. К. Философские аспекты теории функциональной систе</w:t>
        <w:softHyphen/>
        <w:t>мы.— В кн.: Философские проблемы биологии. М.,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 Ахутян В. М., Н афту ль ев А. И. Математическое моделирова</w:t>
        <w:softHyphen/>
        <w:t>ние деятельности человека-оператора при разработке эрратических систем.— В кн.: Человек и общество. Л., 1972. Вып. 1.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 Белешев С. Д., Г урви ч Ф. Г. Экспертные оценки. М.,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 Боб н ев а М. И. Инженерная психология и дизайн.—В кн.: Вопро</w:t>
        <w:softHyphen/>
        <w:t>сы технической эстетики. М., 1970. Выго.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7. Борисов С. В. Количественная оценка систем человек—среда — военная техника. Харьков, 197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8. Бушурова В. Е., Нафтульев А. И. Проблема проектирования деятельности человека-оператора в системах управления и методы ее реше</w:t>
        <w:softHyphen/>
        <w:t>ния.— В кн.: Человек и общество. Л., 197:2. Вып. 1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9. Эргономика. М., 197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0. Венда В. Ф. Инженерная психология и синтез систем отображе</w:t>
        <w:softHyphen/>
        <w:t>ния -информации. М., 197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1. Венда В. Ф., Н афту л ьев А. И., Рубах и н В. Ф. Организа</w:t>
        <w:softHyphen/>
        <w:t>ция труда операторов. Инженерно-психологические аспекты. М., 197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2. Военная инженерная психология. М., 197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3. Во й с к у я ски й А. Е. Психолингвистические аспекты общения чело</w:t>
        <w:softHyphen/>
        <w:t>века с ЭВМ.—В кн.: Человек и ЭВМ. М.,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4. Вудсон У., Ко но вер Д. Справочник по инженерной психоло</w:t>
        <w:softHyphen/>
        <w:t>гии для инженеров и художников-конструкторов. М., 196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5. Ганзея В. А., Митькин А. А. Модели моторного поля газа.— В кн.: Сенсорные и сенсомоторные процессы. М.,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6. Губ и некий А. И., Евграфов В. Г. Эргономическое проектиро</w:t>
        <w:softHyphen/>
        <w:t>вание судовых систем управления. Л., 197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7. Дубровский В. Я., Щ е д р о в и ц к и й Л. П. Проблемы систем</w:t>
        <w:softHyphen/>
        <w:t>ного инженерно-психологического проектирования. М, 197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8. За в а лов а Н. Д., Ломов Б. Ф., П оно м ар енко В. А. Прин</w:t>
        <w:softHyphen/>
        <w:t>цип активного оператора и распределение функций между человеком и авто</w:t>
        <w:softHyphen/>
        <w:t>матом.— Вопр. психол., 1971, №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19. 3 араковский Г. М. и др. Введение в эргономику. М., 197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0. Зигель А., Вольф Дж. Модели группового поведения в системе человек—машина. М.,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1. Зинченко В. П., М а й з е л ь Н. И., Назаров А. И., Цвет</w:t>
        <w:softHyphen/>
        <w:t>ков А. А. Анализ деятельности человека-оператора.— В кн.: Инженерная психология. М., 196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22. Зинчекко В. П., </w:t>
      </w:r>
      <w:r>
        <w:rPr>
          <w:rFonts w:cs="Times New Roman" w:ascii="Times New Roman" w:hAnsi="Times New Roman"/>
          <w:color w:val="000000"/>
          <w:sz w:val="22"/>
          <w:szCs w:val="22"/>
          <w:lang w:val="en-US"/>
        </w:rPr>
        <w:t>My</w:t>
      </w:r>
      <w:r>
        <w:rPr>
          <w:rFonts w:cs="Times New Roman" w:ascii="Times New Roman" w:hAnsi="Times New Roman"/>
          <w:color w:val="000000"/>
          <w:sz w:val="22"/>
          <w:szCs w:val="22"/>
        </w:rPr>
        <w:t xml:space="preserve"> ни по в В. М. К теории эргономики. Техни</w:t>
        <w:softHyphen/>
        <w:t xml:space="preserve">ческая эстетика. </w:t>
      </w:r>
      <w:r>
        <w:rPr>
          <w:rFonts w:cs="Times New Roman" w:ascii="Times New Roman" w:hAnsi="Times New Roman"/>
          <w:bCs/>
          <w:color w:val="000000"/>
          <w:sz w:val="22"/>
          <w:szCs w:val="22"/>
        </w:rPr>
        <w:t>М., 1977, № 6.</w:t>
      </w:r>
      <w:r>
        <w:rPr>
          <w:rFonts w:cs="Times New Roman" w:ascii="Times New Roman" w:hAnsi="Times New Roman"/>
          <w:color w:val="000000"/>
          <w:sz w:val="22"/>
          <w:szCs w:val="22"/>
        </w:rPr>
        <w:t>23. Зинченко В. П., Мунипов В. М., Смолян Г. Л. Эргономи</w:t>
        <w:softHyphen/>
        <w:t xml:space="preserve">ческие основы организации труда. </w:t>
      </w:r>
      <w:r>
        <w:rPr>
          <w:rFonts w:cs="Times New Roman" w:ascii="Times New Roman" w:hAnsi="Times New Roman"/>
          <w:color w:val="000000"/>
          <w:sz w:val="22"/>
          <w:szCs w:val="22"/>
          <w:lang w:val="en-US"/>
        </w:rPr>
        <w:t>AL</w:t>
      </w:r>
      <w:r>
        <w:rPr>
          <w:rFonts w:cs="Times New Roman" w:ascii="Times New Roman" w:hAnsi="Times New Roman"/>
          <w:color w:val="000000"/>
          <w:sz w:val="22"/>
          <w:szCs w:val="22"/>
        </w:rPr>
        <w:t>, 197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4. 3 и н ч е н ко В. П., Мунипов В. М. Человеческий фактор в совре</w:t>
        <w:softHyphen/>
        <w:t>менной технике (Методологические проблемы эргономики).— Вопр. филосо</w:t>
        <w:softHyphen/>
        <w:t>фии, 1972, № 1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5. Ж у р а в л е в Г. Е. Структура эксперимента по вероятностному про</w:t>
        <w:softHyphen/>
        <w:t>гнозированию.— В кн.: Вероятностное прогнозирование в деятельности чело</w:t>
        <w:softHyphen/>
        <w:t>века. М., 197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6. Инженерная психология./Под ред. Г. К. Середы. Киев, 1976. 308 с.</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7. Инженерная психология (теория, методология, практика). М., 197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8. Инженерно-психологическое проектирование АСУ./Под ред. А. И. Прохорова. Киев,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29. Китае в Н. Н. Групповые экспертные оценки. М., 197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0. К р о к И. С. Ранжирование факторов, влияющих на работу опера</w:t>
        <w:softHyphen/>
        <w:t>тора со средствами отображения.'—• В кн.: Инженерная психология в прибо</w:t>
        <w:softHyphen/>
        <w:t>ростроении. 2-я Ленинградская конференция. Л.,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1. Крон Г. Исследование сложных систем по частям — диакоптика. М.,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2. Крылов А. А. Обработка информации в операторной деятель</w:t>
        <w:softHyphen/>
        <w:t>ности.—Автореф. докт. дисс. Л.,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3. Крыло в А. А. Человек в автоматизировакных системах управле</w:t>
        <w:softHyphen/>
        <w:t>ния. Л.,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4. Крылов А. А. Системный подход как основа исследований по ин</w:t>
        <w:softHyphen/>
        <w:t>женерной поихологии и психологии труда.— В кн.: Методология исследований по инженерной психологии и психологии труда. М., 197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5. Крылов А. А., Нафтульев А. И., Ч ер ейский М. М. Пси</w:t>
        <w:softHyphen/>
        <w:t>хология и проектирование диалога человека с ЭВМ.— В кн.: Психология—производству и воспитанию. Л., 197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6. Кузьмин В. П. Принцип системности в теории и методологии К. Маркса, М., 197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7. Леонтьев А. Н. Автоматизация и человек.— В кн.: Психологиче</w:t>
        <w:softHyphen/>
        <w:t>ские исследования. М., 1972. Выл.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8. Леонтьев А. Н. Деятельность, сознание, личность. М., 197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39. Леонтьев А. Н., Ломов Б. Ф., Кузьмин В. П. Актуальные задачи психологической науки.— Коммунист, 1976, № 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0. Литва к И. И., Ломов Б. Ф., Соловейчик И. Е. Основы построения апиартуры отображения в автоматизированных системах. М., 197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1. Ломов Б. Ф. Человек и техника. М., 196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2. Ломов Б. Ф. Инженерная психология в СССР.— В кн.: Проблемы инженерной психологии. М., 196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3. Л о м о в Б. Ф. Состояние и перспективы развития психологии в СССР.— Вопр. психол., 197:1, № 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4. Ломов Б. Ф. О роли практики в развитии теории общей психоло</w:t>
        <w:softHyphen/>
        <w:t>гии.— Вопр. психол., 1971, № 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5. Ломов Б. Ф. О системном подходе в психологии.— Вопр. психол., 1975, №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46. Ломов Б. Ф. Решения </w:t>
      </w:r>
      <w:r>
        <w:rPr>
          <w:rFonts w:cs="Times New Roman" w:ascii="Times New Roman" w:hAnsi="Times New Roman"/>
          <w:color w:val="000000"/>
          <w:sz w:val="22"/>
          <w:szCs w:val="22"/>
          <w:lang w:val="en-US"/>
        </w:rPr>
        <w:t>XXV</w:t>
      </w:r>
      <w:r>
        <w:rPr>
          <w:rFonts w:cs="Times New Roman" w:ascii="Times New Roman" w:hAnsi="Times New Roman"/>
          <w:color w:val="000000"/>
          <w:sz w:val="22"/>
          <w:szCs w:val="22"/>
        </w:rPr>
        <w:t xml:space="preserve"> съезда КПСС и задачи советской пси</w:t>
        <w:softHyphen/>
        <w:t>хологии.— Вопр. психол., 1976, № 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7. Мей стер Д., Рабидо Дж. Инженерно-психологическая оценка при разработке систем управления. М., 1970.</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8. Меньшов А. И., Рыльский Г. И. Человек в системах управ</w:t>
        <w:softHyphen/>
        <w:t>ления летательными аппаратами. М., 197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49. Методология исследований по инженерной психологии и психо</w:t>
        <w:softHyphen/>
        <w:t>логии труда. Л., 1974. Ч. 1. 1975. Ч. 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0. М о р г а н К., Кук Д., Ч а п а н и с А., Ланд М. Инженерная психология в применении к проектированию оборудования. М., 197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1. Нафтульев А. И. Проблема проектирования деятельности чело-</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века-оператора и методы ее решения.— В кн.: Инженерно-психологическая оценка сложных систем. Харьков,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2. Н а ф т у л ь е в А. И. Три концепции инженерно-психологического проектирования.— Вестн. Ленингр. ун-та, 1975, № 2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3. Нафтульев А. И. Инженерно-психологическое проектирование средств отображения и ввода информации.— В кн.: Инженерно-психологиче</w:t>
        <w:softHyphen/>
        <w:t>ская оценка сложных систем. Харьков,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4. Нафтульев А. И., Ронжин О. В. О приложимости методов теории информации к задачам исследования и разработки эргатических систем.— В кн.: Человек и общество. Л., 1971. Вып. 9.</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5. Николаев В. И. Информационная теория контроля и управления (В приложении к судовым энергетическим -установкам). Л.,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6. Новик й. Б. Вопросы стиля мышления в естествознании. М., 1975.</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7. Основы инженерной психологии./Под ред. Б. Ф. Ломова. М., 197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8. Отображение информации в информационно-измерительных и управляющих системах. Киев,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59. Практикум по инженерной психологии. Л., 1978.</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0. Ронжи н О. В. Информационные методы исследования эргатиче</w:t>
        <w:softHyphen/>
        <w:t>ских систем. М., 197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1. Сакман Г. Решение задач в системе человек — ЭВМ. М.,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2. С инг лт он У. И. Введение в эргономику. Женева, 1974.</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3. С м о л я н Г. Л. Человек и ЭВМ.— Вопр. филос., 1973, № 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4. Суходольский Г. В. Метод экспертной инженерно-психологиче</w:t>
        <w:softHyphen/>
        <w:t>ской комплексной оценки средств контроля и управления.— В кн.: Отрасле</w:t>
        <w:softHyphen/>
        <w:t>вая стандартизация эргономических норм и требований. Научно-технический семинар. Новосибирск, 1972.</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5. Укреплять взаимосвязь общественных, естественных и техниче</w:t>
        <w:softHyphen/>
        <w:t>ских наук.— Коммунист, 1977, № 6.</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6. Ф и л и п п о в А. В. Сенсорная основа трудовой деятельности чело</w:t>
        <w:softHyphen/>
        <w:t>века и изменения ее структуры под влиянием развивающейся техники.— Авто-реф. докт. дисс. Л.,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7. Фокин Ю. Г. Сравнительный анализ методов количественной оцен</w:t>
        <w:softHyphen/>
        <w:t>ки надежности и эффективности систем. Предпринт доклада. Л., 1971.</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8. Ч а ч к о А. Г. Производство. Язык. Человек. Проблемы отображения</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xml:space="preserve">информации. М., </w:t>
      </w:r>
      <w:r>
        <w:rPr>
          <w:rFonts w:cs="Times New Roman" w:ascii="Times New Roman" w:hAnsi="Times New Roman"/>
          <w:color w:val="000000"/>
          <w:sz w:val="22"/>
          <w:szCs w:val="22"/>
          <w:lang w:val="en-US"/>
        </w:rPr>
        <w:t>il</w:t>
      </w:r>
      <w:r>
        <w:rPr>
          <w:rFonts w:cs="Times New Roman" w:ascii="Times New Roman" w:hAnsi="Times New Roman"/>
          <w:color w:val="000000"/>
          <w:sz w:val="22"/>
          <w:szCs w:val="22"/>
        </w:rPr>
        <w:t>977.</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69. Человек и ЭВМ (психологические проблемы автоматизации управ-</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color w:val="000000"/>
          <w:sz w:val="22"/>
          <w:szCs w:val="22"/>
        </w:rPr>
        <w:t>. ления./Под ред. О. К. Тихомирова. М., 1973.</w:t>
      </w:r>
    </w:p>
    <w:p>
      <w:pPr>
        <w:pStyle w:val="Normal"/>
        <w:shd w:fill="FFFFFF" w:val="clear"/>
        <w:ind w:firstLine="600"/>
        <w:jc w:val="both"/>
        <w:rPr>
          <w:rFonts w:ascii="Times New Roman" w:hAnsi="Times New Roman" w:cs="Times New Roman"/>
          <w:sz w:val="22"/>
          <w:szCs w:val="22"/>
        </w:rPr>
      </w:pPr>
      <w:r>
        <w:rPr>
          <w:rFonts w:cs="Times New Roman" w:ascii="Times New Roman" w:hAnsi="Times New Roman"/>
          <w:sz w:val="22"/>
          <w:szCs w:val="22"/>
        </w:rPr>
        <w:t>70. Юдин Б. Г. Становление и характер системной ориентации.— В кн.: Системные исследования. М., 19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31">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2"/>
      <w:footerReference w:type="default" r:id="rId3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 w:val="18"/>
          <w:szCs w:val="18"/>
        </w:rPr>
        <w:t>Система «субъект труда — профессиональная среда» в нашем понима</w:t>
        <w:softHyphen/>
        <w:t>нии тождественна системе «человек — машина — среда», рассматриваемой Б. Ф. Ломовым в статье «Эргономика и НОТ» (Социалистический труд, 196Э, № 8), однако не во всех видах трудовой деятельности средством труда является машина. Поэтому мы включаем средства труда в понятие профсреды.</w:t>
      </w:r>
    </w:p>
  </w:footnote>
  <w:footnote w:id="3">
    <w:p>
      <w:pPr>
        <w:pStyle w:val="Footnote"/>
        <w:jc w:val="both"/>
        <w:rPr/>
      </w:pPr>
      <w:r>
        <w:rPr>
          <w:rStyle w:val="FootnoteCharacters"/>
        </w:rPr>
        <w:footnoteRef/>
      </w:r>
      <w:r>
        <w:rPr/>
        <w:t xml:space="preserve"> </w:t>
      </w:r>
      <w:r>
        <w:rPr>
          <w:color w:val="000000"/>
          <w:sz w:val="18"/>
          <w:szCs w:val="18"/>
        </w:rPr>
        <w:t>Баумгартен Ф. Психотехника. Часть 1. Исследования пригод</w:t>
        <w:softHyphen/>
        <w:t>ности к профессиональному труду. Берлин, 1922, с. 118—126.</w:t>
      </w:r>
    </w:p>
  </w:footnote>
  <w:footnote w:id="4">
    <w:p>
      <w:pPr>
        <w:pStyle w:val="Footnote"/>
        <w:rPr/>
      </w:pPr>
      <w:r>
        <w:rPr>
          <w:rStyle w:val="FootnoteCharacters"/>
        </w:rPr>
        <w:footnoteRef/>
      </w:r>
      <w:r>
        <w:rPr/>
        <w:t xml:space="preserve"> </w:t>
      </w:r>
      <w:r>
        <w:rPr>
          <w:color w:val="000000"/>
          <w:sz w:val="18"/>
          <w:szCs w:val="18"/>
        </w:rPr>
        <w:t>Местников В. Г. Описание профессии разметчика. Л., 1972, с. 37—48.</w:t>
      </w:r>
    </w:p>
  </w:footnote>
  <w:footnote w:id="5">
    <w:p>
      <w:pPr>
        <w:pStyle w:val="Footnote"/>
        <w:jc w:val="both"/>
        <w:rPr/>
      </w:pPr>
      <w:r>
        <w:rPr>
          <w:rStyle w:val="FootnoteCharacters"/>
        </w:rPr>
        <w:footnoteRef/>
      </w:r>
      <w:r>
        <w:rPr/>
        <w:t xml:space="preserve"> </w:t>
      </w:r>
      <w:r>
        <w:rPr>
          <w:color w:val="000000"/>
          <w:sz w:val="18"/>
          <w:szCs w:val="18"/>
        </w:rPr>
        <w:t>Диспетчер, работающий в системе управления воздушным движением, далее будет именоваться диспетчером УВД. Прилагается схема анализа дея</w:t>
        <w:softHyphen/>
        <w:t>тельности диспетчера подхода.</w:t>
      </w:r>
    </w:p>
  </w:footnote>
  <w:footnote w:id="6">
    <w:p>
      <w:pPr>
        <w:pStyle w:val="Footnote"/>
        <w:jc w:val="both"/>
        <w:rPr/>
      </w:pPr>
      <w:r>
        <w:rPr>
          <w:rStyle w:val="FootnoteCharacters"/>
        </w:rPr>
        <w:footnoteRef/>
      </w:r>
      <w:r>
        <w:rPr/>
        <w:t xml:space="preserve"> </w:t>
      </w:r>
      <w:r>
        <w:rPr>
          <w:color w:val="000000"/>
          <w:sz w:val="18"/>
          <w:szCs w:val="18"/>
        </w:rPr>
        <w:t>Понятие системы «человек — техника» используется как обобщающее. Оно может быть отнесено как к случаям, когда система включает одного человека и одно или несколько технических устройств, так и к случаям, когда система включает несколько человек и сложные технические устройства.</w:t>
      </w:r>
    </w:p>
  </w:footnote>
  <w:footnote w:id="7">
    <w:p>
      <w:pPr>
        <w:pStyle w:val="Footnote"/>
        <w:jc w:val="both"/>
        <w:rPr/>
      </w:pPr>
      <w:r>
        <w:rPr>
          <w:rStyle w:val="FootnoteCharacters"/>
        </w:rPr>
        <w:footnoteRef/>
      </w:r>
      <w:r>
        <w:rPr/>
        <w:t xml:space="preserve"> </w:t>
      </w:r>
      <w:r>
        <w:rPr>
          <w:color w:val="000000"/>
          <w:sz w:val="18"/>
          <w:szCs w:val="18"/>
        </w:rPr>
        <w:t>Эргономика пока вряд ли может рассматриваться как самостоятельная наука, хотя в литературе имеют место такого -рода утверждения. Кардиналь</w:t>
        <w:softHyphen/>
        <w:t>ным решением в формировании эргономики как науки может быть лишь разработка методологических основ и специфических методов исследования.</w:t>
      </w:r>
    </w:p>
  </w:footnote>
  <w:footnote w:id="8">
    <w:p>
      <w:pPr>
        <w:pStyle w:val="Footnote"/>
        <w:jc w:val="both"/>
        <w:rPr/>
      </w:pPr>
      <w:r>
        <w:rPr>
          <w:rStyle w:val="FootnoteCharacters"/>
        </w:rPr>
        <w:footnoteRef/>
      </w:r>
      <w:r>
        <w:rPr/>
        <w:t xml:space="preserve"> </w:t>
      </w:r>
      <w:r>
        <w:rPr/>
        <w:t>Т</w:t>
      </w:r>
      <w:r>
        <w:rPr>
          <w:color w:val="000000"/>
          <w:sz w:val="18"/>
          <w:szCs w:val="18"/>
        </w:rPr>
        <w:t>рудовая деятельность всегда была и будет связана с определенным физическим, а в условиях автоматизированного производства прежде всего психическим напряжением. Исходя из общего требования , обеспечения в нашей стране условий безопасного и безвредного труда, сказанное выше следует понимать как исключение нагрузок, резко ухудшающих функциональ</w:t>
        <w:softHyphen/>
        <w:t>ное состояние или отрицательно влияющих «а здоровье человека.</w:t>
      </w:r>
    </w:p>
  </w:footnote>
  <w:footnote w:id="9">
    <w:p>
      <w:pPr>
        <w:pStyle w:val="Footnote"/>
        <w:jc w:val="both"/>
        <w:rPr/>
      </w:pPr>
      <w:r>
        <w:rPr>
          <w:rStyle w:val="FootnoteCharacters"/>
        </w:rPr>
        <w:footnoteRef/>
      </w:r>
      <w:r>
        <w:rPr/>
        <w:t xml:space="preserve"> </w:t>
      </w:r>
      <w:r>
        <w:rPr>
          <w:color w:val="000000"/>
          <w:sz w:val="18"/>
          <w:szCs w:val="18"/>
        </w:rPr>
        <w:t>В связи со сказанным необходимо особо подчеркнуть, что наряду | с исследованием формальной (прежде всего количественной) стороны психи</w:t>
        <w:softHyphen/>
        <w:t>ческого в инженерной психологии должно уделяться большое внимание содержательной стороне. Это необходимо, во-первых, потому, что перед инженерной психологией стоит задача изучения человека как субъекта дея</w:t>
        <w:softHyphen/>
        <w:t>тельности, а во-вторых, потому, что необходима разработка оценок семанти</w:t>
        <w:softHyphen/>
        <w:t>ческих характеристик информации.</w:t>
      </w:r>
    </w:p>
  </w:footnote>
  <w:footnote w:id="10">
    <w:p>
      <w:pPr>
        <w:pStyle w:val="Footnote"/>
        <w:jc w:val="both"/>
        <w:rPr/>
      </w:pPr>
      <w:r>
        <w:rPr>
          <w:rStyle w:val="FootnoteCharacters"/>
        </w:rPr>
        <w:footnoteRef/>
      </w:r>
      <w:r>
        <w:rPr/>
        <w:t xml:space="preserve"> </w:t>
      </w:r>
      <w:r>
        <w:rPr>
          <w:color w:val="000000"/>
          <w:sz w:val="18"/>
          <w:szCs w:val="18"/>
        </w:rPr>
        <w:t>В период эксплуатации приспособление техники к человеку может осуществляться также за счет тех регулировок, которые предусмотрены в процессе проектирования. Это, например, изменение высоты сидения кресла применительно к росту человека, изменение громкости или яркости сигнала в зависимости от конкретных условий работы и т. п.</w:t>
      </w:r>
    </w:p>
  </w:footnote>
  <w:footnote w:id="11">
    <w:p>
      <w:pPr>
        <w:pStyle w:val="Footnote"/>
        <w:jc w:val="both"/>
        <w:rPr/>
      </w:pPr>
      <w:r>
        <w:rPr>
          <w:rStyle w:val="FootnoteCharacters"/>
        </w:rPr>
        <w:footnoteRef/>
      </w:r>
      <w:r>
        <w:rPr/>
        <w:t xml:space="preserve"> </w:t>
      </w:r>
      <w:r>
        <w:rPr>
          <w:color w:val="000000"/>
          <w:sz w:val="18"/>
          <w:szCs w:val="18"/>
        </w:rPr>
        <w:t>Понятия инженерно-психологического проектирования и проектирования деятельности некоторые авторы употребляют в одинаковом смысле. Другие включают ППД в ИПП. В данном учебном пособии понятием инженерно-психологического проектирования охватываются проблема проектирования деятельности и методы ее решения.</w:t>
      </w:r>
    </w:p>
  </w:footnote>
  <w:footnote w:id="12">
    <w:p>
      <w:pPr>
        <w:pStyle w:val="Footnote"/>
        <w:jc w:val="both"/>
        <w:rPr/>
      </w:pPr>
      <w:r>
        <w:rPr>
          <w:rStyle w:val="FootnoteCharacters"/>
        </w:rPr>
        <w:footnoteRef/>
      </w:r>
      <w:r>
        <w:rPr/>
        <w:t xml:space="preserve"> </w:t>
      </w:r>
      <w:r>
        <w:rPr>
          <w:color w:val="000000"/>
          <w:sz w:val="18"/>
          <w:szCs w:val="18"/>
        </w:rPr>
        <w:t>Основное внимание будет уделено системно-антропоцентрической кон</w:t>
        <w:softHyphen/>
        <w:t>цепции ИПП. Это объясняется не только тем, что она, как будет показано далее, наиболее адекватна задачам разработки СЧМ, но и тем обстоятель</w:t>
        <w:softHyphen/>
        <w:t>ством, что антропоморфная и процессуальная концепции достаточно подробно рассмотрены в литературе и, кроме того, основные положения указанных концепций детально обсуждаются и разбираются на семинарских занятиях.</w:t>
      </w:r>
    </w:p>
  </w:footnote>
  <w:footnote w:id="13">
    <w:p>
      <w:pPr>
        <w:pStyle w:val="Footnote"/>
        <w:jc w:val="both"/>
        <w:rPr/>
      </w:pPr>
      <w:r>
        <w:rPr>
          <w:rStyle w:val="FootnoteCharacters"/>
        </w:rPr>
        <w:footnoteRef/>
      </w:r>
      <w:r>
        <w:rPr/>
        <w:t xml:space="preserve"> </w:t>
      </w:r>
      <w:r>
        <w:rPr>
          <w:color w:val="000000"/>
          <w:sz w:val="18"/>
          <w:szCs w:val="18"/>
        </w:rPr>
        <w:t>О постулатах инженерной психологии см.: Ломов Б. Ф. В аван</w:t>
        <w:softHyphen/>
        <w:t>гарде психологических наук.— Вестн. АПН «Научная мысль», 1969, № 7, с. 15—16.</w:t>
      </w:r>
    </w:p>
  </w:footnote>
  <w:footnote w:id="14">
    <w:p>
      <w:pPr>
        <w:pStyle w:val="Footnote"/>
        <w:jc w:val="both"/>
        <w:rPr/>
      </w:pPr>
      <w:r>
        <w:rPr>
          <w:rStyle w:val="FootnoteCharacters"/>
        </w:rPr>
        <w:footnoteRef/>
      </w:r>
      <w:r>
        <w:rPr/>
        <w:t xml:space="preserve"> </w:t>
      </w:r>
      <w:r>
        <w:rPr>
          <w:color w:val="000000"/>
          <w:sz w:val="18"/>
          <w:szCs w:val="18"/>
        </w:rPr>
        <w:t>Экспертный метод подробно рассматривается в курсе «Структурно-алгоритмический анализ и синтез, оценка деятельности операторов в инженерной психологии». Поэтому в данном пособии мы ограничимся констатацией ряда положений, существенных для ИПП, но не рассматриваемых в упомя</w:t>
        <w:softHyphen/>
        <w:t>нутом курсе.</w:t>
      </w:r>
    </w:p>
  </w:footnote>
  <w:footnote w:id="15">
    <w:p>
      <w:pPr>
        <w:pStyle w:val="Footnote"/>
        <w:jc w:val="both"/>
        <w:rPr/>
      </w:pPr>
      <w:r>
        <w:rPr>
          <w:rStyle w:val="FootnoteCharacters"/>
        </w:rPr>
        <w:footnoteRef/>
      </w:r>
      <w:r>
        <w:rPr/>
        <w:t xml:space="preserve"> </w:t>
      </w:r>
      <w:r>
        <w:rPr>
          <w:color w:val="000000"/>
          <w:sz w:val="18"/>
          <w:szCs w:val="18"/>
        </w:rPr>
        <w:t>Пример использования этого метода для инженерно-психологической оценки электролюминесцентных индикаторов см. в работе [30].</w:t>
      </w:r>
    </w:p>
  </w:footnote>
  <w:footnote w:id="16">
    <w:p>
      <w:pPr>
        <w:pStyle w:val="Footnote"/>
        <w:rPr/>
      </w:pPr>
      <w:r>
        <w:rPr>
          <w:rStyle w:val="FootnoteCharacters"/>
        </w:rPr>
        <w:footnoteRef/>
      </w:r>
      <w:r>
        <w:rPr/>
        <w:t xml:space="preserve"> </w:t>
      </w:r>
      <w:r>
        <w:rPr>
          <w:color w:val="000000"/>
          <w:sz w:val="18"/>
          <w:szCs w:val="18"/>
        </w:rPr>
        <w:t>Более подробно упомянутые процедуры изложены в работах [5] [29]</w:t>
      </w:r>
    </w:p>
  </w:footnote>
  <w:footnote w:id="17">
    <w:p>
      <w:pPr>
        <w:pStyle w:val="Footnote"/>
        <w:rPr/>
      </w:pPr>
      <w:r>
        <w:rPr>
          <w:rStyle w:val="FootnoteCharacters"/>
        </w:rPr>
        <w:footnoteRef/>
      </w:r>
      <w:r>
        <w:rPr/>
        <w:t xml:space="preserve"> </w:t>
      </w:r>
      <w:r>
        <w:rPr>
          <w:color w:val="000000"/>
          <w:sz w:val="18"/>
          <w:szCs w:val="18"/>
        </w:rPr>
        <w:t>Примеры опросников и анкет можно найти в работе [58].</w:t>
      </w:r>
    </w:p>
  </w:footnote>
  <w:footnote w:id="18">
    <w:p>
      <w:pPr>
        <w:pStyle w:val="Footnote"/>
        <w:jc w:val="both"/>
        <w:rPr/>
      </w:pPr>
      <w:r>
        <w:rPr>
          <w:rStyle w:val="FootnoteCharacters"/>
        </w:rPr>
        <w:footnoteRef/>
      </w:r>
      <w:r>
        <w:rPr/>
        <w:t xml:space="preserve"> </w:t>
      </w:r>
      <w:r>
        <w:rPr>
          <w:color w:val="000000"/>
          <w:sz w:val="18"/>
          <w:szCs w:val="18"/>
        </w:rPr>
        <w:t>Возможный путь преодоления методологических трудностей, связан</w:t>
        <w:softHyphen/>
        <w:t>ных с расчленением процессов проектирования эргатических систем, можно наметить в рамках системного метода, получившего название «диакоптики». Этот метод описан в книге Г. Крона [31], посвященной разработке способов исследования свойств сложной системы по свойствам ее частей. Несмотря на тот факт, что рассмотрение ведется на уровне физических, электромеха</w:t>
        <w:softHyphen/>
        <w:t>нических и механических систем, основные положения применимы к биологи</w:t>
        <w:softHyphen/>
        <w:t>ческим и к смешанным, например к эргатическим, системам.</w:t>
      </w:r>
    </w:p>
  </w:footnote>
  <w:footnote w:id="19">
    <w:p>
      <w:pPr>
        <w:pStyle w:val="Footnote"/>
        <w:rPr/>
      </w:pPr>
      <w:r>
        <w:rPr>
          <w:rStyle w:val="FootnoteCharacters"/>
        </w:rPr>
        <w:footnoteRef/>
      </w:r>
      <w:r>
        <w:rPr/>
        <w:t xml:space="preserve"> </w:t>
      </w:r>
      <w:r>
        <w:rPr>
          <w:color w:val="000000"/>
          <w:sz w:val="18"/>
          <w:szCs w:val="18"/>
        </w:rPr>
        <w:t>Термин «задача» используется здесь в весьма широком смысле.</w:t>
      </w:r>
    </w:p>
  </w:footnote>
  <w:footnote w:id="20">
    <w:p>
      <w:pPr>
        <w:pStyle w:val="Footnote"/>
        <w:jc w:val="both"/>
        <w:rPr/>
      </w:pPr>
      <w:r>
        <w:rPr>
          <w:rStyle w:val="FootnoteCharacters"/>
        </w:rPr>
        <w:footnoteRef/>
      </w:r>
      <w:r>
        <w:rPr/>
        <w:t xml:space="preserve"> </w:t>
      </w:r>
      <w:r>
        <w:rPr>
          <w:color w:val="000000"/>
        </w:rPr>
        <w:t>Определение достаточной степени близости и само по себе представ</w:t>
        <w:softHyphen/>
        <w:t>ляет сложную психолингвистическую проблему.</w:t>
      </w:r>
    </w:p>
  </w:footnote>
  <w:footnote w:id="21">
    <w:p>
      <w:pPr>
        <w:pStyle w:val="Footnote"/>
        <w:rPr/>
      </w:pPr>
      <w:r>
        <w:rPr>
          <w:rStyle w:val="FootnoteCharacters"/>
        </w:rPr>
        <w:footnoteRef/>
      </w:r>
      <w:r>
        <w:rPr/>
        <w:t xml:space="preserve"> </w:t>
      </w:r>
      <w:r>
        <w:rPr>
          <w:color w:val="000000"/>
          <w:sz w:val="18"/>
          <w:szCs w:val="18"/>
        </w:rPr>
        <w:t>Савинов Ю. А. Новая техника и капитализм. ЭВМ: проблемы про</w:t>
        <w:softHyphen/>
        <w:t>изводства и применения. М., 1974, с. 52.</w:t>
      </w:r>
    </w:p>
  </w:footnote>
  <w:footnote w:id="22">
    <w:p>
      <w:pPr>
        <w:pStyle w:val="Footnote"/>
        <w:jc w:val="both"/>
        <w:rPr/>
      </w:pPr>
      <w:r>
        <w:rPr>
          <w:rStyle w:val="FootnoteCharacters"/>
        </w:rPr>
        <w:footnoteRef/>
      </w:r>
      <w:r>
        <w:rPr/>
        <w:t xml:space="preserve"> </w:t>
      </w:r>
      <w:r>
        <w:rPr>
          <w:color w:val="000000"/>
          <w:sz w:val="18"/>
          <w:szCs w:val="18"/>
        </w:rPr>
        <w:t>В большинстве клавиатур терминалов можно выделить два типа кла</w:t>
        <w:softHyphen/>
        <w:t>виш: 'клавиши данных и клавиши управления. Последние используются с целью выдачи команд другим подсистемам о характере обращения с вводи</w:t>
        <w:softHyphen/>
        <w:t>мыми данными. Клавиши данных обычно предназначаются для ввода специальных знаков, алфавит которых в принципе -может быть очень велик. Однако на практике его длина обычно ограничивается величиной в 50—150 знаков.</w:t>
      </w:r>
    </w:p>
  </w:footnote>
  <w:footnote w:id="23">
    <w:p>
      <w:pPr>
        <w:pStyle w:val="Footnote"/>
        <w:jc w:val="both"/>
        <w:rPr/>
      </w:pPr>
      <w:r>
        <w:rPr>
          <w:rStyle w:val="FootnoteCharacters"/>
        </w:rPr>
        <w:footnoteRef/>
      </w:r>
      <w:r>
        <w:rPr/>
        <w:t xml:space="preserve"> </w:t>
      </w:r>
      <w:r>
        <w:rPr>
          <w:color w:val="000000"/>
          <w:sz w:val="18"/>
          <w:szCs w:val="18"/>
        </w:rPr>
        <w:t>Этот термин предложен А. Г. Чачко по аналогии с известным терми</w:t>
        <w:softHyphen/>
        <w:t>ном «терблиг», образованным перевертыванием фамилии Гилбрета. «Вок-рам» — перевернутое «Марков» — в честь соадателя теории алгоритм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yperlink" Target="http://www.myword.ru/"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3:58:00Z</dcterms:created>
  <dc:creator>MyWord.ru</dc:creator>
  <dc:description/>
  <cp:keywords/>
  <dc:language>en-US</dc:language>
  <cp:lastModifiedBy>Roman</cp:lastModifiedBy>
  <dcterms:modified xsi:type="dcterms:W3CDTF">2005-10-20T23:59:00Z</dcterms:modified>
  <cp:revision>4</cp:revision>
  <dc:subject/>
  <dc:title>библиотека MyWord.ru</dc:title>
</cp:coreProperties>
</file>