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6"/>
          <w:szCs w:val="26"/>
        </w:rPr>
        <w:t>Институт «Открытое Общество»</w:t>
      </w:r>
    </w:p>
    <w:p>
      <w:pPr>
        <w:pStyle w:val="Normal"/>
        <w:shd w:fill="FFFFFF" w:val="clear"/>
        <w:rPr>
          <w:sz w:val="24"/>
          <w:szCs w:val="24"/>
        </w:rPr>
      </w:pPr>
      <w:r>
        <w:rPr>
          <w:sz w:val="26"/>
          <w:szCs w:val="26"/>
        </w:rPr>
        <w:t>Российское Психологическое Общество Ярославское региональное отделение</w:t>
      </w:r>
    </w:p>
    <w:p>
      <w:pPr>
        <w:pStyle w:val="Normal"/>
        <w:shd w:fill="FFFFFF" w:val="clear"/>
        <w:rPr>
          <w:sz w:val="24"/>
          <w:szCs w:val="24"/>
        </w:rPr>
      </w:pPr>
      <w:r>
        <w:rPr>
          <w:b/>
          <w:bCs/>
          <w:sz w:val="26"/>
          <w:szCs w:val="26"/>
        </w:rPr>
        <w:t>Л.Ю. Субботина</w:t>
      </w:r>
    </w:p>
    <w:p>
      <w:pPr>
        <w:pStyle w:val="Normal"/>
        <w:shd w:fill="FFFFFF" w:val="clear"/>
        <w:rPr>
          <w:sz w:val="24"/>
          <w:szCs w:val="24"/>
        </w:rPr>
      </w:pPr>
      <w:r>
        <w:rPr>
          <w:b/>
          <w:bCs/>
          <w:sz w:val="30"/>
          <w:szCs w:val="30"/>
        </w:rPr>
        <w:t>Личность в системе профессиональной подготовки</w:t>
      </w:r>
    </w:p>
    <w:p>
      <w:pPr>
        <w:pStyle w:val="Normal"/>
        <w:shd w:fill="FFFFFF" w:val="clear"/>
        <w:rPr>
          <w:sz w:val="24"/>
          <w:szCs w:val="24"/>
        </w:rPr>
      </w:pPr>
      <w:r>
        <w:rPr>
          <w:sz w:val="26"/>
          <w:szCs w:val="26"/>
        </w:rPr>
        <w:t>Учебное пособ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Ярославль 2003</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 xml:space="preserve">УДК </w:t>
      </w:r>
      <w:r>
        <w:rPr>
          <w:sz w:val="22"/>
          <w:szCs w:val="22"/>
        </w:rPr>
        <w:t>159.9:331.101.3 ББКЮ.941</w:t>
      </w:r>
    </w:p>
    <w:p>
      <w:pPr>
        <w:pStyle w:val="Normal"/>
        <w:shd w:fill="FFFFFF" w:val="clear"/>
        <w:rPr>
          <w:sz w:val="24"/>
          <w:szCs w:val="24"/>
        </w:rPr>
      </w:pPr>
      <w:r>
        <w:rPr>
          <w:b/>
          <w:bCs/>
          <w:sz w:val="22"/>
          <w:szCs w:val="22"/>
        </w:rPr>
        <w:t xml:space="preserve">Рецензенты:     </w:t>
      </w:r>
      <w:r>
        <w:rPr>
          <w:sz w:val="22"/>
          <w:szCs w:val="22"/>
        </w:rPr>
        <w:t>кафедра психологии Ярославского государственного педагогического университета им. К.Д. Ушинского; доктор педагогических наук, профессор В.Ф. Шевчук</w:t>
      </w:r>
    </w:p>
    <w:p>
      <w:pPr>
        <w:pStyle w:val="Normal"/>
        <w:shd w:fill="FFFFFF" w:val="clear"/>
        <w:rPr>
          <w:sz w:val="24"/>
          <w:szCs w:val="24"/>
        </w:rPr>
      </w:pPr>
      <w:r>
        <w:rPr>
          <w:b/>
          <w:bCs/>
          <w:sz w:val="22"/>
          <w:szCs w:val="22"/>
        </w:rPr>
        <w:t>Научный редактор-докт. пснхол. наук, профессор А.В. Карпов</w:t>
      </w:r>
    </w:p>
    <w:p>
      <w:pPr>
        <w:pStyle w:val="Normal"/>
        <w:shd w:fill="FFFFFF" w:val="clear"/>
        <w:rPr>
          <w:sz w:val="24"/>
          <w:szCs w:val="24"/>
        </w:rPr>
      </w:pPr>
      <w:r>
        <w:rPr>
          <w:b/>
          <w:bCs/>
          <w:sz w:val="22"/>
          <w:szCs w:val="22"/>
        </w:rPr>
        <w:t xml:space="preserve">Субботина Л.Ю. Личность в системе профессиональной подготовки. </w:t>
      </w:r>
      <w:r>
        <w:rPr>
          <w:sz w:val="22"/>
          <w:szCs w:val="22"/>
        </w:rPr>
        <w:t>Учебное пособие / Институт «Открытое Общество». Рос</w:t>
        <w:softHyphen/>
        <w:t>сийское психологическое общество. Ярославль, 2003. 101 с. б илл. Библиогр.: 34 назв.</w:t>
      </w:r>
    </w:p>
    <w:p>
      <w:pPr>
        <w:pStyle w:val="Normal"/>
        <w:shd w:fill="FFFFFF" w:val="clear"/>
        <w:rPr>
          <w:sz w:val="24"/>
          <w:szCs w:val="24"/>
        </w:rPr>
      </w:pPr>
      <w:r>
        <w:rPr>
          <w:sz w:val="18"/>
          <w:szCs w:val="18"/>
        </w:rPr>
        <w:t>Профессиональная подготовка - одна из важнейших сфер жизни обще</w:t>
        <w:softHyphen/>
        <w:t>ства Прогрессивное движение выражается в развитии, совершенствовании и усложнении профессий, а, следовательно, в требований профессиональной подготовки. Современная тенденция формировать в системе профессиональ</w:t>
        <w:softHyphen/>
        <w:t>ного обучения не «специалиста», а «личность профессионала» потребовала от психологии активизации научных разработок в данной области. Для студен</w:t>
        <w:softHyphen/>
        <w:t>тов-психологов необходим курс, раскрывающий научные основы организации профессионального обучения. Пособие включает психологический анализ Профессионального обучения, как специфической деятельности, психических механизмов, закономерностей и свойств личности, обусловливающих форми</w:t>
        <w:softHyphen/>
        <w:t>рование профессионала. Особое внимание уделяется анализу мотивации уча</w:t>
        <w:softHyphen/>
        <w:t>щегося, развитию системы профессионально-важных качеств и способностей, уровням профессионализации.</w:t>
      </w:r>
    </w:p>
    <w:p>
      <w:pPr>
        <w:pStyle w:val="Normal"/>
        <w:shd w:fill="FFFFFF" w:val="clear"/>
        <w:rPr>
          <w:sz w:val="24"/>
          <w:szCs w:val="24"/>
        </w:rPr>
      </w:pPr>
      <w:r>
        <w:rPr>
          <w:sz w:val="18"/>
          <w:szCs w:val="18"/>
        </w:rPr>
        <w:t>Пособие предназначено для студентов-психологов, аспирантов и пре</w:t>
        <w:softHyphen/>
        <w:t>подавателей факультетов психологии высших учебных заведений.</w:t>
      </w:r>
    </w:p>
    <w:p>
      <w:pPr>
        <w:pStyle w:val="Normal"/>
        <w:shd w:fill="FFFFFF" w:val="clear"/>
        <w:rPr>
          <w:sz w:val="24"/>
          <w:szCs w:val="24"/>
        </w:rPr>
      </w:pPr>
      <w:r>
        <w:rPr>
          <w:sz w:val="18"/>
          <w:szCs w:val="18"/>
          <w:lang w:val="en-US"/>
        </w:rPr>
        <w:t xml:space="preserve">ISBN </w:t>
      </w:r>
      <w:r>
        <w:rPr>
          <w:sz w:val="18"/>
          <w:szCs w:val="18"/>
        </w:rPr>
        <w:t>5-9527-0025-Х</w:t>
      </w:r>
    </w:p>
    <w:p>
      <w:pPr>
        <w:pStyle w:val="Normal"/>
        <w:shd w:fill="FFFFFF" w:val="clear"/>
        <w:rPr>
          <w:sz w:val="24"/>
          <w:szCs w:val="24"/>
        </w:rPr>
      </w:pPr>
      <w:r>
        <w:rPr>
          <w:sz w:val="18"/>
          <w:szCs w:val="18"/>
        </w:rPr>
        <w:t>Издание осуществлено при финансовой поддержке Института «Откры</w:t>
        <w:softHyphen/>
        <w:t xml:space="preserve">тое общество» в рамках Мегапроехта «Развитие образования в России» (№ проекта </w:t>
      </w:r>
      <w:r>
        <w:rPr>
          <w:sz w:val="18"/>
          <w:szCs w:val="18"/>
          <w:lang w:val="en-US"/>
        </w:rPr>
        <w:t>HBD-2</w:t>
      </w:r>
      <w:r>
        <w:rPr>
          <w:sz w:val="18"/>
          <w:szCs w:val="18"/>
        </w:rPr>
        <w:t>19).</w:t>
      </w:r>
    </w:p>
    <w:p>
      <w:pPr>
        <w:pStyle w:val="Normal"/>
        <w:shd w:fill="FFFFFF" w:val="clear"/>
        <w:rPr>
          <w:sz w:val="24"/>
          <w:szCs w:val="24"/>
        </w:rPr>
      </w:pPr>
      <w:r>
        <w:rPr>
          <w:sz w:val="18"/>
          <w:szCs w:val="18"/>
        </w:rPr>
        <w:t>© Институт «Открытое Общество», 2003</w:t>
      </w:r>
    </w:p>
    <w:p>
      <w:pPr>
        <w:pStyle w:val="Normal"/>
        <w:shd w:fill="FFFFFF" w:val="clear"/>
        <w:rPr>
          <w:sz w:val="24"/>
          <w:szCs w:val="24"/>
        </w:rPr>
      </w:pPr>
      <w:r>
        <w:rPr>
          <w:sz w:val="18"/>
          <w:szCs w:val="18"/>
        </w:rPr>
        <w:t>© Российское Психологическое общество, 20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Субботина Л.Ю., 2003</w:t>
      </w:r>
    </w:p>
    <w:p>
      <w:pPr>
        <w:pStyle w:val="Normal"/>
        <w:shd w:fill="FFFFFF" w:val="clear"/>
        <w:rPr>
          <w:sz w:val="24"/>
          <w:szCs w:val="24"/>
        </w:rPr>
      </w:pPr>
      <w:r>
        <w:rPr>
          <w:sz w:val="24"/>
          <w:szCs w:val="24"/>
        </w:rPr>
      </w:r>
    </w:p>
    <w:p>
      <w:pPr>
        <w:pStyle w:val="Normal"/>
        <w:shd w:fill="FFFFFF" w:val="clear"/>
        <w:rPr>
          <w:sz w:val="24"/>
          <w:szCs w:val="24"/>
        </w:rPr>
      </w:pPr>
      <w:r>
        <w:rPr/>
        <w:t xml:space="preserve">3 </w:t>
      </w:r>
      <w:r>
        <w:rPr>
          <w:sz w:val="28"/>
          <w:szCs w:val="28"/>
        </w:rPr>
        <w:t>Оглавление</w:t>
      </w:r>
    </w:p>
    <w:p>
      <w:pPr>
        <w:pStyle w:val="Normal"/>
        <w:shd w:fill="FFFFFF" w:val="clear"/>
        <w:rPr>
          <w:sz w:val="24"/>
          <w:szCs w:val="24"/>
        </w:rPr>
      </w:pPr>
      <w:r>
        <w:rPr/>
        <w:t>ОГЛАВЛЕНИЕ------------------------------------</w:t>
      </w:r>
    </w:p>
    <w:p>
      <w:pPr>
        <w:pStyle w:val="Normal"/>
        <w:shd w:fill="FFFFFF" w:val="clear"/>
        <w:rPr>
          <w:sz w:val="24"/>
          <w:szCs w:val="24"/>
        </w:rPr>
      </w:pPr>
      <w:r>
        <w:rPr>
          <w:u w:val="single"/>
        </w:rPr>
        <w:t>ВВЕДЕНИЕ</w:t>
      </w:r>
      <w:r>
        <w:rPr/>
        <w:t>-</w:t>
      </w:r>
    </w:p>
    <w:p>
      <w:pPr>
        <w:pStyle w:val="Normal"/>
        <w:shd w:fill="FFFFFF" w:val="clear"/>
        <w:rPr>
          <w:sz w:val="24"/>
          <w:szCs w:val="24"/>
        </w:rPr>
      </w:pPr>
      <w:r>
        <w:rPr>
          <w:u w:val="single"/>
          <w:lang w:val="en-US"/>
        </w:rPr>
        <w:t xml:space="preserve">I. </w:t>
      </w:r>
      <w:r>
        <w:rPr>
          <w:u w:val="single"/>
        </w:rPr>
        <w:t>ОПРЕДЕЛ</w:t>
      </w:r>
      <w:r>
        <w:rPr/>
        <w:t>ЕНИЕ ПРОФЕССИИ-</w:t>
      </w:r>
    </w:p>
    <w:p>
      <w:pPr>
        <w:pStyle w:val="Normal"/>
        <w:shd w:fill="FFFFFF" w:val="clear"/>
        <w:rPr>
          <w:sz w:val="24"/>
          <w:szCs w:val="24"/>
        </w:rPr>
      </w:pPr>
      <w:r>
        <w:rPr>
          <w:u w:val="single"/>
        </w:rPr>
        <w:t>2.</w:t>
      </w:r>
      <w:r>
        <w:rPr/>
        <w:t xml:space="preserve"> </w:t>
      </w:r>
      <w:r>
        <w:rPr>
          <w:u w:val="single"/>
        </w:rPr>
        <w:t>ОСНОВНЫЕ ПОНЯТИЯ ПСИХОЛОГИИ ОБУЧЕНИЯ. УЧЕБНАЯ ДЕЯТЕЛЬНОСТЬ</w:t>
      </w:r>
      <w:r>
        <w:rPr/>
        <w:t>-----------------------------------.....-------------8</w:t>
      </w:r>
    </w:p>
    <w:p>
      <w:pPr>
        <w:pStyle w:val="Normal"/>
        <w:shd w:fill="FFFFFF" w:val="clear"/>
        <w:rPr>
          <w:sz w:val="24"/>
          <w:szCs w:val="24"/>
        </w:rPr>
      </w:pPr>
      <w:r>
        <w:rPr>
          <w:u w:val="single"/>
        </w:rPr>
        <w:t>3.</w:t>
      </w:r>
      <w:r>
        <w:rPr/>
        <w:t xml:space="preserve"> </w:t>
      </w:r>
      <w:r>
        <w:rPr>
          <w:u w:val="single"/>
        </w:rPr>
        <w:t>СТРУКТУРА ПРОФЕССИОНАЛЬНОГО ОБУЧЕНИЯ</w:t>
      </w:r>
      <w:r>
        <w:rPr/>
        <w:t>---------------15</w:t>
      </w:r>
    </w:p>
    <w:p>
      <w:pPr>
        <w:pStyle w:val="Normal"/>
        <w:shd w:fill="FFFFFF" w:val="clear"/>
        <w:rPr>
          <w:sz w:val="24"/>
          <w:szCs w:val="24"/>
        </w:rPr>
      </w:pPr>
      <w:r>
        <w:rPr>
          <w:u w:val="single"/>
        </w:rPr>
        <w:t>4.</w:t>
      </w:r>
      <w:r>
        <w:rPr/>
        <w:t xml:space="preserve"> </w:t>
      </w:r>
      <w:r>
        <w:rPr>
          <w:u w:val="single"/>
        </w:rPr>
        <w:t>МЕТОДЫ ПРОФЕССИОНАЛЬНОГО ОБУЧЕНИЯ</w:t>
      </w:r>
      <w:r>
        <w:rPr/>
        <w:t>--------------------17</w:t>
      </w:r>
    </w:p>
    <w:p>
      <w:pPr>
        <w:pStyle w:val="Normal"/>
        <w:shd w:fill="FFFFFF" w:val="clear"/>
        <w:rPr>
          <w:sz w:val="24"/>
          <w:szCs w:val="24"/>
        </w:rPr>
      </w:pPr>
      <w:r>
        <w:rPr>
          <w:u w:val="single"/>
        </w:rPr>
        <w:t>5.</w:t>
      </w:r>
      <w:r>
        <w:rPr/>
        <w:t xml:space="preserve"> </w:t>
      </w:r>
      <w:r>
        <w:rPr>
          <w:u w:val="single"/>
        </w:rPr>
        <w:t>ОСОБЕННОСТИ ОБУЧЕНИЯ ВЗРОСЛЫХ ЛЮДЕЙ</w:t>
      </w:r>
      <w:r>
        <w:rPr/>
        <w:t>------------------24</w:t>
      </w:r>
    </w:p>
    <w:p>
      <w:pPr>
        <w:pStyle w:val="Normal"/>
        <w:shd w:fill="FFFFFF" w:val="clear"/>
        <w:rPr>
          <w:sz w:val="24"/>
          <w:szCs w:val="24"/>
        </w:rPr>
      </w:pPr>
      <w:r>
        <w:rPr>
          <w:u w:val="single"/>
        </w:rPr>
        <w:t>6.</w:t>
      </w:r>
      <w:r>
        <w:rPr/>
        <w:t xml:space="preserve"> </w:t>
      </w:r>
      <w:r>
        <w:rPr>
          <w:u w:val="single"/>
        </w:rPr>
        <w:t>ПРОФЕССИОНАЛЬНО-ВАЖНЫЕ КАЧЕСТВА И ИХ ФОРМИРОВАНИЕ</w:t>
      </w:r>
      <w:r>
        <w:rPr/>
        <w:t>----------------------------------------------------------------30</w:t>
      </w:r>
    </w:p>
    <w:p>
      <w:pPr>
        <w:pStyle w:val="Normal"/>
        <w:shd w:fill="FFFFFF" w:val="clear"/>
        <w:rPr>
          <w:sz w:val="24"/>
          <w:szCs w:val="24"/>
        </w:rPr>
      </w:pPr>
      <w:r>
        <w:rPr>
          <w:u w:val="single"/>
        </w:rPr>
        <w:t>7.</w:t>
      </w:r>
      <w:r>
        <w:rPr/>
        <w:t xml:space="preserve"> </w:t>
      </w:r>
      <w:r>
        <w:rPr>
          <w:u w:val="single"/>
        </w:rPr>
        <w:t>ХАРАКТЕРИСТИКА НАВЫКА</w:t>
      </w:r>
      <w:r>
        <w:rPr/>
        <w:t>------------------------------------------34</w:t>
      </w:r>
    </w:p>
    <w:p>
      <w:pPr>
        <w:pStyle w:val="Normal"/>
        <w:shd w:fill="FFFFFF" w:val="clear"/>
        <w:rPr>
          <w:sz w:val="24"/>
          <w:szCs w:val="24"/>
        </w:rPr>
      </w:pPr>
      <w:r>
        <w:rPr/>
        <w:t>8. ПОН</w:t>
      </w:r>
      <w:r>
        <w:rPr>
          <w:u w:val="single"/>
        </w:rPr>
        <w:t>ЯТИЕ НАУЧЕНИЯ</w:t>
      </w:r>
      <w:r>
        <w:rPr/>
        <w:t>------------------------------------------------------37</w:t>
      </w:r>
    </w:p>
    <w:p>
      <w:pPr>
        <w:pStyle w:val="Normal"/>
        <w:shd w:fill="FFFFFF" w:val="clear"/>
        <w:rPr>
          <w:sz w:val="24"/>
          <w:szCs w:val="24"/>
        </w:rPr>
      </w:pPr>
      <w:r>
        <w:rPr>
          <w:i/>
          <w:iCs/>
          <w:u w:val="single"/>
        </w:rPr>
        <w:t>9.</w:t>
      </w:r>
      <w:r>
        <w:rPr>
          <w:i/>
          <w:iCs/>
        </w:rPr>
        <w:t xml:space="preserve"> </w:t>
      </w:r>
      <w:r>
        <w:rPr>
          <w:u w:val="single"/>
        </w:rPr>
        <w:t>МОТИВАЦИЯ ОБУЧЕНИЯ</w:t>
      </w:r>
      <w:r>
        <w:rPr/>
        <w:t>--------------------------------------------------42</w:t>
      </w:r>
    </w:p>
    <w:p>
      <w:pPr>
        <w:pStyle w:val="Normal"/>
        <w:shd w:fill="FFFFFF" w:val="clear"/>
        <w:rPr>
          <w:sz w:val="24"/>
          <w:szCs w:val="24"/>
        </w:rPr>
      </w:pPr>
      <w:r>
        <w:rPr>
          <w:u w:val="single"/>
        </w:rPr>
        <w:t>10.</w:t>
      </w:r>
      <w:r>
        <w:rPr/>
        <w:t xml:space="preserve"> </w:t>
      </w:r>
      <w:r>
        <w:rPr>
          <w:u w:val="single"/>
        </w:rPr>
        <w:t>ПОНЯТИЕ ОШИБКИ</w:t>
      </w:r>
      <w:r>
        <w:rPr/>
        <w:t>--------------------------------------------------------52</w:t>
      </w:r>
    </w:p>
    <w:p>
      <w:pPr>
        <w:pStyle w:val="Normal"/>
        <w:shd w:fill="FFFFFF" w:val="clear"/>
        <w:rPr>
          <w:sz w:val="24"/>
          <w:szCs w:val="24"/>
        </w:rPr>
      </w:pPr>
      <w:r>
        <w:rPr>
          <w:lang w:val="en-US"/>
        </w:rPr>
        <w:t>1</w:t>
      </w:r>
      <w:r>
        <w:rPr/>
        <w:t>1. СТРЕСС В УЧЕБ</w:t>
      </w:r>
      <w:r>
        <w:rPr>
          <w:u w:val="single"/>
        </w:rPr>
        <w:t>НОЙ И ТРУДОВОЙ ДЕЯТЕЛЬНОСТИ</w:t>
      </w:r>
      <w:r>
        <w:rPr/>
        <w:t>-----------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u w:val="single"/>
        </w:rPr>
        <w:t>12.</w:t>
      </w:r>
      <w:r>
        <w:rPr/>
        <w:t xml:space="preserve"> </w:t>
      </w:r>
      <w:r>
        <w:rPr>
          <w:u w:val="single"/>
        </w:rPr>
        <w:t xml:space="preserve">РОЛЬ ПСИХОЛОГИЧЕСКОЙ ЗАЩИТЫ В ФОРМИРОВАНИИ </w:t>
      </w:r>
      <w:r>
        <w:rPr/>
        <w:t>ЛИЧНОСТИ ПРОФЕССИОНАЛА---------------------------------------------78</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4 </w:t>
      </w:r>
      <w:r>
        <w:rPr>
          <w:sz w:val="22"/>
          <w:szCs w:val="22"/>
          <w:u w:val="single"/>
        </w:rPr>
        <w:t>13. ОПРЕДЕЛЕНИЕ ПОНЯТИЯ "ПРОФЕССИОНАЛЬНЫЙ ОТБОР'</w:t>
      </w:r>
      <w:r>
        <w:rPr>
          <w:sz w:val="22"/>
          <w:szCs w:val="22"/>
        </w:rPr>
        <w:t>84</w:t>
      </w:r>
    </w:p>
    <w:p>
      <w:pPr>
        <w:pStyle w:val="Normal"/>
        <w:shd w:fill="FFFFFF" w:val="clear"/>
        <w:rPr>
          <w:sz w:val="24"/>
          <w:szCs w:val="24"/>
        </w:rPr>
      </w:pPr>
      <w:r>
        <w:rPr>
          <w:sz w:val="22"/>
          <w:szCs w:val="22"/>
          <w:u w:val="single"/>
        </w:rPr>
        <w:t>ВОПРОСЫ ДЛЯ САМОПРОВЕРКИ</w:t>
      </w:r>
      <w:r>
        <w:rPr>
          <w:sz w:val="22"/>
          <w:szCs w:val="22"/>
        </w:rPr>
        <w:t>--------------------------------------95</w:t>
      </w:r>
    </w:p>
    <w:p>
      <w:pPr>
        <w:pStyle w:val="Normal"/>
        <w:shd w:fill="FFFFFF" w:val="clear"/>
        <w:rPr>
          <w:sz w:val="24"/>
          <w:szCs w:val="24"/>
        </w:rPr>
      </w:pPr>
      <w:r>
        <w:rPr>
          <w:sz w:val="22"/>
          <w:szCs w:val="22"/>
          <w:u w:val="single"/>
        </w:rPr>
        <w:t>ПРАКТИЧЕСКИЕ СИТУАЦИИ</w:t>
      </w:r>
      <w:r>
        <w:rPr>
          <w:sz w:val="22"/>
          <w:szCs w:val="22"/>
        </w:rPr>
        <w:t>-------------------------------------------96</w:t>
      </w:r>
    </w:p>
    <w:p>
      <w:pPr>
        <w:pStyle w:val="Normal"/>
        <w:shd w:fill="FFFFFF" w:val="clear"/>
        <w:rPr>
          <w:sz w:val="24"/>
          <w:szCs w:val="24"/>
        </w:rPr>
      </w:pPr>
      <w:r>
        <w:rPr>
          <w:sz w:val="22"/>
          <w:szCs w:val="22"/>
          <w:u w:val="single"/>
        </w:rPr>
        <w:t>Г'ЛОССАРИЙ</w:t>
      </w:r>
      <w:r>
        <w:rPr>
          <w:sz w:val="22"/>
          <w:szCs w:val="22"/>
        </w:rPr>
        <w:t>----------------------------------------------------------------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u w:val="single"/>
        </w:rPr>
        <w:t>ЛИТЕРАТУРА</w:t>
      </w:r>
      <w:r>
        <w:rPr>
          <w:sz w:val="22"/>
          <w:szCs w:val="22"/>
        </w:rPr>
        <w:t>-------------------------------------------------------------10]</w:t>
      </w:r>
    </w:p>
    <w:p>
      <w:pPr>
        <w:pStyle w:val="Normal"/>
        <w:shd w:fill="FFFFFF" w:val="clear"/>
        <w:rPr>
          <w:sz w:val="24"/>
          <w:szCs w:val="24"/>
        </w:rPr>
      </w:pPr>
      <w:r>
        <w:rPr>
          <w:sz w:val="24"/>
          <w:szCs w:val="24"/>
        </w:rPr>
      </w:r>
    </w:p>
    <w:p>
      <w:pPr>
        <w:pStyle w:val="Normal"/>
        <w:shd w:fill="FFFFFF" w:val="clear"/>
        <w:rPr>
          <w:sz w:val="24"/>
          <w:szCs w:val="24"/>
        </w:rPr>
      </w:pPr>
      <w:r>
        <w:rPr>
          <w:sz w:val="22"/>
          <w:szCs w:val="22"/>
        </w:rPr>
        <w:t>5</w:t>
      </w:r>
    </w:p>
    <w:p>
      <w:pPr>
        <w:pStyle w:val="Normal"/>
        <w:shd w:fill="FFFFFF" w:val="clear"/>
        <w:rPr>
          <w:sz w:val="24"/>
          <w:szCs w:val="24"/>
        </w:rPr>
      </w:pPr>
      <w:r>
        <w:rPr>
          <w:sz w:val="26"/>
          <w:szCs w:val="26"/>
        </w:rPr>
        <w:t>Введение</w:t>
      </w:r>
    </w:p>
    <w:p>
      <w:pPr>
        <w:pStyle w:val="Normal"/>
        <w:shd w:fill="FFFFFF" w:val="clear"/>
        <w:rPr>
          <w:sz w:val="24"/>
          <w:szCs w:val="24"/>
        </w:rPr>
      </w:pPr>
      <w:r>
        <w:rPr>
          <w:sz w:val="22"/>
          <w:szCs w:val="22"/>
        </w:rPr>
        <w:t>Профессиональная подготовка - одна из важнейших сфер жизни общества. Прогрессивное движение выражается в развитии, совершен</w:t>
        <w:softHyphen/>
        <w:t>ствовании и усложнении профессий, а, следовательно, и требований профессиональной подготовки. Этому способствуют следующие фак</w:t>
        <w:softHyphen/>
        <w:t>торы</w:t>
      </w:r>
    </w:p>
    <w:p>
      <w:pPr>
        <w:pStyle w:val="Normal"/>
        <w:shd w:fill="FFFFFF" w:val="clear"/>
        <w:rPr>
          <w:sz w:val="24"/>
          <w:szCs w:val="24"/>
        </w:rPr>
      </w:pPr>
      <w:r>
        <w:rPr>
          <w:sz w:val="22"/>
          <w:szCs w:val="22"/>
        </w:rPr>
        <w:t xml:space="preserve">-    усиливающаяся год от года динамика мира профессий: все больше становится различных профессий </w:t>
      </w:r>
      <w:r>
        <w:rPr>
          <w:i/>
          <w:iCs/>
          <w:sz w:val="22"/>
          <w:szCs w:val="22"/>
        </w:rPr>
        <w:t xml:space="preserve">я </w:t>
      </w:r>
      <w:r>
        <w:rPr>
          <w:sz w:val="22"/>
          <w:szCs w:val="22"/>
        </w:rPr>
        <w:t>специализаций;</w:t>
      </w:r>
    </w:p>
    <w:p>
      <w:pPr>
        <w:pStyle w:val="Normal"/>
        <w:shd w:fill="FFFFFF" w:val="clear"/>
        <w:rPr>
          <w:sz w:val="24"/>
          <w:szCs w:val="24"/>
        </w:rPr>
      </w:pPr>
      <w:r>
        <w:rPr>
          <w:sz w:val="22"/>
          <w:szCs w:val="22"/>
        </w:rPr>
        <w:t>-    усиливающаяся год от года динамика профессиональных знаний: все более разнообразные и постоянно обновляющиеся знания и навыки требуются даже в рамках конкретной специальности;</w:t>
      </w:r>
    </w:p>
    <w:p>
      <w:pPr>
        <w:pStyle w:val="Normal"/>
        <w:shd w:fill="FFFFFF" w:val="clear"/>
        <w:rPr>
          <w:sz w:val="24"/>
          <w:szCs w:val="24"/>
        </w:rPr>
      </w:pPr>
      <w:r>
        <w:rPr>
          <w:sz w:val="22"/>
          <w:szCs w:val="22"/>
        </w:rPr>
        <w:t>-    усиливающаяся год от года динамика смены материальной базы конкретной профессии: все чаще от специалистов требуется ос</w:t>
        <w:softHyphen/>
        <w:t>воение нового оборудования, технологий, профессиональных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и и ряд других факторов приводят к повышению роли про</w:t>
        <w:softHyphen/>
        <w:t>фессиональной подготовки в обществе. Проблемы профессиональной подготовки раскрываются в психологии в таких темах как психология обучения, психология личности, психология труда, дифференциальная психология и др. Психологические знания, необходимые дня решения вопросов профессиональной подготовки объединены в самостоятель</w:t>
        <w:softHyphen/>
        <w:t xml:space="preserve">ное направление </w:t>
      </w:r>
      <w:r>
        <w:rPr>
          <w:i/>
          <w:iCs/>
          <w:sz w:val="22"/>
          <w:szCs w:val="22"/>
        </w:rPr>
        <w:t xml:space="preserve">психология профессионального обучения </w:t>
      </w:r>
      <w:r>
        <w:rPr>
          <w:sz w:val="22"/>
          <w:szCs w:val="22"/>
        </w:rPr>
        <w:t>Рассмотрим базовые психологические категории, в рамках которых идет анализ профессионального обучения.</w:t>
      </w:r>
    </w:p>
    <w:p>
      <w:pPr>
        <w:pStyle w:val="Normal"/>
        <w:shd w:fill="FFFFFF" w:val="clear"/>
        <w:rPr>
          <w:sz w:val="24"/>
          <w:szCs w:val="24"/>
        </w:rPr>
      </w:pPr>
      <w:r>
        <w:rPr>
          <w:sz w:val="24"/>
          <w:szCs w:val="24"/>
        </w:rPr>
      </w:r>
    </w:p>
    <w:p>
      <w:pPr>
        <w:pStyle w:val="Normal"/>
        <w:shd w:fill="FFFFFF" w:val="clear"/>
        <w:rPr>
          <w:sz w:val="24"/>
          <w:szCs w:val="24"/>
        </w:rPr>
      </w:pPr>
      <w:r>
        <w:rPr>
          <w:sz w:val="22"/>
          <w:szCs w:val="22"/>
        </w:rPr>
        <w:t>6</w:t>
      </w:r>
    </w:p>
    <w:p>
      <w:pPr>
        <w:pStyle w:val="Normal"/>
        <w:shd w:fill="FFFFFF" w:val="clear"/>
        <w:rPr>
          <w:sz w:val="24"/>
          <w:szCs w:val="24"/>
        </w:rPr>
      </w:pPr>
      <w:r>
        <w:rPr>
          <w:sz w:val="26"/>
          <w:szCs w:val="26"/>
        </w:rPr>
        <w:t>1. Определение профессии</w:t>
      </w:r>
    </w:p>
    <w:p>
      <w:pPr>
        <w:pStyle w:val="Normal"/>
        <w:shd w:fill="FFFFFF" w:val="clear"/>
        <w:rPr>
          <w:sz w:val="24"/>
          <w:szCs w:val="24"/>
        </w:rPr>
      </w:pPr>
      <w:r>
        <w:rPr>
          <w:sz w:val="22"/>
          <w:szCs w:val="22"/>
        </w:rPr>
        <w:t>Еще в глубокой древности люди разделили между собой свои трудовые функции. Одни шли на охоту, другие охраняли жилище, женшины готовили еду, смотрели за детьми, шили одежду. Кто-то за</w:t>
        <w:softHyphen/>
        <w:t xml:space="preserve">нимался шаманством, кто-то расписывал стены пещеры. Это было примитивное разделение труда, но оно уже определяло первых "профессионалов". По мере усложнения жизни человека, появлялось множество новых видов труда, один и тот же вид разделялся на разные "подвиды", возрастало количество трудовых функций. Таким образом, появлялись первые "профессии", т.е. </w:t>
      </w:r>
      <w:r>
        <w:rPr>
          <w:i/>
          <w:iCs/>
          <w:sz w:val="22"/>
          <w:szCs w:val="22"/>
        </w:rPr>
        <w:t xml:space="preserve">разделение всей области труда на отдельные сферы по выполнению тех или иных функций </w:t>
      </w:r>
      <w:r>
        <w:rPr>
          <w:sz w:val="22"/>
          <w:szCs w:val="22"/>
        </w:rPr>
        <w:t>Однако это еще не были профессии в современном понимании. Во-первых, эта деятельность не имела четко определенных функций. Например, кре</w:t>
        <w:softHyphen/>
        <w:t>стьянин должен был не только заниматься сельским хозяйством, но и быть в доме за печника и шорника, строителя и ткача и т.п. Во-вторых, специально ей не учили (учили только отдельным навыкам, а не дея</w:t>
        <w:softHyphen/>
        <w:t>тельности в целом). Не существовало и специальных учебных заведе</w:t>
        <w:softHyphen/>
        <w:t>ний для этого. В-третьих, деятельность эта была предельно общая. Древний лекарь, например, сам собирал лекарственные травы, сам го</w:t>
        <w:softHyphen/>
        <w:t>товил лекарства, сам обследовал больного, ставил диагноз и лечил своими снадобьями. Проще говоря, не существовало специализаций в конкретном виде труда. И все же это уже были примитивные формы профессий. В обществе были купцы и горшечники, каменщики и свя</w:t>
        <w:softHyphen/>
        <w:t xml:space="preserve">щенники, крестьяне и чиновники. Таким образом, </w:t>
      </w:r>
      <w:r>
        <w:rPr>
          <w:i/>
          <w:iCs/>
          <w:sz w:val="22"/>
          <w:szCs w:val="22"/>
        </w:rPr>
        <w:t>появились группы людей, занятых определенного рода трудовыми функциями</w:t>
      </w:r>
    </w:p>
    <w:p>
      <w:pPr>
        <w:pStyle w:val="Normal"/>
        <w:shd w:fill="FFFFFF" w:val="clear"/>
        <w:rPr>
          <w:sz w:val="24"/>
          <w:szCs w:val="24"/>
        </w:rPr>
      </w:pPr>
      <w:r>
        <w:rPr>
          <w:sz w:val="22"/>
          <w:szCs w:val="22"/>
        </w:rPr>
        <w:t>В современном обществе никто не будет сдавать анализы апте</w:t>
        <w:softHyphen/>
        <w:t>карю, а врач не примется сам составлять порошки и микстуры. Все это говорит о том, что появилась специализация видов труда, т.е. разделе</w:t>
        <w:softHyphen/>
        <w:t>ние его на профессии и отдельные специальности Выбор современных профессий и специальностей чрезвычайно велик. Причем каждая из них требует своей степени подготовки по времени, качеству и сложно</w:t>
        <w:softHyphen/>
        <w:t xml:space="preserve">сти, т.е. </w:t>
      </w:r>
      <w:r>
        <w:rPr>
          <w:i/>
          <w:iCs/>
          <w:sz w:val="22"/>
          <w:szCs w:val="22"/>
        </w:rPr>
        <w:t>для осуществления современных трудовых функций требует</w:t>
        <w:softHyphen/>
        <w:t>ся еще подготовленность (знания, умения, навыки, квалификация), благодаря которой человек может выполнять эти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зные профессии требуют различных сроков для подготовки и выполняются на разном уровне профессионализма. Кроме этого раз</w:t>
        <w:softHyphen/>
        <w:t xml:space="preserve">личные профессии требуют от человека разных психических качеств, личностных способностей и свойств. Все эти особенности развиваются в ходе выполнения трудовой деятельности, ходе профессии. </w:t>
      </w:r>
      <w:r>
        <w:rPr>
          <w:i/>
          <w:iCs/>
          <w:sz w:val="22"/>
          <w:szCs w:val="22"/>
        </w:rPr>
        <w:t>Формиро-</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w:t>
      </w:r>
    </w:p>
    <w:p>
      <w:pPr>
        <w:pStyle w:val="Normal"/>
        <w:shd w:fill="FFFFFF" w:val="clear"/>
        <w:rPr>
          <w:sz w:val="24"/>
          <w:szCs w:val="24"/>
        </w:rPr>
      </w:pPr>
      <w:r>
        <w:rPr>
          <w:i/>
          <w:iCs/>
          <w:sz w:val="22"/>
          <w:szCs w:val="22"/>
        </w:rPr>
        <w:t xml:space="preserve">вание профессии </w:t>
      </w:r>
      <w:r>
        <w:rPr>
          <w:sz w:val="22"/>
          <w:szCs w:val="22"/>
        </w:rPr>
        <w:t xml:space="preserve">- </w:t>
      </w:r>
      <w:r>
        <w:rPr>
          <w:i/>
          <w:iCs/>
          <w:sz w:val="22"/>
          <w:szCs w:val="22"/>
        </w:rPr>
        <w:t>это разворачивающийся во времени процесс выпол</w:t>
        <w:softHyphen/>
        <w:t>нения трудовых функций и развития личности профессионала</w:t>
      </w:r>
    </w:p>
    <w:p>
      <w:pPr>
        <w:pStyle w:val="Normal"/>
        <w:shd w:fill="FFFFFF" w:val="clear"/>
        <w:rPr>
          <w:sz w:val="24"/>
          <w:szCs w:val="24"/>
        </w:rPr>
      </w:pPr>
      <w:r>
        <w:rPr>
          <w:sz w:val="22"/>
          <w:szCs w:val="22"/>
        </w:rPr>
        <w:t>Таким образом, мы определили основные составляющие про</w:t>
        <w:softHyphen/>
        <w:t>фессии. Выдающийся отечественный психолог ЕА. Климов дал сле</w:t>
        <w:softHyphen/>
        <w:t xml:space="preserve">дующую характеристику профессии. </w:t>
      </w:r>
      <w:r>
        <w:rPr>
          <w:i/>
          <w:iCs/>
          <w:sz w:val="22"/>
          <w:szCs w:val="22"/>
        </w:rPr>
        <w:t xml:space="preserve">Профессия </w:t>
      </w:r>
      <w:r>
        <w:rPr>
          <w:sz w:val="22"/>
          <w:szCs w:val="22"/>
        </w:rPr>
        <w:t xml:space="preserve">- </w:t>
      </w:r>
      <w:r>
        <w:rPr>
          <w:i/>
          <w:iCs/>
          <w:sz w:val="22"/>
          <w:szCs w:val="22"/>
        </w:rPr>
        <w:t>это сфера общест</w:t>
        <w:softHyphen/>
        <w:t>ва, объединенная общей деятельностью, область приложения сил че</w:t>
        <w:softHyphen/>
        <w:t>ловека, в которой он осуществляет свои трудовые функции</w:t>
      </w:r>
    </w:p>
    <w:p>
      <w:pPr>
        <w:pStyle w:val="Normal"/>
        <w:shd w:fill="FFFFFF" w:val="clear"/>
        <w:rPr>
          <w:sz w:val="24"/>
          <w:szCs w:val="24"/>
        </w:rPr>
      </w:pPr>
      <w:r>
        <w:rPr>
          <w:sz w:val="22"/>
          <w:szCs w:val="22"/>
        </w:rPr>
        <w:t>Большинство профессий настолько сложны, многозначны, что они делятся еще на отдельные группы функций, отражающие конкрет</w:t>
        <w:softHyphen/>
        <w:t xml:space="preserve">ную сторону профессии, т.е. </w:t>
      </w:r>
      <w:r>
        <w:rPr>
          <w:i/>
          <w:iCs/>
          <w:sz w:val="22"/>
          <w:szCs w:val="22"/>
        </w:rPr>
        <w:t xml:space="preserve">специальности. </w:t>
      </w:r>
      <w:r>
        <w:rPr>
          <w:sz w:val="22"/>
          <w:szCs w:val="22"/>
        </w:rPr>
        <w:t>Например, врач - это профессия, а детский врач (педиатр) - это специальность, учитель -профессия, а учитель химии - специальность.</w:t>
      </w:r>
    </w:p>
    <w:p>
      <w:pPr>
        <w:pStyle w:val="Normal"/>
        <w:shd w:fill="FFFFFF" w:val="clear"/>
        <w:rPr>
          <w:sz w:val="24"/>
          <w:szCs w:val="24"/>
        </w:rPr>
      </w:pPr>
      <w:r>
        <w:rPr>
          <w:sz w:val="22"/>
          <w:szCs w:val="22"/>
        </w:rPr>
        <w:t>В современном обществе профессий насчитывается десятки со</w:t>
        <w:softHyphen/>
        <w:t>тен, а специальностей, как одной из сторон профессий, и того больше.</w:t>
      </w:r>
    </w:p>
    <w:p>
      <w:pPr>
        <w:pStyle w:val="Normal"/>
        <w:shd w:fill="FFFFFF" w:val="clear"/>
        <w:rPr>
          <w:sz w:val="24"/>
          <w:szCs w:val="24"/>
        </w:rPr>
      </w:pPr>
      <w:r>
        <w:rPr>
          <w:sz w:val="22"/>
          <w:szCs w:val="22"/>
        </w:rPr>
        <w:t>Естественно, довольно трудно сориентироваться в этом море профессий и выбрать ту единственную, которая наибольшим образом подходит именно тебе. Для облегчения этой задачи созданы классифи</w:t>
        <w:softHyphen/>
        <w:t>кации профессий. Классификация - это определенный порядок рас</w:t>
        <w:softHyphen/>
        <w:t xml:space="preserve">пределения однотипных явлений или объектов по важным признакам Одним из таких важных признаков для профессии являете* объект деятельности или </w:t>
      </w:r>
      <w:r>
        <w:rPr>
          <w:i/>
          <w:iCs/>
          <w:sz w:val="22"/>
          <w:szCs w:val="22"/>
        </w:rPr>
        <w:t xml:space="preserve">предмет труда. </w:t>
      </w:r>
      <w:r>
        <w:rPr>
          <w:sz w:val="22"/>
          <w:szCs w:val="22"/>
        </w:rPr>
        <w:t>В зависимости от особенностей предмета труда Е.А. Климов разделил все профессии на пять типов.</w:t>
      </w:r>
    </w:p>
    <w:p>
      <w:pPr>
        <w:pStyle w:val="Normal"/>
        <w:shd w:fill="FFFFFF" w:val="clear"/>
        <w:rPr>
          <w:sz w:val="24"/>
          <w:szCs w:val="24"/>
        </w:rPr>
      </w:pPr>
      <w:r>
        <w:rPr>
          <w:sz w:val="22"/>
          <w:szCs w:val="22"/>
        </w:rPr>
        <w:t>1.    Если главный, ведущий предмет труда - это растения, живот</w:t>
        <w:softHyphen/>
        <w:t>ные или микроорганизмы, то перед нами тип П (Человек - природа).</w:t>
      </w:r>
    </w:p>
    <w:p>
      <w:pPr>
        <w:pStyle w:val="Normal"/>
        <w:shd w:fill="FFFFFF" w:val="clear"/>
        <w:rPr>
          <w:sz w:val="24"/>
          <w:szCs w:val="24"/>
        </w:rPr>
      </w:pPr>
      <w:r>
        <w:rPr>
          <w:sz w:val="22"/>
          <w:szCs w:val="22"/>
        </w:rPr>
        <w:t>2.    Если главный, ведущий предмет труда - технические системы, вещественные объекты, материалы, виды энергии, то перед нами тип Т (Человек — техника).</w:t>
      </w:r>
    </w:p>
    <w:p>
      <w:pPr>
        <w:pStyle w:val="Normal"/>
        <w:shd w:fill="FFFFFF" w:val="clear"/>
        <w:rPr>
          <w:sz w:val="24"/>
          <w:szCs w:val="24"/>
        </w:rPr>
      </w:pPr>
      <w:r>
        <w:rPr>
          <w:sz w:val="22"/>
          <w:szCs w:val="22"/>
        </w:rPr>
        <w:t>3.    Если главный, ведущий предмет труда - люди, группы, общ</w:t>
        <w:softHyphen/>
        <w:t>ности людей, то пред нами тип Ч (Человек   человек).</w:t>
      </w:r>
    </w:p>
    <w:p>
      <w:pPr>
        <w:pStyle w:val="Normal"/>
        <w:shd w:fill="FFFFFF" w:val="clear"/>
        <w:rPr>
          <w:sz w:val="24"/>
          <w:szCs w:val="24"/>
        </w:rPr>
      </w:pPr>
      <w:r>
        <w:rPr>
          <w:sz w:val="22"/>
          <w:szCs w:val="22"/>
        </w:rPr>
        <w:t>4.    Если главный, ведущий предмет труда - условные знаки, циф</w:t>
        <w:softHyphen/>
        <w:t>ры, коды, естественные или искусственные языки, то перед нами тип 3 (Человек - знак).</w:t>
      </w:r>
    </w:p>
    <w:p>
      <w:pPr>
        <w:pStyle w:val="Normal"/>
        <w:shd w:fill="FFFFFF" w:val="clear"/>
        <w:rPr>
          <w:sz w:val="24"/>
          <w:szCs w:val="24"/>
        </w:rPr>
      </w:pPr>
      <w:r>
        <w:rPr>
          <w:sz w:val="22"/>
          <w:szCs w:val="22"/>
        </w:rPr>
        <w:t>5.    Если главный, ведущий предмет труда - художественные об</w:t>
        <w:softHyphen/>
        <w:t xml:space="preserve">разы, условия их построения, то перед нами тип </w:t>
      </w:r>
      <w:r>
        <w:rPr>
          <w:sz w:val="22"/>
          <w:szCs w:val="22"/>
          <w:lang w:val="en-US"/>
        </w:rPr>
        <w:t xml:space="preserve">X </w:t>
      </w:r>
      <w:r>
        <w:rPr>
          <w:sz w:val="22"/>
          <w:szCs w:val="22"/>
        </w:rPr>
        <w:t>(Человек — худо</w:t>
        <w:softHyphen/>
        <w:t>жественный образ).</w:t>
      </w:r>
    </w:p>
    <w:p>
      <w:pPr>
        <w:pStyle w:val="Normal"/>
        <w:shd w:fill="FFFFFF" w:val="clear"/>
        <w:rPr>
          <w:sz w:val="24"/>
          <w:szCs w:val="24"/>
        </w:rPr>
      </w:pPr>
      <w:r>
        <w:rPr>
          <w:sz w:val="22"/>
          <w:szCs w:val="22"/>
        </w:rPr>
        <w:t>Е.А. Климов не только разработал приведенную выше класси</w:t>
        <w:softHyphen/>
        <w:t>фикацию, но и создал диагностический тест для определения, к какому типу профессий имеются склонности у конкрет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пользуя классификацию Е.А. Климова, можно перейти к практическим вопросам реализации профессионального отбора и раз</w:t>
        <w:softHyphen/>
        <w:t>работки учебных программ.</w:t>
      </w:r>
    </w:p>
    <w:p>
      <w:pPr>
        <w:pStyle w:val="Normal"/>
        <w:shd w:fill="FFFFFF" w:val="clear"/>
        <w:rPr>
          <w:sz w:val="24"/>
          <w:szCs w:val="24"/>
        </w:rPr>
      </w:pPr>
      <w:r>
        <w:rPr>
          <w:sz w:val="24"/>
          <w:szCs w:val="24"/>
        </w:rPr>
      </w:r>
    </w:p>
    <w:p>
      <w:pPr>
        <w:pStyle w:val="Normal"/>
        <w:shd w:fill="FFFFFF" w:val="clear"/>
        <w:rPr>
          <w:sz w:val="24"/>
          <w:szCs w:val="24"/>
        </w:rPr>
      </w:pPr>
      <w:r>
        <w:rPr>
          <w:sz w:val="22"/>
          <w:szCs w:val="22"/>
        </w:rPr>
        <w:t>8</w:t>
      </w:r>
    </w:p>
    <w:p>
      <w:pPr>
        <w:pStyle w:val="Normal"/>
        <w:shd w:fill="FFFFFF" w:val="clear"/>
        <w:rPr>
          <w:sz w:val="24"/>
          <w:szCs w:val="24"/>
        </w:rPr>
      </w:pPr>
      <w:r>
        <w:rPr>
          <w:b/>
          <w:bCs/>
          <w:sz w:val="22"/>
          <w:szCs w:val="22"/>
        </w:rPr>
        <w:t>2. Основные понятия психологии обучения. Учебная деятельность</w:t>
      </w:r>
    </w:p>
    <w:p>
      <w:pPr>
        <w:pStyle w:val="Normal"/>
        <w:shd w:fill="FFFFFF" w:val="clear"/>
        <w:rPr>
          <w:sz w:val="24"/>
          <w:szCs w:val="24"/>
        </w:rPr>
      </w:pPr>
      <w:r>
        <w:rPr>
          <w:sz w:val="22"/>
          <w:szCs w:val="22"/>
        </w:rPr>
        <w:t>Основной деятельностью, обеспечивающей овладение знания</w:t>
        <w:softHyphen/>
        <w:t>ми, умениями и навыками является обучение. Обучение всегда про</w:t>
        <w:softHyphen/>
        <w:t>цесс активного взаимодействия обучающего и учащегося. В обучении постоянно происходит общение. В результате такого активного обще</w:t>
        <w:softHyphen/>
        <w:t>ния и осуществляется учебная деятельность. Обучение имеет много сторон. Психологическая сторона обучения выражается в структуре учения, его механизмах, как особой специфической деятельности; в психологических особенностях личности ученика и учителя; в психо</w:t>
        <w:softHyphen/>
        <w:t>логических основах методов, способов и форм обучения.</w:t>
      </w:r>
    </w:p>
    <w:p>
      <w:pPr>
        <w:pStyle w:val="Normal"/>
        <w:shd w:fill="FFFFFF" w:val="clear"/>
        <w:rPr>
          <w:sz w:val="24"/>
          <w:szCs w:val="24"/>
        </w:rPr>
      </w:pPr>
      <w:r>
        <w:rPr>
          <w:sz w:val="22"/>
          <w:szCs w:val="22"/>
        </w:rPr>
        <w:t>Обучение относится к основным видам деятельности наряду с игрой, трудом и общением. Это деятельность, направленная на усвое</w:t>
        <w:softHyphen/>
        <w:t>ние новой информации учащимся при максимальной его активности, в соответствии с поставленными целями и задачами В процессе обуче</w:t>
        <w:softHyphen/>
        <w:t xml:space="preserve">ния происходит управляемое изменение поведения человека </w:t>
      </w:r>
      <w:r>
        <w:rPr>
          <w:i/>
          <w:iCs/>
          <w:sz w:val="22"/>
          <w:szCs w:val="22"/>
        </w:rPr>
        <w:t xml:space="preserve">Обучение </w:t>
      </w:r>
      <w:r>
        <w:rPr>
          <w:sz w:val="22"/>
          <w:szCs w:val="22"/>
        </w:rPr>
        <w:t xml:space="preserve">- </w:t>
      </w:r>
      <w:r>
        <w:rPr>
          <w:i/>
          <w:iCs/>
          <w:sz w:val="22"/>
          <w:szCs w:val="22"/>
        </w:rPr>
        <w:t>это управление процессом приобретения новых таний, формирова</w:t>
        <w:softHyphen/>
        <w:t>ние способностей и в целом когнитивных структур, организация по</w:t>
        <w:softHyphen/>
        <w:t xml:space="preserve">знавательной активности ученика </w:t>
      </w:r>
      <w:r>
        <w:rPr>
          <w:sz w:val="22"/>
          <w:szCs w:val="22"/>
        </w:rPr>
        <w:t>Следует различать понятия обуче</w:t>
        <w:softHyphen/>
        <w:t xml:space="preserve">ние, научение и учение. </w:t>
      </w:r>
      <w:r>
        <w:rPr>
          <w:i/>
          <w:iCs/>
          <w:sz w:val="22"/>
          <w:szCs w:val="22"/>
        </w:rPr>
        <w:t xml:space="preserve">Научение ~ </w:t>
      </w:r>
      <w:r>
        <w:rPr>
          <w:sz w:val="22"/>
          <w:szCs w:val="22"/>
        </w:rPr>
        <w:t xml:space="preserve">это внутренний процесс изменения познавательных и личностных структур человека. </w:t>
      </w:r>
      <w:r>
        <w:rPr>
          <w:i/>
          <w:iCs/>
          <w:sz w:val="22"/>
          <w:szCs w:val="22"/>
        </w:rPr>
        <w:t xml:space="preserve">Учение </w:t>
      </w:r>
      <w:r>
        <w:rPr>
          <w:sz w:val="22"/>
          <w:szCs w:val="22"/>
        </w:rPr>
        <w:t>- это своего рода промежуточный результат научения, означающий осознанное ис</w:t>
        <w:softHyphen/>
        <w:t>пользование полученных знаний в конкретных поведенческих ситуа</w:t>
        <w:softHyphen/>
        <w:t xml:space="preserve">циях. </w:t>
      </w:r>
      <w:r>
        <w:rPr>
          <w:i/>
          <w:iCs/>
          <w:sz w:val="22"/>
          <w:szCs w:val="22"/>
        </w:rPr>
        <w:t xml:space="preserve">'Обучение - </w:t>
      </w:r>
      <w:r>
        <w:rPr>
          <w:sz w:val="22"/>
          <w:szCs w:val="22"/>
        </w:rPr>
        <w:t>это результативный уровень научения, характери</w:t>
        <w:softHyphen/>
        <w:t>зующийся приобретением нового опыта Как любой вид деятельности обучение имеет системно-структурную организ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бучение представляет форму организации процесса передачи знаний, социальную систему, направленную на передачу новому поко</w:t>
        <w:softHyphen/>
        <w:t>лению опыта предшествующих. Организация обучения развертывается в пространстве и времени. В системе обучения активно взаимодейст</w:t>
        <w:softHyphen/>
        <w:t>вуют обучающий и учащийся. Это взаимодействие осуществляется пу</w:t>
        <w:softHyphen/>
        <w:t xml:space="preserve">тем общения. В результате такого общения осуществляется </w:t>
      </w:r>
      <w:r>
        <w:rPr>
          <w:i/>
          <w:iCs/>
          <w:sz w:val="22"/>
          <w:szCs w:val="22"/>
        </w:rPr>
        <w:t xml:space="preserve">учебная деятельность. </w:t>
      </w:r>
      <w:r>
        <w:rPr>
          <w:sz w:val="22"/>
          <w:szCs w:val="22"/>
        </w:rPr>
        <w:t>В ходе исторического развития общества, накопленные знания фиксируются в различных материальных формах предметах, книгах, орудиях труда. Процесс превращения идеального знания в ма</w:t>
        <w:softHyphen/>
        <w:t>териальную форму называется опредмечиванием. Для того чтобы вос</w:t>
        <w:softHyphen/>
        <w:t>пользоваться этим знанием, последующее поколение должно вычле</w:t>
        <w:softHyphen/>
        <w:t>нить, понять закрепленную в орудии труда или объекте познания идею. Этот процесс носит название распредмечивания. Потребовался</w:t>
      </w:r>
    </w:p>
    <w:p>
      <w:pPr>
        <w:pStyle w:val="Normal"/>
        <w:shd w:fill="FFFFFF" w:val="clear"/>
        <w:rPr>
          <w:sz w:val="24"/>
          <w:szCs w:val="24"/>
        </w:rPr>
      </w:pPr>
      <w:r>
        <w:rPr>
          <w:sz w:val="24"/>
          <w:szCs w:val="24"/>
        </w:rPr>
      </w:r>
    </w:p>
    <w:p>
      <w:pPr>
        <w:pStyle w:val="Normal"/>
        <w:shd w:fill="FFFFFF" w:val="clear"/>
        <w:rPr>
          <w:sz w:val="24"/>
          <w:szCs w:val="24"/>
        </w:rPr>
      </w:pPr>
      <w:r>
        <w:rPr>
          <w:sz w:val="22"/>
          <w:szCs w:val="22"/>
        </w:rPr>
        <w:t>9</w:t>
      </w:r>
    </w:p>
    <w:p>
      <w:pPr>
        <w:pStyle w:val="Normal"/>
        <w:shd w:fill="FFFFFF" w:val="clear"/>
        <w:rPr>
          <w:sz w:val="24"/>
          <w:szCs w:val="24"/>
        </w:rPr>
      </w:pPr>
      <w:r>
        <w:rPr>
          <w:sz w:val="22"/>
          <w:szCs w:val="22"/>
        </w:rPr>
        <w:t>неординарный ум и особые способности, чтобы изобрести я создать, например, паровой двигатель. Использование требует понимания его работы, т.е. осознания той идеи, которая опредмечена в двигателе. Та</w:t>
        <w:softHyphen/>
        <w:t>ким образом, поколение, которое стало пользоваться паровыми двига</w:t>
        <w:softHyphen/>
        <w:t>телями, вынуждено было распредметить идею создателя, проще гово</w:t>
        <w:softHyphen/>
        <w:t xml:space="preserve">ря, понять принцип устройства Только при этом условии возможно использование данного предмета (парового двигателя). </w:t>
      </w:r>
      <w:r>
        <w:rPr>
          <w:i/>
          <w:iCs/>
          <w:sz w:val="22"/>
          <w:szCs w:val="22"/>
        </w:rPr>
        <w:t>Учебная дея</w:t>
        <w:softHyphen/>
        <w:t xml:space="preserve">тельность выступает средством, с помощью которого распредмечи-вается идеальное знание и формируется общественный опыт </w:t>
      </w:r>
      <w:r>
        <w:rPr>
          <w:sz w:val="22"/>
          <w:szCs w:val="22"/>
        </w:rPr>
        <w:t>Позна</w:t>
        <w:softHyphen/>
        <w:t>вательный характер учебной деятельности - ее существенная характе</w:t>
        <w:softHyphen/>
        <w:t>ристика. Она принципиально определяет все остальные компоненты учебной деятельности, создает ее направленность: потребности и мо</w:t>
        <w:softHyphen/>
        <w:t>тивы; цели и действия; средства и операции. Эти компоненты могут превращаться друг в друга. Например, действие может стать целью или потребностью, операция выполнения контрольной работы превра</w:t>
        <w:softHyphen/>
        <w:t>титься в мотив Стимулирующий дальнейшее обучение и т.д. В этих превращениях заключена динамика учебной деятельности. Стержнем учебной деятельности является ее предметность. Понятие предметно-практической деятельности как преобразователя действительности служит основой научного подхода к анализу познавательных процес</w:t>
        <w:softHyphen/>
        <w:t>сов.</w:t>
      </w:r>
    </w:p>
    <w:p>
      <w:pPr>
        <w:pStyle w:val="Normal"/>
        <w:shd w:fill="FFFFFF" w:val="clear"/>
        <w:rPr>
          <w:sz w:val="24"/>
          <w:szCs w:val="24"/>
        </w:rPr>
      </w:pPr>
      <w:r>
        <w:rPr>
          <w:sz w:val="22"/>
          <w:szCs w:val="22"/>
        </w:rPr>
        <w:t>Психологическое содержание всех составляющих учебной дея</w:t>
        <w:softHyphen/>
        <w:t>тельности раскрывается в "психологии обучения".</w:t>
      </w:r>
    </w:p>
    <w:p>
      <w:pPr>
        <w:pStyle w:val="Normal"/>
        <w:shd w:fill="FFFFFF" w:val="clear"/>
        <w:rPr>
          <w:sz w:val="24"/>
          <w:szCs w:val="24"/>
        </w:rPr>
      </w:pPr>
      <w:r>
        <w:rPr>
          <w:i/>
          <w:iCs/>
          <w:sz w:val="22"/>
          <w:szCs w:val="22"/>
        </w:rPr>
        <w:t>Психология обучения - это научное направление, исследующее психологические закономерности усвоения знаний, умений и навыков, психологические механизмы научения и учебной деятельности, воз</w:t>
        <w:softHyphen/>
        <w:t xml:space="preserve">растные изменения, обусловленные процессом научения </w:t>
      </w:r>
      <w:r>
        <w:rPr>
          <w:sz w:val="22"/>
          <w:szCs w:val="22"/>
        </w:rPr>
        <w:t xml:space="preserve">Основная практическая </w:t>
      </w:r>
      <w:r>
        <w:rPr>
          <w:i/>
          <w:iCs/>
          <w:sz w:val="22"/>
          <w:szCs w:val="22"/>
        </w:rPr>
        <w:t xml:space="preserve">цель </w:t>
      </w:r>
      <w:r>
        <w:rPr>
          <w:sz w:val="22"/>
          <w:szCs w:val="22"/>
        </w:rPr>
        <w:t>психологии обучения направлена на поиск возмож</w:t>
        <w:softHyphen/>
        <w:t>ностей управления процессом учения. При этом учение рассматрива</w:t>
        <w:softHyphen/>
        <w:t>ется как специфическая деятельность, включающая мотивы, цели и учебные действия. В конечном итоге она должна привести к формиро</w:t>
        <w:softHyphen/>
        <w:t>ванию психологических новообразований и свойств полноценной лич</w:t>
        <w:softHyphen/>
        <w:t xml:space="preserve">ности. Учение - универсальная деятельность, ибо составляет основу овладения любой другой деятельностью. </w:t>
      </w:r>
      <w:r>
        <w:rPr>
          <w:i/>
          <w:iCs/>
          <w:sz w:val="22"/>
          <w:szCs w:val="22"/>
        </w:rPr>
        <w:t xml:space="preserve">Центральная задача </w:t>
      </w:r>
      <w:r>
        <w:rPr>
          <w:sz w:val="22"/>
          <w:szCs w:val="22"/>
        </w:rPr>
        <w:t>психо</w:t>
        <w:softHyphen/>
        <w:t>логии обучения - анализ и разработка требований к учебной деятель</w:t>
        <w:softHyphen/>
        <w:t>ности, осуществляемой учеником в педагогическом процессе. Эта за</w:t>
        <w:softHyphen/>
        <w:t xml:space="preserve">дача конкретизируется в комплексе более частных </w:t>
      </w:r>
      <w:r>
        <w:rPr>
          <w:i/>
          <w:iCs/>
          <w:sz w:val="22"/>
          <w:szCs w:val="22"/>
        </w:rPr>
        <w:t xml:space="preserve">задач: </w:t>
      </w:r>
      <w:r>
        <w:rPr>
          <w:sz w:val="22"/>
          <w:szCs w:val="22"/>
        </w:rPr>
        <w:t>-    выяснение связи обучения и психического развития и разрабо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р оптимизации обучающих воздействий в этом процессе; .-    системно-структурный анализ учебного процесса;</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10</w:t>
      </w:r>
    </w:p>
    <w:p>
      <w:pPr>
        <w:pStyle w:val="Normal"/>
        <w:shd w:fill="FFFFFF" w:val="clear"/>
        <w:rPr>
          <w:sz w:val="24"/>
          <w:szCs w:val="24"/>
        </w:rPr>
      </w:pPr>
      <w:r>
        <w:rPr>
          <w:sz w:val="22"/>
          <w:szCs w:val="22"/>
        </w:rPr>
        <w:t>- раскрытие особенностей природы индивидуальных проявлений психического развития, обусловленных особенностями учебной деятельности.</w:t>
      </w:r>
    </w:p>
    <w:p>
      <w:pPr>
        <w:pStyle w:val="Normal"/>
        <w:shd w:fill="FFFFFF" w:val="clear"/>
        <w:rPr>
          <w:sz w:val="24"/>
          <w:szCs w:val="24"/>
        </w:rPr>
      </w:pPr>
      <w:r>
        <w:rPr>
          <w:sz w:val="22"/>
          <w:szCs w:val="22"/>
        </w:rPr>
        <w:t>В психологии еще не сложился единый теоретический фунда</w:t>
        <w:softHyphen/>
        <w:t>мент, позволяющий проводить анализ и классификацию психолого-педагогических требований, предъявляемых к учебной деятельности. Существуют различные подходы и теории, освещающие данный во</w:t>
        <w:softHyphen/>
        <w:t>прос. Вместе с тем можно говорить об определенных научно-психологических наработках, позволяющих определить методологиче</w:t>
        <w:softHyphen/>
        <w:t>ские основы такого анализа</w:t>
      </w:r>
    </w:p>
    <w:p>
      <w:pPr>
        <w:pStyle w:val="Normal"/>
        <w:shd w:fill="FFFFFF" w:val="clear"/>
        <w:rPr>
          <w:sz w:val="24"/>
          <w:szCs w:val="24"/>
        </w:rPr>
      </w:pPr>
      <w:r>
        <w:rPr>
          <w:i/>
          <w:iCs/>
          <w:sz w:val="22"/>
          <w:szCs w:val="22"/>
        </w:rPr>
        <w:t xml:space="preserve">Анализ учебной деятельности </w:t>
      </w:r>
      <w:r>
        <w:rPr>
          <w:sz w:val="22"/>
          <w:szCs w:val="22"/>
        </w:rPr>
        <w:t>должен исходить из следующих принципиальных положений.</w:t>
      </w:r>
    </w:p>
    <w:p>
      <w:pPr>
        <w:pStyle w:val="Normal"/>
        <w:shd w:fill="FFFFFF" w:val="clear"/>
        <w:rPr>
          <w:sz w:val="24"/>
          <w:szCs w:val="24"/>
        </w:rPr>
      </w:pPr>
      <w:r>
        <w:rPr>
          <w:sz w:val="22"/>
          <w:szCs w:val="22"/>
        </w:rPr>
        <w:t>1.     Учебная деятельность отражает прогноз тех изменений, кото</w:t>
        <w:softHyphen/>
        <w:t>рые могут произойти в психическом развитии обучаемого, включенно</w:t>
        <w:softHyphen/>
        <w:t>го в учебный процесс. Она определяет и систему оценки этих измене</w:t>
        <w:softHyphen/>
        <w:t>ний.</w:t>
      </w:r>
    </w:p>
    <w:p>
      <w:pPr>
        <w:pStyle w:val="Normal"/>
        <w:shd w:fill="FFFFFF" w:val="clear"/>
        <w:rPr>
          <w:sz w:val="24"/>
          <w:szCs w:val="24"/>
        </w:rPr>
      </w:pPr>
      <w:r>
        <w:rPr>
          <w:sz w:val="22"/>
          <w:szCs w:val="22"/>
        </w:rPr>
        <w:t>2.       Организация учебной деятельности предусматривает соотне</w:t>
        <w:softHyphen/>
        <w:t>сение с личностными возможностями обучаемого и потенциалом их развития.</w:t>
      </w:r>
    </w:p>
    <w:p>
      <w:pPr>
        <w:pStyle w:val="Normal"/>
        <w:shd w:fill="FFFFFF" w:val="clear"/>
        <w:rPr>
          <w:sz w:val="24"/>
          <w:szCs w:val="24"/>
        </w:rPr>
      </w:pPr>
      <w:r>
        <w:rPr>
          <w:sz w:val="22"/>
          <w:szCs w:val="22"/>
        </w:rPr>
        <w:t>3.       Каждый уровень личностного развития обеспечивается спе</w:t>
        <w:softHyphen/>
        <w:t>цифическими формами и содержанием учебной деятельности</w:t>
      </w:r>
    </w:p>
    <w:p>
      <w:pPr>
        <w:pStyle w:val="Normal"/>
        <w:shd w:fill="FFFFFF" w:val="clear"/>
        <w:rPr>
          <w:sz w:val="24"/>
          <w:szCs w:val="24"/>
        </w:rPr>
      </w:pPr>
      <w:r>
        <w:rPr>
          <w:sz w:val="22"/>
          <w:szCs w:val="22"/>
        </w:rPr>
        <w:t>Любая учебная деятельность имеет структурно - системный ха</w:t>
        <w:softHyphen/>
        <w:t>рактер. Система это единство компонентов и их взаимосвязей Психо</w:t>
        <w:softHyphen/>
        <w:t>логическая структура - это строение и свойство тех устойчивых факто</w:t>
        <w:softHyphen/>
        <w:t>ров, которые действуют в условиях выполнения задачи определенной организации учебной деятельности.</w:t>
      </w:r>
    </w:p>
    <w:p>
      <w:pPr>
        <w:pStyle w:val="Normal"/>
        <w:shd w:fill="FFFFFF" w:val="clear"/>
        <w:rPr>
          <w:sz w:val="24"/>
          <w:szCs w:val="24"/>
        </w:rPr>
      </w:pPr>
      <w:r>
        <w:rPr>
          <w:sz w:val="22"/>
          <w:szCs w:val="22"/>
        </w:rPr>
        <w:t>Структура включает:</w:t>
      </w:r>
    </w:p>
    <w:p>
      <w:pPr>
        <w:pStyle w:val="Normal"/>
        <w:shd w:fill="FFFFFF" w:val="clear"/>
        <w:rPr>
          <w:sz w:val="24"/>
          <w:szCs w:val="24"/>
        </w:rPr>
      </w:pPr>
      <w:r>
        <w:rPr>
          <w:sz w:val="22"/>
          <w:szCs w:val="22"/>
        </w:rPr>
        <w:t>1.     Компоненты деятельности, без которых она просто неосуще</w:t>
        <w:softHyphen/>
        <w:t>ствима. Сюда входят задачи и цели деятельности; ее предмет, способы принятия решения и выполнения; действия контроля и оценки дея</w:t>
        <w:softHyphen/>
        <w:t>тельности.</w:t>
      </w:r>
    </w:p>
    <w:p>
      <w:pPr>
        <w:pStyle w:val="Normal"/>
        <w:shd w:fill="FFFFFF" w:val="clear"/>
        <w:rPr>
          <w:sz w:val="24"/>
          <w:szCs w:val="24"/>
        </w:rPr>
      </w:pPr>
      <w:r>
        <w:rPr>
          <w:sz w:val="22"/>
          <w:szCs w:val="22"/>
        </w:rPr>
        <w:t>2.     Взаимосвязи между указанными компонентами. Взаимосвяза</w:t>
        <w:softHyphen/>
        <w:t>ны могут быть воздействия, операции, элементы функциональной ор</w:t>
        <w:softHyphen/>
        <w:t>ганизации, оперативные системы отображения и т.д.</w:t>
      </w:r>
    </w:p>
    <w:p>
      <w:pPr>
        <w:pStyle w:val="Normal"/>
        <w:shd w:fill="FFFFFF" w:val="clear"/>
        <w:rPr>
          <w:sz w:val="24"/>
          <w:szCs w:val="24"/>
        </w:rPr>
      </w:pPr>
      <w:r>
        <w:rPr>
          <w:sz w:val="22"/>
          <w:szCs w:val="22"/>
        </w:rPr>
        <w:t>3.     Динамика установления указанных взаимосвязей. В зависимо</w:t>
        <w:softHyphen/>
        <w:t>сти от регулярности активизации связей формируются симптомоком-плексы психических процессов, функционально- важных св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структурные элементы соединены многочисленными связя</w:t>
        <w:softHyphen/>
        <w:t>ми. Элементы структуры - условно неделимые ее части. Любая струк</w:t>
        <w:softHyphen/>
        <w:t>тура обеспечивает реализацию какого-то функционального свойства ради которого она собственно и была создана, т.е. своей основной</w:t>
      </w:r>
    </w:p>
    <w:p>
      <w:pPr>
        <w:pStyle w:val="Normal"/>
        <w:shd w:fill="FFFFFF" w:val="clear"/>
        <w:rPr>
          <w:sz w:val="24"/>
          <w:szCs w:val="24"/>
        </w:rPr>
      </w:pPr>
      <w:r>
        <w:rPr>
          <w:sz w:val="24"/>
          <w:szCs w:val="24"/>
        </w:rPr>
      </w:r>
    </w:p>
    <w:p>
      <w:pPr>
        <w:pStyle w:val="Normal"/>
        <w:shd w:fill="FFFFFF" w:val="clear"/>
        <w:rPr>
          <w:sz w:val="24"/>
          <w:szCs w:val="24"/>
        </w:rPr>
      </w:pPr>
      <w:r>
        <w:rPr>
          <w:sz w:val="22"/>
          <w:szCs w:val="22"/>
        </w:rPr>
        <w:t>11</w:t>
      </w:r>
    </w:p>
    <w:p>
      <w:pPr>
        <w:pStyle w:val="Normal"/>
        <w:shd w:fill="FFFFFF" w:val="clear"/>
        <w:rPr>
          <w:sz w:val="24"/>
          <w:szCs w:val="24"/>
        </w:rPr>
      </w:pPr>
      <w:r>
        <w:rPr>
          <w:sz w:val="22"/>
          <w:szCs w:val="22"/>
        </w:rPr>
        <w:t xml:space="preserve">функции (например, система образования создана, чтобы реализовать функцию обучения). </w:t>
      </w:r>
      <w:r>
        <w:rPr>
          <w:i/>
          <w:iCs/>
          <w:sz w:val="22"/>
          <w:szCs w:val="22"/>
        </w:rPr>
        <w:t>Функция - это процесс осуществления определгн-ного результата.</w:t>
      </w:r>
    </w:p>
    <w:p>
      <w:pPr>
        <w:pStyle w:val="Normal"/>
        <w:shd w:fill="FFFFFF" w:val="clear"/>
        <w:rPr>
          <w:sz w:val="24"/>
          <w:szCs w:val="24"/>
        </w:rPr>
      </w:pPr>
      <w:r>
        <w:rPr>
          <w:sz w:val="22"/>
          <w:szCs w:val="22"/>
        </w:rPr>
        <w:t xml:space="preserve">Сочетание структуры и функции приводит к образованию </w:t>
      </w:r>
      <w:r>
        <w:rPr>
          <w:i/>
          <w:iCs/>
          <w:sz w:val="22"/>
          <w:szCs w:val="22"/>
        </w:rPr>
        <w:t>сис</w:t>
        <w:softHyphen/>
        <w:t xml:space="preserve">темы. </w:t>
      </w:r>
      <w:r>
        <w:rPr>
          <w:sz w:val="22"/>
          <w:szCs w:val="22"/>
        </w:rPr>
        <w:t>Любой образовательный процесс представляет из себя систему. Основные характеристики системы:</w:t>
      </w:r>
    </w:p>
    <w:p>
      <w:pPr>
        <w:pStyle w:val="Normal"/>
        <w:shd w:fill="FFFFFF" w:val="clear"/>
        <w:rPr>
          <w:sz w:val="24"/>
          <w:szCs w:val="24"/>
        </w:rPr>
      </w:pPr>
      <w:r>
        <w:rPr>
          <w:sz w:val="22"/>
          <w:szCs w:val="22"/>
        </w:rPr>
        <w:t>1)   это нечто целое;</w:t>
      </w:r>
    </w:p>
    <w:p>
      <w:pPr>
        <w:pStyle w:val="Normal"/>
        <w:shd w:fill="FFFFFF" w:val="clear"/>
        <w:rPr>
          <w:sz w:val="24"/>
          <w:szCs w:val="24"/>
        </w:rPr>
      </w:pPr>
      <w:r>
        <w:rPr>
          <w:sz w:val="22"/>
          <w:szCs w:val="22"/>
        </w:rPr>
        <w:t>2)    имеет функциональный характер;</w:t>
      </w:r>
    </w:p>
    <w:p>
      <w:pPr>
        <w:pStyle w:val="Normal"/>
        <w:shd w:fill="FFFFFF" w:val="clear"/>
        <w:rPr>
          <w:sz w:val="24"/>
          <w:szCs w:val="24"/>
        </w:rPr>
      </w:pPr>
      <w:r>
        <w:rPr>
          <w:sz w:val="22"/>
          <w:szCs w:val="22"/>
        </w:rPr>
        <w:t>3)   диференцируется на ряд элементов с определенными свойствами;</w:t>
      </w:r>
    </w:p>
    <w:p>
      <w:pPr>
        <w:pStyle w:val="Normal"/>
        <w:shd w:fill="FFFFFF" w:val="clear"/>
        <w:rPr>
          <w:sz w:val="24"/>
          <w:szCs w:val="24"/>
        </w:rPr>
      </w:pPr>
      <w:r>
        <w:rPr>
          <w:sz w:val="22"/>
          <w:szCs w:val="22"/>
        </w:rPr>
        <w:t>4)   отдельные элементы взаимодействуют в процессе выполнения оп</w:t>
        <w:softHyphen/>
        <w:t>ределенной функции;</w:t>
      </w:r>
    </w:p>
    <w:p>
      <w:pPr>
        <w:pStyle w:val="Normal"/>
        <w:shd w:fill="FFFFFF" w:val="clear"/>
        <w:rPr>
          <w:sz w:val="24"/>
          <w:szCs w:val="24"/>
        </w:rPr>
      </w:pPr>
      <w:r>
        <w:rPr>
          <w:sz w:val="22"/>
          <w:szCs w:val="22"/>
        </w:rPr>
        <w:t>5)    свойства системы не равны свойствам ее элементов.</w:t>
      </w:r>
    </w:p>
    <w:p>
      <w:pPr>
        <w:pStyle w:val="Normal"/>
        <w:shd w:fill="FFFFFF" w:val="clear"/>
        <w:rPr>
          <w:sz w:val="24"/>
          <w:szCs w:val="24"/>
        </w:rPr>
      </w:pPr>
      <w:r>
        <w:rPr>
          <w:sz w:val="22"/>
          <w:szCs w:val="22"/>
        </w:rPr>
        <w:t>6)    имеет информационную и энергетическую связь с окружающей средой;</w:t>
      </w:r>
    </w:p>
    <w:p>
      <w:pPr>
        <w:pStyle w:val="Normal"/>
        <w:shd w:fill="FFFFFF" w:val="clear"/>
        <w:rPr>
          <w:sz w:val="24"/>
          <w:szCs w:val="24"/>
        </w:rPr>
      </w:pPr>
      <w:r>
        <w:rPr>
          <w:sz w:val="22"/>
          <w:szCs w:val="22"/>
        </w:rPr>
        <w:t>7)    система адаптивна, изменяет характер функционирования в зави</w:t>
        <w:softHyphen/>
        <w:t>симости от информации о получаемых результатах;</w:t>
      </w:r>
    </w:p>
    <w:p>
      <w:pPr>
        <w:pStyle w:val="Normal"/>
        <w:shd w:fill="FFFFFF" w:val="clear"/>
        <w:rPr>
          <w:sz w:val="24"/>
          <w:szCs w:val="24"/>
        </w:rPr>
      </w:pPr>
      <w:r>
        <w:rPr>
          <w:sz w:val="22"/>
          <w:szCs w:val="22"/>
        </w:rPr>
        <w:t>8)    разные системы могут давать одинаковый результат.</w:t>
      </w:r>
    </w:p>
    <w:p>
      <w:pPr>
        <w:pStyle w:val="Normal"/>
        <w:shd w:fill="FFFFFF" w:val="clear"/>
        <w:rPr>
          <w:sz w:val="24"/>
          <w:szCs w:val="24"/>
        </w:rPr>
      </w:pPr>
      <w:r>
        <w:rPr>
          <w:sz w:val="22"/>
          <w:szCs w:val="22"/>
        </w:rPr>
        <w:t>Система носит динамический характер, т.е. развивается во вре</w:t>
        <w:softHyphen/>
        <w:t xml:space="preserve">мени. </w:t>
      </w:r>
      <w:r>
        <w:rPr>
          <w:i/>
          <w:iCs/>
          <w:sz w:val="22"/>
          <w:szCs w:val="22"/>
        </w:rPr>
        <w:t>Говоря о психологической системе деятельности, мы понимаем под ней единство психических свойств, обслуживающих деятель</w:t>
        <w:softHyphen/>
        <w:t xml:space="preserve">ность, и их связей. </w:t>
      </w:r>
      <w:r>
        <w:rPr>
          <w:sz w:val="22"/>
          <w:szCs w:val="22"/>
        </w:rPr>
        <w:t>С позиций системного подхода отдельные психиче</w:t>
        <w:softHyphen/>
        <w:t>ские компоненты (в т.ч. функции и процессы) в деятельности высту</w:t>
        <w:softHyphen/>
        <w:t>пают в виде целостного образования, организованного в плане выпол</w:t>
        <w:softHyphen/>
        <w:t xml:space="preserve">нения функций конкретной деятельности (т.е. достижения цели), т.е. в форме </w:t>
      </w:r>
      <w:r>
        <w:rPr>
          <w:i/>
          <w:iCs/>
          <w:sz w:val="22"/>
          <w:szCs w:val="22"/>
        </w:rPr>
        <w:t xml:space="preserve">психологической системы деятельности </w:t>
      </w:r>
      <w:r>
        <w:rPr>
          <w:sz w:val="22"/>
          <w:szCs w:val="22"/>
        </w:rPr>
        <w:t>ПСД есть целостное единство психических свойств субъекта и их всесторонних связей. Процесс обучения во всех своих проявлениях реализуется исключи</w:t>
        <w:softHyphen/>
        <w:t>тельно психологической системой деятельности В рамках психологи</w:t>
        <w:softHyphen/>
        <w:t>ческой системы деятельности происходит перестройка индивидуаль</w:t>
        <w:softHyphen/>
        <w:t>ных качеств личности путем их построения, переструктурирования, исходя из мотивов, целей, условий деятельности. Собственно так и происходит накопление индивидуального опыта, формирование зна</w:t>
        <w:softHyphen/>
        <w:t>ний и развитие личности обуча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 системная организация, учебная деятельность, имеет отно</w:t>
        <w:softHyphen/>
        <w:t>сительно устойчивые ("статические") компоненты и связи между ни</w:t>
        <w:softHyphen/>
        <w:t>ми. Устойчивые структурные элементы условно можно назвать "скелетом'</w:t>
      </w:r>
      <w:r>
        <w:rPr>
          <w:sz w:val="22"/>
          <w:szCs w:val="22"/>
          <w:vertAlign w:val="superscript"/>
        </w:rPr>
        <w:t>1</w:t>
      </w:r>
      <w:r>
        <w:rPr>
          <w:sz w:val="22"/>
          <w:szCs w:val="22"/>
        </w:rPr>
        <w:t xml:space="preserve"> учебной деятельности. Это те составляющие учебкой дея</w:t>
        <w:softHyphen/>
        <w:t>тельности, которые являются относительно стабильными и абсолют</w:t>
        <w:softHyphen/>
        <w:t>ными для учебной деятельности. Проще говоря, без них деятельность просто не существует.</w:t>
      </w:r>
    </w:p>
    <w:p>
      <w:pPr>
        <w:pStyle w:val="Normal"/>
        <w:shd w:fill="FFFFFF" w:val="clear"/>
        <w:rPr>
          <w:sz w:val="24"/>
          <w:szCs w:val="24"/>
        </w:rPr>
      </w:pPr>
      <w:r>
        <w:rPr>
          <w:sz w:val="24"/>
          <w:szCs w:val="24"/>
        </w:rPr>
      </w:r>
    </w:p>
    <w:p>
      <w:pPr>
        <w:pStyle w:val="Normal"/>
        <w:shd w:fill="FFFFFF" w:val="clear"/>
        <w:rPr>
          <w:sz w:val="24"/>
          <w:szCs w:val="24"/>
        </w:rPr>
      </w:pPr>
      <w:r>
        <w:rPr>
          <w:sz w:val="22"/>
          <w:szCs w:val="22"/>
        </w:rPr>
        <w:t>12</w:t>
      </w:r>
    </w:p>
    <w:p>
      <w:pPr>
        <w:pStyle w:val="Normal"/>
        <w:shd w:fill="FFFFFF" w:val="clear"/>
        <w:rPr>
          <w:sz w:val="24"/>
          <w:szCs w:val="24"/>
        </w:rPr>
      </w:pPr>
      <w:r>
        <w:rPr>
          <w:sz w:val="22"/>
          <w:szCs w:val="22"/>
        </w:rPr>
        <w:t xml:space="preserve">В организации учебного процесса обязательно присутствуют такие составляющие как </w:t>
      </w:r>
      <w:r>
        <w:rPr>
          <w:i/>
          <w:iCs/>
          <w:sz w:val="22"/>
          <w:szCs w:val="22"/>
        </w:rPr>
        <w:t xml:space="preserve">предмет обучения, </w:t>
      </w:r>
      <w:r>
        <w:rPr>
          <w:sz w:val="22"/>
          <w:szCs w:val="22"/>
        </w:rPr>
        <w:t xml:space="preserve">т.е. собственно те знания, умения и навыки, которые надо освоить, </w:t>
      </w:r>
      <w:r>
        <w:rPr>
          <w:i/>
          <w:iCs/>
          <w:sz w:val="22"/>
          <w:szCs w:val="22"/>
        </w:rPr>
        <w:t xml:space="preserve">субъект учения </w:t>
      </w:r>
      <w:r>
        <w:rPr>
          <w:sz w:val="22"/>
          <w:szCs w:val="22"/>
        </w:rPr>
        <w:t xml:space="preserve">(ученик), т.е. человек, который желает освоить новые знания и имеет определенные предпосылки для этого освоения, </w:t>
      </w:r>
      <w:r>
        <w:rPr>
          <w:i/>
          <w:iCs/>
          <w:sz w:val="22"/>
          <w:szCs w:val="22"/>
        </w:rPr>
        <w:t xml:space="preserve">способы обучения, </w:t>
      </w:r>
      <w:r>
        <w:rPr>
          <w:sz w:val="22"/>
          <w:szCs w:val="22"/>
        </w:rPr>
        <w:t xml:space="preserve">т.е. те средства, с помощью которых передаются необходимые знания и навыки, </w:t>
      </w:r>
      <w:r>
        <w:rPr>
          <w:i/>
          <w:iCs/>
          <w:sz w:val="22"/>
          <w:szCs w:val="22"/>
        </w:rPr>
        <w:t xml:space="preserve">учитель </w:t>
      </w:r>
      <w:r>
        <w:rPr>
          <w:sz w:val="22"/>
          <w:szCs w:val="22"/>
        </w:rPr>
        <w:t>(организатор учебного процесса^ т.е. человек, который осуществляет управление, координацию и регуляцию деятельности ученика, пока последний не сможет делать это самостоятельно. Каждый из перечис</w:t>
        <w:softHyphen/>
        <w:t>ленных элементов имеет свою собственную структуру и функциональ</w:t>
        <w:softHyphen/>
        <w:t>ные связи, кроме этого все они имеют общую системную организацию, превращающую их в собственно систему обучения. В этой системе можно выделить следующие структурные компоненты</w:t>
      </w:r>
    </w:p>
    <w:p>
      <w:pPr>
        <w:pStyle w:val="Normal"/>
        <w:shd w:fill="FFFFFF" w:val="clear"/>
        <w:rPr>
          <w:sz w:val="24"/>
          <w:szCs w:val="24"/>
        </w:rPr>
      </w:pPr>
      <w:r>
        <w:rPr>
          <w:i/>
          <w:iCs/>
          <w:sz w:val="22"/>
          <w:szCs w:val="22"/>
        </w:rPr>
        <w:t xml:space="preserve">1.  Моттацианный или побудительный компонент </w:t>
      </w:r>
      <w:r>
        <w:rPr>
          <w:sz w:val="22"/>
          <w:szCs w:val="22"/>
        </w:rPr>
        <w:t>Он включа</w:t>
        <w:softHyphen/>
        <w:t>ет познавательные потребности и сформированные на их основе моти</w:t>
        <w:softHyphen/>
        <w:t>вы обучения. Обучение это всегда процесс активного взаимодействия учащегося и учителя. Очень часто в качестве мотива учебной деятель</w:t>
        <w:softHyphen/>
        <w:t>ности выступает интерес. В ходе обучения этот мотив претерпевает изменения. На первых этапах обучения интерес чаще всего ориентиро</w:t>
        <w:softHyphen/>
        <w:t>ван на внешние характеристики учения: на визуальные и организаци</w:t>
        <w:softHyphen/>
        <w:t>онные признаки. Затем интерес переносится на результат деятельно</w:t>
        <w:softHyphen/>
        <w:t>сти, т.е. собственно "что у меня получается?". И на последнем этапе интерес концентрируется на процессе обучения. Наличие последней формы интереса вызывает положительные эмоции и стимулирует ус</w:t>
        <w:softHyphen/>
        <w:t>тойчивую активность учащегося.</w:t>
      </w:r>
    </w:p>
    <w:p>
      <w:pPr>
        <w:pStyle w:val="Normal"/>
        <w:shd w:fill="FFFFFF" w:val="clear"/>
        <w:rPr>
          <w:sz w:val="24"/>
          <w:szCs w:val="24"/>
        </w:rPr>
      </w:pPr>
      <w:r>
        <w:rPr>
          <w:i/>
          <w:iCs/>
          <w:sz w:val="22"/>
          <w:szCs w:val="22"/>
        </w:rPr>
        <w:t xml:space="preserve">2.  Программно - ориентировочный компонент, </w:t>
      </w:r>
      <w:r>
        <w:rPr>
          <w:sz w:val="22"/>
          <w:szCs w:val="22"/>
        </w:rPr>
        <w:t>Основным эле</w:t>
        <w:softHyphen/>
        <w:t>ментом этого ^компонента является осознание цели обучения, как предвосхищение конечного результата и формирование ориентиро</w:t>
        <w:softHyphen/>
        <w:t>вочной основы деятельности. В процессе обучения учащийся должен сформировать элементы индивидуального опыта в форме знаний и на</w:t>
        <w:softHyphen/>
        <w:t>выков. В ходе обучения отдельные знания формируются в систему аб</w:t>
        <w:softHyphen/>
        <w:t xml:space="preserve">страктных понятий, представляющую </w:t>
      </w:r>
      <w:r>
        <w:rPr>
          <w:i/>
          <w:iCs/>
          <w:sz w:val="22"/>
          <w:szCs w:val="22"/>
        </w:rPr>
        <w:t xml:space="preserve">субъективную модель реальной действительности. </w:t>
      </w:r>
      <w:r>
        <w:rPr>
          <w:sz w:val="22"/>
          <w:szCs w:val="22"/>
        </w:rPr>
        <w:t>Формирование такой модели и выступает для уче</w:t>
        <w:softHyphen/>
        <w:t>ника целью обучения, Достижение этой цели начинается с получения и усвоения информации, составляющей впоследствии информационно ориентировочную основу деятельности. На этой основе вырабатывает</w:t>
        <w:softHyphen/>
        <w:t>ся программа действий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3.  Действенно-операционный компонент. </w:t>
      </w:r>
      <w:r>
        <w:rPr>
          <w:sz w:val="22"/>
          <w:szCs w:val="22"/>
        </w:rPr>
        <w:t>В основе этого ком</w:t>
        <w:softHyphen/>
        <w:t xml:space="preserve">понента лежат действия и операции, с помощью которых реализуется деятельность обучения. В структуре учебной деятельности В.Я. Ляудис выделяет действия </w:t>
      </w:r>
      <w:r>
        <w:rPr>
          <w:i/>
          <w:iCs/>
          <w:sz w:val="22"/>
          <w:szCs w:val="22"/>
        </w:rPr>
        <w:t>"уяснения содержания учебного мате-</w:t>
      </w:r>
    </w:p>
    <w:p>
      <w:pPr>
        <w:pStyle w:val="Normal"/>
        <w:shd w:fill="FFFFFF" w:val="clear"/>
        <w:rPr>
          <w:sz w:val="24"/>
          <w:szCs w:val="24"/>
        </w:rPr>
      </w:pPr>
      <w:r>
        <w:rPr>
          <w:sz w:val="24"/>
          <w:szCs w:val="24"/>
        </w:rPr>
      </w:r>
    </w:p>
    <w:p>
      <w:pPr>
        <w:pStyle w:val="Normal"/>
        <w:shd w:fill="FFFFFF" w:val="clear"/>
        <w:rPr>
          <w:sz w:val="24"/>
          <w:szCs w:val="24"/>
        </w:rPr>
      </w:pPr>
      <w:r>
        <w:rPr>
          <w:sz w:val="22"/>
          <w:szCs w:val="22"/>
        </w:rPr>
        <w:t>13</w:t>
      </w:r>
    </w:p>
    <w:p>
      <w:pPr>
        <w:pStyle w:val="Normal"/>
        <w:shd w:fill="FFFFFF" w:val="clear"/>
        <w:rPr>
          <w:sz w:val="24"/>
          <w:szCs w:val="24"/>
        </w:rPr>
      </w:pPr>
      <w:r>
        <w:rPr>
          <w:sz w:val="22"/>
          <w:szCs w:val="22"/>
        </w:rPr>
        <w:t xml:space="preserve">рмоиг" и действия </w:t>
      </w:r>
      <w:r>
        <w:rPr>
          <w:i/>
          <w:iCs/>
          <w:sz w:val="22"/>
          <w:szCs w:val="22"/>
        </w:rPr>
        <w:t xml:space="preserve">"отработки учебного материале?. </w:t>
      </w:r>
      <w:r>
        <w:rPr>
          <w:sz w:val="22"/>
          <w:szCs w:val="22"/>
        </w:rPr>
        <w:t>Это так назы</w:t>
        <w:softHyphen/>
        <w:t xml:space="preserve">ваемые исполнительные учебные действия. Кроме исполнительных, учебная деятельность включает и </w:t>
      </w:r>
      <w:r>
        <w:rPr>
          <w:i/>
          <w:iCs/>
          <w:sz w:val="22"/>
          <w:szCs w:val="22"/>
        </w:rPr>
        <w:t xml:space="preserve">контрольные, </w:t>
      </w:r>
      <w:r>
        <w:rPr>
          <w:sz w:val="22"/>
          <w:szCs w:val="22"/>
        </w:rPr>
        <w:t>позволяющие прово</w:t>
        <w:softHyphen/>
        <w:t>дить оценку и корректировку исполнительных действий С помошью контрольных действий обеспечивается и обратная связь между педаго</w:t>
        <w:softHyphen/>
        <w:t>гом и учащимися.</w:t>
      </w:r>
    </w:p>
    <w:p>
      <w:pPr>
        <w:pStyle w:val="Normal"/>
        <w:shd w:fill="FFFFFF" w:val="clear"/>
        <w:rPr>
          <w:sz w:val="24"/>
          <w:szCs w:val="24"/>
        </w:rPr>
      </w:pPr>
      <w:r>
        <w:rPr>
          <w:sz w:val="22"/>
          <w:szCs w:val="22"/>
        </w:rPr>
        <w:t>Указанные учебные действия осуществляются с помощью акти</w:t>
        <w:softHyphen/>
        <w:t>визации высших психических функций и способностей, которые в практике обучения нередко тоже называют действиями; мыслитель</w:t>
        <w:softHyphen/>
        <w:t>ными, перцептивными, мнемическими н т.д. Конкретным способом осуществления учебных действий являются операции (например, опе</w:t>
        <w:softHyphen/>
        <w:t>рация вычисления, освоение конкретного типа решения задачи, опера</w:t>
        <w:softHyphen/>
        <w:t>ция анализа литературного произведения и т.п.).</w:t>
      </w:r>
    </w:p>
    <w:p>
      <w:pPr>
        <w:pStyle w:val="Normal"/>
        <w:shd w:fill="FFFFFF" w:val="clear"/>
        <w:rPr>
          <w:sz w:val="24"/>
          <w:szCs w:val="24"/>
        </w:rPr>
      </w:pPr>
      <w:r>
        <w:rPr>
          <w:sz w:val="22"/>
          <w:szCs w:val="22"/>
        </w:rPr>
        <w:t>Все, указанные выше компоненты, связаны в единую систему обучения. Системообразующей переменной обучения выступают со</w:t>
        <w:softHyphen/>
        <w:t>циальные взаимоотношения между преподавателем и учащимся и их формы сотрудничества. Иначе говоря, обучение - это всегда совмест</w:t>
        <w:softHyphen/>
        <w:t>ная деятельность. На различных этапах обучения происходит пере</w:t>
        <w:softHyphen/>
        <w:t>стройка, как психологической системы обучения, так и совместной учебной деятельности. В ходе последней осуществляется переход от прагматического к познавательному восприятию мира и формирование индивидуально — субъективной системы освоения новых знаний В итоге учащийся приобретает навыки самостоятельного обучения</w:t>
      </w:r>
    </w:p>
    <w:p>
      <w:pPr>
        <w:pStyle w:val="Normal"/>
        <w:shd w:fill="FFFFFF" w:val="clear"/>
        <w:rPr>
          <w:sz w:val="24"/>
          <w:szCs w:val="24"/>
        </w:rPr>
      </w:pPr>
      <w:r>
        <w:rPr>
          <w:sz w:val="22"/>
          <w:szCs w:val="22"/>
        </w:rPr>
        <w:t>Устойчивые компоненты соединяются друг с другом связями, среди которых основными будут: мотивационные, эмоциональные, когнитивные, информационные. Общая направленность учебной дея</w:t>
        <w:softHyphen/>
        <w:t>тельности - гностическая, предметная.</w:t>
      </w:r>
    </w:p>
    <w:p>
      <w:pPr>
        <w:pStyle w:val="Normal"/>
        <w:shd w:fill="FFFFFF" w:val="clear"/>
        <w:rPr>
          <w:sz w:val="24"/>
          <w:szCs w:val="24"/>
        </w:rPr>
      </w:pPr>
      <w:r>
        <w:rPr>
          <w:sz w:val="22"/>
          <w:szCs w:val="22"/>
        </w:rPr>
        <w:t>Все перечисленные элементы должны соотносится друг с дру</w:t>
        <w:softHyphen/>
        <w:t>гом в гармоничном единстве. Только в этом случае система будет функционировать с максимальной эффективностью. Любой дефект, или выпадение какого-либо компонента приводят к деформации, дест</w:t>
        <w:softHyphen/>
        <w:t>рукции или же распаду всей системы. Она оказывается не в состоянии выполнять свою основою функцию - обучающ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 сравнению с другими видами деятельности учебная деятель ность имеет свою специфику. Традиционная схема "субъект - собст</w:t>
        <w:softHyphen/>
        <w:t>венно деятельность - объект результат" приобретает принципиально иную окраску, т.к. в качестве "объекта" выступает личность ученика. Основной, активной силой в обычных видах деятельности является "субъект'</w:t>
      </w:r>
      <w:r>
        <w:rPr>
          <w:sz w:val="22"/>
          <w:szCs w:val="22"/>
          <w:vertAlign w:val="superscript"/>
        </w:rPr>
        <w:t>7</w:t>
      </w:r>
      <w:r>
        <w:rPr>
          <w:sz w:val="22"/>
          <w:szCs w:val="22"/>
        </w:rPr>
        <w:t>. В учебной деятельности активность исходит как от "субъекта" (учителя), так и от  "объекта" (обучаемого).</w:t>
      </w:r>
    </w:p>
    <w:p>
      <w:pPr>
        <w:pStyle w:val="Normal"/>
        <w:shd w:fill="FFFFFF" w:val="clear"/>
        <w:rPr>
          <w:sz w:val="24"/>
          <w:szCs w:val="24"/>
        </w:rPr>
      </w:pPr>
      <w:r>
        <w:rPr>
          <w:sz w:val="24"/>
          <w:szCs w:val="24"/>
        </w:rPr>
      </w:r>
    </w:p>
    <w:p>
      <w:pPr>
        <w:pStyle w:val="Normal"/>
        <w:shd w:fill="FFFFFF" w:val="clear"/>
        <w:rPr>
          <w:sz w:val="24"/>
          <w:szCs w:val="24"/>
        </w:rPr>
      </w:pPr>
      <w:r>
        <w:rPr>
          <w:sz w:val="22"/>
          <w:szCs w:val="22"/>
        </w:rPr>
        <w:t>14</w:t>
      </w:r>
    </w:p>
    <w:p>
      <w:pPr>
        <w:pStyle w:val="Normal"/>
        <w:shd w:fill="FFFFFF" w:val="clear"/>
        <w:rPr>
          <w:sz w:val="24"/>
          <w:szCs w:val="24"/>
        </w:rPr>
      </w:pPr>
      <w:r>
        <w:rPr>
          <w:sz w:val="22"/>
          <w:szCs w:val="22"/>
        </w:rPr>
        <w:t>Все основные составляющие учебной деятельности; мотив, спо</w:t>
        <w:softHyphen/>
        <w:t>собы деятельности, результаты начинают приобретать двойственное личностное значение, обусловленное личностью обучаемого и лично</w:t>
        <w:softHyphen/>
        <w:t>стью обучающего. Объектом учебной деятельности выступает целост</w:t>
        <w:softHyphen/>
        <w:t>ная личность ("Я") учащегося, т.е. сложная психосоциальная система. Не менее сложной системой является и личность учителя. В совокуп</w:t>
        <w:softHyphen/>
        <w:t>ности своих взаимных воздействий на предмет изучение способы преподавания и результат они образуют суперсистему "учебная дея</w:t>
        <w:softHyphen/>
        <w:t>тельность". Известно, что воздействие на какой-то элемент системы влечет за собой изменение состояния всей системы Так как при слож</w:t>
        <w:softHyphen/>
        <w:t>ном сочетании как минимум двух личностей (учителя и ученика) воз</w:t>
        <w:softHyphen/>
        <w:t>действие на различные участки системы "учебная деятельность" идет постоянно, то, следовательно, сама система постоянно находится в ак</w:t>
        <w:softHyphen/>
        <w:t>тивном динамическом изменении. Учение всегда влечет за собой пере</w:t>
        <w:softHyphen/>
        <w:t>стройку и сознания, и психических свойств участвующих в нем лично</w:t>
        <w:softHyphen/>
        <w:t>стей.</w:t>
      </w:r>
    </w:p>
    <w:p>
      <w:pPr>
        <w:pStyle w:val="Normal"/>
        <w:shd w:fill="FFFFFF" w:val="clear"/>
        <w:rPr>
          <w:sz w:val="24"/>
          <w:szCs w:val="24"/>
        </w:rPr>
      </w:pPr>
      <w:r>
        <w:rPr>
          <w:sz w:val="22"/>
          <w:szCs w:val="22"/>
        </w:rPr>
        <w:t>Приступая к осуществлению учебного процесса, учитель имеет определенную цель и мотив этой деятельности. У ученика, включен</w:t>
        <w:softHyphen/>
        <w:t>ного в этот процесс, также есть цель и мотив деятельности, но эта цель и мотив другие, чем у педагога. Целью педагога является "научить че</w:t>
        <w:softHyphen/>
        <w:t>му-то ученика". Целью ученика является "усвоить что-то". Это далеко не одни и те же цели. Мотивом деятельности учителя может выступать интерес к соответствующей профессиональной деятельности, необхо</w:t>
        <w:softHyphen/>
        <w:t>димость обеспечения своего существования через профессиональную деятельность, чувство долга, любовь к детям и т.п. Мотивом деятель</w:t>
        <w:softHyphen/>
        <w:t>ности ученика может быть интерес к предмету, стремление самоутвер</w:t>
        <w:softHyphen/>
        <w:t>диться, сделать карьеру, стремление наладить социальные контакты и т.п. Мотивы учителя и ученика не только могут не совпадать, но и быть прямо противополож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перь рассмотрим способы, которыми осуществляют учебную деятельность учитель и учащийся. Первый, с помощью определенных приемов, объясняет содержание, стимулирует интерес, контролирует и проверяет учеников. Второй, с помощью тоже вполне конкретных приемов, усваивает содержание, воспринимает и перерабатывает ин</w:t>
        <w:softHyphen/>
        <w:t>формацию, реализует деятельность самоконтроля, самокоррекции и т.д. И тут мы также видим существенные различия в используемых действиях, операциях, способах, формах. Казалось бы наиболее устой</w:t>
        <w:softHyphen/>
        <w:t>чивая структура - предмет обучения. Однако и здесь мы видим суще</w:t>
        <w:softHyphen/>
        <w:t>ственные расхождения. Абстрактное научное содержание, преподне</w:t>
        <w:softHyphen/>
        <w:t>сенное конкретным учителем, имеет признак субъективизма в оценке данной информации. Знания, воспринятые и осознанные обучаемым,</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15</w:t>
      </w:r>
    </w:p>
    <w:p>
      <w:pPr>
        <w:pStyle w:val="Normal"/>
        <w:shd w:fill="FFFFFF" w:val="clear"/>
        <w:rPr>
          <w:sz w:val="24"/>
          <w:szCs w:val="24"/>
        </w:rPr>
      </w:pPr>
      <w:r>
        <w:rPr>
          <w:sz w:val="22"/>
          <w:szCs w:val="22"/>
        </w:rPr>
        <w:t>приобретают характеристику "субъектной отнесенности", т.е. стано</w:t>
        <w:softHyphen/>
        <w:t>вятся понятыми знаниями, но они могут быть очень далеки от пер</w:t>
        <w:softHyphen/>
        <w:t>вичного, абстрактного знания и от того, что передавал учитель. Еще более сильное отличие мы можем увидеть в способах коммуникации, которыми пользуются учитель и ученик, в функциональных состояни</w:t>
        <w:softHyphen/>
        <w:t>ях, эмоциональных оценках той и другой стороны. Итак, мы видим, как отличается восприятие и осуществление деятельности ученика и учителя, но вместе с тем, они осуществляют единую (совместную) учебную деятельность. Как же достигается это единство? Учебная дея</w:t>
        <w:softHyphen/>
        <w:t>тельность требует от участвующих в ней не "одинаковости" её осуще</w:t>
        <w:softHyphen/>
        <w:t xml:space="preserve">ствления, а </w:t>
      </w:r>
      <w:r>
        <w:rPr>
          <w:i/>
          <w:iCs/>
          <w:sz w:val="22"/>
          <w:szCs w:val="22"/>
        </w:rPr>
        <w:t xml:space="preserve">однонаправленности. </w:t>
      </w:r>
      <w:r>
        <w:rPr>
          <w:sz w:val="22"/>
          <w:szCs w:val="22"/>
        </w:rPr>
        <w:t>Именно в недоучете данного факта заключается ошибка многих педагогов, которые требуют от учеников "делай как я", или оценивают их "меряя на себя". С феноменом объек</w:t>
        <w:softHyphen/>
        <w:t>тивного психологического различия составляющих совместной учеб</w:t>
        <w:softHyphen/>
        <w:t>ной деятельности педагога в обучаемого связана ее эффективность. Чем более сближено понимание целей ("я хочу этому научить" - учи</w:t>
        <w:softHyphen/>
        <w:t>тель, "я хочу именно этому научиться" - ученик), мотивация (настро</w:t>
        <w:softHyphen/>
        <w:t>енность на учебный процесс в данный момент и ученика и учителя), эмоциональное принятие учебной ситуации (и для учителя и для уче</w:t>
        <w:softHyphen/>
        <w:t>ника она эмоционально привлекательна), согласование способов пода</w:t>
        <w:softHyphen/>
        <w:t>чи, восприятия и переработки информации, форм корректировки, кон</w:t>
        <w:softHyphen/>
        <w:t>троля и самоконтроля деятельности, тем успешнее идет учебный про</w:t>
        <w:softHyphen/>
        <w:t>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мы выявили сложную, неоднозначную психологическую природу учебной деятельности. Однако данный вопрос кроме теорети</w:t>
        <w:softHyphen/>
        <w:t>ческого, имеет и более мощное практическое значение. В зависимости от полноты анализа данной системы, от понимания объективных ме</w:t>
        <w:softHyphen/>
        <w:t>ханизмов и закономерностей ее функционирования более или менее эффективно осуществляется реальный процесс обучения</w:t>
      </w:r>
    </w:p>
    <w:p>
      <w:pPr>
        <w:pStyle w:val="Normal"/>
        <w:shd w:fill="FFFFFF" w:val="clear"/>
        <w:rPr>
          <w:sz w:val="24"/>
          <w:szCs w:val="24"/>
        </w:rPr>
      </w:pPr>
      <w:r>
        <w:rPr>
          <w:sz w:val="26"/>
          <w:szCs w:val="26"/>
        </w:rPr>
        <w:t>3. Структура профессионального обучения</w:t>
      </w:r>
    </w:p>
    <w:p>
      <w:pPr>
        <w:pStyle w:val="Normal"/>
        <w:shd w:fill="FFFFFF" w:val="clear"/>
        <w:rPr>
          <w:sz w:val="24"/>
          <w:szCs w:val="24"/>
        </w:rPr>
      </w:pPr>
      <w:r>
        <w:rPr>
          <w:sz w:val="22"/>
          <w:szCs w:val="22"/>
        </w:rPr>
        <w:t>Профессиональная подготовка включает, прежде всего, профес</w:t>
        <w:softHyphen/>
        <w:t>сиональное обучение. В самом общем виде это социально организо</w:t>
        <w:softHyphen/>
        <w:t xml:space="preserve">ванная система обучения конкретной профессии. С точки зрения пси-хологии обучения </w:t>
      </w:r>
      <w:r>
        <w:rPr>
          <w:i/>
          <w:iCs/>
          <w:sz w:val="22"/>
          <w:szCs w:val="22"/>
        </w:rPr>
        <w:t>профессиональное обучение это процесс активного взаимодействия людей, посредством которого воспроизводится и ус</w:t>
        <w:softHyphen/>
        <w:t>ваивается профессиональная деятельность.</w:t>
      </w:r>
    </w:p>
    <w:p>
      <w:pPr>
        <w:pStyle w:val="Normal"/>
        <w:shd w:fill="FFFFFF" w:val="clear"/>
        <w:rPr>
          <w:sz w:val="24"/>
          <w:szCs w:val="24"/>
        </w:rPr>
      </w:pPr>
      <w:r>
        <w:rPr>
          <w:sz w:val="22"/>
          <w:szCs w:val="22"/>
        </w:rPr>
        <w:t>Основная задача профессионального обучения - сформировать личность профессионала. В самом общем виде она включает следую</w:t>
        <w:softHyphen/>
        <w:t>щие аспе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     Систему знаний, умений и навыков по данной професс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16</w:t>
      </w:r>
    </w:p>
    <w:p>
      <w:pPr>
        <w:pStyle w:val="Normal"/>
        <w:shd w:fill="FFFFFF" w:val="clear"/>
        <w:rPr>
          <w:sz w:val="24"/>
          <w:szCs w:val="24"/>
        </w:rPr>
      </w:pPr>
      <w:r>
        <w:rPr>
          <w:sz w:val="22"/>
          <w:szCs w:val="22"/>
        </w:rPr>
        <w:t>2.     Систему профессионально важных качеств, обеспечивающих использование знаний, умений и навыков.</w:t>
      </w:r>
    </w:p>
    <w:p>
      <w:pPr>
        <w:pStyle w:val="Normal"/>
        <w:shd w:fill="FFFFFF" w:val="clear"/>
        <w:rPr>
          <w:sz w:val="24"/>
          <w:szCs w:val="24"/>
        </w:rPr>
      </w:pPr>
      <w:r>
        <w:rPr>
          <w:sz w:val="22"/>
          <w:szCs w:val="22"/>
        </w:rPr>
        <w:t>3.     Систему мотивации на деятельность, включающую эмоцио</w:t>
        <w:softHyphen/>
        <w:t>нальный, научно-познавательный и нравственно-оценочный компо</w:t>
        <w:softHyphen/>
        <w:t>ненты.</w:t>
      </w:r>
    </w:p>
    <w:p>
      <w:pPr>
        <w:pStyle w:val="Normal"/>
        <w:shd w:fill="FFFFFF" w:val="clear"/>
        <w:rPr>
          <w:sz w:val="24"/>
          <w:szCs w:val="24"/>
        </w:rPr>
      </w:pPr>
      <w:r>
        <w:rPr>
          <w:sz w:val="22"/>
          <w:szCs w:val="22"/>
        </w:rPr>
        <w:t>Современные требования к формированию личности профес</w:t>
        <w:softHyphen/>
        <w:t>сионала резко повышают психологический компонент профессиональ</w:t>
        <w:softHyphen/>
        <w:t>ного обучения.</w:t>
      </w:r>
    </w:p>
    <w:p>
      <w:pPr>
        <w:pStyle w:val="Normal"/>
        <w:shd w:fill="FFFFFF" w:val="clear"/>
        <w:rPr>
          <w:sz w:val="24"/>
          <w:szCs w:val="24"/>
        </w:rPr>
      </w:pPr>
      <w:r>
        <w:rPr>
          <w:sz w:val="22"/>
          <w:szCs w:val="22"/>
        </w:rPr>
        <w:t xml:space="preserve">В процессе обучения формируются </w:t>
      </w:r>
      <w:r>
        <w:rPr>
          <w:i/>
          <w:iCs/>
          <w:sz w:val="22"/>
          <w:szCs w:val="22"/>
        </w:rPr>
        <w:t xml:space="preserve">элементы индивидуального опыта </w:t>
      </w:r>
      <w:r>
        <w:rPr>
          <w:sz w:val="22"/>
          <w:szCs w:val="22"/>
        </w:rPr>
        <w:t xml:space="preserve">в форме </w:t>
      </w:r>
      <w:r>
        <w:rPr>
          <w:i/>
          <w:iCs/>
          <w:sz w:val="22"/>
          <w:szCs w:val="22"/>
        </w:rPr>
        <w:t xml:space="preserve">знаний, умений и навыков. </w:t>
      </w:r>
      <w:r>
        <w:rPr>
          <w:sz w:val="22"/>
          <w:szCs w:val="22"/>
        </w:rPr>
        <w:t>В итоге у учащегося форми</w:t>
        <w:softHyphen/>
        <w:t>руется психологическая система будущей профессиональной деятель</w:t>
        <w:softHyphen/>
        <w:t>ности. Психологическая система деятельности включает формирова</w:t>
        <w:softHyphen/>
        <w:t xml:space="preserve">ние н </w:t>
      </w:r>
      <w:r>
        <w:rPr>
          <w:i/>
          <w:iCs/>
          <w:sz w:val="22"/>
          <w:szCs w:val="22"/>
        </w:rPr>
        <w:t xml:space="preserve">осознание целей </w:t>
      </w:r>
      <w:r>
        <w:rPr>
          <w:sz w:val="22"/>
          <w:szCs w:val="22"/>
        </w:rPr>
        <w:t xml:space="preserve">и </w:t>
      </w:r>
      <w:r>
        <w:rPr>
          <w:i/>
          <w:iCs/>
          <w:sz w:val="22"/>
          <w:szCs w:val="22"/>
        </w:rPr>
        <w:t xml:space="preserve">задач </w:t>
      </w:r>
      <w:r>
        <w:rPr>
          <w:sz w:val="22"/>
          <w:szCs w:val="22"/>
        </w:rPr>
        <w:t xml:space="preserve">профессиональной деятельности, </w:t>
      </w:r>
      <w:r>
        <w:rPr>
          <w:i/>
          <w:iCs/>
          <w:sz w:val="22"/>
          <w:szCs w:val="22"/>
        </w:rPr>
        <w:t>ин</w:t>
        <w:softHyphen/>
        <w:t xml:space="preserve">формационной базы </w:t>
      </w:r>
      <w:r>
        <w:rPr>
          <w:sz w:val="22"/>
          <w:szCs w:val="22"/>
        </w:rPr>
        <w:t xml:space="preserve">деятельности, усвоение ее </w:t>
      </w:r>
      <w:r>
        <w:rPr>
          <w:i/>
          <w:iCs/>
          <w:sz w:val="22"/>
          <w:szCs w:val="22"/>
        </w:rPr>
        <w:t xml:space="preserve">операционального </w:t>
      </w:r>
      <w:r>
        <w:rPr>
          <w:sz w:val="22"/>
          <w:szCs w:val="22"/>
        </w:rPr>
        <w:t>со</w:t>
        <w:softHyphen/>
        <w:t xml:space="preserve">става, формирование системы </w:t>
      </w:r>
      <w:r>
        <w:rPr>
          <w:i/>
          <w:iCs/>
          <w:sz w:val="22"/>
          <w:szCs w:val="22"/>
        </w:rPr>
        <w:t xml:space="preserve">психологических качеству </w:t>
      </w:r>
      <w:r>
        <w:rPr>
          <w:sz w:val="22"/>
          <w:szCs w:val="22"/>
        </w:rPr>
        <w:t>необходимых для осуществления этой деятельности, и, наконец, определенной ней</w:t>
        <w:softHyphen/>
        <w:t>рофизиологической базы.</w:t>
      </w:r>
    </w:p>
    <w:p>
      <w:pPr>
        <w:pStyle w:val="Normal"/>
        <w:shd w:fill="FFFFFF" w:val="clear"/>
        <w:rPr>
          <w:sz w:val="24"/>
          <w:szCs w:val="24"/>
        </w:rPr>
      </w:pPr>
      <w:r>
        <w:rPr>
          <w:sz w:val="22"/>
          <w:szCs w:val="22"/>
        </w:rPr>
        <w:t>Основной акцент падает на особенности формирования лично</w:t>
        <w:softHyphen/>
        <w:t>сти в ходе профессионализации. Базовые закономерности этого про</w:t>
        <w:softHyphen/>
        <w:t>цесса отражены в работах Е.А. Климова, В.Д. Шадрикова, Ю.П. Поваренкова и других исследователей.</w:t>
      </w:r>
    </w:p>
    <w:p>
      <w:pPr>
        <w:pStyle w:val="Normal"/>
        <w:shd w:fill="FFFFFF" w:val="clear"/>
        <w:rPr>
          <w:sz w:val="24"/>
          <w:szCs w:val="24"/>
        </w:rPr>
      </w:pPr>
      <w:r>
        <w:rPr>
          <w:sz w:val="22"/>
          <w:szCs w:val="22"/>
        </w:rPr>
        <w:t>Современные психологические подходы к проблеме профессио</w:t>
        <w:softHyphen/>
        <w:t>нального обучения рассматривают следующие вопросы</w:t>
      </w:r>
    </w:p>
    <w:p>
      <w:pPr>
        <w:pStyle w:val="Normal"/>
        <w:shd w:fill="FFFFFF" w:val="clear"/>
        <w:rPr>
          <w:sz w:val="24"/>
          <w:szCs w:val="24"/>
        </w:rPr>
      </w:pPr>
      <w:r>
        <w:rPr>
          <w:sz w:val="22"/>
          <w:szCs w:val="22"/>
        </w:rPr>
        <w:t>1.   Изучение основных механизмов и видов научения как осно</w:t>
        <w:softHyphen/>
        <w:t>вы любого процесса обучения.</w:t>
      </w:r>
    </w:p>
    <w:p>
      <w:pPr>
        <w:pStyle w:val="Normal"/>
        <w:shd w:fill="FFFFFF" w:val="clear"/>
        <w:rPr>
          <w:sz w:val="24"/>
          <w:szCs w:val="24"/>
        </w:rPr>
      </w:pPr>
      <w:r>
        <w:rPr>
          <w:sz w:val="22"/>
          <w:szCs w:val="22"/>
        </w:rPr>
        <w:t>2.   Изучение уровней профессионализации н профессионально-важных качеств, характерных для каждого уровня.</w:t>
      </w:r>
    </w:p>
    <w:p>
      <w:pPr>
        <w:pStyle w:val="Normal"/>
        <w:shd w:fill="FFFFFF" w:val="clear"/>
        <w:rPr>
          <w:sz w:val="24"/>
          <w:szCs w:val="24"/>
        </w:rPr>
      </w:pPr>
      <w:r>
        <w:rPr>
          <w:sz w:val="22"/>
          <w:szCs w:val="22"/>
        </w:rPr>
        <w:t>3.   Изучение психологической специфики процесса освоения профессии.</w:t>
      </w:r>
    </w:p>
    <w:p>
      <w:pPr>
        <w:pStyle w:val="Normal"/>
        <w:shd w:fill="FFFFFF" w:val="clear"/>
        <w:rPr>
          <w:sz w:val="24"/>
          <w:szCs w:val="24"/>
        </w:rPr>
      </w:pPr>
      <w:r>
        <w:rPr>
          <w:sz w:val="22"/>
          <w:szCs w:val="22"/>
        </w:rPr>
        <w:t>4.   Анализ системы психической регуляции деятельности.</w:t>
      </w:r>
    </w:p>
    <w:p>
      <w:pPr>
        <w:pStyle w:val="Normal"/>
        <w:shd w:fill="FFFFFF" w:val="clear"/>
        <w:rPr>
          <w:sz w:val="24"/>
          <w:szCs w:val="24"/>
        </w:rPr>
      </w:pPr>
      <w:r>
        <w:rPr>
          <w:sz w:val="22"/>
          <w:szCs w:val="22"/>
        </w:rPr>
        <w:t>5.  Разработка личностных и социально-психологических меха</w:t>
        <w:softHyphen/>
        <w:t>низмов адаптации человека к различным условиям труда</w:t>
      </w:r>
    </w:p>
    <w:p>
      <w:pPr>
        <w:pStyle w:val="Normal"/>
        <w:shd w:fill="FFFFFF" w:val="clear"/>
        <w:rPr>
          <w:sz w:val="24"/>
          <w:szCs w:val="24"/>
        </w:rPr>
      </w:pPr>
      <w:r>
        <w:rPr>
          <w:sz w:val="22"/>
          <w:szCs w:val="22"/>
        </w:rPr>
        <w:t>6.  Исследование функциональных состояний, в том числе и в особых условиях деятельности (стрессе, дефиците времени, диском</w:t>
        <w:softHyphen/>
        <w:t>форте физических условий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оретические разработки по этим и другим проблемам находят свое практическое воплощение в разработке учебных систем и моде</w:t>
        <w:softHyphen/>
        <w:t>лей, программ и методов обучения.</w:t>
      </w:r>
    </w:p>
    <w:p>
      <w:pPr>
        <w:pStyle w:val="Normal"/>
        <w:shd w:fill="FFFFFF" w:val="clear"/>
        <w:rPr>
          <w:sz w:val="24"/>
          <w:szCs w:val="24"/>
        </w:rPr>
      </w:pPr>
      <w:r>
        <w:rPr>
          <w:sz w:val="24"/>
          <w:szCs w:val="24"/>
        </w:rPr>
      </w:r>
    </w:p>
    <w:p>
      <w:pPr>
        <w:pStyle w:val="Normal"/>
        <w:shd w:fill="FFFFFF" w:val="clear"/>
        <w:rPr>
          <w:sz w:val="24"/>
          <w:szCs w:val="24"/>
        </w:rPr>
      </w:pPr>
      <w:r>
        <w:rPr>
          <w:sz w:val="22"/>
          <w:szCs w:val="22"/>
        </w:rPr>
        <w:t>17</w:t>
      </w:r>
    </w:p>
    <w:p>
      <w:pPr>
        <w:pStyle w:val="Normal"/>
        <w:shd w:fill="FFFFFF" w:val="clear"/>
        <w:rPr>
          <w:sz w:val="24"/>
          <w:szCs w:val="24"/>
        </w:rPr>
      </w:pPr>
      <w:r>
        <w:rPr>
          <w:sz w:val="26"/>
          <w:szCs w:val="26"/>
        </w:rPr>
        <w:t>4. Методы профессионального обучения</w:t>
      </w:r>
    </w:p>
    <w:p>
      <w:pPr>
        <w:pStyle w:val="Normal"/>
        <w:shd w:fill="FFFFFF" w:val="clear"/>
        <w:rPr>
          <w:sz w:val="24"/>
          <w:szCs w:val="24"/>
        </w:rPr>
      </w:pPr>
      <w:r>
        <w:rPr>
          <w:sz w:val="22"/>
          <w:szCs w:val="22"/>
        </w:rPr>
        <w:t>В современной практике профессиональной подготовки инфор</w:t>
        <w:softHyphen/>
        <w:t>мационный подход гармонично сочетается с активно-личностным, об</w:t>
        <w:softHyphen/>
        <w:t>разуя системно-генетическую модель обучения. Эта модель реализует</w:t>
        <w:softHyphen/>
        <w:t xml:space="preserve">ся с помощью двух базовых групп методов обучения: </w:t>
      </w:r>
      <w:r>
        <w:rPr>
          <w:i/>
          <w:iCs/>
          <w:sz w:val="22"/>
          <w:szCs w:val="22"/>
        </w:rPr>
        <w:t xml:space="preserve">вербальных </w:t>
      </w:r>
      <w:r>
        <w:rPr>
          <w:sz w:val="22"/>
          <w:szCs w:val="22"/>
        </w:rPr>
        <w:t>(сло</w:t>
        <w:softHyphen/>
        <w:t xml:space="preserve">весных) и </w:t>
      </w:r>
      <w:r>
        <w:rPr>
          <w:i/>
          <w:iCs/>
          <w:sz w:val="22"/>
          <w:szCs w:val="22"/>
        </w:rPr>
        <w:t xml:space="preserve">демонстрационных </w:t>
      </w:r>
      <w:r>
        <w:rPr>
          <w:sz w:val="22"/>
          <w:szCs w:val="22"/>
        </w:rPr>
        <w:t>(иллюстративных). Синтетическое со</w:t>
        <w:softHyphen/>
        <w:t>единение указанных форм выражается в способах практической подго</w:t>
        <w:softHyphen/>
        <w:t>товки. Очень важной проблемой является соотношение в системе обу</w:t>
        <w:softHyphen/>
        <w:t xml:space="preserve">чения </w:t>
      </w:r>
      <w:r>
        <w:rPr>
          <w:i/>
          <w:iCs/>
          <w:sz w:val="22"/>
          <w:szCs w:val="22"/>
        </w:rPr>
        <w:t xml:space="preserve">теоретического </w:t>
      </w:r>
      <w:r>
        <w:rPr>
          <w:sz w:val="22"/>
          <w:szCs w:val="22"/>
        </w:rPr>
        <w:t xml:space="preserve">и </w:t>
      </w:r>
      <w:r>
        <w:rPr>
          <w:i/>
          <w:iCs/>
          <w:sz w:val="22"/>
          <w:szCs w:val="22"/>
        </w:rPr>
        <w:t xml:space="preserve">практического </w:t>
      </w:r>
      <w:r>
        <w:rPr>
          <w:sz w:val="22"/>
          <w:szCs w:val="22"/>
        </w:rPr>
        <w:t>компонентов.</w:t>
      </w:r>
    </w:p>
    <w:p>
      <w:pPr>
        <w:pStyle w:val="Normal"/>
        <w:shd w:fill="FFFFFF" w:val="clear"/>
        <w:rPr>
          <w:sz w:val="24"/>
          <w:szCs w:val="24"/>
        </w:rPr>
      </w:pPr>
      <w:r>
        <w:rPr>
          <w:sz w:val="22"/>
          <w:szCs w:val="22"/>
        </w:rPr>
        <w:t>Практические занятия с учащимися являются, или должны быть, основным видом деятельности в большинстве форм обучения В ситуации обучения людей среднего и старшего возраста роль практи</w:t>
        <w:softHyphen/>
        <w:t>ческих занятий возрастает. Эффективность практических занятий за</w:t>
        <w:softHyphen/>
        <w:t>висит от условий, в которых они проводятся; от информации, которая составляет их содержание; от уровня подготовки и возраста учащихся и от особенностей осваиваемой профессии. Особое значение имеет ор</w:t>
        <w:softHyphen/>
        <w:t>ганизации обратной связи. Можно выделить три методических подхо</w:t>
        <w:softHyphen/>
        <w:t>да организации практических занятий:</w:t>
      </w:r>
    </w:p>
    <w:p>
      <w:pPr>
        <w:pStyle w:val="Normal"/>
        <w:shd w:fill="FFFFFF" w:val="clear"/>
        <w:rPr>
          <w:sz w:val="24"/>
          <w:szCs w:val="24"/>
        </w:rPr>
      </w:pPr>
      <w:r>
        <w:rPr>
          <w:sz w:val="22"/>
          <w:szCs w:val="22"/>
        </w:rPr>
        <w:t xml:space="preserve">1.  </w:t>
      </w:r>
      <w:r>
        <w:rPr>
          <w:i/>
          <w:iCs/>
          <w:sz w:val="22"/>
          <w:szCs w:val="22"/>
        </w:rPr>
        <w:t xml:space="preserve">Предметный метод. </w:t>
      </w:r>
      <w:r>
        <w:rPr>
          <w:sz w:val="22"/>
          <w:szCs w:val="22"/>
        </w:rPr>
        <w:t>В этом случае учащемуся предлагается понаблюдать за деятельностью профессионала, а затем выполнить всю деятельность и получить требуемый результат. Например, учащийся наблюдает за деятельностью опытного слесаря, затем берет заготовку и пытается выточить такую же деталь.</w:t>
      </w:r>
    </w:p>
    <w:p>
      <w:pPr>
        <w:pStyle w:val="Normal"/>
        <w:shd w:fill="FFFFFF" w:val="clear"/>
        <w:rPr>
          <w:sz w:val="24"/>
          <w:szCs w:val="24"/>
        </w:rPr>
      </w:pPr>
      <w:r>
        <w:rPr>
          <w:i/>
          <w:iCs/>
          <w:sz w:val="22"/>
          <w:szCs w:val="22"/>
        </w:rPr>
        <w:t xml:space="preserve">2.  Операциональный метод. </w:t>
      </w:r>
      <w:r>
        <w:rPr>
          <w:sz w:val="22"/>
          <w:szCs w:val="22"/>
        </w:rPr>
        <w:t>Учащемуся предлагается наблю</w:t>
        <w:softHyphen/>
        <w:t>дать за действиями профессионала и затем отрабатывать эти действия до их полного освоения. Только после отработки всех действий (опе</w:t>
        <w:softHyphen/>
        <w:t>раций), выполняется деятельность в целом.</w:t>
      </w:r>
    </w:p>
    <w:p>
      <w:pPr>
        <w:pStyle w:val="Normal"/>
        <w:shd w:fill="FFFFFF" w:val="clear"/>
        <w:rPr>
          <w:sz w:val="24"/>
          <w:szCs w:val="24"/>
        </w:rPr>
      </w:pPr>
      <w:r>
        <w:rPr>
          <w:sz w:val="22"/>
          <w:szCs w:val="22"/>
        </w:rPr>
        <w:t xml:space="preserve">3.  </w:t>
      </w:r>
      <w:r>
        <w:rPr>
          <w:i/>
          <w:iCs/>
          <w:sz w:val="22"/>
          <w:szCs w:val="22"/>
        </w:rPr>
        <w:t xml:space="preserve">Предметно-операциональный метод. </w:t>
      </w:r>
      <w:r>
        <w:rPr>
          <w:sz w:val="22"/>
          <w:szCs w:val="22"/>
        </w:rPr>
        <w:t>В данном методе осу</w:t>
        <w:softHyphen/>
        <w:t>ществлена попытка объединить достоинства двух предыдущих Уча</w:t>
        <w:softHyphen/>
        <w:t>щемуся предлагается освоить самые базовые действия и операции, а затем сразу переходить к выполнению деятельности в целом.</w:t>
      </w:r>
    </w:p>
    <w:p>
      <w:pPr>
        <w:pStyle w:val="Normal"/>
        <w:shd w:fill="FFFFFF" w:val="clear"/>
        <w:rPr>
          <w:sz w:val="24"/>
          <w:szCs w:val="24"/>
        </w:rPr>
      </w:pPr>
      <w:r>
        <w:rPr>
          <w:sz w:val="22"/>
          <w:szCs w:val="22"/>
        </w:rPr>
        <w:t>На базе данных методических подходов разработано множество конкретных форм и способов организации практических за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а проблема имеет особое значение для разработки программ обучения для групп учащихся разного возраста Например, известен феномен, что для молодых учащихся пропорция теоретического и практического компонентов приближается к 1:1, а для лиц свыше со</w:t>
        <w:softHyphen/>
        <w:t>рока лет изменяется на 1:2. Иначе говоря, люди, более старшего воз</w:t>
        <w:softHyphen/>
        <w:t>раста, нуждаются и в более выраженном практическом обучении, Рост безработицы в обществе ведет к увеличению числа лиц нуждающихся в профессиональной переподготовке и переучивании В этом случае</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18</w:t>
      </w:r>
    </w:p>
    <w:p>
      <w:pPr>
        <w:pStyle w:val="Normal"/>
        <w:shd w:fill="FFFFFF" w:val="clear"/>
        <w:rPr>
          <w:sz w:val="24"/>
          <w:szCs w:val="24"/>
        </w:rPr>
      </w:pPr>
      <w:r>
        <w:rPr>
          <w:sz w:val="22"/>
          <w:szCs w:val="22"/>
        </w:rPr>
        <w:t xml:space="preserve">встает еще одна психологическая проблема— </w:t>
      </w:r>
      <w:r>
        <w:rPr>
          <w:i/>
          <w:iCs/>
          <w:sz w:val="22"/>
          <w:szCs w:val="22"/>
        </w:rPr>
        <w:t>проблема переноса навы</w:t>
        <w:softHyphen/>
        <w:t xml:space="preserve">ка. </w:t>
      </w:r>
      <w:r>
        <w:rPr>
          <w:sz w:val="22"/>
          <w:szCs w:val="22"/>
        </w:rPr>
        <w:t>Эффект переноса стереотипа действия может иметь как положи</w:t>
        <w:softHyphen/>
        <w:t>тельный, так и отрицательный эффект. Решить ее с максимальной эф</w:t>
        <w:softHyphen/>
        <w:t>фективностью для учащегося может только психолог. Важнейшей психологической стороной обучения является выбор способа обуче</w:t>
        <w:softHyphen/>
        <w:t xml:space="preserve">ния. В самой общей классификации таких способов выделяют два: </w:t>
      </w:r>
      <w:r>
        <w:rPr>
          <w:i/>
          <w:iCs/>
          <w:sz w:val="22"/>
          <w:szCs w:val="22"/>
        </w:rPr>
        <w:t>ин</w:t>
        <w:softHyphen/>
        <w:t xml:space="preserve">дивидуальный </w:t>
      </w:r>
      <w:r>
        <w:rPr>
          <w:sz w:val="22"/>
          <w:szCs w:val="22"/>
        </w:rPr>
        <w:t xml:space="preserve">и </w:t>
      </w:r>
      <w:r>
        <w:rPr>
          <w:i/>
          <w:iCs/>
          <w:sz w:val="22"/>
          <w:szCs w:val="22"/>
        </w:rPr>
        <w:t xml:space="preserve">групповой, </w:t>
      </w:r>
      <w:r>
        <w:rPr>
          <w:sz w:val="22"/>
          <w:szCs w:val="22"/>
        </w:rPr>
        <w:t>В зависимости от специфики профессио</w:t>
        <w:softHyphen/>
        <w:t>нального содержания, возможных сроков обучения, возраста и соци</w:t>
        <w:softHyphen/>
        <w:t>ального статуса учащихся, трудового места, на которое готовится кан</w:t>
        <w:softHyphen/>
        <w:t>дидат, выбирается тот или другой способ и их сочетание.</w:t>
      </w:r>
    </w:p>
    <w:p>
      <w:pPr>
        <w:pStyle w:val="Normal"/>
        <w:shd w:fill="FFFFFF" w:val="clear"/>
        <w:rPr>
          <w:sz w:val="24"/>
          <w:szCs w:val="24"/>
        </w:rPr>
      </w:pPr>
      <w:r>
        <w:rPr>
          <w:sz w:val="22"/>
          <w:szCs w:val="22"/>
        </w:rPr>
        <w:t>При осуществлении учебной деятельности активизируется вся личность учащегося. Поэтому организовывать обучение необходимо с учетом поведения личности в целом. Для этого разработаны ряд не</w:t>
        <w:softHyphen/>
        <w:t>традиционных форм обучения. Наиболее популярны из них метод ана</w:t>
        <w:softHyphen/>
        <w:t>лиза конкретных ситуаций, социально-психологический тренинг и иг</w:t>
        <w:softHyphen/>
        <w:t>ровое моделирование.</w:t>
      </w:r>
    </w:p>
    <w:p>
      <w:pPr>
        <w:pStyle w:val="Normal"/>
        <w:shd w:fill="FFFFFF" w:val="clear"/>
        <w:rPr>
          <w:sz w:val="24"/>
          <w:szCs w:val="24"/>
        </w:rPr>
      </w:pPr>
      <w:r>
        <w:rPr>
          <w:i/>
          <w:iCs/>
          <w:sz w:val="22"/>
          <w:szCs w:val="22"/>
        </w:rPr>
        <w:t xml:space="preserve">Метод анализа конкретных ситуаций </w:t>
      </w:r>
      <w:r>
        <w:rPr>
          <w:sz w:val="22"/>
          <w:szCs w:val="22"/>
        </w:rPr>
        <w:t>основан на анализе тру</w:t>
        <w:softHyphen/>
        <w:t>довых ситуаций - казусов. Ситуации сформулированы как совокуп</w:t>
        <w:softHyphen/>
        <w:t>ность факторов и признаков, отражающих конкретное событие трудо</w:t>
        <w:softHyphen/>
        <w:t>вой деятельности, требующее каких-либо оценок и организационных воздействий. В ситуации всегда просматриваются межличностные от</w:t>
        <w:softHyphen/>
        <w:t>ношения. Задачей обучающихся является анализ и оценка ситуации, и формулировка предложений по ее оптимизации. Брюйн де Поль выде</w:t>
        <w:softHyphen/>
        <w:t>ляет четыре вида возможных учебных ситуаций;</w:t>
      </w:r>
    </w:p>
    <w:p>
      <w:pPr>
        <w:pStyle w:val="Normal"/>
        <w:shd w:fill="FFFFFF" w:val="clear"/>
        <w:rPr>
          <w:sz w:val="24"/>
          <w:szCs w:val="24"/>
        </w:rPr>
      </w:pPr>
      <w:r>
        <w:rPr>
          <w:sz w:val="22"/>
          <w:szCs w:val="22"/>
        </w:rPr>
        <w:t>-     ситуация - иллюстрация, когда предлагается для обучения какой то реальный конкретный случай как демонстрация модели поведе</w:t>
        <w:softHyphen/>
        <w:t>ния;</w:t>
      </w:r>
    </w:p>
    <w:p>
      <w:pPr>
        <w:pStyle w:val="Normal"/>
        <w:shd w:fill="FFFFFF" w:val="clear"/>
        <w:rPr>
          <w:sz w:val="24"/>
          <w:szCs w:val="24"/>
        </w:rPr>
      </w:pPr>
      <w:r>
        <w:rPr>
          <w:sz w:val="22"/>
          <w:szCs w:val="22"/>
        </w:rPr>
        <w:t>-     ситуация - упражнение, в которой учащиеся должны провести са</w:t>
        <w:softHyphen/>
        <w:t>мостоятельную обработку части информации, для того, чтобы найти правильное решение;</w:t>
      </w:r>
    </w:p>
    <w:p>
      <w:pPr>
        <w:pStyle w:val="Normal"/>
        <w:shd w:fill="FFFFFF" w:val="clear"/>
        <w:rPr>
          <w:sz w:val="24"/>
          <w:szCs w:val="24"/>
        </w:rPr>
      </w:pPr>
      <w:r>
        <w:rPr>
          <w:sz w:val="22"/>
          <w:szCs w:val="22"/>
        </w:rPr>
        <w:t>-     ситуация - оценка, в которой предлагается уже готовое решение и требуется его оценить;</w:t>
      </w:r>
    </w:p>
    <w:p>
      <w:pPr>
        <w:pStyle w:val="Normal"/>
        <w:shd w:fill="FFFFFF" w:val="clear"/>
        <w:rPr>
          <w:sz w:val="24"/>
          <w:szCs w:val="24"/>
        </w:rPr>
      </w:pPr>
      <w:r>
        <w:rPr>
          <w:sz w:val="22"/>
          <w:szCs w:val="22"/>
        </w:rPr>
        <w:t>ситуация    проблема, которая формулируется как ряд вопросов, а учащиеся должны их проанализировать и решить.</w:t>
      </w:r>
    </w:p>
    <w:p>
      <w:pPr>
        <w:pStyle w:val="Normal"/>
        <w:shd w:fill="FFFFFF" w:val="clear"/>
        <w:rPr>
          <w:sz w:val="24"/>
          <w:szCs w:val="24"/>
        </w:rPr>
      </w:pPr>
      <w:r>
        <w:rPr>
          <w:sz w:val="22"/>
          <w:szCs w:val="22"/>
        </w:rPr>
        <w:t>Методические приемы работы с ситуациями многообразны. Специфика данного метода делает его наиболее эффективным при ре</w:t>
        <w:softHyphen/>
        <w:t>шении проблем, связанных с организационными вопросами трудовой деятельности, проблемой конфликтных отношений, межличностным взаимодейств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оциально-психологический тренинг (метод Т-группы). </w:t>
      </w:r>
      <w:r>
        <w:rPr>
          <w:sz w:val="22"/>
          <w:szCs w:val="22"/>
        </w:rPr>
        <w:t>Осно</w:t>
        <w:softHyphen/>
        <w:t>вой социально-психологического тренинга является групповая дискус-</w:t>
      </w:r>
    </w:p>
    <w:p>
      <w:pPr>
        <w:pStyle w:val="Normal"/>
        <w:shd w:fill="FFFFFF" w:val="clear"/>
        <w:rPr>
          <w:sz w:val="24"/>
          <w:szCs w:val="24"/>
        </w:rPr>
      </w:pPr>
      <w:r>
        <w:rPr>
          <w:sz w:val="24"/>
          <w:szCs w:val="24"/>
        </w:rPr>
      </w:r>
    </w:p>
    <w:p>
      <w:pPr>
        <w:pStyle w:val="Normal"/>
        <w:shd w:fill="FFFFFF" w:val="clear"/>
        <w:rPr>
          <w:sz w:val="24"/>
          <w:szCs w:val="24"/>
        </w:rPr>
      </w:pPr>
      <w:r>
        <w:rPr>
          <w:sz w:val="22"/>
          <w:szCs w:val="22"/>
        </w:rPr>
        <w:t>19</w:t>
      </w:r>
    </w:p>
    <w:p>
      <w:pPr>
        <w:pStyle w:val="Normal"/>
        <w:shd w:fill="FFFFFF" w:val="clear"/>
        <w:rPr>
          <w:sz w:val="24"/>
          <w:szCs w:val="24"/>
        </w:rPr>
      </w:pPr>
      <w:r>
        <w:rPr>
          <w:sz w:val="22"/>
          <w:szCs w:val="22"/>
        </w:rPr>
        <w:t>сия. Участники активно обсуждают какую-либо проблему, значимую для всех. Участники должны сами сформулировать и обосновать свои позиции и точки зрения. Для проведения метода Т-группы необходимо ряд условий:</w:t>
      </w:r>
    </w:p>
    <w:p>
      <w:pPr>
        <w:pStyle w:val="Normal"/>
        <w:shd w:fill="FFFFFF" w:val="clear"/>
        <w:rPr>
          <w:sz w:val="24"/>
          <w:szCs w:val="24"/>
        </w:rPr>
      </w:pPr>
      <w:r>
        <w:rPr>
          <w:sz w:val="22"/>
          <w:szCs w:val="22"/>
        </w:rPr>
        <w:t>-     группа участников должна быть малочисленна(5-7 человек); каждый участник обязательно должен быть вовлечен в обсужде</w:t>
        <w:softHyphen/>
        <w:t>ние проблемы;</w:t>
      </w:r>
    </w:p>
    <w:p>
      <w:pPr>
        <w:pStyle w:val="Normal"/>
        <w:shd w:fill="FFFFFF" w:val="clear"/>
        <w:rPr>
          <w:sz w:val="24"/>
          <w:szCs w:val="24"/>
        </w:rPr>
      </w:pPr>
      <w:r>
        <w:rPr>
          <w:sz w:val="22"/>
          <w:szCs w:val="22"/>
        </w:rPr>
        <w:t>-     все участники должны быть достаточно компетентны в обсуждае</w:t>
        <w:softHyphen/>
        <w:t>мой проблеме;</w:t>
      </w:r>
    </w:p>
    <w:p>
      <w:pPr>
        <w:pStyle w:val="Normal"/>
        <w:shd w:fill="FFFFFF" w:val="clear"/>
        <w:rPr>
          <w:sz w:val="24"/>
          <w:szCs w:val="24"/>
        </w:rPr>
      </w:pPr>
      <w:r>
        <w:rPr>
          <w:sz w:val="22"/>
          <w:szCs w:val="22"/>
        </w:rPr>
        <w:t>-     до обсуждения группа должна быть структурирована, сформиро</w:t>
        <w:softHyphen/>
        <w:t>ван определенный тип эмоциональных отношений и выявлен не</w:t>
        <w:softHyphen/>
        <w:t>формальный лидер.</w:t>
      </w:r>
    </w:p>
    <w:p>
      <w:pPr>
        <w:pStyle w:val="Normal"/>
        <w:shd w:fill="FFFFFF" w:val="clear"/>
        <w:rPr>
          <w:sz w:val="24"/>
          <w:szCs w:val="24"/>
        </w:rPr>
      </w:pPr>
      <w:r>
        <w:rPr>
          <w:sz w:val="22"/>
          <w:szCs w:val="22"/>
        </w:rPr>
        <w:t>Общение в тренинговой группе должно происходить свободно и раскованно. Основная цель учащихся научиться слушать и понимать друг друга. Метод Т-группы наиболее эффективен для целей социаль</w:t>
        <w:softHyphen/>
        <w:t>ной адаптации и формирования а коррекции системы трудовых отно</w:t>
        <w:softHyphen/>
        <w:t>шений.</w:t>
      </w:r>
    </w:p>
    <w:p>
      <w:pPr>
        <w:pStyle w:val="Normal"/>
        <w:shd w:fill="FFFFFF" w:val="clear"/>
        <w:rPr>
          <w:sz w:val="24"/>
          <w:szCs w:val="24"/>
        </w:rPr>
      </w:pPr>
      <w:r>
        <w:rPr>
          <w:i/>
          <w:iCs/>
          <w:sz w:val="22"/>
          <w:szCs w:val="22"/>
        </w:rPr>
        <w:t xml:space="preserve">Метод игрового моделирования (ролевая игра). </w:t>
      </w:r>
      <w:r>
        <w:rPr>
          <w:sz w:val="22"/>
          <w:szCs w:val="22"/>
        </w:rPr>
        <w:t>В последние де</w:t>
        <w:softHyphen/>
        <w:t>сятилетия в практику профессиональной подготовки все в большей степени включается игровой метод Этот метод призван сформировать навыки личностного поведении в самых различных профессиональных ситуациях. Игра включает разработку сценария, имитирующего какую то профессиональную ситуацию. Группа участников, распределив ме</w:t>
        <w:softHyphen/>
        <w:t>жду собой роли "героев" ситуации проигрывает ее в соответствующем своему пониманию варианте. По А.А. Вербицкому игры делятся на де</w:t>
        <w:softHyphen/>
        <w:t>ловые и организационные (обучающие). Разработка игр учебного типа базируется на следующих принципах;</w:t>
      </w:r>
    </w:p>
    <w:p>
      <w:pPr>
        <w:pStyle w:val="Normal"/>
        <w:shd w:fill="FFFFFF" w:val="clear"/>
        <w:rPr>
          <w:sz w:val="24"/>
          <w:szCs w:val="24"/>
        </w:rPr>
      </w:pPr>
      <w:r>
        <w:rPr>
          <w:sz w:val="22"/>
          <w:szCs w:val="22"/>
          <w:lang w:val="en-US"/>
        </w:rPr>
        <w:t xml:space="preserve">1.     </w:t>
      </w:r>
      <w:r>
        <w:rPr>
          <w:sz w:val="22"/>
          <w:szCs w:val="22"/>
        </w:rPr>
        <w:t>Принцип иммитационно-игрового моделирования содержания профессиональной деятельности. Создание предметного и социально</w:t>
        <w:softHyphen/>
        <w:t>го контекстов будущего труда.</w:t>
      </w:r>
    </w:p>
    <w:p>
      <w:pPr>
        <w:pStyle w:val="Normal"/>
        <w:shd w:fill="FFFFFF" w:val="clear"/>
        <w:rPr>
          <w:sz w:val="24"/>
          <w:szCs w:val="24"/>
        </w:rPr>
      </w:pPr>
      <w:r>
        <w:rPr>
          <w:sz w:val="22"/>
          <w:szCs w:val="22"/>
        </w:rPr>
        <w:t>2.     Принцип проблемное™ содержания.</w:t>
      </w:r>
    </w:p>
    <w:p>
      <w:pPr>
        <w:pStyle w:val="Normal"/>
        <w:shd w:fill="FFFFFF" w:val="clear"/>
        <w:rPr>
          <w:sz w:val="24"/>
          <w:szCs w:val="24"/>
        </w:rPr>
      </w:pPr>
      <w:r>
        <w:rPr>
          <w:sz w:val="22"/>
          <w:szCs w:val="22"/>
        </w:rPr>
        <w:t>3.     Принцип совместной деятельности.</w:t>
      </w:r>
    </w:p>
    <w:p>
      <w:pPr>
        <w:pStyle w:val="Normal"/>
        <w:shd w:fill="FFFFFF" w:val="clear"/>
        <w:rPr>
          <w:sz w:val="24"/>
          <w:szCs w:val="24"/>
        </w:rPr>
      </w:pPr>
      <w:r>
        <w:rPr>
          <w:sz w:val="22"/>
          <w:szCs w:val="22"/>
        </w:rPr>
        <w:t>4.     Принцип двуплановости игры: достижение игровых целей служит средством развития личности</w:t>
      </w:r>
    </w:p>
    <w:p>
      <w:pPr>
        <w:pStyle w:val="Normal"/>
        <w:shd w:fill="FFFFFF" w:val="clear"/>
        <w:rPr>
          <w:sz w:val="24"/>
          <w:szCs w:val="24"/>
        </w:rPr>
      </w:pPr>
      <w:r>
        <w:rPr>
          <w:sz w:val="22"/>
          <w:szCs w:val="22"/>
        </w:rPr>
        <w:t>Большинство игр требуют длительного времени и в основном представляют класс "руководитель-подчиненный", прививая навыки иерархического взаимо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ешение проблем, связанных с созданием высокоэффективных систем подготовки специалистов, в настоящее время опирается на ши</w:t>
        <w:softHyphen/>
        <w:t>рокую базу как теоретических программ, так и имитационных моделей деятельности. Вопрос об эффективности того или другого варианта не</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20</w:t>
      </w:r>
    </w:p>
    <w:p>
      <w:pPr>
        <w:pStyle w:val="Normal"/>
        <w:shd w:fill="FFFFFF" w:val="clear"/>
        <w:rPr>
          <w:sz w:val="24"/>
          <w:szCs w:val="24"/>
        </w:rPr>
      </w:pPr>
      <w:r>
        <w:rPr>
          <w:sz w:val="22"/>
          <w:szCs w:val="22"/>
        </w:rPr>
        <w:t>решается однозначно, а зависит от специфики осваиваемой профессии, сроков и условий обучения, особенностей учащихся. Однако психоло</w:t>
        <w:softHyphen/>
        <w:t>гические исследования указывают на целесообразность комплексного подхода с тенденцией усиления практического имитационного компо</w:t>
        <w:softHyphen/>
        <w:t>нента в обучении взрослых людей и, особенно, в операторской дея</w:t>
        <w:softHyphen/>
        <w:t>тельности,</w:t>
      </w:r>
    </w:p>
    <w:p>
      <w:pPr>
        <w:pStyle w:val="Normal"/>
        <w:shd w:fill="FFFFFF" w:val="clear"/>
        <w:rPr>
          <w:sz w:val="24"/>
          <w:szCs w:val="24"/>
        </w:rPr>
      </w:pPr>
      <w:r>
        <w:rPr>
          <w:sz w:val="22"/>
          <w:szCs w:val="22"/>
        </w:rPr>
        <w:t>В рамках этого направления создаются автоматизированные системы обучения (АСО), тренажеры и тренажерные комплексы, предназначенные, в основном, для формирования умений и навыков у операторов по управлению объектами в различных отраслях народного хозяйства, таких, например, как химическая промышленность.</w:t>
      </w:r>
    </w:p>
    <w:p>
      <w:pPr>
        <w:pStyle w:val="Normal"/>
        <w:shd w:fill="FFFFFF" w:val="clear"/>
        <w:rPr>
          <w:sz w:val="24"/>
          <w:szCs w:val="24"/>
        </w:rPr>
      </w:pPr>
      <w:r>
        <w:rPr>
          <w:sz w:val="22"/>
          <w:szCs w:val="22"/>
        </w:rPr>
        <w:t>Хотя методология исследования, проектирования и внедрения АСО достаточно разработана, но создание тренажерных систем испы</w:t>
        <w:softHyphen/>
        <w:t>тывает определенные трудности.</w:t>
      </w:r>
    </w:p>
    <w:p>
      <w:pPr>
        <w:pStyle w:val="Normal"/>
        <w:shd w:fill="FFFFFF" w:val="clear"/>
        <w:rPr>
          <w:sz w:val="24"/>
          <w:szCs w:val="24"/>
        </w:rPr>
      </w:pPr>
      <w:r>
        <w:rPr>
          <w:sz w:val="22"/>
          <w:szCs w:val="22"/>
        </w:rPr>
        <w:t>Эти трудности следующие:</w:t>
      </w:r>
    </w:p>
    <w:p>
      <w:pPr>
        <w:pStyle w:val="Normal"/>
        <w:shd w:fill="FFFFFF" w:val="clear"/>
        <w:rPr>
          <w:sz w:val="24"/>
          <w:szCs w:val="24"/>
        </w:rPr>
      </w:pPr>
      <w:r>
        <w:rPr>
          <w:i/>
          <w:iCs/>
          <w:sz w:val="22"/>
          <w:szCs w:val="22"/>
          <w:lang w:val="en-US"/>
        </w:rPr>
        <w:t xml:space="preserve">1.   </w:t>
      </w:r>
      <w:r>
        <w:rPr>
          <w:sz w:val="22"/>
          <w:szCs w:val="22"/>
        </w:rPr>
        <w:t>При создании АСО, как правило, известен учебный матери</w:t>
        <w:softHyphen/>
        <w:t>ал (курс обучения) и необходимо только "перевести" его на входной язык той или иной системы обучения, тогда как при создании трена</w:t>
        <w:softHyphen/>
        <w:t>жерной системы необходимо, прежде всего, сформировать предмет обучения, адекватный целям подготовки оператора Следует заметить, что технология формирования предмета обучения операторов в на</w:t>
        <w:softHyphen/>
        <w:t>стоящее время недостаточно формализована</w:t>
      </w:r>
    </w:p>
    <w:p>
      <w:pPr>
        <w:pStyle w:val="Normal"/>
        <w:shd w:fill="FFFFFF" w:val="clear"/>
        <w:rPr>
          <w:sz w:val="24"/>
          <w:szCs w:val="24"/>
        </w:rPr>
      </w:pPr>
      <w:r>
        <w:rPr>
          <w:i/>
          <w:iCs/>
          <w:sz w:val="22"/>
          <w:szCs w:val="22"/>
        </w:rPr>
        <w:t xml:space="preserve">2.    </w:t>
      </w:r>
      <w:r>
        <w:rPr>
          <w:sz w:val="22"/>
          <w:szCs w:val="22"/>
        </w:rPr>
        <w:t>Проблема выбора технических средств обучения нри созда</w:t>
        <w:softHyphen/>
        <w:t>нии АСО, в основном, решена, и дальнейшие работы в этой области направлены на улучшение эргономических характеристик "орудий труда" учашихся. В современный момент актуальной проблемой явля</w:t>
        <w:softHyphen/>
        <w:t>ется разработка практически работающих критериев, по которым можно определить разумную степень соответствия учебного и реаль</w:t>
        <w:softHyphen/>
        <w:t>ного рабочих мест оператора</w:t>
      </w:r>
    </w:p>
    <w:p>
      <w:pPr>
        <w:pStyle w:val="Normal"/>
        <w:shd w:fill="FFFFFF" w:val="clear"/>
        <w:rPr>
          <w:sz w:val="24"/>
          <w:szCs w:val="24"/>
        </w:rPr>
      </w:pPr>
      <w:r>
        <w:rPr>
          <w:sz w:val="22"/>
          <w:szCs w:val="22"/>
        </w:rPr>
        <w:t>3.    Вопросы математического обеспечения АСО связываются с созданием научно-обоснованных языковых средств диалога "обучаемый-ЭВМ", а при создании тренажерных комплексов, наряду с указанной, возникает проблема, связанная с моделированием объекта управления, служащего основой для генерации учебн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    Отметим также общую для создателей АСО и тренажерных комплексов проблему, связанную с моделированием процесса форми</w:t>
        <w:softHyphen/>
        <w:t>рования психологической системы деятельности Большинство извест</w:t>
        <w:softHyphen/>
        <w:t>ных моделей описывают, в лучшем случае, формирование уровня обу-ченности при освоении учащимся конкретной задачи. При этом вопрос о том, каким образом формируется система профессиональных знаний и умений, остается открытым. Решение этой проблемы существенно</w:t>
      </w:r>
    </w:p>
    <w:p>
      <w:pPr>
        <w:pStyle w:val="Normal"/>
        <w:shd w:fill="FFFFFF" w:val="clear"/>
        <w:rPr>
          <w:sz w:val="24"/>
          <w:szCs w:val="24"/>
        </w:rPr>
      </w:pPr>
      <w:r>
        <w:rPr>
          <w:sz w:val="24"/>
          <w:szCs w:val="24"/>
        </w:rPr>
      </w:r>
    </w:p>
    <w:p>
      <w:pPr>
        <w:pStyle w:val="Normal"/>
        <w:shd w:fill="FFFFFF" w:val="clear"/>
        <w:rPr>
          <w:sz w:val="24"/>
          <w:szCs w:val="24"/>
        </w:rPr>
      </w:pPr>
      <w:r>
        <w:rPr>
          <w:sz w:val="22"/>
          <w:szCs w:val="22"/>
        </w:rPr>
        <w:t>21</w:t>
      </w:r>
    </w:p>
    <w:p>
      <w:pPr>
        <w:pStyle w:val="Normal"/>
        <w:shd w:fill="FFFFFF" w:val="clear"/>
        <w:rPr>
          <w:sz w:val="24"/>
          <w:szCs w:val="24"/>
        </w:rPr>
      </w:pPr>
      <w:r>
        <w:rPr>
          <w:sz w:val="22"/>
          <w:szCs w:val="22"/>
        </w:rPr>
        <w:t>повысит эффективность исследования и проектирования как АСО, так и тренажерных комплексов, и позволит прогнозировать качество про</w:t>
        <w:softHyphen/>
        <w:t>грамм и систем обучения в целом.</w:t>
      </w:r>
    </w:p>
    <w:p>
      <w:pPr>
        <w:pStyle w:val="Normal"/>
        <w:shd w:fill="FFFFFF" w:val="clear"/>
        <w:rPr>
          <w:sz w:val="24"/>
          <w:szCs w:val="24"/>
        </w:rPr>
      </w:pPr>
      <w:r>
        <w:rPr>
          <w:sz w:val="22"/>
          <w:szCs w:val="22"/>
        </w:rPr>
        <w:t>5. Создание действительно эффективного тренажерного ком</w:t>
        <w:softHyphen/>
        <w:t xml:space="preserve">плекса предполагает решение проблемы существующего </w:t>
      </w:r>
      <w:r>
        <w:rPr>
          <w:i/>
          <w:iCs/>
          <w:sz w:val="22"/>
          <w:szCs w:val="22"/>
        </w:rPr>
        <w:t xml:space="preserve">в </w:t>
      </w:r>
      <w:r>
        <w:rPr>
          <w:sz w:val="22"/>
          <w:szCs w:val="22"/>
        </w:rPr>
        <w:t>современ</w:t>
        <w:softHyphen/>
        <w:t>ных системах обучения операторов так называемого разрыва между процессами приобретения знании и формирования умений и навыков. Создание технологических комплексов и тренажеров, призванных подготавливать операторов для управления этими комплексами долж</w:t>
        <w:softHyphen/>
        <w:t>но идти параллельно. В этих условиях синтез взаимосвязанных и со</w:t>
        <w:softHyphen/>
        <w:t>вместимых, с точки зрения достижения целей подготовки, объемов знаний (учебных доз информации) и практических упражнений (задач) представляет собой сложную проблему. Для устранения разрыва необ</w:t>
        <w:softHyphen/>
        <w:t>ходимо использовать на рабочих местах обучаемых как средства ре</w:t>
        <w:softHyphen/>
        <w:t>альных рабочих мест, так и средств, используемые в АСО.</w:t>
      </w:r>
    </w:p>
    <w:p>
      <w:pPr>
        <w:pStyle w:val="Normal"/>
        <w:shd w:fill="FFFFFF" w:val="clear"/>
        <w:rPr>
          <w:sz w:val="24"/>
          <w:szCs w:val="24"/>
        </w:rPr>
      </w:pPr>
      <w:r>
        <w:rPr>
          <w:sz w:val="22"/>
          <w:szCs w:val="22"/>
        </w:rPr>
        <w:t xml:space="preserve">Для освоения сложной операторской деятельности наиболее перспективным направлением является создание специальных средств и технологий для отработки профессиональных операторских навыков, т.е. тренажеров. </w:t>
      </w:r>
      <w:r>
        <w:rPr>
          <w:i/>
          <w:iCs/>
          <w:sz w:val="22"/>
          <w:szCs w:val="22"/>
        </w:rPr>
        <w:t>Тренажером принято называть специальное техни</w:t>
        <w:softHyphen/>
        <w:t>ческое средство упражнений, применяемое с целью развития способ</w:t>
        <w:softHyphen/>
        <w:t xml:space="preserve">ностей к выполнению производственных действий </w:t>
      </w:r>
      <w:r>
        <w:rPr>
          <w:sz w:val="22"/>
          <w:szCs w:val="22"/>
        </w:rPr>
        <w:t>Как отмечают мно</w:t>
        <w:softHyphen/>
        <w:t>гие авторы, при создании тренажера надо учитывать то, что он пред</w:t>
        <w:softHyphen/>
        <w:t>ставляет собой не просто сложную систему, а сложную систему чело</w:t>
        <w:softHyphen/>
        <w:t>век-машина специального назначения. В изучении таких систем одно из важнейших мест принадлежит психологическому анализу. Таким образом, при развитии общей теории (и методологии) тренажеро</w:t>
        <w:softHyphen/>
        <w:t>строения большое, а во многих случаях и решающее значение должен иметь методологический анализ инженерно-психологической концеп</w:t>
        <w:softHyphen/>
        <w:t>ции тренажера.</w:t>
      </w:r>
    </w:p>
    <w:p>
      <w:pPr>
        <w:pStyle w:val="Normal"/>
        <w:shd w:fill="FFFFFF" w:val="clear"/>
        <w:rPr>
          <w:sz w:val="24"/>
          <w:szCs w:val="24"/>
        </w:rPr>
      </w:pPr>
      <w:r>
        <w:rPr>
          <w:sz w:val="22"/>
          <w:szCs w:val="22"/>
        </w:rPr>
        <w:t>Из анализа литературы вытекает, что большинство тренажеров строится в виде имитаторов реальных СЧМ. Большинство разработок касается технической стороны реализации имитации, а инженерно-психологические вопросы играют в этом отношении несколько подчиненную роль. Современный взгляд на проблему тренажеров заключается в фиксации в тренажерной модели механизмов, лежащих в основе психической деятельности оператора, выявляются инварианты этих механизмов, что могло бы способствовать выполнению требования унификации обучения и тренажеро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новные функции тренажера с точки зрения общей психологи</w:t>
        <w:softHyphen/>
        <w:t>ческой теории деятельности. -    Тренировка операторских ситуаций повышенной интеллектуал ь-</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22</w:t>
      </w:r>
    </w:p>
    <w:p>
      <w:pPr>
        <w:pStyle w:val="Normal"/>
        <w:shd w:fill="FFFFFF" w:val="clear"/>
        <w:rPr>
          <w:sz w:val="24"/>
          <w:szCs w:val="24"/>
        </w:rPr>
      </w:pPr>
      <w:r>
        <w:rPr>
          <w:sz w:val="22"/>
          <w:szCs w:val="22"/>
        </w:rPr>
        <w:t>ной и психоэмоциональной нагрузки.</w:t>
      </w:r>
    </w:p>
    <w:p>
      <w:pPr>
        <w:pStyle w:val="Normal"/>
        <w:shd w:fill="FFFFFF" w:val="clear"/>
        <w:rPr>
          <w:sz w:val="24"/>
          <w:szCs w:val="24"/>
        </w:rPr>
      </w:pPr>
      <w:r>
        <w:rPr>
          <w:sz w:val="22"/>
          <w:szCs w:val="22"/>
        </w:rPr>
        <w:t>-     Дозирование профессиональной нагрузки.</w:t>
      </w:r>
    </w:p>
    <w:p>
      <w:pPr>
        <w:pStyle w:val="Normal"/>
        <w:shd w:fill="FFFFFF" w:val="clear"/>
        <w:rPr>
          <w:sz w:val="24"/>
          <w:szCs w:val="24"/>
        </w:rPr>
      </w:pPr>
      <w:r>
        <w:rPr>
          <w:sz w:val="22"/>
          <w:szCs w:val="22"/>
        </w:rPr>
        <w:t xml:space="preserve">—    </w:t>
      </w:r>
      <w:r>
        <w:rPr>
          <w:sz w:val="22"/>
          <w:szCs w:val="22"/>
        </w:rPr>
        <w:t>Обеспечение уровня субъективной оценки собственных умений (обратная связь),</w:t>
      </w:r>
    </w:p>
    <w:p>
      <w:pPr>
        <w:pStyle w:val="Normal"/>
        <w:shd w:fill="FFFFFF" w:val="clear"/>
        <w:rPr>
          <w:sz w:val="24"/>
          <w:szCs w:val="24"/>
        </w:rPr>
      </w:pPr>
      <w:r>
        <w:rPr>
          <w:sz w:val="22"/>
          <w:szCs w:val="22"/>
        </w:rPr>
        <w:t>В новой инженерно-психологической трактовке тренажеры на</w:t>
        <w:softHyphen/>
        <w:t>чинают выступать как средство проектирования внутренних механиз</w:t>
        <w:softHyphen/>
        <w:t xml:space="preserve">мов деятельности, и это существенно сказывается и на развитии их инженерно-психологической концепции Подготовка оператора к профессиональной деятельности заключается </w:t>
      </w:r>
      <w:r>
        <w:rPr>
          <w:i/>
          <w:iCs/>
          <w:sz w:val="22"/>
          <w:szCs w:val="22"/>
        </w:rPr>
        <w:t xml:space="preserve">в </w:t>
      </w:r>
      <w:r>
        <w:rPr>
          <w:sz w:val="22"/>
          <w:szCs w:val="22"/>
        </w:rPr>
        <w:t>формировании специа</w:t>
        <w:softHyphen/>
        <w:t>лизированных функциональных систем, обеспечивающих эффектив</w:t>
        <w:softHyphen/>
        <w:t>ную работу. Здесь возникает несколько проблем, которые необходимо разрешить в процессе разработки тренажеров.</w:t>
      </w:r>
    </w:p>
    <w:p>
      <w:pPr>
        <w:pStyle w:val="Normal"/>
        <w:shd w:fill="FFFFFF" w:val="clear"/>
        <w:rPr>
          <w:sz w:val="24"/>
          <w:szCs w:val="24"/>
        </w:rPr>
      </w:pPr>
      <w:r>
        <w:rPr>
          <w:i/>
          <w:iCs/>
          <w:sz w:val="22"/>
          <w:szCs w:val="22"/>
        </w:rPr>
        <w:t xml:space="preserve">Первая проблема </w:t>
      </w:r>
      <w:r>
        <w:rPr>
          <w:sz w:val="22"/>
          <w:szCs w:val="22"/>
        </w:rPr>
        <w:t>связана с уровнем отражения объекта управ</w:t>
        <w:softHyphen/>
        <w:t>ления в тренажере. Возможны две концепции организации тренаже</w:t>
        <w:softHyphen/>
        <w:t>ров. Во-первых, существует оптимальная степень подобия реальному объекту, допустимая при разработке тренажера. Задача исследования в этом случае заключается в поиске уровня этого подобия. Во-вторых, на каждом этапе обучения существует оптимальная степень подобия, и задача исследований заключается в том, чтобы организовать опти</w:t>
        <w:softHyphen/>
        <w:t>мальную последовательность уровней подобия в процессе обучения</w:t>
      </w:r>
    </w:p>
    <w:p>
      <w:pPr>
        <w:pStyle w:val="Normal"/>
        <w:shd w:fill="FFFFFF" w:val="clear"/>
        <w:rPr>
          <w:sz w:val="24"/>
          <w:szCs w:val="24"/>
        </w:rPr>
      </w:pPr>
      <w:r>
        <w:rPr>
          <w:i/>
          <w:iCs/>
          <w:sz w:val="22"/>
          <w:szCs w:val="22"/>
        </w:rPr>
        <w:t xml:space="preserve">Вторая проблема </w:t>
      </w:r>
      <w:r>
        <w:rPr>
          <w:sz w:val="22"/>
          <w:szCs w:val="22"/>
        </w:rPr>
        <w:t>связана с унификацией тренажеров. Этот под</w:t>
        <w:softHyphen/>
        <w:t>ход связан с выделением типовых режимов функционирования чело</w:t>
        <w:softHyphen/>
        <w:t>век-оператора. Поэтому при постановке задачи обучения оператора и разработке тренажера, прежде всего, необходимо выделить те режимы функционирования, которые являются определяющими в данной про</w:t>
        <w:softHyphen/>
        <w:t>фессиональной деятельности.</w:t>
      </w:r>
    </w:p>
    <w:p>
      <w:pPr>
        <w:pStyle w:val="Normal"/>
        <w:shd w:fill="FFFFFF" w:val="clear"/>
        <w:rPr>
          <w:sz w:val="24"/>
          <w:szCs w:val="24"/>
        </w:rPr>
      </w:pPr>
      <w:r>
        <w:rPr>
          <w:sz w:val="22"/>
          <w:szCs w:val="22"/>
        </w:rPr>
        <w:t>В различных системах и даже в одной и той же органической системе процессы функционирования человека-оператора могут быть самыми различными, и специфика каждого из них определяется как содержанием решаемой задачи, формой ее предъявления и условиями деятельности, так и значимостью, удельным весом того или иного типа деятельности. В одном случае будут преобладать процессы наблюде</w:t>
        <w:softHyphen/>
        <w:t>ния и контроля, в другом — слежения, в третьем - принятие командных решений и т.д. Однако при всем количественном и качественном раз</w:t>
        <w:softHyphen/>
        <w:t>нообразии можно различать то небольшое число режимов функциони</w:t>
        <w:softHyphen/>
        <w:t>рования, которые в психологическом смысле являются основными для данной профессиональной деятельности и, следовательно, подлежат реализации на тренаж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 разработке тренажера актуально создание системы крите</w:t>
        <w:softHyphen/>
        <w:t>риев, относительно которых должен строиться процесс обучения. Ес</w:t>
        <w:softHyphen/>
        <w:t>тественно, что каждый режим функционирования предопределяет сво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23</w:t>
      </w:r>
    </w:p>
    <w:p>
      <w:pPr>
        <w:pStyle w:val="Normal"/>
        <w:shd w:fill="FFFFFF" w:val="clear"/>
        <w:rPr>
          <w:sz w:val="24"/>
          <w:szCs w:val="24"/>
        </w:rPr>
      </w:pPr>
      <w:r>
        <w:rPr>
          <w:sz w:val="22"/>
          <w:szCs w:val="22"/>
        </w:rPr>
        <w:t>критерии обучения. Проблема вида критериев для различных режимов функционирования обуславливает и метод оценки подготовленности оператора к профессиональной деятельности Как показывают резуль</w:t>
        <w:softHyphen/>
        <w:t>таты специальных экспериментов, в процессе обучения и даже на про</w:t>
        <w:softHyphen/>
        <w:t>фессиональном уровне при решении одной и той же задачи операторы могут выбирать разные стратегии, а, следовательно, и пользоваться разными критериями.</w:t>
      </w:r>
    </w:p>
    <w:p>
      <w:pPr>
        <w:pStyle w:val="Normal"/>
        <w:shd w:fill="FFFFFF" w:val="clear"/>
        <w:rPr>
          <w:sz w:val="24"/>
          <w:szCs w:val="24"/>
        </w:rPr>
      </w:pPr>
      <w:r>
        <w:rPr>
          <w:sz w:val="22"/>
          <w:szCs w:val="22"/>
        </w:rPr>
        <w:t xml:space="preserve">Поэтому, </w:t>
      </w:r>
      <w:r>
        <w:rPr>
          <w:i/>
          <w:iCs/>
          <w:sz w:val="22"/>
          <w:szCs w:val="22"/>
        </w:rPr>
        <w:t xml:space="preserve">третья проблема, </w:t>
      </w:r>
      <w:r>
        <w:rPr>
          <w:sz w:val="22"/>
          <w:szCs w:val="22"/>
        </w:rPr>
        <w:t>возникающая при разработке тре</w:t>
        <w:softHyphen/>
        <w:t>нажера, связанная с организацией оптимальной последовательности критериев оценки деятельности в ходе обучения, является важнейшей задачей проектирования тренажеров. Для решения этой задачи, прежде всего, оказывается необходимым определить систему отношений меж</w:t>
        <w:softHyphen/>
        <w:t>ду критериями.</w:t>
      </w:r>
    </w:p>
    <w:p>
      <w:pPr>
        <w:pStyle w:val="Normal"/>
        <w:shd w:fill="FFFFFF" w:val="clear"/>
        <w:rPr>
          <w:sz w:val="24"/>
          <w:szCs w:val="24"/>
        </w:rPr>
      </w:pPr>
      <w:r>
        <w:rPr>
          <w:sz w:val="22"/>
          <w:szCs w:val="22"/>
        </w:rPr>
        <w:t>Эти отношения можно разбить на две группы Отношения пер</w:t>
        <w:softHyphen/>
        <w:t>вой группы определяют иерархию критериев, т.е. последовательность критериев, принимаемых оператором во время обучения. Отношения второй группы характеризуют "линейные отношения" между крите</w:t>
        <w:softHyphen/>
        <w:t>риями.</w:t>
      </w:r>
    </w:p>
    <w:p>
      <w:pPr>
        <w:pStyle w:val="Normal"/>
        <w:shd w:fill="FFFFFF" w:val="clear"/>
        <w:rPr>
          <w:sz w:val="24"/>
          <w:szCs w:val="24"/>
        </w:rPr>
      </w:pPr>
      <w:r>
        <w:rPr>
          <w:i/>
          <w:iCs/>
          <w:sz w:val="22"/>
          <w:szCs w:val="22"/>
        </w:rPr>
        <w:t xml:space="preserve">Четвертая проблема </w:t>
      </w:r>
      <w:r>
        <w:rPr>
          <w:sz w:val="22"/>
          <w:szCs w:val="22"/>
        </w:rPr>
        <w:t>тренажеров связана с задачей последова</w:t>
        <w:softHyphen/>
        <w:t>тельного отражения структурных компонентов мира задач. Вопрос за</w:t>
        <w:softHyphen/>
        <w:t>ключается в том, осуществлять ли обучение оператора сначала от</w:t>
        <w:softHyphen/>
        <w:t>дельным компонентам мира задач, а потом - его временной динамике, или же одновременно формировать целостную структуру деятельно</w:t>
        <w:softHyphen/>
        <w:t xml:space="preserve">сти. </w:t>
      </w:r>
      <w:r>
        <w:rPr>
          <w:i/>
          <w:iCs/>
          <w:sz w:val="22"/>
          <w:szCs w:val="22"/>
        </w:rPr>
        <w:t xml:space="preserve">Пятая проблема </w:t>
      </w:r>
      <w:r>
        <w:rPr>
          <w:sz w:val="22"/>
          <w:szCs w:val="22"/>
        </w:rPr>
        <w:t>разработки тренажеров касается подготовки бри</w:t>
        <w:softHyphen/>
        <w:t>гады операторов. Смысл этой проблемы сводится к решению двух за</w:t>
        <w:softHyphen/>
        <w:t>дач. Первая задача касается стратегии сочетания индивидуальных и групповых тренажеров. Вторая задача связана с формированием у обу</w:t>
        <w:softHyphen/>
        <w:t>чающегося оператора необходимого уровня психологической совмес</w:t>
        <w:softHyphen/>
        <w:t>тимости с членами бригады.</w:t>
      </w:r>
    </w:p>
    <w:p>
      <w:pPr>
        <w:pStyle w:val="Normal"/>
        <w:shd w:fill="FFFFFF" w:val="clear"/>
        <w:rPr>
          <w:sz w:val="24"/>
          <w:szCs w:val="24"/>
        </w:rPr>
      </w:pPr>
      <w:r>
        <w:rPr>
          <w:sz w:val="22"/>
          <w:szCs w:val="22"/>
        </w:rPr>
        <w:t>В итоге нашего анализа мы можем делать вывод что в проблеме профессионального обучения на тренажерах существует много нере</w:t>
        <w:softHyphen/>
        <w:t>шенных вопросов. Решение их актуальная задача современной психо</w:t>
        <w:softHyphen/>
        <w:t>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ым моментом в организации практических занятий являет</w:t>
        <w:softHyphen/>
        <w:t>ся распределение их во времени. Они могут быть очень утомительны, если не предусмотрены перерывы на отдых Задача педагога - распре</w:t>
        <w:softHyphen/>
        <w:t>делить практические занятия наиболее оптимальным способом. Для молодых учащихся целесообразно делать длительные периоды занятий (до 1,5 часов) занятий, перемежающиеся большими перерывами Для учащихся среднего возраста время занятий должно быть сокращено (до 1 часа), а перерывы должны быть чаще, но более короткие. Освое-</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24</w:t>
      </w:r>
    </w:p>
    <w:p>
      <w:pPr>
        <w:pStyle w:val="Normal"/>
        <w:shd w:fill="FFFFFF" w:val="clear"/>
        <w:rPr>
          <w:sz w:val="24"/>
          <w:szCs w:val="24"/>
        </w:rPr>
      </w:pPr>
      <w:r>
        <w:rPr>
          <w:sz w:val="22"/>
          <w:szCs w:val="22"/>
        </w:rPr>
        <w:t>ние учебной деятельности в интенсивной форме дает более быстрый результат, но прогресс менее стабилен, результат обучения при протя</w:t>
        <w:softHyphen/>
        <w:t>женном во времени обу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сожалению, в психологической теории профессионального обучения на сегодняшний день недостаточно методических разрабо</w:t>
        <w:softHyphen/>
        <w:t>ток. Большинство исследований носят рекомендательный характер. Однако психология профессионачьного обучения является именно той областью практической психологии, которая на сегодняшний день вы</w:t>
        <w:softHyphen/>
        <w:t>ходит на передний план социальной значимости, поэтому разработка методической стороны обучения становится наиболее актуальной, ценной и перспективной областью.</w:t>
      </w:r>
    </w:p>
    <w:p>
      <w:pPr>
        <w:pStyle w:val="Normal"/>
        <w:shd w:fill="FFFFFF" w:val="clear"/>
        <w:rPr>
          <w:sz w:val="24"/>
          <w:szCs w:val="24"/>
        </w:rPr>
      </w:pPr>
      <w:r>
        <w:rPr>
          <w:sz w:val="26"/>
          <w:szCs w:val="26"/>
        </w:rPr>
        <w:t>5. Особенности обучения взрослых люден</w:t>
      </w:r>
    </w:p>
    <w:p>
      <w:pPr>
        <w:pStyle w:val="Normal"/>
        <w:shd w:fill="FFFFFF" w:val="clear"/>
        <w:rPr>
          <w:sz w:val="24"/>
          <w:szCs w:val="24"/>
        </w:rPr>
      </w:pPr>
      <w:r>
        <w:rPr>
          <w:sz w:val="22"/>
          <w:szCs w:val="22"/>
        </w:rPr>
        <w:t>Как уже было сказано выше, в последнее время обострилась проблема профессиональной подготовки и переподготовки взрослых. Рост безработицы, радикальное изменение технико-технологического содержания ряда профессий, а нередко и исчезновение некоторых профессий как таковых, налагают на человека дополнительные требо</w:t>
        <w:softHyphen/>
        <w:t>вания по переучиванию, причем, нередко, в солидном возрасте. При современных темпах технических, технологических и информацион</w:t>
        <w:softHyphen/>
        <w:t xml:space="preserve">ных изменений, полученные на этапе профессионального обучения знания устаревают в течении трех- пяти лет. Следовательно, для того чтобы соответствовать требованиям профессии специалист должен </w:t>
      </w:r>
      <w:r>
        <w:rPr>
          <w:i/>
          <w:iCs/>
          <w:sz w:val="22"/>
          <w:szCs w:val="22"/>
        </w:rPr>
        <w:t>по</w:t>
        <w:softHyphen/>
        <w:t xml:space="preserve">стоянно </w:t>
      </w:r>
      <w:r>
        <w:rPr>
          <w:sz w:val="22"/>
          <w:szCs w:val="22"/>
        </w:rPr>
        <w:t>обновлять свои знания, повышать квалификацию. Это предъ</w:t>
        <w:softHyphen/>
        <w:t>являет дополнительные требования к способности обучаться.</w:t>
      </w:r>
    </w:p>
    <w:p>
      <w:pPr>
        <w:pStyle w:val="Normal"/>
        <w:shd w:fill="FFFFFF" w:val="clear"/>
        <w:rPr>
          <w:sz w:val="24"/>
          <w:szCs w:val="24"/>
        </w:rPr>
      </w:pPr>
      <w:r>
        <w:rPr>
          <w:sz w:val="22"/>
          <w:szCs w:val="22"/>
        </w:rPr>
        <w:t>Психологи выявили ряд особенностей психологического и лич</w:t>
        <w:softHyphen/>
        <w:t>ностного характера влияющих на успешность обучения во взрослом возрасте. Остановимся на некоторых из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Психологические особенности </w:t>
      </w:r>
      <w:r>
        <w:rPr>
          <w:sz w:val="22"/>
          <w:szCs w:val="22"/>
        </w:rPr>
        <w:t xml:space="preserve">Обучение активизирует все высшие психические функции: </w:t>
      </w:r>
      <w:r>
        <w:rPr>
          <w:i/>
          <w:iCs/>
          <w:sz w:val="22"/>
          <w:szCs w:val="22"/>
        </w:rPr>
        <w:t>восприятие, память, мышление, вни</w:t>
        <w:softHyphen/>
        <w:t xml:space="preserve">мание. </w:t>
      </w:r>
      <w:r>
        <w:rPr>
          <w:sz w:val="22"/>
          <w:szCs w:val="22"/>
        </w:rPr>
        <w:t>Любая психическая функция имеет процессуальный характер, т.е. разворачивается во времени. Динамика этого развития достаточно сложна. Работа по изучению этого вопроса активно проводилась в 1960-70-е гг. в Лаборатории дифференциальной психологии под руко</w:t>
        <w:softHyphen/>
        <w:t>водством Б.Г. Ананьева, Полученные исследовательские данные сви^ дстельствуют о неоднородности и противоречивости развития психо</w:t>
        <w:softHyphen/>
        <w:t>логических и психофизиологических функций взрослых людей на всем периоде жизни. В самом общем виде до 18-20 лет идет активный про</w:t>
        <w:softHyphen/>
        <w:t>цесс возрастания количественной и качественной продуктивности высших психических функций.</w:t>
      </w:r>
    </w:p>
    <w:p>
      <w:pPr>
        <w:pStyle w:val="Normal"/>
        <w:shd w:fill="FFFFFF" w:val="clear"/>
        <w:rPr>
          <w:sz w:val="24"/>
          <w:szCs w:val="24"/>
        </w:rPr>
      </w:pPr>
      <w:r>
        <w:rPr>
          <w:sz w:val="24"/>
          <w:szCs w:val="24"/>
        </w:rPr>
      </w:r>
    </w:p>
    <w:p>
      <w:pPr>
        <w:pStyle w:val="Normal"/>
        <w:shd w:fill="FFFFFF" w:val="clear"/>
        <w:rPr>
          <w:sz w:val="24"/>
          <w:szCs w:val="24"/>
        </w:rPr>
      </w:pPr>
      <w:r>
        <w:rPr>
          <w:sz w:val="22"/>
          <w:szCs w:val="22"/>
        </w:rPr>
        <w:t>25</w:t>
      </w:r>
    </w:p>
    <w:p>
      <w:pPr>
        <w:pStyle w:val="Normal"/>
        <w:shd w:fill="FFFFFF" w:val="clear"/>
        <w:rPr>
          <w:sz w:val="24"/>
          <w:szCs w:val="24"/>
        </w:rPr>
      </w:pPr>
      <w:r>
        <w:rPr>
          <w:sz w:val="22"/>
          <w:szCs w:val="22"/>
        </w:rPr>
        <w:t>Затем, приблизительно до 40 лет наблюдается период устойчи</w:t>
        <w:softHyphen/>
        <w:t xml:space="preserve">вости и стабильности </w:t>
      </w:r>
      <w:r>
        <w:rPr>
          <w:sz w:val="22"/>
          <w:szCs w:val="22"/>
          <w:lang w:val="en-US"/>
        </w:rPr>
        <w:t xml:space="preserve">s </w:t>
      </w:r>
      <w:r>
        <w:rPr>
          <w:sz w:val="22"/>
          <w:szCs w:val="22"/>
        </w:rPr>
        <w:t>их работе. После 40 лет начинается прогресси</w:t>
        <w:softHyphen/>
        <w:t>рующее снижение уровня активности. На всем периоде жизни в разви</w:t>
        <w:softHyphen/>
        <w:t>тии функции наблюдаются локальные периоды подъема и слада ин</w:t>
        <w:softHyphen/>
        <w:t>тенсивности и активности- Периоды наиболее высокой активности на</w:t>
        <w:softHyphen/>
        <w:t xml:space="preserve">зываются сеюитивными. </w:t>
      </w:r>
      <w:r>
        <w:rPr>
          <w:i/>
          <w:iCs/>
          <w:sz w:val="22"/>
          <w:szCs w:val="22"/>
        </w:rPr>
        <w:t xml:space="preserve">Сензитшный период </w:t>
      </w:r>
      <w:r>
        <w:rPr>
          <w:sz w:val="22"/>
          <w:szCs w:val="22"/>
        </w:rPr>
        <w:t xml:space="preserve">- </w:t>
      </w:r>
      <w:r>
        <w:rPr>
          <w:i/>
          <w:iCs/>
          <w:sz w:val="22"/>
          <w:szCs w:val="22"/>
        </w:rPr>
        <w:t>это период наиболь</w:t>
        <w:softHyphen/>
        <w:t>шей чувствительности функции к воздействиям внешнего мира и наи</w:t>
        <w:softHyphen/>
        <w:t xml:space="preserve">более интенсивного развития </w:t>
      </w:r>
      <w:r>
        <w:rPr>
          <w:sz w:val="22"/>
          <w:szCs w:val="22"/>
        </w:rPr>
        <w:t>Основные периоды сензитивности при</w:t>
        <w:softHyphen/>
        <w:t>ходятся на первые двадцать лет жизни, но и в последствии, в зрелые и пожилые годы эти периоды также имеют место, хотя и не достигают такого уровня, как в первые десятилетия.</w:t>
      </w:r>
    </w:p>
    <w:p>
      <w:pPr>
        <w:pStyle w:val="Normal"/>
        <w:shd w:fill="FFFFFF" w:val="clear"/>
        <w:rPr>
          <w:sz w:val="24"/>
          <w:szCs w:val="24"/>
        </w:rPr>
      </w:pPr>
      <w:r>
        <w:rPr>
          <w:sz w:val="22"/>
          <w:szCs w:val="22"/>
        </w:rPr>
        <w:t>Уровень активности</w:t>
      </w:r>
    </w:p>
    <w:p>
      <w:pPr>
        <w:pStyle w:val="Normal"/>
        <w:shd w:fill="FFFFFF" w:val="clear"/>
        <w:rPr>
          <w:sz w:val="24"/>
          <w:szCs w:val="24"/>
        </w:rPr>
      </w:pPr>
      <w:r>
        <w:rPr>
          <w:sz w:val="22"/>
          <w:szCs w:val="22"/>
        </w:rPr>
        <w:t>функции</w:t>
      </w:r>
    </w:p>
    <w:p>
      <w:pPr>
        <w:pStyle w:val="Normal"/>
        <w:rPr>
          <w:sz w:val="24"/>
          <w:szCs w:val="24"/>
        </w:rPr>
      </w:pPr>
      <w:r>
        <w:rPr>
          <w:sz w:val="24"/>
          <w:szCs w:val="24"/>
        </w:rPr>
        <w:drawing>
          <wp:inline distT="0" distB="0" distL="0" distR="0">
            <wp:extent cx="242887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428875" cy="1124585"/>
                    </a:xfrm>
                    <a:prstGeom prst="rect">
                      <a:avLst/>
                    </a:prstGeom>
                  </pic:spPr>
                </pic:pic>
              </a:graphicData>
            </a:graphic>
          </wp:inline>
        </w:drawing>
      </w:r>
    </w:p>
    <w:p>
      <w:pPr>
        <w:pStyle w:val="Normal"/>
        <w:shd w:fill="FFFFFF" w:val="clear"/>
        <w:rPr>
          <w:sz w:val="24"/>
          <w:szCs w:val="24"/>
        </w:rPr>
      </w:pPr>
      <w:r>
        <w:rPr>
          <w:sz w:val="22"/>
          <w:szCs w:val="22"/>
        </w:rPr>
        <w:t>Возраст 20</w:t>
      </w:r>
      <w:r>
        <w:rPr>
          <w:rFonts w:cs="Arial" w:ascii="Arial" w:hAnsi="Arial"/>
          <w:sz w:val="22"/>
          <w:szCs w:val="22"/>
        </w:rPr>
        <w:t xml:space="preserve">                </w:t>
      </w:r>
      <w:r>
        <w:rPr>
          <w:sz w:val="22"/>
          <w:szCs w:val="22"/>
        </w:rPr>
        <w:t>40</w:t>
      </w:r>
      <w:r>
        <w:rPr>
          <w:rFonts w:cs="Arial" w:ascii="Arial" w:hAnsi="Arial"/>
          <w:sz w:val="22"/>
          <w:szCs w:val="22"/>
        </w:rPr>
        <w:t xml:space="preserve">                     </w:t>
      </w:r>
      <w:r>
        <w:rPr>
          <w:sz w:val="22"/>
          <w:szCs w:val="22"/>
        </w:rPr>
        <w:t>60</w:t>
      </w:r>
    </w:p>
    <w:p>
      <w:pPr>
        <w:pStyle w:val="Normal"/>
        <w:shd w:fill="FFFFFF" w:val="clear"/>
        <w:rPr>
          <w:sz w:val="24"/>
          <w:szCs w:val="24"/>
        </w:rPr>
      </w:pPr>
      <w:r>
        <w:rPr>
          <w:sz w:val="22"/>
          <w:szCs w:val="22"/>
        </w:rPr>
        <w:t>Рис. 1. Зависимость уровня психической активности от возраста</w:t>
      </w:r>
    </w:p>
    <w:p>
      <w:pPr>
        <w:pStyle w:val="Normal"/>
        <w:shd w:fill="FFFFFF" w:val="clear"/>
        <w:rPr>
          <w:sz w:val="24"/>
          <w:szCs w:val="24"/>
        </w:rPr>
      </w:pPr>
      <w:r>
        <w:rPr>
          <w:sz w:val="22"/>
          <w:szCs w:val="22"/>
        </w:rPr>
        <w:t>Однако это общая картина Для каждой отдельной функции ха</w:t>
        <w:softHyphen/>
        <w:t>рактерна собственная динамика распределения по возрастам, при со</w:t>
        <w:softHyphen/>
        <w:t>хранении общей тенденции.</w:t>
      </w:r>
    </w:p>
    <w:p>
      <w:pPr>
        <w:pStyle w:val="Normal"/>
        <w:shd w:fill="FFFFFF" w:val="clear"/>
        <w:rPr>
          <w:sz w:val="24"/>
          <w:szCs w:val="24"/>
        </w:rPr>
      </w:pPr>
      <w:r>
        <w:rPr>
          <w:i/>
          <w:iCs/>
          <w:sz w:val="22"/>
          <w:szCs w:val="22"/>
        </w:rPr>
        <w:t xml:space="preserve">Восприятие </w:t>
      </w:r>
      <w:r>
        <w:rPr>
          <w:sz w:val="22"/>
          <w:szCs w:val="22"/>
        </w:rPr>
        <w:t>представлено в ходе профессионального обучения и трудового процесса в форме сенсомотор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енсомоторика </w:t>
      </w:r>
      <w:r>
        <w:rPr>
          <w:sz w:val="22"/>
          <w:szCs w:val="22"/>
        </w:rPr>
        <w:t>это характеристика поведения человека в це</w:t>
        <w:softHyphen/>
        <w:t>лом, способ организации его деятельности, успешность ее протекания. В связи с активной заменой ручного трудя автоматическим, появлени</w:t>
        <w:softHyphen/>
        <w:t>ем особо опасных и особо ответственных профессий, учет особенно</w:t>
        <w:softHyphen/>
        <w:t>стей развития сенсомоторики приобретает важное значение. Не безыз</w:t>
        <w:softHyphen/>
        <w:t>вестен факт, что с возрастом у человека существенно меняется ско</w:t>
        <w:softHyphen/>
        <w:t>рость сенсомоторной реакции, координация, ловкость и точность дви-</w:t>
      </w:r>
    </w:p>
    <w:p>
      <w:pPr>
        <w:pStyle w:val="Normal"/>
        <w:shd w:fill="FFFFFF" w:val="clear"/>
        <w:rPr>
          <w:sz w:val="24"/>
          <w:szCs w:val="24"/>
        </w:rPr>
      </w:pPr>
      <w:r>
        <w:rPr>
          <w:sz w:val="24"/>
          <w:szCs w:val="24"/>
        </w:rPr>
      </w:r>
    </w:p>
    <w:p>
      <w:pPr>
        <w:pStyle w:val="Normal"/>
        <w:shd w:fill="FFFFFF" w:val="clear"/>
        <w:rPr>
          <w:sz w:val="24"/>
          <w:szCs w:val="24"/>
        </w:rPr>
      </w:pPr>
      <w:r>
        <w:rPr>
          <w:sz w:val="22"/>
          <w:szCs w:val="22"/>
        </w:rPr>
        <w:t>26</w:t>
      </w:r>
    </w:p>
    <w:p>
      <w:pPr>
        <w:pStyle w:val="Normal"/>
        <w:shd w:fill="FFFFFF" w:val="clear"/>
        <w:rPr>
          <w:sz w:val="24"/>
          <w:szCs w:val="24"/>
        </w:rPr>
      </w:pPr>
      <w:r>
        <w:rPr>
          <w:sz w:val="22"/>
          <w:szCs w:val="22"/>
        </w:rPr>
        <w:t>жений Все это имеет непосредственное отражение, как на трудовой деятельности, гак и на эффективности обучения взрослых, если тако</w:t>
        <w:softHyphen/>
        <w:t>вое имеет место. По мере увеличения возраста теряются одни характе</w:t>
        <w:softHyphen/>
        <w:t>ристики н приобретаются другие.</w:t>
      </w:r>
    </w:p>
    <w:p>
      <w:pPr>
        <w:pStyle w:val="Normal"/>
        <w:shd w:fill="FFFFFF" w:val="clear"/>
        <w:rPr>
          <w:sz w:val="24"/>
          <w:szCs w:val="24"/>
        </w:rPr>
      </w:pPr>
      <w:r>
        <w:rPr>
          <w:i/>
          <w:iCs/>
          <w:sz w:val="22"/>
          <w:szCs w:val="22"/>
        </w:rPr>
        <w:t xml:space="preserve">Мышечная сила </w:t>
      </w:r>
      <w:r>
        <w:rPr>
          <w:sz w:val="22"/>
          <w:szCs w:val="22"/>
        </w:rPr>
        <w:t>прогрессивно увеличивается до 25 лет, затем падает к 27 годам, вновь увеличивается к 28 годам, вновь падает и дос</w:t>
        <w:softHyphen/>
        <w:t>тигает максимума к 35 годам. Аналогичная картина наблюдается в от</w:t>
        <w:softHyphen/>
        <w:t>ношении степени регуляции координации и длительности движений. Исследования волевых усилий показывают, что наибольшая их успеш</w:t>
        <w:softHyphen/>
        <w:t>ность наблюдается у 19 н 26-летних, наименьшая - у 21-летних. При</w:t>
        <w:softHyphen/>
        <w:t>чем под влиянием интеллектуальной нагрузки успешность волевого моторного движения снижается. Сенсомоторика включена в ком</w:t>
        <w:softHyphen/>
        <w:t>плексные психомоторные характеристики силы, скорости, точности, ритма и темпа. Проще говоря, любую сенсомоторную деятельность можно оценить по параметрам силы, скорости и т.д. В зависимости от связи этих показателей в одном и том же действии, последнее будет более или менее эффективным. Например, если деятельность требует одновременно большой скорости и точности, то неопытный работник концентрирует свое внимание на скорости и выполняет с большим ко</w:t>
        <w:softHyphen/>
        <w:t>личеством ошибок, или сосредотачивается на точности выполнения и теряет в скорости.</w:t>
      </w:r>
    </w:p>
    <w:p>
      <w:pPr>
        <w:pStyle w:val="Normal"/>
        <w:shd w:fill="FFFFFF" w:val="clear"/>
        <w:rPr>
          <w:sz w:val="24"/>
          <w:szCs w:val="24"/>
        </w:rPr>
      </w:pPr>
      <w:r>
        <w:rPr>
          <w:sz w:val="22"/>
          <w:szCs w:val="22"/>
        </w:rPr>
        <w:t>В процессе увеличения мастерства происходит внутренняя связь характеристик точности и скорости. Они образуют систему, в резуль</w:t>
        <w:softHyphen/>
        <w:t>тате чего работа начинает осуществляться быстро и безошибочна Ис</w:t>
        <w:softHyphen/>
        <w:t>следования показывают, что возможности этого синтеза, связи отдель</w:t>
        <w:softHyphen/>
        <w:t>ных сенсомоторных характеристик в систему также изменяются с воз</w:t>
        <w:softHyphen/>
        <w:t>растом. Наименьшее количество связей наблюдается в 18-21 годы, в 25-28 лет количество связей резко расширяется, затем вновь уменьша</w:t>
        <w:softHyphen/>
        <w:t>ется и стабилизируется к35 го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азвитие </w:t>
      </w:r>
      <w:r>
        <w:rPr>
          <w:i/>
          <w:iCs/>
          <w:sz w:val="22"/>
          <w:szCs w:val="22"/>
        </w:rPr>
        <w:t xml:space="preserve">внимания. </w:t>
      </w:r>
      <w:r>
        <w:rPr>
          <w:sz w:val="22"/>
          <w:szCs w:val="22"/>
        </w:rPr>
        <w:t>Внимание это направленность и сосредото</w:t>
        <w:softHyphen/>
        <w:t>ченность активности человека на конкретном объекте, ситуации, об</w:t>
        <w:softHyphen/>
        <w:t>стоятельствах и т.п. В период с 18 до 40 лет в развитии функции вни</w:t>
        <w:softHyphen/>
        <w:t>мания наблюдаются различные периоды, До 18 лет внимание пере</w:t>
        <w:softHyphen/>
        <w:t>страивается из непроизвольной - в произвольную форму. С 18 до 33 лет идет прогрессивное увеличение активной формы произвольного внимания. Этот период характеризуется наиболее высокими показате</w:t>
        <w:softHyphen/>
        <w:t>лями внимания. С 34 до 38 лет начинается некоторый спад уровня внимания. К 1930-40 гг. новый пик активной производительности функции, а затем постепенный спад С возрастом увеличивается воз</w:t>
        <w:softHyphen/>
        <w:t>можность произвольной регуляции функции внимания. Под влиянием процесса обучения, обуславливающего постоянную, интеллектуаль-</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27</w:t>
      </w:r>
    </w:p>
    <w:p>
      <w:pPr>
        <w:pStyle w:val="Normal"/>
        <w:shd w:fill="FFFFFF" w:val="clear"/>
        <w:rPr>
          <w:sz w:val="24"/>
          <w:szCs w:val="24"/>
        </w:rPr>
      </w:pPr>
      <w:r>
        <w:rPr>
          <w:sz w:val="22"/>
          <w:szCs w:val="22"/>
        </w:rPr>
        <w:t>ную нагрузку, происходит изменение уровня активности свойств вни</w:t>
        <w:softHyphen/>
        <w:t>мания в плане их усиления. Иначе говоря, внимание можно улучшать с помошью тренировки.</w:t>
      </w:r>
    </w:p>
    <w:p>
      <w:pPr>
        <w:pStyle w:val="Normal"/>
        <w:shd w:fill="FFFFFF" w:val="clear"/>
        <w:rPr>
          <w:sz w:val="24"/>
          <w:szCs w:val="24"/>
        </w:rPr>
      </w:pPr>
      <w:r>
        <w:rPr>
          <w:sz w:val="22"/>
          <w:szCs w:val="22"/>
        </w:rPr>
        <w:t>Такой тренировкой является любой процесс обучения.</w:t>
      </w:r>
    </w:p>
    <w:p>
      <w:pPr>
        <w:pStyle w:val="Normal"/>
        <w:shd w:fill="FFFFFF" w:val="clear"/>
        <w:rPr>
          <w:sz w:val="24"/>
          <w:szCs w:val="24"/>
        </w:rPr>
      </w:pPr>
      <w:r>
        <w:rPr>
          <w:sz w:val="22"/>
          <w:szCs w:val="22"/>
        </w:rPr>
        <w:t xml:space="preserve">Развитие </w:t>
      </w:r>
      <w:r>
        <w:rPr>
          <w:i/>
          <w:iCs/>
          <w:sz w:val="22"/>
          <w:szCs w:val="22"/>
        </w:rPr>
        <w:t xml:space="preserve">памяти. </w:t>
      </w:r>
      <w:r>
        <w:rPr>
          <w:sz w:val="22"/>
          <w:szCs w:val="22"/>
        </w:rPr>
        <w:t>Память - это психическая функция, обеспечи</w:t>
        <w:softHyphen/>
        <w:t>вающая запечатление, сохранение и воспроизведение окружающей че</w:t>
        <w:softHyphen/>
        <w:t>ловека информации. Исходя из такого определения, становится понят</w:t>
        <w:softHyphen/>
        <w:t>ным значение памяти в процессе обучевия. Родоначальник экспери</w:t>
        <w:softHyphen/>
        <w:t>ментального исследования памяти Г. Эббингауз считал, что в период зрелости с 25 до 55 лет наблюдается период стабильной памяти Затем идет гфогрессивный спад эффективности памяти, причем, чем старше возраст, тем быстрее идет регресс. Однако дальнейшие исследования выявили, что и в этот, относительно устойчивый период имеется опре</w:t>
        <w:softHyphen/>
        <w:t>деленная динамика функции памяти. Основное развития функции па</w:t>
        <w:softHyphen/>
        <w:t>мяти заканчивается к 18 годам. Наиболее высокий уровень памяти на</w:t>
        <w:softHyphen/>
        <w:t>блюдается в 18-20, 27, 29-30 и 33 года. Наибольшие спады в 21, 26, 36 и 39 лет. Особенно сильное понижение возможностей памяти прихо</w:t>
        <w:softHyphen/>
        <w:t>дится на 37 лет. В 40 лет происходит очередной подъем, но не такой сильный, как в 29-30 лет. Наиболее сильно от возраста зависит вер</w:t>
        <w:softHyphen/>
        <w:t>бальное сохранение, т.е. память на словесную информацию. Ни на од</w:t>
        <w:softHyphen/>
        <w:t>ну функцию обучение не влияет так благоприятно, как на память. Ис</w:t>
        <w:softHyphen/>
        <w:t>следования подтверждают мысль Б.Г. Ананьева и С.Л. Рубинштейна^ что при активном обучении развитие памяти продолжается в интен</w:t>
        <w:softHyphen/>
        <w:t>сивной форме даже за пределами возраста биологического созревания, А указанные выше периоды спада активности функции имеют значи</w:t>
        <w:softHyphen/>
        <w:t>тельно меньшую выраженность, в противовес пикам развития, которые проявляются более ярко. Одной из важнейших закономерностей функ</w:t>
        <w:softHyphen/>
        <w:t>ционирования памяти в любом возрасте является "эффект края", от</w:t>
        <w:softHyphen/>
        <w:t>крытый Г, Эббингаузом. Информация, поступающая в начале и конце сообщения, усваивается более полно, чем в середине. Если идет одно</w:t>
        <w:softHyphen/>
        <w:t>родная информация, то каждая последующая частично "стирает" пре</w:t>
        <w:softHyphen/>
        <w:t>дыдущую. Поэтому при передаче наиболее важной информации, ее надо формулировать лаконичными блоками, относительно изолиро</w:t>
        <w:softHyphen/>
        <w:t>ванно от другой ("фонов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азвитие </w:t>
      </w:r>
      <w:r>
        <w:rPr>
          <w:i/>
          <w:iCs/>
          <w:sz w:val="22"/>
          <w:szCs w:val="22"/>
        </w:rPr>
        <w:t xml:space="preserve">мышления. </w:t>
      </w:r>
      <w:r>
        <w:rPr>
          <w:sz w:val="22"/>
          <w:szCs w:val="22"/>
        </w:rPr>
        <w:t xml:space="preserve">В развитии мышления наблюдается смена пиков и спадов, как </w:t>
      </w:r>
      <w:r>
        <w:rPr>
          <w:i/>
          <w:iCs/>
          <w:sz w:val="22"/>
          <w:szCs w:val="22"/>
        </w:rPr>
        <w:t xml:space="preserve">к </w:t>
      </w:r>
      <w:r>
        <w:rPr>
          <w:sz w:val="22"/>
          <w:szCs w:val="22"/>
        </w:rPr>
        <w:t>в других психических функциях. Пики прихо</w:t>
        <w:softHyphen/>
        <w:t>дятся на возраст 20 - 25 лет, а основные спады в 26 - 29, 34 - 37, плав</w:t>
        <w:softHyphen/>
        <w:t>но увеличивагощйся спад после 45 лет. С возрастом, вначале (до 45 лет), активно функционирует теоретическое, абстрактное мышление, а после 45 лет усиливается роль образного и практического мышления</w:t>
      </w:r>
    </w:p>
    <w:p>
      <w:pPr>
        <w:pStyle w:val="Normal"/>
        <w:shd w:fill="FFFFFF" w:val="clear"/>
        <w:rPr>
          <w:sz w:val="24"/>
          <w:szCs w:val="24"/>
        </w:rPr>
      </w:pPr>
      <w:r>
        <w:rPr>
          <w:sz w:val="24"/>
          <w:szCs w:val="24"/>
        </w:rPr>
      </w:r>
    </w:p>
    <w:p>
      <w:pPr>
        <w:pStyle w:val="Normal"/>
        <w:shd w:fill="FFFFFF" w:val="clear"/>
        <w:rPr>
          <w:sz w:val="24"/>
          <w:szCs w:val="24"/>
        </w:rPr>
      </w:pPr>
      <w:r>
        <w:rPr>
          <w:sz w:val="22"/>
          <w:szCs w:val="22"/>
        </w:rPr>
        <w:t>28</w:t>
      </w:r>
    </w:p>
    <w:p>
      <w:pPr>
        <w:pStyle w:val="Normal"/>
        <w:shd w:fill="FFFFFF" w:val="clear"/>
        <w:rPr>
          <w:sz w:val="24"/>
          <w:szCs w:val="24"/>
        </w:rPr>
      </w:pPr>
      <w:r>
        <w:rPr>
          <w:sz w:val="22"/>
          <w:szCs w:val="22"/>
        </w:rPr>
        <w:t>Люди, деятельность которых требует постоянного умственного напряжения, отличаются более развитым и более сохранным в среднем и пожилом возрасте мышлением. Мышление вообще очень сильно за</w:t>
        <w:softHyphen/>
        <w:t>висит от деятельности человека. Например, решение технических за</w:t>
        <w:softHyphen/>
        <w:t>дач сказывается на усиленном развитии технического мышления, по</w:t>
        <w:softHyphen/>
        <w:t>стоянная работа с текстовым материалом развивает вербально-логическое мышление и т.д.</w:t>
      </w:r>
    </w:p>
    <w:p>
      <w:pPr>
        <w:pStyle w:val="Normal"/>
        <w:shd w:fill="FFFFFF" w:val="clear"/>
        <w:rPr>
          <w:sz w:val="24"/>
          <w:szCs w:val="24"/>
        </w:rPr>
      </w:pPr>
      <w:r>
        <w:rPr>
          <w:sz w:val="22"/>
          <w:szCs w:val="22"/>
        </w:rPr>
        <w:t>Умственное развитие взрослого человека в условиях учения происходит более быстрыми темпами. Однако, в зависимости от осо</w:t>
        <w:softHyphen/>
        <w:t>бенностей мышления в разные возрастные периоды, необходимо ме</w:t>
        <w:softHyphen/>
        <w:t>нять программу, методологию и способы обучения.</w:t>
      </w:r>
    </w:p>
    <w:p>
      <w:pPr>
        <w:pStyle w:val="Normal"/>
        <w:shd w:fill="FFFFFF" w:val="clear"/>
        <w:rPr>
          <w:sz w:val="24"/>
          <w:szCs w:val="24"/>
        </w:rPr>
      </w:pPr>
      <w:r>
        <w:rPr>
          <w:sz w:val="22"/>
          <w:szCs w:val="22"/>
        </w:rPr>
        <w:t xml:space="preserve">На обучение взрослых влияют </w:t>
      </w:r>
      <w:r>
        <w:rPr>
          <w:i/>
          <w:iCs/>
          <w:sz w:val="22"/>
          <w:szCs w:val="22"/>
        </w:rPr>
        <w:t xml:space="preserve">основные факторы: </w:t>
      </w:r>
      <w:r>
        <w:rPr>
          <w:sz w:val="22"/>
          <w:szCs w:val="22"/>
        </w:rPr>
        <w:t xml:space="preserve">возраст; специфика профессии; обучаемость; мотивация, а также </w:t>
      </w:r>
      <w:r>
        <w:rPr>
          <w:i/>
          <w:iCs/>
          <w:sz w:val="22"/>
          <w:szCs w:val="22"/>
        </w:rPr>
        <w:t>личностные особенности.</w:t>
      </w:r>
    </w:p>
    <w:p>
      <w:pPr>
        <w:pStyle w:val="Normal"/>
        <w:shd w:fill="FFFFFF" w:val="clear"/>
        <w:rPr>
          <w:sz w:val="24"/>
          <w:szCs w:val="24"/>
        </w:rPr>
      </w:pPr>
      <w:r>
        <w:rPr>
          <w:sz w:val="22"/>
          <w:szCs w:val="22"/>
        </w:rPr>
        <w:t>Процесс обучения обеспечивает человеку повышение продук</w:t>
        <w:softHyphen/>
        <w:t xml:space="preserve">тивности в определенной деятельности Выявлена взаимосвязь </w:t>
      </w:r>
      <w:r>
        <w:rPr>
          <w:i/>
          <w:iCs/>
          <w:sz w:val="22"/>
          <w:szCs w:val="22"/>
        </w:rPr>
        <w:t xml:space="preserve">про-фессиональной продуктивности и возраста </w:t>
      </w:r>
      <w:r>
        <w:rPr>
          <w:sz w:val="22"/>
          <w:szCs w:val="22"/>
        </w:rPr>
        <w:t>Особенно интересны в этом плане исследования Г. Немана. В его исследованиях было выяв</w:t>
        <w:softHyphen/>
        <w:t>лено, что с возрастом творческая активность и продуктивность вначале возрастает, а затем падает. Причем пики наивысшего подъема различ</w:t>
        <w:softHyphen/>
        <w:t>ны для разных сфер деятельности. Для каждой сферы деятельности были составлены кривые. Их общая картина напоминает кривую нор</w:t>
        <w:softHyphen/>
        <w:t>мального распределения. Продуктивность</w:t>
      </w:r>
    </w:p>
    <w:p>
      <w:pPr>
        <w:pStyle w:val="Normal"/>
        <w:shd w:fill="FFFFFF" w:val="clear"/>
        <w:rPr>
          <w:sz w:val="24"/>
          <w:szCs w:val="24"/>
        </w:rPr>
      </w:pPr>
      <w:r>
        <w:rPr>
          <w:rFonts w:cs="Arial" w:ascii="Arial" w:hAnsi="Arial"/>
          <w:b/>
          <w:bCs/>
          <w:sz w:val="32"/>
          <w:szCs w:val="32"/>
        </w:rPr>
        <w:t xml:space="preserve">4          </w:t>
      </w:r>
      <w:r>
        <w:rPr>
          <w:rFonts w:cs="Arial" w:ascii="Arial" w:hAnsi="Arial"/>
          <w:b/>
          <w:bCs/>
          <w:sz w:val="32"/>
          <w:szCs w:val="32"/>
          <w:vertAlign w:val="subscript"/>
        </w:rPr>
        <w:t>А</w:t>
      </w:r>
    </w:p>
    <w:p>
      <w:pPr>
        <w:pStyle w:val="Normal"/>
        <w:shd w:fill="FFFFFF" w:val="clear"/>
        <w:rPr>
          <w:sz w:val="24"/>
          <w:szCs w:val="24"/>
        </w:rPr>
      </w:pPr>
      <w:r>
        <w:rPr>
          <w:rFonts w:cs="Arial" w:ascii="Arial" w:hAnsi="Arial"/>
          <w:sz w:val="18"/>
          <w:szCs w:val="18"/>
        </w:rPr>
        <w:t xml:space="preserve">Возраст                                        </w:t>
      </w:r>
      <w:r>
        <w:rPr>
          <w:rFonts w:cs="Arial" w:ascii="Arial" w:hAnsi="Arial"/>
          <w:sz w:val="18"/>
          <w:szCs w:val="18"/>
          <w:u w:val="single"/>
        </w:rPr>
        <w:t>]</w:t>
      </w:r>
      <w:r>
        <w:rPr>
          <w:rFonts w:cs="Arial" w:ascii="Arial" w:hAnsi="Arial"/>
          <w:sz w:val="18"/>
          <w:szCs w:val="18"/>
        </w:rPr>
        <w:t xml:space="preserve">                         </w:t>
      </w:r>
      <w:r>
        <w:rPr>
          <w:rFonts w:cs="Arial" w:ascii="Arial" w:hAnsi="Arial"/>
          <w:sz w:val="18"/>
          <w:szCs w:val="18"/>
          <w:u w:val="single"/>
        </w:rPr>
        <w:t>1</w:t>
      </w:r>
      <w:r>
        <w:rPr>
          <w:rFonts w:cs="Arial" w:ascii="Arial" w:hAnsi="Arial"/>
          <w:sz w:val="18"/>
          <w:szCs w:val="18"/>
        </w:rPr>
        <w:t>______________|_</w:t>
      </w:r>
    </w:p>
    <w:p>
      <w:pPr>
        <w:pStyle w:val="Normal"/>
        <w:shd w:fill="FFFFFF" w:val="clear"/>
        <w:rPr>
          <w:sz w:val="24"/>
          <w:szCs w:val="24"/>
        </w:rPr>
      </w:pPr>
      <w:r>
        <w:rPr>
          <w:sz w:val="22"/>
          <w:szCs w:val="22"/>
        </w:rPr>
        <w:t>20</w:t>
      </w:r>
      <w:r>
        <w:rPr>
          <w:rFonts w:cs="Arial" w:ascii="Arial" w:hAnsi="Arial"/>
          <w:sz w:val="22"/>
          <w:szCs w:val="22"/>
        </w:rPr>
        <w:t xml:space="preserve">            </w:t>
      </w:r>
      <w:r>
        <w:rPr>
          <w:sz w:val="22"/>
          <w:szCs w:val="22"/>
        </w:rPr>
        <w:t>40</w:t>
      </w:r>
      <w:r>
        <w:rPr>
          <w:rFonts w:cs="Arial" w:ascii="Arial" w:hAnsi="Arial"/>
          <w:sz w:val="22"/>
          <w:szCs w:val="22"/>
        </w:rPr>
        <w:t xml:space="preserve">                 </w:t>
      </w:r>
      <w:r>
        <w:rPr>
          <w:sz w:val="22"/>
          <w:szCs w:val="22"/>
        </w:rPr>
        <w:t>60</w:t>
      </w:r>
      <w:r>
        <w:rPr>
          <w:rFonts w:cs="Arial" w:ascii="Arial" w:hAnsi="Arial"/>
          <w:sz w:val="22"/>
          <w:szCs w:val="22"/>
        </w:rPr>
        <w:t xml:space="preserve">                    </w:t>
      </w:r>
      <w:r>
        <w:rPr>
          <w:sz w:val="22"/>
          <w:szCs w:val="22"/>
        </w:rPr>
        <w:t>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ис. 2. Зависимость творческой продуктивности от возраста</w:t>
      </w:r>
    </w:p>
    <w:p>
      <w:pPr>
        <w:pStyle w:val="Normal"/>
        <w:shd w:fill="FFFFFF" w:val="clear"/>
        <w:rPr>
          <w:sz w:val="24"/>
          <w:szCs w:val="24"/>
        </w:rPr>
      </w:pPr>
      <w:r>
        <w:rPr>
          <w:sz w:val="24"/>
          <w:szCs w:val="24"/>
        </w:rPr>
      </w:r>
    </w:p>
    <w:p>
      <w:pPr>
        <w:pStyle w:val="Normal"/>
        <w:shd w:fill="FFFFFF" w:val="clear"/>
        <w:rPr>
          <w:sz w:val="24"/>
          <w:szCs w:val="24"/>
        </w:rPr>
      </w:pPr>
      <w:r>
        <w:rPr>
          <w:sz w:val="22"/>
          <w:szCs w:val="22"/>
        </w:rPr>
        <w:t>29</w:t>
      </w:r>
    </w:p>
    <w:p>
      <w:pPr>
        <w:pStyle w:val="Normal"/>
        <w:shd w:fill="FFFFFF" w:val="clear"/>
        <w:rPr>
          <w:sz w:val="24"/>
          <w:szCs w:val="24"/>
        </w:rPr>
      </w:pPr>
      <w:r>
        <w:rPr>
          <w:sz w:val="22"/>
          <w:szCs w:val="22"/>
        </w:rPr>
        <w:t>В исследованиях Г. Лемана обнаружена отчетливая закономер</w:t>
        <w:softHyphen/>
        <w:t>ность: чем выше качество продуктивности человека, тем ближе вер-шина пика сдвинута к более раннему возрасту, а последующий спад продуктивности становится боле крутым. Продуктивность более низ</w:t>
        <w:softHyphen/>
        <w:t>кого качества дает кривую с более длительным сроком активности и медленным спадом к 70-80 годам. По данным А. Велфорда возрастная эволюция продуктивности зависит, прежде всего, от качества работы. Чем выше качество работы сможет обеспечить человек, тем дольше он сохранит высокую продуктивность. Следовательно, постоянное со</w:t>
        <w:softHyphen/>
        <w:t>вершенствование своей деятельности приводит к профессиональному долголетию. Чем больше человек учиться, тем дольше он может осу</w:t>
        <w:softHyphen/>
        <w:t>ществлять активную профессиональную деятельность Долгая профес</w:t>
        <w:softHyphen/>
        <w:t>сиональная деятельность в свою очередь обеспечивает высокую пси</w:t>
        <w:softHyphen/>
        <w:t>хологическую и личностную сохранность в пожилом и старческом возрасте и продлевает физическую жгонь человека А. Велфорд вы</w:t>
        <w:softHyphen/>
        <w:t>явил основные типы механизмов повышения продуктивности, харак</w:t>
        <w:softHyphen/>
        <w:t>терные для человека.</w:t>
      </w:r>
    </w:p>
    <w:p>
      <w:pPr>
        <w:pStyle w:val="Normal"/>
        <w:shd w:fill="FFFFFF" w:val="clear"/>
        <w:rPr>
          <w:sz w:val="24"/>
          <w:szCs w:val="24"/>
        </w:rPr>
      </w:pPr>
      <w:r>
        <w:rPr>
          <w:sz w:val="22"/>
          <w:szCs w:val="22"/>
        </w:rPr>
        <w:t xml:space="preserve">1.    </w:t>
      </w:r>
      <w:r>
        <w:rPr>
          <w:i/>
          <w:iCs/>
          <w:sz w:val="22"/>
          <w:szCs w:val="22"/>
        </w:rPr>
        <w:t xml:space="preserve">Эффект сверхкомпенсации. </w:t>
      </w:r>
      <w:r>
        <w:rPr>
          <w:sz w:val="22"/>
          <w:szCs w:val="22"/>
        </w:rPr>
        <w:t>В этом случае продуктивность работы нарастает с возрастом, вследствие накопления опыта. Это ти</w:t>
        <w:softHyphen/>
        <w:t>пично для профессиональных политиков, бизнесменов, руководителей. Другой вариант сверхкомпенсации заключается в отсутствии сниже</w:t>
        <w:softHyphen/>
        <w:t>ния продуктивности с возрастом, так как человек изначально расходу</w:t>
        <w:softHyphen/>
        <w:t>ет лишь незначительную часть своего потенциала и следовательно имеет резерв возможностей, используемый по мере возраста. В данной форме механизм активизируется в низкоквалифицированном труде, сельскохозяйственном производстве.</w:t>
      </w:r>
    </w:p>
    <w:p>
      <w:pPr>
        <w:pStyle w:val="Normal"/>
        <w:shd w:fill="FFFFFF" w:val="clear"/>
        <w:rPr>
          <w:sz w:val="24"/>
          <w:szCs w:val="24"/>
        </w:rPr>
      </w:pPr>
      <w:r>
        <w:rPr>
          <w:sz w:val="22"/>
          <w:szCs w:val="22"/>
        </w:rPr>
        <w:t xml:space="preserve">2.    </w:t>
      </w:r>
      <w:r>
        <w:rPr>
          <w:i/>
          <w:iCs/>
          <w:sz w:val="22"/>
          <w:szCs w:val="22"/>
        </w:rPr>
        <w:t xml:space="preserve">Эффект спада </w:t>
      </w:r>
      <w:r>
        <w:rPr>
          <w:sz w:val="22"/>
          <w:szCs w:val="22"/>
        </w:rPr>
        <w:t>В этом случае с возрастом, вследствие спада психических и физических сил происходит снижение продуктивности но она сохраняется на достаточно высоком уровне, чтобы обеспечи</w:t>
        <w:softHyphen/>
        <w:t>вать профессиональные требования. В таком виде механизм выступает у рабочих высокой квалификации и операторов.</w:t>
      </w:r>
    </w:p>
    <w:p>
      <w:pPr>
        <w:pStyle w:val="Normal"/>
        <w:shd w:fill="FFFFFF" w:val="clear"/>
        <w:rPr>
          <w:sz w:val="24"/>
          <w:szCs w:val="24"/>
        </w:rPr>
      </w:pPr>
      <w:r>
        <w:rPr>
          <w:sz w:val="22"/>
          <w:szCs w:val="22"/>
        </w:rPr>
        <w:t xml:space="preserve">3.    </w:t>
      </w:r>
      <w:r>
        <w:rPr>
          <w:i/>
          <w:iCs/>
          <w:sz w:val="22"/>
          <w:szCs w:val="22"/>
        </w:rPr>
        <w:t xml:space="preserve">Эффект неадекватности </w:t>
      </w:r>
      <w:r>
        <w:rPr>
          <w:sz w:val="22"/>
          <w:szCs w:val="22"/>
        </w:rPr>
        <w:t>По мере возраста, спад физиче</w:t>
        <w:softHyphen/>
        <w:t>ских и психических сил приводит к абсолютной неадекватности вы</w:t>
        <w:softHyphen/>
        <w:t>полняемой работе и должности. Наиболее характерным примером в этом случае будут спортсмены, летчики, артисты бал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ледует сказать, что спад физических, психических, интеллек</w:t>
        <w:softHyphen/>
        <w:t>туальных возможностей человека является нормальным признаком возраста. Предотвращение потери профессионального уровня возмож</w:t>
        <w:softHyphen/>
        <w:t>но только с помощью постоянного повышения профессиональной ква</w:t>
        <w:softHyphen/>
        <w:t>лификации и профессионального обучения</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30</w:t>
      </w:r>
    </w:p>
    <w:p>
      <w:pPr>
        <w:pStyle w:val="Normal"/>
        <w:shd w:fill="FFFFFF" w:val="clear"/>
        <w:rPr>
          <w:sz w:val="24"/>
          <w:szCs w:val="24"/>
        </w:rPr>
      </w:pPr>
      <w:r>
        <w:rPr>
          <w:sz w:val="22"/>
          <w:szCs w:val="22"/>
        </w:rPr>
        <w:t>Решая вопрос о профессиональной подготовке взрослых людей, мы сталкиваемся еще с некоторыми практическими вопросами Преж</w:t>
        <w:softHyphen/>
        <w:t>де всего, это сопротивление профессионалов включению в какую бы то ни было систему обучения,</w:t>
      </w:r>
    </w:p>
    <w:p>
      <w:pPr>
        <w:pStyle w:val="Normal"/>
        <w:shd w:fill="FFFFFF" w:val="clear"/>
        <w:rPr>
          <w:sz w:val="24"/>
          <w:szCs w:val="24"/>
        </w:rPr>
      </w:pPr>
      <w:r>
        <w:rPr>
          <w:i/>
          <w:iCs/>
          <w:sz w:val="22"/>
          <w:szCs w:val="22"/>
        </w:rPr>
        <w:t xml:space="preserve">Сопротивление новациям. </w:t>
      </w:r>
      <w:r>
        <w:rPr>
          <w:sz w:val="22"/>
          <w:szCs w:val="22"/>
        </w:rPr>
        <w:t>Как уже было сказано выше, с воз</w:t>
        <w:softHyphen/>
        <w:t>растом снижается активность всех высших психических функций. Следовательно, обучение требует от человека в возрасте больше уси</w:t>
        <w:softHyphen/>
        <w:t>лий. Трудности в обучении воспринимаются нередко как непреодоли</w:t>
        <w:softHyphen/>
        <w:t>мые и человек чувствует определенный ущерб своей личности, так как боится оказаться в учебной деятельности хуже молодого неопытного ученика. Все это провоцирует стремление "уйти" от учебы, дабы не показать своей несостоятельности, просто отказаться от деятельности. При обучении взрослых необходимо принципиально решить два на</w:t>
        <w:softHyphen/>
        <w:t>правления: 1) выбрать формы и методы обучения в наибольшей степе</w:t>
        <w:softHyphen/>
        <w:t>ни соответствующие новому уровню психической активности, прояв</w:t>
        <w:softHyphen/>
        <w:t>ляющейся у взрослых людей; 2) преодолеть субъективное "отторжение" учебной деятельности и создать устойчивую мотивацию и уверенность в своих силах для осуществления успешного обучения</w:t>
      </w:r>
    </w:p>
    <w:p>
      <w:pPr>
        <w:pStyle w:val="Normal"/>
        <w:shd w:fill="FFFFFF" w:val="clear"/>
        <w:rPr>
          <w:sz w:val="24"/>
          <w:szCs w:val="24"/>
        </w:rPr>
      </w:pPr>
      <w:r>
        <w:rPr>
          <w:sz w:val="22"/>
          <w:szCs w:val="22"/>
        </w:rPr>
        <w:t>В ходе организации профессионального обучения активизиру</w:t>
        <w:softHyphen/>
        <w:t>ются все основные психологические механизмы и закономерности профессионального научения. В результате обучения происходит по</w:t>
        <w:softHyphen/>
        <w:t xml:space="preserve">строение </w:t>
      </w:r>
      <w:r>
        <w:rPr>
          <w:i/>
          <w:iCs/>
          <w:sz w:val="22"/>
          <w:szCs w:val="22"/>
        </w:rPr>
        <w:t>психологической системы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нализ теоретических аспектов проблемы профессионального обучения необходим для решения практической стороны организации системы профессиональной подготовки. На полученных в теоретиче</w:t>
        <w:softHyphen/>
        <w:t>ских разработках идеях строится система диагностики профессиональ</w:t>
        <w:softHyphen/>
        <w:t>ной подготовки, формируются оптимальные программы обучения, со</w:t>
        <w:softHyphen/>
        <w:t>вершенствуются средства и способы обучения</w:t>
      </w:r>
    </w:p>
    <w:p>
      <w:pPr>
        <w:pStyle w:val="Normal"/>
        <w:shd w:fill="FFFFFF" w:val="clear"/>
        <w:rPr>
          <w:sz w:val="24"/>
          <w:szCs w:val="24"/>
        </w:rPr>
      </w:pPr>
      <w:r>
        <w:rPr>
          <w:sz w:val="28"/>
          <w:szCs w:val="28"/>
        </w:rPr>
        <w:t>6. Профессионально-важные качества и их фор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ель обучения - обеспечить усвоение определенной совокупно</w:t>
        <w:softHyphen/>
        <w:t>сти навыков, умений и алгоритмов профессионального поведения. Этот процесс усвоения идет иод воздействием ряда факторов: обучае</w:t>
        <w:softHyphen/>
        <w:t xml:space="preserve">мости, наличия способностей, мотивации и системы обучения. </w:t>
      </w:r>
      <w:r>
        <w:rPr>
          <w:i/>
          <w:iCs/>
          <w:sz w:val="22"/>
          <w:szCs w:val="22"/>
        </w:rPr>
        <w:t>Обу</w:t>
        <w:softHyphen/>
        <w:t xml:space="preserve">чаемость </w:t>
      </w:r>
      <w:r>
        <w:rPr>
          <w:sz w:val="22"/>
          <w:szCs w:val="22"/>
        </w:rPr>
        <w:t xml:space="preserve">- </w:t>
      </w:r>
      <w:r>
        <w:rPr>
          <w:i/>
          <w:iCs/>
          <w:sz w:val="22"/>
          <w:szCs w:val="22"/>
        </w:rPr>
        <w:t>это легкость, с которой усваиваются знания, умения, на</w:t>
        <w:softHyphen/>
        <w:t xml:space="preserve">выки. </w:t>
      </w:r>
      <w:r>
        <w:rPr>
          <w:sz w:val="22"/>
          <w:szCs w:val="22"/>
        </w:rPr>
        <w:t xml:space="preserve">Совокупность психических свойств, обеспечивающих учебную деятельность, являются </w:t>
      </w:r>
      <w:r>
        <w:rPr>
          <w:i/>
          <w:iCs/>
          <w:sz w:val="22"/>
          <w:szCs w:val="22"/>
        </w:rPr>
        <w:t xml:space="preserve">способностью к обучению. </w:t>
      </w:r>
      <w:r>
        <w:rPr>
          <w:sz w:val="22"/>
          <w:szCs w:val="22"/>
        </w:rPr>
        <w:t xml:space="preserve">Для обеспечения практических занятий нужен какой-то минимум </w:t>
      </w:r>
      <w:r>
        <w:rPr>
          <w:i/>
          <w:iCs/>
          <w:sz w:val="22"/>
          <w:szCs w:val="22"/>
        </w:rPr>
        <w:t xml:space="preserve">мотивации. </w:t>
      </w:r>
      <w:r>
        <w:rPr>
          <w:sz w:val="22"/>
          <w:szCs w:val="22"/>
        </w:rPr>
        <w:t>Совокуп-</w:t>
      </w:r>
    </w:p>
    <w:p>
      <w:pPr>
        <w:pStyle w:val="Normal"/>
        <w:shd w:fill="FFFFFF" w:val="clear"/>
        <w:rPr>
          <w:sz w:val="24"/>
          <w:szCs w:val="24"/>
        </w:rPr>
      </w:pPr>
      <w:r>
        <w:rPr>
          <w:sz w:val="24"/>
          <w:szCs w:val="24"/>
        </w:rPr>
      </w:r>
    </w:p>
    <w:p>
      <w:pPr>
        <w:pStyle w:val="Normal"/>
        <w:shd w:fill="FFFFFF" w:val="clear"/>
        <w:rPr>
          <w:sz w:val="24"/>
          <w:szCs w:val="24"/>
        </w:rPr>
      </w:pPr>
      <w:r>
        <w:rPr>
          <w:sz w:val="22"/>
          <w:szCs w:val="22"/>
        </w:rPr>
        <w:t>31</w:t>
      </w:r>
    </w:p>
    <w:p>
      <w:pPr>
        <w:pStyle w:val="Normal"/>
        <w:shd w:fill="FFFFFF" w:val="clear"/>
        <w:rPr>
          <w:sz w:val="24"/>
          <w:szCs w:val="24"/>
        </w:rPr>
      </w:pPr>
      <w:r>
        <w:rPr>
          <w:sz w:val="22"/>
          <w:szCs w:val="22"/>
        </w:rPr>
        <w:t>ность психических, личностных и социальных характеристик, обеспе</w:t>
        <w:softHyphen/>
        <w:t xml:space="preserve">чивающих учебную деятельность, формируются в </w:t>
      </w:r>
      <w:r>
        <w:rPr>
          <w:i/>
          <w:iCs/>
          <w:sz w:val="22"/>
          <w:szCs w:val="22"/>
        </w:rPr>
        <w:t>систему обучения.</w:t>
      </w:r>
    </w:p>
    <w:p>
      <w:pPr>
        <w:pStyle w:val="Normal"/>
        <w:shd w:fill="FFFFFF" w:val="clear"/>
        <w:rPr>
          <w:sz w:val="24"/>
          <w:szCs w:val="24"/>
        </w:rPr>
      </w:pPr>
      <w:r>
        <w:rPr>
          <w:sz w:val="22"/>
          <w:szCs w:val="22"/>
        </w:rPr>
        <w:t>Любая профессиональная деятельность осуществляется челове</w:t>
        <w:softHyphen/>
        <w:t xml:space="preserve">ком, использующим соответствующие способности. </w:t>
      </w:r>
      <w:r>
        <w:rPr>
          <w:i/>
          <w:iCs/>
          <w:sz w:val="22"/>
          <w:szCs w:val="22"/>
        </w:rPr>
        <w:t>Способности -это свойства и качества функциональных психофизиологических сис</w:t>
        <w:softHyphen/>
        <w:t xml:space="preserve">тем, обеспечивающих исполнение профессиональной деятельности </w:t>
      </w:r>
      <w:r>
        <w:rPr>
          <w:sz w:val="22"/>
          <w:szCs w:val="22"/>
        </w:rPr>
        <w:t>Такие способности принято называть профессионально-важными ка</w:t>
        <w:softHyphen/>
        <w:t xml:space="preserve">чествами (ПВК). Итак, в основе ПВК лежат способности личности, объединенные в систему. </w:t>
      </w:r>
      <w:r>
        <w:rPr>
          <w:i/>
          <w:iCs/>
          <w:sz w:val="22"/>
          <w:szCs w:val="22"/>
        </w:rPr>
        <w:t>Профессионально-важные качества (ПВК) -это система профессиональных способностей, т.е. свойств личности, сформированных в процессе профессиональной подготовки и обеспе</w:t>
        <w:softHyphen/>
        <w:t xml:space="preserve">чивающих успешное выполнение деятельности </w:t>
      </w:r>
      <w:r>
        <w:rPr>
          <w:sz w:val="22"/>
          <w:szCs w:val="22"/>
        </w:rPr>
        <w:t>Профессиональные качества включены в структуру личности, отличаются относительной стабильностью, имеют определенный диапазон индивидуальных раз</w:t>
        <w:softHyphen/>
        <w:t>личий и многие из них в той или другой степени поддаются компенса</w:t>
        <w:softHyphen/>
        <w:t>ции. Для различных деятельностей необходимы различные системы ПВК. Способности, проявляющиеся в разных видах деятельностей (например, долговременная память, или аналитическое свойство мыш</w:t>
        <w:softHyphen/>
        <w:t xml:space="preserve">ления), выступают как </w:t>
      </w:r>
      <w:r>
        <w:rPr>
          <w:i/>
          <w:iCs/>
          <w:sz w:val="22"/>
          <w:szCs w:val="22"/>
        </w:rPr>
        <w:t xml:space="preserve">всеобщие </w:t>
      </w:r>
      <w:r>
        <w:rPr>
          <w:sz w:val="22"/>
          <w:szCs w:val="22"/>
        </w:rPr>
        <w:t>ПВК и проявляются в любых профес</w:t>
        <w:softHyphen/>
        <w:t>сиях. Способности, которые проявляются в конкретных профессиях -</w:t>
      </w:r>
      <w:r>
        <w:rPr>
          <w:i/>
          <w:iCs/>
          <w:sz w:val="22"/>
          <w:szCs w:val="22"/>
        </w:rPr>
        <w:t xml:space="preserve">специальные </w:t>
      </w:r>
      <w:r>
        <w:rPr>
          <w:sz w:val="22"/>
          <w:szCs w:val="22"/>
        </w:rPr>
        <w:t>ПВК. Узкоспециальные качества, необходимые для вы</w:t>
        <w:softHyphen/>
        <w:t xml:space="preserve">полнения конкретной специальности (например, тонкость вкусовой чувствительности на "букет" вина у дегустатора) называются </w:t>
      </w:r>
      <w:r>
        <w:rPr>
          <w:i/>
          <w:iCs/>
          <w:sz w:val="22"/>
          <w:szCs w:val="22"/>
        </w:rPr>
        <w:t>единич</w:t>
        <w:softHyphen/>
        <w:t xml:space="preserve">ными </w:t>
      </w:r>
      <w:r>
        <w:rPr>
          <w:sz w:val="22"/>
          <w:szCs w:val="22"/>
        </w:rPr>
        <w:t>ПВК. Любое качество психических процессов и психомоторики может стать ПВК и выступить в роли профессиональных способно</w:t>
        <w:softHyphen/>
        <w:t>стей.</w:t>
      </w:r>
    </w:p>
    <w:p>
      <w:pPr>
        <w:pStyle w:val="Normal"/>
        <w:shd w:fill="FFFFFF" w:val="clear"/>
        <w:rPr>
          <w:sz w:val="24"/>
          <w:szCs w:val="24"/>
        </w:rPr>
      </w:pPr>
      <w:r>
        <w:rPr>
          <w:sz w:val="22"/>
          <w:szCs w:val="22"/>
        </w:rPr>
        <w:t>В процессе обучения профессиональной деятельности система ПВК в ее качественном и количественном составе претерпевает значи</w:t>
        <w:softHyphen/>
        <w:t xml:space="preserve">тельные изменения. Этот процесс называется </w:t>
      </w:r>
      <w:r>
        <w:rPr>
          <w:i/>
          <w:iCs/>
          <w:sz w:val="22"/>
          <w:szCs w:val="22"/>
        </w:rPr>
        <w:t xml:space="preserve">профессионализацией. </w:t>
      </w:r>
      <w:r>
        <w:rPr>
          <w:sz w:val="22"/>
          <w:szCs w:val="22"/>
        </w:rPr>
        <w:t>Процесс профессионализации осуществляется поэтапна В самом об</w:t>
        <w:softHyphen/>
        <w:t>щем виде таких этапов выделяют четы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1. </w:t>
      </w:r>
      <w:r>
        <w:rPr>
          <w:i/>
          <w:iCs/>
          <w:sz w:val="22"/>
          <w:szCs w:val="22"/>
        </w:rPr>
        <w:t xml:space="preserve">Вхождение в деятельность. </w:t>
      </w:r>
      <w:r>
        <w:rPr>
          <w:sz w:val="22"/>
          <w:szCs w:val="22"/>
        </w:rPr>
        <w:t>На этом этапе учащийся не имеет специальных знаний, навыков и умений. Его деятельность строит</w:t>
        <w:softHyphen/>
        <w:t>ся на основе инструкции. Собственный опыт отсутствует. Поэтому нет смысла говорить о ПВК активизированы все резервы учаще</w:t>
        <w:softHyphen/>
        <w:t>гося. Ведущими качествами выступают те, которые связаны с ус</w:t>
        <w:softHyphen/>
        <w:t>воением и накоплением знаний: анаяитико-синтетическое мышле</w:t>
        <w:softHyphen/>
        <w:t>ние, долговременная память и восприятие Кроме этого большую роль играет ряд специфических психологических качеств, связан</w:t>
        <w:softHyphen/>
        <w:t>ных со спецификой деятельност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32</w:t>
      </w:r>
    </w:p>
    <w:p>
      <w:pPr>
        <w:pStyle w:val="Normal"/>
        <w:shd w:fill="FFFFFF" w:val="clear"/>
        <w:rPr>
          <w:sz w:val="24"/>
          <w:szCs w:val="24"/>
        </w:rPr>
      </w:pPr>
      <w:r>
        <w:rPr>
          <w:i/>
          <w:iCs/>
          <w:sz w:val="22"/>
          <w:szCs w:val="22"/>
        </w:rPr>
        <w:t xml:space="preserve">2.    Первичная профессионализация </w:t>
      </w:r>
      <w:r>
        <w:rPr>
          <w:sz w:val="22"/>
          <w:szCs w:val="22"/>
        </w:rPr>
        <w:t>На этом этапе ученик приобрета</w:t>
        <w:softHyphen/>
        <w:t>ет первичный профессиональный опыт. Начинают развиваться ве</w:t>
        <w:softHyphen/>
        <w:t>дущие ПВК, но пока не связанные в систему. Особенно возрастает роль качеств, ответственных за прием и переработку информации. Деятельность учащегося приобретает черты индивидуального спо</w:t>
        <w:softHyphen/>
        <w:t>соба выполнения.</w:t>
      </w:r>
    </w:p>
    <w:p>
      <w:pPr>
        <w:pStyle w:val="Normal"/>
        <w:shd w:fill="FFFFFF" w:val="clear"/>
        <w:rPr>
          <w:sz w:val="24"/>
          <w:szCs w:val="24"/>
        </w:rPr>
      </w:pPr>
      <w:r>
        <w:rPr>
          <w:sz w:val="22"/>
          <w:szCs w:val="22"/>
        </w:rPr>
        <w:t xml:space="preserve">3.    </w:t>
      </w:r>
      <w:r>
        <w:rPr>
          <w:i/>
          <w:iCs/>
          <w:sz w:val="22"/>
          <w:szCs w:val="22"/>
        </w:rPr>
        <w:t xml:space="preserve">Стабилизация. </w:t>
      </w:r>
      <w:r>
        <w:rPr>
          <w:sz w:val="22"/>
          <w:szCs w:val="22"/>
        </w:rPr>
        <w:t>На этом этапе основная, ведущая роль принадле</w:t>
        <w:softHyphen/>
        <w:t>жит качествам, ответственным за прием и переработку информа</w:t>
        <w:softHyphen/>
        <w:t>ции (оперативная память, мышление, отдельные свойства воспри</w:t>
        <w:softHyphen/>
        <w:t>ятия, внимание и ряд профессиональных специфических качеств). Именно они и составляют структуру ПВК на этом этапе. Ряд ка</w:t>
        <w:softHyphen/>
        <w:t>честв первого этапа выпадают из системы ПВК. Деятельность реа</w:t>
        <w:softHyphen/>
        <w:t>лизуется в индивидуальном способе и стиле. Ведущими процесса</w:t>
        <w:softHyphen/>
        <w:t>ми на этом этапе становится прогнозирование и планирование</w:t>
      </w:r>
    </w:p>
    <w:p>
      <w:pPr>
        <w:pStyle w:val="Normal"/>
        <w:shd w:fill="FFFFFF" w:val="clear"/>
        <w:rPr>
          <w:sz w:val="24"/>
          <w:szCs w:val="24"/>
        </w:rPr>
      </w:pPr>
      <w:r>
        <w:rPr>
          <w:sz w:val="22"/>
          <w:szCs w:val="22"/>
        </w:rPr>
        <w:t xml:space="preserve">4.    </w:t>
      </w:r>
      <w:r>
        <w:rPr>
          <w:i/>
          <w:iCs/>
          <w:sz w:val="22"/>
          <w:szCs w:val="22"/>
        </w:rPr>
        <w:t xml:space="preserve">Вторичная профессионализация </w:t>
      </w:r>
      <w:r>
        <w:rPr>
          <w:sz w:val="22"/>
          <w:szCs w:val="22"/>
        </w:rPr>
        <w:t>Происходит окончательная смена системы ПВК, обслуживающая инструктивный способ выполне</w:t>
        <w:softHyphen/>
        <w:t>ния деятельности на систему ПВК, реализующую индивидуальный стиль деятельности, т.е. тот способ выполнения деятельности, ко</w:t>
        <w:softHyphen/>
        <w:t>торый наиболее подходит данной личности. На этом этапе исчеза</w:t>
        <w:softHyphen/>
        <w:t>ет ведущая роль качеств по приему и переработке информации. Происходит уменьшение общего числа ПВК, но усиливаются свя</w:t>
        <w:softHyphen/>
        <w:t>зи между ними. Система ПВК приобретает специфичный для дан</w:t>
        <w:softHyphen/>
        <w:t>ной деятельности и данной личности характер.</w:t>
      </w:r>
    </w:p>
    <w:p>
      <w:pPr>
        <w:pStyle w:val="Normal"/>
        <w:shd w:fill="FFFFFF" w:val="clear"/>
        <w:rPr>
          <w:sz w:val="24"/>
          <w:szCs w:val="24"/>
        </w:rPr>
      </w:pPr>
      <w:r>
        <w:rPr>
          <w:sz w:val="22"/>
          <w:szCs w:val="22"/>
        </w:rPr>
        <w:t>Окончание профессионального обучения характеризуется про</w:t>
        <w:softHyphen/>
        <w:t>хождением всех этапов профессионализации и сформированностью профессиональ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ют базовые механизмы, обуславливающие профес</w:t>
        <w:softHyphen/>
        <w:t>сионализацию. В частности, имеются устойчивые функциональные связи между отдельными ПВК, сохраняющиеся на всех этапах профес</w:t>
        <w:softHyphen/>
        <w:t>сионализации. По мере увеличения профессионального опыта увели</w:t>
        <w:softHyphen/>
        <w:t>чивается и общее число связей между отдельными ПВК Наконец, по мере формирования ПВК в систему, увеличивается и их совместное влияние на деятельность. Все это значит, что формирование одного значимого для деятельности качества неуклонно влечет и развитие другого, связанного с первым. Кроме этого эффективность отдельного ПВК может резко возрастать, если усиливается его связь с другим, значимым для деятельности качеством. Все выше сказанное наглядно иллюстрирует ниже приведенная схема (см. рис. 3).</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33</w:t>
      </w:r>
    </w:p>
    <w:p>
      <w:pPr>
        <w:pStyle w:val="Normal"/>
        <w:shd w:fill="FFFFFF" w:val="clear"/>
        <w:rPr>
          <w:sz w:val="24"/>
          <w:szCs w:val="24"/>
        </w:rPr>
      </w:pPr>
      <w:r>
        <w:rPr>
          <w:sz w:val="22"/>
          <w:szCs w:val="22"/>
        </w:rPr>
        <w:t>В начале обучения (вхождение в деятельность)</w:t>
      </w:r>
    </w:p>
    <w:p>
      <w:pPr>
        <w:pStyle w:val="Normal"/>
        <w:shd w:fill="FFFFFF" w:val="clear"/>
        <w:rPr>
          <w:sz w:val="24"/>
          <w:szCs w:val="24"/>
        </w:rPr>
      </w:pPr>
      <w:r>
        <w:rPr>
          <w:sz w:val="22"/>
          <w:szCs w:val="22"/>
        </w:rPr>
        <w:t>В конце обучения (вторичная профессионализация)</w:t>
      </w:r>
    </w:p>
    <w:p>
      <w:pPr>
        <w:pStyle w:val="Normal"/>
        <w:shd w:fill="FFFFFF" w:val="clear"/>
        <w:rPr>
          <w:sz w:val="24"/>
          <w:szCs w:val="24"/>
        </w:rPr>
      </w:pPr>
      <w:r>
        <w:rPr>
          <w:sz w:val="22"/>
          <w:szCs w:val="22"/>
        </w:rPr>
        <w:t>Рис. 3. Структура психических способностей и ПВК на разных этапах обучения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начале обучения профессии активизируются все возможности человека. Это, прежде всего, имеющиеся способности, функции, каче</w:t>
        <w:softHyphen/>
        <w:t>ства. На схеме они обозначены кружочками. Некоторые из них имеют между собой связи. Например, при освоении деятельности работы на компьютере, одновременно активизируются сенсомоторные качества работы на клавиатуре, точность движений, оперативная память фикса</w:t>
        <w:softHyphen/>
        <w:t>ции и воспроизведения поступающей информации, логическое мыш</w:t>
        <w:softHyphen/>
        <w:t>ление, зрительное восприятие, дешифровка символов, воображение, напряжение мускулатуры тела, сверхконцентрация внимания и т.д. Некоторые из них связаны между собой точность работы на клавиат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lang w:val="en-US"/>
        </w:rPr>
        <w:t xml:space="preserve">pe </w:t>
      </w:r>
      <w:r>
        <w:rPr>
          <w:sz w:val="22"/>
          <w:szCs w:val="22"/>
        </w:rPr>
        <w:t>- напряжение мускулатуры тела; зрительное восприятие - сенсомо-торные движения и некоторые другие. На схеме это указано стрелоч</w:t>
        <w:softHyphen/>
        <w:t>ками. Но в целом, в состояние активности приходит вся психическая организация субъекта, а связей между отдельными качествами очень мало. На разных этапах профессионализации одни качества угасают, активизируются новые, возвращаются в активное состояние старые и т.д. По мере освоения деятельности в активную структуру формиру</w:t>
        <w:softHyphen/>
        <w:t>ются только необходимые и достаточные для выполнения качества, но связей между ними становится намного больше, и они делаются более прочными. Это указано на второй картинке схемы. В случае с форми</w:t>
        <w:softHyphen/>
        <w:t>рованием навыков работы на компьютере такими качествами останут</w:t>
        <w:softHyphen/>
        <w:t>ся: точность движений, оперативная память, оперативное мышление, зрительный контроль, внимание и логическое мышление. Так форми</w:t>
        <w:softHyphen/>
        <w:t>руется психологическая модель деятельности. Те качества, которые сохранили свое активное влияние на последнем этапе профессионали</w:t>
        <w:softHyphen/>
        <w:t>зации, мы и называем, с полным правом, профессионально- важными.</w:t>
      </w:r>
    </w:p>
    <w:p>
      <w:pPr>
        <w:pStyle w:val="Normal"/>
        <w:shd w:fill="FFFFFF" w:val="clear"/>
        <w:rPr>
          <w:sz w:val="24"/>
          <w:szCs w:val="24"/>
        </w:rPr>
      </w:pPr>
      <w:r>
        <w:rPr>
          <w:sz w:val="24"/>
          <w:szCs w:val="24"/>
        </w:rPr>
      </w:r>
    </w:p>
    <w:p>
      <w:pPr>
        <w:pStyle w:val="Normal"/>
        <w:shd w:fill="FFFFFF" w:val="clear"/>
        <w:rPr>
          <w:sz w:val="24"/>
          <w:szCs w:val="24"/>
        </w:rPr>
      </w:pPr>
      <w:r>
        <w:rPr>
          <w:sz w:val="28"/>
          <w:szCs w:val="28"/>
        </w:rPr>
        <w:t>7, Характеристика нав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роме ПВК реализация профессиональной деятельности обес</w:t>
        <w:softHyphen/>
        <w:t xml:space="preserve">печивается соответствующими навыками. </w:t>
      </w:r>
      <w:r>
        <w:rPr>
          <w:i/>
          <w:iCs/>
          <w:sz w:val="22"/>
          <w:szCs w:val="22"/>
        </w:rPr>
        <w:t>Навык - автоматизирован</w:t>
        <w:softHyphen/>
        <w:t xml:space="preserve">ный элемент сознательного действия, который вырабатывается в процессе выполнения этого действия </w:t>
      </w:r>
      <w:r>
        <w:rPr>
          <w:sz w:val="22"/>
          <w:szCs w:val="22"/>
        </w:rPr>
        <w:t>Любая профессиональная дея</w:t>
        <w:softHyphen/>
        <w:t xml:space="preserve">тельность очень сложна. Она требует переработки в сознании человека огромного объема информации. Для эффективной работы необходимо часть этой информации "вывести" из поля сознания и осуществлять ряд действий </w:t>
      </w:r>
      <w:r>
        <w:rPr>
          <w:i/>
          <w:iCs/>
          <w:sz w:val="22"/>
          <w:szCs w:val="22"/>
        </w:rPr>
        <w:t xml:space="preserve">автоматически. </w:t>
      </w:r>
      <w:r>
        <w:rPr>
          <w:sz w:val="22"/>
          <w:szCs w:val="22"/>
        </w:rPr>
        <w:t>Эту функцию и выполняет навык. Су</w:t>
        <w:softHyphen/>
        <w:t>ществуют навыки разных видов: сексомоторные (чувственно-двигательные), интеллектуальные и т.д. Навык это прижизненно сформированный способ решать какую-либо задачу. В любом навыке можно различить психологическую и физиологическую стороны. Пус</w:t>
        <w:softHyphen/>
        <w:t>ковым механизмом навыка является сенсорный сигнал, воздействую</w:t>
        <w:softHyphen/>
        <w:t>щий на человека. Восприняв в окружающем мире значимую для него информацию, человек реагирует соответствующим вариантом поведе</w:t>
        <w:softHyphen/>
        <w:t xml:space="preserve">ния, наиболее подходящим в данной ситуации. Формирование любого навыка начинается с получения информации о состоянии среды в форме какого-либо сенсорного сигнала. Общая </w:t>
      </w:r>
      <w:r>
        <w:rPr>
          <w:i/>
          <w:iCs/>
          <w:sz w:val="22"/>
          <w:szCs w:val="22"/>
        </w:rPr>
        <w:t>схема выработки на</w:t>
        <w:softHyphen/>
        <w:t xml:space="preserve">выка </w:t>
      </w:r>
      <w:r>
        <w:rPr>
          <w:sz w:val="22"/>
          <w:szCs w:val="22"/>
        </w:rPr>
        <w:t>заключается в следующем: в процессе деятельности на человека многократно воздействуют сходные раздражители (например, выпол</w:t>
        <w:softHyphen/>
        <w:t>няется однотипная производственная операция). Под их влиянием у субъекта формируется определенная программа поведения реагирова</w:t>
        <w:softHyphen/>
        <w:t>ния на эти раздражители, которая закрепляется и "передается" на уро-</w:t>
      </w:r>
    </w:p>
    <w:p>
      <w:pPr>
        <w:pStyle w:val="Normal"/>
        <w:shd w:fill="FFFFFF" w:val="clear"/>
        <w:rPr>
          <w:sz w:val="24"/>
          <w:szCs w:val="24"/>
        </w:rPr>
      </w:pPr>
      <w:r>
        <w:rPr>
          <w:sz w:val="24"/>
          <w:szCs w:val="24"/>
        </w:rPr>
      </w:r>
    </w:p>
    <w:p>
      <w:pPr>
        <w:pStyle w:val="Normal"/>
        <w:shd w:fill="FFFFFF" w:val="clear"/>
        <w:rPr>
          <w:sz w:val="24"/>
          <w:szCs w:val="24"/>
        </w:rPr>
      </w:pPr>
      <w:r>
        <w:rPr>
          <w:sz w:val="22"/>
          <w:szCs w:val="22"/>
        </w:rPr>
        <w:t>35</w:t>
      </w:r>
    </w:p>
    <w:p>
      <w:pPr>
        <w:pStyle w:val="Normal"/>
        <w:shd w:fill="FFFFFF" w:val="clear"/>
        <w:rPr>
          <w:sz w:val="24"/>
          <w:szCs w:val="24"/>
        </w:rPr>
      </w:pPr>
      <w:r>
        <w:rPr>
          <w:sz w:val="22"/>
          <w:szCs w:val="22"/>
        </w:rPr>
        <w:t xml:space="preserve">веиъ подсознательного контроля. Эта программа не тождественна с одиночным ответом в схеме рефлекса. Она представляет собой </w:t>
      </w:r>
      <w:r>
        <w:rPr>
          <w:i/>
          <w:iCs/>
          <w:sz w:val="22"/>
          <w:szCs w:val="22"/>
        </w:rPr>
        <w:t>умение действовать в определенной ситуации с большой степенью приспо</w:t>
        <w:softHyphen/>
        <w:t xml:space="preserve">собляемости к этой ситуации </w:t>
      </w:r>
      <w:r>
        <w:rPr>
          <w:sz w:val="22"/>
          <w:szCs w:val="22"/>
        </w:rPr>
        <w:t>Формирование профессиональных на</w:t>
        <w:softHyphen/>
        <w:t>выков идет не пассивно, а иод влиянием специально организованных упражнений, включенных в систему профессиональной подготовки.</w:t>
      </w:r>
    </w:p>
    <w:p>
      <w:pPr>
        <w:pStyle w:val="Normal"/>
        <w:shd w:fill="FFFFFF" w:val="clear"/>
        <w:rPr>
          <w:sz w:val="24"/>
          <w:szCs w:val="24"/>
        </w:rPr>
      </w:pPr>
      <w:r>
        <w:rPr>
          <w:sz w:val="22"/>
          <w:szCs w:val="22"/>
        </w:rPr>
        <w:t>Навыки сопровождают жизнь человека от первых до последних дней. Одними из первых начинают вырабатываться моторные навыки по мере выработан осложняясь чувственными и интеллектуальными компонентами. Этот общий закон формирования системы навыков вы</w:t>
        <w:softHyphen/>
        <w:t>полняется и в ходе профессионального обучения Наиболее полную теорию психофизиологического механизма формирования сенсомо-торного навыка предложил Н.А. Бернштейн. Конструктивно дополне</w:t>
        <w:softHyphen/>
        <w:t>на эта теория была концепцией П.К. Анохина модели поведенческого акта и анализом структуры психической функции, предложенным Б.Г. Ананьевым. Суть этого подхода в том, что все наше поведение контролируется и управляется различными отделами мозга Созна</w:t>
        <w:softHyphen/>
        <w:t>тельное поведение обеспечивается корой мозга, а автоматизированное (навыки) - подкорковыми структурами, от самых верхних, находящих</w:t>
        <w:softHyphen/>
        <w:t>ся непосредственно под корой и до нижних, вплоть до спинного мозга. Чем ниже лежит уровень, который контролирует поведение, тем более автоматизированный характер имеет активность человека Например, такой навык, как ходьба, управляется рубро-спинальным уровнем моз</w:t>
        <w:softHyphen/>
        <w:t>га. Следовательно, формирование навыка означает переход управления и контроля соответствующего действия от корковых зон мозга - к под</w:t>
        <w:softHyphen/>
        <w:t>корковым. Важным моментом любой деятельности является ее оценка Эта оценка присуща и выполнению навыка. Навык, формируясь, рас</w:t>
        <w:softHyphen/>
        <w:t>полагается на различных мозговых уровнях, в зависимости о степени автоматизированности тех или иных элементов. Оценочным элемен</w:t>
        <w:softHyphen/>
        <w:t>том является нервная модель навыка, сформированная по механизму афферентного синтеза. Таким образом, на сегодняшний день имеются серьезные теоретические основы для разработки практических спосо</w:t>
        <w:softHyphen/>
        <w:t>бов формирования навыков и включения их в систему профессиональ</w:t>
        <w:softHyphen/>
        <w:t>ной подготовки.</w:t>
      </w:r>
    </w:p>
    <w:p>
      <w:pPr>
        <w:pStyle w:val="Normal"/>
        <w:shd w:fill="FFFFFF" w:val="clear"/>
        <w:rPr>
          <w:sz w:val="24"/>
          <w:szCs w:val="24"/>
        </w:rPr>
      </w:pPr>
      <w:r>
        <w:rPr>
          <w:sz w:val="22"/>
          <w:szCs w:val="22"/>
        </w:rPr>
        <w:t>Существует ряд универсальных механизмов формирования на</w:t>
        <w:softHyphen/>
        <w:t>выков. Познакомимся с некоторыми из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еханизм </w:t>
      </w:r>
      <w:r>
        <w:rPr>
          <w:i/>
          <w:iCs/>
          <w:sz w:val="22"/>
          <w:szCs w:val="22"/>
        </w:rPr>
        <w:t xml:space="preserve">поэтапности формирования </w:t>
      </w:r>
      <w:r>
        <w:rPr>
          <w:sz w:val="22"/>
          <w:szCs w:val="22"/>
        </w:rPr>
        <w:t>навыка. При формиро</w:t>
        <w:softHyphen/>
        <w:t>вании навыка необходимо использовать поэтапный метод освоения навыка. Смысл разбиения процесса освоения навыка на этапы заклю</w:t>
        <w:softHyphen/>
        <w:t>чается в том, что вначале учащемуся предлагается набор частных за-</w:t>
      </w:r>
    </w:p>
    <w:p>
      <w:pPr>
        <w:pStyle w:val="Normal"/>
        <w:shd w:fill="FFFFFF" w:val="clear"/>
        <w:rPr>
          <w:sz w:val="24"/>
          <w:szCs w:val="24"/>
        </w:rPr>
      </w:pPr>
      <w:r>
        <w:rPr>
          <w:sz w:val="24"/>
          <w:szCs w:val="24"/>
        </w:rPr>
      </w:r>
    </w:p>
    <w:p>
      <w:pPr>
        <w:pStyle w:val="Normal"/>
        <w:shd w:fill="FFFFFF" w:val="clear"/>
        <w:rPr>
          <w:sz w:val="24"/>
          <w:szCs w:val="24"/>
        </w:rPr>
      </w:pPr>
      <w:r>
        <w:rPr>
          <w:sz w:val="22"/>
          <w:szCs w:val="22"/>
        </w:rPr>
        <w:t>36</w:t>
      </w:r>
    </w:p>
    <w:p>
      <w:pPr>
        <w:pStyle w:val="Normal"/>
        <w:shd w:fill="FFFFFF" w:val="clear"/>
        <w:rPr>
          <w:sz w:val="24"/>
          <w:szCs w:val="24"/>
        </w:rPr>
      </w:pPr>
      <w:r>
        <w:rPr>
          <w:sz w:val="22"/>
          <w:szCs w:val="22"/>
        </w:rPr>
        <w:t>даний, которые не так уж сложно освоить, а затем и все действие в це</w:t>
        <w:softHyphen/>
        <w:t>лом.</w:t>
      </w:r>
    </w:p>
    <w:p>
      <w:pPr>
        <w:pStyle w:val="Normal"/>
        <w:shd w:fill="FFFFFF" w:val="clear"/>
        <w:rPr>
          <w:sz w:val="24"/>
          <w:szCs w:val="24"/>
        </w:rPr>
      </w:pPr>
      <w:r>
        <w:rPr>
          <w:sz w:val="22"/>
          <w:szCs w:val="22"/>
        </w:rPr>
        <w:t xml:space="preserve">Механизм </w:t>
      </w:r>
      <w:r>
        <w:rPr>
          <w:i/>
          <w:iCs/>
          <w:sz w:val="22"/>
          <w:szCs w:val="22"/>
        </w:rPr>
        <w:t xml:space="preserve">обратной связи </w:t>
      </w:r>
      <w:r>
        <w:rPr>
          <w:sz w:val="22"/>
          <w:szCs w:val="22"/>
        </w:rPr>
        <w:t>направлен на постоянное совершен</w:t>
        <w:softHyphen/>
        <w:t>ствование навыка. В отличие от рефлекса, любой навык имеет допус</w:t>
        <w:softHyphen/>
        <w:t>тимый диапазон условий, в которых он осуществляется с высокой эф</w:t>
        <w:softHyphen/>
        <w:t>фективностью. При незначительном изменении этих условий и через механизм обратной связи получение сигнала об этих изменениях, на</w:t>
        <w:softHyphen/>
        <w:t>вык перестраивается адекватно этим условиям.</w:t>
      </w:r>
    </w:p>
    <w:p>
      <w:pPr>
        <w:pStyle w:val="Normal"/>
        <w:shd w:fill="FFFFFF" w:val="clear"/>
        <w:rPr>
          <w:sz w:val="24"/>
          <w:szCs w:val="24"/>
        </w:rPr>
      </w:pPr>
      <w:r>
        <w:rPr>
          <w:sz w:val="22"/>
          <w:szCs w:val="22"/>
        </w:rPr>
        <w:t xml:space="preserve">Механизм </w:t>
      </w:r>
      <w:r>
        <w:rPr>
          <w:i/>
          <w:iCs/>
          <w:sz w:val="22"/>
          <w:szCs w:val="22"/>
        </w:rPr>
        <w:t xml:space="preserve">переноса навыка </w:t>
      </w:r>
      <w:r>
        <w:rPr>
          <w:sz w:val="22"/>
          <w:szCs w:val="22"/>
        </w:rPr>
        <w:t>заключается в том, что уже приоб</w:t>
        <w:softHyphen/>
        <w:t>ретенный навык имеет тенденцию воспроизводиться в новой деятель</w:t>
        <w:softHyphen/>
        <w:t>ности, если ее условия сходны с той, в которой навык вырабатывался. Таким образом осуществляется перенос навыка Перенос может быть положительным и отрицательным. Например, навык плавного нажима ногой на педаль швейной машины может быть успешно перенесен на работу с педалью газа на автомобиле. Это положительный перенос. Навык контроля ситуации на дороге при правостороннем движении, перенесенный на левостороннее движение - отрицательный. Ниже приводится таблица, раскрывающая связь условий деятельности и ре</w:t>
        <w:softHyphen/>
        <w:t>зультативности переноса навыка.</w:t>
      </w:r>
    </w:p>
    <w:p>
      <w:pPr>
        <w:pStyle w:val="Normal"/>
        <w:shd w:fill="FFFFFF" w:val="clear"/>
        <w:rPr>
          <w:sz w:val="24"/>
          <w:szCs w:val="24"/>
        </w:rPr>
      </w:pPr>
      <w:r>
        <w:rPr>
          <w:sz w:val="24"/>
          <w:szCs w:val="24"/>
        </w:rPr>
        <w:t>Эффект переноса навыка по Холланду</w:t>
      </w:r>
    </w:p>
    <w:tbl>
      <w:tblPr>
        <w:tblW w:w="5808" w:type="dxa"/>
        <w:jc w:val="left"/>
        <w:tblInd w:w="-7" w:type="dxa"/>
        <w:tblLayout w:type="fixed"/>
        <w:tblCellMar>
          <w:top w:w="0" w:type="dxa"/>
          <w:left w:w="40" w:type="dxa"/>
          <w:bottom w:w="0" w:type="dxa"/>
          <w:right w:w="40" w:type="dxa"/>
        </w:tblCellMar>
      </w:tblPr>
      <w:tblGrid>
        <w:gridCol w:w="1997"/>
        <w:gridCol w:w="1862"/>
        <w:gridCol w:w="1949"/>
      </w:tblGrid>
      <w:tr>
        <w:trPr>
          <w:trHeight w:val="490"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словия выполнения навык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ребуемые реакц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еренос</w:t>
            </w:r>
          </w:p>
        </w:tc>
      </w:tr>
      <w:tr>
        <w:trPr>
          <w:trHeight w:val="240"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0динаковы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динаковы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ильный</w:t>
            </w:r>
          </w:p>
        </w:tc>
      </w:tr>
      <w:tr>
        <w:trPr>
          <w:trHeight w:val="240"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Разны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азны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тсутствует</w:t>
            </w:r>
          </w:p>
        </w:tc>
      </w:tr>
      <w:tr>
        <w:trPr>
          <w:trHeight w:val="240"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Разны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динаковы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ложительный</w:t>
            </w:r>
          </w:p>
        </w:tc>
      </w:tr>
      <w:tr>
        <w:trPr>
          <w:trHeight w:val="494"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0динаковы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азные</w:t>
            </w:r>
          </w:p>
          <w:p>
            <w:pPr>
              <w:pStyle w:val="Normal"/>
              <w:shd w:fill="FFFFFF" w:val="clear"/>
              <w:rPr>
                <w:sz w:val="24"/>
                <w:szCs w:val="24"/>
              </w:rPr>
            </w:pPr>
            <w:r>
              <w:rPr>
                <w:sz w:val="22"/>
                <w:szCs w:val="22"/>
              </w:rPr>
              <w:t>(не похож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трицатель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еханизм </w:t>
      </w:r>
      <w:r>
        <w:rPr>
          <w:i/>
          <w:iCs/>
          <w:sz w:val="22"/>
          <w:szCs w:val="22"/>
        </w:rPr>
        <w:t xml:space="preserve">деавтоматизации навыка </w:t>
      </w:r>
      <w:r>
        <w:rPr>
          <w:sz w:val="22"/>
          <w:szCs w:val="22"/>
        </w:rPr>
        <w:t>приводит к распаду навыка при радикальном изменении условий деятельности или длительном периоде невозможности его осуществления. Например, даже при хо</w:t>
        <w:softHyphen/>
        <w:t>рошо развитом навыке игры на музыкальном инструменте, если чело</w:t>
        <w:softHyphen/>
        <w:t>век долго не играет, он может "разучиться". Невозможность исполнить даже уже выученное ранее произведение, связана с деавтоматюацией навыка. Для того чтобы деавтоматшацня не наступила, необходима постоянная тренировка даже уже хорошо сформированного навыка Деавтоматизация может наступить и при резком изменении условий осуществления деятельности. Например, работник имел выработанный навык включать станок последовательностью действий нажать ккоп-</w:t>
      </w:r>
    </w:p>
    <w:p>
      <w:pPr>
        <w:pStyle w:val="Normal"/>
        <w:shd w:fill="FFFFFF" w:val="clear"/>
        <w:rPr>
          <w:sz w:val="24"/>
          <w:szCs w:val="24"/>
        </w:rPr>
      </w:pPr>
      <w:r>
        <w:rPr>
          <w:rFonts w:cs="Arial" w:ascii="Arial" w:hAnsi="Arial"/>
          <w:b/>
          <w:bCs/>
        </w:rPr>
        <w:t>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у, повернуть ручку. Поступили новые станки, в которых последова</w:t>
        <w:softHyphen/>
        <w:t>тельность действий другая: повернуть ручку, нажать кнопку, повер</w:t>
        <w:softHyphen/>
        <w:t>нуть ручку. Много времени потребуется работнику для автоматиче</w:t>
        <w:softHyphen/>
        <w:t>ского выполнения этой последовательности действий, несмотря на то, что большая часть их соответствует прежнему навыку. Изменение ус</w:t>
        <w:softHyphen/>
        <w:t>ловий деятельности привело к деавтоматшации навыка Для сохране</w:t>
        <w:softHyphen/>
        <w:t>ния навыка важна относительная стабильность условий его выполне</w:t>
        <w:softHyphen/>
        <w:t>ния.</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8. Понятие научения</w:t>
      </w:r>
    </w:p>
    <w:p>
      <w:pPr>
        <w:pStyle w:val="Normal"/>
        <w:shd w:fill="FFFFFF" w:val="clear"/>
        <w:rPr>
          <w:sz w:val="24"/>
          <w:szCs w:val="24"/>
        </w:rPr>
      </w:pPr>
      <w:r>
        <w:rPr>
          <w:sz w:val="22"/>
          <w:szCs w:val="22"/>
        </w:rPr>
        <w:t xml:space="preserve">Формирование навыка выступает частным случаем научения </w:t>
      </w:r>
      <w:r>
        <w:rPr>
          <w:i/>
          <w:iCs/>
          <w:sz w:val="22"/>
          <w:szCs w:val="22"/>
        </w:rPr>
        <w:t xml:space="preserve">Научение </w:t>
      </w:r>
      <w:r>
        <w:rPr>
          <w:sz w:val="22"/>
          <w:szCs w:val="22"/>
        </w:rPr>
        <w:t xml:space="preserve">- </w:t>
      </w:r>
      <w:r>
        <w:rPr>
          <w:i/>
          <w:iCs/>
          <w:sz w:val="22"/>
          <w:szCs w:val="22"/>
        </w:rPr>
        <w:t>процесс приобретения субъектом новых способов дея</w:t>
        <w:softHyphen/>
        <w:t xml:space="preserve">тельности и моделей поведения. </w:t>
      </w:r>
      <w:r>
        <w:rPr>
          <w:sz w:val="22"/>
          <w:szCs w:val="22"/>
        </w:rPr>
        <w:t>Наряду с навыками, в ходе научения приобретаются знания и умения. В отличие от навыка эти формы нау</w:t>
        <w:softHyphen/>
        <w:t>чения осуществляются на сознательном уровне регуляция</w:t>
      </w:r>
    </w:p>
    <w:p>
      <w:pPr>
        <w:pStyle w:val="Normal"/>
        <w:shd w:fill="FFFFFF" w:val="clear"/>
        <w:rPr>
          <w:sz w:val="24"/>
          <w:szCs w:val="24"/>
        </w:rPr>
      </w:pPr>
      <w:r>
        <w:rPr>
          <w:i/>
          <w:iCs/>
          <w:sz w:val="22"/>
          <w:szCs w:val="22"/>
        </w:rPr>
        <w:t>Промежуточный этап овладения новым способом действия на основе полученного знания но не достигшего уровня навыка, называ</w:t>
        <w:softHyphen/>
        <w:t xml:space="preserve">ют умением. </w:t>
      </w:r>
      <w:r>
        <w:rPr>
          <w:sz w:val="22"/>
          <w:szCs w:val="22"/>
        </w:rPr>
        <w:t>Умение - это знание, которое понято учащимся и пра</w:t>
        <w:softHyphen/>
        <w:t>вильно воспроизводится, выступая в форме правильно выполняемого действия и приобретшего некоторые черты оперативности. На этапе умения усвоенный способ действия регулируется знанием и по мере тренировки достигается преобразование умения в навык, при котором происходит изменение ориентировочной основы действия</w:t>
      </w:r>
    </w:p>
    <w:p>
      <w:pPr>
        <w:pStyle w:val="Normal"/>
        <w:shd w:fill="FFFFFF" w:val="clear"/>
        <w:rPr>
          <w:sz w:val="24"/>
          <w:szCs w:val="24"/>
        </w:rPr>
      </w:pPr>
      <w:r>
        <w:rPr>
          <w:sz w:val="22"/>
          <w:szCs w:val="22"/>
        </w:rPr>
        <w:t>Умение включает достаточно сложную систему психических и практических действий. При наличии умения, под контролем сознания человек успешно выполняет то или другое действие. Результативное выполнение сложного действия к есть внешнее выражение выработан</w:t>
        <w:softHyphen/>
        <w:t>ного умения. Формирование умений, по мнению К.К. Платонова про</w:t>
        <w:softHyphen/>
        <w:t>ходит ряд стадий: первоначальное умение; недостаточно умелое дей</w:t>
        <w:softHyphen/>
        <w:t>ствие; развитые отдельные умения (умелые, относительно закончен</w:t>
        <w:softHyphen/>
        <w:t>ные, элементы действия); высокоразвитые умения: мастерство. На эта</w:t>
        <w:softHyphen/>
        <w:t>не умения полный сознательный контроль обеспечивает оперативную перестройку системно-структурной основы действия при существен</w:t>
        <w:softHyphen/>
        <w:t>ном изменений условий его осуществления. В этом плане умение от</w:t>
        <w:softHyphen/>
        <w:t>личается от навыка. Последний, как уже было сказано, имеет стандар</w:t>
        <w:softHyphen/>
        <w:t>тизированную форму и при радикальном изменении условий осущест</w:t>
        <w:softHyphen/>
        <w:t>вления может стать неадеква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тановимся на некоторых аспектах организации процесса нау</w:t>
        <w:softHyphen/>
        <w:t>чения. В психологии разработаны различные системы стратегий нау</w:t>
        <w:softHyphen/>
        <w:t>чения. Анализ этих стратегий по исследованиям, приведенным в книге "Человеческий фактор" под редакцией Г. Салвенди позволяет сформу-</w:t>
      </w:r>
    </w:p>
    <w:p>
      <w:pPr>
        <w:pStyle w:val="Normal"/>
        <w:shd w:fill="FFFFFF" w:val="clear"/>
        <w:rPr>
          <w:sz w:val="24"/>
          <w:szCs w:val="24"/>
        </w:rPr>
      </w:pPr>
      <w:r>
        <w:rPr>
          <w:sz w:val="24"/>
          <w:szCs w:val="24"/>
        </w:rPr>
      </w:r>
    </w:p>
    <w:p>
      <w:pPr>
        <w:pStyle w:val="Normal"/>
        <w:shd w:fill="FFFFFF" w:val="clear"/>
        <w:rPr>
          <w:sz w:val="24"/>
          <w:szCs w:val="24"/>
        </w:rPr>
      </w:pPr>
      <w:r>
        <w:rPr>
          <w:sz w:val="22"/>
          <w:szCs w:val="22"/>
        </w:rPr>
        <w:t>38</w:t>
      </w:r>
    </w:p>
    <w:p>
      <w:pPr>
        <w:pStyle w:val="Normal"/>
        <w:shd w:fill="FFFFFF" w:val="clear"/>
        <w:rPr>
          <w:sz w:val="24"/>
          <w:szCs w:val="24"/>
        </w:rPr>
      </w:pPr>
      <w:r>
        <w:rPr>
          <w:sz w:val="22"/>
          <w:szCs w:val="22"/>
        </w:rPr>
        <w:t>Л1фовать ряд практических рекомендаций, следование которым обес</w:t>
        <w:softHyphen/>
        <w:t>печивает эффективность процесса научения.</w:t>
      </w:r>
    </w:p>
    <w:p>
      <w:pPr>
        <w:pStyle w:val="Normal"/>
        <w:shd w:fill="FFFFFF" w:val="clear"/>
        <w:rPr>
          <w:sz w:val="24"/>
          <w:szCs w:val="24"/>
        </w:rPr>
      </w:pPr>
      <w:r>
        <w:rPr>
          <w:sz w:val="22"/>
          <w:szCs w:val="22"/>
        </w:rPr>
        <w:t>-  Обучение должно выступать перед учащимся как личностио принятая деятельность. Это значит, что познаваемое учащимся г про</w:t>
        <w:softHyphen/>
        <w:t xml:space="preserve">цессе обучения и сам процесс обучения в целом, имеют для субъекта </w:t>
      </w:r>
      <w:r>
        <w:rPr>
          <w:i/>
          <w:iCs/>
          <w:sz w:val="22"/>
          <w:szCs w:val="22"/>
        </w:rPr>
        <w:t xml:space="preserve">личностный смысл. </w:t>
      </w:r>
      <w:r>
        <w:rPr>
          <w:sz w:val="22"/>
          <w:szCs w:val="22"/>
        </w:rPr>
        <w:t>Настроение учащегося во время обучения должно быть приподнятым, оптимистичным. При малейших признаках де</w:t>
        <w:softHyphen/>
        <w:t>прессии необходимо вводить различные упражнения, повышающие настроение учащихся. Учебная программа должна содержать и ком</w:t>
        <w:softHyphen/>
        <w:t xml:space="preserve">плекс </w:t>
      </w:r>
      <w:r>
        <w:rPr>
          <w:i/>
          <w:iCs/>
          <w:sz w:val="22"/>
          <w:szCs w:val="22"/>
        </w:rPr>
        <w:t xml:space="preserve">расслабляющих </w:t>
      </w:r>
      <w:r>
        <w:rPr>
          <w:sz w:val="22"/>
          <w:szCs w:val="22"/>
        </w:rPr>
        <w:t>упражнений, для снижения чувства тревоги во время обучения.</w:t>
      </w:r>
    </w:p>
    <w:p>
      <w:pPr>
        <w:pStyle w:val="Normal"/>
        <w:shd w:fill="FFFFFF" w:val="clear"/>
        <w:rPr>
          <w:sz w:val="24"/>
          <w:szCs w:val="24"/>
        </w:rPr>
      </w:pPr>
      <w:r>
        <w:rPr>
          <w:sz w:val="22"/>
          <w:szCs w:val="22"/>
        </w:rPr>
        <w:t xml:space="preserve">- Материал, который надо </w:t>
      </w:r>
      <w:r>
        <w:rPr>
          <w:i/>
          <w:iCs/>
          <w:sz w:val="22"/>
          <w:szCs w:val="22"/>
        </w:rPr>
        <w:t xml:space="preserve">запомнить </w:t>
      </w:r>
      <w:r>
        <w:rPr>
          <w:sz w:val="22"/>
          <w:szCs w:val="22"/>
        </w:rPr>
        <w:t xml:space="preserve">в ходе научения, должен быть сведен </w:t>
      </w:r>
      <w:r>
        <w:rPr>
          <w:i/>
          <w:iCs/>
          <w:sz w:val="22"/>
          <w:szCs w:val="22"/>
        </w:rPr>
        <w:t xml:space="preserve">к минимуму. </w:t>
      </w:r>
      <w:r>
        <w:rPr>
          <w:sz w:val="22"/>
          <w:szCs w:val="22"/>
        </w:rPr>
        <w:t>Основная часть информации должна переда</w:t>
        <w:softHyphen/>
        <w:t>ваться на уровне понимания и логической переработки: "Это понятно. Это следует из того-то и тоге—то. Можно переходить к следующему блоку информации".</w:t>
      </w:r>
    </w:p>
    <w:p>
      <w:pPr>
        <w:pStyle w:val="Normal"/>
        <w:shd w:fill="FFFFFF" w:val="clear"/>
        <w:rPr>
          <w:sz w:val="24"/>
          <w:szCs w:val="24"/>
        </w:rPr>
      </w:pPr>
      <w:r>
        <w:rPr>
          <w:sz w:val="22"/>
          <w:szCs w:val="22"/>
        </w:rPr>
        <w:t xml:space="preserve">1.   </w:t>
      </w:r>
      <w:r>
        <w:rPr>
          <w:i/>
          <w:iCs/>
          <w:sz w:val="22"/>
          <w:szCs w:val="22"/>
        </w:rPr>
        <w:t xml:space="preserve">Информация, </w:t>
      </w:r>
      <w:r>
        <w:rPr>
          <w:sz w:val="22"/>
          <w:szCs w:val="22"/>
        </w:rPr>
        <w:t>которая используется учащимся, должна не</w:t>
        <w:softHyphen/>
        <w:t xml:space="preserve">посредственно быть связана </w:t>
      </w:r>
      <w:r>
        <w:rPr>
          <w:i/>
          <w:iCs/>
          <w:sz w:val="22"/>
          <w:szCs w:val="22"/>
        </w:rPr>
        <w:t xml:space="preserve">с целями научения. </w:t>
      </w:r>
      <w:r>
        <w:rPr>
          <w:sz w:val="22"/>
          <w:szCs w:val="22"/>
        </w:rPr>
        <w:t>Очень важно, чтобы учащиеся сами старались классифицировать информацию на обяза</w:t>
        <w:softHyphen/>
        <w:t>тельную и на мало связанную с целями обучения.</w:t>
      </w:r>
    </w:p>
    <w:p>
      <w:pPr>
        <w:pStyle w:val="Normal"/>
        <w:shd w:fill="FFFFFF" w:val="clear"/>
        <w:rPr>
          <w:sz w:val="24"/>
          <w:szCs w:val="24"/>
        </w:rPr>
      </w:pPr>
      <w:r>
        <w:rPr>
          <w:sz w:val="22"/>
          <w:szCs w:val="22"/>
        </w:rPr>
        <w:t>2.    Очень важно делать перерывы в тренировке. После освое</w:t>
        <w:softHyphen/>
        <w:t xml:space="preserve">ния какого-то блока информации учащийся должен сделать </w:t>
      </w:r>
      <w:r>
        <w:rPr>
          <w:i/>
          <w:iCs/>
          <w:sz w:val="22"/>
          <w:szCs w:val="22"/>
        </w:rPr>
        <w:t xml:space="preserve">перерыв, </w:t>
      </w:r>
      <w:r>
        <w:rPr>
          <w:sz w:val="22"/>
          <w:szCs w:val="22"/>
        </w:rPr>
        <w:t>загруженный другой деятельностью, Если, например, на освоение ка</w:t>
        <w:softHyphen/>
        <w:t>кого-либо навыка требуется 14 часов, то овладение навыком будет бо</w:t>
        <w:softHyphen/>
        <w:t>лее глубоким, если заниматься по 2 часа в течение семи дней, чем не</w:t>
        <w:softHyphen/>
        <w:t>прерывно, в течение 14 часов. Наиболее эффективная стратегия за</w:t>
        <w:softHyphen/>
        <w:t xml:space="preserve">ключается в том, чтобы тратить 2 часа на один вопрос, </w:t>
      </w:r>
      <w:r>
        <w:rPr>
          <w:i/>
          <w:iCs/>
          <w:sz w:val="22"/>
          <w:szCs w:val="22"/>
        </w:rPr>
        <w:t xml:space="preserve">2 </w:t>
      </w:r>
      <w:r>
        <w:rPr>
          <w:sz w:val="22"/>
          <w:szCs w:val="22"/>
        </w:rPr>
        <w:t>часа на дру</w:t>
        <w:softHyphen/>
        <w:t>гой и т.д.</w:t>
      </w:r>
    </w:p>
    <w:p>
      <w:pPr>
        <w:pStyle w:val="Normal"/>
        <w:shd w:fill="FFFFFF" w:val="clear"/>
        <w:rPr>
          <w:sz w:val="24"/>
          <w:szCs w:val="24"/>
        </w:rPr>
      </w:pPr>
      <w:r>
        <w:rPr>
          <w:sz w:val="22"/>
          <w:szCs w:val="22"/>
        </w:rPr>
        <w:t xml:space="preserve">3.    Осваивать сложный навык целесообразно </w:t>
      </w:r>
      <w:r>
        <w:rPr>
          <w:i/>
          <w:iCs/>
          <w:sz w:val="22"/>
          <w:szCs w:val="22"/>
        </w:rPr>
        <w:t xml:space="preserve">по частям. </w:t>
      </w:r>
      <w:r>
        <w:rPr>
          <w:sz w:val="22"/>
          <w:szCs w:val="22"/>
        </w:rPr>
        <w:t>Наи</w:t>
        <w:softHyphen/>
        <w:t>более эффективным методом является интенсивное изучение и повто</w:t>
        <w:softHyphen/>
        <w:t>рение в практической деятельности одного-двух элементов навыка, за</w:t>
        <w:softHyphen/>
        <w:t xml:space="preserve">тем тщательно отрабатывать еще один и т.д. Эта методика называется </w:t>
      </w:r>
      <w:r>
        <w:rPr>
          <w:i/>
          <w:iCs/>
          <w:sz w:val="22"/>
          <w:szCs w:val="22"/>
        </w:rPr>
        <w:t xml:space="preserve">методикой интеграции. </w:t>
      </w:r>
      <w:r>
        <w:rPr>
          <w:sz w:val="22"/>
          <w:szCs w:val="22"/>
        </w:rPr>
        <w:t>Она более эффективна, для взрослых учащих</w:t>
        <w:softHyphen/>
        <w:t>ся, чем последовательное изучение теоретической основы навыка, за</w:t>
        <w:softHyphen/>
        <w:t>тем практические занятия и, наконец, их соеди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4.    Наиболее сложные навыки требуют сочетания </w:t>
      </w:r>
      <w:r>
        <w:rPr>
          <w:i/>
          <w:iCs/>
          <w:sz w:val="22"/>
          <w:szCs w:val="22"/>
        </w:rPr>
        <w:t>теоретиче</w:t>
        <w:softHyphen/>
        <w:t xml:space="preserve">ских знаний и практических действий. </w:t>
      </w:r>
      <w:r>
        <w:rPr>
          <w:sz w:val="22"/>
          <w:szCs w:val="22"/>
        </w:rPr>
        <w:t>Научение должно обеспечить оба аспекта навыка. Для этого необходимо: выделить основные цели данной задачи; определить положительные и отрицательные пути ре</w:t>
        <w:softHyphen/>
        <w:t>шения; сформулировать последовательность "шагов" для достижения цели; минимизировать загрузку рабочей памяти</w:t>
      </w:r>
    </w:p>
    <w:p>
      <w:pPr>
        <w:pStyle w:val="Normal"/>
        <w:shd w:fill="FFFFFF" w:val="clear"/>
        <w:rPr>
          <w:sz w:val="24"/>
          <w:szCs w:val="24"/>
        </w:rPr>
      </w:pPr>
      <w:r>
        <w:rPr>
          <w:sz w:val="24"/>
          <w:szCs w:val="24"/>
        </w:rPr>
      </w:r>
    </w:p>
    <w:p>
      <w:pPr>
        <w:pStyle w:val="Normal"/>
        <w:shd w:fill="FFFFFF" w:val="clear"/>
        <w:rPr>
          <w:sz w:val="24"/>
          <w:szCs w:val="24"/>
        </w:rPr>
      </w:pPr>
      <w:r>
        <w:rPr>
          <w:sz w:val="22"/>
          <w:szCs w:val="22"/>
        </w:rPr>
        <w:t>39</w:t>
      </w:r>
    </w:p>
    <w:p>
      <w:pPr>
        <w:pStyle w:val="Normal"/>
        <w:shd w:fill="FFFFFF" w:val="clear"/>
        <w:rPr>
          <w:sz w:val="24"/>
          <w:szCs w:val="24"/>
        </w:rPr>
      </w:pPr>
      <w:r>
        <w:rPr>
          <w:sz w:val="22"/>
          <w:szCs w:val="22"/>
        </w:rPr>
        <w:t xml:space="preserve">5.    В ситуации ошибочных действий должно быть обеспечено </w:t>
      </w:r>
      <w:r>
        <w:rPr>
          <w:i/>
          <w:iCs/>
          <w:sz w:val="22"/>
          <w:szCs w:val="22"/>
        </w:rPr>
        <w:t xml:space="preserve">немедленное поступление сигнала об ошибке. </w:t>
      </w:r>
      <w:r>
        <w:rPr>
          <w:sz w:val="22"/>
          <w:szCs w:val="22"/>
        </w:rPr>
        <w:t>Если учащийся сделал ошибку и не получил информации о неадекватности своих действий, то способ именно такого действия увеличивает свой "вес" в структуре осваиваемого навыка</w:t>
      </w:r>
    </w:p>
    <w:p>
      <w:pPr>
        <w:pStyle w:val="Normal"/>
        <w:shd w:fill="FFFFFF" w:val="clear"/>
        <w:rPr>
          <w:sz w:val="24"/>
          <w:szCs w:val="24"/>
        </w:rPr>
      </w:pPr>
      <w:r>
        <w:rPr>
          <w:sz w:val="22"/>
          <w:szCs w:val="22"/>
        </w:rPr>
        <w:t xml:space="preserve">6.    Освоение Навыка на модели требует постоянного </w:t>
      </w:r>
      <w:r>
        <w:rPr>
          <w:i/>
          <w:iCs/>
          <w:sz w:val="22"/>
          <w:szCs w:val="22"/>
        </w:rPr>
        <w:t xml:space="preserve">стимулы' рования активности </w:t>
      </w:r>
      <w:r>
        <w:rPr>
          <w:sz w:val="22"/>
          <w:szCs w:val="22"/>
        </w:rPr>
        <w:t>учащихся. Пассивная позиция приводит к рас</w:t>
        <w:softHyphen/>
        <w:t>сеиванию внимания и снижению эффективности научения Хороший педагог обязательно будет в процессе обучения задавать вопросы : "А что будет, если сделать так? А как выглядит обратное действие? А по</w:t>
        <w:softHyphen/>
        <w:t>чему нужно именно это делать? А как нужно изменить действие, что</w:t>
        <w:softHyphen/>
        <w:t>бы получить такой результат? и т.д.". Ученик должен сам определить, имеются ли другие способы решения проблемы.</w:t>
      </w:r>
    </w:p>
    <w:p>
      <w:pPr>
        <w:pStyle w:val="Normal"/>
        <w:shd w:fill="FFFFFF" w:val="clear"/>
        <w:rPr>
          <w:sz w:val="24"/>
          <w:szCs w:val="24"/>
        </w:rPr>
      </w:pPr>
      <w:r>
        <w:rPr>
          <w:sz w:val="22"/>
          <w:szCs w:val="22"/>
        </w:rPr>
        <w:t>7.   Отработанный на модели навык, будет автоматически пере</w:t>
        <w:softHyphen/>
        <w:t xml:space="preserve">носиться на деятельность. Поэтому очень важно, чтобы отдельные компоненты навыка имели общие черты </w:t>
      </w:r>
      <w:r>
        <w:rPr>
          <w:i/>
          <w:iCs/>
          <w:sz w:val="22"/>
          <w:szCs w:val="22"/>
        </w:rPr>
        <w:t xml:space="preserve">с реальной деятельностью. </w:t>
      </w:r>
      <w:r>
        <w:rPr>
          <w:sz w:val="22"/>
          <w:szCs w:val="22"/>
        </w:rPr>
        <w:t>Поэтому нужно поощрять у ученика использование универсальных процедур деятельности.</w:t>
      </w:r>
    </w:p>
    <w:p>
      <w:pPr>
        <w:pStyle w:val="Normal"/>
        <w:shd w:fill="FFFFFF" w:val="clear"/>
        <w:rPr>
          <w:sz w:val="24"/>
          <w:szCs w:val="24"/>
        </w:rPr>
      </w:pPr>
      <w:r>
        <w:rPr>
          <w:sz w:val="22"/>
          <w:szCs w:val="22"/>
        </w:rPr>
        <w:t>8.   Тренировать навык необходимо со скоростью, требующей умеренного напряжения. Причем условия тренировки должны быть относительно свободны. Невозможно ничему научить, если субъект не хочет этому научиться. А такое состояние (нежелание учиться), возни</w:t>
        <w:softHyphen/>
        <w:t>кает всегда, когда человеку чрезмерно трудно, скучно, он утомился, или ему что-то не понятно и не получается. Изменять ситуацию надо не давлением, а мотивацией и правильной организацией учебного про</w:t>
        <w:softHyphen/>
        <w:t>цесса.</w:t>
      </w:r>
    </w:p>
    <w:p>
      <w:pPr>
        <w:pStyle w:val="Normal"/>
        <w:shd w:fill="FFFFFF" w:val="clear"/>
        <w:rPr>
          <w:sz w:val="24"/>
          <w:szCs w:val="24"/>
        </w:rPr>
      </w:pPr>
      <w:r>
        <w:rPr>
          <w:sz w:val="22"/>
          <w:szCs w:val="22"/>
        </w:rPr>
        <w:t xml:space="preserve">9.    Важным моментом является предоставление учащемуся времени на </w:t>
      </w:r>
      <w:r>
        <w:rPr>
          <w:i/>
          <w:iCs/>
          <w:sz w:val="22"/>
          <w:szCs w:val="22"/>
        </w:rPr>
        <w:t xml:space="preserve">исправление ошибок. </w:t>
      </w:r>
      <w:r>
        <w:rPr>
          <w:sz w:val="22"/>
          <w:szCs w:val="22"/>
        </w:rPr>
        <w:t>Наличие в деятельности ошибок, де</w:t>
        <w:softHyphen/>
        <w:t>морализует многих учащихся и снижает их активность. Поэтому педа</w:t>
        <w:softHyphen/>
        <w:t>гог должен предусмотреть возможность возвращения деятельности к начальной точке при наличии нескольких ошибок и позволить ученику выполнить деятельность сначала</w:t>
      </w:r>
    </w:p>
    <w:p>
      <w:pPr>
        <w:pStyle w:val="Normal"/>
        <w:shd w:fill="FFFFFF" w:val="clear"/>
        <w:rPr>
          <w:sz w:val="24"/>
          <w:szCs w:val="24"/>
        </w:rPr>
      </w:pPr>
      <w:r>
        <w:rPr>
          <w:sz w:val="22"/>
          <w:szCs w:val="22"/>
        </w:rPr>
        <w:t xml:space="preserve">10.  Важно </w:t>
      </w:r>
      <w:r>
        <w:rPr>
          <w:i/>
          <w:iCs/>
          <w:sz w:val="22"/>
          <w:szCs w:val="22"/>
        </w:rPr>
        <w:t xml:space="preserve">избегать </w:t>
      </w:r>
      <w:r>
        <w:rPr>
          <w:sz w:val="22"/>
          <w:szCs w:val="22"/>
        </w:rPr>
        <w:t xml:space="preserve">(особенно при обучении взрослых) подачи </w:t>
      </w:r>
      <w:r>
        <w:rPr>
          <w:i/>
          <w:iCs/>
          <w:sz w:val="22"/>
          <w:szCs w:val="22"/>
        </w:rPr>
        <w:t xml:space="preserve">информации в абстрактной форме. </w:t>
      </w:r>
      <w:r>
        <w:rPr>
          <w:sz w:val="22"/>
          <w:szCs w:val="22"/>
        </w:rPr>
        <w:t>Надо максимально использовать практические примеры и наглядные факты. Положения инструкции должны быть очень четкими, однозначными и простыми на каждой очередной позиции.</w:t>
      </w:r>
    </w:p>
    <w:p>
      <w:pPr>
        <w:pStyle w:val="Normal"/>
        <w:shd w:fill="FFFFFF" w:val="clear"/>
        <w:rPr>
          <w:sz w:val="24"/>
          <w:szCs w:val="24"/>
        </w:rPr>
      </w:pPr>
      <w:r>
        <w:rPr>
          <w:sz w:val="22"/>
          <w:szCs w:val="22"/>
        </w:rPr>
        <w:t>Использование указанных рекомендаций обеспечит наиболее эффективные способы на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Психологическая сущность упражнений при освоении деятель</w:t>
        <w:softHyphen/>
        <w:t xml:space="preserve">ности. </w:t>
      </w:r>
      <w:r>
        <w:rPr>
          <w:sz w:val="22"/>
          <w:szCs w:val="22"/>
        </w:rPr>
        <w:t>Основной способ формирования навыка - упражнение. Для то-</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2"/>
          <w:szCs w:val="22"/>
        </w:rPr>
        <w:t xml:space="preserve">го чтобы освоить какую-либо деятельность человеку необходимо ее многократно повторить. </w:t>
      </w:r>
      <w:r>
        <w:rPr>
          <w:i/>
          <w:iCs/>
          <w:sz w:val="22"/>
          <w:szCs w:val="22"/>
        </w:rPr>
        <w:t xml:space="preserve">Упражнение </w:t>
      </w:r>
      <w:r>
        <w:rPr>
          <w:sz w:val="22"/>
          <w:szCs w:val="22"/>
        </w:rPr>
        <w:t xml:space="preserve">- </w:t>
      </w:r>
      <w:r>
        <w:rPr>
          <w:i/>
          <w:iCs/>
          <w:sz w:val="22"/>
          <w:szCs w:val="22"/>
        </w:rPr>
        <w:t>это активный процесс систе</w:t>
        <w:softHyphen/>
        <w:t xml:space="preserve">матического и целенаправленного выполнения какого - либо действия, с целью его усвоения и усовершенствования </w:t>
      </w:r>
      <w:r>
        <w:rPr>
          <w:sz w:val="22"/>
          <w:szCs w:val="22"/>
        </w:rPr>
        <w:t>Количество и качество упражнений зависит от целей обучения и трудности задачи. Активно проблемой упражнения занимались бихевиористы. Ими был исследо</w:t>
        <w:softHyphen/>
        <w:t xml:space="preserve">ван </w:t>
      </w:r>
      <w:r>
        <w:rPr>
          <w:i/>
          <w:iCs/>
          <w:sz w:val="22"/>
          <w:szCs w:val="22"/>
        </w:rPr>
        <w:t xml:space="preserve">"закон упражнения". </w:t>
      </w:r>
      <w:r>
        <w:rPr>
          <w:sz w:val="22"/>
          <w:szCs w:val="22"/>
        </w:rPr>
        <w:t xml:space="preserve">Сущность его в том, </w:t>
      </w:r>
      <w:r>
        <w:rPr>
          <w:i/>
          <w:iCs/>
          <w:sz w:val="22"/>
          <w:szCs w:val="22"/>
        </w:rPr>
        <w:t>при равных условиях осуществления деятельности, повторение конкретного действия об</w:t>
        <w:softHyphen/>
        <w:t xml:space="preserve">легчает усвоение нового поведения, приводит к повышению скорости его выполнения и уменьшению ошибок </w:t>
      </w:r>
      <w:r>
        <w:rPr>
          <w:sz w:val="22"/>
          <w:szCs w:val="22"/>
        </w:rPr>
        <w:t>В последствии было выяснено, что данный закон имеет ограничения. Не при всяких условиях много</w:t>
        <w:softHyphen/>
        <w:t>кратное повторение способствует эффективному упрочению навыка или приобретению новых знаний. Например, при формировании ряда интеллектуальных знаний и креативных способностей классическое упражнение неэффективно. Однако при формировании большей части моторных навыков - повторение весьма важный фактор.</w:t>
      </w:r>
    </w:p>
    <w:p>
      <w:pPr>
        <w:pStyle w:val="Normal"/>
        <w:shd w:fill="FFFFFF" w:val="clear"/>
        <w:rPr>
          <w:sz w:val="24"/>
          <w:szCs w:val="24"/>
        </w:rPr>
      </w:pPr>
      <w:r>
        <w:rPr>
          <w:sz w:val="22"/>
          <w:szCs w:val="22"/>
        </w:rPr>
        <w:t xml:space="preserve">Упражнение будет </w:t>
      </w:r>
      <w:r>
        <w:rPr>
          <w:i/>
          <w:iCs/>
          <w:sz w:val="22"/>
          <w:szCs w:val="22"/>
        </w:rPr>
        <w:t xml:space="preserve">успешным, </w:t>
      </w:r>
      <w:r>
        <w:rPr>
          <w:sz w:val="22"/>
          <w:szCs w:val="22"/>
        </w:rPr>
        <w:t>если соблюдаются следующие условия.</w:t>
      </w:r>
    </w:p>
    <w:p>
      <w:pPr>
        <w:pStyle w:val="Normal"/>
        <w:shd w:fill="FFFFFF" w:val="clear"/>
        <w:rPr>
          <w:sz w:val="24"/>
          <w:szCs w:val="24"/>
        </w:rPr>
      </w:pPr>
      <w:r>
        <w:rPr>
          <w:sz w:val="22"/>
          <w:szCs w:val="22"/>
          <w:lang w:val="en-US"/>
        </w:rPr>
        <w:t xml:space="preserve">i. </w:t>
      </w:r>
      <w:r>
        <w:rPr>
          <w:sz w:val="22"/>
          <w:szCs w:val="22"/>
        </w:rPr>
        <w:t>Осознание учащимся цели упражнения и показателей правильно</w:t>
        <w:softHyphen/>
        <w:t>сти его выполнения.</w:t>
      </w:r>
    </w:p>
    <w:p>
      <w:pPr>
        <w:pStyle w:val="Normal"/>
        <w:shd w:fill="FFFFFF" w:val="clear"/>
        <w:rPr>
          <w:sz w:val="24"/>
          <w:szCs w:val="24"/>
        </w:rPr>
      </w:pPr>
      <w:r>
        <w:rPr>
          <w:sz w:val="22"/>
          <w:szCs w:val="22"/>
        </w:rPr>
        <w:t>2.    Четкое осознание инструкции и правил выполнения упражнения</w:t>
      </w:r>
    </w:p>
    <w:p>
      <w:pPr>
        <w:pStyle w:val="Normal"/>
        <w:shd w:fill="FFFFFF" w:val="clear"/>
        <w:rPr>
          <w:sz w:val="24"/>
          <w:szCs w:val="24"/>
        </w:rPr>
      </w:pPr>
      <w:r>
        <w:rPr>
          <w:sz w:val="22"/>
          <w:szCs w:val="22"/>
        </w:rPr>
        <w:t>3.    Понимание учеником последовательности и техники выполнения упражнения.</w:t>
      </w:r>
    </w:p>
    <w:p>
      <w:pPr>
        <w:pStyle w:val="Normal"/>
        <w:shd w:fill="FFFFFF" w:val="clear"/>
        <w:rPr>
          <w:sz w:val="24"/>
          <w:szCs w:val="24"/>
        </w:rPr>
      </w:pPr>
      <w:r>
        <w:rPr>
          <w:sz w:val="22"/>
          <w:szCs w:val="22"/>
        </w:rPr>
        <w:t>4.    Многократное выполнение упражняемых действий, с целью дос</w:t>
        <w:softHyphen/>
        <w:t>тижения требуемой точности и быстроты.</w:t>
      </w:r>
    </w:p>
    <w:p>
      <w:pPr>
        <w:pStyle w:val="Normal"/>
        <w:shd w:fill="FFFFFF" w:val="clear"/>
        <w:rPr>
          <w:sz w:val="24"/>
          <w:szCs w:val="24"/>
        </w:rPr>
      </w:pPr>
      <w:r>
        <w:rPr>
          <w:sz w:val="22"/>
          <w:szCs w:val="22"/>
        </w:rPr>
        <w:t>5.    Наличие обратной сьязи во время выполнения упражнений Уча</w:t>
        <w:softHyphen/>
        <w:t>щийся должен постоянно знать, на каком уровне совершенствова</w:t>
        <w:softHyphen/>
        <w:t>ния он находится, и определять это по доступным и понятным уму критериям.</w:t>
      </w:r>
    </w:p>
    <w:p>
      <w:pPr>
        <w:pStyle w:val="Normal"/>
        <w:shd w:fill="FFFFFF" w:val="clear"/>
        <w:rPr>
          <w:sz w:val="24"/>
          <w:szCs w:val="24"/>
        </w:rPr>
      </w:pPr>
      <w:r>
        <w:rPr>
          <w:sz w:val="22"/>
          <w:szCs w:val="22"/>
        </w:rPr>
        <w:t>6.    Постоянный контроль и анализ причин ошибок, допускаемых уче</w:t>
        <w:softHyphen/>
        <w:t>ником.</w:t>
      </w:r>
    </w:p>
    <w:p>
      <w:pPr>
        <w:pStyle w:val="Normal"/>
        <w:shd w:fill="FFFFFF" w:val="clear"/>
        <w:rPr>
          <w:sz w:val="24"/>
          <w:szCs w:val="24"/>
        </w:rPr>
      </w:pPr>
      <w:r>
        <w:rPr>
          <w:sz w:val="22"/>
          <w:szCs w:val="22"/>
        </w:rPr>
        <w:t>7.    Формирование у ученика навыков самоконтроля результатов сво</w:t>
        <w:softHyphen/>
        <w:t>их действий,</w:t>
      </w:r>
    </w:p>
    <w:p>
      <w:pPr>
        <w:pStyle w:val="Normal"/>
        <w:shd w:fill="FFFFFF" w:val="clear"/>
        <w:rPr>
          <w:sz w:val="24"/>
          <w:szCs w:val="24"/>
        </w:rPr>
      </w:pPr>
      <w:r>
        <w:rPr>
          <w:sz w:val="22"/>
          <w:szCs w:val="22"/>
        </w:rPr>
        <w:t>8.    Постепенное усложнение упражнений в направлении повышения трудности заданий, скорости и точности выполнения.</w:t>
      </w:r>
    </w:p>
    <w:p>
      <w:pPr>
        <w:pStyle w:val="Normal"/>
        <w:shd w:fill="FFFFFF" w:val="clear"/>
        <w:rPr>
          <w:sz w:val="24"/>
          <w:szCs w:val="24"/>
        </w:rPr>
      </w:pPr>
      <w:r>
        <w:rPr>
          <w:sz w:val="22"/>
          <w:szCs w:val="22"/>
        </w:rPr>
        <w:t>9.    Повышение интенсивности обучения за счет удлинения времени выполнения упражнений без переры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целом упражнения позволяют активно формировать многие навыки, особенно перцептивно-моторные, как, в общем, так и в про</w:t>
        <w:softHyphen/>
        <w:t>фессиональном обучен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41</w:t>
      </w:r>
    </w:p>
    <w:p>
      <w:pPr>
        <w:pStyle w:val="Normal"/>
        <w:shd w:fill="FFFFFF" w:val="clear"/>
        <w:rPr>
          <w:sz w:val="24"/>
          <w:szCs w:val="24"/>
        </w:rPr>
      </w:pPr>
      <w:r>
        <w:rPr>
          <w:sz w:val="22"/>
          <w:szCs w:val="22"/>
        </w:rPr>
        <w:t xml:space="preserve">Особое значение при обучении с помощью упражнений имеет инструктаж. </w:t>
      </w:r>
      <w:r>
        <w:rPr>
          <w:i/>
          <w:iCs/>
          <w:sz w:val="22"/>
          <w:szCs w:val="22"/>
        </w:rPr>
        <w:t xml:space="preserve">Инструктаж: </w:t>
      </w:r>
      <w:r>
        <w:rPr>
          <w:sz w:val="22"/>
          <w:szCs w:val="22"/>
        </w:rPr>
        <w:t xml:space="preserve">- </w:t>
      </w:r>
      <w:r>
        <w:rPr>
          <w:i/>
          <w:iCs/>
          <w:sz w:val="22"/>
          <w:szCs w:val="22"/>
        </w:rPr>
        <w:t xml:space="preserve">это совокупность тех правил и указаний, которым должен следовать учащийся при выполнении упражнений </w:t>
      </w:r>
      <w:r>
        <w:rPr>
          <w:sz w:val="22"/>
          <w:szCs w:val="22"/>
        </w:rPr>
        <w:t>Инструктаж может быть в виде устных или письменных словесных указаний (собственно "инструкция"), в виде визуальных демонстраци</w:t>
        <w:softHyphen/>
        <w:t>онных способов (учебный фильм), в виде физического воздействия (метод принудительного воздействия). Инструктаж может проводиться перед упражнением, в ходе его и иметь заключительную форму. При этой форме учащемуся предоставляется описание правильного дейст</w:t>
        <w:softHyphen/>
        <w:t>вия в виде хронологической последовательности выполнения его эле</w:t>
        <w:softHyphen/>
        <w:t>ментов и инструктивных правил, ограничивающих ошибочные вари</w:t>
        <w:softHyphen/>
        <w:t>анты исполнения. (Например, при работе на клавиатуре наиболее эф</w:t>
        <w:softHyphen/>
        <w:t>фективный инструктаж заключается в предоставлении учащемуся ин</w:t>
        <w:softHyphen/>
        <w:t>формации о требуемых от него действиях при одновременном ограж</w:t>
        <w:softHyphen/>
        <w:t>дении его от ошибок).</w:t>
      </w:r>
    </w:p>
    <w:p>
      <w:pPr>
        <w:pStyle w:val="Normal"/>
        <w:shd w:fill="FFFFFF" w:val="clear"/>
        <w:rPr>
          <w:sz w:val="24"/>
          <w:szCs w:val="24"/>
        </w:rPr>
      </w:pPr>
      <w:r>
        <w:rPr>
          <w:sz w:val="22"/>
          <w:szCs w:val="22"/>
        </w:rPr>
        <w:t>Существует два вида инструктажа:</w:t>
      </w:r>
    </w:p>
    <w:p>
      <w:pPr>
        <w:pStyle w:val="Normal"/>
        <w:shd w:fill="FFFFFF" w:val="clear"/>
        <w:rPr>
          <w:sz w:val="24"/>
          <w:szCs w:val="24"/>
        </w:rPr>
      </w:pPr>
      <w:r>
        <w:rPr>
          <w:sz w:val="22"/>
          <w:szCs w:val="22"/>
          <w:lang w:val="en-US"/>
        </w:rPr>
        <w:t>1</w:t>
      </w:r>
      <w:r>
        <w:rPr>
          <w:sz w:val="22"/>
          <w:szCs w:val="22"/>
        </w:rPr>
        <w:t>. Инструктаж путем наложения ограничений; Учащийся в этом случае выполняет движения но эталону, исключающему некорректные альтернативы. (Например, на гимнастических тренажерах, слежение за целью)</w:t>
      </w:r>
    </w:p>
    <w:p>
      <w:pPr>
        <w:pStyle w:val="Normal"/>
        <w:shd w:fill="FFFFFF" w:val="clear"/>
        <w:rPr>
          <w:sz w:val="24"/>
          <w:szCs w:val="24"/>
        </w:rPr>
      </w:pPr>
      <w:r>
        <w:rPr>
          <w:sz w:val="22"/>
          <w:szCs w:val="22"/>
        </w:rPr>
        <w:t>2. Инструктаж путем принудительного воздействия. В этом слу</w:t>
        <w:softHyphen/>
        <w:t>чае инструктор путем физического воздействия вынуждает учащегося выполнять действие правильно. Инструктор достигает этого путем не</w:t>
        <w:softHyphen/>
        <w:t>посредственного направления его движений или их силы Такая форма часто используется в спорте, когда тренер, сжимая руку, корпус спорт</w:t>
        <w:softHyphen/>
        <w:t>смена, заставляет его выполнять правильное действие (Например, тре</w:t>
        <w:softHyphen/>
        <w:t>нер изгибает ногу пловца, демонстрируя ему правильное движение).</w:t>
      </w:r>
    </w:p>
    <w:p>
      <w:pPr>
        <w:pStyle w:val="Normal"/>
        <w:shd w:fill="FFFFFF" w:val="clear"/>
        <w:rPr>
          <w:sz w:val="24"/>
          <w:szCs w:val="24"/>
        </w:rPr>
      </w:pPr>
      <w:r>
        <w:rPr>
          <w:sz w:val="22"/>
          <w:szCs w:val="22"/>
        </w:rPr>
        <w:t xml:space="preserve">Важнейшее звено обучения - </w:t>
      </w:r>
      <w:r>
        <w:rPr>
          <w:i/>
          <w:iCs/>
          <w:sz w:val="22"/>
          <w:szCs w:val="22"/>
        </w:rPr>
        <w:t xml:space="preserve">обратная связь. </w:t>
      </w:r>
      <w:r>
        <w:rPr>
          <w:sz w:val="22"/>
          <w:szCs w:val="22"/>
        </w:rPr>
        <w:t>Многочисленные эксперименты доказали, что эффективность обучения связана со зна</w:t>
        <w:softHyphen/>
        <w:t>нием учащимся результатов своей деятельности на каждом этапе учебного процесса. Учащемуся, осваивающему какое-либо действие, потребуется информация о ходе обучения на трех этапах этого процес</w:t>
        <w:softHyphen/>
        <w:t>са.</w:t>
      </w:r>
    </w:p>
    <w:p>
      <w:pPr>
        <w:pStyle w:val="Normal"/>
        <w:shd w:fill="FFFFFF" w:val="clear"/>
        <w:rPr>
          <w:sz w:val="24"/>
          <w:szCs w:val="24"/>
        </w:rPr>
      </w:pPr>
      <w:r>
        <w:rPr>
          <w:sz w:val="22"/>
          <w:szCs w:val="22"/>
        </w:rPr>
        <w:t>-  Перед началом освоения этого действия: о целях и задачах действия. Эту информацию можно представить в форме беседы, лек</w:t>
        <w:softHyphen/>
        <w:t>ции, демонс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Во время выполнения действия: о соответствии реального вы</w:t>
        <w:softHyphen/>
        <w:t>полнения желаемому уровню. Эта информация передается в форме подсказки, инструктажа, показателей тестов.</w:t>
      </w:r>
    </w:p>
    <w:p>
      <w:pPr>
        <w:pStyle w:val="Normal"/>
        <w:shd w:fill="FFFFFF" w:val="clear"/>
        <w:rPr>
          <w:sz w:val="24"/>
          <w:szCs w:val="24"/>
        </w:rPr>
      </w:pPr>
      <w:r>
        <w:rPr>
          <w:rFonts w:cs="Arial" w:ascii="Arial" w:hAnsi="Arial"/>
          <w:b/>
          <w:bCs/>
        </w:rPr>
        <w:t>42</w:t>
      </w:r>
    </w:p>
    <w:p>
      <w:pPr>
        <w:pStyle w:val="Normal"/>
        <w:shd w:fill="FFFFFF" w:val="clear"/>
        <w:rPr>
          <w:sz w:val="24"/>
          <w:szCs w:val="24"/>
        </w:rPr>
      </w:pPr>
      <w:r>
        <w:rPr>
          <w:sz w:val="22"/>
          <w:szCs w:val="22"/>
        </w:rPr>
        <w:t>- После выполнения действия: сравнительная оценка результата с эталоном. Основная форма - прямое сравнение результата с образ</w:t>
        <w:softHyphen/>
        <w:t>цом, или с нормативными параметрами результата.</w:t>
      </w:r>
    </w:p>
    <w:p>
      <w:pPr>
        <w:pStyle w:val="Normal"/>
        <w:shd w:fill="FFFFFF" w:val="clear"/>
        <w:rPr>
          <w:sz w:val="24"/>
          <w:szCs w:val="24"/>
        </w:rPr>
      </w:pPr>
      <w:r>
        <w:rPr>
          <w:sz w:val="22"/>
          <w:szCs w:val="22"/>
        </w:rPr>
        <w:t>Манипулирование обратной связью является одной из возмож</w:t>
        <w:softHyphen/>
        <w:t>ностей, с помощью которой преподаватель может воздействовать на процесс обучения. Причем в зависимости от того, представлена была обратная связь по результатам обучения в целом, или по отработанным действиям, эффективность обучения будет различна Второй вариант предпочтительнее в обучении более сложным профессиям. Формы представления результатов могут быть различными от простой ин</w:t>
        <w:softHyphen/>
        <w:t>формации "правильно - неправильно" до точных количественных и качественных оценок ошиб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освоения различных действий и навыков предпочтительны различные способы обучения, разные режимы и разные соотношения теоретической и практической частей. Задача педагога заключается в оценке индивидуальных возможностей учащегося выборе наиболее оптимальных иараметпов обучения и системы обратной связи</w:t>
      </w:r>
    </w:p>
    <w:p>
      <w:pPr>
        <w:pStyle w:val="Normal"/>
        <w:shd w:fill="FFFFFF" w:val="clear"/>
        <w:rPr>
          <w:sz w:val="24"/>
          <w:szCs w:val="24"/>
        </w:rPr>
      </w:pPr>
      <w:r>
        <w:rPr>
          <w:sz w:val="24"/>
          <w:szCs w:val="24"/>
        </w:rPr>
      </w:r>
    </w:p>
    <w:p>
      <w:pPr>
        <w:pStyle w:val="Normal"/>
        <w:shd w:fill="FFFFFF" w:val="clear"/>
        <w:rPr>
          <w:sz w:val="24"/>
          <w:szCs w:val="24"/>
        </w:rPr>
      </w:pPr>
      <w:r>
        <w:rPr>
          <w:sz w:val="22"/>
          <w:szCs w:val="22"/>
        </w:rPr>
        <w:t>Эффективное освоение профессиональной деятельности воз</w:t>
        <w:softHyphen/>
        <w:t xml:space="preserve">можно только при соответствующей мотивации. </w:t>
      </w:r>
      <w:r>
        <w:rPr>
          <w:i/>
          <w:iCs/>
          <w:sz w:val="22"/>
          <w:szCs w:val="22"/>
        </w:rPr>
        <w:t>Мотивация это на</w:t>
        <w:softHyphen/>
        <w:t>строенность, стремление человека что-то сделать, проявить актив</w:t>
        <w:softHyphen/>
        <w:t>ность. Любая деятельность проходит тем более эффективно и оп</w:t>
        <w:softHyphen/>
        <w:t xml:space="preserve">тимально, чем более она мотивирована </w:t>
      </w:r>
      <w:r>
        <w:rPr>
          <w:sz w:val="22"/>
          <w:szCs w:val="22"/>
        </w:rPr>
        <w:t>Не составляет исключения в этом случае и деятельность учебная. Мотив является определившимся намерением, желанием определенного действия и вместе с целью со</w:t>
        <w:softHyphen/>
        <w:t>ставляет основной регулятор поведения, включенный в высший уро</w:t>
        <w:softHyphen/>
        <w:t>вень психологической системы деятельности Проблема мотивации на учебу - одна из важнейших и острейших проблем обучения. Выполне</w:t>
        <w:softHyphen/>
        <w:t>ние какой- либо деятельности обусловлено активностью у личности потребности, которая может быть удовлетворена с помощью этой дея</w:t>
        <w:softHyphen/>
        <w:t>тельности. Когда человек осознает, с помощью какого предмета и спо</w:t>
        <w:softHyphen/>
        <w:t>соба может быть удовлетворена потребность, возникает мотив, как осознанное намерение выполнить именно эту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ваивая любую деятельность, человек руководствуется опре</w:t>
        <w:softHyphen/>
        <w:t>деленным мотивом. Причем в зависимости от содержания и силы мо</w:t>
        <w:softHyphen/>
        <w:t>тива деятельность протекает в той или иной степени успешности. Од</w:t>
        <w:softHyphen/>
        <w:t>ним из важнейших практических вопросов, стоящих перед практиками профессионального обучения - как создать надлежащую мотивацию обучения у учащихся. Мотивация на процесс обучения выступает в различных формах. Мотивация может быть положительная и отрица-</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43</w:t>
      </w:r>
    </w:p>
    <w:p>
      <w:pPr>
        <w:pStyle w:val="Normal"/>
        <w:shd w:fill="FFFFFF" w:val="clear"/>
        <w:rPr>
          <w:sz w:val="24"/>
          <w:szCs w:val="24"/>
        </w:rPr>
      </w:pPr>
      <w:r>
        <w:rPr>
          <w:sz w:val="22"/>
          <w:szCs w:val="22"/>
        </w:rPr>
        <w:t>тельная. Если человек выражает желание учиться, то у него положи</w:t>
        <w:softHyphen/>
        <w:t>тельная мотивация, если стремится всеми силами избежать учебы, то мотивация отрицательная. Наличие отрицательной или положительной мотивации выражается в поведении личности. Положительно мотиви</w:t>
        <w:softHyphen/>
        <w:t>рованный учащийся проявляет высокую активность на занятии, стре</w:t>
        <w:softHyphen/>
        <w:t>мится как можно лучше выполнить учебную деятельность, демонстри</w:t>
        <w:softHyphen/>
        <w:t xml:space="preserve">рует интерес к учебе. Отрицательная мотивация проявляется </w:t>
      </w:r>
      <w:r>
        <w:rPr>
          <w:i/>
          <w:iCs/>
          <w:sz w:val="22"/>
          <w:szCs w:val="22"/>
        </w:rPr>
        <w:t xml:space="preserve">в </w:t>
      </w:r>
      <w:r>
        <w:rPr>
          <w:sz w:val="22"/>
          <w:szCs w:val="22"/>
        </w:rPr>
        <w:t>пассив</w:t>
        <w:softHyphen/>
        <w:t>ности поведения, внешне выраженной скуке, стремлении остаться в стороне от общей учебной деятельности, отказе выполнять учебные задания.</w:t>
      </w:r>
    </w:p>
    <w:p>
      <w:pPr>
        <w:pStyle w:val="Normal"/>
        <w:shd w:fill="FFFFFF" w:val="clear"/>
        <w:rPr>
          <w:sz w:val="24"/>
          <w:szCs w:val="24"/>
        </w:rPr>
      </w:pPr>
      <w:r>
        <w:rPr>
          <w:sz w:val="22"/>
          <w:szCs w:val="22"/>
        </w:rPr>
        <w:t>Формирование профессиональной деятельности подчиняется всем основным закономерностям мотивации Вместе с тем существует и ряд специфических особенностей в формировании мотивации про</w:t>
        <w:softHyphen/>
        <w:t>фессионального обучения. С точки зрения современных взглядов, же</w:t>
        <w:softHyphen/>
        <w:t>лание учиться влияет на объем и состав тренировок, а степень мотива</w:t>
        <w:softHyphen/>
        <w:t>ции связана с уровнем эффективности выполнения задания. Любые практические задания требуют некоторого минимального уровня мо</w:t>
        <w:softHyphen/>
        <w:t>тивации. Однако могут быть случаи, когда мотивация на процесс обу</w:t>
        <w:softHyphen/>
        <w:t>чения является ниже оптимальной, но вместе с тем освоение деятель</w:t>
        <w:softHyphen/>
        <w:t>ности происходит (например, обучение призывников в армии). Этот эффект обусловлен феноменом внешней и внутренней мотивации.</w:t>
      </w:r>
    </w:p>
    <w:p>
      <w:pPr>
        <w:pStyle w:val="Normal"/>
        <w:shd w:fill="FFFFFF" w:val="clear"/>
        <w:rPr>
          <w:sz w:val="24"/>
          <w:szCs w:val="24"/>
        </w:rPr>
      </w:pPr>
      <w:r>
        <w:rPr>
          <w:i/>
          <w:iCs/>
          <w:sz w:val="22"/>
          <w:szCs w:val="22"/>
        </w:rPr>
        <w:t xml:space="preserve">Внешняя мотивация </w:t>
      </w:r>
      <w:r>
        <w:rPr>
          <w:sz w:val="22"/>
          <w:szCs w:val="22"/>
        </w:rPr>
        <w:t>строится на внешних факторах: боязни на</w:t>
        <w:softHyphen/>
        <w:t xml:space="preserve">казания, потери работы, уровня оплаты, приобретения каких-то льгот </w:t>
      </w:r>
      <w:r>
        <w:rPr>
          <w:i/>
          <w:iCs/>
          <w:sz w:val="22"/>
          <w:szCs w:val="22"/>
        </w:rPr>
        <w:t xml:space="preserve">а </w:t>
      </w:r>
      <w:r>
        <w:rPr>
          <w:sz w:val="22"/>
          <w:szCs w:val="22"/>
        </w:rPr>
        <w:t>т.п. Внешняя мотивация мало продуктивна и, как правило, кратковре-менна. Осуществляя учебу на основе внешней мотивации, учащийся часто испытывает внутренний дискомфорт несогласованности требо</w:t>
        <w:softHyphen/>
        <w:t>ваний деятельности с глубинными потребностями и мотивами. Воз</w:t>
        <w:softHyphen/>
        <w:t xml:space="preserve">никновение дополнительных трудностей или снижение интенсивности внешнего фактора (например, уменьшение угрозы наказания) приводят к прекращению учебной деятельности. </w:t>
      </w:r>
      <w:r>
        <w:rPr>
          <w:i/>
          <w:iCs/>
          <w:sz w:val="22"/>
          <w:szCs w:val="22"/>
        </w:rPr>
        <w:t xml:space="preserve">Внутренняя мотивация </w:t>
      </w:r>
      <w:r>
        <w:rPr>
          <w:sz w:val="22"/>
          <w:szCs w:val="22"/>
        </w:rPr>
        <w:t>это внутри личностная заинтересованность в деятельности - самомотива</w:t>
        <w:softHyphen/>
        <w:t>ция. Она зависит от таких факторов как значимость деятельности, лю</w:t>
        <w:softHyphen/>
        <w:t xml:space="preserve">бопытство, стремление к творчеству, самореализация, соперничество, уровень притязаний и т.п. Степень внутренней мотивации зависит от знания результатов своей деятельности, т.е. </w:t>
      </w:r>
      <w:r>
        <w:rPr>
          <w:i/>
          <w:iCs/>
          <w:sz w:val="22"/>
          <w:szCs w:val="22"/>
        </w:rPr>
        <w:t>от эффективности об</w:t>
        <w:softHyphen/>
        <w:t xml:space="preserve">ратной связи в </w:t>
      </w:r>
      <w:r>
        <w:rPr>
          <w:sz w:val="22"/>
          <w:szCs w:val="22"/>
        </w:rPr>
        <w:t>процессе обучения. Попытки повысить мотивацию ка</w:t>
        <w:softHyphen/>
        <w:t>ким-либо другим способом, в целом оказались безуспеш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ейший механизм мотивации, обеспечивающий активность обучения, раскрыт в концепции мотивации достижений, основанной на работах К. Левина, В. Аткинсона. В ней выявлена связь между побуж</w:t>
        <w:softHyphen/>
        <w:t>дением успеха (избегания неудачи) и трудностью учебной задачи. Пр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44</w:t>
      </w:r>
    </w:p>
    <w:p>
      <w:pPr>
        <w:pStyle w:val="Normal"/>
        <w:shd w:fill="FFFFFF" w:val="clear"/>
        <w:rPr>
          <w:sz w:val="24"/>
          <w:szCs w:val="24"/>
        </w:rPr>
      </w:pPr>
      <w:r>
        <w:rPr>
          <w:sz w:val="22"/>
          <w:szCs w:val="22"/>
        </w:rPr>
        <w:t>решении любой задачи активизируется соответствующая потребность. Иначе говоря, человек принимает решение о начале деятельности, если у него есть в ней определенная нужда. Потребность включает опреде</w:t>
        <w:softHyphen/>
        <w:t xml:space="preserve">ленное соотношение мотива достижения успеха </w:t>
      </w:r>
      <w:r>
        <w:rPr>
          <w:sz w:val="22"/>
          <w:szCs w:val="22"/>
          <w:lang w:val="en-US"/>
        </w:rPr>
        <w:t xml:space="preserve">(My) </w:t>
      </w:r>
      <w:r>
        <w:rPr>
          <w:sz w:val="22"/>
          <w:szCs w:val="22"/>
        </w:rPr>
        <w:t>и мотива избега</w:t>
        <w:softHyphen/>
        <w:t>ния неудачи (Мн). Принятие решения о начале выполнения деятельно</w:t>
        <w:softHyphen/>
        <w:t>сти соотносится с оценкой того, насколько вероятно успешное выпол</w:t>
        <w:softHyphen/>
        <w:t>нение деятельности или риск неудачи Если успешность оценивается достаточно высоко, а риск - субъективно приемлемым, принимается решение о начале деятельности Побуждение к деятельности опреде</w:t>
        <w:softHyphen/>
        <w:t>ленного уровня зависит от субъективной вероятности успеха В про</w:t>
        <w:softHyphen/>
        <w:t>цессе профессионального обучения ученик воспринимает цель дея</w:t>
        <w:softHyphen/>
        <w:t>тельности в виде определенного эталона, "нормативного уровня" вы</w:t>
        <w:softHyphen/>
        <w:t>полнения данной профессии. Этот уровень характеризуется качествен</w:t>
        <w:softHyphen/>
        <w:t>ными и количественными параметрами. Субъект воспринимает згу нормативную цель, соотнося ее со своими возможностями, оценкой ситуации, субъективной вероятностью достичь успеха и избежать не</w:t>
        <w:softHyphen/>
        <w:t>удачи. В результате формируется личный стандарт исполнения дея</w:t>
        <w:softHyphen/>
        <w:t xml:space="preserve">тельности, или </w:t>
      </w:r>
      <w:r>
        <w:rPr>
          <w:i/>
          <w:iCs/>
          <w:sz w:val="22"/>
          <w:szCs w:val="22"/>
        </w:rPr>
        <w:t xml:space="preserve">уровень притязаний. </w:t>
      </w:r>
      <w:r>
        <w:rPr>
          <w:sz w:val="22"/>
          <w:szCs w:val="22"/>
        </w:rPr>
        <w:t>Уровень притязаний включает субъективные качественные и количественные характеристики, кото</w:t>
        <w:softHyphen/>
        <w:t xml:space="preserve">рым должен, по мнению учащегося, удовлетворять будущий результат его деятельности. В итоге формируется </w:t>
      </w:r>
      <w:r>
        <w:rPr>
          <w:i/>
          <w:iCs/>
          <w:sz w:val="22"/>
          <w:szCs w:val="22"/>
        </w:rPr>
        <w:t xml:space="preserve">потребность достижении, </w:t>
      </w:r>
      <w:r>
        <w:rPr>
          <w:sz w:val="22"/>
          <w:szCs w:val="22"/>
        </w:rPr>
        <w:t>т.е. предрасположенность к принятию в будущей деятельности макси</w:t>
        <w:softHyphen/>
        <w:t>мально высокого личного уровня исполнения. Чем выше потребность достижений, тем более сложные задания будет выбирать ученик По</w:t>
        <w:softHyphen/>
        <w:t>требность достижений выступает центральным психическим регулято</w:t>
        <w:softHyphen/>
        <w:t>ром профессиональной учебной деятельности и стержнем внутренней мотивации. Потребность достижений формируется в зависимости от привлекательности цели деятельности. Цель - это представление о бу</w:t>
        <w:softHyphen/>
        <w:t>дущем результате, о том, что должно быть получено. Однако в виде цели может выступать лишь желаемый результат. Собственно, в силу своей "желаемости" он и приобретает мотивирующий характер. При</w:t>
        <w:softHyphen/>
        <w:t>влекательность цели может быть внутренней, в силу привлекательно</w:t>
        <w:softHyphen/>
        <w:t>сти результата самого по себе и внешней, когда результат привлекате</w:t>
        <w:softHyphen/>
        <w:t>лен своими последств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логи выделили следующие факторы внешней и внутрен</w:t>
        <w:softHyphen/>
        <w:t>ней привлекательности цели обучения</w:t>
      </w:r>
    </w:p>
    <w:p>
      <w:pPr>
        <w:pStyle w:val="Normal"/>
        <w:shd w:fill="FFFFFF" w:val="clear"/>
        <w:rPr>
          <w:sz w:val="24"/>
          <w:szCs w:val="24"/>
        </w:rPr>
      </w:pPr>
      <w:r>
        <w:rPr>
          <w:sz w:val="24"/>
          <w:szCs w:val="24"/>
        </w:rPr>
      </w:r>
    </w:p>
    <w:p>
      <w:pPr>
        <w:pStyle w:val="Normal"/>
        <w:shd w:fill="FFFFFF" w:val="clear"/>
        <w:rPr>
          <w:sz w:val="24"/>
          <w:szCs w:val="24"/>
        </w:rPr>
      </w:pPr>
      <w:r>
        <w:rPr>
          <w:sz w:val="24"/>
          <w:szCs w:val="24"/>
        </w:rPr>
        <w:t>45</w:t>
      </w:r>
    </w:p>
    <w:tbl>
      <w:tblPr>
        <w:tblW w:w="5832" w:type="dxa"/>
        <w:jc w:val="left"/>
        <w:tblInd w:w="-7" w:type="dxa"/>
        <w:tblLayout w:type="fixed"/>
        <w:tblCellMar>
          <w:top w:w="0" w:type="dxa"/>
          <w:left w:w="40" w:type="dxa"/>
          <w:bottom w:w="0" w:type="dxa"/>
          <w:right w:w="40" w:type="dxa"/>
        </w:tblCellMar>
      </w:tblPr>
      <w:tblGrid>
        <w:gridCol w:w="2894"/>
        <w:gridCol w:w="2938"/>
      </w:tblGrid>
      <w:tr>
        <w:trPr>
          <w:trHeight w:val="72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нутренняя привлекатель</w:t>
              <w:softHyphen/>
              <w:t>ность возникает тогда, когда результат:</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нешняя привлекатель</w:t>
              <w:softHyphen/>
              <w:t>ность возникает тогда, когда результат:</w:t>
            </w:r>
          </w:p>
        </w:tc>
      </w:tr>
      <w:tr>
        <w:trPr>
          <w:trHeight w:val="710"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еспечивает    самостоятель</w:t>
              <w:softHyphen/>
              <w:t>ность мыслительной работы и деятельности.</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зволяет добиться авторите</w:t>
              <w:softHyphen/>
              <w:t>та в группе</w:t>
            </w:r>
          </w:p>
        </w:tc>
      </w:tr>
      <w:tr>
        <w:trPr>
          <w:trHeight w:val="47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ткрывает путь собственного развития</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вышает престиж</w:t>
            </w:r>
          </w:p>
        </w:tc>
      </w:tr>
      <w:tr>
        <w:trPr>
          <w:trHeight w:val="24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еспечивает самовыражение</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еспечивает безопасность</w:t>
            </w:r>
          </w:p>
        </w:tc>
      </w:tr>
      <w:tr>
        <w:trPr>
          <w:trHeight w:val="710"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ызывает чувство удовлетво</w:t>
              <w:softHyphen/>
              <w:t>рения  от   правильно   выпол</w:t>
              <w:softHyphen/>
              <w:t>ненного задания</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величивает возможность со</w:t>
              <w:softHyphen/>
              <w:t>циально-психологических контактов</w:t>
            </w:r>
          </w:p>
        </w:tc>
      </w:tr>
      <w:tr>
        <w:trPr>
          <w:trHeight w:val="706"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довлетворяет потребность в самоактуализации и самореа</w:t>
              <w:softHyphen/>
              <w:t>лизации</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еспечивает     материальное благополучие</w:t>
            </w:r>
          </w:p>
        </w:tc>
      </w:tr>
      <w:tr>
        <w:trPr>
          <w:trHeight w:val="490"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оздает чувство самоценности</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еспечивает социальное при</w:t>
              <w:softHyphen/>
              <w:t>зна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и и те же цели могут быть привлекательны для одних и не</w:t>
        <w:softHyphen/>
        <w:t>привлекательны для других. Субъективно привлекательность выража</w:t>
        <w:softHyphen/>
        <w:t>ется в мотиве деятельности, т.е. когда субъективная цель соотносится с актуальной потребностью, возникает мотив. Мотив это то, что позво</w:t>
        <w:softHyphen/>
        <w:t>ляет ученику приписывать результату определенную ценность и зна</w:t>
        <w:softHyphen/>
        <w:t xml:space="preserve">чимость. </w:t>
      </w:r>
      <w:r>
        <w:rPr>
          <w:i/>
          <w:iCs/>
          <w:sz w:val="22"/>
          <w:szCs w:val="22"/>
        </w:rPr>
        <w:t>Мотив является определившимся намерением, желанием что-то сделать и вместе с целью составляет основной регулятор по-ведения, включенный в высший уровень психологической системы дея</w:t>
        <w:softHyphen/>
        <w:t xml:space="preserve">тельности. </w:t>
      </w:r>
      <w:r>
        <w:rPr>
          <w:sz w:val="22"/>
          <w:szCs w:val="22"/>
        </w:rPr>
        <w:t>Чем выше привлекательность и значимость результата дш личности, тем сильнее будет мотив. Соответственно целям существует внешняя и внутренняя мотивация. Внешня» мотивация непродуктивяг и, как правило, кратковременно Осуществляя учебу на основе внеш</w:t>
        <w:softHyphen/>
        <w:t>ней мотивации, ученик часто испытывает внутренний дискомфорт не</w:t>
        <w:softHyphen/>
        <w:t>согласованности требований деятельности с глубинными потребно</w:t>
        <w:softHyphen/>
        <w:t xml:space="preserve">стями и мотивами. Возникновение дополнительных трудностей </w:t>
      </w:r>
      <w:r>
        <w:rPr>
          <w:i/>
          <w:iCs/>
          <w:sz w:val="22"/>
          <w:szCs w:val="22"/>
        </w:rPr>
        <w:t xml:space="preserve">кт </w:t>
      </w:r>
      <w:r>
        <w:rPr>
          <w:sz w:val="22"/>
          <w:szCs w:val="22"/>
        </w:rPr>
        <w:t xml:space="preserve">снижение интенсивности внешнего фактора (например, уменьшение угрозы наказания) приводят к прекращению учебной деятельности Внутренняя мотивация это внутриличностная заинтересованность </w:t>
      </w:r>
      <w:r>
        <w:rPr>
          <w:sz w:val="22"/>
          <w:szCs w:val="22"/>
          <w:lang w:val="en-US"/>
        </w:rPr>
        <w:t xml:space="preserve">i </w:t>
      </w:r>
      <w:r>
        <w:rPr>
          <w:sz w:val="22"/>
          <w:szCs w:val="22"/>
        </w:rPr>
        <w:t xml:space="preserve">деятельности - </w:t>
      </w:r>
      <w:r>
        <w:rPr>
          <w:i/>
          <w:iCs/>
          <w:sz w:val="22"/>
          <w:szCs w:val="22"/>
        </w:rPr>
        <w:t xml:space="preserve">самомотивация. </w:t>
      </w:r>
      <w:r>
        <w:rPr>
          <w:sz w:val="22"/>
          <w:szCs w:val="22"/>
        </w:rPr>
        <w:t>Она зависит от таких факторов ка( значимость деятельности, любопытство, креативность, соперничество уровень притязаний и т.п. Внешняя мотивация строится на внешни? факторах: боязни наказания, приобретения каких-то моральных ил! материальных льгот и т.п.</w:t>
      </w:r>
    </w:p>
    <w:p>
      <w:pPr>
        <w:pStyle w:val="Normal"/>
        <w:shd w:fill="FFFFFF" w:val="clear"/>
        <w:rPr>
          <w:sz w:val="24"/>
          <w:szCs w:val="24"/>
        </w:rPr>
      </w:pPr>
      <w:r>
        <w:rPr>
          <w:sz w:val="24"/>
          <w:szCs w:val="24"/>
        </w:rPr>
      </w:r>
    </w:p>
    <w:p>
      <w:pPr>
        <w:pStyle w:val="Normal"/>
        <w:shd w:fill="FFFFFF" w:val="clear"/>
        <w:rPr>
          <w:sz w:val="24"/>
          <w:szCs w:val="24"/>
        </w:rPr>
      </w:pPr>
      <w:r>
        <w:rPr>
          <w:sz w:val="22"/>
          <w:szCs w:val="22"/>
        </w:rPr>
        <w:t>46</w:t>
      </w:r>
    </w:p>
    <w:p>
      <w:pPr>
        <w:pStyle w:val="Normal"/>
        <w:shd w:fill="FFFFFF" w:val="clear"/>
        <w:rPr>
          <w:sz w:val="24"/>
          <w:szCs w:val="24"/>
        </w:rPr>
      </w:pPr>
      <w:r>
        <w:rPr>
          <w:i/>
          <w:iCs/>
          <w:sz w:val="22"/>
          <w:szCs w:val="22"/>
        </w:rPr>
        <w:t>Степень внутренней мотивации зависит от знания результа</w:t>
        <w:softHyphen/>
        <w:t xml:space="preserve">тов своей деятельности, т.е. от эффективности обратной связи в процессе обучения </w:t>
      </w:r>
      <w:r>
        <w:rPr>
          <w:sz w:val="22"/>
          <w:szCs w:val="22"/>
        </w:rPr>
        <w:t>Попытки повысить мотивацию каким-либо другим способом, в целом оказались безуспешными.</w:t>
      </w:r>
    </w:p>
    <w:p>
      <w:pPr>
        <w:pStyle w:val="Normal"/>
        <w:shd w:fill="FFFFFF" w:val="clear"/>
        <w:rPr>
          <w:sz w:val="24"/>
          <w:szCs w:val="24"/>
        </w:rPr>
      </w:pPr>
      <w:r>
        <w:rPr>
          <w:sz w:val="22"/>
          <w:szCs w:val="22"/>
        </w:rPr>
        <w:t>Учебная деятельность обладает внутренней противоречивостью. С одной стороны она обязательно удовлетворяет какие-то потребности человека (как минимум познавательную потребность) и с этой точки зрения обладает вну1ренней привлекательностью, создает у субъекта чувство "власти" над ситуацией, удовлетворяет самолюбие. С другой стороны, неосвоенность предлагаемой информации ставит человека в зависимость от педагога, вызывает опасения и беспокойство по поводу возможной неудачи, как следствие вызывает пассивность и несамо</w:t>
        <w:softHyphen/>
        <w:t>стоятельность, Уменьшение этого противоречия возможно только че</w:t>
        <w:softHyphen/>
        <w:t>рез адекватную способностям учащегося форму организации учебного процесса. Именно от организации учебного процесса и от педагога за</w:t>
        <w:softHyphen/>
        <w:t>висит, какая тенденция будет преобладать у учащегося; на активность или пассивность в учебном процессе.</w:t>
      </w:r>
    </w:p>
    <w:p>
      <w:pPr>
        <w:pStyle w:val="Normal"/>
        <w:shd w:fill="FFFFFF" w:val="clear"/>
        <w:rPr>
          <w:sz w:val="24"/>
          <w:szCs w:val="24"/>
        </w:rPr>
      </w:pPr>
      <w:r>
        <w:rPr>
          <w:sz w:val="22"/>
          <w:szCs w:val="22"/>
        </w:rPr>
        <w:t>Другой важный психологический механизм, обеспечивающий профессиональное научение, раскрыт в концепции самоактуализации А, Маслоу. В последней раскрыт феномен самоактуализании, обуслов</w:t>
        <w:softHyphen/>
        <w:t xml:space="preserve">ленный активностью у человека </w:t>
      </w:r>
      <w:r>
        <w:rPr>
          <w:i/>
          <w:iCs/>
          <w:sz w:val="22"/>
          <w:szCs w:val="22"/>
        </w:rPr>
        <w:t xml:space="preserve">мотива личностного роста. </w:t>
      </w:r>
      <w:r>
        <w:rPr>
          <w:sz w:val="22"/>
          <w:szCs w:val="22"/>
        </w:rPr>
        <w:t>Чем бо</w:t>
        <w:softHyphen/>
        <w:t>лее интересную и творческую деятельность осуществляет человек, тем более удовлетворяется его мотив роста (т.е. стремление человека по</w:t>
        <w:softHyphen/>
        <w:t>высить свои знания, продуктивность), но в отличие от других потреб</w:t>
        <w:softHyphen/>
        <w:t>ностей в данном случае удовлетворение ведет не к насыщению по</w:t>
        <w:softHyphen/>
        <w:t>требности, а к увеличению мотивации. Таким образом "включение" мотива роста в ходе профессиональной подготовки создает устойчи</w:t>
        <w:softHyphen/>
        <w:t>вую мотивацию на обучение.</w:t>
      </w:r>
    </w:p>
    <w:p>
      <w:pPr>
        <w:pStyle w:val="Normal"/>
        <w:shd w:fill="FFFFFF" w:val="clear"/>
        <w:rPr>
          <w:sz w:val="24"/>
          <w:szCs w:val="24"/>
        </w:rPr>
      </w:pPr>
      <w:r>
        <w:rPr>
          <w:sz w:val="22"/>
          <w:szCs w:val="22"/>
        </w:rPr>
        <w:t>Положительная мотивация обучения субъективно выражается в чувстве удовлетворения от процесса обучения. Удовлетворенность обучением подкрепляется рядом факторов, что в свою очередь усили</w:t>
        <w:softHyphen/>
        <w:t>вает мотивацию к обучению.</w:t>
      </w:r>
    </w:p>
    <w:p>
      <w:pPr>
        <w:pStyle w:val="Normal"/>
        <w:shd w:fill="FFFFFF" w:val="clear"/>
        <w:rPr>
          <w:sz w:val="24"/>
          <w:szCs w:val="24"/>
        </w:rPr>
      </w:pPr>
      <w:r>
        <w:rPr>
          <w:i/>
          <w:iCs/>
          <w:sz w:val="22"/>
          <w:szCs w:val="22"/>
        </w:rPr>
        <w:t xml:space="preserve">Я&amp; удовлетворенность </w:t>
      </w:r>
      <w:r>
        <w:rPr>
          <w:sz w:val="22"/>
          <w:szCs w:val="22"/>
        </w:rPr>
        <w:t>процессом обучения влияют.</w:t>
      </w:r>
    </w:p>
    <w:p>
      <w:pPr>
        <w:pStyle w:val="Normal"/>
        <w:shd w:fill="FFFFFF" w:val="clear"/>
        <w:rPr>
          <w:sz w:val="24"/>
          <w:szCs w:val="24"/>
        </w:rPr>
      </w:pPr>
      <w:r>
        <w:rPr>
          <w:sz w:val="22"/>
          <w:szCs w:val="22"/>
        </w:rPr>
        <w:t>1.    Достижения и признание успешности обучения.</w:t>
      </w:r>
    </w:p>
    <w:p>
      <w:pPr>
        <w:pStyle w:val="Normal"/>
        <w:shd w:fill="FFFFFF" w:val="clear"/>
        <w:rPr>
          <w:sz w:val="24"/>
          <w:szCs w:val="24"/>
        </w:rPr>
      </w:pPr>
      <w:r>
        <w:rPr>
          <w:sz w:val="22"/>
          <w:szCs w:val="22"/>
        </w:rPr>
        <w:t>2.    Интерес к процессу обучения как таковому.</w:t>
      </w:r>
    </w:p>
    <w:p>
      <w:pPr>
        <w:pStyle w:val="Normal"/>
        <w:shd w:fill="FFFFFF" w:val="clear"/>
        <w:rPr>
          <w:sz w:val="24"/>
          <w:szCs w:val="24"/>
        </w:rPr>
      </w:pPr>
      <w:r>
        <w:rPr>
          <w:sz w:val="22"/>
          <w:szCs w:val="22"/>
        </w:rPr>
        <w:t>3.    Степень ответственности за обучение.</w:t>
      </w:r>
    </w:p>
    <w:p>
      <w:pPr>
        <w:pStyle w:val="Normal"/>
        <w:shd w:fill="FFFFFF" w:val="clear"/>
        <w:rPr>
          <w:sz w:val="24"/>
          <w:szCs w:val="24"/>
        </w:rPr>
      </w:pPr>
      <w:r>
        <w:rPr>
          <w:sz w:val="22"/>
          <w:szCs w:val="22"/>
        </w:rPr>
        <w:t>4.    Последствия обучения (возможность профессионального роста, улучшение материального положения и т.д.)</w:t>
      </w:r>
    </w:p>
    <w:p>
      <w:pPr>
        <w:pStyle w:val="Normal"/>
        <w:shd w:fill="FFFFFF" w:val="clear"/>
        <w:rPr>
          <w:sz w:val="24"/>
          <w:szCs w:val="24"/>
        </w:rPr>
      </w:pPr>
      <w:r>
        <w:rPr>
          <w:sz w:val="22"/>
          <w:szCs w:val="22"/>
        </w:rPr>
        <w:t xml:space="preserve">На </w:t>
      </w:r>
      <w:r>
        <w:rPr>
          <w:i/>
          <w:iCs/>
          <w:sz w:val="22"/>
          <w:szCs w:val="22"/>
        </w:rPr>
        <w:t xml:space="preserve">неудовлетворенность </w:t>
      </w:r>
      <w:r>
        <w:rPr>
          <w:sz w:val="22"/>
          <w:szCs w:val="22"/>
        </w:rPr>
        <w:t>процессом обучения влияют:</w:t>
      </w:r>
    </w:p>
    <w:p>
      <w:pPr>
        <w:pStyle w:val="Normal"/>
        <w:shd w:fill="FFFFFF" w:val="clear"/>
        <w:rPr>
          <w:sz w:val="24"/>
          <w:szCs w:val="24"/>
        </w:rPr>
      </w:pPr>
      <w:r>
        <w:rPr>
          <w:sz w:val="22"/>
          <w:szCs w:val="22"/>
        </w:rPr>
        <w:t>1.    Неэффективный способ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Неоптимальные условия обучения.</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47</w:t>
      </w:r>
    </w:p>
    <w:p>
      <w:pPr>
        <w:pStyle w:val="Normal"/>
        <w:shd w:fill="FFFFFF" w:val="clear"/>
        <w:rPr>
          <w:sz w:val="24"/>
          <w:szCs w:val="24"/>
        </w:rPr>
      </w:pPr>
      <w:r>
        <w:rPr>
          <w:sz w:val="22"/>
          <w:szCs w:val="22"/>
        </w:rPr>
        <w:t>3.    Отношения окружающих. Статусные моменты (ироничное или не</w:t>
        <w:softHyphen/>
        <w:t>доверчивое отношение, понижение уже имеющегося статуса)</w:t>
      </w:r>
    </w:p>
    <w:p>
      <w:pPr>
        <w:pStyle w:val="Normal"/>
        <w:shd w:fill="FFFFFF" w:val="clear"/>
        <w:rPr>
          <w:sz w:val="24"/>
          <w:szCs w:val="24"/>
        </w:rPr>
      </w:pPr>
      <w:r>
        <w:rPr>
          <w:sz w:val="22"/>
          <w:szCs w:val="22"/>
        </w:rPr>
        <w:t>4.    Неуверенность в позитивных последствиях обучения.</w:t>
      </w:r>
    </w:p>
    <w:p>
      <w:pPr>
        <w:pStyle w:val="Normal"/>
        <w:shd w:fill="FFFFFF" w:val="clear"/>
        <w:rPr>
          <w:sz w:val="24"/>
          <w:szCs w:val="24"/>
        </w:rPr>
      </w:pPr>
      <w:r>
        <w:rPr>
          <w:sz w:val="22"/>
          <w:szCs w:val="22"/>
        </w:rPr>
        <w:t>5.    Неинтересность или неубедительность информации,</w:t>
      </w:r>
    </w:p>
    <w:p>
      <w:pPr>
        <w:pStyle w:val="Normal"/>
        <w:shd w:fill="FFFFFF" w:val="clear"/>
        <w:rPr>
          <w:sz w:val="24"/>
          <w:szCs w:val="24"/>
        </w:rPr>
      </w:pPr>
      <w:r>
        <w:rPr>
          <w:sz w:val="22"/>
          <w:szCs w:val="22"/>
        </w:rPr>
        <w:t>Невозможно чему-либо научить насильно. Даже если поставить человека в условия, способствующие включению его в учебный про</w:t>
        <w:softHyphen/>
        <w:t>цесс, но не создать ему мотивацию на обучение, процесс научения не произойдет. Учащийся "пройдет" программу, но знать ничего не бу</w:t>
        <w:softHyphen/>
        <w:t>дет, а то немногое, что "останется" в его голове, быстро забудется.</w:t>
      </w:r>
    </w:p>
    <w:p>
      <w:pPr>
        <w:pStyle w:val="Normal"/>
        <w:shd w:fill="FFFFFF" w:val="clear"/>
        <w:rPr>
          <w:sz w:val="24"/>
          <w:szCs w:val="24"/>
        </w:rPr>
      </w:pPr>
      <w:r>
        <w:rPr>
          <w:sz w:val="22"/>
          <w:szCs w:val="22"/>
        </w:rPr>
        <w:t>Для организаторов производства и специалистов в области про</w:t>
        <w:softHyphen/>
        <w:t>фессионального обучения важнейшим вопросом является стимуляция стремления к учебе. Единственный способ решения этой проблемы - в создании соответствующей мотивации на учебу. Для этого последова</w:t>
        <w:softHyphen/>
        <w:t>тельно осуществляются два шага:</w:t>
      </w:r>
    </w:p>
    <w:p>
      <w:pPr>
        <w:pStyle w:val="Normal"/>
        <w:shd w:fill="FFFFFF" w:val="clear"/>
        <w:rPr>
          <w:sz w:val="24"/>
          <w:szCs w:val="24"/>
        </w:rPr>
      </w:pPr>
      <w:r>
        <w:rPr>
          <w:sz w:val="22"/>
          <w:szCs w:val="22"/>
        </w:rPr>
        <w:t>1.    Необходимо выяснить уровень и качество мотивации к учебной деятельности, т.е. что является причиной для осуществления обучения у этого человека Определить, существует ли вообще и какая мотивация у данного учащегося (внутренняя или внешняя, положи</w:t>
        <w:softHyphen/>
        <w:t>тельная или отрицательная). Это можно выяснить с помощью беседы, интервью, анкеты или специальных тестов. Если мотивация на обуче</w:t>
        <w:softHyphen/>
        <w:t>ние неудовлетворительна, то переходят к следующему шагу.</w:t>
      </w:r>
    </w:p>
    <w:p>
      <w:pPr>
        <w:pStyle w:val="Normal"/>
        <w:shd w:fill="FFFFFF" w:val="clear"/>
        <w:rPr>
          <w:sz w:val="24"/>
          <w:szCs w:val="24"/>
        </w:rPr>
      </w:pPr>
      <w:r>
        <w:rPr>
          <w:sz w:val="22"/>
          <w:szCs w:val="22"/>
        </w:rPr>
        <w:t>2.    Создание адекватной мотивации на процесс обучения. В этом плане существует следующая закономерность Вначале задается внешняя положительная мотивация, которая в процессе обучения пе</w:t>
        <w:softHyphen/>
        <w:t>реходит ( при помощи педагога) во внутреннюю. Для этого, необходи</w:t>
        <w:softHyphen/>
        <w:t>мо, прежде всего, поставить в прямую зависимость карьеру и перспек</w:t>
        <w:softHyphen/>
        <w:t>тивы материального роста от уровня квалификации и обучения. Пре</w:t>
        <w:softHyphen/>
        <w:t>доставить работникам широкие возможности для обучения Устано</w:t>
        <w:softHyphen/>
        <w:t>вить конкретные цели обучения. Создать в коллективе социально по</w:t>
        <w:softHyphen/>
        <w:t>ложительную установку на обучение. Предоставить работникам боль</w:t>
        <w:softHyphen/>
        <w:t>ше самостоятельности и ответственности при выполнении своих тру</w:t>
        <w:softHyphen/>
        <w:t>довых функций, требующих дополнительных знаний и подготовки Вынуждать работников решать творческие задачи.</w:t>
      </w:r>
    </w:p>
    <w:p>
      <w:pPr>
        <w:pStyle w:val="Normal"/>
        <w:shd w:fill="FFFFFF" w:val="clear"/>
        <w:rPr>
          <w:sz w:val="24"/>
          <w:szCs w:val="24"/>
        </w:rPr>
      </w:pPr>
      <w:r>
        <w:rPr>
          <w:sz w:val="22"/>
          <w:szCs w:val="22"/>
        </w:rPr>
        <w:t>Мотивировать можно и непосредственно через процесс обуче</w:t>
        <w:softHyphen/>
        <w:t>ния. Если человек вне своего желания вовлечен в процесс обучения, то учебная деятельность может и сама вызвать у учащегося интерес и, со</w:t>
        <w:softHyphen/>
        <w:t>ответственно, мотивацию на начал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логи выявили основные факторы, влияющие на успеш</w:t>
        <w:softHyphen/>
        <w:t>ность деятельности учащегося (см. рис. 4).</w:t>
      </w:r>
    </w:p>
    <w:p>
      <w:pPr>
        <w:pStyle w:val="Normal"/>
        <w:shd w:fill="FFFFFF" w:val="clear"/>
        <w:rPr>
          <w:sz w:val="24"/>
          <w:szCs w:val="24"/>
        </w:rPr>
      </w:pPr>
      <w:r>
        <w:rPr>
          <w:rFonts w:cs="Arial" w:ascii="Arial" w:hAnsi="Arial"/>
          <w:b/>
          <w:bCs/>
        </w:rPr>
        <w:t>48</w:t>
      </w:r>
    </w:p>
    <w:p>
      <w:pPr>
        <w:pStyle w:val="Normal"/>
        <w:rPr>
          <w:sz w:val="24"/>
          <w:szCs w:val="24"/>
        </w:rPr>
      </w:pPr>
      <w:r>
        <w:rPr>
          <w:sz w:val="24"/>
          <w:szCs w:val="24"/>
        </w:rPr>
        <w:drawing>
          <wp:inline distT="0" distB="0" distL="0" distR="0">
            <wp:extent cx="3078480"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78480" cy="1557020"/>
                    </a:xfrm>
                    <a:prstGeom prst="rect">
                      <a:avLst/>
                    </a:prstGeom>
                  </pic:spPr>
                </pic:pic>
              </a:graphicData>
            </a:graphic>
          </wp:inline>
        </w:drawing>
      </w:r>
    </w:p>
    <w:p>
      <w:pPr>
        <w:pStyle w:val="Normal"/>
        <w:shd w:fill="FFFFFF" w:val="clear"/>
        <w:rPr>
          <w:sz w:val="24"/>
          <w:szCs w:val="24"/>
        </w:rPr>
      </w:pPr>
      <w:r>
        <w:rPr>
          <w:sz w:val="22"/>
          <w:szCs w:val="22"/>
        </w:rPr>
        <w:t>Рис. 4. Основные факторы, влияющие на успешность деятельности учащегося Зафиксировать силу мотивации можно по определенным фор</w:t>
        <w:softHyphen/>
        <w:t>мам поведения человека. Для этого необходимо ответить на ряд во</w:t>
        <w:softHyphen/>
        <w:t>просов.</w:t>
      </w:r>
    </w:p>
    <w:p>
      <w:pPr>
        <w:pStyle w:val="Normal"/>
        <w:shd w:fill="FFFFFF" w:val="clear"/>
        <w:rPr>
          <w:sz w:val="24"/>
          <w:szCs w:val="24"/>
        </w:rPr>
      </w:pPr>
      <w:r>
        <w:rPr>
          <w:sz w:val="22"/>
          <w:szCs w:val="22"/>
        </w:rPr>
        <w:t>-    "Какую альтернативу поведения выбирает человек?"</w:t>
      </w:r>
    </w:p>
    <w:p>
      <w:pPr>
        <w:pStyle w:val="Normal"/>
        <w:shd w:fill="FFFFFF" w:val="clear"/>
        <w:rPr>
          <w:sz w:val="24"/>
          <w:szCs w:val="24"/>
        </w:rPr>
      </w:pPr>
      <w:r>
        <w:rPr>
          <w:sz w:val="22"/>
          <w:szCs w:val="22"/>
        </w:rPr>
        <w:t>-    "С каким постоянством человек следует к намеченной цели?"</w:t>
      </w:r>
    </w:p>
    <w:p>
      <w:pPr>
        <w:pStyle w:val="Normal"/>
        <w:shd w:fill="FFFFFF" w:val="clear"/>
        <w:rPr>
          <w:sz w:val="24"/>
          <w:szCs w:val="24"/>
        </w:rPr>
      </w:pPr>
      <w:r>
        <w:rPr>
          <w:sz w:val="22"/>
          <w:szCs w:val="22"/>
        </w:rPr>
        <w:t>-    "С какой интенсивностью стремится человек к намеченной цели?"</w:t>
      </w:r>
    </w:p>
    <w:p>
      <w:pPr>
        <w:pStyle w:val="Normal"/>
        <w:shd w:fill="FFFFFF" w:val="clear"/>
        <w:rPr>
          <w:sz w:val="24"/>
          <w:szCs w:val="24"/>
        </w:rPr>
      </w:pPr>
      <w:r>
        <w:rPr>
          <w:sz w:val="22"/>
          <w:szCs w:val="22"/>
        </w:rPr>
        <w:t>-    "Какой уровень трудности задания предпочитает субъект, если у него есть выбор?"</w:t>
      </w:r>
    </w:p>
    <w:p>
      <w:pPr>
        <w:pStyle w:val="Normal"/>
        <w:shd w:fill="FFFFFF" w:val="clear"/>
        <w:rPr>
          <w:sz w:val="24"/>
          <w:szCs w:val="24"/>
        </w:rPr>
      </w:pPr>
      <w:r>
        <w:rPr>
          <w:sz w:val="22"/>
          <w:szCs w:val="22"/>
        </w:rPr>
        <w:t>В зависимости от полученных ответов можно сделать вывод как о мотивационной направленности человека, так и о способах коррек</w:t>
        <w:softHyphen/>
        <w:t>тировки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каждого человека характерен свой тип мотивационной на</w:t>
        <w:softHyphen/>
        <w:t>правленности. Например, есть люди, которые имеют очень высокую мотивацию на профессиональные успехи. Они переносят эту мотива</w:t>
        <w:softHyphen/>
        <w:t>цию и на обучение, обеспечивающее повышение квалификации. Для других, самым важным в работе является заработок. Для них учебный процесс мотивирован постольку, поскольку он связан с повышением зарплаты. Третьи основную ценность работы видят в общении с колле</w:t>
        <w:softHyphen/>
        <w:t>гами. Их мотивация на процесс обучения будет минимальной, исклю</w:t>
        <w:softHyphen/>
        <w:t>чая те случаи, когда обучение расширяет круг общения. Несмотря на все многообразие, все могущие иметь место мотивы можно объеди</w:t>
        <w:softHyphen/>
        <w:t>нить в относительно единые группы. Подобную классификацию пред</w:t>
        <w:softHyphen/>
        <w:t>ложил американский исследователь А. Маслоу. А. Маслоу разработал иерархическую схему потребностей; физиологические, безопасности, социальные, эгоистические, самореализации (самоутверждения). Со</w:t>
        <w:softHyphen/>
        <w:t>ответственно этим потребностям, выделяются следующие мотиви</w:t>
        <w:softHyphen/>
        <w:t>рующие группы:</w:t>
      </w:r>
    </w:p>
    <w:p>
      <w:pPr>
        <w:pStyle w:val="Normal"/>
        <w:shd w:fill="FFFFFF" w:val="clear"/>
        <w:rPr>
          <w:sz w:val="24"/>
          <w:szCs w:val="24"/>
        </w:rPr>
      </w:pPr>
      <w:r>
        <w:rPr>
          <w:sz w:val="24"/>
          <w:szCs w:val="24"/>
        </w:rPr>
      </w:r>
    </w:p>
    <w:p>
      <w:pPr>
        <w:pStyle w:val="Normal"/>
        <w:shd w:fill="FFFFFF" w:val="clear"/>
        <w:rPr>
          <w:sz w:val="24"/>
          <w:szCs w:val="24"/>
        </w:rPr>
      </w:pPr>
      <w:r>
        <w:rPr>
          <w:sz w:val="22"/>
          <w:szCs w:val="22"/>
        </w:rPr>
        <w:t>49</w:t>
      </w:r>
    </w:p>
    <w:p>
      <w:pPr>
        <w:pStyle w:val="Normal"/>
        <w:shd w:fill="FFFFFF" w:val="clear"/>
        <w:rPr>
          <w:sz w:val="24"/>
          <w:szCs w:val="24"/>
        </w:rPr>
      </w:pPr>
      <w:r>
        <w:rPr>
          <w:sz w:val="22"/>
          <w:szCs w:val="22"/>
        </w:rPr>
        <w:t>1.    Экзистенциальные потребности. Это базисные потребности и их удовлетворение необходимо для физического выживания человека (потребность в питании, отдыхе, продолжении рода и т.д.)- Соот</w:t>
        <w:softHyphen/>
        <w:t>ветственно, порождаемые ими мотивы направляют деятельность человека на "поиск" предметов удовлетворения этих потребно</w:t>
        <w:softHyphen/>
        <w:t>стей.</w:t>
      </w:r>
    </w:p>
    <w:p>
      <w:pPr>
        <w:pStyle w:val="Normal"/>
        <w:shd w:fill="FFFFFF" w:val="clear"/>
        <w:rPr>
          <w:sz w:val="24"/>
          <w:szCs w:val="24"/>
        </w:rPr>
      </w:pPr>
      <w:r>
        <w:rPr>
          <w:sz w:val="22"/>
          <w:szCs w:val="22"/>
        </w:rPr>
        <w:t>2.    Потребности в установлении связей. Это группа потребностей со</w:t>
        <w:softHyphen/>
        <w:t>циального происхождения. Их мотивы направлены на установле</w:t>
        <w:softHyphen/>
        <w:t>ние контакта с другими людьми. Соответственно формируется со</w:t>
        <w:softHyphen/>
        <w:t>циальная деятельность.</w:t>
      </w:r>
    </w:p>
    <w:p>
      <w:pPr>
        <w:pStyle w:val="Normal"/>
        <w:shd w:fill="FFFFFF" w:val="clear"/>
        <w:rPr>
          <w:sz w:val="24"/>
          <w:szCs w:val="24"/>
        </w:rPr>
      </w:pPr>
      <w:r>
        <w:rPr>
          <w:sz w:val="22"/>
          <w:szCs w:val="22"/>
        </w:rPr>
        <w:t>3.    Потребности самоактуализации. Мотивы этой группы требуют от человека активной деятельности, направленной на саморазвитие, творчество, созидание.</w:t>
      </w:r>
    </w:p>
    <w:p>
      <w:pPr>
        <w:pStyle w:val="Normal"/>
        <w:shd w:fill="FFFFFF" w:val="clear"/>
        <w:rPr>
          <w:sz w:val="24"/>
          <w:szCs w:val="24"/>
        </w:rPr>
      </w:pPr>
      <w:r>
        <w:rPr>
          <w:sz w:val="22"/>
          <w:szCs w:val="22"/>
        </w:rPr>
        <w:t>Все перечисленные группы находятся в иерархической зависи</w:t>
        <w:softHyphen/>
        <w:t>мости. Самой высшей является группа самоактуализации, но пока не удовлетворены низшие группы, не актуализируются более высшие. "Голодное брюхо к учению глухо", - говорит русская пословица, отра</w:t>
        <w:softHyphen/>
        <w:t>жая объективный психологический закон формирования мотивации А. Маслоу и его последователи сформулировали ряд следствий, выте</w:t>
        <w:softHyphen/>
        <w:t>кающих из предлагаемой мотивационной модели:</w:t>
      </w:r>
    </w:p>
    <w:p>
      <w:pPr>
        <w:pStyle w:val="Normal"/>
        <w:shd w:fill="FFFFFF" w:val="clear"/>
        <w:rPr>
          <w:sz w:val="24"/>
          <w:szCs w:val="24"/>
        </w:rPr>
      </w:pPr>
      <w:r>
        <w:rPr>
          <w:sz w:val="22"/>
          <w:szCs w:val="22"/>
        </w:rPr>
        <w:t>-     чем слабее удовлетворены экзистенциальные потребности, тем сильнее стремление к их реализации;</w:t>
      </w:r>
    </w:p>
    <w:p>
      <w:pPr>
        <w:pStyle w:val="Normal"/>
        <w:shd w:fill="FFFFFF" w:val="clear"/>
        <w:rPr>
          <w:sz w:val="24"/>
          <w:szCs w:val="24"/>
        </w:rPr>
      </w:pPr>
      <w:r>
        <w:rPr>
          <w:sz w:val="22"/>
          <w:szCs w:val="22"/>
        </w:rPr>
        <w:t>чем меньше удовлетворены потребности в контакте, тем сильнее базисные потребности;</w:t>
      </w:r>
    </w:p>
    <w:p>
      <w:pPr>
        <w:pStyle w:val="Normal"/>
        <w:shd w:fill="FFFFFF" w:val="clear"/>
        <w:rPr>
          <w:sz w:val="24"/>
          <w:szCs w:val="24"/>
        </w:rPr>
      </w:pPr>
      <w:r>
        <w:rPr>
          <w:sz w:val="22"/>
          <w:szCs w:val="22"/>
        </w:rPr>
        <w:t xml:space="preserve">-    чем меньше удовлетворены потребности в самоактуализации, тем сильнее развиты потребности </w:t>
      </w:r>
      <w:r>
        <w:rPr>
          <w:i/>
          <w:iCs/>
          <w:sz w:val="22"/>
          <w:szCs w:val="22"/>
        </w:rPr>
        <w:t xml:space="preserve">в </w:t>
      </w:r>
      <w:r>
        <w:rPr>
          <w:sz w:val="22"/>
          <w:szCs w:val="22"/>
        </w:rPr>
        <w:t>контакте.</w:t>
      </w:r>
    </w:p>
    <w:p>
      <w:pPr>
        <w:pStyle w:val="Normal"/>
        <w:shd w:fill="FFFFFF" w:val="clear"/>
        <w:rPr>
          <w:sz w:val="24"/>
          <w:szCs w:val="24"/>
        </w:rPr>
      </w:pPr>
      <w:r>
        <w:rPr>
          <w:sz w:val="22"/>
          <w:szCs w:val="22"/>
        </w:rPr>
        <w:t>Человек испытывает наибольшее чувство удовлетворения от своей жизни, если он может самореализоваться в творчестве, в изме</w:t>
        <w:softHyphen/>
        <w:t>нении мира, соответственно своим представлениям о добре, справед</w:t>
        <w:softHyphen/>
        <w:t>ливости, красоте, прогрессе. Поэтому деятельность, удовлетворяющая эту потребность, для человека наиболее привлекательна и значима Обучение как раз относится к тому виду деятельностей, которые обес</w:t>
        <w:softHyphen/>
        <w:t>печивают потребность самооактуализации. Обучение в наибольшей степени способствует развитию высшего мотивационного уровня лич</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Возникает вопрос: можно ли влиять на формирование моти</w:t>
        <w:softHyphen/>
        <w:t>вов? Ответ на него пытаются дать многочисленные концепции, объяс</w:t>
        <w:softHyphen/>
        <w:t>няющие поведение личности. Одной из наиболее перспективных явля</w:t>
        <w:softHyphen/>
        <w:t>ется "теория поля", разработанная в русле гештальтпсихологки К, Левиным. Основная идея заключается в том, что поведение челове</w:t>
        <w:softHyphen/>
        <w:t>ка формируется под влиянием двух факторов: самой личности и внеш-</w:t>
      </w:r>
    </w:p>
    <w:p>
      <w:pPr>
        <w:pStyle w:val="Normal"/>
        <w:shd w:fill="FFFFFF" w:val="clear"/>
        <w:rPr>
          <w:sz w:val="24"/>
          <w:szCs w:val="24"/>
        </w:rPr>
      </w:pPr>
      <w:r>
        <w:rPr>
          <w:sz w:val="24"/>
          <w:szCs w:val="24"/>
        </w:rPr>
      </w:r>
    </w:p>
    <w:p>
      <w:pPr>
        <w:pStyle w:val="Normal"/>
        <w:shd w:fill="FFFFFF" w:val="clear"/>
        <w:rPr>
          <w:sz w:val="24"/>
          <w:szCs w:val="24"/>
        </w:rPr>
      </w:pPr>
      <w:r>
        <w:rPr>
          <w:sz w:val="22"/>
          <w:szCs w:val="22"/>
        </w:rPr>
        <w:t>50</w:t>
      </w:r>
    </w:p>
    <w:p>
      <w:pPr>
        <w:pStyle w:val="Normal"/>
        <w:shd w:fill="FFFFFF" w:val="clear"/>
        <w:rPr>
          <w:sz w:val="24"/>
          <w:szCs w:val="24"/>
        </w:rPr>
      </w:pPr>
      <w:r>
        <w:rPr>
          <w:sz w:val="22"/>
          <w:szCs w:val="22"/>
        </w:rPr>
        <w:t>ней среды. Между состоянием личности в данный момент и обстоя</w:t>
        <w:softHyphen/>
        <w:t>тельствами внешней среды возникает "ноле напряжения". Иначе гово</w:t>
        <w:softHyphen/>
        <w:t>ря, во внешней среде в данный момент времени замечаются только те предметы, явления, состояния, которые для личности сейчас значимы. В свою очередь, в данный момент времени, у человека актуализируют</w:t>
        <w:softHyphen/>
        <w:t>ся только те личностные черты и свойства, которые могут проявляться именно в этих условиях. Взаимодействием этих двух факторов можно объяснить и творчество, и правонарушение, и обучение, и все другие формы поведения. Активность человека пропорциональна силе напря</w:t>
        <w:softHyphen/>
        <w:t>жения в данном направлении. Собственно эта сила и является мотива</w:t>
        <w:softHyphen/>
        <w:t>тором деятельности. На основе "теории поля" Д. Макклелланд и Д. Аткинсон разработали теорию мотивации и попытались объективно ее оценить. Они пришли к выводу, что основным "двигателем" чело</w:t>
        <w:softHyphen/>
        <w:t>веческого поведения является один из трех стимулов: стремление к успеху; стремление к власти; стремление получить признание.</w:t>
      </w:r>
    </w:p>
    <w:p>
      <w:pPr>
        <w:pStyle w:val="Normal"/>
        <w:shd w:fill="FFFFFF" w:val="clear"/>
        <w:rPr>
          <w:sz w:val="24"/>
          <w:szCs w:val="24"/>
        </w:rPr>
      </w:pPr>
      <w:r>
        <w:rPr>
          <w:sz w:val="22"/>
          <w:szCs w:val="22"/>
        </w:rPr>
        <w:t>Эти стимулы порождаются полем напряжения и ситуация до не</w:t>
        <w:softHyphen/>
        <w:t>которой степени влияет на их возникновение. Следовательно, если мы хотим вызвать у личности мощную мотивацию на определенную дея</w:t>
        <w:softHyphen/>
        <w:t>тельность, необходимо в основание деятельности "заложить" один из указанных выше стимулов, т.е. окружающая личность среда должна открывать пути для удовлетворения этих стремлений. У человека нуж</w:t>
        <w:softHyphen/>
        <w:t>но вызвать желание достигнуть успеха, власти, признания с помощью данной деятельности. И тогда он не только будет ее активно осущест</w:t>
        <w:softHyphen/>
        <w:t>влять, но испытывать чувство большого удовольствия от своей дея</w:t>
        <w:softHyphen/>
        <w:t>тельности. Естественно, разные люди имеют разные стремления. И это надо учитывать, создавая их трудовую и учебную среду. Если человек стремиться к успеху, необходимо так организовать учебно-контролирующую систему, чтобы он часто получал успешные резуль</w:t>
        <w:softHyphen/>
        <w:t>таты. Субъект, стремящийся к власти, будет более активно учиться, если это поможет ему удовлетворить свое стрем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ет много подходов к пониманию механизмов мотива</w:t>
        <w:softHyphen/>
        <w:t xml:space="preserve">ции, энергетизирующих непосредственно процесс обучения. Наиболее приближена к пониманию механизмов научения </w:t>
      </w:r>
      <w:r>
        <w:rPr>
          <w:i/>
          <w:iCs/>
          <w:sz w:val="22"/>
          <w:szCs w:val="22"/>
        </w:rPr>
        <w:t xml:space="preserve">системно' динамическая модель мотивации, </w:t>
      </w:r>
      <w:r>
        <w:rPr>
          <w:sz w:val="22"/>
          <w:szCs w:val="22"/>
        </w:rPr>
        <w:t>изложенная в исследовании М.Ш. Магомед-Эминова. Системно-динамическая модель включает анализ механизмов, побуждающих, инициирующих деятельность, оп</w:t>
        <w:softHyphen/>
        <w:t>ределяющих и поддерживающих направленность деятельности, вы</w:t>
        <w:softHyphen/>
        <w:t>полняющих "стоп-функцию" при достижении цели и реализации мо</w:t>
        <w:softHyphen/>
        <w:t>тива, переключающих одно действие на другое. Мотивация в систем</w:t>
        <w:softHyphen/>
        <w:t>но-динамической модели рассматривается как один из видов лсихиче-</w:t>
      </w:r>
    </w:p>
    <w:p>
      <w:pPr>
        <w:pStyle w:val="Normal"/>
        <w:shd w:fill="FFFFFF" w:val="clear"/>
        <w:rPr>
          <w:sz w:val="24"/>
          <w:szCs w:val="24"/>
        </w:rPr>
      </w:pPr>
      <w:r>
        <w:rPr>
          <w:sz w:val="24"/>
          <w:szCs w:val="24"/>
        </w:rPr>
      </w:r>
    </w:p>
    <w:p>
      <w:pPr>
        <w:pStyle w:val="Normal"/>
        <w:shd w:fill="FFFFFF" w:val="clear"/>
        <w:rPr>
          <w:sz w:val="24"/>
          <w:szCs w:val="24"/>
        </w:rPr>
      </w:pPr>
      <w:r>
        <w:rPr>
          <w:sz w:val="22"/>
          <w:szCs w:val="22"/>
        </w:rPr>
        <w:t>51</w:t>
      </w:r>
    </w:p>
    <w:p>
      <w:pPr>
        <w:pStyle w:val="Normal"/>
        <w:shd w:fill="FFFFFF" w:val="clear"/>
        <w:rPr>
          <w:sz w:val="24"/>
          <w:szCs w:val="24"/>
        </w:rPr>
      </w:pPr>
      <w:r>
        <w:rPr>
          <w:sz w:val="22"/>
          <w:szCs w:val="22"/>
        </w:rPr>
        <w:t>ской регуляции, которая управляет деятельностью, организует ее, ин</w:t>
        <w:softHyphen/>
        <w:t>тегрирует внутренние и внешние побуждения Мотивация в этой мо</w:t>
        <w:softHyphen/>
        <w:t>дели предстает как сложная функциональная система со следующими компонентами.</w:t>
      </w:r>
    </w:p>
    <w:p>
      <w:pPr>
        <w:pStyle w:val="Normal"/>
        <w:shd w:fill="FFFFFF" w:val="clear"/>
        <w:rPr>
          <w:sz w:val="24"/>
          <w:szCs w:val="24"/>
        </w:rPr>
      </w:pPr>
      <w:r>
        <w:rPr>
          <w:sz w:val="22"/>
          <w:szCs w:val="22"/>
        </w:rPr>
        <w:t>1.   Мотивация инициации. Основная функция этого компонен</w:t>
        <w:softHyphen/>
        <w:t>та мотивации - побуждение деятельности и действий. Здесь происхо</w:t>
        <w:softHyphen/>
        <w:t>дит мотивационно-эмоциональпая оценка ситуации. В результате формируется широкая мотивационная тенденция, направленная в об</w:t>
        <w:softHyphen/>
        <w:t>щую предметную зону, где возможна конкретизация мотива</w:t>
      </w:r>
    </w:p>
    <w:p>
      <w:pPr>
        <w:pStyle w:val="Normal"/>
        <w:shd w:fill="FFFFFF" w:val="clear"/>
        <w:rPr>
          <w:sz w:val="24"/>
          <w:szCs w:val="24"/>
        </w:rPr>
      </w:pPr>
      <w:r>
        <w:rPr>
          <w:sz w:val="22"/>
          <w:szCs w:val="22"/>
        </w:rPr>
        <w:t>2.   Мотивация селекции. Основная функция компонента селек</w:t>
        <w:softHyphen/>
        <w:t>ции - выбор цели и действия, направления действия на цель а деятель</w:t>
        <w:softHyphen/>
        <w:t>ности в предметную зону реализации и конкретизации мотива Проис</w:t>
        <w:softHyphen/>
        <w:t>ходи процесс смыслообразования действия. Процессы мотивации здесь не столь рационалыш, сколь эмоциональны, спонтанны.</w:t>
      </w:r>
    </w:p>
    <w:p>
      <w:pPr>
        <w:pStyle w:val="Normal"/>
        <w:shd w:fill="FFFFFF" w:val="clear"/>
        <w:rPr>
          <w:sz w:val="24"/>
          <w:szCs w:val="24"/>
        </w:rPr>
      </w:pPr>
      <w:r>
        <w:rPr>
          <w:sz w:val="22"/>
          <w:szCs w:val="22"/>
        </w:rPr>
        <w:t>3.    Мотивация реализации. Основная функция этого компонен</w:t>
        <w:softHyphen/>
        <w:t>та - регулирующая и контролирующая реализация намерения и вы</w:t>
        <w:softHyphen/>
        <w:t>полнения действия. Мотивационный процесс направлен на придание устойчивости самой мотивации, стабилизации направления деятельно</w:t>
        <w:softHyphen/>
        <w:t>сти, поддержание выполнения деятельности и осуществления выбран</w:t>
        <w:softHyphen/>
        <w:t>ной цели.</w:t>
      </w:r>
    </w:p>
    <w:p>
      <w:pPr>
        <w:pStyle w:val="Normal"/>
        <w:shd w:fill="FFFFFF" w:val="clear"/>
        <w:rPr>
          <w:sz w:val="24"/>
          <w:szCs w:val="24"/>
        </w:rPr>
      </w:pPr>
      <w:r>
        <w:rPr>
          <w:sz w:val="22"/>
          <w:szCs w:val="22"/>
        </w:rPr>
        <w:t>4.   Мотивация постреализации. Основная функция данного компонента — констатирование успеха и неудачи. Происходит интер</w:t>
        <w:softHyphen/>
        <w:t>претация причин исхода успеха или неудачи (ретроспективная атрибу</w:t>
        <w:softHyphen/>
        <w:t>ция), переход к выполнению очередных шагов или прекращению вы</w:t>
        <w:softHyphen/>
        <w:t>полнения действий. На этом этапе в структуру мотивации входят атри</w:t>
        <w:softHyphen/>
        <w:t>бутивные стили, когнитивные структуры и т.п.</w:t>
      </w:r>
    </w:p>
    <w:p>
      <w:pPr>
        <w:pStyle w:val="Normal"/>
        <w:shd w:fill="FFFFFF" w:val="clear"/>
        <w:rPr>
          <w:sz w:val="24"/>
          <w:szCs w:val="24"/>
        </w:rPr>
      </w:pPr>
      <w:r>
        <w:rPr>
          <w:sz w:val="22"/>
          <w:szCs w:val="22"/>
        </w:rPr>
        <w:t>Таким образом, мотивация анализируется как процесс, проте</w:t>
        <w:softHyphen/>
        <w:t>кающий по всему ходу деятельности, В рамках профессиональной подготовки этот процесс накладывается и детерминирует профессио</w:t>
        <w:softHyphen/>
        <w:t>нализацию. Учет закономерностей и механизмов мотивации должен проходить уже на этапе прогнозирования и моделирования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мы рассмотрели основные аспекты мотивации учебной деятельности. Мотивация и конкретные мотивы выступают опреде</w:t>
        <w:softHyphen/>
        <w:t>ляющим фактором деятельности. Отсутствие мотивации на учебную деятельность неизбежно приведет к отказу от нее. Даже если мы "заставим" субъекта участвовать в учебном процессе (учиться), собст</w:t>
        <w:softHyphen/>
        <w:t>венно обучения не получится, так как на поведенческом уровне такой человек будет осуществлять активность, препятствующую научению. Например, во время занятий он будет заниматься посторонним делом, "сидеть и не слушать" преподавателя, "не понимать" учебный матери-</w:t>
      </w:r>
    </w:p>
    <w:p>
      <w:pPr>
        <w:pStyle w:val="Normal"/>
        <w:shd w:fill="FFFFFF" w:val="clear"/>
        <w:rPr>
          <w:sz w:val="24"/>
          <w:szCs w:val="24"/>
        </w:rPr>
      </w:pPr>
      <w:r>
        <w:rPr>
          <w:rFonts w:cs="Arial" w:ascii="Arial" w:hAnsi="Arial"/>
          <w:b/>
          <w:bCs/>
          <w:sz w:val="18"/>
          <w:szCs w:val="18"/>
        </w:rPr>
        <w:t>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л, откровенно саботировать занятия, или находить "объективные" предлоги для отказа от учебы. Нередко человек делает это несозна</w:t>
        <w:softHyphen/>
        <w:t>тельно, так как отсутствие мотивации на учебную деятельность маски</w:t>
        <w:softHyphen/>
        <w:t>руется убеждением в личностной или возрастной неспособности к учебе. С такими людьми необходимо проводить специальную работу на формирование соответствующих учебных мотивов.</w:t>
      </w:r>
    </w:p>
    <w:p>
      <w:pPr>
        <w:pStyle w:val="Normal"/>
        <w:shd w:fill="FFFFFF" w:val="clear"/>
        <w:rPr>
          <w:sz w:val="24"/>
          <w:szCs w:val="24"/>
        </w:rPr>
      </w:pPr>
      <w:r>
        <w:rPr>
          <w:sz w:val="26"/>
          <w:szCs w:val="26"/>
          <w:lang w:val="en-US"/>
        </w:rPr>
        <w:t xml:space="preserve">10. </w:t>
      </w:r>
      <w:r>
        <w:rPr>
          <w:sz w:val="26"/>
          <w:szCs w:val="26"/>
        </w:rPr>
        <w:t>Понятие ошибки</w:t>
      </w:r>
    </w:p>
    <w:p>
      <w:pPr>
        <w:pStyle w:val="Normal"/>
        <w:shd w:fill="FFFFFF" w:val="clear"/>
        <w:rPr>
          <w:sz w:val="24"/>
          <w:szCs w:val="24"/>
        </w:rPr>
      </w:pPr>
      <w:r>
        <w:rPr>
          <w:sz w:val="22"/>
          <w:szCs w:val="22"/>
        </w:rPr>
        <w:t>Основная проблема, с которой сталкиваются участники профес</w:t>
        <w:softHyphen/>
        <w:t>сионального обучения - это разные степени ошибок при освоении дея</w:t>
        <w:softHyphen/>
        <w:t xml:space="preserve">тельности и возможности их преодоления. Вследствие ошибочных действий возникают аварийные ситуации. </w:t>
      </w:r>
      <w:r>
        <w:rPr>
          <w:i/>
          <w:iCs/>
          <w:sz w:val="22"/>
          <w:szCs w:val="22"/>
        </w:rPr>
        <w:t xml:space="preserve">Ошибка </w:t>
      </w:r>
      <w:r>
        <w:rPr>
          <w:sz w:val="22"/>
          <w:szCs w:val="22"/>
        </w:rPr>
        <w:t xml:space="preserve">— </w:t>
      </w:r>
      <w:r>
        <w:rPr>
          <w:i/>
          <w:iCs/>
          <w:sz w:val="22"/>
          <w:szCs w:val="22"/>
        </w:rPr>
        <w:t>любое конкрет</w:t>
        <w:softHyphen/>
        <w:t>ное действие ученика в ходе обучения трудовой деятельности, кото</w:t>
        <w:softHyphen/>
        <w:t>рое выходит за некоторые допустимые границы и становится неаде</w:t>
        <w:softHyphen/>
        <w:t xml:space="preserve">кватным. </w:t>
      </w:r>
      <w:r>
        <w:rPr>
          <w:sz w:val="22"/>
          <w:szCs w:val="22"/>
        </w:rPr>
        <w:t>В основном, ошибки человека в психологии исследуются на деятельности оператора. Операторских деятельностей в современном мире профессий чрезвычайно много. Практически любая трудовая деятельность, связанная с использованием технического устройства (система "человек - машина"), может быть отнесена к классу опера</w:t>
        <w:softHyphen/>
        <w:t>торских профессий. Машинист и водитель, оператор АЭС и програм</w:t>
        <w:softHyphen/>
        <w:t>мист, диспетчер и рабочий автоматизированной линии - все это в той или другой степени операторская деятельность. Ее эффективность обусловлена своевременностью, безошибочностью деятельности чело</w:t>
        <w:softHyphen/>
        <w:t>века. От надежности работника зависит жизнь людей, сохранность ма</w:t>
        <w:softHyphen/>
        <w:t>териальных объектов, управляемость системы в целом. Ошибки не</w:t>
        <w:softHyphen/>
        <w:t>редко стоят катастрофы. Их изучение, исследование, предотвращение - основной фактор прогрессивного развития производства</w:t>
      </w:r>
    </w:p>
    <w:p>
      <w:pPr>
        <w:pStyle w:val="Normal"/>
        <w:shd w:fill="FFFFFF" w:val="clear"/>
        <w:rPr>
          <w:sz w:val="24"/>
          <w:szCs w:val="24"/>
        </w:rPr>
      </w:pPr>
      <w:r>
        <w:rPr>
          <w:sz w:val="22"/>
          <w:szCs w:val="22"/>
        </w:rPr>
        <w:t>Ошибочные действия, по В. Хаккеру, характеризуются рядом признаков.</w:t>
      </w:r>
    </w:p>
    <w:p>
      <w:pPr>
        <w:pStyle w:val="Normal"/>
        <w:shd w:fill="FFFFFF" w:val="clear"/>
        <w:rPr>
          <w:sz w:val="24"/>
          <w:szCs w:val="24"/>
        </w:rPr>
      </w:pPr>
      <w:r>
        <w:rPr>
          <w:sz w:val="22"/>
          <w:szCs w:val="22"/>
        </w:rPr>
        <w:t>1.    Способ осуществления действия не соответствует задаче.</w:t>
      </w:r>
    </w:p>
    <w:p>
      <w:pPr>
        <w:pStyle w:val="Normal"/>
        <w:shd w:fill="FFFFFF" w:val="clear"/>
        <w:rPr>
          <w:sz w:val="24"/>
          <w:szCs w:val="24"/>
        </w:rPr>
      </w:pPr>
      <w:r>
        <w:rPr>
          <w:sz w:val="22"/>
          <w:szCs w:val="22"/>
        </w:rPr>
        <w:t>2.    Непосредственно при выполнении действия работник не осознает, что выбранный способ не адекватен.</w:t>
      </w:r>
    </w:p>
    <w:p>
      <w:pPr>
        <w:pStyle w:val="Normal"/>
        <w:shd w:fill="FFFFFF" w:val="clear"/>
        <w:rPr>
          <w:sz w:val="24"/>
          <w:szCs w:val="24"/>
        </w:rPr>
      </w:pPr>
      <w:r>
        <w:rPr>
          <w:sz w:val="22"/>
          <w:szCs w:val="22"/>
        </w:rPr>
        <w:t>3.    Неправильный способ выполнения закрепляется у работника, хотя он мог бы использовать и более правильный способ.</w:t>
      </w:r>
    </w:p>
    <w:p>
      <w:pPr>
        <w:pStyle w:val="Normal"/>
        <w:shd w:fill="FFFFFF" w:val="clear"/>
        <w:rPr>
          <w:sz w:val="24"/>
          <w:szCs w:val="24"/>
        </w:rPr>
      </w:pPr>
      <w:r>
        <w:rPr>
          <w:sz w:val="22"/>
          <w:szCs w:val="22"/>
        </w:rPr>
        <w:t>4.    Для использования более пригодного в данных условиях способа у работника не хватает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ольшинство ошибок, это непреднамеренные действия, но мо</w:t>
        <w:softHyphen/>
        <w:t>гут быть и умышленные ошибки. В этом случае работник выполняет сознательные действия, которые считает правилышми, но на самом деле они ошибочны. М.И. Бобнева предложила стохастический подход к анализу вероятности ошибок. По ее мнению природа человека сто-</w:t>
      </w:r>
    </w:p>
    <w:p>
      <w:pPr>
        <w:pStyle w:val="Normal"/>
        <w:shd w:fill="FFFFFF" w:val="clear"/>
        <w:rPr>
          <w:sz w:val="24"/>
          <w:szCs w:val="24"/>
        </w:rPr>
      </w:pPr>
      <w:r>
        <w:rPr>
          <w:sz w:val="24"/>
          <w:szCs w:val="24"/>
        </w:rPr>
      </w:r>
    </w:p>
    <w:p>
      <w:pPr>
        <w:pStyle w:val="Normal"/>
        <w:shd w:fill="FFFFFF" w:val="clear"/>
        <w:rPr>
          <w:sz w:val="24"/>
          <w:szCs w:val="24"/>
        </w:rPr>
      </w:pPr>
      <w:r>
        <w:rPr>
          <w:sz w:val="22"/>
          <w:szCs w:val="22"/>
        </w:rPr>
        <w:t>53</w:t>
      </w:r>
    </w:p>
    <w:p>
      <w:pPr>
        <w:pStyle w:val="Normal"/>
        <w:shd w:fill="FFFFFF" w:val="clear"/>
        <w:rPr>
          <w:sz w:val="24"/>
          <w:szCs w:val="24"/>
        </w:rPr>
      </w:pPr>
      <w:r>
        <w:rPr>
          <w:sz w:val="22"/>
          <w:szCs w:val="22"/>
        </w:rPr>
        <w:t>хаотична, т.е. случайна. Его поведение точно предсказать невозможно. Учитывая это, фактор "человек" в системе "человек-машина" создает поле неопределенности функционирования. Этот фактор обуславлива</w:t>
        <w:softHyphen/>
        <w:t>ет возможность закономерных и случайных отказов в работе системы. Закономерные ошибки связаны с причинами, которые могут быть вы</w:t>
        <w:softHyphen/>
        <w:t>явлены и устранены (например, неполадки технической части, недос</w:t>
        <w:softHyphen/>
        <w:t>таток освещения, неопытность работника). Трудности мотивационного или эмоционального плана вызывают ошибки случайного характера Последние не могут быть, изучены и объяснены какой-то определенной причиной. Для их предотвращения необходимо исследовать психоло</w:t>
        <w:softHyphen/>
        <w:t>гическую природу оператора и повышать его надежность</w:t>
      </w:r>
    </w:p>
    <w:p>
      <w:pPr>
        <w:pStyle w:val="Normal"/>
        <w:shd w:fill="FFFFFF" w:val="clear"/>
        <w:rPr>
          <w:sz w:val="24"/>
          <w:szCs w:val="24"/>
        </w:rPr>
      </w:pPr>
      <w:r>
        <w:rPr>
          <w:sz w:val="22"/>
          <w:szCs w:val="22"/>
        </w:rPr>
        <w:t>Не все и не всегда ошибки связаны с повреждением системы управления. Некоторые действия после совершения могут быть ис</w:t>
        <w:softHyphen/>
        <w:t xml:space="preserve">правлены прежде, чем приведут </w:t>
      </w:r>
      <w:r>
        <w:rPr>
          <w:i/>
          <w:iCs/>
          <w:sz w:val="22"/>
          <w:szCs w:val="22"/>
        </w:rPr>
        <w:t xml:space="preserve">к </w:t>
      </w:r>
      <w:r>
        <w:rPr>
          <w:sz w:val="22"/>
          <w:szCs w:val="22"/>
        </w:rPr>
        <w:t>аварийной ситуации. Дж. Рзсмуссен выделяет наиболее распространенные причины ошибок в деятельности оператора. Наиболее типичными аварийными ситуациями являются (по степени убывания частоты):</w:t>
      </w:r>
    </w:p>
    <w:p>
      <w:pPr>
        <w:pStyle w:val="Normal"/>
        <w:shd w:fill="FFFFFF" w:val="clear"/>
        <w:rPr>
          <w:sz w:val="24"/>
          <w:szCs w:val="24"/>
        </w:rPr>
      </w:pPr>
      <w:r>
        <w:rPr>
          <w:sz w:val="22"/>
          <w:szCs w:val="22"/>
        </w:rPr>
        <w:t>-     Пропуски функционально-изолированных действий.</w:t>
      </w:r>
    </w:p>
    <w:p>
      <w:pPr>
        <w:pStyle w:val="Normal"/>
        <w:shd w:fill="FFFFFF" w:val="clear"/>
        <w:rPr>
          <w:sz w:val="24"/>
          <w:szCs w:val="24"/>
        </w:rPr>
      </w:pPr>
      <w:r>
        <w:rPr>
          <w:i/>
          <w:iCs/>
          <w:sz w:val="22"/>
          <w:szCs w:val="22"/>
        </w:rPr>
        <w:t xml:space="preserve">-     </w:t>
      </w:r>
      <w:r>
        <w:rPr>
          <w:sz w:val="22"/>
          <w:szCs w:val="22"/>
        </w:rPr>
        <w:t>Неадекватный учет неявных условий. Другие виды пропусков.</w:t>
      </w:r>
    </w:p>
    <w:p>
      <w:pPr>
        <w:pStyle w:val="Normal"/>
        <w:shd w:fill="FFFFFF" w:val="clear"/>
        <w:rPr>
          <w:sz w:val="24"/>
          <w:szCs w:val="24"/>
        </w:rPr>
      </w:pPr>
      <w:r>
        <w:rPr>
          <w:sz w:val="22"/>
          <w:szCs w:val="22"/>
        </w:rPr>
        <w:t>-     Неадекватный учет побочных эффектоа</w:t>
      </w:r>
    </w:p>
    <w:p>
      <w:pPr>
        <w:pStyle w:val="Normal"/>
        <w:shd w:fill="FFFFFF" w:val="clear"/>
        <w:rPr>
          <w:sz w:val="24"/>
          <w:szCs w:val="24"/>
        </w:rPr>
      </w:pPr>
      <w:r>
        <w:rPr>
          <w:sz w:val="22"/>
          <w:szCs w:val="22"/>
        </w:rPr>
        <w:t>-     Ошибки альтернативного выбора</w:t>
      </w:r>
    </w:p>
    <w:p>
      <w:pPr>
        <w:pStyle w:val="Normal"/>
        <w:shd w:fill="FFFFFF" w:val="clear"/>
        <w:rPr>
          <w:sz w:val="24"/>
          <w:szCs w:val="24"/>
        </w:rPr>
      </w:pPr>
      <w:r>
        <w:rPr>
          <w:sz w:val="22"/>
          <w:szCs w:val="22"/>
        </w:rPr>
        <w:t>-     Низкий уровень бдительности.</w:t>
      </w:r>
    </w:p>
    <w:p>
      <w:pPr>
        <w:pStyle w:val="Normal"/>
        <w:shd w:fill="FFFFFF" w:val="clear"/>
        <w:rPr>
          <w:sz w:val="24"/>
          <w:szCs w:val="24"/>
        </w:rPr>
      </w:pPr>
      <w:r>
        <w:rPr>
          <w:sz w:val="22"/>
          <w:szCs w:val="22"/>
        </w:rPr>
        <w:t>Ожидания, предположения, вместо наблюдения за ситуацией.</w:t>
      </w:r>
    </w:p>
    <w:p>
      <w:pPr>
        <w:pStyle w:val="Normal"/>
        <w:shd w:fill="FFFFFF" w:val="clear"/>
        <w:rPr>
          <w:sz w:val="24"/>
          <w:szCs w:val="24"/>
        </w:rPr>
      </w:pPr>
      <w:r>
        <w:rPr>
          <w:sz w:val="22"/>
          <w:szCs w:val="22"/>
        </w:rPr>
        <w:t>-     Малая вариативность и точность движения рук.</w:t>
      </w:r>
    </w:p>
    <w:p>
      <w:pPr>
        <w:pStyle w:val="Normal"/>
        <w:shd w:fill="FFFFFF" w:val="clear"/>
        <w:rPr>
          <w:sz w:val="24"/>
          <w:szCs w:val="24"/>
        </w:rPr>
      </w:pPr>
      <w:r>
        <w:rPr>
          <w:sz w:val="22"/>
          <w:szCs w:val="22"/>
        </w:rPr>
        <w:t>-     Слабая пространственная ориентировка Привычные ассоциации.</w:t>
      </w:r>
    </w:p>
    <w:p>
      <w:pPr>
        <w:pStyle w:val="Normal"/>
        <w:shd w:fill="FFFFFF" w:val="clear"/>
        <w:rPr>
          <w:sz w:val="24"/>
          <w:szCs w:val="24"/>
        </w:rPr>
      </w:pPr>
      <w:r>
        <w:rPr>
          <w:sz w:val="22"/>
          <w:szCs w:val="22"/>
        </w:rPr>
        <w:t>-     Рассеянности</w:t>
      </w:r>
    </w:p>
    <w:p>
      <w:pPr>
        <w:pStyle w:val="Normal"/>
        <w:shd w:fill="FFFFFF" w:val="clear"/>
        <w:rPr>
          <w:sz w:val="24"/>
          <w:szCs w:val="24"/>
        </w:rPr>
      </w:pPr>
      <w:r>
        <w:rPr>
          <w:sz w:val="22"/>
          <w:szCs w:val="22"/>
        </w:rPr>
        <w:t xml:space="preserve">Любое несоответствие способностей человека и требований заг дачи увеличивает возможность ошибки. Для повышения надежности работы человека необходимо оценить степень этого несоответствия В этом плане необходимо учитывать важность ошибки </w:t>
      </w:r>
      <w:r>
        <w:rPr>
          <w:i/>
          <w:iCs/>
          <w:sz w:val="22"/>
          <w:szCs w:val="22"/>
        </w:rPr>
        <w:t xml:space="preserve">Важность ошибки </w:t>
      </w:r>
      <w:r>
        <w:rPr>
          <w:sz w:val="22"/>
          <w:szCs w:val="22"/>
        </w:rPr>
        <w:t xml:space="preserve">- </w:t>
      </w:r>
      <w:r>
        <w:rPr>
          <w:i/>
          <w:iCs/>
          <w:sz w:val="22"/>
          <w:szCs w:val="22"/>
        </w:rPr>
        <w:t>функция частоты ее возникновения, возможностей исправ</w:t>
        <w:softHyphen/>
        <w:t xml:space="preserve">ления, тяжести вероятных последствий и стоимости мероприятий по устранению неполадок </w:t>
      </w:r>
      <w:r>
        <w:rPr>
          <w:sz w:val="22"/>
          <w:szCs w:val="22"/>
        </w:rPr>
        <w:t>(по данным Г. Салвенди). При обучении профессиональной деятельности формирование безошибочных моде</w:t>
        <w:softHyphen/>
        <w:t>лей деятельности, умение классифицировать и преодолевать уже со</w:t>
        <w:softHyphen/>
        <w:t>вершенные ошибки становится одной из базовы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Виды ошибок. </w:t>
      </w:r>
      <w:r>
        <w:rPr>
          <w:sz w:val="22"/>
          <w:szCs w:val="22"/>
        </w:rPr>
        <w:t>Для анализа причин возникновения ошибочных действий целесообразно их классифицировать Основанием для клас</w:t>
        <w:softHyphen/>
        <w:t>сификации может служить возможность предотвращения той или дру-</w:t>
      </w:r>
    </w:p>
    <w:p>
      <w:pPr>
        <w:pStyle w:val="Normal"/>
        <w:shd w:fill="FFFFFF" w:val="clear"/>
        <w:rPr>
          <w:sz w:val="24"/>
          <w:szCs w:val="24"/>
        </w:rPr>
      </w:pPr>
      <w:r>
        <w:rPr>
          <w:sz w:val="24"/>
          <w:szCs w:val="24"/>
        </w:rPr>
      </w:r>
    </w:p>
    <w:p>
      <w:pPr>
        <w:pStyle w:val="Normal"/>
        <w:shd w:fill="FFFFFF" w:val="clear"/>
        <w:rPr>
          <w:sz w:val="24"/>
          <w:szCs w:val="24"/>
        </w:rPr>
      </w:pPr>
      <w:r>
        <w:rPr>
          <w:sz w:val="22"/>
          <w:szCs w:val="22"/>
        </w:rPr>
        <w:t>54</w:t>
      </w:r>
    </w:p>
    <w:p>
      <w:pPr>
        <w:pStyle w:val="Normal"/>
        <w:shd w:fill="FFFFFF" w:val="clear"/>
        <w:rPr>
          <w:sz w:val="24"/>
          <w:szCs w:val="24"/>
        </w:rPr>
      </w:pPr>
      <w:r>
        <w:rPr>
          <w:sz w:val="22"/>
          <w:szCs w:val="22"/>
        </w:rPr>
        <w:t>гой ошибки. Немецкий исследователь В. Хаккер использует информа</w:t>
        <w:softHyphen/>
        <w:t>ционный подход для выделения групп ошибочных действий.</w:t>
      </w:r>
    </w:p>
    <w:p>
      <w:pPr>
        <w:pStyle w:val="Normal"/>
        <w:shd w:fill="FFFFFF" w:val="clear"/>
        <w:rPr>
          <w:sz w:val="24"/>
          <w:szCs w:val="24"/>
        </w:rPr>
      </w:pPr>
      <w:r>
        <w:rPr>
          <w:sz w:val="22"/>
          <w:szCs w:val="22"/>
        </w:rPr>
        <w:t xml:space="preserve">1.  </w:t>
      </w:r>
      <w:r>
        <w:rPr>
          <w:i/>
          <w:iCs/>
          <w:sz w:val="22"/>
          <w:szCs w:val="22"/>
        </w:rPr>
        <w:t>Ошибочные действия, возникающие в результате отсутст</w:t>
        <w:softHyphen/>
        <w:t xml:space="preserve">вия необходимой информации. </w:t>
      </w:r>
      <w:r>
        <w:rPr>
          <w:sz w:val="22"/>
          <w:szCs w:val="22"/>
        </w:rPr>
        <w:t>Учащийся может совершать ошибки, если у него нет необходимой для правильного выполнения деятельно</w:t>
        <w:softHyphen/>
        <w:t>сти информации, или он ее не воспринимает. Например, незнание не</w:t>
        <w:softHyphen/>
        <w:t>которых правил автовождения может привести начинающего водителя к аварии, Основной выход из данной ситуации - в объективном и свое</w:t>
        <w:softHyphen/>
        <w:t>временном предоставлении информации о ходе деятельности в дос</w:t>
        <w:softHyphen/>
        <w:t>тупной для восприятия форме.</w:t>
      </w:r>
    </w:p>
    <w:p>
      <w:pPr>
        <w:pStyle w:val="Normal"/>
        <w:shd w:fill="FFFFFF" w:val="clear"/>
        <w:rPr>
          <w:sz w:val="24"/>
          <w:szCs w:val="24"/>
        </w:rPr>
      </w:pPr>
      <w:r>
        <w:rPr>
          <w:i/>
          <w:iCs/>
          <w:sz w:val="22"/>
          <w:szCs w:val="22"/>
        </w:rPr>
        <w:t>2. Ошибочные действия, возникающие в результате неправиль</w:t>
        <w:softHyphen/>
        <w:t xml:space="preserve">ного использования имеющейся информации </w:t>
      </w:r>
      <w:r>
        <w:rPr>
          <w:sz w:val="22"/>
          <w:szCs w:val="22"/>
        </w:rPr>
        <w:t>Неправильное использо</w:t>
        <w:softHyphen/>
        <w:t>вание объективной информации ведет к формированию программ по</w:t>
        <w:softHyphen/>
        <w:t>ведения, не соответствующих требованиям ситуации и вызывающим ошибки. Характерными примерами неправильного использования ин</w:t>
        <w:softHyphen/>
        <w:t>формации являются иллюзии. Например, человеку кажется, что препо</w:t>
        <w:softHyphen/>
        <w:t>даватель объяснял выполнение действия именно таким способом, но на самом деле действует неправильно.</w:t>
      </w:r>
    </w:p>
    <w:p>
      <w:pPr>
        <w:pStyle w:val="Normal"/>
        <w:shd w:fill="FFFFFF" w:val="clear"/>
        <w:rPr>
          <w:sz w:val="24"/>
          <w:szCs w:val="24"/>
        </w:rPr>
      </w:pPr>
      <w:r>
        <w:rPr>
          <w:sz w:val="22"/>
          <w:szCs w:val="22"/>
        </w:rPr>
        <w:t xml:space="preserve">3.  </w:t>
      </w:r>
      <w:r>
        <w:rPr>
          <w:i/>
          <w:iCs/>
          <w:sz w:val="22"/>
          <w:szCs w:val="22"/>
        </w:rPr>
        <w:t>Ошибочные действия возникающие в результате недоста</w:t>
        <w:softHyphen/>
        <w:t xml:space="preserve">точного использования имеющейся информации </w:t>
      </w:r>
      <w:r>
        <w:rPr>
          <w:sz w:val="22"/>
          <w:szCs w:val="22"/>
        </w:rPr>
        <w:t>Ошибки этой группы широко распространены. Их суть заключается в том, что при наличии достаточной информации, учащийся игнорирует ее часть и совершает, в результате, ошибки. Он может непреднамеренно не воспринять часть информации в ситуации ее маскировки, отвлечения от учебного про</w:t>
        <w:softHyphen/>
        <w:t>цесса или по личностным причинам. Бели информация оценивается учеником как неприятная (трудная для понимания, раздражающая) то в силу действия психологической защиты отрицания и вытеснения, она может не восприниматься. Учащийся как бы не "видит" ее. Если оператор тревожится, что он не сумеет правильно среагировать на си</w:t>
        <w:softHyphen/>
        <w:t>туацию, то он может невольно проигнорировать сигнал о ее возникно</w:t>
        <w:softHyphen/>
        <w:t>вении.</w:t>
      </w:r>
    </w:p>
    <w:p>
      <w:pPr>
        <w:pStyle w:val="Normal"/>
        <w:shd w:fill="FFFFFF" w:val="clear"/>
        <w:rPr>
          <w:sz w:val="24"/>
          <w:szCs w:val="24"/>
        </w:rPr>
      </w:pPr>
      <w:r>
        <w:rPr>
          <w:sz w:val="22"/>
          <w:szCs w:val="22"/>
        </w:rPr>
        <w:t>Этот тип ошибок лежит в основе многих нарушений правил безопасности. Учащийся решил что-то "подкрутить" в не выключен</w:t>
        <w:softHyphen/>
        <w:t>ном станке, хотя знает о необходимости обесточить механизм в этом случае. Он понимает, что надо использовать каску на стройке, но как-то "не подумал" об этом и так далее, А в итоге возникают аварийные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ногда информация, необходимая для работы может теряться в связи с особенностями личностного состояния. Например, при высо</w:t>
        <w:softHyphen/>
        <w:t>кой автоматизации процесса работы ученик может не учитывать ка-</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55</w:t>
      </w:r>
    </w:p>
    <w:p>
      <w:pPr>
        <w:pStyle w:val="Normal"/>
        <w:shd w:fill="FFFFFF" w:val="clear"/>
        <w:rPr>
          <w:sz w:val="24"/>
          <w:szCs w:val="24"/>
        </w:rPr>
      </w:pPr>
      <w:r>
        <w:rPr>
          <w:sz w:val="22"/>
          <w:szCs w:val="22"/>
        </w:rPr>
        <w:t>кую-то информацию, считая, что за реагирование на нее отвечает ав</w:t>
        <w:softHyphen/>
        <w:t>томатика.</w:t>
      </w:r>
    </w:p>
    <w:p>
      <w:pPr>
        <w:pStyle w:val="Normal"/>
        <w:shd w:fill="FFFFFF" w:val="clear"/>
        <w:rPr>
          <w:sz w:val="24"/>
          <w:szCs w:val="24"/>
        </w:rPr>
      </w:pPr>
      <w:r>
        <w:rPr>
          <w:sz w:val="22"/>
          <w:szCs w:val="22"/>
        </w:rPr>
        <w:t>При анализе профессионального обучения можно использовать классификацию видов ошибок, предложенную Суэйном.</w:t>
      </w:r>
    </w:p>
    <w:p>
      <w:pPr>
        <w:pStyle w:val="Normal"/>
        <w:shd w:fill="FFFFFF" w:val="clear"/>
        <w:rPr>
          <w:sz w:val="24"/>
          <w:szCs w:val="24"/>
        </w:rPr>
      </w:pPr>
      <w:r>
        <w:rPr>
          <w:i/>
          <w:iCs/>
          <w:sz w:val="22"/>
          <w:szCs w:val="22"/>
        </w:rPr>
        <w:t xml:space="preserve">Ошибка пропуска </w:t>
      </w:r>
      <w:r>
        <w:rPr>
          <w:sz w:val="22"/>
          <w:szCs w:val="22"/>
        </w:rPr>
        <w:t>Возникает тогда, когда учащийся 1гоопускает какое-то действие или не выполняет конкретное задание.</w:t>
      </w:r>
    </w:p>
    <w:p>
      <w:pPr>
        <w:pStyle w:val="Normal"/>
        <w:shd w:fill="FFFFFF" w:val="clear"/>
        <w:rPr>
          <w:sz w:val="24"/>
          <w:szCs w:val="24"/>
        </w:rPr>
      </w:pPr>
      <w:r>
        <w:rPr>
          <w:i/>
          <w:iCs/>
          <w:sz w:val="22"/>
          <w:szCs w:val="22"/>
        </w:rPr>
        <w:t xml:space="preserve">Ошибка выбора. </w:t>
      </w:r>
      <w:r>
        <w:rPr>
          <w:sz w:val="22"/>
          <w:szCs w:val="22"/>
        </w:rPr>
        <w:t>Эти ошибки характеризуются неправильным выбором из множества необходимых действий,</w:t>
      </w:r>
    </w:p>
    <w:p>
      <w:pPr>
        <w:pStyle w:val="Normal"/>
        <w:shd w:fill="FFFFFF" w:val="clear"/>
        <w:rPr>
          <w:sz w:val="24"/>
          <w:szCs w:val="24"/>
        </w:rPr>
      </w:pPr>
      <w:r>
        <w:rPr>
          <w:i/>
          <w:iCs/>
          <w:sz w:val="22"/>
          <w:szCs w:val="22"/>
        </w:rPr>
        <w:t xml:space="preserve">Ошибка последовательности действий </w:t>
      </w:r>
      <w:r>
        <w:rPr>
          <w:sz w:val="22"/>
          <w:szCs w:val="22"/>
        </w:rPr>
        <w:t>Спецификой этих оши</w:t>
        <w:softHyphen/>
        <w:t>бок является изменение правильной последовательности необходимых операций на неправильную.</w:t>
      </w:r>
    </w:p>
    <w:p>
      <w:pPr>
        <w:pStyle w:val="Normal"/>
        <w:shd w:fill="FFFFFF" w:val="clear"/>
        <w:rPr>
          <w:sz w:val="24"/>
          <w:szCs w:val="24"/>
        </w:rPr>
      </w:pPr>
      <w:r>
        <w:rPr>
          <w:i/>
          <w:iCs/>
          <w:sz w:val="22"/>
          <w:szCs w:val="22"/>
        </w:rPr>
        <w:t xml:space="preserve">Ошибка времени. </w:t>
      </w:r>
      <w:r>
        <w:rPr>
          <w:sz w:val="22"/>
          <w:szCs w:val="22"/>
        </w:rPr>
        <w:t>В данном случае ученик совершает требуемое действие или слишком рано, или слишком поздно.</w:t>
      </w:r>
    </w:p>
    <w:p>
      <w:pPr>
        <w:pStyle w:val="Normal"/>
        <w:shd w:fill="FFFFFF" w:val="clear"/>
        <w:rPr>
          <w:sz w:val="24"/>
          <w:szCs w:val="24"/>
        </w:rPr>
      </w:pPr>
      <w:r>
        <w:rPr>
          <w:i/>
          <w:iCs/>
          <w:sz w:val="22"/>
          <w:szCs w:val="22"/>
        </w:rPr>
        <w:t xml:space="preserve">Качественная ошибка </w:t>
      </w:r>
      <w:r>
        <w:rPr>
          <w:sz w:val="22"/>
          <w:szCs w:val="22"/>
        </w:rPr>
        <w:t>Наиболее сложный вид ошибок, когда учащийся использует принципиально неподходящее действие или мо</w:t>
        <w:softHyphen/>
        <w:t>дель поведения, на основе неправильного решения.</w:t>
      </w:r>
    </w:p>
    <w:p>
      <w:pPr>
        <w:pStyle w:val="Normal"/>
        <w:shd w:fill="FFFFFF" w:val="clear"/>
        <w:rPr>
          <w:sz w:val="24"/>
          <w:szCs w:val="24"/>
        </w:rPr>
      </w:pPr>
      <w:r>
        <w:rPr>
          <w:sz w:val="22"/>
          <w:szCs w:val="22"/>
        </w:rPr>
        <w:t>Использование этой или любой другой классификации ошибок ных действий позволяет проводить сравнительный и статистический анализ практических ошибок, как в профессиональной подготовке, так и в трудовом процессе.</w:t>
      </w:r>
    </w:p>
    <w:p>
      <w:pPr>
        <w:pStyle w:val="Normal"/>
        <w:shd w:fill="FFFFFF" w:val="clear"/>
        <w:rPr>
          <w:sz w:val="24"/>
          <w:szCs w:val="24"/>
        </w:rPr>
      </w:pPr>
      <w:r>
        <w:rPr>
          <w:i/>
          <w:iCs/>
          <w:sz w:val="22"/>
          <w:szCs w:val="22"/>
        </w:rPr>
        <w:t xml:space="preserve">Психологические основания ошибок </w:t>
      </w:r>
      <w:r>
        <w:rPr>
          <w:sz w:val="22"/>
          <w:szCs w:val="22"/>
        </w:rPr>
        <w:t>Психологическая структу</w:t>
        <w:softHyphen/>
        <w:t>ра ошибочных действий наиболее наглядно выявляется при сопостав</w:t>
        <w:softHyphen/>
        <w:t>лении правильно выполняемой деятельности с неправильным спосо</w:t>
        <w:softHyphen/>
        <w:t>бом. Именно этот прием считается наиболее эффективным при орга</w:t>
        <w:softHyphen/>
        <w:t xml:space="preserve">низации практической подготовки в профессиональном обучении. Выделяются </w:t>
      </w:r>
      <w:r>
        <w:rPr>
          <w:i/>
          <w:iCs/>
          <w:sz w:val="22"/>
          <w:szCs w:val="22"/>
        </w:rPr>
        <w:t xml:space="preserve">активные ошибки, </w:t>
      </w:r>
      <w:r>
        <w:rPr>
          <w:sz w:val="22"/>
          <w:szCs w:val="22"/>
        </w:rPr>
        <w:t>которые связаны с совершением оши</w:t>
        <w:softHyphen/>
        <w:t>бочных действий, неправильной интерпретацией информации, оши</w:t>
        <w:softHyphen/>
        <w:t xml:space="preserve">бочным опознанием сигнала Р.С. Линкольн установил существование и </w:t>
      </w:r>
      <w:r>
        <w:rPr>
          <w:i/>
          <w:iCs/>
          <w:sz w:val="22"/>
          <w:szCs w:val="22"/>
        </w:rPr>
        <w:t xml:space="preserve">пассивных ошибок. </w:t>
      </w:r>
      <w:r>
        <w:rPr>
          <w:sz w:val="22"/>
          <w:szCs w:val="22"/>
        </w:rPr>
        <w:t>Они вызваны нарушением функций внимания, мышления, памяти.</w:t>
      </w:r>
    </w:p>
    <w:p>
      <w:pPr>
        <w:pStyle w:val="Normal"/>
        <w:shd w:fill="FFFFFF" w:val="clear"/>
        <w:rPr>
          <w:sz w:val="24"/>
          <w:szCs w:val="24"/>
        </w:rPr>
      </w:pPr>
      <w:r>
        <w:rPr>
          <w:sz w:val="22"/>
          <w:szCs w:val="22"/>
        </w:rPr>
        <w:t>С психологической точки зрения можно выделить ряд факторов и закономерностей, способствующих возникновению ошибочных дей</w:t>
        <w:softHyphen/>
        <w:t>ствий. Для профессионального обучения характерны следующие</w:t>
      </w:r>
    </w:p>
    <w:p>
      <w:pPr>
        <w:pStyle w:val="Normal"/>
        <w:shd w:fill="FFFFFF" w:val="clear"/>
        <w:rPr>
          <w:sz w:val="24"/>
          <w:szCs w:val="24"/>
        </w:rPr>
      </w:pPr>
      <w:r>
        <w:rPr>
          <w:i/>
          <w:iCs/>
          <w:sz w:val="22"/>
          <w:szCs w:val="22"/>
        </w:rPr>
        <w:t xml:space="preserve">Недостаточная квалификация </w:t>
      </w:r>
      <w:r>
        <w:rPr>
          <w:sz w:val="22"/>
          <w:szCs w:val="22"/>
        </w:rPr>
        <w:t>Каждая деятельность требует сформированной профессиональной модели Пока психологическая система деятельности не сформирована, вероятность ошибочного вы</w:t>
        <w:softHyphen/>
        <w:t>полнения очень выс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истематизация деятельности. </w:t>
      </w:r>
      <w:r>
        <w:rPr>
          <w:sz w:val="22"/>
          <w:szCs w:val="22"/>
        </w:rPr>
        <w:t>Выполняя любую деятель</w:t>
        <w:softHyphen/>
        <w:t>ность, ученик представляет результат, который он должен получить в итоге. Если в силу каких-то причин деятельность оказалась незакон</w:t>
        <w:softHyphen/>
        <w:t>ченной и результат не получен, то эю формирует у личности чувство</w:t>
      </w:r>
    </w:p>
    <w:p>
      <w:pPr>
        <w:pStyle w:val="Normal"/>
        <w:shd w:fill="FFFFFF" w:val="clear"/>
        <w:rPr>
          <w:sz w:val="24"/>
          <w:szCs w:val="24"/>
        </w:rPr>
      </w:pPr>
      <w:r>
        <w:rPr>
          <w:sz w:val="24"/>
          <w:szCs w:val="24"/>
        </w:rPr>
      </w:r>
    </w:p>
    <w:p>
      <w:pPr>
        <w:pStyle w:val="Normal"/>
        <w:shd w:fill="FFFFFF" w:val="clear"/>
        <w:rPr>
          <w:sz w:val="24"/>
          <w:szCs w:val="24"/>
        </w:rPr>
      </w:pPr>
      <w:r>
        <w:rPr>
          <w:sz w:val="22"/>
          <w:szCs w:val="22"/>
        </w:rPr>
        <w:t>56</w:t>
      </w:r>
    </w:p>
    <w:p>
      <w:pPr>
        <w:pStyle w:val="Normal"/>
        <w:shd w:fill="FFFFFF" w:val="clear"/>
        <w:rPr>
          <w:sz w:val="24"/>
          <w:szCs w:val="24"/>
        </w:rPr>
      </w:pPr>
      <w:r>
        <w:rPr>
          <w:sz w:val="22"/>
          <w:szCs w:val="22"/>
        </w:rPr>
        <w:t>подсознательной тревоги и неудовлетворенности, провоцируя осуще</w:t>
        <w:softHyphen/>
        <w:t>ствление деятельной и, нередко, нецелекаправленной активности, Специфика обучения часто требует освоения деятельности в дискрет</w:t>
        <w:softHyphen/>
        <w:t>ной форме, "по элементам". Слияние элементов в единую систему на первых порах затруднено для учащегося и провоцирует много ошибок</w:t>
      </w:r>
    </w:p>
    <w:p>
      <w:pPr>
        <w:pStyle w:val="Normal"/>
        <w:shd w:fill="FFFFFF" w:val="clear"/>
        <w:rPr>
          <w:sz w:val="24"/>
          <w:szCs w:val="24"/>
        </w:rPr>
      </w:pPr>
      <w:r>
        <w:rPr>
          <w:i/>
          <w:iCs/>
          <w:sz w:val="22"/>
          <w:szCs w:val="22"/>
        </w:rPr>
        <w:t xml:space="preserve">Феномен риска. </w:t>
      </w:r>
      <w:r>
        <w:rPr>
          <w:sz w:val="22"/>
          <w:szCs w:val="22"/>
        </w:rPr>
        <w:t>Проблема рискованного поведения относится к области исследовании мотивации Восприятие деятельности как рис</w:t>
        <w:softHyphen/>
        <w:t>кованной - субъективно. Каждый человек имеет свой уровень допус</w:t>
        <w:softHyphen/>
        <w:t>тимого риска в деятельности. Для ученика не освоенная профессио</w:t>
        <w:softHyphen/>
        <w:t>нальная деятельность воспринимается как высоко рискованная Такая оценка ведет к повышенной тревожности и увеличению вероятности ошибочных действий. Решение данной проблемы - в расширении базы знаний ученика. Знание позволяет человеку принять разумное решение в самой сложной ситуации. Знание провоцирует психологический фе</w:t>
        <w:softHyphen/>
        <w:t>номен субъективного понижения воспринимаемого риска В результа</w:t>
        <w:softHyphen/>
        <w:t>те деятельность начинает осуществляться более правильно.</w:t>
      </w:r>
    </w:p>
    <w:p>
      <w:pPr>
        <w:pStyle w:val="Normal"/>
        <w:shd w:fill="FFFFFF" w:val="clear"/>
        <w:rPr>
          <w:sz w:val="24"/>
          <w:szCs w:val="24"/>
        </w:rPr>
      </w:pPr>
      <w:r>
        <w:rPr>
          <w:i/>
          <w:iCs/>
          <w:sz w:val="22"/>
          <w:szCs w:val="22"/>
        </w:rPr>
        <w:t xml:space="preserve">Феномен сложного решения </w:t>
      </w:r>
      <w:r>
        <w:rPr>
          <w:sz w:val="22"/>
          <w:szCs w:val="22"/>
        </w:rPr>
        <w:t>При планировании сложных дей</w:t>
        <w:softHyphen/>
        <w:t>ствий, ученик, осуществляя отдельные элементы деятельности, иногда выбирает неправильный способ. В результате возникают ошибки На</w:t>
        <w:softHyphen/>
        <w:t>пример, ученик нажимает не на ту кнопку пульта, так как в это время думает о следующей, более сложной части деятельности.</w:t>
      </w:r>
    </w:p>
    <w:p>
      <w:pPr>
        <w:pStyle w:val="Normal"/>
        <w:shd w:fill="FFFFFF" w:val="clear"/>
        <w:rPr>
          <w:sz w:val="24"/>
          <w:szCs w:val="24"/>
        </w:rPr>
      </w:pPr>
      <w:r>
        <w:rPr>
          <w:i/>
          <w:iCs/>
          <w:sz w:val="22"/>
          <w:szCs w:val="22"/>
        </w:rPr>
        <w:t xml:space="preserve">Феномен автоматизма </w:t>
      </w:r>
      <w:r>
        <w:rPr>
          <w:sz w:val="22"/>
          <w:szCs w:val="22"/>
        </w:rPr>
        <w:t>В процессе обучения, некоторые дейст</w:t>
        <w:softHyphen/>
        <w:t>вия преобразуются в навыки. При наличии автоматизированных навы</w:t>
        <w:softHyphen/>
        <w:t>ков учащийся может совершать ошибки, как следствие автоматизмов и интерференции.</w:t>
      </w:r>
    </w:p>
    <w:p>
      <w:pPr>
        <w:pStyle w:val="Normal"/>
        <w:shd w:fill="FFFFFF" w:val="clear"/>
        <w:rPr>
          <w:sz w:val="24"/>
          <w:szCs w:val="24"/>
        </w:rPr>
      </w:pPr>
      <w:r>
        <w:rPr>
          <w:i/>
          <w:iCs/>
          <w:sz w:val="22"/>
          <w:szCs w:val="22"/>
        </w:rPr>
        <w:t xml:space="preserve">Феномен паузы. </w:t>
      </w:r>
      <w:r>
        <w:rPr>
          <w:sz w:val="22"/>
          <w:szCs w:val="22"/>
        </w:rPr>
        <w:t>Когда учащийся при освоении профессиональ</w:t>
        <w:softHyphen/>
        <w:t>ной деятельности оказывается в ситуации длительного перерыва, то при возобновлении обучения он может совершать больше ошибок, особенно в первое время.</w:t>
      </w:r>
    </w:p>
    <w:p>
      <w:pPr>
        <w:pStyle w:val="Normal"/>
        <w:shd w:fill="FFFFFF" w:val="clear"/>
        <w:rPr>
          <w:sz w:val="24"/>
          <w:szCs w:val="24"/>
        </w:rPr>
      </w:pPr>
      <w:r>
        <w:rPr>
          <w:i/>
          <w:iCs/>
          <w:sz w:val="22"/>
          <w:szCs w:val="22"/>
        </w:rPr>
        <w:t xml:space="preserve">Феномен ложной идентификации </w:t>
      </w:r>
      <w:r>
        <w:rPr>
          <w:sz w:val="22"/>
          <w:szCs w:val="22"/>
        </w:rPr>
        <w:t>Человеку свойственны иллю</w:t>
        <w:softHyphen/>
        <w:t>зии восприятия. Они могут на субъективном уровне искажать воспри</w:t>
        <w:softHyphen/>
        <w:t>нимаемую информацию и вызывать эффект ложной интерпретации Это приводит к ошиб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 менее важным психологическим феноменом, при определен</w:t>
        <w:softHyphen/>
        <w:t>ных обстоятельствах приводящим к ошибочному поведению, являются установки. В процессе накопления профессионального опыта у инди</w:t>
        <w:softHyphen/>
        <w:t>вида складывается устойчивое предрасположение в определенных ус</w:t>
        <w:softHyphen/>
        <w:t>ловиях реагировать определенным образом. Если условия ситуации радикально изменяются, то установочное поведение может оказаться неадекватным и ученик допустит ошибк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57</w:t>
      </w:r>
    </w:p>
    <w:p>
      <w:pPr>
        <w:pStyle w:val="Normal"/>
        <w:shd w:fill="FFFFFF" w:val="clear"/>
        <w:rPr>
          <w:sz w:val="24"/>
          <w:szCs w:val="24"/>
        </w:rPr>
      </w:pPr>
      <w:r>
        <w:rPr>
          <w:sz w:val="22"/>
          <w:szCs w:val="22"/>
        </w:rPr>
        <w:t>Осваивая трудовую деятельность, учащийся постоянно опери</w:t>
        <w:softHyphen/>
        <w:t>рует с информацией, выводит логические суждения и на их основе принимает решения. Если используется недостаточная или неправиль</w:t>
        <w:softHyphen/>
        <w:t>ная информация, то возможно ошибочное суждение и неправильное действие на его основе.</w:t>
      </w:r>
    </w:p>
    <w:p>
      <w:pPr>
        <w:pStyle w:val="Normal"/>
        <w:shd w:fill="FFFFFF" w:val="clear"/>
        <w:rPr>
          <w:sz w:val="24"/>
          <w:szCs w:val="24"/>
        </w:rPr>
      </w:pPr>
      <w:r>
        <w:rPr>
          <w:sz w:val="22"/>
          <w:szCs w:val="22"/>
        </w:rPr>
        <w:t>Отражается на количестве ошибок возраст и уровень профес</w:t>
        <w:softHyphen/>
        <w:t>сионализма человека.</w:t>
      </w:r>
    </w:p>
    <w:p>
      <w:pPr>
        <w:pStyle w:val="Normal"/>
        <w:shd w:fill="FFFFFF" w:val="clear"/>
        <w:rPr>
          <w:sz w:val="24"/>
          <w:szCs w:val="24"/>
        </w:rPr>
      </w:pPr>
      <w:r>
        <w:rPr>
          <w:sz w:val="22"/>
          <w:szCs w:val="22"/>
        </w:rPr>
        <w:t>Существует зависимость числа аварий от уровня обучения и трудового стажа работника при прочих равных условиях. Одна треть всех аварий происходит по вине людей в возрасте от 14 до 25 лет. (В. Хаккер)</w:t>
      </w:r>
    </w:p>
    <w:p>
      <w:pPr>
        <w:pStyle w:val="Normal"/>
        <w:shd w:fill="FFFFFF" w:val="clear"/>
        <w:rPr>
          <w:sz w:val="24"/>
          <w:szCs w:val="24"/>
        </w:rPr>
      </w:pPr>
      <w:r>
        <w:rPr>
          <w:sz w:val="22"/>
          <w:szCs w:val="22"/>
        </w:rPr>
        <w:t>Люди молодого и среднего возраста отличаются более высоким уровнем активности основных психических функций: внимания, памя</w:t>
        <w:softHyphen/>
        <w:t>ти, мышления. Кроме этого они обладают большей мышечной силой. С этой точки зрения оперативная деятельность, требующая больших физических усилий и быстроты реакции, сопровождается повышенной аварийностью у пожилых людей.</w:t>
      </w:r>
    </w:p>
    <w:p>
      <w:pPr>
        <w:pStyle w:val="Normal"/>
        <w:shd w:fill="FFFFFF" w:val="clear"/>
        <w:rPr>
          <w:sz w:val="24"/>
          <w:szCs w:val="24"/>
        </w:rPr>
      </w:pPr>
      <w:r>
        <w:rPr>
          <w:sz w:val="22"/>
          <w:szCs w:val="22"/>
        </w:rPr>
        <w:t>Чем ниже профессиональный опыт работника, тем выше веро</w:t>
        <w:softHyphen/>
        <w:t>ятность ошибок в деятельности независимо от возраста</w:t>
      </w:r>
    </w:p>
    <w:p>
      <w:pPr>
        <w:pStyle w:val="Normal"/>
        <w:shd w:fill="FFFFFF" w:val="clear"/>
        <w:rPr>
          <w:sz w:val="24"/>
          <w:szCs w:val="24"/>
        </w:rPr>
      </w:pPr>
      <w:r>
        <w:rPr>
          <w:sz w:val="22"/>
          <w:szCs w:val="22"/>
        </w:rPr>
        <w:t>Отсутствие обратной связи у рабочих-новичков повышает веро</w:t>
        <w:softHyphen/>
        <w:t>ятность аварий по сравнению с мастером.</w:t>
      </w:r>
    </w:p>
    <w:p>
      <w:pPr>
        <w:pStyle w:val="Normal"/>
        <w:shd w:fill="FFFFFF" w:val="clear"/>
        <w:rPr>
          <w:sz w:val="24"/>
          <w:szCs w:val="24"/>
        </w:rPr>
      </w:pPr>
      <w:r>
        <w:rPr>
          <w:sz w:val="22"/>
          <w:szCs w:val="22"/>
        </w:rPr>
        <w:t>Величина и частота ошибочных действий возрастает с увеличе</w:t>
        <w:softHyphen/>
        <w:t>нием сложности задачи и темпа работы.</w:t>
      </w:r>
    </w:p>
    <w:p>
      <w:pPr>
        <w:pStyle w:val="Normal"/>
        <w:shd w:fill="FFFFFF" w:val="clear"/>
        <w:rPr>
          <w:sz w:val="24"/>
          <w:szCs w:val="24"/>
        </w:rPr>
      </w:pPr>
      <w:r>
        <w:rPr>
          <w:sz w:val="22"/>
          <w:szCs w:val="22"/>
        </w:rPr>
        <w:t>Вероятность ошибочной диагностики трудовой ситуации уменьшается обратно пропорционально времени, прошедшему с мо</w:t>
        <w:softHyphen/>
        <w:t>мента обнаружения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яд исследований посвящено выявлению различий между муж</w:t>
        <w:softHyphen/>
        <w:t>чинами и женщинами. Установлено, что при прочих равных условиях у работников женщин травматические ситуации возникают реже, чем у мужчин, хотя нарушений и ошибок они допускают больше. Вместе с тем женщины работают более надежно и безопасно только в нормаль</w:t>
        <w:softHyphen/>
        <w:t>ных условиях. В экстремальных условиях их надежность уменьшается. Это связано с тем, что женщины по своей природе стремятся предуга</w:t>
        <w:softHyphen/>
        <w:t>дать, подстраховать опасную ситуацию, избежать ее. В результате та</w:t>
        <w:softHyphen/>
        <w:t>кой стратегии женщины реже создают опасные ситуации. Когда же си</w:t>
        <w:softHyphen/>
        <w:t>туация все-таки возникает, женщина теряется и часто не может адек</w:t>
        <w:softHyphen/>
        <w:t>ватно реагировать на опасность, совершая ошибки. Мужчины менее дальновидные и более рискованные, чем женщины, поэтому вероят</w:t>
        <w:softHyphen/>
        <w:t>ность травматических ситуаций у них выше. Но в таких ситуациях они более устойчивы и надежны чем женщины.</w:t>
      </w:r>
    </w:p>
    <w:p>
      <w:pPr>
        <w:pStyle w:val="Normal"/>
        <w:shd w:fill="FFFFFF" w:val="clear"/>
        <w:rPr>
          <w:sz w:val="24"/>
          <w:szCs w:val="24"/>
        </w:rPr>
      </w:pPr>
      <w:r>
        <w:rPr>
          <w:sz w:val="24"/>
          <w:szCs w:val="24"/>
        </w:rPr>
      </w:r>
    </w:p>
    <w:p>
      <w:pPr>
        <w:pStyle w:val="Normal"/>
        <w:shd w:fill="FFFFFF" w:val="clear"/>
        <w:rPr>
          <w:sz w:val="24"/>
          <w:szCs w:val="24"/>
        </w:rPr>
      </w:pPr>
      <w:r>
        <w:rPr>
          <w:sz w:val="22"/>
          <w:szCs w:val="22"/>
        </w:rPr>
        <w:t>58</w:t>
      </w:r>
    </w:p>
    <w:p>
      <w:pPr>
        <w:pStyle w:val="Normal"/>
        <w:shd w:fill="FFFFFF" w:val="clear"/>
        <w:rPr>
          <w:sz w:val="24"/>
          <w:szCs w:val="24"/>
        </w:rPr>
      </w:pPr>
      <w:r>
        <w:rPr>
          <w:sz w:val="22"/>
          <w:szCs w:val="22"/>
        </w:rPr>
        <w:t>Особняком стоят причины, связанные с непригодностью чело</w:t>
        <w:softHyphen/>
        <w:t xml:space="preserve">века по физическим, физиологическим или психическим признакам. В рамках этого блока особое внимание следует уделить проблеме </w:t>
      </w:r>
      <w:r>
        <w:rPr>
          <w:i/>
          <w:iCs/>
          <w:sz w:val="22"/>
          <w:szCs w:val="22"/>
        </w:rPr>
        <w:t>стрес</w:t>
        <w:softHyphen/>
        <w:t>са.</w:t>
      </w:r>
    </w:p>
    <w:p>
      <w:pPr>
        <w:pStyle w:val="Normal"/>
        <w:shd w:fill="FFFFFF" w:val="clear"/>
        <w:rPr>
          <w:sz w:val="24"/>
          <w:szCs w:val="24"/>
        </w:rPr>
      </w:pPr>
      <w:r>
        <w:rPr>
          <w:sz w:val="22"/>
          <w:szCs w:val="22"/>
        </w:rPr>
        <w:t>Состояние сильного стресса резко повышает вероятность оши</w:t>
        <w:softHyphen/>
        <w:t>бочных действий, по данным американских психологов в 2-5 раз.</w:t>
      </w:r>
    </w:p>
    <w:p>
      <w:pPr>
        <w:pStyle w:val="Normal"/>
        <w:shd w:fill="FFFFFF" w:val="clear"/>
        <w:rPr>
          <w:sz w:val="24"/>
          <w:szCs w:val="24"/>
        </w:rPr>
      </w:pPr>
      <w:r>
        <w:rPr>
          <w:sz w:val="22"/>
          <w:szCs w:val="22"/>
        </w:rPr>
        <w:t>Стресс в сочетании с неопытностью и низкой квалификацией работника может увеличить вероятность ошибки человека в 10 раз.</w:t>
      </w:r>
    </w:p>
    <w:p>
      <w:pPr>
        <w:pStyle w:val="Normal"/>
        <w:shd w:fill="FFFFFF" w:val="clear"/>
        <w:rPr>
          <w:sz w:val="24"/>
          <w:szCs w:val="24"/>
        </w:rPr>
      </w:pPr>
      <w:r>
        <w:rPr>
          <w:i/>
          <w:iCs/>
          <w:sz w:val="22"/>
          <w:szCs w:val="22"/>
        </w:rPr>
        <w:t xml:space="preserve">Способы профилактики ошибок </w:t>
      </w:r>
      <w:r>
        <w:rPr>
          <w:sz w:val="22"/>
          <w:szCs w:val="22"/>
        </w:rPr>
        <w:t>В основе надежности и без</w:t>
        <w:softHyphen/>
        <w:t>ошибочности выполнения деятельности в ходе профессиональной под</w:t>
        <w:softHyphen/>
        <w:t>готовки должен лежать системный подход. Прогрессивный современ</w:t>
        <w:softHyphen/>
        <w:t>ный подход свидетельствует, что перспектива не за разработкой средств борьбы с ошибками, а создание системы профилактики и пре</w:t>
        <w:softHyphen/>
        <w:t>дупреждения ошибочных действий и аварий еще на этапе обучения. Разработаны модели поведения, ведущие либо к несчастному случаю, либо к его предотвращению. Одна из наиболее известных - иерархиче</w:t>
        <w:softHyphen/>
        <w:t>ская модель Рамсея. Суть ее состоит в следующем.</w:t>
      </w:r>
    </w:p>
    <w:p>
      <w:pPr>
        <w:pStyle w:val="Normal"/>
        <w:shd w:fill="FFFFFF" w:val="clear"/>
        <w:rPr>
          <w:sz w:val="24"/>
          <w:szCs w:val="24"/>
        </w:rPr>
      </w:pPr>
      <w:r>
        <w:rPr>
          <w:sz w:val="22"/>
          <w:szCs w:val="22"/>
        </w:rPr>
        <w:t>В ходе профессиональной деятельности могут возникнуть опас</w:t>
        <w:softHyphen/>
        <w:t>ные обстоятельства. Человек может, воспринять их или не воспринять. Если они восприняты, то производится оценка опасности и осознание необходимости ее избежать. Принимается решение о возможности предотвратить опасность, и осуществляются действия, нормализую</w:t>
        <w:softHyphen/>
        <w:t>щие обстановку. Сбой на любом этапе этого процесса ведет к ошибке.</w:t>
      </w:r>
    </w:p>
    <w:p>
      <w:pPr>
        <w:pStyle w:val="Normal"/>
        <w:shd w:fill="FFFFFF" w:val="clear"/>
        <w:rPr>
          <w:sz w:val="24"/>
          <w:szCs w:val="24"/>
        </w:rPr>
      </w:pPr>
      <w:r>
        <w:rPr>
          <w:sz w:val="22"/>
          <w:szCs w:val="22"/>
        </w:rPr>
        <w:t>Осознав опасность, человек должен на нее отреагировать. Реак</w:t>
        <w:softHyphen/>
        <w:t>ция зависит от информации, которой располагает учащийся. Сущест</w:t>
        <w:softHyphen/>
        <w:t xml:space="preserve">вует психологическая закономерность: </w:t>
      </w:r>
      <w:r>
        <w:rPr>
          <w:i/>
          <w:iCs/>
          <w:sz w:val="22"/>
          <w:szCs w:val="22"/>
        </w:rPr>
        <w:t>чем более полной информацией о ситуации располагает человек, тем менее вероятной становится ошибка или авария.</w:t>
      </w:r>
    </w:p>
    <w:p>
      <w:pPr>
        <w:pStyle w:val="Normal"/>
        <w:shd w:fill="FFFFFF" w:val="clear"/>
        <w:rPr>
          <w:sz w:val="24"/>
          <w:szCs w:val="24"/>
        </w:rPr>
      </w:pPr>
      <w:r>
        <w:rPr>
          <w:sz w:val="22"/>
          <w:szCs w:val="22"/>
        </w:rPr>
        <w:t>На эффективность принятия решения в ситуации опасности зна</w:t>
        <w:softHyphen/>
        <w:t xml:space="preserve">чимо влияет </w:t>
      </w:r>
      <w:r>
        <w:rPr>
          <w:i/>
          <w:iCs/>
          <w:sz w:val="22"/>
          <w:szCs w:val="22"/>
        </w:rPr>
        <w:t xml:space="preserve">личность учащегося. </w:t>
      </w:r>
      <w:r>
        <w:rPr>
          <w:sz w:val="22"/>
          <w:szCs w:val="22"/>
        </w:rPr>
        <w:t>Какова индивидуальная оценка опасности, эмоциональная уравновешенность человека, его стресс-устойчивость, подверженность стереотипам и так далее, такова и эф</w:t>
        <w:softHyphen/>
        <w:t>фективность поведения в сложной ситуации. Формирование в профес</w:t>
        <w:softHyphen/>
        <w:t>сиональной подготовке позитивного личностного потенциала в ситуа</w:t>
        <w:softHyphen/>
        <w:t>ции опасности, соответствующих характерологических черт является одним из путей повышения безопасности труда. Для этого использу</w:t>
        <w:softHyphen/>
        <w:t>ются специальные способы обучения, разработанные в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 Проектируются рабочие места, таким образом, чтобы ква</w:t>
        <w:softHyphen/>
        <w:t>лификация и мастерство работника использовались максимально эф</w:t>
        <w:softHyphen/>
        <w:t>фективно при минимуме возможных опасностей</w:t>
      </w:r>
    </w:p>
    <w:p>
      <w:pPr>
        <w:pStyle w:val="Normal"/>
        <w:shd w:fill="FFFFFF" w:val="clear"/>
        <w:rPr>
          <w:sz w:val="24"/>
          <w:szCs w:val="24"/>
        </w:rPr>
      </w:pPr>
      <w:r>
        <w:rPr>
          <w:sz w:val="24"/>
          <w:szCs w:val="24"/>
        </w:rPr>
      </w:r>
    </w:p>
    <w:p>
      <w:pPr>
        <w:pStyle w:val="Normal"/>
        <w:shd w:fill="FFFFFF" w:val="clear"/>
        <w:rPr>
          <w:sz w:val="24"/>
          <w:szCs w:val="24"/>
        </w:rPr>
      </w:pPr>
      <w:r>
        <w:rPr>
          <w:sz w:val="22"/>
          <w:szCs w:val="22"/>
        </w:rPr>
        <w:t>59</w:t>
      </w:r>
    </w:p>
    <w:p>
      <w:pPr>
        <w:pStyle w:val="Normal"/>
        <w:shd w:fill="FFFFFF" w:val="clear"/>
        <w:rPr>
          <w:sz w:val="24"/>
          <w:szCs w:val="24"/>
        </w:rPr>
      </w:pPr>
      <w:r>
        <w:rPr>
          <w:sz w:val="22"/>
          <w:szCs w:val="22"/>
        </w:rPr>
        <w:t>2.   Соблюдение безопасности учащимися должно поощряться всеми возможными способами.</w:t>
      </w:r>
    </w:p>
    <w:p>
      <w:pPr>
        <w:pStyle w:val="Normal"/>
        <w:shd w:fill="FFFFFF" w:val="clear"/>
        <w:rPr>
          <w:sz w:val="24"/>
          <w:szCs w:val="24"/>
        </w:rPr>
      </w:pPr>
      <w:r>
        <w:rPr>
          <w:sz w:val="22"/>
          <w:szCs w:val="22"/>
        </w:rPr>
        <w:t>3.    В ходе профессиональной подготовки необходимо специ</w:t>
        <w:softHyphen/>
        <w:t>ально обучать распознаванию признаков опасности и приемам безо</w:t>
        <w:softHyphen/>
        <w:t>пасной работы.</w:t>
      </w:r>
    </w:p>
    <w:p>
      <w:pPr>
        <w:pStyle w:val="Normal"/>
        <w:shd w:fill="FFFFFF" w:val="clear"/>
        <w:rPr>
          <w:sz w:val="24"/>
          <w:szCs w:val="24"/>
        </w:rPr>
      </w:pPr>
      <w:r>
        <w:rPr>
          <w:sz w:val="22"/>
          <w:szCs w:val="22"/>
        </w:rPr>
        <w:t>4.   Безопасные способы работы должны оттренировываться не только на учебных моделях, но и непосредственно на рабочих местах.</w:t>
      </w:r>
    </w:p>
    <w:p>
      <w:pPr>
        <w:pStyle w:val="Normal"/>
        <w:shd w:fill="FFFFFF" w:val="clear"/>
        <w:rPr>
          <w:sz w:val="24"/>
          <w:szCs w:val="24"/>
        </w:rPr>
      </w:pPr>
      <w:r>
        <w:rPr>
          <w:sz w:val="22"/>
          <w:szCs w:val="22"/>
        </w:rPr>
        <w:t>Наиболее мощным мотиватором безопасного поведения являет</w:t>
        <w:softHyphen/>
        <w:t>ся специальное обучение работников технике безопасного труда По содержанию такое обучение имеет два варианта: обучение распознава</w:t>
        <w:softHyphen/>
        <w:t>нию признаков опасности, тренировка профессиональных навыков.</w:t>
      </w:r>
    </w:p>
    <w:p>
      <w:pPr>
        <w:pStyle w:val="Normal"/>
        <w:shd w:fill="FFFFFF" w:val="clear"/>
        <w:rPr>
          <w:sz w:val="24"/>
          <w:szCs w:val="24"/>
        </w:rPr>
      </w:pPr>
      <w:r>
        <w:rPr>
          <w:sz w:val="22"/>
          <w:szCs w:val="22"/>
        </w:rPr>
        <w:t>Специальная организация обучения работников является самым важным компонентом безопасности на производстве. Дга успешной организации обучения технике безопасности необходимо придержи</w:t>
        <w:softHyphen/>
        <w:t>ваться ряда признаков (В. Моргулис).</w:t>
      </w:r>
    </w:p>
    <w:p>
      <w:pPr>
        <w:pStyle w:val="Normal"/>
        <w:shd w:fill="FFFFFF" w:val="clear"/>
        <w:rPr>
          <w:sz w:val="24"/>
          <w:szCs w:val="24"/>
        </w:rPr>
      </w:pPr>
      <w:r>
        <w:rPr>
          <w:sz w:val="22"/>
          <w:szCs w:val="22"/>
        </w:rPr>
        <w:t>1.   Учебная обстановка должна быть максимально сходной с реальными условиями деятельности. Для этого можно использовать тренажеры или компьютерные программы виртуальной реальности Это ускоряет использование полученных знаний в реальной ситуации.</w:t>
      </w:r>
    </w:p>
    <w:p>
      <w:pPr>
        <w:pStyle w:val="Normal"/>
        <w:shd w:fill="FFFFFF" w:val="clear"/>
        <w:rPr>
          <w:sz w:val="24"/>
          <w:szCs w:val="24"/>
        </w:rPr>
      </w:pPr>
      <w:r>
        <w:rPr>
          <w:sz w:val="22"/>
          <w:szCs w:val="22"/>
        </w:rPr>
        <w:t>2.    Учащиеся должны иметь план учебных занятий и заранее знать, что они должны получить в итоге.</w:t>
      </w:r>
    </w:p>
    <w:p>
      <w:pPr>
        <w:pStyle w:val="Normal"/>
        <w:shd w:fill="FFFFFF" w:val="clear"/>
        <w:rPr>
          <w:sz w:val="24"/>
          <w:szCs w:val="24"/>
        </w:rPr>
      </w:pPr>
      <w:r>
        <w:rPr>
          <w:sz w:val="22"/>
          <w:szCs w:val="22"/>
        </w:rPr>
        <w:t>3.    Прежде чем переходить к практическим занятиям должны быть прочно усвоены и проверены теоретические знания. Учащийся должен осознавать связь между теоретической информацией и практи</w:t>
        <w:softHyphen/>
        <w:t>ческими навыками.</w:t>
      </w:r>
    </w:p>
    <w:p>
      <w:pPr>
        <w:pStyle w:val="Normal"/>
        <w:shd w:fill="FFFFFF" w:val="clear"/>
        <w:rPr>
          <w:sz w:val="24"/>
          <w:szCs w:val="24"/>
        </w:rPr>
      </w:pPr>
      <w:r>
        <w:rPr>
          <w:sz w:val="22"/>
          <w:szCs w:val="22"/>
        </w:rPr>
        <w:t>4.    Постоянно организовывать обратную связь. Учащийся в ка</w:t>
        <w:softHyphen/>
        <w:t>ждый момент времени должен знать чего он достиг на данном этапе и как это может быть оценено в сравнении с другими учащимися</w:t>
      </w:r>
    </w:p>
    <w:p>
      <w:pPr>
        <w:pStyle w:val="Normal"/>
        <w:shd w:fill="FFFFFF" w:val="clear"/>
        <w:rPr>
          <w:sz w:val="24"/>
          <w:szCs w:val="24"/>
        </w:rPr>
      </w:pPr>
      <w:r>
        <w:rPr>
          <w:sz w:val="22"/>
          <w:szCs w:val="22"/>
        </w:rPr>
        <w:t>5.    В ходе получения обратной связи ученикам должно предос</w:t>
        <w:softHyphen/>
        <w:t>тавляться время на самостоятельное исправление допущенной ошибки, если это возможно.</w:t>
      </w:r>
    </w:p>
    <w:p>
      <w:pPr>
        <w:pStyle w:val="Normal"/>
        <w:shd w:fill="FFFFFF" w:val="clear"/>
        <w:rPr>
          <w:sz w:val="24"/>
          <w:szCs w:val="24"/>
        </w:rPr>
      </w:pPr>
      <w:r>
        <w:rPr>
          <w:sz w:val="22"/>
          <w:szCs w:val="22"/>
        </w:rPr>
        <w:t xml:space="preserve">6.   Оцениваться деятельность учащихся должна только </w:t>
      </w:r>
      <w:r>
        <w:rPr>
          <w:i/>
          <w:iCs/>
          <w:sz w:val="22"/>
          <w:szCs w:val="22"/>
        </w:rPr>
        <w:t>поло</w:t>
        <w:softHyphen/>
        <w:t xml:space="preserve">жительно. </w:t>
      </w:r>
      <w:r>
        <w:rPr>
          <w:sz w:val="22"/>
          <w:szCs w:val="22"/>
        </w:rPr>
        <w:t>Результаты, которые требуют отрицательной оценки, должны разбираться, но не оцениваться. В таком случае ошибки должны выступать иллюстративным материалом для дальнейшего обучения.</w:t>
      </w:r>
    </w:p>
    <w:p>
      <w:pPr>
        <w:pStyle w:val="Normal"/>
        <w:shd w:fill="FFFFFF" w:val="clear"/>
        <w:rPr>
          <w:sz w:val="24"/>
          <w:szCs w:val="24"/>
        </w:rPr>
      </w:pPr>
      <w:r>
        <w:rPr>
          <w:sz w:val="22"/>
          <w:szCs w:val="22"/>
        </w:rPr>
        <w:t>7.   Материал излагается в порядке возрастания сложности; от простого - к слож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    Для более полной ориентации учащихся в признаках опас</w:t>
        <w:softHyphen/>
        <w:t>ной ситуации целесообразно в ходе упражнений варьировать материал по схемам:</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60</w:t>
      </w:r>
    </w:p>
    <w:p>
      <w:pPr>
        <w:pStyle w:val="Normal"/>
        <w:shd w:fill="FFFFFF" w:val="clear"/>
        <w:rPr>
          <w:sz w:val="24"/>
          <w:szCs w:val="24"/>
        </w:rPr>
      </w:pPr>
      <w:r>
        <w:rPr>
          <w:sz w:val="22"/>
          <w:szCs w:val="22"/>
        </w:rPr>
        <w:t>"похоже, но не то"; "не похоже, но то".</w:t>
      </w:r>
    </w:p>
    <w:p>
      <w:pPr>
        <w:pStyle w:val="Normal"/>
        <w:shd w:fill="FFFFFF" w:val="clear"/>
        <w:rPr>
          <w:sz w:val="24"/>
          <w:szCs w:val="24"/>
        </w:rPr>
      </w:pPr>
      <w:r>
        <w:rPr>
          <w:sz w:val="22"/>
          <w:szCs w:val="22"/>
        </w:rPr>
        <w:t>9. Для формирования алгоритмов выхода из аварийной ситуа</w:t>
        <w:softHyphen/>
        <w:t>ции важно использовать упражнения в различных производственных условиях. Особенно ценно задавать нетрадиционные, новые для уча</w:t>
        <w:softHyphen/>
        <w:t>щегося условия рабочей обстановки.</w:t>
      </w:r>
    </w:p>
    <w:p>
      <w:pPr>
        <w:pStyle w:val="Normal"/>
        <w:shd w:fill="FFFFFF" w:val="clear"/>
        <w:rPr>
          <w:sz w:val="24"/>
          <w:szCs w:val="24"/>
        </w:rPr>
      </w:pPr>
      <w:r>
        <w:rPr>
          <w:sz w:val="22"/>
          <w:szCs w:val="22"/>
        </w:rPr>
        <w:t>Очень важна тренировка профессионального поведения непо</w:t>
        <w:softHyphen/>
        <w:t>средственно на рабочем месте.</w:t>
      </w:r>
    </w:p>
    <w:p>
      <w:pPr>
        <w:pStyle w:val="Normal"/>
        <w:shd w:fill="FFFFFF" w:val="clear"/>
        <w:rPr>
          <w:sz w:val="24"/>
          <w:szCs w:val="24"/>
        </w:rPr>
      </w:pPr>
      <w:r>
        <w:rPr>
          <w:sz w:val="22"/>
          <w:szCs w:val="22"/>
        </w:rPr>
        <w:t>Р. Конрад определил ряд мер, которых необходимо придержи</w:t>
        <w:softHyphen/>
        <w:t>ваться, чтобы обеспечить условия относительно безопасной трениров</w:t>
        <w:softHyphen/>
        <w:t>ки профессиональных навыков непосредственно на рабочем месте</w:t>
      </w:r>
    </w:p>
    <w:p>
      <w:pPr>
        <w:pStyle w:val="Normal"/>
        <w:shd w:fill="FFFFFF" w:val="clear"/>
        <w:rPr>
          <w:sz w:val="24"/>
          <w:szCs w:val="24"/>
        </w:rPr>
      </w:pPr>
      <w:r>
        <w:rPr>
          <w:sz w:val="22"/>
          <w:szCs w:val="22"/>
        </w:rPr>
        <w:t>1.    Определение производственных операций, которые могут быть связаны с риском опасности.</w:t>
      </w:r>
    </w:p>
    <w:p>
      <w:pPr>
        <w:pStyle w:val="Normal"/>
        <w:shd w:fill="FFFFFF" w:val="clear"/>
        <w:rPr>
          <w:sz w:val="24"/>
          <w:szCs w:val="24"/>
        </w:rPr>
      </w:pPr>
      <w:r>
        <w:rPr>
          <w:sz w:val="22"/>
          <w:szCs w:val="22"/>
        </w:rPr>
        <w:t>2.    Определение рабочих действий для снижения степени риска</w:t>
      </w:r>
    </w:p>
    <w:p>
      <w:pPr>
        <w:pStyle w:val="Normal"/>
        <w:shd w:fill="FFFFFF" w:val="clear"/>
        <w:rPr>
          <w:sz w:val="24"/>
          <w:szCs w:val="24"/>
        </w:rPr>
      </w:pPr>
      <w:r>
        <w:rPr>
          <w:sz w:val="22"/>
          <w:szCs w:val="22"/>
        </w:rPr>
        <w:t>3.    Обучение рабочих безопасным приемам работы.</w:t>
      </w:r>
    </w:p>
    <w:p>
      <w:pPr>
        <w:pStyle w:val="Normal"/>
        <w:shd w:fill="FFFFFF" w:val="clear"/>
        <w:rPr>
          <w:sz w:val="24"/>
          <w:szCs w:val="24"/>
        </w:rPr>
      </w:pPr>
      <w:r>
        <w:rPr>
          <w:sz w:val="22"/>
          <w:szCs w:val="22"/>
        </w:rPr>
        <w:t>4.    Включение контрольных проверок уровня владения профессио</w:t>
        <w:softHyphen/>
        <w:t>нальными навыками в производственное задание.</w:t>
      </w:r>
    </w:p>
    <w:p>
      <w:pPr>
        <w:pStyle w:val="Normal"/>
        <w:shd w:fill="FFFFFF" w:val="clear"/>
        <w:rPr>
          <w:sz w:val="24"/>
          <w:szCs w:val="24"/>
        </w:rPr>
      </w:pPr>
      <w:r>
        <w:rPr>
          <w:sz w:val="22"/>
          <w:szCs w:val="22"/>
        </w:rPr>
        <w:t>5.    Выполнение отработанных трудовых навыков в различных усло</w:t>
        <w:softHyphen/>
        <w:t>виях работы.</w:t>
      </w:r>
    </w:p>
    <w:p>
      <w:pPr>
        <w:pStyle w:val="Normal"/>
        <w:shd w:fill="FFFFFF" w:val="clear"/>
        <w:rPr>
          <w:sz w:val="24"/>
          <w:szCs w:val="24"/>
        </w:rPr>
      </w:pPr>
      <w:r>
        <w:rPr>
          <w:sz w:val="22"/>
          <w:szCs w:val="22"/>
        </w:rPr>
        <w:t>6.    Самооценка эффективности своих действий в различных ситуаци</w:t>
        <w:softHyphen/>
        <w:t>ях самим учеником.</w:t>
      </w:r>
    </w:p>
    <w:p>
      <w:pPr>
        <w:pStyle w:val="Normal"/>
        <w:shd w:fill="FFFFFF" w:val="clear"/>
        <w:rPr>
          <w:sz w:val="24"/>
          <w:szCs w:val="24"/>
        </w:rPr>
      </w:pPr>
      <w:r>
        <w:rPr>
          <w:sz w:val="22"/>
          <w:szCs w:val="22"/>
        </w:rPr>
        <w:t>Особое внимание при тренировке на рабочем месте необходимо обращать на совершенствование операций, связанных с риском опас</w:t>
        <w:softHyphen/>
        <w:t>ности. Кроме этого необходимо развивать навыки, связанные с выяв</w:t>
        <w:softHyphen/>
        <w:t>лением совершенных ошибок, или возникшей опасности. Для отработ</w:t>
        <w:softHyphen/>
        <w:t>ки таких операций и навыков должны использоваться инструкция Ин</w:t>
        <w:softHyphen/>
        <w:t>струкции должны лаконично, четко, конкретно описывать правильный способ поведения в каждом конкретном случае. Каждая операция должна быть описана 1-3 фразами. Все детали, несущественные для выполнения данной операции должны быть опущены</w:t>
      </w:r>
    </w:p>
    <w:p>
      <w:pPr>
        <w:pStyle w:val="Normal"/>
        <w:shd w:fill="FFFFFF" w:val="clear"/>
        <w:rPr>
          <w:sz w:val="24"/>
          <w:szCs w:val="24"/>
        </w:rPr>
      </w:pPr>
      <w:r>
        <w:rPr>
          <w:sz w:val="22"/>
          <w:szCs w:val="22"/>
        </w:rPr>
        <w:t>Исходя из всего выше сказанного, должна быть, составлена про</w:t>
        <w:softHyphen/>
        <w:t>грамма упражнений "у станка", желательно для каждого рабочего мес</w:t>
        <w:softHyphen/>
        <w:t>та, а в идеале, для каждого учащего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истемы, устойчивые к ошибкам, относятся к категории без</w:t>
        <w:softHyphen/>
        <w:t>опасных. Такая система обладает корректирующими устройствами, блокировкой и дублированием звеньев, четкими правилами безопасно</w:t>
        <w:softHyphen/>
        <w:t>сти. Разработаны программы формирования устойчивости к ошибкам, В их рамках отрабатываются модели поведения, позволяющие челове</w:t>
        <w:softHyphen/>
        <w:t>ку управлять собой в аварийных ситуациях Управление реализуется на трех уровнях:</w:t>
      </w:r>
    </w:p>
    <w:p>
      <w:pPr>
        <w:pStyle w:val="Normal"/>
        <w:shd w:fill="FFFFFF" w:val="clear"/>
        <w:rPr>
          <w:sz w:val="24"/>
          <w:szCs w:val="24"/>
        </w:rPr>
      </w:pPr>
      <w:r>
        <w:rPr>
          <w:sz w:val="24"/>
          <w:szCs w:val="24"/>
        </w:rPr>
      </w:r>
    </w:p>
    <w:p>
      <w:pPr>
        <w:pStyle w:val="Normal"/>
        <w:shd w:fill="FFFFFF" w:val="clear"/>
        <w:rPr>
          <w:sz w:val="24"/>
          <w:szCs w:val="24"/>
        </w:rPr>
      </w:pPr>
      <w:r>
        <w:rPr>
          <w:sz w:val="22"/>
          <w:szCs w:val="22"/>
        </w:rPr>
        <w:t>61</w:t>
      </w:r>
    </w:p>
    <w:p>
      <w:pPr>
        <w:pStyle w:val="Normal"/>
        <w:shd w:fill="FFFFFF" w:val="clear"/>
        <w:rPr>
          <w:sz w:val="24"/>
          <w:szCs w:val="24"/>
        </w:rPr>
      </w:pPr>
      <w:r>
        <w:rPr>
          <w:sz w:val="22"/>
          <w:szCs w:val="22"/>
        </w:rPr>
        <w:t>-     на уровне сенсомоторных образов и поведенческих реакций (на</w:t>
        <w:softHyphen/>
        <w:t>выков);</w:t>
      </w:r>
    </w:p>
    <w:p>
      <w:pPr>
        <w:pStyle w:val="Normal"/>
        <w:shd w:fill="FFFFFF" w:val="clear"/>
        <w:rPr>
          <w:sz w:val="24"/>
          <w:szCs w:val="24"/>
        </w:rPr>
      </w:pPr>
      <w:r>
        <w:rPr>
          <w:sz w:val="22"/>
          <w:szCs w:val="22"/>
        </w:rPr>
        <w:t>-     на уровне общих альтернатив целесообразного поведения;</w:t>
      </w:r>
    </w:p>
    <w:p>
      <w:pPr>
        <w:pStyle w:val="Normal"/>
        <w:shd w:fill="FFFFFF" w:val="clear"/>
        <w:rPr>
          <w:sz w:val="24"/>
          <w:szCs w:val="24"/>
        </w:rPr>
      </w:pPr>
      <w:r>
        <w:rPr>
          <w:sz w:val="22"/>
          <w:szCs w:val="22"/>
        </w:rPr>
        <w:t>-     на уровне использования целесообразного знания</w:t>
      </w:r>
    </w:p>
    <w:p>
      <w:pPr>
        <w:pStyle w:val="Normal"/>
        <w:shd w:fill="FFFFFF" w:val="clear"/>
        <w:rPr>
          <w:sz w:val="24"/>
          <w:szCs w:val="24"/>
        </w:rPr>
      </w:pPr>
      <w:r>
        <w:rPr>
          <w:sz w:val="22"/>
          <w:szCs w:val="22"/>
        </w:rPr>
        <w:t xml:space="preserve">Вероятность успешного выполнения задачи определяется как </w:t>
      </w:r>
      <w:r>
        <w:rPr>
          <w:i/>
          <w:iCs/>
          <w:sz w:val="22"/>
          <w:szCs w:val="22"/>
        </w:rPr>
        <w:t xml:space="preserve">надежность. </w:t>
      </w:r>
      <w:r>
        <w:rPr>
          <w:sz w:val="22"/>
          <w:szCs w:val="22"/>
        </w:rPr>
        <w:t>Надежность, по определению отечественного психофи</w:t>
        <w:softHyphen/>
        <w:t xml:space="preserve">зиолога В.Д. Небылицина, - это </w:t>
      </w:r>
      <w:r>
        <w:rPr>
          <w:i/>
          <w:iCs/>
          <w:sz w:val="22"/>
          <w:szCs w:val="22"/>
        </w:rPr>
        <w:t xml:space="preserve">способность к сохранению требуемого качества деятельности, в условиях изменившейся и обострившейся обстановки. </w:t>
      </w:r>
      <w:r>
        <w:rPr>
          <w:sz w:val="22"/>
          <w:szCs w:val="22"/>
        </w:rPr>
        <w:t>Надежность определяется и как сторона психологической системы деятельности. Она выражается в устойчивости проявления индивидных характеристик и поведения личности при возникновении экстремальной ситуации. Надежность включает эмоциональные, воле</w:t>
        <w:softHyphen/>
        <w:t>вые, интеллектуальные, мотиващюнные компоненты. Надежность можно характеризовать с количественной и качественной стороны Количественная сторона выражается в изменении уровня сохранности отдельных показателей при изменении условий деятельности Е.А. Милерян предлагает измерять надежность операторской деятель</w:t>
        <w:softHyphen/>
        <w:t xml:space="preserve">ности с помощью </w:t>
      </w:r>
      <w:r>
        <w:rPr>
          <w:i/>
          <w:iCs/>
          <w:sz w:val="22"/>
          <w:szCs w:val="22"/>
        </w:rPr>
        <w:t>коэффициента управления (КУ).</w:t>
      </w:r>
    </w:p>
    <w:p>
      <w:pPr>
        <w:pStyle w:val="Normal"/>
        <w:shd w:fill="FFFFFF" w:val="clear"/>
        <w:rPr>
          <w:sz w:val="24"/>
          <w:szCs w:val="24"/>
        </w:rPr>
      </w:pPr>
      <w:r>
        <w:rPr>
          <w:sz w:val="18"/>
          <w:szCs w:val="18"/>
        </w:rPr>
        <w:t xml:space="preserve">К- У ~ </w:t>
      </w:r>
      <w:r>
        <w:rPr>
          <w:i/>
          <w:iCs/>
          <w:sz w:val="18"/>
          <w:szCs w:val="18"/>
        </w:rPr>
        <w:t xml:space="preserve">^яR■ '• </w:t>
      </w:r>
      <w:r>
        <w:rPr>
          <w:sz w:val="18"/>
          <w:szCs w:val="18"/>
        </w:rPr>
        <w:t>1общ-*</w:t>
      </w:r>
    </w:p>
    <w:p>
      <w:pPr>
        <w:pStyle w:val="Normal"/>
        <w:shd w:fill="FFFFFF" w:val="clear"/>
        <w:rPr>
          <w:sz w:val="24"/>
          <w:szCs w:val="24"/>
        </w:rPr>
      </w:pPr>
      <w:r>
        <w:rPr>
          <w:sz w:val="22"/>
          <w:szCs w:val="22"/>
        </w:rPr>
        <w:t>где: 1:</w:t>
      </w:r>
      <w:r>
        <w:rPr>
          <w:sz w:val="22"/>
          <w:szCs w:val="22"/>
          <w:vertAlign w:val="subscript"/>
        </w:rPr>
        <w:t>ад</w:t>
      </w:r>
      <w:r>
        <w:rPr>
          <w:sz w:val="22"/>
          <w:szCs w:val="22"/>
        </w:rPr>
        <w:t xml:space="preserve"> - сумма времени адекватного выполнения действий,</w:t>
      </w:r>
    </w:p>
    <w:p>
      <w:pPr>
        <w:pStyle w:val="Normal"/>
        <w:shd w:fill="FFFFFF" w:val="clear"/>
        <w:rPr>
          <w:sz w:val="24"/>
          <w:szCs w:val="24"/>
        </w:rPr>
      </w:pPr>
      <w:r>
        <w:rPr>
          <w:sz w:val="22"/>
          <w:szCs w:val="22"/>
        </w:rPr>
        <w:t>1общ - общее время выполнения программы деятельности.</w:t>
      </w:r>
    </w:p>
    <w:p>
      <w:pPr>
        <w:pStyle w:val="Normal"/>
        <w:shd w:fill="FFFFFF" w:val="clear"/>
        <w:rPr>
          <w:sz w:val="24"/>
          <w:szCs w:val="24"/>
        </w:rPr>
      </w:pPr>
      <w:r>
        <w:rPr>
          <w:sz w:val="22"/>
          <w:szCs w:val="22"/>
        </w:rPr>
        <w:t>В качестве примера количественной оценки надежности может служить оценка надежности интеллектуальных действий, выражаю</w:t>
        <w:softHyphen/>
        <w:t>щаяся в процентах ошибок при решении задачи к общему числу со</w:t>
        <w:softHyphen/>
        <w:t>вершенных интеллектуальных операций. Общая оценка может высту</w:t>
        <w:softHyphen/>
        <w:t>пать как средняя арифметическая всех измеренных параметров</w:t>
      </w:r>
    </w:p>
    <w:p>
      <w:pPr>
        <w:pStyle w:val="Normal"/>
        <w:shd w:fill="FFFFFF" w:val="clear"/>
        <w:rPr>
          <w:sz w:val="24"/>
          <w:szCs w:val="24"/>
        </w:rPr>
      </w:pPr>
      <w:r>
        <w:rPr>
          <w:sz w:val="22"/>
          <w:szCs w:val="22"/>
        </w:rPr>
        <w:t>Качественная сторона должна определяться по соответствую</w:t>
        <w:softHyphen/>
        <w:t xml:space="preserve">щим </w:t>
      </w:r>
      <w:r>
        <w:rPr>
          <w:i/>
          <w:iCs/>
          <w:sz w:val="22"/>
          <w:szCs w:val="22"/>
        </w:rPr>
        <w:t xml:space="preserve">критериям. </w:t>
      </w:r>
      <w:r>
        <w:rPr>
          <w:sz w:val="22"/>
          <w:szCs w:val="22"/>
        </w:rPr>
        <w:t>В.Д. Небылицин предлагает использовать следующие критерии:</w:t>
      </w:r>
    </w:p>
    <w:p>
      <w:pPr>
        <w:pStyle w:val="Normal"/>
        <w:shd w:fill="FFFFFF" w:val="clear"/>
        <w:rPr>
          <w:sz w:val="24"/>
          <w:szCs w:val="24"/>
        </w:rPr>
      </w:pPr>
      <w:r>
        <w:rPr>
          <w:sz w:val="22"/>
          <w:szCs w:val="22"/>
        </w:rPr>
        <w:t>-     число заданий выполненных без ошибок;</w:t>
      </w:r>
    </w:p>
    <w:p>
      <w:pPr>
        <w:pStyle w:val="Normal"/>
        <w:shd w:fill="FFFFFF" w:val="clear"/>
        <w:rPr>
          <w:sz w:val="24"/>
          <w:szCs w:val="24"/>
        </w:rPr>
      </w:pPr>
      <w:r>
        <w:rPr>
          <w:sz w:val="22"/>
          <w:szCs w:val="22"/>
        </w:rPr>
        <w:t>-     число ошибок на определенном участке деятельности;</w:t>
      </w:r>
    </w:p>
    <w:p>
      <w:pPr>
        <w:pStyle w:val="Normal"/>
        <w:shd w:fill="FFFFFF" w:val="clear"/>
        <w:rPr>
          <w:sz w:val="24"/>
          <w:szCs w:val="24"/>
        </w:rPr>
      </w:pPr>
      <w:r>
        <w:rPr>
          <w:sz w:val="22"/>
          <w:szCs w:val="22"/>
        </w:rPr>
        <w:t>-    среднее время между двумя ошибками;</w:t>
      </w:r>
    </w:p>
    <w:p>
      <w:pPr>
        <w:pStyle w:val="Normal"/>
        <w:shd w:fill="FFFFFF" w:val="clear"/>
        <w:rPr>
          <w:sz w:val="24"/>
          <w:szCs w:val="24"/>
        </w:rPr>
      </w:pPr>
      <w:r>
        <w:rPr>
          <w:sz w:val="22"/>
          <w:szCs w:val="22"/>
        </w:rPr>
        <w:t>-     вероятность работы без ошибок на определенном участке деятель</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в основе определения надежности лежит понятие оши</w:t>
        <w:softHyphen/>
        <w:t>бочного действия. В.Д. Небылишш выдвинул гипотезу о наличии свя</w:t>
        <w:softHyphen/>
        <w:t>зи между надежностью оператора и свойствами высшей нервной дея</w:t>
        <w:softHyphen/>
        <w:t>тельности. Эти свойства являются врожденными и составляют при</w:t>
        <w:softHyphen/>
        <w:t>родную основу надежности. Сила нервной системы лежит в основе та</w:t>
        <w:softHyphen/>
        <w:t>кого   компонента   надежности   как   долговременная   выносливость</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62</w:t>
      </w:r>
    </w:p>
    <w:p>
      <w:pPr>
        <w:pStyle w:val="Normal"/>
        <w:shd w:fill="FFFFFF" w:val="clear"/>
        <w:rPr>
          <w:sz w:val="24"/>
          <w:szCs w:val="24"/>
        </w:rPr>
      </w:pPr>
      <w:r>
        <w:rPr>
          <w:sz w:val="22"/>
          <w:szCs w:val="22"/>
        </w:rPr>
        <w:t>Уравновешенность процессов возбуждения и торможения обеспечи</w:t>
        <w:softHyphen/>
        <w:t>вают устойчивость к экстремальному напряжению и перенапряжению. Лабильность нервной системы связана с помехоустойчивостью и лег</w:t>
        <w:softHyphen/>
        <w:t>костью переключаемое™. Исследования персонала энергосистем, про</w:t>
        <w:softHyphen/>
        <w:t>водимые под руководством К.М. Гуревича, выявили связь степени ак</w:t>
        <w:softHyphen/>
        <w:t xml:space="preserve">тивности оператора в экстремальных условиях, </w:t>
      </w:r>
      <w:r>
        <w:rPr>
          <w:i/>
          <w:iCs/>
          <w:sz w:val="22"/>
          <w:szCs w:val="22"/>
        </w:rPr>
        <w:t xml:space="preserve">с </w:t>
      </w:r>
      <w:r>
        <w:rPr>
          <w:sz w:val="22"/>
          <w:szCs w:val="22"/>
        </w:rPr>
        <w:t>индивидуальными различиями в балансе нервных процессов мозга</w:t>
      </w:r>
    </w:p>
    <w:p>
      <w:pPr>
        <w:pStyle w:val="Normal"/>
        <w:shd w:fill="FFFFFF" w:val="clear"/>
        <w:rPr>
          <w:sz w:val="24"/>
          <w:szCs w:val="24"/>
        </w:rPr>
      </w:pPr>
      <w:r>
        <w:rPr>
          <w:sz w:val="22"/>
          <w:szCs w:val="22"/>
        </w:rPr>
        <w:t>Наряду с природным компонентом, надежность имеет и приоб</w:t>
        <w:softHyphen/>
        <w:t>ретенную, сформированную структуру. Это компонентный состав дея</w:t>
        <w:softHyphen/>
        <w:t>тельности в виде сформированных навыков и умений, система профес</w:t>
        <w:softHyphen/>
        <w:t>сиональных способностей, обеспечивающая оптимальный ход дея</w:t>
        <w:softHyphen/>
        <w:t>тельности, индивидуальный стиль деятельности работника</w:t>
      </w:r>
    </w:p>
    <w:p>
      <w:pPr>
        <w:pStyle w:val="Normal"/>
        <w:shd w:fill="FFFFFF" w:val="clear"/>
        <w:rPr>
          <w:sz w:val="24"/>
          <w:szCs w:val="24"/>
        </w:rPr>
      </w:pPr>
      <w:r>
        <w:rPr>
          <w:i/>
          <w:iCs/>
          <w:sz w:val="22"/>
          <w:szCs w:val="22"/>
        </w:rPr>
        <w:t>Пути повышения надежности работника:</w:t>
      </w:r>
    </w:p>
    <w:p>
      <w:pPr>
        <w:pStyle w:val="Normal"/>
        <w:shd w:fill="FFFFFF" w:val="clear"/>
        <w:rPr>
          <w:sz w:val="24"/>
          <w:szCs w:val="24"/>
        </w:rPr>
      </w:pPr>
      <w:r>
        <w:rPr>
          <w:sz w:val="22"/>
          <w:szCs w:val="22"/>
        </w:rPr>
        <w:t>-     Отбор и тренировка работников.</w:t>
      </w:r>
    </w:p>
    <w:p>
      <w:pPr>
        <w:pStyle w:val="Normal"/>
        <w:shd w:fill="FFFFFF" w:val="clear"/>
        <w:rPr>
          <w:sz w:val="24"/>
          <w:szCs w:val="24"/>
        </w:rPr>
      </w:pPr>
      <w:r>
        <w:rPr>
          <w:sz w:val="22"/>
          <w:szCs w:val="22"/>
        </w:rPr>
        <w:t>-     Учет и согласование особенностей конструкции механизмов с возможностями человека.</w:t>
      </w:r>
    </w:p>
    <w:p>
      <w:pPr>
        <w:pStyle w:val="Normal"/>
        <w:shd w:fill="FFFFFF" w:val="clear"/>
        <w:rPr>
          <w:sz w:val="24"/>
          <w:szCs w:val="24"/>
        </w:rPr>
      </w:pPr>
      <w:r>
        <w:rPr>
          <w:sz w:val="22"/>
          <w:szCs w:val="22"/>
        </w:rPr>
        <w:t>Самая эффективная методика профилактики ошибочных дейст</w:t>
        <w:softHyphen/>
        <w:t>вий - специальный трен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эффективность профессиональной подготовки обеспечи</w:t>
        <w:softHyphen/>
        <w:t>вается детальным изучением условий деятельности и человеческого фактора, разработкой рекомендаций по профилактике ошибок, выра</w:t>
        <w:softHyphen/>
        <w:t>боткой устойчивости к ошибкам.</w:t>
      </w:r>
    </w:p>
    <w:p>
      <w:pPr>
        <w:pStyle w:val="Normal"/>
        <w:shd w:fill="FFFFFF" w:val="clear"/>
        <w:rPr>
          <w:sz w:val="24"/>
          <w:szCs w:val="24"/>
        </w:rPr>
      </w:pPr>
      <w:r>
        <w:rPr>
          <w:sz w:val="24"/>
          <w:szCs w:val="24"/>
        </w:rPr>
      </w:r>
    </w:p>
    <w:p>
      <w:pPr>
        <w:pStyle w:val="Normal"/>
        <w:shd w:fill="FFFFFF" w:val="clear"/>
        <w:rPr>
          <w:sz w:val="24"/>
          <w:szCs w:val="24"/>
        </w:rPr>
      </w:pPr>
      <w:r>
        <w:rPr>
          <w:sz w:val="28"/>
          <w:szCs w:val="28"/>
        </w:rPr>
        <w:t>11. Стресс в учебной и трудовой деятельности</w:t>
      </w:r>
    </w:p>
    <w:p>
      <w:pPr>
        <w:pStyle w:val="Normal"/>
        <w:shd w:fill="FFFFFF" w:val="clear"/>
        <w:rPr>
          <w:sz w:val="24"/>
          <w:szCs w:val="24"/>
        </w:rPr>
      </w:pPr>
      <w:r>
        <w:rPr>
          <w:sz w:val="22"/>
          <w:szCs w:val="22"/>
        </w:rPr>
        <w:t>Учебная деятельность это всегда напряженный процесс, сопро</w:t>
        <w:softHyphen/>
        <w:t>вождающийся многочисленными тревожными для субъекта фактора</w:t>
        <w:softHyphen/>
        <w:t>ми. Давление окружающей действительности на личность иногда ста</w:t>
        <w:softHyphen/>
        <w:t>новится непомерным и тогда человек переживает состояние стресса Это психологическое и физиологическое состояние тяжело отражается на учебной или трудовой деятельности и может иметь серьезные и, даже, трагические последствия. Учитывая это обстоятельство необхо</w:t>
        <w:softHyphen/>
        <w:t>димо на этапе профессионального обучения готовить человека справ</w:t>
        <w:softHyphen/>
        <w:t>ляться с экстремальными обстоятельствами и владеть навыками выхо</w:t>
        <w:softHyphen/>
        <w:t>да из опасны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тресс </w:t>
      </w:r>
      <w:r>
        <w:rPr>
          <w:sz w:val="22"/>
          <w:szCs w:val="22"/>
        </w:rPr>
        <w:t xml:space="preserve">- </w:t>
      </w:r>
      <w:r>
        <w:rPr>
          <w:i/>
          <w:iCs/>
          <w:sz w:val="22"/>
          <w:szCs w:val="22"/>
        </w:rPr>
        <w:t xml:space="preserve">состояние психического напряжения, возникающее в процессе деятельности в наиболее сложных и трудных условиях </w:t>
      </w:r>
      <w:r>
        <w:rPr>
          <w:sz w:val="22"/>
          <w:szCs w:val="22"/>
        </w:rPr>
        <w:t>Воз</w:t>
        <w:softHyphen/>
        <w:t>никновение стресса определяется, прежде всего, воздействием на чело</w:t>
        <w:softHyphen/>
        <w:t>века экстремальных факторов, связанных с особенностями содержа</w:t>
        <w:softHyphen/>
        <w:t>ния, условий и организации деятельности. Стресс может возникнуть в тех случаях, когда внешняя ситуация воспринимается индивидом как</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63</w:t>
      </w:r>
    </w:p>
    <w:p>
      <w:pPr>
        <w:pStyle w:val="Normal"/>
        <w:shd w:fill="FFFFFF" w:val="clear"/>
        <w:rPr>
          <w:sz w:val="24"/>
          <w:szCs w:val="24"/>
        </w:rPr>
      </w:pPr>
      <w:r>
        <w:rPr>
          <w:sz w:val="22"/>
          <w:szCs w:val="22"/>
        </w:rPr>
        <w:t>предъявление требований, превышающих его возможности. Учитывая последний факт, следует признать, что и сама учебная деятельность является мощным стрессором и требует специальных воздействий для уменьшения стрессогенного воздействия.</w:t>
      </w:r>
    </w:p>
    <w:p>
      <w:pPr>
        <w:pStyle w:val="Normal"/>
        <w:shd w:fill="FFFFFF" w:val="clear"/>
        <w:rPr>
          <w:sz w:val="24"/>
          <w:szCs w:val="24"/>
        </w:rPr>
      </w:pPr>
      <w:r>
        <w:rPr>
          <w:sz w:val="22"/>
          <w:szCs w:val="22"/>
        </w:rPr>
        <w:t>Наука по-разному объясняет возникновение стресса. Наиболее популярной является теория стресса, предложенная Г. Селье. Исходя из этой теории, механизм возникновения стресса объясняется следую</w:t>
        <w:softHyphen/>
        <w:t>щим образом. Все биологические организмы имеют жизненно важный врожденный механизм поддержания внутреннего равновесия и балан</w:t>
        <w:softHyphen/>
        <w:t>са. Неблагоприятные, значительные по силе и продолжительности внешние и внутренние воздействия (стрессоры) могут нарушить это равновесие. Организм реагирует ка это защитно-приспособительной реакцией повышенного возбуждения. С помощью этого возбуждения организм пытается приспособиться к раздражителю Это неспецифич</w:t>
        <w:softHyphen/>
        <w:t>ное для организма возбуждение и является состоянием стресса Если раздражитель не исчезает, стресс усиливается, развивается, вызывая в организме целый ряд особых изменений. Устойчивое и длительное пе</w:t>
        <w:softHyphen/>
        <w:t>реживание тревоги сопровождается соответствующими признаками: отсутствие аппетита, нарушение сна, головные боли, общая раздражи</w:t>
        <w:softHyphen/>
        <w:t>тельность, чувство страха, пассивность поведения. Все это показатели нервно-психической перегрузки, приводящей к стрессу. В ответ орга</w:t>
        <w:softHyphen/>
        <w:t>низм пытается защититься от стресса, предупредить его или подавить. Однако возможности организма не безграничны и при сильном стрес</w:t>
        <w:softHyphen/>
        <w:t>совом воздействий быстро истощаются. Это может привести к заболе</w:t>
        <w:softHyphen/>
        <w:t>ванию, и, даже, смерти человека.</w:t>
      </w:r>
    </w:p>
    <w:p>
      <w:pPr>
        <w:pStyle w:val="Normal"/>
        <w:shd w:fill="FFFFFF" w:val="clear"/>
        <w:rPr>
          <w:sz w:val="24"/>
          <w:szCs w:val="24"/>
        </w:rPr>
      </w:pPr>
      <w:r>
        <w:rPr>
          <w:sz w:val="22"/>
          <w:szCs w:val="22"/>
        </w:rPr>
        <w:t>Стресс имеет физиологические, психологические, личностные и медицинские признаки. Кроме этого любой стресс обязательно вклю</w:t>
        <w:softHyphen/>
        <w:t>чает высокое эмоциональное напряжение.</w:t>
      </w:r>
    </w:p>
    <w:p>
      <w:pPr>
        <w:pStyle w:val="Normal"/>
        <w:shd w:fill="FFFFFF" w:val="clear"/>
        <w:rPr>
          <w:sz w:val="24"/>
          <w:szCs w:val="24"/>
        </w:rPr>
      </w:pPr>
      <w:r>
        <w:rPr>
          <w:i/>
          <w:iCs/>
          <w:sz w:val="22"/>
          <w:szCs w:val="22"/>
        </w:rPr>
        <w:t xml:space="preserve">Физиологические признаки: </w:t>
      </w:r>
      <w:r>
        <w:rPr>
          <w:sz w:val="22"/>
          <w:szCs w:val="22"/>
        </w:rPr>
        <w:t>учащенное дыхание, частый пульс, покраснение или бледность кожи лица, увеличение адреналина в кро</w:t>
        <w:softHyphen/>
        <w:t>ви, потение.</w:t>
      </w:r>
    </w:p>
    <w:p>
      <w:pPr>
        <w:pStyle w:val="Normal"/>
        <w:shd w:fill="FFFFFF" w:val="clear"/>
        <w:rPr>
          <w:sz w:val="24"/>
          <w:szCs w:val="24"/>
        </w:rPr>
      </w:pPr>
      <w:r>
        <w:rPr>
          <w:i/>
          <w:iCs/>
          <w:sz w:val="22"/>
          <w:szCs w:val="22"/>
        </w:rPr>
        <w:t xml:space="preserve">Психологические признаки: </w:t>
      </w:r>
      <w:r>
        <w:rPr>
          <w:sz w:val="22"/>
          <w:szCs w:val="22"/>
        </w:rPr>
        <w:t>изменение динамики психических функций. Чаще всего: замедление мыслительных операций, рассеива</w:t>
        <w:softHyphen/>
        <w:t>ние внимания, ослабление функции памяти, уменьшение сенсорной чувствительности, торможение процесса принятия решения.</w:t>
      </w:r>
    </w:p>
    <w:p>
      <w:pPr>
        <w:pStyle w:val="Normal"/>
        <w:shd w:fill="FFFFFF" w:val="clear"/>
        <w:rPr>
          <w:sz w:val="24"/>
          <w:szCs w:val="24"/>
        </w:rPr>
      </w:pPr>
      <w:r>
        <w:rPr>
          <w:i/>
          <w:iCs/>
          <w:sz w:val="22"/>
          <w:szCs w:val="22"/>
        </w:rPr>
        <w:t xml:space="preserve">Личностные признаки: </w:t>
      </w:r>
      <w:r>
        <w:rPr>
          <w:sz w:val="22"/>
          <w:szCs w:val="22"/>
        </w:rPr>
        <w:t>чаще всего - полное подавление воли, снижение самоконтроля, пассивность и стереотипность поведения, не</w:t>
        <w:softHyphen/>
        <w:t>способность к творческим решениям, повышенная внушаемость, страх, тревожность, немотивированное беспоко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Медицинские признаки: </w:t>
      </w:r>
      <w:r>
        <w:rPr>
          <w:sz w:val="22"/>
          <w:szCs w:val="22"/>
        </w:rPr>
        <w:t>повышенная нервозность, наличие исте</w:t>
        <w:softHyphen/>
        <w:t>рических реакций, обмороки, аффекты, головные боли, бессонница.</w:t>
      </w:r>
    </w:p>
    <w:p>
      <w:pPr>
        <w:pStyle w:val="Normal"/>
        <w:shd w:fill="FFFFFF" w:val="clear"/>
        <w:rPr>
          <w:sz w:val="24"/>
          <w:szCs w:val="24"/>
        </w:rPr>
      </w:pPr>
      <w:r>
        <w:rPr>
          <w:sz w:val="24"/>
          <w:szCs w:val="24"/>
        </w:rPr>
      </w:r>
    </w:p>
    <w:p>
      <w:pPr>
        <w:pStyle w:val="Normal"/>
        <w:shd w:fill="FFFFFF" w:val="clear"/>
        <w:rPr>
          <w:sz w:val="24"/>
          <w:szCs w:val="24"/>
        </w:rPr>
      </w:pPr>
      <w:r>
        <w:rPr>
          <w:sz w:val="22"/>
          <w:szCs w:val="22"/>
        </w:rPr>
        <w:t>64</w:t>
      </w:r>
    </w:p>
    <w:p>
      <w:pPr>
        <w:pStyle w:val="Normal"/>
        <w:shd w:fill="FFFFFF" w:val="clear"/>
        <w:rPr>
          <w:sz w:val="24"/>
          <w:szCs w:val="24"/>
        </w:rPr>
      </w:pPr>
      <w:r>
        <w:rPr>
          <w:sz w:val="22"/>
          <w:szCs w:val="22"/>
        </w:rPr>
        <w:t>Стрессовое состояние проявляется практически во всех сторо</w:t>
        <w:softHyphen/>
        <w:t>нах личности: познавательной и волевой деятельности, мотивах, осо</w:t>
        <w:softHyphen/>
        <w:t>бенностях характера и направленности. В стрессе отражается, прежде всего, система взаимоотношений личности с миром. Это в большей степени продукт нашего опыта, образа мыслей и оценки ситуации, собственных возможностей, степени обученности способам поведения, их адекватному выбору. Стресс — неотъемлемая часть жизни: пред</w:t>
        <w:softHyphen/>
        <w:t>ставления о ней и собственные стрессовые переживания—важный компонент личного опыта любого человека. Этим объясняется то, по</w:t>
        <w:softHyphen/>
        <w:t>чему условия возникновения и характер проявления стресса у одного человека не являются обязательно теми же для другого</w:t>
      </w:r>
    </w:p>
    <w:p>
      <w:pPr>
        <w:pStyle w:val="Normal"/>
        <w:shd w:fill="FFFFFF" w:val="clear"/>
        <w:rPr>
          <w:sz w:val="24"/>
          <w:szCs w:val="24"/>
        </w:rPr>
      </w:pPr>
      <w:r>
        <w:rPr>
          <w:sz w:val="22"/>
          <w:szCs w:val="22"/>
        </w:rPr>
        <w:t>При стрессе происходят, как было уже сказано, психические на</w:t>
        <w:softHyphen/>
        <w:t>рушения. В психологии широко используется описание психологиче</w:t>
        <w:softHyphen/>
        <w:t>ских эффектов стресса, предложенное американским ученым Р. Лазарусом. Когда на человека воздействует какой-то раздражитель, то формируется оценка ситуации как угрожающей. Степень этой угро</w:t>
        <w:softHyphen/>
        <w:t>зы у каждого своя, но в любом случае она вызывает негативные эмо</w:t>
        <w:softHyphen/>
        <w:t>ции. Осознание угрозы и наличие отрицательных эмоций "толкают" человека на ликвидацию беспокоящего раздражителя. Он стремиться бороться с мешающим фактором, уничтожить его, или "уйти" от него в сторону. На это личность направляет все свои силы. Если ситуация не разрешается, а силы для борьбы кончаются, то это может вызвать нев</w:t>
        <w:softHyphen/>
        <w:t>роз и ряд необратимых нарушений в организме человека Наличие осознанной угрозы - это основной стрессовый фактор человека. Чело</w:t>
        <w:softHyphen/>
        <w:t>век может ощущать угрозу своему здоровью, жизни, материальному благополучию, социальному положению, самолюбию, близким и т.д. Поскольку в одних и тех же ситуациях люди "видят" угрозу разной степени, то и стресс, и его степень у каждого своя.</w:t>
      </w:r>
    </w:p>
    <w:p>
      <w:pPr>
        <w:pStyle w:val="Normal"/>
        <w:shd w:fill="FFFFFF" w:val="clear"/>
        <w:rPr>
          <w:sz w:val="24"/>
          <w:szCs w:val="24"/>
        </w:rPr>
      </w:pPr>
      <w:r>
        <w:rPr>
          <w:sz w:val="22"/>
          <w:szCs w:val="22"/>
        </w:rPr>
        <w:t>Возникшая угроза вызывает в ответ защитную деятельность У личности активизируются психологические защитные механизмы, прошлый опыт, способности. В зависимости от отношения человека к угрожающему фактору, от интеллектуальных возможностей его оцен</w:t>
        <w:softHyphen/>
        <w:t>ки, формируется мотивация на преодоление трудности, или ее избега</w:t>
        <w:softHyphen/>
        <w:t>ние. С психологической точки зрения состояние стресса включает спе</w:t>
        <w:softHyphen/>
        <w:t>цифическую форму отражения человеком экстремальной ситуации и модель поведения, как ответную реакцию на это отра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которые ученые считают, что стресс это своего рода защит</w:t>
        <w:softHyphen/>
        <w:t>ный адаптационный механизм. С помощью этого состояния человек получает эмоциональную разрядку, в результате которой находит вы</w:t>
        <w:softHyphen/>
        <w:t>ход эмоциональная энергия, и таким образом, снимается избыточное напряжение личност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65</w:t>
      </w:r>
    </w:p>
    <w:p>
      <w:pPr>
        <w:pStyle w:val="Normal"/>
        <w:shd w:fill="FFFFFF" w:val="clear"/>
        <w:rPr>
          <w:sz w:val="24"/>
          <w:szCs w:val="24"/>
        </w:rPr>
      </w:pPr>
      <w:r>
        <w:rPr>
          <w:i/>
          <w:iCs/>
          <w:sz w:val="22"/>
          <w:szCs w:val="22"/>
        </w:rPr>
        <w:t xml:space="preserve">Виды стресса </w:t>
      </w:r>
      <w:r>
        <w:rPr>
          <w:sz w:val="22"/>
          <w:szCs w:val="22"/>
        </w:rPr>
        <w:t>Специфические формы протекания стресса на</w:t>
        <w:softHyphen/>
        <w:t>столько разнообразны, что вопрос об их классификации поднимался многократно и до сих пор не нашел окончательного решения Р. Лазарус предложил различать физиологический и психологический виды стресса. Они отличаются друг от друга по особенностям воздей</w:t>
        <w:softHyphen/>
        <w:t>ствующего стимула, механизму возникновения и характеру ответной реакции. Физиологический стресс возникает в условиях воздействия физических (например, недостаток кислорода, холод, голод и т.п.) стрессоров на физиологические системы или первичные потребности Ответные реакции на данный стресс отличаются высокой стереотип</w:t>
        <w:softHyphen/>
        <w:t>ностью, шаблонностью. В отличие от физиологического, психологиче</w:t>
        <w:softHyphen/>
        <w:t>ский стресс возникает под воздействием социально-психологических факторов (например, межличностных отношений, конфликтов, инфор</w:t>
        <w:softHyphen/>
        <w:t>мации, особенностей личности и т.п.). Эти психологические факторы обусловливают и специфику ответных реакций. При психологическом стрессе они индивидуальны и не всегда могут быть предска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основе подхода Р. Лазаруса и современных исследований М.И. Станкин расширил данную классификацию: в зависимости от ви</w:t>
        <w:softHyphen/>
        <w:t>да воздействия на человека физиологический стресс (на боль, холод, голод, недостаток воздуха) или психологический стресс (результат злости, обиды, зависти, испуга) может быть острым или принимать хронический характер. Психологический стресс, в свою очередь, де</w:t>
        <w:softHyphen/>
        <w:t>лится на информационный (в условиях огромного количества инфор</w:t>
        <w:softHyphen/>
        <w:t>мации, которую надо переработать) и эмоциональный (в условиях слишком сильных эмоций) (см. рис. 5). В ситуации профессиональной подготовки встречается и тот и другой виды стресса</w:t>
      </w:r>
    </w:p>
    <w:p>
      <w:pPr>
        <w:pStyle w:val="Normal"/>
        <w:shd w:fill="FFFFFF" w:val="clear"/>
        <w:rPr>
          <w:sz w:val="24"/>
          <w:szCs w:val="24"/>
        </w:rPr>
      </w:pPr>
      <w:r>
        <w:rPr>
          <w:rFonts w:cs="Arial" w:ascii="Arial" w:hAnsi="Arial"/>
          <w:b/>
          <w:bCs/>
        </w:rPr>
        <w:t>66</w:t>
      </w:r>
    </w:p>
    <w:p>
      <w:pPr>
        <w:pStyle w:val="Normal"/>
        <w:rPr>
          <w:sz w:val="24"/>
          <w:szCs w:val="24"/>
        </w:rPr>
      </w:pPr>
      <w:r>
        <w:rPr>
          <w:sz w:val="24"/>
          <w:szCs w:val="24"/>
        </w:rPr>
        <w:drawing>
          <wp:inline distT="0" distB="0" distL="0" distR="0">
            <wp:extent cx="3547745"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47745" cy="3398520"/>
                    </a:xfrm>
                    <a:prstGeom prst="rect">
                      <a:avLst/>
                    </a:prstGeom>
                  </pic:spPr>
                </pic:pic>
              </a:graphicData>
            </a:graphic>
          </wp:inline>
        </w:drawing>
      </w:r>
    </w:p>
    <w:p>
      <w:pPr>
        <w:pStyle w:val="Normal"/>
        <w:shd w:fill="FFFFFF" w:val="clear"/>
        <w:rPr>
          <w:sz w:val="24"/>
          <w:szCs w:val="24"/>
        </w:rPr>
      </w:pPr>
      <w:r>
        <w:rPr>
          <w:sz w:val="22"/>
          <w:szCs w:val="22"/>
        </w:rPr>
        <w:t>Рис. 5. Виды стресса</w:t>
      </w:r>
    </w:p>
    <w:p>
      <w:pPr>
        <w:pStyle w:val="Normal"/>
        <w:shd w:fill="FFFFFF" w:val="clear"/>
        <w:rPr>
          <w:sz w:val="24"/>
          <w:szCs w:val="24"/>
        </w:rPr>
      </w:pPr>
      <w:r>
        <w:rPr>
          <w:sz w:val="22"/>
          <w:szCs w:val="22"/>
        </w:rPr>
        <w:t>Люди в равной мере страдают от стресса, вызванного как посто</w:t>
        <w:softHyphen/>
        <w:t>янной чрезмерной перегрузкой, так и отсутствием стоящего дела. Примером могут служить многочисленные факты резкого ухудшения здоровья людей, которые в течение длительного времени вели актив</w:t>
        <w:softHyphen/>
        <w:t>ный образ жизни, но затем в силу определенных причин (например, уход на пенсию) были вынуждены резко изменить сложившийся жиз</w:t>
        <w:softHyphen/>
        <w:t>ненный уклад. Они уже привыкли к стремительному темпу жизни, полной волнений и риска, и, оказавшись "не у дел", теряют смысл сво</w:t>
        <w:softHyphen/>
        <w:t>его существования. Последнее неизбежно приводит к хроническому стрес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ют также и наиболее общие - личностные различия предрасположенности к стрессу. В этом плане наибольшую популяр</w:t>
        <w:softHyphen/>
        <w:t>ность приобрело предложенное М. Фридманом разделение людей на</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67</w:t>
      </w:r>
    </w:p>
    <w:p>
      <w:pPr>
        <w:pStyle w:val="Normal"/>
        <w:shd w:fill="FFFFFF" w:val="clear"/>
        <w:rPr>
          <w:sz w:val="24"/>
          <w:szCs w:val="24"/>
        </w:rPr>
      </w:pPr>
      <w:r>
        <w:rPr>
          <w:sz w:val="22"/>
          <w:szCs w:val="22"/>
        </w:rPr>
        <w:t>типы А и Б. Представители этих типов различаются, прежде всего, от</w:t>
        <w:softHyphen/>
        <w:t>ношением к стрессорам, формой и мерой активности эмоционального и поведенческого реагировании ка стресс.</w:t>
      </w:r>
    </w:p>
    <w:p>
      <w:pPr>
        <w:pStyle w:val="Normal"/>
        <w:shd w:fill="FFFFFF" w:val="clear"/>
        <w:rPr>
          <w:sz w:val="24"/>
          <w:szCs w:val="24"/>
        </w:rPr>
      </w:pPr>
      <w:r>
        <w:rPr>
          <w:sz w:val="22"/>
          <w:szCs w:val="22"/>
        </w:rPr>
        <w:t>Люди типа А склонны быстро возмущаться по любому поводу, активно реагировать на ситуацию. Они постоянно нервничают, часто переоценивают трудности ситуации, пытаются сделать "как можно больше дел за все меньшее время", нетерпеливы, находятся в постоян</w:t>
        <w:softHyphen/>
        <w:t>ном напряжении, редко расслабляются. Им присуща упорная борьба за достижение цели, несмотря на поражения, стремление доминировать в коллективе, пунктуальность, склонность к соперничеству; быстрая и отрывистая речь с выделением слов и выражений, энергичные жесты, такие люди быстро ходят и едят. Они склонны к конфликтам.</w:t>
      </w:r>
    </w:p>
    <w:p>
      <w:pPr>
        <w:pStyle w:val="Normal"/>
        <w:shd w:fill="FFFFFF" w:val="clear"/>
        <w:rPr>
          <w:sz w:val="24"/>
          <w:szCs w:val="24"/>
        </w:rPr>
      </w:pPr>
      <w:r>
        <w:rPr>
          <w:sz w:val="22"/>
          <w:szCs w:val="22"/>
        </w:rPr>
        <w:t xml:space="preserve">Тип Б характеризуется противоположными особенностями. Они эмоционально устойчивы. Их действия расчетливы и практичны, из категории "семь раз отмерь, один </w:t>
      </w:r>
      <w:r>
        <w:rPr>
          <w:i/>
          <w:iCs/>
          <w:sz w:val="22"/>
          <w:szCs w:val="22"/>
        </w:rPr>
        <w:t xml:space="preserve">- </w:t>
      </w:r>
      <w:r>
        <w:rPr>
          <w:sz w:val="22"/>
          <w:szCs w:val="22"/>
        </w:rPr>
        <w:t>отрежь". Они не стремятся к пер</w:t>
        <w:softHyphen/>
        <w:t>венству. Но вместе с тем берут на себя ответственность в экстремаль</w:t>
        <w:softHyphen/>
        <w:t>ной ситуации, если "просчитывают" вероятность ее успешного реше</w:t>
        <w:softHyphen/>
        <w:t>ния более 0,7. Они успешно справляются со стереотипной и монотон</w:t>
        <w:softHyphen/>
        <w:t>ной работой. Из полученных данных были сделаны следующие выво</w:t>
        <w:softHyphen/>
        <w:t>ды. Для людей типа А особенно тяжела работа на конвейере. Тип А предпочтителен для работы в высоком темпе. Руководители с типом А более эффективны. Тип Б хорошо адаптируется на конвейерных лини</w:t>
        <w:softHyphen/>
        <w:t>ях.</w:t>
      </w:r>
    </w:p>
    <w:p>
      <w:pPr>
        <w:pStyle w:val="Normal"/>
        <w:shd w:fill="FFFFFF" w:val="clear"/>
        <w:rPr>
          <w:sz w:val="24"/>
          <w:szCs w:val="24"/>
        </w:rPr>
      </w:pPr>
      <w:r>
        <w:rPr>
          <w:sz w:val="22"/>
          <w:szCs w:val="22"/>
        </w:rPr>
        <w:t>Учет данных типов необходим как в ситуации профессиональ</w:t>
        <w:softHyphen/>
        <w:t>ной ориентации и выбора соответствующей профессии, так и в орга</w:t>
        <w:softHyphen/>
        <w:t>низации профессиональной подготовки, выбора индивидуальных про</w:t>
        <w:softHyphen/>
        <w:t>грамм обучения, методов и средств воздействия в обучении.</w:t>
      </w:r>
    </w:p>
    <w:p>
      <w:pPr>
        <w:pStyle w:val="Normal"/>
        <w:shd w:fill="FFFFFF" w:val="clear"/>
        <w:rPr>
          <w:sz w:val="24"/>
          <w:szCs w:val="24"/>
        </w:rPr>
      </w:pPr>
      <w:r>
        <w:rPr>
          <w:i/>
          <w:iCs/>
          <w:sz w:val="22"/>
          <w:szCs w:val="22"/>
        </w:rPr>
        <w:t xml:space="preserve">Профессиональный стресс </w:t>
      </w:r>
      <w:r>
        <w:rPr>
          <w:sz w:val="22"/>
          <w:szCs w:val="22"/>
        </w:rPr>
        <w:t>По мере того, как общество все бо</w:t>
        <w:softHyphen/>
        <w:t>лее усложняется, расширяется техническая и технологическая среда, встает вопрос об особом стрессе - профессиональном. С 1980-х гг. внимание ученых привлекла проблема роли трудовой деятельности в ухудшении здоровья работников. Трудовая деятельность имеет тен</w:t>
        <w:softHyphen/>
        <w:t>денцию к усилению своего информационного, психологического, со</w:t>
        <w:softHyphen/>
        <w:t>циального давления на человека. Это провоцирует повышение нервно-психических нагрузок на личность профессионала, возникновение со</w:t>
        <w:softHyphen/>
        <w:t xml:space="preserve">циальных и внутриличностных конфликтов </w:t>
      </w:r>
      <w:r>
        <w:rPr>
          <w:i/>
          <w:iCs/>
          <w:sz w:val="22"/>
          <w:szCs w:val="22"/>
        </w:rPr>
        <w:t xml:space="preserve">Профессиональный стресс </w:t>
      </w:r>
      <w:r>
        <w:rPr>
          <w:sz w:val="22"/>
          <w:szCs w:val="22"/>
        </w:rPr>
        <w:t xml:space="preserve">- </w:t>
      </w:r>
      <w:r>
        <w:rPr>
          <w:i/>
          <w:iCs/>
          <w:sz w:val="22"/>
          <w:szCs w:val="22"/>
        </w:rPr>
        <w:t>это стресс, вызванный стрессорами, возникающими на ра</w:t>
        <w:softHyphen/>
        <w:t>бочем месте и сопровождающими трудовой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гласно этой модели высокая рабочая нагрузка, специфика свойств личности или конфликт с начальством могут приводить к стрессовым реакциям разного типа Если стрессовые реакции доста-</w:t>
      </w:r>
    </w:p>
    <w:p>
      <w:pPr>
        <w:pStyle w:val="Normal"/>
        <w:shd w:fill="FFFFFF" w:val="clear"/>
        <w:rPr>
          <w:sz w:val="24"/>
          <w:szCs w:val="24"/>
        </w:rPr>
      </w:pPr>
      <w:r>
        <w:rPr>
          <w:sz w:val="24"/>
          <w:szCs w:val="24"/>
        </w:rPr>
      </w:r>
    </w:p>
    <w:p>
      <w:pPr>
        <w:pStyle w:val="Normal"/>
        <w:shd w:fill="FFFFFF" w:val="clear"/>
        <w:rPr>
          <w:sz w:val="24"/>
          <w:szCs w:val="24"/>
        </w:rPr>
      </w:pPr>
      <w:r>
        <w:rPr>
          <w:sz w:val="22"/>
          <w:szCs w:val="22"/>
        </w:rPr>
        <w:t>68</w:t>
      </w:r>
    </w:p>
    <w:p>
      <w:pPr>
        <w:pStyle w:val="Normal"/>
        <w:shd w:fill="FFFFFF" w:val="clear"/>
        <w:rPr>
          <w:sz w:val="24"/>
          <w:szCs w:val="24"/>
        </w:rPr>
      </w:pPr>
      <w:r>
        <w:rPr>
          <w:sz w:val="22"/>
          <w:szCs w:val="22"/>
        </w:rPr>
        <w:t>точно сильны и продолжаются в течение длительного времени, то воз</w:t>
        <w:softHyphen/>
        <w:t>никают различные нарушения здоровья. По данным американских ис</w:t>
        <w:softHyphen/>
        <w:t>следований наиболее типичны следующие: тревога и депрессия, чрез</w:t>
        <w:softHyphen/>
        <w:t>мерное употребление алкоголя и курение, различные формы психосо</w:t>
        <w:softHyphen/>
        <w:t>матических расстройств.</w:t>
      </w:r>
    </w:p>
    <w:p>
      <w:pPr>
        <w:pStyle w:val="Normal"/>
        <w:shd w:fill="FFFFFF" w:val="clear"/>
        <w:rPr>
          <w:sz w:val="24"/>
          <w:szCs w:val="24"/>
        </w:rPr>
      </w:pPr>
      <w:r>
        <w:rPr>
          <w:sz w:val="22"/>
          <w:szCs w:val="22"/>
        </w:rPr>
        <w:t>Исследования показывают, что в развитии профессионального стресса физические факторы играют второстепенную роль. Но их воз</w:t>
        <w:softHyphen/>
        <w:t>действие, не вызывая стресс сами по себе способствуют снижению ус</w:t>
        <w:softHyphen/>
        <w:t>тойчивости к другим стрессорам и в целом мотивации к работе. Физи</w:t>
        <w:softHyphen/>
        <w:t>ческие условия работы или учебы повышают чувствительность работ</w:t>
        <w:softHyphen/>
        <w:t>ника к влиянию других источников стресса. Особое значение в воз</w:t>
        <w:softHyphen/>
        <w:t>никновении профессионального стресса играют два фактора степень включённости в работу и организационная поддержка, выражающаяся в стиле руководства. Чем активнее включен в работу человек, и чем больше он ощущает поддержку со стороны руководства, тем в мень</w:t>
        <w:softHyphen/>
        <w:t>шей степени он подвержен профессиональному стрессу.</w:t>
      </w:r>
    </w:p>
    <w:p>
      <w:pPr>
        <w:pStyle w:val="Normal"/>
        <w:shd w:fill="FFFFFF" w:val="clear"/>
        <w:rPr>
          <w:sz w:val="24"/>
          <w:szCs w:val="24"/>
        </w:rPr>
      </w:pPr>
      <w:r>
        <w:rPr>
          <w:sz w:val="22"/>
          <w:szCs w:val="22"/>
        </w:rPr>
        <w:t>В процессе работы многие стремятся сделать карьеру. Доказано, что волнения связанные с карьерным продвижением являются мощ</w:t>
        <w:softHyphen/>
        <w:t>ным профессиональным стрессором. Обратной стороной стремления сделать карьеру является безопасность. Угроза потерять социальный статус, авторитет, или престижную работу - очень сильный стрессор, приводящий к серьезным нарушениям здоровья.</w:t>
      </w:r>
    </w:p>
    <w:p>
      <w:pPr>
        <w:pStyle w:val="Normal"/>
        <w:shd w:fill="FFFFFF" w:val="clear"/>
        <w:rPr>
          <w:sz w:val="24"/>
          <w:szCs w:val="24"/>
        </w:rPr>
      </w:pPr>
      <w:r>
        <w:rPr>
          <w:sz w:val="22"/>
          <w:szCs w:val="22"/>
        </w:rPr>
        <w:t>Одним из сильнейших стрессоров является необходимость пе</w:t>
        <w:softHyphen/>
        <w:t>реучиваться в случае смены деятельности, особенно в среднем и стар</w:t>
        <w:softHyphen/>
        <w:t>шем возрасте. Это предъявляет особые требования к организации про</w:t>
        <w:softHyphen/>
        <w:t>цесса подготовки и переподготовки</w:t>
      </w:r>
    </w:p>
    <w:p>
      <w:pPr>
        <w:pStyle w:val="Normal"/>
        <w:shd w:fill="FFFFFF" w:val="clear"/>
        <w:rPr>
          <w:sz w:val="24"/>
          <w:szCs w:val="24"/>
        </w:rPr>
      </w:pPr>
      <w:r>
        <w:rPr>
          <w:sz w:val="22"/>
          <w:szCs w:val="22"/>
        </w:rPr>
        <w:t>Установлена связь со стрессом недогрузка или перегрузки в ра</w:t>
        <w:softHyphen/>
        <w:t>боте. Недостаток нагрузки почти также вреден для человека, как и из</w:t>
        <w:softHyphen/>
        <w:t>быточная перегрузка Количественная перегрузка представляет важ</w:t>
        <w:softHyphen/>
        <w:t>ный профессиональный стрессор для представителей различных про</w:t>
        <w:softHyphen/>
        <w:t>фессий {ученых, операторов, менеджеров и т.п.).</w:t>
      </w:r>
    </w:p>
    <w:p>
      <w:pPr>
        <w:pStyle w:val="Normal"/>
        <w:shd w:fill="FFFFFF" w:val="clear"/>
        <w:rPr>
          <w:sz w:val="24"/>
          <w:szCs w:val="24"/>
        </w:rPr>
      </w:pPr>
      <w:r>
        <w:rPr>
          <w:sz w:val="22"/>
          <w:szCs w:val="22"/>
        </w:rPr>
        <w:t>Еще один профессиональный фактор, приводящий к стрессу -это работа в неурочное время. Установлена взаимосвязь между рабо</w:t>
        <w:softHyphen/>
        <w:t>той более 50 часов в неделю и риском коронарных заболеваний. На</w:t>
        <w:softHyphen/>
        <w:t>блюдается тенденция повышения таких мест работы (например, сфера обслу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ым моментом профессиональной деятельности на многих рабочих местах является дефицит времени. Установлено, что уровень стресса повышается, как только приближается окончание предельных сроков.</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69</w:t>
      </w:r>
    </w:p>
    <w:p>
      <w:pPr>
        <w:pStyle w:val="Normal"/>
        <w:shd w:fill="FFFFFF" w:val="clear"/>
        <w:rPr>
          <w:sz w:val="24"/>
          <w:szCs w:val="24"/>
        </w:rPr>
      </w:pPr>
      <w:r>
        <w:rPr>
          <w:sz w:val="22"/>
          <w:szCs w:val="22"/>
        </w:rPr>
        <w:t>Индивидуальные особенности человека также могут влиять на возникновение профессионального стресса К числу наиболее харак</w:t>
        <w:softHyphen/>
        <w:t>терных моментов относятся; факторы здоровья; уровень профессио</w:t>
        <w:softHyphen/>
        <w:t>нальных способностей; направленность и тип личности. Особенно это важно учитывать при профессиональном отборе и организации про</w:t>
        <w:softHyphen/>
        <w:t>фессионального обучения. Человек, обладающий крепким здоровьем, уверенный в своей профессиональной компетентности обладающий хорошей волевой регуляцией и выраженной профессиональной на</w:t>
        <w:softHyphen/>
        <w:t>правленностью менее подвержен профессиональным стрессорам, чем с противоположными характеристиками.</w:t>
      </w:r>
    </w:p>
    <w:p>
      <w:pPr>
        <w:pStyle w:val="Normal"/>
        <w:shd w:fill="FFFFFF" w:val="clear"/>
        <w:rPr>
          <w:sz w:val="24"/>
          <w:szCs w:val="24"/>
        </w:rPr>
      </w:pPr>
      <w:r>
        <w:rPr>
          <w:i/>
          <w:iCs/>
          <w:sz w:val="22"/>
          <w:szCs w:val="22"/>
        </w:rPr>
        <w:t xml:space="preserve">Динамика стресса. </w:t>
      </w:r>
      <w:r>
        <w:rPr>
          <w:sz w:val="22"/>
          <w:szCs w:val="22"/>
        </w:rPr>
        <w:t>Вне зависимости от вида стресса и от ситуа</w:t>
        <w:softHyphen/>
        <w:t>ции, он имеет относительно стандартную форму протекания В ходе развития стресса наблюдаются три стадии.</w:t>
      </w:r>
    </w:p>
    <w:p>
      <w:pPr>
        <w:pStyle w:val="Normal"/>
        <w:shd w:fill="FFFFFF" w:val="clear"/>
        <w:rPr>
          <w:sz w:val="24"/>
          <w:szCs w:val="24"/>
        </w:rPr>
      </w:pPr>
      <w:r>
        <w:rPr>
          <w:sz w:val="22"/>
          <w:szCs w:val="22"/>
        </w:rPr>
        <w:t>Стадия тревоги (мобилизации). Это самая первая стадия, возни</w:t>
        <w:softHyphen/>
        <w:t>кающая при появлении раздражителя, вызывающего стресс. Наличие такого раздражителя вызывает ряд физиологических изменений У че</w:t>
        <w:softHyphen/>
        <w:t>ловека учащается дыхание, несколько поднимается давление, повыша</w:t>
        <w:softHyphen/>
        <w:t>ется пульс. Возникший стрессор выступает стимулом и для активиза</w:t>
        <w:softHyphen/>
        <w:t>ции психических процессов. Усиливается возбуждение, внимание кон</w:t>
        <w:softHyphen/>
        <w:t>центрируется на раздражителе, проявляется повышенный личностный контроль ситуации. Возрастает объем восприятия и внимания, повы</w:t>
        <w:softHyphen/>
        <w:t>шается гибкость оперативной памяти. В состояние "повышенной го</w:t>
        <w:softHyphen/>
        <w:t>товности" переводится информация прошлого опыта; увеличивается оригинальность, продуктивность и творческость мышления. Возраста</w:t>
        <w:softHyphen/>
        <w:t>ет способность к формулировке альтернатив и их анализу, что повы</w:t>
        <w:softHyphen/>
        <w:t>шает эффективность процессов принятия решения. Способы и методы организации деятельности становятся также более адекватными раз</w:t>
        <w:softHyphen/>
        <w:t>нообразными, эффективными. В результате для осуществления дея</w:t>
        <w:softHyphen/>
        <w:t>тельности личность начинает использовать максимум своих возмож</w:t>
        <w:softHyphen/>
        <w:t>ностей. Все это мобилизует защитные возможности организма и меха</w:t>
        <w:softHyphen/>
        <w:t>низмы саморегуляции на зашиту от стресса Если этих действий доста</w:t>
        <w:softHyphen/>
        <w:t>точно, то тревога и волнение утихают. Первая стадия развития стрес</w:t>
        <w:softHyphen/>
        <w:t>сового состояния характеризуются тем, что общая эмоциональная на</w:t>
        <w:softHyphen/>
        <w:t>пряженность еще не достигает своего максимума Поэтому оказывает</w:t>
        <w:softHyphen/>
        <w:t>ся преимущественно положительное воздействие и на психические процессы, и на общую организацию деятельности. Усиление эмоцио</w:t>
        <w:softHyphen/>
        <w:t>нальной активности привадить к повышению эффективности деятель</w:t>
        <w:softHyphen/>
        <w:t>ности. В этом случае стресс заканчивается. Большинство стрессов раз</w:t>
        <w:softHyphen/>
        <w:t>решаются на этой ста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Данная стадия обозначается понятием </w:t>
      </w:r>
      <w:r>
        <w:rPr>
          <w:i/>
          <w:iCs/>
          <w:sz w:val="22"/>
          <w:szCs w:val="22"/>
        </w:rPr>
        <w:t xml:space="preserve">продуктивного стресса </w:t>
      </w:r>
      <w:r>
        <w:rPr>
          <w:sz w:val="22"/>
          <w:szCs w:val="22"/>
        </w:rPr>
        <w:t>В нелом эту стадию следует рассматривать как адекватную— мобил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0</w:t>
      </w:r>
    </w:p>
    <w:p>
      <w:pPr>
        <w:pStyle w:val="Normal"/>
        <w:shd w:fill="FFFFFF" w:val="clear"/>
        <w:rPr>
          <w:sz w:val="24"/>
          <w:szCs w:val="24"/>
        </w:rPr>
      </w:pPr>
      <w:r>
        <w:rPr>
          <w:sz w:val="22"/>
          <w:szCs w:val="22"/>
        </w:rPr>
        <w:t>зирующую реакцию психики и организма в целом на усложнение внешней ситуации.</w:t>
      </w:r>
    </w:p>
    <w:p>
      <w:pPr>
        <w:pStyle w:val="Normal"/>
        <w:shd w:fill="FFFFFF" w:val="clear"/>
        <w:rPr>
          <w:sz w:val="24"/>
          <w:szCs w:val="24"/>
        </w:rPr>
      </w:pPr>
      <w:r>
        <w:rPr>
          <w:sz w:val="22"/>
          <w:szCs w:val="22"/>
        </w:rPr>
        <w:t>Стадия сопротивления (расстройства). Если вызвавший стресс фактор продолжает действовать, наступает вторая стадия. В этом слу</w:t>
        <w:softHyphen/>
        <w:t>чае организм защищается от стресса с помощью расходования "резервного" запаса сил, с максимальной нагрузкой на все системы ор</w:t>
        <w:softHyphen/>
        <w:t>ганизма. Однако физиологические и психические возможности любого человека ограничены. В результате наступает предел сопротивления стрессовым воздействиям. До тех лор пока он не достигнут, происхо</w:t>
        <w:softHyphen/>
        <w:t>дит мобилизация имеющихся возможностей. Однако затем психика "начинает давать сбои". Эмоции из положительного (мобилизуюше-энергетического) фактора трансформируются в преимущественно от</w:t>
        <w:softHyphen/>
        <w:t>рицательный — деструктивный фактор. В первую очередь изменения возникают в познавательной сфере. Сужается объем восприятия, сни</w:t>
        <w:softHyphen/>
        <w:t>жается объем и качество оперативной памяти, затрудняется актуализа</w:t>
        <w:softHyphen/>
        <w:t>ция информации из долговременной памяти Наиболее значительные изменения характерны для мышления Возрастает его стереотипность, резко снижается продуктивность и способность к адекватной перера</w:t>
        <w:softHyphen/>
        <w:t>ботке информации Поиск решения подменяется попытками вспом</w:t>
        <w:softHyphen/>
        <w:t>нить решения, встречавшиеся ранее, снижается оригинальность мыш</w:t>
        <w:softHyphen/>
        <w:t>ления (феномен уплощения мышления). Для деятельности в целом ха</w:t>
        <w:softHyphen/>
        <w:t>рактерными становятся попытки ее организации по типу поиска в прошлом опыте нормативного способа (явление шаблонизации дея</w:t>
        <w:softHyphen/>
        <w:t>тельности). Возникающие и нарастающие на этой фазе явления харак</w:t>
        <w:softHyphen/>
        <w:t xml:space="preserve">теризуют непродуктивный стресс, обозначаемый понятием </w:t>
      </w:r>
      <w:r>
        <w:rPr>
          <w:i/>
          <w:iCs/>
          <w:sz w:val="22"/>
          <w:szCs w:val="22"/>
          <w:lang w:val="en-US"/>
        </w:rPr>
        <w:t xml:space="preserve">dvcmpecca </w:t>
      </w:r>
      <w:r>
        <w:rPr>
          <w:sz w:val="22"/>
          <w:szCs w:val="22"/>
        </w:rPr>
        <w:t>или "дисфункционального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тадия истощения (деструкции). Продолжение воздействия на человека стрессора приводит к стремительному уменьшению возмож</w:t>
        <w:softHyphen/>
        <w:t>ностей противостояния стрессу. Резервы человека истощаются. Сни</w:t>
        <w:softHyphen/>
        <w:t>жается общая сопротивляемость организма, которая характеризуется полным распадом организации деятельности и значительными нару</w:t>
        <w:softHyphen/>
        <w:t>шениями психических процессов, обеспечивающих ее. Может иметь место феномен блокады восприятия, памяти, мышления (явления типа "ничего не вижу", "потемнело в глазах", а также провалов в памяти, "отключения мышления", "интеллектуального ступора" и др.) На этой стадии наблюдаются в основном две модели поведения. В первом слу</w:t>
        <w:softHyphen/>
        <w:t>чае поведение становится полностью хаотичным, строится как беспо</w:t>
        <w:softHyphen/>
        <w:t>рядочная последовательность неорганизованных действий, поступков, импульсивных реакций — человек "не находит себе места". Во втором случае, наоборот, имеет место полная блокада поведенческой активно</w:t>
        <w:softHyphen/>
        <w:t>сти;     возникает     состояние     заторможенности     и     оцепенения,</w:t>
      </w:r>
    </w:p>
    <w:p>
      <w:pPr>
        <w:pStyle w:val="Normal"/>
        <w:shd w:fill="FFFFFF" w:val="clear"/>
        <w:rPr>
          <w:sz w:val="24"/>
          <w:szCs w:val="24"/>
        </w:rPr>
      </w:pPr>
      <w:r>
        <w:rPr>
          <w:sz w:val="24"/>
          <w:szCs w:val="24"/>
        </w:rPr>
      </w:r>
    </w:p>
    <w:p>
      <w:pPr>
        <w:pStyle w:val="Normal"/>
        <w:shd w:fill="FFFFFF" w:val="clear"/>
        <w:rPr>
          <w:sz w:val="24"/>
          <w:szCs w:val="24"/>
        </w:rPr>
      </w:pPr>
      <w:r>
        <w:rPr>
          <w:sz w:val="22"/>
          <w:szCs w:val="22"/>
        </w:rPr>
        <w:t>71</w:t>
      </w:r>
    </w:p>
    <w:p>
      <w:pPr>
        <w:pStyle w:val="Normal"/>
        <w:shd w:fill="FFFFFF" w:val="clear"/>
        <w:rPr>
          <w:sz w:val="24"/>
          <w:szCs w:val="24"/>
        </w:rPr>
      </w:pPr>
      <w:r>
        <w:rPr>
          <w:sz w:val="22"/>
          <w:szCs w:val="22"/>
        </w:rPr>
        <w:t>"выключенное™" из ситуации. Стадия деструкции характеризуется уже не просто снижением показателей эффективности деятельности, а ее общим срывом.</w:t>
      </w:r>
    </w:p>
    <w:p>
      <w:pPr>
        <w:pStyle w:val="Normal"/>
        <w:shd w:fill="FFFFFF" w:val="clear"/>
        <w:rPr>
          <w:sz w:val="24"/>
          <w:szCs w:val="24"/>
        </w:rPr>
      </w:pPr>
      <w:r>
        <w:rPr>
          <w:sz w:val="22"/>
          <w:szCs w:val="22"/>
        </w:rPr>
        <w:t>Столкнувшись с экстремальной ситуацией, (или восприняв ее такой), человек испытывает резкий рост эмоционального напряжения Ои боятся, что не справиться с этой ситуацией, что последняя нанесет ему ущерб. В результате у человека появляется состояние тревоги. Эмоциональное возбуждение растет и начинает мешать выполнению той деятельности, которой человек занят. Деятельность дезорганизует</w:t>
        <w:softHyphen/>
        <w:t>ся: появляется больше ошибок, увеличивается время выполнения от</w:t>
        <w:softHyphen/>
        <w:t>дельных действий, нарушается процесс планирования и оценки дея</w:t>
        <w:softHyphen/>
        <w:t>тельности. Все это вызывает отрицательные эмоции, добавляет беспо</w:t>
        <w:softHyphen/>
        <w:t>койства человеку, вызывает неуверенность в своих силах, снижение самооценки, усиление тревоги. Как следствие растет состояние напря</w:t>
        <w:softHyphen/>
        <w:t>жения, приводящие к еще большим ошибкам и дефектам деятельно</w:t>
        <w:softHyphen/>
        <w:t>сти. Получается замкнутый круг "втягивания" человека в стресс.</w:t>
      </w:r>
    </w:p>
    <w:p>
      <w:pPr>
        <w:pStyle w:val="Normal"/>
        <w:shd w:fill="FFFFFF" w:val="clear"/>
        <w:rPr>
          <w:sz w:val="24"/>
          <w:szCs w:val="24"/>
        </w:rPr>
      </w:pPr>
      <w:r>
        <w:rPr>
          <w:i/>
          <w:iCs/>
          <w:sz w:val="22"/>
          <w:szCs w:val="22"/>
        </w:rPr>
        <w:t xml:space="preserve">Условия обучения вызывающие стресс. </w:t>
      </w:r>
      <w:r>
        <w:rPr>
          <w:sz w:val="22"/>
          <w:szCs w:val="22"/>
        </w:rPr>
        <w:t>Одним из самых важ</w:t>
        <w:softHyphen/>
        <w:t>ных вопросов в анализе стресса янляется определение тех условий учебной деятельности, которые способствуют возникновению стресса. Рассмотрим его более подробно.</w:t>
      </w:r>
    </w:p>
    <w:p>
      <w:pPr>
        <w:pStyle w:val="Normal"/>
        <w:shd w:fill="FFFFFF" w:val="clear"/>
        <w:rPr>
          <w:sz w:val="24"/>
          <w:szCs w:val="24"/>
        </w:rPr>
      </w:pPr>
      <w:r>
        <w:rPr>
          <w:sz w:val="22"/>
          <w:szCs w:val="22"/>
        </w:rPr>
        <w:t>Стресс в обучении вызывается сочетанием ряда условий: стоя</w:t>
        <w:softHyphen/>
        <w:t>щей перед обучаемым задачей; организацией обучения; особенностя</w:t>
        <w:softHyphen/>
        <w:t>ми индивидуальности и личности.</w:t>
      </w:r>
    </w:p>
    <w:p>
      <w:pPr>
        <w:pStyle w:val="Normal"/>
        <w:shd w:fill="FFFFFF" w:val="clear"/>
        <w:rPr>
          <w:sz w:val="24"/>
          <w:szCs w:val="24"/>
        </w:rPr>
      </w:pPr>
      <w:r>
        <w:rPr>
          <w:sz w:val="22"/>
          <w:szCs w:val="22"/>
        </w:rPr>
        <w:t>Сочетание и взаимодействие указанных факторов может фор</w:t>
        <w:softHyphen/>
        <w:t>мировать разнообразные виды стрессоров. Общим состояние субъекта при неблагоприятном сочетании или действии стрессором является уг</w:t>
        <w:softHyphen/>
        <w:t>роза. Угроза рассматривается как состояние ожидания учащимся вред</w:t>
        <w:softHyphen/>
        <w:t>ного нежелательного влияния внешних или внутренних условий (не</w:t>
        <w:softHyphen/>
        <w:t>достаток собственных способностей, угроза низкой оценки, социаль</w:t>
        <w:softHyphen/>
        <w:t>ное осуждение и т.п.). В зависимости от степени неопределенности стимула, времени воздействия, возможностей преодоления преграды раздражитель оценивается субъектом в той или иной степени угро</w:t>
        <w:softHyphen/>
        <w:t>жающим. Оценка угрозы представляет собой предвосхищение челове</w:t>
        <w:softHyphen/>
        <w:t>ком возможности опасных последствий воздействующей на него си</w:t>
        <w:softHyphen/>
        <w:t>туации. Процесс оценки угрозы, включает анализ учебной ситуации и отношение к ней, функции восприятия, процессы памяти, способность к абстрактному мышлению, элементы прошлого опыта субъекта, орга</w:t>
        <w:softHyphen/>
        <w:t>низацию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зличают следующие типы угрожающих стрессоров.</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2</w:t>
      </w:r>
    </w:p>
    <w:p>
      <w:pPr>
        <w:pStyle w:val="Normal"/>
        <w:shd w:fill="FFFFFF" w:val="clear"/>
        <w:rPr>
          <w:sz w:val="24"/>
          <w:szCs w:val="24"/>
        </w:rPr>
      </w:pPr>
      <w:r>
        <w:rPr>
          <w:sz w:val="22"/>
          <w:szCs w:val="22"/>
          <w:lang w:val="en-US"/>
        </w:rPr>
        <w:t xml:space="preserve">1.    </w:t>
      </w:r>
      <w:r>
        <w:rPr>
          <w:sz w:val="22"/>
          <w:szCs w:val="22"/>
        </w:rPr>
        <w:t>Травмирующее состояние личностной потери опасности несоот</w:t>
        <w:softHyphen/>
        <w:t>ветствия интеллектуального, информационного, социального ста</w:t>
        <w:softHyphen/>
        <w:t>туса.</w:t>
      </w:r>
    </w:p>
    <w:p>
      <w:pPr>
        <w:pStyle w:val="Normal"/>
        <w:shd w:fill="FFFFFF" w:val="clear"/>
        <w:rPr>
          <w:sz w:val="24"/>
          <w:szCs w:val="24"/>
        </w:rPr>
      </w:pPr>
      <w:r>
        <w:rPr>
          <w:sz w:val="22"/>
          <w:szCs w:val="22"/>
        </w:rPr>
        <w:t>2.    Тревога за то, что от человека потребуется больших способностей, чем он имеет.</w:t>
      </w:r>
    </w:p>
    <w:p>
      <w:pPr>
        <w:pStyle w:val="Normal"/>
        <w:shd w:fill="FFFFFF" w:val="clear"/>
        <w:rPr>
          <w:sz w:val="24"/>
          <w:szCs w:val="24"/>
        </w:rPr>
      </w:pPr>
      <w:r>
        <w:rPr>
          <w:sz w:val="22"/>
          <w:szCs w:val="22"/>
        </w:rPr>
        <w:t>3.    Сложность задачи, проблемы, ответственной и потенциально рис</w:t>
        <w:softHyphen/>
        <w:t>кованной ситуации, стоящей пред обучаемым.</w:t>
      </w:r>
    </w:p>
    <w:p>
      <w:pPr>
        <w:pStyle w:val="Normal"/>
        <w:shd w:fill="FFFFFF" w:val="clear"/>
        <w:rPr>
          <w:sz w:val="24"/>
          <w:szCs w:val="24"/>
        </w:rPr>
      </w:pPr>
      <w:r>
        <w:rPr>
          <w:sz w:val="22"/>
          <w:szCs w:val="22"/>
        </w:rPr>
        <w:t>Основным в теории психологического стресса всегда остается понятие угрозы. Профессиональное обучение, особенно для лиц сред</w:t>
        <w:softHyphen/>
        <w:t>него и пожилого возраста сопряжено со многими угрожающими фак</w:t>
        <w:softHyphen/>
        <w:t>торами. Сложно отказываться от уже знакомой, освоенной деятельно</w:t>
        <w:softHyphen/>
        <w:t>сти и обучаться новой неизвестной Есть опасность, что с новой дея</w:t>
        <w:softHyphen/>
        <w:t>тельностью не справиться. Психологический дискомфорт вызывает и напряжение, утомление, испытываемое во время учебы. Большинство людей тревожит опасность оказаться "хуже других" по результатам учебы. Такая угроза порождает защитную деятельность, обладающую теми же характеристиками, которыми характеризуются эмоциональ</w:t>
        <w:softHyphen/>
        <w:t>ные состояния. Защита направлена на устранение или уменьшение предполагаемых опасных воздействий и выражается в различном от</w:t>
        <w:softHyphen/>
        <w:t>ношении к ним. Например, в отрицании, преодолении ситуации или принятии ее.</w:t>
      </w:r>
    </w:p>
    <w:p>
      <w:pPr>
        <w:pStyle w:val="Normal"/>
        <w:shd w:fill="FFFFFF" w:val="clear"/>
        <w:rPr>
          <w:sz w:val="24"/>
          <w:szCs w:val="24"/>
        </w:rPr>
      </w:pPr>
      <w:r>
        <w:rPr>
          <w:sz w:val="22"/>
          <w:szCs w:val="22"/>
        </w:rPr>
        <w:t>Очень важно различать оценку угрозы от оценки процесса ее преодоления с целью устранения или уменьшения ожидаемого опасно</w:t>
        <w:softHyphen/>
        <w:t>го эффекта. Здесь проявляются две психологические закономерности</w:t>
      </w:r>
    </w:p>
    <w:p>
      <w:pPr>
        <w:pStyle w:val="Normal"/>
        <w:shd w:fill="FFFFFF" w:val="clear"/>
        <w:rPr>
          <w:sz w:val="24"/>
          <w:szCs w:val="24"/>
        </w:rPr>
      </w:pPr>
      <w:r>
        <w:rPr>
          <w:sz w:val="22"/>
          <w:szCs w:val="22"/>
        </w:rPr>
        <w:t>Для разных людей одни и те же события могут быть стрессора</w:t>
        <w:softHyphen/>
        <w:t>ми в различной степени, или вообще не восприниматься таковыми, Одни и те же люди могут одно и то же событие в разных ситуациях воспринимать как стрессовое, или как обычное, нормальное, — такие различия могут быть связаны с изменениями в физиологическом со</w:t>
        <w:softHyphen/>
        <w:t>стоянии или в психическом статусе су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ереутомление, неуверенность в себе, плохое самочувствие и многое другое могут вызвать состояние стресса Однако чаще всего стресс вызывают страхи. Человек боится в жизни многого. Вокруг нас достаточно много причин и поводов для страхов Мы все боимся воз</w:t>
        <w:softHyphen/>
        <w:t>можной войны, политических кризисов, за свою семью, боимся не до</w:t>
        <w:softHyphen/>
        <w:t>биться заслуженной карьеры и т.д. Ученые говорят об "эре страхов" в современное время. Человек может даже заболеть от страха или у него усилится уже имеющаяся болезнь. Страхи личности - почва для стрес</w:t>
        <w:softHyphen/>
        <w:t>сов. Страхи сопровождают и профессиональное обучение. Можно вы</w:t>
        <w:softHyphen/>
        <w:t>делить следующие, самые типичные группы таких страхов.</w:t>
      </w:r>
    </w:p>
    <w:p>
      <w:pPr>
        <w:pStyle w:val="Normal"/>
        <w:shd w:fill="FFFFFF" w:val="clear"/>
        <w:rPr>
          <w:sz w:val="24"/>
          <w:szCs w:val="24"/>
        </w:rPr>
      </w:pPr>
      <w:r>
        <w:rPr>
          <w:sz w:val="24"/>
          <w:szCs w:val="24"/>
        </w:rPr>
      </w:r>
    </w:p>
    <w:p>
      <w:pPr>
        <w:pStyle w:val="Normal"/>
        <w:shd w:fill="FFFFFF" w:val="clear"/>
        <w:rPr>
          <w:sz w:val="24"/>
          <w:szCs w:val="24"/>
        </w:rPr>
      </w:pPr>
      <w:r>
        <w:rPr>
          <w:sz w:val="22"/>
          <w:szCs w:val="22"/>
        </w:rPr>
        <w:t>73</w:t>
      </w:r>
    </w:p>
    <w:p>
      <w:pPr>
        <w:pStyle w:val="Normal"/>
        <w:shd w:fill="FFFFFF" w:val="clear"/>
        <w:rPr>
          <w:sz w:val="24"/>
          <w:szCs w:val="24"/>
        </w:rPr>
      </w:pPr>
      <w:r>
        <w:rPr>
          <w:sz w:val="22"/>
          <w:szCs w:val="22"/>
        </w:rPr>
        <w:t>1.  Страх за свое здоровье. (Страх переутомления, профессио</w:t>
        <w:softHyphen/>
        <w:t>нальной болезни, смерти, увечья, травмы при обучении группе особо опасных профессий).</w:t>
      </w:r>
    </w:p>
    <w:p>
      <w:pPr>
        <w:pStyle w:val="Normal"/>
        <w:shd w:fill="FFFFFF" w:val="clear"/>
        <w:rPr>
          <w:sz w:val="24"/>
          <w:szCs w:val="24"/>
        </w:rPr>
      </w:pPr>
      <w:r>
        <w:rPr>
          <w:sz w:val="22"/>
          <w:szCs w:val="22"/>
        </w:rPr>
        <w:t>2. Страх за свой успех (не справиться с учебой, ошибиться, по</w:t>
        <w:softHyphen/>
        <w:t>терять, быть обойденным в оценке).</w:t>
      </w:r>
    </w:p>
    <w:p>
      <w:pPr>
        <w:pStyle w:val="Normal"/>
        <w:shd w:fill="FFFFFF" w:val="clear"/>
        <w:rPr>
          <w:sz w:val="24"/>
          <w:szCs w:val="24"/>
        </w:rPr>
      </w:pPr>
      <w:r>
        <w:rPr>
          <w:sz w:val="22"/>
          <w:szCs w:val="22"/>
        </w:rPr>
        <w:t>3. Страх материального ущерба (страх зря потратить деньги на учебу, испортить оборудование, потерять время и т.п.)</w:t>
      </w:r>
    </w:p>
    <w:p>
      <w:pPr>
        <w:pStyle w:val="Normal"/>
        <w:shd w:fill="FFFFFF" w:val="clear"/>
        <w:rPr>
          <w:sz w:val="24"/>
          <w:szCs w:val="24"/>
        </w:rPr>
      </w:pPr>
      <w:r>
        <w:rPr>
          <w:sz w:val="22"/>
          <w:szCs w:val="22"/>
        </w:rPr>
        <w:t>4. Страх за свою личность (страх потерять свой престиж, статус, понизить положение в обществе, свое "Я", продемонстрировать низкие способности).</w:t>
      </w:r>
    </w:p>
    <w:p>
      <w:pPr>
        <w:pStyle w:val="Normal"/>
        <w:shd w:fill="FFFFFF" w:val="clear"/>
        <w:rPr>
          <w:sz w:val="24"/>
          <w:szCs w:val="24"/>
        </w:rPr>
      </w:pPr>
      <w:r>
        <w:rPr>
          <w:sz w:val="22"/>
          <w:szCs w:val="22"/>
        </w:rPr>
        <w:t>Эти и многие другие страхи ведут к активизации и перегрузке нервной системы, а, как следствие, возникает стресс. Это сказывается и на обучении. Человек осознает, что его возможности ограничены. По этой причине нередко снижается мотивация к учебе и увеличивается число проблем в социальных отношениях. Т.о. налицо явные предпо</w:t>
        <w:softHyphen/>
        <w:t>сылки для возникновения дистресса</w:t>
      </w:r>
    </w:p>
    <w:p>
      <w:pPr>
        <w:pStyle w:val="Normal"/>
        <w:shd w:fill="FFFFFF" w:val="clear"/>
        <w:rPr>
          <w:sz w:val="24"/>
          <w:szCs w:val="24"/>
        </w:rPr>
      </w:pPr>
      <w:r>
        <w:rPr>
          <w:sz w:val="22"/>
          <w:szCs w:val="22"/>
        </w:rPr>
        <w:t>Возникновение и протекание стресса сопровождается рядом по</w:t>
        <w:softHyphen/>
        <w:t>следствий, значимо сказывающихся на эффективности учебной дея</w:t>
        <w:softHyphen/>
        <w:t>тельности. Среди отдельных негативных последствий стресса Д. Фонтана отмечает следующие.</w:t>
      </w:r>
    </w:p>
    <w:p>
      <w:pPr>
        <w:pStyle w:val="Normal"/>
        <w:shd w:fill="FFFFFF" w:val="clear"/>
        <w:rPr>
          <w:sz w:val="24"/>
          <w:szCs w:val="24"/>
        </w:rPr>
      </w:pPr>
      <w:r>
        <w:rPr>
          <w:sz w:val="22"/>
          <w:szCs w:val="22"/>
          <w:lang w:val="en-US"/>
        </w:rPr>
        <w:t xml:space="preserve">1.    </w:t>
      </w:r>
      <w:r>
        <w:rPr>
          <w:sz w:val="22"/>
          <w:szCs w:val="22"/>
        </w:rPr>
        <w:t>Психические эффекты слишком длинного стресса (эффекты, свя</w:t>
        <w:softHyphen/>
        <w:t>занные с мышлением и осознанием):</w:t>
      </w:r>
    </w:p>
    <w:p>
      <w:pPr>
        <w:pStyle w:val="Normal"/>
        <w:shd w:fill="FFFFFF" w:val="clear"/>
        <w:rPr>
          <w:sz w:val="24"/>
          <w:szCs w:val="24"/>
        </w:rPr>
      </w:pPr>
      <w:r>
        <w:rPr>
          <w:sz w:val="22"/>
          <w:szCs w:val="22"/>
        </w:rPr>
        <w:t>- уменьшение концентрации и объема внимания;</w:t>
      </w:r>
    </w:p>
    <w:p>
      <w:pPr>
        <w:pStyle w:val="Normal"/>
        <w:shd w:fill="FFFFFF" w:val="clear"/>
        <w:rPr>
          <w:sz w:val="24"/>
          <w:szCs w:val="24"/>
        </w:rPr>
      </w:pPr>
      <w:r>
        <w:rPr>
          <w:sz w:val="22"/>
          <w:szCs w:val="22"/>
        </w:rPr>
        <w:t>- усиление отвлекаемости;</w:t>
      </w:r>
    </w:p>
    <w:p>
      <w:pPr>
        <w:pStyle w:val="Normal"/>
        <w:shd w:fill="FFFFFF" w:val="clear"/>
        <w:rPr>
          <w:sz w:val="24"/>
          <w:szCs w:val="24"/>
        </w:rPr>
      </w:pPr>
      <w:r>
        <w:rPr>
          <w:sz w:val="22"/>
          <w:szCs w:val="22"/>
        </w:rPr>
        <w:t>- ухудшение кратковременной и долговременной памяти;</w:t>
      </w:r>
    </w:p>
    <w:p>
      <w:pPr>
        <w:pStyle w:val="Normal"/>
        <w:shd w:fill="FFFFFF" w:val="clear"/>
        <w:rPr>
          <w:sz w:val="24"/>
          <w:szCs w:val="24"/>
        </w:rPr>
      </w:pPr>
      <w:r>
        <w:rPr>
          <w:sz w:val="22"/>
          <w:szCs w:val="22"/>
        </w:rPr>
        <w:t>- увеличение частоты ошибок;</w:t>
      </w:r>
    </w:p>
    <w:p>
      <w:pPr>
        <w:pStyle w:val="Normal"/>
        <w:shd w:fill="FFFFFF" w:val="clear"/>
        <w:rPr>
          <w:sz w:val="24"/>
          <w:szCs w:val="24"/>
        </w:rPr>
      </w:pPr>
      <w:r>
        <w:rPr>
          <w:sz w:val="22"/>
          <w:szCs w:val="22"/>
        </w:rPr>
        <w:t>- ослабление точности оценивания существующих условий и прогнозирования отдаленных событий;</w:t>
      </w:r>
    </w:p>
    <w:p>
      <w:pPr>
        <w:pStyle w:val="Normal"/>
        <w:shd w:fill="FFFFFF" w:val="clear"/>
        <w:rPr>
          <w:sz w:val="24"/>
          <w:szCs w:val="24"/>
        </w:rPr>
      </w:pPr>
      <w:r>
        <w:rPr>
          <w:sz w:val="22"/>
          <w:szCs w:val="22"/>
        </w:rPr>
        <w:t>- спутанность и иррациональность мышления.</w:t>
      </w:r>
    </w:p>
    <w:p>
      <w:pPr>
        <w:pStyle w:val="Normal"/>
        <w:shd w:fill="FFFFFF" w:val="clear"/>
        <w:rPr>
          <w:sz w:val="24"/>
          <w:szCs w:val="24"/>
        </w:rPr>
      </w:pPr>
      <w:r>
        <w:rPr>
          <w:sz w:val="22"/>
          <w:szCs w:val="22"/>
        </w:rPr>
        <w:t>2.    Эмоциональные эффекты слишком сильного стресса (эффекты, связанные с чувствами, эмоциями, личностью):</w:t>
      </w:r>
    </w:p>
    <w:p>
      <w:pPr>
        <w:pStyle w:val="Normal"/>
        <w:shd w:fill="FFFFFF" w:val="clear"/>
        <w:rPr>
          <w:sz w:val="24"/>
          <w:szCs w:val="24"/>
        </w:rPr>
      </w:pPr>
      <w:r>
        <w:rPr>
          <w:sz w:val="22"/>
          <w:szCs w:val="22"/>
        </w:rPr>
        <w:t>-    возрастание физического и психологического напряжения;</w:t>
      </w:r>
    </w:p>
    <w:p>
      <w:pPr>
        <w:pStyle w:val="Normal"/>
        <w:shd w:fill="FFFFFF" w:val="clear"/>
        <w:rPr>
          <w:sz w:val="24"/>
          <w:szCs w:val="24"/>
        </w:rPr>
      </w:pPr>
      <w:r>
        <w:rPr>
          <w:sz w:val="22"/>
          <w:szCs w:val="22"/>
        </w:rPr>
        <w:t>-    возрастание болезненной мнительности (исчезают ощущения здоровья и хорошего самочувствия);</w:t>
      </w:r>
    </w:p>
    <w:p>
      <w:pPr>
        <w:pStyle w:val="Normal"/>
        <w:shd w:fill="FFFFFF" w:val="clear"/>
        <w:rPr>
          <w:sz w:val="24"/>
          <w:szCs w:val="24"/>
        </w:rPr>
      </w:pPr>
      <w:r>
        <w:rPr>
          <w:sz w:val="22"/>
          <w:szCs w:val="22"/>
        </w:rPr>
        <w:t>-     изменение личностных особенностей;</w:t>
      </w:r>
    </w:p>
    <w:p>
      <w:pPr>
        <w:pStyle w:val="Normal"/>
        <w:shd w:fill="FFFFFF" w:val="clear"/>
        <w:rPr>
          <w:sz w:val="24"/>
          <w:szCs w:val="24"/>
        </w:rPr>
      </w:pPr>
      <w:r>
        <w:rPr>
          <w:sz w:val="22"/>
          <w:szCs w:val="22"/>
        </w:rPr>
        <w:t>-    ослабление моральных и эмоциональных ограничений;</w:t>
      </w:r>
    </w:p>
    <w:p>
      <w:pPr>
        <w:pStyle w:val="Normal"/>
        <w:shd w:fill="FFFFFF" w:val="clear"/>
        <w:rPr>
          <w:sz w:val="24"/>
          <w:szCs w:val="24"/>
        </w:rPr>
      </w:pPr>
      <w:r>
        <w:rPr>
          <w:sz w:val="22"/>
          <w:szCs w:val="22"/>
        </w:rPr>
        <w:t>-     появление депрессии и беспомощности;</w:t>
      </w:r>
    </w:p>
    <w:p>
      <w:pPr>
        <w:pStyle w:val="Normal"/>
        <w:shd w:fill="FFFFFF" w:val="clear"/>
        <w:rPr>
          <w:sz w:val="24"/>
          <w:szCs w:val="24"/>
        </w:rPr>
      </w:pPr>
      <w:r>
        <w:rPr>
          <w:sz w:val="22"/>
          <w:szCs w:val="22"/>
        </w:rPr>
        <w:t>-     снижение самооце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Общие поведенческие эффекты слишком сильного стресса (эф</w:t>
        <w:softHyphen/>
        <w:t>фекты, связанные в равной степени с когнитивными и аффектив</w:t>
        <w:softHyphen/>
        <w:t>ными факторам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4</w:t>
      </w:r>
    </w:p>
    <w:p>
      <w:pPr>
        <w:pStyle w:val="Normal"/>
        <w:shd w:fill="FFFFFF" w:val="clear"/>
        <w:rPr>
          <w:sz w:val="24"/>
          <w:szCs w:val="24"/>
        </w:rPr>
      </w:pPr>
      <w:r>
        <w:rPr>
          <w:sz w:val="22"/>
          <w:szCs w:val="22"/>
        </w:rPr>
        <w:t>-    ослабление заинтересованности и энтузиазма;</w:t>
      </w:r>
    </w:p>
    <w:p>
      <w:pPr>
        <w:pStyle w:val="Normal"/>
        <w:shd w:fill="FFFFFF" w:val="clear"/>
        <w:rPr>
          <w:sz w:val="24"/>
          <w:szCs w:val="24"/>
        </w:rPr>
      </w:pPr>
      <w:r>
        <w:rPr>
          <w:sz w:val="22"/>
          <w:szCs w:val="22"/>
        </w:rPr>
        <w:t>-    усиление уклончивости от выполнения учебных обязанностей;</w:t>
      </w:r>
    </w:p>
    <w:p>
      <w:pPr>
        <w:pStyle w:val="Normal"/>
        <w:shd w:fill="FFFFFF" w:val="clear"/>
        <w:rPr>
          <w:sz w:val="24"/>
          <w:szCs w:val="24"/>
        </w:rPr>
      </w:pPr>
      <w:r>
        <w:rPr>
          <w:sz w:val="22"/>
          <w:szCs w:val="22"/>
        </w:rPr>
        <w:t>-    злоупотребление лекарствами и наркотиками;</w:t>
      </w:r>
    </w:p>
    <w:p>
      <w:pPr>
        <w:pStyle w:val="Normal"/>
        <w:shd w:fill="FFFFFF" w:val="clear"/>
        <w:rPr>
          <w:sz w:val="24"/>
          <w:szCs w:val="24"/>
        </w:rPr>
      </w:pPr>
      <w:r>
        <w:rPr>
          <w:sz w:val="22"/>
          <w:szCs w:val="22"/>
        </w:rPr>
        <w:t>-    ухудшение сна;</w:t>
      </w:r>
    </w:p>
    <w:p>
      <w:pPr>
        <w:pStyle w:val="Normal"/>
        <w:shd w:fill="FFFFFF" w:val="clear"/>
        <w:rPr>
          <w:sz w:val="24"/>
          <w:szCs w:val="24"/>
        </w:rPr>
      </w:pPr>
      <w:r>
        <w:rPr>
          <w:sz w:val="22"/>
          <w:szCs w:val="22"/>
        </w:rPr>
        <w:t>-     перекладывание ответственности на других;</w:t>
      </w:r>
    </w:p>
    <w:p>
      <w:pPr>
        <w:pStyle w:val="Normal"/>
        <w:shd w:fill="FFFFFF" w:val="clear"/>
        <w:rPr>
          <w:sz w:val="24"/>
          <w:szCs w:val="24"/>
        </w:rPr>
      </w:pPr>
      <w:r>
        <w:rPr>
          <w:sz w:val="22"/>
          <w:szCs w:val="22"/>
        </w:rPr>
        <w:t>-    игнорирование новой информации;</w:t>
      </w:r>
    </w:p>
    <w:p>
      <w:pPr>
        <w:pStyle w:val="Normal"/>
        <w:shd w:fill="FFFFFF" w:val="clear"/>
        <w:rPr>
          <w:sz w:val="24"/>
          <w:szCs w:val="24"/>
        </w:rPr>
      </w:pPr>
      <w:r>
        <w:rPr>
          <w:sz w:val="22"/>
          <w:szCs w:val="22"/>
        </w:rPr>
        <w:t>-    поверхностность в решении проблем.</w:t>
      </w:r>
    </w:p>
    <w:p>
      <w:pPr>
        <w:pStyle w:val="Normal"/>
        <w:shd w:fill="FFFFFF" w:val="clear"/>
        <w:rPr>
          <w:sz w:val="24"/>
          <w:szCs w:val="24"/>
        </w:rPr>
      </w:pPr>
      <w:r>
        <w:rPr>
          <w:sz w:val="22"/>
          <w:szCs w:val="22"/>
        </w:rPr>
        <w:t>Способность противостоять стрессу, справиться с ним доста</w:t>
        <w:softHyphen/>
        <w:t>точно быстро (за несколько минут), основное условие сохранения пси</w:t>
        <w:softHyphen/>
        <w:t>хического н физического здоровья в современное время. Если мы не будем справляться со стрессом, у нас возникнут психические наруше</w:t>
        <w:softHyphen/>
        <w:t xml:space="preserve">ния, которые приведут к болезни, или, по крайней мере, не позволят чувствовать себя комфортно. Поскольку явление стресса охватывает личность </w:t>
      </w:r>
      <w:r>
        <w:rPr>
          <w:i/>
          <w:iCs/>
          <w:sz w:val="22"/>
          <w:szCs w:val="22"/>
        </w:rPr>
        <w:t xml:space="preserve">в </w:t>
      </w:r>
      <w:r>
        <w:rPr>
          <w:sz w:val="22"/>
          <w:szCs w:val="22"/>
        </w:rPr>
        <w:t>целом и является многосторонним, то и признаки, по кото</w:t>
        <w:softHyphen/>
        <w:t>рым можно оценить стресс также должны быть многомерными. Обыч</w:t>
        <w:softHyphen/>
        <w:t>но для опенки используют систему физиологических, биохимических, психологических, поведенческих признаков. Первые две группы тре</w:t>
        <w:softHyphen/>
        <w:t>буют специальных форм диагностики (например, регистрации сердеч</w:t>
        <w:softHyphen/>
        <w:t>ных сокращений, уровня адреналина в крови и т.п.). Две последние на</w:t>
        <w:softHyphen/>
        <w:t>ряду с использованием специальных процедур (например, тестов), мо</w:t>
        <w:softHyphen/>
        <w:t>гут фиксироваться и с помощью наблюдения за личностью. Существу</w:t>
        <w:softHyphen/>
        <w:t>ет много поведенческих показателей, которые можно использовать для оценки стресса в профессиональной сфере. Например, изменение при</w:t>
        <w:softHyphen/>
        <w:t>вычного поведения (больше стал курить, допускать потребление алко</w:t>
        <w:softHyphen/>
        <w:t>голя и т.п.); изменение темпа и качества учебы, К наиболее часто ис</w:t>
        <w:softHyphen/>
        <w:t>пользуемым показателям относятся количество, качество и вариабель</w:t>
        <w:softHyphen/>
        <w:t>ность выполнения, как учебных так и рабочих задач.</w:t>
      </w:r>
    </w:p>
    <w:p>
      <w:pPr>
        <w:pStyle w:val="Normal"/>
        <w:shd w:fill="FFFFFF" w:val="clear"/>
        <w:rPr>
          <w:sz w:val="24"/>
          <w:szCs w:val="24"/>
        </w:rPr>
      </w:pPr>
      <w:r>
        <w:rPr>
          <w:sz w:val="22"/>
          <w:szCs w:val="22"/>
        </w:rPr>
        <w:t>Очень важным моментом является умение самой личности за</w:t>
        <w:softHyphen/>
        <w:t>метить признаки надвигающегося стресса. Для этого необходимо вве</w:t>
        <w:softHyphen/>
        <w:t xml:space="preserve">сти такой параметр, как </w:t>
      </w:r>
      <w:r>
        <w:rPr>
          <w:i/>
          <w:iCs/>
          <w:sz w:val="22"/>
          <w:szCs w:val="22"/>
        </w:rPr>
        <w:t>оценка уровня сопротивляемости стрес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юди по-разному реагируют на стресс. Одни вообще теряют возможность работать, другие — сохраняют ее в разной степени, сопро</w:t>
        <w:softHyphen/>
        <w:t>тивляясь давлению стрессоров. Для обозначения "меры сопротивляе</w:t>
        <w:softHyphen/>
        <w:t xml:space="preserve">мости" человека стрессовым воздействиям используется понятие стрессустойчивости личности </w:t>
      </w:r>
      <w:r>
        <w:rPr>
          <w:i/>
          <w:iCs/>
          <w:sz w:val="22"/>
          <w:szCs w:val="22"/>
        </w:rPr>
        <w:t>Стрессустотшоапъ - это способ</w:t>
        <w:softHyphen/>
        <w:t xml:space="preserve">ность сохранять высокие показатели психического функционирования и деятельности при возрастающих стрессовых нагружах </w:t>
      </w:r>
      <w:r>
        <w:rPr>
          <w:sz w:val="22"/>
          <w:szCs w:val="22"/>
        </w:rPr>
        <w:t>Важной стороной стрессустойчивости является способность не только сохра</w:t>
        <w:softHyphen/>
        <w:t>нять, но и повышать показатели эффективности деятельности. В зави</w:t>
        <w:softHyphen/>
        <w:t>симости от степени стрессустойчивости, а также от способности вы</w:t>
        <w:softHyphen/>
        <w:t>держивать стресс в течение длительного времени   выделяют три ос-</w:t>
      </w:r>
    </w:p>
    <w:p>
      <w:pPr>
        <w:pStyle w:val="Normal"/>
        <w:shd w:fill="FFFFFF" w:val="clear"/>
        <w:rPr>
          <w:sz w:val="24"/>
          <w:szCs w:val="24"/>
        </w:rPr>
      </w:pPr>
      <w:r>
        <w:rPr>
          <w:sz w:val="24"/>
          <w:szCs w:val="24"/>
        </w:rPr>
      </w:r>
    </w:p>
    <w:p>
      <w:pPr>
        <w:pStyle w:val="Normal"/>
        <w:shd w:fill="FFFFFF" w:val="clear"/>
        <w:rPr>
          <w:sz w:val="24"/>
          <w:szCs w:val="24"/>
        </w:rPr>
      </w:pPr>
      <w:r>
        <w:rPr>
          <w:sz w:val="22"/>
          <w:szCs w:val="22"/>
        </w:rPr>
        <w:t>75</w:t>
      </w:r>
    </w:p>
    <w:p>
      <w:pPr>
        <w:pStyle w:val="Normal"/>
        <w:shd w:fill="FFFFFF" w:val="clear"/>
        <w:rPr>
          <w:sz w:val="24"/>
          <w:szCs w:val="24"/>
        </w:rPr>
      </w:pPr>
      <w:r>
        <w:rPr>
          <w:sz w:val="22"/>
          <w:szCs w:val="22"/>
        </w:rPr>
        <w:t>новных типа личностей. Они различаются по тому, как долго личность может сохранять работоспособность и устойчивость к временному давлению хронических стрессовых условий, характеризуют индивиду</w:t>
        <w:softHyphen/>
        <w:t>альный порог стрессустойчивости. Ю. Красовский приводит своеоб</w:t>
        <w:softHyphen/>
        <w:t>разную классификацию приспособляемости разных личностей к со</w:t>
        <w:softHyphen/>
        <w:t>стоянию стресса. Одни люди могут выдерживать стрессовые нагрузки длительное время, адаптируясь к стрессу. Другие даже при относи</w:t>
        <w:softHyphen/>
        <w:t>тельно краткосрочных стрессовых воздействиях уже дают сбои Тре</w:t>
        <w:softHyphen/>
        <w:t>тьи — вообще только в условиях стресса и могут эффективно рабо</w:t>
        <w:softHyphen/>
        <w:t>тать. Соответственно эти три типа обозначаются как "стресс вола", "стресс кролика" и "стресс льва" (см. рис. б).</w:t>
      </w:r>
    </w:p>
    <w:p>
      <w:pPr>
        <w:pStyle w:val="Normal"/>
        <w:rPr>
          <w:sz w:val="24"/>
          <w:szCs w:val="24"/>
        </w:rPr>
      </w:pPr>
      <w:r>
        <w:rPr>
          <w:sz w:val="24"/>
          <w:szCs w:val="24"/>
        </w:rPr>
        <w:drawing>
          <wp:inline distT="0" distB="0" distL="0" distR="0">
            <wp:extent cx="3840480" cy="280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40480" cy="2806700"/>
                    </a:xfrm>
                    <a:prstGeom prst="rect">
                      <a:avLst/>
                    </a:prstGeom>
                  </pic:spPr>
                </pic:pic>
              </a:graphicData>
            </a:graphic>
          </wp:inline>
        </w:drawing>
      </w:r>
    </w:p>
    <w:p>
      <w:pPr>
        <w:pStyle w:val="Normal"/>
        <w:shd w:fill="FFFFFF" w:val="clear"/>
        <w:rPr>
          <w:sz w:val="24"/>
          <w:szCs w:val="24"/>
        </w:rPr>
      </w:pPr>
      <w:r>
        <w:rPr>
          <w:sz w:val="22"/>
          <w:szCs w:val="22"/>
        </w:rPr>
        <w:t>Последнее имеет особое значение именно в учебной и трудовой деятельности, особенно в ситуации особо опасных и особо ответствен</w:t>
        <w:softHyphen/>
        <w:t>ных професс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ажным фактором сопротивляемости стрессу является устойчи-вость к </w:t>
      </w:r>
      <w:r>
        <w:rPr>
          <w:i/>
          <w:iCs/>
          <w:sz w:val="22"/>
          <w:szCs w:val="22"/>
        </w:rPr>
        <w:t xml:space="preserve">неопределенности. </w:t>
      </w:r>
      <w:r>
        <w:rPr>
          <w:sz w:val="22"/>
          <w:szCs w:val="22"/>
        </w:rPr>
        <w:t>В общем плане она определяется как спо</w:t>
        <w:softHyphen/>
        <w:t>собность к эффективной работе в условиях неопределенности, Неоп</w:t>
        <w:softHyphen/>
        <w:t>ределенность является базовой составляющей любого обучения. Обу</w:t>
        <w:softHyphen/>
        <w:t>чение предполагает креативный характер деятельности, что возможно</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6</w:t>
      </w:r>
    </w:p>
    <w:p>
      <w:pPr>
        <w:pStyle w:val="Normal"/>
        <w:shd w:fill="FFFFFF" w:val="clear"/>
        <w:rPr>
          <w:sz w:val="24"/>
          <w:szCs w:val="24"/>
        </w:rPr>
      </w:pPr>
      <w:r>
        <w:rPr>
          <w:sz w:val="22"/>
          <w:szCs w:val="22"/>
        </w:rPr>
        <w:t>лишь при большой степени свободы выбора, т.е. повышенной неопре</w:t>
        <w:softHyphen/>
        <w:t>деленности.</w:t>
      </w:r>
    </w:p>
    <w:p>
      <w:pPr>
        <w:pStyle w:val="Normal"/>
        <w:shd w:fill="FFFFFF" w:val="clear"/>
        <w:rPr>
          <w:sz w:val="24"/>
          <w:szCs w:val="24"/>
        </w:rPr>
      </w:pPr>
      <w:r>
        <w:rPr>
          <w:sz w:val="22"/>
          <w:szCs w:val="22"/>
        </w:rPr>
        <w:t>Устойчивость к неопределенности имеет довольно сложную психологическую структуру и включает в себя три основных компо</w:t>
        <w:softHyphen/>
        <w:t>нента, входящих также в ядро научения:</w:t>
      </w:r>
    </w:p>
    <w:p>
      <w:pPr>
        <w:pStyle w:val="Normal"/>
        <w:shd w:fill="FFFFFF" w:val="clear"/>
        <w:rPr>
          <w:sz w:val="24"/>
          <w:szCs w:val="24"/>
        </w:rPr>
      </w:pPr>
      <w:r>
        <w:rPr>
          <w:sz w:val="22"/>
          <w:szCs w:val="22"/>
        </w:rPr>
        <w:t>1.  Способность интеллектуальной компенсации неопределённо</w:t>
        <w:softHyphen/>
        <w:t>сти, т.е. реконструкции, восполнения недостающей информации.</w:t>
      </w:r>
    </w:p>
    <w:p>
      <w:pPr>
        <w:pStyle w:val="Normal"/>
        <w:shd w:fill="FFFFFF" w:val="clear"/>
        <w:rPr>
          <w:sz w:val="24"/>
          <w:szCs w:val="24"/>
        </w:rPr>
      </w:pPr>
      <w:r>
        <w:rPr>
          <w:sz w:val="22"/>
          <w:szCs w:val="22"/>
        </w:rPr>
        <w:t>2.  Способность к восприятию неопределенных ситуаций не как тревожных и пеихотравмирутощих, а как, хотя и трудных, но рядовых.</w:t>
      </w:r>
    </w:p>
    <w:p>
      <w:pPr>
        <w:pStyle w:val="Normal"/>
        <w:shd w:fill="FFFFFF" w:val="clear"/>
        <w:rPr>
          <w:sz w:val="24"/>
          <w:szCs w:val="24"/>
        </w:rPr>
      </w:pPr>
      <w:r>
        <w:rPr>
          <w:sz w:val="22"/>
          <w:szCs w:val="22"/>
        </w:rPr>
        <w:t>З.Симптомокомплекс собственно личностных качеств, в частно</w:t>
        <w:softHyphen/>
        <w:t>сти: открытость внешнему миру, эмоциональная устойчивость, незави</w:t>
        <w:softHyphen/>
        <w:t>симость от группы, внутреннюю самостоятельность и организован</w:t>
        <w:softHyphen/>
        <w:t>ность и др.</w:t>
      </w:r>
    </w:p>
    <w:p>
      <w:pPr>
        <w:pStyle w:val="Normal"/>
        <w:shd w:fill="FFFFFF" w:val="clear"/>
        <w:rPr>
          <w:sz w:val="24"/>
          <w:szCs w:val="24"/>
        </w:rPr>
      </w:pPr>
      <w:r>
        <w:rPr>
          <w:sz w:val="22"/>
          <w:szCs w:val="22"/>
        </w:rPr>
        <w:t xml:space="preserve">Некоторые люди отличаются особым личностным качеством — </w:t>
      </w:r>
      <w:r>
        <w:rPr>
          <w:i/>
          <w:iCs/>
          <w:sz w:val="22"/>
          <w:szCs w:val="22"/>
        </w:rPr>
        <w:t xml:space="preserve">склонностью к неопределенности. </w:t>
      </w:r>
      <w:r>
        <w:rPr>
          <w:sz w:val="22"/>
          <w:szCs w:val="22"/>
        </w:rPr>
        <w:t xml:space="preserve">Она проявляется в </w:t>
      </w:r>
      <w:r>
        <w:rPr>
          <w:i/>
          <w:iCs/>
          <w:sz w:val="22"/>
          <w:szCs w:val="22"/>
        </w:rPr>
        <w:t>субъективном предпочтении ситуаций, содержащих неопределенность, по сравне</w:t>
        <w:softHyphen/>
        <w:t xml:space="preserve">нию с полностью определенными ситуациями </w:t>
      </w:r>
      <w:r>
        <w:rPr>
          <w:sz w:val="22"/>
          <w:szCs w:val="22"/>
        </w:rPr>
        <w:t>Первые рассматрива</w:t>
        <w:softHyphen/>
        <w:t>ются как более эмоционально привлекательные, субъективно ком</w:t>
        <w:softHyphen/>
        <w:t>фортные, содержащие большие возможности для получения высоких результатов. Эта способность связана с еще более общими личност</w:t>
        <w:softHyphen/>
        <w:t>ными качествами — креативностью, склонностью к риску и мотиваци</w:t>
        <w:softHyphen/>
        <w:t>ей достижения. Люди такого типа в большинстве случаев более эф</w:t>
        <w:softHyphen/>
        <w:t>фективны в профессиональном обучении.</w:t>
      </w:r>
    </w:p>
    <w:p>
      <w:pPr>
        <w:pStyle w:val="Normal"/>
        <w:shd w:fill="FFFFFF" w:val="clear"/>
        <w:rPr>
          <w:sz w:val="24"/>
          <w:szCs w:val="24"/>
        </w:rPr>
      </w:pPr>
      <w:r>
        <w:rPr>
          <w:sz w:val="22"/>
          <w:szCs w:val="22"/>
        </w:rPr>
        <w:t>В условиях долговременного стресса, проявляются и индивиду</w:t>
        <w:softHyphen/>
        <w:t>альные различия устойчивости к нему в зависимости от степени само</w:t>
        <w:softHyphen/>
        <w:t>стоятельности личности или социальной зависимости. Способы адап</w:t>
        <w:softHyphen/>
        <w:t>тации и преодоления стресса у первых носят более конструктивный характер, а у вторых могут строиться по типу отказа от активного и конструктивного преодоления ситуации ("будь что будет", "я не спо</w:t>
        <w:softHyphen/>
        <w:t>собен").</w:t>
      </w:r>
    </w:p>
    <w:p>
      <w:pPr>
        <w:pStyle w:val="Normal"/>
        <w:shd w:fill="FFFFFF" w:val="clear"/>
        <w:rPr>
          <w:sz w:val="24"/>
          <w:szCs w:val="24"/>
        </w:rPr>
      </w:pPr>
      <w:r>
        <w:rPr>
          <w:sz w:val="22"/>
          <w:szCs w:val="22"/>
        </w:rPr>
        <w:t>В зависимости от того, какова направленность личности, меня</w:t>
        <w:softHyphen/>
        <w:t>ется и стрессустойчивость. В самом общем виде выделяют два типа направленности: направленность "на себя" и направленность "на де</w:t>
        <w:softHyphen/>
        <w:t>ло". Самой общей закономерностью является тот факт, что чем больше у человека выражена карьерно-личностная направленность "на себя", тем меньше у него стрессустойчивость. Преобладание социально-профессиональной направленности "на дело" связано с повышением стрессустойчивости. Это в одинаковой степени характеризует как профессиональное обучение, так и собственно тру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вязи с этим проявляются и две формы поведения в условиях стресса — так называемые контроль страха и контроль опасности. В</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7</w:t>
      </w:r>
    </w:p>
    <w:p>
      <w:pPr>
        <w:pStyle w:val="Normal"/>
        <w:shd w:fill="FFFFFF" w:val="clear"/>
        <w:rPr>
          <w:sz w:val="24"/>
          <w:szCs w:val="24"/>
        </w:rPr>
      </w:pPr>
      <w:r>
        <w:rPr>
          <w:sz w:val="22"/>
          <w:szCs w:val="22"/>
        </w:rPr>
        <w:t>первом случае (характерном для личностной ориентации "на себя") человек ищет способы обезопаситься, уменьшить последствия ситуа</w:t>
        <w:softHyphen/>
        <w:t>ции лично для себя. Он в значительной степени теряет контроль за си</w:t>
        <w:softHyphen/>
        <w:t>туацией и. в итоге, "бросает" конструктивные попытки организации деятельности. Во втором случае дольше сохраняется контроль за си</w:t>
        <w:softHyphen/>
        <w:t>туацией: обеспечение личной безопасности строится как попытка кон</w:t>
        <w:softHyphen/>
        <w:t>структивного преодоления ситуации, а через это — и устранения по</w:t>
        <w:softHyphen/>
        <w:t>следствий для себя. Второй тип поведения в трудовой деятельности существенно более эффективен. Стрессустойчивость зависит от пола, возраста, а у руководителей, например, и от стажа управленческой деятельности.</w:t>
      </w:r>
    </w:p>
    <w:p>
      <w:pPr>
        <w:pStyle w:val="Normal"/>
        <w:shd w:fill="FFFFFF" w:val="clear"/>
        <w:rPr>
          <w:sz w:val="24"/>
          <w:szCs w:val="24"/>
        </w:rPr>
      </w:pPr>
      <w:r>
        <w:rPr>
          <w:sz w:val="22"/>
          <w:szCs w:val="22"/>
        </w:rPr>
        <w:t>Когда стресс возник бороться с ним сложно, поэтому рацио</w:t>
        <w:softHyphen/>
        <w:t>нальнее осуществлять мероприятия по профилактике стресса, чем по его снятию. Профилактические меры должны осуществляться в раз</w:t>
        <w:softHyphen/>
        <w:t>личных направлениях.</w:t>
      </w:r>
    </w:p>
    <w:p>
      <w:pPr>
        <w:pStyle w:val="Normal"/>
        <w:shd w:fill="FFFFFF" w:val="clear"/>
        <w:rPr>
          <w:sz w:val="24"/>
          <w:szCs w:val="24"/>
        </w:rPr>
      </w:pPr>
      <w:r>
        <w:rPr>
          <w:sz w:val="22"/>
          <w:szCs w:val="22"/>
        </w:rPr>
        <w:t>1.    Оптимальная организация обучения профессии. Величина нагрузки на мышцы и органы чувств должны соответствовать возмож</w:t>
        <w:softHyphen/>
        <w:t xml:space="preserve">ностям учащегося и уровню </w:t>
      </w:r>
      <w:r>
        <w:rPr>
          <w:sz w:val="22"/>
          <w:szCs w:val="22"/>
          <w:lang w:val="en-US"/>
        </w:rPr>
        <w:t xml:space="preserve">era </w:t>
      </w:r>
      <w:r>
        <w:rPr>
          <w:sz w:val="22"/>
          <w:szCs w:val="22"/>
        </w:rPr>
        <w:t>профессионализации, обеспечивать физиологический и психологический комфорт.</w:t>
      </w:r>
    </w:p>
    <w:p>
      <w:pPr>
        <w:pStyle w:val="Normal"/>
        <w:shd w:fill="FFFFFF" w:val="clear"/>
        <w:rPr>
          <w:sz w:val="24"/>
          <w:szCs w:val="24"/>
        </w:rPr>
      </w:pPr>
      <w:r>
        <w:rPr>
          <w:sz w:val="22"/>
          <w:szCs w:val="22"/>
        </w:rPr>
        <w:t>2.   Учебная деятельность должна приносить обучающемуся удовлетворение, положительные эмоции, а это возможно при ее отно</w:t>
        <w:softHyphen/>
        <w:t>сительной сложности, творческом содержании, значимости для лично</w:t>
        <w:softHyphen/>
        <w:t>сти. Фрагментированные и упрощенные виды заданий не доставляют человеку радости. Они скучны и вызывают утомление и монотонию. Ученик должен выполнять относительно законченный целостный "кусок" деятельности. Для того чтобы повысить содержание работы, в нее необходимо "встроить значение" для конкретной личности. Уче</w:t>
        <w:softHyphen/>
        <w:t>ник должен чувствовать ценность своей деятельности, понимать что он может справиться с ней наилучшим образом. Все это уменьшает уг</w:t>
        <w:softHyphen/>
        <w:t>розу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Обратная связь в обучении также служит важнейшим про</w:t>
        <w:softHyphen/>
        <w:t>филактическим антистрессовым средством. Любая учебная деятель</w:t>
        <w:softHyphen/>
        <w:t>ность имеет внешний контроль (хотя бы со стороны педагога). Однако для личного комфорта обучаемого очень важно знать, как оценены ре</w:t>
        <w:softHyphen/>
        <w:t>зультаты его деятельности, успешен он или нет. Исследования показы</w:t>
        <w:softHyphen/>
        <w:t>вают, что при выполнении учеником задания нецелесообразно держать его на постоянном контроле (это дополнительный стрессор). Необхо</w:t>
        <w:softHyphen/>
        <w:t>димо обеспечить возможности самооценки. Объективная оценочная информация должна поступать непосредственно ученику, не носить запугивающий характер. Лучше, если она автоматически выдается машиной.</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78</w:t>
      </w:r>
    </w:p>
    <w:p>
      <w:pPr>
        <w:pStyle w:val="Normal"/>
        <w:shd w:fill="FFFFFF" w:val="clear"/>
        <w:rPr>
          <w:sz w:val="24"/>
          <w:szCs w:val="24"/>
        </w:rPr>
      </w:pPr>
      <w:r>
        <w:rPr>
          <w:sz w:val="22"/>
          <w:szCs w:val="22"/>
        </w:rPr>
        <w:t>4.    Система социальных отношений. В процессе обучения субъект должен чувствовать благожелательное отношение окружаю</w:t>
        <w:softHyphen/>
        <w:t>щих к его деятельности. Давление или покровительственно-ироническое отношение окружающих в значительной степени дефор</w:t>
        <w:softHyphen/>
        <w:t>мирует систему социальных отношений и способствует возникнове</w:t>
        <w:softHyphen/>
        <w:t>нию стрессов.</w:t>
      </w:r>
    </w:p>
    <w:p>
      <w:pPr>
        <w:pStyle w:val="Normal"/>
        <w:shd w:fill="FFFFFF" w:val="clear"/>
        <w:rPr>
          <w:sz w:val="24"/>
          <w:szCs w:val="24"/>
        </w:rPr>
      </w:pPr>
      <w:r>
        <w:rPr>
          <w:sz w:val="22"/>
          <w:szCs w:val="22"/>
        </w:rPr>
        <w:t>5.    Важным профилактическим фактором является определение разумной учебной нагрузки. Оценка должна исходить из возможно</w:t>
        <w:softHyphen/>
        <w:t>стей ученика. Для определения оптимальной учебной нагрузки с по</w:t>
        <w:softHyphen/>
        <w:t>мощью психологической диагностики устанавливается уровень налич</w:t>
        <w:softHyphen/>
        <w:t>ных способностей и профессиональной подготовленности субъекта, и определяется индивидуальная программа обучения.</w:t>
      </w:r>
    </w:p>
    <w:p>
      <w:pPr>
        <w:pStyle w:val="Normal"/>
        <w:shd w:fill="FFFFFF" w:val="clear"/>
        <w:rPr>
          <w:sz w:val="24"/>
          <w:szCs w:val="24"/>
        </w:rPr>
      </w:pPr>
      <w:r>
        <w:rPr>
          <w:sz w:val="22"/>
          <w:szCs w:val="22"/>
        </w:rPr>
        <w:t>6.    Необходимо учитывать возраст учащихся. В большинстве случаев стресс обучения пропорционально повышается с возрастом уче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 учетом выше приведенных условий профилактики стресса в учебной деятельности разрабатываются программы уменьшения стрессоров в профессиональном обучении.</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12. Роль психологической защиты в формировании личности профессионала</w:t>
      </w:r>
    </w:p>
    <w:p>
      <w:pPr>
        <w:pStyle w:val="Normal"/>
        <w:shd w:fill="FFFFFF" w:val="clear"/>
        <w:rPr>
          <w:sz w:val="24"/>
          <w:szCs w:val="24"/>
        </w:rPr>
      </w:pPr>
      <w:r>
        <w:rPr>
          <w:sz w:val="22"/>
          <w:szCs w:val="22"/>
        </w:rPr>
        <w:t>Современная трудовая деятельность человека осуществляется в условиях повышенного информационного, эмоционального, социаль</w:t>
        <w:softHyphen/>
        <w:t>ного напряжения. Эти и многие другие факторы вызывают избыточ</w:t>
        <w:softHyphen/>
        <w:t>ную психическую нагрузку личности. Однако для человека естествен</w:t>
        <w:softHyphen/>
        <w:t>ное состояние - это относительное спокойствие и стабильность внут</w:t>
        <w:softHyphen/>
        <w:t>реннего мира. Именно к этому стремится каждая личность. Возмож</w:t>
        <w:softHyphen/>
        <w:t>ность достижения этого состояния обеспечивается разнообразными психическими механизмами, одним из которых является психологиче</w:t>
        <w:softHyphen/>
        <w:t>ская зашита. Однако стихийное "включение" данных психических ре гуляторов при современном напряжении внешнего мира не всегда проходит эффективно. Психологи разработали техники и приемы, по</w:t>
        <w:softHyphen/>
        <w:t>зволяющие оптимизировать этот процесс. Для трудовой деятельности это приобретает определяющее значение. Однако формировать у себя навыки управления своей психикой необходимо как можно раньше, еще на этапе профессионального обучения. Необходимость в психо</w:t>
        <w:softHyphen/>
        <w:t>логических знаниях для организаторов профессиональной подготовки и трудовой деятельности несомнен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Определение психологической защиты. </w:t>
      </w:r>
      <w:r>
        <w:rPr>
          <w:sz w:val="22"/>
          <w:szCs w:val="22"/>
        </w:rPr>
        <w:t>Природа дала человеку механизм, позволяющий "закрыться", "спрятаться" от внешних опас-</w:t>
      </w:r>
    </w:p>
    <w:p>
      <w:pPr>
        <w:pStyle w:val="Normal"/>
        <w:shd w:fill="FFFFFF" w:val="clear"/>
        <w:rPr>
          <w:sz w:val="24"/>
          <w:szCs w:val="24"/>
        </w:rPr>
      </w:pPr>
      <w:r>
        <w:rPr>
          <w:sz w:val="24"/>
          <w:szCs w:val="24"/>
        </w:rPr>
      </w:r>
    </w:p>
    <w:p>
      <w:pPr>
        <w:pStyle w:val="Normal"/>
        <w:shd w:fill="FFFFFF" w:val="clear"/>
        <w:rPr>
          <w:sz w:val="24"/>
          <w:szCs w:val="24"/>
        </w:rPr>
      </w:pPr>
      <w:r>
        <w:rPr>
          <w:sz w:val="22"/>
          <w:szCs w:val="22"/>
        </w:rPr>
        <w:t>79</w:t>
      </w:r>
    </w:p>
    <w:p>
      <w:pPr>
        <w:pStyle w:val="Normal"/>
        <w:shd w:fill="FFFFFF" w:val="clear"/>
        <w:rPr>
          <w:sz w:val="24"/>
          <w:szCs w:val="24"/>
        </w:rPr>
      </w:pPr>
      <w:r>
        <w:rPr>
          <w:sz w:val="22"/>
          <w:szCs w:val="22"/>
        </w:rPr>
        <w:t xml:space="preserve">ностей. Это механизм психологической защиты. </w:t>
      </w:r>
      <w:r>
        <w:rPr>
          <w:i/>
          <w:iCs/>
          <w:sz w:val="22"/>
          <w:szCs w:val="22"/>
        </w:rPr>
        <w:t>Психологическая за</w:t>
        <w:softHyphen/>
        <w:t xml:space="preserve">щита </w:t>
      </w:r>
      <w:r>
        <w:rPr>
          <w:sz w:val="22"/>
          <w:szCs w:val="22"/>
        </w:rPr>
        <w:t xml:space="preserve">- </w:t>
      </w:r>
      <w:r>
        <w:rPr>
          <w:i/>
          <w:iCs/>
          <w:sz w:val="22"/>
          <w:szCs w:val="22"/>
        </w:rPr>
        <w:t xml:space="preserve">это подсознательная система моделей поведения сформиро-ванная на основе жизненного опыта человека, ограждающая его от отрицательных эмоций страха тревоги, возникающих на основе травмирующей информации </w:t>
      </w:r>
      <w:r>
        <w:rPr>
          <w:sz w:val="22"/>
          <w:szCs w:val="22"/>
        </w:rPr>
        <w:t xml:space="preserve">из </w:t>
      </w:r>
      <w:r>
        <w:rPr>
          <w:i/>
          <w:iCs/>
          <w:sz w:val="22"/>
          <w:szCs w:val="22"/>
        </w:rPr>
        <w:t>внешнего мира</w:t>
      </w:r>
    </w:p>
    <w:p>
      <w:pPr>
        <w:pStyle w:val="Normal"/>
        <w:shd w:fill="FFFFFF" w:val="clear"/>
        <w:rPr>
          <w:sz w:val="24"/>
          <w:szCs w:val="24"/>
        </w:rPr>
      </w:pPr>
      <w:r>
        <w:rPr>
          <w:sz w:val="22"/>
          <w:szCs w:val="22"/>
        </w:rPr>
        <w:t>Профессиональная и учебная деятельность, как мы выяснили выше, характеризуется обилием ситуаций, вызывающих тревогу, бес</w:t>
        <w:softHyphen/>
        <w:t>покойство. Чтобы справиться с этими состояниями у работника акти</w:t>
        <w:softHyphen/>
        <w:t>визируется психологическая защита. В связи с этим знание особенно</w:t>
        <w:softHyphen/>
        <w:t>стей данного психологического состояния является необходимым для оптимизации профессиональной деятельности личности</w:t>
      </w:r>
    </w:p>
    <w:p>
      <w:pPr>
        <w:pStyle w:val="Normal"/>
        <w:shd w:fill="FFFFFF" w:val="clear"/>
        <w:rPr>
          <w:sz w:val="24"/>
          <w:szCs w:val="24"/>
        </w:rPr>
      </w:pPr>
      <w:r>
        <w:rPr>
          <w:sz w:val="22"/>
          <w:szCs w:val="22"/>
        </w:rPr>
        <w:t>Традиционно считается, что основным источником психологи</w:t>
        <w:softHyphen/>
        <w:t>ческой защиты являются межличностные отношения. Именно в систе</w:t>
        <w:softHyphen/>
        <w:t>ме отношений возникают конфликты, для снятия которых "включается" защитное поведение. Профессиональное обучение осу</w:t>
        <w:softHyphen/>
        <w:t>ществляется исключительно в общественном плане. Поэтому "поле" для психологической защиты достаточно велико. Однако именно в профессиональной сфере возникает и множество других оснований для психологической защиты. Она выступает средством субъективной адаптации к трудовой деятельности.</w:t>
      </w:r>
    </w:p>
    <w:p>
      <w:pPr>
        <w:pStyle w:val="Normal"/>
        <w:shd w:fill="FFFFFF" w:val="clear"/>
        <w:rPr>
          <w:sz w:val="24"/>
          <w:szCs w:val="24"/>
        </w:rPr>
      </w:pPr>
      <w:r>
        <w:rPr>
          <w:sz w:val="22"/>
          <w:szCs w:val="22"/>
        </w:rPr>
        <w:t>Напряженность и обилие стрессов в современной жизни и про</w:t>
        <w:softHyphen/>
        <w:t>фессиональной сфере предъявляет особо высокие требования к воз</w:t>
        <w:softHyphen/>
        <w:t>можностям человека противостоять этому давлению, преобразовывать отрицательные эмоции в другую, более удовлетворяющую личность деятельность, вызывающую положительные чувства.</w:t>
      </w:r>
    </w:p>
    <w:p>
      <w:pPr>
        <w:pStyle w:val="Normal"/>
        <w:shd w:fill="FFFFFF" w:val="clear"/>
        <w:rPr>
          <w:sz w:val="24"/>
          <w:szCs w:val="24"/>
        </w:rPr>
      </w:pPr>
      <w:r>
        <w:rPr>
          <w:sz w:val="22"/>
          <w:szCs w:val="22"/>
        </w:rPr>
        <w:t>В современной психологической науке интерес к исследованию психологических защит личности значительно возрос, т.к. психологи</w:t>
        <w:softHyphen/>
        <w:t>ческая защита - это нормальный, повседневно работающий механизм, призванный оградить психику от нежелательных, неприятных, а зачас</w:t>
        <w:softHyphen/>
        <w:t>тую и опасных переживаний. Впервые механизм психологической за</w:t>
        <w:softHyphen/>
        <w:t>щиты открыт Зигмундом Фрейдом. 3. Фрейд рассматривал психологи</w:t>
        <w:softHyphen/>
        <w:t>ческую защиту как форму разрешения конфликта между неосознан</w:t>
        <w:softHyphen/>
        <w:t>ными переживаниями, тревогой и сложной системой социальных тре</w:t>
        <w:softHyphen/>
        <w:t>бований и запретов. Продолжила исследования в этой области Анна Фрейд. Она видела в них механизм разрешения (снятия) внешних кон</w:t>
        <w:softHyphen/>
        <w:t>фликтов, адаптации к внешнему окружению. Согласно А. Фрейд, ме</w:t>
        <w:softHyphen/>
        <w:t>ханизмы психологической защиты являются продуктом индивидуаль</w:t>
        <w:softHyphen/>
        <w:t>ного опыта и на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ет достаточно много определений понятия "психологическая зашита". Например, психологическая защита опре</w:t>
        <w:softHyphen/>
        <w:t>деляется как психическая деятельность, направленная на спонтанное</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80</w:t>
      </w:r>
    </w:p>
    <w:p>
      <w:pPr>
        <w:pStyle w:val="Normal"/>
        <w:shd w:fill="FFFFFF" w:val="clear"/>
        <w:rPr>
          <w:sz w:val="24"/>
          <w:szCs w:val="24"/>
        </w:rPr>
      </w:pPr>
      <w:r>
        <w:rPr>
          <w:sz w:val="22"/>
          <w:szCs w:val="22"/>
        </w:rPr>
        <w:t>изживание последствий психической травмы (В.Е. Рожнов). С точки зрения информационного подхода, психологическая защита это спосо</w:t>
        <w:softHyphen/>
        <w:t>бы переработки информации в мозге, блокирующие угрожающую ин</w:t>
        <w:softHyphen/>
        <w:t>формацию (И.В. Тонконогий). Психологическая защита встроена в структуру личности и в этом плане реализуется механизмами, поддер</w:t>
        <w:softHyphen/>
        <w:t xml:space="preserve">живающие целостность личности </w:t>
      </w:r>
      <w:r>
        <w:rPr>
          <w:sz w:val="22"/>
          <w:szCs w:val="22"/>
          <w:lang w:val="en-US"/>
        </w:rPr>
        <w:t xml:space="preserve">(B.C. </w:t>
      </w:r>
      <w:r>
        <w:rPr>
          <w:sz w:val="22"/>
          <w:szCs w:val="22"/>
        </w:rPr>
        <w:t>Ротенберг). Итак, психологи</w:t>
        <w:softHyphen/>
        <w:t>ческая защита, это сложное личностное образование, направленное на поддержание внутренней гармонии личностного существования и адаптации личности к внешнему миру. Психологическая защита - это система регуляторных механизмов, которые направлены на устранение или сведение к минимуму негативных, травмирующих личность пере</w:t>
        <w:softHyphen/>
        <w:t>живаний, сопряженных с внутренними или внешними конфликтами, состояниями тревоги и дискомфорта</w:t>
      </w:r>
    </w:p>
    <w:p>
      <w:pPr>
        <w:pStyle w:val="Normal"/>
        <w:shd w:fill="FFFFFF" w:val="clear"/>
        <w:rPr>
          <w:sz w:val="24"/>
          <w:szCs w:val="24"/>
        </w:rPr>
      </w:pPr>
      <w:r>
        <w:rPr>
          <w:sz w:val="22"/>
          <w:szCs w:val="22"/>
        </w:rPr>
        <w:t>Сущность процесса психологической защиты достаточно одно</w:t>
        <w:softHyphen/>
        <w:t>значна. Человек воспринимает окружающий мир и старается приспо</w:t>
        <w:softHyphen/>
        <w:t>собить свое поведение к изменениям этого мира Пока адаптация идет успешно, человек живет в гармонии с самим собой, Но стоит наметит</w:t>
        <w:softHyphen/>
        <w:t>ся какому-то разногласию, возникает внутреннее напряжение, застав</w:t>
        <w:softHyphen/>
        <w:t>ляющее сменить систему поведения. Однако если постоянно менять поведение, приспосабливая его к изменениям внешней среды, человек просто потеряет ощущение стабильности жизни А это ни сколько не лучше конфликта. По мере накопления жизненного опыта у человека формируется система психологических барьеров, ограждающая его от информации, нарушающей его внутреннее равновесие. Это механизмы психологической защиты. Таким образом, психологическая защита призвана сыграть роль фильтра для социально и личностно неприем</w:t>
        <w:softHyphen/>
        <w:t>лем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Механизмы психологической защиты. </w:t>
      </w:r>
      <w:r>
        <w:rPr>
          <w:sz w:val="22"/>
          <w:szCs w:val="22"/>
        </w:rPr>
        <w:t>Ситуации, требующие психологической защиты, характеризуются реальной или кажущейся угрозой целостности личности, ее идентичности и самооценке. Эта субъективная угроза может порождаться конфликтом противоречивых тенденций внутри личности. Основанием для нее служит несоответст</w:t>
        <w:softHyphen/>
        <w:t>вие поступающей говне информации сложившемуся у личности пред</w:t>
        <w:softHyphen/>
        <w:t>ставлению о своем образе. Например, пришел на работу молодой спе</w:t>
        <w:softHyphen/>
        <w:t>циалист, только что окончивший вуз. Учеба шла успешно, и у человека сложилось представление о себе как подготовленном и квалифициро</w:t>
        <w:softHyphen/>
        <w:t>ванном работнике. Однако с самого начала работы возникли трудно</w:t>
        <w:softHyphen/>
        <w:t>сти. Сказывается отсутствие практического опыта Оценка со стороны окружающих результатов деятельности работника значительно ниже его ожиданий (работа это не учеба, это совершенно две разных формы деятельности). В итоге возникает конфликт между реальным и ожи-</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81</w:t>
      </w:r>
    </w:p>
    <w:p>
      <w:pPr>
        <w:pStyle w:val="Normal"/>
        <w:shd w:fill="FFFFFF" w:val="clear"/>
        <w:rPr>
          <w:sz w:val="24"/>
          <w:szCs w:val="24"/>
        </w:rPr>
      </w:pPr>
      <w:r>
        <w:rPr>
          <w:sz w:val="22"/>
          <w:szCs w:val="22"/>
        </w:rPr>
        <w:t>даемым результатом собственных действий. Это внутренний конфликт воспринимается личностью чрезвычайно болезненно. Стремление из</w:t>
        <w:softHyphen/>
        <w:t>бавиться от него активизирует психологическую защиту. Проще гово</w:t>
        <w:softHyphen/>
        <w:t>ря, человек начинает вести себя таким образом, чтобы в собственных, глазах и глазах окружающих реабилитировать неуспех. Появляются попытки агрессивно доказывать свою правоту, уклониться от ответст</w:t>
        <w:softHyphen/>
        <w:t>венности, приписать другим свою некомпетентность, просто проигно</w:t>
        <w:softHyphen/>
        <w:t>рировать свою неудачу и т.п.</w:t>
      </w:r>
    </w:p>
    <w:p>
      <w:pPr>
        <w:pStyle w:val="Normal"/>
        <w:shd w:fill="FFFFFF" w:val="clear"/>
        <w:rPr>
          <w:sz w:val="24"/>
          <w:szCs w:val="24"/>
        </w:rPr>
      </w:pPr>
      <w:r>
        <w:rPr>
          <w:sz w:val="22"/>
          <w:szCs w:val="22"/>
        </w:rPr>
        <w:t>Психологическая защита направлена, в конечном счете, на со</w:t>
        <w:softHyphen/>
        <w:t>хранение стабильности самооценки личности. Эффект психологиче</w:t>
        <w:softHyphen/>
        <w:t>ской защиты достигается устранением из сознания источников кон</w:t>
        <w:softHyphen/>
        <w:t>фликтных переживаний или же их преобразования таким образом, чтобы предупредить возникновение конфликта. Психологическая за</w:t>
        <w:softHyphen/>
        <w:t>шита сложное образование, включающее несколько механизмов, ре</w:t>
        <w:softHyphen/>
        <w:t xml:space="preserve">ально осуществляющих основную защитную функцию. </w:t>
      </w:r>
      <w:r>
        <w:rPr>
          <w:i/>
          <w:iCs/>
          <w:sz w:val="22"/>
          <w:szCs w:val="22"/>
        </w:rPr>
        <w:t xml:space="preserve">К механизмам психологической защиты относят специфические модели поведения снижающие остроту переживания угрозы </w:t>
      </w:r>
      <w:r>
        <w:rPr>
          <w:i/>
          <w:iCs/>
          <w:sz w:val="22"/>
          <w:szCs w:val="22"/>
          <w:lang w:val="en-US"/>
        </w:rPr>
        <w:t xml:space="preserve">wm </w:t>
      </w:r>
      <w:r>
        <w:rPr>
          <w:i/>
          <w:iCs/>
          <w:sz w:val="22"/>
          <w:szCs w:val="22"/>
        </w:rPr>
        <w:t>енутриличиостного конфликта.</w:t>
      </w:r>
    </w:p>
    <w:p>
      <w:pPr>
        <w:pStyle w:val="Normal"/>
        <w:shd w:fill="FFFFFF" w:val="clear"/>
        <w:rPr>
          <w:sz w:val="24"/>
          <w:szCs w:val="24"/>
        </w:rPr>
      </w:pPr>
      <w:r>
        <w:rPr>
          <w:sz w:val="22"/>
          <w:szCs w:val="22"/>
        </w:rPr>
        <w:t>Всего описано более двадцати механизмов психологической защиты. Основными из них являются следующие.</w:t>
      </w:r>
    </w:p>
    <w:p>
      <w:pPr>
        <w:pStyle w:val="Normal"/>
        <w:shd w:fill="FFFFFF" w:val="clear"/>
        <w:rPr>
          <w:sz w:val="24"/>
          <w:szCs w:val="24"/>
        </w:rPr>
      </w:pPr>
      <w:r>
        <w:rPr>
          <w:i/>
          <w:iCs/>
          <w:sz w:val="22"/>
          <w:szCs w:val="22"/>
        </w:rPr>
        <w:t xml:space="preserve">Вытеснение — </w:t>
      </w:r>
      <w:r>
        <w:rPr>
          <w:sz w:val="22"/>
          <w:szCs w:val="22"/>
        </w:rPr>
        <w:t>устранение из сознания неприемлемых влечений переживаний. Из сознания выключается не сам неприятный эпизод а мотив собственного поведения. Человек хочет считать себя свобод</w:t>
        <w:softHyphen/>
        <w:t>ным, но его свобода ограничена условиями жизни. Идет процесс раз</w:t>
        <w:softHyphen/>
        <w:t>рушения связей между самой травмой и собственной причиной, ее вы</w:t>
        <w:softHyphen/>
        <w:t>звавшей. Со временем наступают "провалы в памяти", когда субъект не может вспомнить какие то эпизоды своей жизни, связанные с тяже</w:t>
        <w:softHyphen/>
        <w:t>лыми воспоминаниями. Информация, имеющая неприятную эмоцио</w:t>
        <w:softHyphen/>
        <w:t>нальную окраску для личности, делится на "разрешенную" и "не раз</w:t>
        <w:softHyphen/>
        <w:t>решенную" к воспоминанию.</w:t>
      </w:r>
    </w:p>
    <w:p>
      <w:pPr>
        <w:pStyle w:val="Normal"/>
        <w:shd w:fill="FFFFFF" w:val="clear"/>
        <w:rPr>
          <w:sz w:val="24"/>
          <w:szCs w:val="24"/>
        </w:rPr>
      </w:pPr>
      <w:r>
        <w:rPr>
          <w:i/>
          <w:iCs/>
          <w:sz w:val="22"/>
          <w:szCs w:val="22"/>
        </w:rPr>
        <w:t xml:space="preserve">Отрицание. </w:t>
      </w:r>
      <w:r>
        <w:rPr>
          <w:sz w:val="22"/>
          <w:szCs w:val="22"/>
        </w:rPr>
        <w:t>Отрицание проявляется в игнорировании неприят</w:t>
        <w:softHyphen/>
        <w:t>ной информации. Человек как бы не воспринимает ее, не слышит, от</w:t>
        <w:softHyphen/>
        <w:t>казывается принять, а затем, соответственно, ничего из этих событий не осознает. Таким образом, он избавляется от неприятных пережива</w:t>
        <w:softHyphen/>
        <w:t>ний. При серьезной аварийной ситуации оператор может отвернуться от пульта или даже закрыть глаза. Таким образом, он "отрицает" воз</w:t>
        <w:softHyphen/>
        <w:t>никшую угрозу, стремиться отказаться от ее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Реактивное обра:ювание - </w:t>
      </w:r>
      <w:r>
        <w:rPr>
          <w:sz w:val="22"/>
          <w:szCs w:val="22"/>
        </w:rPr>
        <w:t>трансформация в сознании эмоцио</w:t>
        <w:softHyphen/>
        <w:t>нального отношения к объекту на прямо противоположное, Если чело</w:t>
        <w:softHyphen/>
        <w:t>век испытывав! состояние страха или паники, то в качестве защиты</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82</w:t>
      </w:r>
    </w:p>
    <w:p>
      <w:pPr>
        <w:pStyle w:val="Normal"/>
        <w:shd w:fill="FFFFFF" w:val="clear"/>
        <w:rPr>
          <w:sz w:val="24"/>
          <w:szCs w:val="24"/>
        </w:rPr>
      </w:pPr>
      <w:r>
        <w:rPr>
          <w:sz w:val="22"/>
          <w:szCs w:val="22"/>
        </w:rPr>
        <w:t>может выступать повышенная агрессия (по принципу "лучшая защита - это нападение").</w:t>
      </w:r>
    </w:p>
    <w:p>
      <w:pPr>
        <w:pStyle w:val="Normal"/>
        <w:shd w:fill="FFFFFF" w:val="clear"/>
        <w:rPr>
          <w:sz w:val="24"/>
          <w:szCs w:val="24"/>
        </w:rPr>
      </w:pPr>
      <w:r>
        <w:rPr>
          <w:i/>
          <w:iCs/>
          <w:sz w:val="22"/>
          <w:szCs w:val="22"/>
        </w:rPr>
        <w:t xml:space="preserve">Регрессия ~ </w:t>
      </w:r>
      <w:r>
        <w:rPr>
          <w:sz w:val="22"/>
          <w:szCs w:val="22"/>
        </w:rPr>
        <w:t>возврат к более ранним и примитивным формам по</w:t>
        <w:softHyphen/>
        <w:t>ведения в ответ на неблагоприятные обстоятельства Регрессия очень часто симулирует болезнь. Возникшее расхождение между желаемым и возможным снимается механизмом регрессии ~ услужливо "предлагающим" человеку "уйти" в болезнь. Тогда его начнут жалеть, опекать, относится снисходительно к его неудачам, прощать его ошиб</w:t>
        <w:softHyphen/>
        <w:t>ки.</w:t>
      </w:r>
    </w:p>
    <w:p>
      <w:pPr>
        <w:pStyle w:val="Normal"/>
        <w:shd w:fill="FFFFFF" w:val="clear"/>
        <w:rPr>
          <w:sz w:val="24"/>
          <w:szCs w:val="24"/>
        </w:rPr>
      </w:pPr>
      <w:r>
        <w:rPr>
          <w:i/>
          <w:iCs/>
          <w:sz w:val="22"/>
          <w:szCs w:val="22"/>
        </w:rPr>
        <w:t xml:space="preserve">идентификация </w:t>
      </w:r>
      <w:r>
        <w:rPr>
          <w:sz w:val="22"/>
          <w:szCs w:val="22"/>
        </w:rPr>
        <w:t>- бессознательное уподобление угрожающему объекту. Данный механизм обеспечивает возможность идентифициро</w:t>
        <w:softHyphen/>
        <w:t>вать себя с другим человеком, провоцируя неосознанное отождествле</w:t>
        <w:softHyphen/>
        <w:t>ние. Чем теснее эмоциональные отношения между людьми, тем боль</w:t>
        <w:softHyphen/>
        <w:t>ше возможности идентификации.</w:t>
      </w:r>
    </w:p>
    <w:p>
      <w:pPr>
        <w:pStyle w:val="Normal"/>
        <w:shd w:fill="FFFFFF" w:val="clear"/>
        <w:rPr>
          <w:sz w:val="24"/>
          <w:szCs w:val="24"/>
        </w:rPr>
      </w:pPr>
      <w:r>
        <w:rPr>
          <w:i/>
          <w:iCs/>
          <w:sz w:val="22"/>
          <w:szCs w:val="22"/>
        </w:rPr>
        <w:t xml:space="preserve">Рационализация </w:t>
      </w:r>
      <w:r>
        <w:rPr>
          <w:sz w:val="22"/>
          <w:szCs w:val="22"/>
        </w:rPr>
        <w:t>- рациональное объяснение человеком своих желаний и действий, истинные причины которых коренятся в ирра</w:t>
        <w:softHyphen/>
        <w:t>циональных социально или личностно неприемлемых влечениях. Си</w:t>
        <w:softHyphen/>
        <w:t>туация тревоги или конфликта нередко требует от человека моделей поведения, которые он не может осуществить, исходя из личных принципов или социально одобряемых корм. Тогда человек пытается заменить запрещенную форму поведения или же невозможную - дос</w:t>
        <w:softHyphen/>
        <w:t>тупной, разрешенной. Осознается и используется личностью только та часть информации, которая может характеризовать поведение как пра</w:t>
        <w:softHyphen/>
        <w:t>вильное, социально и объективно одобряемое.</w:t>
      </w:r>
    </w:p>
    <w:p>
      <w:pPr>
        <w:pStyle w:val="Normal"/>
        <w:shd w:fill="FFFFFF" w:val="clear"/>
        <w:rPr>
          <w:sz w:val="24"/>
          <w:szCs w:val="24"/>
        </w:rPr>
      </w:pPr>
      <w:r>
        <w:rPr>
          <w:i/>
          <w:iCs/>
          <w:sz w:val="22"/>
          <w:szCs w:val="22"/>
        </w:rPr>
        <w:t xml:space="preserve">Сублимация </w:t>
      </w:r>
      <w:r>
        <w:rPr>
          <w:sz w:val="22"/>
          <w:szCs w:val="22"/>
        </w:rPr>
        <w:t>- защитный механизм, переводящий неприемлемые желания и формы поведения в социально одобряемые. По мнению 3. Фрейда, это одна из самых хороших зашит. Она обеспечивает кон</w:t>
        <w:softHyphen/>
        <w:t>структивное поведение человека. В отличие от других форм защитных механизмов сублимация не переводит напряжение в другую форму, а разряжает импульс и, тем самым, действует благотворно на социаль</w:t>
        <w:softHyphen/>
        <w:t>ную активность личности. Частой формой сублимации выступает именно научение новой деятельности.</w:t>
      </w:r>
    </w:p>
    <w:p>
      <w:pPr>
        <w:pStyle w:val="Normal"/>
        <w:shd w:fill="FFFFFF" w:val="clear"/>
        <w:rPr>
          <w:sz w:val="24"/>
          <w:szCs w:val="24"/>
        </w:rPr>
      </w:pPr>
      <w:r>
        <w:rPr>
          <w:i/>
          <w:iCs/>
          <w:sz w:val="22"/>
          <w:szCs w:val="22"/>
        </w:rPr>
        <w:t xml:space="preserve">Проекция </w:t>
      </w:r>
      <w:r>
        <w:rPr>
          <w:sz w:val="22"/>
          <w:szCs w:val="22"/>
        </w:rPr>
        <w:t>- приписывание другим людям вытесненных мотивов, переживаний и черт характера. Это форма защиты, когда человек бес</w:t>
        <w:softHyphen/>
        <w:t>сознательно переносит свои личностно неприемлемые чувства, жела</w:t>
        <w:softHyphen/>
        <w:t>ния на другую личность. Особенно это характерно при стремлении оп</w:t>
        <w:softHyphen/>
        <w:t>равдать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Изоляция </w:t>
      </w:r>
      <w:r>
        <w:rPr>
          <w:sz w:val="22"/>
          <w:szCs w:val="22"/>
        </w:rPr>
        <w:t>- блокирование отрицательных эмоций, вытеснение из сознания связей между эмоциональными переживаниями и их источ</w:t>
        <w:softHyphen/>
        <w:t>ником. Изоляция выражается в том, что личность просто "отгораживается" от внешнего мира, полного тягостных для нее про-</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83</w:t>
      </w:r>
    </w:p>
    <w:p>
      <w:pPr>
        <w:pStyle w:val="Normal"/>
        <w:shd w:fill="FFFFFF" w:val="clear"/>
        <w:rPr>
          <w:sz w:val="24"/>
          <w:szCs w:val="24"/>
        </w:rPr>
      </w:pPr>
      <w:r>
        <w:rPr>
          <w:sz w:val="22"/>
          <w:szCs w:val="22"/>
        </w:rPr>
        <w:t>блем и конфликтов и уходит в собственный мир фантазий, творчества, наркотического одурманивания.</w:t>
      </w:r>
    </w:p>
    <w:p>
      <w:pPr>
        <w:pStyle w:val="Normal"/>
        <w:shd w:fill="FFFFFF" w:val="clear"/>
        <w:rPr>
          <w:sz w:val="24"/>
          <w:szCs w:val="24"/>
        </w:rPr>
      </w:pPr>
      <w:r>
        <w:rPr>
          <w:sz w:val="22"/>
          <w:szCs w:val="22"/>
        </w:rPr>
        <w:t>Альфред Адлер основным видом психологической защиты счи</w:t>
        <w:softHyphen/>
        <w:t xml:space="preserve">тает компенсацию. </w:t>
      </w:r>
      <w:r>
        <w:rPr>
          <w:i/>
          <w:iCs/>
          <w:sz w:val="22"/>
          <w:szCs w:val="22"/>
        </w:rPr>
        <w:t>Компенсация - это механизм замещения несфор-мироеанных, недостаточно развитых, или опасных, вредных для орга</w:t>
        <w:softHyphen/>
        <w:t>низма и личности функции и свойств более эффективными и благо</w:t>
        <w:softHyphen/>
        <w:t xml:space="preserve">приятными. </w:t>
      </w:r>
      <w:r>
        <w:rPr>
          <w:sz w:val="22"/>
          <w:szCs w:val="22"/>
        </w:rPr>
        <w:t>Наиболее ярким примером компенсации служит повыше</w:t>
        <w:softHyphen/>
        <w:t>ние тонкости слуха у людей, у которых резко снизилось, или оказалось потерянным зрение. А. Адлер выделяет четыре вида компенсации:</w:t>
      </w:r>
    </w:p>
    <w:p>
      <w:pPr>
        <w:pStyle w:val="Normal"/>
        <w:shd w:fill="FFFFFF" w:val="clear"/>
        <w:rPr>
          <w:sz w:val="24"/>
          <w:szCs w:val="24"/>
        </w:rPr>
      </w:pPr>
      <w:r>
        <w:rPr>
          <w:sz w:val="22"/>
          <w:szCs w:val="22"/>
        </w:rPr>
        <w:t>1.   Неполная компенсация - важна при физических дефектах. Функционирует при помощи других людей.</w:t>
      </w:r>
    </w:p>
    <w:p>
      <w:pPr>
        <w:pStyle w:val="Normal"/>
        <w:shd w:fill="FFFFFF" w:val="clear"/>
        <w:rPr>
          <w:sz w:val="24"/>
          <w:szCs w:val="24"/>
        </w:rPr>
      </w:pPr>
      <w:r>
        <w:rPr>
          <w:sz w:val="22"/>
          <w:szCs w:val="22"/>
        </w:rPr>
        <w:t>2.    Полная компенсация - компенсация в классическом пони</w:t>
        <w:softHyphen/>
        <w:t>мании.</w:t>
      </w:r>
    </w:p>
    <w:p>
      <w:pPr>
        <w:pStyle w:val="Normal"/>
        <w:shd w:fill="FFFFFF" w:val="clear"/>
        <w:rPr>
          <w:sz w:val="24"/>
          <w:szCs w:val="24"/>
        </w:rPr>
      </w:pPr>
      <w:r>
        <w:rPr>
          <w:sz w:val="22"/>
          <w:szCs w:val="22"/>
        </w:rPr>
        <w:t>3.    Сверхкомпенсация - человек начинает стараться обратить все свои знания, умения на пользу людям.</w:t>
      </w:r>
    </w:p>
    <w:p>
      <w:pPr>
        <w:pStyle w:val="Normal"/>
        <w:shd w:fill="FFFFFF" w:val="clear"/>
        <w:rPr>
          <w:sz w:val="24"/>
          <w:szCs w:val="24"/>
        </w:rPr>
      </w:pPr>
      <w:r>
        <w:rPr>
          <w:sz w:val="22"/>
          <w:szCs w:val="22"/>
        </w:rPr>
        <w:t>4.   Мнимая компенсация - человек спекулирует своими недос</w:t>
        <w:softHyphen/>
        <w:t>татками, стараясь извлечь привилегии из внимания и сочувствия ок</w:t>
        <w:softHyphen/>
        <w:t>ружающих.</w:t>
      </w:r>
    </w:p>
    <w:p>
      <w:pPr>
        <w:pStyle w:val="Normal"/>
        <w:shd w:fill="FFFFFF" w:val="clear"/>
        <w:rPr>
          <w:sz w:val="24"/>
          <w:szCs w:val="24"/>
        </w:rPr>
      </w:pPr>
      <w:r>
        <w:rPr>
          <w:sz w:val="22"/>
          <w:szCs w:val="22"/>
        </w:rPr>
        <w:t>Механизм компенсации имеет универсальный характер и позво</w:t>
        <w:softHyphen/>
        <w:t>ляет личности реализовать гораздо более широкое поле деятельности по сравнению с тем уровнем, который обеспечивается его формальны</w:t>
        <w:softHyphen/>
        <w:t>ми способностями. Особое значение механизм компенсации приобре</w:t>
        <w:softHyphen/>
        <w:t>тает в профессиональном обучении. Часто высоко мотивированное стремление освоить какую-либо профессию "наталкивается" на недос</w:t>
        <w:softHyphen/>
        <w:t>таток соответствующих способностей. Благодаря компенсации недос</w:t>
        <w:softHyphen/>
        <w:t>тающие способности могут быть частично заменены другими, и про</w:t>
        <w:softHyphen/>
        <w:t>цесс обучения пройдет успешно. Психологическая защита имеет в це</w:t>
        <w:softHyphen/>
        <w:t>лом адаптационный характер. Адаптация универсальный механизм обеспечения стабильности и комфорта личности. Реализация ее через психологическую защиту обеспечивает достаточно быстрый эффект и является необходимой для разных сторон профессиональной деятель</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им из факторов, стимулирующих психологическую защиту, является недостаток профессиональной подготовки и неоптимальная система профессионального обучения. Часто обучение сводится к то</w:t>
        <w:softHyphen/>
        <w:t>му, что дают прочитать инструкцию. Иногда используют обучение но</w:t>
        <w:softHyphen/>
        <w:t>вичка во время работы опытного оператора Такая ситуация может быть стрессогенной для молодого работника Лучше всего иметь сис</w:t>
        <w:softHyphen/>
        <w:t>темы обучения, которые будут формировать умения, навыки, повысят уверенность и самоуважение работника. Для этого обучение должно строится на принципах и технологиях, выгодных и работнику и ком-</w:t>
      </w:r>
    </w:p>
    <w:p>
      <w:pPr>
        <w:pStyle w:val="Normal"/>
        <w:shd w:fill="FFFFFF" w:val="clear"/>
        <w:rPr>
          <w:sz w:val="24"/>
          <w:szCs w:val="24"/>
        </w:rPr>
      </w:pPr>
      <w:r>
        <w:rPr>
          <w:rFonts w:cs="Arial" w:ascii="Arial" w:hAnsi="Arial"/>
          <w:b/>
          <w:bCs/>
        </w:rPr>
        <w:t>84</w:t>
      </w:r>
    </w:p>
    <w:p>
      <w:pPr>
        <w:pStyle w:val="Normal"/>
        <w:shd w:fill="FFFFFF" w:val="clear"/>
        <w:rPr>
          <w:sz w:val="24"/>
          <w:szCs w:val="24"/>
        </w:rPr>
      </w:pPr>
      <w:r>
        <w:rPr>
          <w:sz w:val="22"/>
          <w:szCs w:val="22"/>
        </w:rPr>
        <w:t>пании. Устройство оборудования надо объяснять основательно, с ука</w:t>
        <w:softHyphen/>
        <w:t>занием сильных и слабых сторон, специфических функций и возмож</w:t>
        <w:softHyphen/>
        <w:t>ностей. Обучение должно быть интенсивным. После каждой темы или, в гфайнем случае, раздела, необходимы практические за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нание особенностей психологической защиты помогает опти</w:t>
        <w:softHyphen/>
        <w:t>мально организовать свой жизненный опыт, создать и осознать новые и имеющиеся стратегии поведения.</w:t>
      </w:r>
    </w:p>
    <w:p>
      <w:pPr>
        <w:pStyle w:val="Normal"/>
        <w:shd w:fill="FFFFFF" w:val="clear"/>
        <w:rPr>
          <w:sz w:val="24"/>
          <w:szCs w:val="24"/>
        </w:rPr>
      </w:pPr>
      <w:r>
        <w:rPr>
          <w:b/>
          <w:bCs/>
          <w:sz w:val="22"/>
          <w:szCs w:val="22"/>
        </w:rPr>
        <w:t>Определение понятия "профессиональный отбор"</w:t>
      </w:r>
    </w:p>
    <w:p>
      <w:pPr>
        <w:pStyle w:val="Normal"/>
        <w:shd w:fill="FFFFFF" w:val="clear"/>
        <w:rPr>
          <w:sz w:val="24"/>
          <w:szCs w:val="24"/>
        </w:rPr>
      </w:pPr>
      <w:r>
        <w:rPr>
          <w:sz w:val="22"/>
          <w:szCs w:val="22"/>
        </w:rPr>
        <w:t>Усложнение современного производства особенно остро ставит задачу наиболее оптимального отбора рабочих кадров. Этому способ</w:t>
        <w:softHyphen/>
        <w:t>ствует и широкий рынок рабочей силы. Однако распределить эту ра</w:t>
        <w:softHyphen/>
        <w:t>бочую силу наиболее оптимально как для целей общества, так и целей личности задача довольно трудная.</w:t>
      </w:r>
    </w:p>
    <w:p>
      <w:pPr>
        <w:pStyle w:val="Normal"/>
        <w:shd w:fill="FFFFFF" w:val="clear"/>
        <w:rPr>
          <w:sz w:val="24"/>
          <w:szCs w:val="24"/>
        </w:rPr>
      </w:pPr>
      <w:r>
        <w:rPr>
          <w:i/>
          <w:iCs/>
          <w:sz w:val="22"/>
          <w:szCs w:val="22"/>
        </w:rPr>
        <w:t xml:space="preserve">Причины выбора той или иной профессии. </w:t>
      </w:r>
      <w:r>
        <w:rPr>
          <w:sz w:val="22"/>
          <w:szCs w:val="22"/>
        </w:rPr>
        <w:t>Выбирая ту или иную профессию, человек руководствуется разными мотивами. Но в любом случае при своем выборе он должен ответить на два вопроса Насколько мне подходит именно эта профессий? Насколько я подхожу именно к этой профессии? Иначе говоря, нравится ли мне эта деятель</w:t>
        <w:softHyphen/>
        <w:t>ность, и обладаю ли я способностями для ее выполнения? Ответ на данные вопросы принципиально определяет эффективность профес</w:t>
        <w:softHyphen/>
        <w:t>сионального обучения личности и качество дальнейшей работы</w:t>
      </w:r>
    </w:p>
    <w:p>
      <w:pPr>
        <w:pStyle w:val="Normal"/>
        <w:shd w:fill="FFFFFF" w:val="clear"/>
        <w:rPr>
          <w:sz w:val="24"/>
          <w:szCs w:val="24"/>
        </w:rPr>
      </w:pPr>
      <w:r>
        <w:rPr>
          <w:sz w:val="22"/>
          <w:szCs w:val="22"/>
        </w:rPr>
        <w:t>В современное время у человека достаточно большая свобода в выборе профессии. Но вместе с тем есть масса причин (причем у каж</w:t>
        <w:softHyphen/>
        <w:t>дого свой набор), ограничивающие это выбор. Среди этих причин имеются объективные, от человека не зависящие, и субъективные, свя</w:t>
        <w:softHyphen/>
        <w:t xml:space="preserve">занные с особенностями конкретной </w:t>
      </w:r>
      <w:r>
        <w:rPr>
          <w:smallCaps/>
          <w:sz w:val="22"/>
          <w:szCs w:val="22"/>
        </w:rPr>
        <w:t>личности</w:t>
      </w:r>
    </w:p>
    <w:p>
      <w:pPr>
        <w:pStyle w:val="Normal"/>
        <w:shd w:fill="FFFFFF" w:val="clear"/>
        <w:rPr>
          <w:sz w:val="24"/>
          <w:szCs w:val="24"/>
        </w:rPr>
      </w:pPr>
      <w:r>
        <w:rPr>
          <w:sz w:val="22"/>
          <w:szCs w:val="22"/>
        </w:rPr>
        <w:t>Среди объективных причин - прежде всего состояние здоровья человека. Есть немало профессий, предъявляющих особые требования к здоровью и физической организации человека Например, водолаз, шахтер, летчик, профессиональный споргсмен и многие другие.</w:t>
      </w:r>
    </w:p>
    <w:p>
      <w:pPr>
        <w:pStyle w:val="Normal"/>
        <w:shd w:fill="FFFFFF" w:val="clear"/>
        <w:rPr>
          <w:sz w:val="24"/>
          <w:szCs w:val="24"/>
        </w:rPr>
      </w:pPr>
      <w:r>
        <w:rPr>
          <w:sz w:val="22"/>
          <w:szCs w:val="22"/>
        </w:rPr>
        <w:t>Второй объективной причиной может явиться стоимость обуче</w:t>
        <w:softHyphen/>
        <w:t>ния. Освоение профессии всегда связано с определенными материаль</w:t>
        <w:softHyphen/>
        <w:t>ными затратами. Например, могут быть все данные для освоения про</w:t>
        <w:softHyphen/>
        <w:t>фессиональной деятельности музыканта, но нет средств на приобрете</w:t>
        <w:softHyphen/>
        <w:t>ние инстру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реди субъективных причин основным является интерес Если профессия увлекательна, интересна для личности, ее выбор часто бы</w:t>
        <w:softHyphen/>
        <w:t>вает предопределен. Нередко профессия, для получения которой у че</w:t>
        <w:softHyphen/>
        <w:t>ловека есть все основания, не становится его выбором, потому что она</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z w:val="18"/>
          <w:szCs w:val="18"/>
        </w:rPr>
        <w:t>85</w:t>
      </w:r>
    </w:p>
    <w:p>
      <w:pPr>
        <w:pStyle w:val="Normal"/>
        <w:shd w:fill="FFFFFF" w:val="clear"/>
        <w:rPr>
          <w:sz w:val="24"/>
          <w:szCs w:val="24"/>
        </w:rPr>
      </w:pPr>
      <w:r>
        <w:rPr>
          <w:sz w:val="22"/>
          <w:szCs w:val="22"/>
        </w:rPr>
        <w:t>ему не интересна. А.А. Русалинова выделила три фактора выбора про</w:t>
        <w:softHyphen/>
        <w:t>фессии. Это:</w:t>
      </w:r>
    </w:p>
    <w:p>
      <w:pPr>
        <w:pStyle w:val="Normal"/>
        <w:shd w:fill="FFFFFF" w:val="clear"/>
        <w:rPr>
          <w:sz w:val="24"/>
          <w:szCs w:val="24"/>
        </w:rPr>
      </w:pPr>
      <w:r>
        <w:rPr>
          <w:sz w:val="22"/>
          <w:szCs w:val="22"/>
        </w:rPr>
        <w:t>- материальный мотив (это возможности материального достат</w:t>
        <w:softHyphen/>
        <w:t>ка, которые обеспечивает профессия);</w:t>
      </w:r>
    </w:p>
    <w:p>
      <w:pPr>
        <w:pStyle w:val="Normal"/>
        <w:shd w:fill="FFFFFF" w:val="clear"/>
        <w:rPr>
          <w:sz w:val="24"/>
          <w:szCs w:val="24"/>
        </w:rPr>
      </w:pPr>
      <w:r>
        <w:rPr>
          <w:sz w:val="22"/>
          <w:szCs w:val="22"/>
        </w:rPr>
        <w:t>- социальная престижность (это значимость данной профессии для общества, ее ценность);</w:t>
      </w:r>
    </w:p>
    <w:p>
      <w:pPr>
        <w:pStyle w:val="Normal"/>
        <w:shd w:fill="FFFFFF" w:val="clear"/>
        <w:rPr>
          <w:sz w:val="24"/>
          <w:szCs w:val="24"/>
        </w:rPr>
      </w:pPr>
      <w:r>
        <w:rPr>
          <w:sz w:val="22"/>
          <w:szCs w:val="22"/>
        </w:rPr>
        <w:t>-  интерес для личности (это та степень удовлетворения и само</w:t>
        <w:softHyphen/>
        <w:t>реализации, которую получает личность от профессии).</w:t>
      </w:r>
    </w:p>
    <w:p>
      <w:pPr>
        <w:pStyle w:val="Normal"/>
        <w:shd w:fill="FFFFFF" w:val="clear"/>
        <w:rPr>
          <w:sz w:val="24"/>
          <w:szCs w:val="24"/>
        </w:rPr>
      </w:pPr>
      <w:r>
        <w:rPr>
          <w:sz w:val="22"/>
          <w:szCs w:val="22"/>
        </w:rPr>
        <w:t>Каждый человек выбирает ту или иную профессию, ориентиру-ясь на все эти факторы, однако у каждого удельный вес сочетания этих факторов различен. Например, для одного самым важным является со</w:t>
        <w:softHyphen/>
        <w:t>циальная ценность работы, престиж и он мирится с маленькой зарплат той и низкой степенью "иктересности", работая маленьким, но важ</w:t>
        <w:softHyphen/>
        <w:t>ным чиновником. Для другого на первом месте стоит возможность са</w:t>
        <w:softHyphen/>
        <w:t xml:space="preserve">мореализоваться </w:t>
      </w:r>
      <w:r>
        <w:rPr>
          <w:i/>
          <w:iCs/>
          <w:sz w:val="22"/>
          <w:szCs w:val="22"/>
        </w:rPr>
        <w:t xml:space="preserve">в </w:t>
      </w:r>
      <w:r>
        <w:rPr>
          <w:sz w:val="22"/>
          <w:szCs w:val="22"/>
        </w:rPr>
        <w:t>профессии, получить от нее творческое удовлетво</w:t>
        <w:softHyphen/>
        <w:t>рение в роли "нищего художника". Человеку свойственно субъективно оценивать степень приемлемости того или другого фактора Например, для одного зарплата в 1000 рублей - большие деньги, и он с удоволь</w:t>
        <w:softHyphen/>
        <w:t>ствием пойдет на такую работу; а для другого 100000 - слишком ма</w:t>
        <w:softHyphen/>
        <w:t>ленький доход и он подумывает о смене деятельности</w:t>
      </w:r>
    </w:p>
    <w:p>
      <w:pPr>
        <w:pStyle w:val="Normal"/>
        <w:shd w:fill="FFFFFF" w:val="clear"/>
        <w:rPr>
          <w:sz w:val="24"/>
          <w:szCs w:val="24"/>
        </w:rPr>
      </w:pPr>
      <w:r>
        <w:rPr>
          <w:sz w:val="22"/>
          <w:szCs w:val="22"/>
        </w:rPr>
        <w:t>Идеальный вариант, когда человека устраивает все: и зарплата, и социальное значение профессии, и се интерескость. Самый тяжёлый - когда ничего не нравится. В последнем случае человек обычно бро</w:t>
        <w:softHyphen/>
        <w:t>сает не радующую его ничем работу. Для того чтобы избежать такой трагедия необходимо подходить к выбору профессии очень серьезно К числу факторов выбора той или другой профессии относятся:</w:t>
      </w:r>
    </w:p>
    <w:p>
      <w:pPr>
        <w:pStyle w:val="Normal"/>
        <w:shd w:fill="FFFFFF" w:val="clear"/>
        <w:rPr>
          <w:sz w:val="24"/>
          <w:szCs w:val="24"/>
        </w:rPr>
      </w:pPr>
      <w:r>
        <w:rPr>
          <w:sz w:val="22"/>
          <w:szCs w:val="22"/>
        </w:rPr>
        <w:t>- соответствие данной профессии способностям личности;</w:t>
      </w:r>
    </w:p>
    <w:p>
      <w:pPr>
        <w:pStyle w:val="Normal"/>
        <w:shd w:fill="FFFFFF" w:val="clear"/>
        <w:rPr>
          <w:sz w:val="24"/>
          <w:szCs w:val="24"/>
        </w:rPr>
      </w:pPr>
      <w:r>
        <w:rPr>
          <w:sz w:val="22"/>
          <w:szCs w:val="22"/>
        </w:rPr>
        <w:t>-  соответствие данной профессии интересам и увлечениям лич</w:t>
        <w:softHyphen/>
        <w:t>ности;</w:t>
      </w:r>
    </w:p>
    <w:p>
      <w:pPr>
        <w:pStyle w:val="Normal"/>
        <w:shd w:fill="FFFFFF" w:val="clear"/>
        <w:rPr>
          <w:sz w:val="24"/>
          <w:szCs w:val="24"/>
        </w:rPr>
      </w:pPr>
      <w:r>
        <w:rPr>
          <w:sz w:val="22"/>
          <w:szCs w:val="22"/>
        </w:rPr>
        <w:t>-  наличие материальных возможностей получения именно этой профессии;</w:t>
      </w:r>
    </w:p>
    <w:p>
      <w:pPr>
        <w:pStyle w:val="Normal"/>
        <w:shd w:fill="FFFFFF" w:val="clear"/>
        <w:rPr>
          <w:sz w:val="24"/>
          <w:szCs w:val="24"/>
        </w:rPr>
      </w:pPr>
      <w:r>
        <w:rPr>
          <w:sz w:val="22"/>
          <w:szCs w:val="22"/>
        </w:rPr>
        <w:t>-  легкость и доступность обучения именно этой профессии;</w:t>
      </w:r>
    </w:p>
    <w:p>
      <w:pPr>
        <w:pStyle w:val="Normal"/>
        <w:shd w:fill="FFFFFF" w:val="clear"/>
        <w:rPr>
          <w:sz w:val="24"/>
          <w:szCs w:val="24"/>
        </w:rPr>
      </w:pPr>
      <w:r>
        <w:rPr>
          <w:sz w:val="22"/>
          <w:szCs w:val="22"/>
        </w:rPr>
        <w:t>-  возможность относительно легко найти работу по этой про</w:t>
        <w:softHyphen/>
        <w:t>фессии; благоприятные перспективы карьеры;</w:t>
      </w:r>
    </w:p>
    <w:p>
      <w:pPr>
        <w:pStyle w:val="Normal"/>
        <w:shd w:fill="FFFFFF" w:val="clear"/>
        <w:rPr>
          <w:sz w:val="24"/>
          <w:szCs w:val="24"/>
        </w:rPr>
      </w:pPr>
      <w:r>
        <w:rPr>
          <w:sz w:val="22"/>
          <w:szCs w:val="22"/>
        </w:rPr>
        <w:t>-  перспективы большой зарплаты;</w:t>
      </w:r>
    </w:p>
    <w:p>
      <w:pPr>
        <w:pStyle w:val="Normal"/>
        <w:shd w:fill="FFFFFF" w:val="clear"/>
        <w:rPr>
          <w:sz w:val="24"/>
          <w:szCs w:val="24"/>
        </w:rPr>
      </w:pPr>
      <w:r>
        <w:rPr>
          <w:sz w:val="22"/>
          <w:szCs w:val="22"/>
        </w:rPr>
        <w:t>- советы родителей и друзей выбрать именно эту професс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реди этих и некоторых других причин наиболее важными яв</w:t>
        <w:softHyphen/>
        <w:t>ляются три первых. Именно на них должны ориентироваться вчераш</w:t>
        <w:softHyphen/>
        <w:t>ние школьники и их родители при выборе будущей профессии. А для этого, нужно знать какие существуют профессии, какие у самого чело-</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rPr>
        <w:t>86</w:t>
      </w:r>
    </w:p>
    <w:p>
      <w:pPr>
        <w:pStyle w:val="Normal"/>
        <w:shd w:fill="FFFFFF" w:val="clear"/>
        <w:rPr>
          <w:sz w:val="24"/>
          <w:szCs w:val="24"/>
        </w:rPr>
      </w:pPr>
      <w:r>
        <w:rPr>
          <w:sz w:val="22"/>
          <w:szCs w:val="22"/>
        </w:rPr>
        <w:t>века есть интересы и способности. Эти и ряд других вопросов мы рас</w:t>
        <w:softHyphen/>
        <w:t>смотрим в следующих главах.</w:t>
      </w:r>
    </w:p>
    <w:p>
      <w:pPr>
        <w:pStyle w:val="Normal"/>
        <w:shd w:fill="FFFFFF" w:val="clear"/>
        <w:rPr>
          <w:sz w:val="24"/>
          <w:szCs w:val="24"/>
        </w:rPr>
      </w:pPr>
      <w:r>
        <w:rPr>
          <w:sz w:val="22"/>
          <w:szCs w:val="22"/>
        </w:rPr>
        <w:t>Поэтому во всех цивилизованных странах создана специальная система определения профессиональной пригодности, обеспечиваю</w:t>
        <w:softHyphen/>
        <w:t>щая решение этой задачи. Как социальная организация система про</w:t>
        <w:softHyphen/>
        <w:t>фессиональной пригодности имеет несколько взаимосвязанных уров</w:t>
        <w:softHyphen/>
        <w:t>ней.</w:t>
      </w:r>
    </w:p>
    <w:p>
      <w:pPr>
        <w:pStyle w:val="Normal"/>
        <w:shd w:fill="FFFFFF" w:val="clear"/>
        <w:rPr>
          <w:sz w:val="24"/>
          <w:szCs w:val="24"/>
        </w:rPr>
      </w:pPr>
      <w:r>
        <w:rPr>
          <w:i/>
          <w:iCs/>
          <w:sz w:val="22"/>
          <w:szCs w:val="22"/>
        </w:rPr>
        <w:t xml:space="preserve">Первый уровень - </w:t>
      </w:r>
      <w:r>
        <w:rPr>
          <w:sz w:val="22"/>
          <w:szCs w:val="22"/>
        </w:rPr>
        <w:t xml:space="preserve">анализ и изучение профессиональной среды. Для этого используется </w:t>
      </w:r>
      <w:r>
        <w:rPr>
          <w:i/>
          <w:iCs/>
          <w:sz w:val="22"/>
          <w:szCs w:val="22"/>
        </w:rPr>
        <w:t xml:space="preserve">профессиография </w:t>
      </w:r>
      <w:r>
        <w:rPr>
          <w:sz w:val="22"/>
          <w:szCs w:val="22"/>
        </w:rPr>
        <w:t xml:space="preserve">- </w:t>
      </w:r>
      <w:r>
        <w:rPr>
          <w:i/>
          <w:iCs/>
          <w:sz w:val="22"/>
          <w:szCs w:val="22"/>
        </w:rPr>
        <w:t xml:space="preserve">описание профессий и </w:t>
      </w:r>
      <w:r>
        <w:rPr>
          <w:sz w:val="22"/>
          <w:szCs w:val="22"/>
        </w:rPr>
        <w:t>сле-</w:t>
      </w:r>
      <w:r>
        <w:rPr>
          <w:i/>
          <w:iCs/>
          <w:sz w:val="22"/>
          <w:szCs w:val="22"/>
        </w:rPr>
        <w:t xml:space="preserve">цистьностёй с точки зрения тех </w:t>
      </w:r>
      <w:r>
        <w:rPr>
          <w:sz w:val="22"/>
          <w:szCs w:val="22"/>
        </w:rPr>
        <w:t xml:space="preserve">требований </w:t>
      </w:r>
      <w:r>
        <w:rPr>
          <w:i/>
          <w:iCs/>
          <w:sz w:val="22"/>
          <w:szCs w:val="22"/>
        </w:rPr>
        <w:t xml:space="preserve">которые предъявляются ими к человеку. </w:t>
      </w:r>
      <w:r>
        <w:rPr>
          <w:sz w:val="22"/>
          <w:szCs w:val="22"/>
        </w:rPr>
        <w:t>Профессиография включает и классификацию профес</w:t>
        <w:softHyphen/>
        <w:t>сий. Описание профессии может проводится по различным критериям: технологическим, экономическим, гигиеническим, этическим, психо</w:t>
        <w:softHyphen/>
        <w:t xml:space="preserve">логическим и. т.п. Психологическое описание профессии называется </w:t>
      </w:r>
      <w:r>
        <w:rPr>
          <w:i/>
          <w:iCs/>
          <w:sz w:val="22"/>
          <w:szCs w:val="22"/>
        </w:rPr>
        <w:t xml:space="preserve">психограмма. </w:t>
      </w:r>
      <w:r>
        <w:rPr>
          <w:sz w:val="22"/>
          <w:szCs w:val="22"/>
        </w:rPr>
        <w:t>В ней подробно перечисляются требования профессии к психологическим качествам субъекта с диапазонами их возможного варьирования.</w:t>
      </w:r>
    </w:p>
    <w:p>
      <w:pPr>
        <w:pStyle w:val="Normal"/>
        <w:shd w:fill="FFFFFF" w:val="clear"/>
        <w:rPr>
          <w:sz w:val="24"/>
          <w:szCs w:val="24"/>
        </w:rPr>
      </w:pPr>
      <w:r>
        <w:rPr>
          <w:i/>
          <w:iCs/>
          <w:sz w:val="22"/>
          <w:szCs w:val="22"/>
        </w:rPr>
        <w:t xml:space="preserve">Второй уровень - </w:t>
      </w:r>
      <w:r>
        <w:rPr>
          <w:sz w:val="22"/>
          <w:szCs w:val="22"/>
        </w:rPr>
        <w:t xml:space="preserve">трудовая экспертиза </w:t>
      </w:r>
      <w:r>
        <w:rPr>
          <w:i/>
          <w:iCs/>
          <w:sz w:val="22"/>
          <w:szCs w:val="22"/>
        </w:rPr>
        <w:t xml:space="preserve">Трудовая экспертиза -это определение специалистами пригодности человека к труду по конкретной профессии. </w:t>
      </w:r>
      <w:r>
        <w:rPr>
          <w:sz w:val="22"/>
          <w:szCs w:val="22"/>
        </w:rPr>
        <w:t>Существуют специальные структуры для про</w:t>
        <w:softHyphen/>
        <w:t>ведения экспертизы - врачебно-трудовые экспертные комиссии (ВТЭК). Трудовая экспертиза решает следующие задачи:</w:t>
      </w:r>
    </w:p>
    <w:p>
      <w:pPr>
        <w:pStyle w:val="Normal"/>
        <w:shd w:fill="FFFFFF" w:val="clear"/>
        <w:rPr>
          <w:sz w:val="24"/>
          <w:szCs w:val="24"/>
        </w:rPr>
      </w:pPr>
      <w:r>
        <w:rPr>
          <w:sz w:val="22"/>
          <w:szCs w:val="22"/>
        </w:rPr>
        <w:t xml:space="preserve">1.  Может ли данный человек </w:t>
      </w:r>
      <w:r>
        <w:rPr>
          <w:i/>
          <w:iCs/>
          <w:sz w:val="22"/>
          <w:szCs w:val="22"/>
        </w:rPr>
        <w:t xml:space="preserve">начать </w:t>
      </w:r>
      <w:r>
        <w:rPr>
          <w:sz w:val="22"/>
          <w:szCs w:val="22"/>
        </w:rPr>
        <w:t>выполнять данную работу (по состоянию здоровья, например).</w:t>
      </w:r>
    </w:p>
    <w:p>
      <w:pPr>
        <w:pStyle w:val="Normal"/>
        <w:shd w:fill="FFFFFF" w:val="clear"/>
        <w:rPr>
          <w:sz w:val="24"/>
          <w:szCs w:val="24"/>
        </w:rPr>
      </w:pPr>
      <w:r>
        <w:rPr>
          <w:sz w:val="22"/>
          <w:szCs w:val="22"/>
        </w:rPr>
        <w:t xml:space="preserve">2. </w:t>
      </w:r>
      <w:r>
        <w:rPr>
          <w:i/>
          <w:iCs/>
          <w:sz w:val="22"/>
          <w:szCs w:val="22"/>
        </w:rPr>
        <w:t xml:space="preserve">Подобрать </w:t>
      </w:r>
      <w:r>
        <w:rPr>
          <w:sz w:val="22"/>
          <w:szCs w:val="22"/>
        </w:rPr>
        <w:t>для выполнения данной работы наиболее подхо</w:t>
        <w:softHyphen/>
        <w:t>дящих людей.</w:t>
      </w:r>
    </w:p>
    <w:p>
      <w:pPr>
        <w:pStyle w:val="Normal"/>
        <w:shd w:fill="FFFFFF" w:val="clear"/>
        <w:rPr>
          <w:sz w:val="24"/>
          <w:szCs w:val="24"/>
        </w:rPr>
      </w:pPr>
      <w:r>
        <w:rPr>
          <w:sz w:val="22"/>
          <w:szCs w:val="22"/>
        </w:rPr>
        <w:t xml:space="preserve">3. Своевременно </w:t>
      </w:r>
      <w:r>
        <w:rPr>
          <w:i/>
          <w:iCs/>
          <w:sz w:val="22"/>
          <w:szCs w:val="22"/>
        </w:rPr>
        <w:t xml:space="preserve">отстранить </w:t>
      </w:r>
      <w:r>
        <w:rPr>
          <w:sz w:val="22"/>
          <w:szCs w:val="22"/>
        </w:rPr>
        <w:t>от работы людей, ставших непри</w:t>
        <w:softHyphen/>
        <w:t>годными для ее выполнения.</w:t>
      </w:r>
    </w:p>
    <w:p>
      <w:pPr>
        <w:pStyle w:val="Normal"/>
        <w:shd w:fill="FFFFFF" w:val="clear"/>
        <w:rPr>
          <w:sz w:val="24"/>
          <w:szCs w:val="24"/>
        </w:rPr>
      </w:pPr>
      <w:r>
        <w:rPr>
          <w:sz w:val="22"/>
          <w:szCs w:val="22"/>
        </w:rPr>
        <w:t xml:space="preserve">4. </w:t>
      </w:r>
      <w:r>
        <w:rPr>
          <w:i/>
          <w:iCs/>
          <w:sz w:val="22"/>
          <w:szCs w:val="22"/>
        </w:rPr>
        <w:t xml:space="preserve">Определить </w:t>
      </w:r>
      <w:r>
        <w:rPr>
          <w:sz w:val="22"/>
          <w:szCs w:val="22"/>
        </w:rPr>
        <w:t>наиболее подходящий для человека вид деятель</w:t>
        <w:softHyphen/>
        <w:t>ности.</w:t>
      </w:r>
    </w:p>
    <w:p>
      <w:pPr>
        <w:pStyle w:val="Normal"/>
        <w:shd w:fill="FFFFFF" w:val="clear"/>
        <w:rPr>
          <w:sz w:val="24"/>
          <w:szCs w:val="24"/>
        </w:rPr>
      </w:pPr>
      <w:r>
        <w:rPr>
          <w:sz w:val="22"/>
          <w:szCs w:val="22"/>
        </w:rPr>
        <w:t>Частью широкие задачи трудовой экспертизы решаются в рам</w:t>
        <w:softHyphen/>
        <w:t>ках профессиональной ориентации</w:t>
      </w:r>
    </w:p>
    <w:p>
      <w:pPr>
        <w:pStyle w:val="Normal"/>
        <w:shd w:fill="FFFFFF" w:val="clear"/>
        <w:rPr>
          <w:sz w:val="24"/>
          <w:szCs w:val="24"/>
        </w:rPr>
      </w:pPr>
      <w:r>
        <w:rPr>
          <w:i/>
          <w:iCs/>
          <w:sz w:val="22"/>
          <w:szCs w:val="22"/>
        </w:rPr>
        <w:t xml:space="preserve">Третий уровень </w:t>
      </w:r>
      <w:r>
        <w:rPr>
          <w:sz w:val="22"/>
          <w:szCs w:val="22"/>
        </w:rPr>
        <w:t xml:space="preserve">- профессиональная ориентация. </w:t>
      </w:r>
      <w:r>
        <w:rPr>
          <w:i/>
          <w:iCs/>
          <w:sz w:val="22"/>
          <w:szCs w:val="22"/>
        </w:rPr>
        <w:t>Профессио</w:t>
        <w:softHyphen/>
        <w:t xml:space="preserve">нальная ориентация (профориентация) это государственная система научно-обусловленной поддержки </w:t>
      </w:r>
      <w:r>
        <w:rPr>
          <w:sz w:val="22"/>
          <w:szCs w:val="22"/>
        </w:rPr>
        <w:t xml:space="preserve">и </w:t>
      </w:r>
      <w:r>
        <w:rPr>
          <w:i/>
          <w:iCs/>
          <w:sz w:val="22"/>
          <w:szCs w:val="22"/>
        </w:rPr>
        <w:t>помощи в выборе наиболее адек</w:t>
        <w:softHyphen/>
        <w:t xml:space="preserve">ватной возможностям личности профессии. С </w:t>
      </w:r>
      <w:r>
        <w:rPr>
          <w:sz w:val="22"/>
          <w:szCs w:val="22"/>
        </w:rPr>
        <w:t>помощью профориен</w:t>
        <w:softHyphen/>
        <w:t>тации происходит согласование желаний личности и нужд общества в профессиональном мире. Система профориентации в свою очередь складывается из подсистем.</w:t>
      </w:r>
    </w:p>
    <w:p>
      <w:pPr>
        <w:pStyle w:val="Normal"/>
        <w:shd w:fill="FFFFFF" w:val="clear"/>
        <w:rPr>
          <w:sz w:val="24"/>
          <w:szCs w:val="24"/>
        </w:rPr>
      </w:pPr>
      <w:r>
        <w:rPr>
          <w:sz w:val="22"/>
          <w:szCs w:val="22"/>
        </w:rPr>
        <w:t xml:space="preserve">1. Подсистема </w:t>
      </w:r>
      <w:r>
        <w:rPr>
          <w:i/>
          <w:iCs/>
          <w:sz w:val="22"/>
          <w:szCs w:val="22"/>
        </w:rPr>
        <w:t>профессионального просвещения и пропаган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2. </w:t>
      </w:r>
      <w:r>
        <w:rPr>
          <w:sz w:val="22"/>
          <w:szCs w:val="22"/>
        </w:rPr>
        <w:t xml:space="preserve">Подсистема </w:t>
      </w:r>
      <w:r>
        <w:rPr>
          <w:i/>
          <w:iCs/>
          <w:sz w:val="22"/>
          <w:szCs w:val="22"/>
        </w:rPr>
        <w:t>профессиональной консулшщ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87</w:t>
      </w:r>
    </w:p>
    <w:p>
      <w:pPr>
        <w:pStyle w:val="Normal"/>
        <w:shd w:fill="FFFFFF" w:val="clear"/>
        <w:rPr>
          <w:sz w:val="24"/>
          <w:szCs w:val="24"/>
        </w:rPr>
      </w:pPr>
      <w:r>
        <w:rPr>
          <w:sz w:val="22"/>
          <w:szCs w:val="22"/>
        </w:rPr>
        <w:t xml:space="preserve">3. Подсистема </w:t>
      </w:r>
      <w:r>
        <w:rPr>
          <w:i/>
          <w:iCs/>
          <w:sz w:val="22"/>
          <w:szCs w:val="22"/>
        </w:rPr>
        <w:t>профессионального отбора</w:t>
      </w:r>
    </w:p>
    <w:p>
      <w:pPr>
        <w:pStyle w:val="Normal"/>
        <w:shd w:fill="FFFFFF" w:val="clear"/>
        <w:rPr>
          <w:sz w:val="24"/>
          <w:szCs w:val="24"/>
        </w:rPr>
      </w:pPr>
      <w:r>
        <w:rPr>
          <w:sz w:val="22"/>
          <w:szCs w:val="22"/>
        </w:rPr>
        <w:t xml:space="preserve">4. Подситсема </w:t>
      </w:r>
      <w:r>
        <w:rPr>
          <w:i/>
          <w:iCs/>
          <w:sz w:val="22"/>
          <w:szCs w:val="22"/>
        </w:rPr>
        <w:t>профессиональной адаптации</w:t>
      </w:r>
    </w:p>
    <w:p>
      <w:pPr>
        <w:pStyle w:val="Normal"/>
        <w:shd w:fill="FFFFFF" w:val="clear"/>
        <w:rPr>
          <w:sz w:val="24"/>
          <w:szCs w:val="24"/>
        </w:rPr>
      </w:pPr>
      <w:r>
        <w:rPr>
          <w:sz w:val="22"/>
          <w:szCs w:val="22"/>
        </w:rPr>
        <w:t>Все эти подсистемы тесно связаны между собой и взаимно до</w:t>
        <w:softHyphen/>
        <w:t>полняют друг друга, как в практическом обеспечении потребностей общества, так и в собственном развитии Именно система профориен</w:t>
        <w:softHyphen/>
        <w:t>тации отличается наиболее высоким психологическим компонентом.</w:t>
      </w:r>
    </w:p>
    <w:p>
      <w:pPr>
        <w:pStyle w:val="Normal"/>
        <w:shd w:fill="FFFFFF" w:val="clear"/>
        <w:rPr>
          <w:sz w:val="24"/>
          <w:szCs w:val="24"/>
        </w:rPr>
      </w:pPr>
      <w:r>
        <w:rPr>
          <w:sz w:val="22"/>
          <w:szCs w:val="22"/>
        </w:rPr>
        <w:t>С точки зрения перечисленных задач трудовой экспертизы в об</w:t>
        <w:softHyphen/>
        <w:t>ласть профессионального отбора входят только вторая и четвертая. Причем последняя задача, связанная с подбором для личности наибо</w:t>
        <w:softHyphen/>
        <w:t xml:space="preserve">лее оптимальной профессии, является общей для профессионального отбора и профессиональной консультации. </w:t>
      </w:r>
      <w:r>
        <w:rPr>
          <w:i/>
          <w:iCs/>
          <w:sz w:val="22"/>
          <w:szCs w:val="22"/>
        </w:rPr>
        <w:t>Профессиональная кон</w:t>
        <w:softHyphen/>
        <w:t>сультация это часть системы профессиональной ориентации на</w:t>
        <w:softHyphen/>
        <w:t>правленная на выдачу человеку рекомендаций относительно выбора профессии и коррекции недостаточно развитых способностей</w:t>
      </w:r>
    </w:p>
    <w:p>
      <w:pPr>
        <w:pStyle w:val="Normal"/>
        <w:shd w:fill="FFFFFF" w:val="clear"/>
        <w:rPr>
          <w:sz w:val="24"/>
          <w:szCs w:val="24"/>
        </w:rPr>
      </w:pPr>
      <w:r>
        <w:rPr>
          <w:sz w:val="22"/>
          <w:szCs w:val="22"/>
        </w:rPr>
        <w:t>Современный человек в профессии стремится реализовать себя как личность. Это возможно только в том случае, если его способно</w:t>
        <w:softHyphen/>
        <w:t>сти, свойства личности, психофизиологические возможности опти</w:t>
        <w:softHyphen/>
        <w:t>мально совпадают с требованиями профессии.</w:t>
      </w:r>
    </w:p>
    <w:p>
      <w:pPr>
        <w:pStyle w:val="Normal"/>
        <w:shd w:fill="FFFFFF" w:val="clear"/>
        <w:rPr>
          <w:sz w:val="24"/>
          <w:szCs w:val="24"/>
        </w:rPr>
      </w:pPr>
      <w:r>
        <w:rPr>
          <w:sz w:val="22"/>
          <w:szCs w:val="22"/>
        </w:rPr>
        <w:t>На решение прежде сего указанных выше задач и направлены научные и практические разработки системы профессионального от</w:t>
        <w:softHyphen/>
        <w:t xml:space="preserve">бора. </w:t>
      </w:r>
      <w:r>
        <w:rPr>
          <w:i/>
          <w:iCs/>
          <w:sz w:val="22"/>
          <w:szCs w:val="22"/>
        </w:rPr>
        <w:t xml:space="preserve">Профессиональный отбор </w:t>
      </w:r>
      <w:r>
        <w:rPr>
          <w:sz w:val="22"/>
          <w:szCs w:val="22"/>
        </w:rPr>
        <w:t xml:space="preserve">- </w:t>
      </w:r>
      <w:r>
        <w:rPr>
          <w:i/>
          <w:iCs/>
          <w:sz w:val="22"/>
          <w:szCs w:val="22"/>
        </w:rPr>
        <w:t>специализированная процедура изу</w:t>
        <w:softHyphen/>
        <w:t>чения и вероятностной оценки пригодности людей к овладению специ</w:t>
        <w:softHyphen/>
        <w:t>альностью, достижению требуемого уровня мастерства и успешно</w:t>
        <w:softHyphen/>
        <w:t>му выполнению профессиональных обязанностей в типовых и специ</w:t>
        <w:softHyphen/>
        <w:t>фически затрудненных условиях.</w:t>
      </w:r>
    </w:p>
    <w:p>
      <w:pPr>
        <w:pStyle w:val="Normal"/>
        <w:shd w:fill="FFFFFF" w:val="clear"/>
        <w:rPr>
          <w:sz w:val="24"/>
          <w:szCs w:val="24"/>
        </w:rPr>
      </w:pPr>
      <w:r>
        <w:rPr>
          <w:sz w:val="22"/>
          <w:szCs w:val="22"/>
        </w:rPr>
        <w:t>Выделяют четыре компонента профессиональвюго отбора: ме</w:t>
        <w:softHyphen/>
        <w:t>дицинский; физиологический; психологический; педагогический.</w:t>
      </w:r>
    </w:p>
    <w:p>
      <w:pPr>
        <w:pStyle w:val="Normal"/>
        <w:shd w:fill="FFFFFF" w:val="clear"/>
        <w:rPr>
          <w:sz w:val="24"/>
          <w:szCs w:val="24"/>
        </w:rPr>
      </w:pPr>
      <w:r>
        <w:rPr>
          <w:sz w:val="22"/>
          <w:szCs w:val="22"/>
        </w:rPr>
        <w:t>Основными задачами психологической стороны профессио</w:t>
        <w:softHyphen/>
        <w:t>нального отбора являются:</w:t>
      </w:r>
    </w:p>
    <w:p>
      <w:pPr>
        <w:pStyle w:val="Normal"/>
        <w:shd w:fill="FFFFFF" w:val="clear"/>
        <w:rPr>
          <w:sz w:val="24"/>
          <w:szCs w:val="24"/>
        </w:rPr>
      </w:pPr>
      <w:r>
        <w:rPr>
          <w:sz w:val="22"/>
          <w:szCs w:val="22"/>
          <w:lang w:val="en-US"/>
        </w:rPr>
        <w:t xml:space="preserve">L. </w:t>
      </w:r>
      <w:r>
        <w:rPr>
          <w:sz w:val="22"/>
          <w:szCs w:val="22"/>
        </w:rPr>
        <w:t xml:space="preserve">Проведение </w:t>
      </w:r>
      <w:r>
        <w:rPr>
          <w:i/>
          <w:iCs/>
          <w:sz w:val="22"/>
          <w:szCs w:val="22"/>
        </w:rPr>
        <w:t xml:space="preserve">диагностики </w:t>
      </w:r>
      <w:r>
        <w:rPr>
          <w:sz w:val="22"/>
          <w:szCs w:val="22"/>
        </w:rPr>
        <w:t>способностей и профессионально важных знаний, умений и навыков данной личности.</w:t>
      </w:r>
    </w:p>
    <w:p>
      <w:pPr>
        <w:pStyle w:val="Normal"/>
        <w:shd w:fill="FFFFFF" w:val="clear"/>
        <w:rPr>
          <w:sz w:val="24"/>
          <w:szCs w:val="24"/>
        </w:rPr>
      </w:pPr>
      <w:r>
        <w:rPr>
          <w:sz w:val="22"/>
          <w:szCs w:val="22"/>
        </w:rPr>
        <w:t xml:space="preserve">2.    </w:t>
      </w:r>
      <w:r>
        <w:rPr>
          <w:i/>
          <w:iCs/>
          <w:sz w:val="22"/>
          <w:szCs w:val="22"/>
        </w:rPr>
        <w:t xml:space="preserve">Соотнесение </w:t>
      </w:r>
      <w:r>
        <w:rPr>
          <w:sz w:val="22"/>
          <w:szCs w:val="22"/>
        </w:rPr>
        <w:t>полученной картины с требованиями профес</w:t>
        <w:softHyphen/>
        <w:t>сии,</w:t>
      </w:r>
    </w:p>
    <w:p>
      <w:pPr>
        <w:pStyle w:val="Normal"/>
        <w:shd w:fill="FFFFFF" w:val="clear"/>
        <w:rPr>
          <w:sz w:val="24"/>
          <w:szCs w:val="24"/>
        </w:rPr>
      </w:pPr>
      <w:r>
        <w:rPr>
          <w:sz w:val="22"/>
          <w:szCs w:val="22"/>
        </w:rPr>
        <w:t xml:space="preserve">3.    Формулировка </w:t>
      </w:r>
      <w:r>
        <w:rPr>
          <w:i/>
          <w:iCs/>
          <w:sz w:val="22"/>
          <w:szCs w:val="22"/>
        </w:rPr>
        <w:t xml:space="preserve">прогностического заключения </w:t>
      </w:r>
      <w:r>
        <w:rPr>
          <w:sz w:val="22"/>
          <w:szCs w:val="22"/>
        </w:rPr>
        <w:t>об успешно</w:t>
        <w:softHyphen/>
        <w:t>сти или не успешности будущего выполнения этой профессии данным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ледует помнить, что задача профессионального отбора являет</w:t>
        <w:softHyphen/>
        <w:t>ся только частью большой проблемной области подбора и расстановки кадров. Но эта часть включает психологическое ядро указанной систе</w:t>
        <w:softHyphen/>
        <w:t>мы. Основой психологического компонента профессионального отбо</w:t>
        <w:softHyphen/>
        <w:t>ра является диагностика и прогнозирование способностей личности.</w:t>
      </w:r>
    </w:p>
    <w:p>
      <w:pPr>
        <w:pStyle w:val="Normal"/>
        <w:shd w:fill="FFFFFF" w:val="clear"/>
        <w:rPr>
          <w:sz w:val="24"/>
          <w:szCs w:val="24"/>
        </w:rPr>
      </w:pPr>
      <w:r>
        <w:rPr>
          <w:sz w:val="24"/>
          <w:szCs w:val="24"/>
        </w:rPr>
      </w:r>
    </w:p>
    <w:p>
      <w:pPr>
        <w:pStyle w:val="Normal"/>
        <w:shd w:fill="FFFFFF" w:val="clear"/>
        <w:rPr>
          <w:sz w:val="24"/>
          <w:szCs w:val="24"/>
        </w:rPr>
      </w:pPr>
      <w:r>
        <w:rPr>
          <w:sz w:val="22"/>
          <w:szCs w:val="22"/>
        </w:rPr>
        <w:t>88</w:t>
      </w:r>
    </w:p>
    <w:p>
      <w:pPr>
        <w:pStyle w:val="Normal"/>
        <w:shd w:fill="FFFFFF" w:val="clear"/>
        <w:rPr>
          <w:sz w:val="24"/>
          <w:szCs w:val="24"/>
        </w:rPr>
      </w:pPr>
      <w:r>
        <w:rPr>
          <w:sz w:val="22"/>
          <w:szCs w:val="22"/>
        </w:rPr>
        <w:t xml:space="preserve">В ходе профессионального отбора собственно и определяется </w:t>
      </w:r>
      <w:r>
        <w:rPr>
          <w:i/>
          <w:iCs/>
          <w:sz w:val="22"/>
          <w:szCs w:val="22"/>
        </w:rPr>
        <w:t xml:space="preserve">профессиональная пригодность (профпригодность). </w:t>
      </w:r>
      <w:r>
        <w:rPr>
          <w:sz w:val="22"/>
          <w:szCs w:val="22"/>
        </w:rPr>
        <w:t>Профессиональ</w:t>
        <w:softHyphen/>
        <w:t xml:space="preserve">ная пригодность определяет степень пригодности к тому или другому виду труда. </w:t>
      </w:r>
      <w:r>
        <w:rPr>
          <w:i/>
          <w:iCs/>
          <w:sz w:val="22"/>
          <w:szCs w:val="22"/>
        </w:rPr>
        <w:t>Профессиональная пригодность — это совокупность пси</w:t>
        <w:softHyphen/>
        <w:t>хологических и психофизиологических особенностей человека, необхо</w:t>
        <w:softHyphen/>
        <w:t xml:space="preserve">димых и достаточных для достижения им при наличии специальных знаний, умений и навыков эффективности в трудовой деятельности </w:t>
      </w:r>
      <w:r>
        <w:rPr>
          <w:sz w:val="22"/>
          <w:szCs w:val="22"/>
        </w:rPr>
        <w:t>Она зависит от возраста, квалификации, наличием профессиональных способностей, мотивации. Юридическим основанием для решения во</w:t>
        <w:softHyphen/>
        <w:t>проса о профпригодности является трудовая экспертиза В последнее время нередко понятия "профессиональный отбор" и "трудовая экс</w:t>
        <w:softHyphen/>
        <w:t>пертиза" используются как синонимы. Однако по процедуре трудовая экспертиза шире, а психологическая составляющая профотбора значи</w:t>
        <w:softHyphen/>
        <w:t>тельно глубже. Поэтому данные уровни взаимно дополняют друг дру</w:t>
        <w:softHyphen/>
        <w:t>га.</w:t>
      </w:r>
    </w:p>
    <w:p>
      <w:pPr>
        <w:pStyle w:val="Normal"/>
        <w:shd w:fill="FFFFFF" w:val="clear"/>
        <w:rPr>
          <w:sz w:val="24"/>
          <w:szCs w:val="24"/>
        </w:rPr>
      </w:pPr>
      <w:r>
        <w:rPr>
          <w:sz w:val="22"/>
          <w:szCs w:val="22"/>
        </w:rPr>
        <w:t>Не менее важным этапом приспособления человека к труду яв</w:t>
        <w:softHyphen/>
        <w:t xml:space="preserve">ляется профессиональная адаптация. </w:t>
      </w:r>
      <w:r>
        <w:rPr>
          <w:i/>
          <w:iCs/>
          <w:sz w:val="22"/>
          <w:szCs w:val="22"/>
        </w:rPr>
        <w:t xml:space="preserve">Профессиональная адаптация -это постепенное вхождение человека в трудовой процесс освоение роли квалифицированного рабочего. </w:t>
      </w:r>
      <w:r>
        <w:rPr>
          <w:sz w:val="22"/>
          <w:szCs w:val="22"/>
        </w:rPr>
        <w:t>Профессиональная адаптация включает подготовительный этап, основанный на привнесении эле</w:t>
        <w:softHyphen/>
        <w:t>ментов практической деятельности еще на этапе обучения (производ</w:t>
        <w:softHyphen/>
        <w:t>ственная практика) и основной, осуществляемый непосредственно на рабочем месте. Процесс профессиональной адаптации сложен и захва</w:t>
        <w:softHyphen/>
        <w:t>тывает всю личность человека В это время формируется не только производственный опыт, но и сама личность профессионала</w:t>
      </w:r>
    </w:p>
    <w:p>
      <w:pPr>
        <w:pStyle w:val="Normal"/>
        <w:shd w:fill="FFFFFF" w:val="clear"/>
        <w:rPr>
          <w:sz w:val="24"/>
          <w:szCs w:val="24"/>
        </w:rPr>
      </w:pPr>
      <w:r>
        <w:rPr>
          <w:i/>
          <w:iCs/>
          <w:sz w:val="22"/>
          <w:szCs w:val="22"/>
        </w:rPr>
        <w:t xml:space="preserve">Четвертый уровень </w:t>
      </w:r>
      <w:r>
        <w:rPr>
          <w:sz w:val="22"/>
          <w:szCs w:val="22"/>
        </w:rPr>
        <w:t xml:space="preserve">системы профессиональной пригодности является </w:t>
      </w:r>
      <w:r>
        <w:rPr>
          <w:i/>
          <w:iCs/>
          <w:sz w:val="22"/>
          <w:szCs w:val="22"/>
        </w:rPr>
        <w:t>аттестация. Аттестация — это система оценки профес</w:t>
        <w:softHyphen/>
        <w:t xml:space="preserve">сиональных характеристик человека на предмет соответствия их определенной квалификационной категории </w:t>
      </w:r>
      <w:r>
        <w:rPr>
          <w:sz w:val="22"/>
          <w:szCs w:val="22"/>
        </w:rPr>
        <w:t>Аттестационная оценка касается в основном совокупности знаний, умений и навыков кандида</w:t>
        <w:softHyphen/>
        <w:t>та.</w:t>
      </w:r>
    </w:p>
    <w:p>
      <w:pPr>
        <w:pStyle w:val="Normal"/>
        <w:shd w:fill="FFFFFF" w:val="clear"/>
        <w:rPr>
          <w:sz w:val="24"/>
          <w:szCs w:val="24"/>
        </w:rPr>
      </w:pPr>
      <w:r>
        <w:rPr>
          <w:sz w:val="22"/>
          <w:szCs w:val="22"/>
        </w:rPr>
        <w:t>Указанная система оценки и оптимизации системы профессио</w:t>
        <w:softHyphen/>
        <w:t>нальной пригодности позволяет учесть как объективные, так и субъек</w:t>
        <w:softHyphen/>
        <w:t>тивные возможности человека и обеспечить ему наиболее комфортную и психологически оптимальную трудовую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Психологические основы профессионального отбора </w:t>
      </w:r>
      <w:r>
        <w:rPr>
          <w:sz w:val="22"/>
          <w:szCs w:val="22"/>
        </w:rPr>
        <w:t>Психоло</w:t>
        <w:softHyphen/>
        <w:t>гическое содержание профессионального отбора включает анализ и диагностику актуальных способностей личности; выявление степени соответствия данного набора способностей требованиям конкретной профессии или даже рабочего места; прогноз развития недостающих способностей; определение форм компенсации и перспективная оцен-</w:t>
      </w:r>
    </w:p>
    <w:p>
      <w:pPr>
        <w:pStyle w:val="Normal"/>
        <w:shd w:fill="FFFFFF" w:val="clear"/>
        <w:rPr>
          <w:sz w:val="24"/>
          <w:szCs w:val="24"/>
        </w:rPr>
      </w:pPr>
      <w:r>
        <w:rPr>
          <w:sz w:val="24"/>
          <w:szCs w:val="24"/>
        </w:rPr>
      </w:r>
    </w:p>
    <w:p>
      <w:pPr>
        <w:pStyle w:val="Normal"/>
        <w:shd w:fill="FFFFFF" w:val="clear"/>
        <w:rPr>
          <w:sz w:val="24"/>
          <w:szCs w:val="24"/>
        </w:rPr>
      </w:pPr>
      <w:r>
        <w:rPr>
          <w:sz w:val="22"/>
          <w:szCs w:val="22"/>
        </w:rPr>
        <w:t>89</w:t>
      </w:r>
    </w:p>
    <w:p>
      <w:pPr>
        <w:pStyle w:val="Normal"/>
        <w:shd w:fill="FFFFFF" w:val="clear"/>
        <w:rPr>
          <w:sz w:val="24"/>
          <w:szCs w:val="24"/>
        </w:rPr>
      </w:pPr>
      <w:r>
        <w:rPr>
          <w:sz w:val="22"/>
          <w:szCs w:val="22"/>
        </w:rPr>
        <w:t>ка возможностей формирования психологической системы деятельно</w:t>
        <w:softHyphen/>
        <w:t>сти.</w:t>
      </w:r>
    </w:p>
    <w:p>
      <w:pPr>
        <w:pStyle w:val="Normal"/>
        <w:shd w:fill="FFFFFF" w:val="clear"/>
        <w:rPr>
          <w:sz w:val="24"/>
          <w:szCs w:val="24"/>
        </w:rPr>
      </w:pPr>
      <w:r>
        <w:rPr>
          <w:i/>
          <w:iCs/>
          <w:sz w:val="22"/>
          <w:szCs w:val="22"/>
        </w:rPr>
        <w:t xml:space="preserve">Психологический отбор </w:t>
      </w:r>
      <w:r>
        <w:rPr>
          <w:sz w:val="22"/>
          <w:szCs w:val="22"/>
        </w:rPr>
        <w:t>имеет следующие стороны:</w:t>
      </w:r>
    </w:p>
    <w:p>
      <w:pPr>
        <w:pStyle w:val="Normal"/>
        <w:shd w:fill="FFFFFF" w:val="clear"/>
        <w:rPr>
          <w:sz w:val="24"/>
          <w:szCs w:val="24"/>
        </w:rPr>
      </w:pPr>
      <w:r>
        <w:rPr>
          <w:sz w:val="22"/>
          <w:szCs w:val="22"/>
        </w:rPr>
        <w:t>1.  Получение и обработка диагностически ценной информации об актуальной психологической системе.</w:t>
      </w:r>
    </w:p>
    <w:p>
      <w:pPr>
        <w:pStyle w:val="Normal"/>
        <w:shd w:fill="FFFFFF" w:val="clear"/>
        <w:rPr>
          <w:sz w:val="24"/>
          <w:szCs w:val="24"/>
        </w:rPr>
      </w:pPr>
      <w:r>
        <w:rPr>
          <w:sz w:val="22"/>
          <w:szCs w:val="22"/>
        </w:rPr>
        <w:t>2. Формулировка прогноза способности к данному виду профес</w:t>
        <w:softHyphen/>
        <w:t>сиональной деятельности.</w:t>
      </w:r>
    </w:p>
    <w:p>
      <w:pPr>
        <w:pStyle w:val="Normal"/>
        <w:shd w:fill="FFFFFF" w:val="clear"/>
        <w:rPr>
          <w:sz w:val="24"/>
          <w:szCs w:val="24"/>
        </w:rPr>
      </w:pPr>
      <w:r>
        <w:rPr>
          <w:sz w:val="22"/>
          <w:szCs w:val="22"/>
        </w:rPr>
        <w:t>3. Уточнение и проверка прогноза</w:t>
      </w:r>
    </w:p>
    <w:p>
      <w:pPr>
        <w:pStyle w:val="Normal"/>
        <w:shd w:fill="FFFFFF" w:val="clear"/>
        <w:rPr>
          <w:sz w:val="24"/>
          <w:szCs w:val="24"/>
        </w:rPr>
      </w:pPr>
      <w:r>
        <w:rPr>
          <w:sz w:val="22"/>
          <w:szCs w:val="22"/>
        </w:rPr>
        <w:t>Центральное место в профотборе занимает задача выявления и формирования способностей и призвания человека. На этапе профес</w:t>
        <w:softHyphen/>
        <w:t>сионального отбора обычно диагностируются уже наличные профес</w:t>
        <w:softHyphen/>
        <w:t>сионально-важные качества, однако возможна оценка и потенциаль</w:t>
        <w:softHyphen/>
        <w:t>ных способностей.</w:t>
      </w:r>
    </w:p>
    <w:p>
      <w:pPr>
        <w:pStyle w:val="Normal"/>
        <w:shd w:fill="FFFFFF" w:val="clear"/>
        <w:rPr>
          <w:sz w:val="24"/>
          <w:szCs w:val="24"/>
        </w:rPr>
      </w:pPr>
      <w:r>
        <w:rPr>
          <w:sz w:val="22"/>
          <w:szCs w:val="22"/>
        </w:rPr>
        <w:t>С точки зрения психологического содержания проблема про</w:t>
        <w:softHyphen/>
        <w:t xml:space="preserve">фессионального отбора имеет три аспекта Первый аспект - выявление </w:t>
      </w:r>
      <w:r>
        <w:rPr>
          <w:i/>
          <w:iCs/>
          <w:sz w:val="22"/>
          <w:szCs w:val="22"/>
        </w:rPr>
        <w:t xml:space="preserve">а </w:t>
      </w:r>
      <w:r>
        <w:rPr>
          <w:sz w:val="22"/>
          <w:szCs w:val="22"/>
        </w:rPr>
        <w:t>формирование необходимой мотивации для выбора данной профес</w:t>
        <w:softHyphen/>
        <w:t>сии. На этот выбор влияют собственные интересы личности, социаль</w:t>
        <w:softHyphen/>
        <w:t>ный престиж выбираемой профессии, ее экономические выгоды и, на</w:t>
        <w:softHyphen/>
        <w:t>конец, соответствие самой профессии и ее освоения, возможностям человека. Мотивация имеет огромное значение и в самом труде и в профессиональном обучении, поэтому ее своевременная диагностика и корректировка в ходе профессионального отбора имеет определяющее значение. Мотивация обеспечивает личную заинтересованность чело</w:t>
        <w:softHyphen/>
        <w:t>века в освоении и осуществлении именно этой профессии, занятия именно этого рабочего места А это предполагает в свою очередь пози</w:t>
        <w:softHyphen/>
        <w:t>тивную изначальную установку на данную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торой аспект связан с выявлением психофизиологических предпосылок профессионального отбора Большинство массовых про</w:t>
        <w:softHyphen/>
        <w:t>фессии не требуют особых способностей или психофизиологических предпосылок. Но вместе с тем, каждому человеку требуется разное ко</w:t>
        <w:softHyphen/>
        <w:t xml:space="preserve">личество сил и времени на овладение той или другой специальностью В психологии есть такое понятие как </w:t>
      </w:r>
      <w:r>
        <w:rPr>
          <w:i/>
          <w:iCs/>
          <w:sz w:val="22"/>
          <w:szCs w:val="22"/>
        </w:rPr>
        <w:t>психологическая цена за дея</w:t>
        <w:softHyphen/>
        <w:t xml:space="preserve">тельность, </w:t>
      </w:r>
      <w:r>
        <w:rPr>
          <w:sz w:val="22"/>
          <w:szCs w:val="22"/>
        </w:rPr>
        <w:t>т.е. количество психического напряжения, требуемого от человека для осуществления данной деятельности. Разные люди при осуществлении (или освоении) одной и той же деятельности в одних и тех же условиях "платят" различную психологическую цену. Для не</w:t>
        <w:softHyphen/>
        <w:t>которых она может быть настолько высока, что деятельность стано</w:t>
        <w:softHyphen/>
        <w:t>вится просто нерентабельна Человек с высокой ценой за деятельность работает на пределе своих психических возможностей, "на износ", он быстро утомляется, испытывает во время работы неприятные эмоции, получает профессиональные заболевания, и просто "сгорает" на рабо-</w:t>
      </w:r>
    </w:p>
    <w:p>
      <w:pPr>
        <w:pStyle w:val="Normal"/>
        <w:shd w:fill="FFFFFF" w:val="clear"/>
        <w:rPr>
          <w:sz w:val="24"/>
          <w:szCs w:val="24"/>
        </w:rPr>
      </w:pPr>
      <w:r>
        <w:rPr>
          <w:sz w:val="24"/>
          <w:szCs w:val="24"/>
        </w:rPr>
      </w:r>
    </w:p>
    <w:p>
      <w:pPr>
        <w:pStyle w:val="Normal"/>
        <w:shd w:fill="FFFFFF" w:val="clear"/>
        <w:rPr>
          <w:sz w:val="24"/>
          <w:szCs w:val="24"/>
        </w:rPr>
      </w:pPr>
      <w:r>
        <w:rPr>
          <w:sz w:val="22"/>
          <w:szCs w:val="22"/>
        </w:rPr>
        <w:t>90</w:t>
      </w:r>
    </w:p>
    <w:p>
      <w:pPr>
        <w:pStyle w:val="Normal"/>
        <w:shd w:fill="FFFFFF" w:val="clear"/>
        <w:rPr>
          <w:sz w:val="24"/>
          <w:szCs w:val="24"/>
        </w:rPr>
      </w:pPr>
      <w:r>
        <w:rPr>
          <w:sz w:val="22"/>
          <w:szCs w:val="22"/>
        </w:rPr>
        <w:t xml:space="preserve">те. В </w:t>
      </w:r>
      <w:r>
        <w:rPr>
          <w:smallCaps/>
          <w:sz w:val="22"/>
          <w:szCs w:val="22"/>
        </w:rPr>
        <w:t xml:space="preserve">связи </w:t>
      </w:r>
      <w:r>
        <w:rPr>
          <w:sz w:val="22"/>
          <w:szCs w:val="22"/>
        </w:rPr>
        <w:t>с выше сказанным выявление "психологической цены за деятельность" на этапе профессионального отбора становится необхо</w:t>
        <w:softHyphen/>
        <w:t>димым условием. Особенно это важно в особо опасных и особо ответ</w:t>
        <w:softHyphen/>
        <w:t>ственных профессиях (оператор, управляющий, педагог, подводник, летчик и т.п.).</w:t>
      </w:r>
    </w:p>
    <w:p>
      <w:pPr>
        <w:pStyle w:val="Normal"/>
        <w:shd w:fill="FFFFFF" w:val="clear"/>
        <w:rPr>
          <w:sz w:val="24"/>
          <w:szCs w:val="24"/>
        </w:rPr>
      </w:pPr>
      <w:r>
        <w:rPr>
          <w:sz w:val="22"/>
          <w:szCs w:val="22"/>
        </w:rPr>
        <w:t>Третий аспект профессионального отбора - проверка стресс-устойчивости человека. Нет абсолютно безопасных профессий. В лю</w:t>
        <w:softHyphen/>
        <w:t>бой могут возникнуть особые обстоятельства, требующие быстрой и нестандартной реакции. Программа обучения часто не обеспечивает навыков выхода из подобных ситуаций. Здесь требуются особые каче</w:t>
        <w:softHyphen/>
        <w:t>ства нервной системы, темперамента, личности. Выявление возможно</w:t>
        <w:softHyphen/>
        <w:t>стей человека противостоять опасным и чрезвычайным ситуациям на стадии профессионального отбора позволяет оптимально распределять рабочие места и эффективнее вести кадровую политику организации</w:t>
      </w:r>
    </w:p>
    <w:p>
      <w:pPr>
        <w:pStyle w:val="Normal"/>
        <w:shd w:fill="FFFFFF" w:val="clear"/>
        <w:rPr>
          <w:sz w:val="24"/>
          <w:szCs w:val="24"/>
        </w:rPr>
      </w:pPr>
      <w:r>
        <w:rPr>
          <w:sz w:val="22"/>
          <w:szCs w:val="22"/>
        </w:rPr>
        <w:t>Итак, в зависимости от существующих профессий к человеку предъявляются различные требования. Найти наиболее гармоничное сочетание системы "профессия - личность" позволяет научно органи</w:t>
        <w:softHyphen/>
        <w:t>зованный профессиональный отбор.</w:t>
      </w:r>
    </w:p>
    <w:p>
      <w:pPr>
        <w:pStyle w:val="Normal"/>
        <w:shd w:fill="FFFFFF" w:val="clear"/>
        <w:rPr>
          <w:sz w:val="24"/>
          <w:szCs w:val="24"/>
        </w:rPr>
      </w:pPr>
      <w:r>
        <w:rPr>
          <w:sz w:val="22"/>
          <w:szCs w:val="22"/>
        </w:rPr>
        <w:t>Основой для разработки методов профессионального отбора яв</w:t>
        <w:softHyphen/>
        <w:t>ляется учение о способностях человека. В психологии под способно</w:t>
        <w:softHyphen/>
        <w:t>стями понимают особое свойство нейрофизиологической функцио</w:t>
        <w:softHyphen/>
        <w:t xml:space="preserve">нальной системы выполнять определенную функцию (например, функцию памяти, внимания или мышления). Способности могут быть </w:t>
      </w:r>
      <w:r>
        <w:rPr>
          <w:i/>
          <w:iCs/>
          <w:sz w:val="22"/>
          <w:szCs w:val="22"/>
        </w:rPr>
        <w:t xml:space="preserve">общими, </w:t>
      </w:r>
      <w:r>
        <w:rPr>
          <w:sz w:val="22"/>
          <w:szCs w:val="22"/>
        </w:rPr>
        <w:t>т.е. присушими всем людям, например, мыслить с определен</w:t>
        <w:softHyphen/>
        <w:t>ной скоростью, что-то запоминать на очень долгий срок и т.д. Способ</w:t>
        <w:softHyphen/>
        <w:t xml:space="preserve">ности могут быть </w:t>
      </w:r>
      <w:r>
        <w:rPr>
          <w:i/>
          <w:iCs/>
          <w:sz w:val="22"/>
          <w:szCs w:val="22"/>
        </w:rPr>
        <w:t xml:space="preserve">специальными, </w:t>
      </w:r>
      <w:r>
        <w:rPr>
          <w:sz w:val="22"/>
          <w:szCs w:val="22"/>
        </w:rPr>
        <w:t>т.е. характеризующими только от</w:t>
        <w:softHyphen/>
        <w:t>дельных людей (избранных) - музыкальный слух, феноменальная па</w:t>
        <w:softHyphen/>
        <w:t>мять на цифры и т.п. В профессиональной деятельности способности приобретают специфику, порождаемую профессией, и становятся профессиональными способностями. Такими профессиональными спо</w:t>
        <w:softHyphen/>
        <w:t>собностями может являться профессиональная память на лица у педа</w:t>
        <w:softHyphen/>
        <w:t>гога или работника милиции, тонкость различения цветовых оттенков у профессиональных колористов в лакокрасочном производстве, про</w:t>
        <w:softHyphen/>
        <w:t>фессиональная память на цифры у бухгалтеро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о учитывать не только психические характеристики, но и психофизиологические. Однако в силу высокой ;шастичности природы человека, следует иметь в виду, что многие характеристики, необхо</w:t>
        <w:softHyphen/>
        <w:t>димые в данной профессии, могут развиться в процессе профессио</w:t>
        <w:softHyphen/>
        <w:t xml:space="preserve">нальной подготовки или деятельности. Существует универсальный механизм психической организации - компенсация. </w:t>
      </w:r>
      <w:r>
        <w:rPr>
          <w:i/>
          <w:iCs/>
          <w:sz w:val="22"/>
          <w:szCs w:val="22"/>
        </w:rPr>
        <w:t>Компенсация пси</w:t>
        <w:softHyphen/>
        <w:t>хических функций это возмещение недостаточно развитых или пару-</w:t>
      </w:r>
    </w:p>
    <w:p>
      <w:pPr>
        <w:pStyle w:val="Normal"/>
        <w:shd w:fill="FFFFFF" w:val="clear"/>
        <w:rPr>
          <w:sz w:val="24"/>
          <w:szCs w:val="24"/>
        </w:rPr>
      </w:pPr>
      <w:r>
        <w:rPr>
          <w:sz w:val="24"/>
          <w:szCs w:val="24"/>
        </w:rPr>
      </w:r>
    </w:p>
    <w:p>
      <w:pPr>
        <w:pStyle w:val="Normal"/>
        <w:shd w:fill="FFFFFF" w:val="clear"/>
        <w:rPr>
          <w:sz w:val="24"/>
          <w:szCs w:val="24"/>
        </w:rPr>
      </w:pPr>
      <w:r>
        <w:rPr>
          <w:sz w:val="22"/>
          <w:szCs w:val="22"/>
        </w:rPr>
        <w:t>91</w:t>
      </w:r>
    </w:p>
    <w:p>
      <w:pPr>
        <w:pStyle w:val="Normal"/>
        <w:shd w:fill="FFFFFF" w:val="clear"/>
        <w:rPr>
          <w:sz w:val="24"/>
          <w:szCs w:val="24"/>
        </w:rPr>
      </w:pPr>
      <w:r>
        <w:rPr>
          <w:i/>
          <w:iCs/>
          <w:sz w:val="22"/>
          <w:szCs w:val="22"/>
        </w:rPr>
        <w:t>шейных психических функций путем использования сохранных или пе</w:t>
        <w:softHyphen/>
        <w:t xml:space="preserve">рестройки частично нарушенных. </w:t>
      </w:r>
      <w:r>
        <w:rPr>
          <w:sz w:val="22"/>
          <w:szCs w:val="22"/>
        </w:rPr>
        <w:t>Классическим примером действия механизма компенсации является существенное улучшение тонкости слуха у людей, потерявших зрение. Механизм компенсации распро</w:t>
        <w:softHyphen/>
        <w:t>страняется на различные способности в разной степени: какие-то больше поддаются компенсации, какие-то меньше. Одна из задач профотбора - выяснить насколько может быть компенсировано имен</w:t>
        <w:softHyphen/>
        <w:t>но это качество.</w:t>
      </w:r>
    </w:p>
    <w:p>
      <w:pPr>
        <w:pStyle w:val="Normal"/>
        <w:shd w:fill="FFFFFF" w:val="clear"/>
        <w:rPr>
          <w:sz w:val="24"/>
          <w:szCs w:val="24"/>
        </w:rPr>
      </w:pPr>
      <w:r>
        <w:rPr>
          <w:i/>
          <w:iCs/>
          <w:sz w:val="22"/>
          <w:szCs w:val="22"/>
        </w:rPr>
        <w:t xml:space="preserve">Организация профессионального отбора </w:t>
      </w:r>
      <w:r>
        <w:rPr>
          <w:sz w:val="22"/>
          <w:szCs w:val="22"/>
        </w:rPr>
        <w:t>Система профессио</w:t>
        <w:softHyphen/>
        <w:t>нального отбора должна включать комплекс диагностических методик; систему технических средств; стандартные процедуры обследования; приемы обобщения и интерпретации диагностической информации и составления прогнозов; показатели эффективности и критерии оценки успешности деятельности; математические программы статистическо</w:t>
        <w:softHyphen/>
        <w:t>го анализа данных. Основной принцип организации системы профес</w:t>
        <w:softHyphen/>
        <w:t xml:space="preserve">сионального отбора является </w:t>
      </w:r>
      <w:r>
        <w:rPr>
          <w:i/>
          <w:iCs/>
          <w:sz w:val="22"/>
          <w:szCs w:val="22"/>
        </w:rPr>
        <w:t xml:space="preserve">принцип этапности. </w:t>
      </w:r>
      <w:r>
        <w:rPr>
          <w:sz w:val="22"/>
          <w:szCs w:val="22"/>
        </w:rPr>
        <w:t>Процедура профес</w:t>
        <w:softHyphen/>
        <w:t>сионального отбора включает ряд последовательных этапов, в сово</w:t>
        <w:softHyphen/>
        <w:t>купности обеспечивающих достаточно объективную характеристику кандидата (Б.Ф. Ломов).</w:t>
      </w:r>
    </w:p>
    <w:p>
      <w:pPr>
        <w:pStyle w:val="Normal"/>
        <w:shd w:fill="FFFFFF" w:val="clear"/>
        <w:rPr>
          <w:sz w:val="24"/>
          <w:szCs w:val="24"/>
        </w:rPr>
      </w:pPr>
      <w:r>
        <w:rPr>
          <w:i/>
          <w:iCs/>
          <w:sz w:val="22"/>
          <w:szCs w:val="22"/>
        </w:rPr>
        <w:t xml:space="preserve">Первый этап. </w:t>
      </w:r>
      <w:r>
        <w:rPr>
          <w:sz w:val="22"/>
          <w:szCs w:val="22"/>
        </w:rPr>
        <w:t>На этом этапе осуществляется оценка физиолого-гигиенических и психологических особенностей трудового поста или деятельности в целом. Это можно сделать путем прямого изучения этой деятельности, или воспользоваться стандартными нормами тре</w:t>
        <w:softHyphen/>
        <w:t>бований, разработанных для данной деятельности и приведенными в соответствующих документах: инструкциях, технологических картах, учебных программах, справочниках. Особенно важно на этом этапе выявить неблагоприятные ситуации, которые могут возникнуть в дан</w:t>
        <w:softHyphen/>
        <w:t>ной работе. На основе изучения деятельности составляется система требований к кандидату на данную специальность:</w:t>
      </w:r>
    </w:p>
    <w:p>
      <w:pPr>
        <w:pStyle w:val="Normal"/>
        <w:shd w:fill="FFFFFF" w:val="clear"/>
        <w:rPr>
          <w:sz w:val="24"/>
          <w:szCs w:val="24"/>
        </w:rPr>
      </w:pPr>
      <w:r>
        <w:rPr>
          <w:sz w:val="22"/>
          <w:szCs w:val="22"/>
        </w:rPr>
        <w:t>медицинские требования (состояние здоровья, общие меди</w:t>
        <w:softHyphen/>
        <w:t>цинские показания, противопоказания);</w:t>
      </w:r>
    </w:p>
    <w:p>
      <w:pPr>
        <w:pStyle w:val="Normal"/>
        <w:shd w:fill="FFFFFF" w:val="clear"/>
        <w:rPr>
          <w:sz w:val="24"/>
          <w:szCs w:val="24"/>
        </w:rPr>
      </w:pPr>
      <w:r>
        <w:rPr>
          <w:sz w:val="22"/>
          <w:szCs w:val="22"/>
        </w:rPr>
        <w:t>образовательные требования (уровень общей и специальной подготовки, квалификация);</w:t>
      </w:r>
    </w:p>
    <w:p>
      <w:pPr>
        <w:pStyle w:val="Normal"/>
        <w:shd w:fill="FFFFFF" w:val="clear"/>
        <w:rPr>
          <w:sz w:val="24"/>
          <w:szCs w:val="24"/>
        </w:rPr>
      </w:pPr>
      <w:r>
        <w:rPr>
          <w:sz w:val="22"/>
          <w:szCs w:val="22"/>
        </w:rPr>
        <w:t>характерологические требования (характерологические и личностные свойства, мотивация);</w:t>
      </w:r>
    </w:p>
    <w:p>
      <w:pPr>
        <w:pStyle w:val="Normal"/>
        <w:shd w:fill="FFFFFF" w:val="clear"/>
        <w:rPr>
          <w:sz w:val="24"/>
          <w:szCs w:val="24"/>
        </w:rPr>
      </w:pPr>
      <w:r>
        <w:rPr>
          <w:sz w:val="22"/>
          <w:szCs w:val="22"/>
        </w:rPr>
        <w:t>психические и психофизиологические требования (память, внимание, мышление, скорость реакции, эмоциональная устойчивость, свойства центральной нервной системы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Второй этап. </w:t>
      </w:r>
      <w:r>
        <w:rPr>
          <w:sz w:val="22"/>
          <w:szCs w:val="22"/>
        </w:rPr>
        <w:t>Подбор и разработка исследовательской про</w:t>
        <w:softHyphen/>
        <w:t>граммы для оценки профессионально-важных качеств личности. Ис</w:t>
        <w:softHyphen/>
        <w:t>пользуется анализ документов, рекомендаций, характеристик, беседа.</w:t>
      </w:r>
    </w:p>
    <w:p>
      <w:pPr>
        <w:pStyle w:val="Normal"/>
        <w:shd w:fill="FFFFFF" w:val="clear"/>
        <w:rPr>
          <w:sz w:val="24"/>
          <w:szCs w:val="24"/>
        </w:rPr>
      </w:pPr>
      <w:r>
        <w:rPr>
          <w:sz w:val="24"/>
          <w:szCs w:val="24"/>
        </w:rPr>
      </w:r>
    </w:p>
    <w:p>
      <w:pPr>
        <w:pStyle w:val="Normal"/>
        <w:shd w:fill="FFFFFF" w:val="clear"/>
        <w:rPr>
          <w:sz w:val="24"/>
          <w:szCs w:val="24"/>
        </w:rPr>
      </w:pPr>
      <w:r>
        <w:rPr>
          <w:sz w:val="22"/>
          <w:szCs w:val="22"/>
        </w:rPr>
        <w:t>92</w:t>
      </w:r>
    </w:p>
    <w:p>
      <w:pPr>
        <w:pStyle w:val="Normal"/>
        <w:shd w:fill="FFFFFF" w:val="clear"/>
        <w:rPr>
          <w:sz w:val="24"/>
          <w:szCs w:val="24"/>
        </w:rPr>
      </w:pPr>
      <w:r>
        <w:rPr>
          <w:sz w:val="22"/>
          <w:szCs w:val="22"/>
        </w:rPr>
        <w:t>наблюдение. Выбранные методики должны соответствовать ряду тре</w:t>
        <w:softHyphen/>
        <w:t>бований, основными из которых являются информативность и надеж</w:t>
        <w:softHyphen/>
        <w:t>ность.</w:t>
      </w:r>
    </w:p>
    <w:p>
      <w:pPr>
        <w:pStyle w:val="Normal"/>
        <w:shd w:fill="FFFFFF" w:val="clear"/>
        <w:rPr>
          <w:sz w:val="24"/>
          <w:szCs w:val="24"/>
        </w:rPr>
      </w:pPr>
      <w:r>
        <w:rPr>
          <w:i/>
          <w:iCs/>
          <w:sz w:val="22"/>
          <w:szCs w:val="22"/>
        </w:rPr>
        <w:t xml:space="preserve">Третий этап. </w:t>
      </w:r>
      <w:r>
        <w:rPr>
          <w:sz w:val="22"/>
          <w:szCs w:val="22"/>
        </w:rPr>
        <w:t>Этап проверки и контроля выбранных тестов, Его цель определить, насколько достоверно подобранные методики могут прогнозировать результаты деятельности.</w:t>
      </w:r>
    </w:p>
    <w:p>
      <w:pPr>
        <w:pStyle w:val="Normal"/>
        <w:shd w:fill="FFFFFF" w:val="clear"/>
        <w:rPr>
          <w:sz w:val="24"/>
          <w:szCs w:val="24"/>
        </w:rPr>
      </w:pPr>
      <w:r>
        <w:rPr>
          <w:i/>
          <w:iCs/>
          <w:sz w:val="22"/>
          <w:szCs w:val="22"/>
        </w:rPr>
        <w:t xml:space="preserve">Четвертый этап. </w:t>
      </w:r>
      <w:r>
        <w:rPr>
          <w:sz w:val="22"/>
          <w:szCs w:val="22"/>
        </w:rPr>
        <w:t>Собственно проведение профессионального отбора. Важнейшее условие проведения профотбора - стандартность. Обстановка исследования, тесты, инструкции, бланки, обработка ре</w:t>
        <w:softHyphen/>
        <w:t>зультатов должны быть одинаковы для всех кандидатов. Опыт исполь</w:t>
        <w:softHyphen/>
        <w:t>зования тестов показывает, что даже небольшие изменения в инструк</w:t>
        <w:softHyphen/>
        <w:t>ции, могут сильно исказить результаты обследования. Очень важно, чтобы сам кандидат был мотивирован на обследование. Поэтому вся атмосфера обследования должна быть непринужденной, дружелюб</w:t>
        <w:softHyphen/>
        <w:t>ной, располагающей. Стандартной должна быть и интерпретация ре</w:t>
        <w:softHyphen/>
        <w:t>зультатов.</w:t>
      </w:r>
    </w:p>
    <w:p>
      <w:pPr>
        <w:pStyle w:val="Normal"/>
        <w:shd w:fill="FFFFFF" w:val="clear"/>
        <w:rPr>
          <w:sz w:val="24"/>
          <w:szCs w:val="24"/>
        </w:rPr>
      </w:pPr>
      <w:r>
        <w:rPr>
          <w:sz w:val="22"/>
          <w:szCs w:val="22"/>
        </w:rPr>
        <w:t>Результаты тестов обычно имеют математическую форму обра</w:t>
        <w:softHyphen/>
        <w:t>ботки и нормы для сравнения результатов. В основе математической обработки лежит статистический анализ.</w:t>
      </w:r>
    </w:p>
    <w:p>
      <w:pPr>
        <w:pStyle w:val="Normal"/>
        <w:shd w:fill="FFFFFF" w:val="clear"/>
        <w:rPr>
          <w:sz w:val="24"/>
          <w:szCs w:val="24"/>
        </w:rPr>
      </w:pPr>
      <w:r>
        <w:rPr>
          <w:sz w:val="22"/>
          <w:szCs w:val="22"/>
        </w:rPr>
        <w:t>В итоге всех обследований каждого кандидата относят к одной из возможных групп. Наиболее часто в профессиональном отборе применяется следующая классификация: абсолютно пригодный; условно пригодный; непригодный.</w:t>
      </w:r>
    </w:p>
    <w:p>
      <w:pPr>
        <w:pStyle w:val="Normal"/>
        <w:shd w:fill="FFFFFF" w:val="clear"/>
        <w:rPr>
          <w:sz w:val="24"/>
          <w:szCs w:val="24"/>
        </w:rPr>
      </w:pPr>
      <w:r>
        <w:rPr>
          <w:i/>
          <w:iCs/>
          <w:sz w:val="22"/>
          <w:szCs w:val="22"/>
        </w:rPr>
        <w:t xml:space="preserve">Диагностика </w:t>
      </w:r>
      <w:r>
        <w:rPr>
          <w:sz w:val="22"/>
          <w:szCs w:val="22"/>
        </w:rPr>
        <w:t xml:space="preserve">в </w:t>
      </w:r>
      <w:r>
        <w:rPr>
          <w:i/>
          <w:iCs/>
          <w:sz w:val="22"/>
          <w:szCs w:val="22"/>
        </w:rPr>
        <w:t xml:space="preserve">профессиональном отборе. </w:t>
      </w:r>
      <w:r>
        <w:rPr>
          <w:sz w:val="22"/>
          <w:szCs w:val="22"/>
        </w:rPr>
        <w:t>Создание отдельных методик и их комплексов для целей профессионального отбора- наи</w:t>
        <w:softHyphen/>
        <w:t>более трудная задача. Это обусловлено тем, что выбираемые методики должны быть нацелены на диагностику ведущих и наиболее устойчи</w:t>
        <w:softHyphen/>
        <w:t>вых компонентов изучаемой способности. Выявление таких компо</w:t>
        <w:softHyphen/>
        <w:t>нентов - одна из сложнейших задач психологии.</w:t>
      </w:r>
    </w:p>
    <w:p>
      <w:pPr>
        <w:pStyle w:val="Normal"/>
        <w:shd w:fill="FFFFFF" w:val="clear"/>
        <w:rPr>
          <w:sz w:val="24"/>
          <w:szCs w:val="24"/>
        </w:rPr>
      </w:pPr>
      <w:r>
        <w:rPr>
          <w:sz w:val="22"/>
          <w:szCs w:val="22"/>
        </w:rPr>
        <w:t>В профессиональном отборе используются следующие научные методы: наблюдение, беседа, тесты.</w:t>
      </w:r>
    </w:p>
    <w:p>
      <w:pPr>
        <w:pStyle w:val="Normal"/>
        <w:shd w:fill="FFFFFF" w:val="clear"/>
        <w:rPr>
          <w:sz w:val="24"/>
          <w:szCs w:val="24"/>
        </w:rPr>
      </w:pPr>
      <w:r>
        <w:rPr>
          <w:sz w:val="22"/>
          <w:szCs w:val="22"/>
        </w:rPr>
        <w:t xml:space="preserve">С помощью </w:t>
      </w:r>
      <w:r>
        <w:rPr>
          <w:i/>
          <w:iCs/>
          <w:sz w:val="22"/>
          <w:szCs w:val="22"/>
        </w:rPr>
        <w:t xml:space="preserve">наблюдения </w:t>
      </w:r>
      <w:r>
        <w:rPr>
          <w:sz w:val="22"/>
          <w:szCs w:val="22"/>
        </w:rPr>
        <w:t>консультант систематически анализи</w:t>
        <w:softHyphen/>
        <w:t>рует поведение человека и его реакцию на стандартные раздражители. Наблюдение в основном используется для реализации первого этапа профессионального отб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Беседа </w:t>
      </w:r>
      <w:r>
        <w:rPr>
          <w:sz w:val="22"/>
          <w:szCs w:val="22"/>
        </w:rPr>
        <w:t>используется не только как метод получения информа</w:t>
        <w:softHyphen/>
        <w:t>ции о клиенте (с помощью интервью, опроса, анкеты), но и для пере</w:t>
        <w:softHyphen/>
        <w:t>дачи информации самому чеяовеку: о целях профотбора, содержан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93</w:t>
      </w:r>
    </w:p>
    <w:p>
      <w:pPr>
        <w:pStyle w:val="Normal"/>
        <w:shd w:fill="FFFFFF" w:val="clear"/>
        <w:rPr>
          <w:sz w:val="24"/>
          <w:szCs w:val="24"/>
        </w:rPr>
      </w:pPr>
      <w:r>
        <w:rPr>
          <w:sz w:val="22"/>
          <w:szCs w:val="22"/>
        </w:rPr>
        <w:t>инструкций, о перспективах развития способностей, мотивирующих установок и т.п.</w:t>
      </w:r>
    </w:p>
    <w:p>
      <w:pPr>
        <w:pStyle w:val="Normal"/>
        <w:shd w:fill="FFFFFF" w:val="clear"/>
        <w:rPr>
          <w:sz w:val="24"/>
          <w:szCs w:val="24"/>
        </w:rPr>
      </w:pPr>
      <w:r>
        <w:rPr>
          <w:sz w:val="22"/>
          <w:szCs w:val="22"/>
        </w:rPr>
        <w:t xml:space="preserve">Традиционно в профессиональном отборе используют </w:t>
      </w:r>
      <w:r>
        <w:rPr>
          <w:i/>
          <w:iCs/>
          <w:sz w:val="22"/>
          <w:szCs w:val="22"/>
        </w:rPr>
        <w:t>тесты -методы психологической диагностики, представляющие кратковре</w:t>
        <w:softHyphen/>
        <w:t xml:space="preserve">менные стандартизированные задания, решение которых позволяет сделать вывод об уровне развития той или другой психологической характеристики. </w:t>
      </w:r>
      <w:r>
        <w:rPr>
          <w:sz w:val="22"/>
          <w:szCs w:val="22"/>
        </w:rPr>
        <w:t>Для практических психологов представляет интерес классификация тестов, используемых в профессиональном отборе, по той психологической характеристике, которую они диагностируют. А.В. Батаршев предлагает использовать следующую схему.</w:t>
      </w:r>
    </w:p>
    <w:p>
      <w:pPr>
        <w:pStyle w:val="Normal"/>
        <w:shd w:fill="FFFFFF" w:val="clear"/>
        <w:rPr>
          <w:sz w:val="24"/>
          <w:szCs w:val="24"/>
        </w:rPr>
      </w:pPr>
      <w:r>
        <w:rPr>
          <w:i/>
          <w:iCs/>
          <w:sz w:val="22"/>
          <w:szCs w:val="22"/>
        </w:rPr>
        <w:t xml:space="preserve">Тесты достижений. </w:t>
      </w:r>
      <w:r>
        <w:rPr>
          <w:sz w:val="22"/>
          <w:szCs w:val="22"/>
        </w:rPr>
        <w:t>С помощью этих тестов определяют сте</w:t>
        <w:softHyphen/>
        <w:t>пень владения данным человеком конкретными знаниями, умениями и навыками. Они часто используются в групповой форме.</w:t>
      </w:r>
    </w:p>
    <w:p>
      <w:pPr>
        <w:pStyle w:val="Normal"/>
        <w:shd w:fill="FFFFFF" w:val="clear"/>
        <w:rPr>
          <w:sz w:val="24"/>
          <w:szCs w:val="24"/>
        </w:rPr>
      </w:pPr>
      <w:r>
        <w:rPr>
          <w:i/>
          <w:iCs/>
          <w:sz w:val="22"/>
          <w:szCs w:val="22"/>
        </w:rPr>
        <w:t xml:space="preserve">Интеллектуальные тесты </w:t>
      </w:r>
      <w:r>
        <w:rPr>
          <w:sz w:val="22"/>
          <w:szCs w:val="22"/>
        </w:rPr>
        <w:t>Предназначены для оценки уровня интеллектуального развития индивида.</w:t>
      </w:r>
    </w:p>
    <w:p>
      <w:pPr>
        <w:pStyle w:val="Normal"/>
        <w:shd w:fill="FFFFFF" w:val="clear"/>
        <w:rPr>
          <w:sz w:val="24"/>
          <w:szCs w:val="24"/>
        </w:rPr>
      </w:pPr>
      <w:r>
        <w:rPr>
          <w:i/>
          <w:iCs/>
          <w:sz w:val="22"/>
          <w:szCs w:val="22"/>
        </w:rPr>
        <w:t xml:space="preserve">Тесты способностей. </w:t>
      </w:r>
      <w:r>
        <w:rPr>
          <w:sz w:val="22"/>
          <w:szCs w:val="22"/>
        </w:rPr>
        <w:t>Методики, диагностирующие уровень развития общих и специальных способностей.</w:t>
      </w:r>
    </w:p>
    <w:p>
      <w:pPr>
        <w:pStyle w:val="Normal"/>
        <w:shd w:fill="FFFFFF" w:val="clear"/>
        <w:rPr>
          <w:sz w:val="24"/>
          <w:szCs w:val="24"/>
        </w:rPr>
      </w:pPr>
      <w:r>
        <w:rPr>
          <w:i/>
          <w:iCs/>
          <w:sz w:val="22"/>
          <w:szCs w:val="22"/>
        </w:rPr>
        <w:t xml:space="preserve">Тесты креативности. </w:t>
      </w:r>
      <w:r>
        <w:rPr>
          <w:sz w:val="22"/>
          <w:szCs w:val="22"/>
        </w:rPr>
        <w:t>Тесты, предназначенные для изучения и оценки творческих способностей личности.</w:t>
      </w:r>
    </w:p>
    <w:p>
      <w:pPr>
        <w:pStyle w:val="Normal"/>
        <w:shd w:fill="FFFFFF" w:val="clear"/>
        <w:rPr>
          <w:sz w:val="24"/>
          <w:szCs w:val="24"/>
        </w:rPr>
      </w:pPr>
      <w:r>
        <w:rPr>
          <w:i/>
          <w:iCs/>
          <w:sz w:val="22"/>
          <w:szCs w:val="22"/>
        </w:rPr>
        <w:t xml:space="preserve">Социально-психологические тесты </w:t>
      </w:r>
      <w:r>
        <w:rPr>
          <w:sz w:val="22"/>
          <w:szCs w:val="22"/>
        </w:rPr>
        <w:t>Обеспечивают измерение межличностных взаимоотношений в группе.</w:t>
      </w:r>
    </w:p>
    <w:p>
      <w:pPr>
        <w:pStyle w:val="Normal"/>
        <w:shd w:fill="FFFFFF" w:val="clear"/>
        <w:rPr>
          <w:sz w:val="24"/>
          <w:szCs w:val="24"/>
        </w:rPr>
      </w:pPr>
      <w:r>
        <w:rPr>
          <w:i/>
          <w:iCs/>
          <w:sz w:val="22"/>
          <w:szCs w:val="22"/>
        </w:rPr>
        <w:t xml:space="preserve">Личностные тесты. </w:t>
      </w:r>
      <w:r>
        <w:rPr>
          <w:sz w:val="22"/>
          <w:szCs w:val="22"/>
        </w:rPr>
        <w:t>Психодиагностические методики, направ</w:t>
        <w:softHyphen/>
        <w:t>ленные на оценку эмоционально-волевых компонентов личности (мо</w:t>
        <w:softHyphen/>
        <w:t>тивов, отношений, эмоций и т.п.).</w:t>
      </w:r>
    </w:p>
    <w:p>
      <w:pPr>
        <w:pStyle w:val="Normal"/>
        <w:shd w:fill="FFFFFF" w:val="clear"/>
        <w:rPr>
          <w:sz w:val="24"/>
          <w:szCs w:val="24"/>
        </w:rPr>
      </w:pPr>
      <w:r>
        <w:rPr>
          <w:i/>
          <w:iCs/>
          <w:sz w:val="22"/>
          <w:szCs w:val="22"/>
        </w:rPr>
        <w:t xml:space="preserve">Проективные тесты. </w:t>
      </w:r>
      <w:r>
        <w:rPr>
          <w:sz w:val="22"/>
          <w:szCs w:val="22"/>
        </w:rPr>
        <w:t>Совокупность методик целостного изуче</w:t>
        <w:softHyphen/>
        <w:t>ния личности.</w:t>
      </w:r>
    </w:p>
    <w:p>
      <w:pPr>
        <w:pStyle w:val="Normal"/>
        <w:shd w:fill="FFFFFF" w:val="clear"/>
        <w:rPr>
          <w:sz w:val="24"/>
          <w:szCs w:val="24"/>
        </w:rPr>
      </w:pPr>
      <w:r>
        <w:rPr>
          <w:sz w:val="22"/>
          <w:szCs w:val="22"/>
        </w:rPr>
        <w:t>Процесс проведения теста можно разделить на три этапа:</w:t>
      </w:r>
    </w:p>
    <w:p>
      <w:pPr>
        <w:pStyle w:val="Normal"/>
        <w:shd w:fill="FFFFFF" w:val="clear"/>
        <w:rPr>
          <w:sz w:val="24"/>
          <w:szCs w:val="24"/>
        </w:rPr>
      </w:pPr>
      <w:r>
        <w:rPr>
          <w:sz w:val="22"/>
          <w:szCs w:val="22"/>
          <w:lang w:val="en-US"/>
        </w:rPr>
        <w:t>1</w:t>
      </w:r>
      <w:r>
        <w:rPr>
          <w:sz w:val="22"/>
          <w:szCs w:val="22"/>
        </w:rPr>
        <w:t>. Выбор теста.</w:t>
      </w:r>
    </w:p>
    <w:p>
      <w:pPr>
        <w:pStyle w:val="Normal"/>
        <w:shd w:fill="FFFFFF" w:val="clear"/>
        <w:rPr>
          <w:sz w:val="24"/>
          <w:szCs w:val="24"/>
        </w:rPr>
      </w:pPr>
      <w:r>
        <w:rPr>
          <w:sz w:val="22"/>
          <w:szCs w:val="22"/>
        </w:rPr>
        <w:t>2. Проведение тестирования.</w:t>
      </w:r>
    </w:p>
    <w:p>
      <w:pPr>
        <w:pStyle w:val="Normal"/>
        <w:shd w:fill="FFFFFF" w:val="clear"/>
        <w:rPr>
          <w:sz w:val="24"/>
          <w:szCs w:val="24"/>
        </w:rPr>
      </w:pPr>
      <w:r>
        <w:rPr>
          <w:sz w:val="22"/>
          <w:szCs w:val="22"/>
        </w:rPr>
        <w:t>3. Анализ интерпретация результатов те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сты можно использовать одиночно, для исследования кон</w:t>
        <w:softHyphen/>
        <w:t>кретной характеристики, но можно формировать тестовые программы для комплексного обследования кандидата При организации профес</w:t>
        <w:softHyphen/>
        <w:t>сионального отбора чаще всего так и поступают. В связи с тем, что конкретная профессия требует своеобразного комплекса необходимых специальных способностей; естественно для каждой профессии отра</w:t>
        <w:softHyphen/>
        <w:t>батывается своя тестовая программа. Вместе с тем общие способности (В.Д. Шадриков) активизируются при выполнении любой деятельно</w:t>
        <w:softHyphen/>
        <w:t>сти, поэтому их можно диагностировать универсальным блоком. Во» прос лишь в требуемом уровне развития этих способностей для кон</w:t>
        <w:softHyphen/>
        <w:t>кретной професс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ссмотрев основные теоретические и практические положения проблем профессиональной подготовки, мы можем сделать вывод о сложности и многогранности данных вопросоа Следует отметить, что знакомство с теоретическими аспектами проблемы необходимо для более эффективного решения практической стороны профессиональ</w:t>
        <w:softHyphen/>
        <w:t>ной подготовки личности. На полученных в теоретических разработ</w:t>
        <w:softHyphen/>
        <w:t>ках идеях строится система диагностики профессиональной подготов</w:t>
        <w:softHyphen/>
        <w:t>ки, формируются оптимальные программы обучения, совершенству</w:t>
        <w:softHyphen/>
        <w:t>ются средства и способы обучения, В результате в современной пси</w:t>
        <w:softHyphen/>
        <w:t>хологии создана методологическая база для конкретного приложения концептуальных подходов и методов в реальную практику обучения.</w:t>
      </w:r>
    </w:p>
    <w:p>
      <w:pPr>
        <w:pStyle w:val="Normal"/>
        <w:shd w:fill="FFFFFF" w:val="clear"/>
        <w:rPr>
          <w:sz w:val="24"/>
          <w:szCs w:val="24"/>
        </w:rPr>
      </w:pPr>
      <w:r>
        <w:rPr>
          <w:sz w:val="24"/>
          <w:szCs w:val="24"/>
        </w:rPr>
      </w:r>
    </w:p>
    <w:p>
      <w:pPr>
        <w:pStyle w:val="Normal"/>
        <w:shd w:fill="FFFFFF" w:val="clear"/>
        <w:rPr>
          <w:sz w:val="24"/>
          <w:szCs w:val="24"/>
        </w:rPr>
      </w:pPr>
      <w:r>
        <w:rPr>
          <w:sz w:val="22"/>
          <w:szCs w:val="22"/>
        </w:rPr>
        <w:t>95</w:t>
      </w:r>
    </w:p>
    <w:p>
      <w:pPr>
        <w:pStyle w:val="Normal"/>
        <w:shd w:fill="FFFFFF" w:val="clear"/>
        <w:rPr>
          <w:sz w:val="24"/>
          <w:szCs w:val="24"/>
        </w:rPr>
      </w:pPr>
      <w:r>
        <w:rPr>
          <w:sz w:val="26"/>
          <w:szCs w:val="26"/>
        </w:rPr>
        <w:t>Вопросы для самопроверки</w:t>
      </w:r>
    </w:p>
    <w:p>
      <w:pPr>
        <w:pStyle w:val="Normal"/>
        <w:shd w:fill="FFFFFF" w:val="clear"/>
        <w:rPr>
          <w:sz w:val="24"/>
          <w:szCs w:val="24"/>
        </w:rPr>
      </w:pPr>
      <w:r>
        <w:rPr>
          <w:sz w:val="22"/>
          <w:szCs w:val="22"/>
        </w:rPr>
        <w:t>1.    Дать определение профессии.</w:t>
      </w:r>
    </w:p>
    <w:p>
      <w:pPr>
        <w:pStyle w:val="Normal"/>
        <w:shd w:fill="FFFFFF" w:val="clear"/>
        <w:rPr>
          <w:sz w:val="24"/>
          <w:szCs w:val="24"/>
        </w:rPr>
      </w:pPr>
      <w:r>
        <w:rPr>
          <w:i/>
          <w:iCs/>
          <w:sz w:val="22"/>
          <w:szCs w:val="22"/>
        </w:rPr>
        <w:t xml:space="preserve">2.    </w:t>
      </w:r>
      <w:r>
        <w:rPr>
          <w:sz w:val="22"/>
          <w:szCs w:val="22"/>
        </w:rPr>
        <w:t>Классификация профессий по Е.А. Климову.</w:t>
      </w:r>
    </w:p>
    <w:p>
      <w:pPr>
        <w:pStyle w:val="Normal"/>
        <w:shd w:fill="FFFFFF" w:val="clear"/>
        <w:rPr>
          <w:sz w:val="24"/>
          <w:szCs w:val="24"/>
        </w:rPr>
      </w:pPr>
      <w:r>
        <w:rPr>
          <w:sz w:val="22"/>
          <w:szCs w:val="22"/>
        </w:rPr>
        <w:t>3.    Что такое "профессиональное обучение и каковы его основные за</w:t>
        <w:softHyphen/>
        <w:t>дачи?</w:t>
      </w:r>
    </w:p>
    <w:p>
      <w:pPr>
        <w:pStyle w:val="Normal"/>
        <w:shd w:fill="FFFFFF" w:val="clear"/>
        <w:rPr>
          <w:sz w:val="24"/>
          <w:szCs w:val="24"/>
        </w:rPr>
      </w:pPr>
      <w:r>
        <w:rPr>
          <w:sz w:val="22"/>
          <w:szCs w:val="22"/>
        </w:rPr>
        <w:t>4.    Структурные составляющие деятельности обучения.</w:t>
      </w:r>
    </w:p>
    <w:p>
      <w:pPr>
        <w:pStyle w:val="Normal"/>
        <w:shd w:fill="FFFFFF" w:val="clear"/>
        <w:rPr>
          <w:sz w:val="24"/>
          <w:szCs w:val="24"/>
        </w:rPr>
      </w:pPr>
      <w:r>
        <w:rPr>
          <w:sz w:val="22"/>
          <w:szCs w:val="22"/>
        </w:rPr>
        <w:t>5.    Каковы основные факторы, влияющие на профессиональную под</w:t>
        <w:softHyphen/>
        <w:t>готовку?</w:t>
      </w:r>
    </w:p>
    <w:p>
      <w:pPr>
        <w:pStyle w:val="Normal"/>
        <w:shd w:fill="FFFFFF" w:val="clear"/>
        <w:rPr>
          <w:sz w:val="24"/>
          <w:szCs w:val="24"/>
        </w:rPr>
      </w:pPr>
      <w:r>
        <w:rPr>
          <w:sz w:val="22"/>
          <w:szCs w:val="22"/>
        </w:rPr>
        <w:t>6.    Дайте характеристику современным методам профессионального обучения.</w:t>
      </w:r>
    </w:p>
    <w:p>
      <w:pPr>
        <w:pStyle w:val="Normal"/>
        <w:shd w:fill="FFFFFF" w:val="clear"/>
        <w:rPr>
          <w:sz w:val="24"/>
          <w:szCs w:val="24"/>
        </w:rPr>
      </w:pPr>
      <w:r>
        <w:rPr>
          <w:sz w:val="22"/>
          <w:szCs w:val="22"/>
        </w:rPr>
        <w:t>7.    Какие факторы определяют успешность обучения?</w:t>
      </w:r>
    </w:p>
    <w:p>
      <w:pPr>
        <w:pStyle w:val="Normal"/>
        <w:shd w:fill="FFFFFF" w:val="clear"/>
        <w:rPr>
          <w:sz w:val="24"/>
          <w:szCs w:val="24"/>
        </w:rPr>
      </w:pPr>
      <w:r>
        <w:rPr>
          <w:sz w:val="22"/>
          <w:szCs w:val="22"/>
        </w:rPr>
        <w:t>8.    Что такое профессионально-важные качества? Чем они отличают</w:t>
        <w:softHyphen/>
        <w:t>ся от способностей?</w:t>
      </w:r>
    </w:p>
    <w:p>
      <w:pPr>
        <w:pStyle w:val="Normal"/>
        <w:shd w:fill="FFFFFF" w:val="clear"/>
        <w:rPr>
          <w:sz w:val="24"/>
          <w:szCs w:val="24"/>
        </w:rPr>
      </w:pPr>
      <w:r>
        <w:rPr>
          <w:sz w:val="22"/>
          <w:szCs w:val="22"/>
        </w:rPr>
        <w:t>9.    Чем характеризуются этапы профессионализации?</w:t>
      </w:r>
    </w:p>
    <w:p>
      <w:pPr>
        <w:pStyle w:val="Normal"/>
        <w:shd w:fill="FFFFFF" w:val="clear"/>
        <w:rPr>
          <w:sz w:val="24"/>
          <w:szCs w:val="24"/>
        </w:rPr>
      </w:pPr>
      <w:r>
        <w:rPr>
          <w:sz w:val="22"/>
          <w:szCs w:val="22"/>
        </w:rPr>
        <w:t>10.  Что такое навык?</w:t>
      </w:r>
    </w:p>
    <w:p>
      <w:pPr>
        <w:pStyle w:val="Normal"/>
        <w:shd w:fill="FFFFFF" w:val="clear"/>
        <w:rPr>
          <w:sz w:val="24"/>
          <w:szCs w:val="24"/>
        </w:rPr>
      </w:pPr>
      <w:r>
        <w:rPr>
          <w:sz w:val="22"/>
          <w:szCs w:val="22"/>
        </w:rPr>
        <w:t>11.  Какие Вы знаете механизмы формирования навыка?</w:t>
      </w:r>
    </w:p>
    <w:p>
      <w:pPr>
        <w:pStyle w:val="Normal"/>
        <w:shd w:fill="FFFFFF" w:val="clear"/>
        <w:rPr>
          <w:sz w:val="24"/>
          <w:szCs w:val="24"/>
        </w:rPr>
      </w:pPr>
      <w:r>
        <w:rPr>
          <w:sz w:val="22"/>
          <w:szCs w:val="22"/>
        </w:rPr>
        <w:t>12.  Что такое мотивация?</w:t>
      </w:r>
    </w:p>
    <w:p>
      <w:pPr>
        <w:pStyle w:val="Normal"/>
        <w:shd w:fill="FFFFFF" w:val="clear"/>
        <w:rPr>
          <w:sz w:val="24"/>
          <w:szCs w:val="24"/>
        </w:rPr>
      </w:pPr>
      <w:r>
        <w:rPr>
          <w:sz w:val="22"/>
          <w:szCs w:val="22"/>
        </w:rPr>
        <w:t>13.  В чем отличие внутренней мотивации от внешней?</w:t>
      </w:r>
    </w:p>
    <w:p>
      <w:pPr>
        <w:pStyle w:val="Normal"/>
        <w:shd w:fill="FFFFFF" w:val="clear"/>
        <w:rPr>
          <w:sz w:val="24"/>
          <w:szCs w:val="24"/>
        </w:rPr>
      </w:pPr>
      <w:r>
        <w:rPr>
          <w:sz w:val="22"/>
          <w:szCs w:val="22"/>
        </w:rPr>
        <w:t>14.  Какие факторы влияют на удовлетворенность или неудовлетво</w:t>
        <w:softHyphen/>
        <w:t>ренность процессом обучения?</w:t>
      </w:r>
    </w:p>
    <w:p>
      <w:pPr>
        <w:pStyle w:val="Normal"/>
        <w:shd w:fill="FFFFFF" w:val="clear"/>
        <w:rPr>
          <w:sz w:val="24"/>
          <w:szCs w:val="24"/>
        </w:rPr>
      </w:pPr>
      <w:r>
        <w:rPr>
          <w:sz w:val="22"/>
          <w:szCs w:val="22"/>
        </w:rPr>
        <w:t>15.  Как можно выяснить силу мотивации?</w:t>
      </w:r>
    </w:p>
    <w:p>
      <w:pPr>
        <w:pStyle w:val="Normal"/>
        <w:shd w:fill="FFFFFF" w:val="clear"/>
        <w:rPr>
          <w:sz w:val="24"/>
          <w:szCs w:val="24"/>
        </w:rPr>
      </w:pPr>
      <w:r>
        <w:rPr>
          <w:sz w:val="22"/>
          <w:szCs w:val="22"/>
        </w:rPr>
        <w:t>16.  Какие механизмы формирования мотивационной направленности раскрывает концепция А. Маслоу?</w:t>
      </w:r>
    </w:p>
    <w:p>
      <w:pPr>
        <w:pStyle w:val="Normal"/>
        <w:shd w:fill="FFFFFF" w:val="clear"/>
        <w:rPr>
          <w:sz w:val="24"/>
          <w:szCs w:val="24"/>
        </w:rPr>
      </w:pPr>
      <w:r>
        <w:rPr>
          <w:sz w:val="22"/>
          <w:szCs w:val="22"/>
        </w:rPr>
        <w:t>17.  Что такое ошибка?</w:t>
      </w:r>
    </w:p>
    <w:p>
      <w:pPr>
        <w:pStyle w:val="Normal"/>
        <w:shd w:fill="FFFFFF" w:val="clear"/>
        <w:rPr>
          <w:sz w:val="24"/>
          <w:szCs w:val="24"/>
        </w:rPr>
      </w:pPr>
      <w:r>
        <w:rPr>
          <w:sz w:val="22"/>
          <w:szCs w:val="22"/>
        </w:rPr>
        <w:t>18.  В чем заключается профилактика ошибок в ходе профессиональ</w:t>
        <w:softHyphen/>
        <w:t>ного обучения?</w:t>
      </w:r>
    </w:p>
    <w:p>
      <w:pPr>
        <w:pStyle w:val="Normal"/>
        <w:shd w:fill="FFFFFF" w:val="clear"/>
        <w:rPr>
          <w:sz w:val="24"/>
          <w:szCs w:val="24"/>
        </w:rPr>
      </w:pPr>
      <w:r>
        <w:rPr>
          <w:sz w:val="22"/>
          <w:szCs w:val="22"/>
        </w:rPr>
        <w:t>19.  Стресс в профессиональном обучении?</w:t>
      </w:r>
    </w:p>
    <w:p>
      <w:pPr>
        <w:pStyle w:val="Normal"/>
        <w:shd w:fill="FFFFFF" w:val="clear"/>
        <w:rPr>
          <w:sz w:val="24"/>
          <w:szCs w:val="24"/>
        </w:rPr>
      </w:pPr>
      <w:r>
        <w:rPr>
          <w:sz w:val="22"/>
          <w:szCs w:val="22"/>
        </w:rPr>
        <w:t>20.  Возможности профилактики стресса в ходе профессиональной подготовки?</w:t>
      </w:r>
    </w:p>
    <w:p>
      <w:pPr>
        <w:pStyle w:val="Normal"/>
        <w:shd w:fill="FFFFFF" w:val="clear"/>
        <w:rPr>
          <w:sz w:val="24"/>
          <w:szCs w:val="24"/>
        </w:rPr>
      </w:pPr>
      <w:r>
        <w:rPr>
          <w:sz w:val="22"/>
          <w:szCs w:val="22"/>
        </w:rPr>
        <w:t>21.  Функции психологической защиты в профессиональном обуче</w:t>
        <w:softHyphen/>
        <w:t>нии?</w:t>
      </w:r>
    </w:p>
    <w:p>
      <w:pPr>
        <w:pStyle w:val="Normal"/>
        <w:shd w:fill="FFFFFF" w:val="clear"/>
        <w:rPr>
          <w:sz w:val="24"/>
          <w:szCs w:val="24"/>
        </w:rPr>
      </w:pPr>
      <w:r>
        <w:rPr>
          <w:sz w:val="22"/>
          <w:szCs w:val="22"/>
        </w:rPr>
        <w:t>22.  Связь профессионального обучения и профессионального отбора?</w:t>
      </w:r>
    </w:p>
    <w:p>
      <w:pPr>
        <w:pStyle w:val="Normal"/>
        <w:shd w:fill="FFFFFF" w:val="clear"/>
        <w:rPr>
          <w:sz w:val="24"/>
          <w:szCs w:val="24"/>
        </w:rPr>
      </w:pPr>
      <w:r>
        <w:rPr>
          <w:sz w:val="22"/>
          <w:szCs w:val="22"/>
        </w:rPr>
        <w:t>23.   Что такое компенсация?</w:t>
      </w:r>
    </w:p>
    <w:p>
      <w:pPr>
        <w:pStyle w:val="Normal"/>
        <w:shd w:fill="FFFFFF" w:val="clear"/>
        <w:rPr>
          <w:sz w:val="24"/>
          <w:szCs w:val="24"/>
        </w:rPr>
      </w:pPr>
      <w:r>
        <w:rPr>
          <w:sz w:val="22"/>
          <w:szCs w:val="22"/>
        </w:rPr>
        <w:t>24.  Каковы этапы профессионального отб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  Специфика диагностики в профессиональном отборе?</w:t>
      </w:r>
    </w:p>
    <w:p>
      <w:pPr>
        <w:pStyle w:val="Normal"/>
        <w:shd w:fill="FFFFFF" w:val="clear"/>
        <w:rPr>
          <w:sz w:val="24"/>
          <w:szCs w:val="24"/>
        </w:rPr>
      </w:pPr>
      <w:r>
        <w:rPr>
          <w:sz w:val="24"/>
          <w:szCs w:val="24"/>
        </w:rPr>
      </w:r>
    </w:p>
    <w:p>
      <w:pPr>
        <w:pStyle w:val="Normal"/>
        <w:shd w:fill="FFFFFF" w:val="clear"/>
        <w:rPr>
          <w:sz w:val="24"/>
          <w:szCs w:val="24"/>
        </w:rPr>
      </w:pPr>
      <w:r>
        <w:rPr>
          <w:sz w:val="22"/>
          <w:szCs w:val="22"/>
        </w:rPr>
        <w:t>96</w:t>
      </w:r>
    </w:p>
    <w:p>
      <w:pPr>
        <w:pStyle w:val="Normal"/>
        <w:shd w:fill="FFFFFF" w:val="clear"/>
        <w:rPr>
          <w:sz w:val="24"/>
          <w:szCs w:val="24"/>
        </w:rPr>
      </w:pPr>
      <w:r>
        <w:rPr>
          <w:sz w:val="28"/>
          <w:szCs w:val="28"/>
        </w:rPr>
        <w:t>Практические ситуации</w:t>
      </w:r>
    </w:p>
    <w:p>
      <w:pPr>
        <w:pStyle w:val="Normal"/>
        <w:shd w:fill="FFFFFF" w:val="clear"/>
        <w:rPr>
          <w:sz w:val="24"/>
          <w:szCs w:val="24"/>
        </w:rPr>
      </w:pPr>
      <w:r>
        <w:rPr>
          <w:sz w:val="22"/>
          <w:szCs w:val="22"/>
        </w:rPr>
        <w:t>Ниже приводится ряд практических задач, решение которых не</w:t>
        <w:softHyphen/>
        <w:t>обходимо для закрепления полученной информации, В каждом зада</w:t>
        <w:softHyphen/>
        <w:t>нии даны ряд ответов, по крайней мере, один ш которых, является правильным. Необходимо не только определить правильный ответ, но и аргументировать, почему именно он является верным. После каждой ситуации приводится правильный ответ.</w:t>
      </w:r>
    </w:p>
    <w:p>
      <w:pPr>
        <w:pStyle w:val="Normal"/>
        <w:shd w:fill="FFFFFF" w:val="clear"/>
        <w:rPr>
          <w:sz w:val="24"/>
          <w:szCs w:val="24"/>
        </w:rPr>
      </w:pPr>
      <w:r>
        <w:rPr>
          <w:i/>
          <w:iCs/>
          <w:sz w:val="22"/>
          <w:szCs w:val="22"/>
        </w:rPr>
        <w:t xml:space="preserve">№ </w:t>
      </w:r>
      <w:r>
        <w:rPr>
          <w:sz w:val="22"/>
          <w:szCs w:val="22"/>
          <w:lang w:val="en-US"/>
        </w:rPr>
        <w:t xml:space="preserve">i. </w:t>
      </w:r>
      <w:r>
        <w:rPr>
          <w:sz w:val="22"/>
          <w:szCs w:val="22"/>
        </w:rPr>
        <w:t>Успешная деятельность водителя автомобиля обеспечива</w:t>
        <w:softHyphen/>
        <w:t>ется:</w:t>
      </w:r>
    </w:p>
    <w:p>
      <w:pPr>
        <w:pStyle w:val="Normal"/>
        <w:shd w:fill="FFFFFF" w:val="clear"/>
        <w:rPr>
          <w:sz w:val="24"/>
          <w:szCs w:val="24"/>
        </w:rPr>
      </w:pPr>
      <w:r>
        <w:rPr>
          <w:sz w:val="22"/>
          <w:szCs w:val="22"/>
        </w:rPr>
        <w:t>а) набором профессиональных навыков;</w:t>
      </w:r>
    </w:p>
    <w:p>
      <w:pPr>
        <w:pStyle w:val="Normal"/>
        <w:shd w:fill="FFFFFF" w:val="clear"/>
        <w:rPr>
          <w:sz w:val="24"/>
          <w:szCs w:val="24"/>
        </w:rPr>
      </w:pPr>
      <w:r>
        <w:rPr>
          <w:sz w:val="22"/>
          <w:szCs w:val="22"/>
        </w:rPr>
        <w:t>б) системой профессионально-важных качеств;</w:t>
      </w:r>
    </w:p>
    <w:p>
      <w:pPr>
        <w:pStyle w:val="Normal"/>
        <w:shd w:fill="FFFFFF" w:val="clear"/>
        <w:rPr>
          <w:sz w:val="24"/>
          <w:szCs w:val="24"/>
        </w:rPr>
      </w:pPr>
      <w:r>
        <w:rPr>
          <w:sz w:val="22"/>
          <w:szCs w:val="22"/>
        </w:rPr>
        <w:t>в) хорошим общим образованием. Ответ: а), б).</w:t>
      </w:r>
    </w:p>
    <w:p>
      <w:pPr>
        <w:pStyle w:val="Normal"/>
        <w:shd w:fill="FFFFFF" w:val="clear"/>
        <w:rPr>
          <w:sz w:val="24"/>
          <w:szCs w:val="24"/>
        </w:rPr>
      </w:pPr>
      <w:r>
        <w:rPr>
          <w:sz w:val="22"/>
          <w:szCs w:val="22"/>
        </w:rPr>
        <w:t xml:space="preserve">№ </w:t>
      </w:r>
      <w:r>
        <w:rPr>
          <w:sz w:val="22"/>
          <w:szCs w:val="22"/>
        </w:rPr>
        <w:t>2. Формирование устойчивых навыков в ходе профессио</w:t>
        <w:softHyphen/>
        <w:t>нальной подготовки зависит от:</w:t>
      </w:r>
    </w:p>
    <w:p>
      <w:pPr>
        <w:pStyle w:val="Normal"/>
        <w:shd w:fill="FFFFFF" w:val="clear"/>
        <w:rPr>
          <w:sz w:val="24"/>
          <w:szCs w:val="24"/>
        </w:rPr>
      </w:pPr>
      <w:r>
        <w:rPr>
          <w:sz w:val="22"/>
          <w:szCs w:val="22"/>
        </w:rPr>
        <w:t>а) условий среды;</w:t>
      </w:r>
    </w:p>
    <w:p>
      <w:pPr>
        <w:pStyle w:val="Normal"/>
        <w:shd w:fill="FFFFFF" w:val="clear"/>
        <w:rPr>
          <w:sz w:val="24"/>
          <w:szCs w:val="24"/>
        </w:rPr>
      </w:pPr>
      <w:r>
        <w:rPr>
          <w:sz w:val="22"/>
          <w:szCs w:val="22"/>
        </w:rPr>
        <w:t>б) возможности переноса старых навыков;</w:t>
      </w:r>
    </w:p>
    <w:p>
      <w:pPr>
        <w:pStyle w:val="Normal"/>
        <w:shd w:fill="FFFFFF" w:val="clear"/>
        <w:rPr>
          <w:sz w:val="24"/>
          <w:szCs w:val="24"/>
        </w:rPr>
      </w:pPr>
      <w:r>
        <w:rPr>
          <w:sz w:val="22"/>
          <w:szCs w:val="22"/>
        </w:rPr>
        <w:t>в) наследственности учащегося;</w:t>
      </w:r>
    </w:p>
    <w:p>
      <w:pPr>
        <w:pStyle w:val="Normal"/>
        <w:shd w:fill="FFFFFF" w:val="clear"/>
        <w:rPr>
          <w:sz w:val="24"/>
          <w:szCs w:val="24"/>
        </w:rPr>
      </w:pPr>
      <w:r>
        <w:rPr>
          <w:sz w:val="22"/>
          <w:szCs w:val="22"/>
        </w:rPr>
        <w:t>г) количества и качества упражнений. Ответ: б), г).</w:t>
      </w:r>
    </w:p>
    <w:p>
      <w:pPr>
        <w:pStyle w:val="Normal"/>
        <w:shd w:fill="FFFFFF" w:val="clear"/>
        <w:rPr>
          <w:sz w:val="24"/>
          <w:szCs w:val="24"/>
        </w:rPr>
      </w:pPr>
      <w:r>
        <w:rPr>
          <w:sz w:val="22"/>
          <w:szCs w:val="22"/>
        </w:rPr>
        <w:t>Ля 3, После длительной болезни у работника ухудшились ре</w:t>
        <w:softHyphen/>
        <w:t>зультаты работы. Это связано:</w:t>
      </w:r>
    </w:p>
    <w:p>
      <w:pPr>
        <w:pStyle w:val="Normal"/>
        <w:shd w:fill="FFFFFF" w:val="clear"/>
        <w:rPr>
          <w:sz w:val="24"/>
          <w:szCs w:val="24"/>
        </w:rPr>
      </w:pPr>
      <w:r>
        <w:rPr>
          <w:sz w:val="22"/>
          <w:szCs w:val="22"/>
        </w:rPr>
        <w:t>а) с нежеланием работать;</w:t>
      </w:r>
    </w:p>
    <w:p>
      <w:pPr>
        <w:pStyle w:val="Normal"/>
        <w:shd w:fill="FFFFFF" w:val="clear"/>
        <w:rPr>
          <w:sz w:val="24"/>
          <w:szCs w:val="24"/>
        </w:rPr>
      </w:pPr>
      <w:r>
        <w:rPr>
          <w:sz w:val="22"/>
          <w:szCs w:val="22"/>
        </w:rPr>
        <w:t>б) с частичной деавтоматизацией навыка;</w:t>
      </w:r>
    </w:p>
    <w:p>
      <w:pPr>
        <w:pStyle w:val="Normal"/>
        <w:shd w:fill="FFFFFF" w:val="clear"/>
        <w:rPr>
          <w:sz w:val="24"/>
          <w:szCs w:val="24"/>
        </w:rPr>
      </w:pPr>
      <w:r>
        <w:rPr>
          <w:sz w:val="22"/>
          <w:szCs w:val="22"/>
        </w:rPr>
        <w:t>в) с уменьшением профессиональных знаний. Ответ: б).</w:t>
      </w:r>
    </w:p>
    <w:p>
      <w:pPr>
        <w:pStyle w:val="Normal"/>
        <w:shd w:fill="FFFFFF" w:val="clear"/>
        <w:rPr>
          <w:sz w:val="24"/>
          <w:szCs w:val="24"/>
        </w:rPr>
      </w:pPr>
      <w:r>
        <w:rPr>
          <w:sz w:val="22"/>
          <w:szCs w:val="22"/>
        </w:rPr>
        <w:t>Х° 4. Чтобы адаптировать ученика к новой системе обучения не</w:t>
        <w:softHyphen/>
        <w:t>обходимо:</w:t>
      </w:r>
    </w:p>
    <w:p>
      <w:pPr>
        <w:pStyle w:val="Normal"/>
        <w:shd w:fill="FFFFFF" w:val="clear"/>
        <w:rPr>
          <w:sz w:val="24"/>
          <w:szCs w:val="24"/>
        </w:rPr>
      </w:pPr>
      <w:r>
        <w:rPr>
          <w:sz w:val="22"/>
          <w:szCs w:val="22"/>
        </w:rPr>
        <w:t>а) объяснить, что новая система более удобна для преподавате</w:t>
        <w:softHyphen/>
        <w:t>ля;</w:t>
      </w:r>
    </w:p>
    <w:p>
      <w:pPr>
        <w:pStyle w:val="Normal"/>
        <w:shd w:fill="FFFFFF" w:val="clear"/>
        <w:rPr>
          <w:sz w:val="24"/>
          <w:szCs w:val="24"/>
        </w:rPr>
      </w:pPr>
      <w:r>
        <w:rPr>
          <w:sz w:val="22"/>
          <w:szCs w:val="22"/>
        </w:rPr>
        <w:t>б) объяснить, что теперь придется меньше запоминать материа</w:t>
        <w:softHyphen/>
        <w:t>ла;</w:t>
      </w:r>
    </w:p>
    <w:p>
      <w:pPr>
        <w:pStyle w:val="Normal"/>
        <w:shd w:fill="FFFFFF" w:val="clear"/>
        <w:rPr>
          <w:sz w:val="24"/>
          <w:szCs w:val="24"/>
        </w:rPr>
      </w:pPr>
      <w:r>
        <w:rPr>
          <w:sz w:val="22"/>
          <w:szCs w:val="22"/>
        </w:rPr>
        <w:t>в) ничего не предпринимать, полагаясь на время;</w:t>
      </w:r>
    </w:p>
    <w:p>
      <w:pPr>
        <w:pStyle w:val="Normal"/>
        <w:shd w:fill="FFFFFF" w:val="clear"/>
        <w:rPr>
          <w:sz w:val="24"/>
          <w:szCs w:val="24"/>
        </w:rPr>
      </w:pPr>
      <w:r>
        <w:rPr>
          <w:sz w:val="22"/>
          <w:szCs w:val="22"/>
        </w:rPr>
        <w:t>г) указать ученику более выгодные для него условия новой сис</w:t>
        <w:softHyphen/>
        <w:t>темы обучения.</w:t>
      </w:r>
    </w:p>
    <w:p>
      <w:pPr>
        <w:pStyle w:val="Normal"/>
        <w:shd w:fill="FFFFFF" w:val="clear"/>
        <w:rPr>
          <w:sz w:val="24"/>
          <w:szCs w:val="24"/>
        </w:rPr>
      </w:pPr>
      <w:r>
        <w:rPr>
          <w:sz w:val="22"/>
          <w:szCs w:val="22"/>
        </w:rPr>
        <w:t>Ответ: г).</w:t>
      </w:r>
    </w:p>
    <w:p>
      <w:pPr>
        <w:pStyle w:val="Normal"/>
        <w:shd w:fill="FFFFFF" w:val="clear"/>
        <w:rPr>
          <w:sz w:val="24"/>
          <w:szCs w:val="24"/>
        </w:rPr>
      </w:pPr>
      <w:r>
        <w:rPr>
          <w:sz w:val="22"/>
          <w:szCs w:val="22"/>
        </w:rPr>
        <w:t xml:space="preserve">№ </w:t>
      </w:r>
      <w:r>
        <w:rPr>
          <w:sz w:val="22"/>
          <w:szCs w:val="22"/>
        </w:rPr>
        <w:t>5. Для повышения эффективности упражнений необходима</w:t>
      </w:r>
    </w:p>
    <w:p>
      <w:pPr>
        <w:pStyle w:val="Normal"/>
        <w:shd w:fill="FFFFFF" w:val="clear"/>
        <w:rPr>
          <w:sz w:val="24"/>
          <w:szCs w:val="24"/>
        </w:rPr>
      </w:pPr>
      <w:r>
        <w:rPr>
          <w:sz w:val="22"/>
          <w:szCs w:val="22"/>
        </w:rPr>
        <w:t>а) делать перерывы между упражн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 потребовать, чтобы ученик в свободное время повторял тео</w:t>
        <w:softHyphen/>
        <w:t>ретический материал;</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sz w:val="18"/>
          <w:szCs w:val="18"/>
        </w:rPr>
        <w:t>97</w:t>
      </w:r>
    </w:p>
    <w:p>
      <w:pPr>
        <w:pStyle w:val="Normal"/>
        <w:shd w:fill="FFFFFF" w:val="clear"/>
        <w:rPr>
          <w:sz w:val="24"/>
          <w:szCs w:val="24"/>
        </w:rPr>
      </w:pPr>
      <w:r>
        <w:rPr>
          <w:sz w:val="22"/>
          <w:szCs w:val="22"/>
        </w:rPr>
        <w:t>в) обеспечить ученику постоянную обратную связь в виде пе</w:t>
        <w:softHyphen/>
        <w:t>риодической опенки его деятельности.</w:t>
      </w:r>
    </w:p>
    <w:p>
      <w:pPr>
        <w:pStyle w:val="Normal"/>
        <w:shd w:fill="FFFFFF" w:val="clear"/>
        <w:rPr>
          <w:sz w:val="24"/>
          <w:szCs w:val="24"/>
        </w:rPr>
      </w:pPr>
      <w:r>
        <w:rPr>
          <w:sz w:val="22"/>
          <w:szCs w:val="22"/>
        </w:rPr>
        <w:t>Ответ: а), в).</w:t>
      </w:r>
    </w:p>
    <w:p>
      <w:pPr>
        <w:pStyle w:val="Normal"/>
        <w:shd w:fill="FFFFFF" w:val="clear"/>
        <w:rPr>
          <w:sz w:val="24"/>
          <w:szCs w:val="24"/>
        </w:rPr>
      </w:pPr>
      <w:r>
        <w:rPr>
          <w:sz w:val="22"/>
          <w:szCs w:val="22"/>
        </w:rPr>
        <w:t xml:space="preserve">№ </w:t>
      </w:r>
      <w:r>
        <w:rPr>
          <w:sz w:val="22"/>
          <w:szCs w:val="22"/>
        </w:rPr>
        <w:t>6. Согласно Макклелланду и Аткинсону существуют три важнейших для мотивации поведения стимула - стремление добиться успеха, власти, признания. Желание получить максимально высокий результат в учебе связана со стремлением к:</w:t>
      </w:r>
    </w:p>
    <w:p>
      <w:pPr>
        <w:pStyle w:val="Normal"/>
        <w:shd w:fill="FFFFFF" w:val="clear"/>
        <w:rPr>
          <w:sz w:val="24"/>
          <w:szCs w:val="24"/>
        </w:rPr>
      </w:pPr>
      <w:r>
        <w:rPr>
          <w:sz w:val="22"/>
          <w:szCs w:val="22"/>
        </w:rPr>
        <w:t>а) успеху;</w:t>
      </w:r>
    </w:p>
    <w:p>
      <w:pPr>
        <w:pStyle w:val="Normal"/>
        <w:shd w:fill="FFFFFF" w:val="clear"/>
        <w:rPr>
          <w:sz w:val="24"/>
          <w:szCs w:val="24"/>
        </w:rPr>
      </w:pPr>
      <w:r>
        <w:rPr>
          <w:sz w:val="22"/>
          <w:szCs w:val="22"/>
        </w:rPr>
        <w:t>б) власти;</w:t>
      </w:r>
    </w:p>
    <w:p>
      <w:pPr>
        <w:pStyle w:val="Normal"/>
        <w:shd w:fill="FFFFFF" w:val="clear"/>
        <w:rPr>
          <w:sz w:val="24"/>
          <w:szCs w:val="24"/>
        </w:rPr>
      </w:pPr>
      <w:r>
        <w:rPr>
          <w:sz w:val="22"/>
          <w:szCs w:val="22"/>
        </w:rPr>
        <w:t>в) признанию. Ответ; а)</w:t>
      </w:r>
    </w:p>
    <w:p>
      <w:pPr>
        <w:pStyle w:val="Normal"/>
        <w:shd w:fill="FFFFFF" w:val="clear"/>
        <w:rPr>
          <w:sz w:val="24"/>
          <w:szCs w:val="24"/>
        </w:rPr>
      </w:pPr>
      <w:r>
        <w:rPr>
          <w:i/>
          <w:iCs/>
          <w:sz w:val="22"/>
          <w:szCs w:val="22"/>
        </w:rPr>
        <w:t xml:space="preserve">N° </w:t>
      </w:r>
      <w:r>
        <w:rPr>
          <w:sz w:val="22"/>
          <w:szCs w:val="22"/>
        </w:rPr>
        <w:t>7. Желание повлиять на окружающих, заставить их вести се</w:t>
        <w:softHyphen/>
        <w:t>бя так, как они не стали бы в ином случае связано со стремлением к</w:t>
      </w:r>
    </w:p>
    <w:p>
      <w:pPr>
        <w:pStyle w:val="Normal"/>
        <w:shd w:fill="FFFFFF" w:val="clear"/>
        <w:rPr>
          <w:sz w:val="24"/>
          <w:szCs w:val="24"/>
        </w:rPr>
      </w:pPr>
      <w:r>
        <w:rPr>
          <w:sz w:val="22"/>
          <w:szCs w:val="22"/>
        </w:rPr>
        <w:t>а) успеху;</w:t>
      </w:r>
    </w:p>
    <w:p>
      <w:pPr>
        <w:pStyle w:val="Normal"/>
        <w:shd w:fill="FFFFFF" w:val="clear"/>
        <w:rPr>
          <w:sz w:val="24"/>
          <w:szCs w:val="24"/>
        </w:rPr>
      </w:pPr>
      <w:r>
        <w:rPr>
          <w:sz w:val="22"/>
          <w:szCs w:val="22"/>
        </w:rPr>
        <w:t>б) власти;</w:t>
      </w:r>
    </w:p>
    <w:p>
      <w:pPr>
        <w:pStyle w:val="Normal"/>
        <w:shd w:fill="FFFFFF" w:val="clear"/>
        <w:rPr>
          <w:sz w:val="24"/>
          <w:szCs w:val="24"/>
        </w:rPr>
      </w:pPr>
      <w:r>
        <w:rPr>
          <w:sz w:val="22"/>
          <w:szCs w:val="22"/>
        </w:rPr>
        <w:t>в) признанию. Ответ: б).</w:t>
      </w:r>
    </w:p>
    <w:p>
      <w:pPr>
        <w:pStyle w:val="Normal"/>
        <w:shd w:fill="FFFFFF" w:val="clear"/>
        <w:rPr>
          <w:sz w:val="24"/>
          <w:szCs w:val="24"/>
        </w:rPr>
      </w:pPr>
      <w:r>
        <w:rPr>
          <w:sz w:val="22"/>
          <w:szCs w:val="22"/>
        </w:rPr>
        <w:t xml:space="preserve">№ </w:t>
      </w:r>
      <w:r>
        <w:rPr>
          <w:sz w:val="22"/>
          <w:szCs w:val="22"/>
        </w:rPr>
        <w:t>8. Преподаватель, заметивший, что учащийся выражает то или другое стремление должен использовать это в интересах обучения. Так, учащегося, активно общающегося с окружающими, нужно:</w:t>
      </w:r>
    </w:p>
    <w:p>
      <w:pPr>
        <w:pStyle w:val="Normal"/>
        <w:shd w:fill="FFFFFF" w:val="clear"/>
        <w:rPr>
          <w:sz w:val="24"/>
          <w:szCs w:val="24"/>
        </w:rPr>
      </w:pPr>
      <w:r>
        <w:rPr>
          <w:sz w:val="22"/>
          <w:szCs w:val="22"/>
        </w:rPr>
        <w:t>а) наказать;</w:t>
      </w:r>
    </w:p>
    <w:p>
      <w:pPr>
        <w:pStyle w:val="Normal"/>
        <w:shd w:fill="FFFFFF" w:val="clear"/>
        <w:rPr>
          <w:sz w:val="24"/>
          <w:szCs w:val="24"/>
        </w:rPr>
      </w:pPr>
      <w:r>
        <w:rPr>
          <w:sz w:val="22"/>
          <w:szCs w:val="22"/>
        </w:rPr>
        <w:t>б) поместить в условия, максимально затрудняющие общение;</w:t>
      </w:r>
    </w:p>
    <w:p>
      <w:pPr>
        <w:pStyle w:val="Normal"/>
        <w:shd w:fill="FFFFFF" w:val="clear"/>
        <w:rPr>
          <w:sz w:val="24"/>
          <w:szCs w:val="24"/>
        </w:rPr>
      </w:pPr>
      <w:r>
        <w:rPr>
          <w:sz w:val="22"/>
          <w:szCs w:val="22"/>
        </w:rPr>
        <w:t>в) поместить в условия, где общение входит в процесс обучения (например, деловая игра).</w:t>
      </w:r>
    </w:p>
    <w:p>
      <w:pPr>
        <w:pStyle w:val="Normal"/>
        <w:shd w:fill="FFFFFF" w:val="clear"/>
        <w:rPr>
          <w:sz w:val="24"/>
          <w:szCs w:val="24"/>
        </w:rPr>
      </w:pPr>
      <w:r>
        <w:rPr>
          <w:rFonts w:cs="Arial" w:ascii="Arial" w:hAnsi="Arial"/>
          <w:sz w:val="18"/>
          <w:szCs w:val="18"/>
        </w:rPr>
        <w:t>Ответ: в).</w:t>
      </w:r>
    </w:p>
    <w:p>
      <w:pPr>
        <w:pStyle w:val="Normal"/>
        <w:shd w:fill="FFFFFF" w:val="clear"/>
        <w:rPr>
          <w:sz w:val="24"/>
          <w:szCs w:val="24"/>
        </w:rPr>
      </w:pPr>
      <w:r>
        <w:rPr>
          <w:sz w:val="22"/>
          <w:szCs w:val="22"/>
        </w:rPr>
        <w:t>Л° 9. Более молодых учащихся легче мотивировать на продол</w:t>
        <w:softHyphen/>
        <w:t>жение учебы или смену профессиональной деятельности, чем зрелых людей.</w:t>
      </w:r>
    </w:p>
    <w:p>
      <w:pPr>
        <w:pStyle w:val="Normal"/>
        <w:shd w:fill="FFFFFF" w:val="clear"/>
        <w:rPr>
          <w:sz w:val="24"/>
          <w:szCs w:val="24"/>
        </w:rPr>
      </w:pPr>
      <w:r>
        <w:rPr>
          <w:sz w:val="22"/>
          <w:szCs w:val="22"/>
        </w:rPr>
        <w:t>а) верно;</w:t>
      </w:r>
    </w:p>
    <w:p>
      <w:pPr>
        <w:pStyle w:val="Normal"/>
        <w:shd w:fill="FFFFFF" w:val="clear"/>
        <w:rPr>
          <w:sz w:val="24"/>
          <w:szCs w:val="24"/>
        </w:rPr>
      </w:pPr>
      <w:r>
        <w:rPr>
          <w:sz w:val="22"/>
          <w:szCs w:val="22"/>
        </w:rPr>
        <w:t>б) неверно. Ответ: а).</w:t>
      </w:r>
    </w:p>
    <w:p>
      <w:pPr>
        <w:pStyle w:val="Normal"/>
        <w:shd w:fill="FFFFFF" w:val="clear"/>
        <w:rPr>
          <w:sz w:val="24"/>
          <w:szCs w:val="24"/>
        </w:rPr>
      </w:pPr>
      <w:r>
        <w:rPr>
          <w:sz w:val="22"/>
          <w:szCs w:val="22"/>
          <w:lang w:val="en-US"/>
        </w:rPr>
        <w:t xml:space="preserve">Ns </w:t>
      </w:r>
      <w:r>
        <w:rPr>
          <w:sz w:val="22"/>
          <w:szCs w:val="22"/>
        </w:rPr>
        <w:t>10. Для того, чтобы создать соответствующую мотивацию на учебу, направленную на повышение квалификации, необходимо:</w:t>
      </w:r>
    </w:p>
    <w:p>
      <w:pPr>
        <w:pStyle w:val="Normal"/>
        <w:shd w:fill="FFFFFF" w:val="clear"/>
        <w:rPr>
          <w:sz w:val="24"/>
          <w:szCs w:val="24"/>
        </w:rPr>
      </w:pPr>
      <w:r>
        <w:rPr>
          <w:sz w:val="22"/>
          <w:szCs w:val="22"/>
        </w:rPr>
        <w:t>а) Издать приказ с формулировкой санкций за отказ от учебы;</w:t>
      </w:r>
    </w:p>
    <w:p>
      <w:pPr>
        <w:pStyle w:val="Normal"/>
        <w:shd w:fill="FFFFFF" w:val="clear"/>
        <w:rPr>
          <w:sz w:val="24"/>
          <w:szCs w:val="24"/>
        </w:rPr>
      </w:pPr>
      <w:r>
        <w:rPr>
          <w:sz w:val="22"/>
          <w:szCs w:val="22"/>
        </w:rPr>
        <w:t>б)  Поставить в прямую зависимость повышение заработной платы от прохождения обучения;</w:t>
      </w:r>
    </w:p>
    <w:p>
      <w:pPr>
        <w:pStyle w:val="Normal"/>
        <w:shd w:fill="FFFFFF" w:val="clear"/>
        <w:rPr>
          <w:sz w:val="24"/>
          <w:szCs w:val="24"/>
        </w:rPr>
      </w:pPr>
      <w:r>
        <w:rPr>
          <w:sz w:val="22"/>
          <w:szCs w:val="22"/>
        </w:rPr>
        <w:t>в) Сказать работнику, что на других предприятиях все уже про</w:t>
        <w:softHyphen/>
        <w:t>шли эту учебу;</w:t>
      </w:r>
    </w:p>
    <w:p>
      <w:pPr>
        <w:pStyle w:val="Normal"/>
        <w:shd w:fill="FFFFFF" w:val="clear"/>
        <w:rPr>
          <w:sz w:val="24"/>
          <w:szCs w:val="24"/>
        </w:rPr>
      </w:pPr>
      <w:r>
        <w:rPr>
          <w:sz w:val="22"/>
          <w:szCs w:val="22"/>
        </w:rPr>
        <w:t>г)  Показать взаимосвязь между обучением и карьерой данного работ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вет: б), г).</w:t>
      </w:r>
    </w:p>
    <w:p>
      <w:pPr>
        <w:pStyle w:val="Normal"/>
        <w:shd w:fill="FFFFFF" w:val="clear"/>
        <w:rPr>
          <w:sz w:val="24"/>
          <w:szCs w:val="24"/>
        </w:rPr>
      </w:pPr>
      <w:r>
        <w:rPr>
          <w:sz w:val="24"/>
          <w:szCs w:val="24"/>
        </w:rPr>
      </w:r>
    </w:p>
    <w:p>
      <w:pPr>
        <w:pStyle w:val="Normal"/>
        <w:shd w:fill="FFFFFF" w:val="clear"/>
        <w:rPr>
          <w:sz w:val="24"/>
          <w:szCs w:val="24"/>
        </w:rPr>
      </w:pPr>
      <w:r>
        <w:rPr>
          <w:sz w:val="22"/>
          <w:szCs w:val="22"/>
        </w:rPr>
        <w:t>98</w:t>
      </w:r>
    </w:p>
    <w:p>
      <w:pPr>
        <w:pStyle w:val="Normal"/>
        <w:shd w:fill="FFFFFF" w:val="clear"/>
        <w:rPr>
          <w:sz w:val="24"/>
          <w:szCs w:val="24"/>
        </w:rPr>
      </w:pPr>
      <w:r>
        <w:rPr>
          <w:sz w:val="22"/>
          <w:szCs w:val="22"/>
        </w:rPr>
        <w:t xml:space="preserve">№ </w:t>
      </w:r>
      <w:r>
        <w:rPr>
          <w:sz w:val="22"/>
          <w:szCs w:val="22"/>
        </w:rPr>
        <w:t>1</w:t>
      </w:r>
      <w:r>
        <w:rPr>
          <w:sz w:val="22"/>
          <w:szCs w:val="22"/>
          <w:lang w:val="en-US"/>
        </w:rPr>
        <w:t>1</w:t>
      </w:r>
      <w:r>
        <w:rPr>
          <w:sz w:val="22"/>
          <w:szCs w:val="22"/>
        </w:rPr>
        <w:t>. Для обеспечения внутренней привлекательности цели обучения Вы, как педагог, обеспечите следующую организацию обу</w:t>
        <w:softHyphen/>
        <w:t>чения:</w:t>
      </w:r>
    </w:p>
    <w:p>
      <w:pPr>
        <w:pStyle w:val="Normal"/>
        <w:shd w:fill="FFFFFF" w:val="clear"/>
        <w:rPr>
          <w:sz w:val="24"/>
          <w:szCs w:val="24"/>
        </w:rPr>
      </w:pPr>
      <w:r>
        <w:rPr>
          <w:sz w:val="22"/>
          <w:szCs w:val="22"/>
        </w:rPr>
        <w:t>а) потребуете четкого выполнения ваших указаний;</w:t>
      </w:r>
    </w:p>
    <w:p>
      <w:pPr>
        <w:pStyle w:val="Normal"/>
        <w:shd w:fill="FFFFFF" w:val="clear"/>
        <w:rPr>
          <w:sz w:val="24"/>
          <w:szCs w:val="24"/>
        </w:rPr>
      </w:pPr>
      <w:r>
        <w:rPr>
          <w:sz w:val="22"/>
          <w:szCs w:val="22"/>
        </w:rPr>
        <w:t>б) дадите как можно больше самостоятельности ученику;</w:t>
      </w:r>
    </w:p>
    <w:p>
      <w:pPr>
        <w:pStyle w:val="Normal"/>
        <w:shd w:fill="FFFFFF" w:val="clear"/>
        <w:rPr>
          <w:sz w:val="24"/>
          <w:szCs w:val="24"/>
        </w:rPr>
      </w:pPr>
      <w:r>
        <w:rPr>
          <w:sz w:val="22"/>
          <w:szCs w:val="22"/>
        </w:rPr>
        <w:t>в) обеспечите включение в программу обучения творческие за</w:t>
        <w:softHyphen/>
        <w:t>дания;</w:t>
      </w:r>
    </w:p>
    <w:p>
      <w:pPr>
        <w:pStyle w:val="Normal"/>
        <w:shd w:fill="FFFFFF" w:val="clear"/>
        <w:rPr>
          <w:sz w:val="24"/>
          <w:szCs w:val="24"/>
        </w:rPr>
      </w:pPr>
      <w:r>
        <w:rPr>
          <w:sz w:val="22"/>
          <w:szCs w:val="22"/>
        </w:rPr>
        <w:t>г)  организуете обсуждение итогов этапа обучения в виде сво</w:t>
        <w:softHyphen/>
        <w:t>бодной дискуссии педагога и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вет: в), г).</w:t>
      </w:r>
    </w:p>
    <w:p>
      <w:pPr>
        <w:pStyle w:val="Normal"/>
        <w:shd w:fill="FFFFFF" w:val="clear"/>
        <w:rPr>
          <w:sz w:val="24"/>
          <w:szCs w:val="24"/>
        </w:rPr>
      </w:pPr>
      <w:r>
        <w:rPr>
          <w:sz w:val="24"/>
          <w:szCs w:val="24"/>
        </w:rPr>
      </w:r>
    </w:p>
    <w:p>
      <w:pPr>
        <w:pStyle w:val="Normal"/>
        <w:shd w:fill="FFFFFF" w:val="clear"/>
        <w:rPr>
          <w:sz w:val="24"/>
          <w:szCs w:val="24"/>
        </w:rPr>
      </w:pPr>
      <w:r>
        <w:rPr>
          <w:sz w:val="22"/>
          <w:szCs w:val="22"/>
        </w:rPr>
        <w:t>99</w:t>
      </w:r>
    </w:p>
    <w:p>
      <w:pPr>
        <w:pStyle w:val="Normal"/>
        <w:shd w:fill="FFFFFF" w:val="clear"/>
        <w:rPr>
          <w:sz w:val="24"/>
          <w:szCs w:val="24"/>
        </w:rPr>
      </w:pPr>
      <w:r>
        <w:rPr>
          <w:b/>
          <w:bCs/>
          <w:sz w:val="22"/>
          <w:szCs w:val="22"/>
        </w:rPr>
        <w:t>Глоссарий</w:t>
      </w:r>
    </w:p>
    <w:p>
      <w:pPr>
        <w:pStyle w:val="Normal"/>
        <w:shd w:fill="FFFFFF" w:val="clear"/>
        <w:rPr>
          <w:sz w:val="24"/>
          <w:szCs w:val="24"/>
        </w:rPr>
      </w:pPr>
      <w:r>
        <w:rPr>
          <w:i/>
          <w:iCs/>
          <w:sz w:val="22"/>
          <w:szCs w:val="22"/>
        </w:rPr>
        <w:t xml:space="preserve">Автоматизация - </w:t>
      </w:r>
      <w:r>
        <w:rPr>
          <w:sz w:val="22"/>
          <w:szCs w:val="22"/>
        </w:rPr>
        <w:t>это переключение ряда координирующих элементов двигательного акта на нижележащие уровни более адекват</w:t>
        <w:softHyphen/>
        <w:t>ные именно для этих коррекций.</w:t>
      </w:r>
    </w:p>
    <w:p>
      <w:pPr>
        <w:pStyle w:val="Normal"/>
        <w:shd w:fill="FFFFFF" w:val="clear"/>
        <w:rPr>
          <w:sz w:val="24"/>
          <w:szCs w:val="24"/>
        </w:rPr>
      </w:pPr>
      <w:r>
        <w:rPr>
          <w:i/>
          <w:iCs/>
          <w:sz w:val="22"/>
          <w:szCs w:val="22"/>
        </w:rPr>
        <w:t xml:space="preserve">Действие </w:t>
      </w:r>
      <w:r>
        <w:rPr>
          <w:sz w:val="22"/>
          <w:szCs w:val="22"/>
        </w:rPr>
        <w:t>— относительно завершенный элемент деятельности, направленный на достижение определенной, промежуточной осозна</w:t>
        <w:softHyphen/>
        <w:t>ваемой цели.</w:t>
      </w:r>
    </w:p>
    <w:p>
      <w:pPr>
        <w:pStyle w:val="Normal"/>
        <w:shd w:fill="FFFFFF" w:val="clear"/>
        <w:rPr>
          <w:sz w:val="24"/>
          <w:szCs w:val="24"/>
        </w:rPr>
      </w:pPr>
      <w:r>
        <w:rPr>
          <w:i/>
          <w:iCs/>
          <w:sz w:val="22"/>
          <w:szCs w:val="22"/>
        </w:rPr>
        <w:t xml:space="preserve">Двигательный навык </w:t>
      </w:r>
      <w:r>
        <w:rPr>
          <w:sz w:val="22"/>
          <w:szCs w:val="22"/>
        </w:rPr>
        <w:t>- есть координационная структура, пред</w:t>
        <w:softHyphen/>
        <w:t>ставляющая собой освоенное умение решать тот или иной вид двига</w:t>
        <w:softHyphen/>
        <w:t>тельной задачи.</w:t>
      </w:r>
    </w:p>
    <w:p>
      <w:pPr>
        <w:pStyle w:val="Normal"/>
        <w:shd w:fill="FFFFFF" w:val="clear"/>
        <w:rPr>
          <w:sz w:val="24"/>
          <w:szCs w:val="24"/>
        </w:rPr>
      </w:pPr>
      <w:r>
        <w:rPr>
          <w:i/>
          <w:iCs/>
          <w:sz w:val="22"/>
          <w:szCs w:val="22"/>
        </w:rPr>
        <w:t xml:space="preserve">Компенсация </w:t>
      </w:r>
      <w:r>
        <w:rPr>
          <w:sz w:val="22"/>
          <w:szCs w:val="22"/>
        </w:rPr>
        <w:t>- это замещение слаборазвитых или отсутствую</w:t>
        <w:softHyphen/>
        <w:t>щих функций другими психическими свойствами или их комбинацией для маскировки внутреннего дефекта.</w:t>
      </w:r>
    </w:p>
    <w:p>
      <w:pPr>
        <w:pStyle w:val="Normal"/>
        <w:shd w:fill="FFFFFF" w:val="clear"/>
        <w:rPr>
          <w:sz w:val="24"/>
          <w:szCs w:val="24"/>
        </w:rPr>
      </w:pPr>
      <w:r>
        <w:rPr>
          <w:i/>
          <w:iCs/>
          <w:sz w:val="22"/>
          <w:szCs w:val="22"/>
        </w:rPr>
        <w:t xml:space="preserve">Мотивация - </w:t>
      </w:r>
      <w:r>
        <w:rPr>
          <w:sz w:val="22"/>
          <w:szCs w:val="22"/>
        </w:rPr>
        <w:t>настроенность, стремление человека что-то сде</w:t>
        <w:softHyphen/>
        <w:t>лать, проявить активность.</w:t>
      </w:r>
    </w:p>
    <w:p>
      <w:pPr>
        <w:pStyle w:val="Normal"/>
        <w:shd w:fill="FFFFFF" w:val="clear"/>
        <w:rPr>
          <w:sz w:val="24"/>
          <w:szCs w:val="24"/>
        </w:rPr>
      </w:pPr>
      <w:r>
        <w:rPr>
          <w:i/>
          <w:iCs/>
          <w:sz w:val="22"/>
          <w:szCs w:val="22"/>
        </w:rPr>
        <w:t xml:space="preserve">Навык </w:t>
      </w:r>
      <w:r>
        <w:rPr>
          <w:sz w:val="22"/>
          <w:szCs w:val="22"/>
        </w:rPr>
        <w:t>- это автоматизированный элемент сознательного дейст</w:t>
        <w:softHyphen/>
        <w:t>вия, который вырабатывается в процессе его выполнения, представ</w:t>
        <w:softHyphen/>
        <w:t>ляющий координированное умение решать тот или иной вид двига</w:t>
        <w:softHyphen/>
        <w:t>тельной, сенсорной, интеллектуальной задачи.</w:t>
      </w:r>
    </w:p>
    <w:p>
      <w:pPr>
        <w:pStyle w:val="Normal"/>
        <w:shd w:fill="FFFFFF" w:val="clear"/>
        <w:rPr>
          <w:sz w:val="24"/>
          <w:szCs w:val="24"/>
        </w:rPr>
      </w:pPr>
      <w:r>
        <w:rPr>
          <w:i/>
          <w:iCs/>
          <w:sz w:val="22"/>
          <w:szCs w:val="22"/>
        </w:rPr>
        <w:t xml:space="preserve">Научение </w:t>
      </w:r>
      <w:r>
        <w:rPr>
          <w:sz w:val="22"/>
          <w:szCs w:val="22"/>
        </w:rPr>
        <w:t>- это устойчивое целесообразное изменение поведе</w:t>
        <w:softHyphen/>
        <w:t>ния, которое возникает благодаря предшествующей деятельности, при повторении ситуации и под влиянием прошлого опыта на основе обра</w:t>
        <w:softHyphen/>
        <w:t>зования связей.</w:t>
      </w:r>
    </w:p>
    <w:p>
      <w:pPr>
        <w:pStyle w:val="Normal"/>
        <w:shd w:fill="FFFFFF" w:val="clear"/>
        <w:rPr>
          <w:sz w:val="24"/>
          <w:szCs w:val="24"/>
        </w:rPr>
      </w:pPr>
      <w:r>
        <w:rPr>
          <w:i/>
          <w:iCs/>
          <w:sz w:val="22"/>
          <w:szCs w:val="22"/>
        </w:rPr>
        <w:t xml:space="preserve">Операция </w:t>
      </w:r>
      <w:r>
        <w:rPr>
          <w:sz w:val="22"/>
          <w:szCs w:val="22"/>
        </w:rPr>
        <w:t>- конкретный способ, которым выполняется действие.</w:t>
      </w:r>
    </w:p>
    <w:p>
      <w:pPr>
        <w:pStyle w:val="Normal"/>
        <w:shd w:fill="FFFFFF" w:val="clear"/>
        <w:rPr>
          <w:sz w:val="24"/>
          <w:szCs w:val="24"/>
        </w:rPr>
      </w:pPr>
      <w:r>
        <w:rPr>
          <w:i/>
          <w:iCs/>
          <w:sz w:val="22"/>
          <w:szCs w:val="22"/>
        </w:rPr>
        <w:t xml:space="preserve">Обучаемость </w:t>
      </w:r>
      <w:r>
        <w:rPr>
          <w:sz w:val="22"/>
          <w:szCs w:val="22"/>
        </w:rPr>
        <w:t>- это легкость, с которой усваиваются знания, умения, навыки,</w:t>
      </w:r>
    </w:p>
    <w:p>
      <w:pPr>
        <w:pStyle w:val="Normal"/>
        <w:shd w:fill="FFFFFF" w:val="clear"/>
        <w:rPr>
          <w:sz w:val="24"/>
          <w:szCs w:val="24"/>
        </w:rPr>
      </w:pPr>
      <w:r>
        <w:rPr>
          <w:i/>
          <w:iCs/>
          <w:sz w:val="22"/>
          <w:szCs w:val="22"/>
        </w:rPr>
        <w:t xml:space="preserve">Обучение </w:t>
      </w:r>
      <w:r>
        <w:rPr>
          <w:sz w:val="22"/>
          <w:szCs w:val="22"/>
        </w:rPr>
        <w:t>- это управление процессом приобретения новых зна</w:t>
        <w:softHyphen/>
        <w:t>ний, формирование способностей и в целом когнитивных структур, организация познавательной активности ученика</w:t>
      </w:r>
    </w:p>
    <w:p>
      <w:pPr>
        <w:pStyle w:val="Normal"/>
        <w:shd w:fill="FFFFFF" w:val="clear"/>
        <w:rPr>
          <w:sz w:val="24"/>
          <w:szCs w:val="24"/>
        </w:rPr>
      </w:pPr>
      <w:r>
        <w:rPr>
          <w:i/>
          <w:iCs/>
          <w:sz w:val="22"/>
          <w:szCs w:val="22"/>
        </w:rPr>
        <w:t xml:space="preserve">Профессионально-важные качества (ЛВК) - </w:t>
      </w:r>
      <w:r>
        <w:rPr>
          <w:sz w:val="22"/>
          <w:szCs w:val="22"/>
        </w:rPr>
        <w:t>это система про</w:t>
        <w:softHyphen/>
        <w:t>фессиональных способностей, т.е. свойств личности, сформированных в процессе профессиональной подготовки и обеспечивающих успеш</w:t>
        <w:softHyphen/>
        <w:t>ное выполнение деятельности</w:t>
      </w:r>
    </w:p>
    <w:p>
      <w:pPr>
        <w:pStyle w:val="Normal"/>
        <w:shd w:fill="FFFFFF" w:val="clear"/>
        <w:rPr>
          <w:sz w:val="24"/>
          <w:szCs w:val="24"/>
        </w:rPr>
      </w:pPr>
      <w:r>
        <w:rPr>
          <w:i/>
          <w:iCs/>
          <w:sz w:val="22"/>
          <w:szCs w:val="22"/>
        </w:rPr>
        <w:t xml:space="preserve">Профессиональная ориентация (профориентация) - </w:t>
      </w:r>
      <w:r>
        <w:rPr>
          <w:sz w:val="22"/>
          <w:szCs w:val="22"/>
        </w:rPr>
        <w:t>государст</w:t>
        <w:softHyphen/>
        <w:t>венная система научно-обусловленной поддержки и помощи в выборе наиболее адекватной возможностям личности проф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Профессиональное обучение </w:t>
      </w:r>
      <w:r>
        <w:rPr>
          <w:sz w:val="22"/>
          <w:szCs w:val="22"/>
        </w:rPr>
        <w:t>-это искусственно созданная соци</w:t>
        <w:softHyphen/>
        <w:t>альная система обучения конкретной профессии</w:t>
      </w:r>
    </w:p>
    <w:p>
      <w:pPr>
        <w:pStyle w:val="Normal"/>
        <w:shd w:fill="FFFFFF" w:val="clear"/>
        <w:rPr>
          <w:sz w:val="24"/>
          <w:szCs w:val="24"/>
        </w:rPr>
      </w:pPr>
      <w:r>
        <w:rPr>
          <w:sz w:val="24"/>
          <w:szCs w:val="24"/>
        </w:rPr>
      </w:r>
    </w:p>
    <w:p>
      <w:pPr>
        <w:pStyle w:val="Normal"/>
        <w:shd w:fill="FFFFFF" w:val="clear"/>
        <w:rPr>
          <w:sz w:val="24"/>
          <w:szCs w:val="24"/>
        </w:rPr>
      </w:pPr>
      <w:r>
        <w:rPr>
          <w:sz w:val="22"/>
          <w:szCs w:val="22"/>
        </w:rPr>
        <w:t>100</w:t>
      </w:r>
    </w:p>
    <w:p>
      <w:pPr>
        <w:pStyle w:val="Normal"/>
        <w:shd w:fill="FFFFFF" w:val="clear"/>
        <w:rPr>
          <w:sz w:val="24"/>
          <w:szCs w:val="24"/>
        </w:rPr>
      </w:pPr>
      <w:r>
        <w:rPr>
          <w:i/>
          <w:iCs/>
          <w:sz w:val="22"/>
          <w:szCs w:val="22"/>
        </w:rPr>
        <w:t xml:space="preserve">Профессия ~ </w:t>
      </w:r>
      <w:r>
        <w:rPr>
          <w:sz w:val="22"/>
          <w:szCs w:val="22"/>
        </w:rPr>
        <w:t>это сфера общества, объединенная общей деятель</w:t>
        <w:softHyphen/>
        <w:t>ностью, область приложения сил человека, в которой он осуществляет свои трудовые функции.</w:t>
      </w:r>
    </w:p>
    <w:p>
      <w:pPr>
        <w:pStyle w:val="Normal"/>
        <w:shd w:fill="FFFFFF" w:val="clear"/>
        <w:rPr>
          <w:sz w:val="24"/>
          <w:szCs w:val="24"/>
        </w:rPr>
      </w:pPr>
      <w:r>
        <w:rPr>
          <w:i/>
          <w:iCs/>
          <w:sz w:val="22"/>
          <w:szCs w:val="22"/>
        </w:rPr>
        <w:t xml:space="preserve">Психологическая защита </w:t>
      </w:r>
      <w:r>
        <w:rPr>
          <w:sz w:val="22"/>
          <w:szCs w:val="22"/>
        </w:rPr>
        <w:t>- это подсознательная система моде</w:t>
        <w:softHyphen/>
        <w:t>лей поведения, сформированная на основе жизненного опыта челове</w:t>
        <w:softHyphen/>
        <w:t>ка, ограждающая его от отрицательных эмоций страха тревоги, возни</w:t>
        <w:softHyphen/>
        <w:t>кающих на основе травмирующей информации из внешнего мира</w:t>
      </w:r>
    </w:p>
    <w:p>
      <w:pPr>
        <w:pStyle w:val="Normal"/>
        <w:shd w:fill="FFFFFF" w:val="clear"/>
        <w:rPr>
          <w:sz w:val="24"/>
          <w:szCs w:val="24"/>
        </w:rPr>
      </w:pPr>
      <w:r>
        <w:rPr>
          <w:i/>
          <w:iCs/>
          <w:sz w:val="22"/>
          <w:szCs w:val="22"/>
        </w:rPr>
        <w:t xml:space="preserve">Сензитивность </w:t>
      </w:r>
      <w:r>
        <w:rPr>
          <w:sz w:val="22"/>
          <w:szCs w:val="22"/>
        </w:rPr>
        <w:t>- состояние повышенной чувствительности той или иной функции к влияниям окружающей действительности.</w:t>
      </w:r>
    </w:p>
    <w:p>
      <w:pPr>
        <w:pStyle w:val="Normal"/>
        <w:shd w:fill="FFFFFF" w:val="clear"/>
        <w:rPr>
          <w:sz w:val="24"/>
          <w:szCs w:val="24"/>
        </w:rPr>
      </w:pPr>
      <w:r>
        <w:rPr>
          <w:i/>
          <w:iCs/>
          <w:sz w:val="22"/>
          <w:szCs w:val="22"/>
        </w:rPr>
        <w:t xml:space="preserve">Способности </w:t>
      </w:r>
      <w:r>
        <w:rPr>
          <w:sz w:val="22"/>
          <w:szCs w:val="22"/>
        </w:rPr>
        <w:t>- это свойства и качества функциональных пси</w:t>
        <w:softHyphen/>
        <w:t>хофизиологических систем, обеспечивающих исполнение профессио</w:t>
        <w:softHyphen/>
        <w:t>нальной деятельности.</w:t>
      </w:r>
    </w:p>
    <w:p>
      <w:pPr>
        <w:pStyle w:val="Normal"/>
        <w:shd w:fill="FFFFFF" w:val="clear"/>
        <w:rPr>
          <w:sz w:val="24"/>
          <w:szCs w:val="24"/>
        </w:rPr>
      </w:pPr>
      <w:r>
        <w:rPr>
          <w:i/>
          <w:iCs/>
          <w:sz w:val="22"/>
          <w:szCs w:val="22"/>
        </w:rPr>
        <w:t xml:space="preserve">Стрессуствйчивость </w:t>
      </w:r>
      <w:r>
        <w:rPr>
          <w:sz w:val="22"/>
          <w:szCs w:val="22"/>
        </w:rPr>
        <w:t>- это способность сохранять высокие по</w:t>
        <w:softHyphen/>
        <w:t>казатели психического функционирования и деятельности при возрас</w:t>
        <w:softHyphen/>
        <w:t>тающих Стрессовых нагрузках.</w:t>
      </w:r>
    </w:p>
    <w:p>
      <w:pPr>
        <w:pStyle w:val="Normal"/>
        <w:shd w:fill="FFFFFF" w:val="clear"/>
        <w:rPr>
          <w:sz w:val="24"/>
          <w:szCs w:val="24"/>
        </w:rPr>
      </w:pPr>
      <w:r>
        <w:rPr>
          <w:i/>
          <w:iCs/>
          <w:sz w:val="22"/>
          <w:szCs w:val="22"/>
        </w:rPr>
        <w:t xml:space="preserve">Стресс </w:t>
      </w:r>
      <w:r>
        <w:rPr>
          <w:sz w:val="22"/>
          <w:szCs w:val="22"/>
        </w:rPr>
        <w:t>- состояние психического напряжения, возникающее в процессе деятельности в наиболее сложных и трудных условиях</w:t>
      </w:r>
    </w:p>
    <w:p>
      <w:pPr>
        <w:pStyle w:val="Normal"/>
        <w:shd w:fill="FFFFFF" w:val="clear"/>
        <w:rPr>
          <w:sz w:val="24"/>
          <w:szCs w:val="24"/>
        </w:rPr>
      </w:pPr>
      <w:r>
        <w:rPr>
          <w:i/>
          <w:iCs/>
          <w:sz w:val="22"/>
          <w:szCs w:val="22"/>
        </w:rPr>
        <w:t xml:space="preserve">Умение </w:t>
      </w:r>
      <w:r>
        <w:rPr>
          <w:sz w:val="22"/>
          <w:szCs w:val="22"/>
        </w:rPr>
        <w:t>- это знание, которое понято учащимся и правильно воспроизводится, выступая в форме правильно выполняемого дейст</w:t>
        <w:softHyphen/>
        <w:t>вия и приобретшее некоторые черты опера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Учебная деятельность </w:t>
      </w:r>
      <w:r>
        <w:rPr>
          <w:sz w:val="22"/>
          <w:szCs w:val="22"/>
        </w:rPr>
        <w:t>- средство распредмечивания идеального знания и формирования общественного опыта.</w:t>
      </w:r>
    </w:p>
    <w:p>
      <w:pPr>
        <w:pStyle w:val="Normal"/>
        <w:shd w:fill="FFFFFF" w:val="clear"/>
        <w:rPr>
          <w:sz w:val="24"/>
          <w:szCs w:val="24"/>
        </w:rPr>
      </w:pPr>
      <w:r>
        <w:rPr>
          <w:sz w:val="24"/>
          <w:szCs w:val="24"/>
        </w:rPr>
      </w:r>
    </w:p>
    <w:p>
      <w:pPr>
        <w:pStyle w:val="Normal"/>
        <w:shd w:fill="FFFFFF" w:val="clear"/>
        <w:rPr>
          <w:sz w:val="24"/>
          <w:szCs w:val="24"/>
        </w:rPr>
      </w:pPr>
      <w:r>
        <w:rPr/>
        <w:t>101</w:t>
      </w:r>
    </w:p>
    <w:p>
      <w:pPr>
        <w:pStyle w:val="Normal"/>
        <w:shd w:fill="FFFFFF" w:val="clear"/>
        <w:rPr>
          <w:sz w:val="24"/>
          <w:szCs w:val="24"/>
        </w:rPr>
      </w:pPr>
      <w:r>
        <w:rPr>
          <w:sz w:val="26"/>
          <w:szCs w:val="26"/>
        </w:rPr>
        <w:t>Литература</w:t>
      </w:r>
    </w:p>
    <w:p>
      <w:pPr>
        <w:pStyle w:val="Normal"/>
        <w:shd w:fill="FFFFFF" w:val="clear"/>
        <w:rPr>
          <w:sz w:val="24"/>
          <w:szCs w:val="24"/>
        </w:rPr>
      </w:pPr>
      <w:r>
        <w:rPr/>
        <w:t>1.     Бери Э. Игры, в которые играют люди. Люди, которые играют в игры. Л.: Лениздат, 1992.</w:t>
      </w:r>
    </w:p>
    <w:p>
      <w:pPr>
        <w:pStyle w:val="Normal"/>
        <w:shd w:fill="FFFFFF" w:val="clear"/>
        <w:rPr>
          <w:sz w:val="24"/>
          <w:szCs w:val="24"/>
        </w:rPr>
      </w:pPr>
      <w:r>
        <w:rPr/>
        <w:t>2.     Бернштейн Н.А. Очерки по физиологии движений и физиологии активности. М.,1966.</w:t>
      </w:r>
    </w:p>
    <w:p>
      <w:pPr>
        <w:pStyle w:val="Normal"/>
        <w:shd w:fill="FFFFFF" w:val="clear"/>
        <w:rPr>
          <w:sz w:val="24"/>
          <w:szCs w:val="24"/>
        </w:rPr>
      </w:pPr>
      <w:r>
        <w:rPr/>
        <w:t>3.     Бодров В.А. Информационный стресс. М.: ПЕРСО, 2000.</w:t>
      </w:r>
    </w:p>
    <w:p>
      <w:pPr>
        <w:pStyle w:val="Normal"/>
        <w:shd w:fill="FFFFFF" w:val="clear"/>
        <w:rPr>
          <w:sz w:val="24"/>
          <w:szCs w:val="24"/>
        </w:rPr>
      </w:pPr>
      <w:r>
        <w:rPr/>
        <w:t>4.     Васильев И.А., Магомед-Эмиков М.Ш. Мотивация и контроль за действием. М, 1991.</w:t>
      </w:r>
    </w:p>
    <w:p>
      <w:pPr>
        <w:pStyle w:val="Normal"/>
        <w:shd w:fill="FFFFFF" w:val="clear"/>
        <w:rPr>
          <w:sz w:val="24"/>
          <w:szCs w:val="24"/>
        </w:rPr>
      </w:pPr>
      <w:r>
        <w:rPr/>
        <w:t xml:space="preserve">5.    Грановская </w:t>
      </w:r>
      <w:r>
        <w:rPr>
          <w:lang w:val="en-US"/>
        </w:rPr>
        <w:t xml:space="preserve">P.M., </w:t>
      </w:r>
      <w:r>
        <w:rPr/>
        <w:t>Крижанская Ю.С. Творчество и преодоление стереотипов. СПб.: Эксклюзив, 1994.</w:t>
      </w:r>
    </w:p>
    <w:p>
      <w:pPr>
        <w:pStyle w:val="Normal"/>
        <w:shd w:fill="FFFFFF" w:val="clear"/>
        <w:rPr>
          <w:sz w:val="24"/>
          <w:szCs w:val="24"/>
        </w:rPr>
      </w:pPr>
      <w:r>
        <w:rPr/>
        <w:t xml:space="preserve">6.     Грановская </w:t>
      </w:r>
      <w:r>
        <w:rPr>
          <w:lang w:val="en-US"/>
        </w:rPr>
        <w:t xml:space="preserve">P.M., </w:t>
      </w:r>
      <w:r>
        <w:rPr/>
        <w:t>Никольская И.М. Защита личности: психологи</w:t>
        <w:softHyphen/>
        <w:t>ческие механизмы. СПб.: Знание, 1998.</w:t>
      </w:r>
    </w:p>
    <w:p>
      <w:pPr>
        <w:pStyle w:val="Normal"/>
        <w:shd w:fill="FFFFFF" w:val="clear"/>
        <w:rPr>
          <w:sz w:val="24"/>
          <w:szCs w:val="24"/>
        </w:rPr>
      </w:pPr>
      <w:r>
        <w:rPr/>
        <w:t>7.    Дружинин В.Н. Варианты жизни. Очерки экзистенциальной пси</w:t>
        <w:softHyphen/>
        <w:t>хологии. М., 2000.</w:t>
      </w:r>
    </w:p>
    <w:p>
      <w:pPr>
        <w:pStyle w:val="Normal"/>
        <w:shd w:fill="FFFFFF" w:val="clear"/>
        <w:rPr>
          <w:sz w:val="24"/>
          <w:szCs w:val="24"/>
        </w:rPr>
      </w:pPr>
      <w:r>
        <w:rPr/>
        <w:t xml:space="preserve">8.     Зигерт В., Лант Л. Руководить без конфликтов. </w:t>
      </w:r>
      <w:r>
        <w:rPr>
          <w:lang w:val="en-US"/>
        </w:rPr>
        <w:t xml:space="preserve">ML: </w:t>
      </w:r>
      <w:r>
        <w:rPr/>
        <w:t>Экономика, 1990.</w:t>
      </w:r>
    </w:p>
    <w:p>
      <w:pPr>
        <w:pStyle w:val="Normal"/>
        <w:shd w:fill="FFFFFF" w:val="clear"/>
        <w:rPr>
          <w:sz w:val="24"/>
          <w:szCs w:val="24"/>
        </w:rPr>
      </w:pPr>
      <w:r>
        <w:rPr/>
        <w:t>9.     Иванова Е.Н., Сергеев С.С. Тон задает руководитель. СПб., Изд-во ДНК, 2001.</w:t>
      </w:r>
    </w:p>
    <w:p>
      <w:pPr>
        <w:pStyle w:val="Normal"/>
        <w:shd w:fill="FFFFFF" w:val="clear"/>
        <w:rPr>
          <w:sz w:val="24"/>
          <w:szCs w:val="24"/>
        </w:rPr>
      </w:pPr>
      <w:r>
        <w:rPr/>
        <w:t>10.   Ительсон Л.Б. Лекции по проблемам современной психологии обучения. Владимир, 1970.</w:t>
      </w:r>
    </w:p>
    <w:p>
      <w:pPr>
        <w:pStyle w:val="Normal"/>
        <w:shd w:fill="FFFFFF" w:val="clear"/>
        <w:rPr>
          <w:sz w:val="24"/>
          <w:szCs w:val="24"/>
        </w:rPr>
      </w:pPr>
      <w:r>
        <w:rPr/>
        <w:t>11.   Каган В. Понимая себя: взгляд психотерапевта. М.: Смысл, 2000.</w:t>
      </w:r>
    </w:p>
    <w:p>
      <w:pPr>
        <w:pStyle w:val="Normal"/>
        <w:shd w:fill="FFFFFF" w:val="clear"/>
        <w:rPr>
          <w:sz w:val="24"/>
          <w:szCs w:val="24"/>
        </w:rPr>
      </w:pPr>
      <w:r>
        <w:rPr/>
        <w:t>12.  Казаков В.Г., КондратьеваЛ.Л. Психология. М.,1989.</w:t>
      </w:r>
    </w:p>
    <w:p>
      <w:pPr>
        <w:pStyle w:val="Normal"/>
        <w:shd w:fill="FFFFFF" w:val="clear"/>
        <w:rPr>
          <w:sz w:val="24"/>
          <w:szCs w:val="24"/>
        </w:rPr>
      </w:pPr>
      <w:r>
        <w:rPr>
          <w:lang w:val="en-US"/>
        </w:rPr>
        <w:t>1</w:t>
      </w:r>
      <w:r>
        <w:rPr/>
        <w:t>3.   Киршбаум Э., Еремеева А. Психологическая защита. М.: Смысл, 2000.</w:t>
      </w:r>
    </w:p>
    <w:p>
      <w:pPr>
        <w:pStyle w:val="Normal"/>
        <w:shd w:fill="FFFFFF" w:val="clear"/>
        <w:rPr>
          <w:sz w:val="24"/>
          <w:szCs w:val="24"/>
        </w:rPr>
      </w:pPr>
      <w:r>
        <w:rPr/>
        <w:t>14.   Красовский Ю.Д Управление поведением в фирме. М.: Изд. дом "ИНФРА-М", 1997</w:t>
      </w:r>
    </w:p>
    <w:p>
      <w:pPr>
        <w:pStyle w:val="Normal"/>
        <w:shd w:fill="FFFFFF" w:val="clear"/>
        <w:rPr>
          <w:sz w:val="24"/>
          <w:szCs w:val="24"/>
        </w:rPr>
      </w:pPr>
      <w:r>
        <w:rPr/>
        <w:t>15.  Лабунская В.А., Менджерицкая, Ю.С, Бреус Ю.А Психология за</w:t>
        <w:softHyphen/>
        <w:t>трудненного общения. М.. Академия, 2001.</w:t>
      </w:r>
    </w:p>
    <w:p>
      <w:pPr>
        <w:pStyle w:val="Normal"/>
        <w:shd w:fill="FFFFFF" w:val="clear"/>
        <w:rPr>
          <w:sz w:val="24"/>
          <w:szCs w:val="24"/>
        </w:rPr>
      </w:pPr>
      <w:r>
        <w:rPr/>
        <w:t>16.  Ломов Б.Ф. Методологические и теоретические проблемы психо</w:t>
        <w:softHyphen/>
        <w:t>логии. М., 1984.</w:t>
      </w:r>
    </w:p>
    <w:p>
      <w:pPr>
        <w:pStyle w:val="Normal"/>
        <w:shd w:fill="FFFFFF" w:val="clear"/>
        <w:rPr>
          <w:sz w:val="24"/>
          <w:szCs w:val="24"/>
        </w:rPr>
      </w:pPr>
      <w:r>
        <w:rPr/>
        <w:t>1.7. Нейдхард Дж., Вейнштейн М., Конри Н. Властелин эмоций: как сохранить спокойствие в любой ситуации. СПб: ПитерПресс, 1997.</w:t>
      </w:r>
    </w:p>
    <w:p>
      <w:pPr>
        <w:pStyle w:val="Normal"/>
        <w:shd w:fill="FFFFFF" w:val="clear"/>
        <w:rPr>
          <w:sz w:val="24"/>
          <w:szCs w:val="24"/>
        </w:rPr>
      </w:pPr>
      <w:r>
        <w:rPr/>
        <w:t>18.  Платонов К.К. Вопросы психологии труда М., 1970.</w:t>
      </w:r>
    </w:p>
    <w:p>
      <w:pPr>
        <w:pStyle w:val="Normal"/>
        <w:shd w:fill="FFFFFF" w:val="clear"/>
        <w:rPr>
          <w:sz w:val="24"/>
          <w:szCs w:val="24"/>
        </w:rPr>
      </w:pPr>
      <w:r>
        <w:rPr/>
        <w:t>19.  Психология подготовки специалистов для современного произ</w:t>
        <w:softHyphen/>
        <w:t>водства/ Под ред. А.И. Подольского. М., 1991.</w:t>
      </w:r>
    </w:p>
    <w:p>
      <w:pPr>
        <w:pStyle w:val="Normal"/>
        <w:shd w:fill="FFFFFF" w:val="clear"/>
        <w:rPr>
          <w:sz w:val="24"/>
          <w:szCs w:val="24"/>
        </w:rPr>
      </w:pPr>
      <w:r>
        <w:rPr/>
        <w:t xml:space="preserve">20.  Психология      человеческой      агрессивности     /     Под      ред. К.В. Сельченок. М.: </w:t>
      </w:r>
      <w:r>
        <w:rPr>
          <w:lang w:val="en-US"/>
        </w:rPr>
        <w:t xml:space="preserve">ACT, </w:t>
      </w:r>
      <w:r>
        <w:rPr/>
        <w:t>2002.</w:t>
      </w:r>
    </w:p>
    <w:p>
      <w:pPr>
        <w:pStyle w:val="Normal"/>
        <w:shd w:fill="FFFFFF" w:val="clear"/>
        <w:rPr>
          <w:sz w:val="24"/>
          <w:szCs w:val="24"/>
        </w:rPr>
      </w:pPr>
      <w:r>
        <w:rPr/>
        <w:t>21.  Психология экстремальных ситуаций М.: Харвест, 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22.  Психология  экстремальных  ситуаций.  Хрестоматия.   М.:   </w:t>
      </w:r>
      <w:r>
        <w:rPr>
          <w:lang w:val="en-US"/>
        </w:rPr>
        <w:t xml:space="preserve">ACT, </w:t>
      </w:r>
      <w:r>
        <w:rPr/>
        <w:t>2002.</w:t>
      </w:r>
    </w:p>
    <w:p>
      <w:pPr>
        <w:pStyle w:val="Normal"/>
        <w:shd w:fill="FFFFFF" w:val="clear"/>
        <w:rPr>
          <w:sz w:val="24"/>
          <w:szCs w:val="24"/>
        </w:rPr>
      </w:pPr>
      <w:r>
        <w:rPr>
          <w:sz w:val="24"/>
          <w:szCs w:val="24"/>
        </w:rPr>
      </w:r>
    </w:p>
    <w:p>
      <w:pPr>
        <w:pStyle w:val="Normal"/>
        <w:shd w:fill="FFFFFF" w:val="clear"/>
        <w:rPr>
          <w:sz w:val="24"/>
          <w:szCs w:val="24"/>
        </w:rPr>
      </w:pPr>
      <w:r>
        <w:rPr>
          <w:sz w:val="22"/>
          <w:szCs w:val="22"/>
        </w:rPr>
        <w:t>102</w:t>
      </w:r>
    </w:p>
    <w:p>
      <w:pPr>
        <w:pStyle w:val="Normal"/>
        <w:shd w:fill="FFFFFF" w:val="clear"/>
        <w:rPr>
          <w:sz w:val="24"/>
          <w:szCs w:val="24"/>
        </w:rPr>
      </w:pPr>
      <w:r>
        <w:rPr>
          <w:sz w:val="22"/>
          <w:szCs w:val="22"/>
        </w:rPr>
        <w:t>23.  Решетова З.А. Психологические основы профессионального обу</w:t>
        <w:softHyphen/>
        <w:t>чения. М.,1985.</w:t>
      </w:r>
    </w:p>
    <w:p>
      <w:pPr>
        <w:pStyle w:val="Normal"/>
        <w:shd w:fill="FFFFFF" w:val="clear"/>
        <w:rPr>
          <w:sz w:val="24"/>
          <w:szCs w:val="24"/>
        </w:rPr>
      </w:pPr>
      <w:r>
        <w:rPr>
          <w:sz w:val="22"/>
          <w:szCs w:val="22"/>
        </w:rPr>
        <w:t>24.  Смирнов С.Д. Педагогика и психология высшего образования: от деятельности к личности. М., 1995.</w:t>
      </w:r>
    </w:p>
    <w:p>
      <w:pPr>
        <w:pStyle w:val="Normal"/>
        <w:shd w:fill="FFFFFF" w:val="clear"/>
        <w:rPr>
          <w:sz w:val="24"/>
          <w:szCs w:val="24"/>
        </w:rPr>
      </w:pPr>
      <w:r>
        <w:rPr>
          <w:sz w:val="22"/>
          <w:szCs w:val="22"/>
        </w:rPr>
        <w:t>25.  Современная психология: справочное руководство, М., 1999.</w:t>
      </w:r>
    </w:p>
    <w:p>
      <w:pPr>
        <w:pStyle w:val="Normal"/>
        <w:shd w:fill="FFFFFF" w:val="clear"/>
        <w:rPr>
          <w:sz w:val="24"/>
          <w:szCs w:val="24"/>
        </w:rPr>
      </w:pPr>
      <w:r>
        <w:rPr>
          <w:sz w:val="22"/>
          <w:szCs w:val="22"/>
        </w:rPr>
        <w:t>26.  Стивене Дж. Приручи своих драконов. Как обратить свои недос</w:t>
        <w:softHyphen/>
        <w:t>татки в достоинства. СПб., 1997.</w:t>
      </w:r>
    </w:p>
    <w:p>
      <w:pPr>
        <w:pStyle w:val="Normal"/>
        <w:shd w:fill="FFFFFF" w:val="clear"/>
        <w:rPr>
          <w:sz w:val="24"/>
          <w:szCs w:val="24"/>
        </w:rPr>
      </w:pPr>
      <w:r>
        <w:rPr>
          <w:sz w:val="22"/>
          <w:szCs w:val="22"/>
        </w:rPr>
        <w:t>27.  Субботина Л.Ю. Психологические защиты. Ярославль, Академия Холдинг, 2000.</w:t>
      </w:r>
    </w:p>
    <w:p>
      <w:pPr>
        <w:pStyle w:val="Normal"/>
        <w:shd w:fill="FFFFFF" w:val="clear"/>
        <w:rPr>
          <w:sz w:val="24"/>
          <w:szCs w:val="24"/>
        </w:rPr>
      </w:pPr>
      <w:r>
        <w:rPr>
          <w:sz w:val="22"/>
          <w:szCs w:val="22"/>
        </w:rPr>
        <w:t>28.  Субботина Л.Ю. Психологические защиты. Ярославль: Академия Холдинг, 2000.</w:t>
      </w:r>
    </w:p>
    <w:p>
      <w:pPr>
        <w:pStyle w:val="Normal"/>
        <w:shd w:fill="FFFFFF" w:val="clear"/>
        <w:rPr>
          <w:sz w:val="24"/>
          <w:szCs w:val="24"/>
        </w:rPr>
      </w:pPr>
      <w:r>
        <w:rPr>
          <w:sz w:val="22"/>
          <w:szCs w:val="22"/>
        </w:rPr>
        <w:t>29.  Субботина Л.Ю. Стресс. Ярославль, Академия Холдинг. 2001.</w:t>
      </w:r>
    </w:p>
    <w:p>
      <w:pPr>
        <w:pStyle w:val="Normal"/>
        <w:shd w:fill="FFFFFF" w:val="clear"/>
        <w:rPr>
          <w:sz w:val="24"/>
          <w:szCs w:val="24"/>
        </w:rPr>
      </w:pPr>
      <w:r>
        <w:rPr>
          <w:sz w:val="22"/>
          <w:szCs w:val="22"/>
        </w:rPr>
        <w:t>30.  Тайгер П., Баррон-Тайгер Б. Читать человека как книгу. М.:АСТ, 2000.</w:t>
      </w:r>
    </w:p>
    <w:p>
      <w:pPr>
        <w:pStyle w:val="Normal"/>
        <w:shd w:fill="FFFFFF" w:val="clear"/>
        <w:rPr>
          <w:sz w:val="24"/>
          <w:szCs w:val="24"/>
        </w:rPr>
      </w:pPr>
      <w:r>
        <w:rPr>
          <w:sz w:val="22"/>
          <w:szCs w:val="22"/>
        </w:rPr>
        <w:t xml:space="preserve">31.  Хекхаузен </w:t>
      </w:r>
      <w:r>
        <w:rPr>
          <w:sz w:val="22"/>
          <w:szCs w:val="22"/>
          <w:lang w:val="en-US"/>
        </w:rPr>
        <w:t xml:space="preserve">X. </w:t>
      </w:r>
      <w:r>
        <w:rPr>
          <w:sz w:val="22"/>
          <w:szCs w:val="22"/>
        </w:rPr>
        <w:t>Мотивация и деятельность. В 2-х т. Т. 2, М.,1986.</w:t>
      </w:r>
    </w:p>
    <w:p>
      <w:pPr>
        <w:pStyle w:val="Normal"/>
        <w:shd w:fill="FFFFFF" w:val="clear"/>
        <w:rPr>
          <w:sz w:val="24"/>
          <w:szCs w:val="24"/>
        </w:rPr>
      </w:pPr>
      <w:r>
        <w:rPr>
          <w:sz w:val="22"/>
          <w:szCs w:val="22"/>
        </w:rPr>
        <w:t>32.  Человеческий фактор. В 6-ти тт. Т,3 Ч.Н. Профессиональное обу</w:t>
        <w:softHyphen/>
        <w:t>чение и отбор операторов. М.,1991.</w:t>
      </w:r>
    </w:p>
    <w:p>
      <w:pPr>
        <w:pStyle w:val="Normal"/>
        <w:shd w:fill="FFFFFF" w:val="clear"/>
        <w:rPr>
          <w:sz w:val="24"/>
          <w:szCs w:val="24"/>
        </w:rPr>
      </w:pPr>
      <w:r>
        <w:rPr>
          <w:sz w:val="22"/>
          <w:szCs w:val="22"/>
        </w:rPr>
        <w:t>33.  Шадриков В.Д, Введение в психологическую теорию профессио</w:t>
        <w:softHyphen/>
        <w:t>нального обучения. Ярославль,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  Шрайнер К, Как снять стресс: 30 способов. М.: Прогресс, 1993.</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Субботина </w:t>
      </w:r>
      <w:r>
        <w:rPr>
          <w:b/>
          <w:bCs/>
          <w:sz w:val="22"/>
          <w:szCs w:val="22"/>
        </w:rPr>
        <w:t xml:space="preserve">Лариса </w:t>
      </w:r>
      <w:r>
        <w:rPr>
          <w:sz w:val="22"/>
          <w:szCs w:val="22"/>
        </w:rPr>
        <w:t xml:space="preserve">Юрьевна </w:t>
      </w:r>
      <w:r>
        <w:rPr>
          <w:b/>
          <w:bCs/>
          <w:sz w:val="22"/>
          <w:szCs w:val="22"/>
        </w:rPr>
        <w:t xml:space="preserve">Личность в </w:t>
      </w:r>
      <w:r>
        <w:rPr>
          <w:sz w:val="22"/>
          <w:szCs w:val="22"/>
        </w:rPr>
        <w:t xml:space="preserve">системе профессиональной </w:t>
      </w:r>
      <w:r>
        <w:rPr>
          <w:b/>
          <w:bCs/>
          <w:sz w:val="22"/>
          <w:szCs w:val="22"/>
        </w:rPr>
        <w:t>подготовки</w:t>
      </w:r>
    </w:p>
    <w:p>
      <w:pPr>
        <w:pStyle w:val="Normal"/>
        <w:shd w:fill="FFFFFF" w:val="clear"/>
        <w:rPr>
          <w:sz w:val="24"/>
          <w:szCs w:val="24"/>
        </w:rPr>
      </w:pPr>
      <w:r>
        <w:rPr>
          <w:sz w:val="22"/>
          <w:szCs w:val="22"/>
        </w:rPr>
        <w:t>Редактор, корректор Компьютерная верстка</w:t>
      </w:r>
    </w:p>
    <w:p>
      <w:pPr>
        <w:pStyle w:val="Normal"/>
        <w:shd w:fill="FFFFFF" w:val="clear"/>
        <w:rPr>
          <w:sz w:val="24"/>
          <w:szCs w:val="24"/>
        </w:rPr>
      </w:pPr>
      <w:r>
        <w:rPr>
          <w:sz w:val="22"/>
          <w:szCs w:val="22"/>
        </w:rPr>
        <w:t>Подписано в печать 22.09.2003. Уч.-изд. л. 6,5, Тираж 100 экз. Заказ 195.</w:t>
      </w:r>
    </w:p>
    <w:p>
      <w:pPr>
        <w:pStyle w:val="Normal"/>
        <w:shd w:fill="FFFFFF" w:val="clear"/>
        <w:rPr>
          <w:sz w:val="22"/>
          <w:szCs w:val="22"/>
        </w:rPr>
      </w:pPr>
      <w:r>
        <w:rPr>
          <w:sz w:val="22"/>
          <w:szCs w:val="22"/>
        </w:rPr>
        <w:t>Издательство «Аверс Пресс», г. Ярославль, ул. Советская, 78. Тел. (0859) 97-69-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2:29:00Z</dcterms:created>
  <dc:creator>User</dc:creator>
  <dc:description/>
  <cp:keywords/>
  <dc:language>en-US</dc:language>
  <cp:lastModifiedBy>*</cp:lastModifiedBy>
  <dcterms:modified xsi:type="dcterms:W3CDTF">2007-06-08T22:29:00Z</dcterms:modified>
  <cp:revision>2</cp:revision>
  <dc:subject/>
  <dc:title>ВВЕДЕНИЕ</dc:title>
</cp:coreProperties>
</file>