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sz w:val="24"/>
          <w:lang w:eastAsia="ru-RU"/>
        </w:rPr>
      </w:pPr>
      <w:r>
        <w:rPr>
          <w:sz w:val="24"/>
          <w:lang w:eastAsia="ru-RU"/>
        </w:rPr>
        <w:drawing>
          <wp:inline distT="0" distB="0" distL="0" distR="0">
            <wp:extent cx="5193665" cy="734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93665" cy="7345680"/>
                    </a:xfrm>
                    <a:prstGeom prst="rect">
                      <a:avLst/>
                    </a:prstGeom>
                  </pic:spPr>
                </pic:pic>
              </a:graphicData>
            </a:graphic>
          </wp:inline>
        </w:drawing>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widowControl w:val="false"/>
        <w:ind w:firstLine="284"/>
        <w:jc w:val="both"/>
        <w:rPr>
          <w:sz w:val="24"/>
          <w:lang w:eastAsia="ru-RU"/>
        </w:rPr>
      </w:pPr>
      <w:r>
        <w:rPr>
          <w:sz w:val="24"/>
          <w:lang w:eastAsia="ru-RU"/>
        </w:rPr>
      </w:r>
    </w:p>
    <w:p>
      <w:pPr>
        <w:pStyle w:val="FR2"/>
        <w:spacing w:lineRule="auto" w:line="240"/>
        <w:ind w:left="0" w:firstLine="284"/>
        <w:jc w:val="center"/>
        <w:rPr>
          <w:rFonts w:ascii="Times New Roman" w:hAnsi="Times New Roman" w:cs="Times New Roman"/>
          <w:caps/>
          <w:sz w:val="72"/>
        </w:rPr>
      </w:pPr>
      <w:r>
        <w:rPr>
          <w:rFonts w:cs="Times New Roman" w:ascii="Times New Roman" w:hAnsi="Times New Roman"/>
          <w:caps/>
          <w:sz w:val="72"/>
        </w:rPr>
        <w:t>международные экономические отношения</w:t>
      </w:r>
    </w:p>
    <w:p>
      <w:pPr>
        <w:pStyle w:val="Normal1"/>
        <w:spacing w:lineRule="auto" w:line="240"/>
        <w:ind w:firstLine="284"/>
        <w:rPr>
          <w:rFonts w:ascii="Times New Roman" w:hAnsi="Times New Roman" w:cs="Times New Roman"/>
          <w:caps/>
          <w:sz w:val="24"/>
        </w:rPr>
      </w:pPr>
      <w:r>
        <w:rPr>
          <w:rFonts w:cs="Times New Roman"/>
          <w:caps/>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t>Под редакцией</w:t>
      </w:r>
    </w:p>
    <w:p>
      <w:pPr>
        <w:pStyle w:val="Normal1"/>
        <w:spacing w:lineRule="auto" w:line="240"/>
        <w:ind w:firstLine="284"/>
        <w:rPr>
          <w:sz w:val="24"/>
        </w:rPr>
      </w:pPr>
      <w:r>
        <w:rPr>
          <w:sz w:val="24"/>
        </w:rPr>
        <w:t>доктора экономических наук, профессора,</w:t>
      </w:r>
    </w:p>
    <w:p>
      <w:pPr>
        <w:pStyle w:val="Normal1"/>
        <w:spacing w:lineRule="auto" w:line="240"/>
        <w:ind w:firstLine="284"/>
        <w:rPr>
          <w:sz w:val="24"/>
        </w:rPr>
      </w:pPr>
      <w:r>
        <w:rPr>
          <w:sz w:val="24"/>
        </w:rPr>
        <w:t>члена-корреспондента РАЕН</w:t>
      </w:r>
      <w:r>
        <w:rPr>
          <w:b/>
          <w:sz w:val="24"/>
        </w:rPr>
        <w:t xml:space="preserve"> </w:t>
      </w:r>
      <w:r>
        <w:rPr>
          <w:b/>
          <w:i/>
          <w:sz w:val="24"/>
        </w:rPr>
        <w:t>Е.Ф. Жукова</w:t>
      </w:r>
    </w:p>
    <w:p>
      <w:pPr>
        <w:pStyle w:val="Normal1"/>
        <w:spacing w:lineRule="auto" w:line="240"/>
        <w:ind w:firstLine="284"/>
        <w:rPr>
          <w:i/>
          <w:i/>
          <w:sz w:val="24"/>
        </w:rPr>
      </w:pPr>
      <w:r>
        <w:rPr>
          <w:i/>
          <w:sz w:val="24"/>
        </w:rPr>
      </w:r>
    </w:p>
    <w:p>
      <w:pPr>
        <w:pStyle w:val="Normal1"/>
        <w:spacing w:lineRule="auto" w:line="240"/>
        <w:ind w:firstLine="284"/>
        <w:rPr>
          <w:i/>
          <w:i/>
          <w:sz w:val="24"/>
        </w:rPr>
      </w:pPr>
      <w:r>
        <w:rPr>
          <w:i/>
          <w:sz w:val="24"/>
        </w:rPr>
      </w:r>
    </w:p>
    <w:p>
      <w:pPr>
        <w:pStyle w:val="Normal1"/>
        <w:spacing w:lineRule="auto" w:line="240"/>
        <w:ind w:firstLine="284"/>
        <w:rPr>
          <w:i/>
          <w:i/>
          <w:sz w:val="24"/>
        </w:rPr>
      </w:pPr>
      <w:r>
        <w:rPr>
          <w:i/>
          <w:sz w:val="24"/>
        </w:rPr>
      </w:r>
    </w:p>
    <w:p>
      <w:pPr>
        <w:pStyle w:val="Normal1"/>
        <w:spacing w:lineRule="auto" w:line="240"/>
        <w:ind w:firstLine="284"/>
        <w:rPr/>
      </w:pPr>
      <w:r>
        <w:rPr>
          <w:i/>
          <w:sz w:val="24"/>
        </w:rPr>
        <w:t>Рекомендовано Министерством общего и профессионального образования Российской Федерации в качестве</w:t>
      </w:r>
      <w:r>
        <w:rPr>
          <w:b/>
          <w:i/>
          <w:sz w:val="24"/>
        </w:rPr>
        <w:t xml:space="preserve"> учебника</w:t>
      </w:r>
      <w:r>
        <w:rPr>
          <w:i/>
          <w:sz w:val="24"/>
        </w:rPr>
        <w:t xml:space="preserve"> для студентов высших учебных заведений, обучающихся по экономическим специальностям</w:t>
      </w:r>
    </w:p>
    <w:p>
      <w:pPr>
        <w:pStyle w:val="Normal1"/>
        <w:spacing w:lineRule="auto" w:line="240"/>
        <w:ind w:firstLine="284"/>
        <w:rPr>
          <w:i/>
          <w:i/>
          <w:sz w:val="24"/>
        </w:rPr>
      </w:pPr>
      <w:r>
        <w:rPr>
          <w:i/>
          <w:sz w:val="24"/>
        </w:rPr>
      </w:r>
    </w:p>
    <w:p>
      <w:pPr>
        <w:pStyle w:val="Normal1"/>
        <w:spacing w:lineRule="auto" w:line="240"/>
        <w:ind w:firstLine="284"/>
        <w:rPr>
          <w:i/>
          <w:i/>
          <w:sz w:val="24"/>
        </w:rPr>
      </w:pPr>
      <w:r>
        <w:rPr>
          <w:i/>
          <w:sz w:val="24"/>
        </w:rPr>
      </w:r>
    </w:p>
    <w:p>
      <w:pPr>
        <w:pStyle w:val="Normal1"/>
        <w:spacing w:lineRule="auto" w:line="240"/>
        <w:ind w:firstLine="284"/>
        <w:jc w:val="center"/>
        <w:rPr>
          <w:sz w:val="24"/>
        </w:rPr>
      </w:pPr>
      <w:r>
        <w:rPr>
          <w:sz w:val="24"/>
        </w:rPr>
        <w:drawing>
          <wp:inline distT="0" distB="0" distL="0" distR="0">
            <wp:extent cx="694690" cy="871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41" r="-52" b="-41"/>
                    <a:stretch>
                      <a:fillRect/>
                    </a:stretch>
                  </pic:blipFill>
                  <pic:spPr bwMode="auto">
                    <a:xfrm>
                      <a:off x="0" y="0"/>
                      <a:ext cx="694690" cy="87185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t>Москва • 2000</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b/>
          <w:b/>
          <w:sz w:val="24"/>
        </w:rPr>
      </w:pPr>
      <w:r>
        <w:rPr>
          <w:b/>
          <w:sz w:val="24"/>
        </w:rPr>
        <w:t xml:space="preserve">ББК 65.5я73 </w:t>
      </w:r>
    </w:p>
    <w:p>
      <w:pPr>
        <w:pStyle w:val="Normal1"/>
        <w:spacing w:lineRule="auto" w:line="240"/>
        <w:ind w:firstLine="284"/>
        <w:rPr>
          <w:b/>
          <w:b/>
          <w:sz w:val="24"/>
        </w:rPr>
      </w:pPr>
      <w:r>
        <w:rPr>
          <w:b/>
          <w:sz w:val="24"/>
        </w:rPr>
        <w:t xml:space="preserve">         </w:t>
      </w:r>
      <w:r>
        <w:rPr>
          <w:b/>
          <w:sz w:val="24"/>
        </w:rPr>
        <w:t>М43</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t>Всероссийский заочный финансово-экономический институт</w:t>
      </w:r>
    </w:p>
    <w:p>
      <w:pPr>
        <w:pStyle w:val="Normal1"/>
        <w:spacing w:lineRule="auto" w:line="240"/>
        <w:ind w:firstLine="284"/>
        <w:jc w:val="center"/>
        <w:rPr/>
      </w:pPr>
      <w:r>
        <w:rPr>
          <w:sz w:val="24"/>
        </w:rPr>
        <w:t xml:space="preserve">Ректор акад. </w:t>
      </w:r>
      <w:r>
        <w:rPr>
          <w:i/>
          <w:sz w:val="24"/>
        </w:rPr>
        <w:t>А.Н. Романов</w:t>
      </w:r>
    </w:p>
    <w:p>
      <w:pPr>
        <w:pStyle w:val="Normal1"/>
        <w:spacing w:lineRule="auto" w:line="240"/>
        <w:ind w:firstLine="284"/>
        <w:jc w:val="center"/>
        <w:rPr>
          <w:sz w:val="24"/>
        </w:rPr>
      </w:pPr>
      <w:r>
        <w:rPr>
          <w:sz w:val="24"/>
        </w:rPr>
        <w:t xml:space="preserve">Председатель Научно-методического совета проф. </w:t>
      </w:r>
      <w:r>
        <w:rPr>
          <w:i/>
          <w:sz w:val="24"/>
        </w:rPr>
        <w:t>Д.М. Дайитбегов</w:t>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t>Коллектив авторов:</w:t>
      </w:r>
    </w:p>
    <w:p>
      <w:pPr>
        <w:pStyle w:val="Normal1"/>
        <w:spacing w:lineRule="auto" w:line="240"/>
        <w:ind w:firstLine="284"/>
        <w:jc w:val="center"/>
        <w:rPr>
          <w:sz w:val="24"/>
        </w:rPr>
      </w:pPr>
      <w:r>
        <w:rPr>
          <w:sz w:val="24"/>
        </w:rPr>
        <w:t>Е.Ф. Жуков, Т.И. Капаева, Л.Т. Литвиненко, Л.М. Максимова,</w:t>
      </w:r>
    </w:p>
    <w:p>
      <w:pPr>
        <w:pStyle w:val="Normal1"/>
        <w:spacing w:lineRule="auto" w:line="240"/>
        <w:ind w:firstLine="284"/>
        <w:jc w:val="center"/>
        <w:rPr>
          <w:sz w:val="24"/>
        </w:rPr>
      </w:pPr>
      <w:r>
        <w:rPr>
          <w:sz w:val="24"/>
        </w:rPr>
        <w:t>О.М. Маркова, Н.П. Нишатов, И.Я. Носкова, В.Н. Сидоров,</w:t>
      </w:r>
    </w:p>
    <w:p>
      <w:pPr>
        <w:pStyle w:val="Normal1"/>
        <w:spacing w:lineRule="auto" w:line="240"/>
        <w:ind w:firstLine="284"/>
        <w:jc w:val="center"/>
        <w:rPr>
          <w:sz w:val="24"/>
        </w:rPr>
      </w:pPr>
      <w:r>
        <w:rPr>
          <w:sz w:val="24"/>
        </w:rPr>
        <w:t>Е.Б. Стародубцева, Д.П. Удалищев, Ю.В. Шевяков</w:t>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t>Рецензенты:</w:t>
      </w:r>
    </w:p>
    <w:p>
      <w:pPr>
        <w:pStyle w:val="Normal1"/>
        <w:spacing w:lineRule="auto" w:line="240"/>
        <w:ind w:firstLine="284"/>
        <w:jc w:val="center"/>
        <w:rPr>
          <w:i/>
          <w:i/>
          <w:sz w:val="24"/>
        </w:rPr>
      </w:pPr>
      <w:r>
        <w:rPr>
          <w:i/>
          <w:sz w:val="24"/>
        </w:rPr>
        <w:t>кафедра мировой экономики Московского</w:t>
      </w:r>
    </w:p>
    <w:p>
      <w:pPr>
        <w:pStyle w:val="Normal1"/>
        <w:spacing w:lineRule="auto" w:line="240"/>
        <w:ind w:firstLine="284"/>
        <w:jc w:val="center"/>
        <w:rPr>
          <w:i/>
          <w:i/>
          <w:sz w:val="24"/>
        </w:rPr>
      </w:pPr>
      <w:r>
        <w:rPr>
          <w:i/>
          <w:sz w:val="24"/>
        </w:rPr>
        <w:t>государственного лингвистического университета</w:t>
      </w:r>
    </w:p>
    <w:p>
      <w:pPr>
        <w:pStyle w:val="Normal1"/>
        <w:spacing w:lineRule="auto" w:line="240"/>
        <w:ind w:firstLine="284"/>
        <w:jc w:val="center"/>
        <w:rPr>
          <w:i/>
          <w:i/>
          <w:sz w:val="24"/>
        </w:rPr>
      </w:pPr>
      <w:r>
        <w:rPr>
          <w:i/>
          <w:sz w:val="24"/>
        </w:rPr>
        <w:t>(зав. кафедрой канд. экон. наук Б.М. Маклярский )</w:t>
      </w:r>
    </w:p>
    <w:p>
      <w:pPr>
        <w:pStyle w:val="Normal1"/>
        <w:spacing w:lineRule="auto" w:line="240"/>
        <w:ind w:firstLine="284"/>
        <w:jc w:val="center"/>
        <w:rPr>
          <w:sz w:val="24"/>
        </w:rPr>
      </w:pPr>
      <w:r>
        <w:rPr>
          <w:sz w:val="24"/>
        </w:rPr>
        <w:t xml:space="preserve">и </w:t>
      </w:r>
      <w:r>
        <w:rPr>
          <w:i/>
          <w:sz w:val="24"/>
        </w:rPr>
        <w:t>д-р экон. наук, проф. А.В. Аникин</w:t>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t xml:space="preserve">Главный редактор издательства </w:t>
      </w:r>
      <w:r>
        <w:rPr>
          <w:i/>
          <w:sz w:val="24"/>
        </w:rPr>
        <w:t>Н.Д. Эриашвили</w:t>
      </w:r>
    </w:p>
    <w:p>
      <w:pPr>
        <w:pStyle w:val="Normal1"/>
        <w:spacing w:lineRule="auto" w:line="240"/>
        <w:ind w:firstLine="284"/>
        <w:rPr>
          <w:b/>
          <w:b/>
          <w:sz w:val="24"/>
        </w:rPr>
      </w:pPr>
      <w:r>
        <w:rPr>
          <w:b/>
          <w:sz w:val="24"/>
        </w:rPr>
      </w:r>
    </w:p>
    <w:p>
      <w:pPr>
        <w:pStyle w:val="Normal1"/>
        <w:spacing w:lineRule="auto" w:line="240"/>
        <w:ind w:firstLine="284"/>
        <w:rPr>
          <w:b/>
          <w:b/>
          <w:sz w:val="24"/>
        </w:rPr>
      </w:pPr>
      <w:r>
        <w:rPr>
          <w:b/>
          <w:sz w:val="24"/>
        </w:rPr>
      </w:r>
    </w:p>
    <w:p>
      <w:pPr>
        <w:pStyle w:val="Normal1"/>
        <w:spacing w:lineRule="auto" w:line="240"/>
        <w:ind w:firstLine="284"/>
        <w:rPr/>
      </w:pPr>
      <w:r>
        <w:rPr>
          <w:b/>
          <w:sz w:val="24"/>
        </w:rPr>
        <w:t>Международные</w:t>
      </w:r>
      <w:r>
        <w:rPr>
          <w:sz w:val="24"/>
        </w:rPr>
        <w:t xml:space="preserve"> экономические отношения: Учебник для вузов/ Е.Ф. Жуков, Т.И. Капаева, Л.Т. Литвиненко и др.; Под ред. проф. Е.Ф. Жукова. — М.: ЮНИТИ-ДАНА, 2000. - 485 с.</w:t>
      </w:r>
    </w:p>
    <w:p>
      <w:pPr>
        <w:pStyle w:val="Normal1"/>
        <w:spacing w:lineRule="auto" w:line="240"/>
        <w:ind w:firstLine="284"/>
        <w:rPr>
          <w:b/>
          <w:b/>
          <w:sz w:val="24"/>
          <w:lang w:val="en-US"/>
        </w:rPr>
      </w:pPr>
      <w:r>
        <w:rPr>
          <w:b/>
          <w:sz w:val="24"/>
          <w:lang w:val="en-US"/>
        </w:rPr>
      </w:r>
    </w:p>
    <w:p>
      <w:pPr>
        <w:pStyle w:val="Normal1"/>
        <w:spacing w:lineRule="auto" w:line="240"/>
        <w:ind w:firstLine="284"/>
        <w:rPr/>
      </w:pPr>
      <w:r>
        <w:rPr>
          <w:b/>
          <w:sz w:val="24"/>
          <w:lang w:val="en-US"/>
        </w:rPr>
        <w:t>ISBN</w:t>
      </w:r>
      <w:r>
        <w:rPr>
          <w:sz w:val="24"/>
        </w:rPr>
        <w:t xml:space="preserve"> 5-238-00089-8.</w:t>
      </w:r>
    </w:p>
    <w:p>
      <w:pPr>
        <w:pStyle w:val="Normal1"/>
        <w:spacing w:lineRule="auto" w:line="240"/>
        <w:ind w:firstLine="284"/>
        <w:rPr>
          <w:sz w:val="24"/>
        </w:rPr>
      </w:pPr>
      <w:r>
        <w:rPr>
          <w:sz w:val="24"/>
        </w:rPr>
      </w:r>
    </w:p>
    <w:p>
      <w:pPr>
        <w:pStyle w:val="Normal1"/>
        <w:spacing w:lineRule="auto" w:line="240"/>
        <w:ind w:firstLine="284"/>
        <w:rPr>
          <w:sz w:val="22"/>
        </w:rPr>
      </w:pPr>
      <w:r>
        <w:rPr>
          <w:sz w:val="22"/>
        </w:rPr>
        <w:t>Рассматриваются такие темы курса "Мировое хозяйство", как характери</w:t>
        <w:softHyphen/>
        <w:t>стика и структура мирового хозяйства, проблемы мирового ценообразования, международная торговля, политика, рынок услуг, вывоз капитала.</w:t>
      </w:r>
    </w:p>
    <w:p>
      <w:pPr>
        <w:pStyle w:val="Normal1"/>
        <w:spacing w:lineRule="auto" w:line="240"/>
        <w:ind w:firstLine="284"/>
        <w:rPr/>
      </w:pPr>
      <w:r>
        <w:rPr>
          <w:sz w:val="22"/>
        </w:rPr>
        <w:t xml:space="preserve">Основное внимание уделяется </w:t>
      </w:r>
      <w:r>
        <w:rPr>
          <w:i/>
          <w:sz w:val="22"/>
        </w:rPr>
        <w:t>проблемам современных международных экономических отношений,</w:t>
      </w:r>
      <w:r>
        <w:rPr>
          <w:sz w:val="22"/>
        </w:rPr>
        <w:t xml:space="preserve"> вопросам участия России в системе мирового хозяйства, ее внешней торговле и инвестициям.</w:t>
      </w:r>
    </w:p>
    <w:p>
      <w:pPr>
        <w:pStyle w:val="Normal1"/>
        <w:spacing w:lineRule="auto" w:line="240"/>
        <w:ind w:firstLine="284"/>
        <w:rPr>
          <w:sz w:val="22"/>
        </w:rPr>
      </w:pPr>
      <w:r>
        <w:rPr>
          <w:sz w:val="22"/>
        </w:rPr>
        <w:t>Анализируются интеграционные процессы в мировой экономике, процесс формирования и эволюции международных экономических ор</w:t>
        <w:softHyphen/>
        <w:t>ганизаций, глобальные проблемы в рамках современных международных отношений.</w:t>
      </w:r>
    </w:p>
    <w:p>
      <w:pPr>
        <w:pStyle w:val="Normal1"/>
        <w:spacing w:lineRule="auto" w:line="240"/>
        <w:ind w:firstLine="284"/>
        <w:rPr/>
      </w:pPr>
      <w:r>
        <w:rPr>
          <w:sz w:val="22"/>
        </w:rPr>
        <w:t>Для студентов высших и средних специальных учебных заведений, аспи</w:t>
        <w:softHyphen/>
        <w:t>рантов, специалистов по проблемам мирового хозяйства, финансовой и бан</w:t>
        <w:softHyphen/>
        <w:t>ковской систем, а также всех интересующихся этими вопросами.</w:t>
      </w:r>
      <w:r>
        <w:rPr>
          <w:sz w:val="24"/>
        </w:rPr>
        <w:t xml:space="preserve"> </w:t>
      </w:r>
    </w:p>
    <w:p>
      <w:pPr>
        <w:pStyle w:val="Normal1"/>
        <w:spacing w:lineRule="auto" w:line="240"/>
        <w:ind w:firstLine="284"/>
        <w:rPr>
          <w:sz w:val="24"/>
        </w:rPr>
      </w:pPr>
      <w:r>
        <w:rPr>
          <w:sz w:val="24"/>
        </w:rPr>
      </w:r>
    </w:p>
    <w:p>
      <w:pPr>
        <w:pStyle w:val="Normal1"/>
        <w:spacing w:lineRule="auto" w:line="240"/>
        <w:ind w:firstLine="284"/>
        <w:jc w:val="right"/>
        <w:rPr>
          <w:b/>
          <w:b/>
          <w:sz w:val="24"/>
        </w:rPr>
      </w:pPr>
      <w:r>
        <w:rPr>
          <w:b/>
          <w:sz w:val="24"/>
        </w:rPr>
        <w:t>ББК 65.5я73</w:t>
      </w:r>
    </w:p>
    <w:p>
      <w:pPr>
        <w:pStyle w:val="Normal1"/>
        <w:spacing w:lineRule="auto" w:line="240"/>
        <w:ind w:firstLine="284"/>
        <w:rPr/>
      </w:pPr>
      <w:r>
        <w:rPr>
          <w:b/>
          <w:sz w:val="24"/>
          <w:lang w:val="en-US"/>
        </w:rPr>
        <w:t>ISBN</w:t>
      </w:r>
      <w:r>
        <w:rPr>
          <w:sz w:val="24"/>
        </w:rPr>
        <w:t xml:space="preserve"> 5-238-00089-8.</w:t>
        <w:tab/>
        <w:tab/>
        <w:tab/>
        <w:t xml:space="preserve"> © Коллектив авторов, 1999</w:t>
      </w:r>
    </w:p>
    <w:p>
      <w:pPr>
        <w:pStyle w:val="Normal1"/>
        <w:spacing w:lineRule="auto" w:line="240"/>
        <w:ind w:firstLine="284"/>
        <w:rPr/>
      </w:pPr>
      <w:r>
        <w:rPr>
          <w:sz w:val="24"/>
        </w:rPr>
        <w:t xml:space="preserve">                                       </w:t>
      </w:r>
      <w:r>
        <w:rPr>
          <w:sz w:val="24"/>
        </w:rPr>
        <w:tab/>
        <w:tab/>
        <w:tab/>
        <w:t xml:space="preserve"> ©  ООО "ИЗДАТЕЛЬСТВО ЮНИТИ-ДАНА", 1999.</w:t>
      </w:r>
    </w:p>
    <w:p>
      <w:pPr>
        <w:pStyle w:val="Normal1"/>
        <w:spacing w:lineRule="auto" w:line="240"/>
        <w:ind w:hanging="0"/>
        <w:jc w:val="right"/>
        <w:rPr>
          <w:sz w:val="24"/>
        </w:rPr>
      </w:pPr>
      <w:r>
        <w:rPr>
          <w:sz w:val="24"/>
        </w:rPr>
        <w:t xml:space="preserve"> </w:t>
      </w:r>
    </w:p>
    <w:p>
      <w:pPr>
        <w:pStyle w:val="Normal1"/>
        <w:spacing w:lineRule="auto" w:line="240"/>
        <w:ind w:firstLine="4395"/>
        <w:jc w:val="left"/>
        <w:rPr>
          <w:sz w:val="22"/>
        </w:rPr>
      </w:pPr>
      <w:r>
        <w:rPr>
          <w:sz w:val="22"/>
        </w:rPr>
        <w:t xml:space="preserve">Воспроизведение всей книги или любой ее части </w:t>
      </w:r>
    </w:p>
    <w:p>
      <w:pPr>
        <w:pStyle w:val="Normal1"/>
        <w:spacing w:lineRule="auto" w:line="240"/>
        <w:ind w:firstLine="4395"/>
        <w:jc w:val="left"/>
        <w:rPr>
          <w:sz w:val="22"/>
        </w:rPr>
      </w:pPr>
      <w:r>
        <w:rPr>
          <w:sz w:val="22"/>
        </w:rPr>
        <w:t xml:space="preserve">запрещается без письменного разрешения </w:t>
      </w:r>
    </w:p>
    <w:p>
      <w:pPr>
        <w:pStyle w:val="Normal1"/>
        <w:spacing w:lineRule="auto" w:line="240"/>
        <w:ind w:firstLine="4395"/>
        <w:jc w:val="left"/>
        <w:rPr>
          <w:sz w:val="22"/>
        </w:rPr>
      </w:pPr>
      <w:r>
        <w:rPr>
          <w:sz w:val="22"/>
        </w:rPr>
        <w:t>издательства</w:t>
      </w:r>
    </w:p>
    <w:p>
      <w:pPr>
        <w:pStyle w:val="Normal1"/>
        <w:spacing w:lineRule="auto" w:line="240"/>
        <w:ind w:firstLine="284"/>
        <w:rPr>
          <w:sz w:val="24"/>
        </w:rPr>
      </w:pPr>
      <w:r>
        <w:rPr>
          <w:sz w:val="24"/>
        </w:rPr>
      </w:r>
    </w:p>
    <w:p>
      <w:pPr>
        <w:pStyle w:val="Heading2"/>
        <w:rPr/>
      </w:pPr>
      <w:bookmarkStart w:id="0" w:name="__RefHeading___Toc531423293"/>
      <w:bookmarkEnd w:id="0"/>
      <w:r>
        <w:rPr/>
        <w:t>Предисловие</w:t>
      </w:r>
    </w:p>
    <w:p>
      <w:pPr>
        <w:pStyle w:val="Normal1"/>
        <w:spacing w:lineRule="auto" w:line="240"/>
        <w:ind w:firstLine="284"/>
        <w:rPr>
          <w:sz w:val="24"/>
        </w:rPr>
      </w:pPr>
      <w:r>
        <w:rPr>
          <w:sz w:val="24"/>
        </w:rPr>
      </w:r>
    </w:p>
    <w:p>
      <w:pPr>
        <w:pStyle w:val="Normal1"/>
        <w:spacing w:lineRule="auto" w:line="240"/>
        <w:ind w:firstLine="284"/>
        <w:rPr>
          <w:sz w:val="24"/>
        </w:rPr>
      </w:pPr>
      <w:r>
        <w:rPr>
          <w:sz w:val="24"/>
        </w:rPr>
        <w:t>Учебник «Международные экономические отношения» под</w:t>
        <w:softHyphen/>
        <w:t>готовлен коллективом кафедры «Деньги, кредит и ценные бу</w:t>
        <w:softHyphen/>
        <w:t>маги» ВЗФЭИ в соответствии с новыми государственными стандартами к данной дисциплине.</w:t>
      </w:r>
    </w:p>
    <w:p>
      <w:pPr>
        <w:pStyle w:val="Normal1"/>
        <w:spacing w:lineRule="auto" w:line="240"/>
        <w:ind w:firstLine="284"/>
        <w:rPr>
          <w:sz w:val="24"/>
        </w:rPr>
      </w:pPr>
      <w:r>
        <w:rPr>
          <w:sz w:val="24"/>
        </w:rPr>
        <w:t>В данном учебнике авторы рассматривают такие темы, как мировое хозяйство, его современную характеристику и структу</w:t>
        <w:softHyphen/>
        <w:t>ру, конъюнктуру мирового рынка, проблемы мирового ценооб</w:t>
        <w:softHyphen/>
        <w:t>разования, международную торговлю и политику, рынок услуг, вывоз капитала. Большое место в работе уделяется также ин</w:t>
        <w:softHyphen/>
        <w:t>теграционным процессам в мировой экономике, формирова</w:t>
        <w:softHyphen/>
        <w:t>нию и эволюции международных экономических организаций, глобальным проблемам в рамках современных международных экономических отношений, существенно расширено понятие форм международных экономических отношений.</w:t>
      </w:r>
    </w:p>
    <w:p>
      <w:pPr>
        <w:pStyle w:val="Normal1"/>
        <w:spacing w:lineRule="auto" w:line="240"/>
        <w:ind w:firstLine="284"/>
        <w:rPr>
          <w:sz w:val="24"/>
        </w:rPr>
      </w:pPr>
      <w:r>
        <w:rPr>
          <w:sz w:val="24"/>
        </w:rPr>
        <w:t>На фоне рассмотрения довольно широкого круга сложных проблем современных международных экономических отноше</w:t>
        <w:softHyphen/>
        <w:t>ний специально выделяются вопросы участия России в системе мирового хозяйства. В частности, в учебнике рассматриваются ее внешняя торговля, иностранные инвестиции в России, уча</w:t>
        <w:softHyphen/>
        <w:t>стие и возможное будущее членство Российской Федерации в ряде международных организаций.</w:t>
      </w:r>
    </w:p>
    <w:p>
      <w:pPr>
        <w:pStyle w:val="Normal1"/>
        <w:spacing w:lineRule="auto" w:line="240"/>
        <w:ind w:firstLine="284"/>
        <w:rPr>
          <w:sz w:val="24"/>
        </w:rPr>
      </w:pPr>
      <w:r>
        <w:rPr>
          <w:sz w:val="24"/>
        </w:rPr>
        <w:t>Данный учебник предназначен для обучения студентов как первого, так и второго образования, а также будет полезен для подготовки аспирантов. Особенностью данного учебника явля</w:t>
        <w:softHyphen/>
        <w:t>ется то, что в нем рассматривается лишь частично комплекс вопросов валютно-кредитных отношений, которые согласно новым государственным стандартам относятся к дисциплине «Деньги, кредит, банки».</w:t>
      </w:r>
    </w:p>
    <w:p>
      <w:pPr>
        <w:pStyle w:val="Normal1"/>
        <w:spacing w:lineRule="auto" w:line="240"/>
        <w:ind w:firstLine="284"/>
        <w:rPr>
          <w:sz w:val="24"/>
        </w:rPr>
      </w:pPr>
      <w:r>
        <w:rPr>
          <w:sz w:val="24"/>
        </w:rPr>
        <w:t>Учебник подготовлен профессорско-преподавательским кол</w:t>
        <w:softHyphen/>
        <w:t>лективом кафедры «Деньги, кредит и ценные бумаги» на основе собственных научных исследований, практических материалов, зарубежной и отечественной статистики, а также работ ино</w:t>
        <w:softHyphen/>
        <w:t>странных и отечественных экономистов.</w:t>
      </w:r>
    </w:p>
    <w:p>
      <w:pPr>
        <w:pStyle w:val="Normal1"/>
        <w:spacing w:lineRule="auto" w:line="240"/>
        <w:ind w:firstLine="284"/>
        <w:rPr>
          <w:sz w:val="24"/>
        </w:rPr>
      </w:pPr>
      <w:r>
        <w:rPr>
          <w:sz w:val="24"/>
        </w:rPr>
        <w:t>В подготовке данного учебника принимали участие</w:t>
      </w:r>
    </w:p>
    <w:p>
      <w:pPr>
        <w:pStyle w:val="Normal1"/>
        <w:spacing w:lineRule="auto" w:line="240"/>
        <w:ind w:firstLine="284"/>
        <w:rPr>
          <w:sz w:val="24"/>
        </w:rPr>
      </w:pPr>
      <w:r>
        <w:rPr>
          <w:sz w:val="24"/>
        </w:rPr>
        <w:t>зав. кафедрой, д. э. н., проф., чл.-корр. РАЕН Е.Ф. Жуков (глава 1, 7, 11);</w:t>
      </w:r>
    </w:p>
    <w:p>
      <w:pPr>
        <w:pStyle w:val="Normal1"/>
        <w:spacing w:lineRule="auto" w:line="240"/>
        <w:ind w:firstLine="284"/>
        <w:rPr>
          <w:sz w:val="24"/>
        </w:rPr>
      </w:pPr>
      <w:r>
        <w:rPr>
          <w:sz w:val="24"/>
        </w:rPr>
        <w:t>к. в. н., проф. Ю.В. Шевяков (гл. 2);</w:t>
      </w:r>
    </w:p>
    <w:p>
      <w:pPr>
        <w:pStyle w:val="Normal1"/>
        <w:spacing w:lineRule="auto" w:line="240"/>
        <w:ind w:firstLine="284"/>
        <w:rPr>
          <w:sz w:val="24"/>
        </w:rPr>
      </w:pPr>
      <w:r>
        <w:rPr>
          <w:sz w:val="24"/>
        </w:rPr>
        <w:t>к. э. н., доц. Л.Т. Литвиненко (гл. 3);</w:t>
      </w:r>
    </w:p>
    <w:p>
      <w:pPr>
        <w:pStyle w:val="Normal1"/>
        <w:spacing w:lineRule="auto" w:line="240"/>
        <w:ind w:firstLine="284"/>
        <w:rPr>
          <w:sz w:val="24"/>
        </w:rPr>
      </w:pPr>
      <w:r>
        <w:rPr>
          <w:sz w:val="24"/>
        </w:rPr>
        <w:t>д. э. н., проф. Л.М. Максимова (гл. 4);</w:t>
      </w:r>
    </w:p>
    <w:p>
      <w:pPr>
        <w:pStyle w:val="Normal1"/>
        <w:spacing w:lineRule="auto" w:line="240"/>
        <w:ind w:firstLine="284"/>
        <w:rPr>
          <w:sz w:val="24"/>
        </w:rPr>
      </w:pPr>
      <w:r>
        <w:rPr>
          <w:sz w:val="24"/>
        </w:rPr>
        <w:t>к. э. н., доц. О.М. Маркова (гл. 5);</w:t>
      </w:r>
    </w:p>
    <w:p>
      <w:pPr>
        <w:pStyle w:val="Normal1"/>
        <w:spacing w:lineRule="auto" w:line="240"/>
        <w:ind w:firstLine="284"/>
        <w:rPr>
          <w:sz w:val="24"/>
        </w:rPr>
      </w:pPr>
      <w:r>
        <w:rPr>
          <w:sz w:val="24"/>
        </w:rPr>
        <w:t>к.э.н., доц. Е.Б. Стародубцева совместно со ст. преподава</w:t>
        <w:softHyphen/>
        <w:t>телем к. э. н. Т.И. Капаевой (гл. 6, 8);</w:t>
      </w:r>
    </w:p>
    <w:p>
      <w:pPr>
        <w:pStyle w:val="Normal1"/>
        <w:spacing w:lineRule="auto" w:line="240"/>
        <w:ind w:firstLine="284"/>
        <w:rPr>
          <w:sz w:val="24"/>
        </w:rPr>
      </w:pPr>
      <w:r>
        <w:rPr>
          <w:sz w:val="24"/>
        </w:rPr>
        <w:t xml:space="preserve">к. э. н., доц. И.Я. Носкова (гл. 9); </w:t>
      </w:r>
    </w:p>
    <w:p>
      <w:pPr>
        <w:pStyle w:val="Normal1"/>
        <w:spacing w:lineRule="auto" w:line="240"/>
        <w:ind w:firstLine="284"/>
        <w:rPr>
          <w:sz w:val="24"/>
        </w:rPr>
      </w:pPr>
      <w:r>
        <w:rPr>
          <w:sz w:val="24"/>
        </w:rPr>
        <w:t>к. э. н., доц. Н.П. Нишатов; к. э. н., доц. В.Н. Сидоров;</w:t>
      </w:r>
    </w:p>
    <w:p>
      <w:pPr>
        <w:pStyle w:val="Normal1"/>
        <w:spacing w:lineRule="auto" w:line="240"/>
        <w:ind w:firstLine="284"/>
        <w:rPr>
          <w:sz w:val="24"/>
        </w:rPr>
      </w:pPr>
      <w:r>
        <w:rPr>
          <w:sz w:val="24"/>
        </w:rPr>
        <w:t>к. э. н., доц. Д.П. Удалищев (гл. 10).</w:t>
      </w:r>
    </w:p>
    <w:p>
      <w:pPr>
        <w:pStyle w:val="Normal1"/>
        <w:spacing w:lineRule="auto" w:line="240"/>
        <w:ind w:firstLine="284"/>
        <w:rPr>
          <w:sz w:val="24"/>
        </w:rPr>
      </w:pPr>
      <w:r>
        <w:rPr>
          <w:sz w:val="24"/>
        </w:rPr>
      </w:r>
    </w:p>
    <w:p>
      <w:pPr>
        <w:pStyle w:val="Heading1"/>
        <w:rPr/>
      </w:pPr>
      <w:bookmarkStart w:id="1" w:name="__RefHeading___Toc531423294"/>
      <w:bookmarkEnd w:id="1"/>
      <w:r>
        <w:rPr/>
        <w:t>Глава 1.  Мировое хозяйство и международные экономические отношения</w:t>
      </w:r>
    </w:p>
    <w:p>
      <w:pPr>
        <w:pStyle w:val="Heading2"/>
        <w:rPr/>
      </w:pPr>
      <w:r>
        <w:rPr/>
      </w:r>
    </w:p>
    <w:p>
      <w:pPr>
        <w:pStyle w:val="Heading2"/>
        <w:rPr/>
      </w:pPr>
      <w:bookmarkStart w:id="2" w:name="__RefHeading___Toc531423295"/>
      <w:bookmarkEnd w:id="2"/>
      <w:r>
        <w:rPr/>
        <w:t>1.1. Характеристика и структура мирового хозяйства</w:t>
      </w:r>
    </w:p>
    <w:p>
      <w:pPr>
        <w:pStyle w:val="Normal1"/>
        <w:spacing w:lineRule="auto" w:line="240"/>
        <w:ind w:firstLine="284"/>
        <w:rPr>
          <w:sz w:val="24"/>
        </w:rPr>
      </w:pPr>
      <w:r>
        <w:rPr>
          <w:sz w:val="24"/>
        </w:rPr>
      </w:r>
    </w:p>
    <w:p>
      <w:pPr>
        <w:pStyle w:val="Normal1"/>
        <w:spacing w:lineRule="auto" w:line="240"/>
        <w:ind w:firstLine="284"/>
        <w:rPr/>
      </w:pPr>
      <w:r>
        <w:rPr>
          <w:sz w:val="24"/>
        </w:rPr>
        <w:t>Структура современного мирового хозяйства представляет собой систему рыночного мирового хозяйства, которая склады</w:t>
        <w:softHyphen/>
        <w:t>вается из национальных рынков товаров, услуг, капиталов раз</w:t>
        <w:softHyphen/>
        <w:t>личных стран, интернационализации производств и интерна</w:t>
        <w:softHyphen/>
        <w:t>циональных объединений отдельных групп стран, международ</w:t>
        <w:softHyphen/>
        <w:t>ных финансовых центров. Особенностью современного миро</w:t>
        <w:softHyphen/>
        <w:t xml:space="preserve">вого рынка является его </w:t>
      </w:r>
      <w:r>
        <w:rPr>
          <w:i/>
          <w:sz w:val="24"/>
        </w:rPr>
        <w:t>полицентрической характер,</w:t>
      </w:r>
      <w:r>
        <w:rPr>
          <w:sz w:val="24"/>
        </w:rPr>
        <w:t xml:space="preserve"> который проявляется в отсутствии единого центра и наличии сплетения рынков различных регионов и стран. Развитие мирового хозяй</w:t>
        <w:softHyphen/>
        <w:t>ства происходило скачкообразно от разделения единого миро</w:t>
        <w:softHyphen/>
        <w:t>хозяйственного организма, его торговой, трудовой, кредитно-финансовой, валютных сфер с конца XIX в. и до середины 50 гг. XX в. под воздействием дележа экономических ресурсов монополистическими группировками промышленно развитых стран к объединению выше указанных сфер в результате госу</w:t>
        <w:softHyphen/>
        <w:t>дарственного регулирования, стремления к общей стабилиза</w:t>
        <w:softHyphen/>
        <w:t>ции экономик, преодоления циклических и структурных кризи</w:t>
        <w:softHyphen/>
        <w:t>сов во второй половине</w:t>
      </w:r>
      <w:r>
        <w:rPr>
          <w:b/>
          <w:sz w:val="24"/>
        </w:rPr>
        <w:t xml:space="preserve"> </w:t>
      </w:r>
      <w:r>
        <w:rPr>
          <w:sz w:val="24"/>
        </w:rPr>
        <w:t>XX в.</w:t>
      </w:r>
    </w:p>
    <w:p>
      <w:pPr>
        <w:pStyle w:val="Normal1"/>
        <w:spacing w:lineRule="auto" w:line="240"/>
        <w:ind w:firstLine="284"/>
        <w:rPr>
          <w:sz w:val="24"/>
        </w:rPr>
      </w:pPr>
      <w:r>
        <w:rPr>
          <w:sz w:val="24"/>
        </w:rPr>
        <w:t>Современное мировое хозяйство характеризуется движени</w:t>
        <w:softHyphen/>
        <w:t>ем потоков товаров, сырья, топлива, продовольствия, золота, денег, капиталов и различных услуг. До начала 90-х гг. мировое хозяйство базировалось на двух системах общественно-производственных отношений — социализма и капитализма, возникших как следствие окончания Второй мировой войны. В результате сложился рынок социалистических стран и рынок капиталистических стран, что определило распад структуры мирового хозяйства на элементы, которые, однако, были свя</w:t>
        <w:softHyphen/>
        <w:t>заны между собой торговлей, услугами, кредитами, валютой. Но связи эти носили спорадический характер, определяемый политикой отдельных государств.</w:t>
      </w:r>
    </w:p>
    <w:p>
      <w:pPr>
        <w:pStyle w:val="Normal1"/>
        <w:spacing w:lineRule="auto" w:line="240"/>
        <w:ind w:firstLine="284"/>
        <w:rPr/>
      </w:pPr>
      <w:r>
        <w:rPr>
          <w:sz w:val="24"/>
        </w:rPr>
        <w:t>В результате отхода стран Восточной и Центральной Евро</w:t>
        <w:softHyphen/>
        <w:t>пы от социализма и перехода к рыночной экономике произош</w:t>
        <w:softHyphen/>
        <w:t>ла их объективная интеграция в капиталистическое мировое хозяйство через торговлю, приватизацию, услуги, кредиты и инвестиции. Другая особенность мирового хозяйства заключа</w:t>
        <w:softHyphen/>
        <w:t xml:space="preserve">ется в том, что </w:t>
      </w:r>
      <w:r>
        <w:rPr>
          <w:i/>
          <w:sz w:val="24"/>
        </w:rPr>
        <w:t>на его развитие, структуру и эволюцию большое влияние оказал рост производительных сил и научно-технической революции.</w:t>
      </w:r>
      <w:r>
        <w:rPr>
          <w:sz w:val="24"/>
        </w:rPr>
        <w:t xml:space="preserve"> Особое место в эволюции мирового хозяйства заня</w:t>
        <w:softHyphen/>
        <w:t>ла научно-техническая революция, которая заставила пере</w:t>
        <w:softHyphen/>
        <w:t>смотреть методы ведения торговли, производства, валютного и денежно-кредитного регулирования. В условиях фундаменталь</w:t>
        <w:softHyphen/>
        <w:t>ных научных открытий и бурного научно-технического про</w:t>
        <w:softHyphen/>
        <w:t>гресса существование промышленных национальных анклавов стало нерентабельным, относительно замкнутая национальная валютная, инвестиционная, кредитная политика оказалась не</w:t>
        <w:softHyphen/>
        <w:t>эффективной и расточительной, а внешняя торговля станови</w:t>
        <w:softHyphen/>
        <w:t>лась все более дефицитной для ряда западных стран. В рамках всемирного хозяйства все это обусловило развитие интеграци</w:t>
        <w:softHyphen/>
        <w:t>онных процессов отдельных стран (особенно Западной Европы, АТР), развитие транснациональных корпораций, создавших ин</w:t>
        <w:softHyphen/>
        <w:t>тернациональные производства, выпуск конкурентоспособных товаров, инвестиций, рост транснациональных кредитно-финансовых институтов, обеспечивших финансирование мировой экономики за счет кредитов и вложения евробумаги.</w:t>
      </w:r>
    </w:p>
    <w:p>
      <w:pPr>
        <w:pStyle w:val="Normal1"/>
        <w:spacing w:lineRule="auto" w:line="240"/>
        <w:ind w:firstLine="284"/>
        <w:rPr/>
      </w:pPr>
      <w:r>
        <w:rPr>
          <w:sz w:val="24"/>
        </w:rPr>
        <w:t>С помощью интеграционных процессов от компаний до го</w:t>
        <w:softHyphen/>
        <w:t>сударств в рамках всемирного хозяйства промышленно разви</w:t>
        <w:softHyphen/>
        <w:t>тым странам удалось преодолеть взаимные противоречия, по</w:t>
        <w:softHyphen/>
        <w:t>высить общую эффективность национальных экономик, осуще</w:t>
        <w:softHyphen/>
        <w:t>ствить упрочение материально-технической базы рыночного хозяйства, добиться сглаживания социальных конфликтов, про</w:t>
        <w:softHyphen/>
        <w:t>движения национальных товаров и услуг на рынки других стран, обновления основного капитала и развертывания новых технологических процессов, увеличить эффективность мигра</w:t>
        <w:softHyphen/>
        <w:t>ционных потоков рабочей силы, преодолеть валютно-финансовые трения.</w:t>
      </w:r>
    </w:p>
    <w:p>
      <w:pPr>
        <w:pStyle w:val="Normal1"/>
        <w:spacing w:lineRule="auto" w:line="240"/>
        <w:ind w:firstLine="284"/>
        <w:rPr>
          <w:sz w:val="24"/>
        </w:rPr>
      </w:pPr>
      <w:r>
        <w:rPr>
          <w:sz w:val="24"/>
        </w:rPr>
        <w:t>Усиление макроэкономических и микроэкономических ин</w:t>
        <w:softHyphen/>
        <w:t>теграционных процессов в рамках всемирного хозяйства позво</w:t>
        <w:softHyphen/>
        <w:t>лило подтянуть и стабилизировать экономику ряда малых стран Западной Европы (например, Португалии, Греции, Испании, Ирландии), а также сделать более устойчивым политико-эконо</w:t>
        <w:softHyphen/>
        <w:t>мическое положение некоторых стран Азии и Латинской Аме</w:t>
        <w:softHyphen/>
        <w:t>рики. В то же время эти процессы продолжали оказывать нега</w:t>
        <w:softHyphen/>
        <w:t>тивное воздействие на развивающиеся страны, особенно Афри</w:t>
        <w:softHyphen/>
        <w:t>ки, которые до сих пор остаются сырьевыми придатками все</w:t>
        <w:softHyphen/>
        <w:t>мирного хозяйства.</w:t>
      </w:r>
    </w:p>
    <w:p>
      <w:pPr>
        <w:pStyle w:val="Normal1"/>
        <w:spacing w:lineRule="auto" w:line="240"/>
        <w:ind w:firstLine="284"/>
        <w:rPr>
          <w:sz w:val="24"/>
        </w:rPr>
      </w:pPr>
      <w:r>
        <w:rPr>
          <w:sz w:val="24"/>
        </w:rPr>
      </w:r>
    </w:p>
    <w:p>
      <w:pPr>
        <w:pStyle w:val="Heading2"/>
        <w:rPr/>
      </w:pPr>
      <w:bookmarkStart w:id="3" w:name="__RefHeading___Toc531423296"/>
      <w:bookmarkEnd w:id="3"/>
      <w:r>
        <w:rPr/>
        <w:t>1.2. Международное разделение труда</w:t>
      </w:r>
    </w:p>
    <w:p>
      <w:pPr>
        <w:pStyle w:val="Normal1"/>
        <w:spacing w:lineRule="auto" w:line="240"/>
        <w:ind w:firstLine="284"/>
        <w:rPr>
          <w:sz w:val="24"/>
        </w:rPr>
      </w:pPr>
      <w:r>
        <w:rPr>
          <w:sz w:val="24"/>
        </w:rPr>
      </w:r>
    </w:p>
    <w:p>
      <w:pPr>
        <w:pStyle w:val="Normal1"/>
        <w:spacing w:lineRule="auto" w:line="240"/>
        <w:ind w:firstLine="284"/>
        <w:rPr>
          <w:sz w:val="24"/>
        </w:rPr>
      </w:pPr>
      <w:r>
        <w:rPr>
          <w:sz w:val="24"/>
        </w:rPr>
        <w:t>Общественное разделение труда на базе частной собствен</w:t>
        <w:softHyphen/>
        <w:t>ности и обмена охватило всю структуру производственных и рыночных отношений внутри общества. Однако только в усло</w:t>
        <w:softHyphen/>
        <w:t>виях капитализма международное разделение труда охватило народы и страны всех континентов, связав их между собой всемирным рынком.</w:t>
      </w:r>
    </w:p>
    <w:p>
      <w:pPr>
        <w:pStyle w:val="Normal1"/>
        <w:spacing w:lineRule="auto" w:line="240"/>
        <w:ind w:firstLine="284"/>
        <w:rPr>
          <w:sz w:val="24"/>
        </w:rPr>
      </w:pPr>
      <w:r>
        <w:rPr>
          <w:sz w:val="24"/>
        </w:rPr>
        <w:t>Становление международного разделения труда прошло не</w:t>
        <w:softHyphen/>
        <w:t>сколько исторических этапов, на протяжении которых характер и формы эволюционизировались и менялись, причем даже в самой капиталистической системе. С образованием социалистической системы и ее расширением после Второй мировой войны произошло определенное конкретное распределение производственных функций между странами и народами, что привело к существенному изменению всемирного разделения труда.</w:t>
      </w:r>
    </w:p>
    <w:p>
      <w:pPr>
        <w:pStyle w:val="Normal1"/>
        <w:spacing w:lineRule="auto" w:line="240"/>
        <w:ind w:firstLine="284"/>
        <w:rPr>
          <w:sz w:val="24"/>
        </w:rPr>
      </w:pPr>
      <w:r>
        <w:rPr>
          <w:sz w:val="24"/>
        </w:rPr>
        <w:t>Начало 60-х гг. ознаменовалось новым этапом разделения труда в связи с распадом колониальной системы капитализма и образованием новых независимых государств в Азии, Африке, Латинской Америки и наложило заметный отпечаток на меж</w:t>
        <w:softHyphen/>
        <w:t>дународное разделение труда, выделив эти страны как произво</w:t>
        <w:softHyphen/>
        <w:t>дителей и поставщиков сырьевых и продовольственных товаров на всемирный рынок. Таким образом, к концу 60-х гг. сформи</w:t>
        <w:softHyphen/>
        <w:t>ровалась структура всемирного разделения труда, состоящая в основном их трех звеньев: промышленно развитые западные страны (производители и поставщики высокотехнологической продукции), социалистические страны (производители и по</w:t>
        <w:softHyphen/>
        <w:t>ставщики товаров добывающей и обрабатывающей промыш</w:t>
        <w:softHyphen/>
        <w:t>ленности), развивающиеся страны (поставщиков сырьевой и продовольственной продукции). Вместе с тем следует отметить, что международное разделение труда в XVI—XVIII вв., в пери</w:t>
        <w:softHyphen/>
        <w:t>од географических открытий и становления колониальной сис</w:t>
        <w:softHyphen/>
        <w:t>темы западных стран, отличалось своей спецификой, а разде</w:t>
        <w:softHyphen/>
        <w:t>ление труда между народами только начинало зарождаться.</w:t>
      </w:r>
    </w:p>
    <w:p>
      <w:pPr>
        <w:pStyle w:val="Normal1"/>
        <w:spacing w:lineRule="auto" w:line="240"/>
        <w:ind w:firstLine="284"/>
        <w:rPr>
          <w:sz w:val="24"/>
        </w:rPr>
      </w:pPr>
      <w:r>
        <w:rPr>
          <w:sz w:val="24"/>
        </w:rPr>
        <w:t>Аналогичным образом отличалось международное разделе</w:t>
        <w:softHyphen/>
        <w:t>ние труда между метрополиями и колониями первой и второй половины XX в., когда старая колониальная система распреде</w:t>
        <w:softHyphen/>
        <w:t>ления обязанностей, по существу, утратила свое значение. При этом все изменения и эволюционные процессы в международ</w:t>
        <w:softHyphen/>
        <w:t>ном разделении труда осуществлялись в рамках капиталистиче</w:t>
        <w:softHyphen/>
        <w:t>ского рыночного хозяйства.</w:t>
      </w:r>
    </w:p>
    <w:p>
      <w:pPr>
        <w:pStyle w:val="Normal1"/>
        <w:spacing w:lineRule="auto" w:line="240"/>
        <w:ind w:firstLine="284"/>
        <w:rPr/>
      </w:pPr>
      <w:r>
        <w:rPr>
          <w:sz w:val="24"/>
        </w:rPr>
        <w:t xml:space="preserve">В основе разделения труда и развития всемирного рынка лежит </w:t>
      </w:r>
      <w:r>
        <w:rPr>
          <w:i/>
          <w:sz w:val="24"/>
        </w:rPr>
        <w:t>торговый обмен всех стран мира.</w:t>
      </w:r>
      <w:r>
        <w:rPr>
          <w:sz w:val="24"/>
        </w:rPr>
        <w:t xml:space="preserve"> Но в послевоенный пе</w:t>
        <w:softHyphen/>
        <w:t>риод к товарному обмену добавился обмен услуг и капиталов. Всемирный рынок, отражающий интенсивное развитие между</w:t>
        <w:softHyphen/>
        <w:t>народных экономических отношений, представляет собой довольно насыщенную сеть связей между различными типами разделения труда как отражение потребности всеобщего охвата всего мира достижениями научно-технической революции, массивного, расширенного воспроизводства. Роль всемирного рынка все более проявляется как эталон экономического об</w:t>
        <w:softHyphen/>
        <w:t>разца общения между народами и государствами, стремящихся к экономической и политической стабильности, разрешению межгосударственных отношений.</w:t>
      </w:r>
    </w:p>
    <w:p>
      <w:pPr>
        <w:pStyle w:val="Normal1"/>
        <w:spacing w:lineRule="auto" w:line="240"/>
        <w:ind w:firstLine="284"/>
        <w:rPr>
          <w:sz w:val="24"/>
        </w:rPr>
      </w:pPr>
      <w:r>
        <w:rPr>
          <w:sz w:val="24"/>
        </w:rPr>
        <w:t>В рамках современного всемирного разделения труда наи</w:t>
        <w:softHyphen/>
        <w:t>более развитыми оказались так называемые старые капитали</w:t>
        <w:softHyphen/>
        <w:t>стические страны Западной Европы, США, Канада, Япония. С начала 70-х гг. к ним добавилась группа «азиатских тигров» (Малайзия, Таиланд, Южная Корея, Сингапур, Гонконг, Тай</w:t>
        <w:softHyphen/>
        <w:t>вань), а также Бразилия и некоторые нефтедобывающие страны Ближнего Востока. При этом необходимо отметить, что, не</w:t>
        <w:softHyphen/>
        <w:t>смотря на увеличение внешнеторгового оборота развивающихся стран на основе экономической зависимости от стран Запада, их доля во всемирной торговле на протяжении 70—90-х гг. имела тенденцию к сокращению. Что касается социалистиче</w:t>
        <w:softHyphen/>
        <w:t>ских стран, то до конца 80-х гг. абсолютная величина товаро</w:t>
        <w:softHyphen/>
        <w:t>оборота между ними почти утроилась, однако во всемирном обороте она практически оставалась неизменной.</w:t>
      </w:r>
    </w:p>
    <w:p>
      <w:pPr>
        <w:pStyle w:val="Normal1"/>
        <w:spacing w:lineRule="auto" w:line="240"/>
        <w:ind w:firstLine="284"/>
        <w:rPr>
          <w:sz w:val="24"/>
        </w:rPr>
      </w:pPr>
      <w:r>
        <w:rPr>
          <w:sz w:val="24"/>
        </w:rPr>
        <w:t>Всемирное разделение труда, объединяющее несколько ти</w:t>
        <w:softHyphen/>
        <w:t>пов международного распределения обязанностей в единую систему, дает возможность каждому партнеру извлекать выгоды из рационального размещения своих производительных сил не</w:t>
        <w:softHyphen/>
        <w:t>зависимо от природного фактора. Однако такому процессу обычно мешают торговые барьеры как проявление дискрими</w:t>
        <w:softHyphen/>
        <w:t>нации одних стран по отношению к другим, несбалансирован</w:t>
        <w:softHyphen/>
        <w:t>ное ценообразование, образующее ножницы цен между про</w:t>
        <w:softHyphen/>
        <w:t>мышленно развитыми и развивающимися странами в рамках мирового рынка.</w:t>
      </w:r>
    </w:p>
    <w:p>
      <w:pPr>
        <w:pStyle w:val="Normal1"/>
        <w:spacing w:lineRule="auto" w:line="240"/>
        <w:ind w:firstLine="284"/>
        <w:rPr>
          <w:sz w:val="24"/>
        </w:rPr>
      </w:pPr>
      <w:r>
        <w:rPr>
          <w:sz w:val="24"/>
        </w:rPr>
        <w:t>Динамичный рост производств отдельных стран («азиатских тигров», малых стран Западной Европы, Бразилии, Аргентины в последние 10—15 лет), повышение их научно-технического и экономического потенциала создает условия для взаимной за</w:t>
        <w:softHyphen/>
        <w:t>интересованности в развитии рынка на базе дальнейшего раз</w:t>
        <w:softHyphen/>
        <w:t>деления труда. В этих рамках все эффективнее реализуется концепция развития отрасли производства для рынка. В резуль</w:t>
        <w:softHyphen/>
        <w:t>тате структура экспорта все более насыщалась товарами обра</w:t>
        <w:softHyphen/>
        <w:t>батывающей промышленности: машиностроения, приборо</w:t>
        <w:softHyphen/>
        <w:t>строения, электроники, текстильной, обувной. Практически международное разделение труда направлено на реализацию достижений научно-технической революции и представляет собой и универсальный способ развития производительных сил и общественный фактор, выступающий как базис для природ</w:t>
        <w:softHyphen/>
        <w:t>ного фактора в размещении производства. Если всемирная торговля свидетельствует о существовании всемирного рынка, а последний дает возможность обнаружить всемирное разделение труда как источник движения международного обмена, то вся образующаяся цепочка представляет собой конкретное доказа</w:t>
        <w:softHyphen/>
        <w:t>тельство последнего.</w:t>
      </w:r>
    </w:p>
    <w:p>
      <w:pPr>
        <w:pStyle w:val="Normal1"/>
        <w:spacing w:lineRule="auto" w:line="240"/>
        <w:ind w:firstLine="284"/>
        <w:rPr>
          <w:sz w:val="24"/>
        </w:rPr>
      </w:pPr>
      <w:r>
        <w:rPr>
          <w:sz w:val="24"/>
        </w:rPr>
        <w:t>Интенсивный ход интернационализации производительных сил на протяжении 60—90-х гг., самого производства, харак</w:t>
        <w:softHyphen/>
        <w:t>терный для любой страны, но не везде одинаковый, независи</w:t>
        <w:softHyphen/>
        <w:t>мо от общественной системы потребовал непосредственного выражения связей в системе всемирного разделения труда и их учета при формировании национальных производств.</w:t>
      </w:r>
    </w:p>
    <w:p>
      <w:pPr>
        <w:pStyle w:val="Normal1"/>
        <w:spacing w:lineRule="auto" w:line="240"/>
        <w:ind w:firstLine="284"/>
        <w:rPr/>
      </w:pPr>
      <w:r>
        <w:rPr>
          <w:sz w:val="24"/>
        </w:rPr>
        <w:t>В настоящее время практически каждая страна ведет учет универсальных связей своей экономики с основными группами государств во всемирном хозяйственном обмене и собственного вклада в такое сотрудничество.</w:t>
      </w:r>
    </w:p>
    <w:p>
      <w:pPr>
        <w:pStyle w:val="Normal1"/>
        <w:spacing w:lineRule="auto" w:line="240"/>
        <w:ind w:firstLine="284"/>
        <w:rPr>
          <w:sz w:val="24"/>
        </w:rPr>
      </w:pPr>
      <w:r>
        <w:rPr>
          <w:sz w:val="24"/>
        </w:rPr>
        <w:t>Вместе с тем большинство стран не отделяет своих эконо</w:t>
        <w:softHyphen/>
        <w:t>мических программ от интенсификации всестороннего сотруд</w:t>
        <w:softHyphen/>
        <w:t>ничества в рамках всемирного рынка на основе существующего механизма международного разделения труда.</w:t>
      </w:r>
    </w:p>
    <w:p>
      <w:pPr>
        <w:pStyle w:val="Normal1"/>
        <w:spacing w:lineRule="auto" w:line="240"/>
        <w:ind w:firstLine="284"/>
        <w:rPr>
          <w:sz w:val="24"/>
        </w:rPr>
      </w:pPr>
      <w:r>
        <w:rPr>
          <w:sz w:val="24"/>
        </w:rPr>
        <w:t>Развитие традиционных форм в разделении труда между на</w:t>
        <w:softHyphen/>
        <w:t>родами и странами сейчас дополняется интеграционными про</w:t>
        <w:softHyphen/>
        <w:t>цессами и деятельностью транснациональных корпораций. В этих процессах выражаются интенсивность обмена и растущая мобильность факторов производства относительно националь</w:t>
        <w:softHyphen/>
        <w:t>ных территорий.</w:t>
      </w:r>
    </w:p>
    <w:p>
      <w:pPr>
        <w:pStyle w:val="Normal1"/>
        <w:spacing w:lineRule="auto" w:line="240"/>
        <w:ind w:firstLine="284"/>
        <w:rPr>
          <w:sz w:val="24"/>
        </w:rPr>
      </w:pPr>
      <w:r>
        <w:rPr>
          <w:sz w:val="24"/>
        </w:rPr>
        <w:t>Новые формы хозяйственного общения не могли замыкать</w:t>
        <w:softHyphen/>
        <w:t>ся рамками каждой страны или группировкой стран, и поэтому они вышли на всемирные рубежи, открыв дополнительные возможности взаимовыгодного экономического и научно-технического сотрудничества для государств, причем независи</w:t>
        <w:softHyphen/>
        <w:t>мо от их принадлежности к той или иной общественной системе.</w:t>
      </w:r>
    </w:p>
    <w:p>
      <w:pPr>
        <w:pStyle w:val="Normal1"/>
        <w:spacing w:lineRule="auto" w:line="240"/>
        <w:ind w:firstLine="284"/>
        <w:rPr/>
      </w:pPr>
      <w:r>
        <w:rPr>
          <w:sz w:val="24"/>
        </w:rPr>
        <w:t xml:space="preserve">Такими формами в 70—80-х гг. и стали компенсационные соглашения и производственная кооперация в виде создания смешанных обществ или совместных предприятий. </w:t>
      </w:r>
      <w:r>
        <w:rPr>
          <w:i/>
          <w:sz w:val="24"/>
        </w:rPr>
        <w:t>Экономиче</w:t>
        <w:softHyphen/>
        <w:t>ский механизм компенсационных соглашений</w:t>
      </w:r>
      <w:r>
        <w:rPr>
          <w:sz w:val="24"/>
        </w:rPr>
        <w:t xml:space="preserve"> заключается в том, что один партнер предоставляет другому в кредит необходимое оборудование, финансовые ресурсы на возведение горнодобы</w:t>
        <w:softHyphen/>
        <w:t xml:space="preserve">вающих, энергетических или химических предприятий, а также заводов и фабрик в некоторых отраслях обрабатывающей </w:t>
      </w:r>
      <w:r>
        <w:rPr>
          <w:i/>
          <w:sz w:val="24"/>
        </w:rPr>
        <w:t>про</w:t>
        <w:softHyphen/>
        <w:t>мышленности.</w:t>
      </w:r>
      <w:r>
        <w:rPr>
          <w:sz w:val="24"/>
        </w:rPr>
        <w:t xml:space="preserve"> В ответ должник компенсирует полученные средства поставками продукции построенного при помощи за</w:t>
        <w:softHyphen/>
        <w:t>граничных кредитов предприятия.</w:t>
      </w:r>
    </w:p>
    <w:p>
      <w:pPr>
        <w:pStyle w:val="Normal1"/>
        <w:spacing w:lineRule="auto" w:line="240"/>
        <w:ind w:firstLine="284"/>
        <w:rPr/>
      </w:pPr>
      <w:r>
        <w:rPr>
          <w:i/>
          <w:sz w:val="24"/>
        </w:rPr>
        <w:t>Производственная кооперация</w:t>
      </w:r>
      <w:r>
        <w:rPr>
          <w:sz w:val="24"/>
        </w:rPr>
        <w:t xml:space="preserve"> предполагает создание совме</w:t>
        <w:softHyphen/>
        <w:t>стных производств для выпуска тех или иных товаров, которые реализуются в определенной квоте в странах, создавших совме</w:t>
        <w:softHyphen/>
        <w:t>стное предприятие. Этими формами широко пользовались со</w:t>
        <w:softHyphen/>
        <w:t>циалистические и развивающиеся страны, получая некоторые новые технологии из капиталистических стран. В свою очередь капиталистические страны в рамках всемирного разделения труда также широко создавали и создают совместные предпри</w:t>
        <w:softHyphen/>
        <w:t>ятия на уровне отдельных корпораций и компаний. Все это ста</w:t>
        <w:softHyphen/>
        <w:t>ло возможным по мере накопления исторического опыта, бла</w:t>
        <w:softHyphen/>
        <w:t>годаря искусству хозяйствования и умножения экономического потенциала отдельных стран.</w:t>
      </w:r>
    </w:p>
    <w:p>
      <w:pPr>
        <w:pStyle w:val="Normal1"/>
        <w:spacing w:lineRule="auto" w:line="240"/>
        <w:ind w:firstLine="284"/>
        <w:rPr>
          <w:sz w:val="24"/>
        </w:rPr>
      </w:pPr>
      <w:r>
        <w:rPr>
          <w:sz w:val="24"/>
        </w:rPr>
      </w:r>
    </w:p>
    <w:p>
      <w:pPr>
        <w:pStyle w:val="Heading2"/>
        <w:rPr/>
      </w:pPr>
      <w:bookmarkStart w:id="4" w:name="__RefHeading___Toc531423297"/>
      <w:bookmarkEnd w:id="4"/>
      <w:r>
        <w:rPr/>
        <w:t>1.3. Международная специализация и ее сущность</w:t>
      </w:r>
    </w:p>
    <w:p>
      <w:pPr>
        <w:pStyle w:val="Normal1"/>
        <w:spacing w:lineRule="auto" w:line="240"/>
        <w:ind w:firstLine="284"/>
        <w:rPr>
          <w:sz w:val="24"/>
        </w:rPr>
      </w:pPr>
      <w:r>
        <w:rPr>
          <w:sz w:val="24"/>
        </w:rPr>
      </w:r>
    </w:p>
    <w:p>
      <w:pPr>
        <w:pStyle w:val="Normal1"/>
        <w:spacing w:lineRule="auto" w:line="240"/>
        <w:ind w:firstLine="284"/>
        <w:rPr>
          <w:sz w:val="24"/>
        </w:rPr>
      </w:pPr>
      <w:r>
        <w:rPr>
          <w:sz w:val="24"/>
        </w:rPr>
        <w:t>Наряду с тенденцией к всемирному хозяйству, всемирному рынку на базе разделения труда, продолжает действовать меж</w:t>
        <w:softHyphen/>
        <w:t>дународная специализация, сущность которой состоит в том, что отдельные страны специализируются на выпуске каких-то конкретных товаров и услуг. Эта специализация объясняется традициями, спецификой производственного потенциала, эко</w:t>
        <w:softHyphen/>
        <w:t>номическим потенциалом, наличием или отсутствием природ</w:t>
        <w:softHyphen/>
        <w:t>ных ресурсов.</w:t>
      </w:r>
    </w:p>
    <w:p>
      <w:pPr>
        <w:pStyle w:val="Normal1"/>
        <w:spacing w:lineRule="auto" w:line="240"/>
        <w:ind w:firstLine="284"/>
        <w:rPr>
          <w:sz w:val="24"/>
        </w:rPr>
      </w:pPr>
      <w:r>
        <w:rPr>
          <w:sz w:val="24"/>
        </w:rPr>
        <w:t>Специализация позволяет отдельным странам не затрачи</w:t>
        <w:softHyphen/>
        <w:t>вать огромные денежные ресурсы на создание некоторых производств для выпуска товаров, а получать их путем внешней торговли. Это связано с тем, что та или иная страна обладает длительным, профессиональным опытом в производстве тех или иных высококачественных товаров, что позволяет экспор</w:t>
        <w:softHyphen/>
        <w:t>тировать их в другие страны, которые импортируют такие това</w:t>
        <w:softHyphen/>
        <w:t>ры, поскольку они их не производят в силу определенных внутренних национальных особенностей экономик.</w:t>
      </w:r>
    </w:p>
    <w:p>
      <w:pPr>
        <w:pStyle w:val="Normal1"/>
        <w:spacing w:lineRule="auto" w:line="240"/>
        <w:ind w:firstLine="284"/>
        <w:rPr/>
      </w:pPr>
      <w:r>
        <w:rPr>
          <w:sz w:val="24"/>
        </w:rPr>
        <w:t>Система международной специализации, хотя и существо</w:t>
        <w:softHyphen/>
        <w:t>вала в начале</w:t>
      </w:r>
      <w:r>
        <w:rPr>
          <w:b/>
          <w:sz w:val="24"/>
        </w:rPr>
        <w:t xml:space="preserve"> </w:t>
      </w:r>
      <w:r>
        <w:rPr>
          <w:sz w:val="24"/>
        </w:rPr>
        <w:t>XX в., наибольшее развитие получила во второй половине его половине. Этому способствовало прежде всего экономическое и политическое развитие отдельных стран, на</w:t>
        <w:softHyphen/>
        <w:t>учно-техническая революция, дальнейшее развитие всемирного рынка, политика государственного регулирования экономик.</w:t>
      </w:r>
    </w:p>
    <w:p>
      <w:pPr>
        <w:pStyle w:val="Normal1"/>
        <w:spacing w:lineRule="auto" w:line="240"/>
        <w:ind w:firstLine="284"/>
        <w:rPr/>
      </w:pPr>
      <w:r>
        <w:rPr>
          <w:sz w:val="24"/>
        </w:rPr>
        <w:t>В результате дальнейшего развития международной специа</w:t>
        <w:softHyphen/>
        <w:t>лизации произошло разделение стран как бы на три группы: 1) страны, производящие продукцию обрабатывающей про</w:t>
        <w:softHyphen/>
        <w:t>мышленности на мировой рынок; 2) страны, дающие продук</w:t>
        <w:softHyphen/>
        <w:t>цию добывающей промышленности; 3) страны, специализи</w:t>
        <w:softHyphen/>
        <w:t>рующиеся на производстве и продаже продукции сельского хо</w:t>
        <w:softHyphen/>
        <w:t xml:space="preserve">зяйства. В то же время существует и </w:t>
      </w:r>
      <w:r>
        <w:rPr>
          <w:i/>
          <w:sz w:val="24"/>
        </w:rPr>
        <w:t>четвертая группа</w:t>
      </w:r>
      <w:r>
        <w:rPr>
          <w:sz w:val="24"/>
        </w:rPr>
        <w:t xml:space="preserve"> стран, которая одновременно производит продукцию обрабатываю</w:t>
        <w:softHyphen/>
        <w:t>щей, добывающей промышленности и сельского хозяйства. Это ряд западных промышленно развитых стран (США, Канада, Англия, ФРГ, Франция).</w:t>
      </w:r>
    </w:p>
    <w:p>
      <w:pPr>
        <w:pStyle w:val="Normal1"/>
        <w:spacing w:lineRule="auto" w:line="240"/>
        <w:ind w:firstLine="284"/>
        <w:rPr/>
      </w:pPr>
      <w:r>
        <w:rPr>
          <w:i/>
          <w:sz w:val="24"/>
        </w:rPr>
        <w:t>К первой группе</w:t>
      </w:r>
      <w:r>
        <w:rPr>
          <w:sz w:val="24"/>
        </w:rPr>
        <w:t xml:space="preserve"> стран следует отнести в основном такие промышленно развитые западные страны, как США, ФРГ, Англию, Францию, Канаду, Италию, Японию, которые постав</w:t>
        <w:softHyphen/>
        <w:t>ляют на мировой рынок высокотехнологическое оборудование, автомобили, станки, химические товары, бытовую технику. Вместе с тем внутри этой группы также существует специали</w:t>
        <w:softHyphen/>
        <w:t>зация по некоторым видам продукции. Например, производи</w:t>
        <w:softHyphen/>
        <w:t>телями и поставщиками авиационной техники являются в ос</w:t>
        <w:softHyphen/>
        <w:t>новном США, Англия, Франция, ФРГ, Италия, производите</w:t>
        <w:softHyphen/>
        <w:t>лями и поставщиками высококачественных автомобилей — корпорации США, Англии, ФРГ, Франции, Японии, Италии, Швеции. В конкурентной борьбе в производстве бытовой техники приоритет в специализации имеют Япония, ФРГ, Голландия.</w:t>
      </w:r>
    </w:p>
    <w:p>
      <w:pPr>
        <w:pStyle w:val="Normal1"/>
        <w:spacing w:lineRule="auto" w:line="240"/>
        <w:ind w:firstLine="284"/>
        <w:rPr/>
      </w:pPr>
      <w:r>
        <w:rPr>
          <w:i/>
          <w:sz w:val="24"/>
        </w:rPr>
        <w:t>Ко второй группе</w:t>
      </w:r>
      <w:r>
        <w:rPr>
          <w:sz w:val="24"/>
        </w:rPr>
        <w:t xml:space="preserve"> относятся страны, обладающие мощными минеральными ресурсами и продающими их на мировом рын</w:t>
        <w:softHyphen/>
        <w:t>ке. Это прежде всего нефтедобывающие страны Ближнего Вос</w:t>
        <w:softHyphen/>
        <w:t>тока, Латинской Америки, Африки, осуществляющие продажу нефти и газа .в основном промышленно развитым странам. Кроме того, к этой группе следует отнести ряд стран Африки и Латинской Америки, а также такие промышленно развитые страны, как Швеция, Австралия, Канада, которые добывают и продают в большом количестве различные минеральные ресур</w:t>
        <w:softHyphen/>
        <w:t>сы (уголь, руды черных и цветных металлов, золото, серебро и т.д.).</w:t>
      </w:r>
    </w:p>
    <w:p>
      <w:pPr>
        <w:pStyle w:val="Normal1"/>
        <w:spacing w:lineRule="auto" w:line="240"/>
        <w:ind w:firstLine="284"/>
        <w:rPr/>
      </w:pPr>
      <w:r>
        <w:rPr>
          <w:i/>
          <w:sz w:val="24"/>
        </w:rPr>
        <w:t>К третьей группе</w:t>
      </w:r>
      <w:r>
        <w:rPr>
          <w:sz w:val="24"/>
        </w:rPr>
        <w:t xml:space="preserve"> относятся страны, специализация которых на всемирном рынке ограничивается исключительно сельскохо</w:t>
        <w:softHyphen/>
        <w:t>зяйственной продукцией, либо из-за слабого экономического развития в основном вследствие колониального господства ря</w:t>
        <w:softHyphen/>
        <w:t>да западных стран в XVIII—XIX вв., либо в результате данной специализации. В первую очередь это касается стран Азии, Аф</w:t>
        <w:softHyphen/>
        <w:t>рики и Латинской Америки.</w:t>
      </w:r>
    </w:p>
    <w:p>
      <w:pPr>
        <w:pStyle w:val="Normal1"/>
        <w:spacing w:lineRule="auto" w:line="240"/>
        <w:ind w:firstLine="284"/>
        <w:rPr>
          <w:sz w:val="24"/>
        </w:rPr>
      </w:pPr>
      <w:r>
        <w:rPr>
          <w:sz w:val="24"/>
        </w:rPr>
        <w:t>Поставщиками сельскохозяйственной продукции на миро</w:t>
        <w:softHyphen/>
        <w:t>вом рынке являются также большинство промышленно разви</w:t>
        <w:softHyphen/>
        <w:t>тых капиталистических стран (США, Канада, практически все страны Западной Европы, Австралия, Новая Зеландия).</w:t>
      </w:r>
    </w:p>
    <w:p>
      <w:pPr>
        <w:pStyle w:val="Normal1"/>
        <w:spacing w:lineRule="auto" w:line="240"/>
        <w:ind w:firstLine="284"/>
        <w:rPr>
          <w:sz w:val="24"/>
        </w:rPr>
      </w:pPr>
      <w:r>
        <w:rPr>
          <w:sz w:val="24"/>
        </w:rPr>
        <w:t>Говоря о третьей группе стран — поставщиков сельскохо</w:t>
        <w:softHyphen/>
        <w:t>зяйственной продукции, следует отметить наличие среди них специализации на определенный вид продукции. Так, Бразилия является признанным поставщиком кофе, Аргентина — мяса, Куба — сахара, Индия и Шри-Ланка — чая, ряд стран Латин</w:t>
        <w:softHyphen/>
        <w:t>ской Америки и Африки — бананов, арабские страны — фини</w:t>
        <w:softHyphen/>
        <w:t>ков и цитрусовых, хлопка.</w:t>
      </w:r>
    </w:p>
    <w:p>
      <w:pPr>
        <w:pStyle w:val="Normal1"/>
        <w:spacing w:lineRule="auto" w:line="240"/>
        <w:ind w:firstLine="284"/>
        <w:rPr>
          <w:sz w:val="24"/>
        </w:rPr>
      </w:pPr>
      <w:r>
        <w:rPr>
          <w:sz w:val="24"/>
        </w:rPr>
        <w:t>Международная специализация производства обеспечивает относительно полное и экономичное использование произво</w:t>
        <w:softHyphen/>
        <w:t>дительных сил каждой развитой в экономическом отношении страны. Развитие и углубление международной специализации на базе разделения труда избавляет многие страны от экономи</w:t>
        <w:softHyphen/>
        <w:t>чески непредвиденной и в ряде случаев непосильной задачи развития всех отраслей производства и позволяет сконцентри</w:t>
        <w:softHyphen/>
        <w:t>ровать усилия и специализироваться на производстве опреде</w:t>
        <w:softHyphen/>
        <w:t>ленных видов продукции. Вместе с тем оно исключает возмож</w:t>
        <w:softHyphen/>
        <w:t>ность образования монокультурной структуры экономики, поскольку предполагает создание в каждой стране рационального хозяйственного комплекса взаимосвязанных и взаимодопол</w:t>
        <w:softHyphen/>
        <w:t>няющих отраслей народного хозяйства. Однако такая формулировка приемлема в основном для экономически развитых стран и абсолютно не подходит многим развивающимся, чья эконо</w:t>
        <w:softHyphen/>
        <w:t>мика продолжает носить монокультурный характер, т.е. имеет однообразную экономическую направленность. Поэтому меж</w:t>
        <w:softHyphen/>
        <w:t>дународная специализация при всей ее специфике должна быть направлена на многоотраслевую структуру народного хозяйства, в которой сочетается оптимальный вариант соотношения различных отраслей. Однако данная концепция в целом трудновыполнима. Даже в ряде промышленно развитых стран су</w:t>
        <w:softHyphen/>
        <w:t>ществует некоторая диспропорция в развитии различных сфер экономики. Диспропорциональность, причем значительная, существовала и в социалистических странах, о чем свидетельствует низкая доля продукции обрабатывающей промышленности в их экспорте на мировой рынок. Система замкнутого хозяйст</w:t>
        <w:softHyphen/>
        <w:t>венного комплекса, или односторонняя, слишком узкая между</w:t>
        <w:softHyphen/>
        <w:t>народная специализация экономики, наносит ущерб эффек</w:t>
        <w:softHyphen/>
        <w:t>тивности общественного производства и понижает темпы эко</w:t>
        <w:softHyphen/>
        <w:t>номического развития как отдельных стран, так и всего миро</w:t>
        <w:softHyphen/>
        <w:t>вого хозяйства.</w:t>
      </w:r>
    </w:p>
    <w:p>
      <w:pPr>
        <w:pStyle w:val="Normal1"/>
        <w:spacing w:lineRule="auto" w:line="240"/>
        <w:ind w:firstLine="284"/>
        <w:rPr>
          <w:sz w:val="24"/>
        </w:rPr>
      </w:pPr>
      <w:r>
        <w:rPr>
          <w:sz w:val="24"/>
        </w:rPr>
        <w:t>Формирование международной специализации производства определяется рядом факторов, в частности:</w:t>
      </w:r>
    </w:p>
    <w:p>
      <w:pPr>
        <w:pStyle w:val="Normal1"/>
        <w:spacing w:lineRule="auto" w:line="240"/>
        <w:ind w:firstLine="284"/>
        <w:rPr/>
      </w:pPr>
      <w:r>
        <w:rPr>
          <w:sz w:val="24"/>
        </w:rPr>
        <w:t xml:space="preserve">• </w:t>
      </w:r>
      <w:r>
        <w:rPr>
          <w:i/>
          <w:sz w:val="24"/>
        </w:rPr>
        <w:t>во-первых,</w:t>
      </w:r>
      <w:r>
        <w:rPr>
          <w:sz w:val="24"/>
        </w:rPr>
        <w:t xml:space="preserve"> существующими и прогнозируемыми к вводу производственными мощностями, трудовыми ресурсами, возмож</w:t>
        <w:softHyphen/>
        <w:t>ностями роста численности и квалификации кадров в стране;</w:t>
      </w:r>
    </w:p>
    <w:p>
      <w:pPr>
        <w:pStyle w:val="Normal1"/>
        <w:spacing w:lineRule="auto" w:line="240"/>
        <w:ind w:firstLine="284"/>
        <w:rPr/>
      </w:pPr>
      <w:r>
        <w:rPr>
          <w:sz w:val="24"/>
        </w:rPr>
        <w:t xml:space="preserve">• </w:t>
      </w:r>
      <w:r>
        <w:rPr>
          <w:i/>
          <w:sz w:val="24"/>
        </w:rPr>
        <w:t>во-вторых,</w:t>
      </w:r>
      <w:r>
        <w:rPr>
          <w:sz w:val="24"/>
        </w:rPr>
        <w:t xml:space="preserve"> уровнем национального дохода, накопления и потребления в экономике страны, возможностями его повыше</w:t>
        <w:softHyphen/>
        <w:t>ния, а также расширением емкости внутреннего рынка;</w:t>
      </w:r>
    </w:p>
    <w:p>
      <w:pPr>
        <w:pStyle w:val="Normal1"/>
        <w:spacing w:lineRule="auto" w:line="240"/>
        <w:ind w:firstLine="284"/>
        <w:rPr/>
      </w:pPr>
      <w:r>
        <w:rPr>
          <w:sz w:val="24"/>
        </w:rPr>
        <w:t xml:space="preserve">• </w:t>
      </w:r>
      <w:r>
        <w:rPr>
          <w:i/>
          <w:sz w:val="24"/>
        </w:rPr>
        <w:t>в-третьих,</w:t>
      </w:r>
      <w:r>
        <w:rPr>
          <w:sz w:val="24"/>
        </w:rPr>
        <w:t xml:space="preserve"> природными богатствами и почвенно-климатическими условиями;</w:t>
      </w:r>
    </w:p>
    <w:p>
      <w:pPr>
        <w:pStyle w:val="Normal1"/>
        <w:spacing w:lineRule="auto" w:line="240"/>
        <w:ind w:firstLine="284"/>
        <w:rPr/>
      </w:pPr>
      <w:r>
        <w:rPr>
          <w:sz w:val="24"/>
        </w:rPr>
        <w:t xml:space="preserve">• </w:t>
      </w:r>
      <w:r>
        <w:rPr>
          <w:i/>
          <w:sz w:val="24"/>
        </w:rPr>
        <w:t>в-четвертых,</w:t>
      </w:r>
      <w:r>
        <w:rPr>
          <w:sz w:val="24"/>
        </w:rPr>
        <w:t xml:space="preserve"> географическим положением страны по от</w:t>
        <w:softHyphen/>
        <w:t>ношению к другим странам, существующими международными коммуникациями и перспективами их дальнейшего развития;</w:t>
      </w:r>
    </w:p>
    <w:p>
      <w:pPr>
        <w:pStyle w:val="Normal1"/>
        <w:spacing w:lineRule="auto" w:line="240"/>
        <w:ind w:firstLine="284"/>
        <w:rPr/>
      </w:pPr>
      <w:r>
        <w:rPr>
          <w:sz w:val="24"/>
        </w:rPr>
        <w:t xml:space="preserve">• </w:t>
      </w:r>
      <w:r>
        <w:rPr>
          <w:i/>
          <w:sz w:val="24"/>
        </w:rPr>
        <w:t>в-пятых,</w:t>
      </w:r>
      <w:r>
        <w:rPr>
          <w:sz w:val="24"/>
        </w:rPr>
        <w:t xml:space="preserve"> сложившимися экономическими связями стра</w:t>
        <w:softHyphen/>
        <w:t>ны, возможностями их дальнейшего расширения и установле</w:t>
        <w:softHyphen/>
        <w:t>ния новых связей.</w:t>
      </w:r>
    </w:p>
    <w:p>
      <w:pPr>
        <w:pStyle w:val="Normal1"/>
        <w:spacing w:lineRule="auto" w:line="240"/>
        <w:ind w:firstLine="284"/>
        <w:rPr>
          <w:sz w:val="24"/>
        </w:rPr>
      </w:pPr>
      <w:r>
        <w:rPr>
          <w:sz w:val="24"/>
        </w:rPr>
        <w:t>В идеальном отношении, с точки зрения международной специализации, находятся те страны, которым присущи дейст</w:t>
        <w:softHyphen/>
        <w:t>вия всех этих факторов, что позволяет им сбалансирование участвовать в разделении труда и мировом хозяйстве. Между</w:t>
        <w:softHyphen/>
        <w:t>народная специализация не является застывшим процессом, она постоянно подвергается эволюционным изменениям.</w:t>
      </w:r>
    </w:p>
    <w:p>
      <w:pPr>
        <w:pStyle w:val="Normal1"/>
        <w:spacing w:lineRule="auto" w:line="240"/>
        <w:ind w:firstLine="284"/>
        <w:rPr>
          <w:sz w:val="24"/>
        </w:rPr>
      </w:pPr>
      <w:r>
        <w:rPr>
          <w:sz w:val="24"/>
        </w:rPr>
        <w:t>Начиная с 70-х гг. международная специализация претерпе</w:t>
        <w:softHyphen/>
        <w:t>ла определенные изменения под воздействием развития транс</w:t>
        <w:softHyphen/>
        <w:t>национальных корпораций промышленно развитых капитали</w:t>
        <w:softHyphen/>
        <w:t>стических стран. Погоня за прибылью, низкие издержки произ</w:t>
        <w:softHyphen/>
        <w:t>водства, более дешевая рабочая сила обусловили развитие про</w:t>
        <w:softHyphen/>
        <w:t>изводств и услуг транснациональных корпораций в различных странах от промышленных до развивающихся. Создавая высо</w:t>
        <w:softHyphen/>
        <w:t>котехнологические производства и производя высококачест</w:t>
        <w:softHyphen/>
        <w:t>венную конкурентную продукцию, поставляемую на различные национальные рынки, они по существу являются основными носителями международной специализации в рамках всемир</w:t>
        <w:softHyphen/>
        <w:t>ного хозяйства и мирового рынка товаров и услуг. Достаточно отметить, что основными поставщиками легковых и грузовых автомобилей на мировой рынок являются транснациональные корпорации промышленно развитых стран (в США — «Дженерал моторс», «Форд», «Крайслер»; в ФРГ — «Даймлер бенц», «Фольксваген», «Опель», «Ауди»; во Франции — «Рено», «Пежо—Ситроен»; в Англии — «Бритиш моторе», «Роллс-Ройс»; в Японии — «Мицубиси», «Ниссан», «Тайота»; в Италии — «Фиат»; в Южной Корее — «Дайво»). То же самое можно ска</w:t>
        <w:softHyphen/>
        <w:t>зать о другой высококачественной продукции обрабатывающей промышленности, производимой транснациональными корпо</w:t>
        <w:softHyphen/>
        <w:t>рациями. Например, в области электронной продукции прева</w:t>
        <w:softHyphen/>
        <w:t>лируют корпорации США, Японии, ФРГ, Франции, Голландии, Италии, а в сфере производства бытовой техники — ФРГ, Франция, Англия, Япония, Голландия.</w:t>
      </w:r>
    </w:p>
    <w:p>
      <w:pPr>
        <w:pStyle w:val="Normal1"/>
        <w:spacing w:lineRule="auto" w:line="240"/>
        <w:ind w:firstLine="284"/>
        <w:rPr>
          <w:sz w:val="24"/>
        </w:rPr>
      </w:pPr>
      <w:r>
        <w:rPr>
          <w:sz w:val="24"/>
        </w:rPr>
        <w:t>Таким образом, за последние 20—30 лет транснациональные компании взяли на себя функцию международного разделения труда и международную специализацию. В настоящее время внешне международное разделение труда и международную специализацию осуществляют страны и государства, а по сути ее проводят транснациональные корпорации, которые, имея национальные штаб-квартиры и производство внутри своих стран, располагают также огромным производственным, быто</w:t>
        <w:softHyphen/>
        <w:t>вым, финансовым, техническим потенциалом в других странах.</w:t>
      </w:r>
    </w:p>
    <w:p>
      <w:pPr>
        <w:pStyle w:val="Normal1"/>
        <w:spacing w:lineRule="auto" w:line="240"/>
        <w:ind w:firstLine="284"/>
        <w:rPr>
          <w:sz w:val="24"/>
        </w:rPr>
      </w:pPr>
      <w:r>
        <w:rPr>
          <w:sz w:val="24"/>
        </w:rPr>
        <w:t>Говоря о международной специализации и разделении тру</w:t>
        <w:softHyphen/>
        <w:t>да, давая характеристику современным международным эконо</w:t>
        <w:softHyphen/>
        <w:t>мическим отношениям, следует подчеркнуть, что специализа</w:t>
        <w:softHyphen/>
        <w:t>цию и разделение труда в последние 20—30 лет нельзя ограни</w:t>
        <w:softHyphen/>
        <w:t>чить только сферой производства товаров и услуг. Она значи</w:t>
        <w:softHyphen/>
        <w:t>тельно шире и охватывает сферу рынка капитала, рынок цен</w:t>
        <w:softHyphen/>
        <w:t>ные бумаг, предоставление различных услуг. При этом главную роль в усилении специализации и разделении труда сыграли транснациональные компании, которые на мировом рынке предъявляли спрос на ссудный капитал и различные услуги. Удовлетворять эти потребности стали транснациональные кредитно-финансовые институты (коммерческие и инвестицион</w:t>
        <w:softHyphen/>
        <w:t>ные банки, страховые компании, частные пенсионные, инве</w:t>
        <w:softHyphen/>
        <w:t>стиционные компании). Данные учреждения обеспечивают ос</w:t>
        <w:softHyphen/>
        <w:t>новной оборот кредитных ресурсов, ценных бумаг, страхования и фрахта на мировом рынке.</w:t>
      </w:r>
    </w:p>
    <w:p>
      <w:pPr>
        <w:pStyle w:val="Normal1"/>
        <w:spacing w:lineRule="auto" w:line="240"/>
        <w:ind w:firstLine="284"/>
        <w:rPr>
          <w:sz w:val="24"/>
        </w:rPr>
      </w:pPr>
      <w:r>
        <w:rPr>
          <w:sz w:val="24"/>
        </w:rPr>
      </w:r>
    </w:p>
    <w:p>
      <w:pPr>
        <w:pStyle w:val="Heading2"/>
        <w:rPr/>
      </w:pPr>
      <w:bookmarkStart w:id="5" w:name="__RefHeading___Toc531423298"/>
      <w:bookmarkEnd w:id="5"/>
      <w:r>
        <w:rPr/>
        <w:t>1.4. Формы международных экономических отноше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t>В настоящее время формы международных экономических отношений существенно расширились. При этом основное их расширение произошло в основном в период с конца 60-х до середины 80-х гг. В то же время продолжают действовать фор</w:t>
        <w:softHyphen/>
        <w:t>мы международных экономических отношений, которые сло</w:t>
        <w:softHyphen/>
        <w:t>жились в конце XIX—начале XX вв. Прежде всего это касает</w:t>
        <w:softHyphen/>
        <w:t>ся внешней торговли, вывоза капитала, валютных отношений.</w:t>
      </w:r>
    </w:p>
    <w:p>
      <w:pPr>
        <w:pStyle w:val="Normal1"/>
        <w:spacing w:lineRule="auto" w:line="240"/>
        <w:ind w:firstLine="284"/>
        <w:rPr>
          <w:sz w:val="24"/>
        </w:rPr>
      </w:pPr>
      <w:r>
        <w:rPr>
          <w:sz w:val="24"/>
        </w:rPr>
        <w:t>В современных условиях основными формами международ</w:t>
        <w:softHyphen/>
        <w:t xml:space="preserve">ных экономических отношений являются следующие: </w:t>
      </w:r>
    </w:p>
    <w:p>
      <w:pPr>
        <w:pStyle w:val="Normal1"/>
        <w:numPr>
          <w:ilvl w:val="0"/>
          <w:numId w:val="4"/>
        </w:numPr>
        <w:spacing w:lineRule="auto" w:line="240"/>
        <w:ind w:left="0" w:firstLine="284"/>
        <w:rPr>
          <w:sz w:val="24"/>
        </w:rPr>
      </w:pPr>
      <w:r>
        <w:rPr>
          <w:sz w:val="24"/>
        </w:rPr>
        <w:t xml:space="preserve">внешняя и мировая торговля; </w:t>
      </w:r>
    </w:p>
    <w:p>
      <w:pPr>
        <w:pStyle w:val="Normal1"/>
        <w:numPr>
          <w:ilvl w:val="0"/>
          <w:numId w:val="4"/>
        </w:numPr>
        <w:spacing w:lineRule="auto" w:line="240"/>
        <w:ind w:left="0" w:firstLine="284"/>
        <w:rPr>
          <w:sz w:val="24"/>
        </w:rPr>
      </w:pPr>
      <w:r>
        <w:rPr>
          <w:sz w:val="24"/>
        </w:rPr>
        <w:t>кредитные отношения;</w:t>
      </w:r>
    </w:p>
    <w:p>
      <w:pPr>
        <w:pStyle w:val="Normal1"/>
        <w:numPr>
          <w:ilvl w:val="0"/>
          <w:numId w:val="4"/>
        </w:numPr>
        <w:spacing w:lineRule="auto" w:line="240"/>
        <w:ind w:left="0" w:firstLine="284"/>
        <w:rPr>
          <w:sz w:val="24"/>
        </w:rPr>
      </w:pPr>
      <w:r>
        <w:rPr>
          <w:sz w:val="24"/>
        </w:rPr>
        <w:t>валютные и платежно-расчетные отношения;</w:t>
      </w:r>
    </w:p>
    <w:p>
      <w:pPr>
        <w:pStyle w:val="Normal1"/>
        <w:numPr>
          <w:ilvl w:val="0"/>
          <w:numId w:val="4"/>
        </w:numPr>
        <w:spacing w:lineRule="auto" w:line="240"/>
        <w:ind w:left="0" w:firstLine="284"/>
        <w:rPr>
          <w:sz w:val="24"/>
        </w:rPr>
      </w:pPr>
      <w:r>
        <w:rPr>
          <w:sz w:val="24"/>
        </w:rPr>
        <w:t>миграция и вывоз капитала;</w:t>
      </w:r>
    </w:p>
    <w:p>
      <w:pPr>
        <w:pStyle w:val="Normal1"/>
        <w:numPr>
          <w:ilvl w:val="0"/>
          <w:numId w:val="4"/>
        </w:numPr>
        <w:spacing w:lineRule="auto" w:line="240"/>
        <w:ind w:left="0" w:firstLine="284"/>
        <w:rPr>
          <w:sz w:val="24"/>
        </w:rPr>
      </w:pPr>
      <w:r>
        <w:rPr>
          <w:sz w:val="24"/>
        </w:rPr>
        <w:t>международная миграция рабочей силы;</w:t>
      </w:r>
    </w:p>
    <w:p>
      <w:pPr>
        <w:pStyle w:val="Normal1"/>
        <w:numPr>
          <w:ilvl w:val="0"/>
          <w:numId w:val="4"/>
        </w:numPr>
        <w:spacing w:lineRule="auto" w:line="240"/>
        <w:ind w:left="0" w:firstLine="284"/>
        <w:rPr>
          <w:sz w:val="24"/>
        </w:rPr>
      </w:pPr>
      <w:r>
        <w:rPr>
          <w:sz w:val="24"/>
        </w:rPr>
        <w:t>международные интеграционные процессы;</w:t>
      </w:r>
    </w:p>
    <w:p>
      <w:pPr>
        <w:pStyle w:val="Normal1"/>
        <w:numPr>
          <w:ilvl w:val="0"/>
          <w:numId w:val="4"/>
        </w:numPr>
        <w:spacing w:lineRule="auto" w:line="240"/>
        <w:ind w:left="0" w:firstLine="284"/>
        <w:rPr>
          <w:sz w:val="24"/>
        </w:rPr>
      </w:pPr>
      <w:r>
        <w:rPr>
          <w:sz w:val="24"/>
        </w:rPr>
        <w:t>создание и развитие транснациональных корпораций и кредитно-финансовых институтов;</w:t>
      </w:r>
    </w:p>
    <w:p>
      <w:pPr>
        <w:pStyle w:val="Normal1"/>
        <w:numPr>
          <w:ilvl w:val="0"/>
          <w:numId w:val="4"/>
        </w:numPr>
        <w:spacing w:lineRule="auto" w:line="240"/>
        <w:ind w:left="0" w:firstLine="284"/>
        <w:rPr>
          <w:sz w:val="24"/>
        </w:rPr>
      </w:pPr>
      <w:r>
        <w:rPr>
          <w:sz w:val="24"/>
        </w:rPr>
        <w:t>межгосударственное регулирование международных эко</w:t>
        <w:softHyphen/>
        <w:t>номических отношений (регулирование валютно-финансовых, торговых отношений);</w:t>
      </w:r>
    </w:p>
    <w:p>
      <w:pPr>
        <w:pStyle w:val="Normal1"/>
        <w:numPr>
          <w:ilvl w:val="0"/>
          <w:numId w:val="4"/>
        </w:numPr>
        <w:spacing w:lineRule="auto" w:line="240"/>
        <w:ind w:left="0" w:hanging="360"/>
        <w:rPr>
          <w:sz w:val="24"/>
        </w:rPr>
      </w:pPr>
      <w:r>
        <w:rPr>
          <w:sz w:val="24"/>
        </w:rPr>
        <w:t>деятельность международных кредитно-финансовых ин</w:t>
        <w:softHyphen/>
        <w:t>ститутов (МВФ, МБРР) в сфере международных экономиче</w:t>
        <w:softHyphen/>
        <w:t>ских отношений;</w:t>
      </w:r>
    </w:p>
    <w:p>
      <w:pPr>
        <w:pStyle w:val="Normal1"/>
        <w:spacing w:lineRule="auto" w:line="240"/>
        <w:ind w:firstLine="284"/>
        <w:rPr>
          <w:sz w:val="24"/>
        </w:rPr>
      </w:pPr>
      <w:r>
        <w:rPr>
          <w:sz w:val="24"/>
        </w:rPr>
        <w:t>10) научно-техническое и производственное сотрудничество.</w:t>
      </w:r>
    </w:p>
    <w:p>
      <w:pPr>
        <w:pStyle w:val="Normal1"/>
        <w:spacing w:lineRule="auto" w:line="240"/>
        <w:ind w:firstLine="284"/>
        <w:rPr/>
      </w:pPr>
      <w:r>
        <w:rPr>
          <w:b/>
          <w:sz w:val="24"/>
        </w:rPr>
        <w:t>Внешняя и мировая торговля.</w:t>
      </w:r>
      <w:r>
        <w:rPr>
          <w:sz w:val="24"/>
        </w:rPr>
        <w:t xml:space="preserve"> Внешняя торговля занимает видное место в системе международных экономических отно</w:t>
        <w:softHyphen/>
        <w:t>шений. Для многих стран Запада в последнее время она стала основным фактором развития экономики. Это касается прежде всего промышленно развитых стран, которые значительную часть продукции экспортируют в другие страны. Широкий об</w:t>
        <w:softHyphen/>
        <w:t>мен товаров между странами в результате роста внешней тор</w:t>
        <w:softHyphen/>
        <w:t xml:space="preserve">говли создает условия для развития мирового рынка и мировой торговли. </w:t>
      </w:r>
      <w:r>
        <w:rPr>
          <w:i/>
          <w:sz w:val="24"/>
        </w:rPr>
        <w:t>Современный мировой рынок — это сфера обмена, ко</w:t>
        <w:softHyphen/>
        <w:t xml:space="preserve">торая охватывает совокупное товарное обращение различных стран, являющихся его составными органическими элементами. </w:t>
      </w:r>
      <w:r>
        <w:rPr>
          <w:sz w:val="24"/>
        </w:rPr>
        <w:t>Сегодня нельзя представить ни одной страны, ни одной нации, которые бы обходились без внешней торговли, и даже самые небольшие страны.</w:t>
      </w:r>
    </w:p>
    <w:p>
      <w:pPr>
        <w:pStyle w:val="Normal1"/>
        <w:spacing w:lineRule="auto" w:line="240"/>
        <w:ind w:firstLine="284"/>
        <w:rPr>
          <w:sz w:val="24"/>
        </w:rPr>
      </w:pPr>
      <w:r>
        <w:rPr>
          <w:sz w:val="24"/>
        </w:rPr>
        <w:t>Необходимость роста мировой торговли обусловлена рядом причин.</w:t>
      </w:r>
    </w:p>
    <w:p>
      <w:pPr>
        <w:pStyle w:val="Normal1"/>
        <w:spacing w:lineRule="auto" w:line="240"/>
        <w:ind w:firstLine="284"/>
        <w:rPr/>
      </w:pPr>
      <w:r>
        <w:rPr>
          <w:i/>
          <w:sz w:val="24"/>
        </w:rPr>
        <w:t>Во-первых,</w:t>
      </w:r>
      <w:r>
        <w:rPr>
          <w:sz w:val="24"/>
        </w:rPr>
        <w:t xml:space="preserve"> развитием национальных товарных производств и обмена, в том числе и внешней торговли.</w:t>
      </w:r>
    </w:p>
    <w:p>
      <w:pPr>
        <w:pStyle w:val="Normal1"/>
        <w:spacing w:lineRule="auto" w:line="240"/>
        <w:ind w:firstLine="284"/>
        <w:rPr/>
      </w:pPr>
      <w:r>
        <w:rPr>
          <w:i/>
          <w:sz w:val="24"/>
        </w:rPr>
        <w:t>Во-вторых,</w:t>
      </w:r>
      <w:r>
        <w:rPr>
          <w:sz w:val="24"/>
        </w:rPr>
        <w:t xml:space="preserve"> продолжающейся неравномерностью развития отдельных отраслей общественного производства, которая при</w:t>
        <w:softHyphen/>
        <w:t>суща рыночному хозяйству.</w:t>
      </w:r>
    </w:p>
    <w:p>
      <w:pPr>
        <w:pStyle w:val="Normal1"/>
        <w:spacing w:lineRule="auto" w:line="240"/>
        <w:ind w:firstLine="284"/>
        <w:rPr/>
      </w:pPr>
      <w:r>
        <w:rPr>
          <w:i/>
          <w:sz w:val="24"/>
        </w:rPr>
        <w:t>В-третьих,</w:t>
      </w:r>
      <w:r>
        <w:rPr>
          <w:sz w:val="24"/>
        </w:rPr>
        <w:t xml:space="preserve"> это свойственная странам с рыночной экономи</w:t>
        <w:softHyphen/>
        <w:t>кой тенденция постоянного расширения производства в целях получения прибыли. Стремление к получению прибыли и срав</w:t>
        <w:softHyphen/>
        <w:t>нительно узкие рамки национальных рынков для реализации продукции заставляют корпорации, компании, предприятия выходить за пределы своего рынка, что в итоге ведет к поискам внешних рынков. В 70-х—80-х—90-х гг. значение внешних рынков для различных стран существенно возросло. Для ряда промышленных стран нужны рынки для промышленных това</w:t>
        <w:softHyphen/>
        <w:t>ров, оборудования, новых технологий. Развивающиеся страны нуждаются в рынках для сырья и сельхозпродукции.</w:t>
      </w:r>
    </w:p>
    <w:p>
      <w:pPr>
        <w:pStyle w:val="Normal1"/>
        <w:spacing w:lineRule="auto" w:line="240"/>
        <w:ind w:firstLine="284"/>
        <w:rPr>
          <w:sz w:val="24"/>
        </w:rPr>
      </w:pPr>
      <w:r>
        <w:rPr>
          <w:sz w:val="24"/>
        </w:rPr>
        <w:t>Поэтому в современных условиях отдельные страны стали звеньями мирового хозяйства, а их экономики попали в силь</w:t>
        <w:softHyphen/>
        <w:t>ную зависимость от внешнего рынка. В этом отношении США, ФРГ, Япония сильно зависят от экспорта своей промышленной продукции. И наоборот, такие страны, как Голландия, Швеция, имеющие большой экспорт, зависят от импорта продукции из других стран. В сильной зависимости от экспорта своей сель</w:t>
        <w:softHyphen/>
        <w:t>скохозяйственной продукции находится Новая Зеландия.</w:t>
      </w:r>
    </w:p>
    <w:p>
      <w:pPr>
        <w:pStyle w:val="Normal1"/>
        <w:spacing w:lineRule="auto" w:line="240"/>
        <w:ind w:firstLine="284"/>
        <w:rPr>
          <w:sz w:val="24"/>
        </w:rPr>
      </w:pPr>
      <w:r>
        <w:rPr>
          <w:sz w:val="24"/>
        </w:rPr>
        <w:t>Велика также степень зависимости от внешних рынков раз</w:t>
        <w:softHyphen/>
        <w:t>вивающихся стран. Дело в том, что длительное время они раз</w:t>
        <w:softHyphen/>
        <w:t>вивались как аграрно-сырьевые придатки индустриальных стран Запада. Поэтому данные страны имеют слабую экономи</w:t>
        <w:softHyphen/>
        <w:t>ку и зависят от стран Запада, поставляя им сырье и сельскохо</w:t>
        <w:softHyphen/>
        <w:t>зяйственную продукцию. Растущая зависимость различных стран от внешней торговли и внешних рынков отражает объек</w:t>
        <w:softHyphen/>
        <w:t>тивно действующую тенденцию к хозяйственному сближению различных государств. Это нашло свое отражение в создании различных торговых союзов, объединений, в развитии интегра</w:t>
        <w:softHyphen/>
        <w:t>ционных процессов в Западной Европе, Азии, Америке в 70—80-е гг.</w:t>
      </w:r>
    </w:p>
    <w:p>
      <w:pPr>
        <w:pStyle w:val="Normal1"/>
        <w:spacing w:lineRule="auto" w:line="240"/>
        <w:ind w:firstLine="284"/>
        <w:rPr/>
      </w:pPr>
      <w:r>
        <w:rPr>
          <w:b/>
          <w:sz w:val="24"/>
        </w:rPr>
        <w:t>Кредитные отношения.</w:t>
      </w:r>
      <w:r>
        <w:rPr>
          <w:sz w:val="24"/>
        </w:rPr>
        <w:t xml:space="preserve"> В сфере международных экономиче</w:t>
        <w:softHyphen/>
        <w:t>ских отношений кредитные отношения возникают в трех слу</w:t>
        <w:softHyphen/>
        <w:t xml:space="preserve">чаях: </w:t>
      </w:r>
      <w:r>
        <w:rPr>
          <w:i/>
          <w:sz w:val="24"/>
        </w:rPr>
        <w:t>во-первых,</w:t>
      </w:r>
      <w:r>
        <w:rPr>
          <w:sz w:val="24"/>
        </w:rPr>
        <w:t xml:space="preserve"> в связи с кредитованием внешней торговли; </w:t>
      </w:r>
      <w:r>
        <w:rPr>
          <w:i/>
          <w:sz w:val="24"/>
        </w:rPr>
        <w:t>во-вторых,</w:t>
      </w:r>
      <w:r>
        <w:rPr>
          <w:sz w:val="24"/>
        </w:rPr>
        <w:t xml:space="preserve"> в результате движения ссудного капитала в рамках ми</w:t>
        <w:softHyphen/>
        <w:t xml:space="preserve">рового рынка; </w:t>
      </w:r>
      <w:r>
        <w:rPr>
          <w:i/>
          <w:sz w:val="24"/>
        </w:rPr>
        <w:t>в-третьих,</w:t>
      </w:r>
      <w:r>
        <w:rPr>
          <w:sz w:val="24"/>
        </w:rPr>
        <w:t xml:space="preserve"> в связи с проведением международ</w:t>
        <w:softHyphen/>
        <w:t>ных расчетов.</w:t>
      </w:r>
    </w:p>
    <w:p>
      <w:pPr>
        <w:pStyle w:val="Normal1"/>
        <w:spacing w:lineRule="auto" w:line="240"/>
        <w:ind w:firstLine="284"/>
        <w:rPr/>
      </w:pPr>
      <w:r>
        <w:rPr>
          <w:sz w:val="24"/>
        </w:rPr>
        <w:t xml:space="preserve">Кредитование внешней торговли включает кредитование экспорта и кредитование импорта. </w:t>
      </w:r>
      <w:r>
        <w:rPr>
          <w:i/>
          <w:sz w:val="24"/>
        </w:rPr>
        <w:t>Кредитование экспорта</w:t>
      </w:r>
      <w:r>
        <w:rPr>
          <w:sz w:val="24"/>
        </w:rPr>
        <w:t xml:space="preserve"> осу</w:t>
        <w:softHyphen/>
        <w:t>ществляется: в форме покупательских взносов, которые выда</w:t>
        <w:softHyphen/>
        <w:t>ются экспортерами той или иной страны иностранным произ</w:t>
        <w:softHyphen/>
        <w:t>водителям в виде банковского кредитования в качестве креди</w:t>
        <w:softHyphen/>
        <w:t>тов под товары в стране экспортера; в виде ссуд под товары, находящиеся внутри страны; кредитов под товары и товарные документы в стране экспорта, бланковые кредиты без обеспе</w:t>
        <w:softHyphen/>
        <w:t>чения. Значение первых трех кредитов заключается в ускоре</w:t>
        <w:softHyphen/>
        <w:t>нии кругооборота капитала экспортера, т.е. трансформация его части из товарной в денежную.</w:t>
      </w:r>
    </w:p>
    <w:p>
      <w:pPr>
        <w:pStyle w:val="Normal1"/>
        <w:spacing w:lineRule="auto" w:line="240"/>
        <w:ind w:firstLine="284"/>
        <w:rPr/>
      </w:pPr>
      <w:r>
        <w:rPr>
          <w:i/>
          <w:sz w:val="24"/>
        </w:rPr>
        <w:t>Кредитование импорта</w:t>
      </w:r>
      <w:r>
        <w:rPr>
          <w:sz w:val="24"/>
        </w:rPr>
        <w:t xml:space="preserve"> также производится посредством коммерческого и банковского кредита. Коммерческий кредит (или фирменный) включает кредит по открытому счету (экс</w:t>
        <w:softHyphen/>
        <w:t>портер записывает на счет импортера в качестве его долга стоимости проданных и отгруженных товаров, а импортер дол</w:t>
        <w:softHyphen/>
        <w:t>жен погасить кредит в установленный срок); вексельный кре</w:t>
        <w:softHyphen/>
        <w:t>дит (экспортер заключает сделку о продаже товара в кредит, выставляет тратту на импортера); частное страхование (стра</w:t>
        <w:softHyphen/>
        <w:t>ховая компания берет на себя риск по экспортным кредитам и оплачивает неплатежеспособность импортера своим экспор</w:t>
        <w:softHyphen/>
        <w:t>том); государственные гарантии (риск неоплаты берет на себя государство). В США и Японии государственные гарантии вы</w:t>
        <w:softHyphen/>
        <w:t>дают экспортно-импортные банки, в Англии — Департамент гарантии экспортных кредитов, в ФРГ — Межминистерский комитет по экспортным кредитам, во Франции — Страховая компания для внешней торговли.</w:t>
      </w:r>
    </w:p>
    <w:p>
      <w:pPr>
        <w:pStyle w:val="Normal1"/>
        <w:spacing w:lineRule="auto" w:line="240"/>
        <w:ind w:firstLine="284"/>
        <w:rPr>
          <w:sz w:val="24"/>
        </w:rPr>
      </w:pPr>
      <w:r>
        <w:rPr>
          <w:sz w:val="24"/>
        </w:rPr>
        <w:t>Банковский кредит по импорту включает: кредит, выдавае</w:t>
        <w:softHyphen/>
        <w:t>мый при акцепте или согласии банка импортера на оплату тратты экспортера; акцептно-рамбурсный кредит (акцепт век</w:t>
        <w:softHyphen/>
        <w:t>селя банком при условии получения гарантии по нему со сто</w:t>
        <w:softHyphen/>
        <w:t>роны иностранного банка, обслуживающего импортера); пря</w:t>
        <w:softHyphen/>
        <w:t>мое банковское кредитование иностранных покупателей; кре</w:t>
        <w:softHyphen/>
        <w:t>дитные линии (для своих иностранных заемщиков на оплату внешнеторговых сделок, разновидностью кредитной линии яв</w:t>
        <w:softHyphen/>
        <w:t>ляется возобновление или ролловерная линия, которая широко используется на рынке евровалют); факторинг (экспортер, про</w:t>
        <w:softHyphen/>
        <w:t>давший товар на условиях кредита, получает от факторинговой компании ряд услуг в виде взыскания задолженности, учета экспортных тратт, осуществления контроля); лизинг (передача юридического права собственности потребителю товаров); ком</w:t>
        <w:softHyphen/>
        <w:t>пенсационные сделки (долгосрочный кредит на базе взаимных поставок товаров на равную стоимость); страхование мультинациональных контрактов (включает огромные суммы, которые совместно страхуются коммерческими банками и националь</w:t>
        <w:softHyphen/>
        <w:t>ными страховыми компаниями экспортного кредитования).</w:t>
      </w:r>
    </w:p>
    <w:p>
      <w:pPr>
        <w:pStyle w:val="Normal1"/>
        <w:spacing w:lineRule="auto" w:line="240"/>
        <w:ind w:firstLine="284"/>
        <w:rPr/>
      </w:pPr>
      <w:r>
        <w:rPr>
          <w:sz w:val="24"/>
        </w:rPr>
        <w:t xml:space="preserve">Одной из разновидностей кредитных отношений является международный кредит, который подразделяется на частный, государственный и частно-государственный. </w:t>
      </w:r>
      <w:r>
        <w:rPr>
          <w:i/>
          <w:sz w:val="24"/>
        </w:rPr>
        <w:t>Международный частный кредит</w:t>
      </w:r>
      <w:r>
        <w:rPr>
          <w:sz w:val="24"/>
        </w:rPr>
        <w:t xml:space="preserve"> представляет собой один из элементов между</w:t>
        <w:softHyphen/>
        <w:t>народных кредитных отношений с конца 50-х гг., когда промышленно развитые страны начали осуществлять полную кон</w:t>
        <w:softHyphen/>
        <w:t>вертируемость своих валют. Западные страны и раньше предос</w:t>
        <w:softHyphen/>
        <w:t>тавляли такие кредиты, однако тогда они носили в основном редкий характер.</w:t>
      </w:r>
    </w:p>
    <w:p>
      <w:pPr>
        <w:pStyle w:val="Normal1"/>
        <w:spacing w:lineRule="auto" w:line="240"/>
        <w:ind w:firstLine="284"/>
        <w:rPr>
          <w:sz w:val="24"/>
        </w:rPr>
      </w:pPr>
      <w:r>
        <w:rPr>
          <w:sz w:val="24"/>
        </w:rPr>
        <w:t>Довольно быстрому наращиванию частных кредитов спо</w:t>
        <w:softHyphen/>
        <w:t>собствовало восстановление экономики Западной Европы и Японии в 40—50 гг. после Второй мировой войны. Основными кредиторами были банки и другие кредитно-финансовые ин</w:t>
        <w:softHyphen/>
        <w:t>ституты США. Страны-заемщики, как правило, получали кре</w:t>
        <w:softHyphen/>
        <w:t>диты в США с условием покупки американских товаров, а за</w:t>
        <w:softHyphen/>
        <w:t>тем большая часть долларов стала оседать на счетах банков За</w:t>
        <w:softHyphen/>
        <w:t>падной Европы и рада других стран. В результате в 50—60 гг. возникает рынок евродоллара, что позволяет уже непосредст</w:t>
        <w:softHyphen/>
        <w:t>венно предоставлять кредиты в долларах банками и другими учреждениями с этого рынка. В итоге рынок евродоллара пре</w:t>
        <w:softHyphen/>
        <w:t>образуется в рынок евровалют в связи с укреплением и стаби</w:t>
        <w:softHyphen/>
        <w:t>лизацией европейских валют. Основным источником для меж</w:t>
        <w:softHyphen/>
        <w:t>дународных частных кредитов стали депозиты и вклады вначале под евродолларовые, а затем под евровалютные депозитные сертификаты. При этом большая часть этих накоплений носит краткосрочный характер. Долгосрочный кредит стал осуществ</w:t>
        <w:softHyphen/>
        <w:t>ляться в 60-е гг. как непосредственный банковский кредит в виде евронот и облигационных займов в виде еврооблигаций и евроакций. Основными поставщиками долгосрочного кредита стали коммерческие и инвестиционные банки (как гаранты и организаторы), страховые и инвестиционные компании, част</w:t>
        <w:softHyphen/>
        <w:t>ные пенсионные фонды. В качестве заемщиков частного международного краткосрочного и долгосрочного кредита высту</w:t>
        <w:softHyphen/>
        <w:t>пают, как правило, промышленные, торговые, транспортные корпорации и компании, правительства различных уровней власти, международные кредитно-финансовые институты.</w:t>
      </w:r>
    </w:p>
    <w:p>
      <w:pPr>
        <w:pStyle w:val="Normal1"/>
        <w:spacing w:lineRule="auto" w:line="240"/>
        <w:ind w:firstLine="284"/>
        <w:rPr>
          <w:sz w:val="24"/>
        </w:rPr>
      </w:pPr>
      <w:r>
        <w:rPr>
          <w:sz w:val="24"/>
        </w:rPr>
        <w:t>Наряду с частным международным кредитом существуют также межправительственные займы, получившие большое раз</w:t>
        <w:softHyphen/>
        <w:t>витие в годы Первой мировой войны (1914—1918 гг.), экономи</w:t>
        <w:softHyphen/>
        <w:t>ческого кризиса 1929—1933 гг., Второй мировой войны, а также в первые годы после ее окончания. Эти периоды характеризу</w:t>
        <w:softHyphen/>
        <w:t>ются тем, что главным кредитором выступили США, а заемщи</w:t>
        <w:softHyphen/>
        <w:t>ками — Западная Европа. В конце 50-х гг. к ним присоедини</w:t>
        <w:softHyphen/>
        <w:t>лась Япония и ряд других стран Азии, Латинской Америки. Межгосударственные кредиты предоставляются обычно за счет средств государственного бюджета либо средств специализиро</w:t>
        <w:softHyphen/>
        <w:t>ванных государственных или полугосударственных банков типа экспортно-импортных банков. Так, межправительственный кредит в виде финансовой помощи США для восстановления западноевропейской экономики, включая «План Маршалла», в размере 17 млрд долл. осуществлялся за счет федерального бюджета и средств Экспортно-Импортного банка США. С 60-х гг. и по настоящее время США, промышленно развитые стра</w:t>
        <w:softHyphen/>
        <w:t>ны Европы, Япония предоставляют межправительственные займы не друг другу, а в основном развивающимся странам, а с начала 90-х гг. — странам Восточной и Центральной Европы, формирующих рыночную экономику.</w:t>
      </w:r>
    </w:p>
    <w:p>
      <w:pPr>
        <w:pStyle w:val="Normal1"/>
        <w:spacing w:lineRule="auto" w:line="240"/>
        <w:ind w:firstLine="284"/>
        <w:rPr>
          <w:sz w:val="24"/>
        </w:rPr>
      </w:pPr>
      <w:r>
        <w:rPr>
          <w:sz w:val="24"/>
        </w:rPr>
        <w:t>С начала 70-х гг. начинают действовать смешанные между</w:t>
        <w:softHyphen/>
        <w:t>народные кредиты, в которых кроме государства участвуют ча</w:t>
        <w:softHyphen/>
        <w:t>стные банки, в основном коммерческие банки США, Западной Европы и Японии. В результате предоставления международ</w:t>
        <w:softHyphen/>
        <w:t>ного кредита образовалась большая сумма задолженности промышленно-развитым странам, которая составила на конец 1998 г. около 1,6 трлн долл. Из-за неспособности ряда стран вернуть долги в срок в силу ряда экономических причин возникли клубы задолженности. Это Парижский клуб (по государ</w:t>
        <w:softHyphen/>
        <w:t>ственным внешним долгам) и Лондонский клуб (по долгам за</w:t>
        <w:softHyphen/>
        <w:t>падным коммерческим банкам). Под эгидой этих клубов, а также международных кредитных институтов (МВФ, Мирового банка и др.) возникла система реструктуризации международ</w:t>
        <w:softHyphen/>
        <w:t>ных долгов, которая сводится либо к списанию, либо к отсроч</w:t>
        <w:softHyphen/>
        <w:t>ке долга.</w:t>
      </w:r>
    </w:p>
    <w:p>
      <w:pPr>
        <w:pStyle w:val="Normal1"/>
        <w:spacing w:lineRule="auto" w:line="240"/>
        <w:ind w:firstLine="284"/>
        <w:rPr>
          <w:sz w:val="24"/>
        </w:rPr>
      </w:pPr>
      <w:r>
        <w:rPr>
          <w:sz w:val="24"/>
        </w:rPr>
        <w:t>Кроме указанных международных кредитов, следует также отметить международный кредит, который предоставляют: МВФ — для стабилизации экономического положения различ</w:t>
        <w:softHyphen/>
        <w:t>ных стран, Мировой банк и его учреждения — для финансиро</w:t>
        <w:softHyphen/>
        <w:t>вания целевых проектов, международные региональные банки (Европейский, Азиатский, Африканский, Межамериканский банк развития) — кредитующие и финансирующие различные социально-экономические проекты в рамках своего континента.</w:t>
      </w:r>
    </w:p>
    <w:p>
      <w:pPr>
        <w:pStyle w:val="Normal1"/>
        <w:spacing w:lineRule="auto" w:line="240"/>
        <w:ind w:firstLine="284"/>
        <w:rPr/>
      </w:pPr>
      <w:r>
        <w:rPr>
          <w:b/>
          <w:sz w:val="24"/>
        </w:rPr>
        <w:t>Валютные и платежно-расчетные отношения.</w:t>
      </w:r>
      <w:r>
        <w:rPr>
          <w:sz w:val="24"/>
        </w:rPr>
        <w:t xml:space="preserve"> Эти отношения также представляют собой форму международных экономиче</w:t>
        <w:softHyphen/>
        <w:t>ских отношений. Сюда входят валютные отношения между раз</w:t>
        <w:softHyphen/>
        <w:t>личными странами; валютные операции между различными участниками валютного рынка, представляющими официаль</w:t>
        <w:softHyphen/>
        <w:t>ные центры купли-продажи валют на основании спроса и предложения, валютный арбитраж, позволяющий использовать разницу в котировках валют на международных и националь</w:t>
        <w:softHyphen/>
        <w:t>ных валютных рынках; развитие и регулирование националь</w:t>
        <w:softHyphen/>
        <w:t>ного валютного рынка, а также участие в операциях международного валютного рынка, осуществление валютных ограниче</w:t>
        <w:softHyphen/>
        <w:t>ний и использование валютных клирингов.</w:t>
      </w:r>
    </w:p>
    <w:p>
      <w:pPr>
        <w:pStyle w:val="Normal1"/>
        <w:spacing w:lineRule="auto" w:line="240"/>
        <w:ind w:firstLine="284"/>
        <w:rPr>
          <w:sz w:val="24"/>
        </w:rPr>
      </w:pPr>
      <w:r>
        <w:rPr>
          <w:sz w:val="24"/>
        </w:rPr>
        <w:t>В свою очередь платежно-расчетные отношения представ</w:t>
        <w:softHyphen/>
        <w:t>ляют собой регулирование платежей по денежным требованиям и обязательствам, которые образуются в результате экономиче</w:t>
        <w:softHyphen/>
        <w:t>ских, политических, научно-технических и культурных отно</w:t>
        <w:softHyphen/>
        <w:t>шений между государствами, юридическими лицами (компа</w:t>
        <w:softHyphen/>
        <w:t>ниями, предприятиями) и гражданами различных стран. Расче</w:t>
        <w:softHyphen/>
        <w:t>ты осуществляются через коммерческие или специализирован</w:t>
        <w:softHyphen/>
        <w:t>ные банки, обслуживающие внешнюю торговлю, как правило, безналичным методом. Банки используют свои заграничные филиалы или корреспондентские отношения с иностранными банками. Это сопровождается открытием корреспондентских счетов ЛОРО (иностранных банков в данном банке) и НОСТРО (данного банка в иностранных). Данные отношения включают порядок расчетов, размер комиссии, методы пополнения израс</w:t>
        <w:softHyphen/>
        <w:t>ходованных средств.</w:t>
      </w:r>
    </w:p>
    <w:p>
      <w:pPr>
        <w:pStyle w:val="Normal1"/>
        <w:spacing w:lineRule="auto" w:line="240"/>
        <w:ind w:firstLine="284"/>
        <w:rPr>
          <w:sz w:val="24"/>
        </w:rPr>
      </w:pPr>
      <w:r>
        <w:rPr>
          <w:sz w:val="24"/>
        </w:rPr>
        <w:t>Внешнеторговые контракты предусматривают передачу то</w:t>
        <w:softHyphen/>
        <w:t>вара или товарораспорядительных документов, которые пере</w:t>
        <w:softHyphen/>
        <w:t>сылаются банком экспортера банку импортеру или банку стра</w:t>
        <w:softHyphen/>
        <w:t>ны-плательщика для оплаты в установленный срок. Расчеты организуются посредством различных платежных средств, век</w:t>
        <w:softHyphen/>
        <w:t>селей, чеков, платежных поручений телеграфных переводов.</w:t>
      </w:r>
    </w:p>
    <w:p>
      <w:pPr>
        <w:pStyle w:val="Normal1"/>
        <w:spacing w:lineRule="auto" w:line="240"/>
        <w:ind w:firstLine="284"/>
        <w:rPr>
          <w:sz w:val="24"/>
        </w:rPr>
      </w:pPr>
      <w:r>
        <w:rPr>
          <w:sz w:val="24"/>
        </w:rPr>
        <w:t>Формы международных расчетов имеют следующие истори</w:t>
        <w:softHyphen/>
        <w:t>чески сложившиеся особенности:</w:t>
      </w:r>
    </w:p>
    <w:p>
      <w:pPr>
        <w:pStyle w:val="Normal1"/>
        <w:spacing w:lineRule="auto" w:line="240"/>
        <w:ind w:firstLine="284"/>
        <w:rPr>
          <w:sz w:val="24"/>
        </w:rPr>
      </w:pPr>
      <w:r>
        <w:rPr>
          <w:sz w:val="24"/>
        </w:rPr>
        <w:t xml:space="preserve">• </w:t>
      </w:r>
      <w:r>
        <w:rPr>
          <w:sz w:val="24"/>
        </w:rPr>
        <w:t>импортеры и экспортеры, а также их банки вступают в определенные отношения, связанные с товарораспорядитель</w:t>
        <w:softHyphen/>
        <w:t>ными и платежными документами;</w:t>
      </w:r>
    </w:p>
    <w:p>
      <w:pPr>
        <w:pStyle w:val="Normal1"/>
        <w:spacing w:lineRule="auto" w:line="240"/>
        <w:ind w:firstLine="284"/>
        <w:rPr>
          <w:sz w:val="24"/>
        </w:rPr>
      </w:pPr>
      <w:r>
        <w:rPr>
          <w:sz w:val="24"/>
        </w:rPr>
        <w:t xml:space="preserve">• </w:t>
      </w:r>
      <w:r>
        <w:rPr>
          <w:sz w:val="24"/>
        </w:rPr>
        <w:t>международные расчеты регулируются нормативными за</w:t>
        <w:softHyphen/>
        <w:t>конодательными актами, а также банковскими правилами;</w:t>
      </w:r>
    </w:p>
    <w:p>
      <w:pPr>
        <w:pStyle w:val="Normal1"/>
        <w:spacing w:lineRule="auto" w:line="240"/>
        <w:ind w:firstLine="284"/>
        <w:rPr>
          <w:sz w:val="24"/>
        </w:rPr>
      </w:pPr>
      <w:r>
        <w:rPr>
          <w:sz w:val="24"/>
        </w:rPr>
        <w:t xml:space="preserve">• </w:t>
      </w:r>
      <w:r>
        <w:rPr>
          <w:sz w:val="24"/>
        </w:rPr>
        <w:t>международные расчеты унифицированы и универсализированы на основе международных Вексельной (1930 г.) и Че</w:t>
        <w:softHyphen/>
        <w:t>ковой (1931 г.) Конвенций (Швейцария, Женева); Междуна</w:t>
        <w:softHyphen/>
        <w:t>родная торговая палата (Франция, Париж) и Комиссия по пра</w:t>
        <w:softHyphen/>
        <w:t>ву международной торговли ООН (ЮНИСТРАЛ) продолжают работу по унификации расчетных документов;</w:t>
      </w:r>
    </w:p>
    <w:p>
      <w:pPr>
        <w:pStyle w:val="Normal1"/>
        <w:spacing w:lineRule="auto" w:line="240"/>
        <w:ind w:firstLine="284"/>
        <w:rPr>
          <w:sz w:val="24"/>
        </w:rPr>
      </w:pPr>
      <w:r>
        <w:rPr>
          <w:sz w:val="24"/>
        </w:rPr>
        <w:t xml:space="preserve">• </w:t>
      </w:r>
      <w:r>
        <w:rPr>
          <w:sz w:val="24"/>
        </w:rPr>
        <w:t>международные расчеты имеют документарный характер, так как выставляются против финансовых и коммерческих до</w:t>
        <w:softHyphen/>
        <w:t>кументов.</w:t>
      </w:r>
    </w:p>
    <w:p>
      <w:pPr>
        <w:pStyle w:val="Normal1"/>
        <w:spacing w:lineRule="auto" w:line="240"/>
        <w:ind w:firstLine="284"/>
        <w:rPr/>
      </w:pPr>
      <w:r>
        <w:rPr>
          <w:i/>
          <w:sz w:val="24"/>
        </w:rPr>
        <w:t>К финансовым документам</w:t>
      </w:r>
      <w:r>
        <w:rPr>
          <w:sz w:val="24"/>
        </w:rPr>
        <w:t xml:space="preserve"> относятся векселя (простые и пе</w:t>
        <w:softHyphen/>
        <w:t xml:space="preserve">реводные), чеки, платежные расписки. </w:t>
      </w:r>
      <w:r>
        <w:rPr>
          <w:i/>
          <w:sz w:val="24"/>
        </w:rPr>
        <w:t>Коммерческие документы</w:t>
      </w:r>
      <w:r>
        <w:rPr>
          <w:sz w:val="24"/>
        </w:rPr>
        <w:t xml:space="preserve"> включают: счета-фактуры, отгрузочные документы (коноса</w:t>
        <w:softHyphen/>
        <w:t>менты, квитанции и др.); страховые полисы и документы стра</w:t>
        <w:softHyphen/>
        <w:t>ховых компаний; прочие документы (сертификаты, счета и т.д.). Содержание и комплектность указанных документов про</w:t>
        <w:softHyphen/>
        <w:t>веряет банк. Платежи при расчетах по внешнеторговым кон</w:t>
        <w:softHyphen/>
        <w:t>трактам осуществляются путем открытого счета, инкассо (против документов) и аккредитива. По другим сделкам платеж осуществляется через вексель и чеки. При этом существует большая разновидность чеков: дорожный (туристический) чек, еврочек (чек в евровалюте, который действует с 1968 г.), кре</w:t>
        <w:softHyphen/>
        <w:t>дитные карточки (с 60-х гг. «Виза интернэшнл», «Мастер Кард» и др.), системы СВИФТ — информация по международным банковским расчетам,</w:t>
      </w:r>
      <w:r>
        <w:rPr>
          <w:sz w:val="24"/>
          <w:lang w:val="en-US"/>
        </w:rPr>
        <w:t xml:space="preserve"> «CEDEL»</w:t>
      </w:r>
      <w:r>
        <w:rPr>
          <w:sz w:val="24"/>
        </w:rPr>
        <w:t xml:space="preserve"> — межбанковские расчеты по торговле ценными бумагами, Рейтер монитор сервис — расчеты по валютным операциям.</w:t>
      </w:r>
    </w:p>
    <w:p>
      <w:pPr>
        <w:pStyle w:val="Normal1"/>
        <w:spacing w:lineRule="auto" w:line="240"/>
        <w:ind w:firstLine="284"/>
        <w:rPr/>
      </w:pPr>
      <w:r>
        <w:rPr>
          <w:b/>
          <w:sz w:val="24"/>
        </w:rPr>
        <w:t>Миграция и вывоз капитала.</w:t>
      </w:r>
      <w:r>
        <w:rPr>
          <w:sz w:val="24"/>
        </w:rPr>
        <w:t xml:space="preserve"> Вывоз капитала представляет собой помещение капитала за границей в целях систематиче</w:t>
        <w:softHyphen/>
        <w:t>ского получения дополнительной прибыли за счет использова</w:t>
        <w:softHyphen/>
        <w:t>ния местных производственных, материальных и трудовых ре</w:t>
        <w:softHyphen/>
        <w:t>сурсов. Если при продаже товаров вследствие неэквивалентного обмена присваивается часть прибыли, созданной в другой стра</w:t>
        <w:softHyphen/>
        <w:t>не, и идет однократная реализация прибыли, то при вывозе капитала прибыль присваивается непрерывно до тех пор, пока помещенный капитал находится в собственности иностранных компаний. Современное мировое хозяйство и международные экономические отношения характеризуются усилением вывоза и миграцией капитала.</w:t>
      </w:r>
    </w:p>
    <w:p>
      <w:pPr>
        <w:pStyle w:val="Normal1"/>
        <w:spacing w:lineRule="auto" w:line="240"/>
        <w:ind w:firstLine="284"/>
        <w:rPr>
          <w:sz w:val="24"/>
        </w:rPr>
      </w:pPr>
      <w:r>
        <w:rPr>
          <w:sz w:val="24"/>
        </w:rPr>
        <w:t>Процесс интенсификации вывоза капитала в настоящее время определяется следующими факторами:</w:t>
      </w:r>
    </w:p>
    <w:p>
      <w:pPr>
        <w:pStyle w:val="Normal1"/>
        <w:spacing w:lineRule="auto" w:line="240"/>
        <w:ind w:firstLine="284"/>
        <w:rPr>
          <w:sz w:val="24"/>
        </w:rPr>
      </w:pPr>
      <w:r>
        <w:rPr>
          <w:sz w:val="24"/>
        </w:rPr>
        <w:t>1) развитием мирового рынка и втягиванием в него все большего числа стран;</w:t>
      </w:r>
    </w:p>
    <w:p>
      <w:pPr>
        <w:pStyle w:val="Normal1"/>
        <w:spacing w:lineRule="auto" w:line="240"/>
        <w:ind w:firstLine="284"/>
        <w:rPr/>
      </w:pPr>
      <w:r>
        <w:rPr>
          <w:sz w:val="24"/>
        </w:rPr>
        <w:t>2) дальнейшей концентрацией и централизацией капитала в национальных экономиках;</w:t>
      </w:r>
    </w:p>
    <w:p>
      <w:pPr>
        <w:pStyle w:val="Normal1"/>
        <w:spacing w:lineRule="auto" w:line="240"/>
        <w:ind w:firstLine="284"/>
        <w:rPr>
          <w:sz w:val="24"/>
        </w:rPr>
      </w:pPr>
      <w:r>
        <w:rPr>
          <w:sz w:val="24"/>
        </w:rPr>
        <w:t>3) перенакоплением капитала на национальных рынках ссудного капитала промышленно развитых стран;</w:t>
      </w:r>
    </w:p>
    <w:p>
      <w:pPr>
        <w:pStyle w:val="Normal1"/>
        <w:spacing w:lineRule="auto" w:line="240"/>
        <w:ind w:firstLine="284"/>
        <w:rPr>
          <w:sz w:val="24"/>
        </w:rPr>
      </w:pPr>
      <w:r>
        <w:rPr>
          <w:sz w:val="24"/>
        </w:rPr>
        <w:t>4) заинтересованностью отдельных стран в притоке ино</w:t>
        <w:softHyphen/>
        <w:t>странных капиталов вследствие нехватки внутреннего капитала.</w:t>
      </w:r>
    </w:p>
    <w:p>
      <w:pPr>
        <w:pStyle w:val="Normal1"/>
        <w:spacing w:lineRule="auto" w:line="240"/>
        <w:ind w:firstLine="284"/>
        <w:rPr>
          <w:sz w:val="24"/>
        </w:rPr>
      </w:pPr>
      <w:r>
        <w:rPr>
          <w:sz w:val="24"/>
        </w:rPr>
        <w:t>Основными чертами вывоза капитала на современном этапе является его миграция как в развивающиеся, так и в развитые страны. При этом с 70-х гг. усилилась тенденция к вывозу ка</w:t>
        <w:softHyphen/>
        <w:t>питала в развитые страны (США, Западную Европу, Японию, и наоборот), что связано в основном с отсутствием серьезных экономических и политических потрясений. Другими чертами вывоза капитала продолжают оставаться военно-политические аспекты, широкая государственная поддержка, усиление гос</w:t>
        <w:softHyphen/>
        <w:t>подства транснациональных корпораций, наличие неэквива</w:t>
        <w:softHyphen/>
        <w:t>лентного обмена, периодические валютно-финансовые потря</w:t>
        <w:softHyphen/>
        <w:t>сения, приводящие к быстрой миграции капитала в ту или иную страну. Последнюю весьма ярко подтверждает азиатский финансовый кризис в конце 1997 г., а также его продолжение в 1998-1999 гг.</w:t>
      </w:r>
    </w:p>
    <w:p>
      <w:pPr>
        <w:pStyle w:val="Normal1"/>
        <w:spacing w:lineRule="auto" w:line="240"/>
        <w:ind w:firstLine="284"/>
        <w:rPr/>
      </w:pPr>
      <w:r>
        <w:rPr>
          <w:i/>
          <w:sz w:val="24"/>
        </w:rPr>
        <w:t>Основной формой вывоза капитала</w:t>
      </w:r>
      <w:r>
        <w:rPr>
          <w:sz w:val="24"/>
        </w:rPr>
        <w:t xml:space="preserve"> остаются вывоз функцио</w:t>
        <w:softHyphen/>
        <w:t>нирующего ссудного капитала, осуществляемый в виде вложе</w:t>
        <w:softHyphen/>
        <w:t>ний в промышленность, торговлю, транспорт. При этом суще</w:t>
        <w:softHyphen/>
        <w:t xml:space="preserve">ствуют прямые вложения (инвестиции), которые дают право контроля, и портфельные, обеспечивающие только участие, а не контроль. Формой дохода может быть прибыль или прибыль в виде дивидендов. </w:t>
      </w:r>
      <w:r>
        <w:rPr>
          <w:i/>
          <w:sz w:val="24"/>
        </w:rPr>
        <w:t>Вторая форма —</w:t>
      </w:r>
      <w:r>
        <w:rPr>
          <w:sz w:val="24"/>
        </w:rPr>
        <w:t xml:space="preserve"> вывоз ссудного капитала, который различается по срокам, назначению, характеру обес</w:t>
        <w:softHyphen/>
        <w:t>печения и субъекту. Вывоз ссудного капитала осуществляется в виде международных займов на различные сроки, предостав</w:t>
        <w:softHyphen/>
        <w:t>ляемые как частным сектором, так и государствами, и в форме вложений в ценные бумаги (акции и облигации). Причем об</w:t>
        <w:softHyphen/>
        <w:t>лигационные займы и международные кредиты носят как про</w:t>
        <w:softHyphen/>
        <w:t>изводительный, так и непроизводительный характер. В свою очередь международный краткосрочный кредит выступает в виде коммерческого, банковского кредита, а также текущих счетов в иностранных банках (привлечение свободных денеж</w:t>
        <w:softHyphen/>
        <w:t>ных средств других стран). Как и раньше, основными экспор</w:t>
        <w:softHyphen/>
        <w:t>терами капитала являются промышленно развитые страны, прежде всего Большой семерки, а основными импортерами — развивающиеся страны, государства с переходной экономикой Центральной и Восточной Европы, включая Россию, а также некоторые промышленно развитые страны Европы, Америки и Азии.</w:t>
      </w:r>
    </w:p>
    <w:p>
      <w:pPr>
        <w:pStyle w:val="Normal1"/>
        <w:spacing w:lineRule="auto" w:line="240"/>
        <w:ind w:firstLine="284"/>
        <w:rPr/>
      </w:pPr>
      <w:r>
        <w:rPr>
          <w:b/>
          <w:sz w:val="24"/>
        </w:rPr>
        <w:t>Международная миграция рабочей силы.</w:t>
      </w:r>
      <w:r>
        <w:rPr>
          <w:sz w:val="24"/>
        </w:rPr>
        <w:t xml:space="preserve"> Миграция рабочей силы является одной из важных форм международных эконо</w:t>
        <w:softHyphen/>
        <w:t>мических отношений в современных условиях. Внутренние рынки рабочей силы одних стран являются внешними источ</w:t>
        <w:softHyphen/>
        <w:t>никами пополнения армии наемного труда других государств. В сферу мирового рынка рабочей силы попадает лишь та часть наемных рабочих, которая вынуждена продавать свою рабочую силу за границей.</w:t>
      </w:r>
    </w:p>
    <w:p>
      <w:pPr>
        <w:pStyle w:val="Normal1"/>
        <w:spacing w:lineRule="auto" w:line="240"/>
        <w:ind w:firstLine="284"/>
        <w:rPr/>
      </w:pPr>
      <w:r>
        <w:rPr>
          <w:sz w:val="24"/>
        </w:rPr>
        <w:t>Наличие мирового рынка рабочей силы обусловлено меж</w:t>
        <w:softHyphen/>
        <w:t xml:space="preserve">дународной миграцией трудящихся, т.е. взаимопересекающимся потоком миграции (отъезды из стран) и иммиграции (въезд в страну). </w:t>
      </w:r>
      <w:r>
        <w:rPr>
          <w:i/>
          <w:sz w:val="24"/>
        </w:rPr>
        <w:t>Международная миграция рабочей силы — передвижение лиц наемного труда через государственные границы в поисках ра</w:t>
        <w:softHyphen/>
        <w:t>боты.</w:t>
      </w:r>
      <w:r>
        <w:rPr>
          <w:sz w:val="24"/>
        </w:rPr>
        <w:t xml:space="preserve"> При выезде из своей страны трудящийся является эмиг</w:t>
        <w:softHyphen/>
        <w:t>рантом, а при въезде в другую страну — иммигрантом. Главная причина перемещения наемной рабочей силы заключается в колебании в спросе на нее со стороны различных сфер рыноч</w:t>
        <w:softHyphen/>
        <w:t>ной экономики в лице частного и государственного секторов. Неравномерность накопления капитала в различных странах вызывает необходимость международного обмена рабочей си</w:t>
        <w:softHyphen/>
        <w:t>лой. Этот обмен, как правило, происходит стихийно, волнооб</w:t>
        <w:softHyphen/>
        <w:t>разно, отражает реакцию на изменение потребностей капитала. Ряд западных экономистов, стоящих на позициях мальтузиан</w:t>
        <w:softHyphen/>
        <w:t>ства, называют причиной миграции давление «избыточного на</w:t>
        <w:softHyphen/>
        <w:t>селения» на производственные силы. В определенной степени такая трактовка приемлема для ряда развивающихся стран, где рост производительных сил отстает от прироста населения за счет высокой рождаемости. В то же время «избыточное перена</w:t>
        <w:softHyphen/>
        <w:t>селение» в развитых странах обусловлено выталкиванием рабо</w:t>
        <w:softHyphen/>
        <w:t>чих из производства, а миграция — неравномерностью спроса на наемный труд. Поэтому там накопление капитала может создавать источники миграции и определять направление пото</w:t>
        <w:softHyphen/>
        <w:t>ков. В целом стихийная переброска избыточной рабочей силы из одного звена мирового хозяйства в другое олицетворяет не</w:t>
        <w:softHyphen/>
        <w:t>равномерность развития рыночной экономики.</w:t>
      </w:r>
    </w:p>
    <w:p>
      <w:pPr>
        <w:pStyle w:val="Normal1"/>
        <w:spacing w:lineRule="auto" w:line="240"/>
        <w:ind w:firstLine="284"/>
        <w:rPr>
          <w:sz w:val="24"/>
        </w:rPr>
      </w:pPr>
      <w:r>
        <w:rPr>
          <w:sz w:val="24"/>
        </w:rPr>
        <w:t>Современная миграция характеризуется следующими осо</w:t>
        <w:softHyphen/>
        <w:t>бенностями: приток рабочей силы направляется преимущест</w:t>
        <w:softHyphen/>
        <w:t>венно в капиталоэкспортирующие страны (США, Западная Ев</w:t>
        <w:softHyphen/>
        <w:t>ропа, Япония), т.е. в направлении, обратном вывозу капитала; преобладающей социальной группой миграционных потоков являются низкоквалифицированные рабочие, безземельные крестьяне, служащие; миграция квалифицированных кадров, инженеров, врачей, ученых в развитые страны определяется более низкими доходами на национальных территориях (разви</w:t>
        <w:softHyphen/>
        <w:t>вающиеся страны, страны с переходной экономикой). Послед</w:t>
        <w:softHyphen/>
        <w:t>няя особенность характерна в основном для стран Большой семерки, которые активно поддерживают так называемую «утечку мозгов» за счет высокой оплаты труда. При этом доми</w:t>
        <w:softHyphen/>
        <w:t>нирующую роль играют США, ФРГ, Англия, Япония, Франция. Основными формами миграции рабочей силы являются следующие: текучее переселение (создание промышленных комплексов и интеграционные процессы); миграция в пределах пограничных зон (живет в одной стране, работает в другой), получившая развитие во Франции, Бельгии, ФРГ, Швейцарии, Испании, Голландии, аграрная миграция (миграция сельскохо</w:t>
        <w:softHyphen/>
        <w:t>зяйственных рабочих — поставщиками такой рабочей силы яв</w:t>
        <w:softHyphen/>
        <w:t>ляются Италия, Португалия, Греция, Испания, Мексика, стра</w:t>
        <w:softHyphen/>
        <w:t>ны Африки и Юго-Восточной Азии, а ее потребителями — США, Канада, ФРГ, Франция, Швеция, Англия, Австралия, Аргентина); сезонная миграция, связанная в основном с изме</w:t>
        <w:softHyphen/>
        <w:t>няющимся циклом сельскохозяйственных и строительных работ.</w:t>
      </w:r>
    </w:p>
    <w:p>
      <w:pPr>
        <w:pStyle w:val="Normal1"/>
        <w:spacing w:lineRule="auto" w:line="240"/>
        <w:ind w:firstLine="284"/>
        <w:rPr>
          <w:sz w:val="24"/>
        </w:rPr>
      </w:pPr>
      <w:r>
        <w:rPr>
          <w:sz w:val="24"/>
        </w:rPr>
        <w:t>По мере роста мирового хозяйства и рынка усиливается тенденция к миграции населения. Этот процесс создает опре</w:t>
        <w:softHyphen/>
        <w:t>деленные проблемы для развитых стран, обостряя социальные, расовые и религиозные противоречия.</w:t>
      </w:r>
    </w:p>
    <w:p>
      <w:pPr>
        <w:pStyle w:val="Normal1"/>
        <w:spacing w:lineRule="auto" w:line="240"/>
        <w:ind w:firstLine="284"/>
        <w:rPr/>
      </w:pPr>
      <w:r>
        <w:rPr>
          <w:b/>
          <w:sz w:val="24"/>
        </w:rPr>
        <w:t>Международные интеграционные процессы.</w:t>
      </w:r>
      <w:r>
        <w:rPr>
          <w:sz w:val="24"/>
        </w:rPr>
        <w:t xml:space="preserve"> Одной из форм международных экономических отношений выступают инте</w:t>
        <w:softHyphen/>
        <w:t>грационные процессы, происходящие в рамках мировой эко</w:t>
        <w:softHyphen/>
        <w:t>номики. Интеграция представляет собой межгосударственное регулирование национальных экономик; формирование регио</w:t>
        <w:softHyphen/>
        <w:t>нального хозяйственного комплекса со структурой и пропор</w:t>
        <w:softHyphen/>
        <w:t>циями, направленными на потребности некоторых экономик; устранение национальных барьеров в отношении движения то</w:t>
        <w:softHyphen/>
        <w:t>варов, капиталов, услуг и рабочей силы; создание единого ре</w:t>
        <w:softHyphen/>
        <w:t>гионального рынка; обеспечение общего роста производитель</w:t>
        <w:softHyphen/>
        <w:t>ного труда и уровня жизни в странах объединенной группиров</w:t>
        <w:softHyphen/>
        <w:t>ки. Наилучшим примером такой интеграции стало Европейское экономическое сообщество (ЕЭС), образованное на базе Рим</w:t>
        <w:softHyphen/>
        <w:t>ского договора в 1958 г. 6 странами Западной Европы, затем оно расширилось в 1973 г. до 9 стран, а 1980—1982 гг. — до 12 стран и в 1992 г. — до 15 стран. На базе Маастрихтского соглашения 1 ноября 1993 г. ЕЭС было преобразовано в Евро</w:t>
        <w:softHyphen/>
        <w:t>пейский союз.</w:t>
      </w:r>
    </w:p>
    <w:p>
      <w:pPr>
        <w:pStyle w:val="Normal1"/>
        <w:spacing w:lineRule="auto" w:line="240"/>
        <w:ind w:firstLine="284"/>
        <w:rPr>
          <w:sz w:val="24"/>
        </w:rPr>
      </w:pPr>
      <w:r>
        <w:rPr>
          <w:sz w:val="24"/>
        </w:rPr>
        <w:t>Этот западноевропейский тип интеграции осуществлялся поэтапно от таможенного союза к совместной аграрной, бюд</w:t>
        <w:softHyphen/>
        <w:t>жетной и валютной политике, выравниванию налогообложе</w:t>
        <w:softHyphen/>
        <w:t>ния, унификации в области социального обеспечения и созда</w:t>
        <w:softHyphen/>
        <w:t>нию единого внутреннего рынка, предусматривающего с 1993 г. свободу передвижения рабочей силы, услуг, капиталов и товара. Затем было подписано Шенгенское соглашение о безвизовом передвижении населения стран Европейского союза, В 70-е гг. была создана ассоциация между Европейским союзом и стра</w:t>
        <w:softHyphen/>
        <w:t>нами АКТ (Африки, Карибского и Тихоокеанского бассейнов), в которую вошло около 60 государств. Ассоциация получила название Ломейское соглашение (г. Ломе, Того) и охватываю</w:t>
        <w:softHyphen/>
        <w:t>щую торговлю, кредит, займы и инвестиции.</w:t>
      </w:r>
    </w:p>
    <w:p>
      <w:pPr>
        <w:pStyle w:val="Normal1"/>
        <w:spacing w:lineRule="auto" w:line="240"/>
        <w:ind w:firstLine="284"/>
        <w:rPr>
          <w:sz w:val="24"/>
        </w:rPr>
      </w:pPr>
      <w:r>
        <w:rPr>
          <w:sz w:val="24"/>
        </w:rPr>
        <w:t>В 80-х гг. возникла интеграционная группировка в Азии АСЕАН (Ассоциация свободной торговли Юго-Восточной Азии), куда вошли рад стран Азии, а также США, Канада, Ав</w:t>
        <w:softHyphen/>
        <w:t>стралия, Новая Зеландия). Лидерами этой рыночной группи</w:t>
        <w:softHyphen/>
        <w:t>ровки стали Япония, США и так называемые «восточные тиг</w:t>
        <w:softHyphen/>
        <w:t>ры» — Гонконг, Тайвань, Малайзия, Таиланд, Сингапур, КНР. Основным направлением Ассоциации является либерализация торговли, таможенных пошлин, инвестиций, кредитная взаи</w:t>
        <w:softHyphen/>
        <w:t>мопомощь, взаимный доступ на рынки ценных бумаг. АСЕАН, организованная позже западноевропейской интеграции, пока отстает от последней в решении ряда важных интеграционных проблем.</w:t>
      </w:r>
    </w:p>
    <w:p>
      <w:pPr>
        <w:pStyle w:val="Normal1"/>
        <w:spacing w:lineRule="auto" w:line="240"/>
        <w:ind w:firstLine="284"/>
        <w:rPr>
          <w:sz w:val="24"/>
        </w:rPr>
      </w:pPr>
      <w:r>
        <w:rPr>
          <w:sz w:val="24"/>
        </w:rPr>
        <w:t>Под воздействием конкуренции и несбалансированности торговых и платежных балансов со странами Западной Европы, Японии и ряда государств Юго-Восточной Азии в 1992 г. была создана новая интеграционная группировка Зона свободной торговли Северной Америки, куда вошли США, Канада и Мек</w:t>
        <w:softHyphen/>
        <w:t>сика с целью дальнейшей либерализации торговли, перемеще</w:t>
        <w:softHyphen/>
        <w:t>ния рабочей силы и капиталов. Развитие этой интеграционной схемы пока идет очень медленно в связи со значительным раз</w:t>
        <w:softHyphen/>
        <w:t>рывом между экономическим потенциалом США и Канады, с одной стороны, и Мексики — с другой. Помимо этого, острый финансовый кризис 1997 г. в Мексике еще больше замедлил продвижение интеграционных процессов. Предполагается, что по мере развития этой интеграции к ней присоединятся также страны Латинской Америки.</w:t>
      </w:r>
    </w:p>
    <w:p>
      <w:pPr>
        <w:pStyle w:val="Normal1"/>
        <w:spacing w:lineRule="auto" w:line="240"/>
        <w:ind w:firstLine="284"/>
        <w:rPr>
          <w:sz w:val="24"/>
        </w:rPr>
      </w:pPr>
      <w:r>
        <w:rPr>
          <w:sz w:val="24"/>
        </w:rPr>
        <w:t>Кроме названных мощных и крупных интеграционных группировок на различных континентах действуют более мел</w:t>
        <w:softHyphen/>
        <w:t>кие, формируемые развивающимися странами. Это прежде всего Андский пакт, куда входят такие страны Латинской Аме</w:t>
        <w:softHyphen/>
        <w:t>рики, как Чили, Аргентина, Перу, Уругвай, Парагвай, Венесу</w:t>
        <w:softHyphen/>
        <w:t>эла, Колумбия, Эквадор. Данная интеграция действует с начала 70-х гг. и предусматривает либерализацию торговли и инвести</w:t>
        <w:softHyphen/>
        <w:t>ции между указанными странами.</w:t>
      </w:r>
    </w:p>
    <w:p>
      <w:pPr>
        <w:pStyle w:val="Normal1"/>
        <w:spacing w:lineRule="auto" w:line="240"/>
        <w:ind w:firstLine="284"/>
        <w:rPr>
          <w:sz w:val="24"/>
        </w:rPr>
      </w:pPr>
      <w:r>
        <w:rPr>
          <w:sz w:val="24"/>
        </w:rPr>
        <w:t>Целью всех интеграционных процессов, осуществляемых между различными странами, является повышение эффективности национальных экономик, рынков капиталов, внешней торговли. Как свидетельствует практика последних лет, процесс интеграции углубляется и расширяется, поскольку она прино</w:t>
        <w:softHyphen/>
        <w:t>сит определенные выгоды и отдельным государствам, и их на</w:t>
        <w:softHyphen/>
        <w:t>селению.</w:t>
      </w:r>
    </w:p>
    <w:p>
      <w:pPr>
        <w:pStyle w:val="Normal1"/>
        <w:spacing w:lineRule="auto" w:line="240"/>
        <w:ind w:firstLine="284"/>
        <w:rPr/>
      </w:pPr>
      <w:r>
        <w:rPr>
          <w:b/>
          <w:sz w:val="24"/>
        </w:rPr>
        <w:t>Развитие транснациональных корпораций и кредитно-финансовых институтов.</w:t>
      </w:r>
      <w:r>
        <w:rPr>
          <w:sz w:val="24"/>
        </w:rPr>
        <w:t xml:space="preserve"> Важной формой современных международ</w:t>
        <w:softHyphen/>
        <w:t>ных экономических отношений является деятельность трансна</w:t>
        <w:softHyphen/>
        <w:t>циональных корпораций и кредитно-финансовых институтов. В конце 60-х—начале 70-х гг. наиболее четко обозначилась дея</w:t>
        <w:softHyphen/>
        <w:t>тельность транснациональных корпораций, которые стали ак</w:t>
        <w:softHyphen/>
        <w:t>тивно создавать производственную, сбытовую, дилерскую и финансовую сеть на национальных рынках других стран. В ре</w:t>
        <w:softHyphen/>
        <w:t>зультате они оказали существенное эволюционное воздействие на формирование международных экономических отношений путем влияния на внешнюю и мировую торговлю, инвестици</w:t>
        <w:softHyphen/>
        <w:t>онный процесс, рынки капиталов, валютные операции, мигра</w:t>
        <w:softHyphen/>
        <w:t>цию рабочей силы, передачу новейших технологий.</w:t>
      </w:r>
    </w:p>
    <w:p>
      <w:pPr>
        <w:pStyle w:val="Normal1"/>
        <w:spacing w:lineRule="auto" w:line="240"/>
        <w:ind w:firstLine="284"/>
        <w:rPr>
          <w:sz w:val="24"/>
        </w:rPr>
      </w:pPr>
      <w:r>
        <w:rPr>
          <w:sz w:val="24"/>
        </w:rPr>
        <w:t>В свою очередь масштабы операций транснациональных компаний потребовали кредитно-инвестиционного обслужива</w:t>
        <w:softHyphen/>
        <w:t>ния, которое взяли на себя транснациональные коммерческие и инвестиционные банки, а также страховые, инвестиционные компании и частные пенсионные фонды. Именно эти институ</w:t>
        <w:softHyphen/>
        <w:t>ты начиная с 60-х гг. занимаются предоставлением банковских кредитов, размещением и покупкой крупных облигационных займов (еврооблигаций) и евроакций на рынке евровалют, что позволяет удовлетворять потребности в ссудном капитале транснациональных корпораций и обеспечивать их финансиро</w:t>
        <w:softHyphen/>
        <w:t>вание. За счет такой связи осуществляется глобализация совре</w:t>
        <w:softHyphen/>
        <w:t>менных международных экономических отношений. В то же время не всегда деятельность корпораций и банков достаточно эффективна. В ряде случаев эти учреждения занимаются ва</w:t>
        <w:softHyphen/>
        <w:t>лютными спекуляциями, осуществляют переброску краткосроч</w:t>
        <w:softHyphen/>
        <w:t>ных капиталов («горячих денег») из одних стран в другие, полу</w:t>
        <w:softHyphen/>
        <w:t>чают дополнительную прибыль за счет высоких процентных ставок, проводят спекулятивные операции с ценными бумага</w:t>
        <w:softHyphen/>
        <w:t>ми, особенно с дериватами, что подрывает стабильность и рынка капиталов, и валютных рынков. Примером таких дейст</w:t>
        <w:softHyphen/>
        <w:t>вий могут служить валютно-финансовые потрясения в 1992, 1995, 1997, 1998 гг.</w:t>
      </w:r>
    </w:p>
    <w:p>
      <w:pPr>
        <w:pStyle w:val="Normal1"/>
        <w:spacing w:lineRule="auto" w:line="240"/>
        <w:ind w:firstLine="284"/>
        <w:rPr/>
      </w:pPr>
      <w:r>
        <w:rPr>
          <w:b/>
          <w:sz w:val="24"/>
        </w:rPr>
        <w:t>Межгосударственное регулирование международных экономи</w:t>
        <w:softHyphen/>
        <w:t>ческих отношений.</w:t>
      </w:r>
      <w:r>
        <w:rPr>
          <w:sz w:val="24"/>
        </w:rPr>
        <w:t xml:space="preserve"> Это регулирование, представляя собой форму международных экономических отношений, позволяет под</w:t>
        <w:softHyphen/>
        <w:t>держивать их длительное время на уровне относительной ста</w:t>
        <w:softHyphen/>
        <w:t>бильности.</w:t>
      </w:r>
    </w:p>
    <w:p>
      <w:pPr>
        <w:pStyle w:val="Normal1"/>
        <w:spacing w:lineRule="auto" w:line="240"/>
        <w:ind w:firstLine="284"/>
        <w:rPr>
          <w:sz w:val="24"/>
        </w:rPr>
      </w:pPr>
      <w:r>
        <w:rPr>
          <w:sz w:val="24"/>
        </w:rPr>
        <w:t>Межгосударственное регулирование, как правило, сводится к выработке общей политики между группой стран в области различных сфер международных экономических отношений: торговли, миграции капиталов и рабочей силы, валютной поли</w:t>
        <w:softHyphen/>
        <w:t>тики, таможенных тарифов, инвестиций. Данное регулирование осуществляется посредством проведения совещаний министров финансов, торговли, экономики, глав правительств и госу</w:t>
        <w:softHyphen/>
        <w:t>дарств. Такое координационное регулирование проводится ли</w:t>
        <w:softHyphen/>
        <w:t>бо в рамках интеграционных группировок, либо вне их. Начи</w:t>
        <w:softHyphen/>
        <w:t>ная с 70-х гг. регулирование международных экономических от</w:t>
        <w:softHyphen/>
        <w:t>ношений осуществляется на уровне стран Большой семерки — ведущих промышленно развитых стран Запада (США, Японии, ФРГ, Франции, Англии, Канады и Италии). Ими обычно при</w:t>
        <w:softHyphen/>
        <w:t>нимаются глобальные решения в области мировой торговли, валютно-денежной политики, инвестиций, миграции капита</w:t>
        <w:softHyphen/>
        <w:t>лов. В настоящее время эти решения являются определяющими для многих других стран и международных кредитно-финансовых институтов.</w:t>
      </w:r>
    </w:p>
    <w:p>
      <w:pPr>
        <w:pStyle w:val="Normal1"/>
        <w:spacing w:lineRule="auto" w:line="240"/>
        <w:ind w:firstLine="284"/>
        <w:rPr/>
      </w:pPr>
      <w:r>
        <w:rPr>
          <w:b/>
          <w:sz w:val="24"/>
        </w:rPr>
        <w:t>Деятельность международных финансово-кредитных институ</w:t>
        <w:softHyphen/>
        <w:t>тов.</w:t>
      </w:r>
      <w:r>
        <w:rPr>
          <w:sz w:val="24"/>
        </w:rPr>
        <w:t xml:space="preserve"> Их деятельность в послевоенные годы также стала важной формой международных экономических отношений. Это преж</w:t>
        <w:softHyphen/>
        <w:t>де всего относится к МВФ, МБРР, ЕБРР, БМР, а также регио</w:t>
        <w:softHyphen/>
        <w:t>нальным учреждениям такого типа.</w:t>
      </w:r>
    </w:p>
    <w:p>
      <w:pPr>
        <w:pStyle w:val="Normal1"/>
        <w:spacing w:lineRule="auto" w:line="240"/>
        <w:ind w:firstLine="284"/>
        <w:rPr>
          <w:sz w:val="24"/>
        </w:rPr>
      </w:pPr>
      <w:r>
        <w:rPr>
          <w:sz w:val="24"/>
        </w:rPr>
        <w:t>Основные направления деятельности этих институтов сво</w:t>
        <w:softHyphen/>
        <w:t>дятся к предоставлению валютно-финансовой помощи различ</w:t>
        <w:softHyphen/>
        <w:t>ным странам в виде кредитов на стабилизацию экономики, вы</w:t>
        <w:softHyphen/>
        <w:t>равнивание платежных балансов, реализацию крупных целевых проектов, регулирование денежно-кредитных и валютных сис</w:t>
        <w:softHyphen/>
        <w:t>тем. Большая часть денежных ресурсов, реализуемых данными институтами, идет на оказание помощи развивающимся стра</w:t>
        <w:softHyphen/>
        <w:t>нам и в меньшей степени — развитым странам (в основном малым, а с начала 90-х гг. — странам Восточной и Централь</w:t>
        <w:softHyphen/>
        <w:t>ной Европы, СНГ, с так называемой переходной экономикой.</w:t>
      </w:r>
    </w:p>
    <w:p>
      <w:pPr>
        <w:pStyle w:val="Normal1"/>
        <w:spacing w:lineRule="auto" w:line="240"/>
        <w:ind w:firstLine="284"/>
        <w:rPr>
          <w:sz w:val="24"/>
        </w:rPr>
      </w:pPr>
      <w:r>
        <w:rPr>
          <w:sz w:val="24"/>
        </w:rPr>
        <w:t>В 80-90-х гг. роль таких институтов, как МВФ, МБРР, ЕБРР, резко возросла в системе международных экономиче</w:t>
        <w:softHyphen/>
        <w:t>ских отношений с точки зрения предоставления займов на раз</w:t>
        <w:softHyphen/>
        <w:t>витие национальных экономик. При этом МВФ и МБРР опре</w:t>
        <w:softHyphen/>
        <w:t>деляют основные параметры в отношении развития экономики (объем денежной массы, размер дефицита бюджета, уровень инфляции, процентные ставки, реструктуризация отдельных отраслей национальных экономик).</w:t>
      </w:r>
    </w:p>
    <w:p>
      <w:pPr>
        <w:pStyle w:val="Normal1"/>
        <w:spacing w:lineRule="auto" w:line="240"/>
        <w:ind w:firstLine="284"/>
        <w:rPr>
          <w:sz w:val="24"/>
        </w:rPr>
      </w:pPr>
      <w:r>
        <w:rPr>
          <w:sz w:val="24"/>
        </w:rPr>
        <w:t>В связи с растущей задолженностью по кредитам и займам МВФ и МБРР осуществляют также мероприятия по реструкту</w:t>
        <w:softHyphen/>
        <w:t>ризации долгов ряда стран. Особую роль спасателей эти учреж</w:t>
        <w:softHyphen/>
        <w:t>дения стали играть в 1997—1998 гг. в связи с мировым финан</w:t>
        <w:softHyphen/>
        <w:t>совым кризисом. В частности, Мексике было выделено 50 млрд долл., странам Юго-Восточной Азии — 47 млрд. долл. на стаби</w:t>
        <w:softHyphen/>
        <w:t>лизацию финансово-экономического положения. Предполагается также оказание помощи Бразилии в размере 40—50 млрд долл. в связи с финансовым кризисом и девальвацией денежной еди</w:t>
        <w:softHyphen/>
        <w:t>ницы — реала в январе 1999 г. Таким образом, международные кредитно-финансовые институты принимают активное участие в формировании валютно-финансовой сферы современных ме</w:t>
        <w:softHyphen/>
        <w:t>ждународно-экономических отношений.</w:t>
      </w:r>
    </w:p>
    <w:p>
      <w:pPr>
        <w:pStyle w:val="Normal1"/>
        <w:spacing w:lineRule="auto" w:line="240"/>
        <w:ind w:firstLine="284"/>
        <w:rPr/>
      </w:pPr>
      <w:r>
        <w:rPr>
          <w:b/>
          <w:sz w:val="24"/>
        </w:rPr>
        <w:t>Научно-техническое и производственное сотрудничество.</w:t>
      </w:r>
      <w:r>
        <w:rPr>
          <w:sz w:val="24"/>
        </w:rPr>
        <w:t xml:space="preserve"> В по</w:t>
        <w:softHyphen/>
        <w:t>слевоенные годы широкое развитие в рамках мирового хозяй</w:t>
        <w:softHyphen/>
        <w:t>ства получает научно-техническое сотрудничество. Это обу</w:t>
        <w:softHyphen/>
        <w:t>словлено прежде всего воздействием достижений научно-технической революции на международные экономические от</w:t>
        <w:softHyphen/>
        <w:t>ношения. Быстрое развитие производительных сил и произво</w:t>
        <w:softHyphen/>
        <w:t>дительности труда позволяет преодолеть сложившиеся различия в условиях экономического роста отдельных стран.</w:t>
      </w:r>
    </w:p>
    <w:p>
      <w:pPr>
        <w:pStyle w:val="Normal1"/>
        <w:spacing w:lineRule="auto" w:line="240"/>
        <w:ind w:firstLine="284"/>
        <w:rPr>
          <w:sz w:val="24"/>
        </w:rPr>
      </w:pPr>
      <w:r>
        <w:rPr>
          <w:sz w:val="24"/>
        </w:rPr>
        <w:t>Научно-техническое и производственное сотрудничество может осуществляться либо путем лицензионных и патентных отношений, что было характерно в основном для капиталисти</w:t>
        <w:softHyphen/>
        <w:t>ческих стран (проводилось большей частью через частный кор</w:t>
        <w:softHyphen/>
        <w:t>поративный сектор), либо путем соглашений о научно-тех</w:t>
        <w:softHyphen/>
        <w:t>ническом сотрудничестве между государствами, как практико</w:t>
        <w:softHyphen/>
        <w:t>валось между социалистическими странами в 60—80-х гг., а также между ними и некоторыми развивающимися странами.</w:t>
      </w:r>
    </w:p>
    <w:p>
      <w:pPr>
        <w:pStyle w:val="Normal1"/>
        <w:spacing w:lineRule="auto" w:line="240"/>
        <w:ind w:firstLine="284"/>
        <w:rPr>
          <w:sz w:val="24"/>
        </w:rPr>
      </w:pPr>
      <w:r>
        <w:rPr>
          <w:sz w:val="24"/>
        </w:rPr>
        <w:t>Важное место в реализации научно-технического сотрудни</w:t>
        <w:softHyphen/>
        <w:t>чества занимают интеграционные группировки типа Европей</w:t>
        <w:softHyphen/>
        <w:t>ского союза или АСЕАН. Аналогичное сотрудничество и коо</w:t>
        <w:softHyphen/>
        <w:t>перация осуществлялись в рамках СЭВ между социалистиче</w:t>
        <w:softHyphen/>
        <w:t>скими странами до роспуска этой организации. Кроме того, научно-техническое сотрудничество может осуществляться по реализации отдельных целевых программ, в которых заинтере</w:t>
        <w:softHyphen/>
        <w:t>сована группа. государств. Так, в Западных странах, особенно среди членов НАТО, научно-техническое сотрудничество про</w:t>
        <w:softHyphen/>
        <w:t>водится в области производства вооружений, в основном в авиации и ракетостроении, а также в атомной энергетике. Например, многоцелевой истребитель «Торнадо» — результат на</w:t>
        <w:softHyphen/>
        <w:t>учно-технического и производственного сотрудничества Анг</w:t>
        <w:softHyphen/>
        <w:t>лии, Франции, Италии. Новый европейский истребитель XXI в. также разрабатывается рядом стран Европы, в частности Анг</w:t>
        <w:softHyphen/>
        <w:t>лией, Францией, ФРГ, Испанией.</w:t>
      </w:r>
    </w:p>
    <w:p>
      <w:pPr>
        <w:pStyle w:val="Normal1"/>
        <w:spacing w:lineRule="auto" w:line="240"/>
        <w:ind w:firstLine="284"/>
        <w:rPr>
          <w:sz w:val="24"/>
        </w:rPr>
      </w:pPr>
      <w:r>
        <w:rPr>
          <w:sz w:val="24"/>
        </w:rPr>
        <w:t>Такое же научно-техническое сотрудничество по ряду целе</w:t>
        <w:softHyphen/>
        <w:t>вых проектов осуществляют между собой и крупные частные корпорации. Разработку и выпуск гражданского самолета типа «Эйробус», например, длительное время ведут французские и английские авиационные корпорации. Сотрудничество обу</w:t>
        <w:softHyphen/>
        <w:t>словлено также экономией финансовых ресурсов корпораций поскольку одной корпорации трудно осуществить подобный проект. В начале 90-х гг. Россия и США в области освоения космоса, наряду с совместными полетами на орбитальной станции, начали осуществлять конкретное научно-техническое сотрудничество в разработке отдельных компонентов космиче</w:t>
        <w:softHyphen/>
        <w:t>ской техники.</w:t>
      </w:r>
    </w:p>
    <w:p>
      <w:pPr>
        <w:pStyle w:val="Normal1"/>
        <w:spacing w:lineRule="auto" w:line="240"/>
        <w:ind w:firstLine="284"/>
        <w:rPr>
          <w:sz w:val="24"/>
        </w:rPr>
      </w:pPr>
      <w:r>
        <w:rPr>
          <w:sz w:val="24"/>
        </w:rPr>
        <w:t>Научно-техническое сотрудничество, которое проявляется в самых различных формах, способствует индустриализации и повышению технологического потенциала ряда стран, и осо</w:t>
        <w:softHyphen/>
        <w:t>бенно некоторых развивающихся. Россия в этом отношении длительное время сотрудничает с Индией, что позволило по</w:t>
        <w:softHyphen/>
        <w:t>следней повысить свой научно-технический потенциал в облас</w:t>
        <w:softHyphen/>
        <w:t>ти металлургии, машиностроения, энергетики, производства военной авиации. В последнее время Россия оказывает научно-техническую и производственную помощь в строительстве атомной электростанции в Иране. Аналогичная помощь была оказана много лет назад Финляндии.</w:t>
      </w:r>
    </w:p>
    <w:p>
      <w:pPr>
        <w:pStyle w:val="Normal1"/>
        <w:spacing w:lineRule="auto" w:line="240"/>
        <w:ind w:firstLine="284"/>
        <w:rPr>
          <w:sz w:val="24"/>
        </w:rPr>
      </w:pPr>
      <w:r>
        <w:rPr>
          <w:sz w:val="24"/>
        </w:rPr>
        <w:t>Кроме того, одной из форм научно-технического сотрудни</w:t>
        <w:softHyphen/>
        <w:t>чества является подготовка кадров и специалистов, обмен уче</w:t>
        <w:softHyphen/>
        <w:t>ными, заключение соглашений между академиями наук, уни</w:t>
        <w:softHyphen/>
        <w:t>верситетами, научными и другими учреждениями высшего об</w:t>
        <w:softHyphen/>
        <w:t>разования. Данная форма сотрудничества позволяет готовить национальный рабочий потенциал для новых технологий, на</w:t>
        <w:softHyphen/>
        <w:t>учных разработок, производственных процессов. Все это в итоге способствует ускорению темпов экономического разви</w:t>
        <w:softHyphen/>
        <w:t>тия, повышению эффективности экономики отдельных стран. Научно-техническое и производственное сотрудничество отра</w:t>
        <w:softHyphen/>
        <w:t>жается, как правило, через торговый и платежный баланс стран-участниц и соответственно обслуживается через внеш</w:t>
        <w:softHyphen/>
        <w:t>нюю торговлю и международную платежно-расчетную систему, действующие в рамках современных международных экономи</w:t>
        <w:softHyphen/>
        <w:t>ческих отношений.</w:t>
      </w:r>
    </w:p>
    <w:p>
      <w:pPr>
        <w:pStyle w:val="Normal1"/>
        <w:spacing w:lineRule="auto" w:line="240"/>
        <w:ind w:firstLine="284"/>
        <w:rPr>
          <w:sz w:val="24"/>
        </w:rPr>
      </w:pPr>
      <w:r>
        <w:rPr>
          <w:sz w:val="24"/>
        </w:rPr>
      </w:r>
    </w:p>
    <w:p>
      <w:pPr>
        <w:pStyle w:val="Heading1"/>
        <w:rPr/>
      </w:pPr>
      <w:bookmarkStart w:id="6" w:name="__RefHeading___Toc531423299"/>
      <w:bookmarkEnd w:id="6"/>
      <w:r>
        <w:rPr/>
        <w:t>Глава</w:t>
      </w:r>
      <w:r>
        <w:rPr>
          <w:lang w:val="en-US"/>
        </w:rPr>
        <w:t xml:space="preserve"> </w:t>
      </w:r>
      <w:r>
        <w:rPr/>
        <w:t>2. Конъюнктура мирового рынка и организация продвижения товаров</w:t>
      </w:r>
    </w:p>
    <w:p>
      <w:pPr>
        <w:pStyle w:val="Normal1"/>
        <w:spacing w:lineRule="auto" w:line="240"/>
        <w:ind w:firstLine="284"/>
        <w:rPr>
          <w:sz w:val="24"/>
        </w:rPr>
      </w:pPr>
      <w:r>
        <w:rPr>
          <w:sz w:val="24"/>
        </w:rPr>
      </w:r>
    </w:p>
    <w:p>
      <w:pPr>
        <w:pStyle w:val="Normal1"/>
        <w:spacing w:lineRule="auto" w:line="240"/>
        <w:ind w:firstLine="284"/>
        <w:rPr>
          <w:sz w:val="24"/>
        </w:rPr>
      </w:pPr>
      <w:r>
        <w:rPr>
          <w:sz w:val="24"/>
        </w:rPr>
        <w:t>Знание закономерностей и конкретики развития мирового рынка должно основываться на изучении рыночной конъюнк</w:t>
        <w:softHyphen/>
        <w:t>туры. Если говорить о конъюнктуре как о науке, изучающей явления экономической жизни, то конъюнктура — это кон</w:t>
        <w:softHyphen/>
        <w:t>кретный процесс циклического воспроизводства, который про</w:t>
        <w:softHyphen/>
        <w:t>является в динамике промышленного производства и капитало</w:t>
        <w:softHyphen/>
        <w:t>вложений, в колебаниях цен и учетного процента, в изменени</w:t>
        <w:softHyphen/>
        <w:t>ях внутренней и внешней торговли и других экономических показателях.</w:t>
      </w:r>
    </w:p>
    <w:p>
      <w:pPr>
        <w:pStyle w:val="Normal1"/>
        <w:spacing w:lineRule="auto" w:line="240"/>
        <w:ind w:firstLine="284"/>
        <w:rPr/>
      </w:pPr>
      <w:r>
        <w:rPr>
          <w:sz w:val="24"/>
        </w:rPr>
        <w:t>Можно также рассматривать конъюнктуру и как совокуп</w:t>
        <w:softHyphen/>
        <w:t xml:space="preserve">ность факторов и условий, определяющих развитие мировой экономики, экономическое положение отдельно взятой страны, развитие какой-либо сферы воспроизводства. В связи с этим различают </w:t>
      </w:r>
      <w:r>
        <w:rPr>
          <w:i/>
          <w:sz w:val="24"/>
        </w:rPr>
        <w:t>общехозяйственную конъюнктуру,</w:t>
      </w:r>
      <w:r>
        <w:rPr>
          <w:sz w:val="24"/>
        </w:rPr>
        <w:t xml:space="preserve"> характеризующую состояние на данный момент всего мирового хозяйства или экономики какой-либо одной страны, и </w:t>
      </w:r>
      <w:r>
        <w:rPr>
          <w:i/>
          <w:sz w:val="24"/>
        </w:rPr>
        <w:t>конъюнктуру товарных рынков,</w:t>
      </w:r>
      <w:r>
        <w:rPr>
          <w:sz w:val="24"/>
        </w:rPr>
        <w:t xml:space="preserve"> когда изучается уже не весь экономический комплекс, а текущие изменения и колебания в сфере производства и сбыта отдельных конкретных товаров.</w:t>
      </w:r>
    </w:p>
    <w:p>
      <w:pPr>
        <w:pStyle w:val="Normal1"/>
        <w:spacing w:lineRule="auto" w:line="240"/>
        <w:ind w:firstLine="284"/>
        <w:rPr>
          <w:sz w:val="24"/>
        </w:rPr>
      </w:pPr>
      <w:r>
        <w:rPr>
          <w:sz w:val="24"/>
        </w:rPr>
        <w:t>Изменения конъюнктуры того или иного товарного рынка, усиление или ослабление воздействия на него колебаний обще</w:t>
        <w:softHyphen/>
        <w:t>хозяйственной конъюнктуры либо текущих изменений ситуа</w:t>
        <w:softHyphen/>
        <w:t>ции на других рынках происходят в процессе развития кон</w:t>
        <w:softHyphen/>
        <w:t>кретных экономических циклов.</w:t>
      </w:r>
    </w:p>
    <w:p>
      <w:pPr>
        <w:pStyle w:val="Normal1"/>
        <w:spacing w:lineRule="auto" w:line="240"/>
        <w:ind w:firstLine="284"/>
        <w:rPr>
          <w:sz w:val="24"/>
        </w:rPr>
      </w:pPr>
      <w:r>
        <w:rPr>
          <w:sz w:val="24"/>
        </w:rPr>
        <w:t>Конечно, развитие современной мировой экономики отли</w:t>
        <w:softHyphen/>
        <w:t>чается от циклов воспроизводства домонополистического капи</w:t>
        <w:softHyphen/>
        <w:t>тализма прошлого столетия. Сегодня во многих странах идет процесс структурной перестройки экономики, разрабатываются и реализуются различные антикризисные мероприятия, на эко</w:t>
        <w:softHyphen/>
        <w:t>номических моделях просчитываются варианты развития эко</w:t>
        <w:softHyphen/>
        <w:t>номики, осуществляются активное макроэкономическое регу</w:t>
        <w:softHyphen/>
        <w:t>лирование национальных рынков и межгосударственная коор</w:t>
        <w:softHyphen/>
        <w:t>динация в целях поддержания стабильности на мировых рын</w:t>
        <w:softHyphen/>
        <w:t>ках. Все это в определенной степени способствует некоторому сокращению кризисных явлений и приводит к нарушению клас</w:t>
        <w:softHyphen/>
        <w:t>сических закономерностей развития циклов воспроизводства.</w:t>
      </w:r>
    </w:p>
    <w:p>
      <w:pPr>
        <w:pStyle w:val="Normal1"/>
        <w:spacing w:lineRule="auto" w:line="240"/>
        <w:ind w:firstLine="284"/>
        <w:rPr>
          <w:sz w:val="24"/>
        </w:rPr>
      </w:pPr>
      <w:r>
        <w:rPr>
          <w:sz w:val="24"/>
        </w:rPr>
        <w:t>Для понимания происходящих на товарных рынках перемен недостаточно фиксировать колебания цен, движение запасов и изменение других показателей. Научный анализ рыночной конъюнктуры требует знания циклических закономерностей развития экономики, в том числе и характерных признаков ка</w:t>
        <w:softHyphen/>
        <w:t>ждой фазы цикла и условий их перехода из одной в другую, поскольку основные повороты в движении конъюнктуры про</w:t>
        <w:softHyphen/>
        <w:t>исходят именно в этот период. Одна конъюнктура, например, присуща кризису и совершенно другая — подъему.</w:t>
      </w:r>
    </w:p>
    <w:p>
      <w:pPr>
        <w:pStyle w:val="Normal1"/>
        <w:spacing w:lineRule="auto" w:line="240"/>
        <w:ind w:firstLine="284"/>
        <w:rPr/>
      </w:pPr>
      <w:r>
        <w:rPr>
          <w:i/>
          <w:sz w:val="24"/>
        </w:rPr>
        <w:t>При экспорте</w:t>
      </w:r>
      <w:r>
        <w:rPr>
          <w:sz w:val="24"/>
        </w:rPr>
        <w:t xml:space="preserve"> изучение товарных рынков позволяет полу</w:t>
        <w:softHyphen/>
        <w:t>чить ответы на такие вопросы, как: смогут ли быть реализова</w:t>
        <w:softHyphen/>
        <w:t>ны, в каком количестве и на каких условиях те товары, кото</w:t>
        <w:softHyphen/>
        <w:t>рые экспортер предполагает поставить. Важнейшими элемен</w:t>
        <w:softHyphen/>
        <w:t>тами изучения любого товарного рынка экспортером являются оценка его емкости, рассмотрение позиции конкурентов, полу</w:t>
        <w:softHyphen/>
        <w:t>чение и анализ информации о покупателях и ее анализ. Все эти вопросы следует рассматривать прежде всего с точки зрения определения конкурентоспособности аналогичного товара оте</w:t>
        <w:softHyphen/>
        <w:t>чественного производства. В случае, если его конкурентоспо</w:t>
        <w:softHyphen/>
        <w:t>собность окажется ниже требуемого уровня, изучение рынка должно подсказать пути ее повышения.</w:t>
      </w:r>
    </w:p>
    <w:p>
      <w:pPr>
        <w:pStyle w:val="Normal1"/>
        <w:spacing w:lineRule="auto" w:line="240"/>
        <w:ind w:firstLine="284"/>
        <w:rPr/>
      </w:pPr>
      <w:r>
        <w:rPr>
          <w:i/>
          <w:sz w:val="24"/>
        </w:rPr>
        <w:t>При импорте</w:t>
      </w:r>
      <w:r>
        <w:rPr>
          <w:sz w:val="24"/>
        </w:rPr>
        <w:t xml:space="preserve"> изучение рынка с помощью каталогов, прей</w:t>
        <w:softHyphen/>
        <w:t>скурантов, предложений фирм, а также путем личных контак</w:t>
        <w:softHyphen/>
        <w:t>тов с их представителями дает возможность обосновать выбор продавца (поставщика), уточнить технико-экономические и коммерческие условия продажи товара, которые будут наиболее приемлемы для покупателя.</w:t>
      </w:r>
    </w:p>
    <w:p>
      <w:pPr>
        <w:pStyle w:val="Normal1"/>
        <w:spacing w:lineRule="auto" w:line="240"/>
        <w:ind w:firstLine="284"/>
        <w:rPr>
          <w:sz w:val="24"/>
        </w:rPr>
      </w:pPr>
      <w:r>
        <w:rPr>
          <w:sz w:val="24"/>
        </w:rPr>
        <w:t>В современных условиях роль и значение рыночных иссле</w:t>
        <w:softHyphen/>
        <w:t>дований в работе по повышению эффективности внешнеэкономических связей быстро возрастают. Под влиянием процес</w:t>
        <w:softHyphen/>
        <w:t>сов межрегионального развития, расширения и углубления ме</w:t>
        <w:softHyphen/>
        <w:t>ждународного разделения труда, а также в результате воздейст</w:t>
        <w:softHyphen/>
        <w:t>вия других факторов на мировых рынках все чаще происходят серьезные изменения. Быстро обновляется и расширяется то</w:t>
        <w:softHyphen/>
        <w:t>варная номенклатура, вместе с изменением технико-эконо</w:t>
        <w:softHyphen/>
        <w:t>мических параметров меняются и стоимостные показатели. Инфляционные процессы и валютные интервенции и ограни</w:t>
        <w:softHyphen/>
        <w:t>чения приводят к резким колебаниям цен, меняются методы и формы международной торговли, структура фирм и т.д. Изуче</w:t>
        <w:softHyphen/>
        <w:t>ние всех этих вопросов в комплексе дает представление о ры</w:t>
        <w:softHyphen/>
        <w:t>ночной конъюнктуре и является необходимой предпосылкой заключения любой внешнеторговой сделки с международными организациями.</w:t>
      </w:r>
    </w:p>
    <w:p>
      <w:pPr>
        <w:pStyle w:val="Normal1"/>
        <w:spacing w:lineRule="auto" w:line="240"/>
        <w:ind w:firstLine="284"/>
        <w:rPr>
          <w:sz w:val="24"/>
        </w:rPr>
      </w:pPr>
      <w:r>
        <w:rPr>
          <w:sz w:val="24"/>
        </w:rPr>
        <w:t>Вместе с тем знание конъюнктуры необходимо не только при выходе на рынки промышленно развитых или развиваю</w:t>
        <w:softHyphen/>
        <w:t>щихся стран. Умение анализировать и прогнозировать развитие мировых товарных рынков требуется и при заключении кон</w:t>
        <w:softHyphen/>
        <w:t>трактов.</w:t>
      </w:r>
    </w:p>
    <w:p>
      <w:pPr>
        <w:pStyle w:val="Normal1"/>
        <w:spacing w:lineRule="auto" w:line="240"/>
        <w:ind w:firstLine="284"/>
        <w:rPr>
          <w:sz w:val="24"/>
        </w:rPr>
      </w:pPr>
      <w:r>
        <w:rPr>
          <w:sz w:val="24"/>
        </w:rPr>
        <w:t>Изучение основных тенденций развития товарных рынков как на данный момент, так и на перспективу дает возможность своевременно выявить те изменения, которые происходят в процессе производства и международной торговли экспорти</w:t>
        <w:softHyphen/>
        <w:t>руемым или импортируемым товаром (либо товарной группой).</w:t>
      </w:r>
    </w:p>
    <w:p>
      <w:pPr>
        <w:pStyle w:val="Normal1"/>
        <w:spacing w:lineRule="auto" w:line="240"/>
        <w:ind w:firstLine="284"/>
        <w:rPr>
          <w:sz w:val="24"/>
        </w:rPr>
      </w:pPr>
      <w:r>
        <w:rPr>
          <w:sz w:val="24"/>
        </w:rPr>
        <w:t>В условиях предоставления многим организациям права прямого выхода на внешний рынок взаимосвязь между рыноч</w:t>
        <w:softHyphen/>
        <w:t>ной конъюнктурой и эффективностью внешнеэкономических связей все более усиливается.</w:t>
      </w:r>
    </w:p>
    <w:p>
      <w:pPr>
        <w:pStyle w:val="Normal1"/>
        <w:spacing w:lineRule="auto" w:line="240"/>
        <w:ind w:firstLine="284"/>
        <w:rPr>
          <w:sz w:val="24"/>
        </w:rPr>
      </w:pPr>
      <w:r>
        <w:rPr>
          <w:sz w:val="24"/>
        </w:rPr>
      </w:r>
    </w:p>
    <w:p>
      <w:pPr>
        <w:pStyle w:val="Heading2"/>
        <w:rPr/>
      </w:pPr>
      <w:bookmarkStart w:id="7" w:name="__RefHeading___Toc531423300"/>
      <w:bookmarkEnd w:id="7"/>
      <w:r>
        <w:rPr/>
        <w:t>2.1. Понятие конъюнктуры мирового рынка</w:t>
      </w:r>
    </w:p>
    <w:p>
      <w:pPr>
        <w:pStyle w:val="Normal1"/>
        <w:spacing w:lineRule="auto" w:line="240"/>
        <w:ind w:firstLine="284"/>
        <w:rPr>
          <w:sz w:val="24"/>
        </w:rPr>
      </w:pPr>
      <w:r>
        <w:rPr>
          <w:sz w:val="24"/>
        </w:rPr>
      </w:r>
    </w:p>
    <w:p>
      <w:pPr>
        <w:pStyle w:val="Normal1"/>
        <w:spacing w:lineRule="auto" w:line="240"/>
        <w:ind w:firstLine="284"/>
        <w:rPr>
          <w:sz w:val="24"/>
        </w:rPr>
      </w:pPr>
      <w:r>
        <w:rPr>
          <w:sz w:val="24"/>
        </w:rPr>
        <w:t>Между конъюнктурой мировых товарных рынков и кон</w:t>
        <w:softHyphen/>
        <w:t>кретной внешнеэкономической деятельностью существует не</w:t>
        <w:softHyphen/>
        <w:t>посредственная связь. Для того чтобы получить от внешнетор</w:t>
        <w:softHyphen/>
        <w:t>говых сделок максимальный экономический эффект, т.е. большую валютную выручку при экспорте в валютную эконо</w:t>
        <w:softHyphen/>
        <w:t>мию при импорте, надо знать, в какой момент и на каком рынке лучше всего выступать в качестве экспортера или импортера того или иного товара. С этой целью необходимо изу</w:t>
        <w:softHyphen/>
        <w:t>чать общеэкономическое положение капиталистических стран и ситуацию в отдельных отраслях экономики, а также на раз</w:t>
        <w:softHyphen/>
        <w:t>личных товарных рынках. Надо понимать причины, под влия</w:t>
        <w:softHyphen/>
        <w:t>нием которых иногда происходят очень быстрые изменения в объеме производства, внешней торговли или ценах на тот или иной товар. Таков, примерно, комплекс вопросов, которые не</w:t>
        <w:softHyphen/>
        <w:t>обходимо включать в конъюнктурное исследование при рас</w:t>
        <w:softHyphen/>
        <w:t>смотрении необходимости заключения внешнеторговых сделок с фирмами и другими хозяйственными организациями зару</w:t>
        <w:softHyphen/>
        <w:t>бежных стран.</w:t>
      </w:r>
    </w:p>
    <w:p>
      <w:pPr>
        <w:pStyle w:val="Normal1"/>
        <w:spacing w:lineRule="auto" w:line="240"/>
        <w:ind w:firstLine="284"/>
        <w:rPr>
          <w:sz w:val="24"/>
        </w:rPr>
      </w:pPr>
      <w:r>
        <w:rPr>
          <w:sz w:val="24"/>
        </w:rPr>
        <w:t>Объективность и безошибочность изучения рыночной конъюнктуры во многом зависят от знания методики конъюнк</w:t>
        <w:softHyphen/>
        <w:t>турных исследований, целей и средств анализа и прогноза ры</w:t>
        <w:softHyphen/>
        <w:t>ночной конъюнктуры.</w:t>
      </w:r>
    </w:p>
    <w:p>
      <w:pPr>
        <w:pStyle w:val="Normal1"/>
        <w:spacing w:lineRule="auto" w:line="240"/>
        <w:ind w:firstLine="284"/>
        <w:rPr>
          <w:sz w:val="24"/>
        </w:rPr>
      </w:pPr>
      <w:r>
        <w:rPr>
          <w:sz w:val="24"/>
        </w:rPr>
        <w:t>Между всеми явлениями, определяющими развитие конъ</w:t>
        <w:softHyphen/>
        <w:t>юнктуры, существует связь и взаимозависимость. Изменение положения на одном товарном рынке оказывает влияние на ряд других рынков, казалось бы, не имеющих никакого отно</w:t>
        <w:softHyphen/>
        <w:t>шения к первому. Примером такой взаимосвязи может служить воздействие на конъюнктуру многих товарных рынков резкого повышения цен на нефть в конце 1973 г. В США остановились конвейеры, производившие крупногабаритные легковые авто</w:t>
        <w:softHyphen/>
        <w:t>машины, и за короткий срок работу потеряли свыше 200 тыс. рабочих-автостроителей. Автомобильная компания «Дженерал моторс» за последние два месяца 1973 г. снизила выпуск про</w:t>
        <w:softHyphen/>
        <w:t>дукции на 42%. Сокращение производства в автомобильной промышленности автоматически вызвало падение спроса на сталь, свинец, резину, цинк, никель и т.д. (что соответственно вызвало уменьшение их производства).</w:t>
      </w:r>
    </w:p>
    <w:p>
      <w:pPr>
        <w:pStyle w:val="Normal1"/>
        <w:spacing w:lineRule="auto" w:line="240"/>
        <w:ind w:firstLine="284"/>
        <w:rPr>
          <w:sz w:val="24"/>
        </w:rPr>
      </w:pPr>
      <w:r>
        <w:rPr>
          <w:sz w:val="24"/>
        </w:rPr>
        <w:t>В 1990 г. кризис в Персидском заливе стал причиной роста цен на нефть (до 40 долл. за 1 баррель против 18 долл. до нача</w:t>
        <w:softHyphen/>
        <w:t>ла конфликта в июле), а затем в порядке цепной реакции по</w:t>
        <w:softHyphen/>
        <w:t>высились цены на бензин и другие нефтепродукты, а также страховые ставки на танкеры, направляющиеся к ближнево</w:t>
        <w:softHyphen/>
        <w:t>сточным берегам. Выросли цены и на многие другие товары, которые на первый взгляд не имели никакого отношения к нефти и событиям в Персидском заливе. Например, в 1990 г. резко возросли котировки никеля на Лондонской бирже метал</w:t>
        <w:softHyphen/>
        <w:t>лов (в долл. за 1 т): в среднем за август до 10 588 и за сентябрь до 10 582 против 7 069 в январе.</w:t>
      </w:r>
    </w:p>
    <w:p>
      <w:pPr>
        <w:pStyle w:val="Normal1"/>
        <w:spacing w:lineRule="auto" w:line="240"/>
        <w:ind w:firstLine="284"/>
        <w:rPr>
          <w:sz w:val="24"/>
        </w:rPr>
      </w:pPr>
      <w:r>
        <w:rPr>
          <w:sz w:val="24"/>
        </w:rPr>
        <w:t>Приведенные примеры еще подтверждают наличие связи и взаимозависимости между различными рынками. Следователь</w:t>
        <w:softHyphen/>
        <w:t>но изучение конъюнктуры любого товарного рынка без учета связей с другими рынками и анализа общехозяйственной конъюнктуры теоретически неправильно, а в практике опера</w:t>
        <w:softHyphen/>
        <w:t>тивной работы может привести к крупным просчетам. При этом, конечно, необходимо учитывать, что сила воздействия изменения конъюнктуры на одном товарном рынке или в ка</w:t>
        <w:softHyphen/>
        <w:t>кой-либо стране на конъюнктуру других товарных рынков или стран может быть различной.</w:t>
      </w:r>
    </w:p>
    <w:p>
      <w:pPr>
        <w:pStyle w:val="Normal1"/>
        <w:spacing w:lineRule="auto" w:line="240"/>
        <w:ind w:firstLine="284"/>
        <w:rPr>
          <w:sz w:val="24"/>
        </w:rPr>
      </w:pPr>
      <w:r>
        <w:rPr>
          <w:sz w:val="24"/>
        </w:rPr>
        <w:t>Развитие конъюнктуры различных товарных рынков харак</w:t>
        <w:softHyphen/>
        <w:t>теризуется исключительной неравномерностью и даже проти</w:t>
        <w:softHyphen/>
        <w:t>воречивостью движения ее показателей. Зачастую одни и те же показатели, например динамика производства или цены, в одно и то же время, но на разных рынках свидетельствуют о нали</w:t>
        <w:softHyphen/>
        <w:t>чии противоположных тенденций — роста и сокращения.</w:t>
      </w:r>
    </w:p>
    <w:p>
      <w:pPr>
        <w:pStyle w:val="Normal1"/>
        <w:spacing w:lineRule="auto" w:line="240"/>
        <w:ind w:firstLine="284"/>
        <w:rPr>
          <w:sz w:val="24"/>
        </w:rPr>
      </w:pPr>
      <w:r>
        <w:rPr>
          <w:sz w:val="24"/>
        </w:rPr>
        <w:t>Такие подчас весьма значительные расхождения в направ</w:t>
        <w:softHyphen/>
        <w:t>лении или темпах развития конъюнктуры требуют тщательного анализа и учета особенности производства и сбыта того товара, конъюнктура рынка которого изучается. Перенос тенденций или темпов развития общехозяйственной конъюнктуры (или конъюнктуры смежных рынков) на конъюнктуру конкретного товарного рынка без учета этих особенностей может привести к грубым ошибкам при оценке положения на рынке.</w:t>
      </w:r>
    </w:p>
    <w:p>
      <w:pPr>
        <w:pStyle w:val="Normal1"/>
        <w:spacing w:lineRule="auto" w:line="240"/>
        <w:ind w:firstLine="284"/>
        <w:rPr>
          <w:sz w:val="24"/>
        </w:rPr>
      </w:pPr>
      <w:r>
        <w:rPr>
          <w:sz w:val="24"/>
        </w:rPr>
        <w:t>Положение на многих товарных рынках характеризуется от</w:t>
        <w:softHyphen/>
        <w:t>сутствием стабильности, резкими конъюнктурными колебания</w:t>
        <w:softHyphen/>
        <w:t>ми. Конъюнктуры нет вне движения и изменений. Одни коле</w:t>
        <w:softHyphen/>
        <w:t>бания и изменения конъюнктурных показателей отражают влияние постоянно действующих сил, другие — каких-либо кратковременных факторов.</w:t>
      </w:r>
    </w:p>
    <w:p>
      <w:pPr>
        <w:pStyle w:val="Normal1"/>
        <w:spacing w:lineRule="auto" w:line="240"/>
        <w:ind w:firstLine="284"/>
        <w:rPr>
          <w:sz w:val="24"/>
        </w:rPr>
      </w:pPr>
      <w:r>
        <w:rPr>
          <w:sz w:val="24"/>
        </w:rPr>
        <w:t>Таким образом, за сравнительно небольшие периоды, когда в общехозяйственной конъюнктуре не наблюдается каких-либо значительных изменений, условия спроса и предложения, цены и другие конъюнктурные показатели отдельных товарных рын</w:t>
        <w:softHyphen/>
        <w:t>ков могут быть подвержены сильным колебаниям.</w:t>
      </w:r>
    </w:p>
    <w:p>
      <w:pPr>
        <w:pStyle w:val="Normal1"/>
        <w:spacing w:lineRule="auto" w:line="240"/>
        <w:ind w:firstLine="284"/>
        <w:rPr>
          <w:sz w:val="24"/>
        </w:rPr>
      </w:pPr>
      <w:r>
        <w:rPr>
          <w:sz w:val="24"/>
        </w:rPr>
        <w:t>Частые и порой весьма резкие изменения рыночной ситуа</w:t>
        <w:softHyphen/>
        <w:t>ции требуют постоянного изучения конъюнктуры. Только не</w:t>
        <w:softHyphen/>
        <w:t>прерывное конъюнктурное наблюдение позволяет корректиро</w:t>
        <w:softHyphen/>
        <w:t>вать составляемые прогнозы в соответствии с происходящими на рынках изменениями.</w:t>
      </w:r>
    </w:p>
    <w:p>
      <w:pPr>
        <w:pStyle w:val="Normal1"/>
        <w:spacing w:lineRule="auto" w:line="240"/>
        <w:ind w:firstLine="284"/>
        <w:rPr>
          <w:sz w:val="24"/>
        </w:rPr>
      </w:pPr>
      <w:r>
        <w:rPr>
          <w:sz w:val="24"/>
        </w:rPr>
        <w:t>Изучение конъюнктуры включает также большой круг во</w:t>
        <w:softHyphen/>
        <w:t>просов товароведческого характера. Надо знать, какие отрасли экономики и в каком объеме являются потребителями данного товара, каковы особенности спроса и предложения отдельных видов и сортов товара. Следовательно, каков бы товар мы ни взяли, необходимо знать его товароведческую характеристику и главные области применения. При этом удельный вес данного товара в общем объеме потребления той или иной отрасли не является чем-то неизменным, а с течением времени под воз</w:t>
        <w:softHyphen/>
        <w:t>действием технического прогресса и других факторов может весьма сильно меняться.</w:t>
      </w:r>
    </w:p>
    <w:p>
      <w:pPr>
        <w:pStyle w:val="Normal1"/>
        <w:spacing w:lineRule="auto" w:line="240"/>
        <w:ind w:firstLine="284"/>
        <w:rPr>
          <w:sz w:val="24"/>
        </w:rPr>
      </w:pPr>
      <w:r>
        <w:rPr>
          <w:sz w:val="24"/>
        </w:rPr>
        <w:t>Знание особенностей производства и потребления отдель</w:t>
        <w:softHyphen/>
        <w:t>ных товаров помогает лучше понять и предвидеть происходя</w:t>
        <w:softHyphen/>
        <w:t>щие на рынке изменения. Предположим, что спрос на пилома</w:t>
        <w:softHyphen/>
        <w:t>териалы и железную руду повысился на 50%. Приспосаблива</w:t>
        <w:softHyphen/>
        <w:t>ние предложения к возросшему спросу на рынке руды проис</w:t>
        <w:softHyphen/>
        <w:t>ходит сравнительно быстро, и значительных изменений в уров</w:t>
        <w:softHyphen/>
        <w:t>не цен не наблюдается. Иначе обстоит дело с пиломатериала</w:t>
        <w:softHyphen/>
        <w:t>ми, поскольку для увеличения их производства требуется до</w:t>
        <w:softHyphen/>
        <w:t>вольно длительный период. Значит, предложение будет отста</w:t>
        <w:softHyphen/>
        <w:t>вать от спроса, и цены на данном рынке повысятся.</w:t>
      </w:r>
    </w:p>
    <w:p>
      <w:pPr>
        <w:pStyle w:val="Normal1"/>
        <w:spacing w:lineRule="auto" w:line="240"/>
        <w:ind w:firstLine="284"/>
        <w:rPr>
          <w:sz w:val="24"/>
        </w:rPr>
      </w:pPr>
      <w:r>
        <w:rPr>
          <w:sz w:val="24"/>
        </w:rPr>
        <w:t>При оценке ситуации на товарном рынке необходимо иметь представление о тех изменениях, которые произошли на нем за рассматриваемый период (год, полгода, квартал или месяц). Учет этих изменений, а также выявление причин, вызвавших их, позволяют более правильно оценить конъюнктуру рынка.</w:t>
      </w:r>
    </w:p>
    <w:p>
      <w:pPr>
        <w:pStyle w:val="Normal1"/>
        <w:spacing w:lineRule="auto" w:line="240"/>
        <w:ind w:firstLine="284"/>
        <w:rPr>
          <w:sz w:val="24"/>
        </w:rPr>
      </w:pPr>
      <w:r>
        <w:rPr>
          <w:sz w:val="24"/>
        </w:rPr>
        <w:t>При проведении конъюнктурного исследования прежде всего следует определить, какие страны на данном товарном рынке играют решающую роль в качестве производителей и потребителей, экспортеров и импортеров.</w:t>
      </w:r>
    </w:p>
    <w:p>
      <w:pPr>
        <w:pStyle w:val="Normal1"/>
        <w:spacing w:lineRule="auto" w:line="240"/>
        <w:ind w:firstLine="284"/>
        <w:rPr>
          <w:sz w:val="24"/>
        </w:rPr>
      </w:pPr>
      <w:r>
        <w:rPr>
          <w:sz w:val="24"/>
        </w:rPr>
        <w:t>Изучение статистики производства, потребления и внешней торговли дает возможность, во-первых, увидеть количествен</w:t>
        <w:softHyphen/>
        <w:t>ные и качественные изменения, происходящие на рынке. Дан</w:t>
        <w:softHyphen/>
        <w:t>ные о производстве и внешней торговле стран, играющих пер</w:t>
        <w:softHyphen/>
        <w:t>востепенную роль на конкретном товарном рынке, надо рас</w:t>
        <w:softHyphen/>
        <w:t>сматривать за ряд лет. Только такой анализ позволит выявить основные изменения, происшедшие в объеме производства, экспорта или импорта, и выделить главную тенденцию разви</w:t>
        <w:softHyphen/>
        <w:t>тия. Полученные результаты дают возможность судить о конку</w:t>
        <w:softHyphen/>
        <w:t>рентоспособности той или иной страны на мировом рынке, о происшедших изменениях в расстановке сил, в издержках про</w:t>
        <w:softHyphen/>
        <w:t>изводства и т д.</w:t>
      </w:r>
    </w:p>
    <w:p>
      <w:pPr>
        <w:pStyle w:val="Normal1"/>
        <w:spacing w:lineRule="auto" w:line="240"/>
        <w:ind w:firstLine="284"/>
        <w:rPr>
          <w:sz w:val="24"/>
        </w:rPr>
      </w:pPr>
      <w:r>
        <w:rPr>
          <w:sz w:val="24"/>
        </w:rPr>
        <w:t>Во-вторых, сопоставление цифр внутреннего производства, потребления, экспорта и импорта объясняет особенности по</w:t>
        <w:softHyphen/>
        <w:t>ложения на рынках отдельных стран. Не зная, какой удельный вес занимают поставки на экспорт в общем объеме производст</w:t>
        <w:softHyphen/>
        <w:t>ва или сколь велика доля импорта во внутреннем потреблении, нельзя понять суть тех изменений, которые происходят в уров</w:t>
        <w:softHyphen/>
        <w:t>не спроса и предложения, в ценах. Например, Бельгия — один из крупнейших экспортеров черных металлов. Удельный вес экспорта проката черных металлов в национальном производ</w:t>
        <w:softHyphen/>
        <w:t>стве составляет примерно 80%, а в отдельные годы он был и больше. Свыше 1/4 всего экспорта этой страны приходится на продукцию черной металлургии. Столь большое значение внешних рынков сбыта объясняет более частные и резкие ко</w:t>
        <w:softHyphen/>
        <w:t>лебания уровня бельгийских экспортных цен на черные метал</w:t>
        <w:softHyphen/>
        <w:t>лы по сравнению с ценами других экспортеров.</w:t>
      </w:r>
    </w:p>
    <w:p>
      <w:pPr>
        <w:pStyle w:val="Normal1"/>
        <w:spacing w:lineRule="auto" w:line="240"/>
        <w:ind w:firstLine="284"/>
        <w:rPr>
          <w:sz w:val="24"/>
        </w:rPr>
      </w:pPr>
      <w:r>
        <w:rPr>
          <w:sz w:val="24"/>
        </w:rPr>
        <w:t>В-третьих, рассмотрение статистики производства, потреб</w:t>
        <w:softHyphen/>
        <w:t>ления и внешней торговли позволяет установить степень зави</w:t>
        <w:softHyphen/>
        <w:t>симости той или иной страны от внешнего рынка. В то же время сила воздействия отдельной страны на конъюнктуру ка</w:t>
        <w:softHyphen/>
        <w:t>кого-либо конкретного товарного рынка зависит также от того, насколько велик удельный вес этой страны в мировом потреб</w:t>
        <w:softHyphen/>
        <w:t>лении, производстве или экспорте данного товара.</w:t>
      </w:r>
    </w:p>
    <w:p>
      <w:pPr>
        <w:pStyle w:val="Normal1"/>
        <w:spacing w:lineRule="auto" w:line="240"/>
        <w:ind w:firstLine="284"/>
        <w:rPr/>
      </w:pPr>
      <w:r>
        <w:rPr>
          <w:b/>
          <w:sz w:val="24"/>
        </w:rPr>
        <w:t>Фирмы-поставщики.</w:t>
      </w:r>
      <w:r>
        <w:rPr>
          <w:sz w:val="24"/>
        </w:rPr>
        <w:t xml:space="preserve"> Анализ конъюнктуры любого товарного рынка требует учета тех изменений, которые происходят в структуре фирм рынка. Иными словами, необходимо знать, ка</w:t>
        <w:softHyphen/>
        <w:t>кую роль играют основные фирмы, определяющие положение на рынке, и каково их значение.</w:t>
      </w:r>
    </w:p>
    <w:p>
      <w:pPr>
        <w:pStyle w:val="Normal1"/>
        <w:spacing w:lineRule="auto" w:line="240"/>
        <w:ind w:firstLine="284"/>
        <w:rPr>
          <w:sz w:val="24"/>
        </w:rPr>
      </w:pPr>
      <w:r>
        <w:rPr>
          <w:sz w:val="24"/>
        </w:rPr>
        <w:t>В современных условиях концентрация «по вертикали» (когда монополии захватывают в свои руки не только различ</w:t>
        <w:softHyphen/>
        <w:t>ные стадии производства сырья, полуфабрикатов и готовых из</w:t>
        <w:softHyphen/>
        <w:t>делий одной отрасли, но и предприятия отраслей-потреби</w:t>
        <w:softHyphen/>
        <w:t>телей) все чаще дополняется концентрацией «по горизонтали», т.е. диверсификацией (когда приобретаются или ставятся под контроль предприятия и фирмы, не имеющие никакого отно</w:t>
        <w:softHyphen/>
        <w:t>шения к основному производственному профилю ведущей кор</w:t>
        <w:softHyphen/>
        <w:t>порации). В результате многие промышленные компании стали мощными диверсифицированными концернами с очень об</w:t>
        <w:softHyphen/>
        <w:t>ширной и разнообразной номенклатурой выпускаемой продук</w:t>
        <w:softHyphen/>
        <w:t>ции. Например, американская монополия «Дженерал электрик» производит широкую номенклатуру изделий: тяжелое энергоси</w:t>
        <w:softHyphen/>
        <w:t>ловое и электротехническое оборудование, локомотивы, элек</w:t>
        <w:softHyphen/>
        <w:t>тронное оборудование военного и промышленного назначения, электробытовую аппаратуру. Германский концерн АЭГ кроме электротехнического оборудования выпускает аппаратуру связи, радиоэлектронную аппаратуру бытового назначения и пр. Но</w:t>
        <w:softHyphen/>
        <w:t>менклатура   крупнейших   западноевропейских   компаний «ФИАТ» и «Рено» помимо автомобилей включает железнодо</w:t>
        <w:softHyphen/>
        <w:t>рожный подвижной состав, станки, авиационные двигатели, са</w:t>
        <w:softHyphen/>
        <w:t>молеты, бытовые электроприборы, смазочные материалы и пр. Предприятия крупнейшей электротехнической компании Япо</w:t>
        <w:softHyphen/>
        <w:t>нии «Хитачи» кроме электротехнической продукции выпускают железнодорожные вагоны, экскаваторы, паровые котлы и т.д.</w:t>
      </w:r>
    </w:p>
    <w:p>
      <w:pPr>
        <w:pStyle w:val="Normal1"/>
        <w:spacing w:lineRule="auto" w:line="240"/>
        <w:ind w:firstLine="284"/>
        <w:rPr>
          <w:sz w:val="24"/>
        </w:rPr>
      </w:pPr>
      <w:r>
        <w:rPr>
          <w:sz w:val="24"/>
        </w:rPr>
        <w:t>Расширение номенклатуры выпускаемой продукции позво</w:t>
        <w:softHyphen/>
        <w:t>ляет промышленным компаниям успешнее маневрировать в условиях меняющейся рыночной конъюнктуры. Переключая собственные производственные мощности с одного вида про</w:t>
        <w:softHyphen/>
        <w:t>дукции на другой, а также поглощая более слабые фирмы, имеющие налаженное производство или проводящие научно-исследовательские работы по выпуску каких-либо новых видов продукции, монополии способны быстро расширить производ</w:t>
        <w:softHyphen/>
        <w:t>ство той продукции, которая в данный момент пользуется наи</w:t>
        <w:softHyphen/>
        <w:t>большим спросом и, следовательно, может принести макси</w:t>
        <w:softHyphen/>
        <w:t>мальную прибыль. Все большее внедрение науки в производст</w:t>
        <w:softHyphen/>
        <w:t>во также способствует развитию процессов диверсификации, поскольку сочетание различных производств повышает эффек</w:t>
        <w:softHyphen/>
        <w:t>тивность использования результатов научных исследований.</w:t>
      </w:r>
    </w:p>
    <w:p>
      <w:pPr>
        <w:pStyle w:val="Normal1"/>
        <w:spacing w:lineRule="auto" w:line="240"/>
        <w:ind w:firstLine="284"/>
        <w:rPr>
          <w:sz w:val="24"/>
        </w:rPr>
      </w:pPr>
      <w:r>
        <w:rPr>
          <w:sz w:val="24"/>
        </w:rPr>
        <w:t>Однако расширение производственных программ монополий не следует понимать только как увеличение номенклатуры изде</w:t>
        <w:softHyphen/>
        <w:t>лий, выпускаемых отдельными предприятиями. Скорее, наоборот, за счет специализации производства номенклатура предприятия сокращается, а ее увеличение в рамках компании происходит пу</w:t>
        <w:softHyphen/>
        <w:t>тем поглощения других фирм, строительства новых предприятий, подчинения и специализации мелких производителей.</w:t>
      </w:r>
    </w:p>
    <w:p>
      <w:pPr>
        <w:pStyle w:val="Normal1"/>
        <w:spacing w:lineRule="auto" w:line="240"/>
        <w:ind w:firstLine="284"/>
        <w:rPr>
          <w:sz w:val="24"/>
        </w:rPr>
      </w:pPr>
      <w:r>
        <w:rPr>
          <w:sz w:val="24"/>
        </w:rPr>
        <w:t>Одной из особенностей структуры фирм многих товарных рынков является то, что наряду с усилением роли и значения ведущих корпораций и расширением их производственных программ по-прежнему сохраняется много мелких и средних фирм, а в ряде случаев их количество даже увеличивается. Причины этой тенденции кроются прежде всего в специализа</w:t>
        <w:softHyphen/>
        <w:t>ции. Небольшие специализированные предприятия, оснащенные высокопроизводительным современным оборудованием, по своим экономическим показателям не только не отстают, но подчас опережают предприятия более крупные, но менее спе</w:t>
        <w:softHyphen/>
        <w:t>циализированные.</w:t>
      </w:r>
    </w:p>
    <w:p>
      <w:pPr>
        <w:pStyle w:val="Normal1"/>
        <w:spacing w:lineRule="auto" w:line="240"/>
        <w:ind w:firstLine="284"/>
        <w:rPr>
          <w:sz w:val="24"/>
        </w:rPr>
      </w:pPr>
      <w:r>
        <w:rPr>
          <w:sz w:val="24"/>
        </w:rPr>
        <w:t>Происходящее под влиянием специализации увеличение числа малых фирм не подрывает позиции ведущих монополий, а наоборот, усиливает их. При помощи системы кооперирован</w:t>
        <w:softHyphen/>
        <w:t>ных поставок и узкой специализации большинство мелких фирм втягиваются монополистическим капиталом в сферу сво</w:t>
        <w:softHyphen/>
        <w:t>его влияния. Изготавливая отдельные изделия или узлы, эти фирмы становятся субпоставщиками ведущих компаний. Это выгодно монополиям, так как узкая специализация повышает качество изделий и снижает издержки производства.</w:t>
      </w:r>
    </w:p>
    <w:p>
      <w:pPr>
        <w:pStyle w:val="Normal1"/>
        <w:spacing w:lineRule="auto" w:line="240"/>
        <w:ind w:firstLine="284"/>
        <w:rPr>
          <w:sz w:val="24"/>
        </w:rPr>
      </w:pPr>
      <w:r>
        <w:rPr>
          <w:sz w:val="24"/>
        </w:rPr>
        <w:t>Итак, изучение структуры фирм предусматривает ознаком</w:t>
        <w:softHyphen/>
        <w:t>ление с положением на рынке ведущих фирм, степенью их контроля над производством и сбытом данного товара. Исклю</w:t>
        <w:softHyphen/>
        <w:t>чительно важно знать степень диверсификации и специализа</w:t>
        <w:softHyphen/>
        <w:t>ции производства, а также учитывать изменения в межфирмен</w:t>
        <w:softHyphen/>
        <w:t>ных связях (внутри страны и международных) — лицензион</w:t>
        <w:softHyphen/>
        <w:t>ных, финансовых, научно-технических и др. Кроме того, необ</w:t>
        <w:softHyphen/>
        <w:t>ходимо отслеживать происходящие слияния, поглощения, бан</w:t>
        <w:softHyphen/>
        <w:t>кротства, а также изменения в производственной структуре ве</w:t>
        <w:softHyphen/>
        <w:t>дущих фирм.</w:t>
      </w:r>
    </w:p>
    <w:p>
      <w:pPr>
        <w:pStyle w:val="Normal1"/>
        <w:spacing w:lineRule="auto" w:line="240"/>
        <w:ind w:firstLine="284"/>
        <w:rPr>
          <w:sz w:val="24"/>
        </w:rPr>
      </w:pPr>
      <w:r>
        <w:rPr>
          <w:sz w:val="24"/>
        </w:rPr>
        <w:t>Знание структуры фирм и степени монополизации рынка помогает правильно понимать происходящие изменения в ус</w:t>
        <w:softHyphen/>
        <w:t>ловиях производства и сбыта. От количества фирм, от их про</w:t>
        <w:softHyphen/>
        <w:t>изводственных, сбытовых и других возможностей зависят сте</w:t>
        <w:softHyphen/>
        <w:t>пень остроты конкуренции, уровень издержек производства, сроки поставки и многое другое.</w:t>
      </w:r>
    </w:p>
    <w:p>
      <w:pPr>
        <w:pStyle w:val="Normal1"/>
        <w:spacing w:lineRule="auto" w:line="240"/>
        <w:ind w:firstLine="284"/>
        <w:rPr>
          <w:sz w:val="24"/>
        </w:rPr>
      </w:pPr>
      <w:r>
        <w:rPr>
          <w:sz w:val="24"/>
        </w:rPr>
        <w:t>Важной составной частью исследования конъюнктуры то</w:t>
        <w:softHyphen/>
        <w:t>варного рынка является изучение тех изменений, которые про</w:t>
        <w:softHyphen/>
        <w:t>исходят в ценах. Здесь также нельзя ограничиваться только констатацией фактов, а необходимо выявлять причины, вы</w:t>
        <w:softHyphen/>
        <w:t>звавшие тот или иной сдвиг в уровне цен. При этом анализ пе</w:t>
        <w:softHyphen/>
        <w:t>ремен в технологии производства, в условиях потребления то</w:t>
        <w:softHyphen/>
        <w:t>вара, учет изменений в объеме и направлениях международной торговли данным товаром, в структуре фирм и т.д. помогают лучше понять тенденции движения цен.</w:t>
      </w:r>
    </w:p>
    <w:p>
      <w:pPr>
        <w:pStyle w:val="Normal1"/>
        <w:spacing w:lineRule="auto" w:line="240"/>
        <w:ind w:firstLine="284"/>
        <w:rPr>
          <w:sz w:val="24"/>
        </w:rPr>
      </w:pPr>
      <w:r>
        <w:rPr>
          <w:sz w:val="24"/>
        </w:rPr>
        <w:t>На издержки производства и цены товаров влияет ряд раз</w:t>
        <w:softHyphen/>
        <w:t>личных факторов. Количественная оценка этого воздействия, т.е. учет происходящих изменений в уровне цен, может быть произведена с помощью соответствующих показателей, харак</w:t>
        <w:softHyphen/>
        <w:t>теризующих динамику и уровень цен того или иного товара.</w:t>
      </w:r>
    </w:p>
    <w:p>
      <w:pPr>
        <w:pStyle w:val="Normal1"/>
        <w:spacing w:lineRule="auto" w:line="240"/>
        <w:ind w:firstLine="284"/>
        <w:rPr/>
      </w:pPr>
      <w:r>
        <w:rPr>
          <w:i/>
          <w:sz w:val="24"/>
        </w:rPr>
        <w:t>Прогноз —</w:t>
      </w:r>
      <w:r>
        <w:rPr>
          <w:sz w:val="24"/>
        </w:rPr>
        <w:t xml:space="preserve"> наиболее важный элемент изучения конъюнкту</w:t>
        <w:softHyphen/>
        <w:t>ры любого товарного рынка. Все рассмотренные выше вопро</w:t>
        <w:softHyphen/>
        <w:t>сы, касающиеся анализа рынка и учитывающие происшедшие изменения, являются той необходимой предпосылкой, тем фундаментом, на котором строится прогноз. Изучение конъ</w:t>
        <w:softHyphen/>
        <w:t>юнктуры вчерашнего и сегодняшнего дня проводится главным образом лишь для того, чтобы правильно определить перспек</w:t>
        <w:softHyphen/>
        <w:t>тивы развития.</w:t>
      </w:r>
    </w:p>
    <w:p>
      <w:pPr>
        <w:pStyle w:val="Normal1"/>
        <w:spacing w:lineRule="auto" w:line="240"/>
        <w:ind w:firstLine="284"/>
        <w:rPr>
          <w:sz w:val="24"/>
        </w:rPr>
      </w:pPr>
      <w:r>
        <w:rPr>
          <w:sz w:val="24"/>
        </w:rPr>
        <w:t>Разработка прогноза требует рассмотрения в определенной последовательности предполагаемых изменений в общехозяйст</w:t>
        <w:softHyphen/>
        <w:t>венной конъюнктуре, а также в сферах производства, обраще</w:t>
        <w:softHyphen/>
        <w:t>ния и потребления данного товара.</w:t>
      </w:r>
    </w:p>
    <w:p>
      <w:pPr>
        <w:pStyle w:val="Normal1"/>
        <w:spacing w:lineRule="auto" w:line="240"/>
        <w:ind w:firstLine="284"/>
        <w:rPr/>
      </w:pPr>
      <w:r>
        <w:rPr>
          <w:b/>
          <w:sz w:val="24"/>
        </w:rPr>
        <w:t>Оценка перспектив развития конъюнктуры.</w:t>
      </w:r>
      <w:r>
        <w:rPr>
          <w:sz w:val="24"/>
        </w:rPr>
        <w:t xml:space="preserve"> Цикличность в развитии капиталистической экономики, в большей или мень</w:t>
        <w:softHyphen/>
        <w:t>шей степени характерная для производства многих товаров, вынуждает начинать прогноз конъюнктуры любого рынка с оценки перспектив развития экономики в целом. Для этого следует проанализировать движение индексов промышленного производства, запасов, капиталовложений и других показате</w:t>
        <w:softHyphen/>
        <w:t>лей. Оценка общехозяйственной конъюнктуры всей капитали</w:t>
        <w:softHyphen/>
        <w:t>стической системы обязательно должна дополняться определе</w:t>
        <w:softHyphen/>
        <w:t>нием перспектив развития конъюнктуры отдельных стран — основных импортеров и экспортеров данного товара.</w:t>
      </w:r>
    </w:p>
    <w:p>
      <w:pPr>
        <w:pStyle w:val="Normal1"/>
        <w:spacing w:lineRule="auto" w:line="240"/>
        <w:ind w:firstLine="284"/>
        <w:rPr>
          <w:sz w:val="24"/>
        </w:rPr>
      </w:pPr>
      <w:r>
        <w:rPr>
          <w:sz w:val="24"/>
        </w:rPr>
        <w:t>Более важным при этом является изучение конъюнктуры стран-импортеров. В современных условиях в большинстве случаев предложение превышает спрос, имеет место постоян</w:t>
        <w:softHyphen/>
        <w:t>ное фактическое или потенциальное перепроизводство. Поэто</w:t>
        <w:softHyphen/>
        <w:t>му положение на рынке будет зависеть прежде всего от изме</w:t>
        <w:softHyphen/>
        <w:t>нения спроса.</w:t>
      </w:r>
    </w:p>
    <w:p>
      <w:pPr>
        <w:pStyle w:val="Normal1"/>
        <w:spacing w:lineRule="auto" w:line="240"/>
        <w:ind w:firstLine="284"/>
        <w:rPr>
          <w:sz w:val="24"/>
        </w:rPr>
      </w:pPr>
      <w:r>
        <w:rPr>
          <w:sz w:val="24"/>
        </w:rPr>
        <w:t>Таким образом, прогноз конъюнктуры любого товарного рынка начинается с изучения общехозяйственной конъюнкту</w:t>
        <w:softHyphen/>
        <w:t>ры. Правильное понимание перспектив общеэкономического развития — основа прогноза товарной конъюнктуры. Прогноз конъюнктуры стран, имеющих наибольшее значение для рынка данного товара, позволяет экспортеру определить вероятный размер спроса импортеров, динамику предложения и тактику продаж.</w:t>
      </w:r>
    </w:p>
    <w:p>
      <w:pPr>
        <w:pStyle w:val="Normal1"/>
        <w:spacing w:lineRule="auto" w:line="240"/>
        <w:ind w:firstLine="284"/>
        <w:rPr>
          <w:sz w:val="24"/>
        </w:rPr>
      </w:pPr>
      <w:r>
        <w:rPr>
          <w:sz w:val="24"/>
        </w:rPr>
        <w:t>После изучения перспектив развития всей мировой эконо</w:t>
        <w:softHyphen/>
        <w:t>мики и ведущих для данного товара стран следует переходить к прогнозу развития тех отраслей экономики, которые являются главными потребителями товара. На основе изучения конъюнктурообразующих факторов составляются оценки предполагае</w:t>
        <w:softHyphen/>
        <w:t>мых изменений в объеме и структуре потребления. Так, при прогнозе рынка кожевенного сырья необходимо изучить пер</w:t>
        <w:softHyphen/>
        <w:t>спективы развития обувной промышленности, для прогноза рынка меди — оценить перспективы электротехнической про</w:t>
        <w:softHyphen/>
        <w:t>мышленности и т.д. Подобная оценка производится с привле</w:t>
        <w:softHyphen/>
        <w:t>чением большой группы показателей, в том числе данных о динамике капиталовложений, заказов и пр.</w:t>
      </w:r>
    </w:p>
    <w:p>
      <w:pPr>
        <w:pStyle w:val="Normal1"/>
        <w:spacing w:lineRule="auto" w:line="240"/>
        <w:ind w:firstLine="284"/>
        <w:rPr>
          <w:sz w:val="24"/>
        </w:rPr>
      </w:pPr>
      <w:r>
        <w:rPr>
          <w:sz w:val="24"/>
        </w:rPr>
        <w:t>Затем составляется оценка развития производства товара, конъюнктура рынка которого изучается. Сопоставление оценок перспектив развития потребления и производства дает возмож</w:t>
        <w:softHyphen/>
        <w:t>ность сделать вывод об изменении в соотношении между спро</w:t>
        <w:softHyphen/>
        <w:t>сом и предложением, определить вероятный объем междуна</w:t>
        <w:softHyphen/>
        <w:t>родной торговли и будущий уровень цен.</w:t>
      </w:r>
    </w:p>
    <w:p>
      <w:pPr>
        <w:pStyle w:val="Normal1"/>
        <w:spacing w:lineRule="auto" w:line="240"/>
        <w:ind w:firstLine="284"/>
        <w:rPr>
          <w:sz w:val="24"/>
        </w:rPr>
      </w:pPr>
      <w:r>
        <w:rPr>
          <w:sz w:val="24"/>
        </w:rPr>
        <w:t>Оценка перспектив движения цен на тот или иной пред</w:t>
        <w:softHyphen/>
        <w:t>стоящий период — важнейшая задача прогноза любого товар</w:t>
        <w:softHyphen/>
        <w:t>ного рынка. Такая оценка является одной из решающих пред</w:t>
        <w:softHyphen/>
        <w:t>посылок, определяющих момент выхода на рынок.</w:t>
      </w:r>
    </w:p>
    <w:p>
      <w:pPr>
        <w:pStyle w:val="Normal1"/>
        <w:spacing w:lineRule="auto" w:line="240"/>
        <w:ind w:firstLine="284"/>
        <w:rPr/>
      </w:pPr>
      <w:r>
        <w:rPr>
          <w:b/>
          <w:sz w:val="24"/>
        </w:rPr>
        <w:t>Методы прогнозирования.</w:t>
      </w:r>
      <w:r>
        <w:rPr>
          <w:sz w:val="24"/>
        </w:rPr>
        <w:t xml:space="preserve"> Прогноз конъюнктуры любого то</w:t>
        <w:softHyphen/>
        <w:t>варного рынка обычно разрабатывается на основе данных ана</w:t>
        <w:softHyphen/>
        <w:t>лиза и изучения показателей, которые могут помочь в определении тенденций развития производства и международной торговли в будущем (динамика капиталовложений, сведения о заказах и т.д.). В настоящее время существует множество раз</w:t>
        <w:softHyphen/>
        <w:t>нообразных методов прогнозирования, среди которых наи</w:t>
        <w:softHyphen/>
        <w:t>большее распространение получили экстраполяция, экспертные оценки и экономико-математическое моделирование, балансо</w:t>
        <w:softHyphen/>
        <w:t>вый метод и др.</w:t>
      </w:r>
    </w:p>
    <w:p>
      <w:pPr>
        <w:pStyle w:val="Normal1"/>
        <w:spacing w:lineRule="auto" w:line="240"/>
        <w:ind w:firstLine="284"/>
        <w:rPr/>
      </w:pPr>
      <w:r>
        <w:rPr>
          <w:i/>
          <w:sz w:val="24"/>
        </w:rPr>
        <w:t>Экстраполяция</w:t>
      </w:r>
      <w:r>
        <w:rPr>
          <w:sz w:val="24"/>
        </w:rPr>
        <w:t xml:space="preserve"> основана на анализе сложившихся в про</w:t>
        <w:softHyphen/>
        <w:t>шлом и настоящем закономерностей развития изучаемого эко</w:t>
        <w:softHyphen/>
        <w:t>номического явления и распространения их на будущее. Пред</w:t>
        <w:softHyphen/>
        <w:t>полагается, что основные соотношения, пропорции и темпы роста, характерные для данного явления, с большой степенью вероятности без существенных изменений могут иметь место в перспективе. Таким образом, использование экстраполяции в целях прогнозирования рыночной конъюнктуры представляет собой учет опыта прошлого как действия объективных законов развития экономики.</w:t>
      </w:r>
    </w:p>
    <w:p>
      <w:pPr>
        <w:pStyle w:val="Normal1"/>
        <w:spacing w:lineRule="auto" w:line="240"/>
        <w:ind w:firstLine="284"/>
        <w:rPr/>
      </w:pPr>
      <w:r>
        <w:rPr>
          <w:i/>
          <w:sz w:val="24"/>
        </w:rPr>
        <w:t>Экспертные оценки</w:t>
      </w:r>
      <w:r>
        <w:rPr>
          <w:sz w:val="24"/>
        </w:rPr>
        <w:t xml:space="preserve"> базируются на опыте, знаниях и интуи</w:t>
        <w:softHyphen/>
        <w:t>ции высококвалифицированных специалистов. Наиболее часто они применяются и при разработке экономических прогнозов.</w:t>
      </w:r>
    </w:p>
    <w:p>
      <w:pPr>
        <w:pStyle w:val="Normal1"/>
        <w:spacing w:lineRule="auto" w:line="240"/>
        <w:ind w:firstLine="284"/>
        <w:rPr/>
      </w:pPr>
      <w:r>
        <w:rPr>
          <w:i/>
          <w:sz w:val="24"/>
        </w:rPr>
        <w:t>Экономико-математическое моделирование</w:t>
      </w:r>
      <w:r>
        <w:rPr>
          <w:sz w:val="24"/>
        </w:rPr>
        <w:t xml:space="preserve"> дает возможность ус</w:t>
        <w:softHyphen/>
        <w:t>тановить определенные количественные закономерности, характе</w:t>
        <w:softHyphen/>
        <w:t>ризующие развитие рынка, и дать качественную оценку значимо</w:t>
        <w:softHyphen/>
        <w:t>сти отдельных показателей, отражающих воздействие различных конъюнктурообразующих факторов. На основе данных за ряд лет составляются экономико-математические модели, отражающие более или менее сложные функциональные зависимости между конъюнктурными показателями товарного рынка.</w:t>
      </w:r>
    </w:p>
    <w:p>
      <w:pPr>
        <w:pStyle w:val="Normal1"/>
        <w:spacing w:lineRule="auto" w:line="240"/>
        <w:ind w:firstLine="284"/>
        <w:rPr/>
      </w:pPr>
      <w:r>
        <w:rPr>
          <w:i/>
          <w:sz w:val="24"/>
        </w:rPr>
        <w:t>Балансовый метод</w:t>
      </w:r>
      <w:r>
        <w:rPr>
          <w:sz w:val="24"/>
        </w:rPr>
        <w:t xml:space="preserve"> применяется для прогноза конъюнктуры некоторых рынков сырья органического происхождения. Суть его заключается в составлении баланса спроса и предложения. На основе данных за предыдущие годы разрабатывается пред</w:t>
        <w:softHyphen/>
        <w:t>полагаемый баланс производства и потребления на будущий год. В нем учитываются переходящие запасы прошлых лет, оценки урожая, внутреннего потребления и переходящие запа</w:t>
        <w:softHyphen/>
        <w:t>сы на конец будущего года.</w:t>
      </w:r>
    </w:p>
    <w:p>
      <w:pPr>
        <w:pStyle w:val="Normal1"/>
        <w:spacing w:lineRule="auto" w:line="240"/>
        <w:ind w:firstLine="284"/>
        <w:rPr>
          <w:sz w:val="24"/>
        </w:rPr>
      </w:pPr>
      <w:r>
        <w:rPr>
          <w:sz w:val="24"/>
        </w:rPr>
        <w:t>Практическая ценность прогнозных оценок заключается в своевременном и правильном использовании прогноза. Вели</w:t>
        <w:softHyphen/>
        <w:t>чина инвалютных расходов при импорте и поступлений валюты при экспорте при прочих равных условиях зависит от уровня цен. Правильное же определение цен во всех внешнеторговых операциях непосредственно связано о реализацией результатов изучения конъюнктуры в практике оперативной работы.</w:t>
      </w:r>
    </w:p>
    <w:p>
      <w:pPr>
        <w:pStyle w:val="Normal1"/>
        <w:spacing w:lineRule="auto" w:line="240"/>
        <w:ind w:firstLine="284"/>
        <w:rPr>
          <w:sz w:val="24"/>
        </w:rPr>
      </w:pPr>
      <w:r>
        <w:rPr>
          <w:sz w:val="24"/>
        </w:rPr>
        <w:t>Прогноз конъюнктуры дает оценку вероятного движения цен. В зависимости от возможного повышения или понижения цен меняется тактика реализации или закупки товара. Следова</w:t>
        <w:softHyphen/>
        <w:t>тельно, можно сделать вывод, что между прогнозом конъюнк</w:t>
        <w:softHyphen/>
        <w:t>туры и оперативной тактикой внешнеторговых операций суще</w:t>
        <w:softHyphen/>
        <w:t>ствует прямая связь.</w:t>
      </w:r>
    </w:p>
    <w:p>
      <w:pPr>
        <w:pStyle w:val="Heading2"/>
        <w:rPr>
          <w:sz w:val="24"/>
        </w:rPr>
      </w:pPr>
      <w:r>
        <w:rPr>
          <w:sz w:val="24"/>
        </w:rPr>
      </w:r>
    </w:p>
    <w:p>
      <w:pPr>
        <w:pStyle w:val="Heading2"/>
        <w:rPr/>
      </w:pPr>
      <w:bookmarkStart w:id="8" w:name="__RefHeading___Toc531423301"/>
      <w:bookmarkEnd w:id="8"/>
      <w:r>
        <w:rPr/>
        <w:t>2.2. Оценка конъюнктуры рынка</w:t>
      </w:r>
    </w:p>
    <w:p>
      <w:pPr>
        <w:pStyle w:val="Normal1"/>
        <w:spacing w:lineRule="auto" w:line="240"/>
        <w:ind w:firstLine="284"/>
        <w:rPr>
          <w:sz w:val="24"/>
        </w:rPr>
      </w:pPr>
      <w:r>
        <w:rPr>
          <w:sz w:val="24"/>
        </w:rPr>
      </w:r>
    </w:p>
    <w:p>
      <w:pPr>
        <w:pStyle w:val="Normal1"/>
        <w:spacing w:lineRule="auto" w:line="240"/>
        <w:ind w:firstLine="284"/>
        <w:rPr>
          <w:sz w:val="24"/>
        </w:rPr>
      </w:pPr>
      <w:r>
        <w:rPr>
          <w:sz w:val="24"/>
        </w:rPr>
        <w:t>Общая цель рыночных исследований состоит в определении условий, при которых обеспечивается наиболее полное удовле</w:t>
        <w:softHyphen/>
        <w:t>творение спроса населения в произведенной продукции. В со</w:t>
        <w:softHyphen/>
        <w:t>ответствии с этим первоочередной задачей изучения рынка яв</w:t>
        <w:softHyphen/>
        <w:t>ляется анализ текущего соотношения спроса и предложения на определенную продукцию, т.е. конъюнктуры рынка. Конъюнк</w:t>
        <w:softHyphen/>
        <w:t>тура рынка — это совокупность условий, при которых в данный момент протекает деятельность на рынке. Она характеризует</w:t>
        <w:softHyphen/>
        <w:t>ся определенным соотношением спроса и предложения на товары конкретного вида, а также уровнем и соотношением цен.</w:t>
      </w:r>
    </w:p>
    <w:p>
      <w:pPr>
        <w:pStyle w:val="Normal1"/>
        <w:spacing w:lineRule="auto" w:line="240"/>
        <w:ind w:firstLine="284"/>
        <w:rPr>
          <w:sz w:val="24"/>
        </w:rPr>
      </w:pPr>
      <w:r>
        <w:rPr>
          <w:sz w:val="24"/>
        </w:rPr>
        <w:t>Существуют три уровня исследования конъюнктуры рынка: общеэкономический, отраслевой и товарный.</w:t>
      </w:r>
    </w:p>
    <w:p>
      <w:pPr>
        <w:pStyle w:val="Normal1"/>
        <w:spacing w:lineRule="auto" w:line="240"/>
        <w:ind w:firstLine="284"/>
        <w:rPr>
          <w:sz w:val="24"/>
        </w:rPr>
      </w:pPr>
      <w:r>
        <w:rPr>
          <w:sz w:val="24"/>
        </w:rPr>
        <w:t>Изучение конъюнктуры связано с текущим состоянием рынка. Поэтому, когда ведутся исследования конъюнктуры конкретных товарных рынков, программа исследований должна быть ориентирована прежде всего на обоснование коммерче</w:t>
        <w:softHyphen/>
        <w:t>ских решений, принимаемых на уровне предприятия. Однако при этом должно учитываться и состояние общеэкономических и отраслевых условий реализации.</w:t>
      </w:r>
    </w:p>
    <w:p>
      <w:pPr>
        <w:pStyle w:val="Normal1"/>
        <w:spacing w:lineRule="auto" w:line="240"/>
        <w:ind w:firstLine="284"/>
        <w:rPr>
          <w:sz w:val="24"/>
        </w:rPr>
      </w:pPr>
      <w:r>
        <w:rPr>
          <w:sz w:val="24"/>
        </w:rPr>
        <w:t>Основная цель изучения конъюнктуры товарного рынка — установить, в какой мере деятельность промышленности и торговли влияет на состояние рынка, на его развитие в бли</w:t>
        <w:softHyphen/>
        <w:t>жайшем будущем, какие меры следует принять, чтобы полнее удовлетворить спрос населения на товары и более рационально использовать имеющиеся у производственного предприятия возможности. Результаты изучения конъюнктуры предназначе</w:t>
        <w:softHyphen/>
        <w:t>ны для принятия оперативных решений по управлению произ</w:t>
        <w:softHyphen/>
        <w:t>водством и сбытом товаров.</w:t>
      </w:r>
    </w:p>
    <w:p>
      <w:pPr>
        <w:pStyle w:val="Normal1"/>
        <w:spacing w:lineRule="auto" w:line="240"/>
        <w:ind w:firstLine="284"/>
        <w:rPr>
          <w:sz w:val="24"/>
        </w:rPr>
      </w:pPr>
      <w:r>
        <w:rPr>
          <w:sz w:val="24"/>
        </w:rPr>
        <w:t>Комплексный подход к изучению конъюнктуры рынка предпо</w:t>
        <w:softHyphen/>
        <w:t>лагает: использование различных взаимодополняющих источников информации; сочетание ретроспективного анализа с про</w:t>
        <w:softHyphen/>
        <w:t>гнозом показателей, характеризующих конъюнктуру рынка; применение совокупности, различных методов анализа и про</w:t>
        <w:softHyphen/>
        <w:t>гнозирования.</w:t>
      </w:r>
    </w:p>
    <w:p>
      <w:pPr>
        <w:pStyle w:val="Normal1"/>
        <w:spacing w:lineRule="auto" w:line="240"/>
        <w:ind w:firstLine="284"/>
        <w:rPr/>
      </w:pPr>
      <w:r>
        <w:rPr>
          <w:b/>
          <w:i/>
          <w:sz w:val="24"/>
        </w:rPr>
        <w:t>Сбор информации</w:t>
      </w:r>
      <w:r>
        <w:rPr>
          <w:i/>
          <w:sz w:val="24"/>
        </w:rPr>
        <w:t xml:space="preserve"> —</w:t>
      </w:r>
      <w:r>
        <w:rPr>
          <w:sz w:val="24"/>
        </w:rPr>
        <w:t xml:space="preserve"> важнейший этап изучения конъюнктуры рынка. Не существует единого источника информации, кото</w:t>
        <w:softHyphen/>
        <w:t>рый бы содержал бы все сведения об изучаемых процессах. При исследовании используются различные виды информации, полученные из разных источников, — общий, коммерческий, специальный.</w:t>
      </w:r>
    </w:p>
    <w:p>
      <w:pPr>
        <w:pStyle w:val="Normal1"/>
        <w:spacing w:lineRule="auto" w:line="240"/>
        <w:ind w:firstLine="284"/>
        <w:rPr/>
      </w:pPr>
      <w:r>
        <w:rPr>
          <w:i/>
          <w:sz w:val="24"/>
        </w:rPr>
        <w:t>Общая информация</w:t>
      </w:r>
      <w:r>
        <w:rPr>
          <w:sz w:val="24"/>
        </w:rPr>
        <w:t xml:space="preserve"> включает данные, характеризующие ры</w:t>
        <w:softHyphen/>
        <w:t>ночную ситуацию в целом с учетом развития отрасли или дан</w:t>
        <w:softHyphen/>
        <w:t>ного производства. Источниками ее получения являются дан</w:t>
        <w:softHyphen/>
        <w:t>ные государственной и отраслевой статистики, официальные формы учета и отчетности.</w:t>
      </w:r>
    </w:p>
    <w:p>
      <w:pPr>
        <w:pStyle w:val="Normal1"/>
        <w:spacing w:lineRule="auto" w:line="240"/>
        <w:ind w:firstLine="284"/>
        <w:rPr/>
      </w:pPr>
      <w:r>
        <w:rPr>
          <w:i/>
          <w:sz w:val="24"/>
        </w:rPr>
        <w:t>Коммерческая информация —</w:t>
      </w:r>
      <w:r>
        <w:rPr>
          <w:sz w:val="24"/>
        </w:rPr>
        <w:t xml:space="preserve"> это данные, получаемые из дело</w:t>
        <w:softHyphen/>
        <w:t>вой документации предприятия, по вопросам сбыта вырабатывае</w:t>
        <w:softHyphen/>
        <w:t>мой продукции, а также и от партнеров в порядке информационного обмена. К ним относятся: заявки и заказы торговых органи</w:t>
        <w:softHyphen/>
        <w:t>заций; материалы служб изучения рынка предприятий, организа</w:t>
        <w:softHyphen/>
        <w:t>ций и учреждений торговли (сведения о движении товаров в опто</w:t>
        <w:softHyphen/>
        <w:t>вых и розничных организациях, конъюнктурные обзоры, предло</w:t>
        <w:softHyphen/>
        <w:t>жения по текущей замене ассортимента и т.п.).</w:t>
      </w:r>
    </w:p>
    <w:p>
      <w:pPr>
        <w:pStyle w:val="Normal1"/>
        <w:spacing w:lineRule="auto" w:line="240"/>
        <w:ind w:firstLine="284"/>
        <w:rPr/>
      </w:pPr>
      <w:r>
        <w:rPr>
          <w:i/>
          <w:sz w:val="24"/>
        </w:rPr>
        <w:t>Специальная информация</w:t>
      </w:r>
      <w:r>
        <w:rPr>
          <w:sz w:val="24"/>
        </w:rPr>
        <w:t xml:space="preserve"> включает данные, полученные в ре</w:t>
        <w:softHyphen/>
        <w:t>зультате специальных мероприятий по изучению рынка (оп</w:t>
        <w:softHyphen/>
        <w:t>росов населения, покупателей, специалистов торговли и про</w:t>
        <w:softHyphen/>
        <w:t>мышленности, экспертов; выставок-продаж, конъюнктурных совещаний), а также материалы научно-исследовательских ор</w:t>
        <w:softHyphen/>
        <w:t>ганизаций. Специальная информация имеет особую ценность, поскольку содержит сведения, которые нельзя получить другим путем. Поэтому ей следует уделять особое внимание.</w:t>
      </w:r>
    </w:p>
    <w:p>
      <w:pPr>
        <w:pStyle w:val="Normal1"/>
        <w:spacing w:lineRule="auto" w:line="240"/>
        <w:ind w:firstLine="284"/>
        <w:rPr>
          <w:sz w:val="24"/>
        </w:rPr>
      </w:pPr>
      <w:r>
        <w:rPr>
          <w:sz w:val="24"/>
        </w:rPr>
        <w:t>Для обеспечения наблюдения за товарным рынком или рынком сбыта предприятия (объединения) могут создаваться собственные источники информации в виде: магазинов — опорных пунктов (базовых); сети торговых посредников; спе</w:t>
        <w:softHyphen/>
        <w:t>циализированных потребительских панелей.</w:t>
      </w:r>
    </w:p>
    <w:p>
      <w:pPr>
        <w:pStyle w:val="Normal1"/>
        <w:spacing w:lineRule="auto" w:line="240"/>
        <w:ind w:firstLine="284"/>
        <w:rPr/>
      </w:pPr>
      <w:r>
        <w:rPr>
          <w:i/>
          <w:sz w:val="24"/>
        </w:rPr>
        <w:t>Сеть магазинов — опорных пунктов</w:t>
      </w:r>
      <w:r>
        <w:rPr>
          <w:sz w:val="24"/>
        </w:rPr>
        <w:t xml:space="preserve"> создается предприятием для наблюдения за развитием спроса населения в зоне сбыта (прямой маркетинг). Эта сеть формируется из числа фирмен</w:t>
        <w:softHyphen/>
        <w:t>ных магазинов торговли, осуществляющих продажу данных то</w:t>
        <w:softHyphen/>
        <w:t>варов в зоне сбыта и согласившихся на договорных началах на</w:t>
        <w:softHyphen/>
        <w:t>блюдать за развитием спроса.</w:t>
      </w:r>
    </w:p>
    <w:p>
      <w:pPr>
        <w:pStyle w:val="Normal1"/>
        <w:spacing w:lineRule="auto" w:line="240"/>
        <w:ind w:firstLine="284"/>
        <w:rPr/>
      </w:pPr>
      <w:r>
        <w:rPr>
          <w:i/>
          <w:sz w:val="24"/>
        </w:rPr>
        <w:t>Сеть торговых посредников</w:t>
      </w:r>
      <w:r>
        <w:rPr>
          <w:sz w:val="24"/>
        </w:rPr>
        <w:t xml:space="preserve"> организуется службой изучения рынка предприятия для наблюдения за развитием спроса опто</w:t>
        <w:softHyphen/>
        <w:t>вых покупателей и складывающейся конъюнктурой на рынке соответствующего товара. В качестве торговых посредников целе</w:t>
        <w:softHyphen/>
        <w:t>сообразно отбирать оптовые фирмы и торговые предприятия.</w:t>
      </w:r>
    </w:p>
    <w:p>
      <w:pPr>
        <w:pStyle w:val="Normal1"/>
        <w:spacing w:lineRule="auto" w:line="240"/>
        <w:ind w:firstLine="284"/>
        <w:rPr/>
      </w:pPr>
      <w:r>
        <w:rPr>
          <w:i/>
          <w:sz w:val="24"/>
        </w:rPr>
        <w:t>Потребительская панель</w:t>
      </w:r>
      <w:r>
        <w:rPr>
          <w:sz w:val="24"/>
        </w:rPr>
        <w:t xml:space="preserve"> образуется службой изучения рынка предприятия как выборочная совокупность потребителей (семей), подвергаемых повторяющимся исследованиям. Панельные иссле</w:t>
        <w:softHyphen/>
        <w:t>дования позволяют установить тенденции в изменении потребле</w:t>
        <w:softHyphen/>
        <w:t>ния и потребительских оценок в результате сравнения спроса. Панель формируется по правилам, обеспечивающим представи</w:t>
        <w:softHyphen/>
        <w:t>тельность ее состава по ряду ключевых признаков (например, место жительства, пол, возраст, уровень личных доходов).</w:t>
      </w:r>
    </w:p>
    <w:p>
      <w:pPr>
        <w:pStyle w:val="Normal1"/>
        <w:spacing w:lineRule="auto" w:line="240"/>
        <w:ind w:firstLine="284"/>
        <w:rPr>
          <w:sz w:val="24"/>
        </w:rPr>
      </w:pPr>
      <w:r>
        <w:rPr>
          <w:sz w:val="24"/>
        </w:rPr>
        <w:t>Изучение конъюнктуры товарного рынка базируется на ана</w:t>
        <w:softHyphen/>
        <w:t>лизе показателей, характеризующих производство и поставку товаров этой группы, объем и структуру розничной продажи, товарных запасов на складах предприятия, в оптовой и рознич</w:t>
        <w:softHyphen/>
        <w:t>ной торговле. Поэтому главная цель информационного обеспе</w:t>
        <w:softHyphen/>
        <w:t>чения исследований конъюнктуры рынка — создание системы показателей, позволяющих получить количественную и качест</w:t>
        <w:softHyphen/>
        <w:t>венную характеристики основных закономерностей и особен</w:t>
        <w:softHyphen/>
        <w:t xml:space="preserve">ностей развития спроса населения и товарного предложения, выявление факторов формирования рыночной конъюнктуры. </w:t>
      </w:r>
    </w:p>
    <w:p>
      <w:pPr>
        <w:pStyle w:val="Normal1"/>
        <w:spacing w:lineRule="auto" w:line="240"/>
        <w:ind w:firstLine="284"/>
        <w:rPr>
          <w:sz w:val="24"/>
        </w:rPr>
      </w:pPr>
      <w:r>
        <w:rPr>
          <w:sz w:val="24"/>
        </w:rPr>
        <w:t>К таким показателям относятся:</w:t>
      </w:r>
    </w:p>
    <w:p>
      <w:pPr>
        <w:pStyle w:val="Normal1"/>
        <w:spacing w:lineRule="auto" w:line="240"/>
        <w:ind w:firstLine="284"/>
        <w:rPr>
          <w:sz w:val="24"/>
        </w:rPr>
      </w:pPr>
      <w:r>
        <w:rPr>
          <w:sz w:val="24"/>
        </w:rPr>
        <w:t xml:space="preserve">— </w:t>
      </w:r>
      <w:r>
        <w:rPr>
          <w:sz w:val="24"/>
        </w:rPr>
        <w:t>производство товаров в ассортименте;</w:t>
      </w:r>
    </w:p>
    <w:p>
      <w:pPr>
        <w:pStyle w:val="Normal1"/>
        <w:spacing w:lineRule="auto" w:line="240"/>
        <w:ind w:firstLine="284"/>
        <w:rPr>
          <w:sz w:val="24"/>
        </w:rPr>
      </w:pPr>
      <w:r>
        <w:rPr>
          <w:sz w:val="24"/>
        </w:rPr>
        <w:t xml:space="preserve">— </w:t>
      </w:r>
      <w:r>
        <w:rPr>
          <w:sz w:val="24"/>
        </w:rPr>
        <w:t>обновление товарного ассортимента;</w:t>
      </w:r>
    </w:p>
    <w:p>
      <w:pPr>
        <w:pStyle w:val="Normal1"/>
        <w:spacing w:lineRule="auto" w:line="240"/>
        <w:ind w:firstLine="284"/>
        <w:rPr>
          <w:sz w:val="24"/>
        </w:rPr>
      </w:pPr>
      <w:r>
        <w:rPr>
          <w:sz w:val="24"/>
        </w:rPr>
        <w:t xml:space="preserve">— </w:t>
      </w:r>
      <w:r>
        <w:rPr>
          <w:sz w:val="24"/>
        </w:rPr>
        <w:t>обеспеченность материалами, сырьем, производственны</w:t>
        <w:softHyphen/>
        <w:t>ми мощностями;</w:t>
      </w:r>
    </w:p>
    <w:p>
      <w:pPr>
        <w:pStyle w:val="Normal1"/>
        <w:spacing w:lineRule="auto" w:line="240"/>
        <w:ind w:firstLine="284"/>
        <w:rPr>
          <w:sz w:val="24"/>
        </w:rPr>
      </w:pPr>
      <w:r>
        <w:rPr>
          <w:sz w:val="24"/>
        </w:rPr>
        <w:t xml:space="preserve">— </w:t>
      </w:r>
      <w:r>
        <w:rPr>
          <w:sz w:val="24"/>
        </w:rPr>
        <w:t>запасы товаров в ассортименте (в том числе на предпри</w:t>
        <w:softHyphen/>
        <w:t>ятии, в торговых организациях);</w:t>
      </w:r>
    </w:p>
    <w:p>
      <w:pPr>
        <w:pStyle w:val="Normal1"/>
        <w:spacing w:lineRule="auto" w:line="240"/>
        <w:ind w:firstLine="284"/>
        <w:rPr>
          <w:sz w:val="24"/>
        </w:rPr>
      </w:pPr>
      <w:r>
        <w:rPr>
          <w:sz w:val="24"/>
        </w:rPr>
        <w:t xml:space="preserve">— </w:t>
      </w:r>
      <w:r>
        <w:rPr>
          <w:sz w:val="24"/>
        </w:rPr>
        <w:t>забраковка товаров и рекламации (перечень товаров ог</w:t>
        <w:softHyphen/>
        <w:t>раниченного и повышенного спроса);</w:t>
      </w:r>
    </w:p>
    <w:p>
      <w:pPr>
        <w:pStyle w:val="Normal1"/>
        <w:spacing w:lineRule="auto" w:line="240"/>
        <w:ind w:firstLine="284"/>
        <w:rPr>
          <w:sz w:val="24"/>
        </w:rPr>
      </w:pPr>
      <w:r>
        <w:rPr>
          <w:sz w:val="24"/>
        </w:rPr>
        <w:t xml:space="preserve">— </w:t>
      </w:r>
      <w:r>
        <w:rPr>
          <w:sz w:val="24"/>
        </w:rPr>
        <w:t>продажа товаров в ассортименте (в том числе оптовая, розничная, фирменная);</w:t>
      </w:r>
    </w:p>
    <w:p>
      <w:pPr>
        <w:pStyle w:val="Normal1"/>
        <w:spacing w:lineRule="auto" w:line="240"/>
        <w:ind w:firstLine="284"/>
        <w:rPr>
          <w:sz w:val="24"/>
        </w:rPr>
      </w:pPr>
      <w:r>
        <w:rPr>
          <w:sz w:val="24"/>
        </w:rPr>
        <w:t xml:space="preserve">— </w:t>
      </w:r>
      <w:r>
        <w:rPr>
          <w:sz w:val="24"/>
        </w:rPr>
        <w:t>изменение доли рынка, занимаемого предприятием;</w:t>
      </w:r>
    </w:p>
    <w:p>
      <w:pPr>
        <w:pStyle w:val="Normal1"/>
        <w:spacing w:lineRule="auto" w:line="240"/>
        <w:ind w:firstLine="284"/>
        <w:rPr>
          <w:sz w:val="24"/>
        </w:rPr>
      </w:pPr>
      <w:r>
        <w:rPr>
          <w:sz w:val="24"/>
        </w:rPr>
        <w:t xml:space="preserve">— </w:t>
      </w:r>
      <w:r>
        <w:rPr>
          <w:sz w:val="24"/>
        </w:rPr>
        <w:t>изменение доли рынка, занимаемого конкурентами;</w:t>
      </w:r>
    </w:p>
    <w:p>
      <w:pPr>
        <w:pStyle w:val="Normal1"/>
        <w:spacing w:lineRule="auto" w:line="240"/>
        <w:ind w:firstLine="284"/>
        <w:rPr>
          <w:sz w:val="24"/>
        </w:rPr>
      </w:pPr>
      <w:r>
        <w:rPr>
          <w:sz w:val="24"/>
        </w:rPr>
        <w:t xml:space="preserve">— </w:t>
      </w:r>
      <w:r>
        <w:rPr>
          <w:sz w:val="24"/>
        </w:rPr>
        <w:t>выполнение заявок на поставку товаров;</w:t>
      </w:r>
    </w:p>
    <w:p>
      <w:pPr>
        <w:pStyle w:val="Normal1"/>
        <w:spacing w:lineRule="auto" w:line="240"/>
        <w:ind w:firstLine="284"/>
        <w:rPr>
          <w:sz w:val="24"/>
        </w:rPr>
      </w:pPr>
      <w:r>
        <w:rPr>
          <w:sz w:val="24"/>
        </w:rPr>
        <w:t xml:space="preserve">— </w:t>
      </w:r>
      <w:r>
        <w:rPr>
          <w:sz w:val="24"/>
        </w:rPr>
        <w:t>изменение в спросе потребителей;</w:t>
      </w:r>
    </w:p>
    <w:p>
      <w:pPr>
        <w:pStyle w:val="Normal1"/>
        <w:spacing w:lineRule="auto" w:line="240"/>
        <w:ind w:firstLine="284"/>
        <w:rPr>
          <w:sz w:val="24"/>
        </w:rPr>
      </w:pPr>
      <w:r>
        <w:rPr>
          <w:sz w:val="24"/>
        </w:rPr>
        <w:t xml:space="preserve">— </w:t>
      </w:r>
      <w:r>
        <w:rPr>
          <w:sz w:val="24"/>
        </w:rPr>
        <w:t>величина неудовлетворенного спроса в развернутом ас</w:t>
        <w:softHyphen/>
        <w:t>сортименте;</w:t>
      </w:r>
    </w:p>
    <w:p>
      <w:pPr>
        <w:pStyle w:val="Normal1"/>
        <w:spacing w:lineRule="auto" w:line="240"/>
        <w:ind w:firstLine="284"/>
        <w:rPr>
          <w:sz w:val="24"/>
        </w:rPr>
      </w:pPr>
      <w:r>
        <w:rPr>
          <w:sz w:val="24"/>
        </w:rPr>
        <w:t xml:space="preserve">— </w:t>
      </w:r>
      <w:r>
        <w:rPr>
          <w:sz w:val="24"/>
        </w:rPr>
        <w:t>динамика цен;</w:t>
      </w:r>
    </w:p>
    <w:p>
      <w:pPr>
        <w:pStyle w:val="Normal1"/>
        <w:spacing w:lineRule="auto" w:line="240"/>
        <w:ind w:firstLine="284"/>
        <w:rPr>
          <w:sz w:val="24"/>
        </w:rPr>
      </w:pPr>
      <w:r>
        <w:rPr>
          <w:sz w:val="24"/>
        </w:rPr>
        <w:t xml:space="preserve">— </w:t>
      </w:r>
      <w:r>
        <w:rPr>
          <w:sz w:val="24"/>
        </w:rPr>
        <w:t>продажа товаров по сниженным ценам (в том числе уценка, сезонная распродажа и др.).</w:t>
      </w:r>
    </w:p>
    <w:p>
      <w:pPr>
        <w:pStyle w:val="Normal1"/>
        <w:spacing w:lineRule="auto" w:line="240"/>
        <w:ind w:firstLine="284"/>
        <w:rPr>
          <w:sz w:val="24"/>
        </w:rPr>
      </w:pPr>
      <w:r>
        <w:rPr>
          <w:sz w:val="24"/>
        </w:rPr>
        <w:t>Служба изучения рынка предприятия анализирует данные о динамике производства товаров в сопоставлении с заявками и заказами оптовых покупателей, анализирует сведения о движе</w:t>
        <w:softHyphen/>
        <w:t>нии товаров в розничной торговой сети. Анализ этих данных позволяет сделать достаточно надежные выводы о тенденциях развития спроса на исследуемый товар. Сопоставляя динамику поступления, продажи и запасов по отдельным позициям ас</w:t>
        <w:softHyphen/>
        <w:t>сортимента товаров рассматриваемой группы и долю каждой из них в поступлении, продаже и запасах, можно определить, во-первых, сдвиги в микроструктуре спроса, во-вторых, степень соответствия ассортимента товаров потребностям рынка.</w:t>
      </w:r>
    </w:p>
    <w:p>
      <w:pPr>
        <w:pStyle w:val="Normal1"/>
        <w:spacing w:lineRule="auto" w:line="240"/>
        <w:ind w:firstLine="284"/>
        <w:rPr>
          <w:sz w:val="24"/>
        </w:rPr>
      </w:pPr>
      <w:r>
        <w:rPr>
          <w:sz w:val="24"/>
        </w:rPr>
        <w:t>При изучении конъюнктуры товарного рынка ставится за</w:t>
        <w:softHyphen/>
        <w:t>дача не только определения его состояния на тот или иной мо</w:t>
        <w:softHyphen/>
        <w:t>мент, но и прогноза вероятного характера дальнейшего развития рынка, по крайней мере, на один-два квартала, но не более чем на полтора года. Результаты анализа прогнозируемых пока</w:t>
        <w:softHyphen/>
        <w:t>зателей конъюнктуры рынка в сочетании с отчетными и плано</w:t>
        <w:softHyphen/>
        <w:t>выми данными дают возможность заблаговременно выработать меры, направленные на развитие позитивных процессов, уст</w:t>
        <w:softHyphen/>
        <w:t>ранение имеющихся и предотвращение возможных диспропор</w:t>
        <w:softHyphen/>
        <w:t>ций.</w:t>
      </w:r>
    </w:p>
    <w:p>
      <w:pPr>
        <w:pStyle w:val="Normal1"/>
        <w:spacing w:lineRule="auto" w:line="240"/>
        <w:ind w:firstLine="284"/>
        <w:rPr>
          <w:sz w:val="24"/>
        </w:rPr>
      </w:pPr>
      <w:r>
        <w:rPr>
          <w:sz w:val="24"/>
        </w:rPr>
        <w:t>По своему характеру прогноз показателей конъюнктуры яв</w:t>
        <w:softHyphen/>
        <w:t>ляется краткосрочным. Специфика его заключается в том, что, с одной стороны, точность краткосрочных прогнозов повыша</w:t>
        <w:softHyphen/>
        <w:t>ется по сравнению со средне- и долгосрочными за счет более полной и достоверной информации о факторах и степени их влияния, а с другой — она снижается из-за более высокой сте</w:t>
        <w:softHyphen/>
        <w:t>пени вариации квартальных показателей по сравнению с годо</w:t>
        <w:softHyphen/>
        <w:t>выми.</w:t>
      </w:r>
    </w:p>
    <w:p>
      <w:pPr>
        <w:pStyle w:val="Normal1"/>
        <w:spacing w:lineRule="auto" w:line="240"/>
        <w:ind w:firstLine="284"/>
        <w:rPr>
          <w:sz w:val="24"/>
        </w:rPr>
      </w:pPr>
      <w:r>
        <w:rPr>
          <w:sz w:val="24"/>
        </w:rPr>
        <w:t>При исчислении ожидаемых показателей конъюнктуры за</w:t>
        <w:softHyphen/>
        <w:t>дача определения на перспективу количественных значений факторов (размеры доходов, уровень цен и т.д.) не ставится. Имеется в виду, что сложившиеся к моменту прогноза условия и тенденции в прогнозируемом периоде существенно не изме</w:t>
        <w:softHyphen/>
        <w:t>нятся. Следовательно, требуется определить возможные резуль</w:t>
        <w:softHyphen/>
        <w:t>таты действия уже известных факторов, условий, тенденций, которые проявляются в изменении объема и структуры прода</w:t>
        <w:softHyphen/>
        <w:t>жи и запасов товаров, и дать по возможности их точную коли</w:t>
        <w:softHyphen/>
        <w:t>чественную оценку.</w:t>
      </w:r>
    </w:p>
    <w:p>
      <w:pPr>
        <w:pStyle w:val="Normal1"/>
        <w:spacing w:lineRule="auto" w:line="240"/>
        <w:ind w:firstLine="284"/>
        <w:rPr>
          <w:sz w:val="24"/>
        </w:rPr>
      </w:pPr>
      <w:r>
        <w:rPr>
          <w:sz w:val="24"/>
        </w:rPr>
        <w:t>С учетом особенности прогноза показателей конъюнктуры наиболее целесообразным является применение экономико-статистических методов анализа и моделей прогнозирования (индексный, графический, метод группировок), которые преду</w:t>
        <w:softHyphen/>
        <w:t>сматривают определение структурных показателей путем обра</w:t>
        <w:softHyphen/>
        <w:t>ботки и изучения динамических рядов. На основе анализа ди</w:t>
        <w:softHyphen/>
        <w:t>намических рядов устанавливается тенденция развития, кото</w:t>
        <w:softHyphen/>
        <w:t>рая распространяется на ближайшую перспективу с учетом сложившихся закономерностей в развитии ресурсов товаров, покупательных фондов населения.</w:t>
      </w:r>
    </w:p>
    <w:p>
      <w:pPr>
        <w:pStyle w:val="Normal1"/>
        <w:spacing w:lineRule="auto" w:line="240"/>
        <w:ind w:firstLine="284"/>
        <w:rPr>
          <w:sz w:val="24"/>
        </w:rPr>
      </w:pPr>
      <w:r>
        <w:rPr>
          <w:sz w:val="24"/>
        </w:rPr>
        <w:t>Расчеты вероятных значений показателей конъюнктуры но</w:t>
        <w:softHyphen/>
        <w:t>сят многовариантный характер. Это определяется следующими обстоятельствами:</w:t>
      </w:r>
    </w:p>
    <w:p>
      <w:pPr>
        <w:pStyle w:val="Normal1"/>
        <w:spacing w:lineRule="auto" w:line="240"/>
        <w:ind w:firstLine="284"/>
        <w:rPr>
          <w:sz w:val="24"/>
        </w:rPr>
      </w:pPr>
      <w:r>
        <w:rPr>
          <w:sz w:val="24"/>
        </w:rPr>
        <w:t xml:space="preserve">— </w:t>
      </w:r>
      <w:r>
        <w:rPr>
          <w:sz w:val="24"/>
        </w:rPr>
        <w:t>любая расчетная величина носит вероятностный харак</w:t>
        <w:softHyphen/>
        <w:t>тер, не может быть дана однозначно и должна находиться в определенном интервале значений;</w:t>
      </w:r>
    </w:p>
    <w:p>
      <w:pPr>
        <w:pStyle w:val="Normal1"/>
        <w:spacing w:lineRule="auto" w:line="240"/>
        <w:ind w:firstLine="284"/>
        <w:rPr>
          <w:sz w:val="24"/>
        </w:rPr>
      </w:pPr>
      <w:r>
        <w:rPr>
          <w:sz w:val="24"/>
        </w:rPr>
        <w:t xml:space="preserve">— </w:t>
      </w:r>
      <w:r>
        <w:rPr>
          <w:sz w:val="24"/>
        </w:rPr>
        <w:t>один и тот же показатель может быть рассчитан с помо</w:t>
        <w:softHyphen/>
        <w:t>щью различных методов, позволяющих получить разные итого</w:t>
        <w:softHyphen/>
        <w:t>вые данные;</w:t>
      </w:r>
    </w:p>
    <w:p>
      <w:pPr>
        <w:pStyle w:val="Normal1"/>
        <w:spacing w:lineRule="auto" w:line="240"/>
        <w:ind w:firstLine="284"/>
        <w:rPr>
          <w:sz w:val="24"/>
        </w:rPr>
      </w:pPr>
      <w:r>
        <w:rPr>
          <w:sz w:val="24"/>
        </w:rPr>
        <w:t xml:space="preserve">— </w:t>
      </w:r>
      <w:r>
        <w:rPr>
          <w:sz w:val="24"/>
        </w:rPr>
        <w:t>расчеты могут, а в ряде случаев и должны, осуществлять</w:t>
        <w:softHyphen/>
        <w:t>ся с учетом различных условий и разных количественных зна</w:t>
        <w:softHyphen/>
        <w:t>чений факторов.</w:t>
      </w:r>
    </w:p>
    <w:p>
      <w:pPr>
        <w:pStyle w:val="Normal1"/>
        <w:spacing w:lineRule="auto" w:line="240"/>
        <w:ind w:firstLine="284"/>
        <w:rPr>
          <w:sz w:val="24"/>
        </w:rPr>
      </w:pPr>
      <w:r>
        <w:rPr>
          <w:sz w:val="24"/>
        </w:rPr>
        <w:t>Результаты исследований конъюнктуры рынка могут быть представлены в виде различных аналитических документов.</w:t>
      </w:r>
    </w:p>
    <w:p>
      <w:pPr>
        <w:pStyle w:val="Normal1"/>
        <w:spacing w:lineRule="auto" w:line="240"/>
        <w:ind w:firstLine="284"/>
        <w:rPr/>
      </w:pPr>
      <w:r>
        <w:rPr>
          <w:sz w:val="24"/>
        </w:rPr>
        <w:t xml:space="preserve">1. </w:t>
      </w:r>
      <w:r>
        <w:rPr>
          <w:i/>
          <w:sz w:val="24"/>
        </w:rPr>
        <w:t>Сводный обзор, или доклад, —</w:t>
      </w:r>
      <w:r>
        <w:rPr>
          <w:sz w:val="24"/>
        </w:rPr>
        <w:t xml:space="preserve"> это основной документ с обобщающими показателями рынка, товаров народного по</w:t>
        <w:softHyphen/>
        <w:t>требления. В нем анализируются динамика общеэкономических И отраслевых показателей, особые условия конъюнктуры, про</w:t>
        <w:softHyphen/>
        <w:t>водится ретроспектива и дается прогноз показателей конъюнк</w:t>
        <w:softHyphen/>
        <w:t>туры, освещаются наиболее характерные тенденции и выявля</w:t>
        <w:softHyphen/>
        <w:t>ются взаимосвязи конъюнктуры отдельных товарных рынков.</w:t>
      </w:r>
    </w:p>
    <w:p>
      <w:pPr>
        <w:pStyle w:val="Normal1"/>
        <w:spacing w:lineRule="auto" w:line="240"/>
        <w:ind w:firstLine="284"/>
        <w:rPr/>
      </w:pPr>
      <w:r>
        <w:rPr>
          <w:sz w:val="24"/>
        </w:rPr>
        <w:t xml:space="preserve">2. </w:t>
      </w:r>
      <w:r>
        <w:rPr>
          <w:i/>
          <w:sz w:val="24"/>
        </w:rPr>
        <w:t>Тематический (проблемный или товарный) обзор</w:t>
      </w:r>
      <w:r>
        <w:rPr>
          <w:sz w:val="24"/>
        </w:rPr>
        <w:t xml:space="preserve"> конъюнк</w:t>
        <w:softHyphen/>
        <w:t>туры включает документы, отражающие специфику конкретной ситуации или отдельного товарного рынка. В нем выявляются наиболее актуальные проблемы, типичные для ряда товаров, либо проблемы конкретного товарного рынка.</w:t>
      </w:r>
    </w:p>
    <w:p>
      <w:pPr>
        <w:pStyle w:val="Normal1"/>
        <w:spacing w:lineRule="auto" w:line="240"/>
        <w:ind w:firstLine="284"/>
        <w:rPr/>
      </w:pPr>
      <w:r>
        <w:rPr>
          <w:sz w:val="24"/>
        </w:rPr>
        <w:t xml:space="preserve">3. </w:t>
      </w:r>
      <w:r>
        <w:rPr>
          <w:i/>
          <w:sz w:val="24"/>
        </w:rPr>
        <w:t xml:space="preserve">Оперативная (сигнальная) конъюнктурная информация — </w:t>
      </w:r>
      <w:r>
        <w:rPr>
          <w:sz w:val="24"/>
        </w:rPr>
        <w:t>это документ, содержащий оперативную информацию, которая как бы сигнализирует об отдельных процессах, происходящих в конъюнктуре рынка. Основными источниками оперативной ин</w:t>
        <w:softHyphen/>
        <w:t>формации являются данные торговых корреспондентов, опро</w:t>
        <w:softHyphen/>
        <w:t>сов населения, экспертные оценки специалистов.</w:t>
      </w:r>
    </w:p>
    <w:p>
      <w:pPr>
        <w:pStyle w:val="Normal1"/>
        <w:spacing w:lineRule="auto" w:line="240"/>
        <w:ind w:firstLine="284"/>
        <w:rPr>
          <w:sz w:val="24"/>
        </w:rPr>
      </w:pPr>
      <w:r>
        <w:rPr>
          <w:sz w:val="24"/>
        </w:rPr>
        <w:t>В качестве примера приведем схему конъюнктурного обзора рынка сбыта товаров. Конъюнктурный обзор состоит из трех разделов.</w:t>
      </w:r>
    </w:p>
    <w:p>
      <w:pPr>
        <w:pStyle w:val="Normal1"/>
        <w:spacing w:lineRule="auto" w:line="240"/>
        <w:ind w:firstLine="284"/>
        <w:rPr>
          <w:sz w:val="24"/>
        </w:rPr>
      </w:pPr>
      <w:r>
        <w:rPr>
          <w:b/>
          <w:i/>
          <w:sz w:val="24"/>
        </w:rPr>
        <w:t>Раздел I.</w:t>
      </w:r>
      <w:r>
        <w:rPr>
          <w:i/>
          <w:sz w:val="24"/>
        </w:rPr>
        <w:t xml:space="preserve"> Оценка конъюнктуры рынка в текущем периоде</w:t>
      </w:r>
    </w:p>
    <w:p>
      <w:pPr>
        <w:pStyle w:val="Normal1"/>
        <w:spacing w:lineRule="auto" w:line="240"/>
        <w:ind w:firstLine="284"/>
        <w:rPr>
          <w:sz w:val="24"/>
        </w:rPr>
      </w:pPr>
      <w:r>
        <w:rPr>
          <w:sz w:val="24"/>
        </w:rPr>
        <w:t>Такая оценка осуществляется исходя из анализа: информа</w:t>
        <w:softHyphen/>
        <w:t>ции о производстве, поставке, продаже и запасах товаров (конкретного предприятия), ритмичности поставок; результатов специальных наблюдений; данных о работе по обновлению продукции; повышения качества товаров и др.</w:t>
      </w:r>
    </w:p>
    <w:p>
      <w:pPr>
        <w:pStyle w:val="Normal1"/>
        <w:spacing w:lineRule="auto" w:line="240"/>
        <w:ind w:firstLine="284"/>
        <w:rPr/>
      </w:pPr>
      <w:r>
        <w:rPr>
          <w:sz w:val="24"/>
        </w:rPr>
        <w:t>Сопоставление показателей конъюнктуры рынка сбыта товаров может осуществляться по следующей форме (см. табл. 2.1).</w:t>
      </w:r>
    </w:p>
    <w:p>
      <w:pPr>
        <w:pStyle w:val="Normal1"/>
        <w:spacing w:lineRule="auto" w:line="240"/>
        <w:ind w:firstLine="284"/>
        <w:jc w:val="right"/>
        <w:rPr>
          <w:i/>
          <w:i/>
          <w:sz w:val="24"/>
        </w:rPr>
      </w:pPr>
      <w:r>
        <w:rPr>
          <w:i/>
          <w:sz w:val="24"/>
        </w:rPr>
        <w:t xml:space="preserve">Таблица 2.1 </w:t>
      </w:r>
    </w:p>
    <w:p>
      <w:pPr>
        <w:pStyle w:val="Normal1"/>
        <w:spacing w:lineRule="auto" w:line="240"/>
        <w:ind w:firstLine="284"/>
        <w:jc w:val="center"/>
        <w:rPr>
          <w:b/>
          <w:b/>
          <w:sz w:val="24"/>
        </w:rPr>
      </w:pPr>
      <w:r>
        <w:rPr>
          <w:b/>
          <w:sz w:val="24"/>
        </w:rPr>
        <w:t>Сопоставление показателей конъюнктуры рынка сбыта товаров</w:t>
      </w:r>
    </w:p>
    <w:p>
      <w:pPr>
        <w:pStyle w:val="Normal1"/>
        <w:spacing w:lineRule="auto" w:line="240"/>
        <w:ind w:firstLine="284"/>
        <w:rPr>
          <w:b/>
          <w:b/>
          <w:sz w:val="24"/>
        </w:rPr>
      </w:pPr>
      <w:r>
        <w:rPr>
          <w:b/>
          <w:sz w:val="24"/>
        </w:rPr>
      </w:r>
    </w:p>
    <w:tbl>
      <w:tblPr>
        <w:tblW w:w="9900" w:type="dxa"/>
        <w:jc w:val="left"/>
        <w:tblInd w:w="-7" w:type="dxa"/>
        <w:tblLayout w:type="fixed"/>
        <w:tblCellMar>
          <w:top w:w="0" w:type="dxa"/>
          <w:left w:w="40" w:type="dxa"/>
          <w:bottom w:w="0" w:type="dxa"/>
          <w:right w:w="40" w:type="dxa"/>
        </w:tblCellMar>
      </w:tblPr>
      <w:tblGrid>
        <w:gridCol w:w="940"/>
        <w:gridCol w:w="900"/>
        <w:gridCol w:w="900"/>
        <w:gridCol w:w="920"/>
        <w:gridCol w:w="900"/>
        <w:gridCol w:w="900"/>
        <w:gridCol w:w="900"/>
        <w:gridCol w:w="880"/>
        <w:gridCol w:w="900"/>
        <w:gridCol w:w="1760"/>
      </w:tblGrid>
      <w:tr>
        <w:trPr/>
        <w:tc>
          <w:tcPr>
            <w:tcW w:w="8140" w:type="dxa"/>
            <w:gridSpan w:val="9"/>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b/>
                <w:sz w:val="24"/>
              </w:rPr>
              <w:t>Показатели</w:t>
            </w:r>
          </w:p>
        </w:tc>
        <w:tc>
          <w:tcPr>
            <w:tcW w:w="17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t>Характеристика спроса</w:t>
            </w:r>
          </w:p>
          <w:p>
            <w:pPr>
              <w:pStyle w:val="Normal1"/>
              <w:spacing w:lineRule="auto" w:line="240"/>
              <w:ind w:hanging="0"/>
              <w:jc w:val="center"/>
              <w:rPr>
                <w:sz w:val="24"/>
              </w:rPr>
            </w:pPr>
            <w:r>
              <w:rPr>
                <w:sz w:val="24"/>
              </w:rPr>
            </w:r>
          </w:p>
        </w:tc>
      </w:tr>
      <w:tr>
        <w:trPr/>
        <w:tc>
          <w:tcPr>
            <w:tcW w:w="274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оизводство</w:t>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одажа</w:t>
            </w:r>
          </w:p>
        </w:tc>
        <w:tc>
          <w:tcPr>
            <w:tcW w:w="26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Запасы</w:t>
            </w:r>
          </w:p>
        </w:tc>
        <w:tc>
          <w:tcPr>
            <w:tcW w:w="17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Рост</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Без из</w:t>
              <w:softHyphen/>
              <w:t>мене</w:t>
              <w:softHyphen/>
              <w:t>ния</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ниже</w:t>
              <w:softHyphen/>
              <w:t>ние</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Рост</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Без из</w:t>
              <w:softHyphen/>
              <w:t>мене</w:t>
              <w:softHyphen/>
              <w:t>ния</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ниже</w:t>
              <w:softHyphen/>
              <w:t>ние</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Рост</w:t>
            </w:r>
          </w:p>
          <w:p>
            <w:pPr>
              <w:pStyle w:val="Normal1"/>
              <w:spacing w:lineRule="auto" w:line="240"/>
              <w:ind w:hanging="0"/>
              <w:jc w:val="center"/>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Без из</w:t>
              <w:softHyphen/>
              <w:t>мене</w:t>
              <w:softHyphen/>
              <w:t>ния</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ниже</w:t>
              <w:softHyphen/>
              <w:t>ние</w:t>
            </w:r>
          </w:p>
          <w:p>
            <w:pPr>
              <w:pStyle w:val="Normal1"/>
              <w:spacing w:lineRule="auto" w:line="240"/>
              <w:ind w:hanging="0"/>
              <w:jc w:val="center"/>
              <w:rPr>
                <w:sz w:val="24"/>
              </w:rPr>
            </w:pPr>
            <w:r>
              <w:rPr>
                <w:sz w:val="24"/>
              </w:rPr>
            </w:r>
          </w:p>
        </w:tc>
        <w:tc>
          <w:tcPr>
            <w:tcW w:w="17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граниченный спрос</w:t>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Стабильный спрос</w:t>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Повышенный спрос</w:t>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Товар дефицитен</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В конъюнктурном обзоре отражаются итоги анализа указан</w:t>
        <w:softHyphen/>
        <w:t>ных показателей в виде перечня товаров, пользующихся и не пользующихся повышенным спросом.</w:t>
      </w:r>
    </w:p>
    <w:p>
      <w:pPr>
        <w:pStyle w:val="Normal1"/>
        <w:spacing w:lineRule="auto" w:line="240"/>
        <w:ind w:firstLine="284"/>
        <w:rPr/>
      </w:pPr>
      <w:r>
        <w:rPr>
          <w:b/>
          <w:i/>
          <w:sz w:val="24"/>
        </w:rPr>
        <w:tab/>
        <w:t>Раздел</w:t>
      </w:r>
      <w:r>
        <w:rPr>
          <w:i/>
          <w:sz w:val="24"/>
        </w:rPr>
        <w:t xml:space="preserve"> </w:t>
      </w:r>
      <w:r>
        <w:rPr>
          <w:b/>
          <w:i/>
          <w:sz w:val="24"/>
        </w:rPr>
        <w:t>2.</w:t>
      </w:r>
      <w:r>
        <w:rPr>
          <w:i/>
          <w:sz w:val="24"/>
        </w:rPr>
        <w:t xml:space="preserve"> Прогноз основных показателей рынка </w:t>
      </w:r>
    </w:p>
    <w:p>
      <w:pPr>
        <w:pStyle w:val="Normal1"/>
        <w:spacing w:lineRule="auto" w:line="240"/>
        <w:ind w:firstLine="284"/>
        <w:rPr>
          <w:sz w:val="24"/>
        </w:rPr>
      </w:pPr>
      <w:r>
        <w:rPr>
          <w:sz w:val="24"/>
        </w:rPr>
        <w:t>В этом разделе освещаются основные направления развития конъюнктуры рынка на предстоящие один-два квартала, а так</w:t>
        <w:softHyphen/>
        <w:t>же в прогнозируемом периоде:</w:t>
      </w:r>
    </w:p>
    <w:p>
      <w:pPr>
        <w:pStyle w:val="Normal1"/>
        <w:spacing w:lineRule="auto" w:line="240"/>
        <w:ind w:firstLine="284"/>
        <w:rPr>
          <w:sz w:val="24"/>
        </w:rPr>
      </w:pPr>
      <w:r>
        <w:rPr>
          <w:sz w:val="24"/>
        </w:rPr>
        <w:t xml:space="preserve">— </w:t>
      </w:r>
      <w:r>
        <w:rPr>
          <w:sz w:val="24"/>
        </w:rPr>
        <w:t>каких товаров будет недостаточно на рынке и какие мо</w:t>
        <w:softHyphen/>
        <w:t>гут оказаться в избытке;</w:t>
      </w:r>
    </w:p>
    <w:p>
      <w:pPr>
        <w:pStyle w:val="Normal1"/>
        <w:spacing w:lineRule="auto" w:line="240"/>
        <w:ind w:firstLine="284"/>
        <w:rPr>
          <w:sz w:val="24"/>
        </w:rPr>
      </w:pPr>
      <w:r>
        <w:rPr>
          <w:sz w:val="24"/>
        </w:rPr>
        <w:t xml:space="preserve">— </w:t>
      </w:r>
      <w:r>
        <w:rPr>
          <w:sz w:val="24"/>
        </w:rPr>
        <w:t>какие изменения могут произойти в продаже и товарных запасах;</w:t>
      </w:r>
    </w:p>
    <w:p>
      <w:pPr>
        <w:pStyle w:val="Normal1"/>
        <w:spacing w:lineRule="auto" w:line="240"/>
        <w:ind w:firstLine="284"/>
        <w:rPr>
          <w:sz w:val="24"/>
        </w:rPr>
      </w:pPr>
      <w:r>
        <w:rPr>
          <w:sz w:val="24"/>
        </w:rPr>
        <w:t xml:space="preserve">— </w:t>
      </w:r>
      <w:r>
        <w:rPr>
          <w:sz w:val="24"/>
        </w:rPr>
        <w:t>какие затруднения могут возникнуть с выполнением до</w:t>
        <w:softHyphen/>
        <w:t>говорных обязательств под воздействием складывающейся конъюнктуры.</w:t>
      </w:r>
    </w:p>
    <w:p>
      <w:pPr>
        <w:pStyle w:val="Normal1"/>
        <w:spacing w:lineRule="auto" w:line="240"/>
        <w:ind w:firstLine="284"/>
        <w:rPr>
          <w:sz w:val="24"/>
        </w:rPr>
      </w:pPr>
      <w:r>
        <w:rPr>
          <w:sz w:val="24"/>
        </w:rPr>
        <w:t>Прогноз соотношения товарного предложения и потребно</w:t>
        <w:softHyphen/>
        <w:t>стей рынка в товарах на предстоящие два квартала основан на балансовой увязке ожидаемого производства (поставки), про</w:t>
        <w:softHyphen/>
        <w:t>гноза потребности в товарах и необходимого уровня товарных запасов.</w:t>
      </w:r>
    </w:p>
    <w:p>
      <w:pPr>
        <w:pStyle w:val="Normal1"/>
        <w:spacing w:lineRule="auto" w:line="240"/>
        <w:ind w:firstLine="284"/>
        <w:rPr>
          <w:sz w:val="24"/>
        </w:rPr>
      </w:pPr>
      <w:r>
        <w:rPr>
          <w:b/>
          <w:i/>
          <w:sz w:val="24"/>
        </w:rPr>
        <w:t>Раздел 3.</w:t>
      </w:r>
      <w:r>
        <w:rPr>
          <w:i/>
          <w:sz w:val="24"/>
        </w:rPr>
        <w:t xml:space="preserve"> Предложения и рекомендации</w:t>
      </w:r>
    </w:p>
    <w:p>
      <w:pPr>
        <w:pStyle w:val="Normal1"/>
        <w:spacing w:lineRule="auto" w:line="240"/>
        <w:ind w:firstLine="284"/>
        <w:rPr>
          <w:sz w:val="24"/>
        </w:rPr>
      </w:pPr>
      <w:r>
        <w:rPr>
          <w:sz w:val="24"/>
        </w:rPr>
        <w:t>Этот раздел отражает результаты проведенного анализа и содержит следующие сведения.</w:t>
      </w:r>
    </w:p>
    <w:p>
      <w:pPr>
        <w:pStyle w:val="Normal1"/>
        <w:spacing w:lineRule="auto" w:line="240"/>
        <w:ind w:firstLine="284"/>
        <w:rPr>
          <w:sz w:val="24"/>
        </w:rPr>
      </w:pPr>
      <w:r>
        <w:rPr>
          <w:sz w:val="24"/>
        </w:rPr>
        <w:t>1. Перечень мер, которые необходимо принять для норма</w:t>
        <w:softHyphen/>
        <w:t>лизации рынка сбыта (совершенствование графиков поставок, предложения по прямым связям, изменение зон сбыта, рекла</w:t>
        <w:softHyphen/>
        <w:t>ма, техническое обслуживание и т.д.).</w:t>
      </w:r>
    </w:p>
    <w:p>
      <w:pPr>
        <w:pStyle w:val="Normal1"/>
        <w:spacing w:lineRule="auto" w:line="240"/>
        <w:ind w:firstLine="284"/>
        <w:rPr>
          <w:sz w:val="24"/>
        </w:rPr>
      </w:pPr>
      <w:r>
        <w:rPr>
          <w:sz w:val="24"/>
        </w:rPr>
        <w:t>2. Перечень товаров, выпуск которых необходимо сократить.</w:t>
      </w:r>
    </w:p>
    <w:p>
      <w:pPr>
        <w:pStyle w:val="Normal1"/>
        <w:spacing w:lineRule="auto" w:line="240"/>
        <w:ind w:firstLine="284"/>
        <w:rPr>
          <w:sz w:val="24"/>
        </w:rPr>
      </w:pPr>
      <w:r>
        <w:rPr>
          <w:sz w:val="24"/>
        </w:rPr>
        <w:t>3. Перечень товаров, выпуск которых следует увеличить.</w:t>
      </w:r>
    </w:p>
    <w:p>
      <w:pPr>
        <w:pStyle w:val="Normal1"/>
        <w:spacing w:lineRule="auto" w:line="240"/>
        <w:ind w:firstLine="284"/>
        <w:rPr>
          <w:sz w:val="24"/>
        </w:rPr>
      </w:pPr>
      <w:r>
        <w:rPr>
          <w:sz w:val="24"/>
        </w:rPr>
        <w:t>4. Перечень товаров, рекомендуемых к снятию с производства. Конъюнктурные исследования проводятся в рамках марке</w:t>
        <w:softHyphen/>
        <w:t>тинговой деятельности предприятия. Для их регулярного осу</w:t>
        <w:softHyphen/>
        <w:t>ществления необходимо иметь соответствующих квалифициро</w:t>
        <w:softHyphen/>
        <w:t>ванных специалистов. К исследованиям могут привлекаться также специализированные исследовательские организации.</w:t>
      </w:r>
    </w:p>
    <w:p>
      <w:pPr>
        <w:pStyle w:val="Normal1"/>
        <w:spacing w:lineRule="auto" w:line="240"/>
        <w:ind w:firstLine="284"/>
        <w:rPr>
          <w:sz w:val="24"/>
        </w:rPr>
      </w:pPr>
      <w:r>
        <w:rPr>
          <w:sz w:val="24"/>
        </w:rPr>
      </w:r>
    </w:p>
    <w:p>
      <w:pPr>
        <w:pStyle w:val="Heading2"/>
        <w:rPr/>
      </w:pPr>
      <w:bookmarkStart w:id="9" w:name="__RefHeading___Toc531423302"/>
      <w:bookmarkEnd w:id="9"/>
      <w:r>
        <w:rPr/>
        <w:t>2.3. Маркетинговая деятельность</w:t>
      </w:r>
    </w:p>
    <w:p>
      <w:pPr>
        <w:pStyle w:val="Normal1"/>
        <w:spacing w:lineRule="auto" w:line="240"/>
        <w:ind w:firstLine="284"/>
        <w:rPr>
          <w:b/>
          <w:b/>
          <w:sz w:val="24"/>
        </w:rPr>
      </w:pPr>
      <w:r>
        <w:rPr>
          <w:b/>
          <w:sz w:val="24"/>
        </w:rPr>
      </w:r>
    </w:p>
    <w:p>
      <w:pPr>
        <w:pStyle w:val="Normal1"/>
        <w:spacing w:lineRule="auto" w:line="240"/>
        <w:ind w:firstLine="284"/>
        <w:rPr/>
      </w:pPr>
      <w:r>
        <w:rPr>
          <w:b/>
          <w:sz w:val="24"/>
        </w:rPr>
        <w:t>Международный маркетинг</w:t>
      </w:r>
      <w:r>
        <w:rPr>
          <w:sz w:val="24"/>
        </w:rPr>
        <w:t xml:space="preserve"> — это маркетинг товаров и услуг за пределами страны, где находится предприятие. Принципи</w:t>
        <w:softHyphen/>
        <w:t>альных различий между маркетингом «внутренним» (на нацио</w:t>
        <w:softHyphen/>
        <w:t>нальном рынке) и международным, в том числе экспортным, не существует. В том и в другом случае используются одни и те же принципы маркетинговой деятельности. Однако из-за спе</w:t>
        <w:softHyphen/>
        <w:t>цифики внешней международной среды определенные разли</w:t>
        <w:softHyphen/>
        <w:t>чия имеются. Нельзя не учитывать специфику внешних страновых рынков, особенности экономической, политико-правовой, социальной и культурной среды той или иной страны. Необхо</w:t>
        <w:softHyphen/>
        <w:t>димо иметь в виду также особенности международной торговли (таможенное регулирование, нетарифные препятствия, валют</w:t>
        <w:softHyphen/>
        <w:t>ный контроль, специфику проведения и оформления коммер</w:t>
        <w:softHyphen/>
        <w:t>ческих операций и др.). Кроме того, нужно принимать во вни</w:t>
        <w:softHyphen/>
        <w:t>мание международные договоры, регулирующие экономическое общение между странами, международную торговую практику и обычаи. Поэтому фирме, прежде чем решиться на организацию сбыта за рубежом, необходимо многое узнать и хорошо разо</w:t>
        <w:softHyphen/>
        <w:t>браться в особенностях международной маркетинговой среды.</w:t>
      </w:r>
    </w:p>
    <w:p>
      <w:pPr>
        <w:pStyle w:val="Normal1"/>
        <w:spacing w:lineRule="auto" w:line="240"/>
        <w:ind w:firstLine="284"/>
        <w:rPr>
          <w:sz w:val="24"/>
        </w:rPr>
      </w:pPr>
      <w:r>
        <w:rPr>
          <w:sz w:val="24"/>
        </w:rPr>
        <w:t>Существует следующая последовательность основных реше</w:t>
        <w:softHyphen/>
        <w:t>ний при проведении международного маркетинга: изучение его среды; решение о целесообразности выхода на внешний рынок; решение о том, на какие конкретно рынки выйти; решение о методах выхода на рынок; решение о структуре комплек</w:t>
        <w:softHyphen/>
        <w:t>са маркетинга и решение о структуре его службы.</w:t>
      </w:r>
    </w:p>
    <w:p>
      <w:pPr>
        <w:pStyle w:val="Normal1"/>
        <w:spacing w:lineRule="auto" w:line="240"/>
        <w:ind w:firstLine="284"/>
        <w:rPr/>
      </w:pPr>
      <w:r>
        <w:rPr>
          <w:sz w:val="24"/>
        </w:rPr>
        <w:t>Если решение заниматься сбытом в той или иной стране принято, фирма должна выбрать наилучший способ организа</w:t>
        <w:softHyphen/>
        <w:t>ции своей международной деятельности. Это может быть экс</w:t>
        <w:softHyphen/>
        <w:t>порт, совместное предпринимательство и прямое владение (прямое инвестирование) либо сочетание этих методов. Каж</w:t>
        <w:softHyphen/>
        <w:t xml:space="preserve">дый из них имеет свои преимущества и недостатки. </w:t>
      </w:r>
      <w:r>
        <w:rPr>
          <w:i/>
          <w:sz w:val="24"/>
        </w:rPr>
        <w:t xml:space="preserve">Экспорт — </w:t>
      </w:r>
      <w:r>
        <w:rPr>
          <w:sz w:val="24"/>
        </w:rPr>
        <w:t>наиболее простой способ деятельности на внешнем рынке, тре</w:t>
        <w:softHyphen/>
        <w:t>бующий минимальных инвестиций за рубежом. Экспорт в наи</w:t>
        <w:softHyphen/>
        <w:t xml:space="preserve">меньшей степени причастен к международному маркетингу. В </w:t>
      </w:r>
      <w:r>
        <w:rPr>
          <w:i/>
          <w:sz w:val="24"/>
        </w:rPr>
        <w:t>совместном предприятии</w:t>
      </w:r>
      <w:r>
        <w:rPr>
          <w:sz w:val="24"/>
        </w:rPr>
        <w:t xml:space="preserve"> (СП) отечественная фирма соглашает</w:t>
        <w:softHyphen/>
        <w:t>ся объединить некоторые элементы своей деятельности по производству и маркетингу с иностранными партнерами, для того чтобы соединить опыт и связи и разделить издержки. СП могут способствовать снижению издержек и получению раз</w:t>
        <w:softHyphen/>
        <w:t>личных льгот со стороны иностранного государства, если про</w:t>
        <w:softHyphen/>
        <w:t>дукция производится на его территории. СП осуществляются в форме лицензирования, производства или управления по кон</w:t>
        <w:softHyphen/>
        <w:t>трактам либо совместного владения.</w:t>
      </w:r>
    </w:p>
    <w:p>
      <w:pPr>
        <w:pStyle w:val="Normal1"/>
        <w:spacing w:lineRule="auto" w:line="240"/>
        <w:ind w:firstLine="284"/>
        <w:rPr/>
      </w:pPr>
      <w:r>
        <w:rPr>
          <w:i/>
          <w:sz w:val="24"/>
        </w:rPr>
        <w:t>Прямое владение</w:t>
      </w:r>
      <w:r>
        <w:rPr>
          <w:sz w:val="24"/>
        </w:rPr>
        <w:t xml:space="preserve"> предусматривает полный контроль фирмы над международной деятельностью. Она занимается производством, маркетингом, иной деятельностью в зарубежных странах без участия иностранных партнеров.</w:t>
      </w:r>
    </w:p>
    <w:p>
      <w:pPr>
        <w:pStyle w:val="Normal1"/>
        <w:spacing w:lineRule="auto" w:line="240"/>
        <w:ind w:firstLine="284"/>
        <w:rPr>
          <w:sz w:val="24"/>
        </w:rPr>
      </w:pPr>
      <w:r>
        <w:rPr>
          <w:sz w:val="24"/>
        </w:rPr>
        <w:t>Фирма, осуществляющая международный маркетинг, долж</w:t>
        <w:softHyphen/>
        <w:t>на прежде всего определить степень стандартизации своих пла</w:t>
        <w:softHyphen/>
        <w:t>нов. Как стандартные, так и нестандартные планы имеют свои достоинства и недостатки. В случае стандартизированного, или глобального, подхода фирма использует единый план марке</w:t>
        <w:softHyphen/>
        <w:t>тинга для рынков всех стран, в которых она действует. Это обычно позволяет существенно снизить расходы на маркетинг и производство. В данном случае применяется централизован</w:t>
        <w:softHyphen/>
        <w:t>ное управление. Эта система целесообразна в случае ограни</w:t>
        <w:softHyphen/>
        <w:t>ченного числа страновых рынков и их сходства с националь</w:t>
        <w:softHyphen/>
        <w:t>ным. При таком подходе, однако, недостаточно учитываются требования отдельных рынков. Нестандартизированный подход предполагает, что каждый страновой рынок имеет свои осо</w:t>
        <w:softHyphen/>
        <w:t>бенности и поэтому требует отдельного плана маркетинга. Сис</w:t>
        <w:softHyphen/>
        <w:t>тема для разнородных страновых рынков лучше работает при наличии у фирмы многих ассортиментных групп товаров. Та</w:t>
        <w:softHyphen/>
        <w:t>кой подход, с одной стороны, может привести к увеличению расходов на дизайн, продвижение, рекламу, а также к децен</w:t>
        <w:softHyphen/>
        <w:t>трализации управления. Но, с другой стороны, с его помощью возможны более высокие коммерческие результаты.</w:t>
      </w:r>
    </w:p>
    <w:p>
      <w:pPr>
        <w:pStyle w:val="Normal1"/>
        <w:spacing w:lineRule="auto" w:line="240"/>
        <w:ind w:firstLine="284"/>
        <w:rPr/>
      </w:pPr>
      <w:r>
        <w:rPr>
          <w:sz w:val="24"/>
        </w:rPr>
        <w:t>Международное планирование продукции и ее сбыта, как правило, базируется на следующих стратегиях: простого расши</w:t>
        <w:softHyphen/>
        <w:t xml:space="preserve">рения, адаптации продукции, «обратного изобретения» и/или новых изобретений. При стратегии </w:t>
      </w:r>
      <w:r>
        <w:rPr>
          <w:i/>
          <w:sz w:val="24"/>
        </w:rPr>
        <w:t>простого расширения</w:t>
      </w:r>
      <w:r>
        <w:rPr>
          <w:sz w:val="24"/>
        </w:rPr>
        <w:t xml:space="preserve"> фирма производит один и тот же товар для внутреннего и внешних рынков: товар продается за рубежом без внесения каких-либо изменений в его дизайн, упаковку, торговую марку (например, продукция американских компаний «Кока-кола» и «Пепсико»). В рамках стратегии </w:t>
      </w:r>
      <w:r>
        <w:rPr>
          <w:i/>
          <w:sz w:val="24"/>
        </w:rPr>
        <w:t>адаптации</w:t>
      </w:r>
      <w:r>
        <w:rPr>
          <w:sz w:val="24"/>
        </w:rPr>
        <w:t xml:space="preserve"> продукция модифицируется с учетом особенностей внешних рынков и среды в целом. Эта стратегия чаще всего используется в международном марке</w:t>
        <w:softHyphen/>
        <w:t xml:space="preserve">тинге. В случаях </w:t>
      </w:r>
      <w:r>
        <w:rPr>
          <w:i/>
          <w:sz w:val="24"/>
        </w:rPr>
        <w:t>«обратного изобретения»</w:t>
      </w:r>
      <w:r>
        <w:rPr>
          <w:sz w:val="24"/>
        </w:rPr>
        <w:t xml:space="preserve"> фирмы ориентируют</w:t>
        <w:softHyphen/>
        <w:t>ся на развивающиеся страны, производя более простую про</w:t>
        <w:softHyphen/>
        <w:t>дукцию, чем реализуемая на национальном рынке (например, ручные кассовые аппараты, неэлектрические швейные маши</w:t>
        <w:softHyphen/>
        <w:t>ны). С помощью новых изобретений фирма разрабатывает но</w:t>
        <w:softHyphen/>
        <w:t>вые товары для внешних рынков. Такой подход более риско</w:t>
        <w:softHyphen/>
        <w:t>ван, требует больших затрат средств и времени, но его исполь</w:t>
        <w:softHyphen/>
        <w:t>зование может создать наиболее значительные потенциальные внешнерыночные возможности.</w:t>
      </w:r>
    </w:p>
    <w:p>
      <w:pPr>
        <w:pStyle w:val="Normal1"/>
        <w:spacing w:lineRule="auto" w:line="240"/>
        <w:ind w:firstLine="284"/>
        <w:rPr/>
      </w:pPr>
      <w:r>
        <w:rPr>
          <w:b/>
          <w:sz w:val="24"/>
        </w:rPr>
        <w:t xml:space="preserve">Формирование спроса. </w:t>
      </w:r>
      <w:r>
        <w:rPr>
          <w:b/>
          <w:i/>
          <w:sz w:val="24"/>
        </w:rPr>
        <w:t>ФОС</w:t>
      </w:r>
      <w:r>
        <w:rPr>
          <w:i/>
          <w:sz w:val="24"/>
        </w:rPr>
        <w:t xml:space="preserve"> —</w:t>
      </w:r>
      <w:r>
        <w:rPr>
          <w:sz w:val="24"/>
        </w:rPr>
        <w:t xml:space="preserve"> это оповещение потенциаль</w:t>
        <w:softHyphen/>
        <w:t>ного покупателя о существовании товара, сообщение о потреб</w:t>
        <w:softHyphen/>
        <w:t>ностях, которые этим товаром удовлетворяются; доказательство качества удовлетворения этих потребностей (т.е. описание по</w:t>
        <w:softHyphen/>
        <w:t>требительских свойств товара); снижение барьера недоверия к новому товару, в частности информация о гарантиях защиты интересов покупателя, если он будет не удовлетворен товаром. С помощью мероприятий ФОС (рекламы, выставочной и ярма</w:t>
        <w:softHyphen/>
        <w:t>рочной деятельности и т.д.) в сознании потенциального поку</w:t>
        <w:softHyphen/>
        <w:t>пателя формируется «образ товара», играющий главную роль в принятии решения о покупке. Поскольку покупка товара во многих случаях — результат коллегиального обсуждения, меро</w:t>
        <w:softHyphen/>
        <w:t>приятия ФОС направлены не только на лиц, имеющих право принимать решения о покупке, но и на тех, кто влияет на при</w:t>
        <w:softHyphen/>
        <w:t>нятие этого решения.</w:t>
      </w:r>
    </w:p>
    <w:p>
      <w:pPr>
        <w:pStyle w:val="Normal1"/>
        <w:spacing w:lineRule="auto" w:line="240"/>
        <w:ind w:firstLine="284"/>
        <w:rPr>
          <w:sz w:val="24"/>
        </w:rPr>
      </w:pPr>
      <w:r>
        <w:rPr>
          <w:sz w:val="24"/>
        </w:rPr>
        <w:t>Основная задача мер по ФОС заключается во введении на рынок новых товаров, особенно товаров рыночной новизны, обеспечении начальных продаж и завоевании намеченной доли рынка. Чтобы достигнуть главной цели для товаров индивиду</w:t>
        <w:softHyphen/>
        <w:t>ального пользования, обычно достаточно изменить внешнюю форму и другие характеристики изделия, включая упаковку, в соответствии с требованием моды и т.д. По отношению же к товарам производственного назначения для создания товаров рыночной новизны мало изменить внешность «косметически», требуется произвести серьезные улучшения потребительских свойств или резко уменьшить цену, чтобы сделать товар дос</w:t>
        <w:softHyphen/>
        <w:t>тупным новым сегментам покупателей.</w:t>
      </w:r>
    </w:p>
    <w:p>
      <w:pPr>
        <w:pStyle w:val="Normal1"/>
        <w:spacing w:lineRule="auto" w:line="240"/>
        <w:ind w:firstLine="284"/>
        <w:rPr/>
      </w:pPr>
      <w:r>
        <w:rPr>
          <w:b/>
          <w:sz w:val="24"/>
        </w:rPr>
        <w:t xml:space="preserve">Формирование спроса и стимулирование сбыта. </w:t>
      </w:r>
      <w:r>
        <w:rPr>
          <w:b/>
          <w:i/>
          <w:sz w:val="24"/>
        </w:rPr>
        <w:t xml:space="preserve">ФОССТИС </w:t>
      </w:r>
      <w:r>
        <w:rPr>
          <w:sz w:val="24"/>
        </w:rPr>
        <w:t>(ФОС — формирование спроса, СТИС — стимулирование сбы</w:t>
        <w:softHyphen/>
        <w:t>та) — вся совокупность мер в системе маркетинга, направлен</w:t>
        <w:softHyphen/>
        <w:t>ных на формирование спроса и стимулирование сбыта в инте</w:t>
        <w:softHyphen/>
        <w:t>ресах производителя (экспортера) при одновременном учете требований рынка (покупателей). Политика ФОССТИС вклю</w:t>
        <w:softHyphen/>
        <w:t>чает товарную и престижную рекламу, отношения фирмы с общественностью и другие возможные средства воздействия на внешнюю среду. Кроме того, она предусматривает осуществле</w:t>
        <w:softHyphen/>
        <w:t>ние определенных комплексов маркетинговых коммуникаций по формированию спроса и стимулированию сбыта. В деятель</w:t>
        <w:softHyphen/>
        <w:t>ности ФОССТИС следует различать коммуникационный (ин</w:t>
        <w:softHyphen/>
        <w:t>формирующий) и коммерческий эффекты. Благодаря коммуни</w:t>
        <w:softHyphen/>
        <w:t>кационному воздействию средств ФОССТИС потенциальные и реальные покупатели воспринимают товар как обладающий вы</w:t>
        <w:softHyphen/>
        <w:t>сокой потребительской ценностью.</w:t>
      </w:r>
    </w:p>
    <w:p>
      <w:pPr>
        <w:pStyle w:val="Normal1"/>
        <w:spacing w:lineRule="auto" w:line="240"/>
        <w:ind w:firstLine="284"/>
        <w:rPr>
          <w:sz w:val="24"/>
        </w:rPr>
      </w:pPr>
      <w:r>
        <w:rPr>
          <w:sz w:val="24"/>
        </w:rPr>
        <w:t>Обычный коммерческий эффект хорошо поставленной рек</w:t>
        <w:softHyphen/>
        <w:t>ламы следующий: осведомленность обычно проявляют 60—80% обследуемых, предпочитают данный товар другим всего лишь 20—25%, а намерение купить сразу же данный товар имеют не более 12-15%.</w:t>
      </w:r>
    </w:p>
    <w:p>
      <w:pPr>
        <w:pStyle w:val="Normal1"/>
        <w:spacing w:lineRule="auto" w:line="240"/>
        <w:ind w:firstLine="284"/>
        <w:rPr>
          <w:sz w:val="24"/>
        </w:rPr>
      </w:pPr>
      <w:r>
        <w:rPr>
          <w:sz w:val="24"/>
        </w:rPr>
        <w:t>При подготовке кампании ФОССТИС прежде всего форми</w:t>
        <w:softHyphen/>
        <w:t>рует ее цель, которая обычно не совпадает с коммерческими целями буквально. Мероприятия ФОССТИС могут быть наце</w:t>
        <w:softHyphen/>
        <w:t>лены, например, на распространение информации о предпри</w:t>
        <w:softHyphen/>
        <w:t>ятии, его истории, достижениях, клиентуре; преодоление пре</w:t>
        <w:softHyphen/>
        <w:t>дубежденности по отношению к товару; распространение дан</w:t>
        <w:softHyphen/>
        <w:t>ных о качестве сервиса фирмы; показ мер, принимаемых для обеспечения высокой экологичности изделий предприятия и т.д. Кампании ФОССТИС решают не только текущую ком</w:t>
        <w:softHyphen/>
        <w:t>мерческую задачу, они строят основу для уважения и доверия к фирме-экспортеру.</w:t>
      </w:r>
    </w:p>
    <w:p>
      <w:pPr>
        <w:pStyle w:val="Normal1"/>
        <w:spacing w:lineRule="auto" w:line="240"/>
        <w:ind w:firstLine="284"/>
        <w:rPr>
          <w:sz w:val="24"/>
        </w:rPr>
      </w:pPr>
      <w:r>
        <w:rPr>
          <w:sz w:val="24"/>
        </w:rPr>
        <w:t>При планировании расходов на ФОССТИС целесообразно распределять средства следующим образом: на рекламу (ФОС) в прессе — 30%, на печатную рекламу (проспекты, каталоги и т.д.) — 15, на выставки и ярмарки — 15, на прямую рекламу — 10; на сувениры, приемы и другие мероприятия СТИС — 7,5, на поездки агентов (дилеров) для знакомства с предприятием-экспортером — 7,5, на отношения с общественностью — 7,5 и на непредвиденные расходы — 7,5%. В зависимости от товара, рынка и других обстоятельств структура расходов может ме</w:t>
        <w:softHyphen/>
        <w:t>няться.</w:t>
      </w:r>
    </w:p>
    <w:p>
      <w:pPr>
        <w:pStyle w:val="Normal1"/>
        <w:spacing w:lineRule="auto" w:line="240"/>
        <w:ind w:firstLine="284"/>
        <w:rPr/>
      </w:pPr>
      <w:r>
        <w:rPr>
          <w:b/>
          <w:sz w:val="24"/>
        </w:rPr>
        <w:t>Роль ФОССТИС в сбытовой деятельности.</w:t>
      </w:r>
      <w:r>
        <w:rPr>
          <w:sz w:val="24"/>
        </w:rPr>
        <w:t xml:space="preserve"> На многих фир</w:t>
        <w:softHyphen/>
        <w:t>мах имеются самостоятельные подразделения маркетинга. ФОССТИС как комплекс мероприятий по повышению эффек</w:t>
        <w:softHyphen/>
        <w:t>тивности функционирования каналов сбыта все чаще разраба</w:t>
        <w:softHyphen/>
        <w:t>тывается и осуществляется многими фирмами в дополнение к традиционным составляющим сбытовой деятельности (реклама, упаковка, сервис и т.п.).</w:t>
      </w:r>
    </w:p>
    <w:p>
      <w:pPr>
        <w:pStyle w:val="Normal1"/>
        <w:spacing w:lineRule="auto" w:line="240"/>
        <w:ind w:firstLine="284"/>
        <w:rPr>
          <w:sz w:val="24"/>
        </w:rPr>
      </w:pPr>
      <w:r>
        <w:rPr>
          <w:sz w:val="24"/>
        </w:rPr>
        <w:t>Что же конкретно понимается под ФОССТИС? Задача ФОС — разработать и распространить среди потенциальных покупателей информацию о товаре, а именно:</w:t>
      </w:r>
    </w:p>
    <w:p>
      <w:pPr>
        <w:pStyle w:val="Normal1"/>
        <w:spacing w:lineRule="auto" w:line="240"/>
        <w:ind w:firstLine="284"/>
        <w:rPr>
          <w:sz w:val="24"/>
        </w:rPr>
      </w:pPr>
      <w:r>
        <w:rPr>
          <w:sz w:val="24"/>
        </w:rPr>
        <w:t xml:space="preserve">— </w:t>
      </w:r>
      <w:r>
        <w:rPr>
          <w:sz w:val="24"/>
        </w:rPr>
        <w:t>что за товар имеется в наличии;</w:t>
      </w:r>
    </w:p>
    <w:p>
      <w:pPr>
        <w:pStyle w:val="Normal1"/>
        <w:spacing w:lineRule="auto" w:line="240"/>
        <w:ind w:firstLine="284"/>
        <w:rPr>
          <w:sz w:val="24"/>
        </w:rPr>
      </w:pPr>
      <w:r>
        <w:rPr>
          <w:sz w:val="24"/>
        </w:rPr>
        <w:t xml:space="preserve">— </w:t>
      </w:r>
      <w:r>
        <w:rPr>
          <w:sz w:val="24"/>
        </w:rPr>
        <w:t>какие потребности удовлетворяет использование данного товара;</w:t>
      </w:r>
    </w:p>
    <w:p>
      <w:pPr>
        <w:pStyle w:val="Normal1"/>
        <w:spacing w:lineRule="auto" w:line="240"/>
        <w:ind w:firstLine="284"/>
        <w:rPr>
          <w:sz w:val="24"/>
        </w:rPr>
      </w:pPr>
      <w:r>
        <w:rPr>
          <w:sz w:val="24"/>
        </w:rPr>
        <w:t xml:space="preserve">— </w:t>
      </w:r>
      <w:r>
        <w:rPr>
          <w:sz w:val="24"/>
        </w:rPr>
        <w:t>доказательства качества удовлетворения этих потребностей;</w:t>
      </w:r>
    </w:p>
    <w:p>
      <w:pPr>
        <w:pStyle w:val="Normal1"/>
        <w:spacing w:lineRule="auto" w:line="240"/>
        <w:ind w:firstLine="284"/>
        <w:rPr>
          <w:sz w:val="24"/>
        </w:rPr>
      </w:pPr>
      <w:r>
        <w:rPr>
          <w:sz w:val="24"/>
        </w:rPr>
        <w:t xml:space="preserve">— </w:t>
      </w:r>
      <w:r>
        <w:rPr>
          <w:sz w:val="24"/>
        </w:rPr>
        <w:t>информация о гарантиях защиты интересов покупателя. Эта информация доводится до покупателя с помощью рекламы, вы</w:t>
        <w:softHyphen/>
        <w:t>ставок, ярмарок, других мероприятий, стимулирующих спрос.</w:t>
      </w:r>
    </w:p>
    <w:p>
      <w:pPr>
        <w:pStyle w:val="Normal1"/>
        <w:spacing w:lineRule="auto" w:line="240"/>
        <w:ind w:firstLine="284"/>
        <w:rPr>
          <w:sz w:val="24"/>
        </w:rPr>
      </w:pPr>
      <w:r>
        <w:rPr>
          <w:sz w:val="24"/>
        </w:rPr>
        <w:t>Задача СТИС — поддерживать и повышать достигнутый уровень реализации товара. Для достижения этих целей разра</w:t>
        <w:softHyphen/>
        <w:t>батываются и осуществляются следующие мероприятия:</w:t>
      </w:r>
    </w:p>
    <w:p>
      <w:pPr>
        <w:pStyle w:val="Normal1"/>
        <w:spacing w:lineRule="auto" w:line="240"/>
        <w:ind w:firstLine="284"/>
        <w:rPr>
          <w:sz w:val="24"/>
        </w:rPr>
      </w:pPr>
      <w:r>
        <w:rPr>
          <w:sz w:val="24"/>
        </w:rPr>
        <w:t xml:space="preserve">— </w:t>
      </w:r>
      <w:r>
        <w:rPr>
          <w:sz w:val="24"/>
        </w:rPr>
        <w:t>предоставление скидок за количество и регулярность за</w:t>
        <w:softHyphen/>
        <w:t>купок (иногда в виде различных премий, подарков);</w:t>
      </w:r>
    </w:p>
    <w:p>
      <w:pPr>
        <w:pStyle w:val="Normal1"/>
        <w:spacing w:lineRule="auto" w:line="240"/>
        <w:ind w:firstLine="284"/>
        <w:rPr>
          <w:sz w:val="24"/>
        </w:rPr>
      </w:pPr>
      <w:r>
        <w:rPr>
          <w:sz w:val="24"/>
        </w:rPr>
        <w:t xml:space="preserve">— </w:t>
      </w:r>
      <w:r>
        <w:rPr>
          <w:sz w:val="24"/>
        </w:rPr>
        <w:t>резкое снижение цен (например, распродажи товаров ширпотреба в конце сезона или в связи с переходом на выпуск новых моделей);</w:t>
      </w:r>
    </w:p>
    <w:p>
      <w:pPr>
        <w:pStyle w:val="Normal1"/>
        <w:spacing w:lineRule="auto" w:line="240"/>
        <w:ind w:firstLine="284"/>
        <w:rPr>
          <w:sz w:val="24"/>
        </w:rPr>
      </w:pPr>
      <w:r>
        <w:rPr>
          <w:sz w:val="24"/>
        </w:rPr>
        <w:t xml:space="preserve">— </w:t>
      </w:r>
      <w:r>
        <w:rPr>
          <w:sz w:val="24"/>
        </w:rPr>
        <w:t>предоставление кредита, в том числе потребительского, на более льготных условиях;</w:t>
      </w:r>
    </w:p>
    <w:p>
      <w:pPr>
        <w:pStyle w:val="Normal1"/>
        <w:numPr>
          <w:ilvl w:val="0"/>
          <w:numId w:val="2"/>
        </w:numPr>
        <w:spacing w:lineRule="auto" w:line="240"/>
        <w:rPr>
          <w:sz w:val="24"/>
        </w:rPr>
      </w:pPr>
      <w:r>
        <w:rPr>
          <w:sz w:val="24"/>
        </w:rPr>
        <w:t xml:space="preserve">«паблик рилейшн» (взаимоотношения с общественностью). </w:t>
      </w:r>
    </w:p>
    <w:p>
      <w:pPr>
        <w:pStyle w:val="Normal1"/>
        <w:spacing w:lineRule="auto" w:line="240"/>
        <w:ind w:firstLine="284"/>
        <w:rPr>
          <w:sz w:val="24"/>
        </w:rPr>
      </w:pPr>
      <w:r>
        <w:rPr>
          <w:sz w:val="24"/>
        </w:rPr>
        <w:t>Для преодоления барьера недоверия к товару, а главным образом к фирме-продуценту, предлагающей товар, ставится задача создать положительный имидж фирмы. Для этого: а) проводятся пресс-конференции о некоммерческих (положи</w:t>
        <w:softHyphen/>
        <w:t>тельных) событиях в жизни фирм; б) используется различная реклама престижного характера, представляющая уже не товар, а фирму и ее предприятия; в) применяется спонсорство (субси</w:t>
        <w:softHyphen/>
        <w:t>дирование, финансирование, организационная и финансовая поддержка, ручательство и т.д.). Например, финансируются: издание книг, научные исследования и экспедиции в гумани</w:t>
        <w:softHyphen/>
        <w:t>тарных целях, разнообразные культурные акции, а также раз</w:t>
        <w:softHyphen/>
        <w:t>личные некоммерческие статьи, телепередачи и т.п.</w:t>
      </w:r>
    </w:p>
    <w:p>
      <w:pPr>
        <w:pStyle w:val="Normal1"/>
        <w:spacing w:lineRule="auto" w:line="240"/>
        <w:ind w:firstLine="284"/>
        <w:rPr>
          <w:sz w:val="24"/>
        </w:rPr>
      </w:pPr>
      <w:r>
        <w:rPr>
          <w:sz w:val="24"/>
        </w:rPr>
        <w:t>Разумеется, о всех мероприятиях «паблик рилейшн» через средства массовой информации оповещаются потенциальные потребители.</w:t>
      </w:r>
    </w:p>
    <w:p>
      <w:pPr>
        <w:pStyle w:val="Normal1"/>
        <w:spacing w:lineRule="auto" w:line="240"/>
        <w:ind w:firstLine="284"/>
        <w:rPr>
          <w:sz w:val="24"/>
        </w:rPr>
      </w:pPr>
      <w:r>
        <w:rPr>
          <w:sz w:val="24"/>
        </w:rPr>
        <w:t>Действенность всех этих мероприятий и в целом эффектив</w:t>
        <w:softHyphen/>
        <w:t>ность функционирования каналов сбыта во многом зависят от квалификации персонала, занимающегося сбытовыми опера</w:t>
        <w:softHyphen/>
        <w:t>циями. Считается, что работники сбыта должны как минимум обладать следующими знаниями и информацией:</w:t>
      </w:r>
    </w:p>
    <w:p>
      <w:pPr>
        <w:pStyle w:val="Normal1"/>
        <w:spacing w:lineRule="auto" w:line="240"/>
        <w:ind w:firstLine="284"/>
        <w:rPr>
          <w:sz w:val="24"/>
        </w:rPr>
      </w:pPr>
      <w:r>
        <w:rPr>
          <w:sz w:val="24"/>
        </w:rPr>
        <w:t xml:space="preserve">— </w:t>
      </w:r>
      <w:r>
        <w:rPr>
          <w:sz w:val="24"/>
        </w:rPr>
        <w:t>о политике и тенденциях развития фирмы;</w:t>
      </w:r>
    </w:p>
    <w:p>
      <w:pPr>
        <w:pStyle w:val="Normal1"/>
        <w:spacing w:lineRule="auto" w:line="240"/>
        <w:ind w:firstLine="284"/>
        <w:rPr>
          <w:sz w:val="24"/>
        </w:rPr>
      </w:pPr>
      <w:r>
        <w:rPr>
          <w:sz w:val="24"/>
        </w:rPr>
        <w:t xml:space="preserve">— </w:t>
      </w:r>
      <w:r>
        <w:rPr>
          <w:sz w:val="24"/>
        </w:rPr>
        <w:t>о методах представления товара, включая рекламу и тех</w:t>
        <w:softHyphen/>
        <w:t>нику заключения сделок;</w:t>
      </w:r>
    </w:p>
    <w:p>
      <w:pPr>
        <w:pStyle w:val="Normal1"/>
        <w:spacing w:lineRule="auto" w:line="240"/>
        <w:ind w:firstLine="284"/>
        <w:rPr>
          <w:sz w:val="24"/>
        </w:rPr>
      </w:pPr>
      <w:r>
        <w:rPr>
          <w:sz w:val="24"/>
        </w:rPr>
        <w:t xml:space="preserve">— </w:t>
      </w:r>
      <w:r>
        <w:rPr>
          <w:sz w:val="24"/>
        </w:rPr>
        <w:t>о требованиях, традициях и привычках покупателей при</w:t>
        <w:softHyphen/>
        <w:t>менительно к продукции фирмы;</w:t>
      </w:r>
    </w:p>
    <w:p>
      <w:pPr>
        <w:pStyle w:val="Normal1"/>
        <w:spacing w:lineRule="auto" w:line="240"/>
        <w:ind w:firstLine="284"/>
        <w:rPr>
          <w:sz w:val="24"/>
        </w:rPr>
      </w:pPr>
      <w:r>
        <w:rPr>
          <w:sz w:val="24"/>
        </w:rPr>
        <w:t xml:space="preserve">— </w:t>
      </w:r>
      <w:r>
        <w:rPr>
          <w:sz w:val="24"/>
        </w:rPr>
        <w:t>о конкурентах — характеристика выпускаемых изделий, цены, политика и т.д.</w:t>
      </w:r>
    </w:p>
    <w:p>
      <w:pPr>
        <w:pStyle w:val="Normal1"/>
        <w:spacing w:lineRule="auto" w:line="240"/>
        <w:ind w:firstLine="284"/>
        <w:rPr>
          <w:sz w:val="24"/>
        </w:rPr>
      </w:pPr>
      <w:r>
        <w:rPr>
          <w:sz w:val="24"/>
        </w:rPr>
        <w:t>Особенно тщательно подбираются управляющие по сбыту. Требования к ним, как и к руководителям других подразделений фирмы (или к кандидатам на выдвижение), могут быть сформулированы примерно так:</w:t>
      </w:r>
    </w:p>
    <w:p>
      <w:pPr>
        <w:pStyle w:val="Normal1"/>
        <w:spacing w:lineRule="auto" w:line="240"/>
        <w:ind w:firstLine="284"/>
        <w:rPr>
          <w:sz w:val="24"/>
        </w:rPr>
      </w:pPr>
      <w:r>
        <w:rPr>
          <w:sz w:val="24"/>
        </w:rPr>
        <w:t xml:space="preserve">— </w:t>
      </w:r>
      <w:r>
        <w:rPr>
          <w:sz w:val="24"/>
        </w:rPr>
        <w:t>наличие коммерческих и технических знаний и опыта;</w:t>
      </w:r>
    </w:p>
    <w:p>
      <w:pPr>
        <w:pStyle w:val="Normal1"/>
        <w:spacing w:lineRule="auto" w:line="240"/>
        <w:ind w:firstLine="284"/>
        <w:rPr>
          <w:sz w:val="24"/>
        </w:rPr>
      </w:pPr>
      <w:r>
        <w:rPr>
          <w:sz w:val="24"/>
        </w:rPr>
        <w:t xml:space="preserve">— </w:t>
      </w:r>
      <w:r>
        <w:rPr>
          <w:sz w:val="24"/>
        </w:rPr>
        <w:t>способность к долгосрочному планированию;</w:t>
      </w:r>
    </w:p>
    <w:p>
      <w:pPr>
        <w:pStyle w:val="Normal1"/>
        <w:spacing w:lineRule="auto" w:line="240"/>
        <w:ind w:firstLine="284"/>
        <w:rPr>
          <w:sz w:val="24"/>
        </w:rPr>
      </w:pPr>
      <w:r>
        <w:rPr>
          <w:sz w:val="24"/>
        </w:rPr>
        <w:t xml:space="preserve">— </w:t>
      </w:r>
      <w:r>
        <w:rPr>
          <w:sz w:val="24"/>
        </w:rPr>
        <w:t>умение планировать и организовывать повседневные за</w:t>
        <w:softHyphen/>
        <w:t>дания, контролировать их выполнение и энергично доводить дело до конца;</w:t>
      </w:r>
    </w:p>
    <w:p>
      <w:pPr>
        <w:pStyle w:val="Normal1"/>
        <w:spacing w:lineRule="auto" w:line="240"/>
        <w:ind w:firstLine="284"/>
        <w:rPr>
          <w:sz w:val="24"/>
        </w:rPr>
      </w:pPr>
      <w:r>
        <w:rPr>
          <w:sz w:val="24"/>
        </w:rPr>
        <w:t xml:space="preserve">— </w:t>
      </w:r>
      <w:r>
        <w:rPr>
          <w:sz w:val="24"/>
        </w:rPr>
        <w:t>способность работать с людьми (руководить и координи</w:t>
        <w:softHyphen/>
        <w:t>ровать) и повышать их деловую квалификацию.</w:t>
      </w:r>
    </w:p>
    <w:p>
      <w:pPr>
        <w:pStyle w:val="Normal1"/>
        <w:spacing w:lineRule="auto" w:line="240"/>
        <w:ind w:firstLine="284"/>
        <w:rPr>
          <w:sz w:val="24"/>
        </w:rPr>
      </w:pPr>
      <w:r>
        <w:rPr>
          <w:sz w:val="24"/>
        </w:rPr>
        <w:t>Деятельность персонала, занимающегося сбытовыми опера</w:t>
        <w:softHyphen/>
        <w:t>циями, систематически контролируется вице-президентом фир</w:t>
        <w:softHyphen/>
        <w:t>мы или начальником отдела маркетинга. Много внимания уде</w:t>
        <w:softHyphen/>
        <w:t>ляется анализу загрузки рабочего времени, поскольку считает</w:t>
        <w:softHyphen/>
        <w:t>ся, что активность сбытовой деятельности зависит от того, как и на что расходуется время. Одна компания провела следую</w:t>
        <w:softHyphen/>
        <w:t>щий эксперимент. Все управляющие сбытовых отделов в тече</w:t>
        <w:softHyphen/>
        <w:t>ние месяца должны были вести хронометраж рабочего дня, от</w:t>
        <w:softHyphen/>
        <w:t>мечая, что было сделано за каждые 15 минут. Затем эти данные были сопоставлены с объемом продаж за анализируемый месяц. На основе этих материалов для управляющих были организова</w:t>
        <w:softHyphen/>
        <w:t>ны занятия, на которых детально был проработан вопрос опти</w:t>
        <w:softHyphen/>
        <w:t>мального использования и распределения рабочего времени с точки зрения увеличения объема продаж.</w:t>
      </w:r>
    </w:p>
    <w:p>
      <w:pPr>
        <w:pStyle w:val="Normal1"/>
        <w:spacing w:lineRule="auto" w:line="240"/>
        <w:ind w:firstLine="284"/>
        <w:rPr>
          <w:sz w:val="24"/>
        </w:rPr>
      </w:pPr>
      <w:r>
        <w:rPr>
          <w:sz w:val="24"/>
        </w:rPr>
        <w:t>При таких общих установках по подбору и организации ра</w:t>
        <w:softHyphen/>
        <w:t>боты персонала по сбыту у каждой фирмы, конечно, имеются свои особенности в зависимости от номенклатуры сбываемых товаров. Если, например, фирмы, реализующие сырье, полу</w:t>
        <w:softHyphen/>
        <w:t>фабрикаты или товары бытового назначения, обращают внима</w:t>
        <w:softHyphen/>
        <w:t>ние главным образом на коммерческую подготовку работников сбыта, то от работника, занимающегося сбытом продукции ма</w:t>
        <w:softHyphen/>
        <w:t>шиностроения, наряду с коммерческими знаниями требуется хорошая техническая подготовка. Такой работник должен рас</w:t>
        <w:softHyphen/>
        <w:t>полагать исчерпывающими техническими сведениями о пред</w:t>
        <w:softHyphen/>
        <w:t>лагаемой им продукции. В случае необходимости он должен быть в состоянии проконсультировать клиента по вопросам подбора технологического оборудования, оценки его эффек</w:t>
        <w:softHyphen/>
        <w:t>тивности и другим техническим вопросам.</w:t>
      </w:r>
    </w:p>
    <w:p>
      <w:pPr>
        <w:pStyle w:val="Normal1"/>
        <w:spacing w:lineRule="auto" w:line="240"/>
        <w:ind w:firstLine="284"/>
        <w:rPr>
          <w:sz w:val="24"/>
        </w:rPr>
      </w:pPr>
      <w:r>
        <w:rPr>
          <w:sz w:val="24"/>
        </w:rPr>
      </w:r>
    </w:p>
    <w:p>
      <w:pPr>
        <w:pStyle w:val="Heading1"/>
        <w:rPr/>
      </w:pPr>
      <w:bookmarkStart w:id="10" w:name="__RefHeading___Toc531423303"/>
      <w:bookmarkEnd w:id="10"/>
      <w:r>
        <w:rPr/>
        <w:t>Глава</w:t>
      </w:r>
      <w:r>
        <w:rPr>
          <w:lang w:val="en-US"/>
        </w:rPr>
        <w:t xml:space="preserve"> </w:t>
      </w:r>
      <w:r>
        <w:rPr/>
        <w:t>3. Ценообразование в международной торговле</w:t>
      </w:r>
    </w:p>
    <w:p>
      <w:pPr>
        <w:pStyle w:val="Normal1"/>
        <w:spacing w:lineRule="auto" w:line="240"/>
        <w:ind w:firstLine="284"/>
        <w:rPr>
          <w:sz w:val="24"/>
        </w:rPr>
      </w:pPr>
      <w:r>
        <w:rPr>
          <w:sz w:val="24"/>
        </w:rPr>
      </w:r>
    </w:p>
    <w:p>
      <w:pPr>
        <w:pStyle w:val="Heading2"/>
        <w:rPr/>
      </w:pPr>
      <w:bookmarkStart w:id="11" w:name="__RefHeading___Toc531423304"/>
      <w:bookmarkEnd w:id="11"/>
      <w:r>
        <w:rPr/>
        <w:t>3.1. Классификация цен</w:t>
      </w:r>
    </w:p>
    <w:p>
      <w:pPr>
        <w:pStyle w:val="Normal1"/>
        <w:spacing w:lineRule="auto" w:line="240"/>
        <w:ind w:firstLine="284"/>
        <w:rPr>
          <w:sz w:val="24"/>
        </w:rPr>
      </w:pPr>
      <w:r>
        <w:rPr>
          <w:sz w:val="24"/>
        </w:rPr>
      </w:r>
    </w:p>
    <w:p>
      <w:pPr>
        <w:pStyle w:val="Normal1"/>
        <w:spacing w:lineRule="auto" w:line="240"/>
        <w:ind w:firstLine="284"/>
        <w:rPr>
          <w:sz w:val="24"/>
        </w:rPr>
      </w:pPr>
      <w:r>
        <w:rPr>
          <w:sz w:val="24"/>
        </w:rPr>
        <w:t>Мировой рынок представляет собой сложную систему, он включает большое количество различных отраслевых рынков товаров и услуг, и каждый из них имеет свою специфику. Эта специфика обусловила то многообразие факторов, которые влияют на ценообразование, динамику и уровень мировых цен.</w:t>
      </w:r>
    </w:p>
    <w:p>
      <w:pPr>
        <w:pStyle w:val="Normal1"/>
        <w:spacing w:lineRule="auto" w:line="240"/>
        <w:ind w:firstLine="284"/>
        <w:rPr>
          <w:sz w:val="24"/>
        </w:rPr>
      </w:pPr>
      <w:r>
        <w:rPr>
          <w:sz w:val="24"/>
        </w:rPr>
        <w:t>При наличии постоянных ценовых колебаний и множества скидок и надбавок, применяемых с учетом рыночной конъюнк</w:t>
        <w:softHyphen/>
        <w:t>туры, трудно определить реальный уровень цен. Вместе с тем цены даже идентичных товаров могут меняться в зависимости от качества, сорта и т.п. Уровень цен зависит также от разме</w:t>
        <w:softHyphen/>
        <w:t>ров сбытовых расходов: чем больше посредников при реализа</w:t>
        <w:softHyphen/>
        <w:t>ции товаров, тем больше разного рода надбавок к цене.</w:t>
      </w:r>
    </w:p>
    <w:p>
      <w:pPr>
        <w:pStyle w:val="Normal1"/>
        <w:spacing w:lineRule="auto" w:line="240"/>
        <w:ind w:firstLine="284"/>
        <w:rPr>
          <w:sz w:val="24"/>
        </w:rPr>
      </w:pPr>
      <w:r>
        <w:rPr>
          <w:sz w:val="24"/>
        </w:rPr>
        <w:t>При всем многообразии цен их принято классифицировать по определенным признакам, и прежде всего по признаку зави</w:t>
        <w:softHyphen/>
        <w:t>симости от сферы товарного обращения, которую они обслу</w:t>
        <w:softHyphen/>
        <w:t>живают. По этому признаку различают следующие виды цен:</w:t>
      </w:r>
    </w:p>
    <w:p>
      <w:pPr>
        <w:pStyle w:val="Normal1"/>
        <w:spacing w:lineRule="auto" w:line="240"/>
        <w:ind w:firstLine="284"/>
        <w:rPr>
          <w:sz w:val="24"/>
        </w:rPr>
      </w:pPr>
      <w:r>
        <w:rPr>
          <w:sz w:val="24"/>
        </w:rPr>
        <w:t xml:space="preserve">— </w:t>
      </w:r>
      <w:r>
        <w:rPr>
          <w:sz w:val="24"/>
        </w:rPr>
        <w:t>оптовые цены на промышленную продукцию;</w:t>
      </w:r>
    </w:p>
    <w:p>
      <w:pPr>
        <w:pStyle w:val="Normal1"/>
        <w:spacing w:lineRule="auto" w:line="240"/>
        <w:ind w:firstLine="284"/>
        <w:rPr>
          <w:sz w:val="24"/>
        </w:rPr>
      </w:pPr>
      <w:r>
        <w:rPr>
          <w:sz w:val="24"/>
        </w:rPr>
        <w:t xml:space="preserve">— </w:t>
      </w:r>
      <w:r>
        <w:rPr>
          <w:sz w:val="24"/>
        </w:rPr>
        <w:t>цены на продукцию строительства;</w:t>
      </w:r>
    </w:p>
    <w:p>
      <w:pPr>
        <w:pStyle w:val="Normal1"/>
        <w:spacing w:lineRule="auto" w:line="240"/>
        <w:ind w:firstLine="284"/>
        <w:rPr>
          <w:sz w:val="24"/>
        </w:rPr>
      </w:pPr>
      <w:r>
        <w:rPr>
          <w:sz w:val="24"/>
        </w:rPr>
        <w:t xml:space="preserve">— </w:t>
      </w:r>
      <w:r>
        <w:rPr>
          <w:sz w:val="24"/>
        </w:rPr>
        <w:t>закупочные цены;</w:t>
      </w:r>
    </w:p>
    <w:p>
      <w:pPr>
        <w:pStyle w:val="Normal1"/>
        <w:spacing w:lineRule="auto" w:line="240"/>
        <w:ind w:firstLine="284"/>
        <w:rPr>
          <w:sz w:val="24"/>
        </w:rPr>
      </w:pPr>
      <w:r>
        <w:rPr>
          <w:sz w:val="24"/>
        </w:rPr>
        <w:t xml:space="preserve">— </w:t>
      </w:r>
      <w:r>
        <w:rPr>
          <w:sz w:val="24"/>
        </w:rPr>
        <w:t>тарифы грузового и пассажирского транспорта;</w:t>
      </w:r>
    </w:p>
    <w:p>
      <w:pPr>
        <w:pStyle w:val="Normal1"/>
        <w:spacing w:lineRule="auto" w:line="240"/>
        <w:ind w:firstLine="284"/>
        <w:rPr>
          <w:sz w:val="24"/>
        </w:rPr>
      </w:pPr>
      <w:r>
        <w:rPr>
          <w:sz w:val="24"/>
        </w:rPr>
        <w:t xml:space="preserve">— </w:t>
      </w:r>
      <w:r>
        <w:rPr>
          <w:sz w:val="24"/>
        </w:rPr>
        <w:t>розничные цены;</w:t>
      </w:r>
    </w:p>
    <w:p>
      <w:pPr>
        <w:pStyle w:val="Normal1"/>
        <w:spacing w:lineRule="auto" w:line="240"/>
        <w:ind w:firstLine="284"/>
        <w:rPr>
          <w:sz w:val="24"/>
        </w:rPr>
      </w:pPr>
      <w:r>
        <w:rPr>
          <w:sz w:val="24"/>
        </w:rPr>
        <w:t xml:space="preserve">— </w:t>
      </w:r>
      <w:r>
        <w:rPr>
          <w:sz w:val="24"/>
        </w:rPr>
        <w:t>тарифы на платные услуги .населению;</w:t>
      </w:r>
    </w:p>
    <w:p>
      <w:pPr>
        <w:pStyle w:val="Normal1"/>
        <w:spacing w:lineRule="auto" w:line="240"/>
        <w:ind w:firstLine="284"/>
        <w:rPr>
          <w:sz w:val="24"/>
        </w:rPr>
      </w:pPr>
      <w:r>
        <w:rPr>
          <w:sz w:val="24"/>
        </w:rPr>
        <w:t xml:space="preserve">— </w:t>
      </w:r>
      <w:r>
        <w:rPr>
          <w:sz w:val="24"/>
        </w:rPr>
        <w:t>цены, обслуживающие внешнеторговый оборот.</w:t>
      </w:r>
    </w:p>
    <w:p>
      <w:pPr>
        <w:pStyle w:val="Normal1"/>
        <w:spacing w:lineRule="auto" w:line="240"/>
        <w:ind w:firstLine="284"/>
        <w:rPr/>
      </w:pPr>
      <w:r>
        <w:rPr>
          <w:b/>
          <w:i/>
          <w:sz w:val="24"/>
        </w:rPr>
        <w:t>Оптовые цены</w:t>
      </w:r>
      <w:r>
        <w:rPr>
          <w:sz w:val="24"/>
        </w:rPr>
        <w:t xml:space="preserve"> на продукцию промышленности представля</w:t>
        <w:softHyphen/>
        <w:t xml:space="preserve">ют собой цены реализации продукции предприятий-изготовителей в порядке оптового оборота. Они делятся на оптовые цены предприятия и оптовые цены промышленности. </w:t>
      </w:r>
      <w:r>
        <w:rPr>
          <w:i/>
          <w:sz w:val="24"/>
        </w:rPr>
        <w:t>Оптовые цены предприятия</w:t>
      </w:r>
      <w:r>
        <w:rPr>
          <w:sz w:val="24"/>
        </w:rPr>
        <w:t xml:space="preserve"> — это цены, по которым предприятия реали</w:t>
        <w:softHyphen/>
        <w:t xml:space="preserve">зуют продукцию потребителям (предприятиям и организациям). </w:t>
      </w:r>
      <w:r>
        <w:rPr>
          <w:i/>
          <w:sz w:val="24"/>
        </w:rPr>
        <w:t>Оптовые цены промышленности —</w:t>
      </w:r>
      <w:r>
        <w:rPr>
          <w:sz w:val="24"/>
        </w:rPr>
        <w:t xml:space="preserve"> это цены, по которым потре</w:t>
        <w:softHyphen/>
        <w:t>бители оплачивают продукцию предприятиям-изготовителям или сбытовым организациям.</w:t>
      </w:r>
    </w:p>
    <w:p>
      <w:pPr>
        <w:pStyle w:val="Normal1"/>
        <w:spacing w:lineRule="auto" w:line="240"/>
        <w:ind w:firstLine="284"/>
        <w:rPr/>
      </w:pPr>
      <w:r>
        <w:rPr>
          <w:b/>
          <w:i/>
          <w:sz w:val="24"/>
        </w:rPr>
        <w:t>Закупочные цены</w:t>
      </w:r>
      <w:r>
        <w:rPr>
          <w:i/>
          <w:sz w:val="24"/>
        </w:rPr>
        <w:t xml:space="preserve"> —</w:t>
      </w:r>
      <w:r>
        <w:rPr>
          <w:sz w:val="24"/>
        </w:rPr>
        <w:t xml:space="preserve"> это цены, по которым реализуется сель</w:t>
        <w:softHyphen/>
        <w:t>скохозяйственная продукция. На их основе определяются сред</w:t>
        <w:softHyphen/>
        <w:t xml:space="preserve">ние цены фактической реализации. Это </w:t>
      </w:r>
      <w:r>
        <w:rPr>
          <w:i/>
          <w:sz w:val="24"/>
        </w:rPr>
        <w:t>договорные цены,</w:t>
      </w:r>
      <w:r>
        <w:rPr>
          <w:sz w:val="24"/>
        </w:rPr>
        <w:t xml:space="preserve"> уста</w:t>
        <w:softHyphen/>
        <w:t>навливаемые по соглашению сторон, и от других видов цен (оптовых и розничных) они отличаются тем, что в их состав не включается налог на добавленную стоимость и акцизы.</w:t>
      </w:r>
    </w:p>
    <w:p>
      <w:pPr>
        <w:pStyle w:val="Normal1"/>
        <w:spacing w:lineRule="auto" w:line="240"/>
        <w:ind w:firstLine="284"/>
        <w:rPr/>
      </w:pPr>
      <w:r>
        <w:rPr>
          <w:b/>
          <w:i/>
          <w:sz w:val="24"/>
        </w:rPr>
        <w:t>Цены на строительную продукцию</w:t>
      </w:r>
      <w:r>
        <w:rPr>
          <w:sz w:val="24"/>
        </w:rPr>
        <w:t xml:space="preserve"> делятся на три вида:</w:t>
      </w:r>
    </w:p>
    <w:p>
      <w:pPr>
        <w:pStyle w:val="Normal1"/>
        <w:spacing w:lineRule="auto" w:line="240"/>
        <w:ind w:firstLine="284"/>
        <w:rPr>
          <w:sz w:val="24"/>
        </w:rPr>
      </w:pPr>
      <w:r>
        <w:rPr>
          <w:sz w:val="24"/>
        </w:rPr>
        <w:t xml:space="preserve">— </w:t>
      </w:r>
      <w:r>
        <w:rPr>
          <w:sz w:val="24"/>
        </w:rPr>
        <w:t>смежная стоимость — предельный размер затрат на строительство объекта;</w:t>
      </w:r>
    </w:p>
    <w:p>
      <w:pPr>
        <w:pStyle w:val="Normal1"/>
        <w:spacing w:lineRule="auto" w:line="240"/>
        <w:ind w:firstLine="284"/>
        <w:rPr>
          <w:sz w:val="24"/>
        </w:rPr>
      </w:pPr>
      <w:r>
        <w:rPr>
          <w:sz w:val="24"/>
        </w:rPr>
        <w:t xml:space="preserve">— </w:t>
      </w:r>
      <w:r>
        <w:rPr>
          <w:sz w:val="24"/>
        </w:rPr>
        <w:t>прейскурантная цена — усредненная цена, сметная стои</w:t>
        <w:softHyphen/>
        <w:t>мость единицы конечной продукции типового строительного объекта (за 1 кв. м жилой или полезной площади и т.п.);</w:t>
      </w:r>
    </w:p>
    <w:p>
      <w:pPr>
        <w:pStyle w:val="Normal1"/>
        <w:spacing w:lineRule="auto" w:line="240"/>
        <w:ind w:firstLine="284"/>
        <w:rPr>
          <w:sz w:val="24"/>
        </w:rPr>
      </w:pPr>
      <w:r>
        <w:rPr>
          <w:sz w:val="24"/>
        </w:rPr>
        <w:t xml:space="preserve">— </w:t>
      </w:r>
      <w:r>
        <w:rPr>
          <w:sz w:val="24"/>
        </w:rPr>
        <w:t>договорная цена, которая устанавливается по соглаше</w:t>
        <w:softHyphen/>
        <w:t>нию сторон между заказчиками и подрядчиками.</w:t>
      </w:r>
    </w:p>
    <w:p>
      <w:pPr>
        <w:pStyle w:val="Normal1"/>
        <w:spacing w:lineRule="auto" w:line="240"/>
        <w:ind w:firstLine="284"/>
        <w:rPr/>
      </w:pPr>
      <w:r>
        <w:rPr>
          <w:b/>
          <w:i/>
          <w:sz w:val="24"/>
        </w:rPr>
        <w:t>Тарифы транспорта</w:t>
      </w:r>
      <w:r>
        <w:rPr>
          <w:sz w:val="24"/>
        </w:rPr>
        <w:t xml:space="preserve"> (грузового и пассажирского) — это пла</w:t>
        <w:softHyphen/>
        <w:t>та за перемещение грузов и пассажиров, взимаемая транспорт</w:t>
        <w:softHyphen/>
        <w:t>ными организациями.</w:t>
      </w:r>
    </w:p>
    <w:p>
      <w:pPr>
        <w:pStyle w:val="Normal1"/>
        <w:spacing w:lineRule="auto" w:line="240"/>
        <w:ind w:firstLine="284"/>
        <w:rPr/>
      </w:pPr>
      <w:r>
        <w:rPr>
          <w:b/>
          <w:i/>
          <w:sz w:val="24"/>
        </w:rPr>
        <w:t>Розничные цены</w:t>
      </w:r>
      <w:r>
        <w:rPr>
          <w:i/>
          <w:sz w:val="24"/>
        </w:rPr>
        <w:t xml:space="preserve"> —</w:t>
      </w:r>
      <w:r>
        <w:rPr>
          <w:sz w:val="24"/>
        </w:rPr>
        <w:t xml:space="preserve"> это цены, по которым товары реализуют</w:t>
        <w:softHyphen/>
        <w:t>ся в розничной торговле предприятиям, организациям и насе</w:t>
        <w:softHyphen/>
        <w:t>лению. Розничная цена содержит акциз, налог на добавленную стоимость и торговые надбавки (скидки).</w:t>
      </w:r>
    </w:p>
    <w:p>
      <w:pPr>
        <w:pStyle w:val="Normal1"/>
        <w:spacing w:lineRule="auto" w:line="240"/>
        <w:ind w:firstLine="284"/>
        <w:rPr>
          <w:sz w:val="24"/>
        </w:rPr>
      </w:pPr>
      <w:r>
        <w:rPr>
          <w:sz w:val="24"/>
        </w:rPr>
        <w:t>Важное значение в практической деятельности имеют и другие способы классификации цен: по территориальному признаку — на единые, или поясные, и региональные (зональные); в зависимости от порядка возмещения транспортных расходов по доставке грузов; от степени государственного регулирования — на свободные цены, складывающиеся под влиянием спроса и предложения, регулируемые, складывающиеся на рынке, но испытывающие определенное влияние (прямое или косвенное) государственных органов, и фиксируемые, устанавливаемые государственными органами на ограниченный круг товаров; в зависимости от степени новизны товара. Одним из способов проникновения на рынок с новым товаром является продажа его по сравнительно низкой цене для стимулирования спроса. Политика установления низких цен на новый товар позволяет также опережать существующих и потенциальных конкурентов.</w:t>
      </w:r>
    </w:p>
    <w:p>
      <w:pPr>
        <w:pStyle w:val="Normal1"/>
        <w:spacing w:lineRule="auto" w:line="240"/>
        <w:ind w:firstLine="284"/>
        <w:rPr/>
      </w:pPr>
      <w:r>
        <w:rPr>
          <w:sz w:val="24"/>
        </w:rPr>
        <w:t>Вместе с тем на рынке иногда возникает ситуация, когда часть покупателей готова заплатить за товар больше нормаль</w:t>
        <w:softHyphen/>
        <w:t xml:space="preserve">ной рыночной цены. В расчете на этого покупателя проводится </w:t>
      </w:r>
      <w:r>
        <w:rPr>
          <w:i/>
          <w:sz w:val="24"/>
        </w:rPr>
        <w:t>ценовая политика «снятия сливок»,</w:t>
      </w:r>
      <w:r>
        <w:rPr>
          <w:sz w:val="24"/>
        </w:rPr>
        <w:t xml:space="preserve"> т.е. с начала изготовления и появления этого товара на рынке на него устанавливается бо</w:t>
        <w:softHyphen/>
        <w:t>лее высокая цена и лишь после того, как сектор рынка этого товара окажется насыщенным, цена постепенно снижается. Та</w:t>
        <w:softHyphen/>
        <w:t>кую политику проводят многие международные компании. На</w:t>
        <w:softHyphen/>
        <w:t>пример, компания «Сони» начала продажу своего портативного транзисторного телевизора по высокой цене, в результате она смогла завоевать часть рынка с высоким уровнем дохода. Затем по мере падения спроса на этот товар компания постепенно снижала цену и в итоге стала продавать телевизор по низкой цене и перешла к массовому производству.</w:t>
      </w:r>
    </w:p>
    <w:p>
      <w:pPr>
        <w:pStyle w:val="Normal1"/>
        <w:spacing w:lineRule="auto" w:line="240"/>
        <w:ind w:firstLine="284"/>
        <w:rPr/>
      </w:pPr>
      <w:r>
        <w:rPr>
          <w:b/>
          <w:i/>
          <w:sz w:val="24"/>
        </w:rPr>
        <w:t>Престижная цена</w:t>
      </w:r>
      <w:r>
        <w:rPr>
          <w:sz w:val="24"/>
        </w:rPr>
        <w:t xml:space="preserve"> устанавливается на товар известной фир</w:t>
        <w:softHyphen/>
        <w:t>мы и очень высокого качества, обладающий уникальными свойствами.</w:t>
      </w:r>
    </w:p>
    <w:p>
      <w:pPr>
        <w:pStyle w:val="Normal1"/>
        <w:spacing w:lineRule="auto" w:line="240"/>
        <w:ind w:firstLine="284"/>
        <w:rPr>
          <w:sz w:val="24"/>
        </w:rPr>
      </w:pPr>
      <w:r>
        <w:rPr>
          <w:sz w:val="24"/>
        </w:rPr>
        <w:t>На товары с длительным жизненным циклом, которые реа</w:t>
        <w:softHyphen/>
        <w:t>лизуются на рынке продолжительное время, устанавливаются следующие виды цен:</w:t>
      </w:r>
    </w:p>
    <w:p>
      <w:pPr>
        <w:pStyle w:val="Normal1"/>
        <w:spacing w:lineRule="auto" w:line="240"/>
        <w:ind w:firstLine="284"/>
        <w:rPr>
          <w:sz w:val="24"/>
        </w:rPr>
      </w:pPr>
      <w:r>
        <w:rPr>
          <w:sz w:val="24"/>
        </w:rPr>
        <w:t xml:space="preserve">— </w:t>
      </w:r>
      <w:r>
        <w:rPr>
          <w:sz w:val="24"/>
        </w:rPr>
        <w:t>скользящая, или падающая, цена — формируется под влиянием спроса и предложения, а затем по мере насыщения рынка постепенно снижается;</w:t>
      </w:r>
    </w:p>
    <w:p>
      <w:pPr>
        <w:pStyle w:val="Normal1"/>
        <w:spacing w:lineRule="auto" w:line="240"/>
        <w:ind w:firstLine="284"/>
        <w:rPr>
          <w:sz w:val="24"/>
        </w:rPr>
      </w:pPr>
      <w:r>
        <w:rPr>
          <w:sz w:val="24"/>
        </w:rPr>
        <w:t xml:space="preserve">— </w:t>
      </w:r>
      <w:r>
        <w:rPr>
          <w:sz w:val="24"/>
        </w:rPr>
        <w:t>долговременная цена — характерна для товаров массо</w:t>
        <w:softHyphen/>
        <w:t>вого спроса и остается неизменной в течение длительного пе</w:t>
        <w:softHyphen/>
        <w:t>риода времени;</w:t>
      </w:r>
    </w:p>
    <w:p>
      <w:pPr>
        <w:pStyle w:val="Normal1"/>
        <w:spacing w:lineRule="auto" w:line="240"/>
        <w:ind w:firstLine="284"/>
        <w:rPr>
          <w:sz w:val="24"/>
        </w:rPr>
      </w:pPr>
      <w:r>
        <w:rPr>
          <w:sz w:val="24"/>
        </w:rPr>
        <w:t xml:space="preserve">— </w:t>
      </w:r>
      <w:r>
        <w:rPr>
          <w:sz w:val="24"/>
        </w:rPr>
        <w:t>гибкая цена — меняется под влиянием спроса и предло</w:t>
        <w:softHyphen/>
        <w:t>жения в относительно короткие сроки;</w:t>
      </w:r>
    </w:p>
    <w:p>
      <w:pPr>
        <w:pStyle w:val="Normal1"/>
        <w:spacing w:lineRule="auto" w:line="240"/>
        <w:ind w:firstLine="284"/>
        <w:rPr>
          <w:sz w:val="24"/>
        </w:rPr>
      </w:pPr>
      <w:r>
        <w:rPr>
          <w:sz w:val="24"/>
        </w:rPr>
        <w:t xml:space="preserve">— </w:t>
      </w:r>
      <w:r>
        <w:rPr>
          <w:sz w:val="24"/>
        </w:rPr>
        <w:t>договорная цена — в соответствии с ней покупателям могут быть предложены какие-либо скидки с обычной цены.</w:t>
      </w:r>
    </w:p>
    <w:p>
      <w:pPr>
        <w:pStyle w:val="Normal1"/>
        <w:spacing w:lineRule="auto" w:line="240"/>
        <w:ind w:firstLine="284"/>
        <w:rPr/>
      </w:pPr>
      <w:r>
        <w:rPr>
          <w:b/>
          <w:i/>
          <w:sz w:val="24"/>
        </w:rPr>
        <w:t>Гибкие цены</w:t>
      </w:r>
      <w:r>
        <w:rPr>
          <w:sz w:val="24"/>
        </w:rPr>
        <w:t xml:space="preserve"> часто встречаются при продаже товаров про</w:t>
        <w:softHyphen/>
        <w:t>мышленного назначения и оказании услуг. В частности, на ли</w:t>
        <w:softHyphen/>
        <w:t>зинговом рынке машин и оборудования преобладают гибкие цены, и трудно встретить одинаковые сделки, заключенные по одной и той же цене.</w:t>
      </w:r>
    </w:p>
    <w:p>
      <w:pPr>
        <w:pStyle w:val="Normal1"/>
        <w:spacing w:lineRule="auto" w:line="240"/>
        <w:ind w:firstLine="284"/>
        <w:rPr>
          <w:sz w:val="24"/>
        </w:rPr>
      </w:pPr>
      <w:r>
        <w:rPr>
          <w:sz w:val="24"/>
        </w:rPr>
        <w:t>Гибкие цены характерны также для рынка товаров длитель</w:t>
        <w:softHyphen/>
        <w:t>ного пользования, на котором покупатели хорошо осведомлены о качестве товаров и умеют торговаться.</w:t>
      </w:r>
    </w:p>
    <w:p>
      <w:pPr>
        <w:pStyle w:val="Normal1"/>
        <w:spacing w:lineRule="auto" w:line="240"/>
        <w:ind w:firstLine="284"/>
        <w:rPr>
          <w:sz w:val="24"/>
        </w:rPr>
      </w:pPr>
      <w:r>
        <w:rPr>
          <w:sz w:val="24"/>
        </w:rPr>
        <w:t>Кроме того, на некоторых рынках создается ситуация, когда у компаний нет другого выхода, как пойти на снижение цен до уровня, установленного конкурентами. Это характерно для рынка однородных товаров.</w:t>
      </w:r>
    </w:p>
    <w:p>
      <w:pPr>
        <w:pStyle w:val="Normal1"/>
        <w:spacing w:lineRule="auto" w:line="240"/>
        <w:ind w:firstLine="284"/>
        <w:rPr>
          <w:sz w:val="24"/>
        </w:rPr>
      </w:pPr>
      <w:r>
        <w:rPr>
          <w:sz w:val="24"/>
        </w:rPr>
        <w:t>Перечисленные выше классификации цен служат основой для формирования мировых цен.</w:t>
      </w:r>
    </w:p>
    <w:p>
      <w:pPr>
        <w:pStyle w:val="Normal1"/>
        <w:spacing w:lineRule="auto" w:line="240"/>
        <w:ind w:firstLine="284"/>
        <w:rPr/>
      </w:pPr>
      <w:r>
        <w:rPr>
          <w:b/>
          <w:i/>
          <w:sz w:val="24"/>
        </w:rPr>
        <w:t>Мировые цены</w:t>
      </w:r>
      <w:r>
        <w:rPr>
          <w:i/>
          <w:sz w:val="24"/>
        </w:rPr>
        <w:t xml:space="preserve"> —</w:t>
      </w:r>
      <w:r>
        <w:rPr>
          <w:sz w:val="24"/>
        </w:rPr>
        <w:t xml:space="preserve"> это цены реализации товаров на мировом рынке. В международной торговле мировые цены выступают обычно как цены сделок между крупнейшими продавцами и покупателями определенного вида товара или как цены основ</w:t>
        <w:softHyphen/>
        <w:t>ных мировых торговых центров, таких, как Чикагская торговая биржа, Лондонская биржа металлов и т.д.</w:t>
      </w:r>
    </w:p>
    <w:p>
      <w:pPr>
        <w:pStyle w:val="Normal1"/>
        <w:spacing w:lineRule="auto" w:line="240"/>
        <w:ind w:firstLine="284"/>
        <w:rPr>
          <w:sz w:val="24"/>
        </w:rPr>
      </w:pPr>
      <w:r>
        <w:rPr>
          <w:sz w:val="24"/>
        </w:rPr>
        <w:t>Характерной чертой современного мирового рынка является большой разброс цен на одни и те же товары. Это обусловлено действием ряда факторов политического и экономического ха</w:t>
        <w:softHyphen/>
        <w:t>рактера, политикой ценообразования крупных монополий, та</w:t>
        <w:softHyphen/>
        <w:t>моженными и налоговыми барьерами, особыми условиями торговли в свободных экономических и валютных зонах и др. Все это приводит к тому, что в одно и то же время реальная цена на товар в определенном регионе может значительно от</w:t>
        <w:softHyphen/>
        <w:t>личаться от мировых цен.</w:t>
      </w:r>
    </w:p>
    <w:p>
      <w:pPr>
        <w:pStyle w:val="Normal1"/>
        <w:spacing w:lineRule="auto" w:line="240"/>
        <w:ind w:firstLine="284"/>
        <w:rPr>
          <w:sz w:val="24"/>
        </w:rPr>
      </w:pPr>
      <w:r>
        <w:rPr>
          <w:sz w:val="24"/>
        </w:rPr>
        <w:t>Различают несколько видов мировых цен:</w:t>
      </w:r>
    </w:p>
    <w:p>
      <w:pPr>
        <w:pStyle w:val="Normal1"/>
        <w:spacing w:lineRule="auto" w:line="240"/>
        <w:ind w:firstLine="284"/>
        <w:rPr>
          <w:sz w:val="24"/>
        </w:rPr>
      </w:pPr>
      <w:r>
        <w:rPr>
          <w:sz w:val="24"/>
        </w:rPr>
        <w:t xml:space="preserve">— </w:t>
      </w:r>
      <w:r>
        <w:rPr>
          <w:sz w:val="24"/>
        </w:rPr>
        <w:t>цены по торговым сделкам с платежом в свободно кон</w:t>
        <w:softHyphen/>
        <w:t>вертируемой валюте;</w:t>
      </w:r>
    </w:p>
    <w:p>
      <w:pPr>
        <w:pStyle w:val="Normal1"/>
        <w:spacing w:lineRule="auto" w:line="240"/>
        <w:ind w:firstLine="284"/>
        <w:rPr>
          <w:sz w:val="24"/>
        </w:rPr>
      </w:pPr>
      <w:r>
        <w:rPr>
          <w:sz w:val="24"/>
        </w:rPr>
        <w:t xml:space="preserve">— </w:t>
      </w:r>
      <w:r>
        <w:rPr>
          <w:sz w:val="24"/>
        </w:rPr>
        <w:t>цены по торговым сделкам с платежами в неконверти</w:t>
        <w:softHyphen/>
        <w:t>руемой валюте;</w:t>
      </w:r>
    </w:p>
    <w:p>
      <w:pPr>
        <w:pStyle w:val="Normal1"/>
        <w:spacing w:lineRule="auto" w:line="240"/>
        <w:ind w:firstLine="284"/>
        <w:rPr>
          <w:sz w:val="24"/>
        </w:rPr>
      </w:pPr>
      <w:r>
        <w:rPr>
          <w:sz w:val="24"/>
        </w:rPr>
        <w:t xml:space="preserve">— </w:t>
      </w:r>
      <w:r>
        <w:rPr>
          <w:sz w:val="24"/>
        </w:rPr>
        <w:t>цены по клиринговым соглашениям;</w:t>
      </w:r>
    </w:p>
    <w:p>
      <w:pPr>
        <w:pStyle w:val="Normal1"/>
        <w:spacing w:lineRule="auto" w:line="240"/>
        <w:ind w:firstLine="284"/>
        <w:rPr>
          <w:sz w:val="24"/>
        </w:rPr>
      </w:pPr>
      <w:r>
        <w:rPr>
          <w:sz w:val="24"/>
        </w:rPr>
        <w:t xml:space="preserve">— </w:t>
      </w:r>
      <w:r>
        <w:rPr>
          <w:sz w:val="24"/>
        </w:rPr>
        <w:t>цены по неторговым операциям;</w:t>
      </w:r>
    </w:p>
    <w:p>
      <w:pPr>
        <w:pStyle w:val="Normal1"/>
        <w:spacing w:lineRule="auto" w:line="240"/>
        <w:ind w:firstLine="284"/>
        <w:rPr>
          <w:sz w:val="24"/>
        </w:rPr>
      </w:pPr>
      <w:r>
        <w:rPr>
          <w:sz w:val="24"/>
        </w:rPr>
        <w:t xml:space="preserve">— </w:t>
      </w:r>
      <w:r>
        <w:rPr>
          <w:sz w:val="24"/>
        </w:rPr>
        <w:t>цены трансфертные (внутрифирменные).</w:t>
      </w:r>
    </w:p>
    <w:p>
      <w:pPr>
        <w:pStyle w:val="Normal1"/>
        <w:spacing w:lineRule="auto" w:line="240"/>
        <w:ind w:firstLine="284"/>
        <w:rPr/>
      </w:pPr>
      <w:r>
        <w:rPr>
          <w:i/>
          <w:sz w:val="24"/>
        </w:rPr>
        <w:t>Трансфертные (внутрифирменные)</w:t>
      </w:r>
      <w:r>
        <w:rPr>
          <w:sz w:val="24"/>
        </w:rPr>
        <w:t xml:space="preserve"> цены применяются при расчетах за поставки товаров и услуг в рамках международных объединений, фирм, компаний и транснациональных корпора</w:t>
        <w:softHyphen/>
        <w:t>ций, включая их филиалы и подразделения, находящиеся в различных странах. Они используются при поставках полуфаб</w:t>
        <w:softHyphen/>
        <w:t>рикатов, узлов, деталей, комплектующих изделий и т.д. и в практике деятельности фирм, как правило, являются предме</w:t>
        <w:softHyphen/>
        <w:t>том коммерческой тайны.</w:t>
      </w:r>
    </w:p>
    <w:p>
      <w:pPr>
        <w:pStyle w:val="Normal1"/>
        <w:spacing w:lineRule="auto" w:line="240"/>
        <w:ind w:firstLine="284"/>
        <w:rPr>
          <w:sz w:val="24"/>
        </w:rPr>
      </w:pPr>
      <w:r>
        <w:rPr>
          <w:sz w:val="24"/>
        </w:rPr>
        <w:t>Импортные и экспортные цены различаются в зависимости от того, какие дополнительные расходы в них включаются по мере продвижения товаров от экспортера к импортеру: пребы</w:t>
        <w:softHyphen/>
        <w:t>вание на складе страны-экспортера, нахождение в порту, путь за границу, складирование за рубежом и т.д.</w:t>
      </w:r>
    </w:p>
    <w:p>
      <w:pPr>
        <w:pStyle w:val="Normal1"/>
        <w:spacing w:lineRule="auto" w:line="240"/>
        <w:ind w:firstLine="284"/>
        <w:rPr>
          <w:sz w:val="24"/>
        </w:rPr>
      </w:pPr>
      <w:r>
        <w:rPr>
          <w:sz w:val="24"/>
        </w:rPr>
        <w:t>Существует несколько способов определения контрактных цен товаров:</w:t>
      </w:r>
    </w:p>
    <w:p>
      <w:pPr>
        <w:pStyle w:val="Normal1"/>
        <w:spacing w:lineRule="auto" w:line="240"/>
        <w:ind w:firstLine="284"/>
        <w:rPr>
          <w:sz w:val="24"/>
        </w:rPr>
      </w:pPr>
      <w:r>
        <w:rPr>
          <w:sz w:val="24"/>
        </w:rPr>
        <w:t xml:space="preserve">• </w:t>
      </w:r>
      <w:r>
        <w:rPr>
          <w:sz w:val="24"/>
        </w:rPr>
        <w:t>Твердая фиксация цен в контракте, т.е. цены не меняют</w:t>
        <w:softHyphen/>
        <w:t>ся в период его исполнения. Этот метод особенно важен в пе</w:t>
        <w:softHyphen/>
        <w:t>риод снижения мировых цен.</w:t>
      </w:r>
    </w:p>
    <w:p>
      <w:pPr>
        <w:pStyle w:val="Normal1"/>
        <w:spacing w:lineRule="auto" w:line="240"/>
        <w:ind w:firstLine="284"/>
        <w:rPr>
          <w:sz w:val="24"/>
        </w:rPr>
      </w:pPr>
      <w:r>
        <w:rPr>
          <w:sz w:val="24"/>
        </w:rPr>
        <w:t xml:space="preserve">• </w:t>
      </w:r>
      <w:r>
        <w:rPr>
          <w:sz w:val="24"/>
        </w:rPr>
        <w:t>В контракте фиксируется лишь принцип определения цены, а конкретная цена устанавливается затем в процессе ис</w:t>
        <w:softHyphen/>
        <w:t>полнения сделки. Данный способ важен при наличии тенден</w:t>
        <w:softHyphen/>
        <w:t>ции к повышению мировых цен.</w:t>
      </w:r>
    </w:p>
    <w:p>
      <w:pPr>
        <w:pStyle w:val="Normal1"/>
        <w:spacing w:lineRule="auto" w:line="240"/>
        <w:ind w:firstLine="284"/>
        <w:rPr>
          <w:sz w:val="24"/>
        </w:rPr>
      </w:pPr>
      <w:r>
        <w:rPr>
          <w:sz w:val="24"/>
        </w:rPr>
        <w:t xml:space="preserve">• </w:t>
      </w:r>
      <w:r>
        <w:rPr>
          <w:sz w:val="24"/>
        </w:rPr>
        <w:t>При заключении контракта цена твердо фиксируется, но может меняться, если рыночная цена превысит контрактную на величину, превышающую определенный процент.</w:t>
      </w:r>
    </w:p>
    <w:p>
      <w:pPr>
        <w:pStyle w:val="Normal1"/>
        <w:spacing w:lineRule="auto" w:line="240"/>
        <w:ind w:firstLine="284"/>
        <w:rPr>
          <w:sz w:val="24"/>
        </w:rPr>
      </w:pPr>
      <w:r>
        <w:rPr>
          <w:sz w:val="24"/>
        </w:rPr>
        <w:t xml:space="preserve">• </w:t>
      </w:r>
      <w:r>
        <w:rPr>
          <w:sz w:val="24"/>
        </w:rPr>
        <w:t>Скользящая цена, которая зависит от изменения отдель</w:t>
        <w:softHyphen/>
        <w:t>ных издержек.</w:t>
      </w:r>
    </w:p>
    <w:p>
      <w:pPr>
        <w:pStyle w:val="Normal1"/>
        <w:spacing w:lineRule="auto" w:line="240"/>
        <w:ind w:firstLine="284"/>
        <w:rPr>
          <w:sz w:val="24"/>
        </w:rPr>
      </w:pPr>
      <w:r>
        <w:rPr>
          <w:sz w:val="24"/>
        </w:rPr>
        <w:t xml:space="preserve">• </w:t>
      </w:r>
      <w:r>
        <w:rPr>
          <w:sz w:val="24"/>
        </w:rPr>
        <w:t>Смешанная форма, при которой твердо фиксируется часть цены, а другая ее часть носит скользящий характер.</w:t>
      </w:r>
    </w:p>
    <w:p>
      <w:pPr>
        <w:pStyle w:val="Normal1"/>
        <w:spacing w:lineRule="auto" w:line="240"/>
        <w:ind w:firstLine="284"/>
        <w:rPr>
          <w:sz w:val="24"/>
        </w:rPr>
      </w:pPr>
      <w:r>
        <w:rPr>
          <w:sz w:val="24"/>
        </w:rPr>
        <w:t>Эффективность валютной сделки в значительной степени зависит от валюты цены и валюты платежа.</w:t>
      </w:r>
    </w:p>
    <w:p>
      <w:pPr>
        <w:pStyle w:val="Normal1"/>
        <w:spacing w:lineRule="auto" w:line="240"/>
        <w:ind w:firstLine="284"/>
        <w:rPr/>
      </w:pPr>
      <w:r>
        <w:rPr>
          <w:b/>
          <w:i/>
          <w:sz w:val="24"/>
        </w:rPr>
        <w:t>Валюта цены</w:t>
      </w:r>
      <w:r>
        <w:rPr>
          <w:sz w:val="24"/>
        </w:rPr>
        <w:t xml:space="preserve"> представляет собой валюту, в которой уста</w:t>
        <w:softHyphen/>
        <w:t>навливаются цены на товар. В отдельных случаях цена кон</w:t>
        <w:softHyphen/>
        <w:t>тракта может быть определена в нескольких валютах или СДР и ЭКЮ.</w:t>
      </w:r>
    </w:p>
    <w:p>
      <w:pPr>
        <w:pStyle w:val="Normal1"/>
        <w:spacing w:lineRule="auto" w:line="240"/>
        <w:ind w:firstLine="284"/>
        <w:rPr/>
      </w:pPr>
      <w:r>
        <w:rPr>
          <w:b/>
          <w:i/>
          <w:sz w:val="24"/>
        </w:rPr>
        <w:t>Валюта платежа</w:t>
      </w:r>
      <w:r>
        <w:rPr>
          <w:i/>
          <w:sz w:val="24"/>
        </w:rPr>
        <w:t xml:space="preserve"> —</w:t>
      </w:r>
      <w:r>
        <w:rPr>
          <w:sz w:val="24"/>
        </w:rPr>
        <w:t xml:space="preserve"> это валюта, в которой будет погашено обязательство импортера, причем в условиях нестабильности валютных курсов цены фиксируются в наиболее устойчивой валюте, а платеж — в валюте страны-импортера. При этом, ес</w:t>
        <w:softHyphen/>
        <w:t>ли валюта цены и валюта платежа не совпадают, в контракте оговариваются курс пересчета и его условия.</w:t>
      </w:r>
    </w:p>
    <w:p>
      <w:pPr>
        <w:pStyle w:val="Normal1"/>
        <w:spacing w:lineRule="auto" w:line="240"/>
        <w:ind w:firstLine="284"/>
        <w:rPr>
          <w:sz w:val="24"/>
        </w:rPr>
      </w:pPr>
      <w:r>
        <w:rPr>
          <w:sz w:val="24"/>
        </w:rPr>
        <w:t>В периоды сильной инфляции, быстро растущих затрат на сырье и издержек на заработную плату многие фирмы бывают вынуждены отойти от твердых цен и перейти на скользящие. Политика включения в контракты купли-продажи оговорки о скользящей цене проводится с целью защитить продавца от потерь (резкого уменьшения прибыли) из-за инфляции. Это особенно важно, если поставки по контракту предполагаются через большой промежуток времени.</w:t>
      </w:r>
    </w:p>
    <w:p>
      <w:pPr>
        <w:pStyle w:val="Normal1"/>
        <w:spacing w:lineRule="auto" w:line="240"/>
        <w:ind w:firstLine="284"/>
        <w:rPr>
          <w:sz w:val="24"/>
        </w:rPr>
      </w:pPr>
      <w:r>
        <w:rPr>
          <w:sz w:val="24"/>
        </w:rPr>
        <w:t>Контракт содержит условие о котировке цены на базе теку</w:t>
        <w:softHyphen/>
        <w:t>щих издержек (первоначальная котировка), кроме того, в нем определяются следующие условия:</w:t>
      </w:r>
    </w:p>
    <w:p>
      <w:pPr>
        <w:pStyle w:val="Normal1"/>
        <w:spacing w:lineRule="auto" w:line="240"/>
        <w:ind w:firstLine="284"/>
        <w:rPr>
          <w:sz w:val="24"/>
        </w:rPr>
      </w:pPr>
      <w:r>
        <w:rPr>
          <w:sz w:val="24"/>
        </w:rPr>
        <w:t xml:space="preserve">— </w:t>
      </w:r>
      <w:r>
        <w:rPr>
          <w:sz w:val="24"/>
        </w:rPr>
        <w:t>перечень частей, деталей или материалов, на которые ус</w:t>
        <w:softHyphen/>
        <w:t>танавливаются скользящие цены;</w:t>
      </w:r>
    </w:p>
    <w:p>
      <w:pPr>
        <w:pStyle w:val="Normal1"/>
        <w:spacing w:lineRule="auto" w:line="240"/>
        <w:ind w:firstLine="284"/>
        <w:rPr>
          <w:sz w:val="24"/>
        </w:rPr>
      </w:pPr>
      <w:r>
        <w:rPr>
          <w:sz w:val="24"/>
        </w:rPr>
        <w:t xml:space="preserve">— </w:t>
      </w:r>
      <w:r>
        <w:rPr>
          <w:sz w:val="24"/>
        </w:rPr>
        <w:t>база или индекс для измерения издержек;</w:t>
      </w:r>
    </w:p>
    <w:p>
      <w:pPr>
        <w:pStyle w:val="Normal1"/>
        <w:spacing w:lineRule="auto" w:line="240"/>
        <w:ind w:firstLine="284"/>
        <w:rPr>
          <w:sz w:val="24"/>
        </w:rPr>
      </w:pPr>
      <w:r>
        <w:rPr>
          <w:sz w:val="24"/>
        </w:rPr>
        <w:t xml:space="preserve">— </w:t>
      </w:r>
      <w:r>
        <w:rPr>
          <w:sz w:val="24"/>
        </w:rPr>
        <w:t>верхняя граница роста цен (приемлемой величины) каж</w:t>
        <w:softHyphen/>
        <w:t>дого элемента.</w:t>
      </w:r>
    </w:p>
    <w:p>
      <w:pPr>
        <w:pStyle w:val="Normal1"/>
        <w:spacing w:lineRule="auto" w:line="240"/>
        <w:ind w:firstLine="284"/>
        <w:rPr>
          <w:sz w:val="24"/>
        </w:rPr>
      </w:pPr>
      <w:r>
        <w:rPr>
          <w:sz w:val="24"/>
        </w:rPr>
        <w:t>Скользящие цены дают возможность поставщику защитить прибыль, но они же защищают и покупателя от завышения оценок роста издержек поставщика, поскольку при расчете скользящих цен применяются публикуемые индексы.</w:t>
      </w:r>
    </w:p>
    <w:p>
      <w:pPr>
        <w:pStyle w:val="Normal1"/>
        <w:spacing w:lineRule="auto" w:line="240"/>
        <w:ind w:firstLine="284"/>
        <w:rPr>
          <w:sz w:val="24"/>
        </w:rPr>
      </w:pPr>
      <w:r>
        <w:rPr>
          <w:sz w:val="24"/>
        </w:rPr>
      </w:r>
    </w:p>
    <w:p>
      <w:pPr>
        <w:pStyle w:val="Heading2"/>
        <w:rPr/>
      </w:pPr>
      <w:bookmarkStart w:id="12" w:name="__RefHeading___Toc531423305"/>
      <w:bookmarkEnd w:id="12"/>
      <w:r>
        <w:rPr/>
        <w:t>3.2. Определение экспортных цен</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 определении экспортных цен необходимым этапом яв</w:t>
        <w:softHyphen/>
        <w:t>ляется получение информации о конкуренции, производстве и затратах, соотношении между выручкой от продажи товаров и прибылью и правительственной политике. После того как фир</w:t>
        <w:softHyphen/>
        <w:t>ма (компания) определила цену на свою продукцию, она долж</w:t>
        <w:softHyphen/>
        <w:t>на ввести ее в действие, т.е. сообщить ее оптовым торговцам с помощью прейскурантов и системы скидок.</w:t>
      </w:r>
    </w:p>
    <w:p>
      <w:pPr>
        <w:pStyle w:val="Normal1"/>
        <w:spacing w:lineRule="auto" w:line="240"/>
        <w:ind w:firstLine="284"/>
        <w:rPr>
          <w:sz w:val="24"/>
        </w:rPr>
      </w:pPr>
      <w:r>
        <w:rPr>
          <w:sz w:val="24"/>
        </w:rPr>
        <w:t>При сборе и обработке информации компания должна изу</w:t>
        <w:softHyphen/>
        <w:t>чить рынок, на котором продает товары, своих конкурентов и правительственную деятельность.</w:t>
      </w:r>
    </w:p>
    <w:p>
      <w:pPr>
        <w:pStyle w:val="Normal1"/>
        <w:spacing w:lineRule="auto" w:line="240"/>
        <w:ind w:firstLine="284"/>
        <w:rPr>
          <w:sz w:val="24"/>
        </w:rPr>
      </w:pPr>
      <w:r>
        <w:rPr>
          <w:sz w:val="24"/>
        </w:rPr>
        <w:t>С точки зрения установления цен на товары весь рынок должен быть разделен на небольшие секторы — потенциальные рынки для каждого отдельного товара. При этом изучается не только рынок товара, но и рынок его заменителей, а также перспективы спроса на данную продукцию и ее заменители.</w:t>
      </w:r>
    </w:p>
    <w:p>
      <w:pPr>
        <w:pStyle w:val="Normal1"/>
        <w:pBdr>
          <w:bottom w:val="single" w:sz="4" w:space="1" w:color="000000"/>
        </w:pBdr>
        <w:spacing w:lineRule="auto" w:line="240"/>
        <w:ind w:firstLine="284"/>
        <w:rPr>
          <w:sz w:val="24"/>
        </w:rPr>
      </w:pPr>
      <w:r>
        <w:rPr>
          <w:sz w:val="24"/>
        </w:rPr>
        <w:t>Перед тем как определить ценовую политику в отношении своих товаров, необходимо иметь четкое представление о структуре их рынка. Для этого необходима следующая инфор</w:t>
        <w:softHyphen/>
        <w:t>мация*.</w:t>
      </w:r>
    </w:p>
    <w:p>
      <w:pPr>
        <w:pStyle w:val="Normal1"/>
        <w:spacing w:lineRule="auto" w:line="240"/>
        <w:ind w:firstLine="284"/>
        <w:rPr/>
      </w:pPr>
      <w:r>
        <w:rPr/>
        <w:t xml:space="preserve">* </w:t>
      </w:r>
      <w:r>
        <w:rPr>
          <w:i/>
        </w:rPr>
        <w:t>Ценообразование</w:t>
      </w:r>
      <w:r>
        <w:rPr/>
        <w:t xml:space="preserve"> и рынок. — М.: Прогресс, 1992. — С. 160.</w:t>
      </w:r>
    </w:p>
    <w:p>
      <w:pPr>
        <w:pStyle w:val="Normal1"/>
        <w:spacing w:lineRule="auto" w:line="240"/>
        <w:ind w:firstLine="284"/>
        <w:rPr>
          <w:sz w:val="24"/>
        </w:rPr>
      </w:pPr>
      <w:r>
        <w:rPr>
          <w:sz w:val="24"/>
        </w:rPr>
      </w:r>
    </w:p>
    <w:p>
      <w:pPr>
        <w:pStyle w:val="Normal1"/>
        <w:spacing w:lineRule="auto" w:line="240"/>
        <w:ind w:firstLine="284"/>
        <w:rPr>
          <w:sz w:val="24"/>
        </w:rPr>
      </w:pPr>
      <w:r>
        <w:rPr>
          <w:b/>
          <w:sz w:val="24"/>
        </w:rPr>
        <w:t>1. Информация о рынке в целом</w:t>
      </w:r>
    </w:p>
    <w:p>
      <w:pPr>
        <w:pStyle w:val="Normal1"/>
        <w:spacing w:lineRule="auto" w:line="240"/>
        <w:ind w:firstLine="284"/>
        <w:rPr>
          <w:sz w:val="24"/>
        </w:rPr>
      </w:pPr>
      <w:r>
        <w:rPr>
          <w:sz w:val="24"/>
        </w:rPr>
        <w:t>Каковы сегменты рынка, на которых продается товар?</w:t>
      </w:r>
    </w:p>
    <w:p>
      <w:pPr>
        <w:pStyle w:val="Normal1"/>
        <w:spacing w:lineRule="auto" w:line="240"/>
        <w:ind w:firstLine="284"/>
        <w:rPr>
          <w:sz w:val="24"/>
        </w:rPr>
      </w:pPr>
      <w:r>
        <w:rPr>
          <w:sz w:val="24"/>
        </w:rPr>
        <w:t>Кто основные конкуренты?</w:t>
      </w:r>
    </w:p>
    <w:p>
      <w:pPr>
        <w:pStyle w:val="Normal1"/>
        <w:spacing w:lineRule="auto" w:line="240"/>
        <w:ind w:firstLine="284"/>
        <w:rPr>
          <w:sz w:val="24"/>
        </w:rPr>
      </w:pPr>
      <w:r>
        <w:rPr>
          <w:sz w:val="24"/>
        </w:rPr>
        <w:t>Каков объем рынка?</w:t>
      </w:r>
    </w:p>
    <w:p>
      <w:pPr>
        <w:pStyle w:val="Normal1"/>
        <w:spacing w:lineRule="auto" w:line="240"/>
        <w:ind w:firstLine="284"/>
        <w:rPr>
          <w:sz w:val="24"/>
        </w:rPr>
      </w:pPr>
      <w:r>
        <w:rPr>
          <w:sz w:val="24"/>
        </w:rPr>
        <w:t>Каковы перспективы роста продаж?</w:t>
      </w:r>
    </w:p>
    <w:p>
      <w:pPr>
        <w:pStyle w:val="Normal1"/>
        <w:spacing w:lineRule="auto" w:line="240"/>
        <w:ind w:firstLine="284"/>
        <w:rPr>
          <w:sz w:val="24"/>
        </w:rPr>
      </w:pPr>
      <w:r>
        <w:rPr>
          <w:sz w:val="24"/>
        </w:rPr>
        <w:t>Каким образом взаимодействуют друг с другом отдельные сегменты рынка?</w:t>
      </w:r>
    </w:p>
    <w:p>
      <w:pPr>
        <w:pStyle w:val="Normal1"/>
        <w:spacing w:lineRule="auto" w:line="240"/>
        <w:ind w:firstLine="284"/>
        <w:rPr>
          <w:sz w:val="24"/>
        </w:rPr>
      </w:pPr>
      <w:r>
        <w:rPr>
          <w:b/>
          <w:sz w:val="24"/>
        </w:rPr>
        <w:t>2. Информация о конкуренции на рынке</w:t>
      </w:r>
    </w:p>
    <w:p>
      <w:pPr>
        <w:pStyle w:val="Normal1"/>
        <w:spacing w:lineRule="auto" w:line="240"/>
        <w:ind w:firstLine="284"/>
        <w:rPr>
          <w:sz w:val="24"/>
        </w:rPr>
      </w:pPr>
      <w:r>
        <w:rPr>
          <w:sz w:val="24"/>
        </w:rPr>
        <w:t>Какие конкурирующие товары продаются?</w:t>
      </w:r>
    </w:p>
    <w:p>
      <w:pPr>
        <w:pStyle w:val="Normal1"/>
        <w:spacing w:lineRule="auto" w:line="240"/>
        <w:ind w:firstLine="284"/>
        <w:rPr>
          <w:sz w:val="24"/>
        </w:rPr>
      </w:pPr>
      <w:r>
        <w:rPr>
          <w:sz w:val="24"/>
        </w:rPr>
        <w:t>Каковы требования покупателей?</w:t>
      </w:r>
    </w:p>
    <w:p>
      <w:pPr>
        <w:pStyle w:val="Normal1"/>
        <w:spacing w:lineRule="auto" w:line="240"/>
        <w:ind w:firstLine="284"/>
        <w:rPr>
          <w:sz w:val="24"/>
        </w:rPr>
      </w:pPr>
      <w:r>
        <w:rPr>
          <w:sz w:val="24"/>
        </w:rPr>
        <w:t>Каковы возможности для изменения цен?</w:t>
      </w:r>
    </w:p>
    <w:p>
      <w:pPr>
        <w:pStyle w:val="Normal1"/>
        <w:spacing w:lineRule="auto" w:line="240"/>
        <w:ind w:firstLine="284"/>
        <w:rPr>
          <w:sz w:val="24"/>
        </w:rPr>
      </w:pPr>
      <w:r>
        <w:rPr>
          <w:sz w:val="24"/>
        </w:rPr>
        <w:t>Изменяется ли доля рынка отдельных товаров? Какова доля рынка конкурентов?</w:t>
      </w:r>
    </w:p>
    <w:p>
      <w:pPr>
        <w:pStyle w:val="Normal1"/>
        <w:spacing w:lineRule="auto" w:line="240"/>
        <w:ind w:firstLine="284"/>
        <w:rPr>
          <w:sz w:val="24"/>
        </w:rPr>
      </w:pPr>
      <w:r>
        <w:rPr>
          <w:sz w:val="24"/>
        </w:rPr>
        <w:t>Каково финансовое положение конкурентов?</w:t>
      </w:r>
    </w:p>
    <w:p>
      <w:pPr>
        <w:pStyle w:val="Normal1"/>
        <w:spacing w:lineRule="auto" w:line="240"/>
        <w:ind w:firstLine="284"/>
        <w:rPr>
          <w:sz w:val="24"/>
        </w:rPr>
      </w:pPr>
      <w:r>
        <w:rPr>
          <w:sz w:val="24"/>
        </w:rPr>
        <w:t>Каковы предполагаемые действия конкурентов в случае из</w:t>
        <w:softHyphen/>
        <w:t>менения условий рынка?</w:t>
      </w:r>
    </w:p>
    <w:p>
      <w:pPr>
        <w:pStyle w:val="Normal1"/>
        <w:spacing w:lineRule="auto" w:line="240"/>
        <w:ind w:firstLine="284"/>
        <w:rPr>
          <w:b/>
          <w:b/>
          <w:sz w:val="24"/>
        </w:rPr>
      </w:pPr>
      <w:r>
        <w:rPr>
          <w:b/>
          <w:sz w:val="24"/>
        </w:rPr>
        <w:t xml:space="preserve">3. Информация о ценах </w:t>
      </w:r>
    </w:p>
    <w:p>
      <w:pPr>
        <w:pStyle w:val="Normal1"/>
        <w:spacing w:lineRule="auto" w:line="240"/>
        <w:ind w:firstLine="284"/>
        <w:rPr>
          <w:sz w:val="24"/>
        </w:rPr>
      </w:pPr>
      <w:r>
        <w:rPr>
          <w:sz w:val="24"/>
        </w:rPr>
        <w:t xml:space="preserve">Каковы цены конкурентных товаров? </w:t>
      </w:r>
    </w:p>
    <w:p>
      <w:pPr>
        <w:pStyle w:val="Normal1"/>
        <w:spacing w:lineRule="auto" w:line="240"/>
        <w:ind w:firstLine="284"/>
        <w:rPr>
          <w:sz w:val="24"/>
        </w:rPr>
      </w:pPr>
      <w:r>
        <w:rPr>
          <w:sz w:val="24"/>
        </w:rPr>
        <w:t xml:space="preserve">Имеется ли товар, занимающий лидирующее место по цене? </w:t>
      </w:r>
    </w:p>
    <w:p>
      <w:pPr>
        <w:pStyle w:val="Normal1"/>
        <w:spacing w:lineRule="auto" w:line="240"/>
        <w:ind w:firstLine="284"/>
        <w:rPr>
          <w:sz w:val="24"/>
        </w:rPr>
      </w:pPr>
      <w:r>
        <w:rPr>
          <w:sz w:val="24"/>
        </w:rPr>
        <w:t xml:space="preserve">Каково соотношение между ценой и объемом продаж? </w:t>
      </w:r>
    </w:p>
    <w:p>
      <w:pPr>
        <w:pStyle w:val="Normal1"/>
        <w:spacing w:lineRule="auto" w:line="240"/>
        <w:ind w:firstLine="284"/>
        <w:rPr>
          <w:sz w:val="24"/>
        </w:rPr>
      </w:pPr>
      <w:r>
        <w:rPr>
          <w:sz w:val="24"/>
        </w:rPr>
        <w:t>Каковы особенности рынка в отношении цен и их структуры: скидки, возможности предоставления кредита, мероприятия по стимулированию сбыта?</w:t>
      </w:r>
    </w:p>
    <w:p>
      <w:pPr>
        <w:pStyle w:val="Normal1"/>
        <w:spacing w:lineRule="auto" w:line="240"/>
        <w:ind w:firstLine="284"/>
        <w:rPr>
          <w:b/>
          <w:b/>
          <w:sz w:val="24"/>
        </w:rPr>
      </w:pPr>
      <w:r>
        <w:rPr>
          <w:b/>
          <w:sz w:val="24"/>
        </w:rPr>
        <w:t xml:space="preserve">4. Информация о правительственной политике </w:t>
      </w:r>
    </w:p>
    <w:p>
      <w:pPr>
        <w:pStyle w:val="Normal1"/>
        <w:spacing w:lineRule="auto" w:line="240"/>
        <w:ind w:firstLine="284"/>
        <w:rPr>
          <w:sz w:val="24"/>
        </w:rPr>
      </w:pPr>
      <w:r>
        <w:rPr>
          <w:sz w:val="24"/>
        </w:rPr>
        <w:t>Какое влияние политика правительства оказывает на рынок?</w:t>
      </w:r>
    </w:p>
    <w:p>
      <w:pPr>
        <w:pStyle w:val="Normal1"/>
        <w:spacing w:lineRule="auto" w:line="240"/>
        <w:ind w:firstLine="284"/>
        <w:rPr>
          <w:sz w:val="24"/>
        </w:rPr>
      </w:pPr>
      <w:r>
        <w:rPr>
          <w:sz w:val="24"/>
        </w:rPr>
        <w:t>Какое влияние оказывает правительственная политика на отдельные фирмы?</w:t>
      </w:r>
    </w:p>
    <w:p>
      <w:pPr>
        <w:pStyle w:val="Normal1"/>
        <w:spacing w:lineRule="auto" w:line="240"/>
        <w:ind w:firstLine="284"/>
        <w:rPr>
          <w:sz w:val="24"/>
        </w:rPr>
      </w:pPr>
      <w:r>
        <w:rPr>
          <w:sz w:val="24"/>
        </w:rPr>
        <w:t>Какие фирмы являются основными поставщиками правительственных организаций?</w:t>
      </w:r>
    </w:p>
    <w:p>
      <w:pPr>
        <w:pStyle w:val="Normal1"/>
        <w:spacing w:lineRule="auto" w:line="240"/>
        <w:ind w:firstLine="284"/>
        <w:rPr>
          <w:sz w:val="24"/>
        </w:rPr>
      </w:pPr>
      <w:r>
        <w:rPr>
          <w:b/>
          <w:sz w:val="24"/>
        </w:rPr>
        <w:t>5. Информация о производстве и затратах</w:t>
      </w:r>
    </w:p>
    <w:p>
      <w:pPr>
        <w:pStyle w:val="Normal1"/>
        <w:spacing w:lineRule="auto" w:line="240"/>
        <w:ind w:firstLine="284"/>
        <w:rPr>
          <w:sz w:val="24"/>
        </w:rPr>
      </w:pPr>
      <w:r>
        <w:rPr>
          <w:sz w:val="24"/>
        </w:rPr>
        <w:t>Каковы объем производства и складские запасы фирмы в настоящее время?</w:t>
      </w:r>
    </w:p>
    <w:p>
      <w:pPr>
        <w:pStyle w:val="Normal1"/>
        <w:spacing w:lineRule="auto" w:line="240"/>
        <w:ind w:firstLine="284"/>
        <w:rPr>
          <w:sz w:val="24"/>
        </w:rPr>
      </w:pPr>
      <w:r>
        <w:rPr>
          <w:sz w:val="24"/>
        </w:rPr>
        <w:t>Какие затраты соответствуют этим уровням производства и складских запасов?</w:t>
      </w:r>
    </w:p>
    <w:p>
      <w:pPr>
        <w:pStyle w:val="Normal1"/>
        <w:spacing w:lineRule="auto" w:line="240"/>
        <w:ind w:firstLine="284"/>
        <w:rPr>
          <w:sz w:val="24"/>
        </w:rPr>
      </w:pPr>
      <w:r>
        <w:rPr>
          <w:sz w:val="24"/>
        </w:rPr>
        <w:t>Какое влияние изменена объема производства и складских запасов окажут на уже сложившиеся затраты?</w:t>
      </w:r>
    </w:p>
    <w:p>
      <w:pPr>
        <w:pStyle w:val="Normal1"/>
        <w:spacing w:lineRule="auto" w:line="240"/>
        <w:ind w:firstLine="284"/>
        <w:rPr>
          <w:sz w:val="24"/>
        </w:rPr>
      </w:pPr>
      <w:r>
        <w:rPr>
          <w:sz w:val="24"/>
        </w:rPr>
        <w:t>Какие затраты имеют отношение к принятию решения по вопросам цен?</w:t>
      </w:r>
    </w:p>
    <w:p>
      <w:pPr>
        <w:pStyle w:val="Normal1"/>
        <w:spacing w:lineRule="auto" w:line="240"/>
        <w:ind w:firstLine="284"/>
        <w:rPr>
          <w:sz w:val="24"/>
        </w:rPr>
      </w:pPr>
      <w:r>
        <w:rPr>
          <w:sz w:val="24"/>
        </w:rPr>
        <w:t xml:space="preserve">Если методы определения структуры затрат не являются подходящими для принятия решений по ценам, возможно ли получить другую информацию, удовлетворяющую требованиям? </w:t>
      </w:r>
    </w:p>
    <w:p>
      <w:pPr>
        <w:pStyle w:val="Normal1"/>
        <w:spacing w:lineRule="auto" w:line="240"/>
        <w:ind w:firstLine="284"/>
        <w:rPr>
          <w:b/>
          <w:b/>
          <w:sz w:val="24"/>
        </w:rPr>
      </w:pPr>
      <w:r>
        <w:rPr>
          <w:b/>
          <w:sz w:val="24"/>
        </w:rPr>
        <w:t xml:space="preserve">6. Информация о выручке от продажи товаров и прибыли </w:t>
      </w:r>
    </w:p>
    <w:p>
      <w:pPr>
        <w:pStyle w:val="Normal1"/>
        <w:spacing w:lineRule="auto" w:line="240"/>
        <w:ind w:firstLine="284"/>
        <w:rPr>
          <w:sz w:val="24"/>
        </w:rPr>
      </w:pPr>
      <w:r>
        <w:rPr>
          <w:sz w:val="24"/>
        </w:rPr>
        <w:t>Каково соотношение между выручкой от продажи, прибылью и затратами и его влияние на другие товары?</w:t>
      </w:r>
    </w:p>
    <w:p>
      <w:pPr>
        <w:pStyle w:val="Normal1"/>
        <w:spacing w:lineRule="auto" w:line="240"/>
        <w:ind w:firstLine="284"/>
        <w:rPr>
          <w:sz w:val="24"/>
        </w:rPr>
      </w:pPr>
      <w:r>
        <w:rPr>
          <w:sz w:val="24"/>
        </w:rPr>
        <w:t>Каково влияние объема производства на выручку от продажи и прибыль?</w:t>
      </w:r>
    </w:p>
    <w:p>
      <w:pPr>
        <w:pStyle w:val="Normal1"/>
        <w:spacing w:lineRule="auto" w:line="240"/>
        <w:ind w:firstLine="284"/>
        <w:rPr>
          <w:sz w:val="24"/>
        </w:rPr>
      </w:pPr>
      <w:r>
        <w:rPr>
          <w:sz w:val="24"/>
        </w:rPr>
        <w:t>Какое влияние на выручку от продажи и прибыль оказывают расходы по стимулированию сбыта?</w:t>
      </w:r>
    </w:p>
    <w:p>
      <w:pPr>
        <w:pStyle w:val="Normal1"/>
        <w:spacing w:lineRule="auto" w:line="240"/>
        <w:ind w:firstLine="284"/>
        <w:rPr>
          <w:sz w:val="24"/>
        </w:rPr>
      </w:pPr>
      <w:r>
        <w:rPr>
          <w:sz w:val="24"/>
        </w:rPr>
        <w:t>Какова у фирмы доля прибыли в цене единицы продукции, отличается ли она от аналогичного показателя у конкурентных фирм?</w:t>
      </w:r>
    </w:p>
    <w:p>
      <w:pPr>
        <w:pStyle w:val="Normal1"/>
        <w:spacing w:lineRule="auto" w:line="240"/>
        <w:ind w:firstLine="284"/>
        <w:rPr/>
      </w:pPr>
      <w:r>
        <w:rPr>
          <w:b/>
          <w:sz w:val="24"/>
        </w:rPr>
        <w:t>Оформление заказов по экспорту.</w:t>
      </w:r>
      <w:r>
        <w:rPr>
          <w:sz w:val="24"/>
        </w:rPr>
        <w:t xml:space="preserve"> В работе на внешний рынок большое значение приобретают быстрота и эффективность исполнения запросов, предложений и заказов, что тесно связа</w:t>
        <w:softHyphen/>
        <w:t>но с процедурой принятия решений по цене.</w:t>
      </w:r>
    </w:p>
    <w:p>
      <w:pPr>
        <w:pStyle w:val="Normal1"/>
        <w:spacing w:lineRule="auto" w:line="240"/>
        <w:ind w:firstLine="284"/>
        <w:rPr>
          <w:sz w:val="24"/>
        </w:rPr>
      </w:pPr>
      <w:r>
        <w:rPr>
          <w:sz w:val="24"/>
        </w:rPr>
        <w:t>Существуют следующие основные условия, на которые даются коммерческие предложения по поставке товаров на экспорт:</w:t>
      </w:r>
    </w:p>
    <w:p>
      <w:pPr>
        <w:pStyle w:val="Normal1"/>
        <w:spacing w:lineRule="auto" w:line="240"/>
        <w:ind w:firstLine="284"/>
        <w:rPr/>
      </w:pPr>
      <w:r>
        <w:rPr>
          <w:b/>
          <w:i/>
          <w:sz w:val="24"/>
        </w:rPr>
        <w:t>1. Предложение на условиях франко-пункт отправления</w:t>
      </w:r>
      <w:r>
        <w:rPr>
          <w:i/>
          <w:sz w:val="24"/>
        </w:rPr>
        <w:t>.</w:t>
      </w:r>
      <w:r>
        <w:rPr>
          <w:sz w:val="24"/>
        </w:rPr>
        <w:t xml:space="preserve"> В этом случае подразумевается, что предложенная цена выплачивается за товар, который находится в исходном пункте (завод, фабрика, склад). При предложении товара на таких условиях экспортер несет все расходы и риски, возникавшие до момента приемки товара покупателем. Покупатель оплачивает все экспортные налоги или другие установленные для экспортных операций расходы, а также расходы, связанные с получением необходимых документов.</w:t>
      </w:r>
    </w:p>
    <w:p>
      <w:pPr>
        <w:pStyle w:val="Normal1"/>
        <w:spacing w:lineRule="auto" w:line="240"/>
        <w:ind w:firstLine="284"/>
        <w:rPr/>
      </w:pPr>
      <w:r>
        <w:rPr>
          <w:b/>
          <w:i/>
          <w:sz w:val="24"/>
        </w:rPr>
        <w:t>2. Предложения на условиях ФОБ.</w:t>
      </w:r>
      <w:r>
        <w:rPr>
          <w:sz w:val="24"/>
        </w:rPr>
        <w:t xml:space="preserve"> Во внешнеторговой практике распространены шесть различных вариантов продажи товаров на условиях ФОБ.</w:t>
      </w:r>
    </w:p>
    <w:p>
      <w:pPr>
        <w:pStyle w:val="Normal1"/>
        <w:spacing w:lineRule="auto" w:line="240"/>
        <w:ind w:firstLine="284"/>
        <w:rPr/>
      </w:pPr>
      <w:r>
        <w:rPr>
          <w:i/>
          <w:sz w:val="24"/>
        </w:rPr>
        <w:t>Базовой формой,</w:t>
      </w:r>
      <w:r>
        <w:rPr>
          <w:sz w:val="24"/>
        </w:rPr>
        <w:t xml:space="preserve"> или </w:t>
      </w:r>
      <w:r>
        <w:rPr>
          <w:i/>
          <w:sz w:val="24"/>
        </w:rPr>
        <w:t>первым вариантом,</w:t>
      </w:r>
      <w:r>
        <w:rPr>
          <w:sz w:val="24"/>
        </w:rPr>
        <w:t xml:space="preserve"> продажи товаров на условиях ФОБ являются франко-вагон — указанный пункт отправления. В этом случае продавец обеспечивает погрузку товара на железнодорожную платформу, грузовой автомобиль или другое транспортное средство. Продавец несет ответственность за сохранность товара до погрузки на транспортное средство, а за все перемещения груза со станции отправления ответственность лежит на покупателе, он оплачивает стоимость всех транспортных расходов, экспортных налогов и услуг.</w:t>
      </w:r>
    </w:p>
    <w:p>
      <w:pPr>
        <w:pStyle w:val="Normal1"/>
        <w:spacing w:lineRule="auto" w:line="240"/>
        <w:ind w:firstLine="284"/>
        <w:rPr/>
      </w:pPr>
      <w:r>
        <w:rPr>
          <w:i/>
          <w:sz w:val="24"/>
        </w:rPr>
        <w:t>Второй вариант —</w:t>
      </w:r>
      <w:r>
        <w:rPr>
          <w:sz w:val="24"/>
        </w:rPr>
        <w:t xml:space="preserve"> франко-вагон — указанный пункт отправления с предварительной оплатой стоимости перевозки до пункта назначения. Цена включает стоимость перевозки, и покупатель не оплачивает перевозчику стоимость транспортировки товара от пункта отправления до пункта назначения.</w:t>
      </w:r>
    </w:p>
    <w:p>
      <w:pPr>
        <w:pStyle w:val="Normal1"/>
        <w:spacing w:lineRule="auto" w:line="240"/>
        <w:ind w:firstLine="284"/>
        <w:rPr/>
      </w:pPr>
      <w:r>
        <w:rPr>
          <w:i/>
          <w:sz w:val="24"/>
        </w:rPr>
        <w:t>Третий вариант —</w:t>
      </w:r>
      <w:r>
        <w:rPr>
          <w:sz w:val="24"/>
        </w:rPr>
        <w:t xml:space="preserve"> франко-вагон — указанный пункт отправления с включением в цену стоимости перевозки (без оплаты ее отправителем). Этот вариант отличается от предыду</w:t>
        <w:softHyphen/>
        <w:t>щего тем, что отправитель вычитает из фактурной стоимости товара стоимость его транспортировки, которая оплачивается покупателем в пункте назначения.</w:t>
      </w:r>
    </w:p>
    <w:p>
      <w:pPr>
        <w:pStyle w:val="Normal1"/>
        <w:spacing w:lineRule="auto" w:line="240"/>
        <w:ind w:firstLine="284"/>
        <w:rPr/>
      </w:pPr>
      <w:r>
        <w:rPr>
          <w:i/>
          <w:sz w:val="24"/>
        </w:rPr>
        <w:t>Четвертый вариант —</w:t>
      </w:r>
      <w:r>
        <w:rPr>
          <w:sz w:val="24"/>
        </w:rPr>
        <w:t xml:space="preserve"> когда экспортер и импортер догова</w:t>
        <w:softHyphen/>
        <w:t>риваются, что цена предложения включает стоимость перевоз</w:t>
        <w:softHyphen/>
        <w:t>ки товара до пункта назначения. Тогда экспортер оплачивает стоимость транспортировки, а покупатель несет ответствен</w:t>
        <w:softHyphen/>
        <w:t>ность за перемещение товара от пункта отправления и оплачи</w:t>
        <w:softHyphen/>
        <w:t>вает все налоги, расходы и стоимость услуг.</w:t>
      </w:r>
    </w:p>
    <w:p>
      <w:pPr>
        <w:pStyle w:val="Normal1"/>
        <w:spacing w:lineRule="auto" w:line="240"/>
        <w:ind w:firstLine="284"/>
        <w:rPr/>
      </w:pPr>
      <w:r>
        <w:rPr>
          <w:i/>
          <w:sz w:val="24"/>
        </w:rPr>
        <w:t>Пятый вариант —</w:t>
      </w:r>
      <w:r>
        <w:rPr>
          <w:sz w:val="24"/>
        </w:rPr>
        <w:t xml:space="preserve"> предлагаемая экспортером цена включает все расходы по доставке товара на транспортное средство по</w:t>
        <w:softHyphen/>
        <w:t>купателя в пункте отправления (включая погрузку).</w:t>
      </w:r>
    </w:p>
    <w:p>
      <w:pPr>
        <w:pStyle w:val="Normal1"/>
        <w:spacing w:lineRule="auto" w:line="240"/>
        <w:ind w:firstLine="284"/>
        <w:rPr/>
      </w:pPr>
      <w:r>
        <w:rPr>
          <w:i/>
          <w:sz w:val="24"/>
        </w:rPr>
        <w:t>Шестой вариант —</w:t>
      </w:r>
      <w:r>
        <w:rPr>
          <w:sz w:val="24"/>
        </w:rPr>
        <w:t xml:space="preserve"> франко-пункт назначения в стране им</w:t>
        <w:softHyphen/>
        <w:t>портера. Цена включает стоимость товара в пункте отправления плюс все транспортные расходы по доставке товара в огово</w:t>
        <w:softHyphen/>
        <w:t>ренный сторонами пункт назначения в стране покупателя. Экспортер обеспечивает транспортировку товара, оплачивает все расходы до пункта назначения, а также экспортные налога, стоимость страхования и прочие расходы и услуги.</w:t>
      </w:r>
    </w:p>
    <w:p>
      <w:pPr>
        <w:pStyle w:val="Normal1"/>
        <w:spacing w:lineRule="auto" w:line="240"/>
        <w:ind w:firstLine="284"/>
        <w:rPr/>
      </w:pPr>
      <w:r>
        <w:rPr>
          <w:b/>
          <w:i/>
          <w:sz w:val="24"/>
        </w:rPr>
        <w:t>3. Предложения на</w:t>
      </w:r>
      <w:r>
        <w:rPr>
          <w:i/>
          <w:sz w:val="24"/>
        </w:rPr>
        <w:t xml:space="preserve"> </w:t>
      </w:r>
      <w:r>
        <w:rPr>
          <w:b/>
          <w:i/>
          <w:sz w:val="24"/>
        </w:rPr>
        <w:t>условиях ФАС.</w:t>
      </w:r>
      <w:r>
        <w:rPr>
          <w:sz w:val="24"/>
        </w:rPr>
        <w:t xml:space="preserve"> При поставке товара на условиях ФАС (свободно вдоль судна в порту погрузки) экс</w:t>
        <w:softHyphen/>
        <w:t>портер включает в цену товара расходы по его доставке на при</w:t>
        <w:softHyphen/>
        <w:t>чал до места нахождения судна. Продавец, предлагая товар на условиях ФАС, должен обеспечить его доставку и размещение вдоль борта судна или причала, указанного покупателем. Экс</w:t>
        <w:softHyphen/>
        <w:t>портер также несет расходы по оплате погрузочно-разгрузочных работ и отвечает за риски по случайной порче или по</w:t>
        <w:softHyphen/>
        <w:t>тере товара.</w:t>
      </w:r>
    </w:p>
    <w:p>
      <w:pPr>
        <w:pStyle w:val="Normal1"/>
        <w:spacing w:lineRule="auto" w:line="240"/>
        <w:ind w:firstLine="284"/>
        <w:rPr/>
      </w:pPr>
      <w:r>
        <w:rPr>
          <w:b/>
          <w:i/>
          <w:sz w:val="24"/>
        </w:rPr>
        <w:t>4. Предложения на условиях КАФ.</w:t>
      </w:r>
      <w:r>
        <w:rPr>
          <w:sz w:val="24"/>
        </w:rPr>
        <w:t xml:space="preserve"> Эта форма ценообразова</w:t>
        <w:softHyphen/>
        <w:t>ния получила название «стоимость плюс фрахт» до порта на</w:t>
        <w:softHyphen/>
        <w:t>значения. Поставка товара на этих условиях состоит в том, что продавец включает в цену стоимость перевозки товара в ука</w:t>
        <w:softHyphen/>
        <w:t>занный покупателем порт назначения, а также оплачивает все экспортные налоги и другие расходы и услуги, связанные с транспортировкой, и несет риск возможной утраты или повре</w:t>
        <w:softHyphen/>
        <w:t>ждения товара.</w:t>
      </w:r>
    </w:p>
    <w:p>
      <w:pPr>
        <w:pStyle w:val="Normal1"/>
        <w:spacing w:lineRule="auto" w:line="240"/>
        <w:ind w:firstLine="284"/>
        <w:rPr/>
      </w:pPr>
      <w:r>
        <w:rPr>
          <w:b/>
          <w:i/>
          <w:sz w:val="24"/>
        </w:rPr>
        <w:t>5</w:t>
      </w:r>
      <w:r>
        <w:rPr>
          <w:b/>
          <w:sz w:val="24"/>
        </w:rPr>
        <w:t xml:space="preserve">. </w:t>
      </w:r>
      <w:r>
        <w:rPr>
          <w:b/>
          <w:i/>
          <w:sz w:val="24"/>
        </w:rPr>
        <w:t>Предложения на условиях СИФ.</w:t>
      </w:r>
      <w:r>
        <w:rPr>
          <w:sz w:val="24"/>
        </w:rPr>
        <w:t xml:space="preserve"> Поставка товара СИФ — порт назначения означает, что экспортер включает в цену стоимость товара, его перевозки в порт назначения и морского страхования, оплачивает все налоги, а также расходы и услуги по транспортировке.</w:t>
      </w:r>
    </w:p>
    <w:p>
      <w:pPr>
        <w:pStyle w:val="Normal1"/>
        <w:spacing w:lineRule="auto" w:line="240"/>
        <w:ind w:firstLine="284"/>
        <w:rPr/>
      </w:pPr>
      <w:r>
        <w:rPr>
          <w:b/>
          <w:i/>
          <w:sz w:val="24"/>
        </w:rPr>
        <w:t>6. Предложения на условиях франко-пристань.</w:t>
      </w:r>
      <w:r>
        <w:rPr>
          <w:sz w:val="24"/>
        </w:rPr>
        <w:t xml:space="preserve"> В этом случае продавец добавляет к стоимости товара все дополнительные расходы по его доставке в порт назначения страны-экспортера, включая оплату пошлины (если она есть) и размещение на причале.</w:t>
      </w:r>
    </w:p>
    <w:p>
      <w:pPr>
        <w:pStyle w:val="Normal1"/>
        <w:spacing w:lineRule="auto" w:line="240"/>
        <w:ind w:firstLine="284"/>
        <w:rPr>
          <w:sz w:val="24"/>
        </w:rPr>
      </w:pPr>
      <w:r>
        <w:rPr>
          <w:sz w:val="24"/>
        </w:rPr>
        <w:t>Определение экспортной цены — задача трудная, поскольку формирование цен вообще и особенно мировых связано с множеством переменных составляющих, которые начинают действовать, как только товар выходит за пределы предприятия.</w:t>
      </w:r>
    </w:p>
    <w:p>
      <w:pPr>
        <w:pStyle w:val="Normal1"/>
        <w:spacing w:lineRule="auto" w:line="240"/>
        <w:ind w:firstLine="284"/>
        <w:rPr>
          <w:sz w:val="24"/>
        </w:rPr>
      </w:pPr>
      <w:r>
        <w:rPr>
          <w:sz w:val="24"/>
        </w:rPr>
        <w:t>Изменение цен на отдельные товары или товарные группы обусловлено действием рада факторов, основными из которых является: закон стоимости, цикличность производства, монополи</w:t>
        <w:softHyphen/>
        <w:t>зация рынка, инфляция, государственное регулирование и т.д.</w:t>
      </w:r>
    </w:p>
    <w:p>
      <w:pPr>
        <w:pStyle w:val="Normal1"/>
        <w:spacing w:lineRule="auto" w:line="240"/>
        <w:ind w:firstLine="284"/>
        <w:rPr>
          <w:sz w:val="24"/>
        </w:rPr>
      </w:pPr>
      <w:r>
        <w:rPr>
          <w:sz w:val="24"/>
        </w:rPr>
      </w:r>
    </w:p>
    <w:p>
      <w:pPr>
        <w:pStyle w:val="Heading2"/>
        <w:rPr/>
      </w:pPr>
      <w:bookmarkStart w:id="13" w:name="__RefHeading___Toc531423306"/>
      <w:bookmarkEnd w:id="13"/>
      <w:r>
        <w:rPr/>
        <w:t>3.3. Закономерности формирования цен на мировых рынках</w:t>
      </w:r>
    </w:p>
    <w:p>
      <w:pPr>
        <w:pStyle w:val="Normal1"/>
        <w:spacing w:lineRule="auto" w:line="240"/>
        <w:ind w:firstLine="284"/>
        <w:rPr>
          <w:b/>
          <w:b/>
          <w:sz w:val="24"/>
        </w:rPr>
      </w:pPr>
      <w:r>
        <w:rPr>
          <w:b/>
          <w:sz w:val="24"/>
        </w:rPr>
      </w:r>
    </w:p>
    <w:p>
      <w:pPr>
        <w:pStyle w:val="Normal1"/>
        <w:spacing w:lineRule="auto" w:line="240"/>
        <w:ind w:firstLine="284"/>
        <w:rPr/>
      </w:pPr>
      <w:r>
        <w:rPr>
          <w:b/>
          <w:sz w:val="24"/>
        </w:rPr>
        <w:t>Цена и стоимость.</w:t>
      </w:r>
      <w:r>
        <w:rPr>
          <w:sz w:val="24"/>
        </w:rPr>
        <w:t xml:space="preserve"> Цена — это денежное выражение стоимо</w:t>
        <w:softHyphen/>
        <w:t>сти товара. В основе стоимости товара лежат затраты на произ</w:t>
        <w:softHyphen/>
        <w:t>водство и реализацию продукции с учетом чистого дохода, не</w:t>
        <w:softHyphen/>
        <w:t>обходимого для эффективной деятельности предприятия, а также платежи в бюджет.</w:t>
      </w:r>
    </w:p>
    <w:p>
      <w:pPr>
        <w:pStyle w:val="Normal1"/>
        <w:spacing w:lineRule="auto" w:line="240"/>
        <w:ind w:firstLine="284"/>
        <w:rPr>
          <w:sz w:val="24"/>
        </w:rPr>
      </w:pPr>
      <w:r>
        <w:rPr>
          <w:sz w:val="24"/>
        </w:rPr>
        <w:t>Стоимость, а затем и цены, меняются при изменении усло</w:t>
        <w:softHyphen/>
        <w:t>вий производства: расширение объемов производства приводит к росту производительности труда и уменьшению расходов на единицу продукции, а технический прогресс, рост производи</w:t>
        <w:softHyphen/>
        <w:t>тельности труда, снижение расходов материалов и стоимости рабочей силы на единицу выпускаемой продукции в свою оче</w:t>
        <w:softHyphen/>
        <w:t>редь влияют на стоимость и в итоге — на цену продукции. Эта зависимость проявляется по-разному, поскольку темпы роста производительности труда заметно различаются по отраслям. Например, влияние научно-технического прогресса на выпуск наукоемкой продукции — изделий электронной промышленно</w:t>
        <w:softHyphen/>
        <w:t>сти — привело к резкому снижению цен на них в последние десятилетия. Одновременно оснащение многих видов промыш</w:t>
        <w:softHyphen/>
        <w:t>ленной продукции, в частности легковых автомобилей, элек</w:t>
        <w:softHyphen/>
        <w:t>троникой привело к росту их средней розничной цены.</w:t>
      </w:r>
    </w:p>
    <w:p>
      <w:pPr>
        <w:pStyle w:val="Normal1"/>
        <w:spacing w:lineRule="auto" w:line="240"/>
        <w:ind w:firstLine="284"/>
        <w:rPr>
          <w:sz w:val="24"/>
        </w:rPr>
      </w:pPr>
      <w:r>
        <w:rPr>
          <w:sz w:val="24"/>
        </w:rPr>
        <w:t>При экономическом и статистическом анализе мировых цен их принято делить на две группы: цены на продукцию обраба</w:t>
        <w:softHyphen/>
        <w:t>тывающей промышленности и цены на сырье.</w:t>
      </w:r>
    </w:p>
    <w:p>
      <w:pPr>
        <w:pStyle w:val="Normal1"/>
        <w:spacing w:lineRule="auto" w:line="240"/>
        <w:ind w:firstLine="284"/>
        <w:rPr>
          <w:sz w:val="24"/>
        </w:rPr>
      </w:pPr>
      <w:r>
        <w:rPr>
          <w:sz w:val="24"/>
        </w:rPr>
        <w:t>В качестве мировых цен продукции обрабатывающих отрас</w:t>
        <w:softHyphen/>
        <w:t>лей выступают, как правило, экспортные цены крупных ком</w:t>
        <w:softHyphen/>
        <w:t>паний-производителей и ее экспортеров. При этом базой экс</w:t>
        <w:softHyphen/>
        <w:t>портных цен служат цены на внутреннем рынке, формируемые данными компаниями методами: полных затрат и прямых затрат.</w:t>
      </w:r>
    </w:p>
    <w:p>
      <w:pPr>
        <w:pStyle w:val="Normal1"/>
        <w:spacing w:lineRule="auto" w:line="240"/>
        <w:ind w:firstLine="284"/>
        <w:rPr>
          <w:sz w:val="24"/>
        </w:rPr>
      </w:pPr>
      <w:r>
        <w:rPr>
          <w:sz w:val="24"/>
        </w:rPr>
        <w:t>Преобладающую часть затрат (до двух третей и более) со</w:t>
        <w:softHyphen/>
        <w:t>ставляют материальные затраты — на сырье и материалы, топ</w:t>
        <w:softHyphen/>
        <w:t>ливо и энергию, приобретение комплектующих изделий и по</w:t>
        <w:softHyphen/>
        <w:t>луфабрикатов, оплату производственных услуг сторонних орга</w:t>
        <w:softHyphen/>
        <w:t>низаций. Другим крупным элементом затрат на производстве является.заработная плата.</w:t>
      </w:r>
    </w:p>
    <w:p>
      <w:pPr>
        <w:pStyle w:val="Normal1"/>
        <w:spacing w:lineRule="auto" w:line="240"/>
        <w:ind w:firstLine="284"/>
        <w:rPr/>
      </w:pPr>
      <w:r>
        <w:rPr>
          <w:sz w:val="24"/>
        </w:rPr>
        <w:t xml:space="preserve">Наиболее распространенный метод в ценообразовании — </w:t>
      </w:r>
      <w:r>
        <w:rPr>
          <w:i/>
          <w:sz w:val="24"/>
        </w:rPr>
        <w:t>метод полных затрат,</w:t>
      </w:r>
      <w:r>
        <w:rPr>
          <w:sz w:val="24"/>
        </w:rPr>
        <w:t xml:space="preserve"> по которому суммируются все затраты, связанные с производством продукции, к ним прибавляется величина предполагаемой прибыли и определяется доход, ожи</w:t>
        <w:softHyphen/>
        <w:t>даемый от реализации продукции. Полученная величина дохода делится на ежемесячный выпуск продукции, и таким образом определяется фабричная цена единицы изделия (см. табл. 3.1).</w:t>
      </w:r>
    </w:p>
    <w:p>
      <w:pPr>
        <w:pStyle w:val="Normal1"/>
        <w:spacing w:lineRule="auto" w:line="240"/>
        <w:ind w:firstLine="284"/>
        <w:jc w:val="right"/>
        <w:rPr>
          <w:sz w:val="24"/>
        </w:rPr>
      </w:pPr>
      <w:r>
        <w:rPr>
          <w:i/>
          <w:sz w:val="24"/>
        </w:rPr>
        <w:t>Таблица 3.1</w:t>
      </w:r>
    </w:p>
    <w:p>
      <w:pPr>
        <w:pStyle w:val="Normal1"/>
        <w:spacing w:lineRule="auto" w:line="240"/>
        <w:ind w:firstLine="284"/>
        <w:jc w:val="center"/>
        <w:rPr>
          <w:b/>
          <w:b/>
          <w:sz w:val="24"/>
        </w:rPr>
      </w:pPr>
      <w:r>
        <w:rPr>
          <w:b/>
          <w:sz w:val="24"/>
        </w:rPr>
        <w:t>Определение цены продукции методом полных затрат (месячные затраты, долл.)</w:t>
      </w:r>
    </w:p>
    <w:p>
      <w:pPr>
        <w:pStyle w:val="Normal1"/>
        <w:spacing w:lineRule="auto" w:line="240"/>
        <w:ind w:firstLine="284"/>
        <w:jc w:val="center"/>
        <w:rPr>
          <w:b/>
          <w:b/>
          <w:sz w:val="24"/>
        </w:rPr>
      </w:pPr>
      <w:r>
        <w:rPr>
          <w:b/>
          <w:sz w:val="24"/>
        </w:rPr>
      </w:r>
    </w:p>
    <w:tbl>
      <w:tblPr>
        <w:tblW w:w="7229" w:type="dxa"/>
        <w:jc w:val="center"/>
        <w:tblInd w:w="0" w:type="dxa"/>
        <w:tblLayout w:type="fixed"/>
        <w:tblCellMar>
          <w:top w:w="0" w:type="dxa"/>
          <w:left w:w="40" w:type="dxa"/>
          <w:bottom w:w="0" w:type="dxa"/>
          <w:right w:w="40" w:type="dxa"/>
        </w:tblCellMar>
      </w:tblPr>
      <w:tblGrid>
        <w:gridCol w:w="4677"/>
        <w:gridCol w:w="255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4"/>
              </w:rPr>
            </w:pPr>
            <w:r>
              <w:rPr>
                <w:b/>
                <w:sz w:val="24"/>
              </w:rPr>
              <w:t>Наименование затрат</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4"/>
              </w:rPr>
            </w:pPr>
            <w:r>
              <w:rPr>
                <w:b/>
                <w:sz w:val="24"/>
              </w:rPr>
              <w:t>Сумм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Материалы</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0 0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Рабочая сила</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 2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Косвенные рас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 0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Всего затрат</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5 2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жидаемая прибыль</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 0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Ожидаемый доход от реализ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8 2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Месячное производство продукции, шт.</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 2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sz w:val="24"/>
              </w:rPr>
              <w:t>Цена единицы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5,2</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Надбавка (величина предполагаемой прибыли) определяется исходя из величины прибыли на капитал, исчисляемый путем отношения реализуемой прибыли к величине инвестированного капитала (в %). Это процентное соотношение рассчитывается на перспективу и носит название «целевой» нормы прибыли. Ее величина может меняться в зависимости от положения той или иной компании на рынке: если она достаточно защищена, величина нормы прибыли повышается, если того требует обес</w:t>
        <w:softHyphen/>
        <w:t>печение конкурентоспособности, норма прибыли снижается.</w:t>
      </w:r>
    </w:p>
    <w:p>
      <w:pPr>
        <w:pStyle w:val="Normal1"/>
        <w:spacing w:lineRule="auto" w:line="240"/>
        <w:ind w:firstLine="284"/>
        <w:rPr>
          <w:sz w:val="24"/>
        </w:rPr>
      </w:pPr>
      <w:r>
        <w:rPr>
          <w:sz w:val="24"/>
        </w:rPr>
        <w:t>Компаниями используется также система скидок и надбавок к цене в зависимости от условий сбыта товаров, их качествен</w:t>
        <w:softHyphen/>
        <w:t>ной характеристики и т.д.</w:t>
      </w:r>
    </w:p>
    <w:p>
      <w:pPr>
        <w:pStyle w:val="Normal1"/>
        <w:spacing w:lineRule="auto" w:line="240"/>
        <w:ind w:firstLine="284"/>
        <w:rPr/>
      </w:pPr>
      <w:r>
        <w:rPr>
          <w:sz w:val="24"/>
        </w:rPr>
        <w:t>Крупные компании используют и другой метод в ценообра</w:t>
        <w:softHyphen/>
        <w:t xml:space="preserve">зовании, нацеленный на более полный учет условий рынка на начальной стадии формирования цены, — </w:t>
      </w:r>
      <w:r>
        <w:rPr>
          <w:i/>
          <w:sz w:val="24"/>
        </w:rPr>
        <w:t>метод прямых за</w:t>
        <w:softHyphen/>
        <w:t>трат.</w:t>
      </w:r>
      <w:r>
        <w:rPr>
          <w:sz w:val="24"/>
        </w:rPr>
        <w:t xml:space="preserve"> Он основан на делении всех издержек на накладные (в основном условно-постоянные) и прямые (переменные) расходы. Постоянные расходы практически не зависят от изменения объемов производства, поэтому для короткого периода времени важным является анализ прямых издержек, величина которых меняется по мере изменения объемов производства.</w:t>
      </w:r>
    </w:p>
    <w:p>
      <w:pPr>
        <w:pStyle w:val="Normal1"/>
        <w:spacing w:lineRule="auto" w:line="240"/>
        <w:ind w:firstLine="284"/>
        <w:rPr>
          <w:sz w:val="24"/>
        </w:rPr>
      </w:pPr>
      <w:r>
        <w:rPr>
          <w:sz w:val="24"/>
        </w:rPr>
        <w:t>По методу прямых затрат цена устанавливается путем до</w:t>
        <w:softHyphen/>
        <w:t>бавления к прямым затратам определенной прибыли, а посто</w:t>
        <w:softHyphen/>
        <w:t>янные расходы предприятия не распределяются по отдельным продуктам, а погашаются из разницы между ценами реализа</w:t>
        <w:softHyphen/>
        <w:t>ции и переменными затратами. Эта разница получила название «добавленной», или «маржинальной», прибыли.</w:t>
      </w:r>
    </w:p>
    <w:p>
      <w:pPr>
        <w:pStyle w:val="Normal1"/>
        <w:spacing w:lineRule="auto" w:line="240"/>
        <w:ind w:firstLine="284"/>
        <w:rPr>
          <w:sz w:val="24"/>
        </w:rPr>
      </w:pPr>
      <w:r>
        <w:rPr>
          <w:sz w:val="24"/>
        </w:rPr>
        <w:t>Использование метода прямых затрат начинается с оценки потенциального объема продаж по каждой предполагаемой це</w:t>
        <w:softHyphen/>
        <w:t>не. Сумма прямых затрат и наценок («маржинальная прибыль») определяется на единицу продукции и на весь объем предпо</w:t>
        <w:softHyphen/>
        <w:t>лагаемых продаж (см. табл. 3.2).</w:t>
      </w:r>
    </w:p>
    <w:p>
      <w:pPr>
        <w:pStyle w:val="Normal1"/>
        <w:spacing w:lineRule="auto" w:line="240"/>
        <w:ind w:firstLine="284"/>
        <w:jc w:val="right"/>
        <w:rPr>
          <w:sz w:val="24"/>
        </w:rPr>
      </w:pPr>
      <w:r>
        <w:rPr>
          <w:i/>
          <w:sz w:val="24"/>
        </w:rPr>
        <w:t>Таблица 3.2</w:t>
      </w:r>
    </w:p>
    <w:p>
      <w:pPr>
        <w:pStyle w:val="Normal1"/>
        <w:spacing w:lineRule="auto" w:line="240"/>
        <w:ind w:firstLine="284"/>
        <w:jc w:val="center"/>
        <w:rPr>
          <w:b/>
          <w:b/>
          <w:sz w:val="24"/>
        </w:rPr>
      </w:pPr>
      <w:r>
        <w:rPr>
          <w:b/>
          <w:sz w:val="24"/>
        </w:rPr>
        <w:t>Определение цены методом прямых затрат (месячные затраты, долл.)</w:t>
      </w:r>
    </w:p>
    <w:p>
      <w:pPr>
        <w:pStyle w:val="Normal1"/>
        <w:spacing w:lineRule="auto" w:line="240"/>
        <w:ind w:firstLine="284"/>
        <w:jc w:val="center"/>
        <w:rPr>
          <w:b/>
          <w:b/>
          <w:sz w:val="24"/>
        </w:rPr>
      </w:pPr>
      <w:r>
        <w:rPr>
          <w:b/>
          <w:sz w:val="24"/>
        </w:rPr>
      </w:r>
    </w:p>
    <w:tbl>
      <w:tblPr>
        <w:tblW w:w="6588" w:type="dxa"/>
        <w:jc w:val="center"/>
        <w:tblInd w:w="0" w:type="dxa"/>
        <w:tblLayout w:type="fixed"/>
        <w:tblCellMar>
          <w:top w:w="0" w:type="dxa"/>
          <w:left w:w="40" w:type="dxa"/>
          <w:bottom w:w="0" w:type="dxa"/>
          <w:right w:w="40" w:type="dxa"/>
        </w:tblCellMar>
      </w:tblPr>
      <w:tblGrid>
        <w:gridCol w:w="3648"/>
        <w:gridCol w:w="740"/>
        <w:gridCol w:w="740"/>
        <w:gridCol w:w="740"/>
        <w:gridCol w:w="720"/>
      </w:tblGrid>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4"/>
              </w:rPr>
            </w:pPr>
            <w:r>
              <w:rPr>
                <w:b/>
                <w:sz w:val="24"/>
              </w:rPr>
              <w:t>Затраты</w:t>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4"/>
              </w:rPr>
            </w:pPr>
            <w:r>
              <w:rPr>
                <w:b/>
                <w:sz w:val="24"/>
              </w:rPr>
              <w:t>Варианты</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Ожидаемый объем продаж, шт.</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4"/>
              </w:rPr>
              <w:t>40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90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едполагаемая цена за единицу</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8,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6,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4,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умма прямых (переменных) затрат</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58</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46</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40</w:t>
            </w:r>
          </w:p>
          <w:p>
            <w:pPr>
              <w:pStyle w:val="Normal1"/>
              <w:spacing w:lineRule="auto" w:line="24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8,34</w:t>
            </w:r>
          </w:p>
          <w:p>
            <w:pPr>
              <w:pStyle w:val="Normal1"/>
              <w:spacing w:lineRule="auto" w:line="240"/>
              <w:ind w:hanging="0"/>
              <w:jc w:val="center"/>
              <w:rPr>
                <w:sz w:val="24"/>
              </w:rPr>
            </w:pPr>
            <w:r>
              <w:rPr>
                <w:sz w:val="24"/>
              </w:rPr>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Маржинальная прибыль» на еди</w:t>
              <w:softHyphen/>
              <w:t>ницу продукции</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9,42</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7,54</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60</w:t>
            </w:r>
          </w:p>
          <w:p>
            <w:pPr>
              <w:pStyle w:val="Normal1"/>
              <w:spacing w:lineRule="auto" w:line="24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66</w:t>
            </w:r>
          </w:p>
          <w:p>
            <w:pPr>
              <w:pStyle w:val="Normal1"/>
              <w:spacing w:lineRule="auto" w:line="240"/>
              <w:ind w:hanging="0"/>
              <w:jc w:val="center"/>
              <w:rPr>
                <w:sz w:val="24"/>
              </w:rPr>
            </w:pPr>
            <w:r>
              <w:rPr>
                <w:sz w:val="24"/>
              </w:rPr>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уммарная «маржинальная прибыль»</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768</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528</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280</w:t>
            </w:r>
          </w:p>
          <w:p>
            <w:pPr>
              <w:pStyle w:val="Normal1"/>
              <w:spacing w:lineRule="auto" w:line="24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094</w:t>
            </w:r>
          </w:p>
          <w:p>
            <w:pPr>
              <w:pStyle w:val="Normal1"/>
              <w:spacing w:lineRule="auto" w:line="240"/>
              <w:ind w:hanging="0"/>
              <w:jc w:val="center"/>
              <w:rPr>
                <w:sz w:val="24"/>
              </w:rPr>
            </w:pPr>
            <w:r>
              <w:rPr>
                <w:sz w:val="24"/>
              </w:rPr>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остоянные затраты при 100%-м использовании производственных мощностей</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000</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000</w:t>
            </w:r>
          </w:p>
          <w:p>
            <w:pPr>
              <w:pStyle w:val="Normal1"/>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000</w:t>
            </w:r>
          </w:p>
          <w:p>
            <w:pPr>
              <w:pStyle w:val="Normal1"/>
              <w:spacing w:lineRule="auto" w:line="24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000</w:t>
            </w:r>
          </w:p>
          <w:p>
            <w:pPr>
              <w:pStyle w:val="Normal1"/>
              <w:spacing w:lineRule="auto" w:line="240"/>
              <w:ind w:hanging="0"/>
              <w:jc w:val="center"/>
              <w:rPr>
                <w:sz w:val="24"/>
              </w:rPr>
            </w:pPr>
            <w:r>
              <w:rPr>
                <w:sz w:val="24"/>
              </w:rPr>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Реализованная прибыль</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768</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524</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28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094</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Затем из полученных суммарных наценок «маржинальной прибыли» вычитаются постоянные расходы и находится вели</w:t>
        <w:softHyphen/>
        <w:t>чина прибыли при реализации продукции. При этом предпо</w:t>
        <w:softHyphen/>
        <w:t>лагается, что 100%-е использование производственной мощно</w:t>
        <w:softHyphen/>
        <w:t>сти — это 1000 единиц изделий, а постоянные расходы, соот</w:t>
        <w:softHyphen/>
        <w:t>ветствующие этой нагрузке, равны 3000 долл.</w:t>
      </w:r>
    </w:p>
    <w:p>
      <w:pPr>
        <w:pStyle w:val="Normal1"/>
        <w:pBdr>
          <w:bottom w:val="single" w:sz="4" w:space="1" w:color="000000"/>
        </w:pBdr>
        <w:spacing w:lineRule="auto" w:line="240"/>
        <w:ind w:firstLine="284"/>
        <w:rPr>
          <w:sz w:val="24"/>
        </w:rPr>
      </w:pPr>
      <w:r>
        <w:rPr>
          <w:sz w:val="24"/>
        </w:rPr>
        <w:t>Из расчетов видно, что максимальная прибыль возможна при продаже 800 изделий по цене 15 долл. за единицу*.</w:t>
      </w:r>
    </w:p>
    <w:p>
      <w:pPr>
        <w:pStyle w:val="Normal1"/>
        <w:spacing w:lineRule="auto" w:line="240"/>
        <w:ind w:firstLine="284"/>
        <w:rPr/>
      </w:pPr>
      <w:r>
        <w:rPr/>
        <w:t xml:space="preserve">* </w:t>
      </w:r>
      <w:r>
        <w:rPr>
          <w:i/>
        </w:rPr>
        <w:t>Никитин С., Глазова Е., Степанова М.</w:t>
      </w:r>
      <w:r>
        <w:rPr/>
        <w:t xml:space="preserve"> Мировые цены: особенности формиро</w:t>
        <w:softHyphen/>
        <w:t>вания. — Мировая экономика и международные отношения. — 1997. — № 3.</w:t>
      </w:r>
    </w:p>
    <w:p>
      <w:pPr>
        <w:pStyle w:val="Normal1"/>
        <w:spacing w:lineRule="auto" w:line="240"/>
        <w:ind w:firstLine="284"/>
        <w:rPr>
          <w:sz w:val="24"/>
        </w:rPr>
      </w:pPr>
      <w:r>
        <w:rPr>
          <w:sz w:val="24"/>
        </w:rPr>
      </w:r>
    </w:p>
    <w:p>
      <w:pPr>
        <w:pStyle w:val="Normal1"/>
        <w:spacing w:lineRule="auto" w:line="240"/>
        <w:ind w:firstLine="284"/>
        <w:rPr>
          <w:sz w:val="24"/>
        </w:rPr>
      </w:pPr>
      <w:r>
        <w:rPr>
          <w:sz w:val="24"/>
        </w:rPr>
        <w:t>Этот метод позволяет определить оптимальное сочетание объема производства, цен реализации и расходов, но он сложен для использования, поскольку фирмы обычно не знают своих кривых спроса и объема продаж, поэтому предпочитают ис</w:t>
        <w:softHyphen/>
        <w:t>пользовать метод полных затрат. Факторы, влияющие на цено</w:t>
        <w:softHyphen/>
        <w:t>образование, очень многообразны, поэтому компании не огра</w:t>
        <w:softHyphen/>
        <w:t>ничиваются применением двух описанных выше методов, а по</w:t>
        <w:softHyphen/>
        <w:t>лученные с их помощью цены могут служить лишь основой и для дальнейшего маневрирования на рынке с постоянно ме</w:t>
        <w:softHyphen/>
        <w:t>няющейся конъюнктурой. Достигается это с помощью разветв</w:t>
        <w:softHyphen/>
        <w:t>ленной системы скидок и надбавок за изменение качества, ус</w:t>
        <w:softHyphen/>
        <w:t>ловий поставки, упаковку, маркировку и т.п. Не меняя объяв</w:t>
        <w:softHyphen/>
        <w:t>ленных цен, фирмы могут повышать или понижать их. В итоге по прейскурантным ценам совершается мало операций, круп</w:t>
        <w:softHyphen/>
        <w:t>ные партии товаров реализуются по «теневым» ценам, т.е. со скидкой от прейскурантных или по договорным. Договорные или разовые цены получили широкое распространение при прямых поставках потребителям (ими охвачено 80—90% сбыта промышленного оборудования, полуфабрикатов и материалов).</w:t>
      </w:r>
    </w:p>
    <w:p>
      <w:pPr>
        <w:pStyle w:val="Normal1"/>
        <w:spacing w:lineRule="auto" w:line="240"/>
        <w:ind w:firstLine="284"/>
        <w:rPr>
          <w:sz w:val="24"/>
        </w:rPr>
      </w:pPr>
      <w:r>
        <w:rPr>
          <w:sz w:val="24"/>
        </w:rPr>
        <w:t>Разнородность внутренних цен крупных компаний обраба</w:t>
        <w:softHyphen/>
        <w:t>тывающей промышленности определяет и значительные разли</w:t>
        <w:softHyphen/>
        <w:t>чия основанных на них мировых цен, например, рынка машин и оборудования.</w:t>
      </w:r>
    </w:p>
    <w:p>
      <w:pPr>
        <w:pStyle w:val="Normal1"/>
        <w:spacing w:lineRule="auto" w:line="240"/>
        <w:ind w:firstLine="284"/>
        <w:rPr/>
      </w:pPr>
      <w:r>
        <w:rPr>
          <w:b/>
          <w:sz w:val="24"/>
        </w:rPr>
        <w:t>Мировые цены сырьевых товаров.</w:t>
      </w:r>
      <w:r>
        <w:rPr>
          <w:sz w:val="24"/>
        </w:rPr>
        <w:t xml:space="preserve"> В соответствии с класси</w:t>
        <w:softHyphen/>
        <w:t>фикацией статистического бюро ООН, в группу сырьевых това</w:t>
        <w:softHyphen/>
        <w:t>ров включают энергоресурсы (нефть, уголь и др.), минеральное сырье, сельскохозяйственные продукты, удобрения, цветные металлы.</w:t>
      </w:r>
    </w:p>
    <w:p>
      <w:pPr>
        <w:pStyle w:val="Normal1"/>
        <w:spacing w:lineRule="auto" w:line="240"/>
        <w:ind w:firstLine="284"/>
        <w:rPr>
          <w:sz w:val="24"/>
        </w:rPr>
      </w:pPr>
      <w:r>
        <w:rPr>
          <w:sz w:val="24"/>
        </w:rPr>
        <w:t>Важнейшей особенностью формирования мировых цен на сырьевые ресурсы является то, что они зависят не от величины внутренних издержек, а от действия других факторов. Основ</w:t>
        <w:softHyphen/>
        <w:t>ными из них являются следующие:</w:t>
      </w:r>
    </w:p>
    <w:p>
      <w:pPr>
        <w:pStyle w:val="Normal1"/>
        <w:spacing w:lineRule="auto" w:line="240"/>
        <w:ind w:firstLine="284"/>
        <w:rPr>
          <w:sz w:val="24"/>
        </w:rPr>
      </w:pPr>
      <w:r>
        <w:rPr>
          <w:sz w:val="24"/>
        </w:rPr>
        <w:t>1) соотношение спроса и предложения на рынке сырьевых товаров;</w:t>
      </w:r>
    </w:p>
    <w:p>
      <w:pPr>
        <w:pStyle w:val="Normal1"/>
        <w:spacing w:lineRule="auto" w:line="240"/>
        <w:ind w:firstLine="284"/>
        <w:rPr>
          <w:sz w:val="24"/>
        </w:rPr>
      </w:pPr>
      <w:r>
        <w:rPr>
          <w:sz w:val="24"/>
        </w:rPr>
        <w:t>2) сочетание цен основных производителей-экспортеров и биржевых котировок в качестве мировых цен для большинства сырьевых товаров;</w:t>
      </w:r>
    </w:p>
    <w:p>
      <w:pPr>
        <w:pStyle w:val="Normal1"/>
        <w:spacing w:lineRule="auto" w:line="240"/>
        <w:ind w:firstLine="284"/>
        <w:rPr>
          <w:sz w:val="24"/>
        </w:rPr>
      </w:pPr>
      <w:r>
        <w:rPr>
          <w:sz w:val="24"/>
        </w:rPr>
        <w:t>3) множественность цен основных производителей-экспор</w:t>
        <w:softHyphen/>
        <w:t>теров (а иногда и биржевых котировок), которые играют роль мировых денег, под влиянием использования различных валют для выражения цен, нарушения баланса предложения и спроса на сырьевые товары и т.п.;</w:t>
      </w:r>
    </w:p>
    <w:p>
      <w:pPr>
        <w:pStyle w:val="Normal1"/>
        <w:spacing w:lineRule="auto" w:line="240"/>
        <w:ind w:firstLine="284"/>
        <w:rPr>
          <w:sz w:val="24"/>
        </w:rPr>
      </w:pPr>
      <w:r>
        <w:rPr>
          <w:sz w:val="24"/>
        </w:rPr>
        <w:t>4) особая роль государства или их групп — ведущих экспор</w:t>
        <w:softHyphen/>
        <w:t>теров и/или импортеров соответствующих товаров в формиро</w:t>
        <w:softHyphen/>
        <w:t>вании мировых цен. Группы государств (основных производи</w:t>
        <w:softHyphen/>
        <w:t>телей и экспортеров) функционируют в виде межгосударствен</w:t>
        <w:softHyphen/>
        <w:t>ных ассоциаций производителей, влияющих на формирование и динамику мировых цен. Например, Ассоциация стран — экспортеров нефти ОПЕК, возникшая еще в 70-е гг., до сих пор играет заметную роль в формировании мировых цен на нефть.</w:t>
      </w:r>
    </w:p>
    <w:p>
      <w:pPr>
        <w:pStyle w:val="Normal1"/>
        <w:spacing w:lineRule="auto" w:line="240"/>
        <w:ind w:firstLine="284"/>
        <w:rPr>
          <w:sz w:val="24"/>
        </w:rPr>
      </w:pPr>
      <w:r>
        <w:rPr>
          <w:sz w:val="24"/>
        </w:rPr>
        <w:t>В конце ноября 1997 г. страны ОПЕК резко повысили квоту добычи нефти на первое полугодие 1998 г. с 1252 до 1375 млн тонн в годовом исчислении, и цены сразу понизились. Счита</w:t>
        <w:softHyphen/>
        <w:t>лось, что падение цен не нарушит равновесие между спросом и предложением, но на практике предложение превысило спрос, и данная тенденция сохранялась, что могло повлечь за собой дальнейшее снижение цен. В итоге Саудовская Аравия, Венесу</w:t>
        <w:softHyphen/>
        <w:t>эла и Мексика приняли меры по сокращению добычи нефти.</w:t>
      </w:r>
    </w:p>
    <w:p>
      <w:pPr>
        <w:pStyle w:val="Normal1"/>
        <w:spacing w:lineRule="auto" w:line="240"/>
        <w:ind w:firstLine="284"/>
        <w:rPr>
          <w:sz w:val="24"/>
        </w:rPr>
      </w:pPr>
      <w:r>
        <w:rPr>
          <w:sz w:val="24"/>
        </w:rPr>
        <w:t>Наблюдавшееся снижение цен на сырьевые товары в 90-е гг. было обусловлено рядом причин, в том числе:</w:t>
      </w:r>
    </w:p>
    <w:p>
      <w:pPr>
        <w:pStyle w:val="Normal1"/>
        <w:spacing w:lineRule="auto" w:line="240"/>
        <w:ind w:firstLine="284"/>
        <w:rPr>
          <w:sz w:val="24"/>
        </w:rPr>
      </w:pPr>
      <w:r>
        <w:rPr>
          <w:sz w:val="24"/>
        </w:rPr>
        <w:t>1) повышением эффективности геологоразведочных работ, внедрением новых методов разведки;</w:t>
      </w:r>
    </w:p>
    <w:p>
      <w:pPr>
        <w:pStyle w:val="Normal1"/>
        <w:spacing w:lineRule="auto" w:line="240"/>
        <w:ind w:firstLine="284"/>
        <w:rPr>
          <w:sz w:val="24"/>
        </w:rPr>
      </w:pPr>
      <w:r>
        <w:rPr>
          <w:sz w:val="24"/>
        </w:rPr>
        <w:t>2) повышением производительности труда в сельском хозяйстве и как итог — увеличением предложения и снижением издержек производства сельскохозяйственного сырья;</w:t>
      </w:r>
    </w:p>
    <w:p>
      <w:pPr>
        <w:pStyle w:val="Normal1"/>
        <w:spacing w:lineRule="auto" w:line="240"/>
        <w:ind w:firstLine="284"/>
        <w:rPr>
          <w:sz w:val="24"/>
        </w:rPr>
      </w:pPr>
      <w:r>
        <w:rPr>
          <w:sz w:val="24"/>
        </w:rPr>
        <w:t>3) распадом СССР, кризисом, возникшим в постсоветском пространстве, и связанным с этим уменьшением потребления сырья для собственного производства и увеличением его поста</w:t>
        <w:softHyphen/>
        <w:t>вок на мировые рынки по низким ценам.</w:t>
      </w:r>
    </w:p>
    <w:p>
      <w:pPr>
        <w:pStyle w:val="Normal1"/>
        <w:spacing w:lineRule="auto" w:line="240"/>
        <w:ind w:firstLine="284"/>
        <w:rPr>
          <w:sz w:val="24"/>
        </w:rPr>
      </w:pPr>
      <w:r>
        <w:rPr>
          <w:sz w:val="24"/>
        </w:rPr>
        <w:t>Особенно сильно это сказалось на мировых рынках черных и цветных металлов. Малоблагоприятным для экспортеров ока</w:t>
        <w:softHyphen/>
        <w:t>зался 1997 г.: падение мировых цен на сырую нефть составило 8% от средневзвешенной величины за год.</w:t>
      </w:r>
    </w:p>
    <w:p>
      <w:pPr>
        <w:pStyle w:val="Normal1"/>
        <w:spacing w:lineRule="auto" w:line="240"/>
        <w:ind w:firstLine="284"/>
        <w:rPr>
          <w:sz w:val="24"/>
        </w:rPr>
      </w:pPr>
      <w:r>
        <w:rPr>
          <w:sz w:val="24"/>
        </w:rPr>
        <w:t>Главным фактором снижения цен на металлопродукцию стал динамичный рост экспорта России, по объему которого страна вышла в 1996 г. на первое место в мире. Основным фак</w:t>
        <w:softHyphen/>
        <w:t>тором конкурентоспособности российского металла на миро</w:t>
        <w:softHyphen/>
        <w:t>вом рынке является сравнительно низкая стоимость трудоза</w:t>
        <w:softHyphen/>
        <w:t>трат из-за низкой оплаты труда по сравнению с другими стра</w:t>
        <w:softHyphen/>
        <w:t>нами. Это дало возможность российским экспортерам удержи</w:t>
        <w:softHyphen/>
        <w:t>вать цены на черные металлы на 15—20%, а на цветные — на 7—12% ниже мировых.</w:t>
      </w:r>
    </w:p>
    <w:p>
      <w:pPr>
        <w:pStyle w:val="Normal1"/>
        <w:spacing w:lineRule="auto" w:line="240"/>
        <w:ind w:firstLine="284"/>
        <w:rPr>
          <w:sz w:val="24"/>
        </w:rPr>
      </w:pPr>
      <w:r>
        <w:rPr>
          <w:sz w:val="24"/>
        </w:rPr>
        <w:t>По предварительным данным Государственного таможенного комитета РФ с учетом данных Госкомстата России, в январе — ноябре 1997 г. Россия экспортировала товаров на 77,1 млрд долл. (без учета неорганизованной торговли), в том числе экспорт в страны дальнего зарубежья составил 62,4 млрд долл.</w:t>
      </w:r>
    </w:p>
    <w:p>
      <w:pPr>
        <w:pStyle w:val="Normal1"/>
        <w:spacing w:lineRule="auto" w:line="240"/>
        <w:ind w:firstLine="284"/>
        <w:rPr>
          <w:sz w:val="24"/>
        </w:rPr>
      </w:pPr>
      <w:r>
        <w:rPr>
          <w:sz w:val="24"/>
        </w:rPr>
        <w:t>Однако возможности роста экспорта за счет ценового фак</w:t>
        <w:softHyphen/>
        <w:t>тора были полностью исчерпаны еще в первой половине 1997 г. По итогам 11 месяцев 1997 г., сводный индекс контрактных цен по товарам, охватывающим около 80% экспорта, снизился до 0,96 (годом раньше был равен 1,12).</w:t>
      </w:r>
    </w:p>
    <w:p>
      <w:pPr>
        <w:pStyle w:val="Normal1"/>
        <w:spacing w:lineRule="auto" w:line="240"/>
        <w:ind w:firstLine="284"/>
        <w:rPr>
          <w:sz w:val="24"/>
        </w:rPr>
      </w:pPr>
      <w:r>
        <w:rPr>
          <w:sz w:val="24"/>
        </w:rPr>
        <w:t>Механизм формирования мировых цен на сырьевые товары свидетельствует о том, что мировые и внутренние цены на од</w:t>
        <w:softHyphen/>
        <w:t>нородные товары чаще всего не совпадают:</w:t>
      </w:r>
    </w:p>
    <w:p>
      <w:pPr>
        <w:pStyle w:val="Normal1"/>
        <w:spacing w:lineRule="auto" w:line="240"/>
        <w:ind w:firstLine="284"/>
        <w:rPr>
          <w:sz w:val="24"/>
        </w:rPr>
      </w:pPr>
      <w:r>
        <w:rPr>
          <w:sz w:val="24"/>
        </w:rPr>
        <w:t>1) преобладает вариант, когда внутренние цены выше миро</w:t>
        <w:softHyphen/>
        <w:t>вых; типичным примером служит Россия, где под влиянием высокой инфляции цены на большинство товаров не только достигли мирового уровня, но даже превысили его;</w:t>
      </w:r>
    </w:p>
    <w:p>
      <w:pPr>
        <w:pStyle w:val="Normal1"/>
        <w:spacing w:lineRule="auto" w:line="240"/>
        <w:ind w:firstLine="284"/>
        <w:rPr>
          <w:sz w:val="24"/>
        </w:rPr>
      </w:pPr>
      <w:r>
        <w:rPr>
          <w:sz w:val="24"/>
        </w:rPr>
        <w:t>2) формирование более высоких внутренних цен не зависит от уровня экономического развития страны;</w:t>
      </w:r>
    </w:p>
    <w:p>
      <w:pPr>
        <w:pStyle w:val="Normal1"/>
        <w:spacing w:lineRule="auto" w:line="240"/>
        <w:ind w:firstLine="284"/>
        <w:rPr>
          <w:sz w:val="24"/>
        </w:rPr>
      </w:pPr>
      <w:r>
        <w:rPr>
          <w:sz w:val="24"/>
        </w:rPr>
        <w:t>3) в большинстве стран, выступающих в качестве крупных экспортеров нефти и других сырьевых ресурсов, значение ко</w:t>
        <w:softHyphen/>
        <w:t>торых для производства велико, наблюдается иная картина — более низкий уровень внутренних цен по сравнению с миро</w:t>
        <w:softHyphen/>
        <w:t>выми.</w:t>
      </w:r>
    </w:p>
    <w:p>
      <w:pPr>
        <w:pStyle w:val="Normal1"/>
        <w:spacing w:lineRule="auto" w:line="240"/>
        <w:ind w:firstLine="284"/>
        <w:rPr/>
      </w:pPr>
      <w:r>
        <w:rPr>
          <w:b/>
          <w:sz w:val="24"/>
        </w:rPr>
        <w:t>Циклы воспроизводства и цены.</w:t>
      </w:r>
      <w:r>
        <w:rPr>
          <w:sz w:val="24"/>
        </w:rPr>
        <w:t xml:space="preserve"> Существует общая законо</w:t>
        <w:softHyphen/>
        <w:t>мерность зависимости цен от циклов воспроизводства: в зави</w:t>
        <w:softHyphen/>
        <w:t>симости от соотношения спроса и предложения динамика цен характеризуется их повышением при переходе от фазы депрес</w:t>
        <w:softHyphen/>
        <w:t>сии к фазе оживления и их снижением — при наступлении кризиса. Максимальными цены бывают в фазе подъема в связи с длительным превышением спроса над предложением. Но при этой общей закономерности различные группы товаров реаги</w:t>
        <w:softHyphen/>
        <w:t>руют на изменение конъюнктуры по-разному: наиболее резко меняются цены на сырье и товары длительного пользования (потребительские), слабее — цены на полуфабрикаты, а затем — на продукцию машиностроения производственного назначения.</w:t>
      </w:r>
    </w:p>
    <w:p>
      <w:pPr>
        <w:pStyle w:val="Normal1"/>
        <w:spacing w:lineRule="auto" w:line="240"/>
        <w:ind w:firstLine="284"/>
        <w:rPr/>
      </w:pPr>
      <w:r>
        <w:rPr>
          <w:b/>
          <w:sz w:val="24"/>
        </w:rPr>
        <w:t>Монополии и цены.</w:t>
      </w:r>
      <w:r>
        <w:rPr>
          <w:sz w:val="24"/>
        </w:rPr>
        <w:t xml:space="preserve"> Монопольная власть характеризуется способностью устанавливать цену выше предельных издержек. В качестве продавцов монополии стремятся продать свою про</w:t>
        <w:softHyphen/>
        <w:t>дукцию по монопольно высоким ценам, а партнерам, высту</w:t>
        <w:softHyphen/>
        <w:t>пающим в роли продавцов, навязывают монопольно низкие цены. Воздействие монополий на уровень цен зависит от сте</w:t>
        <w:softHyphen/>
        <w:t>пени монополизации рынка: чем она выше, тем выше моно</w:t>
        <w:softHyphen/>
        <w:t>польные цены. Монополист удерживает рынок в своей власти и контролирует объем выпуска продукции. Однако возможности взвинчивания цен монополистами не безграничны, поскольку даже в высокомонополизированных отраслях имеются конку</w:t>
        <w:softHyphen/>
        <w:t>ренты, готовые отказаться от сверхприбылей, чтобы утвердить</w:t>
        <w:softHyphen/>
        <w:t>ся на том или ином рынке. Конкуренты монополий, называе</w:t>
        <w:softHyphen/>
        <w:t>мые аутсайдерами, имеются в большинстве монополизирован</w:t>
        <w:softHyphen/>
        <w:t>ных отраслей, и борьба между ними и монополистами оказыва</w:t>
        <w:softHyphen/>
        <w:t>ет самое непосредственное воздействие на уровень цен.</w:t>
      </w:r>
    </w:p>
    <w:p>
      <w:pPr>
        <w:pStyle w:val="Normal1"/>
        <w:spacing w:lineRule="auto" w:line="240"/>
        <w:ind w:firstLine="284"/>
        <w:rPr>
          <w:sz w:val="24"/>
        </w:rPr>
      </w:pPr>
      <w:r>
        <w:rPr>
          <w:sz w:val="24"/>
        </w:rPr>
        <w:t>Кроме того, на уровень монопольных цен оказывает влия</w:t>
        <w:softHyphen/>
        <w:t>ние и конкуренция монополий смежных отраслей. Типичным примером, в частности, является конкурентная борьба между угольными и нефтяными монополиями. На цены многих видов сырья влияет также конкуренция заменителей (синтетический каучук, химическое волокно и т.п.).</w:t>
      </w:r>
    </w:p>
    <w:p>
      <w:pPr>
        <w:pStyle w:val="Normal1"/>
        <w:spacing w:lineRule="auto" w:line="240"/>
        <w:ind w:firstLine="284"/>
        <w:rPr>
          <w:sz w:val="24"/>
        </w:rPr>
      </w:pPr>
      <w:r>
        <w:rPr>
          <w:sz w:val="24"/>
        </w:rPr>
        <w:t>Научно-техническая революция, быстрое и непрерывное обновление промышленных изделий, решение многих техниче</w:t>
        <w:softHyphen/>
        <w:t>ских проблем на стыке отраслей способствуют межотраслевой конкуренции.</w:t>
      </w:r>
    </w:p>
    <w:p>
      <w:pPr>
        <w:pStyle w:val="Normal1"/>
        <w:spacing w:lineRule="auto" w:line="240"/>
        <w:ind w:firstLine="284"/>
        <w:rPr/>
      </w:pPr>
      <w:r>
        <w:rPr>
          <w:b/>
          <w:sz w:val="24"/>
        </w:rPr>
        <w:t>Контроль государства над ценами.</w:t>
      </w:r>
      <w:r>
        <w:rPr>
          <w:sz w:val="24"/>
        </w:rPr>
        <w:t xml:space="preserve"> В большинстве экономи</w:t>
        <w:softHyphen/>
        <w:t>чески развитых стран на рынки оказывает влияние государство, причем правительство нередко регулирует даже рынки свобод</w:t>
        <w:softHyphen/>
        <w:t>ной конкуренции, и не только путем введения налогов, предос</w:t>
        <w:softHyphen/>
        <w:t>тавления субсидий, но и другими способами.</w:t>
      </w:r>
    </w:p>
    <w:p>
      <w:pPr>
        <w:pStyle w:val="Normal1"/>
        <w:spacing w:lineRule="auto" w:line="240"/>
        <w:ind w:firstLine="284"/>
        <w:rPr>
          <w:sz w:val="24"/>
        </w:rPr>
      </w:pPr>
      <w:r>
        <w:rPr>
          <w:sz w:val="24"/>
        </w:rPr>
        <w:t>Обычно политика монополий поддерживается государством, которое помогает на внутреннем рынке удерживать высокий уровень цен (при помощи гарантирования производителям уровня продажных цен и субсидирования издержек производ</w:t>
        <w:softHyphen/>
        <w:t>ства), а на внешнем — более низкий уровень на экспортные товары для повышения конкурентоспособности монополий.</w:t>
      </w:r>
    </w:p>
    <w:p>
      <w:pPr>
        <w:pStyle w:val="Normal1"/>
        <w:spacing w:lineRule="auto" w:line="240"/>
        <w:ind w:firstLine="284"/>
        <w:rPr>
          <w:sz w:val="24"/>
        </w:rPr>
      </w:pPr>
      <w:r>
        <w:rPr>
          <w:sz w:val="24"/>
        </w:rPr>
        <w:t>Регулирование цен было важной составной частью энерге</w:t>
        <w:softHyphen/>
        <w:t>тической политики США в 60-е—70-е гг. и продолжало влиять на эволюцию рынка природного газа в последующие годы.</w:t>
      </w:r>
    </w:p>
    <w:p>
      <w:pPr>
        <w:pStyle w:val="Normal1"/>
        <w:spacing w:lineRule="auto" w:line="240"/>
        <w:ind w:firstLine="284"/>
        <w:rPr>
          <w:sz w:val="24"/>
        </w:rPr>
      </w:pPr>
      <w:r>
        <w:rPr>
          <w:sz w:val="24"/>
        </w:rPr>
        <w:t>Наибольшее распространение получило регулирование внутренних цен при помощи гарантирования производителям уровня продажных цен на продукцию сельского хозяйства. В США, например, это осуществляется путем предоставления субсидий из госбюджета производителям в случае, если цены на рынке понижаются относительно гарантированного мини</w:t>
        <w:softHyphen/>
        <w:t>мума. Единые закупочные цены на продукцию сельского хо</w:t>
        <w:softHyphen/>
        <w:t>зяйства были установлены в странах Общего рынка.</w:t>
      </w:r>
    </w:p>
    <w:p>
      <w:pPr>
        <w:pStyle w:val="Normal1"/>
        <w:spacing w:lineRule="auto" w:line="240"/>
        <w:ind w:firstLine="284"/>
        <w:rPr>
          <w:sz w:val="24"/>
        </w:rPr>
      </w:pPr>
      <w:r>
        <w:rPr>
          <w:sz w:val="24"/>
        </w:rPr>
        <w:t>Влияние государства на цены промышленных изделий осу</w:t>
        <w:softHyphen/>
        <w:t>ществляется посредством финансирования научно-исследова</w:t>
        <w:softHyphen/>
        <w:t>тельских работ, бюджетного финансирования экспорта, а также проведением соответствующей таможенной политики: введени</w:t>
        <w:softHyphen/>
        <w:t>ем высоких импортных пошлин, максимального налогообложе</w:t>
        <w:softHyphen/>
        <w:t>ния импортируемых товаров и т.п.</w:t>
      </w:r>
    </w:p>
    <w:p>
      <w:pPr>
        <w:pStyle w:val="Normal1"/>
        <w:spacing w:lineRule="auto" w:line="240"/>
        <w:ind w:firstLine="284"/>
        <w:rPr>
          <w:sz w:val="24"/>
        </w:rPr>
      </w:pPr>
      <w:r>
        <w:rPr>
          <w:sz w:val="24"/>
        </w:rPr>
        <w:t>С целью понижения экспортных цен и повышения конку</w:t>
        <w:softHyphen/>
        <w:t>рентоспособности правительства выдают своим экспортерам субсидии, своего рода доплату к экспортной выручке, если внутренние цены выше экспортных. Кроме того, может быть оказано и косвенное воздействие на экспортные цены через налогообложение экспортных товаров путем снижения уровня или отмены налогов на эти товары, сырье и материалы, из ко</w:t>
        <w:softHyphen/>
        <w:t>торых они производятся. Устанавливаются также и низкие по</w:t>
        <w:softHyphen/>
        <w:t>шлины (или отменяются вообще) на определенные виды сырья и материалов.</w:t>
      </w:r>
    </w:p>
    <w:p>
      <w:pPr>
        <w:pStyle w:val="Normal1"/>
        <w:spacing w:lineRule="auto" w:line="240"/>
        <w:ind w:firstLine="284"/>
        <w:rPr>
          <w:sz w:val="24"/>
        </w:rPr>
      </w:pPr>
      <w:r>
        <w:rPr>
          <w:sz w:val="24"/>
        </w:rPr>
        <w:t>Многие страны в процессе исторического развития часто прибегали к перечисленным выше методам для защиты своих внутренних рынков. В 1820 г. в первой промышленной стране мира — Англии — уровень тарифной защиты внутреннего рын</w:t>
        <w:softHyphen/>
        <w:t>ка готовых изделий составлял в среднем 50%. В дальнейшем каждой из стран, вступивших на путь индустриализации (США, Германия, Россия и т.д.), приходилось защищать таможенными барьерами свою молодую промышленность от конкуренции опередивших их в своем развитии государств. В 1875 г. тариф</w:t>
        <w:softHyphen/>
        <w:t>ные ставки на импорт готовых изделий в США доходил до 40— 50%, в Австрии и Дании — 15—20%. Жесткие меры в этих странах отменялись лишь по мере становления там собствен</w:t>
        <w:softHyphen/>
        <w:t>ной промышленности. Вместе с тем в периоды экономических кризисов политика протекционизма возрождалась: в 1931 г., например, средний уровень импортных тарифов 10 ведущих экономически развитых стран Запада повысился до 32%. Толь</w:t>
        <w:softHyphen/>
        <w:t>ко после Второй мировой войны под давлением США средний уровень импортных тарифов в странах Запада снизился до 16%, а к началу Уругвайского раунда в рамках ГАТТ в 1987 г. — до 6,3%. Однако тарифные барьеры защищают внутренние рынки выборочно: менее всего защищены рынки сырья и топлива (см. табл. 3.3).</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3.3</w:t>
      </w:r>
    </w:p>
    <w:p>
      <w:pPr>
        <w:pStyle w:val="Normal1"/>
        <w:spacing w:lineRule="auto" w:line="240"/>
        <w:ind w:firstLine="284"/>
        <w:jc w:val="center"/>
        <w:rPr>
          <w:b/>
          <w:b/>
          <w:sz w:val="24"/>
        </w:rPr>
      </w:pPr>
      <w:r>
        <w:rPr>
          <w:b/>
          <w:sz w:val="24"/>
        </w:rPr>
        <w:t>Уровень тарифной защиты товарных рынков в промышленно развитых странах до и после Уругвайского раунда, %</w:t>
      </w:r>
    </w:p>
    <w:p>
      <w:pPr>
        <w:pStyle w:val="Normal1"/>
        <w:spacing w:lineRule="auto" w:line="240"/>
        <w:ind w:firstLine="284"/>
        <w:jc w:val="center"/>
        <w:rPr>
          <w:b/>
          <w:b/>
          <w:sz w:val="24"/>
        </w:rPr>
      </w:pPr>
      <w:r>
        <w:rPr>
          <w:b/>
          <w:sz w:val="24"/>
        </w:rPr>
      </w:r>
    </w:p>
    <w:tbl>
      <w:tblPr>
        <w:tblW w:w="6750" w:type="dxa"/>
        <w:jc w:val="center"/>
        <w:tblInd w:w="0" w:type="dxa"/>
        <w:tblLayout w:type="fixed"/>
        <w:tblCellMar>
          <w:top w:w="0" w:type="dxa"/>
          <w:left w:w="40" w:type="dxa"/>
          <w:bottom w:w="0" w:type="dxa"/>
          <w:right w:w="40" w:type="dxa"/>
        </w:tblCellMar>
      </w:tblPr>
      <w:tblGrid>
        <w:gridCol w:w="3350"/>
        <w:gridCol w:w="960"/>
        <w:gridCol w:w="700"/>
        <w:gridCol w:w="920"/>
        <w:gridCol w:w="820"/>
      </w:tblGrid>
      <w:tr>
        <w:trPr/>
        <w:tc>
          <w:tcPr>
            <w:tcW w:w="335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Товарные группы</w:t>
            </w:r>
          </w:p>
          <w:p>
            <w:pPr>
              <w:pStyle w:val="Normal1"/>
              <w:spacing w:lineRule="auto" w:line="240"/>
              <w:ind w:hanging="0"/>
              <w:jc w:val="center"/>
              <w:rPr>
                <w:sz w:val="24"/>
              </w:rPr>
            </w:pPr>
            <w:r>
              <w:rPr>
                <w:sz w:val="24"/>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редний уровень</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Соотношение уровня цен*</w:t>
            </w:r>
          </w:p>
        </w:tc>
      </w:tr>
      <w:tr>
        <w:trPr/>
        <w:tc>
          <w:tcPr>
            <w:tcW w:w="335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до</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осле</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до</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осле</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ырье и топливо</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1</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0,8</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0</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0</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олуобработан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4</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8</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6</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5</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Готовые изделия, в том числе:</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9,1</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2</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3</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7,8</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97"/>
              <w:jc w:val="left"/>
              <w:rPr>
                <w:sz w:val="24"/>
              </w:rPr>
            </w:pPr>
            <w:r>
              <w:rPr>
                <w:sz w:val="24"/>
              </w:rPr>
              <w:t>продукты деревообработки</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7</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4</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97"/>
              <w:jc w:val="left"/>
              <w:rPr>
                <w:sz w:val="24"/>
              </w:rPr>
            </w:pPr>
            <w:r>
              <w:rPr>
                <w:sz w:val="24"/>
              </w:rPr>
              <w:t>неэлектрические машины</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8</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1,9</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3</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4"/>
              </w:rPr>
              <w:t>2,4</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97"/>
              <w:jc w:val="left"/>
              <w:rPr>
                <w:sz w:val="24"/>
              </w:rPr>
            </w:pPr>
            <w:r>
              <w:rPr>
                <w:sz w:val="24"/>
              </w:rPr>
              <w:t>потребительские товары</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4</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2,6</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1</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97"/>
              <w:jc w:val="left"/>
              <w:rPr>
                <w:sz w:val="24"/>
              </w:rPr>
            </w:pPr>
            <w:r>
              <w:rPr>
                <w:sz w:val="24"/>
              </w:rPr>
              <w:t>электрические машины</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6</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5</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1</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4</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химические товары и фото</w:t>
              <w:softHyphen/>
              <w:t>материалы</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6,7</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7</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2</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4,6</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97"/>
              <w:jc w:val="left"/>
              <w:rPr>
                <w:sz w:val="24"/>
              </w:rPr>
            </w:pPr>
            <w:r>
              <w:rPr>
                <w:sz w:val="24"/>
              </w:rPr>
              <w:t>транспортные сре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7,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5,8</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3,6</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7,3</w:t>
            </w:r>
          </w:p>
        </w:tc>
      </w:tr>
    </w:tbl>
    <w:p>
      <w:pPr>
        <w:pStyle w:val="Normal1"/>
        <w:pBdr>
          <w:bottom w:val="single" w:sz="4" w:space="1" w:color="000000"/>
        </w:pBdr>
        <w:spacing w:lineRule="auto" w:line="240"/>
        <w:ind w:firstLine="284"/>
        <w:rPr>
          <w:sz w:val="24"/>
        </w:rPr>
      </w:pPr>
      <w:r>
        <w:rPr>
          <w:sz w:val="24"/>
        </w:rPr>
      </w:r>
    </w:p>
    <w:p>
      <w:pPr>
        <w:pStyle w:val="Normal1"/>
        <w:spacing w:lineRule="auto" w:line="240"/>
        <w:ind w:firstLine="284"/>
        <w:rPr/>
      </w:pPr>
      <w:r>
        <w:rPr/>
        <w:t>*Уровень защиты рынков сырья и топлива равняется 1.</w:t>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и мировые лидеры, отстающие в развитии страны так</w:t>
        <w:softHyphen/>
        <w:t>же осуществляют достаточно сильную защиту своих внутренних рынков: тарифные барьеры против импорта готовых изделий здесь в среднем втрое выше, чем в развитых странах.</w:t>
      </w:r>
    </w:p>
    <w:p>
      <w:pPr>
        <w:pStyle w:val="Normal1"/>
        <w:spacing w:lineRule="auto" w:line="240"/>
        <w:ind w:firstLine="284"/>
        <w:rPr/>
      </w:pPr>
      <w:r>
        <w:rPr>
          <w:b/>
          <w:sz w:val="24"/>
        </w:rPr>
        <w:t>Демпинговые цены.</w:t>
      </w:r>
      <w:r>
        <w:rPr>
          <w:sz w:val="24"/>
        </w:rPr>
        <w:t xml:space="preserve"> </w:t>
      </w:r>
      <w:r>
        <w:rPr>
          <w:i/>
          <w:sz w:val="24"/>
        </w:rPr>
        <w:t>Демпинг —</w:t>
      </w:r>
      <w:r>
        <w:rPr>
          <w:sz w:val="24"/>
        </w:rPr>
        <w:t xml:space="preserve"> это продажа товаров на внешних рынках по ценам, значительно ниже внутренних. То</w:t>
        <w:softHyphen/>
        <w:t>варный демпинг возник еще до Первой мировой войны. В то время предприятия для завоевания внешних рынков пользова</w:t>
        <w:softHyphen/>
        <w:t>лись собственными накоплениями.</w:t>
      </w:r>
    </w:p>
    <w:p>
      <w:pPr>
        <w:pStyle w:val="Normal1"/>
        <w:spacing w:lineRule="auto" w:line="240"/>
        <w:ind w:firstLine="284"/>
        <w:rPr>
          <w:sz w:val="24"/>
        </w:rPr>
      </w:pPr>
      <w:r>
        <w:rPr>
          <w:sz w:val="24"/>
        </w:rPr>
        <w:t>Демпинговые цены могут быть не только ниже цен произ</w:t>
        <w:softHyphen/>
        <w:t>водства, но и ниже себестоимости, а разница, т.е. убыток от демпинга, покрывается за счет сверхприбылей монополий, по</w:t>
        <w:softHyphen/>
        <w:t>лучаемых от реализации товаров на внутреннем рынке. Вместе с тем по мере сращивания монополий с государством разница между внутренними и экспортными ценами все чаще ликвиди</w:t>
        <w:softHyphen/>
        <w:t>руется главным образом за счет государственного бюджета.</w:t>
      </w:r>
    </w:p>
    <w:p>
      <w:pPr>
        <w:pStyle w:val="Normal1"/>
        <w:spacing w:lineRule="auto" w:line="240"/>
        <w:ind w:firstLine="284"/>
        <w:rPr>
          <w:sz w:val="24"/>
        </w:rPr>
      </w:pPr>
      <w:r>
        <w:rPr>
          <w:sz w:val="24"/>
        </w:rPr>
        <w:t>В условиях инфляции, когда внешнее обесценение валюты опережает внутреннее, возникают условия для валютного дем</w:t>
        <w:softHyphen/>
        <w:t>пинга, суть которого состоит в том, что экспортер покупает товары на внутреннем рынке по высоким (из-за инфляции) це</w:t>
        <w:softHyphen/>
        <w:t>нам и продает их на внешнем рынке по ценам, ниже средне-мировых, но за более устойчивую валюту.</w:t>
      </w:r>
    </w:p>
    <w:p>
      <w:pPr>
        <w:pStyle w:val="Normal1"/>
        <w:spacing w:lineRule="auto" w:line="240"/>
        <w:ind w:firstLine="284"/>
        <w:rPr>
          <w:sz w:val="24"/>
        </w:rPr>
      </w:pPr>
      <w:r>
        <w:rPr>
          <w:sz w:val="24"/>
        </w:rPr>
        <w:t>Курсовая разница, возникающая при обмене полученной более устойчивой валюты на обесцененную национальную, по</w:t>
        <w:softHyphen/>
        <w:t>зволяет снижать экспортные цены, а сверхприбыль экспортеров обеспечивается за счет массового вывоза товаров.</w:t>
      </w:r>
    </w:p>
    <w:p>
      <w:pPr>
        <w:pStyle w:val="Normal1"/>
        <w:spacing w:lineRule="auto" w:line="240"/>
        <w:ind w:firstLine="284"/>
        <w:rPr>
          <w:sz w:val="24"/>
        </w:rPr>
      </w:pPr>
      <w:r>
        <w:rPr>
          <w:sz w:val="24"/>
        </w:rPr>
        <w:t>Длительное применение демпинга обостряет противоречия между странами: в странах—экспортерах товаров по демпинго</w:t>
        <w:softHyphen/>
        <w:t>вым ценам увеличиваются прибыли экспортеров, но растут це</w:t>
        <w:softHyphen/>
        <w:t>ны, снижается жизненный уровень трудящихся; в странах — объектах демпинга не выдерживает конкуренции с дешевыми импортными товарами местная промышленность, свертывается производство, растет безработица. Не случайно на конферен</w:t>
        <w:softHyphen/>
        <w:t>ции Генерального соглашения о тарифах и торговле (ГАТТ) в 1967 г. был принят международный Антидемпинговый кодекс, который предусматривает специальные санкции при примене</w:t>
        <w:softHyphen/>
        <w:t>нии демпинга. Общий рынок, например, при помощи различ</w:t>
        <w:softHyphen/>
        <w:t>ных антидемпинговых мероприятий пытался противостоять ввозу американской сельскохозяйственной продукции, импорту японских автомобилей, телевизоров, видеомагнитофонов и других товаров.</w:t>
      </w:r>
    </w:p>
    <w:p>
      <w:pPr>
        <w:pStyle w:val="Normal1"/>
        <w:spacing w:lineRule="auto" w:line="240"/>
        <w:ind w:firstLine="284"/>
        <w:rPr/>
      </w:pPr>
      <w:r>
        <w:rPr>
          <w:b/>
          <w:sz w:val="24"/>
        </w:rPr>
        <w:t xml:space="preserve">Уровень экономического развития стран-экспортеров и цены. </w:t>
      </w:r>
      <w:r>
        <w:rPr>
          <w:sz w:val="24"/>
        </w:rPr>
        <w:t>Уровень экономического развития стран-экспортеров является ценообразующим фактором, особенно на продукцию обрабаты</w:t>
        <w:softHyphen/>
        <w:t>вающей промышленности. В частности, наиболее высокие внутренние и внешние цены на продукцию обрабатывающей промышленности наблюдаются у фирм США. Это связано с более высокими издержками производства (заработная плата работников данной отрасли значительно превышает уровень зарплаты, например, во Франции и Италии). Кроме того, в общем объеме экспорта США высок удельный вес прогрессив</w:t>
        <w:softHyphen/>
        <w:t>ной продукции (см. табл. 3.4).</w:t>
      </w:r>
    </w:p>
    <w:p>
      <w:pPr>
        <w:pStyle w:val="Normal1"/>
        <w:spacing w:lineRule="auto" w:line="240"/>
        <w:ind w:firstLine="284"/>
        <w:jc w:val="right"/>
        <w:rPr>
          <w:i/>
          <w:i/>
          <w:sz w:val="24"/>
        </w:rPr>
      </w:pPr>
      <w:r>
        <w:rPr>
          <w:i/>
          <w:sz w:val="24"/>
        </w:rPr>
        <w:t>Таблица 3.4</w:t>
      </w:r>
    </w:p>
    <w:p>
      <w:pPr>
        <w:pStyle w:val="Normal1"/>
        <w:spacing w:lineRule="auto" w:line="240"/>
        <w:ind w:firstLine="284"/>
        <w:jc w:val="center"/>
        <w:rPr>
          <w:b/>
          <w:b/>
          <w:sz w:val="24"/>
        </w:rPr>
      </w:pPr>
      <w:r>
        <w:rPr>
          <w:b/>
          <w:sz w:val="24"/>
        </w:rPr>
        <w:t>Товарная структура экспорта различных регионов мира, % к общему объему их экспорта</w:t>
      </w:r>
    </w:p>
    <w:p>
      <w:pPr>
        <w:pStyle w:val="Normal1"/>
        <w:spacing w:lineRule="auto" w:line="240"/>
        <w:ind w:firstLine="284"/>
        <w:jc w:val="center"/>
        <w:rPr>
          <w:b/>
          <w:b/>
          <w:sz w:val="24"/>
        </w:rPr>
      </w:pPr>
      <w:r>
        <w:rPr>
          <w:b/>
          <w:sz w:val="24"/>
        </w:rPr>
      </w:r>
    </w:p>
    <w:tbl>
      <w:tblPr>
        <w:tblW w:w="10059" w:type="dxa"/>
        <w:jc w:val="center"/>
        <w:tblInd w:w="0" w:type="dxa"/>
        <w:tblLayout w:type="fixed"/>
        <w:tblCellMar>
          <w:top w:w="0" w:type="dxa"/>
          <w:left w:w="40" w:type="dxa"/>
          <w:bottom w:w="0" w:type="dxa"/>
          <w:right w:w="40" w:type="dxa"/>
        </w:tblCellMar>
      </w:tblPr>
      <w:tblGrid>
        <w:gridCol w:w="2019"/>
        <w:gridCol w:w="880"/>
        <w:gridCol w:w="900"/>
        <w:gridCol w:w="900"/>
        <w:gridCol w:w="880"/>
        <w:gridCol w:w="900"/>
        <w:gridCol w:w="900"/>
        <w:gridCol w:w="880"/>
        <w:gridCol w:w="880"/>
        <w:gridCol w:w="9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Товарные группы</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Африка (1992 г.)</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Страны ОПЕК</w:t>
            </w:r>
          </w:p>
          <w:p>
            <w:pPr>
              <w:pStyle w:val="Normal1"/>
              <w:spacing w:lineRule="auto" w:line="240"/>
              <w:ind w:hanging="0"/>
              <w:jc w:val="center"/>
              <w:rPr>
                <w:sz w:val="22"/>
              </w:rPr>
            </w:pPr>
            <w:r>
              <w:rPr>
                <w:sz w:val="22"/>
              </w:rPr>
              <w:t>(1992 г.)</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Постсо</w:t>
              <w:softHyphen/>
              <w:t>ветские страны (1992 г.)</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Латинская Амери-ка (1993 г.)</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Цент-раль</w:t>
              <w:softHyphen/>
              <w:t>ная и Вос</w:t>
              <w:softHyphen/>
              <w:t>точная Европа (1992 г.)</w:t>
            </w:r>
          </w:p>
        </w:tc>
        <w:tc>
          <w:tcPr>
            <w:tcW w:w="90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2"/>
              </w:rPr>
              <w:t>Разви</w:t>
              <w:softHyphen/>
              <w:t>вающаяся Азия (1994 г.)1</w:t>
            </w:r>
          </w:p>
          <w:p>
            <w:pPr>
              <w:pStyle w:val="Normal1"/>
              <w:spacing w:lineRule="auto" w:line="240"/>
              <w:ind w:hanging="0"/>
              <w:jc w:val="center"/>
              <w:rPr>
                <w:sz w:val="22"/>
              </w:rPr>
            </w:pPr>
            <w:r>
              <w:rPr>
                <w:sz w:val="22"/>
              </w:rPr>
            </w:r>
          </w:p>
        </w:tc>
        <w:tc>
          <w:tcPr>
            <w:tcW w:w="88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Север-ная Амери-ка (1994 г.)</w:t>
            </w:r>
          </w:p>
          <w:p>
            <w:pPr>
              <w:pStyle w:val="Normal1"/>
              <w:spacing w:lineRule="auto" w:line="240"/>
              <w:ind w:hanging="0"/>
              <w:jc w:val="center"/>
              <w:rPr>
                <w:sz w:val="22"/>
              </w:rPr>
            </w:pPr>
            <w:r>
              <w:rPr>
                <w:sz w:val="22"/>
              </w:rPr>
            </w:r>
          </w:p>
        </w:tc>
        <w:tc>
          <w:tcPr>
            <w:tcW w:w="88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Запад-ная Европа (1994 г.)</w:t>
            </w:r>
          </w:p>
          <w:p>
            <w:pPr>
              <w:pStyle w:val="Normal1"/>
              <w:spacing w:lineRule="auto" w:line="240"/>
              <w:ind w:hanging="0"/>
              <w:jc w:val="center"/>
              <w:rPr>
                <w:sz w:val="22"/>
              </w:rPr>
            </w:pPr>
            <w:r>
              <w:rPr>
                <w:sz w:val="22"/>
              </w:rPr>
            </w:r>
          </w:p>
        </w:tc>
        <w:tc>
          <w:tcPr>
            <w:tcW w:w="92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Япония в четыре «тигра» (1994 г.)</w:t>
            </w:r>
          </w:p>
          <w:p>
            <w:pPr>
              <w:pStyle w:val="Normal1"/>
              <w:spacing w:lineRule="auto" w:line="240"/>
              <w:ind w:hanging="0"/>
              <w:jc w:val="center"/>
              <w:rPr>
                <w:sz w:val="22"/>
              </w:rPr>
            </w:pPr>
            <w:r>
              <w:rPr>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b/>
                <w:b/>
                <w:sz w:val="22"/>
              </w:rPr>
            </w:pPr>
            <w:r>
              <w:rPr>
                <w:b/>
                <w:sz w:val="22"/>
              </w:rPr>
              <w:t>Сельскохозяйст-венная продукция</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8,3</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5,9</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3,3</w:t>
            </w:r>
          </w:p>
          <w:p>
            <w:pPr>
              <w:pStyle w:val="Normal1"/>
              <w:spacing w:lineRule="auto" w:line="240"/>
              <w:ind w:hanging="0"/>
              <w:jc w:val="center"/>
              <w:rPr>
                <w:b/>
                <w:b/>
                <w:sz w:val="22"/>
              </w:rPr>
            </w:pPr>
            <w:r>
              <w:rPr>
                <w:b/>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25,0</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7,9</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20,2</w:t>
            </w:r>
          </w:p>
          <w:p>
            <w:pPr>
              <w:pStyle w:val="Normal1"/>
              <w:spacing w:lineRule="auto" w:line="240"/>
              <w:ind w:hanging="0"/>
              <w:jc w:val="center"/>
              <w:rPr>
                <w:b/>
                <w:b/>
                <w:sz w:val="22"/>
              </w:rPr>
            </w:pPr>
            <w:r>
              <w:rPr>
                <w:b/>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4,0</w:t>
            </w:r>
          </w:p>
          <w:p>
            <w:pPr>
              <w:pStyle w:val="Normal1"/>
              <w:spacing w:lineRule="auto" w:line="240"/>
              <w:ind w:hanging="0"/>
              <w:jc w:val="center"/>
              <w:rPr>
                <w:b/>
                <w:b/>
                <w:sz w:val="22"/>
              </w:rPr>
            </w:pPr>
            <w:r>
              <w:rPr>
                <w:b/>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1,8</w:t>
            </w:r>
          </w:p>
          <w:p>
            <w:pPr>
              <w:pStyle w:val="Normal1"/>
              <w:spacing w:lineRule="auto" w:line="240"/>
              <w:ind w:hanging="0"/>
              <w:jc w:val="center"/>
              <w:rPr>
                <w:b/>
                <w:b/>
                <w:sz w:val="22"/>
              </w:rPr>
            </w:pPr>
            <w:r>
              <w:rPr>
                <w:b/>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2,2</w:t>
            </w:r>
          </w:p>
          <w:p>
            <w:pPr>
              <w:pStyle w:val="Normal1"/>
              <w:spacing w:lineRule="auto" w:line="240"/>
              <w:ind w:hanging="0"/>
              <w:jc w:val="center"/>
              <w:rPr>
                <w:b/>
                <w:b/>
                <w:sz w:val="22"/>
              </w:rPr>
            </w:pPr>
            <w:r>
              <w:rPr>
                <w:b/>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b/>
                <w:b/>
                <w:sz w:val="22"/>
              </w:rPr>
            </w:pPr>
            <w:r>
              <w:rPr>
                <w:b/>
                <w:sz w:val="22"/>
              </w:rPr>
              <w:t>Продукции добываю</w:t>
              <w:softHyphen/>
              <w:t>щей промышленности</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66,4</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78,5</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56,6</w:t>
            </w:r>
          </w:p>
          <w:p>
            <w:pPr>
              <w:pStyle w:val="Normal1"/>
              <w:spacing w:lineRule="auto" w:line="240"/>
              <w:ind w:hanging="0"/>
              <w:jc w:val="center"/>
              <w:rPr>
                <w:b/>
                <w:b/>
                <w:sz w:val="22"/>
              </w:rPr>
            </w:pPr>
            <w:r>
              <w:rPr>
                <w:b/>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28,5</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9,4</w:t>
            </w:r>
          </w:p>
          <w:p>
            <w:pPr>
              <w:pStyle w:val="Normal1"/>
              <w:spacing w:lineRule="auto" w:line="240"/>
              <w:ind w:hanging="0"/>
              <w:jc w:val="center"/>
              <w:rPr>
                <w:b/>
                <w:b/>
                <w:sz w:val="22"/>
              </w:rPr>
            </w:pPr>
            <w:r>
              <w:rPr>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3,5</w:t>
            </w:r>
          </w:p>
          <w:p>
            <w:pPr>
              <w:pStyle w:val="Normal1"/>
              <w:spacing w:lineRule="auto" w:line="240"/>
              <w:ind w:hanging="0"/>
              <w:jc w:val="center"/>
              <w:rPr>
                <w:b/>
                <w:b/>
                <w:sz w:val="22"/>
              </w:rPr>
            </w:pPr>
            <w:r>
              <w:rPr>
                <w:b/>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7,7</w:t>
            </w:r>
          </w:p>
          <w:p>
            <w:pPr>
              <w:pStyle w:val="Normal1"/>
              <w:spacing w:lineRule="auto" w:line="240"/>
              <w:ind w:hanging="0"/>
              <w:jc w:val="center"/>
              <w:rPr>
                <w:b/>
                <w:b/>
                <w:sz w:val="22"/>
              </w:rPr>
            </w:pPr>
            <w:r>
              <w:rPr>
                <w:b/>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8,0</w:t>
            </w:r>
          </w:p>
          <w:p>
            <w:pPr>
              <w:pStyle w:val="Normal1"/>
              <w:spacing w:lineRule="auto" w:line="240"/>
              <w:ind w:hanging="0"/>
              <w:jc w:val="center"/>
              <w:rPr>
                <w:b/>
                <w:b/>
                <w:sz w:val="22"/>
              </w:rPr>
            </w:pPr>
            <w:r>
              <w:rPr>
                <w:b/>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6,0</w:t>
            </w:r>
          </w:p>
          <w:p>
            <w:pPr>
              <w:pStyle w:val="Normal1"/>
              <w:spacing w:lineRule="auto" w:line="240"/>
              <w:ind w:hanging="0"/>
              <w:jc w:val="center"/>
              <w:rPr>
                <w:b/>
                <w:b/>
                <w:sz w:val="22"/>
              </w:rPr>
            </w:pPr>
            <w:r>
              <w:rPr>
                <w:b/>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Топливо</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9,4</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5,6</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4</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2</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7</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Руды и металлы</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2</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3</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3</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1</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b/>
                <w:b/>
                <w:sz w:val="22"/>
              </w:rPr>
            </w:pPr>
            <w:r>
              <w:rPr>
                <w:b/>
                <w:sz w:val="22"/>
              </w:rPr>
              <w:t>Готовые изделия</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15,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26,7</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65,0</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72,9</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75,4</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89,6</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Химические продукты</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3</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6</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1</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9</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9</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Другие полуобрабо</w:t>
              <w:softHyphen/>
              <w:t>танные изделия</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2</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9</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4</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7</w:t>
            </w:r>
          </w:p>
          <w:p>
            <w:pPr>
              <w:pStyle w:val="Normal1"/>
              <w:spacing w:lineRule="auto" w:line="240"/>
              <w:ind w:hanging="0"/>
              <w:jc w:val="center"/>
              <w:rPr>
                <w:sz w:val="22"/>
              </w:rPr>
            </w:pPr>
            <w:r>
              <w:rPr>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3</w:t>
            </w:r>
          </w:p>
          <w:p>
            <w:pPr>
              <w:pStyle w:val="Normal1"/>
              <w:spacing w:lineRule="auto" w:line="240"/>
              <w:ind w:hanging="0"/>
              <w:jc w:val="center"/>
              <w:rPr>
                <w:sz w:val="22"/>
              </w:rPr>
            </w:pPr>
            <w:r>
              <w:rPr>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Текстиль и одежда</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0</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2</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7</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Машины и транс</w:t>
              <w:softHyphen/>
              <w:t>портное оборудование</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4</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4</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9</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1,0</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7,0</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7,2</w:t>
            </w:r>
          </w:p>
          <w:p>
            <w:pPr>
              <w:pStyle w:val="Normal1"/>
              <w:spacing w:lineRule="auto" w:line="240"/>
              <w:ind w:hanging="0"/>
              <w:jc w:val="center"/>
              <w:rPr>
                <w:sz w:val="22"/>
              </w:rPr>
            </w:pPr>
            <w:r>
              <w:rPr>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2,4</w:t>
            </w:r>
          </w:p>
          <w:p>
            <w:pPr>
              <w:pStyle w:val="Normal1"/>
              <w:spacing w:lineRule="auto" w:line="240"/>
              <w:ind w:hanging="0"/>
              <w:jc w:val="center"/>
              <w:rPr>
                <w:sz w:val="22"/>
              </w:rPr>
            </w:pPr>
            <w:r>
              <w:rPr>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Автотранспорт</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3</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6</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1</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Конторское и телекоммуника-ционное оборудование</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8</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6</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0</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9</w:t>
            </w:r>
          </w:p>
          <w:p>
            <w:pPr>
              <w:pStyle w:val="Normal1"/>
              <w:spacing w:lineRule="auto" w:line="240"/>
              <w:ind w:hanging="0"/>
              <w:jc w:val="center"/>
              <w:rPr>
                <w:sz w:val="22"/>
              </w:rPr>
            </w:pPr>
            <w:r>
              <w:rPr>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6,8</w:t>
            </w:r>
          </w:p>
          <w:p>
            <w:pPr>
              <w:pStyle w:val="Normal1"/>
              <w:spacing w:lineRule="auto" w:line="240"/>
              <w:ind w:hanging="0"/>
              <w:jc w:val="center"/>
              <w:rPr>
                <w:sz w:val="22"/>
              </w:rPr>
            </w:pPr>
            <w:r>
              <w:rPr>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рочие потребитель</w:t>
              <w:softHyphen/>
              <w:t>ские товары</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8</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9</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5</w:t>
            </w:r>
          </w:p>
          <w:p>
            <w:pPr>
              <w:pStyle w:val="Normal1"/>
              <w:spacing w:lineRule="auto" w:line="240"/>
              <w:ind w:hanging="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8</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4</w:t>
            </w:r>
          </w:p>
          <w:p>
            <w:pPr>
              <w:pStyle w:val="Normal1"/>
              <w:spacing w:lineRule="auto" w:line="240"/>
              <w:ind w:hanging="0"/>
              <w:jc w:val="center"/>
              <w:rPr>
                <w:sz w:val="22"/>
              </w:rPr>
            </w:pPr>
            <w:r>
              <w:rPr>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9</w:t>
            </w:r>
          </w:p>
          <w:p>
            <w:pPr>
              <w:pStyle w:val="Normal1"/>
              <w:spacing w:lineRule="auto" w:line="240"/>
              <w:ind w:hanging="0"/>
              <w:jc w:val="center"/>
              <w:rPr>
                <w:sz w:val="22"/>
              </w:rPr>
            </w:pPr>
            <w:r>
              <w:rPr>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9</w:t>
            </w:r>
          </w:p>
          <w:p>
            <w:pPr>
              <w:pStyle w:val="Normal1"/>
              <w:spacing w:lineRule="auto" w:line="240"/>
              <w:ind w:hanging="0"/>
              <w:jc w:val="center"/>
              <w:rPr>
                <w:sz w:val="22"/>
              </w:rPr>
            </w:pPr>
            <w:r>
              <w:rPr>
                <w:sz w:val="22"/>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Нераспределенные товары</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4</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4</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8</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В Западной Европе наиболее конкурентоспособными явля</w:t>
        <w:softHyphen/>
        <w:t>ются фирмы ФРГ, что объясняется высокими темпами обнов</w:t>
        <w:softHyphen/>
        <w:t>ления основного капитала, ростом производительности труда и меньшими затратами на рабочую силу. Все это дает возмож</w:t>
        <w:softHyphen/>
        <w:t>ность продавать продукцию по более низким ценам.</w:t>
      </w:r>
    </w:p>
    <w:p>
      <w:pPr>
        <w:pStyle w:val="Normal1"/>
        <w:spacing w:lineRule="auto" w:line="240"/>
        <w:ind w:firstLine="284"/>
        <w:rPr>
          <w:sz w:val="24"/>
        </w:rPr>
      </w:pPr>
      <w:r>
        <w:rPr>
          <w:sz w:val="24"/>
        </w:rPr>
        <w:t>Более высокие цены на продукцию промышленности разви</w:t>
        <w:softHyphen/>
        <w:t>вающихся стран объясняются сравнительно низкой производи</w:t>
        <w:softHyphen/>
        <w:t>тельностью труда, невысокой квалификацией рабочих, относи</w:t>
        <w:softHyphen/>
        <w:t>тельно невысокими объемами производства по сравнению с крупнейшими фирмами экономически развитых стран.</w:t>
      </w:r>
    </w:p>
    <w:p>
      <w:pPr>
        <w:pStyle w:val="Normal1"/>
        <w:spacing w:lineRule="auto" w:line="240"/>
        <w:ind w:firstLine="284"/>
        <w:rPr>
          <w:sz w:val="24"/>
        </w:rPr>
      </w:pPr>
      <w:r>
        <w:rPr>
          <w:sz w:val="24"/>
        </w:rPr>
        <w:t>Вместе с тем повышение производительности труда на базе внедрения достижений научно-технического прогресса привело к сокращению разрыва в ценах развивающихся стран и таких территорий, как Гонконг, Сингапур, Малайзия, Южная Корея и т.п.</w:t>
      </w:r>
    </w:p>
    <w:p>
      <w:pPr>
        <w:pStyle w:val="Normal1"/>
        <w:spacing w:lineRule="auto" w:line="240"/>
        <w:ind w:firstLine="284"/>
        <w:rPr>
          <w:sz w:val="24"/>
        </w:rPr>
      </w:pPr>
      <w:r>
        <w:rPr>
          <w:sz w:val="24"/>
        </w:rPr>
        <w:t>Конъюнктура мировых товарных рынков, безусловно, непосредственно сказывается на результатах внешнеэкономической деятельности России. Ухудшение конъюнктуры на мировых товарных рынках в 1997 г., высокие, по сравнению с мировы</w:t>
        <w:softHyphen/>
        <w:t>ми, цены на внутреннем российском рынке, а также слабая конкурентоспособность российских товаров обусловили сокра</w:t>
        <w:softHyphen/>
        <w:t>щение объемов экспорта.</w:t>
      </w:r>
    </w:p>
    <w:p>
      <w:pPr>
        <w:pStyle w:val="Normal1"/>
        <w:spacing w:lineRule="auto" w:line="240"/>
        <w:ind w:firstLine="284"/>
        <w:rPr/>
      </w:pPr>
      <w:r>
        <w:rPr>
          <w:sz w:val="24"/>
        </w:rPr>
        <w:t>В 1997 г. в структуре экспорта России, как и ранее, веду</w:t>
        <w:softHyphen/>
        <w:t>щую роль играли сырьевые ресурсы, их доля в январе — ноябре 1977 г. в общем экспорте составила 46,8% (см. табл. 3.5).</w:t>
      </w:r>
    </w:p>
    <w:p>
      <w:pPr>
        <w:pStyle w:val="Normal1"/>
        <w:spacing w:lineRule="auto" w:line="240"/>
        <w:ind w:firstLine="284"/>
        <w:jc w:val="right"/>
        <w:rPr/>
      </w:pPr>
      <w:r>
        <w:rPr>
          <w:i/>
          <w:sz w:val="24"/>
        </w:rPr>
        <w:t>Таблица 3.5</w:t>
      </w:r>
      <w:r>
        <w:rPr>
          <w:sz w:val="24"/>
        </w:rPr>
        <w:t xml:space="preserve"> </w:t>
      </w:r>
    </w:p>
    <w:p>
      <w:pPr>
        <w:pStyle w:val="Normal1"/>
        <w:spacing w:lineRule="auto" w:line="240"/>
        <w:ind w:firstLine="284"/>
        <w:jc w:val="center"/>
        <w:rPr>
          <w:b/>
          <w:b/>
          <w:sz w:val="24"/>
        </w:rPr>
      </w:pPr>
      <w:r>
        <w:rPr>
          <w:b/>
          <w:sz w:val="24"/>
        </w:rPr>
        <w:t>Структура экспорта в январе — ноябре 1996 и 1997 гг. (без учета неорганизованной торговли)</w:t>
      </w:r>
    </w:p>
    <w:p>
      <w:pPr>
        <w:pStyle w:val="Normal1"/>
        <w:spacing w:lineRule="auto" w:line="240"/>
        <w:ind w:firstLine="284"/>
        <w:jc w:val="center"/>
        <w:rPr>
          <w:b/>
          <w:b/>
          <w:sz w:val="24"/>
        </w:rPr>
      </w:pPr>
      <w:r>
        <w:rPr>
          <w:b/>
          <w:sz w:val="24"/>
        </w:rPr>
      </w:r>
    </w:p>
    <w:tbl>
      <w:tblPr>
        <w:tblW w:w="9860" w:type="dxa"/>
        <w:jc w:val="center"/>
        <w:tblInd w:w="0" w:type="dxa"/>
        <w:tblLayout w:type="fixed"/>
        <w:tblCellMar>
          <w:top w:w="0" w:type="dxa"/>
          <w:left w:w="40" w:type="dxa"/>
          <w:bottom w:w="0" w:type="dxa"/>
          <w:right w:w="40" w:type="dxa"/>
        </w:tblCellMar>
      </w:tblPr>
      <w:tblGrid>
        <w:gridCol w:w="2560"/>
        <w:gridCol w:w="1216"/>
        <w:gridCol w:w="1217"/>
        <w:gridCol w:w="1217"/>
        <w:gridCol w:w="1216"/>
        <w:gridCol w:w="1217"/>
        <w:gridCol w:w="1217"/>
      </w:tblGrid>
      <w:tr>
        <w:trPr/>
        <w:tc>
          <w:tcPr>
            <w:tcW w:w="256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оказатели</w:t>
            </w:r>
          </w:p>
          <w:p>
            <w:pPr>
              <w:pStyle w:val="Normal1"/>
              <w:spacing w:lineRule="auto" w:line="240"/>
              <w:ind w:hanging="0"/>
              <w:jc w:val="left"/>
              <w:rPr>
                <w:sz w:val="22"/>
              </w:rPr>
            </w:pPr>
            <w:r>
              <w:rPr>
                <w:sz w:val="22"/>
              </w:rPr>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сего</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 страны вне СНГ</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 страны СНГ</w:t>
            </w:r>
          </w:p>
        </w:tc>
      </w:tr>
      <w:tr>
        <w:trPr/>
        <w:tc>
          <w:tcPr>
            <w:tcW w:w="2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г.</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г.</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Экспорт, всего:</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b/>
                <w:sz w:val="22"/>
              </w:rPr>
              <w:t>Энергоресурс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46,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46,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45,6</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46,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50,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49,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риродный газ</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9</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0</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6</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1,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3,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Нефть</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8,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4</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6</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Нефтепродукт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8</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4</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b/>
                <w:sz w:val="22"/>
              </w:rPr>
              <w:t>Металлопродукция</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6,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6,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9,1</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0,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9</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0</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Черные металл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3</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9</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Цветные металл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6</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8</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3</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b/>
                <w:sz w:val="22"/>
              </w:rPr>
              <w:t>Машины и оборудование</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9,3</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9,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7,8</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8,0</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6,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7,9</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Автомобили легковые</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8</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6</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7</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Автомобили грузовые</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7</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b/>
                <w:sz w:val="22"/>
              </w:rPr>
              <w:t>Химическая продукция</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6</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4,0</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Минеральные удобр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7</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6</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Каучук синтетический</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7</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9</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Аммиак</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b/>
                <w:sz w:val="22"/>
              </w:rPr>
              <w:t>Лесная и целлюлозно-бумажная продукция</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4</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3,6</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0,9</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Лесоматериал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иломатериал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7</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7</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9</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Целлюлоза</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2"/>
              </w:rPr>
              <w:t>0,6</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Бумага газетная</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b/>
                <w:sz w:val="22"/>
              </w:rPr>
              <w:t>Прочие товары</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1,2</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0,3</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0,1</w:t>
            </w:r>
          </w:p>
        </w:tc>
        <w:tc>
          <w:tcPr>
            <w:tcW w:w="121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18,7</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5,8</w:t>
            </w:r>
          </w:p>
        </w:tc>
        <w:tc>
          <w:tcPr>
            <w:tcW w:w="12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b/>
                <w:sz w:val="22"/>
              </w:rPr>
              <w:t>26,3</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Как видно из таблицы, доля в экспорте продукции черной и цветной металлургии увеличилась с 16,4 до 16,8%; машин и оборудования — с 9,3 до 9,8%, но уменьшилась доля химиче</w:t>
        <w:softHyphen/>
        <w:t>ской продукции.</w:t>
      </w:r>
    </w:p>
    <w:p>
      <w:pPr>
        <w:pStyle w:val="Normal1"/>
        <w:spacing w:lineRule="auto" w:line="240"/>
        <w:ind w:firstLine="284"/>
        <w:rPr>
          <w:sz w:val="24"/>
        </w:rPr>
      </w:pPr>
      <w:r>
        <w:rPr>
          <w:sz w:val="24"/>
        </w:rPr>
        <w:t>Неблагоприятными оказались условия для экспорта энерго</w:t>
        <w:softHyphen/>
        <w:t>носителей: впервые за последние годы темпы роста предложе</w:t>
        <w:softHyphen/>
        <w:t>ния нефти росли быстрее, чем спроса. В итоге стоимость экс</w:t>
        <w:softHyphen/>
        <w:t>порта топливно-энергетического комплекса в 1997 г. (за 11 месяцев) была ниже, чем за тот же период 1996 г., более чем на 0,7 млрд долл., или на 1,9%. В январе — ноябре 1997 г. сводный индекс контрактных цен по энергоносителям снизил</w:t>
        <w:softHyphen/>
        <w:t>ся до 0,97. Стоимость экспорта нефти на мировом рынке из-за ухудшения конъюнктуры в 1997 г. снизилась по сравнению с тем же периодом 1996 г. почти на 0,9 млрд долл., или на 6%.</w:t>
      </w:r>
    </w:p>
    <w:p>
      <w:pPr>
        <w:pStyle w:val="Normal1"/>
        <w:spacing w:lineRule="auto" w:line="240"/>
        <w:ind w:firstLine="284"/>
        <w:rPr>
          <w:sz w:val="24"/>
        </w:rPr>
      </w:pPr>
      <w:r>
        <w:rPr>
          <w:sz w:val="24"/>
        </w:rPr>
        <w:t>Однако, несмотря на снижение контрактных цен, поставки нефти в страны дальнего зарубежья, которые предпочитают экспортировать готовые изделия (развитые страны), возросли на 5 млн тонн, или на 5,2%. И это при том, что прирост добы</w:t>
        <w:softHyphen/>
        <w:t>чи нефти составил за 11 месяцев 1997 г. лишь 1,1%.</w:t>
      </w:r>
    </w:p>
    <w:p>
      <w:pPr>
        <w:pStyle w:val="Normal1"/>
        <w:spacing w:lineRule="auto" w:line="240"/>
        <w:ind w:firstLine="284"/>
        <w:rPr>
          <w:sz w:val="24"/>
        </w:rPr>
      </w:pPr>
      <w:r>
        <w:rPr>
          <w:sz w:val="24"/>
        </w:rPr>
        <w:t>Уровень ориентации российской топливной промышленно</w:t>
        <w:softHyphen/>
        <w:t>сти на внешний рынок был и остается высоким.</w:t>
      </w:r>
    </w:p>
    <w:p>
      <w:pPr>
        <w:pStyle w:val="Normal1"/>
        <w:spacing w:lineRule="auto" w:line="240"/>
        <w:ind w:firstLine="284"/>
        <w:rPr>
          <w:sz w:val="24"/>
        </w:rPr>
      </w:pPr>
      <w:r>
        <w:rPr>
          <w:sz w:val="24"/>
        </w:rPr>
        <w:t xml:space="preserve">Второй по удельному весу в экспорте является продукция металлургического комплекса. Доля этой продукции осталась неизменной, хотя цены на нее в 1997 г. снизились: сводный индекс контрактных цен составил 0,94. </w:t>
      </w:r>
    </w:p>
    <w:p>
      <w:pPr>
        <w:pStyle w:val="Normal1"/>
        <w:pBdr>
          <w:bottom w:val="single" w:sz="4" w:space="1" w:color="000000"/>
        </w:pBdr>
        <w:spacing w:lineRule="auto" w:line="240"/>
        <w:ind w:firstLine="284"/>
        <w:rPr>
          <w:sz w:val="24"/>
        </w:rPr>
      </w:pPr>
      <w:r>
        <w:rPr>
          <w:sz w:val="24"/>
        </w:rPr>
        <w:t>Экспорт машиностроительной продукции в страны дальнего зарубежья занимает небольшой удельный вес и величина его снижается, и в первую очередь из-за неконкурентоспособности. Машины и оборудование занимают значительную долю импор</w:t>
        <w:softHyphen/>
        <w:t>та России наряду с продовольствием и прочими товарами (см. табл. 3.6)*.</w:t>
      </w:r>
    </w:p>
    <w:p>
      <w:pPr>
        <w:pStyle w:val="Normal1"/>
        <w:spacing w:lineRule="auto" w:line="240"/>
        <w:ind w:firstLine="284"/>
        <w:rPr/>
      </w:pPr>
      <w:r>
        <w:rPr/>
        <w:t xml:space="preserve">* </w:t>
      </w:r>
      <w:r>
        <w:rPr>
          <w:i/>
        </w:rPr>
        <w:t>Текущие</w:t>
      </w:r>
      <w:r>
        <w:rPr/>
        <w:t xml:space="preserve"> тенденции в денежно-кредитной сфере // Статистико-аналитические материалы. — М., 1998. — № 2 (60).</w:t>
      </w:r>
    </w:p>
    <w:p>
      <w:pPr>
        <w:pStyle w:val="Normal1"/>
        <w:spacing w:lineRule="auto" w:line="240"/>
        <w:ind w:firstLine="284"/>
        <w:rPr>
          <w:i/>
          <w:i/>
          <w:sz w:val="24"/>
        </w:rPr>
      </w:pPr>
      <w:r>
        <w:rPr>
          <w:i/>
          <w:sz w:val="24"/>
        </w:rPr>
      </w:r>
    </w:p>
    <w:p>
      <w:pPr>
        <w:pStyle w:val="Normal1"/>
        <w:spacing w:lineRule="auto" w:line="240"/>
        <w:ind w:firstLine="284"/>
        <w:jc w:val="right"/>
        <w:rPr>
          <w:sz w:val="24"/>
        </w:rPr>
      </w:pPr>
      <w:r>
        <w:rPr>
          <w:i/>
          <w:sz w:val="24"/>
        </w:rPr>
        <w:t>Таблица 3.6</w:t>
      </w:r>
    </w:p>
    <w:p>
      <w:pPr>
        <w:pStyle w:val="Normal1"/>
        <w:spacing w:lineRule="auto" w:line="240"/>
        <w:ind w:firstLine="284"/>
        <w:jc w:val="center"/>
        <w:rPr>
          <w:b/>
          <w:b/>
          <w:sz w:val="24"/>
        </w:rPr>
      </w:pPr>
      <w:r>
        <w:rPr>
          <w:b/>
          <w:sz w:val="24"/>
        </w:rPr>
        <w:t>Структура импорта в январе — ноябре 1996 и 1997 гг. (без учета неорганизованной торговли)</w:t>
      </w:r>
    </w:p>
    <w:p>
      <w:pPr>
        <w:pStyle w:val="Normal1"/>
        <w:spacing w:lineRule="auto" w:line="240"/>
        <w:ind w:firstLine="284"/>
        <w:jc w:val="center"/>
        <w:rPr>
          <w:b/>
          <w:b/>
          <w:sz w:val="24"/>
        </w:rPr>
      </w:pPr>
      <w:r>
        <w:rPr>
          <w:b/>
          <w:sz w:val="24"/>
        </w:rPr>
      </w:r>
    </w:p>
    <w:tbl>
      <w:tblPr>
        <w:tblW w:w="7399" w:type="dxa"/>
        <w:jc w:val="center"/>
        <w:tblInd w:w="0" w:type="dxa"/>
        <w:tblLayout w:type="fixed"/>
        <w:tblCellMar>
          <w:top w:w="0" w:type="dxa"/>
          <w:left w:w="40" w:type="dxa"/>
          <w:bottom w:w="0" w:type="dxa"/>
          <w:right w:w="40" w:type="dxa"/>
        </w:tblCellMar>
      </w:tblPr>
      <w:tblGrid>
        <w:gridCol w:w="2306"/>
        <w:gridCol w:w="848"/>
        <w:gridCol w:w="849"/>
        <w:gridCol w:w="849"/>
        <w:gridCol w:w="849"/>
        <w:gridCol w:w="849"/>
        <w:gridCol w:w="849"/>
      </w:tblGrid>
      <w:tr>
        <w:trPr/>
        <w:tc>
          <w:tcPr>
            <w:tcW w:w="2306"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оказатели</w:t>
            </w:r>
          </w:p>
          <w:p>
            <w:pPr>
              <w:pStyle w:val="Normal1"/>
              <w:spacing w:lineRule="auto" w:line="240"/>
              <w:ind w:hanging="0"/>
              <w:jc w:val="center"/>
              <w:rPr>
                <w:sz w:val="22"/>
              </w:rPr>
            </w:pPr>
            <w:r>
              <w:rPr>
                <w:sz w:val="22"/>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сего</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з стран вне СНГ</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з стран СНГ</w:t>
            </w:r>
          </w:p>
        </w:tc>
      </w:tr>
      <w:tr>
        <w:trPr/>
        <w:tc>
          <w:tcPr>
            <w:tcW w:w="2306"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г.</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Импорт, всего:</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Машины и оборудо</w:t>
              <w:softHyphen/>
              <w:t>вание</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1,2</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4,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6,7</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7,5</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5</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4,4</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родовольствие и сырье</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7</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8</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5</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9</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3</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7</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ромышленное сы</w:t>
              <w:softHyphen/>
              <w:t>рье и трубы</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9</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2</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1</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4</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Непродовольствен</w:t>
              <w:softHyphen/>
              <w:t>ные товары</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2</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7</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6</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5</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4</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6</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рочие товары</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8,3</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9,1</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7,6</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9,9</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Импорт инвестици</w:t>
              <w:softHyphen/>
              <w:t>онного характера</w:t>
            </w:r>
          </w:p>
        </w:tc>
        <w:tc>
          <w:tcPr>
            <w:tcW w:w="8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1</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1,2</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8</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1,0</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8,5</w:t>
            </w:r>
          </w:p>
        </w:tc>
        <w:tc>
          <w:tcPr>
            <w:tcW w:w="84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1,8</w:t>
            </w:r>
          </w:p>
        </w:tc>
      </w:tr>
    </w:tbl>
    <w:p>
      <w:pPr>
        <w:pStyle w:val="Normal1"/>
        <w:spacing w:lineRule="auto" w:line="240"/>
        <w:ind w:firstLine="284"/>
        <w:rPr>
          <w:sz w:val="24"/>
        </w:rPr>
      </w:pPr>
      <w:r>
        <w:rPr>
          <w:sz w:val="24"/>
        </w:rPr>
      </w:r>
    </w:p>
    <w:p>
      <w:pPr>
        <w:pStyle w:val="Normal1"/>
        <w:spacing w:lineRule="auto" w:line="240"/>
        <w:ind w:firstLine="284"/>
        <w:rPr/>
      </w:pPr>
      <w:r>
        <w:rPr>
          <w:b/>
          <w:sz w:val="24"/>
        </w:rPr>
        <w:t>Инфляционный рост цен.</w:t>
      </w:r>
      <w:r>
        <w:rPr>
          <w:sz w:val="24"/>
        </w:rPr>
        <w:t xml:space="preserve"> Одним из важнейших факторов, влияющих на рост цен, является инфляция. В начальной ста</w:t>
        <w:softHyphen/>
        <w:t>дии расширения спроса инфляция способствует росту произ</w:t>
        <w:softHyphen/>
        <w:t>водства, поскольку инфляционное ожидание заставляет произ</w:t>
        <w:softHyphen/>
        <w:t>водителей закупать сырье, материалы, оборудование и т.п. с учетом того, что позднее за них придется платить дороже.</w:t>
      </w:r>
    </w:p>
    <w:p>
      <w:pPr>
        <w:pStyle w:val="Normal1"/>
        <w:spacing w:lineRule="auto" w:line="240"/>
        <w:ind w:firstLine="284"/>
        <w:rPr>
          <w:sz w:val="24"/>
        </w:rPr>
      </w:pPr>
      <w:r>
        <w:rPr>
          <w:sz w:val="24"/>
        </w:rPr>
        <w:t>Инфляция способствует увеличению прибылей монополи</w:t>
        <w:softHyphen/>
        <w:t>стов, что обусловлено отставанием роста ставок заработной платы от темпов роста цен на потребительские товары. Кроме того, значительная часть выпускаемых бумажных денег в усло</w:t>
        <w:softHyphen/>
        <w:t>виях инфляции через различные ссуды и кредиты попадает в руки монополистов, а их погашение осуществляется значитель</w:t>
        <w:softHyphen/>
        <w:t>но обесцененными деньгами.</w:t>
      </w:r>
    </w:p>
    <w:p>
      <w:pPr>
        <w:pStyle w:val="Normal1"/>
        <w:spacing w:lineRule="auto" w:line="240"/>
        <w:ind w:firstLine="284"/>
        <w:rPr>
          <w:sz w:val="24"/>
        </w:rPr>
      </w:pPr>
      <w:r>
        <w:rPr>
          <w:sz w:val="24"/>
        </w:rPr>
        <w:t>Однако по мере усиления инфляции начинают проявляться ее отрицательные последствия, в частности, рост издержек производства за счет увеличения заработной платы, цен на сы</w:t>
        <w:softHyphen/>
        <w:t>рье, материалы и т.п., что приводит к снижению конкуренто</w:t>
        <w:softHyphen/>
        <w:t>способности на внешних рынках.</w:t>
      </w:r>
    </w:p>
    <w:p>
      <w:pPr>
        <w:pStyle w:val="Normal1"/>
        <w:pBdr>
          <w:bottom w:val="single" w:sz="4" w:space="1" w:color="000000"/>
        </w:pBdr>
        <w:spacing w:lineRule="auto" w:line="240"/>
        <w:ind w:firstLine="284"/>
        <w:rPr>
          <w:sz w:val="24"/>
        </w:rPr>
      </w:pPr>
      <w:r>
        <w:rPr>
          <w:sz w:val="24"/>
        </w:rPr>
        <w:t>Растут цены практически на все товары. Так, индекс стои</w:t>
        <w:softHyphen/>
        <w:t>мости жизни в 1989 г. по сравнению с 1980 г. составил в Ита</w:t>
        <w:softHyphen/>
        <w:t>лии 235,6, во Франции — 178,0, в Великобритании — 172,3, в США - 150,5, в ФРГ - 125,0, в Японии - 118,8*.</w:t>
      </w:r>
    </w:p>
    <w:p>
      <w:pPr>
        <w:pStyle w:val="Normal1"/>
        <w:spacing w:lineRule="auto" w:line="240"/>
        <w:ind w:firstLine="284"/>
        <w:rPr/>
      </w:pPr>
      <w:r>
        <w:rPr/>
        <w:t xml:space="preserve">* </w:t>
      </w:r>
      <w:r>
        <w:rPr>
          <w:i/>
        </w:rPr>
        <w:t>Левшин Ф.М.</w:t>
      </w:r>
      <w:r>
        <w:rPr/>
        <w:t xml:space="preserve"> Внешнеторговые цены. — М.: Внешторгиздат, 1990. — С. 23.</w:t>
      </w:r>
    </w:p>
    <w:p>
      <w:pPr>
        <w:pStyle w:val="Normal1"/>
        <w:spacing w:lineRule="auto" w:line="240"/>
        <w:ind w:firstLine="284"/>
        <w:rPr>
          <w:sz w:val="24"/>
        </w:rPr>
      </w:pPr>
      <w:r>
        <w:rPr>
          <w:sz w:val="24"/>
        </w:rPr>
      </w:r>
    </w:p>
    <w:p>
      <w:pPr>
        <w:pStyle w:val="Normal1"/>
        <w:spacing w:lineRule="auto" w:line="240"/>
        <w:ind w:firstLine="284"/>
        <w:rPr>
          <w:sz w:val="24"/>
        </w:rPr>
      </w:pPr>
      <w:r>
        <w:rPr>
          <w:sz w:val="24"/>
        </w:rPr>
        <w:t>Инфляционный рост издержек производства приводит к увеличению товарных цен, однако этот процесс сглаживается повышением производительности труда в результате внедрения результатов научно-технического прогресса и снижением из</w:t>
        <w:softHyphen/>
        <w:t>держек производства на единицу продукции. В итоге в товар</w:t>
        <w:softHyphen/>
        <w:t>ной цене снижается доля издержек производства и растет удельный вес прибыли. Действие всех этих факторов на цены должно учитываться при установлении контрактных цен, осо</w:t>
        <w:softHyphen/>
        <w:t>бенно на продукцию машиностроения, занимающую значи</w:t>
        <w:softHyphen/>
        <w:t>тельный удельный вес в импорте России.</w:t>
      </w:r>
    </w:p>
    <w:p>
      <w:pPr>
        <w:pStyle w:val="Normal1"/>
        <w:spacing w:lineRule="auto" w:line="240"/>
        <w:ind w:firstLine="284"/>
        <w:rPr/>
      </w:pPr>
      <w:r>
        <w:rPr>
          <w:b/>
          <w:sz w:val="24"/>
        </w:rPr>
        <w:t>Маркетинговая стратегия в ценообразовании.</w:t>
      </w:r>
      <w:r>
        <w:rPr>
          <w:sz w:val="24"/>
        </w:rPr>
        <w:t xml:space="preserve"> При планиро</w:t>
        <w:softHyphen/>
        <w:t>вании зарубежных цен прежде всего необходимо определить:</w:t>
      </w:r>
    </w:p>
    <w:p>
      <w:pPr>
        <w:pStyle w:val="Normal1"/>
        <w:spacing w:lineRule="auto" w:line="240"/>
        <w:ind w:firstLine="284"/>
        <w:rPr>
          <w:sz w:val="24"/>
        </w:rPr>
      </w:pPr>
      <w:r>
        <w:rPr>
          <w:sz w:val="24"/>
        </w:rPr>
        <w:t>а) будут ли цены носить единый уровень;</w:t>
      </w:r>
    </w:p>
    <w:p>
      <w:pPr>
        <w:pStyle w:val="Normal1"/>
        <w:spacing w:lineRule="auto" w:line="240"/>
        <w:ind w:firstLine="284"/>
        <w:rPr>
          <w:sz w:val="24"/>
        </w:rPr>
      </w:pPr>
      <w:r>
        <w:rPr>
          <w:sz w:val="24"/>
        </w:rPr>
        <w:t>б) на каком уровне и в какой валюте их устанавливать;</w:t>
      </w:r>
    </w:p>
    <w:p>
      <w:pPr>
        <w:pStyle w:val="Normal1"/>
        <w:spacing w:lineRule="auto" w:line="240"/>
        <w:ind w:firstLine="284"/>
        <w:rPr>
          <w:sz w:val="24"/>
        </w:rPr>
      </w:pPr>
      <w:r>
        <w:rPr>
          <w:sz w:val="24"/>
        </w:rPr>
        <w:t>в) каковы условия сбыта.</w:t>
      </w:r>
    </w:p>
    <w:p>
      <w:pPr>
        <w:pStyle w:val="Normal1"/>
        <w:spacing w:lineRule="auto" w:line="240"/>
        <w:ind w:firstLine="284"/>
        <w:rPr>
          <w:sz w:val="24"/>
        </w:rPr>
      </w:pPr>
      <w:r>
        <w:rPr>
          <w:sz w:val="24"/>
        </w:rPr>
        <w:t>Стандартизирование цен — задача сложная, тем более если фирма не работает в рамках экономического сообщества типа стран Общего рынка. Фирма несет дополнительные расходы в международном маркетинге — налоги, тарифы, изменения в валютных курсах.</w:t>
      </w:r>
    </w:p>
    <w:p>
      <w:pPr>
        <w:pStyle w:val="Normal1"/>
        <w:spacing w:lineRule="auto" w:line="240"/>
        <w:ind w:firstLine="284"/>
        <w:rPr>
          <w:sz w:val="24"/>
        </w:rPr>
      </w:pPr>
      <w:r>
        <w:rPr>
          <w:sz w:val="24"/>
        </w:rPr>
        <w:t>Устанавливая уровень цен, фирмы учитывают местные эко</w:t>
        <w:softHyphen/>
        <w:t>номические условия, в частности размер ВНП на душу населе</w:t>
        <w:softHyphen/>
        <w:t>ния. На практике по этой причине многие фирмы удерживают низкие цены в развивающихся странах, сбывая им упрощенные варианты товаров или используя местную более дешевую рабо</w:t>
        <w:softHyphen/>
        <w:t>чую силу. Одновременно цены в экономически развитых стра</w:t>
        <w:softHyphen/>
        <w:t>нах отражают качество продукции и добавленные издержки на международный маркетинг.</w:t>
      </w:r>
    </w:p>
    <w:p>
      <w:pPr>
        <w:pStyle w:val="Normal1"/>
        <w:spacing w:lineRule="auto" w:line="240"/>
        <w:ind w:firstLine="284"/>
        <w:rPr>
          <w:sz w:val="24"/>
        </w:rPr>
      </w:pPr>
      <w:r>
        <w:rPr>
          <w:sz w:val="24"/>
        </w:rPr>
        <w:t>Более низкие цены за рубежом устанавливаются для того, чтобы увеличить размер рынка или убрать конкурентов и сохранить на нем структуру цен. В случае, если фирма продает товары за рубежом по цене, ниже внутренних цен экспортера или ниже издержек производства, значит, имеет место демпинг и на такие товары могут быть установлены пошлины. Так, ми</w:t>
        <w:softHyphen/>
        <w:t>нистерство торговли США в начале 1986 г. постановило оста</w:t>
        <w:softHyphen/>
        <w:t>новить демпинг японских товаров (полупроводников) и цены были повышены.</w:t>
      </w:r>
    </w:p>
    <w:p>
      <w:pPr>
        <w:pStyle w:val="Normal1"/>
        <w:spacing w:lineRule="auto" w:line="240"/>
        <w:ind w:firstLine="284"/>
        <w:rPr>
          <w:sz w:val="24"/>
        </w:rPr>
      </w:pPr>
      <w:r>
        <w:rPr>
          <w:sz w:val="24"/>
        </w:rPr>
        <w:t>Следующее важное решение фирмы должно касаться валю</w:t>
        <w:softHyphen/>
        <w:t>ты, в которой устанавливаются цены при экспорте товаров. Определение цены в национальной валюте предпочтительнее, поскольку их легче контролировать, а риск девальвации иностранной валюты переходит к покупателю. Однако такая стра</w:t>
        <w:softHyphen/>
        <w:t>тегия не всегда осуществима, потому что иностранное прави</w:t>
        <w:softHyphen/>
        <w:t>тельство может настаивать на осуществлении сделки в своей валюте.</w:t>
      </w:r>
    </w:p>
    <w:p>
      <w:pPr>
        <w:pStyle w:val="Normal1"/>
        <w:spacing w:lineRule="auto" w:line="240"/>
        <w:ind w:firstLine="284"/>
        <w:rPr>
          <w:sz w:val="24"/>
        </w:rPr>
      </w:pPr>
      <w:r>
        <w:rPr>
          <w:sz w:val="24"/>
        </w:rPr>
        <w:t>Необходимо определить также условия продажи: виды ски</w:t>
        <w:softHyphen/>
        <w:t>док для посредников, формы платежа и т.д.</w:t>
      </w:r>
    </w:p>
    <w:p>
      <w:pPr>
        <w:pStyle w:val="Normal1"/>
        <w:spacing w:lineRule="auto" w:line="240"/>
        <w:ind w:firstLine="284"/>
        <w:rPr>
          <w:sz w:val="24"/>
        </w:rPr>
      </w:pPr>
      <w:r>
        <w:rPr>
          <w:sz w:val="24"/>
        </w:rPr>
      </w:r>
    </w:p>
    <w:p>
      <w:pPr>
        <w:pStyle w:val="Heading1"/>
        <w:rPr/>
      </w:pPr>
      <w:bookmarkStart w:id="14" w:name="__RefHeading___Toc531423307"/>
      <w:bookmarkEnd w:id="14"/>
      <w:r>
        <w:rPr/>
        <w:t>Глава 4. Международная торговля и внешнеторговая политика</w:t>
      </w:r>
    </w:p>
    <w:p>
      <w:pPr>
        <w:pStyle w:val="Normal1"/>
        <w:spacing w:lineRule="auto" w:line="240"/>
        <w:ind w:firstLine="284"/>
        <w:rPr>
          <w:sz w:val="24"/>
        </w:rPr>
      </w:pPr>
      <w:r>
        <w:rPr>
          <w:sz w:val="24"/>
        </w:rPr>
      </w:r>
    </w:p>
    <w:p>
      <w:pPr>
        <w:pStyle w:val="Heading2"/>
        <w:rPr/>
      </w:pPr>
      <w:bookmarkStart w:id="15" w:name="__RefHeading___Toc531423308"/>
      <w:bookmarkEnd w:id="15"/>
      <w:r>
        <w:rPr/>
        <w:t>4.1. Сущность международной торговли и ее особенности на современном этапе</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Международная торговля</w:t>
      </w:r>
      <w:r>
        <w:rPr>
          <w:i/>
          <w:sz w:val="24"/>
        </w:rPr>
        <w:t xml:space="preserve"> —</w:t>
      </w:r>
      <w:r>
        <w:rPr>
          <w:sz w:val="24"/>
        </w:rPr>
        <w:t xml:space="preserve"> это обмен товарами и услугами между разными странами, связанный со всеобщей интернацио</w:t>
        <w:softHyphen/>
        <w:t>нализацией хозяйственной жизни и интенсификацией между</w:t>
        <w:softHyphen/>
        <w:t>народного разделения труда в условиях научно-технической революции.</w:t>
      </w:r>
    </w:p>
    <w:p>
      <w:pPr>
        <w:pStyle w:val="Normal1"/>
        <w:spacing w:lineRule="auto" w:line="240"/>
        <w:ind w:firstLine="284"/>
        <w:rPr>
          <w:sz w:val="24"/>
        </w:rPr>
      </w:pPr>
      <w:r>
        <w:rPr>
          <w:sz w:val="24"/>
        </w:rPr>
        <w:t>Внешняя торговля возникла в глубокой древности. В фор</w:t>
        <w:softHyphen/>
        <w:t>мациях, основанных на натуральном хозяйстве, в международ</w:t>
        <w:softHyphen/>
        <w:t>ный обмен поступала небольшая часть продуктов, главным об</w:t>
        <w:softHyphen/>
        <w:t>разом предметы роскоши, пряности, некоторые виды мине</w:t>
        <w:softHyphen/>
        <w:t xml:space="preserve">рального сырья.                   </w:t>
      </w:r>
    </w:p>
    <w:p>
      <w:pPr>
        <w:pStyle w:val="Normal1"/>
        <w:spacing w:lineRule="auto" w:line="240"/>
        <w:ind w:firstLine="284"/>
        <w:rPr>
          <w:sz w:val="24"/>
        </w:rPr>
      </w:pPr>
      <w:r>
        <w:rPr>
          <w:sz w:val="24"/>
        </w:rPr>
        <w:t>Мощным стимулом развития международной торговли стал переход от натурального хозяйства к товарно-денежным отно</w:t>
        <w:softHyphen/>
        <w:t>шениям, а также создание национальных государств, установ</w:t>
        <w:softHyphen/>
        <w:t>ление производственных связей как внутри стран, так и между ними.</w:t>
      </w:r>
    </w:p>
    <w:p>
      <w:pPr>
        <w:pStyle w:val="Normal1"/>
        <w:spacing w:lineRule="auto" w:line="240"/>
        <w:ind w:firstLine="284"/>
        <w:rPr>
          <w:sz w:val="24"/>
        </w:rPr>
      </w:pPr>
      <w:r>
        <w:rPr>
          <w:sz w:val="24"/>
        </w:rPr>
        <w:t>Создание крупной промышленности позволило сделать ка</w:t>
        <w:softHyphen/>
        <w:t>чественный скачок в развитии производительных сил в между</w:t>
        <w:softHyphen/>
        <w:t>народной торговле. Это привело к увеличению масштабов про</w:t>
        <w:softHyphen/>
        <w:t>изводства и улучшению транспортировки товаров, т.е. были созданы предпосылки для расширения хозяйственных и торго</w:t>
        <w:softHyphen/>
        <w:t>вых связей между странами, а вместе с тем усилило необходи</w:t>
        <w:softHyphen/>
        <w:t>мость расширения международной торговли. На современном этапе международная торговля является наиболее развитой формой международных экономических отношений. Необходимость ее обусловлена следующими факторами:</w:t>
      </w:r>
    </w:p>
    <w:p>
      <w:pPr>
        <w:pStyle w:val="Normal1"/>
        <w:spacing w:lineRule="auto" w:line="240"/>
        <w:ind w:firstLine="284"/>
        <w:rPr/>
      </w:pPr>
      <w:r>
        <w:rPr>
          <w:sz w:val="24"/>
        </w:rPr>
        <w:t xml:space="preserve"> </w:t>
      </w:r>
      <w:r>
        <w:rPr>
          <w:i/>
          <w:sz w:val="24"/>
        </w:rPr>
        <w:t>во-первых,</w:t>
      </w:r>
      <w:r>
        <w:rPr>
          <w:sz w:val="24"/>
        </w:rPr>
        <w:t xml:space="preserve"> образованием мирового рынка как одной из исторических предпосылок капиталистического способа производства;</w:t>
      </w:r>
    </w:p>
    <w:p>
      <w:pPr>
        <w:pStyle w:val="Normal1"/>
        <w:spacing w:lineRule="auto" w:line="240"/>
        <w:ind w:firstLine="284"/>
        <w:rPr/>
      </w:pPr>
      <w:r>
        <w:rPr>
          <w:i/>
          <w:sz w:val="24"/>
        </w:rPr>
        <w:t>во-вторых,</w:t>
      </w:r>
      <w:r>
        <w:rPr>
          <w:sz w:val="24"/>
        </w:rPr>
        <w:t xml:space="preserve"> неравномерностью развития отдельных отраслей в разных странах; продукция наиболее динамично развивающихся отраслей, которую невозможно реализовать на внугреннем рынке, вывозится за границу;</w:t>
      </w:r>
    </w:p>
    <w:p>
      <w:pPr>
        <w:pStyle w:val="Normal1"/>
        <w:spacing w:lineRule="auto" w:line="240"/>
        <w:ind w:firstLine="284"/>
        <w:rPr/>
      </w:pPr>
      <w:r>
        <w:rPr>
          <w:i/>
          <w:sz w:val="24"/>
        </w:rPr>
        <w:t>в-третьих,</w:t>
      </w:r>
      <w:r>
        <w:rPr>
          <w:sz w:val="24"/>
        </w:rPr>
        <w:t xml:space="preserve"> тенденцией, возникшей на нынешнем этапе развития  экономики к безграничному расширению размеров производства, тогда как емкость внутреннего рынка ограничена платежеспособным спросом населения. Поэтому производство неизбежно перерастает границы внутреннего спроса, и пред</w:t>
        <w:softHyphen/>
        <w:t>приниматели каждой страны ведут упорную борьбу за внешние рынки.</w:t>
      </w:r>
    </w:p>
    <w:p>
      <w:pPr>
        <w:pStyle w:val="Normal1"/>
        <w:spacing w:lineRule="auto" w:line="240"/>
        <w:ind w:firstLine="284"/>
        <w:rPr>
          <w:sz w:val="24"/>
        </w:rPr>
      </w:pPr>
      <w:r>
        <w:rPr>
          <w:sz w:val="24"/>
        </w:rPr>
        <w:t>Следовательно, заинтересованность отдельных стран в рас</w:t>
        <w:softHyphen/>
        <w:t>ширении своих международных связей объясняется потребностями сбыта продукции на внешних рынках, необходимостью получения определенных товаров извне и, наконец, стремлением извлечь более высокую прибыль в связи с использованием дешевой рабочей силы и сырья развивающихся стран.</w:t>
      </w:r>
    </w:p>
    <w:p>
      <w:pPr>
        <w:pStyle w:val="Normal1"/>
        <w:spacing w:lineRule="auto" w:line="240"/>
        <w:ind w:firstLine="284"/>
        <w:rPr>
          <w:sz w:val="24"/>
        </w:rPr>
      </w:pPr>
      <w:r>
        <w:rPr>
          <w:sz w:val="24"/>
        </w:rPr>
        <w:t xml:space="preserve"> </w:t>
      </w:r>
      <w:r>
        <w:rPr>
          <w:sz w:val="24"/>
        </w:rPr>
        <w:t>Особенность развития международной торговли после Второй мировой войны заключается в ее динамичном развитии. Этому способствовала прежде всего научно-техническая революция, которая стимулировала обновление и расширение основного капитала, что было вызвано как созданием новых отраслей, так и коренной технической реконструкцией старых производств.</w:t>
      </w:r>
    </w:p>
    <w:p>
      <w:pPr>
        <w:pStyle w:val="Normal1"/>
        <w:spacing w:lineRule="auto" w:line="240"/>
        <w:ind w:firstLine="284"/>
        <w:rPr>
          <w:sz w:val="24"/>
        </w:rPr>
      </w:pPr>
      <w:r>
        <w:rPr>
          <w:sz w:val="24"/>
        </w:rPr>
        <w:t xml:space="preserve">Важным фактором высоких темпов экономического развития в послевоенный период было государственное регулирование экономики с целью интенсификации процессов накопления капитала и предотвращения экономических кризисов. </w:t>
      </w:r>
    </w:p>
    <w:p>
      <w:pPr>
        <w:pStyle w:val="Normal1"/>
        <w:spacing w:lineRule="auto" w:line="240"/>
        <w:ind w:firstLine="284"/>
        <w:rPr>
          <w:sz w:val="24"/>
        </w:rPr>
      </w:pPr>
      <w:r>
        <w:rPr>
          <w:sz w:val="24"/>
        </w:rPr>
        <w:t>Кроме того, экономическому росту в значительной степени способствовала возросшая мощь промышленных предприятий, которые в рамках своих производственных комплексов, Составляющих подчас целые отрасли национального, а иногда и международного производства, вводили элементы планирования и прогнозирования.</w:t>
      </w:r>
    </w:p>
    <w:p>
      <w:pPr>
        <w:pStyle w:val="Normal1"/>
        <w:spacing w:lineRule="auto" w:line="240"/>
        <w:ind w:firstLine="284"/>
        <w:rPr>
          <w:sz w:val="24"/>
        </w:rPr>
      </w:pPr>
      <w:r>
        <w:rPr>
          <w:sz w:val="24"/>
        </w:rPr>
        <w:t>Значительную роль в экономическом росте послевоенного периода играла и борьба трудящихся стран Запада за улучше</w:t>
        <w:softHyphen/>
        <w:t>ние своего материального положения, что заставляло промыш</w:t>
        <w:softHyphen/>
        <w:t>ленные компании идти по пути технического прогресса.</w:t>
      </w:r>
    </w:p>
    <w:p>
      <w:pPr>
        <w:pStyle w:val="Normal1"/>
        <w:spacing w:lineRule="auto" w:line="240"/>
        <w:ind w:firstLine="284"/>
        <w:rPr>
          <w:sz w:val="24"/>
        </w:rPr>
      </w:pPr>
      <w:r>
        <w:rPr>
          <w:sz w:val="24"/>
        </w:rPr>
        <w:t>Непосредственными причинами роста мировой торговли являются важные сдвиги в производстве в условиях научно-технической революции, которые потребовали специализации и кооперирования в международном масштабе. Данные процессы послужили главным фактором быстрого роста товарообмена между странами, причем этот рост происходил главным обра</w:t>
        <w:softHyphen/>
        <w:t>зом за счет продукции обрабатывающей промышленности.</w:t>
      </w:r>
    </w:p>
    <w:p>
      <w:pPr>
        <w:pStyle w:val="Normal1"/>
        <w:spacing w:lineRule="auto" w:line="240"/>
        <w:ind w:firstLine="284"/>
        <w:rPr>
          <w:sz w:val="24"/>
        </w:rPr>
      </w:pPr>
      <w:r>
        <w:rPr>
          <w:sz w:val="24"/>
        </w:rPr>
        <w:t>На интенсивность товарообмена между государствами ока</w:t>
        <w:softHyphen/>
        <w:t>зал влияние возросший экспорт капитала и усиление трансна</w:t>
        <w:softHyphen/>
        <w:t>циональных компаний за счет специализации и кооперирова</w:t>
        <w:softHyphen/>
        <w:t>ния своих предприятий, расположенных в разных странах.</w:t>
      </w:r>
    </w:p>
    <w:p>
      <w:pPr>
        <w:pStyle w:val="Normal1"/>
        <w:spacing w:lineRule="auto" w:line="240"/>
        <w:ind w:firstLine="284"/>
        <w:rPr>
          <w:sz w:val="24"/>
        </w:rPr>
      </w:pPr>
      <w:r>
        <w:rPr>
          <w:sz w:val="24"/>
        </w:rPr>
        <w:t>Росту темпов международного товарообмена способствовала также интеграция, особенно в Западной Европе, поскольку бы</w:t>
        <w:softHyphen/>
        <w:t>ли отменены ограничения в торговле между этими странами, на которые приходится почти половина объема мировой тор</w:t>
        <w:softHyphen/>
        <w:t>говли.</w:t>
      </w:r>
    </w:p>
    <w:p>
      <w:pPr>
        <w:pStyle w:val="Normal1"/>
        <w:spacing w:lineRule="auto" w:line="240"/>
        <w:ind w:firstLine="284"/>
        <w:rPr>
          <w:sz w:val="24"/>
        </w:rPr>
      </w:pPr>
      <w:r>
        <w:rPr>
          <w:sz w:val="24"/>
        </w:rPr>
        <w:t>Кроме того, в структуре международной торговли произош</w:t>
        <w:softHyphen/>
        <w:t>ли изменения под воздействием научно-технической револю</w:t>
        <w:softHyphen/>
        <w:t>ции, ускорившей процесс международного разделения труда и вызвавшей рост обмена наукоемкой продукцией, готовыми из</w:t>
        <w:softHyphen/>
        <w:t>делиями и услугами.</w:t>
      </w:r>
    </w:p>
    <w:p>
      <w:pPr>
        <w:pStyle w:val="Normal1"/>
        <w:spacing w:lineRule="auto" w:line="240"/>
        <w:ind w:firstLine="284"/>
        <w:rPr>
          <w:sz w:val="24"/>
        </w:rPr>
      </w:pPr>
      <w:r>
        <w:rPr>
          <w:sz w:val="24"/>
        </w:rPr>
        <w:t>Изменения в структуре товарного экспорта характеризуются тем, что если до Второй мировой войны международная тор</w:t>
        <w:softHyphen/>
        <w:t>говля была преимущественно сырьевой, то в 90-е гг. неуклонно увеличивается доля готовых изделий, удельный вес которых в настоящее время составляет более 2/3 мирового товарооборота.</w:t>
      </w:r>
    </w:p>
    <w:p>
      <w:pPr>
        <w:pStyle w:val="Normal1"/>
        <w:spacing w:lineRule="auto" w:line="240"/>
        <w:ind w:firstLine="284"/>
        <w:rPr>
          <w:sz w:val="24"/>
        </w:rPr>
      </w:pPr>
      <w:r>
        <w:rPr>
          <w:sz w:val="24"/>
        </w:rPr>
        <w:t>Появляются новые отрасли и виды производств, что усили</w:t>
        <w:softHyphen/>
        <w:t>вает зависимость ряда стран от импорта некоторых видов сы</w:t>
        <w:softHyphen/>
        <w:t>рья, особенно цветных металлов, нефти, газа и др. Например, доля импорта в удовлетворении внутренних потребностей США составляет по кобальту 85%, марганцу — 100, бокситам — 96, никелю — 75%. Подобное положение наблюдается также в За</w:t>
        <w:softHyphen/>
        <w:t>падной Европе и Японии.</w:t>
      </w:r>
    </w:p>
    <w:p>
      <w:pPr>
        <w:pStyle w:val="Normal1"/>
        <w:spacing w:lineRule="auto" w:line="240"/>
        <w:ind w:firstLine="284"/>
        <w:rPr>
          <w:sz w:val="24"/>
        </w:rPr>
      </w:pPr>
      <w:r>
        <w:rPr>
          <w:sz w:val="24"/>
        </w:rPr>
        <w:t>Важным фактором развития международной торговли в ус</w:t>
        <w:softHyphen/>
        <w:t>ловиях высокоразвитой рыночной экономики является вывоз капитала, который симулирует рост внешней торговли. Вывоз капитала в предпринимательской форме влечет за собой вывоз товаров, так как он связан с поставками средств производства для предприятий, создаваемых за рубежом.</w:t>
      </w:r>
    </w:p>
    <w:p>
      <w:pPr>
        <w:pStyle w:val="Normal1"/>
        <w:spacing w:lineRule="auto" w:line="240"/>
        <w:ind w:firstLine="284"/>
        <w:rPr>
          <w:sz w:val="24"/>
        </w:rPr>
      </w:pPr>
      <w:r>
        <w:rPr>
          <w:sz w:val="24"/>
        </w:rPr>
        <w:t>Ранее инвестиции иностранного капитала направлялись преимущественно в экономически отсталые страны, главным образом в экспортные отрасли экономики. После Второй ми</w:t>
        <w:softHyphen/>
        <w:t>ровой войны направление экспорта капитала изменилось — теперь он вывозится преимущественно из одних промышленно развитых стран в другие, что ведет к усилению интернационализации производства и капитала.</w:t>
      </w:r>
    </w:p>
    <w:p>
      <w:pPr>
        <w:pStyle w:val="Normal1"/>
        <w:spacing w:lineRule="auto" w:line="240"/>
        <w:ind w:firstLine="284"/>
        <w:rPr/>
      </w:pPr>
      <w:r>
        <w:rPr>
          <w:sz w:val="24"/>
        </w:rPr>
        <w:t xml:space="preserve">В результате возникли два вида международных компаний, имеющих предприятия в разных странах, а именно: </w:t>
      </w:r>
      <w:r>
        <w:rPr>
          <w:i/>
          <w:sz w:val="24"/>
        </w:rPr>
        <w:t>транснациональные корпорации</w:t>
      </w:r>
      <w:r>
        <w:rPr>
          <w:sz w:val="24"/>
        </w:rPr>
        <w:t xml:space="preserve"> (ТНК) и </w:t>
      </w:r>
      <w:r>
        <w:rPr>
          <w:i/>
          <w:sz w:val="24"/>
        </w:rPr>
        <w:t xml:space="preserve">международные корпорации </w:t>
      </w:r>
      <w:r>
        <w:rPr>
          <w:sz w:val="24"/>
        </w:rPr>
        <w:t>(МНК). Первые представляют собой компании, национальные по капиталу, но интернациональные по сфере деятельности, а вторые — интернациональные и по капиталу и по сфере дея</w:t>
        <w:softHyphen/>
        <w:t>тельности.</w:t>
      </w:r>
    </w:p>
    <w:p>
      <w:pPr>
        <w:pStyle w:val="Normal1"/>
        <w:spacing w:lineRule="auto" w:line="240"/>
        <w:ind w:firstLine="284"/>
        <w:rPr>
          <w:sz w:val="24"/>
        </w:rPr>
      </w:pPr>
      <w:r>
        <w:rPr>
          <w:sz w:val="24"/>
        </w:rPr>
        <w:t>Международные компании, и прежде всего ТНК, оказывают огромное влияние на внешнюю торговлю: на долю их внутри</w:t>
        <w:softHyphen/>
        <w:t>корпорационного оборота приходится почти 1/3 всего мирового экспорта. Так, известная американская компания ИБМ создала альянсы более чем с 40 партнерами. Японская компьютерная фирма «Фудзису» создала альянс с "Тексас инструментс", «Сименс» и «Хитачи».</w:t>
      </w:r>
    </w:p>
    <w:p>
      <w:pPr>
        <w:pStyle w:val="Normal1"/>
        <w:pBdr>
          <w:bottom w:val="single" w:sz="4" w:space="1" w:color="000000"/>
        </w:pBdr>
        <w:spacing w:lineRule="auto" w:line="240"/>
        <w:ind w:firstLine="284"/>
        <w:rPr>
          <w:sz w:val="24"/>
        </w:rPr>
      </w:pPr>
      <w:r>
        <w:rPr>
          <w:sz w:val="24"/>
        </w:rPr>
        <w:t>Под воздействием этих факторов международный товарный обмен достиг небывалого размаха. Например, если в 1970 г. мировой объем экспорта составлял 315,1 млрд долл., то в 1992 г. — 3662,4 млрд долл., т.е. увеличился в 11,6 раза, соот</w:t>
        <w:softHyphen/>
        <w:t>ветственно и объем импорта возрос с 328,3 млрд долл. до 3796,8 млрд долл., т.е. тоже в 11,6 раза*.</w:t>
      </w:r>
    </w:p>
    <w:p>
      <w:pPr>
        <w:pStyle w:val="Normal1"/>
        <w:spacing w:lineRule="auto" w:line="240"/>
        <w:ind w:firstLine="284"/>
        <w:rPr/>
      </w:pPr>
      <w:r>
        <w:rPr>
          <w:i/>
        </w:rPr>
        <w:t>* Рассчитано</w:t>
      </w:r>
      <w:r>
        <w:rPr/>
        <w:t xml:space="preserve"> по: </w:t>
      </w:r>
      <w:r>
        <w:rPr>
          <w:i/>
        </w:rPr>
        <w:t>Фомичев В.И.</w:t>
      </w:r>
      <w:r>
        <w:rPr/>
        <w:t xml:space="preserve"> Международная торговля: Учебник. - М.: ИНФРА. 1998. - С. 428.</w:t>
      </w:r>
    </w:p>
    <w:p>
      <w:pPr>
        <w:pStyle w:val="Normal1"/>
        <w:spacing w:lineRule="auto" w:line="240"/>
        <w:ind w:firstLine="284"/>
        <w:rPr>
          <w:sz w:val="24"/>
        </w:rPr>
      </w:pPr>
      <w:r>
        <w:rPr>
          <w:sz w:val="24"/>
        </w:rPr>
      </w:r>
    </w:p>
    <w:p>
      <w:pPr>
        <w:pStyle w:val="Normal1"/>
        <w:spacing w:lineRule="auto" w:line="240"/>
        <w:ind w:firstLine="284"/>
        <w:rPr>
          <w:sz w:val="24"/>
        </w:rPr>
      </w:pPr>
      <w:r>
        <w:rPr>
          <w:sz w:val="24"/>
        </w:rPr>
        <w:t>Необходимо отметить, что изменилась географическая структура международной торговли, которая определяется особенностями развития отдельных стран и их ролью на мировом рынке. Об этом свидетельствуют следующие данные (см. табл. 4.1). Из таблицы видно, что доля промышленно развитых стран в мировом хозяйстве составляет 71—72%, примерно такая же их доля и в импорте. Свыше 20% международной торговли приходится на развивающиеся страны. Но в каждой из этих групп происходят существенные изменения.</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4.1</w:t>
      </w:r>
    </w:p>
    <w:p>
      <w:pPr>
        <w:pStyle w:val="Normal1"/>
        <w:spacing w:lineRule="auto" w:line="240"/>
        <w:ind w:firstLine="284"/>
        <w:jc w:val="center"/>
        <w:rPr>
          <w:b/>
          <w:b/>
          <w:sz w:val="24"/>
        </w:rPr>
      </w:pPr>
      <w:r>
        <w:rPr>
          <w:b/>
          <w:sz w:val="24"/>
        </w:rPr>
        <w:t>Распределение мирового экспорта и импорта по странам, %</w:t>
      </w:r>
    </w:p>
    <w:p>
      <w:pPr>
        <w:pStyle w:val="Normal1"/>
        <w:spacing w:lineRule="auto" w:line="240"/>
        <w:ind w:firstLine="284"/>
        <w:jc w:val="center"/>
        <w:rPr>
          <w:b/>
          <w:b/>
          <w:sz w:val="24"/>
        </w:rPr>
      </w:pPr>
      <w:r>
        <w:rPr>
          <w:b/>
          <w:sz w:val="24"/>
        </w:rPr>
      </w:r>
    </w:p>
    <w:tbl>
      <w:tblPr>
        <w:tblW w:w="7409" w:type="dxa"/>
        <w:jc w:val="center"/>
        <w:tblInd w:w="0" w:type="dxa"/>
        <w:tblLayout w:type="fixed"/>
        <w:tblCellMar>
          <w:top w:w="0" w:type="dxa"/>
          <w:left w:w="40" w:type="dxa"/>
          <w:bottom w:w="0" w:type="dxa"/>
          <w:right w:w="40" w:type="dxa"/>
        </w:tblCellMar>
      </w:tblPr>
      <w:tblGrid>
        <w:gridCol w:w="2420"/>
        <w:gridCol w:w="831"/>
        <w:gridCol w:w="832"/>
        <w:gridCol w:w="831"/>
        <w:gridCol w:w="832"/>
        <w:gridCol w:w="831"/>
        <w:gridCol w:w="832"/>
      </w:tblGrid>
      <w:tr>
        <w:trPr/>
        <w:tc>
          <w:tcPr>
            <w:tcW w:w="242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траны</w:t>
            </w:r>
          </w:p>
          <w:p>
            <w:pPr>
              <w:pStyle w:val="Normal1"/>
              <w:spacing w:lineRule="auto" w:line="240"/>
              <w:ind w:hanging="0"/>
              <w:jc w:val="center"/>
              <w:rPr>
                <w:sz w:val="22"/>
              </w:rPr>
            </w:pPr>
            <w:r>
              <w:rPr>
                <w:sz w:val="22"/>
              </w:rPr>
            </w:r>
          </w:p>
        </w:tc>
        <w:tc>
          <w:tcPr>
            <w:tcW w:w="249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Экспорт</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мпорт</w:t>
            </w:r>
          </w:p>
        </w:tc>
      </w:tr>
      <w:tr>
        <w:trPr/>
        <w:tc>
          <w:tcPr>
            <w:tcW w:w="24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70 г.</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85 г.</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 г.</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70 г.</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85 г.</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 г.</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Развитые страны</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0,9</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6,2</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2,4</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6</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8,9</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4</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Развивающиеся страны</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8,4</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7</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7</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9</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5</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8</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траны Восточной Европы</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8</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7</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4</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7</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3</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оциалистические страны Азии</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9</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w:t>
            </w:r>
          </w:p>
        </w:tc>
        <w:tc>
          <w:tcPr>
            <w:tcW w:w="83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w:t>
            </w:r>
          </w:p>
        </w:tc>
      </w:tr>
    </w:tbl>
    <w:p>
      <w:pPr>
        <w:pStyle w:val="Normal1"/>
        <w:spacing w:lineRule="auto" w:line="240"/>
        <w:ind w:firstLine="284"/>
        <w:rPr/>
      </w:pPr>
      <w:r>
        <w:rPr>
          <w:i/>
        </w:rPr>
        <w:t>Источник: Фомичев В.И.</w:t>
      </w:r>
      <w:r>
        <w:rPr/>
        <w:t xml:space="preserve"> Указ соч. — С. 59.</w:t>
      </w:r>
    </w:p>
    <w:p>
      <w:pPr>
        <w:pStyle w:val="Normal1"/>
        <w:spacing w:lineRule="auto" w:line="240"/>
        <w:ind w:firstLine="284"/>
        <w:rPr>
          <w:sz w:val="24"/>
        </w:rPr>
      </w:pPr>
      <w:r>
        <w:rPr>
          <w:sz w:val="24"/>
        </w:rPr>
      </w:r>
    </w:p>
    <w:p>
      <w:pPr>
        <w:pStyle w:val="Normal1"/>
        <w:spacing w:lineRule="auto" w:line="240"/>
        <w:ind w:firstLine="284"/>
        <w:rPr>
          <w:sz w:val="24"/>
        </w:rPr>
      </w:pPr>
      <w:r>
        <w:rPr>
          <w:sz w:val="24"/>
        </w:rPr>
        <w:t>К крупнейшим мировым экспортерам относятся Германия, Япония, США, Франция, Великобритания, Италия. Среди раз</w:t>
        <w:softHyphen/>
        <w:t>вивающихся стран нужно выделить так называемые «новые ин</w:t>
        <w:softHyphen/>
        <w:t>дустриальные страны» Юго-Восточной Азии (НИС ЮВА), а именно: Сянган (Гонконг), Южную Корею, Сингапур и Тай</w:t>
        <w:softHyphen/>
        <w:t>вань, совокупный экспорт которых превышает экспорт Фран</w:t>
        <w:softHyphen/>
        <w:t>ции, а также Китай, на Ближнем Востоке — Саудовскую Ара</w:t>
        <w:softHyphen/>
        <w:t>вию, в Латинской Америке — Бразилию и Мексику. Примерно такое же положение эти страны занимают и в мировом импор</w:t>
        <w:softHyphen/>
        <w:t>те. Крупнейшим же мировым импортером являются США.</w:t>
      </w:r>
    </w:p>
    <w:p>
      <w:pPr>
        <w:pStyle w:val="Normal1"/>
        <w:spacing w:lineRule="auto" w:line="240"/>
        <w:ind w:firstLine="284"/>
        <w:rPr>
          <w:sz w:val="24"/>
        </w:rPr>
      </w:pPr>
      <w:r>
        <w:rPr>
          <w:sz w:val="24"/>
        </w:rPr>
        <w:t>Количественными показателями, характеризующими значи</w:t>
        <w:softHyphen/>
        <w:t>мость экспорта для экономики страны, являются экспортная и импортная квоты, которые рассчитываются как отношение стоимости экспорта и импорта к стоимости ВВП за соответст</w:t>
        <w:softHyphen/>
        <w:t>вующий период в процентах (см. табл. 4.2).</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4.2</w:t>
      </w:r>
    </w:p>
    <w:p>
      <w:pPr>
        <w:pStyle w:val="Normal1"/>
        <w:spacing w:lineRule="auto" w:line="240"/>
        <w:ind w:firstLine="284"/>
        <w:jc w:val="center"/>
        <w:rPr>
          <w:b/>
          <w:b/>
          <w:sz w:val="24"/>
        </w:rPr>
      </w:pPr>
      <w:r>
        <w:rPr>
          <w:b/>
          <w:sz w:val="24"/>
        </w:rPr>
        <w:t>Экспортная и импортная квоты по странам (1994 г.), %</w:t>
      </w:r>
    </w:p>
    <w:p>
      <w:pPr>
        <w:pStyle w:val="Normal1"/>
        <w:spacing w:lineRule="auto" w:line="240"/>
        <w:ind w:firstLine="284"/>
        <w:jc w:val="center"/>
        <w:rPr>
          <w:b/>
          <w:b/>
          <w:sz w:val="24"/>
        </w:rPr>
      </w:pPr>
      <w:r>
        <w:rPr>
          <w:b/>
          <w:sz w:val="24"/>
        </w:rPr>
      </w:r>
    </w:p>
    <w:tbl>
      <w:tblPr>
        <w:tblW w:w="6400" w:type="dxa"/>
        <w:jc w:val="center"/>
        <w:tblInd w:w="0" w:type="dxa"/>
        <w:tblLayout w:type="fixed"/>
        <w:tblCellMar>
          <w:top w:w="0" w:type="dxa"/>
          <w:left w:w="40" w:type="dxa"/>
          <w:bottom w:w="0" w:type="dxa"/>
          <w:right w:w="40" w:type="dxa"/>
        </w:tblCellMar>
      </w:tblPr>
      <w:tblGrid>
        <w:gridCol w:w="2720"/>
        <w:gridCol w:w="1840"/>
        <w:gridCol w:w="1840"/>
      </w:tblGrid>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Страны</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Экспортная квота</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мпортная квота</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Австрал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18,9</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20,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Бельг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71,2</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66,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Бразил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8,6</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7,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Венгр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25,9</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5,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Герман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3,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0,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Канада</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3,2</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2,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Малайз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89,8</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91,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Республика Коре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0,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30,9</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Росс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23,6</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17,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Словак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72,3</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66,2</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США</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10,7</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12,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Франц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21,3</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19,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Чех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52,3</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52,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Эстон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56,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72,2</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ЮАР</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23,7</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21,8</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Япония</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9,5</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7,3</w:t>
            </w:r>
          </w:p>
        </w:tc>
      </w:tr>
    </w:tbl>
    <w:p>
      <w:pPr>
        <w:pStyle w:val="Normal1"/>
        <w:spacing w:lineRule="auto" w:line="240"/>
        <w:ind w:firstLine="284"/>
        <w:rPr/>
      </w:pPr>
      <w:r>
        <w:rPr>
          <w:i/>
        </w:rPr>
        <w:t>Источник: Фомичев В.И.</w:t>
      </w:r>
      <w:r>
        <w:rPr/>
        <w:t xml:space="preserve"> Указ. соч. — С. 43.</w:t>
      </w:r>
    </w:p>
    <w:p>
      <w:pPr>
        <w:pStyle w:val="Normal1"/>
        <w:spacing w:lineRule="auto" w:line="240"/>
        <w:ind w:firstLine="284"/>
        <w:rPr>
          <w:sz w:val="24"/>
        </w:rPr>
      </w:pPr>
      <w:r>
        <w:rPr>
          <w:sz w:val="24"/>
        </w:rPr>
      </w:r>
    </w:p>
    <w:p>
      <w:pPr>
        <w:pStyle w:val="Normal1"/>
        <w:spacing w:lineRule="auto" w:line="240"/>
        <w:ind w:firstLine="284"/>
        <w:rPr>
          <w:sz w:val="24"/>
        </w:rPr>
      </w:pPr>
      <w:r>
        <w:rPr>
          <w:sz w:val="24"/>
        </w:rPr>
        <w:t>Таблица показывает, что все большая часть конечного об</w:t>
        <w:softHyphen/>
        <w:t>щественного продукта реализуется на внешних рынках. Осо</w:t>
        <w:softHyphen/>
        <w:t>бенно это относится к таким странам, как Бельгия, Малайзия, Словакия, Чехия и Эстония, у которых доля экспорта в отно</w:t>
        <w:softHyphen/>
        <w:t>шении к ВВП составляет свыше 50%. Примерно такова же их доля и по импорту товаров.</w:t>
      </w:r>
    </w:p>
    <w:p>
      <w:pPr>
        <w:pStyle w:val="Normal1"/>
        <w:spacing w:lineRule="auto" w:line="240"/>
        <w:ind w:firstLine="284"/>
        <w:rPr>
          <w:sz w:val="24"/>
        </w:rPr>
      </w:pPr>
      <w:r>
        <w:rPr>
          <w:sz w:val="24"/>
        </w:rPr>
        <w:t>Эти данные свидетельствуют о том, что в значительно большей зависимости от внешних производственных связей находятся страны с небольшой территорией и численностью населения. Значительно меньше зависят от внешних рынков США, где структура экономики носит более комплексный ха</w:t>
        <w:softHyphen/>
        <w:t>рактер. Так, экспортная квота США в общем объеме совокуп</w:t>
        <w:softHyphen/>
        <w:t>ного промышленного и сельскохозяйственного производства составляет 10,7%, а импортная — 12,1%.</w:t>
      </w:r>
    </w:p>
    <w:p>
      <w:pPr>
        <w:pStyle w:val="Normal1"/>
        <w:spacing w:lineRule="auto" w:line="240"/>
        <w:ind w:firstLine="284"/>
        <w:rPr>
          <w:sz w:val="24"/>
        </w:rPr>
      </w:pPr>
      <w:r>
        <w:rPr>
          <w:sz w:val="24"/>
        </w:rPr>
        <w:t>Вместе с тем расширение внешнеэкономических связей продиктовано не только потребностью сбыта продукции на внешних рынках, но и необходимостью получения определен</w:t>
        <w:softHyphen/>
        <w:t>ных товаров из-за границы. Особенно большую роль внешний рынок играет для развивающихся стран, так как многие из них имеют относительно ограниченные размеры внутреннего рынка.</w:t>
      </w:r>
    </w:p>
    <w:p>
      <w:pPr>
        <w:pStyle w:val="Normal1"/>
        <w:spacing w:lineRule="auto" w:line="240"/>
        <w:ind w:firstLine="284"/>
        <w:rPr>
          <w:sz w:val="24"/>
        </w:rPr>
      </w:pPr>
      <w:r>
        <w:rPr>
          <w:sz w:val="24"/>
        </w:rPr>
        <w:t>В настоящее время одним из важнейших факторов повы</w:t>
        <w:softHyphen/>
        <w:t>шения эффективности производства является включение государства в процесс международного разделения труда. Участие в нем и развитие внешнеэкономических связей способствуют росту эффективности производства прежде всего из-за разли</w:t>
        <w:softHyphen/>
        <w:t>чий в издержках производства в отдельных странах. При этом также появляется возможность приобретать за границей те ви</w:t>
        <w:softHyphen/>
        <w:t>ды сырья и продовольствия, стоимость которых на внешних рынках ниже, чем на внутренних.</w:t>
      </w:r>
    </w:p>
    <w:p>
      <w:pPr>
        <w:pStyle w:val="Normal1"/>
        <w:spacing w:lineRule="auto" w:line="240"/>
        <w:ind w:firstLine="284"/>
        <w:rPr>
          <w:sz w:val="24"/>
        </w:rPr>
      </w:pPr>
      <w:r>
        <w:rPr>
          <w:sz w:val="24"/>
        </w:rPr>
        <w:t>Однако даже при равенстве затрат на изготовление продук</w:t>
        <w:softHyphen/>
        <w:t>ции в разных странах международное разделение труда и обмен товарами необходимы для увеличения масштабов производства и оптимизации его размеров.</w:t>
      </w:r>
    </w:p>
    <w:p>
      <w:pPr>
        <w:pStyle w:val="Normal1"/>
        <w:spacing w:lineRule="auto" w:line="240"/>
        <w:ind w:firstLine="284"/>
        <w:rPr>
          <w:sz w:val="24"/>
        </w:rPr>
      </w:pPr>
      <w:r>
        <w:rPr>
          <w:sz w:val="24"/>
        </w:rPr>
        <w:t>Международная специализация и кооперирование позволя</w:t>
        <w:softHyphen/>
        <w:t>ют сосредоточить научные силы, квалифицированные кадры и материальные ресурсы в тех отраслях производства, в которых страна специализируется на мировом рынке. Это является ус</w:t>
        <w:softHyphen/>
        <w:t>ловием повышения технического уровня производства, роста производительности труда и повышения качества продукции.</w:t>
      </w:r>
    </w:p>
    <w:p>
      <w:pPr>
        <w:pStyle w:val="Normal1"/>
        <w:spacing w:lineRule="auto" w:line="240"/>
        <w:ind w:firstLine="284"/>
        <w:rPr>
          <w:sz w:val="24"/>
        </w:rPr>
      </w:pPr>
      <w:r>
        <w:rPr>
          <w:sz w:val="24"/>
        </w:rPr>
        <w:t>При этом создаются условия для использования передового зарубежного технического опыта в целях ускорения научно-технического прогресса путем прямой покупки лицензий, «ноу-хау» на изобретения, технологические процессы, новые изде</w:t>
        <w:softHyphen/>
        <w:t>лия, а также для применения приобретенных за границей но</w:t>
        <w:softHyphen/>
        <w:t>вейших машин и оборудования.</w:t>
      </w:r>
    </w:p>
    <w:p>
      <w:pPr>
        <w:pStyle w:val="Normal1"/>
        <w:spacing w:lineRule="auto" w:line="240"/>
        <w:ind w:firstLine="284"/>
        <w:rPr>
          <w:sz w:val="24"/>
        </w:rPr>
      </w:pPr>
      <w:r>
        <w:rPr>
          <w:sz w:val="24"/>
        </w:rPr>
        <w:t>Особо следует отметить закупки лицензий на новую техно</w:t>
        <w:softHyphen/>
        <w:t>логию за границей, к чему активно прибегают все промышлен-но развитые страны. Например, в Японии, ФРГ и Франции затраты на покупку таких лицензий в 2-3 раза превышают до</w:t>
        <w:softHyphen/>
        <w:t>ходы от их продажи.</w:t>
      </w:r>
    </w:p>
    <w:p>
      <w:pPr>
        <w:pStyle w:val="Normal1"/>
        <w:spacing w:lineRule="auto" w:line="240"/>
        <w:ind w:firstLine="284"/>
        <w:rPr/>
      </w:pPr>
      <w:r>
        <w:rPr>
          <w:sz w:val="24"/>
        </w:rPr>
        <w:t>Обмен товарами между странами занимает особое место в международном разделении труда, основным побудительным мотивом которого являемся стремление к получению экономи</w:t>
        <w:softHyphen/>
        <w:t>ческих выгод. Движущая сила международного разделения тру</w:t>
        <w:softHyphen/>
        <w:t xml:space="preserve">да в условиях товарного производства — это </w:t>
      </w:r>
      <w:r>
        <w:rPr>
          <w:i/>
          <w:sz w:val="24"/>
        </w:rPr>
        <w:t xml:space="preserve">закон стоимости, </w:t>
      </w:r>
      <w:r>
        <w:rPr>
          <w:sz w:val="24"/>
        </w:rPr>
        <w:t>проявляющийся в различиях национальной и интернациональ</w:t>
        <w:softHyphen/>
        <w:t>ной стоимости производства товаров.</w:t>
      </w:r>
    </w:p>
    <w:p>
      <w:pPr>
        <w:pStyle w:val="Normal1"/>
        <w:spacing w:lineRule="auto" w:line="240"/>
        <w:ind w:firstLine="284"/>
        <w:rPr>
          <w:sz w:val="24"/>
        </w:rPr>
      </w:pPr>
      <w:r>
        <w:rPr>
          <w:sz w:val="24"/>
        </w:rPr>
        <w:t>Под влиянием научно-технической революции торговые связи между странами усложняются и обогащаются, все более перерастая в комплексную систему мирохозяйственных связей, в которой торговля, хотя и продолжает занимать ведущее ме</w:t>
        <w:softHyphen/>
        <w:t>сто, постепенно теряет свое значение.</w:t>
      </w:r>
    </w:p>
    <w:p>
      <w:pPr>
        <w:pStyle w:val="Normal1"/>
        <w:spacing w:lineRule="auto" w:line="240"/>
        <w:ind w:firstLine="284"/>
        <w:rPr>
          <w:sz w:val="24"/>
        </w:rPr>
      </w:pPr>
      <w:r>
        <w:rPr>
          <w:sz w:val="24"/>
        </w:rPr>
        <w:t>Прогнозы и расчеты свидетельствуют о том, что междуна</w:t>
        <w:softHyphen/>
        <w:t>родное разделение труда будет неуклонно углубляться и даль</w:t>
        <w:softHyphen/>
        <w:t>ше, и на его основе опережающими темпами будут расти меж</w:t>
        <w:softHyphen/>
        <w:t>дународный обмен товарами и услугами.</w:t>
      </w:r>
    </w:p>
    <w:p>
      <w:pPr>
        <w:pStyle w:val="Normal1"/>
        <w:spacing w:lineRule="auto" w:line="240"/>
        <w:ind w:firstLine="284"/>
        <w:rPr>
          <w:sz w:val="24"/>
        </w:rPr>
      </w:pPr>
      <w:r>
        <w:rPr>
          <w:sz w:val="24"/>
        </w:rPr>
        <w:t>В перспективе производство экономически развитых стран все в большей степени будет ориентироваться на внешних про</w:t>
        <w:softHyphen/>
        <w:t>изводителей, а внутренний спрос — на импорт. В развиваю</w:t>
        <w:softHyphen/>
        <w:t>щихся странах предполагается сравнительно быстрое, по пре</w:t>
        <w:softHyphen/>
        <w:t>имуществу экстенсивное, расширение внутреннего рынка.</w:t>
      </w:r>
    </w:p>
    <w:p>
      <w:pPr>
        <w:pStyle w:val="Normal1"/>
        <w:spacing w:lineRule="auto" w:line="240"/>
        <w:ind w:firstLine="284"/>
        <w:rPr>
          <w:sz w:val="24"/>
        </w:rPr>
      </w:pPr>
      <w:r>
        <w:rPr>
          <w:sz w:val="24"/>
        </w:rPr>
        <w:t>Мировой рынок следует отличать от национальных рынков отдельных стран. Мировой рынок охватывает торговлю значи</w:t>
        <w:softHyphen/>
        <w:t>тельной части стран мира и имеет следующие отличительные особенности.</w:t>
      </w:r>
    </w:p>
    <w:p>
      <w:pPr>
        <w:pStyle w:val="Normal1"/>
        <w:spacing w:lineRule="auto" w:line="240"/>
        <w:ind w:firstLine="284"/>
        <w:rPr/>
      </w:pPr>
      <w:r>
        <w:rPr>
          <w:i/>
          <w:sz w:val="24"/>
        </w:rPr>
        <w:t>Во-первых,</w:t>
      </w:r>
      <w:r>
        <w:rPr>
          <w:sz w:val="24"/>
        </w:rPr>
        <w:t xml:space="preserve"> если на национальном рынке движение товаров обусловлено такими факторами, как производственные связи между предприятиями и районами страны, то на мировой ры</w:t>
        <w:softHyphen/>
        <w:t>нок значительное влияние оказывают межгосударственные гра</w:t>
        <w:softHyphen/>
        <w:t>ницы и внешнеэкономическая политика отдельных стран.</w:t>
      </w:r>
    </w:p>
    <w:p>
      <w:pPr>
        <w:pStyle w:val="Normal1"/>
        <w:spacing w:lineRule="auto" w:line="240"/>
        <w:ind w:firstLine="284"/>
        <w:rPr/>
      </w:pPr>
      <w:r>
        <w:rPr>
          <w:i/>
          <w:sz w:val="24"/>
        </w:rPr>
        <w:t>Во-вторых,</w:t>
      </w:r>
      <w:r>
        <w:rPr>
          <w:sz w:val="24"/>
        </w:rPr>
        <w:t xml:space="preserve"> отличительной чертой мирового рынка является существование особой системы — системы мировых цен.</w:t>
      </w:r>
    </w:p>
    <w:p>
      <w:pPr>
        <w:pStyle w:val="Normal1"/>
        <w:spacing w:lineRule="auto" w:line="240"/>
        <w:ind w:firstLine="284"/>
        <w:rPr/>
      </w:pPr>
      <w:r>
        <w:rPr>
          <w:i/>
          <w:sz w:val="24"/>
        </w:rPr>
        <w:t>В-третьих,</w:t>
      </w:r>
      <w:r>
        <w:rPr>
          <w:sz w:val="24"/>
        </w:rPr>
        <w:t xml:space="preserve"> мировой рынок товаров дополняется рынком услуг, в частности торговлей лицензиями.</w:t>
      </w:r>
    </w:p>
    <w:p>
      <w:pPr>
        <w:pStyle w:val="Normal1"/>
        <w:spacing w:lineRule="auto" w:line="240"/>
        <w:ind w:firstLine="284"/>
        <w:rPr/>
      </w:pPr>
      <w:r>
        <w:rPr>
          <w:i/>
          <w:sz w:val="24"/>
        </w:rPr>
        <w:t>В-четвертых,</w:t>
      </w:r>
      <w:r>
        <w:rPr>
          <w:sz w:val="24"/>
        </w:rPr>
        <w:t xml:space="preserve"> структура и направление торговли отдельных стран на мировом рынке определяются изменением конкурен</w:t>
        <w:softHyphen/>
        <w:t>тоспособности их товаров.</w:t>
      </w:r>
    </w:p>
    <w:p>
      <w:pPr>
        <w:pStyle w:val="Normal1"/>
        <w:spacing w:lineRule="auto" w:line="240"/>
        <w:ind w:firstLine="284"/>
        <w:rPr/>
      </w:pPr>
      <w:r>
        <w:rPr>
          <w:sz w:val="24"/>
        </w:rPr>
        <w:t xml:space="preserve">И, наконец, </w:t>
      </w:r>
      <w:r>
        <w:rPr>
          <w:i/>
          <w:sz w:val="24"/>
        </w:rPr>
        <w:t>в-пятых,</w:t>
      </w:r>
      <w:r>
        <w:rPr>
          <w:sz w:val="24"/>
        </w:rPr>
        <w:t xml:space="preserve"> мировой торговле присуща неравно</w:t>
        <w:softHyphen/>
        <w:t>мерность роста как торговли отдельных стран, так и всего ми</w:t>
        <w:softHyphen/>
        <w:t>рового товарооборота.</w:t>
      </w:r>
    </w:p>
    <w:p>
      <w:pPr>
        <w:pStyle w:val="Normal1"/>
        <w:spacing w:lineRule="auto" w:line="240"/>
        <w:ind w:firstLine="284"/>
        <w:rPr>
          <w:sz w:val="24"/>
        </w:rPr>
      </w:pPr>
      <w:r>
        <w:rPr>
          <w:sz w:val="24"/>
        </w:rPr>
        <w:t>В современных условиях мировой рынок становится сферой деятельности крупных компаний — крупнейших транснацио</w:t>
        <w:softHyphen/>
        <w:t>нальных компаний США, Японии, ФРГ, Франции, Великобри</w:t>
        <w:softHyphen/>
        <w:t>тании и других стран. Причем эти компании объединяют свои усилия с целью укрепления позиций на мировом рынке в конкурентной борьбе с другими компаниями.</w:t>
      </w:r>
    </w:p>
    <w:p>
      <w:pPr>
        <w:pStyle w:val="Normal1"/>
        <w:spacing w:lineRule="auto" w:line="240"/>
        <w:ind w:firstLine="284"/>
        <w:rPr>
          <w:sz w:val="24"/>
        </w:rPr>
      </w:pPr>
      <w:r>
        <w:rPr>
          <w:sz w:val="24"/>
        </w:rPr>
        <w:t>Таким образом, мировой рынок развивается в условиях острой конкурентной борьбы. Активную роль в ней играют те го</w:t>
        <w:softHyphen/>
        <w:t>сударства, которые не только осуществляют мероприятия по защите национального рынка от ввоза товаров извне, но и про</w:t>
        <w:softHyphen/>
        <w:t>водят политику, направленную на форсирование экспорта своих товаров.</w:t>
      </w:r>
    </w:p>
    <w:p>
      <w:pPr>
        <w:pStyle w:val="Normal1"/>
        <w:spacing w:lineRule="auto" w:line="240"/>
        <w:ind w:firstLine="284"/>
        <w:rPr>
          <w:sz w:val="24"/>
        </w:rPr>
      </w:pPr>
      <w:r>
        <w:rPr>
          <w:sz w:val="24"/>
        </w:rPr>
        <w:t>Особенностью мирового рынка в настоящее время является развитие межгосударственных форм его регулирования. Для этого возникли как общие торговые организации (например, ГАТТ, ныне ВТО), так и региональные интеграционные эконо</w:t>
        <w:softHyphen/>
        <w:t>мические организации: Бенилюкс, ЕЭС (ныне ЕС), Европей</w:t>
        <w:softHyphen/>
        <w:t>ская ассоциация свободной торговли (ЕАСТ), Латиноамерикан</w:t>
        <w:softHyphen/>
        <w:t>ская ассоциация интеграции, Ассоциация стран Юго-Восточ</w:t>
        <w:softHyphen/>
        <w:t>ной Азии и др.</w:t>
      </w:r>
    </w:p>
    <w:p>
      <w:pPr>
        <w:pStyle w:val="Normal1"/>
        <w:spacing w:lineRule="auto" w:line="240"/>
        <w:ind w:firstLine="284"/>
        <w:rPr/>
      </w:pPr>
      <w:r>
        <w:rPr>
          <w:sz w:val="24"/>
        </w:rPr>
        <w:t>Первыми в Западной Европе начали движение к объедине</w:t>
        <w:softHyphen/>
        <w:t>нию Бельгия, Люксембург и Нидерланды, которые 3 февраля 1958 г. в Гааге подписали договор об образовании Экономиче</w:t>
        <w:softHyphen/>
        <w:t>ского союза</w:t>
      </w:r>
      <w:r>
        <w:rPr>
          <w:b/>
          <w:sz w:val="24"/>
        </w:rPr>
        <w:t xml:space="preserve"> </w:t>
      </w:r>
      <w:r>
        <w:rPr>
          <w:b/>
          <w:i/>
          <w:sz w:val="24"/>
        </w:rPr>
        <w:t>Бенилюкс.</w:t>
      </w:r>
      <w:r>
        <w:rPr>
          <w:sz w:val="24"/>
        </w:rPr>
        <w:t xml:space="preserve"> Этот договор вступил в силу 1 ноября I960 г. Бенилюкс — таможенный союз трех государств. Позднее договор был дополнен Конвенцией об унификации таможен</w:t>
        <w:softHyphen/>
        <w:t>ной территории Бенилюкса (1969 г.), а также введением в дей</w:t>
        <w:softHyphen/>
        <w:t>ствие документа о товарообмене внутри Бенилюкса (1984 г.).</w:t>
      </w:r>
    </w:p>
    <w:p>
      <w:pPr>
        <w:pStyle w:val="Normal1"/>
        <w:spacing w:lineRule="auto" w:line="240"/>
        <w:ind w:firstLine="284"/>
        <w:rPr/>
      </w:pPr>
      <w:r>
        <w:rPr>
          <w:b/>
          <w:i/>
          <w:sz w:val="24"/>
        </w:rPr>
        <w:t>Европейский союз</w:t>
      </w:r>
      <w:r>
        <w:rPr>
          <w:sz w:val="24"/>
        </w:rPr>
        <w:t xml:space="preserve"> (ЕС) возник на базе Европейского эконо</w:t>
        <w:softHyphen/>
        <w:t xml:space="preserve">мического сообщества (ЕЭС), договор о создании которого был подписан в Риме 25 марта 1957 г. и вступил в силу 1 января 1958 г. </w:t>
      </w:r>
      <w:r>
        <w:rPr>
          <w:i/>
          <w:sz w:val="24"/>
        </w:rPr>
        <w:t>Основные цели ЕЭС</w:t>
      </w:r>
      <w:r>
        <w:rPr>
          <w:sz w:val="24"/>
        </w:rPr>
        <w:t xml:space="preserve"> были: ликвидация в торговле между странами-участницами таможенных пошлин и количественных ограничений; установление единого таможенного тарифа и проведение единой торговой политики по отношению к треть</w:t>
        <w:softHyphen/>
        <w:t>им странам; обеспечение свободной конкуренции в Общем рынке и т.д.</w:t>
      </w:r>
    </w:p>
    <w:p>
      <w:pPr>
        <w:pStyle w:val="Normal1"/>
        <w:spacing w:lineRule="auto" w:line="240"/>
        <w:ind w:firstLine="284"/>
        <w:rPr>
          <w:sz w:val="24"/>
        </w:rPr>
      </w:pPr>
      <w:r>
        <w:rPr>
          <w:sz w:val="24"/>
        </w:rPr>
        <w:t>Основательницами ЕЭС были 6 стран Западной Европы: ФРГ, Франция, Италия, Бельгия, Нидерланды, Люксембург.</w:t>
      </w:r>
    </w:p>
    <w:p>
      <w:pPr>
        <w:pStyle w:val="Normal1"/>
        <w:spacing w:lineRule="auto" w:line="240"/>
        <w:ind w:firstLine="284"/>
        <w:rPr>
          <w:sz w:val="24"/>
        </w:rPr>
      </w:pPr>
      <w:r>
        <w:rPr>
          <w:sz w:val="24"/>
        </w:rPr>
        <w:t>В начале 1961 г. контингентирование было упразднено странами ЕЭС, а с 1 июля 1968 г. были устранены таможенные пошлины внутри «шестерки». Одновременно был введен Единый таможенный тариф в торговле с третьими странами. С 1 июля 1973 г. были упразднены таможенные пошлины также в при</w:t>
        <w:softHyphen/>
        <w:t>соединившихся к «шестерке» Греции, Испании и Португалии. Для последних трех стран был установлен переходный период.</w:t>
      </w:r>
    </w:p>
    <w:p>
      <w:pPr>
        <w:pStyle w:val="Normal1"/>
        <w:spacing w:lineRule="auto" w:line="240"/>
        <w:ind w:firstLine="284"/>
        <w:rPr>
          <w:sz w:val="24"/>
        </w:rPr>
      </w:pPr>
      <w:r>
        <w:rPr>
          <w:sz w:val="24"/>
        </w:rPr>
        <w:t>Договор о Европейском союзе (ЕС) был подписан в 1992 г. в Маастрихте (Нидерланды) и вступил в силу 1 ноября 1993 г.</w:t>
      </w:r>
    </w:p>
    <w:p>
      <w:pPr>
        <w:pStyle w:val="Normal1"/>
        <w:spacing w:lineRule="auto" w:line="240"/>
        <w:ind w:firstLine="284"/>
        <w:rPr>
          <w:sz w:val="24"/>
        </w:rPr>
      </w:pPr>
      <w:r>
        <w:rPr>
          <w:sz w:val="24"/>
        </w:rPr>
        <w:t>Членами ЕС являются 15 стран: Австрия, Бельгия, Велико</w:t>
        <w:softHyphen/>
        <w:t>британия, Германия, Греция, Дания, Ирландия, Испания, Ита</w:t>
        <w:softHyphen/>
        <w:t>лия, Люксембург, Нидерланды, Португалия, Финляндия, Фран</w:t>
        <w:softHyphen/>
        <w:t>ция, Швеция.</w:t>
      </w:r>
    </w:p>
    <w:p>
      <w:pPr>
        <w:pStyle w:val="Normal1"/>
        <w:spacing w:lineRule="auto" w:line="240"/>
        <w:ind w:firstLine="284"/>
        <w:rPr>
          <w:sz w:val="24"/>
        </w:rPr>
      </w:pPr>
      <w:r>
        <w:rPr>
          <w:i/>
          <w:sz w:val="24"/>
        </w:rPr>
        <w:t>Основные цели Европейского союза:</w:t>
      </w:r>
    </w:p>
    <w:p>
      <w:pPr>
        <w:pStyle w:val="Normal1"/>
        <w:spacing w:lineRule="auto" w:line="240"/>
        <w:ind w:firstLine="284"/>
        <w:rPr/>
      </w:pPr>
      <w:r>
        <w:rPr>
          <w:i/>
          <w:sz w:val="24"/>
        </w:rPr>
        <w:t>—</w:t>
      </w:r>
      <w:r>
        <w:rPr>
          <w:sz w:val="24"/>
        </w:rPr>
        <w:t xml:space="preserve"> </w:t>
      </w:r>
      <w:r>
        <w:rPr>
          <w:sz w:val="24"/>
        </w:rPr>
        <w:t>создание пространства без внутренних границ;</w:t>
      </w:r>
    </w:p>
    <w:p>
      <w:pPr>
        <w:pStyle w:val="Normal1"/>
        <w:spacing w:lineRule="auto" w:line="240"/>
        <w:ind w:firstLine="284"/>
        <w:rPr>
          <w:sz w:val="24"/>
        </w:rPr>
      </w:pPr>
      <w:r>
        <w:rPr>
          <w:sz w:val="24"/>
        </w:rPr>
        <w:t xml:space="preserve">— </w:t>
      </w:r>
      <w:r>
        <w:rPr>
          <w:sz w:val="24"/>
        </w:rPr>
        <w:t>содействие сбалансированному и длительному экономи</w:t>
        <w:softHyphen/>
        <w:t>ческому прогрессу, и в первую очередь посредством:</w:t>
      </w:r>
    </w:p>
    <w:p>
      <w:pPr>
        <w:pStyle w:val="Normal1"/>
        <w:spacing w:lineRule="auto" w:line="240"/>
        <w:ind w:firstLine="284"/>
        <w:rPr>
          <w:sz w:val="24"/>
        </w:rPr>
      </w:pPr>
      <w:r>
        <w:rPr>
          <w:sz w:val="24"/>
        </w:rPr>
        <w:t>а) создания пространства без внутренних границ;</w:t>
      </w:r>
    </w:p>
    <w:p>
      <w:pPr>
        <w:pStyle w:val="Normal1"/>
        <w:spacing w:lineRule="auto" w:line="240"/>
        <w:ind w:firstLine="284"/>
        <w:rPr>
          <w:sz w:val="24"/>
        </w:rPr>
      </w:pPr>
      <w:r>
        <w:rPr>
          <w:sz w:val="24"/>
        </w:rPr>
        <w:t>б) усиления экономического и социального взаимодействия;</w:t>
      </w:r>
    </w:p>
    <w:p>
      <w:pPr>
        <w:pStyle w:val="Normal1"/>
        <w:spacing w:lineRule="auto" w:line="240"/>
        <w:ind w:firstLine="284"/>
        <w:rPr>
          <w:sz w:val="24"/>
        </w:rPr>
      </w:pPr>
      <w:r>
        <w:rPr>
          <w:sz w:val="24"/>
        </w:rPr>
        <w:t>в) образования экономического и валютного союза и в пер</w:t>
        <w:softHyphen/>
        <w:t>спективе единой валюты и тд.</w:t>
      </w:r>
    </w:p>
    <w:p>
      <w:pPr>
        <w:pStyle w:val="Normal1"/>
        <w:spacing w:lineRule="auto" w:line="240"/>
        <w:ind w:firstLine="284"/>
        <w:rPr>
          <w:sz w:val="24"/>
        </w:rPr>
      </w:pPr>
      <w:r>
        <w:rPr>
          <w:sz w:val="24"/>
        </w:rPr>
        <w:t>Страны — члены ЕС производят до 80% промышленной продукции, 3/4 импорта и 4/5 экспорта всех государств Запад</w:t>
        <w:softHyphen/>
        <w:t>ной Европы. Уровень «открытости» экономики ЕС, измеряе</w:t>
        <w:softHyphen/>
        <w:t>мый экспортной и импортной квотами, значительно выше, чем в других центрах мирового хозяйства.</w:t>
      </w:r>
    </w:p>
    <w:p>
      <w:pPr>
        <w:pStyle w:val="Normal1"/>
        <w:pBdr>
          <w:bottom w:val="single" w:sz="4" w:space="1" w:color="000000"/>
        </w:pBdr>
        <w:spacing w:lineRule="auto" w:line="240"/>
        <w:ind w:firstLine="284"/>
        <w:rPr/>
      </w:pPr>
      <w:r>
        <w:rPr>
          <w:sz w:val="24"/>
        </w:rPr>
        <w:t>Однако страны ЕС в целом все же зависят от внешнего ми</w:t>
        <w:softHyphen/>
        <w:t>ра, за счет которого они удовлетворяют 45% своих потребно</w:t>
        <w:softHyphen/>
        <w:t xml:space="preserve">стей в энергетических ресурсах. Большая часть торговли ЕС (до 2/3) приходится на взаимную торговлю (у всех стран ЕС — свыше 50%, а у малых стран — 70%), на торговлю с другими европейскими странами — членами ОЭСР* — около 10%, на торговлю с США — около </w:t>
      </w:r>
      <w:r>
        <w:rPr>
          <w:i/>
          <w:sz w:val="24"/>
        </w:rPr>
        <w:t>7, с</w:t>
      </w:r>
      <w:r>
        <w:rPr>
          <w:sz w:val="24"/>
        </w:rPr>
        <w:t xml:space="preserve"> Японией — приблизительно 7 и с развивающимися странами — около 12 %**.</w:t>
      </w:r>
    </w:p>
    <w:p>
      <w:pPr>
        <w:pStyle w:val="Normal1"/>
        <w:spacing w:lineRule="auto" w:line="240"/>
        <w:ind w:firstLine="284"/>
        <w:rPr/>
      </w:pPr>
      <w:r>
        <w:rPr>
          <w:i/>
        </w:rPr>
        <w:t>* ОЭСР —</w:t>
      </w:r>
      <w:r>
        <w:rPr/>
        <w:t xml:space="preserve"> Организация экономического сотрудничества 24-х промышленно раз</w:t>
        <w:softHyphen/>
        <w:t>витых стран.</w:t>
      </w:r>
    </w:p>
    <w:p>
      <w:pPr>
        <w:pStyle w:val="Normal1"/>
        <w:spacing w:lineRule="auto" w:line="240"/>
        <w:ind w:firstLine="284"/>
        <w:rPr/>
      </w:pPr>
      <w:r>
        <w:rPr>
          <w:i/>
        </w:rPr>
        <w:t>** Фомичев В.И.</w:t>
      </w:r>
      <w:r>
        <w:rPr/>
        <w:t xml:space="preserve"> Указ. соч. — С. 204.</w:t>
      </w:r>
    </w:p>
    <w:p>
      <w:pPr>
        <w:pStyle w:val="Normal1"/>
        <w:spacing w:lineRule="auto" w:line="240"/>
        <w:ind w:firstLine="284"/>
        <w:rPr>
          <w:sz w:val="24"/>
        </w:rPr>
      </w:pPr>
      <w:r>
        <w:rPr>
          <w:sz w:val="24"/>
        </w:rPr>
      </w:r>
    </w:p>
    <w:p>
      <w:pPr>
        <w:pStyle w:val="Normal1"/>
        <w:spacing w:lineRule="auto" w:line="240"/>
        <w:ind w:firstLine="284"/>
        <w:rPr/>
      </w:pPr>
      <w:r>
        <w:rPr>
          <w:b/>
          <w:i/>
          <w:sz w:val="24"/>
        </w:rPr>
        <w:t>Европейская ассоциация свободной торговли (ЕАСТ).</w:t>
      </w:r>
      <w:r>
        <w:rPr>
          <w:sz w:val="24"/>
        </w:rPr>
        <w:t xml:space="preserve"> Договор о ее создании был подписан 20 ноября 1959 г. в Стокгольме и вступил в силу 3 мая 1960 г. В состав ЕАСТ входят Норвегия, Швейцария, Исландия (с 1 марта 1970 г.), Лихтенштейн — с 4 января 1960 г. как ассоциированный член.</w:t>
      </w:r>
    </w:p>
    <w:p>
      <w:pPr>
        <w:pStyle w:val="Normal1"/>
        <w:spacing w:lineRule="auto" w:line="240"/>
        <w:ind w:firstLine="284"/>
        <w:rPr>
          <w:sz w:val="24"/>
        </w:rPr>
      </w:pPr>
      <w:r>
        <w:rPr>
          <w:sz w:val="24"/>
        </w:rPr>
        <w:t>Австрия, Великобритания, Дания, Португалия, Финляндия и Швеция вышли из ЕАСТ и стали членами ЕС.</w:t>
      </w:r>
    </w:p>
    <w:p>
      <w:pPr>
        <w:pStyle w:val="FR2"/>
        <w:spacing w:lineRule="auto" w:line="240"/>
        <w:ind w:left="0" w:firstLine="284"/>
        <w:rPr>
          <w:rFonts w:ascii="Times New Roman" w:hAnsi="Times New Roman" w:cs="Times New Roman"/>
          <w:sz w:val="24"/>
        </w:rPr>
      </w:pPr>
      <w:r>
        <w:rPr>
          <w:rFonts w:cs="Times New Roman" w:ascii="Times New Roman" w:hAnsi="Times New Roman"/>
          <w:i/>
          <w:sz w:val="24"/>
        </w:rPr>
        <w:t>Основные цели ЕАСТ:</w:t>
      </w:r>
    </w:p>
    <w:p>
      <w:pPr>
        <w:pStyle w:val="Normal1"/>
        <w:spacing w:lineRule="auto" w:line="240"/>
        <w:ind w:firstLine="284"/>
        <w:rPr/>
      </w:pPr>
      <w:r>
        <w:rPr>
          <w:i/>
          <w:sz w:val="24"/>
        </w:rPr>
        <w:t>—</w:t>
      </w:r>
      <w:r>
        <w:rPr>
          <w:sz w:val="24"/>
        </w:rPr>
        <w:t xml:space="preserve"> </w:t>
      </w:r>
      <w:r>
        <w:rPr>
          <w:sz w:val="24"/>
        </w:rPr>
        <w:t>содействие постоянному росту экономической активно</w:t>
        <w:softHyphen/>
        <w:t>сти, обеспечению полной занятости, повышению производи</w:t>
        <w:softHyphen/>
        <w:t>тельности, рациональному использованию ресурсов, финансовой стабильности и неуклонному повышению уровня жизни;</w:t>
      </w:r>
    </w:p>
    <w:p>
      <w:pPr>
        <w:pStyle w:val="Normal1"/>
        <w:spacing w:lineRule="auto" w:line="240"/>
        <w:ind w:firstLine="284"/>
        <w:rPr>
          <w:sz w:val="24"/>
        </w:rPr>
      </w:pPr>
      <w:r>
        <w:rPr>
          <w:sz w:val="24"/>
        </w:rPr>
        <w:t xml:space="preserve">— </w:t>
      </w:r>
      <w:r>
        <w:rPr>
          <w:sz w:val="24"/>
        </w:rPr>
        <w:t>предоставление добросовестных условий конкуренции в торговле между государствами-членами;</w:t>
      </w:r>
    </w:p>
    <w:p>
      <w:pPr>
        <w:pStyle w:val="Normal1"/>
        <w:spacing w:lineRule="auto" w:line="240"/>
        <w:ind w:firstLine="284"/>
        <w:rPr>
          <w:sz w:val="24"/>
        </w:rPr>
      </w:pPr>
      <w:r>
        <w:rPr>
          <w:sz w:val="24"/>
        </w:rPr>
        <w:t xml:space="preserve">— </w:t>
      </w:r>
      <w:r>
        <w:rPr>
          <w:sz w:val="24"/>
        </w:rPr>
        <w:t>ликвидация неравенства в условиях снабжения сырьем, производимым на территории ЕАСТ;</w:t>
      </w:r>
    </w:p>
    <w:p>
      <w:pPr>
        <w:pStyle w:val="Normal1"/>
        <w:spacing w:lineRule="auto" w:line="240"/>
        <w:ind w:firstLine="284"/>
        <w:rPr>
          <w:sz w:val="24"/>
        </w:rPr>
      </w:pPr>
      <w:r>
        <w:rPr>
          <w:sz w:val="24"/>
        </w:rPr>
        <w:t xml:space="preserve">— </w:t>
      </w:r>
      <w:r>
        <w:rPr>
          <w:sz w:val="24"/>
        </w:rPr>
        <w:t>содействие гармоничному развитию и росту мировой торговли путем постепенной ликвидации торговых барьеров.</w:t>
      </w:r>
    </w:p>
    <w:p>
      <w:pPr>
        <w:pStyle w:val="Normal1"/>
        <w:spacing w:lineRule="auto" w:line="240"/>
        <w:ind w:firstLine="284"/>
        <w:rPr/>
      </w:pPr>
      <w:r>
        <w:rPr>
          <w:b/>
          <w:i/>
          <w:sz w:val="24"/>
        </w:rPr>
        <w:t>Европейское экономическое пространство (ЕЭП)</w:t>
      </w:r>
      <w:r>
        <w:rPr>
          <w:sz w:val="24"/>
        </w:rPr>
        <w:t xml:space="preserve"> возникло в результате подписания в 1992 г. государствами — членами ЕАСТ и ЕС Договора об его образовании, который вступил в силу в 1994 г. В результате был создан суперрынок с населени</w:t>
        <w:softHyphen/>
        <w:t>ем в 375 млн человек, на который приходится свыше 40% ми</w:t>
        <w:softHyphen/>
        <w:t>ровой торговли.</w:t>
      </w:r>
    </w:p>
    <w:p>
      <w:pPr>
        <w:pStyle w:val="Normal1"/>
        <w:spacing w:lineRule="auto" w:line="240"/>
        <w:ind w:firstLine="284"/>
        <w:rPr>
          <w:sz w:val="24"/>
        </w:rPr>
      </w:pPr>
      <w:r>
        <w:rPr>
          <w:sz w:val="24"/>
        </w:rPr>
        <w:t>В этом рынке ликвидированы практически все оставшиеся барьеры на пути свободного перемещения товаров, услуг, капи</w:t>
        <w:softHyphen/>
        <w:t>талов и людских ресурсов.</w:t>
      </w:r>
    </w:p>
    <w:p>
      <w:pPr>
        <w:pStyle w:val="Normal1"/>
        <w:spacing w:lineRule="auto" w:line="240"/>
        <w:ind w:firstLine="284"/>
        <w:rPr>
          <w:sz w:val="24"/>
        </w:rPr>
      </w:pPr>
      <w:r>
        <w:rPr>
          <w:sz w:val="24"/>
        </w:rPr>
        <w:t>Снятие данных барьеров может повысить темпы экономи</w:t>
        <w:softHyphen/>
        <w:t>ческого роста стран — членов пространства, снизить уровень цен на ряд услуг, уменьшить издержки производства и в ко</w:t>
        <w:softHyphen/>
        <w:t>нечном счете усилить экономические позиции этих стран на мировом рынке, их конкурентоспособность.</w:t>
      </w:r>
    </w:p>
    <w:p>
      <w:pPr>
        <w:pStyle w:val="Normal1"/>
        <w:spacing w:lineRule="auto" w:line="240"/>
        <w:ind w:firstLine="284"/>
        <w:rPr>
          <w:sz w:val="24"/>
        </w:rPr>
      </w:pPr>
      <w:r>
        <w:rPr>
          <w:sz w:val="24"/>
        </w:rPr>
        <w:t>По принципу Общего рынка созданы Североамериканская зона свободной торговли (август 1992 г.), в которую входят США, Канада и Мексика; Азиатско-Тихоокеанский регион, включающий Японию, США, НИС ЮВА, страны — члены АСЕАН, Канаду, Австралию, Новую Зеландию и Китай, и др.</w:t>
      </w:r>
    </w:p>
    <w:p>
      <w:pPr>
        <w:pStyle w:val="Normal1"/>
        <w:spacing w:lineRule="auto" w:line="240"/>
        <w:ind w:firstLine="284"/>
        <w:rPr>
          <w:sz w:val="24"/>
        </w:rPr>
      </w:pPr>
      <w:r>
        <w:rPr>
          <w:sz w:val="24"/>
        </w:rPr>
        <w:t>Таким образом, международная торговля в настоящее время проходит под знаком развития интеграционных процессов. Ре</w:t>
        <w:softHyphen/>
        <w:t>зультатом этого является возрастание масштабов и качествен</w:t>
        <w:softHyphen/>
        <w:t>ных изменений характера международной торговли, которая оказывает огромное воздействие на интернационализацию эко</w:t>
        <w:softHyphen/>
        <w:t>номической жизни всех стран мира.</w:t>
      </w:r>
    </w:p>
    <w:p>
      <w:pPr>
        <w:pStyle w:val="Normal1"/>
        <w:spacing w:lineRule="auto" w:line="240"/>
        <w:ind w:firstLine="284"/>
        <w:rPr>
          <w:sz w:val="24"/>
        </w:rPr>
      </w:pPr>
      <w:r>
        <w:rPr>
          <w:sz w:val="24"/>
        </w:rPr>
        <w:t>Но главное в этом процессе — коренные качественные сдвиги, происходящие в международной торговле. Заключаются они в следующем:</w:t>
      </w:r>
    </w:p>
    <w:p>
      <w:pPr>
        <w:pStyle w:val="Normal1"/>
        <w:spacing w:lineRule="auto" w:line="240"/>
        <w:ind w:firstLine="284"/>
        <w:rPr/>
      </w:pPr>
      <w:r>
        <w:rPr>
          <w:i/>
          <w:sz w:val="24"/>
        </w:rPr>
        <w:t>во-первых,</w:t>
      </w:r>
      <w:r>
        <w:rPr>
          <w:sz w:val="24"/>
        </w:rPr>
        <w:t xml:space="preserve"> изменились функции международной торговли — из чисто коммерческих краткосрочных сделок она превратилась в основное средство непосредственного обслуживания нацио</w:t>
        <w:softHyphen/>
        <w:t>нальных производственных процессов, связывающее их в еди</w:t>
        <w:softHyphen/>
        <w:t>ный механизм, не признающий национальных границ;</w:t>
      </w:r>
    </w:p>
    <w:p>
      <w:pPr>
        <w:pStyle w:val="Normal1"/>
        <w:spacing w:lineRule="auto" w:line="240"/>
        <w:ind w:firstLine="284"/>
        <w:rPr/>
      </w:pPr>
      <w:r>
        <w:rPr>
          <w:i/>
          <w:sz w:val="24"/>
        </w:rPr>
        <w:t>во-вторых,</w:t>
      </w:r>
      <w:r>
        <w:rPr>
          <w:sz w:val="24"/>
        </w:rPr>
        <w:t xml:space="preserve"> акцент в таком обслуживании смещается с на</w:t>
        <w:softHyphen/>
        <w:t>чальных стадий (обработка сырья и материалов) на заключи</w:t>
        <w:softHyphen/>
        <w:t>тельные этапы производства (отделочные и сборочные опера</w:t>
        <w:softHyphen/>
        <w:t>ции).</w:t>
      </w:r>
    </w:p>
    <w:p>
      <w:pPr>
        <w:pStyle w:val="Normal1"/>
        <w:spacing w:lineRule="auto" w:line="240"/>
        <w:ind w:firstLine="284"/>
        <w:rPr>
          <w:sz w:val="24"/>
        </w:rPr>
      </w:pPr>
      <w:r>
        <w:rPr>
          <w:sz w:val="24"/>
        </w:rPr>
      </w:r>
    </w:p>
    <w:p>
      <w:pPr>
        <w:pStyle w:val="Heading2"/>
        <w:rPr/>
      </w:pPr>
      <w:bookmarkStart w:id="16" w:name="__RefHeading___Toc531423309"/>
      <w:bookmarkEnd w:id="16"/>
      <w:r>
        <w:rPr/>
        <w:t>4.2. Внешнеторговая политика</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Внешнеторговая политика</w:t>
      </w:r>
      <w:r>
        <w:rPr>
          <w:sz w:val="24"/>
        </w:rPr>
        <w:t xml:space="preserve"> представляет собой систему меро</w:t>
        <w:softHyphen/>
        <w:t>приятий, нацеленных на защиту внутреннего рынка или на стимулирование роста объема внешней торговли, изменение ее структуры и направлений товарных потоков.</w:t>
      </w:r>
    </w:p>
    <w:p>
      <w:pPr>
        <w:pStyle w:val="Normal1"/>
        <w:spacing w:lineRule="auto" w:line="240"/>
        <w:ind w:firstLine="284"/>
        <w:rPr>
          <w:sz w:val="24"/>
        </w:rPr>
      </w:pPr>
      <w:r>
        <w:rPr>
          <w:sz w:val="24"/>
        </w:rPr>
        <w:t>Существуют две системы внешнеторговой политики — про</w:t>
        <w:softHyphen/>
        <w:t>текционизм и свободная торговля, или либерализация торговли.</w:t>
      </w:r>
    </w:p>
    <w:p>
      <w:pPr>
        <w:pStyle w:val="Normal1"/>
        <w:spacing w:lineRule="auto" w:line="240"/>
        <w:ind w:firstLine="284"/>
        <w:rPr/>
      </w:pPr>
      <w:r>
        <w:rPr>
          <w:b/>
          <w:i/>
          <w:sz w:val="24"/>
        </w:rPr>
        <w:t>Протекционизм</w:t>
      </w:r>
      <w:r>
        <w:rPr>
          <w:sz w:val="24"/>
        </w:rPr>
        <w:t xml:space="preserve"> характеризуется введением высоких тамо</w:t>
        <w:softHyphen/>
        <w:t>женных пошлин на импортные товары. К этим пошлинам, ог</w:t>
        <w:softHyphen/>
        <w:t>раничивающим ввоз иностранных товаров, нередко приплюсо</w:t>
        <w:softHyphen/>
        <w:t>вывают экспортные премии, поощряющие вывоз товаров за границу.</w:t>
      </w:r>
    </w:p>
    <w:p>
      <w:pPr>
        <w:pStyle w:val="Normal1"/>
        <w:spacing w:lineRule="auto" w:line="240"/>
        <w:ind w:firstLine="284"/>
        <w:rPr/>
      </w:pPr>
      <w:r>
        <w:rPr>
          <w:b/>
          <w:i/>
          <w:sz w:val="24"/>
        </w:rPr>
        <w:t>Свободная торговля</w:t>
      </w:r>
      <w:r>
        <w:rPr>
          <w:i/>
          <w:sz w:val="24"/>
        </w:rPr>
        <w:t xml:space="preserve"> —</w:t>
      </w:r>
      <w:r>
        <w:rPr>
          <w:sz w:val="24"/>
        </w:rPr>
        <w:t xml:space="preserve"> это свободный, беспошлинный или облагаемый лишь незначительными пошлинами ввоз товаров.</w:t>
      </w:r>
    </w:p>
    <w:p>
      <w:pPr>
        <w:pStyle w:val="Normal1"/>
        <w:spacing w:lineRule="auto" w:line="240"/>
        <w:ind w:firstLine="284"/>
        <w:rPr>
          <w:sz w:val="24"/>
        </w:rPr>
      </w:pPr>
      <w:r>
        <w:rPr>
          <w:sz w:val="24"/>
        </w:rPr>
        <w:t>Различные стадии исторического развития общества харак</w:t>
        <w:softHyphen/>
        <w:t>теризуются разными системами внешнеторговой политики.</w:t>
      </w:r>
    </w:p>
    <w:p>
      <w:pPr>
        <w:pStyle w:val="Normal1"/>
        <w:spacing w:lineRule="auto" w:line="240"/>
        <w:ind w:firstLine="284"/>
        <w:rPr>
          <w:sz w:val="24"/>
        </w:rPr>
      </w:pPr>
      <w:r>
        <w:rPr>
          <w:sz w:val="24"/>
        </w:rPr>
        <w:t>В период первоначального накопления капитала типичной системой внешнеторговой политики был протекционизм. Вы</w:t>
        <w:softHyphen/>
        <w:t>сокими ввозными пошлинами на промышленные товары отече</w:t>
        <w:softHyphen/>
        <w:t>ственная промышленность ограждалась от иностранной конку</w:t>
        <w:softHyphen/>
        <w:t>ренции, а предприниматели ускоренными темпами осуществ</w:t>
        <w:softHyphen/>
        <w:t>ляли накопление капитала. В этот период протекционизм играл прогрессивную роль, способствуя быстрому росту промышлен</w:t>
        <w:softHyphen/>
        <w:t>ности и развитию экономики в целом.</w:t>
      </w:r>
    </w:p>
    <w:p>
      <w:pPr>
        <w:pStyle w:val="Normal1"/>
        <w:spacing w:lineRule="auto" w:line="240"/>
        <w:ind w:firstLine="284"/>
        <w:rPr>
          <w:sz w:val="24"/>
        </w:rPr>
      </w:pPr>
      <w:r>
        <w:rPr>
          <w:sz w:val="24"/>
        </w:rPr>
        <w:t>После промышленного переворота Англия стала «промыш</w:t>
        <w:softHyphen/>
        <w:t>ленной мастерской мира» и могла не опасаться иностранной конкуренции. Это побудило английских промышленников от</w:t>
        <w:softHyphen/>
        <w:t>казаться от протекционизма и перейти к свободной торговле. Вслед за Англией в 50—60-е гг. XIX в. поворот от протекцио</w:t>
        <w:softHyphen/>
        <w:t>низма к свободной торговле стал совершаться и в других стра</w:t>
        <w:softHyphen/>
        <w:t>нах.</w:t>
      </w:r>
    </w:p>
    <w:p>
      <w:pPr>
        <w:pStyle w:val="Normal1"/>
        <w:spacing w:lineRule="auto" w:line="240"/>
        <w:ind w:firstLine="284"/>
        <w:rPr>
          <w:sz w:val="24"/>
        </w:rPr>
      </w:pPr>
      <w:r>
        <w:rPr>
          <w:sz w:val="24"/>
        </w:rPr>
        <w:t>В XX в. внешнеторговая политика существенно изменилась: типичной ее формой снова стал протекционизм, имеющий од</w:t>
        <w:softHyphen/>
        <w:t>нако, уже не тот характер и назначение, которые были ему свойственны в эпоху первоначального накопления капитала. Протекционизм теперь носит не «защитительный», а агрессив</w:t>
        <w:softHyphen/>
        <w:t>ный характер. Товары облагаются высокими пошлинами не по</w:t>
        <w:softHyphen/>
        <w:t>тому, что их производство в данной стране слабо развито, а с целью воспрепятствовать доступу иностранных товаров на внутренний рынок и обеспечить поддержку своей промышлен</w:t>
        <w:softHyphen/>
        <w:t>ности и монопольно высокие цены.</w:t>
      </w:r>
    </w:p>
    <w:p>
      <w:pPr>
        <w:pStyle w:val="Normal1"/>
        <w:spacing w:lineRule="auto" w:line="240"/>
        <w:ind w:firstLine="284"/>
        <w:rPr>
          <w:sz w:val="24"/>
        </w:rPr>
      </w:pPr>
      <w:r>
        <w:rPr>
          <w:sz w:val="24"/>
        </w:rPr>
        <w:t>Глубокое расстройство мирохозяйственных связей в резуль</w:t>
        <w:softHyphen/>
        <w:t>тате «великого кризиса» и порожденных им торговых войн 30-х гг. побудило ведущие промышленно развитые страны координи</w:t>
        <w:softHyphen/>
        <w:t>ровать свои усилия по предотвращению подобных нежелатель</w:t>
        <w:softHyphen/>
        <w:t>ных рецидивов.</w:t>
      </w:r>
    </w:p>
    <w:p>
      <w:pPr>
        <w:pStyle w:val="Normal1"/>
        <w:spacing w:lineRule="auto" w:line="240"/>
        <w:ind w:firstLine="284"/>
        <w:rPr>
          <w:sz w:val="24"/>
        </w:rPr>
      </w:pPr>
      <w:r>
        <w:rPr>
          <w:sz w:val="24"/>
        </w:rPr>
        <w:t>В связи с этим во время Второй мировой войны на конфе</w:t>
        <w:softHyphen/>
        <w:t>ренции по вопросам продовольствия и сельского хозяйства в Хот-Спрингсе (США) в мае 1943 г. был выдвинут программный лозунг послевоенной либерализации внешней торговли — «снизить любые барьеры для международной торговли и устра</w:t>
        <w:softHyphen/>
        <w:t>нить все формы дискриминационных ограничений».</w:t>
      </w:r>
    </w:p>
    <w:p>
      <w:pPr>
        <w:pStyle w:val="Normal1"/>
        <w:spacing w:lineRule="auto" w:line="240"/>
        <w:ind w:firstLine="284"/>
        <w:rPr>
          <w:sz w:val="24"/>
        </w:rPr>
      </w:pPr>
      <w:r>
        <w:rPr>
          <w:sz w:val="24"/>
        </w:rPr>
        <w:t>После войны эволюция внешнеторговой политики происхо</w:t>
        <w:softHyphen/>
        <w:t>дила под воздействием растущей интернационализации хозяй</w:t>
        <w:softHyphen/>
        <w:t>ственной жизни в условиях научно-технической революции, повышения роли внешнеэкономической сферы и международ</w:t>
        <w:softHyphen/>
        <w:t>ного обмена как важнейшего фактора развития производитель</w:t>
        <w:softHyphen/>
        <w:t>ных сил.</w:t>
      </w:r>
    </w:p>
    <w:p>
      <w:pPr>
        <w:pStyle w:val="Normal1"/>
        <w:spacing w:lineRule="auto" w:line="240"/>
        <w:ind w:firstLine="284"/>
        <w:rPr>
          <w:sz w:val="24"/>
        </w:rPr>
      </w:pPr>
      <w:r>
        <w:rPr>
          <w:sz w:val="24"/>
        </w:rPr>
        <w:t>Масштабы, направления и инструменты послевоенной внешнеторговой политики отражают бурный рост внешней торговли, усложнение ее структуры, переплетение новыми формами мирохозяйственных связей, что потребовало соответ</w:t>
        <w:softHyphen/>
        <w:t>ствующей модернизации механизма регулирования внешнеэко</w:t>
        <w:softHyphen/>
        <w:t>номической деятельности.</w:t>
      </w:r>
    </w:p>
    <w:p>
      <w:pPr>
        <w:pStyle w:val="Normal1"/>
        <w:spacing w:lineRule="auto" w:line="240"/>
        <w:ind w:firstLine="284"/>
        <w:rPr>
          <w:sz w:val="24"/>
        </w:rPr>
      </w:pPr>
      <w:r>
        <w:rPr>
          <w:sz w:val="24"/>
        </w:rPr>
        <w:t>Из обширного комплекса проблем в данной области следует выделить основные — общую тенденцию к либерализации внешнеторгового обмена и эволюцию внешнеторговой полити</w:t>
        <w:softHyphen/>
        <w:t>ки промышленно развитых государств по отношению к разви</w:t>
        <w:softHyphen/>
        <w:t>вающимся странам.</w:t>
      </w:r>
    </w:p>
    <w:p>
      <w:pPr>
        <w:pStyle w:val="Normal1"/>
        <w:spacing w:lineRule="auto" w:line="240"/>
        <w:ind w:firstLine="284"/>
        <w:rPr>
          <w:sz w:val="24"/>
        </w:rPr>
      </w:pPr>
      <w:r>
        <w:rPr>
          <w:sz w:val="24"/>
        </w:rPr>
        <w:t>В современной политике регулирования внешнеторгового обмена проявляется объективная потребность в облегчении международного общения при повышении степени интерна</w:t>
        <w:softHyphen/>
        <w:t>ционализации производства и капитала. Эта тенденция в об</w:t>
        <w:softHyphen/>
        <w:t>ласти международных экономических отношений выражается, в частности, в ослаблении ограничений внешнеторгового обме</w:t>
        <w:softHyphen/>
        <w:t>на, стремлении к устранению препятствий на его пути. Такому курсу соответствует политика либерализации торговли, т.е. применение всего комплекса мероприятий по регулированию внутренней экономики и внешних связей для содействия внешнеторговому обороту, а также снижение таможенных и иных барьеров.</w:t>
      </w:r>
    </w:p>
    <w:p>
      <w:pPr>
        <w:pStyle w:val="Normal1"/>
        <w:spacing w:lineRule="auto" w:line="240"/>
        <w:ind w:firstLine="284"/>
        <w:rPr>
          <w:sz w:val="24"/>
        </w:rPr>
      </w:pPr>
      <w:r>
        <w:rPr>
          <w:sz w:val="24"/>
        </w:rPr>
        <w:t>Вместе с тем либерализация внешней торговли не является феноменом послевоенного времени, так как ее элементы суще</w:t>
        <w:softHyphen/>
        <w:t>ствовали и до воины. Однако современная либерализация об</w:t>
        <w:softHyphen/>
        <w:t>ладает рядом существенных отличий.</w:t>
      </w:r>
    </w:p>
    <w:p>
      <w:pPr>
        <w:pStyle w:val="Normal1"/>
        <w:spacing w:lineRule="auto" w:line="240"/>
        <w:ind w:firstLine="284"/>
        <w:rPr/>
      </w:pPr>
      <w:r>
        <w:rPr>
          <w:i/>
          <w:sz w:val="24"/>
        </w:rPr>
        <w:t>Во-первых,</w:t>
      </w:r>
      <w:r>
        <w:rPr>
          <w:sz w:val="24"/>
        </w:rPr>
        <w:t xml:space="preserve"> значительно расширен круг регулирующих меро</w:t>
        <w:softHyphen/>
        <w:t>приятий, они давно уже вышли за пределы тарифной политики и охватывают практически все отрасли хозяйственной жизни. Сложнее и разветвленное стал механизм этой политики.</w:t>
      </w:r>
    </w:p>
    <w:p>
      <w:pPr>
        <w:pStyle w:val="Normal1"/>
        <w:spacing w:lineRule="auto" w:line="240"/>
        <w:ind w:firstLine="284"/>
        <w:rPr/>
      </w:pPr>
      <w:r>
        <w:rPr>
          <w:i/>
          <w:sz w:val="24"/>
        </w:rPr>
        <w:t>Во-вторых,</w:t>
      </w:r>
      <w:r>
        <w:rPr>
          <w:sz w:val="24"/>
        </w:rPr>
        <w:t xml:space="preserve"> неизмеримо возросла роль согласованных международных действий, координированных усилий различных стран по многосторонней либерализации внешнеторгового обо</w:t>
        <w:softHyphen/>
        <w:t>рота.</w:t>
      </w:r>
    </w:p>
    <w:p>
      <w:pPr>
        <w:pStyle w:val="Normal1"/>
        <w:spacing w:lineRule="auto" w:line="240"/>
        <w:ind w:firstLine="284"/>
        <w:rPr/>
      </w:pPr>
      <w:r>
        <w:rPr>
          <w:i/>
          <w:sz w:val="24"/>
        </w:rPr>
        <w:t>В третьих,</w:t>
      </w:r>
      <w:r>
        <w:rPr>
          <w:sz w:val="24"/>
        </w:rPr>
        <w:t xml:space="preserve"> и это, пожалуй, главное, если в предвоенный период либерализация в международном плане не смогла про</w:t>
        <w:softHyphen/>
        <w:t>двинуться дальше кратковременных таможенных перемирий, то сейчас, несмотря на некоторые небольшие вспышки торговых войн, удалось добиться долговременного и весьма ощутимого снижения «уровня помех» развитию внешней торговли.</w:t>
      </w:r>
    </w:p>
    <w:p>
      <w:pPr>
        <w:pStyle w:val="Normal1"/>
        <w:spacing w:lineRule="auto" w:line="240"/>
        <w:ind w:firstLine="284"/>
        <w:rPr>
          <w:sz w:val="24"/>
        </w:rPr>
      </w:pPr>
      <w:r>
        <w:rPr>
          <w:sz w:val="24"/>
        </w:rPr>
        <w:t>Проблемы либерализации в настоящее время рассматрива</w:t>
        <w:softHyphen/>
        <w:t>ются главным образом в связи с задачами облегчения взаим</w:t>
        <w:softHyphen/>
        <w:t>ного обмена развитых государств и расширения их доступа на рынки товаров развивающихся стран. Именно так трактуется, понятие «либерализации» сегодня в результате торгово-политической практики различных стран и деятельности международ</w:t>
        <w:softHyphen/>
        <w:t>ных организаций.</w:t>
      </w:r>
    </w:p>
    <w:p>
      <w:pPr>
        <w:pStyle w:val="Normal1"/>
        <w:spacing w:lineRule="auto" w:line="240"/>
        <w:ind w:firstLine="284"/>
        <w:rPr>
          <w:sz w:val="24"/>
        </w:rPr>
      </w:pPr>
      <w:r>
        <w:rPr>
          <w:sz w:val="24"/>
        </w:rPr>
        <w:t>Либерализации внешней торговли в послевоенный период способствовало также то, что формирование структуры между</w:t>
        <w:softHyphen/>
        <w:t>народных экономических отношений происходило в условиях резкого изменения баланса сил в пользу США. Еще во время войны США представили доклад Лиге Наций о будущей внеш</w:t>
        <w:softHyphen/>
        <w:t>неторговой политике, в котором необходимость либерализации мотивировалась тесной взаимозависимостью, существующей между свободой торговли и достижением полного и стабиль</w:t>
        <w:softHyphen/>
        <w:t>ного использования ресурсов.</w:t>
      </w:r>
    </w:p>
    <w:p>
      <w:pPr>
        <w:pStyle w:val="Normal1"/>
        <w:spacing w:lineRule="auto" w:line="240"/>
        <w:ind w:firstLine="284"/>
        <w:rPr>
          <w:sz w:val="24"/>
        </w:rPr>
      </w:pPr>
      <w:r>
        <w:rPr>
          <w:sz w:val="24"/>
        </w:rPr>
        <w:t>По мере укрепления западноевропейского и японского центров силы» и соответствующего ослабления внешнеэкономических позиций США заинтересованность в либерализации международного экономического обмена стала определяться общими потребностями в расширении международного разде</w:t>
        <w:softHyphen/>
        <w:t>ления труда. В этих условиях, особенно в связи с борьбой раз</w:t>
        <w:softHyphen/>
        <w:t>вивающихся стран за полный суверенитет над своими природ</w:t>
        <w:softHyphen/>
        <w:t>ными ресурсами, задачи либерализации международной тор</w:t>
        <w:softHyphen/>
        <w:t>говли во многом стали трактоваться по-новому, с учетом инте</w:t>
        <w:softHyphen/>
        <w:t>ресов всех участников внешнеэкономического обмена.</w:t>
      </w:r>
    </w:p>
    <w:p>
      <w:pPr>
        <w:pStyle w:val="Normal1"/>
        <w:spacing w:lineRule="auto" w:line="240"/>
        <w:ind w:firstLine="284"/>
        <w:rPr>
          <w:sz w:val="24"/>
        </w:rPr>
      </w:pPr>
      <w:r>
        <w:rPr>
          <w:sz w:val="24"/>
        </w:rPr>
        <w:t>Необходимо подчеркнуть, что подобно тому, как интерна</w:t>
        <w:softHyphen/>
        <w:t>ционализация производства вызвала повышение значимости внешней сферы в качестве фактора экономического роста, так и активизация международного обмена обусловила объективную потребность в его либерализации. Причем либерализация — это не столько предпосылка, сколько средство в расширении това</w:t>
        <w:softHyphen/>
        <w:t>рооборота. Так, по утверждению экспертов ОЭСР, либерализа</w:t>
        <w:softHyphen/>
        <w:t>ция торговли явилась одной из основных причин необычайного экономического роста, отмеченного во всех странах после окончания Второй мировой войны.</w:t>
      </w:r>
    </w:p>
    <w:p>
      <w:pPr>
        <w:pStyle w:val="Normal1"/>
        <w:spacing w:lineRule="auto" w:line="240"/>
        <w:ind w:firstLine="284"/>
        <w:rPr>
          <w:sz w:val="24"/>
        </w:rPr>
      </w:pPr>
      <w:r>
        <w:rPr>
          <w:sz w:val="24"/>
        </w:rPr>
        <w:t>Особенно заинтересованы в беспрепятственном передвиже</w:t>
        <w:softHyphen/>
        <w:t>нии товаров между странами транснациональные корпорации, для которых либерализация внешней торговли в конечном сче</w:t>
        <w:softHyphen/>
        <w:t>те является средством облегчения внутрикорпорационных по</w:t>
        <w:softHyphen/>
        <w:t>ставок в пределах их интернациональных промышленных ком</w:t>
        <w:softHyphen/>
        <w:t>плексов.</w:t>
      </w:r>
    </w:p>
    <w:p>
      <w:pPr>
        <w:pStyle w:val="Normal1"/>
        <w:spacing w:lineRule="auto" w:line="240"/>
        <w:ind w:firstLine="284"/>
        <w:rPr>
          <w:sz w:val="24"/>
        </w:rPr>
      </w:pPr>
      <w:r>
        <w:rPr>
          <w:sz w:val="24"/>
        </w:rPr>
        <w:t>Таким образом, тенденция к либерализации обусловлена решением задач расширения мирохозяйственных связей в усло</w:t>
        <w:softHyphen/>
        <w:t>виях интернационализации производства. Она нужна для эко</w:t>
        <w:softHyphen/>
        <w:t>номической кооперации в интересах взаимной выгоды благода</w:t>
        <w:softHyphen/>
        <w:t>ря более эффективному использованию мировой экономики.</w:t>
      </w:r>
    </w:p>
    <w:p>
      <w:pPr>
        <w:pStyle w:val="Normal1"/>
        <w:spacing w:lineRule="auto" w:line="240"/>
        <w:ind w:firstLine="284"/>
        <w:rPr>
          <w:sz w:val="24"/>
        </w:rPr>
      </w:pPr>
      <w:r>
        <w:rPr>
          <w:sz w:val="24"/>
        </w:rPr>
        <w:t>Основных успехов политика либерализации достигла в об</w:t>
        <w:softHyphen/>
        <w:t>ласти таможенных пошлин, общий уровень которых в послево</w:t>
        <w:softHyphen/>
        <w:t>енный период существенно сократился. Сосредоточение меж</w:t>
        <w:softHyphen/>
        <w:t>дународных усилий на этом участке объясняется следующими причинами.</w:t>
      </w:r>
    </w:p>
    <w:p>
      <w:pPr>
        <w:pStyle w:val="Normal1"/>
        <w:spacing w:lineRule="auto" w:line="240"/>
        <w:ind w:firstLine="284"/>
        <w:rPr/>
      </w:pPr>
      <w:r>
        <w:rPr>
          <w:i/>
          <w:sz w:val="24"/>
        </w:rPr>
        <w:t>Во-первых,</w:t>
      </w:r>
      <w:r>
        <w:rPr>
          <w:sz w:val="24"/>
        </w:rPr>
        <w:t xml:space="preserve"> исторически таможенные пошлины олицетворя</w:t>
        <w:softHyphen/>
        <w:t>ют собой регулирующую функцию государства во внешней торговле, а</w:t>
      </w:r>
      <w:r>
        <w:rPr>
          <w:b/>
          <w:sz w:val="24"/>
        </w:rPr>
        <w:t xml:space="preserve"> </w:t>
      </w:r>
      <w:r>
        <w:rPr>
          <w:sz w:val="24"/>
        </w:rPr>
        <w:t>их уровень является главным критерием торгово-политического режима.</w:t>
      </w:r>
    </w:p>
    <w:p>
      <w:pPr>
        <w:pStyle w:val="Normal1"/>
        <w:spacing w:lineRule="auto" w:line="240"/>
        <w:ind w:firstLine="284"/>
        <w:rPr/>
      </w:pPr>
      <w:r>
        <w:rPr>
          <w:i/>
          <w:sz w:val="24"/>
        </w:rPr>
        <w:t>Во-вторых,</w:t>
      </w:r>
      <w:r>
        <w:rPr>
          <w:sz w:val="24"/>
        </w:rPr>
        <w:t xml:space="preserve"> пошлины наиболее заметны на фоне других внешнеторговых барьеров.</w:t>
      </w:r>
    </w:p>
    <w:p>
      <w:pPr>
        <w:pStyle w:val="Normal1"/>
        <w:spacing w:lineRule="auto" w:line="240"/>
        <w:ind w:firstLine="284"/>
        <w:rPr/>
      </w:pPr>
      <w:r>
        <w:rPr>
          <w:i/>
          <w:sz w:val="24"/>
        </w:rPr>
        <w:t>В-третьих,</w:t>
      </w:r>
      <w:r>
        <w:rPr>
          <w:sz w:val="24"/>
        </w:rPr>
        <w:t xml:space="preserve"> таможенные тарифы служат основным унифи</w:t>
        <w:softHyphen/>
        <w:t>цированным элементом торговой политики всех стран, что об</w:t>
        <w:softHyphen/>
        <w:t>легчает достижение договоренности об их взаимном снижении.</w:t>
      </w:r>
    </w:p>
    <w:p>
      <w:pPr>
        <w:pStyle w:val="Normal1"/>
        <w:spacing w:lineRule="auto" w:line="240"/>
        <w:ind w:firstLine="284"/>
        <w:rPr/>
      </w:pPr>
      <w:r>
        <w:rPr>
          <w:sz w:val="24"/>
        </w:rPr>
        <w:t>Эти особенности таможенных пошлин во многом определи</w:t>
        <w:softHyphen/>
        <w:t>ли и формы согласованных международных мероприятий по либерализации торговли. К тому же при действии принципа наибольшего благоприятствования как одного из базисных норм мировой торговой политики</w:t>
      </w:r>
      <w:r>
        <w:rPr>
          <w:b/>
          <w:sz w:val="24"/>
        </w:rPr>
        <w:t xml:space="preserve"> XX</w:t>
      </w:r>
      <w:r>
        <w:rPr>
          <w:sz w:val="24"/>
        </w:rPr>
        <w:t xml:space="preserve"> в. предоставление двумя странами взаимных таможенных уступок означает распростра</w:t>
        <w:softHyphen/>
        <w:t>нение этих льгот на всех их внешнеторговых партнеров.</w:t>
      </w:r>
    </w:p>
    <w:p>
      <w:pPr>
        <w:pStyle w:val="Normal1"/>
        <w:spacing w:lineRule="auto" w:line="240"/>
        <w:ind w:firstLine="284"/>
        <w:rPr>
          <w:sz w:val="24"/>
        </w:rPr>
      </w:pPr>
      <w:r>
        <w:rPr>
          <w:sz w:val="24"/>
        </w:rPr>
        <w:t>Характер таможенных тарифов обусловливает их либерали</w:t>
        <w:softHyphen/>
        <w:t>зацию на широкой международной основе. С этим связано со</w:t>
        <w:softHyphen/>
        <w:t>здание соответствующего международного института — Гене</w:t>
        <w:softHyphen/>
        <w:t>рального соглашения по тарифам и торговле (ГАТТ), по линии которого проходили многосторонние переговоры о снижении внешнеторговых барьеров, и в первую очередь таможенных пошлин. Генеральное соглашение было подписано в Женеве 30 октября 1947 г., но начало действовать с 1949 г. К началу 1994 г. членами ГАТТ являлись 130 стран, еще 27 стран приме</w:t>
        <w:softHyphen/>
        <w:t>няли правила ГАТТ де-факто и 6 стран вели переговоры о при</w:t>
        <w:softHyphen/>
        <w:t>соединении. На долю всех этих стран приходится 90% миро</w:t>
        <w:softHyphen/>
        <w:t>вого объема торговли.</w:t>
      </w:r>
    </w:p>
    <w:p>
      <w:pPr>
        <w:pStyle w:val="Normal1"/>
        <w:spacing w:lineRule="auto" w:line="240"/>
        <w:ind w:firstLine="284"/>
        <w:rPr>
          <w:sz w:val="24"/>
        </w:rPr>
      </w:pPr>
      <w:r>
        <w:rPr>
          <w:sz w:val="24"/>
        </w:rPr>
        <w:t>В основу правового механизма ГАТТ были положены сле</w:t>
        <w:softHyphen/>
        <w:t>дующие принципы и нормы:</w:t>
      </w:r>
    </w:p>
    <w:p>
      <w:pPr>
        <w:pStyle w:val="Normal1"/>
        <w:spacing w:lineRule="auto" w:line="240"/>
        <w:ind w:firstLine="284"/>
        <w:rPr>
          <w:sz w:val="24"/>
        </w:rPr>
      </w:pPr>
      <w:r>
        <w:rPr>
          <w:sz w:val="24"/>
        </w:rPr>
        <w:t xml:space="preserve">• </w:t>
      </w:r>
      <w:r>
        <w:rPr>
          <w:sz w:val="24"/>
        </w:rPr>
        <w:t>недискриминация в торговле, которая обеспечивается, с одной стороны, принципом наибольшего благоприятствования в отношении экспортных и импортных, транзитных операций и связанных с ними таможенных пошлин и сборов, а с другой — национальным режимом, т.е. уравниванием в правах товаров импортного и отечественного производства применительно к внутренним налогам и сборам, а также правилами, регулирую</w:t>
        <w:softHyphen/>
        <w:t>щими внутреннюю торговлю;</w:t>
      </w:r>
    </w:p>
    <w:p>
      <w:pPr>
        <w:pStyle w:val="Normal1"/>
        <w:spacing w:lineRule="auto" w:line="240"/>
        <w:ind w:firstLine="284"/>
        <w:rPr>
          <w:sz w:val="24"/>
        </w:rPr>
      </w:pPr>
      <w:r>
        <w:rPr>
          <w:sz w:val="24"/>
        </w:rPr>
        <w:t xml:space="preserve">• </w:t>
      </w:r>
      <w:r>
        <w:rPr>
          <w:sz w:val="24"/>
        </w:rPr>
        <w:t>использование преимущественно тарифных средств за</w:t>
        <w:softHyphen/>
        <w:t>щиты национального рынка, а не количественных ограничений или аналогичных мер;</w:t>
      </w:r>
    </w:p>
    <w:p>
      <w:pPr>
        <w:pStyle w:val="Normal1"/>
        <w:spacing w:lineRule="auto" w:line="240"/>
        <w:ind w:firstLine="284"/>
        <w:rPr>
          <w:sz w:val="24"/>
        </w:rPr>
      </w:pPr>
      <w:r>
        <w:rPr>
          <w:sz w:val="24"/>
        </w:rPr>
        <w:t xml:space="preserve">• </w:t>
      </w:r>
      <w:r>
        <w:rPr>
          <w:sz w:val="24"/>
        </w:rPr>
        <w:t>прогрессивное снижение таможенных тарифов в ходе пе</w:t>
        <w:softHyphen/>
        <w:t>риодически проводимых раундов многосторонних торговых пе</w:t>
        <w:softHyphen/>
        <w:t>реговоров и их юридически оформляемое «закрепление» на со</w:t>
        <w:softHyphen/>
        <w:t>ответствующем уровне;</w:t>
      </w:r>
    </w:p>
    <w:p>
      <w:pPr>
        <w:pStyle w:val="Normal1"/>
        <w:spacing w:lineRule="auto" w:line="240"/>
        <w:ind w:firstLine="284"/>
        <w:rPr>
          <w:sz w:val="24"/>
        </w:rPr>
      </w:pPr>
      <w:r>
        <w:rPr>
          <w:sz w:val="24"/>
        </w:rPr>
        <w:t xml:space="preserve">• </w:t>
      </w:r>
      <w:r>
        <w:rPr>
          <w:sz w:val="24"/>
        </w:rPr>
        <w:t>взаимность в предоставлении торгово-политических ус</w:t>
        <w:softHyphen/>
        <w:t>тупок;</w:t>
      </w:r>
    </w:p>
    <w:p>
      <w:pPr>
        <w:pStyle w:val="Normal1"/>
        <w:spacing w:lineRule="auto" w:line="240"/>
        <w:ind w:firstLine="284"/>
        <w:rPr>
          <w:sz w:val="24"/>
        </w:rPr>
      </w:pPr>
      <w:r>
        <w:rPr>
          <w:sz w:val="24"/>
        </w:rPr>
        <w:t xml:space="preserve">• </w:t>
      </w:r>
      <w:r>
        <w:rPr>
          <w:sz w:val="24"/>
        </w:rPr>
        <w:t>разрешение торговых споров путем проведения консуль</w:t>
        <w:softHyphen/>
        <w:t>таций и переговоров, а в случае невозможности достижения согласия — рассмотрением споров в специально создаваемых третейских группах, решения которых обязательны для догова</w:t>
        <w:softHyphen/>
        <w:t>ривающихся сторон ГАТТ.</w:t>
      </w:r>
    </w:p>
    <w:p>
      <w:pPr>
        <w:pStyle w:val="Normal1"/>
        <w:spacing w:lineRule="auto" w:line="240"/>
        <w:ind w:firstLine="284"/>
        <w:rPr>
          <w:sz w:val="24"/>
        </w:rPr>
      </w:pPr>
      <w:r>
        <w:rPr>
          <w:sz w:val="24"/>
        </w:rPr>
        <w:t>За годы существования ГАТТ было проведено несколько ра</w:t>
        <w:softHyphen/>
        <w:t>ундов многосторонних торговых переговоров, в результате ко</w:t>
        <w:softHyphen/>
        <w:t>торых средневзвешенный уровень импортных таможенных та</w:t>
        <w:softHyphen/>
        <w:t>рифов промышленно развитых стран понизился с 40—50% в конце 40-х гг. до 5% в настоящее время.</w:t>
      </w:r>
    </w:p>
    <w:p>
      <w:pPr>
        <w:pStyle w:val="Normal1"/>
        <w:spacing w:lineRule="auto" w:line="240"/>
        <w:ind w:firstLine="284"/>
        <w:rPr>
          <w:sz w:val="24"/>
        </w:rPr>
      </w:pPr>
      <w:r>
        <w:rPr>
          <w:sz w:val="24"/>
        </w:rPr>
        <w:t>Однако одновременно со снижением таможенных тарифов все более заметную роль в мировой торговле стали играть нета</w:t>
        <w:softHyphen/>
        <w:t>рифные ограничения, т.е. различного рода административные меры, затруднявшие доступ иностранных товаров на внутрен</w:t>
        <w:softHyphen/>
        <w:t>ние рынки.</w:t>
      </w:r>
    </w:p>
    <w:p>
      <w:pPr>
        <w:pStyle w:val="Normal1"/>
        <w:spacing w:lineRule="auto" w:line="240"/>
        <w:ind w:firstLine="284"/>
        <w:rPr>
          <w:sz w:val="24"/>
        </w:rPr>
      </w:pPr>
      <w:r>
        <w:rPr>
          <w:sz w:val="24"/>
        </w:rPr>
        <w:t>По этой причине в ходе так называемого «токийского» ра</w:t>
        <w:softHyphen/>
        <w:t>унда (1973—1979 гг.) сфера регулирования ГАТТ была значи</w:t>
        <w:softHyphen/>
        <w:t>тельно расширена или уточнена в результате заключения от</w:t>
        <w:softHyphen/>
        <w:t>дельных соглашений, регламентирующих вопросы правил та</w:t>
        <w:softHyphen/>
        <w:t>моженной оценки, технических барьеров в торговле, лицензи</w:t>
        <w:softHyphen/>
        <w:t>рования импорта, введения антидемпинговых и компенсацион</w:t>
        <w:softHyphen/>
        <w:t>ных пошлин и т.д.</w:t>
      </w:r>
    </w:p>
    <w:p>
      <w:pPr>
        <w:pStyle w:val="Normal1"/>
        <w:spacing w:lineRule="auto" w:line="240"/>
        <w:ind w:firstLine="284"/>
        <w:rPr>
          <w:sz w:val="24"/>
        </w:rPr>
      </w:pPr>
      <w:r>
        <w:rPr>
          <w:sz w:val="24"/>
        </w:rPr>
        <w:t>Принципиально новым явлением в деятельности ГАТТ стал «уругвайский» раунд многосторонних торговых переговоров (1986—1994 гг.), список обсуждавшихся на нем вопросов вышел далеко за рамки традиционных проблем торговли товарами, охватив такие области, как национальная практика стран-членов в торговле услугами (банковское дело, страхование, ту</w:t>
        <w:softHyphen/>
        <w:t>ризм, телекоммуникации), торговые аспекты интеллектуальной собственности и иностранных инвестиций. Не малым был и перечень старых накопившихся проблем, требовавших своего решения: мировая торговля продукцией сельского хозяйства и текстильными товарами, условия и правила введения защитных мер в случае резкого увеличения импорта, субсидий. Кроме того, был создан механизм укрепления взаимодействия ГАТТ, Международного валютного фонда и Всемирного банка.</w:t>
      </w:r>
    </w:p>
    <w:p>
      <w:pPr>
        <w:pStyle w:val="Normal1"/>
        <w:spacing w:lineRule="auto" w:line="240"/>
        <w:ind w:firstLine="284"/>
        <w:rPr>
          <w:sz w:val="24"/>
        </w:rPr>
      </w:pPr>
      <w:r>
        <w:rPr>
          <w:sz w:val="24"/>
        </w:rPr>
        <w:t>В связи с переходом к рыночным отношениям и развитием внешнеэкономических связей Россия с февраля 1994 г. начала переговоры об условиях вступления в ГАТТ, представив Мемо</w:t>
        <w:softHyphen/>
        <w:t>рандум о вшешнеторговом режиме.</w:t>
      </w:r>
    </w:p>
    <w:p>
      <w:pPr>
        <w:pStyle w:val="Normal1"/>
        <w:spacing w:lineRule="auto" w:line="240"/>
        <w:ind w:firstLine="284"/>
        <w:rPr>
          <w:sz w:val="24"/>
        </w:rPr>
      </w:pPr>
      <w:r>
        <w:rPr>
          <w:sz w:val="24"/>
        </w:rPr>
        <w:t>Меморандум, подготовленный специалистами Министерст</w:t>
        <w:softHyphen/>
        <w:t>ва внешнеэкономических связей РФ совместно с рядом заинте</w:t>
        <w:softHyphen/>
        <w:t>ресованных министерств, содержал подробное описание на</w:t>
        <w:softHyphen/>
        <w:t>циональной экономики России, хода и основных направлений экономических реформ, внешнеторгового механизма, состоя</w:t>
        <w:softHyphen/>
        <w:t>ния валютно-финансовой сферы, механизма валютного регули</w:t>
        <w:softHyphen/>
        <w:t>рования. К Меморандуму были приложены основные законы и другие нормативные документы, регулирующие сферу эконо</w:t>
        <w:softHyphen/>
        <w:t>мики, а также подробная статистика по всем разделам доку</w:t>
        <w:softHyphen/>
        <w:t>мента.</w:t>
      </w:r>
    </w:p>
    <w:p>
      <w:pPr>
        <w:pStyle w:val="Normal1"/>
        <w:spacing w:lineRule="auto" w:line="240"/>
        <w:ind w:firstLine="284"/>
        <w:rPr>
          <w:sz w:val="24"/>
        </w:rPr>
      </w:pPr>
      <w:r>
        <w:rPr>
          <w:sz w:val="24"/>
        </w:rPr>
        <w:t>Присоединение России к ГАТТ — это сложный, многопла</w:t>
        <w:softHyphen/>
        <w:t>новый процесс. Ведь речь шла об обязательствах в отношении доступа товаров на внутренний рынок, которые присоединив</w:t>
        <w:softHyphen/>
        <w:t>шаяся страна готова взять на себя в обмен на предоставление ей общих для договаривающихся сторон ГАТТ условий дея</w:t>
        <w:softHyphen/>
        <w:t>тельности на внешних рынках. В эти условия включались став</w:t>
        <w:softHyphen/>
        <w:t>ки импортных таможенных тарифов, а также многочисленные меры нетарифного регулирования импорта: правила введения защитных мер, таможенной оценки, применения антидемпин</w:t>
        <w:softHyphen/>
        <w:t>говых и компенсационных законодательств, допуск к торгам в связи с правительственными закупками, технические, санитар</w:t>
        <w:softHyphen/>
        <w:t>ные нормы и др.</w:t>
      </w:r>
    </w:p>
    <w:p>
      <w:pPr>
        <w:pStyle w:val="Normal1"/>
        <w:spacing w:lineRule="auto" w:line="240"/>
        <w:ind w:firstLine="284"/>
        <w:rPr>
          <w:sz w:val="24"/>
        </w:rPr>
      </w:pPr>
      <w:r>
        <w:rPr>
          <w:sz w:val="24"/>
        </w:rPr>
        <w:t>Перед Россией встала особенно трудная задача. Дело в том, что начало переговоров России о вступлении в ГАТТ совпало с завершением «уругвайского» раунда многосторонних торговых переговоров. За это время сфера многостороннего регулирова</w:t>
        <w:softHyphen/>
        <w:t>ния международной торговли значительно расширилась, вклю</w:t>
        <w:softHyphen/>
        <w:t>чив такие области, как торговля услугами, торговые аспекты инвестиционной политики и вопросы интеллектуальной собст</w:t>
        <w:softHyphen/>
        <w:t>венности.</w:t>
      </w:r>
    </w:p>
    <w:p>
      <w:pPr>
        <w:pStyle w:val="Normal1"/>
        <w:spacing w:lineRule="auto" w:line="240"/>
        <w:ind w:firstLine="284"/>
        <w:rPr>
          <w:sz w:val="24"/>
        </w:rPr>
      </w:pPr>
      <w:r>
        <w:rPr>
          <w:sz w:val="24"/>
        </w:rPr>
        <w:t>Таким образом, Россия, как и другие страны СНГ и Вос</w:t>
        <w:softHyphen/>
        <w:t>точной Европы, одной из последних входила в уже сложив</w:t>
        <w:softHyphen/>
        <w:t>шуюся систему международных хозяйственных связей, что влекло за собой целый ряд негативных последствий.</w:t>
      </w:r>
    </w:p>
    <w:p>
      <w:pPr>
        <w:pStyle w:val="Normal1"/>
        <w:pBdr>
          <w:bottom w:val="single" w:sz="4" w:space="1" w:color="000000"/>
        </w:pBdr>
        <w:spacing w:lineRule="auto" w:line="240"/>
        <w:ind w:firstLine="284"/>
        <w:rPr/>
      </w:pPr>
      <w:r>
        <w:rPr>
          <w:i/>
          <w:sz w:val="24"/>
        </w:rPr>
        <w:t>Во-первых,</w:t>
      </w:r>
      <w:r>
        <w:rPr>
          <w:sz w:val="24"/>
        </w:rPr>
        <w:t xml:space="preserve"> основным принципом ГАТТ было создание ре</w:t>
        <w:softHyphen/>
        <w:t>жима свободной конкуренции товаров и услуг на территории стран-участниц, т.е. снижение до минимума таможенных тари</w:t>
        <w:softHyphen/>
        <w:t>фов. Но полное открытие российской экономики внешней конкуренции, по мнению заведующего отделом международ</w:t>
        <w:softHyphen/>
        <w:t>ного фонда поддержки экономических реформ России К. Ов</w:t>
        <w:softHyphen/>
        <w:t>чинникова, было равноценно самоубийству*.</w:t>
      </w:r>
    </w:p>
    <w:p>
      <w:pPr>
        <w:pStyle w:val="Normal1"/>
        <w:spacing w:lineRule="auto" w:line="240"/>
        <w:ind w:firstLine="284"/>
        <w:rPr/>
      </w:pPr>
      <w:r>
        <w:rPr/>
        <w:t xml:space="preserve">* </w:t>
      </w:r>
      <w:r>
        <w:rPr>
          <w:i/>
        </w:rPr>
        <w:t>Овчинников К.</w:t>
      </w:r>
      <w:r>
        <w:rPr/>
        <w:t xml:space="preserve"> Что ждет Россию в ГАТТ? // Экономика и жизнь. — 1994. — № 52.</w:t>
      </w:r>
    </w:p>
    <w:p>
      <w:pPr>
        <w:pStyle w:val="Normal1"/>
        <w:spacing w:lineRule="auto" w:line="240"/>
        <w:ind w:firstLine="284"/>
        <w:rPr>
          <w:sz w:val="24"/>
        </w:rPr>
      </w:pPr>
      <w:r>
        <w:rPr>
          <w:sz w:val="24"/>
        </w:rPr>
      </w:r>
    </w:p>
    <w:p>
      <w:pPr>
        <w:pStyle w:val="Normal1"/>
        <w:spacing w:lineRule="auto" w:line="240"/>
        <w:ind w:firstLine="284"/>
        <w:rPr>
          <w:sz w:val="24"/>
        </w:rPr>
      </w:pPr>
      <w:r>
        <w:rPr>
          <w:sz w:val="24"/>
        </w:rPr>
        <w:t>Поэтому с 1994 г. Россия перешла к политике протекцио</w:t>
        <w:softHyphen/>
        <w:t>низма, вводя новые высокие ставки по импортным таможен</w:t>
        <w:softHyphen/>
        <w:t>ным пошлинам. Отмена же валютного коридора, т.е. фактиче</w:t>
        <w:softHyphen/>
        <w:t>ская девальвация рубля 17 августа 1998 г., привела к такому удорожанию импорта, что совсем приостановила его.</w:t>
      </w:r>
    </w:p>
    <w:p>
      <w:pPr>
        <w:pStyle w:val="Normal1"/>
        <w:spacing w:lineRule="auto" w:line="240"/>
        <w:ind w:firstLine="284"/>
        <w:rPr/>
      </w:pPr>
      <w:r>
        <w:rPr>
          <w:i/>
          <w:sz w:val="24"/>
        </w:rPr>
        <w:t>Во-вторых,</w:t>
      </w:r>
      <w:r>
        <w:rPr>
          <w:sz w:val="24"/>
        </w:rPr>
        <w:t xml:space="preserve"> исходной базой для определения возможностей российской экономики должна быть объективная реальность и конкретная оценка положения России по шкале всех госу</w:t>
        <w:softHyphen/>
        <w:t>дарств мира в соответствии с уровнем ее развития. От этого зависит статус страны в многосторонних переговорах, а соот</w:t>
        <w:softHyphen/>
        <w:t>ветственно ее права и обязанности. Конечно же, сегодня Рос</w:t>
        <w:softHyphen/>
        <w:t>сию нельзя отнести к группе экономически развитых стран, но и к развивающимся она тоже, наверное, не относится.</w:t>
      </w:r>
    </w:p>
    <w:p>
      <w:pPr>
        <w:pStyle w:val="Normal1"/>
        <w:spacing w:lineRule="auto" w:line="240"/>
        <w:ind w:firstLine="284"/>
        <w:rPr>
          <w:sz w:val="24"/>
        </w:rPr>
      </w:pPr>
      <w:r>
        <w:rPr>
          <w:sz w:val="24"/>
        </w:rPr>
        <w:t>В связи с этим большое значение имеет заключение на ост</w:t>
        <w:softHyphen/>
        <w:t>рове Корфу (Греция) 24 июня 1994 г. Соглашения о партнерст</w:t>
        <w:softHyphen/>
        <w:t>ве и сотрудничестве между Россией и Европейским союзом (ЕС). Важной особенностью этого соглашения является отне</w:t>
        <w:softHyphen/>
        <w:t>сение России к категории стран с переходной экономикой. Ус</w:t>
        <w:softHyphen/>
        <w:t>ловия переходного периода, как правило, рассчитаны на пять лет, но уже с момента ратификации Соглашения вступают в силу меры по ликвидации дискриминации со стороны ЕС в отношении России. Соглашение базируется на основных прин</w:t>
        <w:softHyphen/>
        <w:t>ципах, принятых ГАТТ, что должно облегчить вступление Рос</w:t>
        <w:softHyphen/>
        <w:t>сии в эту организацию.</w:t>
      </w:r>
    </w:p>
    <w:p>
      <w:pPr>
        <w:pStyle w:val="Normal1"/>
        <w:spacing w:lineRule="auto" w:line="240"/>
        <w:ind w:firstLine="284"/>
        <w:rPr/>
      </w:pPr>
      <w:r>
        <w:rPr>
          <w:i/>
          <w:sz w:val="24"/>
        </w:rPr>
        <w:t>В-третьих,</w:t>
      </w:r>
      <w:r>
        <w:rPr>
          <w:sz w:val="24"/>
        </w:rPr>
        <w:t xml:space="preserve"> грубыми нарушениями Устава ГАТТ является субсидирование производства и экспорт по демпинговым це</w:t>
        <w:softHyphen/>
        <w:t>нам, что активно практикуется в России.</w:t>
      </w:r>
    </w:p>
    <w:p>
      <w:pPr>
        <w:pStyle w:val="Normal1"/>
        <w:spacing w:lineRule="auto" w:line="240"/>
        <w:ind w:firstLine="284"/>
        <w:rPr/>
      </w:pPr>
      <w:r>
        <w:rPr>
          <w:sz w:val="24"/>
        </w:rPr>
        <w:t xml:space="preserve">И наконец, </w:t>
      </w:r>
      <w:r>
        <w:rPr>
          <w:i/>
          <w:sz w:val="24"/>
        </w:rPr>
        <w:t>в-четвертых,</w:t>
      </w:r>
      <w:r>
        <w:rPr>
          <w:sz w:val="24"/>
        </w:rPr>
        <w:t xml:space="preserve"> в предстоящие годы, по мнению бывшего генерального директора ГАТТ А. Дункеля, перед этим международным сообществом будут стоять две главные про</w:t>
        <w:softHyphen/>
        <w:t>блемы: связь торговли с экологией и ужесточение правил кон</w:t>
        <w:softHyphen/>
        <w:t>куренции.</w:t>
      </w:r>
    </w:p>
    <w:p>
      <w:pPr>
        <w:pStyle w:val="Normal1"/>
        <w:spacing w:lineRule="auto" w:line="240"/>
        <w:ind w:firstLine="284"/>
        <w:rPr>
          <w:sz w:val="24"/>
        </w:rPr>
      </w:pPr>
      <w:r>
        <w:rPr>
          <w:sz w:val="24"/>
        </w:rPr>
        <w:t>С 1 января 1995 г. на базе ГАТТ была образована Всемирная торговая организация (ВТО), в связи с чем России пришлось вести переговоры по более широкому кругу вопросов, чем странам, присоединившимся ранее, а также потребовалась подготовка дополнений к российскому Меморандуму.</w:t>
      </w:r>
    </w:p>
    <w:p>
      <w:pPr>
        <w:pStyle w:val="Normal1"/>
        <w:spacing w:lineRule="auto" w:line="240"/>
        <w:ind w:firstLine="284"/>
        <w:rPr>
          <w:sz w:val="24"/>
        </w:rPr>
      </w:pPr>
      <w:r>
        <w:rPr>
          <w:sz w:val="24"/>
        </w:rPr>
        <w:t>Однако, несмотря на трудности переходного периода, Рос</w:t>
        <w:softHyphen/>
        <w:t>сия остается экономическим гигантом с потенциально необъ</w:t>
        <w:softHyphen/>
        <w:t>ятным рынком товаров, услуг, капиталов и значительными экспортными возможностями. Этим и объясняется то повы</w:t>
        <w:softHyphen/>
        <w:t>шенное внимание, которое уделяется России со стороны ГАТТ — ВТО. Так, Генеральный директор ВТО Питер Сазерленд объ</w:t>
        <w:softHyphen/>
        <w:t>явил 21 января 1995 г., что Россия сможет вступить в эту орга</w:t>
        <w:softHyphen/>
        <w:t>низацию в ближайшее время.</w:t>
      </w:r>
    </w:p>
    <w:p>
      <w:pPr>
        <w:pStyle w:val="Normal1"/>
        <w:spacing w:lineRule="auto" w:line="240"/>
        <w:ind w:firstLine="284"/>
        <w:rPr>
          <w:sz w:val="24"/>
        </w:rPr>
      </w:pPr>
      <w:r>
        <w:rPr>
          <w:sz w:val="24"/>
        </w:rPr>
        <w:t>Но в обмен на оказываемую политическую и финансовую поддержку представители ВТО не только хотят видеть в лице России надежного, предсказуемого торгового партнера, играю</w:t>
        <w:softHyphen/>
        <w:t>щего на мировых рынках по общепринятым правилам, сущест</w:t>
        <w:softHyphen/>
        <w:t>вующим в рамках этой организации, но и вести переговоры о снижении уровня тарифного обложения по широкому кругу товаров. Кроме того, России рекомендовано навести порядок в вопросах субсидирования производства, особенно сельскохо</w:t>
        <w:softHyphen/>
        <w:t>зяйственного, применения антидемпинговых мер, улучшения статистической отчетности и т.д.</w:t>
      </w:r>
    </w:p>
    <w:p>
      <w:pPr>
        <w:pStyle w:val="Normal1"/>
        <w:spacing w:lineRule="auto" w:line="240"/>
        <w:ind w:firstLine="284"/>
        <w:rPr>
          <w:sz w:val="24"/>
        </w:rPr>
      </w:pPr>
      <w:r>
        <w:rPr>
          <w:sz w:val="24"/>
        </w:rPr>
        <w:t>В то же время участие России во Всемирной торговой орга</w:t>
        <w:softHyphen/>
        <w:t>низации предоставляет стране выгодные перспективы. По прогнозу этой организации, выполнение соглашений «уругвай</w:t>
        <w:softHyphen/>
        <w:t>ского» раунда, который стал важным этапом в процессе либе</w:t>
        <w:softHyphen/>
        <w:t>рализации международной торговли, приведет в 2005 г. к увеличению совокупного мирового дохода на сумму свыше 500 млрд. долл. Дополнительный рост объема торговли 24 промышленно развитых стран, обусловленный действием соглаше</w:t>
        <w:softHyphen/>
        <w:t>ний, составит от 7 до 8%, для развивающихся стран этот пока</w:t>
        <w:softHyphen/>
        <w:t>затель может превысить 14%.</w:t>
      </w:r>
    </w:p>
    <w:p>
      <w:pPr>
        <w:pStyle w:val="Normal1"/>
        <w:spacing w:lineRule="auto" w:line="240"/>
        <w:ind w:firstLine="284"/>
        <w:rPr>
          <w:sz w:val="24"/>
        </w:rPr>
      </w:pPr>
      <w:r>
        <w:rPr>
          <w:sz w:val="24"/>
        </w:rPr>
        <w:t>В соответствии с общеэкономическими задачами и требова</w:t>
        <w:softHyphen/>
        <w:t>ниями ВТО в России проводится регулирование внешнеэконо</w:t>
        <w:softHyphen/>
        <w:t>мической деятельности, которое включает систему лицензион</w:t>
        <w:softHyphen/>
        <w:t>ного регулирования внешнеторговых операций, таможенно-тарифное регулирование и переход к тендерной (конкурсной) основе заключения внешнеторговых контрактов.</w:t>
      </w:r>
    </w:p>
    <w:p>
      <w:pPr>
        <w:pStyle w:val="Normal1"/>
        <w:spacing w:lineRule="auto" w:line="240"/>
        <w:ind w:firstLine="284"/>
        <w:rPr>
          <w:sz w:val="24"/>
        </w:rPr>
      </w:pPr>
      <w:r>
        <w:rPr>
          <w:sz w:val="24"/>
        </w:rPr>
      </w:r>
    </w:p>
    <w:p>
      <w:pPr>
        <w:pStyle w:val="Heading1"/>
        <w:rPr/>
      </w:pPr>
      <w:bookmarkStart w:id="17" w:name="__RefHeading___Toc531423310"/>
      <w:bookmarkEnd w:id="17"/>
      <w:r>
        <w:rPr/>
        <w:t>Глава 5. Внешняя торговля России и ее регулирование</w:t>
      </w:r>
    </w:p>
    <w:p>
      <w:pPr>
        <w:pStyle w:val="Normal1"/>
        <w:spacing w:lineRule="auto" w:line="240"/>
        <w:ind w:firstLine="284"/>
        <w:rPr>
          <w:sz w:val="24"/>
        </w:rPr>
      </w:pPr>
      <w:r>
        <w:rPr>
          <w:sz w:val="24"/>
        </w:rPr>
      </w:r>
    </w:p>
    <w:p>
      <w:pPr>
        <w:pStyle w:val="Heading2"/>
        <w:rPr/>
      </w:pPr>
      <w:bookmarkStart w:id="18" w:name="__RefHeading___Toc531423311"/>
      <w:bookmarkEnd w:id="18"/>
      <w:r>
        <w:rPr/>
        <w:t>5.1. Внешняя торговля России и ее место в мировой экономике</w:t>
      </w:r>
    </w:p>
    <w:p>
      <w:pPr>
        <w:pStyle w:val="Normal1"/>
        <w:spacing w:lineRule="auto" w:line="240"/>
        <w:ind w:firstLine="284"/>
        <w:rPr>
          <w:sz w:val="24"/>
        </w:rPr>
      </w:pPr>
      <w:r>
        <w:rPr>
          <w:sz w:val="24"/>
        </w:rPr>
      </w:r>
    </w:p>
    <w:p>
      <w:pPr>
        <w:pStyle w:val="Normal1"/>
        <w:spacing w:lineRule="auto" w:line="240"/>
        <w:ind w:firstLine="284"/>
        <w:rPr>
          <w:sz w:val="24"/>
        </w:rPr>
      </w:pPr>
      <w:r>
        <w:rPr>
          <w:sz w:val="24"/>
        </w:rPr>
        <w:t>Формой связи между производителями продукции разных стран выступает их внешнеторговая деятельность. Она преду</w:t>
        <w:softHyphen/>
        <w:t>сматривает обмен товарами, услугами и капиталом между раз</w:t>
        <w:softHyphen/>
        <w:t>личными странами. Таким образом,</w:t>
      </w:r>
      <w:r>
        <w:rPr>
          <w:b/>
          <w:sz w:val="24"/>
        </w:rPr>
        <w:t xml:space="preserve"> </w:t>
      </w:r>
      <w:r>
        <w:rPr>
          <w:b/>
          <w:i/>
          <w:sz w:val="24"/>
        </w:rPr>
        <w:t>под внешней торговлей по</w:t>
        <w:softHyphen/>
        <w:t>нимают межрегиональный обмен товарами, услугами и капита</w:t>
        <w:softHyphen/>
        <w:t>лом (получение кредитов).</w:t>
      </w:r>
    </w:p>
    <w:p>
      <w:pPr>
        <w:pStyle w:val="Normal1"/>
        <w:spacing w:lineRule="auto" w:line="240"/>
        <w:ind w:firstLine="284"/>
        <w:rPr>
          <w:sz w:val="24"/>
        </w:rPr>
      </w:pPr>
      <w:r>
        <w:rPr>
          <w:sz w:val="24"/>
        </w:rPr>
        <w:t>Развитие внешней торговли обусловлено тем, что она по</w:t>
        <w:softHyphen/>
        <w:t>зволяет установить равновесие между излишками и дефицитом в хозяйстве отдельных стран. Ее роль в хозяйственном разви</w:t>
        <w:softHyphen/>
        <w:t>тии стран, регионов, всего мирового сообщества постоянно возрастает. С одной стороны, внешняя торговля стала мощным фактором экономического роста, а с другой — произошло за</w:t>
        <w:softHyphen/>
        <w:t>метное повышение зависимости стран от международного то</w:t>
        <w:softHyphen/>
        <w:t>варообмена.</w:t>
      </w:r>
    </w:p>
    <w:p>
      <w:pPr>
        <w:pStyle w:val="Normal1"/>
        <w:spacing w:lineRule="auto" w:line="240"/>
        <w:ind w:firstLine="284"/>
        <w:rPr/>
      </w:pPr>
      <w:r>
        <w:rPr>
          <w:sz w:val="24"/>
        </w:rPr>
        <w:t xml:space="preserve">В настоящее время </w:t>
      </w:r>
      <w:r>
        <w:rPr>
          <w:i/>
          <w:sz w:val="24"/>
        </w:rPr>
        <w:t>структура</w:t>
      </w:r>
      <w:r>
        <w:rPr>
          <w:sz w:val="24"/>
        </w:rPr>
        <w:t xml:space="preserve"> внешней торговли представ</w:t>
        <w:softHyphen/>
        <w:t>лена следующими видами:</w:t>
      </w:r>
    </w:p>
    <w:p>
      <w:pPr>
        <w:pStyle w:val="Normal1"/>
        <w:spacing w:lineRule="auto" w:line="240"/>
        <w:ind w:firstLine="284"/>
        <w:rPr>
          <w:sz w:val="24"/>
        </w:rPr>
      </w:pPr>
      <w:r>
        <w:rPr>
          <w:sz w:val="24"/>
        </w:rPr>
        <w:t xml:space="preserve">• </w:t>
      </w:r>
      <w:r>
        <w:rPr>
          <w:sz w:val="24"/>
        </w:rPr>
        <w:t>экспорт;</w:t>
      </w:r>
    </w:p>
    <w:p>
      <w:pPr>
        <w:pStyle w:val="Normal1"/>
        <w:spacing w:lineRule="auto" w:line="240"/>
        <w:ind w:firstLine="284"/>
        <w:rPr>
          <w:sz w:val="24"/>
        </w:rPr>
      </w:pPr>
      <w:r>
        <w:rPr>
          <w:sz w:val="24"/>
        </w:rPr>
        <w:t xml:space="preserve">• </w:t>
      </w:r>
      <w:r>
        <w:rPr>
          <w:sz w:val="24"/>
        </w:rPr>
        <w:t>импорт;</w:t>
      </w:r>
    </w:p>
    <w:p>
      <w:pPr>
        <w:pStyle w:val="Normal1"/>
        <w:spacing w:lineRule="auto" w:line="240"/>
        <w:ind w:firstLine="284"/>
        <w:rPr>
          <w:sz w:val="24"/>
        </w:rPr>
      </w:pPr>
      <w:r>
        <w:rPr>
          <w:sz w:val="24"/>
        </w:rPr>
        <w:t xml:space="preserve">• </w:t>
      </w:r>
      <w:r>
        <w:rPr>
          <w:sz w:val="24"/>
        </w:rPr>
        <w:t>транзитная торговля: покупка за рубежом с одновремен</w:t>
        <w:softHyphen/>
        <w:t>ной продажей в третью страну;</w:t>
      </w:r>
    </w:p>
    <w:p>
      <w:pPr>
        <w:pStyle w:val="Normal1"/>
        <w:spacing w:lineRule="auto" w:line="240"/>
        <w:ind w:firstLine="284"/>
        <w:rPr>
          <w:sz w:val="24"/>
        </w:rPr>
      </w:pPr>
      <w:r>
        <w:rPr>
          <w:sz w:val="24"/>
        </w:rPr>
        <w:t xml:space="preserve">• </w:t>
      </w:r>
      <w:r>
        <w:rPr>
          <w:sz w:val="24"/>
        </w:rPr>
        <w:t>особые формы, например, реэкспорт или реимпорт това</w:t>
        <w:softHyphen/>
        <w:t>ров, прошедших облагораживание;</w:t>
      </w:r>
    </w:p>
    <w:p>
      <w:pPr>
        <w:pStyle w:val="Normal1"/>
        <w:spacing w:lineRule="auto" w:line="240"/>
        <w:ind w:firstLine="284"/>
        <w:rPr>
          <w:sz w:val="24"/>
        </w:rPr>
      </w:pPr>
      <w:r>
        <w:rPr>
          <w:sz w:val="24"/>
        </w:rPr>
        <w:t xml:space="preserve">• </w:t>
      </w:r>
      <w:r>
        <w:rPr>
          <w:sz w:val="24"/>
        </w:rPr>
        <w:t>производство по лицензии;</w:t>
      </w:r>
    </w:p>
    <w:p>
      <w:pPr>
        <w:pStyle w:val="Normal1"/>
        <w:spacing w:lineRule="auto" w:line="240"/>
        <w:ind w:firstLine="284"/>
        <w:rPr>
          <w:sz w:val="24"/>
        </w:rPr>
      </w:pPr>
      <w:r>
        <w:rPr>
          <w:sz w:val="24"/>
        </w:rPr>
        <w:t xml:space="preserve">• </w:t>
      </w:r>
      <w:r>
        <w:rPr>
          <w:sz w:val="24"/>
        </w:rPr>
        <w:t>кооперация;</w:t>
      </w:r>
    </w:p>
    <w:p>
      <w:pPr>
        <w:pStyle w:val="Normal1"/>
        <w:spacing w:lineRule="auto" w:line="240"/>
        <w:ind w:firstLine="284"/>
        <w:rPr>
          <w:sz w:val="24"/>
        </w:rPr>
      </w:pPr>
      <w:r>
        <w:rPr>
          <w:sz w:val="24"/>
        </w:rPr>
        <w:t xml:space="preserve">• </w:t>
      </w:r>
      <w:r>
        <w:rPr>
          <w:sz w:val="24"/>
        </w:rPr>
        <w:t xml:space="preserve">компенсационные сделки и т.д. </w:t>
      </w:r>
    </w:p>
    <w:p>
      <w:pPr>
        <w:pStyle w:val="Normal1"/>
        <w:spacing w:lineRule="auto" w:line="240"/>
        <w:ind w:firstLine="284"/>
        <w:rPr>
          <w:sz w:val="24"/>
        </w:rPr>
      </w:pPr>
      <w:r>
        <w:rPr>
          <w:sz w:val="24"/>
        </w:rPr>
        <w:t>На развитие внешней торговли непосредственное воздейст</w:t>
        <w:softHyphen/>
        <w:t>вие оказывает ряд факторов, в том числе:</w:t>
      </w:r>
    </w:p>
    <w:p>
      <w:pPr>
        <w:pStyle w:val="Normal1"/>
        <w:spacing w:lineRule="auto" w:line="240"/>
        <w:ind w:firstLine="284"/>
        <w:rPr>
          <w:sz w:val="24"/>
        </w:rPr>
      </w:pPr>
      <w:r>
        <w:rPr>
          <w:sz w:val="24"/>
        </w:rPr>
        <w:t xml:space="preserve">• </w:t>
      </w:r>
      <w:r>
        <w:rPr>
          <w:sz w:val="24"/>
        </w:rPr>
        <w:t>углубление международного разделения труда и интерна</w:t>
        <w:softHyphen/>
        <w:t>ционализация производства;</w:t>
      </w:r>
    </w:p>
    <w:p>
      <w:pPr>
        <w:pStyle w:val="Normal1"/>
        <w:spacing w:lineRule="auto" w:line="240"/>
        <w:ind w:firstLine="284"/>
        <w:rPr>
          <w:sz w:val="24"/>
        </w:rPr>
      </w:pPr>
      <w:r>
        <w:rPr>
          <w:sz w:val="24"/>
        </w:rPr>
        <w:t xml:space="preserve">• </w:t>
      </w:r>
      <w:r>
        <w:rPr>
          <w:sz w:val="24"/>
        </w:rPr>
        <w:t>научно-техническая революция, способствующая обнов</w:t>
        <w:softHyphen/>
        <w:t>лению основного капитала, созданию новых отраслей эконо</w:t>
        <w:softHyphen/>
        <w:t>мики, ускоряющая реконструирование старых;</w:t>
      </w:r>
    </w:p>
    <w:p>
      <w:pPr>
        <w:pStyle w:val="Normal1"/>
        <w:spacing w:lineRule="auto" w:line="240"/>
        <w:ind w:firstLine="284"/>
        <w:rPr>
          <w:sz w:val="24"/>
        </w:rPr>
      </w:pPr>
      <w:r>
        <w:rPr>
          <w:sz w:val="24"/>
        </w:rPr>
        <w:t xml:space="preserve">• </w:t>
      </w:r>
      <w:r>
        <w:rPr>
          <w:sz w:val="24"/>
        </w:rPr>
        <w:t>активная деятельность транснациональных корпораций на внешнем рынке;</w:t>
      </w:r>
    </w:p>
    <w:p>
      <w:pPr>
        <w:pStyle w:val="Normal1"/>
        <w:spacing w:lineRule="auto" w:line="240"/>
        <w:ind w:firstLine="284"/>
        <w:rPr>
          <w:sz w:val="24"/>
        </w:rPr>
      </w:pPr>
      <w:r>
        <w:rPr>
          <w:sz w:val="24"/>
        </w:rPr>
        <w:t xml:space="preserve">• </w:t>
      </w:r>
      <w:r>
        <w:rPr>
          <w:sz w:val="24"/>
        </w:rPr>
        <w:t>регулирование (либерализация) внешней торговли посред</w:t>
        <w:softHyphen/>
        <w:t>ством мероприятий Всемирной торговой организации (ВТО);</w:t>
      </w:r>
    </w:p>
    <w:p>
      <w:pPr>
        <w:pStyle w:val="Normal1"/>
        <w:spacing w:lineRule="auto" w:line="240"/>
        <w:ind w:firstLine="284"/>
        <w:rPr/>
      </w:pPr>
      <w:r>
        <w:rPr>
          <w:sz w:val="24"/>
        </w:rPr>
        <w:t xml:space="preserve">• </w:t>
      </w:r>
      <w:r>
        <w:rPr>
          <w:sz w:val="24"/>
        </w:rPr>
        <w:t>либерализация международной торговли, переход многих стран к режиму, включающему отмену количественных ограни</w:t>
        <w:softHyphen/>
        <w:t>чений импорта и существенное снижение таможенных пошлин путем образования свободных экономических зон;</w:t>
      </w:r>
    </w:p>
    <w:p>
      <w:pPr>
        <w:pStyle w:val="Normal1"/>
        <w:spacing w:lineRule="auto" w:line="240"/>
        <w:ind w:firstLine="284"/>
        <w:rPr>
          <w:sz w:val="24"/>
        </w:rPr>
      </w:pPr>
      <w:r>
        <w:rPr>
          <w:sz w:val="24"/>
        </w:rPr>
        <w:t xml:space="preserve">• </w:t>
      </w:r>
      <w:r>
        <w:rPr>
          <w:sz w:val="24"/>
        </w:rPr>
        <w:t>развитие процессов торгово-экономической интеграции: устранение региональных барьеров, формирование общих рын</w:t>
        <w:softHyphen/>
        <w:t>ков, зон свободной торговли и т д.</w:t>
      </w:r>
    </w:p>
    <w:p>
      <w:pPr>
        <w:pStyle w:val="Normal1"/>
        <w:spacing w:lineRule="auto" w:line="240"/>
        <w:ind w:firstLine="284"/>
        <w:rPr>
          <w:sz w:val="24"/>
        </w:rPr>
      </w:pPr>
      <w:r>
        <w:rPr>
          <w:sz w:val="24"/>
        </w:rPr>
        <w:t>Следовательно, заинтересованность отдельных стран в рас</w:t>
        <w:softHyphen/>
        <w:t>ширении международных связей объясняется потребностями сбыта продукции на внешних рынках, а также необходимостью получения определенных товаров извне. Это обусловлено по</w:t>
        <w:softHyphen/>
        <w:t>стоянно возрастающими масштабами активности и степени во</w:t>
        <w:softHyphen/>
        <w:t>влеченности отдельных стран и регионов в процессы междуна</w:t>
        <w:softHyphen/>
        <w:t>родного обмена.</w:t>
      </w:r>
    </w:p>
    <w:p>
      <w:pPr>
        <w:pStyle w:val="Normal1"/>
        <w:spacing w:lineRule="auto" w:line="240"/>
        <w:ind w:firstLine="284"/>
        <w:rPr>
          <w:sz w:val="24"/>
        </w:rPr>
      </w:pPr>
      <w:r>
        <w:rPr>
          <w:sz w:val="24"/>
        </w:rPr>
        <w:t>Давайте рассмотрим, какое же положение в мировой эко</w:t>
        <w:softHyphen/>
        <w:t>номике занимает Россия в соответствии со следующими крите</w:t>
        <w:softHyphen/>
        <w:t>риями оценки:</w:t>
      </w:r>
    </w:p>
    <w:p>
      <w:pPr>
        <w:pStyle w:val="Normal1"/>
        <w:spacing w:lineRule="auto" w:line="240"/>
        <w:ind w:firstLine="284"/>
        <w:rPr>
          <w:sz w:val="24"/>
        </w:rPr>
      </w:pPr>
      <w:r>
        <w:rPr>
          <w:sz w:val="24"/>
        </w:rPr>
        <w:t xml:space="preserve">• </w:t>
      </w:r>
      <w:r>
        <w:rPr>
          <w:sz w:val="24"/>
        </w:rPr>
        <w:t>удельный вес страны в совокупном валовом продукте мира снизился с 3,4% в 1991 г. до 1,9% в 1995 г. — примерно 10-е место в мире;</w:t>
      </w:r>
    </w:p>
    <w:p>
      <w:pPr>
        <w:pStyle w:val="Normal1"/>
        <w:spacing w:lineRule="auto" w:line="240"/>
        <w:ind w:firstLine="284"/>
        <w:rPr>
          <w:sz w:val="24"/>
        </w:rPr>
      </w:pPr>
      <w:r>
        <w:rPr>
          <w:sz w:val="24"/>
        </w:rPr>
        <w:t xml:space="preserve">• </w:t>
      </w:r>
      <w:r>
        <w:rPr>
          <w:sz w:val="24"/>
        </w:rPr>
        <w:t>доля в мировом промышленном производстве не превы</w:t>
        <w:softHyphen/>
        <w:t>шает 4% — 5-я позиция в мире;</w:t>
      </w:r>
    </w:p>
    <w:p>
      <w:pPr>
        <w:pStyle w:val="Normal1"/>
        <w:spacing w:lineRule="auto" w:line="240"/>
        <w:ind w:firstLine="284"/>
        <w:rPr>
          <w:sz w:val="24"/>
        </w:rPr>
      </w:pPr>
      <w:r>
        <w:rPr>
          <w:sz w:val="24"/>
        </w:rPr>
        <w:t xml:space="preserve">• </w:t>
      </w:r>
      <w:r>
        <w:rPr>
          <w:sz w:val="24"/>
        </w:rPr>
        <w:t>по уровню производительности труда в промышленности (годовая выработка на одного занятого) страна занимала 64-ю, а в сельском хозяйстве — 77-ю ступень в мировой классификации.</w:t>
      </w:r>
    </w:p>
    <w:p>
      <w:pPr>
        <w:pStyle w:val="Normal1"/>
        <w:spacing w:lineRule="auto" w:line="240"/>
        <w:ind w:firstLine="284"/>
        <w:rPr>
          <w:sz w:val="24"/>
        </w:rPr>
      </w:pPr>
      <w:r>
        <w:rPr>
          <w:sz w:val="24"/>
        </w:rPr>
        <w:t>Таким образом, приведенные данные позволяют сделать вывод, что Россия занимает промежуточные позиции в мировой иерархии между промышленно-развитыми и развивающи</w:t>
        <w:softHyphen/>
        <w:t>мися странами. Однако в нынешних условиях имеются реаль</w:t>
        <w:softHyphen/>
        <w:t>ные предпосылки вовлечения России в процессы интернацио</w:t>
        <w:softHyphen/>
        <w:t>нализации хозяйственной жизни, в систему международного разделения труда.</w:t>
      </w:r>
    </w:p>
    <w:p>
      <w:pPr>
        <w:pStyle w:val="Normal1"/>
        <w:spacing w:lineRule="auto" w:line="240"/>
        <w:ind w:firstLine="284"/>
        <w:rPr>
          <w:sz w:val="24"/>
        </w:rPr>
      </w:pPr>
      <w:r>
        <w:rPr>
          <w:sz w:val="24"/>
        </w:rPr>
        <w:t>Решающими условиями расширения участия России в сис</w:t>
        <w:softHyphen/>
        <w:t>теме международных экономических отношений являются уро</w:t>
        <w:softHyphen/>
        <w:t>вень и динамика движения национальной экономики, степень ее открытости, а также развитость и структура внешнеэконо</w:t>
        <w:softHyphen/>
        <w:t>мических контактов, способность соответствовать постоянно меняющимся условиям международной хозяйственной жизни. В новых условиях необходимо обеспечить органичное расши</w:t>
        <w:softHyphen/>
        <w:t>рение российского участия в системе международных экономи</w:t>
        <w:softHyphen/>
        <w:t>ческих отношений и более полное использование возможно</w:t>
        <w:softHyphen/>
        <w:t>стей международного разделения труда для решения как внут</w:t>
        <w:softHyphen/>
        <w:t>ренних задач страны, так и проблем совершенствования ее внешнеэкономических связей.</w:t>
      </w:r>
    </w:p>
    <w:p>
      <w:pPr>
        <w:pStyle w:val="Normal1"/>
        <w:spacing w:lineRule="auto" w:line="240"/>
        <w:ind w:firstLine="284"/>
        <w:rPr>
          <w:sz w:val="24"/>
        </w:rPr>
      </w:pPr>
      <w:r>
        <w:rPr>
          <w:sz w:val="24"/>
        </w:rPr>
        <w:t>Перспективы такой эволюции обусловлены объективным характером повышения уровня взаимозависимости и взаимо</w:t>
        <w:softHyphen/>
        <w:t>связи между национальными хозяйственными системами и процессами в сфере международных экономических связей.</w:t>
      </w:r>
    </w:p>
    <w:p>
      <w:pPr>
        <w:pStyle w:val="Normal1"/>
        <w:spacing w:lineRule="auto" w:line="240"/>
        <w:ind w:firstLine="284"/>
        <w:rPr>
          <w:sz w:val="24"/>
        </w:rPr>
      </w:pPr>
      <w:r>
        <w:rPr>
          <w:sz w:val="24"/>
        </w:rPr>
        <w:t>По мнению многих экспертов, основой создания жизнеспо</w:t>
        <w:softHyphen/>
        <w:t>собной экономики переходного периода в России следует счи</w:t>
        <w:softHyphen/>
        <w:t>тать ее открытость, имея в виду влияние конкуренции из-за рубежа. Именно в этих условиях мировой рынок прямо или косвенно влияет на формирование цен на отечественную про</w:t>
        <w:softHyphen/>
        <w:t>дукцию, а у российских производителей остается такой выход, как повышение качества и конкурентоспособности продукции, расширение ее производства при снижении всех видов затрат.</w:t>
      </w:r>
    </w:p>
    <w:p>
      <w:pPr>
        <w:pStyle w:val="Normal1"/>
        <w:spacing w:lineRule="auto" w:line="240"/>
        <w:ind w:firstLine="284"/>
        <w:rPr>
          <w:sz w:val="24"/>
        </w:rPr>
      </w:pPr>
      <w:r>
        <w:rPr>
          <w:sz w:val="24"/>
        </w:rPr>
      </w:r>
    </w:p>
    <w:p>
      <w:pPr>
        <w:pStyle w:val="Heading2"/>
        <w:rPr/>
      </w:pPr>
      <w:bookmarkStart w:id="19" w:name="__RefHeading___Toc531423312"/>
      <w:bookmarkEnd w:id="19"/>
      <w:r>
        <w:rPr/>
        <w:t>5.2. Географическая и товарная структура внешней торговли</w:t>
      </w:r>
    </w:p>
    <w:p>
      <w:pPr>
        <w:pStyle w:val="Normal1"/>
        <w:spacing w:lineRule="auto" w:line="240"/>
        <w:ind w:firstLine="284"/>
        <w:rPr>
          <w:sz w:val="24"/>
        </w:rPr>
      </w:pPr>
      <w:r>
        <w:rPr>
          <w:sz w:val="24"/>
        </w:rPr>
      </w:r>
    </w:p>
    <w:p>
      <w:pPr>
        <w:pStyle w:val="Normal1"/>
        <w:spacing w:lineRule="auto" w:line="240"/>
        <w:ind w:firstLine="284"/>
        <w:rPr>
          <w:sz w:val="24"/>
        </w:rPr>
      </w:pPr>
      <w:r>
        <w:rPr>
          <w:sz w:val="24"/>
        </w:rPr>
        <w:t>За последние десятилетия стали заметными различия в тем</w:t>
        <w:softHyphen/>
        <w:t>пах роста и направлениях внешнеторговой деятельности Рос</w:t>
        <w:softHyphen/>
        <w:t>сии. Подобные тенденции привели к существенным сдвигам как в географической, так и в товарной структуре внешней торговли России.</w:t>
      </w:r>
    </w:p>
    <w:p>
      <w:pPr>
        <w:pStyle w:val="Normal1"/>
        <w:spacing w:lineRule="auto" w:line="240"/>
        <w:ind w:firstLine="284"/>
        <w:rPr/>
      </w:pPr>
      <w:r>
        <w:rPr>
          <w:b/>
          <w:i/>
          <w:sz w:val="24"/>
        </w:rPr>
        <w:t>Географическая структура</w:t>
      </w:r>
      <w:r>
        <w:rPr>
          <w:sz w:val="24"/>
        </w:rPr>
        <w:t xml:space="preserve"> внешней торговли представляет собой систему распределения товарных потоков между отдель</w:t>
        <w:softHyphen/>
        <w:t>ными странами, группами стран, формируемыми по территори</w:t>
        <w:softHyphen/>
        <w:t>альному либо по организационному признаку. При рассмотре</w:t>
        <w:softHyphen/>
        <w:t>нии географической структуры внешней торговли России необ</w:t>
        <w:softHyphen/>
        <w:t>ходимо выделить два основных направления: страны СНГ (ближнее зарубежье) и остальные (дальнее зарубежье).</w:t>
      </w:r>
    </w:p>
    <w:p>
      <w:pPr>
        <w:pStyle w:val="Normal1"/>
        <w:spacing w:lineRule="auto" w:line="240"/>
        <w:ind w:firstLine="284"/>
        <w:rPr>
          <w:sz w:val="24"/>
        </w:rPr>
      </w:pPr>
      <w:r>
        <w:rPr>
          <w:sz w:val="24"/>
        </w:rPr>
        <w:t>В 1986—1991 гг. для России, находившейся в составе СССР, было характерным сокращение почти вдвое ее внешнеторго</w:t>
        <w:softHyphen/>
        <w:t>вого оборота. Эта тенденция сохранялась и в последующем. Только с 1993 г. ежегодные объемы внешней торговли России стали увеличиваться. Но в 1993 г, этот прирост был достигнут за счет заметной активизации внешнеторговых связей Россий</w:t>
        <w:softHyphen/>
        <w:t>ской Федерации со странами ближнего зарубежья. С регионами дальнего зарубежья экспортно-импортные контакты России начали увеличиваться только с 1994 г. (см. табл. 5.1).</w:t>
      </w:r>
    </w:p>
    <w:p>
      <w:pPr>
        <w:pStyle w:val="Normal1"/>
        <w:spacing w:lineRule="auto" w:line="240"/>
        <w:ind w:firstLine="284"/>
        <w:jc w:val="right"/>
        <w:rPr>
          <w:sz w:val="24"/>
        </w:rPr>
      </w:pPr>
      <w:r>
        <w:rPr>
          <w:i/>
          <w:sz w:val="24"/>
        </w:rPr>
        <w:t>Таблица 5.1</w:t>
      </w:r>
    </w:p>
    <w:p>
      <w:pPr>
        <w:pStyle w:val="Normal1"/>
        <w:spacing w:lineRule="auto" w:line="240"/>
        <w:ind w:firstLine="284"/>
        <w:jc w:val="center"/>
        <w:rPr>
          <w:b/>
          <w:b/>
          <w:sz w:val="24"/>
        </w:rPr>
      </w:pPr>
      <w:r>
        <w:rPr>
          <w:b/>
          <w:sz w:val="24"/>
        </w:rPr>
        <w:t>Доля стран и регионов в мировом экспорте, %</w:t>
      </w:r>
    </w:p>
    <w:p>
      <w:pPr>
        <w:pStyle w:val="Normal1"/>
        <w:spacing w:lineRule="auto" w:line="240"/>
        <w:ind w:firstLine="284"/>
        <w:jc w:val="center"/>
        <w:rPr>
          <w:b/>
          <w:b/>
          <w:sz w:val="24"/>
        </w:rPr>
      </w:pPr>
      <w:r>
        <w:rPr>
          <w:b/>
          <w:sz w:val="24"/>
        </w:rPr>
      </w:r>
    </w:p>
    <w:tbl>
      <w:tblPr>
        <w:tblW w:w="7981" w:type="dxa"/>
        <w:jc w:val="center"/>
        <w:tblInd w:w="0" w:type="dxa"/>
        <w:tblLayout w:type="fixed"/>
        <w:tblCellMar>
          <w:top w:w="0" w:type="dxa"/>
          <w:left w:w="40" w:type="dxa"/>
          <w:bottom w:w="0" w:type="dxa"/>
          <w:right w:w="40" w:type="dxa"/>
        </w:tblCellMar>
      </w:tblPr>
      <w:tblGrid>
        <w:gridCol w:w="2645"/>
        <w:gridCol w:w="10"/>
        <w:gridCol w:w="752"/>
        <w:gridCol w:w="8"/>
        <w:gridCol w:w="754"/>
        <w:gridCol w:w="6"/>
        <w:gridCol w:w="756"/>
        <w:gridCol w:w="4"/>
        <w:gridCol w:w="759"/>
        <w:gridCol w:w="1"/>
        <w:gridCol w:w="760"/>
        <w:gridCol w:w="1"/>
        <w:gridCol w:w="759"/>
        <w:gridCol w:w="3"/>
        <w:gridCol w:w="758"/>
        <w:gridCol w:w="5"/>
      </w:tblGrid>
      <w:tr>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траны, регионы</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85 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90 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91 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92 г.</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93 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94 г.</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995 г.</w:t>
            </w:r>
          </w:p>
        </w:tc>
      </w:tr>
      <w:tr>
        <w:trPr/>
        <w:tc>
          <w:tcPr>
            <w:tcW w:w="2655" w:type="dxa"/>
            <w:gridSpan w:val="2"/>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i/>
                <w:sz w:val="22"/>
              </w:rPr>
              <w:t>Страны с переход</w:t>
              <w:softHyphen/>
              <w:t>ной экономикой</w:t>
            </w:r>
          </w:p>
        </w:tc>
        <w:tc>
          <w:tcPr>
            <w:tcW w:w="760" w:type="dxa"/>
            <w:gridSpan w:val="2"/>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9,7</w:t>
            </w:r>
          </w:p>
        </w:tc>
        <w:tc>
          <w:tcPr>
            <w:tcW w:w="760" w:type="dxa"/>
            <w:gridSpan w:val="2"/>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6,6</w:t>
            </w:r>
          </w:p>
        </w:tc>
        <w:tc>
          <w:tcPr>
            <w:tcW w:w="760" w:type="dxa"/>
            <w:gridSpan w:val="2"/>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6,5</w:t>
            </w:r>
          </w:p>
        </w:tc>
        <w:tc>
          <w:tcPr>
            <w:tcW w:w="760" w:type="dxa"/>
            <w:gridSpan w:val="2"/>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6,0</w:t>
            </w:r>
          </w:p>
        </w:tc>
        <w:tc>
          <w:tcPr>
            <w:tcW w:w="76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6,5</w:t>
            </w:r>
          </w:p>
        </w:tc>
        <w:tc>
          <w:tcPr>
            <w:tcW w:w="760" w:type="dxa"/>
            <w:gridSpan w:val="2"/>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7,0</w:t>
            </w:r>
          </w:p>
        </w:tc>
        <w:tc>
          <w:tcPr>
            <w:tcW w:w="761" w:type="dxa"/>
            <w:gridSpan w:val="2"/>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7,2</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в том числе:</w:t>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1"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бывший СССР</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7</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7</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1</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2,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4</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3</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отдельно Россия</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9</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9</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4</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1,6</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7</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6</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Центральная и Восточная Европа</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6</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1,9</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2</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Китай</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3</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7</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9</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5</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6</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i/>
                <w:sz w:val="22"/>
              </w:rPr>
              <w:t>Страны с рыночной экономикой</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0,3</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3,4</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3,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4,0</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93,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3,0</w:t>
            </w:r>
          </w:p>
        </w:tc>
        <w:tc>
          <w:tcPr>
            <w:tcW w:w="761" w:type="dxa"/>
            <w:gridSpan w:val="2"/>
            <w:tcBorders>
              <w:left w:val="single" w:sz="6" w:space="0" w:color="000000"/>
              <w:right w:val="single" w:sz="6" w:space="0" w:color="000000"/>
            </w:tcBorders>
          </w:tcPr>
          <w:p>
            <w:pPr>
              <w:pStyle w:val="Normal1"/>
              <w:spacing w:lineRule="auto" w:line="240"/>
              <w:ind w:hanging="0"/>
              <w:jc w:val="center"/>
              <w:rPr/>
            </w:pPr>
            <w:r>
              <w:rPr>
                <w:sz w:val="22"/>
              </w:rPr>
              <w:t>92,8</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в том числе:</w:t>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0"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61"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США</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1,6</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1,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2,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1,9</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12,4</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2,1</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1,7</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Канада</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7</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7</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5</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5</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3,8</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9</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8</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Европа,</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0,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6,8</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5,2</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5,4</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41,8</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1,8</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2,7</w:t>
            </w:r>
          </w:p>
        </w:tc>
      </w:tr>
      <w:tr>
        <w:trPr/>
        <w:tc>
          <w:tcPr>
            <w:tcW w:w="2655"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включая Великобританию</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4</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4</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3</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1</w:t>
            </w:r>
          </w:p>
        </w:tc>
        <w:tc>
          <w:tcPr>
            <w:tcW w:w="760" w:type="dxa"/>
            <w:tcBorders>
              <w:left w:val="single" w:sz="6" w:space="0" w:color="000000"/>
              <w:right w:val="single" w:sz="6" w:space="0" w:color="000000"/>
            </w:tcBorders>
          </w:tcPr>
          <w:p>
            <w:pPr>
              <w:pStyle w:val="Normal1"/>
              <w:spacing w:lineRule="auto" w:line="240"/>
              <w:ind w:hanging="0"/>
              <w:jc w:val="center"/>
              <w:rPr>
                <w:sz w:val="22"/>
              </w:rPr>
            </w:pPr>
            <w:r>
              <w:rPr>
                <w:sz w:val="22"/>
              </w:rPr>
              <w:t>5,0</w:t>
            </w:r>
          </w:p>
        </w:tc>
        <w:tc>
          <w:tcPr>
            <w:tcW w:w="760"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0</w:t>
            </w:r>
          </w:p>
        </w:tc>
        <w:tc>
          <w:tcPr>
            <w:tcW w:w="761"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9</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Германия</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7</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2,1</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1,6</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1,6</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10,4</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0,3</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10,4</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Италия</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1</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1</w:t>
            </w:r>
          </w:p>
        </w:tc>
        <w:tc>
          <w:tcPr>
            <w:tcW w:w="762" w:type="dxa"/>
            <w:gridSpan w:val="2"/>
            <w:tcBorders>
              <w:left w:val="single" w:sz="6" w:space="0" w:color="000000"/>
              <w:right w:val="single" w:sz="6" w:space="0" w:color="000000"/>
            </w:tcBorders>
          </w:tcPr>
          <w:p>
            <w:pPr>
              <w:pStyle w:val="Normal1"/>
              <w:spacing w:lineRule="auto" w:line="240"/>
              <w:ind w:hanging="0"/>
              <w:jc w:val="center"/>
              <w:rPr/>
            </w:pPr>
            <w:r>
              <w:rPr>
                <w:sz w:val="22"/>
              </w:rPr>
              <w:t>4,9</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8</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4,6</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6</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4,7</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Франция</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1</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6,1</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6,0</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6,1</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5,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5,1</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5,3</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Япония</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8,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8,9</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0</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9,6</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9,3</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8,7</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Пакистан</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5</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9</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2,2</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3</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2,5</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Тайвань</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6</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2</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2</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2,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2</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2,2</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Латинская Америка,</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5</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6</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5</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4</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2,5</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6</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2,6</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включая Аргентину</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5</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762" w:type="dxa"/>
            <w:gridSpan w:val="2"/>
            <w:tcBorders>
              <w:left w:val="single" w:sz="6" w:space="0" w:color="000000"/>
              <w:right w:val="single" w:sz="6" w:space="0" w:color="000000"/>
            </w:tcBorders>
          </w:tcPr>
          <w:p>
            <w:pPr>
              <w:pStyle w:val="Normal1"/>
              <w:spacing w:lineRule="auto" w:line="240"/>
              <w:ind w:hanging="0"/>
              <w:jc w:val="center"/>
              <w:rPr/>
            </w:pPr>
            <w:r>
              <w:rPr>
                <w:sz w:val="22"/>
              </w:rPr>
              <w:t>0,4</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0,4</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Бразилия</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4</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9</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9</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0</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1,0</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0</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0,9</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Венесуэла</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8</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5</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0,4</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Чили</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2</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0,3</w:t>
            </w:r>
          </w:p>
        </w:tc>
      </w:tr>
      <w:tr>
        <w:trPr/>
        <w:tc>
          <w:tcPr>
            <w:tcW w:w="2645" w:type="dxa"/>
            <w:tcBorders>
              <w:left w:val="single" w:sz="6" w:space="0" w:color="000000"/>
              <w:right w:val="single" w:sz="6" w:space="0" w:color="000000"/>
            </w:tcBorders>
          </w:tcPr>
          <w:p>
            <w:pPr>
              <w:pStyle w:val="Normal1"/>
              <w:spacing w:lineRule="auto" w:line="240"/>
              <w:ind w:hanging="0"/>
              <w:jc w:val="left"/>
              <w:rPr>
                <w:sz w:val="22"/>
              </w:rPr>
            </w:pPr>
            <w:r>
              <w:rPr>
                <w:sz w:val="22"/>
              </w:rPr>
              <w:t>Африка</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3,5</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3</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1</w:t>
            </w:r>
          </w:p>
        </w:tc>
        <w:tc>
          <w:tcPr>
            <w:tcW w:w="763"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762" w:type="dxa"/>
            <w:gridSpan w:val="3"/>
            <w:tcBorders>
              <w:left w:val="single" w:sz="6" w:space="0" w:color="000000"/>
              <w:right w:val="single" w:sz="6" w:space="0" w:color="000000"/>
            </w:tcBorders>
          </w:tcPr>
          <w:p>
            <w:pPr>
              <w:pStyle w:val="Normal1"/>
              <w:spacing w:lineRule="auto" w:line="240"/>
              <w:ind w:hanging="0"/>
              <w:jc w:val="center"/>
              <w:rPr>
                <w:sz w:val="22"/>
              </w:rPr>
            </w:pPr>
            <w:r>
              <w:rPr>
                <w:sz w:val="22"/>
              </w:rPr>
              <w:t>1,8</w:t>
            </w:r>
          </w:p>
        </w:tc>
        <w:tc>
          <w:tcPr>
            <w:tcW w:w="762"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1,6</w:t>
            </w:r>
          </w:p>
        </w:tc>
        <w:tc>
          <w:tcPr>
            <w:tcW w:w="763" w:type="dxa"/>
            <w:tcBorders>
              <w:left w:val="single" w:sz="6" w:space="0" w:color="000000"/>
              <w:right w:val="single" w:sz="6" w:space="0" w:color="000000"/>
            </w:tcBorders>
          </w:tcPr>
          <w:p>
            <w:pPr>
              <w:pStyle w:val="Normal1"/>
              <w:spacing w:lineRule="auto" w:line="240"/>
              <w:ind w:hanging="0"/>
              <w:jc w:val="center"/>
              <w:rPr>
                <w:sz w:val="22"/>
              </w:rPr>
            </w:pPr>
            <w:r>
              <w:rPr>
                <w:sz w:val="22"/>
              </w:rPr>
              <w:t>1,5</w:t>
            </w:r>
          </w:p>
        </w:tc>
      </w:tr>
      <w:tr>
        <w:trPr/>
        <w:tc>
          <w:tcPr>
            <w:tcW w:w="264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Весь мир</w:t>
            </w:r>
          </w:p>
        </w:tc>
        <w:tc>
          <w:tcPr>
            <w:tcW w:w="762"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762"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762"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763"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762" w:type="dxa"/>
            <w:gridSpan w:val="3"/>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762"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c>
          <w:tcPr>
            <w:tcW w:w="76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0</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Обращает на себя внимание то обстоятельство, что на про</w:t>
        <w:softHyphen/>
        <w:t>тяжении 90-х гг. Российская Федерация неизменно сводила свой внешнеторговый баланс с положительным сальдо. Это от</w:t>
        <w:softHyphen/>
        <w:t>носится и к балансу экспортно-импортных операций России со странами дальнего зарубежья. В середине текущего десятилетия импорт из стран ближнего зарубежья несколько превышал по</w:t>
        <w:softHyphen/>
        <w:t>ставки туда российских товаров.</w:t>
      </w:r>
    </w:p>
    <w:p>
      <w:pPr>
        <w:pStyle w:val="Normal1"/>
        <w:spacing w:lineRule="auto" w:line="240"/>
        <w:ind w:firstLine="284"/>
        <w:rPr/>
      </w:pPr>
      <w:r>
        <w:rPr>
          <w:sz w:val="24"/>
        </w:rPr>
        <w:t>Неплохими с 1993 г. были и темпы роста объемов внешне</w:t>
        <w:softHyphen/>
        <w:t>торгового оборота Российской Федерации, особенно в середине 90-х гг., когда они увеличивались за год соответственно на 1/6 и 1/5.</w:t>
      </w:r>
    </w:p>
    <w:p>
      <w:pPr>
        <w:pStyle w:val="Normal1"/>
        <w:spacing w:lineRule="auto" w:line="240"/>
        <w:ind w:firstLine="284"/>
        <w:rPr>
          <w:sz w:val="24"/>
        </w:rPr>
      </w:pPr>
      <w:r>
        <w:rPr>
          <w:sz w:val="24"/>
        </w:rPr>
        <w:t>В целом динамика и географическая структура внешней торговли России в 90-е гг. выглядит следующим образом (см. табл. 5.2).</w:t>
      </w:r>
    </w:p>
    <w:p>
      <w:pPr>
        <w:pStyle w:val="Normal1"/>
        <w:spacing w:lineRule="auto" w:line="240"/>
        <w:ind w:firstLine="284"/>
        <w:jc w:val="right"/>
        <w:rPr>
          <w:sz w:val="24"/>
        </w:rPr>
      </w:pPr>
      <w:r>
        <w:rPr>
          <w:i/>
          <w:sz w:val="24"/>
        </w:rPr>
        <w:t>Таблица 5.2</w:t>
      </w:r>
    </w:p>
    <w:p>
      <w:pPr>
        <w:pStyle w:val="Normal1"/>
        <w:spacing w:lineRule="auto" w:line="240"/>
        <w:ind w:firstLine="284"/>
        <w:jc w:val="center"/>
        <w:rPr>
          <w:b/>
          <w:b/>
          <w:sz w:val="24"/>
        </w:rPr>
      </w:pPr>
      <w:r>
        <w:rPr>
          <w:b/>
          <w:sz w:val="24"/>
        </w:rPr>
        <w:t>Динамика и географическая структура внешней торговли России</w:t>
      </w:r>
    </w:p>
    <w:p>
      <w:pPr>
        <w:pStyle w:val="Normal1"/>
        <w:spacing w:lineRule="auto" w:line="240"/>
        <w:ind w:firstLine="284"/>
        <w:jc w:val="center"/>
        <w:rPr>
          <w:b/>
          <w:b/>
          <w:sz w:val="24"/>
        </w:rPr>
      </w:pPr>
      <w:r>
        <w:rPr>
          <w:b/>
          <w:sz w:val="24"/>
        </w:rPr>
      </w:r>
    </w:p>
    <w:tbl>
      <w:tblPr>
        <w:tblW w:w="8986" w:type="dxa"/>
        <w:jc w:val="center"/>
        <w:tblInd w:w="0" w:type="dxa"/>
        <w:tblLayout w:type="fixed"/>
        <w:tblCellMar>
          <w:top w:w="0" w:type="dxa"/>
          <w:left w:w="40" w:type="dxa"/>
          <w:bottom w:w="0" w:type="dxa"/>
          <w:right w:w="40" w:type="dxa"/>
        </w:tblCellMar>
      </w:tblPr>
      <w:tblGrid>
        <w:gridCol w:w="2687"/>
        <w:gridCol w:w="787"/>
        <w:gridCol w:w="787"/>
        <w:gridCol w:w="788"/>
        <w:gridCol w:w="787"/>
        <w:gridCol w:w="787"/>
        <w:gridCol w:w="788"/>
        <w:gridCol w:w="787"/>
        <w:gridCol w:w="788"/>
      </w:tblGrid>
      <w:tr>
        <w:trPr/>
        <w:tc>
          <w:tcPr>
            <w:tcW w:w="26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Страны</w:t>
            </w:r>
          </w:p>
        </w:tc>
        <w:tc>
          <w:tcPr>
            <w:tcW w:w="7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0г.</w:t>
            </w:r>
          </w:p>
        </w:tc>
        <w:tc>
          <w:tcPr>
            <w:tcW w:w="7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1г.</w:t>
            </w:r>
          </w:p>
        </w:tc>
        <w:tc>
          <w:tcPr>
            <w:tcW w:w="78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г.</w:t>
            </w:r>
          </w:p>
        </w:tc>
        <w:tc>
          <w:tcPr>
            <w:tcW w:w="7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3г.</w:t>
            </w:r>
          </w:p>
        </w:tc>
        <w:tc>
          <w:tcPr>
            <w:tcW w:w="7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4г.</w:t>
            </w:r>
          </w:p>
        </w:tc>
        <w:tc>
          <w:tcPr>
            <w:tcW w:w="78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5г.</w:t>
            </w:r>
          </w:p>
        </w:tc>
        <w:tc>
          <w:tcPr>
            <w:tcW w:w="7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г.</w:t>
            </w:r>
          </w:p>
        </w:tc>
        <w:tc>
          <w:tcPr>
            <w:tcW w:w="78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г.</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США товарооборот всего, млрд. долл.:</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83,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21,9</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97,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01,4</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18,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42,1</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51,4</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55,0</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рост к предыду</w:t>
              <w:softHyphen/>
              <w:t xml:space="preserve">щему году, </w:t>
            </w:r>
            <w:r>
              <w:rPr>
                <w:i/>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32,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20,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4,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6,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20,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6,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2,4</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Страны дальнего зарубежья товарооборот, млрд долл.</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52,9</w:t>
            </w:r>
          </w:p>
          <w:p>
            <w:pPr>
              <w:pStyle w:val="Normal1"/>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95,4</w:t>
            </w:r>
          </w:p>
          <w:p>
            <w:pPr>
              <w:pStyle w:val="Normal1"/>
              <w:spacing w:lineRule="auto" w:line="240"/>
              <w:ind w:hanging="0"/>
              <w:jc w:val="center"/>
              <w:rPr>
                <w:sz w:val="22"/>
              </w:rPr>
            </w:pPr>
            <w:r>
              <w:rPr>
                <w:sz w:val="22"/>
              </w:rPr>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79,4</w:t>
            </w:r>
          </w:p>
          <w:p>
            <w:pPr>
              <w:pStyle w:val="Normal1"/>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77,3</w:t>
            </w:r>
          </w:p>
          <w:p>
            <w:pPr>
              <w:pStyle w:val="Normal1"/>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89,9</w:t>
            </w:r>
          </w:p>
          <w:p>
            <w:pPr>
              <w:pStyle w:val="Normal1"/>
              <w:spacing w:lineRule="auto" w:line="240"/>
              <w:ind w:hanging="0"/>
              <w:jc w:val="center"/>
              <w:rPr>
                <w:sz w:val="22"/>
              </w:rPr>
            </w:pPr>
            <w:r>
              <w:rPr>
                <w:sz w:val="22"/>
              </w:rPr>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09,8</w:t>
            </w:r>
          </w:p>
          <w:p>
            <w:pPr>
              <w:pStyle w:val="Normal1"/>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15,9</w:t>
            </w:r>
          </w:p>
          <w:p>
            <w:pPr>
              <w:pStyle w:val="Normal1"/>
              <w:spacing w:lineRule="auto" w:line="240"/>
              <w:ind w:hanging="0"/>
              <w:jc w:val="center"/>
              <w:rPr>
                <w:sz w:val="22"/>
              </w:rPr>
            </w:pPr>
            <w:r>
              <w:rPr>
                <w:sz w:val="22"/>
              </w:rPr>
            </w:r>
          </w:p>
        </w:tc>
        <w:tc>
          <w:tcPr>
            <w:tcW w:w="788" w:type="dxa"/>
            <w:tcBorders>
              <w:left w:val="single" w:sz="6" w:space="0" w:color="000000"/>
              <w:right w:val="single" w:sz="6" w:space="0" w:color="000000"/>
            </w:tcBorders>
          </w:tcPr>
          <w:p>
            <w:pPr>
              <w:pStyle w:val="Normal1"/>
              <w:spacing w:lineRule="auto" w:line="240"/>
              <w:ind w:hanging="0"/>
              <w:jc w:val="center"/>
              <w:rPr/>
            </w:pPr>
            <w:r>
              <w:rPr>
                <w:sz w:val="22"/>
              </w:rPr>
              <w:t>119,6</w:t>
            </w:r>
          </w:p>
          <w:p>
            <w:pPr>
              <w:pStyle w:val="Normal1"/>
              <w:spacing w:lineRule="auto" w:line="240"/>
              <w:ind w:hanging="0"/>
              <w:jc w:val="center"/>
              <w:rPr>
                <w:sz w:val="22"/>
              </w:rPr>
            </w:pPr>
            <w:r>
              <w:rPr>
                <w:sz w:val="22"/>
              </w:rPr>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30,4</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26,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7,8</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24,1</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28,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32,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35,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35,4</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в том числе:</w:t>
            </w:r>
          </w:p>
        </w:tc>
        <w:tc>
          <w:tcPr>
            <w:tcW w:w="787"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8"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8"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7"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788"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b/>
                <w:sz w:val="22"/>
              </w:rPr>
              <w:t>экспорт</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88,5</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66,8</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54,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59,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67,7</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81,1</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89,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87,4</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рост к предыду</w:t>
              <w:softHyphen/>
              <w:t xml:space="preserve">щему году, </w:t>
            </w:r>
            <w:r>
              <w:rPr>
                <w:i/>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24,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8,9</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9,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4,2</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20,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9,7</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9</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Дальнее зарубежье</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71,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50,9</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42,4</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44,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53,0</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65,7</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71,9</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69,5</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Ближнее зарубе</w:t>
              <w:softHyphen/>
              <w:t>жье</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7,3</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5,9</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1,8</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4,9</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4,6</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5,4</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7,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7,9</w:t>
            </w:r>
          </w:p>
        </w:tc>
      </w:tr>
      <w:tr>
        <w:trPr/>
        <w:tc>
          <w:tcPr>
            <w:tcW w:w="2687" w:type="dxa"/>
            <w:tcBorders>
              <w:left w:val="single" w:sz="6" w:space="0" w:color="000000"/>
              <w:right w:val="single" w:sz="6" w:space="0" w:color="000000"/>
            </w:tcBorders>
          </w:tcPr>
          <w:p>
            <w:pPr>
              <w:pStyle w:val="Normal1"/>
              <w:spacing w:lineRule="auto" w:line="240"/>
              <w:ind w:hanging="0"/>
              <w:jc w:val="left"/>
              <w:rPr>
                <w:b/>
                <w:b/>
                <w:sz w:val="22"/>
              </w:rPr>
            </w:pPr>
            <w:r>
              <w:rPr>
                <w:b/>
                <w:sz w:val="22"/>
              </w:rPr>
              <w:t>импорт</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94,8</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55,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43,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42,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50,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61,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62,3</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67,6</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рост к предыду</w:t>
              <w:softHyphen/>
              <w:t>щему году,</w:t>
            </w:r>
            <w:r>
              <w:rPr>
                <w:i/>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49,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22,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9</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9,7</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20,8</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2,1</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8,5</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Дальнее зарубежье</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81,8</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44,5</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37,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33,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36,9</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44,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44,0</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50,1</w:t>
            </w:r>
          </w:p>
        </w:tc>
      </w:tr>
      <w:tr>
        <w:trPr/>
        <w:tc>
          <w:tcPr>
            <w:tcW w:w="2687" w:type="dxa"/>
            <w:tcBorders>
              <w:left w:val="single" w:sz="6" w:space="0" w:color="000000"/>
              <w:right w:val="single" w:sz="6" w:space="0" w:color="000000"/>
            </w:tcBorders>
          </w:tcPr>
          <w:p>
            <w:pPr>
              <w:pStyle w:val="Normal1"/>
              <w:spacing w:lineRule="auto" w:line="240"/>
              <w:ind w:hanging="0"/>
              <w:jc w:val="left"/>
              <w:rPr>
                <w:sz w:val="22"/>
              </w:rPr>
            </w:pPr>
            <w:r>
              <w:rPr>
                <w:sz w:val="22"/>
              </w:rPr>
              <w:t>Ближнее зарубе</w:t>
              <w:softHyphen/>
              <w:t>жье</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3,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0,6</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6,0</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9,2</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3,6</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6,8</w:t>
            </w:r>
          </w:p>
        </w:tc>
        <w:tc>
          <w:tcPr>
            <w:tcW w:w="787" w:type="dxa"/>
            <w:tcBorders>
              <w:left w:val="single" w:sz="6" w:space="0" w:color="000000"/>
              <w:right w:val="single" w:sz="6" w:space="0" w:color="000000"/>
            </w:tcBorders>
          </w:tcPr>
          <w:p>
            <w:pPr>
              <w:pStyle w:val="Normal1"/>
              <w:spacing w:lineRule="auto" w:line="240"/>
              <w:ind w:hanging="0"/>
              <w:jc w:val="center"/>
              <w:rPr>
                <w:sz w:val="22"/>
              </w:rPr>
            </w:pPr>
            <w:r>
              <w:rPr>
                <w:sz w:val="22"/>
              </w:rPr>
              <w:t>18,3</w:t>
            </w:r>
          </w:p>
        </w:tc>
        <w:tc>
          <w:tcPr>
            <w:tcW w:w="788" w:type="dxa"/>
            <w:tcBorders>
              <w:left w:val="single" w:sz="6" w:space="0" w:color="000000"/>
              <w:right w:val="single" w:sz="6" w:space="0" w:color="000000"/>
            </w:tcBorders>
          </w:tcPr>
          <w:p>
            <w:pPr>
              <w:pStyle w:val="Normal1"/>
              <w:spacing w:lineRule="auto" w:line="240"/>
              <w:ind w:hanging="0"/>
              <w:jc w:val="center"/>
              <w:rPr>
                <w:sz w:val="22"/>
              </w:rPr>
            </w:pPr>
            <w:r>
              <w:rPr>
                <w:sz w:val="22"/>
              </w:rPr>
              <w:t>17,5</w:t>
            </w:r>
          </w:p>
        </w:tc>
      </w:tr>
      <w:tr>
        <w:trPr/>
        <w:tc>
          <w:tcPr>
            <w:tcW w:w="2687"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альдо</w:t>
            </w:r>
          </w:p>
        </w:tc>
        <w:tc>
          <w:tcPr>
            <w:tcW w:w="78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3</w:t>
            </w:r>
          </w:p>
        </w:tc>
        <w:tc>
          <w:tcPr>
            <w:tcW w:w="78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1,7</w:t>
            </w:r>
          </w:p>
        </w:tc>
        <w:tc>
          <w:tcPr>
            <w:tcW w:w="788"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1,2</w:t>
            </w:r>
          </w:p>
        </w:tc>
        <w:tc>
          <w:tcPr>
            <w:tcW w:w="78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0</w:t>
            </w:r>
          </w:p>
        </w:tc>
        <w:tc>
          <w:tcPr>
            <w:tcW w:w="78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1</w:t>
            </w:r>
          </w:p>
        </w:tc>
        <w:tc>
          <w:tcPr>
            <w:tcW w:w="788"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1</w:t>
            </w:r>
          </w:p>
        </w:tc>
        <w:tc>
          <w:tcPr>
            <w:tcW w:w="78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6,8</w:t>
            </w:r>
          </w:p>
        </w:tc>
        <w:tc>
          <w:tcPr>
            <w:tcW w:w="788"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8</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Как показывают статистические данные, доля регионов дальнего зарубежья во внешнеторговом обороте России не</w:t>
        <w:softHyphen/>
        <w:t>сколько колеблется, составляя все же примерно 4/5. В геогра</w:t>
        <w:softHyphen/>
        <w:t>фии российского экспорта и импорта превалируют именно эти регионы, хотя по-разному: их удельный вес в экспорте России доходил до 80%, а в импорте — почти до 70%.</w:t>
      </w:r>
    </w:p>
    <w:p>
      <w:pPr>
        <w:pStyle w:val="Normal1"/>
        <w:spacing w:lineRule="auto" w:line="240"/>
        <w:ind w:firstLine="284"/>
        <w:rPr>
          <w:sz w:val="24"/>
        </w:rPr>
      </w:pPr>
      <w:r>
        <w:rPr>
          <w:sz w:val="24"/>
        </w:rPr>
        <w:t>Следует иметь в виду, что доля государств ближнего зару</w:t>
        <w:softHyphen/>
        <w:t>бежья в закупках Россией товаров за рубежом за 90-е гг. увели</w:t>
        <w:softHyphen/>
        <w:t>чилась примерно в 1,5 раза, составив в 1997 г. 25,9% по срав</w:t>
        <w:softHyphen/>
        <w:t>нению с 19,2% в 1991 г.</w:t>
      </w:r>
    </w:p>
    <w:p>
      <w:pPr>
        <w:pStyle w:val="Normal1"/>
        <w:spacing w:lineRule="auto" w:line="240"/>
        <w:ind w:firstLine="284"/>
        <w:rPr>
          <w:sz w:val="24"/>
        </w:rPr>
      </w:pPr>
      <w:r>
        <w:rPr>
          <w:sz w:val="24"/>
        </w:rPr>
        <w:t>Рассмотрим структуру российского экспорта и импорта (см. табл. 5.3).</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5.3</w:t>
      </w:r>
    </w:p>
    <w:p>
      <w:pPr>
        <w:pStyle w:val="Normal1"/>
        <w:spacing w:lineRule="auto" w:line="240"/>
        <w:ind w:firstLine="284"/>
        <w:jc w:val="center"/>
        <w:rPr>
          <w:b/>
          <w:b/>
          <w:sz w:val="24"/>
        </w:rPr>
      </w:pPr>
      <w:r>
        <w:rPr>
          <w:b/>
          <w:sz w:val="24"/>
        </w:rPr>
        <w:t>Структура российского экспорта и импорта, %</w:t>
      </w:r>
    </w:p>
    <w:p>
      <w:pPr>
        <w:pStyle w:val="Normal1"/>
        <w:spacing w:lineRule="auto" w:line="240"/>
        <w:ind w:firstLine="284"/>
        <w:jc w:val="center"/>
        <w:rPr>
          <w:b/>
          <w:b/>
          <w:sz w:val="24"/>
        </w:rPr>
      </w:pPr>
      <w:r>
        <w:rPr>
          <w:b/>
          <w:sz w:val="24"/>
        </w:rPr>
      </w:r>
    </w:p>
    <w:tbl>
      <w:tblPr>
        <w:tblW w:w="6380" w:type="dxa"/>
        <w:jc w:val="center"/>
        <w:tblInd w:w="0" w:type="dxa"/>
        <w:tblLayout w:type="fixed"/>
        <w:tblCellMar>
          <w:top w:w="0" w:type="dxa"/>
          <w:left w:w="40" w:type="dxa"/>
          <w:bottom w:w="0" w:type="dxa"/>
          <w:right w:w="40" w:type="dxa"/>
        </w:tblCellMar>
      </w:tblPr>
      <w:tblGrid>
        <w:gridCol w:w="1880"/>
        <w:gridCol w:w="1260"/>
        <w:gridCol w:w="1960"/>
        <w:gridCol w:w="1280"/>
      </w:tblGrid>
      <w:tr>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Экспорт</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Импорт</w:t>
            </w:r>
          </w:p>
        </w:tc>
      </w:tr>
      <w:tr>
        <w:trPr/>
        <w:tc>
          <w:tcPr>
            <w:tcW w:w="1880" w:type="dxa"/>
            <w:tcBorders>
              <w:top w:val="single" w:sz="6" w:space="0" w:color="000000"/>
              <w:left w:val="single" w:sz="6" w:space="0" w:color="000000"/>
              <w:right w:val="single" w:sz="6" w:space="0" w:color="000000"/>
            </w:tcBorders>
          </w:tcPr>
          <w:p>
            <w:pPr>
              <w:pStyle w:val="Normal1"/>
              <w:spacing w:lineRule="auto" w:line="240"/>
              <w:ind w:hanging="0"/>
              <w:rPr>
                <w:sz w:val="22"/>
              </w:rPr>
            </w:pPr>
            <w:r>
              <w:rPr>
                <w:sz w:val="22"/>
              </w:rPr>
              <w:t>Всего</w:t>
            </w:r>
          </w:p>
        </w:tc>
        <w:tc>
          <w:tcPr>
            <w:tcW w:w="126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00,0</w:t>
            </w:r>
          </w:p>
        </w:tc>
        <w:tc>
          <w:tcPr>
            <w:tcW w:w="1960" w:type="dxa"/>
            <w:tcBorders>
              <w:top w:val="single" w:sz="6" w:space="0" w:color="000000"/>
              <w:left w:val="single" w:sz="6" w:space="0" w:color="000000"/>
              <w:right w:val="single" w:sz="6" w:space="0" w:color="000000"/>
            </w:tcBorders>
          </w:tcPr>
          <w:p>
            <w:pPr>
              <w:pStyle w:val="Normal1"/>
              <w:spacing w:lineRule="auto" w:line="240"/>
              <w:ind w:hanging="0"/>
              <w:rPr>
                <w:sz w:val="22"/>
              </w:rPr>
            </w:pPr>
            <w:r>
              <w:rPr>
                <w:sz w:val="22"/>
              </w:rPr>
              <w:t>Всего</w:t>
            </w:r>
          </w:p>
        </w:tc>
        <w:tc>
          <w:tcPr>
            <w:tcW w:w="128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00,0</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в том числе:</w:t>
            </w:r>
          </w:p>
        </w:tc>
        <w:tc>
          <w:tcPr>
            <w:tcW w:w="126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в том числе:</w:t>
            </w:r>
          </w:p>
        </w:tc>
        <w:tc>
          <w:tcPr>
            <w:tcW w:w="128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Украина</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10,2</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Украина</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16,0</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Германия</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7,8</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Германия</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10,8</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Китай</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6,0</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Казахстан</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6,8</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США</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5,4</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США</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6,5</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Швейцария</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4,2</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Белоруссия</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5,7</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Великобритания</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3,9</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Италия</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4,9</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Япония</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3,9</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Финляндия</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3,4</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Нидерланды</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3,7</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Франция</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2,7</w:t>
            </w:r>
          </w:p>
        </w:tc>
      </w:tr>
      <w:tr>
        <w:trPr/>
        <w:tc>
          <w:tcPr>
            <w:tcW w:w="1880" w:type="dxa"/>
            <w:tcBorders>
              <w:left w:val="single" w:sz="6" w:space="0" w:color="000000"/>
              <w:right w:val="single" w:sz="6" w:space="0" w:color="000000"/>
            </w:tcBorders>
          </w:tcPr>
          <w:p>
            <w:pPr>
              <w:pStyle w:val="Normal1"/>
              <w:spacing w:lineRule="auto" w:line="240"/>
              <w:ind w:hanging="0"/>
              <w:rPr>
                <w:sz w:val="22"/>
              </w:rPr>
            </w:pPr>
            <w:r>
              <w:rPr>
                <w:sz w:val="22"/>
              </w:rPr>
              <w:t>Белоруссия</w:t>
            </w:r>
          </w:p>
        </w:tc>
        <w:tc>
          <w:tcPr>
            <w:tcW w:w="1260" w:type="dxa"/>
            <w:tcBorders>
              <w:left w:val="single" w:sz="6" w:space="0" w:color="000000"/>
              <w:right w:val="single" w:sz="6" w:space="0" w:color="000000"/>
            </w:tcBorders>
          </w:tcPr>
          <w:p>
            <w:pPr>
              <w:pStyle w:val="Normal1"/>
              <w:spacing w:lineRule="auto" w:line="240"/>
              <w:ind w:hanging="0"/>
              <w:jc w:val="center"/>
              <w:rPr>
                <w:sz w:val="22"/>
              </w:rPr>
            </w:pPr>
            <w:r>
              <w:rPr>
                <w:sz w:val="22"/>
              </w:rPr>
              <w:t>3,5</w:t>
            </w:r>
          </w:p>
        </w:tc>
        <w:tc>
          <w:tcPr>
            <w:tcW w:w="1960" w:type="dxa"/>
            <w:tcBorders>
              <w:left w:val="single" w:sz="6" w:space="0" w:color="000000"/>
              <w:right w:val="single" w:sz="6" w:space="0" w:color="000000"/>
            </w:tcBorders>
          </w:tcPr>
          <w:p>
            <w:pPr>
              <w:pStyle w:val="Normal1"/>
              <w:spacing w:lineRule="auto" w:line="240"/>
              <w:ind w:hanging="0"/>
              <w:rPr>
                <w:sz w:val="22"/>
              </w:rPr>
            </w:pPr>
            <w:r>
              <w:rPr>
                <w:sz w:val="22"/>
              </w:rPr>
              <w:t>Великобритания</w:t>
            </w:r>
          </w:p>
        </w:tc>
        <w:tc>
          <w:tcPr>
            <w:tcW w:w="1280" w:type="dxa"/>
            <w:tcBorders>
              <w:left w:val="single" w:sz="6" w:space="0" w:color="000000"/>
              <w:right w:val="single" w:sz="6" w:space="0" w:color="000000"/>
            </w:tcBorders>
          </w:tcPr>
          <w:p>
            <w:pPr>
              <w:pStyle w:val="Normal1"/>
              <w:spacing w:lineRule="auto" w:line="240"/>
              <w:ind w:hanging="0"/>
              <w:jc w:val="center"/>
              <w:rPr>
                <w:sz w:val="22"/>
              </w:rPr>
            </w:pPr>
            <w:r>
              <w:rPr>
                <w:sz w:val="22"/>
              </w:rPr>
              <w:t>2,3</w:t>
            </w:r>
          </w:p>
        </w:tc>
      </w:tr>
      <w:tr>
        <w:trPr/>
        <w:tc>
          <w:tcPr>
            <w:tcW w:w="1880" w:type="dxa"/>
            <w:tcBorders>
              <w:left w:val="single" w:sz="6" w:space="0" w:color="000000"/>
              <w:bottom w:val="single" w:sz="6" w:space="0" w:color="000000"/>
              <w:right w:val="single" w:sz="6" w:space="0" w:color="000000"/>
            </w:tcBorders>
          </w:tcPr>
          <w:p>
            <w:pPr>
              <w:pStyle w:val="Normal1"/>
              <w:spacing w:lineRule="auto" w:line="240"/>
              <w:ind w:hanging="0"/>
              <w:rPr>
                <w:sz w:val="22"/>
              </w:rPr>
            </w:pPr>
            <w:r>
              <w:rPr>
                <w:sz w:val="22"/>
              </w:rPr>
              <w:t>Италия</w:t>
            </w:r>
          </w:p>
        </w:tc>
        <w:tc>
          <w:tcPr>
            <w:tcW w:w="126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5</w:t>
            </w:r>
          </w:p>
        </w:tc>
        <w:tc>
          <w:tcPr>
            <w:tcW w:w="1960" w:type="dxa"/>
            <w:tcBorders>
              <w:left w:val="single" w:sz="6" w:space="0" w:color="000000"/>
              <w:bottom w:val="single" w:sz="6" w:space="0" w:color="000000"/>
              <w:right w:val="single" w:sz="6" w:space="0" w:color="000000"/>
            </w:tcBorders>
          </w:tcPr>
          <w:p>
            <w:pPr>
              <w:pStyle w:val="Normal1"/>
              <w:spacing w:lineRule="auto" w:line="240"/>
              <w:ind w:hanging="0"/>
              <w:rPr>
                <w:sz w:val="22"/>
              </w:rPr>
            </w:pPr>
            <w:r>
              <w:rPr>
                <w:sz w:val="22"/>
              </w:rPr>
              <w:t>Китай</w:t>
            </w:r>
          </w:p>
        </w:tc>
        <w:tc>
          <w:tcPr>
            <w:tcW w:w="128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Данные таблицы свидетельствуют о том, что основными торговыми партнерами России во второй половине текущего десятилетия среди стран дальнего зарубежья были Германия (традиционно), США, Италия и Великобритания; а из числа государств ближнего зарубежья — Украина (традиционно), Белоруссия, Казахстан.</w:t>
      </w:r>
    </w:p>
    <w:p>
      <w:pPr>
        <w:pStyle w:val="Normal1"/>
        <w:spacing w:lineRule="auto" w:line="240"/>
        <w:ind w:firstLine="284"/>
        <w:rPr>
          <w:sz w:val="24"/>
        </w:rPr>
      </w:pPr>
      <w:r>
        <w:rPr>
          <w:sz w:val="24"/>
        </w:rPr>
        <w:t>Расширение сотрудничества со странами СНГ является од</w:t>
        <w:softHyphen/>
        <w:t>ним из приоритетных направлений внешнеторговых и внешне</w:t>
        <w:softHyphen/>
        <w:t>экономических связей России, которые установлены на трех уровнях. Большинство стран СНГ выполняют обязательства в соответствии с Соглашением о создании зоны свободной тор</w:t>
        <w:softHyphen/>
        <w:t>говли, подписанном 15 апреля 1994 г., и двусторонними согла</w:t>
        <w:softHyphen/>
        <w:t>шениями о свободной торговле. Россия, Белоруссия, Казах</w:t>
        <w:softHyphen/>
        <w:t>стан, Киргизия заключили Соглашение о создании Таможен</w:t>
        <w:softHyphen/>
        <w:t>ного союза, согласно которому установлен единый порядок внешнеторгового регулирования. Страны — участницы Тамо</w:t>
        <w:softHyphen/>
        <w:t>женного союза 23 марта 1993 г. подписали Договор об углубле</w:t>
        <w:softHyphen/>
        <w:t>нии интеграции в экономической и гуманитарной областях. Россия и Белоруссия подписали 2 апреля 1996 г. Договор об образовании Сообщества двух суверенных государств,</w:t>
      </w:r>
    </w:p>
    <w:p>
      <w:pPr>
        <w:pStyle w:val="Normal1"/>
        <w:spacing w:lineRule="auto" w:line="240"/>
        <w:ind w:firstLine="284"/>
        <w:rPr>
          <w:sz w:val="24"/>
        </w:rPr>
      </w:pPr>
      <w:r>
        <w:rPr>
          <w:sz w:val="24"/>
        </w:rPr>
        <w:t>На долю стран СНГ приходится около 1/4 всего объема внешнеторгового оборота России.</w:t>
      </w:r>
    </w:p>
    <w:p>
      <w:pPr>
        <w:pStyle w:val="Normal1"/>
        <w:spacing w:lineRule="auto" w:line="240"/>
        <w:ind w:firstLine="284"/>
        <w:rPr>
          <w:sz w:val="24"/>
        </w:rPr>
      </w:pPr>
      <w:r>
        <w:rPr>
          <w:sz w:val="24"/>
        </w:rPr>
        <w:t>При рассмотрении товарной структуры экспорта и импорта товаров следует выделить ее специфику. Рассмотрим особенно</w:t>
        <w:softHyphen/>
        <w:t>сти российского экспорта.</w:t>
      </w:r>
    </w:p>
    <w:p>
      <w:pPr>
        <w:pStyle w:val="Normal1"/>
        <w:spacing w:lineRule="auto" w:line="240"/>
        <w:ind w:firstLine="284"/>
        <w:rPr/>
      </w:pPr>
      <w:r>
        <w:rPr>
          <w:sz w:val="24"/>
        </w:rPr>
        <w:t>Вывоз Российской Федерации в настоящее время сохраняет свою сырьевую направленность. По стоимости в нем превали</w:t>
        <w:softHyphen/>
        <w:t>руют топливно-энергетические товары, доля которых в общем объеме российского экспорта в 1997 г. составила 45,6% (в 1996 г. — 46,2%). На черные и цветные металлы в общей стои</w:t>
        <w:softHyphen/>
        <w:t>мости отечественного вывоза товаров в 1996 — 1997 гг. прихо</w:t>
        <w:softHyphen/>
        <w:t>дилось около 15,5%, тогда</w:t>
      </w:r>
      <w:r>
        <w:rPr>
          <w:b/>
          <w:sz w:val="24"/>
        </w:rPr>
        <w:t xml:space="preserve"> </w:t>
      </w:r>
      <w:r>
        <w:rPr>
          <w:sz w:val="24"/>
        </w:rPr>
        <w:t>как на машины, оборудование и транспортные средства в 1996 г. — 9,4%, а в 1997 г. — 9,9%. Удельный вес прочих товарных групп в российском экспорте оставался в эти годы на уровне 28,9%.</w:t>
      </w:r>
    </w:p>
    <w:p>
      <w:pPr>
        <w:pStyle w:val="Normal1"/>
        <w:spacing w:lineRule="auto" w:line="240"/>
        <w:ind w:firstLine="284"/>
        <w:rPr/>
      </w:pPr>
      <w:r>
        <w:rPr>
          <w:sz w:val="24"/>
        </w:rPr>
        <w:t>В импорте России основными статьями являются изделия машиностроения (около 30% совокупного импорта), а также продовольствие и сырье для его производства (около 30%). Удельный вес импортируемых химических продуктов составля</w:t>
        <w:softHyphen/>
        <w:t>ет около 10%, изделий легкой промышленности — около 10, черных и цветных металлов и изделий</w:t>
      </w:r>
      <w:r>
        <w:rPr>
          <w:b/>
          <w:sz w:val="24"/>
        </w:rPr>
        <w:t xml:space="preserve"> </w:t>
      </w:r>
      <w:r>
        <w:rPr>
          <w:sz w:val="24"/>
        </w:rPr>
        <w:t>из них — 3-4%.</w:t>
      </w:r>
    </w:p>
    <w:p>
      <w:pPr>
        <w:pStyle w:val="Normal1"/>
        <w:spacing w:lineRule="auto" w:line="240"/>
        <w:ind w:firstLine="284"/>
        <w:rPr>
          <w:sz w:val="24"/>
        </w:rPr>
      </w:pPr>
      <w:r>
        <w:rPr>
          <w:sz w:val="24"/>
        </w:rPr>
        <w:t>Объемы неофициального импорта по каналам так называе</w:t>
        <w:softHyphen/>
        <w:t>мой неорганизованной торговли в целом оцениваются в 40% от официального, особенно велика его доля в импорте потреби</w:t>
        <w:softHyphen/>
        <w:t>тельских товаров.</w:t>
      </w:r>
    </w:p>
    <w:p>
      <w:pPr>
        <w:pStyle w:val="Normal1"/>
        <w:spacing w:lineRule="auto" w:line="240"/>
        <w:ind w:firstLine="284"/>
        <w:rPr>
          <w:sz w:val="24"/>
        </w:rPr>
      </w:pPr>
      <w:r>
        <w:rPr>
          <w:sz w:val="24"/>
        </w:rPr>
        <w:t>Среди негативных тенденций в развитии экспортно-импортных контрактов современной России в последнее время выделяется сокращение российского присутствия на многих важных региональных и мировых товарных рынках. Так, ослаб</w:t>
        <w:softHyphen/>
        <w:t>ляются свои позиции на рынках развивающихся, некогда со</w:t>
        <w:softHyphen/>
        <w:t>циалистических стран (бывших членов СЭВ), а также в регионе СНГ. Кроме того, отечественных товаропроизводителей потес</w:t>
        <w:softHyphen/>
        <w:t>нили иностранные конкуренты с внутреннего рынка России.</w:t>
      </w:r>
    </w:p>
    <w:p>
      <w:pPr>
        <w:pStyle w:val="Normal1"/>
        <w:spacing w:lineRule="auto" w:line="240"/>
        <w:ind w:firstLine="284"/>
        <w:rPr>
          <w:sz w:val="24"/>
        </w:rPr>
      </w:pPr>
      <w:r>
        <w:rPr>
          <w:sz w:val="24"/>
        </w:rPr>
        <w:t>Зарубежные конкуренты стремятся ослабить позиции стра</w:t>
        <w:softHyphen/>
        <w:t>ны и на таком специфическом рынке, как рынок вооружений. Согласно аналитическим оценкам, емкость мирового рынка вооружений на период до 2000 г. должна составлять примерно 40 млрд долл. США ежегодно, причем, как предполагается, в перспективе она будет снижаться.</w:t>
      </w:r>
    </w:p>
    <w:p>
      <w:pPr>
        <w:pStyle w:val="Normal1"/>
        <w:spacing w:lineRule="auto" w:line="240"/>
        <w:ind w:firstLine="284"/>
        <w:rPr>
          <w:sz w:val="24"/>
        </w:rPr>
      </w:pPr>
      <w:r>
        <w:rPr>
          <w:sz w:val="24"/>
        </w:rPr>
        <w:t>Основными причинами относительно малой доли машин и оборудования в общем объеме экспорта являются снижение объемов их производства, низкая конкурентоспособность, нерешенность вопросов кредитования производства и поставок, отсталость производственной базы, длительные сроки освоения современных видов оборудования, а также проблема неплате</w:t>
        <w:softHyphen/>
        <w:t>жей, отсутствие системы страхования и банковских гарантий.</w:t>
      </w:r>
    </w:p>
    <w:p>
      <w:pPr>
        <w:pStyle w:val="Normal1"/>
        <w:pBdr>
          <w:bottom w:val="single" w:sz="4" w:space="1" w:color="000000"/>
        </w:pBdr>
        <w:spacing w:lineRule="auto" w:line="240"/>
        <w:ind w:firstLine="284"/>
        <w:rPr/>
      </w:pPr>
      <w:r>
        <w:rPr>
          <w:sz w:val="24"/>
        </w:rPr>
        <w:t>По данным Минэкономики, в I квартале 1999 г. внешне</w:t>
        <w:softHyphen/>
        <w:t>торговый оборот России (с учетом официально не регистри</w:t>
        <w:softHyphen/>
        <w:t>руемой торговли) составил 24,2 млрд долл., и уменьшился по сравнению с соответствующим периодом 1998 г. на 33,9%. Рос</w:t>
        <w:softHyphen/>
        <w:t>сийский экспорт составил 15 млрд долл., что на 18,9% меньше, чем за соответствующий период 1998 г., импорт — 9,2 млрд долл. (меньше на 49,2%). Положительное сальдо торгового ба</w:t>
        <w:softHyphen/>
        <w:t>ланса в I квартале 1999 г. сложилось в объеме 5,8 млрд долл. (в I квартале 1998 г. — 0,4 млрд долл.)*.</w:t>
      </w:r>
    </w:p>
    <w:p>
      <w:pPr>
        <w:pStyle w:val="Normal1"/>
        <w:spacing w:lineRule="auto" w:line="240"/>
        <w:ind w:firstLine="284"/>
        <w:rPr/>
      </w:pPr>
      <w:r>
        <w:rPr>
          <w:i/>
        </w:rPr>
        <w:t>* Финансовая</w:t>
      </w:r>
      <w:r>
        <w:rPr/>
        <w:t xml:space="preserve"> Россия. — 1999. — № 19. — С. 6.</w:t>
      </w:r>
    </w:p>
    <w:p>
      <w:pPr>
        <w:pStyle w:val="Normal1"/>
        <w:spacing w:lineRule="auto" w:line="240"/>
        <w:ind w:firstLine="284"/>
        <w:rPr>
          <w:sz w:val="24"/>
        </w:rPr>
      </w:pPr>
      <w:r>
        <w:rPr>
          <w:sz w:val="24"/>
        </w:rPr>
      </w:r>
    </w:p>
    <w:p>
      <w:pPr>
        <w:pStyle w:val="Normal1"/>
        <w:spacing w:lineRule="auto" w:line="240"/>
        <w:ind w:firstLine="284"/>
        <w:rPr>
          <w:sz w:val="24"/>
        </w:rPr>
      </w:pPr>
      <w:r>
        <w:rPr>
          <w:sz w:val="24"/>
        </w:rPr>
        <w:t>Девальвация рубля и расстройство банковской системы Рос</w:t>
        <w:softHyphen/>
        <w:t>сии привели к резкому сокращению импортных поставок. Если в августе 1998 г. спад импорта составил, по данным ГТК, 32%, то в сентябре, согласно оценкам Объединенной финансовой группы — уже 50%, а в четвертом квартале — 70% (по сравне</w:t>
        <w:softHyphen/>
        <w:t>нию с октябрем — декабрем 1997 г.).</w:t>
      </w:r>
    </w:p>
    <w:p>
      <w:pPr>
        <w:pStyle w:val="Normal1"/>
        <w:spacing w:lineRule="auto" w:line="240"/>
        <w:ind w:firstLine="284"/>
        <w:rPr>
          <w:sz w:val="24"/>
        </w:rPr>
      </w:pPr>
      <w:r>
        <w:rPr>
          <w:sz w:val="24"/>
        </w:rPr>
        <w:t>Однако наряду с негативными последствиями, а именно—</w:t>
        <w:softHyphen/>
        <w:t>чувствительным ударом по потребительскому рынку, сокраще</w:t>
        <w:softHyphen/>
        <w:t>ние импорта имеет и свои позитивные стороны. В тактическом плане резкое снижение импорта означает уменьшение спроса на валюту (по оценкам Объединенной финансовой группы, в размере 150—200 млн долл., в день), что автоматически тормо</w:t>
        <w:softHyphen/>
        <w:t>зит понижение курса рубля.</w:t>
      </w:r>
    </w:p>
    <w:p>
      <w:pPr>
        <w:pStyle w:val="Normal1"/>
        <w:spacing w:lineRule="auto" w:line="240"/>
        <w:ind w:firstLine="284"/>
        <w:rPr>
          <w:sz w:val="24"/>
        </w:rPr>
      </w:pPr>
      <w:r>
        <w:rPr>
          <w:sz w:val="24"/>
        </w:rPr>
        <w:t>В долгосрочном плане сокращение импорта позволит удер</w:t>
        <w:softHyphen/>
        <w:t>живать гораздо меньшее, чем в прошлом году, но все же поло</w:t>
        <w:softHyphen/>
        <w:t>жительное торговое сальдо, что увеличивает шансы России на выполнение своих обязательств по внешнему долгу, которые составят в 1999 г. 18 млрд долл. против 9,9 млрд долл. в 1998 г.</w:t>
      </w:r>
    </w:p>
    <w:p>
      <w:pPr>
        <w:pStyle w:val="Normal1"/>
        <w:spacing w:lineRule="auto" w:line="240"/>
        <w:ind w:firstLine="284"/>
        <w:rPr>
          <w:sz w:val="24"/>
        </w:rPr>
      </w:pPr>
      <w:r>
        <w:rPr>
          <w:sz w:val="24"/>
        </w:rPr>
        <w:t>Данные о внешней торговле России в 1995—1999 гг. см. в табл. 5.4.</w:t>
      </w:r>
    </w:p>
    <w:p>
      <w:pPr>
        <w:pStyle w:val="Normal1"/>
        <w:spacing w:lineRule="auto" w:line="240"/>
        <w:ind w:firstLine="284"/>
        <w:jc w:val="right"/>
        <w:rPr>
          <w:sz w:val="24"/>
        </w:rPr>
      </w:pPr>
      <w:r>
        <w:rPr>
          <w:i/>
          <w:sz w:val="24"/>
        </w:rPr>
        <w:t>Таблица 5.4</w:t>
      </w:r>
    </w:p>
    <w:p>
      <w:pPr>
        <w:pStyle w:val="Normal1"/>
        <w:spacing w:lineRule="auto" w:line="240"/>
        <w:ind w:firstLine="284"/>
        <w:jc w:val="center"/>
        <w:rPr>
          <w:b/>
          <w:b/>
          <w:sz w:val="24"/>
        </w:rPr>
      </w:pPr>
      <w:r>
        <w:rPr>
          <w:b/>
          <w:sz w:val="24"/>
        </w:rPr>
        <w:t>Внешняя торговля России в 1995—1999 гг., (с учетом неорганизованной торговли, млрд долл.)</w:t>
      </w:r>
    </w:p>
    <w:p>
      <w:pPr>
        <w:pStyle w:val="Normal1"/>
        <w:spacing w:lineRule="auto" w:line="240"/>
        <w:ind w:firstLine="284"/>
        <w:jc w:val="center"/>
        <w:rPr>
          <w:b/>
          <w:b/>
          <w:sz w:val="24"/>
        </w:rPr>
      </w:pPr>
      <w:r>
        <w:rPr>
          <w:b/>
          <w:sz w:val="24"/>
        </w:rPr>
      </w:r>
    </w:p>
    <w:tbl>
      <w:tblPr>
        <w:tblW w:w="6360" w:type="dxa"/>
        <w:jc w:val="center"/>
        <w:tblInd w:w="0" w:type="dxa"/>
        <w:tblLayout w:type="fixed"/>
        <w:tblCellMar>
          <w:top w:w="0" w:type="dxa"/>
          <w:left w:w="40" w:type="dxa"/>
          <w:bottom w:w="0" w:type="dxa"/>
          <w:right w:w="40" w:type="dxa"/>
        </w:tblCellMar>
      </w:tblPr>
      <w:tblGrid>
        <w:gridCol w:w="1300"/>
        <w:gridCol w:w="940"/>
        <w:gridCol w:w="1060"/>
        <w:gridCol w:w="960"/>
        <w:gridCol w:w="1100"/>
        <w:gridCol w:w="1000"/>
      </w:tblGrid>
      <w:tr>
        <w:trPr>
          <w:trHeight w:val="648" w:hRule="exact"/>
        </w:trPr>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Показатели</w:t>
            </w:r>
          </w:p>
          <w:p>
            <w:pPr>
              <w:pStyle w:val="Normal1"/>
              <w:spacing w:lineRule="auto" w:line="240"/>
              <w:ind w:hanging="0"/>
              <w:jc w:val="center"/>
              <w:rPr>
                <w:sz w:val="22"/>
              </w:rPr>
            </w:pPr>
            <w:r>
              <w:rPr>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5 г.</w:t>
            </w:r>
          </w:p>
          <w:p>
            <w:pPr>
              <w:pStyle w:val="Normal1"/>
              <w:spacing w:lineRule="auto" w:line="240"/>
              <w:ind w:hanging="0"/>
              <w:jc w:val="center"/>
              <w:rPr>
                <w:sz w:val="22"/>
              </w:rPr>
            </w:pPr>
            <w:r>
              <w:rPr>
                <w:sz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p>
            <w:pPr>
              <w:pStyle w:val="Normal1"/>
              <w:spacing w:lineRule="auto" w:line="240"/>
              <w:ind w:hanging="0"/>
              <w:jc w:val="center"/>
              <w:rPr>
                <w:sz w:val="22"/>
              </w:rPr>
            </w:pPr>
            <w:r>
              <w:rPr>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p>
            <w:pPr>
              <w:pStyle w:val="Normal1"/>
              <w:spacing w:lineRule="auto" w:line="240"/>
              <w:ind w:hanging="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8 г. (оценка)</w:t>
            </w:r>
          </w:p>
          <w:p>
            <w:pPr>
              <w:pStyle w:val="Normal1"/>
              <w:spacing w:lineRule="auto" w:line="240"/>
              <w:ind w:hanging="0"/>
              <w:jc w:val="center"/>
              <w:rPr>
                <w:sz w:val="22"/>
              </w:rPr>
            </w:pPr>
            <w:r>
              <w:rPr>
                <w:sz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9 г. (оценка)</w:t>
            </w:r>
          </w:p>
          <w:p>
            <w:pPr>
              <w:pStyle w:val="Normal1"/>
              <w:spacing w:lineRule="auto" w:line="240"/>
              <w:ind w:hanging="0"/>
              <w:jc w:val="center"/>
              <w:rPr>
                <w:sz w:val="22"/>
              </w:rPr>
            </w:pPr>
            <w:r>
              <w:rPr>
                <w:sz w:val="22"/>
              </w:rPr>
            </w:r>
          </w:p>
        </w:tc>
      </w:tr>
      <w:tr>
        <w:trPr>
          <w:trHeight w:val="1349" w:hRule="exact"/>
        </w:trPr>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 xml:space="preserve">Экспорт </w:t>
            </w:r>
          </w:p>
          <w:p>
            <w:pPr>
              <w:pStyle w:val="Normal1"/>
              <w:spacing w:lineRule="auto" w:line="240"/>
              <w:ind w:hanging="0"/>
              <w:rPr>
                <w:sz w:val="22"/>
              </w:rPr>
            </w:pPr>
            <w:r>
              <w:rPr>
                <w:sz w:val="22"/>
              </w:rPr>
              <w:t>Импорт</w:t>
            </w:r>
          </w:p>
          <w:p>
            <w:pPr>
              <w:pStyle w:val="Normal1"/>
              <w:spacing w:lineRule="auto" w:line="240"/>
              <w:ind w:hanging="0"/>
              <w:rPr>
                <w:sz w:val="22"/>
              </w:rPr>
            </w:pPr>
            <w:r>
              <w:rPr>
                <w:sz w:val="22"/>
              </w:rPr>
              <w:t>Сальдо</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1,6</w:t>
            </w:r>
          </w:p>
          <w:p>
            <w:pPr>
              <w:pStyle w:val="Normal1"/>
              <w:spacing w:lineRule="auto" w:line="240"/>
              <w:ind w:hanging="0"/>
              <w:jc w:val="center"/>
              <w:rPr>
                <w:sz w:val="22"/>
              </w:rPr>
            </w:pPr>
            <w:r>
              <w:rPr>
                <w:sz w:val="22"/>
              </w:rPr>
              <w:t>60,8</w:t>
            </w:r>
          </w:p>
          <w:p>
            <w:pPr>
              <w:pStyle w:val="Normal1"/>
              <w:spacing w:lineRule="auto" w:line="240"/>
              <w:ind w:hanging="0"/>
              <w:jc w:val="center"/>
              <w:rPr>
                <w:sz w:val="22"/>
              </w:rPr>
            </w:pPr>
            <w:r>
              <w:rPr>
                <w:sz w:val="22"/>
              </w:rPr>
              <w:t>20,8</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9,1</w:t>
            </w:r>
          </w:p>
          <w:p>
            <w:pPr>
              <w:pStyle w:val="Normal1"/>
              <w:spacing w:lineRule="auto" w:line="240"/>
              <w:ind w:hanging="0"/>
              <w:jc w:val="center"/>
              <w:rPr>
                <w:sz w:val="22"/>
              </w:rPr>
            </w:pPr>
            <w:r>
              <w:rPr>
                <w:sz w:val="22"/>
              </w:rPr>
              <w:t>62,2</w:t>
            </w:r>
          </w:p>
          <w:p>
            <w:pPr>
              <w:pStyle w:val="Normal1"/>
              <w:spacing w:lineRule="auto" w:line="240"/>
              <w:ind w:hanging="0"/>
              <w:jc w:val="center"/>
              <w:rPr>
                <w:sz w:val="22"/>
              </w:rPr>
            </w:pPr>
            <w:r>
              <w:rPr>
                <w:sz w:val="22"/>
              </w:rPr>
              <w:t>26,9</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7,5</w:t>
            </w:r>
          </w:p>
          <w:p>
            <w:pPr>
              <w:pStyle w:val="Normal1"/>
              <w:spacing w:lineRule="auto" w:line="240"/>
              <w:ind w:hanging="0"/>
              <w:jc w:val="center"/>
              <w:rPr>
                <w:sz w:val="22"/>
              </w:rPr>
            </w:pPr>
            <w:r>
              <w:rPr>
                <w:sz w:val="22"/>
              </w:rPr>
              <w:t>67,6</w:t>
            </w:r>
          </w:p>
          <w:p>
            <w:pPr>
              <w:pStyle w:val="Normal1"/>
              <w:spacing w:lineRule="auto" w:line="240"/>
              <w:ind w:hanging="0"/>
              <w:jc w:val="center"/>
              <w:rPr>
                <w:sz w:val="22"/>
              </w:rPr>
            </w:pPr>
            <w:r>
              <w:rPr>
                <w:sz w:val="22"/>
              </w:rPr>
              <w:t>19,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6,0</w:t>
            </w:r>
          </w:p>
          <w:p>
            <w:pPr>
              <w:pStyle w:val="Normal1"/>
              <w:spacing w:lineRule="auto" w:line="240"/>
              <w:ind w:hanging="0"/>
              <w:jc w:val="center"/>
              <w:rPr>
                <w:sz w:val="22"/>
              </w:rPr>
            </w:pPr>
            <w:r>
              <w:rPr>
                <w:sz w:val="22"/>
              </w:rPr>
              <w:t>64,0</w:t>
            </w:r>
          </w:p>
          <w:p>
            <w:pPr>
              <w:pStyle w:val="Normal1"/>
              <w:spacing w:lineRule="auto" w:line="240"/>
              <w:ind w:hanging="0"/>
              <w:jc w:val="center"/>
              <w:rPr>
                <w:sz w:val="22"/>
              </w:rPr>
            </w:pPr>
            <w:r>
              <w:rPr>
                <w:sz w:val="22"/>
              </w:rPr>
              <w:t>12,0</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0,4</w:t>
            </w:r>
          </w:p>
          <w:p>
            <w:pPr>
              <w:pStyle w:val="Normal1"/>
              <w:spacing w:lineRule="auto" w:line="240"/>
              <w:ind w:hanging="0"/>
              <w:jc w:val="center"/>
              <w:rPr>
                <w:sz w:val="22"/>
              </w:rPr>
            </w:pPr>
            <w:r>
              <w:rPr>
                <w:sz w:val="22"/>
              </w:rPr>
              <w:t>46,4</w:t>
            </w:r>
          </w:p>
          <w:p>
            <w:pPr>
              <w:pStyle w:val="Normal1"/>
              <w:spacing w:lineRule="auto" w:line="240"/>
              <w:ind w:hanging="0"/>
              <w:jc w:val="center"/>
              <w:rPr>
                <w:sz w:val="22"/>
              </w:rPr>
            </w:pPr>
            <w:r>
              <w:rPr>
                <w:sz w:val="22"/>
              </w:rPr>
              <w:t>24,0</w:t>
            </w:r>
          </w:p>
        </w:tc>
      </w:tr>
    </w:tbl>
    <w:p>
      <w:pPr>
        <w:pStyle w:val="Normal1"/>
        <w:spacing w:lineRule="auto" w:line="240"/>
        <w:ind w:firstLine="284"/>
        <w:rPr/>
      </w:pPr>
      <w:r>
        <w:rPr>
          <w:i/>
        </w:rPr>
        <w:t>Источник:. Эксперт. —</w:t>
      </w:r>
      <w:r>
        <w:rPr/>
        <w:t xml:space="preserve"> 1998. — № 35; Финансовая Россия. — 1999. — № 19. — С. 6.</w:t>
      </w:r>
    </w:p>
    <w:p>
      <w:pPr>
        <w:pStyle w:val="Normal1"/>
        <w:spacing w:lineRule="auto" w:line="240"/>
        <w:ind w:firstLine="284"/>
        <w:jc w:val="center"/>
        <w:rPr>
          <w:sz w:val="24"/>
        </w:rPr>
      </w:pPr>
      <w:r>
        <w:rPr>
          <w:sz w:val="24"/>
        </w:rPr>
      </w:r>
    </w:p>
    <w:p>
      <w:pPr>
        <w:pStyle w:val="Normal1"/>
        <w:spacing w:lineRule="auto" w:line="240"/>
        <w:ind w:firstLine="284"/>
        <w:rPr>
          <w:sz w:val="24"/>
        </w:rPr>
      </w:pPr>
      <w:r>
        <w:rPr>
          <w:sz w:val="24"/>
        </w:rPr>
        <w:t>Развитию международных валютно-финансовых отношений способствовало принятие Правительством РФ и Центральным банком РФ международных обязательств по текущим операци</w:t>
        <w:softHyphen/>
        <w:t>ям в рамках 8 ст. Устава МВФ. Это обеспечило расширение участия России в мировом торговом обороте и укрепило ее позиции во взаимоотношениях с ведущими государствами мира, оеооенно со странами Европейского союза.</w:t>
      </w:r>
    </w:p>
    <w:p>
      <w:pPr>
        <w:pStyle w:val="Normal1"/>
        <w:spacing w:lineRule="auto" w:line="240"/>
        <w:ind w:firstLine="284"/>
        <w:rPr>
          <w:sz w:val="24"/>
        </w:rPr>
      </w:pPr>
      <w:r>
        <w:rPr>
          <w:sz w:val="24"/>
        </w:rPr>
        <w:t>Так, на страны ЕС приходится более 45% российской внешней торговли и 40% экспорта. Из всех иностранных инве</w:t>
        <w:softHyphen/>
        <w:t>стиций в России около 60% имеют западноевропейское проис</w:t>
        <w:softHyphen/>
        <w:t>хождение. Кроме того, следует отметить, что наибольший удельный вес в объеме товарооборота России приходится на страны дальнего зарубежья (в том числе Германию, США, Ки</w:t>
        <w:softHyphen/>
        <w:t>тай), а в меньшей степени — на страны СНГ. Это обусловлива</w:t>
        <w:softHyphen/>
        <w:t>ется объективной потребностью национальной экономики Рос</w:t>
        <w:softHyphen/>
        <w:t>сии в расширении хозяйственных связей с промышленно раз</w:t>
        <w:softHyphen/>
        <w:t>витыми странами.</w:t>
      </w:r>
    </w:p>
    <w:p>
      <w:pPr>
        <w:pStyle w:val="Normal1"/>
        <w:spacing w:lineRule="auto" w:line="240"/>
        <w:ind w:firstLine="284"/>
        <w:rPr>
          <w:sz w:val="24"/>
        </w:rPr>
      </w:pPr>
      <w:r>
        <w:rPr>
          <w:sz w:val="24"/>
        </w:rPr>
        <w:t>1 декабря 1997 г. вступило в силу Соглашение о партнерстве и сотрудничестве между Россией и ЕС. Отношения России и Евросоюза будут строиться по аналогам с теми, которые суще</w:t>
        <w:softHyphen/>
        <w:t>ствуют между ЕС и США или ЕС и Японией. ЕС поддерживает усилия России по ее интеграции в мировые экономические от</w:t>
        <w:softHyphen/>
        <w:t>ношения и международные организации.</w:t>
      </w:r>
    </w:p>
    <w:p>
      <w:pPr>
        <w:pStyle w:val="Normal1"/>
        <w:spacing w:lineRule="auto" w:line="240"/>
        <w:ind w:firstLine="284"/>
        <w:rPr>
          <w:sz w:val="24"/>
        </w:rPr>
      </w:pPr>
      <w:r>
        <w:rPr>
          <w:sz w:val="24"/>
        </w:rPr>
        <w:t>Результаты взаимодействия России с другими странами и международными финансово-кредитными организациями на</w:t>
        <w:softHyphen/>
        <w:t>ходят отражение в платежном балансе, динамика показателей которого оказывает влияние на состояние валютного регулиро</w:t>
        <w:softHyphen/>
        <w:t>вания.</w:t>
      </w:r>
    </w:p>
    <w:p>
      <w:pPr>
        <w:pStyle w:val="Normal1"/>
        <w:spacing w:lineRule="auto" w:line="240"/>
        <w:ind w:firstLine="284"/>
        <w:rPr>
          <w:sz w:val="24"/>
        </w:rPr>
      </w:pPr>
      <w:r>
        <w:rPr>
          <w:sz w:val="24"/>
        </w:rPr>
        <w:t>Целью Центрального банка РФ в области внешнеторгового регулирования внешней торговли является обеспечение опти</w:t>
        <w:softHyphen/>
        <w:t>мальной структуры платежного баланса за счет переориентации внешнеторгового оборота России с сырьевого экспорта и импорта в основном в виде потребительских товаров на наукоем</w:t>
        <w:softHyphen/>
        <w:t>кие, высокотехнологичные отрасли; повышения эффективности внешнеторговых операций путем более четкого контроля за уровнем контрактных цен, затрат на производство продукции, уровнем налоговых сборов, таможенно-тарифных платежей, а также динамикой валютного курса рубля и др.</w:t>
      </w:r>
    </w:p>
    <w:p>
      <w:pPr>
        <w:pStyle w:val="Normal1"/>
        <w:spacing w:lineRule="auto" w:line="240"/>
        <w:ind w:firstLine="284"/>
        <w:rPr>
          <w:sz w:val="24"/>
        </w:rPr>
      </w:pPr>
      <w:r>
        <w:rPr>
          <w:sz w:val="24"/>
        </w:rPr>
        <w:t>Россия, не будучи членом Всемирной торговой организа</w:t>
        <w:softHyphen/>
        <w:t>ции, несла потери от ограничительных мер во внешней торгов</w:t>
        <w:softHyphen/>
        <w:t>ле, которые, по данным Министерства промышленности и торговли РФ, применяют в отношении нее 18 торговых партне</w:t>
        <w:softHyphen/>
        <w:t>ров. Минимальный прямой ущерб от различного рода ограни</w:t>
        <w:softHyphen/>
        <w:t>чений российского экспорта составляет 500 млн долл. в год. Между тем наблюдался рост объема импорта за счет увеличе</w:t>
        <w:softHyphen/>
        <w:t>ния закупок машин и оборудования, что свидетельствует о не</w:t>
        <w:softHyphen/>
        <w:t>котором оживлении инвестиционной активности в стране.</w:t>
      </w:r>
    </w:p>
    <w:p>
      <w:pPr>
        <w:pStyle w:val="Normal1"/>
        <w:spacing w:lineRule="auto" w:line="240"/>
        <w:ind w:firstLine="284"/>
        <w:rPr>
          <w:sz w:val="24"/>
        </w:rPr>
      </w:pPr>
      <w:r>
        <w:rPr>
          <w:sz w:val="24"/>
        </w:rPr>
        <w:t>Поэтому важнейшей задачей является вступление России во Всемирную торговую организацию.</w:t>
      </w:r>
    </w:p>
    <w:p>
      <w:pPr>
        <w:pStyle w:val="Normal1"/>
        <w:spacing w:lineRule="auto" w:line="240"/>
        <w:ind w:firstLine="284"/>
        <w:rPr>
          <w:sz w:val="24"/>
        </w:rPr>
      </w:pPr>
      <w:r>
        <w:rPr>
          <w:sz w:val="24"/>
        </w:rPr>
        <w:t>Однако радикальное открытие рынка для России в настоя</w:t>
        <w:softHyphen/>
        <w:t>щее время неприемлемо, оно должно осуществляться посте</w:t>
        <w:softHyphen/>
        <w:t>пенно.</w:t>
      </w:r>
    </w:p>
    <w:p>
      <w:pPr>
        <w:pStyle w:val="Normal1"/>
        <w:spacing w:lineRule="auto" w:line="240"/>
        <w:ind w:firstLine="284"/>
        <w:rPr/>
      </w:pPr>
      <w:r>
        <w:rPr>
          <w:sz w:val="24"/>
        </w:rPr>
        <w:t xml:space="preserve">Процесс вступления страны в ВТО можно разделить на два этапа. </w:t>
      </w:r>
      <w:r>
        <w:rPr>
          <w:i/>
          <w:sz w:val="24"/>
        </w:rPr>
        <w:t>Первый —</w:t>
      </w:r>
      <w:r>
        <w:rPr>
          <w:sz w:val="24"/>
        </w:rPr>
        <w:t xml:space="preserve"> представление страной-кандидатом своего торгового, инвестиционного и валютного режимов. </w:t>
      </w:r>
      <w:r>
        <w:rPr>
          <w:i/>
          <w:sz w:val="24"/>
        </w:rPr>
        <w:t xml:space="preserve">Второй — </w:t>
      </w:r>
      <w:r>
        <w:rPr>
          <w:sz w:val="24"/>
        </w:rPr>
        <w:t>переговоры между членами ВТО и претендентом о конкретных условиях вступления страны в ВТО.</w:t>
      </w:r>
    </w:p>
    <w:p>
      <w:pPr>
        <w:pStyle w:val="Normal1"/>
        <w:spacing w:lineRule="auto" w:line="240"/>
        <w:ind w:firstLine="284"/>
        <w:rPr>
          <w:sz w:val="24"/>
        </w:rPr>
      </w:pPr>
      <w:r>
        <w:rPr>
          <w:sz w:val="24"/>
        </w:rPr>
        <w:t>Первый этап Россия завершила. Второй начался весной 1998 г. с представления Россией в ВТО своей переговорной по</w:t>
        <w:softHyphen/>
        <w:t>зиции по торговле товарами. Параллельно с этим началось ее обсуждение.</w:t>
      </w:r>
    </w:p>
    <w:p>
      <w:pPr>
        <w:pStyle w:val="Normal1"/>
        <w:spacing w:lineRule="auto" w:line="240"/>
        <w:ind w:firstLine="284"/>
        <w:rPr>
          <w:sz w:val="24"/>
        </w:rPr>
      </w:pPr>
      <w:r>
        <w:rPr>
          <w:sz w:val="24"/>
        </w:rPr>
        <w:t>Одним из основных принципов ВТО является применение всеми ее членами режима наибольшего благоприятствования, т.е. ни одна страна не может получить (или предоставить) худ</w:t>
        <w:softHyphen/>
        <w:t>шие условия доступа на рынок, чем имеют (или предоставляют) другие. Другой главный принцип ВТО — предоставление стра</w:t>
        <w:softHyphen/>
        <w:t>ной-членом национального режима работы на своем рынке компаниям остальных стран — участниц организации. Суть его — максимальное открытие рынка товаров и услуг для иностран</w:t>
        <w:softHyphen/>
        <w:t>ных поставщиков.</w:t>
      </w:r>
    </w:p>
    <w:p>
      <w:pPr>
        <w:pStyle w:val="Normal1"/>
        <w:spacing w:lineRule="auto" w:line="240"/>
        <w:ind w:firstLine="284"/>
        <w:rPr>
          <w:sz w:val="24"/>
        </w:rPr>
      </w:pPr>
      <w:r>
        <w:rPr>
          <w:sz w:val="24"/>
        </w:rPr>
        <w:t>Сложность нынешнего момента вступления России в ВТО объясняется тем, что ей потребуется не один год, чтобы выйти на устойчивые темпы экономического роста. Многие сектора промышленности и услуг находятся на этапе становления. По</w:t>
        <w:softHyphen/>
        <w:t>этому их следует защитить от внешней конкуренции, а для этого — ограничить доступ туда иностранных поставщиков. Когда ситуация в России исправится и национальная промыш</w:t>
        <w:softHyphen/>
        <w:t>ленность станет выпускать конкурентоспособную продукцию, вышеназванные ограничения будут постепенно сниматься.</w:t>
      </w:r>
    </w:p>
    <w:p>
      <w:pPr>
        <w:pStyle w:val="Normal1"/>
        <w:spacing w:lineRule="auto" w:line="240"/>
        <w:ind w:firstLine="284"/>
        <w:rPr>
          <w:sz w:val="24"/>
        </w:rPr>
      </w:pPr>
      <w:r>
        <w:rPr>
          <w:sz w:val="24"/>
        </w:rPr>
        <w:t>Особенность российских условий при вступлении страны в ВТО — высокий импортный таможенный тариф, который но</w:t>
        <w:softHyphen/>
        <w:t>сит во многом фискальный характер. Высокие ставки импорт</w:t>
        <w:softHyphen/>
        <w:t>ных пошлин в тарифе объясняются тем, что в них заложены максимально возможные значения ставок пошлин с целью со</w:t>
        <w:softHyphen/>
        <w:t>хранения возможности для маневра, если реальные ставки бу</w:t>
        <w:softHyphen/>
        <w:t>дут существенно ниже закладываемых.</w:t>
      </w:r>
    </w:p>
    <w:p>
      <w:pPr>
        <w:pStyle w:val="Normal1"/>
        <w:spacing w:lineRule="auto" w:line="240"/>
        <w:ind w:firstLine="284"/>
        <w:rPr>
          <w:sz w:val="24"/>
        </w:rPr>
      </w:pPr>
      <w:r>
        <w:rPr>
          <w:sz w:val="24"/>
        </w:rPr>
        <w:t>Высокие импортные таможенные пошлины устанавливают</w:t>
        <w:softHyphen/>
        <w:t>ся на продовольствие, чтобы учесть не только сиюминутные интересы исходя из нынешних потребностей отрасли в защите, но и возможности обеспечить ей поддержку через несколько лет.</w:t>
      </w:r>
    </w:p>
    <w:p>
      <w:pPr>
        <w:pStyle w:val="Normal1"/>
        <w:spacing w:lineRule="auto" w:line="240"/>
        <w:ind w:firstLine="284"/>
        <w:rPr>
          <w:sz w:val="24"/>
        </w:rPr>
      </w:pPr>
      <w:r>
        <w:rPr>
          <w:sz w:val="24"/>
        </w:rPr>
        <w:t>Возможно, Россия окажется членом ВТО с урезанными правами. Так, законодательство США запрещает применять в отношении группы стран включая Россию, недискриминационный торговый режим (так называемая поправка Джексона-Вэника). Если эта норма не будет отменена, то США будут вы</w:t>
        <w:softHyphen/>
        <w:t>нуждены объявить о неприменении к России норм ВТО в пол</w:t>
        <w:softHyphen/>
        <w:t>ном объеме.</w:t>
      </w:r>
    </w:p>
    <w:p>
      <w:pPr>
        <w:pStyle w:val="Normal1"/>
        <w:spacing w:lineRule="auto" w:line="240"/>
        <w:ind w:firstLine="284"/>
        <w:rPr>
          <w:sz w:val="24"/>
        </w:rPr>
      </w:pPr>
      <w:r>
        <w:rPr>
          <w:sz w:val="24"/>
        </w:rPr>
        <w:t>Имеются проблемы и в связи с созданием Таможенного союза в рамках СНГ. Известно, что Киргизия и Казахстан ве</w:t>
        <w:softHyphen/>
        <w:t>дут работу по самостоятельному присоединению к ВТО без участия России. При этом они намерены крайне либерализо</w:t>
        <w:softHyphen/>
        <w:t>вать условия допуска нерезидентов на свои рынки. Если это произойдет, то все возводимые Россией преграды окажутся легко преодолимыми для иностранцев, так как у России с Киргизией и Казахстаном практически нет никаких ограниче</w:t>
        <w:softHyphen/>
        <w:t>ний на торговлю товарами и услугами. Следовательно, при со</w:t>
        <w:softHyphen/>
        <w:t>здании Таможенного союза обязательства между этими госу</w:t>
        <w:softHyphen/>
        <w:t>дарствами и Россией и условия их присоединения к ВТО должны быть едиными, поскольку обязательства в отношении доступа на внешние рынки, которые могут взять на себя Кир</w:t>
        <w:softHyphen/>
        <w:t>гизия и Казахстан, могут не устраивать Россию.</w:t>
      </w:r>
    </w:p>
    <w:p>
      <w:pPr>
        <w:pStyle w:val="Normal1"/>
        <w:spacing w:lineRule="auto" w:line="240"/>
        <w:ind w:firstLine="284"/>
        <w:rPr>
          <w:sz w:val="24"/>
        </w:rPr>
      </w:pPr>
      <w:r>
        <w:rPr>
          <w:sz w:val="24"/>
        </w:rPr>
        <w:t>Таким образом, соглашения ВТО обеспечивают баланс прав и обязательств стран-участниц, предусматривают усиление сис</w:t>
        <w:softHyphen/>
        <w:t>темы арбитражного рассмотрения торговых споров. Понятно, что без участия в многосторонней системе регулирования тор</w:t>
        <w:softHyphen/>
        <w:t>говли Россия будет неизбежно подвергаться дискриминацион</w:t>
        <w:softHyphen/>
        <w:t>ным односторонним мерам и, прежде всего со стороны своих западных партнеров. Присоединение Российской Федерации к ВТО сможет оказать положительное воздействие на ход эконо</w:t>
        <w:softHyphen/>
        <w:t>мических реформ, структурную перестройку экономики, ориен</w:t>
        <w:softHyphen/>
        <w:t>тированную на дальнейшее включение страны в международ</w:t>
        <w:softHyphen/>
        <w:t>ное разделение труда.</w:t>
      </w:r>
    </w:p>
    <w:p>
      <w:pPr>
        <w:pStyle w:val="Heading2"/>
        <w:rPr>
          <w:sz w:val="24"/>
        </w:rPr>
      </w:pPr>
      <w:r>
        <w:rPr>
          <w:sz w:val="24"/>
        </w:rPr>
      </w:r>
    </w:p>
    <w:p>
      <w:pPr>
        <w:pStyle w:val="Heading2"/>
        <w:rPr/>
      </w:pPr>
      <w:bookmarkStart w:id="20" w:name="__RefHeading___Toc531423313"/>
      <w:bookmarkEnd w:id="20"/>
      <w:r>
        <w:rPr/>
        <w:t>5.3. Структура внешней торговли</w:t>
      </w:r>
    </w:p>
    <w:p>
      <w:pPr>
        <w:pStyle w:val="Normal1"/>
        <w:spacing w:lineRule="auto" w:line="240"/>
        <w:ind w:firstLine="284"/>
        <w:rPr>
          <w:sz w:val="24"/>
        </w:rPr>
      </w:pPr>
      <w:r>
        <w:rPr>
          <w:sz w:val="24"/>
        </w:rPr>
      </w:r>
    </w:p>
    <w:p>
      <w:pPr>
        <w:pStyle w:val="Normal1"/>
        <w:spacing w:lineRule="auto" w:line="240"/>
        <w:ind w:firstLine="284"/>
        <w:rPr>
          <w:sz w:val="24"/>
        </w:rPr>
      </w:pPr>
      <w:r>
        <w:rPr>
          <w:sz w:val="24"/>
        </w:rPr>
        <w:t>Структура внешней торговли включает экспортные и им</w:t>
        <w:softHyphen/>
        <w:t>портные операции.</w:t>
      </w:r>
    </w:p>
    <w:p>
      <w:pPr>
        <w:pStyle w:val="Normal1"/>
        <w:spacing w:lineRule="auto" w:line="240"/>
        <w:ind w:firstLine="284"/>
        <w:rPr/>
      </w:pPr>
      <w:r>
        <w:rPr>
          <w:b/>
          <w:i/>
          <w:sz w:val="24"/>
        </w:rPr>
        <w:t>Под экспортом</w:t>
      </w:r>
      <w:r>
        <w:rPr>
          <w:sz w:val="24"/>
        </w:rPr>
        <w:t xml:space="preserve"> понимается вид предпринимательской внешнеторговой деятельности, связанной с получением пред</w:t>
        <w:softHyphen/>
        <w:t>приятием (резидентом) валютной выручки в результате реали</w:t>
        <w:softHyphen/>
        <w:t>зации и вывоза своей конкурентной продукции иностранному партнеру (нерезиденту) за пределы страны.</w:t>
      </w:r>
    </w:p>
    <w:p>
      <w:pPr>
        <w:pStyle w:val="Normal1"/>
        <w:spacing w:lineRule="auto" w:line="240"/>
        <w:ind w:firstLine="284"/>
        <w:rPr>
          <w:sz w:val="24"/>
        </w:rPr>
      </w:pPr>
      <w:r>
        <w:rPr>
          <w:sz w:val="24"/>
        </w:rPr>
        <w:t>Схема экспортной операции выглядит следующим образом:</w:t>
      </w:r>
    </w:p>
    <w:p>
      <w:pPr>
        <w:pStyle w:val="Normal1"/>
        <w:spacing w:lineRule="auto" w:line="240"/>
        <w:ind w:firstLine="284"/>
        <w:jc w:val="center"/>
        <w:rPr>
          <w:sz w:val="24"/>
        </w:rPr>
      </w:pPr>
      <w:r>
        <w:rPr>
          <w:sz w:val="24"/>
        </w:rPr>
        <w:drawing>
          <wp:inline distT="0" distB="0" distL="0" distR="0">
            <wp:extent cx="4008120" cy="737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49" r="-9" b="-49"/>
                    <a:stretch>
                      <a:fillRect/>
                    </a:stretch>
                  </pic:blipFill>
                  <pic:spPr bwMode="auto">
                    <a:xfrm>
                      <a:off x="0" y="0"/>
                      <a:ext cx="4008120" cy="737235"/>
                    </a:xfrm>
                    <a:prstGeom prst="rect">
                      <a:avLst/>
                    </a:prstGeom>
                  </pic:spPr>
                </pic:pic>
              </a:graphicData>
            </a:graphic>
          </wp:inline>
        </w:drawing>
      </w:r>
    </w:p>
    <w:p>
      <w:pPr>
        <w:pStyle w:val="Normal1"/>
        <w:spacing w:lineRule="auto" w:line="240"/>
        <w:ind w:firstLine="284"/>
        <w:rPr>
          <w:sz w:val="24"/>
        </w:rPr>
      </w:pPr>
      <w:r>
        <w:rPr>
          <w:sz w:val="24"/>
        </w:rPr>
        <w:t>Схема экспортной операции включает:</w:t>
      </w:r>
    </w:p>
    <w:p>
      <w:pPr>
        <w:pStyle w:val="Normal1"/>
        <w:spacing w:lineRule="auto" w:line="240"/>
        <w:ind w:firstLine="284"/>
        <w:rPr>
          <w:sz w:val="24"/>
        </w:rPr>
      </w:pPr>
      <w:r>
        <w:rPr>
          <w:sz w:val="24"/>
        </w:rPr>
        <w:t>а) подписание контракта на поставку товара;</w:t>
      </w:r>
    </w:p>
    <w:p>
      <w:pPr>
        <w:pStyle w:val="Normal1"/>
        <w:spacing w:lineRule="auto" w:line="240"/>
        <w:ind w:firstLine="284"/>
        <w:rPr>
          <w:sz w:val="24"/>
        </w:rPr>
      </w:pPr>
      <w:r>
        <w:rPr>
          <w:sz w:val="24"/>
        </w:rPr>
        <w:t>б) поставку товаров.</w:t>
      </w:r>
    </w:p>
    <w:p>
      <w:pPr>
        <w:pStyle w:val="Normal1"/>
        <w:spacing w:lineRule="auto" w:line="240"/>
        <w:ind w:firstLine="284"/>
        <w:rPr>
          <w:sz w:val="24"/>
        </w:rPr>
      </w:pPr>
      <w:r>
        <w:rPr>
          <w:sz w:val="24"/>
        </w:rPr>
        <w:t>Основными продуктами, характеризующими экспортную операцию, являются:</w:t>
      </w:r>
    </w:p>
    <w:p>
      <w:pPr>
        <w:pStyle w:val="Normal1"/>
        <w:spacing w:lineRule="auto" w:line="240"/>
        <w:ind w:firstLine="284"/>
        <w:rPr>
          <w:sz w:val="24"/>
        </w:rPr>
      </w:pPr>
      <w:r>
        <w:rPr>
          <w:sz w:val="24"/>
        </w:rPr>
        <w:t xml:space="preserve">• </w:t>
      </w:r>
      <w:r>
        <w:rPr>
          <w:sz w:val="24"/>
        </w:rPr>
        <w:t>заключение контракта с иностранными контрагентами (нерезидентами);</w:t>
      </w:r>
    </w:p>
    <w:p>
      <w:pPr>
        <w:pStyle w:val="Normal1"/>
        <w:spacing w:lineRule="auto" w:line="240"/>
        <w:ind w:firstLine="284"/>
        <w:rPr>
          <w:sz w:val="24"/>
        </w:rPr>
      </w:pPr>
      <w:r>
        <w:rPr>
          <w:sz w:val="24"/>
        </w:rPr>
        <w:t xml:space="preserve">• </w:t>
      </w:r>
      <w:r>
        <w:rPr>
          <w:sz w:val="24"/>
        </w:rPr>
        <w:t>пересечение товарами границы страны экспортерами (резидентами);</w:t>
      </w:r>
    </w:p>
    <w:p>
      <w:pPr>
        <w:pStyle w:val="Normal1"/>
        <w:spacing w:lineRule="auto" w:line="240"/>
        <w:ind w:firstLine="284"/>
        <w:rPr>
          <w:sz w:val="24"/>
        </w:rPr>
      </w:pPr>
      <w:r>
        <w:rPr>
          <w:sz w:val="24"/>
        </w:rPr>
        <w:t xml:space="preserve">• </w:t>
      </w:r>
      <w:r>
        <w:rPr>
          <w:sz w:val="24"/>
        </w:rPr>
        <w:t>получение платежей экспортером (резидентом) в ино</w:t>
        <w:softHyphen/>
        <w:t>странной валюте:</w:t>
      </w:r>
    </w:p>
    <w:p>
      <w:pPr>
        <w:pStyle w:val="Normal1"/>
        <w:spacing w:lineRule="auto" w:line="240"/>
        <w:ind w:firstLine="284"/>
        <w:rPr>
          <w:sz w:val="24"/>
        </w:rPr>
      </w:pPr>
      <w:r>
        <w:rPr>
          <w:sz w:val="24"/>
        </w:rPr>
        <w:t>а) в валюте страны импортера (нерезидента);</w:t>
      </w:r>
    </w:p>
    <w:p>
      <w:pPr>
        <w:pStyle w:val="Normal1"/>
        <w:spacing w:lineRule="auto" w:line="240"/>
        <w:ind w:firstLine="284"/>
        <w:rPr>
          <w:sz w:val="24"/>
        </w:rPr>
      </w:pPr>
      <w:r>
        <w:rPr>
          <w:sz w:val="24"/>
        </w:rPr>
        <w:t>б) в валюте страны экспортера (резидента);</w:t>
      </w:r>
    </w:p>
    <w:p>
      <w:pPr>
        <w:pStyle w:val="Normal1"/>
        <w:spacing w:lineRule="auto" w:line="240"/>
        <w:ind w:firstLine="284"/>
        <w:rPr>
          <w:sz w:val="24"/>
        </w:rPr>
      </w:pPr>
      <w:r>
        <w:rPr>
          <w:sz w:val="24"/>
        </w:rPr>
        <w:t>в) в валюте любой третьей страны, например в долларах США.</w:t>
      </w:r>
    </w:p>
    <w:p>
      <w:pPr>
        <w:pStyle w:val="Normal1"/>
        <w:spacing w:lineRule="auto" w:line="240"/>
        <w:ind w:firstLine="284"/>
        <w:rPr>
          <w:sz w:val="24"/>
        </w:rPr>
      </w:pPr>
      <w:r>
        <w:rPr>
          <w:sz w:val="24"/>
        </w:rPr>
        <w:t>Валюта определяется условиями торгово-платежного согла</w:t>
        <w:softHyphen/>
        <w:t>шения.</w:t>
      </w:r>
    </w:p>
    <w:p>
      <w:pPr>
        <w:pStyle w:val="Normal1"/>
        <w:spacing w:lineRule="auto" w:line="240"/>
        <w:ind w:firstLine="284"/>
        <w:rPr/>
      </w:pPr>
      <w:r>
        <w:rPr>
          <w:sz w:val="24"/>
        </w:rPr>
        <w:t xml:space="preserve">Экспорт может быть двух видов: </w:t>
      </w:r>
      <w:r>
        <w:rPr>
          <w:i/>
          <w:sz w:val="24"/>
        </w:rPr>
        <w:t>нерезидентный</w:t>
      </w:r>
      <w:r>
        <w:rPr>
          <w:sz w:val="24"/>
        </w:rPr>
        <w:t xml:space="preserve"> (когда пред</w:t>
        <w:softHyphen/>
        <w:t xml:space="preserve">приятие время от времени экспортирует излишки, предлагая товары местным оптовикам, представляющим зарубежные фирмы) и </w:t>
      </w:r>
      <w:r>
        <w:rPr>
          <w:i/>
          <w:sz w:val="24"/>
        </w:rPr>
        <w:t>активный</w:t>
      </w:r>
      <w:r>
        <w:rPr>
          <w:sz w:val="24"/>
        </w:rPr>
        <w:t xml:space="preserve"> (с целью расширения экспорта на кон</w:t>
        <w:softHyphen/>
        <w:t>кретном рынке).</w:t>
      </w:r>
    </w:p>
    <w:p>
      <w:pPr>
        <w:pStyle w:val="Normal1"/>
        <w:spacing w:lineRule="auto" w:line="240"/>
        <w:ind w:firstLine="284"/>
        <w:rPr/>
      </w:pPr>
      <w:r>
        <w:rPr>
          <w:sz w:val="24"/>
        </w:rPr>
        <w:t xml:space="preserve">Кроме того, экспорт может быть прямой и косвенный. </w:t>
      </w:r>
      <w:r>
        <w:rPr>
          <w:i/>
          <w:sz w:val="24"/>
        </w:rPr>
        <w:t>Пря</w:t>
        <w:softHyphen/>
        <w:t>мой экспорт</w:t>
      </w:r>
      <w:r>
        <w:rPr>
          <w:sz w:val="24"/>
        </w:rPr>
        <w:t xml:space="preserve"> осуществляется через экспортный отдел предпри</w:t>
        <w:softHyphen/>
        <w:t>ятия, находящийся в собственной стране, через сбытовое отде</w:t>
        <w:softHyphen/>
        <w:t>ление (филиал) за рубежом, коммивояжеров по экспортным операциям, также через зарубежных дистрибьютеров или аген</w:t>
        <w:softHyphen/>
        <w:t>тов.</w:t>
      </w:r>
    </w:p>
    <w:p>
      <w:pPr>
        <w:pStyle w:val="Normal1"/>
        <w:spacing w:lineRule="auto" w:line="240"/>
        <w:ind w:firstLine="284"/>
        <w:rPr/>
      </w:pPr>
      <w:r>
        <w:rPr>
          <w:i/>
          <w:sz w:val="24"/>
        </w:rPr>
        <w:t>Косвенный экспорт</w:t>
      </w:r>
      <w:r>
        <w:rPr>
          <w:sz w:val="24"/>
        </w:rPr>
        <w:t xml:space="preserve"> осуществляется путем привлечения неза</w:t>
        <w:softHyphen/>
        <w:t>висимых посредников-экспортеров, агентов, различных органи</w:t>
        <w:softHyphen/>
        <w:t>заций. Косвенный экспорт наиболее распространен за рубе</w:t>
        <w:softHyphen/>
        <w:t>жом. Этому способствуют два фактора: 1) предприятие произ</w:t>
        <w:softHyphen/>
        <w:t>водит все товары в собственной стране, следовательно, требу</w:t>
        <w:softHyphen/>
        <w:t>ется меньше капиталовложений на расширение производства и создание собственного торгового аппарата за рубежом; 2) меньше степень риска.</w:t>
      </w:r>
    </w:p>
    <w:p>
      <w:pPr>
        <w:pStyle w:val="Normal1"/>
        <w:spacing w:lineRule="auto" w:line="240"/>
        <w:ind w:firstLine="284"/>
        <w:rPr>
          <w:sz w:val="24"/>
        </w:rPr>
      </w:pPr>
      <w:r>
        <w:rPr>
          <w:sz w:val="24"/>
        </w:rPr>
        <w:t>Следует отметить, что российская практика осуществления экспортных операций отличается от западной. Обуславливается это следующими обстоятельствами:</w:t>
      </w:r>
    </w:p>
    <w:p>
      <w:pPr>
        <w:pStyle w:val="Normal1"/>
        <w:spacing w:lineRule="auto" w:line="240"/>
        <w:ind w:firstLine="284"/>
        <w:rPr>
          <w:sz w:val="24"/>
        </w:rPr>
      </w:pPr>
      <w:r>
        <w:rPr>
          <w:sz w:val="24"/>
        </w:rPr>
        <w:t>а) определенная часть российских экспортеров (резидентов) производит капиталовложения за рубежом в интересах созда</w:t>
        <w:softHyphen/>
        <w:t>ния собственной инфраструктуры по сбыту продукции;</w:t>
      </w:r>
    </w:p>
    <w:p>
      <w:pPr>
        <w:pStyle w:val="Normal1"/>
        <w:spacing w:lineRule="auto" w:line="240"/>
        <w:ind w:firstLine="284"/>
        <w:rPr>
          <w:sz w:val="24"/>
        </w:rPr>
      </w:pPr>
      <w:r>
        <w:rPr>
          <w:sz w:val="24"/>
        </w:rPr>
        <w:t>б) предприятия (резиденты) несут меньшие фракционные издержки в экспортной области по сравнению с организацией поставок на внутренний рынок; многим из них выгоднее иметь собственных партнеров и типовые контракты, чем преодоле</w:t>
        <w:softHyphen/>
        <w:t>вать сложности налаживания деятельности на внутреннем рын</w:t>
        <w:softHyphen/>
        <w:t>ке, связанные с практически полным отсутствием инфраструк</w:t>
        <w:softHyphen/>
        <w:t>туры обеспечения делового сотрудничества также с многочис</w:t>
        <w:softHyphen/>
        <w:t>ленными и малоэффективными бумажными процедурами;</w:t>
      </w:r>
    </w:p>
    <w:p>
      <w:pPr>
        <w:pStyle w:val="Normal1"/>
        <w:spacing w:lineRule="auto" w:line="240"/>
        <w:ind w:firstLine="284"/>
        <w:rPr>
          <w:sz w:val="24"/>
        </w:rPr>
      </w:pPr>
      <w:r>
        <w:rPr>
          <w:sz w:val="24"/>
        </w:rPr>
        <w:t>в) предприятия-экспортеры (резиденты) испытывают невы</w:t>
        <w:softHyphen/>
        <w:t>сокие риски по сравнению с объемами неплатежей внутри страны.</w:t>
      </w:r>
    </w:p>
    <w:p>
      <w:pPr>
        <w:pStyle w:val="Normal1"/>
        <w:spacing w:lineRule="auto" w:line="240"/>
        <w:ind w:firstLine="284"/>
        <w:rPr>
          <w:sz w:val="24"/>
        </w:rPr>
      </w:pPr>
      <w:r>
        <w:rPr>
          <w:sz w:val="24"/>
        </w:rPr>
        <w:t>Таким образом, в результате этих обстоятельств, а также гарантированности платежей по экспорту обеспечивается повы</w:t>
        <w:softHyphen/>
        <w:t>шение эффективности и экспорта, причем одновременно про</w:t>
        <w:softHyphen/>
        <w:t>исходит «привязывание»экспортера к внешним рынкам.</w:t>
      </w:r>
    </w:p>
    <w:p>
      <w:pPr>
        <w:pStyle w:val="Normal1"/>
        <w:spacing w:lineRule="auto" w:line="240"/>
        <w:ind w:firstLine="284"/>
        <w:rPr/>
      </w:pPr>
      <w:r>
        <w:rPr>
          <w:b/>
          <w:i/>
          <w:sz w:val="24"/>
        </w:rPr>
        <w:t>Под импортом</w:t>
      </w:r>
      <w:r>
        <w:rPr>
          <w:sz w:val="24"/>
        </w:rPr>
        <w:t xml:space="preserve"> понимается вид предпринимательской дея</w:t>
        <w:softHyphen/>
        <w:t>тельности российских резидентов, связанный с закупкой у не</w:t>
        <w:softHyphen/>
        <w:t>резидентов и ввозом в страну резидента товаров, услуг и техно</w:t>
        <w:softHyphen/>
        <w:t>логий для последующей реализаций на внутреннем рынке.</w:t>
      </w:r>
    </w:p>
    <w:p>
      <w:pPr>
        <w:pStyle w:val="Normal1"/>
        <w:spacing w:lineRule="auto" w:line="240"/>
        <w:ind w:firstLine="284"/>
        <w:rPr>
          <w:sz w:val="24"/>
        </w:rPr>
      </w:pPr>
      <w:r>
        <w:rPr>
          <w:sz w:val="24"/>
        </w:rPr>
        <w:t>Импортные операции требуют от резидентов основатель</w:t>
        <w:softHyphen/>
        <w:t>ного знания товаров, наблюдений за изменением конъюнктуры рынка, а также правильного выбора момента времени для за</w:t>
        <w:softHyphen/>
        <w:t>ключения контрактов. Импортные операции бывают двух ви</w:t>
        <w:softHyphen/>
        <w:t>дов: прямые и косвенные.</w:t>
      </w:r>
    </w:p>
    <w:p>
      <w:pPr>
        <w:pStyle w:val="Normal1"/>
        <w:spacing w:lineRule="auto" w:line="240"/>
        <w:ind w:firstLine="284"/>
        <w:rPr/>
      </w:pPr>
      <w:r>
        <w:rPr>
          <w:sz w:val="24"/>
        </w:rPr>
        <w:t xml:space="preserve">При </w:t>
      </w:r>
      <w:r>
        <w:rPr>
          <w:i/>
          <w:sz w:val="24"/>
        </w:rPr>
        <w:t>прямом импорте</w:t>
      </w:r>
      <w:r>
        <w:rPr>
          <w:sz w:val="24"/>
        </w:rPr>
        <w:t xml:space="preserve"> российские резиденты покупают това</w:t>
        <w:softHyphen/>
        <w:t>ры непосредственно у зарубежного изготовителя (нерезидента) или у посредника по экспорту за границей. Импортная сделка осуществляется между резидентом (отечественным получате</w:t>
        <w:softHyphen/>
        <w:t>лем) и нерезидентом (поставщиком) за границей.</w:t>
      </w:r>
    </w:p>
    <w:p>
      <w:pPr>
        <w:pStyle w:val="Normal1"/>
        <w:spacing w:lineRule="auto" w:line="240"/>
        <w:ind w:firstLine="284"/>
        <w:rPr/>
      </w:pPr>
      <w:r>
        <w:rPr>
          <w:sz w:val="24"/>
        </w:rPr>
        <w:t xml:space="preserve">При </w:t>
      </w:r>
      <w:r>
        <w:rPr>
          <w:i/>
          <w:sz w:val="24"/>
        </w:rPr>
        <w:t>косвенном импорте</w:t>
      </w:r>
      <w:r>
        <w:rPr>
          <w:sz w:val="24"/>
        </w:rPr>
        <w:t xml:space="preserve"> российские предприятия (рези</w:t>
        <w:softHyphen/>
        <w:t>денты) покупают товар у отечественного коммерсанта (отдель</w:t>
        <w:softHyphen/>
        <w:t>ной фирмы), специализирующегося на импортных сделках, ко</w:t>
        <w:softHyphen/>
        <w:t>торый в свою очередь получает товар от зарубежного произво</w:t>
        <w:softHyphen/>
        <w:t>дителя (нерезидента) или экспортера (им также может быть другой резидент). Импортная сделка осуществляется между отечественным коммерсантом, специализирующимся на импор</w:t>
        <w:softHyphen/>
        <w:t>те определенных товаров, и поставщиком за границей.</w:t>
      </w:r>
    </w:p>
    <w:p>
      <w:pPr>
        <w:pStyle w:val="Normal1"/>
        <w:spacing w:lineRule="auto" w:line="240"/>
        <w:ind w:firstLine="284"/>
        <w:rPr>
          <w:sz w:val="24"/>
        </w:rPr>
      </w:pPr>
      <w:r>
        <w:rPr>
          <w:sz w:val="24"/>
        </w:rPr>
        <w:t>Импортный режим также бывает двух видов: нелицензируе</w:t>
        <w:softHyphen/>
        <w:t>мый импорт и лицензируемый.</w:t>
      </w:r>
    </w:p>
    <w:p>
      <w:pPr>
        <w:pStyle w:val="Normal1"/>
        <w:spacing w:lineRule="auto" w:line="240"/>
        <w:ind w:firstLine="284"/>
        <w:rPr/>
      </w:pPr>
      <w:r>
        <w:rPr>
          <w:i/>
          <w:sz w:val="24"/>
        </w:rPr>
        <w:t>Нелицензируемый импорт</w:t>
      </w:r>
      <w:r>
        <w:rPr>
          <w:sz w:val="24"/>
        </w:rPr>
        <w:t xml:space="preserve"> осуществляется в том случае, когда заключение импортных контрактов не имеет ограничений, т.е. импортер (нерезидент) может без специального разрешения регулирующих органов заключить договор купли-продажи (контракт) с зарубежным поставщиком (другим нерезидентом), ввезти товар на территорию России и произвести оплату.</w:t>
      </w:r>
    </w:p>
    <w:p>
      <w:pPr>
        <w:pStyle w:val="Normal1"/>
        <w:spacing w:lineRule="auto" w:line="240"/>
        <w:ind w:firstLine="284"/>
        <w:rPr/>
      </w:pPr>
      <w:r>
        <w:rPr>
          <w:i/>
          <w:sz w:val="24"/>
        </w:rPr>
        <w:t>Лицензируемый импорт</w:t>
      </w:r>
      <w:r>
        <w:rPr>
          <w:sz w:val="24"/>
        </w:rPr>
        <w:t xml:space="preserve"> осуществляется в том случае, когда для ввоза товаров из-за границы требуется специальное разре</w:t>
        <w:softHyphen/>
        <w:t>шение регулирующих органов, которые определяют условия, объем и выдают лицензии на определенный вид товаров. Толь</w:t>
        <w:softHyphen/>
        <w:t>ко после получения лицензии на ввоз импортер (нерезидент) может заключать с резидентом договор купли-продажи. Для осуществления импортной операции импортер (нерезидент) должен иметь финансовые средства для закупки товаров, знать потенциальных поставщиков, произвести анализ цен конкурен</w:t>
        <w:softHyphen/>
        <w:t>тов, предлагающих нужный товар, заключить контракт с наи</w:t>
        <w:softHyphen/>
        <w:t>более предпочтительным экспортером (резидентом), получить закупленный товар и произвести его оплату. Важно также знать методы закупки товаров, которые бывают трех типов: оптовые, регулярные закупки мелкими партиями, закупки по мере необ</w:t>
        <w:softHyphen/>
        <w:t>ходимости. Механизм импортной сделки можно представить следующим образом.</w:t>
      </w:r>
    </w:p>
    <w:p>
      <w:pPr>
        <w:pStyle w:val="Normal1"/>
        <w:spacing w:lineRule="auto" w:line="240"/>
        <w:ind w:firstLine="284"/>
        <w:jc w:val="center"/>
        <w:rPr>
          <w:sz w:val="24"/>
        </w:rPr>
      </w:pPr>
      <w:r>
        <w:rPr>
          <w:sz w:val="24"/>
        </w:rPr>
        <w:drawing>
          <wp:inline distT="0" distB="0" distL="0" distR="0">
            <wp:extent cx="3965575" cy="774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47" r="-9" b="-47"/>
                    <a:stretch>
                      <a:fillRect/>
                    </a:stretch>
                  </pic:blipFill>
                  <pic:spPr bwMode="auto">
                    <a:xfrm>
                      <a:off x="0" y="0"/>
                      <a:ext cx="3965575" cy="774065"/>
                    </a:xfrm>
                    <a:prstGeom prst="rect">
                      <a:avLst/>
                    </a:prstGeom>
                  </pic:spPr>
                </pic:pic>
              </a:graphicData>
            </a:graphic>
          </wp:inline>
        </w:drawing>
      </w:r>
    </w:p>
    <w:p>
      <w:pPr>
        <w:pStyle w:val="Normal1"/>
        <w:spacing w:lineRule="auto" w:line="240"/>
        <w:ind w:firstLine="284"/>
        <w:rPr>
          <w:sz w:val="24"/>
        </w:rPr>
      </w:pPr>
      <w:r>
        <w:rPr>
          <w:sz w:val="24"/>
        </w:rPr>
        <w:t>Схема импортной операции включает:</w:t>
      </w:r>
    </w:p>
    <w:p>
      <w:pPr>
        <w:pStyle w:val="Normal1"/>
        <w:spacing w:lineRule="auto" w:line="240"/>
        <w:ind w:firstLine="284"/>
        <w:rPr>
          <w:sz w:val="24"/>
        </w:rPr>
      </w:pPr>
      <w:r>
        <w:rPr>
          <w:sz w:val="24"/>
        </w:rPr>
        <w:t>а) подписание контракта на покупку товаров;</w:t>
      </w:r>
    </w:p>
    <w:p>
      <w:pPr>
        <w:pStyle w:val="Normal1"/>
        <w:spacing w:lineRule="auto" w:line="240"/>
        <w:ind w:firstLine="284"/>
        <w:rPr>
          <w:sz w:val="24"/>
        </w:rPr>
      </w:pPr>
      <w:r>
        <w:rPr>
          <w:sz w:val="24"/>
        </w:rPr>
        <w:t>б) поставку товаров.</w:t>
      </w:r>
    </w:p>
    <w:p>
      <w:pPr>
        <w:pStyle w:val="Normal1"/>
        <w:spacing w:lineRule="auto" w:line="240"/>
        <w:ind w:firstLine="284"/>
        <w:rPr>
          <w:sz w:val="24"/>
        </w:rPr>
      </w:pPr>
      <w:r>
        <w:rPr>
          <w:sz w:val="24"/>
        </w:rPr>
        <w:t>Основными признаками импортных операций являются:</w:t>
      </w:r>
    </w:p>
    <w:p>
      <w:pPr>
        <w:pStyle w:val="Normal1"/>
        <w:spacing w:lineRule="auto" w:line="240"/>
        <w:ind w:firstLine="284"/>
        <w:rPr>
          <w:sz w:val="24"/>
        </w:rPr>
      </w:pPr>
      <w:r>
        <w:rPr>
          <w:sz w:val="24"/>
        </w:rPr>
        <w:t xml:space="preserve">• </w:t>
      </w:r>
      <w:r>
        <w:rPr>
          <w:sz w:val="24"/>
        </w:rPr>
        <w:t>заключение контракта с иностранным контрагентом (нерезидентом);</w:t>
      </w:r>
    </w:p>
    <w:p>
      <w:pPr>
        <w:pStyle w:val="Normal1"/>
        <w:spacing w:lineRule="auto" w:line="240"/>
        <w:ind w:firstLine="284"/>
        <w:rPr>
          <w:sz w:val="24"/>
        </w:rPr>
      </w:pPr>
      <w:r>
        <w:rPr>
          <w:sz w:val="24"/>
        </w:rPr>
        <w:t xml:space="preserve">• </w:t>
      </w:r>
      <w:r>
        <w:rPr>
          <w:sz w:val="24"/>
        </w:rPr>
        <w:t>пересечение товаром границы страны-импортера (нере</w:t>
        <w:softHyphen/>
        <w:t>зидента);</w:t>
      </w:r>
    </w:p>
    <w:p>
      <w:pPr>
        <w:pStyle w:val="Normal1"/>
        <w:spacing w:lineRule="auto" w:line="240"/>
        <w:ind w:firstLine="284"/>
        <w:rPr>
          <w:sz w:val="24"/>
        </w:rPr>
      </w:pPr>
      <w:r>
        <w:rPr>
          <w:sz w:val="24"/>
        </w:rPr>
        <w:t xml:space="preserve">• </w:t>
      </w:r>
      <w:r>
        <w:rPr>
          <w:sz w:val="24"/>
        </w:rPr>
        <w:t xml:space="preserve">оплата объекта договора в иностранной валюте. </w:t>
      </w:r>
    </w:p>
    <w:p>
      <w:pPr>
        <w:pStyle w:val="Normal1"/>
        <w:spacing w:lineRule="auto" w:line="240"/>
        <w:ind w:firstLine="284"/>
        <w:rPr>
          <w:sz w:val="24"/>
        </w:rPr>
      </w:pPr>
      <w:r>
        <w:rPr>
          <w:sz w:val="24"/>
        </w:rPr>
        <w:t>Обязательным условием импортной операции является пла</w:t>
        <w:softHyphen/>
        <w:t>тежеспособность импортера (нерезидента).</w:t>
      </w:r>
    </w:p>
    <w:p>
      <w:pPr>
        <w:pStyle w:val="Normal1"/>
        <w:spacing w:lineRule="auto" w:line="240"/>
        <w:ind w:firstLine="284"/>
        <w:rPr>
          <w:sz w:val="24"/>
        </w:rPr>
      </w:pPr>
      <w:r>
        <w:rPr>
          <w:sz w:val="24"/>
        </w:rPr>
        <w:t xml:space="preserve">При осуществлении импортных операций учитываются три фактора:                          </w:t>
      </w:r>
    </w:p>
    <w:p>
      <w:pPr>
        <w:pStyle w:val="Normal1"/>
        <w:spacing w:lineRule="auto" w:line="240"/>
        <w:ind w:firstLine="284"/>
        <w:rPr>
          <w:sz w:val="24"/>
        </w:rPr>
      </w:pPr>
      <w:r>
        <w:rPr>
          <w:sz w:val="24"/>
        </w:rPr>
        <w:t>1) необходимость проведения политики протекционизма;</w:t>
      </w:r>
    </w:p>
    <w:p>
      <w:pPr>
        <w:pStyle w:val="Normal1"/>
        <w:spacing w:lineRule="auto" w:line="240"/>
        <w:ind w:firstLine="284"/>
        <w:rPr>
          <w:sz w:val="24"/>
        </w:rPr>
      </w:pPr>
      <w:r>
        <w:rPr>
          <w:sz w:val="24"/>
        </w:rPr>
        <w:t>2) обеспечение национальных потребителей (предприятий и населения) продукцией, которая не производится внутри стра</w:t>
        <w:softHyphen/>
        <w:t>ны либо производится в недостаточном количестве;</w:t>
      </w:r>
    </w:p>
    <w:p>
      <w:pPr>
        <w:pStyle w:val="Normal1"/>
        <w:spacing w:lineRule="auto" w:line="240"/>
        <w:ind w:firstLine="284"/>
        <w:rPr>
          <w:sz w:val="24"/>
        </w:rPr>
      </w:pPr>
      <w:r>
        <w:rPr>
          <w:sz w:val="24"/>
        </w:rPr>
        <w:t>3) выполнение фискальной функции с помощью импортных тарифов, т.е. обеспечение бюджета необходимыми финансовы</w:t>
        <w:softHyphen/>
        <w:t>ми средствами.</w:t>
      </w:r>
    </w:p>
    <w:p>
      <w:pPr>
        <w:pStyle w:val="Normal1"/>
        <w:spacing w:lineRule="auto" w:line="240"/>
        <w:ind w:firstLine="284"/>
        <w:rPr>
          <w:sz w:val="24"/>
        </w:rPr>
      </w:pPr>
      <w:r>
        <w:rPr>
          <w:sz w:val="24"/>
        </w:rPr>
        <w:t>Разновидностями экспортной и импортной операций явля</w:t>
        <w:softHyphen/>
        <w:t>ются реэкспортные и реимпортные операции.</w:t>
      </w:r>
    </w:p>
    <w:p>
      <w:pPr>
        <w:pStyle w:val="Normal1"/>
        <w:spacing w:lineRule="auto" w:line="240"/>
        <w:ind w:firstLine="284"/>
        <w:rPr/>
      </w:pPr>
      <w:r>
        <w:rPr>
          <w:i/>
          <w:sz w:val="24"/>
        </w:rPr>
        <w:t>Реэкспортные операции —</w:t>
      </w:r>
      <w:r>
        <w:rPr>
          <w:sz w:val="24"/>
        </w:rPr>
        <w:t xml:space="preserve"> это операции по обратному выво</w:t>
        <w:softHyphen/>
        <w:t>зу из страны ранее ввезенного из-за границы товара без его переработки.</w:t>
      </w:r>
    </w:p>
    <w:p>
      <w:pPr>
        <w:pStyle w:val="Normal1"/>
        <w:spacing w:lineRule="auto" w:line="240"/>
        <w:ind w:firstLine="284"/>
        <w:rPr>
          <w:sz w:val="24"/>
        </w:rPr>
      </w:pPr>
      <w:r>
        <w:rPr>
          <w:sz w:val="24"/>
        </w:rPr>
        <w:t>Страна, которая ввозит, а затем вывозит товар, является ре</w:t>
        <w:softHyphen/>
        <w:t>экспортирующей страной. Государство, которое вывозит товар в реэкспортирующую страну, по существу совершает экспорт</w:t>
        <w:softHyphen/>
        <w:t>ную операцию, а контрагент этой страны по отношению к контрагенту реэкспортирующей страны является экспортером. Контрагент же страны, ввозящей товар из реэкспортирующей страны, по отношению к реэкспортеру является импортером. Обязательное условие: товар в стране реэкспортера не должен подвергаться какой-либо переработке. В отдельном случае мо</w:t>
        <w:softHyphen/>
        <w:t>гут производиться незначительные изменения: смена упаковки, нанесение специальной маркировки, т.е. операции, учитываю</w:t>
        <w:softHyphen/>
        <w:t>щие требования страны потребления, но не меняющие перво</w:t>
        <w:softHyphen/>
        <w:t>начального наименования товара.</w:t>
      </w:r>
    </w:p>
    <w:p>
      <w:pPr>
        <w:pStyle w:val="Normal1"/>
        <w:spacing w:lineRule="auto" w:line="240"/>
        <w:ind w:firstLine="284"/>
        <w:rPr>
          <w:sz w:val="24"/>
        </w:rPr>
      </w:pPr>
      <w:r>
        <w:rPr>
          <w:sz w:val="24"/>
        </w:rPr>
        <w:t>Если дополнительная операция реэкспортирующего товара превысила половину экспортной цены, то согласно торговой практике товар меняет наименование и более не считается реэкспортным. Однако при реэкспортных операциях реэкспорти</w:t>
        <w:softHyphen/>
        <w:t>рующий товар в свою страну завозить не обязательно. В кон</w:t>
        <w:softHyphen/>
        <w:t>тракте с экспортером можно указать отгрузочные реквизиты импортера и товар последует в страну импортера, минуя страну реэкспортера. Решение, завозить ли товар в страну реэкспорте</w:t>
        <w:softHyphen/>
        <w:t>ра или нет, принимают импортер и реэкспортер, учитывая транспортные, таможенные и другие условия. Экспортеру это безразлично, за исключением случаев, когда имеются прави</w:t>
        <w:softHyphen/>
        <w:t>тельственные ограничения на продажу определенного товара в ту или иную страну.</w:t>
      </w:r>
    </w:p>
    <w:p>
      <w:pPr>
        <w:pStyle w:val="Normal1"/>
        <w:spacing w:lineRule="auto" w:line="240"/>
        <w:ind w:firstLine="284"/>
        <w:rPr>
          <w:sz w:val="24"/>
        </w:rPr>
      </w:pPr>
      <w:r>
        <w:rPr>
          <w:sz w:val="24"/>
        </w:rPr>
        <w:t xml:space="preserve">Схема реэкспортной операции выглядит следующим образом. </w:t>
      </w:r>
    </w:p>
    <w:p>
      <w:pPr>
        <w:pStyle w:val="Normal1"/>
        <w:spacing w:lineRule="auto" w:line="240"/>
        <w:ind w:firstLine="284"/>
        <w:rPr>
          <w:sz w:val="24"/>
        </w:rPr>
      </w:pPr>
      <w:r>
        <w:rPr>
          <w:sz w:val="24"/>
        </w:rPr>
        <w:t>Приведем последовательность реэкспортной операции.</w:t>
      </w:r>
    </w:p>
    <w:p>
      <w:pPr>
        <w:pStyle w:val="Normal1"/>
        <w:spacing w:lineRule="auto" w:line="240"/>
        <w:ind w:firstLine="284"/>
        <w:rPr>
          <w:sz w:val="24"/>
        </w:rPr>
      </w:pPr>
      <w:r>
        <w:rPr>
          <w:sz w:val="24"/>
        </w:rPr>
        <w:t>1. Контрагент из страны А обращается к контрагенту в стране Б с просьбой закупить для него в стране В товар, указав количество и срок поставки.</w:t>
      </w:r>
    </w:p>
    <w:p>
      <w:pPr>
        <w:pStyle w:val="Normal1"/>
        <w:spacing w:lineRule="auto" w:line="240"/>
        <w:ind w:firstLine="284"/>
        <w:rPr>
          <w:sz w:val="24"/>
        </w:rPr>
      </w:pPr>
      <w:r>
        <w:rPr>
          <w:sz w:val="24"/>
        </w:rPr>
        <w:t>2. Контрагент из страны Б действует как импортер, направ</w:t>
        <w:softHyphen/>
        <w:t>ляет запрос контрагенту в страну В с просьбой выслать пред</w:t>
        <w:softHyphen/>
        <w:t>ложение на поставку данного товара в количестве, необходи</w:t>
        <w:softHyphen/>
        <w:t>мом контрагенту из страны А.</w:t>
      </w:r>
    </w:p>
    <w:p>
      <w:pPr>
        <w:pStyle w:val="Normal1"/>
        <w:spacing w:lineRule="auto" w:line="240"/>
        <w:ind w:firstLine="284"/>
        <w:rPr>
          <w:sz w:val="24"/>
        </w:rPr>
      </w:pPr>
      <w:r>
        <w:rPr>
          <w:sz w:val="24"/>
        </w:rPr>
        <w:t>3. Получив предложение с указанием цен, сроков поставки и количества, контрагент из страны Б действует как экспортер — направляет его контрагенту в страну А. Затем они согласуют условия контракта. В процессе подготовки контракта контр</w:t>
        <w:softHyphen/>
        <w:t>агент Б уточняет отдельные моменты у контрагента в стране В.</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047490" cy="199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4047490" cy="199644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Контрагент из страны Б одновременно действует как экс</w:t>
        <w:softHyphen/>
        <w:t>портер по отношению к контрагенту из страны А и как импор</w:t>
        <w:softHyphen/>
        <w:t>тер по отношению к контрагенту в стране В, выступая в этой операции реэкспортером.</w:t>
      </w:r>
    </w:p>
    <w:p>
      <w:pPr>
        <w:pStyle w:val="Normal1"/>
        <w:spacing w:lineRule="auto" w:line="240"/>
        <w:ind w:firstLine="284"/>
        <w:rPr>
          <w:sz w:val="24"/>
        </w:rPr>
      </w:pPr>
      <w:r>
        <w:rPr>
          <w:sz w:val="24"/>
        </w:rPr>
        <w:t>4. Подписание двух контрактов:</w:t>
      </w:r>
    </w:p>
    <w:p>
      <w:pPr>
        <w:pStyle w:val="Normal1"/>
        <w:spacing w:lineRule="auto" w:line="240"/>
        <w:ind w:firstLine="284"/>
        <w:rPr>
          <w:sz w:val="24"/>
        </w:rPr>
      </w:pPr>
      <w:r>
        <w:rPr>
          <w:sz w:val="24"/>
        </w:rPr>
        <w:t>а) между импортером и реэкспортером;</w:t>
      </w:r>
    </w:p>
    <w:p>
      <w:pPr>
        <w:pStyle w:val="Normal1"/>
        <w:spacing w:lineRule="auto" w:line="240"/>
        <w:ind w:firstLine="284"/>
        <w:rPr>
          <w:sz w:val="24"/>
        </w:rPr>
      </w:pPr>
      <w:r>
        <w:rPr>
          <w:sz w:val="24"/>
        </w:rPr>
        <w:t xml:space="preserve">б) между реэкепортером и экспортером. </w:t>
      </w:r>
    </w:p>
    <w:p>
      <w:pPr>
        <w:pStyle w:val="Normal1"/>
        <w:spacing w:lineRule="auto" w:line="240"/>
        <w:ind w:firstLine="284"/>
        <w:rPr>
          <w:sz w:val="24"/>
        </w:rPr>
      </w:pPr>
      <w:r>
        <w:rPr>
          <w:sz w:val="24"/>
        </w:rPr>
        <w:t>5. Поставка товаров:</w:t>
      </w:r>
    </w:p>
    <w:p>
      <w:pPr>
        <w:pStyle w:val="Normal1"/>
        <w:spacing w:lineRule="auto" w:line="240"/>
        <w:ind w:firstLine="284"/>
        <w:rPr/>
      </w:pPr>
      <w:r>
        <w:rPr>
          <w:sz w:val="24"/>
        </w:rPr>
        <w:t>а)</w:t>
      </w:r>
      <w:r>
        <w:rPr>
          <w:b/>
          <w:sz w:val="24"/>
        </w:rPr>
        <w:t xml:space="preserve"> </w:t>
      </w:r>
      <w:r>
        <w:rPr>
          <w:sz w:val="24"/>
        </w:rPr>
        <w:t>из страны В в страну А;</w:t>
      </w:r>
    </w:p>
    <w:p>
      <w:pPr>
        <w:pStyle w:val="Normal1"/>
        <w:spacing w:lineRule="auto" w:line="240"/>
        <w:ind w:firstLine="284"/>
        <w:rPr>
          <w:sz w:val="24"/>
        </w:rPr>
      </w:pPr>
      <w:r>
        <w:rPr>
          <w:sz w:val="24"/>
        </w:rPr>
        <w:t xml:space="preserve">б) из страны В в страну Б, а затем в страну А. </w:t>
      </w:r>
    </w:p>
    <w:p>
      <w:pPr>
        <w:pStyle w:val="Normal1"/>
        <w:spacing w:lineRule="auto" w:line="240"/>
        <w:ind w:firstLine="284"/>
        <w:rPr>
          <w:sz w:val="24"/>
        </w:rPr>
      </w:pPr>
      <w:r>
        <w:rPr>
          <w:sz w:val="24"/>
        </w:rPr>
        <w:t>Контроль за исполнением контракта осуществляет реэкс</w:t>
        <w:softHyphen/>
        <w:t>портер, действующий как экспортер. Эффективность реэкспортных операций зависит от следующих факторов:</w:t>
      </w:r>
    </w:p>
    <w:p>
      <w:pPr>
        <w:pStyle w:val="Normal1"/>
        <w:spacing w:lineRule="auto" w:line="240"/>
        <w:ind w:firstLine="284"/>
        <w:rPr>
          <w:sz w:val="24"/>
        </w:rPr>
      </w:pPr>
      <w:r>
        <w:rPr>
          <w:sz w:val="24"/>
        </w:rPr>
        <w:t>а) есть ли торговые связи между государствами;</w:t>
      </w:r>
    </w:p>
    <w:p>
      <w:pPr>
        <w:pStyle w:val="Normal1"/>
        <w:spacing w:lineRule="auto" w:line="240"/>
        <w:ind w:firstLine="284"/>
        <w:rPr/>
      </w:pPr>
      <w:r>
        <w:rPr>
          <w:sz w:val="24"/>
        </w:rPr>
        <w:t>б) какие политические условия (эмбарго, война);</w:t>
      </w:r>
    </w:p>
    <w:p>
      <w:pPr>
        <w:pStyle w:val="Normal1"/>
        <w:spacing w:lineRule="auto" w:line="240"/>
        <w:ind w:firstLine="284"/>
        <w:rPr>
          <w:sz w:val="24"/>
        </w:rPr>
      </w:pPr>
      <w:r>
        <w:rPr>
          <w:sz w:val="24"/>
        </w:rPr>
        <w:t>в) благоприятны ли коммерческие условия (это характерно для свободных экономических зон);</w:t>
      </w:r>
    </w:p>
    <w:p>
      <w:pPr>
        <w:pStyle w:val="Normal1"/>
        <w:spacing w:lineRule="auto" w:line="240"/>
        <w:ind w:firstLine="284"/>
        <w:rPr>
          <w:sz w:val="24"/>
        </w:rPr>
      </w:pPr>
      <w:r>
        <w:rPr>
          <w:sz w:val="24"/>
        </w:rPr>
        <w:t>г) реэкспорт выступает как составная часть более сложной операции, например, при осуществлении крупномасштабных проектов поставщик часто осуществляет закупку отдельных ви</w:t>
        <w:softHyphen/>
        <w:t>дов материалов в трех странах или дочерних фирмах, находя</w:t>
        <w:softHyphen/>
        <w:t>щихся в другой стране, при этом товары поставляются в страну реализации без завоза в страну реэкспортера;</w:t>
      </w:r>
    </w:p>
    <w:p>
      <w:pPr>
        <w:pStyle w:val="Normal1"/>
        <w:spacing w:lineRule="auto" w:line="240"/>
        <w:ind w:firstLine="284"/>
        <w:rPr>
          <w:sz w:val="24"/>
        </w:rPr>
      </w:pPr>
      <w:r>
        <w:rPr>
          <w:sz w:val="24"/>
        </w:rPr>
        <w:t>д) использование исторически сложившихся форм торговли (международные биржи, аукционы, ярмарки), т.е. для участия в торгах на биржах, аукционах продавец сначала ввозит товар в страну международной биржи (аукциона, ярмарки), а в случае продажи его получателю из третьей страны товар вывозится из страны реэкспортера;</w:t>
      </w:r>
    </w:p>
    <w:p>
      <w:pPr>
        <w:pStyle w:val="Normal1"/>
        <w:spacing w:lineRule="auto" w:line="240"/>
        <w:ind w:firstLine="284"/>
        <w:rPr>
          <w:sz w:val="24"/>
        </w:rPr>
      </w:pPr>
      <w:r>
        <w:rPr>
          <w:sz w:val="24"/>
        </w:rPr>
        <w:t>е) вынужденный реэкспорт, т.е. в момент поступления груза в страну импортера импортер обанкротился либо отказался оп</w:t>
        <w:softHyphen/>
        <w:t>латить товар, тогда экспортер стремится продать товар в стране импортера либо в другую страну;</w:t>
      </w:r>
    </w:p>
    <w:p>
      <w:pPr>
        <w:pStyle w:val="Normal1"/>
        <w:spacing w:lineRule="auto" w:line="240"/>
        <w:ind w:firstLine="284"/>
        <w:rPr>
          <w:sz w:val="24"/>
        </w:rPr>
      </w:pPr>
      <w:r>
        <w:rPr>
          <w:sz w:val="24"/>
        </w:rPr>
        <w:t>ж) реэкспорт с целью получения прибыли, т.е. перепродажа товара; источником прибыли в этом случае служит разница в ценах на один и тот же товар на разных региональных рынках.</w:t>
      </w:r>
    </w:p>
    <w:p>
      <w:pPr>
        <w:pStyle w:val="Normal1"/>
        <w:spacing w:lineRule="auto" w:line="240"/>
        <w:ind w:firstLine="284"/>
        <w:rPr/>
      </w:pPr>
      <w:r>
        <w:rPr>
          <w:i/>
          <w:sz w:val="24"/>
        </w:rPr>
        <w:t>Реимпортные операции.</w:t>
      </w:r>
      <w:r>
        <w:rPr>
          <w:sz w:val="24"/>
        </w:rPr>
        <w:t xml:space="preserve"> По существу их нельзя назвать внешнеторговыми операциями, так как специально их никто не осуществляет. По сути это несостоявшиеся экспортные опера</w:t>
        <w:softHyphen/>
        <w:t>ции, хотя таможенная статистика учитывает их отдельно. Ре</w:t>
        <w:softHyphen/>
        <w:t>импортная операция означает ввоз в страну ранее вывезенного из нее товара, не подвергшегося в ней переработке. Реимпорт</w:t>
        <w:softHyphen/>
        <w:t>ные операции возникают в следующих случаях:</w:t>
      </w:r>
    </w:p>
    <w:p>
      <w:pPr>
        <w:pStyle w:val="Normal1"/>
        <w:spacing w:lineRule="auto" w:line="240"/>
        <w:ind w:firstLine="284"/>
        <w:rPr>
          <w:sz w:val="24"/>
        </w:rPr>
      </w:pPr>
      <w:r>
        <w:rPr>
          <w:sz w:val="24"/>
        </w:rPr>
        <w:t>а) возврат забракованных покупателем товаров;</w:t>
      </w:r>
    </w:p>
    <w:p>
      <w:pPr>
        <w:pStyle w:val="Normal1"/>
        <w:spacing w:lineRule="auto" w:line="240"/>
        <w:ind w:firstLine="284"/>
        <w:rPr>
          <w:sz w:val="24"/>
        </w:rPr>
      </w:pPr>
      <w:r>
        <w:rPr>
          <w:sz w:val="24"/>
        </w:rPr>
        <w:t>б) возврат товаров, не проданных на аукционах, ярмарках, выставках;</w:t>
      </w:r>
    </w:p>
    <w:p>
      <w:pPr>
        <w:pStyle w:val="Normal1"/>
        <w:spacing w:lineRule="auto" w:line="240"/>
        <w:ind w:firstLine="284"/>
        <w:rPr/>
      </w:pPr>
      <w:r>
        <w:rPr>
          <w:sz w:val="24"/>
        </w:rPr>
        <w:t xml:space="preserve">в) возврат товаров, не реализуемых через консигнационные склады. </w:t>
      </w:r>
      <w:r>
        <w:rPr>
          <w:i/>
          <w:sz w:val="24"/>
        </w:rPr>
        <w:t>Консигнация —</w:t>
      </w:r>
      <w:r>
        <w:rPr>
          <w:sz w:val="24"/>
        </w:rPr>
        <w:t xml:space="preserve"> условие продажи товаров через консиг</w:t>
        <w:softHyphen/>
        <w:t>национные склады посредников, когда право собственности на товар, поступивший на склад поставщика, остается за экспор</w:t>
        <w:softHyphen/>
        <w:t>тером до момента продажи его покупателю. Обычно условия консигнации—хранение товаров на складе посредника от 1 до 1,5 лет. Если в этот период товар не будет продан, то он воз</w:t>
        <w:softHyphen/>
        <w:t>вращается собственнику (экспортеру) за его счет.</w:t>
      </w:r>
    </w:p>
    <w:p>
      <w:pPr>
        <w:pStyle w:val="Normal1"/>
        <w:spacing w:lineRule="auto" w:line="240"/>
        <w:ind w:firstLine="284"/>
        <w:rPr>
          <w:sz w:val="24"/>
        </w:rPr>
      </w:pPr>
      <w:r>
        <w:rPr>
          <w:sz w:val="24"/>
        </w:rPr>
        <w:t>Схему реимпортных операций можно представить в двух вариантах.</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867785" cy="3364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3867785" cy="33648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1. Заключение контракта между экспортером и импортером на поставку товара.</w:t>
      </w:r>
    </w:p>
    <w:p>
      <w:pPr>
        <w:pStyle w:val="Normal1"/>
        <w:spacing w:lineRule="auto" w:line="240"/>
        <w:ind w:firstLine="284"/>
        <w:rPr>
          <w:sz w:val="24"/>
        </w:rPr>
      </w:pPr>
      <w:r>
        <w:rPr>
          <w:sz w:val="24"/>
        </w:rPr>
        <w:t>2. Поставка товара импортеру.</w:t>
      </w:r>
    </w:p>
    <w:p>
      <w:pPr>
        <w:pStyle w:val="Normal1"/>
        <w:spacing w:lineRule="auto" w:line="240"/>
        <w:ind w:firstLine="284"/>
        <w:rPr>
          <w:sz w:val="24"/>
        </w:rPr>
      </w:pPr>
      <w:r>
        <w:rPr>
          <w:sz w:val="24"/>
        </w:rPr>
        <w:t>3. Оплата экспортеру за поставленный товар.</w:t>
      </w:r>
    </w:p>
    <w:p>
      <w:pPr>
        <w:pStyle w:val="Normal1"/>
        <w:spacing w:lineRule="auto" w:line="240"/>
        <w:ind w:firstLine="284"/>
        <w:rPr>
          <w:sz w:val="24"/>
        </w:rPr>
      </w:pPr>
      <w:r>
        <w:rPr>
          <w:sz w:val="24"/>
        </w:rPr>
        <w:t>4. Заключение контракта между импортером и экспортером на обратную поставку ранее поставленного товара.</w:t>
      </w:r>
    </w:p>
    <w:p>
      <w:pPr>
        <w:pStyle w:val="Normal1"/>
        <w:spacing w:lineRule="auto" w:line="240"/>
        <w:ind w:firstLine="284"/>
        <w:rPr>
          <w:sz w:val="24"/>
        </w:rPr>
      </w:pPr>
      <w:r>
        <w:rPr>
          <w:sz w:val="24"/>
        </w:rPr>
        <w:t>5. Возвращение товара экспортеру.</w:t>
      </w:r>
    </w:p>
    <w:p>
      <w:pPr>
        <w:pStyle w:val="Normal1"/>
        <w:spacing w:lineRule="auto" w:line="240"/>
        <w:ind w:firstLine="284"/>
        <w:rPr>
          <w:sz w:val="24"/>
        </w:rPr>
      </w:pPr>
      <w:r>
        <w:rPr>
          <w:sz w:val="24"/>
        </w:rPr>
        <w:t xml:space="preserve">6. Оплата экспортером импортеру за поставленный товар. </w:t>
      </w:r>
    </w:p>
    <w:p>
      <w:pPr>
        <w:pStyle w:val="Normal1"/>
        <w:spacing w:lineRule="auto" w:line="240"/>
        <w:ind w:firstLine="284"/>
        <w:rPr>
          <w:sz w:val="24"/>
        </w:rPr>
      </w:pPr>
      <w:r>
        <w:rPr>
          <w:sz w:val="24"/>
        </w:rPr>
        <w:t>Для предприятий (резидентов), занимающихся внешнеэко</w:t>
        <w:softHyphen/>
        <w:t>номической деятельностью, важным является учет следующих обстоятельств.</w:t>
      </w:r>
    </w:p>
    <w:p>
      <w:pPr>
        <w:pStyle w:val="Normal1"/>
        <w:spacing w:lineRule="auto" w:line="240"/>
        <w:ind w:firstLine="284"/>
        <w:rPr>
          <w:sz w:val="24"/>
        </w:rPr>
      </w:pPr>
      <w:r>
        <w:rPr>
          <w:sz w:val="24"/>
        </w:rPr>
        <w:t>На первом этапе при принятии решения о целесообразно</w:t>
        <w:softHyphen/>
        <w:t>сти выхода на внешний рынок целесообразно определить свой экспортный потенциал или потребность в импорте на основе всестороннего анализа и маркетинговой оценки соответствую</w:t>
        <w:softHyphen/>
        <w:t>щего рынка. Экспортные возможности зависят от конкуренто</w:t>
        <w:softHyphen/>
        <w:t>способности российских предприятий-резидентов по сравне</w:t>
        <w:softHyphen/>
        <w:t>нию с фирмами-конкурентами. В результате выявляются силь</w:t>
        <w:softHyphen/>
        <w:t>ные и слабые стороны предприятия-экспортера (резидента).</w:t>
      </w:r>
    </w:p>
    <w:p>
      <w:pPr>
        <w:pStyle w:val="Normal1"/>
        <w:spacing w:lineRule="auto" w:line="240"/>
        <w:ind w:firstLine="284"/>
        <w:rPr>
          <w:sz w:val="24"/>
        </w:rPr>
      </w:pPr>
      <w:r>
        <w:rPr>
          <w:sz w:val="24"/>
        </w:rPr>
        <w:t>При участии в импортных операциях рынок анализируется с целью выявления сильных и слабых сторон поставщиков. Здесь важно решить, что выгоднее для предприятия — развер</w:t>
        <w:softHyphen/>
        <w:t>нуть национальное (отечественное) производство или осущест</w:t>
        <w:softHyphen/>
        <w:t>вить импорт. При этом необходимо оценить возможности им</w:t>
        <w:softHyphen/>
        <w:t>порта в соответствии с валютными ресурсами.</w:t>
      </w:r>
    </w:p>
    <w:p>
      <w:pPr>
        <w:pStyle w:val="Normal1"/>
        <w:spacing w:lineRule="auto" w:line="240"/>
        <w:ind w:firstLine="284"/>
        <w:rPr>
          <w:sz w:val="24"/>
        </w:rPr>
      </w:pPr>
      <w:r>
        <w:rPr>
          <w:sz w:val="24"/>
        </w:rPr>
        <w:t>На следующем этапе проводится выбор рынка. С этой це</w:t>
        <w:softHyphen/>
        <w:t>лью важно знать экономику страны интересующей фирмы с точки зрения ее привлекательности для экспортно-импортных операций. Важно знать ее хозяйственную структуру и характер распределения доходов. Хозяйственная структура включает по</w:t>
        <w:softHyphen/>
        <w:t>требности страны в товарах и услугах, уровни доходов и заня</w:t>
        <w:softHyphen/>
        <w:t>тости.</w:t>
      </w:r>
    </w:p>
    <w:p>
      <w:pPr>
        <w:pStyle w:val="Normal1"/>
        <w:spacing w:lineRule="auto" w:line="240"/>
        <w:ind w:firstLine="284"/>
        <w:rPr>
          <w:sz w:val="24"/>
        </w:rPr>
      </w:pPr>
      <w:r>
        <w:rPr>
          <w:sz w:val="24"/>
        </w:rPr>
        <w:t>По хозяйственным структурам страны делятся на четыре вида:</w:t>
      </w:r>
    </w:p>
    <w:p>
      <w:pPr>
        <w:pStyle w:val="Normal1"/>
        <w:spacing w:lineRule="auto" w:line="240"/>
        <w:ind w:firstLine="284"/>
        <w:rPr>
          <w:sz w:val="24"/>
        </w:rPr>
      </w:pPr>
      <w:r>
        <w:rPr>
          <w:sz w:val="24"/>
        </w:rPr>
        <w:t>а) с экономикой типа натурального хозяйства;</w:t>
      </w:r>
    </w:p>
    <w:p>
      <w:pPr>
        <w:pStyle w:val="Normal1"/>
        <w:spacing w:lineRule="auto" w:line="240"/>
        <w:ind w:firstLine="284"/>
        <w:rPr>
          <w:sz w:val="24"/>
        </w:rPr>
      </w:pPr>
      <w:r>
        <w:rPr>
          <w:sz w:val="24"/>
        </w:rPr>
        <w:t>подавляющее большинство населения занимается простей</w:t>
        <w:softHyphen/>
        <w:t>шим сельскохозяйственным производством; большую часть производимой продукции потребляют сами, а оставшуюся на</w:t>
        <w:softHyphen/>
        <w:t>прямую обменивают на простые товары и услуги;</w:t>
      </w:r>
    </w:p>
    <w:p>
      <w:pPr>
        <w:pStyle w:val="Normal1"/>
        <w:spacing w:lineRule="auto" w:line="240"/>
        <w:ind w:firstLine="284"/>
        <w:rPr/>
      </w:pPr>
      <w:r>
        <w:rPr>
          <w:sz w:val="24"/>
        </w:rPr>
        <w:t>б) экспортеры сырья, т.е. богаты одним или несколькими видами природных ресурсов и большую часть средств получают за счет</w:t>
      </w:r>
      <w:r>
        <w:rPr>
          <w:b/>
          <w:sz w:val="24"/>
        </w:rPr>
        <w:t xml:space="preserve"> </w:t>
      </w:r>
      <w:r>
        <w:rPr>
          <w:sz w:val="24"/>
        </w:rPr>
        <w:t>их экспорта;</w:t>
      </w:r>
    </w:p>
    <w:p>
      <w:pPr>
        <w:pStyle w:val="Normal1"/>
        <w:spacing w:lineRule="auto" w:line="240"/>
        <w:ind w:firstLine="284"/>
        <w:rPr>
          <w:sz w:val="24"/>
        </w:rPr>
      </w:pPr>
      <w:r>
        <w:rPr>
          <w:sz w:val="24"/>
        </w:rPr>
        <w:t>в) развивающиеся страны: обрабатывающая промышлен</w:t>
        <w:softHyphen/>
        <w:t>ность дает от 10 до 20% валового национального продукта; уве</w:t>
        <w:softHyphen/>
        <w:t>личивается импорт сырья, уменьшается импорт готовых изде</w:t>
        <w:softHyphen/>
        <w:t>лий;</w:t>
      </w:r>
    </w:p>
    <w:p>
      <w:pPr>
        <w:pStyle w:val="Normal1"/>
        <w:spacing w:lineRule="auto" w:line="240"/>
        <w:ind w:firstLine="284"/>
        <w:rPr>
          <w:sz w:val="24"/>
        </w:rPr>
      </w:pPr>
      <w:r>
        <w:rPr>
          <w:sz w:val="24"/>
        </w:rPr>
        <w:t>г) промышленно развитые страны — основные экспортеры промышленных товаров в обмен на сырье и полуфабрикаты.</w:t>
      </w:r>
    </w:p>
    <w:p>
      <w:pPr>
        <w:pStyle w:val="Normal1"/>
        <w:spacing w:lineRule="auto" w:line="240"/>
        <w:ind w:firstLine="284"/>
        <w:rPr>
          <w:sz w:val="24"/>
        </w:rPr>
      </w:pPr>
      <w:r>
        <w:rPr>
          <w:sz w:val="24"/>
        </w:rPr>
        <w:t>При установлении деловых отношений с той или иной страной учитываются следующие факторы:</w:t>
      </w:r>
    </w:p>
    <w:p>
      <w:pPr>
        <w:pStyle w:val="Normal1"/>
        <w:spacing w:lineRule="auto" w:line="240"/>
        <w:ind w:firstLine="284"/>
        <w:rPr>
          <w:sz w:val="24"/>
        </w:rPr>
      </w:pPr>
      <w:r>
        <w:rPr>
          <w:sz w:val="24"/>
        </w:rPr>
        <w:t>1) отношение к закупкам из-за рубежа (благожелательное, поощрительное или резко отрицательное);</w:t>
      </w:r>
    </w:p>
    <w:p>
      <w:pPr>
        <w:pStyle w:val="Normal1"/>
        <w:spacing w:lineRule="auto" w:line="240"/>
        <w:ind w:firstLine="284"/>
        <w:rPr>
          <w:sz w:val="24"/>
        </w:rPr>
      </w:pPr>
      <w:r>
        <w:rPr>
          <w:sz w:val="24"/>
        </w:rPr>
        <w:t>2) политическая стабильность: необходима уверенность, что смена правительства, а иногда перемена курса не приведут к конфискации собственности нерезидента, блокированию ее ва</w:t>
        <w:softHyphen/>
        <w:t>лютных резервов страны, вводу импортных квот или новых об</w:t>
        <w:softHyphen/>
        <w:t>ложений;</w:t>
      </w:r>
    </w:p>
    <w:p>
      <w:pPr>
        <w:pStyle w:val="Normal1"/>
        <w:spacing w:lineRule="auto" w:line="240"/>
        <w:ind w:firstLine="284"/>
        <w:rPr>
          <w:sz w:val="24"/>
        </w:rPr>
      </w:pPr>
      <w:r>
        <w:rPr>
          <w:sz w:val="24"/>
        </w:rPr>
        <w:t>3) валютные ограничения — блокирование собственной ва</w:t>
        <w:softHyphen/>
        <w:t>люты или запрещение ее перевода в любую страну; предприниматель хочет получить доход в валюте, которой он может пользоваться; на зарубежных рынках помимо валютных огра</w:t>
        <w:softHyphen/>
        <w:t>ничений большой риск для предпринимателя связан и с резки</w:t>
        <w:softHyphen/>
        <w:t>ми колебаниями обменных курсов валют;</w:t>
      </w:r>
    </w:p>
    <w:p>
      <w:pPr>
        <w:pStyle w:val="Normal1"/>
        <w:spacing w:lineRule="auto" w:line="240"/>
        <w:ind w:firstLine="284"/>
        <w:rPr>
          <w:sz w:val="24"/>
        </w:rPr>
      </w:pPr>
      <w:r>
        <w:rPr>
          <w:sz w:val="24"/>
        </w:rPr>
        <w:t>4) состояние государственного аппарата — от него зависит организация системы помощи нерезидентам со стороны при</w:t>
        <w:softHyphen/>
        <w:t>нимающего государства (наличие эффективной таможенной службы, информации о рынках и т.д.).</w:t>
      </w:r>
    </w:p>
    <w:p>
      <w:pPr>
        <w:pStyle w:val="Normal1"/>
        <w:spacing w:lineRule="auto" w:line="240"/>
        <w:ind w:firstLine="284"/>
        <w:rPr>
          <w:sz w:val="24"/>
        </w:rPr>
      </w:pPr>
      <w:r>
        <w:rPr>
          <w:sz w:val="24"/>
        </w:rPr>
        <w:t>Страны-конкуренты обычно классифицируются по следую</w:t>
        <w:softHyphen/>
        <w:t>щим критериям: размер рынка, динамика его роста, конку</w:t>
        <w:softHyphen/>
        <w:t>рентные преимущества, степень риска.</w:t>
      </w:r>
    </w:p>
    <w:p>
      <w:pPr>
        <w:pStyle w:val="Normal1"/>
        <w:spacing w:lineRule="auto" w:line="240"/>
        <w:ind w:firstLine="284"/>
        <w:rPr>
          <w:sz w:val="24"/>
        </w:rPr>
      </w:pPr>
      <w:r>
        <w:rPr>
          <w:sz w:val="24"/>
        </w:rPr>
        <w:t>Таким образом, эффективность внешней торговли, опреде</w:t>
        <w:softHyphen/>
        <w:t>ляемая системой показателей, характеризующих соотношение дохода к затратам, связанным с производством и экспортом продукции или приобретением ее по импорту, в значительной мере зависит от состояния валютного курса рубля. С увеличе</w:t>
        <w:softHyphen/>
        <w:t>нием реального курса чистый экспорт уменьшается, а отечест</w:t>
        <w:softHyphen/>
        <w:t>венные товары становятся дороже по сравнению с импортны</w:t>
        <w:softHyphen/>
        <w:t>ми, что в конечном счете ведет к уменьшению активного саль</w:t>
        <w:softHyphen/>
        <w:t>до торгового баланса страны.</w:t>
      </w:r>
    </w:p>
    <w:p>
      <w:pPr>
        <w:pStyle w:val="Normal1"/>
        <w:spacing w:lineRule="auto" w:line="240"/>
        <w:ind w:firstLine="284"/>
        <w:rPr>
          <w:sz w:val="24"/>
        </w:rPr>
      </w:pPr>
      <w:r>
        <w:rPr>
          <w:sz w:val="24"/>
        </w:rPr>
        <w:t>В России ситуация обратная. Финансовый кризис 17 августа 1998 г. привел к резкой девальвации рубля. Это существенным образом сказалось как на российском экспорте, так и на им</w:t>
        <w:softHyphen/>
        <w:t>порте. Хотя формально понижение валютного курса рубля при</w:t>
        <w:softHyphen/>
        <w:t>вело к росту валютных поступлений в виде выручки экспорте</w:t>
        <w:softHyphen/>
        <w:t>ров и некоторому увеличению золотовалютных резервов стра</w:t>
        <w:softHyphen/>
        <w:t>ны, реально стабилизировать обстановку в стране не удалось.</w:t>
      </w:r>
    </w:p>
    <w:p>
      <w:pPr>
        <w:pStyle w:val="Normal1"/>
        <w:spacing w:lineRule="auto" w:line="240"/>
        <w:ind w:firstLine="284"/>
        <w:rPr>
          <w:sz w:val="24"/>
        </w:rPr>
      </w:pPr>
      <w:r>
        <w:rPr>
          <w:sz w:val="24"/>
        </w:rPr>
        <w:t>Последствием финансового кризиса стал банковский кри</w:t>
        <w:softHyphen/>
        <w:t>зис, который проявился, в частности, в задержке банками пла</w:t>
        <w:softHyphen/>
        <w:t>тежей своих клиентов. Банки стали задерживать переводы уп</w:t>
        <w:softHyphen/>
        <w:t>лаченных импортерами таможенных платежей. В результате импорт начал падать. Решить вопрос с таможенными неплате</w:t>
        <w:softHyphen/>
        <w:t>жами можно лишь путем пересмотра списка уполномоченных банков.</w:t>
      </w:r>
    </w:p>
    <w:p>
      <w:pPr>
        <w:pStyle w:val="Normal1"/>
        <w:spacing w:lineRule="auto" w:line="240"/>
        <w:ind w:firstLine="284"/>
        <w:rPr>
          <w:sz w:val="24"/>
        </w:rPr>
      </w:pPr>
      <w:r>
        <w:rPr>
          <w:sz w:val="24"/>
        </w:rPr>
        <w:t>Как известно, весной 1998 г. состоялся тендер среди ком</w:t>
        <w:softHyphen/>
        <w:t>мерческих банков на право обслуживания таможен. В связи со значительными задержками импортных платежей необходимо пересмотреть список банков, обслуживающих таможенные по</w:t>
        <w:softHyphen/>
        <w:t>сты. Целесообразно также вовсе отказаться от услуг коммерче</w:t>
        <w:softHyphen/>
        <w:t>ских банков и создать так называемый специализированный таможенный банк. Это обеспечит более жесткий контроль за валютными потоками и позволит установить четкое регулиро</w:t>
        <w:softHyphen/>
        <w:t>вание поступлений таможенных платежей в бюджет.</w:t>
      </w:r>
    </w:p>
    <w:p>
      <w:pPr>
        <w:pStyle w:val="Normal1"/>
        <w:spacing w:lineRule="auto" w:line="240"/>
        <w:ind w:firstLine="284"/>
        <w:rPr>
          <w:sz w:val="24"/>
        </w:rPr>
      </w:pPr>
      <w:r>
        <w:rPr>
          <w:sz w:val="24"/>
        </w:rPr>
      </w:r>
    </w:p>
    <w:p>
      <w:pPr>
        <w:pStyle w:val="Heading2"/>
        <w:rPr/>
      </w:pPr>
      <w:bookmarkStart w:id="21" w:name="__RefHeading___Toc531423314"/>
      <w:bookmarkEnd w:id="21"/>
      <w:r>
        <w:rPr/>
        <w:t>5.4. Формы внешнеторговой политики</w:t>
      </w:r>
    </w:p>
    <w:p>
      <w:pPr>
        <w:pStyle w:val="Normal1"/>
        <w:spacing w:lineRule="auto" w:line="240"/>
        <w:ind w:firstLine="284"/>
        <w:rPr>
          <w:sz w:val="24"/>
        </w:rPr>
      </w:pPr>
      <w:r>
        <w:rPr>
          <w:sz w:val="24"/>
        </w:rPr>
      </w:r>
    </w:p>
    <w:p>
      <w:pPr>
        <w:pStyle w:val="Normal1"/>
        <w:spacing w:lineRule="auto" w:line="240"/>
        <w:ind w:firstLine="284"/>
        <w:rPr>
          <w:sz w:val="24"/>
        </w:rPr>
      </w:pPr>
      <w:r>
        <w:rPr>
          <w:sz w:val="24"/>
        </w:rPr>
        <w:t>Формы внешнеторговой политики были определены в тео</w:t>
        <w:softHyphen/>
        <w:t>риях международной торговли, возникших в конце XVIII — начале XIX вв.</w:t>
      </w:r>
    </w:p>
    <w:p>
      <w:pPr>
        <w:pStyle w:val="Normal1"/>
        <w:spacing w:lineRule="auto" w:line="240"/>
        <w:ind w:firstLine="284"/>
        <w:rPr>
          <w:sz w:val="24"/>
        </w:rPr>
      </w:pPr>
      <w:r>
        <w:rPr>
          <w:sz w:val="24"/>
        </w:rPr>
        <w:t>Как известно, выделяют две основные формы внешней торговли: свободная торговля и протекционизм. При этом все видные представители экономической науки доказывали необ</w:t>
        <w:softHyphen/>
        <w:t>ходимость развития внешнеэкономических связей, поскольку они расширяют возможности развития производства товаров и услуг, влияют на увеличение богатства нации и повышение ка</w:t>
        <w:softHyphen/>
        <w:t>чества жизни широких слоев населения.</w:t>
      </w:r>
    </w:p>
    <w:p>
      <w:pPr>
        <w:pStyle w:val="Normal1"/>
        <w:pBdr>
          <w:bottom w:val="single" w:sz="4" w:space="1" w:color="000000"/>
        </w:pBdr>
        <w:spacing w:lineRule="auto" w:line="240"/>
        <w:ind w:firstLine="284"/>
        <w:rPr>
          <w:sz w:val="24"/>
        </w:rPr>
      </w:pPr>
      <w:r>
        <w:rPr>
          <w:sz w:val="24"/>
        </w:rPr>
        <w:t>Большое внимание развитию внешнеэкономических связей уделял основоположник классической политэкономии Адам Смит, который отмечал, что свободный обмен товарами позво</w:t>
        <w:softHyphen/>
        <w:t>ляет полностью использовать весь потенциал каждой страны по созданию национального богатства. Согласно теории «абсолют</w:t>
        <w:softHyphen/>
        <w:t>ных преимуществ», изложенной А. Смитом в книге «Иссле</w:t>
        <w:softHyphen/>
        <w:t>дование о природе и причинах богатства народов» (1776 г.), об</w:t>
        <w:softHyphen/>
        <w:t>мен благоприятен для каждой страны, так как каждая находит в нем абсолютное преимущество. Смит писал, что «правило каждого рассудительного главы семьи состоит в том, чтобы не пытаться сделать самому вещь, которую ему будет дешевле ку</w:t>
        <w:softHyphen/>
        <w:t>пить, чем сделать»*.</w:t>
      </w:r>
    </w:p>
    <w:p>
      <w:pPr>
        <w:pStyle w:val="Normal1"/>
        <w:spacing w:lineRule="auto" w:line="240"/>
        <w:ind w:firstLine="284"/>
        <w:rPr/>
      </w:pPr>
      <w:r>
        <w:rPr>
          <w:i/>
        </w:rPr>
        <w:t>* Смит. А.</w:t>
      </w:r>
      <w:r>
        <w:rPr/>
        <w:t xml:space="preserve"> Исследование о природе и причинах богатства народов. - М.,</w:t>
      </w:r>
      <w:r>
        <w:rPr>
          <w:b/>
        </w:rPr>
        <w:t xml:space="preserve"> </w:t>
      </w:r>
      <w:r>
        <w:rPr/>
        <w:t>1993.</w:t>
      </w:r>
      <w:r>
        <w:rPr>
          <w:b/>
        </w:rPr>
        <w:t xml:space="preserve"> - </w:t>
      </w:r>
      <w:r>
        <w:rPr/>
        <w:t>С. 23.</w:t>
      </w:r>
    </w:p>
    <w:p>
      <w:pPr>
        <w:pStyle w:val="Normal1"/>
        <w:spacing w:lineRule="auto" w:line="240"/>
        <w:ind w:firstLine="284"/>
        <w:rPr>
          <w:sz w:val="24"/>
        </w:rPr>
      </w:pPr>
      <w:r>
        <w:rPr>
          <w:sz w:val="24"/>
        </w:rPr>
      </w:r>
    </w:p>
    <w:p>
      <w:pPr>
        <w:pStyle w:val="Normal1"/>
        <w:spacing w:lineRule="auto" w:line="240"/>
        <w:ind w:firstLine="284"/>
        <w:rPr>
          <w:sz w:val="24"/>
        </w:rPr>
      </w:pPr>
      <w:r>
        <w:rPr>
          <w:sz w:val="24"/>
        </w:rPr>
        <w:t>Обмен между двумя нациями позволяет каждой из них реа</w:t>
        <w:softHyphen/>
        <w:t>лизовать излишки конкурентоспособного производства и таким образом придать стоимость тому, что иначе было бы бесполез</w:t>
        <w:softHyphen/>
        <w:t>ным. Путем расширения рынка за пределы национальных гра</w:t>
        <w:softHyphen/>
        <w:t>ниц обеспечивается развитие производства внутри страны и тем самым повышается национальный доход.</w:t>
      </w:r>
    </w:p>
    <w:p>
      <w:pPr>
        <w:pStyle w:val="Normal1"/>
        <w:pBdr>
          <w:bottom w:val="single" w:sz="4" w:space="1" w:color="000000"/>
        </w:pBdr>
        <w:spacing w:lineRule="auto" w:line="240"/>
        <w:ind w:firstLine="284"/>
        <w:rPr>
          <w:sz w:val="24"/>
        </w:rPr>
      </w:pPr>
      <w:r>
        <w:rPr>
          <w:sz w:val="24"/>
        </w:rPr>
        <w:t>В своем фундаментальном труде «Начала политической экономии и налогового обложения» (1817 г.) Давид Рикардо показывает, в каких пределах возможен и желателен обмен между двумя странами, и выделяет критерии международной спе</w:t>
        <w:softHyphen/>
        <w:t>циализации*.</w:t>
      </w:r>
    </w:p>
    <w:p>
      <w:pPr>
        <w:pStyle w:val="Normal1"/>
        <w:spacing w:lineRule="auto" w:line="240"/>
        <w:ind w:firstLine="284"/>
        <w:rPr/>
      </w:pPr>
      <w:r>
        <w:rPr>
          <w:i/>
        </w:rPr>
        <w:t>* Рикардо Дж. Ст.</w:t>
      </w:r>
      <w:r>
        <w:rPr/>
        <w:t xml:space="preserve"> Начала политической экономии и налогового обложения // Сочинения. — М., 1955. — Т. 1.</w:t>
      </w:r>
    </w:p>
    <w:p>
      <w:pPr>
        <w:pStyle w:val="Normal1"/>
        <w:spacing w:lineRule="auto" w:line="240"/>
        <w:ind w:firstLine="284"/>
        <w:rPr>
          <w:sz w:val="24"/>
        </w:rPr>
      </w:pPr>
      <w:r>
        <w:rPr>
          <w:sz w:val="24"/>
        </w:rPr>
      </w:r>
    </w:p>
    <w:p>
      <w:pPr>
        <w:pStyle w:val="Normal1"/>
        <w:spacing w:lineRule="auto" w:line="240"/>
        <w:ind w:firstLine="284"/>
        <w:rPr>
          <w:sz w:val="24"/>
        </w:rPr>
      </w:pPr>
      <w:r>
        <w:rPr>
          <w:sz w:val="24"/>
        </w:rPr>
        <w:t>Рикардо пришел к выводу о необходимости развития внеш</w:t>
        <w:softHyphen/>
        <w:t>неэкономических связей, которые оптимизируют использова</w:t>
        <w:softHyphen/>
        <w:t>ние труда.</w:t>
      </w:r>
    </w:p>
    <w:p>
      <w:pPr>
        <w:pStyle w:val="Normal1"/>
        <w:pBdr>
          <w:bottom w:val="single" w:sz="4" w:space="1" w:color="000000"/>
        </w:pBdr>
        <w:spacing w:lineRule="auto" w:line="240"/>
        <w:ind w:firstLine="284"/>
        <w:rPr>
          <w:sz w:val="24"/>
        </w:rPr>
      </w:pPr>
      <w:r>
        <w:rPr>
          <w:sz w:val="24"/>
        </w:rPr>
        <w:t>Последователем этой теории был и английский экономист — Дж. Ст. Милль. В «Основах политической экономии» (1848 г.) он показал, при какой цене целесообразно осуществлять обмен между странами. При этом отмечал, что цена обмена устанав</w:t>
        <w:softHyphen/>
        <w:t>ливается по закону спроса и предложения на таком уровне, что совокупность экспорта для каждой страны позволяет оплачи</w:t>
        <w:softHyphen/>
        <w:t>вать совокупность ее импорта*. Милль раскрыл преимущества, которые может представлять международная торговля для раз</w:t>
        <w:softHyphen/>
        <w:t>личных стран.</w:t>
      </w:r>
    </w:p>
    <w:p>
      <w:pPr>
        <w:pStyle w:val="Normal1"/>
        <w:spacing w:lineRule="auto" w:line="240"/>
        <w:ind w:firstLine="284"/>
        <w:rPr/>
      </w:pPr>
      <w:r>
        <w:rPr>
          <w:i/>
        </w:rPr>
        <w:t>* Милль Дж. Ст.</w:t>
      </w:r>
      <w:r>
        <w:rPr/>
        <w:t xml:space="preserve"> Основы политической экономии. — М., 1980. — Т. 1. — С. 7.</w:t>
      </w:r>
    </w:p>
    <w:p>
      <w:pPr>
        <w:pStyle w:val="Normal1"/>
        <w:spacing w:lineRule="auto" w:line="240"/>
        <w:ind w:firstLine="284"/>
        <w:rPr>
          <w:sz w:val="24"/>
        </w:rPr>
      </w:pPr>
      <w:r>
        <w:rPr>
          <w:sz w:val="24"/>
        </w:rPr>
      </w:r>
    </w:p>
    <w:p>
      <w:pPr>
        <w:pStyle w:val="Normal1"/>
        <w:spacing w:lineRule="auto" w:line="240"/>
        <w:ind w:firstLine="284"/>
        <w:rPr>
          <w:sz w:val="24"/>
        </w:rPr>
      </w:pPr>
      <w:r>
        <w:rPr>
          <w:sz w:val="24"/>
        </w:rPr>
        <w:t>Теория интернациональной стоимости товаров и услуг по</w:t>
        <w:softHyphen/>
        <w:t>казала, что цены товаров на мировом рынке стимулируют об</w:t>
        <w:softHyphen/>
        <w:t>мен между странами. Это — рыночные цены, которые зависят от спроса и предложения. Следовательно, благодаря конкурен</w:t>
        <w:softHyphen/>
        <w:t>ции между производителями разных стран на мировом рынке удается довести мировые цены на товары до уровня их интер</w:t>
        <w:softHyphen/>
        <w:t>национальной стоимости, которая ниже национальной стоимо</w:t>
        <w:softHyphen/>
        <w:t>сти в менее развитых странах с невысокой производительно</w:t>
        <w:softHyphen/>
        <w:t>стью общественного труда, но выше национальной стоимости в развитых странах.</w:t>
      </w:r>
    </w:p>
    <w:p>
      <w:pPr>
        <w:pStyle w:val="Normal1"/>
        <w:spacing w:lineRule="auto" w:line="240"/>
        <w:ind w:firstLine="284"/>
        <w:rPr>
          <w:sz w:val="24"/>
        </w:rPr>
      </w:pPr>
      <w:r>
        <w:rPr>
          <w:sz w:val="24"/>
        </w:rPr>
        <w:t>Классический анализ XIX в. не объяснял происхождения сравнительного преимущества, которым располагала какая-либо страна относительно того или иного товара. В начале XX в. работы Эли Хекшера и Бертила Олина доказали, что это объяснение находится на уровне обеспеченности факторами производства.</w:t>
      </w:r>
    </w:p>
    <w:p>
      <w:pPr>
        <w:pStyle w:val="Normal1"/>
        <w:spacing w:lineRule="auto" w:line="240"/>
        <w:ind w:firstLine="284"/>
        <w:rPr/>
      </w:pPr>
      <w:r>
        <w:rPr>
          <w:sz w:val="24"/>
        </w:rPr>
        <w:t>Э. Хекшер в 1919 г. установил, что международный обмен проистекает из относительного изобилия или относительной редкости факторов производства (капитала, труда, земли), ко</w:t>
        <w:softHyphen/>
        <w:t>торые находятся в распоряжении различных стран. Каждая страна имеет тенденцию специализироваться на том производ</w:t>
        <w:softHyphen/>
        <w:t>стве, для которого соотношение факторов производства, кото</w:t>
        <w:softHyphen/>
        <w:t>рыми она располагает, является наиболее благоприятным. В 1933 г. Бертил Олин уточнил этот анализ. Международный об</w:t>
        <w:softHyphen/>
        <w:t>мен должен вызывать тенденцию к выравниванию ценовых факторов производства в долгосрочной перспективе. Это же подтвердил в 1948 г. Поль Самуэльсон, отметив, что в случае однородности факторов производства, идентичности техники, совершенной конкуренции и полной мобильности товаров ме</w:t>
        <w:softHyphen/>
        <w:t>ждународный обмен выравнивает цену факторов производства между странами. Эта теорема была названа теоремой</w:t>
      </w:r>
      <w:r>
        <w:rPr>
          <w:sz w:val="24"/>
          <w:lang w:val="en-US"/>
        </w:rPr>
        <w:t xml:space="preserve"> HOS,</w:t>
      </w:r>
      <w:r>
        <w:rPr>
          <w:sz w:val="24"/>
        </w:rPr>
        <w:t xml:space="preserve"> по именам трех экономистов — Э. Хекшера, Б. Олина и П. Самуэльсона.</w:t>
      </w:r>
    </w:p>
    <w:p>
      <w:pPr>
        <w:pStyle w:val="Normal1"/>
        <w:spacing w:lineRule="auto" w:line="240"/>
        <w:ind w:firstLine="284"/>
        <w:rPr>
          <w:sz w:val="24"/>
        </w:rPr>
      </w:pPr>
      <w:r>
        <w:rPr>
          <w:sz w:val="24"/>
        </w:rPr>
        <w:t>В действительности, цены факторов производства продол</w:t>
        <w:softHyphen/>
        <w:t>жают различаться в странах мира. Издержки, неотделимые от международного обмена товаров (транспорт, страхование, тор</w:t>
        <w:softHyphen/>
        <w:t>говые издержки), тормозят специализацию и препятствуют вы</w:t>
        <w:softHyphen/>
        <w:t>равниванию цен на факторы производства. Государственное вмешательство и социальные составляющие экономической жизни также влияют на общую направленность движения това</w:t>
        <w:softHyphen/>
        <w:t xml:space="preserve">ров и услуг в международной торговле. </w:t>
      </w:r>
    </w:p>
    <w:p>
      <w:pPr>
        <w:pStyle w:val="Normal1"/>
        <w:spacing w:lineRule="auto" w:line="240"/>
        <w:ind w:firstLine="284"/>
        <w:rPr>
          <w:sz w:val="24"/>
        </w:rPr>
      </w:pPr>
      <w:r>
        <w:rPr>
          <w:sz w:val="24"/>
        </w:rPr>
        <w:t>Таким образом, международный обмен оказывается эконо</w:t>
        <w:softHyphen/>
        <w:t>мически полностью оправданным. Он не только позволяет оп</w:t>
        <w:softHyphen/>
        <w:t>тимизировать использование как производственных возможно</w:t>
        <w:softHyphen/>
        <w:t>стей всего мира, так и национальных факторов страны, но и приводит с течением времени к выравниванию цен на факторы производства.</w:t>
      </w:r>
    </w:p>
    <w:p>
      <w:pPr>
        <w:pStyle w:val="Normal1"/>
        <w:spacing w:lineRule="auto" w:line="240"/>
        <w:ind w:firstLine="284"/>
        <w:rPr>
          <w:sz w:val="24"/>
        </w:rPr>
      </w:pPr>
      <w:r>
        <w:rPr>
          <w:sz w:val="24"/>
        </w:rPr>
        <w:t>Современными экономистами Василием Леонтьевым, Рай</w:t>
        <w:softHyphen/>
        <w:t>мондом Верноном и другими была развита теория сравнитель</w:t>
        <w:softHyphen/>
        <w:t>ных преимуществ, которая в настоящее время включает поня</w:t>
        <w:softHyphen/>
        <w:t>тия технического прогресса и неравномерности его распро</w:t>
        <w:softHyphen/>
        <w:t>странения между странами. Внешнеэкономические связи уси</w:t>
        <w:softHyphen/>
        <w:t>ливают концентрацию производства, внефирменную экономию средств, благоприятствуют развитию существующих отраслей промышленности.</w:t>
      </w:r>
    </w:p>
    <w:p>
      <w:pPr>
        <w:pStyle w:val="Normal1"/>
        <w:spacing w:lineRule="auto" w:line="240"/>
        <w:ind w:firstLine="284"/>
        <w:rPr/>
      </w:pPr>
      <w:r>
        <w:rPr>
          <w:sz w:val="24"/>
        </w:rPr>
        <w:t>На национальных рынках товаров и услуг существуют опре</w:t>
        <w:softHyphen/>
        <w:t>деленные структуры, которые препятствуют установлению конкурентных условий по реализации товаров. К ним, в частности, относится</w:t>
      </w:r>
      <w:r>
        <w:rPr>
          <w:b/>
          <w:sz w:val="24"/>
        </w:rPr>
        <w:t xml:space="preserve"> </w:t>
      </w:r>
      <w:r>
        <w:rPr>
          <w:b/>
          <w:i/>
          <w:sz w:val="24"/>
        </w:rPr>
        <w:t>экспортный картель,</w:t>
      </w:r>
      <w:r>
        <w:rPr>
          <w:sz w:val="24"/>
        </w:rPr>
        <w:t xml:space="preserve"> цель которого заключается в том, чтобы ограничить влияние конкуренции на цены. Наибо</w:t>
        <w:softHyphen/>
        <w:t>лее известной как экспортный картель является Организация стран — экспортеров нефти (ОПЕК). В 1973 г. ОПЕК сумела со</w:t>
        <w:softHyphen/>
        <w:t>здать дефицит, чтобы резко поднять цены на нефть. В середине 80-х гг., ограничивая (контингентируя) экспорт, она пыталась задержать их понижение, вызванное силами рынка. С тех пор эта/организация использует тот же самый метод для стабилиза</w:t>
        <w:softHyphen/>
        <w:t>ции цен. Ограничения нередко устанавливаются на двухсто</w:t>
        <w:softHyphen/>
        <w:t>ронней или многосторонней основе, подобно международному соглашению по текстилю.</w:t>
      </w:r>
    </w:p>
    <w:p>
      <w:pPr>
        <w:pStyle w:val="Normal1"/>
        <w:spacing w:lineRule="auto" w:line="240"/>
        <w:ind w:firstLine="284"/>
        <w:rPr/>
      </w:pPr>
      <w:r>
        <w:rPr>
          <w:sz w:val="24"/>
        </w:rPr>
        <w:t>Другим действием, способным нарушить игру рыночных сил, является</w:t>
      </w:r>
      <w:r>
        <w:rPr>
          <w:b/>
          <w:sz w:val="24"/>
        </w:rPr>
        <w:t xml:space="preserve"> </w:t>
      </w:r>
      <w:r>
        <w:rPr>
          <w:b/>
          <w:i/>
          <w:sz w:val="24"/>
        </w:rPr>
        <w:t>демпинг.</w:t>
      </w:r>
      <w:r>
        <w:rPr>
          <w:sz w:val="24"/>
        </w:rPr>
        <w:t xml:space="preserve"> Он может принимать различные формы. При </w:t>
      </w:r>
      <w:r>
        <w:rPr>
          <w:i/>
          <w:sz w:val="24"/>
        </w:rPr>
        <w:t>прямом демпинге</w:t>
      </w:r>
      <w:r>
        <w:rPr>
          <w:sz w:val="24"/>
        </w:rPr>
        <w:t xml:space="preserve"> фиксация цены товара осуществляется его производителями на иностранном рынке ниже той, которая устанавливается на национальном рынке. В результате ущем</w:t>
        <w:softHyphen/>
        <w:t>ляются интересы национальных потребителей в деле увеличе</w:t>
        <w:softHyphen/>
        <w:t>ния объема продаж за границу, способствующих росту сальдо торгового баланса. Демпинг выгоден потребителям зарубежных стран, но приводит к подрыву конкуренции, которая может быть разрушительной для промышленности этих стран.</w:t>
      </w:r>
    </w:p>
    <w:p>
      <w:pPr>
        <w:pStyle w:val="Normal1"/>
        <w:spacing w:lineRule="auto" w:line="240"/>
        <w:ind w:firstLine="284"/>
        <w:rPr/>
      </w:pPr>
      <w:r>
        <w:rPr>
          <w:sz w:val="24"/>
        </w:rPr>
        <w:t xml:space="preserve">В случае </w:t>
      </w:r>
      <w:r>
        <w:rPr>
          <w:i/>
          <w:sz w:val="24"/>
        </w:rPr>
        <w:t>обратного демпинга,</w:t>
      </w:r>
      <w:r>
        <w:rPr>
          <w:sz w:val="24"/>
        </w:rPr>
        <w:t xml:space="preserve"> когда цены за границей уста</w:t>
        <w:softHyphen/>
        <w:t>навливаются выше, чем на национальном рынке, производи</w:t>
        <w:softHyphen/>
        <w:t>тель получает ренту за счет исключительности товара, создан</w:t>
        <w:softHyphen/>
        <w:t>ной техническими, социологическими или историческими ус</w:t>
        <w:softHyphen/>
        <w:t>ловиями.</w:t>
      </w:r>
    </w:p>
    <w:p>
      <w:pPr>
        <w:pStyle w:val="Normal1"/>
        <w:spacing w:lineRule="auto" w:line="240"/>
        <w:ind w:firstLine="284"/>
        <w:rPr>
          <w:sz w:val="24"/>
        </w:rPr>
      </w:pPr>
      <w:r>
        <w:rPr>
          <w:sz w:val="24"/>
        </w:rPr>
        <w:t>Развитие международных корпораций увеличило расхожде</w:t>
        <w:softHyphen/>
        <w:t>ние между реальными экономическими структурами и класси</w:t>
        <w:softHyphen/>
        <w:t>ческой моделью. Организация процесса производства происхо</w:t>
        <w:softHyphen/>
        <w:t>дит в корпорациях по собственным правилам и им нет дела до интересов других стран. Кроме того, цены больше не являются отражением ни стоимости факторов производства, ни тем бо</w:t>
        <w:softHyphen/>
        <w:t>лее равновесия рынка. Они отражают политику производите</w:t>
        <w:softHyphen/>
        <w:t>лей, учитывающую специфику каждого национального рынка или определяемую в зависимости от внутренней логики транс</w:t>
        <w:softHyphen/>
        <w:t>национальной группы.</w:t>
      </w:r>
    </w:p>
    <w:p>
      <w:pPr>
        <w:pStyle w:val="Normal1"/>
        <w:spacing w:lineRule="auto" w:line="240"/>
        <w:ind w:firstLine="284"/>
        <w:rPr>
          <w:sz w:val="24"/>
        </w:rPr>
      </w:pPr>
      <w:r>
        <w:rPr>
          <w:sz w:val="24"/>
        </w:rPr>
        <w:t>В конечном счете эволюция международных отношений по</w:t>
        <w:softHyphen/>
        <w:t>зволяет сделать вывод, что классическая модель проявляет себя как тенденция; международная цена является не ценой равно</w:t>
        <w:softHyphen/>
        <w:t>весия между спросом и предложением, а результатом взаимо</w:t>
        <w:softHyphen/>
        <w:t>действия неравновесных сил и интересов, которые имеют оп</w:t>
        <w:softHyphen/>
        <w:t>ределенное отношение к рыночному механизму.</w:t>
      </w:r>
    </w:p>
    <w:p>
      <w:pPr>
        <w:pStyle w:val="Normal1"/>
        <w:pBdr>
          <w:bottom w:val="single" w:sz="4" w:space="1" w:color="000000"/>
        </w:pBdr>
        <w:spacing w:lineRule="auto" w:line="240"/>
        <w:ind w:firstLine="284"/>
        <w:rPr>
          <w:sz w:val="24"/>
        </w:rPr>
      </w:pPr>
      <w:r>
        <w:rPr>
          <w:sz w:val="24"/>
        </w:rPr>
        <w:t>Один из идеологов экономической политики США А. Лаффер в начале 80-х гг. писал: «Страны рассматриваются как множество тесно взаимнопереплетенных хозяйств, а не как экономически разрозненные единицы, которые могли бы быть изучены в отдельности»*.</w:t>
      </w:r>
    </w:p>
    <w:p>
      <w:pPr>
        <w:pStyle w:val="Normal1"/>
        <w:spacing w:lineRule="auto" w:line="240"/>
        <w:ind w:firstLine="284"/>
        <w:rPr/>
      </w:pPr>
      <w:r>
        <w:rPr>
          <w:i/>
          <w:lang w:val="en-US"/>
        </w:rPr>
        <w:t>* LafferA.B., Miles M.A.</w:t>
      </w:r>
      <w:r>
        <w:rPr>
          <w:lang w:val="en-US"/>
        </w:rPr>
        <w:t xml:space="preserve"> International Economics in an Integrated World, glenview. (III).</w:t>
      </w:r>
      <w:r>
        <w:rPr/>
        <w:t xml:space="preserve"> 1982.</w:t>
      </w:r>
      <w:r>
        <w:rPr>
          <w:lang w:val="en-US"/>
        </w:rPr>
        <w:t xml:space="preserve"> P.</w:t>
      </w:r>
      <w:r>
        <w:rPr/>
        <w:t xml:space="preserve"> XVI.</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sz w:val="24"/>
        </w:rPr>
      </w:pPr>
      <w:r>
        <w:rPr>
          <w:sz w:val="24"/>
        </w:rPr>
        <w:t>Ту же мысль, но с небольшими оговорками, высказывает один из руководителей французского Института международ</w:t>
        <w:softHyphen/>
        <w:t>ных отношений А. Брессан: «Настало время понять, что миро</w:t>
        <w:softHyphen/>
        <w:t>вую экономику нельзя сводить к взаимодействию националь</w:t>
        <w:softHyphen/>
        <w:t>ных хозяйств. Наоборот, национальные хозяйства должны те</w:t>
        <w:softHyphen/>
        <w:t>перь рассматриваться как часть глобальной и интегрированной системы со своей внутренней логикой»*.</w:t>
      </w:r>
    </w:p>
    <w:p>
      <w:pPr>
        <w:pStyle w:val="Normal1"/>
        <w:spacing w:lineRule="auto" w:line="240"/>
        <w:ind w:firstLine="284"/>
        <w:rPr/>
      </w:pPr>
      <w:r>
        <w:rPr>
          <w:i/>
          <w:lang w:val="en-US"/>
        </w:rPr>
        <w:t>* Bressand A.</w:t>
      </w:r>
      <w:r>
        <w:rPr>
          <w:lang w:val="en-US"/>
        </w:rPr>
        <w:t xml:space="preserve"> Mastering The Wored Economy //Foreign A flairs.</w:t>
      </w:r>
      <w:r>
        <w:rPr/>
        <w:t xml:space="preserve"> 1983.</w:t>
      </w:r>
      <w:r>
        <w:rPr>
          <w:lang w:val="en-US"/>
        </w:rPr>
        <w:t xml:space="preserve"> Spring. P.</w:t>
      </w:r>
      <w:r>
        <w:rPr/>
        <w:t xml:space="preserve"> 746.</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sz w:val="24"/>
        </w:rPr>
      </w:pPr>
      <w:r>
        <w:rPr>
          <w:sz w:val="24"/>
        </w:rPr>
        <w:t>Различные аспекты интернационализации хозяйственной жизни анализируются на Западе через призму роста взаимоза</w:t>
        <w:softHyphen/>
        <w:t>висимости экономики отдельных стран. Типичным в этом от</w:t>
        <w:softHyphen/>
        <w:t>ношении является мнение итальянских экономистов, опубли</w:t>
        <w:softHyphen/>
        <w:t>кованное в журнале «Спеттаторе Интернационале», которые считают, что «за последнее десятилетие экономически зависи</w:t>
        <w:softHyphen/>
        <w:t>мые страны и группы стран приобретают решающее значение для всех крупных индустриальных государств и в значительной мере обусловливают национальную экономическую политику каждого государства, поскольку положение на мировых рынках все больше становится силой, определяющей внутренние цены, уровень использования производственных мощностей и занято</w:t>
        <w:softHyphen/>
        <w:t>сти. С начала 70-х гг. XX столетия ни одна крупная страна не смогла избежать влияния внешних событий или изменить на</w:t>
        <w:softHyphen/>
        <w:t>правление этого воздействия иначе, как заплатив за это высо</w:t>
        <w:softHyphen/>
        <w:t>кую цену»*.</w:t>
      </w:r>
    </w:p>
    <w:p>
      <w:pPr>
        <w:pStyle w:val="Normal1"/>
        <w:spacing w:lineRule="auto" w:line="240"/>
        <w:ind w:firstLine="284"/>
        <w:rPr/>
      </w:pPr>
      <w:r>
        <w:rPr>
          <w:i/>
          <w:lang w:val="en-US"/>
        </w:rPr>
        <w:t>* Lo spettatore</w:t>
      </w:r>
      <w:r>
        <w:rPr>
          <w:lang w:val="en-US"/>
        </w:rPr>
        <w:t xml:space="preserve"> Internationale. Rome,</w:t>
      </w:r>
      <w:r>
        <w:rPr/>
        <w:t xml:space="preserve"> 1982.</w:t>
      </w:r>
      <w:r>
        <w:rPr>
          <w:lang w:val="en-US"/>
        </w:rPr>
        <w:t xml:space="preserve"> Vol.</w:t>
      </w:r>
      <w:r>
        <w:rPr/>
        <w:t xml:space="preserve"> 17,</w:t>
      </w:r>
      <w:r>
        <w:rPr>
          <w:lang w:val="en-US"/>
        </w:rPr>
        <w:t xml:space="preserve"> No</w:t>
      </w:r>
      <w:r>
        <w:rPr/>
        <w:t xml:space="preserve"> 2.</w:t>
      </w:r>
      <w:r>
        <w:rPr>
          <w:lang w:val="en-US"/>
        </w:rPr>
        <w:t xml:space="preserve"> P.</w:t>
      </w:r>
      <w:r>
        <w:rPr/>
        <w:t xml:space="preserve"> 103.</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sz w:val="24"/>
        </w:rPr>
      </w:pPr>
      <w:r>
        <w:rPr>
          <w:sz w:val="24"/>
        </w:rPr>
        <w:t>На протяжении 80-х гг. во внешнеторговой и финансовой политике западных государств отчетливо взаимодействуют две тенденции — дерегулирование отдельных товарных и особенно валютно-финансовых потоков и одновременное ограждение национального экономического пространства, рост протекцио</w:t>
        <w:softHyphen/>
        <w:t>низма. При этом «дерегулирование особенно активно проявля</w:t>
        <w:softHyphen/>
        <w:t>ется в валютно-финансовой сфере, тогда как протекционизм наиболее ощутимо дает о себе знать в сфере торговли»*.</w:t>
      </w:r>
    </w:p>
    <w:p>
      <w:pPr>
        <w:pStyle w:val="Normal1"/>
        <w:spacing w:lineRule="auto" w:line="240"/>
        <w:ind w:firstLine="284"/>
        <w:rPr/>
      </w:pPr>
      <w:r>
        <w:rPr/>
        <w:t>* Протекционизм в промышленно развитых странах, как отмечали эксперты МВФ, продолжает оказывать сильное влияние и в ряде случаев приводит к росту мер, ограничивающих торговлю</w:t>
      </w:r>
      <w:r>
        <w:rPr>
          <w:lang w:val="en-US"/>
        </w:rPr>
        <w:t xml:space="preserve"> (IMF. Issues and Developments in International Trade Policy. Wash.,</w:t>
      </w:r>
      <w:r>
        <w:rPr/>
        <w:t xml:space="preserve"> 1988.</w:t>
      </w:r>
      <w:r>
        <w:rPr>
          <w:lang w:val="en-US"/>
        </w:rPr>
        <w:t xml:space="preserve"> P.</w:t>
      </w:r>
      <w:r>
        <w:rPr/>
        <w:t xml:space="preserve"> 1).</w:t>
      </w:r>
    </w:p>
    <w:p>
      <w:pPr>
        <w:pStyle w:val="Normal1"/>
        <w:spacing w:lineRule="auto" w:line="240"/>
        <w:ind w:firstLine="284"/>
        <w:rPr>
          <w:sz w:val="24"/>
        </w:rPr>
      </w:pPr>
      <w:r>
        <w:rPr>
          <w:sz w:val="24"/>
        </w:rPr>
      </w:r>
    </w:p>
    <w:p>
      <w:pPr>
        <w:pStyle w:val="Normal1"/>
        <w:spacing w:lineRule="auto" w:line="240"/>
        <w:ind w:firstLine="284"/>
        <w:rPr>
          <w:sz w:val="24"/>
        </w:rPr>
      </w:pPr>
      <w:r>
        <w:rPr>
          <w:sz w:val="24"/>
        </w:rPr>
        <w:t>На практике дерегулирование и протекционизм тесно пере</w:t>
        <w:softHyphen/>
        <w:t>плетены и взаимодополняют друг друга, превращаются в инст</w:t>
        <w:softHyphen/>
        <w:t>румент хозяйственной политики. Так, импортные ограничения на ввоз определенных товаров в сочетании с дерегулированием потока иностранных частных инвестиций часто применяются для того, чтобы привлечь заграничные капиталовложения в от</w:t>
        <w:softHyphen/>
        <w:t>дельные отрасли. Установление определенного срока действия импортных ограничений может стать также действенным сред</w:t>
        <w:softHyphen/>
        <w:t>ством, вынуждающим предпринимателей защищаемой отрасли форсированно модернизировать свои предприятия.</w:t>
      </w:r>
    </w:p>
    <w:p>
      <w:pPr>
        <w:pStyle w:val="Normal1"/>
        <w:spacing w:lineRule="auto" w:line="240"/>
        <w:ind w:firstLine="284"/>
        <w:rPr>
          <w:sz w:val="24"/>
        </w:rPr>
      </w:pPr>
      <w:r>
        <w:rPr>
          <w:sz w:val="24"/>
        </w:rPr>
        <w:t>Отчетливо наблюдается эволюция форм и методов регули</w:t>
        <w:softHyphen/>
        <w:t>рования внешнеэкономических экспортно-импортных опера</w:t>
        <w:softHyphen/>
        <w:t>ций. Многие ранее важные инструменты теряют свое значение. Определенную роль играют в этом международные организа</w:t>
        <w:softHyphen/>
        <w:t>ции (ВТО, МВФ и др.), достигающие, хотя и с большим трудом и проволочкой, договоренности о снижении различных барье</w:t>
        <w:softHyphen/>
        <w:t>ров, мешающих передвижению товаров, капиталов и в меньшей степени рабочей силы.</w:t>
      </w:r>
    </w:p>
    <w:p>
      <w:pPr>
        <w:pStyle w:val="Normal1"/>
        <w:spacing w:lineRule="auto" w:line="240"/>
        <w:ind w:firstLine="284"/>
        <w:rPr>
          <w:sz w:val="24"/>
        </w:rPr>
      </w:pPr>
      <w:r>
        <w:rPr>
          <w:sz w:val="24"/>
        </w:rPr>
        <w:t>Так, начиная с 60-х гг. средний уровень тарифного протек</w:t>
        <w:softHyphen/>
        <w:t>ционизма в ведущих западных странах сократился с 30 до 5%. Устранены в результате международных договоренностей многие формы контроля над валютно-финансовыми операция</w:t>
        <w:softHyphen/>
        <w:t>ми. Некоторые инструменты протекционизма теряют свою зна</w:t>
        <w:softHyphen/>
        <w:t>чимость в результате бурного научно-технического прогресса и возможности быстро варьировать характеристиками продукции. Введение в США и Западной Европе количественных ограни</w:t>
        <w:softHyphen/>
        <w:t>чений на импорт автомобилей и некоторых видов электронной техники способствовало повышению качества вывозимой япон</w:t>
        <w:softHyphen/>
        <w:t>скими компаниями продукции, росту цен и увеличению их экспортной выручки.</w:t>
      </w:r>
    </w:p>
    <w:p>
      <w:pPr>
        <w:pStyle w:val="Normal1"/>
        <w:pBdr>
          <w:bottom w:val="single" w:sz="4" w:space="1" w:color="000000"/>
        </w:pBdr>
        <w:spacing w:lineRule="auto" w:line="240"/>
        <w:ind w:firstLine="284"/>
        <w:rPr/>
      </w:pPr>
      <w:r>
        <w:rPr>
          <w:sz w:val="24"/>
        </w:rPr>
        <w:t>Многие формы государственного регулирования внешне</w:t>
        <w:softHyphen/>
        <w:t>экономических операций, связанные с затратой бюджетных средств, либо не расширяются, либо сокращаются. Экономиче</w:t>
        <w:softHyphen/>
        <w:t>ская помощь, выделенная США, Великобританией и Францией развивающимся странам в 80-х</w:t>
      </w:r>
      <w:r>
        <w:rPr>
          <w:b/>
          <w:sz w:val="24"/>
        </w:rPr>
        <w:t xml:space="preserve"> </w:t>
      </w:r>
      <w:r>
        <w:rPr>
          <w:sz w:val="24"/>
        </w:rPr>
        <w:t>гг. в реальном измерении, т.е. с учетом инфляции, иногда даже снижалась*. В то же время воз</w:t>
        <w:softHyphen/>
        <w:t>действие государства на внешнеэкономическую сферу по мно</w:t>
        <w:softHyphen/>
        <w:t>гочисленным новым каналам</w:t>
      </w:r>
      <w:r>
        <w:rPr>
          <w:b/>
          <w:sz w:val="24"/>
        </w:rPr>
        <w:t xml:space="preserve"> </w:t>
      </w:r>
      <w:r>
        <w:rPr>
          <w:sz w:val="24"/>
        </w:rPr>
        <w:t>явно увеличивалось. В первую очередь речь идет о государственных мерах, которыми преимущественно преследовались не только внешнеэкономические, но и другие цели, являющиеся элементами «внутреннего» ме</w:t>
        <w:softHyphen/>
        <w:t>ханизма государственно-монополистического регулирования. В той или иной степени такие мероприятия оказывали влияние и на внешнеэкономические экспортно-импортные операции страны.</w:t>
      </w:r>
    </w:p>
    <w:p>
      <w:pPr>
        <w:pStyle w:val="Normal1"/>
        <w:spacing w:lineRule="auto" w:line="240"/>
        <w:ind w:firstLine="284"/>
        <w:rPr/>
      </w:pPr>
      <w:r>
        <w:rPr>
          <w:lang w:val="en-US"/>
        </w:rPr>
        <w:t xml:space="preserve">* </w:t>
      </w:r>
      <w:r>
        <w:rPr>
          <w:i/>
          <w:lang w:val="en-US"/>
        </w:rPr>
        <w:t>OECD.</w:t>
      </w:r>
      <w:r>
        <w:rPr>
          <w:lang w:val="en-US"/>
        </w:rPr>
        <w:t xml:space="preserve"> Development Cooperation,</w:t>
      </w:r>
      <w:r>
        <w:rPr/>
        <w:t xml:space="preserve"> 1988.</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sz w:val="24"/>
        </w:rPr>
      </w:pPr>
      <w:r>
        <w:rPr>
          <w:sz w:val="24"/>
        </w:rPr>
        <w:t>Примером могут служить различные нормы и стандарты. Они сейчас широко устанавливаются в западных странах, что</w:t>
        <w:softHyphen/>
        <w:t>бы охранять окружающую среду и здоровье населения, повы</w:t>
        <w:softHyphen/>
        <w:t>шать безопасность людей и ответственность нарушителей. В основе этих мер. лежат внутренние критерии каждой страны, уровень осознания остроты той или иной проблемы, готовность пожертвовать сиюминутными экономическими выгодами и т.п. Однако при конкретизации таких норм и стандартов существу</w:t>
        <w:softHyphen/>
        <w:t>ет немало возможностей в различных формах дать предпочте</w:t>
        <w:softHyphen/>
        <w:t>ние местным производителям (например, ввоз ряда химических товаров в Японии ограничивается на основании того, что они могут оказать вредное воздействие на специфическую местную природу). Другим примером являются государственные закуп</w:t>
        <w:softHyphen/>
        <w:t>ки, субсидии и налоговые льготы, предоставляемые местным предпринимателям. Все они выступают как действенные про</w:t>
        <w:softHyphen/>
        <w:t>текционистские меры. Даже в рамках Европейского союза только менее 2% всех государственных заказов выдается фир</w:t>
        <w:softHyphen/>
        <w:t>мам других стран — участниц</w:t>
      </w:r>
      <w:r>
        <w:rPr>
          <w:sz w:val="24"/>
          <w:lang w:val="en-US"/>
        </w:rPr>
        <w:t xml:space="preserve"> EC*.</w:t>
      </w:r>
    </w:p>
    <w:p>
      <w:pPr>
        <w:pStyle w:val="Normal1"/>
        <w:spacing w:lineRule="auto" w:line="240"/>
        <w:ind w:firstLine="284"/>
        <w:rPr/>
      </w:pPr>
      <w:r>
        <w:rPr>
          <w:i/>
          <w:lang w:val="en-US"/>
        </w:rPr>
        <w:t>* European</w:t>
      </w:r>
      <w:r>
        <w:rPr>
          <w:lang w:val="en-US"/>
        </w:rPr>
        <w:t xml:space="preserve"> Economy.</w:t>
      </w:r>
      <w:r>
        <w:rPr/>
        <w:t xml:space="preserve"> — 1988. —</w:t>
      </w:r>
      <w:r>
        <w:rPr>
          <w:lang w:val="en-US"/>
        </w:rPr>
        <w:t xml:space="preserve"> No</w:t>
      </w:r>
      <w:r>
        <w:rPr/>
        <w:t xml:space="preserve"> 35. —</w:t>
      </w:r>
      <w:r>
        <w:rPr>
          <w:lang w:val="en-US"/>
        </w:rPr>
        <w:t xml:space="preserve"> P.</w:t>
      </w:r>
      <w:r>
        <w:rPr/>
        <w:t xml:space="preserve"> 55.</w:t>
      </w:r>
    </w:p>
    <w:p>
      <w:pPr>
        <w:pStyle w:val="Normal1"/>
        <w:spacing w:lineRule="auto" w:line="240"/>
        <w:ind w:firstLine="284"/>
        <w:rPr>
          <w:sz w:val="24"/>
        </w:rPr>
      </w:pPr>
      <w:r>
        <w:rPr>
          <w:sz w:val="24"/>
        </w:rPr>
      </w:r>
    </w:p>
    <w:p>
      <w:pPr>
        <w:pStyle w:val="Normal1"/>
        <w:spacing w:lineRule="auto" w:line="240"/>
        <w:ind w:firstLine="284"/>
        <w:rPr>
          <w:sz w:val="24"/>
        </w:rPr>
      </w:pPr>
      <w:r>
        <w:rPr>
          <w:sz w:val="24"/>
        </w:rPr>
        <w:t>Новой формой современного протекционизма во избежание дезорганизации зарубежных рынков и возможных «торговых войн» является так называемое «добровольное» ограничение экспорта. Суть его заключается в том, что под угрозой приме</w:t>
        <w:softHyphen/>
        <w:t>нения особенно жестких мер ограничения импорта одна страна вынуждает другую «добровольно» сокращать экспорт опреде</w:t>
        <w:softHyphen/>
        <w:t>ленных товаров. Чтобы контролировать исполнение своих обя</w:t>
        <w:softHyphen/>
        <w:t>зательств, государство должно устанавливать экспортные квоты и следить за их выполнением (в случае количественных огра</w:t>
        <w:softHyphen/>
        <w:t>ничений экспорта) либо осуществлять мониторинг экспортной торговли, следя за соблюдением минимально допустимого уровня цен (если принято обязательство поддерживать цены на должном уровне).</w:t>
      </w:r>
    </w:p>
    <w:p>
      <w:pPr>
        <w:pStyle w:val="Normal1"/>
        <w:pBdr>
          <w:bottom w:val="single" w:sz="4" w:space="1" w:color="000000"/>
        </w:pBdr>
        <w:spacing w:lineRule="auto" w:line="240"/>
        <w:ind w:firstLine="284"/>
        <w:rPr/>
      </w:pPr>
      <w:r>
        <w:rPr>
          <w:sz w:val="24"/>
        </w:rPr>
        <w:t>Такая форма протекционизма особенно широко применя</w:t>
        <w:softHyphen/>
        <w:t>лась США и Западной Европой против Японии. Но подобные меры встречаются и во взаимоотношениях между США и Западной Европой. По оценкам экспертов МВФ, число соглаше</w:t>
        <w:softHyphen/>
        <w:t>ний, предусматривающих такие ограничения, выросло только за 1988 г. с 135 до 261*</w:t>
      </w:r>
      <w:r>
        <w:rPr>
          <w:i/>
          <w:sz w:val="24"/>
        </w:rPr>
        <w:t>.</w:t>
      </w:r>
      <w:r>
        <w:rPr>
          <w:sz w:val="24"/>
        </w:rPr>
        <w:t xml:space="preserve"> По имеющимся подсчетам, около трети японского экспорта подвергается «добровольным» ограничениям.</w:t>
      </w:r>
    </w:p>
    <w:p>
      <w:pPr>
        <w:pStyle w:val="Normal1"/>
        <w:spacing w:lineRule="auto" w:line="240"/>
        <w:ind w:firstLine="284"/>
        <w:rPr/>
      </w:pPr>
      <w:r>
        <w:rPr>
          <w:i/>
          <w:lang w:val="en-US"/>
        </w:rPr>
        <w:t>* IMF.</w:t>
      </w:r>
      <w:r>
        <w:rPr>
          <w:lang w:val="en-US"/>
        </w:rPr>
        <w:t xml:space="preserve"> Issues and Developments in International Trade Policy. Wash.,</w:t>
      </w:r>
      <w:r>
        <w:rPr/>
        <w:t xml:space="preserve"> 1988.</w:t>
      </w:r>
      <w:r>
        <w:rPr>
          <w:lang w:val="en-US"/>
        </w:rPr>
        <w:t xml:space="preserve"> P.</w:t>
      </w:r>
      <w:r>
        <w:rPr/>
        <w:t xml:space="preserve"> 1.</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sz w:val="24"/>
        </w:rPr>
      </w:pPr>
      <w:r>
        <w:rPr>
          <w:sz w:val="24"/>
        </w:rPr>
        <w:t>Принимая разнообразные формы, протекционистская поли</w:t>
        <w:softHyphen/>
        <w:t>тика на Западе все чаще опирается не на законодательно уста</w:t>
        <w:softHyphen/>
        <w:t>новленные экономические и правовые нормы, а на различные административные действия. Не случайно в обзоре мирового экономического положения, составленного ООН в начале 80-х гг., указывается на «рост административного, а не узаконенного протекционизма»*. Ограничения с помощью различного рода формальностей, административной проволочки очень эффек</w:t>
        <w:softHyphen/>
        <w:t>тивны. По некоторым подсчетам, например, расходы, связан</w:t>
        <w:softHyphen/>
        <w:t>ные с выполнением таможенных формальностей, достигают иногда 5% стоимости продаваемой продукции. Даже в рамках взаимной торговли стран ЕС пограничные формальности при</w:t>
        <w:softHyphen/>
        <w:t>водят к удорожанию продукции в среднем на 2%. Эта сумма соизмерима с платежами по таможенным тарифам. Деклари</w:t>
        <w:softHyphen/>
        <w:t>руемые в общем виде в законах меры по предотвращению дез</w:t>
        <w:softHyphen/>
        <w:t>организации рынка получают неожиданные, но протекциони</w:t>
        <w:softHyphen/>
        <w:t>стские и крайне действенные административные преломления**. Так, в административном порядке во Франции в начале 80-х гг. было установлено, что все ввозимые в Японию видеомагнито</w:t>
        <w:softHyphen/>
        <w:t>фоны должны проходить таможенные формальности в г. Пуатье. Через некоторое время маленькая таможня была завалена продукцией, которая месяцами не могла быть доставлена заказ</w:t>
        <w:softHyphen/>
        <w:t>чикам. Возникшая неразбериха надежно ограждала француз</w:t>
        <w:softHyphen/>
        <w:t>ский рынок от японских товаров.</w:t>
      </w:r>
    </w:p>
    <w:p>
      <w:pPr>
        <w:pStyle w:val="Normal1"/>
        <w:spacing w:lineRule="auto" w:line="240"/>
        <w:ind w:firstLine="284"/>
        <w:rPr/>
      </w:pPr>
      <w:r>
        <w:rPr>
          <w:i/>
          <w:lang w:val="en-US"/>
        </w:rPr>
        <w:t>* UN.</w:t>
      </w:r>
      <w:r>
        <w:rPr>
          <w:lang w:val="en-US"/>
        </w:rPr>
        <w:t xml:space="preserve"> Worid Economic Survey. NY,</w:t>
      </w:r>
      <w:r>
        <w:rPr/>
        <w:t xml:space="preserve"> 1982. 1981-1982</w:t>
      </w:r>
      <w:r>
        <w:rPr>
          <w:lang w:val="en-US"/>
        </w:rPr>
        <w:t xml:space="preserve"> (Supplement). P.</w:t>
      </w:r>
      <w:r>
        <w:rPr/>
        <w:t xml:space="preserve"> 80.</w:t>
      </w:r>
    </w:p>
    <w:p>
      <w:pPr>
        <w:pStyle w:val="Normal1"/>
        <w:spacing w:lineRule="auto" w:line="240"/>
        <w:ind w:firstLine="284"/>
        <w:rPr/>
      </w:pPr>
      <w:r>
        <w:rPr>
          <w:i/>
          <w:lang w:val="en-US"/>
        </w:rPr>
        <w:t>** European</w:t>
      </w:r>
      <w:r>
        <w:rPr>
          <w:lang w:val="en-US"/>
        </w:rPr>
        <w:t xml:space="preserve"> Economy.</w:t>
      </w:r>
      <w:r>
        <w:rPr/>
        <w:t xml:space="preserve"> 1988, № 35.</w:t>
      </w:r>
      <w:r>
        <w:rPr>
          <w:lang w:val="en-US"/>
        </w:rPr>
        <w:t xml:space="preserve"> P.</w:t>
      </w:r>
      <w:r>
        <w:rPr/>
        <w:t xml:space="preserve"> 49.</w:t>
      </w:r>
    </w:p>
    <w:p>
      <w:pPr>
        <w:pStyle w:val="Normal1"/>
        <w:spacing w:lineRule="auto" w:line="240"/>
        <w:ind w:firstLine="284"/>
        <w:rPr>
          <w:sz w:val="24"/>
        </w:rPr>
      </w:pPr>
      <w:r>
        <w:rPr>
          <w:sz w:val="24"/>
        </w:rPr>
      </w:r>
    </w:p>
    <w:p>
      <w:pPr>
        <w:pStyle w:val="Normal1"/>
        <w:spacing w:lineRule="auto" w:line="240"/>
        <w:ind w:firstLine="284"/>
        <w:rPr>
          <w:sz w:val="24"/>
        </w:rPr>
      </w:pPr>
      <w:r>
        <w:rPr>
          <w:sz w:val="24"/>
        </w:rPr>
        <w:t>Такая форма протекционизма в современных условиях ока</w:t>
        <w:softHyphen/>
        <w:t>зывается особенно эффективной — ее трудно фиксировать и еще труднее регламентировать или устранить каким-либо меж</w:t>
        <w:softHyphen/>
        <w:t>дународным соглашением или действием Всемирной торговой организации.</w:t>
      </w:r>
    </w:p>
    <w:p>
      <w:pPr>
        <w:pStyle w:val="Normal1"/>
        <w:pBdr>
          <w:bottom w:val="single" w:sz="4" w:space="1" w:color="000000"/>
        </w:pBdr>
        <w:spacing w:lineRule="auto" w:line="240"/>
        <w:ind w:firstLine="284"/>
        <w:rPr>
          <w:sz w:val="24"/>
        </w:rPr>
      </w:pPr>
      <w:r>
        <w:rPr>
          <w:sz w:val="24"/>
        </w:rPr>
        <w:t>Стимулирование экспорта государством тоже принимает новые формы в результате многочисленных межгосударствен</w:t>
        <w:softHyphen/>
        <w:t>ных соглашений, а также в связи с обострением бюджетных дефицитов. Общий объем непосредственно государственных ассигнований на эти цели падает почти во всех ведущих стра</w:t>
        <w:softHyphen/>
        <w:t>нах (за исключением Японии). Зато увеличивается участие го</w:t>
        <w:softHyphen/>
        <w:t>сударства в гарантировании международных кредитных опера</w:t>
        <w:softHyphen/>
        <w:t>ций. Быстро развиваются такие сделки, как смешанные госу</w:t>
        <w:softHyphen/>
        <w:t>дарственно-частные займы, в которых особенно трудно вы</w:t>
        <w:softHyphen/>
        <w:t>явить долю государственного субсидирования*. Так или иначе государство принимает участие в предоставлении около трети экспортных кредитов, как, например, в Великобритании и Японии**.</w:t>
      </w:r>
    </w:p>
    <w:p>
      <w:pPr>
        <w:pStyle w:val="Normal1"/>
        <w:spacing w:lineRule="auto" w:line="240"/>
        <w:ind w:firstLine="284"/>
        <w:rPr/>
      </w:pPr>
      <w:r>
        <w:rPr>
          <w:i/>
        </w:rPr>
        <w:t>* Смешанные</w:t>
      </w:r>
      <w:r>
        <w:rPr/>
        <w:t xml:space="preserve"> займы, предоставленные странами ОЭСР, равнялись в 1986 г. 6,4 млрд СДР, в 1987 г. — 9,2 млрд СДР</w:t>
      </w:r>
      <w:r>
        <w:rPr>
          <w:lang w:val="en-US"/>
        </w:rPr>
        <w:t xml:space="preserve"> (IMF. Issues and Developments in International</w:t>
      </w:r>
      <w:r>
        <w:rPr/>
        <w:t xml:space="preserve"> </w:t>
      </w:r>
      <w:r>
        <w:rPr>
          <w:lang w:val="en-US"/>
        </w:rPr>
        <w:t>Trade Policy. Wash.,</w:t>
      </w:r>
      <w:r>
        <w:rPr/>
        <w:t xml:space="preserve"> 1988.</w:t>
      </w:r>
      <w:r>
        <w:rPr>
          <w:lang w:val="en-US"/>
        </w:rPr>
        <w:t xml:space="preserve"> P.</w:t>
      </w:r>
      <w:r>
        <w:rPr/>
        <w:t xml:space="preserve"> 17).</w:t>
      </w:r>
    </w:p>
    <w:p>
      <w:pPr>
        <w:pStyle w:val="Normal1"/>
        <w:spacing w:lineRule="auto" w:line="240"/>
        <w:ind w:firstLine="284"/>
        <w:rPr/>
      </w:pPr>
      <w:r>
        <w:rPr>
          <w:i/>
          <w:lang w:val="en-US"/>
        </w:rPr>
        <w:t>** Рubner A.</w:t>
      </w:r>
      <w:r>
        <w:rPr>
          <w:lang w:val="en-US"/>
        </w:rPr>
        <w:t xml:space="preserve"> The Export Cult: a Global Display of Economic Distortions. Aldershot,</w:t>
      </w:r>
      <w:r>
        <w:rPr/>
        <w:t xml:space="preserve"> 1987.</w:t>
      </w:r>
    </w:p>
    <w:p>
      <w:pPr>
        <w:pStyle w:val="Normal1"/>
        <w:spacing w:lineRule="auto" w:line="240"/>
        <w:ind w:firstLine="284"/>
        <w:rPr>
          <w:sz w:val="24"/>
        </w:rPr>
      </w:pPr>
      <w:r>
        <w:rPr>
          <w:sz w:val="24"/>
        </w:rPr>
      </w:r>
    </w:p>
    <w:p>
      <w:pPr>
        <w:pStyle w:val="Normal1"/>
        <w:spacing w:lineRule="auto" w:line="240"/>
        <w:ind w:firstLine="284"/>
        <w:rPr>
          <w:sz w:val="24"/>
        </w:rPr>
      </w:pPr>
      <w:r>
        <w:rPr>
          <w:sz w:val="24"/>
        </w:rPr>
        <w:t>Непрерывно увеличиваются и совершенствуются каналы го</w:t>
        <w:softHyphen/>
        <w:t>сударственного давления западных держав на хозяйственную деятельность в других странах. Различные ведомства оказывают нажим на правительства стран-партнеров, добиваясь устране</w:t>
        <w:softHyphen/>
        <w:t>ния тех или иных преград, мешающих экспансии транснацио</w:t>
        <w:softHyphen/>
        <w:t>нальных корпораций, снижения таможенных, валютных и про</w:t>
        <w:softHyphen/>
        <w:t>чих барьеров.</w:t>
      </w:r>
    </w:p>
    <w:p>
      <w:pPr>
        <w:pStyle w:val="Normal1"/>
        <w:spacing w:lineRule="auto" w:line="240"/>
        <w:ind w:firstLine="284"/>
        <w:rPr>
          <w:sz w:val="24"/>
        </w:rPr>
      </w:pPr>
      <w:r>
        <w:rPr>
          <w:sz w:val="24"/>
        </w:rPr>
        <w:t>Под предлогом поощрения экспортных усилий на протяже</w:t>
        <w:softHyphen/>
        <w:t>нии 80-х гг. США и страны Западной Европы на всех уровнях (вплоть до встреч «семерки») усиленно навязывали Японии ре</w:t>
        <w:softHyphen/>
        <w:t>шения, предусматривающие более свободный доступ иностран</w:t>
        <w:softHyphen/>
        <w:t>ных товаров и капиталов на ее рынок.</w:t>
      </w:r>
    </w:p>
    <w:p>
      <w:pPr>
        <w:pStyle w:val="Normal1"/>
        <w:spacing w:lineRule="auto" w:line="240"/>
        <w:ind w:firstLine="284"/>
        <w:rPr>
          <w:sz w:val="24"/>
        </w:rPr>
      </w:pPr>
      <w:r>
        <w:rPr>
          <w:sz w:val="24"/>
        </w:rPr>
        <w:t>Все вышесказанное, однако, не означает полного свертыва</w:t>
        <w:softHyphen/>
        <w:t>ния или прекращения всех форм государственного вмешатель</w:t>
        <w:softHyphen/>
        <w:t>ства в развитых странах. Во внешнеэкономической сфере регу</w:t>
        <w:softHyphen/>
        <w:t>лирование продолжает быть значительным, хотя оно и прини</w:t>
        <w:softHyphen/>
        <w:t>мает более завуалированные и менее отчетливые формы из-за необходимости обходить достигнутые международные догово</w:t>
        <w:softHyphen/>
        <w:t>ренности о либерализации мирохозяйственных отношений.</w:t>
      </w:r>
    </w:p>
    <w:p>
      <w:pPr>
        <w:pStyle w:val="Normal1"/>
        <w:spacing w:lineRule="auto" w:line="240"/>
        <w:ind w:firstLine="284"/>
        <w:rPr>
          <w:sz w:val="24"/>
        </w:rPr>
      </w:pPr>
      <w:r>
        <w:rPr>
          <w:sz w:val="24"/>
        </w:rPr>
        <w:t>Таким образом, анализ классических теорий и современных направлений экономической мысли показывает очевидным не</w:t>
        <w:softHyphen/>
        <w:t>обходимость государственного регулирования внешнеэкономи</w:t>
        <w:softHyphen/>
        <w:t>ческой деятельности отдельных стран. С его помощью обеспе</w:t>
        <w:softHyphen/>
        <w:t>чивается защита экономики от резких колебаний денежно-кредитной системы и уменьшения валютных резервов, вызы</w:t>
        <w:softHyphen/>
        <w:t>ваемых движением капитала, а также обеспечение националь</w:t>
        <w:softHyphen/>
        <w:t>ной (в том числе экономической) безопасности.</w:t>
      </w:r>
    </w:p>
    <w:p>
      <w:pPr>
        <w:pStyle w:val="Normal1"/>
        <w:spacing w:lineRule="auto" w:line="240"/>
        <w:ind w:firstLine="284"/>
        <w:rPr>
          <w:sz w:val="24"/>
        </w:rPr>
      </w:pPr>
      <w:r>
        <w:rPr>
          <w:sz w:val="24"/>
        </w:rPr>
        <w:t>Следовательно, усиление регулирования внешнеэкономиче</w:t>
        <w:softHyphen/>
        <w:t>ской деятельности в отдельных странах было вызвано, с одной стороны, интернационализацией движения капитала, интегра</w:t>
        <w:softHyphen/>
        <w:t>цией мирохозяйственных связей, а с другой стороны, обеспе</w:t>
        <w:softHyphen/>
        <w:t>чением системы защитных мер от иностранной конкуренции.</w:t>
      </w:r>
    </w:p>
    <w:p>
      <w:pPr>
        <w:pStyle w:val="Normal1"/>
        <w:spacing w:lineRule="auto" w:line="240"/>
        <w:ind w:firstLine="284"/>
        <w:rPr>
          <w:b/>
          <w:b/>
          <w:sz w:val="24"/>
        </w:rPr>
      </w:pPr>
      <w:r>
        <w:rPr>
          <w:b/>
          <w:sz w:val="24"/>
        </w:rPr>
      </w:r>
    </w:p>
    <w:p>
      <w:pPr>
        <w:pStyle w:val="Heading2"/>
        <w:rPr/>
      </w:pPr>
      <w:bookmarkStart w:id="22" w:name="__RefHeading___Toc531423315"/>
      <w:bookmarkEnd w:id="22"/>
      <w:r>
        <w:rPr/>
        <w:t>5.5. Государственное регулирование внешней торговли</w:t>
      </w:r>
    </w:p>
    <w:p>
      <w:pPr>
        <w:pStyle w:val="Normal1"/>
        <w:spacing w:lineRule="auto" w:line="240"/>
        <w:ind w:firstLine="284"/>
        <w:rPr>
          <w:sz w:val="24"/>
        </w:rPr>
      </w:pPr>
      <w:r>
        <w:rPr>
          <w:sz w:val="24"/>
        </w:rPr>
      </w:r>
    </w:p>
    <w:p>
      <w:pPr>
        <w:pStyle w:val="Normal1"/>
        <w:spacing w:lineRule="auto" w:line="240"/>
        <w:ind w:firstLine="284"/>
        <w:rPr>
          <w:sz w:val="24"/>
        </w:rPr>
      </w:pPr>
      <w:r>
        <w:rPr>
          <w:sz w:val="24"/>
        </w:rPr>
        <w:t>Важным принципом внешнеторговой деятельности является активное вмешательство государства при проведении валютных операций. С помощью валютной, денежной, налоговой поли</w:t>
        <w:softHyphen/>
        <w:t>тики, изменения процентных ставок, субсидий, контигетированием и лицензированием внешнеторговых операций, таможен</w:t>
        <w:softHyphen/>
        <w:t>ными тарифами государство осуществляет регулирование экс</w:t>
        <w:softHyphen/>
        <w:t>порта и импорта для успешного развития национальной эко</w:t>
        <w:softHyphen/>
        <w:t>номики. С помощью указанных мер государство обеспечивает национальным производителям наиболее благоприятные усло</w:t>
        <w:softHyphen/>
        <w:t>вия на внутреннем и внешнем рынках.</w:t>
      </w:r>
    </w:p>
    <w:p>
      <w:pPr>
        <w:pStyle w:val="Normal1"/>
        <w:spacing w:lineRule="auto" w:line="240"/>
        <w:ind w:firstLine="284"/>
        <w:rPr>
          <w:sz w:val="24"/>
        </w:rPr>
      </w:pPr>
      <w:r>
        <w:rPr>
          <w:sz w:val="24"/>
        </w:rPr>
        <w:t>Особенно эффективно эти меры действуют в промышленно развитых странах. Например, в большинстве из них экспорт сельскохозяйственных продуктов осуществляется по ценам, не соответствующим издержкам производства, в связи с большим размахом прямой и косвенной государственной помощи сель</w:t>
        <w:softHyphen/>
        <w:t>скохозяйственному сектору для обеспечения его выживания.</w:t>
      </w:r>
    </w:p>
    <w:p>
      <w:pPr>
        <w:pStyle w:val="Normal1"/>
        <w:spacing w:lineRule="auto" w:line="240"/>
        <w:ind w:firstLine="284"/>
        <w:rPr>
          <w:sz w:val="24"/>
        </w:rPr>
      </w:pPr>
      <w:r>
        <w:rPr>
          <w:sz w:val="24"/>
        </w:rPr>
        <w:t>В Российской Федерации государственное вмешательство во внешнеторговую деятельность предприятий осуществляется по следующим направлениям:</w:t>
      </w:r>
    </w:p>
    <w:p>
      <w:pPr>
        <w:pStyle w:val="Normal1"/>
        <w:spacing w:lineRule="auto" w:line="240"/>
        <w:ind w:firstLine="284"/>
        <w:rPr>
          <w:sz w:val="24"/>
        </w:rPr>
      </w:pPr>
      <w:r>
        <w:rPr>
          <w:sz w:val="24"/>
        </w:rPr>
        <w:t xml:space="preserve">• </w:t>
      </w:r>
      <w:r>
        <w:rPr>
          <w:sz w:val="24"/>
        </w:rPr>
        <w:t>таможенными тарифами;</w:t>
      </w:r>
    </w:p>
    <w:p>
      <w:pPr>
        <w:pStyle w:val="Normal1"/>
        <w:spacing w:lineRule="auto" w:line="240"/>
        <w:ind w:firstLine="284"/>
        <w:rPr>
          <w:sz w:val="24"/>
        </w:rPr>
      </w:pPr>
      <w:r>
        <w:rPr>
          <w:sz w:val="24"/>
        </w:rPr>
        <w:t xml:space="preserve">• </w:t>
      </w:r>
      <w:r>
        <w:rPr>
          <w:sz w:val="24"/>
        </w:rPr>
        <w:t>нетарифными ограничениями;</w:t>
      </w:r>
    </w:p>
    <w:p>
      <w:pPr>
        <w:pStyle w:val="Normal1"/>
        <w:spacing w:lineRule="auto" w:line="240"/>
        <w:ind w:firstLine="284"/>
        <w:rPr>
          <w:sz w:val="24"/>
        </w:rPr>
      </w:pPr>
      <w:r>
        <w:rPr>
          <w:sz w:val="24"/>
        </w:rPr>
        <w:t xml:space="preserve">• </w:t>
      </w:r>
      <w:r>
        <w:rPr>
          <w:sz w:val="24"/>
        </w:rPr>
        <w:t>контингетированием и лицензированием внешнеэконо</w:t>
        <w:softHyphen/>
        <w:t>мических операций;</w:t>
      </w:r>
    </w:p>
    <w:p>
      <w:pPr>
        <w:pStyle w:val="Normal1"/>
        <w:spacing w:lineRule="auto" w:line="240"/>
        <w:ind w:firstLine="284"/>
        <w:rPr>
          <w:sz w:val="24"/>
        </w:rPr>
      </w:pPr>
      <w:r>
        <w:rPr>
          <w:sz w:val="24"/>
        </w:rPr>
        <w:t xml:space="preserve">• </w:t>
      </w:r>
      <w:r>
        <w:rPr>
          <w:sz w:val="24"/>
        </w:rPr>
        <w:t>налоговым законодательством;</w:t>
      </w:r>
    </w:p>
    <w:p>
      <w:pPr>
        <w:pStyle w:val="Normal1"/>
        <w:spacing w:lineRule="auto" w:line="240"/>
        <w:ind w:firstLine="284"/>
        <w:rPr>
          <w:sz w:val="24"/>
        </w:rPr>
      </w:pPr>
      <w:r>
        <w:rPr>
          <w:sz w:val="24"/>
        </w:rPr>
        <w:t xml:space="preserve">• </w:t>
      </w:r>
      <w:r>
        <w:rPr>
          <w:sz w:val="24"/>
        </w:rPr>
        <w:t>системой международных договоров и соглашений;</w:t>
      </w:r>
    </w:p>
    <w:p>
      <w:pPr>
        <w:pStyle w:val="Normal1"/>
        <w:spacing w:lineRule="auto" w:line="240"/>
        <w:ind w:firstLine="284"/>
        <w:rPr>
          <w:sz w:val="24"/>
        </w:rPr>
      </w:pPr>
      <w:r>
        <w:rPr>
          <w:sz w:val="24"/>
        </w:rPr>
        <w:t xml:space="preserve">• </w:t>
      </w:r>
      <w:r>
        <w:rPr>
          <w:sz w:val="24"/>
        </w:rPr>
        <w:t>кредитными мероприятиями;</w:t>
      </w:r>
    </w:p>
    <w:p>
      <w:pPr>
        <w:pStyle w:val="Normal1"/>
        <w:spacing w:lineRule="auto" w:line="240"/>
        <w:ind w:firstLine="284"/>
        <w:rPr>
          <w:sz w:val="24"/>
        </w:rPr>
      </w:pPr>
      <w:r>
        <w:rPr>
          <w:sz w:val="24"/>
        </w:rPr>
        <w:t xml:space="preserve">• </w:t>
      </w:r>
      <w:r>
        <w:rPr>
          <w:sz w:val="24"/>
        </w:rPr>
        <w:t>формированием торгового режима в отношении со стра</w:t>
        <w:softHyphen/>
        <w:t>нами ближнего зарубежья для защиты экономических интере</w:t>
        <w:softHyphen/>
        <w:t>сов России и сохранения рациональных интеграционных связей;</w:t>
      </w:r>
    </w:p>
    <w:p>
      <w:pPr>
        <w:pStyle w:val="Normal1"/>
        <w:spacing w:lineRule="auto" w:line="240"/>
        <w:ind w:firstLine="284"/>
        <w:rPr>
          <w:sz w:val="24"/>
        </w:rPr>
      </w:pPr>
      <w:r>
        <w:rPr>
          <w:sz w:val="24"/>
        </w:rPr>
        <w:t xml:space="preserve">• </w:t>
      </w:r>
      <w:r>
        <w:rPr>
          <w:sz w:val="24"/>
        </w:rPr>
        <w:t>контролем за использованием валютных поступлений для оплаты импорта;</w:t>
      </w:r>
    </w:p>
    <w:p>
      <w:pPr>
        <w:pStyle w:val="Normal1"/>
        <w:spacing w:lineRule="auto" w:line="240"/>
        <w:ind w:firstLine="284"/>
        <w:rPr>
          <w:sz w:val="24"/>
        </w:rPr>
      </w:pPr>
      <w:r>
        <w:rPr>
          <w:sz w:val="24"/>
        </w:rPr>
        <w:t xml:space="preserve">• </w:t>
      </w:r>
      <w:r>
        <w:rPr>
          <w:sz w:val="24"/>
        </w:rPr>
        <w:t>формированием рационального (паритетного) курса руб</w:t>
        <w:softHyphen/>
        <w:t>ля, реально отражающего ценовые соотношения внутреннего и мировых рынков и т.д.</w:t>
      </w:r>
    </w:p>
    <w:p>
      <w:pPr>
        <w:pStyle w:val="Normal1"/>
        <w:spacing w:lineRule="auto" w:line="240"/>
        <w:ind w:firstLine="284"/>
        <w:rPr/>
      </w:pPr>
      <w:r>
        <w:rPr>
          <w:sz w:val="24"/>
        </w:rPr>
        <w:t xml:space="preserve">Наиболее распространенными ограничениями в сфере внешней торговли являются тарифные пошлины. </w:t>
      </w:r>
      <w:r>
        <w:rPr>
          <w:i/>
          <w:sz w:val="24"/>
        </w:rPr>
        <w:t>Таможенные пошлины —</w:t>
      </w:r>
      <w:r>
        <w:rPr>
          <w:sz w:val="24"/>
        </w:rPr>
        <w:t xml:space="preserve"> это налог, устанавливаемый для затруднения ввоза в страну или, реже, вывоза из нее определенных видов продук</w:t>
        <w:softHyphen/>
        <w:t>ции. Для ослабления национальным производителям конкурен</w:t>
        <w:softHyphen/>
        <w:t>ции с иностранными фирмами, как правило, устанавливаются высокие таможенные пошлины при импорте готовой продук</w:t>
        <w:softHyphen/>
        <w:t>ции и полуфабрикатов, особенно предметов роскоши, а более низкие — при импорте сырья и материалов.</w:t>
      </w:r>
    </w:p>
    <w:p>
      <w:pPr>
        <w:pStyle w:val="Normal1"/>
        <w:spacing w:lineRule="auto" w:line="240"/>
        <w:ind w:firstLine="284"/>
        <w:rPr/>
      </w:pPr>
      <w:r>
        <w:rPr>
          <w:sz w:val="24"/>
        </w:rPr>
        <w:t>Часто используемым способом воздействия на внешнетор</w:t>
        <w:softHyphen/>
        <w:t xml:space="preserve">говую деятельность предприятий являются </w:t>
      </w:r>
      <w:r>
        <w:rPr>
          <w:i/>
          <w:sz w:val="24"/>
        </w:rPr>
        <w:t xml:space="preserve">нетарифные барьеры, </w:t>
      </w:r>
      <w:r>
        <w:rPr>
          <w:sz w:val="24"/>
        </w:rPr>
        <w:t>которые представляют собой совокупность прямых и косвен</w:t>
        <w:softHyphen/>
        <w:t>ных (непрямых) ограничений внешней торговли с помощью разветвленной системы экономических, политических и адми</w:t>
        <w:softHyphen/>
        <w:t>нистративных методов.</w:t>
      </w:r>
    </w:p>
    <w:p>
      <w:pPr>
        <w:pStyle w:val="Normal1"/>
        <w:spacing w:lineRule="auto" w:line="240"/>
        <w:ind w:firstLine="284"/>
        <w:rPr>
          <w:sz w:val="24"/>
        </w:rPr>
      </w:pPr>
      <w:r>
        <w:rPr>
          <w:sz w:val="24"/>
        </w:rPr>
        <w:t>Некоторое распространение в современной практике меж</w:t>
        <w:softHyphen/>
        <w:t>государственного обмена получили контингентирование и ли</w:t>
        <w:softHyphen/>
        <w:t>цензирование внешнеэкономических операций, а также введе</w:t>
        <w:softHyphen/>
        <w:t xml:space="preserve">ние государственной монополии на некоторые виды операций. </w:t>
      </w:r>
    </w:p>
    <w:p>
      <w:pPr>
        <w:pStyle w:val="Normal1"/>
        <w:spacing w:lineRule="auto" w:line="240"/>
        <w:ind w:firstLine="284"/>
        <w:rPr/>
      </w:pPr>
      <w:r>
        <w:rPr>
          <w:i/>
          <w:sz w:val="24"/>
        </w:rPr>
        <w:t>Контингентирование</w:t>
      </w:r>
      <w:r>
        <w:rPr>
          <w:sz w:val="24"/>
        </w:rPr>
        <w:t xml:space="preserve"> связано с установлением определенной квоты на экспорт (импорт) отдельных товаров или товарных групп, в пределах которой внешнеторговые операции осущест</w:t>
        <w:softHyphen/>
        <w:t>вляются относительно свободно. На практике контингента обычно устанавливаются в форме списков товаров, свободный ввоз или вывоз которых ограничен процентом от объема или стоимости их национального производства. Предельной фор</w:t>
        <w:softHyphen/>
        <w:t>мой квоты выступает эмбарго, при котором отдельные виды импорта полностью запрещены.</w:t>
      </w:r>
    </w:p>
    <w:p>
      <w:pPr>
        <w:pStyle w:val="Normal1"/>
        <w:spacing w:lineRule="auto" w:line="240"/>
        <w:ind w:firstLine="284"/>
        <w:rPr/>
      </w:pPr>
      <w:r>
        <w:rPr>
          <w:i/>
          <w:sz w:val="24"/>
        </w:rPr>
        <w:t>Лицензирование</w:t>
      </w:r>
      <w:r>
        <w:rPr>
          <w:sz w:val="24"/>
        </w:rPr>
        <w:t xml:space="preserve"> предполагает необходимость получения ор</w:t>
        <w:softHyphen/>
        <w:t>ганизацией разрешения (лицензии) правительственных органов на осуществление внешнеэкономической деятельности. Подоб</w:t>
        <w:softHyphen/>
        <w:t>ная система дает возможность государству контролировать внешнеэкономические отношения и осуществлять их регулиро</w:t>
        <w:softHyphen/>
        <w:t>вание для достижения различных экономических и политиче</w:t>
        <w:softHyphen/>
        <w:t>ских целей. В некоторых случаях лицензии выступают разно</w:t>
        <w:softHyphen/>
        <w:t>видностью таможенного обложения, применяемого страной для получения дополнительных таможенных доходов.</w:t>
      </w:r>
    </w:p>
    <w:p>
      <w:pPr>
        <w:pStyle w:val="Normal1"/>
        <w:spacing w:lineRule="auto" w:line="240"/>
        <w:ind w:firstLine="284"/>
        <w:rPr/>
      </w:pPr>
      <w:r>
        <w:rPr>
          <w:sz w:val="24"/>
        </w:rPr>
        <w:t xml:space="preserve">К методам прямых ограничений может быть также отнесено использование </w:t>
      </w:r>
      <w:r>
        <w:rPr>
          <w:i/>
          <w:sz w:val="24"/>
        </w:rPr>
        <w:t>государственной монополии</w:t>
      </w:r>
      <w:r>
        <w:rPr>
          <w:sz w:val="24"/>
        </w:rPr>
        <w:t xml:space="preserve"> как исключительного права государственных органов или уполномоченных ими част</w:t>
        <w:softHyphen/>
        <w:t>ных фирм на осуществление определенных видов производст</w:t>
        <w:softHyphen/>
        <w:t>венной и внешнеэкономической деятельности.</w:t>
      </w:r>
    </w:p>
    <w:p>
      <w:pPr>
        <w:pStyle w:val="Normal1"/>
        <w:spacing w:lineRule="auto" w:line="240"/>
        <w:ind w:firstLine="284"/>
        <w:rPr/>
      </w:pPr>
      <w:r>
        <w:rPr>
          <w:sz w:val="24"/>
        </w:rPr>
        <w:t>Косвенные ограничения, в отличие от прямых, непосредст</w:t>
        <w:softHyphen/>
        <w:t>венно не связаны с запретом на осуществление внешнеэконо</w:t>
        <w:softHyphen/>
        <w:t>мической деятельности или уменьшением ее объема. Вместе с тем они зачастую оказываются не менее эффективным средст</w:t>
        <w:softHyphen/>
        <w:t>вом протекционистской защиты национальных производите</w:t>
        <w:softHyphen/>
        <w:t xml:space="preserve">лей, чем таможенное обложение. Важное место в структуре косвенных ограничений занимают </w:t>
      </w:r>
      <w:r>
        <w:rPr>
          <w:i/>
          <w:sz w:val="24"/>
        </w:rPr>
        <w:t>национальная налоговая сис</w:t>
        <w:softHyphen/>
        <w:t>тема</w:t>
      </w:r>
      <w:r>
        <w:rPr>
          <w:sz w:val="24"/>
        </w:rPr>
        <w:t xml:space="preserve"> и </w:t>
      </w:r>
      <w:r>
        <w:rPr>
          <w:i/>
          <w:sz w:val="24"/>
        </w:rPr>
        <w:t>национальные стандарты.</w:t>
      </w:r>
      <w:r>
        <w:rPr>
          <w:sz w:val="24"/>
        </w:rPr>
        <w:t xml:space="preserve"> Несоблюдение стандартов страны может служить поводом к запрету ввоза импортной продукции и ее реализации на внутреннем рынке. Соответст</w:t>
        <w:softHyphen/>
        <w:t>венно налоговая система большинства развитых стран строится таким образом, чтобы создать преимущества для покупателей и пользователей национальной продукции (система регистраци</w:t>
        <w:softHyphen/>
        <w:t>онных сборов и т.д.). Подобным образом система националь</w:t>
        <w:softHyphen/>
        <w:t>ных транспортных тарифов нередко создает преимущества в оплате перевозки грузов экспортерам по сравнению с импорте</w:t>
        <w:softHyphen/>
        <w:t>рами.</w:t>
      </w:r>
    </w:p>
    <w:p>
      <w:pPr>
        <w:pStyle w:val="Normal1"/>
        <w:spacing w:lineRule="auto" w:line="240"/>
        <w:ind w:firstLine="284"/>
        <w:rPr>
          <w:sz w:val="24"/>
        </w:rPr>
      </w:pPr>
      <w:r>
        <w:rPr>
          <w:sz w:val="24"/>
        </w:rPr>
        <w:t>Кроме того, могут использоваться и другие формы косвен</w:t>
        <w:softHyphen/>
        <w:t>ных ограничений — закрытие для иностранцев отдельных пор</w:t>
        <w:softHyphen/>
        <w:t>тов и железнодорожных станций, предписание об использова</w:t>
        <w:softHyphen/>
        <w:t>нии при производстве продукции определенной доли нацио</w:t>
        <w:softHyphen/>
        <w:t>нального сырья, запрет приобретения государственными орга</w:t>
        <w:softHyphen/>
        <w:t>низациями импортных товаров при наличии национальных аналогов и др.</w:t>
      </w:r>
    </w:p>
    <w:p>
      <w:pPr>
        <w:pStyle w:val="Normal1"/>
        <w:spacing w:lineRule="auto" w:line="240"/>
        <w:ind w:firstLine="284"/>
        <w:rPr>
          <w:sz w:val="24"/>
        </w:rPr>
      </w:pPr>
      <w:r>
        <w:rPr>
          <w:sz w:val="24"/>
        </w:rPr>
        <w:t>Существенную роль в системе государственного вмешатель</w:t>
        <w:softHyphen/>
        <w:t>ства в экономику играют средства государственного стимулиро</w:t>
        <w:softHyphen/>
        <w:t>вания экспорта. В современных условиях в России действует система стимулирования экспорта, которая соответствует требованиям Всемирной торговой организации, определяющей принятый в мировой практике порядок оказания государствен</w:t>
        <w:softHyphen/>
        <w:t>ной поддержки экспорта. Она включает систему финансовых льгот, предоставляемых национальным экспортерам для повы</w:t>
        <w:softHyphen/>
        <w:t>шения конкурентоспособности их продукции на внешнем и внутреннем рынках.</w:t>
      </w:r>
    </w:p>
    <w:p>
      <w:pPr>
        <w:pStyle w:val="Normal1"/>
        <w:spacing w:lineRule="auto" w:line="240"/>
        <w:ind w:firstLine="284"/>
        <w:rPr>
          <w:sz w:val="24"/>
        </w:rPr>
      </w:pPr>
      <w:r>
        <w:rPr>
          <w:sz w:val="24"/>
        </w:rPr>
        <w:t>К ним можно отнести:</w:t>
      </w:r>
    </w:p>
    <w:p>
      <w:pPr>
        <w:pStyle w:val="Normal1"/>
        <w:spacing w:lineRule="auto" w:line="240"/>
        <w:ind w:firstLine="284"/>
        <w:rPr>
          <w:sz w:val="24"/>
        </w:rPr>
      </w:pPr>
      <w:r>
        <w:rPr>
          <w:sz w:val="24"/>
        </w:rPr>
        <w:t xml:space="preserve">• </w:t>
      </w:r>
      <w:r>
        <w:rPr>
          <w:sz w:val="24"/>
        </w:rPr>
        <w:t>предоставление Правительством РФ в лице Министерст</w:t>
        <w:softHyphen/>
        <w:t>ва финансов РФ гарантийных обязательств в отношении кре</w:t>
        <w:softHyphen/>
        <w:t>дитных ресурсов, привлекаемых российскими коммерческими банками для обеспечения оборотными средствами экспортно-ориентированных организаций;</w:t>
      </w:r>
    </w:p>
    <w:p>
      <w:pPr>
        <w:pStyle w:val="Normal1"/>
        <w:spacing w:lineRule="auto" w:line="240"/>
        <w:ind w:firstLine="284"/>
        <w:rPr>
          <w:sz w:val="24"/>
        </w:rPr>
      </w:pPr>
      <w:r>
        <w:rPr>
          <w:sz w:val="24"/>
        </w:rPr>
        <w:t xml:space="preserve">• </w:t>
      </w:r>
      <w:r>
        <w:rPr>
          <w:sz w:val="24"/>
        </w:rPr>
        <w:t>гарантирование страхования экспортных кредитов от долгосрочных коммерческих рисков;</w:t>
      </w:r>
    </w:p>
    <w:p>
      <w:pPr>
        <w:pStyle w:val="Normal1"/>
        <w:spacing w:lineRule="auto" w:line="240"/>
        <w:ind w:firstLine="284"/>
        <w:rPr>
          <w:sz w:val="24"/>
        </w:rPr>
      </w:pPr>
      <w:r>
        <w:rPr>
          <w:sz w:val="24"/>
        </w:rPr>
        <w:t xml:space="preserve">• </w:t>
      </w:r>
      <w:r>
        <w:rPr>
          <w:sz w:val="24"/>
        </w:rPr>
        <w:t>прямые дотации экспортерам в виде экспортных премий, выплаты разницы стоимости услуг по транспортировке грузов национальных и иностранных перевозчиков;</w:t>
      </w:r>
    </w:p>
    <w:p>
      <w:pPr>
        <w:pStyle w:val="Normal1"/>
        <w:spacing w:lineRule="auto" w:line="240"/>
        <w:ind w:firstLine="284"/>
        <w:rPr>
          <w:sz w:val="24"/>
        </w:rPr>
      </w:pPr>
      <w:r>
        <w:rPr>
          <w:sz w:val="24"/>
        </w:rPr>
        <w:t xml:space="preserve">• </w:t>
      </w:r>
      <w:r>
        <w:rPr>
          <w:sz w:val="24"/>
        </w:rPr>
        <w:t>выдача на льготных условиях экспортных кредитов и т.д.</w:t>
      </w:r>
    </w:p>
    <w:p>
      <w:pPr>
        <w:pStyle w:val="Normal1"/>
        <w:spacing w:lineRule="auto" w:line="240"/>
        <w:ind w:firstLine="284"/>
        <w:rPr>
          <w:sz w:val="24"/>
        </w:rPr>
      </w:pPr>
      <w:r>
        <w:rPr>
          <w:sz w:val="24"/>
        </w:rPr>
        <w:t>Следует отметить, что государство берет на себя значитель</w:t>
        <w:softHyphen/>
        <w:t>ную часть расходов по обучению кадров, исследованию конъ</w:t>
        <w:softHyphen/>
        <w:t>юнктуры мирового рынка, защите интересов национальных экспортеров и импортеров за рубежом, а также обеспечению необходимых политических условий для их деятельности на внешнем рынке.</w:t>
      </w:r>
    </w:p>
    <w:p>
      <w:pPr>
        <w:pStyle w:val="Normal1"/>
        <w:spacing w:lineRule="auto" w:line="240"/>
        <w:ind w:firstLine="284"/>
        <w:rPr/>
      </w:pPr>
      <w:r>
        <w:rPr>
          <w:b/>
          <w:i/>
          <w:sz w:val="24"/>
        </w:rPr>
        <w:t>Экспортный контроль</w:t>
      </w:r>
      <w:r>
        <w:rPr>
          <w:sz w:val="24"/>
        </w:rPr>
        <w:t xml:space="preserve"> служит важным инструментом поли</w:t>
        <w:softHyphen/>
        <w:t>тики национальной безопасности.</w:t>
      </w:r>
    </w:p>
    <w:p>
      <w:pPr>
        <w:pStyle w:val="Normal1"/>
        <w:spacing w:lineRule="auto" w:line="240"/>
        <w:ind w:firstLine="284"/>
        <w:rPr>
          <w:sz w:val="24"/>
        </w:rPr>
      </w:pPr>
      <w:r>
        <w:rPr>
          <w:sz w:val="24"/>
        </w:rPr>
        <w:t>Основными задачами системы экспортного контроля в Рос</w:t>
        <w:softHyphen/>
        <w:t>сии являются:</w:t>
      </w:r>
    </w:p>
    <w:p>
      <w:pPr>
        <w:pStyle w:val="Normal1"/>
        <w:spacing w:lineRule="auto" w:line="240"/>
        <w:ind w:firstLine="284"/>
        <w:rPr>
          <w:sz w:val="24"/>
        </w:rPr>
      </w:pPr>
      <w:r>
        <w:rPr>
          <w:sz w:val="24"/>
        </w:rPr>
        <w:t>1) осуществление на единой нормативной и организацион</w:t>
        <w:softHyphen/>
        <w:t>но-методической основе контроля за экспортом сырья, мате</w:t>
        <w:softHyphen/>
        <w:t>риалов, оборудования, технологий и научно-технической ин</w:t>
        <w:softHyphen/>
        <w:t>формации, которые имеют военное или двойное применение т.е. могут использоваться для военных и невоенных целей;</w:t>
      </w:r>
    </w:p>
    <w:p>
      <w:pPr>
        <w:pStyle w:val="Normal1"/>
        <w:spacing w:lineRule="auto" w:line="240"/>
        <w:ind w:firstLine="284"/>
        <w:rPr>
          <w:sz w:val="24"/>
        </w:rPr>
      </w:pPr>
      <w:r>
        <w:rPr>
          <w:sz w:val="24"/>
        </w:rPr>
        <w:t>2) разработка списков сырья, материалов, оборудования, технологий, научно-технической информации и услуг, экспорт которых контролируется и осуществляется по лицензиям;</w:t>
      </w:r>
    </w:p>
    <w:p>
      <w:pPr>
        <w:pStyle w:val="Normal1"/>
        <w:spacing w:lineRule="auto" w:line="240"/>
        <w:ind w:firstLine="284"/>
        <w:rPr>
          <w:sz w:val="24"/>
        </w:rPr>
      </w:pPr>
      <w:r>
        <w:rPr>
          <w:sz w:val="24"/>
        </w:rPr>
        <w:t>3) осуществление контроля и учета за соблюдением порядка предоставления предприятиям и организациям права экспорта стратегически важных сырьевых товаров.</w:t>
      </w:r>
    </w:p>
    <w:p>
      <w:pPr>
        <w:pStyle w:val="Normal1"/>
        <w:spacing w:lineRule="auto" w:line="240"/>
        <w:ind w:firstLine="284"/>
        <w:rPr>
          <w:sz w:val="24"/>
        </w:rPr>
      </w:pPr>
      <w:r>
        <w:rPr>
          <w:sz w:val="24"/>
        </w:rPr>
        <w:t>В настоящее время деятельность российской системы экс</w:t>
        <w:softHyphen/>
        <w:t>портного контроля направлена на реализацию следующих ре</w:t>
        <w:softHyphen/>
        <w:t>жимов контроля товаров и услуг.</w:t>
      </w:r>
    </w:p>
    <w:p>
      <w:pPr>
        <w:pStyle w:val="Normal1"/>
        <w:spacing w:lineRule="auto" w:line="240"/>
        <w:ind w:firstLine="284"/>
        <w:rPr>
          <w:sz w:val="24"/>
        </w:rPr>
      </w:pPr>
      <w:r>
        <w:rPr>
          <w:sz w:val="24"/>
        </w:rPr>
        <w:t>1. Контроль за экспортом из Российской Федерации обору</w:t>
        <w:softHyphen/>
        <w:t>дования и материалов двойного применения и соответствую</w:t>
        <w:softHyphen/>
        <w:t>щих технологий, используемых в ядерных целях («Лондонский клуб ядерных поставщиков»). Нормативной основой для кон</w:t>
        <w:softHyphen/>
        <w:t>троля являются распоряжения Президента РФ № 827 от 11 января 1993 г., порядок контроля определен постановлением Правительства РФ № 68 от 27 января 1993 г. Гарантии импор</w:t>
        <w:softHyphen/>
        <w:t>тера должны обеспечить использование предмета контракта или любых воспроизведенных его копий в заявленных целях, не связанных с любой деятельностью по созданию ядерных взрывных устройств или ядерно-топливного цикла, не находя</w:t>
        <w:softHyphen/>
        <w:t>щихся под гарантиями Международного агентства по атомной энергии (МАГАТЭ), а также возможность реэкспорта только при получении письменного разрешения экспортера, согласо</w:t>
        <w:softHyphen/>
        <w:t>ванного в обязательном порядке с Межведомственной комис</w:t>
        <w:softHyphen/>
        <w:t>сией по экспортному контролю (КЭК РФ).</w:t>
      </w:r>
    </w:p>
    <w:p>
      <w:pPr>
        <w:pStyle w:val="Normal1"/>
        <w:spacing w:lineRule="auto" w:line="240"/>
        <w:ind w:firstLine="284"/>
        <w:rPr>
          <w:sz w:val="24"/>
        </w:rPr>
      </w:pPr>
      <w:r>
        <w:rPr>
          <w:sz w:val="24"/>
        </w:rPr>
        <w:t>2. Контроль за экспортом из Российской Федерации обору</w:t>
        <w:softHyphen/>
        <w:t>дования, материалов, технологий, применяющихся при созда</w:t>
        <w:softHyphen/>
        <w:t>нии ракетного оружия (режим контроля за ракетными техно</w:t>
        <w:softHyphen/>
        <w:t>логиями — РКРТ). Нормативной основой для контроля являет</w:t>
        <w:softHyphen/>
        <w:t>ся распоряжение Президента РФ № 193 рп от 25 апреля 1995г.; порядок контроля определен постановлением Правительства РФ № 1178 от 19 ноября 1993 г. Гарантии импортера должны обеспечивать использование предмета контракта только в заяв</w:t>
        <w:softHyphen/>
        <w:t>ленных целях, не связанных с производством оружия массового уничтожения, и осуществление копирования, модернизации, реэкспорта только на основе разрешения экспортера, согласо</w:t>
        <w:softHyphen/>
        <w:t>ванного в обязательном порядке с КЭК РФ.</w:t>
      </w:r>
    </w:p>
    <w:p>
      <w:pPr>
        <w:pStyle w:val="Normal1"/>
        <w:spacing w:lineRule="auto" w:line="240"/>
        <w:ind w:firstLine="284"/>
        <w:rPr>
          <w:sz w:val="24"/>
        </w:rPr>
      </w:pPr>
      <w:r>
        <w:rPr>
          <w:sz w:val="24"/>
        </w:rPr>
        <w:t>3. Контроль за экспортом из России возбудителей заболева</w:t>
        <w:softHyphen/>
        <w:t>ний человека, животных, растений и оборудования, которые могут быть изменены при создании бактериологического и ток</w:t>
        <w:softHyphen/>
        <w:t>сичного оружия («Австралийская группа: биологическое ору</w:t>
        <w:softHyphen/>
        <w:t>жие»). Нормативной основой для контроля служит распоряже</w:t>
        <w:softHyphen/>
        <w:t>ние Президента РФ № 298 от 14 июня 1994 г., порядок контро</w:t>
        <w:softHyphen/>
        <w:t>ля определен постановлением Правительства РФ № 1098 от 26 сентября 1994 г.</w:t>
      </w:r>
    </w:p>
    <w:p>
      <w:pPr>
        <w:pStyle w:val="Normal1"/>
        <w:spacing w:lineRule="auto" w:line="240"/>
        <w:ind w:firstLine="284"/>
        <w:rPr>
          <w:sz w:val="24"/>
        </w:rPr>
      </w:pPr>
      <w:r>
        <w:rPr>
          <w:sz w:val="24"/>
        </w:rPr>
        <w:t>4. Контроль за экспортом химикатов и технологий, которые имеют мирное назначение, но могут быть использованы при создании химического оружия («Австралийская группа: химиче</w:t>
        <w:softHyphen/>
        <w:t>ское оружие», «Женевская конвенция»). Нормативной основой является распоряжение Президента РФ № 621 рп от 7 декабря 1994 г., порядок контроля определен постановлением Прави</w:t>
        <w:softHyphen/>
        <w:t>тельства РФ № 50 от 16 января 1995 г.</w:t>
      </w:r>
    </w:p>
    <w:p>
      <w:pPr>
        <w:pStyle w:val="Normal1"/>
        <w:pBdr>
          <w:bottom w:val="single" w:sz="4" w:space="1" w:color="000000"/>
        </w:pBdr>
        <w:spacing w:lineRule="auto" w:line="240"/>
        <w:ind w:firstLine="284"/>
        <w:rPr>
          <w:sz w:val="24"/>
        </w:rPr>
      </w:pPr>
      <w:r>
        <w:rPr>
          <w:sz w:val="24"/>
        </w:rPr>
        <w:t>5. Контроль за экспортом из России товаров и технологий «двойного» назначения («Пост КОКОМ»* или Вассенаарские договоренности). Нормативной основой для контроля служит указ Президента РФ № 1268 от 26 августа 19% г., «Положение о порядке контроля за вывозом из Российской Федерации то</w:t>
        <w:softHyphen/>
        <w:t>варов и технологий двойного назначения, экспорт которых контролируется». В течение 45 лет экспорт товаров и техноло</w:t>
        <w:softHyphen/>
        <w:t>гий двойного назначения оставался одной из острейших меж</w:t>
        <w:softHyphen/>
        <w:t>дународных проблем. После Второй мировой войны, чтобы воспрепятствовать вывозу стратегических товаров в коммуни</w:t>
        <w:softHyphen/>
        <w:t>стические страны, был создан КОКОМ, в который входили все государства НАТО, а также Япония и Австралия.</w:t>
      </w:r>
    </w:p>
    <w:p>
      <w:pPr>
        <w:pStyle w:val="Normal1"/>
        <w:spacing w:lineRule="auto" w:line="240"/>
        <w:ind w:firstLine="284"/>
        <w:rPr/>
      </w:pPr>
      <w:r>
        <w:rPr/>
        <w:t xml:space="preserve">* </w:t>
      </w:r>
      <w:r>
        <w:rPr>
          <w:i/>
        </w:rPr>
        <w:t>КОКОМ —</w:t>
      </w:r>
      <w:r>
        <w:rPr/>
        <w:t xml:space="preserve"> Координационный комитет по контролю за экспортом.</w:t>
      </w:r>
    </w:p>
    <w:p>
      <w:pPr>
        <w:pStyle w:val="Normal1"/>
        <w:spacing w:lineRule="auto" w:line="240"/>
        <w:ind w:firstLine="284"/>
        <w:rPr>
          <w:sz w:val="24"/>
        </w:rPr>
      </w:pPr>
      <w:r>
        <w:rPr>
          <w:sz w:val="24"/>
        </w:rPr>
      </w:r>
    </w:p>
    <w:p>
      <w:pPr>
        <w:pStyle w:val="Normal1"/>
        <w:spacing w:lineRule="auto" w:line="240"/>
        <w:ind w:firstLine="284"/>
        <w:rPr>
          <w:sz w:val="24"/>
        </w:rPr>
      </w:pPr>
      <w:r>
        <w:rPr>
          <w:sz w:val="24"/>
        </w:rPr>
        <w:t>КОКОМ был распущен весной 1995 г., а его место заняли Вассенаарские договоренности, вступившие в силу в июле 1996 г. Участниками нового механизма экспортного контроля стали, помимо государств — членов прежнего КОКОМ, страны Восточной Европы, Республика Корея и Аргентина. Догово</w:t>
        <w:softHyphen/>
        <w:t>ренности учитывают интересы России, против которой еще не</w:t>
        <w:softHyphen/>
        <w:t>давно были направлены кокомовские ограничения. В частно</w:t>
        <w:softHyphen/>
        <w:t>сти, не устанавливаются так называемые «черные списки» стран, для которых должны существовать экспортные ограни</w:t>
        <w:softHyphen/>
        <w:t>чения, на чем настаивали США. Вместе с тем при ввозе това</w:t>
        <w:softHyphen/>
        <w:t>ров и технологий двойного назначения в страны, не являющие</w:t>
        <w:softHyphen/>
        <w:t>ся участниками Вассенаарских договоренностей, их получатель берет на себя соответствующее обязательство, оформляемое импортным сертификатом.</w:t>
      </w:r>
    </w:p>
    <w:p>
      <w:pPr>
        <w:pStyle w:val="Normal1"/>
        <w:spacing w:lineRule="auto" w:line="240"/>
        <w:ind w:firstLine="284"/>
        <w:rPr>
          <w:sz w:val="24"/>
        </w:rPr>
      </w:pPr>
      <w:r>
        <w:rPr>
          <w:sz w:val="24"/>
        </w:rPr>
        <w:t>Как указывается в Законе РФ «О государственном регули</w:t>
        <w:softHyphen/>
        <w:t>ровании внешнеторговой деятельности», экспорт из России и импорт в нее осуществляются без количественных ограниче</w:t>
        <w:softHyphen/>
        <w:t>ний. Последние могут вводиться в исключительных случаях Правительством РФ.</w:t>
      </w:r>
    </w:p>
    <w:p>
      <w:pPr>
        <w:pStyle w:val="Normal1"/>
        <w:spacing w:lineRule="auto" w:line="240"/>
        <w:ind w:firstLine="284"/>
        <w:rPr>
          <w:sz w:val="24"/>
        </w:rPr>
      </w:pPr>
      <w:r>
        <w:rPr>
          <w:sz w:val="24"/>
        </w:rPr>
        <w:t>Существующие ограничения можно разделить на следую</w:t>
        <w:softHyphen/>
        <w:t>щие категории: ограничение курса экспортеров, которым раз</w:t>
        <w:softHyphen/>
        <w:t>решается вывозить данный товар; ограничение количества то</w:t>
        <w:softHyphen/>
        <w:t>вара, которое разрешено вывозить из России (квотирование); соблюдение специальных условий, исключающих возможность нанесения ущерба национальным интересам в результате экс</w:t>
        <w:softHyphen/>
        <w:t>порта.</w:t>
      </w:r>
    </w:p>
    <w:p>
      <w:pPr>
        <w:pStyle w:val="Normal1"/>
        <w:spacing w:lineRule="auto" w:line="240"/>
        <w:ind w:firstLine="284"/>
        <w:rPr>
          <w:sz w:val="24"/>
        </w:rPr>
      </w:pPr>
      <w:r>
        <w:rPr>
          <w:sz w:val="24"/>
        </w:rPr>
        <w:t>Количественные ограничения экспорта вводятся с целью предотвращения опустошения внутреннего рынка в условиях, когда реализация товара за рубежом выгоднее, чем внутри страны, а также чтобы исключить избыточное предложение данного товара на мировых рынках, которое может резко сни</w:t>
        <w:softHyphen/>
        <w:t>зить цены и улучшить условия торговли.</w:t>
      </w:r>
    </w:p>
    <w:p>
      <w:pPr>
        <w:pStyle w:val="Normal1"/>
        <w:spacing w:lineRule="auto" w:line="240"/>
        <w:ind w:firstLine="284"/>
        <w:rPr>
          <w:sz w:val="24"/>
        </w:rPr>
      </w:pPr>
      <w:r>
        <w:rPr>
          <w:sz w:val="24"/>
        </w:rPr>
        <w:t>Количество экспортеров, которым разрешается работать с определенным видом товара, до сих пор ограничивалось в двух случаях. Экспорт так называемых стратегически важных сырье</w:t>
        <w:softHyphen/>
        <w:t>вых товаров (в этот список входили нефть, нефтепродукты, природный газ, электроэнергия, древесина хвойных пород и др.) мог осуществляться только предприятиями и организация</w:t>
        <w:softHyphen/>
        <w:t>ми, зарегистрированными для данной цели Министерством внешних экономических связей (спецэкспортеры). Согласно постановлению Правительства РФ № 758 от 1 июля 1994 г. та</w:t>
        <w:softHyphen/>
        <w:t>кие товары могут вывозиться только по зарегистрированным контрактам. Однако указ Президента РФ № 245 от 6 марта 1995 г. упразднил институт спецэкспортеров с 25 марта 1995 г. С этой даты от предприятий, вывозящих данные товары, не требуется регистрации. Тем не менее сохраняется введенный с 1 июля 1994 г. порядок, в соответствии с которым для вывоза большинства товаров (за исключением нефти, но включая при</w:t>
        <w:softHyphen/>
        <w:t>родный газ) требуется обязательная регистрация контракта. Регистрация осуществляется уполномоченным Министерства промышленности и торговли РФ в регионах по месту нахожде</w:t>
        <w:softHyphen/>
        <w:t>ния экспортера или по месту регистрации организации — вла</w:t>
        <w:softHyphen/>
        <w:t>дельца товара.</w:t>
      </w:r>
    </w:p>
    <w:p>
      <w:pPr>
        <w:pStyle w:val="Normal1"/>
        <w:spacing w:lineRule="auto" w:line="240"/>
        <w:ind w:firstLine="284"/>
        <w:rPr>
          <w:sz w:val="24"/>
        </w:rPr>
      </w:pPr>
      <w:r>
        <w:rPr>
          <w:sz w:val="24"/>
        </w:rPr>
        <w:t>В настоящее время осталась одна категория продукции, право экспорта которой закрепляется за определенными орга</w:t>
        <w:softHyphen/>
        <w:t>низациями, т.е. свободная реализация ее запрещена. Внутри Российский Федерации правом ее использования обладают по</w:t>
        <w:softHyphen/>
        <w:t>требители, имеющие на это специальное разрешение. Из про</w:t>
        <w:softHyphen/>
        <w:t>цесса распределения прав на экспорт такой продукции аукцио</w:t>
        <w:softHyphen/>
        <w:t>ны исключены.</w:t>
      </w:r>
    </w:p>
    <w:p>
      <w:pPr>
        <w:pStyle w:val="Normal1"/>
        <w:spacing w:lineRule="auto" w:line="240"/>
        <w:ind w:firstLine="284"/>
        <w:rPr>
          <w:sz w:val="24"/>
        </w:rPr>
      </w:pPr>
      <w:r>
        <w:rPr>
          <w:sz w:val="24"/>
        </w:rPr>
        <w:t>Данный режим распространяется на продукцию военного назначения, ракетное топливо, яды и наркотические вещества, взрывчатые вещества и другие предметы по совершенствова</w:t>
        <w:softHyphen/>
        <w:t>нию вооружения.</w:t>
      </w:r>
    </w:p>
    <w:p>
      <w:pPr>
        <w:pStyle w:val="Normal1"/>
        <w:spacing w:lineRule="auto" w:line="240"/>
        <w:ind w:firstLine="284"/>
        <w:rPr>
          <w:sz w:val="24"/>
        </w:rPr>
      </w:pPr>
      <w:r>
        <w:rPr>
          <w:sz w:val="24"/>
        </w:rPr>
        <w:t>Действовавшая до настоящего времени система квотирова</w:t>
        <w:softHyphen/>
        <w:t>ния и лицензирования российского экспорта и импорта была определена постановлением Правительства РФ № 854 от 6 ноября 1992 г. Однако в соответствии с указом Президента РФ № 1007 от 23 мая 1994 г. с 1 июля 1994 г. отменено квоти</w:t>
        <w:softHyphen/>
        <w:t>рование экспорта всех товаров за исключением тех случаев, когда оно необходимо для выполнения международных обяза</w:t>
        <w:softHyphen/>
        <w:t>тельств России. С 1 января 1995 г. упразднены квоты и лицензии на экспорт нефти и нефтепродуктов, а также таможенные льготы для их экспортеров. С 1 июля 1994 г. были введены квоты на экспорт карбида, кремня, нитрата алюминия, нитей и пряжи, тканей, одежды, необработанного алюминия и др. С 1 февраля 1996 г. прекращено квотирование и лицензирование экспорта алюминия.</w:t>
      </w:r>
    </w:p>
    <w:p>
      <w:pPr>
        <w:pStyle w:val="Normal1"/>
        <w:spacing w:lineRule="auto" w:line="240"/>
        <w:ind w:firstLine="284"/>
        <w:rPr>
          <w:sz w:val="24"/>
        </w:rPr>
      </w:pPr>
      <w:r>
        <w:rPr>
          <w:sz w:val="24"/>
        </w:rPr>
        <w:t>Экспорт определенных категорий товаров, хотя и не огра</w:t>
        <w:softHyphen/>
        <w:t>ничивается жесткими количественными лимитами, тем не ме</w:t>
        <w:softHyphen/>
        <w:t>нее нуждается в специальном разрешении. К ним относятся, во-первых, специальные товары, вывоз которых может нанести ущерб национальным интересам России (например, истощить запасы, лишить страну уникальных экземпляров или предоста</w:t>
        <w:softHyphen/>
        <w:t>вить иностранным конкурентам сырье для организации произ</w:t>
        <w:softHyphen/>
        <w:t>водства, возможного лишь благодаря наличию уникальных ме</w:t>
        <w:softHyphen/>
        <w:t>стных условий), и, во-вторых, товары военного и двойного на</w:t>
        <w:softHyphen/>
        <w:t>значения, экспорт которых может угрожать национальной и международной безопасности.</w:t>
      </w:r>
    </w:p>
    <w:p>
      <w:pPr>
        <w:pStyle w:val="Normal1"/>
        <w:spacing w:lineRule="auto" w:line="240"/>
        <w:ind w:firstLine="284"/>
        <w:rPr>
          <w:sz w:val="24"/>
        </w:rPr>
      </w:pPr>
      <w:r>
        <w:rPr>
          <w:sz w:val="24"/>
        </w:rPr>
        <w:t>В связи с финансовым кризисом 1998—1999 гг. экспортные пошлины были введены вновь. В России вводятся временные (на б месяцев) экспортные пошлины на товары, вывозимые за границу стран СНГ, в размере 10% от таможенной стоимости. В число товаров, по которым установлены пошлины, вошли: отходы и лом цветных металлов, некоторые виды лесоматериа</w:t>
        <w:softHyphen/>
        <w:t>лов, шкуры и кожи животных, семена рапса, подсолнечника и соевые бобы. С 15 февраля 1999 г. вводится лицензирование экспорта лесоматериалов ценных пород (бука, дуба, клена, ясеня).</w:t>
      </w:r>
    </w:p>
    <w:p>
      <w:pPr>
        <w:pStyle w:val="Normal1"/>
        <w:spacing w:lineRule="auto" w:line="240"/>
        <w:ind w:firstLine="284"/>
        <w:rPr>
          <w:sz w:val="24"/>
        </w:rPr>
      </w:pPr>
      <w:r>
        <w:rPr>
          <w:sz w:val="24"/>
        </w:rPr>
        <w:t>Что касается импорта, то любое предприятие или объеди</w:t>
        <w:softHyphen/>
        <w:t>нение, независимо от форм собственности, имеет право заклю</w:t>
        <w:softHyphen/>
        <w:t>чить контракты на приобретение товаров (работ, услуг) у зару</w:t>
        <w:softHyphen/>
        <w:t>бежных партнеров. Импорт свободен, за исключением импорта тех товаров, которые подлежат лицензированию и квотирова</w:t>
        <w:softHyphen/>
        <w:t>нию.</w:t>
      </w:r>
    </w:p>
    <w:p>
      <w:pPr>
        <w:pStyle w:val="Normal1"/>
        <w:spacing w:lineRule="auto" w:line="240"/>
        <w:ind w:firstLine="284"/>
        <w:rPr>
          <w:sz w:val="24"/>
        </w:rPr>
      </w:pPr>
      <w:r>
        <w:rPr>
          <w:sz w:val="24"/>
        </w:rPr>
        <w:t>До сих пор квотирование импорта (если оно не предусмот</w:t>
        <w:softHyphen/>
        <w:t>рено международными соглашениями) практически не приме</w:t>
        <w:softHyphen/>
        <w:t>нялось. Статья 18 Закона «О государственном регулировании внешнеторговой деятельности» допускает возможность введе</w:t>
        <w:softHyphen/>
        <w:t>ния количественных ограничений в целях защиты внутреннего рынка. Первым товаром, к которому разрешено применять эту меру, стала с 1996 г. текстильная продукция, ввозимая из стран ЕС. С 1997 г. в России вводятся количественные ограничения на импорт спирта и алкоголя, сахара (1500 тыс. т в год, в том числе для Украины — 950 тыс. т.), а затем и текстиля. С 1 января 1997 г. введены квоты на импорт в Российскую Феде</w:t>
        <w:softHyphen/>
        <w:t>рацию водки и этилового спирта из планового сырья. Размер квот: на ввоз спирта — 1 млн долл. в год, на ввоз водки — 10 млн долл. в год (в том числе из стран СНГ — 0,5 млн долл., из Украины — 1 млн долл.).</w:t>
      </w:r>
    </w:p>
    <w:p>
      <w:pPr>
        <w:pStyle w:val="Normal1"/>
        <w:spacing w:lineRule="auto" w:line="240"/>
        <w:ind w:firstLine="284"/>
        <w:rPr>
          <w:sz w:val="24"/>
        </w:rPr>
      </w:pPr>
      <w:r>
        <w:rPr>
          <w:sz w:val="24"/>
        </w:rPr>
        <w:t>С 1 января 1997 г. запрещен ввоз на таможенную террито</w:t>
        <w:softHyphen/>
        <w:t>рию России и выпуск в свободное обращение этилового спирта и водки без наличия квот и лицензии на импорт.</w:t>
      </w:r>
    </w:p>
    <w:p>
      <w:pPr>
        <w:pStyle w:val="Normal1"/>
        <w:spacing w:lineRule="auto" w:line="240"/>
        <w:ind w:firstLine="284"/>
        <w:rPr>
          <w:sz w:val="24"/>
        </w:rPr>
      </w:pPr>
      <w:r>
        <w:rPr>
          <w:sz w:val="24"/>
        </w:rPr>
        <w:t>Наряду с квотированием право на вывоз и ввоз товаров мо</w:t>
        <w:softHyphen/>
        <w:t>жет подтверждаться лицензией.</w:t>
      </w:r>
    </w:p>
    <w:p>
      <w:pPr>
        <w:pStyle w:val="Normal1"/>
        <w:spacing w:lineRule="auto" w:line="240"/>
        <w:ind w:firstLine="284"/>
        <w:rPr>
          <w:sz w:val="24"/>
        </w:rPr>
      </w:pPr>
      <w:r>
        <w:rPr>
          <w:sz w:val="24"/>
        </w:rPr>
        <w:t>Экспортная лицензия является разрешением на вывоз ука</w:t>
        <w:softHyphen/>
        <w:t>занного в ней товара в установленные сроки. Отгрузка товаров осуществляется только после оформления экспортной лицен</w:t>
        <w:softHyphen/>
        <w:t>зии. Лицензия оформляется на один вид товаров (если в кон</w:t>
        <w:softHyphen/>
        <w:t>тракт включено несколько видов лицензируемых товаров, то на каждый из них необходимо получить отдельную лицензию).</w:t>
      </w:r>
    </w:p>
    <w:p>
      <w:pPr>
        <w:pStyle w:val="Normal1"/>
        <w:spacing w:lineRule="auto" w:line="240"/>
        <w:ind w:firstLine="284"/>
        <w:rPr>
          <w:sz w:val="24"/>
        </w:rPr>
      </w:pPr>
      <w:r>
        <w:rPr>
          <w:sz w:val="24"/>
        </w:rPr>
        <w:t>Лицензии бывают двух видов: генеральные и разовые.</w:t>
      </w:r>
    </w:p>
    <w:p>
      <w:pPr>
        <w:pStyle w:val="Normal1"/>
        <w:spacing w:lineRule="auto" w:line="240"/>
        <w:ind w:firstLine="284"/>
        <w:rPr/>
      </w:pPr>
      <w:r>
        <w:rPr>
          <w:i/>
          <w:sz w:val="24"/>
        </w:rPr>
        <w:t>Генеральная лицензия</w:t>
      </w:r>
      <w:r>
        <w:rPr>
          <w:sz w:val="24"/>
        </w:rPr>
        <w:t xml:space="preserve"> оформляется сроком на один кален</w:t>
        <w:softHyphen/>
        <w:t>дарный год для осуществления экспорта продукции для госу</w:t>
        <w:softHyphen/>
        <w:t>дарственных нужд. Экспортные операции по генеральной ли</w:t>
        <w:softHyphen/>
        <w:t>цензии могут осуществляться по одной или нескольким сдел</w:t>
        <w:softHyphen/>
        <w:t>кам. В исключительных случаях генеральная лицензия оформ</w:t>
        <w:softHyphen/>
        <w:t>ляется на несколько видов товаров, входящих в одну группу товарной номенклатуры внешне-экономической деятельности (ВЭД).</w:t>
      </w:r>
    </w:p>
    <w:p>
      <w:pPr>
        <w:pStyle w:val="Normal1"/>
        <w:spacing w:lineRule="auto" w:line="240"/>
        <w:ind w:firstLine="284"/>
        <w:rPr/>
      </w:pPr>
      <w:r>
        <w:rPr>
          <w:i/>
          <w:sz w:val="24"/>
        </w:rPr>
        <w:t>Разовая лицензия</w:t>
      </w:r>
      <w:r>
        <w:rPr>
          <w:sz w:val="24"/>
        </w:rPr>
        <w:t xml:space="preserve"> выдается только на одну экспортную сдел</w:t>
        <w:softHyphen/>
        <w:t>ку. Максимальный ее срок — 12 месяцев. Срок действия ли</w:t>
        <w:softHyphen/>
        <w:t>цензии может быть продлен по просьбе заявителя.</w:t>
      </w:r>
    </w:p>
    <w:p>
      <w:pPr>
        <w:pStyle w:val="Normal1"/>
        <w:spacing w:lineRule="auto" w:line="240"/>
        <w:ind w:firstLine="284"/>
        <w:rPr>
          <w:sz w:val="24"/>
        </w:rPr>
      </w:pPr>
      <w:r>
        <w:rPr>
          <w:sz w:val="24"/>
        </w:rPr>
        <w:t>Решение о выдаче лицензии на экспорт или импорт прини</w:t>
        <w:softHyphen/>
        <w:t>мается уполномоченным Министерства промышленности тор</w:t>
        <w:softHyphen/>
        <w:t>говли РФ в регионах на основании заявления экспортера (импортера) не позднее чем через 25 дней после его поступле</w:t>
        <w:softHyphen/>
        <w:t>ния. Заявление должно содержать сведения об организации заявителя, стране происхождения и назначения, о покупателе товара, о стране получателя, о характере сделки, величине пла</w:t>
        <w:softHyphen/>
        <w:t>тежа, о наименовании товара в соответствии с товарной но</w:t>
        <w:softHyphen/>
        <w:t>менклатурой, о его количестве и стоимости, а также о докумен</w:t>
        <w:softHyphen/>
        <w:t>тах, на основании которых должна быть получена лицензия (порядок заполнения этого пункта согласовывается с уполно</w:t>
        <w:softHyphen/>
        <w:t>моченным Министерства промышленности торговли РФ).</w:t>
      </w:r>
    </w:p>
    <w:p>
      <w:pPr>
        <w:pStyle w:val="Normal1"/>
        <w:spacing w:lineRule="auto" w:line="240"/>
        <w:ind w:firstLine="284"/>
        <w:rPr>
          <w:sz w:val="24"/>
        </w:rPr>
      </w:pPr>
      <w:r>
        <w:rPr>
          <w:sz w:val="24"/>
        </w:rPr>
        <w:t>Основанием для получения лицензии являются:</w:t>
      </w:r>
    </w:p>
    <w:p>
      <w:pPr>
        <w:pStyle w:val="Normal1"/>
        <w:spacing w:lineRule="auto" w:line="240"/>
        <w:ind w:firstLine="284"/>
        <w:rPr>
          <w:sz w:val="24"/>
        </w:rPr>
      </w:pPr>
      <w:r>
        <w:rPr>
          <w:sz w:val="24"/>
        </w:rPr>
        <w:t xml:space="preserve">— </w:t>
      </w:r>
      <w:r>
        <w:rPr>
          <w:sz w:val="24"/>
        </w:rPr>
        <w:t>для квотируемых товаров — документ, подтверждающий поставку товаров в счет квоты или приобретенный сертификат, а в случае экспорта организацией-посредником — договор поставку товаров;</w:t>
      </w:r>
    </w:p>
    <w:p>
      <w:pPr>
        <w:pStyle w:val="Normal1"/>
        <w:spacing w:lineRule="auto" w:line="240"/>
        <w:ind w:firstLine="284"/>
        <w:rPr>
          <w:sz w:val="24"/>
        </w:rPr>
      </w:pPr>
      <w:r>
        <w:rPr>
          <w:sz w:val="24"/>
        </w:rPr>
        <w:t xml:space="preserve">— </w:t>
      </w:r>
      <w:r>
        <w:rPr>
          <w:sz w:val="24"/>
        </w:rPr>
        <w:t>для специфических товаров — решение соответствующего министерства или ведомства;</w:t>
      </w:r>
    </w:p>
    <w:p>
      <w:pPr>
        <w:pStyle w:val="Normal1"/>
        <w:spacing w:lineRule="auto" w:line="240"/>
        <w:ind w:firstLine="284"/>
        <w:rPr>
          <w:sz w:val="24"/>
        </w:rPr>
      </w:pPr>
      <w:r>
        <w:rPr>
          <w:sz w:val="24"/>
        </w:rPr>
        <w:t xml:space="preserve">— </w:t>
      </w:r>
      <w:r>
        <w:rPr>
          <w:sz w:val="24"/>
        </w:rPr>
        <w:t>для товаров двойного назначения — заключение комис</w:t>
        <w:softHyphen/>
        <w:t>сии по экспортному контролю РФ.</w:t>
      </w:r>
    </w:p>
    <w:p>
      <w:pPr>
        <w:pStyle w:val="Normal1"/>
        <w:spacing w:lineRule="auto" w:line="240"/>
        <w:ind w:firstLine="284"/>
        <w:rPr>
          <w:sz w:val="24"/>
        </w:rPr>
      </w:pPr>
      <w:r>
        <w:rPr>
          <w:sz w:val="24"/>
        </w:rPr>
        <w:t>Лицензия действительна в течение 6 месяцев со дня выдачи, но не позднее 31 декабря года действия квот.</w:t>
      </w:r>
    </w:p>
    <w:p>
      <w:pPr>
        <w:pStyle w:val="Normal1"/>
        <w:spacing w:lineRule="auto" w:line="240"/>
        <w:ind w:firstLine="284"/>
        <w:rPr>
          <w:sz w:val="24"/>
        </w:rPr>
      </w:pPr>
      <w:r>
        <w:rPr>
          <w:sz w:val="24"/>
        </w:rPr>
        <w:t>Отказ о выдаче лицензии должен быть мотивирован и дан в письменном виде. Основанием для отказа может быть неправиль</w:t>
        <w:softHyphen/>
        <w:t>ное оформление заявлений, сообщение недостоверных данных о сделке, а также условия контрактов, наносящие ущерб экономиче</w:t>
        <w:softHyphen/>
        <w:t>ским интересам России (демпинговые цены и др.).</w:t>
      </w:r>
    </w:p>
    <w:p>
      <w:pPr>
        <w:pStyle w:val="Normal1"/>
        <w:spacing w:lineRule="auto" w:line="240"/>
        <w:ind w:firstLine="284"/>
        <w:rPr/>
      </w:pPr>
      <w:r>
        <w:rPr>
          <w:sz w:val="24"/>
        </w:rPr>
        <w:t>Товары и технологии двойного назначения могут вывозить</w:t>
        <w:softHyphen/>
        <w:t>ся</w:t>
      </w:r>
      <w:r>
        <w:rPr>
          <w:b/>
          <w:sz w:val="24"/>
        </w:rPr>
        <w:t xml:space="preserve"> </w:t>
      </w:r>
      <w:r>
        <w:rPr>
          <w:sz w:val="24"/>
        </w:rPr>
        <w:t>из России только по разовым лицензиям, выданным Мини</w:t>
        <w:softHyphen/>
        <w:t>стерством промышленности и торговли РФ.</w:t>
      </w:r>
    </w:p>
    <w:p>
      <w:pPr>
        <w:pStyle w:val="Normal1"/>
        <w:spacing w:lineRule="auto" w:line="240"/>
        <w:ind w:firstLine="284"/>
        <w:rPr>
          <w:sz w:val="24"/>
        </w:rPr>
      </w:pPr>
      <w:r>
        <w:rPr>
          <w:sz w:val="24"/>
        </w:rPr>
        <w:t>Наряду с квотированием к экспорту могут применяться та</w:t>
        <w:softHyphen/>
        <w:t>рифные ограничения. Экспортер платит, как правило, два вида таможенных платежей — экспортную таможенную пошлину и таможенный сбор за оформление. В случае необходимости мо</w:t>
        <w:softHyphen/>
        <w:t>гут быть уплачены также таможенные сборы за хранение и та</w:t>
        <w:softHyphen/>
        <w:t>моженное сопровождение товаров (ст. 110 ТК). Оборот по реа</w:t>
        <w:softHyphen/>
        <w:t>лизации товара, вывозимого за рубеж предприятием-изгото</w:t>
        <w:softHyphen/>
        <w:t>вителем, освобождается от обложения косвенными методами — НДС и акцизом. Если товар экспортируется другим предпри</w:t>
        <w:softHyphen/>
        <w:t>ятием, то сумма уплаченных НДС и акцизов возвращается предприятию-производителю налоговыми органами по пред</w:t>
        <w:softHyphen/>
        <w:t>ставлению таможенных органов.</w:t>
      </w:r>
    </w:p>
    <w:p>
      <w:pPr>
        <w:pStyle w:val="Normal1"/>
        <w:spacing w:lineRule="auto" w:line="240"/>
        <w:ind w:firstLine="284"/>
        <w:rPr>
          <w:sz w:val="24"/>
        </w:rPr>
      </w:pPr>
      <w:r>
        <w:rPr>
          <w:sz w:val="24"/>
        </w:rPr>
        <w:t>С 1 января 1996 г. в Российской Федерации в соответствии с инструкцией № 30 был введен импортный контроль. Он пре</w:t>
        <w:softHyphen/>
        <w:t>дусматривает контроль за предпринимательской деятельностью российских резидентов, связанный с закупкой у нерезидентов и ввозом в страну резидента товаров, услуг, технологий для по</w:t>
        <w:softHyphen/>
        <w:t>следующей реализации на внутреннем рынке.</w:t>
      </w:r>
    </w:p>
    <w:p>
      <w:pPr>
        <w:pStyle w:val="Normal1"/>
        <w:spacing w:lineRule="auto" w:line="240"/>
        <w:ind w:firstLine="284"/>
        <w:rPr>
          <w:sz w:val="24"/>
        </w:rPr>
      </w:pPr>
      <w:r>
        <w:rPr>
          <w:sz w:val="24"/>
        </w:rPr>
        <w:t>Целями импортного контроля являются следующие:</w:t>
      </w:r>
    </w:p>
    <w:p>
      <w:pPr>
        <w:pStyle w:val="Normal1"/>
        <w:spacing w:lineRule="auto" w:line="240"/>
        <w:ind w:firstLine="284"/>
        <w:rPr>
          <w:sz w:val="24"/>
        </w:rPr>
      </w:pPr>
      <w:r>
        <w:rPr>
          <w:sz w:val="24"/>
        </w:rPr>
        <w:t>1) обеспечение обоснованности платежей за импортируемые товары;</w:t>
      </w:r>
    </w:p>
    <w:p>
      <w:pPr>
        <w:pStyle w:val="Normal1"/>
        <w:spacing w:lineRule="auto" w:line="240"/>
        <w:ind w:firstLine="284"/>
        <w:rPr>
          <w:sz w:val="24"/>
        </w:rPr>
      </w:pPr>
      <w:r>
        <w:rPr>
          <w:sz w:val="24"/>
        </w:rPr>
        <w:t>2) установление льготного режима при ввозе товаров из различных стран с учетом страны происхождения товара;</w:t>
      </w:r>
    </w:p>
    <w:p>
      <w:pPr>
        <w:pStyle w:val="Normal1"/>
        <w:spacing w:lineRule="auto" w:line="240"/>
        <w:ind w:firstLine="284"/>
        <w:rPr>
          <w:sz w:val="24"/>
        </w:rPr>
      </w:pPr>
      <w:r>
        <w:rPr>
          <w:sz w:val="24"/>
        </w:rPr>
        <w:t>3) установление защитных мер и ограничений на импорт и сертификация импортируемых товаров.</w:t>
      </w:r>
    </w:p>
    <w:p>
      <w:pPr>
        <w:pStyle w:val="Normal1"/>
        <w:spacing w:lineRule="auto" w:line="240"/>
        <w:ind w:firstLine="284"/>
        <w:rPr>
          <w:sz w:val="24"/>
        </w:rPr>
      </w:pPr>
      <w:r>
        <w:rPr>
          <w:sz w:val="24"/>
        </w:rPr>
        <w:t>В соответствии с постановлением Правительства РФ № 854 от 6 ноября 1992 г. лицензированию подлежит импорт специ</w:t>
        <w:softHyphen/>
        <w:t>фических товаров. Импорт химических средств защиты расте</w:t>
        <w:softHyphen/>
        <w:t>ний нуждается в разрешении Министерства сельского хозяйст</w:t>
        <w:softHyphen/>
        <w:t>ва и продовольствия. Импорт промышленных отходов осущест</w:t>
        <w:softHyphen/>
        <w:t>вляется с санкции Министерства охраны окружающей среды и природных ресурсов. Разрешение соответствующего ведомства является основанием для выдачи лицензии Министерства про</w:t>
        <w:softHyphen/>
        <w:t>мышленности и торговли РФ.</w:t>
      </w:r>
    </w:p>
    <w:p>
      <w:pPr>
        <w:pStyle w:val="Normal1"/>
        <w:spacing w:lineRule="auto" w:line="240"/>
        <w:ind w:firstLine="284"/>
        <w:rPr>
          <w:sz w:val="24"/>
        </w:rPr>
      </w:pPr>
      <w:r>
        <w:rPr>
          <w:sz w:val="24"/>
        </w:rPr>
        <w:t>В импортном контроле существует также сертификация то</w:t>
        <w:softHyphen/>
        <w:t>варов, подлежащих ввозу на территорию России. В соответст</w:t>
        <w:softHyphen/>
        <w:t>вии со ст. 20 Закона Российской Федерации «О государствен</w:t>
        <w:softHyphen/>
        <w:t>ном регулировании внешнеторговой деятельности» ввозимые на территорию Российской Федерации товары должны соответ</w:t>
        <w:softHyphen/>
        <w:t>ствовать техническим, фармакологическим, санитарным и другим экологическим стандартам и требованиям, установлен</w:t>
        <w:softHyphen/>
        <w:t>ным в России.</w:t>
      </w:r>
    </w:p>
    <w:p>
      <w:pPr>
        <w:pStyle w:val="Normal1"/>
        <w:spacing w:lineRule="auto" w:line="240"/>
        <w:ind w:firstLine="284"/>
        <w:rPr>
          <w:sz w:val="24"/>
        </w:rPr>
      </w:pPr>
      <w:r>
        <w:rPr>
          <w:sz w:val="24"/>
        </w:rPr>
        <w:t>Порядок сертификации ввозимых товаров регулируется За</w:t>
        <w:softHyphen/>
        <w:t>коном РФ «О сертификации продукции и услуг» и иными пра</w:t>
        <w:softHyphen/>
        <w:t>вовыми актами. Сертификация может быть обязательной и добровольной. Обязательной сертификации подлежат товары и услуги, от качества которых зависит жизнь и здоровье человека, состояние окружающей среды. Сертификация остальной про</w:t>
        <w:softHyphen/>
        <w:t>дукции добровольна. Контроль за этими операциями возложен на Комитет РФ по стандартизации, метрологии и сертификации.</w:t>
      </w:r>
    </w:p>
    <w:p>
      <w:pPr>
        <w:pStyle w:val="Normal1"/>
        <w:spacing w:lineRule="auto" w:line="240"/>
        <w:ind w:firstLine="284"/>
        <w:rPr>
          <w:sz w:val="24"/>
        </w:rPr>
      </w:pPr>
      <w:r>
        <w:rPr>
          <w:sz w:val="24"/>
        </w:rPr>
        <w:t>С 1 января 1993 г. был введен в действие временный поря</w:t>
        <w:softHyphen/>
        <w:t>док, в соответствии с которым безопасность ряда ввозимых в Россию товаров требовалось подтверждать путем сертификации или признания иностранных сертификатов. Эти документы предъявлялись таможенным департаментом или получателем и проверялись до пропуска товаров на таможенную территорию через таможенную границу.</w:t>
      </w:r>
    </w:p>
    <w:p>
      <w:pPr>
        <w:pStyle w:val="Normal1"/>
        <w:spacing w:lineRule="auto" w:line="240"/>
        <w:ind w:firstLine="284"/>
        <w:rPr>
          <w:sz w:val="24"/>
        </w:rPr>
      </w:pPr>
      <w:r>
        <w:rPr>
          <w:sz w:val="24"/>
        </w:rPr>
        <w:t>В соответствии с приказом ГТК РФ № 217 от 23 мая 1994 г. временный порядок заменен порядком ввоза на территорию РФ товаров, подлежащих обязательной сертификации.</w:t>
      </w:r>
    </w:p>
    <w:p>
      <w:pPr>
        <w:pStyle w:val="Normal1"/>
        <w:spacing w:lineRule="auto" w:line="240"/>
        <w:ind w:firstLine="284"/>
        <w:rPr>
          <w:sz w:val="24"/>
        </w:rPr>
      </w:pPr>
      <w:r>
        <w:rPr>
          <w:sz w:val="24"/>
        </w:rPr>
        <w:t>Предъявление сертификата является обязательным при вво</w:t>
        <w:softHyphen/>
        <w:t>зе в Россию товаров, входящих в перечень, в следующих тамо</w:t>
        <w:softHyphen/>
        <w:t>женных режимах: выпуск для свободного обращения; реимпорт (если товары были завезены после 31 января 1994 г.); переработка под таможенным контролем (если продукт переработки выпускается в свободное обращение); переработка вне тамо</w:t>
        <w:softHyphen/>
        <w:t>женной территории (при ввозе продуктов переработки). Оформле</w:t>
        <w:softHyphen/>
        <w:t>ние товаров, подлежащих обязательной сертификации, осуще</w:t>
        <w:softHyphen/>
        <w:t>ствляется таможней, в зоне действия которой находится поку</w:t>
        <w:softHyphen/>
        <w:t>патель (продукция может быть помещена на склад временного хранения на срок не более двух месяцев).</w:t>
      </w:r>
    </w:p>
    <w:p>
      <w:pPr>
        <w:pStyle w:val="Normal1"/>
        <w:spacing w:lineRule="auto" w:line="240"/>
        <w:ind w:firstLine="284"/>
        <w:rPr/>
      </w:pPr>
      <w:r>
        <w:rPr>
          <w:sz w:val="24"/>
        </w:rPr>
        <w:t>В России признаются сертификаты соответствия, выданные Международной электрической комиссией (МЭК), а также швейцарской группой СГС</w:t>
      </w:r>
      <w:r>
        <w:rPr>
          <w:sz w:val="24"/>
          <w:lang w:val="en-US"/>
        </w:rPr>
        <w:t xml:space="preserve"> (Socilte General de Surveillance). </w:t>
      </w:r>
      <w:r>
        <w:rPr>
          <w:sz w:val="24"/>
        </w:rPr>
        <w:t>Соглашения о взаимном признании сертификатов, удостове</w:t>
        <w:softHyphen/>
        <w:t>ряющих безопасность изделия, заключены Россией с Германи</w:t>
        <w:softHyphen/>
        <w:t>ей, Францией, Китаем и Сингапуром. Действие соглашения, заключенного с Китаем, распространяется на Тайвань.</w:t>
      </w:r>
    </w:p>
    <w:p>
      <w:pPr>
        <w:pStyle w:val="Normal1"/>
        <w:spacing w:lineRule="auto" w:line="240"/>
        <w:ind w:firstLine="284"/>
        <w:rPr>
          <w:sz w:val="24"/>
        </w:rPr>
      </w:pPr>
      <w:r>
        <w:rPr>
          <w:sz w:val="24"/>
        </w:rPr>
        <w:t>Импорт продукции, помимо сертификата, требует наличия знака соответствия, который может быть выдан или признан уполномоченным на то органом Российской Федерации. Новые перечни сертификации вступили в силу с 1 января 1996 г. В них вошли продукты питания, бензин, керосин, другие виды топлива, гигиеническая и фармацевтическая продукция, ряд видов одежды, бытовой техники и средств производства. Им</w:t>
        <w:softHyphen/>
        <w:t>портный контроль в России, в отличие от экспортного, в ос</w:t>
        <w:softHyphen/>
        <w:t>новном связан с таможенными платежами. Регулирование вво</w:t>
        <w:softHyphen/>
        <w:t>за товара осуществляется с помощью таможенной политики. При импорте товаров должны быть уплачены следующие виды платежей: импортная таможенная пошлина; НДС; акциз (по подакцизным товарам); сбор за таможенное оформление. В не</w:t>
        <w:softHyphen/>
        <w:t>которых странах взимаются также таможенные сборы за хране</w:t>
        <w:softHyphen/>
        <w:t>ние и таможенное сопровождение товаров (см. ст. 110 ТК).</w:t>
      </w:r>
    </w:p>
    <w:p>
      <w:pPr>
        <w:pStyle w:val="Normal1"/>
        <w:spacing w:lineRule="auto" w:line="240"/>
        <w:ind w:firstLine="284"/>
        <w:rPr/>
      </w:pPr>
      <w:r>
        <w:rPr>
          <w:sz w:val="24"/>
        </w:rPr>
        <w:t>Основным инструментом регулирования ввоза товаров яв</w:t>
        <w:softHyphen/>
        <w:t xml:space="preserve">ляется </w:t>
      </w:r>
      <w:r>
        <w:rPr>
          <w:i/>
          <w:sz w:val="24"/>
        </w:rPr>
        <w:t>таможенная пошлина.</w:t>
      </w:r>
      <w:r>
        <w:rPr>
          <w:sz w:val="24"/>
        </w:rPr>
        <w:t xml:space="preserve"> Ставки таможенных пошлин обобщены в импортном таможенном тарифе. Временный им</w:t>
        <w:softHyphen/>
        <w:t>портный таможенный тариф изменился с 1 июля 1992 г., а с 1 апреля 1993 г. его заменил постоянно действующий импорт</w:t>
        <w:softHyphen/>
        <w:t>ный таможенный тариф. Постановлением Правительства РФ № 454 от 6 мая 1995 г. утвержден новый таможенный тариф.</w:t>
      </w:r>
    </w:p>
    <w:p>
      <w:pPr>
        <w:pStyle w:val="Normal1"/>
        <w:spacing w:lineRule="auto" w:line="240"/>
        <w:ind w:firstLine="284"/>
        <w:rPr>
          <w:sz w:val="24"/>
        </w:rPr>
      </w:pPr>
      <w:r>
        <w:rPr>
          <w:sz w:val="24"/>
        </w:rPr>
        <w:t>Ставки таможенного тарифа до 1994 г. были исключительно адвалорными (в процентной стоимости). Однако затем стали применяться и специфические ставки пошлин. Используются также комбинированные ставки — установленные адвалорные и специфические пошлины, в каждом конкретном случае используется та из них, с которой должна быть уплачена большая денежная сумма. Пошлины взимаются в рублях или СКВ по желанию импортера и зачисляются в доход федерального бюджета.</w:t>
      </w:r>
    </w:p>
    <w:p>
      <w:pPr>
        <w:pStyle w:val="Normal1"/>
        <w:spacing w:lineRule="auto" w:line="240"/>
        <w:ind w:firstLine="284"/>
        <w:rPr/>
      </w:pPr>
      <w:r>
        <w:rPr>
          <w:i/>
          <w:sz w:val="24"/>
        </w:rPr>
        <w:t>'</w:t>
      </w:r>
      <w:r>
        <w:rPr>
          <w:sz w:val="24"/>
        </w:rPr>
        <w:t>Импортный таможенный тариф включает все позиции то</w:t>
        <w:softHyphen/>
        <w:t>варной номенклатуры ВЭД, в том числе и те, по которым уста</w:t>
        <w:softHyphen/>
        <w:t>навливаются нулевые ставки. Тариф имеет трехколонковую структуру. Базовые ставки, утверждаемые правительством, при</w:t>
        <w:softHyphen/>
        <w:t>водятся во второй колонке. Они применяются при ввозе това</w:t>
        <w:softHyphen/>
        <w:t>ров из стран, которым Россия предоставила режим наиболее благоприятствуемой нации. Первая колонка тарифа содержит префенциональные ставки, составляющие 50% от базовых, а третья — максимальные ставки, увеличенные по сравнению в базовыми в два раза. Товары стран СНГ, с которыми Россия заключила соглашения о свободной торговле, а также товары наименее развитых государств ввозятся беспошлинно.</w:t>
      </w:r>
    </w:p>
    <w:p>
      <w:pPr>
        <w:pStyle w:val="Normal1"/>
        <w:spacing w:lineRule="auto" w:line="240"/>
        <w:ind w:firstLine="284"/>
        <w:rPr>
          <w:sz w:val="24"/>
        </w:rPr>
      </w:pPr>
      <w:r>
        <w:rPr>
          <w:sz w:val="24"/>
        </w:rPr>
        <w:t>24 сентября 1993 г. страны СНГ заключили договор об эко</w:t>
        <w:softHyphen/>
        <w:t>номическом союзе, который предусматривает создание сначала ассоциации свободной торговли, затем — Таможенного союза и, наконец, — общего рынка. 15 апреля 1994 г. заключено и сразу же вступило в силу соглашение о свободной торговле. На основании этого соглашения товары, ввозимые из Азербайджа</w:t>
        <w:softHyphen/>
        <w:t>на, Армении, Белоруссии, Грузии (с 10 мая 1994 г.), Казахста</w:t>
        <w:softHyphen/>
        <w:t>на, Киргизии, Молдавии, Таджикистана, Туркменистана, Узбе</w:t>
        <w:softHyphen/>
        <w:t>кистана, Украины от импортных пошлин освобождаются. В соответствии с соглашением о Таможенном союзе между Рос</w:t>
        <w:softHyphen/>
        <w:t>сией, Белоруссией и Казахстаном, заключенным 27 января 1995 г., между данными государствами действует режим сво</w:t>
        <w:softHyphen/>
        <w:t>бодной торговли. Страны договорились отменить таможенный контроль на границах. Соответственно должны быть установ</w:t>
        <w:softHyphen/>
        <w:t>лены единый внешнеторговый режим, общие таможенные та</w:t>
        <w:softHyphen/>
        <w:t>рифы и меры нетарифного регулирования внешней торговли (включая и отношение импортируемых товаров).</w:t>
      </w:r>
    </w:p>
    <w:p>
      <w:pPr>
        <w:pStyle w:val="Normal1"/>
        <w:spacing w:lineRule="auto" w:line="240"/>
        <w:ind w:firstLine="284"/>
        <w:rPr>
          <w:sz w:val="24"/>
        </w:rPr>
      </w:pPr>
      <w:r>
        <w:rPr>
          <w:sz w:val="24"/>
        </w:rPr>
        <w:t>В соответствии с постановлением Правительства РФ № 190 от 28 февраля 1995 г. в тарифе 1995 г. минимальные ставки по</w:t>
        <w:softHyphen/>
        <w:t>шлин на все облагаемые товары составляют 5%, максимальные — 30%. Одновременно разрабатывается график поэтапного по</w:t>
        <w:softHyphen/>
        <w:t>нижения импортных пошлин до 2000 г. Максимальная ставка импортных пошлин должна составлять с 1 января 2000 г. — 15%, средневзвешенная — 70% от уровня 1995 г.</w:t>
      </w:r>
    </w:p>
    <w:p>
      <w:pPr>
        <w:pStyle w:val="Normal1"/>
        <w:spacing w:lineRule="auto" w:line="240"/>
        <w:ind w:firstLine="284"/>
        <w:rPr>
          <w:sz w:val="24"/>
        </w:rPr>
      </w:pPr>
      <w:r>
        <w:rPr>
          <w:sz w:val="24"/>
        </w:rPr>
        <w:t>Величина пошлины, которой облагается импортный товар, зависит не только от тарифной ставки, но и от страны, в кото</w:t>
        <w:softHyphen/>
        <w:t>рой он произведен. Максимальная пошлина на один и тот же товар выше минимальной в четыре раза. А для товаров, произ</w:t>
        <w:softHyphen/>
        <w:t>веденных в некоторых странах, она приближается к нулевой. Россия, как и большинство стран мира, использует в своей внешнеторговой практике такие принципы, как режим наибо</w:t>
        <w:softHyphen/>
        <w:t>лее благоприятствуемой нации и преференциональный для раз</w:t>
        <w:softHyphen/>
        <w:t>вивающихся стран.</w:t>
      </w:r>
    </w:p>
    <w:p>
      <w:pPr>
        <w:pStyle w:val="Normal1"/>
        <w:spacing w:lineRule="auto" w:line="240"/>
        <w:ind w:firstLine="284"/>
        <w:rPr>
          <w:sz w:val="24"/>
        </w:rPr>
      </w:pPr>
      <w:r>
        <w:rPr>
          <w:sz w:val="24"/>
        </w:rPr>
        <w:t>Принцип наиболее благоприятствуемой нации означает, что страна, предоставившая соответствующий режим иностранному государству, должна исключить всякую дискриминацию това</w:t>
        <w:softHyphen/>
        <w:t>ров, происходящих из этого государства, т.е. предоставлять им при импорте условия не менее благоприятные, чем товарам, произведенным в любой другой стране.</w:t>
      </w:r>
    </w:p>
    <w:p>
      <w:pPr>
        <w:pStyle w:val="Normal1"/>
        <w:spacing w:lineRule="auto" w:line="240"/>
        <w:ind w:firstLine="284"/>
        <w:rPr>
          <w:sz w:val="24"/>
        </w:rPr>
      </w:pPr>
      <w:r>
        <w:rPr>
          <w:sz w:val="24"/>
        </w:rPr>
        <w:t>Исключение делается в пользу развивающихся стран. В со</w:t>
        <w:softHyphen/>
        <w:t>ответствии с решениями ООН и ЮНКТАД, эти страны поль</w:t>
        <w:softHyphen/>
        <w:t>зуются в торговле с более развитыми государствами односто</w:t>
        <w:softHyphen/>
        <w:t>ронними преимуществами, которые должны способствовать росту их экспорта, повышению степени обработки экспорти</w:t>
        <w:softHyphen/>
        <w:t>руемых товаров и в конечном счете их сближению со «страна</w:t>
        <w:softHyphen/>
        <w:t>ми Севера» по уровню экономического развития.</w:t>
      </w:r>
    </w:p>
    <w:p>
      <w:pPr>
        <w:pStyle w:val="Normal1"/>
        <w:spacing w:lineRule="auto" w:line="240"/>
        <w:ind w:firstLine="284"/>
        <w:rPr>
          <w:sz w:val="24"/>
        </w:rPr>
      </w:pPr>
      <w:r>
        <w:rPr>
          <w:sz w:val="24"/>
        </w:rPr>
        <w:t>С 1971 г. функционирует общая система преференций (ОСП), в соответствии с которой страны, относящиеся по классифика</w:t>
        <w:softHyphen/>
        <w:t>ции ЮНКТАД к развитым, отменяют или снижают таможен</w:t>
        <w:softHyphen/>
        <w:t>ные пошлины на импорт товаров, произведенных в развиваю</w:t>
        <w:softHyphen/>
        <w:t>щихся странах («страны Юга»). При этом каждая страна или интеграционная группировка исполняют собственную схему преференций.</w:t>
      </w:r>
    </w:p>
    <w:p>
      <w:pPr>
        <w:pStyle w:val="Normal1"/>
        <w:spacing w:lineRule="auto" w:line="240"/>
        <w:ind w:firstLine="284"/>
        <w:rPr>
          <w:sz w:val="24"/>
        </w:rPr>
      </w:pPr>
      <w:r>
        <w:rPr>
          <w:sz w:val="24"/>
        </w:rPr>
        <w:t>В Законе «О таможенном тарифе» (разд. II) предусмотрена возможность регулирования российского импорта с помощью особых пошлин. Особые пошлины на ввозимые товары вводят</w:t>
        <w:softHyphen/>
        <w:t>ся Правительством РФ в качестве защитных или ответных мер.</w:t>
      </w:r>
    </w:p>
    <w:p>
      <w:pPr>
        <w:pStyle w:val="Normal1"/>
        <w:spacing w:lineRule="auto" w:line="240"/>
        <w:ind w:firstLine="284"/>
        <w:rPr>
          <w:sz w:val="24"/>
        </w:rPr>
      </w:pPr>
      <w:r>
        <w:rPr>
          <w:sz w:val="24"/>
        </w:rPr>
        <w:t>К ним относятся:</w:t>
      </w:r>
    </w:p>
    <w:p>
      <w:pPr>
        <w:pStyle w:val="Normal1"/>
        <w:spacing w:lineRule="auto" w:line="240"/>
        <w:ind w:firstLine="284"/>
        <w:rPr/>
      </w:pPr>
      <w:r>
        <w:rPr>
          <w:sz w:val="24"/>
        </w:rPr>
        <w:t xml:space="preserve">• </w:t>
      </w:r>
      <w:r>
        <w:rPr>
          <w:i/>
          <w:sz w:val="24"/>
        </w:rPr>
        <w:t>специальные пошлины —</w:t>
      </w:r>
      <w:r>
        <w:rPr>
          <w:sz w:val="24"/>
        </w:rPr>
        <w:t xml:space="preserve"> вводятся в случае ввоза в Россию товаров в количестве и на условиях, угрожающих нанести ущерб российским производителям, либо в случае дискримина</w:t>
        <w:softHyphen/>
        <w:t>ционных или иных действий зарубежных государств, ущем</w:t>
        <w:softHyphen/>
        <w:t>ляющих интересы Российской Федерации;</w:t>
      </w:r>
    </w:p>
    <w:p>
      <w:pPr>
        <w:pStyle w:val="Normal1"/>
        <w:spacing w:lineRule="auto" w:line="240"/>
        <w:ind w:firstLine="284"/>
        <w:rPr/>
      </w:pPr>
      <w:r>
        <w:rPr>
          <w:sz w:val="24"/>
        </w:rPr>
        <w:t xml:space="preserve">• </w:t>
      </w:r>
      <w:r>
        <w:rPr>
          <w:i/>
          <w:sz w:val="24"/>
        </w:rPr>
        <w:t>антидемпинговые пошлины —</w:t>
      </w:r>
      <w:r>
        <w:rPr>
          <w:sz w:val="24"/>
        </w:rPr>
        <w:t xml:space="preserve"> вводятся в случае ввоза в Россию товаров по более низким ценам, чем их нормальная стоимость в стране вывоза;</w:t>
      </w:r>
    </w:p>
    <w:p>
      <w:pPr>
        <w:pStyle w:val="Normal1"/>
        <w:spacing w:lineRule="auto" w:line="240"/>
        <w:ind w:firstLine="284"/>
        <w:rPr/>
      </w:pPr>
      <w:r>
        <w:rPr>
          <w:sz w:val="24"/>
        </w:rPr>
        <w:t xml:space="preserve">• </w:t>
      </w:r>
      <w:r>
        <w:rPr>
          <w:i/>
          <w:sz w:val="24"/>
        </w:rPr>
        <w:t>компенсационные пошлины —</w:t>
      </w:r>
      <w:r>
        <w:rPr>
          <w:sz w:val="24"/>
        </w:rPr>
        <w:t xml:space="preserve"> вводятся в случае ввоза в Россию товаров, при производстве которых прямо или косвен</w:t>
        <w:softHyphen/>
        <w:t>но применялись субсидии.</w:t>
      </w:r>
    </w:p>
    <w:p>
      <w:pPr>
        <w:pStyle w:val="Normal1"/>
        <w:spacing w:lineRule="auto" w:line="240"/>
        <w:ind w:firstLine="284"/>
        <w:rPr>
          <w:sz w:val="24"/>
        </w:rPr>
      </w:pPr>
      <w:r>
        <w:rPr>
          <w:sz w:val="24"/>
        </w:rPr>
        <w:t>Помимо введения повышенных импортных пошлин могут ус</w:t>
        <w:softHyphen/>
        <w:t>танавливаться количественные ограничения в случае, если нано</w:t>
        <w:softHyphen/>
        <w:t>сится существенный ущерб производителям подобных или непо</w:t>
        <w:softHyphen/>
        <w:t>средственно конкурирующих товаров на территории России.</w:t>
      </w:r>
    </w:p>
    <w:p>
      <w:pPr>
        <w:pStyle w:val="Normal1"/>
        <w:spacing w:lineRule="auto" w:line="240"/>
        <w:ind w:firstLine="284"/>
        <w:rPr/>
      </w:pPr>
      <w:r>
        <w:rPr>
          <w:i/>
          <w:sz w:val="24"/>
        </w:rPr>
        <w:t>Под существенным ущербом</w:t>
      </w:r>
      <w:r>
        <w:rPr>
          <w:sz w:val="24"/>
        </w:rPr>
        <w:t xml:space="preserve"> понимается сокращение произ</w:t>
        <w:softHyphen/>
        <w:t>водства или снижение рентабельности соответствующих това</w:t>
        <w:softHyphen/>
        <w:t>ров или услуг. Размер антидемпинговой пошлины должен быть не больше демпинговой разницы, которая исчисляется в про</w:t>
        <w:softHyphen/>
        <w:t>центах по формуле:</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002280" cy="386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93" r="-12" b="-93"/>
                    <a:stretch>
                      <a:fillRect/>
                    </a:stretch>
                  </pic:blipFill>
                  <pic:spPr bwMode="auto">
                    <a:xfrm>
                      <a:off x="0" y="0"/>
                      <a:ext cx="3002280" cy="38671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Нормальная стоимость определяется на основе цены внут</w:t>
        <w:softHyphen/>
        <w:t>реннего рынка страны-экспортера или производителя, если объем продаж товара на этом рынке составляет не менее 5% от объема экспорта данного товара в Россию. Если товар ввезен через третью страну, то экспортная цена сравнивается с сопос</w:t>
        <w:softHyphen/>
        <w:t>тавимой ценой на рынке страны-экспортера, а при отсутствии таковой — с ценой на рынке страны-производителя. Если объ</w:t>
        <w:softHyphen/>
        <w:t>ем продаж на рынке экспортера или производителя меньше установленной нормы, то нормальная стоимость определяется на основе цены продаж данного товара в третьей стране или исходя из издержек производства в сопоставимой третьей стра</w:t>
        <w:softHyphen/>
        <w:t>не-производителе с учетом расходов по реализации и прибыли.</w:t>
      </w:r>
    </w:p>
    <w:p>
      <w:pPr>
        <w:pStyle w:val="Normal1"/>
        <w:spacing w:lineRule="auto" w:line="240"/>
        <w:ind w:firstLine="284"/>
        <w:rPr/>
      </w:pPr>
      <w:r>
        <w:rPr>
          <w:sz w:val="24"/>
        </w:rPr>
        <w:t xml:space="preserve">Под </w:t>
      </w:r>
      <w:r>
        <w:rPr>
          <w:i/>
          <w:sz w:val="24"/>
        </w:rPr>
        <w:t>экспортной ценой</w:t>
      </w:r>
      <w:r>
        <w:rPr>
          <w:sz w:val="24"/>
        </w:rPr>
        <w:t xml:space="preserve"> понимается цена товара, ввозимого на таможенную территорию Российской Федерации и предна</w:t>
        <w:softHyphen/>
        <w:t>значенного для продажи на внутреннем рынке. Антидемпинго</w:t>
        <w:softHyphen/>
        <w:t>вая цена вводится в том случае, если размер демпинговой раз</w:t>
        <w:softHyphen/>
        <w:t>ницы превышает 2%, а объем демпингового импорта составляет не менее 3% импорта данного товара в Россию.</w:t>
      </w:r>
    </w:p>
    <w:p>
      <w:pPr>
        <w:pStyle w:val="Normal1"/>
        <w:spacing w:lineRule="auto" w:line="240"/>
        <w:ind w:firstLine="284"/>
        <w:rPr/>
      </w:pPr>
      <w:r>
        <w:rPr>
          <w:sz w:val="24"/>
        </w:rPr>
        <w:t xml:space="preserve">Под </w:t>
      </w:r>
      <w:r>
        <w:rPr>
          <w:i/>
          <w:sz w:val="24"/>
        </w:rPr>
        <w:t>субсидированием экспорта</w:t>
      </w:r>
      <w:r>
        <w:rPr>
          <w:sz w:val="24"/>
        </w:rPr>
        <w:t xml:space="preserve"> понимается финансовое со</w:t>
        <w:softHyphen/>
        <w:t>действие, оказываемое в пределах территории страны-экспор</w:t>
        <w:softHyphen/>
        <w:t>тера (производителя) любым государственным органом страны в любой форме, предусмотренной ВТО.</w:t>
      </w:r>
    </w:p>
    <w:p>
      <w:pPr>
        <w:pStyle w:val="Normal1"/>
        <w:spacing w:lineRule="auto" w:line="240"/>
        <w:ind w:firstLine="284"/>
        <w:rPr>
          <w:sz w:val="24"/>
        </w:rPr>
      </w:pPr>
      <w:r>
        <w:rPr>
          <w:sz w:val="24"/>
        </w:rPr>
        <w:t>Компенсационная пошлина вводится в том случае, если ве</w:t>
        <w:softHyphen/>
        <w:t>личина субсидии составляет не менее 1% стоимости товара.</w:t>
      </w:r>
    </w:p>
    <w:p>
      <w:pPr>
        <w:pStyle w:val="Normal1"/>
        <w:spacing w:lineRule="auto" w:line="240"/>
        <w:ind w:firstLine="284"/>
        <w:rPr>
          <w:sz w:val="24"/>
        </w:rPr>
      </w:pPr>
      <w:r>
        <w:rPr>
          <w:sz w:val="24"/>
        </w:rPr>
        <w:t>Правительство РФ имеет право также вводить на срок до 6 месяцев сезонные импортные пошлины.</w:t>
      </w:r>
    </w:p>
    <w:p>
      <w:pPr>
        <w:pStyle w:val="Normal1"/>
        <w:spacing w:lineRule="auto" w:line="240"/>
        <w:ind w:firstLine="284"/>
        <w:rPr>
          <w:sz w:val="24"/>
        </w:rPr>
      </w:pPr>
      <w:r>
        <w:rPr>
          <w:sz w:val="24"/>
        </w:rPr>
        <w:t>Таким образом, с помощью экспортно-импортного контро</w:t>
        <w:softHyphen/>
        <w:t>ля обеспечивается действующая система валютного контроля.</w:t>
      </w:r>
    </w:p>
    <w:p>
      <w:pPr>
        <w:pStyle w:val="Normal1"/>
        <w:spacing w:lineRule="auto" w:line="240"/>
        <w:ind w:firstLine="284"/>
        <w:rPr>
          <w:sz w:val="24"/>
        </w:rPr>
      </w:pPr>
      <w:r>
        <w:rPr>
          <w:sz w:val="24"/>
        </w:rPr>
        <w:t>Вместе с тем возникает необходимость поддержки экспорта по следующим направлениям:</w:t>
      </w:r>
    </w:p>
    <w:p>
      <w:pPr>
        <w:pStyle w:val="Normal1"/>
        <w:spacing w:lineRule="auto" w:line="240"/>
        <w:ind w:firstLine="284"/>
        <w:rPr>
          <w:sz w:val="24"/>
        </w:rPr>
      </w:pPr>
      <w:r>
        <w:rPr>
          <w:sz w:val="24"/>
        </w:rPr>
        <w:t xml:space="preserve">• </w:t>
      </w:r>
      <w:r>
        <w:rPr>
          <w:sz w:val="24"/>
        </w:rPr>
        <w:t>финансовое содействие из средств федерального бюджета путем предоставления Минфином РФ гарантийных обяза</w:t>
        <w:softHyphen/>
        <w:t>тельств в отношении кредитных ресурсов, привлекаемых упол</w:t>
        <w:softHyphen/>
        <w:t>номоченными банками для обеспечения экспорте ориентиро</w:t>
        <w:softHyphen/>
        <w:t>ванных предприятий оборотными средствами;</w:t>
      </w:r>
    </w:p>
    <w:p>
      <w:pPr>
        <w:pStyle w:val="Normal1"/>
        <w:spacing w:lineRule="auto" w:line="240"/>
        <w:ind w:firstLine="284"/>
        <w:rPr>
          <w:sz w:val="24"/>
        </w:rPr>
      </w:pPr>
      <w:r>
        <w:rPr>
          <w:sz w:val="24"/>
        </w:rPr>
        <w:t xml:space="preserve">• </w:t>
      </w:r>
      <w:r>
        <w:rPr>
          <w:sz w:val="24"/>
        </w:rPr>
        <w:t>налоговое регулирование;</w:t>
      </w:r>
    </w:p>
    <w:p>
      <w:pPr>
        <w:pStyle w:val="Normal1"/>
        <w:spacing w:lineRule="auto" w:line="240"/>
        <w:ind w:firstLine="284"/>
        <w:rPr>
          <w:sz w:val="24"/>
        </w:rPr>
      </w:pPr>
      <w:r>
        <w:rPr>
          <w:sz w:val="24"/>
        </w:rPr>
        <w:t xml:space="preserve">• </w:t>
      </w:r>
      <w:r>
        <w:rPr>
          <w:sz w:val="24"/>
        </w:rPr>
        <w:t>таможенно-тарифное регулирование;</w:t>
      </w:r>
    </w:p>
    <w:p>
      <w:pPr>
        <w:pStyle w:val="Normal1"/>
        <w:spacing w:lineRule="auto" w:line="240"/>
        <w:ind w:firstLine="284"/>
        <w:rPr>
          <w:sz w:val="24"/>
        </w:rPr>
      </w:pPr>
      <w:r>
        <w:rPr>
          <w:sz w:val="24"/>
        </w:rPr>
        <w:t xml:space="preserve">• </w:t>
      </w:r>
      <w:r>
        <w:rPr>
          <w:sz w:val="24"/>
        </w:rPr>
        <w:t>через банковскую систему:</w:t>
      </w:r>
    </w:p>
    <w:p>
      <w:pPr>
        <w:pStyle w:val="Normal1"/>
        <w:spacing w:lineRule="auto" w:line="240"/>
        <w:ind w:firstLine="284"/>
        <w:rPr>
          <w:sz w:val="24"/>
        </w:rPr>
      </w:pPr>
      <w:r>
        <w:rPr>
          <w:sz w:val="24"/>
        </w:rPr>
        <w:t xml:space="preserve">— </w:t>
      </w:r>
      <w:r>
        <w:rPr>
          <w:sz w:val="24"/>
        </w:rPr>
        <w:t>уполномоченные банки;</w:t>
      </w:r>
    </w:p>
    <w:p>
      <w:pPr>
        <w:pStyle w:val="Normal1"/>
        <w:spacing w:lineRule="auto" w:line="240"/>
        <w:ind w:firstLine="284"/>
        <w:rPr>
          <w:sz w:val="24"/>
        </w:rPr>
      </w:pPr>
      <w:r>
        <w:rPr>
          <w:sz w:val="24"/>
        </w:rPr>
        <w:t xml:space="preserve">— </w:t>
      </w:r>
      <w:r>
        <w:rPr>
          <w:sz w:val="24"/>
        </w:rPr>
        <w:t>оффшорные банки,</w:t>
      </w:r>
    </w:p>
    <w:p>
      <w:pPr>
        <w:pStyle w:val="Normal1"/>
        <w:spacing w:lineRule="auto" w:line="240"/>
        <w:ind w:firstLine="284"/>
        <w:rPr>
          <w:sz w:val="24"/>
        </w:rPr>
      </w:pPr>
      <w:r>
        <w:rPr>
          <w:sz w:val="24"/>
        </w:rPr>
        <w:t xml:space="preserve">• </w:t>
      </w:r>
      <w:r>
        <w:rPr>
          <w:sz w:val="24"/>
        </w:rPr>
        <w:t>частные банки;</w:t>
      </w:r>
    </w:p>
    <w:p>
      <w:pPr>
        <w:pStyle w:val="Normal1"/>
        <w:spacing w:lineRule="auto" w:line="240"/>
        <w:ind w:firstLine="284"/>
        <w:rPr>
          <w:sz w:val="24"/>
        </w:rPr>
      </w:pPr>
      <w:r>
        <w:rPr>
          <w:sz w:val="24"/>
        </w:rPr>
        <w:t xml:space="preserve">• </w:t>
      </w:r>
      <w:r>
        <w:rPr>
          <w:sz w:val="24"/>
        </w:rPr>
        <w:t xml:space="preserve">специальные мероприятия в поддержку экспортеров. </w:t>
      </w:r>
    </w:p>
    <w:p>
      <w:pPr>
        <w:pStyle w:val="Normal1"/>
        <w:spacing w:lineRule="auto" w:line="240"/>
        <w:ind w:firstLine="284"/>
        <w:rPr>
          <w:sz w:val="24"/>
        </w:rPr>
      </w:pPr>
      <w:r>
        <w:rPr>
          <w:sz w:val="24"/>
        </w:rPr>
        <w:t>Следовательно, средства, разумно вложенные в стимулиро</w:t>
        <w:softHyphen/>
        <w:t>вание экспорта, многократно окупаются. Так, благодаря госу</w:t>
        <w:softHyphen/>
        <w:t>дарственной политике содействия экспорту, США на рубеже 80-90-х гг. сумели вернуть и вновь установить свое лидерство в международной торговле, значительно увеличить поставки вы</w:t>
        <w:softHyphen/>
        <w:t>сокотехнологической продукции (в том числе электроники в 2,5 раза), резко, почти в два раза, сократить отрицательное сальдо торгового баланса. Еще более показательным в этом от</w:t>
        <w:softHyphen/>
        <w:t>ношении является пример Малайзии, которая благодаря целе</w:t>
        <w:softHyphen/>
        <w:t>направленным усилиям государства из страны, экспортирую</w:t>
        <w:softHyphen/>
        <w:t>щей сырье, превратилась в крупного мирового экспортера го</w:t>
        <w:softHyphen/>
        <w:t>товых изделий, в частности машинотехнических. Суммарный экспорт страны вырос с 1 млрд долл. в 1960 г. до 59 млрд долл. в 1994 г., а доля в нем продукции обрабатывающей промыш</w:t>
        <w:softHyphen/>
        <w:t>ленности увеличилась в 10 раз — до 78%.</w:t>
      </w:r>
    </w:p>
    <w:p>
      <w:pPr>
        <w:pStyle w:val="Normal1"/>
        <w:spacing w:lineRule="auto" w:line="240"/>
        <w:ind w:firstLine="284"/>
        <w:rPr>
          <w:sz w:val="24"/>
        </w:rPr>
      </w:pPr>
      <w:r>
        <w:rPr>
          <w:sz w:val="24"/>
        </w:rPr>
        <w:t>В Российской Федерации в 1996 г. принята федеральная программа развития экспорта с целью формирования более эффективной модели участия России в международном разде</w:t>
        <w:softHyphen/>
        <w:t>лении труда. Ее основные направления предусматривают не столько расширение экспорта, сколько поддержание его устой</w:t>
        <w:softHyphen/>
        <w:t>чиво высоких объемов на основе оптимального использования имеющихся конкурентных преимуществ и мировой конъюнктуры, постепенного расширения ассортимента вывозимой продукции.</w:t>
      </w:r>
    </w:p>
    <w:p>
      <w:pPr>
        <w:pStyle w:val="Normal1"/>
        <w:spacing w:lineRule="auto" w:line="240"/>
        <w:ind w:firstLine="284"/>
        <w:rPr>
          <w:sz w:val="24"/>
        </w:rPr>
      </w:pPr>
      <w:r>
        <w:rPr>
          <w:sz w:val="24"/>
        </w:rPr>
        <w:t>Обязательным элементом этой программы является дивер</w:t>
        <w:softHyphen/>
        <w:t>сификация российского экспорта, в том числе за счет широ</w:t>
        <w:softHyphen/>
        <w:t>кого вывоза на внешние рынки готовой продукции отечествен</w:t>
        <w:softHyphen/>
        <w:t>ных поставщиков, и в первую очередь наукоемкой.</w:t>
      </w:r>
    </w:p>
    <w:p>
      <w:pPr>
        <w:pStyle w:val="Normal1"/>
        <w:spacing w:lineRule="auto" w:line="240"/>
        <w:ind w:firstLine="284"/>
        <w:rPr>
          <w:sz w:val="24"/>
        </w:rPr>
      </w:pPr>
      <w:r>
        <w:rPr>
          <w:sz w:val="24"/>
        </w:rPr>
        <w:t>Таким образом, предусматриваются новые формы валют</w:t>
        <w:softHyphen/>
        <w:t>ного регулирования, что позволит усилить роль государства и его поддержку во внешнеэкономической сфере.</w:t>
      </w:r>
    </w:p>
    <w:p>
      <w:pPr>
        <w:pStyle w:val="Normal1"/>
        <w:spacing w:lineRule="auto" w:line="240"/>
        <w:ind w:firstLine="284"/>
        <w:rPr>
          <w:sz w:val="24"/>
        </w:rPr>
      </w:pPr>
      <w:r>
        <w:rPr>
          <w:sz w:val="24"/>
        </w:rPr>
        <w:t>По нашему мнению, целесообразно расширить систему поддержки экспорта на основе следующих мер:</w:t>
      </w:r>
    </w:p>
    <w:p>
      <w:pPr>
        <w:pStyle w:val="Normal1"/>
        <w:spacing w:lineRule="auto" w:line="240"/>
        <w:ind w:firstLine="284"/>
        <w:rPr>
          <w:sz w:val="24"/>
        </w:rPr>
      </w:pPr>
      <w:r>
        <w:rPr>
          <w:sz w:val="24"/>
        </w:rPr>
        <w:t xml:space="preserve">• </w:t>
      </w:r>
      <w:r>
        <w:rPr>
          <w:sz w:val="24"/>
        </w:rPr>
        <w:t>усилить систему гарантирования и страхования экспорт</w:t>
        <w:softHyphen/>
        <w:t>ных кредитов от экономических и политических рисков;</w:t>
      </w:r>
    </w:p>
    <w:p>
      <w:pPr>
        <w:pStyle w:val="Normal1"/>
        <w:spacing w:lineRule="auto" w:line="240"/>
        <w:ind w:firstLine="284"/>
        <w:rPr>
          <w:sz w:val="24"/>
        </w:rPr>
      </w:pPr>
      <w:r>
        <w:rPr>
          <w:sz w:val="24"/>
        </w:rPr>
        <w:t xml:space="preserve">• </w:t>
      </w:r>
      <w:r>
        <w:rPr>
          <w:sz w:val="24"/>
        </w:rPr>
        <w:t>выделять средства из федерального бюджета на обеспе</w:t>
        <w:softHyphen/>
        <w:t>чение гарантийных обязательств Правительства РФ под при</w:t>
        <w:softHyphen/>
        <w:t>влекаемые уполномоченными коммерческими банками кредиты для пополнения оборотных средств экспортеров;</w:t>
      </w:r>
    </w:p>
    <w:p>
      <w:pPr>
        <w:pStyle w:val="Normal1"/>
        <w:spacing w:lineRule="auto" w:line="240"/>
        <w:ind w:firstLine="284"/>
        <w:rPr>
          <w:sz w:val="24"/>
        </w:rPr>
      </w:pPr>
      <w:r>
        <w:rPr>
          <w:sz w:val="24"/>
        </w:rPr>
        <w:t xml:space="preserve">• </w:t>
      </w:r>
      <w:r>
        <w:rPr>
          <w:sz w:val="24"/>
        </w:rPr>
        <w:t>осуществлять рефинансирование экспортных кредитов;</w:t>
      </w:r>
    </w:p>
    <w:p>
      <w:pPr>
        <w:pStyle w:val="Normal1"/>
        <w:spacing w:lineRule="auto" w:line="240"/>
        <w:ind w:firstLine="284"/>
        <w:rPr>
          <w:sz w:val="24"/>
        </w:rPr>
      </w:pPr>
      <w:r>
        <w:rPr>
          <w:sz w:val="24"/>
        </w:rPr>
        <w:t xml:space="preserve">• </w:t>
      </w:r>
      <w:r>
        <w:rPr>
          <w:sz w:val="24"/>
        </w:rPr>
        <w:t>стимулировать экспорт компаний, вывозящих товары за границу путем значительного снижения расходов, связанных с продвижением товаров за рубеж;</w:t>
      </w:r>
    </w:p>
    <w:p>
      <w:pPr>
        <w:pStyle w:val="Normal1"/>
        <w:spacing w:lineRule="auto" w:line="240"/>
        <w:ind w:firstLine="284"/>
        <w:rPr>
          <w:sz w:val="24"/>
        </w:rPr>
      </w:pPr>
      <w:r>
        <w:rPr>
          <w:sz w:val="24"/>
        </w:rPr>
        <w:t xml:space="preserve">• </w:t>
      </w:r>
      <w:r>
        <w:rPr>
          <w:sz w:val="24"/>
        </w:rPr>
        <w:t>обеспечивать возможность кредитования уполномочен</w:t>
        <w:softHyphen/>
        <w:t>ными коммерческими банками с участием государства (сме</w:t>
        <w:softHyphen/>
        <w:t>шанные кредиты) закупки оборудования для развития экспорт</w:t>
        <w:softHyphen/>
        <w:t>ного производства, затрат на выпуск экспортной продукции с длительным циклом изготовления, включая закупку непроизво</w:t>
        <w:softHyphen/>
        <w:t>димых в России сырья, материалов и комплектующих изделий;</w:t>
      </w:r>
    </w:p>
    <w:p>
      <w:pPr>
        <w:pStyle w:val="Normal1"/>
        <w:spacing w:lineRule="auto" w:line="240"/>
        <w:ind w:firstLine="284"/>
        <w:rPr>
          <w:sz w:val="24"/>
        </w:rPr>
      </w:pPr>
      <w:r>
        <w:rPr>
          <w:sz w:val="24"/>
        </w:rPr>
        <w:t xml:space="preserve">• </w:t>
      </w:r>
      <w:r>
        <w:rPr>
          <w:sz w:val="24"/>
        </w:rPr>
        <w:t>предоставлять государственную гарантию банкам, фи</w:t>
        <w:softHyphen/>
        <w:t>нансирующим экспортные поставки на основе коммерческого кредита сроком свыше 90 дней;</w:t>
      </w:r>
    </w:p>
    <w:p>
      <w:pPr>
        <w:pStyle w:val="Normal1"/>
        <w:spacing w:lineRule="auto" w:line="240"/>
        <w:ind w:firstLine="284"/>
        <w:rPr>
          <w:sz w:val="24"/>
        </w:rPr>
      </w:pPr>
      <w:r>
        <w:rPr>
          <w:sz w:val="24"/>
        </w:rPr>
        <w:t xml:space="preserve">• </w:t>
      </w:r>
      <w:r>
        <w:rPr>
          <w:sz w:val="24"/>
        </w:rPr>
        <w:t>обеспечивать государственные гарантии по кредитам на участие в международных торгах;</w:t>
      </w:r>
    </w:p>
    <w:p>
      <w:pPr>
        <w:pStyle w:val="Normal1"/>
        <w:spacing w:lineRule="auto" w:line="240"/>
        <w:ind w:firstLine="284"/>
        <w:rPr>
          <w:sz w:val="24"/>
        </w:rPr>
      </w:pPr>
      <w:r>
        <w:rPr>
          <w:sz w:val="24"/>
        </w:rPr>
        <w:t xml:space="preserve">• </w:t>
      </w:r>
      <w:r>
        <w:rPr>
          <w:sz w:val="24"/>
        </w:rPr>
        <w:t>осуществлять страхование операций по освоению внеш</w:t>
        <w:softHyphen/>
        <w:t>них рынков;</w:t>
      </w:r>
    </w:p>
    <w:p>
      <w:pPr>
        <w:pStyle w:val="Normal1"/>
        <w:spacing w:lineRule="auto" w:line="240"/>
        <w:ind w:firstLine="284"/>
        <w:rPr>
          <w:sz w:val="24"/>
        </w:rPr>
      </w:pPr>
      <w:r>
        <w:rPr>
          <w:sz w:val="24"/>
        </w:rPr>
        <w:t xml:space="preserve">• </w:t>
      </w:r>
      <w:r>
        <w:rPr>
          <w:sz w:val="24"/>
        </w:rPr>
        <w:t>для стран, с которыми Россия имеет двусторонние со</w:t>
        <w:softHyphen/>
        <w:t>глашения, шире использовать систему клиринговых расчетов, особенно со странами ближнего зарубежья и СНГ (в этом пла</w:t>
        <w:softHyphen/>
        <w:t>не можно было бы осуществлять расчеты во внешнеэкономиче</w:t>
        <w:softHyphen/>
        <w:t>ской деятельности путем выставления встречных требований на внешние счета), реальной доставки средств платежа в данную страну или за рубеж путем зачета встречных поступлений и платежей в отношении с другими резидентами;</w:t>
      </w:r>
    </w:p>
    <w:p>
      <w:pPr>
        <w:pStyle w:val="Normal1"/>
        <w:spacing w:lineRule="auto" w:line="240"/>
        <w:ind w:firstLine="284"/>
        <w:rPr>
          <w:sz w:val="24"/>
        </w:rPr>
      </w:pPr>
      <w:r>
        <w:rPr>
          <w:sz w:val="24"/>
        </w:rPr>
        <w:t xml:space="preserve">• </w:t>
      </w:r>
      <w:r>
        <w:rPr>
          <w:sz w:val="24"/>
        </w:rPr>
        <w:t>шире применять налоговые льготы экспортерам; с этой целью положительно зарекомендовавшим себя фирмам (компа</w:t>
        <w:softHyphen/>
        <w:t>ниям), использующим более 90% своих активов в экспортной деятельности и получающим от экспорта более 90% прибыли, присвоить особый статус, предусматривающий для них льготы на выплату налогов (например, подоходного налога для сотруд</w:t>
        <w:softHyphen/>
        <w:t>ников), что позволило бы им за счет высвободившихся средств формировать отделения, создавать дочерние фирмы за преде</w:t>
        <w:softHyphen/>
        <w:t>лами России и получать дополнительную прибыль;</w:t>
      </w:r>
    </w:p>
    <w:p>
      <w:pPr>
        <w:pStyle w:val="Normal1"/>
        <w:spacing w:lineRule="auto" w:line="240"/>
        <w:ind w:firstLine="284"/>
        <w:rPr>
          <w:sz w:val="24"/>
        </w:rPr>
      </w:pPr>
      <w:r>
        <w:rPr>
          <w:sz w:val="24"/>
        </w:rPr>
        <w:t xml:space="preserve">• </w:t>
      </w:r>
      <w:r>
        <w:rPr>
          <w:sz w:val="24"/>
        </w:rPr>
        <w:t>вводить новые и совершенствовать действующие формы регулирования, например, на основе экспортных квот на от</w:t>
        <w:softHyphen/>
        <w:t>дельные товары через продажу их на открытых аукционах. Та</w:t>
        <w:softHyphen/>
        <w:t>кая форма контроля уже действовала и следовало бы ее возро</w:t>
        <w:softHyphen/>
        <w:t>дить. С помощью системы квот можно было бы обеспечить регулирование экспортного рынка, создать конкуренцию между экспортерами, регулировать цены, предотвращая необоснован</w:t>
        <w:softHyphen/>
        <w:t>ное снижение компаниями и организациями экспортных цен на свои товары для привлечения покупателей.</w:t>
      </w:r>
    </w:p>
    <w:p>
      <w:pPr>
        <w:pStyle w:val="Normal1"/>
        <w:spacing w:lineRule="auto" w:line="240"/>
        <w:ind w:firstLine="284"/>
        <w:rPr>
          <w:sz w:val="24"/>
        </w:rPr>
      </w:pPr>
      <w:r>
        <w:rPr>
          <w:sz w:val="24"/>
        </w:rPr>
        <w:t>Целесообразно также расширить направления поддержки экспортеров путем совершенствования системы кредитования экспортно-импортных операций. Такие кредиты можно было бы предоставлять с одобрения Центрального банка РФ и под его контролем; государственные кредиты использовать строго по назначению. Кроме того, возможно предоставление креди</w:t>
        <w:softHyphen/>
        <w:t>тов, поддерживаемых оффшорными банками, а также кредитов за счет фондов валютных депозитов, которые привлекаются со счетов в иностранной валюте в виде обязательных резервов.</w:t>
      </w:r>
    </w:p>
    <w:p>
      <w:pPr>
        <w:pStyle w:val="Normal1"/>
        <w:spacing w:lineRule="auto" w:line="240"/>
        <w:ind w:firstLine="284"/>
        <w:rPr>
          <w:sz w:val="24"/>
        </w:rPr>
      </w:pPr>
      <w:r>
        <w:rPr>
          <w:sz w:val="24"/>
        </w:rPr>
        <w:t>Помимо кредитной поддержки экспортеров следовало бы совершенствовать систему субсидирования экспорта. Для этого необходимо создать специальную независимую структуру (по опыту Товарно-Кредитной Корпорации США), которая бы конкретным экспортерам отдельных видов продукции выдавала специальные товарные сертификаты с правом на бесплатное получение данной продукции из запасов корпорации. Такая корпорация могла бы также гарантировать большую сумму зай</w:t>
        <w:softHyphen/>
        <w:t>ма, выдаваемого коммерческим банком иностранному покупа</w:t>
        <w:softHyphen/>
        <w:t>телю этой продукции.</w:t>
      </w:r>
    </w:p>
    <w:p>
      <w:pPr>
        <w:pStyle w:val="Normal1"/>
        <w:spacing w:lineRule="auto" w:line="240"/>
        <w:ind w:firstLine="284"/>
        <w:rPr>
          <w:b/>
          <w:b/>
          <w:sz w:val="24"/>
        </w:rPr>
      </w:pPr>
      <w:r>
        <w:rPr>
          <w:b/>
          <w:sz w:val="24"/>
        </w:rPr>
      </w:r>
    </w:p>
    <w:p>
      <w:pPr>
        <w:pStyle w:val="Heading2"/>
        <w:rPr/>
      </w:pPr>
      <w:bookmarkStart w:id="23" w:name="__RefHeading___Toc531423316"/>
      <w:bookmarkEnd w:id="23"/>
      <w:r>
        <w:rPr/>
        <w:t>5.6. Государственное валютное регулирование и валютный контроль в современных условиях</w:t>
      </w:r>
    </w:p>
    <w:p>
      <w:pPr>
        <w:pStyle w:val="Normal1"/>
        <w:spacing w:lineRule="auto" w:line="240"/>
        <w:ind w:firstLine="284"/>
        <w:rPr>
          <w:sz w:val="24"/>
        </w:rPr>
      </w:pPr>
      <w:r>
        <w:rPr>
          <w:sz w:val="24"/>
        </w:rPr>
      </w:r>
    </w:p>
    <w:p>
      <w:pPr>
        <w:pStyle w:val="Normal1"/>
        <w:spacing w:lineRule="auto" w:line="240"/>
        <w:ind w:firstLine="284"/>
        <w:rPr/>
      </w:pPr>
      <w:r>
        <w:rPr>
          <w:sz w:val="24"/>
        </w:rPr>
        <w:t>Рассматривая основополагающие аспекты регулирования внешней торговли, необходимо отдельно остановиться на вы</w:t>
        <w:softHyphen/>
        <w:t>полняемых государством функциях валютного регулирования и валютного контроля.</w:t>
      </w:r>
      <w:r>
        <w:rPr>
          <w:b/>
          <w:sz w:val="24"/>
        </w:rPr>
        <w:t xml:space="preserve"> </w:t>
      </w:r>
      <w:r>
        <w:rPr>
          <w:b/>
          <w:i/>
          <w:sz w:val="24"/>
        </w:rPr>
        <w:t>Валютное регулирование</w:t>
      </w:r>
      <w:r>
        <w:rPr>
          <w:sz w:val="24"/>
        </w:rPr>
        <w:t xml:space="preserve"> в области внеш</w:t>
        <w:softHyphen/>
        <w:t>ней торговли предусматривает совокупность мероприятий и .нормативных актов, устанавливаемых в законодательном или административном порядке и направленных на регулирование потоков капиталов в страну и из страны.</w:t>
      </w:r>
    </w:p>
    <w:p>
      <w:pPr>
        <w:pStyle w:val="Normal1"/>
        <w:spacing w:lineRule="auto" w:line="240"/>
        <w:ind w:firstLine="284"/>
        <w:rPr/>
      </w:pPr>
      <w:r>
        <w:rPr>
          <w:b/>
          <w:i/>
          <w:sz w:val="24"/>
        </w:rPr>
        <w:t>Валютный</w:t>
      </w:r>
      <w:r>
        <w:rPr>
          <w:i/>
          <w:sz w:val="24"/>
        </w:rPr>
        <w:t xml:space="preserve"> </w:t>
      </w:r>
      <w:r>
        <w:rPr>
          <w:b/>
          <w:i/>
          <w:sz w:val="24"/>
        </w:rPr>
        <w:t>контроль</w:t>
      </w:r>
      <w:r>
        <w:rPr>
          <w:i/>
          <w:sz w:val="24"/>
        </w:rPr>
        <w:t xml:space="preserve"> —</w:t>
      </w:r>
      <w:r>
        <w:rPr>
          <w:sz w:val="24"/>
        </w:rPr>
        <w:t xml:space="preserve"> это совокупность мер, осуществляе</w:t>
        <w:softHyphen/>
        <w:t>мых органами валютного контроля и направленных на обеспе</w:t>
        <w:softHyphen/>
        <w:t>чение операций с иностранной валютой в соответствии с дей</w:t>
        <w:softHyphen/>
        <w:t>ствующей нормативной базой.</w:t>
      </w:r>
    </w:p>
    <w:p>
      <w:pPr>
        <w:pStyle w:val="Normal1"/>
        <w:spacing w:lineRule="auto" w:line="240"/>
        <w:ind w:firstLine="284"/>
        <w:rPr/>
      </w:pPr>
      <w:r>
        <w:rPr>
          <w:i/>
          <w:sz w:val="24"/>
        </w:rPr>
        <w:t>Объектами</w:t>
      </w:r>
      <w:r>
        <w:rPr>
          <w:sz w:val="24"/>
        </w:rPr>
        <w:t xml:space="preserve"> валютного регулирования и валютного контроля являются операции на внутреннем валютном рынке и на меж</w:t>
        <w:softHyphen/>
        <w:t>дународном уровне.</w:t>
      </w:r>
    </w:p>
    <w:p>
      <w:pPr>
        <w:pStyle w:val="Normal1"/>
        <w:spacing w:lineRule="auto" w:line="240"/>
        <w:ind w:firstLine="284"/>
        <w:rPr/>
      </w:pPr>
      <w:r>
        <w:rPr>
          <w:i/>
          <w:sz w:val="24"/>
        </w:rPr>
        <w:t>Субъектами</w:t>
      </w:r>
      <w:r>
        <w:rPr>
          <w:sz w:val="24"/>
        </w:rPr>
        <w:t xml:space="preserve"> являются:              </w:t>
      </w:r>
    </w:p>
    <w:p>
      <w:pPr>
        <w:pStyle w:val="Normal1"/>
        <w:spacing w:lineRule="auto" w:line="240"/>
        <w:ind w:firstLine="284"/>
        <w:rPr>
          <w:sz w:val="24"/>
        </w:rPr>
      </w:pPr>
      <w:r>
        <w:rPr>
          <w:sz w:val="24"/>
        </w:rPr>
        <w:t xml:space="preserve">• </w:t>
      </w:r>
      <w:r>
        <w:rPr>
          <w:sz w:val="24"/>
        </w:rPr>
        <w:t>уполномоченные банки — резиденты;</w:t>
      </w:r>
    </w:p>
    <w:p>
      <w:pPr>
        <w:pStyle w:val="Normal1"/>
        <w:spacing w:lineRule="auto" w:line="240"/>
        <w:ind w:firstLine="284"/>
        <w:rPr>
          <w:sz w:val="24"/>
        </w:rPr>
      </w:pPr>
      <w:r>
        <w:rPr>
          <w:sz w:val="24"/>
        </w:rPr>
        <w:t xml:space="preserve">• </w:t>
      </w:r>
      <w:r>
        <w:rPr>
          <w:sz w:val="24"/>
        </w:rPr>
        <w:t>юридические лица — резиденты и нерезиденты;</w:t>
      </w:r>
    </w:p>
    <w:p>
      <w:pPr>
        <w:pStyle w:val="Normal1"/>
        <w:spacing w:lineRule="auto" w:line="240"/>
        <w:ind w:firstLine="284"/>
        <w:rPr>
          <w:sz w:val="24"/>
        </w:rPr>
      </w:pPr>
      <w:r>
        <w:rPr>
          <w:sz w:val="24"/>
        </w:rPr>
        <w:t xml:space="preserve">• </w:t>
      </w:r>
      <w:r>
        <w:rPr>
          <w:sz w:val="24"/>
        </w:rPr>
        <w:t xml:space="preserve">физические лица — резиденты и нерезиденты. </w:t>
      </w:r>
    </w:p>
    <w:p>
      <w:pPr>
        <w:pStyle w:val="Normal1"/>
        <w:spacing w:lineRule="auto" w:line="240"/>
        <w:ind w:firstLine="284"/>
        <w:rPr/>
      </w:pPr>
      <w:r>
        <w:rPr>
          <w:i/>
          <w:sz w:val="24"/>
        </w:rPr>
        <w:t>Формы</w:t>
      </w:r>
      <w:r>
        <w:rPr>
          <w:sz w:val="24"/>
        </w:rPr>
        <w:t xml:space="preserve"> валютного регулирования и валютного контроля:</w:t>
      </w:r>
    </w:p>
    <w:p>
      <w:pPr>
        <w:pStyle w:val="Normal1"/>
        <w:spacing w:lineRule="auto" w:line="240"/>
        <w:ind w:firstLine="284"/>
        <w:rPr>
          <w:sz w:val="24"/>
        </w:rPr>
      </w:pPr>
      <w:r>
        <w:rPr>
          <w:sz w:val="24"/>
        </w:rPr>
        <w:t xml:space="preserve">• </w:t>
      </w:r>
      <w:r>
        <w:rPr>
          <w:sz w:val="24"/>
        </w:rPr>
        <w:t>введение запрета на отдельные виды операций;</w:t>
      </w:r>
    </w:p>
    <w:p>
      <w:pPr>
        <w:pStyle w:val="Normal1"/>
        <w:spacing w:lineRule="auto" w:line="240"/>
        <w:ind w:firstLine="284"/>
        <w:rPr>
          <w:sz w:val="24"/>
        </w:rPr>
      </w:pPr>
      <w:r>
        <w:rPr>
          <w:sz w:val="24"/>
        </w:rPr>
        <w:t xml:space="preserve">• </w:t>
      </w:r>
      <w:r>
        <w:rPr>
          <w:sz w:val="24"/>
        </w:rPr>
        <w:t>ограничения на отдельные виды операций;</w:t>
      </w:r>
    </w:p>
    <w:p>
      <w:pPr>
        <w:pStyle w:val="Normal1"/>
        <w:spacing w:lineRule="auto" w:line="240"/>
        <w:ind w:firstLine="284"/>
        <w:rPr>
          <w:sz w:val="24"/>
        </w:rPr>
      </w:pPr>
      <w:r>
        <w:rPr>
          <w:sz w:val="24"/>
        </w:rPr>
        <w:t xml:space="preserve">• </w:t>
      </w:r>
      <w:r>
        <w:rPr>
          <w:sz w:val="24"/>
        </w:rPr>
        <w:t xml:space="preserve">лицензирование валютных операций. </w:t>
      </w:r>
    </w:p>
    <w:p>
      <w:pPr>
        <w:pStyle w:val="Normal1"/>
        <w:spacing w:lineRule="auto" w:line="240"/>
        <w:ind w:firstLine="284"/>
        <w:rPr>
          <w:sz w:val="24"/>
        </w:rPr>
      </w:pPr>
      <w:r>
        <w:rPr>
          <w:i/>
          <w:sz w:val="24"/>
        </w:rPr>
        <w:t>Органы валютного регулирования:</w:t>
      </w:r>
    </w:p>
    <w:p>
      <w:pPr>
        <w:pStyle w:val="Normal1"/>
        <w:spacing w:lineRule="auto" w:line="240"/>
        <w:ind w:firstLine="284"/>
        <w:rPr>
          <w:sz w:val="24"/>
        </w:rPr>
      </w:pPr>
      <w:r>
        <w:rPr>
          <w:sz w:val="24"/>
        </w:rPr>
        <w:t xml:space="preserve">• </w:t>
      </w:r>
      <w:r>
        <w:rPr>
          <w:sz w:val="24"/>
        </w:rPr>
        <w:t>Центральный банк РФ;</w:t>
      </w:r>
    </w:p>
    <w:p>
      <w:pPr>
        <w:pStyle w:val="Normal1"/>
        <w:spacing w:lineRule="auto" w:line="240"/>
        <w:ind w:firstLine="284"/>
        <w:rPr>
          <w:sz w:val="24"/>
        </w:rPr>
      </w:pPr>
      <w:r>
        <w:rPr>
          <w:sz w:val="24"/>
        </w:rPr>
        <w:t xml:space="preserve">• </w:t>
      </w:r>
      <w:r>
        <w:rPr>
          <w:sz w:val="24"/>
        </w:rPr>
        <w:t xml:space="preserve">Правительство РФ. </w:t>
      </w:r>
    </w:p>
    <w:p>
      <w:pPr>
        <w:pStyle w:val="Normal1"/>
        <w:spacing w:lineRule="auto" w:line="240"/>
        <w:ind w:firstLine="284"/>
        <w:rPr>
          <w:sz w:val="24"/>
        </w:rPr>
      </w:pPr>
      <w:r>
        <w:rPr>
          <w:i/>
          <w:sz w:val="24"/>
        </w:rPr>
        <w:t>Органы валютного контроля:</w:t>
      </w:r>
    </w:p>
    <w:p>
      <w:pPr>
        <w:pStyle w:val="Normal1"/>
        <w:spacing w:lineRule="auto" w:line="240"/>
        <w:ind w:firstLine="284"/>
        <w:rPr>
          <w:sz w:val="24"/>
        </w:rPr>
      </w:pPr>
      <w:r>
        <w:rPr>
          <w:sz w:val="24"/>
        </w:rPr>
        <w:t xml:space="preserve">• </w:t>
      </w:r>
      <w:r>
        <w:rPr>
          <w:sz w:val="24"/>
        </w:rPr>
        <w:t>Государственный таможенный комитет;</w:t>
      </w:r>
    </w:p>
    <w:p>
      <w:pPr>
        <w:pStyle w:val="Normal1"/>
        <w:spacing w:lineRule="auto" w:line="240"/>
        <w:ind w:firstLine="284"/>
        <w:rPr>
          <w:sz w:val="24"/>
        </w:rPr>
      </w:pPr>
      <w:r>
        <w:rPr>
          <w:sz w:val="24"/>
        </w:rPr>
        <w:t xml:space="preserve">• </w:t>
      </w:r>
      <w:r>
        <w:rPr>
          <w:sz w:val="24"/>
        </w:rPr>
        <w:t>Федеральная служба по валютному и экспортному кон</w:t>
        <w:softHyphen/>
        <w:t>тролю.</w:t>
      </w:r>
    </w:p>
    <w:p>
      <w:pPr>
        <w:pStyle w:val="Normal1"/>
        <w:spacing w:lineRule="auto" w:line="240"/>
        <w:ind w:firstLine="284"/>
        <w:rPr>
          <w:sz w:val="24"/>
        </w:rPr>
      </w:pPr>
      <w:r>
        <w:rPr>
          <w:i/>
          <w:sz w:val="24"/>
        </w:rPr>
        <w:t>Агенты валютного контроля:</w:t>
      </w:r>
    </w:p>
    <w:p>
      <w:pPr>
        <w:pStyle w:val="Normal1"/>
        <w:spacing w:lineRule="auto" w:line="240"/>
        <w:ind w:firstLine="284"/>
        <w:rPr/>
      </w:pPr>
      <w:r>
        <w:rPr>
          <w:i/>
          <w:sz w:val="24"/>
        </w:rPr>
        <w:t>•</w:t>
      </w:r>
      <w:r>
        <w:rPr>
          <w:sz w:val="24"/>
        </w:rPr>
        <w:t xml:space="preserve"> </w:t>
      </w:r>
      <w:r>
        <w:rPr>
          <w:sz w:val="24"/>
        </w:rPr>
        <w:t>уполномоченные банки;</w:t>
      </w:r>
    </w:p>
    <w:p>
      <w:pPr>
        <w:pStyle w:val="Normal1"/>
        <w:spacing w:lineRule="auto" w:line="240"/>
        <w:ind w:firstLine="284"/>
        <w:rPr>
          <w:sz w:val="24"/>
        </w:rPr>
      </w:pPr>
      <w:r>
        <w:rPr>
          <w:sz w:val="24"/>
        </w:rPr>
        <w:t xml:space="preserve">• </w:t>
      </w:r>
      <w:r>
        <w:rPr>
          <w:sz w:val="24"/>
        </w:rPr>
        <w:t xml:space="preserve">таможенные службы. </w:t>
      </w:r>
    </w:p>
    <w:p>
      <w:pPr>
        <w:pStyle w:val="Normal1"/>
        <w:spacing w:lineRule="auto" w:line="240"/>
        <w:ind w:firstLine="284"/>
        <w:rPr>
          <w:sz w:val="24"/>
        </w:rPr>
      </w:pPr>
      <w:r>
        <w:rPr>
          <w:i/>
          <w:sz w:val="24"/>
        </w:rPr>
        <w:t>Виды валютного контроля:</w:t>
      </w:r>
    </w:p>
    <w:p>
      <w:pPr>
        <w:pStyle w:val="Normal1"/>
        <w:spacing w:lineRule="auto" w:line="240"/>
        <w:ind w:firstLine="284"/>
        <w:rPr/>
      </w:pPr>
      <w:r>
        <w:rPr>
          <w:i/>
          <w:sz w:val="24"/>
        </w:rPr>
        <w:t>•</w:t>
      </w:r>
      <w:r>
        <w:rPr>
          <w:sz w:val="24"/>
        </w:rPr>
        <w:t xml:space="preserve"> </w:t>
      </w:r>
      <w:r>
        <w:rPr>
          <w:sz w:val="24"/>
        </w:rPr>
        <w:t>предварительный;</w:t>
      </w:r>
    </w:p>
    <w:p>
      <w:pPr>
        <w:pStyle w:val="Normal1"/>
        <w:spacing w:lineRule="auto" w:line="240"/>
        <w:ind w:firstLine="284"/>
        <w:rPr>
          <w:sz w:val="24"/>
        </w:rPr>
      </w:pPr>
      <w:r>
        <w:rPr>
          <w:sz w:val="24"/>
        </w:rPr>
        <w:t xml:space="preserve">• </w:t>
      </w:r>
      <w:r>
        <w:rPr>
          <w:sz w:val="24"/>
        </w:rPr>
        <w:t>в ходе осуществления операций;</w:t>
      </w:r>
    </w:p>
    <w:p>
      <w:pPr>
        <w:pStyle w:val="Normal1"/>
        <w:spacing w:lineRule="auto" w:line="240"/>
        <w:ind w:firstLine="284"/>
        <w:rPr>
          <w:sz w:val="24"/>
        </w:rPr>
      </w:pPr>
      <w:r>
        <w:rPr>
          <w:sz w:val="24"/>
        </w:rPr>
        <w:t xml:space="preserve">• </w:t>
      </w:r>
      <w:r>
        <w:rPr>
          <w:sz w:val="24"/>
        </w:rPr>
        <w:t xml:space="preserve">последующий (после проведения операции). </w:t>
      </w:r>
    </w:p>
    <w:p>
      <w:pPr>
        <w:pStyle w:val="Normal1"/>
        <w:spacing w:lineRule="auto" w:line="240"/>
        <w:ind w:firstLine="284"/>
        <w:rPr>
          <w:sz w:val="24"/>
        </w:rPr>
      </w:pPr>
      <w:r>
        <w:rPr>
          <w:sz w:val="24"/>
        </w:rPr>
        <w:t>Предварительный контроль осуществляет в основном Цен</w:t>
        <w:softHyphen/>
        <w:t>тральный банк РФ, второй и третий виды контроля проводят в основном уполномоченные банки в ходе реализации внешне</w:t>
        <w:softHyphen/>
        <w:t>экономических сделок своих клиентов.</w:t>
      </w:r>
    </w:p>
    <w:p>
      <w:pPr>
        <w:pStyle w:val="FR2"/>
        <w:spacing w:lineRule="auto" w:line="240"/>
        <w:ind w:left="0" w:firstLine="284"/>
        <w:rPr/>
      </w:pPr>
      <w:r>
        <w:rPr>
          <w:rFonts w:cs="Times New Roman" w:ascii="Times New Roman" w:hAnsi="Times New Roman"/>
          <w:i/>
          <w:sz w:val="24"/>
        </w:rPr>
        <w:t>Критерии определения сферы применения валютного регулиро</w:t>
        <w:softHyphen/>
        <w:t>вания и валютного</w:t>
      </w:r>
      <w:r>
        <w:rPr>
          <w:rFonts w:cs="Times New Roman" w:ascii="Times New Roman" w:hAnsi="Times New Roman"/>
          <w:sz w:val="24"/>
        </w:rPr>
        <w:t xml:space="preserve"> контроля:</w:t>
      </w:r>
    </w:p>
    <w:p>
      <w:pPr>
        <w:pStyle w:val="Normal1"/>
        <w:spacing w:lineRule="auto" w:line="240"/>
        <w:ind w:firstLine="284"/>
        <w:rPr>
          <w:sz w:val="24"/>
        </w:rPr>
      </w:pPr>
      <w:r>
        <w:rPr>
          <w:sz w:val="24"/>
        </w:rPr>
        <w:t xml:space="preserve">• </w:t>
      </w:r>
      <w:r>
        <w:rPr>
          <w:sz w:val="24"/>
        </w:rPr>
        <w:t>территориальный;</w:t>
      </w:r>
    </w:p>
    <w:p>
      <w:pPr>
        <w:pStyle w:val="Normal1"/>
        <w:spacing w:lineRule="auto" w:line="240"/>
        <w:ind w:firstLine="284"/>
        <w:rPr>
          <w:sz w:val="24"/>
        </w:rPr>
      </w:pPr>
      <w:r>
        <w:rPr>
          <w:sz w:val="24"/>
        </w:rPr>
        <w:t xml:space="preserve">• </w:t>
      </w:r>
      <w:r>
        <w:rPr>
          <w:sz w:val="24"/>
        </w:rPr>
        <w:t>экономический: в отношении резидентов и нерезидентов действуют различные нормы валютного регулирования и ва</w:t>
        <w:softHyphen/>
        <w:t>лютного контроля.</w:t>
      </w:r>
    </w:p>
    <w:p>
      <w:pPr>
        <w:pStyle w:val="Normal1"/>
        <w:spacing w:lineRule="auto" w:line="240"/>
        <w:ind w:firstLine="284"/>
        <w:rPr>
          <w:sz w:val="24"/>
        </w:rPr>
      </w:pPr>
      <w:r>
        <w:rPr>
          <w:i/>
          <w:sz w:val="24"/>
        </w:rPr>
        <w:t>Принципы валютного регулирования и валютного контроля:</w:t>
      </w:r>
    </w:p>
    <w:p>
      <w:pPr>
        <w:pStyle w:val="Normal1"/>
        <w:spacing w:lineRule="auto" w:line="240"/>
        <w:ind w:firstLine="284"/>
        <w:rPr/>
      </w:pPr>
      <w:r>
        <w:rPr>
          <w:i/>
          <w:sz w:val="24"/>
        </w:rPr>
        <w:t>•</w:t>
      </w:r>
      <w:r>
        <w:rPr>
          <w:sz w:val="24"/>
        </w:rPr>
        <w:t xml:space="preserve"> </w:t>
      </w:r>
      <w:r>
        <w:rPr>
          <w:sz w:val="24"/>
        </w:rPr>
        <w:t>монополия уполномоченных банков на проведение опе</w:t>
        <w:softHyphen/>
        <w:t>раций с иностранной валютой;</w:t>
      </w:r>
    </w:p>
    <w:p>
      <w:pPr>
        <w:pStyle w:val="Normal1"/>
        <w:spacing w:lineRule="auto" w:line="240"/>
        <w:ind w:firstLine="284"/>
        <w:rPr>
          <w:sz w:val="24"/>
        </w:rPr>
      </w:pPr>
      <w:r>
        <w:rPr>
          <w:sz w:val="24"/>
        </w:rPr>
        <w:t xml:space="preserve">• </w:t>
      </w:r>
      <w:r>
        <w:rPr>
          <w:sz w:val="24"/>
        </w:rPr>
        <w:t>репартация вывезенного из страны капитала;</w:t>
      </w:r>
    </w:p>
    <w:p>
      <w:pPr>
        <w:pStyle w:val="Normal1"/>
        <w:spacing w:lineRule="auto" w:line="240"/>
        <w:ind w:firstLine="284"/>
        <w:rPr>
          <w:sz w:val="24"/>
        </w:rPr>
      </w:pPr>
      <w:r>
        <w:rPr>
          <w:sz w:val="24"/>
        </w:rPr>
        <w:t xml:space="preserve">• </w:t>
      </w:r>
      <w:r>
        <w:rPr>
          <w:sz w:val="24"/>
        </w:rPr>
        <w:t>доказательность необходимости осуществления данной операции;</w:t>
      </w:r>
    </w:p>
    <w:p>
      <w:pPr>
        <w:pStyle w:val="Normal1"/>
        <w:spacing w:lineRule="auto" w:line="240"/>
        <w:ind w:firstLine="284"/>
        <w:rPr>
          <w:sz w:val="24"/>
        </w:rPr>
      </w:pPr>
      <w:r>
        <w:rPr>
          <w:sz w:val="24"/>
        </w:rPr>
        <w:t xml:space="preserve">• </w:t>
      </w:r>
      <w:r>
        <w:rPr>
          <w:sz w:val="24"/>
        </w:rPr>
        <w:t>конкретная направленность:</w:t>
      </w:r>
    </w:p>
    <w:p>
      <w:pPr>
        <w:pStyle w:val="Normal1"/>
        <w:spacing w:lineRule="auto" w:line="240"/>
        <w:ind w:firstLine="284"/>
        <w:rPr>
          <w:sz w:val="24"/>
        </w:rPr>
      </w:pPr>
      <w:r>
        <w:rPr>
          <w:sz w:val="24"/>
        </w:rPr>
        <w:t xml:space="preserve">• </w:t>
      </w:r>
      <w:r>
        <w:rPr>
          <w:sz w:val="24"/>
        </w:rPr>
        <w:t>цель;</w:t>
      </w:r>
    </w:p>
    <w:p>
      <w:pPr>
        <w:pStyle w:val="Normal1"/>
        <w:spacing w:lineRule="auto" w:line="240"/>
        <w:ind w:firstLine="284"/>
        <w:rPr>
          <w:sz w:val="24"/>
        </w:rPr>
      </w:pPr>
      <w:r>
        <w:rPr>
          <w:sz w:val="24"/>
        </w:rPr>
        <w:t xml:space="preserve">• </w:t>
      </w:r>
      <w:r>
        <w:rPr>
          <w:sz w:val="24"/>
        </w:rPr>
        <w:t>сроки проведения;</w:t>
      </w:r>
    </w:p>
    <w:p>
      <w:pPr>
        <w:pStyle w:val="Normal1"/>
        <w:spacing w:lineRule="auto" w:line="240"/>
        <w:ind w:firstLine="284"/>
        <w:rPr>
          <w:sz w:val="24"/>
        </w:rPr>
      </w:pPr>
      <w:r>
        <w:rPr>
          <w:sz w:val="24"/>
        </w:rPr>
        <w:t xml:space="preserve">• </w:t>
      </w:r>
      <w:r>
        <w:rPr>
          <w:sz w:val="24"/>
        </w:rPr>
        <w:t>объемы операции.</w:t>
      </w:r>
    </w:p>
    <w:p>
      <w:pPr>
        <w:pStyle w:val="Normal1"/>
        <w:spacing w:lineRule="auto" w:line="240"/>
        <w:ind w:firstLine="284"/>
        <w:rPr/>
      </w:pPr>
      <w:r>
        <w:rPr>
          <w:sz w:val="24"/>
        </w:rPr>
        <w:t>Возможность валютного контроля предопределяется нали</w:t>
        <w:softHyphen/>
        <w:t xml:space="preserve">чием согласованной между контрагентами отсрочки платежа по контракту, т.е. </w:t>
      </w:r>
      <w:r>
        <w:rPr>
          <w:i/>
          <w:sz w:val="24"/>
        </w:rPr>
        <w:t>предметом валютного контроля</w:t>
      </w:r>
      <w:r>
        <w:rPr>
          <w:sz w:val="24"/>
        </w:rPr>
        <w:t xml:space="preserve"> является кон</w:t>
        <w:softHyphen/>
        <w:t>троль за выполнением обязательств клиентов, отсрочка по ко</w:t>
        <w:softHyphen/>
        <w:t>торым, как правило, не превышает 90 дней.</w:t>
      </w:r>
    </w:p>
    <w:p>
      <w:pPr>
        <w:pStyle w:val="Normal1"/>
        <w:spacing w:lineRule="auto" w:line="240"/>
        <w:ind w:firstLine="284"/>
        <w:rPr/>
      </w:pPr>
      <w:r>
        <w:rPr>
          <w:sz w:val="24"/>
        </w:rPr>
        <w:t>Операции по валютному контролю подразделяются на экс</w:t>
        <w:softHyphen/>
        <w:t xml:space="preserve">портное и импортные. </w:t>
      </w:r>
      <w:r>
        <w:rPr>
          <w:i/>
          <w:sz w:val="24"/>
        </w:rPr>
        <w:t xml:space="preserve">Целью экспортного валютного контроля </w:t>
      </w:r>
      <w:r>
        <w:rPr>
          <w:sz w:val="24"/>
        </w:rPr>
        <w:t>является контроль за обеспечением полного и своевременного поступления экспортной валютной выручки на счета предпри</w:t>
        <w:softHyphen/>
        <w:t>ятий, осуществляющих экспорт товаров (т.е. инкассирование выручки и своевременный перевод ее на счета экспортера). Банк осуществляет расчетное обслуживание экспортера по соответствующим экспортным контрактам. За проведение опера</w:t>
        <w:softHyphen/>
        <w:t>ций Коммерческий банк взимает (не взимает) комиссионное вознаграждение, получая доход в форме процентов от суммы контракта. Комиссия, взимаемая банком в размере 0,15% от поступившей по экспортному контракту суммы, — очень не</w:t>
        <w:softHyphen/>
        <w:t>значительный процент в структуре доходов банка. Однако по</w:t>
        <w:softHyphen/>
        <w:t>ступление валюты на счета клиентов-экспортеров пополняет корреспондентские счета банков, что позволяет им осуществ</w:t>
        <w:softHyphen/>
        <w:t>лять операции по кредитованию в иностранной валюте.</w:t>
      </w:r>
    </w:p>
    <w:p>
      <w:pPr>
        <w:pStyle w:val="Normal1"/>
        <w:spacing w:lineRule="auto" w:line="240"/>
        <w:ind w:firstLine="284"/>
        <w:rPr>
          <w:sz w:val="24"/>
        </w:rPr>
      </w:pPr>
      <w:r>
        <w:rPr>
          <w:sz w:val="24"/>
        </w:rPr>
        <w:t>Кроме того, клиенты банка на территории Российской Фе</w:t>
        <w:softHyphen/>
        <w:t>дерации рассчитываются со своими поставщиками в валюте России, следовательно, они продают поступившую на их счет иностранную валюту через биржу, а поступающий рубленый эквивалент за проданную валюту пополняет корреспондентский счет банка в рублях. Поэтому приток экспортной валютной вы</w:t>
        <w:softHyphen/>
        <w:t>ручки на счета клиентов банка хотя и не влияет на прибыль, но всегда приветствуется банком. Таким образом, задача любого банка — привлечь в качестве клиента организацию, ведущую активную экономическую деятельность, со стабильным прито</w:t>
        <w:softHyphen/>
        <w:t>ком валютных и рублевых средств.</w:t>
      </w:r>
    </w:p>
    <w:p>
      <w:pPr>
        <w:pStyle w:val="Normal1"/>
        <w:spacing w:lineRule="auto" w:line="240"/>
        <w:ind w:firstLine="284"/>
        <w:rPr/>
      </w:pPr>
      <w:r>
        <w:rPr>
          <w:i/>
          <w:sz w:val="24"/>
        </w:rPr>
        <w:t>Импортный валютный контроль</w:t>
      </w:r>
      <w:r>
        <w:rPr>
          <w:sz w:val="24"/>
        </w:rPr>
        <w:t xml:space="preserve"> предполагает контроль за соответствием суммы средств, переведенных за импортируемые товары, стоимости фактически ввезенного на таможенную тер</w:t>
        <w:softHyphen/>
        <w:t>риторию России товаров. При этом банки выставляют гарантии платежа за своего клиента и своевременного перевода средств на счет импортера. Интерес банка в данном случае представля</w:t>
        <w:softHyphen/>
        <w:t>ется в виде комиссионного вознаграждения за выдачу гарантии и инкассо документов.</w:t>
      </w:r>
    </w:p>
    <w:p>
      <w:pPr>
        <w:pStyle w:val="Normal1"/>
        <w:spacing w:lineRule="auto" w:line="240"/>
        <w:ind w:firstLine="284"/>
        <w:rPr>
          <w:sz w:val="24"/>
        </w:rPr>
      </w:pPr>
      <w:r>
        <w:rPr>
          <w:sz w:val="24"/>
        </w:rPr>
        <w:t>Один и тот же банк может проводить как экспортный, так и импортный валютный контроль. При этом предусматривается наличие корреспондентских отношений между банками, каж</w:t>
        <w:softHyphen/>
        <w:t>дый из которых обслуживает только одну из сторон, контракта (или экспортера или импортера). Такие отношения закрепля</w:t>
        <w:softHyphen/>
        <w:t>ются в соглашениях, в которых оговариваются права и обязан</w:t>
        <w:softHyphen/>
        <w:t>ности банка-корреспондента, обслуживающего данную фирму (экспортера или импортера).</w:t>
      </w:r>
    </w:p>
    <w:p>
      <w:pPr>
        <w:pStyle w:val="Normal1"/>
        <w:spacing w:lineRule="auto" w:line="240"/>
        <w:ind w:firstLine="284"/>
        <w:rPr>
          <w:sz w:val="24"/>
        </w:rPr>
      </w:pPr>
      <w:r>
        <w:rPr>
          <w:sz w:val="24"/>
        </w:rPr>
        <w:t>Важным элементом экспортно-импортных операций в ком</w:t>
        <w:softHyphen/>
        <w:t>мерческом банке является то, что осуществляются они на ос</w:t>
        <w:softHyphen/>
        <w:t>нове составления паспортов сделок. Составление экспортных контрактов российскими предприятиями сопровождается от</w:t>
        <w:softHyphen/>
        <w:t>крытием паспортов сделок в уполномоченных банках. В случае если денежная выручка за отгруженную в соответствии с пас</w:t>
        <w:softHyphen/>
        <w:t>портом сделки продукция не поступает, то перед налоговыми и иными контролирующими органами будет отвечать клиент. По</w:t>
        <w:softHyphen/>
        <w:t>этому последний заинтересован в поступлении полной выручки в определенный в контракте срок.</w:t>
      </w:r>
    </w:p>
    <w:p>
      <w:pPr>
        <w:pStyle w:val="Normal1"/>
        <w:spacing w:lineRule="auto" w:line="240"/>
        <w:ind w:firstLine="284"/>
        <w:rPr>
          <w:sz w:val="24"/>
        </w:rPr>
      </w:pPr>
      <w:r>
        <w:rPr>
          <w:sz w:val="24"/>
        </w:rPr>
        <w:t>Уполномоченные банки открывают также паспорт импорт</w:t>
        <w:softHyphen/>
        <w:t>ной сделки и отслеживают поступление в страну соответст</w:t>
        <w:softHyphen/>
        <w:t>вующих товаров.</w:t>
      </w:r>
    </w:p>
    <w:p>
      <w:pPr>
        <w:pStyle w:val="Normal1"/>
        <w:spacing w:lineRule="auto" w:line="240"/>
        <w:ind w:firstLine="284"/>
        <w:rPr>
          <w:sz w:val="24"/>
        </w:rPr>
      </w:pPr>
      <w:r>
        <w:rPr>
          <w:sz w:val="24"/>
        </w:rPr>
        <w:t>В зависимости от времени проведения валютный контроль делится на предварительный, текущий и последующий.</w:t>
      </w:r>
    </w:p>
    <w:p>
      <w:pPr>
        <w:pStyle w:val="Normal1"/>
        <w:spacing w:lineRule="auto" w:line="240"/>
        <w:ind w:firstLine="284"/>
        <w:rPr/>
      </w:pPr>
      <w:r>
        <w:rPr>
          <w:i/>
          <w:sz w:val="24"/>
        </w:rPr>
        <w:t>Предварительный контроль</w:t>
      </w:r>
      <w:r>
        <w:rPr>
          <w:sz w:val="24"/>
        </w:rPr>
        <w:t xml:space="preserve"> со стороны банка за экспортно-импортными операциями осуществляется на этапе составления паспорта сделки (экспортного и импортного) на основании представленного в банк контракта.</w:t>
      </w:r>
    </w:p>
    <w:p>
      <w:pPr>
        <w:pStyle w:val="Normal1"/>
        <w:spacing w:lineRule="auto" w:line="240"/>
        <w:ind w:firstLine="284"/>
        <w:rPr/>
      </w:pPr>
      <w:r>
        <w:rPr>
          <w:i/>
          <w:sz w:val="24"/>
        </w:rPr>
        <w:t>Текущий контроль</w:t>
      </w:r>
      <w:r>
        <w:rPr>
          <w:sz w:val="24"/>
        </w:rPr>
        <w:t xml:space="preserve"> проводится банком за экспортно-импортными операциями в период исполнения контракта и имеет большое значение. Если в процессе предварительного контроля преобладают юридические вопросы (оформление и заверение копий контракта, обязательные условия, которые контракт должен содержать, и т.д.), то текущий контроль осу</w:t>
        <w:softHyphen/>
        <w:t>ществляется непосредственно в период исполнения контракта, т.е. в период проведения реальных операций по нему (перевод и получение денежных средств, оформление и представление грузовой таможенной декларации в банк и др.).</w:t>
      </w:r>
    </w:p>
    <w:p>
      <w:pPr>
        <w:pStyle w:val="Normal1"/>
        <w:spacing w:lineRule="auto" w:line="240"/>
        <w:ind w:firstLine="284"/>
        <w:rPr>
          <w:sz w:val="24"/>
        </w:rPr>
      </w:pPr>
      <w:r>
        <w:rPr>
          <w:sz w:val="24"/>
        </w:rPr>
        <w:t>Некоторые принципы текущего контроля являются общими для экспортных и импортных контрактов. Главным является контроль за своевременным представлением экспортерами и импортерами грузовых таможенных деклараций. Экспортеры должны представить в банк грузовую таможенную декларацию в течение 10 дней со дня выпуска товаров таможенными орга</w:t>
        <w:softHyphen/>
        <w:t>нами. Импортеры представляют в банк грузовые таможенные декларации в течение 30 дней. В случае невыполнения экспор</w:t>
        <w:softHyphen/>
        <w:t>терами или импортерами сроков представления копий грузовых таможенных деклараций в банк на них накладывается штраф, который взимается по представлению банков, где эти органи</w:t>
        <w:softHyphen/>
        <w:t>зации оформили паспорта сделок.</w:t>
      </w:r>
    </w:p>
    <w:p>
      <w:pPr>
        <w:pStyle w:val="Normal1"/>
        <w:spacing w:lineRule="auto" w:line="240"/>
        <w:ind w:firstLine="284"/>
        <w:rPr>
          <w:sz w:val="24"/>
        </w:rPr>
      </w:pPr>
      <w:r>
        <w:rPr>
          <w:sz w:val="24"/>
        </w:rPr>
        <w:t>Банк при обнаружении факта непредставления грузовой та</w:t>
        <w:softHyphen/>
        <w:t>моженной декларации должен известить об этом территориаль</w:t>
        <w:softHyphen/>
        <w:t>ное учреждение Центрального банка РФ. Для экспортеров штраф составляет 10 деноминированных рублей за каждый просроченный день (10 дней с даты выпуска товаров таможен</w:t>
        <w:softHyphen/>
        <w:t>ными органами), а для импортеров — 20 деноминированных рублей за каждый такой день (30 дней с даты выпуска товаров таможенными органами), но не больше, чем сумма, указанная в грузовой таможенной декларации.</w:t>
      </w:r>
    </w:p>
    <w:p>
      <w:pPr>
        <w:pStyle w:val="Normal1"/>
        <w:spacing w:lineRule="auto" w:line="240"/>
        <w:ind w:firstLine="284"/>
        <w:rPr>
          <w:sz w:val="24"/>
        </w:rPr>
      </w:pPr>
      <w:r>
        <w:rPr>
          <w:sz w:val="24"/>
        </w:rPr>
        <w:t>Кроме того, если банк получил по каналам телекоммуника</w:t>
        <w:softHyphen/>
        <w:t>ционной связи из Вычислительного центра Государственного таможенного комитета РФ (ГТК РФ) сведения о том, что им</w:t>
        <w:softHyphen/>
        <w:t>портер произвел таможенное оформление товара, а значит, по</w:t>
        <w:softHyphen/>
        <w:t>лучил грузовую таможенную декларацию, и с момента тамо</w:t>
        <w:softHyphen/>
        <w:t>женного оформления прошло уже более 30 дней, то банк дол</w:t>
        <w:softHyphen/>
        <w:t>жен приостановить все операции со средствами импортера, на</w:t>
        <w:softHyphen/>
        <w:t>ходящимися на счетах импортера (рублевых и валютных), на сумму не более чем стоимость товара, указанного в грузовой таможенной декларации, до тех пор, пока импортер не предос</w:t>
        <w:softHyphen/>
        <w:t>тавит копию грузовой таможенной декларации в банк.</w:t>
      </w:r>
    </w:p>
    <w:p>
      <w:pPr>
        <w:pStyle w:val="Normal1"/>
        <w:spacing w:lineRule="auto" w:line="240"/>
        <w:ind w:firstLine="284"/>
        <w:rPr>
          <w:sz w:val="24"/>
        </w:rPr>
      </w:pPr>
      <w:r>
        <w:rPr>
          <w:sz w:val="24"/>
        </w:rPr>
        <w:t>Другим общим моментом текущего контроля за экспортно-импортными операциями в банке является контроль за общей суммой представленных грузовых таможенных деклараций, т.е., чтобы эта сумма не превышала суммы, указанной в паспорте сделки, а следовательно, и в контракте. При прохождении та</w:t>
        <w:softHyphen/>
        <w:t>моженного оформления на одном из таможенных постов на оборотной стороне паспорта сделки записываются все номера грузовых таможенных деклараций, оформленных по данному контракту, а также стоимость товара по этим декларациям.</w:t>
      </w:r>
    </w:p>
    <w:p>
      <w:pPr>
        <w:pStyle w:val="Normal1"/>
        <w:spacing w:lineRule="auto" w:line="240"/>
        <w:ind w:firstLine="284"/>
        <w:rPr>
          <w:sz w:val="24"/>
        </w:rPr>
      </w:pPr>
      <w:r>
        <w:rPr>
          <w:sz w:val="24"/>
        </w:rPr>
        <w:t>Превышение суммы ввезенного товара над контрактной может произойти, если при большой сумме контракта товар оформляется мелкими партиями и на различных таможенных постах. Ситуация, когда товара ввозится больше, чем указано в контракте, является нарушением действующего законодатель</w:t>
        <w:softHyphen/>
        <w:t>ства. И виноват в этом в первую очередь импортер, неправиль</w:t>
        <w:softHyphen/>
        <w:t>но произведший таможенное оформление товара. Каждое из</w:t>
        <w:softHyphen/>
        <w:t>менение или дополнение к контракту должно быть оформлено дополнительными соглашениями. Если экспортер или импор</w:t>
        <w:softHyphen/>
        <w:t>тер увеличил сумму контракта (по договоренности с инофир</w:t>
        <w:softHyphen/>
        <w:t>мой), но не предоставил дополнительное соглашение в банк, то он получит отказ в оформлении данной партии товара на та</w:t>
        <w:softHyphen/>
        <w:t>можне. Такие ситуации складываются чаще всего тогда, когда российские организации, не поставив в известность банк, уве</w:t>
        <w:softHyphen/>
        <w:t>личивают срок действия контракта по договору с инофирмой (если не удалось исполнить контракт в сроки, оговоренные из</w:t>
        <w:softHyphen/>
        <w:t>начально).</w:t>
      </w:r>
    </w:p>
    <w:p>
      <w:pPr>
        <w:pStyle w:val="Normal1"/>
        <w:spacing w:lineRule="auto" w:line="240"/>
        <w:ind w:firstLine="284"/>
        <w:rPr>
          <w:sz w:val="24"/>
        </w:rPr>
      </w:pPr>
      <w:r>
        <w:rPr>
          <w:sz w:val="24"/>
        </w:rPr>
        <w:t>Основным моментом при проведении текущего контроля за экспортными контрактами является контроль за поступлением экспортной валютной выручки. Экспортер должен быть заранее уведомлен о том, что неисполнение этого пункта валютного законодательства влечет за собой штрафные санкции. Экспор</w:t>
        <w:softHyphen/>
        <w:t>теру следует активизировать работу с иностранной фирмой-покупателем для того, чтобы обеспечить своевременное посту</w:t>
        <w:softHyphen/>
        <w:t>пление средств на свой счет в банке России.</w:t>
      </w:r>
    </w:p>
    <w:p>
      <w:pPr>
        <w:pStyle w:val="Normal1"/>
        <w:spacing w:lineRule="auto" w:line="240"/>
        <w:ind w:firstLine="284"/>
        <w:rPr>
          <w:sz w:val="24"/>
        </w:rPr>
      </w:pPr>
      <w:r>
        <w:rPr>
          <w:sz w:val="24"/>
        </w:rPr>
        <w:t>При импортных контрактах функции текущего контроля го</w:t>
        <w:softHyphen/>
        <w:t>раздо шире. В контракте, по которому предусмотрен авансовый платеж, необходимо отслеживать сумму, переведенную импор</w:t>
        <w:softHyphen/>
        <w:t>тером в пользу иностранной фирмы, так как эта сумма не мо</w:t>
        <w:softHyphen/>
        <w:t>жет быть больше суммы, указанной в паспорте сделки, а следо</w:t>
        <w:softHyphen/>
        <w:t>вательно, и в контракте. Перевод должен быть осуществлен только по тем банковским реквизитам и только в адрес того юридического лица, данные которого указаны в контракте, на основании которого составлен паспорт импортной сделки.</w:t>
      </w:r>
    </w:p>
    <w:p>
      <w:pPr>
        <w:pStyle w:val="Normal1"/>
        <w:spacing w:lineRule="auto" w:line="240"/>
        <w:ind w:firstLine="284"/>
        <w:rPr>
          <w:sz w:val="24"/>
        </w:rPr>
      </w:pPr>
      <w:r>
        <w:rPr>
          <w:sz w:val="24"/>
        </w:rPr>
        <w:t>В случае, когда иностранная фирма просит произвести оп</w:t>
        <w:softHyphen/>
        <w:t>лату за поставленный товар в адрес другого юридического лица, необходимо письменное распоряжение фирмы контрактодержателя.</w:t>
      </w:r>
    </w:p>
    <w:p>
      <w:pPr>
        <w:pStyle w:val="Normal1"/>
        <w:spacing w:lineRule="auto" w:line="240"/>
        <w:ind w:firstLine="284"/>
        <w:rPr>
          <w:sz w:val="24"/>
        </w:rPr>
      </w:pPr>
      <w:r>
        <w:rPr>
          <w:sz w:val="24"/>
        </w:rPr>
        <w:t>В контракте, по которому предусматривается последующая оплата товара, необходимо следить за тем, чтобы сумма плате</w:t>
        <w:softHyphen/>
        <w:t>жей не была больше стоимости ввезенного товара.</w:t>
      </w:r>
    </w:p>
    <w:p>
      <w:pPr>
        <w:pStyle w:val="Normal1"/>
        <w:spacing w:lineRule="auto" w:line="240"/>
        <w:ind w:firstLine="284"/>
        <w:rPr/>
      </w:pPr>
      <w:r>
        <w:rPr>
          <w:i/>
          <w:sz w:val="24"/>
        </w:rPr>
        <w:t>Последующий контроль</w:t>
      </w:r>
      <w:r>
        <w:rPr>
          <w:sz w:val="24"/>
        </w:rPr>
        <w:t xml:space="preserve"> за экспортно-импортными опера</w:t>
        <w:softHyphen/>
        <w:t>циями заключается в основном в контроле за предоставлением импортерами и экспортерами документов валютного контроля, а также за правильностью их заполнения. Этими документами являются учетная карточка экспортируемых товаров и учетная карточка импортируемых товаров. Они составляются на основе грузовых таможенных деклараций, представленных в банк с помощью специального программного обеспечения. Реестры учетных карточек по экспорту и импорту присылаются в банк также Вычислительным центром ГТК РФ по специальной или телекоммуникационной связи. Заполненные и подписанные экспортерами и импортерами учетные карточки по экспорту и импорту должны быть представлены в банк не позже 10 дней до даты их отправки в Вычислительный центр ГТК РФ. Несо</w:t>
        <w:softHyphen/>
        <w:t>блюдение этого срока влечет за собой штрафные санкции в от</w:t>
        <w:softHyphen/>
        <w:t>ношении экспортеров и импортеров.</w:t>
      </w:r>
    </w:p>
    <w:p>
      <w:pPr>
        <w:pStyle w:val="Normal1"/>
        <w:spacing w:lineRule="auto" w:line="240"/>
        <w:ind w:firstLine="284"/>
        <w:rPr>
          <w:sz w:val="24"/>
        </w:rPr>
      </w:pPr>
      <w:r>
        <w:rPr>
          <w:sz w:val="24"/>
        </w:rPr>
        <w:t>В России до сих пор многие поставщики требуют 100%-ную предоплату за поставку товаров. И даже в том случае, если они идут на предоставление более льготных условий оплаты про</w:t>
        <w:softHyphen/>
        <w:t>дукции, то требуют максимально ликвидного обеспечения бу</w:t>
        <w:softHyphen/>
        <w:t>дущих выплат, например, ликвидные векселя, акции, другие ценные бумаги, банковские гарантии, средства в доверительном управлении.</w:t>
      </w:r>
    </w:p>
    <w:p>
      <w:pPr>
        <w:pStyle w:val="Normal1"/>
        <w:spacing w:lineRule="auto" w:line="240"/>
        <w:ind w:firstLine="284"/>
        <w:rPr>
          <w:sz w:val="24"/>
        </w:rPr>
      </w:pPr>
      <w:r>
        <w:rPr>
          <w:sz w:val="24"/>
        </w:rPr>
        <w:t>Внутрироссийские контракты купли-продажи товаров между резидентами государственными органами не регулируются. По</w:t>
        <w:softHyphen/>
        <w:t>этому банк принимает на себя множество дополнительных рис</w:t>
        <w:softHyphen/>
        <w:t>ков: риск непроизводства товаров клиентом, риск производства некачественных товаров или продукции, несоответствующей условиям контракта (с последующим отказом покупателя в пла</w:t>
        <w:softHyphen/>
        <w:t>теже, оформлением актов экспертизы и претензий в арбитраж</w:t>
        <w:softHyphen/>
        <w:t>ный суд), риск транспортировки российскими транспортными компаниями (в случае наличия страховых полисов риск непла</w:t>
        <w:softHyphen/>
        <w:t>тежа со стороны страховых компаний), риск неплатежа со сто</w:t>
        <w:softHyphen/>
        <w:t>роны покупателя.</w:t>
      </w:r>
    </w:p>
    <w:p>
      <w:pPr>
        <w:pStyle w:val="Normal1"/>
        <w:spacing w:lineRule="auto" w:line="240"/>
        <w:ind w:firstLine="284"/>
        <w:rPr>
          <w:sz w:val="24"/>
        </w:rPr>
      </w:pPr>
      <w:r>
        <w:rPr>
          <w:sz w:val="24"/>
        </w:rPr>
        <w:t>В отличие от большинства внутригосударственных сделок купли-продажи в случае продажи товаров за пределы страны продавец-экспортер и покупатель-импортер, возможно, раньше не имели дел друг с другом либо ничего не знали друг о друге или о национальной правовой системе государства и партнера. В интересах банка поднять уровень внешнеторговых операций клиентов, так как чем крупнее сделка, тем больше финансовых ресурсов пройдут через банк, тем больше возможности зарабо</w:t>
        <w:softHyphen/>
        <w:t>тать на участии в сделке (различные формы кредитования, ко</w:t>
        <w:softHyphen/>
        <w:t>миссии по документарным операциям и т.д.). На стадии оформления контракта банк может ответить на интересующие клиента вопросы, а именно:</w:t>
      </w:r>
    </w:p>
    <w:p>
      <w:pPr>
        <w:pStyle w:val="Normal1"/>
        <w:spacing w:lineRule="auto" w:line="240"/>
        <w:ind w:firstLine="284"/>
        <w:rPr>
          <w:sz w:val="24"/>
        </w:rPr>
      </w:pPr>
      <w:r>
        <w:rPr>
          <w:sz w:val="24"/>
        </w:rPr>
        <w:t xml:space="preserve">— </w:t>
      </w:r>
      <w:r>
        <w:rPr>
          <w:sz w:val="24"/>
        </w:rPr>
        <w:t>кредитоспособен ли покупатель или достоин ли он доверия;</w:t>
      </w:r>
    </w:p>
    <w:p>
      <w:pPr>
        <w:pStyle w:val="Normal1"/>
        <w:spacing w:lineRule="auto" w:line="240"/>
        <w:ind w:firstLine="284"/>
        <w:rPr>
          <w:sz w:val="24"/>
        </w:rPr>
      </w:pPr>
      <w:r>
        <w:rPr>
          <w:sz w:val="24"/>
        </w:rPr>
        <w:t xml:space="preserve">— </w:t>
      </w:r>
      <w:r>
        <w:rPr>
          <w:sz w:val="24"/>
        </w:rPr>
        <w:t>не помешает ли валютный контроль переводу платежей;</w:t>
      </w:r>
    </w:p>
    <w:p>
      <w:pPr>
        <w:pStyle w:val="Normal1"/>
        <w:spacing w:lineRule="auto" w:line="240"/>
        <w:ind w:firstLine="284"/>
        <w:rPr>
          <w:sz w:val="24"/>
        </w:rPr>
      </w:pPr>
      <w:r>
        <w:rPr>
          <w:sz w:val="24"/>
        </w:rPr>
        <w:t xml:space="preserve">— </w:t>
      </w:r>
      <w:r>
        <w:rPr>
          <w:sz w:val="24"/>
        </w:rPr>
        <w:t>насколько велик риск конвертации, если валюта цены отличается от валюты платежа;</w:t>
      </w:r>
    </w:p>
    <w:p>
      <w:pPr>
        <w:pStyle w:val="Normal1"/>
        <w:spacing w:lineRule="auto" w:line="240"/>
        <w:ind w:firstLine="284"/>
        <w:rPr>
          <w:sz w:val="24"/>
        </w:rPr>
      </w:pPr>
      <w:r>
        <w:rPr>
          <w:sz w:val="24"/>
        </w:rPr>
        <w:t xml:space="preserve">— </w:t>
      </w:r>
      <w:r>
        <w:rPr>
          <w:sz w:val="24"/>
        </w:rPr>
        <w:t>какие задержки могут произойти при получении беспре</w:t>
        <w:softHyphen/>
        <w:t>пятственных платежей от покупателя;</w:t>
      </w:r>
    </w:p>
    <w:p>
      <w:pPr>
        <w:pStyle w:val="Normal1"/>
        <w:numPr>
          <w:ilvl w:val="0"/>
          <w:numId w:val="2"/>
        </w:numPr>
        <w:spacing w:lineRule="auto" w:line="240"/>
        <w:rPr>
          <w:sz w:val="24"/>
        </w:rPr>
      </w:pPr>
      <w:r>
        <w:rPr>
          <w:sz w:val="24"/>
        </w:rPr>
        <w:t xml:space="preserve">каковы условия поставки, форма расчетов, средства платежа. </w:t>
      </w:r>
    </w:p>
    <w:p>
      <w:pPr>
        <w:pStyle w:val="Normal1"/>
        <w:spacing w:lineRule="auto" w:line="240"/>
        <w:rPr>
          <w:sz w:val="24"/>
        </w:rPr>
      </w:pPr>
      <w:r>
        <w:rPr>
          <w:sz w:val="24"/>
        </w:rPr>
        <w:t>При определении условий контракта во внимание прини</w:t>
        <w:softHyphen/>
        <w:t>маются также обычаи, характерные для международной бан</w:t>
        <w:softHyphen/>
        <w:t>ковской и коммерческой практики, деловая репутация партне</w:t>
        <w:softHyphen/>
        <w:t>ров, состояние платежных балансов стран-партнеров.</w:t>
      </w:r>
    </w:p>
    <w:p>
      <w:pPr>
        <w:pStyle w:val="Normal1"/>
        <w:spacing w:lineRule="auto" w:line="240"/>
        <w:ind w:firstLine="284"/>
        <w:rPr>
          <w:sz w:val="24"/>
        </w:rPr>
      </w:pPr>
      <w:r>
        <w:rPr>
          <w:sz w:val="24"/>
        </w:rPr>
        <w:t>Таким образом, важным направлением валютного контроля является обеспечение интересов покупателя и продавца при проведении внешнеторговых операций. Для покупателя это бу</w:t>
        <w:softHyphen/>
        <w:t>дет прежде всего обеспечение условий предложенного испол</w:t>
        <w:softHyphen/>
        <w:t>нения, а для продавца — получение платежа в установленный срок. Возникающие в связи с этим риски увеличиваются осо</w:t>
        <w:softHyphen/>
        <w:t>бенно, поскольку покупатель имеет меньше возможности су</w:t>
        <w:softHyphen/>
        <w:t>дить о надежности иностранного поставщика, чем продавца в своей стране. При несоблюдении договора его возможности привлечь партнера к ответу также ограничены.</w:t>
      </w:r>
    </w:p>
    <w:p>
      <w:pPr>
        <w:pStyle w:val="Normal1"/>
        <w:spacing w:lineRule="auto" w:line="240"/>
        <w:ind w:firstLine="284"/>
        <w:rPr>
          <w:sz w:val="24"/>
        </w:rPr>
      </w:pPr>
      <w:r>
        <w:rPr>
          <w:sz w:val="24"/>
        </w:rPr>
        <w:t>В соответствии с российским законодательством экспортно-импортные операции должны производиться только через ком</w:t>
        <w:softHyphen/>
        <w:t>мерческие банки, имеющие генеральную лицензию на проведе</w:t>
        <w:softHyphen/>
        <w:t>ние банковских операций. Тем самым государство в рамках внешнеэкономической деятельности принимает на себя опре</w:t>
        <w:softHyphen/>
        <w:t>деленные страхующие функции, которые защищают не только государство от незаконного вывоза средств из страны, но и коммерческие банки.</w:t>
      </w:r>
    </w:p>
    <w:p>
      <w:pPr>
        <w:pStyle w:val="Normal1"/>
        <w:spacing w:lineRule="auto" w:line="240"/>
        <w:ind w:firstLine="284"/>
        <w:rPr>
          <w:sz w:val="24"/>
        </w:rPr>
      </w:pPr>
      <w:r>
        <w:rPr>
          <w:sz w:val="24"/>
        </w:rPr>
        <w:t>Надо отметить, что если в период начала экономических реформ внешняя торговля России развивалась исходя из ее ли</w:t>
        <w:softHyphen/>
        <w:t>берализации и постепенного сокращения валютных ограниче</w:t>
        <w:softHyphen/>
        <w:t>ний, то в современных условиях приоритеты в валютной поли</w:t>
        <w:softHyphen/>
        <w:t>тике меняются. На смену более льготному режиму внешнеэко</w:t>
        <w:softHyphen/>
        <w:t>номической деятельности приходит режим жесткого администра</w:t>
        <w:softHyphen/>
        <w:t>тивного регулирования внешней торговли. Адекватный валютный контроль за всеми валютными потоками и внешнеэкономически</w:t>
        <w:softHyphen/>
        <w:t>ми операциями призван в максимальной степени смягчить по</w:t>
        <w:softHyphen/>
        <w:t>следствия существенной девальвации российского рубля.</w:t>
      </w:r>
    </w:p>
    <w:p>
      <w:pPr>
        <w:pStyle w:val="Normal1"/>
        <w:spacing w:lineRule="auto" w:line="240"/>
        <w:ind w:firstLine="284"/>
        <w:rPr>
          <w:sz w:val="24"/>
        </w:rPr>
      </w:pPr>
      <w:r>
        <w:rPr>
          <w:sz w:val="24"/>
        </w:rPr>
        <w:t>Проводимая в условиях жесточайшего финансового и ва</w:t>
        <w:softHyphen/>
        <w:t>лютного кризисов политика множественности валютных курсов направлена на ограничение операций участников валютных сделок.</w:t>
      </w:r>
    </w:p>
    <w:p>
      <w:pPr>
        <w:pStyle w:val="Normal1"/>
        <w:spacing w:lineRule="auto" w:line="240"/>
        <w:ind w:firstLine="284"/>
        <w:rPr/>
      </w:pPr>
      <w:r>
        <w:rPr>
          <w:i/>
          <w:sz w:val="24"/>
        </w:rPr>
        <w:t>Во-первых,</w:t>
      </w:r>
      <w:r>
        <w:rPr>
          <w:sz w:val="24"/>
        </w:rPr>
        <w:t xml:space="preserve"> валютные ограничения касаются операций по реализации на ММВБ в рамках первой торговой сессии экс</w:t>
        <w:softHyphen/>
        <w:t>портерами валютной выручки по курсу, устанавливаемому Цен</w:t>
        <w:softHyphen/>
        <w:t>тральным банком РФ по результатам специальных торгов пре</w:t>
        <w:softHyphen/>
        <w:t>дыдущего дня. Для всех остальных участников валютного рын</w:t>
        <w:softHyphen/>
        <w:t>ка будет проводиться вторая торговая сессия, на которой курс будет устанавливаться под влиянием спроса и предложения.</w:t>
      </w:r>
    </w:p>
    <w:p>
      <w:pPr>
        <w:pStyle w:val="Normal1"/>
        <w:spacing w:lineRule="auto" w:line="240"/>
        <w:ind w:firstLine="284"/>
        <w:rPr>
          <w:sz w:val="24"/>
        </w:rPr>
      </w:pPr>
      <w:r>
        <w:rPr>
          <w:sz w:val="24"/>
        </w:rPr>
        <w:t>Такая мера обеспечивает дополнительное изъятие дохода экспортера от девальвации рубля неналоговым путем. Приобре</w:t>
        <w:softHyphen/>
        <w:t>тая валюту в рамках первой сессии, экспортеры будут вынуж</w:t>
        <w:softHyphen/>
        <w:t>дены оплатить не только разницу между курсом спроса и пред</w:t>
        <w:softHyphen/>
        <w:t>ложения. Ограничения приобретения долларов на первой сес</w:t>
        <w:softHyphen/>
        <w:t>сии будут заставлять экспортеров участвовать во второй сессии в системе электронных торгов на ММВБ, где курс будет выше.</w:t>
      </w:r>
    </w:p>
    <w:p>
      <w:pPr>
        <w:pStyle w:val="Normal1"/>
        <w:spacing w:lineRule="auto" w:line="240"/>
        <w:ind w:firstLine="284"/>
        <w:rPr/>
      </w:pPr>
      <w:r>
        <w:rPr>
          <w:i/>
          <w:sz w:val="24"/>
        </w:rPr>
        <w:t>Во-вторых,</w:t>
      </w:r>
      <w:r>
        <w:rPr>
          <w:sz w:val="24"/>
        </w:rPr>
        <w:t xml:space="preserve"> валютные ограничения коснулись и коммерче</w:t>
        <w:softHyphen/>
        <w:t>ских банков в части проведения конверсионных операций про</w:t>
        <w:softHyphen/>
        <w:t>тив российских рублей. В конце каждого дня банк должен про</w:t>
        <w:softHyphen/>
        <w:t>давать валюты на рынке не меньше, чем купил. Таким образом, будут сдерживаться спекулятивные операции коммерческих банков с валютными ценностями.</w:t>
      </w:r>
    </w:p>
    <w:p>
      <w:pPr>
        <w:pStyle w:val="Normal1"/>
        <w:spacing w:lineRule="auto" w:line="240"/>
        <w:ind w:firstLine="284"/>
        <w:rPr/>
      </w:pPr>
      <w:r>
        <w:rPr>
          <w:i/>
          <w:sz w:val="24"/>
        </w:rPr>
        <w:t>В третьих,</w:t>
      </w:r>
      <w:r>
        <w:rPr>
          <w:sz w:val="24"/>
        </w:rPr>
        <w:t xml:space="preserve"> валюту, приобретенную банками под исполне</w:t>
        <w:softHyphen/>
        <w:t>ние импортных контрактов, предлагается использовать в тече</w:t>
        <w:softHyphen/>
        <w:t>ние не более 7 дней. Если иностранная валюта на импортных счетах окажется не использованной за этот период, то она бу</w:t>
        <w:softHyphen/>
        <w:t>дет автоматически продана на торгах ММВБ. С помощью этой меры государство намерено бороться с фиктивными импорт</w:t>
        <w:softHyphen/>
        <w:t>ными контрактами и закупкой банками валюты впрок. Введена 75%- я продажа предприятиями-экспортерами валютной вы</w:t>
        <w:softHyphen/>
        <w:t>ручки.</w:t>
      </w:r>
    </w:p>
    <w:p>
      <w:pPr>
        <w:pStyle w:val="Normal1"/>
        <w:spacing w:lineRule="auto" w:line="240"/>
        <w:ind w:firstLine="284"/>
        <w:rPr>
          <w:sz w:val="24"/>
        </w:rPr>
      </w:pPr>
      <w:r>
        <w:rPr>
          <w:sz w:val="24"/>
        </w:rPr>
        <w:t>Таким образом, Центральный банк РФ и Правительство РФ последовательно устанавливают контроль за всеми валютными потоками и внешнеэкономическими операциями.</w:t>
      </w:r>
    </w:p>
    <w:p>
      <w:pPr>
        <w:pStyle w:val="Normal1"/>
        <w:spacing w:lineRule="auto" w:line="240"/>
        <w:ind w:firstLine="284"/>
        <w:rPr>
          <w:sz w:val="24"/>
        </w:rPr>
      </w:pPr>
      <w:r>
        <w:rPr>
          <w:sz w:val="24"/>
        </w:rPr>
        <w:t>Конечной целью перехода к административному регулиро</w:t>
        <w:softHyphen/>
        <w:t>ванию валютного рынка является необходимость избежать дефорта по долгам Лондонскому и Парижскому клубам кредито</w:t>
        <w:softHyphen/>
        <w:t>ров, так как отказ от этих обязательств означает для страны юридическое оформление ее банкротства.</w:t>
      </w:r>
    </w:p>
    <w:p>
      <w:pPr>
        <w:pStyle w:val="Normal1"/>
        <w:spacing w:lineRule="auto" w:line="240"/>
        <w:ind w:firstLine="284"/>
        <w:rPr>
          <w:sz w:val="24"/>
        </w:rPr>
      </w:pPr>
      <w:r>
        <w:rPr>
          <w:sz w:val="24"/>
        </w:rPr>
        <w:t>Вместе с тем у валютного администрирования имеется су</w:t>
        <w:softHyphen/>
        <w:t>щественный недостаток — его нельзя применять длительное время. Выкачивание валюты из экспортеров и импортеров в долгосрочной перспективе может привести к потере эффектив</w:t>
        <w:softHyphen/>
        <w:t>ности внешнеэкономических операций, сжатию этого рынка и, как следствие, к потере последних источников валюты для казны.</w:t>
      </w:r>
    </w:p>
    <w:p>
      <w:pPr>
        <w:pStyle w:val="Normal1"/>
        <w:spacing w:lineRule="auto" w:line="240"/>
        <w:ind w:firstLine="284"/>
        <w:rPr>
          <w:sz w:val="24"/>
        </w:rPr>
      </w:pPr>
      <w:r>
        <w:rPr>
          <w:sz w:val="24"/>
        </w:rPr>
      </w:r>
    </w:p>
    <w:p>
      <w:pPr>
        <w:pStyle w:val="Heading2"/>
        <w:rPr/>
      </w:pPr>
      <w:bookmarkStart w:id="24" w:name="__RefHeading___Toc531423317"/>
      <w:bookmarkEnd w:id="24"/>
      <w:r>
        <w:rPr/>
        <w:t>5.7. Банковские услуги во внешней торговле</w:t>
      </w:r>
    </w:p>
    <w:p>
      <w:pPr>
        <w:pStyle w:val="Normal1"/>
        <w:spacing w:lineRule="auto" w:line="240"/>
        <w:ind w:firstLine="284"/>
        <w:rPr>
          <w:sz w:val="24"/>
        </w:rPr>
      </w:pPr>
      <w:r>
        <w:rPr>
          <w:sz w:val="24"/>
        </w:rPr>
      </w:r>
    </w:p>
    <w:p>
      <w:pPr>
        <w:pStyle w:val="Normal1"/>
        <w:spacing w:lineRule="auto" w:line="240"/>
        <w:ind w:firstLine="284"/>
        <w:rPr>
          <w:sz w:val="24"/>
        </w:rPr>
      </w:pPr>
      <w:r>
        <w:rPr>
          <w:sz w:val="24"/>
        </w:rPr>
        <w:t>Банковские услуги во внешней торговле могут быть класси</w:t>
        <w:softHyphen/>
        <w:t>фицированы следующим образом:</w:t>
      </w:r>
    </w:p>
    <w:p>
      <w:pPr>
        <w:pStyle w:val="Normal1"/>
        <w:spacing w:lineRule="auto" w:line="240"/>
        <w:ind w:firstLine="284"/>
        <w:rPr>
          <w:sz w:val="24"/>
        </w:rPr>
      </w:pPr>
      <w:r>
        <w:rPr>
          <w:i/>
          <w:sz w:val="24"/>
        </w:rPr>
        <w:t>а) при обмене товарами:</w:t>
      </w:r>
    </w:p>
    <w:p>
      <w:pPr>
        <w:pStyle w:val="Normal1"/>
        <w:spacing w:lineRule="auto" w:line="240"/>
        <w:ind w:firstLine="284"/>
        <w:rPr/>
      </w:pPr>
      <w:r>
        <w:rPr>
          <w:i/>
          <w:sz w:val="24"/>
        </w:rPr>
        <w:t>•</w:t>
      </w:r>
      <w:r>
        <w:rPr>
          <w:sz w:val="24"/>
        </w:rPr>
        <w:t xml:space="preserve"> </w:t>
      </w:r>
      <w:r>
        <w:rPr>
          <w:sz w:val="24"/>
        </w:rPr>
        <w:t>получение и предоставление банковской информации;</w:t>
      </w:r>
    </w:p>
    <w:p>
      <w:pPr>
        <w:pStyle w:val="Normal1"/>
        <w:spacing w:lineRule="auto" w:line="240"/>
        <w:ind w:firstLine="284"/>
        <w:rPr>
          <w:sz w:val="24"/>
        </w:rPr>
      </w:pPr>
      <w:r>
        <w:rPr>
          <w:sz w:val="24"/>
        </w:rPr>
        <w:t xml:space="preserve">• </w:t>
      </w:r>
      <w:r>
        <w:rPr>
          <w:sz w:val="24"/>
        </w:rPr>
        <w:t xml:space="preserve">публикация </w:t>
      </w:r>
      <w:r>
        <w:rPr>
          <w:i/>
          <w:sz w:val="24"/>
        </w:rPr>
        <w:t>полученной информации;</w:t>
      </w:r>
    </w:p>
    <w:p>
      <w:pPr>
        <w:pStyle w:val="Normal1"/>
        <w:spacing w:lineRule="auto" w:line="240"/>
        <w:ind w:firstLine="284"/>
        <w:rPr>
          <w:sz w:val="24"/>
        </w:rPr>
      </w:pPr>
      <w:r>
        <w:rPr>
          <w:sz w:val="24"/>
        </w:rPr>
        <w:t xml:space="preserve">• </w:t>
      </w:r>
      <w:r>
        <w:rPr>
          <w:sz w:val="24"/>
        </w:rPr>
        <w:t>предоставление гарантий;</w:t>
      </w:r>
    </w:p>
    <w:p>
      <w:pPr>
        <w:pStyle w:val="Normal1"/>
        <w:spacing w:lineRule="auto" w:line="240"/>
        <w:ind w:firstLine="284"/>
        <w:rPr>
          <w:sz w:val="24"/>
        </w:rPr>
      </w:pPr>
      <w:r>
        <w:rPr>
          <w:sz w:val="24"/>
        </w:rPr>
        <w:t xml:space="preserve">• </w:t>
      </w:r>
      <w:r>
        <w:rPr>
          <w:sz w:val="24"/>
        </w:rPr>
        <w:t>открытие документарных аккредитивов;</w:t>
      </w:r>
    </w:p>
    <w:p>
      <w:pPr>
        <w:pStyle w:val="Normal1"/>
        <w:spacing w:lineRule="auto" w:line="240"/>
        <w:ind w:firstLine="284"/>
        <w:rPr>
          <w:sz w:val="24"/>
        </w:rPr>
      </w:pPr>
      <w:r>
        <w:rPr>
          <w:sz w:val="24"/>
        </w:rPr>
        <w:t xml:space="preserve">• </w:t>
      </w:r>
      <w:r>
        <w:rPr>
          <w:sz w:val="24"/>
        </w:rPr>
        <w:t>взыскание    платежей    по    поставкам    товаров (документарное инкассо);</w:t>
      </w:r>
    </w:p>
    <w:p>
      <w:pPr>
        <w:pStyle w:val="Normal1"/>
        <w:spacing w:lineRule="auto" w:line="240"/>
        <w:ind w:firstLine="284"/>
        <w:rPr>
          <w:sz w:val="24"/>
        </w:rPr>
      </w:pPr>
      <w:r>
        <w:rPr>
          <w:sz w:val="24"/>
        </w:rPr>
        <w:t xml:space="preserve">• </w:t>
      </w:r>
      <w:r>
        <w:rPr>
          <w:sz w:val="24"/>
        </w:rPr>
        <w:t>получение акцептов, дисконтирование и предъявление векселей;</w:t>
      </w:r>
    </w:p>
    <w:p>
      <w:pPr>
        <w:pStyle w:val="Normal1"/>
        <w:spacing w:lineRule="auto" w:line="240"/>
        <w:ind w:firstLine="284"/>
        <w:rPr>
          <w:sz w:val="24"/>
        </w:rPr>
      </w:pPr>
      <w:r>
        <w:rPr>
          <w:sz w:val="24"/>
        </w:rPr>
        <w:t xml:space="preserve">• </w:t>
      </w:r>
      <w:r>
        <w:rPr>
          <w:sz w:val="24"/>
        </w:rPr>
        <w:t>фьючерсные валютные сделки;</w:t>
      </w:r>
    </w:p>
    <w:p>
      <w:pPr>
        <w:pStyle w:val="Normal1"/>
        <w:spacing w:lineRule="auto" w:line="240"/>
        <w:ind w:firstLine="284"/>
        <w:rPr>
          <w:sz w:val="24"/>
        </w:rPr>
      </w:pPr>
      <w:r>
        <w:rPr>
          <w:sz w:val="24"/>
        </w:rPr>
        <w:t xml:space="preserve">• </w:t>
      </w:r>
      <w:r>
        <w:rPr>
          <w:sz w:val="24"/>
        </w:rPr>
        <w:t>осуществление расчетов;</w:t>
      </w:r>
    </w:p>
    <w:p>
      <w:pPr>
        <w:pStyle w:val="Normal1"/>
        <w:spacing w:lineRule="auto" w:line="240"/>
        <w:ind w:firstLine="284"/>
        <w:rPr>
          <w:sz w:val="24"/>
        </w:rPr>
      </w:pPr>
      <w:r>
        <w:rPr>
          <w:i/>
          <w:sz w:val="24"/>
        </w:rPr>
        <w:t>б)</w:t>
      </w:r>
      <w:r>
        <w:rPr>
          <w:sz w:val="24"/>
        </w:rPr>
        <w:t xml:space="preserve"> </w:t>
      </w:r>
      <w:r>
        <w:rPr>
          <w:i/>
          <w:sz w:val="24"/>
        </w:rPr>
        <w:t>при обмене услугами:</w:t>
      </w:r>
    </w:p>
    <w:p>
      <w:pPr>
        <w:pStyle w:val="Normal1"/>
        <w:spacing w:lineRule="auto" w:line="240"/>
        <w:ind w:firstLine="284"/>
        <w:rPr>
          <w:sz w:val="24"/>
        </w:rPr>
      </w:pPr>
      <w:r>
        <w:rPr>
          <w:sz w:val="24"/>
        </w:rPr>
        <w:t xml:space="preserve">• </w:t>
      </w:r>
      <w:r>
        <w:rPr>
          <w:sz w:val="24"/>
        </w:rPr>
        <w:t>осуществление расчетов;</w:t>
      </w:r>
    </w:p>
    <w:p>
      <w:pPr>
        <w:pStyle w:val="Normal1"/>
        <w:spacing w:lineRule="auto" w:line="240"/>
        <w:ind w:firstLine="284"/>
        <w:rPr>
          <w:sz w:val="24"/>
        </w:rPr>
      </w:pPr>
      <w:r>
        <w:rPr>
          <w:sz w:val="24"/>
        </w:rPr>
        <w:t xml:space="preserve">• </w:t>
      </w:r>
      <w:r>
        <w:rPr>
          <w:sz w:val="24"/>
        </w:rPr>
        <w:t>осуществление расчетов, связанных с заграничными по</w:t>
        <w:softHyphen/>
        <w:t>ездками;</w:t>
      </w:r>
    </w:p>
    <w:p>
      <w:pPr>
        <w:pStyle w:val="Normal1"/>
        <w:spacing w:lineRule="auto" w:line="240"/>
        <w:ind w:firstLine="284"/>
        <w:rPr>
          <w:sz w:val="24"/>
        </w:rPr>
      </w:pPr>
      <w:r>
        <w:rPr>
          <w:i/>
          <w:sz w:val="24"/>
        </w:rPr>
        <w:t>в) при движении капиталов:</w:t>
      </w:r>
    </w:p>
    <w:p>
      <w:pPr>
        <w:pStyle w:val="Normal1"/>
        <w:spacing w:lineRule="auto" w:line="240"/>
        <w:ind w:firstLine="284"/>
        <w:rPr>
          <w:sz w:val="24"/>
        </w:rPr>
      </w:pPr>
      <w:r>
        <w:rPr>
          <w:sz w:val="24"/>
        </w:rPr>
        <w:t xml:space="preserve">• </w:t>
      </w:r>
      <w:r>
        <w:rPr>
          <w:sz w:val="24"/>
        </w:rPr>
        <w:t>купля-продажа и эмиссия ценных бумаг;</w:t>
      </w:r>
    </w:p>
    <w:p>
      <w:pPr>
        <w:pStyle w:val="Normal1"/>
        <w:spacing w:lineRule="auto" w:line="240"/>
        <w:ind w:firstLine="284"/>
        <w:rPr>
          <w:sz w:val="24"/>
        </w:rPr>
      </w:pPr>
      <w:r>
        <w:rPr>
          <w:sz w:val="24"/>
        </w:rPr>
        <w:t xml:space="preserve">• </w:t>
      </w:r>
      <w:r>
        <w:rPr>
          <w:sz w:val="24"/>
        </w:rPr>
        <w:t>приобретение акций.</w:t>
      </w:r>
    </w:p>
    <w:p>
      <w:pPr>
        <w:pStyle w:val="Normal1"/>
        <w:spacing w:lineRule="auto" w:line="240"/>
        <w:ind w:firstLine="284"/>
        <w:rPr>
          <w:sz w:val="24"/>
        </w:rPr>
      </w:pPr>
      <w:r>
        <w:rPr>
          <w:sz w:val="24"/>
        </w:rPr>
        <w:t>Правовой основой внешнеэкономической деятельности яв</w:t>
        <w:softHyphen/>
        <w:t>ляются Закон РФ «О валютном регулировании и валютном контроле» от 9 октября 1992 г., Таможенный кодекс РФ; Феде</w:t>
        <w:softHyphen/>
        <w:t>ральный закон «О государственном регулировании внешне</w:t>
        <w:softHyphen/>
        <w:t>торговой деятельности» и др. В развитие законодательных норм на межведомственном и ведомственном уровнях были приняты Инструкция ЦБ РФ № 19 и ГТК России № 01-20/10283 от 12 октября 1993 г. «О порядке осуществления валютного кон</w:t>
        <w:softHyphen/>
        <w:t>троля за поступлением в Российскую Федерацию валютной вы</w:t>
        <w:softHyphen/>
        <w:t>ручки от экспорта товаров», Инструкция ЦБ РФ № 30 и ГТК России № 01—20/10538 «О порядке осуществления валютного Контроля за обоснованностью платежей в иностранной валюте за импортируемые товары» от 26 июля 1995 г. и др. Законода</w:t>
        <w:softHyphen/>
        <w:t>тельными нормами являются также двух- и многосторонние торговые соглашения. Они регулируют экономические связи между двумя государствами или пути решения принципиальных проблем в рамках сообществ государств (соглашения Европей</w:t>
        <w:softHyphen/>
        <w:t>ского союза). Выделяют также документы международных ор</w:t>
        <w:softHyphen/>
        <w:t>ганизаций, например, Единые принципы и правила работы с документарными аккредитивами, Международной торговой па</w:t>
        <w:softHyphen/>
        <w:t>латы в Париже и др.</w:t>
      </w:r>
    </w:p>
    <w:p>
      <w:pPr>
        <w:pStyle w:val="Normal1"/>
        <w:spacing w:lineRule="auto" w:line="240"/>
        <w:ind w:firstLine="284"/>
        <w:rPr>
          <w:sz w:val="24"/>
        </w:rPr>
      </w:pPr>
      <w:r>
        <w:rPr>
          <w:sz w:val="24"/>
        </w:rPr>
        <w:t>Экономические, юридические, языковые и политические проблемы, связанные с удаленностью внешнеторговых партне</w:t>
        <w:softHyphen/>
        <w:t>ров друг от друга, обусловливают значительное количество рис</w:t>
        <w:softHyphen/>
        <w:t>ков при осуществлении внешнеторговых операций, страхование от которых производится в зависимости от вида и размера внешнеторговой сделки.</w:t>
      </w:r>
    </w:p>
    <w:p>
      <w:pPr>
        <w:pStyle w:val="Normal1"/>
        <w:spacing w:lineRule="auto" w:line="240"/>
        <w:ind w:firstLine="284"/>
        <w:rPr>
          <w:sz w:val="24"/>
        </w:rPr>
      </w:pPr>
      <w:r>
        <w:rPr>
          <w:sz w:val="24"/>
        </w:rPr>
        <w:t>В целом риски подразделяются на политические и эконо</w:t>
        <w:softHyphen/>
        <w:t>мические.</w:t>
      </w:r>
    </w:p>
    <w:p>
      <w:pPr>
        <w:pStyle w:val="Normal1"/>
        <w:spacing w:lineRule="auto" w:line="240"/>
        <w:ind w:firstLine="284"/>
        <w:rPr>
          <w:sz w:val="24"/>
        </w:rPr>
      </w:pPr>
      <w:r>
        <w:rPr>
          <w:sz w:val="24"/>
        </w:rPr>
        <w:t>Задачей фирм, действующих в области внешней торговли, является, следовательно, принятие в рамках соответствующей политики управления рисками таких мер, которые бы либо уменьшили риски по каждой отдельной торговой сделке, либо переложили их на контрагентов, либо позволили учесть их при формировании собственных финансовых резервов.</w:t>
      </w:r>
    </w:p>
    <w:p>
      <w:pPr>
        <w:pStyle w:val="Normal1"/>
        <w:spacing w:lineRule="auto" w:line="240"/>
        <w:ind w:firstLine="284"/>
        <w:rPr>
          <w:sz w:val="24"/>
        </w:rPr>
      </w:pPr>
      <w:r>
        <w:rPr>
          <w:sz w:val="24"/>
        </w:rPr>
        <w:t>Возможными мерами по страхованию от рисков являются, в частности, следующие:</w:t>
      </w:r>
    </w:p>
    <w:p>
      <w:pPr>
        <w:pStyle w:val="Normal1"/>
        <w:spacing w:lineRule="auto" w:line="240"/>
        <w:ind w:firstLine="284"/>
        <w:rPr>
          <w:sz w:val="24"/>
        </w:rPr>
      </w:pPr>
      <w:r>
        <w:rPr>
          <w:sz w:val="24"/>
        </w:rPr>
        <w:t xml:space="preserve">• </w:t>
      </w:r>
      <w:r>
        <w:rPr>
          <w:sz w:val="24"/>
        </w:rPr>
        <w:t>заключение четких контрактов между торговыми партне</w:t>
        <w:softHyphen/>
        <w:t>рами с использованием международной формы торговых усло</w:t>
        <w:softHyphen/>
        <w:t>вий, установленных Международной торговой палатой (Инкотермс);</w:t>
      </w:r>
    </w:p>
    <w:p>
      <w:pPr>
        <w:pStyle w:val="Normal1"/>
        <w:spacing w:lineRule="auto" w:line="240"/>
        <w:ind w:firstLine="284"/>
        <w:rPr>
          <w:sz w:val="24"/>
        </w:rPr>
      </w:pPr>
      <w:r>
        <w:rPr>
          <w:sz w:val="24"/>
        </w:rPr>
        <w:t xml:space="preserve">• </w:t>
      </w:r>
      <w:r>
        <w:rPr>
          <w:sz w:val="24"/>
        </w:rPr>
        <w:t>согласование принятых в международной практике усло</w:t>
        <w:softHyphen/>
        <w:t>вий платежа;</w:t>
      </w:r>
    </w:p>
    <w:p>
      <w:pPr>
        <w:pStyle w:val="Normal1"/>
        <w:spacing w:lineRule="auto" w:line="240"/>
        <w:ind w:firstLine="284"/>
        <w:rPr>
          <w:sz w:val="24"/>
        </w:rPr>
      </w:pPr>
      <w:r>
        <w:rPr>
          <w:sz w:val="24"/>
        </w:rPr>
        <w:t xml:space="preserve">• </w:t>
      </w:r>
      <w:r>
        <w:rPr>
          <w:sz w:val="24"/>
        </w:rPr>
        <w:t>страхование поставок и платежей путем использования принятых в международной практике внешнеторговых доку</w:t>
        <w:softHyphen/>
        <w:t>ментов;</w:t>
      </w:r>
    </w:p>
    <w:p>
      <w:pPr>
        <w:pStyle w:val="Normal1"/>
        <w:spacing w:lineRule="auto" w:line="240"/>
        <w:ind w:firstLine="284"/>
        <w:rPr>
          <w:sz w:val="24"/>
        </w:rPr>
      </w:pPr>
      <w:r>
        <w:rPr>
          <w:sz w:val="24"/>
        </w:rPr>
        <w:t xml:space="preserve">• </w:t>
      </w:r>
      <w:r>
        <w:rPr>
          <w:sz w:val="24"/>
        </w:rPr>
        <w:t>привлечение имеющих международную репутацию кре</w:t>
        <w:softHyphen/>
        <w:t>дитных институтов;</w:t>
      </w:r>
    </w:p>
    <w:p>
      <w:pPr>
        <w:pStyle w:val="Normal1"/>
        <w:spacing w:lineRule="auto" w:line="240"/>
        <w:ind w:firstLine="284"/>
        <w:rPr>
          <w:sz w:val="24"/>
        </w:rPr>
      </w:pPr>
      <w:r>
        <w:rPr>
          <w:sz w:val="24"/>
        </w:rPr>
        <w:t xml:space="preserve">• </w:t>
      </w:r>
      <w:r>
        <w:rPr>
          <w:sz w:val="24"/>
        </w:rPr>
        <w:t>заключение сделок, обеспечивающих страхование на случай возможных потерь от колебаний курсов (фьючерсные сделки);</w:t>
      </w:r>
    </w:p>
    <w:p>
      <w:pPr>
        <w:pStyle w:val="Normal1"/>
        <w:spacing w:lineRule="auto" w:line="240"/>
        <w:ind w:firstLine="284"/>
        <w:rPr>
          <w:sz w:val="24"/>
        </w:rPr>
      </w:pPr>
      <w:r>
        <w:rPr>
          <w:sz w:val="24"/>
        </w:rPr>
        <w:t xml:space="preserve">• </w:t>
      </w:r>
      <w:r>
        <w:rPr>
          <w:sz w:val="24"/>
        </w:rPr>
        <w:t xml:space="preserve">заключение сделок по страхованию экспортных кредитов. </w:t>
      </w:r>
    </w:p>
    <w:p>
      <w:pPr>
        <w:pStyle w:val="Normal1"/>
        <w:spacing w:lineRule="auto" w:line="240"/>
        <w:ind w:firstLine="284"/>
        <w:rPr/>
      </w:pPr>
      <w:r>
        <w:rPr>
          <w:b/>
          <w:sz w:val="24"/>
        </w:rPr>
        <w:t>Технические предпосылки.</w:t>
      </w:r>
      <w:r>
        <w:rPr>
          <w:sz w:val="24"/>
        </w:rPr>
        <w:t xml:space="preserve"> Для осуществления внешнеторго</w:t>
        <w:softHyphen/>
        <w:t>вых операций должны быть созданы необходимые технические предпосылки. К ним относятся: установление корреспондент</w:t>
        <w:softHyphen/>
        <w:t>ских соглашений между банками; обмен контрольными доку</w:t>
        <w:softHyphen/>
        <w:t>ментами; обмен информацией с помощью международной сис</w:t>
        <w:softHyphen/>
        <w:t>темы СВИФТ.</w:t>
      </w:r>
    </w:p>
    <w:p>
      <w:pPr>
        <w:pStyle w:val="Normal1"/>
        <w:spacing w:lineRule="auto" w:line="240"/>
        <w:ind w:firstLine="284"/>
        <w:rPr/>
      </w:pPr>
      <w:r>
        <w:rPr>
          <w:i/>
          <w:sz w:val="24"/>
        </w:rPr>
        <w:t>Корреспондентские отношения</w:t>
      </w:r>
      <w:r>
        <w:rPr>
          <w:sz w:val="24"/>
        </w:rPr>
        <w:t xml:space="preserve"> между банками при проведе</w:t>
        <w:softHyphen/>
        <w:t>нии внешнеэкономических операций могут быть двух видов (см. рис. 5.1).</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15130" cy="1566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3" r="-9" b="-23"/>
                    <a:stretch>
                      <a:fillRect/>
                    </a:stretch>
                  </pic:blipFill>
                  <pic:spPr bwMode="auto">
                    <a:xfrm>
                      <a:off x="0" y="0"/>
                      <a:ext cx="4215130" cy="1566545"/>
                    </a:xfrm>
                    <a:prstGeom prst="rect">
                      <a:avLst/>
                    </a:prstGeom>
                  </pic:spPr>
                </pic:pic>
              </a:graphicData>
            </a:graphic>
          </wp:inline>
        </w:drawing>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Корреспондентские отношения типа А.</w:t>
      </w:r>
      <w:r>
        <w:rPr>
          <w:sz w:val="24"/>
        </w:rPr>
        <w:t xml:space="preserve"> Городская сберкасса Эссена имеет корреспондентские отношения со Сбербанком в Москве. Городская сберкасса Эссена ведет счет Сбербанка Мо</w:t>
        <w:softHyphen/>
        <w:t>сквы в немецких марках. При проведении операции по счету выписка из счета направляется в Москву.</w:t>
      </w:r>
    </w:p>
    <w:p>
      <w:pPr>
        <w:pStyle w:val="Normal1"/>
        <w:spacing w:lineRule="auto" w:line="240"/>
        <w:ind w:firstLine="284"/>
        <w:rPr>
          <w:sz w:val="24"/>
        </w:rPr>
      </w:pPr>
      <w:r>
        <w:rPr>
          <w:sz w:val="24"/>
        </w:rPr>
        <w:t>Одновременно Сбербанк Москвы ведет счет в рублях (или в другой валюте, например в долларах США) городской сберкас</w:t>
        <w:softHyphen/>
        <w:t>сы Эссена. При проведении операции по счету выписка из сче</w:t>
        <w:softHyphen/>
        <w:t>та направляется в Эссен.</w:t>
      </w:r>
    </w:p>
    <w:p>
      <w:pPr>
        <w:pStyle w:val="Normal1"/>
        <w:spacing w:lineRule="auto" w:line="240"/>
        <w:ind w:firstLine="284"/>
        <w:rPr>
          <w:sz w:val="24"/>
        </w:rPr>
      </w:pPr>
      <w:r>
        <w:rPr>
          <w:sz w:val="24"/>
        </w:rPr>
        <w:t>Таким образом, корреспондентские отношения типа А предполагают взаимное ведение счетов.</w:t>
      </w:r>
    </w:p>
    <w:p>
      <w:pPr>
        <w:pStyle w:val="Normal1"/>
        <w:spacing w:lineRule="auto" w:line="240"/>
        <w:ind w:firstLine="284"/>
        <w:rPr/>
      </w:pPr>
      <w:r>
        <w:rPr>
          <w:b/>
          <w:i/>
          <w:sz w:val="24"/>
        </w:rPr>
        <w:t>Корреспондентские отношения типа Б.</w:t>
      </w:r>
      <w:r>
        <w:rPr>
          <w:sz w:val="24"/>
        </w:rPr>
        <w:t xml:space="preserve"> Городская сберкасса Эссена и Сбербанк Москвы не произвели взаимного открытия счетов, однако между ними установлены деловые отношения. Расчеты по сделкам должны в этом случае осуществляться че</w:t>
        <w:softHyphen/>
        <w:t>рез третьи банки.</w:t>
      </w:r>
    </w:p>
    <w:p>
      <w:pPr>
        <w:pStyle w:val="Normal1"/>
        <w:spacing w:lineRule="auto" w:line="240"/>
        <w:ind w:firstLine="284"/>
        <w:rPr>
          <w:sz w:val="24"/>
        </w:rPr>
      </w:pPr>
      <w:r>
        <w:rPr>
          <w:sz w:val="24"/>
        </w:rPr>
        <w:t>Следовательно, при корреспондентских отношениях типа Б взаимное открытие счетов не производится.</w:t>
      </w:r>
    </w:p>
    <w:p>
      <w:pPr>
        <w:pStyle w:val="Normal1"/>
        <w:spacing w:lineRule="auto" w:line="240"/>
        <w:ind w:firstLine="284"/>
        <w:rPr/>
      </w:pPr>
      <w:r>
        <w:rPr>
          <w:sz w:val="24"/>
        </w:rPr>
        <w:t>Второй важной предпосылкой осуществления внешнеторго</w:t>
        <w:softHyphen/>
        <w:t xml:space="preserve">вых операций является </w:t>
      </w:r>
      <w:r>
        <w:rPr>
          <w:i/>
          <w:sz w:val="24"/>
        </w:rPr>
        <w:t>обмен контрольными документами.</w:t>
      </w:r>
      <w:r>
        <w:rPr>
          <w:sz w:val="24"/>
        </w:rPr>
        <w:t xml:space="preserve"> При этом обязательным является достижение договоренностей меж</w:t>
        <w:softHyphen/>
        <w:t>ду отечественным и зарубежным банками по следующим во</w:t>
        <w:softHyphen/>
        <w:t>просам:</w:t>
      </w:r>
    </w:p>
    <w:p>
      <w:pPr>
        <w:pStyle w:val="Normal1"/>
        <w:spacing w:lineRule="auto" w:line="240"/>
        <w:ind w:firstLine="284"/>
        <w:rPr>
          <w:sz w:val="24"/>
        </w:rPr>
      </w:pPr>
      <w:r>
        <w:rPr>
          <w:sz w:val="24"/>
        </w:rPr>
        <w:t xml:space="preserve">• </w:t>
      </w:r>
      <w:r>
        <w:rPr>
          <w:sz w:val="24"/>
        </w:rPr>
        <w:t>согласование типа сотрудничества (агентское соглашение);</w:t>
      </w:r>
    </w:p>
    <w:p>
      <w:pPr>
        <w:pStyle w:val="Normal1"/>
        <w:spacing w:lineRule="auto" w:line="240"/>
        <w:ind w:firstLine="284"/>
        <w:rPr>
          <w:sz w:val="24"/>
        </w:rPr>
      </w:pPr>
      <w:r>
        <w:rPr>
          <w:sz w:val="24"/>
        </w:rPr>
        <w:t xml:space="preserve">• </w:t>
      </w:r>
      <w:r>
        <w:rPr>
          <w:sz w:val="24"/>
        </w:rPr>
        <w:t>взаимное признание условий проведения операций;</w:t>
      </w:r>
    </w:p>
    <w:p>
      <w:pPr>
        <w:pStyle w:val="Normal1"/>
        <w:spacing w:lineRule="auto" w:line="240"/>
        <w:ind w:firstLine="284"/>
        <w:rPr>
          <w:sz w:val="24"/>
        </w:rPr>
      </w:pPr>
      <w:r>
        <w:rPr>
          <w:sz w:val="24"/>
        </w:rPr>
        <w:t xml:space="preserve">• </w:t>
      </w:r>
      <w:r>
        <w:rPr>
          <w:sz w:val="24"/>
        </w:rPr>
        <w:t>обмен контрольными документами для проверки пра</w:t>
        <w:softHyphen/>
        <w:t>вильности оформления выданных поручений: перечень подпи</w:t>
        <w:softHyphen/>
        <w:t>сей, телеграфные ключи;</w:t>
      </w:r>
    </w:p>
    <w:p>
      <w:pPr>
        <w:pStyle w:val="Normal1"/>
        <w:spacing w:lineRule="auto" w:line="240"/>
        <w:ind w:firstLine="284"/>
        <w:rPr>
          <w:sz w:val="24"/>
        </w:rPr>
      </w:pPr>
      <w:r>
        <w:rPr>
          <w:sz w:val="24"/>
        </w:rPr>
        <w:t xml:space="preserve">• </w:t>
      </w:r>
      <w:r>
        <w:rPr>
          <w:sz w:val="24"/>
        </w:rPr>
        <w:t>обмен прейскурантами (информация для банков-кор</w:t>
        <w:softHyphen/>
        <w:t>респондентов о стоимости отдельных банковских операций за границей).</w:t>
      </w:r>
    </w:p>
    <w:p>
      <w:pPr>
        <w:pStyle w:val="Normal1"/>
        <w:spacing w:lineRule="auto" w:line="240"/>
        <w:ind w:firstLine="284"/>
        <w:rPr>
          <w:sz w:val="24"/>
        </w:rPr>
      </w:pPr>
      <w:r>
        <w:rPr>
          <w:sz w:val="24"/>
        </w:rPr>
        <w:t>Характер и перечень договоренностей зависит от типа пла</w:t>
        <w:softHyphen/>
        <w:t>нируемого сотрудничества (например, осуществление докумен</w:t>
        <w:softHyphen/>
        <w:t>тарных и недокументарных платежей, взаимное предоставление кредитов и т.п.).</w:t>
      </w:r>
    </w:p>
    <w:p>
      <w:pPr>
        <w:pStyle w:val="Normal1"/>
        <w:spacing w:lineRule="auto" w:line="240"/>
        <w:ind w:firstLine="284"/>
        <w:rPr>
          <w:sz w:val="24"/>
        </w:rPr>
      </w:pPr>
      <w:r>
        <w:rPr>
          <w:sz w:val="24"/>
        </w:rPr>
        <w:t>Если кредитный институт не представлен за границей, по</w:t>
        <w:softHyphen/>
        <w:t>ручение на осуществление международных операций должно быть дано другим кредитным институтам или собственному го</w:t>
        <w:softHyphen/>
        <w:t>ловному банку.</w:t>
      </w:r>
    </w:p>
    <w:p>
      <w:pPr>
        <w:pStyle w:val="Normal1"/>
        <w:spacing w:lineRule="auto" w:line="240"/>
        <w:ind w:firstLine="284"/>
        <w:rPr/>
      </w:pPr>
      <w:r>
        <w:rPr>
          <w:b/>
          <w:i/>
          <w:sz w:val="24"/>
        </w:rPr>
        <w:t>СВИФТ.</w:t>
      </w:r>
      <w:r>
        <w:rPr>
          <w:sz w:val="24"/>
        </w:rPr>
        <w:t xml:space="preserve"> Обмен сообщениями между отечественными и за</w:t>
        <w:softHyphen/>
        <w:t>граничными банками производится чаще всего через междуна</w:t>
        <w:softHyphen/>
        <w:t>родную систему передачи данных СВИФТ — Компания между</w:t>
        <w:softHyphen/>
        <w:t>народной межбанковской финансовой связи.</w:t>
      </w:r>
    </w:p>
    <w:p>
      <w:pPr>
        <w:pStyle w:val="Normal1"/>
        <w:spacing w:lineRule="auto" w:line="240"/>
        <w:ind w:firstLine="284"/>
        <w:rPr>
          <w:sz w:val="24"/>
        </w:rPr>
      </w:pPr>
      <w:r>
        <w:rPr>
          <w:sz w:val="24"/>
        </w:rPr>
        <w:t>СВИФТ представляет собой систему передачи сообщений по международным банковским операциям. В системе СВИФТ текст сообщения не изменяется, обработка данных и сальдиро</w:t>
        <w:softHyphen/>
        <w:t>вание операций между подключенными к системе банками не производится. Таким образом, сохраняется необходимость во взаимном ведении счетов банками-участниками.</w:t>
      </w:r>
    </w:p>
    <w:p>
      <w:pPr>
        <w:pStyle w:val="Normal1"/>
        <w:spacing w:lineRule="auto" w:line="240"/>
        <w:ind w:firstLine="284"/>
        <w:rPr>
          <w:sz w:val="24"/>
        </w:rPr>
      </w:pPr>
      <w:r>
        <w:rPr>
          <w:sz w:val="24"/>
        </w:rPr>
        <w:t>Система работает на электронной базе в режиме «он-лайн» и связана со многими странами мира, в которые могут быть быстро посланы сообщения. В каждой из этих стран находятся национальные центры, которые собирают все сообщения под</w:t>
        <w:softHyphen/>
        <w:t>ключенных к системе банков и переправляют их банкам-получателям через операционные центры в Зетервуде близ Ам</w:t>
        <w:softHyphen/>
        <w:t>стердама и в Кальпепере в американском штате Вирджиния.</w:t>
      </w:r>
    </w:p>
    <w:p>
      <w:pPr>
        <w:pStyle w:val="Normal1"/>
        <w:spacing w:lineRule="auto" w:line="240"/>
        <w:ind w:firstLine="284"/>
        <w:rPr>
          <w:sz w:val="24"/>
        </w:rPr>
      </w:pPr>
      <w:r>
        <w:rPr>
          <w:sz w:val="24"/>
        </w:rPr>
        <w:t>Задача системы СВИФТ состоит в быстрой передаче стан</w:t>
        <w:softHyphen/>
        <w:t>дартизованных сообщений следующего типа:</w:t>
      </w:r>
    </w:p>
    <w:p>
      <w:pPr>
        <w:pStyle w:val="Normal1"/>
        <w:spacing w:lineRule="auto" w:line="240"/>
        <w:ind w:firstLine="284"/>
        <w:rPr>
          <w:sz w:val="24"/>
        </w:rPr>
      </w:pPr>
      <w:r>
        <w:rPr>
          <w:sz w:val="24"/>
        </w:rPr>
        <w:t xml:space="preserve">• </w:t>
      </w:r>
      <w:r>
        <w:rPr>
          <w:sz w:val="24"/>
        </w:rPr>
        <w:t>выписок из счетов;</w:t>
      </w:r>
    </w:p>
    <w:p>
      <w:pPr>
        <w:pStyle w:val="Normal1"/>
        <w:spacing w:lineRule="auto" w:line="240"/>
        <w:ind w:firstLine="284"/>
        <w:rPr>
          <w:sz w:val="24"/>
        </w:rPr>
      </w:pPr>
      <w:r>
        <w:rPr>
          <w:sz w:val="24"/>
        </w:rPr>
        <w:t xml:space="preserve">• </w:t>
      </w:r>
      <w:r>
        <w:rPr>
          <w:sz w:val="24"/>
        </w:rPr>
        <w:t>сообщений о закупках денежных средств с целью покры</w:t>
        <w:softHyphen/>
        <w:t>тия собственных обязательств;</w:t>
      </w:r>
    </w:p>
    <w:p>
      <w:pPr>
        <w:pStyle w:val="Normal1"/>
        <w:spacing w:lineRule="auto" w:line="240"/>
        <w:ind w:firstLine="284"/>
        <w:rPr>
          <w:sz w:val="24"/>
        </w:rPr>
      </w:pPr>
      <w:r>
        <w:rPr>
          <w:sz w:val="24"/>
        </w:rPr>
        <w:t xml:space="preserve">• </w:t>
      </w:r>
      <w:r>
        <w:rPr>
          <w:sz w:val="24"/>
        </w:rPr>
        <w:t>чековых авизо;</w:t>
      </w:r>
    </w:p>
    <w:p>
      <w:pPr>
        <w:pStyle w:val="Normal1"/>
        <w:spacing w:lineRule="auto" w:line="240"/>
        <w:ind w:firstLine="284"/>
        <w:rPr>
          <w:sz w:val="24"/>
        </w:rPr>
      </w:pPr>
      <w:r>
        <w:rPr>
          <w:sz w:val="24"/>
        </w:rPr>
        <w:t xml:space="preserve">• </w:t>
      </w:r>
      <w:r>
        <w:rPr>
          <w:sz w:val="24"/>
        </w:rPr>
        <w:t>платежных поручений;</w:t>
      </w:r>
    </w:p>
    <w:p>
      <w:pPr>
        <w:pStyle w:val="Normal1"/>
        <w:spacing w:lineRule="auto" w:line="240"/>
        <w:ind w:firstLine="284"/>
        <w:rPr>
          <w:sz w:val="24"/>
        </w:rPr>
      </w:pPr>
      <w:r>
        <w:rPr>
          <w:sz w:val="24"/>
        </w:rPr>
        <w:t xml:space="preserve">• </w:t>
      </w:r>
      <w:r>
        <w:rPr>
          <w:sz w:val="24"/>
        </w:rPr>
        <w:t>сообщений по документарным инкассовым и аккреди</w:t>
        <w:softHyphen/>
        <w:t>тивным операциям;</w:t>
      </w:r>
    </w:p>
    <w:p>
      <w:pPr>
        <w:pStyle w:val="Normal1"/>
        <w:spacing w:lineRule="auto" w:line="240"/>
        <w:ind w:firstLine="284"/>
        <w:rPr>
          <w:sz w:val="24"/>
        </w:rPr>
      </w:pPr>
      <w:r>
        <w:rPr>
          <w:sz w:val="24"/>
        </w:rPr>
        <w:t xml:space="preserve">• </w:t>
      </w:r>
      <w:r>
        <w:rPr>
          <w:sz w:val="24"/>
        </w:rPr>
        <w:t>сообщений по сделкам на рынке краткосрочных капита</w:t>
        <w:softHyphen/>
        <w:t>лов и по валютным операциям;</w:t>
      </w:r>
    </w:p>
    <w:p>
      <w:pPr>
        <w:pStyle w:val="Normal1"/>
        <w:spacing w:lineRule="auto" w:line="240"/>
        <w:ind w:firstLine="284"/>
        <w:rPr>
          <w:sz w:val="24"/>
        </w:rPr>
      </w:pPr>
      <w:r>
        <w:rPr>
          <w:sz w:val="24"/>
        </w:rPr>
        <w:t xml:space="preserve">• </w:t>
      </w:r>
      <w:r>
        <w:rPr>
          <w:sz w:val="24"/>
        </w:rPr>
        <w:t>сообщений общесистемного характера (например, сооб</w:t>
        <w:softHyphen/>
        <w:t>щений по вопросам безопасности работы системы и предупре</w:t>
        <w:softHyphen/>
        <w:t>дительных сообщений (см. рис. 5.2).</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962400" cy="4699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8" r="-9" b="-8"/>
                    <a:stretch>
                      <a:fillRect/>
                    </a:stretch>
                  </pic:blipFill>
                  <pic:spPr bwMode="auto">
                    <a:xfrm>
                      <a:off x="0" y="0"/>
                      <a:ext cx="3962400" cy="4699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sz w:val="24"/>
        </w:rPr>
        <w:t>Условия поставки.</w:t>
      </w:r>
      <w:r>
        <w:rPr>
          <w:sz w:val="24"/>
        </w:rPr>
        <w:t xml:space="preserve"> Важной составляющей внешнеторговых сделок являются условия поставки, которые деловые партнеры должны отразить в контракте. Эти условия регулируют, глав</w:t>
        <w:softHyphen/>
        <w:t>ным образом, права и обязанности сторон в связи с поставкой товара. Прежде всего устанавливается порядок доставки товара продавцом и его приемки покупателем, переход риска (случай</w:t>
        <w:softHyphen/>
        <w:t>ной гибели товара) от продавца к покупателю. Кроме того, в условиях поставки оговаривают распределение затрат и обязан</w:t>
        <w:softHyphen/>
        <w:t>ностей между продавцом и покупателем.</w:t>
      </w:r>
    </w:p>
    <w:p>
      <w:pPr>
        <w:pStyle w:val="Normal1"/>
        <w:spacing w:lineRule="auto" w:line="240"/>
        <w:ind w:firstLine="284"/>
        <w:rPr>
          <w:sz w:val="24"/>
        </w:rPr>
      </w:pPr>
      <w:r>
        <w:rPr>
          <w:sz w:val="24"/>
        </w:rPr>
        <w:t>Поскольку различные пункты контрактов формулировались в зависимости от торговых обычаев или законодательства той или иной страны, возникли их различные трактовки, которые часто приводили к недоразумениям и осложняли международную тор</w:t>
        <w:softHyphen/>
        <w:t>говлю. Международная торговая палата в Париже составила еди</w:t>
        <w:softHyphen/>
        <w:t>ные условия поставки (Инкотермс), что позволило при заключе</w:t>
        <w:softHyphen/>
        <w:t>нии контрактов на базе Инкотермс обеспечить единообразную трактовку условий контрактов (см. табл. 5.5 и 5.6).</w:t>
      </w:r>
    </w:p>
    <w:p>
      <w:pPr>
        <w:pStyle w:val="Normal1"/>
        <w:spacing w:lineRule="auto" w:line="240"/>
        <w:ind w:firstLine="284"/>
        <w:jc w:val="right"/>
        <w:rPr/>
      </w:pPr>
      <w:r>
        <w:rPr>
          <w:i/>
          <w:sz w:val="24"/>
        </w:rPr>
        <w:t>Таблица</w:t>
      </w:r>
      <w:r>
        <w:rPr>
          <w:sz w:val="24"/>
        </w:rPr>
        <w:t xml:space="preserve"> 5.5 </w:t>
      </w:r>
    </w:p>
    <w:p>
      <w:pPr>
        <w:pStyle w:val="Normal1"/>
        <w:spacing w:lineRule="auto" w:line="240"/>
        <w:ind w:firstLine="284"/>
        <w:jc w:val="center"/>
        <w:rPr>
          <w:b/>
          <w:b/>
          <w:sz w:val="24"/>
        </w:rPr>
      </w:pPr>
      <w:r>
        <w:rPr>
          <w:b/>
          <w:sz w:val="24"/>
        </w:rPr>
        <w:t>Основные условия Инкотермс (сокращенный вариант)</w:t>
      </w:r>
    </w:p>
    <w:p>
      <w:pPr>
        <w:pStyle w:val="Normal1"/>
        <w:spacing w:lineRule="auto" w:line="240"/>
        <w:ind w:firstLine="284"/>
        <w:rPr>
          <w:b/>
          <w:b/>
          <w:sz w:val="24"/>
        </w:rPr>
      </w:pPr>
      <w:r>
        <w:rPr>
          <w:b/>
          <w:sz w:val="24"/>
        </w:rPr>
      </w:r>
    </w:p>
    <w:p>
      <w:pPr>
        <w:pStyle w:val="Normal1"/>
        <w:spacing w:lineRule="auto" w:line="240"/>
        <w:ind w:firstLine="284"/>
        <w:jc w:val="center"/>
        <w:rPr>
          <w:sz w:val="24"/>
        </w:rPr>
      </w:pPr>
      <w:r>
        <w:rPr>
          <w:b/>
          <w:sz w:val="24"/>
        </w:rPr>
        <w:drawing>
          <wp:inline distT="0" distB="0" distL="0" distR="0">
            <wp:extent cx="6458585" cy="3212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6458585" cy="3212465"/>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6382385" cy="3700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6382385" cy="3700145"/>
                    </a:xfrm>
                    <a:prstGeom prst="rect">
                      <a:avLst/>
                    </a:prstGeom>
                  </pic:spPr>
                </pic:pic>
              </a:graphicData>
            </a:graphic>
          </wp:inline>
        </w:drawing>
      </w:r>
    </w:p>
    <w:p>
      <w:pPr>
        <w:pStyle w:val="Normal1"/>
        <w:spacing w:lineRule="auto" w:line="240"/>
        <w:ind w:firstLine="284"/>
        <w:jc w:val="right"/>
        <w:rPr>
          <w:i/>
          <w:i/>
          <w:sz w:val="24"/>
        </w:rPr>
      </w:pPr>
      <w:r>
        <w:rPr>
          <w:i/>
          <w:sz w:val="24"/>
        </w:rPr>
        <w:t xml:space="preserve">Таблица 5.6 </w:t>
      </w:r>
    </w:p>
    <w:p>
      <w:pPr>
        <w:pStyle w:val="Normal1"/>
        <w:spacing w:lineRule="auto" w:line="240"/>
        <w:ind w:firstLine="284"/>
        <w:jc w:val="center"/>
        <w:rPr>
          <w:b/>
          <w:b/>
          <w:sz w:val="24"/>
        </w:rPr>
      </w:pPr>
      <w:r>
        <w:rPr>
          <w:b/>
          <w:sz w:val="24"/>
        </w:rPr>
        <w:t>Права и обязанности по Инкотермс</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sz w:val="24"/>
        </w:rPr>
        <w:drawing>
          <wp:inline distT="0" distB="0" distL="0" distR="0">
            <wp:extent cx="4218305" cy="5440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7" r="-9" b="-7"/>
                    <a:stretch>
                      <a:fillRect/>
                    </a:stretch>
                  </pic:blipFill>
                  <pic:spPr bwMode="auto">
                    <a:xfrm>
                      <a:off x="0" y="0"/>
                      <a:ext cx="4218305" cy="5440680"/>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4239895" cy="1511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4" r="-8" b="-24"/>
                    <a:stretch>
                      <a:fillRect/>
                    </a:stretch>
                  </pic:blipFill>
                  <pic:spPr bwMode="auto">
                    <a:xfrm>
                      <a:off x="0" y="0"/>
                      <a:ext cx="4239895" cy="1511935"/>
                    </a:xfrm>
                    <a:prstGeom prst="rect">
                      <a:avLst/>
                    </a:prstGeom>
                  </pic:spPr>
                </pic:pic>
              </a:graphicData>
            </a:graphic>
          </wp:inline>
        </w:drawing>
      </w:r>
    </w:p>
    <w:p>
      <w:pPr>
        <w:pStyle w:val="Normal1"/>
        <w:spacing w:lineRule="auto" w:line="240"/>
        <w:ind w:firstLine="284"/>
        <w:rPr/>
      </w:pPr>
      <w:r>
        <w:rPr>
          <w:i/>
        </w:rPr>
        <w:t>Источник: Кестен, Бергманнкрр и др.</w:t>
      </w:r>
      <w:r>
        <w:rPr/>
        <w:t xml:space="preserve"> Бетрибслере. — С. 521.</w:t>
      </w:r>
    </w:p>
    <w:p>
      <w:pPr>
        <w:pStyle w:val="Normal1"/>
        <w:spacing w:lineRule="auto" w:line="240"/>
        <w:ind w:firstLine="284"/>
        <w:rPr>
          <w:i/>
          <w:i/>
          <w:sz w:val="24"/>
        </w:rPr>
      </w:pPr>
      <w:r>
        <w:rPr>
          <w:i/>
          <w:sz w:val="24"/>
        </w:rPr>
      </w:r>
    </w:p>
    <w:p>
      <w:pPr>
        <w:pStyle w:val="Normal1"/>
        <w:spacing w:lineRule="auto" w:line="240"/>
        <w:ind w:firstLine="284"/>
        <w:rPr/>
      </w:pPr>
      <w:r>
        <w:rPr>
          <w:i/>
          <w:sz w:val="24"/>
        </w:rPr>
        <w:t>В базисных условиях поставки</w:t>
      </w:r>
      <w:r>
        <w:rPr>
          <w:sz w:val="24"/>
        </w:rPr>
        <w:t xml:space="preserve"> выделяют несколько групп:</w:t>
      </w:r>
    </w:p>
    <w:p>
      <w:pPr>
        <w:pStyle w:val="Normal1"/>
        <w:spacing w:lineRule="auto" w:line="240"/>
        <w:ind w:firstLine="284"/>
        <w:rPr>
          <w:sz w:val="24"/>
        </w:rPr>
      </w:pPr>
      <w:r>
        <w:rPr>
          <w:sz w:val="24"/>
        </w:rPr>
        <w:t xml:space="preserve">• </w:t>
      </w:r>
      <w:r>
        <w:rPr>
          <w:sz w:val="24"/>
        </w:rPr>
        <w:t>группа Е (условия приемки);</w:t>
      </w:r>
    </w:p>
    <w:p>
      <w:pPr>
        <w:pStyle w:val="Normal1"/>
        <w:spacing w:lineRule="auto" w:line="240"/>
        <w:ind w:firstLine="284"/>
        <w:rPr/>
      </w:pPr>
      <w:r>
        <w:rPr>
          <w:sz w:val="24"/>
        </w:rPr>
        <w:t xml:space="preserve">• </w:t>
      </w:r>
      <w:r>
        <w:rPr>
          <w:sz w:val="24"/>
        </w:rPr>
        <w:t>группа</w:t>
      </w:r>
      <w:r>
        <w:rPr>
          <w:sz w:val="24"/>
          <w:lang w:val="en-US"/>
        </w:rPr>
        <w:t xml:space="preserve"> F</w:t>
      </w:r>
      <w:r>
        <w:rPr>
          <w:sz w:val="24"/>
        </w:rPr>
        <w:t xml:space="preserve"> (основная транспортировка оплачивается поку</w:t>
        <w:softHyphen/>
        <w:t>пателем);</w:t>
      </w:r>
    </w:p>
    <w:p>
      <w:pPr>
        <w:pStyle w:val="Normal1"/>
        <w:spacing w:lineRule="auto" w:line="240"/>
        <w:ind w:firstLine="284"/>
        <w:rPr>
          <w:sz w:val="24"/>
        </w:rPr>
      </w:pPr>
      <w:r>
        <w:rPr>
          <w:sz w:val="24"/>
        </w:rPr>
        <w:t xml:space="preserve">• </w:t>
      </w:r>
      <w:r>
        <w:rPr>
          <w:sz w:val="24"/>
        </w:rPr>
        <w:t>группа С (основная транспортировка оплачивается про</w:t>
        <w:softHyphen/>
        <w:t>давцом);</w:t>
      </w:r>
    </w:p>
    <w:p>
      <w:pPr>
        <w:pStyle w:val="Normal1"/>
        <w:spacing w:lineRule="auto" w:line="240"/>
        <w:ind w:firstLine="284"/>
        <w:rPr/>
      </w:pPr>
      <w:r>
        <w:rPr>
          <w:sz w:val="24"/>
        </w:rPr>
        <w:t xml:space="preserve">• </w:t>
      </w:r>
      <w:r>
        <w:rPr>
          <w:sz w:val="24"/>
        </w:rPr>
        <w:t>группа</w:t>
      </w:r>
      <w:r>
        <w:rPr>
          <w:sz w:val="24"/>
          <w:lang w:val="en-US"/>
        </w:rPr>
        <w:t xml:space="preserve"> D</w:t>
      </w:r>
      <w:r>
        <w:rPr>
          <w:sz w:val="24"/>
        </w:rPr>
        <w:t xml:space="preserve"> (условия доставки).</w:t>
      </w:r>
    </w:p>
    <w:p>
      <w:pPr>
        <w:pStyle w:val="Normal1"/>
        <w:spacing w:lineRule="auto" w:line="240"/>
        <w:ind w:firstLine="284"/>
        <w:rPr>
          <w:sz w:val="24"/>
        </w:rPr>
      </w:pPr>
      <w:r>
        <w:rPr>
          <w:sz w:val="24"/>
        </w:rPr>
        <w:t>Рассмотрим показатели каждой из групп.</w:t>
      </w:r>
    </w:p>
    <w:p>
      <w:pPr>
        <w:pStyle w:val="Normal1"/>
        <w:spacing w:lineRule="auto" w:line="240"/>
        <w:ind w:firstLine="284"/>
        <w:rPr/>
      </w:pPr>
      <w:r>
        <w:rPr>
          <w:b/>
          <w:i/>
          <w:sz w:val="24"/>
          <w:lang w:val="en-US"/>
        </w:rPr>
        <w:t>Гpynna E</w:t>
      </w:r>
      <w:r>
        <w:rPr>
          <w:b/>
          <w:i/>
          <w:sz w:val="24"/>
        </w:rPr>
        <w:t xml:space="preserve"> (условия приемки).</w:t>
      </w:r>
      <w:r>
        <w:rPr>
          <w:i/>
          <w:sz w:val="24"/>
        </w:rPr>
        <w:t xml:space="preserve"> «Франко-завод»</w:t>
      </w:r>
      <w:r>
        <w:rPr>
          <w:i/>
          <w:sz w:val="24"/>
          <w:lang w:val="en-US"/>
        </w:rPr>
        <w:t xml:space="preserve"> (EXW)</w:t>
      </w:r>
      <w:r>
        <w:rPr>
          <w:sz w:val="24"/>
        </w:rPr>
        <w:t xml:space="preserve"> в обозна</w:t>
        <w:softHyphen/>
        <w:t>ченном месте означает, что продавец выполнил свои обязатель</w:t>
        <w:softHyphen/>
        <w:t>ства по поставке, когда он предоставил товар в распоряжение покупателя на своей территории (обозначенное в контракте место поставки) в согласованный срок. В обозначенном в кон</w:t>
        <w:softHyphen/>
        <w:t>тракте месте происходит также переход рисков с продавца на покупателя.</w:t>
      </w:r>
    </w:p>
    <w:p>
      <w:pPr>
        <w:pStyle w:val="Normal1"/>
        <w:spacing w:lineRule="auto" w:line="240"/>
        <w:ind w:firstLine="284"/>
        <w:rPr/>
      </w:pPr>
      <w:r>
        <w:rPr>
          <w:b/>
          <w:i/>
          <w:sz w:val="24"/>
        </w:rPr>
        <w:t>Группа F (основная транспортировка оплачивается покупате</w:t>
        <w:softHyphen/>
        <w:t>лем).</w:t>
      </w:r>
      <w:r>
        <w:rPr>
          <w:i/>
          <w:sz w:val="24"/>
        </w:rPr>
        <w:t xml:space="preserve"> «Франко-транспортная компания»</w:t>
      </w:r>
      <w:r>
        <w:rPr>
          <w:i/>
          <w:sz w:val="24"/>
          <w:lang w:val="en-US"/>
        </w:rPr>
        <w:t xml:space="preserve"> (FCA)</w:t>
      </w:r>
      <w:r>
        <w:rPr>
          <w:sz w:val="24"/>
        </w:rPr>
        <w:t xml:space="preserve"> в обозначенном месте означает, что продавец выполнил свои обязательства по поставке, когда он передал названной покупателем транспорт</w:t>
        <w:softHyphen/>
        <w:t>ной компании свободный для вывоза товар в обозначенном в контракте месте. Риски переходят с продавца на покупателя в момент передачи в обозначенном месте.</w:t>
      </w:r>
    </w:p>
    <w:p>
      <w:pPr>
        <w:pStyle w:val="Normal1"/>
        <w:spacing w:lineRule="auto" w:line="240"/>
        <w:ind w:firstLine="284"/>
        <w:rPr/>
      </w:pPr>
      <w:r>
        <w:rPr>
          <w:i/>
          <w:sz w:val="24"/>
        </w:rPr>
        <w:t>«Свободно вдоль борта судна»</w:t>
      </w:r>
      <w:r>
        <w:rPr>
          <w:i/>
          <w:sz w:val="24"/>
          <w:lang w:val="en-US"/>
        </w:rPr>
        <w:t xml:space="preserve"> (FAS)</w:t>
      </w:r>
      <w:r>
        <w:rPr>
          <w:sz w:val="24"/>
        </w:rPr>
        <w:t xml:space="preserve"> в обозначенном в кон</w:t>
        <w:softHyphen/>
        <w:t>тракте порту отгрузки означает, что продавец выполнил свои обязательства по поставке, когда он поставил товар на причал обозначенного в контракте порта погрузки и расположил его вдоль борта судна. Покупатель должен произвести таможенную очистку товара для его вывоза.</w:t>
      </w:r>
    </w:p>
    <w:p>
      <w:pPr>
        <w:pStyle w:val="Normal1"/>
        <w:spacing w:lineRule="auto" w:line="240"/>
        <w:ind w:firstLine="284"/>
        <w:rPr>
          <w:sz w:val="24"/>
        </w:rPr>
      </w:pPr>
      <w:r>
        <w:rPr>
          <w:sz w:val="24"/>
        </w:rPr>
        <w:t>Риски переходят с продавца на покупателя с момента по</w:t>
        <w:softHyphen/>
        <w:t>ставки товара вдоль борта судна.</w:t>
      </w:r>
    </w:p>
    <w:p>
      <w:pPr>
        <w:pStyle w:val="Normal1"/>
        <w:spacing w:lineRule="auto" w:line="240"/>
        <w:ind w:firstLine="284"/>
        <w:rPr/>
      </w:pPr>
      <w:r>
        <w:rPr>
          <w:i/>
          <w:sz w:val="24"/>
        </w:rPr>
        <w:t>«Свободно на</w:t>
      </w:r>
      <w:r>
        <w:rPr>
          <w:i/>
          <w:sz w:val="24"/>
          <w:lang w:val="en-US"/>
        </w:rPr>
        <w:t xml:space="preserve"> бopmy» (FOB)</w:t>
      </w:r>
      <w:r>
        <w:rPr>
          <w:sz w:val="24"/>
        </w:rPr>
        <w:t xml:space="preserve"> в обозначенном в контракте пор</w:t>
        <w:softHyphen/>
        <w:t>ту погрузки означает, что продавец выполнил свои обязательст</w:t>
        <w:softHyphen/>
        <w:t>ва по поставке, когда товар перешел через поручни судна в обозначенном порту погрузки. Начиная с этого момента поку</w:t>
        <w:softHyphen/>
        <w:t>патель несет все расходы и риски гибели или порчи товара. Продавец должен произвести таможенную очистку товара для вывоза.</w:t>
      </w:r>
    </w:p>
    <w:p>
      <w:pPr>
        <w:pStyle w:val="Normal1"/>
        <w:spacing w:lineRule="auto" w:line="240"/>
        <w:ind w:firstLine="284"/>
        <w:rPr/>
      </w:pPr>
      <w:r>
        <w:rPr>
          <w:b/>
          <w:i/>
          <w:sz w:val="24"/>
        </w:rPr>
        <w:t>Группа С (основная транспортировка</w:t>
      </w:r>
      <w:r>
        <w:rPr>
          <w:i/>
          <w:sz w:val="24"/>
        </w:rPr>
        <w:t xml:space="preserve"> </w:t>
      </w:r>
      <w:r>
        <w:rPr>
          <w:b/>
          <w:i/>
          <w:sz w:val="24"/>
        </w:rPr>
        <w:t xml:space="preserve">продавцам). </w:t>
      </w:r>
      <w:r>
        <w:rPr>
          <w:i/>
          <w:sz w:val="24"/>
        </w:rPr>
        <w:t>«Стои</w:t>
        <w:softHyphen/>
        <w:t>мость и фрахт» (СЕ</w:t>
      </w:r>
      <w:r>
        <w:rPr>
          <w:i/>
          <w:sz w:val="24"/>
          <w:lang w:val="en-US"/>
        </w:rPr>
        <w:t>R</w:t>
      </w:r>
      <w:r>
        <w:rPr>
          <w:i/>
          <w:sz w:val="24"/>
        </w:rPr>
        <w:t>)</w:t>
      </w:r>
      <w:r>
        <w:rPr>
          <w:sz w:val="24"/>
        </w:rPr>
        <w:t xml:space="preserve"> до обозначенного в контракте порта на</w:t>
        <w:softHyphen/>
        <w:t>значения означает, что продавец обязан за свой счет обеспе</w:t>
        <w:softHyphen/>
        <w:t>чить фрахт для транспортировки товара в обозначенный порт назначения. Он должен также произвести таможенную очистку товара для вывоза. Риски переходят с продавца на покупателя с момента перехода товара через поручни судна в порту погрузки.</w:t>
      </w:r>
    </w:p>
    <w:p>
      <w:pPr>
        <w:pStyle w:val="Normal1"/>
        <w:spacing w:lineRule="auto" w:line="240"/>
        <w:ind w:firstLine="284"/>
        <w:rPr/>
      </w:pPr>
      <w:r>
        <w:rPr>
          <w:i/>
          <w:sz w:val="24"/>
        </w:rPr>
        <w:t>«Стоимость, страхование, фрахт»</w:t>
      </w:r>
      <w:r>
        <w:rPr>
          <w:i/>
          <w:sz w:val="24"/>
          <w:lang w:val="en-US"/>
        </w:rPr>
        <w:t xml:space="preserve"> (CIF)</w:t>
      </w:r>
      <w:r>
        <w:rPr>
          <w:sz w:val="24"/>
        </w:rPr>
        <w:t xml:space="preserve"> до обозначенного в контракте порта назначения означает, что на продавца возла</w:t>
        <w:softHyphen/>
        <w:t>гаются те же обязательства, что и на условиях «Стоимость и фрахт». Однако продавец должен дополнительно застраховать перевозку морским путем от риска гибели или повреждения товара во время транспортировки, который несет покупатель, и оплатить страховой полис. Продавец должен произвести тамо</w:t>
        <w:softHyphen/>
        <w:t>женную очистку товара для вывоза. Риски переходят с продав</w:t>
        <w:softHyphen/>
        <w:t>ца на покупателя с момента перехода товара через поручни судна в порту погрузки.</w:t>
      </w:r>
    </w:p>
    <w:p>
      <w:pPr>
        <w:pStyle w:val="Normal1"/>
        <w:spacing w:lineRule="auto" w:line="240"/>
        <w:ind w:firstLine="284"/>
        <w:rPr/>
      </w:pPr>
      <w:r>
        <w:rPr>
          <w:i/>
          <w:sz w:val="24"/>
        </w:rPr>
        <w:t>«Франко-фрахт» (СРТ)</w:t>
      </w:r>
      <w:r>
        <w:rPr>
          <w:sz w:val="24"/>
        </w:rPr>
        <w:t xml:space="preserve"> до обозначенного .в контракте места назначения означает, что продавец несет расходы по фрахту до транспортировки товара до обозначенного места назначения. Продавец должен произвести таможенную очистку товара для вывоза. Риски переходят с продавца на покупателя с момента передачи транспортной компании.</w:t>
      </w:r>
    </w:p>
    <w:p>
      <w:pPr>
        <w:pStyle w:val="Normal1"/>
        <w:spacing w:lineRule="auto" w:line="240"/>
        <w:ind w:firstLine="284"/>
        <w:rPr/>
      </w:pPr>
      <w:r>
        <w:rPr>
          <w:i/>
          <w:sz w:val="24"/>
        </w:rPr>
        <w:t>«За перевозку и страхование уплачено» до</w:t>
      </w:r>
      <w:r>
        <w:rPr>
          <w:sz w:val="24"/>
        </w:rPr>
        <w:t xml:space="preserve"> обозначенного в контракте места назначения означает, что продавец в дополне</w:t>
        <w:softHyphen/>
        <w:t>ние к СРТ должен застраховать перевозку от риска гибели или повреждения товара во время транспортировки, который несет покупатель, и оплатить страховой полис. Продавец должен произвести таможенную очистку товара для вывоза. Риски пе</w:t>
        <w:softHyphen/>
        <w:t>реходят с продавца на покупателя с момента передачи транс</w:t>
        <w:softHyphen/>
        <w:t>портной компании.</w:t>
      </w:r>
    </w:p>
    <w:p>
      <w:pPr>
        <w:pStyle w:val="Normal1"/>
        <w:spacing w:lineRule="auto" w:line="240"/>
        <w:ind w:firstLine="284"/>
        <w:rPr/>
      </w:pPr>
      <w:r>
        <w:rPr>
          <w:b/>
          <w:i/>
          <w:sz w:val="24"/>
        </w:rPr>
        <w:t>Группа</w:t>
      </w:r>
      <w:r>
        <w:rPr>
          <w:b/>
          <w:i/>
          <w:sz w:val="24"/>
          <w:lang w:val="en-US"/>
        </w:rPr>
        <w:t xml:space="preserve"> D</w:t>
      </w:r>
      <w:r>
        <w:rPr>
          <w:b/>
          <w:i/>
          <w:sz w:val="24"/>
        </w:rPr>
        <w:t xml:space="preserve"> (условия доставки).</w:t>
      </w:r>
      <w:r>
        <w:rPr>
          <w:i/>
          <w:sz w:val="24"/>
        </w:rPr>
        <w:t xml:space="preserve"> «Свободно на границе»</w:t>
      </w:r>
      <w:r>
        <w:rPr>
          <w:i/>
          <w:sz w:val="24"/>
          <w:lang w:val="en-US"/>
        </w:rPr>
        <w:t xml:space="preserve"> (DAF)</w:t>
      </w:r>
      <w:r>
        <w:rPr>
          <w:sz w:val="24"/>
        </w:rPr>
        <w:t xml:space="preserve"> в обозначенном в контракте месте означает, что продавец вы</w:t>
        <w:softHyphen/>
        <w:t>полнил свои обязательства по поставке, когда прошедший та</w:t>
        <w:softHyphen/>
        <w:t>моженную очистку для вывоза товар был передан в обозначен</w:t>
        <w:softHyphen/>
        <w:t>ном месте обозначенного в контракте пограничного пункта. С передачей товара риски переходят от продавца к покупателю.</w:t>
      </w:r>
    </w:p>
    <w:p>
      <w:pPr>
        <w:pStyle w:val="Normal1"/>
        <w:spacing w:lineRule="auto" w:line="240"/>
        <w:ind w:firstLine="284"/>
        <w:rPr/>
      </w:pPr>
      <w:r>
        <w:rPr>
          <w:i/>
          <w:sz w:val="24"/>
        </w:rPr>
        <w:t>«Франко-судно»</w:t>
      </w:r>
      <w:r>
        <w:rPr>
          <w:i/>
          <w:sz w:val="24"/>
          <w:lang w:val="en-US"/>
        </w:rPr>
        <w:t xml:space="preserve"> (DES)</w:t>
      </w:r>
      <w:r>
        <w:rPr>
          <w:sz w:val="24"/>
        </w:rPr>
        <w:t xml:space="preserve"> означает, что продавец выполнил свои обязательства по поставке, когда товар, не прошедший тамо</w:t>
        <w:softHyphen/>
        <w:t>женную очистку для ввоза, был передан покупателю на борту судна в обозначенном порту, назначения. С передачей товара риски переходят от продавца к покупателю.</w:t>
      </w:r>
    </w:p>
    <w:p>
      <w:pPr>
        <w:pStyle w:val="Normal1"/>
        <w:spacing w:lineRule="auto" w:line="240"/>
        <w:ind w:firstLine="284"/>
        <w:rPr/>
      </w:pPr>
      <w:r>
        <w:rPr>
          <w:i/>
          <w:sz w:val="24"/>
        </w:rPr>
        <w:t>«Франко-причал» с оплаченной пошлиной»</w:t>
      </w:r>
      <w:r>
        <w:rPr>
          <w:i/>
          <w:sz w:val="24"/>
          <w:lang w:val="en-US"/>
        </w:rPr>
        <w:t xml:space="preserve"> (DEQ)</w:t>
      </w:r>
      <w:r>
        <w:rPr>
          <w:sz w:val="24"/>
        </w:rPr>
        <w:t xml:space="preserve"> до обозна</w:t>
        <w:softHyphen/>
        <w:t>ченного в контракте порта назначения означает, что продавец выполнил свои обязательства по поставке, когда он передал покупателю прошедший таможенную очистку для ввоза товар на причале в обозначенном порту назначения. В этом месте риски переходят от продавца к покупателю.</w:t>
      </w:r>
    </w:p>
    <w:p>
      <w:pPr>
        <w:pStyle w:val="Normal1"/>
        <w:spacing w:lineRule="auto" w:line="240"/>
        <w:ind w:firstLine="284"/>
        <w:rPr/>
      </w:pPr>
      <w:r>
        <w:rPr>
          <w:i/>
          <w:sz w:val="24"/>
        </w:rPr>
        <w:t>«Поставлено без оплаты пошлины»</w:t>
      </w:r>
      <w:r>
        <w:rPr>
          <w:i/>
          <w:sz w:val="24"/>
          <w:lang w:val="en-US"/>
        </w:rPr>
        <w:t xml:space="preserve"> (DDU)</w:t>
      </w:r>
      <w:r>
        <w:rPr>
          <w:sz w:val="24"/>
        </w:rPr>
        <w:t xml:space="preserve"> до обозначенного в контракте места назначения означает, что продавец выполнил свои обязательства по поставке, когда он передал покупателю товар в обозначенном месте в стране импортера. В этом месте риски переходят от продавца к покупателю. Расходы по оплате пошлин и сборов на импорт несет покупатель.</w:t>
      </w:r>
    </w:p>
    <w:p>
      <w:pPr>
        <w:pStyle w:val="Normal1"/>
        <w:spacing w:lineRule="auto" w:line="240"/>
        <w:ind w:firstLine="284"/>
        <w:rPr/>
      </w:pPr>
      <w:r>
        <w:rPr>
          <w:i/>
          <w:sz w:val="24"/>
        </w:rPr>
        <w:t>«Поставлено с оплатой пошлины»</w:t>
      </w:r>
      <w:r>
        <w:rPr>
          <w:i/>
          <w:sz w:val="24"/>
          <w:lang w:val="en-US"/>
        </w:rPr>
        <w:t xml:space="preserve"> (DDP)</w:t>
      </w:r>
      <w:r>
        <w:rPr>
          <w:sz w:val="24"/>
        </w:rPr>
        <w:t xml:space="preserve"> до обозначенного в контракте места назначения означает, что продавец выполнил свои обязательства по поставке, когда передал покупателю то</w:t>
        <w:softHyphen/>
        <w:t>вар в обозначенном месте в стране импортера. В дополнение к DDU несет расходы по оплате пошлин и сборов на импорт. С момента передачи риски переходят от продавца к покупателю (см. табл. 5.7).</w:t>
      </w:r>
    </w:p>
    <w:p>
      <w:pPr>
        <w:pStyle w:val="Normal1"/>
        <w:spacing w:lineRule="auto" w:line="240"/>
        <w:ind w:firstLine="284"/>
        <w:jc w:val="right"/>
        <w:rPr>
          <w:i/>
          <w:i/>
          <w:sz w:val="24"/>
        </w:rPr>
      </w:pPr>
      <w:r>
        <w:rPr>
          <w:i/>
          <w:sz w:val="24"/>
        </w:rPr>
        <w:t>Таблица 5.7</w:t>
      </w:r>
    </w:p>
    <w:p>
      <w:pPr>
        <w:pStyle w:val="Normal1"/>
        <w:spacing w:lineRule="auto" w:line="240"/>
        <w:ind w:firstLine="284"/>
        <w:jc w:val="center"/>
        <w:rPr>
          <w:b/>
          <w:b/>
          <w:sz w:val="24"/>
        </w:rPr>
      </w:pPr>
      <w:r>
        <w:rPr>
          <w:b/>
          <w:sz w:val="24"/>
        </w:rPr>
        <w:t>Расходы и риски</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sz w:val="24"/>
        </w:rPr>
        <w:drawing>
          <wp:inline distT="0" distB="0" distL="0" distR="0">
            <wp:extent cx="6440170" cy="2687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3" r="-6" b="-13"/>
                    <a:stretch>
                      <a:fillRect/>
                    </a:stretch>
                  </pic:blipFill>
                  <pic:spPr bwMode="auto">
                    <a:xfrm>
                      <a:off x="0" y="0"/>
                      <a:ext cx="6440170" cy="2687955"/>
                    </a:xfrm>
                    <a:prstGeom prst="rect">
                      <a:avLst/>
                    </a:prstGeom>
                  </pic:spPr>
                </pic:pic>
              </a:graphicData>
            </a:graphic>
          </wp:inline>
        </w:drawing>
      </w:r>
    </w:p>
    <w:p>
      <w:pPr>
        <w:pStyle w:val="Normal1"/>
        <w:spacing w:lineRule="auto" w:line="240"/>
        <w:ind w:firstLine="284"/>
        <w:rPr/>
      </w:pPr>
      <w:r>
        <w:rPr>
          <w:i/>
        </w:rPr>
        <w:t>Источник: Грилль/Пречински.</w:t>
      </w:r>
      <w:r>
        <w:rPr/>
        <w:t xml:space="preserve"> Виртвафтслере дес Кредитвезенс. — С. 551.</w:t>
      </w:r>
    </w:p>
    <w:p>
      <w:pPr>
        <w:pStyle w:val="Normal1"/>
        <w:spacing w:lineRule="auto" w:line="240"/>
        <w:ind w:firstLine="284"/>
        <w:rPr>
          <w:b/>
          <w:b/>
          <w:sz w:val="24"/>
        </w:rPr>
      </w:pPr>
      <w:r>
        <w:rPr>
          <w:b/>
          <w:sz w:val="24"/>
        </w:rPr>
      </w:r>
    </w:p>
    <w:p>
      <w:pPr>
        <w:pStyle w:val="Normal1"/>
        <w:spacing w:lineRule="auto" w:line="240"/>
        <w:ind w:firstLine="284"/>
        <w:rPr/>
      </w:pPr>
      <w:r>
        <w:rPr>
          <w:b/>
          <w:sz w:val="24"/>
        </w:rPr>
        <w:t>Условия платежа.</w:t>
      </w:r>
      <w:r>
        <w:rPr>
          <w:sz w:val="24"/>
        </w:rPr>
        <w:t xml:space="preserve"> Наряду с ценой товара и условиями по</w:t>
        <w:softHyphen/>
        <w:t>ставки условия платежа (также влияющие на цену) являются важнейшим пунктом, который должен быть согласован дело</w:t>
        <w:softHyphen/>
        <w:t>выми партнерами для осуществления сделки.</w:t>
      </w:r>
    </w:p>
    <w:p>
      <w:pPr>
        <w:pStyle w:val="Normal1"/>
        <w:spacing w:lineRule="auto" w:line="240"/>
        <w:ind w:firstLine="284"/>
        <w:rPr>
          <w:sz w:val="24"/>
        </w:rPr>
      </w:pPr>
      <w:r>
        <w:rPr>
          <w:sz w:val="24"/>
        </w:rPr>
        <w:t>Экспортер стремится гарантировать оплату товара импорте</w:t>
        <w:softHyphen/>
        <w:t>ром. Он заинтересован согласовать такие условия платежа, ко</w:t>
        <w:softHyphen/>
        <w:t>торые бы оставляли за ним право распоряжаться товаром в случае невыполнения импортером платежных обязательств.</w:t>
      </w:r>
    </w:p>
    <w:p>
      <w:pPr>
        <w:pStyle w:val="Normal1"/>
        <w:spacing w:lineRule="auto" w:line="240"/>
        <w:ind w:firstLine="284"/>
        <w:rPr>
          <w:sz w:val="24"/>
        </w:rPr>
      </w:pPr>
      <w:r>
        <w:rPr>
          <w:sz w:val="24"/>
        </w:rPr>
        <w:t>Конкурентная борьба редко позволяет настоять на таких ус</w:t>
        <w:softHyphen/>
        <w:t>ловиях. В любом случае следует внимательно проверить наме</w:t>
        <w:softHyphen/>
        <w:t>рения партнера относительно выполнения платежных обяза</w:t>
        <w:softHyphen/>
        <w:t>тельств. Что касается финансирования сделки, то экспортер также заинтересован добиться максимально быстрого поступ</w:t>
        <w:softHyphen/>
        <w:t>ления платежа. Чем меньше он затрачивает средств на обеспе</w:t>
        <w:softHyphen/>
        <w:t>чение финансирования, тем ниже цена, по которой он может предложить свой товар на международном рынке. Кроме того, его кредитная линия высвобождается для финансирования но</w:t>
        <w:softHyphen/>
        <w:t>вых сделок.</w:t>
      </w:r>
    </w:p>
    <w:p>
      <w:pPr>
        <w:pStyle w:val="Normal1"/>
        <w:spacing w:lineRule="auto" w:line="240"/>
        <w:ind w:firstLine="284"/>
        <w:rPr>
          <w:sz w:val="24"/>
        </w:rPr>
      </w:pPr>
      <w:r>
        <w:rPr>
          <w:sz w:val="24"/>
        </w:rPr>
        <w:t>В свою очередь импортер заинтересован в том, чтобы по возможности затянуть оплату товара. Он пытается согласовать такие условия платежа, которые позволили бы ему осуществить оплату товара за счет его перепродажи. Если ему не удается добиться значительной отсрочки платежа, он старается заклю</w:t>
        <w:softHyphen/>
        <w:t>чить контракт как минимум на таких условиях, которые бы не требовали привлечения финансовых ресурсов на слишком долгий срок.</w:t>
      </w:r>
    </w:p>
    <w:p>
      <w:pPr>
        <w:pStyle w:val="Normal1"/>
        <w:spacing w:lineRule="auto" w:line="240"/>
        <w:ind w:firstLine="284"/>
        <w:rPr/>
      </w:pPr>
      <w:r>
        <w:rPr>
          <w:i/>
          <w:sz w:val="24"/>
        </w:rPr>
        <w:t>Рыночная ситуация.</w:t>
      </w:r>
      <w:r>
        <w:rPr>
          <w:sz w:val="24"/>
        </w:rPr>
        <w:t xml:space="preserve"> От ситуации на рынке во многим зави</w:t>
        <w:softHyphen/>
        <w:t>сит, кому из партнеров удастся отстоять свои интересы. Цена и условия платежа формируются, в частности, под воздействием спроса и предложения на соответствующем рынке. При этом конкретная рыночная ситуация играет решающую роль при выработке условий платежа в ходе заключения контракта куп</w:t>
        <w:softHyphen/>
        <w:t>ли-продажи. Если, например, сильные рыночные позиции по</w:t>
        <w:softHyphen/>
        <w:t>купателя позволяют ему зафиксировать в контракте свои усло</w:t>
        <w:softHyphen/>
        <w:t>вия платежа, то в таком случае говорят о рынке покупателя. В противном случае речь идет о рынке продавца. Таким образом, свои интересы полнее реализует, как правило, та сторона, чьи рыночные позиции сильнее.</w:t>
      </w:r>
    </w:p>
    <w:p>
      <w:pPr>
        <w:pStyle w:val="Normal1"/>
        <w:spacing w:lineRule="auto" w:line="240"/>
        <w:ind w:firstLine="284"/>
        <w:rPr>
          <w:sz w:val="24"/>
        </w:rPr>
      </w:pPr>
      <w:r>
        <w:rPr>
          <w:sz w:val="24"/>
        </w:rPr>
        <w:t>Наиболее распространенные условия платежа — предоплата и авансовый платеж.</w:t>
      </w:r>
    </w:p>
    <w:p>
      <w:pPr>
        <w:pStyle w:val="Normal1"/>
        <w:spacing w:lineRule="auto" w:line="240"/>
        <w:ind w:firstLine="284"/>
        <w:rPr/>
      </w:pPr>
      <w:r>
        <w:rPr>
          <w:sz w:val="24"/>
        </w:rPr>
        <w:t xml:space="preserve">При </w:t>
      </w:r>
      <w:r>
        <w:rPr>
          <w:i/>
          <w:sz w:val="24"/>
        </w:rPr>
        <w:t>предоплате</w:t>
      </w:r>
      <w:r>
        <w:rPr>
          <w:sz w:val="24"/>
        </w:rPr>
        <w:t xml:space="preserve"> сумма по счету оплачивается экспортеру еще до поставки товара. Поэтому такие условия платежа пред</w:t>
        <w:softHyphen/>
        <w:t>полагают особое доверие импортера к продавцу, поскольку нет никаких гарантий поставки товара экспортером. Предоплата дает экспортеру преимущества в отношении гарантий, ликвид</w:t>
        <w:softHyphen/>
        <w:t>ности и процентных ставок, которые, в числе прочих факторов, влияют на расчет продажной цены. При предоплате импортер обычно требует гарантий экспортера.</w:t>
      </w:r>
    </w:p>
    <w:p>
      <w:pPr>
        <w:pStyle w:val="Normal1"/>
        <w:spacing w:lineRule="auto" w:line="240"/>
        <w:ind w:firstLine="284"/>
        <w:rPr/>
      </w:pPr>
      <w:r>
        <w:rPr>
          <w:b/>
          <w:i/>
          <w:sz w:val="24"/>
        </w:rPr>
        <w:t>Оплата по документарному аккредитиву</w:t>
      </w:r>
      <w:r>
        <w:rPr>
          <w:sz w:val="24"/>
        </w:rPr>
        <w:t xml:space="preserve"> (см. рис. 5.3). Доку</w:t>
        <w:softHyphen/>
        <w:t>ментарный аккредитив — вторые по выгодности для экспорте</w:t>
        <w:softHyphen/>
        <w:t>ра условия платежа. Документарный аккредитив представляет собой обязательство банка оплатить определенную сумму в оп</w:t>
        <w:softHyphen/>
        <w:t>ределенный срок по предъявлении определенных документов.</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27195" cy="3017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2" r="-9" b="-12"/>
                    <a:stretch>
                      <a:fillRect/>
                    </a:stretch>
                  </pic:blipFill>
                  <pic:spPr bwMode="auto">
                    <a:xfrm>
                      <a:off x="0" y="0"/>
                      <a:ext cx="4227195" cy="301752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Экспортер хотел бы быть уверенным в получении денег при поставке товара. Платеж импортера осуществляется по предъ</w:t>
        <w:softHyphen/>
        <w:t>явлении предусмотренных условиями аккредитива документов. Место платежа — страна экспортера. Гарантии для импортера также достаточны. Получение предусмотренных условиями ак</w:t>
        <w:softHyphen/>
        <w:t>кредитива документов является для него доказательством от</w:t>
        <w:softHyphen/>
        <w:t>грузки товара экспортером и, как правило, означает переход к нему права распоряжаться товаром.</w:t>
      </w:r>
    </w:p>
    <w:p>
      <w:pPr>
        <w:pStyle w:val="Normal1"/>
        <w:spacing w:lineRule="auto" w:line="240"/>
        <w:ind w:firstLine="284"/>
        <w:rPr/>
      </w:pPr>
      <w:r>
        <w:rPr>
          <w:b/>
          <w:i/>
          <w:sz w:val="24"/>
        </w:rPr>
        <w:t>Документы против платежа.</w:t>
      </w:r>
      <w:r>
        <w:rPr>
          <w:sz w:val="24"/>
        </w:rPr>
        <w:t xml:space="preserve"> При этих условиях местом платежа становится местонахождение импортера, вследствие чего платеж поступает к экспортеру позже. Кроме того, оплата товара в этом случае уже не гарантирована для экспортера. Она, скорее, зависит от того, выкупит ли импортер предъяв</w:t>
        <w:softHyphen/>
        <w:t>ленные документы.</w:t>
      </w:r>
    </w:p>
    <w:p>
      <w:pPr>
        <w:pStyle w:val="Normal1"/>
        <w:spacing w:lineRule="auto" w:line="240"/>
        <w:ind w:firstLine="284"/>
        <w:rPr/>
      </w:pPr>
      <w:r>
        <w:rPr>
          <w:b/>
          <w:i/>
          <w:sz w:val="24"/>
        </w:rPr>
        <w:t xml:space="preserve"> </w:t>
      </w:r>
      <w:r>
        <w:rPr>
          <w:b/>
          <w:i/>
          <w:sz w:val="24"/>
        </w:rPr>
        <w:t>Документы против акцепта.</w:t>
      </w:r>
      <w:r>
        <w:rPr>
          <w:sz w:val="24"/>
        </w:rPr>
        <w:t xml:space="preserve"> Условия платежа «документа против акцепта» являются комбинацией условий «документы против платежа» с одновременным предоставлением импортера отсрочки платежа за счет использования в расчетах векселя Платеж импортера производится путем акцепта трассирован</w:t>
        <w:softHyphen/>
        <w:t>ного на него векселя со сроком действия 30, 60 или 90 дней. За это импортер получает товаросопроводительные документы, Вексель предъявляется импортеру к оплате по мере наступле</w:t>
        <w:softHyphen/>
        <w:t>ния срока платежа по нему. Тем самым экспортер предоставля</w:t>
        <w:softHyphen/>
        <w:t>ет импортеру вексельный кредит и может дисконтировать ак</w:t>
        <w:softHyphen/>
        <w:t>цептованный вексель в своем банке.</w:t>
      </w:r>
    </w:p>
    <w:p>
      <w:pPr>
        <w:pStyle w:val="Normal1"/>
        <w:spacing w:lineRule="auto" w:line="240"/>
        <w:ind w:firstLine="284"/>
        <w:rPr/>
      </w:pPr>
      <w:r>
        <w:rPr>
          <w:b/>
          <w:i/>
          <w:sz w:val="24"/>
        </w:rPr>
        <w:t>Платеж против простого счета.</w:t>
      </w:r>
      <w:r>
        <w:rPr>
          <w:sz w:val="24"/>
        </w:rPr>
        <w:t xml:space="preserve"> Это условие платежа во внешней торговле предполагает высокий уровень доверия меж</w:t>
        <w:softHyphen/>
        <w:t>ду деловыми партнерами. Экспортер производит отгрузку това</w:t>
        <w:softHyphen/>
        <w:t>ра контрагенту и выставляет ему обычный товарный счет, по которому он предполагает перевести импортеру означенную в счете сумму (при известных условиях за вычетом сконто) в об</w:t>
        <w:softHyphen/>
        <w:t>служивающий экспортера банк.</w:t>
      </w:r>
    </w:p>
    <w:p>
      <w:pPr>
        <w:pStyle w:val="Normal1"/>
        <w:spacing w:lineRule="auto" w:line="240"/>
        <w:ind w:firstLine="284"/>
        <w:rPr>
          <w:sz w:val="24"/>
        </w:rPr>
      </w:pPr>
      <w:r>
        <w:rPr>
          <w:sz w:val="24"/>
        </w:rPr>
        <w:t>При этом он отказывается от гарантий платежа и не сохра</w:t>
        <w:softHyphen/>
        <w:t>няет за собой право распоряжаться товаром. Если же заинтере</w:t>
        <w:softHyphen/>
        <w:t>сованный в получении сконто импортер производит немедлен</w:t>
        <w:softHyphen/>
        <w:t>ную оплату по получении счета, то он отказывается от гаран</w:t>
        <w:softHyphen/>
        <w:t>тий поставки. Место платежа — местонахождение покупателя.</w:t>
      </w:r>
    </w:p>
    <w:p>
      <w:pPr>
        <w:pStyle w:val="Normal1"/>
        <w:spacing w:lineRule="auto" w:line="240"/>
        <w:ind w:firstLine="284"/>
        <w:rPr/>
      </w:pPr>
      <w:r>
        <w:rPr>
          <w:b/>
          <w:i/>
          <w:sz w:val="24"/>
        </w:rPr>
        <w:t>Открытый срок платежа</w:t>
      </w:r>
      <w:r>
        <w:rPr>
          <w:i/>
          <w:sz w:val="24"/>
        </w:rPr>
        <w:t xml:space="preserve"> —</w:t>
      </w:r>
      <w:r>
        <w:rPr>
          <w:sz w:val="24"/>
        </w:rPr>
        <w:t xml:space="preserve"> наименее выгодное для экспор</w:t>
        <w:softHyphen/>
        <w:t>тера условие, поскольку ко всем связанным с предоставлением отсрочки недостаткам условий платежа против простого счета добавляется еще и задержка поступления платежа. Для импор</w:t>
        <w:softHyphen/>
        <w:t>тера такие условия платежа означают, что он может оплатить счет по получении выручки от реализации товара. Экспортер, напротив, не имеет возможности финансировать отсрочку пла</w:t>
        <w:softHyphen/>
        <w:t>тежа с помощью векселя, а может воспользоваться только обычным кредитом по открытому счету, который он может по</w:t>
        <w:softHyphen/>
        <w:t>лучить, например, в обслуживающем его банке (см. рис. 5.4).</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42435" cy="3215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1" r="-8" b="-11"/>
                    <a:stretch>
                      <a:fillRect/>
                    </a:stretch>
                  </pic:blipFill>
                  <pic:spPr bwMode="auto">
                    <a:xfrm>
                      <a:off x="0" y="0"/>
                      <a:ext cx="4242435" cy="321564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b/>
          <w:sz w:val="24"/>
        </w:rPr>
        <w:t xml:space="preserve">Документы. </w:t>
      </w:r>
      <w:r>
        <w:rPr>
          <w:b/>
          <w:i/>
          <w:sz w:val="24"/>
        </w:rPr>
        <w:t>Документы как инструмент реализации внешне</w:t>
        <w:softHyphen/>
        <w:t>торговых сделок.</w:t>
      </w:r>
    </w:p>
    <w:p>
      <w:pPr>
        <w:pStyle w:val="Normal1"/>
        <w:spacing w:lineRule="auto" w:line="240"/>
        <w:ind w:firstLine="284"/>
        <w:rPr>
          <w:sz w:val="24"/>
        </w:rPr>
      </w:pPr>
      <w:r>
        <w:rPr>
          <w:sz w:val="24"/>
        </w:rPr>
        <w:t>Значительная удаленность партнеров друг от друга, ограни</w:t>
        <w:softHyphen/>
        <w:t>ченные личные контакты и различные деловые обычаи могут повлечь за собой трудности при реализации внешнеторговых сделок. Практика выработала те документы, которые позволяют гарантировать обоим партнерам поставки и платежи. С помо</w:t>
        <w:softHyphen/>
        <w:t>щью этих документов решаются следующие задачи:</w:t>
      </w:r>
    </w:p>
    <w:p>
      <w:pPr>
        <w:pStyle w:val="Normal1"/>
        <w:spacing w:lineRule="auto" w:line="240"/>
        <w:ind w:firstLine="284"/>
        <w:rPr>
          <w:sz w:val="24"/>
        </w:rPr>
      </w:pPr>
      <w:r>
        <w:rPr>
          <w:sz w:val="24"/>
        </w:rPr>
        <w:t>1) продавец может, подтвердить выполнение обязательств по поставке в соответствии с условиями контракта;</w:t>
      </w:r>
    </w:p>
    <w:p>
      <w:pPr>
        <w:pStyle w:val="Normal1"/>
        <w:spacing w:lineRule="auto" w:line="240"/>
        <w:ind w:firstLine="284"/>
        <w:rPr>
          <w:sz w:val="24"/>
        </w:rPr>
      </w:pPr>
      <w:r>
        <w:rPr>
          <w:sz w:val="24"/>
        </w:rPr>
        <w:t>2) передача (предъявление) документов может повлечь за собой выполнение платежных обязательств покупателя;</w:t>
      </w:r>
    </w:p>
    <w:p>
      <w:pPr>
        <w:pStyle w:val="Normal1"/>
        <w:spacing w:lineRule="auto" w:line="240"/>
        <w:ind w:firstLine="284"/>
        <w:rPr>
          <w:sz w:val="24"/>
        </w:rPr>
      </w:pPr>
      <w:r>
        <w:rPr>
          <w:sz w:val="24"/>
        </w:rPr>
        <w:t>3) с передачей документов право распоряжаться товарами может перейти к покупателю;</w:t>
      </w:r>
    </w:p>
    <w:p>
      <w:pPr>
        <w:pStyle w:val="Normal1"/>
        <w:spacing w:lineRule="auto" w:line="240"/>
        <w:ind w:firstLine="284"/>
        <w:rPr>
          <w:sz w:val="24"/>
        </w:rPr>
      </w:pPr>
      <w:r>
        <w:rPr>
          <w:sz w:val="24"/>
        </w:rPr>
        <w:t>4) использование документов позволяет подключать к реа</w:t>
        <w:softHyphen/>
        <w:t>лизации внешнеторговых сделок кредитные институты.</w:t>
      </w:r>
    </w:p>
    <w:p>
      <w:pPr>
        <w:pStyle w:val="Normal1"/>
        <w:spacing w:lineRule="auto" w:line="240"/>
        <w:ind w:firstLine="284"/>
        <w:rPr/>
      </w:pPr>
      <w:r>
        <w:rPr>
          <w:i/>
          <w:sz w:val="24"/>
        </w:rPr>
        <w:t>Документы, принятые во внешней торговле</w:t>
      </w:r>
      <w:r>
        <w:rPr>
          <w:sz w:val="24"/>
        </w:rPr>
        <w:t xml:space="preserve"> (см. рис. 5.5). К транспортным документам относятся: коносамент; свидетельство о погрузке; накладная междуна</w:t>
        <w:softHyphen/>
        <w:t>родного сообщения; авианакладная; экспедиторское свидетель</w:t>
        <w:softHyphen/>
        <w:t>ство о получении груза; почтовая квитанц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443345" cy="34499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0" r="-6" b="-10"/>
                    <a:stretch>
                      <a:fillRect/>
                    </a:stretch>
                  </pic:blipFill>
                  <pic:spPr bwMode="auto">
                    <a:xfrm>
                      <a:off x="0" y="0"/>
                      <a:ext cx="6443345" cy="344995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Страховые документы включают: страховой полис и страхо</w:t>
        <w:softHyphen/>
        <w:t>вой сертификат.</w:t>
      </w:r>
    </w:p>
    <w:p>
      <w:pPr>
        <w:pStyle w:val="Normal1"/>
        <w:spacing w:lineRule="auto" w:line="240"/>
        <w:ind w:firstLine="284"/>
        <w:rPr>
          <w:sz w:val="24"/>
        </w:rPr>
      </w:pPr>
      <w:r>
        <w:rPr>
          <w:sz w:val="24"/>
        </w:rPr>
        <w:t>К товарным и таможенным документам относятся: счет-фактура; консульская фактура; таможенный счет; свидетельство о происхождении товара; санитарное свидетельство; свидетель</w:t>
        <w:softHyphen/>
        <w:t>ство о досмотре; свидетельство о проведении анализа; весовой сертификат; заводской паспорт и т.п.</w:t>
      </w:r>
    </w:p>
    <w:p>
      <w:pPr>
        <w:pStyle w:val="Normal1"/>
        <w:spacing w:lineRule="auto" w:line="240"/>
        <w:ind w:firstLine="284"/>
        <w:rPr>
          <w:sz w:val="24"/>
        </w:rPr>
      </w:pPr>
      <w:r>
        <w:rPr>
          <w:sz w:val="24"/>
        </w:rPr>
        <w:t>Рассмотрим более подробно виды транспортных документов.</w:t>
      </w:r>
    </w:p>
    <w:p>
      <w:pPr>
        <w:pStyle w:val="Normal1"/>
        <w:spacing w:lineRule="auto" w:line="240"/>
        <w:ind w:firstLine="284"/>
        <w:rPr/>
      </w:pPr>
      <w:r>
        <w:rPr>
          <w:b/>
          <w:i/>
          <w:sz w:val="24"/>
        </w:rPr>
        <w:t>Коносамент —</w:t>
      </w:r>
      <w:r>
        <w:rPr>
          <w:sz w:val="24"/>
        </w:rPr>
        <w:t xml:space="preserve"> это документ, выдаваемый фрахтовщиком (пароходной компанией) грузоотправителю (экспортеру или его транспортному агенту) и удостоверяющий принятие товара к перевозке. Фрахтовщик обязуется транспортировать товар и передать его правомочному владельцу коносамента в порту на</w:t>
        <w:softHyphen/>
        <w:t>значения по окончании морской перевозки.</w:t>
      </w:r>
    </w:p>
    <w:p>
      <w:pPr>
        <w:pStyle w:val="Normal1"/>
        <w:spacing w:lineRule="auto" w:line="240"/>
        <w:ind w:firstLine="284"/>
        <w:rPr>
          <w:sz w:val="24"/>
        </w:rPr>
      </w:pPr>
      <w:r>
        <w:rPr>
          <w:sz w:val="24"/>
        </w:rPr>
        <w:t>Кроме того, коносаментом подтверждается, что фрахтовщик погрузил определенные товары (бортовой коносамент) или принял их к перевозке (коносамент на груз, принятый к пере</w:t>
        <w:softHyphen/>
        <w:t>возке).</w:t>
      </w:r>
    </w:p>
    <w:p>
      <w:pPr>
        <w:pStyle w:val="Normal1"/>
        <w:spacing w:lineRule="auto" w:line="240"/>
        <w:ind w:firstLine="284"/>
        <w:rPr/>
      </w:pPr>
      <w:r>
        <w:rPr>
          <w:sz w:val="24"/>
        </w:rPr>
        <w:t xml:space="preserve">Если </w:t>
      </w:r>
      <w:r>
        <w:rPr>
          <w:i/>
          <w:sz w:val="24"/>
        </w:rPr>
        <w:t>бортовой коносамент</w:t>
      </w:r>
      <w:r>
        <w:rPr>
          <w:sz w:val="24"/>
        </w:rPr>
        <w:t xml:space="preserve"> свидетельствует о погрузке това</w:t>
        <w:softHyphen/>
        <w:t xml:space="preserve">ров на борт, то </w:t>
      </w:r>
      <w:r>
        <w:rPr>
          <w:i/>
          <w:sz w:val="24"/>
        </w:rPr>
        <w:t>коносамент на груз,</w:t>
      </w:r>
      <w:r>
        <w:rPr>
          <w:sz w:val="24"/>
        </w:rPr>
        <w:t xml:space="preserve"> принятый к перевозке, до</w:t>
        <w:softHyphen/>
        <w:t>кументально подтверждает лишь приемку товаров к перевозке.</w:t>
      </w:r>
    </w:p>
    <w:p>
      <w:pPr>
        <w:pStyle w:val="Normal1"/>
        <w:spacing w:lineRule="auto" w:line="240"/>
        <w:ind w:firstLine="284"/>
        <w:rPr>
          <w:sz w:val="24"/>
        </w:rPr>
      </w:pPr>
      <w:r>
        <w:rPr>
          <w:sz w:val="24"/>
        </w:rPr>
        <w:t>Коносамент на груз, принятый к перевозке, может быть за</w:t>
        <w:softHyphen/>
        <w:t>тем переоформлен в бортовой коносамент. При этом на нем делается пометка фрахтовщика (погружено на борт) с датой и подписью или инициалами. Это имеет значение в том случае, если покупатель требует подтверждения фактической погрузки на борт корабля. Дата пометки рассматривается как момент погрузки на борт и отправки, товара.</w:t>
      </w:r>
    </w:p>
    <w:p>
      <w:pPr>
        <w:pStyle w:val="Normal1"/>
        <w:spacing w:lineRule="auto" w:line="240"/>
        <w:ind w:firstLine="284"/>
        <w:rPr/>
      </w:pPr>
      <w:r>
        <w:rPr>
          <w:i/>
          <w:sz w:val="24"/>
        </w:rPr>
        <w:t>Сквозной коносамент —</w:t>
      </w:r>
      <w:r>
        <w:rPr>
          <w:sz w:val="24"/>
        </w:rPr>
        <w:t xml:space="preserve"> это погрузочный документ, который подтверждает, что лицо, выписывающее документ, обязуется поставить принятый товар правомочному владельцу коносамен</w:t>
        <w:softHyphen/>
        <w:t>та в том случае, когда транспортировка от места погрузки до места назначения производится с использованием нескольких транспортных средств (перевозки с перевалкой, смешанные перевозки).</w:t>
      </w:r>
    </w:p>
    <w:p>
      <w:pPr>
        <w:pStyle w:val="Normal1"/>
        <w:spacing w:lineRule="auto" w:line="240"/>
        <w:ind w:firstLine="284"/>
        <w:rPr/>
      </w:pPr>
      <w:r>
        <w:rPr>
          <w:i/>
          <w:sz w:val="24"/>
        </w:rPr>
        <w:t>Портовый или складской коносамент</w:t>
      </w:r>
      <w:r>
        <w:rPr>
          <w:sz w:val="24"/>
        </w:rPr>
        <w:t xml:space="preserve"> свидетельствует о при</w:t>
        <w:softHyphen/>
        <w:t>емке товара и принятии обязательства погрузить его в течение определенного срока. Коносаменты могут также выписываться на основе чартер-партии. Фрахтовщик в этом случае фрахтует судно или часть трюма на определенный срок или для специ</w:t>
        <w:softHyphen/>
        <w:t>альной поездки.</w:t>
      </w:r>
    </w:p>
    <w:p>
      <w:pPr>
        <w:pStyle w:val="Normal1"/>
        <w:spacing w:lineRule="auto" w:line="240"/>
        <w:ind w:firstLine="284"/>
        <w:rPr>
          <w:sz w:val="24"/>
        </w:rPr>
      </w:pPr>
      <w:r>
        <w:rPr>
          <w:sz w:val="24"/>
        </w:rPr>
        <w:t>При аккредитивных операциях экспедиторские ли чартер</w:t>
        <w:softHyphen/>
        <w:t>ные коносаменты не принимаются, если это специально не оговорено аккредитивом.</w:t>
      </w:r>
    </w:p>
    <w:p>
      <w:pPr>
        <w:pStyle w:val="Normal1"/>
        <w:spacing w:lineRule="auto" w:line="240"/>
        <w:ind w:firstLine="284"/>
        <w:rPr/>
      </w:pPr>
      <w:r>
        <w:rPr>
          <w:i/>
          <w:sz w:val="24"/>
        </w:rPr>
        <w:t>Морской коносамент</w:t>
      </w:r>
      <w:r>
        <w:rPr>
          <w:sz w:val="24"/>
        </w:rPr>
        <w:t xml:space="preserve"> является документом на предъявителя, т.е. вытекающими из него правами обладает тот, кто на основе непрерывной цепочки передаточных надписей уполномочен к приемке товара. Морской коносамент представляет собой пра</w:t>
        <w:softHyphen/>
        <w:t>во на распоряжение товаром и дает его правомочному владель</w:t>
        <w:softHyphen/>
        <w:t>цу гарантию того, что соответствующий товар будет передан ему по окончании морской перевозки. С экономической точки зрения морской коносамент дает возможность распоряжаться имущест</w:t>
        <w:softHyphen/>
        <w:t>вом, находящимся в процессе морской транспортировки.</w:t>
      </w:r>
    </w:p>
    <w:p>
      <w:pPr>
        <w:pStyle w:val="Normal1"/>
        <w:spacing w:lineRule="auto" w:line="240"/>
        <w:ind w:firstLine="284"/>
        <w:rPr/>
      </w:pPr>
      <w:r>
        <w:rPr>
          <w:sz w:val="24"/>
        </w:rPr>
        <w:t xml:space="preserve">На практике чаще всего встречается выписанный «приказу» </w:t>
      </w:r>
      <w:r>
        <w:rPr>
          <w:i/>
          <w:sz w:val="24"/>
        </w:rPr>
        <w:t>ордерный коносамент</w:t>
      </w:r>
      <w:r>
        <w:rPr>
          <w:sz w:val="24"/>
        </w:rPr>
        <w:t xml:space="preserve"> с бланковой передаточной надписью. Не рекомендуется выписывать коносамент определенному «прика</w:t>
        <w:softHyphen/>
        <w:t>зу» (например, на получателя), если это специально не требует</w:t>
        <w:softHyphen/>
        <w:t>ся. Экспортер тем самым лишается права распоряжаться това</w:t>
        <w:softHyphen/>
        <w:t>ром, поскольку в этом случае при желании экспортера в даль</w:t>
        <w:softHyphen/>
        <w:t>нейшем изменить свои указания относительно товара потребо</w:t>
        <w:softHyphen/>
        <w:t>вался бы индоссамент получателя.</w:t>
      </w:r>
    </w:p>
    <w:p>
      <w:pPr>
        <w:pStyle w:val="Normal1"/>
        <w:spacing w:lineRule="auto" w:line="240"/>
        <w:ind w:firstLine="284"/>
        <w:rPr>
          <w:sz w:val="24"/>
        </w:rPr>
      </w:pPr>
      <w:r>
        <w:rPr>
          <w:sz w:val="24"/>
        </w:rPr>
        <w:t>Полный комплект коносамента состоит из оригиналов, чис</w:t>
        <w:softHyphen/>
        <w:t>ло которых всегда указывается в коносаменте. Как правило, на них ставится штамп «оригинал»; в других случаях они должны быть идентифицированы как оригинал по полиграфическому исполнению. К полному комплекту коносамента не относятся не имеющие юридической силы экземпляры, копии коноса</w:t>
        <w:softHyphen/>
        <w:t>мента, которые могут быть изготовлены в произвольном коли</w:t>
        <w:softHyphen/>
        <w:t>честве, они должны иметь соответствующие отличительные признаки.</w:t>
      </w:r>
    </w:p>
    <w:p>
      <w:pPr>
        <w:pStyle w:val="Normal1"/>
        <w:spacing w:lineRule="auto" w:line="240"/>
        <w:ind w:firstLine="284"/>
        <w:rPr>
          <w:sz w:val="24"/>
        </w:rPr>
      </w:pPr>
      <w:r>
        <w:rPr>
          <w:sz w:val="24"/>
        </w:rPr>
        <w:t>Подписанные от руки и не означенные как копии экземп</w:t>
        <w:softHyphen/>
        <w:t>ляры считаются оригиналами. Каждый экземпляр оригинала имеет самостоятельную силу, т.е. товар в порту назначения мо</w:t>
        <w:softHyphen/>
        <w:t>жет быть выдан по предъявлении любого экземпляра оригина</w:t>
        <w:softHyphen/>
        <w:t>ла. Поэтому на экземплярах оригинала указывается, что после выдачи груза по одному из них остальные непредъявленныё оригиналы теряют силу.</w:t>
      </w:r>
    </w:p>
    <w:p>
      <w:pPr>
        <w:pStyle w:val="Normal1"/>
        <w:spacing w:lineRule="auto" w:line="240"/>
        <w:ind w:firstLine="284"/>
        <w:rPr>
          <w:sz w:val="24"/>
        </w:rPr>
      </w:pPr>
      <w:r>
        <w:rPr>
          <w:sz w:val="24"/>
        </w:rPr>
        <w:t>Ордерные коносаменты должны иметь бланковую переда</w:t>
        <w:softHyphen/>
        <w:t>точную надпись грузоотправителя. В этом случае целесообразно указать в адресной пометке адрес грузоотправителя. Рекомен</w:t>
        <w:softHyphen/>
        <w:t>дуется выписывать «чистые» коносаменты, т.е. они не должны содержать оговорок или сведений, которые характеризовали бы состояние товара или упаковки как недоброкачественное.</w:t>
      </w:r>
    </w:p>
    <w:p>
      <w:pPr>
        <w:pStyle w:val="Normal1"/>
        <w:spacing w:lineRule="auto" w:line="240"/>
        <w:ind w:firstLine="284"/>
        <w:rPr>
          <w:sz w:val="24"/>
        </w:rPr>
      </w:pPr>
      <w:r>
        <w:rPr>
          <w:sz w:val="24"/>
        </w:rPr>
        <w:t>При аккредитивных платежах банки не принимают отгру</w:t>
        <w:softHyphen/>
        <w:t>зочные документы, содержащие такие оговорки, если они спе</w:t>
        <w:softHyphen/>
        <w:t>циально не предусмотрены условиями аккредитива. Изменения или дополнения к аккредитиву заверяются подписью или ини</w:t>
        <w:softHyphen/>
        <w:t>циалами фрахтовщика (см. рис. 5.6).</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497955" cy="3745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0" r="-6" b="-10"/>
                    <a:stretch>
                      <a:fillRect/>
                    </a:stretch>
                  </pic:blipFill>
                  <pic:spPr bwMode="auto">
                    <a:xfrm>
                      <a:off x="0" y="0"/>
                      <a:ext cx="6497955" cy="37458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473825" cy="3846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9" r="-6" b="-9"/>
                    <a:stretch>
                      <a:fillRect/>
                    </a:stretch>
                  </pic:blipFill>
                  <pic:spPr bwMode="auto">
                    <a:xfrm>
                      <a:off x="0" y="0"/>
                      <a:ext cx="6473825" cy="384619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Свидетельство о погрузке.</w:t>
      </w:r>
      <w:r>
        <w:rPr>
          <w:sz w:val="24"/>
        </w:rPr>
        <w:t xml:space="preserve"> Свидетельство о погрузке, назы</w:t>
        <w:softHyphen/>
        <w:t>ваемое также речным коносаментом, является транспортным документом внутреннего судоходства. На этот документ рас</w:t>
        <w:softHyphen/>
        <w:t>пространяются в основном те же правила, что и на морской коносамент.</w:t>
      </w:r>
    </w:p>
    <w:p>
      <w:pPr>
        <w:pStyle w:val="Normal1"/>
        <w:spacing w:lineRule="auto" w:line="240"/>
        <w:ind w:firstLine="284"/>
        <w:rPr>
          <w:sz w:val="24"/>
        </w:rPr>
      </w:pPr>
      <w:r>
        <w:rPr>
          <w:sz w:val="24"/>
        </w:rPr>
        <w:t>К транспортным документам относятся также накладные международного железнодорожного, автомобильного и воздуш</w:t>
        <w:softHyphen/>
        <w:t>ного сообщения (дубликатные накладные).</w:t>
      </w:r>
    </w:p>
    <w:p>
      <w:pPr>
        <w:pStyle w:val="Normal1"/>
        <w:spacing w:lineRule="auto" w:line="240"/>
        <w:ind w:firstLine="284"/>
        <w:rPr/>
      </w:pPr>
      <w:r>
        <w:rPr>
          <w:i/>
          <w:sz w:val="24"/>
        </w:rPr>
        <w:t>Дубликатная накладная</w:t>
      </w:r>
      <w:r>
        <w:rPr>
          <w:sz w:val="24"/>
        </w:rPr>
        <w:t xml:space="preserve"> представляет собой документ, свиде</w:t>
        <w:softHyphen/>
        <w:t>тельствующий о фактической передаче товара отправителем на отправку указанному в накладной грузополучателю. Кроме то</w:t>
        <w:softHyphen/>
        <w:t>го, выдача дубликатной накладной означает безотзывный отказ грузоотправителя от права распоряжаться товаром. Таким обра</w:t>
        <w:softHyphen/>
        <w:t>зом, дубликатная накладная действует как блокирующий доку</w:t>
        <w:softHyphen/>
        <w:t>мент, т.е. грузоотправитель может реализовать возможность восстановления права распоряжаться товаром только при предъявлении дубликатной накладной. Грузоотправитель утра</w:t>
        <w:softHyphen/>
        <w:t>чивает право распоряжаться товаром с того момента, как гру</w:t>
        <w:softHyphen/>
        <w:t>зополучатель принял дубликатную накладную (при использова</w:t>
        <w:softHyphen/>
        <w:t>нии железнодорожной накладной — четвертый экземпляр на</w:t>
        <w:softHyphen/>
        <w:t>кладной в виде машинописной копии передается грузоотправи</w:t>
        <w:softHyphen/>
        <w:t>телю; при использовании авиационной накладной — третий оригинал накладной) или ему был передан товар.</w:t>
      </w:r>
    </w:p>
    <w:p>
      <w:pPr>
        <w:pStyle w:val="Normal1"/>
        <w:spacing w:lineRule="auto" w:line="240"/>
        <w:ind w:firstLine="284"/>
        <w:rPr/>
      </w:pPr>
      <w:r>
        <w:rPr>
          <w:sz w:val="24"/>
        </w:rPr>
        <w:t xml:space="preserve">Для грузоперевозок воздушным транспортом авиакомпании выписывают </w:t>
      </w:r>
      <w:r>
        <w:rPr>
          <w:i/>
          <w:sz w:val="24"/>
        </w:rPr>
        <w:t>единую накладную.</w:t>
      </w:r>
      <w:r>
        <w:rPr>
          <w:sz w:val="24"/>
        </w:rPr>
        <w:t xml:space="preserve"> Она заполняется в трех подлин</w:t>
        <w:softHyphen/>
        <w:t>ных экземплярах с произвольным количеством копий. Первый оригинал остается у авиакомпании, второй следует за товарами и предназначен для грузополучателя, а третий подписывается авиакомпанией и после приемки товара передается грузоотпра</w:t>
        <w:softHyphen/>
        <w:t>вителю. Третий оригинал удостоверяет передачу означенного авиационного груза на отправку указанному в авианакладной грузополучателю.</w:t>
      </w:r>
    </w:p>
    <w:p>
      <w:pPr>
        <w:pStyle w:val="Normal1"/>
        <w:spacing w:lineRule="auto" w:line="240"/>
        <w:ind w:firstLine="284"/>
        <w:rPr>
          <w:sz w:val="24"/>
        </w:rPr>
      </w:pPr>
      <w:r>
        <w:rPr>
          <w:sz w:val="24"/>
        </w:rPr>
        <w:t>Как и при использовании дубликатной накладной, грузоот</w:t>
        <w:softHyphen/>
        <w:t>правитель имеет право в последующем восстановить свое право распоряжаться грузом в пункте отгрузки или назначения, т.е. он может распоряжаться товаром, если получит третий ориги</w:t>
        <w:softHyphen/>
        <w:t>нал, а товар еще не будет передан грузополучателю. Для полу</w:t>
        <w:softHyphen/>
        <w:t>чения товара экземпляр авианакладной грузополучателю не нужен (см. рис. 5.7).</w:t>
      </w:r>
    </w:p>
    <w:p>
      <w:pPr>
        <w:sectPr>
          <w:footerReference w:type="default" r:id="rId22"/>
          <w:type w:val="nextPage"/>
          <w:pgSz w:w="11906" w:h="16820"/>
          <w:pgMar w:left="567" w:right="567" w:gutter="0" w:header="0" w:top="567" w:footer="720" w:bottom="776"/>
          <w:pgNumType w:fmt="decimal"/>
          <w:formProt w:val="false"/>
          <w:textDirection w:val="lrTb"/>
          <w:docGrid w:type="default" w:linePitch="360" w:charSpace="0"/>
        </w:sect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565265" cy="41484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9" r="-5" b="-9"/>
                    <a:stretch>
                      <a:fillRect/>
                    </a:stretch>
                  </pic:blipFill>
                  <pic:spPr bwMode="auto">
                    <a:xfrm>
                      <a:off x="0" y="0"/>
                      <a:ext cx="6565265" cy="4148455"/>
                    </a:xfrm>
                    <a:prstGeom prst="rect">
                      <a:avLst/>
                    </a:prstGeom>
                  </pic:spPr>
                </pic:pic>
              </a:graphicData>
            </a:graphic>
          </wp:inline>
        </w:drawing>
      </w:r>
    </w:p>
    <w:p>
      <w:pPr>
        <w:pStyle w:val="Normal1"/>
        <w:spacing w:lineRule="auto" w:line="240"/>
        <w:ind w:firstLine="284"/>
        <w:rPr>
          <w:sz w:val="24"/>
        </w:rPr>
      </w:pPr>
      <w:r>
        <w:rPr>
          <w:sz w:val="24"/>
        </w:rPr>
        <w:drawing>
          <wp:inline distT="0" distB="0" distL="0" distR="0">
            <wp:extent cx="6614160" cy="3434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10" r="-5" b="-10"/>
                    <a:stretch>
                      <a:fillRect/>
                    </a:stretch>
                  </pic:blipFill>
                  <pic:spPr bwMode="auto">
                    <a:xfrm>
                      <a:off x="0" y="0"/>
                      <a:ext cx="6614160" cy="343471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i/>
          <w:sz w:val="24"/>
        </w:rPr>
        <w:t xml:space="preserve">Экспедиторское свидетельство о приеме или отправке груза </w:t>
      </w:r>
      <w:r>
        <w:rPr>
          <w:sz w:val="24"/>
        </w:rPr>
        <w:t>выписывается транспортно-экспедиторской фирмой по просьбе грузоотправителя. Этим документом транспортно-экспедиторская фирма удостоверяет, что она приняла товар с безотзыв</w:t>
        <w:softHyphen/>
        <w:t xml:space="preserve">ным поручением отправить его грузополучателю или передать в распоряжение третьего лица. </w:t>
      </w:r>
    </w:p>
    <w:p>
      <w:pPr>
        <w:pStyle w:val="Normal1"/>
        <w:spacing w:lineRule="auto" w:line="240"/>
        <w:ind w:firstLine="284"/>
        <w:rPr>
          <w:sz w:val="24"/>
        </w:rPr>
      </w:pPr>
      <w:r>
        <w:rPr>
          <w:sz w:val="24"/>
        </w:rPr>
        <w:t>Свидетельство о приеме груза, принятое международными транспортно-экспедиторскими фирмами, предусматривает при определенных условиях возможность отзыва или изменения экспортером своих распоряжений. Так, распоряжение об от</w:t>
        <w:softHyphen/>
        <w:t>правке может быть отозвано или изменено только при возврате оригинала свидетельства и лишь тогда, когда выписавшая сви</w:t>
        <w:softHyphen/>
        <w:t>детельство транспортно-экспедиторская фирма еще имеет пра</w:t>
        <w:softHyphen/>
        <w:t>во распоряжаться означенным грузом. Распоряжение о переда</w:t>
        <w:softHyphen/>
        <w:t>че груза определенному третьему лицу может быть отозвано или изменено только до того момента, когда выписавшая сви</w:t>
        <w:softHyphen/>
        <w:t>детельство транспортно-экспедиторская фирма получила под</w:t>
        <w:softHyphen/>
        <w:t>тверждение о передаче груза в распоряжение означенного третьего лица (см. рис. 5.8 а, в).</w:t>
      </w:r>
    </w:p>
    <w:p>
      <w:pPr>
        <w:pStyle w:val="Normal1"/>
        <w:spacing w:lineRule="auto" w:line="240"/>
        <w:ind w:firstLine="284"/>
        <w:jc w:val="center"/>
        <w:rPr>
          <w:sz w:val="24"/>
        </w:rPr>
      </w:pPr>
      <w:r>
        <w:rPr>
          <w:sz w:val="24"/>
        </w:rPr>
        <w:drawing>
          <wp:inline distT="0" distB="0" distL="0" distR="0">
            <wp:extent cx="4272915" cy="4699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8" r="-8" b="-8"/>
                    <a:stretch>
                      <a:fillRect/>
                    </a:stretch>
                  </pic:blipFill>
                  <pic:spPr bwMode="auto">
                    <a:xfrm>
                      <a:off x="0" y="0"/>
                      <a:ext cx="4272915" cy="4699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196715" cy="48920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7" r="-9" b="-7"/>
                    <a:stretch>
                      <a:fillRect/>
                    </a:stretch>
                  </pic:blipFill>
                  <pic:spPr bwMode="auto">
                    <a:xfrm>
                      <a:off x="0" y="0"/>
                      <a:ext cx="4196715" cy="489204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i/>
          <w:sz w:val="24"/>
        </w:rPr>
        <w:t>Почтовая квитанция.</w:t>
      </w:r>
      <w:r>
        <w:rPr>
          <w:sz w:val="24"/>
        </w:rPr>
        <w:t xml:space="preserve"> Выписываемая обычно в одном эк</w:t>
        <w:softHyphen/>
        <w:t>земпляре почтовая квитанция представляет собой свидетельство о приеме почтовым учреждением почтовой посылки для пере</w:t>
        <w:softHyphen/>
        <w:t>дачи определенному получателю. Почтовая квитанция со штампом с датой поступления удостоверяет, что в этот день почте была передана почтовая посылка для отправки и переда</w:t>
        <w:softHyphen/>
        <w:t>чи определенному грузополучателю. При отправке почтой гру</w:t>
        <w:softHyphen/>
        <w:t>зополучатель также имеет возможность изменить свои первона</w:t>
        <w:softHyphen/>
        <w:t>чальные распоряжения, предъявив почтовую квитанцию, если товар к этому моменту еще не передан грузополучателю. Гру</w:t>
        <w:softHyphen/>
        <w:t>зополучатель получает посылку без предъявления почтовой квитанции. Если товар отправляется авиапочтой, то соответст</w:t>
        <w:softHyphen/>
        <w:t>вующим документом является авиапочтовая квитанция.</w:t>
      </w:r>
    </w:p>
    <w:p>
      <w:pPr>
        <w:pStyle w:val="Normal1"/>
        <w:spacing w:lineRule="auto" w:line="240"/>
        <w:ind w:firstLine="284"/>
        <w:rPr/>
      </w:pPr>
      <w:r>
        <w:rPr>
          <w:b/>
          <w:i/>
          <w:sz w:val="24"/>
        </w:rPr>
        <w:t>Страховые документы.</w:t>
      </w:r>
      <w:r>
        <w:rPr>
          <w:i/>
          <w:sz w:val="24"/>
        </w:rPr>
        <w:t xml:space="preserve"> Страховой полис</w:t>
      </w:r>
      <w:r>
        <w:rPr>
          <w:sz w:val="24"/>
        </w:rPr>
        <w:t xml:space="preserve"> является докумен</w:t>
        <w:softHyphen/>
        <w:t>том, которым страховая компания удостоверяет заключение страхового договора. В страховом полисе отражается размер и характер страховой защиты. При страховании перевозок разли</w:t>
        <w:softHyphen/>
        <w:t>чают разовый и генеральный полис.</w:t>
      </w:r>
    </w:p>
    <w:p>
      <w:pPr>
        <w:pStyle w:val="Normal1"/>
        <w:spacing w:lineRule="auto" w:line="240"/>
        <w:ind w:firstLine="284"/>
        <w:rPr>
          <w:sz w:val="24"/>
        </w:rPr>
      </w:pPr>
      <w:r>
        <w:rPr>
          <w:sz w:val="24"/>
        </w:rPr>
        <w:t>Разовый полис выдается на одну транспортировку, тогда как генеральный представляет собой долгосрочный страховой договор, по которому обеспечивается постоянная страховая за</w:t>
        <w:softHyphen/>
        <w:t>щита. При наличии генерального полиса его владелец может запрашивать документы на отдельные грузоперевозки, назы</w:t>
        <w:softHyphen/>
        <w:t>ваемые страховыми сертификатами. И полисы и сертификаты в большинстве случаев выписываются как документы на предъ</w:t>
        <w:softHyphen/>
        <w:t>явителя, реже — как ордерные документы.</w:t>
      </w:r>
    </w:p>
    <w:p>
      <w:pPr>
        <w:pStyle w:val="Normal1"/>
        <w:spacing w:lineRule="auto" w:line="240"/>
        <w:ind w:firstLine="284"/>
        <w:rPr>
          <w:sz w:val="24"/>
        </w:rPr>
      </w:pPr>
      <w:r>
        <w:rPr>
          <w:sz w:val="24"/>
        </w:rPr>
        <w:t>Обычно страховые документы оформляются в двух или трех экземплярах и имеют соответствующие отличительные призна</w:t>
        <w:softHyphen/>
        <w:t>ки. В случае нанесения ущерба оплата производится по предъ</w:t>
        <w:softHyphen/>
        <w:t>явлении одного экземпляра. Поэтому в страховых полисах и сертификатах имеется запись о том, что после выплаты страхо</w:t>
        <w:softHyphen/>
        <w:t>вого возмещения по одному из экземпляров остальные теряют силу.</w:t>
      </w:r>
    </w:p>
    <w:p>
      <w:pPr>
        <w:pStyle w:val="Normal1"/>
        <w:spacing w:lineRule="auto" w:line="240"/>
        <w:ind w:firstLine="284"/>
        <w:rPr/>
      </w:pPr>
      <w:r>
        <w:rPr>
          <w:b/>
          <w:i/>
          <w:sz w:val="24"/>
        </w:rPr>
        <w:t>Товарные и таможенные документы.</w:t>
      </w:r>
      <w:r>
        <w:rPr>
          <w:i/>
          <w:sz w:val="24"/>
        </w:rPr>
        <w:t xml:space="preserve"> Счет — фактура.</w:t>
      </w:r>
      <w:r>
        <w:rPr>
          <w:sz w:val="24"/>
        </w:rPr>
        <w:t xml:space="preserve"> То</w:t>
        <w:softHyphen/>
        <w:t>варный счет или счет-фактура выписывается на бланке счета экспортера и содержит, как правило, следующие сведения:</w:t>
      </w:r>
    </w:p>
    <w:p>
      <w:pPr>
        <w:pStyle w:val="Normal1"/>
        <w:spacing w:lineRule="auto" w:line="240"/>
        <w:ind w:firstLine="284"/>
        <w:rPr>
          <w:sz w:val="24"/>
        </w:rPr>
      </w:pPr>
      <w:r>
        <w:rPr>
          <w:sz w:val="24"/>
        </w:rPr>
        <w:t xml:space="preserve">• </w:t>
      </w:r>
      <w:r>
        <w:rPr>
          <w:sz w:val="24"/>
        </w:rPr>
        <w:t>наименование и адрес экспортера;</w:t>
      </w:r>
    </w:p>
    <w:p>
      <w:pPr>
        <w:pStyle w:val="Normal1"/>
        <w:spacing w:lineRule="auto" w:line="240"/>
        <w:ind w:firstLine="284"/>
        <w:rPr>
          <w:sz w:val="24"/>
        </w:rPr>
      </w:pPr>
      <w:r>
        <w:rPr>
          <w:sz w:val="24"/>
        </w:rPr>
        <w:t xml:space="preserve">• </w:t>
      </w:r>
      <w:r>
        <w:rPr>
          <w:sz w:val="24"/>
        </w:rPr>
        <w:t>наименование и адрес импортера;</w:t>
      </w:r>
    </w:p>
    <w:p>
      <w:pPr>
        <w:pStyle w:val="Normal1"/>
        <w:spacing w:lineRule="auto" w:line="240"/>
        <w:ind w:firstLine="284"/>
        <w:rPr>
          <w:sz w:val="24"/>
        </w:rPr>
      </w:pPr>
      <w:r>
        <w:rPr>
          <w:sz w:val="24"/>
        </w:rPr>
        <w:t xml:space="preserve">• </w:t>
      </w:r>
      <w:r>
        <w:rPr>
          <w:sz w:val="24"/>
        </w:rPr>
        <w:t>номер и дату счета;</w:t>
      </w:r>
    </w:p>
    <w:p>
      <w:pPr>
        <w:pStyle w:val="Normal1"/>
        <w:spacing w:lineRule="auto" w:line="240"/>
        <w:ind w:firstLine="284"/>
        <w:rPr>
          <w:sz w:val="24"/>
        </w:rPr>
      </w:pPr>
      <w:r>
        <w:rPr>
          <w:sz w:val="24"/>
        </w:rPr>
        <w:t xml:space="preserve">• </w:t>
      </w:r>
      <w:r>
        <w:rPr>
          <w:sz w:val="24"/>
        </w:rPr>
        <w:t>количество, вид и маркировку, а также вес и в некоторых случаях массу;</w:t>
      </w:r>
    </w:p>
    <w:p>
      <w:pPr>
        <w:pStyle w:val="Normal1"/>
        <w:spacing w:lineRule="auto" w:line="240"/>
        <w:ind w:firstLine="284"/>
        <w:rPr>
          <w:sz w:val="24"/>
        </w:rPr>
      </w:pPr>
      <w:r>
        <w:rPr>
          <w:sz w:val="24"/>
        </w:rPr>
        <w:t xml:space="preserve">• </w:t>
      </w:r>
      <w:r>
        <w:rPr>
          <w:sz w:val="24"/>
        </w:rPr>
        <w:t>точное наименование товара;</w:t>
      </w:r>
    </w:p>
    <w:p>
      <w:pPr>
        <w:pStyle w:val="Normal1"/>
        <w:spacing w:lineRule="auto" w:line="240"/>
        <w:ind w:firstLine="284"/>
        <w:rPr>
          <w:sz w:val="24"/>
        </w:rPr>
      </w:pPr>
      <w:r>
        <w:rPr>
          <w:sz w:val="24"/>
        </w:rPr>
        <w:t xml:space="preserve">• </w:t>
      </w:r>
      <w:r>
        <w:rPr>
          <w:sz w:val="24"/>
        </w:rPr>
        <w:t>поштучную и суммарную цену, а также дополнительные затраты;</w:t>
      </w:r>
    </w:p>
    <w:p>
      <w:pPr>
        <w:pStyle w:val="Normal1"/>
        <w:spacing w:lineRule="auto" w:line="240"/>
        <w:ind w:firstLine="284"/>
        <w:rPr>
          <w:sz w:val="24"/>
        </w:rPr>
      </w:pPr>
      <w:r>
        <w:rPr>
          <w:sz w:val="24"/>
        </w:rPr>
        <w:t xml:space="preserve">• </w:t>
      </w:r>
      <w:r>
        <w:rPr>
          <w:sz w:val="24"/>
        </w:rPr>
        <w:t>условия платежа и поставки;</w:t>
      </w:r>
    </w:p>
    <w:p>
      <w:pPr>
        <w:pStyle w:val="Normal1"/>
        <w:spacing w:lineRule="auto" w:line="240"/>
        <w:ind w:firstLine="284"/>
        <w:rPr>
          <w:sz w:val="24"/>
        </w:rPr>
      </w:pPr>
      <w:r>
        <w:rPr>
          <w:sz w:val="24"/>
        </w:rPr>
        <w:t xml:space="preserve">• </w:t>
      </w:r>
      <w:r>
        <w:rPr>
          <w:sz w:val="24"/>
        </w:rPr>
        <w:t>вид и маршрут перевозки;</w:t>
      </w:r>
    </w:p>
    <w:p>
      <w:pPr>
        <w:pStyle w:val="Normal1"/>
        <w:spacing w:lineRule="auto" w:line="240"/>
        <w:ind w:firstLine="284"/>
        <w:rPr>
          <w:sz w:val="24"/>
        </w:rPr>
      </w:pPr>
      <w:r>
        <w:rPr>
          <w:sz w:val="24"/>
        </w:rPr>
        <w:t xml:space="preserve">• </w:t>
      </w:r>
      <w:r>
        <w:rPr>
          <w:sz w:val="24"/>
        </w:rPr>
        <w:t>название судна, номер вагона и т.п.</w:t>
      </w:r>
    </w:p>
    <w:p>
      <w:pPr>
        <w:pStyle w:val="Normal1"/>
        <w:spacing w:lineRule="auto" w:line="240"/>
        <w:ind w:firstLine="284"/>
        <w:rPr>
          <w:sz w:val="24"/>
        </w:rPr>
      </w:pPr>
      <w:r>
        <w:rPr>
          <w:sz w:val="24"/>
        </w:rPr>
        <w:t>Поскольку счет-фактура часто требуется в стране импортера для различных административных процедур, он должен оформ</w:t>
        <w:softHyphen/>
        <w:t>ляться в строгом соответствии с принятым в этой стране по</w:t>
        <w:softHyphen/>
        <w:t>рядком. Своевременное получение информации об этих требо</w:t>
        <w:softHyphen/>
        <w:t>ваниях в торговых палатах, консульствах и других компетент</w:t>
        <w:softHyphen/>
        <w:t>ных учреждениях избавит экспортера от ненужных проблем. Счет-фактура должен быть подписан продавцом.</w:t>
      </w:r>
    </w:p>
    <w:p>
      <w:pPr>
        <w:pStyle w:val="Normal1"/>
        <w:spacing w:lineRule="auto" w:line="240"/>
        <w:ind w:firstLine="284"/>
        <w:rPr/>
      </w:pPr>
      <w:r>
        <w:rPr>
          <w:i/>
          <w:sz w:val="24"/>
        </w:rPr>
        <w:t>Консульская фактура</w:t>
      </w:r>
      <w:r>
        <w:rPr>
          <w:sz w:val="24"/>
        </w:rPr>
        <w:t xml:space="preserve"> оформляется экспортером на приня</w:t>
        <w:softHyphen/>
        <w:t>том в стране импортера бланке и легализуется консульством его страны. Консульство удостоверяет соответствие простав</w:t>
        <w:softHyphen/>
        <w:t>ленной в счете стоимости товара ее торговой стоимости в стра</w:t>
        <w:softHyphen/>
        <w:t>не экспортера, что необходимо, в частности, для правильного расчета таможенной пошлины.</w:t>
      </w:r>
    </w:p>
    <w:p>
      <w:pPr>
        <w:pStyle w:val="Normal1"/>
        <w:spacing w:lineRule="auto" w:line="240"/>
        <w:ind w:firstLine="284"/>
        <w:rPr/>
      </w:pPr>
      <w:r>
        <w:rPr>
          <w:i/>
          <w:sz w:val="24"/>
        </w:rPr>
        <w:t>Таможенный счет</w:t>
      </w:r>
      <w:r>
        <w:rPr>
          <w:sz w:val="24"/>
        </w:rPr>
        <w:t xml:space="preserve"> в целом похож на консульскую фактуру. В то же время его легализация консульством не требуется. Тем не менее часто необходимо заверить подпись экспортера на счете свидетелем. Таможенные фактуры используются прежде всего при экспорте в страны ЕС, а также в США. В этих странах они называются специальный таможенный счет.</w:t>
      </w:r>
    </w:p>
    <w:p>
      <w:pPr>
        <w:pStyle w:val="Normal1"/>
        <w:spacing w:lineRule="auto" w:line="240"/>
        <w:ind w:firstLine="284"/>
        <w:rPr/>
      </w:pPr>
      <w:r>
        <w:rPr>
          <w:i/>
          <w:sz w:val="24"/>
        </w:rPr>
        <w:t>Свидетельство о происхождении товара.</w:t>
      </w:r>
      <w:r>
        <w:rPr>
          <w:sz w:val="24"/>
        </w:rPr>
        <w:t xml:space="preserve"> Этим документом уполномоченный орган удостоверяет и заверяет происхождение товара. Свидетельство о происхождении импортного товара должно быть выдано административным или другим уполномо</w:t>
        <w:softHyphen/>
        <w:t>ченным органом страны экспортера. Единая международная форма свидетельства происхождения товара не выработана (см. рис. 5.9).</w:t>
      </w:r>
    </w:p>
    <w:p>
      <w:pPr>
        <w:pStyle w:val="Normal1"/>
        <w:spacing w:lineRule="auto" w:line="240"/>
        <w:ind w:firstLine="284"/>
        <w:rPr>
          <w:sz w:val="24"/>
        </w:rPr>
      </w:pPr>
      <w:r>
        <w:rPr>
          <w:sz w:val="24"/>
        </w:rPr>
      </w:r>
    </w:p>
    <w:p>
      <w:pPr>
        <w:pStyle w:val="Normal1"/>
        <w:spacing w:lineRule="auto" w:line="240"/>
        <w:ind w:firstLine="284"/>
        <w:jc w:val="center"/>
        <w:rPr>
          <w:b/>
          <w:b/>
          <w:sz w:val="24"/>
        </w:rPr>
      </w:pPr>
      <w:r>
        <w:rPr>
          <w:sz w:val="24"/>
        </w:rPr>
        <w:drawing>
          <wp:inline distT="0" distB="0" distL="0" distR="0">
            <wp:extent cx="4269740" cy="63271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6" r="-8" b="-6"/>
                    <a:stretch>
                      <a:fillRect/>
                    </a:stretch>
                  </pic:blipFill>
                  <pic:spPr bwMode="auto">
                    <a:xfrm>
                      <a:off x="0" y="0"/>
                      <a:ext cx="4269740" cy="6327140"/>
                    </a:xfrm>
                    <a:prstGeom prst="rect">
                      <a:avLst/>
                    </a:prstGeom>
                  </pic:spPr>
                </pic:pic>
              </a:graphicData>
            </a:graphic>
          </wp:inline>
        </w:drawing>
      </w:r>
    </w:p>
    <w:p>
      <w:pPr>
        <w:pStyle w:val="Normal1"/>
        <w:spacing w:lineRule="auto" w:line="240"/>
        <w:ind w:firstLine="284"/>
        <w:rPr>
          <w:b/>
          <w:b/>
          <w:sz w:val="24"/>
        </w:rPr>
      </w:pPr>
      <w:r>
        <w:rPr>
          <w:b/>
          <w:sz w:val="24"/>
        </w:rPr>
      </w:r>
    </w:p>
    <w:p>
      <w:pPr>
        <w:pStyle w:val="Normal1"/>
        <w:spacing w:lineRule="auto" w:line="240"/>
        <w:ind w:firstLine="284"/>
        <w:rPr/>
      </w:pPr>
      <w:r>
        <w:rPr>
          <w:b/>
          <w:sz w:val="24"/>
        </w:rPr>
        <w:t xml:space="preserve"> </w:t>
      </w:r>
      <w:r>
        <w:rPr>
          <w:b/>
          <w:i/>
          <w:sz w:val="24"/>
        </w:rPr>
        <w:t>Документы, содержащие определенные сведения о качестве товара.</w:t>
      </w:r>
      <w:r>
        <w:rPr>
          <w:sz w:val="24"/>
        </w:rPr>
        <w:t xml:space="preserve"> Значение и содержание таких документов обычно ха</w:t>
        <w:softHyphen/>
        <w:t>рактеризуется их названием. Речь идет в первую очередь о сле</w:t>
        <w:softHyphen/>
        <w:t>дующих документах:</w:t>
      </w:r>
    </w:p>
    <w:p>
      <w:pPr>
        <w:pStyle w:val="Normal1"/>
        <w:spacing w:lineRule="auto" w:line="240"/>
        <w:ind w:firstLine="284"/>
        <w:rPr>
          <w:sz w:val="24"/>
        </w:rPr>
      </w:pPr>
      <w:r>
        <w:rPr>
          <w:sz w:val="24"/>
        </w:rPr>
        <w:t xml:space="preserve">• </w:t>
      </w:r>
      <w:r>
        <w:rPr>
          <w:sz w:val="24"/>
        </w:rPr>
        <w:t>заводской паспорт;</w:t>
      </w:r>
    </w:p>
    <w:p>
      <w:pPr>
        <w:pStyle w:val="Normal1"/>
        <w:spacing w:lineRule="auto" w:line="240"/>
        <w:ind w:firstLine="284"/>
        <w:rPr>
          <w:sz w:val="24"/>
        </w:rPr>
      </w:pPr>
      <w:r>
        <w:rPr>
          <w:sz w:val="24"/>
        </w:rPr>
        <w:t xml:space="preserve">• </w:t>
      </w:r>
      <w:r>
        <w:rPr>
          <w:sz w:val="24"/>
        </w:rPr>
        <w:t>свидетельство о проведении анализа;</w:t>
      </w:r>
    </w:p>
    <w:p>
      <w:pPr>
        <w:pStyle w:val="Normal1"/>
        <w:spacing w:lineRule="auto" w:line="240"/>
        <w:ind w:firstLine="284"/>
        <w:rPr>
          <w:sz w:val="24"/>
        </w:rPr>
      </w:pPr>
      <w:r>
        <w:rPr>
          <w:sz w:val="24"/>
        </w:rPr>
        <w:t xml:space="preserve">• </w:t>
      </w:r>
      <w:r>
        <w:rPr>
          <w:sz w:val="24"/>
        </w:rPr>
        <w:t>свидетельство о досмотре;</w:t>
      </w:r>
    </w:p>
    <w:p>
      <w:pPr>
        <w:pStyle w:val="Normal1"/>
        <w:spacing w:lineRule="auto" w:line="240"/>
        <w:ind w:firstLine="284"/>
        <w:rPr>
          <w:sz w:val="24"/>
        </w:rPr>
      </w:pPr>
      <w:r>
        <w:rPr>
          <w:sz w:val="24"/>
        </w:rPr>
        <w:t xml:space="preserve">• </w:t>
      </w:r>
      <w:r>
        <w:rPr>
          <w:sz w:val="24"/>
        </w:rPr>
        <w:t>сертификат о качестве;</w:t>
      </w:r>
    </w:p>
    <w:p>
      <w:pPr>
        <w:pStyle w:val="Normal1"/>
        <w:spacing w:lineRule="auto" w:line="240"/>
        <w:ind w:firstLine="284"/>
        <w:rPr>
          <w:sz w:val="24"/>
        </w:rPr>
      </w:pPr>
      <w:r>
        <w:rPr>
          <w:sz w:val="24"/>
        </w:rPr>
        <w:t xml:space="preserve">• </w:t>
      </w:r>
      <w:r>
        <w:rPr>
          <w:sz w:val="24"/>
        </w:rPr>
        <w:t>санитарное свидетельство;</w:t>
      </w:r>
    </w:p>
    <w:p>
      <w:pPr>
        <w:pStyle w:val="Normal1"/>
        <w:spacing w:lineRule="auto" w:line="240"/>
        <w:ind w:firstLine="284"/>
        <w:rPr>
          <w:sz w:val="24"/>
        </w:rPr>
      </w:pPr>
      <w:r>
        <w:rPr>
          <w:sz w:val="24"/>
        </w:rPr>
        <w:t xml:space="preserve">• </w:t>
      </w:r>
      <w:r>
        <w:rPr>
          <w:sz w:val="24"/>
        </w:rPr>
        <w:t>упаковочный лист (детальный перечень всех единиц гру</w:t>
        <w:softHyphen/>
        <w:t>за с маркировкой, видом, весом и содержанием);</w:t>
      </w:r>
    </w:p>
    <w:p>
      <w:pPr>
        <w:pStyle w:val="Normal1"/>
        <w:spacing w:lineRule="auto" w:line="240"/>
        <w:ind w:firstLine="284"/>
        <w:rPr>
          <w:sz w:val="24"/>
        </w:rPr>
      </w:pPr>
      <w:r>
        <w:rPr>
          <w:sz w:val="24"/>
        </w:rPr>
        <w:t xml:space="preserve">• </w:t>
      </w:r>
      <w:r>
        <w:rPr>
          <w:sz w:val="24"/>
        </w:rPr>
        <w:t>весовой сертификат (опись брутто и нетто весов, состав</w:t>
        <w:softHyphen/>
        <w:t>ленная административно уполномоченной весовой организаци</w:t>
        <w:softHyphen/>
        <w:t>ей) и т.п.</w:t>
      </w:r>
    </w:p>
    <w:p>
      <w:pPr>
        <w:pStyle w:val="Normal1"/>
        <w:spacing w:lineRule="auto" w:line="240"/>
        <w:ind w:firstLine="284"/>
        <w:rPr/>
      </w:pPr>
      <w:r>
        <w:rPr>
          <w:b/>
          <w:i/>
          <w:sz w:val="24"/>
        </w:rPr>
        <w:t>Прочие документы.</w:t>
      </w:r>
      <w:r>
        <w:rPr>
          <w:i/>
          <w:sz w:val="24"/>
        </w:rPr>
        <w:t xml:space="preserve"> Штурманская расписка</w:t>
      </w:r>
      <w:r>
        <w:rPr>
          <w:sz w:val="24"/>
        </w:rPr>
        <w:t xml:space="preserve"> является удосто</w:t>
        <w:softHyphen/>
        <w:t>верением в фактическом принятии товара на борт, выдаваемый фрахтовщиком грузоотправителю. Она представляет собой вре</w:t>
        <w:softHyphen/>
        <w:t>менное свидетельство о приеме груза, которое возвращается фрахтовщику после выдачи им коносамента. Этот документ по</w:t>
        <w:softHyphen/>
        <w:t>зволяет объединить в одном коносаменте различные частичные отгрузки, предназначенные для одного грузополучателя. Таким образом, штурманская расписка свидетельствует лишь о праве затребовать у фрахтовщика выдачу коносамента.</w:t>
      </w:r>
    </w:p>
    <w:p>
      <w:pPr>
        <w:pStyle w:val="Normal1"/>
        <w:spacing w:lineRule="auto" w:line="240"/>
        <w:ind w:firstLine="284"/>
        <w:rPr/>
      </w:pPr>
      <w:r>
        <w:rPr>
          <w:i/>
          <w:sz w:val="24"/>
        </w:rPr>
        <w:t>Товароскладочная квитанция.</w:t>
      </w:r>
      <w:r>
        <w:rPr>
          <w:sz w:val="24"/>
        </w:rPr>
        <w:t xml:space="preserve"> При складировании товаров владелец склада выдает либо складскую квитанцию, либо товароскладочную квитанцию. Складская квитанция — это простое подтверждение приема товаров, а товароскладочная содержит, кроме того, обязательство выдать складируемый товар по ее предъявлении.</w:t>
      </w:r>
    </w:p>
    <w:p>
      <w:pPr>
        <w:pStyle w:val="Normal1"/>
        <w:spacing w:lineRule="auto" w:line="240"/>
        <w:ind w:firstLine="284"/>
        <w:rPr>
          <w:sz w:val="24"/>
        </w:rPr>
      </w:pPr>
      <w:r>
        <w:rPr>
          <w:sz w:val="24"/>
        </w:rPr>
        <w:t>Товароскладочные квитанции являются товарными ценны</w:t>
        <w:softHyphen/>
        <w:t>ми бумагами. На практике используются именные или ордер</w:t>
        <w:softHyphen/>
        <w:t>ные товароскладочные квитанции. Выдача ордерных товароскладочных квитанций может производиться только уполномо</w:t>
        <w:softHyphen/>
        <w:t>ченными государством складами.</w:t>
      </w:r>
    </w:p>
    <w:p>
      <w:pPr>
        <w:pStyle w:val="Normal1"/>
        <w:spacing w:lineRule="auto" w:line="240"/>
        <w:ind w:firstLine="284"/>
        <w:rPr/>
      </w:pPr>
      <w:r>
        <w:rPr>
          <w:b/>
          <w:sz w:val="24"/>
        </w:rPr>
        <w:t>Недокументарные формы платежа во внешней торговле.</w:t>
      </w:r>
      <w:r>
        <w:rPr>
          <w:sz w:val="24"/>
        </w:rPr>
        <w:t xml:space="preserve"> Пред</w:t>
        <w:softHyphen/>
        <w:t>лагаемые пояснения по системе расчетов во внешней торговле ориентируются прежде всего на международные стандарты.</w:t>
      </w:r>
    </w:p>
    <w:p>
      <w:pPr>
        <w:pStyle w:val="Normal1"/>
        <w:spacing w:lineRule="auto" w:line="240"/>
        <w:ind w:firstLine="284"/>
        <w:rPr/>
      </w:pPr>
      <w:r>
        <w:rPr>
          <w:i/>
          <w:sz w:val="24"/>
        </w:rPr>
        <w:t>Платежи за границу</w:t>
      </w:r>
      <w:r>
        <w:rPr>
          <w:sz w:val="24"/>
        </w:rPr>
        <w:t xml:space="preserve"> могут осуществляться в собственной национальной валюте (например, в российских рублях) или в иностранной. Платежные поручения в рублях выполняют отечественные банки. При этом они дают поручения своим зарубежным банкам-корреспондентам и зачисляют эквивалентные) суммы в кредит их счетов в России в российских рублях. </w:t>
      </w:r>
    </w:p>
    <w:p>
      <w:pPr>
        <w:pStyle w:val="Normal1"/>
        <w:spacing w:lineRule="auto" w:line="240"/>
        <w:ind w:firstLine="284"/>
        <w:rPr>
          <w:sz w:val="24"/>
        </w:rPr>
      </w:pPr>
      <w:r>
        <w:rPr>
          <w:sz w:val="24"/>
        </w:rPr>
        <w:t>Платежные поручения в иностранной валюте выполняются с валютных счетов, открытых в иностранных банках-корреспондентах.</w:t>
      </w:r>
    </w:p>
    <w:p>
      <w:pPr>
        <w:pStyle w:val="Normal1"/>
        <w:spacing w:lineRule="auto" w:line="240"/>
        <w:ind w:firstLine="284"/>
        <w:rPr>
          <w:sz w:val="24"/>
        </w:rPr>
      </w:pPr>
      <w:r>
        <w:rPr>
          <w:sz w:val="24"/>
        </w:rPr>
        <w:t>Со счета клиента, давшего поручение, списывается эквива</w:t>
        <w:softHyphen/>
        <w:t>лентная сумма, рассчитанная по курсу продажи валюты на со</w:t>
        <w:softHyphen/>
        <w:t>ответствующий день (см. рис. 5.10).</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504305" cy="34169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11" r="-6" b="-11"/>
                    <a:stretch>
                      <a:fillRect/>
                    </a:stretch>
                  </pic:blipFill>
                  <pic:spPr bwMode="auto">
                    <a:xfrm>
                      <a:off x="0" y="0"/>
                      <a:ext cx="6504305" cy="3416935"/>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6452235" cy="30327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12" r="-6" b="-12"/>
                    <a:stretch>
                      <a:fillRect/>
                    </a:stretch>
                  </pic:blipFill>
                  <pic:spPr bwMode="auto">
                    <a:xfrm>
                      <a:off x="0" y="0"/>
                      <a:ext cx="6452235" cy="303276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се поручения о платежах в иностранной валюте передаются в отдел международных операций, поскольку банк плательщика должен закупить необходимую сумму в инвалюте на ва</w:t>
        <w:softHyphen/>
        <w:t>лютной бирже. Если плательщик имеет валютный счет, то не</w:t>
        <w:softHyphen/>
        <w:t>обходимость в пересчете отпадает. Зарубежные банки-кор</w:t>
        <w:softHyphen/>
        <w:t>респонденты не подтверждают получение поручений и их вы</w:t>
        <w:softHyphen/>
        <w:t>полнение. Для контроля могут быть использованы соответст</w:t>
        <w:softHyphen/>
        <w:t>вующие выписки со счетов.</w:t>
      </w:r>
    </w:p>
    <w:p>
      <w:pPr>
        <w:pStyle w:val="Normal1"/>
        <w:spacing w:lineRule="auto" w:line="240"/>
        <w:ind w:firstLine="284"/>
        <w:rPr>
          <w:sz w:val="24"/>
        </w:rPr>
      </w:pPr>
      <w:r>
        <w:rPr>
          <w:sz w:val="24"/>
        </w:rPr>
        <w:t>За выполнение платежных поручений плательщику выстав</w:t>
        <w:softHyphen/>
        <w:t>ляется счет на комиссионные и накладные расходы. Их разме</w:t>
        <w:softHyphen/>
        <w:t>ры в разных банках неодинаковы. По валютам, имеющим офи</w:t>
        <w:softHyphen/>
        <w:t>циальную котировку, дополнительно оплачивается куртаж.</w:t>
      </w:r>
    </w:p>
    <w:p>
      <w:pPr>
        <w:pStyle w:val="Normal1"/>
        <w:spacing w:lineRule="auto" w:line="240"/>
        <w:ind w:firstLine="284"/>
        <w:rPr>
          <w:sz w:val="24"/>
        </w:rPr>
      </w:pPr>
      <w:r>
        <w:rPr>
          <w:sz w:val="24"/>
        </w:rPr>
        <w:t>В зависимости от срочности платежные поручения могут выполняться по почте, телексу, путем пересылки чеков или бездокументарно через систему СВИФТ.</w:t>
      </w:r>
    </w:p>
    <w:p>
      <w:pPr>
        <w:pStyle w:val="Normal1"/>
        <w:spacing w:lineRule="auto" w:line="240"/>
        <w:ind w:firstLine="284"/>
        <w:rPr/>
      </w:pPr>
      <w:r>
        <w:rPr>
          <w:i/>
          <w:sz w:val="24"/>
        </w:rPr>
        <w:t>Платежи по почте.</w:t>
      </w:r>
      <w:r>
        <w:rPr>
          <w:sz w:val="24"/>
        </w:rPr>
        <w:t xml:space="preserve"> Такие платежи за границу производятся обычно авиапочтой. Платежное поручение направляется банку-корреспонденту на едином международном бланке. Бланк вы</w:t>
        <w:softHyphen/>
        <w:t>полнен на четырех языках — английском, немецком, француз</w:t>
        <w:softHyphen/>
        <w:t>ском и итальянском (см. рис. 5.11).</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82440" cy="48463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7" r="-8" b="-7"/>
                    <a:stretch>
                      <a:fillRect/>
                    </a:stretch>
                  </pic:blipFill>
                  <pic:spPr bwMode="auto">
                    <a:xfrm>
                      <a:off x="0" y="0"/>
                      <a:ext cx="4282440" cy="4846320"/>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4239895" cy="48279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7" r="-8" b="-7"/>
                    <a:stretch>
                      <a:fillRect/>
                    </a:stretch>
                  </pic:blipFill>
                  <pic:spPr bwMode="auto">
                    <a:xfrm>
                      <a:off x="0" y="0"/>
                      <a:ext cx="4239895" cy="482790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Три копии оригинала поручения направляются иностран</w:t>
        <w:softHyphen/>
        <w:t>ному корреспонденту. Остальные бухгалтерские документы и копии поручения остаются у кредитного института, давшего поручение. Одновременно производится учет операции на сче</w:t>
        <w:softHyphen/>
        <w:t>те плательщика.</w:t>
      </w:r>
    </w:p>
    <w:p>
      <w:pPr>
        <w:pStyle w:val="Normal1"/>
        <w:spacing w:lineRule="auto" w:line="240"/>
        <w:ind w:firstLine="284"/>
        <w:rPr>
          <w:sz w:val="24"/>
        </w:rPr>
      </w:pPr>
      <w:r>
        <w:rPr>
          <w:sz w:val="24"/>
        </w:rPr>
        <w:t>Прилагаемые к оригиналу поручения копии позволяют кор</w:t>
        <w:softHyphen/>
        <w:t>респонденту немедленно переадресовать платежное поручение или произвести выплату получателю платежа с одновременным учетом операции, не перенося платежное поручение на свой бланк.</w:t>
      </w:r>
    </w:p>
    <w:p>
      <w:pPr>
        <w:pStyle w:val="Normal1"/>
        <w:spacing w:lineRule="auto" w:line="240"/>
        <w:ind w:firstLine="284"/>
        <w:rPr/>
      </w:pPr>
      <w:r>
        <w:rPr>
          <w:i/>
          <w:sz w:val="24"/>
        </w:rPr>
        <w:t>Платежи по телексу.</w:t>
      </w:r>
      <w:r>
        <w:rPr>
          <w:sz w:val="24"/>
        </w:rPr>
        <w:t xml:space="preserve"> Телексные и телеграфные поручения позволяют выиграть время при передаче сообщения банку-корреспонденту. После отправки сообщения производится под</w:t>
        <w:softHyphen/>
        <w:t>тверждение почтой для обработки ранее переданного поруче</w:t>
        <w:softHyphen/>
        <w:t>ния.</w:t>
      </w:r>
    </w:p>
    <w:p>
      <w:pPr>
        <w:pStyle w:val="Normal1"/>
        <w:spacing w:lineRule="auto" w:line="240"/>
        <w:ind w:firstLine="284"/>
        <w:rPr/>
      </w:pPr>
      <w:r>
        <w:rPr>
          <w:i/>
          <w:sz w:val="24"/>
        </w:rPr>
        <w:t>Пересылка чеков.</w:t>
      </w:r>
      <w:r>
        <w:rPr>
          <w:sz w:val="24"/>
        </w:rPr>
        <w:t xml:space="preserve"> Если при осуществлении расчетов выписы</w:t>
        <w:softHyphen/>
        <w:t>ваются банковские чеки (когда, например, неизвестен банк по</w:t>
        <w:softHyphen/>
        <w:t>лучателя платежа или платеж должен производиться в валюте третьей страны — долл. США, то банки-корреспонденты вклю</w:t>
        <w:softHyphen/>
        <w:t>чаются в платежную операцию лишь опосредованно. Им дается поручение не о произведении платежа, а о выплате по выпи</w:t>
        <w:softHyphen/>
        <w:t>санным на них чекам.</w:t>
      </w:r>
    </w:p>
    <w:p>
      <w:pPr>
        <w:pStyle w:val="Normal1"/>
        <w:spacing w:lineRule="auto" w:line="240"/>
        <w:ind w:firstLine="284"/>
        <w:rPr>
          <w:sz w:val="24"/>
        </w:rPr>
      </w:pPr>
      <w:r>
        <w:rPr>
          <w:sz w:val="24"/>
        </w:rPr>
        <w:t>Получение платежа осуществляется по предъявлении чека банку получателя или банку-посреднику.</w:t>
      </w:r>
    </w:p>
    <w:p>
      <w:pPr>
        <w:pStyle w:val="Normal1"/>
        <w:spacing w:lineRule="auto" w:line="240"/>
        <w:ind w:firstLine="284"/>
        <w:rPr>
          <w:sz w:val="24"/>
        </w:rPr>
      </w:pPr>
      <w:r>
        <w:rPr>
          <w:sz w:val="24"/>
        </w:rPr>
        <w:t>Чеки могут выписываться в национальной или иностранной валюте. Запись в кредит счета в стране получателя производит</w:t>
        <w:softHyphen/>
        <w:t>ся в этом случае по курсу краткосрочных кредитных средств (курсу покупки чеков).</w:t>
      </w:r>
    </w:p>
    <w:p>
      <w:pPr>
        <w:pStyle w:val="Normal1"/>
        <w:spacing w:lineRule="auto" w:line="240"/>
        <w:ind w:firstLine="284"/>
        <w:rPr>
          <w:sz w:val="24"/>
        </w:rPr>
      </w:pPr>
      <w:r>
        <w:rPr>
          <w:sz w:val="24"/>
        </w:rPr>
        <w:t>Следует различать два вида выставления чеков.</w:t>
      </w:r>
    </w:p>
    <w:p>
      <w:pPr>
        <w:pStyle w:val="Normal1"/>
        <w:spacing w:lineRule="auto" w:line="240"/>
        <w:ind w:firstLine="284"/>
        <w:rPr>
          <w:sz w:val="24"/>
        </w:rPr>
      </w:pPr>
      <w:r>
        <w:rPr>
          <w:sz w:val="24"/>
        </w:rPr>
        <w:t>А. Выставление чеков банком на банк. Если получателю не сообщается корреспондент банка или если специально требует</w:t>
        <w:softHyphen/>
        <w:t>ся платеж в чековой форме, то выставленный на филиал или банк-корреспондент чек выписывается «приказу» соответст</w:t>
        <w:softHyphen/>
        <w:t>вующего зарубежного банка и пересылается ему с поручением записать эквивалентную сумму на счет его клиента с указанием назначения платежа.</w:t>
      </w:r>
    </w:p>
    <w:p>
      <w:pPr>
        <w:pStyle w:val="Normal1"/>
        <w:spacing w:lineRule="auto" w:line="240"/>
        <w:ind w:firstLine="284"/>
        <w:rPr>
          <w:sz w:val="24"/>
        </w:rPr>
      </w:pPr>
      <w:r>
        <w:rPr>
          <w:sz w:val="24"/>
        </w:rPr>
        <w:t>Чек может быть также направлен непосредственно получа</w:t>
        <w:softHyphen/>
        <w:t>телю платежа. Получатель платежа в этом случае погашает чек через обслуживающий его банк в банке-посреднике за рубежом.</w:t>
      </w:r>
    </w:p>
    <w:p>
      <w:pPr>
        <w:pStyle w:val="Normal1"/>
        <w:spacing w:lineRule="auto" w:line="240"/>
        <w:ind w:firstLine="284"/>
        <w:rPr>
          <w:sz w:val="24"/>
        </w:rPr>
      </w:pPr>
      <w:r>
        <w:rPr>
          <w:sz w:val="24"/>
        </w:rPr>
        <w:t>Платеж с помощью банковского ордерного чека более выго</w:t>
        <w:softHyphen/>
        <w:t>ден для получателя платежа, поскольку счет плательщика дебе</w:t>
        <w:softHyphen/>
        <w:t>туется уже при выписке чека, что гарантирует погашение чека при любых обстоятельствах (см. рис. 5.12).</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5196840" cy="35902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10" r="-7" b="-10"/>
                    <a:stretch>
                      <a:fillRect/>
                    </a:stretch>
                  </pic:blipFill>
                  <pic:spPr bwMode="auto">
                    <a:xfrm>
                      <a:off x="0" y="0"/>
                      <a:ext cx="5196840" cy="3590290"/>
                    </a:xfrm>
                    <a:prstGeom prst="rect">
                      <a:avLst/>
                    </a:prstGeom>
                  </pic:spPr>
                </pic:pic>
              </a:graphicData>
            </a:graphic>
          </wp:inline>
        </w:drawing>
      </w:r>
    </w:p>
    <w:p>
      <w:pPr>
        <w:pStyle w:val="Normal1"/>
        <w:spacing w:lineRule="auto" w:line="240"/>
        <w:ind w:firstLine="284"/>
        <w:rPr>
          <w:sz w:val="24"/>
        </w:rPr>
      </w:pPr>
      <w:r>
        <w:rPr>
          <w:sz w:val="24"/>
        </w:rPr>
        <w:drawing>
          <wp:inline distT="0" distB="0" distL="0" distR="0">
            <wp:extent cx="6495415" cy="33864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11" r="-6" b="-11"/>
                    <a:stretch>
                      <a:fillRect/>
                    </a:stretch>
                  </pic:blipFill>
                  <pic:spPr bwMode="auto">
                    <a:xfrm>
                      <a:off x="0" y="0"/>
                      <a:ext cx="6495415" cy="338645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Б. Выставление чеков клиентом на банк. Если между внеш</w:t>
        <w:softHyphen/>
        <w:t>неторговыми партнерами (экспортером и импортером) сущест</w:t>
        <w:softHyphen/>
        <w:t>вуют хорошие доверительные отношения, платеж может быть произведен и с помощью обычного чека, который плательщик выписывает на обслуживающий его кредитный институт.</w:t>
      </w:r>
    </w:p>
    <w:p>
      <w:pPr>
        <w:pStyle w:val="Normal1"/>
        <w:spacing w:lineRule="auto" w:line="240"/>
        <w:ind w:firstLine="284"/>
        <w:rPr>
          <w:sz w:val="24"/>
        </w:rPr>
      </w:pPr>
      <w:r>
        <w:rPr>
          <w:sz w:val="24"/>
        </w:rPr>
        <w:t>Чек выписывается «приказу» получателя платежа и непо</w:t>
        <w:softHyphen/>
        <w:t>средственно пересылается ему. Платеж производится банком, обслуживающим получателя, который в свою очередь получает соответствующую сумму от банка-посредника — кредитный институт плательщика (см. рис. 5.13).</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443345" cy="31210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12" r="-6" b="-12"/>
                    <a:stretch>
                      <a:fillRect/>
                    </a:stretch>
                  </pic:blipFill>
                  <pic:spPr bwMode="auto">
                    <a:xfrm>
                      <a:off x="0" y="0"/>
                      <a:ext cx="6443345" cy="312102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Бездокументарные операции через систему СВИФТ.</w:t>
      </w:r>
      <w:r>
        <w:rPr>
          <w:sz w:val="24"/>
        </w:rPr>
        <w:t xml:space="preserve"> При та</w:t>
        <w:softHyphen/>
        <w:t>ких операциях кредитный институт плательщика передает со</w:t>
        <w:softHyphen/>
        <w:t>общение банку-корреспонденту. Плательщик или институт-плательщик может в целях экономии времени пересылки пере</w:t>
        <w:softHyphen/>
        <w:t>давать через эту систему как переводы, так и чековые платежи. Однако в любом случае последующие расчетные операции про</w:t>
        <w:softHyphen/>
        <w:t>водятся обычным способом, поскольку СВИФТ не является клиринговой системой.</w:t>
      </w:r>
    </w:p>
    <w:p>
      <w:pPr>
        <w:pStyle w:val="Normal1"/>
        <w:spacing w:lineRule="auto" w:line="240"/>
        <w:ind w:firstLine="284"/>
        <w:rPr/>
      </w:pPr>
      <w:r>
        <w:rPr>
          <w:i/>
          <w:sz w:val="24"/>
        </w:rPr>
        <w:t>Платежи из-за границы.</w:t>
      </w:r>
      <w:r>
        <w:rPr>
          <w:sz w:val="24"/>
        </w:rPr>
        <w:t xml:space="preserve"> Поступления, например в россий</w:t>
        <w:softHyphen/>
        <w:t>ских рублях, записываются в кредит текущего счета получателя платежа. Поступления в иностранной валюте могут либо пере</w:t>
        <w:softHyphen/>
        <w:t>считываться по соответствующему валютному курсу покупки в российские рубли и записываться за вычетом комиссионных в кредит счета, либо зачисляться за вычетом комиссионных на счет в иностранной валюте.</w:t>
      </w:r>
    </w:p>
    <w:p>
      <w:pPr>
        <w:pStyle w:val="Normal1"/>
        <w:spacing w:lineRule="auto" w:line="240"/>
        <w:ind w:firstLine="284"/>
        <w:rPr>
          <w:sz w:val="24"/>
        </w:rPr>
      </w:pPr>
      <w:r>
        <w:rPr>
          <w:sz w:val="24"/>
        </w:rPr>
        <w:t>Если у получателя платежа нет счета в задействованном отечественном банке, то у получателя запрашивается соответст</w:t>
        <w:softHyphen/>
        <w:t>вующее указание и сумма переводится в названный им банк.</w:t>
      </w:r>
    </w:p>
    <w:p>
      <w:pPr>
        <w:pStyle w:val="Normal1"/>
        <w:spacing w:lineRule="auto" w:line="240"/>
        <w:ind w:firstLine="284"/>
        <w:rPr>
          <w:sz w:val="24"/>
        </w:rPr>
      </w:pPr>
      <w:r>
        <w:rPr>
          <w:sz w:val="24"/>
        </w:rPr>
        <w:t>По поручениям отечественным банкам в иностранной ва</w:t>
        <w:softHyphen/>
        <w:t>люте соответствующие суммы записываются на кредит их ва</w:t>
        <w:softHyphen/>
        <w:t>лютных счетов в зарубежных банках-корреспондентах, давших поручение. При выполнении платежных поручений в россий</w:t>
        <w:softHyphen/>
        <w:t>ских рублях дебетуется счет в российских рублях банка-корреспондента, давшего поручение.</w:t>
      </w:r>
    </w:p>
    <w:p>
      <w:pPr>
        <w:pStyle w:val="Normal1"/>
        <w:spacing w:lineRule="auto" w:line="240"/>
        <w:ind w:firstLine="284"/>
        <w:rPr/>
      </w:pPr>
      <w:r>
        <w:rPr>
          <w:i/>
          <w:sz w:val="24"/>
        </w:rPr>
        <w:t>Чеки.</w:t>
      </w:r>
      <w:r>
        <w:rPr>
          <w:sz w:val="24"/>
        </w:rPr>
        <w:t xml:space="preserve"> Поступающие из-за рубежа чеки в российских рублях получатель платежа может погасить в своем кредитном инсти</w:t>
        <w:softHyphen/>
        <w:t>туте. Запись в кредит счета получателя производится после по</w:t>
        <w:softHyphen/>
        <w:t>лучения перевода. Чеки в иностранной валюте клиент может либо продать своему кредитному институту, либо передать на инкассо (запись в кредит после поступления эквивалента). За</w:t>
        <w:softHyphen/>
        <w:t>пись в кредит счета по банковским чекам производится в зави</w:t>
        <w:softHyphen/>
        <w:t>симости от платежеспособности чекодателя. Покупка и запись в кредит счета осуществляются по курсу краткосрочных кре</w:t>
        <w:softHyphen/>
        <w:t>дитных средств (курс покупки чеков) с пометкой «после посту</w:t>
        <w:softHyphen/>
        <w:t>пления эквивалента».</w:t>
      </w:r>
    </w:p>
    <w:p>
      <w:pPr>
        <w:pStyle w:val="Normal1"/>
        <w:spacing w:lineRule="auto" w:line="240"/>
        <w:ind w:firstLine="284"/>
        <w:rPr/>
      </w:pPr>
      <w:r>
        <w:rPr>
          <w:b/>
          <w:sz w:val="24"/>
        </w:rPr>
        <w:t>Документарные формы платежа во внешней торговле.</w:t>
      </w:r>
      <w:r>
        <w:rPr>
          <w:sz w:val="24"/>
        </w:rPr>
        <w:t xml:space="preserve"> Опи</w:t>
        <w:softHyphen/>
        <w:t>санная выше система международных расчетов в значительной мере опирается на платежные механизмы, широко распростра</w:t>
        <w:softHyphen/>
        <w:t>ненные во внутреннем платежном обороте (переводом, чеки и т.д.).</w:t>
      </w:r>
    </w:p>
    <w:p>
      <w:pPr>
        <w:pStyle w:val="Normal1"/>
        <w:spacing w:lineRule="auto" w:line="240"/>
        <w:ind w:firstLine="284"/>
        <w:rPr>
          <w:sz w:val="24"/>
        </w:rPr>
      </w:pPr>
      <w:r>
        <w:rPr>
          <w:sz w:val="24"/>
        </w:rPr>
        <w:t>Особенность документарных платежей состоит в том, что оплата товара импортером и поставка товара экспортером увя</w:t>
        <w:softHyphen/>
        <w:t>зываются с передачей или получением определенных докумен</w:t>
        <w:softHyphen/>
        <w:t>тов. Экспортер получает согласованную плату за товар только в том случае, когда он предъявлением или передачей документа</w:t>
        <w:softHyphen/>
        <w:t>ции (как правило, товаросопроводительных документов) удо</w:t>
        <w:softHyphen/>
        <w:t>стоверяет, что направил товар импортеру. Импортер получает документы (и тем самым право востребовать выдачу товара) только тогда, когда он заплатил согласованную цену (сделка со встречным выполнением обязательств). Под товаросопроводи</w:t>
        <w:softHyphen/>
        <w:t>тельными документами подразумевается принятая в междуна</w:t>
        <w:softHyphen/>
        <w:t>родной практике документация, приведенная выше.</w:t>
      </w:r>
    </w:p>
    <w:p>
      <w:pPr>
        <w:pStyle w:val="Normal1"/>
        <w:spacing w:lineRule="auto" w:line="240"/>
        <w:ind w:firstLine="284"/>
        <w:rPr>
          <w:sz w:val="24"/>
        </w:rPr>
      </w:pPr>
      <w:r>
        <w:rPr>
          <w:sz w:val="24"/>
        </w:rPr>
        <w:t>Характер осуществления платежей и поставок между парт</w:t>
        <w:softHyphen/>
        <w:t>нерами всегда определяется контрактом купли-продажи между экспортером и импортером.</w:t>
      </w:r>
    </w:p>
    <w:p>
      <w:pPr>
        <w:pStyle w:val="Normal1"/>
        <w:spacing w:lineRule="auto" w:line="240"/>
        <w:ind w:firstLine="284"/>
        <w:rPr>
          <w:sz w:val="24"/>
        </w:rPr>
      </w:pPr>
      <w:r>
        <w:rPr>
          <w:sz w:val="24"/>
        </w:rPr>
        <w:t>Документарное инкассо производится с участием кредитных институтов. При этом они не берут на себя никаких платежных обязательств, а действуют в рамках договоров поручения — ин</w:t>
        <w:softHyphen/>
        <w:t>кассовые поручения (см. рис. 5.14 и 5.15).</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6489065" cy="4178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9" r="-6" b="-9"/>
                    <a:stretch>
                      <a:fillRect/>
                    </a:stretch>
                  </pic:blipFill>
                  <pic:spPr bwMode="auto">
                    <a:xfrm>
                      <a:off x="0" y="0"/>
                      <a:ext cx="6489065" cy="4178300"/>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4309745" cy="4714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8" r="-8" b="-8"/>
                    <a:stretch>
                      <a:fillRect/>
                    </a:stretch>
                  </pic:blipFill>
                  <pic:spPr bwMode="auto">
                    <a:xfrm>
                      <a:off x="0" y="0"/>
                      <a:ext cx="4309745" cy="47148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Различают два вида документарных расчетов: документар</w:t>
        <w:softHyphen/>
        <w:t>ное инкассо и документарный аккредитив.</w:t>
      </w:r>
    </w:p>
    <w:p>
      <w:pPr>
        <w:pStyle w:val="Normal1"/>
        <w:spacing w:lineRule="auto" w:line="240"/>
        <w:ind w:firstLine="284"/>
        <w:rPr/>
      </w:pPr>
      <w:r>
        <w:rPr>
          <w:b/>
          <w:i/>
          <w:sz w:val="24"/>
        </w:rPr>
        <w:t>Инкассо документов.</w:t>
      </w:r>
      <w:r>
        <w:rPr>
          <w:sz w:val="24"/>
        </w:rPr>
        <w:t xml:space="preserve"> Банкам дается поручение об инкассо документов, когда деловые партнеры (экспортер и импортер) согласовывают такие условия платежа, как «документы против платежа» и «документы против акцепта». Во избежание неясно</w:t>
        <w:softHyphen/>
        <w:t>стей и недоразумений, а также в целях унификации порядка осуществления документарного инкассо». Международная торговая палата в Париже разработала Единые принципы ин</w:t>
        <w:softHyphen/>
        <w:t>кассо торговых документов.</w:t>
      </w:r>
    </w:p>
    <w:p>
      <w:pPr>
        <w:pStyle w:val="Normal1"/>
        <w:spacing w:lineRule="auto" w:line="240"/>
        <w:ind w:firstLine="284"/>
        <w:rPr>
          <w:sz w:val="24"/>
        </w:rPr>
      </w:pPr>
      <w:r>
        <w:rPr>
          <w:sz w:val="24"/>
        </w:rPr>
        <w:t>Эти принципы являются рамочными условиями и действуют только в той мере, в какой не противоречат другим (специаль</w:t>
        <w:softHyphen/>
        <w:t>ным) инструкциям инкассового поручения. Они регулируют, в частности, порядок предъявления и приема документов, проце</w:t>
        <w:softHyphen/>
        <w:t>дуру платежа, комиссионные и накладные расходы участников сделки, вопросы их ответственности при несоблюдении обяза</w:t>
        <w:softHyphen/>
        <w:t>тельств, а также обязанность сторон по представлению инфор</w:t>
        <w:softHyphen/>
        <w:t>мации.</w:t>
      </w:r>
    </w:p>
    <w:p>
      <w:pPr>
        <w:pStyle w:val="Normal1"/>
        <w:spacing w:lineRule="auto" w:line="240"/>
        <w:ind w:firstLine="284"/>
        <w:rPr>
          <w:sz w:val="24"/>
        </w:rPr>
      </w:pPr>
      <w:r>
        <w:rPr>
          <w:sz w:val="24"/>
        </w:rPr>
        <w:t>Для экспортера инкассовое поручение своему банку пред</w:t>
        <w:softHyphen/>
        <w:t>ставляет собой последнюю важную фазу торговой операции. В то же время на импортера при предъявлении ему документов в зависимости от вида условий платежа возлагается обязанность либо немедленно произвести оплату, либо акцептовать выпи</w:t>
        <w:softHyphen/>
        <w:t xml:space="preserve">санную на его имя экспортером тратту (переводной вексель) и погасить ее при наступлении срока платежа. </w:t>
      </w:r>
    </w:p>
    <w:p>
      <w:pPr>
        <w:pStyle w:val="Normal1"/>
        <w:spacing w:lineRule="auto" w:line="240"/>
        <w:ind w:firstLine="284"/>
        <w:rPr/>
      </w:pPr>
      <w:r>
        <w:rPr>
          <w:i/>
          <w:sz w:val="24"/>
        </w:rPr>
        <w:t>Документы против платежа</w:t>
      </w:r>
      <w:r>
        <w:rPr>
          <w:sz w:val="24"/>
        </w:rPr>
        <w:t xml:space="preserve"> (см. рис. 5.16). При условиях платежа «документы против платежа» документы, как правило, подлежат оплате по первому предъявлению, т.е. в течение при</w:t>
        <w:softHyphen/>
        <w:t>нятого в международной практике для этих условий платежа срока — 24 часа. По усмотрению экспортера срок выкупа това</w:t>
        <w:softHyphen/>
        <w:t>росопроводительных документов может быть произвольно уве</w:t>
        <w:softHyphen/>
        <w:t>личен, например:</w:t>
      </w:r>
    </w:p>
    <w:p>
      <w:pPr>
        <w:pStyle w:val="Normal1"/>
        <w:spacing w:lineRule="auto" w:line="240"/>
        <w:ind w:firstLine="284"/>
        <w:rPr>
          <w:sz w:val="24"/>
        </w:rPr>
      </w:pPr>
      <w:r>
        <w:rPr>
          <w:sz w:val="24"/>
        </w:rPr>
        <w:t xml:space="preserve">• </w:t>
      </w:r>
      <w:r>
        <w:rPr>
          <w:sz w:val="24"/>
        </w:rPr>
        <w:t>«подлежит оплате в течение __ дней»;</w:t>
      </w:r>
    </w:p>
    <w:p>
      <w:pPr>
        <w:pStyle w:val="Normal1"/>
        <w:spacing w:lineRule="auto" w:line="240"/>
        <w:ind w:firstLine="284"/>
        <w:rPr>
          <w:sz w:val="24"/>
        </w:rPr>
      </w:pPr>
      <w:r>
        <w:rPr>
          <w:sz w:val="24"/>
        </w:rPr>
        <w:t xml:space="preserve">• </w:t>
      </w:r>
      <w:r>
        <w:rPr>
          <w:sz w:val="24"/>
        </w:rPr>
        <w:t>«подлежит оплате по прибытии товара».</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191000" cy="33191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 t="-11" r="-9" b="-11"/>
                    <a:stretch>
                      <a:fillRect/>
                    </a:stretch>
                  </pic:blipFill>
                  <pic:spPr bwMode="auto">
                    <a:xfrm>
                      <a:off x="0" y="0"/>
                      <a:ext cx="4191000" cy="33191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принципе импортер не может до оплаты товара произво</w:t>
        <w:softHyphen/>
        <w:t>дить его осмотр или начинать оформление ввозных и таможен</w:t>
        <w:softHyphen/>
        <w:t>ных документов. Тем не менее на практике пользующимся до</w:t>
        <w:softHyphen/>
        <w:t>верием клиентам разрешается проверять или знакомиться с до</w:t>
        <w:softHyphen/>
        <w:t>кументами. В отличие от платежа по документарному аккреди</w:t>
        <w:softHyphen/>
        <w:t>тиву у экспортера при этой форме платежа нет уверенности в том, что документы будут выкуплены (приняты импортером). Если инкассо не производится в течение оговоренного срока, то банк-корреспондент незамедлительно информирует об этом банк экспортера. В данном случае экспортер вынужден за свой счет изыскать другой способ реализации поставленного товара.</w:t>
      </w:r>
    </w:p>
    <w:p>
      <w:pPr>
        <w:pStyle w:val="Normal1"/>
        <w:spacing w:lineRule="auto" w:line="240"/>
        <w:ind w:firstLine="284"/>
        <w:rPr/>
      </w:pPr>
      <w:r>
        <w:rPr>
          <w:i/>
          <w:sz w:val="24"/>
        </w:rPr>
        <w:t>Документы против акцепта</w:t>
      </w:r>
      <w:r>
        <w:rPr>
          <w:sz w:val="24"/>
        </w:rPr>
        <w:t xml:space="preserve"> (см. рис. 5.17). При условии платежа «документы против акцепта» документы выдаются им</w:t>
        <w:softHyphen/>
        <w:t>портеру против акцепта выписанной на его имя тратты. Инкас</w:t>
        <w:softHyphen/>
        <w:t>со типа «документы против акцепта» необходимо в том случае, когда экспортер предоставляет импортеру отсрочку платежа, которая должна обеспечиваться векселем.</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18305" cy="29914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 t="-11" r="-9" b="7915"/>
                    <a:stretch>
                      <a:fillRect/>
                    </a:stretch>
                  </pic:blipFill>
                  <pic:spPr bwMode="auto">
                    <a:xfrm>
                      <a:off x="0" y="0"/>
                      <a:ext cx="4218305" cy="2991485"/>
                    </a:xfrm>
                    <a:prstGeom prst="rect">
                      <a:avLst/>
                    </a:prstGeom>
                  </pic:spPr>
                </pic:pic>
              </a:graphicData>
            </a:graphic>
          </wp:inline>
        </w:drawing>
      </w:r>
    </w:p>
    <w:p>
      <w:pPr>
        <w:pStyle w:val="Normal1"/>
        <w:spacing w:lineRule="auto" w:line="240"/>
        <w:ind w:firstLine="284"/>
        <w:jc w:val="center"/>
        <w:rPr>
          <w:i/>
          <w:i/>
        </w:rPr>
      </w:pPr>
      <w:r>
        <w:rPr>
          <w:i/>
        </w:rPr>
        <w:t>Рис. 5.17. Инкассовая форма расчетов (документы против акцепта)</w:t>
      </w:r>
    </w:p>
    <w:p>
      <w:pPr>
        <w:pStyle w:val="Normal1"/>
        <w:spacing w:lineRule="auto" w:line="240"/>
        <w:ind w:firstLine="284"/>
        <w:rPr>
          <w:i/>
          <w:i/>
          <w:sz w:val="24"/>
        </w:rPr>
      </w:pPr>
      <w:r>
        <w:rPr>
          <w:i/>
          <w:sz w:val="24"/>
        </w:rPr>
      </w:r>
    </w:p>
    <w:p>
      <w:pPr>
        <w:pStyle w:val="Normal1"/>
        <w:spacing w:lineRule="auto" w:line="240"/>
        <w:ind w:firstLine="284"/>
        <w:rPr>
          <w:sz w:val="24"/>
        </w:rPr>
      </w:pPr>
      <w:r>
        <w:rPr>
          <w:sz w:val="24"/>
        </w:rPr>
        <w:t>В период срока действия векселя импортер имеет возмож</w:t>
        <w:softHyphen/>
        <w:t>ность получить выручку за счет немедленной перепродажи то</w:t>
        <w:softHyphen/>
        <w:t>вара и тем самым погасить вексель, срок платежа по которому наступает позже. С точки зрения банковской обработки, эта операция аналогична «документы против платежа» инкассо.</w:t>
      </w:r>
    </w:p>
    <w:p>
      <w:pPr>
        <w:pStyle w:val="Normal1"/>
        <w:spacing w:lineRule="auto" w:line="240"/>
        <w:ind w:firstLine="284"/>
        <w:rPr>
          <w:sz w:val="24"/>
        </w:rPr>
      </w:pPr>
      <w:r>
        <w:rPr>
          <w:sz w:val="24"/>
        </w:rPr>
        <w:t>При условии платежа «документы против акцепта» важно, чтобы инкассодатель дал четкие инструкции на случай, если импортер отказывается от акцепта или не выполняет платеж</w:t>
        <w:softHyphen/>
        <w:t>ные обязательства по нему. Кроме того, инкассодатель (экс</w:t>
        <w:softHyphen/>
        <w:t>портер) должен дать точное указание банку-инкассодателю (банку экспортера) о порядке использования акцептованного импортером векселя. Он может депонироваться до наступления срока платежа в месте инкассации или возвращаться в банк экспортера. На практике акцептованный вексель обычно переда</w:t>
        <w:softHyphen/>
        <w:t>ется в банк-инкассодатель и дисконтируется в пользу экспортера.</w:t>
      </w:r>
    </w:p>
    <w:p>
      <w:pPr>
        <w:pStyle w:val="Normal1"/>
        <w:spacing w:lineRule="auto" w:line="240"/>
        <w:ind w:firstLine="284"/>
        <w:rPr/>
      </w:pPr>
      <w:r>
        <w:rPr>
          <w:b/>
          <w:i/>
          <w:sz w:val="24"/>
        </w:rPr>
        <w:t>Документарный аккредитив представляет собой</w:t>
      </w:r>
      <w:r>
        <w:rPr>
          <w:sz w:val="24"/>
        </w:rPr>
        <w:t xml:space="preserve"> условное аб</w:t>
        <w:softHyphen/>
        <w:t>страктное обязательство кредитного института произвести в течение установленного срока выплату за счет плательщика оп</w:t>
        <w:softHyphen/>
        <w:t>ределенной суммы конкретному получателю платежа против определенных документов.</w:t>
      </w:r>
    </w:p>
    <w:p>
      <w:pPr>
        <w:pStyle w:val="Normal1"/>
        <w:spacing w:lineRule="auto" w:line="240"/>
        <w:ind w:firstLine="284"/>
        <w:rPr>
          <w:sz w:val="24"/>
        </w:rPr>
      </w:pPr>
      <w:r>
        <w:rPr>
          <w:sz w:val="24"/>
        </w:rPr>
        <w:t>Документарный аккредитив дает продавцу практически та</w:t>
        <w:softHyphen/>
        <w:t>кие же гарантии, как и предоплата.</w:t>
      </w:r>
    </w:p>
    <w:p>
      <w:pPr>
        <w:pStyle w:val="Normal1"/>
        <w:spacing w:lineRule="auto" w:line="240"/>
        <w:ind w:firstLine="284"/>
        <w:rPr>
          <w:sz w:val="24"/>
        </w:rPr>
      </w:pPr>
      <w:r>
        <w:rPr>
          <w:sz w:val="24"/>
        </w:rPr>
        <w:t>Экспортер стремится зафиксировать в контракте купли-продажи аккредитивную форму платежа в тех случаях, когда импортер ему недостаточно известен и он не может оценить его платежеспособность. Аккредитив гарантирует поступление платежа, поскольку экспортер осуществляет поставку только тогда, когда ее оплата обеспечена платежным обязательством кредитного института.</w:t>
      </w:r>
    </w:p>
    <w:p>
      <w:pPr>
        <w:pStyle w:val="Normal1"/>
        <w:spacing w:lineRule="auto" w:line="240"/>
        <w:ind w:firstLine="284"/>
        <w:rPr>
          <w:sz w:val="24"/>
        </w:rPr>
      </w:pPr>
      <w:r>
        <w:rPr>
          <w:sz w:val="24"/>
        </w:rPr>
        <w:t>Аккредитив дает также гарантии импортеру. Правда, импор</w:t>
        <w:softHyphen/>
        <w:t>тер инициирует платежные операции до поступления товара. Однако он может оговорить в контракте купли-продажи вид и порядок оформления документов, предъявляемых (представ</w:t>
        <w:softHyphen/>
        <w:t>ляемых) экспортером. Тем самым он может оговорить, что ак</w:t>
        <w:softHyphen/>
        <w:t>кредитивный банк (банк импортера/банк, открывший аккреди</w:t>
        <w:softHyphen/>
        <w:t>тив) производит платеж только тогда, когда документы одно</w:t>
        <w:softHyphen/>
        <w:t>значно свидетельствуют о своевременной поставке товара.</w:t>
      </w:r>
    </w:p>
    <w:p>
      <w:pPr>
        <w:pStyle w:val="Normal1"/>
        <w:spacing w:lineRule="auto" w:line="240"/>
        <w:ind w:firstLine="284"/>
        <w:rPr>
          <w:sz w:val="24"/>
        </w:rPr>
      </w:pPr>
      <w:r>
        <w:rPr>
          <w:sz w:val="24"/>
        </w:rPr>
        <w:t>Для экспортера аккредитив выполняет функцию инструмен</w:t>
        <w:softHyphen/>
        <w:t>та финансирования. Это связано с тем, что экспортер:</w:t>
      </w:r>
    </w:p>
    <w:p>
      <w:pPr>
        <w:pStyle w:val="Normal1"/>
        <w:spacing w:lineRule="auto" w:line="240"/>
        <w:ind w:firstLine="284"/>
        <w:rPr>
          <w:sz w:val="24"/>
        </w:rPr>
      </w:pPr>
      <w:r>
        <w:rPr>
          <w:sz w:val="24"/>
        </w:rPr>
        <w:t>1) при аккредитиве, предусматривающем оплату в его кре</w:t>
        <w:softHyphen/>
        <w:t>дитном институте, может располагать эквивалентной суммой сразу же по вручении документов и не дожидаться окончания перевозки товара;</w:t>
      </w:r>
    </w:p>
    <w:p>
      <w:pPr>
        <w:pStyle w:val="Normal1"/>
        <w:spacing w:lineRule="auto" w:line="240"/>
        <w:ind w:firstLine="284"/>
        <w:rPr>
          <w:sz w:val="24"/>
        </w:rPr>
      </w:pPr>
      <w:r>
        <w:rPr>
          <w:sz w:val="24"/>
        </w:rPr>
        <w:t>2) при аккредитиве, предусматривающем оплату в банке, открывающем аккредитив, может дать указание о покупке до</w:t>
        <w:softHyphen/>
        <w:t>кументов у обслуживающего его кредитного института. Для об</w:t>
        <w:softHyphen/>
        <w:t>легчения работы по аккредитивам Международная торговая палата в Париже разработала Унифицированные правила рабо</w:t>
        <w:softHyphen/>
        <w:t>ты с документарными аккредитивами. Эти правила регулируют, в частности, форму и порядок оформления аккредитивов, по</w:t>
        <w:softHyphen/>
        <w:t>рядок их обработки и передачи, гарантии и ответственность участников сделки, содержание используемых терминов, а так</w:t>
        <w:softHyphen/>
        <w:t>же виды и особенности используемых в аккредитивных сделках документов.</w:t>
      </w:r>
    </w:p>
    <w:p>
      <w:pPr>
        <w:pStyle w:val="Normal1"/>
        <w:spacing w:lineRule="auto" w:line="240"/>
        <w:ind w:firstLine="284"/>
        <w:rPr/>
      </w:pPr>
      <w:r>
        <w:rPr>
          <w:sz w:val="24"/>
        </w:rPr>
        <w:t>Участники аккредитивных операций — импортер, аккреди</w:t>
        <w:softHyphen/>
        <w:t>тивный банк, авизующая инстанция, платежная инстанция, по</w:t>
        <w:softHyphen/>
        <w:t xml:space="preserve">лучатель платежа. </w:t>
      </w:r>
      <w:r>
        <w:rPr>
          <w:i/>
          <w:sz w:val="24"/>
        </w:rPr>
        <w:t>Импортер</w:t>
      </w:r>
      <w:r>
        <w:rPr>
          <w:sz w:val="24"/>
        </w:rPr>
        <w:t xml:space="preserve"> является держателем аккредитива (аккредитиводателем). Он открывает в своем банке аккредитив в пользу экспортера.</w:t>
      </w:r>
    </w:p>
    <w:p>
      <w:pPr>
        <w:pStyle w:val="Normal1"/>
        <w:spacing w:lineRule="auto" w:line="240"/>
        <w:ind w:firstLine="284"/>
        <w:rPr/>
      </w:pPr>
      <w:r>
        <w:rPr>
          <w:i/>
          <w:sz w:val="24"/>
        </w:rPr>
        <w:t>Аккредитивный банк —</w:t>
      </w:r>
      <w:r>
        <w:rPr>
          <w:sz w:val="24"/>
        </w:rPr>
        <w:t xml:space="preserve"> банк импортера, в котором открыва</w:t>
        <w:softHyphen/>
        <w:t>ется аккредитив в пользу экспортера. Аккредитивный банк по поручению своего клиента дает обязательство о платеже.</w:t>
      </w:r>
    </w:p>
    <w:p>
      <w:pPr>
        <w:pStyle w:val="Normal1"/>
        <w:spacing w:lineRule="auto" w:line="240"/>
        <w:ind w:firstLine="284"/>
        <w:rPr/>
      </w:pPr>
      <w:r>
        <w:rPr>
          <w:i/>
          <w:sz w:val="24"/>
        </w:rPr>
        <w:t>Авизующая инстанция —</w:t>
      </w:r>
      <w:r>
        <w:rPr>
          <w:sz w:val="24"/>
        </w:rPr>
        <w:t xml:space="preserve"> это банк, сообщающий экспортеру об открытии аккредитива. Им может быть, например, банк экспортера или любой третий банк. Из практических сообра</w:t>
        <w:softHyphen/>
        <w:t>жений обычно пользуются услугами банка экспортера.</w:t>
      </w:r>
    </w:p>
    <w:p>
      <w:pPr>
        <w:pStyle w:val="Normal1"/>
        <w:spacing w:lineRule="auto" w:line="240"/>
        <w:ind w:firstLine="284"/>
        <w:rPr/>
      </w:pPr>
      <w:r>
        <w:rPr>
          <w:i/>
          <w:sz w:val="24"/>
        </w:rPr>
        <w:t>Платежная инстанция —</w:t>
      </w:r>
      <w:r>
        <w:rPr>
          <w:sz w:val="24"/>
        </w:rPr>
        <w:t xml:space="preserve"> это кредитный институт, прини</w:t>
        <w:softHyphen/>
        <w:t>мающий документы от экспортера и выплачивающий соответ</w:t>
        <w:softHyphen/>
        <w:t>ствующую сумму получателю платежа. По практическим соображениям обычно также предпочитают банк экспортера. В не</w:t>
        <w:softHyphen/>
        <w:t>которых случаях платежная инстанция дает по поручению пла</w:t>
        <w:softHyphen/>
        <w:t>тельщика условное абстрактное обязательство выплатить соот</w:t>
        <w:softHyphen/>
        <w:t>ветствующую сумму в форме подтверждения аккредитива полу</w:t>
        <w:softHyphen/>
        <w:t>чателю платежа.</w:t>
      </w:r>
    </w:p>
    <w:p>
      <w:pPr>
        <w:pStyle w:val="Normal1"/>
        <w:spacing w:lineRule="auto" w:line="240"/>
        <w:ind w:firstLine="284"/>
        <w:rPr/>
      </w:pPr>
      <w:r>
        <w:rPr>
          <w:i/>
          <w:sz w:val="24"/>
        </w:rPr>
        <w:t>Получатель платежа —</w:t>
      </w:r>
      <w:r>
        <w:rPr>
          <w:sz w:val="24"/>
        </w:rPr>
        <w:t xml:space="preserve"> это экспортер. Банк, открывающий аккредитив (аккредитивный банк), обязуется произвести ему выплату по аккредитиву (в случае подтвержденного аккредити</w:t>
        <w:softHyphen/>
        <w:t>ва такое же обязательство дает и платежная инстанция).</w:t>
      </w:r>
    </w:p>
    <w:p>
      <w:pPr>
        <w:pStyle w:val="Normal1"/>
        <w:spacing w:lineRule="auto" w:line="240"/>
        <w:ind w:firstLine="284"/>
        <w:rPr>
          <w:sz w:val="24"/>
        </w:rPr>
      </w:pPr>
      <w:r>
        <w:rPr>
          <w:sz w:val="24"/>
        </w:rPr>
        <w:t>Между участниками аккредитивной операции существуют следующие правовые взаимоотношения:</w:t>
      </w:r>
    </w:p>
    <w:p>
      <w:pPr>
        <w:pStyle w:val="Normal1"/>
        <w:spacing w:lineRule="auto" w:line="240"/>
        <w:ind w:firstLine="284"/>
        <w:rPr>
          <w:sz w:val="24"/>
        </w:rPr>
      </w:pPr>
      <w:r>
        <w:rPr>
          <w:sz w:val="24"/>
        </w:rPr>
        <w:t>1. Аккредитиводатель — получатель по аккредитиву заклю</w:t>
        <w:softHyphen/>
        <w:t>чают контракт купли-продажи с основными договоренностями по сделке.</w:t>
      </w:r>
    </w:p>
    <w:p>
      <w:pPr>
        <w:pStyle w:val="Normal1"/>
        <w:spacing w:lineRule="auto" w:line="240"/>
        <w:ind w:firstLine="284"/>
        <w:rPr>
          <w:sz w:val="24"/>
        </w:rPr>
      </w:pPr>
      <w:r>
        <w:rPr>
          <w:sz w:val="24"/>
        </w:rPr>
        <w:t>2. Аккредитиводатель — аккредитивный банк подписывают договор поручения об открытии аккредитива.</w:t>
      </w:r>
    </w:p>
    <w:p>
      <w:pPr>
        <w:pStyle w:val="Normal1"/>
        <w:spacing w:lineRule="auto" w:line="240"/>
        <w:ind w:firstLine="284"/>
        <w:rPr>
          <w:sz w:val="24"/>
        </w:rPr>
      </w:pPr>
      <w:r>
        <w:rPr>
          <w:sz w:val="24"/>
        </w:rPr>
        <w:t>3. Аккредитивный банк — авизующий/подтверждающий банк заключают договор поручения об осуществлении аккреди</w:t>
        <w:softHyphen/>
        <w:t>тивных операций.</w:t>
      </w:r>
    </w:p>
    <w:p>
      <w:pPr>
        <w:pStyle w:val="Normal1"/>
        <w:spacing w:lineRule="auto" w:line="240"/>
        <w:ind w:firstLine="284"/>
        <w:rPr>
          <w:sz w:val="24"/>
        </w:rPr>
      </w:pPr>
      <w:r>
        <w:rPr>
          <w:sz w:val="24"/>
        </w:rPr>
        <w:t>4. Аккредитивный банк — получатель по аккредитиву при безотзывном аккредитиве дают условное абстрактное платеж</w:t>
        <w:softHyphen/>
        <w:t>ное обязательство, означающее, что при выполнении получате</w:t>
        <w:softHyphen/>
        <w:t>лем платежа аккредитивных обязательств банк, открывший ак</w:t>
        <w:softHyphen/>
        <w:t>кредитив, обязан в любом случае произвести платеж в его пользу.</w:t>
      </w:r>
    </w:p>
    <w:p>
      <w:pPr>
        <w:pStyle w:val="Normal1"/>
        <w:spacing w:lineRule="auto" w:line="240"/>
        <w:ind w:firstLine="284"/>
        <w:rPr>
          <w:sz w:val="24"/>
        </w:rPr>
      </w:pPr>
      <w:r>
        <w:rPr>
          <w:sz w:val="24"/>
        </w:rPr>
        <w:t>Авизующий банк — получатель по аккредитиву при под</w:t>
        <w:softHyphen/>
        <w:t>твержденном аккредитиве дают условное абстрактное обяза</w:t>
        <w:softHyphen/>
        <w:t>тельство о платеже получателю. Правовые отношения сущест</w:t>
        <w:softHyphen/>
        <w:t>вуют только при наличии подтверждения (см. рис. 5.18).</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178300" cy="31724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 t="-11" r="-9" b="-11"/>
                    <a:stretch>
                      <a:fillRect/>
                    </a:stretch>
                  </pic:blipFill>
                  <pic:spPr bwMode="auto">
                    <a:xfrm>
                      <a:off x="0" y="0"/>
                      <a:ext cx="4178300" cy="317246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Аккредитивы могут различаться по следующим признакам:</w:t>
      </w:r>
    </w:p>
    <w:p>
      <w:pPr>
        <w:pStyle w:val="Normal1"/>
        <w:spacing w:lineRule="auto" w:line="240"/>
        <w:ind w:firstLine="284"/>
        <w:rPr>
          <w:sz w:val="24"/>
        </w:rPr>
      </w:pPr>
      <w:r>
        <w:rPr>
          <w:i/>
          <w:sz w:val="24"/>
        </w:rPr>
        <w:t>1. По срокам действия:</w:t>
      </w:r>
    </w:p>
    <w:p>
      <w:pPr>
        <w:pStyle w:val="Normal1"/>
        <w:spacing w:lineRule="auto" w:line="240"/>
        <w:ind w:firstLine="284"/>
        <w:rPr/>
      </w:pPr>
      <w:r>
        <w:rPr>
          <w:i/>
          <w:sz w:val="24"/>
        </w:rPr>
        <w:t>—</w:t>
      </w:r>
      <w:r>
        <w:rPr>
          <w:sz w:val="24"/>
        </w:rPr>
        <w:t xml:space="preserve"> </w:t>
      </w:r>
      <w:r>
        <w:rPr>
          <w:sz w:val="24"/>
        </w:rPr>
        <w:t>срочные;</w:t>
      </w:r>
    </w:p>
    <w:p>
      <w:pPr>
        <w:pStyle w:val="Normal1"/>
        <w:spacing w:lineRule="auto" w:line="240"/>
        <w:ind w:firstLine="284"/>
        <w:rPr>
          <w:sz w:val="24"/>
        </w:rPr>
      </w:pPr>
      <w:r>
        <w:rPr>
          <w:sz w:val="24"/>
        </w:rPr>
        <w:t xml:space="preserve">— </w:t>
      </w:r>
      <w:r>
        <w:rPr>
          <w:sz w:val="24"/>
        </w:rPr>
        <w:t>бессрочные.</w:t>
      </w:r>
    </w:p>
    <w:p>
      <w:pPr>
        <w:pStyle w:val="Normal1"/>
        <w:spacing w:lineRule="auto" w:line="240"/>
        <w:ind w:firstLine="284"/>
        <w:rPr>
          <w:sz w:val="24"/>
        </w:rPr>
      </w:pPr>
      <w:r>
        <w:rPr>
          <w:i/>
          <w:sz w:val="24"/>
        </w:rPr>
        <w:t>2. По возможности отзыва аккредитиводателем:</w:t>
      </w:r>
    </w:p>
    <w:p>
      <w:pPr>
        <w:pStyle w:val="Normal1"/>
        <w:spacing w:lineRule="auto" w:line="240"/>
        <w:ind w:firstLine="284"/>
        <w:rPr/>
      </w:pPr>
      <w:r>
        <w:rPr>
          <w:i/>
          <w:sz w:val="24"/>
        </w:rPr>
        <w:t>—</w:t>
      </w:r>
      <w:r>
        <w:rPr>
          <w:sz w:val="24"/>
        </w:rPr>
        <w:t xml:space="preserve"> </w:t>
      </w:r>
      <w:r>
        <w:rPr>
          <w:sz w:val="24"/>
        </w:rPr>
        <w:t>отзывные;</w:t>
      </w:r>
    </w:p>
    <w:p>
      <w:pPr>
        <w:pStyle w:val="Normal1"/>
        <w:spacing w:lineRule="auto" w:line="240"/>
        <w:ind w:firstLine="284"/>
        <w:rPr>
          <w:sz w:val="24"/>
        </w:rPr>
      </w:pPr>
      <w:r>
        <w:rPr>
          <w:sz w:val="24"/>
        </w:rPr>
        <w:t xml:space="preserve">— </w:t>
      </w:r>
      <w:r>
        <w:rPr>
          <w:sz w:val="24"/>
        </w:rPr>
        <w:t>безотзывные (в форме подтвержденных или неподтвер</w:t>
        <w:softHyphen/>
        <w:t>жденных аккредитивов).</w:t>
      </w:r>
    </w:p>
    <w:p>
      <w:pPr>
        <w:pStyle w:val="Normal1"/>
        <w:spacing w:lineRule="auto" w:line="240"/>
        <w:ind w:firstLine="284"/>
        <w:rPr>
          <w:sz w:val="24"/>
        </w:rPr>
      </w:pPr>
      <w:r>
        <w:rPr>
          <w:i/>
          <w:sz w:val="24"/>
        </w:rPr>
        <w:t>3. По срокам платежа:</w:t>
      </w:r>
    </w:p>
    <w:p>
      <w:pPr>
        <w:pStyle w:val="Normal1"/>
        <w:spacing w:lineRule="auto" w:line="240"/>
        <w:ind w:firstLine="284"/>
        <w:rPr/>
      </w:pPr>
      <w:r>
        <w:rPr>
          <w:i/>
          <w:sz w:val="24"/>
        </w:rPr>
        <w:t>—</w:t>
      </w:r>
      <w:r>
        <w:rPr>
          <w:sz w:val="24"/>
        </w:rPr>
        <w:t xml:space="preserve"> </w:t>
      </w:r>
      <w:r>
        <w:rPr>
          <w:sz w:val="24"/>
        </w:rPr>
        <w:t>с оплатой по предъявлении;</w:t>
      </w:r>
    </w:p>
    <w:p>
      <w:pPr>
        <w:pStyle w:val="Normal1"/>
        <w:spacing w:lineRule="auto" w:line="240"/>
        <w:ind w:firstLine="284"/>
        <w:rPr>
          <w:sz w:val="24"/>
        </w:rPr>
      </w:pPr>
      <w:r>
        <w:rPr>
          <w:sz w:val="24"/>
        </w:rPr>
        <w:t xml:space="preserve">— </w:t>
      </w:r>
      <w:r>
        <w:rPr>
          <w:sz w:val="24"/>
        </w:rPr>
        <w:t>подлежащие оплате в определенный срок после предъяв</w:t>
        <w:softHyphen/>
        <w:t>ления.</w:t>
      </w:r>
    </w:p>
    <w:p>
      <w:pPr>
        <w:pStyle w:val="Normal1"/>
        <w:spacing w:lineRule="auto" w:line="240"/>
        <w:ind w:firstLine="284"/>
        <w:rPr>
          <w:sz w:val="24"/>
        </w:rPr>
      </w:pPr>
      <w:r>
        <w:rPr>
          <w:i/>
          <w:sz w:val="24"/>
        </w:rPr>
        <w:t>4. По возможности передачи третьим лицам:</w:t>
      </w:r>
    </w:p>
    <w:p>
      <w:pPr>
        <w:pStyle w:val="Normal1"/>
        <w:spacing w:lineRule="auto" w:line="240"/>
        <w:ind w:firstLine="284"/>
        <w:rPr/>
      </w:pPr>
      <w:r>
        <w:rPr>
          <w:i/>
          <w:sz w:val="24"/>
        </w:rPr>
        <w:t>—</w:t>
      </w:r>
      <w:r>
        <w:rPr>
          <w:sz w:val="24"/>
        </w:rPr>
        <w:t xml:space="preserve"> </w:t>
      </w:r>
      <w:r>
        <w:rPr>
          <w:sz w:val="24"/>
        </w:rPr>
        <w:t>передаваемые;</w:t>
      </w:r>
    </w:p>
    <w:p>
      <w:pPr>
        <w:pStyle w:val="Normal1"/>
        <w:spacing w:lineRule="auto" w:line="240"/>
        <w:ind w:firstLine="284"/>
        <w:rPr>
          <w:sz w:val="24"/>
        </w:rPr>
      </w:pPr>
      <w:r>
        <w:rPr>
          <w:sz w:val="24"/>
        </w:rPr>
        <w:t xml:space="preserve">— </w:t>
      </w:r>
      <w:r>
        <w:rPr>
          <w:sz w:val="24"/>
        </w:rPr>
        <w:t>без права передачи.</w:t>
      </w:r>
    </w:p>
    <w:p>
      <w:pPr>
        <w:pStyle w:val="Normal1"/>
        <w:spacing w:lineRule="auto" w:line="240"/>
        <w:ind w:firstLine="284"/>
        <w:rPr>
          <w:sz w:val="24"/>
        </w:rPr>
      </w:pPr>
      <w:r>
        <w:rPr>
          <w:i/>
          <w:sz w:val="24"/>
        </w:rPr>
        <w:t>5. По возобновляемости (аккредитив автоматически возобнов</w:t>
        <w:softHyphen/>
        <w:t>ляется после использования):</w:t>
      </w:r>
    </w:p>
    <w:p>
      <w:pPr>
        <w:pStyle w:val="Normal1"/>
        <w:spacing w:lineRule="auto" w:line="240"/>
        <w:ind w:firstLine="284"/>
        <w:rPr/>
      </w:pPr>
      <w:r>
        <w:rPr>
          <w:i/>
          <w:sz w:val="24"/>
        </w:rPr>
        <w:t>—</w:t>
      </w:r>
      <w:r>
        <w:rPr>
          <w:sz w:val="24"/>
        </w:rPr>
        <w:t xml:space="preserve"> </w:t>
      </w:r>
      <w:r>
        <w:rPr>
          <w:sz w:val="24"/>
        </w:rPr>
        <w:t>невозобновляемые;</w:t>
      </w:r>
    </w:p>
    <w:p>
      <w:pPr>
        <w:pStyle w:val="Normal1"/>
        <w:spacing w:lineRule="auto" w:line="240"/>
        <w:ind w:firstLine="284"/>
        <w:rPr>
          <w:sz w:val="24"/>
        </w:rPr>
      </w:pPr>
      <w:r>
        <w:rPr>
          <w:sz w:val="24"/>
        </w:rPr>
        <w:t xml:space="preserve">— </w:t>
      </w:r>
      <w:r>
        <w:rPr>
          <w:sz w:val="24"/>
        </w:rPr>
        <w:t>возобновляемые.</w:t>
      </w:r>
    </w:p>
    <w:p>
      <w:pPr>
        <w:pStyle w:val="Normal1"/>
        <w:spacing w:lineRule="auto" w:line="240"/>
        <w:ind w:firstLine="284"/>
        <w:rPr>
          <w:sz w:val="24"/>
        </w:rPr>
      </w:pPr>
      <w:r>
        <w:rPr>
          <w:i/>
          <w:sz w:val="24"/>
        </w:rPr>
        <w:t>6. Особые формы:</w:t>
      </w:r>
    </w:p>
    <w:p>
      <w:pPr>
        <w:pStyle w:val="Normal1"/>
        <w:spacing w:lineRule="auto" w:line="240"/>
        <w:ind w:firstLine="284"/>
        <w:rPr/>
      </w:pPr>
      <w:r>
        <w:rPr>
          <w:sz w:val="24"/>
        </w:rPr>
        <w:t xml:space="preserve">— </w:t>
      </w:r>
      <w:r>
        <w:rPr>
          <w:sz w:val="24"/>
        </w:rPr>
        <w:t>например, коммерческий аккредитив;</w:t>
      </w:r>
    </w:p>
    <w:p>
      <w:pPr>
        <w:pStyle w:val="Normal1"/>
        <w:spacing w:lineRule="auto" w:line="240"/>
        <w:ind w:firstLine="284"/>
        <w:rPr>
          <w:sz w:val="24"/>
        </w:rPr>
      </w:pPr>
      <w:r>
        <w:rPr>
          <w:sz w:val="24"/>
        </w:rPr>
        <w:t xml:space="preserve">— </w:t>
      </w:r>
      <w:r>
        <w:rPr>
          <w:sz w:val="24"/>
        </w:rPr>
        <w:t>встречный аккредитив и т.д.</w:t>
      </w:r>
    </w:p>
    <w:p>
      <w:pPr>
        <w:pStyle w:val="Normal1"/>
        <w:spacing w:lineRule="auto" w:line="240"/>
        <w:ind w:firstLine="284"/>
        <w:rPr>
          <w:sz w:val="24"/>
        </w:rPr>
      </w:pPr>
      <w:r>
        <w:rPr>
          <w:sz w:val="24"/>
        </w:rPr>
        <w:t>Рассмотрим виды аккредитивов более подробно.</w:t>
      </w:r>
    </w:p>
    <w:p>
      <w:pPr>
        <w:pStyle w:val="Normal1"/>
        <w:spacing w:lineRule="auto" w:line="240"/>
        <w:ind w:firstLine="284"/>
        <w:rPr/>
      </w:pPr>
      <w:r>
        <w:rPr>
          <w:b/>
          <w:i/>
          <w:sz w:val="24"/>
        </w:rPr>
        <w:t>Безотзывные, неподтвержденные аккредитивы.</w:t>
      </w:r>
      <w:r>
        <w:rPr>
          <w:sz w:val="24"/>
        </w:rPr>
        <w:t xml:space="preserve"> Безотзывный аккредитив закрепляет твердое обязательство кредитного ин</w:t>
        <w:softHyphen/>
        <w:t>ститута, открывшего аккредитив. Если получатель платежа ави</w:t>
        <w:softHyphen/>
        <w:t>зуется другим банком (авизующим банком) без его дополни</w:t>
        <w:softHyphen/>
        <w:t>тельной гарантии, речь идет о неподтвержденном аккредитиве. Безотзывные аккредитивы всегда должны быть срочными.</w:t>
      </w:r>
    </w:p>
    <w:p>
      <w:pPr>
        <w:pStyle w:val="Normal1"/>
        <w:spacing w:lineRule="auto" w:line="240"/>
        <w:ind w:firstLine="284"/>
        <w:rPr/>
      </w:pPr>
      <w:r>
        <w:rPr>
          <w:b/>
          <w:i/>
          <w:sz w:val="24"/>
        </w:rPr>
        <w:t>Безотзывные, подтвержденные аккредитивы.</w:t>
      </w:r>
      <w:r>
        <w:rPr>
          <w:sz w:val="24"/>
        </w:rPr>
        <w:t xml:space="preserve"> При подтвер</w:t>
        <w:softHyphen/>
        <w:t>жденном аккредитиве аккредитивное учреждение дает допол</w:t>
        <w:softHyphen/>
        <w:t>нительное условное абстрактное долговое обязательство полу</w:t>
        <w:softHyphen/>
        <w:t>чателю платежа. Получатель по аккредитиву может, таким об</w:t>
        <w:softHyphen/>
        <w:t>разом, выдвигать требования к банку, открывшему аккредитив, и к банку, его подтвердившему. Подтверждения аккредитива своим банком получатель требует обычно в том случае, когда банк, открывший аккредитив, ему неизвестен, или когда со</w:t>
        <w:softHyphen/>
        <w:t>мнительно состояние платежного баланса страны импортера (в некоторых случаях при наличии риска, связанного с переводом валюты из страны импортера).</w:t>
      </w:r>
    </w:p>
    <w:p>
      <w:pPr>
        <w:pStyle w:val="Normal1"/>
        <w:spacing w:lineRule="auto" w:line="240"/>
        <w:ind w:firstLine="284"/>
        <w:rPr>
          <w:sz w:val="24"/>
        </w:rPr>
      </w:pPr>
      <w:r>
        <w:rPr>
          <w:sz w:val="24"/>
        </w:rPr>
        <w:t>Безотзывные аккредитивы могут быть изменены или анну</w:t>
        <w:softHyphen/>
        <w:t>лированы только с согласия всех участников.</w:t>
      </w:r>
    </w:p>
    <w:p>
      <w:pPr>
        <w:pStyle w:val="Normal1"/>
        <w:spacing w:lineRule="auto" w:line="240"/>
        <w:ind w:firstLine="284"/>
        <w:rPr/>
      </w:pPr>
      <w:r>
        <w:rPr>
          <w:b/>
          <w:i/>
          <w:sz w:val="24"/>
        </w:rPr>
        <w:t>Открытие аккредитива.</w:t>
      </w:r>
      <w:r>
        <w:rPr>
          <w:sz w:val="24"/>
        </w:rPr>
        <w:t xml:space="preserve"> Основанием для открытия банком документарного аккредитива является поручение импортера. Поручение включает, в частности, следующие данные:</w:t>
      </w:r>
    </w:p>
    <w:p>
      <w:pPr>
        <w:pStyle w:val="Normal1"/>
        <w:spacing w:lineRule="auto" w:line="240"/>
        <w:ind w:firstLine="284"/>
        <w:rPr>
          <w:sz w:val="24"/>
        </w:rPr>
      </w:pPr>
      <w:r>
        <w:rPr>
          <w:sz w:val="24"/>
        </w:rPr>
        <w:t xml:space="preserve">• </w:t>
      </w:r>
      <w:r>
        <w:rPr>
          <w:sz w:val="24"/>
        </w:rPr>
        <w:t>вид аккредитива;</w:t>
      </w:r>
    </w:p>
    <w:p>
      <w:pPr>
        <w:pStyle w:val="Normal1"/>
        <w:spacing w:lineRule="auto" w:line="240"/>
        <w:ind w:firstLine="284"/>
        <w:rPr>
          <w:sz w:val="24"/>
        </w:rPr>
      </w:pPr>
      <w:r>
        <w:rPr>
          <w:sz w:val="24"/>
        </w:rPr>
        <w:t xml:space="preserve">• </w:t>
      </w:r>
      <w:r>
        <w:rPr>
          <w:sz w:val="24"/>
        </w:rPr>
        <w:t>наименование и адрес получателя;</w:t>
      </w:r>
    </w:p>
    <w:p>
      <w:pPr>
        <w:pStyle w:val="Normal1"/>
        <w:spacing w:lineRule="auto" w:line="240"/>
        <w:ind w:firstLine="284"/>
        <w:rPr>
          <w:sz w:val="24"/>
        </w:rPr>
      </w:pPr>
      <w:r>
        <w:rPr>
          <w:sz w:val="24"/>
        </w:rPr>
        <w:t xml:space="preserve">• </w:t>
      </w:r>
      <w:r>
        <w:rPr>
          <w:sz w:val="24"/>
        </w:rPr>
        <w:t>способ передачи (почтой, телеграфом);</w:t>
      </w:r>
    </w:p>
    <w:p>
      <w:pPr>
        <w:pStyle w:val="Normal1"/>
        <w:spacing w:lineRule="auto" w:line="240"/>
        <w:ind w:firstLine="284"/>
        <w:rPr>
          <w:sz w:val="24"/>
        </w:rPr>
      </w:pPr>
      <w:r>
        <w:rPr>
          <w:sz w:val="24"/>
        </w:rPr>
        <w:t xml:space="preserve">• </w:t>
      </w:r>
      <w:r>
        <w:rPr>
          <w:sz w:val="24"/>
        </w:rPr>
        <w:t>сумму и валюту аккредитива;</w:t>
      </w:r>
    </w:p>
    <w:p>
      <w:pPr>
        <w:pStyle w:val="Normal1"/>
        <w:spacing w:lineRule="auto" w:line="240"/>
        <w:ind w:firstLine="284"/>
        <w:rPr>
          <w:sz w:val="24"/>
        </w:rPr>
      </w:pPr>
      <w:r>
        <w:rPr>
          <w:sz w:val="24"/>
        </w:rPr>
        <w:t xml:space="preserve">• </w:t>
      </w:r>
      <w:r>
        <w:rPr>
          <w:sz w:val="24"/>
        </w:rPr>
        <w:t>срок предъявления документов;</w:t>
      </w:r>
    </w:p>
    <w:p>
      <w:pPr>
        <w:pStyle w:val="Normal1"/>
        <w:spacing w:lineRule="auto" w:line="240"/>
        <w:ind w:firstLine="284"/>
        <w:rPr>
          <w:sz w:val="24"/>
        </w:rPr>
      </w:pPr>
      <w:r>
        <w:rPr>
          <w:sz w:val="24"/>
        </w:rPr>
        <w:t xml:space="preserve">• </w:t>
      </w:r>
      <w:r>
        <w:rPr>
          <w:sz w:val="24"/>
        </w:rPr>
        <w:t>количество и точное наименование требуемых документов;</w:t>
      </w:r>
    </w:p>
    <w:p>
      <w:pPr>
        <w:pStyle w:val="Normal1"/>
        <w:spacing w:lineRule="auto" w:line="240"/>
        <w:ind w:firstLine="284"/>
        <w:rPr>
          <w:sz w:val="24"/>
        </w:rPr>
      </w:pPr>
      <w:r>
        <w:rPr>
          <w:sz w:val="24"/>
        </w:rPr>
        <w:t xml:space="preserve">• </w:t>
      </w:r>
      <w:r>
        <w:rPr>
          <w:sz w:val="24"/>
        </w:rPr>
        <w:t>количество, наименование и цену товара;</w:t>
      </w:r>
    </w:p>
    <w:p>
      <w:pPr>
        <w:pStyle w:val="Normal1"/>
        <w:spacing w:lineRule="auto" w:line="240"/>
        <w:ind w:firstLine="284"/>
        <w:rPr>
          <w:sz w:val="24"/>
        </w:rPr>
      </w:pPr>
      <w:r>
        <w:rPr>
          <w:sz w:val="24"/>
        </w:rPr>
        <w:t xml:space="preserve">• </w:t>
      </w:r>
      <w:r>
        <w:rPr>
          <w:sz w:val="24"/>
        </w:rPr>
        <w:t>условия поставки;</w:t>
      </w:r>
    </w:p>
    <w:p>
      <w:pPr>
        <w:pStyle w:val="Normal1"/>
        <w:spacing w:lineRule="auto" w:line="240"/>
        <w:ind w:firstLine="284"/>
        <w:rPr>
          <w:sz w:val="24"/>
        </w:rPr>
      </w:pPr>
      <w:r>
        <w:rPr>
          <w:sz w:val="24"/>
        </w:rPr>
        <w:t xml:space="preserve">• </w:t>
      </w:r>
      <w:r>
        <w:rPr>
          <w:sz w:val="24"/>
        </w:rPr>
        <w:t>срок отгрузки;</w:t>
      </w:r>
    </w:p>
    <w:p>
      <w:pPr>
        <w:pStyle w:val="Normal1"/>
        <w:spacing w:lineRule="auto" w:line="240"/>
        <w:ind w:firstLine="284"/>
        <w:rPr>
          <w:sz w:val="24"/>
        </w:rPr>
      </w:pPr>
      <w:r>
        <w:rPr>
          <w:sz w:val="24"/>
        </w:rPr>
        <w:t xml:space="preserve">• </w:t>
      </w:r>
      <w:r>
        <w:rPr>
          <w:sz w:val="24"/>
        </w:rPr>
        <w:t>срок платежа или срок действия по аккредитиву;</w:t>
      </w:r>
    </w:p>
    <w:p>
      <w:pPr>
        <w:pStyle w:val="Normal1"/>
        <w:spacing w:lineRule="auto" w:line="240"/>
        <w:ind w:firstLine="284"/>
        <w:rPr>
          <w:sz w:val="24"/>
        </w:rPr>
      </w:pPr>
      <w:r>
        <w:rPr>
          <w:sz w:val="24"/>
        </w:rPr>
        <w:t xml:space="preserve">• </w:t>
      </w:r>
      <w:r>
        <w:rPr>
          <w:sz w:val="24"/>
        </w:rPr>
        <w:t>допустимость или недопустимость частичных поставок;</w:t>
      </w:r>
    </w:p>
    <w:p>
      <w:pPr>
        <w:pStyle w:val="Normal1"/>
        <w:spacing w:lineRule="auto" w:line="240"/>
        <w:ind w:firstLine="284"/>
        <w:rPr>
          <w:sz w:val="24"/>
        </w:rPr>
      </w:pPr>
      <w:r>
        <w:rPr>
          <w:sz w:val="24"/>
        </w:rPr>
        <w:t xml:space="preserve">• </w:t>
      </w:r>
      <w:r>
        <w:rPr>
          <w:sz w:val="24"/>
        </w:rPr>
        <w:t>место и порядок осуществления платежа по аккредитиву.</w:t>
      </w:r>
    </w:p>
    <w:p>
      <w:pPr>
        <w:pStyle w:val="Normal1"/>
        <w:spacing w:lineRule="auto" w:line="240"/>
        <w:ind w:firstLine="284"/>
        <w:rPr>
          <w:sz w:val="24"/>
        </w:rPr>
      </w:pPr>
      <w:r>
        <w:rPr>
          <w:sz w:val="24"/>
        </w:rPr>
        <w:t>Срок действия аккредитива определяется датой наступления срока выполнения обязательств. Он должен быть зафиксирован таким образом, чтобы получатель платежа имел достаточно времени после отгрузки для направления документов. Аккреди</w:t>
        <w:softHyphen/>
        <w:t>тив обычно реализуется и оплачивается в авизующем банке. Экспортер получает причитающуюся ему сумму сразу же после передачи документов (см. рис. 5.19).</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358640" cy="61995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6" r="-8" b="-6"/>
                    <a:stretch>
                      <a:fillRect/>
                    </a:stretch>
                  </pic:blipFill>
                  <pic:spPr bwMode="auto">
                    <a:xfrm>
                      <a:off x="0" y="0"/>
                      <a:ext cx="4358640" cy="6199505"/>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4184650" cy="25965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 t="-14" r="-9" b="-14"/>
                    <a:stretch>
                      <a:fillRect/>
                    </a:stretch>
                  </pic:blipFill>
                  <pic:spPr bwMode="auto">
                    <a:xfrm>
                      <a:off x="0" y="0"/>
                      <a:ext cx="4184650" cy="2596515"/>
                    </a:xfrm>
                    <a:prstGeom prst="rect">
                      <a:avLst/>
                    </a:prstGeom>
                  </pic:spPr>
                </pic:pic>
              </a:graphicData>
            </a:graphic>
          </wp:inline>
        </w:drawing>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Реализация аккредитива.</w:t>
      </w:r>
      <w:r>
        <w:rPr>
          <w:sz w:val="24"/>
        </w:rPr>
        <w:t xml:space="preserve"> После извещения экспортера об открытии аккредитива экспортер отгружает товар, оформляет необходимые товаросопроводительные документы и направляет их в учреждение, открывшее аккредитив.</w:t>
      </w:r>
    </w:p>
    <w:p>
      <w:pPr>
        <w:pStyle w:val="Normal1"/>
        <w:spacing w:lineRule="auto" w:line="240"/>
        <w:ind w:firstLine="284"/>
        <w:rPr>
          <w:sz w:val="24"/>
        </w:rPr>
      </w:pPr>
      <w:r>
        <w:rPr>
          <w:sz w:val="24"/>
        </w:rPr>
        <w:t>Прежде чем выплатить причитающуюся по документам сумму, банк экспортера проверяет точность выполнения усло</w:t>
        <w:softHyphen/>
        <w:t>вий аккредитива. Проверяя документы, банк:</w:t>
      </w:r>
    </w:p>
    <w:p>
      <w:pPr>
        <w:pStyle w:val="Normal1"/>
        <w:spacing w:lineRule="auto" w:line="240"/>
        <w:ind w:firstLine="284"/>
        <w:rPr>
          <w:sz w:val="24"/>
        </w:rPr>
      </w:pPr>
      <w:r>
        <w:rPr>
          <w:sz w:val="24"/>
        </w:rPr>
        <w:t>а) выполняет свои обязательства по договору поручения;</w:t>
      </w:r>
    </w:p>
    <w:p>
      <w:pPr>
        <w:pStyle w:val="Normal1"/>
        <w:spacing w:lineRule="auto" w:line="240"/>
        <w:ind w:firstLine="284"/>
        <w:rPr>
          <w:sz w:val="24"/>
        </w:rPr>
      </w:pPr>
      <w:r>
        <w:rPr>
          <w:sz w:val="24"/>
        </w:rPr>
        <w:t>б) действует в собственных интересах, поскольку как пла</w:t>
        <w:softHyphen/>
        <w:t>тежная инстанция или как банк, выдающий подтверждение, он может потребовать оплаты от банка, открывшего аккредитив, только в том случае, если документы оформлены в соответст</w:t>
        <w:softHyphen/>
        <w:t>вии с условиями аккредитива.</w:t>
      </w:r>
    </w:p>
    <w:p>
      <w:pPr>
        <w:pStyle w:val="Normal1"/>
        <w:spacing w:lineRule="auto" w:line="240"/>
        <w:ind w:firstLine="284"/>
        <w:rPr>
          <w:sz w:val="24"/>
        </w:rPr>
      </w:pPr>
      <w:r>
        <w:rPr>
          <w:sz w:val="24"/>
        </w:rPr>
        <w:t>Банки обязаны проверять только товаросопроводительные документы, но не ту торговую сделку, на основе которой они составлены. Они не берут на себя также ответственность за подлинность или законность документов. Банковская проверка должна установить:</w:t>
      </w:r>
    </w:p>
    <w:p>
      <w:pPr>
        <w:pStyle w:val="Normal1"/>
        <w:spacing w:lineRule="auto" w:line="240"/>
        <w:ind w:firstLine="284"/>
        <w:rPr>
          <w:sz w:val="24"/>
        </w:rPr>
      </w:pPr>
      <w:r>
        <w:rPr>
          <w:sz w:val="24"/>
        </w:rPr>
        <w:t>1) выдержаны ли предусмотренные документарным аккре</w:t>
        <w:softHyphen/>
        <w:t>дитивом сроки;</w:t>
      </w:r>
    </w:p>
    <w:p>
      <w:pPr>
        <w:pStyle w:val="Normal1"/>
        <w:spacing w:lineRule="auto" w:line="240"/>
        <w:ind w:firstLine="284"/>
        <w:rPr>
          <w:sz w:val="24"/>
        </w:rPr>
      </w:pPr>
      <w:r>
        <w:rPr>
          <w:sz w:val="24"/>
        </w:rPr>
        <w:t>2) переданы ли все необходимые документы;</w:t>
      </w:r>
    </w:p>
    <w:p>
      <w:pPr>
        <w:pStyle w:val="Normal1"/>
        <w:spacing w:lineRule="auto" w:line="240"/>
        <w:ind w:firstLine="284"/>
        <w:rPr>
          <w:sz w:val="24"/>
        </w:rPr>
      </w:pPr>
      <w:r>
        <w:rPr>
          <w:sz w:val="24"/>
        </w:rPr>
        <w:t>3) содержат ли документы все необходимые данные;</w:t>
      </w:r>
    </w:p>
    <w:p>
      <w:pPr>
        <w:pStyle w:val="Normal1"/>
        <w:spacing w:lineRule="auto" w:line="240"/>
        <w:ind w:firstLine="284"/>
        <w:rPr>
          <w:sz w:val="24"/>
        </w:rPr>
      </w:pPr>
      <w:r>
        <w:rPr>
          <w:sz w:val="24"/>
        </w:rPr>
        <w:t>4) соответствует ли оформление документов условиям ак</w:t>
        <w:softHyphen/>
        <w:t>кредитива;</w:t>
      </w:r>
    </w:p>
    <w:p>
      <w:pPr>
        <w:pStyle w:val="Normal1"/>
        <w:spacing w:lineRule="auto" w:line="240"/>
        <w:ind w:firstLine="284"/>
        <w:rPr>
          <w:sz w:val="24"/>
        </w:rPr>
      </w:pPr>
      <w:r>
        <w:rPr>
          <w:sz w:val="24"/>
        </w:rPr>
        <w:t xml:space="preserve">5) нет ли несоответствий в представленных документах. </w:t>
      </w:r>
    </w:p>
    <w:p>
      <w:pPr>
        <w:pStyle w:val="Normal1"/>
        <w:spacing w:lineRule="auto" w:line="240"/>
        <w:ind w:firstLine="284"/>
        <w:rPr>
          <w:sz w:val="24"/>
        </w:rPr>
      </w:pPr>
      <w:r>
        <w:rPr>
          <w:sz w:val="24"/>
        </w:rPr>
        <w:t>Если после проверки документов у банка не возникнет пре</w:t>
        <w:softHyphen/>
        <w:t>тензий, сумма по аккредитиву передается в распоряжение по</w:t>
        <w:softHyphen/>
        <w:t>лучателя платежа. Затем следуют расчеты по аккредитиву между банком, открывшим аккредитив, и авизующим банком и пере</w:t>
        <w:softHyphen/>
        <w:t>дача товаросопроводительных документов импортеру, который с их помощью может получить товары (см. рис. 5.20).</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026535" cy="5032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7" r="-9" b="-7"/>
                    <a:stretch>
                      <a:fillRect/>
                    </a:stretch>
                  </pic:blipFill>
                  <pic:spPr bwMode="auto">
                    <a:xfrm>
                      <a:off x="0" y="0"/>
                      <a:ext cx="4026535" cy="50323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современных условиях банку для успешной работы на внешних рынках необходимо иметь максимум сведений о своем клиенте. Такая информация позволяет банку предварительно решить, сможет ли он посредничать в торговой сделке или нет (а следовательно, насколько велик риск для банка в результате неисполнения клиентами соответствующих контрактов.</w:t>
      </w:r>
    </w:p>
    <w:p>
      <w:pPr>
        <w:pStyle w:val="Normal1"/>
        <w:spacing w:lineRule="auto" w:line="240"/>
        <w:ind w:firstLine="284"/>
        <w:rPr/>
      </w:pPr>
      <w:r>
        <w:rPr>
          <w:i/>
          <w:sz w:val="24"/>
        </w:rPr>
        <w:t>Во-первых,</w:t>
      </w:r>
      <w:r>
        <w:rPr>
          <w:sz w:val="24"/>
        </w:rPr>
        <w:t xml:space="preserve"> анализируется содержание операции: какие ус</w:t>
        <w:softHyphen/>
        <w:t>луги входят в обслуживание клиентов, производство и продажу какой продукции может обслуживать банк, в какой валюте происходят расчеты клиентов, каковы максимально возможные сроки прохождения платежей (есть ли возможность автомати</w:t>
        <w:softHyphen/>
        <w:t>зировать обработку информации).</w:t>
      </w:r>
    </w:p>
    <w:p>
      <w:pPr>
        <w:pStyle w:val="Normal1"/>
        <w:spacing w:lineRule="auto" w:line="240"/>
        <w:ind w:firstLine="284"/>
        <w:rPr/>
      </w:pPr>
      <w:r>
        <w:rPr>
          <w:i/>
          <w:sz w:val="24"/>
        </w:rPr>
        <w:t>Во-вторых,</w:t>
      </w:r>
      <w:r>
        <w:rPr>
          <w:sz w:val="24"/>
        </w:rPr>
        <w:t xml:space="preserve"> следует отработать схему проведения операции, т.е. оценить, как организованы платежные потоки между всеми участниками сделки, какова роль банка в обслуживании контр</w:t>
        <w:softHyphen/>
        <w:t>агентов.</w:t>
      </w:r>
    </w:p>
    <w:p>
      <w:pPr>
        <w:pStyle w:val="Normal1"/>
        <w:spacing w:lineRule="auto" w:line="240"/>
        <w:ind w:firstLine="284"/>
        <w:rPr/>
      </w:pPr>
      <w:r>
        <w:rPr>
          <w:i/>
          <w:sz w:val="24"/>
        </w:rPr>
        <w:t>В-третьих,</w:t>
      </w:r>
      <w:r>
        <w:rPr>
          <w:sz w:val="24"/>
        </w:rPr>
        <w:t xml:space="preserve"> важно учитывать, какие условия платежа преду</w:t>
        <w:softHyphen/>
        <w:t>сматриваются. Поскольку в качестве расчетов применяются предоплата, получение платежа после отгрузки товара и сме</w:t>
        <w:softHyphen/>
        <w:t>шанная форма оплаты, а неплатежи являются для клиентов и банков основными проблемами осуществления сделок, то банк должен рекомендовать клиентам оптимальный вариант расче</w:t>
        <w:softHyphen/>
        <w:t>тов. В отдельных случаях, особенно при проведении импортных контрактов, банки принимают на себя дополнительные риски путем выставления гарантий за плательщика.</w:t>
      </w:r>
    </w:p>
    <w:p>
      <w:pPr>
        <w:pStyle w:val="Normal1"/>
        <w:spacing w:lineRule="auto" w:line="240"/>
        <w:ind w:firstLine="284"/>
        <w:rPr/>
      </w:pPr>
      <w:r>
        <w:rPr>
          <w:i/>
          <w:sz w:val="24"/>
        </w:rPr>
        <w:t>В-четвертых,</w:t>
      </w:r>
      <w:r>
        <w:rPr>
          <w:sz w:val="24"/>
        </w:rPr>
        <w:t xml:space="preserve"> необходимо знать об эффективности обслу</w:t>
        <w:softHyphen/>
        <w:t>живания экспортеров и импортеров, т.е. какие преимущества получает экспортер, какие возможности появляются у импор</w:t>
        <w:softHyphen/>
        <w:t>тера.</w:t>
      </w:r>
    </w:p>
    <w:p>
      <w:pPr>
        <w:pStyle w:val="Normal1"/>
        <w:spacing w:lineRule="auto" w:line="240"/>
        <w:ind w:firstLine="284"/>
        <w:rPr/>
      </w:pPr>
      <w:r>
        <w:rPr>
          <w:i/>
          <w:sz w:val="24"/>
        </w:rPr>
        <w:t>В-пятых,</w:t>
      </w:r>
      <w:r>
        <w:rPr>
          <w:sz w:val="24"/>
        </w:rPr>
        <w:t xml:space="preserve"> следует выбрать критерии, по которым банк будет принимать решение об обслуживании клиента (виды продук</w:t>
        <w:softHyphen/>
        <w:t>ции, отрасли, объем поставок), знать, в какие регионы страны направляется продукция (определение общего уровня задол</w:t>
        <w:softHyphen/>
        <w:t>женности данного региона и оценка риска непогашения задол</w:t>
        <w:softHyphen/>
        <w:t>женности местных предприятий).</w:t>
      </w:r>
    </w:p>
    <w:p>
      <w:pPr>
        <w:pStyle w:val="Normal1"/>
        <w:spacing w:lineRule="auto" w:line="240"/>
        <w:ind w:firstLine="284"/>
        <w:rPr/>
      </w:pPr>
      <w:r>
        <w:rPr>
          <w:i/>
          <w:sz w:val="24"/>
        </w:rPr>
        <w:t>В-шестых,</w:t>
      </w:r>
      <w:r>
        <w:rPr>
          <w:sz w:val="24"/>
        </w:rPr>
        <w:t xml:space="preserve"> важно оценить преимущества новых форм расче</w:t>
        <w:softHyphen/>
        <w:t>тов (например, с помощью факторинга, форфейтинга и др.). При этом изучаются формы обеспечения платежей (с помощью страховых полисов, гарантий и т.д.).</w:t>
      </w:r>
    </w:p>
    <w:p>
      <w:pPr>
        <w:pStyle w:val="Normal1"/>
        <w:spacing w:lineRule="auto" w:line="240"/>
        <w:ind w:firstLine="284"/>
        <w:rPr/>
      </w:pPr>
      <w:r>
        <w:rPr>
          <w:i/>
          <w:sz w:val="24"/>
        </w:rPr>
        <w:t>В-седьмых,</w:t>
      </w:r>
      <w:r>
        <w:rPr>
          <w:sz w:val="24"/>
        </w:rPr>
        <w:t xml:space="preserve"> оценивается размер комиссионного вознаграж</w:t>
        <w:softHyphen/>
        <w:t>дения банка от проведения операций (учитывается, какие эле</w:t>
        <w:softHyphen/>
        <w:t>менты будут оказывать влияние на формирование ставки ко</w:t>
        <w:softHyphen/>
        <w:t>миссионного вознаграждения: объем работы по обслуживанию клиента; операционные и коммуникационные издержки, свя</w:t>
        <w:softHyphen/>
        <w:t>занные с обработкой информации и осуществлением плате</w:t>
        <w:softHyphen/>
        <w:t>жей), сумма комиссионного вознаграждения за обслуживание каждого клиента и необходимость анализа, от чего зависит ко</w:t>
        <w:softHyphen/>
        <w:t>лебание ставки в сторону повышения или понижения от сред</w:t>
        <w:softHyphen/>
        <w:t>него уровня.</w:t>
      </w:r>
    </w:p>
    <w:p>
      <w:pPr>
        <w:pStyle w:val="Normal1"/>
        <w:spacing w:lineRule="auto" w:line="240"/>
        <w:ind w:firstLine="284"/>
        <w:rPr>
          <w:sz w:val="24"/>
        </w:rPr>
      </w:pPr>
      <w:r>
        <w:rPr>
          <w:sz w:val="24"/>
        </w:rPr>
        <w:t>Вместе с тем в условиях финансового кризиса возрастает ответственность банка за невыполнение клиентами обяза</w:t>
        <w:softHyphen/>
        <w:t xml:space="preserve">тельств по контрактам.               </w:t>
      </w:r>
    </w:p>
    <w:p>
      <w:pPr>
        <w:pStyle w:val="Normal1"/>
        <w:spacing w:lineRule="auto" w:line="240"/>
        <w:ind w:firstLine="284"/>
        <w:rPr>
          <w:sz w:val="24"/>
        </w:rPr>
      </w:pPr>
      <w:r>
        <w:rPr>
          <w:sz w:val="24"/>
        </w:rPr>
        <w:t>Таким образом, банк получает возможность оперативно реагировать на изменения в положении своих клиентов, при</w:t>
        <w:softHyphen/>
        <w:t>влекать новых клиентов для обслуживания и гарантирует ис</w:t>
        <w:softHyphen/>
        <w:t>полнение обязательств.</w:t>
      </w:r>
    </w:p>
    <w:p>
      <w:pPr>
        <w:pStyle w:val="Normal1"/>
        <w:spacing w:lineRule="auto" w:line="240"/>
        <w:ind w:firstLine="284"/>
        <w:rPr>
          <w:sz w:val="24"/>
        </w:rPr>
      </w:pPr>
      <w:r>
        <w:rPr>
          <w:sz w:val="24"/>
        </w:rPr>
      </w:r>
    </w:p>
    <w:p>
      <w:pPr>
        <w:pStyle w:val="Heading1"/>
        <w:rPr/>
      </w:pPr>
      <w:bookmarkStart w:id="25" w:name="__RefHeading___Toc531423318"/>
      <w:bookmarkEnd w:id="25"/>
      <w:r>
        <w:rPr/>
        <w:t>Глава 6. Мировой рынок услуг</w:t>
      </w:r>
    </w:p>
    <w:p>
      <w:pPr>
        <w:pStyle w:val="Normal1"/>
        <w:spacing w:lineRule="auto" w:line="240"/>
        <w:ind w:firstLine="284"/>
        <w:rPr>
          <w:sz w:val="24"/>
        </w:rPr>
      </w:pPr>
      <w:r>
        <w:rPr>
          <w:sz w:val="24"/>
        </w:rPr>
      </w:r>
    </w:p>
    <w:p>
      <w:pPr>
        <w:pStyle w:val="Heading2"/>
        <w:rPr/>
      </w:pPr>
      <w:bookmarkStart w:id="26" w:name="__RefHeading___Toc531423319"/>
      <w:bookmarkEnd w:id="26"/>
      <w:r>
        <w:rPr/>
        <w:t>6.1. Предпосылки и условия формирования мирового рынка услуг</w:t>
      </w:r>
    </w:p>
    <w:p>
      <w:pPr>
        <w:pStyle w:val="Normal1"/>
        <w:spacing w:lineRule="auto" w:line="240"/>
        <w:ind w:firstLine="284"/>
        <w:rPr>
          <w:sz w:val="24"/>
        </w:rPr>
      </w:pPr>
      <w:r>
        <w:rPr>
          <w:sz w:val="24"/>
        </w:rPr>
      </w:r>
    </w:p>
    <w:p>
      <w:pPr>
        <w:pStyle w:val="Normal1"/>
        <w:spacing w:lineRule="auto" w:line="240"/>
        <w:ind w:firstLine="284"/>
        <w:rPr>
          <w:sz w:val="24"/>
        </w:rPr>
      </w:pPr>
      <w:r>
        <w:rPr>
          <w:sz w:val="24"/>
        </w:rPr>
        <w:t>Мировой рынок услуг, представляющий собой сферу обме</w:t>
        <w:softHyphen/>
        <w:t>на между странами услугами, является неотъемлемой частью международных экономических отношений наряду с мировыми рынками товаров, капитала и рабочей силы. Предметом обмена на этом рынке являются услуги, выступающие как результаты важнейших сфер человеческой деятельности: науки, техники, производства и управления. Формы реализации услуг на рынке достаточно многообразны: от классических лицензионных со</w:t>
        <w:softHyphen/>
        <w:t>глашений и продажи машин и оборудования, произведенных по новой технологии, до заключения компенсационных сделок.</w:t>
      </w:r>
    </w:p>
    <w:p>
      <w:pPr>
        <w:pStyle w:val="Normal1"/>
        <w:spacing w:lineRule="auto" w:line="240"/>
        <w:ind w:firstLine="284"/>
        <w:rPr/>
      </w:pPr>
      <w:r>
        <w:rPr>
          <w:sz w:val="24"/>
        </w:rPr>
        <w:t xml:space="preserve">Основу рынка составляет огромная и быстрорастущая часть мирового хозяйства — </w:t>
      </w:r>
      <w:r>
        <w:rPr>
          <w:i/>
          <w:sz w:val="24"/>
        </w:rPr>
        <w:t>сфера услуг.</w:t>
      </w:r>
      <w:r>
        <w:rPr>
          <w:sz w:val="24"/>
        </w:rPr>
        <w:t xml:space="preserve"> Предоставление услуг — наиболее динамичная статья внешней торговли. В 90-е гг. доля всех видов услуг в ВВП развитых стран достигла 70%. По дан</w:t>
        <w:softHyphen/>
        <w:t>ным МВФ, стоимость оказанных услуг в 1994 г. равнялась 1100 млрд долл., что составляет около 25% общей величины экспорта. В 1997 г. эта цифра увеличилась на 1/3 и составила 1500 млрд долл.</w:t>
      </w:r>
    </w:p>
    <w:p>
      <w:pPr>
        <w:pStyle w:val="Normal1"/>
        <w:spacing w:lineRule="auto" w:line="240"/>
        <w:ind w:firstLine="284"/>
        <w:rPr>
          <w:sz w:val="24"/>
        </w:rPr>
      </w:pPr>
      <w:r>
        <w:rPr>
          <w:sz w:val="24"/>
        </w:rPr>
        <w:t>Появлению и развитию рынка услуг логически и историче</w:t>
        <w:softHyphen/>
        <w:t>ски предшествовало развитие мирового рынка товаров. Увели</w:t>
        <w:softHyphen/>
        <w:t>чение объемов внешней торговли, серьезная конкуренция това</w:t>
        <w:softHyphen/>
        <w:t>ропроизводителей привели к появлению неценовой конкурен</w:t>
        <w:softHyphen/>
        <w:t>ции, сопровождающейся продажей товаров с предоставлением определенных услуг, таких, как транспортировка, фрахт, стра</w:t>
        <w:softHyphen/>
        <w:t>хование, банковские и финансовые услуги. Впоследствии эти услуги стали обособляться, и затем сформировался самостоя</w:t>
        <w:softHyphen/>
        <w:t>тельный рынок — рынок услуг, расширяющийся за счет вовле</w:t>
        <w:softHyphen/>
        <w:t>чения в него все новых услуг в сфере туризма, образования, медицины. В современных условиях с развитием научно-технической революции все большее значение приобретают консалтинговые, инженерно-строительные услуги, ноу-хау. Развитие транснациональных корпораций, вытеснение мелких и средних фирм, новшества в организации производства, мар</w:t>
        <w:softHyphen/>
        <w:t>кетинге и распределении товаров способствуют интернациона</w:t>
        <w:softHyphen/>
        <w:t>лизации банковских и страховых услуг, вовлечению в их сферу бухгалтерских и инжиниринговых услуг. Заметные перемены произошли в организации торговли услугами в связи с развити</w:t>
        <w:softHyphen/>
        <w:t>ем научно-технического прогресса — повышение наукоемкости привело к росту стоимости услуг в цене товаров, изменился порядок заключения сделок по услугам, увеличилась доля услуг в общем объеме торговли. Изменилась структура предоставле</w:t>
        <w:softHyphen/>
        <w:t>ния услуг. Возросла доля производительных и профессиональ</w:t>
        <w:softHyphen/>
        <w:t>ных услуг, для которых характерна высокая степень централи</w:t>
        <w:softHyphen/>
        <w:t>зации управления, финансов, оперативного контроля и марке</w:t>
        <w:softHyphen/>
        <w:t>тинга.</w:t>
      </w:r>
    </w:p>
    <w:p>
      <w:pPr>
        <w:pStyle w:val="Normal1"/>
        <w:spacing w:lineRule="auto" w:line="240"/>
        <w:ind w:firstLine="284"/>
        <w:rPr>
          <w:sz w:val="24"/>
        </w:rPr>
      </w:pPr>
      <w:r>
        <w:rPr>
          <w:sz w:val="24"/>
        </w:rPr>
        <w:t>В целом основными стимулами роста международных услуг являются:</w:t>
      </w:r>
    </w:p>
    <w:p>
      <w:pPr>
        <w:pStyle w:val="Normal1"/>
        <w:spacing w:lineRule="auto" w:line="240"/>
        <w:ind w:firstLine="284"/>
        <w:rPr>
          <w:sz w:val="24"/>
        </w:rPr>
      </w:pPr>
      <w:r>
        <w:rPr>
          <w:sz w:val="24"/>
        </w:rPr>
        <w:t xml:space="preserve">• </w:t>
      </w:r>
      <w:r>
        <w:rPr>
          <w:sz w:val="24"/>
        </w:rPr>
        <w:t>развитие научно-технического прогресса, внедрение но</w:t>
        <w:softHyphen/>
        <w:t>вых технологий, которое создает необходимые условия для дальнейшего углубления специализации экономики и усиления тенденции к социализации сферы услуг;</w:t>
      </w:r>
    </w:p>
    <w:p>
      <w:pPr>
        <w:pStyle w:val="Normal1"/>
        <w:spacing w:lineRule="auto" w:line="240"/>
        <w:ind w:firstLine="284"/>
        <w:rPr>
          <w:sz w:val="24"/>
        </w:rPr>
      </w:pPr>
      <w:r>
        <w:rPr>
          <w:sz w:val="24"/>
        </w:rPr>
        <w:t xml:space="preserve">• </w:t>
      </w:r>
      <w:r>
        <w:rPr>
          <w:sz w:val="24"/>
        </w:rPr>
        <w:t>долговременный экономический подъем, приведший к росту доходов, что соответственно не могло не вызвать допол</w:t>
        <w:softHyphen/>
        <w:t>нительной потребности в ряде услуг, например в области ту</w:t>
        <w:softHyphen/>
        <w:t>ризма;</w:t>
      </w:r>
    </w:p>
    <w:p>
      <w:pPr>
        <w:pStyle w:val="Normal1"/>
        <w:spacing w:lineRule="auto" w:line="240"/>
        <w:ind w:firstLine="284"/>
        <w:rPr>
          <w:sz w:val="24"/>
        </w:rPr>
      </w:pPr>
      <w:r>
        <w:rPr>
          <w:sz w:val="24"/>
        </w:rPr>
        <w:t xml:space="preserve">• </w:t>
      </w:r>
      <w:r>
        <w:rPr>
          <w:sz w:val="24"/>
        </w:rPr>
        <w:t>деиндустриализация развитых стран и трансформация их национальных хозяйств в так называемые «экономики услуг». Развитие промышленности, как известно, приводит, во-первых, к высвобождению рабочей силы, которая поглощается сферой услуг и соответственно расширяется, во-вторых, к необходимо</w:t>
        <w:softHyphen/>
        <w:t>сти «производственных» услуг, дающих возможности продавать товары совместно с услугами. Потеря лидирующих позиций и сравнительных конкурентных преимуществ основными про</w:t>
        <w:softHyphen/>
        <w:t>мышленными странами может оказать отрицательное влияние на показатели экономического роста и уровень благосостояния, поэтому и расширяется сфера услуг, дополняющая развитие и обеспечивающая за счет расширения их объема рост ВВП. Это касается прежде всего предоставления производственных услуг, связанных с производством товаров (страхование, финансовые, транспортные услуги);</w:t>
      </w:r>
    </w:p>
    <w:p>
      <w:pPr>
        <w:pStyle w:val="Normal1"/>
        <w:spacing w:lineRule="auto" w:line="240"/>
        <w:ind w:firstLine="284"/>
        <w:rPr>
          <w:sz w:val="24"/>
        </w:rPr>
      </w:pPr>
      <w:r>
        <w:rPr>
          <w:sz w:val="24"/>
        </w:rPr>
        <w:t xml:space="preserve">• </w:t>
      </w:r>
      <w:r>
        <w:rPr>
          <w:sz w:val="24"/>
        </w:rPr>
        <w:t>переквалификация рабочих мест, увеличивающая чис</w:t>
        <w:softHyphen/>
        <w:t>ленность занятых в сфере услуг. За последние десять лет сред</w:t>
        <w:softHyphen/>
        <w:t>ние темпы роста занятых в сфере услуг составляют 5,7%, а к 2000 г. большинство американских промышленных компаний значительно сократит численность своего среднего управленче</w:t>
        <w:softHyphen/>
        <w:t>ского звена и заменит их независимыми консультантами. Это скажется, во-первых, на издержках производства, снижение которых приведет к росту конкурентоспособности товаров, а, во-вторых, — на росте консультационных услуг;</w:t>
      </w:r>
    </w:p>
    <w:p>
      <w:pPr>
        <w:pStyle w:val="Normal1"/>
        <w:spacing w:lineRule="auto" w:line="240"/>
        <w:ind w:firstLine="284"/>
        <w:rPr>
          <w:sz w:val="24"/>
        </w:rPr>
      </w:pPr>
      <w:r>
        <w:rPr>
          <w:sz w:val="24"/>
        </w:rPr>
        <w:t xml:space="preserve">• </w:t>
      </w:r>
      <w:r>
        <w:rPr>
          <w:sz w:val="24"/>
        </w:rPr>
        <w:t>индифферентность к невосполнимым природным ресур</w:t>
        <w:softHyphen/>
        <w:t>сам и развитие производительных сил за счет специализации и кооперации производства продукции, сокращающее малоэф</w:t>
        <w:softHyphen/>
        <w:t>фективный экспорт.</w:t>
      </w:r>
    </w:p>
    <w:p>
      <w:pPr>
        <w:pStyle w:val="Normal1"/>
        <w:spacing w:lineRule="auto" w:line="240"/>
        <w:ind w:firstLine="284"/>
        <w:rPr>
          <w:sz w:val="24"/>
        </w:rPr>
      </w:pPr>
      <w:r>
        <w:rPr>
          <w:sz w:val="24"/>
        </w:rPr>
        <w:t>Международный рынок услуг развивается более быстрыми темпами по сравнению с рынком товаров. Для двухкратного роста услуг потребовалось всего лишь 7-8 лет, а для подобного расширения рынка товаров — 15. Особенно быстро растет доля услуг, предоставляемых частными фирмами, за этот период она увеличилась в 2,5 раза. Общий объем экспортируемых услуг в рамках мировой торговли увеличился с 155 млрд долл. в 1975 г. до 10 трлн долл.в 1982—1992 гг. За послевоенные десятилетия объем мировой торговли товарами и услугами вырос в 30 раз. Доля экономически развитых стран составляет примерно 80%. Если же учитывать и объем торговли услугами новых индустри</w:t>
        <w:softHyphen/>
        <w:t>альных стран, то эта доля составит более 85%. Удельный вес экспорта услуг в экспорте товаров всей мировой системы в на</w:t>
        <w:softHyphen/>
        <w:t>чале 90-х гг. приблизился к 30% (см. табл. 6.1).</w:t>
      </w:r>
    </w:p>
    <w:p>
      <w:pPr>
        <w:pStyle w:val="Normal1"/>
        <w:spacing w:lineRule="auto" w:line="240"/>
        <w:ind w:firstLine="284"/>
        <w:jc w:val="right"/>
        <w:rPr>
          <w:i/>
          <w:i/>
          <w:sz w:val="24"/>
        </w:rPr>
      </w:pPr>
      <w:r>
        <w:rPr>
          <w:i/>
          <w:sz w:val="24"/>
        </w:rPr>
        <w:t xml:space="preserve">Таблица 6.1 </w:t>
      </w:r>
    </w:p>
    <w:p>
      <w:pPr>
        <w:pStyle w:val="Normal1"/>
        <w:spacing w:lineRule="auto" w:line="240"/>
        <w:ind w:firstLine="284"/>
        <w:jc w:val="center"/>
        <w:rPr>
          <w:b/>
          <w:b/>
          <w:sz w:val="24"/>
        </w:rPr>
      </w:pPr>
      <w:r>
        <w:rPr>
          <w:b/>
          <w:sz w:val="24"/>
        </w:rPr>
        <w:t>Динамика мирового экспорта услуг</w:t>
      </w:r>
    </w:p>
    <w:p>
      <w:pPr>
        <w:pStyle w:val="Normal1"/>
        <w:spacing w:lineRule="auto" w:line="240"/>
        <w:ind w:firstLine="284"/>
        <w:jc w:val="center"/>
        <w:rPr>
          <w:b/>
          <w:b/>
          <w:sz w:val="24"/>
        </w:rPr>
      </w:pPr>
      <w:r>
        <w:rPr>
          <w:b/>
          <w:sz w:val="24"/>
        </w:rPr>
      </w:r>
    </w:p>
    <w:tbl>
      <w:tblPr>
        <w:tblW w:w="7267" w:type="dxa"/>
        <w:jc w:val="center"/>
        <w:tblInd w:w="0" w:type="dxa"/>
        <w:tblLayout w:type="fixed"/>
        <w:tblCellMar>
          <w:top w:w="0" w:type="dxa"/>
          <w:left w:w="40" w:type="dxa"/>
          <w:bottom w:w="0" w:type="dxa"/>
          <w:right w:w="40" w:type="dxa"/>
        </w:tblCellMar>
      </w:tblPr>
      <w:tblGrid>
        <w:gridCol w:w="2092"/>
        <w:gridCol w:w="840"/>
        <w:gridCol w:w="820"/>
        <w:gridCol w:w="820"/>
        <w:gridCol w:w="820"/>
        <w:gridCol w:w="820"/>
        <w:gridCol w:w="1055"/>
      </w:tblGrid>
      <w:tr>
        <w:trPr/>
        <w:tc>
          <w:tcPr>
            <w:tcW w:w="20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Экспорт</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1970 г.</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1975 г.</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1980 г.</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1985 г.</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1990 г.</w:t>
            </w:r>
          </w:p>
        </w:tc>
        <w:tc>
          <w:tcPr>
            <w:tcW w:w="1055"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jc w:val="center"/>
              <w:rPr>
                <w:sz w:val="22"/>
              </w:rPr>
            </w:pPr>
            <w:r>
              <w:rPr>
                <w:sz w:val="22"/>
              </w:rPr>
              <w:t>1997 г.</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Экспорт, млрд долл. </w:t>
            </w:r>
          </w:p>
          <w:p>
            <w:pPr>
              <w:pStyle w:val="Normal1"/>
              <w:spacing w:lineRule="auto" w:line="240"/>
              <w:ind w:hanging="0"/>
              <w:jc w:val="left"/>
              <w:rPr>
                <w:sz w:val="22"/>
              </w:rPr>
            </w:pPr>
            <w:r>
              <w:rPr>
                <w:sz w:val="22"/>
              </w:rPr>
              <w:t>Экспорт услуг  / экспорт то</w:t>
              <w:softHyphen/>
              <w:t xml:space="preserve">варов, </w:t>
            </w:r>
            <w:r>
              <w:rPr>
                <w:i/>
                <w:sz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rPr>
                <w:sz w:val="22"/>
              </w:rPr>
            </w:pPr>
            <w:r>
              <w:rPr>
                <w:sz w:val="22"/>
              </w:rPr>
              <w:t xml:space="preserve">72,8 </w:t>
            </w:r>
          </w:p>
          <w:p>
            <w:pPr>
              <w:pStyle w:val="Normal1"/>
              <w:spacing w:lineRule="auto" w:line="240"/>
              <w:ind w:firstLine="35"/>
              <w:rPr>
                <w:sz w:val="22"/>
              </w:rPr>
            </w:pPr>
            <w:r>
              <w:rPr>
                <w:sz w:val="22"/>
              </w:rPr>
              <w:t>25</w:t>
            </w:r>
          </w:p>
          <w:p>
            <w:pPr>
              <w:pStyle w:val="Normal1"/>
              <w:spacing w:lineRule="auto" w:line="240"/>
              <w:ind w:firstLine="35"/>
              <w:rPr>
                <w:sz w:val="22"/>
              </w:rPr>
            </w:pPr>
            <w:r>
              <w:rPr>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rPr>
                <w:sz w:val="22"/>
              </w:rPr>
            </w:pPr>
            <w:r>
              <w:rPr>
                <w:sz w:val="22"/>
              </w:rPr>
              <w:t>119,4</w:t>
            </w:r>
          </w:p>
          <w:p>
            <w:pPr>
              <w:pStyle w:val="Normal1"/>
              <w:spacing w:lineRule="auto" w:line="240"/>
              <w:ind w:firstLine="35"/>
              <w:rPr>
                <w:sz w:val="22"/>
              </w:rPr>
            </w:pPr>
            <w:r>
              <w:rPr>
                <w:sz w:val="22"/>
              </w:rPr>
              <w:t>24,5</w:t>
            </w:r>
          </w:p>
          <w:p>
            <w:pPr>
              <w:pStyle w:val="Normal1"/>
              <w:spacing w:lineRule="auto" w:line="240"/>
              <w:ind w:firstLine="35"/>
              <w:rPr>
                <w:sz w:val="22"/>
              </w:rPr>
            </w:pPr>
            <w:r>
              <w:rPr>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rPr>
                <w:sz w:val="22"/>
              </w:rPr>
            </w:pPr>
            <w:r>
              <w:rPr>
                <w:sz w:val="22"/>
              </w:rPr>
              <w:t xml:space="preserve">242,5 </w:t>
            </w:r>
          </w:p>
          <w:p>
            <w:pPr>
              <w:pStyle w:val="Normal1"/>
              <w:spacing w:lineRule="auto" w:line="240"/>
              <w:ind w:firstLine="35"/>
              <w:rPr>
                <w:sz w:val="22"/>
              </w:rPr>
            </w:pPr>
            <w:r>
              <w:rPr>
                <w:sz w:val="22"/>
              </w:rPr>
              <w:t>22,3</w:t>
            </w:r>
          </w:p>
          <w:p>
            <w:pPr>
              <w:pStyle w:val="Normal1"/>
              <w:spacing w:lineRule="auto" w:line="240"/>
              <w:ind w:firstLine="35"/>
              <w:rPr>
                <w:sz w:val="22"/>
              </w:rPr>
            </w:pPr>
            <w:r>
              <w:rPr>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rPr>
                <w:sz w:val="22"/>
              </w:rPr>
            </w:pPr>
            <w:r>
              <w:rPr>
                <w:sz w:val="22"/>
              </w:rPr>
              <w:t>396,1</w:t>
            </w:r>
          </w:p>
          <w:p>
            <w:pPr>
              <w:pStyle w:val="Normal1"/>
              <w:spacing w:lineRule="auto" w:line="240"/>
              <w:ind w:firstLine="35"/>
              <w:rPr>
                <w:sz w:val="22"/>
              </w:rPr>
            </w:pPr>
            <w:r>
              <w:rPr>
                <w:sz w:val="22"/>
              </w:rPr>
              <w:t>23,1</w:t>
            </w:r>
          </w:p>
          <w:p>
            <w:pPr>
              <w:pStyle w:val="Normal1"/>
              <w:spacing w:lineRule="auto" w:line="240"/>
              <w:ind w:firstLine="35"/>
              <w:rPr>
                <w:sz w:val="22"/>
              </w:rPr>
            </w:pPr>
            <w:r>
              <w:rPr>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rPr>
                <w:sz w:val="22"/>
              </w:rPr>
            </w:pPr>
            <w:r>
              <w:rPr>
                <w:sz w:val="22"/>
              </w:rPr>
              <w:t xml:space="preserve">770 </w:t>
            </w:r>
          </w:p>
          <w:p>
            <w:pPr>
              <w:pStyle w:val="Normal1"/>
              <w:spacing w:lineRule="auto" w:line="240"/>
              <w:ind w:firstLine="35"/>
              <w:rPr>
                <w:sz w:val="22"/>
              </w:rPr>
            </w:pPr>
            <w:r>
              <w:rPr>
                <w:sz w:val="22"/>
              </w:rPr>
              <w:t>20</w:t>
            </w:r>
          </w:p>
          <w:p>
            <w:pPr>
              <w:pStyle w:val="Normal1"/>
              <w:spacing w:lineRule="auto" w:line="240"/>
              <w:ind w:firstLine="35"/>
              <w:rPr>
                <w:sz w:val="22"/>
              </w:rPr>
            </w:pPr>
            <w:r>
              <w:rPr>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35"/>
              <w:rPr>
                <w:sz w:val="22"/>
              </w:rPr>
            </w:pPr>
            <w:r>
              <w:rPr>
                <w:sz w:val="22"/>
              </w:rPr>
              <w:t>1000</w:t>
            </w:r>
          </w:p>
          <w:p>
            <w:pPr>
              <w:pStyle w:val="Normal1"/>
              <w:spacing w:lineRule="auto" w:line="240"/>
              <w:ind w:firstLine="35"/>
              <w:rPr>
                <w:sz w:val="22"/>
              </w:rPr>
            </w:pPr>
            <w:r>
              <w:rPr>
                <w:sz w:val="22"/>
              </w:rPr>
              <w:t>33</w:t>
            </w:r>
          </w:p>
          <w:p>
            <w:pPr>
              <w:pStyle w:val="Normal1"/>
              <w:spacing w:lineRule="auto" w:line="240"/>
              <w:ind w:firstLine="35"/>
              <w:rPr>
                <w:sz w:val="22"/>
              </w:rPr>
            </w:pPr>
            <w:r>
              <w:rPr>
                <w:sz w:val="22"/>
              </w:rPr>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Услуги все сильнее влияют на внешнюю торговлю товара</w:t>
        <w:softHyphen/>
        <w:t>ми, особенно наукоемкими. Расширяется сфера привлечения услуг для поставки товаров от анализа товарных рынков и до технического обслуживания проданных товаров. Приблизи</w:t>
        <w:softHyphen/>
        <w:t>тельно 3/4 объема всех услуг — услуги, связанные с научно-техническим и производственным опытом (торговля лицензия</w:t>
        <w:softHyphen/>
        <w:t>ми, ноу-хау, инжиниринговые, консалтинговые и т.д.).</w:t>
      </w:r>
    </w:p>
    <w:p>
      <w:pPr>
        <w:pStyle w:val="Normal1"/>
        <w:spacing w:lineRule="auto" w:line="240"/>
        <w:ind w:firstLine="284"/>
        <w:rPr>
          <w:sz w:val="24"/>
        </w:rPr>
      </w:pPr>
      <w:r>
        <w:rPr>
          <w:sz w:val="24"/>
        </w:rPr>
        <w:t>Но в последнее время развитие сферы услуг вдет не так ди</w:t>
        <w:softHyphen/>
        <w:t>намично, как ранее. Темпы роста услуг начинают снижаться, что связано с определенными факторами, в частности:</w:t>
      </w:r>
    </w:p>
    <w:p>
      <w:pPr>
        <w:pStyle w:val="Normal1"/>
        <w:spacing w:lineRule="auto" w:line="240"/>
        <w:ind w:firstLine="284"/>
        <w:rPr>
          <w:sz w:val="24"/>
        </w:rPr>
      </w:pPr>
      <w:r>
        <w:rPr>
          <w:sz w:val="24"/>
        </w:rPr>
        <w:t xml:space="preserve">• </w:t>
      </w:r>
      <w:r>
        <w:rPr>
          <w:sz w:val="24"/>
        </w:rPr>
        <w:t>отсутствуют универсальные принципы и инструменты торговли, признанные и используемые в товарной торговле — перемещение товаров к потребителю считается более целесооб</w:t>
        <w:softHyphen/>
        <w:t>разной формой торговли, в сфере же услуг это лишь одна из форм торговли, причем не самая крупная;</w:t>
      </w:r>
    </w:p>
    <w:p>
      <w:pPr>
        <w:pStyle w:val="Normal1"/>
        <w:spacing w:lineRule="auto" w:line="240"/>
        <w:ind w:firstLine="284"/>
        <w:rPr>
          <w:sz w:val="24"/>
        </w:rPr>
      </w:pPr>
      <w:r>
        <w:rPr>
          <w:sz w:val="24"/>
        </w:rPr>
        <w:t xml:space="preserve">• </w:t>
      </w:r>
      <w:r>
        <w:rPr>
          <w:sz w:val="24"/>
        </w:rPr>
        <w:t>широкая конкуренция.</w:t>
      </w:r>
    </w:p>
    <w:p>
      <w:pPr>
        <w:pStyle w:val="Normal1"/>
        <w:spacing w:lineRule="auto" w:line="240"/>
        <w:ind w:firstLine="284"/>
        <w:rPr>
          <w:sz w:val="24"/>
        </w:rPr>
      </w:pPr>
      <w:r>
        <w:rPr>
          <w:sz w:val="24"/>
        </w:rPr>
        <w:t>Для устранения таких ограничений в 1986г. в рамках «уругвайского раунда» был создан комитет по торговле услуга</w:t>
        <w:softHyphen/>
        <w:t>ми. В 1987 г. были обоснованы принципы и правила, регули</w:t>
        <w:softHyphen/>
        <w:t>рующие торговлю услугами, а в 1990 г. - подготовлен проект Генерального соглашения по торговле услугами (ГАТС). Для последних лет характерна либерализация международной тор</w:t>
        <w:softHyphen/>
        <w:t>говли услугами.</w:t>
      </w:r>
    </w:p>
    <w:p>
      <w:pPr>
        <w:pStyle w:val="Normal1"/>
        <w:spacing w:lineRule="auto" w:line="240"/>
        <w:ind w:firstLine="284"/>
        <w:rPr>
          <w:sz w:val="24"/>
        </w:rPr>
      </w:pPr>
      <w:r>
        <w:rPr>
          <w:sz w:val="24"/>
        </w:rPr>
        <w:t>Вплоть до недавнего времени международный рынок услуг был представлен мелкими и средними фирмами. Сегодня ос</w:t>
        <w:softHyphen/>
        <w:t>новными производителями и потребителями услуг выступают ТНК. В сфере услуг размещено 40% объема их иностранных прямых инвестиций. Американские ТНК производят за рубе</w:t>
        <w:softHyphen/>
        <w:t>жом услуг на сумму, в два раза превышающую экспорт услуг США, половина которого приходится на ТНК.</w:t>
      </w:r>
    </w:p>
    <w:p>
      <w:pPr>
        <w:pStyle w:val="Normal1"/>
        <w:spacing w:lineRule="auto" w:line="240"/>
        <w:ind w:firstLine="284"/>
        <w:rPr>
          <w:sz w:val="24"/>
        </w:rPr>
      </w:pPr>
      <w:r>
        <w:rPr>
          <w:sz w:val="24"/>
        </w:rPr>
        <w:t>Географическое распределение торговли услугами отличает</w:t>
        <w:softHyphen/>
        <w:t>ся крайней неравномерностью в пользу развитых государств с рыночной экономикой, активное сальдо платежных балансов которых выросло за последнее десятилетие практически в 7 раз. Такое увеличение связано в первую очередь с развитием фак</w:t>
        <w:softHyphen/>
        <w:t>торных услуг. На мировом рынке услуг доминируют восемь ве</w:t>
        <w:softHyphen/>
        <w:t>дущих стран, на которые приходится 2/3 мирового экспорта услуг и более 50% импорта. Но развитие услуг и в этих странах неравномерно. Доля первой пятерки стран превышает 50% экспорта услуг. При этом на четыре страны — США, Велико</w:t>
        <w:softHyphen/>
        <w:t>британию, ФРГ, Францию — приходится 44% мирового экс</w:t>
        <w:softHyphen/>
        <w:t>порта услуг. Для многих компаний из этих стран все большее значение имеет производство услуг в их зарубежных филиалах.</w:t>
      </w:r>
    </w:p>
    <w:p>
      <w:pPr>
        <w:pStyle w:val="Normal1"/>
        <w:spacing w:lineRule="auto" w:line="240"/>
        <w:ind w:firstLine="284"/>
        <w:rPr>
          <w:sz w:val="24"/>
        </w:rPr>
      </w:pPr>
      <w:r>
        <w:rPr>
          <w:sz w:val="24"/>
        </w:rPr>
        <w:t>Для развивающихся стран характерно, как правило, наличие отрицательного сальдо во внешней торговле услугами, хотя не</w:t>
        <w:softHyphen/>
        <w:t>которые являются крупными их экспортерами, например Юж</w:t>
        <w:softHyphen/>
        <w:t>ная Корея, предоставляющая инжиниринговые, консультационные и строительные услуги, Мексика — туризм, Сингапур — финансовые услуги.</w:t>
      </w:r>
    </w:p>
    <w:p>
      <w:pPr>
        <w:pStyle w:val="Normal1"/>
        <w:spacing w:lineRule="auto" w:line="240"/>
        <w:ind w:firstLine="284"/>
        <w:rPr>
          <w:sz w:val="24"/>
        </w:rPr>
      </w:pPr>
      <w:r>
        <w:rPr>
          <w:sz w:val="24"/>
        </w:rPr>
        <w:t>Восточно-европейские страны достигли определенных успе</w:t>
        <w:softHyphen/>
        <w:t>хов в экспорте отдельных услуг. Их доля равняется 4%, а в экс</w:t>
        <w:softHyphen/>
        <w:t>порте товаров составляет 8%. Однако специалисты не надеются на быстрое развитие экспорта банковских, страховых, фрахто</w:t>
        <w:softHyphen/>
        <w:t>вых, посреднических услуг из России и Украины. Многие же страны обладают значительными резервами для развития ту</w:t>
        <w:softHyphen/>
        <w:t>ризма, экспорта транспортных и ряда других современных ус</w:t>
        <w:softHyphen/>
        <w:t>луг. Использованию этих резервов часто мешает низкое качест</w:t>
        <w:softHyphen/>
        <w:t>во предоставляемых услуг. В ряде стран слабо развиты целые отрасли услуг. Помимо этого, нельзя не учитывать, что высо</w:t>
        <w:softHyphen/>
        <w:t>кий уровень развития услуг на Западе и немалые ограничения на импорт услуг в развитых странах препятствуют расширению подобного экспорта из стран СНГ.</w:t>
      </w:r>
    </w:p>
    <w:p>
      <w:pPr>
        <w:pStyle w:val="Normal1"/>
        <w:spacing w:lineRule="auto" w:line="240"/>
        <w:ind w:firstLine="284"/>
        <w:rPr>
          <w:sz w:val="24"/>
        </w:rPr>
      </w:pPr>
      <w:r>
        <w:rPr>
          <w:sz w:val="24"/>
        </w:rPr>
        <w:t>Наиболее общие сведения о роли сферы услуг в экономике дает изучение двух показателей: доли занятых в сфере услуг в общем объеме занятых и доли в ВВП (см. табл. 6.2). В развитых странах доля занятых в сфере услуг составляет в среднем 50%, причем в США и Японии 59% и 55% соответственно. По оцен</w:t>
        <w:softHyphen/>
        <w:t>кам экспертов, доля занятых в Японии к 2000 г. увеличится до 67%. Однако этот показатель не является точным, так как вы</w:t>
        <w:softHyphen/>
        <w:t>сокая трудоемкость отдельных видов услуг может создать пре</w:t>
        <w:softHyphen/>
        <w:t>вратное впечатление о значимости (доле) услуг для националь</w:t>
        <w:softHyphen/>
        <w:t>ной экономики. Кроме того, на сегодняшний день темпы роста производительности труда в сфере услуг значительно ниже, чем в промышленности.</w:t>
      </w:r>
    </w:p>
    <w:p>
      <w:pPr>
        <w:pStyle w:val="Normal1"/>
        <w:spacing w:lineRule="auto" w:line="240"/>
        <w:ind w:firstLine="284"/>
        <w:jc w:val="right"/>
        <w:rPr/>
      </w:pPr>
      <w:r>
        <w:rPr>
          <w:i/>
          <w:sz w:val="24"/>
        </w:rPr>
        <w:t>Таблица 6.2</w:t>
      </w:r>
      <w:r>
        <w:rPr>
          <w:b/>
          <w:i/>
          <w:sz w:val="24"/>
        </w:rPr>
        <w:t xml:space="preserve"> </w:t>
      </w:r>
    </w:p>
    <w:p>
      <w:pPr>
        <w:pStyle w:val="Normal1"/>
        <w:spacing w:lineRule="auto" w:line="240"/>
        <w:ind w:firstLine="284"/>
        <w:jc w:val="center"/>
        <w:rPr>
          <w:b/>
          <w:b/>
          <w:sz w:val="24"/>
        </w:rPr>
      </w:pPr>
      <w:r>
        <w:rPr>
          <w:b/>
          <w:sz w:val="24"/>
        </w:rPr>
        <w:t>Показатели роли сферы услуг в экономике</w:t>
      </w:r>
    </w:p>
    <w:p>
      <w:pPr>
        <w:pStyle w:val="Normal1"/>
        <w:spacing w:lineRule="auto" w:line="240"/>
        <w:ind w:firstLine="284"/>
        <w:jc w:val="center"/>
        <w:rPr>
          <w:b/>
          <w:b/>
          <w:sz w:val="24"/>
        </w:rPr>
      </w:pPr>
      <w:r>
        <w:rPr>
          <w:b/>
          <w:sz w:val="24"/>
        </w:rPr>
      </w:r>
    </w:p>
    <w:tbl>
      <w:tblPr>
        <w:tblW w:w="10259" w:type="dxa"/>
        <w:jc w:val="center"/>
        <w:tblInd w:w="0" w:type="dxa"/>
        <w:tblLayout w:type="fixed"/>
        <w:tblCellMar>
          <w:top w:w="0" w:type="dxa"/>
          <w:left w:w="40" w:type="dxa"/>
          <w:bottom w:w="0" w:type="dxa"/>
          <w:right w:w="40" w:type="dxa"/>
        </w:tblCellMar>
      </w:tblPr>
      <w:tblGrid>
        <w:gridCol w:w="2319"/>
        <w:gridCol w:w="992"/>
        <w:gridCol w:w="993"/>
        <w:gridCol w:w="992"/>
        <w:gridCol w:w="993"/>
        <w:gridCol w:w="992"/>
        <w:gridCol w:w="993"/>
        <w:gridCol w:w="992"/>
        <w:gridCol w:w="993"/>
      </w:tblGrid>
      <w:tr>
        <w:trPr/>
        <w:tc>
          <w:tcPr>
            <w:tcW w:w="2319"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траны</w:t>
            </w:r>
          </w:p>
          <w:p>
            <w:pPr>
              <w:pStyle w:val="Normal1"/>
              <w:spacing w:lineRule="auto" w:line="240"/>
              <w:ind w:hanging="0"/>
              <w:jc w:val="center"/>
              <w:rPr>
                <w:sz w:val="22"/>
              </w:rPr>
            </w:pPr>
            <w:r>
              <w:rPr>
                <w:sz w:val="22"/>
              </w:rPr>
            </w:r>
          </w:p>
        </w:tc>
        <w:tc>
          <w:tcPr>
            <w:tcW w:w="397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ля сектора услуг в ВНП</w:t>
            </w:r>
          </w:p>
        </w:tc>
        <w:tc>
          <w:tcPr>
            <w:tcW w:w="397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ля занятых в сфере услуг</w:t>
            </w:r>
          </w:p>
        </w:tc>
      </w:tr>
      <w:tr>
        <w:trPr/>
        <w:tc>
          <w:tcPr>
            <w:tcW w:w="2319"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частные услуги</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темп рос</w:t>
              <w:softHyphen/>
              <w:t>т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государ-ст</w:t>
              <w:softHyphen/>
              <w:t>венные услуги</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темп рос</w:t>
              <w:softHyphen/>
              <w:t>т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частные услуги</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темп рос</w:t>
              <w:softHyphen/>
              <w:t>т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государ-ст</w:t>
              <w:softHyphen/>
              <w:t>венные услуги</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темп роста</w:t>
            </w:r>
          </w:p>
        </w:tc>
      </w:tr>
      <w:tr>
        <w:trPr/>
        <w:tc>
          <w:tcPr>
            <w:tcW w:w="2319"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Великобритания</w:t>
            </w:r>
          </w:p>
        </w:tc>
        <w:tc>
          <w:tcPr>
            <w:tcW w:w="992"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43</w:t>
            </w:r>
          </w:p>
        </w:tc>
        <w:tc>
          <w:tcPr>
            <w:tcW w:w="99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w:t>
            </w:r>
          </w:p>
        </w:tc>
        <w:tc>
          <w:tcPr>
            <w:tcW w:w="992"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4</w:t>
            </w:r>
          </w:p>
        </w:tc>
        <w:tc>
          <w:tcPr>
            <w:tcW w:w="99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w:t>
            </w:r>
          </w:p>
        </w:tc>
        <w:tc>
          <w:tcPr>
            <w:tcW w:w="992"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47</w:t>
            </w:r>
          </w:p>
        </w:tc>
        <w:tc>
          <w:tcPr>
            <w:tcW w:w="99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w:t>
            </w:r>
          </w:p>
        </w:tc>
        <w:tc>
          <w:tcPr>
            <w:tcW w:w="992"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22</w:t>
            </w:r>
          </w:p>
        </w:tc>
        <w:tc>
          <w:tcPr>
            <w:tcW w:w="99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w:t>
            </w:r>
          </w:p>
        </w:tc>
      </w:tr>
      <w:tr>
        <w:trPr/>
        <w:tc>
          <w:tcPr>
            <w:tcW w:w="2319" w:type="dxa"/>
            <w:tcBorders>
              <w:left w:val="single" w:sz="6" w:space="0" w:color="000000"/>
              <w:right w:val="single" w:sz="6" w:space="0" w:color="000000"/>
            </w:tcBorders>
          </w:tcPr>
          <w:p>
            <w:pPr>
              <w:pStyle w:val="Normal1"/>
              <w:spacing w:lineRule="auto" w:line="240"/>
              <w:ind w:hanging="0"/>
              <w:jc w:val="left"/>
              <w:rPr>
                <w:sz w:val="22"/>
              </w:rPr>
            </w:pPr>
            <w:r>
              <w:rPr>
                <w:sz w:val="22"/>
              </w:rPr>
              <w:t>США</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58</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3,2</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13</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1,2</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59</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2,6</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48</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0,9</w:t>
            </w:r>
          </w:p>
        </w:tc>
      </w:tr>
      <w:tr>
        <w:trPr/>
        <w:tc>
          <w:tcPr>
            <w:tcW w:w="2319" w:type="dxa"/>
            <w:tcBorders>
              <w:left w:val="single" w:sz="6" w:space="0" w:color="000000"/>
              <w:right w:val="single" w:sz="6" w:space="0" w:color="000000"/>
            </w:tcBorders>
          </w:tcPr>
          <w:p>
            <w:pPr>
              <w:pStyle w:val="Normal1"/>
              <w:spacing w:lineRule="auto" w:line="240"/>
              <w:ind w:hanging="0"/>
              <w:jc w:val="left"/>
              <w:rPr>
                <w:sz w:val="22"/>
              </w:rPr>
            </w:pPr>
            <w:r>
              <w:rPr>
                <w:sz w:val="22"/>
              </w:rPr>
              <w:t>Франция</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49</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3,5</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13</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2,3</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48</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2,6</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19</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0,9</w:t>
            </w:r>
          </w:p>
        </w:tc>
      </w:tr>
      <w:tr>
        <w:trPr/>
        <w:tc>
          <w:tcPr>
            <w:tcW w:w="2319" w:type="dxa"/>
            <w:tcBorders>
              <w:left w:val="single" w:sz="6" w:space="0" w:color="000000"/>
              <w:right w:val="single" w:sz="6" w:space="0" w:color="000000"/>
            </w:tcBorders>
          </w:tcPr>
          <w:p>
            <w:pPr>
              <w:pStyle w:val="Normal1"/>
              <w:spacing w:lineRule="auto" w:line="240"/>
              <w:ind w:hanging="0"/>
              <w:jc w:val="left"/>
              <w:rPr>
                <w:sz w:val="22"/>
              </w:rPr>
            </w:pPr>
            <w:r>
              <w:rPr>
                <w:sz w:val="22"/>
              </w:rPr>
              <w:t>ФРГ</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47</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4,9</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12</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4,7</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41</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0,4</w:t>
            </w:r>
          </w:p>
        </w:tc>
        <w:tc>
          <w:tcPr>
            <w:tcW w:w="992" w:type="dxa"/>
            <w:tcBorders>
              <w:left w:val="single" w:sz="6" w:space="0" w:color="000000"/>
              <w:right w:val="single" w:sz="6" w:space="0" w:color="000000"/>
            </w:tcBorders>
          </w:tcPr>
          <w:p>
            <w:pPr>
              <w:pStyle w:val="Normal1"/>
              <w:spacing w:lineRule="auto" w:line="240"/>
              <w:ind w:hanging="0"/>
              <w:jc w:val="center"/>
              <w:rPr>
                <w:sz w:val="22"/>
              </w:rPr>
            </w:pPr>
            <w:r>
              <w:rPr>
                <w:sz w:val="22"/>
              </w:rPr>
              <w:t>16</w:t>
            </w:r>
          </w:p>
        </w:tc>
        <w:tc>
          <w:tcPr>
            <w:tcW w:w="993" w:type="dxa"/>
            <w:tcBorders>
              <w:left w:val="single" w:sz="6" w:space="0" w:color="000000"/>
              <w:right w:val="single" w:sz="6" w:space="0" w:color="000000"/>
            </w:tcBorders>
          </w:tcPr>
          <w:p>
            <w:pPr>
              <w:pStyle w:val="Normal1"/>
              <w:spacing w:lineRule="auto" w:line="240"/>
              <w:ind w:hanging="0"/>
              <w:jc w:val="center"/>
              <w:rPr>
                <w:sz w:val="22"/>
              </w:rPr>
            </w:pPr>
            <w:r>
              <w:rPr>
                <w:sz w:val="22"/>
              </w:rPr>
              <w:t>2,2</w:t>
            </w:r>
          </w:p>
        </w:tc>
      </w:tr>
      <w:tr>
        <w:trPr/>
        <w:tc>
          <w:tcPr>
            <w:tcW w:w="2319"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Япони</w:t>
            </w:r>
          </w:p>
        </w:tc>
        <w:tc>
          <w:tcPr>
            <w:tcW w:w="99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6</w:t>
            </w:r>
          </w:p>
        </w:tc>
        <w:tc>
          <w:tcPr>
            <w:tcW w:w="99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5</w:t>
            </w:r>
          </w:p>
        </w:tc>
        <w:tc>
          <w:tcPr>
            <w:tcW w:w="99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w:t>
            </w:r>
          </w:p>
        </w:tc>
        <w:tc>
          <w:tcPr>
            <w:tcW w:w="99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8</w:t>
            </w:r>
          </w:p>
        </w:tc>
        <w:tc>
          <w:tcPr>
            <w:tcW w:w="99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5</w:t>
            </w:r>
          </w:p>
        </w:tc>
        <w:tc>
          <w:tcPr>
            <w:tcW w:w="99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4</w:t>
            </w:r>
          </w:p>
        </w:tc>
        <w:tc>
          <w:tcPr>
            <w:tcW w:w="99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w:t>
            </w:r>
          </w:p>
        </w:tc>
        <w:tc>
          <w:tcPr>
            <w:tcW w:w="99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1</w:t>
            </w:r>
          </w:p>
        </w:tc>
      </w:tr>
    </w:tbl>
    <w:p>
      <w:pPr>
        <w:pStyle w:val="Normal1"/>
        <w:spacing w:lineRule="auto" w:line="240"/>
        <w:ind w:firstLine="284"/>
        <w:rPr/>
      </w:pPr>
      <w:r>
        <w:rPr>
          <w:i/>
        </w:rPr>
        <w:t>Источник: Услуги</w:t>
      </w:r>
      <w:r>
        <w:rPr/>
        <w:t xml:space="preserve"> в системе мировой торговли. — М., 1990. — С. 13.</w:t>
      </w:r>
    </w:p>
    <w:p>
      <w:pPr>
        <w:pStyle w:val="Normal1"/>
        <w:spacing w:lineRule="auto" w:line="240"/>
        <w:ind w:firstLine="284"/>
        <w:rPr/>
      </w:pPr>
      <w:r>
        <w:rPr/>
      </w:r>
    </w:p>
    <w:p>
      <w:pPr>
        <w:pStyle w:val="Normal1"/>
        <w:spacing w:lineRule="auto" w:line="240"/>
        <w:ind w:firstLine="284"/>
        <w:rPr>
          <w:sz w:val="24"/>
        </w:rPr>
      </w:pPr>
      <w:r>
        <w:rPr>
          <w:sz w:val="24"/>
        </w:rPr>
        <w:t>Второй показатель наиболее приемлем, поскольку позволяет точнее определить роль сферы услуг. В послевоенное время доля услуг составила в развитых странах до 55% ВНП, а на промышленность приходится лишь 26% ВНП. Однако и в этом показателе есть свои отрицательные стороны — невозможность соизмерить цены (они различны на товары и услуги), услуги качественно несоизмеримы с товарами.</w:t>
      </w:r>
    </w:p>
    <w:p>
      <w:pPr>
        <w:pStyle w:val="Normal1"/>
        <w:spacing w:lineRule="auto" w:line="240"/>
        <w:ind w:firstLine="284"/>
        <w:rPr>
          <w:sz w:val="24"/>
        </w:rPr>
      </w:pPr>
      <w:r>
        <w:rPr>
          <w:sz w:val="24"/>
        </w:rPr>
        <w:t>Иногда для оценки состояния рынка услуг используют со</w:t>
        <w:softHyphen/>
        <w:t>отношение доли экспорта и импорта услуг в ВНП. При более низком значении этого индекса услуги играют большее значе</w:t>
        <w:softHyphen/>
        <w:t>ние для страны. Самый низкий уровень, такого индекса в Авст</w:t>
        <w:softHyphen/>
        <w:t>ралии, Бельгии, США, Испании, Франции, Сингапуре, Вели</w:t>
        <w:softHyphen/>
        <w:t>кобритании, Швейцарии.</w:t>
      </w:r>
    </w:p>
    <w:p>
      <w:pPr>
        <w:pStyle w:val="Normal1"/>
        <w:spacing w:lineRule="auto" w:line="240"/>
        <w:ind w:firstLine="284"/>
        <w:rPr>
          <w:sz w:val="24"/>
        </w:rPr>
      </w:pPr>
      <w:r>
        <w:rPr>
          <w:sz w:val="24"/>
        </w:rPr>
        <w:t>Международный обмен услугами в условиях научно-технической революции не является пассивным элементом ме</w:t>
        <w:softHyphen/>
        <w:t>ждународных экономических отношений, а становится веду</w:t>
        <w:softHyphen/>
        <w:t>щим позитивным моментом экономического роста. Скорость обмена информацией, простота, надежность коммунальных систем дают возможность наладить оперативную связь между крупными биржами мира, между штаб-квартирами, предостав</w:t>
        <w:softHyphen/>
        <w:t>лять юридические и финансовые услуги, консультации через компьютерную сеть, выполнять конструкторские и проектные работы. Все это оказывает влияние на производственный про</w:t>
        <w:softHyphen/>
        <w:t>цесс, т.е. торговля услугами важна не только своими внешне</w:t>
        <w:softHyphen/>
        <w:t>экономическими аспектами, но и является одним из способов стратегического отрыва от конкурентов.</w:t>
      </w:r>
    </w:p>
    <w:p>
      <w:pPr>
        <w:pStyle w:val="Normal1"/>
        <w:spacing w:lineRule="auto" w:line="240"/>
        <w:ind w:firstLine="284"/>
        <w:rPr>
          <w:sz w:val="24"/>
        </w:rPr>
      </w:pPr>
      <w:r>
        <w:rPr>
          <w:sz w:val="24"/>
        </w:rPr>
      </w:r>
    </w:p>
    <w:p>
      <w:pPr>
        <w:pStyle w:val="Heading2"/>
        <w:rPr/>
      </w:pPr>
      <w:bookmarkStart w:id="27" w:name="__RefHeading___Toc531423320"/>
      <w:bookmarkEnd w:id="27"/>
      <w:r>
        <w:rPr/>
        <w:t>6.2. Структура рынка услуг</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sz w:val="24"/>
        </w:rPr>
      </w:pPr>
      <w:r>
        <w:rPr>
          <w:sz w:val="24"/>
        </w:rPr>
        <w:t>Понятие «услуга» включает в себя комплекс многообразных видов экономической деятельности человека. К числу услуг можно отнести все, что не связано с добычей полезных иско</w:t>
        <w:softHyphen/>
        <w:t>паемых, промышленным и сельскохозяйственным производст</w:t>
        <w:softHyphen/>
        <w:t>вом. Такое обобщенное определение приводит к различным классификациям видов услуг. МВФ подразделяет эту торговлю только на четыре вида — фрахт, остальные транспортные ус</w:t>
        <w:softHyphen/>
        <w:t>луги, туризм, прочие услуги. В СНС* услуги подразделяются напотребительские (туризм, гостиничные услуги), социальные (образование, медицина), производственные (инжиниринг, консалтинг, финансовые и кредитные услуги), распределитель</w:t>
        <w:softHyphen/>
        <w:t>ные (торговые, транспортные, фрахтовые).</w:t>
      </w:r>
    </w:p>
    <w:p>
      <w:pPr>
        <w:pStyle w:val="Normal1"/>
        <w:spacing w:lineRule="auto" w:line="240"/>
        <w:ind w:firstLine="284"/>
        <w:rPr/>
      </w:pPr>
      <w:r>
        <w:rPr>
          <w:i/>
        </w:rPr>
        <w:t>* СНС —</w:t>
      </w:r>
      <w:r>
        <w:rPr/>
        <w:t xml:space="preserve"> система национальных счетов.</w:t>
      </w:r>
    </w:p>
    <w:p>
      <w:pPr>
        <w:pStyle w:val="Normal1"/>
        <w:spacing w:lineRule="auto" w:line="240"/>
        <w:ind w:firstLine="284"/>
        <w:rPr>
          <w:sz w:val="24"/>
        </w:rPr>
      </w:pPr>
      <w:r>
        <w:rPr>
          <w:sz w:val="24"/>
        </w:rPr>
      </w:r>
    </w:p>
    <w:p>
      <w:pPr>
        <w:pStyle w:val="Normal1"/>
        <w:spacing w:lineRule="auto" w:line="240"/>
        <w:ind w:firstLine="284"/>
        <w:rPr/>
      </w:pPr>
      <w:r>
        <w:rPr>
          <w:sz w:val="24"/>
        </w:rPr>
        <w:t xml:space="preserve">В свою очередь международные услуги могут быть </w:t>
      </w:r>
      <w:r>
        <w:rPr>
          <w:i/>
          <w:sz w:val="24"/>
        </w:rPr>
        <w:t>фактор</w:t>
        <w:softHyphen/>
        <w:t>ные</w:t>
      </w:r>
      <w:r>
        <w:rPr>
          <w:sz w:val="24"/>
          <w:lang w:val="en-US"/>
        </w:rPr>
        <w:t xml:space="preserve"> (disembodied) —</w:t>
      </w:r>
      <w:r>
        <w:rPr>
          <w:sz w:val="24"/>
        </w:rPr>
        <w:t xml:space="preserve"> это услуги, связанные с пересечением гра</w:t>
        <w:softHyphen/>
        <w:t>ницы, а также классические услуги по предоставлению капита</w:t>
        <w:softHyphen/>
        <w:t xml:space="preserve">ла, в сфере туризма, образования, медицины, и </w:t>
      </w:r>
      <w:r>
        <w:rPr>
          <w:i/>
          <w:sz w:val="24"/>
        </w:rPr>
        <w:t xml:space="preserve">не факторные </w:t>
      </w:r>
      <w:r>
        <w:rPr>
          <w:sz w:val="24"/>
          <w:lang w:val="en-US"/>
        </w:rPr>
        <w:t>(splintered, separated),</w:t>
      </w:r>
      <w:r>
        <w:rPr>
          <w:sz w:val="24"/>
        </w:rPr>
        <w:t xml:space="preserve"> для которых характерно пространствен</w:t>
        <w:softHyphen/>
        <w:t>ное разделение производителя и потребителя (фильмы, патен</w:t>
        <w:softHyphen/>
        <w:t>ты, издательская деятельность).</w:t>
      </w:r>
    </w:p>
    <w:p>
      <w:pPr>
        <w:pStyle w:val="Normal1"/>
        <w:spacing w:lineRule="auto" w:line="240"/>
        <w:ind w:firstLine="284"/>
        <w:rPr>
          <w:sz w:val="24"/>
        </w:rPr>
      </w:pPr>
      <w:r>
        <w:rPr>
          <w:sz w:val="24"/>
        </w:rPr>
        <w:t>По формам реализации услуги могут быть подразделены на четыре основные группы в зависимости от нахождения произ</w:t>
        <w:softHyphen/>
        <w:t>водителя и потребителя в момент ее потребления:</w:t>
      </w:r>
    </w:p>
    <w:p>
      <w:pPr>
        <w:pStyle w:val="Normal1"/>
        <w:spacing w:lineRule="auto" w:line="240"/>
        <w:ind w:firstLine="284"/>
        <w:rPr/>
      </w:pPr>
      <w:r>
        <w:rPr>
          <w:sz w:val="24"/>
        </w:rPr>
        <w:t xml:space="preserve">1. </w:t>
      </w:r>
      <w:r>
        <w:rPr>
          <w:i/>
          <w:sz w:val="24"/>
        </w:rPr>
        <w:t>Услуга предлагается на территории ее потребления.</w:t>
      </w:r>
      <w:r>
        <w:rPr>
          <w:sz w:val="24"/>
        </w:rPr>
        <w:t xml:space="preserve"> При</w:t>
        <w:softHyphen/>
        <w:t>мером такого «перемещения» является миграция рабочей силы капитала — сеть ресторанов «Макдональдс», банковские и страховые услуги, которые связаны с открытием дочерних от</w:t>
        <w:softHyphen/>
        <w:t>делений, филиалов за рубежом и обслуживанием клиентов на их территории.</w:t>
      </w:r>
    </w:p>
    <w:p>
      <w:pPr>
        <w:pStyle w:val="Normal1"/>
        <w:spacing w:lineRule="auto" w:line="240"/>
        <w:ind w:firstLine="284"/>
        <w:rPr/>
      </w:pPr>
      <w:r>
        <w:rPr>
          <w:sz w:val="24"/>
        </w:rPr>
        <w:t xml:space="preserve">2. </w:t>
      </w:r>
      <w:r>
        <w:rPr>
          <w:i/>
          <w:sz w:val="24"/>
        </w:rPr>
        <w:t>Услуга потребляется за рубежом,</w:t>
      </w:r>
      <w:r>
        <w:rPr>
          <w:sz w:val="24"/>
        </w:rPr>
        <w:t xml:space="preserve"> что предопределяет пе</w:t>
        <w:softHyphen/>
        <w:t>ремещение потребителя услуги. Примером может выступать туризм, когда туристы выезжают за рубеж для отдыха, развле</w:t>
        <w:softHyphen/>
        <w:t>чений, деловых встреч и т.д.; обслуживание судов, самолетов, которое происходит в иностранных портах и аэропортах; меди</w:t>
        <w:softHyphen/>
        <w:t>цинское обслуживание — проведение курса лечения, операций в зарубежных клиниках, больницах; образование — учеба в за</w:t>
        <w:softHyphen/>
        <w:t>рубежных университетах, колледжах.</w:t>
      </w:r>
    </w:p>
    <w:p>
      <w:pPr>
        <w:pStyle w:val="Normal1"/>
        <w:spacing w:lineRule="auto" w:line="240"/>
        <w:ind w:firstLine="284"/>
        <w:rPr/>
      </w:pPr>
      <w:r>
        <w:rPr>
          <w:sz w:val="24"/>
        </w:rPr>
        <w:t xml:space="preserve">3. </w:t>
      </w:r>
      <w:r>
        <w:rPr>
          <w:i/>
          <w:sz w:val="24"/>
        </w:rPr>
        <w:t>Услуга предлагается и на территории ее потребления и за рубежом.</w:t>
      </w:r>
      <w:r>
        <w:rPr>
          <w:sz w:val="24"/>
        </w:rPr>
        <w:t xml:space="preserve"> Например, чтение лекций профессорами университе</w:t>
        <w:softHyphen/>
        <w:t>тов, гастроли театров, артистов.</w:t>
      </w:r>
    </w:p>
    <w:p>
      <w:pPr>
        <w:pStyle w:val="Normal1"/>
        <w:spacing w:lineRule="auto" w:line="240"/>
        <w:ind w:firstLine="284"/>
        <w:rPr/>
      </w:pPr>
      <w:r>
        <w:rPr>
          <w:sz w:val="24"/>
        </w:rPr>
        <w:t xml:space="preserve">4. </w:t>
      </w:r>
      <w:r>
        <w:rPr>
          <w:i/>
          <w:sz w:val="24"/>
        </w:rPr>
        <w:t>Услуга не перемещается из страны в страну.</w:t>
      </w:r>
      <w:r>
        <w:rPr>
          <w:sz w:val="24"/>
        </w:rPr>
        <w:t xml:space="preserve"> В такую груп</w:t>
        <w:softHyphen/>
        <w:t>пу входят услуги транспортных фирм, предоставляющих свой транспорт для перевозки грузов за границу, подготовка проектно-сметной документации, которая затем может быть передана по каналам связи.</w:t>
      </w:r>
    </w:p>
    <w:p>
      <w:pPr>
        <w:pStyle w:val="Normal1"/>
        <w:spacing w:lineRule="auto" w:line="240"/>
        <w:ind w:firstLine="284"/>
        <w:rPr>
          <w:sz w:val="24"/>
        </w:rPr>
      </w:pPr>
      <w:r>
        <w:rPr>
          <w:sz w:val="24"/>
        </w:rPr>
        <w:t>Как правило, услуги первых трех групп относятся к фактор</w:t>
        <w:softHyphen/>
        <w:t>ным услугам, четвертой — к не факторным. В Российской Фе</w:t>
        <w:softHyphen/>
        <w:t>дерации соотношение между ними характеризуется следующим образом (см. табл. 6.3).</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6.3</w:t>
      </w:r>
    </w:p>
    <w:p>
      <w:pPr>
        <w:pStyle w:val="Normal1"/>
        <w:spacing w:lineRule="auto" w:line="240"/>
        <w:ind w:firstLine="284"/>
        <w:jc w:val="center"/>
        <w:rPr>
          <w:b/>
          <w:b/>
          <w:sz w:val="24"/>
        </w:rPr>
      </w:pPr>
      <w:r>
        <w:rPr>
          <w:b/>
          <w:sz w:val="24"/>
        </w:rPr>
        <w:t>Сальдо баланса по факторным и не факторным услугам, млрд руб.</w:t>
      </w:r>
    </w:p>
    <w:p>
      <w:pPr>
        <w:pStyle w:val="Normal1"/>
        <w:spacing w:lineRule="auto" w:line="240"/>
        <w:ind w:firstLine="284"/>
        <w:rPr>
          <w:b/>
          <w:b/>
          <w:sz w:val="24"/>
        </w:rPr>
      </w:pPr>
      <w:r>
        <w:rPr>
          <w:b/>
          <w:sz w:val="24"/>
        </w:rPr>
      </w:r>
    </w:p>
    <w:tbl>
      <w:tblPr>
        <w:tblW w:w="6380" w:type="dxa"/>
        <w:jc w:val="center"/>
        <w:tblInd w:w="0" w:type="dxa"/>
        <w:tblLayout w:type="fixed"/>
        <w:tblCellMar>
          <w:top w:w="0" w:type="dxa"/>
          <w:left w:w="40" w:type="dxa"/>
          <w:bottom w:w="0" w:type="dxa"/>
          <w:right w:w="40" w:type="dxa"/>
        </w:tblCellMar>
      </w:tblPr>
      <w:tblGrid>
        <w:gridCol w:w="1940"/>
        <w:gridCol w:w="900"/>
        <w:gridCol w:w="920"/>
        <w:gridCol w:w="900"/>
        <w:gridCol w:w="900"/>
        <w:gridCol w:w="82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Услуги</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1993 г.</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1994 г.</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1995 г.</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1996 г.</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1997 г.</w:t>
            </w:r>
          </w:p>
        </w:tc>
      </w:tr>
      <w:tr>
        <w:trPr/>
        <w:tc>
          <w:tcPr>
            <w:tcW w:w="1940"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Не факторные услуги</w:t>
            </w:r>
          </w:p>
        </w:tc>
        <w:tc>
          <w:tcPr>
            <w:tcW w:w="900"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1,4</w:t>
            </w:r>
          </w:p>
          <w:p>
            <w:pPr>
              <w:pStyle w:val="Normal1"/>
              <w:spacing w:lineRule="auto" w:line="240"/>
              <w:ind w:hanging="0"/>
              <w:jc w:val="left"/>
              <w:rPr>
                <w:sz w:val="24"/>
              </w:rPr>
            </w:pPr>
            <w:r>
              <w:rPr>
                <w:sz w:val="24"/>
              </w:rPr>
            </w:r>
          </w:p>
        </w:tc>
        <w:tc>
          <w:tcPr>
            <w:tcW w:w="920"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6,7</w:t>
            </w:r>
          </w:p>
          <w:p>
            <w:pPr>
              <w:pStyle w:val="Normal1"/>
              <w:spacing w:lineRule="auto" w:line="240"/>
              <w:ind w:hanging="0"/>
              <w:jc w:val="left"/>
              <w:rPr>
                <w:sz w:val="24"/>
              </w:rPr>
            </w:pPr>
            <w:r>
              <w:rPr>
                <w:sz w:val="24"/>
              </w:rPr>
            </w:r>
          </w:p>
        </w:tc>
        <w:tc>
          <w:tcPr>
            <w:tcW w:w="900"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9,5</w:t>
            </w:r>
          </w:p>
          <w:p>
            <w:pPr>
              <w:pStyle w:val="Normal1"/>
              <w:spacing w:lineRule="auto" w:line="240"/>
              <w:ind w:hanging="0"/>
              <w:jc w:val="left"/>
              <w:rPr>
                <w:sz w:val="24"/>
              </w:rPr>
            </w:pPr>
            <w:r>
              <w:rPr>
                <w:sz w:val="24"/>
              </w:rPr>
            </w:r>
          </w:p>
        </w:tc>
        <w:tc>
          <w:tcPr>
            <w:tcW w:w="900"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5,7</w:t>
            </w:r>
          </w:p>
          <w:p>
            <w:pPr>
              <w:pStyle w:val="Normal1"/>
              <w:spacing w:lineRule="auto" w:line="240"/>
              <w:ind w:hanging="0"/>
              <w:jc w:val="left"/>
              <w:rPr>
                <w:sz w:val="24"/>
              </w:rPr>
            </w:pPr>
            <w:r>
              <w:rPr>
                <w:sz w:val="24"/>
              </w:rPr>
            </w:r>
          </w:p>
        </w:tc>
        <w:tc>
          <w:tcPr>
            <w:tcW w:w="820"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5,7</w:t>
            </w:r>
          </w:p>
          <w:p>
            <w:pPr>
              <w:pStyle w:val="Normal1"/>
              <w:spacing w:lineRule="auto" w:line="240"/>
              <w:ind w:hanging="0"/>
              <w:jc w:val="left"/>
              <w:rPr>
                <w:sz w:val="24"/>
              </w:rPr>
            </w:pPr>
            <w:r>
              <w:rPr>
                <w:sz w:val="24"/>
              </w:rPr>
            </w:r>
          </w:p>
        </w:tc>
      </w:tr>
      <w:tr>
        <w:trPr/>
        <w:tc>
          <w:tcPr>
            <w:tcW w:w="1940"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Факторные услуги</w:t>
            </w:r>
          </w:p>
        </w:tc>
        <w:tc>
          <w:tcPr>
            <w:tcW w:w="900"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2,3</w:t>
            </w:r>
          </w:p>
          <w:p>
            <w:pPr>
              <w:pStyle w:val="Normal1"/>
              <w:spacing w:lineRule="auto" w:line="240"/>
              <w:ind w:hanging="0"/>
              <w:jc w:val="left"/>
              <w:rPr>
                <w:sz w:val="24"/>
              </w:rPr>
            </w:pPr>
            <w:r>
              <w:rPr>
                <w:sz w:val="24"/>
              </w:rPr>
            </w:r>
          </w:p>
        </w:tc>
        <w:tc>
          <w:tcPr>
            <w:tcW w:w="920"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1,8</w:t>
            </w:r>
          </w:p>
          <w:p>
            <w:pPr>
              <w:pStyle w:val="Normal1"/>
              <w:spacing w:lineRule="auto" w:line="240"/>
              <w:ind w:hanging="0"/>
              <w:jc w:val="left"/>
              <w:rPr>
                <w:sz w:val="24"/>
              </w:rPr>
            </w:pPr>
            <w:r>
              <w:rPr>
                <w:sz w:val="24"/>
              </w:rPr>
            </w:r>
          </w:p>
        </w:tc>
        <w:tc>
          <w:tcPr>
            <w:tcW w:w="900"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3,4</w:t>
            </w:r>
          </w:p>
          <w:p>
            <w:pPr>
              <w:pStyle w:val="Normal1"/>
              <w:spacing w:lineRule="auto" w:line="240"/>
              <w:ind w:hanging="0"/>
              <w:jc w:val="left"/>
              <w:rPr>
                <w:sz w:val="24"/>
              </w:rPr>
            </w:pPr>
            <w:r>
              <w:rPr>
                <w:sz w:val="24"/>
              </w:rPr>
            </w:r>
          </w:p>
        </w:tc>
        <w:tc>
          <w:tcPr>
            <w:tcW w:w="900"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5,7</w:t>
            </w:r>
          </w:p>
          <w:p>
            <w:pPr>
              <w:pStyle w:val="Normal1"/>
              <w:spacing w:lineRule="auto" w:line="240"/>
              <w:ind w:hanging="0"/>
              <w:jc w:val="left"/>
              <w:rPr>
                <w:sz w:val="24"/>
              </w:rPr>
            </w:pPr>
            <w:r>
              <w:rPr>
                <w:sz w:val="24"/>
              </w:rPr>
            </w:r>
          </w:p>
        </w:tc>
        <w:tc>
          <w:tcPr>
            <w:tcW w:w="820"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8,4</w:t>
            </w:r>
          </w:p>
          <w:p>
            <w:pPr>
              <w:pStyle w:val="Normal1"/>
              <w:spacing w:lineRule="auto" w:line="240"/>
              <w:ind w:hanging="0"/>
              <w:jc w:val="left"/>
              <w:rPr>
                <w:sz w:val="24"/>
              </w:rPr>
            </w:pPr>
            <w:r>
              <w:rPr>
                <w:sz w:val="24"/>
              </w:rPr>
            </w:r>
          </w:p>
        </w:tc>
      </w:tr>
    </w:tbl>
    <w:p>
      <w:pPr>
        <w:pStyle w:val="Normal1"/>
        <w:spacing w:lineRule="auto" w:line="240"/>
        <w:ind w:firstLine="284"/>
        <w:rPr/>
      </w:pPr>
      <w:r>
        <w:rPr>
          <w:i/>
        </w:rPr>
        <w:t>Источник: Бюллетень</w:t>
      </w:r>
      <w:r>
        <w:rPr/>
        <w:t xml:space="preserve"> иностранной коммерческой информации. — 1998. — №90.</w:t>
      </w:r>
    </w:p>
    <w:p>
      <w:pPr>
        <w:pStyle w:val="Normal1"/>
        <w:spacing w:lineRule="auto" w:line="240"/>
        <w:ind w:firstLine="284"/>
        <w:rPr>
          <w:sz w:val="24"/>
        </w:rPr>
      </w:pPr>
      <w:r>
        <w:rPr>
          <w:sz w:val="24"/>
        </w:rPr>
      </w:r>
    </w:p>
    <w:p>
      <w:pPr>
        <w:pStyle w:val="Normal1"/>
        <w:spacing w:lineRule="auto" w:line="240"/>
        <w:ind w:firstLine="284"/>
        <w:rPr>
          <w:sz w:val="24"/>
        </w:rPr>
      </w:pPr>
      <w:r>
        <w:rPr>
          <w:sz w:val="24"/>
        </w:rPr>
        <w:t>В целом же к международным услугам можно отнести: транспортные, услуги связи, туризма, консалтинговые, инжи</w:t>
        <w:softHyphen/>
        <w:t>ниринговые, инженерно-строительные, информационные, юриди</w:t>
        <w:softHyphen/>
        <w:t>ческие, страховые, посреднические, финансовые, образования, медицинские и т.д.</w:t>
      </w:r>
    </w:p>
    <w:p>
      <w:pPr>
        <w:pStyle w:val="Normal1"/>
        <w:spacing w:lineRule="auto" w:line="240"/>
        <w:ind w:firstLine="284"/>
        <w:rPr>
          <w:sz w:val="24"/>
        </w:rPr>
      </w:pPr>
      <w:r>
        <w:rPr>
          <w:sz w:val="24"/>
        </w:rPr>
        <w:t>Услуги, в том числе и международные, в отличие от товаров имеют свои особенности: во-первых, они не обладают овещест</w:t>
        <w:softHyphen/>
        <w:t>вленной формой, хотя ряд услуг приобретает ее в виде компью</w:t>
        <w:softHyphen/>
        <w:t>терных программ на магнитных носителях, кинолент, различ</w:t>
        <w:softHyphen/>
        <w:t>ной документации; во-вторых, услуги производятся и потреб</w:t>
        <w:softHyphen/>
        <w:t>ляются в основном одновременно и не подлежат хранению, в связи с этим требуется присутствие за рубежом непосредствен</w:t>
        <w:softHyphen/>
        <w:t>ных производителей услуг или иностранных потребителей в стране их производства; в-третьих, не все виды услуг пригодны для широкого вовлечения в международный оборот, например коммунальные услуги; в-четвертых, сфера услуг, как правило, в большей степени защищена государством от иностранной кон</w:t>
        <w:softHyphen/>
        <w:t>куренции, чем сфера материального производства.</w:t>
      </w:r>
    </w:p>
    <w:p>
      <w:pPr>
        <w:pStyle w:val="Normal1"/>
        <w:spacing w:lineRule="auto" w:line="240"/>
        <w:ind w:firstLine="284"/>
        <w:rPr>
          <w:sz w:val="24"/>
        </w:rPr>
      </w:pPr>
      <w:r>
        <w:rPr>
          <w:sz w:val="24"/>
        </w:rPr>
      </w:r>
    </w:p>
    <w:p>
      <w:pPr>
        <w:pStyle w:val="Heading3"/>
        <w:rPr/>
      </w:pPr>
      <w:bookmarkStart w:id="28" w:name="__RefHeading___Toc531423321"/>
      <w:bookmarkEnd w:id="28"/>
      <w:r>
        <w:rPr/>
        <w:t>6.2.1. Международный туризм</w:t>
      </w:r>
    </w:p>
    <w:p>
      <w:pPr>
        <w:pStyle w:val="Normal1"/>
        <w:spacing w:lineRule="auto" w:line="240"/>
        <w:ind w:firstLine="284"/>
        <w:rPr>
          <w:sz w:val="24"/>
        </w:rPr>
      </w:pPr>
      <w:r>
        <w:rPr>
          <w:sz w:val="24"/>
        </w:rPr>
      </w:r>
    </w:p>
    <w:p>
      <w:pPr>
        <w:pStyle w:val="Normal1"/>
        <w:spacing w:lineRule="auto" w:line="240"/>
        <w:ind w:firstLine="284"/>
        <w:rPr/>
      </w:pPr>
      <w:r>
        <w:rPr>
          <w:sz w:val="24"/>
        </w:rPr>
        <w:t>По мере расширения международной торговли и иных форм международных экономических отношений, повышения уровня культуры и образования начинает развиваться междуна</w:t>
        <w:softHyphen/>
        <w:t>родный туризм.</w:t>
      </w:r>
      <w:r>
        <w:rPr>
          <w:b/>
          <w:sz w:val="24"/>
        </w:rPr>
        <w:t xml:space="preserve"> </w:t>
      </w:r>
      <w:r>
        <w:rPr>
          <w:b/>
          <w:i/>
          <w:sz w:val="24"/>
        </w:rPr>
        <w:t>Международный туризм</w:t>
      </w:r>
      <w:r>
        <w:rPr>
          <w:i/>
          <w:sz w:val="24"/>
        </w:rPr>
        <w:t xml:space="preserve"> —</w:t>
      </w:r>
      <w:r>
        <w:rPr>
          <w:sz w:val="24"/>
        </w:rPr>
        <w:t xml:space="preserve"> это вид деятельно</w:t>
        <w:softHyphen/>
        <w:t>сти, направленный на предоставление различного рода турист</w:t>
        <w:softHyphen/>
        <w:t>ских услуг и товаров туристского спроса с целью удовлетворе</w:t>
        <w:softHyphen/>
        <w:t>ния широкого круга культурных и духовных потребностей ино</w:t>
        <w:softHyphen/>
        <w:t>странного туриста. Туристские услуги в международном това</w:t>
        <w:softHyphen/>
        <w:t>рообороте выступают как «невидимый» товар.</w:t>
      </w:r>
    </w:p>
    <w:p>
      <w:pPr>
        <w:pStyle w:val="Normal1"/>
        <w:spacing w:lineRule="auto" w:line="240"/>
        <w:ind w:firstLine="284"/>
        <w:rPr>
          <w:sz w:val="24"/>
        </w:rPr>
      </w:pPr>
      <w:r>
        <w:rPr>
          <w:sz w:val="24"/>
        </w:rPr>
        <w:t>Начало эры массового туризма связано с интернационали</w:t>
        <w:softHyphen/>
        <w:t>зацией всех сфер общественной жизни, повышением уровня жизни, увеличением свободного времени, изменениями в сфере транспорта и связи. В 60-70-е гг. международный туризм при</w:t>
        <w:softHyphen/>
        <w:t>обрел всемирный характер. В среднем около 65% всех между</w:t>
        <w:softHyphen/>
        <w:t>народных туристических поездок приходится на Европу, около 20% — на Америку, 15% — на остальные регионы (1990 г.). За последние 20 лет численность международных туристов в мире увеличилась на 1/3 и, по прогнозам, к 2000 г. их число превы</w:t>
        <w:softHyphen/>
        <w:t>сит 500 млн. По данным Международной организации туризма, темпы роста международного туризма составляют 4,5—5% в год.</w:t>
      </w:r>
    </w:p>
    <w:p>
      <w:pPr>
        <w:pStyle w:val="Normal1"/>
        <w:spacing w:lineRule="auto" w:line="240"/>
        <w:ind w:firstLine="284"/>
        <w:rPr>
          <w:sz w:val="24"/>
        </w:rPr>
      </w:pPr>
      <w:r>
        <w:rPr>
          <w:sz w:val="24"/>
        </w:rPr>
        <w:t>Такой рост связан с воздействием основных факторов, влияющих на развитие туризма. Их можно подразделить на экономические и социальные. К этим факторам прежде всего относят рост личных доходов граждан выше пределов, доста</w:t>
        <w:softHyphen/>
        <w:t>точных для удовлетворения необходимых потребностей, техни</w:t>
        <w:softHyphen/>
        <w:t>ческое совершенствование средств транспорта и связи, вовле</w:t>
        <w:softHyphen/>
        <w:t>чение в туризм новых слоев общества (пенсионеров, хозяев мелких предприятий, семейный туризм). Повышение темпов урбанизации приводит к расширению туризма — формируются мощные туристические комплексы, которые рекламируют свои услуги. Не малую роль играет тенденция к дроблению отпуска, в результате чего сроки туризма сокращаются, но растет коли</w:t>
        <w:softHyphen/>
        <w:t>чество поездок. К субъективным причинам роста туризма отно</w:t>
        <w:softHyphen/>
        <w:t>сится деятельность государственных органов, регулирующих порядок въезда-выезда из страны и пребывания на ее террито</w:t>
        <w:softHyphen/>
        <w:t>рии иностранных граждан.</w:t>
      </w:r>
    </w:p>
    <w:p>
      <w:pPr>
        <w:pStyle w:val="Normal1"/>
        <w:spacing w:lineRule="auto" w:line="240"/>
        <w:ind w:firstLine="284"/>
        <w:rPr>
          <w:sz w:val="24"/>
        </w:rPr>
      </w:pPr>
      <w:r>
        <w:rPr>
          <w:sz w:val="24"/>
        </w:rPr>
        <w:t>Международный туризм рассматривается странами как одно из средств развития экономики, что проявляется в следующем.</w:t>
      </w:r>
    </w:p>
    <w:p>
      <w:pPr>
        <w:pStyle w:val="Normal1"/>
        <w:spacing w:lineRule="auto" w:line="240"/>
        <w:ind w:firstLine="284"/>
        <w:rPr>
          <w:sz w:val="24"/>
        </w:rPr>
      </w:pPr>
      <w:r>
        <w:rPr>
          <w:sz w:val="24"/>
        </w:rPr>
        <w:t xml:space="preserve">• </w:t>
      </w:r>
      <w:r>
        <w:rPr>
          <w:sz w:val="24"/>
        </w:rPr>
        <w:t>Предоставляя туристам товары и услуги, страна шире участвует в системе международного разделения труда, рацио</w:t>
        <w:softHyphen/>
        <w:t>нально используя свои природные ресурсы.</w:t>
      </w:r>
    </w:p>
    <w:p>
      <w:pPr>
        <w:pStyle w:val="Normal1"/>
        <w:spacing w:lineRule="auto" w:line="240"/>
        <w:ind w:firstLine="284"/>
        <w:rPr/>
      </w:pPr>
      <w:r>
        <w:rPr>
          <w:sz w:val="24"/>
        </w:rPr>
        <w:t xml:space="preserve">• </w:t>
      </w:r>
      <w:r>
        <w:rPr>
          <w:sz w:val="24"/>
        </w:rPr>
        <w:t>Международный туризм — эффективный источник ва</w:t>
        <w:softHyphen/>
        <w:t>лютных поступлений, в том числе и за счет «внутреннего экс</w:t>
        <w:softHyphen/>
        <w:t>порта», т.е. продажи туристам местных товаров. В качестве примера можно привести Италию, где эффективность валют</w:t>
        <w:softHyphen/>
        <w:t>ных поступлений от туризма позволила смягчить проблемы внешних расчетов. В течение всего последнего периода поло</w:t>
        <w:softHyphen/>
        <w:t>жительное сальдо по текущим операциям на 70—80% формиро</w:t>
        <w:softHyphen/>
        <w:t xml:space="preserve">валось за счет вклада от международного туризма. </w:t>
      </w:r>
      <w:r>
        <w:rPr>
          <w:i/>
          <w:sz w:val="24"/>
        </w:rPr>
        <w:t>Под поступ</w:t>
        <w:softHyphen/>
        <w:t>лениями от международного туризма</w:t>
      </w:r>
      <w:r>
        <w:rPr>
          <w:sz w:val="24"/>
        </w:rPr>
        <w:t xml:space="preserve"> понимается плата за това</w:t>
        <w:softHyphen/>
        <w:t>ры и услуги, произведенная иностранными туристами во время пребывания их в стране, за исключением прибыли от дополни</w:t>
        <w:softHyphen/>
        <w:t>тельной занятости и оплаты международного транспорта. Меж</w:t>
        <w:softHyphen/>
        <w:t>дународные туристские расходы включают оплату товаров и услуг, произведенных жителями данной страны за рубежом.</w:t>
      </w:r>
    </w:p>
    <w:p>
      <w:pPr>
        <w:pStyle w:val="Normal1"/>
        <w:spacing w:lineRule="auto" w:line="240"/>
        <w:ind w:firstLine="284"/>
        <w:rPr>
          <w:sz w:val="24"/>
        </w:rPr>
      </w:pPr>
      <w:r>
        <w:rPr>
          <w:sz w:val="24"/>
        </w:rPr>
        <w:t>Доходы от международного туризма постоянно возрастают. Если в 1990 г. они составили 255 006 млн долл., причем наи</w:t>
        <w:softHyphen/>
        <w:t>большие доходы получили США (40 579 млн долл.), то уже в 1998 г. — 495 млн долл. (доходы США — 120 млн долл.), а к 2020 г. ожидаются 2 млрд долл. Соотношение между доходами и расходами от международного туризма в странах и регионах различается. Наибольшее положительное сальдо имеют Испа</w:t>
        <w:softHyphen/>
        <w:t>ния (+14 339 млн долл.); Франция, Австрия, Италия, наиболее отрицательное сальдо — Япония, Германия.</w:t>
      </w:r>
    </w:p>
    <w:p>
      <w:pPr>
        <w:pStyle w:val="Normal1"/>
        <w:spacing w:lineRule="auto" w:line="240"/>
        <w:ind w:firstLine="284"/>
        <w:rPr>
          <w:sz w:val="24"/>
        </w:rPr>
      </w:pPr>
      <w:r>
        <w:rPr>
          <w:sz w:val="24"/>
        </w:rPr>
        <w:t>Кроме того, в результате расходов, осуществляемых ино</w:t>
        <w:softHyphen/>
        <w:t>странными туристами в стране пребывания, во-первых, увели</w:t>
        <w:softHyphen/>
        <w:t xml:space="preserve">чиваются доходы туристских фирм </w:t>
      </w:r>
      <w:r>
        <w:rPr>
          <w:i/>
          <w:sz w:val="24"/>
        </w:rPr>
        <w:t>(прямой эффект),</w:t>
      </w:r>
      <w:r>
        <w:rPr>
          <w:sz w:val="24"/>
        </w:rPr>
        <w:t xml:space="preserve"> во-вторых, повышается спрос на товары и услуги поставщиков, что в свою очередь способствует росту спроса на товары и услуги своих поставщиков и, следовательно, росту доходов во всех секторах </w:t>
      </w:r>
      <w:r>
        <w:rPr>
          <w:i/>
          <w:sz w:val="24"/>
        </w:rPr>
        <w:t>(косвенный эффект),</w:t>
      </w:r>
      <w:r>
        <w:rPr>
          <w:sz w:val="24"/>
        </w:rPr>
        <w:t xml:space="preserve"> в-третьих, увеличиваются личные доходы населения, прямо или косвенно связанные с туристическим бизнесом, а это приводит к повышению потребительского спроса (вынужденный эффект). Косвенный и вынужденный эффект в совокупности называют </w:t>
      </w:r>
      <w:r>
        <w:rPr>
          <w:i/>
          <w:sz w:val="24"/>
        </w:rPr>
        <w:t>вторичным эффектом.</w:t>
      </w:r>
    </w:p>
    <w:p>
      <w:pPr>
        <w:pStyle w:val="Normal1"/>
        <w:spacing w:lineRule="auto" w:line="240"/>
        <w:ind w:firstLine="284"/>
        <w:rPr/>
      </w:pPr>
      <w:r>
        <w:rPr>
          <w:i/>
          <w:sz w:val="24"/>
        </w:rPr>
        <w:t>•</w:t>
      </w:r>
      <w:r>
        <w:rPr>
          <w:sz w:val="24"/>
        </w:rPr>
        <w:t xml:space="preserve"> </w:t>
      </w:r>
      <w:r>
        <w:rPr>
          <w:sz w:val="24"/>
        </w:rPr>
        <w:t>Валютные доходы от туризма ускоряют инвестиционный процесс не только в сфере туризма, но и в других отраслях ре</w:t>
        <w:softHyphen/>
        <w:t>гиональной и национальной экономики, способствуя развитию отсталых регионов. С развитием международного туризма бы</w:t>
        <w:softHyphen/>
        <w:t>стрыми темпами развиваются туристская индустрия промышленно развитых стран, в сферу которой вовлекается гостинич</w:t>
        <w:softHyphen/>
        <w:t>ное хозяйство, транспорт, пищевая, обувная, швейная и другие отрасли. Увеличивается спрос на медицинское обслуживание, стимулируется развитие ремесленных отраслей, специализи</w:t>
        <w:softHyphen/>
        <w:t>рующихся на изготовлении сувениров. Развитие туризма созда</w:t>
        <w:softHyphen/>
        <w:t>ст новые рабочие места, увеличивает доходы и ВНП.</w:t>
      </w:r>
    </w:p>
    <w:p>
      <w:pPr>
        <w:pStyle w:val="Normal1"/>
        <w:spacing w:lineRule="auto" w:line="240"/>
        <w:ind w:firstLine="284"/>
        <w:rPr>
          <w:sz w:val="24"/>
        </w:rPr>
      </w:pPr>
      <w:r>
        <w:rPr>
          <w:sz w:val="24"/>
        </w:rPr>
        <w:t xml:space="preserve">• </w:t>
      </w:r>
      <w:r>
        <w:rPr>
          <w:sz w:val="24"/>
        </w:rPr>
        <w:t>Международный туризм способствует повышению каче</w:t>
        <w:softHyphen/>
        <w:t>ства, расширению ассортимента и осуществлению структурных сдвигов в национальном производстве товаров и услуг.</w:t>
      </w:r>
    </w:p>
    <w:p>
      <w:pPr>
        <w:pStyle w:val="Normal1"/>
        <w:spacing w:lineRule="auto" w:line="240"/>
        <w:ind w:firstLine="284"/>
        <w:rPr>
          <w:sz w:val="24"/>
        </w:rPr>
      </w:pPr>
      <w:r>
        <w:rPr>
          <w:sz w:val="24"/>
        </w:rPr>
        <w:t xml:space="preserve">• </w:t>
      </w:r>
      <w:r>
        <w:rPr>
          <w:sz w:val="24"/>
        </w:rPr>
        <w:t>В развитых странах с хорошо поставленной индустрией туризма поступления по этой статье, как правило, компенси</w:t>
        <w:softHyphen/>
        <w:t>руют пассив по другим статьям платежного баланса. Многие страны посредством международного туризма пытаются решить проблемы платежного баланса. Так, в Великобритании в 1997 г. поступления от торговли услугами достигли 17,8 млрд ф. ст., что привело к положительному сальдо платежного баланса в размере +4,5 млрд ф. ст. Согласно данным ВТО, в мире насчи</w:t>
        <w:softHyphen/>
        <w:t>тывается 15 стран, специализирующихся на туристских услугах, в которых поступления от туризма превышают доходы от экс</w:t>
        <w:softHyphen/>
        <w:t>порта, и нередко во много раз. К ним относятся небольшие островные государства в зоне влажных субтропиков — Барба</w:t>
        <w:softHyphen/>
        <w:t>дос, Сейшельские острова. У 45 стран поступления от туризма превышают 1/4 часть от объема экспорта. Это в основном раз</w:t>
        <w:softHyphen/>
        <w:t>вивающиеся государства со слабо развитой экономикой. Ис</w:t>
        <w:softHyphen/>
        <w:t>ключение составляют Австрия, Испания, Португалия.</w:t>
      </w:r>
    </w:p>
    <w:p>
      <w:pPr>
        <w:pStyle w:val="Normal1"/>
        <w:spacing w:lineRule="auto" w:line="240"/>
        <w:ind w:firstLine="284"/>
        <w:rPr>
          <w:sz w:val="24"/>
        </w:rPr>
      </w:pPr>
      <w:r>
        <w:rPr>
          <w:sz w:val="24"/>
        </w:rPr>
        <w:t xml:space="preserve">• </w:t>
      </w:r>
      <w:r>
        <w:rPr>
          <w:sz w:val="24"/>
        </w:rPr>
        <w:t>Туризм способствует росту числа занятых. Большая часть трудовых ресурсов в туризме приходится на гостиничное и рес</w:t>
        <w:softHyphen/>
        <w:t>торанное хозяйство, туристские услуги, а также на смежные отрасли — пищевую (расходы на трудовые ресурсы составляют 8—10% общей суммы поступлений), строительную, производст</w:t>
        <w:softHyphen/>
        <w:t>во горнолыжного инвентаря. Развитие туризма в странах, пре</w:t>
        <w:softHyphen/>
        <w:t>имущественно принимающих туристов, обусловлено стремле</w:t>
        <w:softHyphen/>
        <w:t>нием не только увеличить приток иностранной валюты, но и создать новые рабочие места. По данным Всемирного совета по туризму, в 1993 г. на туризм приходилось 10,1% всемирного ВВП и 10,5% рабочих мест. В 1996 г. общее число занятых в международном туризме стран ЕС составило 8,5 млн человек, что соответствует в среднем 6% экономически активного насе</w:t>
        <w:softHyphen/>
        <w:t>ления. В Испании и Португалии — 10%, Греции и Франции — 8, Италии — 7, ФРГ — 6, Великобритании — 5%.</w:t>
      </w:r>
    </w:p>
    <w:p>
      <w:pPr>
        <w:pStyle w:val="Normal1"/>
        <w:spacing w:lineRule="auto" w:line="240"/>
        <w:ind w:firstLine="284"/>
        <w:rPr>
          <w:sz w:val="24"/>
        </w:rPr>
      </w:pPr>
      <w:r>
        <w:rPr>
          <w:sz w:val="24"/>
        </w:rPr>
        <w:t>Помимо положительных моментов, связанных с развитием международного туризма, есть у него и отрицательные стороны и негативные последствия для стран. К ним, в частности, мож</w:t>
        <w:softHyphen/>
        <w:t>но отнести следующие.</w:t>
      </w:r>
    </w:p>
    <w:p>
      <w:pPr>
        <w:pStyle w:val="Normal1"/>
        <w:spacing w:lineRule="auto" w:line="240"/>
        <w:ind w:firstLine="284"/>
        <w:rPr>
          <w:sz w:val="24"/>
        </w:rPr>
      </w:pPr>
      <w:r>
        <w:rPr>
          <w:sz w:val="24"/>
        </w:rPr>
        <w:t xml:space="preserve">• </w:t>
      </w:r>
      <w:r>
        <w:rPr>
          <w:sz w:val="24"/>
        </w:rPr>
        <w:t>Социально-экономические последствия. Они связаны в первую очередь с возможным импортом инфляции. Приток иностранных туристов увеличивает цены в стране и в связи с возрастанием спроса на товары туристской сферы, и возмож</w:t>
        <w:softHyphen/>
        <w:t>ным расширением покупательской способности граждан дан</w:t>
        <w:softHyphen/>
        <w:t>ной страны, занятых в сфере туризма, за счет повышения их доходов, что впоследствии распространяется и на другие облас</w:t>
        <w:softHyphen/>
        <w:t>ти. Такие последствия характерны не только для развивающих</w:t>
        <w:softHyphen/>
        <w:t>ся стран, но и для развитых. И еще. Как правило, развитие ту</w:t>
        <w:softHyphen/>
        <w:t>ризма приводит к вытеснению традиционных форм земледелия, перемещению коренного населения. Например, с развитием туризма в Тунисе произошло вытеснение 1500 мелких крестьян, которым пришлось найти другое занятие и место жительства.</w:t>
      </w:r>
    </w:p>
    <w:p>
      <w:pPr>
        <w:pStyle w:val="Normal1"/>
        <w:spacing w:lineRule="auto" w:line="240"/>
        <w:ind w:firstLine="284"/>
        <w:rPr>
          <w:sz w:val="24"/>
        </w:rPr>
      </w:pPr>
      <w:r>
        <w:rPr>
          <w:sz w:val="24"/>
        </w:rPr>
        <w:t xml:space="preserve">• </w:t>
      </w:r>
      <w:r>
        <w:rPr>
          <w:sz w:val="24"/>
        </w:rPr>
        <w:t>Социально-культурные и психологические последствия, связанные с эффектом подражания образу жизни и поведению иностранных туристов, что может привести к забвению собст</w:t>
        <w:softHyphen/>
        <w:t>венных традиций, увлечению «западным образом мысли».</w:t>
      </w:r>
    </w:p>
    <w:p>
      <w:pPr>
        <w:pStyle w:val="Normal1"/>
        <w:spacing w:lineRule="auto" w:line="240"/>
        <w:ind w:firstLine="284"/>
        <w:rPr>
          <w:sz w:val="24"/>
        </w:rPr>
      </w:pPr>
      <w:r>
        <w:rPr>
          <w:sz w:val="24"/>
        </w:rPr>
        <w:t xml:space="preserve">• </w:t>
      </w:r>
      <w:r>
        <w:rPr>
          <w:sz w:val="24"/>
        </w:rPr>
        <w:t>Экологические, связанные с ускоренной индустриализаци</w:t>
        <w:softHyphen/>
        <w:t>ей естественных ландшафтов, строительством дорог, портов, загрязнением водоемов и пляжей.</w:t>
      </w:r>
    </w:p>
    <w:p>
      <w:pPr>
        <w:pStyle w:val="Normal1"/>
        <w:spacing w:lineRule="auto" w:line="240"/>
        <w:ind w:firstLine="284"/>
        <w:rPr>
          <w:sz w:val="24"/>
        </w:rPr>
      </w:pPr>
      <w:r>
        <w:rPr>
          <w:sz w:val="24"/>
        </w:rPr>
        <w:t xml:space="preserve">• </w:t>
      </w:r>
      <w:r>
        <w:rPr>
          <w:sz w:val="24"/>
        </w:rPr>
        <w:t>Валютные последствия. Хотя первое место по значимо</w:t>
        <w:softHyphen/>
        <w:t>сти международного туризма для национальных хозяйств отво</w:t>
        <w:softHyphen/>
        <w:t>дится поступлениям валюты, возможна и значительная ее утеч</w:t>
        <w:softHyphen/>
        <w:t>ка. Развивающиеся страны вынуждены импортировать значи</w:t>
        <w:softHyphen/>
        <w:t>тельное количество продуктов и товаров для туристов, а также необходимое оборудование для индустрии туризма. По подсче</w:t>
        <w:softHyphen/>
        <w:t>там Мирового банка, на импорт товаров для туристов прихо</w:t>
        <w:softHyphen/>
        <w:t>дится 15—55% поступлений в зависимости от развития эконо</w:t>
        <w:softHyphen/>
        <w:t>мики и ориентированности туристической индустрии на мест</w:t>
        <w:softHyphen/>
        <w:t>ные ресурсы. Существует также импорт, обусловленный воз</w:t>
        <w:softHyphen/>
        <w:t>действием «демонстрационного эффекта». Туристы, приезжая в промышленно развитые страны, способствуют импорту ино</w:t>
        <w:softHyphen/>
        <w:t>странных потребительских товаров.</w:t>
      </w:r>
    </w:p>
    <w:p>
      <w:pPr>
        <w:pStyle w:val="Normal1"/>
        <w:spacing w:lineRule="auto" w:line="240"/>
        <w:ind w:firstLine="284"/>
        <w:rPr>
          <w:sz w:val="24"/>
        </w:rPr>
      </w:pPr>
      <w:r>
        <w:rPr>
          <w:sz w:val="24"/>
        </w:rPr>
        <w:t>И все же, несмотря на это, международный туризм продол</w:t>
        <w:softHyphen/>
        <w:t>жает развиваться, расширяются его цели. Туризм классифици</w:t>
        <w:softHyphen/>
        <w:t>руется:</w:t>
      </w:r>
    </w:p>
    <w:p>
      <w:pPr>
        <w:pStyle w:val="Normal1"/>
        <w:spacing w:lineRule="auto" w:line="240"/>
        <w:ind w:firstLine="284"/>
        <w:rPr/>
      </w:pPr>
      <w:r>
        <w:rPr>
          <w:sz w:val="24"/>
        </w:rPr>
        <w:t xml:space="preserve">— </w:t>
      </w:r>
      <w:r>
        <w:rPr>
          <w:i/>
          <w:sz w:val="24"/>
        </w:rPr>
        <w:t>по целям —</w:t>
      </w:r>
      <w:r>
        <w:rPr>
          <w:sz w:val="24"/>
        </w:rPr>
        <w:t xml:space="preserve"> маршрутно-познавательный, спортивно-оздоровительный, самодеятельный, курортный, горнолыжный, фестивальный, охотничий, шоп-туризм, религиозный, учебный;</w:t>
      </w:r>
    </w:p>
    <w:p>
      <w:pPr>
        <w:pStyle w:val="Normal1"/>
        <w:spacing w:lineRule="auto" w:line="240"/>
        <w:ind w:firstLine="284"/>
        <w:rPr/>
      </w:pPr>
      <w:r>
        <w:rPr>
          <w:sz w:val="24"/>
        </w:rPr>
        <w:t xml:space="preserve">— </w:t>
      </w:r>
      <w:r>
        <w:rPr>
          <w:i/>
          <w:sz w:val="24"/>
        </w:rPr>
        <w:t>по степени мобильности —</w:t>
      </w:r>
      <w:r>
        <w:rPr>
          <w:sz w:val="24"/>
        </w:rPr>
        <w:t xml:space="preserve"> передвижной, стационарный, смешанный;</w:t>
      </w:r>
    </w:p>
    <w:p>
      <w:pPr>
        <w:pStyle w:val="Normal1"/>
        <w:spacing w:lineRule="auto" w:line="240"/>
        <w:ind w:firstLine="284"/>
        <w:rPr/>
      </w:pPr>
      <w:r>
        <w:rPr>
          <w:sz w:val="24"/>
        </w:rPr>
        <w:t xml:space="preserve">— </w:t>
      </w:r>
      <w:r>
        <w:rPr>
          <w:i/>
          <w:sz w:val="24"/>
        </w:rPr>
        <w:t>по форме участия —</w:t>
      </w:r>
      <w:r>
        <w:rPr>
          <w:sz w:val="24"/>
        </w:rPr>
        <w:t xml:space="preserve"> индивидуальный, групповой, семей</w:t>
        <w:softHyphen/>
        <w:t>ный;</w:t>
      </w:r>
    </w:p>
    <w:p>
      <w:pPr>
        <w:pStyle w:val="Normal1"/>
        <w:spacing w:lineRule="auto" w:line="240"/>
        <w:ind w:firstLine="284"/>
        <w:rPr/>
      </w:pPr>
      <w:r>
        <w:rPr>
          <w:sz w:val="24"/>
        </w:rPr>
        <w:t xml:space="preserve">— </w:t>
      </w:r>
      <w:r>
        <w:rPr>
          <w:i/>
          <w:sz w:val="24"/>
        </w:rPr>
        <w:t>по возрасту —</w:t>
      </w:r>
      <w:r>
        <w:rPr>
          <w:sz w:val="24"/>
        </w:rPr>
        <w:t xml:space="preserve"> зрелый, молодежный, детский, смешан</w:t>
        <w:softHyphen/>
        <w:t>ный;</w:t>
      </w:r>
    </w:p>
    <w:p>
      <w:pPr>
        <w:pStyle w:val="Normal1"/>
        <w:spacing w:lineRule="auto" w:line="240"/>
        <w:ind w:firstLine="284"/>
        <w:rPr/>
      </w:pPr>
      <w:r>
        <w:rPr>
          <w:sz w:val="24"/>
        </w:rPr>
        <w:t xml:space="preserve">— </w:t>
      </w:r>
      <w:r>
        <w:rPr>
          <w:i/>
          <w:sz w:val="24"/>
        </w:rPr>
        <w:t>по продолжительности —</w:t>
      </w:r>
      <w:r>
        <w:rPr>
          <w:sz w:val="24"/>
        </w:rPr>
        <w:t xml:space="preserve"> однодневный, многодневный, транзитный;</w:t>
      </w:r>
    </w:p>
    <w:p>
      <w:pPr>
        <w:pStyle w:val="Normal1"/>
        <w:spacing w:lineRule="auto" w:line="240"/>
        <w:ind w:firstLine="284"/>
        <w:rPr/>
      </w:pPr>
      <w:r>
        <w:rPr>
          <w:sz w:val="24"/>
        </w:rPr>
        <w:t xml:space="preserve">— </w:t>
      </w:r>
      <w:r>
        <w:rPr>
          <w:i/>
          <w:sz w:val="24"/>
        </w:rPr>
        <w:t>по использованию транспортных средств —</w:t>
      </w:r>
      <w:r>
        <w:rPr>
          <w:sz w:val="24"/>
        </w:rPr>
        <w:t xml:space="preserve"> автомобиль</w:t>
        <w:softHyphen/>
        <w:t>ный, железнодорожный, авиационный, водный, велосипедный, конный, комбинированный;</w:t>
      </w:r>
    </w:p>
    <w:p>
      <w:pPr>
        <w:pStyle w:val="Normal1"/>
        <w:spacing w:lineRule="auto" w:line="240"/>
        <w:ind w:firstLine="284"/>
        <w:rPr/>
      </w:pPr>
      <w:r>
        <w:rPr>
          <w:sz w:val="24"/>
        </w:rPr>
        <w:t xml:space="preserve">— </w:t>
      </w:r>
      <w:r>
        <w:rPr>
          <w:i/>
          <w:sz w:val="24"/>
        </w:rPr>
        <w:t>по сезонности —</w:t>
      </w:r>
      <w:r>
        <w:rPr>
          <w:sz w:val="24"/>
        </w:rPr>
        <w:t xml:space="preserve"> активный туристский сезон, межсезон, несезон;</w:t>
      </w:r>
    </w:p>
    <w:p>
      <w:pPr>
        <w:pStyle w:val="Normal1"/>
        <w:spacing w:lineRule="auto" w:line="240"/>
        <w:ind w:firstLine="284"/>
        <w:rPr/>
      </w:pPr>
      <w:r>
        <w:rPr>
          <w:sz w:val="24"/>
        </w:rPr>
        <w:t xml:space="preserve">— </w:t>
      </w:r>
      <w:r>
        <w:rPr>
          <w:i/>
          <w:sz w:val="24"/>
        </w:rPr>
        <w:t>по географии —</w:t>
      </w:r>
      <w:r>
        <w:rPr>
          <w:sz w:val="24"/>
        </w:rPr>
        <w:t xml:space="preserve"> межконтинентальный, международный, региональный;</w:t>
      </w:r>
    </w:p>
    <w:p>
      <w:pPr>
        <w:pStyle w:val="Normal1"/>
        <w:spacing w:lineRule="auto" w:line="240"/>
        <w:ind w:firstLine="284"/>
        <w:rPr/>
      </w:pPr>
      <w:r>
        <w:rPr>
          <w:sz w:val="24"/>
        </w:rPr>
        <w:t xml:space="preserve">— </w:t>
      </w:r>
      <w:r>
        <w:rPr>
          <w:i/>
          <w:sz w:val="24"/>
        </w:rPr>
        <w:t>по способу передвижения —</w:t>
      </w:r>
      <w:r>
        <w:rPr>
          <w:sz w:val="24"/>
        </w:rPr>
        <w:t xml:space="preserve"> пешеходный, с использовани</w:t>
        <w:softHyphen/>
        <w:t>ем традиционных транспортных средств, экзотических видов транспорта.</w:t>
      </w:r>
    </w:p>
    <w:p>
      <w:pPr>
        <w:pStyle w:val="Normal1"/>
        <w:spacing w:lineRule="auto" w:line="240"/>
        <w:ind w:firstLine="284"/>
        <w:rPr>
          <w:sz w:val="24"/>
        </w:rPr>
      </w:pPr>
      <w:r>
        <w:rPr>
          <w:sz w:val="24"/>
        </w:rPr>
        <w:t>В последние годы развитие международного туризма обу</w:t>
        <w:softHyphen/>
        <w:t>словлено определенными особенностями.</w:t>
      </w:r>
    </w:p>
    <w:p>
      <w:pPr>
        <w:pStyle w:val="Normal1"/>
        <w:spacing w:lineRule="auto" w:line="240"/>
        <w:ind w:firstLine="284"/>
        <w:rPr/>
      </w:pPr>
      <w:r>
        <w:rPr>
          <w:sz w:val="24"/>
        </w:rPr>
        <w:t xml:space="preserve">1. </w:t>
      </w:r>
      <w:r>
        <w:rPr>
          <w:i/>
          <w:sz w:val="24"/>
        </w:rPr>
        <w:t>Изменились цели туризма.</w:t>
      </w:r>
      <w:r>
        <w:rPr>
          <w:sz w:val="24"/>
        </w:rPr>
        <w:t xml:space="preserve"> Если раньше основной целью международного туризма было проведение летнего отпуска, то теперь люди предпочитают активный отдых, спорт, заботу о здоровье. С начала 80-х гг. туризм развивается в целях поддер</w:t>
        <w:softHyphen/>
        <w:t>жания физической формы и лечения. Для этого создаются спе</w:t>
        <w:softHyphen/>
        <w:t>циализированные туристские компании, предлагающие разно</w:t>
        <w:softHyphen/>
        <w:t>образные маршруты такого направления. Новые формы отдыха и развлечений (оперные спектакли в Египте, Бразильский кар</w:t>
        <w:softHyphen/>
        <w:t>навал, гольф и т.д.) требуют разработки новой культурной ин</w:t>
        <w:softHyphen/>
        <w:t>женерии. Возрастает доля делового туризма, его темпы вдвое превышают другие виды туризма. На него приходится 55% ми</w:t>
        <w:softHyphen/>
        <w:t>рового спроса на размещение в четырех- и пятизвездочных отелях. Это связано с интернационализацией бизнеса, которая в последнее время затрагивает не только ТНК, но и совмест</w:t>
        <w:softHyphen/>
        <w:t>ные предприятия. Во Франции расходы на деловые поездки составляют 2% стоимости экспорта французских компаний.</w:t>
      </w:r>
    </w:p>
    <w:p>
      <w:pPr>
        <w:pStyle w:val="Normal1"/>
        <w:spacing w:lineRule="auto" w:line="240"/>
        <w:ind w:firstLine="284"/>
        <w:rPr/>
      </w:pPr>
      <w:r>
        <w:rPr>
          <w:sz w:val="24"/>
        </w:rPr>
        <w:t xml:space="preserve">2. </w:t>
      </w:r>
      <w:r>
        <w:rPr>
          <w:i/>
          <w:sz w:val="24"/>
        </w:rPr>
        <w:t>Изменяются формы международного сотрудничества.</w:t>
      </w:r>
      <w:r>
        <w:rPr>
          <w:sz w:val="24"/>
        </w:rPr>
        <w:t xml:space="preserve"> В ос</w:t>
        <w:softHyphen/>
        <w:t>новных отраслях туристической индустрии господствуют ТНК: на долю 12 крупных гостиничных сетей приходится 5 тыс. гос</w:t>
        <w:softHyphen/>
        <w:t>тиниц на 1 млн номеров, их совокупный оборот — 15 млрд долл. Компании-туроператоры обеспечивают обслуживание 80% ор</w:t>
        <w:softHyphen/>
        <w:t>ганизованных туристов. Расширяется производственное кооперирование в создании специализированной материально-техни</w:t>
        <w:softHyphen/>
        <w:t>ческой базы международного туризма по лицензии иностран</w:t>
        <w:softHyphen/>
        <w:t>ной фирмы; эти связи характеризуются большим охватом, ус</w:t>
        <w:softHyphen/>
        <w:t>тойчивостью, глубиной и основываются на долгосрочных от</w:t>
        <w:softHyphen/>
        <w:t>ношениях. Одной из распространенных форм остается созда</w:t>
        <w:softHyphen/>
        <w:t>ние совместных туристических фирм по непосредственной реа</w:t>
        <w:softHyphen/>
        <w:t>лизации и предоставлению туристских услуг, торгово-промыш</w:t>
        <w:softHyphen/>
        <w:t>ленному сотрудничеству с иностранными фирмами и организа</w:t>
        <w:softHyphen/>
        <w:t>циями, которые проектируют, создают и эксплуатируют мате</w:t>
        <w:softHyphen/>
        <w:t>риально-техническую базу туризма, сотрудничеству в подготов</w:t>
        <w:softHyphen/>
        <w:t>ке кадров; кооперирование в области проведения научно-ис</w:t>
        <w:softHyphen/>
        <w:t>следовательской работы; сотрудничество в предоставлении спе</w:t>
        <w:softHyphen/>
        <w:t>цифических услуг, например, присоединение страны к системе «Всемирный туристский ваучер».</w:t>
      </w:r>
    </w:p>
    <w:p>
      <w:pPr>
        <w:pStyle w:val="Normal1"/>
        <w:spacing w:lineRule="auto" w:line="240"/>
        <w:ind w:firstLine="284"/>
        <w:rPr/>
      </w:pPr>
      <w:r>
        <w:rPr>
          <w:sz w:val="24"/>
        </w:rPr>
        <w:t xml:space="preserve">3. </w:t>
      </w:r>
      <w:r>
        <w:rPr>
          <w:i/>
          <w:sz w:val="24"/>
        </w:rPr>
        <w:t>Увеличивается стоимость туристских услуг.</w:t>
      </w:r>
      <w:r>
        <w:rPr>
          <w:sz w:val="24"/>
        </w:rPr>
        <w:t xml:space="preserve"> Высокий уро</w:t>
        <w:softHyphen/>
        <w:t>вень капиталоемкости придает международному туризму харак</w:t>
        <w:softHyphen/>
        <w:t>тер тяжелой индустрии. Современные гостиницы требуют очень дорогого оборудования, срок окупаемости которого пре</w:t>
        <w:softHyphen/>
        <w:t>вышает 5 лет. Для многих стран это часто означает иммобили</w:t>
        <w:softHyphen/>
        <w:t>зацию капитала, необходимого для финансирования развития. К тому же дорогая гостиничная база эксплуатируется по сезо</w:t>
        <w:softHyphen/>
        <w:t>нам неравномерно: в начале 80-х гг. средний уровень ее ис</w:t>
        <w:softHyphen/>
        <w:t>пользования в мире составил 50%. Создание туристских цен</w:t>
        <w:softHyphen/>
        <w:t>тров требует развития инфраструктуры, в том числе основан</w:t>
        <w:softHyphen/>
        <w:t>ной на новейшей информационной технологии. По некоторым оценкам, расходы на инфраструктуру в два раза превышают непосредственные инвестиции в строительство. В результате высокой капиталоемкости стоимость каждого рабочего места возрастает. В странах Восточной Африки в гостиничном секто</w:t>
        <w:softHyphen/>
        <w:t>ре заработная плата в среднем в два раза больше, чем в про</w:t>
        <w:softHyphen/>
        <w:t>мышленности. Велики инвестиции в подготовку кадров. Ин</w:t>
        <w:softHyphen/>
        <w:t>тернационализация туризма усиливает господство иностранных ТНК и часто приводит к снижению оплаты труда местных кад</w:t>
        <w:softHyphen/>
        <w:t>ров.</w:t>
      </w:r>
    </w:p>
    <w:p>
      <w:pPr>
        <w:pStyle w:val="Normal1"/>
        <w:spacing w:lineRule="auto" w:line="240"/>
        <w:ind w:firstLine="284"/>
        <w:rPr>
          <w:sz w:val="24"/>
        </w:rPr>
      </w:pPr>
      <w:r>
        <w:rPr>
          <w:sz w:val="24"/>
        </w:rPr>
        <w:t xml:space="preserve">4. Характерной особенностью и своеобразным достоинством этих услуг как товара является то, что </w:t>
      </w:r>
      <w:r>
        <w:rPr>
          <w:i/>
          <w:sz w:val="24"/>
        </w:rPr>
        <w:t>значительная их часть производится с минимальными затратами на месте и, как прави</w:t>
        <w:softHyphen/>
        <w:t>ло, без использования национальной валюты.</w:t>
      </w:r>
    </w:p>
    <w:p>
      <w:pPr>
        <w:pStyle w:val="Normal1"/>
        <w:spacing w:lineRule="auto" w:line="240"/>
        <w:ind w:firstLine="284"/>
        <w:rPr/>
      </w:pPr>
      <w:r>
        <w:rPr>
          <w:sz w:val="24"/>
        </w:rPr>
        <w:t>5</w:t>
      </w:r>
      <w:r>
        <w:rPr>
          <w:i/>
          <w:sz w:val="24"/>
        </w:rPr>
        <w:t>.</w:t>
      </w:r>
      <w:r>
        <w:rPr>
          <w:sz w:val="24"/>
        </w:rPr>
        <w:t xml:space="preserve"> </w:t>
      </w:r>
      <w:r>
        <w:rPr>
          <w:i/>
          <w:sz w:val="24"/>
        </w:rPr>
        <w:t>Распределение международного туризма по странам мира отражает неравномерность их социально-экономического разви</w:t>
        <w:softHyphen/>
        <w:t>тия.</w:t>
      </w:r>
      <w:r>
        <w:rPr>
          <w:sz w:val="24"/>
        </w:rPr>
        <w:t xml:space="preserve"> Так, развивающиеся страны принимают 1/4 часть миро</w:t>
        <w:softHyphen/>
        <w:t>вого потока иностранных туристов. (Согласно международной статистике, к иностранным туристам относятся лица, посе</w:t>
        <w:softHyphen/>
        <w:t>щающие страну с любой целью, кроме профессиональной дея</w:t>
        <w:softHyphen/>
        <w:t>тельности, оплачиваемой в этой стране.) На мировой карте ме</w:t>
        <w:softHyphen/>
        <w:t>ждународного туризма ясно выделяется центр и периферия, хотя большинство стран одновременно и принимают и постав</w:t>
        <w:softHyphen/>
        <w:t>ляют туристов. В 1996 г. Западная Европа и Северная Америка получили 72% всех мировых доходов от международного туриз</w:t>
        <w:softHyphen/>
        <w:t>ма, а их доля в общих платежах по нему составила 71%. Эти страны привлекли 77% всех туристов, тогда как страны Африки — 2,6, Латинской Америки — 6, Азии и Океании — 11%. Тем не менее и они получили от международного туризма 55 млрд долл. — второе место по важнейшим источникам доходов.</w:t>
      </w:r>
    </w:p>
    <w:p>
      <w:pPr>
        <w:pStyle w:val="Normal1"/>
        <w:spacing w:lineRule="auto" w:line="240"/>
        <w:ind w:firstLine="284"/>
        <w:rPr>
          <w:sz w:val="24"/>
        </w:rPr>
      </w:pPr>
      <w:r>
        <w:rPr>
          <w:sz w:val="24"/>
        </w:rPr>
        <w:t>По оценкам ВТО, объем доходов от международного туриз</w:t>
        <w:softHyphen/>
        <w:t>ма зависит от его типа, а также от способа и уровня нацио</w:t>
        <w:softHyphen/>
        <w:t>нального контроля. В развитых туристических странах от 1/3 до 2/3 стоимости тура остается на месте в зависимости от типа использования транспорта и финансового контроля над гости</w:t>
        <w:softHyphen/>
        <w:t>ницами. В развивающихся странах с развитыми туристскими услугами остается 2/3 общих расходов на организацию туризма (стоимость тура + расходы туристов). В развивающихся стра</w:t>
        <w:softHyphen/>
        <w:t>нах, расположенных на большом расстоянии от стран прожи</w:t>
        <w:softHyphen/>
        <w:t>вания туристов, остается 40—50% общих затрат и только 20%, если средства транспорта и гостиницы контролируются ино</w:t>
        <w:softHyphen/>
        <w:t>странными компаниями. Из общих доходов вычитаются расхо</w:t>
        <w:softHyphen/>
        <w:t>ды на импорт продовольствия, оборудования (расходы на по</w:t>
        <w:softHyphen/>
        <w:t>следнее, например, на Багамах составляют 43% всех валютных поступлений); издержки в иностранной валюте на финансиро</w:t>
        <w:softHyphen/>
        <w:t>вание инвестиций в международный туризм (строительные ма</w:t>
        <w:softHyphen/>
        <w:t>териалы, машины, оборудование для гостиниц); перевод за границу прибыли, процентов по займам, заработную плату иностранных рабочих, средства на рекламу в иностранных агентствах. В результате 40—50% доходов уходит за границу в форме оплаты дивидендов и заработной платы.</w:t>
      </w:r>
    </w:p>
    <w:p>
      <w:pPr>
        <w:pStyle w:val="Normal1"/>
        <w:spacing w:lineRule="auto" w:line="240"/>
        <w:ind w:firstLine="284"/>
        <w:rPr>
          <w:sz w:val="24"/>
        </w:rPr>
      </w:pPr>
      <w:r>
        <w:rPr>
          <w:sz w:val="24"/>
        </w:rPr>
        <w:t>Традиционными нетто-экспортерами туристских услуг яв</w:t>
        <w:softHyphen/>
        <w:t>ляются Австрия, Швейцария, Испания, Италия, Франция, Тур</w:t>
        <w:softHyphen/>
        <w:t>ция, Португалия. Остальные страны имеют превышение расхо</w:t>
        <w:softHyphen/>
        <w:t>дов над доходами, т.е. выступают нетто-импортерами (см. табл. 6.4).</w:t>
      </w:r>
    </w:p>
    <w:p>
      <w:pPr>
        <w:pStyle w:val="Normal1"/>
        <w:spacing w:lineRule="auto" w:line="240"/>
        <w:ind w:firstLine="284"/>
        <w:jc w:val="right"/>
        <w:rPr/>
      </w:pPr>
      <w:r>
        <w:rPr>
          <w:i/>
          <w:sz w:val="24"/>
        </w:rPr>
        <w:t>Таблица 6.4</w:t>
      </w:r>
      <w:r>
        <w:rPr>
          <w:b/>
          <w:i/>
          <w:sz w:val="24"/>
        </w:rPr>
        <w:t xml:space="preserve"> </w:t>
      </w:r>
    </w:p>
    <w:p>
      <w:pPr>
        <w:pStyle w:val="Normal1"/>
        <w:spacing w:lineRule="auto" w:line="240"/>
        <w:ind w:firstLine="284"/>
        <w:jc w:val="center"/>
        <w:rPr>
          <w:b/>
          <w:b/>
          <w:sz w:val="24"/>
        </w:rPr>
      </w:pPr>
      <w:r>
        <w:rPr>
          <w:b/>
          <w:sz w:val="24"/>
        </w:rPr>
        <w:t>Поступления и расходы по туризму в странах ЕС, млрд долл.</w:t>
      </w:r>
    </w:p>
    <w:p>
      <w:pPr>
        <w:pStyle w:val="Normal1"/>
        <w:spacing w:lineRule="auto" w:line="240"/>
        <w:ind w:firstLine="284"/>
        <w:jc w:val="center"/>
        <w:rPr>
          <w:b/>
          <w:b/>
          <w:sz w:val="24"/>
        </w:rPr>
      </w:pPr>
      <w:r>
        <w:rPr>
          <w:b/>
          <w:sz w:val="24"/>
        </w:rPr>
      </w:r>
    </w:p>
    <w:tbl>
      <w:tblPr>
        <w:tblW w:w="9049" w:type="dxa"/>
        <w:jc w:val="center"/>
        <w:tblInd w:w="0" w:type="dxa"/>
        <w:tblLayout w:type="fixed"/>
        <w:tblCellMar>
          <w:top w:w="0" w:type="dxa"/>
          <w:left w:w="40" w:type="dxa"/>
          <w:bottom w:w="0" w:type="dxa"/>
          <w:right w:w="40" w:type="dxa"/>
        </w:tblCellMar>
      </w:tblPr>
      <w:tblGrid>
        <w:gridCol w:w="2119"/>
        <w:gridCol w:w="851"/>
        <w:gridCol w:w="881"/>
        <w:gridCol w:w="866"/>
        <w:gridCol w:w="867"/>
        <w:gridCol w:w="866"/>
        <w:gridCol w:w="866"/>
        <w:gridCol w:w="866"/>
        <w:gridCol w:w="867"/>
      </w:tblGrid>
      <w:tr>
        <w:trPr/>
        <w:tc>
          <w:tcPr>
            <w:tcW w:w="2119"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траны</w:t>
            </w:r>
          </w:p>
          <w:p>
            <w:pPr>
              <w:pStyle w:val="Normal1"/>
              <w:spacing w:lineRule="auto" w:line="240"/>
              <w:ind w:hanging="0"/>
              <w:jc w:val="center"/>
              <w:rPr>
                <w:sz w:val="22"/>
              </w:rPr>
            </w:pPr>
            <w:r>
              <w:rPr>
                <w:sz w:val="22"/>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0 г.</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5 г.</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r>
      <w:tr>
        <w:trPr/>
        <w:tc>
          <w:tcPr>
            <w:tcW w:w="2119"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ходы</w:t>
            </w:r>
          </w:p>
        </w:tc>
        <w:tc>
          <w:tcPr>
            <w:tcW w:w="8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рас</w:t>
              <w:softHyphen/>
              <w:t>ходы</w:t>
            </w:r>
          </w:p>
        </w:tc>
        <w:tc>
          <w:tcPr>
            <w:tcW w:w="86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ходы</w:t>
            </w:r>
          </w:p>
        </w:tc>
        <w:tc>
          <w:tcPr>
            <w:tcW w:w="8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рас</w:t>
              <w:softHyphen/>
              <w:t>ходы</w:t>
            </w:r>
          </w:p>
        </w:tc>
        <w:tc>
          <w:tcPr>
            <w:tcW w:w="86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ходы</w:t>
            </w:r>
          </w:p>
        </w:tc>
        <w:tc>
          <w:tcPr>
            <w:tcW w:w="86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рас</w:t>
              <w:softHyphen/>
              <w:t>ходы</w:t>
            </w:r>
          </w:p>
        </w:tc>
        <w:tc>
          <w:tcPr>
            <w:tcW w:w="86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ходы</w:t>
            </w:r>
          </w:p>
        </w:tc>
        <w:tc>
          <w:tcPr>
            <w:tcW w:w="8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рас</w:t>
              <w:softHyphen/>
              <w:t>ходы</w:t>
            </w:r>
          </w:p>
        </w:tc>
      </w:tr>
      <w:tr>
        <w:trPr/>
        <w:tc>
          <w:tcPr>
            <w:tcW w:w="2119"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Австрия</w:t>
            </w:r>
          </w:p>
        </w:tc>
        <w:tc>
          <w:tcPr>
            <w:tcW w:w="851"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0,56</w:t>
            </w:r>
          </w:p>
        </w:tc>
        <w:tc>
          <w:tcPr>
            <w:tcW w:w="881"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0,14</w:t>
            </w:r>
          </w:p>
        </w:tc>
        <w:tc>
          <w:tcPr>
            <w:tcW w:w="866"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1,8</w:t>
            </w:r>
          </w:p>
        </w:tc>
        <w:tc>
          <w:tcPr>
            <w:tcW w:w="867"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6,3</w:t>
            </w:r>
          </w:p>
        </w:tc>
        <w:tc>
          <w:tcPr>
            <w:tcW w:w="866"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3,8</w:t>
            </w:r>
          </w:p>
        </w:tc>
        <w:tc>
          <w:tcPr>
            <w:tcW w:w="866"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2,1</w:t>
            </w:r>
          </w:p>
        </w:tc>
        <w:tc>
          <w:tcPr>
            <w:tcW w:w="866"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4,7</w:t>
            </w:r>
          </w:p>
        </w:tc>
        <w:tc>
          <w:tcPr>
            <w:tcW w:w="867"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3,0</w:t>
            </w:r>
          </w:p>
        </w:tc>
      </w:tr>
      <w:tr>
        <w:trPr/>
        <w:tc>
          <w:tcPr>
            <w:tcW w:w="2119" w:type="dxa"/>
            <w:tcBorders>
              <w:left w:val="single" w:sz="6" w:space="0" w:color="000000"/>
              <w:right w:val="single" w:sz="6" w:space="0" w:color="000000"/>
            </w:tcBorders>
          </w:tcPr>
          <w:p>
            <w:pPr>
              <w:pStyle w:val="Normal1"/>
              <w:spacing w:lineRule="auto" w:line="240"/>
              <w:ind w:hanging="0"/>
              <w:jc w:val="left"/>
              <w:rPr>
                <w:sz w:val="22"/>
              </w:rPr>
            </w:pPr>
            <w:r>
              <w:rPr>
                <w:sz w:val="22"/>
              </w:rPr>
              <w:t>Великобри</w:t>
              <w:softHyphen/>
              <w:t>тания</w:t>
            </w:r>
          </w:p>
        </w:tc>
        <w:tc>
          <w:tcPr>
            <w:tcW w:w="851" w:type="dxa"/>
            <w:tcBorders>
              <w:left w:val="single" w:sz="6" w:space="0" w:color="000000"/>
              <w:right w:val="single" w:sz="6" w:space="0" w:color="000000"/>
            </w:tcBorders>
          </w:tcPr>
          <w:p>
            <w:pPr>
              <w:pStyle w:val="Normal1"/>
              <w:spacing w:lineRule="auto" w:line="240"/>
              <w:ind w:hanging="0"/>
              <w:jc w:val="center"/>
              <w:rPr>
                <w:sz w:val="22"/>
              </w:rPr>
            </w:pPr>
            <w:r>
              <w:rPr>
                <w:sz w:val="22"/>
              </w:rPr>
              <w:t>0,54</w:t>
            </w:r>
          </w:p>
        </w:tc>
        <w:tc>
          <w:tcPr>
            <w:tcW w:w="881" w:type="dxa"/>
            <w:tcBorders>
              <w:left w:val="single" w:sz="6" w:space="0" w:color="000000"/>
              <w:right w:val="single" w:sz="6" w:space="0" w:color="000000"/>
            </w:tcBorders>
          </w:tcPr>
          <w:p>
            <w:pPr>
              <w:pStyle w:val="Normal1"/>
              <w:spacing w:lineRule="auto" w:line="240"/>
              <w:ind w:hanging="0"/>
              <w:jc w:val="center"/>
              <w:rPr>
                <w:sz w:val="22"/>
              </w:rPr>
            </w:pPr>
            <w:r>
              <w:rPr>
                <w:sz w:val="22"/>
              </w:rPr>
              <w:t>0,81</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6,0</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19,8</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0,0</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5,0</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0,8</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26,5</w:t>
            </w:r>
          </w:p>
        </w:tc>
      </w:tr>
      <w:tr>
        <w:trPr/>
        <w:tc>
          <w:tcPr>
            <w:tcW w:w="2119" w:type="dxa"/>
            <w:tcBorders>
              <w:left w:val="single" w:sz="6" w:space="0" w:color="000000"/>
              <w:right w:val="single" w:sz="6" w:space="0" w:color="000000"/>
            </w:tcBorders>
          </w:tcPr>
          <w:p>
            <w:pPr>
              <w:pStyle w:val="Normal1"/>
              <w:spacing w:lineRule="auto" w:line="240"/>
              <w:ind w:hanging="0"/>
              <w:jc w:val="left"/>
              <w:rPr>
                <w:sz w:val="22"/>
              </w:rPr>
            </w:pPr>
            <w:r>
              <w:rPr>
                <w:sz w:val="22"/>
              </w:rPr>
              <w:t>Италия</w:t>
            </w:r>
          </w:p>
        </w:tc>
        <w:tc>
          <w:tcPr>
            <w:tcW w:w="851" w:type="dxa"/>
            <w:tcBorders>
              <w:left w:val="single" w:sz="6" w:space="0" w:color="000000"/>
              <w:right w:val="single" w:sz="6" w:space="0" w:color="000000"/>
            </w:tcBorders>
          </w:tcPr>
          <w:p>
            <w:pPr>
              <w:pStyle w:val="Normal1"/>
              <w:spacing w:lineRule="auto" w:line="240"/>
              <w:ind w:hanging="0"/>
              <w:jc w:val="center"/>
              <w:rPr>
                <w:sz w:val="22"/>
              </w:rPr>
            </w:pPr>
            <w:r>
              <w:rPr>
                <w:sz w:val="22"/>
              </w:rPr>
              <w:t>1.3</w:t>
            </w:r>
          </w:p>
        </w:tc>
        <w:tc>
          <w:tcPr>
            <w:tcW w:w="881" w:type="dxa"/>
            <w:tcBorders>
              <w:left w:val="single" w:sz="6" w:space="0" w:color="000000"/>
              <w:right w:val="single" w:sz="6" w:space="0" w:color="000000"/>
            </w:tcBorders>
          </w:tcPr>
          <w:p>
            <w:pPr>
              <w:pStyle w:val="Normal1"/>
              <w:spacing w:lineRule="auto" w:line="240"/>
              <w:ind w:hanging="0"/>
              <w:jc w:val="center"/>
              <w:rPr>
                <w:sz w:val="22"/>
              </w:rPr>
            </w:pPr>
            <w:r>
              <w:rPr>
                <w:sz w:val="22"/>
              </w:rPr>
              <w:t>0,3</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6,4</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10,1</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8,2</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2,7</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30,0</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15,0</w:t>
            </w:r>
          </w:p>
        </w:tc>
      </w:tr>
      <w:tr>
        <w:trPr/>
        <w:tc>
          <w:tcPr>
            <w:tcW w:w="2119" w:type="dxa"/>
            <w:tcBorders>
              <w:left w:val="single" w:sz="6" w:space="0" w:color="000000"/>
              <w:right w:val="single" w:sz="6" w:space="0" w:color="000000"/>
            </w:tcBorders>
          </w:tcPr>
          <w:p>
            <w:pPr>
              <w:pStyle w:val="Normal1"/>
              <w:spacing w:lineRule="auto" w:line="240"/>
              <w:ind w:hanging="0"/>
              <w:jc w:val="left"/>
              <w:rPr>
                <w:sz w:val="22"/>
              </w:rPr>
            </w:pPr>
            <w:r>
              <w:rPr>
                <w:sz w:val="22"/>
              </w:rPr>
              <w:t>Испания</w:t>
            </w:r>
          </w:p>
        </w:tc>
        <w:tc>
          <w:tcPr>
            <w:tcW w:w="851" w:type="dxa"/>
            <w:tcBorders>
              <w:left w:val="single" w:sz="6" w:space="0" w:color="000000"/>
              <w:right w:val="single" w:sz="6" w:space="0" w:color="000000"/>
            </w:tcBorders>
          </w:tcPr>
          <w:p>
            <w:pPr>
              <w:pStyle w:val="Normal1"/>
              <w:spacing w:lineRule="auto" w:line="240"/>
              <w:ind w:hanging="0"/>
              <w:jc w:val="center"/>
              <w:rPr>
                <w:sz w:val="22"/>
              </w:rPr>
            </w:pPr>
            <w:r>
              <w:rPr>
                <w:sz w:val="22"/>
              </w:rPr>
              <w:t>1,16</w:t>
            </w:r>
          </w:p>
        </w:tc>
        <w:tc>
          <w:tcPr>
            <w:tcW w:w="881" w:type="dxa"/>
            <w:tcBorders>
              <w:left w:val="single" w:sz="6" w:space="0" w:color="000000"/>
              <w:right w:val="single" w:sz="6" w:space="0" w:color="000000"/>
            </w:tcBorders>
          </w:tcPr>
          <w:p>
            <w:pPr>
              <w:pStyle w:val="Normal1"/>
              <w:spacing w:lineRule="auto" w:line="240"/>
              <w:ind w:hanging="0"/>
              <w:jc w:val="center"/>
              <w:rPr>
                <w:sz w:val="22"/>
              </w:rPr>
            </w:pPr>
            <w:r>
              <w:rPr>
                <w:sz w:val="22"/>
              </w:rPr>
              <w:t>0,07</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4,5</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4,3</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5,9</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4,6</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7,4</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5,1</w:t>
            </w:r>
          </w:p>
        </w:tc>
      </w:tr>
      <w:tr>
        <w:trPr/>
        <w:tc>
          <w:tcPr>
            <w:tcW w:w="2119" w:type="dxa"/>
            <w:tcBorders>
              <w:left w:val="single" w:sz="6" w:space="0" w:color="000000"/>
              <w:right w:val="single" w:sz="6" w:space="0" w:color="000000"/>
            </w:tcBorders>
          </w:tcPr>
          <w:p>
            <w:pPr>
              <w:pStyle w:val="Normal1"/>
              <w:spacing w:lineRule="auto" w:line="240"/>
              <w:ind w:hanging="0"/>
              <w:jc w:val="left"/>
              <w:rPr>
                <w:sz w:val="22"/>
              </w:rPr>
            </w:pPr>
            <w:r>
              <w:rPr>
                <w:sz w:val="22"/>
              </w:rPr>
              <w:t>Франция</w:t>
            </w:r>
          </w:p>
        </w:tc>
        <w:tc>
          <w:tcPr>
            <w:tcW w:w="851" w:type="dxa"/>
            <w:tcBorders>
              <w:left w:val="single" w:sz="6" w:space="0" w:color="000000"/>
              <w:right w:val="single" w:sz="6" w:space="0" w:color="000000"/>
            </w:tcBorders>
          </w:tcPr>
          <w:p>
            <w:pPr>
              <w:pStyle w:val="Normal1"/>
              <w:spacing w:lineRule="auto" w:line="240"/>
              <w:ind w:hanging="0"/>
              <w:jc w:val="center"/>
              <w:rPr>
                <w:sz w:val="22"/>
              </w:rPr>
            </w:pPr>
            <w:r>
              <w:rPr>
                <w:sz w:val="22"/>
              </w:rPr>
              <w:t>0,91</w:t>
            </w:r>
          </w:p>
        </w:tc>
        <w:tc>
          <w:tcPr>
            <w:tcW w:w="881" w:type="dxa"/>
            <w:tcBorders>
              <w:left w:val="single" w:sz="6" w:space="0" w:color="000000"/>
              <w:right w:val="single" w:sz="6" w:space="0" w:color="000000"/>
            </w:tcBorders>
          </w:tcPr>
          <w:p>
            <w:pPr>
              <w:pStyle w:val="Normal1"/>
              <w:spacing w:lineRule="auto" w:line="240"/>
              <w:ind w:hanging="0"/>
              <w:jc w:val="center"/>
              <w:rPr>
                <w:sz w:val="22"/>
              </w:rPr>
            </w:pPr>
            <w:r>
              <w:rPr>
                <w:sz w:val="22"/>
              </w:rPr>
              <w:t>0,94</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1,3</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13,5</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28,2</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7,5</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30,4</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17,8</w:t>
            </w:r>
          </w:p>
        </w:tc>
      </w:tr>
      <w:tr>
        <w:trPr/>
        <w:tc>
          <w:tcPr>
            <w:tcW w:w="2119" w:type="dxa"/>
            <w:tcBorders>
              <w:left w:val="single" w:sz="6" w:space="0" w:color="000000"/>
              <w:right w:val="single" w:sz="6" w:space="0" w:color="000000"/>
            </w:tcBorders>
          </w:tcPr>
          <w:p>
            <w:pPr>
              <w:pStyle w:val="Normal1"/>
              <w:spacing w:lineRule="auto" w:line="240"/>
              <w:ind w:hanging="0"/>
              <w:jc w:val="left"/>
              <w:rPr>
                <w:sz w:val="22"/>
              </w:rPr>
            </w:pPr>
            <w:r>
              <w:rPr>
                <w:sz w:val="22"/>
              </w:rPr>
              <w:t>ФРГ</w:t>
            </w:r>
          </w:p>
        </w:tc>
        <w:tc>
          <w:tcPr>
            <w:tcW w:w="851" w:type="dxa"/>
            <w:tcBorders>
              <w:left w:val="single" w:sz="6" w:space="0" w:color="000000"/>
              <w:right w:val="single" w:sz="6" w:space="0" w:color="000000"/>
            </w:tcBorders>
          </w:tcPr>
          <w:p>
            <w:pPr>
              <w:pStyle w:val="Normal1"/>
              <w:spacing w:lineRule="auto" w:line="240"/>
              <w:ind w:hanging="0"/>
              <w:jc w:val="center"/>
              <w:rPr>
                <w:sz w:val="22"/>
              </w:rPr>
            </w:pPr>
            <w:r>
              <w:rPr>
                <w:sz w:val="22"/>
              </w:rPr>
              <w:t>0,7</w:t>
            </w:r>
          </w:p>
        </w:tc>
        <w:tc>
          <w:tcPr>
            <w:tcW w:w="881" w:type="dxa"/>
            <w:tcBorders>
              <w:left w:val="single" w:sz="6" w:space="0" w:color="000000"/>
              <w:right w:val="single" w:sz="6" w:space="0" w:color="000000"/>
            </w:tcBorders>
          </w:tcPr>
          <w:p>
            <w:pPr>
              <w:pStyle w:val="Normal1"/>
              <w:spacing w:lineRule="auto" w:line="240"/>
              <w:ind w:hanging="0"/>
              <w:jc w:val="center"/>
              <w:rPr>
                <w:sz w:val="22"/>
              </w:rPr>
            </w:pPr>
            <w:r>
              <w:rPr>
                <w:sz w:val="22"/>
              </w:rPr>
              <w:t>1,5</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1,0</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30,1</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5,8</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49,6</w:t>
            </w:r>
          </w:p>
        </w:tc>
        <w:tc>
          <w:tcPr>
            <w:tcW w:w="866" w:type="dxa"/>
            <w:tcBorders>
              <w:left w:val="single" w:sz="6" w:space="0" w:color="000000"/>
              <w:right w:val="single" w:sz="6" w:space="0" w:color="000000"/>
            </w:tcBorders>
          </w:tcPr>
          <w:p>
            <w:pPr>
              <w:pStyle w:val="Normal1"/>
              <w:spacing w:lineRule="auto" w:line="240"/>
              <w:ind w:hanging="0"/>
              <w:jc w:val="center"/>
              <w:rPr>
                <w:sz w:val="22"/>
              </w:rPr>
            </w:pPr>
            <w:r>
              <w:rPr>
                <w:sz w:val="22"/>
              </w:rPr>
              <w:t>16,6</w:t>
            </w:r>
          </w:p>
        </w:tc>
        <w:tc>
          <w:tcPr>
            <w:tcW w:w="867" w:type="dxa"/>
            <w:tcBorders>
              <w:left w:val="single" w:sz="6" w:space="0" w:color="000000"/>
              <w:right w:val="single" w:sz="6" w:space="0" w:color="000000"/>
            </w:tcBorders>
          </w:tcPr>
          <w:p>
            <w:pPr>
              <w:pStyle w:val="Normal1"/>
              <w:spacing w:lineRule="auto" w:line="240"/>
              <w:ind w:hanging="0"/>
              <w:jc w:val="center"/>
              <w:rPr>
                <w:sz w:val="22"/>
              </w:rPr>
            </w:pPr>
            <w:r>
              <w:rPr>
                <w:sz w:val="22"/>
              </w:rPr>
              <w:t>50,9</w:t>
            </w:r>
          </w:p>
        </w:tc>
      </w:tr>
      <w:tr>
        <w:trPr/>
        <w:tc>
          <w:tcPr>
            <w:tcW w:w="2119"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Швейцария</w:t>
            </w:r>
          </w:p>
        </w:tc>
        <w:tc>
          <w:tcPr>
            <w:tcW w:w="851"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54</w:t>
            </w:r>
          </w:p>
        </w:tc>
        <w:tc>
          <w:tcPr>
            <w:tcW w:w="881"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81</w:t>
            </w:r>
          </w:p>
        </w:tc>
        <w:tc>
          <w:tcPr>
            <w:tcW w:w="866"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9</w:t>
            </w:r>
          </w:p>
        </w:tc>
        <w:tc>
          <w:tcPr>
            <w:tcW w:w="86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0</w:t>
            </w:r>
          </w:p>
        </w:tc>
        <w:tc>
          <w:tcPr>
            <w:tcW w:w="866"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7</w:t>
            </w:r>
          </w:p>
        </w:tc>
        <w:tc>
          <w:tcPr>
            <w:tcW w:w="866"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8</w:t>
            </w:r>
          </w:p>
        </w:tc>
        <w:tc>
          <w:tcPr>
            <w:tcW w:w="866"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0</w:t>
            </w:r>
          </w:p>
        </w:tc>
        <w:tc>
          <w:tcPr>
            <w:tcW w:w="867"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2</w:t>
            </w:r>
          </w:p>
        </w:tc>
      </w:tr>
    </w:tbl>
    <w:p>
      <w:pPr>
        <w:pStyle w:val="Normal1"/>
        <w:spacing w:lineRule="auto" w:line="240"/>
        <w:ind w:firstLine="284"/>
        <w:rPr/>
      </w:pPr>
      <w:r>
        <w:rPr>
          <w:i/>
        </w:rPr>
        <w:t>Источник: Бюллетень</w:t>
      </w:r>
      <w:r>
        <w:rPr/>
        <w:t xml:space="preserve"> иностранной коммерческой информации. — 1998. — 26 марта.</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вязи с валютно-финансовым кризисом в Восточной и Юго-Восточной Азии международный туризм развивался за</w:t>
        <w:softHyphen/>
        <w:t>медленными темпами: в 1997 г. число прибытий иностранных гостей увеличилось на 2,9%, а доходы от этой отрасли возросли лишь на 2,7%, а в 1998 г. рост соответственно составил 2,4% и 2%.</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6.5</w:t>
      </w:r>
    </w:p>
    <w:p>
      <w:pPr>
        <w:pStyle w:val="Normal1"/>
        <w:spacing w:lineRule="auto" w:line="240"/>
        <w:ind w:firstLine="284"/>
        <w:jc w:val="center"/>
        <w:rPr>
          <w:b/>
          <w:b/>
          <w:sz w:val="24"/>
        </w:rPr>
      </w:pPr>
      <w:r>
        <w:rPr>
          <w:b/>
          <w:sz w:val="24"/>
        </w:rPr>
        <w:t>Число прибытий и доходы от международного туризма в 1990-1997 гг.</w:t>
      </w:r>
    </w:p>
    <w:p>
      <w:pPr>
        <w:pStyle w:val="Normal1"/>
        <w:spacing w:lineRule="auto" w:line="240"/>
        <w:ind w:firstLine="284"/>
        <w:jc w:val="center"/>
        <w:rPr>
          <w:b/>
          <w:b/>
          <w:sz w:val="24"/>
        </w:rPr>
      </w:pPr>
      <w:r>
        <w:rPr>
          <w:b/>
          <w:sz w:val="24"/>
        </w:rPr>
      </w:r>
    </w:p>
    <w:tbl>
      <w:tblPr>
        <w:tblW w:w="7829" w:type="dxa"/>
        <w:jc w:val="center"/>
        <w:tblInd w:w="0" w:type="dxa"/>
        <w:tblLayout w:type="fixed"/>
        <w:tblCellMar>
          <w:top w:w="0" w:type="dxa"/>
          <w:left w:w="40" w:type="dxa"/>
          <w:bottom w:w="0" w:type="dxa"/>
          <w:right w:w="40" w:type="dxa"/>
        </w:tblCellMar>
      </w:tblPr>
      <w:tblGrid>
        <w:gridCol w:w="2105"/>
        <w:gridCol w:w="817"/>
        <w:gridCol w:w="818"/>
        <w:gridCol w:w="818"/>
        <w:gridCol w:w="817"/>
        <w:gridCol w:w="818"/>
        <w:gridCol w:w="818"/>
        <w:gridCol w:w="818"/>
      </w:tblGrid>
      <w:tr>
        <w:trPr/>
        <w:tc>
          <w:tcPr>
            <w:tcW w:w="21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Показатели</w:t>
            </w:r>
          </w:p>
        </w:tc>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0г.</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2 г.</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4 г.</w:t>
            </w:r>
          </w:p>
        </w:tc>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5 г.</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6 г.</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7 г.</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998г.</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Число при</w:t>
              <w:softHyphen/>
              <w:t xml:space="preserve">бытий, млн чел. </w:t>
            </w:r>
          </w:p>
          <w:p>
            <w:pPr>
              <w:pStyle w:val="Normal1"/>
              <w:spacing w:lineRule="auto" w:line="240"/>
              <w:ind w:hanging="0"/>
              <w:jc w:val="left"/>
              <w:rPr>
                <w:sz w:val="22"/>
              </w:rPr>
            </w:pPr>
            <w:r>
              <w:rPr>
                <w:sz w:val="22"/>
              </w:rPr>
              <w:t>Поступления от туризма, млрд долл.</w:t>
            </w:r>
          </w:p>
        </w:tc>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57</w:t>
            </w:r>
          </w:p>
          <w:p>
            <w:pPr>
              <w:pStyle w:val="Normal1"/>
              <w:spacing w:lineRule="auto" w:line="240"/>
              <w:ind w:hanging="0"/>
              <w:jc w:val="center"/>
              <w:rPr>
                <w:sz w:val="22"/>
              </w:rPr>
            </w:pPr>
            <w:r>
              <w:rPr>
                <w:sz w:val="22"/>
              </w:rPr>
            </w:r>
          </w:p>
          <w:p>
            <w:pPr>
              <w:pStyle w:val="Normal1"/>
              <w:spacing w:lineRule="auto" w:line="240"/>
              <w:ind w:hanging="0"/>
              <w:jc w:val="center"/>
              <w:rPr/>
            </w:pPr>
            <w:r>
              <w:rPr>
                <w:sz w:val="22"/>
              </w:rPr>
              <w:t>269</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03</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315</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51</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354</w:t>
            </w:r>
          </w:p>
        </w:tc>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65</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404</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96</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436</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13</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448</w:t>
            </w:r>
          </w:p>
        </w:tc>
        <w:tc>
          <w:tcPr>
            <w:tcW w:w="8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25</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495</w:t>
            </w:r>
          </w:p>
        </w:tc>
      </w:tr>
    </w:tbl>
    <w:p>
      <w:pPr>
        <w:pStyle w:val="Normal1"/>
        <w:spacing w:lineRule="auto" w:line="240"/>
        <w:ind w:firstLine="284"/>
        <w:rPr/>
      </w:pPr>
      <w:r>
        <w:rPr>
          <w:i/>
        </w:rPr>
        <w:t>Источник: Бюллетень</w:t>
      </w:r>
      <w:r>
        <w:rPr/>
        <w:t xml:space="preserve"> иностранной коммерческой информации. — 1998. 13 авг.; 1999. — 6 апр.</w:t>
      </w:r>
    </w:p>
    <w:p>
      <w:pPr>
        <w:pStyle w:val="Normal1"/>
        <w:spacing w:lineRule="auto" w:line="240"/>
        <w:ind w:firstLine="284"/>
        <w:rPr>
          <w:sz w:val="24"/>
        </w:rPr>
      </w:pPr>
      <w:r>
        <w:rPr>
          <w:sz w:val="24"/>
        </w:rPr>
      </w:r>
    </w:p>
    <w:p>
      <w:pPr>
        <w:pStyle w:val="Normal1"/>
        <w:spacing w:lineRule="auto" w:line="240"/>
        <w:ind w:firstLine="284"/>
        <w:rPr>
          <w:sz w:val="24"/>
        </w:rPr>
      </w:pPr>
      <w:r>
        <w:rPr>
          <w:sz w:val="24"/>
        </w:rPr>
        <w:t>В Восточной и Юго-Восточной Азии и бассейне Тихого Океана прирост поступлений в 1997 г. составил 1%. Если бы не это, то темпы роста международного туризма были бы близки к уровню 1996 г. — 5,5%. Особенно быстро международный ту</w:t>
        <w:softHyphen/>
        <w:t>ризм развивается в Африке, на Ближнем Востоке и в районе Карибского бассейна. В этом отношении выделяются следую</w:t>
        <w:softHyphen/>
        <w:t>щие страны: Китай, ЮАР, Марокко, Шри-Ланка, Турция, Иордания, Египет, Греция, Франция, Испания. Туристы в пер</w:t>
        <w:softHyphen/>
        <w:t>вую очередь посещали экологически благоприятные районы либо исторические и культурные достопримечательности.</w:t>
      </w:r>
    </w:p>
    <w:p>
      <w:pPr>
        <w:pStyle w:val="Normal1"/>
        <w:spacing w:lineRule="auto" w:line="240"/>
        <w:ind w:firstLine="284"/>
        <w:rPr>
          <w:sz w:val="24"/>
        </w:rPr>
      </w:pPr>
      <w:r>
        <w:rPr>
          <w:sz w:val="24"/>
        </w:rPr>
        <w:t>В США возросли расходы на путешествия в другие страны (52 млрд долл.). 1997 год стал достаточно успешным для тури</w:t>
        <w:softHyphen/>
        <w:t>стического бизнеса в Западной Европе: прибытия увеличились на 32% (363 млн). Большой популярностью, несмотря на высокий курс валюты, пользовались традиционные маршруты: Франция, Швейцария, Ирландия, Германия. Международный туризм в Восточной и Центральной Европе развивался более медленными темпами. Высокий прирост прибытий отмечался в Испании, Греции, на Кипре и в Турции (см. табл. 6.6).</w:t>
      </w:r>
    </w:p>
    <w:p>
      <w:pPr>
        <w:pStyle w:val="Normal1"/>
        <w:spacing w:lineRule="auto" w:line="240"/>
        <w:ind w:firstLine="284"/>
        <w:jc w:val="right"/>
        <w:rPr>
          <w:b/>
          <w:b/>
          <w:sz w:val="24"/>
        </w:rPr>
      </w:pPr>
      <w:r>
        <w:rPr>
          <w:i/>
          <w:sz w:val="24"/>
        </w:rPr>
        <w:t>Таблица 6.6</w:t>
      </w:r>
      <w:r>
        <w:rPr>
          <w:b/>
          <w:i/>
          <w:sz w:val="24"/>
        </w:rPr>
        <w:t xml:space="preserve"> </w:t>
      </w:r>
    </w:p>
    <w:p>
      <w:pPr>
        <w:pStyle w:val="Normal1"/>
        <w:spacing w:lineRule="auto" w:line="240"/>
        <w:ind w:firstLine="284"/>
        <w:jc w:val="center"/>
        <w:rPr>
          <w:b/>
          <w:b/>
          <w:sz w:val="24"/>
        </w:rPr>
      </w:pPr>
      <w:r>
        <w:rPr>
          <w:b/>
          <w:sz w:val="24"/>
        </w:rPr>
        <w:t>Число прибытий и доходы от международного туризма в 1997 г.</w:t>
      </w:r>
    </w:p>
    <w:p>
      <w:pPr>
        <w:pStyle w:val="Normal1"/>
        <w:spacing w:lineRule="auto" w:line="240"/>
        <w:ind w:firstLine="284"/>
        <w:jc w:val="center"/>
        <w:rPr>
          <w:b/>
          <w:b/>
          <w:sz w:val="24"/>
        </w:rPr>
      </w:pPr>
      <w:r>
        <w:rPr>
          <w:b/>
          <w:sz w:val="24"/>
        </w:rPr>
      </w:r>
    </w:p>
    <w:tbl>
      <w:tblPr>
        <w:tblW w:w="7439" w:type="dxa"/>
        <w:jc w:val="center"/>
        <w:tblInd w:w="0" w:type="dxa"/>
        <w:tblLayout w:type="fixed"/>
        <w:tblCellMar>
          <w:top w:w="0" w:type="dxa"/>
          <w:left w:w="40" w:type="dxa"/>
          <w:bottom w:w="0" w:type="dxa"/>
          <w:right w:w="40" w:type="dxa"/>
        </w:tblCellMar>
      </w:tblPr>
      <w:tblGrid>
        <w:gridCol w:w="2023"/>
        <w:gridCol w:w="1083"/>
        <w:gridCol w:w="1083"/>
        <w:gridCol w:w="1083"/>
        <w:gridCol w:w="1083"/>
        <w:gridCol w:w="1084"/>
      </w:tblGrid>
      <w:tr>
        <w:trPr>
          <w:trHeight w:val="1161" w:hRule="atLeast"/>
        </w:trPr>
        <w:tc>
          <w:tcPr>
            <w:tcW w:w="2023"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Страны</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рибы</w:t>
              <w:softHyphen/>
              <w:t>тия, млн чел.</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Доля, %</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Доходы, млрд долл.</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Доля, %</w:t>
            </w:r>
          </w:p>
          <w:p>
            <w:pPr>
              <w:pStyle w:val="Normal1"/>
              <w:spacing w:lineRule="auto" w:line="240"/>
              <w:ind w:hanging="0"/>
              <w:jc w:val="center"/>
              <w:rPr>
                <w:sz w:val="22"/>
              </w:rPr>
            </w:pPr>
            <w:r>
              <w:rPr>
                <w:sz w:val="22"/>
              </w:rPr>
            </w:r>
          </w:p>
        </w:tc>
        <w:tc>
          <w:tcPr>
            <w:tcW w:w="10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По сравне</w:t>
              <w:softHyphen/>
              <w:t>нию с 1996 г.</w:t>
            </w:r>
          </w:p>
        </w:tc>
      </w:tr>
      <w:tr>
        <w:trPr/>
        <w:tc>
          <w:tcPr>
            <w:tcW w:w="2023"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Мир в целом</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616,6</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00</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448,4</w:t>
            </w:r>
          </w:p>
        </w:tc>
        <w:tc>
          <w:tcPr>
            <w:tcW w:w="1083"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00</w:t>
            </w:r>
          </w:p>
        </w:tc>
        <w:tc>
          <w:tcPr>
            <w:tcW w:w="1084"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Франция</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66,8</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0,8</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7,9</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6,2</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1,5</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США</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49,0</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7,9</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75,1</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6,7</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7,4</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Испания</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43,4</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7,0</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8,1</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6,3</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2,7</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Италия</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34,1</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5,5</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30,0</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6,7</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0,1</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Англия</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6,1</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4,2</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9,9</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4,4</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3,0</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Китай</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3,8</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3,9</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2,1</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7</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18,4</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Мексика</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2,7</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3,7</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7,3</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6</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5,4</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Россия</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5,0</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4</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7,3</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6</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0,4</w:t>
            </w:r>
          </w:p>
        </w:tc>
      </w:tr>
      <w:tr>
        <w:trPr/>
        <w:tc>
          <w:tcPr>
            <w:tcW w:w="2023" w:type="dxa"/>
            <w:tcBorders>
              <w:left w:val="single" w:sz="6" w:space="0" w:color="000000"/>
              <w:right w:val="single" w:sz="6" w:space="0" w:color="000000"/>
            </w:tcBorders>
          </w:tcPr>
          <w:p>
            <w:pPr>
              <w:pStyle w:val="Normal1"/>
              <w:spacing w:lineRule="auto" w:line="240"/>
              <w:ind w:hanging="0"/>
              <w:jc w:val="left"/>
              <w:rPr>
                <w:sz w:val="22"/>
              </w:rPr>
            </w:pPr>
            <w:r>
              <w:rPr>
                <w:sz w:val="22"/>
              </w:rPr>
              <w:t>Швейцария</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1,1</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1,8</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9,0</w:t>
            </w:r>
          </w:p>
        </w:tc>
        <w:tc>
          <w:tcPr>
            <w:tcW w:w="1083" w:type="dxa"/>
            <w:tcBorders>
              <w:left w:val="single" w:sz="6" w:space="0" w:color="000000"/>
              <w:right w:val="single" w:sz="6" w:space="0" w:color="000000"/>
            </w:tcBorders>
          </w:tcPr>
          <w:p>
            <w:pPr>
              <w:pStyle w:val="Normal1"/>
              <w:spacing w:lineRule="auto" w:line="240"/>
              <w:ind w:hanging="0"/>
              <w:jc w:val="center"/>
              <w:rPr>
                <w:sz w:val="22"/>
              </w:rPr>
            </w:pPr>
            <w:r>
              <w:rPr>
                <w:sz w:val="22"/>
              </w:rPr>
              <w:t>2,0</w:t>
            </w:r>
          </w:p>
        </w:tc>
        <w:tc>
          <w:tcPr>
            <w:tcW w:w="1084" w:type="dxa"/>
            <w:tcBorders>
              <w:left w:val="single" w:sz="6" w:space="0" w:color="000000"/>
              <w:right w:val="single" w:sz="6" w:space="0" w:color="000000"/>
            </w:tcBorders>
          </w:tcPr>
          <w:p>
            <w:pPr>
              <w:pStyle w:val="Normal1"/>
              <w:spacing w:lineRule="auto" w:line="240"/>
              <w:ind w:hanging="0"/>
              <w:jc w:val="center"/>
              <w:rPr>
                <w:sz w:val="22"/>
              </w:rPr>
            </w:pPr>
            <w:r>
              <w:rPr>
                <w:sz w:val="22"/>
              </w:rPr>
              <w:t>1,4</w:t>
            </w:r>
          </w:p>
        </w:tc>
      </w:tr>
      <w:tr>
        <w:trPr/>
        <w:tc>
          <w:tcPr>
            <w:tcW w:w="2023"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Таиланд</w:t>
            </w:r>
          </w:p>
        </w:tc>
        <w:tc>
          <w:tcPr>
            <w:tcW w:w="108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3</w:t>
            </w:r>
          </w:p>
        </w:tc>
        <w:tc>
          <w:tcPr>
            <w:tcW w:w="108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w:t>
            </w:r>
          </w:p>
        </w:tc>
        <w:tc>
          <w:tcPr>
            <w:tcW w:w="108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7</w:t>
            </w:r>
          </w:p>
        </w:tc>
        <w:tc>
          <w:tcPr>
            <w:tcW w:w="1083"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w:t>
            </w:r>
          </w:p>
        </w:tc>
        <w:tc>
          <w:tcPr>
            <w:tcW w:w="1084"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4</w:t>
            </w:r>
          </w:p>
        </w:tc>
      </w:tr>
    </w:tbl>
    <w:p>
      <w:pPr>
        <w:pStyle w:val="Normal1"/>
        <w:spacing w:lineRule="auto" w:line="240"/>
        <w:ind w:firstLine="284"/>
        <w:rPr/>
      </w:pPr>
      <w:r>
        <w:rPr>
          <w:i/>
        </w:rPr>
        <w:t>Источник: Бюллетень</w:t>
      </w:r>
      <w:r>
        <w:rPr/>
        <w:t xml:space="preserve"> иностранной коммерческой информации. — 1998. </w:t>
      </w:r>
      <w:r>
        <w:rPr>
          <w:sz w:val="24"/>
        </w:rPr>
        <w:t xml:space="preserve">— </w:t>
      </w:r>
      <w:r>
        <w:rPr/>
        <w:t>13 авг.</w:t>
      </w:r>
    </w:p>
    <w:p>
      <w:pPr>
        <w:pStyle w:val="Normal1"/>
        <w:spacing w:lineRule="auto" w:line="240"/>
        <w:ind w:firstLine="284"/>
        <w:rPr>
          <w:sz w:val="24"/>
        </w:rPr>
      </w:pPr>
      <w:r>
        <w:rPr>
          <w:sz w:val="24"/>
        </w:rPr>
      </w:r>
    </w:p>
    <w:p>
      <w:pPr>
        <w:pStyle w:val="Normal1"/>
        <w:spacing w:lineRule="auto" w:line="240"/>
        <w:ind w:firstLine="284"/>
        <w:rPr>
          <w:sz w:val="24"/>
        </w:rPr>
      </w:pPr>
      <w:r>
        <w:rPr>
          <w:sz w:val="24"/>
        </w:rPr>
        <w:t>В 1998 г. произошли некоторые изменения в направлениях туризма. Страной наиболее посещаемой так и осталась Фран</w:t>
        <w:softHyphen/>
        <w:t>ция (число прибытий составило 70 млн человек), США пере</w:t>
        <w:softHyphen/>
        <w:t>местились со 2-го на 3-е место, уступив Испании, которую по</w:t>
        <w:softHyphen/>
        <w:t>сетили 48 млн человек. Россия оказалась на 13-м месте. Сохра</w:t>
        <w:softHyphen/>
        <w:t>нилось число прибытий по сравнению с 1997 г. в таких странах, как Великобритания (темп роста составил -0,2%), Мексика (-0,3%), США (-1,3%), Япония (-2,8%), Сингапур (-14,3%), Венгрия (-15%).</w:t>
      </w:r>
    </w:p>
    <w:p>
      <w:pPr>
        <w:pStyle w:val="Normal1"/>
        <w:spacing w:lineRule="auto" w:line="240"/>
        <w:ind w:firstLine="284"/>
        <w:rPr>
          <w:sz w:val="24"/>
        </w:rPr>
      </w:pPr>
      <w:r>
        <w:rPr>
          <w:sz w:val="24"/>
        </w:rPr>
        <w:t>Международный туризм оказывает влияние на развитие как отдельных стран, так и мировой экономики в целом. По мере расширения международной торговли и иных форм междуна</w:t>
        <w:softHyphen/>
        <w:t>родных экономических отношений, повышения уровня культу</w:t>
        <w:softHyphen/>
        <w:t>ры и образования международный туризм также будет разви</w:t>
        <w:softHyphen/>
        <w:t>ваться.</w:t>
      </w:r>
    </w:p>
    <w:p>
      <w:pPr>
        <w:pStyle w:val="Normal1"/>
        <w:spacing w:lineRule="auto" w:line="240"/>
        <w:ind w:firstLine="284"/>
        <w:rPr>
          <w:sz w:val="24"/>
        </w:rPr>
      </w:pPr>
      <w:r>
        <w:rPr>
          <w:sz w:val="24"/>
        </w:rPr>
      </w:r>
    </w:p>
    <w:p>
      <w:pPr>
        <w:pStyle w:val="Heading3"/>
        <w:rPr/>
      </w:pPr>
      <w:bookmarkStart w:id="29" w:name="__RefHeading___Toc531423322"/>
      <w:bookmarkEnd w:id="29"/>
      <w:r>
        <w:rPr/>
        <w:t>6.2.2. Международный рынок технологий</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Международный рынок технологий</w:t>
      </w:r>
      <w:r>
        <w:rPr>
          <w:i/>
          <w:sz w:val="24"/>
        </w:rPr>
        <w:t xml:space="preserve"> —</w:t>
      </w:r>
      <w:r>
        <w:rPr>
          <w:sz w:val="24"/>
        </w:rPr>
        <w:t xml:space="preserve"> это обмен технология</w:t>
        <w:softHyphen/>
        <w:t>ми, научно-техническими знаниями между покупателями и продавцами. Международный технологический обмен рассмат</w:t>
        <w:softHyphen/>
        <w:t>ривается с двух сторон. В широком смысле слова он означает распространение любых научно-технических знаний и обмен производственным опытом между странами, в узком — переда</w:t>
        <w:softHyphen/>
        <w:t>чу научно-технических знаний и опыта, относящихся к вос</w:t>
        <w:softHyphen/>
        <w:t>производству конкретных технологических процессов.</w:t>
      </w:r>
    </w:p>
    <w:p>
      <w:pPr>
        <w:pStyle w:val="Normal1"/>
        <w:spacing w:lineRule="auto" w:line="240"/>
        <w:ind w:firstLine="284"/>
        <w:rPr>
          <w:sz w:val="24"/>
        </w:rPr>
      </w:pPr>
      <w:r>
        <w:rPr>
          <w:sz w:val="24"/>
        </w:rPr>
        <w:t>В первом случае международный технологический обмен осуществляется в некоммерческих формах, примером чему мо</w:t>
        <w:softHyphen/>
        <w:t>гут служить научно-технические публикации, проведение вы</w:t>
        <w:softHyphen/>
        <w:t>ставок, ярмарок, симпозиумов, обмен делегациями и встречи ученых и инженеров, миграция специалистов, обучение студен</w:t>
        <w:softHyphen/>
        <w:t>тов и аспирантов, деятельность международных организаций по сотрудничеству в области науки и техники. Во втором — в коммерческих формах, т.е. передача на условиях лицензионных соглашений прав пользования изобретениями, технической до</w:t>
        <w:softHyphen/>
        <w:t>кументации, поставка машин и различного промышленного оборудования, оказание технической помощи, инжиниринго</w:t>
        <w:softHyphen/>
        <w:t>вые услуги, экспорт комплектного оборудования, подготовка и стажировка специалистов, управленческие контракты, научно-техническое и производственное кооперирование.</w:t>
      </w:r>
    </w:p>
    <w:p>
      <w:pPr>
        <w:pStyle w:val="Normal1"/>
        <w:spacing w:lineRule="auto" w:line="240"/>
        <w:ind w:firstLine="284"/>
        <w:rPr>
          <w:sz w:val="24"/>
        </w:rPr>
      </w:pPr>
      <w:r>
        <w:rPr>
          <w:sz w:val="24"/>
        </w:rPr>
        <w:t>Таким образом, субъектом рынка технологий и рынка услуг в целом выступает в большей степени международный техно</w:t>
        <w:softHyphen/>
        <w:t>логический обмен в коммерческой форме, т.е. обмен в узком смысле слова.</w:t>
      </w:r>
    </w:p>
    <w:p>
      <w:pPr>
        <w:pStyle w:val="Normal1"/>
        <w:spacing w:lineRule="auto" w:line="240"/>
        <w:ind w:firstLine="284"/>
        <w:rPr>
          <w:sz w:val="24"/>
        </w:rPr>
      </w:pPr>
      <w:r>
        <w:rPr>
          <w:sz w:val="24"/>
        </w:rPr>
        <w:t>Появлению рынка технологий способствовало введение па</w:t>
        <w:softHyphen/>
        <w:t>тентных систем в конце XVIII — начале XIX вв., приведшее к укреплению права собственности создателя на продукты своего интеллектуального труда, что обусловило резкое расширение торговли средствами производства, ранее сдерживаемое прежде всего боязнью копирования. В США такая система была введе</w:t>
        <w:softHyphen/>
        <w:t>на в 1787 г., во Франции — в 1791 г., в России — в 1812 г., Ис</w:t>
        <w:softHyphen/>
        <w:t>пании — в 1820 г. Особое развитие этот рынок получил в XX в. с появлением правовой базы, ростом научно-технического прогресса, возникновением новых составляющих его объекта.</w:t>
      </w:r>
    </w:p>
    <w:p>
      <w:pPr>
        <w:pStyle w:val="Normal1"/>
        <w:spacing w:lineRule="auto" w:line="240"/>
        <w:ind w:firstLine="284"/>
        <w:rPr>
          <w:sz w:val="24"/>
        </w:rPr>
      </w:pPr>
      <w:r>
        <w:rPr>
          <w:sz w:val="24"/>
        </w:rPr>
        <w:t>Однако быстрый рост торговли научно-техническими зна</w:t>
        <w:softHyphen/>
        <w:t>ниями был обусловлен не только названными факторами, но и значительным усилением неравномерности экономического роста отдельных стран и, как результат этого, неодинаковым уровнем развития в них науки и техники. Сосредоточение пе</w:t>
        <w:softHyphen/>
        <w:t>редовой техники и технологии наблюдается в небольшой груп</w:t>
        <w:softHyphen/>
        <w:t>пе промышленно-развитых стран, являющихся основными экс</w:t>
        <w:softHyphen/>
        <w:t>портерами технологий. Эти страны ежегодно тратят огромные средства на НИОКР. Так, США расходуют на НИОКР не толь</w:t>
        <w:softHyphen/>
        <w:t>ко более высокую долю ВНП, но и значительно больше средств в абсолютном выражении, а также в расчете на душу населе</w:t>
        <w:softHyphen/>
        <w:t>ния, чем другие страны. Сумма расходов на НИОКР в США больше, чем во Франции, Великобритании, ФРГ, Италии и Японии, вместе взятых.</w:t>
      </w:r>
    </w:p>
    <w:p>
      <w:pPr>
        <w:pStyle w:val="Normal1"/>
        <w:spacing w:lineRule="auto" w:line="240"/>
        <w:ind w:firstLine="284"/>
        <w:rPr>
          <w:sz w:val="24"/>
        </w:rPr>
      </w:pPr>
      <w:r>
        <w:rPr>
          <w:sz w:val="24"/>
        </w:rPr>
        <w:t>Другие страны пошли по пути заимствования результатов НТП путем покупки научно-технических знаний и использова</w:t>
        <w:softHyphen/>
        <w:t>ния их у себя. Это касается, как правило, менее развитых в экономическом отношении стран, но также и некоторых инду</w:t>
        <w:softHyphen/>
        <w:t>стриальных, например Японии, доля которой в мировом им</w:t>
        <w:softHyphen/>
        <w:t>порте лицензий превышает 16%.</w:t>
      </w:r>
    </w:p>
    <w:p>
      <w:pPr>
        <w:pStyle w:val="Normal1"/>
        <w:spacing w:lineRule="auto" w:line="240"/>
        <w:ind w:firstLine="284"/>
        <w:rPr>
          <w:sz w:val="24"/>
        </w:rPr>
      </w:pPr>
      <w:r>
        <w:rPr>
          <w:sz w:val="24"/>
        </w:rPr>
        <w:t>Научно-технические знания могут предоставляться как ус</w:t>
        <w:softHyphen/>
        <w:t>луги путем заключения соглашений на их использование в те</w:t>
        <w:softHyphen/>
        <w:t>чение определенного срока за конкретное вознаграждение, что реально отличает их от обычной торговли товарами. Развитие системы интеллектуальной собственности способствует пре</w:t>
        <w:softHyphen/>
        <w:t>вращению научно-технических продуктов в товары даже в тех случаях, когда на них не установлена искусственная монополия как на объект хозяйства с помощью патента (не был оформлен патент на изобретение). В этом случае ведущую роль играет ноу-хау (непатентованные научно-технические знания и произ</w:t>
        <w:softHyphen/>
        <w:t>водственный опыт конфиденциального характера), отличаю</w:t>
        <w:softHyphen/>
        <w:t>щийся от других объектов интеллектуальной собственности тем, что его владелец обладает естественной монополией.</w:t>
      </w:r>
    </w:p>
    <w:p>
      <w:pPr>
        <w:pStyle w:val="Normal1"/>
        <w:spacing w:lineRule="auto" w:line="240"/>
        <w:ind w:firstLine="284"/>
        <w:rPr>
          <w:sz w:val="24"/>
        </w:rPr>
      </w:pPr>
      <w:r>
        <w:rPr>
          <w:sz w:val="24"/>
        </w:rPr>
        <w:t>Область правомочий контрагентов на установление патент</w:t>
        <w:softHyphen/>
        <w:t>ной монополии собственности может быть самой разнообраз</w:t>
        <w:softHyphen/>
        <w:t>ной. Например, при продаже полной лицензии продавец лиша</w:t>
        <w:softHyphen/>
        <w:t>ется прав на изобретение, при простой лицензии — все его права сохраняются, при исключительной — обеспечивается возможность монопольного использования покупателем. Неис</w:t>
        <w:softHyphen/>
        <w:t>ключительная лицензия предполагает использование данного изобретения одним лицом наряду с другими. Принудительная лицензия выдается заинтересованным компаниям на залежав</w:t>
        <w:softHyphen/>
        <w:t>шиеся патенты, регистрацию товарных знаков.</w:t>
      </w:r>
    </w:p>
    <w:p>
      <w:pPr>
        <w:pStyle w:val="Normal1"/>
        <w:spacing w:lineRule="auto" w:line="240"/>
        <w:ind w:firstLine="284"/>
        <w:rPr>
          <w:sz w:val="24"/>
        </w:rPr>
      </w:pPr>
      <w:r>
        <w:rPr>
          <w:sz w:val="24"/>
        </w:rPr>
        <w:t>Агентами рынка технологий выступают крупные промыш</w:t>
        <w:softHyphen/>
        <w:t>ленные компании и мелкие инновационные фирмы, которые продают и покупают не только научно-технические знания, но и определенные технологии, среди которых различают уни</w:t>
        <w:softHyphen/>
        <w:t>кальные, прогрессивные, традиционные и морально устарев</w:t>
        <w:softHyphen/>
        <w:t>шие. Круг мелких и средних фирм, выступающих партнерами ТНК, довольно широк и неоднороден по своему составу, раз</w:t>
        <w:softHyphen/>
        <w:t>мерам и возможностям. Среди них — и традиционный малый бизнес, начавший интернационализацию и вынос ряда опера</w:t>
        <w:softHyphen/>
        <w:t>ций за рубеж.</w:t>
      </w:r>
    </w:p>
    <w:p>
      <w:pPr>
        <w:pStyle w:val="Normal1"/>
        <w:spacing w:lineRule="auto" w:line="240"/>
        <w:ind w:firstLine="284"/>
        <w:rPr>
          <w:sz w:val="24"/>
        </w:rPr>
      </w:pPr>
      <w:r>
        <w:rPr>
          <w:sz w:val="24"/>
        </w:rPr>
        <w:t>В последние годы в промышленно развитых странах проис</w:t>
        <w:softHyphen/>
        <w:t>ходит рост небольших предприятий нового типа, занятых раз</w:t>
        <w:softHyphen/>
        <w:t>работкой и применением новаторской продукции и технологии в области микроэлектроники, вычислительной техники и ин</w:t>
        <w:softHyphen/>
        <w:t>форматики, робототехники. Международный характер развития новейших технологий позволяет даже средним по размерам фирмам добиваться впечатляющих успехов и открывает для них широкое поле деятельности. Высокий инвестиционный и ин</w:t>
        <w:softHyphen/>
        <w:t>новационный динамизм небольших фирм является следствием не только их наступательной научно-исследовательской дея</w:t>
        <w:softHyphen/>
        <w:t>тельности, но и того, что инициаторами этой работы являются ученые, работавшие в вузах, государственных лабораториях, крупных промышленных фирмах. Они квалифицированно и целенаправленно проводят инновационную деятельность как предприниматели, осуществляя передачу технологического ноу-хау. Небольшие фирмы более гибко реагируют на изменения, охотнее идут на риск, имеют лучшие внутренние связи, что да</w:t>
        <w:softHyphen/>
        <w:t>ет им немалые преимущества в конкуренции на рынке техно</w:t>
        <w:softHyphen/>
        <w:t>логий и позволяет легко вписаться в межфирменное сотрудни</w:t>
        <w:softHyphen/>
        <w:t>чество. Для ТНК партнерство с мелкими и средними фирмами означает возможность доступа к их инновационному потенциа</w:t>
        <w:softHyphen/>
        <w:t>лу. Они же в свою очередь предлагают мелким и средним фир</w:t>
        <w:softHyphen/>
        <w:t>мам возможность выхода на мировые рынки, а также опыт массового производства. Возрастание роли немонополистиче</w:t>
        <w:softHyphen/>
        <w:t>ского сектора в сфере НИОКР сопровождается расширением их финансирования крупными фирмами и поддержкой со сто</w:t>
        <w:softHyphen/>
        <w:t>роны государства.</w:t>
      </w:r>
    </w:p>
    <w:p>
      <w:pPr>
        <w:pStyle w:val="Normal1"/>
        <w:spacing w:lineRule="auto" w:line="240"/>
        <w:ind w:firstLine="284"/>
        <w:rPr>
          <w:sz w:val="24"/>
        </w:rPr>
      </w:pPr>
      <w:r>
        <w:rPr>
          <w:sz w:val="24"/>
        </w:rPr>
        <w:t>Технологии передаются, как правило, двум основным груп</w:t>
        <w:softHyphen/>
        <w:t>пам покупателей — зарубежным филиалам или дочерним фир</w:t>
        <w:softHyphen/>
        <w:t>мам МНК, на которые в 80-е гг. приходилось около 4/5 от суммы продаж технологий американских МНК, и независимым фирмам.</w:t>
      </w:r>
    </w:p>
    <w:p>
      <w:pPr>
        <w:pStyle w:val="Normal1"/>
        <w:spacing w:lineRule="auto" w:line="240"/>
        <w:ind w:firstLine="284"/>
        <w:rPr>
          <w:sz w:val="24"/>
        </w:rPr>
      </w:pPr>
      <w:r>
        <w:rPr>
          <w:sz w:val="24"/>
        </w:rPr>
        <w:t>В конце 80-х гг. появилась расширенная концепция переда</w:t>
        <w:softHyphen/>
        <w:t>чи и обмена технологией, основная идея которой заключалась в том, что компании, осуществляющие огромные расходы на НИОКР, должны стремиться максимизировать отдачу от затрат на технологию путем ее взаимных обменов, особенно внутри</w:t>
        <w:softHyphen/>
        <w:t>фирменных, так называемых «внутренних трансфертов». По</w:t>
        <w:softHyphen/>
        <w:t>мимо традиционных путей передачи технологии, быстро увели</w:t>
        <w:softHyphen/>
        <w:t>чивается число коллективных исследовательских организаций, венчурных компаний, договорных научных работ, расширяется участие компаний в финансируемых государством научно-исследовательских проектах.</w:t>
      </w:r>
    </w:p>
    <w:p>
      <w:pPr>
        <w:pStyle w:val="Normal1"/>
        <w:pBdr>
          <w:bottom w:val="single" w:sz="4" w:space="1" w:color="000000"/>
        </w:pBdr>
        <w:spacing w:lineRule="auto" w:line="240"/>
        <w:ind w:firstLine="284"/>
        <w:rPr>
          <w:sz w:val="24"/>
        </w:rPr>
      </w:pPr>
      <w:r>
        <w:rPr>
          <w:sz w:val="24"/>
        </w:rPr>
        <w:t>Еще одной формой реализации технологии выступает мо</w:t>
        <w:softHyphen/>
        <w:t>дель передачи ее американскими ТНК в следующей последова</w:t>
        <w:softHyphen/>
        <w:t>тельности: вначале ее использует материнская компания, а че</w:t>
        <w:softHyphen/>
        <w:t>рез 5-6 лет — ее филиалы в промышленно развитых странах; через 9-10 лет технологии реализуются развивающимся стра</w:t>
        <w:softHyphen/>
        <w:t>нам, и только после истечения сроков патентной защиты (через 13 лет) она может быть приобретена лицензиатами и партнера</w:t>
        <w:softHyphen/>
        <w:t>ми смешанных обществ*.</w:t>
      </w:r>
    </w:p>
    <w:p>
      <w:pPr>
        <w:pStyle w:val="Normal1"/>
        <w:spacing w:lineRule="auto" w:line="240"/>
        <w:ind w:firstLine="284"/>
        <w:rPr/>
      </w:pPr>
      <w:r>
        <w:rPr/>
        <w:t xml:space="preserve">* </w:t>
      </w:r>
      <w:r>
        <w:rPr>
          <w:i/>
        </w:rPr>
        <w:t>Мухетдинова Н.М.</w:t>
      </w:r>
      <w:r>
        <w:rPr/>
        <w:t xml:space="preserve"> Совместное предпринимательство ТНК: движущие силы и противоречия. — М., 1997. — С. 102.</w:t>
      </w:r>
    </w:p>
    <w:p>
      <w:pPr>
        <w:pStyle w:val="Normal1"/>
        <w:spacing w:lineRule="auto" w:line="240"/>
        <w:ind w:firstLine="284"/>
        <w:rPr>
          <w:sz w:val="24"/>
        </w:rPr>
      </w:pPr>
      <w:r>
        <w:rPr>
          <w:sz w:val="24"/>
        </w:rPr>
      </w:r>
    </w:p>
    <w:p>
      <w:pPr>
        <w:pStyle w:val="Normal1"/>
        <w:spacing w:lineRule="auto" w:line="240"/>
        <w:ind w:firstLine="284"/>
        <w:rPr>
          <w:sz w:val="24"/>
        </w:rPr>
      </w:pPr>
      <w:r>
        <w:rPr>
          <w:sz w:val="24"/>
        </w:rPr>
        <w:t>Доступы к новым технологиям у фирм разнообразны. Это создание необходимого потенциала на самом предприятии; по</w:t>
        <w:softHyphen/>
        <w:t>купка фирмы, овладевшей интересующей технологией; заклю</w:t>
        <w:softHyphen/>
        <w:t>чение соглашений о сотрудничестве или контрактов на иссле</w:t>
        <w:softHyphen/>
        <w:t>дования с внешними организациями; покупка лицензий. В ча</w:t>
        <w:softHyphen/>
        <w:t>стности, это могут быть лицензионные соглашения на приоб</w:t>
        <w:softHyphen/>
        <w:t>ретение ноу-хау в сочетании с контрактами на техническое со</w:t>
        <w:softHyphen/>
        <w:t>действие, лицензионные соглашения на приобретение ноу-хау в сочетании с контрактами на инжиниринговые услуги, лицен</w:t>
        <w:softHyphen/>
        <w:t>зионные соглашения на приобретение ноу-хау в сочетании с контрактами на техническое содействие и на промышленное и коммунальное использование патента. К способам освоения новых технологий относятся также такие методы, как внутрен</w:t>
        <w:softHyphen/>
        <w:t>нее предпринимательство и развитие венчурного капитала. Для полного использования собственных возможностей ТНК при</w:t>
        <w:softHyphen/>
        <w:t>меняют стратегию «технологических гроздей», предполагающую комплексное развитие базовой технологии и совокупности ее направлений в различных отраслях.</w:t>
      </w:r>
    </w:p>
    <w:p>
      <w:pPr>
        <w:pStyle w:val="Normal1"/>
        <w:spacing w:lineRule="auto" w:line="240"/>
        <w:ind w:firstLine="284"/>
        <w:rPr>
          <w:sz w:val="24"/>
        </w:rPr>
      </w:pPr>
      <w:r>
        <w:rPr>
          <w:sz w:val="24"/>
        </w:rPr>
        <w:t>Все многообразие форм коммерческой передачи технологии в мировом хозяйстве в конечном счете может быть сведено к трем каналам:</w:t>
      </w:r>
    </w:p>
    <w:p>
      <w:pPr>
        <w:pStyle w:val="Normal1"/>
        <w:spacing w:lineRule="auto" w:line="240"/>
        <w:ind w:firstLine="284"/>
        <w:rPr>
          <w:sz w:val="24"/>
        </w:rPr>
      </w:pPr>
      <w:r>
        <w:rPr>
          <w:sz w:val="24"/>
        </w:rPr>
        <w:t xml:space="preserve">• </w:t>
      </w:r>
      <w:r>
        <w:rPr>
          <w:sz w:val="24"/>
        </w:rPr>
        <w:t>экспорт технологии на изобретение в овеществленном виде, вывоз ее вместе с вещными товарами с материализацией в прямых заграничных инвестициях;</w:t>
      </w:r>
    </w:p>
    <w:p>
      <w:pPr>
        <w:pStyle w:val="Normal1"/>
        <w:spacing w:lineRule="auto" w:line="240"/>
        <w:ind w:firstLine="284"/>
        <w:rPr>
          <w:sz w:val="24"/>
        </w:rPr>
      </w:pPr>
      <w:r>
        <w:rPr>
          <w:sz w:val="24"/>
        </w:rPr>
        <w:t xml:space="preserve">• </w:t>
      </w:r>
      <w:r>
        <w:rPr>
          <w:sz w:val="24"/>
        </w:rPr>
        <w:t>в чистом виде, т.е. технологии являются непосредственно товаром — лицензии, управление, контроль, оказание техниче</w:t>
        <w:softHyphen/>
        <w:t>ской помощи;</w:t>
      </w:r>
    </w:p>
    <w:p>
      <w:pPr>
        <w:pStyle w:val="Normal1"/>
        <w:spacing w:lineRule="auto" w:line="240"/>
        <w:ind w:firstLine="284"/>
        <w:rPr>
          <w:sz w:val="24"/>
        </w:rPr>
      </w:pPr>
      <w:r>
        <w:rPr>
          <w:sz w:val="24"/>
        </w:rPr>
        <w:t xml:space="preserve">• </w:t>
      </w:r>
      <w:r>
        <w:rPr>
          <w:sz w:val="24"/>
        </w:rPr>
        <w:t>вместе с капиталом и производительными силами, пре</w:t>
        <w:softHyphen/>
        <w:t>доставление технического капитала.</w:t>
      </w:r>
    </w:p>
    <w:p>
      <w:pPr>
        <w:pStyle w:val="Normal1"/>
        <w:spacing w:lineRule="auto" w:line="240"/>
        <w:ind w:firstLine="284"/>
        <w:rPr>
          <w:sz w:val="24"/>
        </w:rPr>
      </w:pPr>
      <w:r>
        <w:rPr>
          <w:sz w:val="24"/>
        </w:rPr>
        <w:t>Международный рынок неовеществленной технологии промышленно развитых стран достиг к середине 80-х гг. 13 млрд долл., увеличиваясь ежегодно на 2,5%. Основная роль на рынке принадлежит промышленно развитым странам: 95% поступле</w:t>
        <w:softHyphen/>
        <w:t>ний от экспорта технологий и 3/4 платы за импорт. Величина мирового экспорта наукоемкой продукции составила к началу 90-х гг. более 350 млрд долл. Наиболее крупный рынок — обо</w:t>
        <w:softHyphen/>
        <w:t>рудования дальней связи и электронных компонентов (1/4 экс</w:t>
        <w:softHyphen/>
        <w:t>порта), велики рынки научно-измерительной аппаратуры и приборов (17%), авиатехники и частей к ней (15%).</w:t>
      </w:r>
    </w:p>
    <w:p>
      <w:pPr>
        <w:pStyle w:val="Normal1"/>
        <w:spacing w:lineRule="auto" w:line="240"/>
        <w:ind w:firstLine="284"/>
        <w:rPr>
          <w:sz w:val="24"/>
        </w:rPr>
      </w:pPr>
      <w:r>
        <w:rPr>
          <w:sz w:val="24"/>
        </w:rPr>
        <w:t>Рынок технологий по формам и способам реализации услуг неоднороден. К нему можно отнести рынок лицензий и патентов, консалтинга, инжиниринговых услуг, информационный. В последние годы наиболее развит рынок лицензий и патентов, динамично развивается рынок консалтинга и инжиниринговых услуг, о которых речь пойдет позже. Это подтверждает то, что из опрошенных 42 компаний США основная их часть занима</w:t>
        <w:softHyphen/>
        <w:t>ется продажей и покупкой ноу-хау и технической помощью ли</w:t>
        <w:softHyphen/>
        <w:t>цензиату, реализацией патентных прав — 35 компаний, товарных знаков — 20, компонентов — 14, управленческой помощью — 6.</w:t>
      </w:r>
    </w:p>
    <w:p>
      <w:pPr>
        <w:pStyle w:val="Normal1"/>
        <w:spacing w:lineRule="auto" w:line="240"/>
        <w:ind w:firstLine="284"/>
        <w:rPr>
          <w:sz w:val="24"/>
        </w:rPr>
      </w:pPr>
      <w:r>
        <w:rPr>
          <w:sz w:val="24"/>
        </w:rPr>
      </w:r>
    </w:p>
    <w:p>
      <w:pPr>
        <w:pStyle w:val="Heading4"/>
        <w:rPr/>
      </w:pPr>
      <w:bookmarkStart w:id="30" w:name="__RefHeading___Toc531423323"/>
      <w:bookmarkEnd w:id="30"/>
      <w:r>
        <w:rPr/>
        <w:t>6.2.2.1. Рынок лицензий и патентов</w:t>
      </w:r>
    </w:p>
    <w:p>
      <w:pPr>
        <w:pStyle w:val="Normal1"/>
        <w:spacing w:lineRule="auto" w:line="240"/>
        <w:ind w:firstLine="284"/>
        <w:rPr>
          <w:sz w:val="24"/>
        </w:rPr>
      </w:pPr>
      <w:r>
        <w:rPr>
          <w:sz w:val="24"/>
        </w:rPr>
      </w:r>
    </w:p>
    <w:p>
      <w:pPr>
        <w:pStyle w:val="Normal1"/>
        <w:spacing w:lineRule="auto" w:line="240"/>
        <w:ind w:firstLine="284"/>
        <w:rPr/>
      </w:pPr>
      <w:r>
        <w:rPr>
          <w:sz w:val="24"/>
        </w:rPr>
        <w:t>Одной из составляющих рынка технологий как части рынка услуг выступает торговля лицензиями и патентами.</w:t>
      </w:r>
      <w:r>
        <w:rPr>
          <w:b/>
          <w:sz w:val="24"/>
        </w:rPr>
        <w:t xml:space="preserve"> </w:t>
      </w:r>
      <w:r>
        <w:rPr>
          <w:b/>
          <w:i/>
          <w:sz w:val="24"/>
        </w:rPr>
        <w:t>Лицензия</w:t>
      </w:r>
      <w:r>
        <w:rPr>
          <w:i/>
          <w:sz w:val="24"/>
        </w:rPr>
        <w:t xml:space="preserve"> — </w:t>
      </w:r>
      <w:r>
        <w:rPr>
          <w:sz w:val="24"/>
        </w:rPr>
        <w:t>это разрешение продавца на использование другим лицом — покупателем изобретения, технологических знаний, техноло</w:t>
        <w:softHyphen/>
        <w:t>гии, производственного опыта, секретов производства, торго</w:t>
        <w:softHyphen/>
        <w:t>вых марок, которые необходимы для производства коммерче</w:t>
        <w:softHyphen/>
        <w:t>ской и иной продукции в течение определенного срока за обу</w:t>
        <w:softHyphen/>
        <w:t>словленное вознаграждение.</w:t>
      </w:r>
    </w:p>
    <w:p>
      <w:pPr>
        <w:pStyle w:val="Normal1"/>
        <w:spacing w:lineRule="auto" w:line="240"/>
        <w:ind w:firstLine="284"/>
        <w:rPr>
          <w:sz w:val="24"/>
        </w:rPr>
      </w:pPr>
      <w:r>
        <w:rPr>
          <w:sz w:val="24"/>
        </w:rPr>
        <w:t>Предметом рынка лицензий выступают:</w:t>
      </w:r>
    </w:p>
    <w:p>
      <w:pPr>
        <w:pStyle w:val="Normal1"/>
        <w:spacing w:lineRule="auto" w:line="240"/>
        <w:ind w:firstLine="284"/>
        <w:rPr/>
      </w:pPr>
      <w:r>
        <w:rPr>
          <w:sz w:val="24"/>
        </w:rPr>
        <w:t xml:space="preserve">— </w:t>
      </w:r>
      <w:r>
        <w:rPr>
          <w:i/>
          <w:sz w:val="24"/>
        </w:rPr>
        <w:t>патентные лицензии,</w:t>
      </w:r>
      <w:r>
        <w:rPr>
          <w:sz w:val="24"/>
        </w:rPr>
        <w:t xml:space="preserve"> т.е. передача права использования патента без соответствующего ноу-хау (чистый лизинг);</w:t>
      </w:r>
    </w:p>
    <w:p>
      <w:pPr>
        <w:pStyle w:val="Normal1"/>
        <w:spacing w:lineRule="auto" w:line="240"/>
        <w:ind w:firstLine="284"/>
        <w:rPr/>
      </w:pPr>
      <w:r>
        <w:rPr>
          <w:sz w:val="24"/>
        </w:rPr>
        <w:t xml:space="preserve">— </w:t>
      </w:r>
      <w:r>
        <w:rPr>
          <w:i/>
          <w:sz w:val="24"/>
        </w:rPr>
        <w:t>беспатентные лицензии,</w:t>
      </w:r>
      <w:r>
        <w:rPr>
          <w:sz w:val="24"/>
        </w:rPr>
        <w:t xml:space="preserve"> т.е. приобретение ноу-хау. Роль беспатентных лицензий несколько выше, чем патентного ли</w:t>
        <w:softHyphen/>
        <w:t>цензирования, хотя в последние годы наметилось сокращение данного рынка. Это связано с тем, что в развитых странах па</w:t>
        <w:softHyphen/>
        <w:t>тентуются технологические решения, изобретения и товары, произведенные по новым технологиям.</w:t>
      </w:r>
    </w:p>
    <w:p>
      <w:pPr>
        <w:pStyle w:val="Normal1"/>
        <w:spacing w:lineRule="auto" w:line="240"/>
        <w:ind w:firstLine="284"/>
        <w:rPr>
          <w:sz w:val="24"/>
        </w:rPr>
      </w:pPr>
      <w:r>
        <w:rPr>
          <w:sz w:val="24"/>
        </w:rPr>
        <w:t>В мировой практике все чаще используются лицензионные соглашения, которые предусматривают комплексную передачу нескольких патентов и связанных с ними ноу-хау. Чаще всего это используется в инжиниринге, при организации лицензион</w:t>
        <w:softHyphen/>
        <w:t>ного производства, сопровождающегося поставками оборудова</w:t>
        <w:softHyphen/>
        <w:t>ния и сырья. В таких соглашениях лицензиар, чтобы оградить себя от конкуренции лицензиатов, предусматривает право экс</w:t>
        <w:softHyphen/>
        <w:t>порта лицензионной продукции.</w:t>
      </w:r>
    </w:p>
    <w:p>
      <w:pPr>
        <w:pStyle w:val="Normal1"/>
        <w:spacing w:lineRule="auto" w:line="240"/>
        <w:ind w:firstLine="284"/>
        <w:rPr>
          <w:sz w:val="24"/>
        </w:rPr>
      </w:pPr>
      <w:r>
        <w:rPr>
          <w:sz w:val="24"/>
        </w:rPr>
        <w:t>Очень часто в качестве особой формы торговли лицензиями на льготных условиях используется лицензионный бартер. Впервые он возник в середине 70-х гг. и сейчас все более раз</w:t>
        <w:softHyphen/>
        <w:t>вивается. Бартерный обмен носит частномонополистический характер (внутрифирменный), что связано с торгово-экономической стратегией главных субъектов международной передачи научно-технических инноваций — ТНК.</w:t>
      </w:r>
    </w:p>
    <w:p>
      <w:pPr>
        <w:pStyle w:val="Normal1"/>
        <w:spacing w:lineRule="auto" w:line="240"/>
        <w:ind w:firstLine="284"/>
        <w:rPr>
          <w:sz w:val="24"/>
        </w:rPr>
      </w:pPr>
      <w:r>
        <w:rPr>
          <w:sz w:val="24"/>
        </w:rPr>
        <w:t>Ноу-хау позволяет передавать технические знания, практи</w:t>
        <w:softHyphen/>
        <w:t>ческий опыт во всех аспектах человеческой деятельности, если он имеет коммерческую сущность и применим в производст</w:t>
        <w:softHyphen/>
        <w:t>венном процессе и профессиональной практике. Ноу-хау может включать коммерческие секреты, незапатентованные техноло</w:t>
        <w:softHyphen/>
        <w:t>гические процессы, любую информацию производственного и торгового характера, недоступную широкой общественности.</w:t>
      </w:r>
    </w:p>
    <w:p>
      <w:pPr>
        <w:pStyle w:val="Normal1"/>
        <w:spacing w:lineRule="auto" w:line="240"/>
        <w:ind w:firstLine="284"/>
        <w:rPr>
          <w:sz w:val="24"/>
        </w:rPr>
      </w:pPr>
      <w:r>
        <w:rPr>
          <w:sz w:val="24"/>
        </w:rPr>
        <w:t>Продажа ноу-хау чаще всего осуществляется параллельно с заключением лицензионного соглашения. Она может преду</w:t>
        <w:softHyphen/>
        <w:t>сматриваться в договорах о техническом сотрудничестве, об оказании консалтинговых и других услуг.</w:t>
      </w:r>
    </w:p>
    <w:p>
      <w:pPr>
        <w:pStyle w:val="Normal1"/>
        <w:spacing w:lineRule="auto" w:line="240"/>
        <w:ind w:firstLine="284"/>
        <w:rPr>
          <w:sz w:val="24"/>
        </w:rPr>
      </w:pPr>
      <w:r>
        <w:rPr>
          <w:sz w:val="24"/>
        </w:rPr>
        <w:t>Рынок лицензий и патентов представлен в основном моно</w:t>
        <w:softHyphen/>
        <w:t>полизированными фирмами, ТНК и МНК. Так, более 75% экс</w:t>
        <w:softHyphen/>
        <w:t>портных поступлений приходится на внутрифирменную тор</w:t>
        <w:softHyphen/>
        <w:t>говлю, т.е. торговлю между головной (материнской) компанией и филиалами (дочерними фирмами) ТНК.</w:t>
      </w:r>
    </w:p>
    <w:p>
      <w:pPr>
        <w:pStyle w:val="Normal1"/>
        <w:spacing w:lineRule="auto" w:line="240"/>
        <w:ind w:firstLine="284"/>
        <w:rPr>
          <w:sz w:val="24"/>
        </w:rPr>
      </w:pPr>
      <w:r>
        <w:rPr>
          <w:sz w:val="24"/>
        </w:rPr>
        <w:t>Ведущее место на рынке лицензий и патентов принадлежит промышленнр развитым странам, на которые приходится 70% от среднего объема совокупной торговли. В целом оборот по лицензионной торговле составляет около 30 млрд долл. в год, но значимость этого рынка определяется тем, что стоимость продукции, выпускаемой в различных странах по иностранным лицензиям, определяется в 330—400 млрд долл. ежегодно. Ли</w:t>
        <w:softHyphen/>
        <w:t>дирующее положение на этом рынке принадлежит США, на которые приходится более 65% поступлений промышленно развитых стран от экспорта лицензий, а их доля в мировом экспорте — 21%. Достаточно близки к США страны Западной Европы. Доля ФРГ, например, в мировом экспорте лицензий составляет 13%, Великобритании — 8%. Япония пока остается нетто-импортером лицензий и патентов, но ее доля в мировом экспорте достаточно большая — 19% и имеет тенденцию к росту.</w:t>
      </w:r>
    </w:p>
    <w:p>
      <w:pPr>
        <w:pStyle w:val="Normal1"/>
        <w:spacing w:lineRule="auto" w:line="240"/>
        <w:ind w:firstLine="284"/>
        <w:rPr>
          <w:sz w:val="24"/>
        </w:rPr>
      </w:pPr>
      <w:r>
        <w:rPr>
          <w:sz w:val="24"/>
        </w:rPr>
        <w:t>Современное состояние лицензионной торговли позволяет выделить некоторые группы стран в зависимости от их роли в международной лицензионной торговле:</w:t>
      </w:r>
    </w:p>
    <w:p>
      <w:pPr>
        <w:pStyle w:val="Normal1"/>
        <w:spacing w:lineRule="auto" w:line="240"/>
        <w:ind w:firstLine="284"/>
        <w:rPr>
          <w:sz w:val="24"/>
        </w:rPr>
      </w:pPr>
      <w:r>
        <w:rPr>
          <w:sz w:val="24"/>
        </w:rPr>
        <w:t xml:space="preserve">• </w:t>
      </w:r>
      <w:r>
        <w:rPr>
          <w:sz w:val="24"/>
        </w:rPr>
        <w:t>Промышленно развитые страны с доминирующим экс</w:t>
        <w:softHyphen/>
        <w:t>портом лицензий — США. Суммарные затраты на НИОКР в США превышают аналогичные затраты в Великобритании, Германии, Японии, Франции и Италии, вместе взятых. Государство берет на себя подавляющую часть расходов на прове</w:t>
        <w:softHyphen/>
        <w:t>дение фундаментальных научных исследований.</w:t>
      </w:r>
    </w:p>
    <w:p>
      <w:pPr>
        <w:pStyle w:val="Normal1"/>
        <w:spacing w:lineRule="auto" w:line="240"/>
        <w:ind w:firstLine="284"/>
        <w:rPr>
          <w:sz w:val="24"/>
        </w:rPr>
      </w:pPr>
      <w:r>
        <w:rPr>
          <w:sz w:val="24"/>
        </w:rPr>
        <w:t xml:space="preserve">• </w:t>
      </w:r>
      <w:r>
        <w:rPr>
          <w:sz w:val="24"/>
        </w:rPr>
        <w:t>Промышленно развитые страны с преобладающим экс</w:t>
        <w:softHyphen/>
        <w:t>портом лицензий — Великобритания и Швейцария. Торговля лицензиями в Швейцарии базируется на специализации в изго</w:t>
        <w:softHyphen/>
        <w:t>товлении высококачественной продукции для машиностроения, приборостроения, электротехники, на создании большого ко</w:t>
        <w:softHyphen/>
        <w:t>личества филиалов и дочерних компаний крупных фирм при относительно небольших возможностях промышленного ис</w:t>
        <w:softHyphen/>
        <w:t>пользования новых технологий.</w:t>
      </w:r>
    </w:p>
    <w:p>
      <w:pPr>
        <w:pStyle w:val="Normal1"/>
        <w:spacing w:lineRule="auto" w:line="240"/>
        <w:ind w:firstLine="284"/>
        <w:rPr>
          <w:sz w:val="24"/>
        </w:rPr>
      </w:pPr>
      <w:r>
        <w:rPr>
          <w:sz w:val="24"/>
        </w:rPr>
        <w:t xml:space="preserve">• </w:t>
      </w:r>
      <w:r>
        <w:rPr>
          <w:sz w:val="24"/>
        </w:rPr>
        <w:t>Промышленно развитые страны с преобладающим им</w:t>
        <w:softHyphen/>
        <w:t>портом лицензий — Германия, Япония. Япония с 50-х гг. стала одним из крупнейших в мире потребителей научно-техни</w:t>
        <w:softHyphen/>
        <w:t>ческих достижений.</w:t>
      </w:r>
    </w:p>
    <w:p>
      <w:pPr>
        <w:pStyle w:val="Normal1"/>
        <w:spacing w:lineRule="auto" w:line="240"/>
        <w:ind w:firstLine="284"/>
        <w:rPr>
          <w:sz w:val="24"/>
        </w:rPr>
      </w:pPr>
      <w:r>
        <w:rPr>
          <w:sz w:val="24"/>
        </w:rPr>
        <w:t xml:space="preserve">• </w:t>
      </w:r>
      <w:r>
        <w:rPr>
          <w:sz w:val="24"/>
        </w:rPr>
        <w:t>Развивающиеся страны с импортно-экспортной ориента</w:t>
        <w:softHyphen/>
        <w:t>цией — Аргентина, Бразилия, Мексика, Индия, Турция. Экс</w:t>
        <w:softHyphen/>
        <w:t>порт — в основном в соседние страны.</w:t>
      </w:r>
    </w:p>
    <w:p>
      <w:pPr>
        <w:pStyle w:val="Normal1"/>
        <w:spacing w:lineRule="auto" w:line="240"/>
        <w:ind w:firstLine="284"/>
        <w:rPr>
          <w:sz w:val="24"/>
        </w:rPr>
      </w:pPr>
      <w:r>
        <w:rPr>
          <w:sz w:val="24"/>
        </w:rPr>
        <w:t xml:space="preserve">• </w:t>
      </w:r>
      <w:r>
        <w:rPr>
          <w:sz w:val="24"/>
        </w:rPr>
        <w:t>Развивающиеся страны с импортной направленностью — Таиланд, Алжир, Панама. Они осуществляют закупку новых технологий преимущественно в виде сопутствующих лицензий при строительстве промышленных объектов.</w:t>
      </w:r>
    </w:p>
    <w:p>
      <w:pPr>
        <w:pStyle w:val="Normal1"/>
        <w:spacing w:lineRule="auto" w:line="240"/>
        <w:ind w:firstLine="284"/>
        <w:rPr>
          <w:sz w:val="24"/>
        </w:rPr>
      </w:pPr>
      <w:r>
        <w:rPr>
          <w:sz w:val="24"/>
        </w:rPr>
        <w:t xml:space="preserve">• </w:t>
      </w:r>
      <w:r>
        <w:rPr>
          <w:sz w:val="24"/>
        </w:rPr>
        <w:t>Развивающиеся страны с эпизодическим характером ли</w:t>
        <w:softHyphen/>
        <w:t>цензионной торговли — наименее развитые страны.</w:t>
      </w:r>
    </w:p>
    <w:p>
      <w:pPr>
        <w:pStyle w:val="Normal1"/>
        <w:spacing w:lineRule="auto" w:line="240"/>
        <w:ind w:firstLine="284"/>
        <w:rPr/>
      </w:pPr>
      <w:r>
        <w:rPr>
          <w:sz w:val="24"/>
        </w:rPr>
        <w:t>К концу 90-х гг. положение на рынке несколько измени</w:t>
        <w:softHyphen/>
        <w:t>лось. По признанию Европейского патентного ведомства (ЕРО), стоимость патентования в Европе стала выше, чем в США или Японии, так как последние получают правительст</w:t>
        <w:softHyphen/>
        <w:t>венные субсидии. Доля расходов по оплате услуг ЕРО в цене минимальна (15%), а самые высокие издержки (30%) связаны с переводом патента. Это несколько уменьшило объемы торговли в отдельных отраслях. Однако несмотря на 5—8-кратное пре</w:t>
        <w:softHyphen/>
        <w:t>вышение стоимости европейских патентов число заявок в об</w:t>
        <w:softHyphen/>
        <w:t>ласти микроэлектроники растет. Как свидетельствуют статисти</w:t>
        <w:softHyphen/>
        <w:t>ческие данные, этот процесс происходит не столько за счет Японии и США, где стоимость патента не изменилась, сколько за счет европейских фирм. Особенно это касается</w:t>
      </w:r>
      <w:r>
        <w:rPr>
          <w:sz w:val="24"/>
          <w:lang w:val="en-US"/>
        </w:rPr>
        <w:t xml:space="preserve"> «Siemens», </w:t>
      </w:r>
      <w:r>
        <w:rPr>
          <w:sz w:val="24"/>
        </w:rPr>
        <w:t>число заявок от которого в 1997 г. по сравнению с 1993 г. воз</w:t>
        <w:softHyphen/>
        <w:t>росло в три раза. Хотя к началу 1998 г. наибольшее число па</w:t>
        <w:softHyphen/>
        <w:t>тентов по микроэлектронике ЕРО выдало</w:t>
      </w:r>
      <w:r>
        <w:rPr>
          <w:sz w:val="24"/>
          <w:lang w:val="en-US"/>
        </w:rPr>
        <w:t xml:space="preserve"> IBM</w:t>
      </w:r>
      <w:r>
        <w:rPr>
          <w:sz w:val="24"/>
        </w:rPr>
        <w:t xml:space="preserve"> (719 из 5711), </w:t>
      </w:r>
      <w:r>
        <w:rPr>
          <w:sz w:val="24"/>
          <w:lang w:val="en-US"/>
        </w:rPr>
        <w:t>Siemens</w:t>
      </w:r>
      <w:r>
        <w:rPr>
          <w:sz w:val="24"/>
        </w:rPr>
        <w:t xml:space="preserve"> быстро его догоняет — 638 патентов.</w:t>
      </w:r>
      <w:r>
        <w:rPr>
          <w:sz w:val="24"/>
          <w:lang w:val="en-US"/>
        </w:rPr>
        <w:t xml:space="preserve"> Toshiba — </w:t>
      </w:r>
      <w:r>
        <w:rPr>
          <w:sz w:val="24"/>
        </w:rPr>
        <w:t>637 патентов. За ними следуют</w:t>
      </w:r>
      <w:r>
        <w:rPr>
          <w:sz w:val="24"/>
          <w:lang w:val="en-US"/>
        </w:rPr>
        <w:t xml:space="preserve"> NES, SGS-Thomson, Canon,</w:t>
      </w:r>
      <w:r>
        <w:rPr>
          <w:sz w:val="24"/>
        </w:rPr>
        <w:t xml:space="preserve"> </w:t>
      </w:r>
      <w:r>
        <w:rPr>
          <w:sz w:val="24"/>
          <w:lang w:val="en-US"/>
        </w:rPr>
        <w:t>Philips, Motorolla.</w:t>
      </w:r>
      <w:r>
        <w:rPr>
          <w:sz w:val="24"/>
        </w:rPr>
        <w:t xml:space="preserve"> Согласно статистическим данным, с 1990 г. быстрее всего растет спрос на регистрацию патентов. За 1994— 1997 гг. их число возросло с 500 до 800. Всего же за 1997 г. ЕРО обработало 1,7 тыс. заявок, в том числе более 600 от США и 530 от Японии, 222 — от ФРГ, 75 — от Франции.</w:t>
      </w:r>
    </w:p>
    <w:p>
      <w:pPr>
        <w:pStyle w:val="Normal1"/>
        <w:spacing w:lineRule="auto" w:line="240"/>
        <w:ind w:firstLine="284"/>
        <w:rPr>
          <w:sz w:val="24"/>
        </w:rPr>
      </w:pPr>
      <w:r>
        <w:rPr>
          <w:sz w:val="24"/>
        </w:rPr>
        <w:t>В развивающихся странах рынок лицензий и патентов ме</w:t>
        <w:softHyphen/>
        <w:t>нее развит, на него приходится лишь 20% мирового объема. Это связано с малой емкостью технологического рынка и низ</w:t>
        <w:softHyphen/>
        <w:t>ким уровнем развития данных стран.</w:t>
      </w:r>
    </w:p>
    <w:p>
      <w:pPr>
        <w:pStyle w:val="Normal1"/>
        <w:spacing w:lineRule="auto" w:line="240"/>
        <w:ind w:firstLine="284"/>
        <w:rPr>
          <w:sz w:val="24"/>
        </w:rPr>
      </w:pPr>
      <w:r>
        <w:rPr>
          <w:sz w:val="24"/>
        </w:rPr>
      </w:r>
    </w:p>
    <w:p>
      <w:pPr>
        <w:pStyle w:val="Heading3"/>
        <w:rPr/>
      </w:pPr>
      <w:bookmarkStart w:id="31" w:name="__RefHeading___Toc531423324"/>
      <w:bookmarkEnd w:id="31"/>
      <w:r>
        <w:rPr/>
        <w:t>6.2.3. Мировой рынок инжиниринговых услуг</w:t>
      </w:r>
    </w:p>
    <w:p>
      <w:pPr>
        <w:pStyle w:val="Normal1"/>
        <w:spacing w:lineRule="auto" w:line="240"/>
        <w:ind w:firstLine="284"/>
        <w:rPr>
          <w:sz w:val="24"/>
        </w:rPr>
      </w:pPr>
      <w:r>
        <w:rPr>
          <w:sz w:val="24"/>
        </w:rPr>
      </w:r>
    </w:p>
    <w:p>
      <w:pPr>
        <w:pStyle w:val="Normal1"/>
        <w:spacing w:lineRule="auto" w:line="240"/>
        <w:ind w:firstLine="284"/>
        <w:rPr/>
      </w:pPr>
      <w:r>
        <w:rPr>
          <w:sz w:val="24"/>
        </w:rPr>
        <w:t xml:space="preserve">Одной из составляющих мирового рынка услуг выступает инжиниринг. </w:t>
      </w:r>
      <w:r>
        <w:rPr>
          <w:b/>
          <w:i/>
          <w:sz w:val="24"/>
        </w:rPr>
        <w:t>Инжиниринг</w:t>
      </w:r>
      <w:r>
        <w:rPr>
          <w:i/>
          <w:sz w:val="24"/>
        </w:rPr>
        <w:t xml:space="preserve"> —</w:t>
      </w:r>
      <w:r>
        <w:rPr>
          <w:sz w:val="24"/>
        </w:rPr>
        <w:t xml:space="preserve"> это обособленный в самостоятель</w:t>
        <w:softHyphen/>
        <w:t>ную сферу деятельности комплекс услуг коммерческого харак</w:t>
        <w:softHyphen/>
        <w:t>тера по подготовке процесса производства и реализации про</w:t>
        <w:softHyphen/>
        <w:t>дукции по обслуживанию строительства и эксплуатации про</w:t>
        <w:softHyphen/>
        <w:t>мышленных, инфраструктурных, сельскохозяйственных и дру</w:t>
        <w:softHyphen/>
        <w:t>гих объектов. Это услуги интеллектуального характера, направ</w:t>
        <w:softHyphen/>
        <w:t>ленные на оптимизацию инвестиционных проектов на всех этапах их реализации.</w:t>
      </w:r>
    </w:p>
    <w:p>
      <w:pPr>
        <w:pStyle w:val="Normal1"/>
        <w:spacing w:lineRule="auto" w:line="240"/>
        <w:ind w:firstLine="284"/>
        <w:rPr>
          <w:sz w:val="24"/>
        </w:rPr>
      </w:pPr>
      <w:r>
        <w:rPr>
          <w:sz w:val="24"/>
        </w:rPr>
        <w:t>Международная торговля инжиниринговыми услугами за</w:t>
        <w:softHyphen/>
        <w:t>ключается в предоставлении одним государством другому ин</w:t>
        <w:softHyphen/>
        <w:t>женерно-расчетных, консультационных и инженерно-строи</w:t>
        <w:softHyphen/>
        <w:t>тельных услуг в процессе проектирования и сооружения за ру</w:t>
        <w:softHyphen/>
        <w:t>бежом промышленных и иных объектов.</w:t>
      </w:r>
    </w:p>
    <w:p>
      <w:pPr>
        <w:pStyle w:val="Normal1"/>
        <w:spacing w:lineRule="auto" w:line="240"/>
        <w:ind w:firstLine="284"/>
        <w:rPr>
          <w:sz w:val="24"/>
        </w:rPr>
      </w:pPr>
      <w:r>
        <w:rPr>
          <w:sz w:val="24"/>
        </w:rPr>
        <w:t>Рынок инжиниринговых услуг получил свое развитие в конце 60-х гг. и развивался крайне неравномерно. В 60—70 гг. отмечался рост экспорта инженерно-консультационных услуг из европейских стран, что было обусловлено реализацией меж</w:t>
        <w:softHyphen/>
        <w:t>дународных программ помощи развивающимся странам. Спад в мировой экономике в 70—80 гг. снизил спрос на этот вид услуг. Однако во второй половине 80-х гг. вновь наблюдался рост объема услуг, особенно в Центральной и Восточной Европе. С 1987 г. стали расширяться национальные рынки инженерно-консультационных услуг, а впоследствии и рынки инженерно-строительных услуг. В развитии этих рынков определенную роль сыграло увеличение частных инвестиций. В 1997 г. на рынке был отмечен дальнейший подъём, чему способствовали устойчивые темпы общего экономического роста. Начавшийся валютно-финансовый кризис (в июле 1997 г.) не смог переломить этой тенденции, но заложил основу для ухудшения конъ</w:t>
        <w:softHyphen/>
        <w:t>юнктуры в ближайшей перспективе.</w:t>
      </w:r>
    </w:p>
    <w:p>
      <w:pPr>
        <w:pStyle w:val="Normal1"/>
        <w:spacing w:lineRule="auto" w:line="240"/>
        <w:ind w:firstLine="284"/>
        <w:rPr>
          <w:sz w:val="24"/>
        </w:rPr>
      </w:pPr>
      <w:r>
        <w:rPr>
          <w:sz w:val="24"/>
        </w:rPr>
        <w:t>На развитие рынка инжиниринговых услуг оказывают влия</w:t>
        <w:softHyphen/>
        <w:t>ние три фактора:</w:t>
      </w:r>
    </w:p>
    <w:p>
      <w:pPr>
        <w:pStyle w:val="Normal1"/>
        <w:spacing w:lineRule="auto" w:line="240"/>
        <w:ind w:firstLine="284"/>
        <w:rPr>
          <w:sz w:val="24"/>
        </w:rPr>
      </w:pPr>
      <w:r>
        <w:rPr>
          <w:sz w:val="24"/>
        </w:rPr>
        <w:t xml:space="preserve">• </w:t>
      </w:r>
      <w:r>
        <w:rPr>
          <w:sz w:val="24"/>
        </w:rPr>
        <w:t>объем государственных и частных инвестиций, что по</w:t>
        <w:softHyphen/>
        <w:t>зволяет расширить строительство и ввод новых объектов, при проектировании которых могут понадобиться инжиниринговые услуги;</w:t>
      </w:r>
    </w:p>
    <w:p>
      <w:pPr>
        <w:pStyle w:val="Normal1"/>
        <w:spacing w:lineRule="auto" w:line="240"/>
        <w:ind w:firstLine="284"/>
        <w:rPr>
          <w:sz w:val="24"/>
        </w:rPr>
      </w:pPr>
      <w:r>
        <w:rPr>
          <w:sz w:val="24"/>
        </w:rPr>
        <w:t xml:space="preserve">• </w:t>
      </w:r>
      <w:r>
        <w:rPr>
          <w:sz w:val="24"/>
        </w:rPr>
        <w:t>научно-технический прогресс, результаты которого не</w:t>
        <w:softHyphen/>
        <w:t>одинаковы в разных странах, что приводит к необходимости экспорта одними странами консультационных услуг, проектов из других стран;</w:t>
      </w:r>
    </w:p>
    <w:p>
      <w:pPr>
        <w:pStyle w:val="Normal1"/>
        <w:spacing w:lineRule="auto" w:line="240"/>
        <w:ind w:firstLine="284"/>
        <w:rPr>
          <w:sz w:val="24"/>
        </w:rPr>
      </w:pPr>
      <w:r>
        <w:rPr>
          <w:sz w:val="24"/>
        </w:rPr>
        <w:t xml:space="preserve">• </w:t>
      </w:r>
      <w:r>
        <w:rPr>
          <w:sz w:val="24"/>
        </w:rPr>
        <w:t>наличие свободного капитала, размещаемого на рынке инжиниринговых услуг.</w:t>
      </w:r>
    </w:p>
    <w:p>
      <w:pPr>
        <w:pStyle w:val="Normal1"/>
        <w:spacing w:lineRule="auto" w:line="240"/>
        <w:ind w:firstLine="284"/>
        <w:rPr/>
      </w:pPr>
      <w:r>
        <w:rPr>
          <w:sz w:val="24"/>
        </w:rPr>
        <w:t xml:space="preserve">Особенностями рынка инжиниринговых услуг, как и рынка технологий в целом, является, </w:t>
      </w:r>
      <w:r>
        <w:rPr>
          <w:i/>
          <w:sz w:val="24"/>
        </w:rPr>
        <w:t>во-первых,</w:t>
      </w:r>
      <w:r>
        <w:rPr>
          <w:sz w:val="24"/>
        </w:rPr>
        <w:t xml:space="preserve"> то, что результаты этой торговли воплощены не в вещественной форме продукта, а в некотором полезном эффекте, который может иметь или не иметь материальный носитель, например, результатом предос</w:t>
        <w:softHyphen/>
        <w:t>тавления услуги по проектированию объекта выступает его строительство, а материальным носителем (т.е. то, что продает</w:t>
        <w:softHyphen/>
        <w:t>ся) — проектно-техническая документация. Услуги же по обу</w:t>
        <w:softHyphen/>
        <w:t xml:space="preserve">чению специалистов, управлению процессом строительства не имеют материальных носителей. </w:t>
      </w:r>
      <w:r>
        <w:rPr>
          <w:i/>
          <w:sz w:val="24"/>
        </w:rPr>
        <w:t>Во-вторых,</w:t>
      </w:r>
      <w:r>
        <w:rPr>
          <w:sz w:val="24"/>
        </w:rPr>
        <w:t xml:space="preserve"> такие услуги свя</w:t>
        <w:softHyphen/>
        <w:t>заны с подготовкой и обеспечением процесса производства и реализации, рассчитанных на промежуточное потребление ма</w:t>
        <w:softHyphen/>
        <w:t>териальных благ и услуг. Услуги же производственного харак</w:t>
        <w:softHyphen/>
        <w:t>тера в состав инжиниринговых не входят. Например, проект</w:t>
        <w:softHyphen/>
        <w:t>ные работы по созданию коммерческого банка, предприятия — это инжиниринговые услуги, а сама работа в них к таким ус</w:t>
        <w:softHyphen/>
        <w:t xml:space="preserve">лугам не относится. </w:t>
      </w:r>
      <w:r>
        <w:rPr>
          <w:i/>
          <w:sz w:val="24"/>
        </w:rPr>
        <w:t>В-третьих,</w:t>
      </w:r>
      <w:r>
        <w:rPr>
          <w:sz w:val="24"/>
        </w:rPr>
        <w:t xml:space="preserve"> объектом купли-продажи вы</w:t>
        <w:softHyphen/>
        <w:t>ступают услуги, приспособленные к использованию в конкрет</w:t>
        <w:softHyphen/>
        <w:t>ных условиях и передаче в среднем доступных научно-технических, производственных, коммерческих и прочих зна</w:t>
        <w:softHyphen/>
        <w:t>ний и опыта. Их стоимость определяется как среднеинтернациональная в отличие от стоимости знаний, содержащихся в лицензиях и ноу-хау.</w:t>
      </w:r>
    </w:p>
    <w:p>
      <w:pPr>
        <w:pStyle w:val="Normal1"/>
        <w:spacing w:lineRule="auto" w:line="240"/>
        <w:ind w:firstLine="284"/>
        <w:rPr>
          <w:sz w:val="24"/>
        </w:rPr>
      </w:pPr>
      <w:r>
        <w:rPr>
          <w:sz w:val="24"/>
        </w:rPr>
        <w:t>Инжиниринговые услуги оказываются специальными инже</w:t>
        <w:softHyphen/>
        <w:t>нерно-консультационными фирмами, а также промышленными и строительными компаниями. Как правило, для рынка этих услуг характерны и частные специализированные компании и крупные корпорации, хотя доля первых последние годы сокра</w:t>
        <w:softHyphen/>
        <w:t>щается в результате серьезной конкуренции со стороны круп</w:t>
        <w:softHyphen/>
        <w:t>ных компаний. Так, в 90-е гг. число фирм незначительно воз</w:t>
        <w:softHyphen/>
        <w:t>росло, а число занятых на них — сократилось, что свидетельст</w:t>
        <w:softHyphen/>
        <w:t>вует о дальнейшей концентрации капитала. Наибольшее коли</w:t>
        <w:softHyphen/>
        <w:t>чество инжиниринговых фирм находится в ФРГ и Австрии (3640 и 1325), где рынок представлен мелкими и средними компаниями со средним числом занятых 13 и 4 соответственно. Наиболее крупные компании сосредоточены в таких странах, как Великобритания, Нидерланды, Швеция и Финляндия (см. табл. 6.7).</w:t>
      </w:r>
    </w:p>
    <w:p>
      <w:pPr>
        <w:pStyle w:val="Normal1"/>
        <w:spacing w:lineRule="auto" w:line="240"/>
        <w:ind w:firstLine="284"/>
        <w:jc w:val="right"/>
        <w:rPr>
          <w:i/>
          <w:i/>
          <w:sz w:val="24"/>
        </w:rPr>
      </w:pPr>
      <w:r>
        <w:rPr>
          <w:i/>
          <w:sz w:val="24"/>
        </w:rPr>
        <w:t xml:space="preserve">Таблица 6.7 </w:t>
      </w:r>
    </w:p>
    <w:p>
      <w:pPr>
        <w:pStyle w:val="Normal1"/>
        <w:spacing w:lineRule="auto" w:line="240"/>
        <w:ind w:firstLine="284"/>
        <w:jc w:val="center"/>
        <w:rPr>
          <w:b/>
          <w:b/>
          <w:sz w:val="24"/>
        </w:rPr>
      </w:pPr>
      <w:r>
        <w:rPr>
          <w:b/>
          <w:sz w:val="24"/>
        </w:rPr>
        <w:t>Положение инжиниринговых компаний ЕС в 1994 г.</w:t>
      </w:r>
    </w:p>
    <w:p>
      <w:pPr>
        <w:pStyle w:val="Normal1"/>
        <w:spacing w:lineRule="auto" w:line="240"/>
        <w:ind w:firstLine="284"/>
        <w:jc w:val="center"/>
        <w:rPr>
          <w:b/>
          <w:b/>
          <w:sz w:val="24"/>
        </w:rPr>
      </w:pPr>
      <w:r>
        <w:rPr>
          <w:b/>
          <w:sz w:val="24"/>
        </w:rPr>
      </w:r>
    </w:p>
    <w:tbl>
      <w:tblPr>
        <w:tblW w:w="7543" w:type="dxa"/>
        <w:jc w:val="center"/>
        <w:tblInd w:w="0" w:type="dxa"/>
        <w:tblLayout w:type="fixed"/>
        <w:tblCellMar>
          <w:top w:w="0" w:type="dxa"/>
          <w:left w:w="40" w:type="dxa"/>
          <w:bottom w:w="0" w:type="dxa"/>
          <w:right w:w="40" w:type="dxa"/>
        </w:tblCellMar>
      </w:tblPr>
      <w:tblGrid>
        <w:gridCol w:w="1791"/>
        <w:gridCol w:w="709"/>
        <w:gridCol w:w="992"/>
        <w:gridCol w:w="948"/>
        <w:gridCol w:w="500"/>
        <w:gridCol w:w="500"/>
        <w:gridCol w:w="980"/>
        <w:gridCol w:w="1123"/>
      </w:tblGrid>
      <w:tr>
        <w:trPr/>
        <w:tc>
          <w:tcPr>
            <w:tcW w:w="1791"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траны</w:t>
            </w:r>
          </w:p>
          <w:p>
            <w:pPr>
              <w:pStyle w:val="Normal1"/>
              <w:spacing w:lineRule="auto" w:line="240"/>
              <w:ind w:hanging="0"/>
              <w:jc w:val="center"/>
              <w:rPr>
                <w:sz w:val="22"/>
              </w:rPr>
            </w:pPr>
            <w:r>
              <w:rPr>
                <w:sz w:val="22"/>
              </w:rPr>
            </w:r>
          </w:p>
        </w:tc>
        <w:tc>
          <w:tcPr>
            <w:tcW w:w="709"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Число ком</w:t>
              <w:softHyphen/>
              <w:t>паний</w:t>
            </w:r>
          </w:p>
          <w:p>
            <w:pPr>
              <w:pStyle w:val="Normal1"/>
              <w:spacing w:lineRule="auto" w:line="240"/>
              <w:ind w:hanging="0"/>
              <w:jc w:val="center"/>
              <w:rPr>
                <w:sz w:val="22"/>
              </w:rPr>
            </w:pPr>
            <w:r>
              <w:rPr>
                <w:sz w:val="22"/>
              </w:rPr>
            </w:r>
          </w:p>
        </w:tc>
        <w:tc>
          <w:tcPr>
            <w:tcW w:w="992"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Число заня</w:t>
              <w:softHyphen/>
              <w:t>тых</w:t>
            </w:r>
          </w:p>
          <w:p>
            <w:pPr>
              <w:pStyle w:val="Normal1"/>
              <w:spacing w:lineRule="auto" w:line="240"/>
              <w:ind w:hanging="0"/>
              <w:jc w:val="center"/>
              <w:rPr>
                <w:sz w:val="22"/>
              </w:rPr>
            </w:pPr>
            <w:r>
              <w:rPr>
                <w:sz w:val="22"/>
              </w:rPr>
            </w:r>
          </w:p>
        </w:tc>
        <w:tc>
          <w:tcPr>
            <w:tcW w:w="948"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Оборот, млн ЭКЮ</w:t>
            </w:r>
          </w:p>
          <w:p>
            <w:pPr>
              <w:pStyle w:val="Normal1"/>
              <w:spacing w:lineRule="auto" w:line="240"/>
              <w:ind w:hanging="0"/>
              <w:jc w:val="center"/>
              <w:rPr>
                <w:sz w:val="22"/>
              </w:rPr>
            </w:pPr>
            <w:r>
              <w:rPr>
                <w:sz w:val="22"/>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оля экспорта</w:t>
            </w:r>
          </w:p>
        </w:tc>
        <w:tc>
          <w:tcPr>
            <w:tcW w:w="98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реднее число за</w:t>
              <w:softHyphen/>
              <w:t>нятых на компанию</w:t>
            </w:r>
          </w:p>
        </w:tc>
        <w:tc>
          <w:tcPr>
            <w:tcW w:w="1123"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Оборот на одного занятого, ЭКЮ</w:t>
            </w:r>
          </w:p>
        </w:tc>
      </w:tr>
      <w:tr>
        <w:trPr/>
        <w:tc>
          <w:tcPr>
            <w:tcW w:w="1791"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948"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 xml:space="preserve">в обороте, </w:t>
            </w:r>
            <w:r>
              <w:rPr>
                <w:i/>
                <w:sz w:val="22"/>
              </w:rPr>
              <w:t>%</w:t>
            </w:r>
          </w:p>
        </w:tc>
        <w:tc>
          <w:tcPr>
            <w:tcW w:w="9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1123"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ЕС </w:t>
            </w:r>
          </w:p>
          <w:p>
            <w:pPr>
              <w:pStyle w:val="Normal1"/>
              <w:spacing w:lineRule="auto" w:line="240"/>
              <w:ind w:hanging="0"/>
              <w:jc w:val="left"/>
              <w:rPr>
                <w:sz w:val="22"/>
              </w:rPr>
            </w:pPr>
            <w:r>
              <w:rPr>
                <w:sz w:val="22"/>
              </w:rPr>
              <w:t>ФРГ</w:t>
            </w:r>
          </w:p>
          <w:p>
            <w:pPr>
              <w:pStyle w:val="Normal1"/>
              <w:spacing w:lineRule="auto" w:line="240"/>
              <w:ind w:hanging="0"/>
              <w:jc w:val="left"/>
              <w:rPr>
                <w:sz w:val="22"/>
              </w:rPr>
            </w:pPr>
            <w:r>
              <w:rPr>
                <w:sz w:val="22"/>
              </w:rPr>
              <w:t xml:space="preserve">Австрия </w:t>
            </w:r>
          </w:p>
          <w:p>
            <w:pPr>
              <w:pStyle w:val="Normal1"/>
              <w:spacing w:lineRule="auto" w:line="240"/>
              <w:ind w:hanging="0"/>
              <w:jc w:val="left"/>
              <w:rPr>
                <w:sz w:val="22"/>
              </w:rPr>
            </w:pPr>
            <w:r>
              <w:rPr>
                <w:sz w:val="22"/>
              </w:rPr>
              <w:t xml:space="preserve">Франция </w:t>
            </w:r>
          </w:p>
          <w:p>
            <w:pPr>
              <w:pStyle w:val="Normal1"/>
              <w:spacing w:lineRule="auto" w:line="240"/>
              <w:ind w:hanging="0"/>
              <w:jc w:val="left"/>
              <w:rPr>
                <w:sz w:val="22"/>
              </w:rPr>
            </w:pPr>
            <w:r>
              <w:rPr>
                <w:sz w:val="22"/>
              </w:rPr>
              <w:t>Великобри</w:t>
              <w:softHyphen/>
              <w:t xml:space="preserve">тания </w:t>
            </w:r>
          </w:p>
          <w:p>
            <w:pPr>
              <w:pStyle w:val="Normal1"/>
              <w:spacing w:lineRule="auto" w:line="240"/>
              <w:ind w:hanging="0"/>
              <w:jc w:val="left"/>
              <w:rPr>
                <w:sz w:val="22"/>
              </w:rPr>
            </w:pPr>
            <w:r>
              <w:rPr>
                <w:sz w:val="22"/>
              </w:rPr>
              <w:t>Италия</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 077</w:t>
            </w:r>
          </w:p>
          <w:p>
            <w:pPr>
              <w:pStyle w:val="Normal1"/>
              <w:spacing w:lineRule="auto" w:line="240"/>
              <w:ind w:hanging="0"/>
              <w:jc w:val="center"/>
              <w:rPr>
                <w:sz w:val="22"/>
              </w:rPr>
            </w:pPr>
            <w:r>
              <w:rPr>
                <w:sz w:val="22"/>
              </w:rPr>
              <w:t>3 640</w:t>
            </w:r>
          </w:p>
          <w:p>
            <w:pPr>
              <w:pStyle w:val="Normal1"/>
              <w:spacing w:lineRule="auto" w:line="240"/>
              <w:ind w:hanging="0"/>
              <w:jc w:val="center"/>
              <w:rPr>
                <w:sz w:val="22"/>
              </w:rPr>
            </w:pPr>
            <w:r>
              <w:rPr>
                <w:sz w:val="22"/>
              </w:rPr>
              <w:t>1 325</w:t>
            </w:r>
          </w:p>
          <w:p>
            <w:pPr>
              <w:pStyle w:val="Normal1"/>
              <w:spacing w:lineRule="auto" w:line="240"/>
              <w:ind w:hanging="0"/>
              <w:jc w:val="center"/>
              <w:rPr>
                <w:sz w:val="22"/>
              </w:rPr>
            </w:pPr>
            <w:r>
              <w:rPr>
                <w:sz w:val="22"/>
              </w:rPr>
              <w:t>895</w:t>
            </w:r>
          </w:p>
          <w:p>
            <w:pPr>
              <w:pStyle w:val="Normal1"/>
              <w:spacing w:lineRule="auto" w:line="240"/>
              <w:ind w:hanging="0"/>
              <w:jc w:val="center"/>
              <w:rPr>
                <w:sz w:val="22"/>
              </w:rPr>
            </w:pPr>
            <w:r>
              <w:rPr>
                <w:sz w:val="22"/>
              </w:rPr>
              <w:t>673</w:t>
            </w:r>
          </w:p>
          <w:p>
            <w:pPr>
              <w:pStyle w:val="Normal1"/>
              <w:spacing w:lineRule="auto" w:line="240"/>
              <w:ind w:hanging="0"/>
              <w:jc w:val="center"/>
              <w:rPr>
                <w:sz w:val="22"/>
              </w:rPr>
            </w:pPr>
            <w:r>
              <w:rPr>
                <w:sz w:val="22"/>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2 283</w:t>
            </w:r>
          </w:p>
          <w:p>
            <w:pPr>
              <w:pStyle w:val="Normal1"/>
              <w:spacing w:lineRule="auto" w:line="240"/>
              <w:ind w:hanging="0"/>
              <w:jc w:val="center"/>
              <w:rPr>
                <w:sz w:val="22"/>
              </w:rPr>
            </w:pPr>
            <w:r>
              <w:rPr>
                <w:sz w:val="22"/>
              </w:rPr>
              <w:t>46 000</w:t>
            </w:r>
          </w:p>
          <w:p>
            <w:pPr>
              <w:pStyle w:val="Normal1"/>
              <w:spacing w:lineRule="auto" w:line="240"/>
              <w:ind w:hanging="0"/>
              <w:jc w:val="center"/>
              <w:rPr>
                <w:sz w:val="22"/>
              </w:rPr>
            </w:pPr>
            <w:r>
              <w:rPr>
                <w:sz w:val="22"/>
              </w:rPr>
              <w:t>47 300</w:t>
            </w:r>
          </w:p>
          <w:p>
            <w:pPr>
              <w:pStyle w:val="Normal1"/>
              <w:spacing w:lineRule="auto" w:line="240"/>
              <w:ind w:hanging="0"/>
              <w:jc w:val="center"/>
              <w:rPr>
                <w:sz w:val="22"/>
              </w:rPr>
            </w:pPr>
            <w:r>
              <w:rPr>
                <w:sz w:val="22"/>
              </w:rPr>
              <w:t>23 533</w:t>
            </w:r>
          </w:p>
          <w:p>
            <w:pPr>
              <w:pStyle w:val="Normal1"/>
              <w:spacing w:lineRule="auto" w:line="240"/>
              <w:ind w:hanging="0"/>
              <w:jc w:val="center"/>
              <w:rPr>
                <w:sz w:val="22"/>
              </w:rPr>
            </w:pPr>
            <w:r>
              <w:rPr>
                <w:sz w:val="22"/>
              </w:rPr>
              <w:t>37 096</w:t>
            </w:r>
          </w:p>
          <w:p>
            <w:pPr>
              <w:pStyle w:val="Normal1"/>
              <w:spacing w:lineRule="auto" w:line="240"/>
              <w:ind w:hanging="0"/>
              <w:jc w:val="center"/>
              <w:rPr>
                <w:sz w:val="22"/>
              </w:rPr>
            </w:pPr>
            <w:r>
              <w:rPr>
                <w:sz w:val="22"/>
              </w:rPr>
              <w:t>18 000</w:t>
            </w:r>
          </w:p>
        </w:tc>
        <w:tc>
          <w:tcPr>
            <w:tcW w:w="94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 716</w:t>
            </w:r>
          </w:p>
          <w:p>
            <w:pPr>
              <w:pStyle w:val="Normal1"/>
              <w:spacing w:lineRule="auto" w:line="240"/>
              <w:ind w:hanging="0"/>
              <w:jc w:val="center"/>
              <w:rPr>
                <w:sz w:val="22"/>
              </w:rPr>
            </w:pPr>
            <w:r>
              <w:rPr>
                <w:sz w:val="22"/>
              </w:rPr>
              <w:t>6 350</w:t>
            </w:r>
          </w:p>
          <w:p>
            <w:pPr>
              <w:pStyle w:val="Normal1"/>
              <w:spacing w:lineRule="auto" w:line="240"/>
              <w:ind w:hanging="0"/>
              <w:jc w:val="center"/>
              <w:rPr>
                <w:sz w:val="22"/>
              </w:rPr>
            </w:pPr>
            <w:r>
              <w:rPr>
                <w:sz w:val="24"/>
              </w:rPr>
              <w:t>—</w:t>
            </w:r>
          </w:p>
          <w:p>
            <w:pPr>
              <w:pStyle w:val="Normal1"/>
              <w:spacing w:lineRule="auto" w:line="240"/>
              <w:ind w:hanging="0"/>
              <w:jc w:val="center"/>
              <w:rPr>
                <w:sz w:val="22"/>
              </w:rPr>
            </w:pPr>
            <w:r>
              <w:rPr>
                <w:sz w:val="22"/>
              </w:rPr>
              <w:t>2 257</w:t>
            </w:r>
          </w:p>
          <w:p>
            <w:pPr>
              <w:pStyle w:val="Normal1"/>
              <w:spacing w:lineRule="auto" w:line="240"/>
              <w:ind w:hanging="0"/>
              <w:jc w:val="center"/>
              <w:rPr>
                <w:sz w:val="22"/>
              </w:rPr>
            </w:pPr>
            <w:r>
              <w:rPr>
                <w:sz w:val="22"/>
              </w:rPr>
              <w:t>2 109</w:t>
            </w:r>
          </w:p>
          <w:p>
            <w:pPr>
              <w:pStyle w:val="Normal1"/>
              <w:spacing w:lineRule="auto" w:line="240"/>
              <w:ind w:hanging="0"/>
              <w:jc w:val="center"/>
              <w:rPr>
                <w:sz w:val="22"/>
              </w:rPr>
            </w:pPr>
            <w:r>
              <w:rPr>
                <w:sz w:val="22"/>
              </w:rPr>
              <w:t>1 060</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2"/>
              </w:rPr>
            </w:pPr>
            <w:r>
              <w:rPr>
                <w:sz w:val="22"/>
              </w:rPr>
              <w:t>700</w:t>
            </w:r>
          </w:p>
          <w:p>
            <w:pPr>
              <w:pStyle w:val="Normal1"/>
              <w:spacing w:lineRule="auto" w:line="240"/>
              <w:ind w:hanging="0"/>
              <w:jc w:val="center"/>
              <w:rPr>
                <w:sz w:val="24"/>
              </w:rPr>
            </w:pPr>
            <w:r>
              <w:rPr>
                <w:sz w:val="24"/>
              </w:rPr>
              <w:t>—</w:t>
            </w:r>
          </w:p>
          <w:p>
            <w:pPr>
              <w:pStyle w:val="Normal1"/>
              <w:spacing w:lineRule="auto" w:line="240"/>
              <w:ind w:hanging="0"/>
              <w:jc w:val="center"/>
              <w:rPr>
                <w:sz w:val="22"/>
              </w:rPr>
            </w:pPr>
            <w:r>
              <w:rPr>
                <w:sz w:val="22"/>
              </w:rPr>
              <w:t>511</w:t>
            </w:r>
          </w:p>
          <w:p>
            <w:pPr>
              <w:pStyle w:val="Normal1"/>
              <w:spacing w:lineRule="auto" w:line="240"/>
              <w:ind w:hanging="0"/>
              <w:jc w:val="center"/>
              <w:rPr>
                <w:sz w:val="22"/>
              </w:rPr>
            </w:pPr>
            <w:r>
              <w:rPr>
                <w:sz w:val="22"/>
              </w:rPr>
              <w:t>742</w:t>
            </w:r>
          </w:p>
          <w:p>
            <w:pPr>
              <w:pStyle w:val="Normal1"/>
              <w:spacing w:lineRule="auto" w:line="240"/>
              <w:ind w:hanging="0"/>
              <w:jc w:val="center"/>
              <w:rPr>
                <w:sz w:val="22"/>
              </w:rPr>
            </w:pPr>
            <w:r>
              <w:rPr>
                <w:sz w:val="22"/>
              </w:rPr>
              <w:t>600</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t>—</w:t>
            </w:r>
          </w:p>
          <w:p>
            <w:pPr>
              <w:pStyle w:val="Normal1"/>
              <w:spacing w:lineRule="auto" w:line="240"/>
              <w:ind w:hanging="0"/>
              <w:jc w:val="center"/>
              <w:rPr>
                <w:sz w:val="24"/>
              </w:rPr>
            </w:pPr>
            <w:r>
              <w:rPr>
                <w:sz w:val="24"/>
              </w:rPr>
              <w:t>—</w:t>
            </w:r>
          </w:p>
          <w:p>
            <w:pPr>
              <w:pStyle w:val="Normal1"/>
              <w:spacing w:lineRule="auto" w:line="240"/>
              <w:ind w:hanging="0"/>
              <w:jc w:val="center"/>
              <w:rPr>
                <w:sz w:val="22"/>
              </w:rPr>
            </w:pPr>
            <w:r>
              <w:rPr>
                <w:sz w:val="22"/>
              </w:rPr>
              <w:t>25</w:t>
            </w:r>
          </w:p>
          <w:p>
            <w:pPr>
              <w:pStyle w:val="Normal1"/>
              <w:spacing w:lineRule="auto" w:line="240"/>
              <w:ind w:hanging="0"/>
              <w:jc w:val="center"/>
              <w:rPr>
                <w:sz w:val="22"/>
              </w:rPr>
            </w:pPr>
            <w:r>
              <w:rPr>
                <w:sz w:val="22"/>
              </w:rPr>
              <w:t>35</w:t>
            </w:r>
          </w:p>
          <w:p>
            <w:pPr>
              <w:pStyle w:val="Normal1"/>
              <w:spacing w:lineRule="auto" w:line="240"/>
              <w:ind w:hanging="0"/>
              <w:jc w:val="center"/>
              <w:rPr>
                <w:sz w:val="22"/>
              </w:rPr>
            </w:pPr>
            <w:r>
              <w:rPr>
                <w:sz w:val="22"/>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1</w:t>
            </w:r>
          </w:p>
          <w:p>
            <w:pPr>
              <w:pStyle w:val="Normal1"/>
              <w:spacing w:lineRule="auto" w:line="240"/>
              <w:ind w:hanging="0"/>
              <w:jc w:val="center"/>
              <w:rPr>
                <w:sz w:val="22"/>
              </w:rPr>
            </w:pPr>
            <w:r>
              <w:rPr>
                <w:sz w:val="22"/>
              </w:rPr>
              <w:t>13</w:t>
            </w:r>
          </w:p>
          <w:p>
            <w:pPr>
              <w:pStyle w:val="Normal1"/>
              <w:spacing w:lineRule="auto" w:line="240"/>
              <w:ind w:hanging="0"/>
              <w:jc w:val="center"/>
              <w:rPr>
                <w:sz w:val="22"/>
              </w:rPr>
            </w:pPr>
            <w:r>
              <w:rPr>
                <w:sz w:val="22"/>
              </w:rPr>
              <w:t>4</w:t>
            </w:r>
          </w:p>
          <w:p>
            <w:pPr>
              <w:pStyle w:val="Normal1"/>
              <w:spacing w:lineRule="auto" w:line="240"/>
              <w:ind w:hanging="0"/>
              <w:jc w:val="center"/>
              <w:rPr>
                <w:sz w:val="22"/>
              </w:rPr>
            </w:pPr>
            <w:r>
              <w:rPr>
                <w:sz w:val="22"/>
              </w:rPr>
              <w:t>26</w:t>
            </w:r>
          </w:p>
          <w:p>
            <w:pPr>
              <w:pStyle w:val="Normal1"/>
              <w:spacing w:lineRule="auto" w:line="240"/>
              <w:ind w:hanging="0"/>
              <w:jc w:val="center"/>
              <w:rPr>
                <w:sz w:val="22"/>
              </w:rPr>
            </w:pPr>
            <w:r>
              <w:rPr>
                <w:sz w:val="22"/>
              </w:rPr>
              <w:t>55</w:t>
            </w:r>
          </w:p>
          <w:p>
            <w:pPr>
              <w:pStyle w:val="Normal1"/>
              <w:spacing w:lineRule="auto" w:line="240"/>
              <w:ind w:hanging="0"/>
              <w:jc w:val="center"/>
              <w:rPr>
                <w:sz w:val="22"/>
              </w:rPr>
            </w:pPr>
            <w:r>
              <w:rPr>
                <w:sz w:val="22"/>
              </w:rPr>
              <w:t>98</w:t>
            </w:r>
          </w:p>
        </w:tc>
        <w:tc>
          <w:tcPr>
            <w:tcW w:w="11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5 418</w:t>
            </w:r>
          </w:p>
          <w:p>
            <w:pPr>
              <w:pStyle w:val="Normal1"/>
              <w:spacing w:lineRule="auto" w:line="240"/>
              <w:ind w:hanging="0"/>
              <w:jc w:val="center"/>
              <w:rPr>
                <w:sz w:val="22"/>
              </w:rPr>
            </w:pPr>
            <w:r>
              <w:rPr>
                <w:sz w:val="22"/>
              </w:rPr>
              <w:t>38 043</w:t>
            </w:r>
          </w:p>
          <w:p>
            <w:pPr>
              <w:pStyle w:val="Normal1"/>
              <w:spacing w:lineRule="auto" w:line="240"/>
              <w:ind w:hanging="0"/>
              <w:jc w:val="center"/>
              <w:rPr>
                <w:sz w:val="24"/>
              </w:rPr>
            </w:pPr>
            <w:r>
              <w:rPr>
                <w:sz w:val="24"/>
              </w:rPr>
              <w:t>—</w:t>
            </w:r>
          </w:p>
          <w:p>
            <w:pPr>
              <w:pStyle w:val="Normal1"/>
              <w:spacing w:lineRule="auto" w:line="240"/>
              <w:ind w:hanging="0"/>
              <w:jc w:val="center"/>
              <w:rPr>
                <w:sz w:val="22"/>
              </w:rPr>
            </w:pPr>
            <w:r>
              <w:rPr>
                <w:sz w:val="22"/>
              </w:rPr>
              <w:t>95 900</w:t>
            </w:r>
          </w:p>
          <w:p>
            <w:pPr>
              <w:pStyle w:val="Normal1"/>
              <w:spacing w:lineRule="auto" w:line="240"/>
              <w:ind w:hanging="0"/>
              <w:jc w:val="center"/>
              <w:rPr>
                <w:sz w:val="22"/>
              </w:rPr>
            </w:pPr>
            <w:r>
              <w:rPr>
                <w:sz w:val="22"/>
              </w:rPr>
              <w:t>56 852</w:t>
            </w:r>
          </w:p>
          <w:p>
            <w:pPr>
              <w:pStyle w:val="Normal1"/>
              <w:spacing w:lineRule="auto" w:line="240"/>
              <w:ind w:hanging="0"/>
              <w:jc w:val="center"/>
              <w:rPr>
                <w:sz w:val="22"/>
              </w:rPr>
            </w:pPr>
            <w:r>
              <w:rPr>
                <w:sz w:val="22"/>
              </w:rPr>
              <w:t>58 889</w:t>
            </w:r>
          </w:p>
        </w:tc>
      </w:tr>
    </w:tbl>
    <w:p>
      <w:pPr>
        <w:pStyle w:val="Normal1"/>
        <w:spacing w:lineRule="auto" w:line="240"/>
        <w:ind w:firstLine="284"/>
        <w:rPr/>
      </w:pPr>
      <w:r>
        <w:rPr>
          <w:i/>
        </w:rPr>
        <w:t>Источник: Бюллетень</w:t>
      </w:r>
      <w:r>
        <w:rPr/>
        <w:t xml:space="preserve"> иностранной коммерческой информации. — 1998. — № 10.</w:t>
      </w:r>
    </w:p>
    <w:p>
      <w:pPr>
        <w:pStyle w:val="Normal1"/>
        <w:spacing w:lineRule="auto" w:line="240"/>
        <w:ind w:firstLine="284"/>
        <w:rPr>
          <w:sz w:val="24"/>
        </w:rPr>
      </w:pPr>
      <w:r>
        <w:rPr>
          <w:sz w:val="24"/>
        </w:rPr>
      </w:r>
    </w:p>
    <w:p>
      <w:pPr>
        <w:pStyle w:val="Normal1"/>
        <w:spacing w:lineRule="auto" w:line="240"/>
        <w:ind w:firstLine="284"/>
        <w:rPr>
          <w:sz w:val="24"/>
        </w:rPr>
      </w:pPr>
      <w:r>
        <w:rPr>
          <w:sz w:val="24"/>
        </w:rPr>
        <w:t>Объектом рынка инжиниринговых услуг выступают:</w:t>
      </w:r>
    </w:p>
    <w:p>
      <w:pPr>
        <w:pStyle w:val="Normal1"/>
        <w:spacing w:lineRule="auto" w:line="240"/>
        <w:ind w:firstLine="284"/>
        <w:rPr>
          <w:sz w:val="24"/>
        </w:rPr>
      </w:pPr>
      <w:r>
        <w:rPr>
          <w:sz w:val="24"/>
        </w:rPr>
        <w:t xml:space="preserve">• </w:t>
      </w:r>
      <w:r>
        <w:rPr>
          <w:sz w:val="24"/>
        </w:rPr>
        <w:t>услуги, связанные с подготовкой процессов производст</w:t>
        <w:softHyphen/>
        <w:t>ва, к которым относят, как правило, предпроектные, проект</w:t>
        <w:softHyphen/>
        <w:t>ные, послепроектные и специализированные услуги (прединвестиционные); наиболее широко они применяются в жилищ</w:t>
        <w:softHyphen/>
        <w:t>ном и промышленном строительстве, а также в сооружении объектов инфраструктуры; на них приходится около 8% всего оборота услуг в европейском строительстве;</w:t>
      </w:r>
    </w:p>
    <w:p>
      <w:pPr>
        <w:pStyle w:val="Normal1"/>
        <w:spacing w:lineRule="auto" w:line="240"/>
        <w:ind w:firstLine="284"/>
        <w:rPr>
          <w:sz w:val="24"/>
        </w:rPr>
      </w:pPr>
      <w:r>
        <w:rPr>
          <w:sz w:val="24"/>
        </w:rPr>
        <w:t xml:space="preserve">• </w:t>
      </w:r>
      <w:r>
        <w:rPr>
          <w:sz w:val="24"/>
        </w:rPr>
        <w:t>услуги, связанные с обеспечением нормального хода производственного процесса и реализации продукта, т.е. рабо</w:t>
        <w:softHyphen/>
        <w:t>ты, направленные на оптимизацию процессов эксплуатации и управления предприятием и реализацию его продукции.</w:t>
      </w:r>
    </w:p>
    <w:p>
      <w:pPr>
        <w:pStyle w:val="Normal1"/>
        <w:spacing w:lineRule="auto" w:line="240"/>
        <w:ind w:firstLine="284"/>
        <w:rPr>
          <w:sz w:val="24"/>
        </w:rPr>
      </w:pPr>
      <w:r>
        <w:rPr>
          <w:sz w:val="24"/>
        </w:rPr>
        <w:t>В связи с этим возможно условное деление рынка инжини</w:t>
        <w:softHyphen/>
        <w:t>ринговых услуг на рынок инженерно-консультационных услуг и рынок инженерно-строительных услуг. Значительная часть инженерно-консультационных услуг приходится на Великобри</w:t>
        <w:softHyphen/>
        <w:t>танию, несколько меньшее значение этот рынок имеет для ФРГ, Дании, Франции и Италии. Фирмы ведущих стран (ФРГ, Великобритания, Италия, Франция) уже с начала 80-х гг. в ббльшей степени начинают ориентироваться на экспорт услуг за пределы Европейского союза (см. табл. 6.8).</w:t>
      </w:r>
    </w:p>
    <w:p>
      <w:pPr>
        <w:pStyle w:val="Normal1"/>
        <w:spacing w:lineRule="auto" w:line="240"/>
        <w:ind w:firstLine="284"/>
        <w:jc w:val="right"/>
        <w:rPr>
          <w:b/>
          <w:b/>
          <w:sz w:val="24"/>
        </w:rPr>
      </w:pPr>
      <w:r>
        <w:rPr>
          <w:i/>
          <w:sz w:val="24"/>
        </w:rPr>
        <w:t>Таблица 6.8</w:t>
      </w:r>
      <w:r>
        <w:rPr>
          <w:b/>
          <w:i/>
          <w:sz w:val="24"/>
        </w:rPr>
        <w:t xml:space="preserve"> </w:t>
      </w:r>
    </w:p>
    <w:p>
      <w:pPr>
        <w:pStyle w:val="Normal1"/>
        <w:spacing w:lineRule="auto" w:line="240"/>
        <w:ind w:firstLine="284"/>
        <w:jc w:val="center"/>
        <w:rPr>
          <w:b/>
          <w:b/>
          <w:sz w:val="24"/>
        </w:rPr>
      </w:pPr>
      <w:r>
        <w:rPr>
          <w:b/>
          <w:sz w:val="24"/>
        </w:rPr>
        <w:t>Общие продажи инженерно-консультационных услуг стран ЕС</w:t>
      </w:r>
    </w:p>
    <w:p>
      <w:pPr>
        <w:pStyle w:val="Normal1"/>
        <w:spacing w:lineRule="auto" w:line="240"/>
        <w:ind w:firstLine="284"/>
        <w:jc w:val="center"/>
        <w:rPr>
          <w:b/>
          <w:b/>
          <w:sz w:val="24"/>
        </w:rPr>
      </w:pPr>
      <w:r>
        <w:rPr>
          <w:b/>
          <w:sz w:val="24"/>
        </w:rPr>
      </w:r>
    </w:p>
    <w:tbl>
      <w:tblPr>
        <w:tblW w:w="7602" w:type="dxa"/>
        <w:jc w:val="center"/>
        <w:tblInd w:w="0" w:type="dxa"/>
        <w:tblLayout w:type="fixed"/>
        <w:tblCellMar>
          <w:top w:w="0" w:type="dxa"/>
          <w:left w:w="40" w:type="dxa"/>
          <w:bottom w:w="0" w:type="dxa"/>
          <w:right w:w="40" w:type="dxa"/>
        </w:tblCellMar>
      </w:tblPr>
      <w:tblGrid>
        <w:gridCol w:w="3333"/>
        <w:gridCol w:w="1067"/>
        <w:gridCol w:w="1067"/>
        <w:gridCol w:w="1067"/>
        <w:gridCol w:w="1068"/>
      </w:tblGrid>
      <w:tr>
        <w:trPr/>
        <w:tc>
          <w:tcPr>
            <w:tcW w:w="333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1 г.</w:t>
            </w:r>
          </w:p>
        </w:tc>
        <w:tc>
          <w:tcPr>
            <w:tcW w:w="10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 г.</w:t>
            </w:r>
          </w:p>
        </w:tc>
        <w:tc>
          <w:tcPr>
            <w:tcW w:w="10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3 г.</w:t>
            </w:r>
          </w:p>
        </w:tc>
        <w:tc>
          <w:tcPr>
            <w:tcW w:w="10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4 г.</w:t>
            </w:r>
          </w:p>
        </w:tc>
      </w:tr>
      <w:tr>
        <w:trPr/>
        <w:tc>
          <w:tcPr>
            <w:tcW w:w="3333"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Продажа всего, млн ЭКЮ</w:t>
            </w:r>
          </w:p>
        </w:tc>
        <w:tc>
          <w:tcPr>
            <w:tcW w:w="1067"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13 400</w:t>
            </w:r>
          </w:p>
        </w:tc>
        <w:tc>
          <w:tcPr>
            <w:tcW w:w="1067"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14 500</w:t>
            </w:r>
          </w:p>
        </w:tc>
        <w:tc>
          <w:tcPr>
            <w:tcW w:w="1067"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12 750</w:t>
            </w:r>
          </w:p>
        </w:tc>
        <w:tc>
          <w:tcPr>
            <w:tcW w:w="1068"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14 716</w:t>
            </w:r>
          </w:p>
        </w:tc>
      </w:tr>
      <w:tr>
        <w:trPr/>
        <w:tc>
          <w:tcPr>
            <w:tcW w:w="3333" w:type="dxa"/>
            <w:tcBorders>
              <w:left w:val="single" w:sz="6" w:space="0" w:color="000000"/>
              <w:right w:val="single" w:sz="6" w:space="0" w:color="000000"/>
            </w:tcBorders>
          </w:tcPr>
          <w:p>
            <w:pPr>
              <w:pStyle w:val="Normal1"/>
              <w:spacing w:lineRule="auto" w:line="240"/>
              <w:ind w:hanging="0"/>
              <w:jc w:val="left"/>
              <w:rPr>
                <w:sz w:val="22"/>
              </w:rPr>
            </w:pPr>
            <w:r>
              <w:rPr>
                <w:sz w:val="22"/>
              </w:rPr>
              <w:t xml:space="preserve">— </w:t>
            </w:r>
            <w:r>
              <w:rPr>
                <w:sz w:val="22"/>
              </w:rPr>
              <w:t>на внутреннем рынке</w:t>
            </w:r>
          </w:p>
        </w:tc>
        <w:tc>
          <w:tcPr>
            <w:tcW w:w="1067" w:type="dxa"/>
            <w:tcBorders>
              <w:left w:val="single" w:sz="6" w:space="0" w:color="000000"/>
              <w:right w:val="single" w:sz="6" w:space="0" w:color="000000"/>
            </w:tcBorders>
          </w:tcPr>
          <w:p>
            <w:pPr>
              <w:pStyle w:val="Normal1"/>
              <w:spacing w:lineRule="auto" w:line="240"/>
              <w:ind w:hanging="0"/>
              <w:jc w:val="left"/>
              <w:rPr>
                <w:sz w:val="22"/>
              </w:rPr>
            </w:pPr>
            <w:r>
              <w:rPr>
                <w:sz w:val="22"/>
              </w:rPr>
              <w:t>9 800</w:t>
            </w:r>
          </w:p>
        </w:tc>
        <w:tc>
          <w:tcPr>
            <w:tcW w:w="1067" w:type="dxa"/>
            <w:tcBorders>
              <w:left w:val="single" w:sz="6" w:space="0" w:color="000000"/>
              <w:right w:val="single" w:sz="6" w:space="0" w:color="000000"/>
            </w:tcBorders>
          </w:tcPr>
          <w:p>
            <w:pPr>
              <w:pStyle w:val="Normal1"/>
              <w:spacing w:lineRule="auto" w:line="240"/>
              <w:ind w:hanging="0"/>
              <w:jc w:val="left"/>
              <w:rPr>
                <w:sz w:val="22"/>
              </w:rPr>
            </w:pPr>
            <w:r>
              <w:rPr>
                <w:sz w:val="22"/>
              </w:rPr>
              <w:t>11 000</w:t>
            </w:r>
          </w:p>
        </w:tc>
        <w:tc>
          <w:tcPr>
            <w:tcW w:w="1067" w:type="dxa"/>
            <w:tcBorders>
              <w:left w:val="single" w:sz="6" w:space="0" w:color="000000"/>
              <w:right w:val="single" w:sz="6" w:space="0" w:color="000000"/>
            </w:tcBorders>
          </w:tcPr>
          <w:p>
            <w:pPr>
              <w:pStyle w:val="Normal1"/>
              <w:spacing w:lineRule="auto" w:line="240"/>
              <w:ind w:hanging="0"/>
              <w:jc w:val="left"/>
              <w:rPr>
                <w:sz w:val="22"/>
              </w:rPr>
            </w:pPr>
            <w:r>
              <w:rPr>
                <w:sz w:val="22"/>
              </w:rPr>
              <w:t>9 450</w:t>
            </w:r>
          </w:p>
        </w:tc>
        <w:tc>
          <w:tcPr>
            <w:tcW w:w="1068" w:type="dxa"/>
            <w:tcBorders>
              <w:left w:val="single" w:sz="6" w:space="0" w:color="000000"/>
              <w:right w:val="single" w:sz="6" w:space="0" w:color="000000"/>
            </w:tcBorders>
          </w:tcPr>
          <w:p>
            <w:pPr>
              <w:pStyle w:val="Normal1"/>
              <w:spacing w:lineRule="auto" w:line="240"/>
              <w:ind w:hanging="0"/>
              <w:jc w:val="left"/>
              <w:rPr>
                <w:sz w:val="22"/>
              </w:rPr>
            </w:pPr>
            <w:r>
              <w:rPr>
                <w:sz w:val="22"/>
              </w:rPr>
              <w:t>11 576</w:t>
            </w:r>
          </w:p>
        </w:tc>
      </w:tr>
      <w:tr>
        <w:trPr/>
        <w:tc>
          <w:tcPr>
            <w:tcW w:w="3333"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 </w:t>
            </w:r>
            <w:r>
              <w:rPr>
                <w:sz w:val="22"/>
              </w:rPr>
              <w:t>экспорт</w:t>
            </w:r>
          </w:p>
        </w:tc>
        <w:tc>
          <w:tcPr>
            <w:tcW w:w="1067"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3 600</w:t>
            </w:r>
          </w:p>
        </w:tc>
        <w:tc>
          <w:tcPr>
            <w:tcW w:w="1067"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3 500</w:t>
            </w:r>
          </w:p>
        </w:tc>
        <w:tc>
          <w:tcPr>
            <w:tcW w:w="1067"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3 300</w:t>
            </w:r>
          </w:p>
        </w:tc>
        <w:tc>
          <w:tcPr>
            <w:tcW w:w="1068"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3 140</w:t>
            </w:r>
          </w:p>
        </w:tc>
      </w:tr>
    </w:tbl>
    <w:p>
      <w:pPr>
        <w:pStyle w:val="Normal1"/>
        <w:spacing w:lineRule="auto" w:line="240"/>
        <w:ind w:firstLine="284"/>
        <w:rPr/>
      </w:pPr>
      <w:r>
        <w:rPr>
          <w:i/>
        </w:rPr>
        <w:t>Источник: Бюллетень</w:t>
      </w:r>
      <w:r>
        <w:rPr/>
        <w:t xml:space="preserve"> иностранной коммерческой информации. — 1998. — № 10.</w:t>
      </w:r>
    </w:p>
    <w:p>
      <w:pPr>
        <w:pStyle w:val="Normal1"/>
        <w:spacing w:lineRule="auto" w:line="240"/>
        <w:ind w:firstLine="284"/>
        <w:rPr>
          <w:sz w:val="24"/>
        </w:rPr>
      </w:pPr>
      <w:r>
        <w:rPr>
          <w:sz w:val="24"/>
        </w:rPr>
      </w:r>
    </w:p>
    <w:p>
      <w:pPr>
        <w:pStyle w:val="Normal1"/>
        <w:spacing w:lineRule="auto" w:line="240"/>
        <w:ind w:firstLine="284"/>
        <w:rPr>
          <w:sz w:val="24"/>
        </w:rPr>
      </w:pPr>
      <w:r>
        <w:rPr>
          <w:sz w:val="24"/>
        </w:rPr>
        <w:t>В 1994 г. Европейская федеральная ассоциация инженерно-консультационных компаний объединила 23 национальные ас</w:t>
        <w:softHyphen/>
        <w:t>социации из 17 стран. В нее входят 8,5 тыс. компаний. На ее долю приходится 40% объема инжиниринговых услуг в Европе.</w:t>
      </w:r>
    </w:p>
    <w:p>
      <w:pPr>
        <w:pStyle w:val="Normal1"/>
        <w:spacing w:lineRule="auto" w:line="240"/>
        <w:ind w:firstLine="284"/>
        <w:rPr>
          <w:sz w:val="24"/>
        </w:rPr>
      </w:pPr>
      <w:r>
        <w:rPr>
          <w:sz w:val="24"/>
        </w:rPr>
        <w:t>Ведущее место среди экспортеров инженерно-строительных услуг сохраняют американские и японские подрядные компа</w:t>
        <w:softHyphen/>
        <w:t>нии по объему полученных заказов. Третье место удерживает Франция. По предварительной оценке, объем новых контрак</w:t>
        <w:softHyphen/>
        <w:t>тов 225 ведущих подрядных фирм на зарубежных рынках соста</w:t>
        <w:softHyphen/>
        <w:t>вил в 1997 г. около 157 млрд долл. (рост по сравнению с 1996 г. — на 5%). Важнейшим продолжает оставаться рынок Азиатско-тихоокеанского региона как регион импорта услуг, хотя конец 1997 г. осложнил положение на этом рынке. Так, уже в 1998 г. в Таиланде были «заморожены» проекты на сумму 12 млрд долл., в Индонезии — 160 проектов общей стоимостью 30 млрд долл. В то же время валютно-финансовый кризис почти не затронул объекты нефтепереработки и нефтехимии. Динамично развива</w:t>
        <w:softHyphen/>
        <w:t>ется и рынок Китая, хотя масштабы его деятельности мало со</w:t>
        <w:softHyphen/>
        <w:t>поставимы с потенциалами рынка.</w:t>
      </w:r>
    </w:p>
    <w:p>
      <w:pPr>
        <w:pStyle w:val="Normal1"/>
        <w:spacing w:lineRule="auto" w:line="240"/>
        <w:ind w:firstLine="284"/>
        <w:rPr>
          <w:sz w:val="24"/>
        </w:rPr>
      </w:pPr>
      <w:r>
        <w:rPr>
          <w:sz w:val="24"/>
        </w:rPr>
        <w:t>Рынок стран Среднего Востока в 1997 г. был более благопо</w:t>
        <w:softHyphen/>
        <w:t>лучен для международных контрактов. На рынках же стран Ев</w:t>
        <w:softHyphen/>
        <w:t>ропы приток заказов уменьшился. На российском рынке было отмечено более активное привлечение международных кон</w:t>
        <w:softHyphen/>
        <w:t>трактов.</w:t>
      </w:r>
    </w:p>
    <w:p>
      <w:pPr>
        <w:pStyle w:val="Normal1"/>
        <w:spacing w:lineRule="auto" w:line="240"/>
        <w:ind w:firstLine="284"/>
        <w:rPr>
          <w:sz w:val="24"/>
        </w:rPr>
      </w:pPr>
      <w:r>
        <w:rPr>
          <w:sz w:val="24"/>
        </w:rPr>
        <w:t>В то же время в 1997 г. на мировом рынке было заметно явное усиление чисто ценовых факторов конкуренции за счет технологических, о чем свидетельствует успех Южно-Корей</w:t>
        <w:softHyphen/>
        <w:t>ского рынка. (Правда, нужно отметить, что в ближайшей пер</w:t>
        <w:softHyphen/>
        <w:t>спективе положение на этом рынке будет характеризоваться снижением спроса.)</w:t>
      </w:r>
    </w:p>
    <w:p>
      <w:pPr>
        <w:pStyle w:val="Normal1"/>
        <w:spacing w:lineRule="auto" w:line="240"/>
        <w:ind w:firstLine="284"/>
        <w:rPr>
          <w:sz w:val="24"/>
        </w:rPr>
      </w:pPr>
      <w:r>
        <w:rPr>
          <w:sz w:val="24"/>
        </w:rPr>
        <w:t>Дальнейшее обострение конкуренции на мировом рынке инженерно-строительных услуг и распространение частных ка</w:t>
        <w:softHyphen/>
        <w:t>питальных вложений в отраслях, где инвестиционные проекты всегда считались прерогативой государства, побуждает наиболее крупных контракторов все активнее участвовать в прямой ин</w:t>
        <w:softHyphen/>
        <w:t>вестиционной деятельности. В 1997 г. был отмечен рост числа и масштабов контрактов с участием зарубежных фирм, заклю</w:t>
        <w:softHyphen/>
        <w:t>ченных на условиях</w:t>
      </w:r>
      <w:r>
        <w:rPr>
          <w:sz w:val="24"/>
          <w:lang w:val="en-US"/>
        </w:rPr>
        <w:t xml:space="preserve"> «build-operative-transfer».</w:t>
      </w:r>
    </w:p>
    <w:p>
      <w:pPr>
        <w:pStyle w:val="Normal1"/>
        <w:spacing w:lineRule="auto" w:line="240"/>
        <w:ind w:firstLine="284"/>
        <w:rPr>
          <w:sz w:val="24"/>
        </w:rPr>
      </w:pPr>
      <w:r>
        <w:rPr>
          <w:sz w:val="24"/>
        </w:rPr>
        <w:t>В традиционном секторе мирового рынка объектов капи</w:t>
        <w:softHyphen/>
        <w:t>тального строительства, включающем чисто подрядные отно</w:t>
        <w:softHyphen/>
        <w:t>шения экспортера с заказчиком, наличие достаточно большого числа крупных и долгосрочных проектов требует значительных ресурсов. А это ведет к росту удельного веса контрактов «под ключ» с фиксированной ценой при полной ответственности фирм или консорциума за все стадии проектирования, строи</w:t>
        <w:softHyphen/>
        <w:t>тельства и обеспечения поставок оборудования.</w:t>
      </w:r>
    </w:p>
    <w:p>
      <w:pPr>
        <w:pStyle w:val="Normal1"/>
        <w:spacing w:lineRule="auto" w:line="240"/>
        <w:ind w:firstLine="284"/>
        <w:rPr>
          <w:sz w:val="24"/>
        </w:rPr>
      </w:pPr>
      <w:r>
        <w:rPr>
          <w:sz w:val="24"/>
        </w:rPr>
        <w:t>Говоря о развитии рынка инженерно-строительных услуг, необходимо отметить некоторую стабильность в отраслевом и географическом его размещении.</w:t>
      </w:r>
    </w:p>
    <w:p>
      <w:pPr>
        <w:pStyle w:val="Normal1"/>
        <w:spacing w:lineRule="auto" w:line="240"/>
        <w:ind w:firstLine="284"/>
        <w:rPr>
          <w:sz w:val="24"/>
        </w:rPr>
      </w:pPr>
      <w:r>
        <w:rPr>
          <w:sz w:val="24"/>
        </w:rPr>
        <w:t>Отраслевая структура в 1997 г., по сравнению с предыдущи</w:t>
        <w:softHyphen/>
        <w:t>ми годами, изменилась не сильно. Стоит лишь отметить, что объем новых контрактов на строительство предприятий с не</w:t>
        <w:softHyphen/>
        <w:t>прерывным циклом и предприятий по добыче и переработке углеводородного сырья существенно возросли, однако доля рын</w:t>
        <w:softHyphen/>
        <w:t>ка, несмотря на это, все же была ниже, чем в начале 90-х гг.</w:t>
      </w:r>
    </w:p>
    <w:p>
      <w:pPr>
        <w:pStyle w:val="Normal1"/>
        <w:spacing w:lineRule="auto" w:line="240"/>
        <w:ind w:firstLine="284"/>
        <w:rPr>
          <w:sz w:val="24"/>
        </w:rPr>
      </w:pPr>
      <w:r>
        <w:rPr>
          <w:sz w:val="24"/>
        </w:rPr>
        <w:t>Некоторые изменения произошли и в географическом рас</w:t>
        <w:softHyphen/>
        <w:t>пределении контрактов, хотя общие тенденции продолжают сохраняться. Наибольшая доля приходится на Азиатско-Тихоокеанский регион (53%), второе место по-прежнему занимает Европа (38,2%) (см. табл. 6.9).</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6.9</w:t>
      </w:r>
    </w:p>
    <w:p>
      <w:pPr>
        <w:pStyle w:val="Normal1"/>
        <w:spacing w:lineRule="auto" w:line="240"/>
        <w:ind w:firstLine="284"/>
        <w:jc w:val="center"/>
        <w:rPr>
          <w:b/>
          <w:b/>
          <w:sz w:val="24"/>
        </w:rPr>
      </w:pPr>
      <w:r>
        <w:rPr>
          <w:b/>
          <w:sz w:val="24"/>
        </w:rPr>
        <w:t>Географическое распределение контрактов 225-ти ведущих подрядных фирм, млрд долл.</w:t>
      </w:r>
    </w:p>
    <w:p>
      <w:pPr>
        <w:pStyle w:val="Normal1"/>
        <w:spacing w:lineRule="auto" w:line="240"/>
        <w:ind w:firstLine="284"/>
        <w:jc w:val="center"/>
        <w:rPr>
          <w:b/>
          <w:b/>
          <w:sz w:val="24"/>
        </w:rPr>
      </w:pPr>
      <w:r>
        <w:rPr>
          <w:b/>
          <w:sz w:val="24"/>
        </w:rPr>
      </w:r>
    </w:p>
    <w:tbl>
      <w:tblPr>
        <w:tblW w:w="7763" w:type="dxa"/>
        <w:jc w:val="center"/>
        <w:tblInd w:w="0" w:type="dxa"/>
        <w:tblLayout w:type="fixed"/>
        <w:tblCellMar>
          <w:top w:w="0" w:type="dxa"/>
          <w:left w:w="40" w:type="dxa"/>
          <w:bottom w:w="0" w:type="dxa"/>
          <w:right w:w="40" w:type="dxa"/>
        </w:tblCellMar>
      </w:tblPr>
      <w:tblGrid>
        <w:gridCol w:w="1933"/>
        <w:gridCol w:w="971"/>
        <w:gridCol w:w="972"/>
        <w:gridCol w:w="972"/>
        <w:gridCol w:w="971"/>
        <w:gridCol w:w="972"/>
        <w:gridCol w:w="972"/>
      </w:tblGrid>
      <w:tr>
        <w:trPr/>
        <w:tc>
          <w:tcPr>
            <w:tcW w:w="193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Страны</w:t>
            </w:r>
          </w:p>
        </w:tc>
        <w:tc>
          <w:tcPr>
            <w:tcW w:w="97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 г.</w:t>
            </w:r>
          </w:p>
        </w:tc>
        <w:tc>
          <w:tcPr>
            <w:tcW w:w="97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4 г.</w:t>
            </w:r>
          </w:p>
        </w:tc>
        <w:tc>
          <w:tcPr>
            <w:tcW w:w="97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5 г.</w:t>
            </w:r>
          </w:p>
        </w:tc>
        <w:tc>
          <w:tcPr>
            <w:tcW w:w="97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97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г.</w:t>
            </w:r>
          </w:p>
        </w:tc>
      </w:tr>
      <w:tr>
        <w:trPr/>
        <w:tc>
          <w:tcPr>
            <w:tcW w:w="1933" w:type="dxa"/>
            <w:tcBorders>
              <w:left w:val="single" w:sz="6" w:space="0" w:color="000000"/>
              <w:right w:val="single" w:sz="6" w:space="0" w:color="000000"/>
            </w:tcBorders>
          </w:tcPr>
          <w:p>
            <w:pPr>
              <w:pStyle w:val="Normal1"/>
              <w:spacing w:lineRule="auto" w:line="240"/>
              <w:ind w:hanging="0"/>
              <w:rPr>
                <w:sz w:val="22"/>
              </w:rPr>
            </w:pPr>
            <w:r>
              <w:rPr>
                <w:sz w:val="22"/>
              </w:rPr>
              <w:t>Средний Восток</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28,2</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26,8</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8,2</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6,7</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7,1</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9,7</w:t>
            </w:r>
          </w:p>
        </w:tc>
      </w:tr>
      <w:tr>
        <w:trPr/>
        <w:tc>
          <w:tcPr>
            <w:tcW w:w="1933" w:type="dxa"/>
            <w:tcBorders>
              <w:left w:val="single" w:sz="6" w:space="0" w:color="000000"/>
              <w:right w:val="single" w:sz="6" w:space="0" w:color="000000"/>
            </w:tcBorders>
          </w:tcPr>
          <w:p>
            <w:pPr>
              <w:pStyle w:val="Normal1"/>
              <w:spacing w:lineRule="auto" w:line="240"/>
              <w:ind w:hanging="0"/>
              <w:rPr>
                <w:sz w:val="22"/>
              </w:rPr>
            </w:pPr>
            <w:r>
              <w:rPr>
                <w:sz w:val="22"/>
              </w:rPr>
              <w:t>Африка</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4,5</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4,2</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2,1</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2,9</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3,2</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4,3</w:t>
            </w:r>
          </w:p>
        </w:tc>
      </w:tr>
      <w:tr>
        <w:trPr/>
        <w:tc>
          <w:tcPr>
            <w:tcW w:w="1933" w:type="dxa"/>
            <w:tcBorders>
              <w:left w:val="single" w:sz="6" w:space="0" w:color="000000"/>
              <w:right w:val="single" w:sz="6" w:space="0" w:color="000000"/>
            </w:tcBorders>
          </w:tcPr>
          <w:p>
            <w:pPr>
              <w:pStyle w:val="Normal1"/>
              <w:spacing w:lineRule="auto" w:line="240"/>
              <w:ind w:hanging="0"/>
              <w:rPr>
                <w:sz w:val="22"/>
              </w:rPr>
            </w:pPr>
            <w:r>
              <w:rPr>
                <w:sz w:val="22"/>
              </w:rPr>
              <w:t>Латинская Америка</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3,7</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2,5</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9,5</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0,1</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0,2</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1,3</w:t>
            </w:r>
          </w:p>
        </w:tc>
      </w:tr>
      <w:tr>
        <w:trPr/>
        <w:tc>
          <w:tcPr>
            <w:tcW w:w="1933" w:type="dxa"/>
            <w:tcBorders>
              <w:left w:val="single" w:sz="6" w:space="0" w:color="000000"/>
              <w:right w:val="single" w:sz="6" w:space="0" w:color="000000"/>
            </w:tcBorders>
          </w:tcPr>
          <w:p>
            <w:pPr>
              <w:pStyle w:val="Normal1"/>
              <w:spacing w:lineRule="auto" w:line="240"/>
              <w:ind w:hanging="0"/>
              <w:rPr>
                <w:sz w:val="22"/>
              </w:rPr>
            </w:pPr>
            <w:r>
              <w:rPr>
                <w:sz w:val="22"/>
              </w:rPr>
              <w:t>Азиатско-Тихоокеанский регион</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42,6</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51,5</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42,5</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49,3</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50,9</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53,8</w:t>
            </w:r>
          </w:p>
        </w:tc>
      </w:tr>
      <w:tr>
        <w:trPr/>
        <w:tc>
          <w:tcPr>
            <w:tcW w:w="1933" w:type="dxa"/>
            <w:tcBorders>
              <w:left w:val="single" w:sz="6" w:space="0" w:color="000000"/>
              <w:right w:val="single" w:sz="6" w:space="0" w:color="000000"/>
            </w:tcBorders>
          </w:tcPr>
          <w:p>
            <w:pPr>
              <w:pStyle w:val="Normal1"/>
              <w:spacing w:lineRule="auto" w:line="240"/>
              <w:ind w:hanging="0"/>
              <w:rPr>
                <w:sz w:val="22"/>
              </w:rPr>
            </w:pPr>
            <w:r>
              <w:rPr>
                <w:sz w:val="22"/>
              </w:rPr>
              <w:t>США и Канада</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3,1</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6,5</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5,8</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16,9</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9,1</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19,6</w:t>
            </w:r>
          </w:p>
        </w:tc>
      </w:tr>
      <w:tr>
        <w:trPr/>
        <w:tc>
          <w:tcPr>
            <w:tcW w:w="1933" w:type="dxa"/>
            <w:tcBorders>
              <w:left w:val="single" w:sz="6" w:space="0" w:color="000000"/>
              <w:right w:val="single" w:sz="6" w:space="0" w:color="000000"/>
            </w:tcBorders>
          </w:tcPr>
          <w:p>
            <w:pPr>
              <w:pStyle w:val="Normal1"/>
              <w:spacing w:lineRule="auto" w:line="240"/>
              <w:ind w:hanging="0"/>
              <w:rPr>
                <w:sz w:val="22"/>
              </w:rPr>
            </w:pPr>
            <w:r>
              <w:rPr>
                <w:sz w:val="22"/>
              </w:rPr>
              <w:t>Европа</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34,4</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33,7</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28,4</w:t>
            </w:r>
          </w:p>
        </w:tc>
        <w:tc>
          <w:tcPr>
            <w:tcW w:w="971" w:type="dxa"/>
            <w:tcBorders>
              <w:left w:val="single" w:sz="6" w:space="0" w:color="000000"/>
              <w:right w:val="single" w:sz="6" w:space="0" w:color="000000"/>
            </w:tcBorders>
          </w:tcPr>
          <w:p>
            <w:pPr>
              <w:pStyle w:val="Normal1"/>
              <w:spacing w:lineRule="auto" w:line="240"/>
              <w:ind w:hanging="0"/>
              <w:jc w:val="center"/>
              <w:rPr>
                <w:sz w:val="22"/>
              </w:rPr>
            </w:pPr>
            <w:r>
              <w:rPr>
                <w:sz w:val="22"/>
              </w:rPr>
              <w:t>34,6</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38,6</w:t>
            </w:r>
          </w:p>
        </w:tc>
        <w:tc>
          <w:tcPr>
            <w:tcW w:w="972" w:type="dxa"/>
            <w:tcBorders>
              <w:left w:val="single" w:sz="6" w:space="0" w:color="000000"/>
              <w:right w:val="single" w:sz="6" w:space="0" w:color="000000"/>
            </w:tcBorders>
          </w:tcPr>
          <w:p>
            <w:pPr>
              <w:pStyle w:val="Normal1"/>
              <w:spacing w:lineRule="auto" w:line="240"/>
              <w:ind w:hanging="0"/>
              <w:jc w:val="center"/>
              <w:rPr>
                <w:sz w:val="22"/>
              </w:rPr>
            </w:pPr>
            <w:r>
              <w:rPr>
                <w:sz w:val="22"/>
              </w:rPr>
              <w:t>38,2</w:t>
            </w:r>
          </w:p>
        </w:tc>
      </w:tr>
      <w:tr>
        <w:trPr/>
        <w:tc>
          <w:tcPr>
            <w:tcW w:w="1933" w:type="dxa"/>
            <w:tcBorders>
              <w:left w:val="single" w:sz="6" w:space="0" w:color="000000"/>
              <w:bottom w:val="single" w:sz="6" w:space="0" w:color="000000"/>
              <w:right w:val="single" w:sz="6" w:space="0" w:color="000000"/>
            </w:tcBorders>
          </w:tcPr>
          <w:p>
            <w:pPr>
              <w:pStyle w:val="Normal1"/>
              <w:spacing w:lineRule="auto" w:line="240"/>
              <w:ind w:hanging="0"/>
              <w:rPr>
                <w:sz w:val="22"/>
              </w:rPr>
            </w:pPr>
            <w:r>
              <w:rPr>
                <w:sz w:val="22"/>
              </w:rPr>
              <w:t>ВСЕГО</w:t>
            </w:r>
          </w:p>
        </w:tc>
        <w:tc>
          <w:tcPr>
            <w:tcW w:w="971"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6,5</w:t>
            </w:r>
          </w:p>
        </w:tc>
        <w:tc>
          <w:tcPr>
            <w:tcW w:w="97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5,2</w:t>
            </w:r>
          </w:p>
        </w:tc>
        <w:tc>
          <w:tcPr>
            <w:tcW w:w="97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6,6</w:t>
            </w:r>
          </w:p>
        </w:tc>
        <w:tc>
          <w:tcPr>
            <w:tcW w:w="971"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0,5</w:t>
            </w:r>
          </w:p>
        </w:tc>
        <w:tc>
          <w:tcPr>
            <w:tcW w:w="97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9,1</w:t>
            </w:r>
          </w:p>
        </w:tc>
        <w:tc>
          <w:tcPr>
            <w:tcW w:w="972"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6,9</w:t>
            </w:r>
          </w:p>
        </w:tc>
      </w:tr>
    </w:tbl>
    <w:p>
      <w:pPr>
        <w:pStyle w:val="Normal1"/>
        <w:spacing w:lineRule="auto" w:line="240"/>
        <w:ind w:firstLine="284"/>
        <w:rPr/>
      </w:pPr>
      <w:r>
        <w:rPr>
          <w:i/>
        </w:rPr>
        <w:t>Источник: Бюллетень</w:t>
      </w:r>
      <w:r>
        <w:rPr/>
        <w:t xml:space="preserve"> иностранной коммерческой информации. — 1998. —</w:t>
      </w:r>
      <w:r>
        <w:rPr>
          <w:sz w:val="24"/>
        </w:rPr>
        <w:t xml:space="preserve"> </w:t>
      </w:r>
      <w:r>
        <w:rPr/>
        <w:t>№ 23.</w:t>
      </w:r>
    </w:p>
    <w:p>
      <w:pPr>
        <w:pStyle w:val="Normal1"/>
        <w:spacing w:lineRule="auto" w:line="240"/>
        <w:ind w:firstLine="284"/>
        <w:rPr>
          <w:sz w:val="24"/>
        </w:rPr>
      </w:pPr>
      <w:r>
        <w:rPr>
          <w:sz w:val="24"/>
        </w:rPr>
      </w:r>
    </w:p>
    <w:p>
      <w:pPr>
        <w:pStyle w:val="Normal1"/>
        <w:spacing w:lineRule="auto" w:line="240"/>
        <w:ind w:firstLine="284"/>
        <w:rPr>
          <w:sz w:val="24"/>
        </w:rPr>
      </w:pPr>
      <w:r>
        <w:rPr>
          <w:sz w:val="24"/>
        </w:rPr>
        <w:t>Рынок инжиниринговых услуг, являясь составной частью рынка международных услуг, имеет явно выраженную тенден</w:t>
        <w:softHyphen/>
        <w:t>цию к динамизму и расширению. И об этом свидетельствуют не только приведенные цифры, но и возрастающий спрос на данные услуги.</w:t>
      </w:r>
    </w:p>
    <w:p>
      <w:pPr>
        <w:pStyle w:val="Normal1"/>
        <w:spacing w:lineRule="auto" w:line="240"/>
        <w:ind w:firstLine="284"/>
        <w:rPr>
          <w:sz w:val="24"/>
        </w:rPr>
      </w:pPr>
      <w:r>
        <w:rPr>
          <w:sz w:val="24"/>
        </w:rPr>
      </w:r>
    </w:p>
    <w:p>
      <w:pPr>
        <w:pStyle w:val="Heading3"/>
        <w:rPr/>
      </w:pPr>
      <w:bookmarkStart w:id="32" w:name="__RefHeading___Toc531423325"/>
      <w:bookmarkEnd w:id="32"/>
      <w:r>
        <w:rPr/>
        <w:t>6.2.4. Консалтинговые услуги</w:t>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Консалтинг</w:t>
      </w:r>
      <w:r>
        <w:rPr>
          <w:i/>
          <w:sz w:val="24"/>
        </w:rPr>
        <w:t xml:space="preserve"> —</w:t>
      </w:r>
      <w:r>
        <w:rPr>
          <w:sz w:val="24"/>
        </w:rPr>
        <w:t xml:space="preserve"> это обособленный в самостоятельную сферу комплекс услуг коммерческого характера, имеющий целью подготовку и обеспечение процесса производства и реализации продукции. Иначе говоря, это совокупность услуг, связанных с обработкой информации по заказам клиентов и информацион</w:t>
        <w:softHyphen/>
        <w:t>ным обслуживанием на ЭВМ в режиме разделения машинного времени в виде информации, консультации и экспертизы раз</w:t>
        <w:softHyphen/>
        <w:t>личных видов хозяйственной деятельности.</w:t>
      </w:r>
    </w:p>
    <w:p>
      <w:pPr>
        <w:pStyle w:val="Normal1"/>
        <w:spacing w:lineRule="auto" w:line="240"/>
        <w:ind w:firstLine="284"/>
        <w:rPr>
          <w:sz w:val="24"/>
        </w:rPr>
      </w:pPr>
      <w:r>
        <w:rPr>
          <w:sz w:val="24"/>
        </w:rPr>
        <w:t>Специфика торговли консалтинговыми услугами состоит том, что экспорт может осуществляться лишь путем времен</w:t>
        <w:softHyphen/>
        <w:t>ного перемещения в страну-импортер самого производства дан</w:t>
        <w:softHyphen/>
        <w:t>ной услуги (консультации, эксплуатация). Это обусловлено не новизной данной формы внешнеэкономической деятельности, а лишь множественными свойствами указанного вида услуг, момент потребления которых совпадает с моментом их произ</w:t>
        <w:softHyphen/>
        <w:t>водства и реализации.</w:t>
      </w:r>
    </w:p>
    <w:p>
      <w:pPr>
        <w:pStyle w:val="Normal1"/>
        <w:spacing w:lineRule="auto" w:line="240"/>
        <w:ind w:firstLine="284"/>
        <w:rPr>
          <w:sz w:val="24"/>
        </w:rPr>
      </w:pPr>
      <w:r>
        <w:rPr>
          <w:sz w:val="24"/>
        </w:rPr>
        <w:t>В состав консалтинговых услуг входит:</w:t>
      </w:r>
    </w:p>
    <w:p>
      <w:pPr>
        <w:pStyle w:val="Normal1"/>
        <w:spacing w:lineRule="auto" w:line="240"/>
        <w:ind w:firstLine="284"/>
        <w:rPr>
          <w:sz w:val="24"/>
        </w:rPr>
      </w:pPr>
      <w:r>
        <w:rPr>
          <w:sz w:val="24"/>
        </w:rPr>
        <w:t xml:space="preserve">• </w:t>
      </w:r>
      <w:r>
        <w:rPr>
          <w:sz w:val="24"/>
        </w:rPr>
        <w:t>непосредственное управление профессиональными ме</w:t>
        <w:softHyphen/>
        <w:t>неджерами или их бригадами и фирмой в целом;</w:t>
      </w:r>
    </w:p>
    <w:p>
      <w:pPr>
        <w:pStyle w:val="Normal1"/>
        <w:spacing w:lineRule="auto" w:line="240"/>
        <w:ind w:firstLine="284"/>
        <w:rPr>
          <w:sz w:val="24"/>
        </w:rPr>
      </w:pPr>
      <w:r>
        <w:rPr>
          <w:sz w:val="24"/>
        </w:rPr>
        <w:t xml:space="preserve">• </w:t>
      </w:r>
      <w:r>
        <w:rPr>
          <w:sz w:val="24"/>
        </w:rPr>
        <w:t>оказание помощи в организационной деятельности хо</w:t>
        <w:softHyphen/>
        <w:t>зяйственного объекта;</w:t>
      </w:r>
    </w:p>
    <w:p>
      <w:pPr>
        <w:pStyle w:val="Normal1"/>
        <w:spacing w:lineRule="auto" w:line="240"/>
        <w:ind w:firstLine="284"/>
        <w:rPr>
          <w:sz w:val="24"/>
        </w:rPr>
      </w:pPr>
      <w:r>
        <w:rPr>
          <w:sz w:val="24"/>
        </w:rPr>
        <w:t xml:space="preserve">• </w:t>
      </w:r>
      <w:r>
        <w:rPr>
          <w:sz w:val="24"/>
        </w:rPr>
        <w:t>формирование имиджа компании.</w:t>
      </w:r>
    </w:p>
    <w:p>
      <w:pPr>
        <w:pStyle w:val="Normal1"/>
        <w:spacing w:lineRule="auto" w:line="240"/>
        <w:ind w:firstLine="284"/>
        <w:rPr>
          <w:sz w:val="24"/>
        </w:rPr>
      </w:pPr>
      <w:r>
        <w:rPr>
          <w:sz w:val="24"/>
        </w:rPr>
        <w:t>В данном случае консалтинговые фирмы осуществляют полный контроль за реализацией предлагаемой заказчику про</w:t>
        <w:softHyphen/>
        <w:t>граммы. Это наиболее распространенный вид консалтинга в мировой торговле. Объем его продаж составляет более 25% от общего экспорта консалтинговых услуг.</w:t>
      </w:r>
    </w:p>
    <w:p>
      <w:pPr>
        <w:pStyle w:val="Normal1"/>
        <w:spacing w:lineRule="auto" w:line="240"/>
        <w:ind w:firstLine="284"/>
        <w:rPr>
          <w:sz w:val="24"/>
        </w:rPr>
      </w:pPr>
      <w:r>
        <w:rPr>
          <w:sz w:val="24"/>
        </w:rPr>
        <w:t>Кроме того, можно выделить и такие специализированные консалтинговые услуги, как создание компьютеризованных систем логистики, развитие снабженческого менеджмента, раз</w:t>
        <w:softHyphen/>
        <w:t>работка программы подготовки руководящих кадров, осуществ</w:t>
        <w:softHyphen/>
        <w:t>ление юридических и налоговых услуг. Налоговый консалтинг составляет заметную часть дохода аудиторско-консалтинговых сетей.</w:t>
      </w:r>
    </w:p>
    <w:p>
      <w:pPr>
        <w:pStyle w:val="Normal1"/>
        <w:spacing w:lineRule="auto" w:line="240"/>
        <w:ind w:firstLine="284"/>
        <w:rPr>
          <w:sz w:val="24"/>
        </w:rPr>
      </w:pPr>
      <w:r>
        <w:rPr>
          <w:sz w:val="24"/>
        </w:rPr>
        <w:t>В некоторых случаях маркетинговые консультанты берут на себя функции посредников, что характерно в основном для мелких фирм. Так, японская фирма «Конусай Буже» заключила с рядом консультационных фирм Западной Европы, Австралии, Новой Зеландии и США соглашение о сотрудничестве в про</w:t>
        <w:softHyphen/>
        <w:t>движении на японский рынок их товаров. Стоимость обслужи</w:t>
        <w:softHyphen/>
        <w:t>вания составила примерно 2,5 тыс. долл. в месяц.</w:t>
      </w:r>
    </w:p>
    <w:p>
      <w:pPr>
        <w:pStyle w:val="Normal1"/>
        <w:spacing w:lineRule="auto" w:line="240"/>
        <w:ind w:firstLine="284"/>
        <w:rPr>
          <w:sz w:val="24"/>
        </w:rPr>
      </w:pPr>
      <w:r>
        <w:rPr>
          <w:sz w:val="24"/>
        </w:rPr>
        <w:t>Рынок консалтинговых услуг — один из самых динамичных. В настоящий момент с консультантами сотрудничают 80% всех крупных американских компаний. Подавляющее большинство из ведущих консалтинговых фирм — американские.</w:t>
      </w:r>
    </w:p>
    <w:p>
      <w:pPr>
        <w:pStyle w:val="Normal1"/>
        <w:spacing w:lineRule="auto" w:line="240"/>
        <w:ind w:firstLine="284"/>
        <w:rPr>
          <w:sz w:val="24"/>
        </w:rPr>
      </w:pPr>
      <w:r>
        <w:rPr>
          <w:sz w:val="24"/>
        </w:rPr>
        <w:t>Главным продавцом на рынке консалтинговых услуг высту</w:t>
        <w:softHyphen/>
        <w:t>пает частный сектор, в том числе малый бизнес, хотя его роль в последние годы снижается. В США этот рынок полностью монополизирован и поставлен на индустриальную основу. Возглавляет список ведущих консалтинговых фирм США «Маккинси», которая имеет свои филиалы практически во всех странах. Японский рынок услуг несколько отличается от аме</w:t>
        <w:softHyphen/>
        <w:t>риканского. Он децентрализован и представлен тремя видами фирм: фирмами, занимающимися прежде всего персоналом и производством; фирмами, оказывающими помощь в разработке стратегии для предприятий (около 75% всех услуг); и так назы</w:t>
        <w:softHyphen/>
        <w:t>ваемыми «мозговыми центрами». В Западной Европе амери</w:t>
        <w:softHyphen/>
        <w:t>канская «индустриальная» модель сочетается с консультациями отдельных специалистов, способных высказывать основатель</w:t>
        <w:softHyphen/>
        <w:t>ные суждения по своим проблемам. Однако, как уже отмеча</w:t>
        <w:softHyphen/>
        <w:t>лось, индивидуальное консультирование утрачивает постепенно свои позиции.</w:t>
      </w:r>
    </w:p>
    <w:p>
      <w:pPr>
        <w:pStyle w:val="Normal1"/>
        <w:spacing w:lineRule="auto" w:line="240"/>
        <w:ind w:firstLine="284"/>
        <w:rPr>
          <w:sz w:val="24"/>
        </w:rPr>
      </w:pPr>
      <w:r>
        <w:rPr>
          <w:sz w:val="24"/>
        </w:rPr>
        <w:t>Классический вариант консалтинговых услуг зародился в США в 20-е гг. Дальнейшее развитие он получил в 50—60-е гг. Во второй половине 50-х гг. начинает появляться в Японии, однако вплоть до 70-х гг. исследования проводились лишь в отношении зарубежных рынков в целях развития экспорта Японии и обеспечения ее сырьем. В 70-е гг. 50 консалтинговых фирм Японии объединились в ассоциацию маркетинговых ис</w:t>
        <w:softHyphen/>
        <w:t>следований, и с этого периода рост .объема ее услуг составляет 8-8,5% в год. В 60-е гг. стал развиваться рынок консалтинговых услуг и в Западной Европе, чему способствовала благоприятная обстановка — наличие большого количества общепризнанных университетов, фирм.</w:t>
      </w:r>
    </w:p>
    <w:p>
      <w:pPr>
        <w:pStyle w:val="Normal1"/>
        <w:spacing w:lineRule="auto" w:line="240"/>
        <w:ind w:firstLine="284"/>
        <w:rPr>
          <w:sz w:val="24"/>
        </w:rPr>
      </w:pPr>
      <w:r>
        <w:rPr>
          <w:sz w:val="24"/>
        </w:rPr>
        <w:t>Профессиональное консультирование определилось лишь в начале 60-х гг., когда с учреждением американских консалтин</w:t>
        <w:softHyphen/>
        <w:t>говых фирм возрос интерес к методам управления США. В 1987 г. западноевропейские фирмы впервые затратили на изу</w:t>
        <w:softHyphen/>
        <w:t>чение рынка средств больше, чем США — 1,9 млрд долл. про</w:t>
        <w:softHyphen/>
        <w:t>тив 1,8 млрд долл. Но в настоящее время их позиции несколько ослабли. В последние годы значительная часть консультационных услуг в мире по проблемам управления и разработке управленческой стратегам (около 80%) приходится на 40 фирм. К 2000 г. их количество сократится до 20.</w:t>
      </w:r>
    </w:p>
    <w:p>
      <w:pPr>
        <w:pStyle w:val="Normal1"/>
        <w:spacing w:lineRule="auto" w:line="240"/>
        <w:ind w:firstLine="284"/>
        <w:rPr>
          <w:sz w:val="24"/>
        </w:rPr>
      </w:pPr>
      <w:r>
        <w:rPr>
          <w:sz w:val="24"/>
        </w:rPr>
        <w:t>С 1980 г. ежегодные темпы роста услуг составляют 15—20%, но они дифференцированы по типам, например, объем рынка консультаций по вопросам стратегии возрастает примерно на 10—15% в год, а рынок информационных технологий — на 50%. Это связано с тем, что практически во всех отраслях резко повысились комплексность и интернационализация бизнеса, происходит усиление международного переплетения фирм (в частности, совместные предприятия), что требует согласования. Прогнозируемые темпы роста рынка консультационных услуг к началу 2000 г. весьма высоки — около 14% в год. Сократятся серьезные различия между отдельными категориями клиентов и видами услуг. В области управления персоналом услуги возрас</w:t>
        <w:softHyphen/>
        <w:t>тут на 10%. Возглавит список сфера информационных техно</w:t>
        <w:softHyphen/>
        <w:t>логий, где рост составит 20% в год. Масштабы консультаций в таких отраслях, как стратегия и развитие фирм, возрастут в два раза. Примерно такой же рост предполагается и услуг по во</w:t>
        <w:softHyphen/>
        <w:t>просам создания на предприятии желаемой социальной атмо</w:t>
        <w:softHyphen/>
        <w:t>сферы. Международный рынок аудиторских услуг как состав</w:t>
        <w:softHyphen/>
        <w:t>ной части консалтинга поделен между странами «большой шес</w:t>
        <w:softHyphen/>
        <w:t>терки». Аудит обеспечивает около половины дохода аудиторско-консалтингового рынка.</w:t>
      </w:r>
    </w:p>
    <w:p>
      <w:pPr>
        <w:pStyle w:val="Normal1"/>
        <w:spacing w:lineRule="auto" w:line="240"/>
        <w:ind w:firstLine="284"/>
        <w:rPr>
          <w:sz w:val="24"/>
        </w:rPr>
      </w:pPr>
      <w:r>
        <w:rPr>
          <w:sz w:val="24"/>
        </w:rPr>
        <w:t>В последние годы консалтинговые услуги начинают разви</w:t>
        <w:softHyphen/>
        <w:t>ваться и в России. Основная их часть приходится на управлен</w:t>
        <w:softHyphen/>
        <w:t>ческий и бизнес-консалтинг, несколько меньшее значение име</w:t>
        <w:softHyphen/>
        <w:t>ет налоговый консалтинг. Управленческий и бизнес-консалтинг проводили 58 крупнейших аудиторов, причем первые пять кон</w:t>
        <w:softHyphen/>
        <w:t>тролируют более половины рынка консалтинговых услуг. Отли</w:t>
        <w:softHyphen/>
        <w:t>чительной чертой данного вида консалтинга в Российской Фе</w:t>
        <w:softHyphen/>
        <w:t>дерации является то, что им занимается большое число регио</w:t>
        <w:softHyphen/>
        <w:t>нальных фирм. В условиях кризиса этот вид консалтинга будет быстро развиваться из-за необходимости переориентации и по</w:t>
        <w:softHyphen/>
        <w:t>вышения эффективности бизнеса. Более быстрыми темпами развивался рынок аудиторских услуг, доля которых превышает 75% всего рынка. Основная часть его (примерно 2/3) поделена между странами «большой шестерки». Общий же объем рынка аудиторско-консалтинговых услуг в первом полугодии 1998 г. оценивался в 1,2—1,5 млрд руб. Главный вид услуг на этом рынке — общий аудит (243,8 млн руб.), небольшая доля прихо</w:t>
        <w:softHyphen/>
        <w:t>дится на банковский аудит — 22 млн руб. и страховой — 9,7 млн руб., что связано с неразвитостью данных видов услуг и использованием, как правило, иностранных фирм.</w:t>
      </w:r>
    </w:p>
    <w:p>
      <w:pPr>
        <w:pStyle w:val="Normal1"/>
        <w:spacing w:lineRule="auto" w:line="240"/>
        <w:ind w:firstLine="284"/>
        <w:rPr>
          <w:sz w:val="24"/>
        </w:rPr>
      </w:pPr>
      <w:r>
        <w:rPr>
          <w:sz w:val="24"/>
        </w:rPr>
      </w:r>
    </w:p>
    <w:p>
      <w:pPr>
        <w:pStyle w:val="Heading3"/>
        <w:rPr/>
      </w:pPr>
      <w:bookmarkStart w:id="33" w:name="__RefHeading___Toc531423326"/>
      <w:bookmarkEnd w:id="33"/>
      <w:r>
        <w:rPr/>
        <w:t>6.2.5. Информационные услуги</w:t>
      </w:r>
    </w:p>
    <w:p>
      <w:pPr>
        <w:pStyle w:val="Normal1"/>
        <w:spacing w:lineRule="auto" w:line="240"/>
        <w:ind w:firstLine="284"/>
        <w:rPr>
          <w:sz w:val="24"/>
        </w:rPr>
      </w:pPr>
      <w:r>
        <w:rPr>
          <w:sz w:val="24"/>
        </w:rPr>
      </w:r>
    </w:p>
    <w:p>
      <w:pPr>
        <w:pStyle w:val="Normal1"/>
        <w:spacing w:lineRule="auto" w:line="240"/>
        <w:ind w:firstLine="284"/>
        <w:rPr>
          <w:sz w:val="24"/>
        </w:rPr>
      </w:pPr>
      <w:r>
        <w:rPr>
          <w:sz w:val="24"/>
        </w:rPr>
        <w:t>Не последнее место среди услуг занимает сфера информа</w:t>
        <w:softHyphen/>
        <w:t>ционных услуг, т.е. продажа разнообразных видов информации. В частности, в информационный рынок входит: деловая, пра</w:t>
        <w:softHyphen/>
        <w:t>вовая, экологическая, медицинская и другая информация, ин</w:t>
        <w:softHyphen/>
        <w:t>формация для специалистов и массовая потребительская ин</w:t>
        <w:softHyphen/>
        <w:t>формация. Наиболее динамичной частью мирового информа</w:t>
        <w:softHyphen/>
        <w:t>ционного рынка является сектор деловой информации, вклю</w:t>
        <w:softHyphen/>
        <w:t>чающий информацию об отдельных товарных рынках и рынках конкретных стран. Особенно быстро последнее время развива</w:t>
        <w:softHyphen/>
        <w:t>ются информационные услуги, создающие интенсивные ин</w:t>
        <w:softHyphen/>
        <w:t>формационные сети между макро- и микроуровнями нацио</w:t>
        <w:softHyphen/>
        <w:t>нальной и мировой экономик. Именно на базе информацион</w:t>
        <w:softHyphen/>
        <w:t>ного комплекса происходит дальнейшее развитие области на</w:t>
        <w:softHyphen/>
        <w:t>учных исследований, обучения, использования свободного вре</w:t>
        <w:softHyphen/>
        <w:t>мени, кредитно-финансовой сферы, поскольку их продукция полностью ориентирована на информационное обслуживание клиентов.</w:t>
      </w:r>
    </w:p>
    <w:p>
      <w:pPr>
        <w:pStyle w:val="Normal1"/>
        <w:spacing w:lineRule="auto" w:line="240"/>
        <w:ind w:firstLine="284"/>
        <w:rPr>
          <w:sz w:val="24"/>
        </w:rPr>
      </w:pPr>
      <w:r>
        <w:rPr>
          <w:sz w:val="24"/>
        </w:rPr>
        <w:t>Мировой рынок информационных услуг имеет следующие особенности:</w:t>
      </w:r>
    </w:p>
    <w:p>
      <w:pPr>
        <w:pStyle w:val="Normal1"/>
        <w:spacing w:lineRule="auto" w:line="240"/>
        <w:ind w:firstLine="284"/>
        <w:rPr>
          <w:sz w:val="24"/>
        </w:rPr>
      </w:pPr>
      <w:r>
        <w:rPr>
          <w:sz w:val="24"/>
        </w:rPr>
        <w:t xml:space="preserve">• </w:t>
      </w:r>
      <w:r>
        <w:rPr>
          <w:sz w:val="24"/>
        </w:rPr>
        <w:t>Значительное увеличение в последние годы спроса на информацию. Многие фирмы начали ощущать нехватку ин</w:t>
        <w:softHyphen/>
        <w:t>формации для управления деятельностью своих предприятий, и прежде всего для выработки рыночной стратегии, разработки долгосрочных программ и выбора перспективных направлений производства и сбыта. Повышение спроса на информацию вы</w:t>
        <w:softHyphen/>
        <w:t>звано общим усложнением структуры управления компаниями, необходимостью принятия ими аргументированных решений на основе прогнозной информации.</w:t>
      </w:r>
    </w:p>
    <w:p>
      <w:pPr>
        <w:pStyle w:val="Normal1"/>
        <w:spacing w:lineRule="auto" w:line="240"/>
        <w:ind w:firstLine="284"/>
        <w:rPr>
          <w:sz w:val="24"/>
        </w:rPr>
      </w:pPr>
      <w:r>
        <w:rPr>
          <w:sz w:val="24"/>
        </w:rPr>
        <w:t xml:space="preserve">• </w:t>
      </w:r>
      <w:r>
        <w:rPr>
          <w:sz w:val="24"/>
        </w:rPr>
        <w:t>Внедрение принципиально новой технологии на базе бы</w:t>
        <w:softHyphen/>
        <w:t>строго развития электронно-вычислительной техники. При со</w:t>
        <w:softHyphen/>
        <w:t>временных каналах связи операторы могут подключиться к от</w:t>
        <w:softHyphen/>
        <w:t>даленным источникам информации или другим компьютерам. Системы связи используют микроэлектронику и компьютеры для регулирования сложного потока данных по своим каналам. Объединение компьютера с телекоммуникацией вызвало сдвиг во всей системе связи и привело к появлению электронной почты, системы «Видеотекст», «Телетекст», дающих возмож</w:t>
        <w:softHyphen/>
        <w:t>ность проведения любых консультаций, ведения различных ви</w:t>
        <w:softHyphen/>
        <w:t>дов деловых операций не выходя из дома.</w:t>
      </w:r>
    </w:p>
    <w:p>
      <w:pPr>
        <w:pStyle w:val="Normal1"/>
        <w:spacing w:lineRule="auto" w:line="240"/>
        <w:ind w:firstLine="284"/>
        <w:rPr>
          <w:sz w:val="24"/>
        </w:rPr>
      </w:pPr>
      <w:r>
        <w:rPr>
          <w:sz w:val="24"/>
        </w:rPr>
        <w:t xml:space="preserve">• </w:t>
      </w:r>
      <w:r>
        <w:rPr>
          <w:sz w:val="24"/>
        </w:rPr>
        <w:t>Быстрое расширение программного обеспечения, состав</w:t>
        <w:softHyphen/>
        <w:t>ляющего базу новой технологии в информационных системах. Темпы увеличения программного обеспечения даже на фоне общих сравнительно высоких темпов прироста основных со</w:t>
        <w:softHyphen/>
        <w:t>ставляющих информатики опережали в конце 80-х — начале 90-х гг. основные показатели экономического развития.</w:t>
      </w:r>
    </w:p>
    <w:p>
      <w:pPr>
        <w:pStyle w:val="Normal1"/>
        <w:spacing w:lineRule="auto" w:line="240"/>
        <w:ind w:firstLine="284"/>
        <w:rPr>
          <w:sz w:val="24"/>
        </w:rPr>
      </w:pPr>
      <w:r>
        <w:rPr>
          <w:sz w:val="24"/>
        </w:rPr>
        <w:t xml:space="preserve">• </w:t>
      </w:r>
      <w:r>
        <w:rPr>
          <w:sz w:val="24"/>
        </w:rPr>
        <w:t>С появлением новых, более сложных ЭВМ стоимость технических средств и программирования в абсолютном значе</w:t>
        <w:softHyphen/>
        <w:t>нии в целом возрастает, причем затраты фирм на разработку и внедрение информационных систем значительно превышают расходы на приобретение и развитие электронно-вычислитель</w:t>
        <w:softHyphen/>
        <w:t>ной техники.</w:t>
      </w:r>
    </w:p>
    <w:p>
      <w:pPr>
        <w:pStyle w:val="Normal1"/>
        <w:spacing w:lineRule="auto" w:line="240"/>
        <w:ind w:firstLine="284"/>
        <w:rPr>
          <w:sz w:val="24"/>
        </w:rPr>
      </w:pPr>
      <w:r>
        <w:rPr>
          <w:sz w:val="24"/>
        </w:rPr>
        <w:t>Основными субъектами рынка информационных услуг яв</w:t>
        <w:softHyphen/>
        <w:t>ляются компании — владельцы банков данных и посредники. Владельцами информации являются издательские и исследова</w:t>
        <w:softHyphen/>
        <w:t>тельские организации, обладающие мощной финансовой и тех</w:t>
        <w:softHyphen/>
        <w:t>нической базой, обширной сетью клиентов, а также их филиа</w:t>
        <w:softHyphen/>
        <w:t>лы, и владельцы информации получают от своих филиалов, клиентов данные, которые обрабатывают, хранят и на коммер</w:t>
        <w:softHyphen/>
        <w:t>ческой основе передают посредникам. Посредники в свою оче</w:t>
        <w:softHyphen/>
        <w:t>редь передают информацию потребителям. В связи с возраста</w:t>
        <w:softHyphen/>
        <w:t>нием объема перерабатываемой информации наиболее слож</w:t>
        <w:softHyphen/>
        <w:t>ными вопросами для владельцев является выбор техники и ме</w:t>
        <w:softHyphen/>
        <w:t>тодов обработки, хранение массивов данных и их поиск. Для решения этих вопросов создается специальное программное обеспечение, которое вместе с массивами информации состав</w:t>
        <w:softHyphen/>
        <w:t>ляет банк данных.</w:t>
      </w:r>
    </w:p>
    <w:p>
      <w:pPr>
        <w:pStyle w:val="Normal1"/>
        <w:spacing w:lineRule="auto" w:line="240"/>
        <w:ind w:firstLine="284"/>
        <w:rPr>
          <w:sz w:val="24"/>
        </w:rPr>
      </w:pPr>
      <w:r>
        <w:rPr>
          <w:sz w:val="24"/>
        </w:rPr>
        <w:t>Мировой рынок информационных услуг подчиняется об</w:t>
        <w:softHyphen/>
        <w:t>щим законам конкурентной борьбы между его суъектами. Примерно 3/4 современного мирового рынка информационных услуг приходится на операции пяти стран. Причем доля США — более 50%, что значительно больше доли этой страны, напри</w:t>
        <w:softHyphen/>
        <w:t>мер, в мировой торговле (12%). На втором месте Япония, объ</w:t>
        <w:softHyphen/>
        <w:t>ем операций которой в 1995 г. оценивался в 3,5 млрд долл., т.е. приближался к 10% мирового рынка. Третье место занимает Великобритания. В списке мощных ЭВМ мира (ТОП 500) к су</w:t>
        <w:softHyphen/>
        <w:t>перЭВМ относят вычислительные системы общего назначения, быстродействие которых составляет десятки миллионов опера</w:t>
        <w:softHyphen/>
        <w:t>ций с «плавающей» запятой в секунду. Этот список возглавляет компания</w:t>
      </w:r>
      <w:r>
        <w:rPr>
          <w:sz w:val="24"/>
          <w:lang w:val="en-US"/>
        </w:rPr>
        <w:t xml:space="preserve"> «Intel».</w:t>
      </w:r>
    </w:p>
    <w:p>
      <w:pPr>
        <w:pStyle w:val="Normal1"/>
        <w:spacing w:lineRule="auto" w:line="240"/>
        <w:ind w:firstLine="284"/>
        <w:rPr>
          <w:sz w:val="24"/>
        </w:rPr>
      </w:pPr>
      <w:r>
        <w:rPr>
          <w:sz w:val="24"/>
        </w:rPr>
        <w:t>Несмотря на широкую конкуренцию и развитие информа</w:t>
        <w:softHyphen/>
        <w:t>ционных технологий, в 90-е гг. все в большей степени встают вопросы создания государственных и межгосударственных ин</w:t>
        <w:softHyphen/>
        <w:t>формационных и телекоммуникационных инфраструктур, а также мощных суперкомпьютерных компаний. В США, Запад</w:t>
        <w:softHyphen/>
        <w:t>ной Европе и Японии ведутся работы в рамках государствен</w:t>
        <w:softHyphen/>
        <w:t>ных и межгосударственных программ. Европейская комиссия объединила свои ресурсы с целью развития информационных технологий, коммунальных инфраструктур и вычислительных систем. В настоящее время выполняется четырехрамочная программа (1994—1998 гг.), объем финансирования которой — 3,6 млрд ЭКЮ. Основными направлениями этой программы является создание высокопроизводительной вычислительной сети (стоимость данного проекта оценивается в 244 млн ЭКЮ) и передовых коммуникационных технологий и обслуживания (630 млн ЭКЮ). Общий объем финансирования — 215 млн долл. в год.</w:t>
      </w:r>
    </w:p>
    <w:p>
      <w:pPr>
        <w:pStyle w:val="Normal1"/>
        <w:spacing w:lineRule="auto" w:line="240"/>
        <w:ind w:firstLine="284"/>
        <w:rPr/>
      </w:pPr>
      <w:r>
        <w:rPr>
          <w:sz w:val="24"/>
        </w:rPr>
        <w:t>Страны</w:t>
      </w:r>
      <w:r>
        <w:rPr>
          <w:b/>
          <w:sz w:val="24"/>
        </w:rPr>
        <w:t xml:space="preserve"> </w:t>
      </w:r>
      <w:r>
        <w:rPr>
          <w:sz w:val="24"/>
        </w:rPr>
        <w:t>ЕС пытаются создать собственные мощные вычис</w:t>
        <w:softHyphen/>
        <w:t>лительные системы и нарушить монополию США и Японии. Уже сегодня существуют системы суперкомпьютерных центров ЕС (ФРГ, Великобритания, Франция, Италия и др.). Их фи</w:t>
        <w:softHyphen/>
        <w:t>нансирование осуществляется в основном за счет государст</w:t>
        <w:softHyphen/>
        <w:t>венных средств, а также других источников, в том числе из ме</w:t>
        <w:softHyphen/>
        <w:t>стных бюджетов.</w:t>
      </w:r>
    </w:p>
    <w:p>
      <w:pPr>
        <w:pStyle w:val="Normal1"/>
        <w:spacing w:lineRule="auto" w:line="240"/>
        <w:ind w:firstLine="284"/>
        <w:rPr>
          <w:sz w:val="24"/>
        </w:rPr>
      </w:pPr>
      <w:r>
        <w:rPr>
          <w:sz w:val="24"/>
        </w:rPr>
        <w:t>Развитие экономики все в большей степени будет нуждаться в развитых информационных услугах, а процесс интернациона</w:t>
        <w:softHyphen/>
        <w:t>лизации национальных экономик будет способствовать даль</w:t>
        <w:softHyphen/>
        <w:t>нейшему расширению международных информационных услуг.</w:t>
      </w:r>
    </w:p>
    <w:p>
      <w:pPr>
        <w:pStyle w:val="Normal1"/>
        <w:spacing w:lineRule="auto" w:line="240"/>
        <w:ind w:firstLine="284"/>
        <w:rPr>
          <w:sz w:val="24"/>
        </w:rPr>
      </w:pPr>
      <w:r>
        <w:rPr>
          <w:sz w:val="24"/>
        </w:rPr>
      </w:r>
    </w:p>
    <w:p>
      <w:pPr>
        <w:pStyle w:val="Heading3"/>
        <w:rPr/>
      </w:pPr>
      <w:bookmarkStart w:id="34" w:name="__RefHeading___Toc531423327"/>
      <w:bookmarkEnd w:id="34"/>
      <w:r>
        <w:rPr/>
        <w:t>6.2.6. Рынок транспортных услуг</w:t>
      </w:r>
    </w:p>
    <w:p>
      <w:pPr>
        <w:pStyle w:val="Normal1"/>
        <w:spacing w:lineRule="auto" w:line="240"/>
        <w:ind w:firstLine="284"/>
        <w:rPr>
          <w:sz w:val="24"/>
        </w:rPr>
      </w:pPr>
      <w:r>
        <w:rPr>
          <w:sz w:val="24"/>
        </w:rPr>
      </w:r>
    </w:p>
    <w:p>
      <w:pPr>
        <w:pStyle w:val="Normal1"/>
        <w:spacing w:lineRule="auto" w:line="240"/>
        <w:ind w:firstLine="284"/>
        <w:rPr>
          <w:sz w:val="24"/>
        </w:rPr>
      </w:pPr>
      <w:r>
        <w:rPr>
          <w:sz w:val="24"/>
        </w:rPr>
        <w:t>Рынок транспортных услуг представляет собой куплю-продажу услуг по перевозке, транспортировке грузов из одной страны в другую. Транспорт является ведущим связующим зве</w:t>
        <w:softHyphen/>
        <w:t>ном во внешней торговле товарами. Товары сами по себе пере</w:t>
        <w:softHyphen/>
        <w:t>мещаться от продавца к покупателю не могут, поэтому возни</w:t>
        <w:softHyphen/>
        <w:t>кают определенные посреднические операции по их перемещению, выделяющиеся в самостоятельную сферу услуг, — транс</w:t>
        <w:softHyphen/>
        <w:t>портные операции, осуществляемые транспортными организа</w:t>
        <w:softHyphen/>
        <w:t>циями. Такие операции наряду с национальными (транспор</w:t>
        <w:softHyphen/>
        <w:t>тировка внутри страны) могут быть и международными, если они связаны с перемещением внешнеторговых грузов на внеш</w:t>
        <w:softHyphen/>
        <w:t>них, относительно страны-продавца и страны-покупателя, уча</w:t>
        <w:softHyphen/>
        <w:t>стках маршрута перевозки.</w:t>
      </w:r>
    </w:p>
    <w:p>
      <w:pPr>
        <w:pStyle w:val="Normal1"/>
        <w:spacing w:lineRule="auto" w:line="240"/>
        <w:ind w:firstLine="284"/>
        <w:rPr>
          <w:sz w:val="24"/>
        </w:rPr>
      </w:pPr>
      <w:r>
        <w:rPr>
          <w:sz w:val="24"/>
        </w:rPr>
        <w:t>Обычно процесс доставки в международной торговле вклю</w:t>
        <w:softHyphen/>
        <w:t>чает перевозку, международную транзитную перевозку и транс</w:t>
        <w:softHyphen/>
        <w:t>портировку от пограничного пункта страны-импортера до внут</w:t>
        <w:softHyphen/>
        <w:t>реннего пункта потребления товара. В более широком смысле международные транспортные услуги помимо непосредственно перевозочной деятельности включают различные сопутствую</w:t>
        <w:softHyphen/>
        <w:t>щие операции: доставка грузов от склада отправителя до бли</w:t>
        <w:softHyphen/>
        <w:t>жайшего грузового терминала, его погрузка на магистральные транспортные средства, перегрузка на другие виды транспорта в промежуточных пунктах и переоформление перевозочных до</w:t>
        <w:softHyphen/>
        <w:t>кументов.</w:t>
      </w:r>
    </w:p>
    <w:p>
      <w:pPr>
        <w:pStyle w:val="Normal1"/>
        <w:spacing w:lineRule="auto" w:line="240"/>
        <w:ind w:firstLine="284"/>
        <w:rPr>
          <w:sz w:val="24"/>
        </w:rPr>
      </w:pPr>
      <w:r>
        <w:rPr>
          <w:sz w:val="24"/>
        </w:rPr>
        <w:t>Рынок транспортных услуг появился достаточно давно, раньше, чем другие рынки услуг, что связано с его ролью в развитии мировой торговли. При осуществлении международ</w:t>
        <w:softHyphen/>
        <w:t>ных экономических связей транспорт обеспечивает перемеще</w:t>
        <w:softHyphen/>
        <w:t>ние предмета транспортной операции между двумя и более странами. Впоследствии рынок развивался и расширялся до</w:t>
        <w:softHyphen/>
        <w:t>вольно быстрыми темпами, особенно в период так называемой транспортной революции 60—80-х гг. XX в. В 90-е гг. он про</w:t>
        <w:softHyphen/>
        <w:t>должает сохранять устойчивые темпы роста.</w:t>
      </w:r>
    </w:p>
    <w:p>
      <w:pPr>
        <w:pStyle w:val="Normal1"/>
        <w:pBdr>
          <w:bottom w:val="single" w:sz="4" w:space="1" w:color="000000"/>
        </w:pBdr>
        <w:spacing w:lineRule="auto" w:line="240"/>
        <w:ind w:firstLine="284"/>
        <w:rPr>
          <w:sz w:val="24"/>
        </w:rPr>
      </w:pPr>
      <w:r>
        <w:rPr>
          <w:sz w:val="24"/>
        </w:rPr>
        <w:t>В процессе развития рынка создавались новые транспорт</w:t>
        <w:softHyphen/>
        <w:t>ные средства, произошли изменения в сфере транспорта, что привело к появлению интермодальных перевозок, в которых участвуют два и более видов транспорта. Такие перевозки отли</w:t>
        <w:softHyphen/>
        <w:t>чаются большой слаженностью, высокими качественными стандартами, синхронностью работы участников транспортного процесса. Изменились и технологии перевозки и погрузочно-разгрузочных операций. Удельный грузооборот на всех видах транспорта существенно возрос. Так, в 1997 г. всеми вицами транспорта, участвующими во внешних связях России, было перевезено 560 млн т экспортно-импортных грузов. Постоянно увеличивается спрос на международные перевозки грузов и пассажиров. В авиации за прошедшие 15 лет грузооборот более чем удвоился, на морском флоте увеличился в 1,5 раза*.</w:t>
      </w:r>
    </w:p>
    <w:p>
      <w:pPr>
        <w:pStyle w:val="Normal1"/>
        <w:spacing w:lineRule="auto" w:line="240"/>
        <w:ind w:firstLine="284"/>
        <w:rPr/>
      </w:pPr>
      <w:r>
        <w:rPr/>
        <w:t xml:space="preserve">* </w:t>
      </w:r>
      <w:r>
        <w:rPr>
          <w:i/>
        </w:rPr>
        <w:t>Мировая</w:t>
      </w:r>
      <w:r>
        <w:rPr/>
        <w:t xml:space="preserve"> экономика и международные отношения. — 1997. — № 8. — С. 50.</w:t>
      </w:r>
    </w:p>
    <w:p>
      <w:pPr>
        <w:pStyle w:val="Normal1"/>
        <w:spacing w:lineRule="auto" w:line="240"/>
        <w:ind w:firstLine="284"/>
        <w:rPr>
          <w:sz w:val="24"/>
        </w:rPr>
      </w:pPr>
      <w:r>
        <w:rPr>
          <w:sz w:val="24"/>
        </w:rPr>
      </w:r>
    </w:p>
    <w:p>
      <w:pPr>
        <w:pStyle w:val="Normal1"/>
        <w:spacing w:lineRule="auto" w:line="240"/>
        <w:ind w:firstLine="284"/>
        <w:rPr>
          <w:sz w:val="24"/>
        </w:rPr>
      </w:pPr>
      <w:r>
        <w:rPr>
          <w:sz w:val="24"/>
        </w:rPr>
        <w:t>В международном транспортном процессе основными аген</w:t>
        <w:softHyphen/>
        <w:t>тами выступают грузовладельцы и перевозчики. Кроме того, в нем участвуют различные хозяйствующие субъекты, включая операторов грузовых терминалов.</w:t>
      </w:r>
    </w:p>
    <w:p>
      <w:pPr>
        <w:pStyle w:val="Normal1"/>
        <w:spacing w:lineRule="auto" w:line="240"/>
        <w:ind w:firstLine="284"/>
        <w:rPr>
          <w:sz w:val="24"/>
        </w:rPr>
      </w:pPr>
      <w:r>
        <w:rPr>
          <w:sz w:val="24"/>
        </w:rPr>
        <w:t>Международные транспортные услуги, являясь специфиче</w:t>
        <w:softHyphen/>
        <w:t>ским товаром, продаются и покупаются на международных транспортных рынках, которые различаются в зависимости от следующих факторов.</w:t>
      </w:r>
    </w:p>
    <w:p>
      <w:pPr>
        <w:pStyle w:val="Normal1"/>
        <w:spacing w:lineRule="auto" w:line="240"/>
        <w:ind w:firstLine="284"/>
        <w:rPr/>
      </w:pPr>
      <w:r>
        <w:rPr>
          <w:sz w:val="24"/>
        </w:rPr>
        <w:t xml:space="preserve">1. </w:t>
      </w:r>
      <w:r>
        <w:rPr>
          <w:i/>
          <w:sz w:val="24"/>
        </w:rPr>
        <w:t>От географических районов перевозки —</w:t>
      </w:r>
      <w:r>
        <w:rPr>
          <w:sz w:val="24"/>
        </w:rPr>
        <w:t xml:space="preserve"> межстрановые, межконтинентальные. В географическом отношении в послед</w:t>
        <w:softHyphen/>
        <w:t>нее время перевозка грузов и пассажиров между разными стра</w:t>
        <w:softHyphen/>
        <w:t>нами и континентами все больше превращается в единый тех</w:t>
        <w:softHyphen/>
        <w:t xml:space="preserve">нологический процесс. В 90-е гг. шире стали использоваться так называемые транспортные коридоры, объединяющие на определенных направлениях сразу несколько видов транспорта для перевозок через территорию ряда стран с соответствующим финансовым и правовым обеспечением. </w:t>
      </w:r>
    </w:p>
    <w:p>
      <w:pPr>
        <w:pStyle w:val="Normal1"/>
        <w:spacing w:lineRule="auto" w:line="240"/>
        <w:ind w:firstLine="284"/>
        <w:rPr/>
      </w:pPr>
      <w:r>
        <w:rPr>
          <w:sz w:val="24"/>
        </w:rPr>
        <w:t xml:space="preserve">2. </w:t>
      </w:r>
      <w:r>
        <w:rPr>
          <w:i/>
          <w:sz w:val="24"/>
        </w:rPr>
        <w:t>От видов перевозимых грузов —</w:t>
      </w:r>
      <w:r>
        <w:rPr>
          <w:sz w:val="24"/>
        </w:rPr>
        <w:t xml:space="preserve"> грузовой, пассажирский. Наиболее развит грузовой транспорт. На рынке грузовых и пас</w:t>
        <w:softHyphen/>
        <w:t>сажирских транспортных услуг ведущими являются США, Ве</w:t>
        <w:softHyphen/>
        <w:t>ликобритания и Франция.</w:t>
      </w:r>
    </w:p>
    <w:p>
      <w:pPr>
        <w:pStyle w:val="Normal1"/>
        <w:spacing w:lineRule="auto" w:line="240"/>
        <w:ind w:firstLine="284"/>
        <w:rPr/>
      </w:pPr>
      <w:r>
        <w:rPr>
          <w:sz w:val="24"/>
        </w:rPr>
        <w:t xml:space="preserve">3. </w:t>
      </w:r>
      <w:r>
        <w:rPr>
          <w:i/>
          <w:sz w:val="24"/>
        </w:rPr>
        <w:t>От видов транспорта —</w:t>
      </w:r>
      <w:r>
        <w:rPr>
          <w:sz w:val="24"/>
        </w:rPr>
        <w:t xml:space="preserve"> морские перевозки, внутренний водный транспорт, автомобильный, воздушный, трубопроводный, железнодорожный транспорт. </w:t>
      </w:r>
    </w:p>
    <w:p>
      <w:pPr>
        <w:pStyle w:val="Normal1"/>
        <w:spacing w:lineRule="auto" w:line="240"/>
        <w:ind w:firstLine="284"/>
        <w:rPr/>
      </w:pPr>
      <w:r>
        <w:rPr>
          <w:b/>
          <w:sz w:val="24"/>
        </w:rPr>
        <w:t>Морские перевозки.</w:t>
      </w:r>
      <w:r>
        <w:rPr>
          <w:sz w:val="24"/>
        </w:rPr>
        <w:t xml:space="preserve"> Мировой фрахтовый рынок представляет собой сферу контрактов между производителем продукции транспорта, предлагающим транспортную услугу, и потребите</w:t>
        <w:softHyphen/>
        <w:t>лем, предъявляющим спрос на данный специфический вид то</w:t>
        <w:softHyphen/>
        <w:t>вара. Этому рынку принадлежит главное место в формирую</w:t>
        <w:softHyphen/>
        <w:t>щейся единой транспортной системе, на него приходится 80% всего грузооборота мировой торговли.</w:t>
      </w:r>
    </w:p>
    <w:p>
      <w:pPr>
        <w:pStyle w:val="Normal1"/>
        <w:spacing w:lineRule="auto" w:line="240"/>
        <w:ind w:firstLine="284"/>
        <w:rPr>
          <w:sz w:val="24"/>
        </w:rPr>
      </w:pPr>
      <w:r>
        <w:rPr>
          <w:sz w:val="24"/>
        </w:rPr>
        <w:t>Рынок морских перевозок можно классифицировать:</w:t>
      </w:r>
    </w:p>
    <w:p>
      <w:pPr>
        <w:pStyle w:val="Normal1"/>
        <w:spacing w:lineRule="auto" w:line="240"/>
        <w:ind w:firstLine="284"/>
        <w:rPr/>
      </w:pPr>
      <w:r>
        <w:rPr>
          <w:sz w:val="24"/>
        </w:rPr>
        <w:t xml:space="preserve">• </w:t>
      </w:r>
      <w:r>
        <w:rPr>
          <w:i/>
          <w:sz w:val="24"/>
        </w:rPr>
        <w:t>По типам фрахтуемых судов —</w:t>
      </w:r>
      <w:r>
        <w:rPr>
          <w:sz w:val="24"/>
        </w:rPr>
        <w:t xml:space="preserve"> на рынки сухогрузного и танкерного тоннажа. Большая роль принадлежит танкерным судам, на которые приходится 70% всего тоннажа, хотя наблю</w:t>
        <w:softHyphen/>
        <w:t>дается ярко выраженная тенденция к его сокращению. Суда универсального типа для перевозки генеральных гру</w:t>
        <w:softHyphen/>
        <w:t>зов составляют 13,8%, а контейнеровозы — 6,4%.</w:t>
      </w:r>
    </w:p>
    <w:p>
      <w:pPr>
        <w:pStyle w:val="Normal1"/>
        <w:spacing w:lineRule="auto" w:line="240"/>
        <w:ind w:firstLine="284"/>
        <w:rPr/>
      </w:pPr>
      <w:r>
        <w:rPr>
          <w:sz w:val="24"/>
        </w:rPr>
        <w:t xml:space="preserve">• </w:t>
      </w:r>
      <w:r>
        <w:rPr>
          <w:i/>
          <w:sz w:val="24"/>
        </w:rPr>
        <w:t>По видам сообщения —</w:t>
      </w:r>
      <w:r>
        <w:rPr>
          <w:sz w:val="24"/>
        </w:rPr>
        <w:t xml:space="preserve"> рынки трампового и линейного тоннажа.</w:t>
      </w:r>
    </w:p>
    <w:p>
      <w:pPr>
        <w:pStyle w:val="Normal1"/>
        <w:spacing w:lineRule="auto" w:line="240"/>
        <w:ind w:firstLine="284"/>
        <w:rPr/>
      </w:pPr>
      <w:r>
        <w:rPr>
          <w:sz w:val="24"/>
        </w:rPr>
        <w:t xml:space="preserve">• </w:t>
      </w:r>
      <w:r>
        <w:rPr>
          <w:i/>
          <w:sz w:val="24"/>
        </w:rPr>
        <w:t>По видам судов —</w:t>
      </w:r>
      <w:r>
        <w:rPr>
          <w:sz w:val="24"/>
        </w:rPr>
        <w:t xml:space="preserve"> рейсового и арендованного тоннажа.</w:t>
      </w:r>
    </w:p>
    <w:p>
      <w:pPr>
        <w:pStyle w:val="Normal1"/>
        <w:spacing w:lineRule="auto" w:line="240"/>
        <w:ind w:firstLine="284"/>
        <w:rPr/>
      </w:pPr>
      <w:r>
        <w:rPr>
          <w:sz w:val="24"/>
        </w:rPr>
        <w:t xml:space="preserve">• </w:t>
      </w:r>
      <w:r>
        <w:rPr>
          <w:i/>
          <w:sz w:val="24"/>
        </w:rPr>
        <w:t>По географии —</w:t>
      </w:r>
      <w:r>
        <w:rPr>
          <w:sz w:val="24"/>
        </w:rPr>
        <w:t xml:space="preserve"> на секции: североевропейский, среди</w:t>
        <w:softHyphen/>
        <w:t>земноморский, дальневосточный, североамериканский, южно-американский.</w:t>
      </w:r>
    </w:p>
    <w:p>
      <w:pPr>
        <w:pStyle w:val="Normal1"/>
        <w:spacing w:lineRule="auto" w:line="240"/>
        <w:ind w:firstLine="284"/>
        <w:rPr>
          <w:sz w:val="24"/>
        </w:rPr>
      </w:pPr>
      <w:r>
        <w:rPr>
          <w:sz w:val="24"/>
        </w:rPr>
        <w:t xml:space="preserve">• </w:t>
      </w:r>
      <w:r>
        <w:rPr>
          <w:i/>
          <w:sz w:val="24"/>
        </w:rPr>
        <w:t>По предложению транспортных услуг.</w:t>
      </w:r>
    </w:p>
    <w:p>
      <w:pPr>
        <w:pStyle w:val="Normal1"/>
        <w:spacing w:lineRule="auto" w:line="240"/>
        <w:ind w:firstLine="284"/>
        <w:rPr>
          <w:sz w:val="24"/>
        </w:rPr>
      </w:pPr>
      <w:r>
        <w:rPr>
          <w:sz w:val="24"/>
        </w:rPr>
        <w:t>Основным международным соглашением, определяющим взаимоотношения участников договора морской перевозки и правовой статус коносамента, является Брюссельская конвен</w:t>
        <w:softHyphen/>
        <w:t>ция об унификации некоторых правил о коносаменте (1924 г.). С этого времени объем международных морских перевозок рас</w:t>
        <w:softHyphen/>
        <w:t>тет из года в год, за исключением определенных кризисных моментов, последний из которых был в 1988 г. Затем вновь на</w:t>
        <w:softHyphen/>
        <w:t>блюдался устойчивый рост объема мировых перевозок. В 1995 г. он вырос на 3,7% (4,65 млрд т), в 1996 г. — на 3,5% (4,8 млрд т), в 1997 г. достиг 5 млрд т. Согласно прогнозам, до 2006 г. ожидается ежегодный его прирост на 3,9%. Еще одним показателем развития рынка морских перевозок выступает суммарная грузоподъемность (см. табл. 6.10).</w:t>
      </w:r>
    </w:p>
    <w:p>
      <w:pPr>
        <w:pStyle w:val="Normal1"/>
        <w:spacing w:lineRule="auto" w:line="240"/>
        <w:ind w:firstLine="284"/>
        <w:rPr>
          <w:i/>
          <w:i/>
          <w:sz w:val="24"/>
        </w:rPr>
      </w:pPr>
      <w:r>
        <w:rPr>
          <w:i/>
          <w:sz w:val="24"/>
        </w:rPr>
        <w:t xml:space="preserve">Таблица 6.10 </w:t>
      </w:r>
    </w:p>
    <w:p>
      <w:pPr>
        <w:pStyle w:val="Normal1"/>
        <w:spacing w:lineRule="auto" w:line="240"/>
        <w:ind w:firstLine="284"/>
        <w:jc w:val="center"/>
        <w:rPr>
          <w:b/>
          <w:b/>
          <w:sz w:val="24"/>
        </w:rPr>
      </w:pPr>
      <w:r>
        <w:rPr>
          <w:b/>
          <w:sz w:val="24"/>
        </w:rPr>
        <w:t>Суммарная грузоподъемность, млн т дедвейта</w:t>
      </w:r>
    </w:p>
    <w:p>
      <w:pPr>
        <w:pStyle w:val="Normal1"/>
        <w:spacing w:lineRule="auto" w:line="240"/>
        <w:ind w:firstLine="284"/>
        <w:jc w:val="center"/>
        <w:rPr>
          <w:b/>
          <w:b/>
          <w:sz w:val="24"/>
        </w:rPr>
      </w:pPr>
      <w:r>
        <w:rPr>
          <w:b/>
          <w:sz w:val="24"/>
        </w:rPr>
      </w:r>
    </w:p>
    <w:tbl>
      <w:tblPr>
        <w:tblW w:w="7305" w:type="dxa"/>
        <w:jc w:val="center"/>
        <w:tblInd w:w="0" w:type="dxa"/>
        <w:tblLayout w:type="fixed"/>
        <w:tblCellMar>
          <w:top w:w="0" w:type="dxa"/>
          <w:left w:w="40" w:type="dxa"/>
          <w:bottom w:w="0" w:type="dxa"/>
          <w:right w:w="40" w:type="dxa"/>
        </w:tblCellMar>
      </w:tblPr>
      <w:tblGrid>
        <w:gridCol w:w="1063"/>
        <w:gridCol w:w="1063"/>
        <w:gridCol w:w="1064"/>
        <w:gridCol w:w="1063"/>
        <w:gridCol w:w="1063"/>
        <w:gridCol w:w="198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88 г.</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0 г.</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5 г.</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c>
          <w:tcPr>
            <w:tcW w:w="198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06 г. (прогноз)</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28,0</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58,4</w:t>
            </w:r>
          </w:p>
        </w:tc>
        <w:tc>
          <w:tcPr>
            <w:tcW w:w="106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34,9</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58,2</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80</w:t>
            </w:r>
          </w:p>
        </w:tc>
        <w:tc>
          <w:tcPr>
            <w:tcW w:w="198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80</w:t>
            </w:r>
          </w:p>
        </w:tc>
      </w:tr>
    </w:tbl>
    <w:p>
      <w:pPr>
        <w:pStyle w:val="Normal1"/>
        <w:spacing w:lineRule="auto" w:line="240"/>
        <w:ind w:firstLine="284"/>
        <w:rPr/>
      </w:pPr>
      <w:r>
        <w:rPr>
          <w:i/>
        </w:rPr>
        <w:t>Источник: Мировая</w:t>
      </w:r>
      <w:r>
        <w:rPr/>
        <w:t xml:space="preserve"> экономика и международные отношения. — 1997. —</w:t>
      </w:r>
      <w:r>
        <w:rPr>
          <w:sz w:val="24"/>
        </w:rPr>
        <w:t xml:space="preserve"> </w:t>
      </w:r>
      <w:r>
        <w:rPr/>
        <w:t>№8.</w:t>
      </w:r>
    </w:p>
    <w:p>
      <w:pPr>
        <w:pStyle w:val="Normal1"/>
        <w:spacing w:lineRule="auto" w:line="240"/>
        <w:ind w:firstLine="284"/>
        <w:rPr>
          <w:sz w:val="24"/>
        </w:rPr>
      </w:pPr>
      <w:r>
        <w:rPr>
          <w:sz w:val="24"/>
        </w:rPr>
      </w:r>
    </w:p>
    <w:p>
      <w:pPr>
        <w:pStyle w:val="Normal1"/>
        <w:spacing w:lineRule="auto" w:line="240"/>
        <w:ind w:firstLine="284"/>
        <w:rPr>
          <w:sz w:val="24"/>
        </w:rPr>
      </w:pPr>
      <w:r>
        <w:rPr>
          <w:sz w:val="24"/>
        </w:rPr>
        <w:t>Рост морского флота происходил за счет увеличения тонна</w:t>
        <w:softHyphen/>
        <w:t>жа развитых государств и флота так называемых «стран откры</w:t>
        <w:softHyphen/>
        <w:t>той регистрации», на которые приходится более 70% мирового торгового флота (см. табл. 6.11). Самый большой торговый флот в мире в Японии, где судоходство составляет 50% экспор</w:t>
        <w:softHyphen/>
        <w:t>та услуг Великобритании, ФРГ, Норвегии.</w:t>
      </w:r>
    </w:p>
    <w:p>
      <w:pPr>
        <w:pStyle w:val="Normal1"/>
        <w:spacing w:lineRule="auto" w:line="240"/>
        <w:ind w:firstLine="284"/>
        <w:rPr>
          <w:sz w:val="24"/>
        </w:rPr>
      </w:pPr>
      <w:r>
        <w:rPr>
          <w:sz w:val="24"/>
        </w:rPr>
        <w:t>Тоннаж стран Восточной и Центральной Европы в послед</w:t>
        <w:softHyphen/>
        <w:t>ние годы несколько снизился и составил 4% общего мирового торгового тоннажа. При этом возросла доля развивающихся стран с 10% в 1980 г. до 19,7% в 1997 г., а абсолютный размер их флота увеличился более чем в два раза.</w:t>
      </w:r>
    </w:p>
    <w:p>
      <w:pPr>
        <w:pStyle w:val="Normal1"/>
        <w:spacing w:lineRule="auto" w:line="240"/>
        <w:ind w:firstLine="284"/>
        <w:jc w:val="right"/>
        <w:rPr>
          <w:sz w:val="24"/>
        </w:rPr>
      </w:pPr>
      <w:r>
        <w:rPr>
          <w:i/>
          <w:sz w:val="24"/>
        </w:rPr>
        <w:t>Таблица 6.11</w:t>
      </w:r>
    </w:p>
    <w:tbl>
      <w:tblPr>
        <w:tblW w:w="6340" w:type="dxa"/>
        <w:jc w:val="center"/>
        <w:tblInd w:w="0" w:type="dxa"/>
        <w:tblLayout w:type="fixed"/>
        <w:tblCellMar>
          <w:top w:w="0" w:type="dxa"/>
          <w:left w:w="40" w:type="dxa"/>
          <w:bottom w:w="0" w:type="dxa"/>
          <w:right w:w="40" w:type="dxa"/>
        </w:tblCellMar>
      </w:tblPr>
      <w:tblGrid>
        <w:gridCol w:w="2220"/>
        <w:gridCol w:w="2180"/>
        <w:gridCol w:w="1940"/>
      </w:tblGrid>
      <w:tr>
        <w:trPr/>
        <w:tc>
          <w:tcPr>
            <w:tcW w:w="2220" w:type="dxa"/>
            <w:tcBorders>
              <w:top w:val="single" w:sz="4" w:space="0" w:color="000000"/>
              <w:left w:val="single" w:sz="4" w:space="0" w:color="000000"/>
              <w:bottom w:val="single" w:sz="6" w:space="0" w:color="000000"/>
              <w:right w:val="single" w:sz="6" w:space="0" w:color="000000"/>
            </w:tcBorders>
          </w:tcPr>
          <w:p>
            <w:pPr>
              <w:pStyle w:val="Normal1"/>
              <w:spacing w:lineRule="auto" w:line="240"/>
              <w:ind w:firstLine="15"/>
              <w:jc w:val="center"/>
              <w:rPr>
                <w:sz w:val="22"/>
              </w:rPr>
            </w:pPr>
            <w:r>
              <w:rPr>
                <w:sz w:val="22"/>
              </w:rPr>
              <w:t>Страны</w:t>
            </w:r>
          </w:p>
        </w:tc>
        <w:tc>
          <w:tcPr>
            <w:tcW w:w="2180" w:type="dxa"/>
            <w:tcBorders>
              <w:top w:val="single" w:sz="4" w:space="0" w:color="000000"/>
              <w:left w:val="single" w:sz="6" w:space="0" w:color="000000"/>
              <w:bottom w:val="single" w:sz="6" w:space="0" w:color="000000"/>
              <w:right w:val="single" w:sz="6" w:space="0" w:color="000000"/>
            </w:tcBorders>
          </w:tcPr>
          <w:p>
            <w:pPr>
              <w:pStyle w:val="Normal1"/>
              <w:spacing w:lineRule="auto" w:line="240"/>
              <w:ind w:firstLine="15"/>
              <w:jc w:val="center"/>
              <w:rPr>
                <w:sz w:val="22"/>
              </w:rPr>
            </w:pPr>
            <w:r>
              <w:rPr>
                <w:sz w:val="22"/>
              </w:rPr>
              <w:t>Число судов</w:t>
            </w:r>
          </w:p>
        </w:tc>
        <w:tc>
          <w:tcPr>
            <w:tcW w:w="1940" w:type="dxa"/>
            <w:tcBorders>
              <w:top w:val="single" w:sz="4" w:space="0" w:color="000000"/>
              <w:left w:val="single" w:sz="6" w:space="0" w:color="000000"/>
              <w:bottom w:val="single" w:sz="6" w:space="0" w:color="000000"/>
              <w:right w:val="single" w:sz="4" w:space="0" w:color="000000"/>
            </w:tcBorders>
          </w:tcPr>
          <w:p>
            <w:pPr>
              <w:pStyle w:val="Normal1"/>
              <w:spacing w:lineRule="auto" w:line="240"/>
              <w:ind w:firstLine="15"/>
              <w:jc w:val="center"/>
              <w:rPr>
                <w:sz w:val="22"/>
              </w:rPr>
            </w:pPr>
            <w:r>
              <w:rPr>
                <w:sz w:val="22"/>
              </w:rPr>
              <w:t>Вместимость, т</w:t>
            </w:r>
          </w:p>
        </w:tc>
      </w:tr>
      <w:tr>
        <w:trPr/>
        <w:tc>
          <w:tcPr>
            <w:tcW w:w="2220" w:type="dxa"/>
            <w:tcBorders>
              <w:top w:val="single" w:sz="6" w:space="0" w:color="000000"/>
              <w:left w:val="single" w:sz="4" w:space="0" w:color="000000"/>
              <w:right w:val="single" w:sz="6" w:space="0" w:color="000000"/>
            </w:tcBorders>
          </w:tcPr>
          <w:p>
            <w:pPr>
              <w:pStyle w:val="Normal1"/>
              <w:spacing w:lineRule="auto" w:line="240"/>
              <w:ind w:firstLine="15"/>
              <w:rPr>
                <w:sz w:val="22"/>
              </w:rPr>
            </w:pPr>
            <w:r>
              <w:rPr>
                <w:sz w:val="22"/>
              </w:rPr>
              <w:t>Греция</w:t>
            </w:r>
          </w:p>
        </w:tc>
        <w:tc>
          <w:tcPr>
            <w:tcW w:w="2180" w:type="dxa"/>
            <w:tcBorders>
              <w:top w:val="single" w:sz="6" w:space="0" w:color="000000"/>
              <w:left w:val="single" w:sz="6" w:space="0" w:color="000000"/>
              <w:right w:val="single" w:sz="6" w:space="0" w:color="000000"/>
            </w:tcBorders>
          </w:tcPr>
          <w:p>
            <w:pPr>
              <w:pStyle w:val="Normal1"/>
              <w:spacing w:lineRule="auto" w:line="240"/>
              <w:ind w:firstLine="15"/>
              <w:jc w:val="center"/>
              <w:rPr>
                <w:sz w:val="22"/>
              </w:rPr>
            </w:pPr>
            <w:r>
              <w:rPr>
                <w:sz w:val="22"/>
              </w:rPr>
              <w:t>3 144</w:t>
            </w:r>
          </w:p>
        </w:tc>
        <w:tc>
          <w:tcPr>
            <w:tcW w:w="1940" w:type="dxa"/>
            <w:tcBorders>
              <w:top w:val="single" w:sz="6" w:space="0" w:color="000000"/>
              <w:left w:val="single" w:sz="6" w:space="0" w:color="000000"/>
              <w:right w:val="single" w:sz="4" w:space="0" w:color="000000"/>
            </w:tcBorders>
          </w:tcPr>
          <w:p>
            <w:pPr>
              <w:pStyle w:val="Normal1"/>
              <w:spacing w:lineRule="auto" w:line="240"/>
              <w:ind w:firstLine="15"/>
              <w:jc w:val="center"/>
              <w:rPr>
                <w:sz w:val="22"/>
              </w:rPr>
            </w:pPr>
            <w:r>
              <w:rPr>
                <w:sz w:val="22"/>
              </w:rPr>
              <w:t>67 453 656</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Япония</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4 295</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61 535 870</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США</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2 091</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38 243 232</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Великобритания</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1 932</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30 928 561</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Норвегия</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1 652</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30 093 038</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Гонконг</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2 932</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19 045 742</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Россия</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2 186</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10 903 866</w:t>
            </w:r>
          </w:p>
        </w:tc>
      </w:tr>
      <w:tr>
        <w:trPr/>
        <w:tc>
          <w:tcPr>
            <w:tcW w:w="2220" w:type="dxa"/>
            <w:tcBorders>
              <w:left w:val="single" w:sz="4" w:space="0" w:color="000000"/>
              <w:right w:val="single" w:sz="6" w:space="0" w:color="000000"/>
            </w:tcBorders>
          </w:tcPr>
          <w:p>
            <w:pPr>
              <w:pStyle w:val="Normal1"/>
              <w:spacing w:lineRule="auto" w:line="240"/>
              <w:ind w:firstLine="15"/>
              <w:rPr>
                <w:sz w:val="22"/>
              </w:rPr>
            </w:pPr>
            <w:r>
              <w:rPr>
                <w:sz w:val="22"/>
              </w:rPr>
              <w:t>Китай</w:t>
            </w:r>
          </w:p>
        </w:tc>
        <w:tc>
          <w:tcPr>
            <w:tcW w:w="2180" w:type="dxa"/>
            <w:tcBorders>
              <w:left w:val="single" w:sz="6" w:space="0" w:color="000000"/>
              <w:right w:val="single" w:sz="6" w:space="0" w:color="000000"/>
            </w:tcBorders>
          </w:tcPr>
          <w:p>
            <w:pPr>
              <w:pStyle w:val="Normal1"/>
              <w:spacing w:lineRule="auto" w:line="240"/>
              <w:ind w:firstLine="15"/>
              <w:jc w:val="center"/>
              <w:rPr>
                <w:sz w:val="22"/>
              </w:rPr>
            </w:pPr>
            <w:r>
              <w:rPr>
                <w:sz w:val="22"/>
              </w:rPr>
              <w:t>1 643</w:t>
            </w:r>
          </w:p>
        </w:tc>
        <w:tc>
          <w:tcPr>
            <w:tcW w:w="1940" w:type="dxa"/>
            <w:tcBorders>
              <w:left w:val="single" w:sz="6" w:space="0" w:color="000000"/>
              <w:right w:val="single" w:sz="4" w:space="0" w:color="000000"/>
            </w:tcBorders>
          </w:tcPr>
          <w:p>
            <w:pPr>
              <w:pStyle w:val="Normal1"/>
              <w:spacing w:lineRule="auto" w:line="240"/>
              <w:ind w:firstLine="15"/>
              <w:jc w:val="center"/>
              <w:rPr>
                <w:sz w:val="22"/>
              </w:rPr>
            </w:pPr>
            <w:r>
              <w:rPr>
                <w:sz w:val="22"/>
              </w:rPr>
              <w:t>17 956 368</w:t>
            </w:r>
          </w:p>
        </w:tc>
      </w:tr>
      <w:tr>
        <w:trPr/>
        <w:tc>
          <w:tcPr>
            <w:tcW w:w="2220" w:type="dxa"/>
            <w:tcBorders>
              <w:left w:val="single" w:sz="4" w:space="0" w:color="000000"/>
              <w:bottom w:val="single" w:sz="4" w:space="0" w:color="000000"/>
              <w:right w:val="single" w:sz="6" w:space="0" w:color="000000"/>
            </w:tcBorders>
          </w:tcPr>
          <w:p>
            <w:pPr>
              <w:pStyle w:val="Normal1"/>
              <w:spacing w:lineRule="auto" w:line="240"/>
              <w:ind w:firstLine="15"/>
              <w:rPr>
                <w:sz w:val="22"/>
              </w:rPr>
            </w:pPr>
            <w:r>
              <w:rPr>
                <w:sz w:val="22"/>
              </w:rPr>
              <w:t>Германия</w:t>
            </w:r>
          </w:p>
        </w:tc>
        <w:tc>
          <w:tcPr>
            <w:tcW w:w="2180" w:type="dxa"/>
            <w:tcBorders>
              <w:left w:val="single" w:sz="6" w:space="0" w:color="000000"/>
              <w:bottom w:val="single" w:sz="4" w:space="0" w:color="000000"/>
              <w:right w:val="single" w:sz="6" w:space="0" w:color="000000"/>
            </w:tcBorders>
          </w:tcPr>
          <w:p>
            <w:pPr>
              <w:pStyle w:val="Normal1"/>
              <w:spacing w:lineRule="auto" w:line="240"/>
              <w:ind w:firstLine="15"/>
              <w:jc w:val="center"/>
              <w:rPr/>
            </w:pPr>
            <w:r>
              <w:rPr>
                <w:sz w:val="22"/>
              </w:rPr>
              <w:t>1 548</w:t>
            </w:r>
          </w:p>
        </w:tc>
        <w:tc>
          <w:tcPr>
            <w:tcW w:w="1940" w:type="dxa"/>
            <w:tcBorders>
              <w:left w:val="single" w:sz="6" w:space="0" w:color="000000"/>
              <w:bottom w:val="single" w:sz="4" w:space="0" w:color="000000"/>
              <w:right w:val="single" w:sz="4" w:space="0" w:color="000000"/>
            </w:tcBorders>
          </w:tcPr>
          <w:p>
            <w:pPr>
              <w:pStyle w:val="Normal1"/>
              <w:spacing w:lineRule="auto" w:line="240"/>
              <w:ind w:firstLine="15"/>
              <w:jc w:val="center"/>
              <w:rPr>
                <w:sz w:val="22"/>
              </w:rPr>
            </w:pPr>
            <w:r>
              <w:rPr>
                <w:sz w:val="22"/>
              </w:rPr>
              <w:t>12 734 225</w:t>
            </w:r>
          </w:p>
        </w:tc>
      </w:tr>
    </w:tbl>
    <w:p>
      <w:pPr>
        <w:pStyle w:val="Normal1"/>
        <w:spacing w:lineRule="auto" w:line="240"/>
        <w:ind w:firstLine="284"/>
        <w:rPr/>
      </w:pPr>
      <w:r>
        <w:rPr>
          <w:i/>
        </w:rPr>
        <w:t>Источник: Бюллетень</w:t>
      </w:r>
      <w:r>
        <w:rPr/>
        <w:t xml:space="preserve"> иностранной коммерческой информации. — 1998. — № 105.</w:t>
      </w:r>
    </w:p>
    <w:p>
      <w:pPr>
        <w:pStyle w:val="Normal1"/>
        <w:spacing w:lineRule="auto" w:line="240"/>
        <w:ind w:firstLine="284"/>
        <w:rPr>
          <w:sz w:val="24"/>
        </w:rPr>
      </w:pPr>
      <w:r>
        <w:rPr>
          <w:sz w:val="24"/>
        </w:rPr>
      </w:r>
    </w:p>
    <w:p>
      <w:pPr>
        <w:pStyle w:val="Normal1"/>
        <w:spacing w:lineRule="auto" w:line="240"/>
        <w:ind w:firstLine="284"/>
        <w:rPr>
          <w:sz w:val="24"/>
        </w:rPr>
      </w:pPr>
      <w:r>
        <w:rPr>
          <w:sz w:val="24"/>
        </w:rPr>
        <w:t>Российский флот также предоставляет транспортные услуги, хотя доля торгового флота в перевозке экспортно-импортных грузов снизилась в 1998 г. по сравнению с 1991 г. на 70%, а с 1 января 1998 г. — на 8%. В настоящее время суда загранплавания осуществляют более 10 тыс. рейсов с заходами в 650 иностранных портов 44 стран Европы, Америки и Африки. Наиболее активно ведутся перевозки внешнеторговых грузов в корреспонденции с портами ФРГ, Финляндии, Дании, Турции, Италии, Великобритании, Греции, Швеции, Голландии, Бель</w:t>
        <w:softHyphen/>
        <w:t>гии, Польши, Болгарии, Китая, Японии.</w:t>
      </w:r>
    </w:p>
    <w:p>
      <w:pPr>
        <w:pStyle w:val="Normal1"/>
        <w:spacing w:lineRule="auto" w:line="240"/>
        <w:ind w:firstLine="284"/>
        <w:rPr/>
      </w:pPr>
      <w:r>
        <w:rPr>
          <w:b/>
          <w:sz w:val="24"/>
        </w:rPr>
        <w:t>Внутренний водный транспорт.</w:t>
      </w:r>
      <w:r>
        <w:rPr>
          <w:sz w:val="24"/>
        </w:rPr>
        <w:t xml:space="preserve"> В мировом транспорте боль</w:t>
        <w:softHyphen/>
        <w:t>шое значение имеет внутренний водный транспорт, несмотря на то, что в конце 90-х гг. объем таких перевозок снизился из-за конкуренции автомобильного транспорта. Развитие внутрен</w:t>
        <w:softHyphen/>
        <w:t>него водного транспорта связано с необходимостью перевоза грузов от морских портов к городам, стоящим на речных путях.</w:t>
      </w:r>
    </w:p>
    <w:p>
      <w:pPr>
        <w:pStyle w:val="Normal1"/>
        <w:spacing w:lineRule="auto" w:line="240"/>
        <w:ind w:firstLine="284"/>
        <w:rPr>
          <w:sz w:val="24"/>
        </w:rPr>
      </w:pPr>
      <w:r>
        <w:rPr>
          <w:sz w:val="24"/>
        </w:rPr>
        <w:t>Общая протяженность внутренних водных путей 30 основ</w:t>
        <w:softHyphen/>
        <w:t>ных стран Европы и Северной Америки превышает 175 тыс. км. По ним ежегодно перевозится более 1200 млн т грузов, из них в загрансообщении — 780 млн т. Общий объем российских речных перевозок в загрансообщении составил в 90-е гг. около 10 млн т. Только с 1996 по 1997 гг. перевозки внешнеторговых грузов судами речных пароходств составили 1561 млн т. В 1995 г. от грузов, перевозимых в заграничных сообщениях бо</w:t>
        <w:softHyphen/>
        <w:t>лее 680 судами смешанного плавания 22 речных пароходств и судоходных компаний, было получено 215 млн долл. прибыли.</w:t>
      </w:r>
    </w:p>
    <w:p>
      <w:pPr>
        <w:pStyle w:val="Normal1"/>
        <w:spacing w:lineRule="auto" w:line="240"/>
        <w:ind w:firstLine="284"/>
        <w:rPr/>
      </w:pPr>
      <w:r>
        <w:rPr>
          <w:b/>
          <w:sz w:val="24"/>
        </w:rPr>
        <w:t>Автомобильный транспорт.</w:t>
      </w:r>
      <w:r>
        <w:rPr>
          <w:sz w:val="24"/>
        </w:rPr>
        <w:t xml:space="preserve"> Мировые рынки автомобильных перевозок являются одними из наиболее динамичных. В по</w:t>
        <w:softHyphen/>
        <w:t>следние годы наблюдается постоянный рост объема перевозок и автопарка, что связано не в последнюю очередь с успешной конкуренцией автомобильного транспорта с железнодорожны</w:t>
        <w:softHyphen/>
        <w:t>ми и речными перевозками, стоимость которых выше, качест</w:t>
        <w:softHyphen/>
        <w:t>венным обновлением транспортных средств, повышением безопасности. За период с 1975 г. по 1993 г. автомобильный парк увеличился более чем в два раза. Впоследствии темпы его роста несколько замедлились и в 90-е гг. составляли всего 3,5%. В перспективе, однако, предполагается значительный рост этого рынка. По прогнозам, до 2010 г. он будет увеличиваться на 4—5% ежегодно.</w:t>
      </w:r>
    </w:p>
    <w:p>
      <w:pPr>
        <w:pStyle w:val="Normal1"/>
        <w:spacing w:lineRule="auto" w:line="240"/>
        <w:ind w:firstLine="284"/>
        <w:rPr>
          <w:sz w:val="24"/>
        </w:rPr>
      </w:pPr>
      <w:r>
        <w:rPr>
          <w:sz w:val="24"/>
        </w:rPr>
        <w:t>Основная часть мирового парка грузовых машин (3/4) при</w:t>
        <w:softHyphen/>
        <w:t>ходится на Европу и Северную Америку. Общая протяженность дорог с асфальтовым покрытием в этих регионах составляет 9590 тыс. км, по которым ежегодно перевозится 16 млрд т гру</w:t>
        <w:softHyphen/>
        <w:t>зов. Однако доля международных автомобильных перевозок составляет лишь 5%. Наиболее крупные международные авто</w:t>
        <w:softHyphen/>
        <w:t>перевозчики —</w:t>
      </w:r>
      <w:r>
        <w:rPr>
          <w:sz w:val="24"/>
          <w:lang w:val="en-US"/>
        </w:rPr>
        <w:t xml:space="preserve"> Volvo, Mersedes, Man, DAF.</w:t>
      </w:r>
    </w:p>
    <w:p>
      <w:pPr>
        <w:pStyle w:val="Normal1"/>
        <w:spacing w:lineRule="auto" w:line="240"/>
        <w:ind w:firstLine="284"/>
        <w:rPr>
          <w:sz w:val="24"/>
        </w:rPr>
      </w:pPr>
      <w:r>
        <w:rPr>
          <w:sz w:val="24"/>
        </w:rPr>
        <w:t>В 1997 г. объем российского рынка международных перево</w:t>
        <w:softHyphen/>
        <w:t>зок составил 5 млрд долл., причем доля зарубежных перевозчи</w:t>
        <w:softHyphen/>
        <w:t>ков была в несколько раз больше, чем российских (см. табл. 6.12).</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6.12</w:t>
      </w:r>
    </w:p>
    <w:p>
      <w:pPr>
        <w:pStyle w:val="Normal1"/>
        <w:spacing w:lineRule="auto" w:line="240"/>
        <w:ind w:firstLine="284"/>
        <w:jc w:val="center"/>
        <w:rPr>
          <w:b/>
          <w:b/>
          <w:sz w:val="24"/>
        </w:rPr>
      </w:pPr>
      <w:r>
        <w:rPr>
          <w:b/>
          <w:sz w:val="24"/>
        </w:rPr>
        <w:t>Доля российских перевозчиков в общем объеме международных перевозок</w:t>
      </w:r>
    </w:p>
    <w:p>
      <w:pPr>
        <w:pStyle w:val="Normal1"/>
        <w:spacing w:lineRule="auto" w:line="240"/>
        <w:ind w:firstLine="284"/>
        <w:jc w:val="center"/>
        <w:rPr>
          <w:b/>
          <w:b/>
          <w:sz w:val="24"/>
        </w:rPr>
      </w:pPr>
      <w:r>
        <w:rPr>
          <w:b/>
          <w:sz w:val="24"/>
        </w:rPr>
      </w:r>
    </w:p>
    <w:tbl>
      <w:tblPr>
        <w:tblW w:w="6882" w:type="dxa"/>
        <w:jc w:val="center"/>
        <w:tblInd w:w="0" w:type="dxa"/>
        <w:tblLayout w:type="fixed"/>
        <w:tblCellMar>
          <w:top w:w="0" w:type="dxa"/>
          <w:left w:w="40" w:type="dxa"/>
          <w:bottom w:w="0" w:type="dxa"/>
          <w:right w:w="40" w:type="dxa"/>
        </w:tblCellMar>
      </w:tblPr>
      <w:tblGrid>
        <w:gridCol w:w="2442"/>
        <w:gridCol w:w="900"/>
        <w:gridCol w:w="880"/>
        <w:gridCol w:w="880"/>
        <w:gridCol w:w="880"/>
        <w:gridCol w:w="900"/>
      </w:tblGrid>
      <w:tr>
        <w:trPr/>
        <w:tc>
          <w:tcPr>
            <w:tcW w:w="2442" w:type="dxa"/>
            <w:tcBorders>
              <w:top w:val="single" w:sz="4" w:space="0" w:color="000000"/>
              <w:left w:val="single" w:sz="4" w:space="0" w:color="000000"/>
              <w:bottom w:val="single" w:sz="6" w:space="0" w:color="000000"/>
              <w:right w:val="single" w:sz="6" w:space="0" w:color="000000"/>
            </w:tcBorders>
          </w:tcPr>
          <w:p>
            <w:pPr>
              <w:pStyle w:val="Normal1"/>
              <w:spacing w:lineRule="auto" w:line="240"/>
              <w:ind w:hanging="0"/>
              <w:jc w:val="center"/>
              <w:rPr>
                <w:sz w:val="22"/>
              </w:rPr>
            </w:pPr>
            <w:r>
              <w:rPr>
                <w:sz w:val="22"/>
              </w:rPr>
              <w:t>Показатели</w:t>
            </w:r>
          </w:p>
        </w:tc>
        <w:tc>
          <w:tcPr>
            <w:tcW w:w="90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0 г.</w:t>
            </w:r>
          </w:p>
        </w:tc>
        <w:tc>
          <w:tcPr>
            <w:tcW w:w="88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 г.</w:t>
            </w:r>
          </w:p>
        </w:tc>
        <w:tc>
          <w:tcPr>
            <w:tcW w:w="88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4 г.</w:t>
            </w:r>
          </w:p>
        </w:tc>
        <w:tc>
          <w:tcPr>
            <w:tcW w:w="880"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900" w:type="dxa"/>
            <w:tcBorders>
              <w:top w:val="single" w:sz="4" w:space="0" w:color="000000"/>
              <w:left w:val="single" w:sz="6" w:space="0" w:color="000000"/>
              <w:bottom w:val="single" w:sz="6" w:space="0" w:color="000000"/>
              <w:right w:val="single" w:sz="4" w:space="0" w:color="000000"/>
            </w:tcBorders>
          </w:tcPr>
          <w:p>
            <w:pPr>
              <w:pStyle w:val="Normal1"/>
              <w:spacing w:lineRule="auto" w:line="240"/>
              <w:ind w:hanging="0"/>
              <w:jc w:val="center"/>
              <w:rPr>
                <w:sz w:val="22"/>
              </w:rPr>
            </w:pPr>
            <w:r>
              <w:rPr>
                <w:sz w:val="22"/>
              </w:rPr>
              <w:t>1997 г.</w:t>
            </w:r>
          </w:p>
        </w:tc>
      </w:tr>
      <w:tr>
        <w:trPr/>
        <w:tc>
          <w:tcPr>
            <w:tcW w:w="2442" w:type="dxa"/>
            <w:tcBorders>
              <w:left w:val="single" w:sz="4" w:space="0" w:color="000000"/>
              <w:right w:val="single" w:sz="6" w:space="0" w:color="000000"/>
            </w:tcBorders>
          </w:tcPr>
          <w:p>
            <w:pPr>
              <w:pStyle w:val="Normal1"/>
              <w:spacing w:lineRule="auto" w:line="240"/>
              <w:ind w:hanging="0"/>
              <w:jc w:val="left"/>
              <w:rPr>
                <w:sz w:val="22"/>
              </w:rPr>
            </w:pPr>
            <w:r>
              <w:rPr>
                <w:sz w:val="22"/>
              </w:rPr>
              <w:t>Общий объем меж</w:t>
              <w:softHyphen/>
              <w:t>дународных перево</w:t>
              <w:softHyphen/>
              <w:t>зок, млн т</w:t>
            </w:r>
          </w:p>
        </w:tc>
        <w:tc>
          <w:tcPr>
            <w:tcW w:w="900" w:type="dxa"/>
            <w:tcBorders>
              <w:left w:val="single" w:sz="6" w:space="0" w:color="000000"/>
              <w:right w:val="single" w:sz="6" w:space="0" w:color="000000"/>
            </w:tcBorders>
          </w:tcPr>
          <w:p>
            <w:pPr>
              <w:pStyle w:val="Normal1"/>
              <w:spacing w:lineRule="auto" w:line="240"/>
              <w:ind w:hanging="0"/>
              <w:jc w:val="center"/>
              <w:rPr>
                <w:sz w:val="22"/>
              </w:rPr>
            </w:pPr>
            <w:r>
              <w:rPr>
                <w:sz w:val="22"/>
              </w:rPr>
              <w:t>2,0</w:t>
            </w:r>
          </w:p>
          <w:p>
            <w:pPr>
              <w:pStyle w:val="Normal1"/>
              <w:spacing w:lineRule="auto" w:line="240"/>
              <w:ind w:hanging="0"/>
              <w:jc w:val="center"/>
              <w:rPr>
                <w:sz w:val="22"/>
              </w:rPr>
            </w:pPr>
            <w:r>
              <w:rPr>
                <w:sz w:val="22"/>
              </w:rPr>
            </w:r>
          </w:p>
        </w:tc>
        <w:tc>
          <w:tcPr>
            <w:tcW w:w="880" w:type="dxa"/>
            <w:tcBorders>
              <w:left w:val="single" w:sz="6" w:space="0" w:color="000000"/>
              <w:right w:val="single" w:sz="6" w:space="0" w:color="000000"/>
            </w:tcBorders>
          </w:tcPr>
          <w:p>
            <w:pPr>
              <w:pStyle w:val="Normal1"/>
              <w:spacing w:lineRule="auto" w:line="240"/>
              <w:ind w:hanging="0"/>
              <w:jc w:val="center"/>
              <w:rPr>
                <w:sz w:val="22"/>
              </w:rPr>
            </w:pPr>
            <w:r>
              <w:rPr>
                <w:sz w:val="22"/>
              </w:rPr>
              <w:t>2,6</w:t>
            </w:r>
          </w:p>
          <w:p>
            <w:pPr>
              <w:pStyle w:val="Normal1"/>
              <w:spacing w:lineRule="auto" w:line="240"/>
              <w:ind w:hanging="0"/>
              <w:jc w:val="center"/>
              <w:rPr>
                <w:sz w:val="22"/>
              </w:rPr>
            </w:pPr>
            <w:r>
              <w:rPr>
                <w:sz w:val="22"/>
              </w:rPr>
            </w:r>
          </w:p>
        </w:tc>
        <w:tc>
          <w:tcPr>
            <w:tcW w:w="880" w:type="dxa"/>
            <w:tcBorders>
              <w:left w:val="single" w:sz="6" w:space="0" w:color="000000"/>
              <w:right w:val="single" w:sz="6" w:space="0" w:color="000000"/>
            </w:tcBorders>
          </w:tcPr>
          <w:p>
            <w:pPr>
              <w:pStyle w:val="Normal1"/>
              <w:spacing w:lineRule="auto" w:line="240"/>
              <w:ind w:hanging="0"/>
              <w:jc w:val="center"/>
              <w:rPr>
                <w:sz w:val="22"/>
              </w:rPr>
            </w:pPr>
            <w:r>
              <w:rPr>
                <w:sz w:val="22"/>
              </w:rPr>
              <w:t>6,37</w:t>
            </w:r>
          </w:p>
          <w:p>
            <w:pPr>
              <w:pStyle w:val="Normal1"/>
              <w:spacing w:lineRule="auto" w:line="240"/>
              <w:ind w:hanging="0"/>
              <w:jc w:val="center"/>
              <w:rPr>
                <w:sz w:val="22"/>
              </w:rPr>
            </w:pPr>
            <w:r>
              <w:rPr>
                <w:sz w:val="22"/>
              </w:rPr>
            </w:r>
          </w:p>
        </w:tc>
        <w:tc>
          <w:tcPr>
            <w:tcW w:w="880" w:type="dxa"/>
            <w:tcBorders>
              <w:left w:val="single" w:sz="6" w:space="0" w:color="000000"/>
              <w:right w:val="single" w:sz="6" w:space="0" w:color="000000"/>
            </w:tcBorders>
          </w:tcPr>
          <w:p>
            <w:pPr>
              <w:pStyle w:val="Normal1"/>
              <w:spacing w:lineRule="auto" w:line="240"/>
              <w:ind w:hanging="0"/>
              <w:jc w:val="center"/>
              <w:rPr>
                <w:sz w:val="22"/>
              </w:rPr>
            </w:pPr>
            <w:r>
              <w:rPr>
                <w:sz w:val="22"/>
              </w:rPr>
              <w:t>13,0</w:t>
            </w:r>
          </w:p>
          <w:p>
            <w:pPr>
              <w:pStyle w:val="Normal1"/>
              <w:spacing w:lineRule="auto" w:line="240"/>
              <w:ind w:hanging="0"/>
              <w:jc w:val="center"/>
              <w:rPr>
                <w:sz w:val="22"/>
              </w:rPr>
            </w:pPr>
            <w:r>
              <w:rPr>
                <w:sz w:val="22"/>
              </w:rPr>
            </w:r>
          </w:p>
        </w:tc>
        <w:tc>
          <w:tcPr>
            <w:tcW w:w="900" w:type="dxa"/>
            <w:tcBorders>
              <w:left w:val="single" w:sz="6" w:space="0" w:color="000000"/>
              <w:right w:val="single" w:sz="4" w:space="0" w:color="000000"/>
            </w:tcBorders>
          </w:tcPr>
          <w:p>
            <w:pPr>
              <w:pStyle w:val="Normal1"/>
              <w:spacing w:lineRule="auto" w:line="240"/>
              <w:ind w:hanging="0"/>
              <w:jc w:val="center"/>
              <w:rPr>
                <w:sz w:val="22"/>
              </w:rPr>
            </w:pPr>
            <w:r>
              <w:rPr>
                <w:sz w:val="22"/>
              </w:rPr>
              <w:t>18,9</w:t>
            </w:r>
          </w:p>
          <w:p>
            <w:pPr>
              <w:pStyle w:val="Normal1"/>
              <w:spacing w:lineRule="auto" w:line="240"/>
              <w:ind w:hanging="0"/>
              <w:jc w:val="center"/>
              <w:rPr>
                <w:sz w:val="22"/>
              </w:rPr>
            </w:pPr>
            <w:r>
              <w:rPr>
                <w:sz w:val="22"/>
              </w:rPr>
            </w:r>
          </w:p>
        </w:tc>
      </w:tr>
      <w:tr>
        <w:trPr/>
        <w:tc>
          <w:tcPr>
            <w:tcW w:w="2442" w:type="dxa"/>
            <w:tcBorders>
              <w:left w:val="single" w:sz="4" w:space="0" w:color="000000"/>
              <w:right w:val="single" w:sz="6" w:space="0" w:color="000000"/>
            </w:tcBorders>
          </w:tcPr>
          <w:p>
            <w:pPr>
              <w:pStyle w:val="Normal1"/>
              <w:spacing w:lineRule="auto" w:line="240"/>
              <w:ind w:hanging="0"/>
              <w:jc w:val="left"/>
              <w:rPr>
                <w:sz w:val="22"/>
              </w:rPr>
            </w:pPr>
            <w:r>
              <w:rPr>
                <w:sz w:val="22"/>
              </w:rPr>
              <w:t>Перевозки, выпол</w:t>
              <w:softHyphen/>
              <w:t>няемые:</w:t>
            </w:r>
          </w:p>
        </w:tc>
        <w:tc>
          <w:tcPr>
            <w:tcW w:w="90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8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8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8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900" w:type="dxa"/>
            <w:tcBorders>
              <w:left w:val="single" w:sz="6" w:space="0" w:color="000000"/>
              <w:right w:val="single" w:sz="4" w:space="0" w:color="000000"/>
            </w:tcBorders>
          </w:tcPr>
          <w:p>
            <w:pPr>
              <w:pStyle w:val="Normal1"/>
              <w:snapToGrid w:val="false"/>
              <w:spacing w:lineRule="auto" w:line="240"/>
              <w:ind w:hanging="0"/>
              <w:jc w:val="center"/>
              <w:rPr>
                <w:sz w:val="22"/>
              </w:rPr>
            </w:pPr>
            <w:r>
              <w:rPr>
                <w:sz w:val="22"/>
              </w:rPr>
            </w:r>
          </w:p>
        </w:tc>
      </w:tr>
      <w:tr>
        <w:trPr/>
        <w:tc>
          <w:tcPr>
            <w:tcW w:w="2442" w:type="dxa"/>
            <w:tcBorders>
              <w:left w:val="single" w:sz="4" w:space="0" w:color="000000"/>
              <w:right w:val="single" w:sz="6" w:space="0" w:color="000000"/>
            </w:tcBorders>
          </w:tcPr>
          <w:p>
            <w:pPr>
              <w:pStyle w:val="Normal1"/>
              <w:spacing w:lineRule="auto" w:line="240"/>
              <w:ind w:hanging="0"/>
              <w:jc w:val="left"/>
              <w:rPr>
                <w:sz w:val="22"/>
              </w:rPr>
            </w:pPr>
            <w:r>
              <w:rPr>
                <w:sz w:val="22"/>
              </w:rPr>
              <w:t xml:space="preserve">— </w:t>
            </w:r>
            <w:r>
              <w:rPr>
                <w:sz w:val="22"/>
              </w:rPr>
              <w:t>зарубежными пе</w:t>
              <w:softHyphen/>
              <w:t>ревозчиками</w:t>
            </w:r>
          </w:p>
        </w:tc>
        <w:tc>
          <w:tcPr>
            <w:tcW w:w="900" w:type="dxa"/>
            <w:tcBorders>
              <w:left w:val="single" w:sz="6" w:space="0" w:color="000000"/>
              <w:right w:val="single" w:sz="6" w:space="0" w:color="000000"/>
            </w:tcBorders>
          </w:tcPr>
          <w:p>
            <w:pPr>
              <w:pStyle w:val="Normal1"/>
              <w:spacing w:lineRule="auto" w:line="240"/>
              <w:ind w:hanging="0"/>
              <w:jc w:val="center"/>
              <w:rPr>
                <w:sz w:val="22"/>
              </w:rPr>
            </w:pPr>
            <w:r>
              <w:rPr>
                <w:sz w:val="22"/>
              </w:rPr>
              <w:t>0,5</w:t>
            </w:r>
          </w:p>
        </w:tc>
        <w:tc>
          <w:tcPr>
            <w:tcW w:w="880" w:type="dxa"/>
            <w:tcBorders>
              <w:left w:val="single" w:sz="6" w:space="0" w:color="000000"/>
              <w:right w:val="single" w:sz="6" w:space="0" w:color="000000"/>
            </w:tcBorders>
          </w:tcPr>
          <w:p>
            <w:pPr>
              <w:pStyle w:val="Normal1"/>
              <w:spacing w:lineRule="auto" w:line="240"/>
              <w:ind w:hanging="0"/>
              <w:jc w:val="center"/>
              <w:rPr>
                <w:sz w:val="22"/>
              </w:rPr>
            </w:pPr>
            <w:r>
              <w:rPr>
                <w:sz w:val="22"/>
              </w:rPr>
              <w:t>0,7</w:t>
            </w:r>
          </w:p>
        </w:tc>
        <w:tc>
          <w:tcPr>
            <w:tcW w:w="880" w:type="dxa"/>
            <w:tcBorders>
              <w:left w:val="single" w:sz="6" w:space="0" w:color="000000"/>
              <w:right w:val="single" w:sz="6" w:space="0" w:color="000000"/>
            </w:tcBorders>
          </w:tcPr>
          <w:p>
            <w:pPr>
              <w:pStyle w:val="Normal1"/>
              <w:spacing w:lineRule="auto" w:line="240"/>
              <w:ind w:hanging="0"/>
              <w:jc w:val="center"/>
              <w:rPr>
                <w:sz w:val="22"/>
              </w:rPr>
            </w:pPr>
            <w:r>
              <w:rPr>
                <w:sz w:val="22"/>
              </w:rPr>
              <w:t>3,57</w:t>
            </w:r>
          </w:p>
        </w:tc>
        <w:tc>
          <w:tcPr>
            <w:tcW w:w="880" w:type="dxa"/>
            <w:tcBorders>
              <w:left w:val="single" w:sz="6" w:space="0" w:color="000000"/>
              <w:right w:val="single" w:sz="6" w:space="0" w:color="000000"/>
            </w:tcBorders>
          </w:tcPr>
          <w:p>
            <w:pPr>
              <w:pStyle w:val="Normal1"/>
              <w:spacing w:lineRule="auto" w:line="240"/>
              <w:ind w:hanging="0"/>
              <w:jc w:val="center"/>
              <w:rPr>
                <w:sz w:val="22"/>
              </w:rPr>
            </w:pPr>
            <w:r>
              <w:rPr>
                <w:sz w:val="22"/>
              </w:rPr>
              <w:t>9,3</w:t>
            </w:r>
          </w:p>
        </w:tc>
        <w:tc>
          <w:tcPr>
            <w:tcW w:w="900" w:type="dxa"/>
            <w:tcBorders>
              <w:left w:val="single" w:sz="6" w:space="0" w:color="000000"/>
              <w:right w:val="single" w:sz="4" w:space="0" w:color="000000"/>
            </w:tcBorders>
          </w:tcPr>
          <w:p>
            <w:pPr>
              <w:pStyle w:val="Normal1"/>
              <w:spacing w:lineRule="auto" w:line="240"/>
              <w:ind w:hanging="0"/>
              <w:jc w:val="center"/>
              <w:rPr>
                <w:sz w:val="22"/>
              </w:rPr>
            </w:pPr>
            <w:r>
              <w:rPr>
                <w:sz w:val="22"/>
              </w:rPr>
              <w:t>14,2</w:t>
            </w:r>
          </w:p>
        </w:tc>
      </w:tr>
      <w:tr>
        <w:trPr/>
        <w:tc>
          <w:tcPr>
            <w:tcW w:w="2442" w:type="dxa"/>
            <w:tcBorders>
              <w:left w:val="single" w:sz="4" w:space="0" w:color="000000"/>
              <w:bottom w:val="single" w:sz="4" w:space="0" w:color="000000"/>
              <w:right w:val="single" w:sz="6" w:space="0" w:color="000000"/>
            </w:tcBorders>
          </w:tcPr>
          <w:p>
            <w:pPr>
              <w:pStyle w:val="Normal1"/>
              <w:spacing w:lineRule="auto" w:line="240"/>
              <w:ind w:hanging="0"/>
              <w:jc w:val="left"/>
              <w:rPr>
                <w:sz w:val="22"/>
              </w:rPr>
            </w:pPr>
            <w:r>
              <w:rPr>
                <w:sz w:val="22"/>
              </w:rPr>
              <w:t xml:space="preserve">— </w:t>
            </w:r>
            <w:r>
              <w:rPr>
                <w:sz w:val="22"/>
              </w:rPr>
              <w:t>российскими пе</w:t>
              <w:softHyphen/>
              <w:t>ревозчиками</w:t>
            </w:r>
          </w:p>
        </w:tc>
        <w:tc>
          <w:tcPr>
            <w:tcW w:w="900" w:type="dxa"/>
            <w:tcBorders>
              <w:left w:val="single" w:sz="6" w:space="0" w:color="000000"/>
              <w:bottom w:val="single" w:sz="4" w:space="0" w:color="000000"/>
              <w:right w:val="single" w:sz="6" w:space="0" w:color="000000"/>
            </w:tcBorders>
          </w:tcPr>
          <w:p>
            <w:pPr>
              <w:pStyle w:val="Normal1"/>
              <w:spacing w:lineRule="auto" w:line="240"/>
              <w:ind w:hanging="0"/>
              <w:jc w:val="center"/>
              <w:rPr>
                <w:sz w:val="22"/>
              </w:rPr>
            </w:pPr>
            <w:r>
              <w:rPr>
                <w:sz w:val="22"/>
              </w:rPr>
              <w:t>1,5</w:t>
            </w:r>
          </w:p>
        </w:tc>
        <w:tc>
          <w:tcPr>
            <w:tcW w:w="880" w:type="dxa"/>
            <w:tcBorders>
              <w:left w:val="single" w:sz="6" w:space="0" w:color="000000"/>
              <w:bottom w:val="single" w:sz="4" w:space="0" w:color="000000"/>
              <w:right w:val="single" w:sz="6" w:space="0" w:color="000000"/>
            </w:tcBorders>
          </w:tcPr>
          <w:p>
            <w:pPr>
              <w:pStyle w:val="Normal1"/>
              <w:spacing w:lineRule="auto" w:line="240"/>
              <w:ind w:hanging="0"/>
              <w:jc w:val="center"/>
              <w:rPr>
                <w:sz w:val="22"/>
              </w:rPr>
            </w:pPr>
            <w:r>
              <w:rPr>
                <w:sz w:val="22"/>
              </w:rPr>
              <w:t>1,9</w:t>
            </w:r>
          </w:p>
        </w:tc>
        <w:tc>
          <w:tcPr>
            <w:tcW w:w="880" w:type="dxa"/>
            <w:tcBorders>
              <w:left w:val="single" w:sz="6" w:space="0" w:color="000000"/>
              <w:bottom w:val="single" w:sz="4" w:space="0" w:color="000000"/>
              <w:right w:val="single" w:sz="6" w:space="0" w:color="000000"/>
            </w:tcBorders>
          </w:tcPr>
          <w:p>
            <w:pPr>
              <w:pStyle w:val="Normal1"/>
              <w:spacing w:lineRule="auto" w:line="240"/>
              <w:ind w:hanging="0"/>
              <w:jc w:val="center"/>
              <w:rPr>
                <w:sz w:val="22"/>
              </w:rPr>
            </w:pPr>
            <w:r>
              <w:rPr>
                <w:sz w:val="22"/>
              </w:rPr>
              <w:t>3,2</w:t>
            </w:r>
          </w:p>
        </w:tc>
        <w:tc>
          <w:tcPr>
            <w:tcW w:w="880" w:type="dxa"/>
            <w:tcBorders>
              <w:left w:val="single" w:sz="6" w:space="0" w:color="000000"/>
              <w:bottom w:val="single" w:sz="4" w:space="0" w:color="000000"/>
              <w:right w:val="single" w:sz="6" w:space="0" w:color="000000"/>
            </w:tcBorders>
          </w:tcPr>
          <w:p>
            <w:pPr>
              <w:pStyle w:val="Normal1"/>
              <w:spacing w:lineRule="auto" w:line="240"/>
              <w:ind w:hanging="0"/>
              <w:jc w:val="center"/>
              <w:rPr>
                <w:sz w:val="22"/>
              </w:rPr>
            </w:pPr>
            <w:r>
              <w:rPr>
                <w:sz w:val="22"/>
              </w:rPr>
              <w:t>3,7</w:t>
            </w:r>
          </w:p>
        </w:tc>
        <w:tc>
          <w:tcPr>
            <w:tcW w:w="900" w:type="dxa"/>
            <w:tcBorders>
              <w:left w:val="single" w:sz="6" w:space="0" w:color="000000"/>
              <w:bottom w:val="single" w:sz="4" w:space="0" w:color="000000"/>
              <w:right w:val="single" w:sz="4" w:space="0" w:color="000000"/>
            </w:tcBorders>
          </w:tcPr>
          <w:p>
            <w:pPr>
              <w:pStyle w:val="Normal1"/>
              <w:spacing w:lineRule="auto" w:line="240"/>
              <w:ind w:hanging="0"/>
              <w:jc w:val="center"/>
              <w:rPr>
                <w:sz w:val="22"/>
              </w:rPr>
            </w:pPr>
            <w:r>
              <w:rPr>
                <w:sz w:val="22"/>
              </w:rPr>
              <w:t>4,7</w:t>
            </w:r>
          </w:p>
        </w:tc>
      </w:tr>
    </w:tbl>
    <w:p>
      <w:pPr>
        <w:pStyle w:val="Normal1"/>
        <w:spacing w:lineRule="auto" w:line="240"/>
        <w:ind w:firstLine="284"/>
        <w:rPr/>
      </w:pPr>
      <w:r>
        <w:rPr>
          <w:i/>
        </w:rPr>
        <w:t>Источник: Бюллетень</w:t>
      </w:r>
      <w:r>
        <w:rPr/>
        <w:t xml:space="preserve"> иностранной коммерческой информации. — 1998. — №61.</w:t>
      </w:r>
    </w:p>
    <w:p>
      <w:pPr>
        <w:pStyle w:val="Normal1"/>
        <w:spacing w:lineRule="auto" w:line="240"/>
        <w:ind w:firstLine="284"/>
        <w:rPr>
          <w:sz w:val="24"/>
        </w:rPr>
      </w:pPr>
      <w:r>
        <w:rPr>
          <w:sz w:val="24"/>
        </w:rPr>
      </w:r>
    </w:p>
    <w:p>
      <w:pPr>
        <w:pStyle w:val="Normal1"/>
        <w:spacing w:lineRule="auto" w:line="240"/>
        <w:ind w:firstLine="284"/>
        <w:rPr>
          <w:sz w:val="24"/>
        </w:rPr>
      </w:pPr>
      <w:r>
        <w:rPr>
          <w:sz w:val="24"/>
        </w:rPr>
        <w:t>В Российской Федерации доля импортных грузов в объеме международных перевозок составляет 70%, экспортных — 30%. Это создает преимущества для зарубежных конкурентов. Доля перевозок из третьих стран в экспортном направлении — около 30%, в импортном — 25%.</w:t>
      </w:r>
    </w:p>
    <w:p>
      <w:pPr>
        <w:pStyle w:val="Normal1"/>
        <w:spacing w:lineRule="auto" w:line="240"/>
        <w:ind w:firstLine="284"/>
        <w:rPr>
          <w:sz w:val="24"/>
        </w:rPr>
      </w:pPr>
      <w:r>
        <w:rPr>
          <w:sz w:val="24"/>
        </w:rPr>
        <w:t>В 1997 г. в России международные автоперевозки осуществ</w:t>
        <w:softHyphen/>
        <w:t>ляли 2,5 тыс. фирм, причем российские фирмы почти полно</w:t>
        <w:softHyphen/>
        <w:t>стью вытеснены с рынка перевозок. Между Россией и Турцией, например, их доля составляет всего лишь 5%. Подвижной со</w:t>
        <w:softHyphen/>
        <w:t>став автотранспортных фирм ряда стран, участвующих в меж</w:t>
        <w:softHyphen/>
        <w:t>дународных перевозках, в Российской Федерации составил (в тыс. ед.): Польша — 20, Болгария — 20, Литва — 12, Украина — 11, Россия — 10,8, Латвия — 10, Словакия — 5,5. Средняя про</w:t>
        <w:softHyphen/>
        <w:t>тяженность перевозимых грузов автотранспортом России — 775 км, США — 1290 км, ЕС — 930</w:t>
      </w:r>
      <w:r>
        <w:rPr>
          <w:b/>
          <w:sz w:val="24"/>
        </w:rPr>
        <w:t xml:space="preserve"> </w:t>
      </w:r>
      <w:r>
        <w:rPr>
          <w:sz w:val="24"/>
        </w:rPr>
        <w:t>км при затратах 1 тыс. долл.</w:t>
      </w:r>
    </w:p>
    <w:p>
      <w:pPr>
        <w:pStyle w:val="Normal1"/>
        <w:spacing w:lineRule="auto" w:line="240"/>
        <w:ind w:firstLine="284"/>
        <w:rPr>
          <w:sz w:val="24"/>
        </w:rPr>
      </w:pPr>
      <w:r>
        <w:rPr>
          <w:sz w:val="24"/>
        </w:rPr>
        <w:t>Неразвитость международных автомобильных перевозок в России не в последнюю очередь связана и с таким фактором, как налогообложение. Средний уровень налогов на один грузо</w:t>
        <w:softHyphen/>
        <w:t>вой автомобиль в России в 10 раз выше, чем в странах ЕС, где налог составляет 800 ЭКЮ в год. То же самое можно сказать и о большегрузных автомобилях. В ФРГ налог составляет 5134 ЭКЮ, Нидерландах — 1970, Ирландии — 1738, Дании — 1406, Бельгии — 1111, Люксембурге — 779, Франции — 751, Италии — 485, Испании — 452, Португалии — 389, Греции — 317 ЭКЮ.</w:t>
      </w:r>
    </w:p>
    <w:p>
      <w:pPr>
        <w:pStyle w:val="Normal1"/>
        <w:spacing w:lineRule="auto" w:line="240"/>
        <w:ind w:firstLine="284"/>
        <w:rPr/>
      </w:pPr>
      <w:r>
        <w:rPr>
          <w:b/>
          <w:sz w:val="24"/>
        </w:rPr>
        <w:t>Воздушный транспорт.</w:t>
      </w:r>
      <w:r>
        <w:rPr>
          <w:sz w:val="24"/>
        </w:rPr>
        <w:t xml:space="preserve"> Одним из особо развивающихся ви</w:t>
        <w:softHyphen/>
        <w:t>дов транспорта является воздушный транспорт. Международ</w:t>
        <w:softHyphen/>
        <w:t>ные авиаперевозки составляют более 54% от общего объема всех регулярных авиационных перевозок в мире. За 80-е гг. эта доля увеличилась более чем на 8%. Общая протяженность воз</w:t>
        <w:softHyphen/>
        <w:t>душных трасс мира за последнее десятилетие выросла вдвое, а количество перевезенных пассажиров — в 1,6 раза, вдвое боль</w:t>
        <w:softHyphen/>
        <w:t>ше стал объем перевозимых грузов.</w:t>
      </w:r>
    </w:p>
    <w:p>
      <w:pPr>
        <w:pStyle w:val="Normal1"/>
        <w:spacing w:lineRule="auto" w:line="240"/>
        <w:ind w:firstLine="284"/>
        <w:rPr>
          <w:sz w:val="24"/>
        </w:rPr>
      </w:pPr>
      <w:r>
        <w:rPr>
          <w:sz w:val="24"/>
        </w:rPr>
        <w:t>Российская Федерация является активным участником воз</w:t>
        <w:softHyphen/>
        <w:t>душных перевозок. С аэропортами России, открытыми для ме</w:t>
        <w:softHyphen/>
        <w:t>ждународных полетов, связаны иностранные компании из 72 стран. Но до 1995 г. объем как пассажирских, так и грузовых перевозок сокращался, и только в последнее время положение немного улучшилось, а грузооборот и пассажирооборот даже несколько возросли. Сфера действия авиатранспортных услуг ограничивается:</w:t>
      </w:r>
    </w:p>
    <w:p>
      <w:pPr>
        <w:pStyle w:val="Normal1"/>
        <w:spacing w:lineRule="auto" w:line="240"/>
        <w:ind w:firstLine="284"/>
        <w:rPr>
          <w:sz w:val="24"/>
        </w:rPr>
      </w:pPr>
      <w:r>
        <w:rPr>
          <w:sz w:val="24"/>
        </w:rPr>
        <w:t xml:space="preserve">• </w:t>
      </w:r>
      <w:r>
        <w:rPr>
          <w:sz w:val="24"/>
        </w:rPr>
        <w:t>ремонтом и техническим обслуживанием самолетов;</w:t>
      </w:r>
    </w:p>
    <w:p>
      <w:pPr>
        <w:pStyle w:val="Normal1"/>
        <w:spacing w:lineRule="auto" w:line="240"/>
        <w:ind w:firstLine="284"/>
        <w:rPr>
          <w:sz w:val="24"/>
        </w:rPr>
      </w:pPr>
      <w:r>
        <w:rPr>
          <w:sz w:val="24"/>
        </w:rPr>
        <w:t xml:space="preserve">• </w:t>
      </w:r>
      <w:r>
        <w:rPr>
          <w:sz w:val="24"/>
        </w:rPr>
        <w:t>продажей и маркетинговым обеспечением авиауслуг, ис</w:t>
        <w:softHyphen/>
        <w:t>пользованием услуг компьютерных систем резервирования.</w:t>
      </w:r>
    </w:p>
    <w:p>
      <w:pPr>
        <w:pStyle w:val="Normal1"/>
        <w:spacing w:lineRule="auto" w:line="240"/>
        <w:ind w:firstLine="284"/>
        <w:rPr>
          <w:sz w:val="24"/>
        </w:rPr>
      </w:pPr>
      <w:r>
        <w:rPr>
          <w:sz w:val="24"/>
        </w:rPr>
        <w:t>В России заключено 132 межправительственных соглаше</w:t>
        <w:softHyphen/>
        <w:t>ния, регламентирующих маршруты и объемы перевозок.</w:t>
      </w:r>
    </w:p>
    <w:p>
      <w:pPr>
        <w:pStyle w:val="Normal1"/>
        <w:spacing w:lineRule="auto" w:line="240"/>
        <w:ind w:firstLine="284"/>
        <w:rPr/>
      </w:pPr>
      <w:r>
        <w:rPr>
          <w:b/>
          <w:sz w:val="24"/>
        </w:rPr>
        <w:t>Трубопроводный транспорт</w:t>
      </w:r>
      <w:r>
        <w:rPr>
          <w:sz w:val="24"/>
        </w:rPr>
        <w:t xml:space="preserve"> — это вид транспорта, наиболее динамично и успешно развивающийся практически во всех странах. Протяженность магистральных нефтепроводов 27 стран достигает 436 тыс. км. Одними из самых крупных владельцев выступают США и Россия. Развитие данного вида транспорта связано с конкуренцией со всеми другими видами, к тому же он более дешев и удобен, что и придает ему динамичность.</w:t>
      </w:r>
    </w:p>
    <w:p>
      <w:pPr>
        <w:pStyle w:val="Normal1"/>
        <w:spacing w:lineRule="auto" w:line="240"/>
        <w:ind w:firstLine="284"/>
        <w:rPr/>
      </w:pPr>
      <w:r>
        <w:rPr>
          <w:b/>
          <w:sz w:val="24"/>
        </w:rPr>
        <w:t>Железнодорожный транспорт</w:t>
      </w:r>
      <w:r>
        <w:rPr>
          <w:sz w:val="24"/>
        </w:rPr>
        <w:t xml:space="preserve"> — один из традиционных видов транспорта. Общая протяженность железнодорожных путей 42 стран мира превышает 915 тыс. км, по ним ежегодно пере</w:t>
        <w:softHyphen/>
        <w:t>возится более 3,7 млрд т грузов. Доля железнодорожного транспорта в общем объеме транспортного рынка неуклонно сокращается, что связано с достаточно жесткой конкуренцией со стороны автомобильного, воздушного и трубопроводного транспорта. Так, в Германии только за 90-е гг. он сократился на 1/3, а в Венгрии и Польше еще значительнее. Общие же тенденции развития мирового транспорта показывают, что же</w:t>
        <w:softHyphen/>
        <w:t>лезнодорожный транспорт в целом сохранит свое значение, но существенных увеличений темпов его роста не ожидается. Те же тенденции характерны и для российского железнодорож</w:t>
        <w:softHyphen/>
        <w:t>ного транспорта. С 1996 г. его доля снизилась в 3,7 раза.</w:t>
      </w:r>
    </w:p>
    <w:p>
      <w:pPr>
        <w:pStyle w:val="Normal1"/>
        <w:spacing w:lineRule="auto" w:line="240"/>
        <w:ind w:firstLine="284"/>
        <w:rPr>
          <w:sz w:val="24"/>
        </w:rPr>
      </w:pPr>
      <w:r>
        <w:rPr>
          <w:sz w:val="24"/>
        </w:rPr>
        <w:t>Развитие транспортного рынка сталкивается со множеством проблем, связанных с тарифами, пошлинами, протекционист</w:t>
        <w:softHyphen/>
        <w:t>ской политикой в отношении некоторых стран. В связи с этим уже с конца 80-х гг. многие страны стали проводить политику, способствующую либерализации перевозок. При этом в основу были положены приватизация и коммерциализация государст</w:t>
        <w:softHyphen/>
        <w:t>венных предприятий, расширение сферы действия частного сектора в рамках функционирования как национальных транс</w:t>
        <w:softHyphen/>
        <w:t>портных предприятий, так и с иностранным участием. На со</w:t>
        <w:softHyphen/>
        <w:t>временном этапе в большей степени характерны двусторонние соглашения по отдельным видам транспорта, используется принцип «свободной конкуренции» на коммерческой основе. Такой режим обеспечивает свободу перевозок, защищает от дискриминации в отношении иностранного перевозчика, от несправедливой ценовой политики и преференциального ре</w:t>
        <w:softHyphen/>
        <w:t>жима для национальных перевозчиков.</w:t>
      </w:r>
    </w:p>
    <w:p>
      <w:pPr>
        <w:pStyle w:val="FR2"/>
        <w:spacing w:lineRule="auto" w:line="240"/>
        <w:ind w:left="0" w:firstLine="284"/>
        <w:rPr>
          <w:rFonts w:ascii="Times New Roman" w:hAnsi="Times New Roman" w:cs="Times New Roman"/>
          <w:sz w:val="24"/>
        </w:rPr>
      </w:pPr>
      <w:r>
        <w:rPr>
          <w:rFonts w:cs="Times New Roman" w:ascii="Times New Roman" w:hAnsi="Times New Roman"/>
          <w:sz w:val="24"/>
        </w:rPr>
      </w:r>
    </w:p>
    <w:p>
      <w:pPr>
        <w:pStyle w:val="Heading3"/>
        <w:rPr/>
      </w:pPr>
      <w:bookmarkStart w:id="35" w:name="__RefHeading___Toc531423328"/>
      <w:bookmarkEnd w:id="35"/>
      <w:r>
        <w:rPr/>
        <w:t>6.2.7. Рынок страховых и банковских услуг</w:t>
      </w:r>
    </w:p>
    <w:p>
      <w:pPr>
        <w:pStyle w:val="Normal1"/>
        <w:spacing w:lineRule="auto" w:line="240"/>
        <w:ind w:firstLine="284"/>
        <w:rPr>
          <w:sz w:val="24"/>
        </w:rPr>
      </w:pPr>
      <w:r>
        <w:rPr>
          <w:sz w:val="24"/>
        </w:rPr>
      </w:r>
    </w:p>
    <w:p>
      <w:pPr>
        <w:pStyle w:val="Normal1"/>
        <w:spacing w:lineRule="auto" w:line="240"/>
        <w:ind w:firstLine="284"/>
        <w:rPr>
          <w:sz w:val="24"/>
        </w:rPr>
      </w:pPr>
      <w:r>
        <w:rPr>
          <w:sz w:val="24"/>
        </w:rPr>
        <w:t>Значительное место среди мировых услуг занимают купля-продажа страховых и банковских услуг.</w:t>
      </w:r>
    </w:p>
    <w:p>
      <w:pPr>
        <w:pStyle w:val="Normal1"/>
        <w:spacing w:lineRule="auto" w:line="240"/>
        <w:ind w:firstLine="284"/>
        <w:rPr/>
      </w:pPr>
      <w:r>
        <w:rPr>
          <w:b/>
          <w:i/>
          <w:sz w:val="24"/>
        </w:rPr>
        <w:t>Страховые услуги</w:t>
      </w:r>
      <w:r>
        <w:rPr>
          <w:i/>
          <w:sz w:val="24"/>
        </w:rPr>
        <w:t xml:space="preserve"> —</w:t>
      </w:r>
      <w:r>
        <w:rPr>
          <w:sz w:val="24"/>
        </w:rPr>
        <w:t xml:space="preserve"> это комплекс услуг по страхованию са</w:t>
        <w:softHyphen/>
        <w:t>мых разнообразных рисков. Их зарождение связано с развити</w:t>
        <w:softHyphen/>
        <w:t>ем рынка услуг, что в немалой степени было обусловлено на</w:t>
        <w:softHyphen/>
        <w:t>личием рисков при продаже таких услуг, как транспортные. Международный товарооборот прежде всего подвержен рискам, связанным с транспортировкой грузов. Поэтому центральное место в страховании внешнеэкономической деятельности за</w:t>
        <w:softHyphen/>
        <w:t>нимает транспортное страхование — морское, воздушное, су</w:t>
        <w:softHyphen/>
        <w:t>хопутное. И в первую очередь морское, ибо большая часть внешнеэкономических грузов транспортируется морем. Страхо</w:t>
        <w:softHyphen/>
        <w:t xml:space="preserve">вание транспорта и грузов — </w:t>
      </w:r>
      <w:r>
        <w:rPr>
          <w:i/>
          <w:sz w:val="24"/>
        </w:rPr>
        <w:t>каско</w:t>
      </w:r>
      <w:r>
        <w:rPr>
          <w:sz w:val="24"/>
        </w:rPr>
        <w:t xml:space="preserve"> и </w:t>
      </w:r>
      <w:r>
        <w:rPr>
          <w:i/>
          <w:sz w:val="24"/>
        </w:rPr>
        <w:t>карго</w:t>
      </w:r>
      <w:r>
        <w:rPr>
          <w:sz w:val="24"/>
        </w:rPr>
        <w:t xml:space="preserve"> является основным в имущественном страховании международных страховых ком</w:t>
        <w:softHyphen/>
        <w:t>паний.</w:t>
      </w:r>
    </w:p>
    <w:p>
      <w:pPr>
        <w:pStyle w:val="Normal1"/>
        <w:spacing w:lineRule="auto" w:line="240"/>
        <w:ind w:firstLine="284"/>
        <w:rPr>
          <w:sz w:val="24"/>
        </w:rPr>
      </w:pPr>
      <w:r>
        <w:rPr>
          <w:sz w:val="24"/>
        </w:rPr>
        <w:t>Развитие туризма привело к появлению такого международ</w:t>
        <w:softHyphen/>
        <w:t>ного вида страхования, как личное страхование, без соответст</w:t>
        <w:softHyphen/>
        <w:t>вующего полиса турист не будет допущен ни в одну страну. Но личное страхование, помимо этого, включает еще и страхова</w:t>
        <w:softHyphen/>
        <w:t>ние жизни, страхование от несчастного случая любого гражда</w:t>
        <w:softHyphen/>
        <w:t>нина, а не обязательно туриста. Эта услуга может быть предос</w:t>
        <w:softHyphen/>
        <w:t>тавлена страховой компанией не только своим гражданам, но и иностранным, что делает данную форму услуг международной.</w:t>
      </w:r>
    </w:p>
    <w:p>
      <w:pPr>
        <w:pStyle w:val="Normal1"/>
        <w:spacing w:lineRule="auto" w:line="240"/>
        <w:ind w:firstLine="284"/>
        <w:rPr>
          <w:sz w:val="24"/>
        </w:rPr>
      </w:pPr>
      <w:r>
        <w:rPr>
          <w:sz w:val="24"/>
        </w:rPr>
        <w:t>Значительное место занимает продажа полисов по страхо</w:t>
        <w:softHyphen/>
        <w:t>ванию ответственности, в частности, страхование ответствен</w:t>
        <w:softHyphen/>
        <w:t>ности заемщика за невозврат кредита. Развитие международ</w:t>
        <w:softHyphen/>
        <w:t>ного кредитования привело к необходимости обеспечения дан</w:t>
        <w:softHyphen/>
        <w:t>ных кредитов, и одной из его форм стало страхование ответст</w:t>
        <w:softHyphen/>
        <w:t>венности. Как правило, такие страховые услуги осуществляются в форме государственного страхования экспортных кредитов, поскольку государственное страхование осуществляется по низким ценам (1% стоимости застрахованной части контракта), что дает возможность получать в коммерческих банках льгот</w:t>
        <w:softHyphen/>
        <w:t>ные кредиты. Достаточно известной и развитой страховой ус</w:t>
        <w:softHyphen/>
        <w:t>лугой выступает страхование ответственности автолюбителей, предоставляемой компаниями во всех странах, причем во многих из них эта услуга обязательна. Рынок страхования раз</w:t>
        <w:softHyphen/>
        <w:t>нообразен и многолик.</w:t>
      </w:r>
    </w:p>
    <w:p>
      <w:pPr>
        <w:pStyle w:val="Normal1"/>
        <w:spacing w:lineRule="auto" w:line="240"/>
        <w:ind w:firstLine="284"/>
        <w:rPr>
          <w:sz w:val="24"/>
        </w:rPr>
      </w:pPr>
      <w:r>
        <w:rPr>
          <w:sz w:val="24"/>
        </w:rPr>
        <w:t>В юридическом отношении любая международная страховая операция предполагает заключение договора страхования. Если участники такого договора находятся в разных странах, а также если объект страхования в момент заключения договора нахо</w:t>
        <w:softHyphen/>
        <w:t>дился вне территории страны страхования, то подобная сделка считается международной.</w:t>
      </w:r>
    </w:p>
    <w:p>
      <w:pPr>
        <w:pStyle w:val="Normal1"/>
        <w:spacing w:lineRule="auto" w:line="240"/>
        <w:ind w:firstLine="284"/>
        <w:rPr>
          <w:sz w:val="24"/>
        </w:rPr>
      </w:pPr>
      <w:r>
        <w:rPr>
          <w:sz w:val="24"/>
        </w:rPr>
        <w:t>К международным страховым операциям относят:</w:t>
      </w:r>
    </w:p>
    <w:p>
      <w:pPr>
        <w:pStyle w:val="Normal1"/>
        <w:spacing w:lineRule="auto" w:line="240"/>
        <w:ind w:firstLine="284"/>
        <w:rPr/>
      </w:pPr>
      <w:r>
        <w:rPr>
          <w:sz w:val="24"/>
        </w:rPr>
        <w:t xml:space="preserve">• </w:t>
      </w:r>
      <w:r>
        <w:rPr>
          <w:i/>
          <w:sz w:val="24"/>
        </w:rPr>
        <w:t>Прямые международные договорные операции</w:t>
      </w:r>
      <w:r>
        <w:rPr>
          <w:sz w:val="24"/>
        </w:rPr>
        <w:t xml:space="preserve"> (страхователь одной страны договаривается со страховщиком другой). Эти договора могут заключаться как непосредственно с головной компанией иностранного страховщика, так и через страховых посредников или брокеров. Как правило, такие операции осу</w:t>
        <w:softHyphen/>
        <w:t>ществляются либо при отсутствии национального страхового рынка, либо по финансово-коммерческим соображениям (тарифы ниже, выше покрытие риска и т.д.), либо при юриди</w:t>
        <w:softHyphen/>
        <w:t>ческом или фактическом принуждении, например, в соответст</w:t>
        <w:softHyphen/>
        <w:t>вии с договором купли-продажи или в силу обычаев торговли.</w:t>
      </w:r>
    </w:p>
    <w:p>
      <w:pPr>
        <w:pStyle w:val="Normal1"/>
        <w:spacing w:lineRule="auto" w:line="240"/>
        <w:ind w:firstLine="284"/>
        <w:rPr/>
      </w:pPr>
      <w:r>
        <w:rPr>
          <w:sz w:val="24"/>
        </w:rPr>
        <w:t xml:space="preserve">• </w:t>
      </w:r>
      <w:r>
        <w:rPr>
          <w:i/>
          <w:sz w:val="24"/>
        </w:rPr>
        <w:t>Прямые договора страхования.</w:t>
      </w:r>
      <w:r>
        <w:rPr>
          <w:sz w:val="24"/>
        </w:rPr>
        <w:t xml:space="preserve"> Они заключаются агент</w:t>
        <w:softHyphen/>
        <w:t>скими органами страховщика за границей. Агентские конторы или просто агенты могут быть зарегистрированы в любой стра</w:t>
        <w:softHyphen/>
        <w:t>не и привлекать клиентов этих стран для страхования в зару</w:t>
        <w:softHyphen/>
        <w:t>бежной страховой компании. Как правило, такие договоры ши</w:t>
        <w:softHyphen/>
        <w:t>роко используются в странах с неразвитым страховым рынком и при отсутствии определенных видов страхования, которые и предлагаются иностранной фирмой.</w:t>
      </w:r>
    </w:p>
    <w:p>
      <w:pPr>
        <w:pStyle w:val="Normal1"/>
        <w:spacing w:lineRule="auto" w:line="240"/>
        <w:ind w:firstLine="284"/>
        <w:rPr/>
      </w:pPr>
      <w:r>
        <w:rPr>
          <w:sz w:val="24"/>
        </w:rPr>
        <w:t xml:space="preserve">• </w:t>
      </w:r>
      <w:r>
        <w:rPr>
          <w:i/>
          <w:sz w:val="24"/>
        </w:rPr>
        <w:t>Институциональные формы операций</w:t>
      </w:r>
      <w:r>
        <w:rPr>
          <w:sz w:val="24"/>
        </w:rPr>
        <w:t xml:space="preserve"> (договор страхования заключается юридически самостоятельной страховой компани</w:t>
        <w:softHyphen/>
        <w:t>ей за границей, т.е. дочерними компаниями).</w:t>
      </w:r>
    </w:p>
    <w:p>
      <w:pPr>
        <w:pStyle w:val="Normal1"/>
        <w:spacing w:lineRule="auto" w:line="240"/>
        <w:ind w:firstLine="284"/>
        <w:rPr/>
      </w:pPr>
      <w:r>
        <w:rPr>
          <w:sz w:val="24"/>
        </w:rPr>
        <w:t xml:space="preserve">• </w:t>
      </w:r>
      <w:r>
        <w:rPr>
          <w:i/>
          <w:sz w:val="24"/>
        </w:rPr>
        <w:t>Операции международного перестрахования.</w:t>
      </w:r>
      <w:r>
        <w:rPr>
          <w:sz w:val="24"/>
        </w:rPr>
        <w:t xml:space="preserve"> Различают пе</w:t>
        <w:softHyphen/>
        <w:t>реданные договоры перестрахования (цессии) и принятые (акцептованные). Перестрахование может осуществляться раз</w:t>
        <w:softHyphen/>
        <w:t>личными компаниями на основе заключенных между ними договоров факультативного или прямого перестрахования. Обычно при неразвитости национального рынка перестрахова</w:t>
        <w:softHyphen/>
        <w:t>ния компании, осуществляющие страхование крупных рисков, передают в перестрахование (делят риск) риск крупным между</w:t>
        <w:softHyphen/>
        <w:t>народным или иностранным компаниям, что позволяет им по</w:t>
        <w:softHyphen/>
        <w:t>лучать высокую прибыль с минимальными потерями.</w:t>
      </w:r>
    </w:p>
    <w:p>
      <w:pPr>
        <w:pStyle w:val="Normal1"/>
        <w:spacing w:lineRule="auto" w:line="240"/>
        <w:ind w:firstLine="284"/>
        <w:rPr/>
      </w:pPr>
      <w:r>
        <w:rPr>
          <w:sz w:val="24"/>
        </w:rPr>
        <w:t>Экономическими агентами этого рынка выступают крупные страховые компании и их клиенты. Ослабление государствен</w:t>
        <w:softHyphen/>
        <w:t>ного регулирования, открытие доступа на новые рынки активи</w:t>
        <w:softHyphen/>
        <w:t>зировали появление новых страховых и перестраховочных ком</w:t>
        <w:softHyphen/>
        <w:t>паний и ужесточили конкуренцию. Результатом стало укрупне</w:t>
        <w:softHyphen/>
        <w:t>ние страховых компаний, расширение концентрации и центра</w:t>
        <w:softHyphen/>
        <w:t>лизации их капитала в процессе слияний или поглощений. В настоящее время процесс слияний или поглощений происходит достаточно активно. Согласно данным, опубликованным в ок</w:t>
        <w:softHyphen/>
        <w:t>тябре 1997 г., с 1995 г. общая стоимость сделок по слиянию и присоединению компаний на страховом рынке составила более 76 млрд долл. Этот процесс охватил не только страховые, но и перестраховочные компании, а также страховых брокеров и но</w:t>
        <w:softHyphen/>
        <w:t>сит глобальный характер в отрасли. В секторе перестрахования наибольшее значение имеют две компании —</w:t>
      </w:r>
      <w:r>
        <w:rPr>
          <w:sz w:val="24"/>
          <w:lang w:val="en-US"/>
        </w:rPr>
        <w:t xml:space="preserve"> Munich Re</w:t>
      </w:r>
      <w:r>
        <w:rPr>
          <w:sz w:val="24"/>
        </w:rPr>
        <w:t xml:space="preserve"> и </w:t>
      </w:r>
      <w:r>
        <w:rPr>
          <w:sz w:val="24"/>
          <w:lang w:val="en-US"/>
        </w:rPr>
        <w:t>Swiss Re.</w:t>
      </w:r>
      <w:r>
        <w:rPr>
          <w:sz w:val="24"/>
        </w:rPr>
        <w:t xml:space="preserve"> По результатам 1996 г., объем их премий составил со</w:t>
        <w:softHyphen/>
        <w:t>ответственно 13,2 млн долл. и 11,6 млн долл. Назовем основ</w:t>
        <w:softHyphen/>
        <w:t>ные причины слияний:</w:t>
      </w:r>
    </w:p>
    <w:p>
      <w:pPr>
        <w:pStyle w:val="Normal1"/>
        <w:spacing w:lineRule="auto" w:line="240"/>
        <w:ind w:firstLine="284"/>
        <w:rPr>
          <w:sz w:val="24"/>
        </w:rPr>
      </w:pPr>
      <w:r>
        <w:rPr>
          <w:sz w:val="24"/>
        </w:rPr>
        <w:t xml:space="preserve">• </w:t>
      </w:r>
      <w:r>
        <w:rPr>
          <w:sz w:val="24"/>
        </w:rPr>
        <w:t>перенасыщение рынка — большое количество участников рынка и жесткая конкуренция;</w:t>
      </w:r>
    </w:p>
    <w:p>
      <w:pPr>
        <w:pStyle w:val="Normal1"/>
        <w:spacing w:lineRule="auto" w:line="240"/>
        <w:ind w:firstLine="284"/>
        <w:rPr>
          <w:sz w:val="24"/>
        </w:rPr>
      </w:pPr>
      <w:r>
        <w:rPr>
          <w:sz w:val="24"/>
        </w:rPr>
        <w:t xml:space="preserve">• </w:t>
      </w:r>
      <w:r>
        <w:rPr>
          <w:sz w:val="24"/>
        </w:rPr>
        <w:t>потребность в развитии, которая может быть реализована путем получения «чужого» района рынка, при этом потенциал своего рынка исчерпан;</w:t>
      </w:r>
    </w:p>
    <w:p>
      <w:pPr>
        <w:pStyle w:val="Normal1"/>
        <w:spacing w:lineRule="auto" w:line="240"/>
        <w:ind w:firstLine="284"/>
        <w:rPr>
          <w:sz w:val="24"/>
        </w:rPr>
      </w:pPr>
      <w:r>
        <w:rPr>
          <w:sz w:val="24"/>
        </w:rPr>
        <w:t xml:space="preserve">• </w:t>
      </w:r>
      <w:r>
        <w:rPr>
          <w:sz w:val="24"/>
        </w:rPr>
        <w:t>необходимость эффективного использования капитала (страховые отрасли получают высокие доходы, которые могут послужить источником новых доходов);</w:t>
      </w:r>
    </w:p>
    <w:p>
      <w:pPr>
        <w:pStyle w:val="Normal1"/>
        <w:spacing w:lineRule="auto" w:line="240"/>
        <w:ind w:firstLine="284"/>
        <w:rPr>
          <w:sz w:val="24"/>
        </w:rPr>
      </w:pPr>
      <w:r>
        <w:rPr>
          <w:sz w:val="24"/>
        </w:rPr>
        <w:t xml:space="preserve">• </w:t>
      </w:r>
      <w:r>
        <w:rPr>
          <w:sz w:val="24"/>
        </w:rPr>
        <w:t>потребность в очень крупном капитале, позволяющем страховать крупные риски;</w:t>
      </w:r>
    </w:p>
    <w:p>
      <w:pPr>
        <w:pStyle w:val="Normal1"/>
        <w:spacing w:lineRule="auto" w:line="240"/>
        <w:ind w:firstLine="284"/>
        <w:rPr>
          <w:sz w:val="24"/>
        </w:rPr>
      </w:pPr>
      <w:r>
        <w:rPr>
          <w:sz w:val="24"/>
        </w:rPr>
        <w:t xml:space="preserve">• </w:t>
      </w:r>
      <w:r>
        <w:rPr>
          <w:sz w:val="24"/>
        </w:rPr>
        <w:t>стремление расширить географию своей деятельности как базу страхового портфеля и соответственно максимально уменьшить риски; необходимость снизить расходы на ведение деятельности, и прежде всего административной;</w:t>
      </w:r>
    </w:p>
    <w:p>
      <w:pPr>
        <w:pStyle w:val="Normal1"/>
        <w:spacing w:lineRule="auto" w:line="240"/>
        <w:ind w:firstLine="284"/>
        <w:rPr>
          <w:sz w:val="24"/>
        </w:rPr>
      </w:pPr>
      <w:r>
        <w:rPr>
          <w:sz w:val="24"/>
        </w:rPr>
        <w:t xml:space="preserve">• </w:t>
      </w:r>
      <w:r>
        <w:rPr>
          <w:sz w:val="24"/>
        </w:rPr>
        <w:t>расширение деятельности за счет ведения не только страховых, но и перестраховочных операций;</w:t>
      </w:r>
    </w:p>
    <w:p>
      <w:pPr>
        <w:pStyle w:val="Normal1"/>
        <w:spacing w:lineRule="auto" w:line="240"/>
        <w:ind w:firstLine="284"/>
        <w:rPr>
          <w:sz w:val="24"/>
        </w:rPr>
      </w:pPr>
      <w:r>
        <w:rPr>
          <w:sz w:val="24"/>
        </w:rPr>
        <w:t xml:space="preserve">• </w:t>
      </w:r>
      <w:r>
        <w:rPr>
          <w:sz w:val="24"/>
        </w:rPr>
        <w:t>желание повысить рейтинг.</w:t>
      </w:r>
    </w:p>
    <w:p>
      <w:pPr>
        <w:pStyle w:val="Normal1"/>
        <w:spacing w:lineRule="auto" w:line="240"/>
        <w:ind w:firstLine="284"/>
        <w:rPr>
          <w:sz w:val="24"/>
        </w:rPr>
      </w:pPr>
      <w:r>
        <w:rPr>
          <w:sz w:val="24"/>
        </w:rPr>
        <w:t>Глобализация мирового страхового рынка разрушает грани</w:t>
        <w:softHyphen/>
        <w:t>цы между национальными рынками.</w:t>
      </w:r>
    </w:p>
    <w:p>
      <w:pPr>
        <w:pStyle w:val="Normal1"/>
        <w:spacing w:lineRule="auto" w:line="240"/>
        <w:ind w:firstLine="284"/>
        <w:rPr>
          <w:sz w:val="24"/>
        </w:rPr>
      </w:pPr>
      <w:r>
        <w:rPr>
          <w:sz w:val="24"/>
        </w:rPr>
        <w:t>В мировом масштабе наибольшее значение имеет страховой рынок США, контролирующий 1/2 всего страхового рынка. Он занимает ведущее место по объему страхования и на душу на</w:t>
        <w:softHyphen/>
        <w:t>селения. В списке крупнейших страховых компаний американ</w:t>
        <w:softHyphen/>
        <w:t>ские страховщики представлены большим количеством, и пре</w:t>
        <w:softHyphen/>
        <w:t>жде всего по линии личного и имущественного страхования. Особую роль играет и английский страховой сектор, основным представителем которого выступает синдикат Ллойда, имею</w:t>
        <w:softHyphen/>
        <w:t>щий своих членов во многих странах мира. Расширяется и страховой рынок Японии.</w:t>
      </w:r>
    </w:p>
    <w:p>
      <w:pPr>
        <w:pStyle w:val="Normal1"/>
        <w:spacing w:lineRule="auto" w:line="240"/>
        <w:ind w:firstLine="284"/>
        <w:rPr/>
      </w:pPr>
      <w:r>
        <w:rPr>
          <w:b/>
          <w:i/>
          <w:sz w:val="24"/>
        </w:rPr>
        <w:t>Рынок банковских</w:t>
      </w:r>
      <w:r>
        <w:rPr>
          <w:i/>
          <w:sz w:val="24"/>
        </w:rPr>
        <w:t xml:space="preserve"> </w:t>
      </w:r>
      <w:r>
        <w:rPr>
          <w:b/>
          <w:i/>
          <w:sz w:val="24"/>
        </w:rPr>
        <w:t>услуг,</w:t>
      </w:r>
      <w:r>
        <w:rPr>
          <w:b/>
          <w:sz w:val="24"/>
        </w:rPr>
        <w:t xml:space="preserve"> </w:t>
      </w:r>
      <w:r>
        <w:rPr>
          <w:sz w:val="24"/>
        </w:rPr>
        <w:t>как и страховой, сформировался достаточно давно, и его роль в экономике нельзя переоценить. Агентами рынка выступают крупные национальные и междуна</w:t>
        <w:softHyphen/>
        <w:t>родные банки, представляющие услуги не только клиентам соб</w:t>
        <w:softHyphen/>
        <w:t>ственной страны, но и иностранным либо у себя, либо за ру</w:t>
        <w:softHyphen/>
        <w:t>бежом путем открытия своих филиалов и отделений. Большое количество банков в силу своего международного характера превратилось в транснациональные банки, имеющие широкую зарубежную институциональную сеть, объем операций которых из года в год растет. Причем процесс концентрации и центра</w:t>
        <w:softHyphen/>
        <w:t>лизации банковского капитала приводит, несмотря на определен</w:t>
        <w:softHyphen/>
        <w:t>ные ограничения, к слиянию банков. Крупным банкам проще не только конкурировать, но и расширять сферу своего действия, увеличивать число видов и объемы проводимых операций.</w:t>
      </w:r>
    </w:p>
    <w:p>
      <w:pPr>
        <w:pStyle w:val="Normal1"/>
        <w:spacing w:lineRule="auto" w:line="240"/>
        <w:ind w:firstLine="284"/>
        <w:rPr>
          <w:sz w:val="24"/>
        </w:rPr>
      </w:pPr>
      <w:r>
        <w:rPr>
          <w:sz w:val="24"/>
        </w:rPr>
        <w:t>Основными видами операций, проводимых банками на ме</w:t>
        <w:softHyphen/>
        <w:t>ждународном уровне, являются депозитные и кредитные опе</w:t>
        <w:softHyphen/>
        <w:t>рации. Депозитная база формируется транснациональными бан</w:t>
        <w:softHyphen/>
        <w:t>ками как за счет вкладов своих филиалов и отделений за рубежом, так и иностранных вкладчиков, физических и юридических лиц. Транснациональные банки — наиболее крупные получате</w:t>
        <w:softHyphen/>
        <w:t>ли заграничных правительственных депозитов.</w:t>
      </w:r>
    </w:p>
    <w:p>
      <w:pPr>
        <w:pStyle w:val="Normal1"/>
        <w:spacing w:lineRule="auto" w:line="240"/>
        <w:ind w:firstLine="284"/>
        <w:rPr>
          <w:sz w:val="24"/>
        </w:rPr>
      </w:pPr>
      <w:r>
        <w:rPr>
          <w:sz w:val="24"/>
        </w:rPr>
        <w:t>Кредитные операции транснациональных банков столь же разнообразны, как и депозитные. Первое место среди клиентов занимают транснациональные корпорации и их филиалы, ино</w:t>
        <w:softHyphen/>
        <w:t>странные банки и промышленные фирмы, правительства мно</w:t>
        <w:softHyphen/>
        <w:t>гих стран и частные лица. В последние годы происходит посто</w:t>
        <w:softHyphen/>
        <w:t>янный рост числа международных кредитов, что связано как с потребностями мировой экономики, неравномерностью разви</w:t>
        <w:softHyphen/>
        <w:t>тия депозитной базы, так и с интернационализацией экономи</w:t>
        <w:softHyphen/>
        <w:t>ки в целом. Не малую роль в этом играет и разнообразие форм и видов кредитов, предоставляемых транснациональными бан</w:t>
        <w:softHyphen/>
        <w:t>ками, которые занимаются и кредитованием инвестиционных проектов, и пополнением основного и оборотного капитала, и кредитованием внутрикорпорационных расчетов между филиа</w:t>
        <w:softHyphen/>
        <w:t>лами ТНК.</w:t>
      </w:r>
    </w:p>
    <w:p>
      <w:pPr>
        <w:pStyle w:val="Normal1"/>
        <w:spacing w:lineRule="auto" w:line="240"/>
        <w:ind w:firstLine="284"/>
        <w:rPr>
          <w:sz w:val="24"/>
        </w:rPr>
      </w:pPr>
      <w:r>
        <w:rPr>
          <w:sz w:val="24"/>
        </w:rPr>
        <w:t>Особенно расширился такой вид предоставляемых услуг, как эмиссионно-посредническая деятельность, связанная с вы</w:t>
        <w:softHyphen/>
        <w:t>пуском и размещением международных займов и ценных бумаг. Развивается и операционная деятельность международных бан</w:t>
        <w:softHyphen/>
        <w:t>ков, что связано с компьютеризацией банковских операций и расширением сфер влияния. На базе ЭВМ банки занимаются эмиссией кредитных карточек. Модифицировались расчетные операции: если раньше они касались только внешней торговли, то теперь обслуживают и международные расчеты, и внутрен</w:t>
        <w:softHyphen/>
        <w:t>ние. Это проявляется также и в валютных операциях. Нельзя не отметить и такую сферу международной деятельности бан</w:t>
        <w:softHyphen/>
        <w:t>ков, как предоставление финансовых услуг, т.е. осуществление лизинговых, трастовых и факторинговых операций.</w:t>
      </w:r>
    </w:p>
    <w:p>
      <w:pPr>
        <w:pStyle w:val="Normal1"/>
        <w:spacing w:lineRule="auto" w:line="240"/>
        <w:ind w:firstLine="284"/>
        <w:rPr>
          <w:sz w:val="24"/>
        </w:rPr>
      </w:pPr>
      <w:r>
        <w:rPr>
          <w:sz w:val="24"/>
        </w:rPr>
        <w:t>Рынок банковских услуг постоянно деформируется. Это ка</w:t>
        <w:softHyphen/>
        <w:t>сается не только модификации услуг, но и агентов рынка. Ме</w:t>
        <w:softHyphen/>
        <w:t>няются сферы влияния банков, роли отдельных из них на рын</w:t>
        <w:softHyphen/>
        <w:t>ке. Так, произошло серьезное изменение в списке 20 крупней</w:t>
        <w:softHyphen/>
        <w:t>ших банков. Если в 70-80-е гг. в нем господствовали американ</w:t>
        <w:softHyphen/>
        <w:t>ские банки, то в настоящий момент преобладают японские, французские и английские. Американские банки потеряли свои позиции. В последние годы начинают создаваться и оффшор</w:t>
        <w:softHyphen/>
        <w:t>ные зоны, и так называемые «зоны свободной банковской дея</w:t>
        <w:softHyphen/>
        <w:t>тельности», которые возникли в 80-е гг. в США, а затем в Япо</w:t>
        <w:softHyphen/>
        <w:t>нии. Основной характеристикой таких зон выступает более же</w:t>
        <w:softHyphen/>
        <w:t>сткий режим регулирования, операции проводятся в валюте стран эмитента, введено льготное налогообложение, отсутству</w:t>
        <w:softHyphen/>
        <w:t>ют обязательные резервные отчисления. Механизм их функ</w:t>
        <w:softHyphen/>
        <w:t>ционирования построен с намерением создать режим экстерри</w:t>
        <w:softHyphen/>
        <w:t>ториальности, режим еврорынка. Льготный кредитный режим распространяется лишь на международные кредитные опера</w:t>
        <w:softHyphen/>
        <w:t>ции участников зоны, а любая операция, ведущая к переливу капитала между ее участниками и внутренним денежным рын</w:t>
        <w:softHyphen/>
        <w:t>ком США, где находится зона, автоматически подпадает под нормы внутреннего денежного контроля. Именно эти моменты позволяют назвать такие зоны видоизмененной моделью евро</w:t>
        <w:softHyphen/>
        <w:t>рынка. Нужно, однако, отметить, что широкой практика рас</w:t>
        <w:softHyphen/>
        <w:t>пространения таких зон не стала. Это в первую очередь связано с жестким регулированием. Тем не менее можно говорить о дальнейшем развитии и совершенствовании и агентов рынка банковских услуг, и самих услуг.</w:t>
      </w:r>
    </w:p>
    <w:p>
      <w:pPr>
        <w:pStyle w:val="Normal1"/>
        <w:spacing w:lineRule="auto" w:line="240"/>
        <w:ind w:firstLine="284"/>
        <w:rPr>
          <w:sz w:val="24"/>
        </w:rPr>
      </w:pPr>
      <w:r>
        <w:rPr>
          <w:sz w:val="24"/>
        </w:rPr>
      </w:r>
    </w:p>
    <w:p>
      <w:pPr>
        <w:pStyle w:val="Heading2"/>
        <w:rPr/>
      </w:pPr>
      <w:bookmarkStart w:id="36" w:name="__RefHeading___Toc531423329"/>
      <w:bookmarkEnd w:id="36"/>
      <w:r>
        <w:rPr/>
        <w:t>6.3. Регулирование рынка услуг</w:t>
      </w:r>
    </w:p>
    <w:p>
      <w:pPr>
        <w:pStyle w:val="Normal1"/>
        <w:spacing w:lineRule="auto" w:line="240"/>
        <w:ind w:firstLine="284"/>
        <w:rPr>
          <w:sz w:val="24"/>
        </w:rPr>
      </w:pPr>
      <w:r>
        <w:rPr>
          <w:sz w:val="24"/>
        </w:rPr>
      </w:r>
    </w:p>
    <w:p>
      <w:pPr>
        <w:pStyle w:val="Normal1"/>
        <w:spacing w:lineRule="auto" w:line="240"/>
        <w:ind w:firstLine="284"/>
        <w:rPr>
          <w:sz w:val="24"/>
        </w:rPr>
      </w:pPr>
      <w:r>
        <w:rPr>
          <w:sz w:val="24"/>
        </w:rPr>
        <w:t>За последние десятилетия объем мирового рынка услуг воз</w:t>
        <w:softHyphen/>
        <w:t>рос в шесть раз и составил 600 млрд долл. Доля услуг в миро</w:t>
        <w:softHyphen/>
        <w:t>вом товарообороте достигла 19%. Если же суммировать доходы от инвестиций и заработную плату, то данный показатель воз</w:t>
        <w:softHyphen/>
        <w:t>растет до 33%, при этом экспорт услуг возрос на 18,7%. Такой рост связан с наличием определенных факторов, и прежде всего с революционными технологическими изменениями, при</w:t>
        <w:softHyphen/>
        <w:t>ведшими к появлению новых видов услуг и расширению спроса на уже имеющиеся; повышением темпов технологических программ в области телекоммуникаций и информации, что также привело к появлению новых видов услуг, например, к развитию рынка мобильных систем связи; увеличением спроса на те виды услуг, которые имели товарную форму (финан</w:t>
        <w:softHyphen/>
        <w:t>совые услуги, страхование, банковские услуги).</w:t>
      </w:r>
    </w:p>
    <w:p>
      <w:pPr>
        <w:pStyle w:val="Normal1"/>
        <w:spacing w:lineRule="auto" w:line="240"/>
        <w:ind w:firstLine="284"/>
        <w:rPr>
          <w:sz w:val="24"/>
        </w:rPr>
      </w:pPr>
      <w:r>
        <w:rPr>
          <w:sz w:val="24"/>
        </w:rPr>
        <w:t>Рост международной торговли услугами, превращение их в составной элемент внутрипроизводственной деятельности ТНК поставили вопрос о необходимости регулирования мирового рынка услуг. Первые шаги в этом направлении были сделаны еще в 70—80-е гг., когда регулирование экономики перешагну</w:t>
        <w:softHyphen/>
        <w:t>ло национальные границы и охватило сферу не только между</w:t>
        <w:softHyphen/>
        <w:t>народной торговли, но и сферу услуг. В эти годы государство жестко регулировало международный рынок услуг. Проводя политику протекционизма, защищая молодой сектор услуг, оно ввело определенные ограничения, барьеры, различные формы таможенного контроля, контроль за ценами, стандарты и полу</w:t>
        <w:softHyphen/>
        <w:t>чение лицензий. ОЭСР приняла общие и специальные ограни</w:t>
        <w:softHyphen/>
        <w:t>чения; правила «истеблишмента», определяющие порядок со</w:t>
        <w:softHyphen/>
        <w:t>здания и функционирования иностранной фирмы на террито</w:t>
        <w:softHyphen/>
        <w:t>рии государства, и законы, регулирующие данный порядок; режим заключаемых сделок, обязательств по использованию местных ресурсов, правила дифференцированного отношения к отечественным и иностранным фирмам.</w:t>
      </w:r>
    </w:p>
    <w:p>
      <w:pPr>
        <w:pStyle w:val="Normal1"/>
        <w:spacing w:lineRule="auto" w:line="240"/>
        <w:ind w:firstLine="284"/>
        <w:rPr>
          <w:sz w:val="24"/>
        </w:rPr>
      </w:pPr>
      <w:r>
        <w:rPr>
          <w:sz w:val="24"/>
        </w:rPr>
        <w:t>Такое регулирование рассматривалось как приоритетное на</w:t>
        <w:softHyphen/>
        <w:t>правление национальной политики, были введены ограничения движения рабочей силы и капитала в целях борьбы с инфляци</w:t>
        <w:softHyphen/>
        <w:t>ей, запрещено использование информации, обработанной за рубежом. Кроме того, были приняты ограничения, связанные с прямыми иностранными инвестициями, установлены правила, запрещающие предоставление услуг иностранными фирмами, например, они не могли проводить прямое личное страхование граждан; был регламентирован порядок использования ино</w:t>
        <w:softHyphen/>
        <w:t>странной фирмой рабочей силы и услуг отечественных фирм. Целью данной политики была прежде всего защита интересов потребителя, преодоление отсутствия необходимой информа</w:t>
        <w:softHyphen/>
        <w:t>ции о мировом рынке услуг, что ограничивало возможности потребительского выбора. Политика регулирования рынка услуг являлась частью государственной ценовой и антиинфляцион</w:t>
        <w:softHyphen/>
        <w:t>ной политики.</w:t>
      </w:r>
    </w:p>
    <w:p>
      <w:pPr>
        <w:pStyle w:val="Normal1"/>
        <w:spacing w:lineRule="auto" w:line="240"/>
        <w:ind w:firstLine="284"/>
        <w:rPr>
          <w:sz w:val="24"/>
        </w:rPr>
      </w:pPr>
      <w:r>
        <w:rPr>
          <w:sz w:val="24"/>
        </w:rPr>
        <w:t>Впоследствии регулирование отошло на второй план не только внутри стран, но и в международном масштабе, начался период либерализации торговли услугами.</w:t>
      </w:r>
    </w:p>
    <w:p>
      <w:pPr>
        <w:pStyle w:val="Normal1"/>
        <w:spacing w:lineRule="auto" w:line="240"/>
        <w:ind w:firstLine="284"/>
        <w:rPr>
          <w:sz w:val="24"/>
        </w:rPr>
      </w:pPr>
      <w:r>
        <w:rPr>
          <w:sz w:val="24"/>
        </w:rPr>
        <w:t>Основная идея либерализации заключалась в возможности использования тех же правил, что и для внешней торговли то</w:t>
        <w:softHyphen/>
        <w:t>варами: недискриминация, национальный режим, транспарентность (гласность и единство прочтения законов), неприменение национальных законов в ущерб иностранного производителя. Кроме того, эту идею диктовала необходимость установить специальные правила организации мирового рынка услуг — правила доступа на мировой рынок услуг, тип защитных мер, порядок защиты интеллектуальной собственности. Однако и в таком регулировании были свои проблемы — регулирование услуг связано с регулированием условий инвестиций, что ос</w:t>
        <w:softHyphen/>
        <w:t>ложняло поставленные задачи.</w:t>
      </w:r>
    </w:p>
    <w:p>
      <w:pPr>
        <w:pStyle w:val="Normal1"/>
        <w:spacing w:lineRule="auto" w:line="240"/>
        <w:ind w:firstLine="284"/>
        <w:rPr>
          <w:sz w:val="24"/>
        </w:rPr>
      </w:pPr>
      <w:r>
        <w:rPr>
          <w:sz w:val="24"/>
        </w:rPr>
        <w:t>В основу международного механизма регулирования услуг были положены следующие принципы:</w:t>
      </w:r>
    </w:p>
    <w:p>
      <w:pPr>
        <w:pStyle w:val="Normal1"/>
        <w:spacing w:lineRule="auto" w:line="240"/>
        <w:ind w:firstLine="284"/>
        <w:rPr>
          <w:sz w:val="24"/>
        </w:rPr>
      </w:pPr>
      <w:r>
        <w:rPr>
          <w:sz w:val="24"/>
        </w:rPr>
        <w:t xml:space="preserve">• </w:t>
      </w:r>
      <w:r>
        <w:rPr>
          <w:sz w:val="24"/>
        </w:rPr>
        <w:t>Рыночной конкуренции. Обеспечение равных конку</w:t>
        <w:softHyphen/>
        <w:t>рентных возможностей для всех стран, свободное вхождение в рынок, снятие существенных ограничений и барьеров в виде тарифов, пошлин, налогов, демпинга.</w:t>
      </w:r>
    </w:p>
    <w:p>
      <w:pPr>
        <w:pStyle w:val="Normal1"/>
        <w:spacing w:lineRule="auto" w:line="240"/>
        <w:ind w:firstLine="284"/>
        <w:rPr>
          <w:sz w:val="24"/>
        </w:rPr>
      </w:pPr>
      <w:r>
        <w:rPr>
          <w:sz w:val="24"/>
        </w:rPr>
        <w:t xml:space="preserve">• </w:t>
      </w:r>
      <w:r>
        <w:rPr>
          <w:sz w:val="24"/>
        </w:rPr>
        <w:t>Режима наибольшего благоприятствования, позволяю</w:t>
        <w:softHyphen/>
        <w:t>щего странам беспрепятственно участвовать в мировом рынке услуг, оказание определенной поддержке со стороны государст</w:t>
        <w:softHyphen/>
        <w:t>ва субъектам рынка, поощрения экспорта и импорта услуг.</w:t>
      </w:r>
    </w:p>
    <w:p>
      <w:pPr>
        <w:pStyle w:val="Normal1"/>
        <w:spacing w:lineRule="auto" w:line="240"/>
        <w:ind w:firstLine="284"/>
        <w:rPr>
          <w:sz w:val="24"/>
        </w:rPr>
      </w:pPr>
      <w:r>
        <w:rPr>
          <w:sz w:val="24"/>
        </w:rPr>
        <w:t xml:space="preserve">• </w:t>
      </w:r>
      <w:r>
        <w:rPr>
          <w:sz w:val="24"/>
        </w:rPr>
        <w:t>Специфического и дифференцированного отношения к развивающимся странам, что выражалось в снятии ограничений на предоставление современных услуг, особенно техноло</w:t>
        <w:softHyphen/>
        <w:t>гических, в расширении возможностей этих стран в участии в качестве экспортеров и импортеров на рынках услуг, в оказа</w:t>
        <w:softHyphen/>
        <w:t>нии отдельным развивающимся странам с наименее развитой экономикой помощи в использовании технологии, приобрете</w:t>
        <w:softHyphen/>
        <w:t>нии патентов и лицензий, развитии туристических услуг, кон</w:t>
        <w:softHyphen/>
        <w:t>салтинга и инжиниринга.</w:t>
      </w:r>
    </w:p>
    <w:p>
      <w:pPr>
        <w:pStyle w:val="Normal1"/>
        <w:spacing w:lineRule="auto" w:line="240"/>
        <w:ind w:firstLine="284"/>
        <w:rPr>
          <w:sz w:val="24"/>
        </w:rPr>
      </w:pPr>
      <w:r>
        <w:rPr>
          <w:sz w:val="24"/>
        </w:rPr>
        <w:t>Результатом переговоров «уругвайского раунда» было дос</w:t>
        <w:softHyphen/>
        <w:t>тижение соглашения о либерализации торговли услугами. С 1 января 1995 г. Соглашение о регулировании торговли услуга</w:t>
        <w:softHyphen/>
        <w:t>ми вошло в качестве неотъемлемой и составляющей части в пакет документов о создании ВТО. Важные договоренности были достигнуты между Российской Федерацией и ЕС (24 мая 1994 г.). После 1995 г. предусматривалось создание с ЕС сво</w:t>
        <w:softHyphen/>
        <w:t>бодной приграничной зоны. Либерализация торговли услугами приведет к росту доходов всех стран, в частности, России — на 13 млрд долл., стран ЕС — на 7 млрд долл., США — на 2 млрд долл.</w:t>
      </w:r>
    </w:p>
    <w:p>
      <w:pPr>
        <w:pStyle w:val="Normal1"/>
        <w:spacing w:lineRule="auto" w:line="240"/>
        <w:ind w:firstLine="284"/>
        <w:rPr>
          <w:sz w:val="24"/>
        </w:rPr>
      </w:pPr>
      <w:r>
        <w:rPr>
          <w:sz w:val="24"/>
        </w:rPr>
        <w:t>Действующая в настоящее время система регулирования функционирует на нескольких уровнях, для каждого из кото</w:t>
        <w:softHyphen/>
        <w:t>рых характерно наличие ряда специфических организаций.</w:t>
      </w:r>
    </w:p>
    <w:p>
      <w:pPr>
        <w:pStyle w:val="Normal1"/>
        <w:spacing w:lineRule="auto" w:line="240"/>
        <w:ind w:firstLine="284"/>
        <w:rPr>
          <w:sz w:val="24"/>
        </w:rPr>
      </w:pPr>
      <w:r>
        <w:rPr>
          <w:sz w:val="24"/>
        </w:rPr>
        <w:t>Существенную роль играют двусторонние соглашения как отраслевые (чаще всего по транспорту и связи), так и торгово-экономические, в которых рассматриваются отдельные аспекты торговли услугами и инвестиции в эту сферу. Но в последние годы их роль снижается, что связано с необходимостью созда</w:t>
        <w:softHyphen/>
        <w:t>ния эффективного международного механизма, который бы координировал ВТО.</w:t>
      </w:r>
    </w:p>
    <w:p>
      <w:pPr>
        <w:pStyle w:val="Normal1"/>
        <w:spacing w:lineRule="auto" w:line="240"/>
        <w:ind w:firstLine="284"/>
        <w:rPr>
          <w:sz w:val="24"/>
        </w:rPr>
      </w:pPr>
      <w:r>
        <w:rPr>
          <w:sz w:val="24"/>
        </w:rPr>
        <w:t>Не меньшее значение имеет и многостороннее регулирова</w:t>
        <w:softHyphen/>
        <w:t>ние внугриинтеграционного объединения. В ЕС, например, сняты ограничения на взаимную торговлю товарами и услугами.</w:t>
      </w:r>
    </w:p>
    <w:p>
      <w:pPr>
        <w:pStyle w:val="Normal1"/>
        <w:pBdr>
          <w:bottom w:val="single" w:sz="4" w:space="1" w:color="000000"/>
        </w:pBdr>
        <w:spacing w:lineRule="auto" w:line="240"/>
        <w:ind w:firstLine="284"/>
        <w:rPr>
          <w:sz w:val="24"/>
        </w:rPr>
      </w:pPr>
      <w:r>
        <w:rPr>
          <w:sz w:val="24"/>
        </w:rPr>
        <w:t>Важной формой является регулирование торговли услугами в рамках международных организаций. Подготовкой соглаше</w:t>
        <w:softHyphen/>
        <w:t>ний по этим вопросам занимаются специальные межправитель</w:t>
        <w:softHyphen/>
        <w:t>ственные организации (ИКАО*, ИМО**, ВТО***), а также между</w:t>
        <w:softHyphen/>
        <w:t>народные торгово-экспортные организации широкого профиля (ВТО, ЮНКТАД****, ОЭСР). Международной торговлей услугами на данный момент заняты 40 организаций.</w:t>
      </w:r>
    </w:p>
    <w:p>
      <w:pPr>
        <w:pStyle w:val="Normal1"/>
        <w:spacing w:lineRule="auto" w:line="240"/>
        <w:ind w:firstLine="284"/>
        <w:rPr/>
      </w:pPr>
      <w:r>
        <w:rPr/>
        <w:t xml:space="preserve">* </w:t>
      </w:r>
      <w:r>
        <w:rPr>
          <w:i/>
        </w:rPr>
        <w:t>ИКАО —</w:t>
      </w:r>
      <w:r>
        <w:rPr/>
        <w:t xml:space="preserve"> Международная организация гражданской авиации.</w:t>
      </w:r>
    </w:p>
    <w:p>
      <w:pPr>
        <w:pStyle w:val="Normal1"/>
        <w:spacing w:lineRule="auto" w:line="240"/>
        <w:ind w:firstLine="284"/>
        <w:rPr/>
      </w:pPr>
      <w:r>
        <w:rPr/>
        <w:t xml:space="preserve">** </w:t>
      </w:r>
      <w:r>
        <w:rPr>
          <w:i/>
        </w:rPr>
        <w:t>ИМО —</w:t>
      </w:r>
      <w:r>
        <w:rPr/>
        <w:t xml:space="preserve"> Международная морская организация.</w:t>
      </w:r>
    </w:p>
    <w:p>
      <w:pPr>
        <w:pStyle w:val="Normal1"/>
        <w:spacing w:lineRule="auto" w:line="240"/>
        <w:ind w:firstLine="284"/>
        <w:rPr/>
      </w:pPr>
      <w:r>
        <w:rPr/>
        <w:t xml:space="preserve">*** </w:t>
      </w:r>
      <w:r>
        <w:rPr>
          <w:i/>
        </w:rPr>
        <w:t>ВТО —</w:t>
      </w:r>
      <w:r>
        <w:rPr/>
        <w:t xml:space="preserve"> Всемирная туристическая организация. </w:t>
      </w:r>
    </w:p>
    <w:p>
      <w:pPr>
        <w:pStyle w:val="Normal1"/>
        <w:spacing w:lineRule="auto" w:line="240"/>
        <w:ind w:firstLine="284"/>
        <w:rPr/>
      </w:pPr>
      <w:r>
        <w:rPr>
          <w:i/>
        </w:rPr>
        <w:t>**** ЮНКТАД —</w:t>
      </w:r>
      <w:r>
        <w:rPr/>
        <w:t xml:space="preserve"> Конференция ООН по торговле и развитию.</w:t>
      </w:r>
    </w:p>
    <w:p>
      <w:pPr>
        <w:pStyle w:val="Normal1"/>
        <w:spacing w:lineRule="auto" w:line="240"/>
        <w:ind w:firstLine="284"/>
        <w:rPr>
          <w:sz w:val="24"/>
        </w:rPr>
      </w:pPr>
      <w:r>
        <w:rPr>
          <w:sz w:val="24"/>
        </w:rPr>
      </w:r>
    </w:p>
    <w:p>
      <w:pPr>
        <w:pStyle w:val="Normal1"/>
        <w:spacing w:lineRule="auto" w:line="240"/>
        <w:ind w:firstLine="284"/>
        <w:rPr>
          <w:sz w:val="24"/>
        </w:rPr>
      </w:pPr>
      <w:r>
        <w:rPr>
          <w:sz w:val="24"/>
        </w:rPr>
        <w:t>Регулирование услуг на международном уровне дополняется регулированием внутри страны. Особенно это касается таких услуг, как технологический обмен. Вплоть до конца 70-х гг. рынки технологий характеризовались очень высокой степенью государственного вмешательства. С помощью косвенных мер регулирования (главным образом фискальных и денежно-кредитных) государство поощряло как распространение, так и использование новых технологий. Особенно наглядно это про</w:t>
        <w:softHyphen/>
        <w:t>явилось в США, где проводилось льготное налогообложение инновационных фирм, было отменено двойное налогообложе</w:t>
        <w:softHyphen/>
        <w:t>ние передачи технологий, предоставлялись льготные кредиты.</w:t>
      </w:r>
    </w:p>
    <w:p>
      <w:pPr>
        <w:pStyle w:val="Normal1"/>
        <w:spacing w:lineRule="auto" w:line="240"/>
        <w:ind w:firstLine="284"/>
        <w:rPr>
          <w:sz w:val="24"/>
        </w:rPr>
      </w:pPr>
      <w:r>
        <w:rPr>
          <w:sz w:val="24"/>
        </w:rPr>
        <w:t>В 80 гг. государственное воздействие, искажающее «естест</w:t>
        <w:softHyphen/>
        <w:t>венно» возникающие соответствия между спросом и предложе</w:t>
        <w:softHyphen/>
        <w:t>нием, было ограничено (прежде всего это коснулось налоговых льгот). Тенденция снижения налогового бремени осталась, но произошло снижение ставок, а не предоставление льгот.</w:t>
      </w:r>
    </w:p>
    <w:p>
      <w:pPr>
        <w:pStyle w:val="Normal1"/>
        <w:spacing w:lineRule="auto" w:line="240"/>
        <w:ind w:firstLine="284"/>
        <w:rPr>
          <w:sz w:val="24"/>
        </w:rPr>
      </w:pPr>
      <w:r>
        <w:rPr>
          <w:sz w:val="24"/>
        </w:rPr>
        <w:t>Государственная прямая поддержка стала больше концен</w:t>
        <w:softHyphen/>
        <w:t>трироваться на предконкурсной стадии, когда проектируется базовая технология, после создания которой компании разраба</w:t>
        <w:softHyphen/>
        <w:t>тывают свои фирменные модификации. Практически отошла в прошлое и такая модель государственной поддержки, при ко</w:t>
        <w:softHyphen/>
        <w:t>торой финансирование из бюджета распространяется на все этапы инновационного цикла. В настоящее время поощряется лишь увеличение расходов на НИОКР, что направлено на сти</w:t>
        <w:softHyphen/>
        <w:t>мулирование распространения нововведений (бесплатный дос</w:t>
        <w:softHyphen/>
        <w:t>туп к знаниям).</w:t>
      </w:r>
    </w:p>
    <w:p>
      <w:pPr>
        <w:pStyle w:val="Normal1"/>
        <w:spacing w:lineRule="auto" w:line="240"/>
        <w:ind w:firstLine="284"/>
        <w:rPr>
          <w:sz w:val="24"/>
        </w:rPr>
      </w:pPr>
      <w:r>
        <w:rPr>
          <w:sz w:val="24"/>
        </w:rPr>
        <w:t>Составной частью государственной инновационной полити</w:t>
        <w:softHyphen/>
        <w:t>ки 80—90-х гг. стали и специальные программы распростране</w:t>
        <w:softHyphen/>
        <w:t>ния технологии. В настоящее время государство вновь начало поощрять рынок рискового капитала, упрощать администра</w:t>
        <w:softHyphen/>
        <w:t>тивные требования к созданию наукоемких компаний.</w:t>
      </w:r>
    </w:p>
    <w:p>
      <w:pPr>
        <w:pStyle w:val="Normal1"/>
        <w:spacing w:lineRule="auto" w:line="240"/>
        <w:ind w:firstLine="284"/>
        <w:rPr>
          <w:sz w:val="24"/>
        </w:rPr>
      </w:pPr>
      <w:r>
        <w:rPr>
          <w:sz w:val="24"/>
        </w:rPr>
        <w:t>Еще одним важным рычагом государственного воздействия на рынки технологий является изменение в системах интеллек</w:t>
        <w:softHyphen/>
        <w:t>туальной собственности, например, расширение правовой за</w:t>
        <w:softHyphen/>
        <w:t>щиты, принятие законов об увеличении срока патентов, уде</w:t>
        <w:softHyphen/>
        <w:t>шевление патентов, государственные субсидии экспорта.</w:t>
      </w:r>
    </w:p>
    <w:p>
      <w:pPr>
        <w:pStyle w:val="Normal1"/>
        <w:spacing w:lineRule="auto" w:line="240"/>
        <w:ind w:firstLine="284"/>
        <w:rPr>
          <w:sz w:val="24"/>
        </w:rPr>
      </w:pPr>
      <w:r>
        <w:rPr>
          <w:sz w:val="24"/>
        </w:rPr>
        <w:t>Не последнее место в таком регулировании занимает транс</w:t>
        <w:softHyphen/>
        <w:t>порт и международный туризм, где все действия государства направлены на либерализацию торговли.</w:t>
      </w:r>
    </w:p>
    <w:p>
      <w:pPr>
        <w:pStyle w:val="Normal1"/>
        <w:spacing w:lineRule="auto" w:line="240"/>
        <w:ind w:firstLine="284"/>
        <w:rPr>
          <w:sz w:val="24"/>
        </w:rPr>
      </w:pPr>
      <w:r>
        <w:rPr>
          <w:sz w:val="24"/>
        </w:rPr>
      </w:r>
    </w:p>
    <w:p>
      <w:pPr>
        <w:pStyle w:val="Heading1"/>
        <w:rPr/>
      </w:pPr>
      <w:bookmarkStart w:id="37" w:name="__RefHeading___Toc531423330"/>
      <w:bookmarkEnd w:id="37"/>
      <w:r>
        <w:rPr/>
        <w:t>Глава 7. Вывоз капитала как форма международных экономических отношений</w:t>
      </w:r>
    </w:p>
    <w:p>
      <w:pPr>
        <w:pStyle w:val="Normal1"/>
        <w:spacing w:lineRule="auto" w:line="240"/>
        <w:ind w:firstLine="284"/>
        <w:rPr>
          <w:sz w:val="24"/>
        </w:rPr>
      </w:pPr>
      <w:r>
        <w:rPr>
          <w:sz w:val="24"/>
        </w:rPr>
      </w:r>
    </w:p>
    <w:p>
      <w:pPr>
        <w:pStyle w:val="Heading2"/>
        <w:rPr/>
      </w:pPr>
      <w:bookmarkStart w:id="38" w:name="__RefHeading___Toc531423331"/>
      <w:bookmarkEnd w:id="38"/>
      <w:r>
        <w:rPr/>
        <w:t>7.1. Вывоз капитала: сущность и тенден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Вывоз капитала — это помещение его за границей с целью систематического присвоения прибавочной стоимости, создан</w:t>
        <w:softHyphen/>
        <w:t>ной трудящимися страны, импортирующей иностранный капи</w:t>
        <w:softHyphen/>
        <w:t>тал. Вывоз капитала—наиболее развитая, усовершенствованная форма международной эксплуатации. Сравним вывоз капитала с внешней торговлей. Продавая товары на внешнем рынке, ка</w:t>
        <w:softHyphen/>
        <w:t>питалисты реализуют заключенную в них прибавочную стои</w:t>
        <w:softHyphen/>
        <w:t>мость, созданную рабочими их предприятий. При неэквива</w:t>
        <w:softHyphen/>
        <w:t>лентном обмене монополии присваивают также часть приба</w:t>
        <w:softHyphen/>
        <w:t>вочной стоимости, созданной трудящимися другой страны. Это выражается в сбыте монополиями промышленно развитых стран промышленных изделий по мировым ценам, превышаю</w:t>
        <w:softHyphen/>
        <w:t>щим их стоимость, а также в закупке сырья, топлива и продо</w:t>
        <w:softHyphen/>
        <w:t>вольствия по ценам ниже стоимости. Но при этом происходит лишь однократная реализация прибавочной стоимости, тогда как при вывозе капитала она присваивается непрерывно — до тех пор, пока помещенный за границей капитал находится в собственности иностранной монополии. В условиях капитализ</w:t>
        <w:softHyphen/>
        <w:t>ма внешняя торговля выступает как средство международной эксплуатации в области товарного обращения, обмена, а вывоз капитала является средством эксплуатации преимущественно в области производства и кредита. Вывоз капитала как развитая форма международных экономических отношений возникает лишь в период империализма.</w:t>
      </w:r>
    </w:p>
    <w:p>
      <w:pPr>
        <w:pStyle w:val="Normal1"/>
        <w:spacing w:lineRule="auto" w:line="240"/>
        <w:ind w:firstLine="284"/>
        <w:rPr>
          <w:sz w:val="24"/>
        </w:rPr>
      </w:pPr>
      <w:r>
        <w:rPr>
          <w:sz w:val="24"/>
        </w:rPr>
        <w:t>Международная миграция капитала зародилась еще в эпоху свободной конкуренции, капиталы в поисках более высокой прибыли постоянно перемещались не только из одной отрасли в другую, приводя к выравниванию общей нормы прибыли, но и пересекали национальные границы, проникая в экономику других стран. Английские, голландские, французские капитали</w:t>
        <w:softHyphen/>
        <w:t>сты создавали в других странах, прежде всего в своих колониях, банки, промышленные предприятия, торговые компании. Не</w:t>
        <w:softHyphen/>
        <w:t>которое развитие получил и международный кредит. Однако вывоз капитала происходил тогда еще в незначительных мас</w:t>
        <w:softHyphen/>
        <w:t>штабах и его миграция нередко сопровождалась миграцией са</w:t>
        <w:softHyphen/>
        <w:t>мого капиталиста.</w:t>
      </w:r>
    </w:p>
    <w:p>
      <w:pPr>
        <w:pStyle w:val="Normal1"/>
        <w:spacing w:lineRule="auto" w:line="240"/>
        <w:ind w:firstLine="284"/>
        <w:rPr>
          <w:sz w:val="24"/>
        </w:rPr>
      </w:pPr>
      <w:r>
        <w:rPr>
          <w:sz w:val="24"/>
        </w:rPr>
        <w:t>В географическом направлении вывоз капитала следовал пу</w:t>
        <w:softHyphen/>
        <w:t>тями, открытыми внешней торговлей, являлся ее своеобразным дополнением и придатком.</w:t>
      </w:r>
    </w:p>
    <w:p>
      <w:pPr>
        <w:pStyle w:val="Normal1"/>
        <w:spacing w:lineRule="auto" w:line="240"/>
        <w:ind w:firstLine="284"/>
        <w:rPr>
          <w:sz w:val="24"/>
        </w:rPr>
      </w:pPr>
      <w:r>
        <w:rPr>
          <w:sz w:val="24"/>
        </w:rPr>
        <w:t>По мере роста монополий и трансформации капитализма «свободной конкуренции» вывоз капитала становится важней</w:t>
        <w:softHyphen/>
        <w:t>шим орудием экспансии на мировом рынке, наиболее харак</w:t>
        <w:softHyphen/>
        <w:t>терной формой международной эксплуатации, типичным сред</w:t>
        <w:softHyphen/>
        <w:t>ством осуществления крупными державами политики порабо</w:t>
        <w:softHyphen/>
        <w:t>щения других стран и народов. С развитием капитализма вывоз капитала из главных капиталистических стран быстро растет. Так, совокупные иностранные капиталовложения Англии, Фран</w:t>
        <w:softHyphen/>
        <w:t>ции и Германии составляли в 1902 г. 101,5—111,5 млрд фр., а к 1914 г. они возросли до 175—200 млрд. Быстрый количествен</w:t>
        <w:softHyphen/>
        <w:t>ный рост вывоза капитала привел к глубоким качественным изменениям в мировом капиталистическом хозяйстве.</w:t>
      </w:r>
    </w:p>
    <w:p>
      <w:pPr>
        <w:pStyle w:val="Normal1"/>
        <w:spacing w:lineRule="auto" w:line="240"/>
        <w:ind w:firstLine="284"/>
        <w:rPr>
          <w:sz w:val="24"/>
        </w:rPr>
      </w:pPr>
      <w:r>
        <w:rPr>
          <w:sz w:val="24"/>
        </w:rPr>
        <w:t>Из придатка внешней торговли вывоз капитала постепенно превращается в могущественную самостоятельную силу, оказы</w:t>
        <w:softHyphen/>
        <w:t>вающую огромное влияние на развитие всех других форм меж</w:t>
        <w:softHyphen/>
        <w:t>дународных экономических отношений, в том числе и внеш</w:t>
        <w:softHyphen/>
        <w:t>нюю торговлю. Однако это не значит, что вывоз капитала за</w:t>
        <w:softHyphen/>
        <w:t>менил собой вывоз товаров. Внешняя торговля продолжает бы</w:t>
        <w:softHyphen/>
        <w:t>стро расти. Однако это развитие происходит теперь уже в зна</w:t>
        <w:softHyphen/>
        <w:t>чительной степени на основе вывоза капитала.</w:t>
      </w:r>
    </w:p>
    <w:p>
      <w:pPr>
        <w:pStyle w:val="Normal1"/>
        <w:spacing w:lineRule="auto" w:line="240"/>
        <w:ind w:firstLine="284"/>
        <w:rPr/>
      </w:pPr>
      <w:r>
        <w:rPr>
          <w:sz w:val="24"/>
        </w:rPr>
        <w:t>Эти глубокие изменения были вызваны прежде всего</w:t>
      </w:r>
      <w:r>
        <w:rPr>
          <w:sz w:val="24"/>
          <w:lang w:val="en-US"/>
        </w:rPr>
        <w:t xml:space="preserve"> тем</w:t>
      </w:r>
      <w:r>
        <w:rPr>
          <w:i/>
          <w:sz w:val="24"/>
          <w:lang w:val="en-US"/>
        </w:rPr>
        <w:t xml:space="preserve">, </w:t>
      </w:r>
      <w:r>
        <w:rPr>
          <w:sz w:val="24"/>
        </w:rPr>
        <w:t>что впервые появилась объективная возможность для широкого вывоза капитала. Развитие мирового рынка втягивает в между</w:t>
        <w:softHyphen/>
        <w:t>народный экономический обмен подавляющую часть экономи</w:t>
        <w:softHyphen/>
        <w:t>чески слаборазвитых стран, пробивает огромную брешь в стене их вековой хозяйственной замкнутости. Бурный рост морского и железнодорожного транспорта позволяет капиталу проник</w:t>
        <w:softHyphen/>
        <w:t>нуть в страны, обладающие важнейшими источниками сырья и топлива. Развитие капиталистических отношений в подавляю</w:t>
        <w:softHyphen/>
        <w:t>щем большинстве стран создает элементарные условия для рос</w:t>
        <w:softHyphen/>
        <w:t>та промышленности (пролетаризация крестьянства, развитие внутреннего рынка).</w:t>
      </w:r>
    </w:p>
    <w:p>
      <w:pPr>
        <w:pStyle w:val="Normal1"/>
        <w:spacing w:lineRule="auto" w:line="240"/>
        <w:ind w:firstLine="284"/>
        <w:rPr>
          <w:sz w:val="24"/>
        </w:rPr>
      </w:pPr>
      <w:r>
        <w:rPr>
          <w:sz w:val="24"/>
        </w:rPr>
        <w:t>При рыночном капиталистическом хозяйствовании возни</w:t>
        <w:softHyphen/>
        <w:t>кает и объективная необходимость широкого вывоза капитала. В немногих промышленно развитых странах появляется отно</w:t>
        <w:softHyphen/>
        <w:t>сительный «избыток» капитала. Накопление прибавочной стоимости ускоряется бурными темпами роста концентрации и централизации капитала, образованием монополий крупнейших банков, их слиянием в финансово-промышленные группы.</w:t>
      </w:r>
    </w:p>
    <w:p>
      <w:pPr>
        <w:pStyle w:val="Normal1"/>
        <w:spacing w:lineRule="auto" w:line="240"/>
        <w:ind w:firstLine="284"/>
        <w:rPr>
          <w:sz w:val="24"/>
        </w:rPr>
      </w:pPr>
      <w:r>
        <w:rPr>
          <w:sz w:val="24"/>
        </w:rPr>
        <w:t>Однако развитие внутреннего рынка отстает от роста нако</w:t>
        <w:softHyphen/>
        <w:t>пления капитала в связи с жестокой эксплуатацией трудящихся как в области производства, так и через систему монопольных цен. К тому же образование монополий создает искусственные преграды для свободного перелива капиталов из одних отрас</w:t>
        <w:softHyphen/>
        <w:t>лей в другие, затрудняет их помещение в отрасли с более высо</w:t>
        <w:softHyphen/>
        <w:t>кой нормой прибыли.</w:t>
      </w:r>
    </w:p>
    <w:p>
      <w:pPr>
        <w:pStyle w:val="Normal1"/>
        <w:spacing w:lineRule="auto" w:line="240"/>
        <w:ind w:firstLine="284"/>
        <w:rPr>
          <w:sz w:val="24"/>
        </w:rPr>
      </w:pPr>
      <w:r>
        <w:rPr>
          <w:sz w:val="24"/>
        </w:rPr>
        <w:t>Вследствие этих противоречий дальнейшее накопление ка</w:t>
        <w:softHyphen/>
        <w:t>питала в общественном масштабе, полное превращение приба</w:t>
        <w:softHyphen/>
        <w:t>вочной стоимости в капитал становится, как правило, невоз</w:t>
        <w:softHyphen/>
        <w:t>можным без вывоза за границу «излишка» капитала, который не находит в данной стране прибыльного приложения. Конеч</w:t>
        <w:softHyphen/>
        <w:t>но, «избыток» капитала в «передовых» капиталистических стра</w:t>
        <w:softHyphen/>
        <w:t>нах носит относительный характер, так как всегда имеется воз</w:t>
        <w:softHyphen/>
        <w:t>можность использовать его для повышения жизненного уровня народных масс. Однако реализация этой возможности противо</w:t>
        <w:softHyphen/>
        <w:t>речит законам развития капиталистического производства по</w:t>
        <w:softHyphen/>
        <w:t>скольку влечет за собой понижение прибыли. Потребность по</w:t>
        <w:softHyphen/>
        <w:t>вышения прибыли заставляет капиталистов вывозить капитал за пределы национальных границ.</w:t>
      </w:r>
    </w:p>
    <w:p>
      <w:pPr>
        <w:pStyle w:val="Normal1"/>
        <w:pBdr>
          <w:bottom w:val="single" w:sz="4" w:space="1" w:color="000000"/>
        </w:pBdr>
        <w:spacing w:lineRule="auto" w:line="240"/>
        <w:ind w:firstLine="284"/>
        <w:rPr>
          <w:sz w:val="24"/>
        </w:rPr>
      </w:pPr>
      <w:r>
        <w:rPr>
          <w:sz w:val="24"/>
        </w:rPr>
        <w:t>Вывоз капитала служит одним из важнейших экономиче</w:t>
        <w:softHyphen/>
        <w:t>ские условий и средств обеспечения высоких прибылей для различных финансово-промышленных групп. Прибыль от его вывоза за первые полвека значительно возросла. Накануне Первом мировой войны доходы от всех иностранных инвести</w:t>
        <w:softHyphen/>
        <w:t>ций капиталистических стран составляли ежегодно 1,8—2 млрд долл. В 1929 г. доходы четырех крупных западных держав (США, Англии, Франции и Японии) от заграничных инвести</w:t>
        <w:softHyphen/>
        <w:t>ций достигали 2,3 млрд долл. В 1958 г. доходы только США, Англии и Франции, по неполным официальным данным, пре</w:t>
        <w:softHyphen/>
        <w:t>вышали 6 млрд долл., а вместе с реинвестициями* — почти 9 млрд.</w:t>
      </w:r>
    </w:p>
    <w:p>
      <w:pPr>
        <w:pStyle w:val="Normal1"/>
        <w:spacing w:lineRule="auto" w:line="240"/>
        <w:ind w:firstLine="284"/>
        <w:rPr/>
      </w:pPr>
      <w:r>
        <w:rPr/>
        <w:t>* Реинвестиции — часть прибыли от иностранных капиталовложений, которая вкладывается на месте. В 1960 г. только общая чистая прибыль США от загра</w:t>
        <w:softHyphen/>
        <w:t>ничных прямых капиталовложений составила 3,5 млрд долл., из которых 2,3 млрд было переведено в США (трансферт прибылей) и 1,2 млрд реинвестирова</w:t>
        <w:softHyphen/>
        <w:t>но на месте.</w:t>
      </w:r>
    </w:p>
    <w:p>
      <w:pPr>
        <w:pStyle w:val="Normal1"/>
        <w:spacing w:lineRule="auto" w:line="240"/>
        <w:ind w:firstLine="284"/>
        <w:rPr>
          <w:sz w:val="24"/>
        </w:rPr>
      </w:pPr>
      <w:r>
        <w:rPr>
          <w:sz w:val="24"/>
        </w:rPr>
      </w:r>
    </w:p>
    <w:p>
      <w:pPr>
        <w:pStyle w:val="Normal1"/>
        <w:spacing w:lineRule="auto" w:line="240"/>
        <w:ind w:firstLine="284"/>
        <w:rPr>
          <w:sz w:val="24"/>
        </w:rPr>
      </w:pPr>
      <w:r>
        <w:rPr>
          <w:sz w:val="24"/>
        </w:rPr>
        <w:t>Пока существовали огромные колониальные империи, вы</w:t>
        <w:softHyphen/>
        <w:t>воз капитала направлялся в первую очередь в экономически отсталые, аграрно-сырьевые страны, где прибыль обычно более высока вследствие очень низкой оплаты труда рабочего класса, сравнительной дешевизны земли и сырьевых материалов.</w:t>
      </w:r>
    </w:p>
    <w:p>
      <w:pPr>
        <w:pStyle w:val="Normal1"/>
        <w:spacing w:lineRule="auto" w:line="240"/>
        <w:ind w:firstLine="284"/>
        <w:rPr>
          <w:sz w:val="24"/>
        </w:rPr>
      </w:pPr>
      <w:r>
        <w:rPr>
          <w:sz w:val="24"/>
        </w:rPr>
        <w:t>Например, норма прибыли американских нефтяных моно</w:t>
        <w:softHyphen/>
        <w:t>полий в Венесуэле достигала в 60-х гг. почти 33%, на Ближнем Востоке — более 100%, тогда как внутри США она была менее 10%. Прибыль американских и английских трестов от эксплуа</w:t>
        <w:softHyphen/>
        <w:t>тации медных рудников Родезии составляла около 50%. Анг</w:t>
        <w:softHyphen/>
        <w:t>лийские компании получали по 100% и выше прибыли от экс</w:t>
        <w:softHyphen/>
        <w:t>плуатации оловянных рудников в Малайе и чайных плантаций в Индии. Общая чистая прибыль западных компаний от своих предприятий в экономически слаборазвитых странах равнялась 3-4 млрд долл. в год.</w:t>
      </w:r>
    </w:p>
    <w:p>
      <w:pPr>
        <w:pStyle w:val="Normal1"/>
        <w:spacing w:lineRule="auto" w:line="240"/>
        <w:ind w:firstLine="284"/>
        <w:rPr>
          <w:sz w:val="24"/>
        </w:rPr>
      </w:pPr>
      <w:r>
        <w:rPr>
          <w:sz w:val="24"/>
        </w:rPr>
        <w:t>Вместе с тем страны вывозили свои капиталы уже тогда не только в экономически слаборазвитые страны.</w:t>
      </w:r>
    </w:p>
    <w:p>
      <w:pPr>
        <w:pStyle w:val="Normal1"/>
        <w:spacing w:lineRule="auto" w:line="240"/>
        <w:ind w:firstLine="284"/>
        <w:rPr>
          <w:sz w:val="24"/>
        </w:rPr>
      </w:pPr>
      <w:r>
        <w:rPr>
          <w:sz w:val="24"/>
        </w:rPr>
        <w:t>Вывоз капитала практиковался также из Германии в Ита</w:t>
        <w:softHyphen/>
        <w:t>лию, из Франции в Швейцарию и т.д. Капитал стал вывозиться и в развитые страны.</w:t>
      </w:r>
    </w:p>
    <w:p>
      <w:pPr>
        <w:pStyle w:val="Normal1"/>
        <w:spacing w:lineRule="auto" w:line="240"/>
        <w:ind w:firstLine="284"/>
        <w:rPr>
          <w:sz w:val="24"/>
        </w:rPr>
      </w:pPr>
      <w:r>
        <w:rPr>
          <w:sz w:val="24"/>
        </w:rPr>
        <w:t>На современном этапе наблюдается значительный рост вы</w:t>
        <w:softHyphen/>
        <w:t>воза капитала из одних промышленно развитых стран в другие.</w:t>
      </w:r>
    </w:p>
    <w:p>
      <w:pPr>
        <w:pStyle w:val="Normal1"/>
        <w:spacing w:lineRule="auto" w:line="240"/>
        <w:ind w:firstLine="284"/>
        <w:rPr>
          <w:sz w:val="24"/>
        </w:rPr>
      </w:pPr>
      <w:r>
        <w:rPr>
          <w:sz w:val="24"/>
        </w:rPr>
        <w:t>При этом необходимо отметить следующее: хотя конечной целью всякого вывоза капитала является получение высокой прибыли, непосредственные мотивы могут быть иные. Западные страны нередко предоставляли свои кредиты исходя из во</w:t>
        <w:softHyphen/>
        <w:t>енно-политических соображений. Проникая в ту или иную страну или отрасль, компании иногда на первых порах вынуж</w:t>
        <w:softHyphen/>
        <w:t>дены довольствоваться сравнительно небольшой прибылью или даже терпеть временный убыток с тем, чтобы впоследствии до</w:t>
        <w:softHyphen/>
        <w:t>биться укрепления своих позиций и заложить основу для полу</w:t>
        <w:softHyphen/>
        <w:t>чения в будущем высоких прибылей. Часто вывоз капитала вы</w:t>
        <w:softHyphen/>
        <w:t>ступает как средство преодоления протекционистских тамо</w:t>
        <w:softHyphen/>
        <w:t>женных барьеров в конкурирующих промышленно развитых странах. В этих случаях более низкая прибыль предприятий об</w:t>
        <w:softHyphen/>
        <w:t>рабатывающей промышленности (по сравнению, например, с прибылью, полученной от добычи нефти в экономически сла</w:t>
        <w:softHyphen/>
        <w:t>боразвитых странах) перекрывается значительным расширени</w:t>
        <w:softHyphen/>
        <w:t>ем сбыта за пределами собственной страны.</w:t>
      </w:r>
    </w:p>
    <w:p>
      <w:pPr>
        <w:pStyle w:val="Normal1"/>
        <w:spacing w:lineRule="auto" w:line="240"/>
        <w:ind w:firstLine="284"/>
        <w:rPr>
          <w:sz w:val="24"/>
        </w:rPr>
      </w:pPr>
      <w:r>
        <w:rPr>
          <w:sz w:val="24"/>
        </w:rPr>
        <w:t>Нельзя оценивать прибыльность вывоза капитала изолиро</w:t>
        <w:softHyphen/>
        <w:t>ванно от некоторых дополнительных выгод, получение которых становится возможным благодаря вывозу капитала, но извле</w:t>
        <w:softHyphen/>
        <w:t>каются они непосредственно в других областях. Особое значе</w:t>
        <w:softHyphen/>
        <w:t>ние имеет использование вывоза капитала в целях получения дополнительных выгод в области внешней торговли и т.д.</w:t>
      </w:r>
    </w:p>
    <w:p>
      <w:pPr>
        <w:pStyle w:val="Normal1"/>
        <w:spacing w:lineRule="auto" w:line="240"/>
        <w:ind w:firstLine="284"/>
        <w:rPr>
          <w:sz w:val="24"/>
        </w:rPr>
      </w:pPr>
      <w:r>
        <w:rPr>
          <w:sz w:val="24"/>
        </w:rPr>
        <w:t>В послевоенное время вывоз капитала в экономически сла</w:t>
        <w:softHyphen/>
        <w:t>боразвитые страны являлся одним из главных каналов извлече</w:t>
        <w:softHyphen/>
        <w:t>ния дополнительной прибыли по линии неэквивалентного торгового обмена. Полученная прибыль в 3-4 раза превышала чистую прибыль западных держав от своих инвестиций в этих странах.</w:t>
      </w:r>
    </w:p>
    <w:p>
      <w:pPr>
        <w:pStyle w:val="Normal1"/>
        <w:spacing w:lineRule="auto" w:line="240"/>
        <w:ind w:firstLine="284"/>
        <w:rPr>
          <w:sz w:val="24"/>
        </w:rPr>
      </w:pPr>
      <w:r>
        <w:rPr>
          <w:sz w:val="24"/>
        </w:rPr>
        <w:t>По мере роста трудностей в области экспорта товаров в свя</w:t>
        <w:softHyphen/>
        <w:t>зи с обострением проблемы рынков сбыта все большую роль в завоевании внешних рынков играет вывоз капитала. Движение экспортируемого капитала подчиняло себе движение товаров в международной торговле.</w:t>
      </w:r>
    </w:p>
    <w:p>
      <w:pPr>
        <w:pStyle w:val="Normal1"/>
        <w:spacing w:lineRule="auto" w:line="240"/>
        <w:ind w:firstLine="284"/>
        <w:rPr>
          <w:sz w:val="24"/>
        </w:rPr>
      </w:pPr>
      <w:r>
        <w:rPr>
          <w:sz w:val="24"/>
        </w:rPr>
        <w:t>Такая закономерность подтверждалась следующими данны</w:t>
        <w:softHyphen/>
        <w:t>ми. С 1939 по 1947 г. доля США в общей сумме иностранных капиталовложений в странах Латинской Америки выросла с 39 до 60%. За то же время доля США в экспорте этих стран выросла с 33 до 48%, импорте — с 33 до 41%. Американский капитал контролировал около 80% иностранных инвестиций в Канаде. Соответственно этому удельный вес США в ее внеш</w:t>
        <w:softHyphen/>
        <w:t>ней торговле весьма высок и составлял более половины экс-портами почти 2/3 импорта. На страны Британского содружест</w:t>
        <w:softHyphen/>
        <w:t>ва наций (без Канады) приходилось 55% заграничных промыш</w:t>
        <w:softHyphen/>
        <w:t>ленных инвестиций Англии, 40% ее экспорта и более 1/3 импорта.</w:t>
      </w:r>
    </w:p>
    <w:p>
      <w:pPr>
        <w:pStyle w:val="Normal1"/>
        <w:spacing w:lineRule="auto" w:line="240"/>
        <w:ind w:firstLine="284"/>
        <w:rPr>
          <w:sz w:val="24"/>
        </w:rPr>
      </w:pPr>
      <w:r>
        <w:rPr>
          <w:sz w:val="24"/>
        </w:rPr>
        <w:t>Вывоз капитала служит одной из причин обострения нерав</w:t>
        <w:softHyphen/>
        <w:t>номерности экономического и политического развития различ</w:t>
        <w:softHyphen/>
        <w:t>ных стран. Вывоз капитала в тех странах, куда он направлялся, оказывал влияние на развитие капитализма, существенно уско</w:t>
        <w:softHyphen/>
        <w:t>ряя его. Одновременно он вел к некоторому застою развития в странах, вывозящих капитал. Монопольное положение Англии в области вывоза капитала в конце XIX — начале XX вв. спо</w:t>
        <w:softHyphen/>
        <w:t>собствовало загниванию английской экономики, отставанию ее от роста экономики новых конкурентов. Бурное развитие рос</w:t>
        <w:softHyphen/>
        <w:t>товщического капитала во Франции затормозило рост ее как промышленной державы. Значительные размеры экспорта ка</w:t>
        <w:softHyphen/>
        <w:t>питала из США в 40—50-х гг. XX в. послужили одной из пред</w:t>
        <w:softHyphen/>
        <w:t>посылок начавшегося застоя американской экономики.</w:t>
      </w:r>
    </w:p>
    <w:p>
      <w:pPr>
        <w:pStyle w:val="Normal1"/>
        <w:spacing w:lineRule="auto" w:line="240"/>
        <w:ind w:firstLine="284"/>
        <w:rPr>
          <w:sz w:val="24"/>
        </w:rPr>
      </w:pPr>
      <w:r>
        <w:rPr>
          <w:sz w:val="24"/>
        </w:rPr>
        <w:t>Вывоз капитала способствует обострению противоречий между капиталистическими государствами. Возникает резкое несоответствие между быстрыми темпами экономического раз</w:t>
        <w:softHyphen/>
        <w:t>вития одних стран и монополией на международную финансо</w:t>
        <w:softHyphen/>
        <w:t>вую эксплуатацию других стран, отстающих по темпам разви</w:t>
        <w:softHyphen/>
        <w:t>тия своих производительных сил (например, противоречие ме</w:t>
        <w:softHyphen/>
        <w:t>жду Англией и Германией накануне Первой мировой войны). Вместе с тем монополии более «молодых» западных стран, не имевшие обширных колоний, вывозя капитал на территории, принадлежащие более «старым» западным странам, .подрывали там экономические позиции последних и таким образом обост</w:t>
        <w:softHyphen/>
        <w:t>ряли борьбу за передел рынков, источников сырья, сфер при</w:t>
        <w:softHyphen/>
        <w:t>ложения капитала (в частности, противоречие между США и западноевропейскими колониальными державами, особенно Англией, 20—40-х гг.).</w:t>
      </w:r>
    </w:p>
    <w:p>
      <w:pPr>
        <w:pStyle w:val="Normal1"/>
        <w:spacing w:lineRule="auto" w:line="240"/>
        <w:ind w:firstLine="284"/>
        <w:rPr>
          <w:sz w:val="24"/>
        </w:rPr>
      </w:pPr>
      <w:r>
        <w:rPr>
          <w:sz w:val="24"/>
        </w:rPr>
        <w:t>Вывоз капитала, способствуя усилению господства монопо</w:t>
        <w:softHyphen/>
        <w:t>лий в экономически слаборазвитых странах, усугубляет эконо</w:t>
        <w:softHyphen/>
        <w:t>мическую отсталость последних. Проникновение западных го</w:t>
        <w:softHyphen/>
        <w:t>сударств в хозяйство стран Азии, Африки, Латинской Америки определило их отставание в развитии производительных сил. Хотя в этих странах было сосредоточено в 60-х гг. около 70% населения капиталистического мира, на их долю приходилось лишь 10% общего промышленного производства, 5% продук</w:t>
        <w:softHyphen/>
        <w:t>ции металлургии, 3% продукции машиностроения. «Излишек» капитала, возникший в промышленно развитых странах, на</w:t>
        <w:softHyphen/>
        <w:t>правлялся в те отрасли хозяйства экономически слаборазвитых стран, которые обеспечивали компаниям метрополий высокие прибыли. Вывоз капитала преследовал в первую очередь захват источников сырья, рынков сбыта стран, импортирующих капи</w:t>
        <w:softHyphen/>
        <w:t>тал, расширение таких отраслей, которые бы дополняли эко</w:t>
        <w:softHyphen/>
        <w:t>номику метрополий, но не конкурировали с ней, развитие во</w:t>
        <w:softHyphen/>
        <w:t>енного производства, постройку военно-стратегических объек</w:t>
        <w:softHyphen/>
        <w:t>тов и т.д.</w:t>
      </w:r>
    </w:p>
    <w:p>
      <w:pPr>
        <w:pStyle w:val="Normal1"/>
        <w:spacing w:lineRule="auto" w:line="240"/>
        <w:ind w:firstLine="284"/>
        <w:rPr>
          <w:sz w:val="24"/>
        </w:rPr>
      </w:pPr>
      <w:r>
        <w:rPr>
          <w:sz w:val="24"/>
        </w:rPr>
        <w:t>В сельском хозяйстве экономически слаборазвитых стран иностранные капиталы помещались только в производство ценного сырья (каучука, пеньки, джута, хлопка и т.д.) или та</w:t>
        <w:softHyphen/>
        <w:t>ких пищевкусовых товаров, которые не производились в мет</w:t>
        <w:softHyphen/>
        <w:t>рополиях (кофе, чай, тростниковый сахар и т.д.). Наибольшие иностранные капиталы вкладывались в добычу и первичную обработку минерального сырья и топлива, прежде всего нефти, железной руды, цветных и редких металлов. В обрабатывающей промышленности иностранные капиталы вкладывались либо в предприятия по первичной обработке сырья (нефтеперегонные заводы, плавка олова и т.д.), либо в предприятия по сборке машин из частей и деталей, производимых в развитых странах. Вложения в транспорт и связь были велики лишь там, где это вызывалось необходимостью проведения военно-стратегичес</w:t>
        <w:softHyphen/>
        <w:t>ких мероприятий и вывоза сырья и продовольствия из страны. Монополии широко использовали вывоз капитала также для подчинения им торговли и банковской системы экономически слаборазвитых стран.</w:t>
      </w:r>
    </w:p>
    <w:p>
      <w:pPr>
        <w:pStyle w:val="Normal1"/>
        <w:spacing w:lineRule="auto" w:line="240"/>
        <w:ind w:firstLine="284"/>
        <w:rPr>
          <w:sz w:val="24"/>
        </w:rPr>
      </w:pPr>
      <w:r>
        <w:rPr>
          <w:sz w:val="24"/>
        </w:rPr>
        <w:t>На конец 1960 г. из 12,3 млрд долл. прямых промышленных капиталовложений США в экономически слаборазвитых стра</w:t>
        <w:softHyphen/>
        <w:t>нах на долю нефтяной промышленности приходилось 5,4 млрд долл., на отрасли горнодобывающей промышленности — 1,7 млрд долл., на торговлю — 0,9 млрд долл., т.е. около 74%. Между тем на обрабатывающую промышленность приходилось всего 1,9 млрд долл., или около 15%, причем на машинострое</w:t>
        <w:softHyphen/>
        <w:t>ние — менее 5%, на металлургию — менее 1%.</w:t>
      </w:r>
    </w:p>
    <w:p>
      <w:pPr>
        <w:pStyle w:val="Normal1"/>
        <w:spacing w:lineRule="auto" w:line="240"/>
        <w:ind w:firstLine="284"/>
        <w:rPr>
          <w:sz w:val="24"/>
        </w:rPr>
      </w:pPr>
      <w:r>
        <w:rPr>
          <w:sz w:val="24"/>
        </w:rPr>
        <w:t>Около 80% английских заграничных промышленных капи</w:t>
        <w:softHyphen/>
        <w:t>таловложений в странах Британского содружества наций (без Канады) составляли инвестиции в добычу руды и нефти, тор</w:t>
        <w:softHyphen/>
        <w:t>говлю, транспорт, банки и плантационное хозяйство экспорт</w:t>
        <w:softHyphen/>
        <w:t>ного назначения.</w:t>
      </w:r>
    </w:p>
    <w:p>
      <w:pPr>
        <w:pStyle w:val="Normal1"/>
        <w:spacing w:lineRule="auto" w:line="240"/>
        <w:ind w:firstLine="284"/>
        <w:rPr>
          <w:sz w:val="24"/>
        </w:rPr>
      </w:pPr>
      <w:r>
        <w:rPr>
          <w:sz w:val="24"/>
        </w:rPr>
        <w:t>Иностранные капиталовложения, если они не поставлены под строгий государственный контроль, как правило, препятст</w:t>
        <w:softHyphen/>
        <w:t>вуют устранению экономической отсталости слаборазвитых стран, которые превращаются в аграрно-сырьевые придатки метрополий. Монокультурная специализация хозяйства отдель</w:t>
        <w:softHyphen/>
        <w:t>ных слаборазвитых стран — прямое следствие ввоза иностран</w:t>
        <w:softHyphen/>
        <w:t>ного капитала.</w:t>
      </w:r>
    </w:p>
    <w:p>
      <w:pPr>
        <w:pStyle w:val="Normal1"/>
        <w:spacing w:lineRule="auto" w:line="240"/>
        <w:ind w:firstLine="284"/>
        <w:rPr>
          <w:sz w:val="24"/>
        </w:rPr>
      </w:pPr>
      <w:r>
        <w:rPr>
          <w:sz w:val="24"/>
        </w:rPr>
        <w:t>В 60-е гг. получил распространение новый вариант теории «деколонизации», согласно которому США и другие западные державы, вывозя свои капиталы в экономически слаборазвитые страны, якобы преследовали цель «поделиться» с ними частью своего национального дохода. Авторы этой концепции (американские ученые Ч. Киндельбергер, В. Хиггинс и др.) ста</w:t>
        <w:softHyphen/>
        <w:t>рались доказать, что несправедливый характер экспорта либо уже преодолен, либо отходит в прошлое. Однако эти утвержде</w:t>
        <w:softHyphen/>
        <w:t>ния были опровергнуты фактами. По данным американской статистики, экспорт промышленного капитала из США в эко</w:t>
        <w:softHyphen/>
        <w:t>номически слаборазвитые страны за 1957—1960 гг. составил 2,3 млрд долл., тогда как чистая прибыль американских компа</w:t>
        <w:softHyphen/>
        <w:t>ний от своих инвестиций в этих странах за те же годы достигла 7,3 млрд. Прибавочная стоимость, полученная от вывоза капи</w:t>
        <w:softHyphen/>
        <w:t>тала, более чем в три раза превышает новые капиталовложения. Таким образом, не западные державы «делятся» национальным доходом со своими бывшими колониями и зависимыми стра</w:t>
        <w:softHyphen/>
        <w:t>нами, а, наоборот, экономически слаборазвитые страны выну</w:t>
        <w:softHyphen/>
        <w:t>ждены платить дополнительную дань компаниям.</w:t>
      </w:r>
    </w:p>
    <w:p>
      <w:pPr>
        <w:pStyle w:val="Normal1"/>
        <w:spacing w:lineRule="auto" w:line="240"/>
        <w:ind w:firstLine="284"/>
        <w:rPr>
          <w:sz w:val="24"/>
        </w:rPr>
      </w:pPr>
      <w:r>
        <w:rPr>
          <w:sz w:val="24"/>
        </w:rPr>
        <w:t>Эти факты еще раз указывали на коренное противоречие между интересами западных монополий и потребностями на</w:t>
        <w:softHyphen/>
        <w:t>родных масс экономически слаборазвитых стран. Но экономи</w:t>
        <w:softHyphen/>
        <w:t>ческое развитие большинства освободившихся стран Азии и Африки в 60—70-е гг. шло медленно. Материальное положение народных масс оставалось тяжелым, а богатства их стран золо</w:t>
        <w:softHyphen/>
        <w:t>той рекой текли в сейфы западных банков и корпораций. Мо</w:t>
        <w:softHyphen/>
        <w:t>нополии США зарабатывали два-три доллара на каждый дол</w:t>
        <w:softHyphen/>
        <w:t>лар, затраченный ими в слаборазвитых странах.</w:t>
      </w:r>
    </w:p>
    <w:p>
      <w:pPr>
        <w:pStyle w:val="Normal1"/>
        <w:spacing w:lineRule="auto" w:line="240"/>
        <w:ind w:firstLine="284"/>
        <w:rPr>
          <w:sz w:val="24"/>
        </w:rPr>
      </w:pPr>
      <w:r>
        <w:rPr>
          <w:sz w:val="24"/>
        </w:rPr>
        <w:t>Вывоз капитала усиливал полнейшую оторванность от про</w:t>
        <w:softHyphen/>
        <w:t>изводства слоя рантье, налагал отпечаток паразитизма на развитые государства, живущие эксплуатацией труда рабочих дру</w:t>
        <w:softHyphen/>
        <w:t>гих стран.</w:t>
      </w:r>
    </w:p>
    <w:p>
      <w:pPr>
        <w:pStyle w:val="Normal1"/>
        <w:spacing w:lineRule="auto" w:line="240"/>
        <w:ind w:firstLine="284"/>
        <w:rPr>
          <w:sz w:val="24"/>
        </w:rPr>
      </w:pPr>
      <w:r>
        <w:rPr>
          <w:sz w:val="24"/>
        </w:rPr>
        <w:t>Таким образом, вывоз капитала представляет собой ком</w:t>
        <w:softHyphen/>
        <w:t>плекс глубоких и непримиримых противоречий современного капитализма, способствует расширению экспансии богатых за</w:t>
        <w:softHyphen/>
        <w:t>падных стран и дальнейшей зависимости стран и народов, им</w:t>
        <w:softHyphen/>
        <w:t>портирующих капитал.</w:t>
      </w:r>
    </w:p>
    <w:p>
      <w:pPr>
        <w:pStyle w:val="Normal1"/>
        <w:spacing w:lineRule="auto" w:line="240"/>
        <w:ind w:firstLine="284"/>
        <w:rPr>
          <w:sz w:val="24"/>
        </w:rPr>
      </w:pPr>
      <w:r>
        <w:rPr>
          <w:sz w:val="24"/>
        </w:rPr>
      </w:r>
    </w:p>
    <w:p>
      <w:pPr>
        <w:pStyle w:val="Heading2"/>
        <w:rPr/>
      </w:pPr>
      <w:bookmarkStart w:id="39" w:name="__RefHeading___Toc531423332"/>
      <w:bookmarkEnd w:id="39"/>
      <w:r>
        <w:rPr/>
        <w:t>7.2. Формы вывоза капитала</w:t>
      </w:r>
    </w:p>
    <w:p>
      <w:pPr>
        <w:pStyle w:val="Normal1"/>
        <w:spacing w:lineRule="auto" w:line="240"/>
        <w:ind w:firstLine="284"/>
        <w:rPr>
          <w:sz w:val="24"/>
        </w:rPr>
      </w:pPr>
      <w:r>
        <w:rPr>
          <w:sz w:val="24"/>
        </w:rPr>
      </w:r>
    </w:p>
    <w:p>
      <w:pPr>
        <w:pStyle w:val="Normal1"/>
        <w:spacing w:lineRule="auto" w:line="240"/>
        <w:ind w:firstLine="284"/>
        <w:rPr>
          <w:sz w:val="24"/>
        </w:rPr>
      </w:pPr>
      <w:r>
        <w:rPr>
          <w:sz w:val="24"/>
        </w:rPr>
        <w:t>Механизм извлечения прибавочной стоимости в междуна</w:t>
        <w:softHyphen/>
        <w:t>родном масштабе получает свое конкретное выражение в раз</w:t>
        <w:softHyphen/>
        <w:t>личных формах вывоза капитала.</w:t>
      </w:r>
    </w:p>
    <w:p>
      <w:pPr>
        <w:pStyle w:val="Normal1"/>
        <w:spacing w:lineRule="auto" w:line="240"/>
        <w:ind w:firstLine="284"/>
        <w:rPr>
          <w:sz w:val="24"/>
        </w:rPr>
      </w:pPr>
      <w:r>
        <w:rPr>
          <w:sz w:val="24"/>
        </w:rPr>
        <w:t>Вывоз капитала происходит либо в форме вывоза ссудного капитала, либо в форме вывоза функционирующего (промыш</w:t>
        <w:softHyphen/>
        <w:t>ленного) капитала. При вывозе ссудного капитала собственник получает доход в форме процента. Вывоз функционирующего капитала (вложения в промышленность, торговлю и т.д.) при</w:t>
        <w:softHyphen/>
        <w:t>носит его владельцу доход в форме дивиденда или прибыли.</w:t>
      </w:r>
    </w:p>
    <w:p>
      <w:pPr>
        <w:pStyle w:val="Normal1"/>
        <w:spacing w:lineRule="auto" w:line="240"/>
        <w:ind w:firstLine="284"/>
        <w:rPr/>
      </w:pPr>
      <w:r>
        <w:rPr>
          <w:sz w:val="24"/>
        </w:rPr>
        <w:t>Различие между вывозом ссудного и функционирующего капитала имеет существенное значение. Преобладание одной из этих форм во многом определяет характерные особенности той или иной страны. Так, в Англии на первое место выдвину</w:t>
        <w:softHyphen/>
        <w:t xml:space="preserve">лись ее колониальные владения, с которыми был связан вывоз капитала. Во Франции заграничный капитал был помещен главным образом в Европе, прежде всего в России (не менее 10 млрд фр.), в основном это был </w:t>
      </w:r>
      <w:r>
        <w:rPr>
          <w:i/>
          <w:sz w:val="24"/>
        </w:rPr>
        <w:t>ссудный</w:t>
      </w:r>
      <w:r>
        <w:rPr>
          <w:sz w:val="24"/>
        </w:rPr>
        <w:t xml:space="preserve"> капитал, государст</w:t>
        <w:softHyphen/>
        <w:t>венные займы, а не капитал, вкладываемый в промышленные предприятия. В отличие от английского, колониального, вывоз французского капитала можно назвать ростовщическим.</w:t>
      </w:r>
    </w:p>
    <w:p>
      <w:pPr>
        <w:pStyle w:val="Normal1"/>
        <w:spacing w:lineRule="auto" w:line="240"/>
        <w:ind w:firstLine="284"/>
        <w:rPr>
          <w:sz w:val="24"/>
        </w:rPr>
      </w:pPr>
      <w:r>
        <w:rPr>
          <w:sz w:val="24"/>
        </w:rPr>
        <w:t>В послевоенное время французские банки утратили свое положение ведущего международного ростовщика, уступив первенство американским банкам. Прогрессирующий развал британской колониальной империи изменил и современный облик английской олигархии. Теперь в вывозе капитала всех главных западных стран более равномерно сочетаются ссудная и промышленная формы. Но выгоды как той, так и другой форм одновременно играют весьма существенную роль для мо</w:t>
        <w:softHyphen/>
        <w:t>нополий тех стран, которые используют импорт ссудного капи</w:t>
        <w:softHyphen/>
        <w:t>тала как один из источников для усиления экспорта собствен</w:t>
        <w:softHyphen/>
        <w:t>ного промышленного капитала. При этом они присваивают се</w:t>
        <w:softHyphen/>
        <w:t>бе разницу между процентом по получаемым займам, вкладам и т.д. и более высокой прибылью от заграничных инвестиций функционирующего капитала.</w:t>
      </w:r>
    </w:p>
    <w:p>
      <w:pPr>
        <w:pStyle w:val="Normal1"/>
        <w:spacing w:lineRule="auto" w:line="240"/>
        <w:ind w:firstLine="284"/>
        <w:rPr>
          <w:sz w:val="24"/>
        </w:rPr>
      </w:pPr>
      <w:r>
        <w:rPr>
          <w:sz w:val="24"/>
        </w:rPr>
        <w:t>Так, Германия в период между двумя мировыми войнами получила большие займы от США и других стран и одновре</w:t>
        <w:softHyphen/>
        <w:t>менно вкладывала капиталы в промышленность стран Цен</w:t>
        <w:softHyphen/>
        <w:t>тральной и Восточной Европы, Латинской Америки. Доходы по ее промышленным инвестициям превышали сумму процентов, которую ей надо было выплачивать за полученные кредиты.</w:t>
      </w:r>
    </w:p>
    <w:p>
      <w:pPr>
        <w:pStyle w:val="Normal1"/>
        <w:spacing w:lineRule="auto" w:line="240"/>
        <w:ind w:firstLine="284"/>
        <w:rPr>
          <w:sz w:val="24"/>
        </w:rPr>
      </w:pPr>
      <w:r>
        <w:rPr>
          <w:sz w:val="24"/>
        </w:rPr>
        <w:t>После Второй мировой войны в таком же положении нахо</w:t>
        <w:softHyphen/>
        <w:t>дилась Англия. Она задолжала другим странам, в первую оче</w:t>
        <w:softHyphen/>
        <w:t>редь США, значительные суммы, превышавшие в отдельные годы объем ее собственных заграничных капиталовложений. Между тем за послевоенные годы доходы от английских инве</w:t>
        <w:softHyphen/>
        <w:t>стиций превысили вдвое выплаты Англии по иностранной за</w:t>
        <w:softHyphen/>
        <w:t>долженности, представлявшей собой в основном вложения ссудного капитала.</w:t>
      </w:r>
    </w:p>
    <w:p>
      <w:pPr>
        <w:pStyle w:val="Normal1"/>
        <w:spacing w:lineRule="auto" w:line="240"/>
        <w:ind w:firstLine="284"/>
        <w:rPr/>
      </w:pPr>
      <w:r>
        <w:rPr>
          <w:b/>
          <w:i/>
          <w:sz w:val="24"/>
        </w:rPr>
        <w:t>Вывоз ссудного капитала</w:t>
      </w:r>
      <w:r>
        <w:rPr>
          <w:sz w:val="24"/>
        </w:rPr>
        <w:t xml:space="preserve"> различается по срокам, назначе</w:t>
        <w:softHyphen/>
        <w:t>нию, характеру обеспечения и субъекту.</w:t>
      </w:r>
    </w:p>
    <w:p>
      <w:pPr>
        <w:pStyle w:val="Normal1"/>
        <w:spacing w:lineRule="auto" w:line="240"/>
        <w:ind w:firstLine="284"/>
        <w:rPr/>
      </w:pPr>
      <w:r>
        <w:rPr>
          <w:i/>
          <w:sz w:val="24"/>
        </w:rPr>
        <w:t>По сроку</w:t>
      </w:r>
      <w:r>
        <w:rPr>
          <w:sz w:val="24"/>
        </w:rPr>
        <w:t xml:space="preserve"> он делится на долгосрочный, среднесрочный и краткосрочный международный кредит. Ссуда на срок свыше трех—пяти лет считается долгосрочной, от одного до трех (иногда до пяти лет) — среднесрочной, менее одного года — краткосрочной.</w:t>
      </w:r>
    </w:p>
    <w:p>
      <w:pPr>
        <w:pStyle w:val="Normal1"/>
        <w:spacing w:lineRule="auto" w:line="240"/>
        <w:ind w:firstLine="284"/>
        <w:rPr>
          <w:sz w:val="24"/>
        </w:rPr>
      </w:pPr>
      <w:r>
        <w:rPr>
          <w:sz w:val="24"/>
        </w:rPr>
        <w:t>Главной формой международного долгосрочного кредита являются международные займы. К старым, традиционным формам частного международного кредита относятся прежде всего займы, которые предоставляли из своих ресурсов круп</w:t>
        <w:softHyphen/>
        <w:t>нейшие коммерческие банки капиталистического мира. В США это «Чейз Манхэттэн бэнк» (Нью-Йорк), «Морган гаранти траст», «Ферст нэшнэл сити бэнк» (Нью-Йорк) и др.; в Англии — «Барлклейз бэнк», «Ллойдс бэнк», «Мидлэнд бэнк» и др.; во Франции — «Банк де Пари э де Пэн Ба», «Банк де л'Эндошин» и др.; в ФРГ — «Дейче банк», «Дрезднер банк», «Коммерцбанк». Хотя удельный вес внешних кредитов этих банков в общем вывозе ссудного капитала за последние десятилетия упал, они все еще играют видную роль на международной аре</w:t>
        <w:softHyphen/>
        <w:t>не. Так, в 1956 г. группа английских банков предоставила долгосрочный кредит Индии на строительство металлургических предприятий. В конце 1958 г. три нью-йоркских банка выдали кредит в 200 млн долл. правительству де Голля с целью помочь ему стабилизировать политическое и валютное положение Франции. На конец 1960 г. общая сумма внешних кредитов, выданных американскими частными банками на срок более одного года, составила 1,7 млрд долл.</w:t>
      </w:r>
    </w:p>
    <w:p>
      <w:pPr>
        <w:pStyle w:val="Normal1"/>
        <w:spacing w:lineRule="auto" w:line="240"/>
        <w:ind w:firstLine="284"/>
        <w:rPr>
          <w:sz w:val="24"/>
        </w:rPr>
      </w:pPr>
      <w:r>
        <w:rPr>
          <w:sz w:val="24"/>
        </w:rPr>
        <w:t>Однако далеко не всегда частные долгосрочные кредиты предоставляются за счет ресурсов самих банков. Как правило, банки используют для этих целей средства многочисленных рантье крупных государств. Это достигается через так называе</w:t>
        <w:softHyphen/>
        <w:t>мые облигационные займы (или «внешние эмиссии»). Инве</w:t>
        <w:softHyphen/>
        <w:t>стиционные банки берут на себя размещение (продажу) на де</w:t>
        <w:softHyphen/>
        <w:t>нежном рынке своих стран ценных бумаг (облигаций), выпу</w:t>
        <w:softHyphen/>
        <w:t>щенных частными иностранными компаниями или государст</w:t>
        <w:softHyphen/>
        <w:t>венными организациями. И в данном случае кредиторами вы</w:t>
        <w:softHyphen/>
        <w:t>ступают главные западные страны, где имеется развитой де</w:t>
        <w:softHyphen/>
        <w:t>нежный рынок и значительный избыток ссудного капитала, ищущего себе более прибыльного помещения. При этой опера</w:t>
        <w:softHyphen/>
        <w:t>ции перемещение ценных бумаг идет в направлении, обратном движению вывозимого капитала. Так, выпущенные в 50-х гг. облигации правительства Южно-Африканской Республики бы</w:t>
        <w:softHyphen/>
        <w:t>ли размещены на денежном рынке США.</w:t>
      </w:r>
    </w:p>
    <w:p>
      <w:pPr>
        <w:pStyle w:val="Normal1"/>
        <w:spacing w:lineRule="auto" w:line="240"/>
        <w:ind w:firstLine="284"/>
        <w:rPr>
          <w:sz w:val="24"/>
        </w:rPr>
      </w:pPr>
      <w:r>
        <w:rPr>
          <w:sz w:val="24"/>
        </w:rPr>
        <w:t>Эмиссионное дело монополизировано немногими инвести</w:t>
        <w:softHyphen/>
        <w:t>ционными банками и банкирскими домами. До Второй миро</w:t>
        <w:softHyphen/>
        <w:t>вой войны это были преимущественно американские, англий</w:t>
        <w:softHyphen/>
        <w:t>ские и французские банкиры. В послевоенное время в этой об</w:t>
        <w:softHyphen/>
        <w:t>ласти почти полностью господствовали ведущие инвестицион</w:t>
        <w:softHyphen/>
        <w:t>ные банки и банкирские дома США: «Морган, Стэнли», «Ферст Бостон корпорейшн», «Диллон, Рид», «Гарриман, Рипли», «Лимен бразерс», «Лазар фрэр», «Гоулдмэн, Закс» и др. В ходе судебного процесса против этих фирм, проходившего в Нью-Йорке в начале 50-х гг., выяснилось, что начиная с 1915 г. они возглавили банковский картель, контролировавший внеш</w:t>
        <w:softHyphen/>
        <w:t>ние частные эмиссии США, распределяли между собой все иностранные облигационные займы, размещаемые на амери</w:t>
        <w:softHyphen/>
        <w:t>канском рынке, объединенными силами оттесняли конкурен</w:t>
        <w:softHyphen/>
        <w:t>тов. Несмотря на разоблачительные документы, суд вынес этим банкам оправдательный приговор «за отсутствием доказа</w:t>
        <w:softHyphen/>
        <w:t>тельств». Таким образом, монополия американских банкиров в эмиссионном деле сохраняется и до настоящего времени.</w:t>
      </w:r>
    </w:p>
    <w:p>
      <w:pPr>
        <w:pStyle w:val="Normal1"/>
        <w:spacing w:lineRule="auto" w:line="240"/>
        <w:ind w:firstLine="284"/>
        <w:rPr>
          <w:sz w:val="24"/>
        </w:rPr>
      </w:pPr>
      <w:r>
        <w:rPr>
          <w:sz w:val="24"/>
        </w:rPr>
        <w:t>Господство инвестиционных банков США в размещении иностранных займов поддерживалось через систему банковских консорциумов. Последние представляют собой соглашения о посредничестве в размещении иностранных займов. В консор</w:t>
        <w:softHyphen/>
        <w:t>циуме участвует большое число банков. Возглавляет его один из крупнейших. Каждый участник получает квоту на иностран</w:t>
        <w:softHyphen/>
        <w:t>ные облигации, для его деятельности по размещению займа выделяется определенный район. Консорциум выпускает про</w:t>
        <w:softHyphen/>
        <w:t>спекты с указанием условий займа, широко рекламирует ино</w:t>
        <w:softHyphen/>
        <w:t>странные займы с целью привлечения к покупке иностранных облигаций мелких и средних рантье, контролирует сеть макле</w:t>
        <w:softHyphen/>
        <w:t>ров, занимающихся розничной продажей облигаций.</w:t>
      </w:r>
    </w:p>
    <w:p>
      <w:pPr>
        <w:pStyle w:val="Normal1"/>
        <w:spacing w:lineRule="auto" w:line="240"/>
        <w:ind w:firstLine="284"/>
        <w:rPr>
          <w:sz w:val="24"/>
        </w:rPr>
      </w:pPr>
      <w:r>
        <w:rPr>
          <w:sz w:val="24"/>
        </w:rPr>
        <w:t>В 1959 г. инвестиционный банк «Морган, Стэнли» возгла</w:t>
        <w:softHyphen/>
        <w:t>вил консорциум, взявший на себя размещение облигаций итальянской государственной корпорации по развитию южных районов страны. В 1957 г. инвестиционный банк «Диллон, Рид» организовал облигационный заем в 12 млн долл. для японской бумажной промышленности. Большую активность развил в по</w:t>
        <w:softHyphen/>
        <w:t>слевоенное время банк «Ферст Бостон корпорейшн». Совмест</w:t>
        <w:softHyphen/>
        <w:t>но с фирмами «Кун, Леб» и «Лазар фрэр» он разместил в США на 85 млн долл. облигаций Европейского объединения угля и стали. Будучи с 1959 г. финансовым консультантом японского правительства, «Ферст Бостон корпорейшн» продал на 30 млн долл. его облигаций. Несколько раньше он же возглавил син</w:t>
        <w:softHyphen/>
        <w:t>дикат, обеспечивший заем в 100 млн долл. индийскому метал</w:t>
        <w:softHyphen/>
        <w:t>лургическому тресту «Тата».</w:t>
      </w:r>
    </w:p>
    <w:p>
      <w:pPr>
        <w:pStyle w:val="Normal1"/>
        <w:spacing w:lineRule="auto" w:line="240"/>
        <w:ind w:firstLine="284"/>
        <w:rPr>
          <w:sz w:val="24"/>
        </w:rPr>
      </w:pPr>
      <w:r>
        <w:rPr>
          <w:sz w:val="24"/>
        </w:rPr>
        <w:t>Монополия банков на размещение иностранных ценных бумаг гарантировало им высокую прибыль. Банки получали ко</w:t>
        <w:softHyphen/>
        <w:t>миссионное вознаграждение, доходящее иногда до 1/12— 1/10 суммы займа. Это выражалось в том, что они рассчитыва</w:t>
        <w:softHyphen/>
        <w:t>лись с заемщиком за размещенные ими облигации по 90—94% от номинала, а имели возможность их реализовать из расчета 96—100% номинала. Нередко банки получали также эмиссион</w:t>
        <w:softHyphen/>
        <w:t>ную прибыль, образующуюся за счет разницы между номина</w:t>
        <w:softHyphen/>
        <w:t>лом ценных бумаг и их рыночной ценой. В случае, если банк гарантирует размещение займа, его комиссионные повышают</w:t>
        <w:softHyphen/>
        <w:t>ся, он получает дополнительные выгоды в виде гарантийной прибыли. Не все облигации иностранных займов размещаются банками среди других держателей. Часть облигаций, наиболее надежных и выгодных, они оставляют себе, получая доход от процентов, выплачиваемых по займам. Процент по внешним займам иногда достигает 8—10 годовых. Например, ряд займов, которые были предоставлены США Германии после Первой мировой войны, выдавались из 7-8% годовых.</w:t>
      </w:r>
    </w:p>
    <w:p>
      <w:pPr>
        <w:pStyle w:val="Normal1"/>
        <w:spacing w:lineRule="auto" w:line="240"/>
        <w:ind w:firstLine="284"/>
        <w:rPr>
          <w:sz w:val="24"/>
        </w:rPr>
      </w:pPr>
      <w:r>
        <w:rPr>
          <w:sz w:val="24"/>
        </w:rPr>
        <w:t>До определенного уровня международный долгосрочный кредит носил главным образом частный характер. Однако уже и в тот период монополии начинали все шире и чаще пользо</w:t>
        <w:softHyphen/>
        <w:t>ваться «услугами» государства. Государство иногда выступало как гарант по частным займам, обеспечивая выплату процентов и погашение займа.</w:t>
      </w:r>
    </w:p>
    <w:p>
      <w:pPr>
        <w:pStyle w:val="Normal1"/>
        <w:spacing w:lineRule="auto" w:line="240"/>
        <w:ind w:firstLine="284"/>
        <w:rPr>
          <w:sz w:val="24"/>
        </w:rPr>
      </w:pPr>
      <w:r>
        <w:rPr>
          <w:sz w:val="24"/>
        </w:rPr>
        <w:t>Особое значение имеет использование государства как га</w:t>
        <w:softHyphen/>
        <w:t>ранта по займам, других государств. В этом случае заемщиками и гарантами являются, как правило, экономически слаборазви</w:t>
        <w:softHyphen/>
        <w:t>тые государства, обеспечивающие выплату задолженности по займам частью поступлений в бюджет (от государственных та</w:t>
        <w:softHyphen/>
        <w:t>бачных, соляных, спиртовых и других монополий, от таможен</w:t>
        <w:softHyphen/>
        <w:t>ных доходов, железных дорог и т.д.).</w:t>
      </w:r>
    </w:p>
    <w:p>
      <w:pPr>
        <w:pStyle w:val="Normal1"/>
        <w:spacing w:lineRule="auto" w:line="240"/>
        <w:ind w:firstLine="284"/>
        <w:rPr>
          <w:sz w:val="24"/>
        </w:rPr>
      </w:pPr>
      <w:r>
        <w:rPr>
          <w:sz w:val="24"/>
        </w:rPr>
        <w:t>В последние десятилетия эта форма отошла на задний план. Монополии используют теперь государство прежде всего в ка</w:t>
        <w:softHyphen/>
        <w:t>честве непосредственного кредитора в международных отно</w:t>
        <w:softHyphen/>
        <w:t>шениях. На государство перекладываются все издержки, свя</w:t>
        <w:softHyphen/>
        <w:t>занные с предоставлением займов, а также ущерб в случае не</w:t>
        <w:softHyphen/>
        <w:t>погашения (банкротство должника и другие причины). В пери</w:t>
        <w:softHyphen/>
        <w:t>од, когда обостряются противоречия и проблема рынков, вывоз капитала становится одной из основных, особенно широкое распространение получает внешний государственный кредит.</w:t>
      </w:r>
    </w:p>
    <w:p>
      <w:pPr>
        <w:pStyle w:val="Normal1"/>
        <w:spacing w:lineRule="auto" w:line="240"/>
        <w:ind w:firstLine="284"/>
        <w:rPr/>
      </w:pPr>
      <w:r>
        <w:rPr>
          <w:sz w:val="24"/>
        </w:rPr>
        <w:t xml:space="preserve">Международные займы различаются </w:t>
      </w:r>
      <w:r>
        <w:rPr>
          <w:i/>
          <w:sz w:val="24"/>
        </w:rPr>
        <w:t xml:space="preserve">по своему назначению </w:t>
      </w:r>
      <w:r>
        <w:rPr>
          <w:sz w:val="24"/>
        </w:rPr>
        <w:t>как займы, или кредиты, производительного характера (в про</w:t>
        <w:softHyphen/>
        <w:t>мышленности, на транспорте, в сельском хозяйстве и т.д.) и как займы, или кредиты, непроизводительного характера, т.е. используемые для гонки вооружений, содержания военно-полицейского аппарата, непосредственно для ведения войны, выплаты процентов по старым займам и т.д. Доля займов не</w:t>
        <w:softHyphen/>
        <w:t>производительного характера общей сумме иностранных зай</w:t>
        <w:softHyphen/>
        <w:t>мов возрастает.</w:t>
      </w:r>
    </w:p>
    <w:p>
      <w:pPr>
        <w:pStyle w:val="Normal1"/>
        <w:spacing w:lineRule="auto" w:line="240"/>
        <w:ind w:firstLine="284"/>
        <w:rPr>
          <w:sz w:val="24"/>
        </w:rPr>
      </w:pPr>
      <w:r>
        <w:rPr>
          <w:sz w:val="24"/>
        </w:rPr>
        <w:t>Помимо предоставления долгосрочного внешнего кредита в международных отношениях западных стран практикуется так</w:t>
        <w:softHyphen/>
        <w:t>же вывоз краткосрочного ссудного капитала, который выступа</w:t>
        <w:softHyphen/>
        <w:t>ет в двух главных формах: коммерческий и банковский кредит и текущие счета в иностранных банках.</w:t>
      </w:r>
    </w:p>
    <w:p>
      <w:pPr>
        <w:pStyle w:val="Normal1"/>
        <w:spacing w:lineRule="auto" w:line="240"/>
        <w:ind w:firstLine="284"/>
        <w:rPr/>
      </w:pPr>
      <w:r>
        <w:rPr>
          <w:b/>
          <w:sz w:val="24"/>
        </w:rPr>
        <w:t xml:space="preserve">1. </w:t>
      </w:r>
      <w:r>
        <w:rPr>
          <w:b/>
          <w:i/>
          <w:sz w:val="24"/>
        </w:rPr>
        <w:t>Коммерческий и банковский кредит в международной тор</w:t>
        <w:softHyphen/>
        <w:t>говле.</w:t>
      </w:r>
      <w:r>
        <w:rPr>
          <w:sz w:val="24"/>
        </w:rPr>
        <w:t xml:space="preserve"> Товары в мировой капиталистической торговле, как пра</w:t>
        <w:softHyphen/>
        <w:t>вило, продаются на условиях краткосрочного кредитования, имеющего целью ускорить оборот капитала экспортеров и по</w:t>
        <w:softHyphen/>
        <w:t>высить норму их прибыли. Чем острее становится проблема сбыта на внешних рынках, тем больше растет и разбухает крат</w:t>
        <w:softHyphen/>
        <w:t>косрочное кредитование внешней торговли и увеличивается его значение в борьбе с конкурентами в целях завоевания рынков.</w:t>
      </w:r>
    </w:p>
    <w:p>
      <w:pPr>
        <w:pStyle w:val="Normal1"/>
        <w:spacing w:lineRule="auto" w:line="240"/>
        <w:ind w:firstLine="284"/>
        <w:rPr>
          <w:sz w:val="24"/>
        </w:rPr>
      </w:pPr>
      <w:r>
        <w:rPr>
          <w:sz w:val="24"/>
        </w:rPr>
        <w:t>В связи с тем, что срок таких банковских кредитов не пре</w:t>
        <w:softHyphen/>
        <w:t>вышает нескольких месяцев, а коммерческий кредит предос</w:t>
        <w:softHyphen/>
        <w:t>тавляется в виде отсрочки платежа, эти кредиты почти не нахо</w:t>
        <w:softHyphen/>
        <w:t>дят отражения в официальной статистике вывоза ссудного ка</w:t>
        <w:softHyphen/>
        <w:t>питала.</w:t>
      </w:r>
    </w:p>
    <w:p>
      <w:pPr>
        <w:pStyle w:val="Normal1"/>
        <w:spacing w:lineRule="auto" w:line="240"/>
        <w:ind w:firstLine="284"/>
        <w:rPr>
          <w:sz w:val="24"/>
        </w:rPr>
      </w:pPr>
      <w:r>
        <w:rPr>
          <w:sz w:val="24"/>
        </w:rPr>
        <w:t>Если краткосрочная задолженность ликвидируется в ходе повседневных коммерческих операций, этот дефект статистики не особенно заметен. Однако в период кризисов, когда капита</w:t>
        <w:softHyphen/>
        <w:t>листы не в состоянии полностью оплатить свои обязательства, краткосрочные ссуды превращаются в среднесрочные и долго</w:t>
        <w:softHyphen/>
        <w:t>срочные, и тогда обнаруживается огромный разрыв между официальными, отчетами и фактическим положением дел. На конец 1960 г. задолженность иностранных фирм американским банкам по ссудам сроком до одного года составила 3,6 млрд долл., а по коммерческим (фирменным) кредитам — около 1 млрд.</w:t>
      </w:r>
    </w:p>
    <w:p>
      <w:pPr>
        <w:pStyle w:val="Normal1"/>
        <w:spacing w:lineRule="auto" w:line="240"/>
        <w:ind w:firstLine="284"/>
        <w:rPr>
          <w:sz w:val="24"/>
        </w:rPr>
      </w:pPr>
      <w:r>
        <w:rPr>
          <w:sz w:val="24"/>
        </w:rPr>
        <w:t>Стоимость американских краткосрочных кредитов высока. Ведущие банки предоставляют такие ссуды минимум из 6% го</w:t>
        <w:softHyphen/>
        <w:t>довых. Более мелкие финансовые компании, специализирую</w:t>
        <w:softHyphen/>
        <w:t>щиеся в этой области, берут по 9% и более.</w:t>
      </w:r>
    </w:p>
    <w:p>
      <w:pPr>
        <w:pStyle w:val="Normal1"/>
        <w:spacing w:lineRule="auto" w:line="240"/>
        <w:ind w:firstLine="284"/>
        <w:rPr>
          <w:sz w:val="24"/>
        </w:rPr>
      </w:pPr>
      <w:r>
        <w:rPr>
          <w:sz w:val="24"/>
        </w:rPr>
        <w:t>Фирменные кредиты наиболее широко применяют англий</w:t>
        <w:softHyphen/>
        <w:t>ские, западногерманские, французские, японские компании в целях внешнеторговой экспансии. В послевоенные годы они предоставляли иностранным фирмам не только краткосрочные, но даже долгосрочные кредиты сроком до пяти лет из 6—10% годовых.</w:t>
      </w:r>
    </w:p>
    <w:p>
      <w:pPr>
        <w:pStyle w:val="Normal1"/>
        <w:spacing w:lineRule="auto" w:line="240"/>
        <w:ind w:firstLine="284"/>
        <w:rPr/>
      </w:pPr>
      <w:r>
        <w:rPr>
          <w:b/>
          <w:sz w:val="24"/>
        </w:rPr>
        <w:t xml:space="preserve">2. </w:t>
      </w:r>
      <w:r>
        <w:rPr>
          <w:b/>
          <w:i/>
          <w:sz w:val="24"/>
        </w:rPr>
        <w:t>Текущие счета в иностранных банках.</w:t>
      </w:r>
      <w:r>
        <w:rPr>
          <w:sz w:val="24"/>
        </w:rPr>
        <w:t xml:space="preserve"> К этой форме ком</w:t>
        <w:softHyphen/>
        <w:t>пании и банки прибегают в целях привлечения свободного де</w:t>
        <w:softHyphen/>
        <w:t>нежного капитала других стран. Кроме того, сами компании западных стран нередко имеют счета в банках тех стран, рынки которых их особенно интересуют. Текущие счета в иностран</w:t>
        <w:softHyphen/>
        <w:t>ных банках компании используют для перевода своих денежных средств за границу в том случае, когда страна сталкивается с экономическими, финансовыми и политическими трудностя</w:t>
        <w:softHyphen/>
        <w:t>ми, либо в целях политического давления на неугодное им пра</w:t>
        <w:softHyphen/>
        <w:t>вительство внутри своей страны. За границей (в швейцарских, американских и других банках) держат также свои капиталы обанкротившиеся политики и авантюристы, крупные валютные спекулянты и тд. Так, иностранные вклады в швейцарских банках только в 1961 г. достигли 12 млрд фр. (около 2,7 млрд долл.).</w:t>
      </w:r>
    </w:p>
    <w:p>
      <w:pPr>
        <w:pStyle w:val="Normal1"/>
        <w:spacing w:lineRule="auto" w:line="240"/>
        <w:ind w:firstLine="284"/>
        <w:rPr>
          <w:sz w:val="24"/>
        </w:rPr>
      </w:pPr>
      <w:r>
        <w:rPr>
          <w:sz w:val="24"/>
        </w:rPr>
        <w:t>Для текущих счетов в иностранных банках характерна крайняя подвижность, неустойчивость и зависимость от эконо</w:t>
        <w:softHyphen/>
        <w:t>мической и политической конъюнктуры. В годы общих кризис</w:t>
        <w:softHyphen/>
        <w:t>ных явлений, когда капиталистическая система теряет свою устойчивость, на мировом рынке появляются значительные ко</w:t>
        <w:softHyphen/>
        <w:t>личества денежных капиталов, перемещающихся из одной страны в другую в поисках «спокойного» места. В период ми</w:t>
        <w:softHyphen/>
        <w:t>рового экономического кризиса 1929—1933 гг. краткосрочный ссудный капитал утекал из Австрии, Германии, Англии, США, усиливая действие кризиса в области кредита. В 1935—1937 гг. особенно увеличилось «бегство» капитала из Франции в целях подрыва деятельности Народного фронта, в котором сотрудни</w:t>
        <w:softHyphen/>
        <w:t>чали коммунисты, социалисты и другие политические партии и группы. Перед Второй мировой войной большие денежные ка</w:t>
        <w:softHyphen/>
        <w:t>питалы переводились из Европы за океан — в США, Латин</w:t>
        <w:softHyphen/>
        <w:t>скую Америку.</w:t>
      </w:r>
    </w:p>
    <w:p>
      <w:pPr>
        <w:pStyle w:val="Normal1"/>
        <w:spacing w:lineRule="auto" w:line="240"/>
        <w:ind w:firstLine="284"/>
        <w:rPr>
          <w:sz w:val="24"/>
        </w:rPr>
      </w:pPr>
      <w:r>
        <w:rPr>
          <w:sz w:val="24"/>
        </w:rPr>
        <w:t>В конце 40-х и в 50-х гг. произошел большой отлив капита</w:t>
        <w:softHyphen/>
        <w:t>ла из Франции в Швейцарию и США. После установления в 1958 г. режима личной власти де Голля значительная часть этих капиталов вернулась в парижские банки («репатриация капита</w:t>
        <w:softHyphen/>
        <w:t>ла»). Во второй половине 1960 г. вследствие резкого ухудшения платежного баланса США и спадов в развитии американской экономики иностранные вкладчики начали панически и в мас</w:t>
        <w:softHyphen/>
        <w:t>совом порядке изымать свои капиталы из нью-йоркских банков («бегство от доллара»).</w:t>
      </w:r>
    </w:p>
    <w:p>
      <w:pPr>
        <w:pStyle w:val="Normal1"/>
        <w:spacing w:lineRule="auto" w:line="240"/>
        <w:ind w:firstLine="284"/>
        <w:rPr>
          <w:sz w:val="24"/>
        </w:rPr>
      </w:pPr>
      <w:r>
        <w:rPr>
          <w:sz w:val="24"/>
        </w:rPr>
        <w:t>Иностранные счета в банках (авуары) нередко используются государствами в целях эксплуатации экономически слаборазви</w:t>
        <w:softHyphen/>
        <w:t>тых стран. В годы Второй мировой войны и после ее оконча</w:t>
        <w:softHyphen/>
        <w:t>ния Англия «заморозила» (т.е. запретила расходовать) счета своих колоний, доминионов и ряда других стран в лондонских банках, образованные вследствие роста поставок товаров этих стран в Англию. Стерлинговые авуары выросли с 1939 по 1946 г. в 7,5 раза. Эти «замороженные» суммы — не что иное, как прямая недоплата стоимости товаров, поставляемых зави</w:t>
        <w:softHyphen/>
        <w:t>симыми от Англии странами. В 1947 г. из 3,3 млрд ф. ст. «замороженных» стерлинговых счетов только на две страны — Индию и Египет — приходилось 1,69 млрд ф. ст., т.е. более 50%. В середине 1961 г. стерлинговые авуары составили свыше 10 млрд долл.</w:t>
      </w:r>
    </w:p>
    <w:p>
      <w:pPr>
        <w:pStyle w:val="Normal1"/>
        <w:spacing w:lineRule="auto" w:line="240"/>
        <w:ind w:firstLine="284"/>
        <w:rPr>
          <w:sz w:val="24"/>
        </w:rPr>
      </w:pPr>
      <w:r>
        <w:rPr>
          <w:sz w:val="24"/>
        </w:rPr>
        <w:t>После Второй мировой войны значительно увеличились иностранные вклады в банках США. В конце 1949 г. они соста</w:t>
        <w:softHyphen/>
        <w:t>вили свыше 5 млрд долл., а в середине 1961 г. — свыше 10 млрд. Некоторые экономисты, ссылаясь на этот факт, пыта</w:t>
        <w:softHyphen/>
        <w:t>лись доказать, что роль США как международного кредитора значительно упала.</w:t>
      </w:r>
    </w:p>
    <w:p>
      <w:pPr>
        <w:pStyle w:val="Normal1"/>
        <w:spacing w:lineRule="auto" w:line="240"/>
        <w:ind w:firstLine="284"/>
        <w:rPr>
          <w:sz w:val="24"/>
        </w:rPr>
      </w:pPr>
      <w:r>
        <w:rPr>
          <w:sz w:val="24"/>
        </w:rPr>
        <w:t>Однако они произвольно объединили долгосрочные и крат</w:t>
        <w:softHyphen/>
        <w:t>косрочные вложения, замалчивая то обстоятельство, что ино</w:t>
        <w:softHyphen/>
        <w:t>странные краткосрочные вложения в США, насчитывающие миллиарды долларов и требующие выплаты весьма скромных процентов вкладчикам, есть чистое прибавление к банковскому капиталу.</w:t>
      </w:r>
    </w:p>
    <w:p>
      <w:pPr>
        <w:pStyle w:val="Normal1"/>
        <w:spacing w:lineRule="auto" w:line="240"/>
        <w:ind w:firstLine="284"/>
        <w:rPr>
          <w:sz w:val="24"/>
        </w:rPr>
      </w:pPr>
      <w:r>
        <w:rPr>
          <w:sz w:val="24"/>
        </w:rPr>
      </w:r>
    </w:p>
    <w:p>
      <w:pPr>
        <w:pStyle w:val="Heading2"/>
        <w:rPr/>
      </w:pPr>
      <w:bookmarkStart w:id="40" w:name="__RefHeading___Toc531423333"/>
      <w:bookmarkEnd w:id="40"/>
      <w:r>
        <w:rPr/>
        <w:t>7.3. Прямые и портфельные инвести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Вывоз инвестиций функционирующего капитала осуществ</w:t>
        <w:softHyphen/>
        <w:t>ляется в двух основных формах: прямые инвестиции и порт</w:t>
        <w:softHyphen/>
        <w:t>фельные. При первой форме владелец вложенного капитала приобретает право контроля над предприятиями в другой стра</w:t>
        <w:softHyphen/>
        <w:t>не, при второй — такого права он не получает.</w:t>
      </w:r>
    </w:p>
    <w:p>
      <w:pPr>
        <w:pStyle w:val="Normal1"/>
        <w:spacing w:lineRule="auto" w:line="240"/>
        <w:ind w:firstLine="284"/>
        <w:rPr/>
      </w:pPr>
      <w:r>
        <w:rPr>
          <w:i/>
          <w:sz w:val="24"/>
        </w:rPr>
        <w:t>Прямые инвестиции,</w:t>
      </w:r>
      <w:r>
        <w:rPr>
          <w:sz w:val="24"/>
        </w:rPr>
        <w:t xml:space="preserve"> осуществляются различными путями. В одних случаях компании или банки создают филиалы за грани</w:t>
        <w:softHyphen/>
        <w:t>цей, строят там свои предприятия, образуют специальные ком</w:t>
        <w:softHyphen/>
        <w:t>пании, которые действуют преимущественно за границей, по</w:t>
        <w:softHyphen/>
        <w:t>купают зарубежные предприятия. При этом заграничные инве</w:t>
        <w:softHyphen/>
        <w:t>стиции находятся в полной собственности компаний, вывозя</w:t>
        <w:softHyphen/>
        <w:t>щих капитал. В других случаях владелец капитала приобретает контрольный пакет акций иностранной компаний, составляю</w:t>
        <w:softHyphen/>
        <w:t>щий, как правило, 25% или более ее акционерного капитала.</w:t>
      </w:r>
    </w:p>
    <w:p>
      <w:pPr>
        <w:pStyle w:val="Normal1"/>
        <w:spacing w:lineRule="auto" w:line="240"/>
        <w:ind w:firstLine="284"/>
        <w:rPr>
          <w:sz w:val="24"/>
        </w:rPr>
      </w:pPr>
      <w:r>
        <w:rPr>
          <w:sz w:val="24"/>
        </w:rPr>
        <w:t>Эти методы в разной степени применяются компаниями тех или иных стран. Для американских компаний наиболее харак</w:t>
        <w:softHyphen/>
        <w:t>терно создание собственных заграничных филиалов либо скуп</w:t>
        <w:softHyphen/>
        <w:t>ка контрольных пакетов акций иностранных компаний. Такова, например, раскинутая по всему капиталистическому миру сеть филиалов американских, западноевропейских, японских авто</w:t>
        <w:softHyphen/>
        <w:t>мобильных концернов. Филиальная форма прямых инвестиций преобладает также в экспансии американских нефтяных моно</w:t>
        <w:softHyphen/>
        <w:t>полий.</w:t>
      </w:r>
    </w:p>
    <w:p>
      <w:pPr>
        <w:pStyle w:val="Normal1"/>
        <w:spacing w:lineRule="auto" w:line="240"/>
        <w:ind w:firstLine="284"/>
        <w:rPr/>
      </w:pPr>
      <w:r>
        <w:rPr>
          <w:sz w:val="24"/>
        </w:rPr>
        <w:t>Скупка контрольных пакетов иностранных компаний пред</w:t>
        <w:softHyphen/>
        <w:t>принимается, как правило, тогда, когда монополии не видят смысла в создании новых предприятий, поскольку в данной отрасли уже существуют крупные фирмы, с которыми трудно будет бороться. Не случайно, что эта форма прямых инвести</w:t>
        <w:softHyphen/>
        <w:t xml:space="preserve">ций чаще всего встречается в промышленно развитых странах. Борьба за приобретение контрольного пакета выступает подчас в исключительно резких формах. Так, в 1958—1959 гг. между американским и английским капиталом развернулась острая борьба за контроль над крупнейшей алюминиевой фирмой Англии </w:t>
      </w:r>
      <w:r>
        <w:rPr>
          <w:i/>
          <w:sz w:val="24"/>
        </w:rPr>
        <w:t>—</w:t>
      </w:r>
      <w:r>
        <w:rPr>
          <w:sz w:val="24"/>
        </w:rPr>
        <w:t xml:space="preserve"> «Бритиш алюминум компании». Эта борьба получила название «алюминиевой войны». Две американские монополии «Алкоа» и «Рейнолдс металз компани», каждая в отдельности, решили скупить подавляющую часть акций «Бритиш алюминум компани». Банки Лондона мобилизовали все силы, чтобы не допустить перехода контрольного пакета в руки американских компаний. Однако, когда дело было проиграно, они решили отдать предпочтение «Алкоа» с тем условием, чтобы управление «Бритиш алюминум компани» оставалось в руках английских компаний. Но «Рейнолдс металз компани», взяв в союзники крупную английскую монополию «Тьюб инвестментс», сумела расколоть ряды своих противников и в конце концов одержала победу.</w:t>
      </w:r>
    </w:p>
    <w:p>
      <w:pPr>
        <w:pStyle w:val="Normal1"/>
        <w:spacing w:lineRule="auto" w:line="240"/>
        <w:ind w:firstLine="284"/>
        <w:rPr>
          <w:sz w:val="24"/>
        </w:rPr>
      </w:pPr>
      <w:r>
        <w:rPr>
          <w:sz w:val="24"/>
        </w:rPr>
        <w:t>Если американские монополии предпочитают филиальную форму и захват контрольного пакета, то для английских компа</w:t>
        <w:softHyphen/>
        <w:t>ний более характерно создание специальных компаний в Анг</w:t>
        <w:softHyphen/>
        <w:t>лии для развертывания деятельности за границей. Правления большинства английских компаний, действующих в странах Британского содружества наций, расположены в самой Англии. Французские монополии сочетают в своей экспансии амери</w:t>
        <w:softHyphen/>
        <w:t>канские и английские методы, а западногерманские фирмы действуют по образцу США.</w:t>
      </w:r>
    </w:p>
    <w:p>
      <w:pPr>
        <w:pStyle w:val="Normal1"/>
        <w:spacing w:lineRule="auto" w:line="240"/>
        <w:ind w:firstLine="284"/>
        <w:rPr>
          <w:sz w:val="24"/>
        </w:rPr>
      </w:pPr>
      <w:r>
        <w:rPr>
          <w:sz w:val="24"/>
        </w:rPr>
        <w:t>Особой формой осуществления прямых инвестиций являет</w:t>
        <w:softHyphen/>
        <w:t>ся создание крупнейшими банками западных стран сети загра</w:t>
        <w:softHyphen/>
        <w:t>ничных филиалов и отделений. Крупные американские банки имеют отделения за границей.</w:t>
      </w:r>
    </w:p>
    <w:p>
      <w:pPr>
        <w:pStyle w:val="Normal1"/>
        <w:spacing w:lineRule="auto" w:line="240"/>
        <w:ind w:firstLine="284"/>
        <w:rPr>
          <w:sz w:val="24"/>
        </w:rPr>
      </w:pPr>
      <w:r>
        <w:rPr>
          <w:sz w:val="24"/>
        </w:rPr>
        <w:t>Западноевропейские и японские коммерческие банки имеют за границей еще большую сеть филиалов и отделений.</w:t>
      </w:r>
    </w:p>
    <w:p>
      <w:pPr>
        <w:pStyle w:val="Normal1"/>
        <w:spacing w:lineRule="auto" w:line="240"/>
        <w:ind w:firstLine="284"/>
        <w:rPr>
          <w:sz w:val="24"/>
        </w:rPr>
      </w:pPr>
      <w:r>
        <w:rPr>
          <w:sz w:val="24"/>
        </w:rPr>
        <w:t>Иностранные отделения банков представляют собой разно</w:t>
        <w:softHyphen/>
        <w:t>видность вложений функционирующего капитала, так как фор</w:t>
        <w:softHyphen/>
        <w:t>мой дохода по этим вложениям также являются дивиденд и прибыль.</w:t>
      </w:r>
    </w:p>
    <w:p>
      <w:pPr>
        <w:pStyle w:val="Normal1"/>
        <w:spacing w:lineRule="auto" w:line="240"/>
        <w:ind w:firstLine="284"/>
        <w:rPr/>
      </w:pPr>
      <w:r>
        <w:rPr>
          <w:i/>
          <w:sz w:val="24"/>
        </w:rPr>
        <w:t>Портфельные инвестиции</w:t>
      </w:r>
      <w:r>
        <w:rPr>
          <w:sz w:val="24"/>
        </w:rPr>
        <w:t xml:space="preserve"> представляют собой такие вложе</w:t>
        <w:softHyphen/>
        <w:t>ния в ценные бумаги иностранных фирм, которые либо слиш</w:t>
        <w:softHyphen/>
        <w:t>ком малы, либо так распылены между держателями, что не могут дать экспортеру капитала контроль над этими фирмами. Портфельные вложения составляют значительную часть загра</w:t>
        <w:softHyphen/>
        <w:t>ничных инвестиций ряда малых западных стран (Швейцария, Дания, Канада и т.д.). Однако такие вложения имеются и у ве</w:t>
        <w:softHyphen/>
        <w:t>дущих держав. Так, на конец 1960 г. портфельные инвестиции США составили 12,6 млрд долл., т.е. около 22% всех частных заграничных инвестиций. Между тем обособление этих форм вывоза капитала имеет глубокий смысл. Если прямые инвести</w:t>
        <w:softHyphen/>
        <w:t>ции представляют собой вложения крупнейших монополий, то главными владельцами портфельных вложений является до</w:t>
        <w:softHyphen/>
        <w:t>вольно многочисленный в западных странах слой рантье. В по</w:t>
        <w:softHyphen/>
        <w:t>слевоенное время ведущие финансовые группы стремятся ис</w:t>
        <w:softHyphen/>
        <w:t>пользовать в своих интересах и портфельные инвестиции. В этих целях в США, Англии, Франции банки создают инвести</w:t>
        <w:softHyphen/>
        <w:t>ционные компании, которые скупают иностранные ценные бу</w:t>
        <w:softHyphen/>
        <w:t>маги на средства мелких и средних инвесторов.</w:t>
      </w:r>
    </w:p>
    <w:p>
      <w:pPr>
        <w:pStyle w:val="Normal1"/>
        <w:spacing w:lineRule="auto" w:line="240"/>
        <w:ind w:firstLine="284"/>
        <w:rPr>
          <w:sz w:val="24"/>
        </w:rPr>
      </w:pPr>
      <w:r>
        <w:rPr>
          <w:sz w:val="24"/>
        </w:rPr>
        <w:t>Однако главные интересы монополий остаются в области прямых инвестиций, прибыльность которых значительно выше.</w:t>
      </w:r>
    </w:p>
    <w:p>
      <w:pPr>
        <w:pStyle w:val="Normal1"/>
        <w:spacing w:lineRule="auto" w:line="240"/>
        <w:ind w:firstLine="284"/>
        <w:rPr>
          <w:sz w:val="24"/>
        </w:rPr>
      </w:pPr>
      <w:r>
        <w:rPr>
          <w:sz w:val="24"/>
        </w:rPr>
        <w:t>Четкую границу между прямыми и портфельными вложе</w:t>
        <w:softHyphen/>
        <w:t>ниями подчас провести трудно. Западная статистика использует это обстоятельство для того, чтобы занижать величину прямых инвестиций, относя их к портфельным вложениям капитала. Если по портфельным инвестициям владелец получает лишь дивиденд, то по прямым вложениям имеется возможность при</w:t>
        <w:softHyphen/>
        <w:t>сваивать значительную часть прибыли. Чистая прибыль от американских прямых инвестиций составила в 1960 г. (по офици</w:t>
        <w:softHyphen/>
        <w:t>альным данным) в среднем 11% к сумме вложенного капитала, а от портфельных — меньше 3%. Основная часть прибыли (около 80%) от вывоза капитала из США была получена через прямые капиталовложения.</w:t>
      </w:r>
    </w:p>
    <w:p>
      <w:pPr>
        <w:pStyle w:val="Normal1"/>
        <w:spacing w:lineRule="auto" w:line="240"/>
        <w:ind w:firstLine="284"/>
        <w:rPr>
          <w:sz w:val="24"/>
        </w:rPr>
      </w:pPr>
      <w:r>
        <w:rPr>
          <w:sz w:val="24"/>
        </w:rPr>
      </w:r>
    </w:p>
    <w:p>
      <w:pPr>
        <w:pStyle w:val="Heading2"/>
        <w:rPr/>
      </w:pPr>
      <w:bookmarkStart w:id="41" w:name="__RefHeading___Toc531423334"/>
      <w:bookmarkEnd w:id="41"/>
      <w:r>
        <w:rPr/>
        <w:t>7.4. Эволюция вывоза капитала в современных условиях</w:t>
      </w:r>
    </w:p>
    <w:p>
      <w:pPr>
        <w:pStyle w:val="Normal1"/>
        <w:spacing w:lineRule="auto" w:line="240"/>
        <w:ind w:firstLine="284"/>
        <w:rPr>
          <w:sz w:val="24"/>
        </w:rPr>
      </w:pPr>
      <w:r>
        <w:rPr>
          <w:sz w:val="24"/>
        </w:rPr>
      </w:r>
    </w:p>
    <w:p>
      <w:pPr>
        <w:pStyle w:val="Normal1"/>
        <w:spacing w:lineRule="auto" w:line="240"/>
        <w:ind w:firstLine="284"/>
        <w:rPr>
          <w:sz w:val="24"/>
        </w:rPr>
      </w:pPr>
      <w:r>
        <w:rPr>
          <w:sz w:val="24"/>
        </w:rPr>
        <w:t>Кризисные процессы в капиталистической экономике на</w:t>
        <w:softHyphen/>
        <w:t>ложили неизгладимый отпечаток на вывоз капитала, определи</w:t>
        <w:softHyphen/>
        <w:t>ли ряд принципиально новых его особенностей, отражающих рост противоречий общей экономической и политической не</w:t>
        <w:softHyphen/>
        <w:t>устойчивости капиталистической системы. К этим особенно</w:t>
        <w:softHyphen/>
        <w:t>стям относятся следующие:</w:t>
      </w:r>
    </w:p>
    <w:p>
      <w:pPr>
        <w:pStyle w:val="Normal1"/>
        <w:spacing w:lineRule="auto" w:line="240"/>
        <w:ind w:firstLine="284"/>
        <w:rPr>
          <w:sz w:val="24"/>
        </w:rPr>
      </w:pPr>
      <w:r>
        <w:rPr>
          <w:sz w:val="24"/>
        </w:rPr>
        <w:t xml:space="preserve">• </w:t>
      </w:r>
      <w:r>
        <w:rPr>
          <w:sz w:val="24"/>
        </w:rPr>
        <w:t>географическое сужение сферы вывоза капитала;</w:t>
      </w:r>
    </w:p>
    <w:p>
      <w:pPr>
        <w:pStyle w:val="Normal1"/>
        <w:spacing w:lineRule="auto" w:line="240"/>
        <w:ind w:firstLine="284"/>
        <w:rPr>
          <w:sz w:val="24"/>
        </w:rPr>
      </w:pPr>
      <w:r>
        <w:rPr>
          <w:sz w:val="24"/>
        </w:rPr>
        <w:t xml:space="preserve">• </w:t>
      </w:r>
      <w:r>
        <w:rPr>
          <w:sz w:val="24"/>
        </w:rPr>
        <w:t>кризис и упадок системы международного капиталисти</w:t>
        <w:softHyphen/>
        <w:t>ческого кредита;</w:t>
      </w:r>
    </w:p>
    <w:p>
      <w:pPr>
        <w:pStyle w:val="Normal1"/>
        <w:spacing w:lineRule="auto" w:line="240"/>
        <w:ind w:firstLine="284"/>
        <w:rPr>
          <w:sz w:val="24"/>
        </w:rPr>
      </w:pPr>
      <w:r>
        <w:rPr>
          <w:sz w:val="24"/>
        </w:rPr>
        <w:t xml:space="preserve">• </w:t>
      </w:r>
      <w:r>
        <w:rPr>
          <w:sz w:val="24"/>
        </w:rPr>
        <w:t>рост государственно-монополистических форм вывоза капитала;</w:t>
      </w:r>
    </w:p>
    <w:p>
      <w:pPr>
        <w:pStyle w:val="Normal1"/>
        <w:spacing w:lineRule="auto" w:line="240"/>
        <w:ind w:firstLine="284"/>
        <w:rPr>
          <w:sz w:val="24"/>
        </w:rPr>
      </w:pPr>
      <w:r>
        <w:rPr>
          <w:sz w:val="24"/>
        </w:rPr>
        <w:t xml:space="preserve">• </w:t>
      </w:r>
      <w:r>
        <w:rPr>
          <w:sz w:val="24"/>
        </w:rPr>
        <w:t>военно-политический характер так называемой «помо</w:t>
        <w:softHyphen/>
        <w:t>щи»;</w:t>
      </w:r>
    </w:p>
    <w:p>
      <w:pPr>
        <w:pStyle w:val="Normal1"/>
        <w:spacing w:lineRule="auto" w:line="240"/>
        <w:ind w:firstLine="284"/>
        <w:rPr>
          <w:sz w:val="24"/>
        </w:rPr>
      </w:pPr>
      <w:r>
        <w:rPr>
          <w:sz w:val="24"/>
        </w:rPr>
        <w:t xml:space="preserve">• </w:t>
      </w:r>
      <w:r>
        <w:rPr>
          <w:sz w:val="24"/>
        </w:rPr>
        <w:t>интенсивное использование вывоза капитала;</w:t>
      </w:r>
    </w:p>
    <w:p>
      <w:pPr>
        <w:pStyle w:val="Normal1"/>
        <w:spacing w:lineRule="auto" w:line="240"/>
        <w:ind w:firstLine="284"/>
        <w:rPr>
          <w:sz w:val="24"/>
        </w:rPr>
      </w:pPr>
      <w:r>
        <w:rPr>
          <w:sz w:val="24"/>
        </w:rPr>
        <w:t xml:space="preserve">• </w:t>
      </w:r>
      <w:r>
        <w:rPr>
          <w:sz w:val="24"/>
        </w:rPr>
        <w:t xml:space="preserve">резкое усиление неравномерности вывоза капитала. </w:t>
      </w:r>
    </w:p>
    <w:p>
      <w:pPr>
        <w:pStyle w:val="Normal1"/>
        <w:spacing w:lineRule="auto" w:line="240"/>
        <w:ind w:firstLine="284"/>
        <w:rPr/>
      </w:pPr>
      <w:r>
        <w:rPr>
          <w:b/>
          <w:i/>
          <w:sz w:val="24"/>
        </w:rPr>
        <w:t>Географическое сужение сферы вывоза капитала</w:t>
      </w:r>
      <w:r>
        <w:rPr>
          <w:sz w:val="24"/>
        </w:rPr>
        <w:t xml:space="preserve"> вызвано по</w:t>
        <w:softHyphen/>
        <w:t>следовательным отпадением от капиталистической системы все новых стран в результате социалистических революций. Пер</w:t>
        <w:softHyphen/>
        <w:t>вый крупный удар по капиталистической системе был нанесен социалистической революцией в России. Франция, Англия, США, Бельгия лишились своих капиталов, вложенных в Рос</w:t>
        <w:softHyphen/>
        <w:t>сии. Кроме того, иностранные монополии потеряли возмож</w:t>
        <w:softHyphen/>
        <w:t>ность осуществлять новые вложения капитала в стране с ог</w:t>
        <w:softHyphen/>
        <w:t>ромными природными богатствами, широким внутренним рынком, с весьма, благоприятными условиями для быстрого роста индустриализации. Несомненно, что эта потеря крайне болезненно отразилась на всей системе вывоза капитала.</w:t>
      </w:r>
    </w:p>
    <w:p>
      <w:pPr>
        <w:pStyle w:val="Normal1"/>
        <w:spacing w:lineRule="auto" w:line="240"/>
        <w:ind w:firstLine="284"/>
        <w:rPr>
          <w:sz w:val="24"/>
        </w:rPr>
      </w:pPr>
      <w:r>
        <w:rPr>
          <w:sz w:val="24"/>
        </w:rPr>
        <w:t>Вторым крупным ударом была волна социалистических ре</w:t>
        <w:softHyphen/>
        <w:t>волюций, охватившая многие страны Европы и Азии во второй половине 40-х гг. В результате от капиталистической системы отошли страны с общим населением около 800 млн человек. Англия, США, Германия, Голландия, Япония, Франция и другие капиталистические государства потеряли в странах на</w:t>
        <w:softHyphen/>
        <w:t>родной демократии только промышленных инвестиций на сумму, примерно равную 10% общих заграничных вложений всех капиталистических стран.</w:t>
      </w:r>
    </w:p>
    <w:p>
      <w:pPr>
        <w:pStyle w:val="Normal1"/>
        <w:spacing w:lineRule="auto" w:line="240"/>
        <w:ind w:firstLine="284"/>
        <w:rPr>
          <w:sz w:val="24"/>
        </w:rPr>
      </w:pPr>
      <w:r>
        <w:rPr>
          <w:sz w:val="24"/>
        </w:rPr>
        <w:t>Распад колониальной системы капитализма, а также кризис, начавшийся в годы Первой мировой войны и резко обострив</w:t>
        <w:softHyphen/>
        <w:t>шийся после Второй мировой войны, способствовали сужению сферы вывоза капитала. В 20—30-х гг. этот кризис еще не при</w:t>
        <w:softHyphen/>
        <w:t>вел к массовому уничтожению колониального гнета. Англия, Франция, Голландия, Бельгия и другие западные державы су</w:t>
        <w:softHyphen/>
        <w:t>мели в то время в основном сохранить свои колониальные им</w:t>
        <w:softHyphen/>
        <w:t>перии. Однако рост национально-освободительного движения увеличил риск новых вложений иностранного капитала, вслед</w:t>
        <w:softHyphen/>
        <w:t>ствие чего вывоз капитала «старыми» странами в свои колонии замедлился. Одновременно происходил процесс выдвижения молодого капитализма колоний и зависимых стран. Накопле</w:t>
        <w:softHyphen/>
        <w:t>ние «отечественного» капитала в колониях и помещение его в производство своих стран обострило конкуренцию колониаль</w:t>
        <w:softHyphen/>
        <w:t>ного и иностранного капитала в самих колониях, а также в це</w:t>
        <w:softHyphen/>
        <w:t>лом на рынке приложения вывозимых капиталов.</w:t>
      </w:r>
    </w:p>
    <w:p>
      <w:pPr>
        <w:pStyle w:val="Normal1"/>
        <w:spacing w:lineRule="auto" w:line="240"/>
        <w:ind w:firstLine="284"/>
        <w:rPr>
          <w:sz w:val="24"/>
        </w:rPr>
      </w:pPr>
      <w:r>
        <w:rPr>
          <w:sz w:val="24"/>
        </w:rPr>
        <w:t>Во второй половине 40-х гг. кризис колониальной системы еще более обострился. Одна за другой колонии и зависимые страны стали освобождаться от иноземного ига. Начался фак</w:t>
        <w:softHyphen/>
        <w:t>тический распад колониальной системы. Условия для вывоза капитала ухудшились и в ряде случаев это привело к потере или «добровольной» ликвидации инвестиций западных стран в их бывших колониях.</w:t>
      </w:r>
    </w:p>
    <w:p>
      <w:pPr>
        <w:pStyle w:val="Normal1"/>
        <w:pBdr>
          <w:bottom w:val="single" w:sz="4" w:space="1" w:color="000000"/>
        </w:pBdr>
        <w:spacing w:lineRule="auto" w:line="240"/>
        <w:ind w:firstLine="284"/>
        <w:rPr>
          <w:sz w:val="24"/>
        </w:rPr>
      </w:pPr>
      <w:r>
        <w:rPr>
          <w:sz w:val="24"/>
        </w:rPr>
        <w:t>К сужению сфер вывоза капитала привело и нарастание борьбы трудящихся масс в главных капиталистических странах. Укрепление позиции левых сил в Западной Европе в первой половине 20-х гг. способствовало тому, что вывоз капитала в этот район временно затормозился. Аналогичную роль сыграло усиление политической неустойчивости капитализма после Второй мировой войны. В связи с этим представляет интерес изданная в 1953 г. американским министерством торговли бро</w:t>
        <w:softHyphen/>
        <w:t>шюра под названием «Факторы, ограничивающие вывоз капи</w:t>
        <w:softHyphen/>
        <w:t>тала из США»*. Авторы брошюры вынуждены были признать, что политическая неустойчивость является существенным пре</w:t>
        <w:softHyphen/>
        <w:t>пятствием экономической экспансии США и многие монопо</w:t>
        <w:softHyphen/>
        <w:t>лии не рискуют вывозить капитал в страны Западной Европы и Азии из страха потерять свои вложения.</w:t>
      </w:r>
    </w:p>
    <w:p>
      <w:pPr>
        <w:pStyle w:val="Normal1"/>
        <w:spacing w:lineRule="auto" w:line="240"/>
        <w:ind w:firstLine="284"/>
        <w:rPr/>
      </w:pPr>
      <w:r>
        <w:rPr>
          <w:lang w:val="en-US"/>
        </w:rPr>
        <w:t xml:space="preserve">* </w:t>
      </w:r>
      <w:r>
        <w:rPr>
          <w:i/>
          <w:lang w:val="en-US"/>
        </w:rPr>
        <w:t>«Factors</w:t>
      </w:r>
      <w:r>
        <w:rPr>
          <w:lang w:val="en-US"/>
        </w:rPr>
        <w:t xml:space="preserve"> Limiting United States Investments Abroad», Wash.,</w:t>
      </w:r>
      <w:r>
        <w:rPr/>
        <w:t xml:space="preserve"> 1953</w:t>
      </w:r>
      <w:r>
        <w:rPr>
          <w:lang w:val="en-US"/>
        </w:rPr>
        <w:t>.</w:t>
      </w:r>
    </w:p>
    <w:p>
      <w:pPr>
        <w:pStyle w:val="Normal1"/>
        <w:spacing w:lineRule="auto" w:line="240"/>
        <w:ind w:firstLine="284"/>
        <w:rPr/>
      </w:pPr>
      <w:r>
        <w:rPr/>
      </w:r>
    </w:p>
    <w:p>
      <w:pPr>
        <w:pStyle w:val="Normal1"/>
        <w:spacing w:lineRule="auto" w:line="240"/>
        <w:ind w:firstLine="284"/>
        <w:rPr>
          <w:sz w:val="24"/>
        </w:rPr>
      </w:pPr>
      <w:r>
        <w:rPr>
          <w:sz w:val="24"/>
        </w:rPr>
        <w:t>Сужение сферы вывоза капитала происходило в то самое время, когда в ряде ведущих западных стран резко увеличился относительный «избыток» капитала. Хроническая недогрузка производственных мощностей, характерная для периода кризи</w:t>
        <w:softHyphen/>
        <w:t>са, вызвала возрастание излишка производительного капитала. Постоянное недоиспользование основного капитала является причиной ускоренного роста «излишнего» ссудного капитала, не находящего прибыльного применения в промышленности и сельском хозяйстве данной страны.</w:t>
      </w:r>
    </w:p>
    <w:p>
      <w:pPr>
        <w:pStyle w:val="Normal1"/>
        <w:spacing w:lineRule="auto" w:line="240"/>
        <w:ind w:firstLine="284"/>
        <w:rPr>
          <w:sz w:val="24"/>
        </w:rPr>
      </w:pPr>
      <w:r>
        <w:rPr>
          <w:sz w:val="24"/>
        </w:rPr>
        <w:t>Противоречие между возросшим относительным «излиш</w:t>
        <w:softHyphen/>
        <w:t>ком» капитала в основных странах, с одной стороны, и суже</w:t>
        <w:softHyphen/>
        <w:t>нием сферы для его вывоза — с другой, определяет основную особенность вывоза капитала в переход кризиса — резкое обо</w:t>
        <w:softHyphen/>
        <w:t>стрение проблемы сфер приложения капитала. Вследствие этого темпы вывоза капитала замедлились. Сумма частных ин</w:t>
        <w:softHyphen/>
        <w:t>вестиций четырех главных западных стран — США, Англии, Франции и Германии (после Второй мировой войны Западной Германии) — составила в 1913 г. 41 млрд долл., в 1930 г. — 44 млрд долл., в 1938 г. — 38 млрд долл., в 1944 г. — 30 млрд долл., в 1958 г.— 62 млрд долл. Таким образом, если за 13 лет до начала общего кризиса инвестиции указанных стран вырос</w:t>
        <w:softHyphen/>
        <w:t>ли почти вдвое (на 20 млрд долл.), то за первые 17 лет его раз</w:t>
        <w:softHyphen/>
        <w:t>вития они увеличились всего на 3 млрд долл., т.е. на 7—8%, а к 1938 г. даже сократились по сравнению с периодом, предшест</w:t>
        <w:softHyphen/>
        <w:t>вующим началу Первой мировой войны.</w:t>
      </w:r>
    </w:p>
    <w:p>
      <w:pPr>
        <w:pStyle w:val="Normal1"/>
        <w:spacing w:lineRule="auto" w:line="240"/>
        <w:ind w:firstLine="284"/>
        <w:rPr>
          <w:sz w:val="24"/>
        </w:rPr>
      </w:pPr>
      <w:r>
        <w:rPr>
          <w:sz w:val="24"/>
        </w:rPr>
        <w:t>После Второй мировой войны инвестиции на первый взгляд выросли весьма значительно. Однако следует обратить внима</w:t>
        <w:softHyphen/>
        <w:t>ние на некоторые дополнительные обстоятельства: во-первых, подавляющая часть послевоенного прироста инвестиций (около 72%) приходится на долю одной державы — США; во-вторых, в послевоенные годы вследствие инфляции намного упала по</w:t>
        <w:softHyphen/>
        <w:t>купательная сила доллара.</w:t>
      </w:r>
    </w:p>
    <w:p>
      <w:pPr>
        <w:pStyle w:val="Normal1"/>
        <w:spacing w:lineRule="auto" w:line="240"/>
        <w:ind w:firstLine="284"/>
        <w:rPr>
          <w:sz w:val="24"/>
        </w:rPr>
      </w:pPr>
      <w:r>
        <w:rPr>
          <w:sz w:val="24"/>
        </w:rPr>
        <w:t>В годы Первой мировой войны и в десятилетие, последо</w:t>
        <w:softHyphen/>
        <w:t>вавшее после ее окончания, сложились объективные условия для глубокого кризиса международного капиталистического кредита.</w:t>
      </w:r>
    </w:p>
    <w:p>
      <w:pPr>
        <w:pStyle w:val="Normal1"/>
        <w:spacing w:lineRule="auto" w:line="240"/>
        <w:ind w:firstLine="284"/>
        <w:rPr>
          <w:sz w:val="24"/>
        </w:rPr>
      </w:pPr>
      <w:r>
        <w:rPr>
          <w:sz w:val="24"/>
        </w:rPr>
        <w:t>В годы Первой мировой войны США превратились в глав</w:t>
        <w:softHyphen/>
        <w:t>ного кредитора стран Антанты. Англия и Франция, впав в фи</w:t>
        <w:softHyphen/>
        <w:t>нансовую зависимость от США, выступали как кредиторы других, более слабых и мелких стран Антанты. На этой основе возник первый узел международных финансовых обязательств капиталистических стран — проблема межсоюзнических долгов.</w:t>
      </w:r>
    </w:p>
    <w:p>
      <w:pPr>
        <w:pStyle w:val="Normal1"/>
        <w:spacing w:lineRule="auto" w:line="240"/>
        <w:ind w:firstLine="284"/>
        <w:rPr>
          <w:sz w:val="24"/>
        </w:rPr>
      </w:pPr>
      <w:r>
        <w:rPr>
          <w:sz w:val="24"/>
        </w:rPr>
        <w:t>Сложность этой проблемы заключалась во взаимном пере</w:t>
        <w:softHyphen/>
        <w:t>плетении долговых обязательств капиталистических стран. Страны Антанты были должны Англии около 11 млрд долл., тогда как сама Англия задолжала крупную сумму Соединенным Штатам. Франции дебиторы стран Атланты должны были око</w:t>
        <w:softHyphen/>
        <w:t>ло 3,5 млрд долл., а она, в свою очередь, задолжала миллиард</w:t>
        <w:softHyphen/>
        <w:t>ные суммы Англии и США. Общая сумма задолженности стран Антанты Соединенным Штатам составила 13—14 млрд долл. Таким образом, погашение международной задолженности од</w:t>
        <w:softHyphen/>
        <w:t>них стран непосредственно зависело от погашения долгов другими странами.</w:t>
      </w:r>
    </w:p>
    <w:p>
      <w:pPr>
        <w:pStyle w:val="Normal1"/>
        <w:spacing w:lineRule="auto" w:line="240"/>
        <w:ind w:firstLine="284"/>
        <w:rPr>
          <w:sz w:val="24"/>
        </w:rPr>
      </w:pPr>
      <w:r>
        <w:rPr>
          <w:sz w:val="24"/>
        </w:rPr>
        <w:t>Кроме того, разрешение проблемы межсоюзнических долгов упиралось в репарационную проблему. Урегулирование долгов Англии и особенно Франции зависело от получения репараций .с Германии, что «оказалось возможным» лишь посредством предоставления последней американских и английских займов. С 1924 по 1930 гг.Германия получила от США, Англии и других стран займы на общую сумму 1,4 млрд долл. Погашение этой задолженности тоже составляло крупную проблему. Так, спле</w:t>
        <w:softHyphen/>
        <w:t>лись в один сложный узел международные финансовые обяза</w:t>
        <w:softHyphen/>
        <w:t>тельства капиталистических стран.</w:t>
      </w:r>
    </w:p>
    <w:p>
      <w:pPr>
        <w:pStyle w:val="Normal1"/>
        <w:spacing w:lineRule="auto" w:line="240"/>
        <w:ind w:firstLine="284"/>
        <w:rPr>
          <w:sz w:val="24"/>
        </w:rPr>
      </w:pPr>
      <w:r>
        <w:rPr>
          <w:sz w:val="24"/>
        </w:rPr>
        <w:t>За 1919—1930 гг. только США предоставили внешних кре</w:t>
        <w:softHyphen/>
        <w:t>дитов на сумму 8,3 млрд долл. Все это поставило неустойчивую систему международного кредита под угрозу кризиса.</w:t>
      </w:r>
    </w:p>
    <w:p>
      <w:pPr>
        <w:pStyle w:val="Normal1"/>
        <w:spacing w:lineRule="auto" w:line="240"/>
        <w:ind w:firstLine="284"/>
        <w:rPr>
          <w:sz w:val="24"/>
        </w:rPr>
      </w:pPr>
      <w:r>
        <w:rPr>
          <w:sz w:val="24"/>
        </w:rPr>
        <w:t>В результате мирового экономического кризиса 1929— 1933 гг. и последующей депрессии основы кредитной системы оказались расшатанными, последовало прекращение платежей по кредитам и иностранным займам, по межсоюзническим долгам, приостановился экспорт ссудного капитала. Достаточно сказать, что в результате кризиса осталась непогашенной за</w:t>
        <w:softHyphen/>
        <w:t>долженность только Соединенным Штатам на сумму 15 млрд долл.</w:t>
      </w:r>
    </w:p>
    <w:p>
      <w:pPr>
        <w:pStyle w:val="Normal1"/>
        <w:spacing w:lineRule="auto" w:line="240"/>
        <w:ind w:firstLine="284"/>
        <w:rPr>
          <w:sz w:val="24"/>
        </w:rPr>
      </w:pPr>
      <w:r>
        <w:rPr>
          <w:sz w:val="24"/>
        </w:rPr>
        <w:t>Долговой кризис стал насильственным способом разреше</w:t>
        <w:softHyphen/>
        <w:t>ния ряда противоречий в финансовых отношениях между капи</w:t>
        <w:softHyphen/>
        <w:t>талистическими странами. Государственные банкротства, охва</w:t>
        <w:softHyphen/>
        <w:t>тившие все без исключения капиталистические страны, ликви</w:t>
        <w:softHyphen/>
        <w:t>дировали ряд проблем, связанных с финансовыми обязательст</w:t>
        <w:softHyphen/>
        <w:t>вами. Но это не повлекло за собой оздоровления международ</w:t>
        <w:softHyphen/>
        <w:t>ного кредита, а, наоборот, привело к еще большему упадку в вывозе ссудного капитала. В 30-х гг. Соединенные Штаты почти полностью прекратили предоставление займов другим стра</w:t>
        <w:softHyphen/>
        <w:t>нам, а новые займы других стран резко сократились. Внешние эмиссии составляли:</w:t>
      </w:r>
    </w:p>
    <w:p>
      <w:pPr>
        <w:pStyle w:val="Normal1"/>
        <w:spacing w:lineRule="auto" w:line="240"/>
        <w:ind w:firstLine="284"/>
        <w:rPr>
          <w:sz w:val="24"/>
        </w:rPr>
      </w:pPr>
      <w:r>
        <w:rPr>
          <w:sz w:val="24"/>
        </w:rPr>
        <w:t xml:space="preserve">— </w:t>
      </w:r>
      <w:r>
        <w:rPr>
          <w:sz w:val="24"/>
        </w:rPr>
        <w:t>в США в 1928 г.— 1319 млн долл., в 1932 г. — 26 млн долл., в 1933 г. — 0,1 млн долл.;</w:t>
      </w:r>
    </w:p>
    <w:p>
      <w:pPr>
        <w:pStyle w:val="Normal1"/>
        <w:spacing w:lineRule="auto" w:line="240"/>
        <w:ind w:firstLine="284"/>
        <w:rPr>
          <w:sz w:val="24"/>
        </w:rPr>
      </w:pPr>
      <w:r>
        <w:rPr>
          <w:sz w:val="24"/>
        </w:rPr>
        <w:t xml:space="preserve">— </w:t>
      </w:r>
      <w:r>
        <w:rPr>
          <w:sz w:val="24"/>
        </w:rPr>
        <w:t>в Англии в 1928 г. — 105,5 млн ф. ст., в 1932 г. — 25,8 млн ф. ст.</w:t>
      </w:r>
    </w:p>
    <w:p>
      <w:pPr>
        <w:pStyle w:val="Normal1"/>
        <w:spacing w:lineRule="auto" w:line="240"/>
        <w:ind w:firstLine="284"/>
        <w:rPr>
          <w:sz w:val="24"/>
        </w:rPr>
      </w:pPr>
      <w:r>
        <w:rPr>
          <w:sz w:val="24"/>
        </w:rPr>
        <w:t>За 1931—1938 гг. США предоставили новые кредиты другим странам на сумму 498 млн долл., или в 12 раз меньше, чем в предшествовавшее восьмилетие.</w:t>
      </w:r>
    </w:p>
    <w:p>
      <w:pPr>
        <w:pStyle w:val="Normal1"/>
        <w:spacing w:lineRule="auto" w:line="240"/>
        <w:ind w:firstLine="284"/>
        <w:rPr>
          <w:sz w:val="24"/>
        </w:rPr>
      </w:pPr>
      <w:r>
        <w:rPr>
          <w:sz w:val="24"/>
        </w:rPr>
        <w:t>1934 г. в США был принят «закон Джонсона», запрещавший предоставление новых американских займов странам — непла</w:t>
        <w:softHyphen/>
        <w:t>тельщикам по старым долгам США. Монополии имели воз</w:t>
        <w:softHyphen/>
        <w:t>можность обходить этот закон, используя займы Экспортно-Импортного банка и других учреждений. Во время Второй мировой войны «закон Джонсона» был отменен, но он сыграл известную роль в оказании давления на иностранных должни</w:t>
        <w:softHyphen/>
        <w:t>ков США.</w:t>
      </w:r>
    </w:p>
    <w:p>
      <w:pPr>
        <w:pStyle w:val="Normal1"/>
        <w:spacing w:lineRule="auto" w:line="240"/>
        <w:ind w:firstLine="284"/>
        <w:rPr>
          <w:sz w:val="24"/>
        </w:rPr>
      </w:pPr>
      <w:r>
        <w:rPr>
          <w:sz w:val="24"/>
        </w:rPr>
        <w:t>Вопрос об оплате Англией и Францией своих старых долгов Соединенным Штатам был урегулирован после Второй миро</w:t>
        <w:softHyphen/>
        <w:t>вой войны в ходе переговоров о расчетах по ленд-лизу. Что ка</w:t>
        <w:softHyphen/>
        <w:t>сается германских долгов, то по соглашению, заключенному в 1953 г. в Лондоне, ФРГ взяла на себя обязательство в течение длительного времени выплачивать США значительные суммы в покрытие этой задолженности (по 56 млн долл. ежегодно в те</w:t>
        <w:softHyphen/>
        <w:t>чение первых пяти лет, а затем — по 90 млн долл.).</w:t>
      </w:r>
    </w:p>
    <w:p>
      <w:pPr>
        <w:pStyle w:val="Normal1"/>
        <w:spacing w:lineRule="auto" w:line="240"/>
        <w:ind w:firstLine="284"/>
        <w:rPr/>
      </w:pPr>
      <w:r>
        <w:rPr>
          <w:sz w:val="24"/>
        </w:rPr>
        <w:t>Упадок международного кредита, начавшийся в 30-х гг. продолжался и после Второй мировой войны. Вплоть до второй половины 50-х гг. не было зарегистрировано ни одного круп</w:t>
        <w:softHyphen/>
        <w:t>ного частного международного займа. Долгосрочное частное кредитование несколько оживилось в 60-е гг., однако его объем по-прежнему был меньше, чем в первые три десятилетия</w:t>
      </w:r>
      <w:r>
        <w:rPr>
          <w:b/>
          <w:sz w:val="24"/>
        </w:rPr>
        <w:t xml:space="preserve"> </w:t>
      </w:r>
      <w:r>
        <w:rPr>
          <w:sz w:val="24"/>
        </w:rPr>
        <w:t>XX в.</w:t>
      </w:r>
    </w:p>
    <w:p>
      <w:pPr>
        <w:pStyle w:val="Normal1"/>
        <w:spacing w:lineRule="auto" w:line="240"/>
        <w:ind w:firstLine="284"/>
        <w:rPr/>
      </w:pPr>
      <w:r>
        <w:rPr>
          <w:b/>
          <w:i/>
          <w:sz w:val="24"/>
        </w:rPr>
        <w:t>Рост государственно-монополистических форм вывоза капи</w:t>
        <w:softHyphen/>
        <w:t>тала.</w:t>
      </w:r>
      <w:r>
        <w:rPr>
          <w:sz w:val="24"/>
        </w:rPr>
        <w:t xml:space="preserve"> По мере усиления экономической и политической неус</w:t>
        <w:softHyphen/>
        <w:t>тойчивости</w:t>
      </w:r>
      <w:r>
        <w:rPr>
          <w:b/>
          <w:sz w:val="24"/>
        </w:rPr>
        <w:t xml:space="preserve"> </w:t>
      </w:r>
      <w:r>
        <w:rPr>
          <w:sz w:val="24"/>
        </w:rPr>
        <w:t>капитализма и прогрессирующего упадка междуна</w:t>
        <w:softHyphen/>
        <w:t>родного частного кредита значительно выросли роль и удель</w:t>
        <w:softHyphen/>
        <w:t>ный вес государственно-монополистических форм вывоза ка</w:t>
        <w:softHyphen/>
        <w:t>питала.</w:t>
      </w:r>
    </w:p>
    <w:p>
      <w:pPr>
        <w:pStyle w:val="Normal1"/>
        <w:spacing w:lineRule="auto" w:line="240"/>
        <w:ind w:firstLine="284"/>
        <w:rPr>
          <w:sz w:val="24"/>
        </w:rPr>
      </w:pPr>
      <w:r>
        <w:rPr>
          <w:sz w:val="24"/>
        </w:rPr>
        <w:t>Объективная возможность широкого распространения госу</w:t>
        <w:softHyphen/>
        <w:t>дарственно-монополистических форм вывоза капитала создает</w:t>
        <w:softHyphen/>
        <w:t>ся господством олигархии во всех областях жизни капиталисти</w:t>
        <w:softHyphen/>
        <w:t>ческих стран, подчинением ею аппарата государства. Вместе с тем возникает и объективная неизбежность распространения таких форм. Гигантски обостряется противоречие между ростом «избытка» капитала в западных странах и абсолютным сужени</w:t>
        <w:softHyphen/>
        <w:t>ем сферы его вывоза. Растет политический риск помещения капитала за границей. Упадок международного частного креди</w:t>
        <w:softHyphen/>
        <w:t>та делает колоссальным и экономический риск потери загра</w:t>
        <w:softHyphen/>
        <w:t>ничных вложений. Вследствие этого корпорации все больше используют государство для избавления от «избыточных» капи</w:t>
        <w:softHyphen/>
        <w:t>талов и для перекладывания риска, связанного с вывозом капи</w:t>
        <w:softHyphen/>
        <w:t>тала, на широкие массы налогоплательщиков.</w:t>
      </w:r>
    </w:p>
    <w:p>
      <w:pPr>
        <w:pStyle w:val="Normal1"/>
        <w:spacing w:lineRule="auto" w:line="240"/>
        <w:ind w:firstLine="284"/>
        <w:rPr>
          <w:sz w:val="24"/>
        </w:rPr>
      </w:pPr>
      <w:r>
        <w:rPr>
          <w:sz w:val="24"/>
        </w:rPr>
        <w:t>Государственно-монополистические формы вывоза капитала первоначально распространились в сфере международного кре</w:t>
        <w:softHyphen/>
        <w:t>дита во время Первой мировой войны. Все крупные внешние займы, предоставленные в то время, были государственными. Так, из 13 млрд долл. кредитов, полученных в 1914—1922 гг. от США другими странами, 10 млрд представляли собой прави</w:t>
        <w:softHyphen/>
        <w:t>тельственные займы.</w:t>
      </w:r>
    </w:p>
    <w:p>
      <w:pPr>
        <w:pStyle w:val="Normal1"/>
        <w:spacing w:lineRule="auto" w:line="240"/>
        <w:ind w:firstLine="284"/>
        <w:rPr>
          <w:sz w:val="24"/>
        </w:rPr>
      </w:pPr>
      <w:r>
        <w:rPr>
          <w:sz w:val="24"/>
        </w:rPr>
        <w:t>С 1921 г. все сколько-нибудь крупные мероприятия по вы</w:t>
        <w:softHyphen/>
        <w:t>возу ссудного капитала из США могли осуществляться лишь с санкции государственного департамента. Размещение много</w:t>
        <w:softHyphen/>
        <w:t>численных займов в США в 20-х гг. находилось под прямым контролем олигархии, действовавшей через государственный аппарат. Крупнейшие американские займы Германии по пла</w:t>
        <w:softHyphen/>
        <w:t>нам Дауэса и Юнга осуществлялись при непосредственном ши</w:t>
        <w:softHyphen/>
        <w:t>роком использовании государственного аппарата США.</w:t>
      </w:r>
    </w:p>
    <w:p>
      <w:pPr>
        <w:pStyle w:val="Normal1"/>
        <w:spacing w:lineRule="auto" w:line="240"/>
        <w:ind w:firstLine="284"/>
        <w:rPr>
          <w:sz w:val="24"/>
        </w:rPr>
      </w:pPr>
      <w:r>
        <w:rPr>
          <w:sz w:val="24"/>
        </w:rPr>
        <w:t>Вывоз капитала из Англии и других капиталистических стран также с самого начала по существу контролировался крупнейшими финансовыми группами непосредственно через государство. С 1919 г. в Англии, с 1928 г. во Франции и в ряде других стран действовали системы правительственных «гаран</w:t>
        <w:softHyphen/>
        <w:t>тий экспортных кредитов», вызванные к жизни обострением проблемы рынков и крайней неустойчивостью экономического и политического положения в капиталистических странах.</w:t>
      </w:r>
    </w:p>
    <w:p>
      <w:pPr>
        <w:pStyle w:val="Normal1"/>
        <w:spacing w:lineRule="auto" w:line="240"/>
        <w:ind w:firstLine="284"/>
        <w:rPr>
          <w:sz w:val="24"/>
        </w:rPr>
      </w:pPr>
      <w:r>
        <w:rPr>
          <w:sz w:val="24"/>
        </w:rPr>
        <w:t>Долговой кризис начала 30-х гг. охватил и сферу межгосу</w:t>
        <w:softHyphen/>
        <w:t>дарственного кредита. Подавляющая часть правительственных займов, выданных в период Первой мировой войны, осталась непогашенной. Вследствие этого размеры межгосударственного кредитования резко сократились. Однако в то же время шло дальнейшее развитие государственно-монополистических форм вывоза капитала. В 1934 г. в США был создан Экпортно-Импортный банк, который при отсутствии частного кредитова</w:t>
        <w:softHyphen/>
        <w:t>ния был важным орудием осуществления экспорта американ</w:t>
        <w:softHyphen/>
        <w:t>ского ссудного капитала. Тогда же правительственная Реконст</w:t>
        <w:softHyphen/>
        <w:t>руктивная финансовая корпорация США наряду с деятельно</w:t>
        <w:softHyphen/>
        <w:t>стью внутри страны стала предоставлять внешние кредиты. Го</w:t>
        <w:softHyphen/>
        <w:t>сударственный департамент США использовался американски</w:t>
        <w:softHyphen/>
        <w:t>ми компаниями для получения нефтяных и иных концессий за границей. Усилились государственно-монополистические тен</w:t>
        <w:softHyphen/>
        <w:t>денции в вывозе капитала в других капиталистических стран.</w:t>
      </w:r>
    </w:p>
    <w:p>
      <w:pPr>
        <w:pStyle w:val="Normal1"/>
        <w:spacing w:lineRule="auto" w:line="240"/>
        <w:ind w:firstLine="284"/>
        <w:rPr>
          <w:sz w:val="24"/>
        </w:rPr>
      </w:pPr>
      <w:r>
        <w:rPr>
          <w:sz w:val="24"/>
        </w:rPr>
        <w:t>Однако до Второй мировой войны, и в особенности в 20-х гг., непосредственными внешними кредиторами в основном были частные банки и монополии. Вывоз ссудного капитала, не говоря о промышленном, осуществлялся главным образом в форме частных кредитов, хотя и при широком использовании государственного аппарата.</w:t>
      </w:r>
    </w:p>
    <w:p>
      <w:pPr>
        <w:pStyle w:val="Normal1"/>
        <w:spacing w:lineRule="auto" w:line="240"/>
        <w:ind w:firstLine="284"/>
        <w:rPr>
          <w:sz w:val="24"/>
        </w:rPr>
      </w:pPr>
      <w:r>
        <w:rPr>
          <w:sz w:val="24"/>
        </w:rPr>
        <w:t>После Второй мировой войны государственно-монополис</w:t>
        <w:softHyphen/>
        <w:t>тические формы стали преобладающими в вывозе ссудного ка</w:t>
        <w:softHyphen/>
        <w:t>питала. Главной формой долгосрочных займов стали займы, предоставляемые отдельными правительствами, специальными государственными кредитными учреждениями и межгосударст</w:t>
        <w:softHyphen/>
        <w:t>венными банковскими учреждениями. Таким образом, государ</w:t>
        <w:softHyphen/>
        <w:t>ственно-монополистический капитализм в области вывоза ка</w:t>
        <w:softHyphen/>
        <w:t>питала поднялся на новую качественную ступень.</w:t>
      </w:r>
    </w:p>
    <w:p>
      <w:pPr>
        <w:pStyle w:val="Normal1"/>
        <w:spacing w:lineRule="auto" w:line="240"/>
        <w:ind w:firstLine="284"/>
        <w:rPr>
          <w:sz w:val="24"/>
        </w:rPr>
      </w:pPr>
      <w:r>
        <w:rPr>
          <w:sz w:val="24"/>
        </w:rPr>
        <w:t>Наибольшего развития эта тенденция получила в США. С июля 1945 г. до конца 1960 г. общая сумма американских внешних государственных кредитов составила 17,1 млрд долл., из них около 6,7 млрд долл. было предоставлено Экспортно-Импортным банком, 2,8 млрд — Администрацией помощи за</w:t>
        <w:softHyphen/>
        <w:t>рубежным государствам, почти 4,5 млрд шло непосредственно из государственного бюджета (главным образом в первые по</w:t>
        <w:softHyphen/>
        <w:t>слевоенные годы). Кроме того, свыше 2,8 млрд долл. было пре</w:t>
        <w:softHyphen/>
        <w:t>доставлено за счет американского государства через Междуна</w:t>
        <w:softHyphen/>
        <w:t>родный банк реконструкции и развития. В конце 1960 г. долго</w:t>
        <w:softHyphen/>
        <w:t>срочные государственные вложения ссудного капитала США за границей составили 18,2 млрд долл., тогда как аналогичные ча</w:t>
        <w:softHyphen/>
        <w:t>стные инвестиции не превышали 2 млрд.</w:t>
      </w:r>
    </w:p>
    <w:p>
      <w:pPr>
        <w:pStyle w:val="Normal1"/>
        <w:spacing w:lineRule="auto" w:line="240"/>
        <w:ind w:firstLine="284"/>
        <w:rPr/>
      </w:pPr>
      <w:r>
        <w:rPr>
          <w:sz w:val="24"/>
        </w:rPr>
        <w:t>Главным государственным банком, занимающимся внеш</w:t>
        <w:softHyphen/>
        <w:t>ним кредитованием в США, является Экспортно-Импортный банк. После Второй мировой войны этот банк из второстепен</w:t>
        <w:softHyphen/>
        <w:t>ного учреждения превратился в важнейшее финансовое пред</w:t>
        <w:softHyphen/>
        <w:t xml:space="preserve">приятие, используемое американскими компаниями в целях экспансии. В 1945 г. максимальный лимит средств, которые он мог использовать, был увеличен с 700 млн долл. до 3,5 млрд, а впоследствии — до 7 млрд долл.              </w:t>
      </w:r>
    </w:p>
    <w:p>
      <w:pPr>
        <w:pStyle w:val="Normal1"/>
        <w:spacing w:lineRule="auto" w:line="240"/>
        <w:ind w:firstLine="284"/>
        <w:rPr>
          <w:sz w:val="24"/>
        </w:rPr>
      </w:pPr>
      <w:r>
        <w:rPr>
          <w:sz w:val="24"/>
        </w:rPr>
        <w:t>Банк предоставлял кредиты на 7—11 лет с условием обяза</w:t>
        <w:softHyphen/>
        <w:t>тельного использования для оплаты экспорта и импорта США. Основная часть послевоенных займов банка пошла на оплату американского экспорта машин и оборудования. Начиная с 1955 г. он выполняет и другие функции: кредитует иностран</w:t>
        <w:softHyphen/>
        <w:t>ные фирмы, покупает их облигации, гарантирует платежи ино</w:t>
        <w:softHyphen/>
        <w:t>странных заемщиков, получающих кредиты у частных амери</w:t>
        <w:softHyphen/>
        <w:t>канских банков, участвует с частными банками в совместных кредитных акциях. Условия кредитных соглашений, заключае</w:t>
        <w:softHyphen/>
        <w:t>мых банком с иностранными правительствами и фирмами, держатся в строгой тайне. Публикуются лишь самые общие сведения о сумме займа, сроках погашения и величине процен</w:t>
        <w:softHyphen/>
        <w:t>та (составляющего 4,5—6% годовых). В 1945—1960 гг. банк вы</w:t>
        <w:softHyphen/>
        <w:t>дал кредитов свыше чем на 9 млрд долл., из которых 3/4 — странам Западной Европы и Латинской Америки.</w:t>
      </w:r>
    </w:p>
    <w:p>
      <w:pPr>
        <w:pStyle w:val="Normal1"/>
        <w:spacing w:lineRule="auto" w:line="240"/>
        <w:ind w:firstLine="284"/>
        <w:rPr>
          <w:sz w:val="24"/>
        </w:rPr>
      </w:pPr>
      <w:r>
        <w:rPr>
          <w:sz w:val="24"/>
        </w:rPr>
        <w:t>Американские займы, предоставляемые Управлением меж</w:t>
        <w:softHyphen/>
        <w:t>дународного сотрудничества (и его предшественниками), также технически проводились через Экспортно-Импортный банк. Однако они имели свои особенности. Такие кредиты были со</w:t>
        <w:softHyphen/>
        <w:t>ставной частью так называемой «помощи», их размеры, условия и целевое назначение определялись двусторонними соглаше</w:t>
        <w:softHyphen/>
        <w:t>ниями между США и иностранными государствами. Они под</w:t>
        <w:softHyphen/>
        <w:t>лежали действию специального законодательства и финансиро</w:t>
        <w:softHyphen/>
        <w:t>вались за счет ассигнований, ежегодно утверждаемых конгрес</w:t>
        <w:softHyphen/>
        <w:t>сом США.</w:t>
      </w:r>
    </w:p>
    <w:p>
      <w:pPr>
        <w:pStyle w:val="Normal1"/>
        <w:spacing w:lineRule="auto" w:line="240"/>
        <w:ind w:firstLine="284"/>
        <w:rPr>
          <w:sz w:val="24"/>
        </w:rPr>
      </w:pPr>
      <w:r>
        <w:rPr>
          <w:sz w:val="24"/>
        </w:rPr>
        <w:t>В первые послевоенные годы преобладающее место занима</w:t>
        <w:softHyphen/>
        <w:t>ли займы, которые США предоставляли отдельным странам Западной Европы на основании специальных международных соглашений. Такие займы финансировались за счет специаль</w:t>
        <w:softHyphen/>
        <w:t>ных ассигнований и подлежали специальному утверждению конгрессом США. Здесь эта форма отошла на задний план.</w:t>
      </w:r>
    </w:p>
    <w:p>
      <w:pPr>
        <w:pStyle w:val="Normal1"/>
        <w:spacing w:lineRule="auto" w:line="240"/>
        <w:ind w:firstLine="284"/>
        <w:rPr>
          <w:sz w:val="24"/>
        </w:rPr>
      </w:pPr>
      <w:r>
        <w:rPr>
          <w:sz w:val="24"/>
        </w:rPr>
        <w:t>Американские монополии использовали в своих интересах и созданный по Бреттон-Вудскому соглашению 1944 г. Междуна</w:t>
        <w:softHyphen/>
        <w:t>родный банк реконструкции и развития. Первоначально участ</w:t>
        <w:softHyphen/>
        <w:t>никами банка были около 30 государств, а к концу 1961 г. их число выросло до 72. Штаб-квартира банка находится в Вашингтоне, и подавляющее число его сотрудников составляют американские граждане. Преобладание США в этом межгосу</w:t>
        <w:softHyphen/>
        <w:t>дарственном банке обеспечивается распределением голосов в его руководящих органах. Согласно уставу, голоса распределя</w:t>
        <w:softHyphen/>
        <w:t>ются по странам в соответствии с вложенным капиталом. США, обладавшие наиболее крупным паем, тогда имели 29% всех голосов, что позволило им по существу контролировать дела этого учреждения. Банк выдавал своим участникам креди</w:t>
        <w:softHyphen/>
        <w:t>ты из 5—6,5% годовых. Срок погашения кредитов, как правило, от 15 до 25 лет. Около 63% стоимости займов, предоставленных банком с 1947 г. (когда он начал активно функционировать), выдано для закупки товаров в США. В целях пополнения ре</w:t>
        <w:softHyphen/>
        <w:t>сурсов банк в последние годы продает свои облигации на аме</w:t>
        <w:softHyphen/>
        <w:t>риканском, лондонском и амстердамском рынках ценных бу</w:t>
        <w:softHyphen/>
        <w:t>маг.</w:t>
      </w:r>
    </w:p>
    <w:p>
      <w:pPr>
        <w:pStyle w:val="Normal1"/>
        <w:spacing w:lineRule="auto" w:line="240"/>
        <w:ind w:firstLine="284"/>
        <w:rPr>
          <w:sz w:val="24"/>
        </w:rPr>
      </w:pPr>
      <w:r>
        <w:rPr>
          <w:sz w:val="24"/>
        </w:rPr>
        <w:t>В 1956 г. была создана в качестве филиала Международного банка реконструкции и развития так называемая Международ</w:t>
        <w:softHyphen/>
        <w:t>ная финансовая корпорация. Совместно с частными банками она предоставляла кредиты частным компаниям в области про</w:t>
        <w:softHyphen/>
        <w:t>мышленности, покупала акции таких компаний и участвовала в их прибылях. Таким образом, корпорация сочетала вывоз как ссудного, так и функционирующего капитала.</w:t>
      </w:r>
    </w:p>
    <w:p>
      <w:pPr>
        <w:pStyle w:val="Normal1"/>
        <w:spacing w:lineRule="auto" w:line="240"/>
        <w:ind w:firstLine="284"/>
        <w:rPr>
          <w:sz w:val="24"/>
        </w:rPr>
      </w:pPr>
      <w:r>
        <w:rPr>
          <w:sz w:val="24"/>
        </w:rPr>
        <w:t>Государственно-монополистические формы экспорта капи</w:t>
        <w:softHyphen/>
        <w:t>тала получили развитие и в других западных странах, хотя и не в такой степени, как в США. В 1945—1960 гг. английские госу</w:t>
        <w:softHyphen/>
        <w:t>дарственные инвестиции в зарубежных странах превышали 5,6 млрд долл. (свыше 1/4 всего капитала, вывезенного из Анг</w:t>
        <w:softHyphen/>
        <w:t>лии). Отличительная особенность этих инвестиций заключалась в том, что они осуществлялись не только в виде ссудного, но и в форме функционирующего капитала (около 1,8 млрд долл.). В 1948 г. в Англии были созданы два правительственных учреж</w:t>
        <w:softHyphen/>
        <w:t>дения — Корпорация по развитию колоний и Заморская про</w:t>
        <w:softHyphen/>
        <w:t>довольственная корпорация, целью которых являлось форсиро</w:t>
        <w:softHyphen/>
        <w:t>вание вывоза капитала в колониальные и зависимые страны. В 1953 г. была создана также Финансовая корпорация развития стран содружества, капитал которой на 45% состоял из средств государственного Банка Англии и на 55% — из вложений част</w:t>
        <w:softHyphen/>
        <w:t>ных банков и страховых компаний. Основным направлением государственных инвестиций Англии в колониях была энерге</w:t>
        <w:softHyphen/>
        <w:t>тика, сельское хозяйство, горнорудная промышленность, транспорт. Общая сумма государственных кредитов, направ</w:t>
        <w:softHyphen/>
        <w:t>ленных Англией в свои колонии, составила в 1951—1960 гг. 2 млрд долл.</w:t>
      </w:r>
    </w:p>
    <w:p>
      <w:pPr>
        <w:pStyle w:val="Normal1"/>
        <w:spacing w:lineRule="auto" w:line="240"/>
        <w:ind w:firstLine="284"/>
        <w:rPr>
          <w:sz w:val="24"/>
        </w:rPr>
      </w:pPr>
      <w:r>
        <w:rPr>
          <w:sz w:val="24"/>
        </w:rPr>
        <w:t>Аналогичные формы государственных капиталовложений применялись в послевоенные годы Францией и Бельгией. Со</w:t>
        <w:softHyphen/>
        <w:t>зданный в Париже Центральный банк французских заморских территорий свои главные средства направлял в североафрикан</w:t>
        <w:softHyphen/>
        <w:t>ские колонии Франции, причем 1/3 этих средств банк предос</w:t>
        <w:softHyphen/>
        <w:t>тавлял в распоряжение частных французских компаний. В . 1956 г. была введена новая система, по которой за счет налого</w:t>
        <w:softHyphen/>
        <w:t>вых изъятий создавался специальный фонд. Он предоставлял частным компаниям, вкладывавшим капиталы в колониях, среднесрочные и долгосрочные кредиты. В 1954—1959 гг. госу</w:t>
        <w:softHyphen/>
        <w:t>дарственные кредиты Франции, направленные в ее колонии, составили 3,8 млрд долл. Доля государственных инвестиций в общем вывозе капитала из Франции в послевоенные годы со</w:t>
        <w:softHyphen/>
        <w:t>ставляла 40—45%.</w:t>
      </w:r>
    </w:p>
    <w:p>
      <w:pPr>
        <w:pStyle w:val="Normal1"/>
        <w:spacing w:lineRule="auto" w:line="240"/>
        <w:ind w:firstLine="284"/>
        <w:rPr>
          <w:sz w:val="24"/>
        </w:rPr>
      </w:pPr>
      <w:r>
        <w:rPr>
          <w:sz w:val="24"/>
        </w:rPr>
        <w:t>Государственный экспорт капитала из ФРГ, не имеющей колоний, носил иной характер. После 1953 г. Западная Герма</w:t>
        <w:softHyphen/>
        <w:t>ния предоставляла другим странам долгосрочные кредиты на основе двусторонних соглашений. Целевые назначения таких кредитов — оплата экспорта промышленных товаров западно</w:t>
        <w:softHyphen/>
        <w:t>германских фирм. Общая сумма этих займов превысила 1 млрд долл. В области вывоза функционирующего капитала из ФРГ государственно-монополистические формы в то время не полу</w:t>
        <w:softHyphen/>
        <w:t>чили развития.</w:t>
      </w:r>
    </w:p>
    <w:p>
      <w:pPr>
        <w:pStyle w:val="Normal1"/>
        <w:spacing w:lineRule="auto" w:line="240"/>
        <w:ind w:firstLine="284"/>
        <w:rPr>
          <w:sz w:val="24"/>
        </w:rPr>
      </w:pPr>
      <w:r>
        <w:rPr>
          <w:sz w:val="24"/>
        </w:rPr>
        <w:t>Широкое распространение имеет в главных западных стра</w:t>
        <w:softHyphen/>
        <w:t>нах система государственной гарантии экспортных кредитов. Суть ее заключается в том, что правительство обязуется возме</w:t>
        <w:softHyphen/>
        <w:t>щать частным банкам и фирмам своей страны часть задолжен</w:t>
        <w:softHyphen/>
        <w:t>ности иностранного заемщика, остающейся не погашенной в срок вследствие его банкротства или политических причин (национализация предприятий, наложение секвестра, введение валютных ограничений и т.д.). Как правило, гарантируется возмещение 70—90% непогашенных сумм.</w:t>
      </w:r>
    </w:p>
    <w:p>
      <w:pPr>
        <w:pStyle w:val="Normal1"/>
        <w:spacing w:lineRule="auto" w:line="240"/>
        <w:ind w:firstLine="284"/>
        <w:rPr>
          <w:sz w:val="24"/>
        </w:rPr>
      </w:pPr>
      <w:r>
        <w:rPr>
          <w:sz w:val="24"/>
        </w:rPr>
        <w:t>Гарантированием экспортных кредитов занимаются специ</w:t>
        <w:softHyphen/>
        <w:t>альные учреждения. В США эту функцию выполняет Экспорт</w:t>
        <w:softHyphen/>
        <w:t>но-Импортный банк. В Англии существует Департамент гаран</w:t>
        <w:softHyphen/>
        <w:t>тий экспортных кредитов. Максимальный лимит его операций превышает 1 млрд ф. ст. Гарантии, выданные департаментом, охватывают около 20% стоимости английского экспорта. В ФРГ этой деятельностью занимаются два учреждения — общество «Гермес» и государственная акционерная компания «Дейче ревизион унд трейханд». Максимальный лимит их операций — 12 млрд марок. Во Франции аналогичную функцию выполняет «Компани франсэз д'асюранс пур ле комерс экстерьер», в Ита</w:t>
        <w:softHyphen/>
        <w:t>лии — «Институто национале делле асику рационе», в Бельгии — «Офис насьональ дю круар». Такие же организации имеются в Канаде, Голландии и ряде других стран.</w:t>
      </w:r>
    </w:p>
    <w:p>
      <w:pPr>
        <w:pStyle w:val="Normal1"/>
        <w:spacing w:lineRule="auto" w:line="240"/>
        <w:ind w:firstLine="284"/>
        <w:rPr/>
      </w:pPr>
      <w:r>
        <w:rPr>
          <w:b/>
          <w:i/>
          <w:sz w:val="24"/>
        </w:rPr>
        <w:t xml:space="preserve">Военно-политический характер так называемый «помощи». </w:t>
      </w:r>
      <w:r>
        <w:rPr>
          <w:sz w:val="24"/>
        </w:rPr>
        <w:t>Кризис международного капиталистического кредита и рост государственно-монополистического капитализма способство</w:t>
        <w:softHyphen/>
        <w:t>вали в годы Второй мировой войны, и особенно после ее окон</w:t>
        <w:softHyphen/>
        <w:t>чания, широкому использованию так называемых «безвозврат</w:t>
        <w:softHyphen/>
        <w:t>ных субсидий», или «даров», получивших наибольшее распро</w:t>
        <w:softHyphen/>
        <w:t>странение в экономической экспансии США.</w:t>
      </w:r>
    </w:p>
    <w:p>
      <w:pPr>
        <w:pStyle w:val="Normal1"/>
        <w:spacing w:lineRule="auto" w:line="240"/>
        <w:ind w:firstLine="284"/>
        <w:rPr>
          <w:sz w:val="24"/>
        </w:rPr>
      </w:pPr>
      <w:r>
        <w:rPr>
          <w:sz w:val="24"/>
        </w:rPr>
        <w:t>Главное отличие «безвозвратных субсидий» от классических форм вывоза ссудного капитала заключается в том, что в пер</w:t>
        <w:softHyphen/>
        <w:t>вом случае не предусматриваются ни выплата процентов, ни погашение предоставленных средств. На этом основании за</w:t>
        <w:softHyphen/>
        <w:t>падные экономисты не считают «безвозвратные субсидии» формой экспорта капитала и трактуют их как «бескорыстную помощь» со стороны капиталистических стран, и прежде всего США.</w:t>
      </w:r>
    </w:p>
    <w:p>
      <w:pPr>
        <w:pStyle w:val="Normal1"/>
        <w:spacing w:lineRule="auto" w:line="240"/>
        <w:ind w:firstLine="284"/>
        <w:rPr>
          <w:sz w:val="24"/>
        </w:rPr>
      </w:pPr>
      <w:r>
        <w:rPr>
          <w:sz w:val="24"/>
        </w:rPr>
        <w:t>Между тем как по своему происхождению, так и по сущест</w:t>
        <w:softHyphen/>
        <w:t>ву «безвозвратные субсидии» являются формой международной зависимости, появившейся на базе вывоза капитала и заме</w:t>
        <w:softHyphen/>
        <w:t>няющей в настоящее время обычные капиталистические займы. Условия, на которых предоставляются такие «дары», как пра</w:t>
        <w:softHyphen/>
        <w:t>вило, еще более тяжелые для получателей этой «помощи», чем прежние займы с их ростовщическими процентами. Кроме того, они имеют ярко выраженный военно-политический характер.</w:t>
      </w:r>
    </w:p>
    <w:p>
      <w:pPr>
        <w:pStyle w:val="Normal1"/>
        <w:spacing w:lineRule="auto" w:line="240"/>
        <w:ind w:firstLine="284"/>
        <w:rPr>
          <w:sz w:val="24"/>
        </w:rPr>
      </w:pPr>
      <w:r>
        <w:rPr>
          <w:sz w:val="24"/>
        </w:rPr>
        <w:t>«Безвозвратные субсидии» впервые появились в годы Вто</w:t>
        <w:softHyphen/>
        <w:t>рой мировой войны, когда в США была принята программа ленд-лиза. В 1941 г. американский конгресс утвердил закон «О передаче вооружения взаймы или в аренду». В нем предусмат</w:t>
        <w:softHyphen/>
        <w:t>ривалось предоставление США своим союзникам вооружения и других товаров без оплаты наличными и без процентов, но с последующим возвратом тех товаров, которые останутся неис</w:t>
        <w:softHyphen/>
        <w:t>пользованными после окончания войны. Несмотря на кажу</w:t>
        <w:softHyphen/>
        <w:t>щуюся льготность и необременительность ленд-лиза для его получателей, он сопровождался такими условиями, которые облегчали американским компаниям захват рынков других ка</w:t>
        <w:softHyphen/>
        <w:t>питалистических стран и установление контроля над их эконо</w:t>
        <w:softHyphen/>
        <w:t>микой и финансами. Получатели ленд-лиза, за исключением Советского Союза, который не пошел на такие кабальные ус</w:t>
        <w:softHyphen/>
        <w:t>ловия, должны были представлять американскому правительст</w:t>
        <w:softHyphen/>
        <w:t>ву подробные отчеты об использовании американских товаров, допускать контролеров из США к документации о развитии своей промышленности, финансов. Кроме того, они брали на себя обязательства проводить в послевоенные годы такую внешнеторговую политику, которая бы не препятствовала им</w:t>
        <w:softHyphen/>
        <w:t>порту товаров из США. После окончания войны большинство таких стран было вынуждено согласиться на одностороннее снижение своих ввозных пошлин на американские товары.</w:t>
      </w:r>
    </w:p>
    <w:p>
      <w:pPr>
        <w:pStyle w:val="Normal1"/>
        <w:spacing w:lineRule="auto" w:line="240"/>
        <w:ind w:firstLine="284"/>
        <w:rPr>
          <w:sz w:val="24"/>
        </w:rPr>
      </w:pPr>
      <w:r>
        <w:rPr>
          <w:sz w:val="24"/>
        </w:rPr>
        <w:t>Капиталистические страны получили по ленд-лизу товаров на 30 млрд долл. В обмен они вынуждены были предоставить США в порядке так называемого «встречного ленд-лиза» свы</w:t>
        <w:softHyphen/>
        <w:t>ше 17 млрд долл., а после окончания войны по специальным соглашениям обязались заплатить дополнительно крупные суммы (например, Англия — 650 млн долл.), закупить амери</w:t>
        <w:softHyphen/>
        <w:t>канские «излишки» вооружения и т.д., хотя во время принятия закона о ленд-лизе американская материальная помощь союз</w:t>
        <w:softHyphen/>
        <w:t>никам рассматривалась как компенсация за их жертвы и поте</w:t>
        <w:softHyphen/>
        <w:t>ри, связанные с ведением войны.</w:t>
      </w:r>
    </w:p>
    <w:p>
      <w:pPr>
        <w:pStyle w:val="Normal1"/>
        <w:spacing w:lineRule="auto" w:line="240"/>
        <w:ind w:firstLine="284"/>
        <w:rPr>
          <w:sz w:val="24"/>
        </w:rPr>
      </w:pPr>
      <w:r>
        <w:rPr>
          <w:sz w:val="24"/>
        </w:rPr>
        <w:t>США пошли на предоставление «безвозвратных субсидий», отказавшись от применявшейся в годы Первой мировой войны системы государственных займов, по следующим причинам. Во-первых, американское правительство не решалось повто</w:t>
        <w:softHyphen/>
        <w:t>рить опыт, приведший к глубокому кризису всего международ</w:t>
        <w:softHyphen/>
        <w:t>ного кредита. Во-вторых, уже в первые годы новой мировой войны стало ясно, что валютные резервы союзников, в том числе Англии, были на исходе (до 1941 г. США предоставляли Англии и другим воюющим странам займы на обычных услови</w:t>
        <w:softHyphen/>
        <w:t>ях и поставляли вооружение за наличные, что привело к быст</w:t>
        <w:softHyphen/>
        <w:t>рому иссяканию их валютных ресурсов). И наконец, в ленд-лизе американский капитал нашел новый выгодный для них способ осуществления экономической и политической, экспансии.</w:t>
      </w:r>
    </w:p>
    <w:p>
      <w:pPr>
        <w:pStyle w:val="Normal1"/>
        <w:spacing w:lineRule="auto" w:line="240"/>
        <w:ind w:firstLine="284"/>
        <w:rPr>
          <w:sz w:val="24"/>
        </w:rPr>
      </w:pPr>
      <w:r>
        <w:rPr>
          <w:sz w:val="24"/>
        </w:rPr>
        <w:t>В послевоенные годы программа «безвозвратных субсидий» была возрождена лишь в 1948 г. после того, как своими займами США немало содействовали обострению валютного кризиса в странах-должниках. С апреля 1948 г. стал действовать так на</w:t>
        <w:softHyphen/>
        <w:t>зываемый «план Маршалла». Официальная цель этого «плана» состояла в «помощи» экономическому восстановлению Европы. Действительная же цель заключалась в том, чтобы поставить Западную Европу в экономическую и политическую зависи</w:t>
        <w:softHyphen/>
        <w:t>мость от американского империализма. За четыре года (1948—1951 гг.) страдам Западной Европы было предоставлено около 11 млрд долл. Это так называемая «помощь» за наличные пре</w:t>
        <w:softHyphen/>
        <w:t>доставлялась в виде обычных кредитов (продажа американских товаров с оплатой не в долларах, а в местной, в то время необ</w:t>
        <w:softHyphen/>
        <w:t>ратимой, валюте) и, наконец, в виде «даров».</w:t>
      </w:r>
    </w:p>
    <w:p>
      <w:pPr>
        <w:pStyle w:val="Normal1"/>
        <w:spacing w:lineRule="auto" w:line="240"/>
        <w:ind w:firstLine="284"/>
        <w:rPr>
          <w:sz w:val="24"/>
        </w:rPr>
      </w:pPr>
      <w:r>
        <w:rPr>
          <w:sz w:val="24"/>
        </w:rPr>
        <w:t>Финансовые условия «даров» по «плану Маршалла» и до сих пор служат эталоном, по которому предоставляется американ</w:t>
        <w:softHyphen/>
        <w:t>ская экономическая «помощь».</w:t>
      </w:r>
    </w:p>
    <w:p>
      <w:pPr>
        <w:pStyle w:val="Normal1"/>
        <w:spacing w:lineRule="auto" w:line="240"/>
        <w:ind w:firstLine="284"/>
        <w:rPr>
          <w:sz w:val="24"/>
        </w:rPr>
      </w:pPr>
      <w:r>
        <w:rPr>
          <w:sz w:val="24"/>
        </w:rPr>
        <w:t>По программе «безвозвратных субсидий» американские то</w:t>
        <w:softHyphen/>
        <w:t>вары или услуги предоставлялись без обязательства получаю</w:t>
        <w:softHyphen/>
        <w:t>щего правительства возместить или вернуть их стоимость США. Распределение товаров осуществлялось правительством той или иной страны по указанию и под контролем местного отделения американской администрации «помощи». Правительства не могли распоряжаться по своему усмотрению выручкой от про</w:t>
        <w:softHyphen/>
        <w:t>дажи этих товаров и должны были зачислять ее на специаль</w:t>
        <w:softHyphen/>
        <w:t>ный счет в центральном банке своей страны. Эти счета в мест</w:t>
        <w:softHyphen/>
        <w:t>ной валюте получили название «эквивалентных счетов».</w:t>
      </w:r>
    </w:p>
    <w:p>
      <w:pPr>
        <w:pStyle w:val="Normal1"/>
        <w:spacing w:lineRule="auto" w:line="240"/>
        <w:ind w:firstLine="284"/>
        <w:rPr>
          <w:sz w:val="24"/>
        </w:rPr>
      </w:pPr>
      <w:r>
        <w:rPr>
          <w:sz w:val="24"/>
        </w:rPr>
        <w:t>Собственностью американского правительства были 5% этих сумм, которые использовались для покрытия администра</w:t>
        <w:softHyphen/>
        <w:t>тивных расходов миссий по «плану Маршалла», строительства американских посольских зданий, на закупку правительством США стратегического сырья и т.д.</w:t>
      </w:r>
    </w:p>
    <w:p>
      <w:pPr>
        <w:pStyle w:val="Normal1"/>
        <w:spacing w:lineRule="auto" w:line="240"/>
        <w:ind w:firstLine="284"/>
        <w:rPr>
          <w:sz w:val="24"/>
        </w:rPr>
      </w:pPr>
      <w:r>
        <w:rPr>
          <w:sz w:val="24"/>
        </w:rPr>
        <w:t>Собственность данного правительства формально представ</w:t>
        <w:softHyphen/>
        <w:t>ляли собой 95% «эквивалентных счетов», которые включались в государственный бюджет страны. Однако они могли быть ист</w:t>
        <w:softHyphen/>
        <w:t>рачены только с согласия американской администрации «помо</w:t>
        <w:softHyphen/>
        <w:t>щи». Эти средства использовались для предоставления субси</w:t>
        <w:softHyphen/>
        <w:t>дий филиалам американских монополий в странах-должниках или их колониях, национальным монополиям, связанным с во</w:t>
        <w:softHyphen/>
        <w:t>енным производством, разведкой сырьевых ресурсов и т.д. С помощью «эквивалентных счетов» американские монополии ограничивали самостоятельность стран Западной Европы в рас</w:t>
        <w:softHyphen/>
        <w:t>ходовании средств собственного бюджета.</w:t>
      </w:r>
    </w:p>
    <w:p>
      <w:pPr>
        <w:pStyle w:val="Normal1"/>
        <w:spacing w:lineRule="auto" w:line="240"/>
        <w:ind w:firstLine="284"/>
        <w:rPr>
          <w:sz w:val="24"/>
        </w:rPr>
      </w:pPr>
      <w:r>
        <w:rPr>
          <w:sz w:val="24"/>
        </w:rPr>
        <w:t>Кроме того, страны — получатели «помощи» по специаль</w:t>
        <w:softHyphen/>
        <w:t>ным двусторонним соглашениям с США брали на себя допол</w:t>
        <w:softHyphen/>
        <w:t>нительные обязательства. Они должны были ежемесячно пред</w:t>
        <w:softHyphen/>
        <w:t>ставлять администрации «плана Маршалла» отчеты об операци</w:t>
        <w:softHyphen/>
        <w:t>ях по реализации американской «помощи». Экономические планы следовало доводить до сведения созданной под эгидой США Организации европейского экономического сотрудниче</w:t>
        <w:softHyphen/>
        <w:t>ства и получать там одобрение. Правительства обязаны были давать американским властям подробную информацию о про</w:t>
        <w:softHyphen/>
        <w:t>изводстве, платежном и торговом балансах, золотовалютных ресурсах своих стран и другие важные сведения. Они соглаша</w:t>
        <w:softHyphen/>
        <w:t>лись полностью выполнять требования американского законо</w:t>
        <w:softHyphen/>
        <w:t>дательства, включая будущее законодательство, касающееся «помощи». Страны, принимавшие «помощь» США, обязыва</w:t>
        <w:softHyphen/>
        <w:t>лись не торговать с другими странами, если это «вредит торго</w:t>
        <w:softHyphen/>
        <w:t>вым интересам США», что означало подрыв самостоятельности в области внешнеторговой политики.</w:t>
      </w:r>
    </w:p>
    <w:p>
      <w:pPr>
        <w:pStyle w:val="Normal1"/>
        <w:spacing w:lineRule="auto" w:line="240"/>
        <w:ind w:firstLine="284"/>
        <w:rPr>
          <w:sz w:val="24"/>
        </w:rPr>
      </w:pPr>
      <w:r>
        <w:rPr>
          <w:sz w:val="24"/>
        </w:rPr>
        <w:t>Американский частный капитал получал свободный доступ в страны Западной Европы. Правительства соглашались оказы</w:t>
        <w:softHyphen/>
        <w:t>вать «достаточное покровительство всем американским гражда</w:t>
        <w:softHyphen/>
        <w:t>нам, любой американской компании, обществу, ассоциации, созданным по американским законам», которые пожелали бы обосноваться в данной стране. Американским компаниям обес</w:t>
        <w:softHyphen/>
        <w:t>печивался «равный» с национальными компаниями доступ к эксплуатации ресурсов данной страны. Им гарантировалась не</w:t>
        <w:softHyphen/>
        <w:t>прикосновенность капиталов и прибылей, а также свободная обратимость их в доллары по официальным курсам. Страны обязывались также снизить ввозные пошлины на американские товары, распространив эти льготы на Западную Германию и Японию на началах «наибольшего взаимного благоприятство</w:t>
        <w:softHyphen/>
        <w:t>вания».</w:t>
      </w:r>
    </w:p>
    <w:p>
      <w:pPr>
        <w:pStyle w:val="Normal1"/>
        <w:spacing w:lineRule="auto" w:line="240"/>
        <w:ind w:firstLine="284"/>
        <w:rPr>
          <w:sz w:val="24"/>
        </w:rPr>
      </w:pPr>
      <w:r>
        <w:rPr>
          <w:sz w:val="24"/>
        </w:rPr>
        <w:t>Таким образом, так называемая «безвозвратность» амери</w:t>
        <w:softHyphen/>
        <w:t>канской «помощи» более чем на 100% перекрывалась прямыми и косвенными материальными выгодами для американских компаний, а также ущемлением суверенитета иностранных го</w:t>
        <w:softHyphen/>
        <w:t>сударств в пользу США.</w:t>
      </w:r>
    </w:p>
    <w:p>
      <w:pPr>
        <w:pStyle w:val="Normal1"/>
        <w:spacing w:lineRule="auto" w:line="240"/>
        <w:ind w:firstLine="284"/>
        <w:rPr>
          <w:sz w:val="24"/>
        </w:rPr>
      </w:pPr>
      <w:r>
        <w:rPr>
          <w:sz w:val="24"/>
        </w:rPr>
        <w:t>С начала 50-х гг. «безвозвратные субсидии» США, кроме стран Западной Европы, были распространены и на другие го</w:t>
        <w:softHyphen/>
        <w:t>сударства капиталистического мира. В отношениях с экономи</w:t>
        <w:softHyphen/>
        <w:t>чески слаборазвитыми странами они получили наименование технической «помощи». Условия этих субсидий строились по рассмотренному выше образцу, однако со временем в них были внесены некоторые изменения. Часть «эквивалентных фондов», находившаяся в собственности правительства США, была, уве</w:t>
        <w:softHyphen/>
        <w:t>личена до 10%. Но поскольку многие страны не желали при</w:t>
        <w:softHyphen/>
        <w:t>нимать американскую «помощь» на таких кабальных условиях, некоторые положения «двусторонних соглашений», наиболее явно ущемлявшие суверенитет стран-получателей, были отме</w:t>
        <w:softHyphen/>
        <w:t>нены. «Безвозвратные субсидии» стали более скрытой, более замаскированной формой международной зависимости, но суть их не изменилась.</w:t>
      </w:r>
    </w:p>
    <w:p>
      <w:pPr>
        <w:pStyle w:val="Normal1"/>
        <w:spacing w:lineRule="auto" w:line="240"/>
        <w:ind w:firstLine="284"/>
        <w:rPr>
          <w:sz w:val="24"/>
        </w:rPr>
      </w:pPr>
      <w:r>
        <w:rPr>
          <w:sz w:val="24"/>
        </w:rPr>
        <w:t>Всего за послевоенный период (июнь 1945 — конец 1960 г.) США предоставили другим странам экономическую «помощь» в форме «даров» на общую сумму 38,7 млрд долл. Из этой сум</w:t>
        <w:softHyphen/>
        <w:t>мы на страны Западной Европы приходится 53%, страны Ближнего Востока — 9, страны Африки — меньше 0,5, страны Южной Азии — 2, страны Дальнего Востока — 26, страны Ла</w:t>
        <w:softHyphen/>
        <w:t>тинской Америки — 2%. Наибольшую сумму в виде «даров» — 60% получили такие страны, как Англия, Франция, ФРГ, Ита</w:t>
        <w:softHyphen/>
        <w:t>лия, Южная Корея, Южный Вьетнам, Тайвань.</w:t>
      </w:r>
    </w:p>
    <w:p>
      <w:pPr>
        <w:pStyle w:val="Normal1"/>
        <w:spacing w:lineRule="auto" w:line="240"/>
        <w:ind w:firstLine="284"/>
        <w:rPr>
          <w:sz w:val="24"/>
        </w:rPr>
      </w:pPr>
      <w:r>
        <w:rPr>
          <w:sz w:val="24"/>
        </w:rPr>
        <w:t>В то же время «безвозвратные субсидии» в порядке эконо</w:t>
        <w:softHyphen/>
        <w:t>мической и технической «помощи» политически независимым слаборазвитым странам составили всего около 1 млрд долл., т.е. менее 3% от общей суммы. Это лишний раз доказывало, что при выдаче «даров» США руководствовались исключительно интересами своей экономической и политической экспансии.</w:t>
      </w:r>
    </w:p>
    <w:p>
      <w:pPr>
        <w:pStyle w:val="Normal1"/>
        <w:spacing w:lineRule="auto" w:line="240"/>
        <w:ind w:firstLine="284"/>
        <w:rPr/>
      </w:pPr>
      <w:r>
        <w:rPr>
          <w:b/>
          <w:i/>
          <w:sz w:val="24"/>
        </w:rPr>
        <w:t>Интенсивное использование вывоза капитала как важнейшего орудия внешнеэкономической политики.</w:t>
      </w:r>
      <w:r>
        <w:rPr>
          <w:sz w:val="24"/>
        </w:rPr>
        <w:t xml:space="preserve"> Вывоз капитала все более превращается в непосредственный придаток внешнеэкономи</w:t>
        <w:softHyphen/>
        <w:t>ческой политики. Этому способствует распространение госу</w:t>
        <w:softHyphen/>
        <w:t>дарственно-монополистических форм вывоза капитала, кото</w:t>
        <w:softHyphen/>
        <w:t>рые позволяют олигархии поставить под свой контроль это важнейшее орудие экспансии и расширить его применение с конкретными внешнеполитическими целями.</w:t>
      </w:r>
    </w:p>
    <w:p>
      <w:pPr>
        <w:pStyle w:val="Normal1"/>
        <w:spacing w:lineRule="auto" w:line="240"/>
        <w:ind w:firstLine="284"/>
        <w:rPr>
          <w:sz w:val="24"/>
        </w:rPr>
      </w:pPr>
      <w:r>
        <w:rPr>
          <w:sz w:val="24"/>
        </w:rPr>
        <w:t>Каждый акт той или иной западной державы в области экс</w:t>
        <w:softHyphen/>
        <w:t>порта капитала следует рассматривать по двум позициям: 1) получение экономических выгод; 2) получение военно-политических выгод. Эти две цели, как правило, тесно связаны между собой. Наиболее ярко это проявилось в вывозе капитала из США сразу же после окончания Второй мировой войны. В зарубежной литературе такое явление получило название «долларовой дипломатии».</w:t>
      </w:r>
    </w:p>
    <w:p>
      <w:pPr>
        <w:pStyle w:val="Normal1"/>
        <w:spacing w:lineRule="auto" w:line="240"/>
        <w:ind w:firstLine="284"/>
        <w:rPr>
          <w:sz w:val="24"/>
        </w:rPr>
      </w:pPr>
      <w:r>
        <w:rPr>
          <w:sz w:val="24"/>
        </w:rPr>
        <w:t>«Долларовая дипломатия» имеет две наиболее характерные черты: 1) предоставление широкой военной «помощи» как средство сколачивания агрессивных блоков; 2) использование займов и кредитов в целях политического и экономического давления на все капиталистические страны, как крупные, так и более слабые.</w:t>
      </w:r>
    </w:p>
    <w:p>
      <w:pPr>
        <w:pStyle w:val="Normal1"/>
        <w:spacing w:lineRule="auto" w:line="240"/>
        <w:ind w:firstLine="284"/>
        <w:rPr>
          <w:sz w:val="24"/>
        </w:rPr>
      </w:pPr>
      <w:r>
        <w:rPr>
          <w:sz w:val="24"/>
        </w:rPr>
        <w:t>Военная «помощь» США иностранным государствам стала оказываться в значительных масштабах со времени войны в Корее (1950 — 1953 гг.). Так же, как усиленная гонка вооруже</w:t>
        <w:softHyphen/>
        <w:t>ний стала с тех пор постоянным спутником капиталистической экономики, предоставление вооружения в порядке «даров» превратилось в неотъемлемый атрибут американской внешней политики. Военная «помощь» осуществлялась по линии НАТО и других блоков.</w:t>
      </w:r>
    </w:p>
    <w:p>
      <w:pPr>
        <w:pStyle w:val="Normal1"/>
        <w:spacing w:lineRule="auto" w:line="240"/>
        <w:ind w:firstLine="284"/>
        <w:rPr>
          <w:sz w:val="24"/>
        </w:rPr>
      </w:pPr>
      <w:r>
        <w:rPr>
          <w:sz w:val="24"/>
        </w:rPr>
        <w:t>Военная «помощь» предоставляется в виде «безвозвратных субсидий» на закупку готового военного оборудования, снаря</w:t>
        <w:softHyphen/>
        <w:t>жения и других товаров непосредственно для нужд вооружен</w:t>
        <w:softHyphen/>
        <w:t>ных сил, а также на покрытие затрат по техническому и воен</w:t>
        <w:softHyphen/>
        <w:t>ному обучению иностранных армий американскими инструкто</w:t>
        <w:softHyphen/>
        <w:t>рами. В отличие от экономических «даров», военная «помощь» не сопряжена с созданием эквивалентных фондов в местной валюте. Однако она включается в военные бюджеты соответст</w:t>
        <w:softHyphen/>
        <w:t>вующих стран, которые таким образом оказываются в извест</w:t>
        <w:softHyphen/>
        <w:t>ной степени подконтрольными американскому правительству.</w:t>
      </w:r>
    </w:p>
    <w:p>
      <w:pPr>
        <w:pStyle w:val="Normal1"/>
        <w:spacing w:lineRule="auto" w:line="240"/>
        <w:ind w:firstLine="284"/>
        <w:rPr>
          <w:sz w:val="24"/>
        </w:rPr>
      </w:pPr>
      <w:r>
        <w:rPr>
          <w:sz w:val="24"/>
        </w:rPr>
        <w:t>Деление американской «помощи» на военную и экономиче</w:t>
        <w:softHyphen/>
        <w:t>скую в значительной мере носит условный характер. В ряде случаев военная «помощь» оказывается мощным стимулом ук</w:t>
        <w:softHyphen/>
        <w:t>репления общего промышленного потенциала страны, которой она предоставляется. В таком благоприятном положении оказа</w:t>
        <w:softHyphen/>
        <w:t>лись, например, ФРГ и Япония, поскольку эти две страны в течение ряда лет были фактически избавлены от бремени соб</w:t>
        <w:softHyphen/>
        <w:t>ственных военных расходов. В результате они смогли бросить все ресурсы государственного бюджета на капиталовложения в ключевые отрасли своей экономики, обновить их производст</w:t>
        <w:softHyphen/>
        <w:t>венный аппарат, реорганизовать производство на современной основе. Этому способствовали и субсидии западногерманским и японским промышленникам, выдаваемые из эквивалентных фондов, образованных в соответствии с условиями экономиче</w:t>
        <w:softHyphen/>
        <w:t>ской «помощи».</w:t>
      </w:r>
    </w:p>
    <w:p>
      <w:pPr>
        <w:pStyle w:val="Normal1"/>
        <w:spacing w:lineRule="auto" w:line="240"/>
        <w:ind w:firstLine="284"/>
        <w:rPr>
          <w:sz w:val="24"/>
        </w:rPr>
      </w:pPr>
      <w:r>
        <w:rPr>
          <w:sz w:val="24"/>
        </w:rPr>
        <w:t>Однако для большинства стран военная «помощь» США все же была дополнительным бременем, так как она предоставля</w:t>
        <w:softHyphen/>
        <w:t>лась лишь при том условии, что сами эти страны из своих средств выделяли еще большие суммы на гонку вооружений.</w:t>
      </w:r>
    </w:p>
    <w:p>
      <w:pPr>
        <w:pStyle w:val="Normal1"/>
        <w:spacing w:lineRule="auto" w:line="240"/>
        <w:ind w:firstLine="284"/>
        <w:rPr>
          <w:sz w:val="24"/>
        </w:rPr>
      </w:pPr>
      <w:r>
        <w:rPr>
          <w:sz w:val="24"/>
        </w:rPr>
        <w:t>Вместе с тем экономические «дары» нередко имели прямую военную направленность. На эти средства в США закупалось оборудование и сырье для военной промышленности; Эквива</w:t>
        <w:softHyphen/>
        <w:t>лентные фонды, образуемые от поставок оборудования, сырья, потребительских товаров, нередко также ассигновались на во</w:t>
        <w:softHyphen/>
        <w:t>енные цели.</w:t>
      </w:r>
    </w:p>
    <w:p>
      <w:pPr>
        <w:pStyle w:val="Normal1"/>
        <w:spacing w:lineRule="auto" w:line="240"/>
        <w:ind w:firstLine="284"/>
        <w:rPr>
          <w:sz w:val="24"/>
        </w:rPr>
      </w:pPr>
      <w:r>
        <w:rPr>
          <w:sz w:val="24"/>
        </w:rPr>
        <w:t>Военная «помощь» США была исключительно выгодна крупнейшим американским военно-промышленным концер</w:t>
        <w:softHyphen/>
        <w:t>нам, так как гарантировала им широкий внешний рынок сбыта вооружения (до 10% их общих продаж).</w:t>
      </w:r>
    </w:p>
    <w:p>
      <w:pPr>
        <w:pStyle w:val="Normal1"/>
        <w:spacing w:lineRule="auto" w:line="240"/>
        <w:ind w:firstLine="284"/>
        <w:rPr>
          <w:sz w:val="24"/>
        </w:rPr>
      </w:pPr>
      <w:r>
        <w:rPr>
          <w:sz w:val="24"/>
        </w:rPr>
        <w:t>В послевоенные годы американские кредиты и субсидии стали важнейшим средством политического и экономического давления на другие капиталистические страны. Эта сторона «долларовой дипломатии» стала очевидна сразу же после окон</w:t>
        <w:softHyphen/>
        <w:t>чания Второй мировой войны.</w:t>
      </w:r>
    </w:p>
    <w:p>
      <w:pPr>
        <w:pStyle w:val="Normal1"/>
        <w:spacing w:lineRule="auto" w:line="240"/>
        <w:ind w:firstLine="284"/>
        <w:rPr>
          <w:sz w:val="24"/>
        </w:rPr>
      </w:pPr>
      <w:r>
        <w:rPr>
          <w:sz w:val="24"/>
        </w:rPr>
        <w:t>Новая характерная особенность заключалась в том, что Ва</w:t>
        <w:softHyphen/>
        <w:t>шингтон стремился осуществлять этот курс своей внешней по</w:t>
        <w:softHyphen/>
        <w:t>литики не только по отношению к слабым, зависимым стра</w:t>
        <w:softHyphen/>
        <w:t>нам, как это было раньше, но и по отношению к ведущим за</w:t>
        <w:softHyphen/>
        <w:t>падным государствам. «Классическими» примерами являются американские займы Англии и Франции. В последующие годы, когда географические рамки экономической «помощи» США раздвинулись, она оказывалась почти исключительно при усло</w:t>
        <w:softHyphen/>
        <w:t>вии вступления стран-получателей в военные блоки. Эта поли</w:t>
        <w:softHyphen/>
        <w:t>тика имела лишь частичный успех.</w:t>
      </w:r>
    </w:p>
    <w:p>
      <w:pPr>
        <w:pStyle w:val="Normal1"/>
        <w:spacing w:lineRule="auto" w:line="240"/>
        <w:ind w:firstLine="284"/>
        <w:rPr>
          <w:sz w:val="24"/>
        </w:rPr>
      </w:pPr>
      <w:r>
        <w:rPr>
          <w:sz w:val="24"/>
        </w:rPr>
        <w:t>В военные блоки вступили только такие страны, как Фи</w:t>
        <w:softHyphen/>
        <w:t>липпины, Таиланд, Иран, Турция. Принятие ими военной «помощи» США способствовало обострению международной напряженности на Ближнем и Дальнем Востоке, в Юго-Восточной Азии. Попытка американского капитала в 50-х гг. посредством «долларовой дипломатии» втянуть в военные группировки подавляющую часть экономически слаборазвитых стран, в частности, Индию, Индонезию, Египет, Бирму, Цей</w:t>
        <w:softHyphen/>
        <w:t>лон, закончилась провалом.</w:t>
      </w:r>
    </w:p>
    <w:p>
      <w:pPr>
        <w:pStyle w:val="Normal1"/>
        <w:spacing w:lineRule="auto" w:line="240"/>
        <w:ind w:firstLine="284"/>
        <w:rPr>
          <w:sz w:val="24"/>
        </w:rPr>
      </w:pPr>
      <w:r>
        <w:rPr>
          <w:sz w:val="24"/>
        </w:rPr>
        <w:t>В 1957 г. американское правительство выдвинуло так назы</w:t>
        <w:softHyphen/>
        <w:t>ваемую «доктрину Эйзенхауэра», согласно которой оно согла</w:t>
        <w:softHyphen/>
        <w:t>шалось предоставить кредиты и субсидии странам Ближнего Востока в обмен на особые льготы американским монополиям в экономике этого района. Большинство ближневосточных стран отказалось от подобной «помощи».</w:t>
      </w:r>
    </w:p>
    <w:p>
      <w:pPr>
        <w:pStyle w:val="Normal1"/>
        <w:spacing w:lineRule="auto" w:line="240"/>
        <w:ind w:firstLine="284"/>
        <w:rPr>
          <w:sz w:val="24"/>
        </w:rPr>
      </w:pPr>
      <w:r>
        <w:rPr>
          <w:sz w:val="24"/>
        </w:rPr>
        <w:t xml:space="preserve">Таким образом, «долларовая дипломатия» США имела успех не везде </w:t>
      </w:r>
    </w:p>
    <w:p>
      <w:pPr>
        <w:pStyle w:val="Normal1"/>
        <w:spacing w:lineRule="auto" w:line="240"/>
        <w:ind w:firstLine="284"/>
        <w:rPr/>
      </w:pPr>
      <w:r>
        <w:rPr>
          <w:b/>
          <w:i/>
          <w:sz w:val="24"/>
        </w:rPr>
        <w:t>Усиление неравномерности вывоза капитала.</w:t>
      </w:r>
      <w:r>
        <w:rPr>
          <w:sz w:val="24"/>
        </w:rPr>
        <w:t xml:space="preserve"> Сужение сферы международной эксплуатации и рост государственно-монопо</w:t>
        <w:softHyphen/>
        <w:t>листического капитализма усилили неравномерность вывоза капитала, обострили межимпериалистическое соперничество за сферы его приложения. На современном этапе конкурентная борьба между ведущими капиталистическими державами про</w:t>
        <w:softHyphen/>
        <w:t>исходит на сузившейся арене — в условиях абсолютного со</w:t>
        <w:softHyphen/>
        <w:t>кращения размеров территории капиталистического мира, а также прогрессирующего отпадения от него огромных террито</w:t>
        <w:softHyphen/>
        <w:t>рий бывших колоний и полуколоний. Острота соперничества увеличивается еще и потому, что непосредственными против</w:t>
        <w:softHyphen/>
        <w:t>никами в борьбе за сферы приложения капитала выступают уже не только отдельные монополистические группы и банки, но и сами государства, которые представляют в распоряжение фи</w:t>
        <w:softHyphen/>
        <w:t>нансовой олигархии колоссальные экономические ресурсы.</w:t>
      </w:r>
    </w:p>
    <w:p>
      <w:pPr>
        <w:pStyle w:val="Normal1"/>
        <w:spacing w:lineRule="auto" w:line="240"/>
        <w:ind w:firstLine="284"/>
        <w:rPr>
          <w:sz w:val="24"/>
        </w:rPr>
      </w:pPr>
      <w:r>
        <w:rPr>
          <w:sz w:val="24"/>
        </w:rPr>
        <w:t>Соотношение сил в борьбе за сферы вывоза капитала, включая частные и государственные вложения, характеризуется следующими данными (см. табл. 7.1).</w:t>
      </w:r>
    </w:p>
    <w:p>
      <w:pPr>
        <w:pStyle w:val="Normal1"/>
        <w:spacing w:lineRule="auto" w:line="240"/>
        <w:ind w:firstLine="284"/>
        <w:jc w:val="right"/>
        <w:rPr>
          <w:sz w:val="24"/>
        </w:rPr>
      </w:pPr>
      <w:r>
        <w:rPr>
          <w:i/>
          <w:sz w:val="24"/>
        </w:rPr>
        <w:t>Таблица 7.1</w:t>
      </w:r>
    </w:p>
    <w:p>
      <w:pPr>
        <w:pStyle w:val="Normal1"/>
        <w:spacing w:lineRule="auto" w:line="240"/>
        <w:ind w:firstLine="284"/>
        <w:jc w:val="center"/>
        <w:rPr>
          <w:b/>
          <w:b/>
          <w:sz w:val="24"/>
        </w:rPr>
      </w:pPr>
      <w:r>
        <w:rPr>
          <w:b/>
          <w:sz w:val="24"/>
        </w:rPr>
        <w:t xml:space="preserve">Иностранные инвестиции ведущих капиталистических стран в 1914—1960 гг., млрд долл. </w:t>
      </w:r>
    </w:p>
    <w:p>
      <w:pPr>
        <w:pStyle w:val="Normal1"/>
        <w:spacing w:lineRule="auto" w:line="240"/>
        <w:ind w:firstLine="284"/>
        <w:jc w:val="center"/>
        <w:rPr>
          <w:b/>
          <w:b/>
          <w:sz w:val="24"/>
        </w:rPr>
      </w:pPr>
      <w:r>
        <w:rPr>
          <w:b/>
          <w:sz w:val="24"/>
        </w:rPr>
        <w:t>(на начало года)</w:t>
      </w:r>
    </w:p>
    <w:p>
      <w:pPr>
        <w:pStyle w:val="Normal1"/>
        <w:spacing w:lineRule="auto" w:line="240"/>
        <w:ind w:firstLine="284"/>
        <w:jc w:val="center"/>
        <w:rPr>
          <w:b/>
          <w:b/>
          <w:sz w:val="24"/>
        </w:rPr>
      </w:pPr>
      <w:r>
        <w:rPr>
          <w:b/>
          <w:sz w:val="24"/>
        </w:rPr>
      </w:r>
    </w:p>
    <w:tbl>
      <w:tblPr>
        <w:tblW w:w="6852" w:type="dxa"/>
        <w:jc w:val="center"/>
        <w:tblInd w:w="0" w:type="dxa"/>
        <w:tblLayout w:type="fixed"/>
        <w:tblCellMar>
          <w:top w:w="0" w:type="dxa"/>
          <w:left w:w="40" w:type="dxa"/>
          <w:bottom w:w="0" w:type="dxa"/>
          <w:right w:w="40" w:type="dxa"/>
        </w:tblCellMar>
      </w:tblPr>
      <w:tblGrid>
        <w:gridCol w:w="1912"/>
        <w:gridCol w:w="1000"/>
        <w:gridCol w:w="980"/>
        <w:gridCol w:w="980"/>
        <w:gridCol w:w="960"/>
        <w:gridCol w:w="1020"/>
      </w:tblGrid>
      <w:tr>
        <w:trPr/>
        <w:tc>
          <w:tcPr>
            <w:tcW w:w="191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12"/>
              <w:jc w:val="center"/>
              <w:rPr>
                <w:sz w:val="22"/>
              </w:rPr>
            </w:pPr>
            <w:r>
              <w:rPr>
                <w:sz w:val="22"/>
              </w:rPr>
              <w:t>Страны</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12"/>
              <w:jc w:val="center"/>
              <w:rPr>
                <w:sz w:val="22"/>
              </w:rPr>
            </w:pPr>
            <w:r>
              <w:rPr>
                <w:sz w:val="22"/>
              </w:rPr>
              <w:t>1914 г.</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12"/>
              <w:jc w:val="center"/>
              <w:rPr>
                <w:sz w:val="22"/>
              </w:rPr>
            </w:pPr>
            <w:r>
              <w:rPr>
                <w:sz w:val="22"/>
              </w:rPr>
              <w:t>1930 г.</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12"/>
              <w:jc w:val="center"/>
              <w:rPr>
                <w:sz w:val="22"/>
              </w:rPr>
            </w:pPr>
            <w:r>
              <w:rPr>
                <w:sz w:val="22"/>
              </w:rPr>
              <w:t>1938 г.</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12"/>
              <w:jc w:val="center"/>
              <w:rPr>
                <w:sz w:val="22"/>
              </w:rPr>
            </w:pPr>
            <w:r>
              <w:rPr>
                <w:sz w:val="22"/>
              </w:rPr>
              <w:t>1944 г.</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12"/>
              <w:jc w:val="center"/>
              <w:rPr>
                <w:sz w:val="22"/>
              </w:rPr>
            </w:pPr>
            <w:r>
              <w:rPr>
                <w:sz w:val="22"/>
              </w:rPr>
              <w:t>1960 г.</w:t>
            </w:r>
          </w:p>
        </w:tc>
      </w:tr>
      <w:tr>
        <w:trPr/>
        <w:tc>
          <w:tcPr>
            <w:tcW w:w="1912" w:type="dxa"/>
            <w:tcBorders>
              <w:top w:val="single" w:sz="6" w:space="0" w:color="000000"/>
              <w:left w:val="single" w:sz="6" w:space="0" w:color="000000"/>
              <w:right w:val="single" w:sz="6" w:space="0" w:color="000000"/>
            </w:tcBorders>
          </w:tcPr>
          <w:p>
            <w:pPr>
              <w:pStyle w:val="Normal1"/>
              <w:spacing w:lineRule="auto" w:line="240"/>
              <w:ind w:hanging="12"/>
              <w:rPr>
                <w:sz w:val="22"/>
              </w:rPr>
            </w:pPr>
            <w:r>
              <w:rPr>
                <w:sz w:val="22"/>
              </w:rPr>
              <w:t>Англия</w:t>
            </w:r>
          </w:p>
        </w:tc>
        <w:tc>
          <w:tcPr>
            <w:tcW w:w="1000" w:type="dxa"/>
            <w:tcBorders>
              <w:top w:val="single" w:sz="6" w:space="0" w:color="000000"/>
              <w:left w:val="single" w:sz="6" w:space="0" w:color="000000"/>
              <w:right w:val="single" w:sz="6" w:space="0" w:color="000000"/>
            </w:tcBorders>
          </w:tcPr>
          <w:p>
            <w:pPr>
              <w:pStyle w:val="Normal1"/>
              <w:spacing w:lineRule="auto" w:line="240"/>
              <w:ind w:hanging="12"/>
              <w:rPr>
                <w:sz w:val="22"/>
              </w:rPr>
            </w:pPr>
            <w:r>
              <w:rPr>
                <w:sz w:val="22"/>
              </w:rPr>
              <w:t>17,0</w:t>
            </w:r>
          </w:p>
        </w:tc>
        <w:tc>
          <w:tcPr>
            <w:tcW w:w="980" w:type="dxa"/>
            <w:tcBorders>
              <w:top w:val="single" w:sz="6" w:space="0" w:color="000000"/>
              <w:left w:val="single" w:sz="6" w:space="0" w:color="000000"/>
              <w:right w:val="single" w:sz="6" w:space="0" w:color="000000"/>
            </w:tcBorders>
          </w:tcPr>
          <w:p>
            <w:pPr>
              <w:pStyle w:val="Normal1"/>
              <w:spacing w:lineRule="auto" w:line="240"/>
              <w:ind w:hanging="12"/>
              <w:rPr>
                <w:sz w:val="22"/>
              </w:rPr>
            </w:pPr>
            <w:r>
              <w:rPr>
                <w:sz w:val="22"/>
              </w:rPr>
              <w:t>19,0</w:t>
            </w:r>
          </w:p>
        </w:tc>
        <w:tc>
          <w:tcPr>
            <w:tcW w:w="980" w:type="dxa"/>
            <w:tcBorders>
              <w:top w:val="single" w:sz="6" w:space="0" w:color="000000"/>
              <w:left w:val="single" w:sz="6" w:space="0" w:color="000000"/>
              <w:right w:val="single" w:sz="6" w:space="0" w:color="000000"/>
            </w:tcBorders>
          </w:tcPr>
          <w:p>
            <w:pPr>
              <w:pStyle w:val="Normal1"/>
              <w:spacing w:lineRule="auto" w:line="240"/>
              <w:ind w:hanging="12"/>
              <w:rPr>
                <w:sz w:val="22"/>
              </w:rPr>
            </w:pPr>
            <w:r>
              <w:rPr>
                <w:sz w:val="22"/>
              </w:rPr>
              <w:t>22,0</w:t>
            </w:r>
          </w:p>
        </w:tc>
        <w:tc>
          <w:tcPr>
            <w:tcW w:w="960" w:type="dxa"/>
            <w:tcBorders>
              <w:top w:val="single" w:sz="6" w:space="0" w:color="000000"/>
              <w:left w:val="single" w:sz="6" w:space="0" w:color="000000"/>
              <w:right w:val="single" w:sz="6" w:space="0" w:color="000000"/>
            </w:tcBorders>
          </w:tcPr>
          <w:p>
            <w:pPr>
              <w:pStyle w:val="Normal1"/>
              <w:spacing w:lineRule="auto" w:line="240"/>
              <w:ind w:hanging="12"/>
              <w:rPr>
                <w:sz w:val="22"/>
              </w:rPr>
            </w:pPr>
            <w:r>
              <w:rPr>
                <w:sz w:val="22"/>
              </w:rPr>
              <w:t>13,0</w:t>
            </w:r>
          </w:p>
        </w:tc>
        <w:tc>
          <w:tcPr>
            <w:tcW w:w="1020" w:type="dxa"/>
            <w:tcBorders>
              <w:top w:val="single" w:sz="6" w:space="0" w:color="000000"/>
              <w:left w:val="single" w:sz="6" w:space="0" w:color="000000"/>
              <w:right w:val="single" w:sz="6" w:space="0" w:color="000000"/>
            </w:tcBorders>
          </w:tcPr>
          <w:p>
            <w:pPr>
              <w:pStyle w:val="Normal1"/>
              <w:spacing w:lineRule="auto" w:line="240"/>
              <w:ind w:hanging="12"/>
              <w:rPr>
                <w:sz w:val="22"/>
              </w:rPr>
            </w:pPr>
            <w:r>
              <w:rPr>
                <w:sz w:val="22"/>
              </w:rPr>
              <w:t>23,0</w:t>
            </w:r>
          </w:p>
        </w:tc>
      </w:tr>
      <w:tr>
        <w:trPr/>
        <w:tc>
          <w:tcPr>
            <w:tcW w:w="1912" w:type="dxa"/>
            <w:tcBorders>
              <w:left w:val="single" w:sz="6" w:space="0" w:color="000000"/>
              <w:right w:val="single" w:sz="6" w:space="0" w:color="000000"/>
            </w:tcBorders>
          </w:tcPr>
          <w:p>
            <w:pPr>
              <w:pStyle w:val="Normal1"/>
              <w:spacing w:lineRule="auto" w:line="240"/>
              <w:ind w:hanging="12"/>
              <w:rPr>
                <w:sz w:val="22"/>
              </w:rPr>
            </w:pPr>
            <w:r>
              <w:rPr>
                <w:sz w:val="22"/>
              </w:rPr>
              <w:t>Франция</w:t>
            </w:r>
          </w:p>
        </w:tc>
        <w:tc>
          <w:tcPr>
            <w:tcW w:w="1000" w:type="dxa"/>
            <w:tcBorders>
              <w:left w:val="single" w:sz="6" w:space="0" w:color="000000"/>
              <w:right w:val="single" w:sz="6" w:space="0" w:color="000000"/>
            </w:tcBorders>
          </w:tcPr>
          <w:p>
            <w:pPr>
              <w:pStyle w:val="Normal1"/>
              <w:spacing w:lineRule="auto" w:line="240"/>
              <w:ind w:hanging="12"/>
              <w:rPr>
                <w:sz w:val="22"/>
              </w:rPr>
            </w:pPr>
            <w:r>
              <w:rPr>
                <w:sz w:val="22"/>
              </w:rPr>
              <w:t>12,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7,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4,0</w:t>
            </w:r>
          </w:p>
        </w:tc>
        <w:tc>
          <w:tcPr>
            <w:tcW w:w="960" w:type="dxa"/>
            <w:tcBorders>
              <w:left w:val="single" w:sz="6" w:space="0" w:color="000000"/>
              <w:right w:val="single" w:sz="6" w:space="0" w:color="000000"/>
            </w:tcBorders>
          </w:tcPr>
          <w:p>
            <w:pPr>
              <w:pStyle w:val="Normal1"/>
              <w:spacing w:lineRule="auto" w:line="240"/>
              <w:ind w:hanging="12"/>
              <w:rPr>
                <w:sz w:val="22"/>
              </w:rPr>
            </w:pPr>
            <w:r>
              <w:rPr>
                <w:sz w:val="22"/>
              </w:rPr>
              <w:t>1,5</w:t>
            </w:r>
          </w:p>
        </w:tc>
        <w:tc>
          <w:tcPr>
            <w:tcW w:w="1020" w:type="dxa"/>
            <w:tcBorders>
              <w:left w:val="single" w:sz="6" w:space="0" w:color="000000"/>
              <w:right w:val="single" w:sz="6" w:space="0" w:color="000000"/>
            </w:tcBorders>
          </w:tcPr>
          <w:p>
            <w:pPr>
              <w:pStyle w:val="Normal1"/>
              <w:spacing w:lineRule="auto" w:line="240"/>
              <w:ind w:hanging="12"/>
              <w:rPr>
                <w:sz w:val="22"/>
              </w:rPr>
            </w:pPr>
            <w:r>
              <w:rPr>
                <w:sz w:val="22"/>
              </w:rPr>
              <w:t>8,0</w:t>
            </w:r>
          </w:p>
        </w:tc>
      </w:tr>
      <w:tr>
        <w:trPr/>
        <w:tc>
          <w:tcPr>
            <w:tcW w:w="1912" w:type="dxa"/>
            <w:tcBorders>
              <w:left w:val="single" w:sz="6" w:space="0" w:color="000000"/>
              <w:right w:val="single" w:sz="6" w:space="0" w:color="000000"/>
            </w:tcBorders>
          </w:tcPr>
          <w:p>
            <w:pPr>
              <w:pStyle w:val="Normal1"/>
              <w:spacing w:lineRule="auto" w:line="240"/>
              <w:ind w:hanging="12"/>
              <w:rPr>
                <w:sz w:val="22"/>
              </w:rPr>
            </w:pPr>
            <w:r>
              <w:rPr>
                <w:sz w:val="22"/>
              </w:rPr>
              <w:t>ФРГ</w:t>
            </w:r>
          </w:p>
        </w:tc>
        <w:tc>
          <w:tcPr>
            <w:tcW w:w="1000" w:type="dxa"/>
            <w:tcBorders>
              <w:left w:val="single" w:sz="6" w:space="0" w:color="000000"/>
              <w:right w:val="single" w:sz="6" w:space="0" w:color="000000"/>
            </w:tcBorders>
          </w:tcPr>
          <w:p>
            <w:pPr>
              <w:pStyle w:val="Normal1"/>
              <w:spacing w:lineRule="auto" w:line="240"/>
              <w:ind w:hanging="12"/>
              <w:rPr>
                <w:sz w:val="22"/>
              </w:rPr>
            </w:pPr>
            <w:r>
              <w:rPr>
                <w:sz w:val="22"/>
              </w:rPr>
              <w:t>9,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1,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1,8*</w:t>
            </w:r>
          </w:p>
        </w:tc>
        <w:tc>
          <w:tcPr>
            <w:tcW w:w="960" w:type="dxa"/>
            <w:tcBorders>
              <w:left w:val="single" w:sz="6" w:space="0" w:color="000000"/>
              <w:right w:val="single" w:sz="6" w:space="0" w:color="000000"/>
            </w:tcBorders>
          </w:tcPr>
          <w:p>
            <w:pPr>
              <w:pStyle w:val="Normal1"/>
              <w:spacing w:lineRule="auto" w:line="240"/>
              <w:ind w:hanging="12"/>
              <w:rPr>
                <w:sz w:val="22"/>
              </w:rPr>
            </w:pPr>
            <w:r>
              <w:rPr>
                <w:sz w:val="22"/>
              </w:rPr>
              <w:t>—</w:t>
            </w:r>
          </w:p>
        </w:tc>
        <w:tc>
          <w:tcPr>
            <w:tcW w:w="1020" w:type="dxa"/>
            <w:tcBorders>
              <w:left w:val="single" w:sz="6" w:space="0" w:color="000000"/>
              <w:right w:val="single" w:sz="6" w:space="0" w:color="000000"/>
            </w:tcBorders>
          </w:tcPr>
          <w:p>
            <w:pPr>
              <w:pStyle w:val="Normal1"/>
              <w:spacing w:lineRule="auto" w:line="240"/>
              <w:ind w:hanging="12"/>
              <w:rPr>
                <w:sz w:val="22"/>
              </w:rPr>
            </w:pPr>
            <w:r>
              <w:rPr>
                <w:sz w:val="22"/>
              </w:rPr>
              <w:t>2,5</w:t>
            </w:r>
          </w:p>
        </w:tc>
      </w:tr>
      <w:tr>
        <w:trPr/>
        <w:tc>
          <w:tcPr>
            <w:tcW w:w="1912" w:type="dxa"/>
            <w:tcBorders>
              <w:left w:val="single" w:sz="6" w:space="0" w:color="000000"/>
              <w:right w:val="single" w:sz="6" w:space="0" w:color="000000"/>
            </w:tcBorders>
          </w:tcPr>
          <w:p>
            <w:pPr>
              <w:pStyle w:val="Normal1"/>
              <w:spacing w:lineRule="auto" w:line="240"/>
              <w:ind w:hanging="12"/>
              <w:rPr>
                <w:sz w:val="22"/>
              </w:rPr>
            </w:pPr>
            <w:r>
              <w:rPr>
                <w:sz w:val="22"/>
              </w:rPr>
              <w:t>США</w:t>
            </w:r>
          </w:p>
        </w:tc>
        <w:tc>
          <w:tcPr>
            <w:tcW w:w="1000" w:type="dxa"/>
            <w:tcBorders>
              <w:left w:val="single" w:sz="6" w:space="0" w:color="000000"/>
              <w:right w:val="single" w:sz="6" w:space="0" w:color="000000"/>
            </w:tcBorders>
          </w:tcPr>
          <w:p>
            <w:pPr>
              <w:pStyle w:val="Normal1"/>
              <w:spacing w:lineRule="auto" w:line="240"/>
              <w:ind w:hanging="12"/>
              <w:rPr>
                <w:sz w:val="22"/>
              </w:rPr>
            </w:pPr>
            <w:r>
              <w:rPr>
                <w:sz w:val="22"/>
              </w:rPr>
              <w:t>3,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30,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11,5</w:t>
            </w:r>
          </w:p>
        </w:tc>
        <w:tc>
          <w:tcPr>
            <w:tcW w:w="960" w:type="dxa"/>
            <w:tcBorders>
              <w:left w:val="single" w:sz="6" w:space="0" w:color="000000"/>
              <w:right w:val="single" w:sz="6" w:space="0" w:color="000000"/>
            </w:tcBorders>
          </w:tcPr>
          <w:p>
            <w:pPr>
              <w:pStyle w:val="Normal1"/>
              <w:spacing w:lineRule="auto" w:line="240"/>
              <w:ind w:hanging="12"/>
              <w:rPr>
                <w:sz w:val="22"/>
              </w:rPr>
            </w:pPr>
            <w:r>
              <w:rPr>
                <w:sz w:val="22"/>
              </w:rPr>
              <w:t>16,1</w:t>
            </w:r>
          </w:p>
        </w:tc>
        <w:tc>
          <w:tcPr>
            <w:tcW w:w="1020" w:type="dxa"/>
            <w:tcBorders>
              <w:left w:val="single" w:sz="6" w:space="0" w:color="000000"/>
              <w:right w:val="single" w:sz="6" w:space="0" w:color="000000"/>
            </w:tcBorders>
          </w:tcPr>
          <w:p>
            <w:pPr>
              <w:pStyle w:val="Normal1"/>
              <w:spacing w:lineRule="auto" w:line="240"/>
              <w:ind w:hanging="12"/>
              <w:rPr>
                <w:sz w:val="22"/>
              </w:rPr>
            </w:pPr>
            <w:r>
              <w:rPr>
                <w:sz w:val="22"/>
              </w:rPr>
              <w:t>71,4</w:t>
            </w:r>
          </w:p>
        </w:tc>
      </w:tr>
      <w:tr>
        <w:trPr/>
        <w:tc>
          <w:tcPr>
            <w:tcW w:w="1912" w:type="dxa"/>
            <w:tcBorders>
              <w:left w:val="single" w:sz="6" w:space="0" w:color="000000"/>
              <w:right w:val="single" w:sz="6" w:space="0" w:color="000000"/>
            </w:tcBorders>
          </w:tcPr>
          <w:p>
            <w:pPr>
              <w:pStyle w:val="Normal1"/>
              <w:spacing w:lineRule="auto" w:line="240"/>
              <w:ind w:hanging="12"/>
              <w:rPr>
                <w:sz w:val="22"/>
              </w:rPr>
            </w:pPr>
            <w:r>
              <w:rPr>
                <w:sz w:val="22"/>
              </w:rPr>
              <w:t>Другие страны</w:t>
            </w:r>
          </w:p>
        </w:tc>
        <w:tc>
          <w:tcPr>
            <w:tcW w:w="1000" w:type="dxa"/>
            <w:tcBorders>
              <w:left w:val="single" w:sz="6" w:space="0" w:color="000000"/>
              <w:right w:val="single" w:sz="6" w:space="0" w:color="000000"/>
            </w:tcBorders>
          </w:tcPr>
          <w:p>
            <w:pPr>
              <w:pStyle w:val="Normal1"/>
              <w:spacing w:lineRule="auto" w:line="240"/>
              <w:ind w:hanging="12"/>
              <w:rPr>
                <w:sz w:val="22"/>
              </w:rPr>
            </w:pPr>
            <w:r>
              <w:rPr>
                <w:sz w:val="22"/>
              </w:rPr>
              <w:t>5,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10,0</w:t>
            </w:r>
          </w:p>
        </w:tc>
        <w:tc>
          <w:tcPr>
            <w:tcW w:w="980" w:type="dxa"/>
            <w:tcBorders>
              <w:left w:val="single" w:sz="6" w:space="0" w:color="000000"/>
              <w:right w:val="single" w:sz="6" w:space="0" w:color="000000"/>
            </w:tcBorders>
          </w:tcPr>
          <w:p>
            <w:pPr>
              <w:pStyle w:val="Normal1"/>
              <w:spacing w:lineRule="auto" w:line="240"/>
              <w:ind w:hanging="12"/>
              <w:rPr>
                <w:sz w:val="22"/>
              </w:rPr>
            </w:pPr>
            <w:r>
              <w:rPr>
                <w:sz w:val="22"/>
              </w:rPr>
              <w:t>9,5</w:t>
            </w:r>
          </w:p>
        </w:tc>
        <w:tc>
          <w:tcPr>
            <w:tcW w:w="960" w:type="dxa"/>
            <w:tcBorders>
              <w:left w:val="single" w:sz="6" w:space="0" w:color="000000"/>
              <w:right w:val="single" w:sz="6" w:space="0" w:color="000000"/>
            </w:tcBorders>
          </w:tcPr>
          <w:p>
            <w:pPr>
              <w:pStyle w:val="Normal1"/>
              <w:spacing w:lineRule="auto" w:line="240"/>
              <w:ind w:hanging="12"/>
              <w:rPr>
                <w:sz w:val="22"/>
              </w:rPr>
            </w:pPr>
            <w:r>
              <w:rPr>
                <w:sz w:val="22"/>
              </w:rPr>
              <w:t>6,5</w:t>
            </w:r>
          </w:p>
        </w:tc>
        <w:tc>
          <w:tcPr>
            <w:tcW w:w="1020" w:type="dxa"/>
            <w:tcBorders>
              <w:left w:val="single" w:sz="6" w:space="0" w:color="000000"/>
              <w:right w:val="single" w:sz="6" w:space="0" w:color="000000"/>
            </w:tcBorders>
          </w:tcPr>
          <w:p>
            <w:pPr>
              <w:pStyle w:val="Normal1"/>
              <w:spacing w:lineRule="auto" w:line="240"/>
              <w:ind w:hanging="12"/>
              <w:rPr>
                <w:sz w:val="22"/>
              </w:rPr>
            </w:pPr>
            <w:r>
              <w:rPr>
                <w:sz w:val="22"/>
              </w:rPr>
              <w:t>12,0</w:t>
            </w:r>
          </w:p>
        </w:tc>
      </w:tr>
      <w:tr>
        <w:trPr/>
        <w:tc>
          <w:tcPr>
            <w:tcW w:w="1912" w:type="dxa"/>
            <w:tcBorders>
              <w:left w:val="single" w:sz="6" w:space="0" w:color="000000"/>
              <w:bottom w:val="single" w:sz="6" w:space="0" w:color="000000"/>
              <w:right w:val="single" w:sz="6" w:space="0" w:color="000000"/>
            </w:tcBorders>
          </w:tcPr>
          <w:p>
            <w:pPr>
              <w:pStyle w:val="Normal1"/>
              <w:spacing w:lineRule="auto" w:line="240"/>
              <w:ind w:hanging="12"/>
              <w:rPr>
                <w:sz w:val="22"/>
              </w:rPr>
            </w:pPr>
            <w:r>
              <w:rPr>
                <w:sz w:val="22"/>
              </w:rPr>
              <w:t>Итого</w:t>
            </w:r>
          </w:p>
        </w:tc>
        <w:tc>
          <w:tcPr>
            <w:tcW w:w="1000" w:type="dxa"/>
            <w:tcBorders>
              <w:left w:val="single" w:sz="6" w:space="0" w:color="000000"/>
              <w:bottom w:val="single" w:sz="6" w:space="0" w:color="000000"/>
              <w:right w:val="single" w:sz="6" w:space="0" w:color="000000"/>
            </w:tcBorders>
          </w:tcPr>
          <w:p>
            <w:pPr>
              <w:pStyle w:val="Normal1"/>
              <w:spacing w:lineRule="auto" w:line="240"/>
              <w:ind w:hanging="12"/>
              <w:rPr/>
            </w:pPr>
            <w:r>
              <w:rPr>
                <w:sz w:val="22"/>
              </w:rPr>
              <w:t>46,0</w:t>
            </w:r>
          </w:p>
        </w:tc>
        <w:tc>
          <w:tcPr>
            <w:tcW w:w="980" w:type="dxa"/>
            <w:tcBorders>
              <w:left w:val="single" w:sz="6" w:space="0" w:color="000000"/>
              <w:bottom w:val="single" w:sz="6" w:space="0" w:color="000000"/>
              <w:right w:val="single" w:sz="6" w:space="0" w:color="000000"/>
            </w:tcBorders>
          </w:tcPr>
          <w:p>
            <w:pPr>
              <w:pStyle w:val="Normal1"/>
              <w:spacing w:lineRule="auto" w:line="240"/>
              <w:ind w:hanging="12"/>
              <w:rPr>
                <w:sz w:val="22"/>
              </w:rPr>
            </w:pPr>
            <w:r>
              <w:rPr>
                <w:sz w:val="22"/>
              </w:rPr>
              <w:t>67,0</w:t>
            </w:r>
          </w:p>
        </w:tc>
        <w:tc>
          <w:tcPr>
            <w:tcW w:w="980" w:type="dxa"/>
            <w:tcBorders>
              <w:left w:val="single" w:sz="6" w:space="0" w:color="000000"/>
              <w:bottom w:val="single" w:sz="6" w:space="0" w:color="000000"/>
              <w:right w:val="single" w:sz="6" w:space="0" w:color="000000"/>
            </w:tcBorders>
          </w:tcPr>
          <w:p>
            <w:pPr>
              <w:pStyle w:val="Normal1"/>
              <w:spacing w:lineRule="auto" w:line="240"/>
              <w:ind w:hanging="12"/>
              <w:rPr>
                <w:sz w:val="22"/>
              </w:rPr>
            </w:pPr>
            <w:r>
              <w:rPr>
                <w:sz w:val="22"/>
              </w:rPr>
              <w:t>48,8</w:t>
            </w:r>
          </w:p>
        </w:tc>
        <w:tc>
          <w:tcPr>
            <w:tcW w:w="960" w:type="dxa"/>
            <w:tcBorders>
              <w:left w:val="single" w:sz="6" w:space="0" w:color="000000"/>
              <w:bottom w:val="single" w:sz="6" w:space="0" w:color="000000"/>
              <w:right w:val="single" w:sz="6" w:space="0" w:color="000000"/>
            </w:tcBorders>
          </w:tcPr>
          <w:p>
            <w:pPr>
              <w:pStyle w:val="Normal1"/>
              <w:spacing w:lineRule="auto" w:line="240"/>
              <w:ind w:hanging="12"/>
              <w:rPr>
                <w:sz w:val="22"/>
              </w:rPr>
            </w:pPr>
            <w:r>
              <w:rPr>
                <w:sz w:val="22"/>
              </w:rPr>
              <w:t>37,0</w:t>
            </w:r>
          </w:p>
        </w:tc>
        <w:tc>
          <w:tcPr>
            <w:tcW w:w="1020" w:type="dxa"/>
            <w:tcBorders>
              <w:left w:val="single" w:sz="6" w:space="0" w:color="000000"/>
              <w:bottom w:val="single" w:sz="6" w:space="0" w:color="000000"/>
              <w:right w:val="single" w:sz="6" w:space="0" w:color="000000"/>
            </w:tcBorders>
          </w:tcPr>
          <w:p>
            <w:pPr>
              <w:pStyle w:val="Normal1"/>
              <w:spacing w:lineRule="auto" w:line="240"/>
              <w:ind w:hanging="12"/>
              <w:rPr>
                <w:sz w:val="22"/>
              </w:rPr>
            </w:pPr>
            <w:r>
              <w:rPr>
                <w:sz w:val="22"/>
              </w:rPr>
              <w:t>116,9</w:t>
            </w:r>
          </w:p>
        </w:tc>
      </w:tr>
    </w:tbl>
    <w:p>
      <w:pPr>
        <w:pStyle w:val="Normal1"/>
        <w:pBdr>
          <w:bottom w:val="single" w:sz="4" w:space="1" w:color="000000"/>
        </w:pBdr>
        <w:spacing w:lineRule="auto" w:line="240"/>
        <w:ind w:firstLine="284"/>
        <w:rPr/>
      </w:pPr>
      <w:r>
        <w:rPr/>
      </w:r>
    </w:p>
    <w:p>
      <w:pPr>
        <w:pStyle w:val="Normal1"/>
        <w:spacing w:lineRule="auto" w:line="240"/>
        <w:ind w:firstLine="284"/>
        <w:rPr/>
      </w:pPr>
      <w:r>
        <w:rPr/>
        <w:t>* Вся Германия.</w:t>
      </w:r>
    </w:p>
    <w:p>
      <w:pPr>
        <w:pStyle w:val="Normal1"/>
        <w:spacing w:lineRule="auto" w:line="240"/>
        <w:ind w:firstLine="284"/>
        <w:rPr/>
      </w:pPr>
      <w:r>
        <w:rPr/>
      </w:r>
    </w:p>
    <w:p>
      <w:pPr>
        <w:pStyle w:val="Normal1"/>
        <w:spacing w:lineRule="auto" w:line="240"/>
        <w:ind w:firstLine="284"/>
        <w:rPr>
          <w:sz w:val="24"/>
        </w:rPr>
      </w:pPr>
      <w:r>
        <w:rPr>
          <w:sz w:val="24"/>
        </w:rPr>
        <w:t>Данные таблицы дают четкое представление о борьбе капи</w:t>
        <w:softHyphen/>
        <w:t xml:space="preserve">талистических держав на международной арене за завоевание и передел сфер приложения капитала.                 </w:t>
      </w:r>
    </w:p>
    <w:p>
      <w:pPr>
        <w:pStyle w:val="Normal1"/>
        <w:spacing w:lineRule="auto" w:line="240"/>
        <w:ind w:firstLine="284"/>
        <w:rPr>
          <w:sz w:val="24"/>
        </w:rPr>
      </w:pPr>
      <w:r>
        <w:rPr>
          <w:sz w:val="24"/>
        </w:rPr>
        <w:t>К началу Первой мировой войны на международном рынке капиталов господствовали Англия и Франция. Английский ка</w:t>
        <w:softHyphen/>
        <w:t>питал был основным источником промышленных инвестиций в странах Британской империи, в Северной и Южной Америке, а лондонские банки — главными кредиторами международной торговли. Франция также имела свои промышленные вложения за границей, но в основном обладала преимуществом перед другими странами как кредитор европейских государств. Со</w:t>
        <w:softHyphen/>
        <w:t>единенные Штаты находились на положении государства-заемщика. В 1913—1914 гг. сумма внешних займов, размещен</w:t>
        <w:softHyphen/>
        <w:t>ных в США, составила 44 млн долл., т.е. в 15 раз меньше, чем во Франции, и в 17,5 раза меньше, чем в Англии.</w:t>
      </w:r>
    </w:p>
    <w:p>
      <w:pPr>
        <w:pStyle w:val="Normal1"/>
        <w:spacing w:lineRule="auto" w:line="240"/>
        <w:ind w:firstLine="284"/>
        <w:rPr/>
      </w:pPr>
      <w:r>
        <w:rPr>
          <w:sz w:val="24"/>
        </w:rPr>
        <w:t>Частные заграничные инвестиции США в то время состав</w:t>
        <w:softHyphen/>
        <w:t>ляли всего 3 млрд долл., или были в 4 раза меньше Франции, в 3 раза меньше Германии, в 5,5 раза меньше Англии. В 1913 г. США были должны иностранным государствам значительную сумму, перекрывавшую объем</w:t>
      </w:r>
      <w:r>
        <w:rPr>
          <w:b/>
          <w:sz w:val="24"/>
        </w:rPr>
        <w:t xml:space="preserve"> </w:t>
      </w:r>
      <w:r>
        <w:rPr>
          <w:sz w:val="24"/>
        </w:rPr>
        <w:t>их собственных капиталовложе</w:t>
        <w:softHyphen/>
        <w:t>ний за границей.</w:t>
      </w:r>
    </w:p>
    <w:p>
      <w:pPr>
        <w:pStyle w:val="Normal1"/>
        <w:spacing w:lineRule="auto" w:line="240"/>
        <w:ind w:firstLine="284"/>
        <w:rPr>
          <w:sz w:val="24"/>
        </w:rPr>
      </w:pPr>
      <w:r>
        <w:rPr>
          <w:sz w:val="24"/>
        </w:rPr>
        <w:t>Однако после Первой мировой войны центр финансовой экспансии капиталистического мира переместился в США. В годы войны гигантски возросли прибыли и капиталы амери</w:t>
        <w:softHyphen/>
        <w:t>канских монополий и банков. В то же время капиталистиче</w:t>
        <w:softHyphen/>
        <w:t>ские страны Европы, оказавшиеся в менее выгодном положе</w:t>
        <w:softHyphen/>
        <w:t>нии и испытавшие на себе непосредственное разрушительное влияние войны, значительно ослабли и вынуждены были обра</w:t>
        <w:softHyphen/>
        <w:t>титься за займами к США.</w:t>
      </w:r>
    </w:p>
    <w:p>
      <w:pPr>
        <w:pStyle w:val="Normal1"/>
        <w:spacing w:lineRule="auto" w:line="240"/>
        <w:ind w:firstLine="284"/>
        <w:rPr>
          <w:sz w:val="24"/>
        </w:rPr>
      </w:pPr>
      <w:r>
        <w:rPr>
          <w:sz w:val="24"/>
        </w:rPr>
        <w:t>Иностранная задолженность США была погашена на сумму около 6 млрд долл. Сами США предоставили другим странам в 1914—1922 гг. правительственных и частных займов на сумму 14 млрд долл.</w:t>
      </w:r>
    </w:p>
    <w:p>
      <w:pPr>
        <w:pStyle w:val="Normal1"/>
        <w:spacing w:lineRule="auto" w:line="240"/>
        <w:ind w:firstLine="284"/>
        <w:rPr>
          <w:sz w:val="24"/>
        </w:rPr>
      </w:pPr>
      <w:r>
        <w:rPr>
          <w:sz w:val="24"/>
        </w:rPr>
        <w:t>США превратились из государства-заемщика, каким оно было до Первой мировой войны, в крупнейшего кредитора всего капиталистического мира.</w:t>
      </w:r>
    </w:p>
    <w:p>
      <w:pPr>
        <w:pStyle w:val="Normal1"/>
        <w:spacing w:lineRule="auto" w:line="240"/>
        <w:ind w:firstLine="284"/>
        <w:rPr>
          <w:sz w:val="24"/>
        </w:rPr>
      </w:pPr>
      <w:r>
        <w:rPr>
          <w:sz w:val="24"/>
        </w:rPr>
        <w:t>После окончания войны американские монополии и банки развернули еще большую экспансию. Сумма частных загранич</w:t>
        <w:softHyphen/>
        <w:t>ных инвестиций США выросла до 6,5 млрд .долл. в 1919 г. и до 17 млрд долл. — в 1929 г. Государственные инвестиции в конце 1930 г. достигли 13 млрд долл. Основная масса международных займов размещалась уже не на рынке капиталов Западной Ев</w:t>
        <w:softHyphen/>
        <w:t>ропы, в США.</w:t>
      </w:r>
    </w:p>
    <w:p>
      <w:pPr>
        <w:pStyle w:val="Normal1"/>
        <w:spacing w:lineRule="auto" w:line="240"/>
        <w:ind w:firstLine="284"/>
        <w:rPr>
          <w:sz w:val="24"/>
        </w:rPr>
      </w:pPr>
      <w:r>
        <w:rPr>
          <w:sz w:val="24"/>
        </w:rPr>
        <w:t xml:space="preserve">В 1920—1923 гг. США вышли на первое место по сумме внешних эмиссий, обогнав Англию и превысив сумму внешних эмиссий Франции в 7 раз. В 1924—1929 гг. внешние эмиссии США уже были больше эмиссий Англии в 2 раза, а Франции — в 14 раз. </w:t>
      </w:r>
    </w:p>
    <w:p>
      <w:pPr>
        <w:pStyle w:val="Normal1"/>
        <w:spacing w:lineRule="auto" w:line="240"/>
        <w:ind w:firstLine="284"/>
        <w:rPr>
          <w:sz w:val="24"/>
        </w:rPr>
      </w:pPr>
      <w:r>
        <w:rPr>
          <w:sz w:val="24"/>
        </w:rPr>
        <w:t>Темпы вывоза капитала из США в 20-х гг. возрастали, а из Англии и особенно Франции резко сокращались.</w:t>
      </w:r>
    </w:p>
    <w:p>
      <w:pPr>
        <w:pStyle w:val="Normal1"/>
        <w:spacing w:lineRule="auto" w:line="240"/>
        <w:ind w:firstLine="284"/>
        <w:rPr>
          <w:sz w:val="24"/>
        </w:rPr>
      </w:pPr>
      <w:r>
        <w:rPr>
          <w:sz w:val="24"/>
        </w:rPr>
        <w:t>За 1913—1930 гг. Англия сумела увеличить свои заграничные капиталовложения всего с 17 млрд до 19 млрд долл. Капиталы Франции, помещенные за границей, за то же время сократи</w:t>
        <w:softHyphen/>
        <w:t>лись с 12 млрд до 7 млрд долл., Германии — с 9 млрд до 1 млрд долл.</w:t>
      </w:r>
    </w:p>
    <w:p>
      <w:pPr>
        <w:pStyle w:val="Normal1"/>
        <w:spacing w:lineRule="auto" w:line="240"/>
        <w:ind w:firstLine="284"/>
        <w:rPr>
          <w:sz w:val="24"/>
        </w:rPr>
      </w:pPr>
      <w:r>
        <w:rPr>
          <w:sz w:val="24"/>
        </w:rPr>
        <w:t>Однако позиции США как главной капиталоэкспортирующей страны оказались непрочными.</w:t>
      </w:r>
    </w:p>
    <w:p>
      <w:pPr>
        <w:pStyle w:val="Normal1"/>
        <w:spacing w:lineRule="auto" w:line="240"/>
        <w:ind w:firstLine="284"/>
        <w:rPr>
          <w:sz w:val="24"/>
        </w:rPr>
      </w:pPr>
      <w:r>
        <w:rPr>
          <w:sz w:val="24"/>
        </w:rPr>
        <w:t>В 30-х гг. империалистические противоречия в области вы</w:t>
        <w:softHyphen/>
        <w:t>воза капитала еще более обострились. Под влиянием усилив</w:t>
        <w:softHyphen/>
        <w:t>шейся борьбы за сферы вывоза капитала, протекавшей в усло</w:t>
        <w:softHyphen/>
        <w:t>виях двух сильных экономических кризисов и длительной де</w:t>
        <w:softHyphen/>
        <w:t>прессии, США были снова вытеснены с первого места. К 1938 г. сумма заграничных долгосрочных инвестиций Англии достигла 22 млрд долл., а США — упала до 11,5 млрд долл.</w:t>
      </w:r>
    </w:p>
    <w:p>
      <w:pPr>
        <w:pStyle w:val="Normal1"/>
        <w:spacing w:lineRule="auto" w:line="240"/>
        <w:ind w:firstLine="284"/>
        <w:rPr>
          <w:sz w:val="24"/>
        </w:rPr>
      </w:pPr>
      <w:r>
        <w:rPr>
          <w:sz w:val="24"/>
        </w:rPr>
        <w:t>В результате за короткий период — всего за четверть века — сначала произошло быстрое выдвижение США на первый план как основной страны, вывозящей капитал, и столь же быстрое оттеснение на второй план. Такого резкого проявления за ко</w:t>
        <w:softHyphen/>
        <w:t>роткий срок неравномерности вывоза капитала история раньше не знала.</w:t>
      </w:r>
    </w:p>
    <w:p>
      <w:pPr>
        <w:pStyle w:val="Normal1"/>
        <w:spacing w:lineRule="auto" w:line="240"/>
        <w:ind w:firstLine="284"/>
        <w:rPr>
          <w:sz w:val="24"/>
        </w:rPr>
      </w:pPr>
      <w:r>
        <w:rPr>
          <w:sz w:val="24"/>
        </w:rPr>
        <w:t>Вторая мировая война еще более усилила неравномерность вывоза капитала. В годы войны все главные капиталистические страны, воевавшие против Германии и Японии, оказались в зависимости от кредитов и поставок США. В отличие от Пер</w:t>
        <w:softHyphen/>
        <w:t>вой мировой войны, когда кредиторами на международной арене наряду с США выступали Англия, Франция и некоторые другие страны, в годы Второй мировой войны единственным крупным кредитором оказались США. Разгром германского и японского империализма в этой войне еще больше усилил роль США как главного финансового эксплуататора всего капитали</w:t>
        <w:softHyphen/>
        <w:t>стического мира. К тому же в годы войны значительная часть иностранных капиталовложений Англии, Франции и других империалистических стран была ими либо потеряна, либо про</w:t>
        <w:softHyphen/>
        <w:t>дана.</w:t>
      </w:r>
    </w:p>
    <w:p>
      <w:pPr>
        <w:pStyle w:val="Normal1"/>
        <w:spacing w:lineRule="auto" w:line="240"/>
        <w:ind w:firstLine="284"/>
        <w:rPr>
          <w:sz w:val="24"/>
        </w:rPr>
      </w:pPr>
      <w:r>
        <w:rPr>
          <w:sz w:val="24"/>
        </w:rPr>
        <w:t>К 1945 г. иностранные капиталовложения США, не считая 40 млрд долл., предоставленных по ленд-лизу, составили почти 16 млрд долл., тогда как английские капиталовложения в том же году не превышали 13 млрд. США снова вышли на первое место по вывозу капитала.</w:t>
      </w:r>
    </w:p>
    <w:p>
      <w:pPr>
        <w:pStyle w:val="Normal1"/>
        <w:spacing w:lineRule="auto" w:line="240"/>
        <w:ind w:firstLine="284"/>
        <w:rPr>
          <w:sz w:val="24"/>
        </w:rPr>
      </w:pPr>
      <w:r>
        <w:rPr>
          <w:sz w:val="24"/>
        </w:rPr>
        <w:t>В годы войны создались объективные возможности для дальнейшего значительного возрастания экспорта капитала из США. Вследствие колоссальных разрушений, вызванных вой</w:t>
        <w:softHyphen/>
        <w:t>ной, в капиталистическом мире существовала огромная по</w:t>
        <w:softHyphen/>
        <w:t>требность в средствах на восстановление производительных сил. Ни одно из крупных капиталистических государств, кроме США, не было в состоянии предоставить эти средства. Англия, Франция, Западная Германия, Япония не только не могли в первые послевоенные годы развернуть экспорт капитала, но и сами нуждались в финансовой помощи из-за границы.</w:t>
      </w:r>
    </w:p>
    <w:p>
      <w:pPr>
        <w:pStyle w:val="Normal1"/>
        <w:spacing w:lineRule="auto" w:line="240"/>
        <w:ind w:firstLine="284"/>
        <w:rPr/>
      </w:pPr>
      <w:r>
        <w:rPr>
          <w:sz w:val="24"/>
        </w:rPr>
        <w:t>Между</w:t>
      </w:r>
      <w:r>
        <w:rPr>
          <w:b/>
          <w:sz w:val="24"/>
        </w:rPr>
        <w:t xml:space="preserve"> </w:t>
      </w:r>
      <w:r>
        <w:rPr>
          <w:sz w:val="24"/>
        </w:rPr>
        <w:t>тем в США относительный «избыток» капитала в ре</w:t>
        <w:softHyphen/>
        <w:t>зультате войны значительно увеличился. За 1941—1949 гг. об</w:t>
        <w:softHyphen/>
        <w:t>щая сумма прибылей американских монополий достигла 225 млрд долл., тогда как за те же годы общий вывоз капитала из США (включая ленд-лиз, «безвозвратные субсидии» по «плану Маршалла» и т.д.) составил около 80 млрд долл. Вслед</w:t>
        <w:softHyphen/>
        <w:t>ствие роста государственно-монополистического капитализма на службу экспорта капитала из США были поставлены ресур</w:t>
        <w:softHyphen/>
        <w:t>сы многомиллионного бюджета федерального правительства. Все это обеспечило быстрое превращение Соединенных Шта</w:t>
        <w:softHyphen/>
        <w:t>тов в главного международного кредитора капиталистического мира.</w:t>
      </w:r>
    </w:p>
    <w:p>
      <w:pPr>
        <w:pStyle w:val="Normal1"/>
        <w:spacing w:lineRule="auto" w:line="240"/>
        <w:ind w:firstLine="284"/>
        <w:rPr>
          <w:sz w:val="24"/>
        </w:rPr>
      </w:pPr>
      <w:r>
        <w:rPr>
          <w:sz w:val="24"/>
        </w:rPr>
        <w:t>Размеры послевоенного вывоза капитала из США видны из следующих данных (см. табл. 7.2).</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7.2</w:t>
      </w:r>
    </w:p>
    <w:p>
      <w:pPr>
        <w:pStyle w:val="Normal1"/>
        <w:spacing w:lineRule="auto" w:line="240"/>
        <w:ind w:firstLine="284"/>
        <w:jc w:val="center"/>
        <w:rPr>
          <w:b/>
          <w:b/>
          <w:sz w:val="24"/>
        </w:rPr>
      </w:pPr>
      <w:r>
        <w:rPr>
          <w:b/>
          <w:sz w:val="24"/>
        </w:rPr>
        <w:t>Заграничные инвестиции США в 1940—1960 гг., млрд долл, (на начало года)</w:t>
      </w:r>
    </w:p>
    <w:p>
      <w:pPr>
        <w:pStyle w:val="Normal1"/>
        <w:spacing w:lineRule="auto" w:line="240"/>
        <w:ind w:firstLine="284"/>
        <w:jc w:val="center"/>
        <w:rPr>
          <w:b/>
          <w:b/>
          <w:sz w:val="24"/>
        </w:rPr>
      </w:pPr>
      <w:r>
        <w:rPr>
          <w:b/>
          <w:sz w:val="24"/>
        </w:rPr>
      </w:r>
    </w:p>
    <w:tbl>
      <w:tblPr>
        <w:tblW w:w="7023" w:type="dxa"/>
        <w:jc w:val="center"/>
        <w:tblInd w:w="0" w:type="dxa"/>
        <w:tblLayout w:type="fixed"/>
        <w:tblCellMar>
          <w:top w:w="0" w:type="dxa"/>
          <w:left w:w="40" w:type="dxa"/>
          <w:bottom w:w="0" w:type="dxa"/>
          <w:right w:w="40" w:type="dxa"/>
        </w:tblCellMar>
      </w:tblPr>
      <w:tblGrid>
        <w:gridCol w:w="3223"/>
        <w:gridCol w:w="1240"/>
        <w:gridCol w:w="1520"/>
        <w:gridCol w:w="1040"/>
      </w:tblGrid>
      <w:tr>
        <w:trPr/>
        <w:tc>
          <w:tcPr>
            <w:tcW w:w="32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нвестици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40 г.</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50 г.</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60 г.</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Частные </w:t>
            </w:r>
          </w:p>
          <w:p>
            <w:pPr>
              <w:pStyle w:val="Normal1"/>
              <w:spacing w:lineRule="auto" w:line="240"/>
              <w:ind w:hanging="0"/>
              <w:jc w:val="left"/>
              <w:rPr>
                <w:sz w:val="22"/>
              </w:rPr>
            </w:pPr>
            <w:r>
              <w:rPr>
                <w:sz w:val="22"/>
              </w:rPr>
              <w:t xml:space="preserve">В том числе: </w:t>
            </w:r>
          </w:p>
          <w:p>
            <w:pPr>
              <w:pStyle w:val="Normal1"/>
              <w:spacing w:lineRule="auto" w:line="240"/>
              <w:ind w:firstLine="357"/>
              <w:jc w:val="left"/>
              <w:rPr>
                <w:sz w:val="22"/>
              </w:rPr>
            </w:pPr>
            <w:r>
              <w:rPr>
                <w:sz w:val="22"/>
              </w:rPr>
              <w:t xml:space="preserve">прямые </w:t>
            </w:r>
          </w:p>
          <w:p>
            <w:pPr>
              <w:pStyle w:val="Normal1"/>
              <w:spacing w:lineRule="auto" w:line="240"/>
              <w:ind w:firstLine="357"/>
              <w:jc w:val="left"/>
              <w:rPr>
                <w:sz w:val="22"/>
              </w:rPr>
            </w:pPr>
            <w:r>
              <w:rPr>
                <w:sz w:val="22"/>
              </w:rPr>
              <w:t xml:space="preserve">портфельные </w:t>
            </w:r>
          </w:p>
          <w:p>
            <w:pPr>
              <w:pStyle w:val="Normal1"/>
              <w:spacing w:lineRule="auto" w:line="240"/>
              <w:ind w:firstLine="357"/>
              <w:jc w:val="left"/>
              <w:rPr>
                <w:sz w:val="22"/>
              </w:rPr>
            </w:pPr>
            <w:r>
              <w:rPr>
                <w:sz w:val="22"/>
              </w:rPr>
              <w:t xml:space="preserve">краткосрочные </w:t>
            </w:r>
          </w:p>
          <w:p>
            <w:pPr>
              <w:pStyle w:val="Normal1"/>
              <w:spacing w:lineRule="auto" w:line="240"/>
              <w:ind w:hanging="0"/>
              <w:jc w:val="left"/>
              <w:rPr>
                <w:sz w:val="22"/>
              </w:rPr>
            </w:pPr>
            <w:r>
              <w:rPr>
                <w:sz w:val="22"/>
              </w:rPr>
              <w:t>Государственные</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2</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7,3</w:t>
            </w:r>
          </w:p>
          <w:p>
            <w:pPr>
              <w:pStyle w:val="Normal1"/>
              <w:spacing w:lineRule="auto" w:line="240"/>
              <w:ind w:hanging="0"/>
              <w:jc w:val="center"/>
              <w:rPr>
                <w:sz w:val="22"/>
              </w:rPr>
            </w:pPr>
            <w:r>
              <w:rPr>
                <w:sz w:val="22"/>
              </w:rPr>
              <w:t>4,0</w:t>
            </w:r>
          </w:p>
          <w:p>
            <w:pPr>
              <w:pStyle w:val="Normal1"/>
              <w:spacing w:lineRule="auto" w:line="240"/>
              <w:ind w:hanging="0"/>
              <w:jc w:val="center"/>
              <w:rPr>
                <w:sz w:val="22"/>
              </w:rPr>
            </w:pPr>
            <w:r>
              <w:rPr>
                <w:sz w:val="22"/>
              </w:rPr>
              <w:t>0,9</w:t>
            </w:r>
          </w:p>
          <w:p>
            <w:pPr>
              <w:pStyle w:val="Normal1"/>
              <w:spacing w:lineRule="auto" w:line="240"/>
              <w:ind w:hanging="0"/>
              <w:jc w:val="center"/>
              <w:rPr>
                <w:sz w:val="22"/>
              </w:rPr>
            </w:pPr>
            <w:r>
              <w:rPr>
                <w:sz w:val="22"/>
              </w:rPr>
              <w:t>0,1</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0</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11,8</w:t>
            </w:r>
          </w:p>
          <w:p>
            <w:pPr>
              <w:pStyle w:val="Normal1"/>
              <w:spacing w:lineRule="auto" w:line="240"/>
              <w:ind w:hanging="0"/>
              <w:jc w:val="center"/>
              <w:rPr>
                <w:sz w:val="22"/>
              </w:rPr>
            </w:pPr>
            <w:r>
              <w:rPr>
                <w:sz w:val="22"/>
              </w:rPr>
              <w:t>5,7</w:t>
            </w:r>
          </w:p>
          <w:p>
            <w:pPr>
              <w:pStyle w:val="Normal1"/>
              <w:spacing w:lineRule="auto" w:line="240"/>
              <w:ind w:hanging="0"/>
              <w:jc w:val="center"/>
              <w:rPr>
                <w:sz w:val="22"/>
              </w:rPr>
            </w:pPr>
            <w:r>
              <w:rPr>
                <w:sz w:val="22"/>
              </w:rPr>
              <w:t>1,5</w:t>
            </w:r>
          </w:p>
          <w:p>
            <w:pPr>
              <w:pStyle w:val="Normal1"/>
              <w:spacing w:lineRule="auto" w:line="240"/>
              <w:ind w:hanging="0"/>
              <w:jc w:val="center"/>
              <w:rPr>
                <w:sz w:val="22"/>
              </w:rPr>
            </w:pPr>
            <w:r>
              <w:rPr>
                <w:sz w:val="22"/>
              </w:rPr>
              <w:t>13,8</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0,3</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32,7</w:t>
            </w:r>
          </w:p>
          <w:p>
            <w:pPr>
              <w:pStyle w:val="Normal1"/>
              <w:spacing w:lineRule="auto" w:line="240"/>
              <w:ind w:hanging="0"/>
              <w:jc w:val="center"/>
              <w:rPr>
                <w:sz w:val="22"/>
              </w:rPr>
            </w:pPr>
            <w:r>
              <w:rPr>
                <w:sz w:val="22"/>
              </w:rPr>
              <w:t>12,7</w:t>
            </w:r>
          </w:p>
          <w:p>
            <w:pPr>
              <w:pStyle w:val="Normal1"/>
              <w:spacing w:lineRule="auto" w:line="240"/>
              <w:ind w:hanging="0"/>
              <w:jc w:val="center"/>
              <w:rPr>
                <w:sz w:val="22"/>
              </w:rPr>
            </w:pPr>
            <w:r>
              <w:rPr>
                <w:sz w:val="22"/>
              </w:rPr>
              <w:t>4,9</w:t>
            </w:r>
          </w:p>
          <w:p>
            <w:pPr>
              <w:pStyle w:val="Normal1"/>
              <w:spacing w:lineRule="auto" w:line="240"/>
              <w:ind w:hanging="0"/>
              <w:jc w:val="center"/>
              <w:rPr>
                <w:sz w:val="22"/>
              </w:rPr>
            </w:pPr>
            <w:r>
              <w:rPr>
                <w:sz w:val="22"/>
              </w:rPr>
              <w:t>21,1</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2,8</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4</w:t>
            </w:r>
          </w:p>
        </w:tc>
      </w:tr>
    </w:tbl>
    <w:p>
      <w:pPr>
        <w:pStyle w:val="Normal1"/>
        <w:spacing w:lineRule="auto" w:line="240"/>
        <w:ind w:firstLine="284"/>
        <w:rPr/>
      </w:pPr>
      <w:r>
        <w:rPr>
          <w:i/>
        </w:rPr>
        <w:t>Источники:</w:t>
      </w:r>
      <w:r>
        <w:rPr>
          <w:i/>
          <w:lang w:val="en-US"/>
        </w:rPr>
        <w:t xml:space="preserve"> «Statistical</w:t>
      </w:r>
      <w:r>
        <w:rPr>
          <w:lang w:val="en-US"/>
        </w:rPr>
        <w:t xml:space="preserve"> Abstract of the United States.</w:t>
      </w:r>
      <w:r>
        <w:rPr/>
        <w:t xml:space="preserve"> I960»,</w:t>
      </w:r>
      <w:r>
        <w:rPr>
          <w:lang w:val="en-US"/>
        </w:rPr>
        <w:t xml:space="preserve"> Wash. P.</w:t>
      </w:r>
      <w:r>
        <w:rPr/>
        <w:t xml:space="preserve"> 868; </w:t>
      </w:r>
      <w:r>
        <w:rPr>
          <w:lang w:val="en-US"/>
        </w:rPr>
        <w:t>«Survey of Current Business»,</w:t>
      </w:r>
      <w:r>
        <w:rPr/>
        <w:t xml:space="preserve"> 1961.</w:t>
      </w:r>
      <w:r>
        <w:rPr>
          <w:lang w:val="en-US"/>
        </w:rPr>
        <w:t xml:space="preserve"> Aug. P.</w:t>
      </w:r>
      <w:r>
        <w:rPr/>
        <w:t xml:space="preserve"> 26.</w:t>
      </w:r>
    </w:p>
    <w:p>
      <w:pPr>
        <w:pStyle w:val="Normal1"/>
        <w:spacing w:lineRule="auto" w:line="240"/>
        <w:ind w:firstLine="284"/>
        <w:rPr>
          <w:sz w:val="24"/>
        </w:rPr>
      </w:pPr>
      <w:r>
        <w:rPr>
          <w:sz w:val="24"/>
        </w:rPr>
      </w:r>
    </w:p>
    <w:p>
      <w:pPr>
        <w:pStyle w:val="Normal1"/>
        <w:spacing w:lineRule="auto" w:line="240"/>
        <w:ind w:firstLine="284"/>
        <w:rPr/>
      </w:pPr>
      <w:r>
        <w:rPr>
          <w:sz w:val="24"/>
        </w:rPr>
        <w:t>Намного увеличился вывоз государственного ссудного капи</w:t>
        <w:softHyphen/>
        <w:t>тала из США, выросли и</w:t>
      </w:r>
      <w:r>
        <w:rPr>
          <w:b/>
          <w:sz w:val="24"/>
        </w:rPr>
        <w:t xml:space="preserve"> </w:t>
      </w:r>
      <w:r>
        <w:rPr>
          <w:sz w:val="24"/>
        </w:rPr>
        <w:t>их краткосрочные активы за грани</w:t>
        <w:softHyphen/>
        <w:t>цей. Но главный прирост заграничных инвестиций приходился на долю частного функционирующего капитала. Несмотря на то что в послевоенное десятилетие несколько возрос удельный вес портфельных вложений, основным орудием экспансии аме</w:t>
        <w:softHyphen/>
        <w:t>риканских монополий оставались прямые инвестиции, позво</w:t>
        <w:softHyphen/>
        <w:t>лявшие наиболее эффективным образом внедряться в эконо</w:t>
        <w:softHyphen/>
        <w:t>мику других стран и получать наибольшие прибыли.</w:t>
      </w:r>
    </w:p>
    <w:p>
      <w:pPr>
        <w:pStyle w:val="Normal1"/>
        <w:spacing w:lineRule="auto" w:line="240"/>
        <w:ind w:firstLine="284"/>
        <w:rPr>
          <w:sz w:val="24"/>
        </w:rPr>
      </w:pPr>
      <w:r>
        <w:rPr>
          <w:sz w:val="24"/>
        </w:rPr>
        <w:t>Свыше 60% новых прямых инвестиций, произведенных американскими монополиями в послевоенный период, прихо</w:t>
        <w:softHyphen/>
        <w:t>дились на долю стран Западного полушария, причем свыше 1/3 — на Канаду. Это закономерно, так как именно в этом районе, по крайней мере в послевоенное время, монополии США чув</w:t>
        <w:softHyphen/>
        <w:t>ствовали себя в относительной безопасности. Значительная часть новых инвестиций была направлена также в Западную Европу (около 20%). В странах Азии, Америки и Океании на</w:t>
        <w:softHyphen/>
        <w:t>блюдался наибольший относительный рост американских пря</w:t>
        <w:softHyphen/>
        <w:t>мых инвестиций (более чем в 6 раз), однако в абсолютных цифрах они были здесь меньше, чем в других районах. Круп</w:t>
        <w:softHyphen/>
        <w:t>ные капиталы были направлены в нефтяную промышленность Ближнего Востока, в рудодобывающую промышленность Аф</w:t>
        <w:softHyphen/>
        <w:t>рики, в обрабатывающую промышленность Австралии и Япо</w:t>
        <w:softHyphen/>
        <w:t>нии.</w:t>
      </w:r>
    </w:p>
    <w:p>
      <w:pPr>
        <w:pStyle w:val="Normal1"/>
        <w:spacing w:lineRule="auto" w:line="240"/>
        <w:ind w:firstLine="284"/>
        <w:rPr>
          <w:sz w:val="24"/>
        </w:rPr>
      </w:pPr>
      <w:r>
        <w:rPr>
          <w:sz w:val="24"/>
        </w:rPr>
        <w:t>В отличие от США, официальная статистика этих стран не публиковала удовлетворительных сведений об их заграничных инвестициях. Так, официальная характеристика вложений Анг</w:t>
        <w:softHyphen/>
        <w:t>лии дается в изданиях банка Англии, где они крайне занижены. Эти данные целиком составлены на основе оценки не реаль</w:t>
        <w:softHyphen/>
        <w:t>ного, а фиктивного капитала, они исходят из номинальной стоимости ценных бумаг и не отражают их биржевого курса, который сейчас выше, чем был до Второй мировой войны. Кроме того, они основываются лишь на сведениях лондонской фондовой биржи, которая не учитывала всех операций по куп</w:t>
        <w:softHyphen/>
        <w:t>ле-продаже иностранных ценных бумаг английскими монополиями в других странах. Данные по промышленным вложениям включают либо акции иностранных компаний, принадлежащие английским владельцам, либо акции английских компаний, действующих главным образом за границей. В изданиях Банка Англии исключены данные относительно тех компаний, кото</w:t>
        <w:softHyphen/>
        <w:t>рые имеют предприятия и в Англии и в других странах. Между тем к таким компаниям принадлежит значительная часть круп</w:t>
        <w:softHyphen/>
        <w:t>нейших английских монополий, являющихся экспортерами ка</w:t>
        <w:softHyphen/>
        <w:t>питала.</w:t>
      </w:r>
    </w:p>
    <w:p>
      <w:pPr>
        <w:pStyle w:val="Normal1"/>
        <w:spacing w:lineRule="auto" w:line="240"/>
        <w:ind w:firstLine="284"/>
        <w:rPr>
          <w:sz w:val="24"/>
        </w:rPr>
      </w:pPr>
      <w:r>
        <w:rPr>
          <w:sz w:val="24"/>
        </w:rPr>
        <w:t>Даже английские буржуазные экономисты признают непол</w:t>
        <w:softHyphen/>
        <w:t>ноценность этой статистики. Частные оценки заграничных ин</w:t>
        <w:softHyphen/>
        <w:t>вестиций Англии, сделанные ими, превышают официальные данные в 2—3 раза (см. табл.</w:t>
      </w:r>
      <w:r>
        <w:rPr>
          <w:sz w:val="24"/>
          <w:lang w:val="en-US"/>
        </w:rPr>
        <w:t xml:space="preserve"> 7.3).</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7.3</w:t>
      </w:r>
    </w:p>
    <w:p>
      <w:pPr>
        <w:pStyle w:val="Normal1"/>
        <w:spacing w:lineRule="auto" w:line="240"/>
        <w:ind w:firstLine="284"/>
        <w:jc w:val="center"/>
        <w:rPr>
          <w:b/>
          <w:b/>
          <w:sz w:val="24"/>
        </w:rPr>
      </w:pPr>
      <w:r>
        <w:rPr>
          <w:b/>
          <w:sz w:val="24"/>
        </w:rPr>
        <w:t>Иностранные инвестиции Англии в 1938— 1960 гг., млрд долл. (на конец года)</w:t>
      </w:r>
    </w:p>
    <w:p>
      <w:pPr>
        <w:pStyle w:val="Normal1"/>
        <w:spacing w:lineRule="auto" w:line="240"/>
        <w:ind w:firstLine="284"/>
        <w:jc w:val="center"/>
        <w:rPr>
          <w:b/>
          <w:b/>
          <w:sz w:val="24"/>
        </w:rPr>
      </w:pPr>
      <w:r>
        <w:rPr>
          <w:b/>
          <w:sz w:val="24"/>
        </w:rPr>
      </w:r>
    </w:p>
    <w:tbl>
      <w:tblPr>
        <w:tblW w:w="6598" w:type="dxa"/>
        <w:jc w:val="center"/>
        <w:tblInd w:w="0" w:type="dxa"/>
        <w:tblLayout w:type="fixed"/>
        <w:tblCellMar>
          <w:top w:w="0" w:type="dxa"/>
          <w:left w:w="40" w:type="dxa"/>
          <w:bottom w:w="0" w:type="dxa"/>
          <w:right w:w="40" w:type="dxa"/>
        </w:tblCellMar>
      </w:tblPr>
      <w:tblGrid>
        <w:gridCol w:w="1918"/>
        <w:gridCol w:w="1200"/>
        <w:gridCol w:w="1180"/>
        <w:gridCol w:w="1160"/>
        <w:gridCol w:w="1140"/>
      </w:tblGrid>
      <w:tr>
        <w:trPr>
          <w:trHeight w:val="240" w:hRule="atLeast"/>
        </w:trPr>
        <w:tc>
          <w:tcPr>
            <w:tcW w:w="19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нвестиции</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38 г.</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44 г.</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55 г.</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60 г.</w:t>
            </w:r>
          </w:p>
        </w:tc>
      </w:tr>
      <w:tr>
        <w:trPr>
          <w:trHeight w:val="240" w:hRule="atLeast"/>
        </w:trPr>
        <w:tc>
          <w:tcPr>
            <w:tcW w:w="1918"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Частные</w:t>
            </w:r>
          </w:p>
        </w:tc>
        <w:tc>
          <w:tcPr>
            <w:tcW w:w="120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22,0</w:t>
            </w:r>
          </w:p>
        </w:tc>
        <w:tc>
          <w:tcPr>
            <w:tcW w:w="118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3,0</w:t>
            </w:r>
          </w:p>
        </w:tc>
        <w:tc>
          <w:tcPr>
            <w:tcW w:w="116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3,3</w:t>
            </w:r>
          </w:p>
        </w:tc>
        <w:tc>
          <w:tcPr>
            <w:tcW w:w="114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16,9</w:t>
            </w:r>
          </w:p>
        </w:tc>
      </w:tr>
      <w:tr>
        <w:trPr>
          <w:trHeight w:val="240" w:hRule="atLeast"/>
        </w:trPr>
        <w:tc>
          <w:tcPr>
            <w:tcW w:w="1918"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Государственные</w:t>
            </w:r>
          </w:p>
        </w:tc>
        <w:tc>
          <w:tcPr>
            <w:tcW w:w="120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118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116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1</w:t>
            </w:r>
          </w:p>
        </w:tc>
        <w:tc>
          <w:tcPr>
            <w:tcW w:w="114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1</w:t>
            </w:r>
          </w:p>
        </w:tc>
      </w:tr>
      <w:tr>
        <w:trPr>
          <w:trHeight w:val="240" w:hRule="atLeast"/>
        </w:trPr>
        <w:tc>
          <w:tcPr>
            <w:tcW w:w="19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0</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8,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3,0</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Резкое сокращение заграничных вложений Англии, начав</w:t>
        <w:softHyphen/>
        <w:t>шееся в годы Второй мировой войны, продолжалось вплоть до 1949 г. С 1938 по 1948 г. они упали на 45%. Реализация англий</w:t>
        <w:softHyphen/>
        <w:t>ских иностранных инвестиций была вызвана обострением кри</w:t>
        <w:softHyphen/>
        <w:t>зиса платежного баланса Англии, ее огромными военными рас</w:t>
        <w:softHyphen/>
        <w:t>ходами во время Второй мировой войны и в послевоенные го</w:t>
        <w:softHyphen/>
        <w:t>ды. Резкое сокращение золотовалютных резервов Англии заста</w:t>
        <w:softHyphen/>
        <w:t>вило ее расплачиваться по задолженности другим странам своими иностранными инвестициями. Однако основная часть сокращения английских частных инвестиций пришлась на об</w:t>
        <w:softHyphen/>
        <w:t>лигации, т.е. менее доходные и не дающие права голоса цен</w:t>
        <w:softHyphen/>
        <w:t>ные бумаги. Английские монополии старались продавать вло</w:t>
        <w:softHyphen/>
        <w:t>жения прежде всего в странах, не входящих в Британскую им</w:t>
        <w:softHyphen/>
        <w:t>перию, с тем чтобы сохранить основные позиции в своих коло</w:t>
        <w:softHyphen/>
        <w:t>ниях и доминионах. Из общего сокращения вложений в акции на долю Британской империи пришлось лишь 19%.</w:t>
      </w:r>
    </w:p>
    <w:p>
      <w:pPr>
        <w:pStyle w:val="Normal1"/>
        <w:spacing w:lineRule="auto" w:line="240"/>
        <w:ind w:firstLine="284"/>
        <w:rPr>
          <w:sz w:val="24"/>
        </w:rPr>
      </w:pPr>
      <w:r>
        <w:rPr>
          <w:sz w:val="24"/>
        </w:rPr>
        <w:t>С 1949 г. экспорт капитала из Англии возобновился. Еже</w:t>
        <w:softHyphen/>
        <w:t>годный прирост английских государственных и частных инве</w:t>
        <w:softHyphen/>
        <w:t>стиций составлял около 900 млн долл. Государственный капи</w:t>
        <w:softHyphen/>
        <w:t>тал направлялся преимущественно в колонии.</w:t>
      </w:r>
    </w:p>
    <w:p>
      <w:pPr>
        <w:pStyle w:val="Normal1"/>
        <w:spacing w:lineRule="auto" w:line="240"/>
        <w:ind w:firstLine="284"/>
        <w:rPr>
          <w:sz w:val="24"/>
        </w:rPr>
      </w:pPr>
      <w:r>
        <w:rPr>
          <w:sz w:val="24"/>
        </w:rPr>
        <w:t>Географическое распределение частного вывоза капитала было следующим: на США, Канаду и европейские капитали</w:t>
        <w:softHyphen/>
        <w:t>стические страны приходилось около 25% вложений, Латин</w:t>
        <w:softHyphen/>
        <w:t>скую Америку — 10, британские колонии — 15, доминионы, исключая Канаду, — около 40%. Всего на страны Британского содружества наций приходилось по-прежнему свыше 2/3 част</w:t>
        <w:softHyphen/>
        <w:t>ных инвестиций Англии.</w:t>
      </w:r>
    </w:p>
    <w:p>
      <w:pPr>
        <w:pStyle w:val="Normal1"/>
        <w:spacing w:lineRule="auto" w:line="240"/>
        <w:ind w:firstLine="284"/>
        <w:rPr>
          <w:sz w:val="24"/>
        </w:rPr>
      </w:pPr>
      <w:r>
        <w:rPr>
          <w:sz w:val="24"/>
        </w:rPr>
        <w:t>Статистика вывоза капитала из Франции отличается еще большей неопределенностью, чем английская. По более или менее реалистическим оценкам, государственные вложения Франции за границей составляют минимум 3,8 млрд долл., ча</w:t>
        <w:softHyphen/>
        <w:t>стные инвестиции — свыше 4 млрд. Больше половины этих вложений приходится на долю бывших французских колоний, до 20% — на долю других стран Азии и Африки.</w:t>
      </w:r>
    </w:p>
    <w:p>
      <w:pPr>
        <w:pStyle w:val="Normal1"/>
        <w:spacing w:lineRule="auto" w:line="240"/>
        <w:ind w:firstLine="284"/>
        <w:rPr>
          <w:sz w:val="24"/>
        </w:rPr>
      </w:pPr>
      <w:r>
        <w:rPr>
          <w:sz w:val="24"/>
        </w:rPr>
        <w:t>Экспорт капитала из ФРГ возобновился лишь с 50-х гг., и абсолютные размеры его были невелики. Государственные вло</w:t>
        <w:softHyphen/>
        <w:t>жения Западной Германии за границей достигли 1,1 млрд долл., частные — 1,4 млрд долл. Западногерманская статистика регулярно публикует данные о прямых заграничных инвестици</w:t>
        <w:softHyphen/>
        <w:t>ях ФРГ. За период с 1952 по 1960 гг. они составляли 2928 млн марок, или 732 млн долл. На долю Западной Европы приходит</w:t>
        <w:softHyphen/>
        <w:t>ся почти 30% этой суммы, столько же — на страны Латинской Америки, около 20% — на Соединенные Штаты и Канаду, ос</w:t>
        <w:softHyphen/>
        <w:t>тальное (менее 20%) — на страны Азии, Африки и Океании.</w:t>
      </w:r>
    </w:p>
    <w:p>
      <w:pPr>
        <w:pStyle w:val="Normal1"/>
        <w:spacing w:lineRule="auto" w:line="240"/>
        <w:ind w:firstLine="284"/>
        <w:rPr>
          <w:sz w:val="24"/>
        </w:rPr>
      </w:pPr>
      <w:r>
        <w:rPr>
          <w:sz w:val="24"/>
        </w:rPr>
        <w:t>Значительно меньше вывозила капитал Япония, хотя и он в последние годы растет. По имеющимся данным (на конец мар</w:t>
        <w:softHyphen/>
        <w:t>та 1959 г.), японские заграничные инвестиции составили 132 млн долл. Лишь 8 млн долл. из них приходились на прямые вложения, 68 млн — на портфельные инвестиции, 56 млн — на кредиты. Подавляющая часть японских капиталов помещена в США и страны Латинской Америки.</w:t>
      </w:r>
    </w:p>
    <w:p>
      <w:pPr>
        <w:pStyle w:val="Normal1"/>
        <w:spacing w:lineRule="auto" w:line="240"/>
        <w:ind w:firstLine="284"/>
        <w:rPr>
          <w:sz w:val="24"/>
        </w:rPr>
      </w:pPr>
      <w:r>
        <w:rPr>
          <w:sz w:val="24"/>
        </w:rPr>
        <w:t>Из вышеизложенного видно, что конкурентная борьба за сферы приложения капиталов в первые послевоенные годы бы</w:t>
        <w:softHyphen/>
        <w:t>ла довольно острой. При этом следует иметь в виду, что ни за</w:t>
        <w:softHyphen/>
        <w:t>падногерманские, ни японские монополии, успешно высту</w:t>
        <w:softHyphen/>
        <w:t>пающие как торговые конкуренты других капиталистических стран, тогда еще не сказали своего последнего слова в области вывоза капитала. Поэтому до сих пор главная борьба шла между американскими монополиями, с одной стороны, и англий</w:t>
        <w:softHyphen/>
        <w:t>скими и отчасти французскими — с другой. На стороне по</w:t>
        <w:softHyphen/>
        <w:t>следних выступали также и их младшие партнеры — бельгийские и голландские монополии. Эта борьба проходит с переменным успехом.</w:t>
      </w:r>
    </w:p>
    <w:p>
      <w:pPr>
        <w:pStyle w:val="Normal1"/>
        <w:spacing w:lineRule="auto" w:line="240"/>
        <w:ind w:firstLine="284"/>
        <w:rPr>
          <w:sz w:val="24"/>
        </w:rPr>
      </w:pPr>
      <w:r>
        <w:rPr>
          <w:sz w:val="24"/>
        </w:rPr>
        <w:t>В вывозе ссудного капитала США имеют бесспорное пре</w:t>
        <w:softHyphen/>
        <w:t>имущество над своими конкурентами. Их превосходство оче</w:t>
        <w:softHyphen/>
        <w:t>видно также в вывозе функционирующего капитала в страны Западного полушария. В Латинской Америке перед Второй ми</w:t>
        <w:softHyphen/>
        <w:t>ровой войной американские инвестиции (3,7 млрд долл.) усту</w:t>
        <w:softHyphen/>
        <w:t>пали английским (4,5 млрд долл.). Крупные вложения имели здесь и германские монополии. В годы Второй мировой войны германские вложения были секвестрированы, а английские — в значительной мере выкуплены латиноамериканскими странами (Аргентиной, Бразилией и др.). В первые послевоенные годы только прямые инвестиции США в этом районе достигли 9,3 млрд долл., тогда как английские сократились до 1,7 млрд, а западногерманские едва превышали 200 млн. Наибольшие вло</w:t>
        <w:softHyphen/>
        <w:t>жения американского капитала имелись в Венесуэле (свыше 2,5 млрд долл.), а также в Бразилии, Мексике и Чили.</w:t>
      </w:r>
    </w:p>
    <w:p>
      <w:pPr>
        <w:pStyle w:val="Normal1"/>
        <w:spacing w:lineRule="auto" w:line="240"/>
        <w:ind w:firstLine="284"/>
        <w:rPr>
          <w:sz w:val="24"/>
        </w:rPr>
      </w:pPr>
      <w:r>
        <w:rPr>
          <w:sz w:val="24"/>
        </w:rPr>
        <w:t>В Канаде американские монополии заняли первое место по вывозу капитала вскоре после окончания Второй мировой войны. В 1939 г. США имели здесь вложения на сумму 4,2 млрд долл., Англия — 2,5 млрд долл. В послевоенные годы доля вложений США выросла до 80% общей суммы иностранных инвестиций в этой стране. Американские монополии захватили главные по</w:t>
        <w:softHyphen/>
        <w:t>зиции в экономике Канады. Они укрепили свое господство в добыче никеля, производстве алюминия. Стальные монополии США установили контроль над добычей железной руды в рай</w:t>
        <w:softHyphen/>
        <w:t>онах близ Великих озер, а также в Лабрадоре. Захвачены разра</w:t>
        <w:softHyphen/>
        <w:t>ботки титана в Квебеке. Американские компании вкладывают большие капиталы в нефтяную промышленность Канады, ко</w:t>
        <w:softHyphen/>
        <w:t>торая в последние годы быстро растет, строят нефтеочисти</w:t>
        <w:softHyphen/>
        <w:t>тельные заводы, нефтепроводы. Монополии США приобрели контрольный пакет акций крупнейшей лесопромышленной компании. Расширили свои капиталы канадские филиалы ав</w:t>
        <w:softHyphen/>
        <w:t>томобильных, электротехнических и химических концернов США.</w:t>
      </w:r>
    </w:p>
    <w:p>
      <w:pPr>
        <w:pStyle w:val="Normal1"/>
        <w:spacing w:lineRule="auto" w:line="240"/>
        <w:ind w:firstLine="284"/>
        <w:rPr>
          <w:sz w:val="24"/>
        </w:rPr>
      </w:pPr>
      <w:r>
        <w:rPr>
          <w:sz w:val="24"/>
        </w:rPr>
        <w:t>До Второй мировой войны значительная часть американ</w:t>
        <w:softHyphen/>
        <w:t>ских капиталовложений в Канаде шла по линии портфельных инвестиций. Это объяснялось более сильными позициями Анг</w:t>
        <w:softHyphen/>
        <w:t>лии, а также тем, что данные вложения производились не только крупнейшими, но также и средними компаниями. До настоящего времени в Канаде имеют вложения 2,2 тыс. амери</w:t>
        <w:softHyphen/>
        <w:t>канских компаний. В послевоенные годы подавляющая часть новых вложений пришлась на наиболее крупные монополии. В конце 1960 г. прямые американские вложения в Канаде соста</w:t>
        <w:softHyphen/>
        <w:t>вили 11,2 млрд долл., портфельные — 5,2 млрд долл.</w:t>
      </w:r>
    </w:p>
    <w:p>
      <w:pPr>
        <w:pStyle w:val="Normal1"/>
        <w:spacing w:lineRule="auto" w:line="240"/>
        <w:ind w:firstLine="284"/>
        <w:rPr>
          <w:sz w:val="24"/>
        </w:rPr>
      </w:pPr>
      <w:r>
        <w:rPr>
          <w:sz w:val="24"/>
        </w:rPr>
        <w:t>Однако сопротивление английских монополий в послевоен</w:t>
        <w:softHyphen/>
        <w:t>ные годы росло. Инвестиции Англии составляли около 1,7 млрд долл. Острая борьба разгорелась за господство в добыче нике</w:t>
        <w:softHyphen/>
        <w:t>ля, в автомобильной промышленности и других отраслях ка</w:t>
        <w:softHyphen/>
        <w:t>надской экономики. Под контролем английского капитала на</w:t>
        <w:softHyphen/>
        <w:t>ходилась авиационная промышленность Канады.</w:t>
      </w:r>
    </w:p>
    <w:p>
      <w:pPr>
        <w:pStyle w:val="Normal1"/>
        <w:spacing w:lineRule="auto" w:line="240"/>
        <w:ind w:firstLine="284"/>
        <w:rPr>
          <w:sz w:val="24"/>
        </w:rPr>
      </w:pPr>
      <w:r>
        <w:rPr>
          <w:sz w:val="24"/>
        </w:rPr>
        <w:t>Странами Западного полушария по существу и исчерпыва</w:t>
        <w:softHyphen/>
        <w:t>ется превосходство США в вывозе функционирующего капита</w:t>
        <w:softHyphen/>
        <w:t>ла. Несмотря на значительный рост американских инвестиций в Африке, Азии и Океании, они все еще существенно отставали от английских, а в раде стран — от французских и бельгийских.</w:t>
      </w:r>
    </w:p>
    <w:p>
      <w:pPr>
        <w:pStyle w:val="Normal1"/>
        <w:spacing w:lineRule="auto" w:line="240"/>
        <w:ind w:firstLine="284"/>
        <w:rPr>
          <w:sz w:val="24"/>
        </w:rPr>
      </w:pPr>
      <w:r>
        <w:rPr>
          <w:sz w:val="24"/>
        </w:rPr>
        <w:t>Это отставание в наибольшей степени проявилось в странах Африки, которые до конца 50-х гг. были оплотом «старых» ко</w:t>
        <w:softHyphen/>
        <w:t>лониальных империй. Американские прямые инвестиции в Аф</w:t>
        <w:softHyphen/>
        <w:t>рике в конце 1960 г. были более чем в 4 раза меньше англий</w:t>
        <w:softHyphen/>
        <w:t>ских и в 2,2 раза меньше французских. В Южно-Африканской Республике капитал США в 8 раз уступал английскому, а в Республике Конго — в 10 раз бельгийскому.</w:t>
      </w:r>
    </w:p>
    <w:p>
      <w:pPr>
        <w:pStyle w:val="Normal1"/>
        <w:spacing w:lineRule="auto" w:line="240"/>
        <w:ind w:firstLine="284"/>
        <w:rPr>
          <w:sz w:val="24"/>
        </w:rPr>
      </w:pPr>
      <w:r>
        <w:rPr>
          <w:sz w:val="24"/>
        </w:rPr>
        <w:t>В первые послевоенные годы монополии США предприня</w:t>
        <w:softHyphen/>
        <w:t>ли серьезное наступление на позиции английского капитала в Индии и Австралии. Однако в Индии, несмотря на увеличение американских вложений в несколько раз, монополиям США не удалось даже приблизиться к масштабам английских инвести</w:t>
        <w:softHyphen/>
        <w:t>ций. На 31 декабря 1958 г. капиталовложения составляли: Анг</w:t>
        <w:softHyphen/>
        <w:t>лии — 3980 млн рупий, США — 599 млн рупий, т.е. в 7 раз меньше. Английские капиталовложения в индийской экономи</w:t>
        <w:softHyphen/>
        <w:t>ке продолжали расти быстрее американских. Монополии Анг</w:t>
        <w:softHyphen/>
        <w:t>лии организовали в Индии новые филиалы в автомобильной и химической промышленности, в производстве текстильного оборудования, велосипедов и т.д.</w:t>
      </w:r>
    </w:p>
    <w:p>
      <w:pPr>
        <w:pStyle w:val="Normal1"/>
        <w:spacing w:lineRule="auto" w:line="240"/>
        <w:ind w:firstLine="284"/>
        <w:rPr>
          <w:sz w:val="24"/>
        </w:rPr>
      </w:pPr>
      <w:r>
        <w:rPr>
          <w:sz w:val="24"/>
        </w:rPr>
        <w:t>В Австралии доля американского капитала в общих инве</w:t>
        <w:softHyphen/>
        <w:t>стициях иностранных компаний составляла около 40%, доля английского — около 56%. Монополии США участвовали во многих предприятиях автомобильной, нефтеперегонной, железорудной и других отраслей австралийской промышленности. Между тем даже в этих отраслях преобладающие позиции по-прежнему занимают английские компании, которые тоже быст</w:t>
        <w:softHyphen/>
        <w:t>ро увеличивают свои вложения.</w:t>
      </w:r>
    </w:p>
    <w:p>
      <w:pPr>
        <w:pStyle w:val="Normal1"/>
        <w:spacing w:lineRule="auto" w:line="240"/>
        <w:ind w:firstLine="284"/>
        <w:rPr>
          <w:sz w:val="24"/>
        </w:rPr>
      </w:pPr>
      <w:r>
        <w:rPr>
          <w:sz w:val="24"/>
        </w:rPr>
        <w:t>На Ближнем Востоке английским монополиям пришлось серьезно потесниться под натиском американской экспансии. прямые инвестиции США в этом районе (почти исключительно вложения нефтяных компаний) достигли 1,1 млрд долл., не</w:t>
        <w:softHyphen/>
        <w:t>сколько превысив вложения Англии. Однако в ряде стран Ближнего Востока американский капитал все еще уступал анг</w:t>
        <w:softHyphen/>
        <w:t>лийскому и французскому. Так, в Ираке капиталы США были вдвое меньше английских и равны французским, в Кувейте — равны, в Иране — на 26% меньше английских, в Ливане — ус</w:t>
        <w:softHyphen/>
        <w:t>тупали как французским, так и английским вложениям. Борьба за ближневосточную сферу вывоза капиталов все более обостряется.</w:t>
      </w:r>
    </w:p>
    <w:p>
      <w:pPr>
        <w:pStyle w:val="Normal1"/>
        <w:spacing w:lineRule="auto" w:line="240"/>
        <w:ind w:firstLine="284"/>
        <w:rPr>
          <w:sz w:val="24"/>
        </w:rPr>
      </w:pPr>
      <w:r>
        <w:rPr>
          <w:sz w:val="24"/>
        </w:rPr>
        <w:t>Эволюция вывоза капитала, возникшая с середины 50-х гг., заключаются в следующем:</w:t>
      </w:r>
    </w:p>
    <w:p>
      <w:pPr>
        <w:pStyle w:val="Normal1"/>
        <w:spacing w:lineRule="auto" w:line="240"/>
        <w:ind w:firstLine="284"/>
        <w:rPr>
          <w:sz w:val="24"/>
        </w:rPr>
      </w:pPr>
      <w:r>
        <w:rPr>
          <w:sz w:val="24"/>
        </w:rPr>
        <w:t xml:space="preserve">• </w:t>
      </w:r>
      <w:r>
        <w:rPr>
          <w:sz w:val="24"/>
        </w:rPr>
        <w:t>коренным образом была подорвана прежняя монополия капиталистических держав в области международного кредита, научно-технической помощи, экспорта промышленного обору</w:t>
        <w:softHyphen/>
        <w:t>дования;</w:t>
      </w:r>
    </w:p>
    <w:p>
      <w:pPr>
        <w:pStyle w:val="Normal1"/>
        <w:spacing w:lineRule="auto" w:line="240"/>
        <w:ind w:firstLine="284"/>
        <w:rPr>
          <w:sz w:val="24"/>
        </w:rPr>
      </w:pPr>
      <w:r>
        <w:rPr>
          <w:sz w:val="24"/>
        </w:rPr>
        <w:t xml:space="preserve">• </w:t>
      </w:r>
      <w:r>
        <w:rPr>
          <w:sz w:val="24"/>
        </w:rPr>
        <w:t>обретение политико-экономической независимости стран Азии, Африки и Латинской Америки сузил рынок инвестиций капиталистических стран в экономически слаборазвитых госу</w:t>
        <w:softHyphen/>
        <w:t>дарствах и по-новому поставил проблему помощи этим госу</w:t>
        <w:softHyphen/>
        <w:t>дарствам;</w:t>
      </w:r>
    </w:p>
    <w:p>
      <w:pPr>
        <w:pStyle w:val="Normal1"/>
        <w:spacing w:lineRule="auto" w:line="240"/>
        <w:ind w:firstLine="284"/>
        <w:rPr>
          <w:sz w:val="24"/>
        </w:rPr>
      </w:pPr>
      <w:r>
        <w:rPr>
          <w:sz w:val="24"/>
        </w:rPr>
        <w:t xml:space="preserve">• </w:t>
      </w:r>
      <w:r>
        <w:rPr>
          <w:sz w:val="24"/>
        </w:rPr>
        <w:t>вследствие дальнейшего сужения сферы международной зависимости происходил интенсивный рост вывоза капитала в промышленно развитые капиталистические страны, который сохраняется и сейчас;</w:t>
      </w:r>
    </w:p>
    <w:p>
      <w:pPr>
        <w:pStyle w:val="Normal1"/>
        <w:spacing w:lineRule="auto" w:line="240"/>
        <w:ind w:firstLine="284"/>
        <w:rPr>
          <w:sz w:val="24"/>
        </w:rPr>
      </w:pPr>
      <w:r>
        <w:rPr>
          <w:sz w:val="24"/>
        </w:rPr>
        <w:t xml:space="preserve">• </w:t>
      </w:r>
      <w:r>
        <w:rPr>
          <w:sz w:val="24"/>
        </w:rPr>
        <w:t>основные направления эволюции вывоза капитала пер</w:t>
        <w:softHyphen/>
        <w:t>вых послевоенных десятилетий сохранились в 70—90-х гг., по</w:t>
        <w:softHyphen/>
        <w:t>лучив дополнительный импульс от деятельности ТНК и ТНБ, а также многочисленных спекуляций на рынках капиталов;</w:t>
      </w:r>
    </w:p>
    <w:p>
      <w:pPr>
        <w:pStyle w:val="Normal1"/>
        <w:spacing w:lineRule="auto" w:line="240"/>
        <w:ind w:firstLine="284"/>
        <w:rPr>
          <w:sz w:val="24"/>
        </w:rPr>
      </w:pPr>
      <w:r>
        <w:rPr>
          <w:sz w:val="24"/>
        </w:rPr>
        <w:t xml:space="preserve">• </w:t>
      </w:r>
      <w:r>
        <w:rPr>
          <w:sz w:val="24"/>
        </w:rPr>
        <w:t>США, ведущие в вывозе капитала, оказались одновре</w:t>
        <w:softHyphen/>
        <w:t>менно в роли кредитора и должника в 80—90-гг. Так, ино</w:t>
        <w:softHyphen/>
        <w:t>странные активы в США превышают американские активы в Западной Европе и Японии;</w:t>
      </w:r>
    </w:p>
    <w:p>
      <w:pPr>
        <w:pStyle w:val="Normal1"/>
        <w:spacing w:lineRule="auto" w:line="240"/>
        <w:ind w:firstLine="284"/>
        <w:rPr>
          <w:sz w:val="24"/>
        </w:rPr>
      </w:pPr>
      <w:r>
        <w:rPr>
          <w:sz w:val="24"/>
        </w:rPr>
        <w:t xml:space="preserve">• </w:t>
      </w:r>
      <w:r>
        <w:rPr>
          <w:sz w:val="24"/>
        </w:rPr>
        <w:t>в конце 90-х гг. на динамику вывоза капитала наложил серьезный отпечаток азиатский финансовый кризис (см. главу 1).</w:t>
      </w:r>
    </w:p>
    <w:p>
      <w:pPr>
        <w:pStyle w:val="Normal1"/>
        <w:spacing w:lineRule="auto" w:line="240"/>
        <w:ind w:firstLine="284"/>
        <w:rPr>
          <w:sz w:val="24"/>
        </w:rPr>
      </w:pPr>
      <w:r>
        <w:rPr>
          <w:sz w:val="24"/>
        </w:rPr>
      </w:r>
    </w:p>
    <w:p>
      <w:pPr>
        <w:pStyle w:val="Heading1"/>
        <w:rPr/>
      </w:pPr>
      <w:bookmarkStart w:id="42" w:name="__RefHeading___Toc531423335"/>
      <w:bookmarkEnd w:id="42"/>
      <w:r>
        <w:rPr/>
        <w:t>Глава 8. Иностранные инвестиции в России</w:t>
      </w:r>
    </w:p>
    <w:p>
      <w:pPr>
        <w:pStyle w:val="Normal1"/>
        <w:spacing w:lineRule="auto" w:line="240"/>
        <w:ind w:firstLine="284"/>
        <w:rPr>
          <w:sz w:val="24"/>
        </w:rPr>
      </w:pPr>
      <w:r>
        <w:rPr>
          <w:sz w:val="24"/>
        </w:rPr>
      </w:r>
    </w:p>
    <w:p>
      <w:pPr>
        <w:pStyle w:val="Heading2"/>
        <w:rPr/>
      </w:pPr>
      <w:bookmarkStart w:id="43" w:name="__RefHeading___Toc531423336"/>
      <w:bookmarkEnd w:id="43"/>
      <w:r>
        <w:rPr/>
        <w:t>8.1. Понятие, участники, объемы и структура иностранных инвестиций в Российскую Федерацию</w:t>
      </w:r>
    </w:p>
    <w:p>
      <w:pPr>
        <w:pStyle w:val="Normal1"/>
        <w:spacing w:lineRule="auto" w:line="240"/>
        <w:ind w:firstLine="284"/>
        <w:rPr>
          <w:sz w:val="24"/>
        </w:rPr>
      </w:pPr>
      <w:r>
        <w:rPr>
          <w:sz w:val="24"/>
        </w:rPr>
      </w:r>
    </w:p>
    <w:p>
      <w:pPr>
        <w:pStyle w:val="Normal1"/>
        <w:spacing w:lineRule="auto" w:line="240"/>
        <w:ind w:firstLine="284"/>
        <w:rPr/>
      </w:pPr>
      <w:r>
        <w:rPr>
          <w:b/>
          <w:sz w:val="24"/>
        </w:rPr>
        <w:t xml:space="preserve">К </w:t>
      </w:r>
      <w:r>
        <w:rPr>
          <w:b/>
          <w:i/>
          <w:sz w:val="24"/>
        </w:rPr>
        <w:t>инвестициям</w:t>
      </w:r>
      <w:r>
        <w:rPr>
          <w:sz w:val="24"/>
        </w:rPr>
        <w:t xml:space="preserve"> относится приобретение в полную или час</w:t>
        <w:softHyphen/>
        <w:t>тичную собственность предприятий и организаций, покупка акций, облигаций и других ценных бумаг, взносы в уставной фонд совместных предприятий, кредиты юридическим и физи</w:t>
        <w:softHyphen/>
        <w:t>ческим лицам, вложения в виде технологий, машин, оборудо</w:t>
        <w:softHyphen/>
        <w:t>вания, лицензий, любого другого имущества, интеллектуальных ценностей, а также банковские вклады и приобретение недви</w:t>
        <w:softHyphen/>
        <w:t>жимости.</w:t>
      </w:r>
    </w:p>
    <w:p>
      <w:pPr>
        <w:pStyle w:val="Normal1"/>
        <w:spacing w:lineRule="auto" w:line="240"/>
        <w:ind w:firstLine="284"/>
        <w:rPr/>
      </w:pPr>
      <w:r>
        <w:rPr>
          <w:sz w:val="24"/>
        </w:rPr>
        <w:t>Под</w:t>
      </w:r>
      <w:r>
        <w:rPr>
          <w:b/>
          <w:sz w:val="24"/>
        </w:rPr>
        <w:t xml:space="preserve"> </w:t>
      </w:r>
      <w:r>
        <w:rPr>
          <w:b/>
          <w:i/>
          <w:sz w:val="24"/>
        </w:rPr>
        <w:t>иностранными инвестициями</w:t>
      </w:r>
      <w:r>
        <w:rPr>
          <w:sz w:val="24"/>
        </w:rPr>
        <w:t xml:space="preserve"> в Россию понимаются вложения иностранного капитала, а также капитала зарубеж</w:t>
        <w:softHyphen/>
        <w:t>ных филиалов российских юридических лиц в предприятия и организации на территории Российской Федерации с целью получения последующего дохода. Под</w:t>
      </w:r>
      <w:r>
        <w:rPr>
          <w:b/>
          <w:sz w:val="24"/>
        </w:rPr>
        <w:t xml:space="preserve"> </w:t>
      </w:r>
      <w:r>
        <w:rPr>
          <w:b/>
          <w:i/>
          <w:sz w:val="24"/>
        </w:rPr>
        <w:t>российскими зарубежными инвестициями</w:t>
      </w:r>
      <w:r>
        <w:rPr>
          <w:sz w:val="24"/>
        </w:rPr>
        <w:t xml:space="preserve"> понимаются вложения российского капитала, а также капитала российских филиалов иностранных юридиче</w:t>
        <w:softHyphen/>
        <w:t>ских лиц в предприятия и организации, расположенные за пре</w:t>
        <w:softHyphen/>
        <w:t>делами России.</w:t>
      </w:r>
    </w:p>
    <w:p>
      <w:pPr>
        <w:pStyle w:val="Normal1"/>
        <w:spacing w:lineRule="auto" w:line="240"/>
        <w:ind w:firstLine="284"/>
        <w:rPr/>
      </w:pPr>
      <w:r>
        <w:rPr>
          <w:sz w:val="24"/>
        </w:rPr>
        <w:t>Структуру совокупных иностранных инвестиций в Россий</w:t>
        <w:softHyphen/>
        <w:t>скую Федерацию можно представить в виде следующей схемы (см. рис. 8.1).</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79265" cy="30905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12" r="-8" b="-12"/>
                    <a:stretch>
                      <a:fillRect/>
                    </a:stretch>
                  </pic:blipFill>
                  <pic:spPr bwMode="auto">
                    <a:xfrm>
                      <a:off x="0" y="0"/>
                      <a:ext cx="4279265" cy="30905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соответствии с рисунком общий объем иностранных ин</w:t>
        <w:softHyphen/>
        <w:t>вестиций в Российскую Федерацию распадается на два крупных блока: реальные и финансовые.</w:t>
      </w:r>
    </w:p>
    <w:p>
      <w:pPr>
        <w:pStyle w:val="Normal1"/>
        <w:spacing w:lineRule="auto" w:line="240"/>
        <w:ind w:firstLine="284"/>
        <w:rPr/>
      </w:pPr>
      <w:r>
        <w:rPr>
          <w:b/>
          <w:i/>
          <w:sz w:val="24"/>
        </w:rPr>
        <w:t>Реальные инвестиции</w:t>
      </w:r>
      <w:r>
        <w:rPr>
          <w:i/>
          <w:sz w:val="24"/>
        </w:rPr>
        <w:t xml:space="preserve"> —</w:t>
      </w:r>
      <w:r>
        <w:rPr>
          <w:sz w:val="24"/>
        </w:rPr>
        <w:t xml:space="preserve"> это вложение капитала в производ</w:t>
        <w:softHyphen/>
        <w:t>ство какой-либо продукции. Реальные инвестиции могут быть прямыми и косвенными.</w:t>
      </w:r>
    </w:p>
    <w:p>
      <w:pPr>
        <w:pStyle w:val="Normal1"/>
        <w:spacing w:lineRule="auto" w:line="240"/>
        <w:ind w:firstLine="284"/>
        <w:rPr/>
      </w:pPr>
      <w:r>
        <w:rPr>
          <w:b/>
          <w:i/>
          <w:sz w:val="24"/>
        </w:rPr>
        <w:t>Прямые инвестиции</w:t>
      </w:r>
      <w:r>
        <w:rPr>
          <w:i/>
          <w:sz w:val="24"/>
        </w:rPr>
        <w:t xml:space="preserve"> —</w:t>
      </w:r>
      <w:r>
        <w:rPr>
          <w:sz w:val="24"/>
        </w:rPr>
        <w:t xml:space="preserve"> это инвестиции, сделанные прямыми инвесторами, т.е. юридическими или физическими лицами, полностью владеющими предприятием или контролирующими не менее 10% акций или акционерного капитала предприятия, что дает право на участие в управлении предприятием.</w:t>
      </w:r>
    </w:p>
    <w:p>
      <w:pPr>
        <w:pStyle w:val="Normal1"/>
        <w:spacing w:lineRule="auto" w:line="240"/>
        <w:ind w:firstLine="284"/>
        <w:rPr>
          <w:sz w:val="24"/>
        </w:rPr>
      </w:pPr>
      <w:r>
        <w:rPr>
          <w:sz w:val="24"/>
        </w:rPr>
        <w:t>Среди прямых инвестиций выделяются:</w:t>
      </w:r>
    </w:p>
    <w:p>
      <w:pPr>
        <w:pStyle w:val="Normal1"/>
        <w:spacing w:lineRule="auto" w:line="240"/>
        <w:ind w:firstLine="284"/>
        <w:rPr>
          <w:sz w:val="24"/>
        </w:rPr>
      </w:pPr>
      <w:r>
        <w:rPr>
          <w:sz w:val="24"/>
        </w:rPr>
        <w:t xml:space="preserve">• </w:t>
      </w:r>
      <w:r>
        <w:rPr>
          <w:sz w:val="24"/>
        </w:rPr>
        <w:t>взносы в уставный фонд — часть уставного фонда, фак</w:t>
        <w:softHyphen/>
        <w:t>тически внесенная зарубежным совладельцем предприятия (для инвестирующих за рубеж — часть уставного фонда, фактически внесенная российским совладельцем зарубежного предпри</w:t>
        <w:softHyphen/>
        <w:t>ятия); взносы в уставный фонд включают материальные активы (взносы, сделанные в виде недвижимости, оборудования, това</w:t>
        <w:softHyphen/>
        <w:t>ров и т.п.) и денежные средства (взносы, сделанные в денеж</w:t>
        <w:softHyphen/>
        <w:t>ной форме);</w:t>
      </w:r>
    </w:p>
    <w:p>
      <w:pPr>
        <w:pStyle w:val="Normal1"/>
        <w:spacing w:lineRule="auto" w:line="240"/>
        <w:ind w:firstLine="284"/>
        <w:rPr>
          <w:sz w:val="24"/>
        </w:rPr>
      </w:pPr>
      <w:r>
        <w:rPr>
          <w:sz w:val="24"/>
        </w:rPr>
        <w:t xml:space="preserve">• </w:t>
      </w:r>
      <w:r>
        <w:rPr>
          <w:sz w:val="24"/>
        </w:rPr>
        <w:t>кредиты, полученные от зарубежного совладельца пред</w:t>
        <w:softHyphen/>
        <w:t>приятия;</w:t>
      </w:r>
    </w:p>
    <w:p>
      <w:pPr>
        <w:pStyle w:val="Normal1"/>
        <w:spacing w:lineRule="auto" w:line="240"/>
        <w:ind w:firstLine="284"/>
        <w:rPr>
          <w:sz w:val="24"/>
        </w:rPr>
      </w:pPr>
      <w:r>
        <w:rPr>
          <w:sz w:val="24"/>
        </w:rPr>
        <w:t xml:space="preserve">• </w:t>
      </w:r>
      <w:r>
        <w:rPr>
          <w:sz w:val="24"/>
        </w:rPr>
        <w:t>прочие; сюда относятся, например, дополнительные ак</w:t>
        <w:softHyphen/>
        <w:t>ции, приобретенные прямым инвестором; реинвестированный доход; оборудование, переданное прямым инвестором пред</w:t>
        <w:softHyphen/>
        <w:t>приятию (помимо взносов в уставный фонд), и т.п.</w:t>
      </w:r>
    </w:p>
    <w:p>
      <w:pPr>
        <w:pStyle w:val="Normal1"/>
        <w:spacing w:lineRule="auto" w:line="240"/>
        <w:ind w:firstLine="284"/>
        <w:rPr>
          <w:sz w:val="24"/>
        </w:rPr>
      </w:pPr>
      <w:r>
        <w:rPr>
          <w:sz w:val="24"/>
        </w:rPr>
        <w:t>Доля прямых иностранных инвестиций в общем объеме привлеченных инвестиций в российскую экономику на 1 янва</w:t>
        <w:softHyphen/>
        <w:t>ря 1998 г. составила 45,6% и в последние годы имеет тенден</w:t>
        <w:softHyphen/>
        <w:t>цию к снижению, а на 1 января 1999 г. она равнялась 21,9%. Так, в структуре привлеченных в 1991 г. иностранных инвести</w:t>
        <w:softHyphen/>
        <w:t>ций в российскую экономику доля прямых иностранных инве</w:t>
        <w:softHyphen/>
        <w:t>стиций составляла 88%, в то время как в 1997г. их удалось привлечь лишь в размере 38% в общей структуре привлеченных инвестиций за этот период.</w:t>
      </w:r>
    </w:p>
    <w:p>
      <w:pPr>
        <w:pStyle w:val="Normal1"/>
        <w:spacing w:lineRule="auto" w:line="240"/>
        <w:ind w:firstLine="284"/>
        <w:rPr>
          <w:sz w:val="24"/>
        </w:rPr>
      </w:pPr>
      <w:r>
        <w:rPr>
          <w:sz w:val="24"/>
        </w:rPr>
        <w:t>Прямые реальные инвестиции на прямую участвуют в про</w:t>
        <w:softHyphen/>
        <w:t>изводственном процессе. Компании, вложившие за рубежом свой капитал, могут осуществить там и весь производственный цикл — от создания предприятия до реализации продукции. Поэтому, естественно, что они заинтересованы в оснащении его наиболее современным оборудованием и технологией, в передаче ноу-хау, обучении рабочей силы. Ускоряется развитие страны, принимающей иностранный капитал. Прямые инве</w:t>
        <w:softHyphen/>
        <w:t>стиции связаны с наибольшим для инвестора риском, а также с наибольшими издержками. Но они позволяют зарубежным ин</w:t>
        <w:softHyphen/>
        <w:t>весторам напрямую договариваться об обмене технологиями, участвовать в совместных научных исследованиях и разработ</w:t>
        <w:softHyphen/>
        <w:t>ках, проводить маркетинговые операции на территории другой страны, получать выход на зарубежный рынок для сбыта своей продукции.</w:t>
      </w:r>
    </w:p>
    <w:p>
      <w:pPr>
        <w:pStyle w:val="Normal1"/>
        <w:spacing w:lineRule="auto" w:line="240"/>
        <w:ind w:firstLine="284"/>
        <w:rPr/>
      </w:pPr>
      <w:r>
        <w:rPr>
          <w:sz w:val="24"/>
        </w:rPr>
        <w:t>Что касается такой формы прямых иностранных инвести</w:t>
        <w:softHyphen/>
        <w:t>ций, как</w:t>
      </w:r>
      <w:r>
        <w:rPr>
          <w:b/>
          <w:sz w:val="24"/>
        </w:rPr>
        <w:t xml:space="preserve"> </w:t>
      </w:r>
      <w:r>
        <w:rPr>
          <w:b/>
          <w:i/>
          <w:sz w:val="24"/>
        </w:rPr>
        <w:t>кредиты,</w:t>
      </w:r>
      <w:r>
        <w:rPr>
          <w:sz w:val="24"/>
        </w:rPr>
        <w:t xml:space="preserve"> то крупные фирмы-инвесторы вступают в прямое сотрудничество с российскими контрагентами по выде</w:t>
        <w:softHyphen/>
        <w:t>лению прямого кредита в тех случаях, когда они считают, что сотрудничество это состоятельно, т.е. у российских партнеров есть опыт работы, какие-то гарантии со стороны инвестируе</w:t>
        <w:softHyphen/>
        <w:t>мой стороны, идея не слишком рискованна, высока рентабель</w:t>
        <w:softHyphen/>
        <w:t>ность проекта, имеется возможность приумножения вложенных в объект инвестирования средств.</w:t>
      </w:r>
    </w:p>
    <w:p>
      <w:pPr>
        <w:pStyle w:val="Normal1"/>
        <w:spacing w:lineRule="auto" w:line="240"/>
        <w:ind w:firstLine="284"/>
        <w:rPr/>
      </w:pPr>
      <w:r>
        <w:rPr>
          <w:sz w:val="24"/>
        </w:rPr>
        <w:t>Иностранные инвестиции, поступающие в страну через по</w:t>
        <w:softHyphen/>
        <w:t>средничество государственных структур, называются</w:t>
      </w:r>
      <w:r>
        <w:rPr>
          <w:b/>
          <w:sz w:val="24"/>
        </w:rPr>
        <w:t xml:space="preserve"> </w:t>
      </w:r>
      <w:r>
        <w:rPr>
          <w:b/>
          <w:i/>
          <w:sz w:val="24"/>
        </w:rPr>
        <w:t>косвенны</w:t>
        <w:softHyphen/>
        <w:t>ми прямыми инвестициями.</w:t>
      </w:r>
      <w:r>
        <w:rPr>
          <w:sz w:val="24"/>
        </w:rPr>
        <w:t xml:space="preserve"> Посредничество государства в про</w:t>
        <w:softHyphen/>
        <w:t>цессе привлечения иностранного капитала в национальную экономику обеспечивает его равномерное распределение между основными нуждающимися отраслями экономики. Государство, выступая заемщиком, определяет, в какие отрасли промыш</w:t>
        <w:softHyphen/>
        <w:t>ленности и под какие конкретные проекты израсходовать полу</w:t>
        <w:softHyphen/>
        <w:t>ченные инвестиции.</w:t>
      </w:r>
    </w:p>
    <w:p>
      <w:pPr>
        <w:pStyle w:val="Normal1"/>
        <w:spacing w:lineRule="auto" w:line="240"/>
        <w:ind w:firstLine="284"/>
        <w:rPr>
          <w:sz w:val="24"/>
        </w:rPr>
      </w:pPr>
      <w:r>
        <w:rPr>
          <w:sz w:val="24"/>
        </w:rPr>
        <w:t>Здесь необходимо отметить специфику России по привле</w:t>
        <w:softHyphen/>
        <w:t>чению иностранных инвестиций. Дело в том, что большая часть ее внешнего долга представляет собой как раз те самые кос</w:t>
        <w:softHyphen/>
        <w:t>венные прямые инвестиции, объем которых достался нашей стране от бывшего СССР (см. табл. 8.1). Ведь в условиях адми</w:t>
        <w:softHyphen/>
        <w:t>нистративно-командной экономики все иностранные инвести</w:t>
        <w:softHyphen/>
        <w:t>ции привлекались и распределялись посредством государствен</w:t>
        <w:softHyphen/>
        <w:t>ных структур. Нельзя сказать, что использование привлеченных иностранных инвестиций в тот период характеризовалось вы</w:t>
        <w:softHyphen/>
        <w:t>сокой эффективностью.</w:t>
      </w:r>
    </w:p>
    <w:p>
      <w:pPr>
        <w:pStyle w:val="Normal1"/>
        <w:spacing w:lineRule="auto" w:line="240"/>
        <w:ind w:firstLine="284"/>
        <w:rPr>
          <w:sz w:val="24"/>
        </w:rPr>
      </w:pPr>
      <w:r>
        <w:rPr>
          <w:sz w:val="24"/>
        </w:rPr>
        <w:t>Как показывают данные таблицы, объемы долга бывшего СССР в последние годы уменьшаются незначительно вследст</w:t>
        <w:softHyphen/>
        <w:t>вие накопления процентных платежей. Это как раз свидетель</w:t>
        <w:softHyphen/>
        <w:t>ствует о низкой эффективности вложений привлеченных ранее государством иностранных инвестиций, поскольку от них нет отдачи, а значит, и не происходит погашения объемов полу</w:t>
        <w:softHyphen/>
        <w:t>ченных ссуд и процентных платежей.</w:t>
      </w:r>
    </w:p>
    <w:p>
      <w:pPr>
        <w:pStyle w:val="Normal1"/>
        <w:spacing w:lineRule="auto" w:line="240"/>
        <w:ind w:firstLine="284"/>
        <w:rPr>
          <w:sz w:val="24"/>
        </w:rPr>
      </w:pPr>
      <w:r>
        <w:rPr>
          <w:sz w:val="24"/>
        </w:rPr>
        <w:t>Надо отметить, что и в сегодняшней России значительная часть привлекаемых иностранных инвестиций относится к кос</w:t>
        <w:softHyphen/>
        <w:t>венным прямым инвестициям, хотя их значение постепенно снижается. В соответствии с данными позиции таблицы «Кре</w:t>
        <w:softHyphen/>
        <w:t>диты, полученные от правительств иностранных государств», в структуре привлеченных Россией иностранных инвестиций до</w:t>
        <w:softHyphen/>
        <w:t>ля косвенных прямых инвестиций постоянно снижается: в 1994 г. — 60,2%, а уже в 1997 г. — 32%.</w:t>
      </w:r>
    </w:p>
    <w:p>
      <w:pPr>
        <w:pStyle w:val="Normal1"/>
        <w:spacing w:lineRule="auto" w:line="240"/>
        <w:ind w:firstLine="284"/>
        <w:rPr/>
      </w:pPr>
      <w:r>
        <w:rPr>
          <w:b/>
          <w:i/>
          <w:sz w:val="24"/>
        </w:rPr>
        <w:t>Финансовые инвестиции</w:t>
      </w:r>
      <w:r>
        <w:rPr>
          <w:sz w:val="24"/>
        </w:rPr>
        <w:t xml:space="preserve"> представляют собой вложения в финансовые инструменты, т.е. вложения в акции, облигации, другие ценные бумаги (портфельные) и банковские депозиты (прочие).</w:t>
      </w:r>
    </w:p>
    <w:p>
      <w:pPr>
        <w:pStyle w:val="Normal1"/>
        <w:spacing w:lineRule="auto" w:line="240"/>
        <w:ind w:firstLine="284"/>
        <w:jc w:val="right"/>
        <w:rPr>
          <w:b/>
          <w:b/>
          <w:i/>
          <w:i/>
          <w:sz w:val="24"/>
        </w:rPr>
      </w:pPr>
      <w:r>
        <w:rPr>
          <w:i/>
          <w:sz w:val="24"/>
        </w:rPr>
        <w:t>Таблица 8.1</w:t>
      </w:r>
    </w:p>
    <w:p>
      <w:pPr>
        <w:pStyle w:val="Normal1"/>
        <w:spacing w:lineRule="auto" w:line="240"/>
        <w:ind w:firstLine="284"/>
        <w:jc w:val="center"/>
        <w:rPr>
          <w:sz w:val="24"/>
        </w:rPr>
      </w:pPr>
      <w:r>
        <w:rPr>
          <w:b/>
          <w:sz w:val="24"/>
        </w:rPr>
        <w:t>Структура внешнего долга Российской Федерации</w:t>
      </w:r>
    </w:p>
    <w:p>
      <w:pPr>
        <w:pStyle w:val="Normal1"/>
        <w:spacing w:lineRule="auto" w:line="240"/>
        <w:ind w:firstLine="284"/>
        <w:rPr>
          <w:sz w:val="24"/>
        </w:rPr>
      </w:pPr>
      <w:r>
        <w:rPr>
          <w:sz w:val="24"/>
        </w:rPr>
        <w:drawing>
          <wp:inline distT="0" distB="0" distL="0" distR="0">
            <wp:extent cx="6461760" cy="34715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 t="-10" r="-6" b="-10"/>
                    <a:stretch>
                      <a:fillRect/>
                    </a:stretch>
                  </pic:blipFill>
                  <pic:spPr bwMode="auto">
                    <a:xfrm>
                      <a:off x="0" y="0"/>
                      <a:ext cx="6461760" cy="34715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Портфельные инвестиции</w:t>
      </w:r>
      <w:r>
        <w:rPr>
          <w:i/>
          <w:sz w:val="24"/>
        </w:rPr>
        <w:t xml:space="preserve"> —</w:t>
      </w:r>
      <w:r>
        <w:rPr>
          <w:sz w:val="24"/>
        </w:rPr>
        <w:t xml:space="preserve"> это покупка акций, не дающих право вкладчикам влиять на функционирование предприятий и составляющих менее 10% в общем акционерном капитале предприятия, а также облигаций, векселей и других долговых ценных бумаг собственного и заемного капитала. Доля порт</w:t>
        <w:softHyphen/>
        <w:t>фельных иностранных инвестиций в общем объеме привлечен</w:t>
        <w:softHyphen/>
        <w:t>ных инвестиций в российскую экономику в 1998 г. составляет всего 1,6%, но в последние годы имеет тенденцию к медленно</w:t>
        <w:softHyphen/>
        <w:t>му росту. Так, в 1997 г. доля портфельных инвестиций состави</w:t>
        <w:softHyphen/>
        <w:t>ла 3,3% от общей величины привлеченного за этот период ино</w:t>
        <w:softHyphen/>
        <w:t>странного капитала, в 1996 г. — 0,7%, а в 1995 г. — 1,1%. Столь медленный и нестабильный рост объясняется несформировав</w:t>
        <w:softHyphen/>
        <w:t>шимся российским рынком ценных бумаг и неустойчивой оте</w:t>
        <w:softHyphen/>
        <w:t>чественной нормативной базой.</w:t>
      </w:r>
    </w:p>
    <w:p>
      <w:pPr>
        <w:pStyle w:val="Normal1"/>
        <w:spacing w:lineRule="auto" w:line="240"/>
        <w:ind w:firstLine="284"/>
        <w:rPr/>
      </w:pPr>
      <w:r>
        <w:rPr>
          <w:b/>
          <w:i/>
          <w:sz w:val="24"/>
        </w:rPr>
        <w:t>Прочие инвестиции</w:t>
      </w:r>
      <w:r>
        <w:rPr>
          <w:i/>
          <w:sz w:val="24"/>
        </w:rPr>
        <w:t xml:space="preserve"> —</w:t>
      </w:r>
      <w:r>
        <w:rPr>
          <w:sz w:val="24"/>
        </w:rPr>
        <w:t xml:space="preserve"> это остаточная категория, которая не попадает под определение прямых и портфельных инвестиций. Из прочих инвестиций выделяются:</w:t>
      </w:r>
    </w:p>
    <w:p>
      <w:pPr>
        <w:pStyle w:val="Normal1"/>
        <w:spacing w:lineRule="auto" w:line="240"/>
        <w:ind w:firstLine="284"/>
        <w:rPr>
          <w:sz w:val="24"/>
        </w:rPr>
      </w:pPr>
      <w:r>
        <w:rPr>
          <w:sz w:val="24"/>
        </w:rPr>
        <w:t xml:space="preserve">• </w:t>
      </w:r>
      <w:r>
        <w:rPr>
          <w:sz w:val="24"/>
        </w:rPr>
        <w:t>торговые кредиты (сюда относится предварительная оп</w:t>
        <w:softHyphen/>
        <w:t>лата за импорт или экспорт и предоставление кредитов для им</w:t>
        <w:softHyphen/>
        <w:t>порта или экспорта);</w:t>
      </w:r>
    </w:p>
    <w:p>
      <w:pPr>
        <w:pStyle w:val="Normal1"/>
        <w:spacing w:lineRule="auto" w:line="240"/>
        <w:ind w:firstLine="284"/>
        <w:rPr>
          <w:sz w:val="24"/>
        </w:rPr>
      </w:pPr>
      <w:r>
        <w:rPr>
          <w:sz w:val="24"/>
        </w:rPr>
        <w:t xml:space="preserve">• </w:t>
      </w:r>
      <w:r>
        <w:rPr>
          <w:sz w:val="24"/>
        </w:rPr>
        <w:t>прочие кредиты (включают различные кредиты, кроме торговых, полученные .не от прямых инвесторов); в их числе выделяются кредиты, полученные от международных финансо</w:t>
        <w:softHyphen/>
        <w:t>вых организаций: Мирового банка, Международного валютного фонда, Европейского банка реконструкции и развития и т.п.;</w:t>
      </w:r>
    </w:p>
    <w:p>
      <w:pPr>
        <w:pStyle w:val="Normal1"/>
        <w:spacing w:lineRule="auto" w:line="240"/>
        <w:ind w:firstLine="284"/>
        <w:rPr>
          <w:sz w:val="24"/>
        </w:rPr>
      </w:pPr>
      <w:r>
        <w:rPr>
          <w:sz w:val="24"/>
        </w:rPr>
        <w:t xml:space="preserve">• </w:t>
      </w:r>
      <w:r>
        <w:rPr>
          <w:sz w:val="24"/>
        </w:rPr>
        <w:t>банковские вклады (к ним относятся собственные счета зарубежных юридических лиц в российских банках (инвестиции в Россию из-за рубежа) и российских юридических лиц в зару</w:t>
        <w:softHyphen/>
        <w:t>бежных банках (инвестиции из России за рубеж);</w:t>
      </w:r>
    </w:p>
    <w:p>
      <w:pPr>
        <w:pStyle w:val="Normal1"/>
        <w:spacing w:lineRule="auto" w:line="240"/>
        <w:ind w:firstLine="284"/>
        <w:rPr>
          <w:sz w:val="24"/>
        </w:rPr>
      </w:pPr>
      <w:r>
        <w:rPr>
          <w:sz w:val="24"/>
        </w:rPr>
        <w:t xml:space="preserve">• </w:t>
      </w:r>
      <w:r>
        <w:rPr>
          <w:sz w:val="24"/>
        </w:rPr>
        <w:t>прочее (в эту остаточную категорию входят все неотра</w:t>
        <w:softHyphen/>
        <w:t>женные выше финансовые активы и пассивы, например, деби</w:t>
        <w:softHyphen/>
        <w:t>торские и кредиторские задолженности, относящиеся к про</w:t>
        <w:softHyphen/>
        <w:t>сроченным процентным платежам, просроченным ссудным платежам, невыплаченной заработной плате, неуплаченным налогам).</w:t>
      </w:r>
    </w:p>
    <w:p>
      <w:pPr>
        <w:pStyle w:val="Normal1"/>
        <w:spacing w:lineRule="auto" w:line="240"/>
        <w:ind w:firstLine="284"/>
        <w:rPr>
          <w:sz w:val="24"/>
        </w:rPr>
      </w:pPr>
      <w:r>
        <w:rPr>
          <w:sz w:val="24"/>
        </w:rPr>
        <w:t>Доля прочих иностранных инвестиций в общем объеме привлеченных инвестиций в российскую экономику в 1998 г. составляет 76,5% и в последние годы имеет тенденцию к росту. Если учитывать, что к категории прочих иностранных инвес</w:t>
        <w:softHyphen/>
        <w:t>тиций относятся торговые кредиты и банковские вклады, то они представляют собой короткие, или «горячие», деньги, ко</w:t>
        <w:softHyphen/>
        <w:t>торые быстро изымаются из экономики страны Это негатив</w:t>
        <w:softHyphen/>
        <w:t>ным образом отражается на стабильности развития народного хозяйства России. Например, в декабре 1997 г., в ходе финан</w:t>
        <w:softHyphen/>
        <w:t>сового кризиса в Юго-Восточной Азии значительная часть ино</w:t>
        <w:softHyphen/>
        <w:t>странных инвесторов в спешном порядке выводила из России свои капиталы, что дестабилизировало денежно-кредитную сферу страны и в итоге экономику в целом. Таким образом, структуру иностранных инвестиций в российскую экономику можно охарактеризовать как не вполне благоприятную.</w:t>
      </w:r>
    </w:p>
    <w:p>
      <w:pPr>
        <w:pStyle w:val="Normal1"/>
        <w:spacing w:lineRule="auto" w:line="240"/>
        <w:ind w:firstLine="284"/>
        <w:rPr>
          <w:sz w:val="24"/>
        </w:rPr>
      </w:pPr>
      <w:r>
        <w:rPr>
          <w:sz w:val="24"/>
        </w:rPr>
        <w:t>Более подробно тенденции изменения в структурном соста</w:t>
        <w:softHyphen/>
        <w:t>ве привлекаемых Россией иностранных инвестиций раскрыва</w:t>
        <w:softHyphen/>
        <w:t>ются в диаграмме «Динамика изменения структуры привлекае</w:t>
        <w:softHyphen/>
        <w:t>мых иностранных инвестиций в Российскую Федерацию в 1994—1997 гг.» (см. рис. 8.2).</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090035" cy="3276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 t="-11" r="-9" b="-11"/>
                    <a:stretch>
                      <a:fillRect/>
                    </a:stretch>
                  </pic:blipFill>
                  <pic:spPr bwMode="auto">
                    <a:xfrm>
                      <a:off x="0" y="0"/>
                      <a:ext cx="4090035" cy="3276600"/>
                    </a:xfrm>
                    <a:prstGeom prst="rect">
                      <a:avLst/>
                    </a:prstGeom>
                  </pic:spPr>
                </pic:pic>
              </a:graphicData>
            </a:graphic>
          </wp:inline>
        </w:drawing>
      </w:r>
    </w:p>
    <w:p>
      <w:pPr>
        <w:pStyle w:val="Normal1"/>
        <w:spacing w:lineRule="auto" w:line="240"/>
        <w:ind w:firstLine="284"/>
        <w:rPr/>
      </w:pPr>
      <w:r>
        <w:rPr/>
        <w:t xml:space="preserve">* </w:t>
      </w:r>
      <w:r>
        <w:rPr>
          <w:i/>
        </w:rPr>
        <w:t>Бюллетень</w:t>
      </w:r>
      <w:r>
        <w:rPr/>
        <w:t xml:space="preserve"> иностранной коммерческой информации. — 1998. — № 45. — С. 2.</w:t>
      </w:r>
    </w:p>
    <w:p>
      <w:pPr>
        <w:pStyle w:val="Normal1"/>
        <w:spacing w:lineRule="auto" w:line="240"/>
        <w:ind w:firstLine="284"/>
        <w:rPr/>
      </w:pPr>
      <w:r>
        <w:rPr/>
      </w:r>
    </w:p>
    <w:p>
      <w:pPr>
        <w:pStyle w:val="Normal1"/>
        <w:spacing w:lineRule="auto" w:line="240"/>
        <w:ind w:firstLine="284"/>
        <w:rPr>
          <w:sz w:val="24"/>
        </w:rPr>
      </w:pPr>
      <w:r>
        <w:rPr>
          <w:sz w:val="24"/>
        </w:rPr>
        <w:t>Темпы прироста объемов привлекаемых Россией иностран</w:t>
        <w:softHyphen/>
        <w:t>ных инвестиций достигают внушительных значений. Так, в 1995 г. темп прироста составил 28,4%, в 1996—1997 гг. — свыше 50%, а за первую половину 1998 г. — 30%. Однако общая вели</w:t>
        <w:softHyphen/>
        <w:t>чина привлеченных Российской Федерацией иностранных ка</w:t>
        <w:softHyphen/>
        <w:t>питалов в 1998 г. составила всего 34 млрд долл. СЩА. Для на</w:t>
        <w:softHyphen/>
        <w:t>шей страны это, несомненно, недостаточно.</w:t>
      </w:r>
    </w:p>
    <w:p>
      <w:pPr>
        <w:pStyle w:val="Normal1"/>
        <w:spacing w:lineRule="auto" w:line="240"/>
        <w:ind w:firstLine="284"/>
        <w:rPr>
          <w:sz w:val="24"/>
        </w:rPr>
      </w:pPr>
      <w:r>
        <w:rPr>
          <w:sz w:val="24"/>
        </w:rPr>
        <w:t>Согласно оценкам Министерства экономики РФ, разрыв между совокупными потребностями в инвестициях для прове</w:t>
        <w:softHyphen/>
        <w:t>дения структурной перестройки на период до 2010 г. (800—900 млрд долл. США) и внутренними возможностями страны при их максимальном использовании (400—600 млрд долл. США) составляет 300—400 млрд долл. США. Одним из важ</w:t>
        <w:softHyphen/>
        <w:t>ных источников покрытия этого дефицита может служить ры</w:t>
        <w:softHyphen/>
        <w:t>нок международных капиталов, где совокупные объемы миро</w:t>
        <w:softHyphen/>
        <w:t>вого экспорта капитала на современном этапе составляют при</w:t>
        <w:softHyphen/>
        <w:t>мерно 600 млрд долл. США в год. Более подробно о структуре участников мирового рынка капиталов в 1996—1997 гг. в табл. 8.2.</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8.2</w:t>
      </w:r>
    </w:p>
    <w:p>
      <w:pPr>
        <w:pStyle w:val="Normal1"/>
        <w:spacing w:lineRule="auto" w:line="240"/>
        <w:ind w:firstLine="284"/>
        <w:jc w:val="center"/>
        <w:rPr>
          <w:b/>
          <w:b/>
          <w:sz w:val="24"/>
        </w:rPr>
      </w:pPr>
      <w:r>
        <w:rPr>
          <w:b/>
          <w:sz w:val="24"/>
        </w:rPr>
        <w:t>Потоки прямых инвестиций по ряду стран ОЭСР, в млрд долл. США</w:t>
      </w:r>
    </w:p>
    <w:p>
      <w:pPr>
        <w:pStyle w:val="Normal1"/>
        <w:spacing w:lineRule="auto" w:line="240"/>
        <w:ind w:firstLine="284"/>
        <w:jc w:val="center"/>
        <w:rPr>
          <w:b/>
          <w:b/>
          <w:sz w:val="24"/>
        </w:rPr>
      </w:pPr>
      <w:r>
        <w:rPr>
          <w:b/>
          <w:sz w:val="24"/>
        </w:rPr>
      </w:r>
    </w:p>
    <w:tbl>
      <w:tblPr>
        <w:tblW w:w="6420" w:type="dxa"/>
        <w:jc w:val="center"/>
        <w:tblInd w:w="0" w:type="dxa"/>
        <w:tblLayout w:type="fixed"/>
        <w:tblCellMar>
          <w:top w:w="0" w:type="dxa"/>
          <w:left w:w="40" w:type="dxa"/>
          <w:bottom w:w="0" w:type="dxa"/>
          <w:right w:w="40" w:type="dxa"/>
        </w:tblCellMar>
      </w:tblPr>
      <w:tblGrid>
        <w:gridCol w:w="2580"/>
        <w:gridCol w:w="840"/>
        <w:gridCol w:w="980"/>
        <w:gridCol w:w="860"/>
        <w:gridCol w:w="1160"/>
      </w:tblGrid>
      <w:tr>
        <w:trPr/>
        <w:tc>
          <w:tcPr>
            <w:tcW w:w="258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траны</w:t>
            </w:r>
          </w:p>
          <w:p>
            <w:pPr>
              <w:pStyle w:val="Normal1"/>
              <w:spacing w:lineRule="auto" w:line="240"/>
              <w:ind w:hanging="0"/>
              <w:jc w:val="center"/>
              <w:rPr>
                <w:sz w:val="22"/>
              </w:rPr>
            </w:pPr>
            <w:r>
              <w:rPr>
                <w:sz w:val="22"/>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ходящие</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сходящие</w:t>
            </w:r>
          </w:p>
        </w:tc>
      </w:tr>
      <w:tr>
        <w:trPr/>
        <w:tc>
          <w:tcPr>
            <w:tcW w:w="25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tc>
      </w:tr>
      <w:tr>
        <w:trPr/>
        <w:tc>
          <w:tcPr>
            <w:tcW w:w="2580" w:type="dxa"/>
            <w:tcBorders>
              <w:top w:val="single" w:sz="6" w:space="0" w:color="000000"/>
              <w:left w:val="single" w:sz="6" w:space="0" w:color="000000"/>
              <w:right w:val="single" w:sz="6" w:space="0" w:color="000000"/>
            </w:tcBorders>
          </w:tcPr>
          <w:p>
            <w:pPr>
              <w:pStyle w:val="Normal1"/>
              <w:spacing w:lineRule="auto" w:line="240"/>
              <w:ind w:hanging="0"/>
              <w:jc w:val="left"/>
              <w:rPr>
                <w:sz w:val="22"/>
              </w:rPr>
            </w:pPr>
            <w:r>
              <w:rPr>
                <w:sz w:val="22"/>
              </w:rPr>
              <w:t>Всего по ОЭСР,</w:t>
            </w:r>
          </w:p>
        </w:tc>
        <w:tc>
          <w:tcPr>
            <w:tcW w:w="84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215,8</w:t>
            </w:r>
          </w:p>
        </w:tc>
        <w:tc>
          <w:tcPr>
            <w:tcW w:w="98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258,1</w:t>
            </w:r>
          </w:p>
        </w:tc>
        <w:tc>
          <w:tcPr>
            <w:tcW w:w="86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288,6</w:t>
            </w:r>
          </w:p>
        </w:tc>
        <w:tc>
          <w:tcPr>
            <w:tcW w:w="1160" w:type="dxa"/>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382,0</w:t>
            </w:r>
          </w:p>
        </w:tc>
      </w:tr>
      <w:tr>
        <w:trPr/>
        <w:tc>
          <w:tcPr>
            <w:tcW w:w="2580" w:type="dxa"/>
            <w:tcBorders>
              <w:left w:val="single" w:sz="6" w:space="0" w:color="000000"/>
              <w:right w:val="single" w:sz="6" w:space="0" w:color="000000"/>
            </w:tcBorders>
          </w:tcPr>
          <w:p>
            <w:pPr>
              <w:pStyle w:val="Normal1"/>
              <w:spacing w:lineRule="auto" w:line="240"/>
              <w:ind w:hanging="0"/>
              <w:jc w:val="left"/>
              <w:rPr>
                <w:sz w:val="22"/>
              </w:rPr>
            </w:pPr>
            <w:r>
              <w:rPr>
                <w:sz w:val="22"/>
              </w:rPr>
              <w:t>в том числе:</w:t>
            </w:r>
          </w:p>
        </w:tc>
        <w:tc>
          <w:tcPr>
            <w:tcW w:w="84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98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6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1160"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2580" w:type="dxa"/>
            <w:tcBorders>
              <w:left w:val="single" w:sz="6" w:space="0" w:color="000000"/>
              <w:right w:val="single" w:sz="6" w:space="0" w:color="000000"/>
            </w:tcBorders>
          </w:tcPr>
          <w:p>
            <w:pPr>
              <w:pStyle w:val="Normal1"/>
              <w:spacing w:lineRule="auto" w:line="240"/>
              <w:ind w:hanging="0"/>
              <w:jc w:val="left"/>
              <w:rPr>
                <w:sz w:val="22"/>
              </w:rPr>
            </w:pPr>
            <w:r>
              <w:rPr>
                <w:sz w:val="22"/>
              </w:rPr>
              <w:t>США</w:t>
            </w:r>
          </w:p>
        </w:tc>
        <w:tc>
          <w:tcPr>
            <w:tcW w:w="840" w:type="dxa"/>
            <w:tcBorders>
              <w:left w:val="single" w:sz="6" w:space="0" w:color="000000"/>
              <w:right w:val="single" w:sz="6" w:space="0" w:color="000000"/>
            </w:tcBorders>
          </w:tcPr>
          <w:p>
            <w:pPr>
              <w:pStyle w:val="Normal1"/>
              <w:spacing w:lineRule="auto" w:line="240"/>
              <w:ind w:hanging="0"/>
              <w:jc w:val="center"/>
              <w:rPr>
                <w:sz w:val="22"/>
              </w:rPr>
            </w:pPr>
            <w:r>
              <w:rPr>
                <w:sz w:val="22"/>
              </w:rPr>
              <w:t>76,5</w:t>
            </w:r>
          </w:p>
        </w:tc>
        <w:tc>
          <w:tcPr>
            <w:tcW w:w="980" w:type="dxa"/>
            <w:tcBorders>
              <w:left w:val="single" w:sz="6" w:space="0" w:color="000000"/>
              <w:right w:val="single" w:sz="6" w:space="0" w:color="000000"/>
            </w:tcBorders>
          </w:tcPr>
          <w:p>
            <w:pPr>
              <w:pStyle w:val="Normal1"/>
              <w:spacing w:lineRule="auto" w:line="240"/>
              <w:ind w:hanging="0"/>
              <w:jc w:val="center"/>
              <w:rPr>
                <w:sz w:val="22"/>
              </w:rPr>
            </w:pPr>
            <w:r>
              <w:rPr>
                <w:sz w:val="22"/>
              </w:rPr>
              <w:t>90,7</w:t>
            </w:r>
          </w:p>
        </w:tc>
        <w:tc>
          <w:tcPr>
            <w:tcW w:w="860" w:type="dxa"/>
            <w:tcBorders>
              <w:left w:val="single" w:sz="6" w:space="0" w:color="000000"/>
              <w:right w:val="single" w:sz="6" w:space="0" w:color="000000"/>
            </w:tcBorders>
          </w:tcPr>
          <w:p>
            <w:pPr>
              <w:pStyle w:val="Normal1"/>
              <w:spacing w:lineRule="auto" w:line="240"/>
              <w:ind w:hanging="0"/>
              <w:jc w:val="center"/>
              <w:rPr>
                <w:sz w:val="22"/>
              </w:rPr>
            </w:pPr>
            <w:r>
              <w:rPr>
                <w:sz w:val="22"/>
              </w:rPr>
              <w:t>74,8</w:t>
            </w:r>
          </w:p>
        </w:tc>
        <w:tc>
          <w:tcPr>
            <w:tcW w:w="1160" w:type="dxa"/>
            <w:tcBorders>
              <w:left w:val="single" w:sz="6" w:space="0" w:color="000000"/>
              <w:right w:val="single" w:sz="6" w:space="0" w:color="000000"/>
            </w:tcBorders>
          </w:tcPr>
          <w:p>
            <w:pPr>
              <w:pStyle w:val="Normal1"/>
              <w:spacing w:lineRule="auto" w:line="240"/>
              <w:ind w:hanging="0"/>
              <w:jc w:val="center"/>
              <w:rPr>
                <w:sz w:val="22"/>
              </w:rPr>
            </w:pPr>
            <w:r>
              <w:rPr>
                <w:sz w:val="22"/>
              </w:rPr>
              <w:t>114,5</w:t>
            </w:r>
          </w:p>
        </w:tc>
      </w:tr>
      <w:tr>
        <w:trPr/>
        <w:tc>
          <w:tcPr>
            <w:tcW w:w="2580" w:type="dxa"/>
            <w:tcBorders>
              <w:left w:val="single" w:sz="6" w:space="0" w:color="000000"/>
              <w:right w:val="single" w:sz="6" w:space="0" w:color="000000"/>
            </w:tcBorders>
          </w:tcPr>
          <w:p>
            <w:pPr>
              <w:pStyle w:val="Normal1"/>
              <w:spacing w:lineRule="auto" w:line="240"/>
              <w:ind w:hanging="0"/>
              <w:jc w:val="left"/>
              <w:rPr>
                <w:sz w:val="22"/>
              </w:rPr>
            </w:pPr>
            <w:r>
              <w:rPr>
                <w:sz w:val="22"/>
              </w:rPr>
              <w:t>Великобритания</w:t>
            </w:r>
          </w:p>
        </w:tc>
        <w:tc>
          <w:tcPr>
            <w:tcW w:w="840" w:type="dxa"/>
            <w:tcBorders>
              <w:left w:val="single" w:sz="6" w:space="0" w:color="000000"/>
              <w:right w:val="single" w:sz="6" w:space="0" w:color="000000"/>
            </w:tcBorders>
          </w:tcPr>
          <w:p>
            <w:pPr>
              <w:pStyle w:val="Normal1"/>
              <w:spacing w:lineRule="auto" w:line="240"/>
              <w:ind w:hanging="0"/>
              <w:jc w:val="center"/>
              <w:rPr>
                <w:sz w:val="22"/>
              </w:rPr>
            </w:pPr>
            <w:r>
              <w:rPr>
                <w:sz w:val="22"/>
              </w:rPr>
              <w:t>26,1</w:t>
            </w:r>
          </w:p>
        </w:tc>
        <w:tc>
          <w:tcPr>
            <w:tcW w:w="980" w:type="dxa"/>
            <w:tcBorders>
              <w:left w:val="single" w:sz="6" w:space="0" w:color="000000"/>
              <w:right w:val="single" w:sz="6" w:space="0" w:color="000000"/>
            </w:tcBorders>
          </w:tcPr>
          <w:p>
            <w:pPr>
              <w:pStyle w:val="Normal1"/>
              <w:spacing w:lineRule="auto" w:line="240"/>
              <w:ind w:hanging="0"/>
              <w:jc w:val="center"/>
              <w:rPr>
                <w:sz w:val="22"/>
              </w:rPr>
            </w:pPr>
            <w:r>
              <w:rPr>
                <w:sz w:val="22"/>
              </w:rPr>
              <w:t>37,0</w:t>
            </w:r>
          </w:p>
        </w:tc>
        <w:tc>
          <w:tcPr>
            <w:tcW w:w="860" w:type="dxa"/>
            <w:tcBorders>
              <w:left w:val="single" w:sz="6" w:space="0" w:color="000000"/>
              <w:right w:val="single" w:sz="6" w:space="0" w:color="000000"/>
            </w:tcBorders>
          </w:tcPr>
          <w:p>
            <w:pPr>
              <w:pStyle w:val="Normal1"/>
              <w:spacing w:lineRule="auto" w:line="240"/>
              <w:ind w:hanging="0"/>
              <w:jc w:val="center"/>
              <w:rPr>
                <w:sz w:val="22"/>
              </w:rPr>
            </w:pPr>
            <w:r>
              <w:rPr>
                <w:sz w:val="22"/>
              </w:rPr>
              <w:t>34,1</w:t>
            </w:r>
          </w:p>
        </w:tc>
        <w:tc>
          <w:tcPr>
            <w:tcW w:w="1160" w:type="dxa"/>
            <w:tcBorders>
              <w:left w:val="single" w:sz="6" w:space="0" w:color="000000"/>
              <w:right w:val="single" w:sz="6" w:space="0" w:color="000000"/>
            </w:tcBorders>
          </w:tcPr>
          <w:p>
            <w:pPr>
              <w:pStyle w:val="Normal1"/>
              <w:spacing w:lineRule="auto" w:line="240"/>
              <w:ind w:hanging="0"/>
              <w:jc w:val="center"/>
              <w:rPr>
                <w:sz w:val="22"/>
              </w:rPr>
            </w:pPr>
            <w:r>
              <w:rPr>
                <w:sz w:val="22"/>
              </w:rPr>
              <w:t>58,3</w:t>
            </w:r>
          </w:p>
        </w:tc>
      </w:tr>
      <w:tr>
        <w:trPr/>
        <w:tc>
          <w:tcPr>
            <w:tcW w:w="2580" w:type="dxa"/>
            <w:tcBorders>
              <w:left w:val="single" w:sz="6" w:space="0" w:color="000000"/>
              <w:right w:val="single" w:sz="6" w:space="0" w:color="000000"/>
            </w:tcBorders>
          </w:tcPr>
          <w:p>
            <w:pPr>
              <w:pStyle w:val="Normal1"/>
              <w:spacing w:lineRule="auto" w:line="240"/>
              <w:ind w:hanging="0"/>
              <w:jc w:val="left"/>
              <w:rPr>
                <w:sz w:val="22"/>
              </w:rPr>
            </w:pPr>
            <w:r>
              <w:rPr>
                <w:sz w:val="22"/>
              </w:rPr>
              <w:t>Франция</w:t>
            </w:r>
          </w:p>
        </w:tc>
        <w:tc>
          <w:tcPr>
            <w:tcW w:w="840" w:type="dxa"/>
            <w:tcBorders>
              <w:left w:val="single" w:sz="6" w:space="0" w:color="000000"/>
              <w:right w:val="single" w:sz="6" w:space="0" w:color="000000"/>
            </w:tcBorders>
          </w:tcPr>
          <w:p>
            <w:pPr>
              <w:pStyle w:val="Normal1"/>
              <w:spacing w:lineRule="auto" w:line="240"/>
              <w:ind w:hanging="0"/>
              <w:jc w:val="center"/>
              <w:rPr>
                <w:sz w:val="22"/>
              </w:rPr>
            </w:pPr>
            <w:r>
              <w:rPr>
                <w:sz w:val="22"/>
              </w:rPr>
              <w:t>22,0</w:t>
            </w:r>
          </w:p>
        </w:tc>
        <w:tc>
          <w:tcPr>
            <w:tcW w:w="980" w:type="dxa"/>
            <w:tcBorders>
              <w:left w:val="single" w:sz="6" w:space="0" w:color="000000"/>
              <w:right w:val="single" w:sz="6" w:space="0" w:color="000000"/>
            </w:tcBorders>
          </w:tcPr>
          <w:p>
            <w:pPr>
              <w:pStyle w:val="Normal1"/>
              <w:spacing w:lineRule="auto" w:line="240"/>
              <w:ind w:hanging="0"/>
              <w:jc w:val="center"/>
              <w:rPr>
                <w:sz w:val="22"/>
              </w:rPr>
            </w:pPr>
            <w:r>
              <w:rPr>
                <w:sz w:val="22"/>
              </w:rPr>
              <w:t>23,2</w:t>
            </w:r>
          </w:p>
        </w:tc>
        <w:tc>
          <w:tcPr>
            <w:tcW w:w="860" w:type="dxa"/>
            <w:tcBorders>
              <w:left w:val="single" w:sz="6" w:space="0" w:color="000000"/>
              <w:right w:val="single" w:sz="6" w:space="0" w:color="000000"/>
            </w:tcBorders>
          </w:tcPr>
          <w:p>
            <w:pPr>
              <w:pStyle w:val="Normal1"/>
              <w:spacing w:lineRule="auto" w:line="240"/>
              <w:ind w:hanging="0"/>
              <w:jc w:val="center"/>
              <w:rPr>
                <w:sz w:val="22"/>
              </w:rPr>
            </w:pPr>
            <w:r>
              <w:rPr>
                <w:sz w:val="22"/>
              </w:rPr>
              <w:t>30,4</w:t>
            </w:r>
          </w:p>
        </w:tc>
        <w:tc>
          <w:tcPr>
            <w:tcW w:w="1160" w:type="dxa"/>
            <w:tcBorders>
              <w:left w:val="single" w:sz="6" w:space="0" w:color="000000"/>
              <w:right w:val="single" w:sz="6" w:space="0" w:color="000000"/>
            </w:tcBorders>
          </w:tcPr>
          <w:p>
            <w:pPr>
              <w:pStyle w:val="Normal1"/>
              <w:spacing w:lineRule="auto" w:line="240"/>
              <w:ind w:hanging="0"/>
              <w:jc w:val="center"/>
              <w:rPr>
                <w:sz w:val="22"/>
              </w:rPr>
            </w:pPr>
            <w:r>
              <w:rPr>
                <w:sz w:val="22"/>
              </w:rPr>
              <w:t>35,6</w:t>
            </w:r>
          </w:p>
        </w:tc>
      </w:tr>
      <w:tr>
        <w:trPr/>
        <w:tc>
          <w:tcPr>
            <w:tcW w:w="2580" w:type="dxa"/>
            <w:tcBorders>
              <w:left w:val="single" w:sz="6" w:space="0" w:color="000000"/>
              <w:right w:val="single" w:sz="6" w:space="0" w:color="000000"/>
            </w:tcBorders>
          </w:tcPr>
          <w:p>
            <w:pPr>
              <w:pStyle w:val="Normal1"/>
              <w:spacing w:lineRule="auto" w:line="240"/>
              <w:ind w:hanging="0"/>
              <w:jc w:val="left"/>
              <w:rPr>
                <w:sz w:val="22"/>
              </w:rPr>
            </w:pPr>
            <w:r>
              <w:rPr>
                <w:sz w:val="22"/>
              </w:rPr>
              <w:t>Голландия</w:t>
            </w:r>
          </w:p>
        </w:tc>
        <w:tc>
          <w:tcPr>
            <w:tcW w:w="840" w:type="dxa"/>
            <w:tcBorders>
              <w:left w:val="single" w:sz="6" w:space="0" w:color="000000"/>
              <w:right w:val="single" w:sz="6" w:space="0" w:color="000000"/>
            </w:tcBorders>
          </w:tcPr>
          <w:p>
            <w:pPr>
              <w:pStyle w:val="Normal1"/>
              <w:spacing w:lineRule="auto" w:line="240"/>
              <w:ind w:hanging="0"/>
              <w:jc w:val="center"/>
              <w:rPr>
                <w:sz w:val="22"/>
              </w:rPr>
            </w:pPr>
            <w:r>
              <w:rPr>
                <w:sz w:val="22"/>
              </w:rPr>
              <w:t>7,8</w:t>
            </w:r>
          </w:p>
        </w:tc>
        <w:tc>
          <w:tcPr>
            <w:tcW w:w="980" w:type="dxa"/>
            <w:tcBorders>
              <w:left w:val="single" w:sz="6" w:space="0" w:color="000000"/>
              <w:right w:val="single" w:sz="6" w:space="0" w:color="000000"/>
            </w:tcBorders>
          </w:tcPr>
          <w:p>
            <w:pPr>
              <w:pStyle w:val="Normal1"/>
              <w:spacing w:lineRule="auto" w:line="240"/>
              <w:ind w:hanging="0"/>
              <w:jc w:val="center"/>
              <w:rPr>
                <w:sz w:val="22"/>
              </w:rPr>
            </w:pPr>
            <w:r>
              <w:rPr>
                <w:sz w:val="22"/>
              </w:rPr>
              <w:t>8,7</w:t>
            </w:r>
          </w:p>
        </w:tc>
        <w:tc>
          <w:tcPr>
            <w:tcW w:w="860" w:type="dxa"/>
            <w:tcBorders>
              <w:left w:val="single" w:sz="6" w:space="0" w:color="000000"/>
              <w:right w:val="single" w:sz="6" w:space="0" w:color="000000"/>
            </w:tcBorders>
          </w:tcPr>
          <w:p>
            <w:pPr>
              <w:pStyle w:val="Normal1"/>
              <w:spacing w:lineRule="auto" w:line="240"/>
              <w:ind w:hanging="0"/>
              <w:jc w:val="center"/>
              <w:rPr>
                <w:sz w:val="22"/>
              </w:rPr>
            </w:pPr>
            <w:r>
              <w:rPr>
                <w:sz w:val="22"/>
              </w:rPr>
              <w:t>23,2</w:t>
            </w:r>
          </w:p>
        </w:tc>
        <w:tc>
          <w:tcPr>
            <w:tcW w:w="1160" w:type="dxa"/>
            <w:tcBorders>
              <w:left w:val="single" w:sz="6" w:space="0" w:color="000000"/>
              <w:right w:val="single" w:sz="6" w:space="0" w:color="000000"/>
            </w:tcBorders>
          </w:tcPr>
          <w:p>
            <w:pPr>
              <w:pStyle w:val="Normal1"/>
              <w:spacing w:lineRule="auto" w:line="240"/>
              <w:ind w:hanging="0"/>
              <w:jc w:val="center"/>
              <w:rPr>
                <w:sz w:val="22"/>
              </w:rPr>
            </w:pPr>
            <w:r>
              <w:rPr>
                <w:sz w:val="22"/>
              </w:rPr>
              <w:t>20,2</w:t>
            </w:r>
          </w:p>
        </w:tc>
      </w:tr>
      <w:tr>
        <w:trPr/>
        <w:tc>
          <w:tcPr>
            <w:tcW w:w="2580" w:type="dxa"/>
            <w:tcBorders>
              <w:left w:val="single" w:sz="6" w:space="0" w:color="000000"/>
              <w:right w:val="single" w:sz="6" w:space="0" w:color="000000"/>
            </w:tcBorders>
          </w:tcPr>
          <w:p>
            <w:pPr>
              <w:pStyle w:val="Normal1"/>
              <w:spacing w:lineRule="auto" w:line="240"/>
              <w:ind w:hanging="0"/>
              <w:jc w:val="left"/>
              <w:rPr>
                <w:sz w:val="22"/>
              </w:rPr>
            </w:pPr>
            <w:r>
              <w:rPr>
                <w:sz w:val="22"/>
              </w:rPr>
              <w:t>Япония</w:t>
            </w:r>
          </w:p>
        </w:tc>
        <w:tc>
          <w:tcPr>
            <w:tcW w:w="840" w:type="dxa"/>
            <w:tcBorders>
              <w:left w:val="single" w:sz="6" w:space="0" w:color="000000"/>
              <w:right w:val="single" w:sz="6" w:space="0" w:color="000000"/>
            </w:tcBorders>
          </w:tcPr>
          <w:p>
            <w:pPr>
              <w:pStyle w:val="Normal1"/>
              <w:spacing w:lineRule="auto" w:line="240"/>
              <w:ind w:hanging="0"/>
              <w:jc w:val="center"/>
              <w:rPr>
                <w:sz w:val="22"/>
              </w:rPr>
            </w:pPr>
            <w:r>
              <w:rPr>
                <w:sz w:val="22"/>
              </w:rPr>
              <w:t>0,2</w:t>
            </w:r>
          </w:p>
        </w:tc>
        <w:tc>
          <w:tcPr>
            <w:tcW w:w="980" w:type="dxa"/>
            <w:tcBorders>
              <w:left w:val="single" w:sz="6" w:space="0" w:color="000000"/>
              <w:right w:val="single" w:sz="6" w:space="0" w:color="000000"/>
            </w:tcBorders>
          </w:tcPr>
          <w:p>
            <w:pPr>
              <w:pStyle w:val="Normal1"/>
              <w:spacing w:lineRule="auto" w:line="240"/>
              <w:ind w:hanging="0"/>
              <w:jc w:val="center"/>
              <w:rPr>
                <w:sz w:val="22"/>
              </w:rPr>
            </w:pPr>
            <w:r>
              <w:rPr>
                <w:sz w:val="22"/>
              </w:rPr>
              <w:t>3,2</w:t>
            </w:r>
          </w:p>
        </w:tc>
        <w:tc>
          <w:tcPr>
            <w:tcW w:w="860" w:type="dxa"/>
            <w:tcBorders>
              <w:left w:val="single" w:sz="6" w:space="0" w:color="000000"/>
              <w:right w:val="single" w:sz="6" w:space="0" w:color="000000"/>
            </w:tcBorders>
          </w:tcPr>
          <w:p>
            <w:pPr>
              <w:pStyle w:val="Normal1"/>
              <w:spacing w:lineRule="auto" w:line="240"/>
              <w:ind w:hanging="0"/>
              <w:jc w:val="center"/>
              <w:rPr>
                <w:sz w:val="22"/>
              </w:rPr>
            </w:pPr>
            <w:r>
              <w:rPr>
                <w:sz w:val="22"/>
              </w:rPr>
              <w:t>23,4</w:t>
            </w:r>
          </w:p>
        </w:tc>
        <w:tc>
          <w:tcPr>
            <w:tcW w:w="1160" w:type="dxa"/>
            <w:tcBorders>
              <w:left w:val="single" w:sz="6" w:space="0" w:color="000000"/>
              <w:right w:val="single" w:sz="6" w:space="0" w:color="000000"/>
            </w:tcBorders>
          </w:tcPr>
          <w:p>
            <w:pPr>
              <w:pStyle w:val="Normal1"/>
              <w:spacing w:lineRule="auto" w:line="240"/>
              <w:ind w:hanging="0"/>
              <w:jc w:val="center"/>
              <w:rPr>
                <w:sz w:val="22"/>
              </w:rPr>
            </w:pPr>
            <w:r>
              <w:rPr>
                <w:sz w:val="22"/>
              </w:rPr>
              <w:t>26,0</w:t>
            </w:r>
          </w:p>
        </w:tc>
      </w:tr>
      <w:tr>
        <w:trPr/>
        <w:tc>
          <w:tcPr>
            <w:tcW w:w="2580"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Германия</w:t>
            </w:r>
          </w:p>
        </w:tc>
        <w:tc>
          <w:tcPr>
            <w:tcW w:w="84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7</w:t>
            </w:r>
          </w:p>
        </w:tc>
        <w:tc>
          <w:tcPr>
            <w:tcW w:w="98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2</w:t>
            </w:r>
          </w:p>
        </w:tc>
        <w:tc>
          <w:tcPr>
            <w:tcW w:w="86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9,5</w:t>
            </w:r>
          </w:p>
        </w:tc>
        <w:tc>
          <w:tcPr>
            <w:tcW w:w="1160"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3,2</w:t>
            </w:r>
          </w:p>
        </w:tc>
      </w:tr>
    </w:tbl>
    <w:p>
      <w:pPr>
        <w:pStyle w:val="Normal1"/>
        <w:spacing w:lineRule="auto" w:line="240"/>
        <w:ind w:firstLine="284"/>
        <w:rPr/>
      </w:pPr>
      <w:r>
        <w:rPr>
          <w:i/>
        </w:rPr>
        <w:t>Источник: Экономика</w:t>
      </w:r>
      <w:r>
        <w:rPr/>
        <w:t xml:space="preserve"> и жизнь. — 1998. — № 41. — С. 5.</w:t>
      </w:r>
    </w:p>
    <w:p>
      <w:pPr>
        <w:pStyle w:val="Normal1"/>
        <w:spacing w:lineRule="auto" w:line="240"/>
        <w:ind w:firstLine="284"/>
        <w:rPr>
          <w:sz w:val="24"/>
        </w:rPr>
      </w:pPr>
      <w:r>
        <w:rPr>
          <w:sz w:val="24"/>
        </w:rPr>
      </w:r>
    </w:p>
    <w:p>
      <w:pPr>
        <w:pStyle w:val="Normal1"/>
        <w:spacing w:lineRule="auto" w:line="240"/>
        <w:ind w:firstLine="284"/>
        <w:rPr>
          <w:sz w:val="24"/>
        </w:rPr>
      </w:pPr>
      <w:r>
        <w:rPr>
          <w:sz w:val="24"/>
        </w:rPr>
        <w:t>Данные таблицы показывают, что совокупный объем экспорта капитала разделяется на два крупных встречных потока — от стран ОЭСР (среди которых выделяются безусловные лидеры — США, Великобритания, Франция, Япония, Германия, Голлан</w:t>
        <w:softHyphen/>
        <w:t>дия — около 75% всего экспорта капитала из стран ОЭСР) и остального мира. При этом экспорт капитала стран ОЭСР, как правило, превышает экспорт капитала остальных стран мира. Так, в 1997 г. страны ОЭСР экспортировали иностранных ин</w:t>
        <w:softHyphen/>
        <w:t>вестиций на 382 млрд долл. США, а экспорт капитала стран остального мира в страны ОЭСР составил 258 млрд долл. США, т.е. на 124 млрд долл. США меньше. По сути сальдо превышения экспорта капитала стран ОЭСР составило в ос</w:t>
        <w:softHyphen/>
        <w:t>новном инвестиции в развивающиеся страны и государства с переходной экономикой, из них 10,5 млрд долл. США было экспортировано в 1997 г. в Россию.</w:t>
      </w:r>
    </w:p>
    <w:p>
      <w:pPr>
        <w:pStyle w:val="Normal1"/>
        <w:spacing w:lineRule="auto" w:line="240"/>
        <w:ind w:firstLine="284"/>
        <w:rPr>
          <w:sz w:val="24"/>
        </w:rPr>
      </w:pPr>
      <w:r>
        <w:rPr>
          <w:sz w:val="24"/>
        </w:rPr>
        <w:t>На этом фоне размеры ежегодных иностранных инвестиций в российскую экономику составляют очень скромные размеры — менее 10 млрд долл. США. А если сравнивать объемы поступив</w:t>
        <w:softHyphen/>
        <w:t>ших в страну иностранных капиталов по показателю на душу населения, то масштабы привлечения инвестиций в Россию становятся совсем незначительными. На начало 1998 г. накоп</w:t>
        <w:softHyphen/>
        <w:t>ленные прямые иностранные инвестиции в нашу страну соста</w:t>
        <w:softHyphen/>
        <w:t>вили около 10 млрд долл. США, или 70 долл. США на душу населения (для сравнения, в Польше — 140 долл. США на ду</w:t>
        <w:softHyphen/>
        <w:t>шу населения, в Венгрии — 300 долл. США на душу населе</w:t>
        <w:softHyphen/>
        <w:t>ния). Все прямые иностранные инвестиции сделаны в России из стран ОЭСР.</w:t>
      </w:r>
    </w:p>
    <w:p>
      <w:pPr>
        <w:pStyle w:val="Normal1"/>
        <w:spacing w:lineRule="auto" w:line="240"/>
        <w:ind w:firstLine="284"/>
        <w:rPr>
          <w:sz w:val="24"/>
        </w:rPr>
      </w:pPr>
      <w:r>
        <w:rPr>
          <w:sz w:val="24"/>
        </w:rPr>
        <w:t>Выход России на мировой рынок капиталов и расширение своего участия в нем подразумевают организацию правового и экономического механизмов сведения основных экспортеров капитала и российских импортеров капитала, освоения важ</w:t>
        <w:softHyphen/>
        <w:t>нейших финансовых рынков. Схематично механизм поступле</w:t>
        <w:softHyphen/>
        <w:t>ния иностранных инвестиций в Россию показан на рис. 8.3.</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913505" cy="402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 t="-9" r="-9" b="-9"/>
                    <a:stretch>
                      <a:fillRect/>
                    </a:stretch>
                  </pic:blipFill>
                  <pic:spPr bwMode="auto">
                    <a:xfrm>
                      <a:off x="0" y="0"/>
                      <a:ext cx="3913505" cy="40290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Схема наглядно демонстрирует разнообразие и сложность возникающих взаимоотношений партнеров при организации «цепочек» поступления иностранных инвестиций от поставщи</w:t>
        <w:softHyphen/>
        <w:t>ков капитала до конечных его импортеров. Основным источни</w:t>
        <w:softHyphen/>
        <w:t>ком инвестиций, как правило, служат накопления физических и юридических лиц (индивидуальные инвесторы) страны — экспортера капитала, которые могут их предоставлять напря</w:t>
        <w:softHyphen/>
        <w:t>мую, что бывает крайне редко; через национальных и ино</w:t>
        <w:softHyphen/>
        <w:t>странных финансовых посредников (институциональные инве</w:t>
        <w:softHyphen/>
        <w:t>сторы) — наиболее распространенный способ; либо непосредственно через мировой финансовый рынок. Финансовые ин</w:t>
        <w:softHyphen/>
        <w:t>ституты — экспортеры капитала могут участвовать в работе ми</w:t>
        <w:softHyphen/>
        <w:t>ровых финансовых рынков как на стороне спроса, так и на стороне предложения.</w:t>
      </w:r>
    </w:p>
    <w:p>
      <w:pPr>
        <w:pStyle w:val="Normal1"/>
        <w:spacing w:lineRule="auto" w:line="240"/>
        <w:ind w:firstLine="284"/>
        <w:rPr>
          <w:sz w:val="24"/>
        </w:rPr>
      </w:pPr>
      <w:r>
        <w:rPr>
          <w:sz w:val="24"/>
        </w:rPr>
        <w:t>Рассматривая поступление иностранных инвестиций в Рос</w:t>
        <w:softHyphen/>
        <w:t>сию, необходимо помнить, что они поступают либо через рос</w:t>
        <w:softHyphen/>
        <w:t>сийских финансовых посредников, либо через национальный финансовый рынок как составной мирового, либо путем выхо</w:t>
        <w:softHyphen/>
        <w:t>да российских заемщиков напрямую на мировые денежные рынки и рынки капиталов. Нужно отметить и тот факт, что российские институциональные инвесторы могут участвовать не только как заемщики, но и как кредиторы, хотя и в гораздо меньших объемах, и в основном на денежном рынке. Важней</w:t>
        <w:softHyphen/>
        <w:t>шую роль в привлечении и распределении иностранных инве</w:t>
        <w:softHyphen/>
        <w:t>стиций в российскую экономику играет государство в лице Правительства РФ.</w:t>
      </w:r>
    </w:p>
    <w:p>
      <w:pPr>
        <w:pStyle w:val="Normal1"/>
        <w:spacing w:lineRule="auto" w:line="240"/>
        <w:ind w:firstLine="284"/>
        <w:rPr>
          <w:sz w:val="24"/>
        </w:rPr>
      </w:pPr>
      <w:r>
        <w:rPr>
          <w:sz w:val="24"/>
        </w:rPr>
        <w:t>Мировой рынок предлагает большое количество коммерче</w:t>
        <w:softHyphen/>
        <w:t>ских источников и инструментов финансирования инвестици</w:t>
        <w:softHyphen/>
        <w:t>онных проектов, которые потенциально открыты для всех за</w:t>
        <w:softHyphen/>
        <w:t>емщиков, в том числе и из России.</w:t>
      </w:r>
    </w:p>
    <w:p>
      <w:pPr>
        <w:pStyle w:val="Normal1"/>
        <w:spacing w:lineRule="auto" w:line="240"/>
        <w:ind w:firstLine="284"/>
        <w:rPr>
          <w:sz w:val="24"/>
        </w:rPr>
      </w:pPr>
      <w:r>
        <w:rPr>
          <w:sz w:val="24"/>
        </w:rPr>
        <w:t>Коммерческие банки всегда были одним из самых популяр</w:t>
        <w:softHyphen/>
        <w:t>ных и наиболее крупных источником проектного финансиро</w:t>
        <w:softHyphen/>
        <w:t>вания — финансирования под проект. Однако в настоящее время через инструменты рынка капитала — акции и облига</w:t>
        <w:softHyphen/>
        <w:t>ции — мобилизуется около 2/3 международных инвестицион</w:t>
        <w:softHyphen/>
        <w:t>ных ресурсов. Инвестиционные ресурсы, поступающие в Рос</w:t>
        <w:softHyphen/>
        <w:t>сию, формируются главным образом за счет комбинации бан</w:t>
        <w:softHyphen/>
        <w:t>ковских ссуд, займов и совместного финансирования. Это объ</w:t>
        <w:softHyphen/>
        <w:t>ясняется слабой развитостью российского фондового рынка и его удаленностью от мировых потоков капитала.</w:t>
      </w:r>
    </w:p>
    <w:p>
      <w:pPr>
        <w:pStyle w:val="Normal1"/>
        <w:spacing w:lineRule="auto" w:line="240"/>
        <w:ind w:firstLine="284"/>
        <w:rPr>
          <w:sz w:val="24"/>
        </w:rPr>
      </w:pPr>
      <w:r>
        <w:rPr>
          <w:sz w:val="24"/>
        </w:rPr>
        <w:t>Тем не менее Правительству РФ удалось разместить на ми</w:t>
        <w:softHyphen/>
        <w:t>ровом валютном рынке (рынке евровалют) с декабря 1996 г. по апрель 1998 г. свои облигационные займы на сумму более 7,5 млрд долл. США (в пересчете по курсу евровалют к доллару США), в том числе в 1998 г. — 1,11 млрд долл. США, из кото</w:t>
        <w:softHyphen/>
        <w:t>рых 700 млн долл. США в немецких марках на 7 лет под 9,375% годовых и 410 млн долл. США в итальянских лирах на 5 лет под 9% годовых. Сумма плановых платежей России по всем ранее выпущенным евробондам в 1998 г. составляет 2,13 млрд долл. США.</w:t>
      </w:r>
    </w:p>
    <w:p>
      <w:pPr>
        <w:pStyle w:val="Normal1"/>
        <w:spacing w:lineRule="auto" w:line="240"/>
        <w:ind w:firstLine="284"/>
        <w:rPr>
          <w:sz w:val="24"/>
        </w:rPr>
      </w:pPr>
      <w:r>
        <w:rPr>
          <w:sz w:val="24"/>
        </w:rPr>
        <w:t>Статистические данные табл. 8.3 отражают расстановку стратегических интересов основных стран-инвесторов в рос</w:t>
        <w:softHyphen/>
        <w:t>сийскую экономику, которые в какой-то степени обоснованы стратегией присутствия этих стран на рынке мировых капиталов.</w:t>
      </w:r>
    </w:p>
    <w:p>
      <w:pPr>
        <w:pStyle w:val="Normal1"/>
        <w:spacing w:lineRule="auto" w:line="240"/>
        <w:ind w:firstLine="284"/>
        <w:rPr>
          <w:sz w:val="24"/>
        </w:rPr>
      </w:pPr>
      <w:r>
        <w:rPr>
          <w:sz w:val="24"/>
        </w:rPr>
        <w:t>США занимают ведущие позиции в мировой экономиче</w:t>
        <w:softHyphen/>
        <w:t>ской системе и в значительной мере определяют распределение инвестиционных ресурсов в мире (см. также данные табл. 8.2) как через прямой экспорт капитала, так и косвенным путем — через вложения контролируемых американским капиталом ТНК, расположенных в Западной Европе, Канаде и других странах. Определяющим фактором для американских компаний при принятии решения о зарубежном инвестировании является норма прибыли, которая на американские инвестиции примерно в два раза выше, чем средний показатель в мире. В отрасле</w:t>
        <w:softHyphen/>
        <w:t>вом разрезе — более половины вывозимых из США прямых иностранных инвестиций направляются в сферу услуг, в орга</w:t>
        <w:softHyphen/>
        <w:t>низационном — создание предприятий со 100%-м участием американского капитала в уставном фонде компании.</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8.3</w:t>
      </w:r>
    </w:p>
    <w:p>
      <w:pPr>
        <w:pStyle w:val="Normal1"/>
        <w:spacing w:lineRule="auto" w:line="240"/>
        <w:ind w:firstLine="284"/>
        <w:jc w:val="center"/>
        <w:rPr>
          <w:b/>
          <w:b/>
          <w:sz w:val="24"/>
        </w:rPr>
      </w:pPr>
      <w:r>
        <w:rPr>
          <w:b/>
          <w:sz w:val="24"/>
        </w:rPr>
        <w:t>Структура иностранных инвестиций, привлеченных Российской Федерацией по основным странам-инвесторам, по состоянию на 1 января 1998 г.</w:t>
      </w:r>
    </w:p>
    <w:p>
      <w:pPr>
        <w:pStyle w:val="Normal1"/>
        <w:spacing w:lineRule="auto" w:line="240"/>
        <w:ind w:firstLine="284"/>
        <w:jc w:val="center"/>
        <w:rPr>
          <w:b/>
          <w:b/>
          <w:sz w:val="24"/>
        </w:rPr>
      </w:pPr>
      <w:r>
        <w:rPr>
          <w:b/>
          <w:sz w:val="24"/>
        </w:rPr>
      </w:r>
    </w:p>
    <w:tbl>
      <w:tblPr>
        <w:tblW w:w="7023" w:type="dxa"/>
        <w:jc w:val="center"/>
        <w:tblInd w:w="0" w:type="dxa"/>
        <w:tblLayout w:type="fixed"/>
        <w:tblCellMar>
          <w:top w:w="0" w:type="dxa"/>
          <w:left w:w="40" w:type="dxa"/>
          <w:bottom w:w="0" w:type="dxa"/>
          <w:right w:w="40" w:type="dxa"/>
        </w:tblCellMar>
      </w:tblPr>
      <w:tblGrid>
        <w:gridCol w:w="2503"/>
        <w:gridCol w:w="840"/>
        <w:gridCol w:w="840"/>
        <w:gridCol w:w="980"/>
        <w:gridCol w:w="960"/>
        <w:gridCol w:w="900"/>
      </w:tblGrid>
      <w:tr>
        <w:trPr/>
        <w:tc>
          <w:tcPr>
            <w:tcW w:w="2503"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Страны</w:t>
            </w:r>
          </w:p>
          <w:p>
            <w:pPr>
              <w:pStyle w:val="Normal1"/>
              <w:spacing w:lineRule="auto" w:line="240"/>
              <w:ind w:hanging="0"/>
              <w:jc w:val="center"/>
              <w:rPr>
                <w:sz w:val="22"/>
              </w:rPr>
            </w:pPr>
            <w:r>
              <w:rPr>
                <w:sz w:val="22"/>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сего</w:t>
            </w:r>
          </w:p>
        </w:tc>
        <w:tc>
          <w:tcPr>
            <w:tcW w:w="98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рямые,</w:t>
            </w:r>
          </w:p>
          <w:p>
            <w:pPr>
              <w:pStyle w:val="Normal1"/>
              <w:spacing w:lineRule="auto" w:line="240"/>
              <w:ind w:hanging="0"/>
              <w:jc w:val="center"/>
              <w:rPr>
                <w:sz w:val="22"/>
              </w:rPr>
            </w:pPr>
            <w:r>
              <w:rPr>
                <w:i/>
                <w:sz w:val="22"/>
              </w:rPr>
              <w:t>%</w:t>
            </w:r>
          </w:p>
        </w:tc>
        <w:tc>
          <w:tcPr>
            <w:tcW w:w="96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орт</w:t>
              <w:softHyphen/>
              <w:t>фельные,</w:t>
            </w:r>
          </w:p>
          <w:p>
            <w:pPr>
              <w:pStyle w:val="Normal1"/>
              <w:spacing w:lineRule="auto" w:line="240"/>
              <w:ind w:hanging="0"/>
              <w:jc w:val="center"/>
              <w:rPr>
                <w:sz w:val="22"/>
              </w:rPr>
            </w:pPr>
            <w:r>
              <w:rPr>
                <w:sz w:val="22"/>
              </w:rPr>
              <w:t>%</w:t>
            </w:r>
          </w:p>
        </w:tc>
        <w:tc>
          <w:tcPr>
            <w:tcW w:w="90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рочие,</w:t>
            </w:r>
          </w:p>
          <w:p>
            <w:pPr>
              <w:pStyle w:val="Normal1"/>
              <w:spacing w:lineRule="auto" w:line="240"/>
              <w:ind w:hanging="0"/>
              <w:jc w:val="center"/>
              <w:rPr>
                <w:sz w:val="22"/>
              </w:rPr>
            </w:pPr>
            <w:r>
              <w:rPr>
                <w:sz w:val="22"/>
              </w:rPr>
              <w:t>%</w:t>
            </w:r>
          </w:p>
        </w:tc>
      </w:tr>
      <w:tr>
        <w:trPr/>
        <w:tc>
          <w:tcPr>
            <w:tcW w:w="2503"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млрд долл.</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9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9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c>
          <w:tcPr>
            <w:tcW w:w="9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2"/>
              </w:rPr>
            </w:pPr>
            <w:r>
              <w:rPr>
                <w:sz w:val="22"/>
              </w:rPr>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Всего</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1,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5,5</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2,3</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США</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2</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8,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7,7</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2</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Великобритани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9,0</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Швейцари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1,2</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Германи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1,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2,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8,0</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Нидерланды</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5,0</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Кипр</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4,5</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4</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Итали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5,0</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2"/>
              </w:rPr>
            </w:pPr>
            <w:r>
              <w:rPr>
                <w:sz w:val="22"/>
              </w:rPr>
              <w:t>Прочие страны</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8,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9,7</w:t>
            </w:r>
          </w:p>
        </w:tc>
      </w:tr>
    </w:tbl>
    <w:p>
      <w:pPr>
        <w:pStyle w:val="Normal1"/>
        <w:spacing w:lineRule="auto" w:line="240"/>
        <w:ind w:firstLine="284"/>
        <w:rPr/>
      </w:pPr>
      <w:r>
        <w:rPr>
          <w:i/>
        </w:rPr>
        <w:t>Источник: Бюллетень</w:t>
      </w:r>
      <w:r>
        <w:rPr/>
        <w:t xml:space="preserve"> иностранной коммерческой информации. № 45. — С. 2</w:t>
      </w:r>
      <w:r>
        <w:rPr>
          <w:sz w:val="24"/>
        </w:rPr>
        <w:t>—</w:t>
      </w:r>
      <w:r>
        <w:rPr/>
        <w:t>3.</w:t>
      </w:r>
    </w:p>
    <w:p>
      <w:pPr>
        <w:pStyle w:val="Normal1"/>
        <w:spacing w:lineRule="auto" w:line="240"/>
        <w:ind w:firstLine="284"/>
        <w:rPr>
          <w:sz w:val="24"/>
        </w:rPr>
      </w:pPr>
      <w:r>
        <w:rPr>
          <w:sz w:val="24"/>
        </w:rPr>
      </w:r>
    </w:p>
    <w:p>
      <w:pPr>
        <w:pStyle w:val="Normal1"/>
        <w:spacing w:lineRule="auto" w:line="240"/>
        <w:ind w:firstLine="284"/>
        <w:rPr>
          <w:sz w:val="24"/>
        </w:rPr>
      </w:pPr>
      <w:r>
        <w:rPr>
          <w:sz w:val="24"/>
        </w:rPr>
        <w:t>Американские инвесторы не являются самыми крупными по объему вложений в иностранные акции и облигации. На этом рынке среди институциональных инвесторов доминируют компании Великобритании. Но США являются лидером в мо</w:t>
        <w:softHyphen/>
        <w:t>билизации капитала для местных и иностранных компаний че</w:t>
        <w:softHyphen/>
        <w:t>рез систему депозитных свидетельств. Использование таких свидетельств фактически снимает для американских инвесторов значительную часть рисков вложений в иностранные ценные бумаги при условии их сертификации американской Комиссией по ценным бумагам и биржам. Эта комиссия уже приняла ре</w:t>
        <w:softHyphen/>
        <w:t>шение, позволяющее конвертировать акции российских пред</w:t>
        <w:softHyphen/>
        <w:t>приятий в американские сертификаты. Предпринимаются и другие шаги в направлении расширения операций с ценными бумагами российских компаний.</w:t>
      </w:r>
    </w:p>
    <w:p>
      <w:pPr>
        <w:pStyle w:val="Normal1"/>
        <w:spacing w:lineRule="auto" w:line="240"/>
        <w:ind w:firstLine="284"/>
        <w:rPr>
          <w:sz w:val="24"/>
        </w:rPr>
      </w:pPr>
      <w:r>
        <w:rPr>
          <w:sz w:val="24"/>
        </w:rPr>
        <w:t>На протяжении последних 10—15 лег происходило повыше</w:t>
        <w:softHyphen/>
        <w:t>ние роли Западной Европы в общей сумме инвестиций в мире.</w:t>
      </w:r>
    </w:p>
    <w:p>
      <w:pPr>
        <w:pStyle w:val="Normal1"/>
        <w:spacing w:lineRule="auto" w:line="240"/>
        <w:ind w:firstLine="284"/>
        <w:rPr>
          <w:sz w:val="24"/>
        </w:rPr>
      </w:pPr>
      <w:r>
        <w:rPr>
          <w:sz w:val="24"/>
        </w:rPr>
        <w:t>Основными центрами, из которых поступают почти 100% портфельных инвестиций из Западной Европы, являются Лон</w:t>
        <w:softHyphen/>
        <w:t>дон, Цюрих и Кипр. Через Лондон осуществляются междуна</w:t>
        <w:softHyphen/>
        <w:t>родные операции ряда крупных американских, немецких и гол</w:t>
        <w:softHyphen/>
        <w:t>ландских банков. Например, крупнейшие немецкие портфель</w:t>
        <w:softHyphen/>
        <w:t>ные инвесторы приняли принципиальное решение об освоении российского фондового рынка через Лондон. Из Лондона так</w:t>
        <w:softHyphen/>
        <w:t>же поступают средства для крупнейших из работающих в Рос</w:t>
        <w:softHyphen/>
        <w:t>сии венчурных фондов. Цюрих является центром портфельных инвестиций Швейцарских компаний, американских и австрий</w:t>
        <w:softHyphen/>
        <w:t>ских инвестиционных фондов. Через оффшоры на Кипре дей</w:t>
        <w:softHyphen/>
        <w:t>ствует ряд крупнейших американских пенсионных и инвести</w:t>
        <w:softHyphen/>
        <w:t>ционных фондов, которым запрещено работать на рынке раз</w:t>
        <w:softHyphen/>
        <w:t>вивающихся стран, а также компании, зарегистрированные в других странах нашими соотечественниками. Развитие еврова</w:t>
        <w:softHyphen/>
        <w:t>лютного рынка превратило Западную Европу в крупнейший центр международного кредитования, на который приходится около половины всего объема международных кредитов.</w:t>
      </w:r>
    </w:p>
    <w:p>
      <w:pPr>
        <w:pStyle w:val="Normal1"/>
        <w:spacing w:lineRule="auto" w:line="240"/>
        <w:ind w:firstLine="284"/>
        <w:rPr>
          <w:sz w:val="24"/>
        </w:rPr>
      </w:pPr>
      <w:r>
        <w:rPr>
          <w:sz w:val="24"/>
        </w:rPr>
        <w:t>В последнее десятилетие в Европе так же, как и в США, наметилась тенденция опережающего роста международного кредитования в форме облигационных займов, а не в форме банковского кредита. Однако выход отдельных российских хо</w:t>
        <w:softHyphen/>
        <w:t>зяйственных субъектов на международный рынок ссудного ка</w:t>
        <w:softHyphen/>
        <w:t>питала затруднен, причем не столько из-за политического рис</w:t>
        <w:softHyphen/>
        <w:t>ка, сколько из-за отсутствия доверия к их финансовому поло</w:t>
        <w:softHyphen/>
        <w:t>жению.</w:t>
      </w:r>
    </w:p>
    <w:p>
      <w:pPr>
        <w:pStyle w:val="Normal1"/>
        <w:spacing w:lineRule="auto" w:line="240"/>
        <w:ind w:firstLine="284"/>
        <w:rPr>
          <w:sz w:val="24"/>
        </w:rPr>
      </w:pPr>
      <w:r>
        <w:rPr>
          <w:sz w:val="24"/>
        </w:rPr>
        <w:t>Среди западных инвесторов, осуществляющих свои инве</w:t>
        <w:softHyphen/>
        <w:t>стиции в Россию, преобладают немецкие, австрийские, фин</w:t>
        <w:softHyphen/>
        <w:t>ские и итальянские компании, которые в большинстве случаев создают совместные предприятия. Европейские компании при</w:t>
        <w:softHyphen/>
        <w:t>держиваются практики формирования небольшого уставного капитала совместных предприятий и увеличения своей доли в уставном фонде совместного предприятия за счет предоставления кредитных ресурсов и гарантированного сбыта продукции на западных рынках.</w:t>
      </w:r>
    </w:p>
    <w:p>
      <w:pPr>
        <w:pStyle w:val="Normal1"/>
        <w:spacing w:lineRule="auto" w:line="240"/>
        <w:ind w:firstLine="284"/>
        <w:rPr>
          <w:sz w:val="24"/>
        </w:rPr>
      </w:pPr>
      <w:r>
        <w:rPr>
          <w:sz w:val="24"/>
        </w:rPr>
        <w:t>Специфика европейских компаний — повышенный инте</w:t>
        <w:softHyphen/>
        <w:t>рес, по сравнению с американскими и японскими инвестора</w:t>
        <w:softHyphen/>
        <w:t>ми, к предприятиям обрабатывающей промышленности. Гер</w:t>
        <w:softHyphen/>
        <w:t>манские фирмы активно вкладывают капитал в машинострое</w:t>
        <w:softHyphen/>
        <w:t>ние, химическое и фармацевтическое производство, финские — в лесозаготовку и деревообработку, итальянские инвесторы — в отрасли легкой промышленности.</w:t>
      </w:r>
    </w:p>
    <w:p>
      <w:pPr>
        <w:pStyle w:val="Normal1"/>
        <w:spacing w:lineRule="auto" w:line="240"/>
        <w:ind w:firstLine="284"/>
        <w:rPr>
          <w:sz w:val="24"/>
        </w:rPr>
      </w:pPr>
      <w:r>
        <w:rPr>
          <w:sz w:val="24"/>
        </w:rPr>
        <w:t>Японцы не слишком заинтересованы в инвестировании российских предприятий, хотя их довольно сильно интересуют возможности внутреннего российского рынка и приграничные территории. Отраслевая структура японских капиталовложений за рубеж в 1990—1997 гг. оставалась достаточно стабильной. Основные приоритеты японских инвесторов — электронная и химическая промышленность, автомобилестроение. Россия за</w:t>
        <w:softHyphen/>
        <w:t>нимает 13-е место в списке стран, в которые вкладываются средства Японии. Общий объем задолженности Российской Федерации Японии — 1,1 млрд долл. США.</w:t>
      </w:r>
    </w:p>
    <w:p>
      <w:pPr>
        <w:pStyle w:val="Normal1"/>
        <w:spacing w:lineRule="auto" w:line="240"/>
        <w:ind w:firstLine="284"/>
        <w:rPr>
          <w:sz w:val="24"/>
        </w:rPr>
      </w:pPr>
      <w:r>
        <w:rPr>
          <w:sz w:val="24"/>
        </w:rPr>
        <w:t>По данным японских деловых кругов, в 1996—1997 гг. япон</w:t>
        <w:softHyphen/>
        <w:t>ские инвестиции в российскую экономику составили более 20 млн долл. США. Были реализованы контракты на 700 млн долл. США, По схеме «газ — трубы» выделено 0,2 млн долл. США для ре</w:t>
        <w:softHyphen/>
        <w:t>конструкции радиорелейной линии Москва — Хабаровск и 400 млн долл. США для закупок в Японии оборудования для трех российских предприятий, в том числе 50 млн долл. США — пе</w:t>
        <w:softHyphen/>
        <w:t>тербургскому предприятию «Импульс», 200 млн долл. США — Ярославскому нефтеперерабатывающему предприятию, 150 млн долл. США - КАМАЗу.</w:t>
      </w:r>
    </w:p>
    <w:p>
      <w:pPr>
        <w:pStyle w:val="Normal1"/>
        <w:spacing w:lineRule="auto" w:line="240"/>
        <w:ind w:firstLine="284"/>
        <w:rPr>
          <w:sz w:val="24"/>
        </w:rPr>
      </w:pPr>
      <w:r>
        <w:rPr>
          <w:sz w:val="24"/>
        </w:rPr>
        <w:t>Активно начинают инвестировать за рубеж и конкурировать с традиционными экспортерами капитала «азиатские драконы» — Южная Корея, Тайвань, Сингапур и Гонконг. Если компании Европы и Америки не выделяют определенные регионы в мире для инвестирования, то интересы инвесторов этих стран имеют чисто выраженный географический характер. Так, в России их взоры направлены исключительно на Дальний Восток.</w:t>
      </w:r>
    </w:p>
    <w:p>
      <w:pPr>
        <w:pStyle w:val="Normal1"/>
        <w:spacing w:lineRule="auto" w:line="240"/>
        <w:ind w:firstLine="284"/>
        <w:rPr>
          <w:sz w:val="24"/>
        </w:rPr>
      </w:pPr>
      <w:r>
        <w:rPr>
          <w:sz w:val="24"/>
        </w:rPr>
        <w:t>Структура иностранных инвестиций в Российской Федера</w:t>
        <w:softHyphen/>
        <w:t>ции по основным странам-инвесторам по своему характеру яв</w:t>
        <w:softHyphen/>
        <w:t>ляется динамичной: страны, занимавшие лидирующие позиции, с течением времени оттесняются на второстепенные роли, и наоборот, страны, имевшие наименьшую долю в иностранных инвестициях в российскую экономику, становятся лидерами. Например, до недавнего времени инвестиции от немецких партнеров в экономику СССР, а затем и России являлись ос</w:t>
        <w:softHyphen/>
        <w:t>новными, в то время как поток инвестиций из США в СССР и в Российскую Федерацию в первые годы экономических ре</w:t>
        <w:softHyphen/>
        <w:t>форм был незначительным. В настоящее время ситуация изме</w:t>
        <w:softHyphen/>
        <w:t>нилась с точностью до наоборот (см. диаграмму на рис. 8.4).</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jc w:val="center"/>
        <w:rPr>
          <w:sz w:val="24"/>
        </w:rPr>
      </w:pPr>
      <w:r>
        <w:rPr>
          <w:sz w:val="24"/>
        </w:rPr>
        <w:drawing>
          <wp:inline distT="0" distB="0" distL="0" distR="0">
            <wp:extent cx="3769995" cy="24168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 t="-15" r="-10" b="-15"/>
                    <a:stretch>
                      <a:fillRect/>
                    </a:stretch>
                  </pic:blipFill>
                  <pic:spPr bwMode="auto">
                    <a:xfrm>
                      <a:off x="0" y="0"/>
                      <a:ext cx="3769995" cy="2416810"/>
                    </a:xfrm>
                    <a:prstGeom prst="rect">
                      <a:avLst/>
                    </a:prstGeom>
                  </pic:spPr>
                </pic:pic>
              </a:graphicData>
            </a:graphic>
          </wp:inline>
        </w:drawing>
      </w:r>
    </w:p>
    <w:p>
      <w:pPr>
        <w:pStyle w:val="Normal1"/>
        <w:spacing w:lineRule="auto" w:line="240"/>
        <w:ind w:firstLine="284"/>
        <w:rPr/>
      </w:pPr>
      <w:r>
        <w:rPr/>
        <w:t xml:space="preserve">* </w:t>
      </w:r>
      <w:r>
        <w:rPr>
          <w:i/>
        </w:rPr>
        <w:t>Экономика</w:t>
      </w:r>
      <w:r>
        <w:rPr/>
        <w:t xml:space="preserve"> и жизнь. — 1998. — № 3. — С. 1.</w:t>
      </w:r>
    </w:p>
    <w:p>
      <w:pPr>
        <w:pStyle w:val="Normal1"/>
        <w:spacing w:lineRule="auto" w:line="240"/>
        <w:ind w:firstLine="284"/>
        <w:rPr>
          <w:sz w:val="24"/>
        </w:rPr>
      </w:pPr>
      <w:r>
        <w:rPr>
          <w:sz w:val="24"/>
        </w:rPr>
      </w:r>
    </w:p>
    <w:p>
      <w:pPr>
        <w:pStyle w:val="Normal1"/>
        <w:spacing w:lineRule="auto" w:line="240"/>
        <w:ind w:firstLine="284"/>
        <w:rPr>
          <w:sz w:val="24"/>
        </w:rPr>
      </w:pPr>
      <w:r>
        <w:rPr>
          <w:sz w:val="24"/>
        </w:rPr>
        <w:t>Однако Германия продолжает оставаться крупнейшим кре</w:t>
        <w:softHyphen/>
        <w:t>дитором и торговым партнером России в мире, и прежде всего из-за накопленных инвестиций из этой страны, доставшихся от СССР. Совокупная задолженность составляет 131 млрд нем. марок (приблизительно 73,4 млрд долл. США, или около 53% общей задолженности России с учетом долгов СССР), около 90% из которых выдано под государственные гарантии по ли</w:t>
        <w:softHyphen/>
        <w:t>нии немецкого ВТО «Гермес».</w:t>
      </w:r>
    </w:p>
    <w:p>
      <w:pPr>
        <w:pStyle w:val="Normal1"/>
        <w:spacing w:lineRule="auto" w:line="240"/>
        <w:ind w:firstLine="284"/>
        <w:rPr>
          <w:sz w:val="24"/>
        </w:rPr>
      </w:pPr>
      <w:r>
        <w:rPr>
          <w:sz w:val="24"/>
        </w:rPr>
        <w:t>Задолженность России федеральному правительству Герма</w:t>
        <w:softHyphen/>
        <w:t>нии составляет 74,2 млрд нем. марок, в том числе:</w:t>
      </w:r>
    </w:p>
    <w:p>
      <w:pPr>
        <w:pStyle w:val="Normal1"/>
        <w:spacing w:lineRule="auto" w:line="240"/>
        <w:ind w:firstLine="284"/>
        <w:rPr>
          <w:sz w:val="24"/>
        </w:rPr>
      </w:pPr>
      <w:r>
        <w:rPr>
          <w:sz w:val="24"/>
        </w:rPr>
        <w:t>50,8 млрд нем. марок — неосуществленные экспортные контракты СССР — ФРГ;</w:t>
      </w:r>
    </w:p>
    <w:p>
      <w:pPr>
        <w:pStyle w:val="Normal1"/>
        <w:spacing w:lineRule="auto" w:line="240"/>
        <w:ind w:firstLine="284"/>
        <w:rPr>
          <w:sz w:val="24"/>
        </w:rPr>
      </w:pPr>
      <w:r>
        <w:rPr>
          <w:sz w:val="24"/>
        </w:rPr>
        <w:t>14,7 млрд нем. марок — задолженность собственно России;</w:t>
      </w:r>
    </w:p>
    <w:p>
      <w:pPr>
        <w:pStyle w:val="Normal1"/>
        <w:spacing w:lineRule="auto" w:line="240"/>
        <w:ind w:firstLine="284"/>
        <w:rPr>
          <w:sz w:val="24"/>
        </w:rPr>
      </w:pPr>
      <w:r>
        <w:rPr>
          <w:sz w:val="24"/>
        </w:rPr>
        <w:t>8,7 млрд нем. марок — несвязанные немецкие кредиты.</w:t>
      </w:r>
    </w:p>
    <w:p>
      <w:pPr>
        <w:pStyle w:val="Normal1"/>
        <w:spacing w:lineRule="auto" w:line="240"/>
        <w:ind w:firstLine="284"/>
        <w:rPr>
          <w:sz w:val="24"/>
        </w:rPr>
      </w:pPr>
      <w:r>
        <w:rPr>
          <w:sz w:val="24"/>
        </w:rPr>
        <w:t>Требования немецких коммерческих банков к России, по дан</w:t>
        <w:softHyphen/>
        <w:t>ным Бундесбанка, достигают 52,1 млрд нем. марок. 4,7 млрд нем. марок выделили России ведущие немецкие предприятия и компании.</w:t>
      </w:r>
    </w:p>
    <w:p>
      <w:pPr>
        <w:pStyle w:val="Normal1"/>
        <w:spacing w:lineRule="auto" w:line="240"/>
        <w:ind w:firstLine="284"/>
        <w:rPr>
          <w:sz w:val="24"/>
        </w:rPr>
      </w:pPr>
      <w:r>
        <w:rPr>
          <w:sz w:val="24"/>
        </w:rPr>
        <w:t>Как правило, страны, инвестирующие свои капиталы в Рос</w:t>
        <w:softHyphen/>
        <w:t>сийскую Федерацию, являются членами Парижского клуба, ко</w:t>
        <w:softHyphen/>
        <w:t>торый представляет собой неформальную организацию промышленно развитых стран, где обсуждаются проблемы урегу</w:t>
        <w:softHyphen/>
        <w:t>лирования, отсрочки платежей по государственному долгу стран-заемщиков. Во избежание одностороннего моратория (отсрочки платежа) страны-кредиторы, члены Парижского клу</w:t>
        <w:softHyphen/>
        <w:t>ба, ведут переговоры с должниками «лицом к лицу» об услови</w:t>
        <w:softHyphen/>
        <w:t>ях пересмотра внешних займов. Начало деятельности клуба от</w:t>
        <w:softHyphen/>
        <w:t>носится к 1956 г., когда кредиторы Аргентины были приглаше</w:t>
        <w:softHyphen/>
        <w:t>ны в Париж на переговоры с должниками.</w:t>
      </w:r>
    </w:p>
    <w:p>
      <w:pPr>
        <w:pStyle w:val="Normal1"/>
        <w:spacing w:lineRule="auto" w:line="240"/>
        <w:ind w:firstLine="284"/>
        <w:rPr>
          <w:sz w:val="24"/>
        </w:rPr>
      </w:pPr>
      <w:r>
        <w:rPr>
          <w:sz w:val="24"/>
        </w:rPr>
        <w:t>Периодические заседания Парижского клуба в 70-х гг. сме</w:t>
        <w:softHyphen/>
        <w:t>нились активной работой в 80—90-х гг. в связи с обострением проблемы погашения государственного долга развивающихся стран, а затем стран Восточной Европы и России. Вопросы, выносимые на рассмотрение заседаний клуба, решаются, ско</w:t>
        <w:softHyphen/>
        <w:t>рее, с политической точки зрения. Россия в 1997 г. была при</w:t>
        <w:softHyphen/>
        <w:t>нята в Парижский клуб, что должно повысить доверие к ней при выделении международных кредитов.</w:t>
      </w:r>
    </w:p>
    <w:p>
      <w:pPr>
        <w:pStyle w:val="Normal1"/>
        <w:spacing w:lineRule="auto" w:line="240"/>
        <w:ind w:firstLine="284"/>
        <w:rPr/>
      </w:pPr>
      <w:r>
        <w:rPr>
          <w:i/>
          <w:sz w:val="24"/>
        </w:rPr>
        <w:t>Основными иностранными инвесторами,</w:t>
      </w:r>
      <w:r>
        <w:rPr>
          <w:sz w:val="24"/>
        </w:rPr>
        <w:t xml:space="preserve"> осуществляющими косвенные инвестиции, т.е. финансирующими российскую экономику посредством Правительства РФ, являются следую</w:t>
        <w:softHyphen/>
        <w:t>щие финансовые институты:</w:t>
      </w:r>
    </w:p>
    <w:p>
      <w:pPr>
        <w:pStyle w:val="Normal1"/>
        <w:numPr>
          <w:ilvl w:val="0"/>
          <w:numId w:val="5"/>
        </w:numPr>
        <w:spacing w:lineRule="auto" w:line="240"/>
        <w:ind w:left="0" w:firstLine="284"/>
        <w:rPr>
          <w:sz w:val="24"/>
        </w:rPr>
      </w:pPr>
      <w:r>
        <w:rPr>
          <w:sz w:val="24"/>
        </w:rPr>
        <w:t>Международный валютный фонд (МВФ);</w:t>
      </w:r>
    </w:p>
    <w:p>
      <w:pPr>
        <w:pStyle w:val="Normal1"/>
        <w:numPr>
          <w:ilvl w:val="0"/>
          <w:numId w:val="5"/>
        </w:numPr>
        <w:spacing w:lineRule="auto" w:line="240"/>
        <w:ind w:left="0" w:firstLine="284"/>
        <w:rPr>
          <w:sz w:val="24"/>
        </w:rPr>
      </w:pPr>
      <w:r>
        <w:rPr>
          <w:sz w:val="24"/>
        </w:rPr>
        <w:t>Всемирный банк</w:t>
      </w:r>
      <w:r>
        <w:rPr>
          <w:sz w:val="24"/>
          <w:lang w:val="en-US"/>
        </w:rPr>
        <w:t xml:space="preserve"> (The World Bank);</w:t>
      </w:r>
    </w:p>
    <w:p>
      <w:pPr>
        <w:pStyle w:val="Normal1"/>
        <w:numPr>
          <w:ilvl w:val="0"/>
          <w:numId w:val="5"/>
        </w:numPr>
        <w:spacing w:lineRule="auto" w:line="240"/>
        <w:ind w:left="0" w:firstLine="284"/>
        <w:rPr>
          <w:sz w:val="24"/>
        </w:rPr>
      </w:pPr>
      <w:r>
        <w:rPr>
          <w:sz w:val="24"/>
        </w:rPr>
        <w:t>Международная финансовая корпорация (МФК);</w:t>
      </w:r>
    </w:p>
    <w:p>
      <w:pPr>
        <w:pStyle w:val="Normal1"/>
        <w:numPr>
          <w:ilvl w:val="0"/>
          <w:numId w:val="5"/>
        </w:numPr>
        <w:spacing w:lineRule="auto" w:line="240"/>
        <w:ind w:left="0" w:firstLine="284"/>
        <w:rPr>
          <w:sz w:val="24"/>
        </w:rPr>
      </w:pPr>
      <w:r>
        <w:rPr>
          <w:sz w:val="24"/>
        </w:rPr>
        <w:t>Европейский банк реконструкции и развития (ЕБРР);</w:t>
      </w:r>
    </w:p>
    <w:p>
      <w:pPr>
        <w:pStyle w:val="Normal1"/>
        <w:numPr>
          <w:ilvl w:val="0"/>
          <w:numId w:val="5"/>
        </w:numPr>
        <w:spacing w:lineRule="auto" w:line="240"/>
        <w:ind w:left="0" w:firstLine="284"/>
        <w:rPr>
          <w:sz w:val="24"/>
        </w:rPr>
      </w:pPr>
      <w:r>
        <w:rPr>
          <w:sz w:val="24"/>
        </w:rPr>
        <w:t>правительства зарубежных стран — членов Парижского клуба;</w:t>
      </w:r>
    </w:p>
    <w:p>
      <w:pPr>
        <w:pStyle w:val="Normal1"/>
        <w:numPr>
          <w:ilvl w:val="0"/>
          <w:numId w:val="5"/>
        </w:numPr>
        <w:spacing w:lineRule="auto" w:line="240"/>
        <w:ind w:left="0" w:firstLine="284"/>
        <w:rPr>
          <w:sz w:val="24"/>
        </w:rPr>
      </w:pPr>
      <w:r>
        <w:rPr>
          <w:sz w:val="24"/>
        </w:rPr>
        <w:t>зарубежные коммерческие банки — члены Лондонского клуба;</w:t>
      </w:r>
    </w:p>
    <w:p>
      <w:pPr>
        <w:pStyle w:val="Normal1"/>
        <w:numPr>
          <w:ilvl w:val="0"/>
          <w:numId w:val="5"/>
        </w:numPr>
        <w:spacing w:lineRule="auto" w:line="240"/>
        <w:ind w:left="0" w:firstLine="284"/>
        <w:rPr>
          <w:sz w:val="24"/>
        </w:rPr>
      </w:pPr>
      <w:r>
        <w:rPr>
          <w:sz w:val="24"/>
        </w:rPr>
        <w:t xml:space="preserve">специализированные финансово-кредитные организации, среди которых:        </w:t>
      </w:r>
    </w:p>
    <w:p>
      <w:pPr>
        <w:pStyle w:val="Normal1"/>
        <w:numPr>
          <w:ilvl w:val="0"/>
          <w:numId w:val="6"/>
        </w:numPr>
        <w:spacing w:lineRule="auto" w:line="240"/>
        <w:rPr>
          <w:sz w:val="24"/>
        </w:rPr>
      </w:pPr>
      <w:r>
        <w:rPr>
          <w:sz w:val="24"/>
        </w:rPr>
        <w:t>«Российско-американский фонд предпринимательства»;</w:t>
      </w:r>
    </w:p>
    <w:p>
      <w:pPr>
        <w:pStyle w:val="Normal1"/>
        <w:numPr>
          <w:ilvl w:val="0"/>
          <w:numId w:val="6"/>
        </w:numPr>
        <w:spacing w:lineRule="auto" w:line="240"/>
        <w:rPr>
          <w:sz w:val="24"/>
        </w:rPr>
      </w:pPr>
      <w:r>
        <w:rPr>
          <w:sz w:val="24"/>
        </w:rPr>
        <w:t>«КС Ферст Бостон — Россия»</w:t>
      </w:r>
      <w:r>
        <w:rPr>
          <w:sz w:val="24"/>
          <w:lang w:val="en-US"/>
        </w:rPr>
        <w:t xml:space="preserve"> (CS First Boston — Russia);</w:t>
      </w:r>
    </w:p>
    <w:p>
      <w:pPr>
        <w:pStyle w:val="Normal1"/>
        <w:numPr>
          <w:ilvl w:val="0"/>
          <w:numId w:val="6"/>
        </w:numPr>
        <w:spacing w:lineRule="auto" w:line="240"/>
        <w:rPr>
          <w:sz w:val="24"/>
        </w:rPr>
      </w:pPr>
      <w:r>
        <w:rPr>
          <w:sz w:val="24"/>
        </w:rPr>
        <w:t>«Пионер Инвестмент»</w:t>
      </w:r>
      <w:r>
        <w:rPr>
          <w:sz w:val="24"/>
          <w:lang w:val="en-US"/>
        </w:rPr>
        <w:t xml:space="preserve"> (Pioneer Investment);</w:t>
      </w:r>
    </w:p>
    <w:p>
      <w:pPr>
        <w:pStyle w:val="Normal1"/>
        <w:numPr>
          <w:ilvl w:val="0"/>
          <w:numId w:val="6"/>
        </w:numPr>
        <w:spacing w:lineRule="auto" w:line="240"/>
        <w:rPr>
          <w:sz w:val="24"/>
        </w:rPr>
      </w:pPr>
      <w:r>
        <w:rPr>
          <w:sz w:val="24"/>
          <w:lang w:val="en-US"/>
        </w:rPr>
        <w:t>«Morgan Grenfell»;</w:t>
      </w:r>
    </w:p>
    <w:p>
      <w:pPr>
        <w:pStyle w:val="Normal1"/>
        <w:numPr>
          <w:ilvl w:val="0"/>
          <w:numId w:val="6"/>
        </w:numPr>
        <w:spacing w:lineRule="auto" w:line="240"/>
        <w:rPr>
          <w:sz w:val="24"/>
        </w:rPr>
      </w:pPr>
      <w:r>
        <w:rPr>
          <w:sz w:val="24"/>
        </w:rPr>
        <w:t>«Брансвик Инвестмент»</w:t>
      </w:r>
      <w:r>
        <w:rPr>
          <w:sz w:val="24"/>
          <w:lang w:val="en-US"/>
        </w:rPr>
        <w:t xml:space="preserve"> (Brunswick Investment);</w:t>
      </w:r>
    </w:p>
    <w:p>
      <w:pPr>
        <w:pStyle w:val="Normal1"/>
        <w:numPr>
          <w:ilvl w:val="0"/>
          <w:numId w:val="6"/>
        </w:numPr>
        <w:spacing w:lineRule="auto" w:line="240"/>
        <w:rPr>
          <w:sz w:val="24"/>
        </w:rPr>
      </w:pPr>
      <w:r>
        <w:rPr>
          <w:sz w:val="24"/>
        </w:rPr>
        <w:t>«Фонд крупных российских предприятий»;</w:t>
      </w:r>
    </w:p>
    <w:p>
      <w:pPr>
        <w:pStyle w:val="Normal1"/>
        <w:numPr>
          <w:ilvl w:val="0"/>
          <w:numId w:val="6"/>
        </w:numPr>
        <w:spacing w:lineRule="auto" w:line="240"/>
        <w:rPr>
          <w:sz w:val="24"/>
        </w:rPr>
      </w:pPr>
      <w:r>
        <w:rPr>
          <w:sz w:val="24"/>
        </w:rPr>
        <w:t>«Фрэмлинггон Русский Инвестиционный фонд»;</w:t>
      </w:r>
    </w:p>
    <w:p>
      <w:pPr>
        <w:pStyle w:val="Normal1"/>
        <w:numPr>
          <w:ilvl w:val="0"/>
          <w:numId w:val="6"/>
        </w:numPr>
        <w:spacing w:lineRule="auto" w:line="240"/>
        <w:rPr>
          <w:sz w:val="24"/>
        </w:rPr>
      </w:pPr>
      <w:r>
        <w:rPr>
          <w:sz w:val="24"/>
        </w:rPr>
        <w:t>«Российско-Американский Инвестиционный банк» (РАИБ);</w:t>
      </w:r>
    </w:p>
    <w:p>
      <w:pPr>
        <w:pStyle w:val="Normal1"/>
        <w:numPr>
          <w:ilvl w:val="0"/>
          <w:numId w:val="6"/>
        </w:numPr>
        <w:spacing w:lineRule="auto" w:line="240"/>
        <w:rPr>
          <w:sz w:val="24"/>
        </w:rPr>
      </w:pPr>
      <w:r>
        <w:rPr>
          <w:sz w:val="24"/>
        </w:rPr>
        <w:t>«Флеминг Российская Инвестиционная Корпорация» (ФРИК).</w:t>
      </w:r>
    </w:p>
    <w:p>
      <w:pPr>
        <w:pStyle w:val="Normal1"/>
        <w:spacing w:lineRule="auto" w:line="240"/>
        <w:ind w:firstLine="284"/>
        <w:rPr/>
      </w:pPr>
      <w:r>
        <w:rPr>
          <w:i/>
          <w:sz w:val="24"/>
        </w:rPr>
        <w:t>Зарубежные</w:t>
      </w:r>
      <w:r>
        <w:rPr>
          <w:sz w:val="24"/>
        </w:rPr>
        <w:t xml:space="preserve"> </w:t>
      </w:r>
      <w:r>
        <w:rPr>
          <w:i/>
          <w:sz w:val="24"/>
        </w:rPr>
        <w:t>банки</w:t>
      </w:r>
      <w:r>
        <w:rPr>
          <w:sz w:val="24"/>
        </w:rPr>
        <w:t>-кредиторы на основе коммерческого ин</w:t>
        <w:softHyphen/>
        <w:t>тереса объединились в Лондонский клуб, который представляет собой международное объединение частных коммерческих бан</w:t>
        <w:softHyphen/>
        <w:t>ков. Он был сформирован в конце 70-х гг. для решения про</w:t>
        <w:softHyphen/>
        <w:t>блем, возникших из-за неспособности ряда стран (в первую очередь развивающихся) регулярно обслуживать свою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w:t>
      </w:r>
    </w:p>
    <w:p>
      <w:pPr>
        <w:pStyle w:val="Normal1"/>
        <w:spacing w:lineRule="auto" w:line="240"/>
        <w:ind w:firstLine="284"/>
        <w:rPr>
          <w:sz w:val="24"/>
        </w:rPr>
      </w:pPr>
      <w:r>
        <w:rPr>
          <w:sz w:val="24"/>
        </w:rPr>
        <w:t>Основные методы решения долговых проблем: реструктури</w:t>
        <w:softHyphen/>
        <w:t>зация задолженности, отсрочка погашения, предоставление во</w:t>
        <w:softHyphen/>
        <w:t>зобновляемых кредитов. Первое заседание клуба состоялось в 1976 г. в связи с проблемами Заира. Всего в 1981—1983 гг. за</w:t>
        <w:softHyphen/>
        <w:t>ключено 14 соглашений на 10 млрд долл. США, в последующие два года, после разразившегося мирового долгового кризиса 1982 г., — 47 соглашений на 130 млрд долл. США.</w:t>
      </w:r>
    </w:p>
    <w:p>
      <w:pPr>
        <w:pStyle w:val="Normal1"/>
        <w:spacing w:lineRule="auto" w:line="240"/>
        <w:ind w:firstLine="284"/>
        <w:rPr/>
      </w:pPr>
      <w:r>
        <w:rPr>
          <w:sz w:val="24"/>
        </w:rPr>
        <w:t>В клуб сегодня входит около 600 коммерческих банков промышленно развитых стран мира</w:t>
      </w:r>
      <w:r>
        <w:rPr>
          <w:sz w:val="24"/>
          <w:lang w:val="en-US"/>
        </w:rPr>
        <w:t xml:space="preserve"> (Deutsche Bank AG, Dresdner Bank, Commerzbank AG, Banka Commerciale Italiana, Bank of America, Midland Bank, Bank of Tokyo-Mitsubishi, Industrial Bank of Japan, Credit Lyonnais, Creditanstalt-Bankverein</w:t>
      </w:r>
      <w:r>
        <w:rPr>
          <w:sz w:val="24"/>
        </w:rPr>
        <w:t xml:space="preserve"> и др.). В числе кредиторов, связанных с Внешэкономбанком РФ, — 430 банков во главе с Банковским консультативным комитетом, который вырабатывает общие принципы по урегулированию задолжен</w:t>
        <w:softHyphen/>
        <w:t>ности Внешэкономбанка РФ перед коммерческими банками — кредиторами СССР.</w:t>
      </w:r>
    </w:p>
    <w:p>
      <w:pPr>
        <w:pStyle w:val="Normal1"/>
        <w:pBdr>
          <w:bottom w:val="single" w:sz="4" w:space="1" w:color="000000"/>
        </w:pBdr>
        <w:spacing w:lineRule="auto" w:line="240"/>
        <w:ind w:firstLine="284"/>
        <w:rPr>
          <w:sz w:val="24"/>
        </w:rPr>
      </w:pPr>
      <w:r>
        <w:rPr>
          <w:sz w:val="24"/>
        </w:rPr>
        <w:t>Сумма основного долга Внешэкономбанка РФ (бывшего СССР) банкам Лондонского клуба составляет 24 млрд долл. США, процентные платежи — 8,3 млрд долл. США*. По дого</w:t>
        <w:softHyphen/>
        <w:t>воренности с Лондонским клубом от октября 1997 г., сумма российского долга оформляется следующим образом: основной долг переводится в ценные бездокументарные бумаги, а про</w:t>
        <w:softHyphen/>
        <w:t>центы — в бумажные процентные облигации. Погашение долгов будет осуществляться в течение 25 лет с семилетним льгот</w:t>
        <w:softHyphen/>
        <w:t>ным периодом, во время которого выплачиваются только про</w:t>
        <w:softHyphen/>
        <w:t>центы по ставке</w:t>
      </w:r>
      <w:r>
        <w:rPr>
          <w:sz w:val="24"/>
          <w:lang w:val="en-US"/>
        </w:rPr>
        <w:t xml:space="preserve"> LIBOR+13/16.</w:t>
      </w:r>
    </w:p>
    <w:p>
      <w:pPr>
        <w:pStyle w:val="Normal1"/>
        <w:spacing w:lineRule="auto" w:line="240"/>
        <w:ind w:firstLine="284"/>
        <w:rPr/>
      </w:pPr>
      <w:r>
        <w:rPr/>
        <w:t xml:space="preserve">*  </w:t>
      </w:r>
      <w:r>
        <w:rPr>
          <w:i/>
        </w:rPr>
        <w:t>Маковская Е.</w:t>
      </w:r>
      <w:r>
        <w:rPr/>
        <w:t xml:space="preserve"> Искусство вылезать из петли / Эксперт. — 1997. — № 39. — С. 13.</w:t>
      </w:r>
    </w:p>
    <w:p>
      <w:pPr>
        <w:pStyle w:val="Normal1"/>
        <w:spacing w:lineRule="auto" w:line="240"/>
        <w:ind w:firstLine="284"/>
        <w:rPr>
          <w:sz w:val="24"/>
        </w:rPr>
      </w:pPr>
      <w:r>
        <w:rPr>
          <w:sz w:val="24"/>
        </w:rPr>
      </w:r>
    </w:p>
    <w:p>
      <w:pPr>
        <w:pStyle w:val="Normal1"/>
        <w:spacing w:lineRule="auto" w:line="240"/>
        <w:ind w:firstLine="284"/>
        <w:rPr>
          <w:sz w:val="24"/>
        </w:rPr>
      </w:pPr>
      <w:r>
        <w:rPr>
          <w:sz w:val="24"/>
        </w:rPr>
        <w:t>Значительная доля иностранных инвестиций, привлеченных именно Российской Федерацией, приходится на международные валютные и кредитно-финансовые организации: МВФ, Всемир</w:t>
        <w:softHyphen/>
        <w:t>ный банк, ЕБРР. По состоянию на 1 января 1998 г. на них прихо</w:t>
        <w:softHyphen/>
        <w:t>дится около 60% общего объема иностранных инвестиций, при</w:t>
        <w:softHyphen/>
        <w:t>влеченных в российскую экономику за годы реформ.</w:t>
      </w:r>
    </w:p>
    <w:p>
      <w:pPr>
        <w:pStyle w:val="Normal1"/>
        <w:spacing w:lineRule="auto" w:line="240"/>
        <w:ind w:firstLine="284"/>
        <w:rPr>
          <w:sz w:val="24"/>
        </w:rPr>
      </w:pPr>
      <w:r>
        <w:rPr>
          <w:sz w:val="24"/>
        </w:rPr>
        <w:t>Доля инвестиций в Россию в портфеле Всемирного банка на начало 1998 г. составляет 9,9 млрд долл. США, из которых 5,4 млрд долл. США уже освоены. Приоритеты сотрудничества Всемирного банка и России постепенно сдвигаются от бюджетозамещающих займов к инвестиционному кредитованию (см. диаграмму на рис. 8.5).</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jc w:val="center"/>
        <w:rPr>
          <w:sz w:val="24"/>
        </w:rPr>
      </w:pPr>
      <w:r>
        <w:rPr>
          <w:sz w:val="24"/>
        </w:rPr>
        <w:drawing>
          <wp:inline distT="0" distB="0" distL="0" distR="0">
            <wp:extent cx="3895090" cy="27705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 t="-13" r="-9" b="-13"/>
                    <a:stretch>
                      <a:fillRect/>
                    </a:stretch>
                  </pic:blipFill>
                  <pic:spPr bwMode="auto">
                    <a:xfrm>
                      <a:off x="0" y="0"/>
                      <a:ext cx="3895090" cy="2770505"/>
                    </a:xfrm>
                    <a:prstGeom prst="rect">
                      <a:avLst/>
                    </a:prstGeom>
                  </pic:spPr>
                </pic:pic>
              </a:graphicData>
            </a:graphic>
          </wp:inline>
        </w:drawing>
      </w:r>
    </w:p>
    <w:p>
      <w:pPr>
        <w:pStyle w:val="Normal1"/>
        <w:spacing w:lineRule="auto" w:line="240"/>
        <w:ind w:firstLine="284"/>
        <w:rPr/>
      </w:pPr>
      <w:r>
        <w:rPr/>
        <w:t xml:space="preserve">*  </w:t>
      </w:r>
      <w:r>
        <w:rPr>
          <w:i/>
        </w:rPr>
        <w:t>Галиев А., Максимов В.</w:t>
      </w:r>
      <w:r>
        <w:rPr/>
        <w:t xml:space="preserve"> Всемирный банк кредитует инвестиции и регионы / Эксперт. — 1999. — № 19. </w:t>
      </w:r>
      <w:r>
        <w:rPr>
          <w:sz w:val="24"/>
        </w:rPr>
        <w:t>—</w:t>
      </w:r>
      <w:r>
        <w:rPr/>
        <w:t xml:space="preserve"> С. 24.</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тратегии инвестирования Всемирного банка в Россию региональный подход будет доминировать над отраслевым. Центр тяжести по принятию решений Всемирного банка отно</w:t>
        <w:softHyphen/>
        <w:t>сительно кредитования российских реформ все больше перемещается в глубь России, т.е. приоритетным направлением станет оказание содействия экономическим и социальным ре</w:t>
        <w:softHyphen/>
        <w:t>формам на региональном уровне.</w:t>
      </w:r>
    </w:p>
    <w:p>
      <w:pPr>
        <w:pStyle w:val="Normal1"/>
        <w:spacing w:lineRule="auto" w:line="240"/>
        <w:ind w:firstLine="284"/>
        <w:rPr>
          <w:sz w:val="24"/>
        </w:rPr>
      </w:pPr>
      <w:r>
        <w:rPr>
          <w:sz w:val="24"/>
        </w:rPr>
        <w:t>По последним данным, объем вложений ЕБРР в нашу страну составил 2,5 млрд ЭКЮ. Участие в акционерном капитале россий</w:t>
        <w:softHyphen/>
        <w:t>ских компаний оценивается по совокупности в 7 млрд ЭКЮ. Рос</w:t>
        <w:softHyphen/>
        <w:t>сийская доля в общем портфеле ЕБРР составляет порядка 25%.</w:t>
      </w:r>
    </w:p>
    <w:p>
      <w:pPr>
        <w:pStyle w:val="Normal1"/>
        <w:spacing w:lineRule="auto" w:line="240"/>
        <w:ind w:firstLine="284"/>
        <w:rPr/>
      </w:pPr>
      <w:r>
        <w:rPr>
          <w:sz w:val="24"/>
        </w:rPr>
        <w:t>За период 1992—1997 гг. МВФ предоставил России несколь</w:t>
        <w:softHyphen/>
        <w:t>ко видов кредитов, причем год от года их размеры увеличива</w:t>
        <w:softHyphen/>
        <w:t>лись. По состоянию на начало 1998 г. за Россией числится за</w:t>
        <w:softHyphen/>
        <w:t>долженность на</w:t>
      </w:r>
      <w:r>
        <w:rPr>
          <w:b/>
          <w:sz w:val="24"/>
        </w:rPr>
        <w:t xml:space="preserve"> </w:t>
      </w:r>
      <w:r>
        <w:rPr>
          <w:sz w:val="24"/>
        </w:rPr>
        <w:t>сумму 13,7 млрд долл. США, которая склады</w:t>
        <w:softHyphen/>
        <w:t>вается из остатков ссудной задолженности по резервному кре</w:t>
        <w:softHyphen/>
        <w:t>диту 1992 г.; кредита системной трансформации 1993—1994 гг.; резервного кредита 1995—1996 гг., или 43,7% общей суммы за</w:t>
        <w:softHyphen/>
        <w:t>долженности; расширенного кредитования в 1996—1997 гг., что составляет 33,5% суммы задолженности МВФ.</w:t>
      </w:r>
    </w:p>
    <w:p>
      <w:pPr>
        <w:pStyle w:val="Normal1"/>
        <w:spacing w:lineRule="auto" w:line="240"/>
        <w:ind w:firstLine="284"/>
        <w:rPr>
          <w:sz w:val="24"/>
        </w:rPr>
      </w:pPr>
      <w:r>
        <w:rPr>
          <w:sz w:val="24"/>
        </w:rPr>
        <w:t>Таким образом, в последнее время кредиты МВФ выступа</w:t>
        <w:softHyphen/>
        <w:t>ют для России наиболее доступными и часто используемыми денежными средствами в чрезвычайных экономических ситуа</w:t>
        <w:softHyphen/>
        <w:t>циях. Кредиты, предоставляемые Российской Федерации ЕБРР и Всемирным банком, предназначены для долгосрочных вло</w:t>
        <w:softHyphen/>
        <w:t>жений, связанных с перестройкой и обновлением инфраструк</w:t>
        <w:softHyphen/>
        <w:t>туры народного хозяйства страны, поддержанием и развитием важнейших для рыночной экономики отраслей.</w:t>
      </w:r>
    </w:p>
    <w:p>
      <w:pPr>
        <w:pStyle w:val="Normal1"/>
        <w:spacing w:lineRule="auto" w:line="240"/>
        <w:ind w:firstLine="284"/>
        <w:rPr>
          <w:sz w:val="24"/>
        </w:rPr>
      </w:pPr>
      <w:r>
        <w:rPr>
          <w:sz w:val="24"/>
        </w:rPr>
        <w:t>Что касается инвестиций, сделанных специализированными финансово-кредитными организациями в Россию, то они яв</w:t>
        <w:softHyphen/>
        <w:t>ляются узкоспециализированными, достигают незначительных объемов и направлены в основном на создание и поддержание информационной рыночной инфраструктуры в отдельных об</w:t>
        <w:softHyphen/>
        <w:t>ластях экономики.</w:t>
      </w:r>
    </w:p>
    <w:p>
      <w:pPr>
        <w:pStyle w:val="Normal1"/>
        <w:spacing w:lineRule="auto" w:line="240"/>
        <w:ind w:firstLine="284"/>
        <w:rPr>
          <w:sz w:val="24"/>
        </w:rPr>
      </w:pPr>
      <w:r>
        <w:rPr>
          <w:sz w:val="24"/>
        </w:rPr>
      </w:r>
    </w:p>
    <w:p>
      <w:pPr>
        <w:pStyle w:val="Heading2"/>
        <w:rPr/>
      </w:pPr>
      <w:bookmarkStart w:id="44" w:name="__RefHeading___Toc531423337"/>
      <w:bookmarkEnd w:id="44"/>
      <w:r>
        <w:rPr/>
        <w:t>8.2. Региональный и отраслевой аспекты приложения иностранных инвестиций в российской экономике</w:t>
      </w:r>
    </w:p>
    <w:p>
      <w:pPr>
        <w:pStyle w:val="Normal1"/>
        <w:spacing w:lineRule="auto" w:line="240"/>
        <w:ind w:firstLine="284"/>
        <w:rPr>
          <w:sz w:val="24"/>
        </w:rPr>
      </w:pPr>
      <w:r>
        <w:rPr>
          <w:sz w:val="24"/>
        </w:rPr>
      </w:r>
    </w:p>
    <w:p>
      <w:pPr>
        <w:pStyle w:val="Normal1"/>
        <w:spacing w:lineRule="auto" w:line="240"/>
        <w:ind w:firstLine="284"/>
        <w:rPr>
          <w:sz w:val="24"/>
        </w:rPr>
      </w:pPr>
      <w:r>
        <w:rPr>
          <w:sz w:val="24"/>
        </w:rPr>
        <w:t>По состоянию на 1 января 1999 г. накопленный иностран</w:t>
        <w:softHyphen/>
        <w:t>ный капитал в реальном секторе экономики России составил 27,9 млрд долл. США. Эти инвестиции поступили в Российскую Федерацию в 1991—1998 гг. (включая реинвестированный доход за вычетом инвестиций, вывезенных из России за эти годы).</w:t>
      </w:r>
    </w:p>
    <w:p>
      <w:pPr>
        <w:pStyle w:val="Normal1"/>
        <w:spacing w:lineRule="auto" w:line="240"/>
        <w:ind w:firstLine="284"/>
        <w:rPr/>
      </w:pPr>
      <w:r>
        <w:rPr>
          <w:sz w:val="24"/>
        </w:rPr>
        <w:t>Наиболее привлекательными регионами в Российской Фе</w:t>
        <w:softHyphen/>
        <w:t>дерации по объему накопленных иностранных валютных инве</w:t>
        <w:softHyphen/>
        <w:t>стиций были (первая цифра — доля региона в Федерации, вто</w:t>
        <w:softHyphen/>
        <w:t>рая — доля прямых инвестиций данного региона в общем объ</w:t>
        <w:softHyphen/>
        <w:t>еме прямых инвестиций, %): Москва — 54,4 и 23,3; Республика Татарстан — 5 и 0,7; Тюменская область — 4,9</w:t>
      </w:r>
      <w:r>
        <w:rPr>
          <w:sz w:val="24"/>
          <w:lang w:val="en-US"/>
        </w:rPr>
        <w:t xml:space="preserve"> </w:t>
      </w:r>
      <w:r>
        <w:rPr>
          <w:sz w:val="24"/>
        </w:rPr>
        <w:t>и 1,8; Санкт-Петербург — 3,8 и 3,2; Московская область — 3,2 и 3,1; Омская область — 1,7 и 0,05; Архангельская область — 1,6 и 0,3; Рес</w:t>
        <w:softHyphen/>
        <w:t>публика Коми — 1,5 и 0,9; Ленинградская область — 1,4 и 0,5; Приморский край — 1,1 и 0,6.</w:t>
      </w:r>
    </w:p>
    <w:p>
      <w:pPr>
        <w:pStyle w:val="Normal1"/>
        <w:spacing w:lineRule="auto" w:line="240"/>
        <w:ind w:firstLine="284"/>
        <w:rPr>
          <w:sz w:val="24"/>
        </w:rPr>
      </w:pPr>
      <w:r>
        <w:rPr>
          <w:sz w:val="24"/>
        </w:rPr>
        <w:t>Структура иностранных инвестиций по экономическим районам Российской Федерации приведена в таблице 8.4.</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8.4</w:t>
      </w:r>
    </w:p>
    <w:p>
      <w:pPr>
        <w:pStyle w:val="Normal1"/>
        <w:spacing w:lineRule="auto" w:line="240"/>
        <w:ind w:firstLine="284"/>
        <w:jc w:val="center"/>
        <w:rPr>
          <w:b/>
          <w:b/>
          <w:sz w:val="24"/>
        </w:rPr>
      </w:pPr>
      <w:r>
        <w:rPr>
          <w:b/>
          <w:sz w:val="24"/>
        </w:rPr>
        <w:t>Структура иностранных инвестиций в экономику Российской Федерации по регионам по состоянию на 1998 г.</w:t>
      </w:r>
    </w:p>
    <w:p>
      <w:pPr>
        <w:pStyle w:val="Normal1"/>
        <w:spacing w:lineRule="auto" w:line="240"/>
        <w:ind w:firstLine="284"/>
        <w:jc w:val="center"/>
        <w:rPr>
          <w:b/>
          <w:b/>
          <w:sz w:val="24"/>
        </w:rPr>
      </w:pPr>
      <w:r>
        <w:rPr>
          <w:b/>
          <w:sz w:val="24"/>
        </w:rPr>
      </w:r>
    </w:p>
    <w:tbl>
      <w:tblPr>
        <w:tblW w:w="6380" w:type="dxa"/>
        <w:jc w:val="center"/>
        <w:tblInd w:w="0" w:type="dxa"/>
        <w:tblLayout w:type="fixed"/>
        <w:tblCellMar>
          <w:top w:w="0" w:type="dxa"/>
          <w:left w:w="40" w:type="dxa"/>
          <w:bottom w:w="0" w:type="dxa"/>
          <w:right w:w="40" w:type="dxa"/>
        </w:tblCellMar>
      </w:tblPr>
      <w:tblGrid>
        <w:gridCol w:w="1880"/>
        <w:gridCol w:w="980"/>
        <w:gridCol w:w="640"/>
        <w:gridCol w:w="900"/>
        <w:gridCol w:w="1120"/>
        <w:gridCol w:w="860"/>
      </w:tblGrid>
      <w:tr>
        <w:trPr/>
        <w:tc>
          <w:tcPr>
            <w:tcW w:w="188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Регионы</w:t>
            </w:r>
          </w:p>
          <w:p>
            <w:pPr>
              <w:pStyle w:val="Normal1"/>
              <w:spacing w:lineRule="auto" w:line="240"/>
              <w:ind w:hanging="0"/>
              <w:jc w:val="center"/>
              <w:rPr>
                <w:sz w:val="22"/>
              </w:rPr>
            </w:pPr>
            <w:r>
              <w:rPr>
                <w:sz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сего</w:t>
            </w:r>
          </w:p>
        </w:tc>
        <w:tc>
          <w:tcPr>
            <w:tcW w:w="90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рямые,</w:t>
            </w:r>
          </w:p>
          <w:p>
            <w:pPr>
              <w:pStyle w:val="Normal1"/>
              <w:spacing w:lineRule="auto" w:line="240"/>
              <w:ind w:hanging="0"/>
              <w:jc w:val="center"/>
              <w:rPr>
                <w:sz w:val="22"/>
              </w:rPr>
            </w:pPr>
            <w:r>
              <w:rPr>
                <w:i/>
                <w:sz w:val="22"/>
              </w:rPr>
              <w:t>%</w:t>
            </w:r>
          </w:p>
        </w:tc>
        <w:tc>
          <w:tcPr>
            <w:tcW w:w="112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ортфель</w:t>
              <w:softHyphen/>
              <w:t xml:space="preserve">ные, </w:t>
            </w:r>
            <w:r>
              <w:rPr>
                <w:i/>
                <w:sz w:val="22"/>
              </w:rPr>
              <w:t>%</w:t>
            </w:r>
          </w:p>
        </w:tc>
        <w:tc>
          <w:tcPr>
            <w:tcW w:w="86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2"/>
              </w:rPr>
            </w:pPr>
            <w:r>
              <w:rPr>
                <w:sz w:val="22"/>
              </w:rPr>
              <w:t>Прочие,</w:t>
            </w:r>
          </w:p>
          <w:p>
            <w:pPr>
              <w:pStyle w:val="Normal1"/>
              <w:spacing w:lineRule="auto" w:line="240"/>
              <w:ind w:hanging="0"/>
              <w:jc w:val="center"/>
              <w:rPr>
                <w:sz w:val="22"/>
              </w:rPr>
            </w:pPr>
            <w:r>
              <w:rPr>
                <w:i/>
                <w:sz w:val="22"/>
              </w:rPr>
              <w:t>%</w:t>
            </w:r>
          </w:p>
        </w:tc>
      </w:tr>
      <w:tr>
        <w:trPr/>
        <w:tc>
          <w:tcPr>
            <w:tcW w:w="18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млн долл.</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w:t>
            </w:r>
          </w:p>
        </w:tc>
        <w:tc>
          <w:tcPr>
            <w:tcW w:w="9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8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2"/>
              </w:rPr>
            </w:pPr>
            <w:r>
              <w:rPr>
                <w:sz w:val="22"/>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Россия</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1815,2</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5,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2,4</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21,1</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3,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6,4</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еверо-Западны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281,8</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6,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4</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0,0</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Центр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041,8</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9,8</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5,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1,5</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Волго-Вятски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57,9</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7,4</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Центрально</w:t>
              <w:softHyphen/>
              <w:t>черноземны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85,8</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7,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4</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оволжски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60,7</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4,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4,2</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Северо-Кавказски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00,6</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0,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1</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0</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Урал</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37,4</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8,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8,7</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Западно-Сибирски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207,2</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6,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3,4</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Восточно-Сибирски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2"/>
              </w:rPr>
              <w:t>539,9</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0</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Дальневосточны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22,1</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4</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1,7</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Калининградский</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8,9</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2,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6</w:t>
            </w:r>
          </w:p>
        </w:tc>
      </w:tr>
    </w:tbl>
    <w:p>
      <w:pPr>
        <w:pStyle w:val="Normal1"/>
        <w:spacing w:lineRule="auto" w:line="240"/>
        <w:ind w:firstLine="284"/>
        <w:rPr/>
      </w:pPr>
      <w:r>
        <w:rPr>
          <w:i/>
        </w:rPr>
        <w:t>Источник: Бюллетень</w:t>
      </w:r>
      <w:r>
        <w:rPr/>
        <w:t xml:space="preserve"> иностранной коммерческой информации. — 1998. —</w:t>
      </w:r>
      <w:r>
        <w:rPr>
          <w:sz w:val="24"/>
        </w:rPr>
        <w:t xml:space="preserve"> </w:t>
      </w:r>
      <w:r>
        <w:rPr/>
        <w:t xml:space="preserve">№ 45. </w:t>
      </w:r>
      <w:r>
        <w:rPr>
          <w:sz w:val="24"/>
        </w:rPr>
        <w:t>—</w:t>
      </w:r>
      <w:r>
        <w:rPr/>
        <w:t xml:space="preserve"> С. 3.</w:t>
      </w:r>
    </w:p>
    <w:p>
      <w:pPr>
        <w:pStyle w:val="Normal1"/>
        <w:spacing w:lineRule="auto" w:line="240"/>
        <w:ind w:firstLine="284"/>
        <w:rPr>
          <w:sz w:val="24"/>
        </w:rPr>
      </w:pPr>
      <w:r>
        <w:rPr>
          <w:sz w:val="24"/>
        </w:rPr>
      </w:r>
    </w:p>
    <w:p>
      <w:pPr>
        <w:pStyle w:val="Normal1"/>
        <w:spacing w:lineRule="auto" w:line="240"/>
        <w:ind w:firstLine="284"/>
        <w:rPr/>
      </w:pPr>
      <w:r>
        <w:rPr>
          <w:i/>
          <w:sz w:val="22"/>
        </w:rPr>
        <w:t>Примечание.</w:t>
      </w:r>
      <w:r>
        <w:rPr>
          <w:sz w:val="22"/>
        </w:rPr>
        <w:t xml:space="preserve"> Основные средства приходятся на Центральный эко</w:t>
        <w:softHyphen/>
        <w:t>номический район — 59,8%. Затем идет Западная Сибирь — 10,1%. Значительные объемы ресурсов привлечены Поволжским районом — 6,7%, Северо-Западным районом — 5,9%, Дальневосточным — 4,7%, Северным — 3,8%. Наименьшие объемы инвестиций привлечены та</w:t>
        <w:softHyphen/>
        <w:t>кими районами, как Урал, Северо-Кавказский, Центрально</w:t>
        <w:softHyphen/>
        <w:t>черноземный и Калининградский. Однако при рассмотрении структу</w:t>
        <w:softHyphen/>
        <w:t>ры привлеченного иностранного капитала оказывается, что более благоприятной, т.е. с преобладанием прямых инвестиций, она выгля</w:t>
        <w:softHyphen/>
        <w:t>дит среди районов-аутсайдеров. Так, наиболее высок удельный вес прямых инвестиций в Калининградском (92,4%), Северо-Кавказском (90,9%) и Уральском (88,2%) районах. Высока доля прямых иностран</w:t>
        <w:softHyphen/>
        <w:t>ных инвестиций и в Дальневосточном и Северо-Западном районах, соответственно 71,9% и 66,6%.</w:t>
      </w:r>
    </w:p>
    <w:p>
      <w:pPr>
        <w:pStyle w:val="Normal1"/>
        <w:spacing w:lineRule="auto" w:line="240"/>
        <w:ind w:firstLine="284"/>
        <w:rPr>
          <w:sz w:val="24"/>
        </w:rPr>
      </w:pPr>
      <w:r>
        <w:rPr>
          <w:sz w:val="24"/>
        </w:rPr>
      </w:r>
    </w:p>
    <w:p>
      <w:pPr>
        <w:pStyle w:val="Normal1"/>
        <w:spacing w:lineRule="auto" w:line="240"/>
        <w:ind w:firstLine="284"/>
        <w:rPr>
          <w:sz w:val="24"/>
        </w:rPr>
      </w:pPr>
      <w:r>
        <w:rPr>
          <w:sz w:val="24"/>
        </w:rPr>
        <w:t>Таким образом, региональная структура .иностранных инве</w:t>
        <w:softHyphen/>
        <w:t>стиций, накопленных в реальном секторе российской экономи</w:t>
        <w:softHyphen/>
        <w:t>ки, отличается крайней неравномерностью. Подобное регио</w:t>
        <w:softHyphen/>
        <w:t>нальное распределение притока иностранных инвестиций и их структура объясняются отраслевой специализацией регионов. Дело в том, что нерезиденты отдают предпочтение вложениям в финансовый сектор, в предприятия топливно-энергети</w:t>
        <w:softHyphen/>
        <w:t>ческого комплекса, средств связи и коммуникаций, а также в отрасли, относящиеся к сфере обращения и обеспечивающие быструю капиталоотдачу: пищевая промышленность, общест</w:t>
        <w:softHyphen/>
        <w:t>венное питание и торговля.</w:t>
      </w:r>
    </w:p>
    <w:p>
      <w:pPr>
        <w:pStyle w:val="Normal1"/>
        <w:spacing w:lineRule="auto" w:line="240"/>
        <w:ind w:firstLine="284"/>
        <w:rPr>
          <w:sz w:val="24"/>
        </w:rPr>
      </w:pPr>
      <w:r>
        <w:rPr>
          <w:sz w:val="24"/>
        </w:rPr>
        <w:t>Например, доля иностранных инвестиций в сектор финан</w:t>
        <w:softHyphen/>
        <w:t>сово-кредитной и страховой деятельности и пенсионного обес</w:t>
        <w:softHyphen/>
        <w:t>печения составила в общем объеме накопленного иностранного капитала в российской экономике 32,5%, в том числе в объеме прямых инвестиций — 12,8%. Затем следуют такие основные отрасли промышленности, как топливная — 15,9% и 4,9% соот</w:t>
        <w:softHyphen/>
        <w:t>ветственно, пищевая — 9,2% и 7,4%, машиностроение и метал</w:t>
        <w:softHyphen/>
        <w:t>лообработка — 4,3% и 1,9%, лесная, деревообрабатывающая и целлюлозно-бумажная промышленность — 3,6% и 2,3%, метал</w:t>
        <w:softHyphen/>
        <w:t>лургия — 3,7% и 1,6% соответственно.</w:t>
      </w:r>
    </w:p>
    <w:p>
      <w:pPr>
        <w:pStyle w:val="Normal1"/>
        <w:spacing w:lineRule="auto" w:line="240"/>
        <w:ind w:firstLine="284"/>
        <w:rPr>
          <w:sz w:val="24"/>
        </w:rPr>
      </w:pPr>
      <w:r>
        <w:rPr>
          <w:sz w:val="24"/>
        </w:rPr>
        <w:t>Значительное место в общем объеме привлеченных инве</w:t>
        <w:softHyphen/>
        <w:t>стиций занимает доля таких видов экономической деятельно</w:t>
        <w:softHyphen/>
        <w:t>сти, как: общая коммерческая деятельность по обеспечению функционирования рынка — 10,7%, в том числе в объеме пря</w:t>
        <w:softHyphen/>
        <w:t>мых инвестиций — 2,4%; торговля и общественное питание — 4,8% и 3,3%; транспорт и связь — 3,2% и 2% соответственно. Более подробно отраслевая структура привлеченного Россией иностранного капитала приведена в таблице 8.5.</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8.5</w:t>
      </w:r>
    </w:p>
    <w:p>
      <w:pPr>
        <w:pStyle w:val="Normal1"/>
        <w:spacing w:lineRule="auto" w:line="240"/>
        <w:ind w:firstLine="284"/>
        <w:jc w:val="center"/>
        <w:rPr>
          <w:b/>
          <w:b/>
          <w:sz w:val="24"/>
        </w:rPr>
      </w:pPr>
      <w:r>
        <w:rPr>
          <w:b/>
          <w:sz w:val="24"/>
        </w:rPr>
        <w:t>Отраслевая структура иностранных инвестиций в экономику Российской Федерации по состоянию на 1998 г.</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sz w:val="24"/>
        </w:rPr>
        <w:drawing>
          <wp:inline distT="0" distB="0" distL="0" distR="0">
            <wp:extent cx="4255135" cy="51295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8" t="-7" r="-8" b="-7"/>
                    <a:stretch>
                      <a:fillRect/>
                    </a:stretch>
                  </pic:blipFill>
                  <pic:spPr bwMode="auto">
                    <a:xfrm>
                      <a:off x="0" y="0"/>
                      <a:ext cx="4255135" cy="512953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ажно отметить, что основная доля накопленных ино</w:t>
        <w:softHyphen/>
        <w:t>странных инвестиций в топливной, пищевой и других отраслях промышленности приходится на кредиты международных фи</w:t>
        <w:softHyphen/>
        <w:t>нансовых организаций. Приток капитала в финансово-кредитную сферу и коммерческую деятельность обеспечивался за счет частного капитала. При этом основные поступления прямых инвестиций в эту сферу в 1997 г. обеспечивали такие страны, как Великобритания, США и Швейцария.</w:t>
      </w:r>
    </w:p>
    <w:p>
      <w:pPr>
        <w:pStyle w:val="Normal1"/>
        <w:spacing w:lineRule="auto" w:line="240"/>
        <w:ind w:firstLine="284"/>
        <w:rPr>
          <w:sz w:val="24"/>
        </w:rPr>
      </w:pPr>
      <w:r>
        <w:rPr>
          <w:sz w:val="24"/>
        </w:rPr>
        <w:t>В последние годы темпы роста общих объемов иностран</w:t>
        <w:softHyphen/>
        <w:t>ного капитала, притекающего в Россию, постоянны, хотя не все отрасли экономики получают такие ежегодные поступления в одинаковом размере. Например, в 1998 г. в экономику России поступило 9,96 млрд долл. США иностранных инвестиций, или 94,8% от уровня 1997 г. Рост прямых иностранных инвестиций в непроизводственные отрасли в 1997 г. составил 6,6, а поступ</w:t>
        <w:softHyphen/>
        <w:t>ление прямых иностранных инвестиций увеличилось в 1,9 раза — до 3,9 млрд долл. США, в 1996 г. этот рост составил всего 1,3.</w:t>
      </w:r>
    </w:p>
    <w:p>
      <w:pPr>
        <w:pStyle w:val="Normal1"/>
        <w:spacing w:lineRule="auto" w:line="240"/>
        <w:ind w:firstLine="284"/>
        <w:rPr>
          <w:sz w:val="24"/>
        </w:rPr>
      </w:pPr>
      <w:r>
        <w:rPr>
          <w:sz w:val="24"/>
        </w:rPr>
        <w:t>Что касается структуры объема привлеченных в 1997 г. пря</w:t>
        <w:softHyphen/>
        <w:t>мых иностранных инвестиций (ПИИ), то здесь наблюдается некоторое изменение направлений привлекаемого иностран</w:t>
        <w:softHyphen/>
        <w:t>ного капитала по отраслям экономики: в лесное хозяйство они увеличились в 53 раза, полиграфическую промышленность — в 35 раз, стекольную и фарфорово-фаянсовую — в 23 раза, в коммерческую деятельность по обеспечению функционирова</w:t>
        <w:softHyphen/>
        <w:t>ния рынка — в 7 раз, мукомольную, крупяную и комбикормо</w:t>
        <w:softHyphen/>
        <w:t>вую — в 4,7 раза, медицинскую — в 3,5 раза, в строительство — в 2 раза, топливную промышленность и сельское хозяйство — в 1,6 раза.</w:t>
      </w:r>
    </w:p>
    <w:p>
      <w:pPr>
        <w:pStyle w:val="Normal1"/>
        <w:spacing w:lineRule="auto" w:line="240"/>
        <w:ind w:firstLine="284"/>
        <w:rPr>
          <w:sz w:val="24"/>
        </w:rPr>
      </w:pPr>
      <w:r>
        <w:rPr>
          <w:sz w:val="24"/>
        </w:rPr>
        <w:t>В 1997 г. продолжалась реализация крупномасштабных про</w:t>
        <w:softHyphen/>
        <w:t>ектов по освоению нефтегазовых месторождений на принципах соглашения о разделе продукции (сахалинские и другие проек</w:t>
        <w:softHyphen/>
        <w:t>ты) — объем ПИИ составил 460 млн долл. США, или 11,8% общего объема привлеченных в 1997 г. ПИИ.</w:t>
      </w:r>
    </w:p>
    <w:p>
      <w:pPr>
        <w:pStyle w:val="Normal1"/>
        <w:spacing w:lineRule="auto" w:line="240"/>
        <w:ind w:firstLine="284"/>
        <w:rPr/>
      </w:pPr>
      <w:r>
        <w:rPr>
          <w:sz w:val="24"/>
        </w:rPr>
        <w:t>Одной</w:t>
      </w:r>
      <w:r>
        <w:rPr>
          <w:b/>
          <w:sz w:val="24"/>
        </w:rPr>
        <w:t xml:space="preserve"> </w:t>
      </w:r>
      <w:r>
        <w:rPr>
          <w:sz w:val="24"/>
        </w:rPr>
        <w:t>из основных форм привлечения прямых иностран</w:t>
        <w:softHyphen/>
        <w:t>ных инвестиций является создание на территории страны со</w:t>
        <w:softHyphen/>
        <w:t>вместных предприятий и предприятий со 100%-м иностранным капиталом. Формирование современного спектра организаци</w:t>
        <w:softHyphen/>
        <w:t>онно-правовых форм функционирования предприятий с уча</w:t>
        <w:softHyphen/>
        <w:t>стием нерезидентов на территории страны, привлекающей иностранный капитал, происходило не сразу. Эволюция форм со</w:t>
        <w:softHyphen/>
        <w:t>вместной деятельности прошла следующие стадии:</w:t>
      </w:r>
    </w:p>
    <w:p>
      <w:pPr>
        <w:pStyle w:val="Normal1"/>
        <w:spacing w:lineRule="auto" w:line="240"/>
        <w:ind w:firstLine="284"/>
        <w:rPr>
          <w:sz w:val="24"/>
        </w:rPr>
      </w:pPr>
      <w:r>
        <w:rPr>
          <w:sz w:val="24"/>
        </w:rPr>
        <w:t xml:space="preserve">• </w:t>
      </w:r>
      <w:r>
        <w:rPr>
          <w:sz w:val="24"/>
        </w:rPr>
        <w:t>экспортно-импортные сделки, в процессе которых со</w:t>
        <w:softHyphen/>
        <w:t>здаются предпосылки к совместной деятельности, как правило, это заключение разовых контрактов;</w:t>
      </w:r>
    </w:p>
    <w:p>
      <w:pPr>
        <w:pStyle w:val="Normal1"/>
        <w:spacing w:lineRule="auto" w:line="240"/>
        <w:ind w:firstLine="284"/>
        <w:rPr>
          <w:sz w:val="24"/>
        </w:rPr>
      </w:pPr>
      <w:r>
        <w:rPr>
          <w:sz w:val="24"/>
        </w:rPr>
        <w:t xml:space="preserve">• </w:t>
      </w:r>
      <w:r>
        <w:rPr>
          <w:sz w:val="24"/>
        </w:rPr>
        <w:t>совместные выступления на мировом рынке в виде обра</w:t>
        <w:softHyphen/>
        <w:t>зования консорциумов на стадии инвестирования; формами такого сотрудничества выступают прямые иностранные инве</w:t>
        <w:softHyphen/>
        <w:t>стиции, портфельные инвестиции, передачи лицензий, ноу-хау;</w:t>
      </w:r>
    </w:p>
    <w:p>
      <w:pPr>
        <w:pStyle w:val="Normal1"/>
        <w:spacing w:lineRule="auto" w:line="240"/>
        <w:ind w:firstLine="284"/>
        <w:rPr/>
      </w:pPr>
      <w:r>
        <w:rPr>
          <w:sz w:val="24"/>
        </w:rPr>
        <w:t xml:space="preserve">• </w:t>
      </w:r>
      <w:r>
        <w:rPr>
          <w:sz w:val="24"/>
        </w:rPr>
        <w:t xml:space="preserve">обмен технологиями;                     </w:t>
      </w:r>
    </w:p>
    <w:p>
      <w:pPr>
        <w:pStyle w:val="Normal1"/>
        <w:spacing w:lineRule="auto" w:line="240"/>
        <w:ind w:firstLine="284"/>
        <w:rPr>
          <w:sz w:val="24"/>
        </w:rPr>
      </w:pPr>
      <w:r>
        <w:rPr>
          <w:sz w:val="24"/>
        </w:rPr>
        <w:t xml:space="preserve">• </w:t>
      </w:r>
      <w:r>
        <w:rPr>
          <w:sz w:val="24"/>
        </w:rPr>
        <w:t>создание совместных предприятий (СП);</w:t>
      </w:r>
    </w:p>
    <w:p>
      <w:pPr>
        <w:pStyle w:val="Normal1"/>
        <w:spacing w:lineRule="auto" w:line="240"/>
        <w:ind w:firstLine="284"/>
        <w:rPr>
          <w:sz w:val="24"/>
        </w:rPr>
      </w:pPr>
      <w:r>
        <w:rPr>
          <w:sz w:val="24"/>
        </w:rPr>
        <w:t xml:space="preserve">• </w:t>
      </w:r>
      <w:r>
        <w:rPr>
          <w:sz w:val="24"/>
        </w:rPr>
        <w:t>слияние и поглощение крупных международных компа</w:t>
        <w:softHyphen/>
        <w:t>ний и отпочкование или образование новых фирм.</w:t>
      </w:r>
    </w:p>
    <w:p>
      <w:pPr>
        <w:pStyle w:val="Normal1"/>
        <w:spacing w:lineRule="auto" w:line="240"/>
        <w:ind w:firstLine="284"/>
        <w:rPr>
          <w:sz w:val="24"/>
        </w:rPr>
      </w:pPr>
      <w:r>
        <w:rPr>
          <w:sz w:val="24"/>
        </w:rPr>
        <w:t>В результате в мировой практике сформировались следую</w:t>
        <w:softHyphen/>
        <w:t>щие виды предприятий с иностранными инвестициями:</w:t>
      </w:r>
    </w:p>
    <w:p>
      <w:pPr>
        <w:pStyle w:val="Normal1"/>
        <w:numPr>
          <w:ilvl w:val="0"/>
          <w:numId w:val="3"/>
        </w:numPr>
        <w:spacing w:lineRule="auto" w:line="240"/>
        <w:rPr>
          <w:sz w:val="24"/>
        </w:rPr>
      </w:pPr>
      <w:r>
        <w:rPr>
          <w:sz w:val="24"/>
        </w:rPr>
        <w:t>совместное производство для усиления двух или несколь</w:t>
        <w:softHyphen/>
        <w:t>ких различных и независимых партнеров, которые договори</w:t>
        <w:softHyphen/>
        <w:t>лись о создании нового совместного направления;</w:t>
      </w:r>
    </w:p>
    <w:p>
      <w:pPr>
        <w:pStyle w:val="Normal1"/>
        <w:numPr>
          <w:ilvl w:val="0"/>
          <w:numId w:val="3"/>
        </w:numPr>
        <w:spacing w:lineRule="auto" w:line="240"/>
        <w:rPr>
          <w:sz w:val="24"/>
        </w:rPr>
      </w:pPr>
      <w:r>
        <w:rPr>
          <w:sz w:val="24"/>
        </w:rPr>
        <w:t>совместные предприятия, помогающие выжить фирмам, которые сами по себе выжить не могут, так как плохо адапти</w:t>
        <w:softHyphen/>
        <w:t>рованы к окружающей среде;</w:t>
      </w:r>
    </w:p>
    <w:p>
      <w:pPr>
        <w:pStyle w:val="Normal1"/>
        <w:numPr>
          <w:ilvl w:val="0"/>
          <w:numId w:val="3"/>
        </w:numPr>
        <w:spacing w:lineRule="auto" w:line="240"/>
        <w:rPr>
          <w:sz w:val="24"/>
        </w:rPr>
      </w:pPr>
      <w:r>
        <w:rPr>
          <w:sz w:val="24"/>
        </w:rPr>
        <w:t>совместные предприятия для получения сырья;</w:t>
      </w:r>
    </w:p>
    <w:p>
      <w:pPr>
        <w:pStyle w:val="Normal1"/>
        <w:numPr>
          <w:ilvl w:val="0"/>
          <w:numId w:val="3"/>
        </w:numPr>
        <w:spacing w:lineRule="auto" w:line="240"/>
        <w:rPr>
          <w:sz w:val="24"/>
        </w:rPr>
      </w:pPr>
      <w:r>
        <w:rPr>
          <w:sz w:val="24"/>
        </w:rPr>
        <w:t>совместные предприятия для обеспечения того, что мо</w:t>
        <w:softHyphen/>
        <w:t>жет быть названо «двойной национальностью», созданные для решения политических или других проблем.</w:t>
      </w:r>
    </w:p>
    <w:p>
      <w:pPr>
        <w:pStyle w:val="Normal1"/>
        <w:spacing w:lineRule="auto" w:line="240"/>
        <w:ind w:firstLine="284"/>
        <w:rPr>
          <w:sz w:val="24"/>
        </w:rPr>
      </w:pPr>
      <w:r>
        <w:rPr>
          <w:sz w:val="24"/>
        </w:rPr>
        <w:t>Наибольший интерес по организации деятельности совме</w:t>
        <w:softHyphen/>
        <w:t>стных предприятий представляют свободные экономические зоны, где на них приходится основная доля произведенной продукции и оказываемых услуг. Схему деятельности ино</w:t>
        <w:softHyphen/>
        <w:t>странных инвесторов при создании в свободных экономиче</w:t>
        <w:softHyphen/>
        <w:t>ских зонах (СЭЗ) различных форм совместных предприятий см. на рис. 8.6.</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33545" cy="42551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8" r="-9" b="-8"/>
                    <a:stretch>
                      <a:fillRect/>
                    </a:stretch>
                  </pic:blipFill>
                  <pic:spPr bwMode="auto">
                    <a:xfrm>
                      <a:off x="0" y="0"/>
                      <a:ext cx="4233545" cy="42551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ажная роль в организации СП в СЭЗ принадлежит мультинациональным и транснациональным компаниям, которые действуют в зонах через свои филиалы и СП, созданные с их участием. Среди основных форм совместной деятельности можно отметить экспортно-импортные сделки, лицензионные соглашения, совместные выступления на мировом рынке, взносы в уставной капитал предприятий.</w:t>
      </w:r>
    </w:p>
    <w:p>
      <w:pPr>
        <w:pStyle w:val="Normal1"/>
        <w:spacing w:lineRule="auto" w:line="240"/>
        <w:ind w:firstLine="284"/>
        <w:rPr>
          <w:sz w:val="24"/>
        </w:rPr>
      </w:pPr>
      <w:r>
        <w:rPr>
          <w:sz w:val="24"/>
        </w:rPr>
        <w:t>Организационно-правовые основы деятельности совмест</w:t>
        <w:softHyphen/>
        <w:t>ных предприятий определяются наличием в мире двух глобаль</w:t>
        <w:softHyphen/>
        <w:t>ных правовых систем — островной (англосаксонской) и конти</w:t>
        <w:softHyphen/>
        <w:t>нентальной (франко-германской). При регистрации СП на тер</w:t>
        <w:softHyphen/>
        <w:t>ритории страны, привлекающей иностранный капитал, приме</w:t>
        <w:softHyphen/>
        <w:t>няются организационно-правовые формы, которые историче</w:t>
        <w:softHyphen/>
        <w:t>ски сложились в рамках этих систем права (см. табл. 8.6).</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8.6</w:t>
      </w:r>
    </w:p>
    <w:p>
      <w:pPr>
        <w:pStyle w:val="Normal1"/>
        <w:spacing w:lineRule="auto" w:line="240"/>
        <w:ind w:firstLine="284"/>
        <w:jc w:val="center"/>
        <w:rPr>
          <w:b/>
          <w:b/>
          <w:sz w:val="24"/>
        </w:rPr>
      </w:pPr>
      <w:r>
        <w:rPr>
          <w:b/>
          <w:sz w:val="24"/>
        </w:rPr>
        <w:t>Организационно-правовые основы деятельности СП в островной и континентальной правовых системах</w:t>
      </w:r>
    </w:p>
    <w:p>
      <w:pPr>
        <w:pStyle w:val="Normal1"/>
        <w:spacing w:lineRule="auto" w:line="240"/>
        <w:ind w:firstLine="284"/>
        <w:jc w:val="center"/>
        <w:rPr>
          <w:b/>
          <w:b/>
          <w:sz w:val="24"/>
        </w:rPr>
      </w:pPr>
      <w:r>
        <w:rPr>
          <w:b/>
          <w:sz w:val="24"/>
        </w:rPr>
      </w:r>
    </w:p>
    <w:tbl>
      <w:tblPr>
        <w:tblW w:w="6440" w:type="dxa"/>
        <w:jc w:val="center"/>
        <w:tblInd w:w="0" w:type="dxa"/>
        <w:tblLayout w:type="fixed"/>
        <w:tblCellMar>
          <w:top w:w="0" w:type="dxa"/>
          <w:left w:w="40" w:type="dxa"/>
          <w:bottom w:w="0" w:type="dxa"/>
          <w:right w:w="40" w:type="dxa"/>
        </w:tblCellMar>
      </w:tblPr>
      <w:tblGrid>
        <w:gridCol w:w="3320"/>
        <w:gridCol w:w="3120"/>
      </w:tblGrid>
      <w:tr>
        <w:trPr/>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Континентальное право</w:t>
            </w:r>
          </w:p>
        </w:tc>
        <w:tc>
          <w:tcPr>
            <w:tcW w:w="3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rPr>
            </w:pPr>
            <w:r>
              <w:rPr>
                <w:b/>
                <w:sz w:val="22"/>
              </w:rPr>
              <w:t>Островное право</w:t>
            </w:r>
          </w:p>
        </w:tc>
      </w:tr>
      <w:tr>
        <w:trPr/>
        <w:tc>
          <w:tcPr>
            <w:tcW w:w="64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Индивидуальное предприятие</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Полное товарищество </w:t>
            </w:r>
          </w:p>
          <w:p>
            <w:pPr>
              <w:pStyle w:val="Normal1"/>
              <w:spacing w:lineRule="auto" w:line="240"/>
              <w:ind w:hanging="0"/>
              <w:jc w:val="left"/>
              <w:rPr>
                <w:sz w:val="22"/>
              </w:rPr>
            </w:pPr>
            <w:r>
              <w:rPr>
                <w:sz w:val="22"/>
              </w:rPr>
              <w:t xml:space="preserve">Коммандитное товарищество </w:t>
            </w:r>
          </w:p>
          <w:p>
            <w:pPr>
              <w:pStyle w:val="Normal1"/>
              <w:spacing w:lineRule="auto" w:line="240"/>
              <w:ind w:hanging="0"/>
              <w:jc w:val="left"/>
              <w:rPr>
                <w:sz w:val="22"/>
              </w:rPr>
            </w:pPr>
            <w:r>
              <w:rPr>
                <w:sz w:val="22"/>
              </w:rPr>
              <w:t xml:space="preserve">Акционерное общество закрытого типа </w:t>
            </w:r>
          </w:p>
          <w:p>
            <w:pPr>
              <w:pStyle w:val="Normal1"/>
              <w:spacing w:lineRule="auto" w:line="240"/>
              <w:ind w:hanging="0"/>
              <w:jc w:val="left"/>
              <w:rPr>
                <w:sz w:val="22"/>
              </w:rPr>
            </w:pPr>
            <w:r>
              <w:rPr>
                <w:sz w:val="22"/>
              </w:rPr>
              <w:t>Акционерное общество открытого типа</w:t>
            </w:r>
          </w:p>
        </w:tc>
        <w:tc>
          <w:tcPr>
            <w:tcW w:w="3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Общее партнерство </w:t>
            </w:r>
          </w:p>
          <w:p>
            <w:pPr>
              <w:pStyle w:val="Normal1"/>
              <w:spacing w:lineRule="auto" w:line="240"/>
              <w:ind w:hanging="0"/>
              <w:jc w:val="left"/>
              <w:rPr>
                <w:sz w:val="22"/>
              </w:rPr>
            </w:pPr>
            <w:r>
              <w:rPr>
                <w:sz w:val="22"/>
              </w:rPr>
              <w:t xml:space="preserve">Ограниченное партнерство </w:t>
            </w:r>
          </w:p>
          <w:p>
            <w:pPr>
              <w:pStyle w:val="Normal1"/>
              <w:spacing w:lineRule="auto" w:line="240"/>
              <w:ind w:hanging="0"/>
              <w:jc w:val="left"/>
              <w:rPr>
                <w:sz w:val="22"/>
              </w:rPr>
            </w:pPr>
            <w:r>
              <w:rPr>
                <w:sz w:val="22"/>
              </w:rPr>
              <w:t xml:space="preserve">Частная компания (корпорация) </w:t>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t>Публичная компания (корпорация)</w:t>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При классификации организационно-правовых форм бизне</w:t>
        <w:softHyphen/>
        <w:t>са большое значение имеет принцип открытости (закрытости). Закрытая компания характеризуется как частная, открытая — как публичная (с открытой продажей акций).</w:t>
      </w:r>
    </w:p>
    <w:p>
      <w:pPr>
        <w:pStyle w:val="Normal1"/>
        <w:spacing w:lineRule="auto" w:line="240"/>
        <w:ind w:firstLine="284"/>
        <w:rPr>
          <w:sz w:val="24"/>
        </w:rPr>
      </w:pPr>
      <w:r>
        <w:rPr>
          <w:sz w:val="24"/>
        </w:rPr>
        <w:t>Наиболее простыми формами являются индивидуальные предприятия, партнерства и товарищества. Для них характерна полная ответственность, они не являются юридическими лица</w:t>
        <w:softHyphen/>
        <w:t>ми. Этим определяется и упрощенный порядок регистрации. Налоги взимаются на основе индивидуального дохода каждого из участников.</w:t>
      </w:r>
    </w:p>
    <w:p>
      <w:pPr>
        <w:pStyle w:val="Normal1"/>
        <w:spacing w:lineRule="auto" w:line="240"/>
        <w:ind w:firstLine="284"/>
        <w:rPr/>
      </w:pPr>
      <w:r>
        <w:rPr>
          <w:b/>
          <w:i/>
          <w:sz w:val="24"/>
        </w:rPr>
        <w:t>Партнерство</w:t>
      </w:r>
      <w:r>
        <w:rPr>
          <w:sz w:val="24"/>
        </w:rPr>
        <w:t xml:space="preserve"> управляется и структурируется на основе спе</w:t>
        <w:softHyphen/>
        <w:t>циального договора. Договор определяет порядок действий от имени общества. Право на их совершение обычно передается одному из партнеров. Ограниченные партнерства и комман</w:t>
        <w:softHyphen/>
        <w:t>дитные товарищества предусматривают существование особой категории партнеров, ответственность которых ограничена пре</w:t>
        <w:softHyphen/>
        <w:t>делами их паев. Они могут участвовать в бизнесе лишь пассив</w:t>
        <w:softHyphen/>
        <w:t>но — своими деньгами. По общему правилу, ограниченный партнер не может в какой-либо форме участвовать в управле</w:t>
        <w:softHyphen/>
        <w:t>нии и бизнесе партнерства, однако на практике существуют надежные возможности обойти этот запрет.</w:t>
      </w:r>
    </w:p>
    <w:p>
      <w:pPr>
        <w:pStyle w:val="Normal1"/>
        <w:spacing w:lineRule="auto" w:line="240"/>
        <w:ind w:firstLine="284"/>
        <w:rPr/>
      </w:pPr>
      <w:r>
        <w:rPr>
          <w:sz w:val="24"/>
        </w:rPr>
        <w:t>Особенность</w:t>
      </w:r>
      <w:r>
        <w:rPr>
          <w:b/>
          <w:sz w:val="24"/>
        </w:rPr>
        <w:t xml:space="preserve"> </w:t>
      </w:r>
      <w:r>
        <w:rPr>
          <w:b/>
          <w:i/>
          <w:sz w:val="24"/>
        </w:rPr>
        <w:t>компании</w:t>
      </w:r>
      <w:r>
        <w:rPr>
          <w:sz w:val="24"/>
        </w:rPr>
        <w:t xml:space="preserve"> (акционерного общества) заключает</w:t>
        <w:softHyphen/>
        <w:t>ся в том, что она является юридическим лицом и ведет сущест</w:t>
        <w:softHyphen/>
        <w:t>вование, «независимое» от физических и юридических лиц, вложивших в нее свой капитал. Ответственность ее ограничена имуществом компании. При регистрации компании возникает двойная налоговая ответственность: доходы компании облага</w:t>
        <w:softHyphen/>
        <w:t>ются налогом как ее прибыль, а после распределения прибыли — как доход инвесторов. Компании действуют на основе уставов и внутренних регламентов.</w:t>
      </w:r>
    </w:p>
    <w:p>
      <w:pPr>
        <w:pStyle w:val="Normal1"/>
        <w:spacing w:lineRule="auto" w:line="240"/>
        <w:ind w:firstLine="284"/>
        <w:rPr>
          <w:sz w:val="24"/>
        </w:rPr>
      </w:pPr>
      <w:r>
        <w:rPr>
          <w:sz w:val="24"/>
        </w:rPr>
        <w:t>Действующее в России законодательство можно отнести к системе континентального права. В соответствии с Федераль</w:t>
        <w:softHyphen/>
        <w:t>ным законом «Об иностранных инвестициях в РСФСР» ино</w:t>
        <w:softHyphen/>
        <w:t>странные инвестиции в России могут существовать в трех ос</w:t>
        <w:softHyphen/>
        <w:t>новных формах:</w:t>
      </w:r>
    </w:p>
    <w:p>
      <w:pPr>
        <w:pStyle w:val="Normal1"/>
        <w:spacing w:lineRule="auto" w:line="240"/>
        <w:ind w:firstLine="284"/>
        <w:rPr>
          <w:sz w:val="24"/>
        </w:rPr>
      </w:pPr>
      <w:r>
        <w:rPr>
          <w:sz w:val="24"/>
        </w:rPr>
        <w:t xml:space="preserve">• </w:t>
      </w:r>
      <w:r>
        <w:rPr>
          <w:sz w:val="24"/>
        </w:rPr>
        <w:t>совместные предприятия на основе долевого участия иностранных инвесторов и российских резидентов;</w:t>
      </w:r>
    </w:p>
    <w:p>
      <w:pPr>
        <w:pStyle w:val="Normal1"/>
        <w:spacing w:lineRule="auto" w:line="240"/>
        <w:ind w:firstLine="284"/>
        <w:rPr>
          <w:sz w:val="24"/>
        </w:rPr>
      </w:pPr>
      <w:r>
        <w:rPr>
          <w:sz w:val="24"/>
        </w:rPr>
        <w:t xml:space="preserve">• </w:t>
      </w:r>
      <w:r>
        <w:rPr>
          <w:sz w:val="24"/>
        </w:rPr>
        <w:t>предприятия со 100%-м участием иностранных инвесторов;</w:t>
      </w:r>
    </w:p>
    <w:p>
      <w:pPr>
        <w:pStyle w:val="Normal1"/>
        <w:spacing w:lineRule="auto" w:line="240"/>
        <w:ind w:firstLine="284"/>
        <w:rPr>
          <w:sz w:val="24"/>
        </w:rPr>
      </w:pPr>
      <w:r>
        <w:rPr>
          <w:sz w:val="24"/>
        </w:rPr>
        <w:t xml:space="preserve">• </w:t>
      </w:r>
      <w:r>
        <w:rPr>
          <w:sz w:val="24"/>
        </w:rPr>
        <w:t>филиалы иностранных юридических лиц.</w:t>
      </w:r>
    </w:p>
    <w:p>
      <w:pPr>
        <w:pStyle w:val="Normal1"/>
        <w:spacing w:lineRule="auto" w:line="240"/>
        <w:ind w:firstLine="284"/>
        <w:rPr>
          <w:sz w:val="24"/>
        </w:rPr>
      </w:pPr>
      <w:r>
        <w:rPr>
          <w:sz w:val="24"/>
        </w:rPr>
        <w:t>Все эти формы объединяются понятием «предприятия с иностранными инвестициями». Принятое законодательство по</w:t>
        <w:softHyphen/>
        <w:t>зволяет иностранным инвесторам создавать акционерные об</w:t>
        <w:softHyphen/>
        <w:t>щества, общества с ограниченной ответственностью, товарище</w:t>
        <w:softHyphen/>
        <w:t>ства, совместные предприятия. Для того чтобы получить право деятельности в России, они должны пройти регистрацию в уполномоченных государственных органах и быть включенны</w:t>
        <w:softHyphen/>
        <w:t>ми в государственный реестр. Предприятие может быть офици</w:t>
        <w:softHyphen/>
        <w:t>ально ликвидировано (объявлено несостоявшимся), если оно в течение года не представит документы, подтверждающие за</w:t>
        <w:softHyphen/>
        <w:t>вершение формирования уставного капитала.</w:t>
      </w:r>
    </w:p>
    <w:p>
      <w:pPr>
        <w:pStyle w:val="Normal1"/>
        <w:spacing w:lineRule="auto" w:line="240"/>
        <w:ind w:firstLine="284"/>
        <w:rPr>
          <w:sz w:val="24"/>
        </w:rPr>
      </w:pPr>
      <w:r>
        <w:rPr>
          <w:sz w:val="24"/>
        </w:rPr>
        <w:t>На начало 1997 г. в России было зарегистрировано 24,2 тыс. совместных и полностью иностранных предприятий. Из них действовало 16 тыс., или 65%. Большинство предприятий соз</w:t>
        <w:softHyphen/>
        <w:t>дано с участием компаний США, ФРГ, КНР, Украины, Вели</w:t>
        <w:softHyphen/>
        <w:t>кобритании и Финляндии. Сумма уставного фонда (по зареги</w:t>
        <w:softHyphen/>
        <w:t>стрированным предприятиям) составила в начале января 1997 г. 24 трлн руб., а доля зарубежных партнеров в уставном фонде достигала 75%.</w:t>
      </w:r>
    </w:p>
    <w:p>
      <w:pPr>
        <w:pStyle w:val="Normal1"/>
        <w:spacing w:lineRule="auto" w:line="240"/>
        <w:ind w:firstLine="284"/>
        <w:rPr>
          <w:sz w:val="24"/>
        </w:rPr>
      </w:pPr>
      <w:r>
        <w:rPr>
          <w:sz w:val="24"/>
        </w:rPr>
        <w:t>Основное количество совместных предприятий действует в сфере торговли и общественного питания — 7 тыс., промыш</w:t>
        <w:softHyphen/>
        <w:t>ленности — 3,4 тыс., строительстве — 1,2 тыс., общей коммер</w:t>
        <w:softHyphen/>
        <w:t>ческой деятельности по обеспечению функционирования рын</w:t>
        <w:softHyphen/>
        <w:t>ка — 0,96 тыс., науки и научного обслуживания — 0,8 тыс., транспорте и связи — 0,7 тыс. На другие отрасли приходилось более 2 тыс. СП и иностранных предприятий. Наибольшее число совместных предприятий действует в Москве, Санкт-Петербурге, Челябинской области и на Дальнем Востоке.</w:t>
      </w:r>
    </w:p>
    <w:p>
      <w:pPr>
        <w:pStyle w:val="Normal1"/>
        <w:spacing w:lineRule="auto" w:line="240"/>
        <w:ind w:firstLine="284"/>
        <w:rPr>
          <w:sz w:val="24"/>
        </w:rPr>
      </w:pPr>
      <w:r>
        <w:rPr>
          <w:sz w:val="24"/>
        </w:rPr>
        <w:t>Продукция топливной промышленности производится в ос</w:t>
        <w:softHyphen/>
        <w:t>новном совместными и иностранными предприятиями Тюмен</w:t>
        <w:softHyphen/>
        <w:t>ской области (55,5% общего объема производства). В пищевой промышленности 65% приходится на Москву и Московскую область, Санкт-Петербург. Почти 50% продукции машиностроения производится на совместных и иностранных пред</w:t>
        <w:softHyphen/>
        <w:t>приятиях Москвы и около 17% — Санкт-Петербурга.</w:t>
      </w:r>
    </w:p>
    <w:p>
      <w:pPr>
        <w:pStyle w:val="Normal1"/>
        <w:spacing w:lineRule="auto" w:line="240"/>
        <w:ind w:firstLine="284"/>
        <w:rPr>
          <w:sz w:val="24"/>
        </w:rPr>
      </w:pPr>
      <w:r>
        <w:rPr>
          <w:sz w:val="24"/>
        </w:rPr>
        <w:t>Около 60% объема валового дохода иностранных предпри</w:t>
        <w:softHyphen/>
        <w:t>ятий в сфере торговли и общественного питания приходится на Москву и почти 20% на Санкт-Петербург. В сфере общей ком</w:t>
        <w:softHyphen/>
        <w:t>мерческой деятельности по обеспечению функционирования рынка, а также в науке и научном обслуживании преобладаю</w:t>
        <w:softHyphen/>
        <w:t>щую часть доходов (около 85%) обеспечивают совместные и иностранные предприятия Москвы.</w:t>
      </w:r>
    </w:p>
    <w:p>
      <w:pPr>
        <w:pStyle w:val="Normal1"/>
        <w:spacing w:lineRule="auto" w:line="240"/>
        <w:ind w:firstLine="284"/>
        <w:rPr>
          <w:sz w:val="24"/>
        </w:rPr>
      </w:pPr>
      <w:r>
        <w:rPr>
          <w:sz w:val="24"/>
        </w:rPr>
        <w:t>В 1996 г. на совместные и иностранные предприятия прихо</w:t>
        <w:softHyphen/>
        <w:t>дилось около 2% (72,1 трлн руб.) общего объема производства в России.</w:t>
      </w:r>
    </w:p>
    <w:p>
      <w:pPr>
        <w:pStyle w:val="Normal1"/>
        <w:spacing w:lineRule="auto" w:line="240"/>
        <w:ind w:firstLine="284"/>
        <w:rPr>
          <w:sz w:val="24"/>
        </w:rPr>
      </w:pPr>
      <w:r>
        <w:rPr>
          <w:sz w:val="24"/>
        </w:rPr>
        <w:t>Инвестиции в основной капитал, сделанные совместными и иностранными предприятиями в 1993—1996 гг., сократились, а количество совместных предприятий увеличилось. В 1996 г. объем инвестиций в основной капитал совместных и иностран</w:t>
        <w:softHyphen/>
        <w:t>ных предприятий в долларовом исчислении был на 9% меньше, чем в 1995 г., и на 55% меньше, чем в 1994 г.</w:t>
      </w:r>
    </w:p>
    <w:p>
      <w:pPr>
        <w:pStyle w:val="Normal1"/>
        <w:spacing w:lineRule="auto" w:line="240"/>
        <w:ind w:firstLine="284"/>
        <w:rPr>
          <w:sz w:val="24"/>
        </w:rPr>
      </w:pPr>
      <w:r>
        <w:rPr>
          <w:sz w:val="24"/>
        </w:rPr>
        <w:t>Хозяйственная деятельность в ряде отраслей России требует получения специального разрешения — лицензии. Это правило распространяется и на иностранных инвесторов. В частности, лицензия требуется для деятельности в добывающей промыш</w:t>
        <w:softHyphen/>
        <w:t>ленности, в области телекоммуникаций, при посредничестве на рынке ценных бумаг, в банковской и страховой сферах. В по</w:t>
        <w:softHyphen/>
        <w:t>следнем случае доля иностранного участника не может превы</w:t>
        <w:softHyphen/>
        <w:t>шать 49%. Иностранным банкам выделено 12% общего размера уставного российского банковского капитала с целью защиты нарождающегося национального частного банковского сектора.</w:t>
      </w:r>
    </w:p>
    <w:p>
      <w:pPr>
        <w:pStyle w:val="Normal1"/>
        <w:spacing w:lineRule="auto" w:line="240"/>
        <w:ind w:firstLine="284"/>
        <w:rPr>
          <w:sz w:val="24"/>
        </w:rPr>
      </w:pPr>
      <w:r>
        <w:rPr>
          <w:sz w:val="24"/>
        </w:rPr>
        <w:t>На 1 января 1998 г. на российском рынке действовал 141 банк с иностранным участием, из них 16 банков — со 100%-м иностранным капиталом. Доля российских банков с участием иностранного капитала на финансовом рынке России составила 4%, что в 3 раза меньше размера установленного ог</w:t>
        <w:softHyphen/>
        <w:t>раничения. Банки с иностранным капиталом активно действо</w:t>
        <w:softHyphen/>
        <w:t>вали только в Московском регионе.</w:t>
      </w:r>
    </w:p>
    <w:p>
      <w:pPr>
        <w:pStyle w:val="Normal1"/>
        <w:spacing w:lineRule="auto" w:line="240"/>
        <w:ind w:firstLine="284"/>
        <w:rPr>
          <w:sz w:val="24"/>
        </w:rPr>
      </w:pPr>
      <w:r>
        <w:rPr>
          <w:sz w:val="24"/>
        </w:rPr>
        <w:t>Вложения иностранного капитала в страховой сектор Рос</w:t>
        <w:softHyphen/>
        <w:t>сии также преимущественно осуществляются в московские страховые компании: на них в 1997 г. приходилось около 80% иностранных инвестиций. Другими районами по значимости иностранных вложений в развитие страхового дела в Россий</w:t>
        <w:softHyphen/>
        <w:t>скую Федерацию были Санкт-Петербург и Центральный эко</w:t>
        <w:softHyphen/>
        <w:t>номический район. Надо отметить, что основными инвестора</w:t>
        <w:softHyphen/>
        <w:t>ми в страховой бизнес являлись кипрские компании (53% вло</w:t>
        <w:softHyphen/>
        <w:t>жений).</w:t>
      </w:r>
    </w:p>
    <w:p>
      <w:pPr>
        <w:pStyle w:val="Normal1"/>
        <w:spacing w:lineRule="auto" w:line="240"/>
        <w:ind w:firstLine="284"/>
        <w:rPr>
          <w:sz w:val="24"/>
        </w:rPr>
      </w:pPr>
      <w:r>
        <w:rPr>
          <w:sz w:val="24"/>
        </w:rPr>
        <w:t>Существенный интерес представляет анализ финансовых результатов деятельности предприятий с иностранными инве</w:t>
        <w:softHyphen/>
        <w:t>стициями в России. Очевидно, что они должны получать доста</w:t>
        <w:softHyphen/>
        <w:t>точно высокие доходы (не ниже, чем в других возможных мес</w:t>
        <w:softHyphen/>
        <w:t>тах приложения капитала), которые предопределяли бы сохра</w:t>
        <w:softHyphen/>
        <w:t>нение их интереса к инвестициям в российскую экономику. Вместе с тем их деятельность должна быть выгодна и России с тем, чтобы приток иностранного капитала не превращался в «продажу страны».</w:t>
      </w:r>
    </w:p>
    <w:p>
      <w:pPr>
        <w:pStyle w:val="Normal1"/>
        <w:spacing w:lineRule="auto" w:line="240"/>
        <w:ind w:firstLine="284"/>
        <w:rPr>
          <w:sz w:val="24"/>
        </w:rPr>
      </w:pPr>
      <w:r>
        <w:rPr>
          <w:sz w:val="24"/>
        </w:rPr>
        <w:t>В соответствии с Законом «Об иностранных инвестициях в РСФСР» совместные предприятия обязаны представлять в ор</w:t>
        <w:softHyphen/>
        <w:t>ганы Министерства финансов РФ сведения о полученных при</w:t>
        <w:softHyphen/>
        <w:t>былях и о суммах причитающихся с них налогов. Отчеты под</w:t>
        <w:softHyphen/>
        <w:t>лежат предварительной аудиторской проверке. Однако они яв</w:t>
        <w:softHyphen/>
        <w:t>ляются коммерческой тайной, как и сведения о прибылях, по</w:t>
        <w:softHyphen/>
        <w:t>лученных СП и переведенных за рубеж. Это положение создает трудности оценки эффективности иностранных вложений в российскую экономику по отраслям и видам деятельности.</w:t>
      </w:r>
    </w:p>
    <w:p>
      <w:pPr>
        <w:pStyle w:val="Normal1"/>
        <w:spacing w:lineRule="auto" w:line="240"/>
        <w:ind w:firstLine="284"/>
        <w:rPr>
          <w:sz w:val="24"/>
        </w:rPr>
      </w:pPr>
      <w:r>
        <w:rPr>
          <w:sz w:val="24"/>
        </w:rPr>
        <w:t>Инвестиционный доход от поступивших в экономику Рос</w:t>
        <w:softHyphen/>
        <w:t>сии в 1997 г. иностранных инвестиций составил только 347 млн долл. США, что на 60% меньше, чем в 1996 г., объем же иностранных инвестиций увеличился почти вдвое. Около 86% инвестиционного дохода получено от прочих инвестиций, т.е. от международных кредитов, и 13% — от прямых инвести</w:t>
        <w:softHyphen/>
        <w:t>ций. Половина доходов от прямых инвестиций была реинве</w:t>
        <w:softHyphen/>
        <w:t>стирована, остальная часть вывезена иностранными совладель</w:t>
        <w:softHyphen/>
        <w:t>цами за рубеж. В инвестиционных доходах по рублевым инве</w:t>
        <w:softHyphen/>
        <w:t>стициям 87% приходится на долю портфельных инвестиций (рост в 3 раза по сравнению с 1996 г.). Основная часть доходов от прямых рублевых инвестиций была реинвестирована.</w:t>
      </w:r>
    </w:p>
    <w:p>
      <w:pPr>
        <w:pStyle w:val="Normal1"/>
        <w:spacing w:lineRule="auto" w:line="240"/>
        <w:ind w:firstLine="284"/>
        <w:rPr>
          <w:sz w:val="24"/>
        </w:rPr>
      </w:pPr>
      <w:r>
        <w:rPr>
          <w:sz w:val="24"/>
        </w:rPr>
        <w:t>Естественно, что прибыльность операций может довольно существенно различаться у СП различных видов деятельности. До недавнего времени высокие прибыли получали СП от торгово-посреднических операций, связанных, в частности, с экс</w:t>
        <w:softHyphen/>
        <w:t>портом цветных металлов, нефтепродуктов, различного сырья и с импортом бытовой видео- и радиоаппаратуры, спиртных напитков, продукции полиграфии, различных потребительских товаров. Особенно прибыльны импорт и обслуживание им</w:t>
        <w:softHyphen/>
        <w:t>портной компьютерной техники, разработка программных ма</w:t>
        <w:softHyphen/>
        <w:t>териалов, ввоз факсов, множительных аппаратов и другой офисной техники, а также туристские услуги, строительство гостиниц и помещений под офисы для предприятий, банков, управление гостиницами, эксплуатация казино.</w:t>
      </w:r>
    </w:p>
    <w:p>
      <w:pPr>
        <w:pStyle w:val="Normal1"/>
        <w:spacing w:lineRule="auto" w:line="240"/>
        <w:ind w:firstLine="284"/>
        <w:rPr>
          <w:sz w:val="24"/>
        </w:rPr>
      </w:pPr>
      <w:r>
        <w:rPr>
          <w:sz w:val="24"/>
        </w:rPr>
        <w:t>Высокоприбыльной сферой стали международные телеком</w:t>
        <w:softHyphen/>
        <w:t>муникации, цены за пользование которыми в ряде случаев пре</w:t>
        <w:softHyphen/>
        <w:t>высили мировые. Для некоторых иностранных банков и фирм, своевременно осознавших выгоду от приобретения имущества в России, источником больших доходов стала покупка россий</w:t>
        <w:softHyphen/>
        <w:t>ских ценных бумаг. Крупные прибыли извлекаются и в чисто производственной сфере. Они связаны, в первую очередь, с относительно более низкой заработной платой в России, чем в большинстве стран-инвесторов. Но преимущество, правда, в ряде случаев реализуется не полностью из-за более низкой производительности труда, высоких транспортных расходов при экспорте и других неблагоприятных факторов. Так, крупная нефтяная французская компания, разворачивающая деятель</w:t>
        <w:softHyphen/>
        <w:t>ность на Волге, свои расчеты основывает на внутренней рента</w:t>
        <w:softHyphen/>
        <w:t>бельности в 17%. Близкие к этим показатели рассматриваются как удовлетворительные и рядом других серьезных инвесторов. Это примерно соответствует средней норме операций, считаю</w:t>
        <w:softHyphen/>
        <w:t>щейся в международной практике приемлемой.</w:t>
      </w:r>
    </w:p>
    <w:p>
      <w:pPr>
        <w:pStyle w:val="Normal1"/>
        <w:spacing w:lineRule="auto" w:line="240"/>
        <w:ind w:firstLine="284"/>
        <w:rPr>
          <w:sz w:val="24"/>
        </w:rPr>
      </w:pPr>
      <w:r>
        <w:rPr>
          <w:sz w:val="24"/>
        </w:rPr>
      </w:r>
    </w:p>
    <w:p>
      <w:pPr>
        <w:pStyle w:val="Heading2"/>
        <w:rPr/>
      </w:pPr>
      <w:bookmarkStart w:id="45" w:name="__RefHeading___Toc531423338"/>
      <w:bookmarkEnd w:id="45"/>
      <w:r>
        <w:rPr/>
        <w:t>8.3. Правовые аспекты регулирования иностранных инвестиций в России</w:t>
      </w:r>
    </w:p>
    <w:p>
      <w:pPr>
        <w:pStyle w:val="Normal1"/>
        <w:spacing w:lineRule="auto" w:line="240"/>
        <w:ind w:firstLine="284"/>
        <w:rPr>
          <w:sz w:val="24"/>
        </w:rPr>
      </w:pPr>
      <w:r>
        <w:rPr>
          <w:sz w:val="24"/>
        </w:rPr>
      </w:r>
    </w:p>
    <w:p>
      <w:pPr>
        <w:pStyle w:val="Normal1"/>
        <w:spacing w:lineRule="auto" w:line="240"/>
        <w:ind w:firstLine="284"/>
        <w:rPr>
          <w:sz w:val="24"/>
        </w:rPr>
      </w:pPr>
      <w:r>
        <w:rPr>
          <w:sz w:val="24"/>
        </w:rPr>
        <w:t>Современную правовую базу иностранных инвестиций в России составляют более 30 федеральных законов, указов Пре</w:t>
        <w:softHyphen/>
        <w:t>зидента и постановлений Правительства, непосредственно ре</w:t>
        <w:softHyphen/>
        <w:t>гулирующих допуск и обращение иностранных инвестиций в стране. Кроме того, действует большое число конкретизирую</w:t>
        <w:softHyphen/>
        <w:t>щих ведомственных инструкций, разработанных Правительст</w:t>
        <w:softHyphen/>
        <w:t>вом РФ, ЦБ РФ, ГТК РФ и другими ведомствами. В целом эти нормативные документы по своему характеру могут быть разде</w:t>
        <w:softHyphen/>
        <w:t>лены на две группы:</w:t>
      </w:r>
    </w:p>
    <w:p>
      <w:pPr>
        <w:pStyle w:val="Normal1"/>
        <w:spacing w:lineRule="auto" w:line="240"/>
        <w:ind w:firstLine="284"/>
        <w:rPr/>
      </w:pPr>
      <w:r>
        <w:rPr>
          <w:b/>
          <w:sz w:val="24"/>
        </w:rPr>
        <w:t xml:space="preserve">1. </w:t>
      </w:r>
      <w:r>
        <w:rPr>
          <w:b/>
          <w:i/>
          <w:sz w:val="24"/>
        </w:rPr>
        <w:t>Базисные законы,</w:t>
      </w:r>
      <w:r>
        <w:rPr>
          <w:sz w:val="24"/>
        </w:rPr>
        <w:t xml:space="preserve"> обеспечивающие построение основ де</w:t>
        <w:softHyphen/>
        <w:t>мократического государства со свободной рыночной экономи</w:t>
        <w:softHyphen/>
        <w:t>кой, среди которых — Конституция РФ, Гражданский кодекс, законы о собственности, о земельной реформе, о предприятиях и предпринимательской деятельности и др. Так, основные га</w:t>
        <w:softHyphen/>
        <w:t>рантии деятельности зарубежных инвесторов на территории России закреплены в Конституции РФ и в принятом в 1995 г. Гражданском кодексе, где установлено, что иностранные юри</w:t>
        <w:softHyphen/>
        <w:t>дические лица наделены равной с российскими полнотой прав при осуществлении предпринимательской деятельности. Пра</w:t>
        <w:softHyphen/>
        <w:t>вовое пространство России в области иностранных инвестиций составляют федеральные законы «О залоге» и «Об ипотеке». Закон «Об ипотеке» дополняет закон «О залоге» применительно к долгосрочным кредитам.</w:t>
      </w:r>
    </w:p>
    <w:p>
      <w:pPr>
        <w:pStyle w:val="Normal1"/>
        <w:spacing w:lineRule="auto" w:line="240"/>
        <w:ind w:firstLine="284"/>
        <w:rPr/>
      </w:pPr>
      <w:r>
        <w:rPr>
          <w:b/>
          <w:sz w:val="24"/>
        </w:rPr>
        <w:t xml:space="preserve">2. </w:t>
      </w:r>
      <w:r>
        <w:rPr>
          <w:b/>
          <w:i/>
          <w:sz w:val="24"/>
        </w:rPr>
        <w:t>Документы, касающиеся непосредственно иностранных ин</w:t>
        <w:softHyphen/>
        <w:t>вестиций.</w:t>
      </w:r>
      <w:r>
        <w:rPr>
          <w:sz w:val="24"/>
        </w:rPr>
        <w:t xml:space="preserve"> Главный среди них — «Закон об иностранных инве</w:t>
        <w:softHyphen/>
        <w:t>стициях в РСФСР», принятый 4 июля 1991 г. (с изменениями и Дополнениями от 19 июня 1995 г.). Им установлены нацио</w:t>
        <w:softHyphen/>
        <w:t>нальный режим обращения иностранных инвестиций, правовые возможности создания льготных условий их привлечения и ус</w:t>
        <w:softHyphen/>
        <w:t>тановления ограничений по отраслям, видам деятельности и территориям, пятилетний мораторий на применение норматив</w:t>
        <w:softHyphen/>
        <w:t>ных актов, ухудшающих условия деятельности зарубежных ин</w:t>
        <w:softHyphen/>
        <w:t>весторов.</w:t>
      </w:r>
    </w:p>
    <w:p>
      <w:pPr>
        <w:pStyle w:val="Normal1"/>
        <w:spacing w:lineRule="auto" w:line="240"/>
        <w:ind w:firstLine="284"/>
        <w:rPr>
          <w:sz w:val="24"/>
        </w:rPr>
      </w:pPr>
      <w:r>
        <w:rPr>
          <w:sz w:val="24"/>
        </w:rPr>
        <w:t>Среди важнейших базисных законов, непосредственно от</w:t>
        <w:softHyphen/>
        <w:t>носящихся к регулированию иностранных инвестиций, необхо</w:t>
        <w:softHyphen/>
        <w:t>димо выделить федеральные законы «О рынке ценных бумаг» от 22 апреля 1996 г. и «Об акционерных обществах» от 26 декабря 1995 г., поскольку инвестиции довольно часто оформляются путем выпуска ценных бумаг в виде акций и об</w:t>
        <w:softHyphen/>
        <w:t>лигаций. Тем более что процесс либерализации доступа ино</w:t>
        <w:softHyphen/>
        <w:t>странных портфельных инвестиций на российский фондовый рынок продолжается: с 1 июля 1996 г. инструкцией Централь</w:t>
        <w:softHyphen/>
        <w:t>ного банка РФ разрешена конвертация и вывоз из России до</w:t>
        <w:softHyphen/>
        <w:t>ходов нерезидентов по операциям с государственными кратко</w:t>
        <w:softHyphen/>
        <w:t>срочными обязательствами; в октябре 1997 г. законодательно отменены ограничения на покупку пакета акций иностранными компаниями при продаже российских акционерных предпри</w:t>
        <w:softHyphen/>
        <w:t>ятий.</w:t>
      </w:r>
    </w:p>
    <w:p>
      <w:pPr>
        <w:pStyle w:val="Normal1"/>
        <w:spacing w:lineRule="auto" w:line="240"/>
        <w:ind w:firstLine="284"/>
        <w:rPr/>
      </w:pPr>
      <w:r>
        <w:rPr>
          <w:i/>
          <w:sz w:val="24"/>
        </w:rPr>
        <w:t>Закон «Об иностранных инвестициях в РСФСР»</w:t>
      </w:r>
      <w:r>
        <w:rPr>
          <w:sz w:val="24"/>
        </w:rPr>
        <w:t xml:space="preserve"> включает в категорию иностранного инвестора иностранные юридические и физические лица, лица без гражданства, российских граждан, постоянно проживающих за границей, иностранные государст</w:t>
        <w:softHyphen/>
        <w:t>ва, международные организации. В качестве форм иностранных инвестиций Законом определены все виды материальных и ин</w:t>
        <w:softHyphen/>
        <w:t>теллектуальных ценностей, вкладываемых в объекты предпри</w:t>
        <w:softHyphen/>
        <w:t>нимательской деятельности в целях получения прибыли. Сюда входят и вновь создаваемые и модернизируемые основные фонды, денежные средства, целевые денежные вклады, научно-техническая продукция, права на интеллектуальную собствен</w:t>
        <w:softHyphen/>
        <w:t>ность, имущественные права.</w:t>
      </w:r>
    </w:p>
    <w:p>
      <w:pPr>
        <w:pStyle w:val="Normal1"/>
        <w:spacing w:lineRule="auto" w:line="240"/>
        <w:ind w:firstLine="284"/>
        <w:rPr/>
      </w:pPr>
      <w:r>
        <w:rPr>
          <w:sz w:val="24"/>
        </w:rPr>
        <w:t>Как это принято и в других странах,</w:t>
      </w:r>
      <w:r>
        <w:rPr>
          <w:b/>
          <w:sz w:val="24"/>
        </w:rPr>
        <w:t xml:space="preserve"> </w:t>
      </w:r>
      <w:r>
        <w:rPr>
          <w:b/>
          <w:i/>
          <w:sz w:val="24"/>
        </w:rPr>
        <w:t>иностранные инвести</w:t>
        <w:softHyphen/>
        <w:t>ции в России пользуются полной правовой защитой государства.</w:t>
      </w:r>
      <w:r>
        <w:rPr>
          <w:sz w:val="24"/>
        </w:rPr>
        <w:t xml:space="preserve"> В соответствии с Законом они гарантируются от принудительных изъятий, а также от неправомерных действий государственных органов и должностных лиц. В случае национализации или ре</w:t>
        <w:softHyphen/>
        <w:t>квизиции иностранному инвестору должна выплачиваться «быстрая, адекватная и эффективная компенсация». Решение государственных органов об изъятии иностранных инвестиций могут быть обжалованы в российском суде. Иностранные инве</w:t>
        <w:softHyphen/>
        <w:t>сторы могут воспользоваться и другими принятыми в мировой практике возможностями защиты своих интересов.</w:t>
      </w:r>
    </w:p>
    <w:p>
      <w:pPr>
        <w:pStyle w:val="Normal1"/>
        <w:spacing w:lineRule="auto" w:line="240"/>
        <w:ind w:firstLine="284"/>
        <w:rPr>
          <w:sz w:val="24"/>
        </w:rPr>
      </w:pPr>
      <w:r>
        <w:rPr>
          <w:sz w:val="24"/>
        </w:rPr>
        <w:t>Согласно Закону «Об иностранных инвестициях в РСФСР» иностранные инвесторы вправе приобретать доли участия, паи, акции и иные ценные бумаги предприятий, расположенных на территории России, как на рубли, так и на валюту, с после</w:t>
        <w:softHyphen/>
        <w:t>дующей регистрацией в уполномоченных органах. Они могут участвовать в приватизации государственных и муниципальных предприятий, а также объектов незавершенного капитального строительства. Возможно взятие имущества в аренду. Разреша</w:t>
        <w:softHyphen/>
        <w:t>ется получение прав на разработку и освоение возобновляемых и невозобновляемых природных ресурсов и проведение хозяй</w:t>
        <w:softHyphen/>
        <w:t>ственной деятельности путем заключения договоров о концес</w:t>
        <w:softHyphen/>
        <w:t>сиях и разделе продукции (на срок до 50 лет) с Правительством РФ или другими уполномоченными на то органами. Но перего</w:t>
        <w:softHyphen/>
        <w:t>воры такого рода, как показывает практика, обычно требуют длительного времени и терпения.</w:t>
      </w:r>
    </w:p>
    <w:p>
      <w:pPr>
        <w:pStyle w:val="Normal1"/>
        <w:spacing w:lineRule="auto" w:line="240"/>
        <w:ind w:firstLine="284"/>
        <w:rPr>
          <w:sz w:val="24"/>
        </w:rPr>
      </w:pPr>
      <w:r>
        <w:rPr>
          <w:sz w:val="24"/>
        </w:rPr>
        <w:t>Законодательством предусмотрено право иностранного ин</w:t>
        <w:softHyphen/>
        <w:t>вестора на перечисление за рубеж прибыли от вложенных в экономику России капиталов. При этом средства, заработанные на внутреннем рынке, зачисляются в рублях, которые могут быть превращены в иностранную валюту на внутреннем валют</w:t>
        <w:softHyphen/>
        <w:t>ном рынке по коммерческому курсу.</w:t>
      </w:r>
    </w:p>
    <w:p>
      <w:pPr>
        <w:pStyle w:val="Normal1"/>
        <w:spacing w:lineRule="auto" w:line="240"/>
        <w:ind w:firstLine="284"/>
        <w:rPr>
          <w:sz w:val="24"/>
        </w:rPr>
      </w:pPr>
      <w:r>
        <w:rPr>
          <w:sz w:val="24"/>
        </w:rPr>
        <w:t>Законом не предусматривается каких-либо официально за</w:t>
        <w:softHyphen/>
        <w:t>крытых для иностранной деятельности отраслей экономики или регионов страны. Но на практике такие ограничения суще</w:t>
        <w:softHyphen/>
        <w:t>ствуют из соображений государственной и общественной безо</w:t>
        <w:softHyphen/>
        <w:t>пасности.</w:t>
      </w:r>
    </w:p>
    <w:p>
      <w:pPr>
        <w:pStyle w:val="Normal1"/>
        <w:spacing w:lineRule="auto" w:line="240"/>
        <w:ind w:firstLine="284"/>
        <w:rPr>
          <w:sz w:val="24"/>
        </w:rPr>
      </w:pPr>
      <w:r>
        <w:rPr>
          <w:sz w:val="24"/>
        </w:rPr>
        <w:t>Ограничения на деятельность иностранных инвесторов от</w:t>
        <w:softHyphen/>
        <w:t>ражены в нормативных актах, регулирующих правовую актив</w:t>
        <w:softHyphen/>
        <w:t>ность в отдельных отраслях, видах деятельности или на опреде</w:t>
        <w:softHyphen/>
        <w:t>ленных территориях, и основаны на интересах обеспечения на</w:t>
        <w:softHyphen/>
        <w:t>циональной безопасности. Они касаются прежде всего деятель</w:t>
        <w:softHyphen/>
        <w:t>ности, являющейся монополией государства, банковской сфе</w:t>
        <w:softHyphen/>
        <w:t>ры, страховых услуг, сделок с радиоактивными компонентами, некоторых медицинских услуг.</w:t>
      </w:r>
    </w:p>
    <w:p>
      <w:pPr>
        <w:pStyle w:val="Normal1"/>
        <w:spacing w:lineRule="auto" w:line="240"/>
        <w:ind w:firstLine="284"/>
        <w:rPr>
          <w:sz w:val="24"/>
        </w:rPr>
      </w:pPr>
      <w:r>
        <w:rPr>
          <w:sz w:val="24"/>
        </w:rPr>
        <w:t>Имеется ряд ограничений общеэкономического характера. Так, в соответствии с Законом «О соглашениях о разделе про</w:t>
        <w:softHyphen/>
        <w:t>дукции» решение о допуске иностранных инвесторов к участию в конкурсе на разработку или эксплуатацию участков месторо</w:t>
        <w:softHyphen/>
        <w:t>ждений принимается одновременно с принятием решения о его проведении. В соответствии с государственной программой приватизации государственных и муниципальных предприятий в Российской Федерации (введена в действие указами Прези</w:t>
        <w:softHyphen/>
        <w:t>дента) иностранному победителю аукциона (конкурса) может быть отказано в передаче в собственность паев (акций) прива</w:t>
        <w:softHyphen/>
        <w:t>тизируемого предприятия на основании заключения Федераль</w:t>
        <w:softHyphen/>
        <w:t>ной службы безопасности РФ.</w:t>
      </w:r>
    </w:p>
    <w:p>
      <w:pPr>
        <w:pStyle w:val="Normal1"/>
        <w:spacing w:lineRule="auto" w:line="240"/>
        <w:ind w:firstLine="284"/>
        <w:rPr/>
      </w:pPr>
      <w:r>
        <w:rPr>
          <w:sz w:val="24"/>
        </w:rPr>
        <w:t>Однако, несмотря на перечисленные ограничения, пред</w:t>
        <w:softHyphen/>
        <w:t>приятиям с иностранными инвестициями предоставляется</w:t>
      </w:r>
      <w:r>
        <w:rPr>
          <w:b/>
          <w:sz w:val="24"/>
        </w:rPr>
        <w:t xml:space="preserve"> </w:t>
      </w:r>
      <w:r>
        <w:rPr>
          <w:b/>
          <w:i/>
          <w:sz w:val="24"/>
        </w:rPr>
        <w:t>на</w:t>
        <w:softHyphen/>
        <w:t>циональный режим,</w:t>
      </w:r>
      <w:r>
        <w:rPr>
          <w:sz w:val="24"/>
        </w:rPr>
        <w:t xml:space="preserve"> т.е. режим, который не может быть менее благоприятным, чем для имущества, имущественных прав и инвестиционной деятельности российских юридических и фи</w:t>
        <w:softHyphen/>
        <w:t>зических лиц. Данный режим обеспечивает равноправие ино</w:t>
        <w:softHyphen/>
        <w:t>странным инвесторам, но и возлагает на них тяжести и про</w:t>
        <w:softHyphen/>
        <w:t>блемы национального регулирования хозяйственной деятельно</w:t>
        <w:softHyphen/>
        <w:t>сти. И прежде всего это касается сложной и тяжелой россий</w:t>
        <w:softHyphen/>
        <w:t>ской системы налогообложения и новой системы регулирова</w:t>
        <w:softHyphen/>
        <w:t>ния внешней торговли. Вместе с тем в этих двух сферах воз</w:t>
        <w:softHyphen/>
        <w:t>можны некоторые льготы, поощряющие иностранные капита</w:t>
        <w:softHyphen/>
        <w:t>ловложения. Законами «О налоге на добавленную стоимость», «О таможенном тарифе», «О налоге на прибыль предприятий и организаций» установлен рад льгот для иностранных инвесторов.</w:t>
      </w:r>
    </w:p>
    <w:p>
      <w:pPr>
        <w:pStyle w:val="Normal1"/>
        <w:spacing w:lineRule="auto" w:line="240"/>
        <w:ind w:firstLine="284"/>
        <w:rPr>
          <w:sz w:val="24"/>
        </w:rPr>
      </w:pPr>
      <w:r>
        <w:rPr>
          <w:sz w:val="24"/>
        </w:rPr>
        <w:t>Например, в соответствии с законом «О налоге на добав</w:t>
        <w:softHyphen/>
        <w:t>ленную стоимость» предприятия с иностранными инвестиция</w:t>
        <w:softHyphen/>
        <w:t>ми освобождаются от уплаты НДС при приобретении ими тех</w:t>
        <w:softHyphen/>
        <w:t>нологического оборудования и неподакцизных товаров, пред</w:t>
        <w:softHyphen/>
        <w:t>назначенных для включения в состав основных производствен</w:t>
        <w:softHyphen/>
        <w:t>ных фондов, ввозимых ими (иностранными инвесторами) в ка</w:t>
        <w:softHyphen/>
        <w:t>честве вклада в свой уставный капитал, а также при получении кредитных средств, включая межфирменные кредиты (Закон РФ «О налоге на добавленную стоимость» от 6 декабря 1991 г. № 1870 (ст. 4, п. 1), Закон РФ «О внесении изменений и до</w:t>
        <w:softHyphen/>
        <w:t>полнений в Закон Российской Федерации «О налоге на добав</w:t>
        <w:softHyphen/>
        <w:t>ленную стоимость» от 1 апреля 1996 г. № 25-фз (ст. 5, п. 1, п. п. «щ»; ст. 4, п. 1), а также от 17 марта 1997 г. № 54-фз (ст. 5, п.1, п. п. «щ»).</w:t>
      </w:r>
    </w:p>
    <w:p>
      <w:pPr>
        <w:pStyle w:val="Normal1"/>
        <w:spacing w:lineRule="auto" w:line="240"/>
        <w:ind w:firstLine="284"/>
        <w:rPr>
          <w:sz w:val="24"/>
        </w:rPr>
      </w:pPr>
      <w:r>
        <w:rPr>
          <w:sz w:val="24"/>
        </w:rPr>
        <w:t>Для оффшорных схем сотрудничества большое значение имеет освобождение от НДС имущества, ввозимого в счет формирования уставных фондов предприятий с иностранным участием. В результате становится возможным импорт ряда объектов, в частности, капиталоемкого оборудования без по</w:t>
        <w:softHyphen/>
        <w:t>терь на НДС. В уставный капитал могут вкладываться и това</w:t>
        <w:softHyphen/>
        <w:t>ры, предназначенные для последующей продажи. Операция осуществляется путем регистрации в России предприятия, кон</w:t>
        <w:softHyphen/>
        <w:t>тролируемого оффшорной фирмой, или путем создания совме</w:t>
        <w:softHyphen/>
        <w:t>стного предприятия с ее участием.</w:t>
      </w:r>
    </w:p>
    <w:p>
      <w:pPr>
        <w:pStyle w:val="Normal1"/>
        <w:spacing w:lineRule="auto" w:line="240"/>
        <w:ind w:firstLine="284"/>
        <w:rPr/>
      </w:pPr>
      <w:r>
        <w:rPr>
          <w:b/>
          <w:i/>
          <w:sz w:val="24"/>
        </w:rPr>
        <w:t>Налогообложение доходов зарубежных компаний,</w:t>
      </w:r>
      <w:r>
        <w:rPr>
          <w:sz w:val="24"/>
        </w:rPr>
        <w:t xml:space="preserve"> полученных в Российской Федерации, регулируется инструкцией Государст</w:t>
        <w:softHyphen/>
        <w:t xml:space="preserve">венной налоговой службы России от 16 июня 1995 г. № 34 </w:t>
      </w:r>
      <w:r>
        <w:rPr>
          <w:i/>
          <w:sz w:val="24"/>
        </w:rPr>
        <w:t xml:space="preserve">«О </w:t>
      </w:r>
      <w:r>
        <w:rPr>
          <w:sz w:val="24"/>
        </w:rPr>
        <w:t>налогообложении прибыли и доходов иностранных юридиче</w:t>
        <w:softHyphen/>
        <w:t>ских лиц». В статье 5.1 указанного документа устанавливается, что налог с дивидендов и процентов, выплачиваемых ино</w:t>
        <w:softHyphen/>
        <w:t>странным юридическим лицам, составляет 15%, на транспорт</w:t>
        <w:softHyphen/>
        <w:t>ные услуги — 6%, а на остальные доходы «у источника» — 20%.</w:t>
      </w:r>
    </w:p>
    <w:p>
      <w:pPr>
        <w:pStyle w:val="Normal1"/>
        <w:spacing w:lineRule="auto" w:line="240"/>
        <w:ind w:firstLine="284"/>
        <w:rPr>
          <w:sz w:val="24"/>
        </w:rPr>
      </w:pPr>
      <w:r>
        <w:rPr>
          <w:sz w:val="24"/>
        </w:rPr>
        <w:t>Иностранные юридические лица, которые имеют постоян</w:t>
        <w:softHyphen/>
        <w:t>ные представительства в Российской Федерации, пользуются правом уменьшать облагаемую прибыль на сумму, направлен</w:t>
        <w:softHyphen/>
        <w:t>ную на финансирование капитальных вложений производст</w:t>
        <w:softHyphen/>
        <w:t>венного и непроизводственного назначения и погашение кре</w:t>
        <w:softHyphen/>
        <w:t>дитов, предоставленных на эти цели (однако размер данной льготы теперь не может превышать 50% суммы налогов, исчис</w:t>
        <w:softHyphen/>
        <w:t>ленных без ее учета).</w:t>
      </w:r>
    </w:p>
    <w:p>
      <w:pPr>
        <w:pStyle w:val="Normal1"/>
        <w:spacing w:lineRule="auto" w:line="240"/>
        <w:ind w:firstLine="284"/>
        <w:rPr/>
      </w:pPr>
      <w:r>
        <w:rPr>
          <w:sz w:val="24"/>
        </w:rPr>
        <w:t>Из инструкции следует, что доходы иностранных юридиче</w:t>
        <w:softHyphen/>
        <w:t xml:space="preserve">ских лиц в России можно разделить на три группы. Прежде всего следует выделить </w:t>
      </w:r>
      <w:r>
        <w:rPr>
          <w:i/>
          <w:sz w:val="24"/>
        </w:rPr>
        <w:t>доходы, не связанные с хозяйственной деятельностью,</w:t>
      </w:r>
      <w:r>
        <w:rPr>
          <w:sz w:val="24"/>
        </w:rPr>
        <w:t xml:space="preserve"> которые из налогообложения исключаются. К этой группе доходов относится, в частности, прибыль ино</w:t>
        <w:softHyphen/>
        <w:t>странных юридических лиц, полученная от внешнеторговых операций, связанных с закупкой, а также товарообменом и экспортом в Российскую Федерацию продукции и услуг.</w:t>
      </w:r>
    </w:p>
    <w:p>
      <w:pPr>
        <w:pStyle w:val="Normal1"/>
        <w:spacing w:lineRule="auto" w:line="240"/>
        <w:ind w:firstLine="284"/>
        <w:rPr/>
      </w:pPr>
      <w:r>
        <w:rPr>
          <w:sz w:val="24"/>
        </w:rPr>
        <w:t xml:space="preserve">В следующую группу входят </w:t>
      </w:r>
      <w:r>
        <w:rPr>
          <w:i/>
          <w:sz w:val="24"/>
        </w:rPr>
        <w:t>доходы, связанные с деятельно</w:t>
        <w:softHyphen/>
        <w:t>стью в Российской Федерации постоянных представительств ино</w:t>
        <w:softHyphen/>
        <w:t>странных юридических лиц.</w:t>
      </w:r>
      <w:r>
        <w:rPr>
          <w:sz w:val="24"/>
        </w:rPr>
        <w:t xml:space="preserve"> Их прибыли в полном объеме под</w:t>
        <w:softHyphen/>
        <w:t>лежат обложению российскими налогами. Иностранное юриди</w:t>
        <w:softHyphen/>
        <w:t>ческое лицо квалифицируется как имеющее постоянное пред</w:t>
        <w:softHyphen/>
        <w:t>ставительство на основании ряда признаков, которые опреде</w:t>
        <w:softHyphen/>
        <w:t>лены в инструкции.</w:t>
      </w:r>
    </w:p>
    <w:p>
      <w:pPr>
        <w:pStyle w:val="Normal1"/>
        <w:spacing w:lineRule="auto" w:line="240"/>
        <w:ind w:firstLine="284"/>
        <w:rPr/>
      </w:pPr>
      <w:r>
        <w:rPr>
          <w:sz w:val="24"/>
        </w:rPr>
        <w:t xml:space="preserve">В третью группу входят </w:t>
      </w:r>
      <w:r>
        <w:rPr>
          <w:i/>
          <w:sz w:val="24"/>
        </w:rPr>
        <w:t>«пассивные» доходы иностранных юридических лиц,</w:t>
      </w:r>
      <w:r>
        <w:rPr>
          <w:sz w:val="24"/>
        </w:rPr>
        <w:t xml:space="preserve"> т.е. доходы от владения недвижимостью и другой собственностью. Они выплачиваются в виде процентов на ссуды и депозиты, дивиденды, платежи типа роялти и т.д. Эти доходы подлежат обложению налогом «у источника» (по ставке 15—20%).</w:t>
      </w:r>
    </w:p>
    <w:p>
      <w:pPr>
        <w:pStyle w:val="Normal1"/>
        <w:spacing w:lineRule="auto" w:line="240"/>
        <w:ind w:firstLine="284"/>
        <w:rPr>
          <w:sz w:val="24"/>
        </w:rPr>
      </w:pPr>
      <w:r>
        <w:rPr>
          <w:sz w:val="24"/>
        </w:rPr>
        <w:t>Важным элементом регулирования бизнеса с участием ино</w:t>
        <w:softHyphen/>
        <w:t>странных фирм является комплекс льгот для операций инве</w:t>
        <w:softHyphen/>
        <w:t>стиционного характера, осуществляемых зарубежными компа</w:t>
        <w:softHyphen/>
        <w:t>ниями в России. Инструкция Госналогслужбы от 2 июня 1994 г. ВГ-4-06/68н «О некоторых вопросах налогообложения ино</w:t>
        <w:softHyphen/>
        <w:t>странных инвестиций» освобождает от налогообложения при</w:t>
        <w:softHyphen/>
        <w:t>быль, направленную на финансирование в порядке долевого участия производственных и непроизводственных капитало</w:t>
        <w:softHyphen/>
        <w:t>вложений, а также на погашение кредитов банков, использо</w:t>
        <w:softHyphen/>
        <w:t>ванных на эти цели. Указанный порядок распространяется и на погашение инвестиционных кредитов в иностранной валюте, полученных по кредитным договорам с иностранными и меж</w:t>
        <w:softHyphen/>
        <w:t>дународными банками и кредитными учреждениями и исполь</w:t>
        <w:softHyphen/>
        <w:t>зованных на эти цели. Аналогичная льгота предоставлена и представительствам иностранных фирм.</w:t>
      </w:r>
    </w:p>
    <w:p>
      <w:pPr>
        <w:pStyle w:val="Normal1"/>
        <w:spacing w:lineRule="auto" w:line="240"/>
        <w:ind w:firstLine="284"/>
        <w:rPr>
          <w:sz w:val="24"/>
        </w:rPr>
      </w:pPr>
      <w:r>
        <w:rPr>
          <w:sz w:val="24"/>
        </w:rPr>
        <w:t>В указанной инструкции говорится, что «доходы (проценты) по кредитным договорам, полученные иностранными банками и кредитными учреждениями, не подлежат обложению налогом на добавленную стоимость специальным налогом». Некоторые льготы сохраняются для совместных предприятий.</w:t>
      </w:r>
    </w:p>
    <w:p>
      <w:pPr>
        <w:pStyle w:val="Normal1"/>
        <w:spacing w:lineRule="auto" w:line="240"/>
        <w:ind w:firstLine="284"/>
        <w:rPr>
          <w:sz w:val="24"/>
        </w:rPr>
      </w:pPr>
      <w:r>
        <w:rPr>
          <w:sz w:val="24"/>
        </w:rPr>
        <w:t>Не следует забывать и налоговые льготы для иностранных инвесторов, введенные указами Президента РФ. Так, в соответ</w:t>
        <w:softHyphen/>
        <w:t>ствии с Указом Президента РФ от 23 мая 1994 г. установлено, что предприятия с иностранными инвестициями, занимающие</w:t>
        <w:softHyphen/>
        <w:t>ся производственной деятельностью, могут уплачивать налог на прибыль по аналогии с малыми предприятиями: первые два года освобождаются от налога, затем уплачивают 25% основной ставки, а на четвертый год — 50%. Для этого доля иностран</w:t>
        <w:softHyphen/>
        <w:t>ного капитала в уставном фонде предприятия должна быть не менее 30% при условии, что размер иностранных инвестиций составляет не менее 10 млн долл. США.</w:t>
      </w:r>
    </w:p>
    <w:p>
      <w:pPr>
        <w:pStyle w:val="Normal1"/>
        <w:spacing w:lineRule="auto" w:line="240"/>
        <w:ind w:firstLine="284"/>
        <w:rPr>
          <w:sz w:val="24"/>
        </w:rPr>
      </w:pPr>
      <w:r>
        <w:rPr>
          <w:sz w:val="24"/>
        </w:rPr>
        <w:t>Международная практика свидетельствует, что таможенное регулирование внешнеэкономической деятельности представ</w:t>
        <w:softHyphen/>
        <w:t>ляет собой один из важных факторов, определяющих степень привлекательности страны для иностранных инвесторов, по</w:t>
        <w:softHyphen/>
        <w:t>скольку значительная доля зарубежных вложений реализуется посредством ввоза товаров на территорию страны.</w:t>
      </w:r>
    </w:p>
    <w:p>
      <w:pPr>
        <w:pStyle w:val="Normal1"/>
        <w:spacing w:lineRule="auto" w:line="240"/>
        <w:ind w:firstLine="284"/>
        <w:rPr/>
      </w:pPr>
      <w:r>
        <w:rPr>
          <w:sz w:val="24"/>
        </w:rPr>
        <w:t>Содействовать привлечению иностранных инвестиций спо</w:t>
        <w:softHyphen/>
        <w:t xml:space="preserve">собны такие методы таможенного регулирования, как </w:t>
      </w:r>
      <w:r>
        <w:rPr>
          <w:i/>
          <w:sz w:val="24"/>
        </w:rPr>
        <w:t>тамо</w:t>
        <w:softHyphen/>
        <w:t>женные режимы</w:t>
      </w:r>
      <w:r>
        <w:rPr>
          <w:sz w:val="24"/>
        </w:rPr>
        <w:t xml:space="preserve"> и </w:t>
      </w:r>
      <w:r>
        <w:rPr>
          <w:i/>
          <w:sz w:val="24"/>
        </w:rPr>
        <w:t>таможенно-тарифное регулирование.</w:t>
      </w:r>
      <w:r>
        <w:rPr>
          <w:sz w:val="24"/>
        </w:rPr>
        <w:t xml:space="preserve"> Особый интерес для иностранных инвесторов представляют предусмот</w:t>
        <w:softHyphen/>
        <w:t>ренные в Таможенном кодексе РФ режимы переработки, вре</w:t>
        <w:softHyphen/>
        <w:t>менного ввоза, свободного склада и свободной таможенной зо</w:t>
        <w:softHyphen/>
        <w:t>ны. Они очень близки аналогичным процедурам, применяемым в индустриально развитых странах, в частности в Европейском Союзе.</w:t>
      </w:r>
    </w:p>
    <w:p>
      <w:pPr>
        <w:pStyle w:val="Normal1"/>
        <w:spacing w:lineRule="auto" w:line="240"/>
        <w:ind w:firstLine="284"/>
        <w:rPr>
          <w:sz w:val="24"/>
        </w:rPr>
      </w:pPr>
      <w:r>
        <w:rPr>
          <w:sz w:val="24"/>
        </w:rPr>
        <w:t>Широкий спектр льгот для предприятий с иностранными инвестициями предусмотрен мерами таможенного регулирова</w:t>
        <w:softHyphen/>
        <w:t>ния. Например, от обложения таможенными пошлинами осво</w:t>
        <w:softHyphen/>
        <w:t>бождаются товары, ввозимые на таможенную территорию Рос</w:t>
        <w:softHyphen/>
        <w:t>сийской Федерации в качестве вклада иностранного учредителя в уставный (складочный) капитал, при условии, что: они не являются подакцизными; относятся к основным производст</w:t>
        <w:softHyphen/>
        <w:t>венным фондам; ввозятся в сроки, установленные учредитель</w:t>
        <w:softHyphen/>
        <w:t>ными документами для формирования уставного капитала (постановление Правительства РФ от 23 июля 1996 г. № 83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w:t>
        <w:softHyphen/>
        <w:t>циями»).</w:t>
      </w:r>
    </w:p>
    <w:p>
      <w:pPr>
        <w:pStyle w:val="Normal1"/>
        <w:spacing w:lineRule="auto" w:line="240"/>
        <w:ind w:firstLine="284"/>
        <w:rPr>
          <w:sz w:val="24"/>
        </w:rPr>
      </w:pPr>
      <w:r>
        <w:rPr>
          <w:sz w:val="24"/>
        </w:rPr>
        <w:t>Предприятия, полностью принадлежащие иностранным ин</w:t>
        <w:softHyphen/>
        <w:t>весторам, а также СП, «в уставном фонде которых иностран</w:t>
        <w:softHyphen/>
        <w:t>ные инвестиции составляют более 30%, вправе без лицензий импортировать продукцию для собственных нужд за исключе</w:t>
        <w:softHyphen/>
        <w:t>нием случаев, предусмотренных действующими на территории РСФСР международными договорами. Порядок определения продукции собственного производства, поставляемой на экс</w:t>
        <w:softHyphen/>
        <w:t>порт, и продукции, импортируемой предприятиями для собст</w:t>
        <w:softHyphen/>
        <w:t>венных нужд, устанавливается Советом Министров РСФСР на основании правил происхождения товара, соответствующих мировой практике» (Закон РСФСР «Об иностранных инвести</w:t>
        <w:softHyphen/>
        <w:t>циях в РСФСР» от 4 июля 1991 г. № 1545-1, постановление Правительства РФ от 30 июня 1994 г. № 757 «О порядке опре</w:t>
        <w:softHyphen/>
        <w:t>деления продукции, импортируемой предприятиями с ино</w:t>
        <w:softHyphen/>
        <w:t>странными инвестициями для собственных нужд»).</w:t>
      </w:r>
    </w:p>
    <w:p>
      <w:pPr>
        <w:pStyle w:val="Normal1"/>
        <w:spacing w:lineRule="auto" w:line="240"/>
        <w:ind w:firstLine="284"/>
        <w:rPr>
          <w:sz w:val="24"/>
        </w:rPr>
      </w:pPr>
      <w:r>
        <w:rPr>
          <w:sz w:val="24"/>
        </w:rPr>
        <w:t>Кроме того, иностранные компании, осуществляющие пря</w:t>
        <w:softHyphen/>
        <w:t>мые капиталовложения в отрасли материального производства в сумме не менее 100 млн долл. США и сделавшие свой вклад в уставный капитал в сумме не менее 10 млн долл., могут в соот</w:t>
        <w:softHyphen/>
        <w:t>ветствии с Указом Президента РФ от 25 января 1995 г. «О до</w:t>
        <w:softHyphen/>
        <w:t>полнительных мерах по привлечению иностранных инвестиций в отрасли материального производства Российской Федерации» заключать с Правительством РФ отдельные инвестиционные соглашения, предусматривающие дополнительные льготы круп</w:t>
        <w:softHyphen/>
        <w:t>ным инвесторам.</w:t>
      </w:r>
    </w:p>
    <w:p>
      <w:pPr>
        <w:pStyle w:val="Normal1"/>
        <w:spacing w:lineRule="auto" w:line="240"/>
        <w:ind w:firstLine="284"/>
        <w:rPr>
          <w:sz w:val="24"/>
        </w:rPr>
      </w:pPr>
      <w:r>
        <w:rPr>
          <w:sz w:val="24"/>
        </w:rPr>
        <w:t>Важным шагом на пути обеспечения предсказуемости и ста</w:t>
        <w:softHyphen/>
        <w:t>бильности таможенного регулирования внешнеэкономической деятельности России явилось образование Комиссии по защит</w:t>
        <w:softHyphen/>
        <w:t>ным мерам во внешней торговле и таможенно-тарифной поли</w:t>
        <w:softHyphen/>
        <w:t>тике. В ее рамках осуществляется подготовка всех решений Правительства, касающихся таможенного регулирования.</w:t>
      </w:r>
    </w:p>
    <w:p>
      <w:pPr>
        <w:pStyle w:val="Normal1"/>
        <w:spacing w:lineRule="auto" w:line="240"/>
        <w:ind w:firstLine="284"/>
        <w:rPr>
          <w:sz w:val="24"/>
        </w:rPr>
      </w:pPr>
      <w:r>
        <w:rPr>
          <w:sz w:val="24"/>
        </w:rPr>
        <w:t>Помимо этого, постановлением Правительства РФ от 23 октября 1997 г. № 1347 «Вопросы таможенно-тарифной политики» установлен порядок изменения ставок ввозных тамо</w:t>
        <w:softHyphen/>
        <w:t>женных пошлин. Теперь ставки на одни и те же товары не мо</w:t>
        <w:softHyphen/>
        <w:t>гут изменяться чаще, чем один раз в шесть месяцев, и их единовременное изменение не может превышать 10%-х пунктов. К тому же решения Правительства по увеличению уровня ставок ввозных таможенных пошлин вступают в силу не ранее чем через 180 дней после их официального опубликования.</w:t>
      </w:r>
    </w:p>
    <w:p>
      <w:pPr>
        <w:pStyle w:val="Normal1"/>
        <w:spacing w:lineRule="auto" w:line="240"/>
        <w:ind w:firstLine="284"/>
        <w:rPr/>
      </w:pPr>
      <w:r>
        <w:rPr>
          <w:sz w:val="24"/>
        </w:rPr>
        <w:t>Не менее важным фактором, определяющим привлекатель</w:t>
        <w:softHyphen/>
        <w:t xml:space="preserve">ность страны для иностранных инвестиций, являются </w:t>
      </w:r>
      <w:r>
        <w:rPr>
          <w:i/>
          <w:sz w:val="24"/>
        </w:rPr>
        <w:t>уровень ставок таможенных пошлин и льготы,</w:t>
      </w:r>
      <w:r>
        <w:rPr>
          <w:sz w:val="24"/>
        </w:rPr>
        <w:t xml:space="preserve"> применяемые к тем или иным товарам, перемещаемым через границу. Все товары де</w:t>
        <w:softHyphen/>
        <w:t xml:space="preserve">лятся на три категории. Каждая категория перемещаемых через границу товаров имеет свои таможенные льготы. Действующий в настоящее время таможенный тариф в отношении товаров </w:t>
      </w:r>
      <w:r>
        <w:rPr>
          <w:i/>
          <w:sz w:val="24"/>
        </w:rPr>
        <w:t>первой категории</w:t>
      </w:r>
      <w:r>
        <w:rPr>
          <w:sz w:val="24"/>
        </w:rPr>
        <w:t xml:space="preserve"> (относящиеся к основным производственным фондам и ввозимые на территорию России в качестве вклада в уставный фонд предприятий с иностранными инвестициями) в значительной мере стимулирует приток иностранных инвести</w:t>
        <w:softHyphen/>
        <w:t>ций именно в производство, ориентированное на внутренний рынок.</w:t>
      </w:r>
    </w:p>
    <w:p>
      <w:pPr>
        <w:pStyle w:val="Normal1"/>
        <w:spacing w:lineRule="auto" w:line="240"/>
        <w:ind w:firstLine="284"/>
        <w:rPr/>
      </w:pPr>
      <w:r>
        <w:rPr>
          <w:sz w:val="24"/>
        </w:rPr>
        <w:t>Уровень ставок таможенных пошлин, применяемых в от</w:t>
        <w:softHyphen/>
        <w:t xml:space="preserve">ношении товаров </w:t>
      </w:r>
      <w:r>
        <w:rPr>
          <w:i/>
          <w:sz w:val="24"/>
        </w:rPr>
        <w:t>второй категории</w:t>
      </w:r>
      <w:r>
        <w:rPr>
          <w:sz w:val="24"/>
        </w:rPr>
        <w:t xml:space="preserve"> (готовая продукция, произ</w:t>
        <w:softHyphen/>
        <w:t>веденная в рамках иностранного инвестиционного проекта, которая затем подлежит вывозу из России), выше уровня ста</w:t>
        <w:softHyphen/>
        <w:t xml:space="preserve">вок для подавляющего большинства сырьевых товаров или комплектующих изделий в 2 — 5 раз. Для сырьевых товаров и комплектующих изделий </w:t>
      </w:r>
      <w:r>
        <w:rPr>
          <w:i/>
          <w:sz w:val="24"/>
        </w:rPr>
        <w:t>(третья категория</w:t>
      </w:r>
      <w:r>
        <w:rPr>
          <w:sz w:val="24"/>
        </w:rPr>
        <w:t xml:space="preserve"> товаров) в основ</w:t>
        <w:softHyphen/>
        <w:t>ном установлена минимально возможная ставка пошлины в размере 5%, в то время как для большей части готовых изделий она составляет максимально возможную величину 30%. Естест</w:t>
        <w:softHyphen/>
        <w:t>венно, что это негативным образом сказывается на структуре экспорта предприятий с иностранными инвестициями.</w:t>
      </w:r>
    </w:p>
    <w:p>
      <w:pPr>
        <w:pStyle w:val="Normal1"/>
        <w:spacing w:lineRule="auto" w:line="240"/>
        <w:ind w:firstLine="284"/>
        <w:rPr>
          <w:sz w:val="24"/>
        </w:rPr>
      </w:pPr>
      <w:r>
        <w:rPr>
          <w:sz w:val="24"/>
        </w:rPr>
        <w:t>Ставки пошлин в значительной мере дифференцированы по товарным позициям. В российском тарифе используется товар</w:t>
        <w:softHyphen/>
        <w:t>ная номенклатура Европейского союза (одна из наиболее диф</w:t>
        <w:softHyphen/>
        <w:t>ференцированных в мире) и даже имеется возможность даль</w:t>
        <w:softHyphen/>
        <w:t>нейшего разграничения ставок пошлин в соответствии с на</w:t>
        <w:softHyphen/>
        <w:t>циональными потребностями.</w:t>
      </w:r>
    </w:p>
    <w:p>
      <w:pPr>
        <w:pStyle w:val="Normal1"/>
        <w:spacing w:lineRule="auto" w:line="240"/>
        <w:ind w:firstLine="284"/>
        <w:rPr>
          <w:sz w:val="24"/>
        </w:rPr>
      </w:pPr>
      <w:r>
        <w:rPr>
          <w:sz w:val="24"/>
        </w:rPr>
        <w:t>В настоящее время в Государственном таможенном комите</w:t>
        <w:softHyphen/>
        <w:t>те России (ГТК РФ) разрабатывается ряд документов, направ</w:t>
        <w:softHyphen/>
        <w:t>ленных на совершенствование процедур таможенного контроля и оформления товаров. В частности, предполагается значитель</w:t>
        <w:softHyphen/>
        <w:t>но упростить процедуру оформления ввозимых крупных ком</w:t>
        <w:softHyphen/>
        <w:t>плектных объектов, например, технологических линий по про</w:t>
        <w:softHyphen/>
        <w:t>изводству тех или иных товаров, что в еще большей мере будет способствовать привлечению иностранных инвестиций.</w:t>
      </w:r>
    </w:p>
    <w:p>
      <w:pPr>
        <w:pStyle w:val="Normal1"/>
        <w:spacing w:lineRule="auto" w:line="240"/>
        <w:ind w:firstLine="284"/>
        <w:rPr>
          <w:sz w:val="24"/>
        </w:rPr>
      </w:pPr>
      <w:r>
        <w:rPr>
          <w:sz w:val="24"/>
        </w:rPr>
        <w:t>К нормативной базе регулирования оффшорного бизнеса следует отнести двусторонние соглашения об устранении двой</w:t>
        <w:softHyphen/>
        <w:t>ного налогообложения и соглашения о взаимной защите инве</w:t>
        <w:softHyphen/>
        <w:t>стиций. Россия имеет порядка 30 двусторонних соглашений об устранении двойного налогообложения. За последние годы в списке налоговых соглашений произошли некоторые измене</w:t>
        <w:softHyphen/>
        <w:t>ния. Было расторгнуто соглашение с Венгрией. Новые согла</w:t>
        <w:softHyphen/>
        <w:t>шения заключены с США, Италией, Ирландией, Маврикием. Соглашениями об устранении двойного налогообложения с участием России установлены льготные ставки налогов «у ис</w:t>
        <w:softHyphen/>
        <w:t>точника» (базовые ставки этого налога, которые применяются при отсутствии налоговых соглашений, определяются инструк</w:t>
        <w:softHyphen/>
        <w:t>цией Госналогслужбы).</w:t>
      </w:r>
    </w:p>
    <w:p>
      <w:pPr>
        <w:pStyle w:val="Normal1"/>
        <w:spacing w:lineRule="auto" w:line="240"/>
        <w:ind w:firstLine="284"/>
        <w:rPr>
          <w:sz w:val="24"/>
        </w:rPr>
      </w:pPr>
      <w:r>
        <w:rPr>
          <w:sz w:val="24"/>
        </w:rPr>
        <w:t>Произошли изменения и в сфере законодательного регули</w:t>
        <w:softHyphen/>
        <w:t>рования внешнеэкономической деятельности, в частности, уси</w:t>
        <w:softHyphen/>
        <w:t>лен контроль за импортными операциями. Инструкция ГТК РФ от 14 ноября 1995 г. предписывает оформление паспорта импортной сделки по каждому импортному контракту. Обра</w:t>
        <w:softHyphen/>
        <w:t>щает на себя внимание то обстоятельство, что инструкция ка</w:t>
        <w:softHyphen/>
        <w:t>сается в основном импортных сделок на базе договора купли-продажи и не затрагивает комиссионные, лизинговые, консиг</w:t>
        <w:softHyphen/>
        <w:t>национные и другие схемы сотрудничества.</w:t>
      </w:r>
    </w:p>
    <w:p>
      <w:pPr>
        <w:pStyle w:val="Normal1"/>
        <w:spacing w:lineRule="auto" w:line="240"/>
        <w:ind w:firstLine="284"/>
        <w:rPr/>
      </w:pPr>
      <w:r>
        <w:rPr>
          <w:sz w:val="24"/>
        </w:rPr>
        <w:t>Важнейшим условием привлечения иностранных инвести</w:t>
        <w:softHyphen/>
        <w:t>ций является их</w:t>
      </w:r>
      <w:r>
        <w:rPr>
          <w:b/>
          <w:sz w:val="24"/>
        </w:rPr>
        <w:t xml:space="preserve"> </w:t>
      </w:r>
      <w:r>
        <w:rPr>
          <w:b/>
          <w:i/>
          <w:sz w:val="24"/>
        </w:rPr>
        <w:t>гарантирование</w:t>
      </w:r>
      <w:r>
        <w:rPr>
          <w:i/>
          <w:sz w:val="24"/>
        </w:rPr>
        <w:t xml:space="preserve"> со</w:t>
      </w:r>
      <w:r>
        <w:rPr>
          <w:sz w:val="24"/>
        </w:rPr>
        <w:t xml:space="preserve"> стороны государства. Кроме того, что иностранные инвестиции в Российской Федерации гарантируются положениями Федерального закона «Об ино</w:t>
        <w:softHyphen/>
        <w:t>странных инвестициях в РСФСР», для нормализации инвести</w:t>
        <w:softHyphen/>
        <w:t>ционного процесса принят Указ Президента РФ «О страхова</w:t>
        <w:softHyphen/>
        <w:t>нии инвестиций от некоммерческих рисков». Серьезным шагом в этой области стало присоединение России к Многосторонне</w:t>
        <w:softHyphen/>
        <w:t>му агентству по гарантиям инвестиций (МИГА), осуществляю</w:t>
        <w:softHyphen/>
        <w:t>щему их страхование от политических и других неком</w:t>
        <w:softHyphen/>
        <w:t>мерческих рисков.</w:t>
      </w:r>
    </w:p>
    <w:p>
      <w:pPr>
        <w:pStyle w:val="Normal1"/>
        <w:spacing w:lineRule="auto" w:line="240"/>
        <w:ind w:firstLine="284"/>
        <w:rPr/>
      </w:pPr>
      <w:r>
        <w:rPr>
          <w:sz w:val="24"/>
        </w:rPr>
        <w:t>Большое значение в области регулирования правоотноше</w:t>
        <w:softHyphen/>
        <w:t>ний в этой сфере имеют указы Президента РФ: от 11 июня 1994 г.</w:t>
      </w:r>
      <w:r>
        <w:rPr>
          <w:sz w:val="24"/>
          <w:lang w:val="en-US"/>
        </w:rPr>
        <w:t xml:space="preserve"> </w:t>
      </w:r>
      <w:r>
        <w:rPr>
          <w:sz w:val="24"/>
        </w:rPr>
        <w:t>№ 1233 «О защите прав инвесторов», от 27 сентября 1993 г. № 1466 «О совершенствовании работы с иностранными инвестициями», от 21 марта 1996г. № 408 «Об утверждении комплексной программы мер по обеспечению прав вкладчиков и акционеров», от 18 августа 1996 г. № 1210 «О мерах по защи</w:t>
        <w:softHyphen/>
        <w:t>те прав акционеров и обеспечению интересов государства как собственника и акционера», от 16 июля 1997 г. № 730 «О госу</w:t>
        <w:softHyphen/>
        <w:t>дарственной комиссии по защите прав инвесторов на финансо</w:t>
        <w:softHyphen/>
        <w:t>вом и фондовом рынках России» и др.</w:t>
      </w:r>
    </w:p>
    <w:p>
      <w:pPr>
        <w:pStyle w:val="Normal1"/>
        <w:spacing w:lineRule="auto" w:line="240"/>
        <w:ind w:firstLine="284"/>
        <w:rPr>
          <w:sz w:val="24"/>
        </w:rPr>
      </w:pPr>
      <w:r>
        <w:rPr>
          <w:sz w:val="24"/>
        </w:rPr>
        <w:t>На развитие стимулирования иностранных инвесторов на</w:t>
        <w:softHyphen/>
        <w:t>правлен проект постановления Правительства РФ «О перечне приоритетных отраслей и производств, в которых предоставля</w:t>
        <w:softHyphen/>
        <w:t>ется льготный режим инвестирования», который также будет спо</w:t>
        <w:softHyphen/>
        <w:t>собствовать формированию прогрессивной экономики России.</w:t>
      </w:r>
    </w:p>
    <w:p>
      <w:pPr>
        <w:pStyle w:val="Normal1"/>
        <w:spacing w:lineRule="auto" w:line="240"/>
        <w:ind w:firstLine="284"/>
        <w:rPr/>
      </w:pPr>
      <w:r>
        <w:rPr>
          <w:sz w:val="24"/>
        </w:rPr>
        <w:t>Кроме того, 29 сентября 1994 г. вышло постановление Пра</w:t>
        <w:softHyphen/>
        <w:t>вительства РФ № 1108 «Об активизации работы по привлече</w:t>
        <w:softHyphen/>
        <w:t>нию иностранных инвестиций в экономику Российской Феде</w:t>
        <w:softHyphen/>
        <w:t xml:space="preserve">рации», а 26 июля 1995 г. — Указ Президента РФ № 765 </w:t>
      </w:r>
      <w:r>
        <w:rPr>
          <w:i/>
          <w:sz w:val="24"/>
        </w:rPr>
        <w:t>«О</w:t>
      </w:r>
      <w:r>
        <w:rPr>
          <w:sz w:val="24"/>
        </w:rPr>
        <w:t xml:space="preserve"> до</w:t>
        <w:softHyphen/>
        <w:t>полнительных мерах по повышению эффективности инвести</w:t>
        <w:softHyphen/>
        <w:t>ционной политики Российской Федерации».</w:t>
      </w:r>
    </w:p>
    <w:p>
      <w:pPr>
        <w:pStyle w:val="Normal1"/>
        <w:spacing w:lineRule="auto" w:line="240"/>
        <w:ind w:firstLine="284"/>
        <w:rPr>
          <w:sz w:val="24"/>
        </w:rPr>
      </w:pPr>
      <w:r>
        <w:rPr>
          <w:sz w:val="24"/>
        </w:rPr>
        <w:t>Среди узкоспециализированных нормативных документов, относящихся к группе базовых документов, но непосредствен</w:t>
        <w:softHyphen/>
        <w:t>но влияющих на улучшение инвестиционного климата в Рос</w:t>
        <w:softHyphen/>
        <w:t>сии, можно выделить следующие.</w:t>
      </w:r>
    </w:p>
    <w:p>
      <w:pPr>
        <w:pStyle w:val="Normal1"/>
        <w:spacing w:lineRule="auto" w:line="240"/>
        <w:ind w:firstLine="284"/>
        <w:rPr>
          <w:sz w:val="24"/>
        </w:rPr>
      </w:pPr>
      <w:r>
        <w:rPr>
          <w:sz w:val="24"/>
        </w:rPr>
        <w:t>Прежде всего принятые подзаконные нормативные акты, регулирующие предпринимательскую деятельность иностран</w:t>
        <w:softHyphen/>
        <w:t>ных инвесторов в области лизинга на территории России:</w:t>
      </w:r>
    </w:p>
    <w:p>
      <w:pPr>
        <w:pStyle w:val="Normal1"/>
        <w:spacing w:lineRule="auto" w:line="240"/>
        <w:ind w:firstLine="284"/>
        <w:rPr/>
      </w:pPr>
      <w:r>
        <w:rPr>
          <w:sz w:val="24"/>
        </w:rPr>
        <w:t xml:space="preserve">• </w:t>
      </w:r>
      <w:r>
        <w:rPr>
          <w:sz w:val="24"/>
        </w:rPr>
        <w:t xml:space="preserve">Указ Президента РФ от 17 сентября 1995 г. № 1929 </w:t>
      </w:r>
      <w:r>
        <w:rPr>
          <w:i/>
          <w:sz w:val="24"/>
        </w:rPr>
        <w:t xml:space="preserve">«О </w:t>
      </w:r>
      <w:r>
        <w:rPr>
          <w:sz w:val="24"/>
        </w:rPr>
        <w:t>развитии лизинга в инвестиционной деятельности»;</w:t>
      </w:r>
    </w:p>
    <w:p>
      <w:pPr>
        <w:pStyle w:val="Normal1"/>
        <w:spacing w:lineRule="auto" w:line="240"/>
        <w:ind w:firstLine="284"/>
        <w:rPr>
          <w:sz w:val="24"/>
        </w:rPr>
      </w:pPr>
      <w:r>
        <w:rPr>
          <w:sz w:val="24"/>
        </w:rPr>
        <w:t xml:space="preserve">• </w:t>
      </w:r>
      <w:r>
        <w:rPr>
          <w:sz w:val="24"/>
        </w:rPr>
        <w:t>постановление Правительства РФ от 29 июня 1995 г. № 633 «О развитии лизинга в инвестиционной деятельности»;</w:t>
      </w:r>
    </w:p>
    <w:p>
      <w:pPr>
        <w:pStyle w:val="Normal1"/>
        <w:spacing w:lineRule="auto" w:line="240"/>
        <w:ind w:firstLine="284"/>
        <w:rPr>
          <w:sz w:val="24"/>
        </w:rPr>
      </w:pPr>
      <w:r>
        <w:rPr>
          <w:sz w:val="24"/>
        </w:rPr>
        <w:t xml:space="preserve">• </w:t>
      </w:r>
      <w:r>
        <w:rPr>
          <w:sz w:val="24"/>
        </w:rPr>
        <w:t>постановление Правительства РФ от 27 июня 1996 г. № 752 «О государственной поддержке развития лизинговой деятельно</w:t>
        <w:softHyphen/>
        <w:t>сти в Российской Федерации».</w:t>
      </w:r>
    </w:p>
    <w:p>
      <w:pPr>
        <w:pStyle w:val="Normal1"/>
        <w:spacing w:lineRule="auto" w:line="240"/>
        <w:ind w:firstLine="284"/>
        <w:rPr>
          <w:sz w:val="24"/>
        </w:rPr>
      </w:pPr>
      <w:r>
        <w:rPr>
          <w:sz w:val="24"/>
        </w:rPr>
        <w:t>Повышению инвестиционной привлекательности России также способствует Федеральный закон от 30 ноября 1995 г. № 190-ФЗ «О финансово-промышленных группах» (ФПГ) и Указ Президента РФ от 1 апреля 1996 г. № 443 «О мерах по стимулированию создания и деятельности финансово-промыш</w:t>
        <w:softHyphen/>
        <w:t>ленных групп».</w:t>
      </w:r>
    </w:p>
    <w:p>
      <w:pPr>
        <w:pStyle w:val="Normal1"/>
        <w:spacing w:lineRule="auto" w:line="240"/>
        <w:ind w:firstLine="284"/>
        <w:rPr>
          <w:sz w:val="24"/>
        </w:rPr>
      </w:pPr>
      <w:r>
        <w:rPr>
          <w:sz w:val="24"/>
        </w:rPr>
        <w:t>ФПГ — достаточно перспективная форма привлечения ино</w:t>
        <w:softHyphen/>
        <w:t>странных инвестиций. Теперь инвестор имеет дело не с рядом отдельных предприятий, а с одним холдингом. Примером крупных холдингов могут служить, например, нефтяные ком</w:t>
        <w:softHyphen/>
        <w:t>пании «ЮКОС», «ЛУКОЙЛ», в военно-промышленном ком</w:t>
        <w:softHyphen/>
        <w:t>плексе — «МИГ-МАПО». Крупным структурам значительно легче привлекать иностранные инвестиции.</w:t>
      </w:r>
    </w:p>
    <w:p>
      <w:pPr>
        <w:pStyle w:val="Normal1"/>
        <w:spacing w:lineRule="auto" w:line="240"/>
        <w:ind w:firstLine="284"/>
        <w:rPr>
          <w:sz w:val="24"/>
        </w:rPr>
      </w:pPr>
      <w:r>
        <w:rPr>
          <w:sz w:val="24"/>
        </w:rPr>
        <w:t>В целом действующее российское законодательство по регу</w:t>
        <w:softHyphen/>
        <w:t>лированию иностранных инвестиций на территории страны охватывает практически весь комплекс проблем, связанных с привлечением капитала нерезидентов. Однако практическая деятельность по привлечению иностранного капитала опережа</w:t>
        <w:softHyphen/>
        <w:t>ет развитие законодательства. Постоянно меняются условия предпринимательства, формируются новые отношения в рам</w:t>
        <w:softHyphen/>
        <w:t>ках Федерации, расширяются внешнеэкономические связи.</w:t>
      </w:r>
    </w:p>
    <w:p>
      <w:pPr>
        <w:pStyle w:val="Normal1"/>
        <w:spacing w:lineRule="auto" w:line="240"/>
        <w:ind w:firstLine="284"/>
        <w:rPr>
          <w:sz w:val="24"/>
        </w:rPr>
      </w:pPr>
      <w:r>
        <w:rPr>
          <w:sz w:val="24"/>
        </w:rPr>
        <w:t>В результате основные законы, в том числе и в области ин</w:t>
        <w:softHyphen/>
        <w:t>вестиций, принятые на этапе становления российского рынка, сегодня нуждаются в существенных изменениях и дополнениях. Требуется также привести в соответствие с законами многочис</w:t>
        <w:softHyphen/>
        <w:t>ленные подзаконные акты. В связи с этим в настоящее время в Государственной Думе рассматриваются проекты федеральных законов о внесении изменений и дополнений в законы «Об ин</w:t>
        <w:softHyphen/>
        <w:t>вестиционной деятельности в РСФСР» и «Об иностранных ин</w:t>
        <w:softHyphen/>
        <w:t>вестициях в РСФСР». Фактически уже разработаны новые ре</w:t>
        <w:softHyphen/>
        <w:t>дакции этих законов.</w:t>
      </w:r>
    </w:p>
    <w:p>
      <w:pPr>
        <w:pStyle w:val="Normal1"/>
        <w:spacing w:lineRule="auto" w:line="240"/>
        <w:ind w:firstLine="284"/>
        <w:rPr>
          <w:sz w:val="24"/>
        </w:rPr>
      </w:pPr>
      <w:r>
        <w:rPr>
          <w:sz w:val="24"/>
        </w:rPr>
        <w:t>Проект Федерального закона «О внесении изменений и до</w:t>
        <w:softHyphen/>
        <w:t>полнений в Закон РСФСР «Об иностранных инвестициях в РСФСР» устанавливает новые правила взаимоотношений меж</w:t>
        <w:softHyphen/>
        <w:t>ду инвестором и государством. Закон позволит более четко контролировать инвестиционные процессы. Новым моментом для инвестора будет неизменность налогового бремени только на период окупаемости проекта.</w:t>
      </w:r>
    </w:p>
    <w:p>
      <w:pPr>
        <w:pStyle w:val="Normal1"/>
        <w:spacing w:lineRule="auto" w:line="240"/>
        <w:ind w:firstLine="284"/>
        <w:rPr>
          <w:sz w:val="24"/>
        </w:rPr>
      </w:pPr>
      <w:r>
        <w:rPr>
          <w:sz w:val="24"/>
        </w:rPr>
        <w:t>Однако второе чтение этого Закона Государственной Думой в первой половине 1998 г., как планировалось ранее, так и не состоялось, поскольку многие его положения не соответствуют действующему законодательству. Так, в проекте содержится неоднозначное определение организации с иностранными ин</w:t>
        <w:softHyphen/>
        <w:t>вестициями, которая считается таковой с момента включения в состав ее учредителей (участников) иностранного инвестора. В проекте сказано, что создание организаций с иностранными инвестициями возможно в любой организационно-правовой форме, предусмотренной законодательством Российской Феде</w:t>
        <w:softHyphen/>
        <w:t>рации.</w:t>
      </w:r>
    </w:p>
    <w:p>
      <w:pPr>
        <w:pStyle w:val="Normal1"/>
        <w:spacing w:lineRule="auto" w:line="240"/>
        <w:ind w:firstLine="284"/>
        <w:rPr>
          <w:sz w:val="24"/>
        </w:rPr>
      </w:pPr>
      <w:r>
        <w:rPr>
          <w:sz w:val="24"/>
        </w:rPr>
        <w:t>Но тогда непонятно, как быть с акционерными общества</w:t>
        <w:softHyphen/>
        <w:t>ми, особенно если предусмотрена продажа их акций на услови</w:t>
        <w:softHyphen/>
        <w:t>ях инвестиционного конкурса. Статус общества будет зависеть от того, победит ли в конкурсе иностранец или наш соотечест</w:t>
        <w:softHyphen/>
        <w:t>венник. Кроме того, поскольку состав учредителей организации может меняться, потребуется внесение изменений в учреди</w:t>
        <w:softHyphen/>
        <w:t>тельные документы. А уж за изменениями участников (акцио</w:t>
        <w:softHyphen/>
        <w:t>неров) тем более трудно проследить, так как акции могут сво</w:t>
        <w:softHyphen/>
        <w:t>бодно продаваться и покупаться на вторичном рынке ценных бумаг.</w:t>
      </w:r>
    </w:p>
    <w:p>
      <w:pPr>
        <w:pStyle w:val="Normal1"/>
        <w:spacing w:lineRule="auto" w:line="240"/>
        <w:ind w:firstLine="284"/>
        <w:rPr>
          <w:sz w:val="24"/>
        </w:rPr>
      </w:pPr>
      <w:r>
        <w:rPr>
          <w:sz w:val="24"/>
        </w:rPr>
        <w:t>В рамках формирования благоприятного инвестиционного климата для привлечения иностранных инвестиций в 1997 г. подготовлен пакет нормативно-правовых актов, регламенти</w:t>
        <w:softHyphen/>
        <w:t>рующих приток крупномасштабного иностранного капитала на условиях инвестиционных соглашений. К данным документам относятся: проект Федерального закона РФ «О внесении до</w:t>
        <w:softHyphen/>
        <w:t>полнений в Закон Российской Федерации «О таможенном та</w:t>
        <w:softHyphen/>
        <w:t>рифе», проект Указа Президента РФ «О мерах по реализации инвестиционных соглашений, заключаемых Министерством экономики Российской Федерации с иностранными инвесто</w:t>
        <w:softHyphen/>
        <w:t>рами» и проект постановления Правительства РФ «Об установ</w:t>
        <w:softHyphen/>
        <w:t>лении таможенного режима ввоза иностранных товаров на та</w:t>
        <w:softHyphen/>
        <w:t>моженную территорию Российской федерации в соответствии с инвестиционными соглашениями, заключаемыми Министерст</w:t>
        <w:softHyphen/>
        <w:t>вом экономики Российской Федерации с иностранными инве</w:t>
        <w:softHyphen/>
        <w:t>сторами».</w:t>
      </w:r>
    </w:p>
    <w:p>
      <w:pPr>
        <w:pStyle w:val="Normal1"/>
        <w:spacing w:lineRule="auto" w:line="240"/>
        <w:ind w:firstLine="284"/>
        <w:rPr>
          <w:sz w:val="24"/>
        </w:rPr>
      </w:pPr>
      <w:r>
        <w:rPr>
          <w:sz w:val="24"/>
        </w:rPr>
        <w:t>Суть этих документов — установление специального тамо</w:t>
        <w:softHyphen/>
        <w:t>женного режима ввоза иностранных товаров в Россию с при</w:t>
        <w:softHyphen/>
        <w:t>менением ставок таможенных пошлин, уменьшенных в два раза по сравнению с базовыми.</w:t>
      </w:r>
    </w:p>
    <w:p>
      <w:pPr>
        <w:pStyle w:val="Normal1"/>
        <w:spacing w:lineRule="auto" w:line="240"/>
        <w:ind w:firstLine="284"/>
        <w:rPr>
          <w:sz w:val="24"/>
        </w:rPr>
      </w:pPr>
      <w:r>
        <w:rPr>
          <w:sz w:val="24"/>
        </w:rPr>
        <w:t>Важнейшим дополнением должен стать готовящийся проект постановления Правительства РФ «О перечне приоритетных отраслей, видов деятельности, территорий и отдельных инве</w:t>
        <w:softHyphen/>
        <w:t>стиционных проектов с соответствующим льготным режимом привлечения иностранных инвестиций».</w:t>
      </w:r>
    </w:p>
    <w:p>
      <w:pPr>
        <w:pStyle w:val="Normal1"/>
        <w:spacing w:lineRule="auto" w:line="240"/>
        <w:ind w:firstLine="284"/>
        <w:rPr>
          <w:sz w:val="24"/>
        </w:rPr>
      </w:pPr>
      <w:r>
        <w:rPr>
          <w:sz w:val="24"/>
        </w:rPr>
        <w:t>Наряду с проектами федеральных законов и другими нор</w:t>
        <w:softHyphen/>
        <w:t>мативными документами, в Правительство представлен проект постановления «Об использовании кредитов, предоставляемых иностранными государствами под государственные гарантии Бюджета развития Российской Федерации» (письмо от 4 декаб</w:t>
        <w:softHyphen/>
        <w:t>ря 1997 г. № 3878-П). Проектом предусматривается предостав</w:t>
        <w:softHyphen/>
        <w:t>ление инвестору государственной гарантии Бюджета развития Российской Федерации в размере 40% от консолидированного риска кредитора.</w:t>
      </w:r>
    </w:p>
    <w:p>
      <w:pPr>
        <w:pStyle w:val="Normal1"/>
        <w:spacing w:lineRule="auto" w:line="240"/>
        <w:ind w:firstLine="284"/>
        <w:rPr>
          <w:sz w:val="24"/>
        </w:rPr>
      </w:pPr>
      <w:r>
        <w:rPr>
          <w:sz w:val="24"/>
        </w:rPr>
        <w:t>В 1997 г. принят Государственной Думой и одобрен Сове</w:t>
        <w:softHyphen/>
        <w:t>том Федерации Закон «О свободных экономических зонах». Для обеспечения национальной безопасности и стабильности общественного воспроизводства в первом чтении принят Закон «О перечне отраслей, производств, видов деятельности и тер</w:t>
        <w:softHyphen/>
        <w:t>риторий, в которых запрещается или ограничивается деятель</w:t>
        <w:softHyphen/>
        <w:t>ность иностранных инвесторов».</w:t>
      </w:r>
    </w:p>
    <w:p>
      <w:pPr>
        <w:pStyle w:val="Normal1"/>
        <w:spacing w:lineRule="auto" w:line="240"/>
        <w:ind w:firstLine="284"/>
        <w:rPr>
          <w:sz w:val="24"/>
        </w:rPr>
      </w:pPr>
      <w:r>
        <w:rPr>
          <w:sz w:val="24"/>
        </w:rPr>
        <w:t>В 1997 г. было начато рассмотрение проекта Закона «О вне</w:t>
        <w:softHyphen/>
        <w:t>сении в законодательные акты Российской Федерации измене</w:t>
        <w:softHyphen/>
        <w:t>ний и дополнений, вытекающих из Федерального закона «О соглашениях о разделе продукции». В результате проведенной работы уже в июне 1997 г. вступил в силу Закон «Об участниках недр и месторождений полезных ископаемых, право пользова</w:t>
        <w:softHyphen/>
        <w:t>ния которыми может быть предоставлено на условиях раздела продукции». Согласно этому Закону было определено семь та</w:t>
        <w:softHyphen/>
        <w:t>ких месторождений. В настоящее время подготавливаются но</w:t>
        <w:softHyphen/>
        <w:t>вые перечни.</w:t>
      </w:r>
    </w:p>
    <w:p>
      <w:pPr>
        <w:pStyle w:val="Normal1"/>
        <w:spacing w:lineRule="auto" w:line="240"/>
        <w:ind w:firstLine="284"/>
        <w:rPr>
          <w:sz w:val="24"/>
        </w:rPr>
      </w:pPr>
      <w:r>
        <w:rPr>
          <w:sz w:val="24"/>
        </w:rPr>
        <w:t>В декабре 1997 г. принято постановление Правительства РФ «О дополнительных мерах по стимулированию деловой актив</w:t>
        <w:softHyphen/>
        <w:t>ности и привлечению инвестиций в экономику России», преду</w:t>
        <w:softHyphen/>
        <w:t>сматривающее привлечение на финансовые рынки частных сбережений населения, снижение рисков при инвестировании в реальный сектор на основе развития системы страхования и перестрахования.</w:t>
      </w:r>
    </w:p>
    <w:p>
      <w:pPr>
        <w:pStyle w:val="Normal1"/>
        <w:spacing w:lineRule="auto" w:line="240"/>
        <w:ind w:firstLine="284"/>
        <w:rPr>
          <w:sz w:val="24"/>
        </w:rPr>
      </w:pPr>
      <w:r>
        <w:rPr>
          <w:sz w:val="24"/>
        </w:rPr>
        <w:t>Среди основных направлений совершенствования норма</w:t>
        <w:softHyphen/>
        <w:t>тивно-правовой базы регулирования притока иностранных ин</w:t>
        <w:softHyphen/>
        <w:t>вестиций необходимо отметить завершение работы над таким базовым законом, непосредственно относящимся к регулиро</w:t>
        <w:softHyphen/>
        <w:t>ванию притока иностранного капитала, как Налоговый кодекс, что обеспечит российской налоговой системе большую ста</w:t>
        <w:softHyphen/>
        <w:t>бильность. Помимо этого, будет совершенствоваться работа по привлечению иностранных инвестиций на уровне субъектов Российской Федерации. Во всех российских регионах имеются собственные программы привлечения иностранных инвести</w:t>
        <w:softHyphen/>
        <w:t>ций, учитывающие местные условия и имеющийся опыт.</w:t>
      </w:r>
    </w:p>
    <w:p>
      <w:pPr>
        <w:pStyle w:val="Normal1"/>
        <w:spacing w:lineRule="auto" w:line="240"/>
        <w:ind w:firstLine="284"/>
        <w:rPr>
          <w:sz w:val="24"/>
        </w:rPr>
      </w:pPr>
      <w:r>
        <w:rPr>
          <w:sz w:val="24"/>
        </w:rPr>
        <w:t>Улучшению инвестиционного климата способствует и рабо</w:t>
        <w:softHyphen/>
        <w:t>та по заключению межправительственных соглашений о поощрении и взаимной защите капиталовложений. По состоянию на 17 июня 1996 г. заключено 35 подобных соглашений, большая часть из которых ратифицирована.</w:t>
      </w:r>
    </w:p>
    <w:p>
      <w:pPr>
        <w:pStyle w:val="Normal1"/>
        <w:spacing w:lineRule="auto" w:line="240"/>
        <w:ind w:firstLine="284"/>
        <w:rPr>
          <w:sz w:val="24"/>
        </w:rPr>
      </w:pPr>
      <w:r>
        <w:rPr>
          <w:sz w:val="24"/>
        </w:rPr>
        <w:t>Министерством иностранных дел РФ и Министерством внешних экономических связей и торговли РФ разрабатывается комплекс мер по совершенствованию договорно-правовой базы двусторонних отношений России со странами — потенциаль</w:t>
        <w:softHyphen/>
        <w:t>ными инвесторами с учетом предложений загранучреждений, практики и специфики существующих политических и торгово-промышленных связей.</w:t>
      </w:r>
    </w:p>
    <w:p>
      <w:pPr>
        <w:pStyle w:val="Normal1"/>
        <w:spacing w:lineRule="auto" w:line="240"/>
        <w:ind w:firstLine="284"/>
        <w:rPr>
          <w:sz w:val="24"/>
        </w:rPr>
      </w:pPr>
      <w:r>
        <w:rPr>
          <w:sz w:val="24"/>
        </w:rPr>
        <w:t>Целями предпринимаемых Правительством РФ мер являют</w:t>
        <w:softHyphen/>
        <w:t>ся укрепление правовой базы деятельности иностранных инве</w:t>
        <w:softHyphen/>
        <w:t>сторов на основе предоставляемого им национального режима, изъятия из которого допускаются только исходя из федераль</w:t>
        <w:softHyphen/>
        <w:t>ных законов по основаниям обеспечения национальной безо</w:t>
        <w:softHyphen/>
        <w:t>пасности; усиление предоставляемых иностранным инвесторам правовых гарантий, регламентирование и стимулирование про</w:t>
        <w:softHyphen/>
        <w:t>цедур их реализации, активизация притока из-за границы средств в российскую экономику путем принятия необходимых льгот по налогообложению.</w:t>
      </w:r>
    </w:p>
    <w:p>
      <w:pPr>
        <w:pStyle w:val="Normal1"/>
        <w:spacing w:lineRule="auto" w:line="240"/>
        <w:ind w:firstLine="284"/>
        <w:rPr>
          <w:sz w:val="24"/>
        </w:rPr>
      </w:pPr>
      <w:r>
        <w:rPr>
          <w:sz w:val="24"/>
        </w:rPr>
      </w:r>
    </w:p>
    <w:p>
      <w:pPr>
        <w:pStyle w:val="Heading2"/>
        <w:rPr/>
      </w:pPr>
      <w:bookmarkStart w:id="46" w:name="__RefHeading___Toc531423339"/>
      <w:bookmarkEnd w:id="46"/>
      <w:r>
        <w:rPr/>
        <w:t>8.4. Свободные экономические зоны: понятие, виды, их формирование в России</w:t>
      </w:r>
    </w:p>
    <w:p>
      <w:pPr>
        <w:pStyle w:val="Normal1"/>
        <w:spacing w:lineRule="auto" w:line="240"/>
        <w:ind w:firstLine="284"/>
        <w:rPr>
          <w:b/>
          <w:b/>
          <w:i/>
          <w:i/>
          <w:sz w:val="24"/>
        </w:rPr>
      </w:pPr>
      <w:r>
        <w:rPr>
          <w:b/>
          <w:i/>
          <w:sz w:val="24"/>
        </w:rPr>
      </w:r>
    </w:p>
    <w:p>
      <w:pPr>
        <w:pStyle w:val="Normal1"/>
        <w:pBdr>
          <w:bottom w:val="single" w:sz="4" w:space="1" w:color="000000"/>
        </w:pBdr>
        <w:spacing w:lineRule="auto" w:line="240"/>
        <w:ind w:firstLine="284"/>
        <w:rPr/>
      </w:pPr>
      <w:r>
        <w:rPr>
          <w:b/>
          <w:i/>
          <w:sz w:val="24"/>
        </w:rPr>
        <w:t>Свободные экономические зоны</w:t>
      </w:r>
      <w:r>
        <w:rPr>
          <w:sz w:val="24"/>
        </w:rPr>
        <w:t xml:space="preserve"> (СЭЗ) представляют собой одну из многообразных форм международных</w:t>
      </w:r>
      <w:r>
        <w:rPr>
          <w:b/>
          <w:sz w:val="24"/>
        </w:rPr>
        <w:t xml:space="preserve"> </w:t>
      </w:r>
      <w:r>
        <w:rPr>
          <w:sz w:val="24"/>
        </w:rPr>
        <w:t>экономических</w:t>
      </w:r>
      <w:r>
        <w:rPr>
          <w:b/>
          <w:sz w:val="24"/>
        </w:rPr>
        <w:t xml:space="preserve"> </w:t>
      </w:r>
      <w:r>
        <w:rPr>
          <w:sz w:val="24"/>
        </w:rPr>
        <w:t>отношений, прообразы которой использовались отдельными государствами в XIV—XV вв. в виде «свободных» городов и портов на пересечении торговых путей для привлечения торго</w:t>
        <w:softHyphen/>
        <w:t>вых потоков*.</w:t>
      </w:r>
    </w:p>
    <w:p>
      <w:pPr>
        <w:pStyle w:val="Normal1"/>
        <w:spacing w:lineRule="auto" w:line="240"/>
        <w:ind w:firstLine="284"/>
        <w:rPr/>
      </w:pPr>
      <w:r>
        <w:rPr/>
        <w:t xml:space="preserve">* </w:t>
      </w:r>
      <w:r>
        <w:rPr>
          <w:i/>
        </w:rPr>
        <w:t>Первая СЭЗ</w:t>
      </w:r>
      <w:r>
        <w:rPr/>
        <w:t xml:space="preserve"> была создана в 1547 г. в итальянском городе Ливорно, который был объявлен городом свободной торговли.</w:t>
      </w:r>
    </w:p>
    <w:p>
      <w:pPr>
        <w:pStyle w:val="Normal1"/>
        <w:spacing w:lineRule="auto" w:line="240"/>
        <w:ind w:firstLine="284"/>
        <w:rPr>
          <w:sz w:val="24"/>
        </w:rPr>
      </w:pPr>
      <w:r>
        <w:rPr>
          <w:sz w:val="24"/>
        </w:rPr>
      </w:r>
    </w:p>
    <w:p>
      <w:pPr>
        <w:pStyle w:val="Normal1"/>
        <w:spacing w:lineRule="auto" w:line="240"/>
        <w:ind w:firstLine="284"/>
        <w:rPr>
          <w:sz w:val="24"/>
        </w:rPr>
      </w:pPr>
      <w:r>
        <w:rPr>
          <w:sz w:val="24"/>
        </w:rPr>
        <w:t>С развитием мировой экономики и торговли в XIX в. и уг</w:t>
        <w:softHyphen/>
        <w:t>лублением интернационализации национальных экономик в XX в. СЭЗ как форма международных экономических отноше</w:t>
        <w:softHyphen/>
        <w:t>ний получила широкое распространение и существенно изме</w:t>
        <w:softHyphen/>
        <w:t>нила свое экономическое содержание. Эволюция СЭЗ осущест</w:t>
        <w:softHyphen/>
        <w:t>влялась от простых организационно-функциональных форм, связанных в основном с торговлей товарами, к более сложным, ориентированным на производство массовой потребительской продукции, разработку и производство новых товаров, предос</w:t>
        <w:softHyphen/>
        <w:t>тавление различного рода услуг и т.д.</w:t>
      </w:r>
    </w:p>
    <w:p>
      <w:pPr>
        <w:pStyle w:val="Normal1"/>
        <w:spacing w:lineRule="auto" w:line="240"/>
        <w:ind w:firstLine="284"/>
        <w:rPr>
          <w:sz w:val="24"/>
        </w:rPr>
      </w:pPr>
      <w:r>
        <w:rPr>
          <w:sz w:val="24"/>
        </w:rPr>
        <w:t>Эволюция СЭЗ связана прежде всего с интенсификацией использования научно-технических достижений, крупными сдвигами в структуре экономики промышленно развитых стран, а также с распадом колониальной системы. В результате этого открылись новые сферы приложения для инвестиций как в самих промышленно развитых странах, так и в странах, про</w:t>
        <w:softHyphen/>
        <w:t>водящих политику индустриализации. Вместе с тем концентра</w:t>
        <w:softHyphen/>
        <w:t>ция капитала промышленных монополий и централизация бан</w:t>
        <w:softHyphen/>
        <w:t>ковских ресурсов тоже содействовали поиску и созданию до</w:t>
        <w:softHyphen/>
        <w:t>полнительных стимулов для расширения инвестирования за рубежом по сравнению с теми, которые существовали ранее. В этих условиях свободные зоны с чисто торговой ориентацией, зоны свободного предпринимательства, не требовавшие боль</w:t>
        <w:softHyphen/>
        <w:t>ших первоначальных капиталов, длительного подготовитель</w:t>
        <w:softHyphen/>
        <w:t>ного периода, сложных планов действий или обширных связей с предприятиями за рубежом, не соответствовали требованиям мирового инвестиционного рынка.</w:t>
      </w:r>
    </w:p>
    <w:p>
      <w:pPr>
        <w:pStyle w:val="Normal1"/>
        <w:spacing w:lineRule="auto" w:line="240"/>
        <w:ind w:firstLine="284"/>
        <w:rPr>
          <w:sz w:val="24"/>
        </w:rPr>
      </w:pPr>
      <w:r>
        <w:rPr>
          <w:sz w:val="24"/>
        </w:rPr>
        <w:t>Требовались совершенно новые области инвестирования: создание высокотехнологических отраслей промышленности, улучшение использования ввозимых и местных ресурсов, уско</w:t>
        <w:softHyphen/>
        <w:t>рение развития современной инфраструктуры и т.п. В связи с этим в различных странах стали появляться новые организаци</w:t>
        <w:softHyphen/>
        <w:t>онные формы зон, отличающиеся от зон свободного предпри</w:t>
        <w:softHyphen/>
        <w:t>нимательства и свободных экспортных зон более широким диапазоном функций, более сложным экономическим меха</w:t>
        <w:softHyphen/>
        <w:t>низмом функционирования, расширенными возможностями международного сотрудничества.</w:t>
      </w:r>
    </w:p>
    <w:p>
      <w:pPr>
        <w:pStyle w:val="Normal1"/>
        <w:spacing w:lineRule="auto" w:line="240"/>
        <w:ind w:firstLine="284"/>
        <w:rPr/>
      </w:pPr>
      <w:r>
        <w:rPr>
          <w:sz w:val="24"/>
        </w:rPr>
        <w:t>В 80-е гг. после принятия ряда мер, направленных на пре</w:t>
        <w:softHyphen/>
        <w:t>одоление застоя в отдельных отраслях промышленности, бан</w:t>
        <w:softHyphen/>
        <w:t>ковском и страховом деле, в ряде регионов промышленно раз</w:t>
        <w:softHyphen/>
        <w:t>витых стран появились</w:t>
      </w:r>
      <w:r>
        <w:rPr>
          <w:b/>
          <w:sz w:val="24"/>
        </w:rPr>
        <w:t xml:space="preserve"> </w:t>
      </w:r>
      <w:r>
        <w:rPr>
          <w:b/>
          <w:i/>
          <w:sz w:val="24"/>
        </w:rPr>
        <w:t>специальные</w:t>
      </w:r>
      <w:r>
        <w:rPr>
          <w:sz w:val="24"/>
        </w:rPr>
        <w:t xml:space="preserve"> экономические зоны: технопарки, научно-техническая, свободная банковская, свобод</w:t>
        <w:softHyphen/>
        <w:t>ная страховая. Отличительной особенностью этих зон было то, что их создание предусматривало не столько привлечение ино</w:t>
        <w:softHyphen/>
        <w:t>странного капитала, сколько предоставление преференциаль</w:t>
        <w:softHyphen/>
        <w:t>ных режимов на сроки от 10 до 20 лет. Примерами подобных зон являются зоны, созданные в Великобритании, Италии, США, Франции.</w:t>
      </w:r>
    </w:p>
    <w:p>
      <w:pPr>
        <w:pStyle w:val="Normal1"/>
        <w:spacing w:lineRule="auto" w:line="240"/>
        <w:ind w:firstLine="284"/>
        <w:rPr>
          <w:sz w:val="24"/>
        </w:rPr>
      </w:pPr>
      <w:r>
        <w:rPr>
          <w:sz w:val="24"/>
        </w:rPr>
        <w:t>Таким образом, СЭЗ как форма международного сотрудни</w:t>
        <w:softHyphen/>
        <w:t>чества в своем динамическом развитии претерпела существен</w:t>
        <w:softHyphen/>
        <w:t>ные трансформации. Этим обусловлено и множество определе</w:t>
        <w:softHyphen/>
        <w:t>ний того, что в общем смысле понимается под термином СЭЗ. На сегодняшний день можно встретить до 30 определений СЭЗ, по существу, синонимов. По определению экспертов ООН,</w:t>
      </w:r>
      <w:r>
        <w:rPr>
          <w:b/>
          <w:sz w:val="24"/>
        </w:rPr>
        <w:t xml:space="preserve"> «СЭЗ — ограниченные промышленные районы, представ</w:t>
        <w:softHyphen/>
        <w:t>ляющие собой часть территории страны с беспошлинным тамо</w:t>
        <w:softHyphen/>
        <w:t>женным и торговым режимом, где иностранные фирмы, произво</w:t>
        <w:softHyphen/>
        <w:t>дящие продукцию, главным образом на экспорт, пользуются рядом налоговых и финансовых льгот».</w:t>
      </w:r>
    </w:p>
    <w:p>
      <w:pPr>
        <w:pStyle w:val="Normal1"/>
        <w:spacing w:lineRule="auto" w:line="240"/>
        <w:ind w:firstLine="284"/>
        <w:rPr>
          <w:sz w:val="24"/>
        </w:rPr>
      </w:pPr>
      <w:r>
        <w:rPr>
          <w:sz w:val="24"/>
        </w:rPr>
        <w:t>Среди наиболее распространенных в мире специальных экономических зон можно выделить:</w:t>
      </w:r>
    </w:p>
    <w:p>
      <w:pPr>
        <w:pStyle w:val="Normal1"/>
        <w:spacing w:lineRule="auto" w:line="240"/>
        <w:ind w:firstLine="284"/>
        <w:rPr>
          <w:sz w:val="24"/>
        </w:rPr>
      </w:pPr>
      <w:r>
        <w:rPr>
          <w:sz w:val="24"/>
        </w:rPr>
        <w:t xml:space="preserve">• </w:t>
      </w:r>
      <w:r>
        <w:rPr>
          <w:sz w:val="24"/>
        </w:rPr>
        <w:t>таможенные зоны;</w:t>
      </w:r>
    </w:p>
    <w:p>
      <w:pPr>
        <w:pStyle w:val="Normal1"/>
        <w:spacing w:lineRule="auto" w:line="240"/>
        <w:ind w:firstLine="284"/>
        <w:rPr>
          <w:sz w:val="24"/>
        </w:rPr>
      </w:pPr>
      <w:r>
        <w:rPr>
          <w:sz w:val="24"/>
        </w:rPr>
        <w:t xml:space="preserve">• </w:t>
      </w:r>
      <w:r>
        <w:rPr>
          <w:sz w:val="24"/>
        </w:rPr>
        <w:t>беспошлинные торговые зоны;</w:t>
      </w:r>
    </w:p>
    <w:p>
      <w:pPr>
        <w:pStyle w:val="Normal1"/>
        <w:spacing w:lineRule="auto" w:line="240"/>
        <w:ind w:firstLine="284"/>
        <w:rPr>
          <w:sz w:val="24"/>
        </w:rPr>
      </w:pPr>
      <w:r>
        <w:rPr>
          <w:sz w:val="24"/>
        </w:rPr>
        <w:t xml:space="preserve">• </w:t>
      </w:r>
      <w:r>
        <w:rPr>
          <w:sz w:val="24"/>
        </w:rPr>
        <w:t>таможенные свободные зоны;</w:t>
      </w:r>
    </w:p>
    <w:p>
      <w:pPr>
        <w:pStyle w:val="Normal1"/>
        <w:spacing w:lineRule="auto" w:line="240"/>
        <w:ind w:firstLine="284"/>
        <w:rPr>
          <w:sz w:val="24"/>
        </w:rPr>
      </w:pPr>
      <w:r>
        <w:rPr>
          <w:sz w:val="24"/>
        </w:rPr>
        <w:t xml:space="preserve">• </w:t>
      </w:r>
      <w:r>
        <w:rPr>
          <w:sz w:val="24"/>
        </w:rPr>
        <w:t>внешнеторговые зоны;</w:t>
      </w:r>
    </w:p>
    <w:p>
      <w:pPr>
        <w:pStyle w:val="Normal1"/>
        <w:spacing w:lineRule="auto" w:line="240"/>
        <w:ind w:firstLine="284"/>
        <w:rPr>
          <w:sz w:val="24"/>
        </w:rPr>
      </w:pPr>
      <w:r>
        <w:rPr>
          <w:sz w:val="24"/>
        </w:rPr>
        <w:t xml:space="preserve">• </w:t>
      </w:r>
      <w:r>
        <w:rPr>
          <w:sz w:val="24"/>
        </w:rPr>
        <w:t>беспошлинные экспортно-производственные зоны;</w:t>
      </w:r>
    </w:p>
    <w:p>
      <w:pPr>
        <w:pStyle w:val="Normal1"/>
        <w:spacing w:lineRule="auto" w:line="240"/>
        <w:ind w:firstLine="284"/>
        <w:rPr>
          <w:sz w:val="24"/>
        </w:rPr>
      </w:pPr>
      <w:r>
        <w:rPr>
          <w:sz w:val="24"/>
        </w:rPr>
        <w:t xml:space="preserve">• </w:t>
      </w:r>
      <w:r>
        <w:rPr>
          <w:sz w:val="24"/>
        </w:rPr>
        <w:t>свободные экспортные зоны;</w:t>
      </w:r>
    </w:p>
    <w:p>
      <w:pPr>
        <w:pStyle w:val="Normal1"/>
        <w:spacing w:lineRule="auto" w:line="240"/>
        <w:ind w:firstLine="284"/>
        <w:rPr>
          <w:sz w:val="24"/>
        </w:rPr>
      </w:pPr>
      <w:r>
        <w:rPr>
          <w:sz w:val="24"/>
        </w:rPr>
        <w:t xml:space="preserve">• </w:t>
      </w:r>
      <w:r>
        <w:rPr>
          <w:sz w:val="24"/>
        </w:rPr>
        <w:t>экспортно-производственные зоны;</w:t>
      </w:r>
    </w:p>
    <w:p>
      <w:pPr>
        <w:pStyle w:val="Normal1"/>
        <w:spacing w:lineRule="auto" w:line="240"/>
        <w:ind w:firstLine="284"/>
        <w:rPr>
          <w:sz w:val="24"/>
        </w:rPr>
      </w:pPr>
      <w:r>
        <w:rPr>
          <w:sz w:val="24"/>
        </w:rPr>
        <w:t xml:space="preserve">• </w:t>
      </w:r>
      <w:r>
        <w:rPr>
          <w:sz w:val="24"/>
        </w:rPr>
        <w:t>свободные экономические зоны;</w:t>
      </w:r>
    </w:p>
    <w:p>
      <w:pPr>
        <w:pStyle w:val="Normal1"/>
        <w:spacing w:lineRule="auto" w:line="240"/>
        <w:ind w:firstLine="284"/>
        <w:rPr>
          <w:sz w:val="24"/>
        </w:rPr>
      </w:pPr>
      <w:r>
        <w:rPr>
          <w:sz w:val="24"/>
        </w:rPr>
        <w:t xml:space="preserve">• </w:t>
      </w:r>
      <w:r>
        <w:rPr>
          <w:sz w:val="24"/>
        </w:rPr>
        <w:t>свободные производственные зоны;</w:t>
      </w:r>
    </w:p>
    <w:p>
      <w:pPr>
        <w:pStyle w:val="Normal1"/>
        <w:spacing w:lineRule="auto" w:line="240"/>
        <w:ind w:firstLine="284"/>
        <w:rPr>
          <w:sz w:val="24"/>
        </w:rPr>
      </w:pPr>
      <w:r>
        <w:rPr>
          <w:sz w:val="24"/>
        </w:rPr>
        <w:t xml:space="preserve">• </w:t>
      </w:r>
      <w:r>
        <w:rPr>
          <w:sz w:val="24"/>
        </w:rPr>
        <w:t>зоны экономического благоприятствования;</w:t>
      </w:r>
    </w:p>
    <w:p>
      <w:pPr>
        <w:pStyle w:val="Normal1"/>
        <w:spacing w:lineRule="auto" w:line="240"/>
        <w:ind w:firstLine="284"/>
        <w:rPr>
          <w:sz w:val="24"/>
        </w:rPr>
      </w:pPr>
      <w:r>
        <w:rPr>
          <w:sz w:val="24"/>
        </w:rPr>
        <w:t xml:space="preserve">• </w:t>
      </w:r>
      <w:r>
        <w:rPr>
          <w:sz w:val="24"/>
        </w:rPr>
        <w:t>промышленные экспортоориентированные зоны;</w:t>
      </w:r>
    </w:p>
    <w:p>
      <w:pPr>
        <w:pStyle w:val="Normal1"/>
        <w:spacing w:lineRule="auto" w:line="240"/>
        <w:ind w:firstLine="284"/>
        <w:rPr>
          <w:sz w:val="24"/>
        </w:rPr>
      </w:pPr>
      <w:r>
        <w:rPr>
          <w:sz w:val="24"/>
        </w:rPr>
        <w:t xml:space="preserve">• </w:t>
      </w:r>
      <w:r>
        <w:rPr>
          <w:sz w:val="24"/>
        </w:rPr>
        <w:t>свободные промышленные зоны;</w:t>
      </w:r>
    </w:p>
    <w:p>
      <w:pPr>
        <w:pStyle w:val="Normal1"/>
        <w:spacing w:lineRule="auto" w:line="240"/>
        <w:ind w:firstLine="284"/>
        <w:rPr>
          <w:sz w:val="24"/>
        </w:rPr>
      </w:pPr>
      <w:r>
        <w:rPr>
          <w:sz w:val="24"/>
        </w:rPr>
        <w:t xml:space="preserve">• </w:t>
      </w:r>
      <w:r>
        <w:rPr>
          <w:sz w:val="24"/>
        </w:rPr>
        <w:t>предпринимательские зоны;</w:t>
      </w:r>
    </w:p>
    <w:p>
      <w:pPr>
        <w:pStyle w:val="Normal1"/>
        <w:spacing w:lineRule="auto" w:line="240"/>
        <w:ind w:firstLine="284"/>
        <w:rPr>
          <w:sz w:val="24"/>
        </w:rPr>
      </w:pPr>
      <w:r>
        <w:rPr>
          <w:sz w:val="24"/>
        </w:rPr>
        <w:t xml:space="preserve">• </w:t>
      </w:r>
      <w:r>
        <w:rPr>
          <w:sz w:val="24"/>
        </w:rPr>
        <w:t>зоны совместного предпринимательства;</w:t>
      </w:r>
    </w:p>
    <w:p>
      <w:pPr>
        <w:pStyle w:val="Normal1"/>
        <w:spacing w:lineRule="auto" w:line="240"/>
        <w:ind w:firstLine="284"/>
        <w:rPr>
          <w:sz w:val="24"/>
        </w:rPr>
      </w:pPr>
      <w:r>
        <w:rPr>
          <w:sz w:val="24"/>
        </w:rPr>
        <w:t xml:space="preserve">• </w:t>
      </w:r>
      <w:r>
        <w:rPr>
          <w:sz w:val="24"/>
        </w:rPr>
        <w:t>зоны технико-экономического развития;</w:t>
      </w:r>
    </w:p>
    <w:p>
      <w:pPr>
        <w:pStyle w:val="Normal1"/>
        <w:spacing w:lineRule="auto" w:line="240"/>
        <w:ind w:firstLine="284"/>
        <w:rPr>
          <w:sz w:val="24"/>
        </w:rPr>
      </w:pPr>
      <w:r>
        <w:rPr>
          <w:sz w:val="24"/>
        </w:rPr>
        <w:t xml:space="preserve">• </w:t>
      </w:r>
      <w:r>
        <w:rPr>
          <w:sz w:val="24"/>
        </w:rPr>
        <w:t>зоны развития новой высокой технологии;</w:t>
      </w:r>
    </w:p>
    <w:p>
      <w:pPr>
        <w:pStyle w:val="Normal1"/>
        <w:spacing w:lineRule="auto" w:line="240"/>
        <w:ind w:firstLine="284"/>
        <w:rPr>
          <w:sz w:val="24"/>
        </w:rPr>
      </w:pPr>
      <w:r>
        <w:rPr>
          <w:sz w:val="24"/>
        </w:rPr>
        <w:t xml:space="preserve">• </w:t>
      </w:r>
      <w:r>
        <w:rPr>
          <w:sz w:val="24"/>
        </w:rPr>
        <w:t>технико-внедренческие зоны;</w:t>
      </w:r>
    </w:p>
    <w:p>
      <w:pPr>
        <w:pStyle w:val="Normal1"/>
        <w:spacing w:lineRule="auto" w:line="240"/>
        <w:ind w:firstLine="284"/>
        <w:rPr>
          <w:sz w:val="24"/>
        </w:rPr>
      </w:pPr>
      <w:r>
        <w:rPr>
          <w:sz w:val="24"/>
        </w:rPr>
        <w:t xml:space="preserve">• </w:t>
      </w:r>
      <w:r>
        <w:rPr>
          <w:sz w:val="24"/>
        </w:rPr>
        <w:t>научно-промышленные парки;</w:t>
      </w:r>
    </w:p>
    <w:p>
      <w:pPr>
        <w:pStyle w:val="Normal1"/>
        <w:spacing w:lineRule="auto" w:line="240"/>
        <w:ind w:firstLine="284"/>
        <w:rPr>
          <w:sz w:val="24"/>
        </w:rPr>
      </w:pPr>
      <w:r>
        <w:rPr>
          <w:sz w:val="24"/>
        </w:rPr>
        <w:t xml:space="preserve">• </w:t>
      </w:r>
      <w:r>
        <w:rPr>
          <w:sz w:val="24"/>
        </w:rPr>
        <w:t>оффшорные центры;</w:t>
      </w:r>
    </w:p>
    <w:p>
      <w:pPr>
        <w:pStyle w:val="Normal1"/>
        <w:spacing w:lineRule="auto" w:line="240"/>
        <w:ind w:firstLine="284"/>
        <w:rPr>
          <w:sz w:val="24"/>
        </w:rPr>
      </w:pPr>
      <w:r>
        <w:rPr>
          <w:sz w:val="24"/>
        </w:rPr>
        <w:t xml:space="preserve">• </w:t>
      </w:r>
      <w:r>
        <w:rPr>
          <w:sz w:val="24"/>
        </w:rPr>
        <w:t>международные оффшорные центры;</w:t>
      </w:r>
    </w:p>
    <w:p>
      <w:pPr>
        <w:pStyle w:val="Normal1"/>
        <w:spacing w:lineRule="auto" w:line="240"/>
        <w:ind w:firstLine="284"/>
        <w:rPr>
          <w:sz w:val="24"/>
        </w:rPr>
      </w:pPr>
      <w:r>
        <w:rPr>
          <w:sz w:val="24"/>
        </w:rPr>
        <w:t xml:space="preserve">• </w:t>
      </w:r>
      <w:r>
        <w:rPr>
          <w:sz w:val="24"/>
        </w:rPr>
        <w:t>свободные банковские зоны;</w:t>
      </w:r>
    </w:p>
    <w:p>
      <w:pPr>
        <w:pStyle w:val="Normal1"/>
        <w:spacing w:lineRule="auto" w:line="240"/>
        <w:ind w:firstLine="284"/>
        <w:rPr>
          <w:sz w:val="24"/>
        </w:rPr>
      </w:pPr>
      <w:r>
        <w:rPr>
          <w:sz w:val="24"/>
        </w:rPr>
        <w:t xml:space="preserve">• </w:t>
      </w:r>
      <w:r>
        <w:rPr>
          <w:sz w:val="24"/>
        </w:rPr>
        <w:t>эколого-экономические регионы;</w:t>
      </w:r>
    </w:p>
    <w:p>
      <w:pPr>
        <w:pStyle w:val="Normal1"/>
        <w:spacing w:lineRule="auto" w:line="240"/>
        <w:ind w:firstLine="284"/>
        <w:rPr>
          <w:sz w:val="24"/>
        </w:rPr>
      </w:pPr>
      <w:r>
        <w:rPr>
          <w:sz w:val="24"/>
        </w:rPr>
        <w:t xml:space="preserve">• </w:t>
      </w:r>
      <w:r>
        <w:rPr>
          <w:sz w:val="24"/>
        </w:rPr>
        <w:t>открытые районы;</w:t>
      </w:r>
    </w:p>
    <w:p>
      <w:pPr>
        <w:pStyle w:val="Normal1"/>
        <w:spacing w:lineRule="auto" w:line="240"/>
        <w:ind w:firstLine="284"/>
        <w:rPr>
          <w:sz w:val="24"/>
        </w:rPr>
      </w:pPr>
      <w:r>
        <w:rPr>
          <w:sz w:val="24"/>
        </w:rPr>
        <w:t xml:space="preserve">• </w:t>
      </w:r>
      <w:r>
        <w:rPr>
          <w:sz w:val="24"/>
        </w:rPr>
        <w:t>туристические центры.</w:t>
      </w:r>
    </w:p>
    <w:p>
      <w:pPr>
        <w:pStyle w:val="Normal1"/>
        <w:spacing w:lineRule="auto" w:line="240"/>
        <w:ind w:firstLine="284"/>
        <w:rPr>
          <w:sz w:val="24"/>
        </w:rPr>
      </w:pPr>
      <w:r>
        <w:rPr>
          <w:sz w:val="24"/>
        </w:rPr>
        <w:t>Общими принципами для всех типов и разновидностей СЭЗ являются:</w:t>
      </w:r>
    </w:p>
    <w:p>
      <w:pPr>
        <w:pStyle w:val="Normal1"/>
        <w:spacing w:lineRule="auto" w:line="240"/>
        <w:ind w:firstLine="284"/>
        <w:rPr>
          <w:sz w:val="24"/>
        </w:rPr>
      </w:pPr>
      <w:r>
        <w:rPr>
          <w:sz w:val="24"/>
        </w:rPr>
        <w:t xml:space="preserve">— </w:t>
      </w:r>
      <w:r>
        <w:rPr>
          <w:sz w:val="24"/>
        </w:rPr>
        <w:t>локальность территории;</w:t>
      </w:r>
    </w:p>
    <w:p>
      <w:pPr>
        <w:pStyle w:val="Normal1"/>
        <w:spacing w:lineRule="auto" w:line="240"/>
        <w:ind w:firstLine="284"/>
        <w:rPr>
          <w:sz w:val="24"/>
        </w:rPr>
      </w:pPr>
      <w:r>
        <w:rPr>
          <w:sz w:val="24"/>
        </w:rPr>
        <w:t xml:space="preserve">— </w:t>
      </w:r>
      <w:r>
        <w:rPr>
          <w:sz w:val="24"/>
        </w:rPr>
        <w:t>отсутствие таможенных пошлин (или их фиксация на ми</w:t>
        <w:softHyphen/>
        <w:t>нимальном уровне) на ввоз (вывоз) оборудования, полуфабри</w:t>
        <w:softHyphen/>
        <w:t>катов и готовой продукции при максимальном упрощении всех процедур, связанных с экспортно-импортными операциями;</w:t>
      </w:r>
    </w:p>
    <w:p>
      <w:pPr>
        <w:pStyle w:val="Normal1"/>
        <w:spacing w:lineRule="auto" w:line="240"/>
        <w:ind w:firstLine="284"/>
        <w:rPr>
          <w:sz w:val="24"/>
        </w:rPr>
      </w:pPr>
      <w:r>
        <w:rPr>
          <w:sz w:val="24"/>
        </w:rPr>
        <w:t xml:space="preserve">— </w:t>
      </w:r>
      <w:r>
        <w:rPr>
          <w:sz w:val="24"/>
        </w:rPr>
        <w:t>льготный режим налогообложения;</w:t>
      </w:r>
    </w:p>
    <w:p>
      <w:pPr>
        <w:pStyle w:val="Normal1"/>
        <w:spacing w:lineRule="auto" w:line="240"/>
        <w:ind w:firstLine="284"/>
        <w:rPr>
          <w:sz w:val="24"/>
        </w:rPr>
      </w:pPr>
      <w:r>
        <w:rPr>
          <w:sz w:val="24"/>
        </w:rPr>
        <w:t xml:space="preserve">— </w:t>
      </w:r>
      <w:r>
        <w:rPr>
          <w:sz w:val="24"/>
        </w:rPr>
        <w:t>свободное обращение конвертируемой валюты в условиях общей свободы межстрановых финансовых транзакций;</w:t>
      </w:r>
    </w:p>
    <w:p>
      <w:pPr>
        <w:pStyle w:val="Normal1"/>
        <w:spacing w:lineRule="auto" w:line="240"/>
        <w:ind w:firstLine="284"/>
        <w:rPr>
          <w:sz w:val="24"/>
        </w:rPr>
      </w:pPr>
      <w:r>
        <w:rPr>
          <w:sz w:val="24"/>
        </w:rPr>
        <w:t xml:space="preserve">— </w:t>
      </w:r>
      <w:r>
        <w:rPr>
          <w:sz w:val="24"/>
        </w:rPr>
        <w:t>гарантии от конфискации иностранной собственности и предоставление функционирующим в СЭЗ компаниям допол</w:t>
        <w:softHyphen/>
        <w:t>нительного круга льгот и привилегий.</w:t>
      </w:r>
    </w:p>
    <w:p>
      <w:pPr>
        <w:pStyle w:val="Normal1"/>
        <w:spacing w:lineRule="auto" w:line="240"/>
        <w:ind w:firstLine="284"/>
        <w:rPr>
          <w:sz w:val="24"/>
        </w:rPr>
      </w:pPr>
      <w:r>
        <w:rPr>
          <w:sz w:val="24"/>
        </w:rPr>
        <w:t>На начало 1990 г. в мире насчитывалось не менее 600 зон, в том числе в развитых странах — более 200, еще 100 находились в процессе строительства и 50 — на стадии проектирования. В СЭЗ развивающихся стран было занято 1,5 млн человек. По некоторым оценкам, к середине 90-х гг. численность занятых в них возрастет до 2,5-3 млн человек, а стоимость экспорта уве</w:t>
        <w:softHyphen/>
        <w:t>личится с 12-13 млрд долл. США до 25 млрд долл. США. В США СЭЗ созданы в 47 штатах, их численность — 247 (в 1986 г.), а общий оборот достиг 40 млрд долл. США.</w:t>
      </w:r>
    </w:p>
    <w:p>
      <w:pPr>
        <w:pStyle w:val="Normal1"/>
        <w:spacing w:lineRule="auto" w:line="240"/>
        <w:ind w:firstLine="284"/>
        <w:rPr/>
      </w:pPr>
      <w:r>
        <w:rPr>
          <w:sz w:val="24"/>
        </w:rPr>
        <w:t>Классификацию существующих СЭЗ можно проводить по многим критериям (см. рис. 8.7). Так,</w:t>
      </w:r>
      <w:r>
        <w:rPr>
          <w:b/>
          <w:sz w:val="24"/>
        </w:rPr>
        <w:t xml:space="preserve"> </w:t>
      </w:r>
      <w:r>
        <w:rPr>
          <w:b/>
          <w:i/>
          <w:sz w:val="24"/>
        </w:rPr>
        <w:t>по степени интегрированности</w:t>
      </w:r>
      <w:r>
        <w:rPr>
          <w:sz w:val="24"/>
        </w:rPr>
        <w:t xml:space="preserve"> в мировую и национальную экономику можно выделить два типа СЭЗ: </w:t>
      </w:r>
      <w:r>
        <w:rPr>
          <w:i/>
          <w:sz w:val="24"/>
        </w:rPr>
        <w:t>экстравертивные —</w:t>
      </w:r>
      <w:r>
        <w:rPr>
          <w:sz w:val="24"/>
        </w:rPr>
        <w:t xml:space="preserve"> имеющие анклавный харак</w:t>
        <w:softHyphen/>
        <w:t xml:space="preserve">тер и ориентированные на внешний рынок, и </w:t>
      </w:r>
      <w:r>
        <w:rPr>
          <w:i/>
          <w:sz w:val="24"/>
        </w:rPr>
        <w:t xml:space="preserve">интровертивные — </w:t>
      </w:r>
      <w:r>
        <w:rPr>
          <w:sz w:val="24"/>
        </w:rPr>
        <w:t>интегрированные в национальную экономику.</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6372860" cy="41452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 t="-9" r="-6" b="-9"/>
                    <a:stretch>
                      <a:fillRect/>
                    </a:stretch>
                  </pic:blipFill>
                  <pic:spPr bwMode="auto">
                    <a:xfrm>
                      <a:off x="0" y="0"/>
                      <a:ext cx="6372860" cy="414528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sz w:val="24"/>
        </w:rPr>
        <w:t>Классификация СЭЗ</w:t>
      </w:r>
      <w:r>
        <w:rPr>
          <w:b/>
          <w:sz w:val="24"/>
        </w:rPr>
        <w:t xml:space="preserve"> </w:t>
      </w:r>
      <w:r>
        <w:rPr>
          <w:b/>
          <w:i/>
          <w:sz w:val="24"/>
        </w:rPr>
        <w:t>по отраслевому признаку</w:t>
      </w:r>
      <w:r>
        <w:rPr>
          <w:sz w:val="24"/>
        </w:rPr>
        <w:t xml:space="preserve"> вызывает оп</w:t>
        <w:softHyphen/>
        <w:t>ределенные трудности, так как в экспортно-производственных зонах (ЭПЗ) располагаются предприятия, относящиеся к раз</w:t>
        <w:softHyphen/>
        <w:t>личным отраслям промышленности. Тем не менее определен</w:t>
        <w:softHyphen/>
        <w:t>ная отраслевая специализация присутствует.</w:t>
      </w:r>
    </w:p>
    <w:p>
      <w:pPr>
        <w:pStyle w:val="Normal1"/>
        <w:spacing w:lineRule="auto" w:line="240"/>
        <w:ind w:firstLine="284"/>
        <w:rPr/>
      </w:pPr>
      <w:r>
        <w:rPr>
          <w:b/>
          <w:i/>
          <w:sz w:val="24"/>
        </w:rPr>
        <w:t>По характеру собственности</w:t>
      </w:r>
      <w:r>
        <w:rPr>
          <w:sz w:val="24"/>
        </w:rPr>
        <w:t xml:space="preserve"> СЭЗ можно разделить на </w:t>
      </w:r>
      <w:r>
        <w:rPr>
          <w:i/>
          <w:sz w:val="24"/>
        </w:rPr>
        <w:t>госу</w:t>
        <w:softHyphen/>
        <w:t>дарственные, частные</w:t>
      </w:r>
      <w:r>
        <w:rPr>
          <w:sz w:val="24"/>
        </w:rPr>
        <w:t xml:space="preserve"> и </w:t>
      </w:r>
      <w:r>
        <w:rPr>
          <w:i/>
          <w:sz w:val="24"/>
        </w:rPr>
        <w:t>смешанные.</w:t>
      </w:r>
      <w:r>
        <w:rPr>
          <w:sz w:val="24"/>
        </w:rPr>
        <w:t xml:space="preserve"> Наиболее распространен</w:t>
        <w:softHyphen/>
        <w:t>ной в мировой практике формой собственности СЭЗ является смешанный тип, где наряду с государственной собственностью присутствует частная.</w:t>
      </w:r>
    </w:p>
    <w:p>
      <w:pPr>
        <w:pStyle w:val="Normal1"/>
        <w:spacing w:lineRule="auto" w:line="240"/>
        <w:ind w:firstLine="284"/>
        <w:rPr/>
      </w:pPr>
      <w:r>
        <w:rPr>
          <w:sz w:val="24"/>
        </w:rPr>
        <w:t>Наиболее важным критерием классификации СЭЗ является их разделение</w:t>
      </w:r>
      <w:r>
        <w:rPr>
          <w:b/>
          <w:sz w:val="24"/>
        </w:rPr>
        <w:t xml:space="preserve"> по </w:t>
      </w:r>
      <w:r>
        <w:rPr>
          <w:b/>
          <w:i/>
          <w:sz w:val="24"/>
        </w:rPr>
        <w:t>характеру деятельности,</w:t>
      </w:r>
      <w:r>
        <w:rPr>
          <w:sz w:val="24"/>
        </w:rPr>
        <w:t xml:space="preserve"> или</w:t>
      </w:r>
      <w:r>
        <w:rPr>
          <w:b/>
          <w:sz w:val="24"/>
        </w:rPr>
        <w:t xml:space="preserve"> </w:t>
      </w:r>
      <w:r>
        <w:rPr>
          <w:b/>
          <w:i/>
          <w:sz w:val="24"/>
        </w:rPr>
        <w:t>функциональному назначению.</w:t>
      </w:r>
      <w:r>
        <w:rPr>
          <w:sz w:val="24"/>
        </w:rPr>
        <w:t xml:space="preserve"> По этому критерию выделяют пять основных типов зон: </w:t>
      </w:r>
      <w:r>
        <w:rPr>
          <w:i/>
          <w:sz w:val="24"/>
        </w:rPr>
        <w:t>зоны свободной торговли; экспортно-производственные зоны;</w:t>
      </w:r>
      <w:r>
        <w:rPr>
          <w:sz w:val="24"/>
        </w:rPr>
        <w:t xml:space="preserve"> </w:t>
      </w:r>
      <w:r>
        <w:rPr>
          <w:i/>
          <w:sz w:val="24"/>
        </w:rPr>
        <w:t>научно-промышленные парки; оффшорные центры</w:t>
      </w:r>
      <w:r>
        <w:rPr>
          <w:sz w:val="24"/>
        </w:rPr>
        <w:t xml:space="preserve"> и </w:t>
      </w:r>
      <w:r>
        <w:rPr>
          <w:i/>
          <w:sz w:val="24"/>
        </w:rPr>
        <w:t>комплексные СЭЗ</w:t>
      </w:r>
      <w:r>
        <w:rPr>
          <w:sz w:val="24"/>
        </w:rPr>
        <w:t xml:space="preserve"> (см. рис. 8.8 и 8.9). Рассмотрим некоторые из них.</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42435" cy="36817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10" r="-8" b="-10"/>
                    <a:stretch>
                      <a:fillRect/>
                    </a:stretch>
                  </pic:blipFill>
                  <pic:spPr bwMode="auto">
                    <a:xfrm>
                      <a:off x="0" y="0"/>
                      <a:ext cx="4242435" cy="3681730"/>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4199890" cy="41605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 t="-9" r="-9" b="-9"/>
                    <a:stretch>
                      <a:fillRect/>
                    </a:stretch>
                  </pic:blipFill>
                  <pic:spPr bwMode="auto">
                    <a:xfrm>
                      <a:off x="0" y="0"/>
                      <a:ext cx="4199890" cy="4160520"/>
                    </a:xfrm>
                    <a:prstGeom prst="rect">
                      <a:avLst/>
                    </a:prstGeom>
                  </pic:spPr>
                </pic:pic>
              </a:graphicData>
            </a:graphic>
          </wp:inline>
        </w:drawing>
      </w:r>
    </w:p>
    <w:p>
      <w:pPr>
        <w:pStyle w:val="Normal1"/>
        <w:spacing w:lineRule="auto" w:line="240"/>
        <w:ind w:firstLine="284"/>
        <w:jc w:val="center"/>
        <w:rPr>
          <w:sz w:val="24"/>
        </w:rPr>
      </w:pPr>
      <w:r>
        <w:rPr>
          <w:sz w:val="24"/>
        </w:rPr>
      </w:r>
    </w:p>
    <w:p>
      <w:pPr>
        <w:pStyle w:val="Normal1"/>
        <w:spacing w:lineRule="auto" w:line="240"/>
        <w:ind w:firstLine="284"/>
        <w:rPr/>
      </w:pPr>
      <w:r>
        <w:rPr>
          <w:b/>
          <w:sz w:val="24"/>
        </w:rPr>
        <w:t>Зоны свободной торговли (ЗСТ)</w:t>
      </w:r>
      <w:r>
        <w:rPr>
          <w:sz w:val="24"/>
        </w:rPr>
        <w:t xml:space="preserve"> относятся к СЭЗ первого поколения. Это наиболее давняя и простая форма организации зональных структур на территории одного государства. Основ</w:t>
        <w:softHyphen/>
        <w:t>ным преимуществом ЗСТ являются относительно незначитель</w:t>
        <w:softHyphen/>
        <w:t>ные страновые капитальные вложения и их быстрая окупае</w:t>
        <w:softHyphen/>
        <w:t>мость.</w:t>
      </w:r>
    </w:p>
    <w:p>
      <w:pPr>
        <w:pStyle w:val="Normal1"/>
        <w:spacing w:lineRule="auto" w:line="240"/>
        <w:ind w:firstLine="284"/>
        <w:rPr>
          <w:sz w:val="24"/>
        </w:rPr>
      </w:pPr>
      <w:r>
        <w:rPr>
          <w:sz w:val="24"/>
        </w:rPr>
        <w:t>К ЗСТ относятся территории, функции которых в основном сводятся к ввозу, хранению, сортировке, упаковке и перевалке товаров без их дополнительной обработки. В ряде случаев допускается незначительная обработка иностранных товаров в целях их дальнейшего реэкспорта. Несмотря на определенные выгоды, получаемые от таможенных пошлин, а также за счет экономии на накладных расходах, возможности подобных зон в развитии экспорта производства, вовлечении в него нацио</w:t>
        <w:softHyphen/>
        <w:t>нальных материальных и трудовых ресурсов весьма ограниче</w:t>
        <w:softHyphen/>
        <w:t>ны. Поэтому этот тип СЭЗ в чистом виде не получил широкого распространения в современной международной практике.</w:t>
      </w:r>
    </w:p>
    <w:p>
      <w:pPr>
        <w:pStyle w:val="Normal1"/>
        <w:spacing w:lineRule="auto" w:line="240"/>
        <w:ind w:firstLine="284"/>
        <w:rPr/>
      </w:pPr>
      <w:r>
        <w:rPr>
          <w:sz w:val="24"/>
        </w:rPr>
        <w:t>Основной целью создания ЗСТ является стимулирование импорта товаров, развитие внутренней и транзитной торговли. Первые ЗСТ образовывались в крупных портовых городах и имели статус «порто-франко».</w:t>
      </w:r>
      <w:r>
        <w:rPr>
          <w:b/>
          <w:sz w:val="24"/>
        </w:rPr>
        <w:t xml:space="preserve"> </w:t>
      </w:r>
      <w:r>
        <w:rPr>
          <w:b/>
          <w:i/>
          <w:sz w:val="24"/>
        </w:rPr>
        <w:t>Порто-франко</w:t>
      </w:r>
      <w:r>
        <w:rPr>
          <w:i/>
          <w:sz w:val="24"/>
        </w:rPr>
        <w:t xml:space="preserve"> —</w:t>
      </w:r>
      <w:r>
        <w:rPr>
          <w:sz w:val="24"/>
        </w:rPr>
        <w:t xml:space="preserve"> это портовый город с прилегающей обширной территорией, выделенной из общей таможенной границы государства. В пределах порто-франко товары не только выгружались, хранились, но и под</w:t>
        <w:softHyphen/>
        <w:t>вергались незначительной переработке, сортировке и упаковке без уплаты таможенных пошлин до тех пор, пока они не попа</w:t>
        <w:softHyphen/>
        <w:t>дали внутрь страны.</w:t>
      </w:r>
    </w:p>
    <w:p>
      <w:pPr>
        <w:pStyle w:val="Normal1"/>
        <w:spacing w:lineRule="auto" w:line="240"/>
        <w:ind w:firstLine="284"/>
        <w:rPr>
          <w:sz w:val="24"/>
        </w:rPr>
      </w:pPr>
      <w:r>
        <w:rPr>
          <w:sz w:val="24"/>
        </w:rPr>
        <w:t>В современных условиях ЗСТ создаются вокруг междуна</w:t>
        <w:softHyphen/>
        <w:t>родных транзитных узлов (аэропорты, морские и речные пор</w:t>
        <w:softHyphen/>
        <w:t>ты, железнодорожные станции и др.) в целях активизации внешнеэкономической деятельности. В настоящее время в США насчитывается около 180 ЗСТ (из них 80% грузопотоков приходится на 15 основных ЗСТ во главе с Сан-Франциско), в Европе — 150 ЗСТ, в Японии — 23.</w:t>
      </w:r>
    </w:p>
    <w:p>
      <w:pPr>
        <w:pStyle w:val="Normal1"/>
        <w:spacing w:lineRule="auto" w:line="240"/>
        <w:ind w:firstLine="284"/>
        <w:rPr/>
      </w:pPr>
      <w:r>
        <w:rPr>
          <w:b/>
          <w:sz w:val="24"/>
        </w:rPr>
        <w:t>Экспортно-производственные зоны (ЭПЗ)</w:t>
      </w:r>
      <w:r>
        <w:rPr>
          <w:sz w:val="24"/>
        </w:rPr>
        <w:t xml:space="preserve"> можно отнести к СЭЗ второго поколения. В отличие от зон свободной торговли, которые прежде всего стимулируют развитие импорта товаров и внутренней торговли, ЭПЗ предназначены для расширения экспортного потенциала, развития внешней торговли и, соот</w:t>
        <w:softHyphen/>
        <w:t>ветственно, для увеличения валютных поступлений.</w:t>
      </w:r>
    </w:p>
    <w:p>
      <w:pPr>
        <w:pStyle w:val="Normal1"/>
        <w:spacing w:lineRule="auto" w:line="240"/>
        <w:ind w:firstLine="284"/>
        <w:rPr>
          <w:sz w:val="24"/>
        </w:rPr>
      </w:pPr>
      <w:r>
        <w:rPr>
          <w:sz w:val="24"/>
        </w:rPr>
        <w:t>ЭПЗ создавались, с одной стороны, путем перепрофилиро</w:t>
        <w:softHyphen/>
        <w:t>вания, эволюции и трансформации зон свободной торговли, когда на отведенную под них территорию стали ввозить не только товар, но и капитал, заниматься не одной торговлей, но и производством. Это относится в основном к промышленно развитым странам. С другой стороны, ЭПЗ создавались путем целенаправленного образования СЭЗ, ориентированных на производство товаров для экспорта. Это характерно для новых индустриальных и развивающихся стран.</w:t>
      </w:r>
    </w:p>
    <w:p>
      <w:pPr>
        <w:pStyle w:val="Normal1"/>
        <w:spacing w:lineRule="auto" w:line="240"/>
        <w:ind w:firstLine="284"/>
        <w:rPr>
          <w:sz w:val="24"/>
        </w:rPr>
      </w:pPr>
      <w:r>
        <w:rPr>
          <w:sz w:val="24"/>
        </w:rPr>
        <w:t>Создание ЭПЗ в развивающихся странах отражало общую тенденцию к смене импортозамещающей модели на экспорте-ориентированную путем развития отраслей, специализирую</w:t>
        <w:softHyphen/>
        <w:t>щихся на производстве товаров для внешнего рынка. Новая стратегия органично вписалась в структурную перестройку промышленно развитых стран, когда происходило формирова</w:t>
        <w:softHyphen/>
        <w:t>ние крупнейших ТНК и активный перенос отдельных-отраслей обрабатывающей промышленности в развивающиеся страны, что идеально в условиях ЭПЗ. Именно ТНК сыграли важней</w:t>
        <w:softHyphen/>
        <w:t>шую роль в создании ЭПЗ и формировании экспортного по</w:t>
        <w:softHyphen/>
        <w:t>тенциала развивающихся стран.</w:t>
      </w:r>
    </w:p>
    <w:p>
      <w:pPr>
        <w:pStyle w:val="Normal1"/>
        <w:spacing w:lineRule="auto" w:line="240"/>
        <w:ind w:firstLine="284"/>
        <w:rPr>
          <w:sz w:val="24"/>
        </w:rPr>
      </w:pPr>
      <w:r>
        <w:rPr>
          <w:sz w:val="24"/>
        </w:rPr>
        <w:t>Первые ЭПЗ в развивающихся странах появились в начале 70-х гг., а в 80-х гг. их насчитывалось около 70 в 40 развиваю</w:t>
        <w:softHyphen/>
        <w:t>щихся странах. К началу 90-х гг. общее число ЭПЗ, зарегистри</w:t>
        <w:softHyphen/>
        <w:t xml:space="preserve">рованных в 120 странах, выросло до 300.                 </w:t>
      </w:r>
    </w:p>
    <w:p>
      <w:pPr>
        <w:pStyle w:val="Normal1"/>
        <w:spacing w:lineRule="auto" w:line="240"/>
        <w:ind w:firstLine="284"/>
        <w:rPr/>
      </w:pPr>
      <w:r>
        <w:rPr>
          <w:sz w:val="24"/>
        </w:rPr>
        <w:t>В промышленно развитых и новых индустриальных странах приоритетным направлением экономического развития стано</w:t>
        <w:softHyphen/>
        <w:t xml:space="preserve">вятся наукоемкие отрасли. Данная тенденция нашла отражение в процессе трансформации функционального предназначения СЭЗ и появления зон, специализирующихся на разработке и выпуске наукоемкой продукции. Эти зоны получили название </w:t>
      </w:r>
      <w:r>
        <w:rPr>
          <w:b/>
          <w:sz w:val="24"/>
        </w:rPr>
        <w:t>научно-промышленные парки (НПП),</w:t>
      </w:r>
      <w:r>
        <w:rPr>
          <w:sz w:val="24"/>
        </w:rPr>
        <w:t xml:space="preserve"> технопарки, технополисы, которые относятся к зональным структурам третьего поколения.</w:t>
      </w:r>
    </w:p>
    <w:p>
      <w:pPr>
        <w:pStyle w:val="Normal1"/>
        <w:spacing w:lineRule="auto" w:line="240"/>
        <w:ind w:firstLine="284"/>
        <w:rPr/>
      </w:pPr>
      <w:r>
        <w:rPr>
          <w:sz w:val="24"/>
        </w:rPr>
        <w:t>Принципы организации НПП схожи с порядком образова</w:t>
        <w:softHyphen/>
        <w:t>ния ЭПЗ: те же территория и экономическая обособленность, государственная поддержка в виде валютных ассигнований, финансовых и налоговых льгот, экспортная ориентация. Ос</w:t>
        <w:softHyphen/>
        <w:t>новным, но важным отличием НПП от ЭПЗ является то, что ЭПЗ создаются для организации крупносерийного, трудоемкого производства, а НПП — для осуществления разработки прин</w:t>
        <w:softHyphen/>
        <w:t>ципиально новых изделий и технологий, материалов и товаров, здесь осуществляется экспериментальное, мелкосерийное про</w:t>
        <w:softHyphen/>
        <w:t>изводство наукоемкой продукции.</w:t>
      </w:r>
    </w:p>
    <w:p>
      <w:pPr>
        <w:pStyle w:val="Normal1"/>
        <w:spacing w:lineRule="auto" w:line="240"/>
        <w:ind w:firstLine="284"/>
        <w:rPr>
          <w:sz w:val="24"/>
        </w:rPr>
      </w:pPr>
      <w:r>
        <w:rPr>
          <w:sz w:val="24"/>
        </w:rPr>
        <w:t>При получении положительных результатов маркетинговых исследований о перспективах сбыта новых товаров может быть налажено промышленное производство конкурентоспособной продукции, предназначенной для экспорта. Кроме того, если ЭПЗ создаются вблизи крупных морских портов, аэропортов, то НПП организуются рядом с университетами, колледжами или научными центрами.</w:t>
      </w:r>
    </w:p>
    <w:p>
      <w:pPr>
        <w:pStyle w:val="Normal1"/>
        <w:spacing w:lineRule="auto" w:line="240"/>
        <w:ind w:firstLine="284"/>
        <w:rPr>
          <w:sz w:val="24"/>
        </w:rPr>
      </w:pPr>
      <w:r>
        <w:rPr>
          <w:sz w:val="24"/>
        </w:rPr>
        <w:t>С середины XX в. по настоящее время в мире создано более 400 технопарков. В 1995 г. в США насчитывалось 100 технопарков, в Германии — 60, в Китае — 52, Великобритании — 40, Франции — 30, России — 27, Японии — 20, Южной Корее и Сингапуре — по 10. Среди них наиболее известны: в США — «Кремниевая Долина», технопарки Северной Каролины и уни</w:t>
        <w:softHyphen/>
        <w:t>верситета Юты; в Великобритании — технопарк Кембридж</w:t>
        <w:softHyphen/>
        <w:t>ского университета; в Японии — городок науки Цукуба; в Ки</w:t>
        <w:softHyphen/>
        <w:t>тае — технопарк «Наньху»; в России — Международный центр развития науки и технологии (МЦРНТ) «Дубна», технополис «Зеленоград».</w:t>
      </w:r>
    </w:p>
    <w:p>
      <w:pPr>
        <w:pStyle w:val="Normal1"/>
        <w:spacing w:lineRule="auto" w:line="240"/>
        <w:ind w:firstLine="284"/>
        <w:rPr/>
      </w:pPr>
      <w:r>
        <w:rPr>
          <w:sz w:val="24"/>
        </w:rPr>
        <w:t>Одной из разновидностей СЭЗ являются</w:t>
      </w:r>
      <w:r>
        <w:rPr>
          <w:b/>
          <w:sz w:val="24"/>
        </w:rPr>
        <w:t xml:space="preserve"> оффшорные центры,</w:t>
      </w:r>
      <w:r>
        <w:rPr>
          <w:sz w:val="24"/>
        </w:rPr>
        <w:t xml:space="preserve"> специализацией которых стало оказание иностранным ин</w:t>
        <w:softHyphen/>
        <w:t>весторам определенных видов услуг, связанных с предоставле</w:t>
        <w:softHyphen/>
        <w:t>нием им национальной юрисдикции, отличающейся льготным режимом осуществления финансовых, банковских и иных сер</w:t>
        <w:softHyphen/>
        <w:t>висных операций, а также льготным налогообложением, — так называемые, «налоговые гавани».</w:t>
      </w:r>
    </w:p>
    <w:p>
      <w:pPr>
        <w:pStyle w:val="Normal1"/>
        <w:spacing w:lineRule="auto" w:line="240"/>
        <w:ind w:firstLine="284"/>
        <w:rPr>
          <w:sz w:val="24"/>
        </w:rPr>
      </w:pPr>
      <w:r>
        <w:rPr>
          <w:sz w:val="24"/>
        </w:rPr>
        <w:t>Появление этих СЭЗ обусловлено бурным развитием миро</w:t>
        <w:softHyphen/>
        <w:t>вого рынка финансовых услуг, стремлением иностранного ка</w:t>
        <w:softHyphen/>
        <w:t>питала снизить политические и экономические риски, найти в «бурном» мире «укромные» уголки, обеспечивающие наиболее полную конфиденциальность и безопасность владельцам капи</w:t>
        <w:softHyphen/>
        <w:t>тала. Поэтому исторически сложилось так, что государства, привлекающие иностранных инвесторов режимом оффшорных юрисдикции, не обладают значительными трудовыми и сырье</w:t>
        <w:softHyphen/>
        <w:t>выми ресурсами, а также территориями. Вместе с тем эти госу</w:t>
        <w:softHyphen/>
        <w:t>дарства располагают выгодным местоположением — на пере</w:t>
        <w:softHyphen/>
        <w:t>крестке морских путей с благоприятным природным климатом, имеют относительно развитую инфраструктуру и, что немало</w:t>
        <w:softHyphen/>
        <w:t>важно, отличаются стабильной политической властью и зако</w:t>
        <w:softHyphen/>
        <w:t>нодательством.</w:t>
      </w:r>
    </w:p>
    <w:p>
      <w:pPr>
        <w:pStyle w:val="Normal1"/>
        <w:spacing w:lineRule="auto" w:line="240"/>
        <w:ind w:firstLine="284"/>
        <w:rPr>
          <w:sz w:val="24"/>
        </w:rPr>
      </w:pPr>
      <w:r>
        <w:rPr>
          <w:sz w:val="24"/>
        </w:rPr>
        <w:t>В качестве оффшорной юрисдикции наиболее часто высту</w:t>
        <w:softHyphen/>
        <w:t>пают небольшие независимые государства (в прошлом многие из них были колониями) или обособленные территории, обла</w:t>
        <w:softHyphen/>
        <w:t>дающие особым государственным статусом. Это могут быть са</w:t>
        <w:softHyphen/>
        <w:t>моуправляющееся владение метрополии, арендованная терри</w:t>
        <w:softHyphen/>
        <w:t>тория или государственное образование, до сих пор имеющее статус колонии. Власти этих юрисдикции стимулируют разви</w:t>
        <w:softHyphen/>
        <w:t>тие сектора оффшорных услуг с целью привлечения иностран</w:t>
        <w:softHyphen/>
        <w:t>ного капитала, увеличения занятости населения и повышения деловой активности.</w:t>
      </w:r>
    </w:p>
    <w:p>
      <w:pPr>
        <w:pStyle w:val="Normal1"/>
        <w:spacing w:lineRule="auto" w:line="240"/>
        <w:ind w:firstLine="284"/>
        <w:rPr>
          <w:sz w:val="24"/>
        </w:rPr>
      </w:pPr>
      <w:r>
        <w:rPr>
          <w:sz w:val="24"/>
        </w:rPr>
        <w:t>Режим, близкий к оффшорному, могут использовать специ</w:t>
        <w:softHyphen/>
        <w:t>альные экономические зоны, районы портов и аэропортов. В то же время регистрацию предприятий оффшорного типа про</w:t>
        <w:softHyphen/>
        <w:t>изводят не только «карликовые» юрисдикции, но и некоторые вполне респектабельные государства (например, Ирландия, Швейцария и многие другие страны) или отдельные террито</w:t>
        <w:softHyphen/>
        <w:t>рии в их составе.</w:t>
      </w:r>
    </w:p>
    <w:p>
      <w:pPr>
        <w:pStyle w:val="Normal1"/>
        <w:spacing w:lineRule="auto" w:line="240"/>
        <w:ind w:firstLine="284"/>
        <w:rPr>
          <w:sz w:val="24"/>
        </w:rPr>
      </w:pPr>
      <w:r>
        <w:rPr>
          <w:sz w:val="24"/>
        </w:rPr>
        <w:t>Типичная оффшорная юрисдикция предоставляет для инве</w:t>
        <w:softHyphen/>
        <w:t>сторов определенный стандартный комплекс возможностей. В него входят регистрация нерезидентных и освобожденных кам</w:t>
        <w:softHyphen/>
        <w:t>паний, а также создание оффшорных структур других типов — предпринимательских партнерств, оффшорных трастов, спе</w:t>
        <w:softHyphen/>
        <w:t>циализированных оффшорных компаний (банков, страховых фирм и инвестиционных учреждений). В оффшорных юрисдикциях, как правило, широко доступны услуги номинальных владельцев, секретарей (агентов) компаний, номинальных ди</w:t>
        <w:softHyphen/>
        <w:t>ректоров.</w:t>
      </w:r>
    </w:p>
    <w:p>
      <w:pPr>
        <w:pStyle w:val="Normal1"/>
        <w:spacing w:lineRule="auto" w:line="240"/>
        <w:ind w:firstLine="284"/>
        <w:rPr>
          <w:sz w:val="24"/>
        </w:rPr>
      </w:pPr>
      <w:r>
        <w:rPr>
          <w:sz w:val="24"/>
        </w:rPr>
        <w:t>Простейшая схема оффшорных операций основывается на наиболее универсальном принципе налогового законодательст</w:t>
        <w:softHyphen/>
        <w:t>ва, в соответствии с которым обязательному налогообложению подлежат те доходы, источник которых находится на террито</w:t>
        <w:softHyphen/>
        <w:t>рии данного государства. В тех случаях, когда источник дохода находится за рубежом или локализован недостаточно опреде</w:t>
        <w:softHyphen/>
        <w:t>ленно, он может исключаться из сферы налоговой ответствен</w:t>
        <w:softHyphen/>
        <w:t>ности в данной юрисдикции. Такая ситуация возникает, на</w:t>
        <w:softHyphen/>
        <w:t>пример, при оказании посреднических услуг, услуг во внешней торговле, в консультационном бизнесе и других отраслях этого сектора. Полученные подобным путем доходы могут поступать на счета оффшорных фирм.</w:t>
      </w:r>
    </w:p>
    <w:p>
      <w:pPr>
        <w:pStyle w:val="Normal1"/>
        <w:spacing w:lineRule="auto" w:line="240"/>
        <w:ind w:firstLine="284"/>
        <w:rPr>
          <w:sz w:val="24"/>
        </w:rPr>
      </w:pPr>
      <w:r>
        <w:rPr>
          <w:sz w:val="24"/>
        </w:rPr>
        <w:t>Смысл оффшорного бизнеса заключается в том, что за ру</w:t>
        <w:softHyphen/>
        <w:t>бежом появляется новый, «самостоятельный» субъект хозяйст</w:t>
        <w:softHyphen/>
        <w:t>венных отношений, который полностью находится под контро</w:t>
        <w:softHyphen/>
        <w:t>лем иностранного инвестора. Оффшорная компания внешне может выглядеть как независимый зарубежный партнер ино</w:t>
        <w:softHyphen/>
        <w:t>странного инвестора. На этом построены наиболее распростра</w:t>
        <w:softHyphen/>
        <w:t>ненные способы минимизации национального налогового бре</w:t>
        <w:softHyphen/>
        <w:t>мени иностранного инвестора с использованием оффшорных фирм. Оффшорная компания является не только инструментом налогового планирования, но и средством управления риском и повышения надежности вложения капиталов.</w:t>
      </w:r>
    </w:p>
    <w:p>
      <w:pPr>
        <w:pStyle w:val="Normal1"/>
        <w:spacing w:lineRule="auto" w:line="240"/>
        <w:ind w:firstLine="284"/>
        <w:rPr/>
      </w:pPr>
      <w:r>
        <w:rPr>
          <w:b/>
          <w:sz w:val="24"/>
        </w:rPr>
        <w:t>Оффшорная компания</w:t>
      </w:r>
      <w:r>
        <w:rPr>
          <w:sz w:val="24"/>
        </w:rPr>
        <w:t xml:space="preserve"> представляет собой предприятие, имеющее особый организационно-юридический статус, кото</w:t>
        <w:softHyphen/>
        <w:t>рый обеспечивает ему максимальное снижение налоговых по</w:t>
        <w:softHyphen/>
        <w:t>терь, как правило, до нуля. Такой статус обычно связан с тре</w:t>
        <w:softHyphen/>
        <w:t>бованием проведения деловых операций за пределами юрис</w:t>
        <w:softHyphen/>
        <w:t>дикции, где данная оффшорная компания официально зареги</w:t>
        <w:softHyphen/>
        <w:t>стрирована. Только в этом случае она освобождается от всех или от большинства налогов на территории материнской юрис</w:t>
        <w:softHyphen/>
        <w:t>дикции.</w:t>
      </w:r>
    </w:p>
    <w:p>
      <w:pPr>
        <w:pStyle w:val="Normal1"/>
        <w:spacing w:lineRule="auto" w:line="240"/>
        <w:ind w:firstLine="284"/>
        <w:rPr/>
      </w:pPr>
      <w:r>
        <w:rPr>
          <w:sz w:val="24"/>
        </w:rPr>
        <w:t>Законодательство обычно предписывает, чтобы управление оффшорной компанией, включая учреждение функционирую</w:t>
        <w:softHyphen/>
        <w:t>щего офиса, также осуществлялось вне территории регистра</w:t>
        <w:softHyphen/>
        <w:t>ции. То есть оффшорная компания в большинстве случаев не может быть резидентом своей официальной юрисдикции. От</w:t>
        <w:softHyphen/>
        <w:t>сюда происходит и термин</w:t>
      </w:r>
      <w:r>
        <w:rPr>
          <w:sz w:val="24"/>
          <w:lang w:val="en-US"/>
        </w:rPr>
        <w:t xml:space="preserve"> «offshore»,</w:t>
      </w:r>
      <w:r>
        <w:rPr>
          <w:sz w:val="24"/>
        </w:rPr>
        <w:t xml:space="preserve"> который впервые появил</w:t>
        <w:softHyphen/>
        <w:t>ся в Великобритании и означает буквально «за берегами», за рубежом страны.</w:t>
      </w:r>
    </w:p>
    <w:p>
      <w:pPr>
        <w:pStyle w:val="Normal1"/>
        <w:spacing w:lineRule="auto" w:line="240"/>
        <w:ind w:firstLine="284"/>
        <w:rPr>
          <w:sz w:val="24"/>
        </w:rPr>
      </w:pPr>
      <w:r>
        <w:rPr>
          <w:sz w:val="24"/>
        </w:rPr>
        <w:t>Таким образом, главные особенности оффшорной компа</w:t>
        <w:softHyphen/>
        <w:t>нии связаны с ее нерезидентным статусом. Это значит, что центр управления и контроля оффшорной фирмы находится за рубежом. Для ее функционирования достаточно наличия фор</w:t>
        <w:softHyphen/>
        <w:t>мальных атрибутов компании — владельцев, директоров (обычно требуется не менее двух директоров), устава, банков</w:t>
        <w:softHyphen/>
        <w:t>ского счета, комплекта регистрационных документов. Законо</w:t>
        <w:softHyphen/>
        <w:t>дательство оффшорной юрисдикции обычно предписывает, чтобы на ее территории находился зарегистрированный офис и секретарь (и/или агент) компании. Этот офис не может быть функционирующим, а является просто адресом, по которому власти или иные лица могут вступить в контакт с представите</w:t>
        <w:softHyphen/>
        <w:t>лем такой компании. Даже сам факт подписания контрактов на территории оффшорной юрисдикции может послужить основа</w:t>
        <w:softHyphen/>
        <w:t>нием для лишения компании оффшорного статуса.</w:t>
      </w:r>
    </w:p>
    <w:p>
      <w:pPr>
        <w:pStyle w:val="Normal1"/>
        <w:spacing w:lineRule="auto" w:line="240"/>
        <w:ind w:firstLine="284"/>
        <w:rPr/>
      </w:pPr>
      <w:r>
        <w:rPr>
          <w:sz w:val="24"/>
        </w:rPr>
        <w:t>Важный принцип и преимущество оффшорного бизнеса за</w:t>
        <w:softHyphen/>
        <w:t>ключается в том, что</w:t>
      </w:r>
      <w:r>
        <w:rPr>
          <w:b/>
          <w:sz w:val="24"/>
        </w:rPr>
        <w:t xml:space="preserve"> </w:t>
      </w:r>
      <w:r>
        <w:rPr>
          <w:b/>
          <w:i/>
          <w:sz w:val="24"/>
        </w:rPr>
        <w:t>конфиденциальность владения</w:t>
      </w:r>
      <w:r>
        <w:rPr>
          <w:sz w:val="24"/>
        </w:rPr>
        <w:t xml:space="preserve"> оффшорной фирмой обеспечивается институтом номинальных владельцев и номинальных директоров. В регистрационных документах ука</w:t>
        <w:softHyphen/>
        <w:t>зываются фамилии не реальных владельцев, а номинальных лиц. Услуги номинальных владельцев обеспечиваются секретар</w:t>
        <w:softHyphen/>
        <w:t>скими компаниями, которые специализируются на комплексе услуг по регистрации оффшорных фирм.</w:t>
      </w:r>
    </w:p>
    <w:p>
      <w:pPr>
        <w:pStyle w:val="Normal1"/>
        <w:spacing w:lineRule="auto" w:line="240"/>
        <w:ind w:firstLine="284"/>
        <w:rPr>
          <w:sz w:val="24"/>
        </w:rPr>
      </w:pPr>
      <w:r>
        <w:rPr>
          <w:sz w:val="24"/>
        </w:rPr>
        <w:t>Базовый принцип налогового планирования при организа</w:t>
        <w:softHyphen/>
        <w:t>ции оффшорных компаний очевиден: центр прибыли (оффшорная компания) располагается в «налоговой гавани». Доходы от деятельности в различных географических районах поступают в благоприятную с налоговой точки зрения юрис</w:t>
        <w:softHyphen/>
        <w:t>дикцию.</w:t>
      </w:r>
    </w:p>
    <w:p>
      <w:pPr>
        <w:pStyle w:val="Normal1"/>
        <w:spacing w:lineRule="auto" w:line="240"/>
        <w:ind w:firstLine="284"/>
        <w:rPr>
          <w:sz w:val="24"/>
        </w:rPr>
      </w:pPr>
      <w:r>
        <w:rPr>
          <w:sz w:val="24"/>
        </w:rPr>
        <w:t>Главный механизм минимизации налогов с помощью офф</w:t>
        <w:softHyphen/>
        <w:t>шорных схем можно охарактеризовать как операции на базе регулируемых внутрифирменных цен (т.е. когда сделки заключаются между фирмами, контролируемыми одним и тем же ли</w:t>
        <w:softHyphen/>
        <w:t>цом). В первую очередь оперирование, внутрифирменными (трансфертными) ценами осуществляется в торговле товарами и услугами. Разница между внутрифирменной (трансфертной и фактической ценой становится источником дохода фирм в оффшорных юрисдикциях.</w:t>
      </w:r>
    </w:p>
    <w:p>
      <w:pPr>
        <w:pStyle w:val="Normal1"/>
        <w:spacing w:lineRule="auto" w:line="240"/>
        <w:ind w:firstLine="284"/>
        <w:rPr>
          <w:sz w:val="24"/>
        </w:rPr>
      </w:pPr>
      <w:r>
        <w:rPr>
          <w:sz w:val="24"/>
        </w:rPr>
        <w:t>К другой группе внутрифирменных (трансфертных) опера</w:t>
        <w:softHyphen/>
        <w:t>ций следует отнести операции по международному переводу доходов, капиталов и особых видов активов (например, немате</w:t>
        <w:softHyphen/>
        <w:t>риальных). Обеспечение прямых (т.е. приводящих к приобрете</w:t>
        <w:softHyphen/>
        <w:t>нию контроля над другими предприятиями) или портфельных (финансовых) инвестиций также относится к «компетенции» оффшорных фирм. Обычна ситуация, когда доходы от инве</w:t>
        <w:softHyphen/>
        <w:t>стиций «переправляются» через специальные компании в бла</w:t>
        <w:softHyphen/>
        <w:t>гоприятных для трансфертных операций юрисдикциях в типич</w:t>
        <w:softHyphen/>
        <w:t>ные «налоговые гавани». Доходы могут переводиться в форме дивидендов, процентов, платежей роялти, арендной платы, страховых премий и т.д.</w:t>
      </w:r>
    </w:p>
    <w:p>
      <w:pPr>
        <w:pStyle w:val="Normal1"/>
        <w:spacing w:lineRule="auto" w:line="240"/>
        <w:ind w:firstLine="284"/>
        <w:rPr/>
      </w:pPr>
      <w:r>
        <w:rPr>
          <w:sz w:val="24"/>
        </w:rPr>
        <w:t xml:space="preserve">Оффшорные юрисдикции в отношении налогообложения подразделяются на два типа. </w:t>
      </w:r>
      <w:r>
        <w:rPr>
          <w:i/>
          <w:sz w:val="24"/>
        </w:rPr>
        <w:t>Первый —</w:t>
      </w:r>
      <w:r>
        <w:rPr>
          <w:sz w:val="24"/>
        </w:rPr>
        <w:t xml:space="preserve"> это собственно офф</w:t>
        <w:softHyphen/>
        <w:t>шорные районы и юрисдикции, относящиеся к «налоговым га</w:t>
        <w:softHyphen/>
        <w:t xml:space="preserve">ваням», для которых характерно отсутствие налога на прибыль льготных компаний, но зато они в основном исключены из сферы действия международных налоговых соглашений (о. Мэн, Гибралтар, Багамы, Панама, Теркс и Кайкос). </w:t>
      </w:r>
      <w:r>
        <w:rPr>
          <w:i/>
          <w:sz w:val="24"/>
        </w:rPr>
        <w:t xml:space="preserve">Ко второму типу </w:t>
      </w:r>
      <w:r>
        <w:rPr>
          <w:sz w:val="24"/>
        </w:rPr>
        <w:t>относятся юрисдикции с «умеренными» условиями налогооб</w:t>
        <w:softHyphen/>
        <w:t>ложения, т.е. здесь взимается определенный налог на прибыль. Преимущества этих юрисдикции связаны с благоприятной сис</w:t>
        <w:softHyphen/>
        <w:t>темой международных налоговых соглашений, которыми они располагают. Кроме того, в «умеренных» юрисдикциях имеются льготы для компаний определенных типов, прежде всего хол</w:t>
        <w:softHyphen/>
        <w:t>динговых, финансовых, лицензионных.</w:t>
      </w:r>
    </w:p>
    <w:p>
      <w:pPr>
        <w:pStyle w:val="Normal1"/>
        <w:spacing w:lineRule="auto" w:line="240"/>
        <w:ind w:firstLine="284"/>
        <w:rPr>
          <w:sz w:val="24"/>
        </w:rPr>
      </w:pPr>
      <w:r>
        <w:rPr>
          <w:sz w:val="24"/>
        </w:rPr>
        <w:t>К зонам с «умеренными» условиями налогообложения обычно причисляют государства Западной Европы — Швейца</w:t>
        <w:softHyphen/>
        <w:t>рию, Нидерланды, Люксембург, Бельгию, Австрию. Имеется ряд «комбинированных» юрисдикции, сочетающих в себе при</w:t>
        <w:softHyphen/>
        <w:t>знаки различных типов. К такого рода «оптимальным» юрисдикциям можно причислить прежде всего Кипр, а также Ир</w:t>
        <w:softHyphen/>
        <w:t>ландию.</w:t>
      </w:r>
    </w:p>
    <w:p>
      <w:pPr>
        <w:pStyle w:val="Normal1"/>
        <w:spacing w:lineRule="auto" w:line="240"/>
        <w:ind w:firstLine="284"/>
        <w:rPr>
          <w:sz w:val="24"/>
        </w:rPr>
      </w:pPr>
      <w:r>
        <w:rPr>
          <w:sz w:val="24"/>
        </w:rPr>
        <w:t>Функции оффшорных фирм не сводятся только к налогово</w:t>
        <w:softHyphen/>
        <w:t>му планированию. Они создаются и для управления риском. Управление риском с помощью оффшорных фирм достигается путем создания гибкой и подвижной системы перераспределе</w:t>
        <w:softHyphen/>
        <w:t>ния активов с целью минимизации рисков и повышения устой</w:t>
        <w:softHyphen/>
        <w:t>чивости международного предприятия. В случае появления признаков нестабильности или иных рисков оффшорные струк</w:t>
        <w:softHyphen/>
        <w:t>туры позволяют быстро перевести капитал в более надежный район и создать для него убежище, например, траст.</w:t>
      </w:r>
    </w:p>
    <w:p>
      <w:pPr>
        <w:pStyle w:val="Normal1"/>
        <w:spacing w:lineRule="auto" w:line="240"/>
        <w:ind w:firstLine="284"/>
        <w:rPr>
          <w:sz w:val="24"/>
        </w:rPr>
      </w:pPr>
      <w:r>
        <w:rPr>
          <w:sz w:val="24"/>
        </w:rPr>
        <w:t>Высокий уровень надежности обеспечивается путем учреж</w:t>
        <w:softHyphen/>
        <w:t>дения международного траста, управляемого собственной офф</w:t>
        <w:softHyphen/>
        <w:t>шорной компанией. Возможен вариант, когда компания или группа ассоциированных предприятий открывают текущие сче</w:t>
        <w:softHyphen/>
        <w:t>та в собственном, оффшорном банке, специально созданном для этой цели. В качестве управления риском можно рассмат</w:t>
        <w:softHyphen/>
        <w:t>ривать и операции по валютному страхованию, а также другие схемы страхования конъюнктурных рисков.</w:t>
      </w:r>
    </w:p>
    <w:p>
      <w:pPr>
        <w:pStyle w:val="Normal1"/>
        <w:spacing w:lineRule="auto" w:line="240"/>
        <w:ind w:firstLine="284"/>
        <w:rPr>
          <w:sz w:val="24"/>
        </w:rPr>
      </w:pPr>
      <w:r>
        <w:rPr>
          <w:sz w:val="24"/>
        </w:rPr>
        <w:t>Оффшорные компании, их представительства и фирмы в некоторых юрисдикциях выполняют функции штаб-квартиры оперативного управления международной компании. В качестве такой структуры может выступать холдинговая компания в льготной, «холдинговой» юрисдикции. Необходимо отметить, что некоторые льготные юрисдикции предоставляют привиле</w:t>
        <w:softHyphen/>
        <w:t>гии для определенных видов бизнеса: судовладения, распоря</w:t>
        <w:softHyphen/>
        <w:t>жения недвижимостью, инновационной деятельности, банков</w:t>
        <w:softHyphen/>
        <w:t>ских и финансовых компаний, холдингов и т.д.</w:t>
      </w:r>
    </w:p>
    <w:p>
      <w:pPr>
        <w:pStyle w:val="Normal1"/>
        <w:spacing w:lineRule="auto" w:line="240"/>
        <w:ind w:firstLine="284"/>
        <w:rPr>
          <w:sz w:val="24"/>
        </w:rPr>
      </w:pPr>
      <w:r>
        <w:rPr>
          <w:sz w:val="24"/>
        </w:rPr>
        <w:t>Таким образом, в современных оффшорных центрах про</w:t>
        <w:softHyphen/>
        <w:t>слеживается своеобразная «специализация» льготных террито</w:t>
        <w:softHyphen/>
        <w:t>рий. Существуют юрисдикции, которые считаются традицион</w:t>
        <w:softHyphen/>
        <w:t>но холдинговыми (где размещаются холдинговые компании, в частности Гибралтар), другие рекомендуются для внешнеторго</w:t>
        <w:softHyphen/>
        <w:t>вых фирм (о. Мэн, Швейцария, Гонконг). Имеются юрисдик</w:t>
        <w:softHyphen/>
        <w:t>ции банковские, трастовые, страховые, инвестиционные (Каймановы о-ва, Ирландия, Багамские о-ва, Кипр, Панама, Барбадос). Среди страховых юрисдикции в свою очередь име</w:t>
        <w:softHyphen/>
        <w:t>ются такие, которые больше подходят для внутрифирменного (кэптивного) страхования (Гернси), для перестраховочных фирм (Теркс и Кайкос) и т.д. Нередко возникает ситуация, когда Несколько юрисдикции конкурируют за привлечение корпораций определенного профиля. Например, регистрация оффшорных судовладельческих компаний осуществляется в Либерии, Панаме, на Кипре, на островах Мэн, Гернси и в других местах.</w:t>
      </w:r>
    </w:p>
    <w:p>
      <w:pPr>
        <w:pStyle w:val="Normal1"/>
        <w:spacing w:lineRule="auto" w:line="240"/>
        <w:ind w:firstLine="284"/>
        <w:rPr/>
      </w:pPr>
      <w:r>
        <w:rPr>
          <w:sz w:val="24"/>
        </w:rPr>
        <w:t>Методы и технологии оффшорного бизнеса становятся все более разнообразными. В оффшорных схемах в настоящее вре</w:t>
        <w:softHyphen/>
        <w:t>мя задействованы не только предприятия корпоративного типа, но и другие организационно-правовые формы бизнеса. Так, во многих оффшорных юрисдикциях (а также в США) для созда</w:t>
        <w:softHyphen/>
        <w:t>ния структур оффшорного типа была адаптирована форма предпринимательского партнерства. Все чаще встречаются и компании с ограниченной ответственностью</w:t>
      </w:r>
      <w:r>
        <w:rPr>
          <w:sz w:val="24"/>
          <w:lang w:val="en-US"/>
        </w:rPr>
        <w:t xml:space="preserve"> (Limited Liability Company</w:t>
      </w:r>
      <w:r>
        <w:rPr>
          <w:sz w:val="24"/>
        </w:rPr>
        <w:t xml:space="preserve"> —</w:t>
      </w:r>
      <w:r>
        <w:rPr>
          <w:sz w:val="24"/>
          <w:lang w:val="en-US"/>
        </w:rPr>
        <w:t xml:space="preserve"> LLC),</w:t>
      </w:r>
      <w:r>
        <w:rPr>
          <w:sz w:val="24"/>
        </w:rPr>
        <w:t xml:space="preserve"> компании, ограниченные по гарантии, а также некоторые комбинированные формы.</w:t>
      </w:r>
    </w:p>
    <w:p>
      <w:pPr>
        <w:pStyle w:val="Normal1"/>
        <w:spacing w:lineRule="auto" w:line="240"/>
        <w:ind w:firstLine="284"/>
        <w:rPr>
          <w:sz w:val="24"/>
        </w:rPr>
      </w:pPr>
      <w:r>
        <w:rPr>
          <w:sz w:val="24"/>
        </w:rPr>
        <w:t>Специализированные оффшорные территории стремятся предоставить оффшорным инвесторам новые возможности и льготы. В этой сфере ощущается довольно острая конкуренция за привлечение капитала.</w:t>
      </w:r>
    </w:p>
    <w:p>
      <w:pPr>
        <w:pStyle w:val="Normal1"/>
        <w:spacing w:lineRule="auto" w:line="240"/>
        <w:ind w:firstLine="284"/>
        <w:rPr>
          <w:sz w:val="24"/>
        </w:rPr>
      </w:pPr>
      <w:r>
        <w:rPr>
          <w:sz w:val="24"/>
        </w:rPr>
        <w:t>В ряде стран существует и «антиоффшорное» законодатель</w:t>
        <w:softHyphen/>
        <w:t>ство. Однако с уверенностью можно сказать, что в сложной системе современного международного бизнеса для оффшор</w:t>
        <w:softHyphen/>
        <w:t>ных фирм остается обширное поле деятельности. Оффшорный бизнес развивается крайне динамично. В нем все время появ</w:t>
        <w:softHyphen/>
        <w:t>ляются новые деловые возможности для приложения капитала.</w:t>
      </w:r>
    </w:p>
    <w:p>
      <w:pPr>
        <w:pStyle w:val="Normal1"/>
        <w:spacing w:lineRule="auto" w:line="240"/>
        <w:ind w:firstLine="284"/>
        <w:rPr/>
      </w:pPr>
      <w:r>
        <w:rPr>
          <w:sz w:val="24"/>
        </w:rPr>
        <w:t xml:space="preserve">Новым явлением в практике создания СЭЗ стало появление </w:t>
      </w:r>
      <w:r>
        <w:rPr>
          <w:b/>
          <w:sz w:val="24"/>
        </w:rPr>
        <w:t>эколого-экономических регионов (ЭЭР).</w:t>
      </w:r>
      <w:r>
        <w:rPr>
          <w:sz w:val="24"/>
        </w:rPr>
        <w:t xml:space="preserve"> Большинство из них расположено в промышленно развитых странах на уникальных, экологически значимых территориях. Как правило, это горные территории, территории с благоприятным климатом и потенци</w:t>
        <w:softHyphen/>
        <w:t>альными рекреационными возможностями. Появление нового вида СЭЗ — ЭЭР обусловлено сокращением природных ресур</w:t>
        <w:softHyphen/>
        <w:t>сов, нерациональным размещением производства и потребле</w:t>
        <w:softHyphen/>
        <w:t>ния, загрязнением окружающей среды, превышающим допус</w:t>
        <w:softHyphen/>
        <w:t>тимые пределы, а также тем, что все накопившиеся проблемы невозможно было разрешить в рамках старой модели развития.</w:t>
      </w:r>
    </w:p>
    <w:p>
      <w:pPr>
        <w:pStyle w:val="Normal1"/>
        <w:spacing w:lineRule="auto" w:line="240"/>
        <w:ind w:firstLine="284"/>
        <w:rPr>
          <w:sz w:val="24"/>
        </w:rPr>
      </w:pPr>
      <w:r>
        <w:rPr>
          <w:sz w:val="24"/>
        </w:rPr>
        <w:t>Важным отличием ЭЭР от других видов СЭЗ является ха</w:t>
        <w:softHyphen/>
        <w:t>рактер осуществляемой здесь предпринимательской деятельно</w:t>
        <w:softHyphen/>
        <w:t>сти. ЭЭР специализируются на таких сферах бизнеса, которые не разрушают и не загрязняют природную среду, например, туризм, рекреация, валютно-финансовые операции, различного рода услуги (консалтинг, аудит, связь и телекоммуникации, ди</w:t>
        <w:softHyphen/>
        <w:t>зайн и др.), сфера образования, медицина и т.д.</w:t>
      </w:r>
    </w:p>
    <w:p>
      <w:pPr>
        <w:pStyle w:val="Normal1"/>
        <w:spacing w:lineRule="auto" w:line="240"/>
        <w:ind w:firstLine="284"/>
        <w:rPr>
          <w:sz w:val="24"/>
        </w:rPr>
      </w:pPr>
      <w:r>
        <w:rPr>
          <w:sz w:val="24"/>
        </w:rPr>
        <w:t>Эколого-экономическими районами можно считать отдель</w:t>
        <w:softHyphen/>
        <w:t>ные кантоны Швейцарии, которые специализируются на вы</w:t>
        <w:softHyphen/>
        <w:t>пуске экологически чистых продуктов питания и предоставле</w:t>
        <w:softHyphen/>
        <w:t>нии рекреационных и финансовых услуг.</w:t>
      </w:r>
    </w:p>
    <w:p>
      <w:pPr>
        <w:pStyle w:val="Normal1"/>
        <w:spacing w:lineRule="auto" w:line="240"/>
        <w:ind w:firstLine="284"/>
        <w:rPr>
          <w:sz w:val="24"/>
        </w:rPr>
      </w:pPr>
      <w:r>
        <w:rPr>
          <w:sz w:val="24"/>
        </w:rPr>
        <w:t>В нашей стране вопрос о создании СЭЗ остро встал в конце 80-х гг. Но до сих пор пакет необходимых юридических доку</w:t>
        <w:softHyphen/>
        <w:t>ментов не сформирован. Концепция среднесрочной программы Правительства РФ на 1997—2000 гг. «Структурная перестройка и экономический рост» предусматривает разработку проекта федеральной программы формирования СЭЗ на территории России, создание локальных свободных зон в наиболее пер</w:t>
        <w:softHyphen/>
        <w:t>спективных для привлечения иностранных инвестиций регио</w:t>
        <w:softHyphen/>
        <w:t>нах и развитие на этой основе экспортного потенциала страны. На сегодняшний день на территории России функционирует около 30 СЭЗ. Наиболее известные из них — «Янтарь», «Находка», «Сахалин», «Ингушетия», «Калмыкия», «Адыгея». СЭЗ в России можно рассматривать как оазисы экономиче</w:t>
        <w:softHyphen/>
        <w:t>ского роста.</w:t>
      </w:r>
    </w:p>
    <w:p>
      <w:pPr>
        <w:pStyle w:val="Normal1"/>
        <w:spacing w:lineRule="auto" w:line="240"/>
        <w:ind w:firstLine="284"/>
        <w:rPr>
          <w:sz w:val="24"/>
        </w:rPr>
      </w:pPr>
      <w:r>
        <w:rPr>
          <w:sz w:val="24"/>
        </w:rPr>
        <w:t>Рассмотрим некоторые действующие в России специальные экономические зоны в разрезе их функционального назначе</w:t>
        <w:softHyphen/>
        <w:t>ния, т.е. по характеру деятельности.</w:t>
      </w:r>
    </w:p>
    <w:p>
      <w:pPr>
        <w:pStyle w:val="Normal1"/>
        <w:spacing w:lineRule="auto" w:line="240"/>
        <w:ind w:firstLine="284"/>
        <w:rPr>
          <w:sz w:val="24"/>
        </w:rPr>
      </w:pPr>
      <w:r>
        <w:rPr>
          <w:sz w:val="24"/>
        </w:rPr>
        <w:t>Зоны свободной торговли в России существуют в форме та</w:t>
        <w:softHyphen/>
        <w:t>моженных складов и свободных таможенных зон.</w:t>
      </w:r>
    </w:p>
    <w:p>
      <w:pPr>
        <w:pStyle w:val="Normal1"/>
        <w:spacing w:lineRule="auto" w:line="240"/>
        <w:ind w:firstLine="284"/>
        <w:rPr>
          <w:sz w:val="24"/>
        </w:rPr>
      </w:pPr>
      <w:r>
        <w:rPr>
          <w:sz w:val="24"/>
        </w:rPr>
        <w:t>Первый таможенный склад появился в бывшем СССР в 1980 г. в Бутово, а в 1991 г. были образованы еще 4 таможен</w:t>
        <w:softHyphen/>
        <w:t>ных склада. К 1995 г. только в Москве насчитывалось 150 скла</w:t>
        <w:softHyphen/>
        <w:t>дов различной специализации, как оснащенных по последнему слову техники, так и немеханизированных. Толчком к их бур</w:t>
        <w:softHyphen/>
        <w:t>ному росту послужил принятый в 1993 г. Таможенный кодекс, который установил ранее не существовавшие таможенные зоны беспошлинной торговли и переработки товара.</w:t>
      </w:r>
    </w:p>
    <w:p>
      <w:pPr>
        <w:pStyle w:val="Normal1"/>
        <w:spacing w:lineRule="auto" w:line="240"/>
        <w:ind w:firstLine="284"/>
        <w:rPr>
          <w:sz w:val="24"/>
        </w:rPr>
      </w:pPr>
      <w:r>
        <w:rPr>
          <w:sz w:val="24"/>
        </w:rPr>
        <w:t>Режим таможенных складов определен для хранения вве</w:t>
        <w:softHyphen/>
        <w:t>зенных товаров без взимания таможенных пошлин, а также экспортных товаров с возвратом пошлин или освобождением от них. Предельный срок хранения товаров на складах — 3 года. За это время они могут пройти сортировку, дробление партий, упаковку, маркировку и т.п. Фактически владельцы та</w:t>
        <w:softHyphen/>
        <w:t>моженных складов предоставляют своим клиентам налоговые кредиты, в том числе и долгосрочные.</w:t>
      </w:r>
    </w:p>
    <w:p>
      <w:pPr>
        <w:pStyle w:val="Normal1"/>
        <w:spacing w:lineRule="auto" w:line="240"/>
        <w:ind w:firstLine="284"/>
        <w:rPr>
          <w:sz w:val="24"/>
        </w:rPr>
      </w:pPr>
      <w:r>
        <w:rPr>
          <w:sz w:val="24"/>
        </w:rPr>
        <w:t>Еще более льготный режим имеют свободные склады. Кро</w:t>
        <w:softHyphen/>
        <w:t>ме налогового кредита они предоставляют возможность для любой производственной и коммерческой деятельности (кроме розничной торговли). Ограничения на срок хранения товаров на свободных складах нет.</w:t>
      </w:r>
    </w:p>
    <w:p>
      <w:pPr>
        <w:pStyle w:val="Normal1"/>
        <w:spacing w:lineRule="auto" w:line="240"/>
        <w:ind w:firstLine="284"/>
        <w:rPr>
          <w:sz w:val="24"/>
        </w:rPr>
      </w:pPr>
      <w:r>
        <w:rPr>
          <w:sz w:val="24"/>
        </w:rPr>
        <w:t>Аналогичные условия установлены Таможенным кодексом и для свободных торговых зон, где можно осуществлять производственную деятельность. Первые такие зоны в России — «Шереметьево», «Московский Франко-Порт» и «Франко-Порт Гермина» были образованы в 1993 г. А в 1994 г. многие россий</w:t>
        <w:softHyphen/>
        <w:t>ские регионы, не дожидаясь правительственных решений, пе</w:t>
        <w:softHyphen/>
        <w:t>решли к их созданию. Началось обустройство свободных торго</w:t>
        <w:softHyphen/>
        <w:t>вых зон «Шерридан», «Гавань» (г. Санкт-Петербург), «Ростов» (г. Ростов-на-Дону), принято решение создать подобную зону в Ульяновске.</w:t>
      </w:r>
    </w:p>
    <w:p>
      <w:pPr>
        <w:pStyle w:val="Normal1"/>
        <w:spacing w:lineRule="auto" w:line="240"/>
        <w:ind w:firstLine="284"/>
        <w:rPr>
          <w:sz w:val="24"/>
        </w:rPr>
      </w:pPr>
      <w:r>
        <w:rPr>
          <w:sz w:val="24"/>
        </w:rPr>
        <w:t>Из всех СЭЗ, созданных на территории России, на сего</w:t>
        <w:softHyphen/>
        <w:t>дняшний день к понятию экспортно-производственной зоны наиболее близка СЭЗ «Находка». Здесь созданы и успешно функционируют более 470 предприятий, из которых 50% — ак</w:t>
        <w:softHyphen/>
        <w:t>ционерные общества, полностью принадлежащие иностранно</w:t>
        <w:softHyphen/>
        <w:t>му капиталу, 42% — совместные предприятия, 8% — филиалы инофирм.</w:t>
      </w:r>
    </w:p>
    <w:p>
      <w:pPr>
        <w:pStyle w:val="Normal1"/>
        <w:spacing w:lineRule="auto" w:line="240"/>
        <w:ind w:firstLine="284"/>
        <w:rPr>
          <w:sz w:val="24"/>
        </w:rPr>
      </w:pPr>
      <w:r>
        <w:rPr>
          <w:sz w:val="24"/>
        </w:rPr>
        <w:t xml:space="preserve">СЭЗ «Находка» на сегодня имеет следующие </w:t>
      </w:r>
      <w:r>
        <w:rPr>
          <w:b/>
          <w:i/>
          <w:sz w:val="24"/>
        </w:rPr>
        <w:t>налоговые льготы</w:t>
      </w:r>
      <w:r>
        <w:rPr>
          <w:i/>
          <w:sz w:val="24"/>
        </w:rPr>
        <w:t>:</w:t>
      </w:r>
    </w:p>
    <w:p>
      <w:pPr>
        <w:pStyle w:val="Normal1"/>
        <w:spacing w:lineRule="auto" w:line="240"/>
        <w:ind w:firstLine="284"/>
        <w:rPr/>
      </w:pPr>
      <w:r>
        <w:rPr>
          <w:i/>
          <w:sz w:val="24"/>
        </w:rPr>
        <w:t>—</w:t>
      </w:r>
      <w:r>
        <w:rPr>
          <w:sz w:val="24"/>
        </w:rPr>
        <w:t xml:space="preserve"> </w:t>
      </w:r>
      <w:r>
        <w:rPr>
          <w:sz w:val="24"/>
        </w:rPr>
        <w:t>ставка федерального налога на прибыль, переводимую за границу, составляет 7%, а ставка аналогичного местного — не более 3%;</w:t>
      </w:r>
    </w:p>
    <w:p>
      <w:pPr>
        <w:pStyle w:val="Normal1"/>
        <w:spacing w:lineRule="auto" w:line="240"/>
        <w:ind w:firstLine="284"/>
        <w:rPr>
          <w:sz w:val="24"/>
        </w:rPr>
      </w:pPr>
      <w:r>
        <w:rPr>
          <w:sz w:val="24"/>
        </w:rPr>
        <w:t xml:space="preserve">— </w:t>
      </w:r>
      <w:r>
        <w:rPr>
          <w:sz w:val="24"/>
        </w:rPr>
        <w:t>прибыль и часть прибыли, переводимые за границу, пол</w:t>
        <w:softHyphen/>
        <w:t>ностью освобождаются от налогообложения на 5 лет (после объявления о регулярном получении прибыли);</w:t>
      </w:r>
    </w:p>
    <w:p>
      <w:pPr>
        <w:pStyle w:val="Normal1"/>
        <w:spacing w:lineRule="auto" w:line="240"/>
        <w:ind w:firstLine="284"/>
        <w:rPr>
          <w:sz w:val="24"/>
        </w:rPr>
      </w:pPr>
      <w:r>
        <w:rPr>
          <w:sz w:val="24"/>
        </w:rPr>
        <w:t xml:space="preserve">— </w:t>
      </w:r>
      <w:r>
        <w:rPr>
          <w:sz w:val="24"/>
        </w:rPr>
        <w:t>часть прибыли, реинвестируемой в развитие производст</w:t>
        <w:softHyphen/>
        <w:t>ва, а также в объекты инфраструктуры и социальной сферы СЭЗ, полностью освобождается от налога.</w:t>
      </w:r>
    </w:p>
    <w:p>
      <w:pPr>
        <w:pStyle w:val="Normal1"/>
        <w:spacing w:lineRule="auto" w:line="240"/>
        <w:ind w:firstLine="284"/>
        <w:rPr>
          <w:sz w:val="24"/>
        </w:rPr>
      </w:pPr>
      <w:r>
        <w:rPr>
          <w:sz w:val="24"/>
        </w:rPr>
        <w:t>Общий объем иностранных инвестиций в СЭЗ «Находка» на середину 1995 г. составил 380 млн долл. США, в том числе прямые иностранные инвестиции — 80 млн долл. США и 300 млн долл. США в форме займов и кредитов. Среди основ</w:t>
        <w:softHyphen/>
        <w:t>ных инвесторов — американцы, южнокорейцы, японцы и ки</w:t>
        <w:softHyphen/>
        <w:t>тайцы. В 1994 г. 80 млрд руб. (16 млн долл. США) здесь вложи</w:t>
        <w:softHyphen/>
        <w:t>ли русские предприниматели. Общий объем товарооборота СЭЗ «Находка» составил в 1994 г. 672 млн долл. США, в том числе экспорт — 423 млн долл. США, импорт — 149 млн долл. США.</w:t>
      </w:r>
    </w:p>
    <w:p>
      <w:pPr>
        <w:pStyle w:val="Normal1"/>
        <w:spacing w:lineRule="auto" w:line="240"/>
        <w:ind w:firstLine="284"/>
        <w:rPr>
          <w:sz w:val="24"/>
        </w:rPr>
      </w:pPr>
      <w:r>
        <w:rPr>
          <w:sz w:val="24"/>
        </w:rPr>
        <w:t>В результате в Находке создано более 50 важнейших пред</w:t>
        <w:softHyphen/>
        <w:t>приятий, закладывающих основы финансовой и производст</w:t>
        <w:softHyphen/>
        <w:t>венной инфраструктуры.</w:t>
      </w:r>
    </w:p>
    <w:p>
      <w:pPr>
        <w:pStyle w:val="Normal1"/>
        <w:spacing w:lineRule="auto" w:line="240"/>
        <w:ind w:firstLine="284"/>
        <w:rPr>
          <w:sz w:val="24"/>
        </w:rPr>
      </w:pPr>
      <w:r>
        <w:rPr>
          <w:sz w:val="24"/>
        </w:rPr>
        <w:t>Формирование СЭЗ «Находка» не завершено. Размеры при</w:t>
        <w:softHyphen/>
        <w:t>влеченного иностранного капитала сегодня не идут в сравнение с планами развития зоны. Так, проекты по созданию россий</w:t>
        <w:softHyphen/>
        <w:t>ско-американского промышленного парка на сумму 200 млн долл. США и российско-корейского промышленного парка на сумму 700 млн долл. США пока не реализуются.</w:t>
      </w:r>
    </w:p>
    <w:p>
      <w:pPr>
        <w:pStyle w:val="Normal1"/>
        <w:spacing w:lineRule="auto" w:line="240"/>
        <w:ind w:firstLine="284"/>
        <w:rPr/>
      </w:pPr>
      <w:r>
        <w:rPr>
          <w:sz w:val="24"/>
        </w:rPr>
        <w:t>В настоящее время Россией, КНР и КНДР осуществляется идея создания первой в мире международной СЭЗ путем объ</w:t>
        <w:softHyphen/>
        <w:t>единения ряда национальных экспортно-производственных зон. Это региональный проект, «Туманган», который осуществ</w:t>
        <w:softHyphen/>
        <w:t>ляется под эгидой</w:t>
      </w:r>
      <w:r>
        <w:rPr>
          <w:sz w:val="24"/>
          <w:lang w:val="en-US"/>
        </w:rPr>
        <w:t xml:space="preserve"> UNIDO</w:t>
      </w:r>
      <w:r>
        <w:rPr>
          <w:sz w:val="24"/>
        </w:rPr>
        <w:t xml:space="preserve"> (Комиссия ООН по промышленно</w:t>
        <w:softHyphen/>
        <w:t>му развитию) с 1992 г. В соответствий с проектом в бассейне реки Туманная, протекающей по территории России, КНР и КНДР, будет создана трехсторонняя интегрированная СЭЗ с льготным таможенным, валютным и налоговым режимом. Управление СЭЗ «Туманган» должно быть совместным с пере</w:t>
        <w:softHyphen/>
        <w:t>дачей юрисдикции международному консорциуму, созданному участниками проекта. Отметим, что в его реализации заинтере</w:t>
        <w:softHyphen/>
        <w:t>сованы и такие страны, как Япония, Южная Корея, Монголия, США и Канада.</w:t>
      </w:r>
    </w:p>
    <w:p>
      <w:pPr>
        <w:pStyle w:val="Normal1"/>
        <w:spacing w:lineRule="auto" w:line="240"/>
        <w:ind w:firstLine="284"/>
        <w:rPr>
          <w:sz w:val="24"/>
        </w:rPr>
      </w:pPr>
      <w:r>
        <w:rPr>
          <w:sz w:val="24"/>
        </w:rPr>
        <w:t>Общий объем инвестиций в реализацию проекта междуна</w:t>
        <w:softHyphen/>
        <w:t>родной СЭЗ оценивается в 10—15 млрд долл. США. В страте</w:t>
        <w:softHyphen/>
        <w:t>гии регионального развития проекта «Туманган» предполагает</w:t>
        <w:softHyphen/>
        <w:t>ся сделать акценты на создание промышленной и телекомму</w:t>
        <w:softHyphen/>
        <w:t>никационной инфраструктуры.</w:t>
      </w:r>
    </w:p>
    <w:p>
      <w:pPr>
        <w:pStyle w:val="Normal1"/>
        <w:spacing w:lineRule="auto" w:line="240"/>
        <w:ind w:firstLine="284"/>
        <w:rPr>
          <w:sz w:val="24"/>
        </w:rPr>
      </w:pPr>
      <w:r>
        <w:rPr>
          <w:sz w:val="24"/>
        </w:rPr>
        <w:t>В связи с этим необходимо отметить, что от создания пер</w:t>
        <w:softHyphen/>
        <w:t>вой международной СЭЗ «Туманган» страны — непосредствен</w:t>
        <w:softHyphen/>
        <w:t>ные участницы проекта — КНР, КНДР и Россия получат раз</w:t>
        <w:softHyphen/>
        <w:t>личные по своим масштабам результаты. В наибольшем выиг</w:t>
        <w:softHyphen/>
        <w:t>рыше окажется Китай, так как основные инвестиции будут сделаны и привлечены именно этой страной. КНДР и Россия выиграют значительно меньше вследствие недостаточности собственных первоначальных инвестиций. При этом нужно учесть, что для России участие в создании СЭЗ «Туманган» может иметь и прямо отрицательные последствия. Это связано, во-первых, с тем, что ее национальные порты Владивосток и Находка перестанут играть ключевую роль, а во-вторых, со снижением привлекательности для иностранных инвестиций в уже существующую СЭЗ «Находка».</w:t>
      </w:r>
    </w:p>
    <w:p>
      <w:pPr>
        <w:pStyle w:val="Normal1"/>
        <w:spacing w:lineRule="auto" w:line="240"/>
        <w:ind w:firstLine="284"/>
        <w:rPr>
          <w:sz w:val="24"/>
        </w:rPr>
      </w:pPr>
      <w:r>
        <w:rPr>
          <w:sz w:val="24"/>
        </w:rPr>
        <w:t>Таким образом, создание СЭЗ на территории страны и, в первую очередь международной, должно быть четко продуман</w:t>
        <w:softHyphen/>
        <w:t>ным решением и отвечать национальным государственным интересам в соответствии с определенными критериями эффек</w:t>
        <w:softHyphen/>
        <w:t>тивности их функционирования.</w:t>
      </w:r>
    </w:p>
    <w:p>
      <w:pPr>
        <w:pStyle w:val="Normal1"/>
        <w:spacing w:lineRule="auto" w:line="240"/>
        <w:ind w:firstLine="284"/>
        <w:rPr>
          <w:sz w:val="24"/>
        </w:rPr>
      </w:pPr>
      <w:r>
        <w:rPr>
          <w:sz w:val="24"/>
        </w:rPr>
        <w:t>Государство при создании СЭЗ прежде всего должно пре</w:t>
        <w:softHyphen/>
        <w:t>следовать стратегические цели по решению таких важных мак</w:t>
        <w:softHyphen/>
        <w:t>роэкономических задач, как ускорение темпов роста, модерни</w:t>
        <w:softHyphen/>
        <w:t>зация экономики и промышленности, насыщение внутреннего рынка высококачественными товарами и т.д. Содействовать решению этих стратегических задач СЭЗ призваны через миро</w:t>
        <w:softHyphen/>
        <w:t>вой рынок: путем увеличения валютных поступлений за счет роста экспорта товаров и услуг. Среди конкретных задач, вы</w:t>
        <w:softHyphen/>
        <w:t>полнение которых обеспечивает эффективное функционирова</w:t>
        <w:softHyphen/>
        <w:t>ние создаваемой зоны, необходимо выделить следующие:</w:t>
      </w:r>
    </w:p>
    <w:p>
      <w:pPr>
        <w:pStyle w:val="Normal1"/>
        <w:spacing w:lineRule="auto" w:line="240"/>
        <w:ind w:firstLine="284"/>
        <w:rPr>
          <w:sz w:val="24"/>
        </w:rPr>
      </w:pPr>
      <w:r>
        <w:rPr>
          <w:sz w:val="24"/>
        </w:rPr>
        <w:t xml:space="preserve">• </w:t>
      </w:r>
      <w:r>
        <w:rPr>
          <w:sz w:val="24"/>
        </w:rPr>
        <w:t>привлечение иностранного капитала и предпринимателей;</w:t>
      </w:r>
    </w:p>
    <w:p>
      <w:pPr>
        <w:pStyle w:val="Normal1"/>
        <w:spacing w:lineRule="auto" w:line="240"/>
        <w:ind w:firstLine="284"/>
        <w:rPr>
          <w:sz w:val="24"/>
        </w:rPr>
      </w:pPr>
      <w:r>
        <w:rPr>
          <w:sz w:val="24"/>
        </w:rPr>
        <w:t xml:space="preserve">• </w:t>
      </w:r>
      <w:r>
        <w:rPr>
          <w:sz w:val="24"/>
        </w:rPr>
        <w:t>максимальное использование местных ресурсов и рабо</w:t>
        <w:softHyphen/>
        <w:t>чей силы;</w:t>
      </w:r>
    </w:p>
    <w:p>
      <w:pPr>
        <w:pStyle w:val="Normal1"/>
        <w:spacing w:lineRule="auto" w:line="240"/>
        <w:ind w:firstLine="284"/>
        <w:rPr>
          <w:sz w:val="24"/>
        </w:rPr>
      </w:pPr>
      <w:r>
        <w:rPr>
          <w:sz w:val="24"/>
        </w:rPr>
        <w:t xml:space="preserve">• </w:t>
      </w:r>
      <w:r>
        <w:rPr>
          <w:sz w:val="24"/>
        </w:rPr>
        <w:t>увеличение валютных поступлений;</w:t>
      </w:r>
    </w:p>
    <w:p>
      <w:pPr>
        <w:pStyle w:val="Normal1"/>
        <w:spacing w:lineRule="auto" w:line="240"/>
        <w:ind w:firstLine="284"/>
        <w:rPr>
          <w:sz w:val="24"/>
        </w:rPr>
      </w:pPr>
      <w:r>
        <w:rPr>
          <w:sz w:val="24"/>
        </w:rPr>
        <w:t xml:space="preserve">• </w:t>
      </w:r>
      <w:r>
        <w:rPr>
          <w:sz w:val="24"/>
        </w:rPr>
        <w:t>стимулирование развития отсталых районов, включая из</w:t>
        <w:softHyphen/>
        <w:t>менение их специализации;</w:t>
      </w:r>
    </w:p>
    <w:p>
      <w:pPr>
        <w:pStyle w:val="Normal1"/>
        <w:spacing w:lineRule="auto" w:line="240"/>
        <w:ind w:firstLine="284"/>
        <w:rPr>
          <w:sz w:val="24"/>
        </w:rPr>
      </w:pPr>
      <w:r>
        <w:rPr>
          <w:sz w:val="24"/>
        </w:rPr>
        <w:t xml:space="preserve">• </w:t>
      </w:r>
      <w:r>
        <w:rPr>
          <w:sz w:val="24"/>
        </w:rPr>
        <w:t>модернизация производственных структур и технологий, привлечение новейшей технологии и ноу-хау;</w:t>
      </w:r>
    </w:p>
    <w:p>
      <w:pPr>
        <w:pStyle w:val="Normal1"/>
        <w:spacing w:lineRule="auto" w:line="240"/>
        <w:ind w:firstLine="284"/>
        <w:rPr>
          <w:sz w:val="24"/>
        </w:rPr>
      </w:pPr>
      <w:r>
        <w:rPr>
          <w:sz w:val="24"/>
        </w:rPr>
        <w:t xml:space="preserve">• </w:t>
      </w:r>
      <w:r>
        <w:rPr>
          <w:sz w:val="24"/>
        </w:rPr>
        <w:t>повышение квалификации рабочей силы и специалистов, внедрение новых методов организации труда и производства;</w:t>
      </w:r>
    </w:p>
    <w:p>
      <w:pPr>
        <w:pStyle w:val="Normal1"/>
        <w:spacing w:lineRule="auto" w:line="240"/>
        <w:ind w:firstLine="284"/>
        <w:rPr>
          <w:sz w:val="24"/>
        </w:rPr>
      </w:pPr>
      <w:r>
        <w:rPr>
          <w:sz w:val="24"/>
        </w:rPr>
        <w:t xml:space="preserve">• </w:t>
      </w:r>
      <w:r>
        <w:rPr>
          <w:sz w:val="24"/>
        </w:rPr>
        <w:t>испытание новых методов хозяйствования, отработка и отбор наиболее эффективных форм деятельности в условиях свободного рынка.</w:t>
      </w:r>
    </w:p>
    <w:p>
      <w:pPr>
        <w:pStyle w:val="Normal1"/>
        <w:spacing w:lineRule="auto" w:line="240"/>
        <w:ind w:firstLine="284"/>
        <w:rPr>
          <w:sz w:val="24"/>
        </w:rPr>
      </w:pPr>
      <w:r>
        <w:rPr>
          <w:sz w:val="24"/>
        </w:rPr>
        <w:t>При создании СЭЗ могут быть использованы два подхода.</w:t>
      </w:r>
    </w:p>
    <w:p>
      <w:pPr>
        <w:pStyle w:val="Normal1"/>
        <w:spacing w:lineRule="auto" w:line="240"/>
        <w:ind w:firstLine="284"/>
        <w:rPr/>
      </w:pPr>
      <w:r>
        <w:rPr>
          <w:sz w:val="24"/>
        </w:rPr>
        <w:t>Первый</w:t>
      </w:r>
      <w:r>
        <w:rPr>
          <w:b/>
          <w:sz w:val="24"/>
        </w:rPr>
        <w:t xml:space="preserve"> — </w:t>
      </w:r>
      <w:r>
        <w:rPr>
          <w:b/>
          <w:i/>
          <w:sz w:val="24"/>
        </w:rPr>
        <w:t>территориальный,</w:t>
      </w:r>
      <w:r>
        <w:rPr>
          <w:sz w:val="24"/>
        </w:rPr>
        <w:t xml:space="preserve"> в соответствии с которым СЭЗ создается на специально выделенной территории страны и в ее рамках устанавливается особый экономико-правовой режим функционирования.</w:t>
      </w:r>
    </w:p>
    <w:p>
      <w:pPr>
        <w:pStyle w:val="Normal1"/>
        <w:spacing w:lineRule="auto" w:line="240"/>
        <w:ind w:firstLine="284"/>
        <w:rPr/>
      </w:pPr>
      <w:r>
        <w:rPr>
          <w:sz w:val="24"/>
        </w:rPr>
        <w:t>Второй —</w:t>
      </w:r>
      <w:r>
        <w:rPr>
          <w:b/>
          <w:sz w:val="24"/>
        </w:rPr>
        <w:t xml:space="preserve"> </w:t>
      </w:r>
      <w:r>
        <w:rPr>
          <w:b/>
          <w:i/>
          <w:sz w:val="24"/>
        </w:rPr>
        <w:t>режимный,</w:t>
      </w:r>
      <w:r>
        <w:rPr>
          <w:sz w:val="24"/>
        </w:rPr>
        <w:t xml:space="preserve"> суть которого заключается в том, что иностранным компаниям предоставляются особые условия не</w:t>
        <w:softHyphen/>
        <w:t>зависимо от места их расположения на территории страны.</w:t>
      </w:r>
    </w:p>
    <w:p>
      <w:pPr>
        <w:pStyle w:val="Normal1"/>
        <w:spacing w:lineRule="auto" w:line="240"/>
        <w:ind w:firstLine="284"/>
        <w:rPr>
          <w:sz w:val="24"/>
        </w:rPr>
      </w:pPr>
      <w:r>
        <w:rPr>
          <w:sz w:val="24"/>
        </w:rPr>
        <w:t>Использование того или иного подхода обусловлено целями и задачами создания СЭЗ, а также имеющимися возможностя</w:t>
        <w:softHyphen/>
        <w:t>ми страны. При этом нужно учесть, что территориальный под</w:t>
        <w:softHyphen/>
        <w:t>ход обеспечивает такие преимущества, как:</w:t>
      </w:r>
    </w:p>
    <w:p>
      <w:pPr>
        <w:pStyle w:val="Normal1"/>
        <w:spacing w:lineRule="auto" w:line="240"/>
        <w:ind w:firstLine="284"/>
        <w:rPr>
          <w:sz w:val="24"/>
        </w:rPr>
      </w:pPr>
      <w:r>
        <w:rPr>
          <w:sz w:val="24"/>
        </w:rPr>
        <w:t xml:space="preserve">• </w:t>
      </w:r>
      <w:r>
        <w:rPr>
          <w:sz w:val="24"/>
        </w:rPr>
        <w:t>концентрация высококачественной инфраструктуры, ко</w:t>
        <w:softHyphen/>
        <w:t>торая отсутствует в других регионах страны;</w:t>
      </w:r>
    </w:p>
    <w:p>
      <w:pPr>
        <w:pStyle w:val="Normal1"/>
        <w:spacing w:lineRule="auto" w:line="240"/>
        <w:ind w:firstLine="284"/>
        <w:rPr>
          <w:sz w:val="24"/>
        </w:rPr>
      </w:pPr>
      <w:r>
        <w:rPr>
          <w:sz w:val="24"/>
        </w:rPr>
        <w:t xml:space="preserve">• </w:t>
      </w:r>
      <w:r>
        <w:rPr>
          <w:sz w:val="24"/>
        </w:rPr>
        <w:t>создание административных и прочих льгот для высоко</w:t>
        <w:softHyphen/>
        <w:t>квалифицированного персонала, занятого в зоне, что невоз</w:t>
        <w:softHyphen/>
        <w:t>можно обеспечить при режимном подходе.</w:t>
      </w:r>
    </w:p>
    <w:p>
      <w:pPr>
        <w:pStyle w:val="Normal1"/>
        <w:spacing w:lineRule="auto" w:line="240"/>
        <w:ind w:firstLine="284"/>
        <w:rPr>
          <w:sz w:val="24"/>
        </w:rPr>
      </w:pPr>
      <w:r>
        <w:rPr>
          <w:sz w:val="24"/>
        </w:rPr>
        <w:t>В то же время режимный подход дает возможность:</w:t>
      </w:r>
    </w:p>
    <w:p>
      <w:pPr>
        <w:pStyle w:val="Normal1"/>
        <w:spacing w:lineRule="auto" w:line="240"/>
        <w:ind w:firstLine="284"/>
        <w:rPr>
          <w:sz w:val="24"/>
        </w:rPr>
      </w:pPr>
      <w:r>
        <w:rPr>
          <w:sz w:val="24"/>
        </w:rPr>
        <w:t xml:space="preserve">• </w:t>
      </w:r>
      <w:r>
        <w:rPr>
          <w:sz w:val="24"/>
        </w:rPr>
        <w:t>стимулировать определенные виды деятельности незави</w:t>
        <w:softHyphen/>
        <w:t>симо от размещения предприятий;</w:t>
      </w:r>
    </w:p>
    <w:p>
      <w:pPr>
        <w:pStyle w:val="Normal1"/>
        <w:spacing w:lineRule="auto" w:line="240"/>
        <w:ind w:firstLine="284"/>
        <w:rPr>
          <w:sz w:val="24"/>
        </w:rPr>
      </w:pPr>
      <w:r>
        <w:rPr>
          <w:sz w:val="24"/>
        </w:rPr>
        <w:t xml:space="preserve">• </w:t>
      </w:r>
      <w:r>
        <w:rPr>
          <w:sz w:val="24"/>
        </w:rPr>
        <w:t>обеспечивать более прочные связи между местной эко</w:t>
        <w:softHyphen/>
        <w:t>номикой и предприятиями, пользующимися льготами;</w:t>
      </w:r>
    </w:p>
    <w:p>
      <w:pPr>
        <w:pStyle w:val="Normal1"/>
        <w:spacing w:lineRule="auto" w:line="240"/>
        <w:ind w:firstLine="284"/>
        <w:rPr>
          <w:sz w:val="24"/>
        </w:rPr>
      </w:pPr>
      <w:r>
        <w:rPr>
          <w:sz w:val="24"/>
        </w:rPr>
        <w:t xml:space="preserve">• </w:t>
      </w:r>
      <w:r>
        <w:rPr>
          <w:sz w:val="24"/>
        </w:rPr>
        <w:t>инофирмам оптимально размещать свои предприятия и виды деятельности.</w:t>
      </w:r>
    </w:p>
    <w:p>
      <w:pPr>
        <w:pStyle w:val="Normal1"/>
        <w:spacing w:lineRule="auto" w:line="240"/>
        <w:ind w:firstLine="284"/>
        <w:rPr>
          <w:sz w:val="24"/>
        </w:rPr>
      </w:pPr>
      <w:r>
        <w:rPr>
          <w:sz w:val="24"/>
        </w:rPr>
        <w:t>На практике иногда наблюдается сочетание обоих подходов. Это практикуется в первую очередь в небольших странах, кото</w:t>
        <w:softHyphen/>
        <w:t>рые могут предоставлять статус зоны предприятиям, располо</w:t>
        <w:softHyphen/>
        <w:t>женным в любом районе страны.</w:t>
      </w:r>
    </w:p>
    <w:p>
      <w:pPr>
        <w:pStyle w:val="Normal1"/>
        <w:spacing w:lineRule="auto" w:line="240"/>
        <w:ind w:firstLine="284"/>
        <w:rPr>
          <w:sz w:val="24"/>
        </w:rPr>
      </w:pPr>
      <w:r>
        <w:rPr>
          <w:sz w:val="24"/>
        </w:rPr>
        <w:t>Специализация СЭЗ определяется при ее создании и отра</w:t>
        <w:softHyphen/>
        <w:t>жается в технико-экономическом обосновании. В дальнейшем зона функционирует на основе собственной программы разви</w:t>
        <w:softHyphen/>
        <w:t>тия с расчетом на расширение специализации и, если это оп</w:t>
        <w:softHyphen/>
        <w:t>равдано, — территории. В этом случае также допускается рас</w:t>
        <w:softHyphen/>
        <w:t>пространение зоны на внезональные предприятия, являющиеся поставщиками или клиентами предприятий или объектов СЭЗ.</w:t>
      </w:r>
    </w:p>
    <w:p>
      <w:pPr>
        <w:pStyle w:val="Normal1"/>
        <w:spacing w:lineRule="auto" w:line="240"/>
        <w:ind w:firstLine="284"/>
        <w:rPr>
          <w:sz w:val="24"/>
        </w:rPr>
      </w:pPr>
      <w:r>
        <w:rPr>
          <w:sz w:val="24"/>
        </w:rPr>
        <w:t>Что касается такой формы СЭЗ, как научно-промышленные парки, то в настоящее время в России созданы и действуют 27 технопарков и 63 инкубатора инновационного бизнеса, ко</w:t>
        <w:softHyphen/>
        <w:t>торые объединены в ассоциацию «Технопарк». По оценкам за</w:t>
        <w:softHyphen/>
        <w:t>падных специалистов, наиболее успешно функционируют НПП «Зеленоград» и «Дубна». Эффективное функционирование НПП в России сдерживается отсутствием существенной поддержки со стороны государства, тогда как наиболее успешно действующие зарубежные технопарки находятся именно в тех странах, где правительство поддерживает темпы НТР в стране и во главу этой политики поставлена задача оптимизации хозяйственной системы и восприимчивости к достижениям НТП.</w:t>
      </w:r>
    </w:p>
    <w:p>
      <w:pPr>
        <w:pStyle w:val="Normal1"/>
        <w:spacing w:lineRule="auto" w:line="240"/>
        <w:ind w:firstLine="284"/>
        <w:rPr>
          <w:sz w:val="24"/>
        </w:rPr>
      </w:pPr>
      <w:r>
        <w:rPr>
          <w:sz w:val="24"/>
        </w:rPr>
        <w:t>Необходимо отметить и еще одну важнейшую функцию НПП — сдерживание «утечки мозгов», что весьма актуально для России, которая превращается в мирового лидера в этой сфере. Данная ситуация — следствие постепенного разрушения научно-технического потенциала России, отсутствия спроса на высоко</w:t>
        <w:softHyphen/>
        <w:t>квалифицированных и талантливых ученых и специалистов.</w:t>
      </w:r>
    </w:p>
    <w:p>
      <w:pPr>
        <w:pStyle w:val="Normal1"/>
        <w:spacing w:lineRule="auto" w:line="240"/>
        <w:ind w:firstLine="284"/>
        <w:rPr/>
      </w:pPr>
      <w:r>
        <w:rPr>
          <w:sz w:val="24"/>
        </w:rPr>
        <w:t>Активное включение России в</w:t>
      </w:r>
      <w:r>
        <w:rPr>
          <w:b/>
          <w:sz w:val="24"/>
        </w:rPr>
        <w:t xml:space="preserve"> </w:t>
      </w:r>
      <w:r>
        <w:rPr>
          <w:b/>
          <w:i/>
          <w:sz w:val="24"/>
        </w:rPr>
        <w:t>международный оффшорный бизнес</w:t>
      </w:r>
      <w:r>
        <w:rPr>
          <w:sz w:val="24"/>
        </w:rPr>
        <w:t xml:space="preserve"> началось в начале 90-х гг. Либерализация внешнеэкономических связей, высокий уровень налогообложения, отсутст</w:t>
        <w:softHyphen/>
        <w:t>вие действенного валютного контроля способствовали созда</w:t>
        <w:softHyphen/>
        <w:t>нию широкой сети российских оффшорных компаний за рубе</w:t>
        <w:softHyphen/>
        <w:t>жом, а также учреждению собственных оффшорных зон. В на</w:t>
        <w:softHyphen/>
        <w:t>стоящее время, по оценкам специалистов, Россия лидирует среди других стран мира по количеству регистрируемых офф</w:t>
        <w:softHyphen/>
        <w:t>шорных компаний. На сегодняшний день в мире насчитывает</w:t>
        <w:softHyphen/>
        <w:t>ся около 3 млн оффшорных компаний, из них около 60 тыс. — российские (за пределами России). Существуют в Российской Федерации и свои оффшорные зоны. К ним, с определенными оговорками, можно отнести Республику Калмыкия и зону бла</w:t>
        <w:softHyphen/>
        <w:t>гоприятствования «Ингушетия».</w:t>
      </w:r>
    </w:p>
    <w:p>
      <w:pPr>
        <w:pStyle w:val="Normal1"/>
        <w:spacing w:lineRule="auto" w:line="240"/>
        <w:ind w:firstLine="284"/>
        <w:rPr>
          <w:sz w:val="24"/>
        </w:rPr>
      </w:pPr>
      <w:r>
        <w:rPr>
          <w:sz w:val="24"/>
        </w:rPr>
        <w:t>Благоприятный налоговый режим в Калмыкии для внешних инвесторов был введен в 1994 г., когда в республике была сни</w:t>
        <w:softHyphen/>
        <w:t>жена региональная ставка налога на прибыль до 5%. Принятый в 1995 г. Народным хуралом Калмыкии Закон «О предоставле</w:t>
        <w:softHyphen/>
        <w:t>нии налоговых льгот отдельной категории плательщиков» со</w:t>
        <w:softHyphen/>
        <w:t>ставлен в классических традициях оффшорных зон. Согласно новому Закону, компании, не использующие сырьевые и при</w:t>
        <w:softHyphen/>
        <w:t>родные ресурсы Калмыкии, освобождаются от уплаты:</w:t>
      </w:r>
    </w:p>
    <w:p>
      <w:pPr>
        <w:pStyle w:val="Normal1"/>
        <w:spacing w:lineRule="auto" w:line="240"/>
        <w:ind w:firstLine="284"/>
        <w:rPr>
          <w:sz w:val="24"/>
        </w:rPr>
      </w:pPr>
      <w:r>
        <w:rPr>
          <w:sz w:val="24"/>
        </w:rPr>
        <w:t xml:space="preserve">• </w:t>
      </w:r>
      <w:r>
        <w:rPr>
          <w:sz w:val="24"/>
        </w:rPr>
        <w:t>налога на прибыль, зачисляемого в бюджет Калмыкии и местные бюджеты;</w:t>
      </w:r>
    </w:p>
    <w:p>
      <w:pPr>
        <w:pStyle w:val="Normal1"/>
        <w:spacing w:lineRule="auto" w:line="240"/>
        <w:ind w:firstLine="284"/>
        <w:rPr>
          <w:sz w:val="24"/>
        </w:rPr>
      </w:pPr>
      <w:r>
        <w:rPr>
          <w:sz w:val="24"/>
        </w:rPr>
        <w:t xml:space="preserve">• </w:t>
      </w:r>
      <w:r>
        <w:rPr>
          <w:sz w:val="24"/>
        </w:rPr>
        <w:t>сбора на нужды образовательных учреждений;</w:t>
      </w:r>
    </w:p>
    <w:p>
      <w:pPr>
        <w:pStyle w:val="Normal1"/>
        <w:spacing w:lineRule="auto" w:line="240"/>
        <w:ind w:firstLine="284"/>
        <w:rPr>
          <w:sz w:val="24"/>
        </w:rPr>
      </w:pPr>
      <w:r>
        <w:rPr>
          <w:sz w:val="24"/>
        </w:rPr>
        <w:t xml:space="preserve">• </w:t>
      </w:r>
      <w:r>
        <w:rPr>
          <w:sz w:val="24"/>
        </w:rPr>
        <w:t>налога на содержание жилищного фонда и объектов со</w:t>
        <w:softHyphen/>
        <w:t>циально-культурной сферы;</w:t>
      </w:r>
    </w:p>
    <w:p>
      <w:pPr>
        <w:pStyle w:val="Normal1"/>
        <w:spacing w:lineRule="auto" w:line="240"/>
        <w:ind w:firstLine="284"/>
        <w:rPr>
          <w:sz w:val="24"/>
        </w:rPr>
      </w:pPr>
      <w:r>
        <w:rPr>
          <w:sz w:val="24"/>
        </w:rPr>
        <w:t xml:space="preserve">• </w:t>
      </w:r>
      <w:r>
        <w:rPr>
          <w:sz w:val="24"/>
        </w:rPr>
        <w:t>налога на владельцев транспортных средств;</w:t>
      </w:r>
    </w:p>
    <w:p>
      <w:pPr>
        <w:pStyle w:val="Normal1"/>
        <w:spacing w:lineRule="auto" w:line="240"/>
        <w:ind w:firstLine="284"/>
        <w:rPr>
          <w:sz w:val="24"/>
        </w:rPr>
      </w:pPr>
      <w:r>
        <w:rPr>
          <w:sz w:val="24"/>
        </w:rPr>
        <w:t xml:space="preserve">• </w:t>
      </w:r>
      <w:r>
        <w:rPr>
          <w:sz w:val="24"/>
        </w:rPr>
        <w:t>налога на приобретение транспортных средств.</w:t>
      </w:r>
    </w:p>
    <w:p>
      <w:pPr>
        <w:pStyle w:val="Normal1"/>
        <w:spacing w:lineRule="auto" w:line="240"/>
        <w:ind w:firstLine="284"/>
        <w:rPr>
          <w:sz w:val="24"/>
        </w:rPr>
      </w:pPr>
      <w:r>
        <w:rPr>
          <w:sz w:val="24"/>
        </w:rPr>
        <w:t>Компании, желающие получить право на льготы, должны платить ежегодный регистрационный сбор в размере 500 мини</w:t>
        <w:softHyphen/>
        <w:t>мальных размеров оплаты труда равномерными частями еже</w:t>
        <w:softHyphen/>
        <w:t>квартально.</w:t>
      </w:r>
    </w:p>
    <w:p>
      <w:pPr>
        <w:pStyle w:val="Normal1"/>
        <w:spacing w:lineRule="auto" w:line="240"/>
        <w:ind w:firstLine="284"/>
        <w:rPr>
          <w:sz w:val="24"/>
        </w:rPr>
      </w:pPr>
      <w:r>
        <w:rPr>
          <w:sz w:val="24"/>
        </w:rPr>
        <w:t>В Калмыкии сняты запреты на использование оффшорны</w:t>
        <w:softHyphen/>
        <w:t>ми компаниями финансовых ресурсов республики. Обязатель</w:t>
        <w:softHyphen/>
        <w:t>ным условием для такой оффшорной компании является необ</w:t>
        <w:softHyphen/>
        <w:t>ходимость иметь в составе директоров хотя бы одного постоян</w:t>
        <w:softHyphen/>
        <w:t>ного жителя Калмыкии или одну калмыцкую компанию.</w:t>
      </w:r>
    </w:p>
    <w:p>
      <w:pPr>
        <w:pStyle w:val="Normal1"/>
        <w:spacing w:lineRule="auto" w:line="240"/>
        <w:ind w:firstLine="284"/>
        <w:rPr>
          <w:sz w:val="24"/>
        </w:rPr>
      </w:pPr>
      <w:r>
        <w:rPr>
          <w:sz w:val="24"/>
        </w:rPr>
        <w:t>Зона экономического благоприятствования (ЗЭБ) «Ингушетия» образована в 1994 г. постановлением Правительства РФ № 740 от 19 июля 1994 г., в котором предусмотрены следующие ос</w:t>
        <w:softHyphen/>
        <w:t>новные принципы функционирования зоны:</w:t>
      </w:r>
    </w:p>
    <w:p>
      <w:pPr>
        <w:pStyle w:val="Normal1"/>
        <w:spacing w:lineRule="auto" w:line="240"/>
        <w:ind w:firstLine="284"/>
        <w:rPr>
          <w:sz w:val="24"/>
        </w:rPr>
      </w:pPr>
      <w:r>
        <w:rPr>
          <w:sz w:val="24"/>
        </w:rPr>
        <w:t xml:space="preserve">• </w:t>
      </w:r>
      <w:r>
        <w:rPr>
          <w:sz w:val="24"/>
        </w:rPr>
        <w:t>денежный резерв для снижения региональных налогов создается за счет бюджетной ссуды в этом размере;</w:t>
      </w:r>
    </w:p>
    <w:p>
      <w:pPr>
        <w:pStyle w:val="Normal1"/>
        <w:spacing w:lineRule="auto" w:line="240"/>
        <w:ind w:firstLine="284"/>
        <w:rPr>
          <w:sz w:val="24"/>
        </w:rPr>
      </w:pPr>
      <w:r>
        <w:rPr>
          <w:sz w:val="24"/>
        </w:rPr>
        <w:t xml:space="preserve">• </w:t>
      </w:r>
      <w:r>
        <w:rPr>
          <w:sz w:val="24"/>
        </w:rPr>
        <w:t>местным властям предоставлено право самостоятельно определять порядок регистрации предприятий и определять уполномоченные банки на их расчетно-кассовое обслуживание.</w:t>
      </w:r>
    </w:p>
    <w:p>
      <w:pPr>
        <w:pStyle w:val="Normal1"/>
        <w:spacing w:lineRule="auto" w:line="240"/>
        <w:ind w:firstLine="284"/>
        <w:rPr>
          <w:sz w:val="24"/>
        </w:rPr>
      </w:pPr>
      <w:r>
        <w:rPr>
          <w:sz w:val="24"/>
        </w:rPr>
        <w:t>Отметим, что льготами по региональным налогам могут поль</w:t>
        <w:softHyphen/>
        <w:t>зоваться не только нерезиденты, но и местные предприятия.</w:t>
      </w:r>
    </w:p>
    <w:p>
      <w:pPr>
        <w:pStyle w:val="Normal1"/>
        <w:spacing w:lineRule="auto" w:line="240"/>
        <w:ind w:firstLine="284"/>
        <w:rPr>
          <w:sz w:val="24"/>
        </w:rPr>
      </w:pPr>
      <w:r>
        <w:rPr>
          <w:sz w:val="24"/>
        </w:rPr>
        <w:t>Важной особенностью ЗЭБ «Ингушетия» является то, что федеральная бюджетная ссуда предоставляется Финансовой Корпорацией «БИН», которая является официальным агентом Правительства Республики Ингушетия, а также его главным откупщиком (агент государства по сбору налогов и других обя</w:t>
        <w:softHyphen/>
        <w:t>зательных платежей). В результате значительная часть бюджета Ингушетии фактически находится у Финансовой Корпорации «БИН» в доверительном управлении, что порождает опреде</w:t>
        <w:softHyphen/>
        <w:t>ленные политические риски и ведет к угрозе дальнейшего ста</w:t>
        <w:softHyphen/>
        <w:t>бильного существования ЗЭБ. Поэтому расчет на долголетнее существование ЗЭБ «Ингушетия» представляется рискованным и делает ее малопривлекательной для долгосрочных инвестиций.</w:t>
      </w:r>
    </w:p>
    <w:p>
      <w:pPr>
        <w:pStyle w:val="Normal1"/>
        <w:spacing w:lineRule="auto" w:line="240"/>
        <w:ind w:firstLine="284"/>
        <w:rPr>
          <w:sz w:val="24"/>
        </w:rPr>
      </w:pPr>
      <w:r>
        <w:rPr>
          <w:sz w:val="24"/>
        </w:rPr>
        <w:t>Процесс формирования СЭЗ на территории России следует последним мировым тенденциям в этой сфере. Так, в Россий</w:t>
        <w:softHyphen/>
        <w:t>ской Федерации планируется создать эколого-экономический район «Алтай», где будет введена система ограничений режи</w:t>
        <w:softHyphen/>
        <w:t>мов природопользования и хозяйствования, установлены эко</w:t>
        <w:softHyphen/>
        <w:t>логические нормы и стандарты, отвечающие международным требованиям. Правовой и экономический механизмы, режим природопользования обеспечат восстановление и сохранение экосистем, природного, исторического и культурного наследия. Предполагается сохранение генетического фонда животного и рас</w:t>
        <w:softHyphen/>
        <w:t>тительного мира, ландшафтного разнообразия Горного Алтая.</w:t>
      </w:r>
    </w:p>
    <w:p>
      <w:pPr>
        <w:pStyle w:val="Normal1"/>
        <w:spacing w:lineRule="auto" w:line="240"/>
        <w:ind w:firstLine="284"/>
        <w:rPr>
          <w:sz w:val="24"/>
        </w:rPr>
      </w:pPr>
      <w:r>
        <w:rPr>
          <w:sz w:val="24"/>
        </w:rPr>
        <w:t>Таким образом, анализ деятельности СЭЗ в России показы</w:t>
        <w:softHyphen/>
        <w:t>вает, что они не выполняют своей основной задачи: не являют</w:t>
        <w:softHyphen/>
        <w:t>ся очагами экономического роста, дающими импульс для раз</w:t>
        <w:softHyphen/>
        <w:t>вития других территорий. Россия допустила ошибку, объявив свободными экономическими зонами 11 регионов общей пло</w:t>
        <w:softHyphen/>
        <w:t>щадью 1 млн кв. км, что соответствует 7% территории страны и площади 300 СЭЗ, функционирующих во всем мире.</w:t>
      </w:r>
    </w:p>
    <w:p>
      <w:pPr>
        <w:pStyle w:val="Normal1"/>
        <w:spacing w:lineRule="auto" w:line="240"/>
        <w:ind w:firstLine="284"/>
        <w:rPr>
          <w:sz w:val="24"/>
        </w:rPr>
      </w:pPr>
      <w:r>
        <w:rPr>
          <w:sz w:val="24"/>
        </w:rPr>
        <w:t>Иностранный капитал не стал катализатором роста даже в тех СЭЗ, где его концентрация велика. Существует ряд факто</w:t>
        <w:softHyphen/>
        <w:t>ров, препятствующих притоку капитала и в совокупности фор</w:t>
        <w:softHyphen/>
        <w:t>мирующих инвестиционный климат:</w:t>
      </w:r>
    </w:p>
    <w:p>
      <w:pPr>
        <w:pStyle w:val="Normal1"/>
        <w:spacing w:lineRule="auto" w:line="240"/>
        <w:ind w:firstLine="284"/>
        <w:rPr>
          <w:sz w:val="24"/>
        </w:rPr>
      </w:pPr>
      <w:r>
        <w:rPr>
          <w:sz w:val="24"/>
        </w:rPr>
        <w:t xml:space="preserve">• </w:t>
      </w:r>
      <w:r>
        <w:rPr>
          <w:sz w:val="24"/>
        </w:rPr>
        <w:t>отсутствие стабильной, учитывающей международную практику правовой базы, регулирующей деятельность отечест</w:t>
        <w:softHyphen/>
        <w:t>венных и иностранных компаний;</w:t>
      </w:r>
    </w:p>
    <w:p>
      <w:pPr>
        <w:pStyle w:val="Normal1"/>
        <w:spacing w:lineRule="auto" w:line="240"/>
        <w:ind w:firstLine="284"/>
        <w:rPr>
          <w:sz w:val="24"/>
        </w:rPr>
      </w:pPr>
      <w:r>
        <w:rPr>
          <w:sz w:val="24"/>
        </w:rPr>
        <w:t xml:space="preserve">• </w:t>
      </w:r>
      <w:r>
        <w:rPr>
          <w:sz w:val="24"/>
        </w:rPr>
        <w:t>рост социальной напряженности;</w:t>
      </w:r>
    </w:p>
    <w:p>
      <w:pPr>
        <w:pStyle w:val="Normal1"/>
        <w:spacing w:lineRule="auto" w:line="240"/>
        <w:ind w:firstLine="284"/>
        <w:rPr>
          <w:sz w:val="24"/>
        </w:rPr>
      </w:pPr>
      <w:r>
        <w:rPr>
          <w:sz w:val="24"/>
        </w:rPr>
        <w:t xml:space="preserve">• </w:t>
      </w:r>
      <w:r>
        <w:rPr>
          <w:sz w:val="24"/>
        </w:rPr>
        <w:t>неразвитая инфраструктура, в том числе связь, система телекоммуникаций, транспортное и гостиничное хозяйство;</w:t>
      </w:r>
    </w:p>
    <w:p>
      <w:pPr>
        <w:pStyle w:val="Normal1"/>
        <w:spacing w:lineRule="auto" w:line="240"/>
        <w:ind w:firstLine="284"/>
        <w:rPr>
          <w:sz w:val="24"/>
        </w:rPr>
      </w:pPr>
      <w:r>
        <w:rPr>
          <w:sz w:val="24"/>
        </w:rPr>
        <w:t xml:space="preserve">• </w:t>
      </w:r>
      <w:r>
        <w:rPr>
          <w:sz w:val="24"/>
        </w:rPr>
        <w:t>сепаратистские настроения, которые присущи некоторым руководителям регионов;</w:t>
      </w:r>
    </w:p>
    <w:p>
      <w:pPr>
        <w:pStyle w:val="Normal1"/>
        <w:spacing w:lineRule="auto" w:line="240"/>
        <w:ind w:firstLine="284"/>
        <w:rPr>
          <w:sz w:val="24"/>
        </w:rPr>
      </w:pPr>
      <w:r>
        <w:rPr>
          <w:sz w:val="24"/>
        </w:rPr>
        <w:t xml:space="preserve">• </w:t>
      </w:r>
      <w:r>
        <w:rPr>
          <w:sz w:val="24"/>
        </w:rPr>
        <w:t>коррупция.</w:t>
      </w:r>
    </w:p>
    <w:p>
      <w:pPr>
        <w:pStyle w:val="Normal1"/>
        <w:spacing w:lineRule="auto" w:line="240"/>
        <w:ind w:firstLine="284"/>
        <w:rPr>
          <w:sz w:val="24"/>
        </w:rPr>
      </w:pPr>
      <w:r>
        <w:rPr>
          <w:sz w:val="24"/>
        </w:rPr>
        <w:t>В ближайшее время вряд ли можно ожидать кардинальных изменений инвестиционного климата в целом по России. Но для ограниченных территорий внутри страны эта задача вполне выполнима, и прежде всего за счет использования механизма СЭЗ. Именно они могут стать при благоприятных условиях своеобразными оазисами роста, в которых будут саккумулированы иностранные и российские инвестиции, что позволит дать импульс развитию страны в целом. Это тем более актуально, поскольку в 1997 г. принят Государственной Думой и одобрен Советом Федерации Закон «О свободных экономических зо</w:t>
        <w:softHyphen/>
        <w:t>нах», который даст возможность еще более эффективно ис</w:t>
        <w:softHyphen/>
        <w:t>пользовать данную форму международных отношений для ак</w:t>
        <w:softHyphen/>
        <w:t>тивного привлечения в страну прямых иностранных инвестиций.</w:t>
      </w:r>
    </w:p>
    <w:p>
      <w:pPr>
        <w:pStyle w:val="Normal1"/>
        <w:spacing w:lineRule="auto" w:line="240"/>
        <w:ind w:firstLine="284"/>
        <w:rPr>
          <w:sz w:val="24"/>
        </w:rPr>
      </w:pPr>
      <w:r>
        <w:rPr>
          <w:sz w:val="24"/>
        </w:rPr>
        <w:t>На нынешнем этапе для России наиболее оптимальной формой СЭЗ являются промышленные зоны, в которых целе</w:t>
        <w:softHyphen/>
        <w:t>сообразно развивать импортозамещающее производство. По мере насыщения внутреннего рынка эти зоны можно будет пе</w:t>
        <w:softHyphen/>
        <w:t>репрофилировать на выпуск продукции, ориентированной на мировой рынок, и фактически они трансформируются в ЭПЗ. Кроме того, для России одной из приоритетных форм развития СЭЗ должны стать НПП, что позволило бы использовать науч</w:t>
        <w:softHyphen/>
        <w:t>ный потенциал и предотвратить «утечку мозгов».</w:t>
      </w:r>
    </w:p>
    <w:p>
      <w:pPr>
        <w:pStyle w:val="Normal1"/>
        <w:spacing w:lineRule="auto" w:line="240"/>
        <w:ind w:firstLine="284"/>
        <w:rPr>
          <w:sz w:val="24"/>
        </w:rPr>
      </w:pPr>
      <w:r>
        <w:rPr>
          <w:sz w:val="24"/>
        </w:rPr>
      </w:r>
    </w:p>
    <w:p>
      <w:pPr>
        <w:pStyle w:val="Heading2"/>
        <w:rPr/>
      </w:pPr>
      <w:bookmarkStart w:id="47" w:name="__RefHeading___Toc531423340"/>
      <w:bookmarkEnd w:id="47"/>
      <w:r>
        <w:rPr/>
        <w:t>8.5. Последствия притока иностранных инвестиций в российскую экономику</w:t>
      </w:r>
    </w:p>
    <w:p>
      <w:pPr>
        <w:pStyle w:val="Normal1"/>
        <w:spacing w:lineRule="auto" w:line="240"/>
        <w:ind w:firstLine="284"/>
        <w:rPr>
          <w:sz w:val="24"/>
        </w:rPr>
      </w:pPr>
      <w:r>
        <w:rPr>
          <w:sz w:val="24"/>
        </w:rPr>
      </w:r>
    </w:p>
    <w:p>
      <w:pPr>
        <w:pStyle w:val="Normal1"/>
        <w:spacing w:lineRule="auto" w:line="240"/>
        <w:ind w:firstLine="284"/>
        <w:rPr>
          <w:sz w:val="24"/>
        </w:rPr>
      </w:pPr>
      <w:r>
        <w:rPr>
          <w:sz w:val="24"/>
        </w:rPr>
        <w:t>Макроэкономические последствия привлечения страной иностранных инвестиций однозначно определить невозможно. Как и любые другие экономические мероприятия, они приво</w:t>
        <w:softHyphen/>
        <w:t>дят, с одной стороны, к положительным результатам, а с дру</w:t>
        <w:softHyphen/>
        <w:t>гой — к отрицательным. От того, насколько продумана долго</w:t>
        <w:softHyphen/>
        <w:t>срочная политика и эффективны мероприятия правительства страны по привлечению иностранных инвестиций, зависит преобладание положительных результатов над негативными по</w:t>
        <w:softHyphen/>
        <w:t>следствиями притока иностранного капитала в национальную экономику. Рассмотрим некоторые аспекты результатов прито</w:t>
        <w:softHyphen/>
        <w:t>ка иностранных инвестиций в Российскую Федерацию.</w:t>
      </w:r>
    </w:p>
    <w:p>
      <w:pPr>
        <w:pStyle w:val="Normal1"/>
        <w:spacing w:lineRule="auto" w:line="240"/>
        <w:ind w:firstLine="284"/>
        <w:rPr>
          <w:sz w:val="24"/>
        </w:rPr>
      </w:pPr>
      <w:r>
        <w:rPr>
          <w:sz w:val="24"/>
        </w:rPr>
        <w:t>Приток прямых иностранных инвестиций в российскую экономику в определенной степени восполняет недостаток внутренних капиталовложений. По данным Госкомстата Рос</w:t>
        <w:softHyphen/>
        <w:t>сии, в 1997 г. внутренний инвестиционный кризис продолжал</w:t>
        <w:softHyphen/>
        <w:t>ся: общие инвестиции в основной капитал снизились по срав</w:t>
        <w:softHyphen/>
        <w:t>нению с соответствующим периодом 1996 г. на 7% и составили 27% от уровня 1991 г. В этих условиях привлеченные в 1997 г. 3,9 млрд долл. США, в том числе 1,1 млрд долл. США за пакет акций ОАО «Связьинвест», способствуют некоторой стабилиза</w:t>
        <w:softHyphen/>
        <w:t>ции российского инвестиционного кризиса.</w:t>
      </w:r>
    </w:p>
    <w:p>
      <w:pPr>
        <w:pStyle w:val="Normal1"/>
        <w:spacing w:lineRule="auto" w:line="240"/>
        <w:ind w:firstLine="284"/>
        <w:rPr>
          <w:sz w:val="24"/>
        </w:rPr>
      </w:pPr>
      <w:r>
        <w:rPr>
          <w:sz w:val="24"/>
        </w:rPr>
        <w:t>При общем сокращении производства в стране выпуск про</w:t>
        <w:softHyphen/>
        <w:t>дукции на предприятиях с иностранным капиталом постепенно увеличивается. Их доля в ВВП России повысилась с 1% в 1991 г. до 2% в 1996 г. Совместные предприятия способствуют росту занятости российских граждан. Объем производства в расчете на одного занятого на этих предприятиях многократно превышает средний уровень по народному хозяйству. Это сви</w:t>
        <w:softHyphen/>
        <w:t>детельствует о том, что деятельность СП способствует модер</w:t>
        <w:softHyphen/>
        <w:t>низации российской экономики и ее переходу к более эффек</w:t>
        <w:softHyphen/>
        <w:t>тивным методам работы.</w:t>
      </w:r>
    </w:p>
    <w:p>
      <w:pPr>
        <w:pStyle w:val="Normal1"/>
        <w:spacing w:lineRule="auto" w:line="240"/>
        <w:ind w:firstLine="284"/>
        <w:rPr>
          <w:sz w:val="24"/>
        </w:rPr>
      </w:pPr>
      <w:r>
        <w:rPr>
          <w:sz w:val="24"/>
        </w:rPr>
        <w:t>Основная часть продукции предприятий с иностранным ка</w:t>
        <w:softHyphen/>
        <w:t>питалом реализуется на внутреннем рынке, что становится за</w:t>
        <w:softHyphen/>
        <w:t>метным фактором его пополнения многими видами современ</w:t>
        <w:softHyphen/>
        <w:t>ных товаров и услуг как в потребительском, так и в производ</w:t>
        <w:softHyphen/>
        <w:t>ственном секторах. Уплачиваемые предприятиями налоги ста</w:t>
        <w:softHyphen/>
        <w:t>новятся дополнительным источником доходов российского бюджета.</w:t>
      </w:r>
    </w:p>
    <w:p>
      <w:pPr>
        <w:pStyle w:val="Normal1"/>
        <w:spacing w:lineRule="auto" w:line="240"/>
        <w:ind w:firstLine="284"/>
        <w:rPr>
          <w:sz w:val="24"/>
        </w:rPr>
      </w:pPr>
      <w:r>
        <w:rPr>
          <w:sz w:val="24"/>
        </w:rPr>
        <w:t>Работа на многих предприятиях требует высокой квалифи</w:t>
        <w:softHyphen/>
        <w:t>кации, более интенсивного труда и дисциплины, чем это имеет место в среднем по России. Однако такая работа и компенси</w:t>
        <w:softHyphen/>
        <w:t>руется более высокой заработной платой. С учетом членов се</w:t>
        <w:softHyphen/>
        <w:t>мей совместные предприятия содействуют повышению жиз</w:t>
        <w:softHyphen/>
        <w:t>ненного уровня примерно 1 млн человек.</w:t>
      </w:r>
    </w:p>
    <w:p>
      <w:pPr>
        <w:pStyle w:val="Normal1"/>
        <w:spacing w:lineRule="auto" w:line="240"/>
        <w:ind w:firstLine="284"/>
        <w:rPr>
          <w:sz w:val="24"/>
        </w:rPr>
      </w:pPr>
      <w:r>
        <w:rPr>
          <w:sz w:val="24"/>
        </w:rPr>
        <w:t>Положительным для России является наметившийся сдвиг в отраслевой структуре иностранных инвестиций. На начальном этапе поступления иностранных частных инвестиций наиболее крупной сферой их приложения была торговля. В настоящее время около 2/3 инвестиций из числа действующих предпри</w:t>
        <w:softHyphen/>
        <w:t>ятий приходится на различные отрасли промышленности. Од</w:t>
        <w:softHyphen/>
        <w:t>нако первое место продолжает оставаться за торговлей и обще</w:t>
        <w:softHyphen/>
        <w:t>ственным питанием, второе за промышленностью. Относитель</w:t>
        <w:softHyphen/>
        <w:t>но важными сферами приложения иностранного капитала ста</w:t>
        <w:softHyphen/>
        <w:t>ли строительство и промышленность стройматериалов, дерево</w:t>
        <w:softHyphen/>
        <w:t>обрабатывающая и целлюлозно-бумажная промышленность, транспорт и связь, наука, а также общая коммерческая дея</w:t>
        <w:softHyphen/>
        <w:t>тельность по обеспечению функционирования рынка и другие отрасли.</w:t>
      </w:r>
    </w:p>
    <w:p>
      <w:pPr>
        <w:pStyle w:val="Normal1"/>
        <w:spacing w:lineRule="auto" w:line="240"/>
        <w:ind w:firstLine="284"/>
        <w:rPr>
          <w:sz w:val="24"/>
        </w:rPr>
      </w:pPr>
      <w:r>
        <w:rPr>
          <w:sz w:val="24"/>
        </w:rPr>
        <w:t>Несмотря на преимущества, получаемые российской эконо</w:t>
        <w:softHyphen/>
        <w:t>микой от привлечения иностранного капитала, необходимо от</w:t>
        <w:softHyphen/>
        <w:t>метить их весьма невнушительный размер в масштабах отечест</w:t>
        <w:softHyphen/>
        <w:t>венного народного хозяйства. Столь скромные результаты яв</w:t>
        <w:softHyphen/>
        <w:t>ляются следствием сложившейся нерациональной структуры привлекаемых иностранных инвестиций, около 60% которых приходится на прочие иностранные инвестиции. По сути они представляют собой «горячие» деньги. На долю же прямых иностранных инвестиций, обеспечивающих рост реального сек</w:t>
        <w:softHyphen/>
        <w:t>тора экономики России, приходится лишь 37%.</w:t>
      </w:r>
    </w:p>
    <w:p>
      <w:pPr>
        <w:pStyle w:val="Normal1"/>
        <w:spacing w:lineRule="auto" w:line="240"/>
        <w:ind w:firstLine="284"/>
        <w:rPr>
          <w:sz w:val="24"/>
        </w:rPr>
      </w:pPr>
      <w:r>
        <w:rPr>
          <w:sz w:val="24"/>
        </w:rPr>
        <w:t>Важнейшим фактором значительного роста объемов при</w:t>
        <w:softHyphen/>
        <w:t>влекаемых прочих инвестиций стала политика Министерства финансов РФ по решению проблем финансирования расходов федерального бюджета за счет внешних источников. В этом отношении решающее значение имела последовательная либе</w:t>
        <w:softHyphen/>
        <w:t>рализация доступа капитала нерезидентов на рынок государст</w:t>
        <w:softHyphen/>
        <w:t>венных ценных бумаг, которая в условиях высоких реальных процентных ставок стимулировала дополнительный приток иностранных инвестиций в ГКО — ОФЗ (см. табл. 8.7). Так, в 1996 г. на финансирование федерального бюджета было ис</w:t>
        <w:softHyphen/>
        <w:t>пользовано 5,9 млрд долл. США, а в 1997 г. чистые поступле</w:t>
        <w:softHyphen/>
        <w:t>ния составили уже 10,7 млрд долл. США.</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 8.7</w:t>
      </w:r>
    </w:p>
    <w:p>
      <w:pPr>
        <w:pStyle w:val="Normal1"/>
        <w:spacing w:lineRule="auto" w:line="240"/>
        <w:ind w:firstLine="284"/>
        <w:jc w:val="center"/>
        <w:rPr>
          <w:b/>
          <w:b/>
          <w:sz w:val="24"/>
        </w:rPr>
      </w:pPr>
      <w:r>
        <w:rPr>
          <w:b/>
          <w:sz w:val="24"/>
        </w:rPr>
        <w:t>Инвестиции нерезидентов на рынок ГКО — ОФЗ, млрд долл.</w:t>
      </w:r>
    </w:p>
    <w:p>
      <w:pPr>
        <w:pStyle w:val="Normal1"/>
        <w:spacing w:lineRule="auto" w:line="240"/>
        <w:ind w:firstLine="284"/>
        <w:jc w:val="center"/>
        <w:rPr>
          <w:b/>
          <w:b/>
          <w:sz w:val="24"/>
        </w:rPr>
      </w:pPr>
      <w:r>
        <w:rPr>
          <w:b/>
          <w:sz w:val="24"/>
        </w:rPr>
      </w:r>
    </w:p>
    <w:tbl>
      <w:tblPr>
        <w:tblW w:w="6400" w:type="dxa"/>
        <w:jc w:val="center"/>
        <w:tblInd w:w="0" w:type="dxa"/>
        <w:tblLayout w:type="fixed"/>
        <w:tblCellMar>
          <w:top w:w="0" w:type="dxa"/>
          <w:left w:w="40" w:type="dxa"/>
          <w:bottom w:w="0" w:type="dxa"/>
          <w:right w:w="40" w:type="dxa"/>
        </w:tblCellMar>
      </w:tblPr>
      <w:tblGrid>
        <w:gridCol w:w="1720"/>
        <w:gridCol w:w="1580"/>
        <w:gridCol w:w="1560"/>
        <w:gridCol w:w="1540"/>
      </w:tblGrid>
      <w:tr>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ид инвестиций</w:t>
            </w:r>
          </w:p>
          <w:p>
            <w:pPr>
              <w:pStyle w:val="Normal1"/>
              <w:spacing w:lineRule="auto" w:line="240"/>
              <w:ind w:hanging="0"/>
              <w:jc w:val="center"/>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p>
            <w:pPr>
              <w:pStyle w:val="Normal1"/>
              <w:spacing w:lineRule="auto" w:line="240"/>
              <w:ind w:hanging="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 г.</w:t>
            </w:r>
          </w:p>
          <w:p>
            <w:pPr>
              <w:pStyle w:val="Normal1"/>
              <w:spacing w:lineRule="auto" w:line="240"/>
              <w:ind w:hanging="0"/>
              <w:jc w:val="center"/>
              <w:rPr>
                <w:sz w:val="22"/>
              </w:rPr>
            </w:pPr>
            <w:r>
              <w:rPr>
                <w:sz w:val="22"/>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Всего за 1996—1997 гг.</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Чистый приток средств нерези</w:t>
              <w:softHyphen/>
              <w:t>дентов</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9</w:t>
            </w:r>
          </w:p>
          <w:p>
            <w:pPr>
              <w:pStyle w:val="Normal1"/>
              <w:spacing w:lineRule="auto" w:line="240"/>
              <w:ind w:hanging="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0,7</w:t>
            </w:r>
          </w:p>
          <w:p>
            <w:pPr>
              <w:pStyle w:val="Normal1"/>
              <w:spacing w:lineRule="auto" w:line="240"/>
              <w:ind w:hanging="0"/>
              <w:jc w:val="center"/>
              <w:rPr>
                <w:sz w:val="22"/>
              </w:rPr>
            </w:pPr>
            <w:r>
              <w:rPr>
                <w:sz w:val="22"/>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6,6</w:t>
            </w:r>
          </w:p>
          <w:p>
            <w:pPr>
              <w:pStyle w:val="Normal1"/>
              <w:spacing w:lineRule="auto" w:line="240"/>
              <w:ind w:hanging="0"/>
              <w:jc w:val="center"/>
              <w:rPr>
                <w:sz w:val="22"/>
              </w:rPr>
            </w:pPr>
            <w:r>
              <w:rPr>
                <w:sz w:val="22"/>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Начисленные доходы</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0,6</w:t>
            </w:r>
          </w:p>
          <w:p>
            <w:pPr>
              <w:pStyle w:val="Normal1"/>
              <w:spacing w:lineRule="auto" w:line="240"/>
              <w:ind w:hanging="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2,5</w:t>
            </w:r>
          </w:p>
          <w:p>
            <w:pPr>
              <w:pStyle w:val="Normal1"/>
              <w:spacing w:lineRule="auto" w:line="240"/>
              <w:ind w:hanging="0"/>
              <w:jc w:val="center"/>
              <w:rPr>
                <w:sz w:val="22"/>
              </w:rPr>
            </w:pPr>
            <w:r>
              <w:rPr>
                <w:sz w:val="22"/>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1</w:t>
            </w:r>
          </w:p>
          <w:p>
            <w:pPr>
              <w:pStyle w:val="Normal1"/>
              <w:spacing w:lineRule="auto" w:line="240"/>
              <w:ind w:hanging="0"/>
              <w:jc w:val="center"/>
              <w:rPr>
                <w:sz w:val="22"/>
              </w:rPr>
            </w:pPr>
            <w:r>
              <w:rPr>
                <w:sz w:val="22"/>
              </w:rPr>
            </w:r>
          </w:p>
        </w:tc>
      </w:tr>
    </w:tbl>
    <w:p>
      <w:pPr>
        <w:pStyle w:val="Normal1"/>
        <w:spacing w:lineRule="auto" w:line="240"/>
        <w:ind w:firstLine="284"/>
        <w:rPr>
          <w:sz w:val="24"/>
        </w:rPr>
      </w:pPr>
      <w:r>
        <w:rPr>
          <w:sz w:val="24"/>
        </w:rPr>
      </w:r>
    </w:p>
    <w:p>
      <w:pPr>
        <w:pStyle w:val="Normal1"/>
        <w:spacing w:lineRule="auto" w:line="240"/>
        <w:ind w:firstLine="284"/>
        <w:rPr>
          <w:sz w:val="24"/>
        </w:rPr>
      </w:pPr>
      <w:r>
        <w:rPr>
          <w:sz w:val="24"/>
        </w:rPr>
        <w:t>Однако использование Министерством финансов РФ и ЦБ РФ механизма финансирования расходов государственного фе</w:t>
        <w:softHyphen/>
        <w:t>дерального бюджета за счет краткосрочных заимствований на внутреннем и внешнем рынке способствовали лишь временно</w:t>
        <w:softHyphen/>
        <w:t>му разрешению накопившихся в экономике проблем. Высокая доходность рынка государственных облигаций и короткие сро</w:t>
        <w:softHyphen/>
        <w:t>ки заимствования, неспособность Министерства финансов РФ и ЦБ РФ изменить сложившуюся практику неблагоприятных условий заимствования способствовали ускоренному росту «государственной пирамиды». Границами же ресурсов, необхо</w:t>
        <w:softHyphen/>
        <w:t>димых для ее поддержания (кредитования и перекредитова</w:t>
        <w:softHyphen/>
        <w:t>ния), с одной стороны, стали возможности российского фи</w:t>
        <w:softHyphen/>
        <w:t>нансового рынка, а с другой — попадание в полную зависи</w:t>
        <w:softHyphen/>
        <w:t>мость от конъюнктуры мирового рынка краткосрочных капита</w:t>
        <w:softHyphen/>
        <w:t>лов.</w:t>
      </w:r>
    </w:p>
    <w:p>
      <w:pPr>
        <w:pStyle w:val="Normal1"/>
        <w:spacing w:lineRule="auto" w:line="240"/>
        <w:ind w:firstLine="284"/>
        <w:rPr>
          <w:sz w:val="24"/>
        </w:rPr>
      </w:pPr>
      <w:r>
        <w:rPr>
          <w:sz w:val="24"/>
        </w:rPr>
        <w:t>В этих условиях разразившийся осенью 1997 г. и продол</w:t>
        <w:softHyphen/>
        <w:t>жившийся в начале 1998 г. финансовый кризис в Юго-Восточной Азии, спровоцированный валютными, фондовыми спекуляциями и оттоком нерезидентов с национальных финан</w:t>
        <w:softHyphen/>
        <w:t>совых рынков стран региона, выступил тем самым катализато</w:t>
        <w:softHyphen/>
        <w:t>ром, который способствовал полному разрушению российского рынка государственных долговых обязательств и национальной банковской системы буквально в считанные дни. Однако ос</w:t>
        <w:softHyphen/>
        <w:t>новные, глубинные причины российского кризиса формирова</w:t>
        <w:softHyphen/>
        <w:t>лись в продолжение последних семи лет проведения в эконо</w:t>
        <w:softHyphen/>
        <w:t>мике рыночных реформ.</w:t>
      </w:r>
    </w:p>
    <w:p>
      <w:pPr>
        <w:pStyle w:val="Normal1"/>
        <w:spacing w:lineRule="auto" w:line="240"/>
        <w:ind w:firstLine="284"/>
        <w:rPr>
          <w:sz w:val="24"/>
        </w:rPr>
      </w:pPr>
      <w:r>
        <w:rPr>
          <w:sz w:val="24"/>
        </w:rPr>
        <w:t>Доля иностранных инвестиций в объеме внутреннего долга к 4-му кварталу 1997г. достигла своего критического значения — стала свыше 30%. Одновременно начался и отток иностранного капитала вследствие мирового финансового кризиса. Все это вкупе привело в конце 1997 г. — начале 1998 г. к значительному сокращению золотовалютных резервов России, дальнейшему повышению доходности рынка государственных бумаг, еще бо</w:t>
        <w:softHyphen/>
        <w:t>лее резкому падению курсов акций российских компаний (цены на корпоративные бумаги упали в среднем на 20%).</w:t>
      </w:r>
    </w:p>
    <w:p>
      <w:pPr>
        <w:pStyle w:val="Normal1"/>
        <w:spacing w:lineRule="auto" w:line="240"/>
        <w:ind w:firstLine="284"/>
        <w:rPr>
          <w:sz w:val="24"/>
        </w:rPr>
      </w:pPr>
      <w:r>
        <w:rPr>
          <w:sz w:val="24"/>
        </w:rPr>
        <w:t>Резко снизились курсовые цены на российские евробонды и облигации Внешэкономбанка РФ: облигации внутреннего ва</w:t>
        <w:softHyphen/>
        <w:t>лютного займа (ОВВЗ) упали до 11—28% от номинала, а евро</w:t>
        <w:softHyphen/>
        <w:t>облигации — до 28—38%. А в связи .с тем, что операции с ними особенно активно на внешних рынках осуществляли крупней</w:t>
        <w:softHyphen/>
        <w:t>шие российские коммерческие банки, это привело к потере ими своей ликвидности. Однако первую половину 1998 г. Пра</w:t>
        <w:softHyphen/>
        <w:t>вительству и ЦБ РФ все-таки удавалось поддерживать финан</w:t>
        <w:softHyphen/>
        <w:t>совый рынок страны в более или менее стабильном положении.</w:t>
      </w:r>
    </w:p>
    <w:p>
      <w:pPr>
        <w:pStyle w:val="Normal1"/>
        <w:spacing w:lineRule="auto" w:line="240"/>
        <w:ind w:firstLine="284"/>
        <w:rPr>
          <w:sz w:val="24"/>
        </w:rPr>
      </w:pPr>
      <w:r>
        <w:rPr>
          <w:sz w:val="24"/>
        </w:rPr>
        <w:t>Вторая волна финансового кризиса в Юго-Восточной Азии в начале 1998 г. привела к тому, что к середине года иностран</w:t>
        <w:softHyphen/>
        <w:t>ные инвесторы пожелали вывести основную часть своих инве</w:t>
        <w:softHyphen/>
        <w:t>стиций, сделанных в российские государственные ценные бу</w:t>
        <w:softHyphen/>
        <w:t>маги, — порядка 15 млрд долл. США. Ситуация усугублялась еще и тем, что в сентябре — октябре 1998 г. Правительству РФ и крупнейшим банкам-резидентам предстояло выплатить зна</w:t>
        <w:softHyphen/>
        <w:t>чительную сумму по погашению ранее полученных иностран</w:t>
        <w:softHyphen/>
        <w:t>ных кредитов и процентов за пользование ссудами. С учетом всех краткосрочных обязательств России перед нерезидентами эта сумма составляла порядка 43 млрд долл. США.</w:t>
      </w:r>
    </w:p>
    <w:p>
      <w:pPr>
        <w:pStyle w:val="Normal1"/>
        <w:spacing w:lineRule="auto" w:line="240"/>
        <w:ind w:firstLine="284"/>
        <w:rPr>
          <w:sz w:val="24"/>
        </w:rPr>
      </w:pPr>
      <w:r>
        <w:rPr>
          <w:sz w:val="24"/>
        </w:rPr>
        <w:t>В результате совпадения по времени (в 4-м квартале 1998 г.) значительных планируемых и непланируемых объемов плате</w:t>
        <w:softHyphen/>
        <w:t>жей частным иностранным инвесторам, которые практически невозможно было урегулировать, с отсутствием золотовалютных резервов (сокращение выручки от экспорта нефтепродуктов в результате падения цен на нефть) Правительство РФ 17 августа 1998 г. объявило односторонний мораторий на выплату по внутренним государственным заимствованиям, а также по внешним обязательствам российских коммерческих банков до 17 ноября 1998 г. Подобное решение полностью и надолго па</w:t>
        <w:softHyphen/>
        <w:t>рализовало российский рынок государственных обязательств, подорвало доверие частных иностранных инвесторов и привело к краху российской банковской системы, которая в своих вло</w:t>
        <w:softHyphen/>
        <w:t>жениях во многом была ориентирована на государственные об</w:t>
        <w:softHyphen/>
        <w:t>лигации как внутреннего, так и внешнего долга России.</w:t>
      </w:r>
    </w:p>
    <w:p>
      <w:pPr>
        <w:pStyle w:val="Normal1"/>
        <w:spacing w:lineRule="auto" w:line="240"/>
        <w:ind w:firstLine="284"/>
        <w:rPr>
          <w:sz w:val="24"/>
        </w:rPr>
      </w:pPr>
      <w:r>
        <w:rPr>
          <w:sz w:val="24"/>
        </w:rPr>
        <w:t>В этих условиях отсутствие у Правительства и ЦБ РФ воз</w:t>
        <w:softHyphen/>
        <w:t>можности для поддержания курса рубля привело к его резкому падению по отношению к доллару США (в августе 1998 г. — в 3,5 раза), что привело в свою очередь к разовому взрывному росту цен в 1,3-1,5 раза, а затем к ускорению ежемесячных темпов инфляции.</w:t>
      </w:r>
    </w:p>
    <w:p>
      <w:pPr>
        <w:pStyle w:val="Normal1"/>
        <w:spacing w:lineRule="auto" w:line="240"/>
        <w:ind w:firstLine="284"/>
        <w:rPr>
          <w:sz w:val="24"/>
        </w:rPr>
      </w:pPr>
      <w:r>
        <w:rPr>
          <w:sz w:val="24"/>
        </w:rPr>
        <w:t>Таким образом, в переживаемом страной кризисе россий</w:t>
        <w:softHyphen/>
        <w:t>ских финансов немаловажную роль сыграл фактор нерацио</w:t>
        <w:softHyphen/>
        <w:t>нальной структуры привлеченных иностранных инвестиций, когда упор Правительства РФ в политике привлечения ино</w:t>
        <w:softHyphen/>
        <w:t>странного капитала был сделан не на качественный, а на коли</w:t>
        <w:softHyphen/>
        <w:t>чественный аспект. Для массового притока краткосрочных, спекулятивных капиталов достаточно обеспечить минимум за</w:t>
        <w:softHyphen/>
        <w:t>конодательных решений и максимум доходности. Для привле</w:t>
        <w:softHyphen/>
        <w:t>чения же прямых иностранных инвестиций требуется проведе</w:t>
        <w:softHyphen/>
        <w:t>ние комплекса долговременных и систематических мер по формированию благоприятного инвестиционного климата в России, в частности:</w:t>
      </w:r>
    </w:p>
    <w:p>
      <w:pPr>
        <w:pStyle w:val="Normal1"/>
        <w:spacing w:lineRule="auto" w:line="240"/>
        <w:ind w:firstLine="284"/>
        <w:rPr>
          <w:sz w:val="24"/>
        </w:rPr>
      </w:pPr>
      <w:r>
        <w:rPr>
          <w:sz w:val="24"/>
        </w:rPr>
        <w:t xml:space="preserve">• </w:t>
      </w:r>
      <w:r>
        <w:rPr>
          <w:sz w:val="24"/>
        </w:rPr>
        <w:t>оживление производства;</w:t>
      </w:r>
    </w:p>
    <w:p>
      <w:pPr>
        <w:pStyle w:val="Normal1"/>
        <w:spacing w:lineRule="auto" w:line="240"/>
        <w:ind w:firstLine="284"/>
        <w:rPr>
          <w:sz w:val="24"/>
        </w:rPr>
      </w:pPr>
      <w:r>
        <w:rPr>
          <w:sz w:val="24"/>
        </w:rPr>
        <w:t xml:space="preserve">• </w:t>
      </w:r>
      <w:r>
        <w:rPr>
          <w:sz w:val="24"/>
        </w:rPr>
        <w:t>соблюдение платежно-финансовой дисциплины;</w:t>
      </w:r>
    </w:p>
    <w:p>
      <w:pPr>
        <w:pStyle w:val="Normal1"/>
        <w:spacing w:lineRule="auto" w:line="240"/>
        <w:ind w:firstLine="284"/>
        <w:rPr>
          <w:sz w:val="24"/>
        </w:rPr>
      </w:pPr>
      <w:r>
        <w:rPr>
          <w:sz w:val="24"/>
        </w:rPr>
        <w:t xml:space="preserve">• </w:t>
      </w:r>
      <w:r>
        <w:rPr>
          <w:sz w:val="24"/>
        </w:rPr>
        <w:t>реформирование системы налогообложения;</w:t>
      </w:r>
    </w:p>
    <w:p>
      <w:pPr>
        <w:pStyle w:val="Normal1"/>
        <w:spacing w:lineRule="auto" w:line="240"/>
        <w:ind w:firstLine="284"/>
        <w:rPr>
          <w:sz w:val="24"/>
        </w:rPr>
      </w:pPr>
      <w:r>
        <w:rPr>
          <w:sz w:val="24"/>
        </w:rPr>
        <w:t xml:space="preserve">• </w:t>
      </w:r>
      <w:r>
        <w:rPr>
          <w:sz w:val="24"/>
        </w:rPr>
        <w:t>снижение реальной банковской ставки до уровня, стиму</w:t>
        <w:softHyphen/>
        <w:t>лирующего значительный рост инвестиций;</w:t>
      </w:r>
    </w:p>
    <w:p>
      <w:pPr>
        <w:pStyle w:val="Normal1"/>
        <w:spacing w:lineRule="auto" w:line="240"/>
        <w:ind w:firstLine="284"/>
        <w:rPr>
          <w:sz w:val="24"/>
        </w:rPr>
      </w:pPr>
      <w:r>
        <w:rPr>
          <w:sz w:val="24"/>
        </w:rPr>
        <w:t xml:space="preserve">• </w:t>
      </w:r>
      <w:r>
        <w:rPr>
          <w:sz w:val="24"/>
        </w:rPr>
        <w:t>создание благоприятного налогового режима и системы государственных гарантий, предоставляемых частным инвесто</w:t>
        <w:softHyphen/>
        <w:t>рам на приоритетных для государства направлениях инвестиро</w:t>
        <w:softHyphen/>
        <w:t>вания;</w:t>
      </w:r>
    </w:p>
    <w:p>
      <w:pPr>
        <w:pStyle w:val="Normal1"/>
        <w:spacing w:lineRule="auto" w:line="240"/>
        <w:ind w:firstLine="284"/>
        <w:rPr>
          <w:sz w:val="24"/>
        </w:rPr>
      </w:pPr>
      <w:r>
        <w:rPr>
          <w:sz w:val="24"/>
        </w:rPr>
        <w:t xml:space="preserve">• </w:t>
      </w:r>
      <w:r>
        <w:rPr>
          <w:sz w:val="24"/>
        </w:rPr>
        <w:t>разграничение сфер ответственности федерального и ме</w:t>
        <w:softHyphen/>
        <w:t>стного бюджетов;</w:t>
      </w:r>
    </w:p>
    <w:p>
      <w:pPr>
        <w:pStyle w:val="Normal1"/>
        <w:spacing w:lineRule="auto" w:line="240"/>
        <w:ind w:firstLine="284"/>
        <w:rPr>
          <w:sz w:val="24"/>
        </w:rPr>
      </w:pPr>
      <w:r>
        <w:rPr>
          <w:sz w:val="24"/>
        </w:rPr>
        <w:t xml:space="preserve">• </w:t>
      </w:r>
      <w:r>
        <w:rPr>
          <w:sz w:val="24"/>
        </w:rPr>
        <w:t>формирование институциональной среды инвестицион</w:t>
        <w:softHyphen/>
        <w:t>ной деятельности;</w:t>
      </w:r>
    </w:p>
    <w:p>
      <w:pPr>
        <w:pStyle w:val="Normal1"/>
        <w:spacing w:lineRule="auto" w:line="240"/>
        <w:ind w:firstLine="284"/>
        <w:rPr>
          <w:sz w:val="24"/>
        </w:rPr>
      </w:pPr>
      <w:r>
        <w:rPr>
          <w:sz w:val="24"/>
        </w:rPr>
        <w:t xml:space="preserve">• </w:t>
      </w:r>
      <w:r>
        <w:rPr>
          <w:sz w:val="24"/>
        </w:rPr>
        <w:t>решение законодательных и организационных проблем развития ипотеки;</w:t>
      </w:r>
    </w:p>
    <w:p>
      <w:pPr>
        <w:pStyle w:val="Normal1"/>
        <w:spacing w:lineRule="auto" w:line="240"/>
        <w:ind w:firstLine="284"/>
        <w:rPr>
          <w:sz w:val="24"/>
        </w:rPr>
      </w:pPr>
      <w:r>
        <w:rPr>
          <w:sz w:val="24"/>
        </w:rPr>
        <w:t xml:space="preserve">• </w:t>
      </w:r>
      <w:r>
        <w:rPr>
          <w:sz w:val="24"/>
        </w:rPr>
        <w:t>дальнейшее совершенствование таможенного регулиро</w:t>
        <w:softHyphen/>
        <w:t>вания;</w:t>
      </w:r>
    </w:p>
    <w:p>
      <w:pPr>
        <w:pStyle w:val="Normal1"/>
        <w:spacing w:lineRule="auto" w:line="240"/>
        <w:ind w:firstLine="284"/>
        <w:rPr>
          <w:sz w:val="24"/>
        </w:rPr>
      </w:pPr>
      <w:r>
        <w:rPr>
          <w:sz w:val="24"/>
        </w:rPr>
        <w:t xml:space="preserve">• </w:t>
      </w:r>
      <w:r>
        <w:rPr>
          <w:sz w:val="24"/>
        </w:rPr>
        <w:t>обеспечение инвесторов достоверной информацией;</w:t>
      </w:r>
    </w:p>
    <w:p>
      <w:pPr>
        <w:pStyle w:val="Normal1"/>
        <w:spacing w:lineRule="auto" w:line="240"/>
        <w:ind w:firstLine="284"/>
        <w:rPr>
          <w:sz w:val="24"/>
        </w:rPr>
      </w:pPr>
      <w:r>
        <w:rPr>
          <w:sz w:val="24"/>
        </w:rPr>
        <w:t xml:space="preserve">• </w:t>
      </w:r>
      <w:r>
        <w:rPr>
          <w:sz w:val="24"/>
        </w:rPr>
        <w:t>развитие рынка корпоративных ценных бумаг;</w:t>
      </w:r>
    </w:p>
    <w:p>
      <w:pPr>
        <w:pStyle w:val="Normal1"/>
        <w:spacing w:lineRule="auto" w:line="240"/>
        <w:ind w:firstLine="284"/>
        <w:rPr>
          <w:sz w:val="24"/>
        </w:rPr>
      </w:pPr>
      <w:r>
        <w:rPr>
          <w:sz w:val="24"/>
        </w:rPr>
        <w:t xml:space="preserve">• </w:t>
      </w:r>
      <w:r>
        <w:rPr>
          <w:sz w:val="24"/>
        </w:rPr>
        <w:t>обеспечение надежной законодательной защиты инве</w:t>
        <w:softHyphen/>
        <w:t>сторов.</w:t>
      </w:r>
    </w:p>
    <w:p>
      <w:pPr>
        <w:pStyle w:val="FR2"/>
        <w:spacing w:lineRule="auto" w:line="240"/>
        <w:ind w:left="0" w:firstLine="284"/>
        <w:rPr>
          <w:rFonts w:ascii="Times New Roman" w:hAnsi="Times New Roman" w:cs="Times New Roman"/>
          <w:sz w:val="24"/>
        </w:rPr>
      </w:pPr>
      <w:r>
        <w:rPr>
          <w:rFonts w:cs="Times New Roman" w:ascii="Times New Roman" w:hAnsi="Times New Roman"/>
          <w:sz w:val="24"/>
        </w:rPr>
        <w:t>Однако, как уже отмечалось ранее, именно эти мероприя</w:t>
        <w:softHyphen/>
        <w:t>тия не вошли в практику привлечения иностранных инвестиций в России. Действовавшее в 1993—1997 гг. Правительство РФ довольствовалось, хотя и наименее эффективными, но зато наиболее «легкими и быстрыми» способами привлечения ино</w:t>
        <w:softHyphen/>
        <w:t>странного капитала, что и сыграло решающую роль в дальней</w:t>
        <w:softHyphen/>
        <w:t>шем развитии кризисных явлений в экономике России.</w:t>
      </w:r>
    </w:p>
    <w:p>
      <w:pPr>
        <w:pStyle w:val="Normal1"/>
        <w:spacing w:lineRule="auto" w:line="240"/>
        <w:ind w:firstLine="284"/>
        <w:rPr>
          <w:sz w:val="24"/>
        </w:rPr>
      </w:pPr>
      <w:r>
        <w:rPr>
          <w:sz w:val="24"/>
        </w:rPr>
        <w:t>При всех негативных последствиях оттока краткосрочных спекулятивных иностранных капиталов из российской эконо</w:t>
        <w:softHyphen/>
        <w:t>мики, наблюдаемых в последнее время, нельзя не отметить и, несомненно, положительную их роль в развитии фондового рынка России, где присутствие нерезидентов составляло на ко</w:t>
        <w:softHyphen/>
        <w:t>нец 1997 г. порядка 80% объемов совершаемых сделок. Для российских предприятий в условиях продолжающегося эконо</w:t>
        <w:softHyphen/>
        <w:t>мического кризиса формирование рынка акций и продажа час</w:t>
        <w:softHyphen/>
        <w:t>ти своих акций, даже недооцененных по сравнению с ценными бумагами компаний других стран, служили источником допол</w:t>
        <w:softHyphen/>
        <w:t>нительного инвестирования в развитие производства. Точную оценку вложения иностранных инвесторов в акции российских предприятий сделать сложно, так как происходят существенные колебания курса акций российских предприятий, периодиче</w:t>
        <w:softHyphen/>
        <w:t>ский сброс пакетов акций иностранными инвесторами, а также резкие падения курса российского рубля по отношению к СКВ.</w:t>
      </w:r>
    </w:p>
    <w:p>
      <w:pPr>
        <w:pStyle w:val="Normal1"/>
        <w:spacing w:lineRule="auto" w:line="240"/>
        <w:ind w:firstLine="284"/>
        <w:rPr>
          <w:sz w:val="24"/>
        </w:rPr>
      </w:pPr>
      <w:r>
        <w:rPr>
          <w:sz w:val="24"/>
        </w:rPr>
        <w:t>Преобладание иностранных игроков-спекулянтов над стра</w:t>
        <w:softHyphen/>
        <w:t>тегическими инвесторами на отечественном фондовом рынке, конечно же, способствовало его нестабильности и злоупотреб</w:t>
        <w:softHyphen/>
        <w:t>лениям на курсовой игре, вследствие чего реальная стоимость акций не соответствует их котировкам, осуществляемым ос</w:t>
        <w:softHyphen/>
        <w:t>новными участниками рынка. Тем не менее российские участ</w:t>
        <w:softHyphen/>
        <w:t>ники получили возможность освоить в российской практике основные финансовые инструменты современного фондового рынка, сформировать их конъюнктуру, хотя подчас и в гипер</w:t>
        <w:softHyphen/>
        <w:t>трофированных, уродливых формах.</w:t>
      </w:r>
    </w:p>
    <w:p>
      <w:pPr>
        <w:pStyle w:val="Normal1"/>
        <w:spacing w:lineRule="auto" w:line="240"/>
        <w:ind w:firstLine="284"/>
        <w:rPr/>
      </w:pPr>
      <w:r>
        <w:rPr>
          <w:sz w:val="24"/>
        </w:rPr>
        <w:t>На этом фоне вполне естественно, что наибольшие потери от финансового кризиса в России потерпел национальный фондовый рынок, который прекратил работу на несколько не</w:t>
        <w:softHyphen/>
        <w:t>дель из-за катастрофического обвала котировок российских корпоративных бумаг. Цены на российские облигации в начале кризиса, по данным</w:t>
      </w:r>
      <w:r>
        <w:rPr>
          <w:sz w:val="24"/>
          <w:lang w:val="en-US"/>
        </w:rPr>
        <w:t xml:space="preserve"> «J. P. Morgan Emerging Markets Bond Index Plus»,</w:t>
      </w:r>
      <w:r>
        <w:rPr>
          <w:sz w:val="24"/>
        </w:rPr>
        <w:t xml:space="preserve"> снизились на 54,2% по сравнению с аналогичным пока</w:t>
        <w:softHyphen/>
        <w:t>зателем на начало года. При этом значительные потери, естест</w:t>
        <w:softHyphen/>
        <w:t>венно, понесли основные игроки — иностранные инвесторы.</w:t>
      </w:r>
    </w:p>
    <w:p>
      <w:pPr>
        <w:pStyle w:val="Normal1"/>
        <w:spacing w:lineRule="auto" w:line="240"/>
        <w:ind w:firstLine="284"/>
        <w:rPr/>
      </w:pPr>
      <w:r>
        <w:rPr>
          <w:sz w:val="24"/>
        </w:rPr>
        <w:t>Так, финансовый кризис в России привел к серьезным по</w:t>
        <w:softHyphen/>
        <w:t>терям для акционеров американских паевых и пенсионных фондов, вложивших инвестиции в экономику России. Сущест</w:t>
        <w:softHyphen/>
        <w:t>венно пострадали:</w:t>
      </w:r>
      <w:r>
        <w:rPr>
          <w:sz w:val="24"/>
          <w:lang w:val="en-US"/>
        </w:rPr>
        <w:t xml:space="preserve"> «Morgan Stanly Emerging Market Date Funds», «Scudder Emerging Market Bond Fund», «Aim Global High-income Fund».</w:t>
      </w:r>
      <w:r>
        <w:rPr>
          <w:sz w:val="24"/>
        </w:rPr>
        <w:t xml:space="preserve"> Большинство из них разместили около 20% своих акти</w:t>
        <w:softHyphen/>
        <w:t>вов на рынке государственных облигаций Российской Федера</w:t>
        <w:softHyphen/>
        <w:t>ции,</w:t>
      </w:r>
      <w:r>
        <w:rPr>
          <w:sz w:val="24"/>
          <w:lang w:val="en-US"/>
        </w:rPr>
        <w:t xml:space="preserve"> a «Morgan Stanly» —</w:t>
      </w:r>
      <w:r>
        <w:rPr>
          <w:sz w:val="24"/>
        </w:rPr>
        <w:t xml:space="preserve"> 27% капиталов в российские долговые обязательства.</w:t>
      </w:r>
    </w:p>
    <w:p>
      <w:pPr>
        <w:pStyle w:val="Normal1"/>
        <w:spacing w:lineRule="auto" w:line="240"/>
        <w:ind w:firstLine="284"/>
        <w:rPr>
          <w:sz w:val="24"/>
        </w:rPr>
      </w:pPr>
      <w:r>
        <w:rPr>
          <w:sz w:val="24"/>
        </w:rPr>
        <w:t>Объявление о чрезвычайных мерах по стабилизации финан</w:t>
        <w:softHyphen/>
        <w:t>совой ситуации, предусматривающих, в частности, мораторий по краткосрочным долговым обязательствам на сумму около 43 млрд долл. США, привело к новому обвалу на российском рынке. Из-за массового оттока покупателей с рынка долговых обязательств иностранные инвесторы не имеют возможности на практике подсчитать стоимость своих капиталовложений в российские облигации.</w:t>
      </w:r>
    </w:p>
    <w:p>
      <w:pPr>
        <w:pStyle w:val="Normal1"/>
        <w:spacing w:lineRule="auto" w:line="240"/>
        <w:ind w:firstLine="284"/>
        <w:rPr>
          <w:sz w:val="24"/>
        </w:rPr>
      </w:pPr>
      <w:r>
        <w:rPr>
          <w:sz w:val="24"/>
        </w:rPr>
        <w:t>Обеспокоенность иностранных инвесторов вызвала и объ</w:t>
        <w:softHyphen/>
        <w:t>явленная российским Правительством реструктуризация внут</w:t>
        <w:softHyphen/>
        <w:t>ренних долговых обязательств, срок погашения которых исте</w:t>
        <w:softHyphen/>
        <w:t>кал 31 декабря 1998 г. Большинство американских и европей</w:t>
        <w:softHyphen/>
        <w:t>ских инвесторов хеджеровали вложения в рублевые облигации форвардными контрактами, которые предусматривают конвер</w:t>
        <w:softHyphen/>
        <w:t>тацию рублевых выплат по облигациям в доллары США по га</w:t>
        <w:softHyphen/>
        <w:t>рантированному курсу 6,25—6,5 рублей за доллар. Однако после сообщения о расширении «валютного коридора» российские ком</w:t>
        <w:softHyphen/>
        <w:t>мерческие банки не придерживались этого обменного курса.</w:t>
      </w:r>
    </w:p>
    <w:p>
      <w:pPr>
        <w:pStyle w:val="Normal1"/>
        <w:spacing w:lineRule="auto" w:line="240"/>
        <w:ind w:firstLine="284"/>
        <w:rPr>
          <w:sz w:val="24"/>
        </w:rPr>
      </w:pPr>
      <w:r>
        <w:rPr>
          <w:sz w:val="24"/>
        </w:rPr>
        <w:t>Российская практика привлечения иностранного капитала еще раз подтверждает, что положительные или негативные по</w:t>
        <w:softHyphen/>
        <w:t>следствия в экономике страны зависят не столько от величины привлеченного иностранного капитала, сколько от его структу</w:t>
        <w:softHyphen/>
        <w:t>ры и концентрации в отдельных отраслях и сферах националь</w:t>
        <w:softHyphen/>
        <w:t>ной экономики. Так, общий объем накопленных Россией ино</w:t>
        <w:softHyphen/>
        <w:t>странных инвестиций в 1998 г. составляет всего 35 млрд долл. США, или около 6-7% произведенного страной за год ВВП, на фондовом рынке доля его присутствия в спекулятивной форме равна 80%, а в краткосрочном кредитовании дефицита феде</w:t>
        <w:softHyphen/>
        <w:t>рального бюджета — свыше 40%. Этих значений присутствия нерезидентов в наиболее динамичных секторах российского финансового рынка оказалось достаточно, чтобы спровоцировать ситуацию международного банкротства такого крупного и мощного в экономическом и финансовом отношении государ</w:t>
        <w:softHyphen/>
        <w:t>ства, как Российская Федерация.</w:t>
      </w:r>
    </w:p>
    <w:p>
      <w:pPr>
        <w:pStyle w:val="Normal1"/>
        <w:spacing w:lineRule="auto" w:line="240"/>
        <w:ind w:firstLine="284"/>
        <w:rPr>
          <w:sz w:val="24"/>
        </w:rPr>
      </w:pPr>
      <w:r>
        <w:rPr>
          <w:sz w:val="24"/>
        </w:rPr>
        <w:t>Необходимо также помнить, что одной из важнейших задач в деятельности государства по привлечению иностранных инве</w:t>
        <w:softHyphen/>
        <w:t>стиций является своевременное обслуживание накопленного долга — уплата процентов и погашение ссудной задолженно</w:t>
        <w:softHyphen/>
        <w:t>сти. В некоторых случаях своевременное и полное выполнение страной обязательств перед иностранными кредиторами по об</w:t>
        <w:softHyphen/>
        <w:t>служиванию накопленной задолженности государства перед нерезидентами становится тяжелым и непосильным бременем для экономики страны. В результате страна попадает в тиски финансовой зависимости от государств-кредиторов, что приво</w:t>
        <w:softHyphen/>
        <w:t>дит к потере ею своей политической и экономической само</w:t>
        <w:softHyphen/>
        <w:t>стоятельности.</w:t>
      </w:r>
    </w:p>
    <w:p>
      <w:pPr>
        <w:pStyle w:val="Normal1"/>
        <w:spacing w:lineRule="auto" w:line="240"/>
        <w:ind w:firstLine="284"/>
        <w:rPr>
          <w:sz w:val="24"/>
        </w:rPr>
      </w:pPr>
      <w:r>
        <w:rPr>
          <w:sz w:val="24"/>
        </w:rPr>
        <w:t>В качестве оценки степени платежеспособности страны или тяжести ее долгового бремени рассматриваются в основном не размер внешнего долга и платежей по нему, а показатели, ха</w:t>
        <w:softHyphen/>
        <w:t>рактеризующие ресурсы страны-должника, т.е. объем ВВП, а также экспортная база, поскольку платежи по обслуживанию внешнего долга обычно производятся в иностранной валюте.</w:t>
      </w:r>
    </w:p>
    <w:p>
      <w:pPr>
        <w:pStyle w:val="Normal1"/>
        <w:spacing w:lineRule="auto" w:line="240"/>
        <w:ind w:firstLine="284"/>
        <w:rPr>
          <w:sz w:val="24"/>
        </w:rPr>
      </w:pPr>
      <w:r>
        <w:rPr>
          <w:sz w:val="24"/>
        </w:rPr>
        <w:t>Исправно платят внешние долги страны с динамично раз</w:t>
        <w:softHyphen/>
        <w:t>вивающейся экономикой и особенно ее экспортным сектором. Исходя из этих критериев международные финансовые инсти</w:t>
        <w:softHyphen/>
        <w:t>туты (прежде всего МБРР) используют следующие показатели для анализа платежеспособности стран-должников.</w:t>
      </w:r>
    </w:p>
    <w:p>
      <w:pPr>
        <w:pStyle w:val="Normal1"/>
        <w:spacing w:lineRule="auto" w:line="240"/>
        <w:ind w:firstLine="284"/>
        <w:rPr>
          <w:sz w:val="24"/>
        </w:rPr>
      </w:pPr>
      <w:r>
        <w:rPr>
          <w:sz w:val="24"/>
        </w:rPr>
        <w:t>1. Доля внешнего долга в ВВП страны; сумма внешнего долга/ВВП х 100.</w:t>
      </w:r>
    </w:p>
    <w:p>
      <w:pPr>
        <w:pStyle w:val="Normal1"/>
        <w:spacing w:lineRule="auto" w:line="240"/>
        <w:ind w:firstLine="284"/>
        <w:rPr>
          <w:sz w:val="24"/>
        </w:rPr>
      </w:pPr>
      <w:r>
        <w:rPr>
          <w:sz w:val="24"/>
        </w:rPr>
        <w:t>2. Доля платежей по обслуживанию долга в ВВП страны: сумма платежей по обслуживанию долга (проценты + суммы по возврату долга)/ВВП х 100. Считается, что если стране прихо</w:t>
        <w:softHyphen/>
        <w:t>дится направлять на обслуживание долга 5% и более ВВП, то долговое бремя на данный момент является тяжелым.</w:t>
      </w:r>
    </w:p>
    <w:p>
      <w:pPr>
        <w:pStyle w:val="Normal1"/>
        <w:spacing w:lineRule="auto" w:line="240"/>
        <w:ind w:firstLine="284"/>
        <w:rPr>
          <w:sz w:val="24"/>
        </w:rPr>
      </w:pPr>
      <w:r>
        <w:rPr>
          <w:sz w:val="24"/>
        </w:rPr>
        <w:t>3. Поскольку платежи по обслуживанию долга производятся в конвертируемой валюте, то необходимо учитывать объемы экспорта страны-должника. В связи с этим рассчитываются следующие показатели:</w:t>
      </w:r>
    </w:p>
    <w:p>
      <w:pPr>
        <w:pStyle w:val="Normal1"/>
        <w:spacing w:lineRule="auto" w:line="240"/>
        <w:ind w:firstLine="284"/>
        <w:rPr>
          <w:sz w:val="24"/>
        </w:rPr>
      </w:pPr>
      <w:r>
        <w:rPr>
          <w:sz w:val="24"/>
        </w:rPr>
        <w:t>3.1) сумма внешнего долга/экспорт х 100%;</w:t>
      </w:r>
    </w:p>
    <w:p>
      <w:pPr>
        <w:pStyle w:val="Normal1"/>
        <w:spacing w:lineRule="auto" w:line="240"/>
        <w:ind w:firstLine="284"/>
        <w:rPr>
          <w:sz w:val="24"/>
        </w:rPr>
      </w:pPr>
      <w:r>
        <w:rPr>
          <w:sz w:val="24"/>
        </w:rPr>
        <w:t>3.2) коэффициент обслуживания долга, %: сумма платежей по обслуживанию внешнего долга (проценты + суммы по воз</w:t>
        <w:softHyphen/>
        <w:t>врату долга)/экспорт х 100.</w:t>
      </w:r>
    </w:p>
    <w:p>
      <w:pPr>
        <w:pStyle w:val="Normal1"/>
        <w:spacing w:lineRule="auto" w:line="240"/>
        <w:ind w:firstLine="284"/>
        <w:rPr/>
      </w:pPr>
      <w:r>
        <w:rPr>
          <w:sz w:val="24"/>
        </w:rPr>
        <w:t>Последний показатель называется еще</w:t>
      </w:r>
      <w:r>
        <w:rPr>
          <w:b/>
          <w:sz w:val="24"/>
        </w:rPr>
        <w:t xml:space="preserve"> </w:t>
      </w:r>
      <w:r>
        <w:rPr>
          <w:b/>
          <w:i/>
          <w:sz w:val="24"/>
        </w:rPr>
        <w:t>нормой обслуживания долга</w:t>
      </w:r>
      <w:r>
        <w:rPr>
          <w:sz w:val="24"/>
        </w:rPr>
        <w:t xml:space="preserve"> (НОД) и считается главным при анализе платежеспособ</w:t>
        <w:softHyphen/>
        <w:t>ности. Принято считать, что если НОД превысила 20%, то воз</w:t>
        <w:softHyphen/>
        <w:t>никает угроза срыва графика платежей по обслуживанию долга. В среднем по развивающимся странам НОД в 1970 г. составля</w:t>
        <w:softHyphen/>
        <w:t>ла около 10%, в 1986 г. — 30, в 1991 г. — 21%.</w:t>
      </w:r>
    </w:p>
    <w:p>
      <w:pPr>
        <w:pStyle w:val="Normal1"/>
        <w:spacing w:lineRule="auto" w:line="240"/>
        <w:ind w:firstLine="284"/>
        <w:rPr>
          <w:sz w:val="24"/>
        </w:rPr>
      </w:pPr>
      <w:r>
        <w:rPr>
          <w:sz w:val="24"/>
        </w:rPr>
        <w:t>4. Особое внимание уделяется анализу процентных плате</w:t>
        <w:softHyphen/>
        <w:t>жей. Они сопоставляются как с валовым внутренним продук</w:t>
        <w:softHyphen/>
        <w:t>том: сумма процентных выплат/ВВП х 100, так и экспортом: сумма процентных выплат/экспорт х 100. При отсрочке плате</w:t>
        <w:softHyphen/>
        <w:t>жей, как правило, переносятся сроки погашения основной суммы долга, а в отношении процентных выплат кредиторы придерживаются жесткой позиции.</w:t>
      </w:r>
    </w:p>
    <w:p>
      <w:pPr>
        <w:pStyle w:val="Normal1"/>
        <w:spacing w:lineRule="auto" w:line="240"/>
        <w:ind w:firstLine="284"/>
        <w:rPr>
          <w:sz w:val="24"/>
        </w:rPr>
      </w:pPr>
      <w:r>
        <w:rPr>
          <w:sz w:val="24"/>
        </w:rPr>
        <w:t>5. Ликвидные позиции страны-должника характеризуются показателем, который рассчитывается: сумма золотовалютных резервов страны/сумма долговых платежей.</w:t>
      </w:r>
    </w:p>
    <w:p>
      <w:pPr>
        <w:pStyle w:val="Normal1"/>
        <w:spacing w:lineRule="auto" w:line="240"/>
        <w:ind w:firstLine="284"/>
        <w:rPr>
          <w:sz w:val="24"/>
        </w:rPr>
      </w:pPr>
      <w:r>
        <w:rPr>
          <w:sz w:val="24"/>
        </w:rPr>
        <w:t>Кроме того, можно проводить анализ по соотношению суммы платежей по внешнему долгу и доходов государствен</w:t>
        <w:softHyphen/>
        <w:t>ного бюджета страны.</w:t>
      </w:r>
    </w:p>
    <w:p>
      <w:pPr>
        <w:pStyle w:val="Normal1"/>
        <w:spacing w:lineRule="auto" w:line="240"/>
        <w:ind w:firstLine="284"/>
        <w:rPr>
          <w:sz w:val="24"/>
        </w:rPr>
      </w:pPr>
      <w:r>
        <w:rPr>
          <w:sz w:val="24"/>
        </w:rPr>
        <w:t>Рассмотрим значение некоторых показателей, характеризую</w:t>
        <w:softHyphen/>
        <w:t>щих платежеспособность Российской Федерации (см. табл. 8.8).</w:t>
      </w:r>
    </w:p>
    <w:p>
      <w:pPr>
        <w:pStyle w:val="FR2"/>
        <w:spacing w:lineRule="auto" w:line="240"/>
        <w:ind w:left="0" w:firstLine="284"/>
        <w:jc w:val="right"/>
        <w:rPr>
          <w:rFonts w:ascii="Times New Roman" w:hAnsi="Times New Roman" w:cs="Times New Roman"/>
          <w:sz w:val="24"/>
        </w:rPr>
      </w:pPr>
      <w:r>
        <w:rPr>
          <w:rFonts w:cs="Times New Roman" w:ascii="Times New Roman" w:hAnsi="Times New Roman"/>
          <w:i/>
          <w:sz w:val="24"/>
        </w:rPr>
        <w:t>Таблица</w:t>
      </w:r>
      <w:r>
        <w:rPr>
          <w:rFonts w:cs="Times New Roman" w:ascii="Times New Roman" w:hAnsi="Times New Roman"/>
          <w:i/>
          <w:sz w:val="24"/>
          <w:lang w:val="en-US"/>
        </w:rPr>
        <w:t xml:space="preserve"> 8.8</w:t>
      </w:r>
    </w:p>
    <w:p>
      <w:pPr>
        <w:pStyle w:val="Normal1"/>
        <w:spacing w:lineRule="auto" w:line="240"/>
        <w:ind w:firstLine="284"/>
        <w:jc w:val="center"/>
        <w:rPr>
          <w:b/>
          <w:b/>
          <w:sz w:val="24"/>
        </w:rPr>
      </w:pPr>
      <w:r>
        <w:rPr>
          <w:b/>
          <w:sz w:val="24"/>
        </w:rPr>
        <w:t>Динамика обслуживания внешнего долга России</w:t>
      </w:r>
    </w:p>
    <w:p>
      <w:pPr>
        <w:pStyle w:val="Normal1"/>
        <w:spacing w:lineRule="auto" w:line="240"/>
        <w:ind w:firstLine="284"/>
        <w:jc w:val="center"/>
        <w:rPr>
          <w:b/>
          <w:b/>
          <w:sz w:val="24"/>
        </w:rPr>
      </w:pPr>
      <w:r>
        <w:rPr>
          <w:b/>
          <w:sz w:val="24"/>
        </w:rPr>
      </w:r>
    </w:p>
    <w:tbl>
      <w:tblPr>
        <w:tblW w:w="7480" w:type="dxa"/>
        <w:jc w:val="center"/>
        <w:tblInd w:w="0" w:type="dxa"/>
        <w:tblLayout w:type="fixed"/>
        <w:tblCellMar>
          <w:top w:w="0" w:type="dxa"/>
          <w:left w:w="40" w:type="dxa"/>
          <w:bottom w:w="0" w:type="dxa"/>
          <w:right w:w="40" w:type="dxa"/>
        </w:tblCellMar>
      </w:tblPr>
      <w:tblGrid>
        <w:gridCol w:w="3073"/>
        <w:gridCol w:w="734"/>
        <w:gridCol w:w="735"/>
        <w:gridCol w:w="734"/>
        <w:gridCol w:w="735"/>
        <w:gridCol w:w="734"/>
        <w:gridCol w:w="735"/>
      </w:tblGrid>
      <w:tr>
        <w:trPr/>
        <w:tc>
          <w:tcPr>
            <w:tcW w:w="307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Показатели</w:t>
            </w:r>
          </w:p>
        </w:tc>
        <w:tc>
          <w:tcPr>
            <w:tcW w:w="7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2 г.</w:t>
            </w:r>
          </w:p>
        </w:tc>
        <w:tc>
          <w:tcPr>
            <w:tcW w:w="7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3 г.</w:t>
            </w:r>
          </w:p>
        </w:tc>
        <w:tc>
          <w:tcPr>
            <w:tcW w:w="7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4 г.</w:t>
            </w:r>
          </w:p>
        </w:tc>
        <w:tc>
          <w:tcPr>
            <w:tcW w:w="7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2"/>
              </w:rPr>
              <w:t>1995 г.</w:t>
            </w:r>
          </w:p>
        </w:tc>
        <w:tc>
          <w:tcPr>
            <w:tcW w:w="7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6 г.</w:t>
            </w:r>
          </w:p>
        </w:tc>
        <w:tc>
          <w:tcPr>
            <w:tcW w:w="7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97г.</w:t>
            </w:r>
          </w:p>
        </w:tc>
      </w:tr>
      <w:tr>
        <w:trPr/>
        <w:tc>
          <w:tcPr>
            <w:tcW w:w="3073"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Плановые платежи, млрд долл. США</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4,4</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20,7</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20,2</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20,2</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8,1</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13,7</w:t>
            </w:r>
          </w:p>
        </w:tc>
      </w:tr>
      <w:tr>
        <w:trPr/>
        <w:tc>
          <w:tcPr>
            <w:tcW w:w="3073"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Фактические платежи, млрд долл. США</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3,6</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3,6</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5,6</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7,1</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7,1</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6,4</w:t>
            </w:r>
          </w:p>
        </w:tc>
      </w:tr>
      <w:tr>
        <w:trPr/>
        <w:tc>
          <w:tcPr>
            <w:tcW w:w="3073" w:type="dxa"/>
            <w:tcBorders>
              <w:left w:val="single" w:sz="6" w:space="0" w:color="000000"/>
              <w:right w:val="single" w:sz="6" w:space="0" w:color="000000"/>
            </w:tcBorders>
          </w:tcPr>
          <w:p>
            <w:pPr>
              <w:pStyle w:val="Normal1"/>
              <w:spacing w:lineRule="auto" w:line="240"/>
              <w:ind w:hanging="0"/>
              <w:jc w:val="left"/>
              <w:rPr>
                <w:sz w:val="22"/>
              </w:rPr>
            </w:pPr>
            <w:r>
              <w:rPr>
                <w:sz w:val="22"/>
              </w:rPr>
              <w:t>Коэффициент обслужи</w:t>
              <w:softHyphen/>
              <w:t>вания долга, % (соотношение суммы обслужи</w:t>
              <w:softHyphen/>
              <w:t>ваемого долга к стоимо</w:t>
              <w:softHyphen/>
              <w:t>стному объему экспорта):</w:t>
            </w:r>
          </w:p>
        </w:tc>
        <w:tc>
          <w:tcPr>
            <w:tcW w:w="734"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tc>
        <w:tc>
          <w:tcPr>
            <w:tcW w:w="735"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tc>
        <w:tc>
          <w:tcPr>
            <w:tcW w:w="734"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tc>
        <w:tc>
          <w:tcPr>
            <w:tcW w:w="735"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tc>
        <w:tc>
          <w:tcPr>
            <w:tcW w:w="734"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tc>
        <w:tc>
          <w:tcPr>
            <w:tcW w:w="735"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tc>
      </w:tr>
      <w:tr>
        <w:trPr/>
        <w:tc>
          <w:tcPr>
            <w:tcW w:w="3073" w:type="dxa"/>
            <w:tcBorders>
              <w:left w:val="single" w:sz="6" w:space="0" w:color="000000"/>
              <w:right w:val="single" w:sz="6" w:space="0" w:color="000000"/>
            </w:tcBorders>
          </w:tcPr>
          <w:p>
            <w:pPr>
              <w:pStyle w:val="Normal1"/>
              <w:spacing w:lineRule="auto" w:line="240"/>
              <w:ind w:firstLine="302"/>
              <w:jc w:val="left"/>
              <w:rPr>
                <w:sz w:val="22"/>
              </w:rPr>
            </w:pPr>
            <w:r>
              <w:rPr>
                <w:sz w:val="22"/>
              </w:rPr>
              <w:t>по плану</w:t>
            </w:r>
          </w:p>
        </w:tc>
        <w:tc>
          <w:tcPr>
            <w:tcW w:w="734" w:type="dxa"/>
            <w:tcBorders>
              <w:left w:val="single" w:sz="6" w:space="0" w:color="000000"/>
              <w:right w:val="single" w:sz="6" w:space="0" w:color="000000"/>
            </w:tcBorders>
          </w:tcPr>
          <w:p>
            <w:pPr>
              <w:pStyle w:val="Normal1"/>
              <w:spacing w:lineRule="auto" w:line="240"/>
              <w:ind w:hanging="0"/>
              <w:jc w:val="left"/>
              <w:rPr>
                <w:sz w:val="22"/>
              </w:rPr>
            </w:pPr>
            <w:r>
              <w:rPr>
                <w:sz w:val="22"/>
              </w:rPr>
              <w:t>26,9</w:t>
            </w:r>
          </w:p>
        </w:tc>
        <w:tc>
          <w:tcPr>
            <w:tcW w:w="735" w:type="dxa"/>
            <w:tcBorders>
              <w:left w:val="single" w:sz="6" w:space="0" w:color="000000"/>
              <w:right w:val="single" w:sz="6" w:space="0" w:color="000000"/>
            </w:tcBorders>
          </w:tcPr>
          <w:p>
            <w:pPr>
              <w:pStyle w:val="Normal1"/>
              <w:spacing w:lineRule="auto" w:line="240"/>
              <w:ind w:hanging="0"/>
              <w:jc w:val="left"/>
              <w:rPr>
                <w:sz w:val="22"/>
              </w:rPr>
            </w:pPr>
            <w:r>
              <w:rPr>
                <w:sz w:val="22"/>
              </w:rPr>
              <w:t>34,7</w:t>
            </w:r>
          </w:p>
        </w:tc>
        <w:tc>
          <w:tcPr>
            <w:tcW w:w="734" w:type="dxa"/>
            <w:tcBorders>
              <w:left w:val="single" w:sz="6" w:space="0" w:color="000000"/>
              <w:right w:val="single" w:sz="6" w:space="0" w:color="000000"/>
            </w:tcBorders>
          </w:tcPr>
          <w:p>
            <w:pPr>
              <w:pStyle w:val="Normal1"/>
              <w:spacing w:lineRule="auto" w:line="240"/>
              <w:ind w:hanging="0"/>
              <w:jc w:val="left"/>
              <w:rPr>
                <w:sz w:val="22"/>
              </w:rPr>
            </w:pPr>
            <w:r>
              <w:rPr>
                <w:sz w:val="22"/>
              </w:rPr>
              <w:t>29,9</w:t>
            </w:r>
          </w:p>
        </w:tc>
        <w:tc>
          <w:tcPr>
            <w:tcW w:w="735" w:type="dxa"/>
            <w:tcBorders>
              <w:left w:val="single" w:sz="6" w:space="0" w:color="000000"/>
              <w:right w:val="single" w:sz="6" w:space="0" w:color="000000"/>
            </w:tcBorders>
          </w:tcPr>
          <w:p>
            <w:pPr>
              <w:pStyle w:val="Normal1"/>
              <w:spacing w:lineRule="auto" w:line="240"/>
              <w:ind w:hanging="0"/>
              <w:jc w:val="left"/>
              <w:rPr>
                <w:sz w:val="22"/>
              </w:rPr>
            </w:pPr>
            <w:r>
              <w:rPr>
                <w:sz w:val="22"/>
              </w:rPr>
              <w:t>24,9</w:t>
            </w:r>
          </w:p>
        </w:tc>
        <w:tc>
          <w:tcPr>
            <w:tcW w:w="734" w:type="dxa"/>
            <w:tcBorders>
              <w:left w:val="single" w:sz="6" w:space="0" w:color="000000"/>
              <w:right w:val="single" w:sz="6" w:space="0" w:color="000000"/>
            </w:tcBorders>
          </w:tcPr>
          <w:p>
            <w:pPr>
              <w:pStyle w:val="Normal1"/>
              <w:spacing w:lineRule="auto" w:line="240"/>
              <w:ind w:hanging="0"/>
              <w:jc w:val="left"/>
              <w:rPr>
                <w:sz w:val="22"/>
              </w:rPr>
            </w:pPr>
            <w:r>
              <w:rPr>
                <w:sz w:val="22"/>
              </w:rPr>
              <w:t>20,3</w:t>
            </w:r>
          </w:p>
        </w:tc>
        <w:tc>
          <w:tcPr>
            <w:tcW w:w="735" w:type="dxa"/>
            <w:tcBorders>
              <w:left w:val="single" w:sz="6" w:space="0" w:color="000000"/>
              <w:right w:val="single" w:sz="6" w:space="0" w:color="000000"/>
            </w:tcBorders>
          </w:tcPr>
          <w:p>
            <w:pPr>
              <w:pStyle w:val="Normal1"/>
              <w:spacing w:lineRule="auto" w:line="240"/>
              <w:ind w:hanging="0"/>
              <w:jc w:val="left"/>
              <w:rPr>
                <w:sz w:val="22"/>
              </w:rPr>
            </w:pPr>
            <w:r>
              <w:rPr>
                <w:sz w:val="22"/>
              </w:rPr>
              <w:t>15,8</w:t>
            </w:r>
          </w:p>
        </w:tc>
      </w:tr>
      <w:tr>
        <w:trPr/>
        <w:tc>
          <w:tcPr>
            <w:tcW w:w="3073" w:type="dxa"/>
            <w:tcBorders>
              <w:left w:val="single" w:sz="6" w:space="0" w:color="000000"/>
              <w:bottom w:val="single" w:sz="6" w:space="0" w:color="000000"/>
              <w:right w:val="single" w:sz="6" w:space="0" w:color="000000"/>
            </w:tcBorders>
          </w:tcPr>
          <w:p>
            <w:pPr>
              <w:pStyle w:val="Normal1"/>
              <w:spacing w:lineRule="auto" w:line="240"/>
              <w:ind w:firstLine="302"/>
              <w:jc w:val="left"/>
              <w:rPr>
                <w:sz w:val="22"/>
              </w:rPr>
            </w:pPr>
            <w:r>
              <w:rPr>
                <w:sz w:val="22"/>
              </w:rPr>
              <w:t>фактически</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6,7</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6,0</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8,3</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8,8</w:t>
            </w:r>
          </w:p>
        </w:tc>
        <w:tc>
          <w:tcPr>
            <w:tcW w:w="734"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8,0</w:t>
            </w:r>
          </w:p>
        </w:tc>
        <w:tc>
          <w:tcPr>
            <w:tcW w:w="735" w:type="dxa"/>
            <w:tcBorders>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7,9</w:t>
            </w:r>
          </w:p>
        </w:tc>
      </w:tr>
    </w:tbl>
    <w:p>
      <w:pPr>
        <w:pStyle w:val="Normal1"/>
        <w:spacing w:lineRule="auto" w:line="240"/>
        <w:ind w:firstLine="284"/>
        <w:rPr/>
      </w:pPr>
      <w:r>
        <w:rPr>
          <w:i/>
        </w:rPr>
        <w:t>Источник: Экономический</w:t>
      </w:r>
      <w:r>
        <w:rPr/>
        <w:t xml:space="preserve"> мониторинг РФ: глобальные тенденции и конъ</w:t>
        <w:softHyphen/>
        <w:t xml:space="preserve">юнктура в отраслях промышленности. — 1995. — № 4—5. — С. 56; </w:t>
      </w:r>
      <w:r>
        <w:rPr>
          <w:i/>
        </w:rPr>
        <w:t>Обзор</w:t>
      </w:r>
      <w:r>
        <w:rPr/>
        <w:t xml:space="preserve"> эконо</w:t>
        <w:softHyphen/>
        <w:t>мики России. — 1998. — № 1. — Табл. 44, 53.</w:t>
      </w:r>
    </w:p>
    <w:p>
      <w:pPr>
        <w:pStyle w:val="Normal1"/>
        <w:spacing w:lineRule="auto" w:line="240"/>
        <w:ind w:firstLine="284"/>
        <w:rPr/>
      </w:pPr>
      <w:r>
        <w:rPr/>
      </w:r>
    </w:p>
    <w:p>
      <w:pPr>
        <w:pStyle w:val="Normal1"/>
        <w:spacing w:lineRule="auto" w:line="240"/>
        <w:ind w:firstLine="284"/>
        <w:rPr>
          <w:sz w:val="24"/>
        </w:rPr>
      </w:pPr>
      <w:r>
        <w:rPr>
          <w:sz w:val="24"/>
        </w:rPr>
        <w:t>В соответствии с данными табл. 8.8 величина нормы обслу</w:t>
        <w:softHyphen/>
        <w:t>живания долга России согласно обязательствам по графику за период с 1992 г. по 1996 г. превышала пограничное значение в 20%. Наиболее тяжелыми годами для России в отношении об</w:t>
        <w:softHyphen/>
        <w:t>служивания долга были 1993—1994 гг., когда НОД в расчете по плановым обязательствам составляла 34,7% и 29,9% соответст</w:t>
        <w:softHyphen/>
        <w:t>венно. Однако за счет использования возможностей по урегу</w:t>
        <w:softHyphen/>
        <w:t>лированию внешнего долга фактическое значение НОД сокра</w:t>
        <w:softHyphen/>
        <w:t>тилось до значений 6—8%. В последующие годы наблюдается та же тенденция: значение НОД по плановым платежам близко к критическому, а фактически — в 2 раза меньше.</w:t>
      </w:r>
    </w:p>
    <w:p>
      <w:pPr>
        <w:pStyle w:val="Normal1"/>
        <w:spacing w:lineRule="auto" w:line="240"/>
        <w:ind w:firstLine="284"/>
        <w:rPr>
          <w:sz w:val="24"/>
        </w:rPr>
      </w:pPr>
      <w:r>
        <w:rPr>
          <w:sz w:val="24"/>
        </w:rPr>
        <w:t>Но такое положение с обслуживанием Россией своего внешнего долга не могло продолжаться постоянно, особенно в условиях переориентации круга заемщиков, происходившей в 1996—1997 гг., с межгосударственных кредитов на частные ино</w:t>
        <w:softHyphen/>
        <w:t>странные инвестиции. Кроме того, сложившийся российский график платежей по обслуживанию внешнего долга предусмат</w:t>
        <w:softHyphen/>
        <w:t>ривает выплату основных сумм в конце года (4-й квартал), что предопределило объявленный Правительством РФ в августе 1998 г. мораторий на выплаты по внешним и внутренним госу</w:t>
        <w:softHyphen/>
        <w:t>дарственным обязательствам (см. табл. 8.9).</w:t>
      </w:r>
    </w:p>
    <w:p>
      <w:pPr>
        <w:pStyle w:val="Normal1"/>
        <w:spacing w:lineRule="auto" w:line="240"/>
        <w:ind w:firstLine="284"/>
        <w:jc w:val="right"/>
        <w:rPr>
          <w:i/>
          <w:i/>
          <w:sz w:val="24"/>
        </w:rPr>
      </w:pPr>
      <w:r>
        <w:rPr>
          <w:i/>
          <w:sz w:val="24"/>
        </w:rPr>
        <w:t>Таблица 8.9</w:t>
      </w:r>
    </w:p>
    <w:p>
      <w:pPr>
        <w:pStyle w:val="Normal1"/>
        <w:spacing w:lineRule="auto" w:line="240"/>
        <w:ind w:firstLine="284"/>
        <w:jc w:val="center"/>
        <w:rPr>
          <w:b/>
          <w:b/>
          <w:sz w:val="24"/>
        </w:rPr>
      </w:pPr>
      <w:r>
        <w:rPr>
          <w:b/>
          <w:sz w:val="24"/>
        </w:rPr>
        <w:t>График платежей по обслуживанию внешнего долга России</w:t>
      </w:r>
    </w:p>
    <w:p>
      <w:pPr>
        <w:pStyle w:val="Normal1"/>
        <w:spacing w:lineRule="auto" w:line="240"/>
        <w:ind w:firstLine="284"/>
        <w:jc w:val="center"/>
        <w:rPr>
          <w:b/>
          <w:b/>
          <w:sz w:val="24"/>
        </w:rPr>
      </w:pPr>
      <w:r>
        <w:rPr>
          <w:b/>
          <w:sz w:val="24"/>
        </w:rPr>
      </w:r>
    </w:p>
    <w:tbl>
      <w:tblPr>
        <w:tblW w:w="6516" w:type="dxa"/>
        <w:jc w:val="center"/>
        <w:tblInd w:w="0" w:type="dxa"/>
        <w:tblLayout w:type="fixed"/>
        <w:tblCellMar>
          <w:top w:w="0" w:type="dxa"/>
          <w:left w:w="40" w:type="dxa"/>
          <w:bottom w:w="0" w:type="dxa"/>
          <w:right w:w="40" w:type="dxa"/>
        </w:tblCellMar>
      </w:tblPr>
      <w:tblGrid>
        <w:gridCol w:w="4252"/>
        <w:gridCol w:w="2"/>
        <w:gridCol w:w="1132"/>
        <w:gridCol w:w="2"/>
        <w:gridCol w:w="1123"/>
        <w:gridCol w:w="5"/>
      </w:tblGrid>
      <w:tr>
        <w:trPr/>
        <w:tc>
          <w:tcPr>
            <w:tcW w:w="4252" w:type="dxa"/>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Показатели</w:t>
            </w:r>
          </w:p>
          <w:p>
            <w:pPr>
              <w:pStyle w:val="Normal1"/>
              <w:spacing w:lineRule="auto" w:line="240"/>
              <w:ind w:hanging="0"/>
              <w:jc w:val="center"/>
              <w:rPr>
                <w:sz w:val="22"/>
              </w:rPr>
            </w:pPr>
            <w:r>
              <w:rPr>
                <w:sz w:val="22"/>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евять месяцев 1996 г.</w:t>
            </w:r>
          </w:p>
        </w:tc>
        <w:tc>
          <w:tcPr>
            <w:tcW w:w="1125" w:type="dxa"/>
            <w:gridSpan w:val="2"/>
            <w:tcBorders>
              <w:top w:val="single" w:sz="4"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Девять месяцев 1997 г.</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График платежей по внешнему долгу Р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9,9</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Фактическое погашение внешнего долг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5,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4,9</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Валовый внутренний продукт в текущих цен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13,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336,3</w:t>
            </w:r>
          </w:p>
        </w:tc>
      </w:tr>
      <w:tr>
        <w:trPr/>
        <w:tc>
          <w:tcPr>
            <w:tcW w:w="4254"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Соотношение платежей по внешнему долгу и объема ВВП, %</w:t>
            </w:r>
          </w:p>
        </w:tc>
        <w:tc>
          <w:tcPr>
            <w:tcW w:w="1134" w:type="dxa"/>
            <w:gridSpan w:val="2"/>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tc>
        <w:tc>
          <w:tcPr>
            <w:tcW w:w="1128" w:type="dxa"/>
            <w:tcBorders>
              <w:left w:val="single" w:sz="6" w:space="0" w:color="000000"/>
              <w:right w:val="single" w:sz="6" w:space="0" w:color="000000"/>
            </w:tcBorders>
          </w:tcPr>
          <w:p>
            <w:pPr>
              <w:pStyle w:val="Normal1"/>
              <w:snapToGrid w:val="false"/>
              <w:spacing w:lineRule="auto" w:line="240"/>
              <w:ind w:hanging="0"/>
              <w:jc w:val="left"/>
              <w:rPr>
                <w:sz w:val="22"/>
              </w:rPr>
            </w:pPr>
            <w:r>
              <w:rPr>
                <w:sz w:val="22"/>
              </w:rPr>
            </w:r>
          </w:p>
        </w:tc>
      </w:tr>
      <w:tr>
        <w:trPr/>
        <w:tc>
          <w:tcPr>
            <w:tcW w:w="4254" w:type="dxa"/>
            <w:gridSpan w:val="2"/>
            <w:tcBorders>
              <w:left w:val="single" w:sz="6" w:space="0" w:color="000000"/>
              <w:right w:val="single" w:sz="6" w:space="0" w:color="000000"/>
            </w:tcBorders>
          </w:tcPr>
          <w:p>
            <w:pPr>
              <w:pStyle w:val="Normal1"/>
              <w:spacing w:lineRule="auto" w:line="240"/>
              <w:ind w:firstLine="227"/>
              <w:jc w:val="left"/>
              <w:rPr>
                <w:sz w:val="22"/>
              </w:rPr>
            </w:pPr>
            <w:r>
              <w:rPr>
                <w:sz w:val="22"/>
              </w:rPr>
              <w:t>по графику</w:t>
            </w:r>
          </w:p>
        </w:tc>
        <w:tc>
          <w:tcPr>
            <w:tcW w:w="1134"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4,6</w:t>
            </w:r>
          </w:p>
        </w:tc>
        <w:tc>
          <w:tcPr>
            <w:tcW w:w="1128" w:type="dxa"/>
            <w:tcBorders>
              <w:left w:val="single" w:sz="6" w:space="0" w:color="000000"/>
              <w:right w:val="single" w:sz="6" w:space="0" w:color="000000"/>
            </w:tcBorders>
          </w:tcPr>
          <w:p>
            <w:pPr>
              <w:pStyle w:val="Normal1"/>
              <w:spacing w:lineRule="auto" w:line="240"/>
              <w:ind w:hanging="0"/>
              <w:jc w:val="center"/>
              <w:rPr>
                <w:sz w:val="22"/>
              </w:rPr>
            </w:pPr>
            <w:r>
              <w:rPr>
                <w:sz w:val="22"/>
              </w:rPr>
              <w:t>2,9</w:t>
            </w:r>
          </w:p>
        </w:tc>
      </w:tr>
      <w:tr>
        <w:trPr/>
        <w:tc>
          <w:tcPr>
            <w:tcW w:w="4254" w:type="dxa"/>
            <w:gridSpan w:val="2"/>
            <w:tcBorders>
              <w:left w:val="single" w:sz="6" w:space="0" w:color="000000"/>
              <w:bottom w:val="single" w:sz="6" w:space="0" w:color="000000"/>
              <w:right w:val="single" w:sz="6" w:space="0" w:color="000000"/>
            </w:tcBorders>
          </w:tcPr>
          <w:p>
            <w:pPr>
              <w:pStyle w:val="Normal1"/>
              <w:spacing w:lineRule="auto" w:line="240"/>
              <w:ind w:firstLine="227"/>
              <w:jc w:val="left"/>
              <w:rPr>
                <w:sz w:val="22"/>
              </w:rPr>
            </w:pPr>
            <w:r>
              <w:rPr>
                <w:sz w:val="22"/>
              </w:rPr>
              <w:t>по факту</w:t>
            </w:r>
          </w:p>
        </w:tc>
        <w:tc>
          <w:tcPr>
            <w:tcW w:w="1134"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7</w:t>
            </w:r>
          </w:p>
        </w:tc>
        <w:tc>
          <w:tcPr>
            <w:tcW w:w="1128"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4</w:t>
            </w:r>
          </w:p>
        </w:tc>
      </w:tr>
      <w:tr>
        <w:trPr/>
        <w:tc>
          <w:tcPr>
            <w:tcW w:w="425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Доходы консолидированного бюдже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1,4</w:t>
            </w:r>
          </w:p>
        </w:tc>
        <w:tc>
          <w:tcPr>
            <w:tcW w:w="112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7,1</w:t>
            </w:r>
          </w:p>
        </w:tc>
      </w:tr>
      <w:tr>
        <w:trPr/>
        <w:tc>
          <w:tcPr>
            <w:tcW w:w="4254" w:type="dxa"/>
            <w:gridSpan w:val="2"/>
            <w:tcBorders>
              <w:left w:val="single" w:sz="6" w:space="0" w:color="000000"/>
              <w:right w:val="single" w:sz="6" w:space="0" w:color="000000"/>
            </w:tcBorders>
          </w:tcPr>
          <w:p>
            <w:pPr>
              <w:pStyle w:val="Normal1"/>
              <w:spacing w:lineRule="auto" w:line="240"/>
              <w:ind w:hanging="0"/>
              <w:jc w:val="left"/>
              <w:rPr>
                <w:sz w:val="22"/>
              </w:rPr>
            </w:pPr>
            <w:r>
              <w:rPr>
                <w:sz w:val="22"/>
              </w:rPr>
              <w:t>Соотношение платежей по внешнему долгу и доходов консолидированного бюджета, %</w:t>
            </w:r>
          </w:p>
        </w:tc>
        <w:tc>
          <w:tcPr>
            <w:tcW w:w="1134" w:type="dxa"/>
            <w:gridSpan w:val="2"/>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r>
          </w:p>
        </w:tc>
        <w:tc>
          <w:tcPr>
            <w:tcW w:w="1128" w:type="dxa"/>
            <w:tcBorders>
              <w:left w:val="single" w:sz="6" w:space="0" w:color="000000"/>
              <w:right w:val="single" w:sz="6"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r>
          </w:p>
        </w:tc>
      </w:tr>
      <w:tr>
        <w:trPr/>
        <w:tc>
          <w:tcPr>
            <w:tcW w:w="4254" w:type="dxa"/>
            <w:gridSpan w:val="2"/>
            <w:tcBorders>
              <w:left w:val="single" w:sz="6" w:space="0" w:color="000000"/>
              <w:right w:val="single" w:sz="6" w:space="0" w:color="000000"/>
            </w:tcBorders>
          </w:tcPr>
          <w:p>
            <w:pPr>
              <w:pStyle w:val="Normal1"/>
              <w:spacing w:lineRule="auto" w:line="240"/>
              <w:ind w:firstLine="239"/>
              <w:jc w:val="left"/>
              <w:rPr>
                <w:sz w:val="22"/>
              </w:rPr>
            </w:pPr>
            <w:r>
              <w:rPr>
                <w:sz w:val="22"/>
              </w:rPr>
              <w:t>по графику</w:t>
            </w:r>
          </w:p>
        </w:tc>
        <w:tc>
          <w:tcPr>
            <w:tcW w:w="1134" w:type="dxa"/>
            <w:gridSpan w:val="2"/>
            <w:tcBorders>
              <w:left w:val="single" w:sz="6" w:space="0" w:color="000000"/>
              <w:right w:val="single" w:sz="6" w:space="0" w:color="000000"/>
            </w:tcBorders>
          </w:tcPr>
          <w:p>
            <w:pPr>
              <w:pStyle w:val="Normal1"/>
              <w:spacing w:lineRule="auto" w:line="240"/>
              <w:ind w:hanging="0"/>
              <w:jc w:val="center"/>
              <w:rPr>
                <w:sz w:val="22"/>
              </w:rPr>
            </w:pPr>
            <w:r>
              <w:rPr>
                <w:sz w:val="22"/>
              </w:rPr>
              <w:t>20,3</w:t>
            </w:r>
          </w:p>
        </w:tc>
        <w:tc>
          <w:tcPr>
            <w:tcW w:w="1128" w:type="dxa"/>
            <w:tcBorders>
              <w:left w:val="single" w:sz="6" w:space="0" w:color="000000"/>
              <w:right w:val="single" w:sz="6" w:space="0" w:color="000000"/>
            </w:tcBorders>
          </w:tcPr>
          <w:p>
            <w:pPr>
              <w:pStyle w:val="Normal1"/>
              <w:spacing w:lineRule="auto" w:line="240"/>
              <w:ind w:hanging="0"/>
              <w:jc w:val="center"/>
              <w:rPr>
                <w:sz w:val="22"/>
              </w:rPr>
            </w:pPr>
            <w:r>
              <w:rPr>
                <w:sz w:val="22"/>
              </w:rPr>
              <w:t>12,8</w:t>
            </w:r>
          </w:p>
        </w:tc>
      </w:tr>
      <w:tr>
        <w:trPr/>
        <w:tc>
          <w:tcPr>
            <w:tcW w:w="4254" w:type="dxa"/>
            <w:gridSpan w:val="2"/>
            <w:tcBorders>
              <w:left w:val="single" w:sz="6" w:space="0" w:color="000000"/>
              <w:bottom w:val="single" w:sz="6" w:space="0" w:color="000000"/>
              <w:right w:val="single" w:sz="6" w:space="0" w:color="000000"/>
            </w:tcBorders>
          </w:tcPr>
          <w:p>
            <w:pPr>
              <w:pStyle w:val="Normal1"/>
              <w:spacing w:lineRule="auto" w:line="240"/>
              <w:ind w:firstLine="239"/>
              <w:jc w:val="left"/>
              <w:rPr>
                <w:sz w:val="22"/>
              </w:rPr>
            </w:pPr>
            <w:r>
              <w:rPr>
                <w:sz w:val="22"/>
              </w:rPr>
              <w:t>по факту</w:t>
            </w:r>
          </w:p>
        </w:tc>
        <w:tc>
          <w:tcPr>
            <w:tcW w:w="1134"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5</w:t>
            </w:r>
          </w:p>
        </w:tc>
        <w:tc>
          <w:tcPr>
            <w:tcW w:w="1128"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3</w:t>
            </w:r>
          </w:p>
        </w:tc>
      </w:tr>
      <w:tr>
        <w:trPr/>
        <w:tc>
          <w:tcPr>
            <w:tcW w:w="425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Экспорт товаров и нефакторных услуг</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5,0</w:t>
            </w:r>
          </w:p>
        </w:tc>
        <w:tc>
          <w:tcPr>
            <w:tcW w:w="112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3,0</w:t>
            </w:r>
          </w:p>
        </w:tc>
      </w:tr>
      <w:tr>
        <w:trPr/>
        <w:tc>
          <w:tcPr>
            <w:tcW w:w="425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Коэффициент обслуживания внешнего долга,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9,3</w:t>
            </w:r>
          </w:p>
        </w:tc>
        <w:tc>
          <w:tcPr>
            <w:tcW w:w="112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13,5</w:t>
            </w:r>
          </w:p>
        </w:tc>
      </w:tr>
      <w:tr>
        <w:trPr/>
        <w:tc>
          <w:tcPr>
            <w:tcW w:w="425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rPr>
            </w:pPr>
            <w:r>
              <w:rPr>
                <w:sz w:val="22"/>
              </w:rPr>
              <w:t xml:space="preserve">Коэффициент фактического обслуживания внешнего долга, </w:t>
            </w:r>
            <w:r>
              <w:rPr>
                <w:i/>
                <w:sz w:val="22"/>
              </w:rPr>
              <w:t>%</w:t>
            </w:r>
          </w:p>
        </w:tc>
        <w:tc>
          <w:tcPr>
            <w:tcW w:w="1134" w:type="dxa"/>
            <w:gridSpan w:val="2"/>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7,2</w:t>
            </w:r>
          </w:p>
        </w:tc>
        <w:tc>
          <w:tcPr>
            <w:tcW w:w="1128" w:type="dxa"/>
            <w:tcBorders>
              <w:left w:val="single" w:sz="6" w:space="0" w:color="000000"/>
              <w:bottom w:val="single" w:sz="6" w:space="0" w:color="000000"/>
              <w:right w:val="single" w:sz="6" w:space="0" w:color="000000"/>
            </w:tcBorders>
          </w:tcPr>
          <w:p>
            <w:pPr>
              <w:pStyle w:val="Normal1"/>
              <w:spacing w:lineRule="auto" w:line="240"/>
              <w:ind w:hanging="0"/>
              <w:jc w:val="center"/>
              <w:rPr>
                <w:sz w:val="22"/>
              </w:rPr>
            </w:pPr>
            <w:r>
              <w:rPr>
                <w:sz w:val="22"/>
              </w:rPr>
              <w:t>6,7</w:t>
            </w:r>
          </w:p>
        </w:tc>
      </w:tr>
    </w:tbl>
    <w:p>
      <w:pPr>
        <w:pStyle w:val="Normal1"/>
        <w:spacing w:lineRule="auto" w:line="240"/>
        <w:ind w:firstLine="284"/>
        <w:rPr/>
      </w:pPr>
      <w:r>
        <w:rPr>
          <w:i/>
        </w:rPr>
        <w:t>Источник: Платежный</w:t>
      </w:r>
      <w:r>
        <w:rPr/>
        <w:t xml:space="preserve"> баланс России за январь — сентябрь 1997 г.; </w:t>
      </w:r>
      <w:r>
        <w:rPr>
          <w:i/>
        </w:rPr>
        <w:t>Финан</w:t>
        <w:softHyphen/>
        <w:t>совые</w:t>
      </w:r>
      <w:r>
        <w:rPr/>
        <w:t xml:space="preserve"> известия. — 1998. — 19 февраля. — № 12. — С. 4.</w:t>
      </w:r>
    </w:p>
    <w:p>
      <w:pPr>
        <w:pStyle w:val="Normal1"/>
        <w:spacing w:lineRule="auto" w:line="240"/>
        <w:ind w:firstLine="284"/>
        <w:rPr>
          <w:sz w:val="24"/>
        </w:rPr>
      </w:pPr>
      <w:r>
        <w:rPr>
          <w:sz w:val="24"/>
        </w:rPr>
      </w:r>
    </w:p>
    <w:p>
      <w:pPr>
        <w:pStyle w:val="Normal1"/>
        <w:spacing w:lineRule="auto" w:line="240"/>
        <w:ind w:firstLine="284"/>
        <w:rPr>
          <w:sz w:val="24"/>
        </w:rPr>
      </w:pPr>
      <w:r>
        <w:rPr>
          <w:sz w:val="24"/>
        </w:rPr>
        <w:t>Данные табл. 8.9 показывают, что обслуживание россий</w:t>
        <w:softHyphen/>
        <w:t>ского внешнего долга по плану в 1996—1997 гг. должно было потребовать значительных ресурсов из государственного бюд</w:t>
        <w:softHyphen/>
        <w:t>жета — около 15—20%, а фактически это составило 6-7%, т.е. в 3 раза меньше. Нельзя забывать, что урегулирование платежей по внешнему долгу в 1992—1997 гг. влечет за собой их увеличе</w:t>
        <w:softHyphen/>
        <w:t>ние ускоренными темпами в будущем.</w:t>
      </w:r>
    </w:p>
    <w:p>
      <w:pPr>
        <w:pStyle w:val="Normal1"/>
        <w:spacing w:lineRule="auto" w:line="240"/>
        <w:ind w:firstLine="284"/>
        <w:rPr>
          <w:sz w:val="24"/>
        </w:rPr>
      </w:pPr>
      <w:r>
        <w:rPr>
          <w:sz w:val="24"/>
        </w:rPr>
        <w:t>Таким образом, в сложившейся на сегодняшний день эко</w:t>
        <w:softHyphen/>
        <w:t>номической ситуации в российской экономике и финансовой сфере величина внешнего долга и размеры по его обслужива</w:t>
        <w:softHyphen/>
        <w:t>нию составляют весьма существенные величины, являются об</w:t>
        <w:softHyphen/>
        <w:t>ременительными для дефицитного бюджета России и в итоге все более затягивают страну в тиски долговой экономической и политической зависимости.</w:t>
      </w:r>
    </w:p>
    <w:p>
      <w:pPr>
        <w:pStyle w:val="Normal1"/>
        <w:spacing w:lineRule="auto" w:line="240"/>
        <w:ind w:firstLine="284"/>
        <w:rPr>
          <w:sz w:val="24"/>
        </w:rPr>
      </w:pPr>
      <w:r>
        <w:rPr>
          <w:sz w:val="24"/>
        </w:rPr>
      </w:r>
    </w:p>
    <w:p>
      <w:pPr>
        <w:pStyle w:val="Heading1"/>
        <w:rPr/>
      </w:pPr>
      <w:bookmarkStart w:id="48" w:name="__RefHeading___Toc531423341"/>
      <w:bookmarkEnd w:id="48"/>
      <w:r>
        <w:rPr/>
        <w:t>Глава 9. Интеграционные процессы в мировой экономике</w:t>
      </w:r>
    </w:p>
    <w:p>
      <w:pPr>
        <w:pStyle w:val="Normal1"/>
        <w:spacing w:lineRule="auto" w:line="240"/>
        <w:ind w:firstLine="284"/>
        <w:rPr>
          <w:sz w:val="24"/>
        </w:rPr>
      </w:pPr>
      <w:r>
        <w:rPr>
          <w:sz w:val="24"/>
        </w:rPr>
      </w:r>
    </w:p>
    <w:p>
      <w:pPr>
        <w:pStyle w:val="Heading2"/>
        <w:rPr/>
      </w:pPr>
      <w:bookmarkStart w:id="49" w:name="__RefHeading___Toc531423342"/>
      <w:bookmarkEnd w:id="49"/>
      <w:r>
        <w:rPr/>
        <w:t>9.1. Интеграция как форма развития интернационализации хозяйственных связей</w:t>
      </w:r>
    </w:p>
    <w:p>
      <w:pPr>
        <w:pStyle w:val="Normal1"/>
        <w:spacing w:lineRule="auto" w:line="240"/>
        <w:ind w:firstLine="284"/>
        <w:rPr>
          <w:sz w:val="24"/>
        </w:rPr>
      </w:pPr>
      <w:r>
        <w:rPr>
          <w:sz w:val="24"/>
        </w:rPr>
      </w:r>
    </w:p>
    <w:p>
      <w:pPr>
        <w:pStyle w:val="Normal1"/>
        <w:spacing w:lineRule="auto" w:line="240"/>
        <w:ind w:firstLine="284"/>
        <w:rPr/>
      </w:pPr>
      <w:r>
        <w:rPr>
          <w:sz w:val="24"/>
        </w:rPr>
        <w:t>Интеграция в переводе с латинского —</w:t>
      </w:r>
      <w:r>
        <w:rPr>
          <w:sz w:val="24"/>
          <w:lang w:val="en-US"/>
        </w:rPr>
        <w:t xml:space="preserve"> integratio</w:t>
      </w:r>
      <w:r>
        <w:rPr>
          <w:sz w:val="24"/>
        </w:rPr>
        <w:t xml:space="preserve"> означает соединение отдельных частей в общее, целое, единое.</w:t>
      </w:r>
    </w:p>
    <w:p>
      <w:pPr>
        <w:pStyle w:val="Normal1"/>
        <w:spacing w:lineRule="auto" w:line="240"/>
        <w:ind w:firstLine="284"/>
        <w:rPr/>
      </w:pPr>
      <w:r>
        <w:rPr>
          <w:sz w:val="24"/>
        </w:rPr>
        <w:t>Важнейшим признаком сегодняшней действительности яв</w:t>
        <w:softHyphen/>
        <w:t>ляется интенсивное развитие интеграционных процессов на микро- и макроуровнях. Процесс интернационализации хозяй</w:t>
        <w:softHyphen/>
        <w:t>ственной жизни обусловлен развитием и углублением междуна</w:t>
        <w:softHyphen/>
        <w:t>родного разделения труда и означает формирование устойчи</w:t>
        <w:softHyphen/>
        <w:t>вых связей в производственной, научно-технической и других сферах. Экономическая взаимозависимость государств, интер</w:t>
        <w:softHyphen/>
        <w:t xml:space="preserve">национализация производительных сил способствуют развитию интеграционных процессов в экономике. </w:t>
      </w:r>
      <w:r>
        <w:rPr>
          <w:i/>
          <w:sz w:val="24"/>
        </w:rPr>
        <w:t>Основными целями экономической интеграции</w:t>
      </w:r>
      <w:r>
        <w:rPr>
          <w:sz w:val="24"/>
        </w:rPr>
        <w:t xml:space="preserve"> как качественно нового и более сложного этапа интернационализации хозяйственных связей являются более тесное сотрудничество и взаимопроникновение отдельных национальных хозяйств, обеспечение условий кон</w:t>
        <w:softHyphen/>
        <w:t>центрации производства и переплетения капиталов, проведение согласованной межгосударственной экономической политики.</w:t>
      </w:r>
    </w:p>
    <w:p>
      <w:pPr>
        <w:pStyle w:val="Normal1"/>
        <w:spacing w:lineRule="auto" w:line="240"/>
        <w:ind w:firstLine="284"/>
        <w:rPr>
          <w:sz w:val="24"/>
        </w:rPr>
      </w:pPr>
      <w:r>
        <w:rPr>
          <w:sz w:val="24"/>
        </w:rPr>
        <w:t>Экономическая интеграция определяется следующими важ</w:t>
        <w:softHyphen/>
        <w:t>нейшими факторами:</w:t>
      </w:r>
    </w:p>
    <w:p>
      <w:pPr>
        <w:pStyle w:val="Normal1"/>
        <w:spacing w:lineRule="auto" w:line="240"/>
        <w:ind w:firstLine="284"/>
        <w:rPr>
          <w:sz w:val="24"/>
        </w:rPr>
      </w:pPr>
      <w:r>
        <w:rPr>
          <w:sz w:val="24"/>
        </w:rPr>
        <w:t xml:space="preserve">• </w:t>
      </w:r>
      <w:r>
        <w:rPr>
          <w:sz w:val="24"/>
        </w:rPr>
        <w:t>интернационализация производства и создание междуна</w:t>
        <w:softHyphen/>
        <w:t>родных монополий нового типа — к началу 90-х гг. примерно 50% промышленного производства, а также более 90% прямых частных вложений за рубежом, около 80% патентов и лицензий на новейшую технику, технологии, ноу-хау приходилось на ТНК, причем около 34% из них были американские;</w:t>
      </w:r>
    </w:p>
    <w:p>
      <w:pPr>
        <w:pStyle w:val="Normal1"/>
        <w:spacing w:lineRule="auto" w:line="240"/>
        <w:ind w:firstLine="284"/>
        <w:rPr>
          <w:sz w:val="24"/>
        </w:rPr>
      </w:pPr>
      <w:r>
        <w:rPr>
          <w:sz w:val="24"/>
        </w:rPr>
        <w:t xml:space="preserve">• </w:t>
      </w:r>
      <w:r>
        <w:rPr>
          <w:sz w:val="24"/>
        </w:rPr>
        <w:t>глубокие сдвиги в структуре международного разделения труда, когда производственные связи образуют тесное взаимо</w:t>
        <w:softHyphen/>
        <w:t>действие между фирмами и внутри отдельных компаний, со</w:t>
        <w:softHyphen/>
        <w:t>ставляя «цеха одного завода» с широко развитой внутриотрас</w:t>
        <w:softHyphen/>
        <w:t>левой специализацией;</w:t>
      </w:r>
    </w:p>
    <w:p>
      <w:pPr>
        <w:pStyle w:val="Normal1"/>
        <w:spacing w:lineRule="auto" w:line="240"/>
        <w:ind w:firstLine="284"/>
        <w:rPr>
          <w:sz w:val="24"/>
        </w:rPr>
      </w:pPr>
      <w:r>
        <w:rPr>
          <w:sz w:val="24"/>
        </w:rPr>
        <w:t xml:space="preserve">• </w:t>
      </w:r>
      <w:r>
        <w:rPr>
          <w:sz w:val="24"/>
        </w:rPr>
        <w:t>научно-техническая революция, которая выводит интер</w:t>
        <w:softHyphen/>
        <w:t>национализацию рынка и производства на качественно новый уровень, обуславливая необходимость международного обмена результатами достижений науки и техники, формирования но</w:t>
        <w:softHyphen/>
        <w:t>вого технологического базиса;</w:t>
      </w:r>
    </w:p>
    <w:p>
      <w:pPr>
        <w:pStyle w:val="Normal1"/>
        <w:spacing w:lineRule="auto" w:line="240"/>
        <w:ind w:firstLine="284"/>
        <w:rPr>
          <w:sz w:val="24"/>
        </w:rPr>
      </w:pPr>
      <w:r>
        <w:rPr>
          <w:sz w:val="24"/>
        </w:rPr>
        <w:t xml:space="preserve">• </w:t>
      </w:r>
      <w:r>
        <w:rPr>
          <w:sz w:val="24"/>
        </w:rPr>
        <w:t>открытость национальных экономик и свобода торговли, поскольку либерализация международного обмена облегчила адаптацию национальных хозяйств к внешним условиям и воз</w:t>
        <w:softHyphen/>
        <w:t>действиям, способствовала более активному их включению в международное разделение труда и кооперацию, в процесс ши</w:t>
        <w:softHyphen/>
        <w:t>рокого межгосударственного сотрудничества.</w:t>
      </w:r>
    </w:p>
    <w:p>
      <w:pPr>
        <w:pStyle w:val="Normal1"/>
        <w:spacing w:lineRule="auto" w:line="240"/>
        <w:ind w:firstLine="284"/>
        <w:rPr/>
      </w:pPr>
      <w:r>
        <w:rPr>
          <w:i/>
          <w:sz w:val="24"/>
        </w:rPr>
        <w:t>Характерной особенностью</w:t>
      </w:r>
      <w:r>
        <w:rPr>
          <w:sz w:val="24"/>
        </w:rPr>
        <w:t xml:space="preserve"> интеграционных объединений сегодня является их развитие на региональном уровне. Регио</w:t>
        <w:softHyphen/>
        <w:t>нальная интеграция проходит при этом ряд этапов, каждый из которых имеет свои специфические черты. Причем на каждом из этапов устраняются определенные барьеры и создаются предпосылки для более эффективного производства и внешне</w:t>
        <w:softHyphen/>
        <w:t>экономических связей между странами. В результате идет про</w:t>
        <w:softHyphen/>
        <w:t>цесс создания целостных региональных хозяйственных ком</w:t>
        <w:softHyphen/>
        <w:t>плексов с общими национальными и межгосударственными органами управления.</w:t>
      </w:r>
    </w:p>
    <w:p>
      <w:pPr>
        <w:pStyle w:val="Normal1"/>
        <w:spacing w:lineRule="auto" w:line="240"/>
        <w:ind w:firstLine="284"/>
        <w:rPr>
          <w:sz w:val="24"/>
        </w:rPr>
      </w:pPr>
      <w:r>
        <w:rPr>
          <w:sz w:val="24"/>
        </w:rPr>
        <w:t>Условно можно выделить пять основных видов интеграци</w:t>
        <w:softHyphen/>
        <w:t>онных объединений, отличающихся разной степенью интен</w:t>
        <w:softHyphen/>
        <w:t>сивности, масштабами и специфичностью, проявляющейся в отдельных регионах:</w:t>
      </w:r>
    </w:p>
    <w:p>
      <w:pPr>
        <w:pStyle w:val="Normal1"/>
        <w:spacing w:lineRule="auto" w:line="240"/>
        <w:ind w:firstLine="284"/>
        <w:rPr/>
      </w:pPr>
      <w:r>
        <w:rPr>
          <w:b/>
          <w:sz w:val="24"/>
        </w:rPr>
        <w:t xml:space="preserve">• </w:t>
      </w:r>
      <w:r>
        <w:rPr>
          <w:b/>
          <w:i/>
          <w:sz w:val="24"/>
        </w:rPr>
        <w:t>зона свободной торговли</w:t>
      </w:r>
      <w:r>
        <w:rPr>
          <w:sz w:val="24"/>
        </w:rPr>
        <w:t xml:space="preserve"> — самая простая форма эконо</w:t>
        <w:softHyphen/>
        <w:t>мической интеграции: страны-участницы отменяют таможен</w:t>
        <w:softHyphen/>
        <w:t>ные барьеры во взаимной торговле; такой вид интеграции при</w:t>
        <w:softHyphen/>
        <w:t>меняется странами ЕАСТ, НАФТА и некоторыми другими;</w:t>
      </w:r>
    </w:p>
    <w:p>
      <w:pPr>
        <w:pStyle w:val="Normal1"/>
        <w:spacing w:lineRule="auto" w:line="240"/>
        <w:ind w:firstLine="284"/>
        <w:rPr/>
      </w:pPr>
      <w:r>
        <w:rPr>
          <w:b/>
          <w:sz w:val="24"/>
        </w:rPr>
        <w:t xml:space="preserve">• </w:t>
      </w:r>
      <w:r>
        <w:rPr>
          <w:b/>
          <w:i/>
          <w:sz w:val="24"/>
        </w:rPr>
        <w:t>таможенный союз</w:t>
      </w:r>
      <w:r>
        <w:rPr>
          <w:sz w:val="24"/>
        </w:rPr>
        <w:t xml:space="preserve"> предполагает свободное перемещение товаров и услуг внутри группировки, единый таможенный тариф по отношению к третьим странам; такой вариант интегра</w:t>
        <w:softHyphen/>
        <w:t>ции первоначально осуществлялся в рамках Европейского сою</w:t>
        <w:softHyphen/>
        <w:t>за западноевропейских стран;</w:t>
      </w:r>
    </w:p>
    <w:p>
      <w:pPr>
        <w:pStyle w:val="Normal1"/>
        <w:spacing w:lineRule="auto" w:line="240"/>
        <w:ind w:firstLine="284"/>
        <w:rPr/>
      </w:pPr>
      <w:r>
        <w:rPr>
          <w:b/>
          <w:sz w:val="24"/>
        </w:rPr>
        <w:t xml:space="preserve">• </w:t>
      </w:r>
      <w:r>
        <w:rPr>
          <w:b/>
          <w:i/>
          <w:sz w:val="24"/>
        </w:rPr>
        <w:t>общий рынок</w:t>
      </w:r>
      <w:r>
        <w:rPr>
          <w:i/>
          <w:sz w:val="24"/>
        </w:rPr>
        <w:t xml:space="preserve"> —</w:t>
      </w:r>
      <w:r>
        <w:rPr>
          <w:sz w:val="24"/>
        </w:rPr>
        <w:t xml:space="preserve"> более сложный вид интеграционных объ</w:t>
        <w:softHyphen/>
        <w:t>единений, когда ликвидируются барьеры между странами не только во взаимной торговле, но и для перемещения рабочей силы, услуг и капитала, обеспечивается согласование экономи</w:t>
        <w:softHyphen/>
        <w:t>ческой политики;</w:t>
      </w:r>
    </w:p>
    <w:p>
      <w:pPr>
        <w:pStyle w:val="Normal1"/>
        <w:spacing w:lineRule="auto" w:line="240"/>
        <w:ind w:firstLine="284"/>
        <w:rPr/>
      </w:pPr>
      <w:r>
        <w:rPr>
          <w:b/>
          <w:sz w:val="24"/>
        </w:rPr>
        <w:t xml:space="preserve">• </w:t>
      </w:r>
      <w:r>
        <w:rPr>
          <w:b/>
          <w:i/>
          <w:sz w:val="24"/>
        </w:rPr>
        <w:t>экономический</w:t>
      </w:r>
      <w:r>
        <w:rPr>
          <w:i/>
          <w:sz w:val="24"/>
        </w:rPr>
        <w:t xml:space="preserve"> </w:t>
      </w:r>
      <w:r>
        <w:rPr>
          <w:b/>
          <w:i/>
          <w:sz w:val="24"/>
        </w:rPr>
        <w:t>союз</w:t>
      </w:r>
      <w:r>
        <w:rPr>
          <w:i/>
          <w:sz w:val="24"/>
        </w:rPr>
        <w:t xml:space="preserve"> —</w:t>
      </w:r>
      <w:r>
        <w:rPr>
          <w:sz w:val="24"/>
        </w:rPr>
        <w:t xml:space="preserve"> наиболее сложная форма межгосу</w:t>
        <w:softHyphen/>
        <w:t>дарственной экономической интеграции, которая предполагает проведение единой экономической и валютно-финансовой по</w:t>
        <w:softHyphen/>
        <w:t>литики, создание системы регулирования социально-полити</w:t>
        <w:softHyphen/>
        <w:t>ческих процессов, координацию национальных налоговых, ан</w:t>
        <w:softHyphen/>
        <w:t>тиинфляционных, валютных и прочих мер; для ускорения фор</w:t>
        <w:softHyphen/>
        <w:t>мирования экономического союза Европейский союз в декабре 1991 г. принял в г. Маастрихте решение ускорить выполнение вышеназванных целей и ввести единую валюту евро с образо</w:t>
        <w:softHyphen/>
        <w:t>ванием единого эмиссионного центрального банка;</w:t>
      </w:r>
    </w:p>
    <w:p>
      <w:pPr>
        <w:pStyle w:val="Normal1"/>
        <w:spacing w:lineRule="auto" w:line="240"/>
        <w:ind w:firstLine="284"/>
        <w:rPr/>
      </w:pPr>
      <w:r>
        <w:rPr>
          <w:b/>
          <w:sz w:val="24"/>
        </w:rPr>
        <w:t xml:space="preserve">• </w:t>
      </w:r>
      <w:r>
        <w:rPr>
          <w:b/>
          <w:i/>
          <w:sz w:val="24"/>
        </w:rPr>
        <w:t>политический союз</w:t>
      </w:r>
      <w:r>
        <w:rPr>
          <w:i/>
          <w:sz w:val="24"/>
        </w:rPr>
        <w:t xml:space="preserve"> —</w:t>
      </w:r>
      <w:r>
        <w:rPr>
          <w:sz w:val="24"/>
        </w:rPr>
        <w:t xml:space="preserve"> высшая ступень региональной ин</w:t>
        <w:softHyphen/>
        <w:t>теграции — предполагает превращение единого рыночного пространства в целостное экономическое и политическое обра</w:t>
        <w:softHyphen/>
        <w:t>зование; в самых общих чертах речь может идти о возникнове</w:t>
        <w:softHyphen/>
        <w:t>нии нового многонационального субъекта мирохозяйственных и международных политических отношений, который выступа</w:t>
        <w:softHyphen/>
        <w:t>ет от имени всех участников этого союза.</w:t>
      </w:r>
    </w:p>
    <w:p>
      <w:pPr>
        <w:pStyle w:val="Normal1"/>
        <w:spacing w:lineRule="auto" w:line="240"/>
        <w:ind w:firstLine="284"/>
        <w:rPr>
          <w:sz w:val="24"/>
        </w:rPr>
      </w:pPr>
      <w:r>
        <w:rPr>
          <w:sz w:val="24"/>
        </w:rPr>
      </w:r>
    </w:p>
    <w:p>
      <w:pPr>
        <w:pStyle w:val="Heading2"/>
        <w:rPr/>
      </w:pPr>
      <w:bookmarkStart w:id="50" w:name="__RefHeading___Toc531423343"/>
      <w:bookmarkEnd w:id="50"/>
      <w:r>
        <w:rPr/>
        <w:t>9.2. Основные виды интеграционных объедине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t>В настоящее время в мире насчитывается около 20 между</w:t>
        <w:softHyphen/>
        <w:t>народных экономических объединений интеграционного типа в основных регионах и на континентах земного шара. Среди многочисленных интеграционных группировок можно выделить следующие: в Западной Европе — Европейский союз (ЕС) и Европейскую ассоциацию свободной торговли (ЕАСТ); в Се</w:t>
        <w:softHyphen/>
        <w:t>верной Америке — Североамериканскую ассоциацию свобод</w:t>
        <w:softHyphen/>
        <w:t>ной торговли (НАФТА); в Азиатско-тихоокеанском регионе — Ассоциацию Азиатско-тихоокеанского экономического сотруд</w:t>
        <w:softHyphen/>
        <w:t>ничества (АТЭС); в Азии — Ассоциацию государств Юго-Восточной Азии (АСЕАН); в Латинской Америке — Латино</w:t>
        <w:softHyphen/>
        <w:t>американскую ассоциацию интеграции (ЛАИ) и "Меркосур"; в Африке — Экономическое сообщество государств Западной Африки (ЭКОВАС) и Таможенный и экономический союз Центральной Африки (ЮДЕАК).</w:t>
      </w:r>
    </w:p>
    <w:p>
      <w:pPr>
        <w:pStyle w:val="Normal1"/>
        <w:spacing w:lineRule="auto" w:line="240"/>
        <w:ind w:firstLine="284"/>
        <w:rPr/>
      </w:pPr>
      <w:r>
        <w:rPr>
          <w:b/>
          <w:sz w:val="24"/>
        </w:rPr>
        <w:t>Европейский союз</w:t>
      </w:r>
      <w:r>
        <w:rPr>
          <w:sz w:val="24"/>
        </w:rPr>
        <w:t xml:space="preserve"> (ЕС). Наиболее отчетливо исторически интеграционные процессы проявились в Западной Европе во второй половине XX в. в связи с появлением новых тенденций в области интернационализации производства. В поисках по</w:t>
        <w:softHyphen/>
        <w:t>вышения эффективности национального производства шесть стран Западной Европы (ФРГ, Франция, Италия, Бельгия, Гол</w:t>
        <w:softHyphen/>
        <w:t>ландия, Люксембург) в январе 1957 г. подписали Римский дого</w:t>
        <w:softHyphen/>
        <w:t>вор. Интеграционная политика, по замыслу участников догово</w:t>
        <w:softHyphen/>
        <w:t>ра, была направлена на создание благоприятных условий для экономического сотрудничества хозяйствующих субъектов, на постепенное снижение таможенных пошлин на ввоз товаров, развитие предпосылок для свободного перелива капитала, услуг и рабочей силы.</w:t>
      </w:r>
    </w:p>
    <w:p>
      <w:pPr>
        <w:pStyle w:val="Normal1"/>
        <w:spacing w:lineRule="auto" w:line="240"/>
        <w:ind w:firstLine="284"/>
        <w:rPr>
          <w:sz w:val="24"/>
        </w:rPr>
      </w:pPr>
      <w:r>
        <w:rPr>
          <w:sz w:val="24"/>
        </w:rPr>
        <w:t>В декабре 1969 г. в Гааге было принято решение о расши</w:t>
        <w:softHyphen/>
        <w:t>рении сообщества и углублении интеграции. С 1973 г. в него вступили Великобритания, Дания, Ирландия; в 1981 г. — Гре</w:t>
        <w:softHyphen/>
        <w:t>ция; в 1986 г. — Испания и Португалия; в 1995 г. — Австрия, Швеция, Финляндия. Ныне Европейский союз представляет собой интеграционную группировку, включающую 15 госу</w:t>
        <w:softHyphen/>
        <w:t>дарств. Кандидатами на членство в ЕС являются 10 государств Центральной и Восточной Европы, Мальта и Кипр. В 1995 г. Турция заключила таможенный союз с Европейским Союзом.</w:t>
      </w:r>
    </w:p>
    <w:p>
      <w:pPr>
        <w:pStyle w:val="Normal1"/>
        <w:spacing w:lineRule="auto" w:line="240"/>
        <w:ind w:firstLine="284"/>
        <w:rPr>
          <w:sz w:val="24"/>
        </w:rPr>
      </w:pPr>
      <w:r>
        <w:rPr>
          <w:sz w:val="24"/>
        </w:rPr>
        <w:t>До 1 ноября 1993 г. ведущая интеграционная группировка западноевропейских стран называлась Европейским сообщест</w:t>
        <w:softHyphen/>
        <w:t>вом, которое возникло в результате слияния в 1967 г. трех ра</w:t>
        <w:softHyphen/>
        <w:t>нее самостоятельных региональных организаций, образовавших общие руководящие органы и единый бюджет:</w:t>
      </w:r>
    </w:p>
    <w:p>
      <w:pPr>
        <w:pStyle w:val="Normal1"/>
        <w:spacing w:lineRule="auto" w:line="240"/>
        <w:ind w:firstLine="284"/>
        <w:rPr/>
      </w:pPr>
      <w:r>
        <w:rPr>
          <w:rFonts w:eastAsia="Symbol" w:cs="Symbol" w:ascii="Symbol" w:hAnsi="Symbol"/>
          <w:sz w:val="24"/>
        </w:rPr>
        <w:t></w:t>
      </w:r>
      <w:r>
        <w:rPr>
          <w:sz w:val="24"/>
        </w:rPr>
        <w:t xml:space="preserve"> </w:t>
      </w:r>
      <w:r>
        <w:rPr>
          <w:i/>
          <w:sz w:val="24"/>
        </w:rPr>
        <w:t>Европейское объединение угля и стали</w:t>
      </w:r>
      <w:r>
        <w:rPr>
          <w:sz w:val="24"/>
        </w:rPr>
        <w:t xml:space="preserve"> (ЕОУС). Договор вступил в силу с 1952 г. о создании общего рынка угля, желез</w:t>
        <w:softHyphen/>
        <w:t>ной руды, металлургии. Были отменены все пошлины и коли</w:t>
        <w:softHyphen/>
        <w:t>чественные ограничения импорта и экспорта. В торговле со странами, не входящими в ЕОУС, были введены единые по</w:t>
        <w:softHyphen/>
        <w:t>шлины на импорт угля и стали. В состав ЕОУС вошли ФРГ, Франция, Бельгия, Нидерланды, Люксембург, Италия.</w:t>
      </w:r>
    </w:p>
    <w:p>
      <w:pPr>
        <w:pStyle w:val="Normal1"/>
        <w:spacing w:lineRule="auto" w:line="240"/>
        <w:ind w:firstLine="284"/>
        <w:rPr/>
      </w:pPr>
      <w:r>
        <w:rPr>
          <w:rFonts w:eastAsia="Symbol" w:cs="Symbol" w:ascii="Symbol" w:hAnsi="Symbol"/>
          <w:sz w:val="24"/>
        </w:rPr>
        <w:t></w:t>
      </w:r>
      <w:r>
        <w:rPr>
          <w:sz w:val="24"/>
        </w:rPr>
        <w:t xml:space="preserve"> </w:t>
      </w:r>
      <w:r>
        <w:rPr>
          <w:i/>
          <w:sz w:val="24"/>
        </w:rPr>
        <w:t>Европейское экономическое сообщество</w:t>
      </w:r>
      <w:r>
        <w:rPr>
          <w:sz w:val="24"/>
        </w:rPr>
        <w:t xml:space="preserve"> (ЕЭС). Римский договор о создании ЕЭС («общего рынка») подписали в 1957 г., как было отмечено, шесть западноевропейских стран.</w:t>
      </w:r>
    </w:p>
    <w:p>
      <w:pPr>
        <w:pStyle w:val="Normal1"/>
        <w:spacing w:lineRule="auto" w:line="240"/>
        <w:ind w:firstLine="284"/>
        <w:rPr>
          <w:sz w:val="24"/>
        </w:rPr>
      </w:pPr>
      <w:r>
        <w:rPr>
          <w:sz w:val="24"/>
        </w:rPr>
        <w:t>Целями ЕЭС были провозглашены:</w:t>
      </w:r>
    </w:p>
    <w:p>
      <w:pPr>
        <w:pStyle w:val="Normal1"/>
        <w:spacing w:lineRule="auto" w:line="240"/>
        <w:ind w:firstLine="284"/>
        <w:rPr>
          <w:sz w:val="24"/>
        </w:rPr>
      </w:pPr>
      <w:r>
        <w:rPr>
          <w:sz w:val="24"/>
        </w:rPr>
        <w:t xml:space="preserve">— </w:t>
      </w:r>
      <w:r>
        <w:rPr>
          <w:sz w:val="24"/>
        </w:rPr>
        <w:t>снятие торговых ограничений между странами-членами;</w:t>
      </w:r>
    </w:p>
    <w:p>
      <w:pPr>
        <w:pStyle w:val="Normal1"/>
        <w:spacing w:lineRule="auto" w:line="240"/>
        <w:ind w:firstLine="284"/>
        <w:rPr>
          <w:sz w:val="24"/>
        </w:rPr>
      </w:pPr>
      <w:r>
        <w:rPr>
          <w:sz w:val="24"/>
        </w:rPr>
        <w:t xml:space="preserve">— </w:t>
      </w:r>
      <w:r>
        <w:rPr>
          <w:sz w:val="24"/>
        </w:rPr>
        <w:t>установление единого общего тарифа в торговле с треть</w:t>
        <w:softHyphen/>
        <w:t>ими странами;</w:t>
      </w:r>
    </w:p>
    <w:p>
      <w:pPr>
        <w:pStyle w:val="Normal1"/>
        <w:spacing w:lineRule="auto" w:line="240"/>
        <w:ind w:firstLine="284"/>
        <w:rPr>
          <w:sz w:val="24"/>
        </w:rPr>
      </w:pPr>
      <w:r>
        <w:rPr>
          <w:sz w:val="24"/>
        </w:rPr>
        <w:t xml:space="preserve">— </w:t>
      </w:r>
      <w:r>
        <w:rPr>
          <w:sz w:val="24"/>
        </w:rPr>
        <w:t>обеспечение свободного передвижения капиталов, услуг и рабочей силы;</w:t>
      </w:r>
    </w:p>
    <w:p>
      <w:pPr>
        <w:pStyle w:val="Normal1"/>
        <w:spacing w:lineRule="auto" w:line="240"/>
        <w:ind w:firstLine="284"/>
        <w:rPr>
          <w:sz w:val="24"/>
        </w:rPr>
      </w:pPr>
      <w:r>
        <w:rPr>
          <w:sz w:val="24"/>
        </w:rPr>
        <w:t xml:space="preserve">— </w:t>
      </w:r>
      <w:r>
        <w:rPr>
          <w:sz w:val="24"/>
        </w:rPr>
        <w:t>согласование и проведение единой политики в области сельского хозяйства, транспорта, энергетики;</w:t>
      </w:r>
    </w:p>
    <w:p>
      <w:pPr>
        <w:pStyle w:val="Normal1"/>
        <w:spacing w:lineRule="auto" w:line="240"/>
        <w:ind w:firstLine="284"/>
        <w:rPr>
          <w:sz w:val="24"/>
        </w:rPr>
      </w:pPr>
      <w:r>
        <w:rPr>
          <w:sz w:val="24"/>
        </w:rPr>
        <w:t xml:space="preserve">— </w:t>
      </w:r>
      <w:r>
        <w:rPr>
          <w:sz w:val="24"/>
        </w:rPr>
        <w:t>унификация и гармонизация налогов;</w:t>
      </w:r>
    </w:p>
    <w:p>
      <w:pPr>
        <w:pStyle w:val="Normal1"/>
        <w:spacing w:lineRule="auto" w:line="240"/>
        <w:ind w:firstLine="284"/>
        <w:rPr>
          <w:sz w:val="24"/>
        </w:rPr>
      </w:pPr>
      <w:r>
        <w:rPr>
          <w:sz w:val="24"/>
        </w:rPr>
        <w:t xml:space="preserve">— </w:t>
      </w:r>
      <w:r>
        <w:rPr>
          <w:sz w:val="24"/>
        </w:rPr>
        <w:t>создание валютного союза.</w:t>
      </w:r>
    </w:p>
    <w:p>
      <w:pPr>
        <w:pStyle w:val="Normal1"/>
        <w:spacing w:lineRule="auto" w:line="240"/>
        <w:ind w:firstLine="284"/>
        <w:rPr>
          <w:sz w:val="24"/>
        </w:rPr>
      </w:pPr>
      <w:r>
        <w:rPr>
          <w:sz w:val="24"/>
        </w:rPr>
        <w:t>Для реализации идеи «общего рынка» Комиссия ЕС разра</w:t>
        <w:softHyphen/>
        <w:t>ботала примерно 300 программ по устранению преград в торгово-экономическом обмене между странами ЕС. К середине 90-х гг. эти преграды были в основном устранены.</w:t>
      </w:r>
    </w:p>
    <w:p>
      <w:pPr>
        <w:pStyle w:val="Normal1"/>
        <w:spacing w:lineRule="auto" w:line="240"/>
        <w:ind w:firstLine="284"/>
        <w:rPr/>
      </w:pPr>
      <w:r>
        <w:rPr>
          <w:rFonts w:eastAsia="Symbol" w:cs="Symbol" w:ascii="Symbol" w:hAnsi="Symbol"/>
          <w:sz w:val="24"/>
        </w:rPr>
        <w:t></w:t>
      </w:r>
      <w:r>
        <w:rPr>
          <w:sz w:val="24"/>
        </w:rPr>
        <w:t xml:space="preserve"> </w:t>
      </w:r>
      <w:r>
        <w:rPr>
          <w:i/>
          <w:sz w:val="24"/>
        </w:rPr>
        <w:t>Европейское сообщество по атомной энергии</w:t>
      </w:r>
      <w:r>
        <w:rPr>
          <w:sz w:val="24"/>
        </w:rPr>
        <w:t xml:space="preserve"> (Евратом). Договор об Евратоме вступил в силу с 1958 г. в составе стран, подписавших также Римский договор в 1957 г. (ФРГ, Франция, Бельгия, Италия, Нидерланды, Люксембург). Целями Евратома были названы:</w:t>
      </w:r>
    </w:p>
    <w:p>
      <w:pPr>
        <w:pStyle w:val="Normal1"/>
        <w:spacing w:lineRule="auto" w:line="240"/>
        <w:ind w:firstLine="284"/>
        <w:rPr>
          <w:sz w:val="24"/>
        </w:rPr>
      </w:pPr>
      <w:r>
        <w:rPr>
          <w:sz w:val="24"/>
        </w:rPr>
        <w:t xml:space="preserve">— </w:t>
      </w:r>
      <w:r>
        <w:rPr>
          <w:sz w:val="24"/>
        </w:rPr>
        <w:t>контроль за использованием расщепляющихся материалов;</w:t>
      </w:r>
    </w:p>
    <w:p>
      <w:pPr>
        <w:pStyle w:val="Normal1"/>
        <w:spacing w:lineRule="auto" w:line="240"/>
        <w:ind w:firstLine="284"/>
        <w:rPr>
          <w:sz w:val="24"/>
        </w:rPr>
      </w:pPr>
      <w:r>
        <w:rPr>
          <w:sz w:val="24"/>
        </w:rPr>
        <w:t xml:space="preserve">— </w:t>
      </w:r>
      <w:r>
        <w:rPr>
          <w:sz w:val="24"/>
        </w:rPr>
        <w:t>проведение исследовательских работ;</w:t>
      </w:r>
    </w:p>
    <w:p>
      <w:pPr>
        <w:pStyle w:val="Normal1"/>
        <w:spacing w:lineRule="auto" w:line="240"/>
        <w:ind w:firstLine="284"/>
        <w:rPr>
          <w:sz w:val="24"/>
        </w:rPr>
      </w:pPr>
      <w:r>
        <w:rPr>
          <w:sz w:val="24"/>
        </w:rPr>
        <w:t xml:space="preserve">— </w:t>
      </w:r>
      <w:r>
        <w:rPr>
          <w:sz w:val="24"/>
        </w:rPr>
        <w:t>обмен технической информацией;</w:t>
      </w:r>
    </w:p>
    <w:p>
      <w:pPr>
        <w:pStyle w:val="Normal1"/>
        <w:spacing w:lineRule="auto" w:line="240"/>
        <w:ind w:firstLine="284"/>
        <w:rPr>
          <w:sz w:val="24"/>
        </w:rPr>
      </w:pPr>
      <w:r>
        <w:rPr>
          <w:sz w:val="24"/>
        </w:rPr>
        <w:t xml:space="preserve">— </w:t>
      </w:r>
      <w:r>
        <w:rPr>
          <w:sz w:val="24"/>
        </w:rPr>
        <w:t>совместное строительство предприятий атомной энерге</w:t>
        <w:softHyphen/>
        <w:t>тики и др.</w:t>
      </w:r>
    </w:p>
    <w:p>
      <w:pPr>
        <w:pStyle w:val="Normal1"/>
        <w:spacing w:lineRule="auto" w:line="240"/>
        <w:ind w:firstLine="284"/>
        <w:rPr>
          <w:sz w:val="24"/>
        </w:rPr>
      </w:pPr>
      <w:r>
        <w:rPr>
          <w:sz w:val="24"/>
        </w:rPr>
        <w:t>В декабре 1991 г. и феврале 1992 г. были подписаны догово</w:t>
        <w:softHyphen/>
        <w:t>ры о формировании экономического и валютного союзов (Маастрихтские соглашения), в результате чего в ЕС введена единая валюта евро и единый центр формирования валютной и денежно-кредитной политики — Центральный банк и Европей</w:t>
        <w:softHyphen/>
        <w:t>ская система центральных банков по типу Федеральной ре</w:t>
        <w:softHyphen/>
        <w:t>зервной системы США.</w:t>
      </w:r>
    </w:p>
    <w:p>
      <w:pPr>
        <w:pStyle w:val="Normal1"/>
        <w:pBdr>
          <w:bottom w:val="single" w:sz="4" w:space="1" w:color="000000"/>
        </w:pBdr>
        <w:spacing w:lineRule="auto" w:line="240"/>
        <w:ind w:firstLine="284"/>
        <w:rPr>
          <w:sz w:val="24"/>
        </w:rPr>
      </w:pPr>
      <w:r>
        <w:rPr>
          <w:sz w:val="24"/>
        </w:rPr>
        <w:t>С 1 ноября 1993 г. после вступления в силу Маастрихтских соглашений Европейский союз получил это название официально. К настоящему времени в ЕС практически завершилось создание основ единого рынка и системы межгосударственного управления. Страны вплотную подошли к окончательному оформлению эконо</w:t>
        <w:softHyphen/>
        <w:t>мического, валютного и политического союзов*.</w:t>
      </w:r>
    </w:p>
    <w:p>
      <w:pPr>
        <w:pStyle w:val="FR1"/>
        <w:spacing w:lineRule="auto" w:line="240"/>
        <w:ind w:firstLine="284"/>
        <w:rPr>
          <w:sz w:val="20"/>
        </w:rPr>
      </w:pPr>
      <w:r>
        <w:rPr>
          <w:sz w:val="20"/>
        </w:rPr>
        <w:t>* Сегодня ЕС объединяет более 300 млн человек, что составляет 7% населения земного шара; на ЕС приходится 19,4% ВНП и 18,6% мировой торговли.</w:t>
      </w:r>
    </w:p>
    <w:p>
      <w:pPr>
        <w:pStyle w:val="Normal1"/>
        <w:spacing w:lineRule="auto" w:line="240"/>
        <w:ind w:firstLine="284"/>
        <w:rPr>
          <w:sz w:val="24"/>
        </w:rPr>
      </w:pPr>
      <w:r>
        <w:rPr>
          <w:sz w:val="24"/>
        </w:rPr>
      </w:r>
    </w:p>
    <w:p>
      <w:pPr>
        <w:pStyle w:val="Normal1"/>
        <w:spacing w:lineRule="auto" w:line="240"/>
        <w:ind w:firstLine="284"/>
        <w:rPr>
          <w:sz w:val="24"/>
        </w:rPr>
      </w:pPr>
      <w:r>
        <w:rPr>
          <w:sz w:val="24"/>
        </w:rPr>
        <w:t>Механизм функционирования ЕС основывается на полити</w:t>
        <w:softHyphen/>
        <w:t>ко-правовой системе управления, которая состоит как из об</w:t>
        <w:softHyphen/>
        <w:t>щих наднациональных и межгосударственных органов, так и из элементов национально-государственного регулирования.</w:t>
      </w:r>
    </w:p>
    <w:p>
      <w:pPr>
        <w:pStyle w:val="Normal1"/>
        <w:spacing w:lineRule="auto" w:line="240"/>
        <w:ind w:firstLine="284"/>
        <w:rPr>
          <w:sz w:val="24"/>
        </w:rPr>
      </w:pPr>
      <w:r>
        <w:rPr>
          <w:sz w:val="24"/>
        </w:rPr>
        <w:t>К основным правовым структурам ЕС относятся следующие институты:</w:t>
      </w:r>
    </w:p>
    <w:p>
      <w:pPr>
        <w:pStyle w:val="Normal1"/>
        <w:spacing w:lineRule="auto" w:line="240"/>
        <w:ind w:firstLine="284"/>
        <w:rPr/>
      </w:pPr>
      <w:r>
        <w:rPr>
          <w:b/>
          <w:sz w:val="24"/>
        </w:rPr>
        <w:t xml:space="preserve">• </w:t>
      </w:r>
      <w:r>
        <w:rPr>
          <w:b/>
          <w:i/>
          <w:sz w:val="24"/>
        </w:rPr>
        <w:t>Совет министров</w:t>
      </w:r>
      <w:r>
        <w:rPr>
          <w:i/>
          <w:sz w:val="24"/>
        </w:rPr>
        <w:t xml:space="preserve"> —</w:t>
      </w:r>
      <w:r>
        <w:rPr>
          <w:sz w:val="24"/>
        </w:rPr>
        <w:t xml:space="preserve"> главный законодательный орган ЕС, принимающий решения по реализации единой политики ЕС квалифицированным большинством (2/3 или 3/4 голосов при</w:t>
        <w:softHyphen/>
        <w:t>сутствующих). Законодательные акты по вопросам сельского хозяйства, финансов, образованию, общим проблемам и ино</w:t>
        <w:softHyphen/>
        <w:t>странным делам носят обязательный характер и включаются в национальное законодательство. В Совете министров действует система ротации, в соответствии с которой представитель каж</w:t>
        <w:softHyphen/>
        <w:t>дого государства поочередно занимает пост председателя сро</w:t>
        <w:softHyphen/>
        <w:t>ком на 6 месяцев.</w:t>
      </w:r>
    </w:p>
    <w:p>
      <w:pPr>
        <w:pStyle w:val="Normal1"/>
        <w:spacing w:lineRule="auto" w:line="240"/>
        <w:ind w:firstLine="284"/>
        <w:rPr/>
      </w:pPr>
      <w:r>
        <w:rPr>
          <w:b/>
          <w:sz w:val="24"/>
        </w:rPr>
        <w:t xml:space="preserve">• </w:t>
      </w:r>
      <w:r>
        <w:rPr>
          <w:b/>
          <w:i/>
          <w:sz w:val="24"/>
        </w:rPr>
        <w:t>Европейский совет</w:t>
      </w:r>
      <w:r>
        <w:rPr>
          <w:i/>
          <w:sz w:val="24"/>
        </w:rPr>
        <w:t xml:space="preserve"> —</w:t>
      </w:r>
      <w:r>
        <w:rPr>
          <w:sz w:val="24"/>
        </w:rPr>
        <w:t xml:space="preserve"> орган, в состав которого входят гла</w:t>
        <w:softHyphen/>
        <w:t>вы государств и правительств стран — членов ЕС. Главы госу</w:t>
        <w:softHyphen/>
        <w:t>дарств и правительств встречаются не реже двух раз в год для определения принципиальных политических решений на осно</w:t>
        <w:softHyphen/>
        <w:t>ве консенсуса. Хотя Европейский совет был образован в 1974 г., но большими полномочиями он не обладал. В Мааст</w:t>
        <w:softHyphen/>
        <w:t>рихтский договор включено положение о повышении статуса Европейского совета, согласно которому он «призван дать не</w:t>
        <w:softHyphen/>
        <w:t>обходимый импульс развитию Союза и определять его общие политические принципы».</w:t>
      </w:r>
    </w:p>
    <w:p>
      <w:pPr>
        <w:pStyle w:val="Normal1"/>
        <w:spacing w:lineRule="auto" w:line="240"/>
        <w:ind w:firstLine="284"/>
        <w:rPr/>
      </w:pPr>
      <w:r>
        <w:rPr>
          <w:b/>
          <w:sz w:val="24"/>
        </w:rPr>
        <w:t xml:space="preserve">• </w:t>
      </w:r>
      <w:r>
        <w:rPr>
          <w:b/>
          <w:i/>
          <w:sz w:val="24"/>
        </w:rPr>
        <w:t>Комиссия Европейских сообществ</w:t>
      </w:r>
      <w:r>
        <w:rPr>
          <w:sz w:val="24"/>
        </w:rPr>
        <w:t xml:space="preserve"> (КЕС) — исполнитель</w:t>
        <w:softHyphen/>
        <w:t>ный орган, имеющий право представлять на утверждение Сове</w:t>
        <w:softHyphen/>
        <w:t>ту министров проекты законов. КЕС состоит из 20 членов (председатель и 19 вице-председателей), назначаемых сроком на 5 лет национальными правительствами, но независимыми от них. КЕС представляет ЕС в ряде международных организаций. Комиссия обладает широкими полномочиями, в частности, осуществляет контроль за соблюдением таможенного режима, налоговой политики, аграрного рынка, а также выполняет це</w:t>
        <w:softHyphen/>
        <w:t>лый ряд функций, в том числе финансирование из находящихся в ее распоряжении фондов (социального, аграрного, регио</w:t>
        <w:softHyphen/>
        <w:t>нального); самостоятельно ведет переговоры с третьими стра</w:t>
        <w:softHyphen/>
        <w:t>нами; обладает правом распоряжаться общим бюджетом. Одно из важнейших направлений деятельности КЕС — приведение принятых решений в соответствие с национальными законода</w:t>
        <w:softHyphen/>
        <w:t>тельствами, стандартами и нормами.</w:t>
      </w:r>
    </w:p>
    <w:p>
      <w:pPr>
        <w:pStyle w:val="Normal1"/>
        <w:spacing w:lineRule="auto" w:line="240"/>
        <w:ind w:firstLine="284"/>
        <w:rPr/>
      </w:pPr>
      <w:r>
        <w:rPr>
          <w:b/>
          <w:sz w:val="24"/>
        </w:rPr>
        <w:t xml:space="preserve">• </w:t>
      </w:r>
      <w:r>
        <w:rPr>
          <w:b/>
          <w:i/>
          <w:sz w:val="24"/>
        </w:rPr>
        <w:t>Европейский парламент</w:t>
      </w:r>
      <w:r>
        <w:rPr>
          <w:sz w:val="24"/>
        </w:rPr>
        <w:t xml:space="preserve"> (Европарламент) — избирается с 1979 г. всеобщим прямым голосованием во всех странах-членах сроком на 5 лет. Европейский парламент — контролирующий орган, насчитывает в настоящее время 626 депутатов. Роль Европарламента в законодательстве ЕС возрастает. После вступ</w:t>
        <w:softHyphen/>
        <w:t>ления в силу 1 ноября 1993 г. Маастрихтского договора Евро</w:t>
        <w:softHyphen/>
        <w:t>парламент получил новые полномочия — право принятия ре</w:t>
        <w:softHyphen/>
        <w:t>шений совместно с Советом министров по отдельным вопро</w:t>
        <w:softHyphen/>
        <w:t>сам законодательства, регулирующего единый рынок; право поручать КЕС разработку предложений по некоторым направ</w:t>
        <w:softHyphen/>
        <w:t>лениям политики; право утверждать бюджет и др.</w:t>
      </w:r>
    </w:p>
    <w:p>
      <w:pPr>
        <w:pStyle w:val="Normal1"/>
        <w:spacing w:lineRule="auto" w:line="240"/>
        <w:ind w:firstLine="284"/>
        <w:rPr/>
      </w:pPr>
      <w:r>
        <w:rPr>
          <w:b/>
          <w:sz w:val="24"/>
        </w:rPr>
        <w:t xml:space="preserve">• </w:t>
      </w:r>
      <w:r>
        <w:rPr>
          <w:b/>
          <w:i/>
          <w:sz w:val="24"/>
        </w:rPr>
        <w:t>Суд Европейских сообществ</w:t>
      </w:r>
      <w:r>
        <w:rPr>
          <w:sz w:val="24"/>
        </w:rPr>
        <w:t xml:space="preserve"> (Суд ЕС) — высший судебный орган; обеспечивает соблюдение законности, выполнение со</w:t>
        <w:softHyphen/>
        <w:t>глашений, реализацию принципов ЕС. Суд ЕС насчитывает 13 судей, имеющих мандат сроком на 6 лет.</w:t>
      </w:r>
    </w:p>
    <w:p>
      <w:pPr>
        <w:pStyle w:val="Normal1"/>
        <w:spacing w:lineRule="auto" w:line="240"/>
        <w:ind w:firstLine="284"/>
        <w:rPr>
          <w:sz w:val="24"/>
        </w:rPr>
      </w:pPr>
      <w:r>
        <w:rPr>
          <w:sz w:val="24"/>
        </w:rPr>
        <w:t>Помимо этих пяти основных органов ЕС, функционируют Контрольно-ревизионная палата, задача которой — контроль за финансовой деятельностью, и два консультативных органа — Экономический и социальный комитеты ЕЭС и Евратома и Консультативный комитет ЕОУС. В рамках Европейского сою</w:t>
        <w:softHyphen/>
        <w:t>за существуют и другие вспомогательные учреждения — раз</w:t>
        <w:softHyphen/>
        <w:t>ного рода комитеты, комиссии, подкомиссии, фонды и т.п. На деятельности некоторых из них целесообразно остановиться подробнее, так как они играют значительную роль не только в рамках ЕС. Это относится прежде всего к различным финансо</w:t>
        <w:softHyphen/>
        <w:t>вым институтам и фондам, являющимся финансовой основой ЕС.</w:t>
      </w:r>
    </w:p>
    <w:p>
      <w:pPr>
        <w:pStyle w:val="Normal1"/>
        <w:spacing w:lineRule="auto" w:line="240"/>
        <w:ind w:firstLine="284"/>
        <w:rPr/>
      </w:pPr>
      <w:r>
        <w:rPr>
          <w:i/>
          <w:sz w:val="24"/>
        </w:rPr>
        <w:t>Европейский инвестиционный банк (ЕИБ) —</w:t>
      </w:r>
      <w:r>
        <w:rPr>
          <w:sz w:val="24"/>
        </w:rPr>
        <w:t xml:space="preserve"> создан на базе капитала, предоставленного странами-членами. ЕИБ наделен функциями коммерческого банка, осуществляет свою деятель</w:t>
        <w:softHyphen/>
        <w:t>ность на международных финансовых рынках, предоставляет кредиты государственным структурам стран-членов.</w:t>
      </w:r>
    </w:p>
    <w:p>
      <w:pPr>
        <w:pStyle w:val="Normal1"/>
        <w:spacing w:lineRule="auto" w:line="240"/>
        <w:ind w:firstLine="284"/>
        <w:rPr/>
      </w:pPr>
      <w:r>
        <w:rPr>
          <w:i/>
          <w:sz w:val="24"/>
        </w:rPr>
        <w:t>Европейский фонд аграрной ориентации и гарантирования (ФЕОГА) —</w:t>
      </w:r>
      <w:r>
        <w:rPr>
          <w:sz w:val="24"/>
        </w:rPr>
        <w:t xml:space="preserve"> создан с целью финансирования общей сельскохо</w:t>
        <w:softHyphen/>
        <w:t>зяйственной политики, а также для содействия операциям по экспорту излишков агропродукции в третьи страны.</w:t>
      </w:r>
    </w:p>
    <w:p>
      <w:pPr>
        <w:pStyle w:val="Normal1"/>
        <w:spacing w:lineRule="auto" w:line="240"/>
        <w:ind w:firstLine="284"/>
        <w:rPr/>
      </w:pPr>
      <w:r>
        <w:rPr>
          <w:i/>
          <w:sz w:val="24"/>
        </w:rPr>
        <w:t>Европейский социальный фонд —</w:t>
      </w:r>
      <w:r>
        <w:rPr>
          <w:sz w:val="24"/>
        </w:rPr>
        <w:t xml:space="preserve"> обеспечивает перемещение и профессиональное обучение рабочей силы.</w:t>
      </w:r>
    </w:p>
    <w:p>
      <w:pPr>
        <w:pStyle w:val="Normal1"/>
        <w:spacing w:lineRule="auto" w:line="240"/>
        <w:ind w:firstLine="284"/>
        <w:rPr/>
      </w:pPr>
      <w:r>
        <w:rPr>
          <w:i/>
          <w:sz w:val="24"/>
        </w:rPr>
        <w:t>Европейский фонд регионального развития</w:t>
      </w:r>
      <w:r>
        <w:rPr>
          <w:sz w:val="24"/>
        </w:rPr>
        <w:t xml:space="preserve"> (ЕФРР) — создан для предоставления инвестиций, субсидий в отсталые районы ЕС с целью реализации региональной политики в более широ</w:t>
        <w:softHyphen/>
        <w:t>ких рамках Евросоюза.</w:t>
      </w:r>
    </w:p>
    <w:p>
      <w:pPr>
        <w:pStyle w:val="Normal1"/>
        <w:spacing w:lineRule="auto" w:line="240"/>
        <w:ind w:firstLine="284"/>
        <w:rPr>
          <w:sz w:val="24"/>
        </w:rPr>
      </w:pPr>
      <w:r>
        <w:rPr>
          <w:sz w:val="24"/>
        </w:rPr>
        <w:t>Последовательная реализация целей ЕС прошла через ряд этапов.</w:t>
      </w:r>
    </w:p>
    <w:p>
      <w:pPr>
        <w:pStyle w:val="Normal1"/>
        <w:spacing w:lineRule="auto" w:line="240"/>
        <w:ind w:firstLine="284"/>
        <w:rPr/>
      </w:pPr>
      <w:r>
        <w:rPr>
          <w:b/>
          <w:i/>
          <w:sz w:val="24"/>
        </w:rPr>
        <w:t>I этап (1958—1968 гг.).</w:t>
      </w:r>
      <w:r>
        <w:rPr>
          <w:sz w:val="24"/>
        </w:rPr>
        <w:t xml:space="preserve"> В основном был сформирован та</w:t>
        <w:softHyphen/>
        <w:t>моженный союз, в результате чего были устранены пошлины и количественные ограничения во взаимной торговле стран-участниц; были введены единый таможенный тариф и единая торговая политика в отношении третьих стран; закончена вы</w:t>
        <w:softHyphen/>
        <w:t>работка единой аграрной политики и начата либерализация движения капиталов и рабочей силы в рамках ЕС.</w:t>
      </w:r>
    </w:p>
    <w:p>
      <w:pPr>
        <w:pStyle w:val="Normal1"/>
        <w:spacing w:lineRule="auto" w:line="240"/>
        <w:ind w:firstLine="284"/>
        <w:rPr/>
      </w:pPr>
      <w:r>
        <w:rPr>
          <w:b/>
          <w:i/>
          <w:sz w:val="24"/>
        </w:rPr>
        <w:t>II этап (1969—1992 гг.)</w:t>
      </w:r>
      <w:r>
        <w:rPr>
          <w:i/>
          <w:sz w:val="24"/>
        </w:rPr>
        <w:t>.</w:t>
      </w:r>
      <w:r>
        <w:rPr>
          <w:sz w:val="24"/>
        </w:rPr>
        <w:t xml:space="preserve"> Наиболее значительным событием в этот период следует считать вступление в силу в 1987 г. Еди</w:t>
        <w:softHyphen/>
        <w:t>ного европейского акта (ЕЕА), который предусматривал фор</w:t>
        <w:softHyphen/>
        <w:t>мирование единого внутреннего рынка ЕС, основанного на свободе передвижения товаров, услуг, капиталов и рабочей си</w:t>
        <w:softHyphen/>
        <w:t>лы. Речь шла о создании в рамках сообщества единой правовой и экономической среды для хозяйственной деятельности юри</w:t>
        <w:softHyphen/>
        <w:t>дических и физических лиц. Одновременно была создана пра</w:t>
        <w:softHyphen/>
        <w:t>вовая база для распространения интеграции на новые сферы, такие, как: наука, техника, валютные отношения, охрана окру</w:t>
        <w:softHyphen/>
        <w:t>жающей среды. Важным разделом ЕЕА стал также договор о сотрудничестве стран ЕС в сфере внешней политики. К концу 1992 г. мероприятия по созданию единого внутреннего рынка были в целом закончены. С 1993 г. в рамках ЕС стали практи</w:t>
        <w:softHyphen/>
        <w:t>чески свободно перемещаться товары, услуги, капиталы и гра</w:t>
        <w:softHyphen/>
        <w:t>ждане. Следует отметить, что с подписанием Шенгенского со</w:t>
        <w:softHyphen/>
        <w:t>глашения появилась возможность безвизового перехода грани</w:t>
        <w:softHyphen/>
        <w:t>цы между странами — членами ЕС.</w:t>
      </w:r>
    </w:p>
    <w:p>
      <w:pPr>
        <w:pStyle w:val="Normal1"/>
        <w:spacing w:lineRule="auto" w:line="240"/>
        <w:ind w:firstLine="284"/>
        <w:rPr/>
      </w:pPr>
      <w:r>
        <w:rPr>
          <w:b/>
          <w:i/>
          <w:sz w:val="24"/>
        </w:rPr>
        <w:t>III этап,</w:t>
      </w:r>
      <w:r>
        <w:rPr>
          <w:sz w:val="24"/>
        </w:rPr>
        <w:t xml:space="preserve"> условно начавшийся с подписания 7 февраля 1992 г. Маастрихтского договора о Европейском союзе минист</w:t>
        <w:softHyphen/>
        <w:t>рами иностранных дел 12 государств — членов Европейского сообщества. Договор был ратифицирован к 1 ноября 1993 г. во всех странах-членах и открыл новый этап в развитии ЕС — его трансформацию в экономический и валютный союз. В настоя</w:t>
        <w:softHyphen/>
        <w:t>щее время в ЕС создаются Европейский центральный банк и единая валюта евро; должно быть введено единое гражданство и образован организационный и правительственный механизм согласования странами-участницами внешней политики и по</w:t>
        <w:softHyphen/>
        <w:t>литики безопасности.</w:t>
      </w:r>
    </w:p>
    <w:p>
      <w:pPr>
        <w:pStyle w:val="Normal1"/>
        <w:spacing w:lineRule="auto" w:line="240"/>
        <w:ind w:firstLine="284"/>
        <w:rPr>
          <w:sz w:val="24"/>
        </w:rPr>
      </w:pPr>
      <w:r>
        <w:rPr>
          <w:sz w:val="24"/>
        </w:rPr>
        <w:t>Согласно Маастрихтскому договору Европейский союз на</w:t>
        <w:softHyphen/>
        <w:t>деляется следующими важными функциями:</w:t>
      </w:r>
    </w:p>
    <w:p>
      <w:pPr>
        <w:pStyle w:val="Normal1"/>
        <w:spacing w:lineRule="auto" w:line="240"/>
        <w:ind w:firstLine="284"/>
        <w:rPr>
          <w:sz w:val="24"/>
        </w:rPr>
      </w:pPr>
      <w:r>
        <w:rPr>
          <w:sz w:val="24"/>
        </w:rPr>
        <w:t xml:space="preserve">• </w:t>
      </w:r>
      <w:r>
        <w:rPr>
          <w:sz w:val="24"/>
        </w:rPr>
        <w:t>введение единой европейской валюты;</w:t>
      </w:r>
    </w:p>
    <w:p>
      <w:pPr>
        <w:pStyle w:val="Normal1"/>
        <w:spacing w:lineRule="auto" w:line="240"/>
        <w:ind w:firstLine="284"/>
        <w:rPr>
          <w:sz w:val="24"/>
        </w:rPr>
      </w:pPr>
      <w:r>
        <w:rPr>
          <w:sz w:val="24"/>
        </w:rPr>
        <w:t xml:space="preserve">• </w:t>
      </w:r>
      <w:r>
        <w:rPr>
          <w:sz w:val="24"/>
        </w:rPr>
        <w:t>усиление координации единой экономической политики, и прежде всего бюджетной;</w:t>
      </w:r>
    </w:p>
    <w:p>
      <w:pPr>
        <w:pStyle w:val="Normal1"/>
        <w:spacing w:lineRule="auto" w:line="240"/>
        <w:ind w:firstLine="284"/>
        <w:rPr>
          <w:sz w:val="24"/>
        </w:rPr>
      </w:pPr>
      <w:r>
        <w:rPr>
          <w:sz w:val="24"/>
        </w:rPr>
        <w:t xml:space="preserve">• </w:t>
      </w:r>
      <w:r>
        <w:rPr>
          <w:sz w:val="24"/>
        </w:rPr>
        <w:t>защита единого рынка, основанного на принципе сво</w:t>
        <w:softHyphen/>
        <w:t>бодной и справедливой конкуренции;</w:t>
      </w:r>
    </w:p>
    <w:p>
      <w:pPr>
        <w:pStyle w:val="Normal1"/>
        <w:spacing w:lineRule="auto" w:line="240"/>
        <w:ind w:firstLine="284"/>
        <w:rPr>
          <w:sz w:val="24"/>
        </w:rPr>
      </w:pPr>
      <w:r>
        <w:rPr>
          <w:sz w:val="24"/>
        </w:rPr>
        <w:t xml:space="preserve">• </w:t>
      </w:r>
      <w:r>
        <w:rPr>
          <w:sz w:val="24"/>
        </w:rPr>
        <w:t>поддержание равного доступа к средствам богатых и бед</w:t>
        <w:softHyphen/>
        <w:t>ных регионов в рамках ЕС;</w:t>
      </w:r>
    </w:p>
    <w:p>
      <w:pPr>
        <w:pStyle w:val="Normal1"/>
        <w:spacing w:lineRule="auto" w:line="240"/>
        <w:ind w:firstLine="284"/>
        <w:rPr>
          <w:sz w:val="24"/>
        </w:rPr>
      </w:pPr>
      <w:r>
        <w:rPr>
          <w:sz w:val="24"/>
        </w:rPr>
        <w:t xml:space="preserve">• </w:t>
      </w:r>
      <w:r>
        <w:rPr>
          <w:sz w:val="24"/>
        </w:rPr>
        <w:t>поддержание законности и правопорядка;</w:t>
      </w:r>
    </w:p>
    <w:p>
      <w:pPr>
        <w:pStyle w:val="Normal1"/>
        <w:spacing w:lineRule="auto" w:line="240"/>
        <w:ind w:firstLine="284"/>
        <w:rPr>
          <w:sz w:val="24"/>
        </w:rPr>
      </w:pPr>
      <w:r>
        <w:rPr>
          <w:sz w:val="24"/>
        </w:rPr>
        <w:t xml:space="preserve">• </w:t>
      </w:r>
      <w:r>
        <w:rPr>
          <w:sz w:val="24"/>
        </w:rPr>
        <w:t>управление единой внешней политикой, включая форми</w:t>
        <w:softHyphen/>
        <w:t>рование общей оборонной безопасности.</w:t>
      </w:r>
    </w:p>
    <w:p>
      <w:pPr>
        <w:pStyle w:val="Normal1"/>
        <w:spacing w:lineRule="auto" w:line="240"/>
        <w:ind w:firstLine="284"/>
        <w:rPr>
          <w:sz w:val="24"/>
        </w:rPr>
      </w:pPr>
      <w:r>
        <w:rPr>
          <w:sz w:val="24"/>
        </w:rPr>
        <w:t>Особое внимание уделяется введению единой валюты для интегрирующейся Европы. Дополнение таможенного союза и единого внутреннего рынка ЕС валютным союзом, основанным на «наднациональности» денежной политики стран-членов и на введении в них вместо наднациональных валют общей денеж</w:t>
        <w:softHyphen/>
        <w:t>ной единицы евро, призвано логически завершить на рубеже XXI в. экономическую интеграцию в ЕС и наделить сообщест</w:t>
        <w:softHyphen/>
        <w:t>во таким же мощным инструментом внешней финансовой по</w:t>
        <w:softHyphen/>
        <w:t>литики, каким являются доллар США и иена Японии.</w:t>
      </w:r>
    </w:p>
    <w:p>
      <w:pPr>
        <w:pStyle w:val="Normal1"/>
        <w:spacing w:lineRule="auto" w:line="240"/>
        <w:ind w:firstLine="284"/>
        <w:rPr>
          <w:sz w:val="24"/>
        </w:rPr>
      </w:pPr>
      <w:r>
        <w:rPr>
          <w:sz w:val="24"/>
        </w:rPr>
        <w:t>Вместе с тем переход к евро имеет свои сложности, воз</w:t>
        <w:softHyphen/>
        <w:t>можны и неоднозначные последствия, прямо затрагивающие как западные страны, так и Россию и СНГ.</w:t>
      </w:r>
    </w:p>
    <w:p>
      <w:pPr>
        <w:pStyle w:val="Normal1"/>
        <w:spacing w:lineRule="auto" w:line="240"/>
        <w:ind w:firstLine="284"/>
        <w:rPr>
          <w:sz w:val="24"/>
        </w:rPr>
      </w:pPr>
      <w:r>
        <w:rPr>
          <w:sz w:val="24"/>
        </w:rPr>
        <w:t>Переход к единой валюте даст государствам ЕС следующие преимущества.</w:t>
      </w:r>
    </w:p>
    <w:p>
      <w:pPr>
        <w:pStyle w:val="Normal1"/>
        <w:spacing w:lineRule="auto" w:line="240"/>
        <w:ind w:firstLine="284"/>
        <w:rPr/>
      </w:pPr>
      <w:r>
        <w:rPr>
          <w:i/>
          <w:sz w:val="24"/>
        </w:rPr>
        <w:t>Экономически</w:t>
      </w:r>
      <w:r>
        <w:rPr>
          <w:sz w:val="24"/>
        </w:rPr>
        <w:t xml:space="preserve"> единый рынок ЕС не может стать таковым на практике, пока он опирается на различные денежные системы, остающиеся в национальном подчинении. Это сохраняет внут</w:t>
        <w:softHyphen/>
        <w:t>ри ЕС различия в организации кредита, расчетов, курсовой по</w:t>
        <w:softHyphen/>
        <w:t>литики, а следовательно, и в ценах, налогах, денежной полити</w:t>
        <w:softHyphen/>
        <w:t>ке и валютных рынках. Евро, таким образом, подводит оконча</w:t>
        <w:softHyphen/>
        <w:t>тельную базу под сложившиеся в ЕС единые рынки товаров, услуг, капитала и рабочей силы и превращает его в завершен</w:t>
        <w:softHyphen/>
        <w:t>ный валютно-экономический союз.</w:t>
      </w:r>
    </w:p>
    <w:p>
      <w:pPr>
        <w:pStyle w:val="Normal1"/>
        <w:spacing w:lineRule="auto" w:line="240"/>
        <w:ind w:firstLine="284"/>
        <w:rPr>
          <w:sz w:val="24"/>
        </w:rPr>
      </w:pPr>
      <w:r>
        <w:rPr>
          <w:sz w:val="24"/>
        </w:rPr>
        <w:t>Предполагается, что евро позволит успешнее бороться с инфляцией, снизить процентные ставки и налоговое бремя, т.е. будет стимулировать рост инвестиций, производства, занятости и поможет стабилизировать государственные финансы стран-участниц. Если переход к единому внутреннему рынку ЕС уже к 1996 г. позволил создать в Западной Европе от 300 тыс. до 900 тыс. новых рабочих мест, поднять уровень средних доходов на душу населения на 1,1—1,5%, снизить инфляцию на 1— 1,5%-ых пункта, увеличить промышленный экспорт на 20— 30%, сократить разрыв внутренних цен в различных странах ЕС на товары с 22,5% до 19,6%, а на услуги — с 33,7% до 28,6%; привлечь в ЕС 44% всего международного вывоза капитала (против 28% в 1992 г.), то введение евро способно принести дополнительные макроэкономические преимущества.</w:t>
      </w:r>
    </w:p>
    <w:p>
      <w:pPr>
        <w:pStyle w:val="Normal1"/>
        <w:spacing w:lineRule="auto" w:line="240"/>
        <w:ind w:firstLine="284"/>
        <w:rPr/>
      </w:pPr>
      <w:r>
        <w:rPr>
          <w:i/>
          <w:sz w:val="24"/>
        </w:rPr>
        <w:t>Политически</w:t>
      </w:r>
      <w:r>
        <w:rPr>
          <w:sz w:val="24"/>
        </w:rPr>
        <w:t xml:space="preserve"> евро поможет ЕС привести свой политический вес в мире в соответствие с экономическим потенциалом.</w:t>
      </w:r>
    </w:p>
    <w:p>
      <w:pPr>
        <w:pStyle w:val="Normal1"/>
        <w:spacing w:lineRule="auto" w:line="240"/>
        <w:ind w:firstLine="284"/>
        <w:rPr/>
      </w:pPr>
      <w:r>
        <w:rPr>
          <w:i/>
          <w:sz w:val="24"/>
        </w:rPr>
        <w:t>Для субъектов хозяйства</w:t>
      </w:r>
      <w:r>
        <w:rPr>
          <w:sz w:val="24"/>
        </w:rPr>
        <w:t xml:space="preserve"> евро будет означать единство де</w:t>
        <w:softHyphen/>
        <w:t>нежно-кредитного, валютного и фондового регулирования на всей территории ЕС. Ожидается активизация процесса концен</w:t>
        <w:softHyphen/>
        <w:t>трации и централизации, унификации налоговой системы.</w:t>
      </w:r>
    </w:p>
    <w:p>
      <w:pPr>
        <w:pStyle w:val="Normal1"/>
        <w:spacing w:lineRule="auto" w:line="240"/>
        <w:ind w:firstLine="284"/>
        <w:rPr/>
      </w:pPr>
      <w:r>
        <w:rPr>
          <w:i/>
          <w:sz w:val="24"/>
        </w:rPr>
        <w:t>Граждане ЕС</w:t>
      </w:r>
      <w:r>
        <w:rPr>
          <w:sz w:val="24"/>
        </w:rPr>
        <w:t xml:space="preserve"> ожидают от евро улучшения конъюнктуры на рынке труда. Удешевятся частные денежные переводы из стра</w:t>
        <w:softHyphen/>
        <w:t>ны в страну, расчеты по пластиковым карточкам (пока сущест</w:t>
        <w:softHyphen/>
        <w:t>вует повышенная комиссия за разновалютные платежи), на международную связь, активизируется туристический бизнес и т.д.</w:t>
      </w:r>
    </w:p>
    <w:p>
      <w:pPr>
        <w:pStyle w:val="Normal1"/>
        <w:spacing w:lineRule="auto" w:line="240"/>
        <w:ind w:firstLine="284"/>
        <w:rPr/>
      </w:pPr>
      <w:r>
        <w:rPr>
          <w:sz w:val="24"/>
        </w:rPr>
        <w:t xml:space="preserve">Можно прогнозировать изменения и в раде важнейших сфер </w:t>
      </w:r>
      <w:r>
        <w:rPr>
          <w:i/>
          <w:sz w:val="24"/>
        </w:rPr>
        <w:t>мировой экономики,</w:t>
      </w:r>
      <w:r>
        <w:rPr>
          <w:sz w:val="24"/>
        </w:rPr>
        <w:t xml:space="preserve"> в том числе в резервной политике центральных банков, в деятельности финансовых и валютных рынков, в области международных платежей, в юридическом оформлении торговых и финансовых сделок. Эти изменения будут иметь непосредственное практическое влияние на еже</w:t>
        <w:softHyphen/>
        <w:t>дневную деятельность предприятий и банков. Ожидается, что евро будет иметь гораздо больший удельный вес в валютных резервах, чем европейские валюты сегодня. Вероятно, курс ря</w:t>
        <w:softHyphen/>
        <w:t>да национальных валют будет привязан к новой валюте. Пере</w:t>
        <w:softHyphen/>
        <w:t>ход на евро потребует пересмотра резервной политики центробанков и разработки своей евростратегии. Решение этой задачи потребует подготовки необходимой документации, принятия соответствующих законов, обучения кадров и т.д., что должно облегчить переход к эпохе евро.</w:t>
      </w:r>
    </w:p>
    <w:p>
      <w:pPr>
        <w:pStyle w:val="Normal1"/>
        <w:spacing w:lineRule="auto" w:line="240"/>
        <w:ind w:firstLine="284"/>
        <w:rPr>
          <w:sz w:val="24"/>
        </w:rPr>
      </w:pPr>
      <w:r>
        <w:rPr>
          <w:sz w:val="24"/>
        </w:rPr>
        <w:t>Первым непосредственным результатом окончательного фиксирования взаимных курсов европейских валют будет сниже</w:t>
        <w:softHyphen/>
        <w:t>ние объемов валютных рынков. Вторичным эффектом может стать возрастающий интерес к операциям «доллар-евро», «иена-евро», а также к спекуляциям в «экзотических валютах», в том числе ва</w:t>
        <w:softHyphen/>
        <w:t>лютах стран Восточной Европы. Перетягивание «горячих денег» на этот участок рынка может в значительной мере увеличить колебания курсов и повысить уязвимость данных валют.</w:t>
      </w:r>
    </w:p>
    <w:p>
      <w:pPr>
        <w:pStyle w:val="Normal1"/>
        <w:spacing w:lineRule="auto" w:line="240"/>
        <w:ind w:firstLine="284"/>
        <w:rPr>
          <w:sz w:val="24"/>
        </w:rPr>
      </w:pPr>
      <w:r>
        <w:rPr>
          <w:sz w:val="24"/>
        </w:rPr>
        <w:t>С 1 января 1999 г. часть платежей в рамках евро-зоны будет осуществляться через общеевропейские платежные системы, такие, как ТАРГЕТ (система брутто-расчетов центральных бан</w:t>
        <w:softHyphen/>
        <w:t>ков в режиме реального времени) или Евроклиринг Банковской ассоциации евро. Подавляющая же часть расчетов, которые представляют собой платежные операции между хозяйствую</w:t>
        <w:softHyphen/>
        <w:t>щими субъектами одной и той же страны, останутся в рамках национальных платежных систем.</w:t>
      </w:r>
    </w:p>
    <w:p>
      <w:pPr>
        <w:pStyle w:val="Normal1"/>
        <w:spacing w:lineRule="auto" w:line="240"/>
        <w:ind w:firstLine="284"/>
        <w:rPr>
          <w:sz w:val="24"/>
        </w:rPr>
      </w:pPr>
      <w:r>
        <w:rPr>
          <w:sz w:val="24"/>
        </w:rPr>
        <w:t>Для предприятий и банков стран Восточной Европы с 1 января 1999 г. встал вопрос о наиболее быстрой и эффектив</w:t>
        <w:softHyphen/>
        <w:t>ной форме платежей в евро. Эта проблема требует тщательного анализа, поскольку хорошо продуманная евростратегия, пра</w:t>
        <w:softHyphen/>
        <w:t>вильно выбранные банки-контрагенты способствуют значи</w:t>
        <w:softHyphen/>
        <w:t>тельному снижению расходов на проведение международных операций. Для банков наших стран одной из альтернатив явля</w:t>
        <w:softHyphen/>
        <w:t>ется клиринговая система, созданная Ассоциацией банков Цен</w:t>
        <w:softHyphen/>
        <w:t>тральной и Восточной Европы, в рамках которой платежи осу</w:t>
        <w:softHyphen/>
        <w:t>ществляются уже с 1995 г. С 1 января 1999 г. введена новая система, функционирующая с евро. Как только евро заменит существующие валюты, встанет вопрос о юридических послед</w:t>
        <w:softHyphen/>
        <w:t>ствиях. В то время как в странах экономического и валютного союза евро во всех сделках автоматически заменит бывшие на</w:t>
        <w:softHyphen/>
        <w:t>циональные валюты, в других странах необходимо будет зафик</w:t>
        <w:softHyphen/>
        <w:t>сировать условия этого изменения в законодательном порядке.</w:t>
      </w:r>
    </w:p>
    <w:p>
      <w:pPr>
        <w:pStyle w:val="Normal1"/>
        <w:spacing w:lineRule="auto" w:line="240"/>
        <w:ind w:firstLine="284"/>
        <w:rPr>
          <w:sz w:val="24"/>
        </w:rPr>
      </w:pPr>
      <w:r>
        <w:rPr>
          <w:sz w:val="24"/>
        </w:rPr>
        <w:t>В случае успеха евро окажет колоссальное воздействие на мировые финансы. Эксперты международного банковского концерна «Дойче Морган Гренфелл» считают, что с введением единой евровалюты в 11 государствах ЕС возникает второй по величине рынок ценных бумаг в мире. По их оценкам, сово</w:t>
        <w:softHyphen/>
        <w:t>купная стоимость ценных бумаг государств Европейского ва</w:t>
        <w:softHyphen/>
        <w:t>лютного союза составила к 1998г. 5,256 трлн ЭКЮ (1 ЭКЮ эквивалентно 1,12 долл. США), что превосходит японский фондовый рынок, но уступает американскому, оцениваемому 10,8 трлн ЭКЮ. По расчетам банковских специалистов «Дрезднер Клянворт Бенсон», объединенный рынок акций стран, переходящих на евро, составит 79% совокупных фондо</w:t>
        <w:softHyphen/>
        <w:t>вых капиталов государств — членов ЕС. В случае успеха введе</w:t>
        <w:softHyphen/>
        <w:t>ние единой валюты станет ключевым событием европейской интеграции за последние 40 лет.</w:t>
      </w:r>
    </w:p>
    <w:p>
      <w:pPr>
        <w:pStyle w:val="Normal1"/>
        <w:spacing w:lineRule="auto" w:line="240"/>
        <w:ind w:firstLine="284"/>
        <w:rPr>
          <w:sz w:val="24"/>
        </w:rPr>
      </w:pPr>
      <w:r>
        <w:rPr>
          <w:sz w:val="24"/>
        </w:rPr>
      </w:r>
    </w:p>
    <w:p>
      <w:pPr>
        <w:pStyle w:val="Heading3"/>
        <w:rPr/>
      </w:pPr>
      <w:bookmarkStart w:id="51" w:name="__RefHeading___Toc531423344"/>
      <w:bookmarkEnd w:id="51"/>
      <w:r>
        <w:rPr/>
        <w:t>9.2.1. Механизм и фазы перехода к евро</w:t>
      </w:r>
    </w:p>
    <w:p>
      <w:pPr>
        <w:pStyle w:val="Normal1"/>
        <w:spacing w:lineRule="auto" w:line="240"/>
        <w:ind w:firstLine="284"/>
        <w:rPr>
          <w:sz w:val="24"/>
        </w:rPr>
      </w:pPr>
      <w:r>
        <w:rPr>
          <w:sz w:val="24"/>
        </w:rPr>
      </w:r>
    </w:p>
    <w:p>
      <w:pPr>
        <w:pStyle w:val="Normal1"/>
        <w:pBdr>
          <w:bottom w:val="single" w:sz="4" w:space="1" w:color="000000"/>
        </w:pBdr>
        <w:spacing w:lineRule="auto" w:line="240"/>
        <w:ind w:firstLine="284"/>
        <w:rPr/>
      </w:pPr>
      <w:r>
        <w:rPr>
          <w:sz w:val="24"/>
        </w:rPr>
        <w:t>Формирование экономического и валютного союза (ЭВС) рассматривается ныне как главное условие создания единой Европы в рамках ЕС. «Сценарий» продвижения к ЭВС распа</w:t>
        <w:softHyphen/>
        <w:t xml:space="preserve">дается на три фазы. </w:t>
      </w:r>
      <w:r>
        <w:rPr>
          <w:i/>
          <w:sz w:val="24"/>
        </w:rPr>
        <w:t>Первый этап</w:t>
      </w:r>
      <w:r>
        <w:rPr>
          <w:sz w:val="24"/>
        </w:rPr>
        <w:t xml:space="preserve"> (подготовительный), начав</w:t>
        <w:softHyphen/>
        <w:t>шийся 1 июля 1990 г., характеризовался полной либерализаци</w:t>
        <w:softHyphen/>
        <w:t>ей движения капиталов в ЕС, усилением сотрудничества между центральными банками, свободой расчетов в ЭКЮ и был за</w:t>
        <w:softHyphen/>
        <w:t xml:space="preserve">вершен до 1 января 1996 г. </w:t>
      </w:r>
      <w:r>
        <w:rPr>
          <w:i/>
          <w:sz w:val="24"/>
        </w:rPr>
        <w:t>На втором</w:t>
      </w:r>
      <w:r>
        <w:rPr>
          <w:sz w:val="24"/>
        </w:rPr>
        <w:t xml:space="preserve"> (организационном), про</w:t>
        <w:softHyphen/>
        <w:t>должавшемся до 31 января 1998 г., приняты более жесткие ме</w:t>
        <w:softHyphen/>
        <w:t>ры по координации экономической и валютной политики на основе ратифицированного в 1993 г. Маастрихтского договора, начат процесс создания единой системы центральных банков: образован Европейский валютный институт (ЕВИ) предшест</w:t>
        <w:softHyphen/>
        <w:t xml:space="preserve">венник Европейского центрального банка (ЕЦБ). И наконец, </w:t>
      </w:r>
      <w:r>
        <w:rPr>
          <w:i/>
          <w:sz w:val="24"/>
        </w:rPr>
        <w:t>на третьем</w:t>
      </w:r>
      <w:r>
        <w:rPr>
          <w:sz w:val="24"/>
        </w:rPr>
        <w:t xml:space="preserve"> (финальном) этапе, который начался 1 января 1999 г, и закончится до июля 2002 г., происходит собственно введение евро — сначала в безналичных расчетных операциях, а затем с 2002 г. — внедрение банкнот и монет единого образ</w:t>
        <w:softHyphen/>
        <w:t>ца*. При этом не произойдет повышения цен, прежними оста</w:t>
        <w:softHyphen/>
        <w:t>нутся проценты по вкладам, сохранится банковская тайна, все расходы по пересчету в евро понесут банки. С 1 января 1999 г. курсы валют связываются окончательно: появляется единая бан</w:t>
        <w:softHyphen/>
        <w:t>ковская ставка, устанавливаемая Европейским Центробанком.</w:t>
      </w:r>
    </w:p>
    <w:p>
      <w:pPr>
        <w:pStyle w:val="Normal1"/>
        <w:spacing w:lineRule="auto" w:line="240"/>
        <w:ind w:firstLine="284"/>
        <w:rPr/>
      </w:pPr>
      <w:r>
        <w:rPr/>
        <w:t>* Банкноты евро будут иметь достоинство в 5, 10, 20, 50, 100 и 200 единиц при единообразом дизайне банкнот каждого типа и помещении на их лицевой сто</w:t>
        <w:softHyphen/>
        <w:t>роне национальной символики сответствующих стран-членов. Евро дробится по десятичной системе в монеты в 1, 2, 5, 20 и 50 сантимов. Монетарная форма избрана также для единиц в 1 и 2 евро. К началу 1999 г. 30 тыс. грузовиков на</w:t>
        <w:softHyphen/>
        <w:t>чали развозить по банкам 50 тыс. т новых денег — 12,1 млрд монет стоимостью в 3,8 млрд евро. Основная адаптационная нагрузка ляжет на банки. Только беско</w:t>
        <w:softHyphen/>
        <w:t>миссионный обмен старых денег на евро будет стоить им 8—10 млрд долл. на</w:t>
        <w:softHyphen/>
        <w:t>кладных расходов. Банки намереваются возместить эти расходы, в числе прочего, путем консультирования клиентов по финансовому менеджменту в переходный к евро период. «Дойче банк» уже оказывает такие услуги фирмам «Сименс», «Даймер Бенц», «БМВ».</w:t>
      </w:r>
    </w:p>
    <w:p>
      <w:pPr>
        <w:pStyle w:val="Normal1"/>
        <w:spacing w:lineRule="auto" w:line="240"/>
        <w:ind w:firstLine="284"/>
        <w:rPr>
          <w:sz w:val="24"/>
        </w:rPr>
      </w:pPr>
      <w:r>
        <w:rPr>
          <w:sz w:val="24"/>
        </w:rPr>
      </w:r>
    </w:p>
    <w:p>
      <w:pPr>
        <w:pStyle w:val="Normal1"/>
        <w:spacing w:lineRule="auto" w:line="240"/>
        <w:ind w:firstLine="284"/>
        <w:rPr>
          <w:sz w:val="24"/>
        </w:rPr>
      </w:pPr>
      <w:r>
        <w:rPr>
          <w:sz w:val="24"/>
        </w:rPr>
        <w:t>Из 15 членов ЕС в первую группу экономического и валют</w:t>
        <w:softHyphen/>
        <w:t>ного союза Комиссией Европейских сообществ рекомендовано 11 стран: Франция, Германия, Италия, Испания, Португалия, Бельгия, Нидерланды, Люксембург, Австрия, Финляндия, Ир</w:t>
        <w:softHyphen/>
        <w:t>ландия.</w:t>
      </w:r>
    </w:p>
    <w:p>
      <w:pPr>
        <w:pStyle w:val="Normal1"/>
        <w:pBdr>
          <w:bottom w:val="single" w:sz="4" w:space="1" w:color="000000"/>
        </w:pBdr>
        <w:spacing w:lineRule="auto" w:line="240"/>
        <w:ind w:firstLine="284"/>
        <w:rPr>
          <w:sz w:val="24"/>
        </w:rPr>
      </w:pPr>
      <w:r>
        <w:rPr>
          <w:sz w:val="24"/>
        </w:rPr>
        <w:t>Великобритания*, Дания и Швеция считают для себя при</w:t>
        <w:softHyphen/>
        <w:t>соединение к зоне евро преждевременным, а Греция еще не готова к этому экономически.</w:t>
      </w:r>
    </w:p>
    <w:p>
      <w:pPr>
        <w:pStyle w:val="Normal1"/>
        <w:spacing w:lineRule="auto" w:line="240"/>
        <w:ind w:firstLine="284"/>
        <w:rPr/>
      </w:pPr>
      <w:r>
        <w:rPr/>
        <w:t>* К середине 1998 г. курс фунта стерлингов завышен примерно на 25% относи</w:t>
        <w:softHyphen/>
        <w:t>тельно немецкой марки и других ведущих европейских валют. К такому выводу пришли специалисты Института международной экономики (ИМЭ). В исследо</w:t>
        <w:softHyphen/>
        <w:t>вании по валютному рынку отмечается, что вступление Великобритании в Евро</w:t>
        <w:softHyphen/>
        <w:t>пейский валютный союз на данном этапе было бы "равносильно катастро</w:t>
        <w:softHyphen/>
        <w:t>фе"/Финансовые известия. — 1998. — 4 июня.</w:t>
      </w:r>
    </w:p>
    <w:p>
      <w:pPr>
        <w:pStyle w:val="Normal1"/>
        <w:spacing w:lineRule="auto" w:line="240"/>
        <w:ind w:firstLine="284"/>
        <w:rPr>
          <w:sz w:val="24"/>
        </w:rPr>
      </w:pPr>
      <w:r>
        <w:rPr>
          <w:sz w:val="24"/>
        </w:rPr>
      </w:r>
    </w:p>
    <w:p>
      <w:pPr>
        <w:pStyle w:val="Normal1"/>
        <w:spacing w:lineRule="auto" w:line="240"/>
        <w:ind w:firstLine="284"/>
        <w:rPr>
          <w:sz w:val="24"/>
        </w:rPr>
      </w:pPr>
      <w:r>
        <w:rPr>
          <w:sz w:val="24"/>
        </w:rPr>
        <w:t>Одиннадцать государств, которые названы в качестве осно</w:t>
        <w:softHyphen/>
        <w:t>вателей зоны евро, отобраны на основе содержащихся в Маа</w:t>
        <w:softHyphen/>
        <w:t>стрихтском договоре так называемых пяти критериев конвер</w:t>
        <w:softHyphen/>
        <w:t>генции. Они установлены как «пропускные» для членства в ва</w:t>
        <w:softHyphen/>
        <w:t>лютном союзе:</w:t>
      </w:r>
    </w:p>
    <w:p>
      <w:pPr>
        <w:pStyle w:val="Normal1"/>
        <w:spacing w:lineRule="auto" w:line="240"/>
        <w:ind w:firstLine="284"/>
        <w:rPr>
          <w:sz w:val="24"/>
        </w:rPr>
      </w:pPr>
      <w:r>
        <w:rPr>
          <w:sz w:val="24"/>
        </w:rPr>
        <w:t>1) дефицит госбюджета не более 3% ВВП;</w:t>
      </w:r>
    </w:p>
    <w:p>
      <w:pPr>
        <w:pStyle w:val="Normal1"/>
        <w:spacing w:lineRule="auto" w:line="240"/>
        <w:ind w:firstLine="284"/>
        <w:rPr>
          <w:sz w:val="24"/>
        </w:rPr>
      </w:pPr>
      <w:r>
        <w:rPr>
          <w:sz w:val="24"/>
        </w:rPr>
        <w:t>2) государственный долг не более 60% ВВП;</w:t>
      </w:r>
    </w:p>
    <w:p>
      <w:pPr>
        <w:pStyle w:val="Normal1"/>
        <w:spacing w:lineRule="auto" w:line="240"/>
        <w:ind w:firstLine="284"/>
        <w:rPr>
          <w:sz w:val="24"/>
        </w:rPr>
      </w:pPr>
      <w:r>
        <w:rPr>
          <w:sz w:val="24"/>
        </w:rPr>
        <w:t>3) годовая инфляция не выше чем ±1,5%-ых пункта к ус</w:t>
        <w:softHyphen/>
        <w:t>редненному уровню инфляции в трех странах ЕС с наибольшей стабильностью цен (в расчетных показателях 1996 г. — пример</w:t>
        <w:softHyphen/>
        <w:t>но 3-3,3%).</w:t>
      </w:r>
    </w:p>
    <w:p>
      <w:pPr>
        <w:pStyle w:val="Normal1"/>
        <w:spacing w:lineRule="auto" w:line="240"/>
        <w:ind w:firstLine="284"/>
        <w:rPr>
          <w:sz w:val="24"/>
        </w:rPr>
      </w:pPr>
      <w:r>
        <w:rPr>
          <w:sz w:val="24"/>
        </w:rPr>
        <w:t>4) средняя номинальная величина долгосрочной процент</w:t>
        <w:softHyphen/>
        <w:t>ной ставки не выше +2%-ых пункта к усредненному уровню этих ставок в трех странах ЕС с наибольшей стабильностью цен (в расчетных показателях 1996 г. — около 9%);</w:t>
      </w:r>
    </w:p>
    <w:p>
      <w:pPr>
        <w:pStyle w:val="Normal1"/>
        <w:spacing w:lineRule="auto" w:line="240"/>
        <w:ind w:firstLine="284"/>
        <w:rPr>
          <w:sz w:val="24"/>
        </w:rPr>
      </w:pPr>
      <w:r>
        <w:rPr>
          <w:sz w:val="24"/>
        </w:rPr>
        <w:t>5) соблюдение установленных пределов колебаний в суще</w:t>
        <w:softHyphen/>
        <w:t>ствующем в ЕС механизме стабилизации обменных валютных курсов («ЕРМ-1»).</w:t>
      </w:r>
    </w:p>
    <w:p>
      <w:pPr>
        <w:pStyle w:val="Normal1"/>
        <w:spacing w:lineRule="auto" w:line="240"/>
        <w:ind w:firstLine="284"/>
        <w:rPr/>
      </w:pPr>
      <w:r>
        <w:rPr>
          <w:sz w:val="24"/>
        </w:rPr>
        <w:t>Крайне различный темп продвижения отдельных стран к установленным «пропускным» критериям стабильности</w:t>
      </w:r>
      <w:r>
        <w:rPr>
          <w:b/>
          <w:sz w:val="24"/>
        </w:rPr>
        <w:t xml:space="preserve"> </w:t>
      </w:r>
      <w:r>
        <w:rPr>
          <w:sz w:val="24"/>
        </w:rPr>
        <w:t>их фи</w:t>
        <w:softHyphen/>
        <w:t>нансов вынудил сессию в Дублине в декабре 1996 г. ввести сис</w:t>
        <w:softHyphen/>
        <w:t>тему раннего предупреждения «нарушения критериев и предос</w:t>
        <w:softHyphen/>
        <w:t>терегающих правил» и соответствующие санкции. Конкретно это выразится в том, что в марте каждого года страны-пре</w:t>
        <w:softHyphen/>
        <w:t>тенденты обязаны представлять в КЕС свои бюджетные «наметки» на следующий финансовый год. По ним Совет ми</w:t>
        <w:softHyphen/>
        <w:t>нистров финансов ЕС (Экофин) выносит свои заключения и рекомендации, обязательные к исполнению. В сентябре проис</w:t>
        <w:softHyphen/>
        <w:t>ходит проверка, и если обнаружится, что рекомендации не вы</w:t>
        <w:softHyphen/>
        <w:t>полняются, то в декабре вступают в силу санкции против стран-нарушителей, действующие до апреля следующего года (когда они в зависимости от обстоятельств могут быть либо от</w:t>
        <w:softHyphen/>
        <w:t>менены, либо продлены). Санкции привязаны в основном к нарушению 3%-го лимита дефицита бюджета и сводятся к при</w:t>
        <w:softHyphen/>
        <w:t>нудительному перечислению страной-нарушителем в КЕС бес</w:t>
        <w:softHyphen/>
        <w:t>процентного депозита в размере 0,2% ВВП плюс 0,1% за каж</w:t>
        <w:softHyphen/>
        <w:t>дый процентный пункт бюджетного дефицита свыше 3, но не более 0,5—0,6% ВВП в целом. Если избыточный дефицит со</w:t>
        <w:softHyphen/>
        <w:t>храняется свыше двух лет, депозит удерживается КЕС как штраф.</w:t>
      </w:r>
    </w:p>
    <w:p>
      <w:pPr>
        <w:pStyle w:val="Normal1"/>
        <w:spacing w:lineRule="auto" w:line="240"/>
        <w:ind w:firstLine="284"/>
        <w:rPr>
          <w:sz w:val="24"/>
        </w:rPr>
      </w:pPr>
      <w:r>
        <w:rPr>
          <w:sz w:val="24"/>
        </w:rPr>
        <w:t>Следует также отметить, что после сформирования первого эшелона присоединившихся к евро стран его платежные отно</w:t>
        <w:softHyphen/>
        <w:t>шения с остальными государствами ЕС будут регулироваться и обслуживаться обновленным механизмом стабилизации обмен</w:t>
        <w:softHyphen/>
        <w:t>ных курсов («ЕРМ-2»), в центре которого будет новая валюта, связанная с сохранившимися национальными валютами через индивидуальные обменные курсы (так называемый принцип оси и спиц в колесе). Эти курсы (с разрешенным лимитом ко</w:t>
        <w:softHyphen/>
        <w:t>лебаний ±15%) будут устанавливаться совместными решениями ЕЦБ, национальных центральных банков данных стран и КЕС. При превышении разрешенных лимитов возможны совместные интервенции этих институтов в пользу колеблющейся валюты на денежных рынках. Взаимные официальные обменные курсы валют стран ЕС, сохранивших самостоятельность, также рас</w:t>
        <w:softHyphen/>
        <w:t>считываются через евро. Предусмотрен и периодический кур</w:t>
        <w:softHyphen/>
        <w:t>совой пересмотр «ЕРМ-2» к новым реалиям финансового рынка.</w:t>
      </w:r>
    </w:p>
    <w:p>
      <w:pPr>
        <w:pStyle w:val="Normal1"/>
        <w:pBdr>
          <w:bottom w:val="single" w:sz="4" w:space="1" w:color="000000"/>
        </w:pBdr>
        <w:spacing w:lineRule="auto" w:line="240"/>
        <w:ind w:firstLine="284"/>
        <w:rPr>
          <w:sz w:val="24"/>
        </w:rPr>
      </w:pPr>
      <w:r>
        <w:rPr>
          <w:sz w:val="24"/>
        </w:rPr>
        <w:t>При этом принципиально важно, что главной целью нового механизма, в отличие от предшествовавшего «ЕРМ-1», является уже не стабилизация курсов сохранившихся национальных ва</w:t>
        <w:softHyphen/>
        <w:t>лют, а прежде всего подготовка к их трансформации в евро, т.е. речь идет о «разноскоростной» валютной интеграции с учетом специфики отдельных государств. По мере их присоединения к Европейскому союзу к «ЕРМ-2» станут подключаться и другие страны, за счет которых будет расширяться Евросоюз*.</w:t>
      </w:r>
    </w:p>
    <w:p>
      <w:pPr>
        <w:pStyle w:val="Normal1"/>
        <w:spacing w:lineRule="auto" w:line="240"/>
        <w:ind w:firstLine="284"/>
        <w:rPr/>
      </w:pPr>
      <w:r>
        <w:rPr/>
        <w:t>* Европейская комиссия начала переговоры с государствами, претендующими на вступление в ЕС в ближайшие годы, среди которых лидируют Польша, Венгрия, Чехия, Кипр, Словакия и Эсто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Становление в Европе новой валютной зоны, на долю ко</w:t>
        <w:softHyphen/>
        <w:t>торой приходится более 1/3 оборота внешней торговли России, требует подготовки к этой новой ситуации, профилактики ее возможных негативных последствий для нашей страны, квали</w:t>
        <w:softHyphen/>
        <w:t>фицированного использования складывающихся позитивных возможностей. Конкретно речь идет о следующем:</w:t>
      </w:r>
    </w:p>
    <w:p>
      <w:pPr>
        <w:pStyle w:val="Normal1"/>
        <w:spacing w:lineRule="auto" w:line="240"/>
        <w:ind w:firstLine="284"/>
        <w:rPr>
          <w:sz w:val="24"/>
        </w:rPr>
      </w:pPr>
      <w:r>
        <w:rPr>
          <w:sz w:val="24"/>
        </w:rPr>
        <w:t xml:space="preserve">• </w:t>
      </w:r>
      <w:r>
        <w:rPr>
          <w:sz w:val="24"/>
        </w:rPr>
        <w:t>о переоценке в евро активов и пассивов России и ее хо</w:t>
        <w:softHyphen/>
        <w:t>зяйственных субъектов в странах ЕС;</w:t>
      </w:r>
    </w:p>
    <w:p>
      <w:pPr>
        <w:pStyle w:val="Normal1"/>
        <w:spacing w:lineRule="auto" w:line="240"/>
        <w:ind w:firstLine="284"/>
        <w:rPr>
          <w:sz w:val="24"/>
        </w:rPr>
      </w:pPr>
      <w:r>
        <w:rPr>
          <w:sz w:val="24"/>
        </w:rPr>
        <w:t xml:space="preserve">• </w:t>
      </w:r>
      <w:r>
        <w:rPr>
          <w:sz w:val="24"/>
        </w:rPr>
        <w:t>о допуске евро к котировке на внутреннем валютном рынке страны, в ее валютные резервы и в «корзину» валют для определения курса рубля в случае перехода к его реальной (международной) обратимости;</w:t>
      </w:r>
    </w:p>
    <w:p>
      <w:pPr>
        <w:pStyle w:val="Normal1"/>
        <w:pBdr>
          <w:bottom w:val="single" w:sz="4" w:space="1" w:color="000000"/>
        </w:pBdr>
        <w:spacing w:lineRule="auto" w:line="240"/>
        <w:ind w:firstLine="284"/>
        <w:rPr>
          <w:sz w:val="24"/>
        </w:rPr>
      </w:pPr>
      <w:r>
        <w:rPr>
          <w:sz w:val="24"/>
        </w:rPr>
        <w:t xml:space="preserve">• </w:t>
      </w:r>
      <w:r>
        <w:rPr>
          <w:sz w:val="24"/>
        </w:rPr>
        <w:t>об обмене населением части наличной иностранной, ва</w:t>
        <w:softHyphen/>
        <w:t>люты (как ее исчезающих, так и сохраняющихся разновидно</w:t>
        <w:softHyphen/>
        <w:t>стей) на евро и о защите ее легальных владельцев и от паники и от обменного произвола банков*.</w:t>
      </w:r>
    </w:p>
    <w:p>
      <w:pPr>
        <w:pStyle w:val="Normal1"/>
        <w:spacing w:lineRule="auto" w:line="240"/>
        <w:ind w:firstLine="284"/>
        <w:rPr/>
      </w:pPr>
      <w:r>
        <w:rPr/>
        <w:t>* Центральный банк РФ считает, что переход стран ЕС на евро окажет положи</w:t>
        <w:softHyphen/>
        <w:t>тельное влияние на российскую внешнюю торговлю, так как около 70% контрак</w:t>
        <w:softHyphen/>
        <w:t>тов с европейскими странами в настоящее время заключается в американских долларах.</w:t>
      </w:r>
    </w:p>
    <w:p>
      <w:pPr>
        <w:pStyle w:val="Normal1"/>
        <w:spacing w:lineRule="auto" w:line="240"/>
        <w:ind w:firstLine="284"/>
        <w:rPr>
          <w:sz w:val="24"/>
        </w:rPr>
      </w:pPr>
      <w:r>
        <w:rPr>
          <w:sz w:val="24"/>
        </w:rPr>
      </w:r>
    </w:p>
    <w:p>
      <w:pPr>
        <w:pStyle w:val="Normal1"/>
        <w:spacing w:lineRule="auto" w:line="240"/>
        <w:ind w:firstLine="284"/>
        <w:rPr>
          <w:sz w:val="24"/>
        </w:rPr>
      </w:pPr>
      <w:r>
        <w:rPr>
          <w:sz w:val="24"/>
        </w:rPr>
        <w:t>Опыт продвижения ЕС к евро небесполезен и для специа</w:t>
        <w:softHyphen/>
        <w:t>листов, занимающихся хозяйственной реинтеграцией СНГ. Его основными особенностями являются: принятие политических решений лишь после «вызревания» для этого необходимых экономических предпосылок; приемлемость данных решений для субъектов хозяйства и населения, диалог с ними; концен</w:t>
        <w:softHyphen/>
        <w:t>трация особого внимания на отработку технических деталей; развернутая правовая база, этапность, критериальность и, если необходимо, разная скорость преобразований. В большей сте</w:t>
        <w:softHyphen/>
        <w:t>пени это относится к реализации ст. 7 «Четырехстороннего договора» (Россия, Белоруссия, Казахстан, Киргизия) и ст. 7 Дого</w:t>
        <w:softHyphen/>
        <w:t>вора об образовании сообщества Россия — Белоруссия.</w:t>
      </w:r>
    </w:p>
    <w:p>
      <w:pPr>
        <w:pStyle w:val="Normal1"/>
        <w:spacing w:lineRule="auto" w:line="240"/>
        <w:ind w:firstLine="284"/>
        <w:rPr>
          <w:sz w:val="24"/>
        </w:rPr>
      </w:pPr>
      <w:r>
        <w:rPr>
          <w:sz w:val="24"/>
        </w:rPr>
      </w:r>
    </w:p>
    <w:p>
      <w:pPr>
        <w:pStyle w:val="Heading3"/>
        <w:rPr/>
      </w:pPr>
      <w:bookmarkStart w:id="52" w:name="__RefHeading___Toc531423345"/>
      <w:bookmarkEnd w:id="52"/>
      <w:r>
        <w:rPr/>
        <w:t>9.2.2. Европейская ассоциация свободной торговли — ЕАСТ</w:t>
      </w:r>
    </w:p>
    <w:p>
      <w:pPr>
        <w:pStyle w:val="Normal1"/>
        <w:spacing w:lineRule="auto" w:line="240"/>
        <w:ind w:firstLine="284"/>
        <w:rPr>
          <w:sz w:val="24"/>
        </w:rPr>
      </w:pPr>
      <w:r>
        <w:rPr>
          <w:sz w:val="24"/>
        </w:rPr>
      </w:r>
    </w:p>
    <w:p>
      <w:pPr>
        <w:pStyle w:val="Normal1"/>
        <w:spacing w:lineRule="auto" w:line="240"/>
        <w:ind w:firstLine="284"/>
        <w:rPr>
          <w:sz w:val="24"/>
        </w:rPr>
      </w:pPr>
      <w:r>
        <w:rPr>
          <w:sz w:val="24"/>
        </w:rPr>
        <w:t>Помимо ЕС в Европе в 1960 г. возникла еще одна организация на основе подписанной в Стокгольме конвенции. ЕАСТ — это торгово-экономическое объединение, созданное по инициативе Великобритании, как ответ на образование Общего рынка. В момент создания в ЕАСТ вошли: Австрия, Великобритания, Дания, Норвегия, Португалия, Швейцария и Швеция. С 1961 г. к ЕАСТ присоединилась Финляндия в качестве ассоциирован</w:t>
        <w:softHyphen/>
        <w:t>ного члена. В 1970 г. участницей ЕАСТ стала Исландия. В 1973 г. из ЕАСТ вышли Великобритания и Дания, в 1986 г. — Португалия, а в 1995 г. — Австрия, Швеция и Финляндия. В настоящее время членами ЕАСТ являются Исландия, Норве</w:t>
        <w:softHyphen/>
        <w:t>гия, Швейцария и Лихтенштейн.</w:t>
      </w:r>
    </w:p>
    <w:p>
      <w:pPr>
        <w:pStyle w:val="Normal1"/>
        <w:spacing w:lineRule="auto" w:line="240"/>
        <w:ind w:firstLine="284"/>
        <w:rPr>
          <w:sz w:val="24"/>
        </w:rPr>
      </w:pPr>
      <w:r>
        <w:rPr>
          <w:sz w:val="24"/>
        </w:rPr>
        <w:t>Основу ЕАСТ составляет зона свободной торговли. Во вза</w:t>
        <w:softHyphen/>
        <w:t>имной торговле отменены таможенные пошлины и количест</w:t>
        <w:softHyphen/>
        <w:t>венные ограничения, однако отсутствует единый внешний та</w:t>
        <w:softHyphen/>
        <w:t>риф. Каждое государство проводит самостоятельную торговую политику по отношению к третьим странам, а товары из этих стран не могут свободно перемещаться внутри ЕАСТ (кроме промышленных товаров из ЕС). Расширяется сотрудничество в области науки и техники, защиты окружающей среды.</w:t>
      </w:r>
    </w:p>
    <w:p>
      <w:pPr>
        <w:pStyle w:val="Normal1"/>
        <w:pBdr>
          <w:bottom w:val="single" w:sz="4" w:space="1" w:color="000000"/>
        </w:pBdr>
        <w:spacing w:lineRule="auto" w:line="240"/>
        <w:ind w:firstLine="284"/>
        <w:rPr>
          <w:sz w:val="24"/>
        </w:rPr>
      </w:pPr>
      <w:r>
        <w:rPr>
          <w:sz w:val="24"/>
        </w:rPr>
        <w:t>Ассоциация не ставит своей целью создание экономиче</w:t>
        <w:softHyphen/>
        <w:t>ского и валютного, а тем более политического союза*.</w:t>
      </w:r>
    </w:p>
    <w:p>
      <w:pPr>
        <w:pStyle w:val="Normal1"/>
        <w:spacing w:lineRule="auto" w:line="240"/>
        <w:ind w:firstLine="284"/>
        <w:rPr/>
      </w:pPr>
      <w:r>
        <w:rPr/>
        <w:t>*  Если в 1963 г. на долю стран, входящих в ЕАСТ, приходилось более 12% мирового производства промышленно развитых стран, то в настоящее время она незначительна.</w:t>
      </w:r>
    </w:p>
    <w:p>
      <w:pPr>
        <w:pStyle w:val="Normal1"/>
        <w:spacing w:lineRule="auto" w:line="240"/>
        <w:ind w:firstLine="284"/>
        <w:rPr>
          <w:sz w:val="24"/>
        </w:rPr>
      </w:pPr>
      <w:r>
        <w:rPr>
          <w:sz w:val="24"/>
        </w:rPr>
      </w:r>
    </w:p>
    <w:p>
      <w:pPr>
        <w:pStyle w:val="Normal1"/>
        <w:spacing w:lineRule="auto" w:line="240"/>
        <w:ind w:firstLine="284"/>
        <w:rPr>
          <w:sz w:val="24"/>
        </w:rPr>
      </w:pPr>
      <w:r>
        <w:rPr>
          <w:sz w:val="24"/>
        </w:rPr>
        <w:t>Деятельностью ЕАСТ руководит Совет в составе совета ми</w:t>
        <w:softHyphen/>
        <w:t>нистров или постоянных глав делегаций. В его задачи входит разработка рекомендаций и исполнение правительствами стран-членов соглашений, заключенных в рамках ассоциации. Решения и рекомендации требуют, как правило, единогласия. Текущими делами руководит Секретариат. Штаб-квартира — в Женеве.</w:t>
      </w:r>
    </w:p>
    <w:p>
      <w:pPr>
        <w:pStyle w:val="FR2"/>
        <w:spacing w:lineRule="auto" w:line="240"/>
        <w:ind w:left="0" w:firstLine="284"/>
        <w:rPr>
          <w:rFonts w:ascii="Times New Roman" w:hAnsi="Times New Roman" w:cs="Times New Roman"/>
          <w:sz w:val="24"/>
        </w:rPr>
      </w:pPr>
      <w:r>
        <w:rPr>
          <w:rFonts w:cs="Times New Roman" w:ascii="Times New Roman" w:hAnsi="Times New Roman"/>
          <w:b/>
          <w:i/>
          <w:sz w:val="24"/>
        </w:rPr>
        <w:t>Отличия ЕАСТ от ЕС:</w:t>
      </w:r>
    </w:p>
    <w:p>
      <w:pPr>
        <w:pStyle w:val="Normal1"/>
        <w:spacing w:lineRule="auto" w:line="240"/>
        <w:ind w:firstLine="284"/>
        <w:rPr/>
      </w:pPr>
      <w:r>
        <w:rPr>
          <w:i/>
          <w:sz w:val="24"/>
        </w:rPr>
        <w:t>•</w:t>
      </w:r>
      <w:r>
        <w:rPr>
          <w:sz w:val="24"/>
        </w:rPr>
        <w:t xml:space="preserve"> </w:t>
      </w:r>
      <w:r>
        <w:rPr>
          <w:sz w:val="24"/>
        </w:rPr>
        <w:t>в ЕАСТ нет наднациональных органов; высший руково</w:t>
        <w:softHyphen/>
        <w:t>дящий орган — консультативный Совет, в котором каждая страна имеет один голос;</w:t>
      </w:r>
    </w:p>
    <w:p>
      <w:pPr>
        <w:pStyle w:val="Normal1"/>
        <w:spacing w:lineRule="auto" w:line="240"/>
        <w:ind w:firstLine="284"/>
        <w:rPr>
          <w:sz w:val="24"/>
        </w:rPr>
      </w:pPr>
      <w:r>
        <w:rPr>
          <w:sz w:val="24"/>
        </w:rPr>
        <w:t xml:space="preserve">• </w:t>
      </w:r>
      <w:r>
        <w:rPr>
          <w:sz w:val="24"/>
        </w:rPr>
        <w:t>режим свободного беспошлинного товарооборота в рам</w:t>
        <w:softHyphen/>
        <w:t>ках ЕАСТ действует только в отношении промышленных това</w:t>
        <w:softHyphen/>
        <w:t>ров и не распространяется на сельхозпродукцию;</w:t>
      </w:r>
    </w:p>
    <w:p>
      <w:pPr>
        <w:pStyle w:val="Normal1"/>
        <w:spacing w:lineRule="auto" w:line="240"/>
        <w:ind w:firstLine="284"/>
        <w:rPr>
          <w:sz w:val="24"/>
        </w:rPr>
      </w:pPr>
      <w:r>
        <w:rPr>
          <w:sz w:val="24"/>
        </w:rPr>
        <w:t xml:space="preserve">• </w:t>
      </w:r>
      <w:r>
        <w:rPr>
          <w:sz w:val="24"/>
        </w:rPr>
        <w:t>за каждой страной — членом ЕАСТ сохраняется внешне</w:t>
        <w:softHyphen/>
        <w:t>торговая автономия и собственные таможенные пошлины в торговле с третьими странами;</w:t>
      </w:r>
    </w:p>
    <w:p>
      <w:pPr>
        <w:pStyle w:val="Normal1"/>
        <w:spacing w:lineRule="auto" w:line="240"/>
        <w:ind w:firstLine="284"/>
        <w:rPr>
          <w:sz w:val="24"/>
        </w:rPr>
      </w:pPr>
      <w:r>
        <w:rPr>
          <w:sz w:val="24"/>
        </w:rPr>
        <w:t xml:space="preserve">• </w:t>
      </w:r>
      <w:r>
        <w:rPr>
          <w:sz w:val="24"/>
        </w:rPr>
        <w:t>в ЕАСТ не существует единого таможенного тарифа. Наиболее тесные связи ЕАСТ имеет с ЕС. В 1991 г. ЕС и ЕАСТ подписали соглашение о создании Европейского эконо</w:t>
        <w:softHyphen/>
        <w:t>мического пространства (ЕЭП). В соответствии с достигнутым договором с 1 января 1993 г. страны — члены ЕАСТ стали включать в свои национальные законодательства законодатель</w:t>
        <w:softHyphen/>
        <w:t>ные акты ЕС, касающиеся свободного движения товаров, капи</w:t>
        <w:softHyphen/>
        <w:t>талов и услуг, а также политики ЕС в области конкуренции.</w:t>
      </w:r>
    </w:p>
    <w:p>
      <w:pPr>
        <w:pStyle w:val="Normal1"/>
        <w:spacing w:lineRule="auto" w:line="240"/>
        <w:ind w:firstLine="284"/>
        <w:rPr>
          <w:sz w:val="24"/>
        </w:rPr>
      </w:pPr>
      <w:r>
        <w:rPr>
          <w:sz w:val="24"/>
        </w:rPr>
        <w:t>Интеграции рынков аграрной продукции не предполагается, поскольку сельское хозяйство ЕАСТ не смогло бы выдержать конкуренцию со стороны ЕС.</w:t>
      </w:r>
    </w:p>
    <w:p>
      <w:pPr>
        <w:pStyle w:val="Normal1"/>
        <w:spacing w:lineRule="auto" w:line="240"/>
        <w:ind w:firstLine="284"/>
        <w:rPr>
          <w:sz w:val="24"/>
        </w:rPr>
      </w:pPr>
      <w:r>
        <w:rPr>
          <w:sz w:val="24"/>
        </w:rPr>
      </w:r>
    </w:p>
    <w:p>
      <w:pPr>
        <w:pStyle w:val="Heading3"/>
        <w:rPr/>
      </w:pPr>
      <w:bookmarkStart w:id="53" w:name="__RefHeading___Toc531423346"/>
      <w:bookmarkEnd w:id="53"/>
      <w:r>
        <w:rPr/>
        <w:t>9.2.3. Североамериканская ассоциация свободной торговли — НАФТА</w:t>
      </w:r>
    </w:p>
    <w:p>
      <w:pPr>
        <w:pStyle w:val="Normal1"/>
        <w:spacing w:lineRule="auto" w:line="240"/>
        <w:ind w:firstLine="284"/>
        <w:rPr>
          <w:sz w:val="24"/>
        </w:rPr>
      </w:pPr>
      <w:r>
        <w:rPr>
          <w:sz w:val="24"/>
        </w:rPr>
      </w:r>
    </w:p>
    <w:p>
      <w:pPr>
        <w:pStyle w:val="Normal1"/>
        <w:spacing w:lineRule="auto" w:line="240"/>
        <w:ind w:firstLine="284"/>
        <w:rPr>
          <w:sz w:val="24"/>
        </w:rPr>
      </w:pPr>
      <w:r>
        <w:rPr>
          <w:sz w:val="24"/>
        </w:rPr>
        <w:t>Другим примером центростремительных интеграционных тенденций, развивающихся уже не в Европе, а в Северной Америке, является НАФТА. Североамериканская ассоциация свободной торговли была создана путем подписания соглаше</w:t>
        <w:softHyphen/>
        <w:t>ния в декабре 1992 г. между тремя странами — США, Канадой и Мексикой, вступившего в силу с 1 января 1994 г. Возникно</w:t>
        <w:softHyphen/>
        <w:t>вению НАФТА предшествовало заключение в 1989 г. соглаше</w:t>
        <w:softHyphen/>
        <w:t>ния между США и Канадой о зоне свободной торговли, кото</w:t>
        <w:softHyphen/>
        <w:t>рое положило начало интеграции в Северной Америке. Мекси</w:t>
        <w:softHyphen/>
        <w:t>ка присоединилась к соглашению в феврале 1991 г.</w:t>
      </w:r>
    </w:p>
    <w:p>
      <w:pPr>
        <w:pStyle w:val="Normal1"/>
        <w:spacing w:lineRule="auto" w:line="240"/>
        <w:ind w:firstLine="284"/>
        <w:rPr>
          <w:sz w:val="24"/>
        </w:rPr>
      </w:pPr>
      <w:r>
        <w:rPr>
          <w:sz w:val="24"/>
        </w:rPr>
        <w:t>В рамках НАФТА предусмотрены меры по либерализации движения товаров, услуг и капиталов через границы, разде</w:t>
        <w:softHyphen/>
        <w:t>ляющие три страны. Почти все торговые и инвестиционные барьеры должны быть сняты в течение следующих 15 лет. Со</w:t>
        <w:softHyphen/>
        <w:t>здаются условия для принятия этими тремя странами анало</w:t>
        <w:softHyphen/>
        <w:t>гичных законов в области охраны окружающей среды, а также трудового законодательства. Между США и Канадой подобные меры уже осуществлены, и теперь речь идет о принятии их Мексикой. В соглашении предусмотрена защита североамери</w:t>
        <w:softHyphen/>
        <w:t>канского рынка от экспансии азиатских и европейских компа</w:t>
        <w:softHyphen/>
        <w:t>ний, которые стремятся обойти американские таможенные барьеры путем реэкспорта своих товаров в США через Мекси</w:t>
        <w:softHyphen/>
        <w:t>ку. Стороны договорились также о снятии ограничений на движение капитала (за исключением нефтяного сектора в Мек</w:t>
        <w:softHyphen/>
        <w:t>сике, культуры и образования в Канаде, авиаперевозок и ра</w:t>
        <w:softHyphen/>
        <w:t>диокоммуникаций в США). Мексика обязалась постепенно снять ограничения для американских и канадских прямых ин</w:t>
        <w:softHyphen/>
        <w:t>вестиций к 2007 г.</w:t>
      </w:r>
    </w:p>
    <w:p>
      <w:pPr>
        <w:pStyle w:val="Normal1"/>
        <w:spacing w:lineRule="auto" w:line="240"/>
        <w:ind w:firstLine="284"/>
        <w:rPr>
          <w:sz w:val="24"/>
        </w:rPr>
      </w:pPr>
      <w:r>
        <w:rPr>
          <w:sz w:val="24"/>
        </w:rPr>
        <w:t>Достигнуто соглашение о ликвидации большинства тарифов на продукцию сельского хозяйства, за исключением ограниче</w:t>
        <w:softHyphen/>
        <w:t>ний в торговле кукурузой, сахаром, некоторыми овощами и фруктами, а также о постепенной (в течение 10 лет) ликвида</w:t>
        <w:softHyphen/>
        <w:t>ции таможенных барьеров в торговле автомобилями и текстилем. Предусмотрены необходимые мероприятия по защите интел</w:t>
        <w:softHyphen/>
        <w:t>лектуальной собственности, гармонизации технических стан</w:t>
        <w:softHyphen/>
        <w:t>дартов, санитарных норм.</w:t>
      </w:r>
    </w:p>
    <w:p>
      <w:pPr>
        <w:pStyle w:val="Normal1"/>
        <w:spacing w:lineRule="auto" w:line="240"/>
        <w:ind w:firstLine="284"/>
        <w:rPr>
          <w:sz w:val="24"/>
        </w:rPr>
      </w:pPr>
      <w:r>
        <w:rPr>
          <w:sz w:val="24"/>
        </w:rPr>
        <w:t>По подсчетам специалистов, НАФТА объединяет сегодня территорию с населением более 375 млн человек; на долю группировки приходится 20% объема мировой торговли.</w:t>
      </w:r>
    </w:p>
    <w:p>
      <w:pPr>
        <w:pStyle w:val="Normal1"/>
        <w:spacing w:lineRule="auto" w:line="240"/>
        <w:ind w:firstLine="284"/>
        <w:rPr>
          <w:sz w:val="24"/>
        </w:rPr>
      </w:pPr>
      <w:r>
        <w:rPr>
          <w:sz w:val="24"/>
        </w:rPr>
        <w:t>Следует, однако, отметить, что в рамках НАФТА не созда</w:t>
        <w:softHyphen/>
        <w:t>ны пока специальные механизмы, регулирующие сотрудничест</w:t>
        <w:softHyphen/>
        <w:t>во, подобно тем, которые существуют в ЕС (Комиссия, Суд, Парламент и т.п.).</w:t>
      </w:r>
    </w:p>
    <w:p>
      <w:pPr>
        <w:pStyle w:val="Normal1"/>
        <w:spacing w:lineRule="auto" w:line="240"/>
        <w:ind w:firstLine="284"/>
        <w:rPr>
          <w:sz w:val="24"/>
        </w:rPr>
      </w:pPr>
      <w:r>
        <w:rPr>
          <w:sz w:val="24"/>
        </w:rPr>
        <w:t>В целом НАФТА — молодое экономическое формирование. Механизмы сотрудничества в НАФТА находятся в стадии фор</w:t>
        <w:softHyphen/>
        <w:t>мирования.</w:t>
      </w:r>
    </w:p>
    <w:p>
      <w:pPr>
        <w:pStyle w:val="Normal1"/>
        <w:spacing w:lineRule="auto" w:line="240"/>
        <w:ind w:firstLine="284"/>
        <w:rPr>
          <w:sz w:val="24"/>
        </w:rPr>
      </w:pPr>
      <w:r>
        <w:rPr>
          <w:sz w:val="24"/>
        </w:rPr>
        <w:t>В настоящее время трудно оценить эффективность деятель</w:t>
        <w:softHyphen/>
        <w:t>ности НАФТА, поскольку период ее существования пока коро</w:t>
        <w:softHyphen/>
        <w:t>ток. Но уже сейчас в ряде южноамериканских стран просмат</w:t>
        <w:softHyphen/>
        <w:t>ривается стремление к присоединению к НАФТА.</w:t>
      </w:r>
    </w:p>
    <w:p>
      <w:pPr>
        <w:pStyle w:val="Normal1"/>
        <w:spacing w:lineRule="auto" w:line="240"/>
        <w:ind w:firstLine="284"/>
        <w:rPr>
          <w:sz w:val="24"/>
        </w:rPr>
      </w:pPr>
      <w:r>
        <w:rPr>
          <w:sz w:val="24"/>
        </w:rPr>
        <w:t>Для России североамериканский регион, и главным образом США, представляет определенный интерес с точки зрения пер</w:t>
        <w:softHyphen/>
        <w:t>спектив развития экономических и научно-технических связей. Вместе с тем для США экономика Российской Федерации мо</w:t>
        <w:softHyphen/>
        <w:t>жет стать объектом выгодного приложения капитала. Кроме того, США могли бы использовать и достижения российского научно-технического комплекса с учетом принципа взаимной выгоды сторон.</w:t>
      </w:r>
    </w:p>
    <w:p>
      <w:pPr>
        <w:pStyle w:val="Normal1"/>
        <w:spacing w:lineRule="auto" w:line="240"/>
        <w:ind w:firstLine="284"/>
        <w:rPr>
          <w:sz w:val="24"/>
        </w:rPr>
      </w:pPr>
      <w:r>
        <w:rPr>
          <w:sz w:val="24"/>
        </w:rPr>
      </w:r>
    </w:p>
    <w:p>
      <w:pPr>
        <w:pStyle w:val="Heading3"/>
        <w:rPr/>
      </w:pPr>
      <w:bookmarkStart w:id="54" w:name="__RefHeading___Toc531423347"/>
      <w:bookmarkEnd w:id="54"/>
      <w:r>
        <w:rPr/>
        <w:t>9.2.4. Ассоциация Азиатско-Тихоокеанского экономического сотрудничества — АТЭС</w:t>
      </w:r>
    </w:p>
    <w:p>
      <w:pPr>
        <w:pStyle w:val="Normal1"/>
        <w:spacing w:lineRule="auto" w:line="240"/>
        <w:ind w:firstLine="284"/>
        <w:rPr>
          <w:sz w:val="24"/>
        </w:rPr>
      </w:pPr>
      <w:r>
        <w:rPr>
          <w:sz w:val="24"/>
        </w:rPr>
      </w:r>
    </w:p>
    <w:p>
      <w:pPr>
        <w:pStyle w:val="Normal1"/>
        <w:spacing w:lineRule="auto" w:line="240"/>
        <w:ind w:firstLine="284"/>
        <w:rPr>
          <w:sz w:val="24"/>
        </w:rPr>
      </w:pPr>
      <w:r>
        <w:rPr>
          <w:sz w:val="24"/>
        </w:rPr>
        <w:t>Ассоциация Азиатско-Тихоокеанского экономического со</w:t>
        <w:softHyphen/>
        <w:t>трудничества создана в 1989 г. Как оформленная региональная интеграционная группировка АТЭС только складывается, в ней предпринимаются интенсивные поиски схем сотрудничества. Сегодня модели североамериканской и азиатско-тихоокеанской интеграции отличаются от западноевропейской. Если в Запад</w:t>
        <w:softHyphen/>
        <w:t>ной Европе процесс интеграции шел от создания единого рын</w:t>
        <w:softHyphen/>
        <w:t>ка к экономическому, валютному и политическому союзу, что сопровождалось формированием и укреплением наднациональ</w:t>
        <w:softHyphen/>
        <w:t>ных структур, то в указанных регионах интеграционные про</w:t>
        <w:softHyphen/>
        <w:t>цессы охватывают прежде всего микроуровень на базе трансна</w:t>
        <w:softHyphen/>
        <w:t>циональных корпораций.</w:t>
      </w:r>
    </w:p>
    <w:p>
      <w:pPr>
        <w:pStyle w:val="Normal1"/>
        <w:spacing w:lineRule="auto" w:line="240"/>
        <w:ind w:firstLine="284"/>
        <w:rPr>
          <w:sz w:val="24"/>
        </w:rPr>
      </w:pPr>
      <w:r>
        <w:rPr>
          <w:sz w:val="24"/>
        </w:rPr>
        <w:t>В настоящее время АТЭС включает 18 государств Азии, Се</w:t>
        <w:softHyphen/>
        <w:t>верной и Южной Америки: Канаду, США, Мексику, Новую Зеландию, Австралию, Папуа — Новую Гвинею, Бруней, Индо</w:t>
        <w:softHyphen/>
        <w:t>незию, Малайзию, Сингапур, Таиланд, Филиппины, Южную Корею, Тайвань, Гонконг, КНР, Японию, Чили.</w:t>
      </w:r>
    </w:p>
    <w:p>
      <w:pPr>
        <w:pStyle w:val="Normal1"/>
        <w:spacing w:lineRule="auto" w:line="240"/>
        <w:ind w:firstLine="284"/>
        <w:rPr>
          <w:sz w:val="24"/>
        </w:rPr>
      </w:pPr>
      <w:r>
        <w:rPr>
          <w:sz w:val="24"/>
        </w:rPr>
        <w:t>Система управления в АТЭС включает 10 рабочих групп, секретариат, специальный комитет по торговле и инвестициям. Вместе с тем АТЭС не имеет механизма принятия решений и во многом сохраняет черты консультативной группы.</w:t>
      </w:r>
    </w:p>
    <w:p>
      <w:pPr>
        <w:pStyle w:val="Normal1"/>
        <w:spacing w:lineRule="auto" w:line="240"/>
        <w:ind w:firstLine="284"/>
        <w:rPr>
          <w:sz w:val="24"/>
        </w:rPr>
      </w:pPr>
      <w:r>
        <w:rPr>
          <w:sz w:val="24"/>
        </w:rPr>
        <w:t>Особенность АТЭС состоит в географической принадлежно</w:t>
        <w:softHyphen/>
        <w:t>сти входящих в Ассоциацию стран, находящихся на огромных расстояниях друг от друга и объединенных лишь выходом к Ти</w:t>
        <w:softHyphen/>
        <w:t>хому океану.</w:t>
      </w:r>
    </w:p>
    <w:p>
      <w:pPr>
        <w:pStyle w:val="Normal1"/>
        <w:spacing w:lineRule="auto" w:line="240"/>
        <w:ind w:firstLine="284"/>
        <w:rPr>
          <w:sz w:val="24"/>
        </w:rPr>
      </w:pPr>
      <w:r>
        <w:rPr>
          <w:sz w:val="24"/>
        </w:rPr>
        <w:t>Особенность АТЭС, с экономической точки зрения, заклю</w:t>
        <w:softHyphen/>
        <w:t>чается в том, что в нее входят как крупнейшие промышленно развитые страны (США, Япония, Канада, Австралия), так и такие уступающие им во многом государства, как Мексика, Чили, КНР и др. На АТЭС приходится 55% мирового ВВП, 40% мировой торговли, более 40% населения земного шара.</w:t>
      </w:r>
    </w:p>
    <w:p>
      <w:pPr>
        <w:pStyle w:val="Normal1"/>
        <w:spacing w:lineRule="auto" w:line="240"/>
        <w:ind w:firstLine="284"/>
        <w:rPr>
          <w:sz w:val="24"/>
        </w:rPr>
      </w:pPr>
      <w:r>
        <w:rPr>
          <w:sz w:val="24"/>
        </w:rPr>
        <w:t>На встречах участников АТЭС в Сиэтле в 1993 г. и в Богоре в 1994 г. были разработаны программы либерализации торговли (региональной и глобальной); создания благоприятных условий для иностранных инвестиций, сотрудничества в области техно</w:t>
        <w:softHyphen/>
        <w:t>логий; меры таможенного разоружения и создания зон свобод</w:t>
        <w:softHyphen/>
        <w:t>ной торговли к 2000 г. (для менее развитых стран — к 2020 г.).</w:t>
      </w:r>
    </w:p>
    <w:p>
      <w:pPr>
        <w:pStyle w:val="Normal1"/>
        <w:spacing w:lineRule="auto" w:line="240"/>
        <w:ind w:firstLine="284"/>
        <w:rPr>
          <w:sz w:val="24"/>
        </w:rPr>
      </w:pPr>
      <w:r>
        <w:rPr>
          <w:sz w:val="24"/>
        </w:rPr>
        <w:t>В ноябре 1995 г. лидеры 18 стран на встрече АТЭС в Осаке (Япония) не смогли прийти к соглашению о конкретном «плане акций» по реализации поставленных в 1994 г. целей. В АТЭС существуют серьезные противоречия между «азиатскими» и «неазиатскими» участниками группировки.</w:t>
      </w:r>
    </w:p>
    <w:p>
      <w:pPr>
        <w:pStyle w:val="Normal1"/>
        <w:spacing w:lineRule="auto" w:line="240"/>
        <w:ind w:firstLine="284"/>
        <w:rPr>
          <w:sz w:val="24"/>
        </w:rPr>
      </w:pPr>
      <w:r>
        <w:rPr>
          <w:sz w:val="24"/>
        </w:rPr>
        <w:t>Годом позже, в ноябре 1996 г., в Маниле на Филиппинах участники АТЭС сумели договориться о координации индиви</w:t>
        <w:softHyphen/>
        <w:t>дуальных и совместных планов либерализации рынков товаров и услуг. Было подтверждено стремление создать к 2020 г. зону, свободную для перемещения товаров и капиталов, сохранить мораторий на вступление новых членов до конца столетия. В целом АТЭС можно оценить как группировку «открытой эко</w:t>
        <w:softHyphen/>
        <w:t>номической интеграции», заявку на вступление в которую по</w:t>
        <w:softHyphen/>
        <w:t>дали Россия, Индия, Пакистан, Монголия, Колумбия, Эквадор.</w:t>
      </w:r>
    </w:p>
    <w:p>
      <w:pPr>
        <w:pStyle w:val="Normal1"/>
        <w:spacing w:lineRule="auto" w:line="240"/>
        <w:ind w:firstLine="284"/>
        <w:rPr>
          <w:sz w:val="24"/>
        </w:rPr>
      </w:pPr>
      <w:r>
        <w:rPr>
          <w:sz w:val="24"/>
        </w:rPr>
      </w:r>
    </w:p>
    <w:p>
      <w:pPr>
        <w:pStyle w:val="Heading3"/>
        <w:rPr/>
      </w:pPr>
      <w:bookmarkStart w:id="55" w:name="__RefHeading___Toc531423348"/>
      <w:bookmarkEnd w:id="55"/>
      <w:r>
        <w:rPr/>
        <w:t>9.2.5. Ассоциация государств Юго-Восточной Азии — АСЕАН</w:t>
      </w:r>
    </w:p>
    <w:p>
      <w:pPr>
        <w:pStyle w:val="Normal1"/>
        <w:spacing w:lineRule="auto" w:line="240"/>
        <w:ind w:firstLine="284"/>
        <w:rPr>
          <w:sz w:val="24"/>
        </w:rPr>
      </w:pPr>
      <w:r>
        <w:rPr>
          <w:sz w:val="24"/>
        </w:rPr>
      </w:r>
    </w:p>
    <w:p>
      <w:pPr>
        <w:pStyle w:val="Normal1"/>
        <w:spacing w:lineRule="auto" w:line="240"/>
        <w:ind w:firstLine="284"/>
        <w:rPr>
          <w:sz w:val="24"/>
        </w:rPr>
      </w:pPr>
      <w:r>
        <w:rPr>
          <w:sz w:val="24"/>
        </w:rPr>
        <w:t>Ассоциация государств Юго-Восточной Азии — региональ</w:t>
        <w:softHyphen/>
        <w:t>ная политико-экономическая организация, образованная в 1967 г. в составе Индонезии, Малайзии, Сингапура, Таиланда, Филиппин. В 1984 г. в АСЕАН вступил Бруней, а в 1995 г. — Вьетнам.</w:t>
      </w:r>
    </w:p>
    <w:p>
      <w:pPr>
        <w:pStyle w:val="Normal1"/>
        <w:spacing w:lineRule="auto" w:line="240"/>
        <w:ind w:firstLine="284"/>
        <w:rPr>
          <w:sz w:val="24"/>
        </w:rPr>
      </w:pPr>
      <w:r>
        <w:rPr>
          <w:sz w:val="24"/>
        </w:rPr>
        <w:t>Официальными целями АСЕАН провозглашены такие, как содействие экономическому росту, социальному прогрессу и культурному развитию стран-членов.</w:t>
      </w:r>
    </w:p>
    <w:p>
      <w:pPr>
        <w:pStyle w:val="Normal1"/>
        <w:spacing w:lineRule="auto" w:line="240"/>
        <w:ind w:firstLine="284"/>
        <w:rPr>
          <w:sz w:val="24"/>
        </w:rPr>
      </w:pPr>
      <w:r>
        <w:rPr>
          <w:sz w:val="24"/>
        </w:rPr>
        <w:t>Система управления представлена высшим органом — Со</w:t>
        <w:softHyphen/>
        <w:t>вещанием министров иностранных дел и постоянным Секрета</w:t>
        <w:softHyphen/>
        <w:t>риатом АСЕАН с местом пребывания в Джакарте.</w:t>
      </w:r>
    </w:p>
    <w:p>
      <w:pPr>
        <w:pStyle w:val="Normal1"/>
        <w:spacing w:lineRule="auto" w:line="240"/>
        <w:ind w:firstLine="284"/>
        <w:rPr>
          <w:sz w:val="24"/>
        </w:rPr>
      </w:pPr>
      <w:r>
        <w:rPr>
          <w:sz w:val="24"/>
        </w:rPr>
        <w:t>Специфика деятельности АСЕАН определяется тем, что ее участницы фактически являются одновременно членами других региональных объединений, а также наличием двусторонних договорных обязательств между АСЕАН и США.</w:t>
      </w:r>
    </w:p>
    <w:p>
      <w:pPr>
        <w:pStyle w:val="Normal1"/>
        <w:spacing w:lineRule="auto" w:line="240"/>
        <w:ind w:firstLine="284"/>
        <w:rPr>
          <w:sz w:val="24"/>
        </w:rPr>
      </w:pPr>
      <w:r>
        <w:rPr>
          <w:sz w:val="24"/>
        </w:rPr>
        <w:t>Следует отметить, что АСЕАН представляет собой в на</w:t>
        <w:softHyphen/>
        <w:t>стоящее время самую эффективную структуру в Азиатско-Тихоокеанском регионе. За 30 лет существования она достаточ</w:t>
        <w:softHyphen/>
        <w:t>но успешно способствовала формированию субрегиона свобод</w:t>
        <w:softHyphen/>
        <w:t>ной торговли, хотя доля взаимной торговли его стран в общем объеме их внешнеторгового оборота не превышает 20—22%. К 2000 г. АСЕАН планирует снизить таможенные пошлины до 5% по 38 тыс. наименований товаров и создать систему беспошлинной торговли, своего рода «общий рынок».</w:t>
      </w:r>
    </w:p>
    <w:p>
      <w:pPr>
        <w:pStyle w:val="Normal1"/>
        <w:spacing w:lineRule="auto" w:line="240"/>
        <w:ind w:firstLine="284"/>
        <w:rPr>
          <w:sz w:val="24"/>
        </w:rPr>
      </w:pPr>
      <w:r>
        <w:rPr>
          <w:sz w:val="24"/>
        </w:rPr>
        <w:t>Следует отметить, что в последние годы Россия прилагает значительные усилия по расширению внешнеэкономических свя</w:t>
        <w:softHyphen/>
        <w:t>зей с государствами Азиатско-Тихоокеанского региона (АТР), хотя в общем объеме внутрирегионального товарооборота в рамках АТР в 1,9—2,1 трлн долл. к 1995 г. на долю России приходилось лишь около 1%. Тем не менее в рамках сотрудничества в АТР, а не на двухсторонней основе, Россия может более эффективно решать такие проблемы, как развитие морского, трубопровод</w:t>
        <w:softHyphen/>
        <w:t>ного, авиа- и железнодорожного транспорта, создание системы телекоммуникаций, расширение экспорта машиностроительной и военно-технической продукции в страны ЮВА и др.</w:t>
      </w:r>
    </w:p>
    <w:p>
      <w:pPr>
        <w:pStyle w:val="Normal1"/>
        <w:spacing w:lineRule="auto" w:line="240"/>
        <w:ind w:firstLine="284"/>
        <w:rPr>
          <w:sz w:val="24"/>
        </w:rPr>
      </w:pPr>
      <w:r>
        <w:rPr>
          <w:sz w:val="24"/>
        </w:rPr>
      </w:r>
    </w:p>
    <w:p>
      <w:pPr>
        <w:pStyle w:val="Heading3"/>
        <w:rPr/>
      </w:pPr>
      <w:bookmarkStart w:id="56" w:name="__RefHeading___Toc531423349"/>
      <w:bookmarkEnd w:id="56"/>
      <w:r>
        <w:rPr/>
        <w:t>9.2.6. Интеграционные объединения Латинской Америки</w:t>
      </w:r>
    </w:p>
    <w:p>
      <w:pPr>
        <w:pStyle w:val="Normal1"/>
        <w:spacing w:lineRule="auto" w:line="240"/>
        <w:ind w:firstLine="284"/>
        <w:rPr>
          <w:sz w:val="24"/>
        </w:rPr>
      </w:pPr>
      <w:r>
        <w:rPr>
          <w:sz w:val="24"/>
        </w:rPr>
      </w:r>
    </w:p>
    <w:p>
      <w:pPr>
        <w:pStyle w:val="Normal1"/>
        <w:spacing w:lineRule="auto" w:line="240"/>
        <w:ind w:firstLine="284"/>
        <w:rPr/>
      </w:pPr>
      <w:r>
        <w:rPr>
          <w:b/>
          <w:sz w:val="24"/>
        </w:rPr>
        <w:t>Латиноамериканская ассоциация интеграции (ЛАИ)</w:t>
      </w:r>
      <w:r>
        <w:rPr>
          <w:sz w:val="24"/>
        </w:rPr>
        <w:t xml:space="preserve"> — торгово-экономическая организация, созданная в 1981 г. по «Договору Монтевидео-80» вместо Латиноамериканской ассо</w:t>
        <w:softHyphen/>
        <w:t>циации свободной торговли (ЛАСТ), действовавшей с 1961 г. Участниками ЛАИ являются: Аргентина, Боливия, Бразилия, Венесуэла, Колумбия, Мексика, Парагвай, Перу, Уругвай, Чи</w:t>
        <w:softHyphen/>
        <w:t>ли, Эквадор. В рамках ЛАИ сохраняется деление на три суб</w:t>
        <w:softHyphen/>
        <w:t>региональные группировки:</w:t>
      </w:r>
    </w:p>
    <w:p>
      <w:pPr>
        <w:pStyle w:val="Normal1"/>
        <w:spacing w:lineRule="auto" w:line="240"/>
        <w:ind w:firstLine="284"/>
        <w:rPr>
          <w:sz w:val="24"/>
        </w:rPr>
      </w:pPr>
      <w:r>
        <w:rPr>
          <w:sz w:val="24"/>
        </w:rPr>
        <w:t xml:space="preserve">• </w:t>
      </w:r>
      <w:r>
        <w:rPr>
          <w:sz w:val="24"/>
        </w:rPr>
        <w:t>договор бассейна Ла-Платы;</w:t>
      </w:r>
    </w:p>
    <w:p>
      <w:pPr>
        <w:pStyle w:val="Normal1"/>
        <w:spacing w:lineRule="auto" w:line="240"/>
        <w:ind w:firstLine="284"/>
        <w:rPr>
          <w:sz w:val="24"/>
        </w:rPr>
      </w:pPr>
      <w:r>
        <w:rPr>
          <w:sz w:val="24"/>
        </w:rPr>
        <w:t xml:space="preserve">• </w:t>
      </w:r>
      <w:r>
        <w:rPr>
          <w:sz w:val="24"/>
        </w:rPr>
        <w:t>Андский пакт;</w:t>
      </w:r>
    </w:p>
    <w:p>
      <w:pPr>
        <w:pStyle w:val="Normal1"/>
        <w:spacing w:lineRule="auto" w:line="240"/>
        <w:ind w:firstLine="284"/>
        <w:rPr>
          <w:sz w:val="24"/>
        </w:rPr>
      </w:pPr>
      <w:r>
        <w:rPr>
          <w:sz w:val="24"/>
        </w:rPr>
        <w:t xml:space="preserve">• </w:t>
      </w:r>
      <w:r>
        <w:rPr>
          <w:sz w:val="24"/>
        </w:rPr>
        <w:t>Амазонский пакт.</w:t>
      </w:r>
    </w:p>
    <w:p>
      <w:pPr>
        <w:pStyle w:val="Normal1"/>
        <w:spacing w:lineRule="auto" w:line="240"/>
        <w:ind w:firstLine="284"/>
        <w:rPr>
          <w:sz w:val="24"/>
        </w:rPr>
      </w:pPr>
      <w:r>
        <w:rPr>
          <w:sz w:val="24"/>
        </w:rPr>
        <w:t>Некоторые страны являются одновременно и членами дру</w:t>
        <w:softHyphen/>
        <w:t>гих региональных группировок.</w:t>
      </w:r>
    </w:p>
    <w:p>
      <w:pPr>
        <w:pStyle w:val="Normal1"/>
        <w:spacing w:lineRule="auto" w:line="240"/>
        <w:ind w:firstLine="284"/>
        <w:rPr>
          <w:sz w:val="24"/>
        </w:rPr>
      </w:pPr>
      <w:r>
        <w:rPr>
          <w:sz w:val="24"/>
        </w:rPr>
        <w:t>Система управления ЛАИ представлена высшим органом — Советом министров (штаб-квартира в Монтевидео, Уругвай).</w:t>
      </w:r>
    </w:p>
    <w:p>
      <w:pPr>
        <w:pStyle w:val="Normal1"/>
        <w:spacing w:lineRule="auto" w:line="240"/>
        <w:ind w:firstLine="284"/>
        <w:rPr>
          <w:sz w:val="24"/>
        </w:rPr>
      </w:pPr>
      <w:r>
        <w:rPr>
          <w:sz w:val="24"/>
        </w:rPr>
        <w:t>Внутризональная торговля и региональная интеграция ЛАИ осуществляются путем заключения региональных и субрегио</w:t>
        <w:softHyphen/>
        <w:t>нальных, а также функциональных (двусторонних и многосто</w:t>
        <w:softHyphen/>
        <w:t>ронних) соглашений, предусматривающих конкретные меры по торговле и таможенным вопросам. Договорные отношения могут распространяться не только на вопросы торговли, но и на сотрудничество в сфере промышленности и сельскохозяйст</w:t>
        <w:softHyphen/>
        <w:t>венного производства, транспорта, валютно-финансовых отно</w:t>
        <w:softHyphen/>
        <w:t>шений и т.п.</w:t>
      </w:r>
    </w:p>
    <w:p>
      <w:pPr>
        <w:pStyle w:val="Normal1"/>
        <w:spacing w:lineRule="auto" w:line="240"/>
        <w:ind w:firstLine="284"/>
        <w:rPr/>
      </w:pPr>
      <w:r>
        <w:rPr>
          <w:b/>
          <w:sz w:val="24"/>
        </w:rPr>
        <w:t>«Меркосур»</w:t>
      </w:r>
      <w:r>
        <w:rPr>
          <w:sz w:val="24"/>
        </w:rPr>
        <w:t xml:space="preserve"> — зона свободной торговли, возникшая в 1995 г. как союз четырех стран Латинской Америки — Брази</w:t>
        <w:softHyphen/>
        <w:t>лии, Аргентины, Уругвая и Парагвая. Летом 1996 г. в состав блока вошла Боливия. На страны «Меркосур» приходится при</w:t>
        <w:softHyphen/>
        <w:t>мерно 68,6% территории Латинской Америки, 51% населения региона, 60% общего ВВП. По совокупному объему ВВП «Меркосур» занимает 4-е место в мире после ЕС, НАФТА, АТЭС. Соглашением о создании «Меркосур» были ликвидиро</w:t>
        <w:softHyphen/>
        <w:t>ваны таможенные пошлины на 90% товаров, перемещающихся в границах группировки, а на оставшиеся 10% товаров пошли</w:t>
        <w:softHyphen/>
        <w:t>ны будут сохраняться до 2001 г. По системе общих внешних тарифов членам «Меркосур» удалось согласовать тарифы по 85% товаров, а на оставшиеся 15% товаров тарифы должны быть согласованы не позднее 2006 г.</w:t>
      </w:r>
    </w:p>
    <w:p>
      <w:pPr>
        <w:pStyle w:val="Normal1"/>
        <w:spacing w:lineRule="auto" w:line="240"/>
        <w:ind w:firstLine="284"/>
        <w:rPr>
          <w:sz w:val="24"/>
        </w:rPr>
      </w:pPr>
      <w:r>
        <w:rPr>
          <w:sz w:val="24"/>
        </w:rPr>
        <w:t>Конечная цель создания «Меркосур» участниками опреде</w:t>
        <w:softHyphen/>
        <w:t>лена как образование в регионе «общего рынка» и для дости</w:t>
        <w:softHyphen/>
        <w:t>жения этого необходимо:</w:t>
      </w:r>
    </w:p>
    <w:p>
      <w:pPr>
        <w:pStyle w:val="Normal1"/>
        <w:spacing w:lineRule="auto" w:line="240"/>
        <w:ind w:firstLine="284"/>
        <w:rPr>
          <w:sz w:val="24"/>
        </w:rPr>
      </w:pPr>
      <w:r>
        <w:rPr>
          <w:sz w:val="24"/>
        </w:rPr>
        <w:t xml:space="preserve">— </w:t>
      </w:r>
      <w:r>
        <w:rPr>
          <w:sz w:val="24"/>
        </w:rPr>
        <w:t>унификация национальных режимов налогообложения, трудового и миграционного законодательства;</w:t>
      </w:r>
    </w:p>
    <w:p>
      <w:pPr>
        <w:pStyle w:val="Normal1"/>
        <w:spacing w:lineRule="auto" w:line="240"/>
        <w:ind w:firstLine="284"/>
        <w:rPr>
          <w:sz w:val="24"/>
        </w:rPr>
      </w:pPr>
      <w:r>
        <w:rPr>
          <w:sz w:val="24"/>
        </w:rPr>
        <w:t xml:space="preserve">— </w:t>
      </w:r>
      <w:r>
        <w:rPr>
          <w:sz w:val="24"/>
        </w:rPr>
        <w:t>создание механизма регулирования обменных курсов ва</w:t>
        <w:softHyphen/>
        <w:t>лют;</w:t>
      </w:r>
    </w:p>
    <w:p>
      <w:pPr>
        <w:pStyle w:val="Normal1"/>
        <w:spacing w:lineRule="auto" w:line="240"/>
        <w:ind w:firstLine="284"/>
        <w:rPr>
          <w:sz w:val="24"/>
        </w:rPr>
      </w:pPr>
      <w:r>
        <w:rPr>
          <w:sz w:val="24"/>
        </w:rPr>
        <w:t xml:space="preserve">— </w:t>
      </w:r>
      <w:r>
        <w:rPr>
          <w:sz w:val="24"/>
        </w:rPr>
        <w:t>введение приоритетности решений и правив «Меркосур» над национальным законодательством.</w:t>
      </w:r>
    </w:p>
    <w:p>
      <w:pPr>
        <w:pStyle w:val="Normal1"/>
        <w:spacing w:lineRule="auto" w:line="240"/>
        <w:ind w:firstLine="284"/>
        <w:rPr>
          <w:sz w:val="24"/>
        </w:rPr>
      </w:pPr>
      <w:r>
        <w:rPr>
          <w:sz w:val="24"/>
        </w:rPr>
        <w:t>В рамках «Меркосур» разработан и действует механизм ре</w:t>
        <w:softHyphen/>
        <w:t>гулярных консультаций на уровне глав государств и прави</w:t>
        <w:softHyphen/>
        <w:t>тельств, министров иностранных дел, экономики, финансов, торговли, соцобеспечения.</w:t>
      </w:r>
    </w:p>
    <w:p>
      <w:pPr>
        <w:pStyle w:val="Normal1"/>
        <w:spacing w:lineRule="auto" w:line="240"/>
        <w:ind w:firstLine="284"/>
        <w:rPr>
          <w:sz w:val="24"/>
        </w:rPr>
      </w:pPr>
      <w:r>
        <w:rPr>
          <w:sz w:val="24"/>
        </w:rPr>
        <w:t>В декабре 1995 г. «Меркосур» и ЕС подписали соглашение о создании первой в истории Южной Америки трансконтинен</w:t>
        <w:softHyphen/>
        <w:t>тальной зоны свободной торговли.</w:t>
      </w:r>
    </w:p>
    <w:p>
      <w:pPr>
        <w:pStyle w:val="Normal1"/>
        <w:spacing w:lineRule="auto" w:line="240"/>
        <w:ind w:firstLine="284"/>
        <w:rPr>
          <w:sz w:val="24"/>
        </w:rPr>
      </w:pPr>
      <w:r>
        <w:rPr>
          <w:sz w:val="24"/>
        </w:rPr>
      </w:r>
    </w:p>
    <w:p>
      <w:pPr>
        <w:pStyle w:val="Heading3"/>
        <w:rPr/>
      </w:pPr>
      <w:bookmarkStart w:id="57" w:name="__RefHeading___Toc531423350"/>
      <w:bookmarkEnd w:id="57"/>
      <w:r>
        <w:rPr/>
        <w:t>9.2.7. Интеграционные объединения Африки</w:t>
      </w:r>
    </w:p>
    <w:p>
      <w:pPr>
        <w:pStyle w:val="Normal1"/>
        <w:spacing w:lineRule="auto" w:line="240"/>
        <w:ind w:firstLine="284"/>
        <w:rPr>
          <w:b/>
          <w:b/>
          <w:sz w:val="24"/>
        </w:rPr>
      </w:pPr>
      <w:r>
        <w:rPr>
          <w:b/>
          <w:sz w:val="24"/>
        </w:rPr>
      </w:r>
    </w:p>
    <w:p>
      <w:pPr>
        <w:pStyle w:val="Normal1"/>
        <w:spacing w:lineRule="auto" w:line="240"/>
        <w:ind w:firstLine="284"/>
        <w:rPr/>
      </w:pPr>
      <w:r>
        <w:rPr>
          <w:b/>
          <w:sz w:val="24"/>
        </w:rPr>
        <w:t>Экономическое сообщество государств Западной Африки (ЭКОВАС)</w:t>
      </w:r>
      <w:r>
        <w:rPr>
          <w:sz w:val="24"/>
        </w:rPr>
        <w:t xml:space="preserve"> учреждено в 1975 г.</w:t>
      </w:r>
      <w:r>
        <w:rPr>
          <w:b/>
          <w:sz w:val="24"/>
        </w:rPr>
        <w:t xml:space="preserve"> Членами</w:t>
      </w:r>
      <w:r>
        <w:rPr>
          <w:sz w:val="24"/>
        </w:rPr>
        <w:t xml:space="preserve"> ЭКОВАС являются: Бенин, Буркина-Фасо, Гана, Гамбия, Гвинея, Гвинея-Бисау, Кабо-Верде, Нигерия, Сенегал, Сьерра-Леоне, Того и Кет д'Ивуар.</w:t>
      </w:r>
    </w:p>
    <w:p>
      <w:pPr>
        <w:pStyle w:val="Normal1"/>
        <w:spacing w:lineRule="auto" w:line="240"/>
        <w:ind w:firstLine="284"/>
        <w:rPr/>
      </w:pPr>
      <w:r>
        <w:rPr>
          <w:i/>
          <w:sz w:val="24"/>
        </w:rPr>
        <w:t>Целями</w:t>
      </w:r>
      <w:r>
        <w:rPr>
          <w:sz w:val="24"/>
        </w:rPr>
        <w:t xml:space="preserve"> организации провозглашены:</w:t>
      </w:r>
    </w:p>
    <w:p>
      <w:pPr>
        <w:pStyle w:val="Normal1"/>
        <w:spacing w:lineRule="auto" w:line="240"/>
        <w:ind w:firstLine="284"/>
        <w:rPr>
          <w:sz w:val="24"/>
        </w:rPr>
      </w:pPr>
      <w:r>
        <w:rPr>
          <w:sz w:val="24"/>
        </w:rPr>
        <w:t xml:space="preserve">• </w:t>
      </w:r>
      <w:r>
        <w:rPr>
          <w:sz w:val="24"/>
        </w:rPr>
        <w:t>развитие всестороннего экономического сотрудничества;</w:t>
      </w:r>
    </w:p>
    <w:p>
      <w:pPr>
        <w:pStyle w:val="Normal1"/>
        <w:spacing w:lineRule="auto" w:line="240"/>
        <w:ind w:firstLine="284"/>
        <w:rPr>
          <w:sz w:val="24"/>
        </w:rPr>
      </w:pPr>
      <w:r>
        <w:rPr>
          <w:sz w:val="24"/>
        </w:rPr>
        <w:t xml:space="preserve">• </w:t>
      </w:r>
      <w:r>
        <w:rPr>
          <w:sz w:val="24"/>
        </w:rPr>
        <w:t>мобилизация природных ресурсов;</w:t>
      </w:r>
    </w:p>
    <w:p>
      <w:pPr>
        <w:pStyle w:val="Normal1"/>
        <w:spacing w:lineRule="auto" w:line="240"/>
        <w:ind w:firstLine="284"/>
        <w:rPr>
          <w:sz w:val="24"/>
        </w:rPr>
      </w:pPr>
      <w:r>
        <w:rPr>
          <w:sz w:val="24"/>
        </w:rPr>
        <w:t xml:space="preserve">• </w:t>
      </w:r>
      <w:r>
        <w:rPr>
          <w:sz w:val="24"/>
        </w:rPr>
        <w:t>выравнивание уровней развития стран региона;</w:t>
      </w:r>
    </w:p>
    <w:p>
      <w:pPr>
        <w:pStyle w:val="Normal1"/>
        <w:spacing w:lineRule="auto" w:line="240"/>
        <w:ind w:firstLine="284"/>
        <w:rPr>
          <w:sz w:val="24"/>
        </w:rPr>
      </w:pPr>
      <w:r>
        <w:rPr>
          <w:sz w:val="24"/>
        </w:rPr>
        <w:t xml:space="preserve">• </w:t>
      </w:r>
      <w:r>
        <w:rPr>
          <w:sz w:val="24"/>
        </w:rPr>
        <w:t>поэтапное создание в течение 15 лет африканского об</w:t>
        <w:softHyphen/>
        <w:t>щего рынка;</w:t>
      </w:r>
    </w:p>
    <w:p>
      <w:pPr>
        <w:pStyle w:val="Normal1"/>
        <w:spacing w:lineRule="auto" w:line="240"/>
        <w:ind w:firstLine="284"/>
        <w:rPr>
          <w:sz w:val="24"/>
        </w:rPr>
      </w:pPr>
      <w:r>
        <w:rPr>
          <w:sz w:val="24"/>
        </w:rPr>
        <w:t xml:space="preserve">• </w:t>
      </w:r>
      <w:r>
        <w:rPr>
          <w:sz w:val="24"/>
        </w:rPr>
        <w:t>проведение совместной экономической политики, коор</w:t>
        <w:softHyphen/>
        <w:t>динация планов развития государств-членов.</w:t>
      </w:r>
    </w:p>
    <w:p>
      <w:pPr>
        <w:pStyle w:val="Normal1"/>
        <w:spacing w:lineRule="auto" w:line="240"/>
        <w:ind w:firstLine="284"/>
        <w:rPr>
          <w:sz w:val="24"/>
        </w:rPr>
      </w:pPr>
      <w:r>
        <w:rPr>
          <w:sz w:val="24"/>
        </w:rPr>
        <w:t>Экономическая интеграция в рамках ЭКОВАС развивается по следующим направлениям:</w:t>
      </w:r>
    </w:p>
    <w:p>
      <w:pPr>
        <w:pStyle w:val="Normal1"/>
        <w:spacing w:lineRule="auto" w:line="240"/>
        <w:ind w:firstLine="284"/>
        <w:rPr>
          <w:sz w:val="24"/>
        </w:rPr>
      </w:pPr>
      <w:r>
        <w:rPr>
          <w:sz w:val="24"/>
        </w:rPr>
        <w:t xml:space="preserve">• </w:t>
      </w:r>
      <w:r>
        <w:rPr>
          <w:sz w:val="24"/>
        </w:rPr>
        <w:t>либерализация региональной торговли;</w:t>
      </w:r>
    </w:p>
    <w:p>
      <w:pPr>
        <w:pStyle w:val="Normal1"/>
        <w:spacing w:lineRule="auto" w:line="240"/>
        <w:ind w:firstLine="284"/>
        <w:rPr>
          <w:sz w:val="24"/>
        </w:rPr>
      </w:pPr>
      <w:r>
        <w:rPr>
          <w:sz w:val="24"/>
        </w:rPr>
        <w:t xml:space="preserve">• </w:t>
      </w:r>
      <w:r>
        <w:rPr>
          <w:sz w:val="24"/>
        </w:rPr>
        <w:t>создание таможенного и валютного союза;</w:t>
      </w:r>
    </w:p>
    <w:p>
      <w:pPr>
        <w:pStyle w:val="Normal1"/>
        <w:spacing w:lineRule="auto" w:line="240"/>
        <w:ind w:firstLine="284"/>
        <w:rPr>
          <w:sz w:val="24"/>
        </w:rPr>
      </w:pPr>
      <w:r>
        <w:rPr>
          <w:sz w:val="24"/>
        </w:rPr>
        <w:t xml:space="preserve">• </w:t>
      </w:r>
      <w:r>
        <w:rPr>
          <w:sz w:val="24"/>
        </w:rPr>
        <w:t>установление свободного режима передвижения граждан и имущества;</w:t>
      </w:r>
    </w:p>
    <w:p>
      <w:pPr>
        <w:pStyle w:val="Normal1"/>
        <w:spacing w:lineRule="auto" w:line="240"/>
        <w:ind w:firstLine="284"/>
        <w:rPr>
          <w:sz w:val="24"/>
        </w:rPr>
      </w:pPr>
      <w:r>
        <w:rPr>
          <w:sz w:val="24"/>
        </w:rPr>
        <w:t xml:space="preserve">• </w:t>
      </w:r>
      <w:r>
        <w:rPr>
          <w:sz w:val="24"/>
        </w:rPr>
        <w:t>развитие и реализация совместных проектов в области энергетики, горнодобывающей промышленности и дорожного строительства.</w:t>
      </w:r>
    </w:p>
    <w:p>
      <w:pPr>
        <w:pStyle w:val="Normal1"/>
        <w:spacing w:lineRule="auto" w:line="240"/>
        <w:ind w:firstLine="284"/>
        <w:rPr>
          <w:sz w:val="24"/>
        </w:rPr>
      </w:pPr>
      <w:r>
        <w:rPr>
          <w:sz w:val="24"/>
        </w:rPr>
        <w:t>В рамках ЭКОВАС создан Фонд сотрудничества, компенса</w:t>
        <w:softHyphen/>
        <w:t>ции и развития (ФККД) со штаб-квартирой в г. Ломо (Того). В функции ФККД входит, в частности, возмещение потерь от снижения пошлин в результате создания зоны свободной тор</w:t>
        <w:softHyphen/>
        <w:t>говли; финансирование строительства совместных объектов и т.п.</w:t>
      </w:r>
    </w:p>
    <w:p>
      <w:pPr>
        <w:pStyle w:val="Normal1"/>
        <w:spacing w:lineRule="auto" w:line="240"/>
        <w:ind w:firstLine="284"/>
        <w:rPr>
          <w:sz w:val="24"/>
        </w:rPr>
      </w:pPr>
      <w:r>
        <w:rPr>
          <w:sz w:val="24"/>
        </w:rPr>
        <w:t>В конце 80-х гг. торговля между странами ЭКОВАС состав</w:t>
        <w:softHyphen/>
        <w:t>ляла около 5% всего объема торговли стран группировки, а в начале 90-х гг. — 7,7%.</w:t>
      </w:r>
    </w:p>
    <w:p>
      <w:pPr>
        <w:pStyle w:val="Normal1"/>
        <w:spacing w:lineRule="auto" w:line="240"/>
        <w:ind w:firstLine="284"/>
        <w:rPr>
          <w:sz w:val="24"/>
        </w:rPr>
      </w:pPr>
      <w:r>
        <w:rPr>
          <w:sz w:val="24"/>
        </w:rPr>
        <w:t>Правовые основы функционирования ЭКОВАС представля</w:t>
        <w:softHyphen/>
        <w:t>ет высший орган сообщества — ежегодная конференция глав государств и правительств. Постоянный административный орган — Исполнительный секретариат. Штаб-квартира — г. Логос (Нигерия).</w:t>
      </w:r>
    </w:p>
    <w:p>
      <w:pPr>
        <w:pStyle w:val="Normal1"/>
        <w:spacing w:lineRule="auto" w:line="240"/>
        <w:ind w:firstLine="284"/>
        <w:rPr/>
      </w:pPr>
      <w:r>
        <w:rPr>
          <w:b/>
          <w:sz w:val="24"/>
        </w:rPr>
        <w:t>Таможенный и экономический союз Центральной Африки (ЮДЕАК)</w:t>
      </w:r>
      <w:r>
        <w:rPr>
          <w:sz w:val="24"/>
        </w:rPr>
        <w:t xml:space="preserve"> образован в результате подписания соглашения об учреждении организации в 1964 г. в г. Браззавиль (Конго), ко</w:t>
        <w:softHyphen/>
        <w:t>торое вступило в силу 1 января 1966 г. Страны — члены ЮДЕ</w:t>
        <w:softHyphen/>
        <w:t>АК: Габон, Камерун, Конго, ЦАР, Чад, Экваториальная Гвинея (с декабря 1983 г.).</w:t>
      </w:r>
    </w:p>
    <w:p>
      <w:pPr>
        <w:pStyle w:val="Normal1"/>
        <w:spacing w:lineRule="auto" w:line="240"/>
        <w:ind w:firstLine="284"/>
        <w:rPr>
          <w:sz w:val="24"/>
        </w:rPr>
      </w:pPr>
      <w:r>
        <w:rPr>
          <w:sz w:val="24"/>
        </w:rPr>
        <w:t>В рамках блока на межстрановую торговлю приходится всего 0,9% совокупного экспорта государств-членов.</w:t>
      </w:r>
    </w:p>
    <w:p>
      <w:pPr>
        <w:pStyle w:val="Normal1"/>
        <w:spacing w:lineRule="auto" w:line="240"/>
        <w:ind w:firstLine="284"/>
        <w:rPr/>
      </w:pPr>
      <w:r>
        <w:rPr>
          <w:i/>
          <w:sz w:val="24"/>
        </w:rPr>
        <w:t>Целями</w:t>
      </w:r>
      <w:r>
        <w:rPr>
          <w:sz w:val="24"/>
        </w:rPr>
        <w:t xml:space="preserve"> ЮДЕАК провозглашены:</w:t>
      </w:r>
    </w:p>
    <w:p>
      <w:pPr>
        <w:pStyle w:val="Normal1"/>
        <w:spacing w:lineRule="auto" w:line="240"/>
        <w:ind w:firstLine="284"/>
        <w:rPr>
          <w:sz w:val="24"/>
        </w:rPr>
      </w:pPr>
      <w:r>
        <w:rPr>
          <w:sz w:val="24"/>
        </w:rPr>
        <w:t xml:space="preserve">• </w:t>
      </w:r>
      <w:r>
        <w:rPr>
          <w:sz w:val="24"/>
        </w:rPr>
        <w:t>образование общего рынка путем постепенного снятия ограничений во взаимной торговле;</w:t>
      </w:r>
    </w:p>
    <w:p>
      <w:pPr>
        <w:pStyle w:val="Normal1"/>
        <w:spacing w:lineRule="auto" w:line="240"/>
        <w:ind w:firstLine="284"/>
        <w:rPr>
          <w:sz w:val="24"/>
        </w:rPr>
      </w:pPr>
      <w:r>
        <w:rPr>
          <w:sz w:val="24"/>
        </w:rPr>
        <w:t xml:space="preserve">• </w:t>
      </w:r>
      <w:r>
        <w:rPr>
          <w:sz w:val="24"/>
        </w:rPr>
        <w:t>согласование экономических программ;</w:t>
      </w:r>
    </w:p>
    <w:p>
      <w:pPr>
        <w:pStyle w:val="Normal1"/>
        <w:spacing w:lineRule="auto" w:line="240"/>
        <w:ind w:firstLine="284"/>
        <w:rPr>
          <w:sz w:val="24"/>
        </w:rPr>
      </w:pPr>
      <w:r>
        <w:rPr>
          <w:sz w:val="24"/>
        </w:rPr>
        <w:t xml:space="preserve">• </w:t>
      </w:r>
      <w:r>
        <w:rPr>
          <w:sz w:val="24"/>
        </w:rPr>
        <w:t>унификация налоговых систем;</w:t>
      </w:r>
    </w:p>
    <w:p>
      <w:pPr>
        <w:pStyle w:val="Normal1"/>
        <w:spacing w:lineRule="auto" w:line="240"/>
        <w:ind w:firstLine="284"/>
        <w:rPr>
          <w:sz w:val="24"/>
        </w:rPr>
      </w:pPr>
      <w:r>
        <w:rPr>
          <w:sz w:val="24"/>
        </w:rPr>
        <w:t xml:space="preserve">• </w:t>
      </w:r>
      <w:r>
        <w:rPr>
          <w:sz w:val="24"/>
        </w:rPr>
        <w:t>строительство совместных предприятий;</w:t>
      </w:r>
    </w:p>
    <w:p>
      <w:pPr>
        <w:pStyle w:val="Normal1"/>
        <w:spacing w:lineRule="auto" w:line="240"/>
        <w:ind w:firstLine="284"/>
        <w:rPr>
          <w:sz w:val="24"/>
        </w:rPr>
      </w:pPr>
      <w:r>
        <w:rPr>
          <w:sz w:val="24"/>
        </w:rPr>
        <w:t xml:space="preserve">• </w:t>
      </w:r>
      <w:r>
        <w:rPr>
          <w:sz w:val="24"/>
        </w:rPr>
        <w:t>финансовая взаимопомощь и создание льготных тамо</w:t>
        <w:softHyphen/>
        <w:t>женных условий для стран-членов, не имеющих выхода к морю (Чад, ЦАР).</w:t>
      </w:r>
    </w:p>
    <w:p>
      <w:pPr>
        <w:pStyle w:val="Normal1"/>
        <w:spacing w:lineRule="auto" w:line="240"/>
        <w:ind w:firstLine="284"/>
        <w:rPr>
          <w:sz w:val="24"/>
        </w:rPr>
      </w:pPr>
      <w:r>
        <w:rPr>
          <w:sz w:val="24"/>
        </w:rPr>
        <w:t>В рамках ЮДЕАК функционируют такие финансовые орга</w:t>
        <w:softHyphen/>
        <w:t>низации, как Фонд солидарности. Банк развития (БДЕАС), Банк государств Центральной Африки (БЕАС).</w:t>
      </w:r>
    </w:p>
    <w:p>
      <w:pPr>
        <w:pStyle w:val="Normal1"/>
        <w:spacing w:lineRule="auto" w:line="240"/>
        <w:ind w:firstLine="284"/>
        <w:rPr>
          <w:sz w:val="24"/>
        </w:rPr>
      </w:pPr>
      <w:r>
        <w:rPr>
          <w:sz w:val="24"/>
        </w:rPr>
        <w:t>Правовые основы деятельности осуществляет высший орган ЮДЕАК — Совет глав государств, который проводит ежегод</w:t>
        <w:softHyphen/>
        <w:t>ные сессии. Председателем ЮДЕАК назначается президент од</w:t>
        <w:softHyphen/>
        <w:t>ной из стран-участниц на год. Штаб-квартира ЮДЕАК нахо</w:t>
        <w:softHyphen/>
        <w:t>дится в Банги (ЦАР).</w:t>
      </w:r>
    </w:p>
    <w:p>
      <w:pPr>
        <w:pStyle w:val="Normal1"/>
        <w:spacing w:lineRule="auto" w:line="240"/>
        <w:ind w:firstLine="284"/>
        <w:rPr>
          <w:sz w:val="24"/>
        </w:rPr>
      </w:pPr>
      <w:r>
        <w:rPr>
          <w:sz w:val="24"/>
        </w:rPr>
        <w:t>В ЮДЕАК сохраняются многочисленные препятствия на пути межстранового движения товаров, капиталов и рабочей силы. К основным причинам, препятствующим расширению внугрирегиональной торговли, в первую очередь следует отнести:</w:t>
      </w:r>
    </w:p>
    <w:p>
      <w:pPr>
        <w:pStyle w:val="Normal1"/>
        <w:spacing w:lineRule="auto" w:line="240"/>
        <w:ind w:firstLine="284"/>
        <w:rPr>
          <w:sz w:val="24"/>
        </w:rPr>
      </w:pPr>
      <w:r>
        <w:rPr>
          <w:sz w:val="24"/>
        </w:rPr>
        <w:t xml:space="preserve">• </w:t>
      </w:r>
      <w:r>
        <w:rPr>
          <w:sz w:val="24"/>
        </w:rPr>
        <w:t>общий низкий уровень развития ее участников;</w:t>
      </w:r>
    </w:p>
    <w:p>
      <w:pPr>
        <w:pStyle w:val="Normal1"/>
        <w:spacing w:lineRule="auto" w:line="240"/>
        <w:ind w:firstLine="284"/>
        <w:rPr>
          <w:sz w:val="24"/>
        </w:rPr>
      </w:pPr>
      <w:r>
        <w:rPr>
          <w:sz w:val="24"/>
        </w:rPr>
        <w:t xml:space="preserve">• </w:t>
      </w:r>
      <w:r>
        <w:rPr>
          <w:sz w:val="24"/>
        </w:rPr>
        <w:t>однотипность их специализации в международном разде</w:t>
        <w:softHyphen/>
        <w:t>лении труда;</w:t>
      </w:r>
    </w:p>
    <w:p>
      <w:pPr>
        <w:pStyle w:val="Normal1"/>
        <w:spacing w:lineRule="auto" w:line="240"/>
        <w:ind w:firstLine="284"/>
        <w:rPr>
          <w:sz w:val="24"/>
        </w:rPr>
      </w:pPr>
      <w:r>
        <w:rPr>
          <w:sz w:val="24"/>
        </w:rPr>
        <w:t xml:space="preserve">• </w:t>
      </w:r>
      <w:r>
        <w:rPr>
          <w:sz w:val="24"/>
        </w:rPr>
        <w:t>отсутствие развитой транспортной сети в регионе.</w:t>
      </w:r>
    </w:p>
    <w:p>
      <w:pPr>
        <w:pStyle w:val="Normal1"/>
        <w:spacing w:lineRule="auto" w:line="240"/>
        <w:ind w:firstLine="284"/>
        <w:rPr>
          <w:sz w:val="24"/>
        </w:rPr>
      </w:pPr>
      <w:r>
        <w:rPr>
          <w:sz w:val="24"/>
        </w:rPr>
      </w:r>
    </w:p>
    <w:p>
      <w:pPr>
        <w:pStyle w:val="Heading2"/>
        <w:rPr/>
      </w:pPr>
      <w:bookmarkStart w:id="58" w:name="__RefHeading___Toc531423351"/>
      <w:bookmarkEnd w:id="58"/>
      <w:r>
        <w:rPr/>
        <w:t>9.3. Проблемы экономической интеграции СНГ</w:t>
      </w:r>
    </w:p>
    <w:p>
      <w:pPr>
        <w:pStyle w:val="Normal1"/>
        <w:spacing w:lineRule="auto" w:line="240"/>
        <w:ind w:firstLine="284"/>
        <w:rPr>
          <w:sz w:val="24"/>
        </w:rPr>
      </w:pPr>
      <w:r>
        <w:rPr>
          <w:sz w:val="24"/>
        </w:rPr>
      </w:r>
    </w:p>
    <w:p>
      <w:pPr>
        <w:pStyle w:val="Normal1"/>
        <w:spacing w:lineRule="auto" w:line="240"/>
        <w:ind w:firstLine="284"/>
        <w:rPr>
          <w:sz w:val="24"/>
        </w:rPr>
      </w:pPr>
      <w:r>
        <w:rPr>
          <w:sz w:val="24"/>
        </w:rPr>
        <w:t>В условиях перехода к открытой экономике для Российской Федерации жизненно важное значение приобретает проблема выбора стратегии и тактики своего эффективного участия в мирохозяйственных процессах. В стратегическом плане Россия основывается на деполитизации международных экономиче</w:t>
        <w:softHyphen/>
        <w:t>ских отношений и их развитии, на принципах, экономической целесообразности. Такого рода прагматический подход предпо</w:t>
        <w:softHyphen/>
        <w:t>лагает реальную оценку складывающейся ситуации и создание предпосылок для эффективной перестройки всей системы внешнеэкономических связей России как со странами дальне</w:t>
        <w:softHyphen/>
        <w:t>го, так и ближнего зарубежья, и прежде всего со странами СНГ (см. рис. 9.1, 9.2, 9.3).</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678555" cy="2806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13" r="-10" b="-13"/>
                    <a:stretch>
                      <a:fillRect/>
                    </a:stretch>
                  </pic:blipFill>
                  <pic:spPr bwMode="auto">
                    <a:xfrm>
                      <a:off x="0" y="0"/>
                      <a:ext cx="3678555" cy="280670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175635" cy="27311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1" t="-13" r="-11" b="-13"/>
                    <a:stretch>
                      <a:fillRect/>
                    </a:stretch>
                  </pic:blipFill>
                  <pic:spPr bwMode="auto">
                    <a:xfrm>
                      <a:off x="0" y="0"/>
                      <a:ext cx="3175635" cy="2731135"/>
                    </a:xfrm>
                    <a:prstGeom prst="rect">
                      <a:avLst/>
                    </a:prstGeom>
                  </pic:spPr>
                </pic:pic>
              </a:graphicData>
            </a:graphic>
          </wp:inline>
        </w:drawing>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drawing>
          <wp:inline distT="0" distB="0" distL="0" distR="0">
            <wp:extent cx="3660775" cy="24015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 t="-15" r="-10" b="-15"/>
                    <a:stretch>
                      <a:fillRect/>
                    </a:stretch>
                  </pic:blipFill>
                  <pic:spPr bwMode="auto">
                    <a:xfrm>
                      <a:off x="0" y="0"/>
                      <a:ext cx="3660775" cy="240157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январе 1993 г. был принят Устав СНГ. Достигнут опреде</w:t>
        <w:softHyphen/>
        <w:t>ленный прогресс в формировании и развитии организационной структуры СНГ. Принципиальное значение для укрепления со</w:t>
        <w:softHyphen/>
        <w:t>трудничества имеет Договор о создании экономического союза (сентябрь 1993, г.), Соглашение о создании платежного союза государств — участников СНГ (сентябрь 1994 г.). Соглашение о Таможенном союзе между Россией и Белоруссией от 6 января 1995 г., к которому 20 января 1995 г. присоединился Казахстан, а 29 марта 1996 г. — Киргизия. Кроме того, были созданы Межгосударственный банк СНГ и Межгосударственный валют</w:t>
        <w:softHyphen/>
        <w:t>ный комитет (МВК). Однако Соглашение о платежном союзе реализуется в очень сложных условиях. Фактически только в 1995 г. сдвиг в этом направлении произошел в двусторонних отношениях России с Белоруссией, Казахстаном и Туркменией, с которыми были заключены соглашения о мерах по обеспече</w:t>
        <w:softHyphen/>
        <w:t>нию взаимной конвертируемости национальных валют и стаби</w:t>
        <w:softHyphen/>
        <w:t>лизации их курсов.</w:t>
      </w:r>
    </w:p>
    <w:p>
      <w:pPr>
        <w:pStyle w:val="Normal1"/>
        <w:spacing w:lineRule="auto" w:line="240"/>
        <w:ind w:firstLine="284"/>
        <w:rPr>
          <w:sz w:val="24"/>
        </w:rPr>
      </w:pPr>
      <w:r>
        <w:rPr>
          <w:sz w:val="24"/>
        </w:rPr>
        <w:t>На прошедшей в мае 1996 г. в Москве встрече глав госу</w:t>
        <w:softHyphen/>
        <w:t>дарств и правительств СНГ главным вопросом повестки дня был план интеграционного развития Содружества на 1996— 1997 гг. Важно отметить, что в правительственных сферах госу</w:t>
        <w:softHyphen/>
        <w:t>дарств СНГ, и в первую очередь в России, начинается некото</w:t>
        <w:softHyphen/>
        <w:t>рая эйфория по поводу проектов скорейшего восстановления разорванных экономических связей на территории бывшего СССР и создания интегрированной системы новых независимых республик. Последнее, бесспорно, остается как всеобщая цель. Однако, сколько потребуется времени для ее достижения, сегодня сказать трудно.</w:t>
      </w:r>
    </w:p>
    <w:p>
      <w:pPr>
        <w:pStyle w:val="Normal1"/>
        <w:spacing w:lineRule="auto" w:line="240"/>
        <w:ind w:firstLine="284"/>
        <w:rPr>
          <w:sz w:val="24"/>
        </w:rPr>
      </w:pPr>
      <w:r>
        <w:rPr>
          <w:sz w:val="24"/>
        </w:rPr>
        <w:t>Чтобы убедиться в этом, достаточно сравнить перспектив</w:t>
        <w:softHyphen/>
        <w:t>ные планы интеграционного развития Содружества в 1994 г. и 1996 г. Если первый составлялся на сроки 4—5 лет, то второй в этом смысле гораздо скромнее — его срок два года. Речь шла о серьезных корректировках, под которыми понималось, что большая часть намеченных мероприятий, особенно в сфере экономической интеграции, в последние годы просто не была выполнена.</w:t>
      </w:r>
    </w:p>
    <w:p>
      <w:pPr>
        <w:pStyle w:val="Normal1"/>
        <w:spacing w:lineRule="auto" w:line="240"/>
        <w:ind w:firstLine="284"/>
        <w:rPr>
          <w:sz w:val="24"/>
        </w:rPr>
      </w:pPr>
      <w:r>
        <w:rPr>
          <w:sz w:val="24"/>
        </w:rPr>
        <w:t>Главное препятствие на пути экономического сближения в СНГ на данный момент — серьезное различие в этапах реформ в отдельных странах, что диктует расхождение, а иногда и про</w:t>
        <w:softHyphen/>
        <w:t>тивоположность экономических интересов внутри СНГ. Имен</w:t>
        <w:softHyphen/>
        <w:t>но это обстоятельство заставляет сегодня сосредоточиться пре</w:t>
        <w:softHyphen/>
        <w:t>жде всего на гармонизации развития государств СНГ, создании общей правовой среды для решения экономических проблем.</w:t>
      </w:r>
    </w:p>
    <w:p>
      <w:pPr>
        <w:pStyle w:val="Normal1"/>
        <w:spacing w:lineRule="auto" w:line="240"/>
        <w:ind w:firstLine="284"/>
        <w:rPr>
          <w:sz w:val="24"/>
        </w:rPr>
      </w:pPr>
      <w:r>
        <w:rPr>
          <w:sz w:val="24"/>
        </w:rPr>
        <w:t>Для реализации этих задач участникам московского саммита был представлен план интеграционного развития Содружества, который, в частности, предусматривал:</w:t>
      </w:r>
    </w:p>
    <w:p>
      <w:pPr>
        <w:pStyle w:val="Normal1"/>
        <w:spacing w:lineRule="auto" w:line="240"/>
        <w:ind w:firstLine="284"/>
        <w:rPr>
          <w:sz w:val="24"/>
        </w:rPr>
      </w:pPr>
      <w:r>
        <w:rPr>
          <w:sz w:val="24"/>
        </w:rPr>
        <w:t xml:space="preserve">• </w:t>
      </w:r>
      <w:r>
        <w:rPr>
          <w:sz w:val="24"/>
        </w:rPr>
        <w:t>принятие Концепции экономического интеграционного развития СНГ;</w:t>
      </w:r>
    </w:p>
    <w:p>
      <w:pPr>
        <w:pStyle w:val="Normal1"/>
        <w:spacing w:lineRule="auto" w:line="240"/>
        <w:ind w:firstLine="284"/>
        <w:rPr>
          <w:sz w:val="24"/>
        </w:rPr>
      </w:pPr>
      <w:r>
        <w:rPr>
          <w:sz w:val="24"/>
        </w:rPr>
        <w:t xml:space="preserve">• </w:t>
      </w:r>
      <w:r>
        <w:rPr>
          <w:sz w:val="24"/>
        </w:rPr>
        <w:t>выработку проектов законов о транснациональных кор</w:t>
        <w:softHyphen/>
        <w:t>порациях, регулировании межгосударственного рынка ценных бумаг, об акционерных обществах и ипотеке;</w:t>
      </w:r>
    </w:p>
    <w:p>
      <w:pPr>
        <w:pStyle w:val="Normal1"/>
        <w:spacing w:lineRule="auto" w:line="240"/>
        <w:ind w:firstLine="284"/>
        <w:rPr>
          <w:sz w:val="24"/>
        </w:rPr>
      </w:pPr>
      <w:r>
        <w:rPr>
          <w:sz w:val="24"/>
        </w:rPr>
        <w:t xml:space="preserve">• </w:t>
      </w:r>
      <w:r>
        <w:rPr>
          <w:sz w:val="24"/>
        </w:rPr>
        <w:t>создание основ единой методологии ценообразования на продукцию и услуги естественных монополий;</w:t>
      </w:r>
    </w:p>
    <w:p>
      <w:pPr>
        <w:pStyle w:val="Normal1"/>
        <w:spacing w:lineRule="auto" w:line="240"/>
        <w:ind w:firstLine="284"/>
        <w:rPr>
          <w:sz w:val="24"/>
        </w:rPr>
      </w:pPr>
      <w:r>
        <w:rPr>
          <w:sz w:val="24"/>
        </w:rPr>
        <w:t xml:space="preserve">• </w:t>
      </w:r>
      <w:r>
        <w:rPr>
          <w:sz w:val="24"/>
        </w:rPr>
        <w:t>мероприятия по совершенствованию и расширению Та</w:t>
        <w:softHyphen/>
        <w:t>моженного союза;</w:t>
      </w:r>
    </w:p>
    <w:p>
      <w:pPr>
        <w:pStyle w:val="Normal1"/>
        <w:spacing w:lineRule="auto" w:line="240"/>
        <w:ind w:firstLine="284"/>
        <w:rPr>
          <w:sz w:val="24"/>
        </w:rPr>
      </w:pPr>
      <w:r>
        <w:rPr>
          <w:sz w:val="24"/>
        </w:rPr>
        <w:t xml:space="preserve">• </w:t>
      </w:r>
      <w:r>
        <w:rPr>
          <w:sz w:val="24"/>
        </w:rPr>
        <w:t xml:space="preserve">обработку условий вхождения в платежный союз и др. </w:t>
      </w:r>
    </w:p>
    <w:p>
      <w:pPr>
        <w:pStyle w:val="Normal1"/>
        <w:spacing w:lineRule="auto" w:line="240"/>
        <w:ind w:firstLine="284"/>
        <w:rPr>
          <w:sz w:val="24"/>
        </w:rPr>
      </w:pPr>
      <w:r>
        <w:rPr>
          <w:sz w:val="24"/>
        </w:rPr>
        <w:t>Проблема платежного союза осложнена, как известно, на</w:t>
        <w:softHyphen/>
        <w:t>личием долга республик бывшего Союза Москве в размере 9 млрд долл. Решение долговых вопросов продвигается пока медленно.</w:t>
      </w:r>
    </w:p>
    <w:p>
      <w:pPr>
        <w:pStyle w:val="Normal1"/>
        <w:spacing w:lineRule="auto" w:line="240"/>
        <w:ind w:firstLine="284"/>
        <w:rPr>
          <w:sz w:val="24"/>
        </w:rPr>
      </w:pPr>
      <w:r>
        <w:rPr>
          <w:sz w:val="24"/>
        </w:rPr>
        <w:t>Свидетельством большего реализма нынешнего этапа ин</w:t>
        <w:softHyphen/>
        <w:t>теграции в СНГ стал ее разноскоростной принцип, провозгла</w:t>
        <w:softHyphen/>
        <w:t>шенный в Указе Президента РФ в сентябре 1995 г. Конкретно он был реализован при создании так называемого Союза четы</w:t>
        <w:softHyphen/>
        <w:t>рех (Россия, Белоруссия, Казахстан, Киргизия) и Союза двух (Россия, Белоруссия).</w:t>
      </w:r>
    </w:p>
    <w:p>
      <w:pPr>
        <w:pStyle w:val="Normal1"/>
        <w:spacing w:lineRule="auto" w:line="240"/>
        <w:ind w:firstLine="284"/>
        <w:rPr>
          <w:sz w:val="24"/>
        </w:rPr>
      </w:pPr>
      <w:r>
        <w:rPr>
          <w:sz w:val="24"/>
        </w:rPr>
        <w:t>Ожидается, что эти государства станут лидерами интеграции в СНГ, увлекая за собой остальных. Однако на сегодняшний день у фаворитов интеграционного сближения едва ли не меньше острых проблем, чем на уровне СНГ в целом. Наибо</w:t>
        <w:softHyphen/>
        <w:t>лее заметная из них — Таможенный союз России, Белоруссии и Казахстана.</w:t>
      </w:r>
    </w:p>
    <w:p>
      <w:pPr>
        <w:pStyle w:val="Normal1"/>
        <w:spacing w:lineRule="auto" w:line="240"/>
        <w:ind w:firstLine="284"/>
        <w:rPr>
          <w:sz w:val="24"/>
        </w:rPr>
      </w:pPr>
      <w:r>
        <w:rPr>
          <w:sz w:val="24"/>
        </w:rPr>
        <w:t>Упразднение таможенного контроля внутри этого образова</w:t>
        <w:softHyphen/>
        <w:t>ния пока не столько продвинуло эти государства к формирова</w:t>
        <w:softHyphen/>
        <w:t>нию подлинно таможенного союза, сколько добавило новые проблемы. Например, Казахстан объявил в апреле 1996 г. о снижении импортных тарифов на широкую номенклатуру как раз тех товаров, которые облагает пошлиной Россия, защищая своих производителей. Таким образом, в Таможенном союзе образовалась брешь, которая вообще ставит его существование под вопрос. Аналогичные события имели место и в отношениях России с Белоруссией.</w:t>
      </w:r>
    </w:p>
    <w:p>
      <w:pPr>
        <w:pStyle w:val="Normal1"/>
        <w:spacing w:lineRule="auto" w:line="240"/>
        <w:ind w:firstLine="284"/>
        <w:rPr>
          <w:sz w:val="24"/>
        </w:rPr>
      </w:pPr>
      <w:r>
        <w:rPr>
          <w:sz w:val="24"/>
        </w:rPr>
        <w:t>Потери от усилившейся контрабанды и утраты таможенного контроля в результате свели на нет торговые выгоды. По оцен</w:t>
        <w:softHyphen/>
        <w:t>кам экспертов, в случае планируемого расширения Таможен</w:t>
        <w:softHyphen/>
        <w:t>ного союза за счет Узбекистана, Киргизии и Таджикистана Россию, среди прочего, ожидает и резкое усиление потока нар</w:t>
        <w:softHyphen/>
        <w:t>котиков и оружия через ее территорию.</w:t>
      </w:r>
    </w:p>
    <w:p>
      <w:pPr>
        <w:pStyle w:val="Normal1"/>
        <w:spacing w:lineRule="auto" w:line="240"/>
        <w:ind w:firstLine="284"/>
        <w:rPr>
          <w:sz w:val="24"/>
        </w:rPr>
      </w:pPr>
      <w:r>
        <w:rPr>
          <w:sz w:val="24"/>
        </w:rPr>
        <w:t>Поэтому не случайно обсуждение вопросов хода интеграции носило острый и нелицеприятный характер на саммите в Ки</w:t>
        <w:softHyphen/>
        <w:t>шиневе в ноябре 1997 г.</w:t>
      </w:r>
    </w:p>
    <w:p>
      <w:pPr>
        <w:pStyle w:val="Normal1"/>
        <w:spacing w:lineRule="auto" w:line="240"/>
        <w:ind w:firstLine="284"/>
        <w:rPr>
          <w:sz w:val="24"/>
        </w:rPr>
      </w:pPr>
      <w:r>
        <w:rPr>
          <w:sz w:val="24"/>
        </w:rPr>
        <w:t>На втором Петербургском международном экономическом форуме в июне 1998 г. была вновь подчеркнута, наряду с анти</w:t>
        <w:softHyphen/>
        <w:t>кризисной программой, актуальность экономической интегра</w:t>
        <w:softHyphen/>
        <w:t>ции стран СНГ. Президент Белоруссии А. Лукашенко, оцени</w:t>
        <w:softHyphen/>
        <w:t>вая нынешнее состояние экономического сотрудничества меж</w:t>
        <w:softHyphen/>
        <w:t>ду странами Содружества, сказал, что СНГ представляет собой сегодня «аморфное образование». А председатель Совета Феде</w:t>
        <w:softHyphen/>
        <w:t>рации и Совета Межпарламентской ассамблеи СНГ Е. Строев, напротив, заявил, что в начале следующего века пространство СНГ станет «четвертым мировым экономическим центром».</w:t>
      </w:r>
    </w:p>
    <w:p>
      <w:pPr>
        <w:pStyle w:val="Normal1"/>
        <w:spacing w:lineRule="auto" w:line="240"/>
        <w:ind w:firstLine="284"/>
        <w:rPr>
          <w:sz w:val="24"/>
        </w:rPr>
      </w:pPr>
      <w:r>
        <w:rPr>
          <w:sz w:val="24"/>
        </w:rPr>
        <w:t>На данном этапе развития СНГ можно сказать, что в плане сближения, развития интеграционных процессов центростре</w:t>
        <w:softHyphen/>
        <w:t>мительные силы отнюдь не перевешивают центробежные. Для будущего развития интеграционных процессов в СНГ необхо</w:t>
        <w:softHyphen/>
        <w:t>димо в дальнейшем согласовать целый ряд важнейших проблем внешнеэкономического и внешнеполитического характера, чтобы отработать стратегию всестороннего взаимодействия.</w:t>
      </w:r>
    </w:p>
    <w:p>
      <w:pPr>
        <w:pStyle w:val="Normal1"/>
        <w:spacing w:lineRule="auto" w:line="240"/>
        <w:ind w:firstLine="284"/>
        <w:rPr>
          <w:sz w:val="24"/>
        </w:rPr>
      </w:pPr>
      <w:r>
        <w:rPr>
          <w:sz w:val="24"/>
        </w:rPr>
      </w:r>
    </w:p>
    <w:p>
      <w:pPr>
        <w:pStyle w:val="Heading2"/>
        <w:rPr/>
      </w:pPr>
      <w:bookmarkStart w:id="59" w:name="__RefHeading___Toc531423352"/>
      <w:bookmarkEnd w:id="59"/>
      <w:r>
        <w:rPr/>
        <w:t>9.4. Отношения между Россией и ЕС</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вязях России с тремя центрами мировой экономики — США, Японией и Европейским союзом (ЕС) приоритет при</w:t>
        <w:softHyphen/>
        <w:t>надлежит последнему. На страны ЕС приходится около 40% объема внешней торговли России. Вместе с тем в торговой сфере сохранились прежние тенденции, поскольку Россия по-прежнему выступает как поставщик сырья, и в первую очередь энергоносителей, а импортирует промышленные изделия и продукты питания.</w:t>
      </w:r>
    </w:p>
    <w:p>
      <w:pPr>
        <w:pStyle w:val="Normal1"/>
        <w:spacing w:lineRule="auto" w:line="240"/>
        <w:ind w:firstLine="284"/>
        <w:rPr>
          <w:sz w:val="24"/>
        </w:rPr>
      </w:pPr>
      <w:r>
        <w:rPr>
          <w:sz w:val="24"/>
        </w:rPr>
        <w:t>В то же время взаимоотношения сторон приобрели новые качественные характеристики. Прежде всего они потеряли конфронтационно-идеологический характер, так как в про</w:t>
        <w:softHyphen/>
        <w:t>шлом нередко экономическое сотрудничество сдерживалось идеологическими и политическими барьерами. Через механизм ЕС, применительно к экономическим связям Восток — Запад, реализовывались в первую очередь функции контроля (напри</w:t>
        <w:softHyphen/>
        <w:t>мер, запрет на передачу социалистическим странам передовой технологии в соответствии с решениями КОКОМ).</w:t>
      </w:r>
    </w:p>
    <w:p>
      <w:pPr>
        <w:pStyle w:val="Normal1"/>
        <w:spacing w:lineRule="auto" w:line="240"/>
        <w:ind w:firstLine="284"/>
        <w:rPr>
          <w:sz w:val="24"/>
        </w:rPr>
      </w:pPr>
      <w:r>
        <w:rPr>
          <w:sz w:val="24"/>
        </w:rPr>
        <w:t>До последнего времени экономические отношения России и других государств, образовавшихся в результате распада СССР, с ЕС строились на основе Соглашения между СССР и Европейским сообществом о торговле, заключенного в 1989 г. В июне 1994 г. было подписано Соглашение о партнерстве и сотрудничестве между Европейским союзом и Российской Фе</w:t>
        <w:softHyphen/>
        <w:t>дерацией. После его ратификации Россией и всеми членами ЕС оно будет регулировать широкий спектр торговых и экономи</w:t>
        <w:softHyphen/>
        <w:t>ческих взаимоотношений. Для обеспечения применения его торговых и других положений (тарифные меры, снятие количе</w:t>
        <w:softHyphen/>
        <w:t>ственных ограничений и т.п.) в июле 1995 г. стороны подписа</w:t>
        <w:softHyphen/>
        <w:t>ли Временное соглашение о торговле и вопросах, связанных с ее реализацией.</w:t>
      </w:r>
    </w:p>
    <w:p>
      <w:pPr>
        <w:pStyle w:val="Normal1"/>
        <w:spacing w:lineRule="auto" w:line="240"/>
        <w:ind w:firstLine="284"/>
        <w:rPr>
          <w:sz w:val="24"/>
        </w:rPr>
      </w:pPr>
      <w:r>
        <w:rPr>
          <w:sz w:val="24"/>
        </w:rPr>
        <w:t>В 1996 г. был принят План действий Европейского союза для России, который предусматривал:</w:t>
      </w:r>
    </w:p>
    <w:p>
      <w:pPr>
        <w:pStyle w:val="Normal1"/>
        <w:spacing w:lineRule="auto" w:line="240"/>
        <w:ind w:firstLine="284"/>
        <w:rPr>
          <w:sz w:val="24"/>
        </w:rPr>
      </w:pPr>
      <w:r>
        <w:rPr>
          <w:sz w:val="24"/>
        </w:rPr>
        <w:t xml:space="preserve">• </w:t>
      </w:r>
      <w:r>
        <w:rPr>
          <w:sz w:val="24"/>
        </w:rPr>
        <w:t>вклад в проведение демократических реформ (поддержка межпарламентских контактов и сотрудничества между регионами и городами, согласование российского законодательства с нормами Совета Европы, участие в международном контроле за выборами);</w:t>
      </w:r>
    </w:p>
    <w:p>
      <w:pPr>
        <w:pStyle w:val="Normal1"/>
        <w:spacing w:lineRule="auto" w:line="240"/>
        <w:ind w:firstLine="284"/>
        <w:rPr>
          <w:sz w:val="24"/>
        </w:rPr>
      </w:pPr>
      <w:r>
        <w:rPr>
          <w:sz w:val="24"/>
        </w:rPr>
        <w:t xml:space="preserve">• </w:t>
      </w:r>
      <w:r>
        <w:rPr>
          <w:sz w:val="24"/>
        </w:rPr>
        <w:t>развитие торговых связей и содействие интеграции Рос</w:t>
        <w:softHyphen/>
        <w:t>сии в мировую экономику — поддержка вступления во Все</w:t>
        <w:softHyphen/>
        <w:t>мирную торговую организацию; помощь в обеспечении соот</w:t>
        <w:softHyphen/>
        <w:t>ветствия товаров международным стандартам, в приведении законодательства в соответствие с условиями партнерства с ЕС; участие в ВТО для расширения торговли и капиталовложений, возможное создание зоны свободной торговли между Россией и ЕС; развитие регионального сотрудничества — содействие приграничным связям СНГ и других новых независимых госу</w:t>
        <w:softHyphen/>
        <w:t>дарств со странами Восточной и Центральной Европы; укреп</w:t>
        <w:softHyphen/>
        <w:t>ление сотрудничества в осуществлении комплекса мер по обес</w:t>
        <w:softHyphen/>
        <w:t>печению безопасности ядерной энергетики; содействие в сфере защиты окружающей среды; помощь во внедрении современ</w:t>
        <w:softHyphen/>
        <w:t>ных информационных технологий, в подготовке: кадров; созда</w:t>
        <w:softHyphen/>
        <w:t>ние современной банковской системы, условий для привлече</w:t>
        <w:softHyphen/>
        <w:t>ния иностранного и национального капитала; поддержка про</w:t>
        <w:softHyphen/>
        <w:t>грамм сотрудничества в области исследований и разработок; оказание необходимой гуманитарной помощи;</w:t>
      </w:r>
    </w:p>
    <w:p>
      <w:pPr>
        <w:pStyle w:val="Normal1"/>
        <w:spacing w:lineRule="auto" w:line="240"/>
        <w:ind w:firstLine="284"/>
        <w:rPr>
          <w:sz w:val="24"/>
        </w:rPr>
      </w:pPr>
      <w:r>
        <w:rPr>
          <w:sz w:val="24"/>
        </w:rPr>
        <w:t xml:space="preserve">• </w:t>
      </w:r>
      <w:r>
        <w:rPr>
          <w:sz w:val="24"/>
        </w:rPr>
        <w:t>сотрудничество в области правосудия и внутренних дел — координация действий и помощь в борьбе с организованной преступностью, распространением наркотиков, коррупцией, незаконной иммиграцией;</w:t>
      </w:r>
    </w:p>
    <w:p>
      <w:pPr>
        <w:pStyle w:val="Normal1"/>
        <w:spacing w:lineRule="auto" w:line="240"/>
        <w:ind w:firstLine="284"/>
        <w:rPr>
          <w:sz w:val="24"/>
        </w:rPr>
      </w:pPr>
      <w:r>
        <w:rPr>
          <w:sz w:val="24"/>
        </w:rPr>
        <w:t xml:space="preserve">• </w:t>
      </w:r>
      <w:r>
        <w:rPr>
          <w:sz w:val="24"/>
        </w:rPr>
        <w:t>безопасность в Европе — помощь в конверсии военной промышленности и переподготовке демобилизованных военно</w:t>
        <w:softHyphen/>
        <w:t>служащих, поддержка усилий по разоружению, меры по пресе</w:t>
        <w:softHyphen/>
        <w:t>чению незаконного оборота ядерных материалов, развитие сис</w:t>
        <w:softHyphen/>
        <w:t>темы ОБСЕ и совместная разработка модели европейской безопасности;</w:t>
      </w:r>
    </w:p>
    <w:p>
      <w:pPr>
        <w:pStyle w:val="Normal1"/>
        <w:spacing w:lineRule="auto" w:line="240"/>
        <w:ind w:firstLine="284"/>
        <w:rPr>
          <w:sz w:val="24"/>
        </w:rPr>
      </w:pPr>
      <w:r>
        <w:rPr>
          <w:sz w:val="24"/>
        </w:rPr>
        <w:t xml:space="preserve">• </w:t>
      </w:r>
      <w:r>
        <w:rPr>
          <w:sz w:val="24"/>
        </w:rPr>
        <w:t>в области внешней политики предусмотрено расширение политического диалога, организация консультаций по важней</w:t>
        <w:softHyphen/>
        <w:t>шим международным проблемам, обмен опытом, подготовка кадров.</w:t>
      </w:r>
    </w:p>
    <w:p>
      <w:pPr>
        <w:pStyle w:val="Normal1"/>
        <w:spacing w:lineRule="auto" w:line="240"/>
        <w:ind w:firstLine="284"/>
        <w:rPr>
          <w:sz w:val="24"/>
        </w:rPr>
      </w:pPr>
      <w:r>
        <w:rPr>
          <w:sz w:val="24"/>
        </w:rPr>
        <w:t>Важно отметить, что сразу после распада СССР ЕС предоста</w:t>
        <w:softHyphen/>
        <w:t>вил широкомасштабную гуманитарную помощь России (экстрен</w:t>
        <w:softHyphen/>
        <w:t>ная помощь для населения, займы на импорт продовольствия и медикаменты и др.).</w:t>
      </w:r>
    </w:p>
    <w:p>
      <w:pPr>
        <w:pStyle w:val="Normal1"/>
        <w:spacing w:lineRule="auto" w:line="240"/>
        <w:ind w:firstLine="284"/>
        <w:rPr>
          <w:sz w:val="24"/>
        </w:rPr>
      </w:pPr>
      <w:r>
        <w:rPr>
          <w:sz w:val="24"/>
        </w:rPr>
        <w:t>Кроме того, помощь России осуществляется в рамках ряда программ, главная из которых — ТАСИС. Ее цель — развитие рыночной экономики и демократизации в новых независимых государствах (бывших советских республиках) посредством без</w:t>
        <w:softHyphen/>
        <w:t>возмездного предоставления ноу-хау и консультационных ус</w:t>
        <w:softHyphen/>
        <w:t>луг, обучения специалистов, оказания технической поддержки, реализации пилотных (показательных) проектов. ТАСИС слу</w:t>
        <w:softHyphen/>
        <w:t>жит основным инструментом, через который ЕС координирует оказание международной помощи России и бывшим советским республикам. ТАСИС взаимодействует с ЕБРР, МВФ, МБРР и другими организациями, а также с иными странами-донорами за пределами ЕС (в частности, с США).</w:t>
      </w:r>
    </w:p>
    <w:p>
      <w:pPr>
        <w:pStyle w:val="Normal1"/>
        <w:spacing w:lineRule="auto" w:line="240"/>
        <w:ind w:firstLine="284"/>
        <w:rPr>
          <w:sz w:val="24"/>
        </w:rPr>
      </w:pPr>
      <w:r>
        <w:rPr>
          <w:sz w:val="24"/>
        </w:rPr>
        <w:t>ТАСИС оказывает значительное содействие в получении Россией и другими государствами помощи по разным каналам, готовя технико-экономические обоснования, делая заключения о состоянии отраслей и сфер народного хозяйства и отдельных предприятий, необходимых размерах помощи и капиталовло</w:t>
        <w:softHyphen/>
        <w:t>жений, а также выступая в качестве посредника в изыскании средств.</w:t>
      </w:r>
    </w:p>
    <w:p>
      <w:pPr>
        <w:pStyle w:val="Normal1"/>
        <w:spacing w:lineRule="auto" w:line="240"/>
        <w:ind w:firstLine="284"/>
        <w:rPr>
          <w:sz w:val="24"/>
        </w:rPr>
      </w:pPr>
      <w:r>
        <w:rPr>
          <w:sz w:val="24"/>
        </w:rPr>
        <w:t>Общий объем ассигнований по программе ТАСИС с 1991 г. по 1997г. составил почти 2 млрд ЭКЮ. На Россию из этой суммы приходилось почти 700 млн ЭКЮ (около 900 млн долл.). Кроме того, Российская Федерация получала дополнительные средства, предназначенные для реализации общих проектов для нескольких стран, а также программ по повышению безопасности атомных электростанций в новых независимых государствах.</w:t>
      </w:r>
    </w:p>
    <w:p>
      <w:pPr>
        <w:pStyle w:val="Normal1"/>
        <w:spacing w:lineRule="auto" w:line="240"/>
        <w:ind w:firstLine="284"/>
        <w:rPr>
          <w:sz w:val="24"/>
        </w:rPr>
      </w:pPr>
      <w:r>
        <w:rPr>
          <w:sz w:val="24"/>
        </w:rPr>
        <w:t>Отличительными чертами функционирования ТАСИС яв</w:t>
        <w:softHyphen/>
        <w:t>ляются высокий профессиональный уровень, гибкость и демо</w:t>
        <w:softHyphen/>
        <w:t>кратизм в принятии решений.</w:t>
      </w:r>
    </w:p>
    <w:p>
      <w:pPr>
        <w:pStyle w:val="Normal1"/>
        <w:spacing w:lineRule="auto" w:line="240"/>
        <w:ind w:firstLine="284"/>
        <w:rPr>
          <w:sz w:val="24"/>
        </w:rPr>
      </w:pPr>
      <w:r>
        <w:rPr>
          <w:sz w:val="24"/>
        </w:rPr>
        <w:t>Помощь оказывается по следующим направлениям:</w:t>
      </w:r>
    </w:p>
    <w:p>
      <w:pPr>
        <w:pStyle w:val="Normal1"/>
        <w:spacing w:lineRule="auto" w:line="240"/>
        <w:ind w:firstLine="284"/>
        <w:rPr>
          <w:sz w:val="24"/>
        </w:rPr>
      </w:pPr>
      <w:r>
        <w:rPr>
          <w:sz w:val="24"/>
        </w:rPr>
        <w:t xml:space="preserve">• </w:t>
      </w:r>
      <w:r>
        <w:rPr>
          <w:sz w:val="24"/>
        </w:rPr>
        <w:t>реорганизация государственных предприятий и развитие частного сектора;</w:t>
      </w:r>
    </w:p>
    <w:p>
      <w:pPr>
        <w:pStyle w:val="Normal1"/>
        <w:spacing w:lineRule="auto" w:line="240"/>
        <w:ind w:firstLine="284"/>
        <w:rPr>
          <w:sz w:val="24"/>
        </w:rPr>
      </w:pPr>
      <w:r>
        <w:rPr>
          <w:sz w:val="24"/>
        </w:rPr>
        <w:t xml:space="preserve">• </w:t>
      </w:r>
      <w:r>
        <w:rPr>
          <w:sz w:val="24"/>
        </w:rPr>
        <w:t>реформа системы государственного управления, соци</w:t>
        <w:softHyphen/>
        <w:t>альных услуг и образования;</w:t>
      </w:r>
    </w:p>
    <w:p>
      <w:pPr>
        <w:pStyle w:val="Normal1"/>
        <w:spacing w:lineRule="auto" w:line="240"/>
        <w:ind w:firstLine="284"/>
        <w:rPr>
          <w:sz w:val="24"/>
        </w:rPr>
      </w:pPr>
      <w:r>
        <w:rPr>
          <w:sz w:val="24"/>
        </w:rPr>
        <w:t xml:space="preserve">• </w:t>
      </w:r>
      <w:r>
        <w:rPr>
          <w:sz w:val="24"/>
        </w:rPr>
        <w:t>сельское хозяйство;</w:t>
      </w:r>
    </w:p>
    <w:p>
      <w:pPr>
        <w:pStyle w:val="Normal1"/>
        <w:spacing w:lineRule="auto" w:line="240"/>
        <w:ind w:firstLine="284"/>
        <w:rPr>
          <w:sz w:val="24"/>
        </w:rPr>
      </w:pPr>
      <w:r>
        <w:rPr>
          <w:sz w:val="24"/>
        </w:rPr>
        <w:t xml:space="preserve">• </w:t>
      </w:r>
      <w:r>
        <w:rPr>
          <w:sz w:val="24"/>
        </w:rPr>
        <w:t>энергетика, транспорт, связь;</w:t>
      </w:r>
    </w:p>
    <w:p>
      <w:pPr>
        <w:pStyle w:val="Normal1"/>
        <w:spacing w:lineRule="auto" w:line="240"/>
        <w:ind w:firstLine="284"/>
        <w:rPr>
          <w:sz w:val="24"/>
        </w:rPr>
      </w:pPr>
      <w:r>
        <w:rPr>
          <w:sz w:val="24"/>
        </w:rPr>
        <w:t xml:space="preserve">• </w:t>
      </w:r>
      <w:r>
        <w:rPr>
          <w:sz w:val="24"/>
        </w:rPr>
        <w:t>консультативное содействие в вопросах управления;</w:t>
      </w:r>
    </w:p>
    <w:p>
      <w:pPr>
        <w:pStyle w:val="Normal1"/>
        <w:spacing w:lineRule="auto" w:line="240"/>
        <w:ind w:firstLine="284"/>
        <w:rPr>
          <w:sz w:val="24"/>
        </w:rPr>
      </w:pPr>
      <w:r>
        <w:rPr>
          <w:sz w:val="24"/>
        </w:rPr>
        <w:t xml:space="preserve">• </w:t>
      </w:r>
      <w:r>
        <w:rPr>
          <w:sz w:val="24"/>
        </w:rPr>
        <w:t xml:space="preserve">ядерная безопасность и охрана окружающей среды и др. </w:t>
      </w:r>
    </w:p>
    <w:p>
      <w:pPr>
        <w:pStyle w:val="Normal1"/>
        <w:spacing w:lineRule="auto" w:line="240"/>
        <w:ind w:firstLine="284"/>
        <w:rPr>
          <w:sz w:val="24"/>
        </w:rPr>
      </w:pPr>
      <w:r>
        <w:rPr>
          <w:sz w:val="24"/>
        </w:rPr>
        <w:t>По каждому из направлений определяются конкретные программы.</w:t>
      </w:r>
    </w:p>
    <w:p>
      <w:pPr>
        <w:pStyle w:val="Normal1"/>
        <w:spacing w:lineRule="auto" w:line="240"/>
        <w:ind w:firstLine="284"/>
        <w:rPr>
          <w:sz w:val="24"/>
        </w:rPr>
      </w:pPr>
      <w:r>
        <w:rPr>
          <w:sz w:val="24"/>
        </w:rPr>
        <w:t>Управление значительным числом малых проектов в рамках программ осуществляется непосредственно на местах соответствующими подразделениями ТАСИС или совместными органами, а не Европейской комиссией в Брюсселе, что упрощает административные процедуры. Основная часть проектов охва</w:t>
        <w:softHyphen/>
        <w:t>тывает всю. Россию, но вместе с тем ежегодно определяются важнейшие районы для решения стоящих перед ними приори</w:t>
        <w:softHyphen/>
        <w:t>тетных задач. Крупные проекты требуют от соискателей уча</w:t>
        <w:softHyphen/>
        <w:t>стия в тендере.</w:t>
      </w:r>
    </w:p>
    <w:p>
      <w:pPr>
        <w:pStyle w:val="Normal1"/>
        <w:spacing w:lineRule="auto" w:line="240"/>
        <w:ind w:firstLine="284"/>
        <w:rPr>
          <w:sz w:val="24"/>
        </w:rPr>
      </w:pPr>
      <w:r>
        <w:rPr>
          <w:sz w:val="24"/>
        </w:rPr>
        <w:t>ЕС развивает сотрудничество с государственными органами Российской Федерации для обмена опытом по обидим и от</w:t>
        <w:softHyphen/>
        <w:t>дельным проблемам оказания помощи, лучшей организации и повышения эффективности экономических реформ в России.</w:t>
      </w:r>
    </w:p>
    <w:p>
      <w:pPr>
        <w:pStyle w:val="Normal1"/>
        <w:spacing w:lineRule="auto" w:line="240"/>
        <w:ind w:firstLine="284"/>
        <w:rPr>
          <w:sz w:val="24"/>
        </w:rPr>
      </w:pPr>
      <w:r>
        <w:rPr>
          <w:sz w:val="24"/>
        </w:rPr>
        <w:t>Так, проект сотрудничества с Министерством экономики РФ (2 млн ЭКЮ в бюджете ТАСИС на 1995 г.) предусматривал поддержку (консультационные услуги, курсы, семинары, техни</w:t>
        <w:softHyphen/>
        <w:t>ческое обеспечение) работы по перестройке отдельных отрас</w:t>
        <w:softHyphen/>
        <w:t>лей народного хозяйства и регионов как условие создания в России рыночной экономики.</w:t>
      </w:r>
    </w:p>
    <w:p>
      <w:pPr>
        <w:pStyle w:val="Normal1"/>
        <w:spacing w:lineRule="auto" w:line="240"/>
        <w:ind w:firstLine="284"/>
        <w:rPr>
          <w:sz w:val="24"/>
        </w:rPr>
      </w:pPr>
      <w:r>
        <w:rPr>
          <w:sz w:val="24"/>
        </w:rPr>
        <w:t>Важнейшим направлением сотрудничества ЕС с Россией и другими бывшими советскими республиками является помощь в конверсии военной промышленности. Только в России нахо</w:t>
        <w:softHyphen/>
        <w:t>дится 1,2 тыс. военных предприятий, на которых работают око</w:t>
        <w:softHyphen/>
        <w:t>ло 6 млн человек, 700 научных институтов с 1,3 млн занятых в сфере военных исследований. В рамках программы ТАСИС была начата реализация нескольких конверсионных проектов совместно с Государственным комитетом по оборонной про</w:t>
        <w:softHyphen/>
        <w:t>мышленности РФ и отдельными предприятиями. Поддержка Госкомоборонпрома нацелена на выработку долгосрочной стра</w:t>
        <w:softHyphen/>
        <w:t>тегии и выявление наиболее эффективных форм конверсии и типов мирной продукции, которые сможет выпускать то или иное предприятие. Под эгидой ТАСИС выполняются совмест</w:t>
        <w:softHyphen/>
        <w:t>ные конверсионные проекты (4,5 млн ЭКЮ) для Санкт-Петербурга, Самары, Харькова, Минска.</w:t>
      </w:r>
    </w:p>
    <w:p>
      <w:pPr>
        <w:pStyle w:val="Normal1"/>
        <w:spacing w:lineRule="auto" w:line="240"/>
        <w:ind w:firstLine="284"/>
        <w:rPr>
          <w:sz w:val="24"/>
        </w:rPr>
      </w:pPr>
      <w:r>
        <w:rPr>
          <w:sz w:val="24"/>
        </w:rPr>
        <w:t>Особый интерес представляет сотрудничество с проектными и производственными предприятиями космического и авиаци</w:t>
        <w:softHyphen/>
        <w:t>онного профиля, в частности, с КБ химии и автоматики (г. Воронеж) и Российским космическим агентством. Развива</w:t>
        <w:softHyphen/>
        <w:t>ются российско-европейские связи по программе демонтации ракетных двигателей (РЕСОРД), в которой  участвуют 14 компаний из 11 стран ЕС и целый ряд российских предпри</w:t>
        <w:softHyphen/>
        <w:t>ятий. Вклад ТАСИС к 1996 г. составил 1,5 млн ЭКЮ.</w:t>
      </w:r>
    </w:p>
    <w:p>
      <w:pPr>
        <w:pStyle w:val="Normal1"/>
        <w:spacing w:lineRule="auto" w:line="240"/>
        <w:ind w:firstLine="284"/>
        <w:rPr>
          <w:sz w:val="24"/>
        </w:rPr>
      </w:pPr>
      <w:r>
        <w:rPr>
          <w:sz w:val="24"/>
        </w:rPr>
        <w:t>Намечены также программы по совместному изучению по</w:t>
        <w:softHyphen/>
        <w:t>тенциального рынка высоких технологий и НИОКР, подготовке руководящего звена для работы в условиях рынка, знакомст</w:t>
        <w:softHyphen/>
        <w:t>ву российских специалистов с европейскими стандартами каче</w:t>
        <w:softHyphen/>
        <w:t>ства и безопасности, стандартизации компьютерных систем для обмена информацией и др.</w:t>
      </w:r>
    </w:p>
    <w:p>
      <w:pPr>
        <w:pStyle w:val="Normal1"/>
        <w:spacing w:lineRule="auto" w:line="240"/>
        <w:ind w:firstLine="284"/>
        <w:rPr>
          <w:sz w:val="24"/>
        </w:rPr>
      </w:pPr>
      <w:r>
        <w:rPr>
          <w:sz w:val="24"/>
        </w:rPr>
        <w:t>Особое внимание ЕС уделяет сотрудничеству с энергетиче</w:t>
        <w:softHyphen/>
        <w:t>ским комплексом Российской Федерации — важным постав</w:t>
        <w:softHyphen/>
        <w:t>щиком нефти и газа в Западную Европу. В программах ТАСИС поддержка энергетического сектора, обеспечивающего 12% ВВП и 50% валютных поступлений в бюджет России, рассмат</w:t>
        <w:softHyphen/>
        <w:t>ривается как важное направление стимулирования экономиче</w:t>
        <w:softHyphen/>
        <w:t>ских преобразований в Российской Федерации.</w:t>
      </w:r>
    </w:p>
    <w:p>
      <w:pPr>
        <w:pStyle w:val="Normal1"/>
        <w:spacing w:lineRule="auto" w:line="240"/>
        <w:ind w:firstLine="284"/>
        <w:rPr>
          <w:sz w:val="24"/>
        </w:rPr>
      </w:pPr>
      <w:r>
        <w:rPr>
          <w:sz w:val="24"/>
        </w:rPr>
        <w:t>Программа институциональной поддержки Министерства топлива и энергетики РФ (2 млн ЭКЮ в бюджете к 1996 г.) на</w:t>
        <w:softHyphen/>
        <w:t>правлена на совершенствование механизма государственного регулирования экономики. Она предполагает содействие в со</w:t>
        <w:softHyphen/>
        <w:t>здании правовой базы по образцу Европейской энергетической хартии, в разработке четких систем статистической отчетности и оценке экономической эффективности, стимулировании внутренних капиталовложений. Важной смежной сферой со</w:t>
        <w:softHyphen/>
        <w:t>трудничества с министерством и его подразделениями ЕС счи</w:t>
        <w:softHyphen/>
        <w:t>тает защиту окружающей среды.</w:t>
      </w:r>
    </w:p>
    <w:p>
      <w:pPr>
        <w:pStyle w:val="Normal1"/>
        <w:spacing w:lineRule="auto" w:line="240"/>
        <w:ind w:firstLine="284"/>
        <w:rPr/>
      </w:pPr>
      <w:r>
        <w:rPr>
          <w:sz w:val="24"/>
        </w:rPr>
        <w:t>Сотрудничество ЕС и России в области транспорта и ком</w:t>
        <w:softHyphen/>
        <w:t xml:space="preserve">муникаций призвано решить целый ряд проблем. </w:t>
      </w:r>
      <w:r>
        <w:rPr>
          <w:i/>
          <w:sz w:val="24"/>
        </w:rPr>
        <w:t xml:space="preserve">Во-первых, </w:t>
      </w:r>
      <w:r>
        <w:rPr>
          <w:sz w:val="24"/>
        </w:rPr>
        <w:t xml:space="preserve">транспортная инфраструктура и коммуникации должны быть модернизированы; </w:t>
      </w:r>
      <w:r>
        <w:rPr>
          <w:i/>
          <w:sz w:val="24"/>
        </w:rPr>
        <w:t>во-вторых,</w:t>
      </w:r>
      <w:r>
        <w:rPr>
          <w:sz w:val="24"/>
        </w:rPr>
        <w:t xml:space="preserve"> для расширения связей Западной Европы с Россией последняя должна быть подключена к трансевропейским коммуникациям. Разработан Проект развития межгосударственной железнодорожной сети (1,5 млн ЭКЮ 1996г.).</w:t>
      </w:r>
    </w:p>
    <w:p>
      <w:pPr>
        <w:pStyle w:val="Normal1"/>
        <w:pBdr>
          <w:bottom w:val="single" w:sz="4" w:space="1" w:color="000000"/>
        </w:pBdr>
        <w:spacing w:lineRule="auto" w:line="240"/>
        <w:ind w:firstLine="284"/>
        <w:rPr>
          <w:sz w:val="24"/>
        </w:rPr>
      </w:pPr>
      <w:r>
        <w:rPr>
          <w:sz w:val="24"/>
        </w:rPr>
        <w:t>Проект поддержки российской программы безопасности полетов гражданской авиации (к 1996 г. в бюджете ТАСИС 1 млн ЭКЮ) предполагает модернизацию системы безопасно</w:t>
        <w:softHyphen/>
        <w:t>сти полетов, включая разработку законодательства, регламента и структуры органов управления и т.п. Первоочередная задача — достижение соответствия с нормами безопасности ИКАО*, сближение со стандартами безопасности ЕС и США.</w:t>
      </w:r>
    </w:p>
    <w:p>
      <w:pPr>
        <w:pStyle w:val="Normal1"/>
        <w:spacing w:lineRule="auto" w:line="240"/>
        <w:ind w:firstLine="284"/>
        <w:rPr/>
      </w:pPr>
      <w:r>
        <w:rPr>
          <w:i/>
        </w:rPr>
        <w:t>* ИКАО —</w:t>
      </w:r>
      <w:r>
        <w:rPr/>
        <w:t xml:space="preserve"> Международная организация гражданской авиа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Широкую поддержку оказывает ЕС реформированию бан</w:t>
        <w:softHyphen/>
        <w:t>ковской системы и становлению рынка ценных бумаг в России. Программой ТАСИС в структуре Отдела исследований и статистики Центрального банка РФ создано подразделение для фор</w:t>
        <w:softHyphen/>
        <w:t>мирования эффективной базы данных (аналогичной, к приме</w:t>
        <w:softHyphen/>
        <w:t>ру, французской). Кроме того, предусмотрена подготовка бан</w:t>
        <w:softHyphen/>
        <w:t>ковских служащих на федеральном и региональном уровнях, предоставление компьютерной техники, программного и сете</w:t>
        <w:softHyphen/>
        <w:t>вого обеспечения.</w:t>
      </w:r>
    </w:p>
    <w:p>
      <w:pPr>
        <w:pStyle w:val="Normal1"/>
        <w:spacing w:lineRule="auto" w:line="240"/>
        <w:ind w:firstLine="284"/>
        <w:rPr>
          <w:sz w:val="24"/>
        </w:rPr>
      </w:pPr>
      <w:r>
        <w:rPr>
          <w:sz w:val="24"/>
        </w:rPr>
        <w:t>Программа ТАСИС (5 млн ЭКЮ в бюджете на 1996г., а также ссуды МБРР и ЕБРР) предусматривает систематическое оказание поддержки почти 10 российским банкам среднего размера, чтобы создать из них своего рода опору для всей бан</w:t>
        <w:softHyphen/>
        <w:t>ковской системы страны. Предполагается установить их тесное сотрудничество с банками ЕС, внедрить в деятельность этих банков передовые международные банковские стандарты, что поможет им аккумулировать средства предприятий и частных лиц.</w:t>
      </w:r>
    </w:p>
    <w:p>
      <w:pPr>
        <w:pStyle w:val="Normal1"/>
        <w:spacing w:lineRule="auto" w:line="240"/>
        <w:ind w:firstLine="284"/>
        <w:rPr>
          <w:sz w:val="24"/>
        </w:rPr>
      </w:pPr>
      <w:r>
        <w:rPr>
          <w:sz w:val="24"/>
        </w:rPr>
        <w:t>Несколько программ ТАСИС направлено на помощь в ор</w:t>
        <w:softHyphen/>
        <w:t>ганизации работы специальных учебных заведений, готовящих кадры в финансовой сфере.</w:t>
      </w:r>
    </w:p>
    <w:p>
      <w:pPr>
        <w:pStyle w:val="Normal1"/>
        <w:spacing w:lineRule="auto" w:line="240"/>
        <w:ind w:firstLine="284"/>
        <w:rPr>
          <w:sz w:val="24"/>
        </w:rPr>
      </w:pPr>
      <w:r>
        <w:rPr>
          <w:sz w:val="24"/>
        </w:rPr>
        <w:t>Ряд проектов ТАСИС затрагивает проблему становления в России рынка ценных бумаг. Разработаны три проекта совме</w:t>
        <w:softHyphen/>
        <w:t>стно с Федеральной Комиссией РФ по ценным бумагам и фон</w:t>
        <w:softHyphen/>
        <w:t>довому рынку. Они направлены на оказание помощи в разра</w:t>
        <w:softHyphen/>
        <w:t>ботке соответствующей законодательной и правовой базы, формировании кадров, популяризации знаний. Намечено рас</w:t>
        <w:softHyphen/>
        <w:t>ширить деятельность консультантов ЕС на фондовых биржах Москвы и Санкт-Петербурга, а также на других важных фондо</w:t>
        <w:softHyphen/>
        <w:t>вых биржах (затраты ТАСИС к 1996 г. на эти цели — около 9 млн ЭКЮ).</w:t>
      </w:r>
    </w:p>
    <w:p>
      <w:pPr>
        <w:pStyle w:val="Normal1"/>
        <w:spacing w:lineRule="auto" w:line="240"/>
        <w:ind w:firstLine="284"/>
        <w:rPr>
          <w:sz w:val="24"/>
        </w:rPr>
      </w:pPr>
      <w:r>
        <w:rPr>
          <w:sz w:val="24"/>
        </w:rPr>
        <w:t>Важное место в программах помощи России занимает обу</w:t>
        <w:softHyphen/>
        <w:t>чение руководящего звена хозяйственных и финансовых струк</w:t>
        <w:softHyphen/>
        <w:t>тур. На совещании семи ведущих держав в Токио (1993 г.) было решено возложить на ЕС задачу осуществления крупномас</w:t>
        <w:softHyphen/>
        <w:t>штабного проекта подготовки российских управленческих кад</w:t>
        <w:softHyphen/>
        <w:t>ров по типу того, который действовал в 50-е гг. в рамках плана Маршалла для западноевропейских стран.</w:t>
      </w:r>
    </w:p>
    <w:p>
      <w:pPr>
        <w:pStyle w:val="Normal1"/>
        <w:spacing w:lineRule="auto" w:line="240"/>
        <w:ind w:firstLine="284"/>
        <w:rPr>
          <w:sz w:val="24"/>
        </w:rPr>
      </w:pPr>
      <w:r>
        <w:rPr>
          <w:sz w:val="24"/>
        </w:rPr>
        <w:t>Значительные средства выделяет ЕС на реформу высшей школы в России и других бывших союзных республиках, стре</w:t>
        <w:softHyphen/>
        <w:t>мясь способствовать, с одной стороны, подготовке высококва</w:t>
        <w:softHyphen/>
        <w:t>лифицированных кадров для нового рыночного механизма этих стран, а с другой — расширению контактов между учащейся молодежью как гарантии развития прочных добрососедских взаимоотношений. Программа трансевропейского сотрудниче</w:t>
        <w:softHyphen/>
        <w:t>ства в области высшего образования (Темпус) помогает разви</w:t>
        <w:softHyphen/>
        <w:t>тию и реорганизации системы высшего образования, созданию новых университетов, поощряет обмен студентами и препода</w:t>
        <w:softHyphen/>
        <w:t>вателями, совместную деятельность вузов ЕС и СНГ. Лишь за 1994—1995 гг. вклад ТАСИС в реализацию этой программы со</w:t>
        <w:softHyphen/>
        <w:t>ставил 22 млн ЭКЮ.</w:t>
      </w:r>
    </w:p>
    <w:p>
      <w:pPr>
        <w:pStyle w:val="Normal1"/>
        <w:spacing w:lineRule="auto" w:line="240"/>
        <w:ind w:firstLine="284"/>
        <w:rPr>
          <w:sz w:val="24"/>
        </w:rPr>
      </w:pPr>
      <w:r>
        <w:rPr>
          <w:sz w:val="24"/>
        </w:rPr>
        <w:t>Отличительная особенность предоставляемой России помо</w:t>
        <w:softHyphen/>
        <w:t>щи по линии ТАСИС — ее глобальный характер. Затрагиваются практически все направления — от промышленности, сельского хозяйства, транспорта, социальной сферы и политики до юрис</w:t>
        <w:softHyphen/>
        <w:t>пруденции, борьбы с преступностью, культуры и образования. Однако курс на развитие партнерских отношений Российской Федерации с ЕС не означает ее отказа от национальных инте</w:t>
        <w:softHyphen/>
        <w:t>ресов. При этом необходима выработка гибкой политики, ко</w:t>
        <w:softHyphen/>
        <w:t>торая содействовала бы созданию условий для взаимовыгодного и равноправного сотрудничества между Россией и ЕС.</w:t>
      </w:r>
    </w:p>
    <w:p>
      <w:pPr>
        <w:pStyle w:val="Normal1"/>
        <w:spacing w:lineRule="auto" w:line="240"/>
        <w:ind w:firstLine="284"/>
        <w:rPr>
          <w:sz w:val="24"/>
        </w:rPr>
      </w:pPr>
      <w:r>
        <w:rPr>
          <w:sz w:val="24"/>
        </w:rPr>
      </w:r>
    </w:p>
    <w:p>
      <w:pPr>
        <w:pStyle w:val="Heading1"/>
        <w:rPr/>
      </w:pPr>
      <w:bookmarkStart w:id="60" w:name="__RefHeading___Toc531423353"/>
      <w:bookmarkEnd w:id="60"/>
      <w:r>
        <w:rPr/>
        <w:t>Глава 10. Международные экономические организации</w:t>
      </w:r>
    </w:p>
    <w:p>
      <w:pPr>
        <w:pStyle w:val="Normal1"/>
        <w:spacing w:lineRule="auto" w:line="240"/>
        <w:ind w:firstLine="284"/>
        <w:rPr>
          <w:sz w:val="24"/>
        </w:rPr>
      </w:pPr>
      <w:r>
        <w:rPr>
          <w:sz w:val="24"/>
        </w:rPr>
      </w:r>
    </w:p>
    <w:p>
      <w:pPr>
        <w:pStyle w:val="Heading2"/>
        <w:rPr/>
      </w:pPr>
      <w:bookmarkStart w:id="61" w:name="__RefHeading___Toc531423354"/>
      <w:bookmarkEnd w:id="61"/>
      <w:r>
        <w:rPr/>
        <w:t>10.1. Общие аспекты развит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Международные экономические отношения (МЭО), помимо правовых аспектов (международные договоры, соглашения, ко</w:t>
        <w:softHyphen/>
        <w:t>дексы, хартии и т.д.) и иных составляющих, включают также инструменты их реализации, а именно: образование и обеспе</w:t>
        <w:softHyphen/>
        <w:t>чение деятельности соответствующих международных экономи</w:t>
        <w:softHyphen/>
        <w:t>ческих организаций, направленной на достижение целей миро</w:t>
        <w:softHyphen/>
        <w:t>вого развития.</w:t>
      </w:r>
    </w:p>
    <w:p>
      <w:pPr>
        <w:pStyle w:val="Normal1"/>
        <w:pBdr>
          <w:bottom w:val="single" w:sz="4" w:space="1" w:color="000000"/>
        </w:pBdr>
        <w:spacing w:lineRule="auto" w:line="240"/>
        <w:ind w:firstLine="284"/>
        <w:rPr>
          <w:sz w:val="24"/>
        </w:rPr>
      </w:pPr>
      <w:r>
        <w:rPr>
          <w:sz w:val="24"/>
        </w:rPr>
        <w:t>В настоящее время приоритет в МЭО по-прежнему сохра</w:t>
        <w:softHyphen/>
        <w:t>няется за внешнеторговыми отношениями (80% всего объема МЭО)*. Первоначально эти отношения строились на межстрановой, узкорегиональной основе, а сейчас происходит их гло</w:t>
        <w:softHyphen/>
        <w:t>бализация. Если раньше в основе межстрановых или узкоре</w:t>
        <w:softHyphen/>
        <w:t>гиональных отношений лежали два противоречащих друг другу принципа: свободной внешней торговли и протекционизма в ней, — то теперь все более преобладает принцип свободной торговли. Это проявляется в отмене количественных ограниче</w:t>
        <w:softHyphen/>
        <w:t>ний импорта, снижении таможенных пошлин, создании сво</w:t>
        <w:softHyphen/>
        <w:t>бодных экономических зон, общих рынков и т.д.</w:t>
      </w:r>
    </w:p>
    <w:p>
      <w:pPr>
        <w:pStyle w:val="Normal1"/>
        <w:spacing w:lineRule="auto" w:line="240"/>
        <w:ind w:firstLine="284"/>
        <w:rPr/>
      </w:pPr>
      <w:r>
        <w:rPr/>
        <w:t xml:space="preserve">*  </w:t>
      </w:r>
      <w:r>
        <w:rPr>
          <w:i/>
        </w:rPr>
        <w:t>Авдокушин Е.Ф.</w:t>
      </w:r>
      <w:r>
        <w:rPr/>
        <w:t xml:space="preserve"> МЭО: Учеб. пособие. - М.: ИВЦ «Маркетинг», 1996. - С. 29.</w:t>
      </w:r>
    </w:p>
    <w:p>
      <w:pPr>
        <w:pStyle w:val="Normal1"/>
        <w:spacing w:lineRule="auto" w:line="240"/>
        <w:ind w:firstLine="284"/>
        <w:rPr>
          <w:sz w:val="24"/>
        </w:rPr>
      </w:pPr>
      <w:r>
        <w:rPr>
          <w:sz w:val="24"/>
        </w:rPr>
      </w:r>
    </w:p>
    <w:p>
      <w:pPr>
        <w:pStyle w:val="Normal1"/>
        <w:spacing w:lineRule="auto" w:line="240"/>
        <w:ind w:firstLine="284"/>
        <w:rPr>
          <w:sz w:val="24"/>
        </w:rPr>
      </w:pPr>
      <w:r>
        <w:rPr>
          <w:sz w:val="24"/>
        </w:rPr>
        <w:t>Для реализации этих отношений создавались и создаются различные торгово-экономические блоки, зоны свободной торговли и другие формирования. Среди наиболее известных действующих ныне региональных организаций можно назвать рассмотренные в предыдущей главе: ЕС, ЕАСТ, НАФТА, АСЕ</w:t>
        <w:softHyphen/>
        <w:t>АН, АТЭС, «Меркосур», а также ОЭС-ЭКО - организацию экономического сотрудничества центрально-азиатских госу</w:t>
        <w:softHyphen/>
        <w:t>дарств, созданную в 1992 г. (Иран, Пакистан, Турция); СААРК — Южно-азиатскую ассоциацию регионального сотрудничества (Индия, Пакистан, Шри-Ланка, Бангладеш, Мальдивы, Бутан, Непал); Андский пакт — Торговое соглашение Венесуэлы, Ко</w:t>
        <w:softHyphen/>
        <w:t>лумбии, Эквадора, Перу и Боливии; ЮЭМОА - Западно</w:t>
        <w:softHyphen/>
        <w:t>африканский экономический и валютный союз (Кот-д'Ивуар, Буркина-Фасо, Нигерия, Того, Сенегал, Бенин, Мали); САДК -Южно-африканский комитет развития (Ангола, Ботсвана, Ле</w:t>
        <w:softHyphen/>
        <w:t>сото, Малави, Мозамбик, Маврикий, Намибия, ЮАР, Свази</w:t>
        <w:softHyphen/>
        <w:t>ленд, Танзания, Зимбабве).</w:t>
      </w:r>
    </w:p>
    <w:p>
      <w:pPr>
        <w:pStyle w:val="Normal1"/>
        <w:spacing w:lineRule="auto" w:line="240"/>
        <w:ind w:firstLine="284"/>
        <w:rPr>
          <w:sz w:val="24"/>
        </w:rPr>
      </w:pPr>
      <w:r>
        <w:rPr>
          <w:sz w:val="24"/>
        </w:rPr>
        <w:t>Глобализация МЭО обусловливает появление межрегио</w:t>
        <w:softHyphen/>
        <w:t>нальных международных организаций, например: ОПЕК (Орга</w:t>
        <w:softHyphen/>
        <w:t>низация стран экспортеров нефти, основанная в 1960 г. и со</w:t>
        <w:softHyphen/>
        <w:t>стоящая из 13 стран трех континентов); ОЭСР (Организация экономического сотрудничества и развития, основанная в 1961 г. и состоящая из 24 стран четырех континентов) и др.</w:t>
      </w:r>
    </w:p>
    <w:p>
      <w:pPr>
        <w:pStyle w:val="Normal1"/>
        <w:spacing w:lineRule="auto" w:line="240"/>
        <w:ind w:firstLine="284"/>
        <w:rPr>
          <w:sz w:val="24"/>
        </w:rPr>
      </w:pPr>
      <w:r>
        <w:rPr>
          <w:sz w:val="24"/>
        </w:rPr>
        <w:t>Однако главную роль в глобализации МЭО, в частности внешнеторговой деятельности, в настоящее время играет ряд учреждений системы Организации Объединенных Наций (ООН), а именно:</w:t>
      </w:r>
    </w:p>
    <w:p>
      <w:pPr>
        <w:pStyle w:val="Normal1"/>
        <w:spacing w:lineRule="auto" w:line="240"/>
        <w:ind w:firstLine="284"/>
        <w:rPr>
          <w:sz w:val="24"/>
        </w:rPr>
      </w:pPr>
      <w:r>
        <w:rPr>
          <w:sz w:val="24"/>
        </w:rPr>
        <w:t xml:space="preserve">• </w:t>
      </w:r>
      <w:r>
        <w:rPr>
          <w:sz w:val="24"/>
        </w:rPr>
        <w:t>ЮНКТАД — Конференция ООН по торговле и разви</w:t>
        <w:softHyphen/>
        <w:t>тию, учрежденная в 1964 г. и действующая под эгидой Гене</w:t>
        <w:softHyphen/>
        <w:t>ральной Ассамблеи ООН;</w:t>
      </w:r>
    </w:p>
    <w:p>
      <w:pPr>
        <w:pStyle w:val="Normal1"/>
        <w:spacing w:lineRule="auto" w:line="240"/>
        <w:ind w:firstLine="284"/>
        <w:rPr>
          <w:sz w:val="24"/>
        </w:rPr>
      </w:pPr>
      <w:r>
        <w:rPr>
          <w:sz w:val="24"/>
        </w:rPr>
        <w:t xml:space="preserve">• </w:t>
      </w:r>
      <w:r>
        <w:rPr>
          <w:sz w:val="24"/>
        </w:rPr>
        <w:t>ЭКОСОС — Экономический и Социальный Совет ООН;</w:t>
      </w:r>
    </w:p>
    <w:p>
      <w:pPr>
        <w:pStyle w:val="Normal1"/>
        <w:spacing w:lineRule="auto" w:line="240"/>
        <w:ind w:firstLine="284"/>
        <w:rPr>
          <w:sz w:val="24"/>
        </w:rPr>
      </w:pPr>
      <w:r>
        <w:rPr>
          <w:sz w:val="24"/>
        </w:rPr>
        <w:t xml:space="preserve">• </w:t>
      </w:r>
      <w:r>
        <w:rPr>
          <w:sz w:val="24"/>
        </w:rPr>
        <w:t>КНТР — Комиссия по науке и технике в целях развития;</w:t>
      </w:r>
    </w:p>
    <w:p>
      <w:pPr>
        <w:pStyle w:val="Normal1"/>
        <w:spacing w:lineRule="auto" w:line="240"/>
        <w:ind w:firstLine="284"/>
        <w:rPr>
          <w:sz w:val="24"/>
        </w:rPr>
      </w:pPr>
      <w:r>
        <w:rPr>
          <w:sz w:val="24"/>
        </w:rPr>
        <w:t xml:space="preserve">• </w:t>
      </w:r>
      <w:r>
        <w:rPr>
          <w:sz w:val="24"/>
        </w:rPr>
        <w:t>ЮНИДО — Организация ООН по промышленному раз</w:t>
        <w:softHyphen/>
        <w:t>витию, учрежденная в 1966 г.;</w:t>
      </w:r>
    </w:p>
    <w:p>
      <w:pPr>
        <w:pStyle w:val="Normal1"/>
        <w:spacing w:lineRule="auto" w:line="240"/>
        <w:ind w:firstLine="284"/>
        <w:rPr>
          <w:sz w:val="24"/>
        </w:rPr>
      </w:pPr>
      <w:r>
        <w:rPr>
          <w:sz w:val="24"/>
        </w:rPr>
        <w:t xml:space="preserve">• </w:t>
      </w:r>
      <w:r>
        <w:rPr>
          <w:sz w:val="24"/>
        </w:rPr>
        <w:t>ВТО — Всемирная торговая организация, возникшая в 1995 г. в результате преобразования ГАТТ (Генеральное согла</w:t>
        <w:softHyphen/>
        <w:t>шение о тарифах и торговле, созданное в 1947 г.); в состав ВТО входит ТРИПС (Соглашение по торговым аспектам интеллек</w:t>
        <w:softHyphen/>
        <w:t>туальной собственности) и ГАТС (Соглашение о торговле ус</w:t>
        <w:softHyphen/>
        <w:t>лугами);</w:t>
      </w:r>
    </w:p>
    <w:p>
      <w:pPr>
        <w:pStyle w:val="Normal1"/>
        <w:spacing w:lineRule="auto" w:line="240"/>
        <w:ind w:firstLine="284"/>
        <w:rPr>
          <w:sz w:val="24"/>
        </w:rPr>
      </w:pPr>
      <w:r>
        <w:rPr>
          <w:sz w:val="24"/>
        </w:rPr>
        <w:t xml:space="preserve">• </w:t>
      </w:r>
      <w:r>
        <w:rPr>
          <w:sz w:val="24"/>
        </w:rPr>
        <w:t>МТЦ — Международный торговый центр;</w:t>
      </w:r>
    </w:p>
    <w:p>
      <w:pPr>
        <w:pStyle w:val="Normal1"/>
        <w:spacing w:lineRule="auto" w:line="240"/>
        <w:ind w:firstLine="284"/>
        <w:rPr>
          <w:sz w:val="24"/>
        </w:rPr>
      </w:pPr>
      <w:r>
        <w:rPr>
          <w:sz w:val="24"/>
        </w:rPr>
        <w:t xml:space="preserve">• </w:t>
      </w:r>
      <w:r>
        <w:rPr>
          <w:sz w:val="24"/>
        </w:rPr>
        <w:t>ПРООН — Программа развития Организации Объеди</w:t>
        <w:softHyphen/>
        <w:t>ненных Наций;</w:t>
      </w:r>
    </w:p>
    <w:p>
      <w:pPr>
        <w:pStyle w:val="Normal1"/>
        <w:spacing w:lineRule="auto" w:line="240"/>
        <w:ind w:firstLine="284"/>
        <w:rPr>
          <w:sz w:val="24"/>
        </w:rPr>
      </w:pPr>
      <w:r>
        <w:rPr>
          <w:sz w:val="24"/>
        </w:rPr>
        <w:t xml:space="preserve">• </w:t>
      </w:r>
      <w:r>
        <w:rPr>
          <w:sz w:val="24"/>
        </w:rPr>
        <w:t>ЕЭК ООН — Европейская экономическая комиссия Ор</w:t>
        <w:softHyphen/>
        <w:t>ганизации Объединенных Наций;</w:t>
      </w:r>
    </w:p>
    <w:p>
      <w:pPr>
        <w:pStyle w:val="Normal1"/>
        <w:spacing w:lineRule="auto" w:line="240"/>
        <w:ind w:firstLine="284"/>
        <w:rPr>
          <w:sz w:val="24"/>
        </w:rPr>
      </w:pPr>
      <w:r>
        <w:rPr>
          <w:sz w:val="24"/>
        </w:rPr>
        <w:t xml:space="preserve">• </w:t>
      </w:r>
      <w:r>
        <w:rPr>
          <w:sz w:val="24"/>
        </w:rPr>
        <w:t>ВОИС — Всемирная организация интеллектуальной соб</w:t>
        <w:softHyphen/>
        <w:t>ственности, учрежденная в 1967 г., и др.</w:t>
      </w:r>
    </w:p>
    <w:p>
      <w:pPr>
        <w:pStyle w:val="Normal1"/>
        <w:spacing w:lineRule="auto" w:line="240"/>
        <w:ind w:firstLine="284"/>
        <w:rPr>
          <w:sz w:val="24"/>
        </w:rPr>
      </w:pPr>
      <w:r>
        <w:rPr>
          <w:sz w:val="24"/>
        </w:rPr>
        <w:t>Фрагмент организационной структуры ООН, включающий названные учреждения, представлен на рис. 10.1.</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42435" cy="19081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 t="-19" r="-8" b="-19"/>
                    <a:stretch>
                      <a:fillRect/>
                    </a:stretch>
                  </pic:blipFill>
                  <pic:spPr bwMode="auto">
                    <a:xfrm>
                      <a:off x="0" y="0"/>
                      <a:ext cx="4242435" cy="19081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Рассмотрим подробнее основные аспекты деятельности этих организаций.</w:t>
      </w:r>
    </w:p>
    <w:p>
      <w:pPr>
        <w:pStyle w:val="Normal1"/>
        <w:spacing w:lineRule="auto" w:line="240"/>
        <w:ind w:firstLine="284"/>
        <w:rPr>
          <w:sz w:val="24"/>
        </w:rPr>
      </w:pPr>
      <w:r>
        <w:rPr>
          <w:sz w:val="24"/>
        </w:rPr>
      </w:r>
    </w:p>
    <w:p>
      <w:pPr>
        <w:pStyle w:val="Heading2"/>
        <w:rPr/>
      </w:pPr>
      <w:bookmarkStart w:id="62" w:name="__RefHeading___Toc531423355"/>
      <w:bookmarkEnd w:id="62"/>
      <w:r>
        <w:rPr/>
        <w:t>10.2. Организация Объединенных Наций</w:t>
      </w:r>
    </w:p>
    <w:p>
      <w:pPr>
        <w:pStyle w:val="Normal1"/>
        <w:spacing w:lineRule="auto" w:line="240"/>
        <w:ind w:firstLine="284"/>
        <w:rPr>
          <w:sz w:val="24"/>
        </w:rPr>
      </w:pPr>
      <w:r>
        <w:rPr>
          <w:sz w:val="24"/>
        </w:rPr>
      </w:r>
    </w:p>
    <w:p>
      <w:pPr>
        <w:pStyle w:val="Normal1"/>
        <w:spacing w:lineRule="auto" w:line="240"/>
        <w:ind w:firstLine="284"/>
        <w:rPr>
          <w:sz w:val="24"/>
        </w:rPr>
      </w:pPr>
      <w:r>
        <w:rPr>
          <w:sz w:val="24"/>
        </w:rPr>
        <w:t>Организация Объединенных Наций (ООН) была создана в 1945 г. и является всеобъемлющей уникальной международной организацией, объединяющей 185 суверенных государств.</w:t>
      </w:r>
    </w:p>
    <w:p>
      <w:pPr>
        <w:pStyle w:val="Normal1"/>
        <w:spacing w:lineRule="auto" w:line="240"/>
        <w:ind w:firstLine="284"/>
        <w:rPr>
          <w:sz w:val="24"/>
        </w:rPr>
      </w:pPr>
      <w:r>
        <w:rPr>
          <w:sz w:val="24"/>
        </w:rPr>
        <w:t>ООН непосредственно осуществляет свою деятельность в сферах экономического, социального и политического развития стран, содействует формированию благотворной, стабильной и благоприятной среды межгосударственного сотрудничества.</w:t>
      </w:r>
    </w:p>
    <w:p>
      <w:pPr>
        <w:pStyle w:val="Normal1"/>
        <w:spacing w:lineRule="auto" w:line="240"/>
        <w:ind w:firstLine="284"/>
        <w:rPr>
          <w:sz w:val="24"/>
        </w:rPr>
      </w:pPr>
      <w:r>
        <w:rPr>
          <w:sz w:val="24"/>
        </w:rPr>
        <w:t>В июне 1997 г. была проведена 19-я специальная сессия Ге</w:t>
        <w:softHyphen/>
        <w:t>неральной Ассамблеи ООН, где рассматривались важнейшие аспекты глобального плана действий в интересах устойчивого экономического и социального развития стран, формирования международных и национальных стратегий развития в XXI в. Решению проблем глобализации экономики, регулирования эко</w:t>
        <w:softHyphen/>
        <w:t>номических процессов в мире была посвящена также 53-я сессия Генеральной Ассамблеи ООН, проходившая в сентябре 1998 г.</w:t>
      </w:r>
    </w:p>
    <w:p>
      <w:pPr>
        <w:pStyle w:val="Normal1"/>
        <w:spacing w:lineRule="auto" w:line="240"/>
        <w:ind w:firstLine="284"/>
        <w:rPr>
          <w:sz w:val="24"/>
        </w:rPr>
      </w:pPr>
      <w:r>
        <w:rPr>
          <w:sz w:val="24"/>
        </w:rPr>
        <w:t>Приоритетные международные экономические взаимосвязи и взаимодействия стран основываются и регулируются следую</w:t>
        <w:softHyphen/>
        <w:t xml:space="preserve">щими </w:t>
      </w:r>
      <w:r>
        <w:rPr>
          <w:i/>
          <w:sz w:val="24"/>
        </w:rPr>
        <w:t>принципами:</w:t>
      </w:r>
    </w:p>
    <w:p>
      <w:pPr>
        <w:pStyle w:val="Normal1"/>
        <w:spacing w:lineRule="auto" w:line="240"/>
        <w:ind w:firstLine="284"/>
        <w:rPr>
          <w:sz w:val="24"/>
        </w:rPr>
      </w:pPr>
      <w:r>
        <w:rPr>
          <w:sz w:val="24"/>
        </w:rPr>
        <w:t xml:space="preserve">• </w:t>
      </w:r>
      <w:r>
        <w:rPr>
          <w:sz w:val="24"/>
        </w:rPr>
        <w:t>суверенное равенство в развитии стран, обеспечение справедливости во внешнеэкономических связях и отношениях;</w:t>
      </w:r>
    </w:p>
    <w:p>
      <w:pPr>
        <w:pStyle w:val="Normal1"/>
        <w:spacing w:lineRule="auto" w:line="240"/>
        <w:ind w:firstLine="284"/>
        <w:rPr>
          <w:sz w:val="24"/>
        </w:rPr>
      </w:pPr>
      <w:r>
        <w:rPr>
          <w:sz w:val="24"/>
        </w:rPr>
        <w:t xml:space="preserve">• </w:t>
      </w:r>
      <w:r>
        <w:rPr>
          <w:sz w:val="24"/>
        </w:rPr>
        <w:t>взаимозависимость и взаимообусловленность интересов промышленно развитых и развивающихся стран;</w:t>
      </w:r>
    </w:p>
    <w:p>
      <w:pPr>
        <w:pStyle w:val="Normal1"/>
        <w:spacing w:lineRule="auto" w:line="240"/>
        <w:ind w:firstLine="284"/>
        <w:rPr>
          <w:sz w:val="24"/>
        </w:rPr>
      </w:pPr>
      <w:r>
        <w:rPr>
          <w:sz w:val="24"/>
        </w:rPr>
        <w:t xml:space="preserve">• </w:t>
      </w:r>
      <w:r>
        <w:rPr>
          <w:sz w:val="24"/>
        </w:rPr>
        <w:t>добросовестное выполнение международных обязатель</w:t>
        <w:softHyphen/>
        <w:t>ств, достижение взаимных и реальных результатов между всеми странами;</w:t>
      </w:r>
    </w:p>
    <w:p>
      <w:pPr>
        <w:pStyle w:val="Normal1"/>
        <w:spacing w:lineRule="auto" w:line="240"/>
        <w:ind w:firstLine="284"/>
        <w:rPr>
          <w:sz w:val="24"/>
        </w:rPr>
      </w:pPr>
      <w:r>
        <w:rPr>
          <w:sz w:val="24"/>
        </w:rPr>
        <w:t xml:space="preserve">• </w:t>
      </w:r>
      <w:r>
        <w:rPr>
          <w:sz w:val="24"/>
        </w:rPr>
        <w:t>реализация межгосударственной экономической и соци</w:t>
        <w:softHyphen/>
        <w:t>альной справедливости в международных отношениях.</w:t>
      </w:r>
    </w:p>
    <w:p>
      <w:pPr>
        <w:pStyle w:val="Normal1"/>
        <w:spacing w:lineRule="auto" w:line="240"/>
        <w:ind w:firstLine="284"/>
        <w:rPr/>
      </w:pPr>
      <w:r>
        <w:rPr>
          <w:sz w:val="24"/>
        </w:rPr>
        <w:t xml:space="preserve">К </w:t>
      </w:r>
      <w:r>
        <w:rPr>
          <w:i/>
          <w:sz w:val="24"/>
        </w:rPr>
        <w:t>основным целям</w:t>
      </w:r>
      <w:r>
        <w:rPr>
          <w:sz w:val="24"/>
        </w:rPr>
        <w:t xml:space="preserve"> международного экономического сотруд</w:t>
        <w:softHyphen/>
        <w:t>ничества относятся:</w:t>
      </w:r>
    </w:p>
    <w:p>
      <w:pPr>
        <w:pStyle w:val="Normal1"/>
        <w:spacing w:lineRule="auto" w:line="240"/>
        <w:ind w:firstLine="284"/>
        <w:rPr>
          <w:sz w:val="24"/>
        </w:rPr>
      </w:pPr>
      <w:r>
        <w:rPr>
          <w:sz w:val="24"/>
        </w:rPr>
        <w:t xml:space="preserve">• </w:t>
      </w:r>
      <w:r>
        <w:rPr>
          <w:sz w:val="24"/>
        </w:rPr>
        <w:t>развитие экономического и социального прогресса, обес</w:t>
        <w:softHyphen/>
        <w:t>печение высокого уровня жизни всех стран и народов;</w:t>
      </w:r>
    </w:p>
    <w:p>
      <w:pPr>
        <w:pStyle w:val="Normal1"/>
        <w:spacing w:lineRule="auto" w:line="240"/>
        <w:ind w:firstLine="284"/>
        <w:rPr>
          <w:sz w:val="24"/>
        </w:rPr>
      </w:pPr>
      <w:r>
        <w:rPr>
          <w:sz w:val="24"/>
        </w:rPr>
        <w:t xml:space="preserve">• </w:t>
      </w:r>
      <w:r>
        <w:rPr>
          <w:sz w:val="24"/>
        </w:rPr>
        <w:t>определение и использование наиболее прогрессивных международных экономических отношений, основанных на справедливости, общности интересов, взаимном сотрудничест</w:t>
        <w:softHyphen/>
        <w:t>ве между всеми государствами;</w:t>
      </w:r>
    </w:p>
    <w:p>
      <w:pPr>
        <w:pStyle w:val="Normal1"/>
        <w:spacing w:lineRule="auto" w:line="240"/>
        <w:ind w:firstLine="284"/>
        <w:rPr>
          <w:sz w:val="24"/>
        </w:rPr>
      </w:pPr>
      <w:r>
        <w:rPr>
          <w:sz w:val="24"/>
        </w:rPr>
        <w:t xml:space="preserve">• </w:t>
      </w:r>
      <w:r>
        <w:rPr>
          <w:sz w:val="24"/>
        </w:rPr>
        <w:t>развитие международных связей и сотрудничества для решения межгосударственных экономических и социальных проблем;</w:t>
      </w:r>
    </w:p>
    <w:p>
      <w:pPr>
        <w:pStyle w:val="Normal1"/>
        <w:spacing w:lineRule="auto" w:line="240"/>
        <w:ind w:firstLine="284"/>
        <w:rPr>
          <w:sz w:val="24"/>
        </w:rPr>
      </w:pPr>
      <w:r>
        <w:rPr>
          <w:sz w:val="24"/>
        </w:rPr>
        <w:t xml:space="preserve">• </w:t>
      </w:r>
      <w:r>
        <w:rPr>
          <w:sz w:val="24"/>
        </w:rPr>
        <w:t>достижение сотрудничества в научно-технических, промышленно-производственных и социальных областях на основе равных преимуществ, совершенствования взаимных интересов и выгоды для всех государств;</w:t>
      </w:r>
    </w:p>
    <w:p>
      <w:pPr>
        <w:pStyle w:val="Normal1"/>
        <w:spacing w:lineRule="auto" w:line="240"/>
        <w:ind w:firstLine="284"/>
        <w:rPr>
          <w:sz w:val="24"/>
        </w:rPr>
      </w:pPr>
      <w:r>
        <w:rPr>
          <w:sz w:val="24"/>
        </w:rPr>
        <w:t xml:space="preserve">• </w:t>
      </w:r>
      <w:r>
        <w:rPr>
          <w:sz w:val="24"/>
        </w:rPr>
        <w:t>обеспечение ускоренного развития и экономического роста стран, особенно развивающихся;</w:t>
      </w:r>
    </w:p>
    <w:p>
      <w:pPr>
        <w:pStyle w:val="Normal1"/>
        <w:spacing w:lineRule="auto" w:line="240"/>
        <w:ind w:firstLine="284"/>
        <w:rPr>
          <w:sz w:val="24"/>
        </w:rPr>
      </w:pPr>
      <w:r>
        <w:rPr>
          <w:sz w:val="24"/>
        </w:rPr>
        <w:t xml:space="preserve">• </w:t>
      </w:r>
      <w:r>
        <w:rPr>
          <w:sz w:val="24"/>
        </w:rPr>
        <w:t>достижение более прогрессивных, рациональных и спра</w:t>
        <w:softHyphen/>
        <w:t>ведливых внешнеэкономических отношений, содействие со</w:t>
        <w:softHyphen/>
        <w:t>вершенствованию структуры мировой экономики;</w:t>
      </w:r>
    </w:p>
    <w:p>
      <w:pPr>
        <w:pStyle w:val="Normal1"/>
        <w:spacing w:lineRule="auto" w:line="240"/>
        <w:ind w:firstLine="284"/>
        <w:rPr>
          <w:sz w:val="24"/>
        </w:rPr>
      </w:pPr>
      <w:r>
        <w:rPr>
          <w:sz w:val="24"/>
        </w:rPr>
        <w:t xml:space="preserve">• </w:t>
      </w:r>
      <w:r>
        <w:rPr>
          <w:sz w:val="24"/>
        </w:rPr>
        <w:t>создание необходимых условий для интенсивного эконо</w:t>
        <w:softHyphen/>
        <w:t>мического сотрудничества между всеми нациями и народно</w:t>
        <w:softHyphen/>
        <w:t>стями;</w:t>
      </w:r>
    </w:p>
    <w:p>
      <w:pPr>
        <w:pStyle w:val="Normal1"/>
        <w:spacing w:lineRule="auto" w:line="240"/>
        <w:ind w:firstLine="284"/>
        <w:rPr>
          <w:sz w:val="24"/>
        </w:rPr>
      </w:pPr>
      <w:r>
        <w:rPr>
          <w:sz w:val="24"/>
        </w:rPr>
        <w:t xml:space="preserve">• </w:t>
      </w:r>
      <w:r>
        <w:rPr>
          <w:sz w:val="24"/>
        </w:rPr>
        <w:t>развитие и поощрение международного сотрудничества и межгосударственных экономических связей, содействие кол</w:t>
        <w:softHyphen/>
        <w:t>лективной безопасности на основе соблюдения суверенного экономического, социального и политического равенства госу</w:t>
        <w:softHyphen/>
        <w:t>дарств.</w:t>
      </w:r>
    </w:p>
    <w:p>
      <w:pPr>
        <w:pStyle w:val="Normal1"/>
        <w:spacing w:lineRule="auto" w:line="240"/>
        <w:ind w:firstLine="284"/>
        <w:rPr>
          <w:sz w:val="24"/>
        </w:rPr>
      </w:pPr>
      <w:r>
        <w:rPr>
          <w:sz w:val="24"/>
        </w:rPr>
        <w:t>Совершенствуя принципы и основные идеи, направленные на развитие международных экономических отношений, ООН реализует важнейшие функциональные аспекты, в числе кото</w:t>
        <w:softHyphen/>
        <w:t xml:space="preserve">рых особую актуальность приобретает </w:t>
      </w:r>
      <w:r>
        <w:rPr>
          <w:i/>
          <w:sz w:val="24"/>
        </w:rPr>
        <w:t>исследование проблем взаимосвязи между глобализацией и развитием экономики в мире, изучение роли и влияния глобализации экономики на регулирование мировых финансовых процессов.</w:t>
      </w:r>
    </w:p>
    <w:p>
      <w:pPr>
        <w:pStyle w:val="Normal1"/>
        <w:spacing w:lineRule="auto" w:line="240"/>
        <w:ind w:firstLine="284"/>
        <w:rPr/>
      </w:pPr>
      <w:r>
        <w:rPr>
          <w:b/>
          <w:i/>
          <w:sz w:val="24"/>
        </w:rPr>
        <w:t>Важной функциональной сферой деятельности ООН является</w:t>
      </w:r>
      <w:r>
        <w:rPr>
          <w:i/>
          <w:sz w:val="24"/>
        </w:rPr>
        <w:t xml:space="preserve"> </w:t>
      </w:r>
      <w:r>
        <w:rPr>
          <w:sz w:val="24"/>
        </w:rPr>
        <w:t>также разработка перспективных форм и методов партнерства между промышленно развитыми и развивающимися странами с учетом степени их экономического развития.</w:t>
      </w:r>
    </w:p>
    <w:p>
      <w:pPr>
        <w:pStyle w:val="Normal1"/>
        <w:spacing w:lineRule="auto" w:line="240"/>
        <w:ind w:firstLine="284"/>
        <w:rPr/>
      </w:pPr>
      <w:r>
        <w:rPr>
          <w:b/>
          <w:i/>
          <w:sz w:val="24"/>
        </w:rPr>
        <w:t>Приоритетное значение в ООН имеет</w:t>
      </w:r>
      <w:r>
        <w:rPr>
          <w:sz w:val="24"/>
        </w:rPr>
        <w:t xml:space="preserve"> формирование плодо</w:t>
        <w:softHyphen/>
        <w:t>творной и продуктивной международной экономической сре</w:t>
        <w:softHyphen/>
        <w:t>ды, содействующей достижению прогресса в процветании и стабильности развития стран мира, эффективной интеграции развивающихся стран в систему международной торговли.</w:t>
      </w:r>
    </w:p>
    <w:p>
      <w:pPr>
        <w:pStyle w:val="Normal1"/>
        <w:spacing w:lineRule="auto" w:line="240"/>
        <w:ind w:firstLine="284"/>
        <w:rPr/>
      </w:pPr>
      <w:r>
        <w:rPr>
          <w:b/>
          <w:i/>
          <w:sz w:val="24"/>
        </w:rPr>
        <w:t>ООН оказывает содействие</w:t>
      </w:r>
      <w:r>
        <w:rPr>
          <w:sz w:val="24"/>
        </w:rPr>
        <w:t xml:space="preserve"> обеспечению неотъемлемого права выбора каждой страной своей экономической системы развития, владения, использования и эксплуатации всех своих природных богатств и ресурсов, а также расширению научно-технической деятельности промышленно развитых и разви</w:t>
        <w:softHyphen/>
        <w:t>вающихся стран для мобилизации национальных ресурсов на достижение экономического развития.</w:t>
      </w:r>
    </w:p>
    <w:p>
      <w:pPr>
        <w:pStyle w:val="Normal1"/>
        <w:spacing w:lineRule="auto" w:line="240"/>
        <w:ind w:firstLine="284"/>
        <w:rPr/>
      </w:pPr>
      <w:r>
        <w:rPr>
          <w:b/>
          <w:i/>
          <w:sz w:val="24"/>
        </w:rPr>
        <w:t>Особое значение сейчас приобретает функциональный аспект ООН</w:t>
      </w:r>
      <w:r>
        <w:rPr>
          <w:i/>
          <w:sz w:val="24"/>
        </w:rPr>
        <w:t>,</w:t>
      </w:r>
      <w:r>
        <w:rPr>
          <w:sz w:val="24"/>
        </w:rPr>
        <w:t xml:space="preserve"> связанный с обеспечением дальнейшей интеграции стран в сферах развития аналитической и нормативной деятельности для разработки перспективной экономической и социальной политики в мире.</w:t>
      </w:r>
    </w:p>
    <w:p>
      <w:pPr>
        <w:pStyle w:val="Normal1"/>
        <w:spacing w:lineRule="auto" w:line="240"/>
        <w:ind w:firstLine="284"/>
        <w:rPr>
          <w:sz w:val="24"/>
        </w:rPr>
      </w:pPr>
      <w:r>
        <w:rPr>
          <w:sz w:val="24"/>
        </w:rPr>
        <w:t>В процессе осуществления функциональной деятельности, направленной на исследование проблем влияния глобализации экономики на регулирование мировых финансовых отношений, ООН содействует достижению стабильного финансового разви</w:t>
        <w:softHyphen/>
        <w:t>тия сфер национальных экономик различных стран, совершен</w:t>
        <w:softHyphen/>
        <w:t>ствованию международных экономических связей на основе взаимной выгоды, равных преимуществ и предоставления ре</w:t>
        <w:softHyphen/>
        <w:t>жима наибольшего благоприятствования. ООН способствует неуклонному развитию мировой экономики путем разработки приоритетных подходов и мер, отвечающих требованиям про</w:t>
        <w:softHyphen/>
        <w:t>мышленно развитых и развивающихся стран, что соответствует глобальным мировым экономическим позициям и условиям.</w:t>
      </w:r>
    </w:p>
    <w:p>
      <w:pPr>
        <w:pStyle w:val="Normal1"/>
        <w:spacing w:lineRule="auto" w:line="240"/>
        <w:ind w:firstLine="284"/>
        <w:rPr/>
      </w:pPr>
      <w:r>
        <w:rPr>
          <w:sz w:val="24"/>
        </w:rPr>
        <w:t>Важное место в деятельности ООН занимает функциональ</w:t>
        <w:softHyphen/>
        <w:t xml:space="preserve">ный аспект, связанный с </w:t>
      </w:r>
      <w:r>
        <w:rPr>
          <w:i/>
          <w:sz w:val="24"/>
        </w:rPr>
        <w:t>разработкой перспективных форм и методов партнерства между странами.</w:t>
      </w:r>
      <w:r>
        <w:rPr>
          <w:sz w:val="24"/>
        </w:rPr>
        <w:t xml:space="preserve"> При этом особое значе</w:t>
        <w:softHyphen/>
        <w:t>ние имеет разработка положений и процедур международных соглашений по предоставлению финансово-экономических пре</w:t>
        <w:softHyphen/>
        <w:t>ференций развивающимся странам, либерализации внешнеэконо</w:t>
        <w:softHyphen/>
        <w:t>мических связей и их расширению. Для этого под эгидой ООН промышленно развитые страны должны укреплять и совершен</w:t>
        <w:softHyphen/>
        <w:t>ствовать программы недискриминационных тарифных префе</w:t>
        <w:softHyphen/>
        <w:t>ренций для развивающихся стран, избегать принятия мер, ока</w:t>
        <w:softHyphen/>
        <w:t>зывающих отрицательное влияние на развитие их националь</w:t>
        <w:softHyphen/>
        <w:t>ных экономик, используя необходимые дифференцированные подходы к каждой из развивающихся стран, чтобы целесооб</w:t>
        <w:softHyphen/>
        <w:t>разно удовлетворять их нужды в международной экономиче</w:t>
        <w:softHyphen/>
        <w:t>ской сфере.</w:t>
      </w:r>
    </w:p>
    <w:p>
      <w:pPr>
        <w:pStyle w:val="Normal1"/>
        <w:spacing w:lineRule="auto" w:line="240"/>
        <w:ind w:firstLine="284"/>
        <w:rPr/>
      </w:pPr>
      <w:r>
        <w:rPr>
          <w:sz w:val="24"/>
        </w:rPr>
        <w:t xml:space="preserve">Особое значение имеют функциональные действия ООН в области </w:t>
      </w:r>
      <w:r>
        <w:rPr>
          <w:i/>
          <w:sz w:val="24"/>
        </w:rPr>
        <w:t>формирования плодотворной и продуктивной международ</w:t>
        <w:softHyphen/>
        <w:t>ной экономической деятельности стран.</w:t>
      </w:r>
      <w:r>
        <w:rPr>
          <w:sz w:val="24"/>
        </w:rPr>
        <w:t xml:space="preserve"> В связи с этим разраба</w:t>
        <w:softHyphen/>
        <w:t>тываются важные меры по повышению ответственности госу</w:t>
        <w:softHyphen/>
        <w:t>дарств за содействие установлению систематического доступа ко всем создаваемым товарам и услугам по выгодным, справед</w:t>
        <w:softHyphen/>
        <w:t>ливым и устойчивым ценам, способствующим таким образом приоритетному развитию мировой торговли. Обеспечению ли</w:t>
        <w:softHyphen/>
        <w:t>берализации и постоянно возрастающему расширению мировой торговли под патронажем ООН содействует реализация коор</w:t>
        <w:softHyphen/>
        <w:t>динационных возможностей и усилий, направленных на спра</w:t>
        <w:softHyphen/>
        <w:t>ведливое решение проблем в сфере международной торговли, диверсификации экспорта товаров и услуг, достижения допол</w:t>
        <w:softHyphen/>
        <w:t>нительных выгод в торговле для каждой из стран, значитель</w:t>
        <w:softHyphen/>
        <w:t>ного увеличения их валютных поступлений, ускорения темпов роста и совершенствования торговли с учетом требований их развития, улучшения возможностей для участия в расширении мировой торговли посредством существенной рационализации условий доступа на рынки товаров и услуг, установления спра</w:t>
        <w:softHyphen/>
        <w:t>ведливых, выгодных и стабильных цен на международных рын</w:t>
        <w:softHyphen/>
        <w:t>ках. Системному продвижению международной торговли спо</w:t>
        <w:softHyphen/>
        <w:t>собствует влияние ООН на процессы, содействующие свобод</w:t>
        <w:softHyphen/>
        <w:t>ному выбору каждым государством форм организации своих внешнеэкономических отношений с учетом развития многосто</w:t>
        <w:softHyphen/>
        <w:t>ронних соглашений, отвечающих международным обязательст</w:t>
        <w:softHyphen/>
        <w:t>вам и потребностям межгосударственного экономического со</w:t>
        <w:softHyphen/>
        <w:t>трудничества.</w:t>
      </w:r>
    </w:p>
    <w:p>
      <w:pPr>
        <w:pStyle w:val="Normal1"/>
        <w:spacing w:lineRule="auto" w:line="240"/>
        <w:ind w:firstLine="284"/>
        <w:rPr/>
      </w:pPr>
      <w:r>
        <w:rPr>
          <w:sz w:val="24"/>
        </w:rPr>
        <w:t xml:space="preserve">Важную роль в деятельности ООН имеет функциональный аспект, связанный с </w:t>
      </w:r>
      <w:r>
        <w:rPr>
          <w:i/>
          <w:sz w:val="24"/>
        </w:rPr>
        <w:t>содействием обеспечения неотъемлемого пра</w:t>
        <w:softHyphen/>
        <w:t>ва выбора каждой страной системы своего экономического разви</w:t>
        <w:softHyphen/>
        <w:t>тия, владения, использования и эксплуатации всех ее природных ресурсов и богатств.</w:t>
      </w:r>
      <w:r>
        <w:rPr>
          <w:sz w:val="24"/>
        </w:rPr>
        <w:t xml:space="preserve"> Для реализации этого принципиального направления ООН разрабатывает аналитические и норматив</w:t>
        <w:softHyphen/>
        <w:t>ные основы законодательных гарантий формирования и при</w:t>
        <w:softHyphen/>
        <w:t>менения ресурсного потенциала стран, полной мобилизации и рационального использования всех имеющихся ресурсов. На основе информационных программ и рекомендаций ООН про</w:t>
        <w:softHyphen/>
        <w:t>водятся соглашения и консультации между государствами для достижения оптимального использования природных ресурсов, принадлежащих нескольким странам, а также регулируется и контролируется деятельность транснациональных корпораций, чтобы она не противоречила принятым нормам и постановле</w:t>
        <w:softHyphen/>
        <w:t>ниям, соответствовала экономическому и социальному разви</w:t>
        <w:softHyphen/>
        <w:t>тию стран, их национальным интересам.</w:t>
      </w:r>
    </w:p>
    <w:p>
      <w:pPr>
        <w:pStyle w:val="Normal1"/>
        <w:spacing w:lineRule="auto" w:line="240"/>
        <w:ind w:firstLine="284"/>
        <w:rPr/>
      </w:pPr>
      <w:r>
        <w:rPr>
          <w:sz w:val="24"/>
        </w:rPr>
        <w:t>Весомое место в деятельности ООН занимает функцио</w:t>
        <w:softHyphen/>
        <w:t xml:space="preserve">нальный спектр, содействующий </w:t>
      </w:r>
      <w:r>
        <w:rPr>
          <w:i/>
          <w:sz w:val="24"/>
        </w:rPr>
        <w:t>расширению научно-техничес</w:t>
        <w:softHyphen/>
        <w:t xml:space="preserve">кой деятельности промышленно развитых и развивающихся стран. </w:t>
      </w:r>
      <w:r>
        <w:rPr>
          <w:sz w:val="24"/>
        </w:rPr>
        <w:t>В ООН формируется системная основа для достижения резуль</w:t>
        <w:softHyphen/>
        <w:t>татов развития науки и техники каждым государством, наце</w:t>
        <w:softHyphen/>
        <w:t>ленная на осуществление международного научно-технического сотрудничества в сфере создания и распространения прогрес</w:t>
        <w:softHyphen/>
        <w:t>сивной технологии с надлежащим учетом всех межгосударст</w:t>
        <w:softHyphen/>
        <w:t>венных интересов, включая права и обязанности разработчи</w:t>
        <w:softHyphen/>
        <w:t>ков, поставщиков и пользователей приоритетной технологии. Это способствует раскрытию доступа развивающихся стран к достижениям современной науки и техники, созданию, укреп</w:t>
        <w:softHyphen/>
        <w:t>лению и развитию научно-технической и технологической ин</w:t>
        <w:softHyphen/>
        <w:t>фраструктуры, а также их деятельности в передовых научно-исследовательских и технико-технологических областях.</w:t>
      </w:r>
    </w:p>
    <w:p>
      <w:pPr>
        <w:pStyle w:val="Normal1"/>
        <w:spacing w:lineRule="auto" w:line="240"/>
        <w:ind w:firstLine="284"/>
        <w:rPr/>
      </w:pPr>
      <w:r>
        <w:rPr>
          <w:sz w:val="24"/>
        </w:rPr>
        <w:t xml:space="preserve">Особую актуальность приобретает функциональный аспект, реализуемый ООН в области </w:t>
      </w:r>
      <w:r>
        <w:rPr>
          <w:i/>
          <w:sz w:val="24"/>
        </w:rPr>
        <w:t>обеспечения дальнейшей интеграции стран в сферах развития аналитической и нормативной деятельности для разработки перспективной экономической и социальной политики в мире.</w:t>
      </w:r>
      <w:r>
        <w:rPr>
          <w:sz w:val="24"/>
        </w:rPr>
        <w:t xml:space="preserve"> В настоящее время еженедельно в ООН реги</w:t>
        <w:softHyphen/>
        <w:t>стрируются 700—800 тыс. операций, проводится постоянная работа по расширению существующей информационной базы данных. Действует комплексная система управленческой ин</w:t>
        <w:softHyphen/>
        <w:t>формации (ИМИС), которая стала основой операционного ме</w:t>
        <w:softHyphen/>
        <w:t>ханизма, реализуемого во всем мире.</w:t>
      </w:r>
    </w:p>
    <w:p>
      <w:pPr>
        <w:pStyle w:val="Normal1"/>
        <w:spacing w:lineRule="auto" w:line="240"/>
        <w:ind w:firstLine="284"/>
        <w:rPr/>
      </w:pPr>
      <w:r>
        <w:rPr>
          <w:b/>
          <w:i/>
          <w:sz w:val="24"/>
        </w:rPr>
        <w:t>Важнейшей функцией ООН</w:t>
      </w:r>
      <w:r>
        <w:rPr>
          <w:sz w:val="24"/>
        </w:rPr>
        <w:t xml:space="preserve"> является координация проблем, связанных с формированием и реализацией мировых инвести</w:t>
        <w:softHyphen/>
        <w:t>ций, созданием необходимых условий для их развития в сферах международного предпринимательства. ООН способствует со</w:t>
        <w:softHyphen/>
        <w:t>зданию реальной основы для либерализации деятельности в облас</w:t>
        <w:softHyphen/>
        <w:t>ти прямых иностранных инвестиций, поддержки тенденций к проведению открытой инвестиционной политики во многих стра</w:t>
        <w:softHyphen/>
        <w:t>нах мира, содействующей развитию рыночных отношений.</w:t>
      </w:r>
    </w:p>
    <w:p>
      <w:pPr>
        <w:pStyle w:val="Normal1"/>
        <w:spacing w:lineRule="auto" w:line="240"/>
        <w:ind w:firstLine="284"/>
        <w:rPr>
          <w:sz w:val="24"/>
        </w:rPr>
      </w:pPr>
      <w:r>
        <w:rPr>
          <w:sz w:val="24"/>
        </w:rPr>
        <w:t>Данные о прямых инвестициях, реализуемых промышленно развитыми странами под эгидой ООН, см. на рис. 10.2 и 10.3.</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059555" cy="23590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 t="-15" r="-9" b="-15"/>
                    <a:stretch>
                      <a:fillRect/>
                    </a:stretch>
                  </pic:blipFill>
                  <pic:spPr bwMode="auto">
                    <a:xfrm>
                      <a:off x="0" y="0"/>
                      <a:ext cx="4059555" cy="2359025"/>
                    </a:xfrm>
                    <a:prstGeom prst="rect">
                      <a:avLst/>
                    </a:prstGeom>
                  </pic:spPr>
                </pic:pic>
              </a:graphicData>
            </a:graphic>
          </wp:inline>
        </w:drawing>
      </w:r>
    </w:p>
    <w:p>
      <w:pPr>
        <w:pStyle w:val="Normal1"/>
        <w:spacing w:lineRule="auto" w:line="240"/>
        <w:ind w:firstLine="284"/>
        <w:jc w:val="center"/>
        <w:rPr>
          <w:sz w:val="24"/>
        </w:rPr>
      </w:pPr>
      <w:r>
        <w:rPr>
          <w:sz w:val="24"/>
        </w:rPr>
        <w:drawing>
          <wp:inline distT="0" distB="0" distL="0" distR="0">
            <wp:extent cx="4081145" cy="232219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 t="-16" r="-9" b="-16"/>
                    <a:stretch>
                      <a:fillRect/>
                    </a:stretch>
                  </pic:blipFill>
                  <pic:spPr bwMode="auto">
                    <a:xfrm>
                      <a:off x="0" y="0"/>
                      <a:ext cx="4081145" cy="2322195"/>
                    </a:xfrm>
                    <a:prstGeom prst="rect">
                      <a:avLst/>
                    </a:prstGeom>
                  </pic:spPr>
                </pic:pic>
              </a:graphicData>
            </a:graphic>
          </wp:inline>
        </w:drawing>
      </w:r>
    </w:p>
    <w:p>
      <w:pPr>
        <w:pStyle w:val="Normal1"/>
        <w:spacing w:lineRule="auto" w:line="240"/>
        <w:ind w:firstLine="284"/>
        <w:rPr>
          <w:b/>
          <w:b/>
          <w:sz w:val="24"/>
        </w:rPr>
      </w:pPr>
      <w:r>
        <w:rPr>
          <w:b/>
          <w:sz w:val="24"/>
        </w:rPr>
      </w:r>
    </w:p>
    <w:p>
      <w:pPr>
        <w:pStyle w:val="Normal1"/>
        <w:spacing w:lineRule="auto" w:line="240"/>
        <w:ind w:firstLine="284"/>
        <w:rPr>
          <w:b/>
          <w:b/>
        </w:rPr>
      </w:pPr>
      <w:r>
        <w:rPr>
          <w:b/>
        </w:rPr>
        <w:t>Условные обозначения:</w:t>
      </w:r>
    </w:p>
    <w:p>
      <w:pPr>
        <w:pStyle w:val="Normal1"/>
        <w:spacing w:lineRule="auto" w:line="240"/>
        <w:ind w:firstLine="284"/>
        <w:rPr/>
      </w:pPr>
      <w:r>
        <w:rPr/>
        <w:t>1 — Италия</w:t>
      </w:r>
    </w:p>
    <w:p>
      <w:pPr>
        <w:pStyle w:val="Normal1"/>
        <w:spacing w:lineRule="auto" w:line="240"/>
        <w:ind w:firstLine="284"/>
        <w:rPr/>
      </w:pPr>
      <w:r>
        <w:rPr/>
        <w:t>2 — Канада</w:t>
      </w:r>
    </w:p>
    <w:p>
      <w:pPr>
        <w:pStyle w:val="Normal1"/>
        <w:spacing w:lineRule="auto" w:line="240"/>
        <w:ind w:firstLine="284"/>
        <w:rPr/>
      </w:pPr>
      <w:r>
        <w:rPr/>
        <w:t>3 — Бельгия-Люксембург</w:t>
      </w:r>
    </w:p>
    <w:p>
      <w:pPr>
        <w:pStyle w:val="Normal1"/>
        <w:spacing w:lineRule="auto" w:line="240"/>
        <w:ind w:firstLine="284"/>
        <w:rPr/>
      </w:pPr>
      <w:r>
        <w:rPr/>
        <w:t>4 — Швейцария</w:t>
      </w:r>
    </w:p>
    <w:p>
      <w:pPr>
        <w:pStyle w:val="Normal1"/>
        <w:spacing w:lineRule="auto" w:line="240"/>
        <w:ind w:firstLine="284"/>
        <w:rPr/>
      </w:pPr>
      <w:r>
        <w:rPr/>
        <w:t>5 — Нидерланды</w:t>
      </w:r>
    </w:p>
    <w:p>
      <w:pPr>
        <w:pStyle w:val="Normal1"/>
        <w:spacing w:lineRule="auto" w:line="240"/>
        <w:ind w:firstLine="284"/>
        <w:rPr/>
      </w:pPr>
      <w:r>
        <w:rPr/>
        <w:t>6 — Япония</w:t>
      </w:r>
    </w:p>
    <w:p>
      <w:pPr>
        <w:pStyle w:val="Normal1"/>
        <w:spacing w:lineRule="auto" w:line="240"/>
        <w:ind w:firstLine="284"/>
        <w:rPr/>
      </w:pPr>
      <w:r>
        <w:rPr/>
        <w:t>7 — Франция</w:t>
      </w:r>
    </w:p>
    <w:p>
      <w:pPr>
        <w:pStyle w:val="Normal1"/>
        <w:spacing w:lineRule="auto" w:line="240"/>
        <w:ind w:firstLine="284"/>
        <w:rPr/>
      </w:pPr>
      <w:r>
        <w:rPr/>
        <w:t>8 — Германия</w:t>
      </w:r>
    </w:p>
    <w:p>
      <w:pPr>
        <w:pStyle w:val="Normal1"/>
        <w:spacing w:lineRule="auto" w:line="240"/>
        <w:ind w:firstLine="284"/>
        <w:rPr/>
      </w:pPr>
      <w:r>
        <w:rPr/>
        <w:t>9 — Соединенное Королевство</w:t>
      </w:r>
    </w:p>
    <w:p>
      <w:pPr>
        <w:pStyle w:val="Normal1"/>
        <w:spacing w:lineRule="auto" w:line="240"/>
        <w:ind w:firstLine="284"/>
        <w:rPr/>
      </w:pPr>
      <w:r>
        <w:rPr/>
        <w:t>10 — Соединенные Штаты</w:t>
      </w:r>
    </w:p>
    <w:p>
      <w:pPr>
        <w:pStyle w:val="Normal1"/>
        <w:spacing w:lineRule="auto" w:line="240"/>
        <w:ind w:firstLine="284"/>
        <w:rPr>
          <w:sz w:val="24"/>
        </w:rPr>
      </w:pPr>
      <w:r>
        <w:rPr>
          <w:sz w:val="24"/>
        </w:rPr>
      </w:r>
    </w:p>
    <w:p>
      <w:pPr>
        <w:pStyle w:val="Normal1"/>
        <w:spacing w:lineRule="auto" w:line="240"/>
        <w:ind w:firstLine="284"/>
        <w:rPr>
          <w:sz w:val="24"/>
        </w:rPr>
      </w:pPr>
      <w:r>
        <w:rPr>
          <w:sz w:val="24"/>
        </w:rPr>
        <w:t>Формирование и реализация приоритетного функциональ</w:t>
        <w:softHyphen/>
        <w:t>ного потенциала Организации Объединенных Наций находит непосредственное отражение в деятельности международных организаций, действующих и развивающихся в рамках ООН.</w:t>
      </w:r>
    </w:p>
    <w:p>
      <w:pPr>
        <w:pStyle w:val="Normal1"/>
        <w:spacing w:lineRule="auto" w:line="240"/>
        <w:ind w:firstLine="284"/>
        <w:rPr>
          <w:sz w:val="24"/>
        </w:rPr>
      </w:pPr>
      <w:r>
        <w:rPr>
          <w:sz w:val="24"/>
        </w:rPr>
      </w:r>
    </w:p>
    <w:p>
      <w:pPr>
        <w:pStyle w:val="Heading2"/>
        <w:rPr/>
      </w:pPr>
      <w:bookmarkStart w:id="63" w:name="__RefHeading___Toc531423356"/>
      <w:bookmarkEnd w:id="63"/>
      <w:r>
        <w:rPr/>
        <w:t>10.3. Программа развития ООН</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ограмма развития Организации Объединенных Наций (ПРООН) была создана в 1965 г. и в настоящее время является одной из самых значительных и ведущих международных орга</w:t>
        <w:softHyphen/>
        <w:t>низаций. ПРООН содействует развитию процессов реализации жизненно важных проблем по обеспечению достижения инте</w:t>
        <w:softHyphen/>
        <w:t>ресов всех слоев населения различных государств, наделению их более широкими правами в области создания рабочих мест, улучшения положения женщин, преодоления нищеты в мире, решения природоохранных аспектов с учетом воздействия эко</w:t>
        <w:softHyphen/>
        <w:t>логических факторов.</w:t>
      </w:r>
    </w:p>
    <w:p>
      <w:pPr>
        <w:pStyle w:val="Normal1"/>
        <w:spacing w:lineRule="auto" w:line="240"/>
        <w:ind w:firstLine="284"/>
        <w:rPr/>
      </w:pPr>
      <w:r>
        <w:rPr>
          <w:b/>
          <w:i/>
          <w:sz w:val="24"/>
        </w:rPr>
        <w:t>Основной целью ПРООН</w:t>
      </w:r>
      <w:r>
        <w:rPr>
          <w:sz w:val="24"/>
        </w:rPr>
        <w:t xml:space="preserve"> как важнейшего финансирующего органа ООН является создание необходимых условий функ</w:t>
        <w:softHyphen/>
        <w:t>ционирования устойчивых процессов жизнеобеспечения и раз</w:t>
        <w:softHyphen/>
        <w:t xml:space="preserve">вития человека, содействие развивающимся странам в создании реального экономического потенциала для перехода к системе рыночных отношений. </w:t>
      </w:r>
    </w:p>
    <w:p>
      <w:pPr>
        <w:pStyle w:val="Normal1"/>
        <w:spacing w:lineRule="auto" w:line="240"/>
        <w:ind w:firstLine="284"/>
        <w:rPr>
          <w:sz w:val="24"/>
        </w:rPr>
      </w:pPr>
      <w:r>
        <w:rPr>
          <w:sz w:val="24"/>
        </w:rPr>
        <w:t>ПРООН в своей работе руководствуется следующими принципами:</w:t>
      </w:r>
    </w:p>
    <w:p>
      <w:pPr>
        <w:pStyle w:val="Normal1"/>
        <w:spacing w:lineRule="auto" w:line="240"/>
        <w:ind w:firstLine="284"/>
        <w:rPr/>
      </w:pPr>
      <w:r>
        <w:rPr>
          <w:sz w:val="24"/>
        </w:rPr>
        <w:t xml:space="preserve">• </w:t>
      </w:r>
      <w:r>
        <w:rPr>
          <w:i/>
          <w:sz w:val="24"/>
        </w:rPr>
        <w:t>универсальность деятельности —</w:t>
      </w:r>
      <w:r>
        <w:rPr>
          <w:sz w:val="24"/>
        </w:rPr>
        <w:t xml:space="preserve"> формирование своего ресурсного потенциала за счет ежегодных добровольных взно</w:t>
        <w:softHyphen/>
        <w:t>сов большинства стран мира, принятие Исполнительным Советом важнейших коллегиальных решений в области финансиро</w:t>
        <w:softHyphen/>
        <w:t>вания приоритетных программ развития государств — членов ООН;</w:t>
      </w:r>
    </w:p>
    <w:p>
      <w:pPr>
        <w:pStyle w:val="Normal1"/>
        <w:spacing w:lineRule="auto" w:line="240"/>
        <w:ind w:firstLine="284"/>
        <w:rPr/>
      </w:pPr>
      <w:r>
        <w:rPr>
          <w:sz w:val="24"/>
        </w:rPr>
        <w:t xml:space="preserve">• </w:t>
      </w:r>
      <w:r>
        <w:rPr>
          <w:i/>
          <w:sz w:val="24"/>
        </w:rPr>
        <w:t>глобальность деятельности —</w:t>
      </w:r>
      <w:r>
        <w:rPr>
          <w:sz w:val="24"/>
        </w:rPr>
        <w:t xml:space="preserve"> ПРООН имеет крупнейшую сеть представительств в более чем 175 странах и региональных объединениях мира, что позволяет осуществлять успешное со</w:t>
        <w:softHyphen/>
        <w:t>трудничество в целях развития с правительствами многих стран, юридическими и физическими лицами, в интересах ко</w:t>
        <w:softHyphen/>
        <w:t>торых реализуется эта деятельность. Представители — резиден</w:t>
        <w:softHyphen/>
        <w:t>ты ПРООН возглавляют ее отделения в странах мира и являются основными координаторами оперативной деятельности ООН, свя</w:t>
        <w:softHyphen/>
        <w:t>занной с управлением специальными целевыми фондами, ко</w:t>
        <w:softHyphen/>
        <w:t>ординацией усилий по оказанию помощи странам в стихийных бедствиях и чрезвычайных ситуациях;</w:t>
      </w:r>
    </w:p>
    <w:p>
      <w:pPr>
        <w:pStyle w:val="Normal1"/>
        <w:spacing w:lineRule="auto" w:line="240"/>
        <w:ind w:firstLine="284"/>
        <w:rPr/>
      </w:pPr>
      <w:r>
        <w:rPr>
          <w:sz w:val="24"/>
        </w:rPr>
        <w:t xml:space="preserve">• </w:t>
      </w:r>
      <w:r>
        <w:rPr>
          <w:i/>
          <w:sz w:val="24"/>
        </w:rPr>
        <w:t>адаптация мировых достижений —</w:t>
      </w:r>
      <w:r>
        <w:rPr>
          <w:sz w:val="24"/>
        </w:rPr>
        <w:t xml:space="preserve"> содействие развитию и использованию научно-технического и социально-экономи</w:t>
        <w:softHyphen/>
        <w:t>ческого потенциала, накопленного в странах мира, в том числе в международных и региональных научных и исследовательских учреждениях и неправительственных организациях, усиление продвижения межгосударственных и национальных программ развития стран;</w:t>
      </w:r>
    </w:p>
    <w:p>
      <w:pPr>
        <w:pStyle w:val="Normal1"/>
        <w:spacing w:lineRule="auto" w:line="240"/>
        <w:ind w:firstLine="284"/>
        <w:rPr/>
      </w:pPr>
      <w:r>
        <w:rPr>
          <w:sz w:val="24"/>
        </w:rPr>
        <w:t xml:space="preserve">• </w:t>
      </w:r>
      <w:r>
        <w:rPr>
          <w:i/>
          <w:sz w:val="24"/>
        </w:rPr>
        <w:t>мобилизация, концентрация и реализация приоритетных сфер деятельности —</w:t>
      </w:r>
      <w:r>
        <w:rPr>
          <w:sz w:val="24"/>
        </w:rPr>
        <w:t xml:space="preserve"> оказание финансовой поддержки кон</w:t>
        <w:softHyphen/>
        <w:t>кретным перспективным правительственным программам путем ежегодного привлечения средств в размере 9 млрд долл. США и предоставления значительных ресурсов в распоряжение спе</w:t>
        <w:softHyphen/>
        <w:t>циализированным целевым и трастовым фондам, действующим под управлением ООН.</w:t>
      </w:r>
    </w:p>
    <w:p>
      <w:pPr>
        <w:pStyle w:val="Normal1"/>
        <w:spacing w:lineRule="auto" w:line="240"/>
        <w:ind w:firstLine="284"/>
        <w:rPr>
          <w:sz w:val="24"/>
        </w:rPr>
      </w:pPr>
      <w:r>
        <w:rPr>
          <w:sz w:val="24"/>
        </w:rPr>
        <w:t>Важнейшие функциональные аспекты работы ПРООН вклю</w:t>
        <w:softHyphen/>
        <w:t>чают финансирование следующих приоритетных направлений, в процессе реализации которых в странах достигается сущест</w:t>
        <w:softHyphen/>
        <w:t>венный социальный, экономический и технико-технологичес</w:t>
        <w:softHyphen/>
        <w:t>кий результат в реальном масштабе времени:</w:t>
      </w:r>
    </w:p>
    <w:p>
      <w:pPr>
        <w:pStyle w:val="Normal1"/>
        <w:spacing w:lineRule="auto" w:line="240"/>
        <w:ind w:firstLine="284"/>
        <w:rPr>
          <w:sz w:val="24"/>
        </w:rPr>
      </w:pPr>
      <w:r>
        <w:rPr>
          <w:sz w:val="24"/>
        </w:rPr>
        <w:t xml:space="preserve">• </w:t>
      </w:r>
      <w:r>
        <w:rPr>
          <w:sz w:val="24"/>
        </w:rPr>
        <w:t>развитие потенциальных областей деятельности стран, направленной на координацию процессов экономической взаи</w:t>
        <w:softHyphen/>
        <w:t>мопомощи государств, совершенствование рыночных реформ, углубление демократизации, расширение сотрудничества с об</w:t>
        <w:softHyphen/>
        <w:t>щественными организациями;</w:t>
      </w:r>
    </w:p>
    <w:p>
      <w:pPr>
        <w:pStyle w:val="Normal1"/>
        <w:spacing w:lineRule="auto" w:line="240"/>
        <w:ind w:firstLine="284"/>
        <w:rPr>
          <w:sz w:val="24"/>
        </w:rPr>
      </w:pPr>
      <w:r>
        <w:rPr>
          <w:sz w:val="24"/>
        </w:rPr>
        <w:t xml:space="preserve">• </w:t>
      </w:r>
      <w:r>
        <w:rPr>
          <w:sz w:val="24"/>
        </w:rPr>
        <w:t>содействие странам в развитии первоочередных сфер деятельности в интересах их устойчивого формирования, во взаимоувязке всеобщих глобальных проблем, их ресурсных возможностей с национальными приоритетами деятельности и определении реальных путей достижения поставленных целей;</w:t>
      </w:r>
    </w:p>
    <w:p>
      <w:pPr>
        <w:pStyle w:val="Normal1"/>
        <w:spacing w:lineRule="auto" w:line="240"/>
        <w:ind w:firstLine="284"/>
        <w:rPr>
          <w:sz w:val="24"/>
        </w:rPr>
      </w:pPr>
      <w:r>
        <w:rPr>
          <w:sz w:val="24"/>
        </w:rPr>
        <w:t xml:space="preserve">• </w:t>
      </w:r>
      <w:r>
        <w:rPr>
          <w:sz w:val="24"/>
        </w:rPr>
        <w:t>оказание помощи правительствам стран в осуществлении целевых программ, отражающих стратегию национального раз</w:t>
        <w:softHyphen/>
        <w:t>вития;</w:t>
      </w:r>
    </w:p>
    <w:p>
      <w:pPr>
        <w:pStyle w:val="Normal1"/>
        <w:spacing w:lineRule="auto" w:line="240"/>
        <w:ind w:firstLine="284"/>
        <w:rPr>
          <w:sz w:val="24"/>
        </w:rPr>
      </w:pPr>
      <w:r>
        <w:rPr>
          <w:sz w:val="24"/>
        </w:rPr>
        <w:t xml:space="preserve">• </w:t>
      </w:r>
      <w:r>
        <w:rPr>
          <w:sz w:val="24"/>
        </w:rPr>
        <w:t>участие в привлечении дополнительных финансовых средств, содействие их мобилизации из различных источников, включая Всемирный банк и другие специализированные кре</w:t>
        <w:softHyphen/>
        <w:t>дитные организации, для создания специальных фондов разви</w:t>
        <w:softHyphen/>
        <w:t>тия стран;</w:t>
      </w:r>
    </w:p>
    <w:p>
      <w:pPr>
        <w:pStyle w:val="Normal1"/>
        <w:spacing w:lineRule="auto" w:line="240"/>
        <w:ind w:firstLine="284"/>
        <w:rPr>
          <w:sz w:val="24"/>
        </w:rPr>
      </w:pPr>
      <w:r>
        <w:rPr>
          <w:sz w:val="24"/>
        </w:rPr>
        <w:t xml:space="preserve">• </w:t>
      </w:r>
      <w:r>
        <w:rPr>
          <w:sz w:val="24"/>
        </w:rPr>
        <w:t>обеспечение развития научно-технического сотрудниче</w:t>
        <w:softHyphen/>
        <w:t>ства между странами путем совершенствования их совместной деятельности и адаптации их возможностей и потребностей в интересах взаимной выгоды, расширения доступа к современ</w:t>
        <w:softHyphen/>
        <w:t>ным научным знаниям и передовым технологиям;</w:t>
      </w:r>
    </w:p>
    <w:p>
      <w:pPr>
        <w:pStyle w:val="Normal1"/>
        <w:spacing w:lineRule="auto" w:line="240"/>
        <w:ind w:firstLine="284"/>
        <w:rPr>
          <w:sz w:val="24"/>
        </w:rPr>
      </w:pPr>
      <w:r>
        <w:rPr>
          <w:sz w:val="24"/>
        </w:rPr>
        <w:t xml:space="preserve">• </w:t>
      </w:r>
      <w:r>
        <w:rPr>
          <w:sz w:val="24"/>
        </w:rPr>
        <w:t>содействие потенциальным возможностям стран в разви</w:t>
        <w:softHyphen/>
        <w:t>тии гражданских и общественных отношений, укреплении пра</w:t>
        <w:softHyphen/>
        <w:t>вовых основ неправительственных и общественных организа</w:t>
        <w:softHyphen/>
        <w:t>ций в целях их активного участия в решении государственных проблем;</w:t>
      </w:r>
    </w:p>
    <w:p>
      <w:pPr>
        <w:pStyle w:val="Normal1"/>
        <w:spacing w:lineRule="auto" w:line="240"/>
        <w:ind w:firstLine="284"/>
        <w:rPr>
          <w:sz w:val="24"/>
        </w:rPr>
      </w:pPr>
      <w:r>
        <w:rPr>
          <w:sz w:val="24"/>
        </w:rPr>
        <w:t xml:space="preserve">• </w:t>
      </w:r>
      <w:r>
        <w:rPr>
          <w:sz w:val="24"/>
        </w:rPr>
        <w:t>участие в непосредственном продвижении приоритетных проектов стран по достижению реальных политических ценно</w:t>
        <w:softHyphen/>
        <w:t>стей, связанных с использованием новаторских видов деятель</w:t>
        <w:softHyphen/>
        <w:t>ности;</w:t>
      </w:r>
    </w:p>
    <w:p>
      <w:pPr>
        <w:pStyle w:val="Normal1"/>
        <w:spacing w:lineRule="auto" w:line="240"/>
        <w:ind w:firstLine="284"/>
        <w:rPr>
          <w:sz w:val="24"/>
        </w:rPr>
      </w:pPr>
      <w:r>
        <w:rPr>
          <w:sz w:val="24"/>
        </w:rPr>
        <w:t xml:space="preserve">• </w:t>
      </w:r>
      <w:r>
        <w:rPr>
          <w:sz w:val="24"/>
        </w:rPr>
        <w:t>создание необходимых условий для развития партнерских отношений между региональными экономическими блоками и объединениями, формирования международных соглашений по глобальным проблемам мирового развития;</w:t>
      </w:r>
    </w:p>
    <w:p>
      <w:pPr>
        <w:pStyle w:val="Normal1"/>
        <w:spacing w:lineRule="auto" w:line="240"/>
        <w:ind w:firstLine="284"/>
        <w:rPr>
          <w:sz w:val="24"/>
        </w:rPr>
      </w:pPr>
      <w:r>
        <w:rPr>
          <w:sz w:val="24"/>
        </w:rPr>
        <w:t xml:space="preserve">• </w:t>
      </w:r>
      <w:r>
        <w:rPr>
          <w:sz w:val="24"/>
        </w:rPr>
        <w:t>поддержка развития мирных процессов на региональных и национальных уровнях, предотвращения конфликтов, совер</w:t>
        <w:softHyphen/>
        <w:t>шенствования основ мирового сообщества.</w:t>
      </w:r>
    </w:p>
    <w:p>
      <w:pPr>
        <w:pStyle w:val="Normal1"/>
        <w:spacing w:lineRule="auto" w:line="240"/>
        <w:ind w:firstLine="284"/>
        <w:rPr>
          <w:sz w:val="24"/>
        </w:rPr>
      </w:pPr>
      <w:r>
        <w:rPr>
          <w:sz w:val="24"/>
        </w:rPr>
        <w:t>В настоящее время ПРООН оказывает непосредственную помощь в решении первоочередных проблем в области разви</w:t>
        <w:softHyphen/>
        <w:t>тия человека и его реальных потребностей. ПРООН осуществ</w:t>
        <w:softHyphen/>
        <w:t>ляет финансирование бюджетных стратегий развития более 30 стран мира, нацеленных на повышение жизненного уровня населения. Организационная деятельность ПРООН характери</w:t>
        <w:softHyphen/>
        <w:t>зуется гибким реагированием на изменяющиеся потребности мирового сообщества в сфере использования новейших концепций, характеризующих возможности развития человеческого потенциала.</w:t>
      </w:r>
    </w:p>
    <w:p>
      <w:pPr>
        <w:pStyle w:val="Normal1"/>
        <w:spacing w:lineRule="auto" w:line="240"/>
        <w:ind w:firstLine="284"/>
        <w:rPr>
          <w:sz w:val="24"/>
        </w:rPr>
      </w:pPr>
      <w:r>
        <w:rPr>
          <w:sz w:val="24"/>
        </w:rPr>
        <w:t>Особую значимость сейчас приобретают активно реализуе</w:t>
        <w:softHyphen/>
        <w:t>мые в ПРООН процессы децентрализации ее деятельности с расширением круга полномочий и ответственности ее подраз</w:t>
        <w:softHyphen/>
        <w:t>делений за разработку приоритетных программ в различных странах мира. Это способствует успешному выполнению важ</w:t>
        <w:softHyphen/>
        <w:t>нейших аспектов деятельности ПРООН (см. рис. 10.4).</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94505" cy="20326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8" t="-18" r="-8" b="-18"/>
                    <a:stretch>
                      <a:fillRect/>
                    </a:stretch>
                  </pic:blipFill>
                  <pic:spPr bwMode="auto">
                    <a:xfrm>
                      <a:off x="0" y="0"/>
                      <a:ext cx="4294505" cy="2032635"/>
                    </a:xfrm>
                    <a:prstGeom prst="rect">
                      <a:avLst/>
                    </a:prstGeom>
                  </pic:spPr>
                </pic:pic>
              </a:graphicData>
            </a:graphic>
          </wp:inline>
        </w:drawing>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Фонд капитального развития ООН</w:t>
      </w:r>
      <w:r>
        <w:rPr>
          <w:sz w:val="24"/>
        </w:rPr>
        <w:t xml:space="preserve"> осуществляет финансиро</w:t>
        <w:softHyphen/>
        <w:t>вание перспективных проектов развития, связанных с инфра</w:t>
        <w:softHyphen/>
        <w:t>структурой жизнеобеспечения населения в мире, улучшением жизни людей в наименее развитых странах.</w:t>
      </w:r>
    </w:p>
    <w:p>
      <w:pPr>
        <w:pStyle w:val="Normal1"/>
        <w:spacing w:lineRule="auto" w:line="240"/>
        <w:ind w:firstLine="284"/>
        <w:rPr/>
      </w:pPr>
      <w:r>
        <w:rPr>
          <w:sz w:val="24"/>
        </w:rPr>
        <w:t>Деятельность</w:t>
      </w:r>
      <w:r>
        <w:rPr>
          <w:b/>
          <w:sz w:val="24"/>
        </w:rPr>
        <w:t xml:space="preserve"> </w:t>
      </w:r>
      <w:r>
        <w:rPr>
          <w:b/>
          <w:i/>
          <w:sz w:val="24"/>
        </w:rPr>
        <w:t>Глобального экономического фонда</w:t>
      </w:r>
      <w:r>
        <w:rPr>
          <w:sz w:val="24"/>
        </w:rPr>
        <w:t xml:space="preserve"> направлена на достижение решающих сдвигов в повышении уровня эко</w:t>
        <w:softHyphen/>
        <w:t>логической устойчивости окружающей среды и защиты экоси</w:t>
        <w:softHyphen/>
        <w:t>стем нашей планеты, снижении негативных последствий, вы</w:t>
        <w:softHyphen/>
        <w:t>званных наводнениями, выбросами в атмосферу технологиче</w:t>
        <w:softHyphen/>
        <w:t>ских отходов, вырубкой лесов, загрязнением водотоков, исто</w:t>
        <w:softHyphen/>
        <w:t>щением озонного слоя земли и др.</w:t>
      </w:r>
    </w:p>
    <w:p>
      <w:pPr>
        <w:pStyle w:val="Normal1"/>
        <w:spacing w:lineRule="auto" w:line="240"/>
        <w:ind w:firstLine="284"/>
        <w:rPr/>
      </w:pPr>
      <w:r>
        <w:rPr>
          <w:sz w:val="24"/>
        </w:rPr>
        <w:t>Результатом реализации</w:t>
      </w:r>
      <w:r>
        <w:rPr>
          <w:b/>
          <w:sz w:val="24"/>
        </w:rPr>
        <w:t xml:space="preserve"> </w:t>
      </w:r>
      <w:r>
        <w:rPr>
          <w:b/>
          <w:i/>
          <w:sz w:val="24"/>
        </w:rPr>
        <w:t>Программы Добровольцы ООН</w:t>
      </w:r>
      <w:r>
        <w:rPr>
          <w:sz w:val="24"/>
        </w:rPr>
        <w:t xml:space="preserve"> явля</w:t>
        <w:softHyphen/>
        <w:t>ется обеспечение направления (на добровольной основе) в раз</w:t>
        <w:softHyphen/>
        <w:t>вивающиеся страны технически подготовленных специалистов для оказания содействия национальному возрождению и разви</w:t>
        <w:softHyphen/>
        <w:t>тию, повышению уровня жизни населения.</w:t>
      </w:r>
    </w:p>
    <w:p>
      <w:pPr>
        <w:pStyle w:val="Normal1"/>
        <w:spacing w:lineRule="auto" w:line="240"/>
        <w:ind w:firstLine="284"/>
        <w:rPr/>
      </w:pPr>
      <w:r>
        <w:rPr>
          <w:b/>
          <w:i/>
          <w:sz w:val="24"/>
        </w:rPr>
        <w:t>Фонд ООН для развития в интересах женщин</w:t>
      </w:r>
      <w:r>
        <w:rPr>
          <w:sz w:val="24"/>
        </w:rPr>
        <w:t xml:space="preserve"> осуществляет прямые инвестиции и оказывает реальную поддержку перспек</w:t>
        <w:softHyphen/>
        <w:t>тивным проектам развития в целях обеспечения помощи жен</w:t>
        <w:softHyphen/>
        <w:t>щинам, повышения их статуса в обществе, расширения их уча</w:t>
        <w:softHyphen/>
        <w:t>стия в процессах принятия и реализации важнейших государст</w:t>
        <w:softHyphen/>
        <w:t>венных решений.</w:t>
      </w:r>
    </w:p>
    <w:p>
      <w:pPr>
        <w:pStyle w:val="Normal1"/>
        <w:spacing w:lineRule="auto" w:line="240"/>
        <w:ind w:firstLine="284"/>
        <w:rPr>
          <w:sz w:val="24"/>
        </w:rPr>
      </w:pPr>
      <w:r>
        <w:rPr>
          <w:sz w:val="24"/>
        </w:rPr>
        <w:t>В настоящее время ПРООН использует программные ин</w:t>
        <w:softHyphen/>
        <w:t>тегрированные подходы для поддержки приоритетных государ</w:t>
        <w:softHyphen/>
        <w:t>ственных направлений национального значения, которые на</w:t>
        <w:softHyphen/>
        <w:t>прямую увязаны с перспективными целями в области развития стран. Это обеспечивает возможность рационального распреде</w:t>
        <w:softHyphen/>
        <w:t>ления ресурсного потенциала, достижения более высокого уровня взаимодействия с другими международными организа</w:t>
        <w:softHyphen/>
        <w:t>циями ООН.</w:t>
      </w:r>
    </w:p>
    <w:p>
      <w:pPr>
        <w:pStyle w:val="Normal1"/>
        <w:spacing w:lineRule="auto" w:line="240"/>
        <w:ind w:firstLine="284"/>
        <w:rPr>
          <w:sz w:val="24"/>
        </w:rPr>
      </w:pPr>
      <w:r>
        <w:rPr>
          <w:sz w:val="24"/>
        </w:rPr>
      </w:r>
    </w:p>
    <w:p>
      <w:pPr>
        <w:pStyle w:val="Heading2"/>
        <w:rPr/>
      </w:pPr>
      <w:bookmarkStart w:id="64" w:name="__RefHeading___Toc531423357"/>
      <w:bookmarkEnd w:id="64"/>
      <w:r>
        <w:rPr/>
        <w:t>10.4. Конференция ООН по торговле и развитию (ЮНКТАД)</w:t>
      </w:r>
    </w:p>
    <w:p>
      <w:pPr>
        <w:pStyle w:val="Normal1"/>
        <w:spacing w:lineRule="auto" w:line="240"/>
        <w:ind w:firstLine="284"/>
        <w:rPr>
          <w:sz w:val="24"/>
        </w:rPr>
      </w:pPr>
      <w:r>
        <w:rPr>
          <w:sz w:val="24"/>
        </w:rPr>
      </w:r>
    </w:p>
    <w:p>
      <w:pPr>
        <w:pStyle w:val="Normal1"/>
        <w:spacing w:lineRule="auto" w:line="240"/>
        <w:ind w:firstLine="284"/>
        <w:rPr/>
      </w:pPr>
      <w:r>
        <w:rPr>
          <w:sz w:val="24"/>
        </w:rPr>
        <w:t xml:space="preserve">ЮНКТАД является постоянным межправительственным органом и координационным центром Генеральной Ассамблеи ООН в области торговли, финансов, технологий, инвестиций и развития. </w:t>
      </w:r>
      <w:r>
        <w:rPr>
          <w:i/>
          <w:sz w:val="24"/>
        </w:rPr>
        <w:t>Цель деятельности организации —</w:t>
      </w:r>
      <w:r>
        <w:rPr>
          <w:sz w:val="24"/>
        </w:rPr>
        <w:t xml:space="preserve"> оказание содейст</w:t>
        <w:softHyphen/>
        <w:t>вия развивающимся странам в решении задач, связанных с гло</w:t>
        <w:softHyphen/>
        <w:t>бализацией МЭО и интеграцией в мировую экономику на справедливой основе.</w:t>
      </w:r>
    </w:p>
    <w:p>
      <w:pPr>
        <w:pStyle w:val="Normal1"/>
        <w:spacing w:lineRule="auto" w:line="240"/>
        <w:ind w:firstLine="284"/>
        <w:rPr>
          <w:sz w:val="24"/>
        </w:rPr>
      </w:pPr>
      <w:r>
        <w:rPr>
          <w:sz w:val="24"/>
        </w:rPr>
        <w:t>Для достижения этой цели ЮНКТАД осуществляет иссле</w:t>
        <w:softHyphen/>
        <w:t>довательскую и аналитическую работу, организует обсуждение соответствующих вопросов на межправительственном уровне, а также проводит деятельность в сфере технического сотрудниче</w:t>
        <w:softHyphen/>
        <w:t>ства и др. Участниками организации в настоящее время явля</w:t>
        <w:softHyphen/>
        <w:t>ются 188 государств. Многие межправительственные и непра</w:t>
        <w:softHyphen/>
        <w:t>вительственные организации имеют статус наблюдателя и при</w:t>
        <w:softHyphen/>
        <w:t>нимают участие в ее работе.</w:t>
      </w:r>
    </w:p>
    <w:p>
      <w:pPr>
        <w:pStyle w:val="Normal1"/>
        <w:spacing w:lineRule="auto" w:line="240"/>
        <w:ind w:firstLine="284"/>
        <w:rPr>
          <w:sz w:val="24"/>
        </w:rPr>
      </w:pPr>
      <w:r>
        <w:rPr>
          <w:sz w:val="24"/>
        </w:rPr>
        <w:t>Конференция — высший руководящий орган ЮНКТАД — проводится раз в четыре года на уровне министров для выра</w:t>
        <w:softHyphen/>
        <w:t>ботки стратегических направлений деятельности и определения приоритетов в работе. Созыв очередной 10-ой Конференции намечен на 2000 г. в Таиланде. Предыдущая — 9-я Конферен</w:t>
        <w:softHyphen/>
        <w:t>ция, проходившая в Мидранде (Южная Африка), приняла пе</w:t>
        <w:softHyphen/>
        <w:t>ресмотренный мандат организации и одобрила наиболее радикальные реформы за всю историю ее существования, которые нашли отражение в итоговом документе, названном «Партнерство в целях роста и развития».</w:t>
      </w:r>
    </w:p>
    <w:p>
      <w:pPr>
        <w:pStyle w:val="Normal1"/>
        <w:spacing w:lineRule="auto" w:line="240"/>
        <w:ind w:firstLine="284"/>
        <w:rPr>
          <w:sz w:val="24"/>
        </w:rPr>
      </w:pPr>
      <w:r>
        <w:rPr>
          <w:sz w:val="24"/>
        </w:rPr>
        <w:t>В период между конференциями ежегодно созывается Совет по торговле и развитию, который также является руководящим органом ЮНКТАД. В состав Совета, открытого для всех членов Конференции, в настоящее время входят 144 страны. Совет имеет несколько вспомогательных органов — функциональных комиссий, а также отвечает за обеспечение работы КНТР — вспомогательного органа ЭКОСОС ООН. Межправительственная структура организации деятельности ЮНКТАД после ее реформирования представлена на рис. 10.5.</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39895" cy="423989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 t="-8" r="-8" b="-8"/>
                    <a:stretch>
                      <a:fillRect/>
                    </a:stretch>
                  </pic:blipFill>
                  <pic:spPr bwMode="auto">
                    <a:xfrm>
                      <a:off x="0" y="0"/>
                      <a:ext cx="4239895" cy="423989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ЮНКТАД возглавляет Генеральный секретарь Конферен</w:t>
        <w:softHyphen/>
        <w:t>ции в ранге заместителя Генерального секретаря ООН. Секре</w:t>
        <w:softHyphen/>
        <w:t>тариат, расположенный в Женеве (Швейцария) и насчитываю</w:t>
        <w:softHyphen/>
        <w:t>щий около 400 сотрудников, входит в состав Секретариата ООН. Обновленная организационная структура Секретариата ЮНКТАД показана на рис. 10.6. Годовой бюджет организации по оперативной деятельности составляет около 50 млн долл., выделяемых из бюджета ООН. Деятельность по линии техниче</w:t>
        <w:softHyphen/>
        <w:t>ского сотрудничества финансируется из внебюджетных ресур</w:t>
        <w:softHyphen/>
        <w:t>сов, выделяемых странами-донорами, странами-бенефициа</w:t>
        <w:softHyphen/>
        <w:t>рами, а также некоторыми организациями в ориентировочном годовом объеме 24 млн долл.</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18305" cy="435546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 t="-8" r="-9" b="-8"/>
                    <a:stretch>
                      <a:fillRect/>
                    </a:stretch>
                  </pic:blipFill>
                  <pic:spPr bwMode="auto">
                    <a:xfrm>
                      <a:off x="0" y="0"/>
                      <a:ext cx="4218305" cy="43554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рамках ООН ЮНКТАД сотрудничает со многими другими организациями, в том числе с: ДЭСВ (Департамент ООН по экономическим и социальным вопросам), ПРООН, а также с группой Всемирного банка, МВФ и др. Кроме того, вне ООН со</w:t>
        <w:softHyphen/>
        <w:t>трудничество осуществляется с широким кругом таких организаций, как ОЭСР, различные региональные группировки и проч.</w:t>
      </w:r>
    </w:p>
    <w:p>
      <w:pPr>
        <w:pStyle w:val="Normal1"/>
        <w:spacing w:lineRule="auto" w:line="240"/>
        <w:ind w:firstLine="284"/>
        <w:rPr>
          <w:sz w:val="24"/>
        </w:rPr>
      </w:pPr>
      <w:r>
        <w:rPr>
          <w:sz w:val="24"/>
        </w:rPr>
        <w:t xml:space="preserve">ЮНКТАД проводит оперативную деятельность по следующим основным программным направлениям:               </w:t>
      </w:r>
    </w:p>
    <w:p>
      <w:pPr>
        <w:pStyle w:val="FR2"/>
        <w:spacing w:lineRule="auto" w:line="240"/>
        <w:ind w:left="0" w:firstLine="284"/>
        <w:rPr>
          <w:rFonts w:ascii="Times New Roman" w:hAnsi="Times New Roman" w:cs="Times New Roman"/>
          <w:sz w:val="24"/>
        </w:rPr>
      </w:pPr>
      <w:r>
        <w:rPr>
          <w:rFonts w:cs="Times New Roman" w:ascii="Times New Roman" w:hAnsi="Times New Roman"/>
          <w:b/>
          <w:sz w:val="24"/>
        </w:rPr>
        <w:t xml:space="preserve">1. </w:t>
      </w:r>
      <w:r>
        <w:rPr>
          <w:rFonts w:cs="Times New Roman" w:ascii="Times New Roman" w:hAnsi="Times New Roman"/>
          <w:b/>
          <w:i/>
          <w:sz w:val="24"/>
        </w:rPr>
        <w:t>Глобализация и стратегия в области развития.</w:t>
      </w:r>
      <w:r>
        <w:rPr>
          <w:rFonts w:cs="Times New Roman" w:ascii="Times New Roman" w:hAnsi="Times New Roman"/>
          <w:b/>
          <w:sz w:val="24"/>
        </w:rPr>
        <w:t xml:space="preserve">          </w:t>
      </w:r>
    </w:p>
    <w:p>
      <w:pPr>
        <w:pStyle w:val="Normal1"/>
        <w:spacing w:lineRule="auto" w:line="240"/>
        <w:ind w:firstLine="284"/>
        <w:rPr>
          <w:sz w:val="24"/>
        </w:rPr>
      </w:pPr>
      <w:r>
        <w:rPr>
          <w:sz w:val="24"/>
        </w:rPr>
        <w:t xml:space="preserve">В этом направлении решается ряд следующих задач:      </w:t>
      </w:r>
    </w:p>
    <w:p>
      <w:pPr>
        <w:pStyle w:val="Normal1"/>
        <w:spacing w:lineRule="auto" w:line="240"/>
        <w:ind w:firstLine="284"/>
        <w:rPr>
          <w:sz w:val="24"/>
        </w:rPr>
      </w:pPr>
      <w:r>
        <w:rPr>
          <w:sz w:val="24"/>
        </w:rPr>
        <w:t xml:space="preserve">• </w:t>
      </w:r>
      <w:r>
        <w:rPr>
          <w:sz w:val="24"/>
        </w:rPr>
        <w:t>изучение тенденций мировой экономики и оценка их влияния на процесс развития;</w:t>
      </w:r>
    </w:p>
    <w:p>
      <w:pPr>
        <w:pStyle w:val="Normal1"/>
        <w:spacing w:lineRule="auto" w:line="240"/>
        <w:ind w:firstLine="284"/>
        <w:rPr>
          <w:sz w:val="24"/>
        </w:rPr>
      </w:pPr>
      <w:r>
        <w:rPr>
          <w:sz w:val="24"/>
        </w:rPr>
        <w:t xml:space="preserve">• </w:t>
      </w:r>
      <w:r>
        <w:rPr>
          <w:sz w:val="24"/>
        </w:rPr>
        <w:t>анализ макроэкономической политики в контексте взаи</w:t>
        <w:softHyphen/>
        <w:t xml:space="preserve">мозависимости стран и секторов экономики;              </w:t>
      </w:r>
    </w:p>
    <w:p>
      <w:pPr>
        <w:pStyle w:val="Normal1"/>
        <w:spacing w:lineRule="auto" w:line="240"/>
        <w:ind w:firstLine="284"/>
        <w:rPr>
          <w:sz w:val="24"/>
        </w:rPr>
      </w:pPr>
      <w:r>
        <w:rPr>
          <w:sz w:val="24"/>
        </w:rPr>
        <w:t xml:space="preserve">• </w:t>
      </w:r>
      <w:r>
        <w:rPr>
          <w:sz w:val="24"/>
        </w:rPr>
        <w:t>анализ конкретных проблем развития и успешного опыта их решения для использования развивающимися странами, осуществляющими переход к рыночной экономике;</w:t>
      </w:r>
    </w:p>
    <w:p>
      <w:pPr>
        <w:pStyle w:val="Normal1"/>
        <w:spacing w:lineRule="auto" w:line="240"/>
        <w:ind w:firstLine="284"/>
        <w:rPr>
          <w:sz w:val="24"/>
        </w:rPr>
      </w:pPr>
      <w:r>
        <w:rPr>
          <w:sz w:val="24"/>
        </w:rPr>
        <w:t xml:space="preserve">• </w:t>
      </w:r>
      <w:r>
        <w:rPr>
          <w:sz w:val="24"/>
        </w:rPr>
        <w:t>изучение вопросов, связанных с финансовыми потоками и задолженностями, а также оказание помощи развивающимся странам в регулировании долговых отношений;</w:t>
      </w:r>
    </w:p>
    <w:p>
      <w:pPr>
        <w:pStyle w:val="Normal1"/>
        <w:spacing w:lineRule="auto" w:line="240"/>
        <w:ind w:firstLine="284"/>
        <w:rPr>
          <w:sz w:val="24"/>
        </w:rPr>
      </w:pPr>
      <w:r>
        <w:rPr>
          <w:sz w:val="24"/>
        </w:rPr>
        <w:t xml:space="preserve">• </w:t>
      </w:r>
      <w:r>
        <w:rPr>
          <w:sz w:val="24"/>
        </w:rPr>
        <w:t>предоставление информации по вопросам торговли и развития, а также расширение банка данных.</w:t>
      </w:r>
    </w:p>
    <w:p>
      <w:pPr>
        <w:pStyle w:val="Normal1"/>
        <w:spacing w:lineRule="auto" w:line="240"/>
        <w:ind w:firstLine="284"/>
        <w:rPr/>
      </w:pPr>
      <w:r>
        <w:rPr>
          <w:b/>
          <w:sz w:val="24"/>
        </w:rPr>
        <w:t xml:space="preserve">2. </w:t>
      </w:r>
      <w:r>
        <w:rPr>
          <w:b/>
          <w:i/>
          <w:sz w:val="24"/>
        </w:rPr>
        <w:t xml:space="preserve">Международная торговля товарами, услугами и сырьем. </w:t>
      </w:r>
    </w:p>
    <w:p>
      <w:pPr>
        <w:pStyle w:val="Normal1"/>
        <w:spacing w:lineRule="auto" w:line="240"/>
        <w:ind w:firstLine="284"/>
        <w:rPr>
          <w:sz w:val="24"/>
        </w:rPr>
      </w:pPr>
      <w:r>
        <w:rPr>
          <w:sz w:val="24"/>
        </w:rPr>
        <w:t>Задачами этого направления являются:</w:t>
      </w:r>
    </w:p>
    <w:p>
      <w:pPr>
        <w:pStyle w:val="Normal1"/>
        <w:spacing w:lineRule="auto" w:line="240"/>
        <w:ind w:firstLine="284"/>
        <w:rPr>
          <w:sz w:val="24"/>
        </w:rPr>
      </w:pPr>
      <w:r>
        <w:rPr>
          <w:sz w:val="24"/>
        </w:rPr>
        <w:t xml:space="preserve">• </w:t>
      </w:r>
      <w:r>
        <w:rPr>
          <w:sz w:val="24"/>
        </w:rPr>
        <w:t>содействие развивающимся странам в устойчивом разви</w:t>
        <w:softHyphen/>
        <w:t>тии путем предоставления им помощи для реальной интегра</w:t>
        <w:softHyphen/>
        <w:t>ции в международную торговую систему;</w:t>
      </w:r>
    </w:p>
    <w:p>
      <w:pPr>
        <w:pStyle w:val="Normal1"/>
        <w:spacing w:lineRule="auto" w:line="240"/>
        <w:ind w:firstLine="284"/>
        <w:rPr>
          <w:sz w:val="24"/>
        </w:rPr>
      </w:pPr>
      <w:r>
        <w:rPr>
          <w:sz w:val="24"/>
        </w:rPr>
        <w:t xml:space="preserve">• </w:t>
      </w:r>
      <w:r>
        <w:rPr>
          <w:sz w:val="24"/>
        </w:rPr>
        <w:t>укрепление экспортного потенциала стран на основе анализа влияния на торговлю и развитие определенных между</w:t>
        <w:softHyphen/>
        <w:t>народных соглашений;</w:t>
      </w:r>
    </w:p>
    <w:p>
      <w:pPr>
        <w:pStyle w:val="Normal1"/>
        <w:spacing w:lineRule="auto" w:line="240"/>
        <w:ind w:firstLine="284"/>
        <w:rPr>
          <w:sz w:val="24"/>
        </w:rPr>
      </w:pPr>
      <w:r>
        <w:rPr>
          <w:sz w:val="24"/>
        </w:rPr>
        <w:t xml:space="preserve">• </w:t>
      </w:r>
      <w:r>
        <w:rPr>
          <w:sz w:val="24"/>
        </w:rPr>
        <w:t>поощрение диверсификации производственной деятель</w:t>
        <w:softHyphen/>
        <w:t>ности развивающихся стран, зависящих от сырьевого сектора, и оказание им помощи в управлении торговыми рисками;</w:t>
      </w:r>
    </w:p>
    <w:p>
      <w:pPr>
        <w:pStyle w:val="Normal1"/>
        <w:spacing w:lineRule="auto" w:line="240"/>
        <w:ind w:firstLine="284"/>
        <w:rPr>
          <w:sz w:val="24"/>
        </w:rPr>
      </w:pPr>
      <w:r>
        <w:rPr>
          <w:sz w:val="24"/>
        </w:rPr>
        <w:t xml:space="preserve">• </w:t>
      </w:r>
      <w:r>
        <w:rPr>
          <w:sz w:val="24"/>
        </w:rPr>
        <w:t>содействие комплексному решению проблем торговли, окружающей среды и развития путем координации этой дея</w:t>
        <w:softHyphen/>
        <w:t>тельности;</w:t>
      </w:r>
    </w:p>
    <w:p>
      <w:pPr>
        <w:pStyle w:val="Normal1"/>
        <w:spacing w:lineRule="auto" w:line="240"/>
        <w:ind w:firstLine="284"/>
        <w:rPr>
          <w:sz w:val="24"/>
        </w:rPr>
      </w:pPr>
      <w:r>
        <w:rPr>
          <w:sz w:val="24"/>
        </w:rPr>
        <w:t xml:space="preserve">• </w:t>
      </w:r>
      <w:r>
        <w:rPr>
          <w:sz w:val="24"/>
        </w:rPr>
        <w:t>анализ и оказание помощи странам по совершенствова</w:t>
        <w:softHyphen/>
        <w:t>нию законодательной и политической основы деятельности в области конкуренции.</w:t>
      </w:r>
    </w:p>
    <w:p>
      <w:pPr>
        <w:pStyle w:val="Normal1"/>
        <w:spacing w:lineRule="auto" w:line="240"/>
        <w:ind w:firstLine="284"/>
        <w:rPr>
          <w:sz w:val="24"/>
        </w:rPr>
      </w:pPr>
      <w:r>
        <w:rPr>
          <w:b/>
          <w:sz w:val="24"/>
        </w:rPr>
        <w:t xml:space="preserve">3. </w:t>
      </w:r>
      <w:r>
        <w:rPr>
          <w:b/>
          <w:i/>
          <w:sz w:val="24"/>
        </w:rPr>
        <w:t>Инвестиции, технологии и развитие предприятий.</w:t>
      </w:r>
    </w:p>
    <w:p>
      <w:pPr>
        <w:pStyle w:val="Normal1"/>
        <w:spacing w:lineRule="auto" w:line="240"/>
        <w:ind w:firstLine="284"/>
        <w:rPr>
          <w:sz w:val="24"/>
        </w:rPr>
      </w:pPr>
      <w:r>
        <w:rPr>
          <w:sz w:val="24"/>
        </w:rPr>
        <w:t>Это направление связано с решением следующих задач:</w:t>
      </w:r>
    </w:p>
    <w:p>
      <w:pPr>
        <w:pStyle w:val="Normal1"/>
        <w:spacing w:lineRule="auto" w:line="240"/>
        <w:ind w:firstLine="284"/>
        <w:rPr>
          <w:sz w:val="24"/>
        </w:rPr>
      </w:pPr>
      <w:r>
        <w:rPr>
          <w:sz w:val="24"/>
        </w:rPr>
        <w:t xml:space="preserve">• </w:t>
      </w:r>
      <w:r>
        <w:rPr>
          <w:sz w:val="24"/>
        </w:rPr>
        <w:t>анализ общих тенденций прямых иностранных инвестиций и их влияния на торговлю, технологии и развитие стран, а также изучение последствий этого влияния;</w:t>
      </w:r>
    </w:p>
    <w:p>
      <w:pPr>
        <w:pStyle w:val="Normal1"/>
        <w:spacing w:lineRule="auto" w:line="240"/>
        <w:ind w:firstLine="284"/>
        <w:rPr/>
      </w:pPr>
      <w:r>
        <w:rPr>
          <w:i/>
          <w:sz w:val="24"/>
        </w:rPr>
        <w:t>•</w:t>
      </w:r>
      <w:r>
        <w:rPr>
          <w:sz w:val="24"/>
        </w:rPr>
        <w:t xml:space="preserve"> </w:t>
      </w:r>
      <w:r>
        <w:rPr>
          <w:sz w:val="24"/>
        </w:rPr>
        <w:t>изучение политики и механизма реализации поддержки процесса развития микро-, малых и средних предприятий;</w:t>
      </w:r>
    </w:p>
    <w:p>
      <w:pPr>
        <w:pStyle w:val="Normal1"/>
        <w:spacing w:lineRule="auto" w:line="240"/>
        <w:ind w:firstLine="284"/>
        <w:rPr/>
      </w:pPr>
      <w:r>
        <w:rPr>
          <w:i/>
          <w:sz w:val="24"/>
        </w:rPr>
        <w:t>•</w:t>
      </w:r>
      <w:r>
        <w:rPr>
          <w:sz w:val="24"/>
        </w:rPr>
        <w:t xml:space="preserve"> </w:t>
      </w:r>
      <w:r>
        <w:rPr>
          <w:sz w:val="24"/>
        </w:rPr>
        <w:t>генерирование политики поощрения развития технологи</w:t>
        <w:softHyphen/>
        <w:t>ческого потенциала и инновационной деятельности развиваю</w:t>
        <w:softHyphen/>
        <w:t>щихся стран, а также передачи им технологий;</w:t>
      </w:r>
    </w:p>
    <w:p>
      <w:pPr>
        <w:pStyle w:val="Normal1"/>
        <w:spacing w:lineRule="auto" w:line="240"/>
        <w:ind w:firstLine="284"/>
        <w:rPr>
          <w:sz w:val="24"/>
        </w:rPr>
      </w:pPr>
      <w:r>
        <w:rPr>
          <w:sz w:val="24"/>
        </w:rPr>
        <w:t xml:space="preserve">• </w:t>
      </w:r>
      <w:r>
        <w:rPr>
          <w:sz w:val="24"/>
        </w:rPr>
        <w:t>проведение обзоров информации по научно-технической и инновационной политике для определения возможных вари</w:t>
        <w:softHyphen/>
        <w:t>антов действий стран;</w:t>
      </w:r>
    </w:p>
    <w:p>
      <w:pPr>
        <w:pStyle w:val="Normal1"/>
        <w:spacing w:lineRule="auto" w:line="240"/>
        <w:ind w:firstLine="284"/>
        <w:rPr>
          <w:sz w:val="24"/>
        </w:rPr>
      </w:pPr>
      <w:r>
        <w:rPr>
          <w:sz w:val="24"/>
        </w:rPr>
        <w:t xml:space="preserve">• </w:t>
      </w:r>
      <w:r>
        <w:rPr>
          <w:sz w:val="24"/>
        </w:rPr>
        <w:t>содействие развивающимся странам в стимулировании улучшения инвестиционного климата;</w:t>
      </w:r>
    </w:p>
    <w:p>
      <w:pPr>
        <w:pStyle w:val="Normal1"/>
        <w:spacing w:lineRule="auto" w:line="240"/>
        <w:ind w:firstLine="284"/>
        <w:rPr>
          <w:sz w:val="24"/>
        </w:rPr>
      </w:pPr>
      <w:r>
        <w:rPr>
          <w:sz w:val="24"/>
        </w:rPr>
        <w:t xml:space="preserve">• </w:t>
      </w:r>
      <w:r>
        <w:rPr>
          <w:sz w:val="24"/>
        </w:rPr>
        <w:t>поддержка развития предпринимательства и инноваци</w:t>
        <w:softHyphen/>
        <w:t>онных программ подготовки кадров в развивающихся странах.</w:t>
      </w:r>
    </w:p>
    <w:p>
      <w:pPr>
        <w:pStyle w:val="Normal1"/>
        <w:spacing w:lineRule="auto" w:line="240"/>
        <w:ind w:firstLine="284"/>
        <w:rPr>
          <w:sz w:val="24"/>
        </w:rPr>
      </w:pPr>
      <w:r>
        <w:rPr>
          <w:b/>
          <w:sz w:val="24"/>
        </w:rPr>
        <w:t xml:space="preserve">4. </w:t>
      </w:r>
      <w:r>
        <w:rPr>
          <w:b/>
          <w:i/>
          <w:sz w:val="24"/>
        </w:rPr>
        <w:t>Инфраструктура услуг для развития и эффективность торговли.</w:t>
      </w:r>
    </w:p>
    <w:p>
      <w:pPr>
        <w:pStyle w:val="Normal1"/>
        <w:spacing w:lineRule="auto" w:line="240"/>
        <w:ind w:firstLine="284"/>
        <w:rPr>
          <w:sz w:val="24"/>
        </w:rPr>
      </w:pPr>
      <w:r>
        <w:rPr>
          <w:sz w:val="24"/>
        </w:rPr>
        <w:t>В этом направлении решаются задачи:</w:t>
      </w:r>
    </w:p>
    <w:p>
      <w:pPr>
        <w:pStyle w:val="Normal1"/>
        <w:spacing w:lineRule="auto" w:line="240"/>
        <w:ind w:firstLine="284"/>
        <w:rPr>
          <w:sz w:val="24"/>
        </w:rPr>
      </w:pPr>
      <w:r>
        <w:rPr>
          <w:sz w:val="24"/>
        </w:rPr>
        <w:t xml:space="preserve">• </w:t>
      </w:r>
      <w:r>
        <w:rPr>
          <w:sz w:val="24"/>
        </w:rPr>
        <w:t>помощь развивающимся странам в повышении эффек</w:t>
        <w:softHyphen/>
        <w:t>тивности их сферы услуг, обеспечивающей поддержку торговли посредством программ технического сотрудничества;</w:t>
      </w:r>
    </w:p>
    <w:p>
      <w:pPr>
        <w:pStyle w:val="Normal1"/>
        <w:spacing w:lineRule="auto" w:line="240"/>
        <w:ind w:firstLine="284"/>
        <w:rPr>
          <w:sz w:val="24"/>
        </w:rPr>
      </w:pPr>
      <w:r>
        <w:rPr>
          <w:sz w:val="24"/>
        </w:rPr>
        <w:t xml:space="preserve">• </w:t>
      </w:r>
      <w:r>
        <w:rPr>
          <w:sz w:val="24"/>
        </w:rPr>
        <w:t>поддержка разработки национальной политики и право</w:t>
        <w:softHyphen/>
        <w:t>вого обеспечения по развитию инфраструктуры услуг для со</w:t>
        <w:softHyphen/>
        <w:t>действия развитию, упрощению и повышению эффективности торговли;</w:t>
      </w:r>
    </w:p>
    <w:p>
      <w:pPr>
        <w:pStyle w:val="Normal1"/>
        <w:spacing w:lineRule="auto" w:line="240"/>
        <w:ind w:firstLine="284"/>
        <w:rPr>
          <w:sz w:val="24"/>
        </w:rPr>
      </w:pPr>
      <w:r>
        <w:rPr>
          <w:sz w:val="24"/>
        </w:rPr>
        <w:t xml:space="preserve">• </w:t>
      </w:r>
      <w:r>
        <w:rPr>
          <w:sz w:val="24"/>
        </w:rPr>
        <w:t>содействие развивающимся странам в применении опти</w:t>
        <w:softHyphen/>
        <w:t>мальной практики торговли в соответствии с рекомендациями Международного симпозиума ООН по эффективности торговли (1994 г.);</w:t>
      </w:r>
    </w:p>
    <w:p>
      <w:pPr>
        <w:pStyle w:val="Normal1"/>
        <w:spacing w:lineRule="auto" w:line="240"/>
        <w:ind w:firstLine="284"/>
        <w:rPr>
          <w:sz w:val="24"/>
        </w:rPr>
      </w:pPr>
      <w:r>
        <w:rPr>
          <w:sz w:val="24"/>
        </w:rPr>
        <w:t xml:space="preserve">• </w:t>
      </w:r>
      <w:r>
        <w:rPr>
          <w:sz w:val="24"/>
        </w:rPr>
        <w:t>содействие расширению торговли путем облегчения дос</w:t>
        <w:softHyphen/>
        <w:t>тупа к электронной информационной технологии через гло</w:t>
        <w:softHyphen/>
        <w:t>бальную сеть соответствующих центров;</w:t>
      </w:r>
    </w:p>
    <w:p>
      <w:pPr>
        <w:pStyle w:val="Normal1"/>
        <w:spacing w:lineRule="auto" w:line="240"/>
        <w:ind w:firstLine="284"/>
        <w:rPr>
          <w:sz w:val="24"/>
        </w:rPr>
      </w:pPr>
      <w:r>
        <w:rPr>
          <w:sz w:val="24"/>
        </w:rPr>
        <w:t xml:space="preserve">• </w:t>
      </w:r>
      <w:r>
        <w:rPr>
          <w:sz w:val="24"/>
        </w:rPr>
        <w:t>помощь в развитии новых видов услуг для облегчения доступа неформальному сектору и микропредприятиям к кре</w:t>
        <w:softHyphen/>
        <w:t>дитным ресурсам;</w:t>
      </w:r>
    </w:p>
    <w:p>
      <w:pPr>
        <w:pStyle w:val="Normal1"/>
        <w:spacing w:lineRule="auto" w:line="240"/>
        <w:ind w:firstLine="284"/>
        <w:rPr>
          <w:sz w:val="24"/>
        </w:rPr>
      </w:pPr>
      <w:r>
        <w:rPr>
          <w:sz w:val="24"/>
        </w:rPr>
        <w:t xml:space="preserve">• </w:t>
      </w:r>
      <w:r>
        <w:rPr>
          <w:sz w:val="24"/>
        </w:rPr>
        <w:t>помощь развивающимся, не имеющим выхода к морям, а также островным государствам в устранении препятствий, свя</w:t>
        <w:softHyphen/>
        <w:t>занных с высокими транспортными издержками.</w:t>
      </w:r>
    </w:p>
    <w:p>
      <w:pPr>
        <w:pStyle w:val="Normal1"/>
        <w:spacing w:lineRule="auto" w:line="240"/>
        <w:ind w:firstLine="284"/>
        <w:rPr>
          <w:sz w:val="24"/>
        </w:rPr>
      </w:pPr>
      <w:r>
        <w:rPr>
          <w:b/>
          <w:sz w:val="24"/>
        </w:rPr>
        <w:t xml:space="preserve">5. </w:t>
      </w:r>
      <w:r>
        <w:rPr>
          <w:b/>
          <w:i/>
          <w:sz w:val="24"/>
        </w:rPr>
        <w:t>Наименее развитые, не имеющие выхода к морям и остров</w:t>
        <w:softHyphen/>
        <w:t>ные страны.</w:t>
      </w:r>
    </w:p>
    <w:p>
      <w:pPr>
        <w:pStyle w:val="Normal1"/>
        <w:spacing w:lineRule="auto" w:line="240"/>
        <w:ind w:firstLine="284"/>
        <w:rPr>
          <w:sz w:val="24"/>
        </w:rPr>
      </w:pPr>
      <w:r>
        <w:rPr>
          <w:sz w:val="24"/>
        </w:rPr>
        <w:t>Данное направление связано с решением следующих задач:</w:t>
      </w:r>
    </w:p>
    <w:p>
      <w:pPr>
        <w:pStyle w:val="Normal1"/>
        <w:spacing w:lineRule="auto" w:line="240"/>
        <w:ind w:firstLine="284"/>
        <w:rPr>
          <w:sz w:val="24"/>
        </w:rPr>
      </w:pPr>
      <w:r>
        <w:rPr>
          <w:sz w:val="24"/>
        </w:rPr>
        <w:t xml:space="preserve">• </w:t>
      </w:r>
      <w:r>
        <w:rPr>
          <w:sz w:val="24"/>
        </w:rPr>
        <w:t>координация работы по проблемам наименее развитых стран показание им технической помощи в интересах развития, торговли;</w:t>
      </w:r>
    </w:p>
    <w:p>
      <w:pPr>
        <w:pStyle w:val="Normal1"/>
        <w:spacing w:lineRule="auto" w:line="240"/>
        <w:ind w:firstLine="284"/>
        <w:rPr>
          <w:sz w:val="24"/>
        </w:rPr>
      </w:pPr>
      <w:r>
        <w:rPr>
          <w:sz w:val="24"/>
        </w:rPr>
        <w:t xml:space="preserve">• </w:t>
      </w:r>
      <w:r>
        <w:rPr>
          <w:sz w:val="24"/>
        </w:rPr>
        <w:t xml:space="preserve">оценка экономических и социальных показателей этих стран в контексте международных и внутренних условий;     </w:t>
      </w:r>
    </w:p>
    <w:p>
      <w:pPr>
        <w:pStyle w:val="Normal1"/>
        <w:spacing w:lineRule="auto" w:line="240"/>
        <w:ind w:firstLine="284"/>
        <w:rPr>
          <w:sz w:val="24"/>
        </w:rPr>
      </w:pPr>
      <w:r>
        <w:rPr>
          <w:sz w:val="24"/>
        </w:rPr>
        <w:t xml:space="preserve">• </w:t>
      </w:r>
      <w:r>
        <w:rPr>
          <w:sz w:val="24"/>
        </w:rPr>
        <w:t xml:space="preserve">содействие осуществлению ряда международных программ, принятых в последние годы по этим странам; </w:t>
      </w:r>
    </w:p>
    <w:p>
      <w:pPr>
        <w:pStyle w:val="Normal1"/>
        <w:spacing w:lineRule="auto" w:line="240"/>
        <w:ind w:firstLine="284"/>
        <w:rPr/>
      </w:pPr>
      <w:r>
        <w:rPr>
          <w:sz w:val="24"/>
        </w:rPr>
        <w:t xml:space="preserve">• </w:t>
      </w:r>
      <w:r>
        <w:rPr>
          <w:sz w:val="24"/>
        </w:rPr>
        <w:t>управление Целевым фондом Кеннета Дадзи, предназна</w:t>
        <w:softHyphen/>
        <w:t>ченным для поддержки и содействия новой деятельности по основным направлениям работы ЮНКТАД с наименее разви</w:t>
        <w:softHyphen/>
        <w:t>тыми странами.</w:t>
      </w:r>
    </w:p>
    <w:p>
      <w:pPr>
        <w:pStyle w:val="Normal1"/>
        <w:spacing w:lineRule="auto" w:line="240"/>
        <w:ind w:firstLine="284"/>
        <w:rPr>
          <w:sz w:val="24"/>
        </w:rPr>
      </w:pPr>
      <w:r>
        <w:rPr>
          <w:sz w:val="24"/>
        </w:rPr>
        <w:t>Помимо программных направлений, отмеченных выше, ЮНКТАД проводит также деятельность в сфере технического сотрудничества. Эта деятельность направлена на:</w:t>
      </w:r>
    </w:p>
    <w:p>
      <w:pPr>
        <w:pStyle w:val="Normal1"/>
        <w:spacing w:lineRule="auto" w:line="240"/>
        <w:ind w:firstLine="284"/>
        <w:rPr>
          <w:sz w:val="24"/>
        </w:rPr>
      </w:pPr>
      <w:r>
        <w:rPr>
          <w:sz w:val="24"/>
        </w:rPr>
        <w:t xml:space="preserve">• </w:t>
      </w:r>
      <w:r>
        <w:rPr>
          <w:sz w:val="24"/>
        </w:rPr>
        <w:t>укрепление человеческого и институционального потенциа</w:t>
        <w:softHyphen/>
        <w:t>ла развивающихся стран для улучшения условий их развития;</w:t>
      </w:r>
    </w:p>
    <w:p>
      <w:pPr>
        <w:pStyle w:val="Normal1"/>
        <w:spacing w:lineRule="auto" w:line="240"/>
        <w:ind w:firstLine="284"/>
        <w:rPr>
          <w:sz w:val="24"/>
        </w:rPr>
      </w:pPr>
      <w:r>
        <w:rPr>
          <w:sz w:val="24"/>
        </w:rPr>
        <w:t xml:space="preserve">• </w:t>
      </w:r>
      <w:r>
        <w:rPr>
          <w:sz w:val="24"/>
        </w:rPr>
        <w:t>расширение возможностей участия этих стран в мировой экономике, в частности, в международной торговле, финансо</w:t>
        <w:softHyphen/>
        <w:t>вой и инвестиционной деятельности;</w:t>
      </w:r>
    </w:p>
    <w:p>
      <w:pPr>
        <w:pStyle w:val="Normal1"/>
        <w:spacing w:lineRule="auto" w:line="240"/>
        <w:ind w:firstLine="284"/>
        <w:rPr>
          <w:sz w:val="24"/>
        </w:rPr>
      </w:pPr>
      <w:r>
        <w:rPr>
          <w:sz w:val="24"/>
        </w:rPr>
        <w:t xml:space="preserve">• </w:t>
      </w:r>
      <w:r>
        <w:rPr>
          <w:sz w:val="24"/>
        </w:rPr>
        <w:t>оказание помощи развивающимся странам в решении их международных проблем;</w:t>
      </w:r>
    </w:p>
    <w:p>
      <w:pPr>
        <w:pStyle w:val="Normal1"/>
        <w:spacing w:lineRule="auto" w:line="240"/>
        <w:ind w:firstLine="284"/>
        <w:rPr>
          <w:sz w:val="24"/>
        </w:rPr>
      </w:pPr>
      <w:r>
        <w:rPr>
          <w:sz w:val="24"/>
        </w:rPr>
        <w:t xml:space="preserve">• </w:t>
      </w:r>
      <w:r>
        <w:rPr>
          <w:sz w:val="24"/>
        </w:rPr>
        <w:t>укрепление возможностей этих стран участвовать в пе</w:t>
        <w:softHyphen/>
        <w:t>реговорах по вопросам международной торговли, финансов и инвестиций.</w:t>
      </w:r>
    </w:p>
    <w:p>
      <w:pPr>
        <w:pStyle w:val="Normal1"/>
        <w:spacing w:lineRule="auto" w:line="240"/>
        <w:ind w:firstLine="284"/>
        <w:rPr>
          <w:sz w:val="24"/>
        </w:rPr>
      </w:pPr>
      <w:r>
        <w:rPr>
          <w:sz w:val="24"/>
        </w:rPr>
        <w:t>Финансирование технического сотрудничества осуществля</w:t>
        <w:softHyphen/>
        <w:t>ется за счет средств:</w:t>
      </w:r>
    </w:p>
    <w:p>
      <w:pPr>
        <w:pStyle w:val="Normal1"/>
        <w:spacing w:lineRule="auto" w:line="240"/>
        <w:ind w:firstLine="284"/>
        <w:rPr>
          <w:sz w:val="24"/>
        </w:rPr>
      </w:pPr>
      <w:r>
        <w:rPr>
          <w:sz w:val="24"/>
        </w:rPr>
        <w:t xml:space="preserve">• </w:t>
      </w:r>
      <w:r>
        <w:rPr>
          <w:sz w:val="24"/>
        </w:rPr>
        <w:t>ПРООН;</w:t>
      </w:r>
    </w:p>
    <w:p>
      <w:pPr>
        <w:pStyle w:val="Normal1"/>
        <w:spacing w:lineRule="auto" w:line="240"/>
        <w:ind w:firstLine="284"/>
        <w:rPr>
          <w:sz w:val="24"/>
        </w:rPr>
      </w:pPr>
      <w:r>
        <w:rPr>
          <w:sz w:val="24"/>
        </w:rPr>
        <w:t xml:space="preserve">• </w:t>
      </w:r>
      <w:r>
        <w:rPr>
          <w:sz w:val="24"/>
        </w:rPr>
        <w:t>Европейской комиссии;</w:t>
      </w:r>
    </w:p>
    <w:p>
      <w:pPr>
        <w:pStyle w:val="Normal1"/>
        <w:spacing w:lineRule="auto" w:line="240"/>
        <w:ind w:firstLine="284"/>
        <w:rPr>
          <w:sz w:val="24"/>
        </w:rPr>
      </w:pPr>
      <w:r>
        <w:rPr>
          <w:sz w:val="24"/>
        </w:rPr>
        <w:t xml:space="preserve">• </w:t>
      </w:r>
      <w:r>
        <w:rPr>
          <w:sz w:val="24"/>
        </w:rPr>
        <w:t>группы Всемирного банка;</w:t>
      </w:r>
    </w:p>
    <w:p>
      <w:pPr>
        <w:pStyle w:val="Normal1"/>
        <w:spacing w:lineRule="auto" w:line="240"/>
        <w:ind w:firstLine="284"/>
        <w:rPr>
          <w:sz w:val="24"/>
        </w:rPr>
      </w:pPr>
      <w:r>
        <w:rPr>
          <w:sz w:val="24"/>
        </w:rPr>
        <w:t xml:space="preserve">• </w:t>
      </w:r>
      <w:r>
        <w:rPr>
          <w:sz w:val="24"/>
        </w:rPr>
        <w:t>Межамериканского банка развития;</w:t>
      </w:r>
    </w:p>
    <w:p>
      <w:pPr>
        <w:pStyle w:val="Normal1"/>
        <w:spacing w:lineRule="auto" w:line="240"/>
        <w:ind w:firstLine="284"/>
        <w:rPr>
          <w:sz w:val="24"/>
        </w:rPr>
      </w:pPr>
      <w:r>
        <w:rPr>
          <w:sz w:val="24"/>
        </w:rPr>
        <w:t xml:space="preserve">• </w:t>
      </w:r>
      <w:r>
        <w:rPr>
          <w:sz w:val="24"/>
        </w:rPr>
        <w:t>фондов по финансированию развития;</w:t>
      </w:r>
    </w:p>
    <w:p>
      <w:pPr>
        <w:pStyle w:val="Normal1"/>
        <w:spacing w:lineRule="auto" w:line="240"/>
        <w:ind w:firstLine="284"/>
        <w:rPr>
          <w:sz w:val="24"/>
        </w:rPr>
      </w:pPr>
      <w:r>
        <w:rPr>
          <w:sz w:val="24"/>
        </w:rPr>
        <w:t xml:space="preserve">• </w:t>
      </w:r>
      <w:r>
        <w:rPr>
          <w:sz w:val="24"/>
        </w:rPr>
        <w:t>отдельных стран-доноров;</w:t>
      </w:r>
    </w:p>
    <w:p>
      <w:pPr>
        <w:pStyle w:val="Normal1"/>
        <w:spacing w:lineRule="auto" w:line="240"/>
        <w:ind w:firstLine="284"/>
        <w:rPr>
          <w:sz w:val="24"/>
        </w:rPr>
      </w:pPr>
      <w:r>
        <w:rPr>
          <w:sz w:val="24"/>
        </w:rPr>
        <w:t xml:space="preserve">• </w:t>
      </w:r>
      <w:r>
        <w:rPr>
          <w:sz w:val="24"/>
        </w:rPr>
        <w:t xml:space="preserve">стран-бенефициаров, т.е. самих развивающихся стран. </w:t>
      </w:r>
    </w:p>
    <w:p>
      <w:pPr>
        <w:pStyle w:val="Normal1"/>
        <w:spacing w:lineRule="auto" w:line="240"/>
        <w:ind w:firstLine="284"/>
        <w:rPr>
          <w:sz w:val="24"/>
        </w:rPr>
      </w:pPr>
      <w:r>
        <w:rPr>
          <w:sz w:val="24"/>
        </w:rPr>
        <w:t>Основными странами-донорами в настоящее время высту</w:t>
        <w:softHyphen/>
        <w:t>пают: Англия, Бельгия, Голландия, Дания, Италия, Люксем</w:t>
        <w:softHyphen/>
        <w:t>бург, Норвегия, Финляндия, Франция, ФРГ, Швейцария, Швеция, Япония.</w:t>
      </w:r>
    </w:p>
    <w:p>
      <w:pPr>
        <w:pStyle w:val="Normal1"/>
        <w:spacing w:lineRule="auto" w:line="240"/>
        <w:ind w:firstLine="284"/>
        <w:rPr>
          <w:sz w:val="24"/>
        </w:rPr>
      </w:pPr>
      <w:r>
        <w:rPr>
          <w:sz w:val="24"/>
        </w:rPr>
        <w:t>По линии технического сотрудничества в настоящее время осуществляется свыше 300 проектов в более чем 100 странах с суммарным объемом годовых расходов, составляющим пример</w:t>
        <w:softHyphen/>
        <w:t>но 24 млн долл. Характерным примером таких проектов может служить Комплексная программа МТЦ/ЮНКТАД/ВТО по ока</w:t>
        <w:softHyphen/>
        <w:t>занию технического содействия Африке. Она призвана содей</w:t>
        <w:softHyphen/>
        <w:t>ствовать улучшению перспектив развития и повышению конку</w:t>
        <w:softHyphen/>
        <w:t>рентоспособности африканских стран за счет их более актив</w:t>
        <w:softHyphen/>
        <w:t>ного участия в международной торговле. Главное внимание здесь уделяется развитию людских ресурсов и институциональ</w:t>
        <w:softHyphen/>
        <w:t>ного потенциала, а также укреплению возможностей производ</w:t>
        <w:softHyphen/>
        <w:t>ства продукции на экспорт.</w:t>
      </w:r>
    </w:p>
    <w:p>
      <w:pPr>
        <w:pStyle w:val="Normal1"/>
        <w:spacing w:lineRule="auto" w:line="240"/>
        <w:ind w:firstLine="284"/>
        <w:rPr>
          <w:sz w:val="24"/>
        </w:rPr>
      </w:pPr>
      <w:r>
        <w:rPr>
          <w:sz w:val="24"/>
        </w:rPr>
        <w:t>Следует отметить, что наибольшая доля ресурсов по линии технического сотрудничества расходуется на проекты африкан</w:t>
        <w:softHyphen/>
        <w:t>ского региона (33%), а также на межрегиональные проекты (32%). Расходы в европейском регионе составляют лишь 12% общего объема этих ресурсов.</w:t>
      </w:r>
    </w:p>
    <w:p>
      <w:pPr>
        <w:pStyle w:val="Normal1"/>
        <w:spacing w:lineRule="auto" w:line="240"/>
        <w:ind w:firstLine="284"/>
        <w:rPr>
          <w:sz w:val="24"/>
        </w:rPr>
      </w:pPr>
      <w:r>
        <w:rPr>
          <w:sz w:val="24"/>
        </w:rPr>
        <w:t>Результатами деятельности ЮНКТАД за последнее 30-летие стали многочисленные международные соглашения по торгов</w:t>
        <w:softHyphen/>
        <w:t>ле, задолженностям развивающихся стран, проблемам наименее развитых и не имеющих выхода к морям государств, а также стран транзита, по транспорту и др. Кроме того, организация осуществляет ежегодные авторитетные публикации по различ</w:t>
        <w:softHyphen/>
        <w:t>ным аспектам своей деятельности, содержащие аналитические материалы, экспертные оценки, рекомендации, справочные и другие данные.</w:t>
      </w:r>
    </w:p>
    <w:p>
      <w:pPr>
        <w:pStyle w:val="Normal1"/>
        <w:spacing w:lineRule="auto" w:line="240"/>
        <w:ind w:firstLine="284"/>
        <w:rPr>
          <w:sz w:val="24"/>
        </w:rPr>
      </w:pPr>
      <w:r>
        <w:rPr>
          <w:sz w:val="24"/>
        </w:rPr>
      </w:r>
    </w:p>
    <w:p>
      <w:pPr>
        <w:pStyle w:val="Heading2"/>
        <w:rPr/>
      </w:pPr>
      <w:bookmarkStart w:id="65" w:name="__RefHeading___Toc531423358"/>
      <w:bookmarkEnd w:id="65"/>
      <w:r>
        <w:rPr/>
        <w:t>10.5. Организация ООН по промышленному развитию (ЮНИДО)</w:t>
      </w:r>
    </w:p>
    <w:p>
      <w:pPr>
        <w:pStyle w:val="Normal1"/>
        <w:spacing w:lineRule="auto" w:line="240"/>
        <w:ind w:firstLine="284"/>
        <w:rPr>
          <w:sz w:val="24"/>
        </w:rPr>
      </w:pPr>
      <w:r>
        <w:rPr>
          <w:sz w:val="24"/>
        </w:rPr>
      </w:r>
    </w:p>
    <w:p>
      <w:pPr>
        <w:pStyle w:val="Normal1"/>
        <w:spacing w:lineRule="auto" w:line="240"/>
        <w:ind w:firstLine="284"/>
        <w:rPr>
          <w:sz w:val="24"/>
        </w:rPr>
      </w:pPr>
      <w:r>
        <w:rPr>
          <w:sz w:val="24"/>
        </w:rPr>
        <w:t>ЮНИДО создана в 1966 г. как автономный орган ООН для содействия промышленному подъему в развивающихся странах. В 1979 г. Конференцией ООН по преобразованию Организации ООН по промышленному развитию был принят Устав ЮНИДО как специализированного учреждения под эгидой ЭКОСОС. Организация содействует промышленному развитию и сотруд</w:t>
        <w:softHyphen/>
        <w:t>ничеству на глобальном, региональном и национальном уров</w:t>
        <w:softHyphen/>
        <w:t>нях, а также по секторам промышленности.</w:t>
      </w:r>
    </w:p>
    <w:p>
      <w:pPr>
        <w:pStyle w:val="Normal1"/>
        <w:spacing w:lineRule="auto" w:line="240"/>
        <w:ind w:firstLine="284"/>
        <w:rPr>
          <w:sz w:val="24"/>
        </w:rPr>
      </w:pPr>
      <w:r>
        <w:rPr>
          <w:sz w:val="24"/>
        </w:rPr>
        <w:t>Для достижения своих целей организация осуществляет исследовательско-аналитическую деятельность, разработку региональных стратегий развития и программ, организует проведе</w:t>
        <w:softHyphen/>
        <w:t>ние конференций и публикации по вопросам своей компетен</w:t>
        <w:softHyphen/>
        <w:t>ции, оказывает техническую помощь развивающимся странам. Участниками ЮНИДО в настоящее время являются около 150 государств. Прием в члены организации открыт для всех стран, разделяющих ее принципы. Кроме того, в ее работе мо</w:t>
        <w:softHyphen/>
        <w:t>гут участвовать субъекты, имеющие статус наблюдателей. Орга</w:t>
        <w:softHyphen/>
        <w:t>низация расположена в Вене (Австрия).</w:t>
      </w:r>
    </w:p>
    <w:p>
      <w:pPr>
        <w:pStyle w:val="Normal1"/>
        <w:spacing w:lineRule="auto" w:line="240"/>
        <w:ind w:firstLine="284"/>
        <w:rPr>
          <w:sz w:val="24"/>
        </w:rPr>
      </w:pPr>
      <w:r>
        <w:rPr>
          <w:sz w:val="24"/>
        </w:rPr>
        <w:t>Главными руководящими органами ЮНИДО являются: Ге</w:t>
        <w:softHyphen/>
        <w:t>неральная конференция ЮНИДО (Конференция), Совет по промышленному развитию (Совет) и Секретариат. Помимо этого, для оказания помощи Совету учрежден Комитет по программным и бюджетным вопросам. Существуют и другие, вспомогательные органы, в частности технические комитеты. Современная организационная структура ЮНИДО представле</w:t>
        <w:softHyphen/>
        <w:t>на на рис. 10.7.</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852545" cy="43186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 t="-8" r="-9" b="-8"/>
                    <a:stretch>
                      <a:fillRect/>
                    </a:stretch>
                  </pic:blipFill>
                  <pic:spPr bwMode="auto">
                    <a:xfrm>
                      <a:off x="0" y="0"/>
                      <a:ext cx="3852545" cy="4318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Конференция объединяет представителей всех членов орга</w:t>
        <w:softHyphen/>
        <w:t>низации. Она собирается на очередные сессии каждые два года. Специальные сессии могут созываться Генеральным директо</w:t>
        <w:softHyphen/>
        <w:t>ром по инициативе Совета или по требованию большинства членов организации.</w:t>
      </w:r>
    </w:p>
    <w:p>
      <w:pPr>
        <w:pStyle w:val="Normal1"/>
        <w:spacing w:lineRule="auto" w:line="240"/>
        <w:ind w:firstLine="284"/>
        <w:rPr>
          <w:sz w:val="24"/>
        </w:rPr>
      </w:pPr>
      <w:r>
        <w:rPr>
          <w:i/>
          <w:sz w:val="24"/>
        </w:rPr>
        <w:t>Конференция выполняет следующие основные функции:</w:t>
      </w:r>
    </w:p>
    <w:p>
      <w:pPr>
        <w:pStyle w:val="Normal1"/>
        <w:spacing w:lineRule="auto" w:line="240"/>
        <w:ind w:firstLine="284"/>
        <w:rPr/>
      </w:pPr>
      <w:r>
        <w:rPr>
          <w:i/>
          <w:sz w:val="24"/>
        </w:rPr>
        <w:t>•</w:t>
      </w:r>
      <w:r>
        <w:rPr>
          <w:sz w:val="24"/>
        </w:rPr>
        <w:t xml:space="preserve"> </w:t>
      </w:r>
      <w:r>
        <w:rPr>
          <w:sz w:val="24"/>
        </w:rPr>
        <w:t>определение руководящих принципов и политики орга</w:t>
        <w:softHyphen/>
        <w:t>низации;</w:t>
      </w:r>
    </w:p>
    <w:p>
      <w:pPr>
        <w:pStyle w:val="Normal1"/>
        <w:spacing w:lineRule="auto" w:line="240"/>
        <w:ind w:firstLine="284"/>
        <w:rPr>
          <w:sz w:val="24"/>
        </w:rPr>
      </w:pPr>
      <w:r>
        <w:rPr>
          <w:sz w:val="24"/>
        </w:rPr>
        <w:t xml:space="preserve">• </w:t>
      </w:r>
      <w:r>
        <w:rPr>
          <w:sz w:val="24"/>
        </w:rPr>
        <w:t>рассмотрение докладов Совета, Генерального директора и вспомогательных органов;</w:t>
      </w:r>
    </w:p>
    <w:p>
      <w:pPr>
        <w:pStyle w:val="Normal1"/>
        <w:spacing w:lineRule="auto" w:line="240"/>
        <w:ind w:firstLine="284"/>
        <w:rPr>
          <w:sz w:val="24"/>
        </w:rPr>
      </w:pPr>
      <w:r>
        <w:rPr>
          <w:sz w:val="24"/>
        </w:rPr>
        <w:t xml:space="preserve">• </w:t>
      </w:r>
      <w:r>
        <w:rPr>
          <w:sz w:val="24"/>
        </w:rPr>
        <w:t>одобрение программы работы, регулярного и оперативного бюджетов, а также установление шкалы обязательных взносов и контроль эффективности использования ресурсов организации;</w:t>
      </w:r>
    </w:p>
    <w:p>
      <w:pPr>
        <w:pStyle w:val="Normal1"/>
        <w:spacing w:lineRule="auto" w:line="240"/>
        <w:ind w:firstLine="284"/>
        <w:rPr>
          <w:sz w:val="24"/>
        </w:rPr>
      </w:pPr>
      <w:r>
        <w:rPr>
          <w:sz w:val="24"/>
        </w:rPr>
        <w:t xml:space="preserve">• </w:t>
      </w:r>
      <w:r>
        <w:rPr>
          <w:sz w:val="24"/>
        </w:rPr>
        <w:t>утверждение большинством (в две трети) голосов кон</w:t>
        <w:softHyphen/>
        <w:t>венций или соглашений по любому вопросу, относящемуся к компетенции организации;</w:t>
      </w:r>
    </w:p>
    <w:p>
      <w:pPr>
        <w:pStyle w:val="Normal1"/>
        <w:spacing w:lineRule="auto" w:line="240"/>
        <w:ind w:firstLine="284"/>
        <w:rPr>
          <w:sz w:val="24"/>
        </w:rPr>
      </w:pPr>
      <w:r>
        <w:rPr>
          <w:sz w:val="24"/>
        </w:rPr>
        <w:t xml:space="preserve">• </w:t>
      </w:r>
      <w:r>
        <w:rPr>
          <w:sz w:val="24"/>
        </w:rPr>
        <w:t>выдача рекомендаций своим членам и международным организациям по вопросам компетенции ЮНИДО.</w:t>
      </w:r>
    </w:p>
    <w:p>
      <w:pPr>
        <w:pStyle w:val="Normal1"/>
        <w:spacing w:lineRule="auto" w:line="240"/>
        <w:ind w:firstLine="284"/>
        <w:rPr>
          <w:sz w:val="24"/>
        </w:rPr>
      </w:pPr>
      <w:r>
        <w:rPr>
          <w:sz w:val="24"/>
        </w:rPr>
        <w:t>Каждый член организации имеет один голос на Конферен</w:t>
        <w:softHyphen/>
        <w:t>ции. Последняя может передавать Совету часть своих полномо</w:t>
        <w:softHyphen/>
        <w:t>чий и функций.</w:t>
      </w:r>
    </w:p>
    <w:p>
      <w:pPr>
        <w:pStyle w:val="Normal1"/>
        <w:spacing w:lineRule="auto" w:line="240"/>
        <w:ind w:firstLine="284"/>
        <w:rPr>
          <w:sz w:val="24"/>
        </w:rPr>
      </w:pPr>
      <w:r>
        <w:rPr>
          <w:sz w:val="24"/>
        </w:rPr>
        <w:t>Совет состоит из 53 членов организации, избираемых Кон</w:t>
        <w:softHyphen/>
        <w:t>ференцией по географическому принципу. Он проводит мини</w:t>
        <w:softHyphen/>
        <w:t>мум одну очередную сессию ежегодно. Специальные сессии созываются Генеральным директором по требованию большин</w:t>
        <w:softHyphen/>
        <w:t>ства членов Совета.</w:t>
      </w:r>
    </w:p>
    <w:p>
      <w:pPr>
        <w:pStyle w:val="Normal1"/>
        <w:spacing w:lineRule="auto" w:line="240"/>
        <w:ind w:firstLine="284"/>
        <w:rPr>
          <w:sz w:val="24"/>
        </w:rPr>
      </w:pPr>
      <w:r>
        <w:rPr>
          <w:sz w:val="24"/>
        </w:rPr>
      </w:r>
    </w:p>
    <w:p>
      <w:pPr>
        <w:pStyle w:val="Normal1"/>
        <w:spacing w:lineRule="auto" w:line="240"/>
        <w:ind w:firstLine="284"/>
        <w:rPr>
          <w:sz w:val="24"/>
        </w:rPr>
      </w:pPr>
      <w:r>
        <w:rPr>
          <w:i/>
          <w:sz w:val="24"/>
        </w:rPr>
        <w:t>Функции Совета:</w:t>
      </w:r>
    </w:p>
    <w:p>
      <w:pPr>
        <w:pStyle w:val="Normal1"/>
        <w:spacing w:lineRule="auto" w:line="240"/>
        <w:ind w:firstLine="284"/>
        <w:rPr/>
      </w:pPr>
      <w:r>
        <w:rPr>
          <w:i/>
          <w:sz w:val="24"/>
        </w:rPr>
        <w:t>•</w:t>
      </w:r>
      <w:r>
        <w:rPr>
          <w:sz w:val="24"/>
        </w:rPr>
        <w:t xml:space="preserve"> </w:t>
      </w:r>
      <w:r>
        <w:rPr>
          <w:sz w:val="24"/>
        </w:rPr>
        <w:t>контроль выполнения программы работы, регулярного и оперативного бюджетов, а также других решений Конферен</w:t>
        <w:softHyphen/>
        <w:t>ции;</w:t>
      </w:r>
    </w:p>
    <w:p>
      <w:pPr>
        <w:pStyle w:val="Normal1"/>
        <w:spacing w:lineRule="auto" w:line="240"/>
        <w:ind w:firstLine="284"/>
        <w:rPr>
          <w:sz w:val="24"/>
        </w:rPr>
      </w:pPr>
      <w:r>
        <w:rPr>
          <w:sz w:val="24"/>
        </w:rPr>
        <w:t xml:space="preserve">• </w:t>
      </w:r>
      <w:r>
        <w:rPr>
          <w:sz w:val="24"/>
        </w:rPr>
        <w:t>рекомендация Конференции шкалы обязательных взно</w:t>
        <w:softHyphen/>
        <w:t>сов в регулярный бюджет;</w:t>
      </w:r>
    </w:p>
    <w:p>
      <w:pPr>
        <w:pStyle w:val="Normal1"/>
        <w:spacing w:lineRule="auto" w:line="240"/>
        <w:ind w:firstLine="284"/>
        <w:rPr>
          <w:sz w:val="24"/>
        </w:rPr>
      </w:pPr>
      <w:r>
        <w:rPr>
          <w:sz w:val="24"/>
        </w:rPr>
        <w:t xml:space="preserve">• </w:t>
      </w:r>
      <w:r>
        <w:rPr>
          <w:sz w:val="24"/>
        </w:rPr>
        <w:t>отчет о своей деятельности на очередных сессиях Кон</w:t>
        <w:softHyphen/>
        <w:t>ференции;</w:t>
      </w:r>
    </w:p>
    <w:p>
      <w:pPr>
        <w:pStyle w:val="Normal1"/>
        <w:spacing w:lineRule="auto" w:line="240"/>
        <w:ind w:firstLine="284"/>
        <w:rPr>
          <w:sz w:val="24"/>
        </w:rPr>
      </w:pPr>
      <w:r>
        <w:rPr>
          <w:sz w:val="24"/>
        </w:rPr>
        <w:t xml:space="preserve">• </w:t>
      </w:r>
      <w:r>
        <w:rPr>
          <w:sz w:val="24"/>
        </w:rPr>
        <w:t>сбор информации от членов организации об их деятельности по линии ЮНИДО;</w:t>
      </w:r>
    </w:p>
    <w:p>
      <w:pPr>
        <w:pStyle w:val="Normal1"/>
        <w:spacing w:lineRule="auto" w:line="240"/>
        <w:ind w:firstLine="284"/>
        <w:rPr>
          <w:sz w:val="24"/>
        </w:rPr>
      </w:pPr>
      <w:r>
        <w:rPr>
          <w:sz w:val="24"/>
        </w:rPr>
        <w:t xml:space="preserve">• </w:t>
      </w:r>
      <w:r>
        <w:rPr>
          <w:sz w:val="24"/>
        </w:rPr>
        <w:t>наделение полномочиями Генерального директора принимать решения в части непредвиденных событий в период между сессиями Совета;</w:t>
      </w:r>
    </w:p>
    <w:p>
      <w:pPr>
        <w:pStyle w:val="Normal1"/>
        <w:spacing w:lineRule="auto" w:line="240"/>
        <w:ind w:firstLine="284"/>
        <w:rPr>
          <w:sz w:val="24"/>
        </w:rPr>
      </w:pPr>
      <w:r>
        <w:rPr>
          <w:sz w:val="24"/>
        </w:rPr>
        <w:t xml:space="preserve">• </w:t>
      </w:r>
      <w:r>
        <w:rPr>
          <w:sz w:val="24"/>
        </w:rPr>
        <w:t>подготовка проектов повестки дня к очередным сессиям Конференции.</w:t>
      </w:r>
    </w:p>
    <w:p>
      <w:pPr>
        <w:pStyle w:val="Normal1"/>
        <w:spacing w:lineRule="auto" w:line="240"/>
        <w:ind w:firstLine="284"/>
        <w:rPr>
          <w:sz w:val="24"/>
        </w:rPr>
      </w:pPr>
      <w:r>
        <w:rPr>
          <w:sz w:val="24"/>
        </w:rPr>
        <w:t>Комитет по программным и бюджетным вопросам состою из 27 членов организации, также избираемых Конференцией по географическому принципу. Комитет проводит не менее одной сессии в год. Дополнительные сессии могут созываться Гене</w:t>
        <w:softHyphen/>
        <w:t xml:space="preserve">ральным директором по просьбе Совета или Комитета. </w:t>
      </w:r>
      <w:r>
        <w:rPr>
          <w:i/>
          <w:sz w:val="24"/>
        </w:rPr>
        <w:t>Функ</w:t>
        <w:softHyphen/>
        <w:t>циями Комитета являются:</w:t>
      </w:r>
    </w:p>
    <w:p>
      <w:pPr>
        <w:pStyle w:val="Normal1"/>
        <w:spacing w:lineRule="auto" w:line="240"/>
        <w:ind w:firstLine="284"/>
        <w:rPr/>
      </w:pPr>
      <w:r>
        <w:rPr>
          <w:i/>
          <w:sz w:val="24"/>
        </w:rPr>
        <w:t>•</w:t>
      </w:r>
      <w:r>
        <w:rPr>
          <w:sz w:val="24"/>
        </w:rPr>
        <w:t xml:space="preserve"> </w:t>
      </w:r>
      <w:r>
        <w:rPr>
          <w:sz w:val="24"/>
        </w:rPr>
        <w:t>подготовка шкалы обязательных взносов в регулярным бюджет для представления Совету;</w:t>
      </w:r>
    </w:p>
    <w:p>
      <w:pPr>
        <w:pStyle w:val="Normal1"/>
        <w:spacing w:lineRule="auto" w:line="240"/>
        <w:ind w:firstLine="284"/>
        <w:rPr>
          <w:sz w:val="24"/>
        </w:rPr>
      </w:pPr>
      <w:r>
        <w:rPr>
          <w:sz w:val="24"/>
        </w:rPr>
        <w:t xml:space="preserve">• </w:t>
      </w:r>
      <w:r>
        <w:rPr>
          <w:sz w:val="24"/>
        </w:rPr>
        <w:t>выполнение функций в области финансовых вопросов, возложенных на него Конференцией или Советом;</w:t>
      </w:r>
    </w:p>
    <w:p>
      <w:pPr>
        <w:pStyle w:val="Normal1"/>
        <w:spacing w:lineRule="auto" w:line="240"/>
        <w:ind w:firstLine="284"/>
        <w:rPr>
          <w:sz w:val="24"/>
        </w:rPr>
      </w:pPr>
      <w:r>
        <w:rPr>
          <w:sz w:val="24"/>
        </w:rPr>
        <w:t xml:space="preserve">• </w:t>
      </w:r>
      <w:r>
        <w:rPr>
          <w:sz w:val="24"/>
        </w:rPr>
        <w:t>отчет о своей работе на очередных сессиях и рекоменда</w:t>
        <w:softHyphen/>
        <w:t>ции Совету по финансовым вопросам.</w:t>
      </w:r>
    </w:p>
    <w:p>
      <w:pPr>
        <w:pStyle w:val="Normal1"/>
        <w:spacing w:lineRule="auto" w:line="240"/>
        <w:ind w:firstLine="284"/>
        <w:rPr>
          <w:sz w:val="24"/>
        </w:rPr>
      </w:pPr>
      <w:r>
        <w:rPr>
          <w:sz w:val="24"/>
        </w:rPr>
        <w:t>Секретариат состоит из Генерального директора и его за</w:t>
        <w:softHyphen/>
        <w:t>местителей по функциональным и региональным направлениям деятельности, а также других сотрудников, обеспечивающих ее реализацию. Генеральный директор назначается Конференцией по рекомендации Совета на четырехлетний период. Являясь главным администратором организации, он руководит ее по</w:t>
        <w:softHyphen/>
        <w:t>вседневной деятельностью, в частности, отвечает за назначе</w:t>
        <w:softHyphen/>
        <w:t>ние, организацию и результаты работы персонала. Генеральный директор подчиняется Совету, который контролирует его дея</w:t>
        <w:softHyphen/>
        <w:t>тельность. Сотрудники Секретариата при исполнении своих обязанностей руководствуются исключительно интересами ЮНИДО. Генеральный директор готовит ежегодный доклад о деятельности организаций, а также другие материалы по требо</w:t>
        <w:softHyphen/>
        <w:t>ванию Конференции или Совета.</w:t>
      </w:r>
    </w:p>
    <w:p>
      <w:pPr>
        <w:pStyle w:val="Normal1"/>
        <w:spacing w:lineRule="auto" w:line="240"/>
        <w:ind w:firstLine="284"/>
        <w:rPr/>
      </w:pPr>
      <w:r>
        <w:rPr>
          <w:sz w:val="24"/>
        </w:rPr>
        <w:t xml:space="preserve">Деятельность ЮНИДО осуществляется в соответствии с программой ее работы и бюджетами. Расходы, покрываемые за счет обязательных взносов в соответствии с устанавливаемой шкалой, называются </w:t>
      </w:r>
      <w:r>
        <w:rPr>
          <w:i/>
          <w:sz w:val="24"/>
        </w:rPr>
        <w:t>регулярным бюджетом.</w:t>
      </w:r>
      <w:r>
        <w:rPr>
          <w:sz w:val="24"/>
        </w:rPr>
        <w:t xml:space="preserve"> Расходы, покры</w:t>
        <w:softHyphen/>
        <w:t>ваемые за счет добровольных взносов и других поступлений, которые могут быть предусмотрены финансовыми положения</w:t>
        <w:softHyphen/>
        <w:t xml:space="preserve">ми, называются </w:t>
      </w:r>
      <w:r>
        <w:rPr>
          <w:i/>
          <w:sz w:val="24"/>
        </w:rPr>
        <w:t>оперативным бюджетом.</w:t>
      </w:r>
      <w:r>
        <w:rPr>
          <w:sz w:val="24"/>
        </w:rPr>
        <w:t xml:space="preserve"> Регулярный бюджет расходуется на административную, исследовательскую деятель</w:t>
        <w:softHyphen/>
        <w:t>ность и другие регулярные расходы организации. За счет опе</w:t>
        <w:softHyphen/>
        <w:t>ративного бюджета финансируется техническая помощь, а так</w:t>
        <w:softHyphen/>
        <w:t>же помощь, связанная с этой деятельностью.</w:t>
      </w:r>
    </w:p>
    <w:p>
      <w:pPr>
        <w:pStyle w:val="Normal1"/>
        <w:spacing w:lineRule="auto" w:line="240"/>
        <w:ind w:firstLine="284"/>
        <w:rPr>
          <w:sz w:val="24"/>
        </w:rPr>
      </w:pPr>
      <w:r>
        <w:rPr>
          <w:sz w:val="24"/>
        </w:rPr>
        <w:t>Программа работы организации с соответствующими сме</w:t>
        <w:softHyphen/>
        <w:t>тами расходов на очередной год, которые разрабатываются под руководством Генерального директора, представляются Совету через Комитет по программным и бюджетным вопросам с ре</w:t>
        <w:softHyphen/>
        <w:t>комендациями последнего для утверждения и последующего одобрения Конференцией.</w:t>
      </w:r>
    </w:p>
    <w:p>
      <w:pPr>
        <w:pStyle w:val="Normal1"/>
        <w:spacing w:lineRule="auto" w:line="240"/>
        <w:ind w:firstLine="284"/>
        <w:rPr>
          <w:sz w:val="24"/>
        </w:rPr>
      </w:pPr>
      <w:r>
        <w:rPr>
          <w:sz w:val="24"/>
        </w:rPr>
        <w:t>ЮНИДО располагает Фондом промышленного развития, формируемым за счет оперативного бюджета. Генеральный ди</w:t>
        <w:softHyphen/>
        <w:t>ректор распоряжается этим фондом в целях быстрого и гибкого удовлетворения потребностей развивающихся стран в соответ</w:t>
        <w:softHyphen/>
        <w:t>ствии с руководящими положениями организации и ее финан</w:t>
        <w:softHyphen/>
        <w:t>совыми возможностями.</w:t>
      </w:r>
    </w:p>
    <w:p>
      <w:pPr>
        <w:pStyle w:val="Normal1"/>
        <w:spacing w:lineRule="auto" w:line="240"/>
        <w:ind w:firstLine="284"/>
        <w:rPr>
          <w:sz w:val="24"/>
        </w:rPr>
      </w:pPr>
      <w:r>
        <w:rPr>
          <w:sz w:val="24"/>
        </w:rPr>
        <w:t xml:space="preserve">В процессе выполнения своих функций </w:t>
      </w:r>
      <w:r>
        <w:rPr>
          <w:i/>
          <w:sz w:val="24"/>
        </w:rPr>
        <w:t>ЮНИДО решает следующие основные задачи:</w:t>
      </w:r>
    </w:p>
    <w:p>
      <w:pPr>
        <w:pStyle w:val="Normal1"/>
        <w:spacing w:lineRule="auto" w:line="240"/>
        <w:ind w:firstLine="284"/>
        <w:rPr/>
      </w:pPr>
      <w:r>
        <w:rPr>
          <w:i/>
          <w:sz w:val="24"/>
        </w:rPr>
        <w:t>•</w:t>
      </w:r>
      <w:r>
        <w:rPr>
          <w:sz w:val="24"/>
        </w:rPr>
        <w:t xml:space="preserve"> </w:t>
      </w:r>
      <w:r>
        <w:rPr>
          <w:sz w:val="24"/>
        </w:rPr>
        <w:t>содействие расширению и ускорению индустриализации развивающихся стран, в частности модернизации их отраслей промышленности;</w:t>
      </w:r>
    </w:p>
    <w:p>
      <w:pPr>
        <w:pStyle w:val="Normal1"/>
        <w:spacing w:lineRule="auto" w:line="240"/>
        <w:ind w:firstLine="284"/>
        <w:rPr>
          <w:sz w:val="24"/>
        </w:rPr>
      </w:pPr>
      <w:r>
        <w:rPr>
          <w:sz w:val="24"/>
        </w:rPr>
        <w:t xml:space="preserve">• </w:t>
      </w:r>
      <w:r>
        <w:rPr>
          <w:sz w:val="24"/>
        </w:rPr>
        <w:t>координация и контроль деятельности учреждений ООН по линии промышленного развития;</w:t>
      </w:r>
    </w:p>
    <w:p>
      <w:pPr>
        <w:pStyle w:val="Normal1"/>
        <w:spacing w:lineRule="auto" w:line="240"/>
        <w:ind w:firstLine="284"/>
        <w:rPr>
          <w:sz w:val="24"/>
        </w:rPr>
      </w:pPr>
      <w:r>
        <w:rPr>
          <w:sz w:val="24"/>
        </w:rPr>
        <w:t xml:space="preserve">• </w:t>
      </w:r>
      <w:r>
        <w:rPr>
          <w:sz w:val="24"/>
        </w:rPr>
        <w:t>создание новых и проработка существующих концепций и подходов к реализации промышленного развития на всех уровнях, а также обобщение результатов исследований в этой области;</w:t>
      </w:r>
    </w:p>
    <w:p>
      <w:pPr>
        <w:pStyle w:val="Normal1"/>
        <w:spacing w:lineRule="auto" w:line="240"/>
        <w:ind w:firstLine="284"/>
        <w:rPr>
          <w:sz w:val="24"/>
        </w:rPr>
      </w:pPr>
      <w:r>
        <w:rPr>
          <w:sz w:val="24"/>
        </w:rPr>
        <w:t xml:space="preserve">• </w:t>
      </w:r>
      <w:r>
        <w:rPr>
          <w:sz w:val="24"/>
        </w:rPr>
        <w:t>поощрение и оказание помощи странам в разработке программ развития и планов индустриализации в государствен</w:t>
        <w:softHyphen/>
        <w:t>ном, кооперативном и частном секторах экономики;</w:t>
      </w:r>
    </w:p>
    <w:p>
      <w:pPr>
        <w:pStyle w:val="Normal1"/>
        <w:spacing w:lineRule="auto" w:line="240"/>
        <w:ind w:firstLine="284"/>
        <w:rPr>
          <w:sz w:val="24"/>
        </w:rPr>
      </w:pPr>
      <w:r>
        <w:rPr>
          <w:sz w:val="24"/>
        </w:rPr>
        <w:t xml:space="preserve">• </w:t>
      </w:r>
      <w:r>
        <w:rPr>
          <w:sz w:val="24"/>
        </w:rPr>
        <w:t>содействие контактам развивающихся и промышленно развитых стран в части компетенции организации;</w:t>
      </w:r>
    </w:p>
    <w:p>
      <w:pPr>
        <w:pStyle w:val="Normal1"/>
        <w:spacing w:lineRule="auto" w:line="240"/>
        <w:ind w:firstLine="284"/>
        <w:rPr>
          <w:sz w:val="24"/>
        </w:rPr>
      </w:pPr>
      <w:r>
        <w:rPr>
          <w:sz w:val="24"/>
        </w:rPr>
        <w:t xml:space="preserve">• </w:t>
      </w:r>
      <w:r>
        <w:rPr>
          <w:sz w:val="24"/>
        </w:rPr>
        <w:t>помощь развивающимся странам в комплексном и пол</w:t>
        <w:softHyphen/>
        <w:t>ном использовании имеющихся местных ресурсов для произ</w:t>
        <w:softHyphen/>
        <w:t>водства товаров на внутренний и внешний рынки;</w:t>
      </w:r>
    </w:p>
    <w:p>
      <w:pPr>
        <w:pStyle w:val="Normal1"/>
        <w:spacing w:lineRule="auto" w:line="240"/>
        <w:ind w:firstLine="284"/>
        <w:rPr>
          <w:sz w:val="24"/>
        </w:rPr>
      </w:pPr>
      <w:r>
        <w:rPr>
          <w:sz w:val="24"/>
        </w:rPr>
        <w:t xml:space="preserve">• </w:t>
      </w:r>
      <w:r>
        <w:rPr>
          <w:sz w:val="24"/>
        </w:rPr>
        <w:t>организация распространения и обмена информацией по всем аспектам промышленного развития;</w:t>
      </w:r>
    </w:p>
    <w:p>
      <w:pPr>
        <w:pStyle w:val="Normal1"/>
        <w:spacing w:lineRule="auto" w:line="240"/>
        <w:ind w:firstLine="284"/>
        <w:rPr>
          <w:sz w:val="24"/>
        </w:rPr>
      </w:pPr>
      <w:r>
        <w:rPr>
          <w:sz w:val="24"/>
        </w:rPr>
        <w:t xml:space="preserve">• </w:t>
      </w:r>
      <w:r>
        <w:rPr>
          <w:sz w:val="24"/>
        </w:rPr>
        <w:t>содействие передаче промышленных технологий из раз</w:t>
        <w:softHyphen/>
        <w:t>витых стран развивающимся и между последними;</w:t>
      </w:r>
    </w:p>
    <w:p>
      <w:pPr>
        <w:pStyle w:val="Normal1"/>
        <w:spacing w:lineRule="auto" w:line="240"/>
        <w:ind w:firstLine="284"/>
        <w:rPr>
          <w:sz w:val="24"/>
        </w:rPr>
      </w:pPr>
      <w:r>
        <w:rPr>
          <w:sz w:val="24"/>
        </w:rPr>
        <w:t xml:space="preserve">• </w:t>
      </w:r>
      <w:r>
        <w:rPr>
          <w:sz w:val="24"/>
        </w:rPr>
        <w:t>поддержка программ подготовки кадров для промыш</w:t>
        <w:softHyphen/>
        <w:t>ленности развивающихся стран;</w:t>
      </w:r>
    </w:p>
    <w:p>
      <w:pPr>
        <w:pStyle w:val="Normal1"/>
        <w:spacing w:lineRule="auto" w:line="240"/>
        <w:ind w:firstLine="284"/>
        <w:rPr>
          <w:sz w:val="24"/>
        </w:rPr>
      </w:pPr>
      <w:r>
        <w:rPr>
          <w:sz w:val="24"/>
        </w:rPr>
        <w:t xml:space="preserve">• </w:t>
      </w:r>
      <w:r>
        <w:rPr>
          <w:sz w:val="24"/>
        </w:rPr>
        <w:t>помощь в создании и деятельности институциональной инфраструктуры для предоставления правовых и консультатив</w:t>
        <w:softHyphen/>
        <w:t>ных услуг промышленности;</w:t>
      </w:r>
    </w:p>
    <w:p>
      <w:pPr>
        <w:pStyle w:val="Normal1"/>
        <w:spacing w:lineRule="auto" w:line="240"/>
        <w:ind w:firstLine="284"/>
        <w:rPr>
          <w:sz w:val="24"/>
        </w:rPr>
      </w:pPr>
      <w:r>
        <w:rPr>
          <w:sz w:val="24"/>
        </w:rPr>
        <w:t xml:space="preserve">• </w:t>
      </w:r>
      <w:r>
        <w:rPr>
          <w:sz w:val="24"/>
        </w:rPr>
        <w:t>помощь по просьбам правительств развивающихся стран в доступе к внешним финансовым ресурсам для реализации отдельных промышленных проектов.</w:t>
      </w:r>
    </w:p>
    <w:p>
      <w:pPr>
        <w:pStyle w:val="Normal1"/>
        <w:spacing w:lineRule="auto" w:line="240"/>
        <w:ind w:firstLine="284"/>
        <w:rPr>
          <w:sz w:val="24"/>
        </w:rPr>
      </w:pPr>
      <w:r>
        <w:rPr>
          <w:sz w:val="24"/>
        </w:rPr>
        <w:t>Решая свои задачи на глобальном, региональном и нацио</w:t>
        <w:softHyphen/>
        <w:t>нальном уровнях, ЮНИДО сотрудничает со многими учрежде</w:t>
        <w:softHyphen/>
        <w:t>ниями системы ООН, а также с межправительственными, пра</w:t>
        <w:softHyphen/>
        <w:t>вительственными и неправительственными организациями вне этой системы. Результаты многолетней деятельности организа</w:t>
        <w:softHyphen/>
        <w:t>ции воплощены в многочисленных международных соглашени</w:t>
        <w:softHyphen/>
        <w:t>ях, реализация которых позволяет ускорять промышленный подъем развивающихся стран и их интеграцию в мировую эко</w:t>
        <w:softHyphen/>
        <w:t>номику.</w:t>
      </w:r>
    </w:p>
    <w:p>
      <w:pPr>
        <w:pStyle w:val="Normal1"/>
        <w:spacing w:lineRule="auto" w:line="240"/>
        <w:ind w:firstLine="284"/>
        <w:rPr>
          <w:sz w:val="24"/>
        </w:rPr>
      </w:pPr>
      <w:r>
        <w:rPr>
          <w:sz w:val="24"/>
        </w:rPr>
      </w:r>
    </w:p>
    <w:p>
      <w:pPr>
        <w:pStyle w:val="Heading2"/>
        <w:rPr/>
      </w:pPr>
      <w:bookmarkStart w:id="66" w:name="__RefHeading___Toc531423359"/>
      <w:bookmarkEnd w:id="66"/>
      <w:r>
        <w:rPr/>
        <w:t>10.6. Всемирная торговая организация (ВТО)</w:t>
      </w:r>
    </w:p>
    <w:p>
      <w:pPr>
        <w:pStyle w:val="Normal1"/>
        <w:spacing w:lineRule="auto" w:line="240"/>
        <w:ind w:firstLine="284"/>
        <w:rPr>
          <w:sz w:val="24"/>
        </w:rPr>
      </w:pPr>
      <w:r>
        <w:rPr>
          <w:sz w:val="24"/>
        </w:rPr>
      </w:r>
    </w:p>
    <w:p>
      <w:pPr>
        <w:pStyle w:val="Normal1"/>
        <w:spacing w:lineRule="auto" w:line="240"/>
        <w:ind w:firstLine="284"/>
        <w:rPr>
          <w:sz w:val="24"/>
        </w:rPr>
      </w:pPr>
      <w:r>
        <w:rPr>
          <w:sz w:val="24"/>
        </w:rPr>
        <w:t>ВТО приступила к своей деятельности в начале 1996 г. в ре</w:t>
        <w:softHyphen/>
        <w:t>зультате модификации Генерального соглашения о тарифах и торговле (ГАТТ), договор по которому подписали 23 страны еще в 1947 г.</w:t>
      </w:r>
    </w:p>
    <w:p>
      <w:pPr>
        <w:pStyle w:val="Normal1"/>
        <w:spacing w:lineRule="auto" w:line="240"/>
        <w:ind w:firstLine="284"/>
        <w:rPr/>
      </w:pPr>
      <w:r>
        <w:rPr>
          <w:sz w:val="24"/>
        </w:rPr>
        <w:t>Являясь одной из крупнейших международных экономиче</w:t>
        <w:softHyphen/>
        <w:t>ских организаций, ГАТТ установила принципы, правовые нор</w:t>
        <w:softHyphen/>
        <w:t xml:space="preserve">мы, а также правила ведения и государственного регулирования взаимной торговли стран-участниц. </w:t>
      </w:r>
      <w:r>
        <w:rPr>
          <w:i/>
          <w:sz w:val="24"/>
        </w:rPr>
        <w:t>Основными принципами дея</w:t>
        <w:softHyphen/>
        <w:t>тельности</w:t>
      </w:r>
      <w:r>
        <w:rPr>
          <w:sz w:val="24"/>
        </w:rPr>
        <w:t xml:space="preserve"> ГАТТ, унаследованными в настоящее время ВТО, являются:</w:t>
      </w:r>
    </w:p>
    <w:p>
      <w:pPr>
        <w:pStyle w:val="Normal1"/>
        <w:spacing w:lineRule="auto" w:line="240"/>
        <w:ind w:firstLine="284"/>
        <w:rPr>
          <w:sz w:val="24"/>
        </w:rPr>
      </w:pPr>
      <w:r>
        <w:rPr>
          <w:sz w:val="24"/>
        </w:rPr>
        <w:t xml:space="preserve">• </w:t>
      </w:r>
      <w:r>
        <w:rPr>
          <w:sz w:val="24"/>
        </w:rPr>
        <w:t>обеспечение режима наибольшего благоприятствования экспортным, импортным и транзитным операциям посредством установления соответствующих таможенных пошлин, сборов и т.д., а также уравнивание прав импортных и местных товаров внутри страны за счет налогов, правил торговли и др.;</w:t>
      </w:r>
      <w:r>
        <w:rPr>
          <w:sz w:val="24"/>
          <w:lang w:val="en-US"/>
        </w:rPr>
        <w:t xml:space="preserve"> </w:t>
      </w:r>
    </w:p>
    <w:p>
      <w:pPr>
        <w:pStyle w:val="Normal1"/>
        <w:spacing w:lineRule="auto" w:line="240"/>
        <w:ind w:firstLine="284"/>
        <w:rPr>
          <w:sz w:val="24"/>
        </w:rPr>
      </w:pPr>
      <w:r>
        <w:rPr>
          <w:sz w:val="24"/>
        </w:rPr>
        <w:t xml:space="preserve">• </w:t>
      </w:r>
      <w:r>
        <w:rPr>
          <w:sz w:val="24"/>
        </w:rPr>
        <w:t>предоставление участникам соглашения всех прав, пре</w:t>
        <w:softHyphen/>
        <w:t>имуществ и льгот по ввозу и вывозу товаров, таможенным по</w:t>
        <w:softHyphen/>
        <w:t>шлинам, мореплаванию и другим аспектам, которыми пользу</w:t>
        <w:softHyphen/>
        <w:t>ется в данной стране любое другое государство;</w:t>
      </w:r>
    </w:p>
    <w:p>
      <w:pPr>
        <w:pStyle w:val="Normal1"/>
        <w:spacing w:lineRule="auto" w:line="240"/>
        <w:ind w:firstLine="284"/>
        <w:rPr/>
      </w:pPr>
      <w:r>
        <w:rPr>
          <w:sz w:val="24"/>
        </w:rPr>
        <w:t xml:space="preserve">• </w:t>
      </w:r>
      <w:r>
        <w:rPr>
          <w:sz w:val="24"/>
        </w:rPr>
        <w:t>использование преимущественно тарифных средств за</w:t>
        <w:softHyphen/>
        <w:t>щиты национальных рынков, отказ от импортных квот и иных подобных ограничений;</w:t>
      </w:r>
    </w:p>
    <w:p>
      <w:pPr>
        <w:pStyle w:val="Normal1"/>
        <w:spacing w:lineRule="auto" w:line="240"/>
        <w:ind w:firstLine="284"/>
        <w:rPr>
          <w:sz w:val="24"/>
        </w:rPr>
      </w:pPr>
      <w:r>
        <w:rPr>
          <w:sz w:val="24"/>
        </w:rPr>
        <w:t xml:space="preserve">• </w:t>
      </w:r>
      <w:r>
        <w:rPr>
          <w:sz w:val="24"/>
        </w:rPr>
        <w:t>снижение таможенных тарифов на основе регулярного проведения многосторонних переговоров;</w:t>
      </w:r>
    </w:p>
    <w:p>
      <w:pPr>
        <w:pStyle w:val="Normal1"/>
        <w:spacing w:lineRule="auto" w:line="240"/>
        <w:ind w:firstLine="284"/>
        <w:rPr>
          <w:sz w:val="24"/>
        </w:rPr>
      </w:pPr>
      <w:r>
        <w:rPr>
          <w:sz w:val="24"/>
        </w:rPr>
        <w:t xml:space="preserve">• </w:t>
      </w:r>
      <w:r>
        <w:rPr>
          <w:sz w:val="24"/>
        </w:rPr>
        <w:t>предоставление преференциального режима* в торговле с развивающимися странами;</w:t>
      </w:r>
    </w:p>
    <w:p>
      <w:pPr>
        <w:pStyle w:val="Normal1"/>
        <w:spacing w:lineRule="auto" w:line="240"/>
        <w:ind w:firstLine="284"/>
        <w:rPr>
          <w:sz w:val="24"/>
        </w:rPr>
      </w:pPr>
      <w:r>
        <w:rPr>
          <w:sz w:val="24"/>
        </w:rPr>
        <w:t xml:space="preserve">• </w:t>
      </w:r>
      <w:r>
        <w:rPr>
          <w:sz w:val="24"/>
        </w:rPr>
        <w:t>разрешение торговых споров посредством переговоров;</w:t>
      </w:r>
    </w:p>
    <w:p>
      <w:pPr>
        <w:pStyle w:val="Normal1"/>
        <w:pBdr>
          <w:bottom w:val="single" w:sz="4" w:space="1" w:color="000000"/>
        </w:pBdr>
        <w:spacing w:lineRule="auto" w:line="240"/>
        <w:ind w:firstLine="284"/>
        <w:rPr>
          <w:sz w:val="24"/>
        </w:rPr>
      </w:pPr>
      <w:r>
        <w:rPr>
          <w:sz w:val="24"/>
        </w:rPr>
        <w:t xml:space="preserve">• </w:t>
      </w:r>
      <w:r>
        <w:rPr>
          <w:sz w:val="24"/>
        </w:rPr>
        <w:t>взаимность в предоставлении торгово-политических ус</w:t>
        <w:softHyphen/>
        <w:t>тупок.</w:t>
      </w:r>
    </w:p>
    <w:p>
      <w:pPr>
        <w:pStyle w:val="Normal1"/>
        <w:spacing w:lineRule="auto" w:line="240"/>
        <w:ind w:firstLine="284"/>
        <w:rPr/>
      </w:pPr>
      <w:r>
        <w:rPr/>
        <w:t>* Льготный режим, предоставленный одним государством другому без распро</w:t>
        <w:softHyphen/>
        <w:t>странения на третьи страны.</w:t>
      </w:r>
    </w:p>
    <w:p>
      <w:pPr>
        <w:pStyle w:val="Normal1"/>
        <w:spacing w:lineRule="auto" w:line="240"/>
        <w:ind w:firstLine="284"/>
        <w:rPr>
          <w:sz w:val="24"/>
        </w:rPr>
      </w:pPr>
      <w:r>
        <w:rPr>
          <w:sz w:val="24"/>
        </w:rPr>
      </w:r>
    </w:p>
    <w:p>
      <w:pPr>
        <w:pStyle w:val="Normal1"/>
        <w:spacing w:lineRule="auto" w:line="240"/>
        <w:ind w:firstLine="284"/>
        <w:rPr>
          <w:sz w:val="24"/>
        </w:rPr>
      </w:pPr>
      <w:r>
        <w:rPr>
          <w:sz w:val="24"/>
        </w:rPr>
        <w:t>ГАТТ действовала путем многосторонних переговоров, объ</w:t>
        <w:softHyphen/>
        <w:t>единенных в раунды. Примером может служить так называе</w:t>
        <w:softHyphen/>
        <w:t>мый «уругвайский раунд», проходивший в течение последних 7 лет, предшествовавших появлению ВТО. За полувековую ис</w:t>
        <w:softHyphen/>
        <w:t>торию организации было проведено 8 раундов переговоров, ре</w:t>
        <w:softHyphen/>
        <w:t>зультатом которых явилось десятикратное снижение среднего уровня таможенных тарифов (с 40 до 4%) в странах-участницах.</w:t>
      </w:r>
    </w:p>
    <w:p>
      <w:pPr>
        <w:pStyle w:val="Normal1"/>
        <w:spacing w:lineRule="auto" w:line="240"/>
        <w:ind w:firstLine="284"/>
        <w:rPr>
          <w:sz w:val="24"/>
        </w:rPr>
      </w:pPr>
      <w:r>
        <w:rPr>
          <w:sz w:val="24"/>
        </w:rPr>
        <w:t>Участниками ГАТТ к началу 1996 г. были 130 стран. Члена</w:t>
        <w:softHyphen/>
        <w:t>ми ВТО, заменившей эту организацию, стала 81 страна. Бюд</w:t>
        <w:softHyphen/>
        <w:t>жет новой организации складывается из взносов стран-участниц. Заседания высшего руководящего органа ВТО прово</w:t>
        <w:softHyphen/>
        <w:t>дятся дважды в год. Решения должны приниматься единогласно.</w:t>
      </w:r>
    </w:p>
    <w:p>
      <w:pPr>
        <w:pStyle w:val="Normal1"/>
        <w:spacing w:lineRule="auto" w:line="240"/>
        <w:ind w:firstLine="284"/>
        <w:rPr>
          <w:sz w:val="24"/>
        </w:rPr>
      </w:pPr>
      <w:r>
        <w:rPr>
          <w:sz w:val="24"/>
        </w:rPr>
        <w:t>ВТО, как отмечалось выше, используя в своей деятельности принципы ГАТТ, осуществляет также регулирование междуна</w:t>
        <w:softHyphen/>
        <w:t>родного обмена услугами (банковские, страховые, транспорт</w:t>
        <w:softHyphen/>
        <w:t>ные и др.), торговых аспектов интеллектуальной собственности и контролирует защиту инвестиций. Для этого в ее составе со</w:t>
        <w:softHyphen/>
        <w:t>зданы специальные учреждения: Соглашение о торговле услу</w:t>
        <w:softHyphen/>
        <w:t>гами (ГАТС) и Соглашение по торговым аспектам интеллекту</w:t>
        <w:softHyphen/>
        <w:t>альной собственности (ТРИПС).</w:t>
      </w:r>
    </w:p>
    <w:p>
      <w:pPr>
        <w:pStyle w:val="Normal1"/>
        <w:pBdr>
          <w:bottom w:val="single" w:sz="4" w:space="1" w:color="000000"/>
        </w:pBdr>
        <w:spacing w:lineRule="auto" w:line="240"/>
        <w:ind w:firstLine="284"/>
        <w:rPr>
          <w:sz w:val="24"/>
        </w:rPr>
      </w:pPr>
      <w:r>
        <w:rPr>
          <w:sz w:val="24"/>
        </w:rPr>
        <w:t>По прогнозам специалистов, деятельность ВТО позволит к началу XXI в. снизить среднюю ставку таможенных тарифов в развитых странах до 3% (в середине 90-х гг. в развитых странах она составляла 4%, а в Российской Федерации — 15%)* и су</w:t>
        <w:softHyphen/>
        <w:t>щественно повысить доходы в этой сфере мировой экономики. Российская Федерация, не являясь пока членом ВТО (имеет статус наблюдателя), многое теряет вследствие ограничений по допуску ее товаров на мировые рынки.</w:t>
      </w:r>
    </w:p>
    <w:p>
      <w:pPr>
        <w:pStyle w:val="Normal1"/>
        <w:spacing w:lineRule="auto" w:line="240"/>
        <w:ind w:firstLine="284"/>
        <w:rPr/>
      </w:pPr>
      <w:r>
        <w:rPr/>
        <w:t xml:space="preserve">* </w:t>
      </w:r>
      <w:r>
        <w:rPr>
          <w:i/>
        </w:rPr>
        <w:t>Авдокушин Е.Ф.</w:t>
      </w:r>
      <w:r>
        <w:rPr/>
        <w:t xml:space="preserve"> МЭО: Учеб. пособие. — М.: ИВЦ «Маркетинг», 1996. — С. 43, 44.</w:t>
      </w:r>
    </w:p>
    <w:p>
      <w:pPr>
        <w:pStyle w:val="Normal1"/>
        <w:spacing w:lineRule="auto" w:line="240"/>
        <w:ind w:firstLine="284"/>
        <w:rPr/>
      </w:pPr>
      <w:r>
        <w:rPr/>
      </w:r>
    </w:p>
    <w:p>
      <w:pPr>
        <w:pStyle w:val="Heading2"/>
        <w:rPr/>
      </w:pPr>
      <w:bookmarkStart w:id="67" w:name="__RefHeading___Toc531423360"/>
      <w:bookmarkEnd w:id="67"/>
      <w:r>
        <w:rPr/>
        <w:t>10.7. Европейская экономическая комиссия ООН</w:t>
      </w:r>
    </w:p>
    <w:p>
      <w:pPr>
        <w:pStyle w:val="Normal1"/>
        <w:spacing w:lineRule="auto" w:line="240"/>
        <w:ind w:firstLine="284"/>
        <w:rPr>
          <w:sz w:val="24"/>
        </w:rPr>
      </w:pPr>
      <w:r>
        <w:rPr>
          <w:sz w:val="24"/>
        </w:rPr>
      </w:r>
    </w:p>
    <w:p>
      <w:pPr>
        <w:pStyle w:val="Normal1"/>
        <w:spacing w:lineRule="auto" w:line="240"/>
        <w:ind w:firstLine="284"/>
        <w:rPr>
          <w:sz w:val="24"/>
        </w:rPr>
      </w:pPr>
      <w:r>
        <w:rPr>
          <w:sz w:val="24"/>
        </w:rPr>
        <w:t>Европейская экономическая комиссия Организации Объ</w:t>
        <w:softHyphen/>
        <w:t>единенных Наций (ЕЭК ООН) была образована в 1947 г. со штаб-квартирой в Женеве (Швейцария). В течение более 50 лет своего существования ЕЭК охватила своей деятельностью 55 стран Северной Америки, Европы и Азии, в результате чего вырабатывается совместный механизм международного эконо</w:t>
        <w:softHyphen/>
        <w:t>мического сотрудничества.</w:t>
      </w:r>
    </w:p>
    <w:p>
      <w:pPr>
        <w:pStyle w:val="Normal1"/>
        <w:spacing w:lineRule="auto" w:line="240"/>
        <w:ind w:firstLine="284"/>
        <w:rPr>
          <w:sz w:val="24"/>
        </w:rPr>
      </w:pPr>
      <w:r>
        <w:rPr>
          <w:sz w:val="24"/>
        </w:rPr>
        <w:t>ЕЭК является межнациональным форумом, на котором до</w:t>
        <w:softHyphen/>
        <w:t>стигается взаимная договоренность и согласие в процессах формирования и выполнения общих направлений деятельности стран, реализации их совместной политики.</w:t>
      </w:r>
    </w:p>
    <w:p>
      <w:pPr>
        <w:pStyle w:val="Normal1"/>
        <w:spacing w:lineRule="auto" w:line="240"/>
        <w:ind w:firstLine="284"/>
        <w:rPr/>
      </w:pPr>
      <w:r>
        <w:rPr>
          <w:i/>
          <w:sz w:val="24"/>
        </w:rPr>
        <w:t>Главная цель ЕЭК —</w:t>
      </w:r>
      <w:r>
        <w:rPr>
          <w:sz w:val="24"/>
        </w:rPr>
        <w:t xml:space="preserve"> создание необходимых условий для взаимопонимания, согласования и гармонизации коллективных действий в области политики и практического ее достижения в странах — членах этой международной организации.</w:t>
      </w:r>
    </w:p>
    <w:p>
      <w:pPr>
        <w:pStyle w:val="FR2"/>
        <w:spacing w:lineRule="auto" w:line="240"/>
        <w:ind w:left="0" w:firstLine="284"/>
        <w:rPr>
          <w:rFonts w:ascii="Times New Roman" w:hAnsi="Times New Roman" w:cs="Times New Roman"/>
          <w:sz w:val="24"/>
        </w:rPr>
      </w:pPr>
      <w:r>
        <w:rPr>
          <w:rFonts w:cs="Times New Roman" w:ascii="Times New Roman" w:hAnsi="Times New Roman"/>
          <w:i/>
          <w:sz w:val="24"/>
        </w:rPr>
        <w:t>В основе деятельности ЕЭК лежат следующие принципы:</w:t>
      </w:r>
    </w:p>
    <w:p>
      <w:pPr>
        <w:pStyle w:val="Normal1"/>
        <w:spacing w:lineRule="auto" w:line="240"/>
        <w:ind w:firstLine="284"/>
        <w:rPr/>
      </w:pPr>
      <w:r>
        <w:rPr>
          <w:i/>
          <w:sz w:val="24"/>
        </w:rPr>
        <w:t>•</w:t>
      </w:r>
      <w:r>
        <w:rPr>
          <w:sz w:val="24"/>
        </w:rPr>
        <w:t xml:space="preserve"> </w:t>
      </w:r>
      <w:r>
        <w:rPr>
          <w:sz w:val="24"/>
        </w:rPr>
        <w:t>обеспечение систематической работы всех структурных органов, регулярного проведения рабочих совещаний, конфе</w:t>
        <w:softHyphen/>
        <w:t>ренций и семинаров по важнейшим проблемам, представляю</w:t>
        <w:softHyphen/>
        <w:t>щим особый интерес для мирового сообщества;</w:t>
      </w:r>
    </w:p>
    <w:p>
      <w:pPr>
        <w:pStyle w:val="Normal1"/>
        <w:spacing w:lineRule="auto" w:line="240"/>
        <w:ind w:firstLine="284"/>
        <w:rPr>
          <w:sz w:val="24"/>
        </w:rPr>
      </w:pPr>
      <w:r>
        <w:rPr>
          <w:sz w:val="24"/>
        </w:rPr>
        <w:t xml:space="preserve">• </w:t>
      </w:r>
      <w:r>
        <w:rPr>
          <w:sz w:val="24"/>
        </w:rPr>
        <w:t>согласование приоритетных проектов и программ, содей</w:t>
        <w:softHyphen/>
        <w:t>ствие прогнозным исследованиям и координации деятельности по их выполнению;</w:t>
      </w:r>
    </w:p>
    <w:p>
      <w:pPr>
        <w:pStyle w:val="Normal1"/>
        <w:spacing w:lineRule="auto" w:line="240"/>
        <w:ind w:firstLine="284"/>
        <w:rPr>
          <w:sz w:val="24"/>
        </w:rPr>
      </w:pPr>
      <w:r>
        <w:rPr>
          <w:sz w:val="24"/>
        </w:rPr>
        <w:t xml:space="preserve">• </w:t>
      </w:r>
      <w:r>
        <w:rPr>
          <w:sz w:val="24"/>
        </w:rPr>
        <w:t>недопущение дублирования в совместной деятельности и при принятии общих усилий для реализации поставленных целей;</w:t>
      </w:r>
    </w:p>
    <w:p>
      <w:pPr>
        <w:pStyle w:val="Normal1"/>
        <w:spacing w:lineRule="auto" w:line="240"/>
        <w:ind w:firstLine="284"/>
        <w:rPr>
          <w:sz w:val="24"/>
        </w:rPr>
      </w:pPr>
      <w:r>
        <w:rPr>
          <w:sz w:val="24"/>
        </w:rPr>
        <w:t xml:space="preserve">• </w:t>
      </w:r>
      <w:r>
        <w:rPr>
          <w:sz w:val="24"/>
        </w:rPr>
        <w:t>достижение взаимосвязи и взаимообусловленности между ООН и региональными объединениями и организациями, дейст</w:t>
        <w:softHyphen/>
        <w:t>вующими вне ее системы, обеспечение их устойчивого развития;</w:t>
      </w:r>
    </w:p>
    <w:p>
      <w:pPr>
        <w:pStyle w:val="FR2"/>
        <w:spacing w:lineRule="auto" w:line="240"/>
        <w:ind w:left="0" w:firstLine="284"/>
        <w:rPr>
          <w:rFonts w:ascii="Times New Roman" w:hAnsi="Times New Roman" w:cs="Times New Roman"/>
          <w:sz w:val="24"/>
        </w:rPr>
      </w:pPr>
      <w:r>
        <w:rPr>
          <w:rFonts w:cs="Times New Roman" w:ascii="Times New Roman" w:hAnsi="Times New Roman"/>
          <w:i/>
          <w:sz w:val="24"/>
        </w:rPr>
        <w:t>ЕЭК реализует следующие основные функциональные аспекты деятельности:</w:t>
      </w:r>
    </w:p>
    <w:p>
      <w:pPr>
        <w:pStyle w:val="Normal1"/>
        <w:spacing w:lineRule="auto" w:line="240"/>
        <w:ind w:firstLine="284"/>
        <w:rPr>
          <w:sz w:val="24"/>
        </w:rPr>
      </w:pPr>
      <w:r>
        <w:rPr>
          <w:sz w:val="24"/>
        </w:rPr>
        <w:t xml:space="preserve">• </w:t>
      </w:r>
      <w:r>
        <w:rPr>
          <w:sz w:val="24"/>
        </w:rPr>
        <w:t>содействие экономическому, научно-техническому и со</w:t>
        <w:softHyphen/>
        <w:t>циальному развитию стран на основе интеграции региональ</w:t>
        <w:softHyphen/>
        <w:t>ного и межрегионального сотрудничества;</w:t>
      </w:r>
    </w:p>
    <w:p>
      <w:pPr>
        <w:pStyle w:val="Normal1"/>
        <w:spacing w:lineRule="auto" w:line="240"/>
        <w:ind w:firstLine="284"/>
        <w:rPr>
          <w:sz w:val="24"/>
        </w:rPr>
      </w:pPr>
      <w:r>
        <w:rPr>
          <w:sz w:val="24"/>
        </w:rPr>
        <w:t xml:space="preserve">• </w:t>
      </w:r>
      <w:r>
        <w:rPr>
          <w:sz w:val="24"/>
        </w:rPr>
        <w:t>обеспечение проведения совместных научных исследова</w:t>
        <w:softHyphen/>
        <w:t>ний и разработок в системе экономического анализа и оценки приоритетных программ и проектов, связанных с экономиче</w:t>
        <w:softHyphen/>
        <w:t>скими, политическими и социальными сферами стран;</w:t>
      </w:r>
    </w:p>
    <w:p>
      <w:pPr>
        <w:pStyle w:val="Normal1"/>
        <w:spacing w:lineRule="auto" w:line="240"/>
        <w:ind w:firstLine="284"/>
        <w:rPr>
          <w:sz w:val="24"/>
        </w:rPr>
      </w:pPr>
      <w:r>
        <w:rPr>
          <w:sz w:val="24"/>
        </w:rPr>
        <w:t xml:space="preserve">• </w:t>
      </w:r>
      <w:r>
        <w:rPr>
          <w:sz w:val="24"/>
        </w:rPr>
        <w:t>подготовка и проведение конвенций, согласование и адаптация норм и стандартов в областях экономики, техники, технологии и окружающей среды в целях поощрения междуна</w:t>
        <w:softHyphen/>
        <w:t>родной кооперации и координации деятельности в региональ</w:t>
        <w:softHyphen/>
        <w:t>ных объединениях стран;</w:t>
      </w:r>
    </w:p>
    <w:p>
      <w:pPr>
        <w:pStyle w:val="Normal1"/>
        <w:spacing w:lineRule="auto" w:line="240"/>
        <w:ind w:firstLine="284"/>
        <w:rPr>
          <w:sz w:val="24"/>
        </w:rPr>
      </w:pPr>
      <w:r>
        <w:rPr>
          <w:sz w:val="24"/>
        </w:rPr>
        <w:t xml:space="preserve">• </w:t>
      </w:r>
      <w:r>
        <w:rPr>
          <w:sz w:val="24"/>
        </w:rPr>
        <w:t>развитие и использование экономических и социальных возможностей национального роста стран путем совершенство</w:t>
        <w:softHyphen/>
        <w:t>вания работы в области окружающей среды, промышленности, энергетики, транспорта и торговли, а также во многих областях повседневной жизни населения;</w:t>
      </w:r>
    </w:p>
    <w:p>
      <w:pPr>
        <w:pStyle w:val="Normal1"/>
        <w:spacing w:lineRule="auto" w:line="240"/>
        <w:ind w:firstLine="284"/>
        <w:rPr>
          <w:sz w:val="24"/>
        </w:rPr>
      </w:pPr>
      <w:r>
        <w:rPr>
          <w:sz w:val="24"/>
        </w:rPr>
        <w:t xml:space="preserve">• </w:t>
      </w:r>
      <w:r>
        <w:rPr>
          <w:sz w:val="24"/>
        </w:rPr>
        <w:t>поощрение совершенствования и рационализации пере</w:t>
        <w:softHyphen/>
        <w:t>ходных процессов стран Восточной и Центральной Европы в систему рыночных отношений, содействие их участию и объ</w:t>
        <w:softHyphen/>
        <w:t>единению в европейскую и глобальную мировую экономику;</w:t>
      </w:r>
    </w:p>
    <w:p>
      <w:pPr>
        <w:pStyle w:val="Normal1"/>
        <w:spacing w:lineRule="auto" w:line="240"/>
        <w:ind w:firstLine="284"/>
        <w:rPr>
          <w:sz w:val="24"/>
        </w:rPr>
      </w:pPr>
      <w:r>
        <w:rPr>
          <w:sz w:val="24"/>
        </w:rPr>
        <w:t xml:space="preserve">• </w:t>
      </w:r>
      <w:r>
        <w:rPr>
          <w:sz w:val="24"/>
        </w:rPr>
        <w:t>организация подготовки и проведения конференций, симпозиумов и совещаний межправительственных групп и групп экспертов, учебных семинаров и практикумов;</w:t>
      </w:r>
    </w:p>
    <w:p>
      <w:pPr>
        <w:pStyle w:val="Normal1"/>
        <w:spacing w:lineRule="auto" w:line="240"/>
        <w:ind w:firstLine="284"/>
        <w:rPr>
          <w:sz w:val="24"/>
        </w:rPr>
      </w:pPr>
      <w:r>
        <w:rPr>
          <w:sz w:val="24"/>
        </w:rPr>
        <w:t>формирование информационной базы и обеспечение необ</w:t>
        <w:softHyphen/>
        <w:t>ходимой документацией всех взаимосвязанных структурных органов;</w:t>
      </w:r>
    </w:p>
    <w:p>
      <w:pPr>
        <w:pStyle w:val="Normal1"/>
        <w:spacing w:lineRule="auto" w:line="240"/>
        <w:ind w:firstLine="284"/>
        <w:rPr>
          <w:sz w:val="24"/>
        </w:rPr>
      </w:pPr>
      <w:r>
        <w:rPr>
          <w:sz w:val="24"/>
        </w:rPr>
        <w:t xml:space="preserve">• </w:t>
      </w:r>
      <w:r>
        <w:rPr>
          <w:sz w:val="24"/>
        </w:rPr>
        <w:t>координация деятельности центральных органов ООН, специализированных и европейских учреждений, правительст</w:t>
        <w:softHyphen/>
        <w:t>венных и межправительственных организаций.</w:t>
      </w:r>
    </w:p>
    <w:p>
      <w:pPr>
        <w:pStyle w:val="Normal1"/>
        <w:spacing w:lineRule="auto" w:line="240"/>
        <w:ind w:firstLine="284"/>
        <w:rPr>
          <w:sz w:val="24"/>
        </w:rPr>
      </w:pPr>
      <w:r>
        <w:rPr>
          <w:sz w:val="24"/>
        </w:rPr>
        <w:t>Наряду с приоритетными направлениями деятельности, свя</w:t>
        <w:softHyphen/>
        <w:t>занными с экономическими и статистическими исследования</w:t>
        <w:softHyphen/>
        <w:t>ми, промышленностью и технологией, энергетикой и транспор</w:t>
        <w:softHyphen/>
        <w:t>том, окружающей средой, ЕЭК занимается также решением проблем сельского хозяйства, международной торговли, лесной и целлюлозно-бумажной промышленности, вопросами насе</w:t>
        <w:softHyphen/>
        <w:t>ленных территорий. По всем этим проблемным аспектам Ко</w:t>
        <w:softHyphen/>
        <w:t>миссия вырабатывает аналитические обзоры, осуществляет ме</w:t>
        <w:softHyphen/>
        <w:t>ждународные соглашения, разрабатывает нормы и стандарты, оказывает помощь в их применении с учетом потребностей и пожеланий стран — членов ЕЭК.</w:t>
      </w:r>
    </w:p>
    <w:p>
      <w:pPr>
        <w:pStyle w:val="Normal1"/>
        <w:spacing w:lineRule="auto" w:line="240"/>
        <w:ind w:firstLine="284"/>
        <w:rPr>
          <w:sz w:val="24"/>
        </w:rPr>
      </w:pPr>
      <w:r>
        <w:rPr>
          <w:sz w:val="24"/>
        </w:rPr>
        <w:t>Аналитическая деятельность ЕЭК основывается на обмене опытом и информацией между странами, в которой исследует</w:t>
        <w:softHyphen/>
        <w:t>ся и обосновывается положение дел в каждой конкретной тех</w:t>
        <w:softHyphen/>
        <w:t>нической, социальной и экономической области, что находит отражение в соответствующих научно-практических публика</w:t>
        <w:softHyphen/>
        <w:t>циях, в частности, в таких известных изданиях, как «Обзор экономического положения Европы» и «Европейский экономи</w:t>
        <w:softHyphen/>
        <w:t>ческий бюллетень». Полезность и необходимость опубликован</w:t>
        <w:softHyphen/>
        <w:t>ной аналитической информации обуславливается тем, что она часто отражается в средствах массовой информации и находит свое место в академических научных исследованиях. Аналити</w:t>
        <w:softHyphen/>
        <w:t>ческие материалы также важны для разработки и принятия управленческих решений, они создают дискуссионную основу по проблемам демократизации экономической и социальной политики стран.</w:t>
      </w:r>
    </w:p>
    <w:p>
      <w:pPr>
        <w:pStyle w:val="Normal1"/>
        <w:spacing w:lineRule="auto" w:line="240"/>
        <w:ind w:firstLine="284"/>
        <w:rPr>
          <w:sz w:val="24"/>
        </w:rPr>
      </w:pPr>
      <w:r>
        <w:rPr>
          <w:sz w:val="24"/>
        </w:rPr>
        <w:t>Деятельность ЕЭК, связанная с подготовкой и проведением международных конвенций, разработкой соответствующих программ и проектов, стандартов и норм, содействует развитию процессов гармонизации и координации практической деятель</w:t>
        <w:softHyphen/>
        <w:t>ности, улучшению организационно-экономических связей ме</w:t>
        <w:softHyphen/>
        <w:t>жду странами.</w:t>
      </w:r>
    </w:p>
    <w:p>
      <w:pPr>
        <w:pStyle w:val="Normal1"/>
        <w:spacing w:lineRule="auto" w:line="240"/>
        <w:ind w:firstLine="284"/>
        <w:rPr>
          <w:sz w:val="24"/>
        </w:rPr>
      </w:pPr>
      <w:r>
        <w:rPr>
          <w:sz w:val="24"/>
        </w:rPr>
        <w:t>Особую актуальность в настоящее время имеет направление деятельности ЕЭК, нацеленное на удовлетворение потребно</w:t>
        <w:softHyphen/>
        <w:t>стей стран с переходной экономикой, которым необходимо создать институциональную и законодательную основу для эф</w:t>
        <w:softHyphen/>
        <w:t>фективного функционирования рыночных отношений. Успеш</w:t>
        <w:softHyphen/>
        <w:t>но проводятся многочисленные рабочие совещания и семинары по широкому спектру проблем, связанных с развитием конку</w:t>
        <w:softHyphen/>
        <w:t>рентоспособных сфер производства товаров и услуг, финанси</w:t>
        <w:softHyphen/>
        <w:t>рованием государственных и общественных работ, разработкой земельных кадастров. Организационно-функциональные аспек</w:t>
        <w:softHyphen/>
        <w:t>ты деятельности ЕЭК представлены на рис. 10.8.</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18305" cy="37884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 t="-10" r="-9" b="-10"/>
                    <a:stretch>
                      <a:fillRect/>
                    </a:stretch>
                  </pic:blipFill>
                  <pic:spPr bwMode="auto">
                    <a:xfrm>
                      <a:off x="0" y="0"/>
                      <a:ext cx="4218305" cy="378841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Повседневная деятельность ЕЭК оказывает непосредствен</w:t>
        <w:softHyphen/>
        <w:t>ное влияние на развитие предпринимательства, решение жиз</w:t>
        <w:softHyphen/>
        <w:t>ненно важных проблем юридических и физических лиц. В ча</w:t>
        <w:softHyphen/>
        <w:t>стности, это находит отражение в разработанной в ЕЭК пер</w:t>
        <w:softHyphen/>
        <w:t>спективной информационной системе «ЭДИФАКТ/ООН», ко</w:t>
        <w:softHyphen/>
        <w:t>торая сейчас широко применяется во всем мире, активно снижая материальные и временные ресурсы, расходы по экспортно-импортным операциям. Другими важными результатами приоритетной деятельности ЕЭК являются разработка прогноз</w:t>
        <w:softHyphen/>
        <w:t>ной программы «Глобальная энергоэффективность — XXI век», где создается реальная основа для активной работы по сниже</w:t>
        <w:softHyphen/>
        <w:t>нию несоответствия в сферах соблюдения экологических норм, технологии и потребления энергии между Востоком и Западом, а также принятие конвенции МДП, позволившей отказаться от проверок перевозимых транзитных грузов, ограничив их лишь странами отправления и назначения.</w:t>
      </w:r>
    </w:p>
    <w:p>
      <w:pPr>
        <w:pStyle w:val="Normal1"/>
        <w:spacing w:lineRule="auto" w:line="240"/>
        <w:ind w:firstLine="284"/>
        <w:rPr>
          <w:sz w:val="24"/>
        </w:rPr>
      </w:pPr>
      <w:r>
        <w:rPr>
          <w:sz w:val="24"/>
        </w:rPr>
        <w:t>Основным связующим органом ЕЭК в области статистики является Конференция европейских статистиков, на заседаниях которой обсуждаются и принимаются совместные программы, проекты и предложения, объединяющие и конкретизирующие важнейшие сферы аналитической деятельности многих ведущих международных организаций, в том числе: Организации эко</w:t>
        <w:softHyphen/>
        <w:t>номического сотрудничества и развития, Международной орга</w:t>
        <w:softHyphen/>
        <w:t>низации труда, Комиссии европейских сообществ, Всемирной организации здравоохранения, Международного валютного фонда, Всемирного банка. Европейского банка реконструкции и развития и др.</w:t>
      </w:r>
    </w:p>
    <w:p>
      <w:pPr>
        <w:pStyle w:val="Normal1"/>
        <w:spacing w:lineRule="auto" w:line="240"/>
        <w:ind w:firstLine="284"/>
        <w:rPr>
          <w:sz w:val="24"/>
        </w:rPr>
      </w:pPr>
      <w:r>
        <w:rPr>
          <w:sz w:val="24"/>
        </w:rPr>
        <w:t>В настоящее время Европейская экономическая комиссия ООН активно поддерживает и развивает партнерские отноше</w:t>
        <w:softHyphen/>
        <w:t>ния с Европейским союзом, Организацией по безопасности и сотрудничеству в Европе (ОБСЕ), а также с такими субрегио</w:t>
        <w:softHyphen/>
        <w:t>нальными организациями, как Содружество Независимых Го</w:t>
        <w:softHyphen/>
        <w:t>сударств, Центрально-европейская инициатива, Черноморское экономическое сотрудничество, которые в свою очередь ориен</w:t>
        <w:softHyphen/>
        <w:t>тируют ЕЭК на совершенствование ее видов деятельности в экономической, социальной, политической и культурной об</w:t>
        <w:softHyphen/>
        <w:t>ластях.</w:t>
      </w:r>
    </w:p>
    <w:p>
      <w:pPr>
        <w:pStyle w:val="Normal1"/>
        <w:spacing w:lineRule="auto" w:line="240"/>
        <w:ind w:firstLine="284"/>
        <w:rPr>
          <w:sz w:val="24"/>
        </w:rPr>
      </w:pPr>
      <w:r>
        <w:rPr>
          <w:sz w:val="24"/>
        </w:rPr>
      </w:r>
    </w:p>
    <w:p>
      <w:pPr>
        <w:pStyle w:val="Heading1"/>
        <w:rPr/>
      </w:pPr>
      <w:bookmarkStart w:id="68" w:name="__RefHeading___Toc531423361"/>
      <w:bookmarkEnd w:id="68"/>
      <w:r>
        <w:rPr/>
        <w:t>Глава</w:t>
      </w:r>
      <w:r>
        <w:rPr>
          <w:b w:val="false"/>
        </w:rPr>
        <w:t xml:space="preserve"> </w:t>
      </w:r>
      <w:r>
        <w:rPr/>
        <w:t>11. Глобальные проблемы и международные экономические отношения</w:t>
      </w:r>
    </w:p>
    <w:p>
      <w:pPr>
        <w:pStyle w:val="Normal1"/>
        <w:spacing w:lineRule="auto" w:line="240"/>
        <w:ind w:firstLine="284"/>
        <w:rPr>
          <w:sz w:val="24"/>
        </w:rPr>
      </w:pPr>
      <w:r>
        <w:rPr>
          <w:sz w:val="24"/>
        </w:rPr>
      </w:r>
    </w:p>
    <w:p>
      <w:pPr>
        <w:pStyle w:val="Heading2"/>
        <w:rPr/>
      </w:pPr>
      <w:bookmarkStart w:id="69" w:name="__RefHeading___Toc531423362"/>
      <w:bookmarkEnd w:id="69"/>
      <w:r>
        <w:rPr/>
        <w:t>11.1. Сущность и понятие глобальных проблем в современных условиях</w:t>
      </w:r>
    </w:p>
    <w:p>
      <w:pPr>
        <w:pStyle w:val="Normal1"/>
        <w:spacing w:lineRule="auto" w:line="240"/>
        <w:ind w:firstLine="284"/>
        <w:rPr>
          <w:sz w:val="24"/>
        </w:rPr>
      </w:pPr>
      <w:r>
        <w:rPr>
          <w:sz w:val="24"/>
        </w:rPr>
      </w:r>
    </w:p>
    <w:p>
      <w:pPr>
        <w:pStyle w:val="Normal1"/>
        <w:spacing w:lineRule="auto" w:line="240"/>
        <w:ind w:firstLine="284"/>
        <w:rPr>
          <w:sz w:val="24"/>
        </w:rPr>
      </w:pPr>
      <w:r>
        <w:rPr>
          <w:sz w:val="24"/>
        </w:rPr>
        <w:t>Глобальные проблемы носят всеобщий, универсальный ха</w:t>
        <w:softHyphen/>
        <w:t>рактер. Впервые вопрос о существовании глобальных проблем был поставлен в середине 80-х гг. рядом международных орга</w:t>
        <w:softHyphen/>
        <w:t>низаций (ООН, Римским клубом, ОБСЕ, ОЭСР), а также еже</w:t>
        <w:softHyphen/>
        <w:t>годными совещаниями стран «Большой семерки», мировой об</w:t>
        <w:softHyphen/>
        <w:t>щественностью. Универсальность и глобальность проблем свя</w:t>
        <w:softHyphen/>
        <w:t>зана с тем, что они касаются всех стран земного шара незави</w:t>
        <w:softHyphen/>
        <w:t>симо от их общественно-политического строя и не могут быть решены одной или группой государств.</w:t>
      </w:r>
    </w:p>
    <w:p>
      <w:pPr>
        <w:pStyle w:val="Normal1"/>
        <w:spacing w:lineRule="auto" w:line="240"/>
        <w:ind w:firstLine="284"/>
        <w:rPr>
          <w:sz w:val="24"/>
        </w:rPr>
      </w:pPr>
      <w:r>
        <w:rPr>
          <w:sz w:val="24"/>
        </w:rPr>
        <w:t>Глобальные проблемы оказывают все большее воздействие на социально-экономическое развитие стран в негативном ас</w:t>
        <w:softHyphen/>
        <w:t>пекте и могут быть решены лишь совместными усилиями всех государств мира. Глобальные проблемы, как правило, опреде</w:t>
        <w:softHyphen/>
        <w:t>ляются ходом развития всего человечества, характером совер</w:t>
        <w:softHyphen/>
        <w:t>шенствования производительных сил современного общества. Многие глобальные проблемы являются важным элементом современных международных экономических отношений и все больше становятся их неотъемлемой частью.</w:t>
      </w:r>
    </w:p>
    <w:p>
      <w:pPr>
        <w:pStyle w:val="FR2"/>
        <w:spacing w:lineRule="auto" w:line="240"/>
        <w:ind w:left="0" w:firstLine="284"/>
        <w:rPr>
          <w:rFonts w:ascii="Times New Roman" w:hAnsi="Times New Roman" w:cs="Times New Roman"/>
          <w:sz w:val="24"/>
        </w:rPr>
      </w:pPr>
      <w:r>
        <w:rPr>
          <w:rFonts w:cs="Times New Roman" w:ascii="Times New Roman" w:hAnsi="Times New Roman"/>
          <w:i/>
          <w:sz w:val="24"/>
        </w:rPr>
        <w:t>К числу глобальных проблем относятся следующие:</w:t>
      </w:r>
    </w:p>
    <w:p>
      <w:pPr>
        <w:pStyle w:val="Normal1"/>
        <w:spacing w:lineRule="auto" w:line="240"/>
        <w:ind w:firstLine="284"/>
        <w:rPr>
          <w:sz w:val="24"/>
        </w:rPr>
      </w:pPr>
      <w:r>
        <w:rPr>
          <w:sz w:val="24"/>
        </w:rPr>
        <w:t>1) сохранение мира и прекращение гонки вооружения ради экономического развития и построения процветающих об</w:t>
        <w:softHyphen/>
        <w:t>ществ;</w:t>
      </w:r>
    </w:p>
    <w:p>
      <w:pPr>
        <w:pStyle w:val="Normal1"/>
        <w:spacing w:lineRule="auto" w:line="240"/>
        <w:ind w:firstLine="284"/>
        <w:rPr>
          <w:sz w:val="24"/>
        </w:rPr>
      </w:pPr>
      <w:r>
        <w:rPr>
          <w:sz w:val="24"/>
        </w:rPr>
        <w:t>2) вынужденная миграция больших масс людей, обуслов</w:t>
        <w:softHyphen/>
        <w:t>ленная локальными военными конфликтами, появление особой категории населения — беженцев;</w:t>
      </w:r>
    </w:p>
    <w:p>
      <w:pPr>
        <w:pStyle w:val="Normal1"/>
        <w:spacing w:lineRule="auto" w:line="240"/>
        <w:ind w:firstLine="284"/>
        <w:rPr>
          <w:sz w:val="24"/>
        </w:rPr>
      </w:pPr>
      <w:r>
        <w:rPr>
          <w:sz w:val="24"/>
        </w:rPr>
        <w:t>3) дальнейшее развитие прав человека путем усиления лич</w:t>
        <w:softHyphen/>
        <w:t>ной и экономической свободы;</w:t>
      </w:r>
    </w:p>
    <w:p>
      <w:pPr>
        <w:pStyle w:val="Normal1"/>
        <w:spacing w:lineRule="auto" w:line="240"/>
        <w:ind w:firstLine="284"/>
        <w:rPr>
          <w:sz w:val="24"/>
        </w:rPr>
      </w:pPr>
      <w:r>
        <w:rPr>
          <w:sz w:val="24"/>
        </w:rPr>
        <w:t>4) продовольственная проблема и меры по ее решению, особенно в Африке, Азии и Латинской Америке;</w:t>
      </w:r>
    </w:p>
    <w:p>
      <w:pPr>
        <w:pStyle w:val="Normal1"/>
        <w:spacing w:lineRule="auto" w:line="240"/>
        <w:ind w:firstLine="284"/>
        <w:rPr>
          <w:sz w:val="24"/>
        </w:rPr>
      </w:pPr>
      <w:r>
        <w:rPr>
          <w:sz w:val="24"/>
        </w:rPr>
        <w:t>5) преодоление загрязнения окружающей среды, угрожаю</w:t>
        <w:softHyphen/>
        <w:t>щего самой жизни на земле, и решение экологической пробле</w:t>
        <w:softHyphen/>
        <w:t>мы, которая охватывает практически все географические рай</w:t>
        <w:softHyphen/>
        <w:t>оны мира;</w:t>
      </w:r>
    </w:p>
    <w:p>
      <w:pPr>
        <w:pStyle w:val="Normal1"/>
        <w:spacing w:lineRule="auto" w:line="240"/>
        <w:ind w:firstLine="284"/>
        <w:rPr>
          <w:sz w:val="24"/>
        </w:rPr>
      </w:pPr>
      <w:r>
        <w:rPr>
          <w:sz w:val="24"/>
        </w:rPr>
        <w:t>6) укрепление социально-экономической деятельности раз</w:t>
        <w:softHyphen/>
        <w:t>личных структур ООН, а также некоторых других международ</w:t>
        <w:softHyphen/>
        <w:t>ных организаций.</w:t>
      </w:r>
    </w:p>
    <w:p>
      <w:pPr>
        <w:pStyle w:val="Normal1"/>
        <w:spacing w:lineRule="auto" w:line="240"/>
        <w:ind w:firstLine="284"/>
        <w:rPr>
          <w:sz w:val="24"/>
        </w:rPr>
      </w:pPr>
      <w:r>
        <w:rPr>
          <w:sz w:val="24"/>
        </w:rPr>
        <w:t>Все вышеназванные проблемы взаимосвязаны и требуют достаточно быстрого комплексного решения. Правительства, международные организации, видные политики, ученые, бизнесмены — все сходятся в том, что только объединенными усилиями можно решить эти глобальные проблемы. Однако многие считают, что это потребует значительных денежных средств, которые могут оказаться гораздо большими, чем воен</w:t>
        <w:softHyphen/>
        <w:t>ные расходы.</w:t>
      </w:r>
    </w:p>
    <w:p>
      <w:pPr>
        <w:pStyle w:val="Normal1"/>
        <w:spacing w:lineRule="auto" w:line="240"/>
        <w:ind w:firstLine="284"/>
        <w:rPr>
          <w:sz w:val="24"/>
        </w:rPr>
      </w:pPr>
      <w:r>
        <w:rPr>
          <w:sz w:val="24"/>
        </w:rPr>
        <w:t>С решением глобальных проблем тесно связана проблема модернизации действующей системы международных экономи</w:t>
        <w:softHyphen/>
        <w:t>ческих отношений. С одной стороны, это самостоятельная проблема, а с другой — она связана с каждой из указанных глобальных проблем, которые могут быть решены мировым со</w:t>
        <w:softHyphen/>
        <w:t>обществом путем конструктивного диалога.</w:t>
      </w:r>
    </w:p>
    <w:p>
      <w:pPr>
        <w:pStyle w:val="Normal1"/>
        <w:spacing w:lineRule="auto" w:line="240"/>
        <w:ind w:firstLine="284"/>
        <w:rPr>
          <w:sz w:val="24"/>
        </w:rPr>
      </w:pPr>
      <w:r>
        <w:rPr>
          <w:sz w:val="24"/>
        </w:rPr>
        <w:t>Для решения глобальных проблем нужны определенные предварительные предпосылки, к числу которых можно отне</w:t>
        <w:softHyphen/>
        <w:t>сти следующие.</w:t>
      </w:r>
    </w:p>
    <w:p>
      <w:pPr>
        <w:pStyle w:val="Normal1"/>
        <w:spacing w:lineRule="auto" w:line="240"/>
        <w:ind w:firstLine="284"/>
        <w:rPr/>
      </w:pPr>
      <w:r>
        <w:rPr>
          <w:i/>
          <w:sz w:val="24"/>
        </w:rPr>
        <w:t>Во-первых,</w:t>
      </w:r>
      <w:r>
        <w:rPr>
          <w:sz w:val="24"/>
        </w:rPr>
        <w:t xml:space="preserve"> необходимо создание конкретных условий для развития и укрепления мировой экономики путем сокращения военных расходов, ежегодная сумма которых составляет около 1 трлн долл. При этом 25% всех НИОКР пока еще направлено на военные цели.</w:t>
      </w:r>
    </w:p>
    <w:p>
      <w:pPr>
        <w:pStyle w:val="Normal1"/>
        <w:spacing w:lineRule="auto" w:line="240"/>
        <w:ind w:firstLine="284"/>
        <w:rPr/>
      </w:pPr>
      <w:r>
        <w:rPr>
          <w:i/>
          <w:sz w:val="24"/>
        </w:rPr>
        <w:t>Во-вторых,</w:t>
      </w:r>
      <w:r>
        <w:rPr>
          <w:sz w:val="24"/>
        </w:rPr>
        <w:t xml:space="preserve"> целесообразно обеспечить экономическую ста</w:t>
        <w:softHyphen/>
        <w:t>бильность и равенство экономических возможностей для всех. Для этого необходимо перестроить и повысить эффективность международных экономических отношений путем постоянного экономического роста, снижения инфляции и безработицы, обеспечения стабильности товарообмена и более открытого доступа на мировые рынки, установления справедливых миро</w:t>
        <w:softHyphen/>
        <w:t>вых цен, принятия эффективных мер для стран, строящих ры</w:t>
        <w:softHyphen/>
        <w:t>ночную экономику, осуществления шагов, направленных на снижение бремени внешней задолженности развивающихся стран, увеличения помощи со стороны развитых стран Запада и международных организаций на нужды развития отсталых стран Африки, Азии и Латинской Америки, расширения со</w:t>
        <w:softHyphen/>
        <w:t>трудничества.</w:t>
      </w:r>
    </w:p>
    <w:p>
      <w:pPr>
        <w:pStyle w:val="Normal1"/>
        <w:spacing w:lineRule="auto" w:line="240"/>
        <w:ind w:firstLine="284"/>
        <w:rPr/>
      </w:pPr>
      <w:r>
        <w:rPr>
          <w:i/>
          <w:sz w:val="24"/>
        </w:rPr>
        <w:t>В-третьих,</w:t>
      </w:r>
      <w:r>
        <w:rPr>
          <w:sz w:val="24"/>
        </w:rPr>
        <w:t xml:space="preserve"> целесообразно осуществить энергичную разра</w:t>
        <w:softHyphen/>
        <w:t>ботку и решение экологических проблем, так как производст</w:t>
        <w:softHyphen/>
        <w:t>венная и бытовая деятельность человечества вступила в крити</w:t>
        <w:softHyphen/>
        <w:t>ческое противоречие с окружающей средой. В области защиты окружающей среды проведены определенные мероприятия, од</w:t>
        <w:softHyphen/>
        <w:t>нако это лишь небольшая толика от требуемого. Вероятно, большая часть наиболее крупных мероприятий в области охра</w:t>
        <w:softHyphen/>
        <w:t>ны окружающей среды будет осуществлена в XXI в. как опре</w:t>
        <w:softHyphen/>
        <w:t>деленная расплата стран и народов за эгоизм, проявленный в последние два-три века, приведший к ухудшению экологии земного шара. Для выполнения мер по улучшению окружаю</w:t>
        <w:softHyphen/>
        <w:t>щей среды необходимо прежде всего решить следующие вопро</w:t>
        <w:softHyphen/>
        <w:t>сы: а) правильное экологическое мышление должно стать при</w:t>
        <w:softHyphen/>
        <w:t>оритетным в государственных и деловых кругах; б) формула «реанимировать и лечить» должна быть заменена на формулу «предусмотреть и ликвидировать» в области экологии; в) необ</w:t>
        <w:softHyphen/>
        <w:t>ходимы решительные действия для предотвращения особо серьезных экологических катастроф: вооруженных конфликтов, голода и нищеты, изменения климата планеты в сторону его потепления, уничтожения лесов, разрушения озонового слоя атмосферы.</w:t>
      </w:r>
    </w:p>
    <w:p>
      <w:pPr>
        <w:pStyle w:val="Normal1"/>
        <w:spacing w:lineRule="auto" w:line="240"/>
        <w:ind w:firstLine="284"/>
        <w:rPr/>
      </w:pPr>
      <w:r>
        <w:rPr>
          <w:i/>
          <w:sz w:val="24"/>
        </w:rPr>
        <w:t>В-четвертых,</w:t>
      </w:r>
      <w:r>
        <w:rPr>
          <w:sz w:val="24"/>
        </w:rPr>
        <w:t xml:space="preserve"> необходимо расширить и укрепить междуна</w:t>
        <w:softHyphen/>
        <w:t>родное сотрудничество в экологической области. Будущее в этой сфере зависит не только от решений крупных держав — США, Японии, стран ЕС, России, Китая, но и транснацио</w:t>
        <w:softHyphen/>
        <w:t>нальных корпораций, других участников международных экономических отношений, а также от политических действий на региональном уровне, которые становятся все более глобаль</w:t>
        <w:softHyphen/>
        <w:t>ными. И дальнейшее развитие науки и техники существенно усиливает процесс глобализации. Все это вызывает необходи</w:t>
        <w:softHyphen/>
        <w:t>мость принятия определенных и конкретных норм в мировом сотрудничестве, которые бы соответствовали не только требо</w:t>
        <w:softHyphen/>
        <w:t>ваниям и интересам каждого человека, но и моральным и куль</w:t>
        <w:softHyphen/>
        <w:t>турным ценностям всего человечества. Для этого требуются но</w:t>
        <w:softHyphen/>
        <w:t>вая оценка научно-технической революции, личности, сочета</w:t>
        <w:softHyphen/>
        <w:t>ние и оптимизация личных и общественных интересов, что по</w:t>
        <w:softHyphen/>
        <w:t>зволит удовлетворить интересы каждого участника мирового сообщества.</w:t>
      </w:r>
    </w:p>
    <w:p>
      <w:pPr>
        <w:pStyle w:val="Normal1"/>
        <w:spacing w:lineRule="auto" w:line="240"/>
        <w:ind w:firstLine="284"/>
        <w:rPr>
          <w:sz w:val="24"/>
        </w:rPr>
      </w:pPr>
      <w:r>
        <w:rPr>
          <w:sz w:val="24"/>
        </w:rPr>
        <w:t>Так, в сфере международных экономических отношений необходимо сближение национальных хозяйств, унификация экономического законодательства в соответствии с нормами международного права, повышение уровня социальной защиты населения. Кроме того, для решения всех указанных глобаль</w:t>
        <w:softHyphen/>
        <w:t>ных проблем большое значение имеет сотрудничество между</w:t>
        <w:softHyphen/>
        <w:t>народных организаций (ООН, Европейского союза, междуна</w:t>
        <w:softHyphen/>
        <w:t>родных кредитно-финансовых институтов) с отдельными стра</w:t>
        <w:softHyphen/>
        <w:t>нами, которые заинтересованы в решении этих проблем в рам</w:t>
        <w:softHyphen/>
        <w:t>ках своих национальных территорий. Поскольку решение гло</w:t>
        <w:softHyphen/>
        <w:t>бальных проблем требует больших денежных затрат, то необхо</w:t>
        <w:softHyphen/>
        <w:t>димо в рамках мирового сообщества найти, наконец, такие формы и методы управления и регулирования, которые бы по</w:t>
        <w:softHyphen/>
        <w:t>зволили поддерживать стабильность как национальных эконо</w:t>
        <w:softHyphen/>
        <w:t>мик, так и сложившуюся систему современных международных экономических отношений в целом.</w:t>
      </w:r>
    </w:p>
    <w:p>
      <w:pPr>
        <w:pStyle w:val="Normal1"/>
        <w:spacing w:lineRule="auto" w:line="240"/>
        <w:ind w:firstLine="284"/>
        <w:rPr>
          <w:sz w:val="24"/>
        </w:rPr>
      </w:pPr>
      <w:r>
        <w:rPr>
          <w:sz w:val="24"/>
        </w:rPr>
      </w:r>
    </w:p>
    <w:p>
      <w:pPr>
        <w:pStyle w:val="Heading2"/>
        <w:rPr/>
      </w:pPr>
      <w:bookmarkStart w:id="70" w:name="__RefHeading___Toc531423363"/>
      <w:bookmarkEnd w:id="70"/>
      <w:r>
        <w:rPr/>
        <w:t>11.2. Основные направления   международного экономического сотрудни</w:t>
        <w:softHyphen/>
        <w:t>чества в области глобальных проблем</w:t>
      </w:r>
    </w:p>
    <w:p>
      <w:pPr>
        <w:pStyle w:val="Normal1"/>
        <w:spacing w:lineRule="auto" w:line="240"/>
        <w:ind w:firstLine="284"/>
        <w:rPr>
          <w:sz w:val="24"/>
        </w:rPr>
      </w:pPr>
      <w:r>
        <w:rPr>
          <w:sz w:val="24"/>
        </w:rPr>
      </w:r>
    </w:p>
    <w:p>
      <w:pPr>
        <w:pStyle w:val="Normal1"/>
        <w:spacing w:lineRule="auto" w:line="240"/>
        <w:ind w:firstLine="284"/>
        <w:rPr>
          <w:sz w:val="24"/>
        </w:rPr>
      </w:pPr>
      <w:r>
        <w:rPr>
          <w:sz w:val="24"/>
        </w:rPr>
        <w:t>К числу наиболее важных направлений международного экономического сотрудничества в настоящее время относится экология, дальнейшее разоружение, область освоения космоса и мирового океана, продовольственная проблема, стабильность мировой финансовой системы. Рассмотрим каждое из этих на</w:t>
        <w:softHyphen/>
        <w:t>правлений.</w:t>
      </w:r>
    </w:p>
    <w:p>
      <w:pPr>
        <w:pStyle w:val="Normal1"/>
        <w:spacing w:lineRule="auto" w:line="240"/>
        <w:ind w:firstLine="284"/>
        <w:rPr/>
      </w:pPr>
      <w:r>
        <w:rPr>
          <w:b/>
          <w:sz w:val="24"/>
        </w:rPr>
        <w:t>Экология и предотвращение загрязнения окружающей среды.</w:t>
      </w:r>
      <w:r>
        <w:rPr>
          <w:sz w:val="24"/>
        </w:rPr>
        <w:t xml:space="preserve"> В настоящее время человечество осознало, что существует кри</w:t>
        <w:softHyphen/>
        <w:t>зисная экологическая ситуация, которая выражается в загряз</w:t>
        <w:softHyphen/>
        <w:t>нении атмосферы, почвы, рек, морей, океана, в уменьшении зелёной среды (леса) на земле. В связи с этим с конца 60-х гг. экология становится широкой сферой международного сотруд</w:t>
        <w:softHyphen/>
        <w:t>ничества. Начало ему положил Римский клуб, созданный в 1968 г. и провозгласивший необходимость активного сотрудни</w:t>
        <w:softHyphen/>
        <w:t>чества в борьбе с загрязнением окружающей среды. Оконча</w:t>
        <w:softHyphen/>
        <w:t>тельно оно оформилось на стокгольмской конференции 1972 г. в виде «Стокгольмского плана действия». В результате в меж</w:t>
        <w:softHyphen/>
        <w:t>дународную практику были введены нормы экологического права, а защита окружающей среды стала сферой пристального внимания правительства и международной общественности.</w:t>
      </w:r>
    </w:p>
    <w:p>
      <w:pPr>
        <w:pStyle w:val="Normal1"/>
        <w:spacing w:lineRule="auto" w:line="240"/>
        <w:ind w:firstLine="284"/>
        <w:rPr/>
      </w:pPr>
      <w:r>
        <w:rPr>
          <w:sz w:val="24"/>
        </w:rPr>
        <w:t>Развитию международного сотрудничества в области эко</w:t>
        <w:softHyphen/>
        <w:t>логии способствовала система международных организаций в системе ООН, в частности Европейское агентство по охране окружающей среды (ЮНЕП), а также ряд организаций на не</w:t>
        <w:softHyphen/>
        <w:t>зависимой основе. Особую роль играют неправительственные организации и движения. Они являются независимыми и осу</w:t>
        <w:softHyphen/>
        <w:t>ществляют координацию деятельности как внутри страны, так и за ее пределами. В последние годы широкое распространение получила организация «Зеленый мир —</w:t>
      </w:r>
      <w:r>
        <w:rPr>
          <w:sz w:val="24"/>
          <w:lang w:val="en-US"/>
        </w:rPr>
        <w:t xml:space="preserve"> Green peace»,</w:t>
      </w:r>
      <w:r>
        <w:rPr>
          <w:sz w:val="24"/>
        </w:rPr>
        <w:t xml:space="preserve"> которая имеет своих представителей в различных странах, располагает собственной структурой управления и финансирования, а так</w:t>
        <w:softHyphen/>
        <w:t>же научной базой для оценки состояния окружающей среды и влияния на нее производственной и прочей деятельности чело</w:t>
        <w:softHyphen/>
        <w:t>века. «Гринпис», например, принимает активное участие в борьбе против сброса токсических и радиоактивных отходов, строительства производств, опасных для природы, животного мира и человека, а также продажи продуктов питания и быто</w:t>
        <w:softHyphen/>
        <w:t>вых товаров, которые созданы с экологическими нарушениями. Эта организация выступает и в акциях, связанных со спасением птиц и животных, подвергшихся опасности из-за разливов жидкого топлива (нефти), пожаров, наводнений, землетрясений и других стихийных бедствий.</w:t>
      </w:r>
    </w:p>
    <w:p>
      <w:pPr>
        <w:pStyle w:val="Normal1"/>
        <w:spacing w:lineRule="auto" w:line="240"/>
        <w:ind w:firstLine="284"/>
        <w:rPr/>
      </w:pPr>
      <w:r>
        <w:rPr>
          <w:sz w:val="24"/>
        </w:rPr>
        <w:t>Охрана окружающей среды и экологическая политика в на</w:t>
        <w:softHyphen/>
        <w:t>чале 90-х гг. становится неотъемлемой частью финансово-экономической политики большинства стран мира, а также ча</w:t>
        <w:softHyphen/>
        <w:t xml:space="preserve">стью современных международных экономических отношений. Активную работу по экологическим проблемам ведет институт </w:t>
      </w:r>
      <w:r>
        <w:rPr>
          <w:sz w:val="24"/>
          <w:lang w:val="en-US"/>
        </w:rPr>
        <w:t>Worldwatch</w:t>
      </w:r>
      <w:r>
        <w:rPr>
          <w:sz w:val="24"/>
        </w:rPr>
        <w:t xml:space="preserve"> — Всемирный наблюдатель, созданный в США еще в 1984 г., который проводит научные исследования, конферен</w:t>
        <w:softHyphen/>
        <w:t>ции и издает статистические ежегодники по экологическим проблемам. Аналогичные вопросы решает также международ</w:t>
        <w:softHyphen/>
        <w:t>ный Институт «Экотехника», разрабатывающий конкретные решения по преодолению экологических кризисов в различных регионах мира. В настоящее время большая часть экологиче</w:t>
        <w:softHyphen/>
        <w:t>ских вопросов решается в рамках ООН и Европейского союза.</w:t>
      </w:r>
    </w:p>
    <w:p>
      <w:pPr>
        <w:pStyle w:val="Normal1"/>
        <w:spacing w:lineRule="auto" w:line="240"/>
        <w:ind w:firstLine="284"/>
        <w:rPr>
          <w:sz w:val="24"/>
        </w:rPr>
      </w:pPr>
      <w:r>
        <w:rPr>
          <w:sz w:val="24"/>
        </w:rPr>
        <w:t>Так, в 1992 г. была проведена международная конференция ООН по экологическим проблемам в Рио-де-Жанейро (Брази</w:t>
        <w:softHyphen/>
        <w:t>лия), где были сформулированы концепции устойчивого ста</w:t>
        <w:softHyphen/>
        <w:t>бильного развития мирового сообщества, которую подписало большинство стран мира, включая Россию. Основные положе</w:t>
        <w:softHyphen/>
        <w:t>ния этой конвенции сводятся к следующему: непротиворечи</w:t>
        <w:softHyphen/>
        <w:t>вость интересов настоящих и будущих поколений, равенство экологических прав народов всех стран; взаимопомощь и со</w:t>
        <w:softHyphen/>
        <w:t>трудничество в решении экологических проблем. И хотя кон</w:t>
        <w:softHyphen/>
        <w:t>цепция пока находится в стадии разработки, ее главная идея выглядит как абсолютно новая доктрина развития мира. По</w:t>
        <w:softHyphen/>
        <w:t>этому конференция прежде всего констатировала, что XXI в. для человечества должен быть «Веком Экологии», а не «Веком Экономики».</w:t>
      </w:r>
    </w:p>
    <w:p>
      <w:pPr>
        <w:pStyle w:val="Normal1"/>
        <w:spacing w:lineRule="auto" w:line="240"/>
        <w:ind w:firstLine="284"/>
        <w:rPr>
          <w:sz w:val="24"/>
        </w:rPr>
      </w:pPr>
      <w:r>
        <w:rPr>
          <w:sz w:val="24"/>
        </w:rPr>
        <w:t>Ответственность за трансграничное влияние стала одним из наиболее эффективных факторов межгосударственных отноше</w:t>
        <w:softHyphen/>
        <w:t>ний. В частности, в настоящее время строительство высотных труб, разносящих вредные вещества на большие расстояния, запрещено в большинстве стран. Такие организации, как ЮНЕП и Координационный центр по воздействию в Европей</w:t>
        <w:softHyphen/>
        <w:t>ском союзе, ежегодно проводят сессии, на которых подводятся итоги работы в области окружающей среды по каждой стране и разрабатываются новые проекты и программы совместных дей</w:t>
        <w:softHyphen/>
        <w:t>ствий. Они также осуществляют международное финансирова</w:t>
        <w:softHyphen/>
        <w:t>ние по линии охраны окружающей среды и оказывают необхо</w:t>
        <w:softHyphen/>
        <w:t>димую помощь многим развивающимся странам.</w:t>
      </w:r>
    </w:p>
    <w:p>
      <w:pPr>
        <w:pStyle w:val="Normal1"/>
        <w:spacing w:lineRule="auto" w:line="240"/>
        <w:ind w:firstLine="284"/>
        <w:rPr>
          <w:sz w:val="24"/>
        </w:rPr>
      </w:pPr>
      <w:r>
        <w:rPr>
          <w:sz w:val="24"/>
        </w:rPr>
        <w:t>В 1994 г. ЕС разработал «Руководящие принципы по прове</w:t>
        <w:softHyphen/>
        <w:t>дению экологической политики» для стран с переходной эко</w:t>
        <w:softHyphen/>
        <w:t>номикой, включая Россию, для которых даются рекомендации по выбору и реализации основных мер в области защиты окру</w:t>
        <w:softHyphen/>
        <w:t>жающей среды с учетом специфики этих государств.</w:t>
      </w:r>
    </w:p>
    <w:p>
      <w:pPr>
        <w:pStyle w:val="Normal1"/>
        <w:spacing w:lineRule="auto" w:line="240"/>
        <w:ind w:firstLine="284"/>
        <w:rPr>
          <w:sz w:val="24"/>
        </w:rPr>
      </w:pPr>
      <w:r>
        <w:rPr>
          <w:sz w:val="24"/>
        </w:rPr>
        <w:t>Активная экологизация международных экономических от</w:t>
        <w:softHyphen/>
        <w:t>ношений, международное сотрудничество в области окружаю</w:t>
        <w:softHyphen/>
        <w:t>щей среды привели к новой сфере деловой активности — «зеленому бизнесу». Это специфический сектор экономики, ко</w:t>
        <w:softHyphen/>
        <w:t>торый предусматривает ресурсосбережение, технологию защиты окружающей среды, различные экологические услуги. В США, Западной Европе, Японии и ряде других стран активно разви</w:t>
        <w:softHyphen/>
        <w:t>вается корпоративный экологический бизнес, который выража</w:t>
        <w:softHyphen/>
        <w:t>ется в росте числа компаний, производящих различное очисти</w:t>
        <w:softHyphen/>
        <w:t>тельное оборудование и технологии, альтернативные источники энергии, экологическую экспертизу, озеленение территорий. Годовой оборот природоохранных технологий составляет более 700 млрд долл., а к 2000 г. возрастет в 10 раз.</w:t>
      </w:r>
    </w:p>
    <w:p>
      <w:pPr>
        <w:pStyle w:val="Normal1"/>
        <w:spacing w:lineRule="auto" w:line="240"/>
        <w:ind w:firstLine="284"/>
        <w:rPr/>
      </w:pPr>
      <w:r>
        <w:rPr>
          <w:b/>
          <w:sz w:val="24"/>
        </w:rPr>
        <w:t>Глобальное сотрудничество в области дальнейшего разоруже</w:t>
        <w:softHyphen/>
        <w:t>ния.</w:t>
      </w:r>
      <w:r>
        <w:rPr>
          <w:sz w:val="24"/>
        </w:rPr>
        <w:t xml:space="preserve"> Милитаризация экономики и военные расходы пока еще поглощают значительные производственные, финансовые и тру</w:t>
        <w:softHyphen/>
        <w:t>довые ресурсы. К началу 90-х гг. во всем мире в сфере военной экономики и обороны было занято около 80 млн человек. Непо</w:t>
        <w:softHyphen/>
        <w:t>средственно количество военных составляло около 29 млн че</w:t>
        <w:softHyphen/>
        <w:t>ловек (11 млн — в развитых и 18 млн — в развивающихся стра</w:t>
        <w:softHyphen/>
        <w:t>нах). Военные научно-исследовательские расходы составляют 25% всех мировых расходов на эти цели. Военная промышлен</w:t>
        <w:softHyphen/>
        <w:t>ность и расходы оказывают негативное воздействие в целом на экономику, а также на всю систему международных экономи</w:t>
        <w:softHyphen/>
        <w:t>ческих отношений, отвлекая валютные ресурсы стран, увеличи</w:t>
        <w:softHyphen/>
        <w:t>вая внешнюю задолженность, снижая конкурентность товаров и тем самым понижая эффективность внешней торговли и по</w:t>
        <w:softHyphen/>
        <w:t>вышая ее инфляционные издержки. Поэтому с начала 90-х гг. ставится задача массового перевода экономики на гражданские рельсы, т.е. проведения конверсии путем сокращения военного производства и военных расходов там, где это возможно. Дей</w:t>
        <w:softHyphen/>
        <w:t>ствительно, прекращение «холодной войны» и смягчение на</w:t>
        <w:softHyphen/>
        <w:t>пряженности путем заключения важнейших договоров в облас</w:t>
        <w:softHyphen/>
        <w:t>ти ядерно-ракетного вооружения между СССР и США, а затем Россией и США, а также подписания международных соглашений о сокращении обычных вооружений способствовало умень</w:t>
        <w:softHyphen/>
        <w:t>шению военных бюджетов и некоторых военных производств стран НАТО, России и некоторых других. В частности, про</w:t>
        <w:softHyphen/>
        <w:t>изошло сокращение производства танков, артиллерийских сис</w:t>
        <w:softHyphen/>
        <w:t>тем, некоторых типов самолетов и иных видов вооружения. Однако данные изменения оказались не столь масштабными, чтобы существенно повлиять на экономику и международные экономические отношения. Это связано с тем, что пока еще отсутствует полное политическое доверие между странами, продолжаются локальные войны, существуют «горячие точки» (Ирак, Югославия, Эфиопия, Афганистан, Ближний Восток, индийско-пакистанский конфликт), а также сохраняется кон</w:t>
        <w:softHyphen/>
        <w:t>цепция о том, что военно-промышленный комплекс (ВПК) яв</w:t>
        <w:softHyphen/>
        <w:t>ляется двигателем экономики, включая развитие внешней тор</w:t>
        <w:softHyphen/>
        <w:t>говли и пополнение валютных резервов. Кроме того, как пока</w:t>
        <w:softHyphen/>
        <w:t>зала практика последних лет, ВПК во многих странах оказыва</w:t>
        <w:softHyphen/>
        <w:t>ет довольно сильное воздействие на исполнительную и законо</w:t>
        <w:softHyphen/>
        <w:t>дательную власть, преследуя свои корыстные цели.</w:t>
      </w:r>
    </w:p>
    <w:p>
      <w:pPr>
        <w:pStyle w:val="Normal1"/>
        <w:spacing w:lineRule="auto" w:line="240"/>
        <w:ind w:firstLine="284"/>
        <w:rPr>
          <w:sz w:val="24"/>
        </w:rPr>
      </w:pPr>
      <w:r>
        <w:rPr>
          <w:sz w:val="24"/>
        </w:rPr>
        <w:t>В результате указанных причин сохраняются негативные социально-экономические последствия для мирового сообще</w:t>
        <w:softHyphen/>
        <w:t>ства. Поэтому и необходимы объединенные усилия прави</w:t>
        <w:softHyphen/>
        <w:t>тельств различных стран в деле продвижения процесса разору</w:t>
        <w:softHyphen/>
        <w:t>жения в глобальном направлении. Для этого требуется даль</w:t>
        <w:softHyphen/>
        <w:t>нейшее разоружение и проведение политики национальной безопасности, изменение содержания самих международных военно-политических отношений путем отказа от традицион</w:t>
        <w:softHyphen/>
        <w:t>ной практики угроз и давления со стороны одного или не</w:t>
        <w:softHyphen/>
        <w:t>скольких государств на своих партнеров и оппонентов, от при</w:t>
        <w:softHyphen/>
        <w:t>менения силовых методов. Кроме того, необходимо выравни</w:t>
        <w:softHyphen/>
        <w:t>вание военных доктрин государств, замена наступательных доктрин на оборонительные, расширение международного со</w:t>
        <w:softHyphen/>
        <w:t>трудничества в области экономики разоружения, углубления конверсии военной промышленности путем определения ее международного и национального уровней, оздоровления эко</w:t>
        <w:softHyphen/>
        <w:t>номики за ее счет, определение общих условий и практических мероприятий в этой области, а также установление специфики военно-промышленных комплексов с целью их сокращения.</w:t>
      </w:r>
    </w:p>
    <w:p>
      <w:pPr>
        <w:pStyle w:val="Normal1"/>
        <w:spacing w:lineRule="auto" w:line="240"/>
        <w:ind w:firstLine="284"/>
        <w:rPr>
          <w:sz w:val="24"/>
        </w:rPr>
      </w:pPr>
      <w:r>
        <w:rPr>
          <w:sz w:val="24"/>
        </w:rPr>
        <w:t>Выполнение этих условий позволит мировому сообществу в целом и отдельным государствам, в частности, высвободить существенные материальные, трудовые, финансовые и валют</w:t>
        <w:softHyphen/>
        <w:t>ные ресурсы на решение многочисленных социально-эко</w:t>
        <w:softHyphen/>
        <w:t>номических проблем, оздоровить валютно-финансовые отношения, укрепить всю систему международных экономических отношений.</w:t>
      </w:r>
    </w:p>
    <w:p>
      <w:pPr>
        <w:pStyle w:val="Normal1"/>
        <w:spacing w:lineRule="auto" w:line="240"/>
        <w:ind w:firstLine="284"/>
        <w:rPr/>
      </w:pPr>
      <w:r>
        <w:rPr>
          <w:b/>
          <w:sz w:val="24"/>
        </w:rPr>
        <w:t>Сотрудничество в области освоения космоса и мирового океа</w:t>
        <w:softHyphen/>
        <w:t>на.</w:t>
      </w:r>
      <w:r>
        <w:rPr>
          <w:sz w:val="24"/>
        </w:rPr>
        <w:t xml:space="preserve"> Одним из важнейших направлений последних лет является международное сотрудничество в области освоения космоса между ведущими развитыми странами, и прежде всего Россией и США, США и Западной Европой, а также Россией и другими странами.</w:t>
      </w:r>
    </w:p>
    <w:p>
      <w:pPr>
        <w:pStyle w:val="Normal1"/>
        <w:spacing w:lineRule="auto" w:line="240"/>
        <w:ind w:firstLine="284"/>
        <w:rPr/>
      </w:pPr>
      <w:r>
        <w:rPr>
          <w:sz w:val="24"/>
        </w:rPr>
        <w:t>Такое сотрудничество в первую очередь широко проявилось в совместном использовании российской орбитальной станции «Мир» США и другими развитыми странами в виде полетов-стажировок космонавтов в целях выполнения различных кос</w:t>
        <w:softHyphen/>
        <w:t>мических, биологических и технических экспериментов в усло</w:t>
        <w:softHyphen/>
        <w:t>виях невесомости. Каждая страна — участница таких экспери</w:t>
        <w:softHyphen/>
        <w:t>ментов, как правило, оплачивает в валюте пребывание своих космонавтов и астронавтов на орбитальной станции. Данное сотрудничество получило широкое развитие в 90-х гг. после перехода России на рельсы рыночной экономики. Расходы стран, направляемые на пребывание их космонавтов и астро</w:t>
        <w:softHyphen/>
        <w:t>навтов на станции «Мир», в 90-х гг. оплачиваются в твердой валюте и составляют несколько сотен миллионов долларов. Эти деньги получила Россия, что позволило ей частично финанси</w:t>
        <w:softHyphen/>
        <w:t>ровать дальнейшие собственные космические исследования пу</w:t>
        <w:softHyphen/>
        <w:t>тем производства космической техники нового поколения и вести подготовку своих космонавтов. Другие страны, участ</w:t>
        <w:softHyphen/>
        <w:t>вующие в этой программе, также получают определенные вы</w:t>
        <w:softHyphen/>
        <w:t>годы, проводя уникальные научные эксперименты. Нахождение российской станции «Мир» длительное время на космической орбите позволяет ряду западных стран экономить значительные денежные средства, так как</w:t>
      </w:r>
      <w:r>
        <w:rPr>
          <w:b/>
          <w:sz w:val="24"/>
        </w:rPr>
        <w:t xml:space="preserve"> </w:t>
      </w:r>
      <w:r>
        <w:rPr>
          <w:sz w:val="24"/>
        </w:rPr>
        <w:t>им не надо создавать своих орби</w:t>
        <w:softHyphen/>
        <w:t>тальных станций, что требует больших затрат. В свою очередь космонавты России несколько раз проходили стажировку на аме</w:t>
        <w:softHyphen/>
        <w:t>риканских космических кораблях — шаттлах типа «Челенджер» и «Дискавери», проводя российские космические исследования. Такая практика стала возможной после 1974 г., когда СССР и США осуществляли совместный космический проект «Союз— Аполлон» по стыковке своих космических кораблей.</w:t>
      </w:r>
    </w:p>
    <w:p>
      <w:pPr>
        <w:pStyle w:val="Normal1"/>
        <w:spacing w:lineRule="auto" w:line="240"/>
        <w:ind w:firstLine="284"/>
        <w:rPr>
          <w:sz w:val="24"/>
        </w:rPr>
      </w:pPr>
      <w:r>
        <w:rPr>
          <w:sz w:val="24"/>
        </w:rPr>
        <w:t>Другим направлением космического сотрудничества явля</w:t>
        <w:softHyphen/>
        <w:t>ются коммерческие запуски ретрансляционных спутников связи, которые в основном осуществляются тремя странами: Рос</w:t>
        <w:softHyphen/>
        <w:t>сией, США, Францией, обладающими в настоящее время са</w:t>
        <w:softHyphen/>
        <w:t>мыми мощными космическими потенциалами, включая произ</w:t>
        <w:softHyphen/>
        <w:t>водство ракет и наличие космодрома (Россия — Байконур, США — мыс Канаверал, Франция — Французская Гвиана). Эти страны выводят на орбиту вокруг земли коммерческие спутни</w:t>
        <w:softHyphen/>
        <w:t>ки по заказу других стран или частных телекоммуникационных компаний, ведущих телевещание в различных регионах мира. За такие услуги Россия, США и Франция получают от них твердую валюту. А к подобным услугам широко прибегают страны Западной Европы, Япония, Бразилия и др.</w:t>
      </w:r>
    </w:p>
    <w:p>
      <w:pPr>
        <w:pStyle w:val="Normal1"/>
        <w:spacing w:lineRule="auto" w:line="240"/>
        <w:ind w:firstLine="284"/>
        <w:rPr>
          <w:sz w:val="24"/>
        </w:rPr>
      </w:pPr>
      <w:r>
        <w:rPr>
          <w:sz w:val="24"/>
        </w:rPr>
        <w:t>В настоящее время развиваются и новые элементы косми</w:t>
        <w:softHyphen/>
        <w:t>ческого сотрудничества между странами. Так, уже несколько лет идет подготовка к запуску и монтированию новой орби</w:t>
        <w:softHyphen/>
        <w:t>тальной космической станции. Главными инициаторами этой идеи выступили США и Россия, осуществляющие производство основных модулей данной станции. В связи с этим ряд амери</w:t>
        <w:softHyphen/>
        <w:t>канских авиакосмических корпораций участвует в финансиро</w:t>
        <w:softHyphen/>
        <w:t>вании производства отдельных видов космического оборудова</w:t>
        <w:softHyphen/>
        <w:t>ния на российских предприятиях. В перспективе станцию предполагается использовать в интересах и других стран.</w:t>
      </w:r>
    </w:p>
    <w:p>
      <w:pPr>
        <w:pStyle w:val="Normal1"/>
        <w:spacing w:lineRule="auto" w:line="240"/>
        <w:ind w:firstLine="284"/>
        <w:rPr>
          <w:sz w:val="24"/>
        </w:rPr>
      </w:pPr>
      <w:r>
        <w:rPr>
          <w:sz w:val="24"/>
        </w:rPr>
        <w:t>Еще одним важным этапом космического международного сотрудничества является создание специальной плавающей платформы-космодрома в океане для запуска коммерческих спутников. Первый экспериментальный запуск модели такого спутника был осуществлен в марте 1999 г. В проекте участвуют Россия, США, Норвегия и ряд других стран. Доля России в проекте составляет 25%. По оценке экспертов, запуск различ</w:t>
        <w:softHyphen/>
        <w:t>ных типов спутников со специальных платформ в океане зна</w:t>
        <w:softHyphen/>
        <w:t>чительно дешевле и эффективней, поскольку позволяет выво</w:t>
        <w:softHyphen/>
        <w:t>дить запускаемые аппараты на более высокие геостационарные орбиты. Страны и частные компании, которые будут использо</w:t>
        <w:softHyphen/>
        <w:t>вать платформы для запуска своих спутников, будут платить определенные суммы создателям проекта.</w:t>
      </w:r>
    </w:p>
    <w:p>
      <w:pPr>
        <w:pStyle w:val="Normal1"/>
        <w:spacing w:lineRule="auto" w:line="240"/>
        <w:ind w:firstLine="284"/>
        <w:rPr>
          <w:sz w:val="24"/>
        </w:rPr>
      </w:pPr>
      <w:r>
        <w:rPr>
          <w:sz w:val="24"/>
        </w:rPr>
        <w:t>Исходя из вышеизложенного необходимо отметить, что космическое сотрудничество постепенно превратилось в эле</w:t>
        <w:softHyphen/>
        <w:t>мент международных экономических отношений, так как от</w:t>
        <w:softHyphen/>
        <w:t>дельные страны и компании, которые участвовали в различных космических экспериментах и запуске спутников, вынуждены оплачивать свои потребности в космических услугах, предос</w:t>
        <w:softHyphen/>
        <w:t>тавляемых другими странами и компаниями, в твердой валюте.</w:t>
      </w:r>
    </w:p>
    <w:p>
      <w:pPr>
        <w:pStyle w:val="Normal1"/>
        <w:spacing w:lineRule="auto" w:line="240"/>
        <w:ind w:firstLine="284"/>
        <w:rPr>
          <w:sz w:val="24"/>
        </w:rPr>
      </w:pPr>
      <w:r>
        <w:rPr>
          <w:sz w:val="24"/>
        </w:rPr>
        <w:t>Что касается мирового океана, то в этой области сотрудни</w:t>
        <w:softHyphen/>
        <w:t>чество между странами не достигло таких масштабов, как в космосе. Основными достижениями в данной сфере являются международные соглашения на предотвращение загрязнения мирового океана, создание спутникового оповещения и оказа</w:t>
        <w:softHyphen/>
        <w:t>ние помощи при катастрофах морских и воздушных судов на морях и океанах. В этой области сотрудничество осуществляют все страны и мировое сообщество. В то же время те развитые формы международного сотрудничества, которые существуют в космосе, здесь пока не получили заметного развития.</w:t>
      </w:r>
    </w:p>
    <w:p>
      <w:pPr>
        <w:pStyle w:val="Normal1"/>
        <w:spacing w:lineRule="auto" w:line="240"/>
        <w:ind w:firstLine="284"/>
        <w:rPr>
          <w:sz w:val="24"/>
        </w:rPr>
      </w:pPr>
      <w:r>
        <w:rPr>
          <w:sz w:val="24"/>
        </w:rPr>
        <w:t>Наибольших успехов в области исследования и освоения мирового океана достигла Франция, в частности, известный французский исследователь Ж.И. Кусто. Однако его многолет</w:t>
        <w:softHyphen/>
        <w:t>няя программа изучения биологии, гидрографии, флоры и фау</w:t>
        <w:softHyphen/>
        <w:t>ны океана осталась сугубо национальным проектом. США так</w:t>
        <w:softHyphen/>
        <w:t>же обладают достаточным потенциалом в области освоения океана в виде специальных судов и подводных лодок для ис</w:t>
        <w:softHyphen/>
        <w:t>следования его различных аспектов. Но потенциал этот, ско</w:t>
        <w:softHyphen/>
        <w:t>рее, носит военно-научный характер. В то же время существует ряд международных соглашений и конвенций, связанных с ох</w:t>
        <w:softHyphen/>
        <w:t>раной рыбных ресурсов и морских зверей. Несколько лет, на</w:t>
        <w:softHyphen/>
        <w:t>пример, уже действует запрет на убой китов, к которому при</w:t>
        <w:softHyphen/>
        <w:t>соединилась и Россия. Проблема, связанная с освоением океа</w:t>
        <w:softHyphen/>
        <w:t>на, хотя и является достаточно глобальной, не стала элементом международных экономических отношений вследствие пока еще слабого международного сотрудничества в этой области.</w:t>
      </w:r>
    </w:p>
    <w:p>
      <w:pPr>
        <w:pStyle w:val="Normal1"/>
        <w:spacing w:lineRule="auto" w:line="240"/>
        <w:ind w:firstLine="284"/>
        <w:rPr/>
      </w:pPr>
      <w:r>
        <w:rPr>
          <w:b/>
          <w:sz w:val="24"/>
        </w:rPr>
        <w:t>Продовольственная проблема.</w:t>
      </w:r>
      <w:r>
        <w:rPr>
          <w:sz w:val="24"/>
        </w:rPr>
        <w:t xml:space="preserve"> Одной из важнейших проблем современных экономических отношений продолжает оставаться продовольственная проблема. За последние годы, т.е. до конца 2-го тысячелетия, мировому сообществу не удалось решить ее. Данная проблема перестала существовать для нескольких де</w:t>
        <w:softHyphen/>
        <w:t>сятков стран Западной Европы, США, Японии, Австралии. В послевоенные годы производство продовольствия существенно возросло, однако оно распределяется неравномерно по конти</w:t>
        <w:softHyphen/>
        <w:t>нентам и отдельным странам. Эта проблема продолжает оста</w:t>
        <w:softHyphen/>
        <w:t>ваться довольно острой для многих стран Африки, ряда стран Азии и Латинской Америки. В то же время увеличение произ</w:t>
        <w:softHyphen/>
        <w:t>водства продовольствия перекрывается ростом населения. С конца 60-х до начала 90-х гг. сбор зерновых культур вырос поч</w:t>
        <w:softHyphen/>
        <w:t>ти вдвое, тогда как население Земли за этот период увеличилось в 1,8 раза. При этом эксперты прогнозируют дальнейшее отставание роста продовольствия от темпов роста населения из-за уменьшения плодородия земли.</w:t>
      </w:r>
    </w:p>
    <w:p>
      <w:pPr>
        <w:pStyle w:val="Normal1"/>
        <w:pBdr>
          <w:bottom w:val="single" w:sz="4" w:space="1" w:color="000000"/>
        </w:pBdr>
        <w:spacing w:lineRule="auto" w:line="240"/>
        <w:ind w:firstLine="284"/>
        <w:rPr/>
      </w:pPr>
      <w:r>
        <w:rPr>
          <w:sz w:val="24"/>
        </w:rPr>
        <w:t xml:space="preserve">Продовольственная проблема обусловлена определенными региональными аспектами. </w:t>
      </w:r>
      <w:r>
        <w:rPr>
          <w:i/>
          <w:sz w:val="24"/>
        </w:rPr>
        <w:t>Во-первых,</w:t>
      </w:r>
      <w:r>
        <w:rPr>
          <w:sz w:val="24"/>
        </w:rPr>
        <w:t xml:space="preserve"> Западная Европа, Север</w:t>
        <w:softHyphen/>
        <w:t>ная Америка (США и Канада), Япония, Австралия и Новая Зе</w:t>
        <w:softHyphen/>
        <w:t>ландия, как правило, сталкиваются с избытком высококачест</w:t>
        <w:softHyphen/>
        <w:t xml:space="preserve">венного продовольствия. </w:t>
      </w:r>
      <w:r>
        <w:rPr>
          <w:i/>
          <w:sz w:val="24"/>
        </w:rPr>
        <w:t>Во-вторых,</w:t>
      </w:r>
      <w:r>
        <w:rPr>
          <w:sz w:val="24"/>
        </w:rPr>
        <w:t xml:space="preserve"> страны Южной Европы, большая часть Латинской Америки, Северная Африка, АСЕАН, арабские нефтедобывающие страны обеспечены продовольст</w:t>
        <w:softHyphen/>
        <w:t xml:space="preserve">вием на достаточном уровне согласно требованиям Всемирной организации здравоохранения (ВОЗ ООН). </w:t>
      </w:r>
      <w:r>
        <w:rPr>
          <w:i/>
          <w:sz w:val="24"/>
        </w:rPr>
        <w:t>В-третьих,</w:t>
      </w:r>
      <w:r>
        <w:rPr>
          <w:sz w:val="24"/>
        </w:rPr>
        <w:t xml:space="preserve"> страны Восточной Европы, СНГ и Прибалтийские страны, а также Египет, Индия, Индонезия имеют продовольственное обеспе</w:t>
        <w:softHyphen/>
        <w:t xml:space="preserve">чение, которое находится «на допустимом уровне отклонения» от стандартов ВОЗ ООН. </w:t>
      </w:r>
      <w:r>
        <w:rPr>
          <w:i/>
          <w:sz w:val="24"/>
        </w:rPr>
        <w:t>В-четвертых,</w:t>
      </w:r>
      <w:r>
        <w:rPr>
          <w:sz w:val="24"/>
        </w:rPr>
        <w:t xml:space="preserve"> большая группа разви</w:t>
        <w:softHyphen/>
        <w:t>вающихся стран Азии, Африки, Океании, Карибского региона испытывают постоянный длительный продовольственный кри</w:t>
        <w:softHyphen/>
        <w:t>зис, их уровень обеспечения продовольствием существенно от</w:t>
        <w:softHyphen/>
        <w:t>клоняется от требований ВОЗ ООН. Особенно это касается зо</w:t>
        <w:softHyphen/>
        <w:t>ны Сахель — стран южнее пустыни Сахары в Африке. Соглас</w:t>
        <w:softHyphen/>
        <w:t>но оценке ФАО*, общая численность населения, которое стра</w:t>
        <w:softHyphen/>
        <w:t>дало от острого голода в начале 70-х гг., достигло 400 млн че</w:t>
        <w:softHyphen/>
        <w:t>ловек, в 80-х гг. — 500 млн и к началу 90-х гг. — почти 700 млн человек.</w:t>
      </w:r>
    </w:p>
    <w:p>
      <w:pPr>
        <w:pStyle w:val="Normal1"/>
        <w:spacing w:lineRule="auto" w:line="240"/>
        <w:ind w:firstLine="284"/>
        <w:rPr/>
      </w:pPr>
      <w:r>
        <w:rPr>
          <w:i/>
        </w:rPr>
        <w:t>* ФАО</w:t>
      </w:r>
      <w:r>
        <w:rPr/>
        <w:t xml:space="preserve"> (англ.</w:t>
      </w:r>
      <w:r>
        <w:rPr>
          <w:lang w:val="en-US"/>
        </w:rPr>
        <w:t xml:space="preserve"> Food and Agriculture Organization of the United Nations</w:t>
      </w:r>
      <w:r>
        <w:rPr/>
        <w:t xml:space="preserve"> —</w:t>
      </w:r>
      <w:r>
        <w:rPr>
          <w:lang w:val="en-US"/>
        </w:rPr>
        <w:t xml:space="preserve"> FAO)</w:t>
      </w:r>
      <w:r>
        <w:rPr/>
        <w:t xml:space="preserve"> — Продовольственная и сельскохозяйственная организация ООН.</w:t>
      </w:r>
    </w:p>
    <w:p>
      <w:pPr>
        <w:pStyle w:val="Normal1"/>
        <w:spacing w:lineRule="auto" w:line="240"/>
        <w:ind w:firstLine="284"/>
        <w:rPr>
          <w:sz w:val="24"/>
        </w:rPr>
      </w:pPr>
      <w:r>
        <w:rPr>
          <w:sz w:val="24"/>
        </w:rPr>
      </w:r>
    </w:p>
    <w:p>
      <w:pPr>
        <w:pStyle w:val="Normal1"/>
        <w:spacing w:lineRule="auto" w:line="240"/>
        <w:ind w:firstLine="284"/>
        <w:rPr>
          <w:sz w:val="24"/>
        </w:rPr>
      </w:pPr>
      <w:r>
        <w:rPr>
          <w:sz w:val="24"/>
        </w:rPr>
        <w:t>Критерием голода является крайняя степень, определяемая уровнем энергических потребностей организма, необходимого лишь для выживания. При применении менее жесткого подхо</w:t>
        <w:softHyphen/>
        <w:t>да количество голодающих в развивающихся странах еще более возрастет. При этом необходимо отметить, что тяжелое продо</w:t>
        <w:softHyphen/>
        <w:t>вольственное положение в развивающихся странах — это по</w:t>
        <w:softHyphen/>
        <w:t>стоянная, массовая проблема. Голод там проявляется в основ</w:t>
        <w:softHyphen/>
        <w:t>ном в двух различных формах: скрытой (хронической) и явной — в виде всеобщего массового голода из-за низкой урожайности, стихийных бедствий, локальных военных, этических и религи</w:t>
        <w:softHyphen/>
        <w:t>озных конфликтов, коррупции чиновников. Хронический голод вызван в основном недостаточной или низкой покупательной способностью большей части населения. При этом от голода в развивающихся странах страдают именно производители сель</w:t>
        <w:softHyphen/>
        <w:t>скохозяйственной продукции — крестьяне, мелкие фермеры, арендаторы, сельскохозяйственные рабочие. Низкая производи</w:t>
        <w:softHyphen/>
        <w:t>тельность труда, отсталая техника, долги не позволяют им ни производить, ни покупать продовольствие в достаточном коли</w:t>
        <w:softHyphen/>
        <w:t>честве.</w:t>
      </w:r>
    </w:p>
    <w:p>
      <w:pPr>
        <w:pStyle w:val="Normal1"/>
        <w:spacing w:lineRule="auto" w:line="240"/>
        <w:ind w:firstLine="284"/>
        <w:rPr>
          <w:sz w:val="24"/>
        </w:rPr>
      </w:pPr>
      <w:r>
        <w:rPr>
          <w:sz w:val="24"/>
        </w:rPr>
        <w:t>Проблема обеспечения продовольствием тесно переплетает</w:t>
        <w:softHyphen/>
        <w:t>ся с социально-экономическими условиями. Дело в том, что значительная часть населения развивающихся стран продолжа</w:t>
        <w:softHyphen/>
        <w:t>ет быть занятой в сельском хозяйстве при плохом обеспечении землей, т.е. в условиях малоземелья. Согласно оценке ФАО, в 60-х гг. площадь обрабатываемой земли в расчете на душу на</w:t>
        <w:softHyphen/>
        <w:t>селения составляла в Азии 0,35 га, в Африке — 0,9, в Латин</w:t>
        <w:softHyphen/>
        <w:t>ской Америке — 1,14 га. Вследствие отсутствия земли растет число безработных крестьян. Кроме того, эта проблема усугуб</w:t>
        <w:softHyphen/>
        <w:t>ляется большим различием между земельными владениями. В начале 90-х гг. на мелкие хозяйства, составляющие 90% всех ферм, приходилось от 7 до 17% всей обрабатываемой земли. И наоборот, на крупные хозяйства, составляющие около 7% об</w:t>
        <w:softHyphen/>
        <w:t>щего числа хозяйств, приходилось от 37 до 82% всей земли для сельского хозяйства. Причем в ряде стран Латинской Америки (Мексика, Аргентина, Бразилия) так называемые латифундисты (помещики) специально не используют землю для сельскохо</w:t>
        <w:softHyphen/>
        <w:t>зяйственной обработки, усугубляя этим проблему избытка ра</w:t>
        <w:softHyphen/>
        <w:t>бочей силы и аграрного перенаселения. Все сказанное лишний раз подтверждает необходимость проведения демократических земельных реформ.</w:t>
      </w:r>
    </w:p>
    <w:p>
      <w:pPr>
        <w:pStyle w:val="Normal1"/>
        <w:spacing w:lineRule="auto" w:line="240"/>
        <w:ind w:firstLine="284"/>
        <w:rPr>
          <w:sz w:val="24"/>
        </w:rPr>
      </w:pPr>
      <w:r>
        <w:rPr>
          <w:sz w:val="24"/>
        </w:rPr>
        <w:t>Характерно, что в 54 развивающихся странах с населением 1,3 млрд человек в 80-х—90-х гг. ощущалось, по существу, аб</w:t>
        <w:softHyphen/>
        <w:t>солютное снижение обеспеченности продовольствием. В связи с этим в 90-х гг. появился новый термин — «продовольственная безопасность», который стал широко использоваться в между</w:t>
        <w:softHyphen/>
        <w:t>народных экономических отношениях. По определению ФАО, так называемое «домашнее хозяйство», под которым понимает</w:t>
        <w:softHyphen/>
        <w:t>ся семья из одного или нескольких человек с соответствующей бытовой инфраструктурой, считается безопасным по обеспече</w:t>
        <w:softHyphen/>
        <w:t>нию продовольствием, если оно располагает физическими и экономическими доступами к достаточному количеству продук</w:t>
        <w:softHyphen/>
        <w:t>тов питания для всех его членов, а также отсутствует угроза та</w:t>
        <w:softHyphen/>
        <w:t>кому доступу.</w:t>
      </w:r>
    </w:p>
    <w:p>
      <w:pPr>
        <w:pStyle w:val="Normal1"/>
        <w:spacing w:lineRule="auto" w:line="240"/>
        <w:ind w:firstLine="284"/>
        <w:rPr>
          <w:sz w:val="24"/>
        </w:rPr>
      </w:pPr>
      <w:r>
        <w:rPr>
          <w:sz w:val="24"/>
        </w:rPr>
        <w:t>В то же время продовольственная безопасность является необходимым, но не достаточным условием для полноценного питания людей. Она определяется такими факторами, как пи</w:t>
        <w:softHyphen/>
        <w:t>тательный рацион, отсутствие болезней и негативных для здо</w:t>
        <w:softHyphen/>
        <w:t>ровья условий, а также достаточной способностью ведения до</w:t>
        <w:softHyphen/>
        <w:t>машнего хозяйства.</w:t>
      </w:r>
    </w:p>
    <w:p>
      <w:pPr>
        <w:pStyle w:val="Normal1"/>
        <w:spacing w:lineRule="auto" w:line="240"/>
        <w:ind w:firstLine="284"/>
        <w:rPr>
          <w:sz w:val="24"/>
        </w:rPr>
      </w:pPr>
      <w:r>
        <w:rPr>
          <w:sz w:val="24"/>
        </w:rPr>
        <w:t>Продовольственная проблема в развивающихся странах оп</w:t>
        <w:softHyphen/>
        <w:t>ределяется взаимодействием и взаимосвязью различных факто</w:t>
        <w:softHyphen/>
        <w:t>ров, таких, как колониальное прошлое, отсталость экономики и сельского хозяйства, сохранение архаичных аграрных отно</w:t>
        <w:softHyphen/>
        <w:t>шений, а также демографическим, климатическим, культур</w:t>
        <w:softHyphen/>
        <w:t>ным, этническим. Все эти факторы, как правило, переплетают</w:t>
        <w:softHyphen/>
        <w:t>ся в конкретной ситуации отдельных стран и регионов и влия</w:t>
        <w:softHyphen/>
        <w:t>ют на производство, распределение и потребление продоволь</w:t>
        <w:softHyphen/>
        <w:t>ствия. Поэтому перед мировым сообществом, международными организациями, индустриальными странами на протяжении уже многих лет остро стоит необходимость решения продо</w:t>
        <w:softHyphen/>
        <w:t>вольственной проблемы.</w:t>
      </w:r>
    </w:p>
    <w:p>
      <w:pPr>
        <w:pStyle w:val="Normal1"/>
        <w:spacing w:lineRule="auto" w:line="240"/>
        <w:ind w:firstLine="284"/>
        <w:rPr>
          <w:sz w:val="24"/>
        </w:rPr>
      </w:pPr>
      <w:r>
        <w:rPr>
          <w:sz w:val="24"/>
        </w:rPr>
        <w:t>Основным направлением в данной сфере является повыше</w:t>
        <w:softHyphen/>
        <w:t>ние урожайности на единицу обрабатываемой площади, увели</w:t>
        <w:softHyphen/>
        <w:t>чение надоев и привеса на голову скота. Это основная реко</w:t>
        <w:softHyphen/>
        <w:t>мендация Всемирной продовольственной конференции ООН (1974 г.), а также суть многочисленных решений ФАО, конфе</w:t>
        <w:softHyphen/>
        <w:t>ренций движения неприсоединения, проводившихся в 80-х— 90-х гг. Для выполнения этих решений требуется тесное меж</w:t>
        <w:softHyphen/>
        <w:t>дународное сотрудничество в области повышения эффективно</w:t>
        <w:softHyphen/>
        <w:t>сти сельскохозяйственного производства, ирригации и механи</w:t>
        <w:softHyphen/>
        <w:t>зации, ликвидация дефицита минеральных удобрений, распро</w:t>
        <w:softHyphen/>
        <w:t>странение высокоурожайных сортов растений и высокопродук</w:t>
        <w:softHyphen/>
        <w:t>тивных пород скота. Именно Конференция ООН по окружаю</w:t>
        <w:softHyphen/>
        <w:t>щей среде и развитию в Рио-де-Жанейро в 1992 г. отмечала, что совместное выживание мирового сообщества возможно лишь в условиях ликвидации существующего разрыва в уровне жизни развитых и развивающихся стран.</w:t>
      </w:r>
    </w:p>
    <w:p>
      <w:pPr>
        <w:pStyle w:val="Normal1"/>
        <w:spacing w:lineRule="auto" w:line="240"/>
        <w:ind w:firstLine="284"/>
        <w:rPr>
          <w:sz w:val="24"/>
        </w:rPr>
      </w:pPr>
      <w:r>
        <w:rPr>
          <w:sz w:val="24"/>
        </w:rPr>
        <w:t>Проблема мировых диспропорций экономического развития выходит на одно из ведущих мест в связи с необходимостью обеспечения продовольствием в равной степени, как и пробле</w:t>
        <w:softHyphen/>
        <w:t>ма сохранения окружающей среды. Создание условий для ста</w:t>
        <w:softHyphen/>
        <w:t>бильного ведения сельского хозяйства диктует целесообраз</w:t>
        <w:softHyphen/>
        <w:t>ность внести существенные коррективы в национальную и международную сельскохозяйственную, экологическую и эконо</w:t>
        <w:softHyphen/>
        <w:t>мическую политику как развитых, так и развивающихся стран. Для этого нужно ввести различные экономические стимулы, осуществить разработку новых технологий, которые позволят создать условия для стабильного производства продовольствия и обеспечить доступ к нему наиболее нуждающихся групп на</w:t>
        <w:softHyphen/>
        <w:t>селения планеты. Кроме того, необходима разработка и выпол</w:t>
        <w:softHyphen/>
        <w:t>нение государственных программ развития сельскохозяйствен</w:t>
        <w:softHyphen/>
        <w:t>ного производства, усиление государственного воздействия на аграрный сектор экономики.</w:t>
      </w:r>
    </w:p>
    <w:p>
      <w:pPr>
        <w:pStyle w:val="Normal1"/>
        <w:spacing w:lineRule="auto" w:line="240"/>
        <w:ind w:firstLine="284"/>
        <w:rPr>
          <w:sz w:val="24"/>
        </w:rPr>
      </w:pPr>
      <w:r>
        <w:rPr>
          <w:sz w:val="24"/>
        </w:rPr>
        <w:t>Во многих развивающихся странах решение проблемы про</w:t>
        <w:softHyphen/>
        <w:t>довольствия связывают с так называемой «зеленой революци</w:t>
        <w:softHyphen/>
        <w:t>ей» как программой международного сотрудничества. Она пре</w:t>
        <w:softHyphen/>
        <w:t>дусматривает использование прогрессивных методов агротехни</w:t>
        <w:softHyphen/>
        <w:t>ки с применением высокоурожайных культур и удобрений, ко</w:t>
        <w:softHyphen/>
        <w:t>торые позволяют существенно повысить урожайность зерновых культур. Применение высокоурожайных сортов культур в конце 70-х—начале 80-х гг. позволило существенно повысить урожай</w:t>
        <w:softHyphen/>
        <w:t>ность пшеницы в Мексике, риса — в Индии, Индонезии и Фи</w:t>
        <w:softHyphen/>
        <w:t>липпинах, кукурузы — в Аргентине, Кении, Зимбабве, проса и зерна — в странах Центральной Америки и Андской группы. В результате ряд этих стран отказался от импорта некоторых сельскохозяйственных культур и стал их экспортерами. Однако «зеленая революция» позволила решить всемирную продоволь</w:t>
        <w:softHyphen/>
        <w:t>ственную проблему лишь частично, а не полностью. Другим кардинальным ее решением могло бы стать дальнейшее разо</w:t>
        <w:softHyphen/>
        <w:t>ружение в глобальном масштабе, что позволило бы высвобо</w:t>
        <w:softHyphen/>
        <w:t>дить значительную часть денежных и материальных ресурсов, которые могли бы быть направлены на устранение голода и увеличение производства продовольствия. По оценке экспер</w:t>
        <w:softHyphen/>
        <w:t>тов, для достижения самообеспеченности развивающихся стран продовольствием требуется всего лишь 0,5% текущего объема мировых расходов на вооружение.</w:t>
      </w:r>
    </w:p>
    <w:p>
      <w:pPr>
        <w:pStyle w:val="Normal1"/>
        <w:spacing w:lineRule="auto" w:line="240"/>
        <w:ind w:firstLine="284"/>
        <w:rPr/>
      </w:pPr>
      <w:r>
        <w:rPr>
          <w:b/>
          <w:sz w:val="24"/>
        </w:rPr>
        <w:t>Стабильность мировой финансовой системы. В</w:t>
      </w:r>
      <w:r>
        <w:rPr>
          <w:sz w:val="24"/>
        </w:rPr>
        <w:t xml:space="preserve"> настоящее время становится все более очевидным, что на интеграцию рынков капиталов существенное влияние оказывают негативные про</w:t>
        <w:softHyphen/>
        <w:t>цессы, происходящие на национальных рынках капиталов, а также валютно-финансовые противоречия, существующие меж</w:t>
        <w:softHyphen/>
        <w:t>ду отдельными странами с рыночной экономикой. Азиатский валютно-биржевой кризис оказал существенное воздействие и весьма негативное влияние на рынок капиталов развитых стран. Прежде всего необходимо отметить, что в его основе лежат следующие причины.</w:t>
      </w:r>
    </w:p>
    <w:p>
      <w:pPr>
        <w:pStyle w:val="Normal1"/>
        <w:spacing w:lineRule="auto" w:line="240"/>
        <w:ind w:firstLine="284"/>
        <w:rPr/>
      </w:pPr>
      <w:r>
        <w:rPr>
          <w:i/>
          <w:sz w:val="24"/>
        </w:rPr>
        <w:t>Во-первых,</w:t>
      </w:r>
      <w:r>
        <w:rPr>
          <w:sz w:val="24"/>
        </w:rPr>
        <w:t xml:space="preserve"> речь идет о налоговой политике Японии, где правительством в 1997 г. были резко повышены налоги, что за</w:t>
        <w:softHyphen/>
        <w:t>ставило японских производителей продавать товары в соседних странах Юго-Восточной Азии по низким ценам. Это разорило местных товаропроизводителей. В свою очередь повышение налогов в Японии было обусловлено необходимостью стимули</w:t>
        <w:softHyphen/>
        <w:t>ровать увеличение темпов экономического роста, а также нали</w:t>
        <w:softHyphen/>
        <w:t>чием огромного дефицита государственного бюджета. Однако при повышении налогов не были продуманы последствия для других стран Юго-Восточной Азии, для которых японская эко</w:t>
        <w:softHyphen/>
        <w:t>номика являлась длительное время локомотивом экономиче</w:t>
        <w:softHyphen/>
        <w:t>ского развития.</w:t>
      </w:r>
    </w:p>
    <w:p>
      <w:pPr>
        <w:pStyle w:val="Normal1"/>
        <w:spacing w:lineRule="auto" w:line="240"/>
        <w:ind w:firstLine="284"/>
        <w:rPr/>
      </w:pPr>
      <w:r>
        <w:rPr>
          <w:i/>
          <w:sz w:val="24"/>
        </w:rPr>
        <w:t>Во-вторых,</w:t>
      </w:r>
      <w:r>
        <w:rPr>
          <w:sz w:val="24"/>
        </w:rPr>
        <w:t xml:space="preserve"> азиатский финансовый кризис связан с наличи</w:t>
        <w:softHyphen/>
        <w:t>ем на рынках большого количества ценных бумаг, в частности на фондовых биржах, так называемых производных ценных бу</w:t>
        <w:softHyphen/>
        <w:t>маг (конвертируемых облигаций, варрантов, опционов, фью</w:t>
        <w:softHyphen/>
        <w:t>черсов), которые носят исключительно спекулятивный харак</w:t>
        <w:softHyphen/>
        <w:t>тер. Эти бумаги, как правило, постоянно покупаются и пере</w:t>
        <w:softHyphen/>
        <w:t>продаются с целью извлечения спекулятивной прибыли. Стои</w:t>
        <w:softHyphen/>
        <w:t>мость таких производных бумаг, носящих название дериваты, составляет около 100 трлн долл., что превышает объем ВНП всех стран. Поэтому сбросы подобных бумаг на рынках ведут к падению курсов других ценных бумаг и способствуют развитию биржевых крахов.</w:t>
      </w:r>
    </w:p>
    <w:p>
      <w:pPr>
        <w:pStyle w:val="Normal1"/>
        <w:spacing w:lineRule="auto" w:line="240"/>
        <w:ind w:firstLine="284"/>
        <w:rPr/>
      </w:pPr>
      <w:r>
        <w:rPr>
          <w:i/>
          <w:sz w:val="24"/>
        </w:rPr>
        <w:t>Третьей</w:t>
      </w:r>
      <w:r>
        <w:rPr>
          <w:sz w:val="24"/>
        </w:rPr>
        <w:t xml:space="preserve"> причиной кризиса можно назвать определенную заинтересованность США в подрыве экономики так называе</w:t>
        <w:softHyphen/>
        <w:t>мых «восточных тигров», т.е. ряда стран Юго-Восточной Азии, которые на протяжении последних лет были конкурентами США, поставляя на американский рынок такие дешевые това</w:t>
        <w:softHyphen/>
        <w:t>ры, как бытовая техника, текстиль, игрушки и др. Одним из проявлений действий США против стран Юго-Восточной Азии явилась игра на понижение гонконгского доллара, а также спе</w:t>
        <w:softHyphen/>
        <w:t>кулятивные операции, проводимые американским спекулянтом Соросом против ряда валют этих стран, в частности Малайзии.</w:t>
      </w:r>
    </w:p>
    <w:p>
      <w:pPr>
        <w:pStyle w:val="Normal1"/>
        <w:spacing w:lineRule="auto" w:line="240"/>
        <w:ind w:firstLine="284"/>
        <w:rPr>
          <w:sz w:val="24"/>
        </w:rPr>
      </w:pPr>
      <w:r>
        <w:rPr>
          <w:sz w:val="24"/>
        </w:rPr>
        <w:t>В результате совместного действия этих факторов начался кризис на валютных и фондовых биржах стран Юго-Восточной Азии, выразившийся в падении курса их валют и ценных бумаг, прежде всего акций, что повлекло за собой цепную реакцию банкротства ряда банков и других кредитно-финансовых ни статутов.</w:t>
      </w:r>
    </w:p>
    <w:p>
      <w:pPr>
        <w:pStyle w:val="Normal1"/>
        <w:spacing w:lineRule="auto" w:line="240"/>
        <w:ind w:firstLine="284"/>
        <w:rPr>
          <w:sz w:val="24"/>
        </w:rPr>
      </w:pPr>
      <w:r>
        <w:rPr>
          <w:sz w:val="24"/>
        </w:rPr>
        <w:t>Но поскольку существует глобализация рынков капитала через переплетение рынков ценных бумаг и инвестиций, азиат</w:t>
        <w:softHyphen/>
        <w:t>ский финансовый кризис затронул также и многие другие страны, включая ведущие западные. Он выразился прежде всего в падении курса акций на Нью-йоркской и других круп</w:t>
        <w:softHyphen/>
        <w:t>ных фондовых биржах западных стран (Лондонской, Париж</w:t>
        <w:softHyphen/>
        <w:t>ской, Франкфуртской).</w:t>
      </w:r>
    </w:p>
    <w:p>
      <w:pPr>
        <w:pStyle w:val="Normal1"/>
        <w:spacing w:lineRule="auto" w:line="240"/>
        <w:ind w:firstLine="284"/>
        <w:rPr/>
      </w:pPr>
      <w:r>
        <w:rPr>
          <w:i/>
          <w:sz w:val="24"/>
        </w:rPr>
        <w:t>Четвертая</w:t>
      </w:r>
      <w:r>
        <w:rPr>
          <w:sz w:val="24"/>
        </w:rPr>
        <w:t xml:space="preserve"> причина азиатского финансового кризиса — не</w:t>
        <w:softHyphen/>
        <w:t>правильное использование кредитов и инвестиций в долларах и иенах в странах Юго-Восточной Азии, направленных в недви</w:t>
        <w:softHyphen/>
        <w:t>жимость и финансовые активы, а не в производство.</w:t>
      </w:r>
    </w:p>
    <w:p>
      <w:pPr>
        <w:pStyle w:val="Normal1"/>
        <w:spacing w:lineRule="auto" w:line="240"/>
        <w:ind w:firstLine="284"/>
        <w:rPr/>
      </w:pPr>
      <w:r>
        <w:rPr>
          <w:i/>
          <w:sz w:val="24"/>
        </w:rPr>
        <w:t>В-пятых,</w:t>
      </w:r>
      <w:r>
        <w:rPr>
          <w:sz w:val="24"/>
        </w:rPr>
        <w:t xml:space="preserve"> процесс глобализации рынков капитала идет в ус</w:t>
        <w:softHyphen/>
        <w:t>ловиях определенных противоречий, что подтверждается поло</w:t>
        <w:softHyphen/>
        <w:t>жением в Европейском союзе, связанным с введением единой денежной единицы евро с начала 1999 г. Вхождение в новую денежную систему разделило страны Европейского союза на две волны. Первая волна — 11 стран приняли евро с 1 января 1999 г., а вторая примет через несколько лет. Кроме того, об</w:t>
        <w:softHyphen/>
        <w:t>наружились серьезные расхождения между ФРГ и Францией о назначении президента Центрального банка Европейского сою</w:t>
        <w:softHyphen/>
        <w:t>за, которые были разрешены путем компромиссного решения: первые годы возглавлять банк будет представитель Голландии, а в последующие — представитель Франции. Локомотивом дальнейшей глобализации рынков капитала в Европе являются ФРГ и Франция, у которых есть определенные противоречия с другими странами, особенно с Англией. Именно в силу этого Англия не вошла в первую волну создания единой денежной единицы.</w:t>
      </w:r>
    </w:p>
    <w:p>
      <w:pPr>
        <w:pStyle w:val="Normal1"/>
        <w:spacing w:lineRule="auto" w:line="240"/>
        <w:ind w:firstLine="284"/>
        <w:rPr>
          <w:sz w:val="24"/>
        </w:rPr>
      </w:pPr>
      <w:r>
        <w:rPr>
          <w:sz w:val="24"/>
        </w:rPr>
        <w:t>Дальнейшая интеграция в рамках Европейского союза со</w:t>
        <w:softHyphen/>
        <w:t>здала определенную эйфорию, которая сгладила некоторые серьезные межгосударственные противоречия в области валют</w:t>
        <w:softHyphen/>
        <w:t>ной и финансовой политики. Однако очевидно, что в дальней</w:t>
        <w:softHyphen/>
        <w:t>шем забвение интересов малых стран более крупными может привести к обратному процессу, т.е. дезинтеграции. Но это способно показать только ближайшее будущее.</w:t>
      </w:r>
    </w:p>
    <w:p>
      <w:pPr>
        <w:pStyle w:val="Normal1"/>
        <w:spacing w:lineRule="auto" w:line="240"/>
        <w:ind w:firstLine="284"/>
        <w:rPr>
          <w:sz w:val="24"/>
        </w:rPr>
      </w:pPr>
      <w:r>
        <w:rPr>
          <w:sz w:val="24"/>
        </w:rPr>
        <w:t>Кроме того, следует отметить, что азиатский финансовый кризис создает определенные условия для замедления процесса глобализации рынков, так как страны, которые он затронул, должны навести у себя порядок, т.е. уменьшить или ликвиди</w:t>
        <w:softHyphen/>
        <w:t>ровать его последствия. Прежде всего это касается Японии, ко</w:t>
        <w:softHyphen/>
        <w:t>торая была длительное время локомотивом экономического развития стран Юго-Восточной Азии. Последствия азиатского кризиса оказались для нее весьма серьезными. Кроме падения курса иены по отношению к доллару и снижения курсовой стоимости акции, возникла острая негативная ситуация в кре</w:t>
        <w:softHyphen/>
        <w:t>дитной системе Японии. Это выразилось в банкротстве круп</w:t>
        <w:softHyphen/>
        <w:t>нейшей брокерской компании «Ямаити секьюритиз», разори</w:t>
        <w:softHyphen/>
        <w:t>лось несколько коммерческих банков и страховых компаний. Причем кризис развивался в условиях спада производства, что усугубляет положение Японии как донора мирового сообщест</w:t>
        <w:softHyphen/>
        <w:t>ва. Поэтому в настоящее время правительство Японии для ис</w:t>
        <w:softHyphen/>
        <w:t>правления экономического и финансового положения намере</w:t>
        <w:softHyphen/>
        <w:t>но провести ряд реформ, включая пересмотр налогов в сторону снижения, помощь кредитной системе, более либеральные ус</w:t>
        <w:softHyphen/>
        <w:t>ловия для притока иностранных инвестиций.</w:t>
      </w:r>
    </w:p>
    <w:p>
      <w:pPr>
        <w:pStyle w:val="Normal1"/>
        <w:spacing w:lineRule="auto" w:line="240"/>
        <w:ind w:firstLine="284"/>
        <w:rPr>
          <w:sz w:val="24"/>
        </w:rPr>
      </w:pPr>
      <w:r>
        <w:rPr>
          <w:sz w:val="24"/>
        </w:rPr>
        <w:t>Последствия азиатского кризиса для США и западной Ев</w:t>
        <w:softHyphen/>
        <w:t>ропы оказались менее ощутимыми. Снижение курса акций на фондовых биржах этих стран было приостановлено как вре</w:t>
        <w:softHyphen/>
        <w:t>менным закрытием бирж, так и обратной покупкой ценных бу</w:t>
        <w:softHyphen/>
        <w:t>маг теми компаниями и корпорациями, у которых упали курсы бумаг в октябре — ноябре 1997 г. Особенно интенсивно этот процесс проходил в США на Нью-Йоркской фондовой бирже. Росту биржевых индексов в США способствовало и повышение котировок акций компаний с высокими технологиями, а также экономический рост при низкой инфляции, увеличение произ</w:t>
        <w:softHyphen/>
        <w:t>водительности труда, сокращение госрасходов, положительное сальдо федерального бюджета и устойчивый приток капитала в экономику.</w:t>
      </w:r>
    </w:p>
    <w:p>
      <w:pPr>
        <w:pStyle w:val="Normal1"/>
        <w:spacing w:lineRule="auto" w:line="240"/>
        <w:ind w:firstLine="284"/>
        <w:rPr>
          <w:sz w:val="24"/>
        </w:rPr>
      </w:pPr>
      <w:r>
        <w:rPr>
          <w:sz w:val="24"/>
        </w:rPr>
        <w:t>В Западной Европе биржевые индексы осенью 1997 г. также подверглись колебаниям от падения к росту, однако в начале 1998 г. наметилась тенденция к повышению. Это было обуслов</w:t>
        <w:softHyphen/>
        <w:t>лено стабильным экономическим и финансовым развитием. Хотя для Западной Европы характерен довольно высокий уро</w:t>
        <w:softHyphen/>
        <w:t>вень безработицы.</w:t>
      </w:r>
    </w:p>
    <w:p>
      <w:pPr>
        <w:pStyle w:val="Normal1"/>
        <w:spacing w:lineRule="auto" w:line="240"/>
        <w:ind w:firstLine="284"/>
        <w:rPr>
          <w:sz w:val="24"/>
        </w:rPr>
      </w:pPr>
      <w:r>
        <w:rPr>
          <w:sz w:val="24"/>
        </w:rPr>
        <w:t>В то же время США и Западная Европа продолжают ощу</w:t>
        <w:softHyphen/>
        <w:t>щать последствия азиатского кризиса и выражают определен</w:t>
        <w:softHyphen/>
        <w:t>ную озабоченность на будущее, так как на страны Юго-Восточной Азии до недавнего времени приходилось 1/3 мирового ВВП и более 40% экспорта в США и Западную Европу. Поэтому обесценение валют стран Юго-Восточной Азии пред</w:t>
        <w:softHyphen/>
        <w:t>ставляет определенную угрозу для ведущих западных стран, так как рост притока азиатских дешевых товаров может привести к дефициту торговых и платежных балансов, дестабилизации экономики, особенно безработицы, что весьма опасно для Франции, Англии, ФРГ. Для США это может обернуться де</w:t>
        <w:softHyphen/>
        <w:t>фицитом торгового баланса в размере 250 млрд долл. В 1992— 1999 гг. развитые страны также столкнулись с сокращением своего экспорта из-за азиатского финансового кризиса.</w:t>
      </w:r>
    </w:p>
    <w:p>
      <w:pPr>
        <w:pStyle w:val="Normal1"/>
        <w:spacing w:lineRule="auto" w:line="240"/>
        <w:ind w:firstLine="284"/>
        <w:rPr>
          <w:sz w:val="24"/>
        </w:rPr>
      </w:pPr>
      <w:r>
        <w:rPr>
          <w:sz w:val="24"/>
        </w:rPr>
        <w:t>Тревога за будущее своих экономик четко прозвучала на экономическом совещании в Давосе в конце 1997 г., где были начаты поиски путей выхода из кризиса. Одним из них стало оказание помощи странам Юго-Восточной Азии через МВФ и частные банки. Помощь МВФ этим странам составила 68 млрд долл. Еще раньше, до кризиса 1997 г., МВФ оказал аналогичную помощь на финансовую стабилизацию Мексике в размере 50 млрд долл. Сейчас стало очевидным, что для оказа</w:t>
        <w:softHyphen/>
        <w:t>ния такой помощи другим странам МВФ в 1998 г. сам нуждал</w:t>
        <w:softHyphen/>
        <w:t>ся в дополнительных ресурсах в размере от 17 до 20 млрд долл.</w:t>
      </w:r>
    </w:p>
    <w:p>
      <w:pPr>
        <w:pStyle w:val="Normal1"/>
        <w:spacing w:lineRule="auto" w:line="240"/>
        <w:ind w:firstLine="284"/>
        <w:rPr>
          <w:sz w:val="24"/>
        </w:rPr>
      </w:pPr>
      <w:r>
        <w:rPr>
          <w:sz w:val="24"/>
        </w:rPr>
        <w:t>Цепная реакция азиатского финансового кризиса еще более негативное воздействие оказала на страны Латинской Америки и Россию, где отсутствует экономическая и финансовая ста</w:t>
        <w:softHyphen/>
        <w:t>бильность. Особое место в этом процессе занимает Россия. По</w:t>
        <w:softHyphen/>
        <w:t>строение рыночной экономики и стремление быстро войти в мировое экономическое сообщество через глобализацию рын</w:t>
        <w:softHyphen/>
        <w:t>ков капиталов принесло негативные результаты под воздейст</w:t>
        <w:softHyphen/>
        <w:t>вием азиатского финансового кризиса. Дело в том, что в ходе экономических реформ происходило, фигурально выражаясь, слишком быстрое «бегство от социализма», а это обусловило весьма поспешные, плохо подготовленные и непрофессиональ</w:t>
        <w:softHyphen/>
        <w:t>ные шаги. В результате «шоковой терапии» (либерализации цен, быстрой, но неэффективной приватизации, создания боль</w:t>
        <w:softHyphen/>
        <w:t>шого количества слабых банков и других кредитно-финансовых институтов) страна столкнулась с острыми проблемами. Они характеризовались длительным падением производства начиная с 1992 г., гиперинфляцией в 1992—1995 гг., расстройством бюд</w:t>
        <w:softHyphen/>
        <w:t>жетной системы, выражавшейся в нарастании дефицитов бюд</w:t>
        <w:softHyphen/>
        <w:t>жета и государственного долга, низким уровнем инвестиций, включая иностранные, несобираемостью налогов, ростом вза</w:t>
        <w:softHyphen/>
        <w:t>имной задолженности предприятий, невыплатой заработной платы, социальными региональными конфликтами. В этих ус</w:t>
        <w:softHyphen/>
        <w:t>ловиях в России активно развивались сфера обращения за счет расширения кредитной системы, акционирование госпредприя</w:t>
        <w:softHyphen/>
        <w:t>тий, рынок ценных бумаг, сырьевые отрасли (нефть, газ, дра</w:t>
        <w:softHyphen/>
        <w:t>гоценные металлы, черные и цветные металлы), ориентирован</w:t>
        <w:softHyphen/>
        <w:t>ные в основном на экспорт, а также торговля. В итоге все это привело к обострению финансового кризиса 17 августа 1998 г., когда правительство и банки оказались неспособными выпла</w:t>
        <w:softHyphen/>
        <w:t>тить внутренние и внешние долги.</w:t>
      </w:r>
    </w:p>
    <w:p>
      <w:pPr>
        <w:pStyle w:val="Normal1"/>
        <w:spacing w:lineRule="auto" w:line="240"/>
        <w:ind w:firstLine="284"/>
        <w:rPr>
          <w:sz w:val="24"/>
        </w:rPr>
      </w:pPr>
      <w:r>
        <w:rPr>
          <w:sz w:val="24"/>
        </w:rPr>
        <w:t>Таким образом, азиатский финансовый кризис постепенно перерос в мировой финансовый кризис 1998г., существенно подорвав стабильность национальных рынков капиталов, а также в целом мировой финансовый рынок. При этом в начале 1999 г. финансовый кризис разразился и в Бразилии и вызвал падение курсов акций, отток иностранного капитала, девальва</w:t>
        <w:softHyphen/>
        <w:t>цию национальной денежной единицы. Все это привело к от</w:t>
        <w:softHyphen/>
        <w:t>рицательным последствиям в экономическом развитии ряда стран и нестабильности современных международных эконо</w:t>
        <w:softHyphen/>
        <w:t>мических отношений. В частности, в странах, Юго-Восточной Азии в 1998—1999 гг. происходило сокращение производства, росла безработица, продолжались банкротства предприятий и кредитно-финансовых институтов.</w:t>
      </w:r>
    </w:p>
    <w:p>
      <w:pPr>
        <w:pStyle w:val="Normal1"/>
        <w:spacing w:lineRule="auto" w:line="240"/>
        <w:ind w:firstLine="284"/>
        <w:rPr>
          <w:sz w:val="24"/>
        </w:rPr>
      </w:pPr>
      <w:r>
        <w:rPr>
          <w:sz w:val="24"/>
        </w:rPr>
        <w:t>Снижение деловой активности привело к падению мировых цен на нефть, что в свою очередь оказало негативное влияние на финансовое положение ее экспортеров, включая Россию. Кроме того, девальвация многих валют стран Азии, России и Бразилии обусловила определенную напряженность платежных балансов как промышленно развитых стран, так и ряда других из-за притока более дешевого импорта в перспективе. Поэтому в условиях развертывания мирового финансового кризиса ми</w:t>
        <w:softHyphen/>
        <w:t>ровое сообщество ищет выхода из него. Основными направле</w:t>
        <w:softHyphen/>
        <w:t>ниями в ликвидации его последствий являются меры жесткой экономии и стабилизации денежно-кредитных систем, прово</w:t>
        <w:softHyphen/>
        <w:t>димых в странах, которые наиболее сильно пострадали от кри</w:t>
        <w:softHyphen/>
        <w:t>зиса (страны Юго-Восточной Азии, включая Японию, Россию, Бразилию и ряд других); оказание экономической финансовой помощи в виде кредитов со стороны МВФ, МБРР и регио</w:t>
        <w:softHyphen/>
        <w:t>нальных кредитно-финанеовых институтов; подготовка рефор</w:t>
        <w:softHyphen/>
        <w:t>мирования мирового финансового рынка, включая рынок ка</w:t>
        <w:softHyphen/>
        <w:t>питалов, валютный и рынок ценных бумаг, в целях создания более стабильных условий его функционирования и тесного координирования с национальными рынками капиталов.</w:t>
      </w:r>
    </w:p>
    <w:p>
      <w:pPr>
        <w:pStyle w:val="Normal1"/>
        <w:spacing w:lineRule="auto" w:line="240"/>
        <w:ind w:firstLine="284"/>
        <w:rPr>
          <w:sz w:val="24"/>
        </w:rPr>
      </w:pPr>
      <w:r>
        <w:rPr>
          <w:sz w:val="24"/>
        </w:rPr>
      </w:r>
    </w:p>
    <w:p>
      <w:pPr>
        <w:pStyle w:val="Heading2"/>
        <w:rPr/>
      </w:pPr>
      <w:bookmarkStart w:id="71" w:name="__RefHeading___Toc531423364"/>
      <w:bookmarkEnd w:id="71"/>
      <w:r>
        <w:rPr/>
        <w:t>11.3. Пути решения глобальных мировых проблем и роль России в их реализа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Переход России к рыночной экономике в начале 90-х гг. обусловил ее более тесное вхождение в мировой рынок и миро</w:t>
        <w:softHyphen/>
        <w:t>вое хозяйство. В этих условиях, естественно, Россия как бы автоматически интегрируется в решение ряда глобальных ми</w:t>
        <w:softHyphen/>
        <w:t>ровых проблем. Однако существуют определенные границы участия России в решении тех или иных глобальных проблем. Эти границы прежде всего определяются состоянием ее эконо</w:t>
        <w:softHyphen/>
        <w:t>мического положения, а также статусом страны с переходной экономикой. Кроме того, ее участие в решении глобальных проблем в значительной степени определяется тем, что она яв</w:t>
        <w:softHyphen/>
        <w:t>ляется преемницей СССР, который также участвовал в их ре</w:t>
        <w:softHyphen/>
        <w:t>шении.</w:t>
      </w:r>
    </w:p>
    <w:p>
      <w:pPr>
        <w:pStyle w:val="Normal1"/>
        <w:spacing w:lineRule="auto" w:line="240"/>
        <w:ind w:firstLine="284"/>
        <w:rPr>
          <w:sz w:val="24"/>
        </w:rPr>
      </w:pPr>
      <w:r>
        <w:rPr>
          <w:sz w:val="24"/>
        </w:rPr>
        <w:t>Прежде всего Россия в последние годы принимает активное участие в решении таких проблем, как состояние международ</w:t>
        <w:softHyphen/>
        <w:t>ной торговли, разоружение, охрана окружающей среды (экологии), продовольственная проблема, освоение космоса, проблема международной задолженности. В то же время суще</w:t>
        <w:softHyphen/>
        <w:t>ствуют определенные объективные и субъективные причины участия России в решении глобальных проблем.</w:t>
      </w:r>
    </w:p>
    <w:p>
      <w:pPr>
        <w:pStyle w:val="Normal1"/>
        <w:spacing w:lineRule="auto" w:line="240"/>
        <w:ind w:firstLine="284"/>
        <w:rPr>
          <w:sz w:val="24"/>
        </w:rPr>
      </w:pPr>
      <w:r>
        <w:rPr>
          <w:sz w:val="24"/>
        </w:rPr>
        <w:t>Одной из объективных причин является ослабление внут</w:t>
        <w:softHyphen/>
        <w:t>реннего экономического положения в последние годы: спад производства, стагфляционные процессы в экономике, дефи</w:t>
        <w:softHyphen/>
        <w:t>цит бюджета, низкая собираемость налогов, слабая эффектив</w:t>
        <w:softHyphen/>
        <w:t>ность приватизации, неурегулированность платежей, высокий внутренний и внешний долг. Данная причина не позволяет России достаточно активно участвовать в решении всего ком</w:t>
        <w:softHyphen/>
        <w:t>плекса глобальных проблем, и в первую очередь из-за нехватки финансовых ресурсов, что накладывает на ее участие опреде</w:t>
        <w:softHyphen/>
        <w:t>ленный негативный отпечаток. Это находится в явном проти</w:t>
        <w:softHyphen/>
        <w:t xml:space="preserve">воречии с тем мощным экономическим потенциалом, которым располагала и располагает Россия. </w:t>
      </w:r>
    </w:p>
    <w:p>
      <w:pPr>
        <w:pStyle w:val="Normal1"/>
        <w:spacing w:lineRule="auto" w:line="240"/>
        <w:ind w:firstLine="284"/>
        <w:rPr/>
      </w:pPr>
      <w:r>
        <w:rPr>
          <w:i/>
          <w:sz w:val="24"/>
        </w:rPr>
        <w:t>Во-первых,</w:t>
      </w:r>
      <w:r>
        <w:rPr>
          <w:sz w:val="24"/>
        </w:rPr>
        <w:t xml:space="preserve"> она имеет мощ</w:t>
        <w:softHyphen/>
        <w:t>ные запасы угля, железной руды, газа, нефти (второе место в мире после Саудовской Аравии), цветных и драгоценных ме</w:t>
        <w:softHyphen/>
        <w:t>таллов, алмазов, сырья для производства минеральных удобре</w:t>
        <w:softHyphen/>
        <w:t>ний и других полезных ископаемых. Общая стоимость разве</w:t>
        <w:softHyphen/>
        <w:t>данных природных ресурсов составляет 28—30 трлн долл., а с учетом прогнозов — 140 трлн долл.</w:t>
      </w:r>
    </w:p>
    <w:p>
      <w:pPr>
        <w:pStyle w:val="Normal1"/>
        <w:spacing w:lineRule="auto" w:line="240"/>
        <w:ind w:firstLine="284"/>
        <w:rPr/>
      </w:pPr>
      <w:r>
        <w:rPr>
          <w:i/>
          <w:sz w:val="24"/>
        </w:rPr>
        <w:t>Во-вторых,</w:t>
      </w:r>
      <w:r>
        <w:rPr>
          <w:sz w:val="24"/>
        </w:rPr>
        <w:t xml:space="preserve"> Россия обладает мощным научно-техническим потенциалом, который находится на втором месте после при</w:t>
        <w:softHyphen/>
        <w:t>родных ресурсов. По количеству ведущих НИОКР Россия за</w:t>
        <w:softHyphen/>
        <w:t>нимает второе место в мире.</w:t>
      </w:r>
    </w:p>
    <w:p>
      <w:pPr>
        <w:pStyle w:val="Normal1"/>
        <w:spacing w:lineRule="auto" w:line="240"/>
        <w:ind w:firstLine="284"/>
        <w:rPr/>
      </w:pPr>
      <w:r>
        <w:rPr>
          <w:i/>
          <w:sz w:val="24"/>
        </w:rPr>
        <w:t>В-третьих,</w:t>
      </w:r>
      <w:r>
        <w:rPr>
          <w:sz w:val="24"/>
        </w:rPr>
        <w:t xml:space="preserve"> Россия располагает и квалифицированными трудовыми ресурсами.</w:t>
      </w:r>
    </w:p>
    <w:p>
      <w:pPr>
        <w:pStyle w:val="Normal1"/>
        <w:spacing w:lineRule="auto" w:line="240"/>
        <w:ind w:firstLine="284"/>
        <w:rPr/>
      </w:pPr>
      <w:r>
        <w:rPr>
          <w:i/>
          <w:sz w:val="24"/>
        </w:rPr>
        <w:t>В-четвертых,</w:t>
      </w:r>
      <w:r>
        <w:rPr>
          <w:sz w:val="24"/>
        </w:rPr>
        <w:t xml:space="preserve"> Россия имеет развитый промышленный по</w:t>
        <w:softHyphen/>
        <w:t>тенциал, представленный всеми отраслями промышленности.</w:t>
      </w:r>
    </w:p>
    <w:p>
      <w:pPr>
        <w:pStyle w:val="Normal1"/>
        <w:spacing w:lineRule="auto" w:line="240"/>
        <w:ind w:firstLine="284"/>
        <w:rPr>
          <w:sz w:val="24"/>
        </w:rPr>
      </w:pPr>
      <w:r>
        <w:rPr>
          <w:sz w:val="24"/>
        </w:rPr>
        <w:t>С таким огромным производством, ресурсным, научно-трудовым потенциалом Россия способна участвовать в решении многих глобальных проблем. Прежде всего это касается разви</w:t>
        <w:softHyphen/>
        <w:t>тия международной торговли, где Россия может внести опреде</w:t>
        <w:softHyphen/>
        <w:t>ленный вклад. Для этого необходимо устранить монополизм ряда западных стран на товарных и финансовых рынках и со</w:t>
        <w:softHyphen/>
        <w:t>здать систему объективной и конкурентной среды с разными возможностями для торговли. Например, Россия пока еще ос</w:t>
        <w:softHyphen/>
        <w:t>тается вне рамок Всемирной торговой организации. США уже длительное время отказывают России в режиме наибольшего благоприятствования. Эти обстоятельства мешают дальнейшей подлинной либерализации международной торговли.</w:t>
      </w:r>
    </w:p>
    <w:p>
      <w:pPr>
        <w:pStyle w:val="Normal1"/>
        <w:spacing w:lineRule="auto" w:line="240"/>
        <w:ind w:firstLine="284"/>
        <w:rPr>
          <w:sz w:val="24"/>
        </w:rPr>
      </w:pPr>
      <w:r>
        <w:rPr>
          <w:sz w:val="24"/>
        </w:rPr>
        <w:t>В то же время с переходом России к рыночной экономике между ней и странами Европейского союза активно развивают</w:t>
        <w:softHyphen/>
        <w:t>ся торговые отношения, в которых, однако, превалирует пока импорт в Россию. В последние годы значительно расширились торговые связи с такими крупными азиатскими странами, как Китай, Япония, Индия. При этом наряду с торговлей развива</w:t>
        <w:softHyphen/>
        <w:t>ется экономическое сотрудничество на территории Сибири в области газа, нефти, атомной энергетики, добычи золота, бок</w:t>
        <w:softHyphen/>
        <w:t>ситов, металлургии, химии, машиностроения между Китаем, Японией и Россией в форме совместных предприятий и взаим</w:t>
        <w:softHyphen/>
        <w:t>ного финансирования инвестиций.</w:t>
      </w:r>
    </w:p>
    <w:p>
      <w:pPr>
        <w:pStyle w:val="Normal1"/>
        <w:spacing w:lineRule="auto" w:line="240"/>
        <w:ind w:firstLine="284"/>
        <w:rPr>
          <w:sz w:val="24"/>
        </w:rPr>
      </w:pPr>
      <w:r>
        <w:rPr>
          <w:sz w:val="24"/>
        </w:rPr>
        <w:t>По другой важной глобальной проблеме — международной задолженности — Россия занимает парадоксальное положение; одновременно она является должником в отношении промыш</w:t>
        <w:softHyphen/>
        <w:t>ленных стран Запада (США, Западной Европы и Японии) и кредитором относительно большого количества развивающихся стран. При этом задолженность Западу и международным кре</w:t>
        <w:softHyphen/>
        <w:t>дитным институтам составляла на начало 1999 г. около 150 млрд долл., долги же развивающихся стран России также достигли около 150 млрд долл. Таким образом, возврат России долгов развивающимися странами позволил бы ей сравнитель</w:t>
        <w:softHyphen/>
        <w:t>но быстро ликвидировать свою задолженность странам Запада. Однако в силу экономической слабости и сложности социаль</w:t>
        <w:softHyphen/>
        <w:t>но-экономических проблем, а также санкций в отношении Ирака и Ливии большинство развивающихся стран неспособно вернуть долги России. Для решения проблемы реструктуриза</w:t>
        <w:softHyphen/>
        <w:t>ции долгов в 1997 г. Россия вступила в Парижский и Лондон</w:t>
        <w:softHyphen/>
        <w:t>ский клубы, которые одновременно занимаются реструктуриза</w:t>
        <w:softHyphen/>
        <w:t>цией долгов России Западу и долгов развивающихся стран За</w:t>
        <w:softHyphen/>
        <w:t>паду и России. Участие в этих двух международных клубах по</w:t>
        <w:softHyphen/>
        <w:t>зволит Российской Федерации постепенно осуществить возврат долгов через их действенный механизм.</w:t>
      </w:r>
    </w:p>
    <w:p>
      <w:pPr>
        <w:pStyle w:val="Normal1"/>
        <w:spacing w:lineRule="auto" w:line="240"/>
        <w:ind w:firstLine="284"/>
        <w:rPr>
          <w:sz w:val="24"/>
        </w:rPr>
      </w:pPr>
      <w:r>
        <w:rPr>
          <w:sz w:val="24"/>
        </w:rPr>
        <w:t>В последние годы весьма заметна роль России в решении такой глобальной проблемы, как разоружение. В 90-е гг. Россия активно проводит меры по сокращению своего военного по</w:t>
        <w:softHyphen/>
        <w:t>тенциала, армии и флота, конверсии ряда предприятий ВПК. В этом отношении она действует на основании соблюдения ряда международных и двусторонних соглашений, заключенных ме</w:t>
        <w:softHyphen/>
        <w:t>жду Россией и западным альянсом.</w:t>
      </w:r>
    </w:p>
    <w:p>
      <w:pPr>
        <w:pStyle w:val="Normal1"/>
        <w:spacing w:lineRule="auto" w:line="240"/>
        <w:ind w:firstLine="284"/>
        <w:rPr>
          <w:sz w:val="24"/>
        </w:rPr>
      </w:pPr>
      <w:r>
        <w:rPr>
          <w:sz w:val="24"/>
        </w:rPr>
        <w:t>Численность российской армии должна быть доведена до 1,2 млн человек к 2000 г., которая будет базироваться на более качественном и высокотехнологичном вооружении. Все это по</w:t>
        <w:softHyphen/>
        <w:t>зволит выделить дополнительные финансовые, материальные и трудовые ресурсы для развития гражданских сфер российской экономики.</w:t>
      </w:r>
    </w:p>
    <w:p>
      <w:pPr>
        <w:pStyle w:val="Normal1"/>
        <w:spacing w:lineRule="auto" w:line="240"/>
        <w:ind w:firstLine="284"/>
        <w:rPr>
          <w:sz w:val="24"/>
        </w:rPr>
      </w:pPr>
      <w:r>
        <w:rPr>
          <w:sz w:val="24"/>
        </w:rPr>
        <w:t>Участие России в решении глобальной продовольственной проблемы сводится в основном к ее тесному сотрудничеству с такими международными организациями, как ВОЗ, ФАО в ока</w:t>
        <w:softHyphen/>
        <w:t>зании гуманитарной помощи, основную часть которой состав</w:t>
        <w:softHyphen/>
        <w:t>ляет продовольственная немощь развивающимся странам, а также в «горячих точках» планеты (помощь беженцам, постра</w:t>
        <w:softHyphen/>
        <w:t>давшим от ведения локальных войн и катастроф). В то же вре</w:t>
        <w:softHyphen/>
        <w:t>мя по данной проблеме Россия занимает двойственное положение, так как, предоставляя гуманитарную помощь, она в от</w:t>
        <w:softHyphen/>
        <w:t>дельные годы была сама ее получателем.</w:t>
      </w:r>
    </w:p>
    <w:p>
      <w:pPr>
        <w:pStyle w:val="Normal1"/>
        <w:spacing w:lineRule="auto" w:line="240"/>
        <w:ind w:firstLine="284"/>
        <w:rPr>
          <w:sz w:val="24"/>
        </w:rPr>
      </w:pPr>
      <w:r>
        <w:rPr>
          <w:sz w:val="24"/>
        </w:rPr>
        <w:t>Гуманитарную помощь России также предоставляли между</w:t>
        <w:softHyphen/>
        <w:t>народные организации и отдельные страны Запада. Такую по</w:t>
        <w:softHyphen/>
        <w:t>мощь Россия получала в начале 90-х гг., которая направлялась в наиболее нуждающиеся регионы. Из-за плохого урожая в 1998 г. Россия была вынуждена прибегнуть к частичной гума</w:t>
        <w:softHyphen/>
        <w:t>нитарной помощи для отдельных регионов. В связи с началом военных бомбардировок НАТО территории Югославии и собы</w:t>
        <w:softHyphen/>
        <w:t>тиями в Косово в конце марта 1999 г. Россия направила этой стране уже в конце апреля сего года гуманитарную помощь в размере 1 млн долл. по линии МЧС.</w:t>
      </w:r>
    </w:p>
    <w:p>
      <w:pPr>
        <w:pStyle w:val="Normal1"/>
        <w:spacing w:lineRule="auto" w:line="240"/>
        <w:ind w:firstLine="284"/>
        <w:rPr>
          <w:sz w:val="24"/>
        </w:rPr>
      </w:pPr>
      <w:r>
        <w:rPr>
          <w:sz w:val="24"/>
        </w:rPr>
        <w:t>Российская Федерация сотрудничает с международным со</w:t>
        <w:softHyphen/>
        <w:t>обществом и в решении другой глобальной проблемы — в об</w:t>
        <w:softHyphen/>
        <w:t>ласти охраны воздушной сферы (атмосферы), морского и реч</w:t>
        <w:softHyphen/>
        <w:t>ного бассейнов, природы и животного мира. Одним из направ</w:t>
        <w:softHyphen/>
        <w:t>лений в этой области является сокращение и последующие прекращения вредных производств, создание очистных соору</w:t>
        <w:softHyphen/>
        <w:t>жений, акцентирование внимания на работе атомных электро</w:t>
        <w:softHyphen/>
        <w:t>станций и других ядерных объектов, создание специальных анклавов для захоронения отработанных радиоактивных мате</w:t>
        <w:softHyphen/>
        <w:t>риалов.</w:t>
      </w:r>
    </w:p>
    <w:p>
      <w:pPr>
        <w:pStyle w:val="Normal1"/>
        <w:spacing w:lineRule="auto" w:line="240"/>
        <w:ind w:firstLine="284"/>
        <w:rPr>
          <w:sz w:val="24"/>
        </w:rPr>
      </w:pPr>
      <w:r>
        <w:rPr>
          <w:sz w:val="24"/>
        </w:rPr>
        <w:t>Кроме того, в 90-е гг. Россия активно сотрудничает с миро</w:t>
        <w:softHyphen/>
        <w:t>вым сообществом и в решении таких глобальных проблем, как народонаселение, сохранение и рациональное использование природных ресурсов, соблюдение прав человека, глобализация финансовых ресурсов.</w:t>
      </w:r>
    </w:p>
    <w:p>
      <w:pPr>
        <w:pStyle w:val="Normal1"/>
        <w:spacing w:lineRule="auto" w:line="240"/>
        <w:ind w:firstLine="284"/>
        <w:rPr>
          <w:sz w:val="24"/>
        </w:rPr>
      </w:pPr>
      <w:r>
        <w:rPr>
          <w:sz w:val="24"/>
        </w:rPr>
        <w:t xml:space="preserve">При этом необходимо отметить, что наиболее заметную роль Россия играет в решении следующих глобальных проблем. </w:t>
      </w:r>
      <w:r>
        <w:rPr>
          <w:i/>
          <w:sz w:val="24"/>
        </w:rPr>
        <w:t>Во-первых,</w:t>
      </w:r>
      <w:r>
        <w:rPr>
          <w:sz w:val="24"/>
        </w:rPr>
        <w:t xml:space="preserve"> освоение космоса, где, несмотря на негативные процессы в национальной экономике, удалось достигнуть но</w:t>
        <w:softHyphen/>
        <w:t xml:space="preserve">вых научных достижений при участии таких стран, как США и Франция. </w:t>
      </w:r>
      <w:r>
        <w:rPr>
          <w:i/>
          <w:sz w:val="24"/>
        </w:rPr>
        <w:t>Во-вторых,</w:t>
      </w:r>
      <w:r>
        <w:rPr>
          <w:sz w:val="24"/>
        </w:rPr>
        <w:t xml:space="preserve"> разоружение, где осуществлено снижение военных уровней ранее противоборствовавших с Россией стран. </w:t>
      </w:r>
      <w:r>
        <w:rPr>
          <w:i/>
          <w:sz w:val="24"/>
        </w:rPr>
        <w:t>В-третьих,</w:t>
      </w:r>
      <w:r>
        <w:rPr>
          <w:sz w:val="24"/>
        </w:rPr>
        <w:t xml:space="preserve"> участие в предоставлении гуманитарной по</w:t>
        <w:softHyphen/>
        <w:t xml:space="preserve">мощи. </w:t>
      </w:r>
      <w:r>
        <w:rPr>
          <w:i/>
          <w:sz w:val="24"/>
        </w:rPr>
        <w:t>В-четвертых,</w:t>
      </w:r>
      <w:r>
        <w:rPr>
          <w:sz w:val="24"/>
        </w:rPr>
        <w:t xml:space="preserve"> участие в миротворческой деятельности, связанной с военными и этическими конфликтами в мире (в частности, присутствие миротворческих военных сил России в ряде стран СНГ — Таджикистане, Туркменистане, Абхазии, а также в Боснии и Герцеговине).</w:t>
      </w:r>
    </w:p>
    <w:p>
      <w:pPr>
        <w:pStyle w:val="Normal1"/>
        <w:spacing w:lineRule="auto" w:line="240"/>
        <w:ind w:firstLine="284"/>
        <w:rPr>
          <w:sz w:val="24"/>
        </w:rPr>
      </w:pPr>
      <w:r>
        <w:rPr>
          <w:sz w:val="24"/>
        </w:rPr>
      </w:r>
    </w:p>
    <w:p>
      <w:pPr>
        <w:pStyle w:val="Heading2"/>
        <w:rPr/>
      </w:pPr>
      <w:bookmarkStart w:id="72" w:name="__RefHeading___Toc531423365"/>
      <w:bookmarkEnd w:id="72"/>
      <w:r>
        <w:rPr/>
        <w:t>Список литературы</w:t>
      </w:r>
    </w:p>
    <w:p>
      <w:pPr>
        <w:pStyle w:val="Normal1"/>
        <w:spacing w:lineRule="auto" w:line="240"/>
        <w:ind w:firstLine="284"/>
        <w:rPr>
          <w:sz w:val="24"/>
        </w:rPr>
      </w:pPr>
      <w:r>
        <w:rPr>
          <w:sz w:val="24"/>
        </w:rPr>
      </w:r>
    </w:p>
    <w:p>
      <w:pPr>
        <w:pStyle w:val="Normal1"/>
        <w:spacing w:lineRule="auto" w:line="240"/>
        <w:ind w:firstLine="284"/>
        <w:rPr/>
      </w:pPr>
      <w:r>
        <w:rPr>
          <w:sz w:val="24"/>
        </w:rPr>
        <w:t xml:space="preserve">1. </w:t>
      </w:r>
      <w:r>
        <w:rPr>
          <w:i/>
          <w:sz w:val="24"/>
        </w:rPr>
        <w:t>Авдокушин Е.Ф,</w:t>
      </w:r>
      <w:r>
        <w:rPr>
          <w:sz w:val="24"/>
        </w:rPr>
        <w:t xml:space="preserve"> Международные экономические отношения: Учебное пособие. — М.: ИВЦ «Маркетинг», 1996.</w:t>
      </w:r>
    </w:p>
    <w:p>
      <w:pPr>
        <w:pStyle w:val="Normal1"/>
        <w:spacing w:lineRule="auto" w:line="240"/>
        <w:ind w:firstLine="284"/>
        <w:rPr/>
      </w:pPr>
      <w:r>
        <w:rPr>
          <w:sz w:val="24"/>
        </w:rPr>
        <w:t xml:space="preserve">2. </w:t>
      </w:r>
      <w:r>
        <w:rPr>
          <w:i/>
          <w:sz w:val="24"/>
        </w:rPr>
        <w:t>Большой</w:t>
      </w:r>
      <w:r>
        <w:rPr>
          <w:sz w:val="24"/>
        </w:rPr>
        <w:t xml:space="preserve"> экономический словарь / Под общей ред. А.Н. Аэрилияна. — М.: Фонд Правовая культура, 1994.</w:t>
      </w:r>
    </w:p>
    <w:p>
      <w:pPr>
        <w:pStyle w:val="Normal1"/>
        <w:spacing w:lineRule="auto" w:line="240"/>
        <w:ind w:firstLine="284"/>
        <w:rPr/>
      </w:pPr>
      <w:r>
        <w:rPr>
          <w:sz w:val="24"/>
        </w:rPr>
        <w:t xml:space="preserve">3. </w:t>
      </w:r>
      <w:r>
        <w:rPr>
          <w:i/>
          <w:sz w:val="24"/>
        </w:rPr>
        <w:t>Буглай В.Б; Левинцев Н.Н.</w:t>
      </w:r>
      <w:r>
        <w:rPr>
          <w:sz w:val="24"/>
        </w:rPr>
        <w:t xml:space="preserve"> Международные экономические отношения: Учебное пособие. — М: Финансы и статистика, 1996.</w:t>
      </w:r>
    </w:p>
    <w:p>
      <w:pPr>
        <w:pStyle w:val="Normal1"/>
        <w:spacing w:lineRule="auto" w:line="240"/>
        <w:ind w:firstLine="284"/>
        <w:rPr/>
      </w:pPr>
      <w:r>
        <w:rPr>
          <w:sz w:val="24"/>
        </w:rPr>
        <w:t xml:space="preserve">4. </w:t>
      </w:r>
      <w:r>
        <w:rPr>
          <w:i/>
          <w:sz w:val="24"/>
        </w:rPr>
        <w:t>Валютный</w:t>
      </w:r>
      <w:r>
        <w:rPr>
          <w:sz w:val="24"/>
        </w:rPr>
        <w:t xml:space="preserve"> рынок и валютное регулирование: Учебное пособие /Под ред. И.Н.Платоновой. — М.: БЭК, 1996.</w:t>
      </w:r>
    </w:p>
    <w:p>
      <w:pPr>
        <w:pStyle w:val="Normal1"/>
        <w:spacing w:lineRule="auto" w:line="240"/>
        <w:ind w:firstLine="284"/>
        <w:rPr/>
      </w:pPr>
      <w:r>
        <w:rPr>
          <w:sz w:val="24"/>
        </w:rPr>
        <w:t xml:space="preserve">5. </w:t>
      </w:r>
      <w:r>
        <w:rPr>
          <w:i/>
          <w:sz w:val="24"/>
        </w:rPr>
        <w:t>Гладков И.С.</w:t>
      </w:r>
      <w:r>
        <w:rPr>
          <w:sz w:val="24"/>
        </w:rPr>
        <w:t xml:space="preserve"> Экономика и микрохозяйственные связи промышленно развитых и развивающихся стран. — М.: ИМПЭ, 1996.</w:t>
      </w:r>
    </w:p>
    <w:p>
      <w:pPr>
        <w:pStyle w:val="Normal1"/>
        <w:spacing w:lineRule="auto" w:line="240"/>
        <w:ind w:firstLine="284"/>
        <w:rPr/>
      </w:pPr>
      <w:r>
        <w:rPr>
          <w:sz w:val="24"/>
        </w:rPr>
        <w:t xml:space="preserve">6. </w:t>
      </w:r>
      <w:r>
        <w:rPr>
          <w:i/>
          <w:sz w:val="24"/>
        </w:rPr>
        <w:t>Киреев А.</w:t>
      </w:r>
      <w:r>
        <w:rPr>
          <w:sz w:val="24"/>
        </w:rPr>
        <w:t xml:space="preserve"> Международная экономика: В 2-х ч. — Ч.</w:t>
      </w:r>
      <w:r>
        <w:rPr>
          <w:sz w:val="24"/>
          <w:lang w:val="en-US"/>
        </w:rPr>
        <w:t xml:space="preserve"> I. —</w:t>
      </w:r>
      <w:r>
        <w:rPr>
          <w:sz w:val="24"/>
        </w:rPr>
        <w:t xml:space="preserve"> Между</w:t>
        <w:softHyphen/>
        <w:t>народная микроэкономика: движение товаров и факторов производст</w:t>
        <w:softHyphen/>
        <w:t>ва: Учебное пособие для вузов. — М.: Международные отношения, 1997.</w:t>
      </w:r>
    </w:p>
    <w:p>
      <w:pPr>
        <w:pStyle w:val="Normal1"/>
        <w:spacing w:lineRule="auto" w:line="240"/>
        <w:ind w:firstLine="284"/>
        <w:rPr/>
      </w:pPr>
      <w:r>
        <w:rPr>
          <w:sz w:val="24"/>
        </w:rPr>
        <w:t xml:space="preserve">7. </w:t>
      </w:r>
      <w:r>
        <w:rPr>
          <w:i/>
          <w:sz w:val="24"/>
        </w:rPr>
        <w:t>Мировая</w:t>
      </w:r>
      <w:r>
        <w:rPr>
          <w:sz w:val="24"/>
        </w:rPr>
        <w:t xml:space="preserve"> экономика / Под ред. проф. И.П. Николаевой. — М.: Финстатинформ, 1999.</w:t>
      </w:r>
    </w:p>
    <w:p>
      <w:pPr>
        <w:pStyle w:val="Normal1"/>
        <w:spacing w:lineRule="auto" w:line="240"/>
        <w:ind w:firstLine="284"/>
        <w:rPr/>
      </w:pPr>
      <w:r>
        <w:rPr>
          <w:sz w:val="24"/>
        </w:rPr>
        <w:t xml:space="preserve">8. </w:t>
      </w:r>
      <w:r>
        <w:rPr>
          <w:i/>
          <w:sz w:val="24"/>
        </w:rPr>
        <w:t>Носкова И.Я; Максимов Л.М.</w:t>
      </w:r>
      <w:r>
        <w:rPr>
          <w:sz w:val="24"/>
        </w:rPr>
        <w:t xml:space="preserve"> Международные экономические отношения. - М.: ЮНИТИ, 1995.</w:t>
      </w:r>
    </w:p>
    <w:p>
      <w:pPr>
        <w:pStyle w:val="Normal1"/>
        <w:spacing w:lineRule="auto" w:line="240"/>
        <w:ind w:firstLine="284"/>
        <w:rPr/>
      </w:pPr>
      <w:r>
        <w:rPr>
          <w:sz w:val="24"/>
        </w:rPr>
        <w:t xml:space="preserve">9. </w:t>
      </w:r>
      <w:r>
        <w:rPr>
          <w:i/>
          <w:sz w:val="24"/>
        </w:rPr>
        <w:t>Общая</w:t>
      </w:r>
      <w:r>
        <w:rPr>
          <w:sz w:val="24"/>
        </w:rPr>
        <w:t xml:space="preserve"> теория денег и кредита / Под ред. проф. Е.Ф. Жукова. — М.: ЮНИТИ, 1998.</w:t>
      </w:r>
    </w:p>
    <w:p>
      <w:pPr>
        <w:pStyle w:val="Normal1"/>
        <w:spacing w:lineRule="auto" w:line="240"/>
        <w:ind w:firstLine="284"/>
        <w:rPr>
          <w:sz w:val="24"/>
        </w:rPr>
      </w:pPr>
      <w:r>
        <w:rPr>
          <w:sz w:val="24"/>
        </w:rPr>
        <w:t xml:space="preserve">10. </w:t>
      </w:r>
      <w:r>
        <w:rPr>
          <w:i/>
          <w:sz w:val="24"/>
        </w:rPr>
        <w:t>Организационная</w:t>
      </w:r>
      <w:r>
        <w:rPr>
          <w:sz w:val="24"/>
        </w:rPr>
        <w:t xml:space="preserve"> структура Секретариата Конференции ООН по торговле и развитию (ЮНКТАД): Бюллетень Генерального секре</w:t>
        <w:softHyphen/>
        <w:t>таря ООН. -</w:t>
      </w:r>
      <w:r>
        <w:rPr>
          <w:sz w:val="24"/>
          <w:lang w:val="en-US"/>
        </w:rPr>
        <w:t xml:space="preserve"> ST/ SGB/1998/1.</w:t>
      </w:r>
    </w:p>
    <w:p>
      <w:pPr>
        <w:pStyle w:val="Normal1"/>
        <w:spacing w:lineRule="auto" w:line="240"/>
        <w:ind w:firstLine="284"/>
        <w:rPr/>
      </w:pPr>
      <w:r>
        <w:rPr>
          <w:sz w:val="24"/>
        </w:rPr>
        <w:t xml:space="preserve">11. </w:t>
      </w:r>
      <w:r>
        <w:rPr>
          <w:i/>
          <w:sz w:val="24"/>
        </w:rPr>
        <w:t>Партнерство</w:t>
      </w:r>
      <w:r>
        <w:rPr>
          <w:sz w:val="24"/>
        </w:rPr>
        <w:t xml:space="preserve"> в целях роста и развития: Заключительный доку</w:t>
        <w:softHyphen/>
        <w:t>мент ЮНКТАД IX. — Мидранда, 1996.</w:t>
      </w:r>
    </w:p>
    <w:p>
      <w:pPr>
        <w:pStyle w:val="Normal1"/>
        <w:spacing w:lineRule="auto" w:line="240"/>
        <w:ind w:firstLine="284"/>
        <w:rPr/>
      </w:pPr>
      <w:r>
        <w:rPr>
          <w:sz w:val="24"/>
        </w:rPr>
        <w:t xml:space="preserve">12. </w:t>
      </w:r>
      <w:r>
        <w:rPr>
          <w:i/>
          <w:sz w:val="24"/>
        </w:rPr>
        <w:t>Сергеев П.В.</w:t>
      </w:r>
      <w:r>
        <w:rPr>
          <w:sz w:val="24"/>
        </w:rPr>
        <w:t xml:space="preserve"> Мировое хозяйство и международные экономиче</w:t>
        <w:softHyphen/>
        <w:t>ские отношения на современном этапе: Учебное пособие. — М.: Но</w:t>
        <w:softHyphen/>
        <w:t>вый Юрист, 1998.</w:t>
      </w:r>
    </w:p>
    <w:p>
      <w:pPr>
        <w:pStyle w:val="Normal1"/>
        <w:spacing w:lineRule="auto" w:line="240"/>
        <w:ind w:firstLine="284"/>
        <w:rPr/>
      </w:pPr>
      <w:r>
        <w:rPr>
          <w:sz w:val="24"/>
        </w:rPr>
        <w:t xml:space="preserve">13. </w:t>
      </w:r>
      <w:r>
        <w:rPr>
          <w:i/>
          <w:sz w:val="24"/>
        </w:rPr>
        <w:t>Устав</w:t>
      </w:r>
      <w:r>
        <w:rPr>
          <w:sz w:val="24"/>
        </w:rPr>
        <w:t xml:space="preserve"> Организации ООН по промышленному развитию (ЮНИДО). Принят 8 апреля 1979 г. Конференцией ООН по преобразованию ЮНИДО в специализированное учреждение.</w:t>
      </w:r>
    </w:p>
    <w:p>
      <w:pPr>
        <w:pStyle w:val="Normal1"/>
        <w:spacing w:lineRule="auto" w:line="240"/>
        <w:ind w:firstLine="284"/>
        <w:rPr/>
      </w:pPr>
      <w:r>
        <w:rPr>
          <w:sz w:val="24"/>
        </w:rPr>
        <w:t xml:space="preserve">14. </w:t>
      </w:r>
      <w:r>
        <w:rPr>
          <w:i/>
          <w:sz w:val="24"/>
        </w:rPr>
        <w:t>Хасбулатов Р.И.</w:t>
      </w:r>
      <w:r>
        <w:rPr>
          <w:sz w:val="24"/>
        </w:rPr>
        <w:t xml:space="preserve"> Мировая экономика. — М.: Инсан, 1994.</w:t>
      </w:r>
    </w:p>
    <w:p>
      <w:pPr>
        <w:pStyle w:val="Normal1"/>
        <w:spacing w:lineRule="auto" w:line="240"/>
        <w:ind w:firstLine="284"/>
        <w:rPr/>
      </w:pPr>
      <w:r>
        <w:rPr>
          <w:sz w:val="24"/>
        </w:rPr>
        <w:t xml:space="preserve">15. </w:t>
      </w:r>
      <w:r>
        <w:rPr>
          <w:i/>
          <w:sz w:val="24"/>
        </w:rPr>
        <w:t>Шагалов Г., Пресняков В., Фаминский И.</w:t>
      </w:r>
      <w:r>
        <w:rPr>
          <w:sz w:val="24"/>
        </w:rPr>
        <w:t xml:space="preserve"> Регулирование внешне</w:t>
        <w:softHyphen/>
        <w:t>экономических связей. — М.: Инфра-М, 1997.</w:t>
      </w:r>
    </w:p>
    <w:p>
      <w:pPr>
        <w:pStyle w:val="Normal1"/>
        <w:spacing w:lineRule="auto" w:line="240"/>
        <w:ind w:firstLine="284"/>
        <w:rPr/>
      </w:pPr>
      <w:r>
        <w:rPr>
          <w:sz w:val="24"/>
        </w:rPr>
        <w:t>16.</w:t>
      </w:r>
      <w:r>
        <w:rPr>
          <w:sz w:val="24"/>
          <w:lang w:val="en-US"/>
        </w:rPr>
        <w:t xml:space="preserve"> </w:t>
      </w:r>
      <w:r>
        <w:rPr>
          <w:i/>
          <w:sz w:val="24"/>
          <w:lang w:val="en-US"/>
        </w:rPr>
        <w:t>Statistical</w:t>
      </w:r>
      <w:r>
        <w:rPr>
          <w:sz w:val="24"/>
          <w:lang w:val="en-US"/>
        </w:rPr>
        <w:t xml:space="preserve"> Abstract of the Unuted States,</w:t>
      </w:r>
      <w:r>
        <w:rPr>
          <w:sz w:val="24"/>
        </w:rPr>
        <w:t xml:space="preserve"> 1995, 1996.</w:t>
      </w:r>
    </w:p>
    <w:p>
      <w:pPr>
        <w:pStyle w:val="Normal1"/>
        <w:spacing w:lineRule="auto" w:line="240"/>
        <w:ind w:firstLine="284"/>
        <w:rPr>
          <w:sz w:val="24"/>
        </w:rPr>
      </w:pPr>
      <w:r>
        <w:rPr>
          <w:sz w:val="24"/>
        </w:rPr>
      </w:r>
    </w:p>
    <w:p>
      <w:pPr>
        <w:pStyle w:val="Heading2"/>
        <w:rPr/>
      </w:pPr>
      <w:bookmarkStart w:id="73" w:name="__RefHeading___Toc531423366"/>
      <w:bookmarkEnd w:id="73"/>
      <w:r>
        <w:rPr/>
        <w:t>Содержание</w:t>
      </w:r>
    </w:p>
    <w:p>
      <w:pPr>
        <w:pStyle w:val="Normal1"/>
        <w:spacing w:lineRule="auto" w:line="240"/>
        <w:ind w:firstLine="284"/>
        <w:rPr>
          <w:sz w:val="24"/>
        </w:rPr>
      </w:pPr>
      <w:r>
        <w:rPr>
          <w:sz w:val="24"/>
        </w:rPr>
      </w:r>
    </w:p>
    <w:sdt>
      <w:sdtPr>
        <w:docPartObj>
          <w:docPartGallery w:val="Table of Contents"/>
          <w:docPartUnique w:val="true"/>
        </w:docPartObj>
      </w:sdtPr>
      <w:sdtContent>
        <w:p>
          <w:pPr>
            <w:pStyle w:val="Contents2"/>
            <w:tabs>
              <w:tab w:val="clear" w:pos="720"/>
              <w:tab w:val="right" w:pos="10756" w:leader="dot"/>
            </w:tabs>
            <w:rPr>
              <w:lang w:val="en-US"/>
            </w:rPr>
          </w:pPr>
          <w:r>
            <w:fldChar w:fldCharType="begin"/>
          </w:r>
          <w:r>
            <w:rPr>
              <w:lang w:val="en-US"/>
            </w:rPr>
            <w:instrText xml:space="preserve"> TOC \o "1-4" </w:instrText>
          </w:r>
          <w:r>
            <w:rPr>
              <w:lang w:val="en-US"/>
            </w:rPr>
            <w:fldChar w:fldCharType="separate"/>
          </w:r>
          <w:r>
            <w:rPr>
              <w:lang w:val="en-US"/>
            </w:rPr>
            <w:t>Предисловие</w:t>
            <w:tab/>
          </w:r>
          <w:hyperlink w:anchor="__RefHeading___Toc531423293">
            <w:r>
              <w:rPr>
                <w:rStyle w:val="IndexLink"/>
                <w:lang w:val="en-US"/>
              </w:rPr>
              <w:t>3</w:t>
            </w:r>
          </w:hyperlink>
        </w:p>
        <w:p>
          <w:pPr>
            <w:pStyle w:val="Contents1"/>
            <w:tabs>
              <w:tab w:val="clear" w:pos="720"/>
              <w:tab w:val="right" w:pos="10756" w:leader="dot"/>
            </w:tabs>
            <w:rPr>
              <w:lang w:val="en-US"/>
            </w:rPr>
          </w:pPr>
          <w:r>
            <w:rPr>
              <w:lang w:val="en-US"/>
            </w:rPr>
            <w:t>Глава 1.  Мировое хозяйство и международные экономические отношения</w:t>
            <w:tab/>
          </w:r>
          <w:hyperlink w:anchor="__RefHeading___Toc531423294">
            <w:r>
              <w:rPr>
                <w:rStyle w:val="IndexLink"/>
                <w:lang w:val="en-US"/>
              </w:rPr>
              <w:t>4</w:t>
            </w:r>
          </w:hyperlink>
        </w:p>
        <w:p>
          <w:pPr>
            <w:pStyle w:val="Contents2"/>
            <w:tabs>
              <w:tab w:val="clear" w:pos="720"/>
              <w:tab w:val="right" w:pos="10756" w:leader="dot"/>
            </w:tabs>
            <w:rPr>
              <w:lang w:val="en-US"/>
            </w:rPr>
          </w:pPr>
          <w:r>
            <w:rPr>
              <w:lang w:val="en-US"/>
            </w:rPr>
            <w:t>1.1. Характеристика и структура мирового хозяйства</w:t>
            <w:tab/>
          </w:r>
          <w:hyperlink w:anchor="__RefHeading___Toc531423295">
            <w:r>
              <w:rPr>
                <w:rStyle w:val="IndexLink"/>
                <w:lang w:val="en-US"/>
              </w:rPr>
              <w:t>4</w:t>
            </w:r>
          </w:hyperlink>
        </w:p>
        <w:p>
          <w:pPr>
            <w:pStyle w:val="Contents2"/>
            <w:tabs>
              <w:tab w:val="clear" w:pos="720"/>
              <w:tab w:val="right" w:pos="10756" w:leader="dot"/>
            </w:tabs>
            <w:rPr>
              <w:lang w:val="en-US"/>
            </w:rPr>
          </w:pPr>
          <w:r>
            <w:rPr>
              <w:lang w:val="en-US"/>
            </w:rPr>
            <w:t>1.2. Международное разделение труда</w:t>
            <w:tab/>
          </w:r>
          <w:hyperlink w:anchor="__RefHeading___Toc531423296">
            <w:r>
              <w:rPr>
                <w:rStyle w:val="IndexLink"/>
                <w:lang w:val="en-US"/>
              </w:rPr>
              <w:t>5</w:t>
            </w:r>
          </w:hyperlink>
        </w:p>
        <w:p>
          <w:pPr>
            <w:pStyle w:val="Contents2"/>
            <w:tabs>
              <w:tab w:val="clear" w:pos="720"/>
              <w:tab w:val="right" w:pos="10756" w:leader="dot"/>
            </w:tabs>
            <w:rPr>
              <w:lang w:val="en-US"/>
            </w:rPr>
          </w:pPr>
          <w:r>
            <w:rPr>
              <w:lang w:val="en-US"/>
            </w:rPr>
            <w:t>1.3. Международная специализация и ее сущность</w:t>
            <w:tab/>
          </w:r>
          <w:hyperlink w:anchor="__RefHeading___Toc531423297">
            <w:r>
              <w:rPr>
                <w:rStyle w:val="IndexLink"/>
                <w:lang w:val="en-US"/>
              </w:rPr>
              <w:t>6</w:t>
            </w:r>
          </w:hyperlink>
        </w:p>
        <w:p>
          <w:pPr>
            <w:pStyle w:val="Contents2"/>
            <w:tabs>
              <w:tab w:val="clear" w:pos="720"/>
              <w:tab w:val="right" w:pos="10756" w:leader="dot"/>
            </w:tabs>
            <w:rPr>
              <w:lang w:val="en-US"/>
            </w:rPr>
          </w:pPr>
          <w:r>
            <w:rPr>
              <w:lang w:val="en-US"/>
            </w:rPr>
            <w:t>1.4. Формы международных экономических отношений</w:t>
            <w:tab/>
          </w:r>
          <w:hyperlink w:anchor="__RefHeading___Toc531423298">
            <w:r>
              <w:rPr>
                <w:rStyle w:val="IndexLink"/>
                <w:lang w:val="en-US"/>
              </w:rPr>
              <w:t>9</w:t>
            </w:r>
          </w:hyperlink>
        </w:p>
        <w:p>
          <w:pPr>
            <w:pStyle w:val="Contents1"/>
            <w:tabs>
              <w:tab w:val="clear" w:pos="720"/>
              <w:tab w:val="right" w:pos="10756" w:leader="dot"/>
            </w:tabs>
            <w:rPr>
              <w:lang w:val="en-US"/>
            </w:rPr>
          </w:pPr>
          <w:r>
            <w:rPr>
              <w:lang w:val="en-US"/>
            </w:rPr>
            <w:t>Глава 2. Конъюнктура мирового рынка и организация продвижения товаров</w:t>
            <w:tab/>
          </w:r>
          <w:hyperlink w:anchor="__RefHeading___Toc531423299">
            <w:r>
              <w:rPr>
                <w:rStyle w:val="IndexLink"/>
                <w:lang w:val="en-US"/>
              </w:rPr>
              <w:t>16</w:t>
            </w:r>
          </w:hyperlink>
        </w:p>
        <w:p>
          <w:pPr>
            <w:pStyle w:val="Contents2"/>
            <w:tabs>
              <w:tab w:val="clear" w:pos="720"/>
              <w:tab w:val="right" w:pos="10756" w:leader="dot"/>
            </w:tabs>
            <w:rPr>
              <w:lang w:val="en-US"/>
            </w:rPr>
          </w:pPr>
          <w:r>
            <w:rPr>
              <w:lang w:val="en-US"/>
            </w:rPr>
            <w:t>2.1. Понятие конъюнктуры мирового рынка</w:t>
            <w:tab/>
          </w:r>
          <w:hyperlink w:anchor="__RefHeading___Toc531423300">
            <w:r>
              <w:rPr>
                <w:rStyle w:val="IndexLink"/>
                <w:lang w:val="en-US"/>
              </w:rPr>
              <w:t>17</w:t>
            </w:r>
          </w:hyperlink>
        </w:p>
        <w:p>
          <w:pPr>
            <w:pStyle w:val="Contents2"/>
            <w:tabs>
              <w:tab w:val="clear" w:pos="720"/>
              <w:tab w:val="right" w:pos="10756" w:leader="dot"/>
            </w:tabs>
            <w:rPr>
              <w:lang w:val="en-US"/>
            </w:rPr>
          </w:pPr>
          <w:r>
            <w:rPr>
              <w:lang w:val="en-US"/>
            </w:rPr>
            <w:t>2.2. Оценка конъюнктуры рынка</w:t>
            <w:tab/>
          </w:r>
          <w:hyperlink w:anchor="__RefHeading___Toc531423301">
            <w:r>
              <w:rPr>
                <w:rStyle w:val="IndexLink"/>
                <w:lang w:val="en-US"/>
              </w:rPr>
              <w:t>21</w:t>
            </w:r>
          </w:hyperlink>
        </w:p>
        <w:p>
          <w:pPr>
            <w:pStyle w:val="Contents2"/>
            <w:tabs>
              <w:tab w:val="clear" w:pos="720"/>
              <w:tab w:val="right" w:pos="10756" w:leader="dot"/>
            </w:tabs>
            <w:rPr>
              <w:lang w:val="en-US"/>
            </w:rPr>
          </w:pPr>
          <w:r>
            <w:rPr>
              <w:lang w:val="en-US"/>
            </w:rPr>
            <w:t>2.3. Маркетинговая деятельность</w:t>
            <w:tab/>
          </w:r>
          <w:hyperlink w:anchor="__RefHeading___Toc531423302">
            <w:r>
              <w:rPr>
                <w:rStyle w:val="IndexLink"/>
                <w:lang w:val="en-US"/>
              </w:rPr>
              <w:t>25</w:t>
            </w:r>
          </w:hyperlink>
        </w:p>
        <w:p>
          <w:pPr>
            <w:pStyle w:val="Contents1"/>
            <w:tabs>
              <w:tab w:val="clear" w:pos="720"/>
              <w:tab w:val="right" w:pos="10756" w:leader="dot"/>
            </w:tabs>
            <w:rPr>
              <w:lang w:val="en-US"/>
            </w:rPr>
          </w:pPr>
          <w:r>
            <w:rPr>
              <w:lang w:val="en-US"/>
            </w:rPr>
            <w:t>Глава 3. Ценообразование в международной торговле</w:t>
            <w:tab/>
          </w:r>
          <w:hyperlink w:anchor="__RefHeading___Toc531423303">
            <w:r>
              <w:rPr>
                <w:rStyle w:val="IndexLink"/>
                <w:lang w:val="en-US"/>
              </w:rPr>
              <w:t>28</w:t>
            </w:r>
          </w:hyperlink>
        </w:p>
        <w:p>
          <w:pPr>
            <w:pStyle w:val="Contents2"/>
            <w:tabs>
              <w:tab w:val="clear" w:pos="720"/>
              <w:tab w:val="right" w:pos="10756" w:leader="dot"/>
            </w:tabs>
            <w:rPr>
              <w:lang w:val="en-US"/>
            </w:rPr>
          </w:pPr>
          <w:r>
            <w:rPr>
              <w:lang w:val="en-US"/>
            </w:rPr>
            <w:t>3.1. Классификация цен</w:t>
            <w:tab/>
          </w:r>
          <w:hyperlink w:anchor="__RefHeading___Toc531423304">
            <w:r>
              <w:rPr>
                <w:rStyle w:val="IndexLink"/>
                <w:lang w:val="en-US"/>
              </w:rPr>
              <w:t>28</w:t>
            </w:r>
          </w:hyperlink>
        </w:p>
        <w:p>
          <w:pPr>
            <w:pStyle w:val="Contents2"/>
            <w:tabs>
              <w:tab w:val="clear" w:pos="720"/>
              <w:tab w:val="right" w:pos="10756" w:leader="dot"/>
            </w:tabs>
            <w:rPr>
              <w:lang w:val="en-US"/>
            </w:rPr>
          </w:pPr>
          <w:r>
            <w:rPr>
              <w:lang w:val="en-US"/>
            </w:rPr>
            <w:t>3.2. Определение экспортных цен</w:t>
            <w:tab/>
          </w:r>
          <w:hyperlink w:anchor="__RefHeading___Toc531423305">
            <w:r>
              <w:rPr>
                <w:rStyle w:val="IndexLink"/>
                <w:lang w:val="en-US"/>
              </w:rPr>
              <w:t>30</w:t>
            </w:r>
          </w:hyperlink>
        </w:p>
        <w:p>
          <w:pPr>
            <w:pStyle w:val="Contents2"/>
            <w:tabs>
              <w:tab w:val="clear" w:pos="720"/>
              <w:tab w:val="right" w:pos="10756" w:leader="dot"/>
            </w:tabs>
            <w:rPr>
              <w:lang w:val="en-US"/>
            </w:rPr>
          </w:pPr>
          <w:r>
            <w:rPr>
              <w:lang w:val="en-US"/>
            </w:rPr>
            <w:t>3.3. Закономерности формирования цен на мировых рынках</w:t>
            <w:tab/>
          </w:r>
          <w:hyperlink w:anchor="__RefHeading___Toc531423306">
            <w:r>
              <w:rPr>
                <w:rStyle w:val="IndexLink"/>
                <w:lang w:val="en-US"/>
              </w:rPr>
              <w:t>32</w:t>
            </w:r>
          </w:hyperlink>
        </w:p>
        <w:p>
          <w:pPr>
            <w:pStyle w:val="Contents1"/>
            <w:tabs>
              <w:tab w:val="clear" w:pos="720"/>
              <w:tab w:val="right" w:pos="10756" w:leader="dot"/>
            </w:tabs>
            <w:rPr>
              <w:lang w:val="en-US"/>
            </w:rPr>
          </w:pPr>
          <w:r>
            <w:rPr>
              <w:lang w:val="en-US"/>
            </w:rPr>
            <w:t>Глава 4. Международная торговля и внешнеторговая политика</w:t>
            <w:tab/>
          </w:r>
          <w:hyperlink w:anchor="__RefHeading___Toc531423307">
            <w:r>
              <w:rPr>
                <w:rStyle w:val="IndexLink"/>
                <w:lang w:val="en-US"/>
              </w:rPr>
              <w:t>41</w:t>
            </w:r>
          </w:hyperlink>
        </w:p>
        <w:p>
          <w:pPr>
            <w:pStyle w:val="Contents2"/>
            <w:tabs>
              <w:tab w:val="clear" w:pos="720"/>
              <w:tab w:val="right" w:pos="10756" w:leader="dot"/>
            </w:tabs>
            <w:rPr>
              <w:lang w:val="en-US"/>
            </w:rPr>
          </w:pPr>
          <w:r>
            <w:rPr>
              <w:lang w:val="en-US"/>
            </w:rPr>
            <w:t>4.1. Сущность международной торговли и ее особенности на современном этапе</w:t>
            <w:tab/>
          </w:r>
          <w:hyperlink w:anchor="__RefHeading___Toc531423308">
            <w:r>
              <w:rPr>
                <w:rStyle w:val="IndexLink"/>
                <w:lang w:val="en-US"/>
              </w:rPr>
              <w:t>41</w:t>
            </w:r>
          </w:hyperlink>
        </w:p>
        <w:p>
          <w:pPr>
            <w:pStyle w:val="Contents2"/>
            <w:tabs>
              <w:tab w:val="clear" w:pos="720"/>
              <w:tab w:val="right" w:pos="10756" w:leader="dot"/>
            </w:tabs>
            <w:rPr>
              <w:lang w:val="en-US"/>
            </w:rPr>
          </w:pPr>
          <w:r>
            <w:rPr>
              <w:lang w:val="en-US"/>
            </w:rPr>
            <w:t>4.2. Внешнеторговая политика</w:t>
            <w:tab/>
          </w:r>
          <w:hyperlink w:anchor="__RefHeading___Toc531423309">
            <w:r>
              <w:rPr>
                <w:rStyle w:val="IndexLink"/>
                <w:lang w:val="en-US"/>
              </w:rPr>
              <w:t>46</w:t>
            </w:r>
          </w:hyperlink>
        </w:p>
        <w:p>
          <w:pPr>
            <w:pStyle w:val="Contents1"/>
            <w:tabs>
              <w:tab w:val="clear" w:pos="720"/>
              <w:tab w:val="right" w:pos="10756" w:leader="dot"/>
            </w:tabs>
            <w:rPr>
              <w:lang w:val="en-US"/>
            </w:rPr>
          </w:pPr>
          <w:r>
            <w:rPr>
              <w:lang w:val="en-US"/>
            </w:rPr>
            <w:t>Глава 5. Внешняя торговля России и ее регулирование</w:t>
            <w:tab/>
          </w:r>
          <w:hyperlink w:anchor="__RefHeading___Toc531423310">
            <w:r>
              <w:rPr>
                <w:rStyle w:val="IndexLink"/>
                <w:lang w:val="en-US"/>
              </w:rPr>
              <w:t>50</w:t>
            </w:r>
          </w:hyperlink>
        </w:p>
        <w:p>
          <w:pPr>
            <w:pStyle w:val="Contents2"/>
            <w:tabs>
              <w:tab w:val="clear" w:pos="720"/>
              <w:tab w:val="right" w:pos="10756" w:leader="dot"/>
            </w:tabs>
            <w:rPr>
              <w:lang w:val="en-US"/>
            </w:rPr>
          </w:pPr>
          <w:r>
            <w:rPr>
              <w:lang w:val="en-US"/>
            </w:rPr>
            <w:t>5.1. Внешняя торговля России и ее место в мировой экономике</w:t>
            <w:tab/>
          </w:r>
          <w:hyperlink w:anchor="__RefHeading___Toc531423311">
            <w:r>
              <w:rPr>
                <w:rStyle w:val="IndexLink"/>
                <w:lang w:val="en-US"/>
              </w:rPr>
              <w:t>50</w:t>
            </w:r>
          </w:hyperlink>
        </w:p>
        <w:p>
          <w:pPr>
            <w:pStyle w:val="Contents2"/>
            <w:tabs>
              <w:tab w:val="clear" w:pos="720"/>
              <w:tab w:val="right" w:pos="10756" w:leader="dot"/>
            </w:tabs>
            <w:rPr>
              <w:lang w:val="en-US"/>
            </w:rPr>
          </w:pPr>
          <w:r>
            <w:rPr>
              <w:lang w:val="en-US"/>
            </w:rPr>
            <w:t>5.2. Географическая и товарная структура внешней торговли</w:t>
            <w:tab/>
          </w:r>
          <w:hyperlink w:anchor="__RefHeading___Toc531423312">
            <w:r>
              <w:rPr>
                <w:rStyle w:val="IndexLink"/>
                <w:lang w:val="en-US"/>
              </w:rPr>
              <w:t>51</w:t>
            </w:r>
          </w:hyperlink>
        </w:p>
        <w:p>
          <w:pPr>
            <w:pStyle w:val="Contents2"/>
            <w:tabs>
              <w:tab w:val="clear" w:pos="720"/>
              <w:tab w:val="right" w:pos="10756" w:leader="dot"/>
            </w:tabs>
            <w:rPr>
              <w:lang w:val="en-US"/>
            </w:rPr>
          </w:pPr>
          <w:r>
            <w:rPr>
              <w:lang w:val="en-US"/>
            </w:rPr>
            <w:t>5.3. Структура внешней торговли</w:t>
            <w:tab/>
          </w:r>
          <w:hyperlink w:anchor="__RefHeading___Toc531423313">
            <w:r>
              <w:rPr>
                <w:rStyle w:val="IndexLink"/>
                <w:lang w:val="en-US"/>
              </w:rPr>
              <w:t>56</w:t>
            </w:r>
          </w:hyperlink>
        </w:p>
        <w:p>
          <w:pPr>
            <w:pStyle w:val="Contents2"/>
            <w:tabs>
              <w:tab w:val="clear" w:pos="720"/>
              <w:tab w:val="right" w:pos="10756" w:leader="dot"/>
            </w:tabs>
            <w:rPr>
              <w:lang w:val="en-US"/>
            </w:rPr>
          </w:pPr>
          <w:r>
            <w:rPr>
              <w:lang w:val="en-US"/>
            </w:rPr>
            <w:t>5.4. Формы внешнеторговой политики</w:t>
            <w:tab/>
          </w:r>
          <w:hyperlink w:anchor="__RefHeading___Toc531423314">
            <w:r>
              <w:rPr>
                <w:rStyle w:val="IndexLink"/>
                <w:lang w:val="en-US"/>
              </w:rPr>
              <w:t>61</w:t>
            </w:r>
          </w:hyperlink>
        </w:p>
        <w:p>
          <w:pPr>
            <w:pStyle w:val="Contents2"/>
            <w:tabs>
              <w:tab w:val="clear" w:pos="720"/>
              <w:tab w:val="right" w:pos="10756" w:leader="dot"/>
            </w:tabs>
            <w:rPr>
              <w:lang w:val="en-US"/>
            </w:rPr>
          </w:pPr>
          <w:r>
            <w:rPr>
              <w:lang w:val="en-US"/>
            </w:rPr>
            <w:t>5.5. Государственное регулирование внешней торговли</w:t>
            <w:tab/>
          </w:r>
          <w:hyperlink w:anchor="__RefHeading___Toc531423315">
            <w:r>
              <w:rPr>
                <w:rStyle w:val="IndexLink"/>
                <w:lang w:val="en-US"/>
              </w:rPr>
              <w:t>65</w:t>
            </w:r>
          </w:hyperlink>
        </w:p>
        <w:p>
          <w:pPr>
            <w:pStyle w:val="Contents2"/>
            <w:tabs>
              <w:tab w:val="clear" w:pos="720"/>
              <w:tab w:val="right" w:pos="10756" w:leader="dot"/>
            </w:tabs>
            <w:rPr>
              <w:lang w:val="en-US"/>
            </w:rPr>
          </w:pPr>
          <w:r>
            <w:rPr>
              <w:lang w:val="en-US"/>
            </w:rPr>
            <w:t>5.6. Государственное валютное регулирование и валютный контроль в современных условиях</w:t>
            <w:tab/>
          </w:r>
          <w:hyperlink w:anchor="__RefHeading___Toc531423316">
            <w:r>
              <w:rPr>
                <w:rStyle w:val="IndexLink"/>
                <w:lang w:val="en-US"/>
              </w:rPr>
              <w:t>74</w:t>
            </w:r>
          </w:hyperlink>
        </w:p>
        <w:p>
          <w:pPr>
            <w:pStyle w:val="Contents2"/>
            <w:tabs>
              <w:tab w:val="clear" w:pos="720"/>
              <w:tab w:val="right" w:pos="10756" w:leader="dot"/>
            </w:tabs>
            <w:rPr>
              <w:lang w:val="en-US"/>
            </w:rPr>
          </w:pPr>
          <w:r>
            <w:rPr>
              <w:lang w:val="en-US"/>
            </w:rPr>
            <w:t>5.7. Банковские услуги во внешней торговле</w:t>
            <w:tab/>
          </w:r>
          <w:hyperlink w:anchor="__RefHeading___Toc531423317">
            <w:r>
              <w:rPr>
                <w:rStyle w:val="IndexLink"/>
                <w:lang w:val="en-US"/>
              </w:rPr>
              <w:t>78</w:t>
            </w:r>
          </w:hyperlink>
        </w:p>
        <w:p>
          <w:pPr>
            <w:pStyle w:val="Contents1"/>
            <w:tabs>
              <w:tab w:val="clear" w:pos="720"/>
              <w:tab w:val="right" w:pos="10756" w:leader="dot"/>
            </w:tabs>
            <w:rPr>
              <w:lang w:val="en-US"/>
            </w:rPr>
          </w:pPr>
          <w:r>
            <w:rPr>
              <w:lang w:val="en-US"/>
            </w:rPr>
            <w:t>Глава 6. Мировой рынок услуг</w:t>
            <w:tab/>
          </w:r>
          <w:hyperlink w:anchor="__RefHeading___Toc531423318">
            <w:r>
              <w:rPr>
                <w:rStyle w:val="IndexLink"/>
                <w:lang w:val="en-US"/>
              </w:rPr>
              <w:t>108</w:t>
            </w:r>
          </w:hyperlink>
        </w:p>
        <w:p>
          <w:pPr>
            <w:pStyle w:val="Contents2"/>
            <w:tabs>
              <w:tab w:val="clear" w:pos="720"/>
              <w:tab w:val="right" w:pos="10756" w:leader="dot"/>
            </w:tabs>
            <w:rPr>
              <w:lang w:val="en-US"/>
            </w:rPr>
          </w:pPr>
          <w:r>
            <w:rPr>
              <w:lang w:val="en-US"/>
            </w:rPr>
            <w:t>6.1. Предпосылки и условия формирования мирового рынка услуг</w:t>
            <w:tab/>
          </w:r>
          <w:hyperlink w:anchor="__RefHeading___Toc531423319">
            <w:r>
              <w:rPr>
                <w:rStyle w:val="IndexLink"/>
                <w:lang w:val="en-US"/>
              </w:rPr>
              <w:t>108</w:t>
            </w:r>
          </w:hyperlink>
        </w:p>
        <w:p>
          <w:pPr>
            <w:pStyle w:val="Contents2"/>
            <w:tabs>
              <w:tab w:val="clear" w:pos="720"/>
              <w:tab w:val="right" w:pos="10756" w:leader="dot"/>
            </w:tabs>
            <w:rPr>
              <w:lang w:val="en-US"/>
            </w:rPr>
          </w:pPr>
          <w:r>
            <w:rPr>
              <w:lang w:val="en-US"/>
            </w:rPr>
            <w:t>6.2. Структура рынка услуг</w:t>
            <w:tab/>
          </w:r>
          <w:hyperlink w:anchor="__RefHeading___Toc531423320">
            <w:r>
              <w:rPr>
                <w:rStyle w:val="IndexLink"/>
                <w:lang w:val="en-US"/>
              </w:rPr>
              <w:t>111</w:t>
            </w:r>
          </w:hyperlink>
        </w:p>
        <w:p>
          <w:pPr>
            <w:pStyle w:val="Contents3"/>
            <w:tabs>
              <w:tab w:val="clear" w:pos="720"/>
              <w:tab w:val="right" w:pos="10756" w:leader="dot"/>
            </w:tabs>
            <w:rPr>
              <w:lang w:val="en-US"/>
            </w:rPr>
          </w:pPr>
          <w:r>
            <w:rPr>
              <w:lang w:val="en-US"/>
            </w:rPr>
            <w:t>6.2.1. Международный туризм</w:t>
            <w:tab/>
          </w:r>
          <w:hyperlink w:anchor="__RefHeading___Toc531423321">
            <w:r>
              <w:rPr>
                <w:rStyle w:val="IndexLink"/>
                <w:lang w:val="en-US"/>
              </w:rPr>
              <w:t>112</w:t>
            </w:r>
          </w:hyperlink>
        </w:p>
        <w:p>
          <w:pPr>
            <w:pStyle w:val="Contents3"/>
            <w:tabs>
              <w:tab w:val="clear" w:pos="720"/>
              <w:tab w:val="right" w:pos="10756" w:leader="dot"/>
            </w:tabs>
            <w:rPr>
              <w:lang w:val="en-US"/>
            </w:rPr>
          </w:pPr>
          <w:r>
            <w:rPr>
              <w:lang w:val="en-US"/>
            </w:rPr>
            <w:t>6.2.2. Международный рынок технологий</w:t>
            <w:tab/>
          </w:r>
          <w:hyperlink w:anchor="__RefHeading___Toc531423322">
            <w:r>
              <w:rPr>
                <w:rStyle w:val="IndexLink"/>
                <w:lang w:val="en-US"/>
              </w:rPr>
              <w:t>116</w:t>
            </w:r>
          </w:hyperlink>
        </w:p>
        <w:p>
          <w:pPr>
            <w:pStyle w:val="Contents4"/>
            <w:tabs>
              <w:tab w:val="clear" w:pos="720"/>
              <w:tab w:val="right" w:pos="10756" w:leader="dot"/>
            </w:tabs>
            <w:rPr>
              <w:lang w:val="en-US"/>
            </w:rPr>
          </w:pPr>
          <w:r>
            <w:rPr>
              <w:lang w:val="en-US"/>
            </w:rPr>
            <w:t>6.2.2.1. Рынок лицензий и патентов</w:t>
            <w:tab/>
          </w:r>
          <w:hyperlink w:anchor="__RefHeading___Toc531423323">
            <w:r>
              <w:rPr>
                <w:rStyle w:val="IndexLink"/>
                <w:lang w:val="en-US"/>
              </w:rPr>
              <w:t>119</w:t>
            </w:r>
          </w:hyperlink>
        </w:p>
        <w:p>
          <w:pPr>
            <w:pStyle w:val="Contents3"/>
            <w:tabs>
              <w:tab w:val="clear" w:pos="720"/>
              <w:tab w:val="right" w:pos="10756" w:leader="dot"/>
            </w:tabs>
            <w:rPr>
              <w:lang w:val="en-US"/>
            </w:rPr>
          </w:pPr>
          <w:r>
            <w:rPr>
              <w:lang w:val="en-US"/>
            </w:rPr>
            <w:t>6.2.3. Мировой рынок инжиниринговых услуг</w:t>
            <w:tab/>
          </w:r>
          <w:hyperlink w:anchor="__RefHeading___Toc531423324">
            <w:r>
              <w:rPr>
                <w:rStyle w:val="IndexLink"/>
                <w:lang w:val="en-US"/>
              </w:rPr>
              <w:t>120</w:t>
            </w:r>
          </w:hyperlink>
        </w:p>
        <w:p>
          <w:pPr>
            <w:pStyle w:val="Contents3"/>
            <w:tabs>
              <w:tab w:val="clear" w:pos="720"/>
              <w:tab w:val="right" w:pos="10756" w:leader="dot"/>
            </w:tabs>
            <w:rPr>
              <w:lang w:val="en-US"/>
            </w:rPr>
          </w:pPr>
          <w:r>
            <w:rPr>
              <w:lang w:val="en-US"/>
            </w:rPr>
            <w:t>6.2.4. Консалтинговые услуги</w:t>
            <w:tab/>
          </w:r>
          <w:hyperlink w:anchor="__RefHeading___Toc531423325">
            <w:r>
              <w:rPr>
                <w:rStyle w:val="IndexLink"/>
                <w:lang w:val="en-US"/>
              </w:rPr>
              <w:t>123</w:t>
            </w:r>
          </w:hyperlink>
        </w:p>
        <w:p>
          <w:pPr>
            <w:pStyle w:val="Contents3"/>
            <w:tabs>
              <w:tab w:val="clear" w:pos="720"/>
              <w:tab w:val="right" w:pos="10756" w:leader="dot"/>
            </w:tabs>
            <w:rPr>
              <w:lang w:val="en-US"/>
            </w:rPr>
          </w:pPr>
          <w:r>
            <w:rPr>
              <w:lang w:val="en-US"/>
            </w:rPr>
            <w:t>6.2.5. Информационные услуги</w:t>
            <w:tab/>
          </w:r>
          <w:hyperlink w:anchor="__RefHeading___Toc531423326">
            <w:r>
              <w:rPr>
                <w:rStyle w:val="IndexLink"/>
                <w:lang w:val="en-US"/>
              </w:rPr>
              <w:t>124</w:t>
            </w:r>
          </w:hyperlink>
        </w:p>
        <w:p>
          <w:pPr>
            <w:pStyle w:val="Contents3"/>
            <w:tabs>
              <w:tab w:val="clear" w:pos="720"/>
              <w:tab w:val="right" w:pos="10756" w:leader="dot"/>
            </w:tabs>
            <w:rPr>
              <w:lang w:val="en-US"/>
            </w:rPr>
          </w:pPr>
          <w:r>
            <w:rPr>
              <w:lang w:val="en-US"/>
            </w:rPr>
            <w:t>6.2.6. Рынок транспортных услуг</w:t>
            <w:tab/>
          </w:r>
          <w:hyperlink w:anchor="__RefHeading___Toc531423327">
            <w:r>
              <w:rPr>
                <w:rStyle w:val="IndexLink"/>
                <w:lang w:val="en-US"/>
              </w:rPr>
              <w:t>126</w:t>
            </w:r>
          </w:hyperlink>
        </w:p>
        <w:p>
          <w:pPr>
            <w:pStyle w:val="Contents3"/>
            <w:tabs>
              <w:tab w:val="clear" w:pos="720"/>
              <w:tab w:val="right" w:pos="10756" w:leader="dot"/>
            </w:tabs>
            <w:rPr>
              <w:lang w:val="en-US"/>
            </w:rPr>
          </w:pPr>
          <w:r>
            <w:rPr>
              <w:lang w:val="en-US"/>
            </w:rPr>
            <w:t>6.2.7. Рынок страховых и банковских услуг</w:t>
            <w:tab/>
          </w:r>
          <w:hyperlink w:anchor="__RefHeading___Toc531423328">
            <w:r>
              <w:rPr>
                <w:rStyle w:val="IndexLink"/>
                <w:lang w:val="en-US"/>
              </w:rPr>
              <w:t>129</w:t>
            </w:r>
          </w:hyperlink>
        </w:p>
        <w:p>
          <w:pPr>
            <w:pStyle w:val="Contents2"/>
            <w:tabs>
              <w:tab w:val="clear" w:pos="720"/>
              <w:tab w:val="right" w:pos="10756" w:leader="dot"/>
            </w:tabs>
            <w:rPr>
              <w:lang w:val="en-US"/>
            </w:rPr>
          </w:pPr>
          <w:r>
            <w:rPr>
              <w:lang w:val="en-US"/>
            </w:rPr>
            <w:t>6.3. Регулирование рынка услуг</w:t>
            <w:tab/>
          </w:r>
          <w:hyperlink w:anchor="__RefHeading___Toc531423329">
            <w:r>
              <w:rPr>
                <w:rStyle w:val="IndexLink"/>
                <w:lang w:val="en-US"/>
              </w:rPr>
              <w:t>132</w:t>
            </w:r>
          </w:hyperlink>
        </w:p>
        <w:p>
          <w:pPr>
            <w:pStyle w:val="Contents1"/>
            <w:tabs>
              <w:tab w:val="clear" w:pos="720"/>
              <w:tab w:val="right" w:pos="10756" w:leader="dot"/>
            </w:tabs>
            <w:rPr>
              <w:lang w:val="en-US"/>
            </w:rPr>
          </w:pPr>
          <w:r>
            <w:rPr>
              <w:lang w:val="en-US"/>
            </w:rPr>
            <w:t>Глава 7. Вывоз капитала как форма международных экономических отношений</w:t>
            <w:tab/>
          </w:r>
          <w:hyperlink w:anchor="__RefHeading___Toc531423330">
            <w:r>
              <w:rPr>
                <w:rStyle w:val="IndexLink"/>
                <w:lang w:val="en-US"/>
              </w:rPr>
              <w:t>134</w:t>
            </w:r>
          </w:hyperlink>
        </w:p>
        <w:p>
          <w:pPr>
            <w:pStyle w:val="Contents2"/>
            <w:tabs>
              <w:tab w:val="clear" w:pos="720"/>
              <w:tab w:val="right" w:pos="10756" w:leader="dot"/>
            </w:tabs>
            <w:rPr>
              <w:lang w:val="en-US"/>
            </w:rPr>
          </w:pPr>
          <w:r>
            <w:rPr>
              <w:lang w:val="en-US"/>
            </w:rPr>
            <w:t>7.1. Вывоз капитала: сущность и тенденции</w:t>
            <w:tab/>
          </w:r>
          <w:hyperlink w:anchor="__RefHeading___Toc531423331">
            <w:r>
              <w:rPr>
                <w:rStyle w:val="IndexLink"/>
                <w:lang w:val="en-US"/>
              </w:rPr>
              <w:t>134</w:t>
            </w:r>
          </w:hyperlink>
        </w:p>
        <w:p>
          <w:pPr>
            <w:pStyle w:val="Contents2"/>
            <w:tabs>
              <w:tab w:val="clear" w:pos="720"/>
              <w:tab w:val="right" w:pos="10756" w:leader="dot"/>
            </w:tabs>
            <w:rPr>
              <w:lang w:val="en-US"/>
            </w:rPr>
          </w:pPr>
          <w:r>
            <w:rPr>
              <w:lang w:val="en-US"/>
            </w:rPr>
            <w:t>7.2. Формы вывоза капитала</w:t>
            <w:tab/>
          </w:r>
          <w:hyperlink w:anchor="__RefHeading___Toc531423332">
            <w:r>
              <w:rPr>
                <w:rStyle w:val="IndexLink"/>
                <w:lang w:val="en-US"/>
              </w:rPr>
              <w:t>137</w:t>
            </w:r>
          </w:hyperlink>
        </w:p>
        <w:p>
          <w:pPr>
            <w:pStyle w:val="Contents2"/>
            <w:tabs>
              <w:tab w:val="clear" w:pos="720"/>
              <w:tab w:val="right" w:pos="10756" w:leader="dot"/>
            </w:tabs>
            <w:rPr>
              <w:lang w:val="en-US"/>
            </w:rPr>
          </w:pPr>
          <w:r>
            <w:rPr>
              <w:lang w:val="en-US"/>
            </w:rPr>
            <w:t>7.3. Прямые и портфельные инвестиции</w:t>
            <w:tab/>
          </w:r>
          <w:hyperlink w:anchor="__RefHeading___Toc531423333">
            <w:r>
              <w:rPr>
                <w:rStyle w:val="IndexLink"/>
                <w:lang w:val="en-US"/>
              </w:rPr>
              <w:t>141</w:t>
            </w:r>
          </w:hyperlink>
        </w:p>
        <w:p>
          <w:pPr>
            <w:pStyle w:val="Contents2"/>
            <w:tabs>
              <w:tab w:val="clear" w:pos="720"/>
              <w:tab w:val="right" w:pos="10756" w:leader="dot"/>
            </w:tabs>
            <w:rPr>
              <w:lang w:val="en-US"/>
            </w:rPr>
          </w:pPr>
          <w:r>
            <w:rPr>
              <w:lang w:val="en-US"/>
            </w:rPr>
            <w:t>7.4. Эволюция вывоза капитала в современных условиях</w:t>
            <w:tab/>
          </w:r>
          <w:hyperlink w:anchor="__RefHeading___Toc531423334">
            <w:r>
              <w:rPr>
                <w:rStyle w:val="IndexLink"/>
                <w:lang w:val="en-US"/>
              </w:rPr>
              <w:t>142</w:t>
            </w:r>
          </w:hyperlink>
        </w:p>
        <w:p>
          <w:pPr>
            <w:pStyle w:val="Contents1"/>
            <w:tabs>
              <w:tab w:val="clear" w:pos="720"/>
              <w:tab w:val="right" w:pos="10756" w:leader="dot"/>
            </w:tabs>
            <w:rPr>
              <w:lang w:val="en-US"/>
            </w:rPr>
          </w:pPr>
          <w:r>
            <w:rPr>
              <w:lang w:val="en-US"/>
            </w:rPr>
            <w:t>Глава 8. Иностранные инвестиции в России</w:t>
            <w:tab/>
          </w:r>
          <w:hyperlink w:anchor="__RefHeading___Toc531423335">
            <w:r>
              <w:rPr>
                <w:rStyle w:val="IndexLink"/>
                <w:lang w:val="en-US"/>
              </w:rPr>
              <w:t>155</w:t>
            </w:r>
          </w:hyperlink>
        </w:p>
        <w:p>
          <w:pPr>
            <w:pStyle w:val="Contents2"/>
            <w:tabs>
              <w:tab w:val="clear" w:pos="720"/>
              <w:tab w:val="right" w:pos="10756" w:leader="dot"/>
            </w:tabs>
            <w:rPr>
              <w:lang w:val="en-US"/>
            </w:rPr>
          </w:pPr>
          <w:r>
            <w:rPr>
              <w:lang w:val="en-US"/>
            </w:rPr>
            <w:t>8.1. Понятие, участники, объемы и структура иностранных инвестиций в Российскую Федерацию</w:t>
            <w:tab/>
          </w:r>
          <w:hyperlink w:anchor="__RefHeading___Toc531423336">
            <w:r>
              <w:rPr>
                <w:rStyle w:val="IndexLink"/>
                <w:lang w:val="en-US"/>
              </w:rPr>
              <w:t>155</w:t>
            </w:r>
          </w:hyperlink>
        </w:p>
        <w:p>
          <w:pPr>
            <w:pStyle w:val="Contents2"/>
            <w:tabs>
              <w:tab w:val="clear" w:pos="720"/>
              <w:tab w:val="right" w:pos="10756" w:leader="dot"/>
            </w:tabs>
            <w:rPr>
              <w:lang w:val="en-US"/>
            </w:rPr>
          </w:pPr>
          <w:r>
            <w:rPr>
              <w:lang w:val="en-US"/>
            </w:rPr>
            <w:t>8.2. Региональный и отраслевой аспекты приложения иностранных инвестиций в российской экономике</w:t>
            <w:tab/>
          </w:r>
          <w:hyperlink w:anchor="__RefHeading___Toc531423337">
            <w:r>
              <w:rPr>
                <w:rStyle w:val="IndexLink"/>
                <w:lang w:val="en-US"/>
              </w:rPr>
              <w:t>164</w:t>
            </w:r>
          </w:hyperlink>
        </w:p>
        <w:p>
          <w:pPr>
            <w:pStyle w:val="Contents2"/>
            <w:tabs>
              <w:tab w:val="clear" w:pos="720"/>
              <w:tab w:val="right" w:pos="10756" w:leader="dot"/>
            </w:tabs>
            <w:rPr>
              <w:lang w:val="en-US"/>
            </w:rPr>
          </w:pPr>
          <w:r>
            <w:rPr>
              <w:lang w:val="en-US"/>
            </w:rPr>
            <w:t>8.3. Правовые аспекты регулирования иностранных инвестиций в России</w:t>
            <w:tab/>
          </w:r>
          <w:hyperlink w:anchor="__RefHeading___Toc531423338">
            <w:r>
              <w:rPr>
                <w:rStyle w:val="IndexLink"/>
                <w:lang w:val="en-US"/>
              </w:rPr>
              <w:t>170</w:t>
            </w:r>
          </w:hyperlink>
        </w:p>
        <w:p>
          <w:pPr>
            <w:pStyle w:val="Contents2"/>
            <w:tabs>
              <w:tab w:val="clear" w:pos="720"/>
              <w:tab w:val="right" w:pos="10756" w:leader="dot"/>
            </w:tabs>
            <w:rPr>
              <w:lang w:val="en-US"/>
            </w:rPr>
          </w:pPr>
          <w:r>
            <w:rPr>
              <w:lang w:val="en-US"/>
            </w:rPr>
            <w:t>8.4. Свободные экономические зоны: понятие, виды, их формирование в России</w:t>
            <w:tab/>
          </w:r>
          <w:hyperlink w:anchor="__RefHeading___Toc531423339">
            <w:r>
              <w:rPr>
                <w:rStyle w:val="IndexLink"/>
                <w:lang w:val="en-US"/>
              </w:rPr>
              <w:t>177</w:t>
            </w:r>
          </w:hyperlink>
        </w:p>
        <w:p>
          <w:pPr>
            <w:pStyle w:val="Contents2"/>
            <w:tabs>
              <w:tab w:val="clear" w:pos="720"/>
              <w:tab w:val="right" w:pos="10756" w:leader="dot"/>
            </w:tabs>
            <w:rPr>
              <w:lang w:val="en-US"/>
            </w:rPr>
          </w:pPr>
          <w:r>
            <w:rPr>
              <w:lang w:val="en-US"/>
            </w:rPr>
            <w:t>8.5. Последствия притока иностранных инвестиций в российскую экономику</w:t>
            <w:tab/>
          </w:r>
          <w:hyperlink w:anchor="__RefHeading___Toc531423340">
            <w:r>
              <w:rPr>
                <w:rStyle w:val="IndexLink"/>
                <w:lang w:val="en-US"/>
              </w:rPr>
              <w:t>188</w:t>
            </w:r>
          </w:hyperlink>
        </w:p>
        <w:p>
          <w:pPr>
            <w:pStyle w:val="Contents1"/>
            <w:tabs>
              <w:tab w:val="clear" w:pos="720"/>
              <w:tab w:val="right" w:pos="10756" w:leader="dot"/>
            </w:tabs>
            <w:rPr>
              <w:lang w:val="en-US"/>
            </w:rPr>
          </w:pPr>
          <w:r>
            <w:rPr>
              <w:lang w:val="en-US"/>
            </w:rPr>
            <w:t>Глава 9. Интеграционные процессы в мировой экономике</w:t>
            <w:tab/>
          </w:r>
          <w:hyperlink w:anchor="__RefHeading___Toc531423341">
            <w:r>
              <w:rPr>
                <w:rStyle w:val="IndexLink"/>
                <w:lang w:val="en-US"/>
              </w:rPr>
              <w:t>193</w:t>
            </w:r>
          </w:hyperlink>
        </w:p>
        <w:p>
          <w:pPr>
            <w:pStyle w:val="Contents2"/>
            <w:tabs>
              <w:tab w:val="clear" w:pos="720"/>
              <w:tab w:val="right" w:pos="10756" w:leader="dot"/>
            </w:tabs>
            <w:rPr>
              <w:lang w:val="en-US"/>
            </w:rPr>
          </w:pPr>
          <w:r>
            <w:rPr>
              <w:lang w:val="en-US"/>
            </w:rPr>
            <w:t>9.1. Интеграция как форма развития интернационализации хозяйственных связей</w:t>
            <w:tab/>
          </w:r>
          <w:hyperlink w:anchor="__RefHeading___Toc531423342">
            <w:r>
              <w:rPr>
                <w:rStyle w:val="IndexLink"/>
                <w:lang w:val="en-US"/>
              </w:rPr>
              <w:t>194</w:t>
            </w:r>
          </w:hyperlink>
        </w:p>
        <w:p>
          <w:pPr>
            <w:pStyle w:val="Contents2"/>
            <w:tabs>
              <w:tab w:val="clear" w:pos="720"/>
              <w:tab w:val="right" w:pos="10756" w:leader="dot"/>
            </w:tabs>
            <w:rPr>
              <w:lang w:val="en-US"/>
            </w:rPr>
          </w:pPr>
          <w:r>
            <w:rPr>
              <w:lang w:val="en-US"/>
            </w:rPr>
            <w:t>9.2. Основные виды интеграционных объединений</w:t>
            <w:tab/>
          </w:r>
          <w:hyperlink w:anchor="__RefHeading___Toc531423343">
            <w:r>
              <w:rPr>
                <w:rStyle w:val="IndexLink"/>
                <w:lang w:val="en-US"/>
              </w:rPr>
              <w:t>195</w:t>
            </w:r>
          </w:hyperlink>
        </w:p>
        <w:p>
          <w:pPr>
            <w:pStyle w:val="Contents3"/>
            <w:tabs>
              <w:tab w:val="clear" w:pos="720"/>
              <w:tab w:val="right" w:pos="10756" w:leader="dot"/>
            </w:tabs>
            <w:rPr>
              <w:lang w:val="en-US"/>
            </w:rPr>
          </w:pPr>
          <w:r>
            <w:rPr>
              <w:lang w:val="en-US"/>
            </w:rPr>
            <w:t>9.2.1. Механизм и фазы перехода к евро</w:t>
            <w:tab/>
          </w:r>
          <w:hyperlink w:anchor="__RefHeading___Toc531423344">
            <w:r>
              <w:rPr>
                <w:rStyle w:val="IndexLink"/>
                <w:lang w:val="en-US"/>
              </w:rPr>
              <w:t>199</w:t>
            </w:r>
          </w:hyperlink>
        </w:p>
        <w:p>
          <w:pPr>
            <w:pStyle w:val="Contents3"/>
            <w:tabs>
              <w:tab w:val="clear" w:pos="720"/>
              <w:tab w:val="right" w:pos="10756" w:leader="dot"/>
            </w:tabs>
            <w:rPr>
              <w:lang w:val="en-US"/>
            </w:rPr>
          </w:pPr>
          <w:r>
            <w:rPr>
              <w:lang w:val="en-US"/>
            </w:rPr>
            <w:t>9.2.2. Европейская ассоциация свободной торговли — ЕАСТ</w:t>
            <w:tab/>
          </w:r>
          <w:hyperlink w:anchor="__RefHeading___Toc531423345">
            <w:r>
              <w:rPr>
                <w:rStyle w:val="IndexLink"/>
                <w:lang w:val="en-US"/>
              </w:rPr>
              <w:t>201</w:t>
            </w:r>
          </w:hyperlink>
        </w:p>
        <w:p>
          <w:pPr>
            <w:pStyle w:val="Contents3"/>
            <w:tabs>
              <w:tab w:val="clear" w:pos="720"/>
              <w:tab w:val="right" w:pos="10756" w:leader="dot"/>
            </w:tabs>
            <w:rPr>
              <w:lang w:val="en-US"/>
            </w:rPr>
          </w:pPr>
          <w:r>
            <w:rPr>
              <w:lang w:val="en-US"/>
            </w:rPr>
            <w:t>9.2.3. Североамериканская ассоциация свободной торговли — НАФТА</w:t>
            <w:tab/>
          </w:r>
          <w:hyperlink w:anchor="__RefHeading___Toc531423346">
            <w:r>
              <w:rPr>
                <w:rStyle w:val="IndexLink"/>
                <w:lang w:val="en-US"/>
              </w:rPr>
              <w:t>201</w:t>
            </w:r>
          </w:hyperlink>
        </w:p>
        <w:p>
          <w:pPr>
            <w:pStyle w:val="Contents3"/>
            <w:tabs>
              <w:tab w:val="clear" w:pos="720"/>
              <w:tab w:val="right" w:pos="10756" w:leader="dot"/>
            </w:tabs>
            <w:rPr>
              <w:lang w:val="en-US"/>
            </w:rPr>
          </w:pPr>
          <w:r>
            <w:rPr>
              <w:lang w:val="en-US"/>
            </w:rPr>
            <w:t>9.2.4. Ассоциация Азиатско-Тихоокеанского экономического сотрудничества — АТЭС</w:t>
            <w:tab/>
          </w:r>
          <w:hyperlink w:anchor="__RefHeading___Toc531423347">
            <w:r>
              <w:rPr>
                <w:rStyle w:val="IndexLink"/>
                <w:lang w:val="en-US"/>
              </w:rPr>
              <w:t>202</w:t>
            </w:r>
          </w:hyperlink>
        </w:p>
        <w:p>
          <w:pPr>
            <w:pStyle w:val="Contents3"/>
            <w:tabs>
              <w:tab w:val="clear" w:pos="720"/>
              <w:tab w:val="right" w:pos="10756" w:leader="dot"/>
            </w:tabs>
            <w:rPr>
              <w:lang w:val="en-US"/>
            </w:rPr>
          </w:pPr>
          <w:r>
            <w:rPr>
              <w:lang w:val="en-US"/>
            </w:rPr>
            <w:t>9.2.5. Ассоциация государств Юго-Восточной Азии — АСЕАН</w:t>
            <w:tab/>
          </w:r>
          <w:hyperlink w:anchor="__RefHeading___Toc531423348">
            <w:r>
              <w:rPr>
                <w:rStyle w:val="IndexLink"/>
                <w:lang w:val="en-US"/>
              </w:rPr>
              <w:t>203</w:t>
            </w:r>
          </w:hyperlink>
        </w:p>
        <w:p>
          <w:pPr>
            <w:pStyle w:val="Contents3"/>
            <w:tabs>
              <w:tab w:val="clear" w:pos="720"/>
              <w:tab w:val="right" w:pos="10756" w:leader="dot"/>
            </w:tabs>
            <w:rPr>
              <w:lang w:val="en-US"/>
            </w:rPr>
          </w:pPr>
          <w:r>
            <w:rPr>
              <w:lang w:val="en-US"/>
            </w:rPr>
            <w:t>9.2.6. Интеграционные объединения Латинской Америки</w:t>
            <w:tab/>
          </w:r>
          <w:hyperlink w:anchor="__RefHeading___Toc531423349">
            <w:r>
              <w:rPr>
                <w:rStyle w:val="IndexLink"/>
                <w:lang w:val="en-US"/>
              </w:rPr>
              <w:t>203</w:t>
            </w:r>
          </w:hyperlink>
        </w:p>
        <w:p>
          <w:pPr>
            <w:pStyle w:val="Contents3"/>
            <w:tabs>
              <w:tab w:val="clear" w:pos="720"/>
              <w:tab w:val="right" w:pos="10756" w:leader="dot"/>
            </w:tabs>
            <w:rPr>
              <w:lang w:val="en-US"/>
            </w:rPr>
          </w:pPr>
          <w:r>
            <w:rPr>
              <w:lang w:val="en-US"/>
            </w:rPr>
            <w:t>9.2.7. Интеграционные объединения Африки</w:t>
            <w:tab/>
          </w:r>
          <w:hyperlink w:anchor="__RefHeading___Toc531423350">
            <w:r>
              <w:rPr>
                <w:rStyle w:val="IndexLink"/>
                <w:lang w:val="en-US"/>
              </w:rPr>
              <w:t>204</w:t>
            </w:r>
          </w:hyperlink>
        </w:p>
        <w:p>
          <w:pPr>
            <w:pStyle w:val="Contents2"/>
            <w:tabs>
              <w:tab w:val="clear" w:pos="720"/>
              <w:tab w:val="right" w:pos="10756" w:leader="dot"/>
            </w:tabs>
            <w:rPr>
              <w:lang w:val="en-US"/>
            </w:rPr>
          </w:pPr>
          <w:r>
            <w:rPr>
              <w:lang w:val="en-US"/>
            </w:rPr>
            <w:t>9.3. Проблемы экономической интеграции СНГ</w:t>
            <w:tab/>
          </w:r>
          <w:hyperlink w:anchor="__RefHeading___Toc531423351">
            <w:r>
              <w:rPr>
                <w:rStyle w:val="IndexLink"/>
                <w:lang w:val="en-US"/>
              </w:rPr>
              <w:t>205</w:t>
            </w:r>
          </w:hyperlink>
        </w:p>
        <w:p>
          <w:pPr>
            <w:pStyle w:val="Contents2"/>
            <w:tabs>
              <w:tab w:val="clear" w:pos="720"/>
              <w:tab w:val="right" w:pos="10756" w:leader="dot"/>
            </w:tabs>
            <w:rPr>
              <w:lang w:val="en-US"/>
            </w:rPr>
          </w:pPr>
          <w:r>
            <w:rPr>
              <w:lang w:val="en-US"/>
            </w:rPr>
            <w:t>9.4. Отношения между Россией и ЕС</w:t>
            <w:tab/>
          </w:r>
          <w:hyperlink w:anchor="__RefHeading___Toc531423352">
            <w:r>
              <w:rPr>
                <w:rStyle w:val="IndexLink"/>
                <w:lang w:val="en-US"/>
              </w:rPr>
              <w:t>207</w:t>
            </w:r>
          </w:hyperlink>
        </w:p>
        <w:p>
          <w:pPr>
            <w:pStyle w:val="Contents1"/>
            <w:tabs>
              <w:tab w:val="clear" w:pos="720"/>
              <w:tab w:val="right" w:pos="10756" w:leader="dot"/>
            </w:tabs>
            <w:rPr>
              <w:lang w:val="en-US"/>
            </w:rPr>
          </w:pPr>
          <w:r>
            <w:rPr>
              <w:lang w:val="en-US"/>
            </w:rPr>
            <w:t>Глава 10. Международные экономические организации</w:t>
            <w:tab/>
          </w:r>
          <w:hyperlink w:anchor="__RefHeading___Toc531423353">
            <w:r>
              <w:rPr>
                <w:rStyle w:val="IndexLink"/>
                <w:lang w:val="en-US"/>
              </w:rPr>
              <w:t>210</w:t>
            </w:r>
          </w:hyperlink>
        </w:p>
        <w:p>
          <w:pPr>
            <w:pStyle w:val="Contents2"/>
            <w:tabs>
              <w:tab w:val="clear" w:pos="720"/>
              <w:tab w:val="right" w:pos="10756" w:leader="dot"/>
            </w:tabs>
            <w:rPr>
              <w:lang w:val="en-US"/>
            </w:rPr>
          </w:pPr>
          <w:r>
            <w:rPr>
              <w:lang w:val="en-US"/>
            </w:rPr>
            <w:t>10.1. Общие аспекты развития</w:t>
            <w:tab/>
          </w:r>
          <w:hyperlink w:anchor="__RefHeading___Toc531423354">
            <w:r>
              <w:rPr>
                <w:rStyle w:val="IndexLink"/>
                <w:lang w:val="en-US"/>
              </w:rPr>
              <w:t>210</w:t>
            </w:r>
          </w:hyperlink>
        </w:p>
        <w:p>
          <w:pPr>
            <w:pStyle w:val="Contents2"/>
            <w:tabs>
              <w:tab w:val="clear" w:pos="720"/>
              <w:tab w:val="right" w:pos="10756" w:leader="dot"/>
            </w:tabs>
            <w:rPr>
              <w:lang w:val="en-US"/>
            </w:rPr>
          </w:pPr>
          <w:r>
            <w:rPr>
              <w:lang w:val="en-US"/>
            </w:rPr>
            <w:t>10.2. Организация Объединенных Наций</w:t>
            <w:tab/>
          </w:r>
          <w:hyperlink w:anchor="__RefHeading___Toc531423355">
            <w:r>
              <w:rPr>
                <w:rStyle w:val="IndexLink"/>
                <w:lang w:val="en-US"/>
              </w:rPr>
              <w:t>211</w:t>
            </w:r>
          </w:hyperlink>
        </w:p>
        <w:p>
          <w:pPr>
            <w:pStyle w:val="Contents2"/>
            <w:tabs>
              <w:tab w:val="clear" w:pos="720"/>
              <w:tab w:val="right" w:pos="10756" w:leader="dot"/>
            </w:tabs>
            <w:rPr>
              <w:lang w:val="en-US"/>
            </w:rPr>
          </w:pPr>
          <w:r>
            <w:rPr>
              <w:lang w:val="en-US"/>
            </w:rPr>
            <w:t>10.3. Программа развития ООН</w:t>
            <w:tab/>
          </w:r>
          <w:hyperlink w:anchor="__RefHeading___Toc531423356">
            <w:r>
              <w:rPr>
                <w:rStyle w:val="IndexLink"/>
                <w:lang w:val="en-US"/>
              </w:rPr>
              <w:t>215</w:t>
            </w:r>
          </w:hyperlink>
        </w:p>
        <w:p>
          <w:pPr>
            <w:pStyle w:val="Contents2"/>
            <w:tabs>
              <w:tab w:val="clear" w:pos="720"/>
              <w:tab w:val="right" w:pos="10756" w:leader="dot"/>
            </w:tabs>
            <w:rPr>
              <w:lang w:val="en-US"/>
            </w:rPr>
          </w:pPr>
          <w:r>
            <w:rPr>
              <w:lang w:val="en-US"/>
            </w:rPr>
            <w:t>10.4. Конференция ООН по торговле и развитию (ЮНКТАД)</w:t>
            <w:tab/>
          </w:r>
          <w:hyperlink w:anchor="__RefHeading___Toc531423357">
            <w:r>
              <w:rPr>
                <w:rStyle w:val="IndexLink"/>
                <w:lang w:val="en-US"/>
              </w:rPr>
              <w:t>217</w:t>
            </w:r>
          </w:hyperlink>
        </w:p>
        <w:p>
          <w:pPr>
            <w:pStyle w:val="Contents2"/>
            <w:tabs>
              <w:tab w:val="clear" w:pos="720"/>
              <w:tab w:val="right" w:pos="10756" w:leader="dot"/>
            </w:tabs>
            <w:rPr>
              <w:lang w:val="en-US"/>
            </w:rPr>
          </w:pPr>
          <w:r>
            <w:rPr>
              <w:lang w:val="en-US"/>
            </w:rPr>
            <w:t>10.5. Организация ООН по промышленному развитию (ЮНИДО)</w:t>
            <w:tab/>
          </w:r>
          <w:hyperlink w:anchor="__RefHeading___Toc531423358">
            <w:r>
              <w:rPr>
                <w:rStyle w:val="IndexLink"/>
                <w:lang w:val="en-US"/>
              </w:rPr>
              <w:t>220</w:t>
            </w:r>
          </w:hyperlink>
        </w:p>
        <w:p>
          <w:pPr>
            <w:pStyle w:val="Contents2"/>
            <w:tabs>
              <w:tab w:val="clear" w:pos="720"/>
              <w:tab w:val="right" w:pos="10756" w:leader="dot"/>
            </w:tabs>
            <w:rPr>
              <w:lang w:val="en-US"/>
            </w:rPr>
          </w:pPr>
          <w:r>
            <w:rPr>
              <w:lang w:val="en-US"/>
            </w:rPr>
            <w:t>10.6. Всемирная торговая организация (ВТО)</w:t>
            <w:tab/>
          </w:r>
          <w:hyperlink w:anchor="__RefHeading___Toc531423359">
            <w:r>
              <w:rPr>
                <w:rStyle w:val="IndexLink"/>
                <w:lang w:val="en-US"/>
              </w:rPr>
              <w:t>223</w:t>
            </w:r>
          </w:hyperlink>
        </w:p>
        <w:p>
          <w:pPr>
            <w:pStyle w:val="Contents2"/>
            <w:tabs>
              <w:tab w:val="clear" w:pos="720"/>
              <w:tab w:val="right" w:pos="10756" w:leader="dot"/>
            </w:tabs>
            <w:rPr>
              <w:lang w:val="en-US"/>
            </w:rPr>
          </w:pPr>
          <w:r>
            <w:rPr>
              <w:lang w:val="en-US"/>
            </w:rPr>
            <w:t>10.7. Европейская экономическая комиссия ООН</w:t>
            <w:tab/>
          </w:r>
          <w:hyperlink w:anchor="__RefHeading___Toc531423360">
            <w:r>
              <w:rPr>
                <w:rStyle w:val="IndexLink"/>
                <w:lang w:val="en-US"/>
              </w:rPr>
              <w:t>223</w:t>
            </w:r>
          </w:hyperlink>
        </w:p>
        <w:p>
          <w:pPr>
            <w:pStyle w:val="Contents1"/>
            <w:tabs>
              <w:tab w:val="clear" w:pos="720"/>
              <w:tab w:val="right" w:pos="10756" w:leader="dot"/>
            </w:tabs>
            <w:rPr>
              <w:lang w:val="en-US"/>
            </w:rPr>
          </w:pPr>
          <w:r>
            <w:rPr>
              <w:lang w:val="en-US"/>
            </w:rPr>
            <w:t>Глава 11. Глобальные проблемы и международные экономические отношения</w:t>
            <w:tab/>
          </w:r>
          <w:hyperlink w:anchor="__RefHeading___Toc531423361">
            <w:r>
              <w:rPr>
                <w:rStyle w:val="IndexLink"/>
                <w:lang w:val="en-US"/>
              </w:rPr>
              <w:t>226</w:t>
            </w:r>
          </w:hyperlink>
        </w:p>
        <w:p>
          <w:pPr>
            <w:pStyle w:val="Contents2"/>
            <w:tabs>
              <w:tab w:val="clear" w:pos="720"/>
              <w:tab w:val="right" w:pos="10756" w:leader="dot"/>
            </w:tabs>
            <w:rPr>
              <w:lang w:val="en-US"/>
            </w:rPr>
          </w:pPr>
          <w:r>
            <w:rPr>
              <w:lang w:val="en-US"/>
            </w:rPr>
            <w:t>11.1. Сущность и понятие глобальных проблем в современных условиях</w:t>
            <w:tab/>
          </w:r>
          <w:hyperlink w:anchor="__RefHeading___Toc531423362">
            <w:r>
              <w:rPr>
                <w:rStyle w:val="IndexLink"/>
                <w:lang w:val="en-US"/>
              </w:rPr>
              <w:t>226</w:t>
            </w:r>
          </w:hyperlink>
        </w:p>
        <w:p>
          <w:pPr>
            <w:pStyle w:val="Contents2"/>
            <w:tabs>
              <w:tab w:val="clear" w:pos="720"/>
              <w:tab w:val="right" w:pos="10756" w:leader="dot"/>
            </w:tabs>
            <w:rPr>
              <w:lang w:val="en-US"/>
            </w:rPr>
          </w:pPr>
          <w:r>
            <w:rPr>
              <w:lang w:val="en-US"/>
            </w:rPr>
            <w:t>11.2. Основные направления   международного экономического сотрудничества в области глобальных проблем</w:t>
            <w:tab/>
          </w:r>
          <w:hyperlink w:anchor="__RefHeading___Toc531423363">
            <w:r>
              <w:rPr>
                <w:rStyle w:val="IndexLink"/>
                <w:lang w:val="en-US"/>
              </w:rPr>
              <w:t>227</w:t>
            </w:r>
          </w:hyperlink>
        </w:p>
        <w:p>
          <w:pPr>
            <w:pStyle w:val="Contents2"/>
            <w:tabs>
              <w:tab w:val="clear" w:pos="720"/>
              <w:tab w:val="right" w:pos="10756" w:leader="dot"/>
            </w:tabs>
            <w:rPr>
              <w:lang w:val="en-US"/>
            </w:rPr>
          </w:pPr>
          <w:r>
            <w:rPr>
              <w:lang w:val="en-US"/>
            </w:rPr>
            <w:t>11.3. Пути решения глобальных мировых проблем и роль России в их реализации</w:t>
            <w:tab/>
          </w:r>
          <w:hyperlink w:anchor="__RefHeading___Toc531423364">
            <w:r>
              <w:rPr>
                <w:rStyle w:val="IndexLink"/>
                <w:lang w:val="en-US"/>
              </w:rPr>
              <w:t>235</w:t>
            </w:r>
          </w:hyperlink>
        </w:p>
        <w:p>
          <w:pPr>
            <w:pStyle w:val="Contents2"/>
            <w:tabs>
              <w:tab w:val="clear" w:pos="720"/>
              <w:tab w:val="right" w:pos="10756" w:leader="dot"/>
            </w:tabs>
            <w:rPr>
              <w:lang w:val="en-US"/>
            </w:rPr>
          </w:pPr>
          <w:r>
            <w:rPr>
              <w:lang w:val="en-US"/>
            </w:rPr>
            <w:t>Список литературы</w:t>
            <w:tab/>
          </w:r>
          <w:hyperlink w:anchor="__RefHeading___Toc531423365">
            <w:r>
              <w:rPr>
                <w:rStyle w:val="IndexLink"/>
                <w:lang w:val="en-US"/>
              </w:rPr>
              <w:t>236</w:t>
            </w:r>
          </w:hyperlink>
        </w:p>
        <w:p>
          <w:pPr>
            <w:pStyle w:val="Contents2"/>
            <w:tabs>
              <w:tab w:val="clear" w:pos="720"/>
              <w:tab w:val="right" w:pos="10756" w:leader="dot"/>
            </w:tabs>
            <w:rPr>
              <w:lang w:val="en-US"/>
            </w:rPr>
          </w:pPr>
          <w:r>
            <w:rPr>
              <w:lang w:val="en-US"/>
            </w:rPr>
            <w:t>Содержание</w:t>
            <w:tab/>
          </w:r>
          <w:hyperlink w:anchor="__RefHeading___Toc531423366">
            <w:r>
              <w:rPr>
                <w:rStyle w:val="IndexLink"/>
                <w:lang w:val="en-US"/>
              </w:rPr>
              <w:t>237</w:t>
            </w:r>
          </w:hyperlink>
          <w:r>
            <w:rPr>
              <w:rStyle w:val="IndexLink"/>
              <w:lang w:val="en-US"/>
            </w:rPr>
            <w:fldChar w:fldCharType="end"/>
          </w:r>
        </w:p>
      </w:sdtContent>
    </w:sdt>
    <w:p>
      <w:pPr>
        <w:pStyle w:val="Normal1"/>
        <w:spacing w:lineRule="auto" w:line="240"/>
        <w:ind w:firstLine="284"/>
        <w:rPr>
          <w:sz w:val="24"/>
          <w:lang w:val="en-US" w:eastAsia="en-US"/>
        </w:rPr>
      </w:pPr>
      <w:r>
        <w:rPr>
          <w:sz w:val="24"/>
          <w:lang w:val="en-US" w:eastAsia="en-US"/>
        </w:rPr>
      </w:r>
    </w:p>
    <w:p>
      <w:pPr>
        <w:pStyle w:val="Normal1"/>
        <w:spacing w:lineRule="auto" w:line="240"/>
        <w:ind w:firstLine="284"/>
        <w:rPr>
          <w:sz w:val="24"/>
        </w:rPr>
      </w:pPr>
      <w:r>
        <w:rPr>
          <w:sz w:val="24"/>
        </w:rPr>
      </w:r>
    </w:p>
    <w:p>
      <w:pPr>
        <w:pStyle w:val="Normal1"/>
        <w:spacing w:lineRule="auto" w:line="240"/>
        <w:ind w:firstLine="284"/>
        <w:jc w:val="center"/>
        <w:rPr>
          <w:i/>
          <w:i/>
          <w:sz w:val="24"/>
        </w:rPr>
      </w:pPr>
      <w:r>
        <w:rPr>
          <w:i/>
          <w:sz w:val="24"/>
        </w:rPr>
      </w:r>
    </w:p>
    <w:p>
      <w:pPr>
        <w:pStyle w:val="Normal1"/>
        <w:spacing w:lineRule="auto" w:line="240"/>
        <w:ind w:firstLine="284"/>
        <w:jc w:val="center"/>
        <w:rPr>
          <w:i/>
          <w:i/>
          <w:sz w:val="24"/>
        </w:rPr>
      </w:pPr>
      <w:r>
        <w:rPr>
          <w:i/>
          <w:sz w:val="24"/>
        </w:rPr>
      </w:r>
    </w:p>
    <w:p>
      <w:pPr>
        <w:pStyle w:val="Normal1"/>
        <w:spacing w:lineRule="auto" w:line="240"/>
        <w:ind w:firstLine="284"/>
        <w:jc w:val="center"/>
        <w:rPr>
          <w:i/>
          <w:i/>
          <w:sz w:val="24"/>
        </w:rPr>
      </w:pPr>
      <w:r>
        <w:rPr>
          <w:i/>
          <w:sz w:val="24"/>
        </w:rPr>
      </w:r>
    </w:p>
    <w:p>
      <w:pPr>
        <w:pStyle w:val="Normal1"/>
        <w:spacing w:lineRule="auto" w:line="240"/>
        <w:ind w:firstLine="284"/>
        <w:jc w:val="center"/>
        <w:rPr>
          <w:sz w:val="24"/>
        </w:rPr>
      </w:pPr>
      <w:r>
        <w:rPr>
          <w:i/>
          <w:sz w:val="24"/>
        </w:rPr>
        <w:t>Учебник</w:t>
      </w:r>
    </w:p>
    <w:p>
      <w:pPr>
        <w:pStyle w:val="Normal1"/>
        <w:spacing w:lineRule="auto" w:line="240"/>
        <w:ind w:firstLine="284"/>
        <w:jc w:val="center"/>
        <w:rPr>
          <w:b/>
          <w:b/>
          <w:sz w:val="24"/>
        </w:rPr>
      </w:pPr>
      <w:r>
        <w:rPr>
          <w:b/>
          <w:sz w:val="24"/>
        </w:rPr>
        <w:t>Жуков Евгений Федорович,</w:t>
      </w:r>
    </w:p>
    <w:p>
      <w:pPr>
        <w:pStyle w:val="Normal1"/>
        <w:spacing w:lineRule="auto" w:line="240"/>
        <w:ind w:firstLine="284"/>
        <w:jc w:val="center"/>
        <w:rPr>
          <w:b/>
          <w:b/>
          <w:sz w:val="24"/>
        </w:rPr>
      </w:pPr>
      <w:r>
        <w:rPr>
          <w:b/>
          <w:sz w:val="24"/>
        </w:rPr>
        <w:t>Капаева Татьяна Ивановна,</w:t>
      </w:r>
    </w:p>
    <w:p>
      <w:pPr>
        <w:pStyle w:val="Normal1"/>
        <w:spacing w:lineRule="auto" w:line="240"/>
        <w:ind w:firstLine="284"/>
        <w:jc w:val="center"/>
        <w:rPr>
          <w:sz w:val="24"/>
        </w:rPr>
      </w:pPr>
      <w:r>
        <w:rPr>
          <w:b/>
          <w:sz w:val="24"/>
        </w:rPr>
        <w:t>Литвиненко Лидия Тарасовна и др.</w:t>
      </w:r>
    </w:p>
    <w:p>
      <w:pPr>
        <w:pStyle w:val="Normal1"/>
        <w:spacing w:lineRule="auto" w:line="240"/>
        <w:ind w:firstLine="284"/>
        <w:jc w:val="center"/>
        <w:rPr>
          <w:b/>
          <w:b/>
          <w:sz w:val="24"/>
        </w:rPr>
      </w:pPr>
      <w:r>
        <w:rPr>
          <w:b/>
          <w:sz w:val="24"/>
        </w:rPr>
      </w:r>
    </w:p>
    <w:p>
      <w:pPr>
        <w:pStyle w:val="Normal1"/>
        <w:spacing w:lineRule="auto" w:line="240"/>
        <w:ind w:firstLine="284"/>
        <w:jc w:val="center"/>
        <w:rPr>
          <w:sz w:val="24"/>
        </w:rPr>
      </w:pPr>
      <w:r>
        <w:rPr>
          <w:b/>
          <w:sz w:val="24"/>
        </w:rPr>
        <w:t>МЕЖДУНАРОДНЫЕ ЭКОНОМИЧЕСКИЕ ОТНОШЕНИЯ</w:t>
      </w:r>
    </w:p>
    <w:p>
      <w:pPr>
        <w:pStyle w:val="Normal1"/>
        <w:spacing w:lineRule="auto" w:line="240"/>
        <w:ind w:firstLine="284"/>
        <w:jc w:val="center"/>
        <w:rPr>
          <w:sz w:val="24"/>
        </w:rPr>
      </w:pPr>
      <w:r>
        <w:rPr>
          <w:sz w:val="24"/>
        </w:rPr>
      </w:r>
    </w:p>
    <w:p>
      <w:pPr>
        <w:pStyle w:val="Normal1"/>
        <w:spacing w:lineRule="auto" w:line="240"/>
        <w:ind w:firstLine="284"/>
        <w:jc w:val="center"/>
        <w:rPr/>
      </w:pPr>
      <w:r>
        <w:rPr>
          <w:b/>
          <w:i/>
        </w:rPr>
        <w:t xml:space="preserve">Редактор </w:t>
      </w:r>
      <w:r>
        <w:rPr>
          <w:i/>
        </w:rPr>
        <w:t>Л.И. Булычева</w:t>
      </w:r>
    </w:p>
    <w:p>
      <w:pPr>
        <w:pStyle w:val="Normal1"/>
        <w:spacing w:lineRule="auto" w:line="240"/>
        <w:ind w:firstLine="284"/>
        <w:jc w:val="center"/>
        <w:rPr>
          <w:b/>
          <w:b/>
          <w:i/>
          <w:i/>
        </w:rPr>
      </w:pPr>
      <w:r>
        <w:rPr>
          <w:b/>
          <w:i/>
        </w:rPr>
        <w:t xml:space="preserve">Корректор </w:t>
      </w:r>
      <w:r>
        <w:rPr>
          <w:i/>
        </w:rPr>
        <w:t>В. Г. Коржилова</w:t>
      </w:r>
    </w:p>
    <w:p>
      <w:pPr>
        <w:pStyle w:val="Normal1"/>
        <w:spacing w:lineRule="auto" w:line="240"/>
        <w:ind w:firstLine="284"/>
        <w:jc w:val="center"/>
        <w:rPr/>
      </w:pPr>
      <w:r>
        <w:rPr/>
        <w:t>Оформление художника</w:t>
      </w:r>
      <w:r>
        <w:rPr>
          <w:i/>
        </w:rPr>
        <w:t xml:space="preserve"> А.В. Лебедева</w:t>
      </w:r>
    </w:p>
    <w:p>
      <w:pPr>
        <w:pStyle w:val="Normal1"/>
        <w:spacing w:lineRule="auto" w:line="240"/>
        <w:ind w:firstLine="284"/>
        <w:jc w:val="center"/>
        <w:rPr/>
      </w:pPr>
      <w:r>
        <w:rPr/>
      </w:r>
    </w:p>
    <w:p>
      <w:pPr>
        <w:pStyle w:val="Normal1"/>
        <w:spacing w:lineRule="auto" w:line="240"/>
        <w:ind w:firstLine="284"/>
        <w:jc w:val="center"/>
        <w:rPr/>
      </w:pPr>
      <w:r>
        <w:rPr/>
        <w:t>Оригинал-макет изготовлен в ИЗДАТЕЛЬСТВЕ ЮНИТИ-ДАНА</w:t>
      </w:r>
    </w:p>
    <w:p>
      <w:pPr>
        <w:pStyle w:val="Normal1"/>
        <w:spacing w:lineRule="auto" w:line="240"/>
        <w:ind w:firstLine="284"/>
        <w:jc w:val="center"/>
        <w:rPr/>
      </w:pPr>
      <w:r>
        <w:rPr/>
      </w:r>
    </w:p>
    <w:p>
      <w:pPr>
        <w:pStyle w:val="Normal1"/>
        <w:spacing w:lineRule="auto" w:line="240"/>
        <w:ind w:firstLine="284"/>
        <w:jc w:val="center"/>
        <w:rPr/>
      </w:pPr>
      <w:r>
        <w:rPr/>
        <w:t>Лицензия № 071252 от 04.01.96</w:t>
      </w:r>
    </w:p>
    <w:p>
      <w:pPr>
        <w:pStyle w:val="Normal1"/>
        <w:spacing w:lineRule="auto" w:line="240"/>
        <w:ind w:firstLine="284"/>
        <w:jc w:val="center"/>
        <w:rPr/>
      </w:pPr>
      <w:r>
        <w:rPr/>
        <w:t>Подписано в печать 15.06.99. Формат 60х88 1/16</w:t>
      </w:r>
    </w:p>
    <w:p>
      <w:pPr>
        <w:pStyle w:val="Normal1"/>
        <w:spacing w:lineRule="auto" w:line="240"/>
        <w:ind w:firstLine="284"/>
        <w:jc w:val="center"/>
        <w:rPr/>
      </w:pPr>
      <w:r>
        <w:rPr/>
        <w:t>Усл. печ. л. 30,5. Уч.-изд. л. 23,6</w:t>
      </w:r>
    </w:p>
    <w:p>
      <w:pPr>
        <w:pStyle w:val="Normal1"/>
        <w:spacing w:lineRule="auto" w:line="240"/>
        <w:ind w:firstLine="284"/>
        <w:jc w:val="center"/>
        <w:rPr/>
      </w:pPr>
      <w:r>
        <w:rPr/>
        <w:t>Тираж 5000 экз. Заказ 324</w:t>
      </w:r>
    </w:p>
    <w:p>
      <w:pPr>
        <w:pStyle w:val="Normal1"/>
        <w:spacing w:lineRule="auto" w:line="240"/>
        <w:ind w:firstLine="284"/>
        <w:jc w:val="center"/>
        <w:rPr/>
      </w:pPr>
      <w:r>
        <w:rPr/>
      </w:r>
    </w:p>
    <w:p>
      <w:pPr>
        <w:pStyle w:val="Normal1"/>
        <w:spacing w:lineRule="auto" w:line="240"/>
        <w:ind w:firstLine="284"/>
        <w:jc w:val="center"/>
        <w:rPr/>
      </w:pPr>
      <w:r>
        <w:rPr/>
        <w:t>ООО "ИЗДАТЕЛЬСТВО ЮНИТИ-ДАНА"</w:t>
      </w:r>
    </w:p>
    <w:p>
      <w:pPr>
        <w:pStyle w:val="Normal1"/>
        <w:spacing w:lineRule="auto" w:line="240"/>
        <w:ind w:firstLine="284"/>
        <w:jc w:val="center"/>
        <w:rPr/>
      </w:pPr>
      <w:r>
        <w:rPr/>
        <w:t xml:space="preserve">Генеральный директор </w:t>
      </w:r>
      <w:r>
        <w:rPr>
          <w:i/>
        </w:rPr>
        <w:t>В.Н. Закаидзе</w:t>
      </w:r>
    </w:p>
    <w:p>
      <w:pPr>
        <w:pStyle w:val="Normal1"/>
        <w:spacing w:lineRule="auto" w:line="240"/>
        <w:ind w:firstLine="284"/>
        <w:jc w:val="center"/>
        <w:rPr/>
      </w:pPr>
      <w:r>
        <w:rPr/>
      </w:r>
    </w:p>
    <w:p>
      <w:pPr>
        <w:pStyle w:val="Normal1"/>
        <w:spacing w:lineRule="auto" w:line="240"/>
        <w:ind w:firstLine="284"/>
        <w:jc w:val="center"/>
        <w:rPr/>
      </w:pPr>
      <w:r>
        <w:rPr/>
        <w:t>123298, Москва, Тепличный пер., 6</w:t>
      </w:r>
    </w:p>
    <w:p>
      <w:pPr>
        <w:pStyle w:val="Normal1"/>
        <w:spacing w:lineRule="auto" w:line="240"/>
        <w:ind w:firstLine="284"/>
        <w:jc w:val="center"/>
        <w:rPr/>
      </w:pPr>
      <w:r>
        <w:rPr/>
        <w:t>Тел.: (095) 194-00-15. Тел./факс: (095) 194-00-14</w:t>
      </w:r>
    </w:p>
    <w:p>
      <w:pPr>
        <w:pStyle w:val="Normal1"/>
        <w:spacing w:lineRule="auto" w:line="240"/>
        <w:ind w:firstLine="284"/>
        <w:jc w:val="center"/>
        <w:rPr>
          <w:lang w:val="en-US"/>
        </w:rPr>
      </w:pPr>
      <w:r>
        <w:rPr>
          <w:lang w:val="en-US"/>
        </w:rPr>
        <w:t>E-mail: unity®tech.ru</w:t>
      </w:r>
    </w:p>
    <w:p>
      <w:pPr>
        <w:pStyle w:val="Normal1"/>
        <w:spacing w:lineRule="auto" w:line="240"/>
        <w:ind w:firstLine="284"/>
        <w:jc w:val="center"/>
        <w:rPr/>
      </w:pPr>
      <w:r>
        <w:rPr/>
      </w:r>
    </w:p>
    <w:p>
      <w:pPr>
        <w:pStyle w:val="Normal1"/>
        <w:spacing w:lineRule="auto" w:line="240"/>
        <w:ind w:firstLine="284"/>
        <w:jc w:val="center"/>
        <w:rPr/>
      </w:pPr>
      <w:r>
        <w:rPr/>
        <w:t>Отпечатано в ГУП ИПК "Ульяновский дом печати"</w:t>
      </w:r>
    </w:p>
    <w:p>
      <w:pPr>
        <w:pStyle w:val="Normal1"/>
        <w:spacing w:lineRule="auto" w:line="240"/>
        <w:ind w:firstLine="284"/>
        <w:jc w:val="center"/>
        <w:rPr/>
      </w:pPr>
      <w:r>
        <w:rPr/>
        <w:t>432601, г. Ульяновск, ул. Гончарова, 14</w:t>
      </w:r>
    </w:p>
    <w:sectPr>
      <w:footerReference w:type="default" r:id="rId65"/>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91135" cy="146685"/>
              <wp:effectExtent l="0" t="0" r="0" b="0"/>
              <wp:wrapSquare wrapText="largest"/>
              <wp:docPr id="6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TextBody"/>
    <w:qFormat/>
    <w:pPr>
      <w:keepNext w:val="true"/>
      <w:numPr>
        <w:ilvl w:val="3"/>
        <w:numId w:val="1"/>
      </w:numPr>
      <w:jc w:val="center"/>
      <w:outlineLvl w:val="3"/>
    </w:pPr>
    <w:rPr>
      <w:b/>
      <w:i/>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ind w:firstLine="32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spacing w:lineRule="auto" w:line="278"/>
      <w:ind w:left="200" w:firstLine="320"/>
      <w:jc w:val="both"/>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20:00Z</dcterms:created>
  <dc:creator>1</dc:creator>
  <dc:description/>
  <dc:language>en-US</dc:language>
  <cp:lastModifiedBy>1</cp:lastModifiedBy>
  <dcterms:modified xsi:type="dcterms:W3CDTF">2001-12-04T08:08:00Z</dcterms:modified>
  <cp:revision>53</cp:revision>
  <dc:subject/>
  <dc:title> </dc:title>
</cp:coreProperties>
</file>