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100" w:after="100"/>
        <w:ind w:left="284" w:hanging="0"/>
        <w:jc w:val="both"/>
        <w:rPr>
          <w:szCs w:val="24"/>
        </w:rPr>
      </w:pPr>
      <w:r>
        <w:rPr>
          <w:b/>
          <w:bCs/>
          <w:sz w:val="22"/>
          <w:szCs w:val="22"/>
        </w:rPr>
        <w:t>ВЕРШИНЫ МИСТИЧЕСКОЙ ФИЛОСОФИИ</w:t>
      </w:r>
    </w:p>
    <w:p>
      <w:pPr>
        <w:pStyle w:val="Normal"/>
        <w:shd w:fill="FFFFFF" w:val="clear"/>
        <w:spacing w:lineRule="atLeast" w:line="0" w:before="100" w:after="100"/>
        <w:ind w:left="284" w:hanging="0"/>
        <w:jc w:val="both"/>
        <w:rPr>
          <w:szCs w:val="24"/>
        </w:rPr>
      </w:pPr>
      <w:r>
        <w:rPr>
          <w:b/>
          <w:bCs/>
          <w:sz w:val="64"/>
          <w:szCs w:val="64"/>
        </w:rPr>
        <w:t>ПЛУТАРХ</w:t>
      </w:r>
    </w:p>
    <w:p>
      <w:pPr>
        <w:pStyle w:val="Normal"/>
        <w:shd w:fill="FFFFFF" w:val="clear"/>
        <w:spacing w:lineRule="atLeast" w:line="0" w:before="100" w:after="100"/>
        <w:ind w:left="284" w:hanging="0"/>
        <w:jc w:val="both"/>
        <w:rPr>
          <w:szCs w:val="24"/>
        </w:rPr>
      </w:pPr>
      <w:r>
        <w:rPr>
          <w:b/>
          <w:bCs/>
          <w:sz w:val="48"/>
          <w:szCs w:val="48"/>
        </w:rPr>
        <w:t>ИСИДА и ОСИРИС</w:t>
      </w:r>
    </w:p>
    <w:p>
      <w:pPr>
        <w:pStyle w:val="Normal"/>
        <w:shd w:fill="FFFFFF" w:val="clear"/>
        <w:spacing w:lineRule="atLeast" w:line="0" w:before="100" w:after="100"/>
        <w:ind w:left="284" w:hanging="0"/>
        <w:jc w:val="both"/>
        <w:rPr>
          <w:szCs w:val="24"/>
        </w:rPr>
      </w:pPr>
      <w:r>
        <w:rPr>
          <w:b/>
          <w:bCs/>
          <w:sz w:val="22"/>
          <w:szCs w:val="22"/>
        </w:rPr>
        <w:t>"УЦИММ-ПРЕСС" КИЕВ — 1996</w:t>
      </w:r>
    </w:p>
    <w:p>
      <w:pPr>
        <w:pStyle w:val="Normal"/>
        <w:shd w:fill="FFFFFF" w:val="clear"/>
        <w:spacing w:lineRule="atLeast" w:line="0" w:before="100" w:after="10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0" w:before="100" w:after="10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0" w:before="100" w:after="100"/>
        <w:ind w:left="284" w:hanging="0"/>
        <w:jc w:val="both"/>
        <w:rPr>
          <w:szCs w:val="24"/>
        </w:rPr>
      </w:pPr>
      <w:r>
        <w:rPr>
          <w:sz w:val="28"/>
          <w:szCs w:val="28"/>
        </w:rPr>
        <w:t>Переводы с древнегреческого</w:t>
      </w:r>
    </w:p>
    <w:p>
      <w:pPr>
        <w:pStyle w:val="Normal"/>
        <w:shd w:fill="FFFFFF" w:val="clear"/>
        <w:spacing w:lineRule="atLeast" w:line="0" w:before="100" w:after="10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0" w:before="100" w:after="100"/>
        <w:ind w:left="284" w:hanging="0"/>
        <w:jc w:val="both"/>
        <w:rPr>
          <w:szCs w:val="24"/>
        </w:rPr>
      </w:pPr>
      <w:r>
        <w:rPr>
          <w:b/>
          <w:bCs/>
        </w:rPr>
        <w:t>© "УЦИММ-ПРЕСС" 1996 (оформление, серия).</w:t>
      </w:r>
    </w:p>
    <w:p>
      <w:pPr>
        <w:pStyle w:val="Normal"/>
        <w:shd w:fill="FFFFFF" w:val="clear"/>
        <w:spacing w:lineRule="atLeast" w:line="0" w:before="100" w:after="100"/>
        <w:ind w:left="284" w:hanging="0"/>
        <w:jc w:val="both"/>
        <w:rPr>
          <w:szCs w:val="24"/>
        </w:rPr>
      </w:pPr>
      <w:r>
        <w:rPr>
          <w:b/>
          <w:bCs/>
          <w:lang w:val="en-US"/>
        </w:rPr>
        <w:t>ISBN</w:t>
      </w:r>
      <w:r>
        <w:rPr>
          <w:b/>
          <w:bCs/>
        </w:rPr>
        <w:t xml:space="preserve"> 966—7026-40—0</w:t>
      </w:r>
    </w:p>
    <w:p>
      <w:pPr>
        <w:pStyle w:val="Heading1"/>
        <w:ind w:left="284" w:hanging="0"/>
        <w:rPr>
          <w:szCs w:val="24"/>
        </w:rPr>
      </w:pPr>
      <w:r>
        <w:rPr/>
        <w:t>Предуведомление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/>
        <w:t>Биография знаменитейшего из биографов столь часто приводилась в многочисленных изданиях его "Сравнительных жизнеописаний", что решительно нет никакого смысла под</w:t>
        <w:softHyphen/>
        <w:t xml:space="preserve">робно излагать ее еще раз. Вкратце же она такова: родился Плутарх в середине 40-х годов </w:t>
      </w:r>
      <w:r>
        <w:rPr>
          <w:lang w:val="en-US"/>
        </w:rPr>
        <w:t>I</w:t>
      </w:r>
      <w:r>
        <w:rPr/>
        <w:t xml:space="preserve"> века н. э. в городке Херонее, в Беотии, где и прожил большую часть своей жизни ("...я живу в маленьком городе, и чтобы он не сделался еще меньше, охотно в нем остаюсь"). Учился в Афинах у платоника (академика) Аммония, несколько раз бывал в Риме (впер</w:t>
        <w:softHyphen/>
        <w:t>вые — при имераторе Веспасиане), имел некоторое влияние при дворе (есть известие, что император Траян требовал от наместников Ахайи, чтобы те в управлении провинцией руководствовались указаниями Плутарха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/>
        <w:t>В своем родном городе Плутарх избирался смотрителем проектов и архонтом, был также избран гражданином Афин. Большую же часть своего времени (за исключением лите</w:t>
        <w:softHyphen/>
        <w:t>ратурной деятельности) уделял воспитанию сыновей и моло</w:t>
        <w:softHyphen/>
        <w:t>дежи. Последние годы жизни Плутарх прожил в Дельфах, состоя жрецом в храме Аполлона (именно там и были написаны трактаты, представленные в данном издании). Умер приблизительно в 120 г. (последний раз упоминается в хронике Евсевия в 119 г. как глубокий старик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/>
        <w:t>Как Галлия делилась на четыре части, так и все богатейшее литературное наследие Плутарха (согласно Ламприеву катало</w:t>
        <w:softHyphen/>
        <w:t>гу — порядка трехсот книг, около двух третей которых — утрачено) — на две: "Сравнительные жизнеописания" и "Моралии". Принцип разделения, предложенный горячим поклонником и систематизатором Плутарха, византийским монахом Максимом Планудом (1260—1310 гг.), крайне прост: все, что не подходило под "Сравнительные жизнеописания", включалось в "Моралии". Таким образом "Моралии" — механическое соединение более восьмидесяти больших и малых работ, посвященных самым различным вопросам (любопытно как отнесся бы к этому эклектик Плутарх?!). Чисто фило</w:t>
        <w:softHyphen/>
        <w:t>софские (впрочем, понятие "чисто" вряд-ли применимо к славному предтече энциклопедистов — Плутарх никогда не мог, да и не хотел удерживать себя в рамках какой-либо одной выбранной темы и, в конце-концов, моралист и бытописатель брали в нем верх) работы, за редким исклю</w:t>
        <w:softHyphen/>
        <w:t>чением, до нас не дошли, но если судить по сохранившимся названиям, были по преимуществу посвящены комменти</w:t>
        <w:softHyphen/>
        <w:t>рованию и трактованию отдельных мест из Платона. Плутарх вообще искренне считал себя академиком, но был им скорее "платонически", ибо трудно себе представить, чтобы он, любящий отец и примерный семьянин, певец ратных подвигов, "гражданских" добродетелей и "мудрых" пиров действительно воспринимал наш чувственный мир лишь как жалкий образ и подобие эйдетических красот, а тело — только как "темницу души". Читая блестящего Платона, мы не можем не услышать "холодный смех бессмертных", чего никак нельзя сказать о "платонике" Плутархе, мыслителе пускай и поверхностном и вторичном, но очень добром и человечном, а потому и одном из обаятельнейших писателей, причем не только древност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/>
        <w:t>Включенные в данный сборник работы можно отнести (с некоторой натяжкой) к теолого-философским. По ним пре</w:t>
        <w:softHyphen/>
        <w:t>красно видно, как Плутарх изо всех сил старается, и как не может оставаться тем, кем он так хотел быть: ортодоксальным академиком. Впрочем, выводы пусть делает читатель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/>
        <w:t>Несколько слов о переводчиках: "Пир семи мудрецов" переведен М. Л. Гаспаровым (которому мы чрезвычайно благодарны и без чьего любезного согласия это издание вообще никогда бы не вышло в свет), "О том, что пифия более не прорицает стихами" — Л. А. Фрейберг. Остальные переводы осуществлены под общей редакцией М. Л. Гаспарова и Л. А. Фрейберг: "Об Исиде и Осирисе" — Н. Н. Трухиной (ред А. Ч. Козаржевского), "Об "Е" в Дельфах" — Н. Б. Клячко, "Почему божество медлит с воздаянием" — Л. А. Ельницким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/>
        <w:t>В приложениях приведены знаменитый трактат неопла</w:t>
        <w:softHyphen/>
        <w:t>тоника Порфирия "О пещере нимф" (пер. В. Б. Черниговс</w:t>
        <w:softHyphen/>
        <w:t>кого), который как по духу, так и по методу аллегорического толкования мифов во многом продолжает изыскания Плутарха, и работа кн. С. Н. Трубецкого "Философия Плутарха" — глава из его книги "Учение о Логосе в его истории"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b/>
          <w:bCs/>
          <w:sz w:val="34"/>
          <w:szCs w:val="34"/>
        </w:rPr>
        <w:t>Об Исиде и Осирисе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1. Всяких благ, Клея*, люди, имеющие разум, должны просить у богов, более же всего мы желаем и молим получить от них знание о них самих, насколько это доступно людям; ибо и человек не может принять ничего более великого, и бог даровать ничего более священного, чем истина. Все остальное, в чем нуждаются люди, бог дает им полностью, разума же и мудрости — часть, владея и распоряжаясь ими как своей особой собственностью. Ибо божество блаженно не золотом и серебром и сильно не громами и молниями, но способностью постигать и знанием. Гомер провозгласил это прекраснее всего того, что он говорил о богах:</w:t>
      </w:r>
    </w:p>
    <w:p>
      <w:pPr>
        <w:pStyle w:val="Heading2"/>
        <w:ind w:left="284" w:firstLine="283"/>
        <w:rPr>
          <w:szCs w:val="24"/>
        </w:rPr>
      </w:pPr>
      <w:r>
        <w:rPr/>
        <w:t>"Оба они и единая кровь и единое племя; Зевс лишь Кронион и прежде родился и более ведал"**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Он ясно изрек, что превосходство Зевса более свято, ибо старше знание и мудрость его. И я полагаю, что в той вечной жизни, которая суждена богу, блаженство состоит в том, что его знание ничего не упускает из происходящего, а если бы отнято было познание и пос</w:t>
        <w:softHyphen/>
        <w:t>тижение сущего, то бессмертие было бы не жизнью, но временем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2. Поэтому устремленность к истине, особенно касаю</w:t>
        <w:softHyphen/>
        <w:t>щейся богов, есть тяга к божественному, ибо она содержит изучение, исследование и восприятие вещей священных и является делом более святым, чем любое очищение и служение в храме; не менее приятна она и богине, которой ты служишь, небывало мудрой и расположенной к муд</w:t>
        <w:softHyphen/>
        <w:t>рости, само имя которой, как представляется, говорит о том, что более всего ей присущи способность познавать и знание.</w:t>
      </w:r>
    </w:p>
    <w:p>
      <w:pPr>
        <w:pStyle w:val="Normal"/>
        <w:shd w:fill="FFFFFF" w:val="clear"/>
        <w:spacing w:before="100" w:after="0"/>
        <w:ind w:left="284" w:firstLine="284"/>
        <w:jc w:val="both"/>
        <w:rPr>
          <w:szCs w:val="24"/>
        </w:rPr>
      </w:pPr>
      <w:r>
        <w:rPr>
          <w:sz w:val="18"/>
          <w:szCs w:val="18"/>
        </w:rPr>
        <w:t>© Перевод и примечания Н. Н. Трухиной</w:t>
      </w:r>
    </w:p>
    <w:p>
      <w:pPr>
        <w:pStyle w:val="Normal"/>
        <w:shd w:fill="FFFFFF" w:val="clear"/>
        <w:ind w:left="284" w:firstLine="284"/>
        <w:jc w:val="both"/>
        <w:rPr>
          <w:sz w:val="18"/>
          <w:szCs w:val="18"/>
        </w:rPr>
      </w:pPr>
      <w:r>
        <w:rPr>
          <w:sz w:val="18"/>
          <w:szCs w:val="18"/>
        </w:rPr>
        <w:t>* Дельфийская жрица. Ей же посвящен трактат Плутарха "О доб</w:t>
        <w:softHyphen/>
        <w:t>лести женщин".</w:t>
      </w:r>
    </w:p>
    <w:p>
      <w:pPr>
        <w:pStyle w:val="Normal"/>
        <w:shd w:fill="FFFFFF" w:val="clear"/>
        <w:spacing w:before="0" w:after="100"/>
        <w:ind w:left="284" w:firstLine="284"/>
        <w:jc w:val="both"/>
        <w:rPr>
          <w:szCs w:val="24"/>
        </w:rPr>
      </w:pPr>
      <w:r>
        <w:rPr>
          <w:sz w:val="18"/>
          <w:szCs w:val="18"/>
        </w:rPr>
        <w:t xml:space="preserve">** </w:t>
      </w:r>
      <w:r>
        <w:rPr>
          <w:sz w:val="18"/>
          <w:szCs w:val="18"/>
          <w:lang w:val="en-US"/>
        </w:rPr>
        <w:t>Ho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>, 354. Перев. Н. И Гнедича (Илиада, Л , 1956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Ибо Исида — греческое имя, так же как имя Тифона*, который, будучи врагом Исиды, беснуется в своем невежестве и лживости и разрывает, и уничтожает священное слово**, которое богиня собирает, соединяет и передает посвященным в таинства; и посвящение, пред</w:t>
        <w:softHyphen/>
        <w:t>писывающее постоянно умеренный образ жизни и воз</w:t>
        <w:softHyphen/>
        <w:t>держание от многих видов пищи и любовных услад, ослабляет разнузданность и любовь к наслаждениям и приучает людей пребывать в служении непреклонными и суровыми, целью чего является постижение Первого, Вла</w:t>
        <w:softHyphen/>
        <w:t>дычествующего и доступного только мысли; богиня призы</w:t>
        <w:softHyphen/>
        <w:t>вает искать его, и он пребывает вместе с ней, рядом с ней и в связи с ней. Название же храма, бесспорно, возвещает о постижении и знании сущего: он именуется Исейон*** в знак того, что мы познаем сущее, если разумно и благочестиво приблизимся к святыням богини. 3. Более того, многие пишут, что Исида — дочь Гермеса, и многие — будто она дочь Прометея****, потому что считают последнего изобретателем мудрости и предвиденья, а Гермеса — грамматики и музыки. Поэтому в Гермополе первую из муз называют одновременно Исидой и Справедливостью, ибо она, как я уже говорил, мудра и открывает божественное тем, которые правильно и справедливо зовутся гиерофорами и гиеростолами*****. Это они несут и укрывают в душе, как в ларце, священное слово о богах, чистое от всякого суеверия и суетности, приоткрывая лишь некоторые части своего учения, то окутанные мраком и затененные, то ясные и светлые, как те символы, что явлены в священных одеяниях. Поэтому, когда в них обряжают умерших жрецов Исиды, то это есть знак того, что То Слово пребывает с ними и что, владея только им и ничем больше, они отходят в иной мир. Но как не борода и ношение рубища, Клея, делают философов, так не создают жрецов Исиды льняное платье и бритье волос. Ибо истинным служителем Исиды является тот, кто Всегда по правилам воспринимает все, что говорят о богах и что во имя их совершают, исследуя это разумом и рассуждая о заключенной в этом истине.</w:t>
      </w:r>
    </w:p>
    <w:p>
      <w:pPr>
        <w:pStyle w:val="Normal"/>
        <w:shd w:fill="FFFFFF" w:val="clear"/>
        <w:ind w:left="284" w:firstLine="284"/>
        <w:jc w:val="both"/>
        <w:rPr>
          <w:sz w:val="18"/>
          <w:szCs w:val="18"/>
        </w:rPr>
      </w:pPr>
      <w:r>
        <w:rPr>
          <w:sz w:val="18"/>
          <w:szCs w:val="18"/>
        </w:rPr>
        <w:t>* Плутарх ошибается: Исида — египетское имя, Тифон — греческое божество, отождествленное с Сетом. Плутарх производит первое имя от oi6a — знать, второе — от tixpoco и тифсо — дымить, жечь; беситься, чваниться.</w:t>
      </w:r>
    </w:p>
    <w:p>
      <w:pPr>
        <w:pStyle w:val="Normal"/>
        <w:shd w:fill="FFFFFF" w:val="clear"/>
        <w:ind w:left="284"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Здесь под священным словом (логосом), очевидно, подразумевается Осирис.</w:t>
      </w:r>
    </w:p>
    <w:p>
      <w:pPr>
        <w:pStyle w:val="Normal"/>
        <w:shd w:fill="FFFFFF" w:val="clear"/>
        <w:ind w:left="284" w:firstLine="284"/>
        <w:jc w:val="both"/>
        <w:rPr>
          <w:sz w:val="18"/>
          <w:szCs w:val="18"/>
        </w:rPr>
      </w:pPr>
      <w:r>
        <w:rPr>
          <w:sz w:val="18"/>
          <w:szCs w:val="18"/>
        </w:rPr>
        <w:t>*** Он ищет в этом слове корни от otSa и ov (сущее).</w:t>
      </w:r>
    </w:p>
    <w:p>
      <w:pPr>
        <w:pStyle w:val="Normal"/>
        <w:shd w:fill="FFFFFF" w:val="clear"/>
        <w:ind w:left="284" w:firstLine="284"/>
        <w:jc w:val="both"/>
        <w:rPr>
          <w:sz w:val="18"/>
          <w:szCs w:val="18"/>
        </w:rPr>
      </w:pPr>
      <w:r>
        <w:rPr>
          <w:sz w:val="18"/>
          <w:szCs w:val="18"/>
        </w:rPr>
        <w:t>**** В египетской традиции Исида — дочь Геба (греческая па</w:t>
        <w:softHyphen/>
        <w:t>раллель — Крон) или Тота (Гермеса).</w:t>
      </w:r>
    </w:p>
    <w:p>
      <w:pPr>
        <w:pStyle w:val="Normal"/>
        <w:shd w:fill="FFFFFF" w:val="clear"/>
        <w:spacing w:lineRule="atLeast" w:line="0" w:before="0" w:after="100"/>
        <w:ind w:left="284" w:firstLine="284"/>
        <w:jc w:val="both"/>
        <w:rPr>
          <w:szCs w:val="24"/>
        </w:rPr>
      </w:pPr>
      <w:r>
        <w:rPr>
          <w:sz w:val="18"/>
          <w:szCs w:val="18"/>
        </w:rPr>
        <w:t>***** Хранители священных сосудов и облачени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4. Однако большинству людей непонятны даже такие самые общеизвестные и незначительные правила: почему жрецы удаляют волосы и носят льняные одежды*. Неко</w:t>
        <w:softHyphen/>
        <w:t>торые вообще не заботятся знать это, другие же говорят, что жрецы отказываются как от шерсти, так и от мяса потому, что они почитают овцу, бреют голову в знак скорби, а лен носят из-за цвета, который он испускает во время цветенья и который голубизной подобен воздуху, окружающему мир. Но истинная причина для всего этого одна: недозволено, как говорит Платон, нечистому касаться чистого**. Отходы же и отбросы не чисты и не почтенны, а принадлежащие к отходам шерсть, пух, волосы и ногти рождаются и растут. И смешно было бы, если бы жрецы, удаляя при очистительных обрядах свои собственные воло</w:t>
        <w:softHyphen/>
        <w:t>сы, выбривая и полируя тело, надевали бы и носили во</w:t>
        <w:softHyphen/>
        <w:t>лосы животных. Надо полагать, что когда Гесиод говорит"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center"/>
        <w:rPr>
          <w:szCs w:val="24"/>
        </w:rPr>
      </w:pPr>
      <w:r>
        <w:rPr>
          <w:i/>
          <w:iCs/>
        </w:rPr>
        <w:t>"На пятипалом суку средь цветущего пира бессмертных Светлым железом не надо с зеленого срезывать суши"**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он учит, что следует приступать к празднику, очистившись от всего этого, а не прибегать к очищению и удалению излишков во время священных церемоний. Что же касается льна, то он рождается из бессмертной земли, производит съедобное семя и поставляет простую и чистую одежду, не отягощающую защитой; она пригодна для всякого времени года и, как говорят, менее всего плодит вшей. Но это уже разговор иной.</w:t>
      </w:r>
    </w:p>
    <w:p>
      <w:pPr>
        <w:pStyle w:val="Normal"/>
        <w:shd w:fill="FFFFFF" w:val="clear"/>
        <w:spacing w:lineRule="atLeast" w:line="0" w:before="100" w:after="0"/>
        <w:ind w:left="284" w:firstLine="284"/>
        <w:jc w:val="both"/>
        <w:rPr>
          <w:szCs w:val="24"/>
        </w:rPr>
      </w:pPr>
      <w:r>
        <w:rPr>
          <w:sz w:val="18"/>
          <w:szCs w:val="18"/>
        </w:rPr>
        <w:t xml:space="preserve">* </w:t>
      </w:r>
      <w:r>
        <w:rPr>
          <w:sz w:val="18"/>
          <w:szCs w:val="18"/>
          <w:lang w:val="en-US"/>
        </w:rPr>
        <w:t xml:space="preserve">Herod.. II, </w:t>
      </w:r>
      <w:r>
        <w:rPr>
          <w:sz w:val="18"/>
          <w:szCs w:val="18"/>
        </w:rPr>
        <w:t>37, 81.</w:t>
      </w:r>
    </w:p>
    <w:p>
      <w:pPr>
        <w:pStyle w:val="Normal"/>
        <w:shd w:fill="FFFFFF" w:val="clear"/>
        <w:spacing w:lineRule="atLeast" w:line="0"/>
        <w:ind w:left="284" w:firstLine="284"/>
        <w:jc w:val="both"/>
        <w:rPr>
          <w:sz w:val="18"/>
          <w:szCs w:val="18"/>
        </w:rPr>
      </w:pPr>
      <w:r>
        <w:rPr>
          <w:sz w:val="18"/>
          <w:szCs w:val="18"/>
        </w:rPr>
        <w:t>** Phaedo 67b.</w:t>
      </w:r>
    </w:p>
    <w:p>
      <w:pPr>
        <w:pStyle w:val="Normal"/>
        <w:shd w:fill="FFFFFF" w:val="clear"/>
        <w:spacing w:lineRule="atLeast" w:line="0" w:before="0" w:after="100"/>
        <w:ind w:left="284" w:firstLine="284"/>
        <w:jc w:val="both"/>
        <w:rPr>
          <w:szCs w:val="24"/>
        </w:rPr>
      </w:pPr>
      <w:r>
        <w:rPr>
          <w:sz w:val="18"/>
          <w:szCs w:val="18"/>
        </w:rPr>
        <w:t xml:space="preserve">*** </w:t>
      </w:r>
      <w:r>
        <w:rPr>
          <w:sz w:val="18"/>
          <w:szCs w:val="18"/>
          <w:lang w:val="en-US"/>
        </w:rPr>
        <w:t>Hesiod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Opp</w:t>
      </w:r>
      <w:r>
        <w:rPr>
          <w:sz w:val="18"/>
          <w:szCs w:val="18"/>
        </w:rPr>
        <w:t>. 742. Перевод Вересаева (Эллинские поэты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5. Жрецы питают такое отвращение к природе отходов, что не только отказываются от многих видов бобов, от овечьего и свиного мяса, но во время очистительных обрядов удаляют из пищи и соль, для чего есть много оснований, но также то, что соль, возбуждая аппетит, заставляет больше есть и пить. А считать соль нечистой из-за того, что в ней, когда она застывает, как утверждает Аристагор*, увязают и погибают малые существа — глупо. Говорят также, что Аписа поят из особого колодца и вообще не подпускают к Нилу, и это не потому, что считают воду нечистой из-за крокодилов, как думают некоторые: ничто египтяне так не почитают, как Нил; но считается, что нильская вода, когда ее пьют, вызывает тучность и ожирение. Жрецы не желают этого ни Апису, ни себе, но хотят, чтобы их тела удобно и легко обво</w:t>
        <w:softHyphen/>
        <w:t>лакивали души и чтобы божественное не было стеснено и обременено смертным началом, которое бы одолевало и отягощало его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6. Что касается вина, то из тех, кто служит богу в Гелиополе, одни вообще не вносят его в святилище, ибо непристойно пить днем, на глазах владыки и царя, другие употребляют его, но мало. И у них есть много празднеств, когда вино под запретом, когда они проводят время, предаваясь мудрости, учась и уча божественному. И цари, сообразуясь со священными предписаниями, пьют опре</w:t>
        <w:softHyphen/>
        <w:t>деленное количество, как пишет Гекатей**, ибо они — жрецы Начали пить вино со времен Псамметиха***, а сначала его не пили и не совершали им возлияний как чем-то приятным богам; напротив, вино считают кровью тех, кто некогда воевал с богами; когда они пали и смешались с землей, из них, якобы, произросла лоз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</w:rPr>
        <w:t xml:space="preserve">* Аристагор из Милета, историк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в. до н. э., автор труда о Ниле.</w:t>
      </w:r>
    </w:p>
    <w:p>
      <w:pPr>
        <w:pStyle w:val="Normal"/>
        <w:shd w:fill="FFFFFF" w:val="clear"/>
        <w:spacing w:lineRule="atLeast" w:line="0"/>
        <w:ind w:left="284"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Гекатей из Абдер, философ и историк, участник похода Алек</w:t>
        <w:softHyphen/>
        <w:t>сандра Македонского. Написал сочинение о Египте.</w:t>
      </w:r>
    </w:p>
    <w:p>
      <w:pPr>
        <w:pStyle w:val="Normal"/>
        <w:shd w:fill="FFFFFF" w:val="clear"/>
        <w:spacing w:lineRule="atLeast" w:line="0"/>
        <w:ind w:left="284" w:firstLine="284"/>
        <w:jc w:val="both"/>
        <w:rPr>
          <w:szCs w:val="24"/>
        </w:rPr>
      </w:pPr>
      <w:r>
        <w:rPr>
          <w:sz w:val="18"/>
          <w:szCs w:val="18"/>
        </w:rPr>
        <w:t>*** Первый фараон XXVI династии (664 — 610 гг до н. э.). Еги</w:t>
        <w:softHyphen/>
        <w:t>петские предания и археология опровергают такую позднюю датировку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Поэтому пьянство делает людей бешеными и безумными, словно они наполнились кровью предков. Эвдокс* во второй книге "Описания земли" утверждает, что именно так об этом рассказывают жрецы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7. Также морскую рыбу отвергают не всякую, но некоторые ее виды, например, оксиринхиты — рыбу, пойманную на крючок. Ибо они почитают оксиринха** и боятся, что крючок может оказаться нечистым из-за того, что осетр клевал на него. А сиэниты избегают фагра***, потому что считается, что он приходит одновременно с подъемом Нила и, являясь взорам как добровольный глашатай, возвещает радостным людям о разливе. Жрецы же воздерживаются от всякой рыбы. В девятый день первого месяца, когда все остальные египтяне едят жареную рыбу у своих наружных дверей, жрецы, не отведав блюда, жгут ее у ворот, имея на то два объяснения; об одном из них, священном и тонком, я расскажу потом: оно относится к высшему учению об Осирисе и Тифоне; второе, ясное и доступное, гласит, что рыбные блюда не являются необходимой и простой пищей, а в свидетели берется Гомер, у которого и изнеженные фракийцы, и жители Итаки, островной народ, не пользовались рыбой, так же как и товарищи Одиссея в столь долгом плавании и посреди моря, пока они не впали в крайнюю нужду****. Вообще египтяне считают, что море выделилось из огня***** и, выходя за пределы мира, является не частью его или элементом, но чуждым ему отбросом, вредным и губитель</w:t>
        <w:softHyphen/>
        <w:t>ным.</w:t>
      </w:r>
    </w:p>
    <w:p>
      <w:pPr>
        <w:pStyle w:val="Normal"/>
        <w:shd w:fill="FFFFFF" w:val="clear"/>
        <w:spacing w:lineRule="atLeast" w:line="0" w:before="100" w:after="0"/>
        <w:ind w:left="284" w:firstLine="284"/>
        <w:jc w:val="both"/>
        <w:rPr>
          <w:szCs w:val="24"/>
        </w:rPr>
      </w:pPr>
      <w:r>
        <w:rPr>
          <w:sz w:val="18"/>
          <w:szCs w:val="18"/>
        </w:rPr>
        <w:t>* Эвдокс Книдский (около 408—355 гг до н. э.) — математик, астроном, географ.</w:t>
      </w:r>
    </w:p>
    <w:p>
      <w:pPr>
        <w:pStyle w:val="Normal"/>
        <w:shd w:fill="FFFFFF" w:val="clear"/>
        <w:spacing w:lineRule="atLeast" w:line="0"/>
        <w:ind w:left="284" w:firstLine="284"/>
        <w:jc w:val="both"/>
        <w:rPr/>
      </w:pPr>
      <w:r>
        <w:rPr>
          <w:sz w:val="18"/>
          <w:szCs w:val="18"/>
          <w:lang w:val="en-US"/>
        </w:rPr>
        <w:t xml:space="preserve">** </w:t>
      </w:r>
      <w:r>
        <w:rPr>
          <w:sz w:val="18"/>
          <w:szCs w:val="18"/>
        </w:rPr>
        <w:t>Осетра</w:t>
      </w:r>
      <w:r>
        <w:rPr>
          <w:sz w:val="18"/>
          <w:szCs w:val="18"/>
          <w:lang w:val="en-US"/>
        </w:rPr>
        <w:t xml:space="preserve">. Strabo, XVII, 40; Aelian., De Nat. </w:t>
      </w:r>
      <w:r>
        <w:rPr>
          <w:sz w:val="18"/>
          <w:szCs w:val="18"/>
        </w:rPr>
        <w:t xml:space="preserve">Anim. X, 46; Clem. </w:t>
      </w:r>
      <w:r>
        <w:rPr>
          <w:sz w:val="18"/>
          <w:szCs w:val="18"/>
          <w:lang w:val="en-US"/>
        </w:rPr>
        <w:t>Alex., Protrep II, 39, 5.</w:t>
      </w:r>
    </w:p>
    <w:p>
      <w:pPr>
        <w:pStyle w:val="Normal"/>
        <w:shd w:fill="FFFFFF" w:val="clear"/>
        <w:spacing w:lineRule="atLeast" w:line="0"/>
        <w:ind w:left="284"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 Aelian., De Nat. Anim. X, 19.</w:t>
      </w:r>
    </w:p>
    <w:p>
      <w:pPr>
        <w:pStyle w:val="Normal"/>
        <w:shd w:fill="FFFFFF" w:val="clear"/>
        <w:spacing w:lineRule="atLeast" w:line="0"/>
        <w:ind w:left="284" w:firstLine="284"/>
        <w:jc w:val="both"/>
        <w:rPr/>
      </w:pPr>
      <w:r>
        <w:rPr>
          <w:sz w:val="18"/>
          <w:szCs w:val="18"/>
          <w:lang w:val="en-US"/>
        </w:rPr>
        <w:t xml:space="preserve">**** Horn., Od. </w:t>
      </w:r>
      <w:r>
        <w:rPr>
          <w:sz w:val="18"/>
          <w:szCs w:val="18"/>
        </w:rPr>
        <w:t>IV, 369; XII, 332.</w:t>
      </w:r>
    </w:p>
    <w:p>
      <w:pPr>
        <w:pStyle w:val="Normal"/>
        <w:shd w:fill="FFFFFF" w:val="clear"/>
        <w:spacing w:lineRule="atLeast" w:line="0"/>
        <w:ind w:left="284" w:firstLine="284"/>
        <w:jc w:val="both"/>
        <w:rPr>
          <w:szCs w:val="24"/>
        </w:rPr>
      </w:pPr>
      <w:r>
        <w:rPr>
          <w:sz w:val="18"/>
          <w:szCs w:val="18"/>
        </w:rPr>
        <w:t>***** Разночтение: из гноя. См</w:t>
      </w:r>
      <w:r>
        <w:rPr>
          <w:sz w:val="18"/>
          <w:szCs w:val="18"/>
          <w:lang w:val="en-US"/>
        </w:rPr>
        <w:t xml:space="preserve">. Loeb, p. 18. </w:t>
      </w:r>
      <w:r>
        <w:rPr>
          <w:sz w:val="18"/>
          <w:szCs w:val="18"/>
        </w:rPr>
        <w:t>Ср</w:t>
      </w:r>
      <w:r>
        <w:rPr>
          <w:sz w:val="18"/>
          <w:szCs w:val="18"/>
          <w:lang w:val="en-US"/>
        </w:rPr>
        <w:t xml:space="preserve">. Hesiod., Theog. </w:t>
      </w:r>
      <w:r>
        <w:rPr>
          <w:sz w:val="18"/>
          <w:szCs w:val="18"/>
        </w:rPr>
        <w:t xml:space="preserve">739: крайние области тьмы, как нечто чуждое этому миру, именуются гнойными. С другой стороны, огненная природа моря характеризует его как стихию Сета-Тифона. 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8. Ничего бессмысленного и фантастического, как ду</w:t>
        <w:softHyphen/>
        <w:t>мают некоторые, ничего, проистекающего от суеверия, не вводят они в священны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бряды: одно имеет основанием нравственность и пользу, другое не чуждо тонкостям исто</w:t>
        <w:softHyphen/>
        <w:t>рии и природы, как, например, то, что связано с луком. Что Диктис, потомец Исиды, хватаясь за лук, упал в реку и утонул — это крайне неправдоподобно. Но жрецы, остерегая себя от лука, брезгуют им и отвращаются от него потому, что только он один вызревает и зацветает при убывающей луне. И неприемлем он для постящихся и празднующих, так как у первых, отведавших его, вызывает жажду, а вторых заставляет плакать. Также и свинью считают они нечистым животным, ибо имеется представ</w:t>
        <w:softHyphen/>
        <w:t>ление, что чаще всего она спаривается при убывающей луне и что у пьющего ее молоко тело покрывается проказой и накожными струпьями*. Историю же, которую они рассказывают тогда, когда раз в год, в полнолуние, приносят в жертву и едят свинью, и которая гласит, будто Тифон, преследуя при полной луне кабана, нашел деревянный гроб, где лежали останки Осириса, и разломал его, эту историю признают не все; некоторые считают ее, как и многое другое, пустыми россказнями. О древних же говорят, будто они презирали роскошь, расточительность и наслаж</w:t>
        <w:softHyphen/>
        <w:t>дения настолько, что в Фивах, в храме, имеется по слухам стела, исписанная проклятиями царю Миносу**, который первым отучил египтян от умеренного, бескорыстного и простого образа жизни. Говорят еще, что Технакт, отец Бокхориса***, во время похода на арабов, когда запоздал его обоз, с удовольствием отведал первую попавшуюся пищу, а потом, переспав глубоким сном на соломе, возлюбил неприхотливость. По этой причине якобы он проклял Миноса и с одобрения жрецов запечатлел проклятия на стеле.</w:t>
      </w:r>
    </w:p>
    <w:p>
      <w:pPr>
        <w:pStyle w:val="Normal"/>
        <w:shd w:fill="FFFFFF" w:val="clear"/>
        <w:spacing w:lineRule="atLeast" w:line="0" w:before="100" w:after="0"/>
        <w:ind w:left="284" w:firstLine="284"/>
        <w:jc w:val="both"/>
        <w:rPr/>
      </w:pPr>
      <w:r>
        <w:rPr>
          <w:sz w:val="18"/>
          <w:szCs w:val="18"/>
          <w:lang w:val="en-US"/>
        </w:rPr>
        <w:t xml:space="preserve">* Herod., II, 47; Aelian., De Nat. Anim. X. 16; Tac, Hist. V, 4. </w:t>
      </w:r>
    </w:p>
    <w:p>
      <w:pPr>
        <w:pStyle w:val="Normal"/>
        <w:shd w:fill="FFFFFF" w:val="clear"/>
        <w:spacing w:lineRule="atLeast" w:line="0"/>
        <w:ind w:left="284" w:firstLine="284"/>
        <w:jc w:val="both"/>
        <w:rPr>
          <w:sz w:val="18"/>
          <w:szCs w:val="18"/>
        </w:rPr>
      </w:pPr>
      <w:r>
        <w:rPr>
          <w:sz w:val="18"/>
          <w:szCs w:val="18"/>
        </w:rPr>
        <w:t>** Diod., I, 45. В египетских источниках нет данных, подтвержда</w:t>
        <w:softHyphen/>
        <w:t xml:space="preserve">ющих этот рассказ, но вообще нетрудно понять, почему первый царь первой династии стал символом разрушения древнего, примитивного образа жизни. </w:t>
      </w:r>
    </w:p>
    <w:p>
      <w:pPr>
        <w:pStyle w:val="Normal"/>
        <w:shd w:fill="FFFFFF" w:val="clear"/>
        <w:spacing w:lineRule="atLeast" w:line="0" w:before="0" w:after="100"/>
        <w:ind w:left="284" w:firstLine="284"/>
        <w:jc w:val="both"/>
        <w:rPr>
          <w:szCs w:val="24"/>
        </w:rPr>
      </w:pPr>
      <w:r>
        <w:rPr>
          <w:sz w:val="18"/>
          <w:szCs w:val="18"/>
        </w:rPr>
        <w:t xml:space="preserve">*** </w:t>
      </w:r>
      <w:r>
        <w:rPr>
          <w:sz w:val="18"/>
          <w:szCs w:val="18"/>
          <w:lang w:val="en-US"/>
        </w:rPr>
        <w:t>XXIV</w:t>
      </w:r>
      <w:r>
        <w:rPr>
          <w:sz w:val="18"/>
          <w:szCs w:val="18"/>
        </w:rPr>
        <w:t xml:space="preserve"> династия, 730 — 715 гг до н. э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9. Царей египтяне выбирали из жрецов или воинов, причем военное сословие имело влияние и почести бла</w:t>
        <w:softHyphen/>
        <w:t>годаря мужеству, а жрецы — благодаря мудрости. Выдви</w:t>
        <w:softHyphen/>
        <w:t>нувшийся из воинов тотчас делался жрецом и становился причастным к мудрости, окутанной мифами и речениями, несущими в себе смутные проблески и отражения истины; несомненно, по этой причине они символически выстав</w:t>
        <w:softHyphen/>
        <w:t>ляют перед храмами сфинксов* в знак того, что тайную мудрость заключает в себе их учение о божественном. А в Саисе изображение Афины, которую они называют Исидой, имеет такую надпись: "Я есть все бывшее, и будущее, и сущее, и никто из смертных не приподнял моего покрова". Также многие полагают, что собственно египетское имя Зевса — Амун (или Аммон, как не</w:t>
        <w:softHyphen/>
        <w:t>правильно произносим мы). Себенит же Манефон считает, что это слово означает "сокрытый" или "сокрытие". А Гекатей из Абдер говорит, что египтяне употребляют это выражение в беседе, когда обращаются к кому-нибудь, ибо оно и есть обращение. Поэтому когда они взывают к высшему божеству, которое они считают тождественным всеобщности и как бы незримым и сокрытым, когда молят его показаться и обнаружить себя для них, то они произно</w:t>
        <w:softHyphen/>
        <w:t>сят "Амун". Таково благоговение египтян перед мудростью, касающейся дел божественных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10. Дают нам свидетельства и мудрейшие из эллинов: Солон, Фалес, Платон, Эвдокс, Пифагор и, как некоторые утверждают, Ликург, которые приезжали в Египет и об</w:t>
        <w:softHyphen/>
        <w:t>щались с жрецами**. Говорят, что Эвдокс учился у Ксо-нофея из Мемфиса, Солон — у Сонхита из Саиса, Пифагор — у гелиополита Ойнуфея. Особенно, кажется, этот пос</w:t>
        <w:softHyphen/>
        <w:t>ледний, восхитительный сам и восхищавшийся жрецами, подражал их таинственной символике, облекая учение в иносказание.</w:t>
      </w:r>
    </w:p>
    <w:p>
      <w:pPr>
        <w:pStyle w:val="Normal"/>
        <w:shd w:fill="FFFFFF" w:val="clear"/>
        <w:spacing w:lineRule="atLeast" w:line="0"/>
        <w:ind w:left="284"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Очевидно, имеются в виду не только сфинксы в виде льва с человеческой головой, но изображения звероголовых богов вообще. </w:t>
      </w:r>
    </w:p>
    <w:p>
      <w:pPr>
        <w:pStyle w:val="Normal"/>
        <w:shd w:fill="FFFFFF" w:val="clear"/>
        <w:spacing w:lineRule="atLeast" w:line="0" w:before="0" w:after="100"/>
        <w:ind w:left="284" w:firstLine="284"/>
        <w:jc w:val="both"/>
        <w:rPr>
          <w:szCs w:val="24"/>
        </w:rPr>
      </w:pPr>
      <w:r>
        <w:rPr>
          <w:sz w:val="18"/>
          <w:szCs w:val="18"/>
          <w:lang w:val="en-US"/>
        </w:rPr>
        <w:t>** Diod., I, 96; 98; Clem. Alex., Strom. I</w:t>
      </w:r>
      <w:r>
        <w:rPr>
          <w:sz w:val="18"/>
          <w:szCs w:val="18"/>
        </w:rPr>
        <w:t xml:space="preserve">, 69, </w:t>
      </w:r>
      <w:r>
        <w:rPr>
          <w:sz w:val="18"/>
          <w:szCs w:val="18"/>
          <w:lang w:val="en-US"/>
        </w:rPr>
        <w:t>I</w:t>
      </w:r>
    </w:p>
    <w:p>
      <w:pPr>
        <w:pStyle w:val="3"/>
        <w:rPr>
          <w:szCs w:val="24"/>
        </w:rPr>
      </w:pPr>
      <w:r>
        <w:rPr/>
        <w:t>Большинство предписаний пифагорейцев ни</w:t>
        <w:softHyphen/>
        <w:t>чем не отличается от так называемых иероглифических письмен, например: не принимать пищу, сидя на колеснице; не есть свой хлеб в праздности*; не сажать пальму; не разгребать в доме огонь ножом. И я, со своей стороны, полагаю: то, что эти люди называют единицу Аполлоном, двойку Артемидой, семерку Афиной, а куб — Посейдо</w:t>
        <w:softHyphen/>
        <w:t>ном — это все сходно с обрядами, изображениями и, клянусь Зевсом, письменами в египетских храмах. Ибо, например, царя и владыку Осириса они изображают с помощью глаза и скипетра. Причем некоторые толкуют его имя как "многоглазый"**, потому что "ос" — по-египетски значит "много", а "ири" — "глаз". Небо же, так как оно, будучи вечным, не стареет, они изображают знаком сердца с курильницей под ним***. А в Фивах были выставлены безрукие изображения судей, причем статуя главного судьи — с сомкнутыми веками в знак того, что справедливость неподкупна и беспристрастна**** Символом воинов было резное изображение скарабея, ибо у скарабеев нет самок, но только самцы*****. Детенышей же они рождают в веществе, которое скатывают в шар, заботясь о средстве питания не менее, чем о месте рождени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11. Итак, Клея, когда ты слушаешь те мифы, в которых египтяне рассказывают о богах, об их блужданиях, рас</w:t>
        <w:softHyphen/>
        <w:t>терзаниях и многих подобных страстях, то следует помнить о том, что сказано раньше, и не думать, будто что-либо из этого произошло и случилось так, как об этом говорят.</w:t>
      </w:r>
    </w:p>
    <w:p>
      <w:pPr>
        <w:pStyle w:val="Normal"/>
        <w:shd w:fill="FFFFFF" w:val="clear"/>
        <w:spacing w:lineRule="atLeast" w:line="0" w:before="100" w:after="0"/>
        <w:ind w:left="284" w:firstLine="284"/>
        <w:jc w:val="both"/>
        <w:rPr>
          <w:szCs w:val="24"/>
        </w:rPr>
      </w:pPr>
      <w:r>
        <w:rPr>
          <w:sz w:val="18"/>
          <w:szCs w:val="18"/>
        </w:rPr>
        <w:t xml:space="preserve">* Выражение, дословно не воспроизводимое. ** </w:t>
      </w:r>
      <w:r>
        <w:rPr>
          <w:sz w:val="18"/>
          <w:szCs w:val="18"/>
          <w:lang w:val="en-US"/>
        </w:rPr>
        <w:t>Diod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11</w:t>
      </w:r>
    </w:p>
    <w:p>
      <w:pPr>
        <w:pStyle w:val="Normal"/>
        <w:shd w:fill="FFFFFF" w:val="clear"/>
        <w:spacing w:lineRule="atLeast" w:line="0"/>
        <w:ind w:left="283" w:firstLine="284"/>
        <w:jc w:val="both"/>
        <w:rPr>
          <w:sz w:val="18"/>
          <w:szCs w:val="18"/>
        </w:rPr>
      </w:pPr>
      <w:r>
        <w:rPr>
          <w:sz w:val="18"/>
          <w:szCs w:val="18"/>
        </w:rPr>
        <w:t>*** Ср. Horapollo, Hierogl. I, 22: сердце над дымящейся куриль</w:t>
        <w:softHyphen/>
        <w:t>ницей — обозначение Египта. Разночтение, основанное на вставке-небо они изображают знаком кобры, а страсть — знаком сердца с курильницей под ним. См. Griffiths, стр. 132.</w:t>
      </w:r>
    </w:p>
    <w:p>
      <w:pPr>
        <w:pStyle w:val="Normal"/>
        <w:shd w:fill="FFFFFF" w:val="clear"/>
        <w:spacing w:lineRule="atLeast" w:line="0"/>
        <w:ind w:left="283" w:firstLine="283"/>
        <w:jc w:val="both"/>
        <w:rPr>
          <w:sz w:val="18"/>
          <w:szCs w:val="18"/>
        </w:rPr>
      </w:pPr>
      <w:r>
        <w:rPr>
          <w:sz w:val="18"/>
          <w:szCs w:val="18"/>
        </w:rPr>
        <w:t>**** Diod., I, 48. Изображения такого рода действительно сущест</w:t>
        <w:softHyphen/>
        <w:t>вуют.</w:t>
      </w:r>
    </w:p>
    <w:p>
      <w:pPr>
        <w:pStyle w:val="Normal"/>
        <w:shd w:fill="FFFFFF" w:val="clear"/>
        <w:spacing w:lineRule="atLeast" w:line="0" w:before="0" w:after="100"/>
        <w:ind w:left="284" w:firstLine="284"/>
        <w:jc w:val="both"/>
        <w:rPr>
          <w:szCs w:val="24"/>
        </w:rPr>
      </w:pPr>
      <w:r>
        <w:rPr>
          <w:sz w:val="18"/>
          <w:szCs w:val="18"/>
          <w:lang w:val="en-US"/>
        </w:rPr>
        <w:t>***** Aelian., De Nat. Anim. X, 15; Porphyr., De Abstin. IV</w:t>
      </w:r>
      <w:r>
        <w:rPr>
          <w:sz w:val="18"/>
          <w:szCs w:val="18"/>
        </w:rPr>
        <w:t>.9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Гермеса, например, называют собакой* не в собственном смысле слова, но, как говорит Платон**, связывают с хитроумнейши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з богов бдительность этой твари, ее неутомимость и мудрость, ибо она различает дружественное и враждебное по своему знанию или незнанию предмета. И никто не думает, что солнце, как новорожденное дитя, поднимается из лотоса, но так на письме изображают его восход, символически обозначая, что воспламенение солнца происходит от воды. Также Оха, самого жестокого и грозного из персидских царей, который убил многих и, наконец, зарезал и съел с друзьями Аписа***, прозвали мечом, как до сих пор именуют его в каталоге царей; и я полагаю, что таким образом обозначают не отдельное собственно лицо, но сравнивают с орудием убийства жес</w:t>
        <w:softHyphen/>
        <w:t>токость и испорченность характера. Итак, если ты будешь внимать историям о богах подобным образом и будешь выслушивать их от тех, кто толкует миф благочестиво и мудро, если ты всегда будешь исполнять и блюсти пред</w:t>
        <w:softHyphen/>
        <w:t>писанные обряды, понимая, что нет для богов более приятного дела и более приятной жертвы, чем истинное представление об их природе, тогда избежишь ты суеверия, которое является злом не меньшим, чем безбожи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А вот и сам миф в пересказе по возможности самом кратком, с удалением всего ненужного и лишнего. Говорят, что когда Гелиос узнал о том, что Рея тайно сочеталась с Кроном, он изрек ей проклятие, гласящее, что она не родит ни в какой месяц и ни в какой год. </w:t>
      </w:r>
    </w:p>
    <w:p>
      <w:pPr>
        <w:pStyle w:val="Normal"/>
        <w:shd w:fill="FFFFFF" w:val="clear"/>
        <w:spacing w:lineRule="atLeast" w:line="0"/>
        <w:ind w:left="283" w:firstLine="283"/>
        <w:jc w:val="both"/>
        <w:rPr>
          <w:sz w:val="18"/>
          <w:szCs w:val="18"/>
        </w:rPr>
      </w:pPr>
      <w:r>
        <w:rPr>
          <w:sz w:val="18"/>
          <w:szCs w:val="18"/>
        </w:rPr>
        <w:t>* Гермеса отождествляли с собакоголовой обезьяной Тотом (общая причастность к мудрости) и с шакалом Анубисом (общая связь с преисподним миром).</w:t>
      </w:r>
    </w:p>
    <w:p>
      <w:pPr>
        <w:pStyle w:val="Normal"/>
        <w:shd w:fill="FFFFFF" w:val="clear"/>
        <w:spacing w:lineRule="atLeast" w:line="0"/>
        <w:ind w:left="283" w:firstLine="284"/>
        <w:jc w:val="both"/>
        <w:rPr>
          <w:szCs w:val="24"/>
        </w:rPr>
      </w:pPr>
      <w:r>
        <w:rPr>
          <w:sz w:val="18"/>
          <w:szCs w:val="18"/>
        </w:rPr>
        <w:t xml:space="preserve">** </w:t>
      </w:r>
      <w:r>
        <w:rPr>
          <w:sz w:val="18"/>
          <w:szCs w:val="18"/>
          <w:lang w:val="en-US"/>
        </w:rPr>
        <w:t>Resp</w:t>
      </w:r>
      <w:r>
        <w:rPr>
          <w:sz w:val="18"/>
          <w:szCs w:val="18"/>
        </w:rPr>
        <w:t>. 375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 Имя Оха носили Дарий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(423 — 404 гг. до н. э.) и Арта</w:t>
        <w:softHyphen/>
        <w:t xml:space="preserve">ксеркс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(359 — 338 гг до н. э.). В убиении Аписа обвиняли Камбиза и Артаксеркса (</w:t>
      </w:r>
      <w:r>
        <w:rPr>
          <w:sz w:val="18"/>
          <w:szCs w:val="18"/>
          <w:lang w:val="en-US"/>
        </w:rPr>
        <w:t>Aelian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Va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ist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,8; </w:t>
      </w:r>
      <w:r>
        <w:rPr>
          <w:sz w:val="18"/>
          <w:szCs w:val="18"/>
          <w:lang w:val="en-US"/>
        </w:rPr>
        <w:t>Herod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, 29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Но Гермес, влюбленный в богиню, сошелся с нею, а потом, играя с луной в шашки, отыграл семнадцатую часть каждого из ее циклов, сложил из них пять дней и приставил их к тремстам шестидесяти; и до сих пор египтяне называют их "вставленными" и "днями рождения богов"*. Расска</w:t>
        <w:softHyphen/>
        <w:t>зывают, что в первый день родился Осирис, и в момент его рождения некий голос изрек: владыка всего сущего является на свет. Иные же говорят, что некто Памил, черпавший воду в Фивах, услышал из святилища Зевса голос, приказавший ему громко провозгласить, что родился великий царь и благодетель — Осирис; за это якобы он стал воспитателем Осириса, которого ему вручил Крон, и в честь него справляют праздник Памилий, напоминающий фаллические процессии**. На второй день родился Аруэрис, которого называют Аполлоном, а некоторые также старшим Гором***. На третий день на свет явился Тифон, но не вовремя и не должным образом: он выскочил из бока матери, пробив его ударом. На четвертый день во влаге родилась Исида; на пятый — Нефтида, которую называют Концом и Афродитой, а некоторые — Победой. Миф гласит, что Осирис и Аруэрис произошли от Гелиоса, Исида — от Гермеса, а Тифон и Нефтида — от Крона. Поэтому цари считали третий из вставленных дней не</w:t>
        <w:softHyphen/>
        <w:t>счастливым, не занимались в это время общественными делами и не заботились о себе до ночи. И рассказывают, что Нефтида стала женою Тифона, а Исида и Осирис, полюбив друг друга, соединились во мраке чрева до рождения. Некоторые говорят, что от этого брака и произошел Аруэрис, которого египтяне называют старшим Гором, а эллины — Аполлоном***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Рея и Крон соответствуют Нут и Гебу (земля и небо), Гелиос — Атуму-Ра (солнце) Египетские мифы знают в качестве супруга Нут Геба, но имеются изображения вхождения солнечного диска в тело Пут Тот (Гермес) — изобретатель шашек и лунное божество. </w:t>
      </w:r>
    </w:p>
    <w:p>
      <w:pPr>
        <w:pStyle w:val="Normal"/>
        <w:shd w:fill="FFFFFF" w:val="clear"/>
        <w:spacing w:lineRule="atLeast" w:line="0"/>
        <w:ind w:left="283" w:firstLine="283"/>
        <w:jc w:val="both"/>
        <w:rPr>
          <w:sz w:val="18"/>
          <w:szCs w:val="18"/>
        </w:rPr>
      </w:pPr>
      <w:r>
        <w:rPr>
          <w:sz w:val="18"/>
          <w:szCs w:val="18"/>
        </w:rPr>
        <w:t>** Происхождение имени Памила неизвестно. Возможно, оно поя</w:t>
        <w:softHyphen/>
        <w:t xml:space="preserve">вилось в результате искаженного употребления титула жреца, служителя фаллического культа, или же это — древний эпитет Осириса. </w:t>
      </w:r>
    </w:p>
    <w:p>
      <w:pPr>
        <w:pStyle w:val="Normal"/>
        <w:shd w:fill="FFFFFF" w:val="clear"/>
        <w:spacing w:lineRule="atLeast" w:line="0"/>
        <w:ind w:left="283" w:firstLine="283"/>
        <w:jc w:val="both"/>
        <w:rPr>
          <w:sz w:val="18"/>
          <w:szCs w:val="18"/>
        </w:rPr>
      </w:pPr>
      <w:r>
        <w:rPr>
          <w:sz w:val="18"/>
          <w:szCs w:val="18"/>
        </w:rPr>
        <w:t>*** В египетских текстах не различаются старший и младший Гор Аруэрис (Харур) — "великий Гор", Гор царского культа. Возможно, Плутарх спутал значения "великий" и "старший".</w:t>
      </w:r>
    </w:p>
    <w:p>
      <w:pPr>
        <w:pStyle w:val="Normal"/>
        <w:shd w:fill="FFFFFF" w:val="clear"/>
        <w:spacing w:lineRule="atLeast" w:line="0" w:before="0" w:after="100"/>
        <w:ind w:left="284" w:firstLine="284"/>
        <w:jc w:val="both"/>
        <w:rPr>
          <w:szCs w:val="24"/>
        </w:rPr>
      </w:pPr>
      <w:r>
        <w:rPr>
          <w:sz w:val="18"/>
          <w:szCs w:val="18"/>
        </w:rPr>
        <w:t>**** Отождествление Гора и Аполлона произошло из-за причастно</w:t>
        <w:softHyphen/>
        <w:t>сти обоих к солнечному культу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13. Рассказывают, что, воцарившись, Осирис тотчас отвратил египтян от скудного и звероподобного образа жизни, показал им плоды земли и научил чтить богов; а потом он странствовал, подчиняя себе всю землю и совсем не нуждаясь для этого в оружии, ибо большинство людей он склонял на свою сторону, очаровывая их убедительным словом, соединенным с пением и всевозможной музыкой. Поэтому греки отождествляли его с Дионисом*. И говорят, что Тифон в его отсутствие ничего не предпринимал, потому что Исида, обладая всей полнотой власти, очень старательно стерегла его и наблюдала за ним**, по воз</w:t>
        <w:softHyphen/>
        <w:t>вращении же Осириса стал готовить ему западню, втяну» в заговор семьдесят два человека и имея сообщницей эфиопскую царицу по имени Асо***. Он измерил тайно тело Осириса, соорудил по мерке саркофаг, прекрасный и чудесно украшенный, и принес его на пир. В то время как это зрелище вызвало восторг и удивление, Тифон как бы в шутку предложил преподнести саркофаг в дар тому, кто уляжется в него по размеру. После того как попробован и все по очереди и ни одному гостю он не пришелся впору, Осирис вступил в гроб и лег. И будто заговорщики подбежали, захлопнули крышку и, заколотив ее снаружи гвоздями, залили горячим свинцом, затащили гроб в реку и пустили в море у Таниса, через устье, которое поэтому и теперь еще египтяне зовут ненавистным и мерзким. Говорят, что это случилось в семнадцатый день месяца Афира****, когда солнце пересекает созвездие Скорпиона, в двадцать восьмой год царствования Осириса. Иные же утверждают, что это срок его жизни, а не царствовани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</w:t>
      </w:r>
      <w:r>
        <w:rPr>
          <w:sz w:val="18"/>
          <w:szCs w:val="18"/>
          <w:lang w:val="en-US"/>
        </w:rPr>
        <w:t>Diod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17 ел. Цивилизаторская миссия Осириса является заимство</w:t>
        <w:softHyphen/>
        <w:t>ванием из дионисийских мифов Древнейший Осирис —олицетворение царской власти и бог мертвых, позднее он превращается в божество зерна и плодороди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</w:rPr>
        <w:t>** В египетских источниках не упоминается регентство Исиды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 Трудно объяснимое имя. В мероитских надписях </w:t>
      </w:r>
      <w:r>
        <w:rPr>
          <w:sz w:val="18"/>
          <w:szCs w:val="18"/>
          <w:lang w:val="en-US"/>
        </w:rPr>
        <w:t>Asi</w:t>
      </w:r>
      <w:r>
        <w:rPr>
          <w:sz w:val="18"/>
          <w:szCs w:val="18"/>
        </w:rPr>
        <w:t xml:space="preserve"> — Исида О союзниках Тифона египетские источники говорят часто, но никогда не называют их число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 13 ноябр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14. Так как первыми о случившемся узнали и разгласили это событие паны и сатиры, обитавшие в местности у Хеммиса*, то и теперь еще неожиданное смятение и страх толпы называют паникой. Говорят, что Исида, получив весть, тотчас отрезала одну из своих прядей и облачилась в траурное покрывало там, где до сих пор город носит имя Копт**. Другие же полагают, что название это означает "утрата", ибо говорят "коптейн" в смысле "утратить". Рассказывают, что она блуждала всюду и никого не про</w:t>
        <w:softHyphen/>
        <w:t>пускала без вопроса; также встретив детей, она спросила их о гробе. Случайно они видели его и назвали устье, через которое друзья Тифона вытолкнули ковчег в море. Поэтому египтяне думают, что дети обладают даром пред</w:t>
        <w:softHyphen/>
        <w:t>сказания и чаще всего ищут у них пророчеств, когда они играют в священных местах и болтают, что придется. А когда Исида узнала, что любящий Осирис по ошибке сочетался с ее сестрой как с ней самой, и увидела доказательство этого в венке из лотоса, который он оставил у Нефтиды, то она стала искать дитя, ибо Нефтида, родив, тотчас удалила его из страха перед Тифоном; ребенок был найден с большим трудом и с помощью собак, которые вели Исиду; она вскормила его, и он, названный Анубисом, стал ее защитником и спутником, и говорят, что он сторожит богов как собаки — люде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15. И потом, как рассказывают, она узнала о саркофаге, что море пригнало его к берегу Библа*** и прибой осторожно вынес его в заросли вереска. А вереск, в малое время выросши в огромный и прекрасный ствол, объял и охватил его, и укрыл в себе***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Паны и сатиры попали сюда из дионисийских мифои. См. </w:t>
      </w:r>
      <w:r>
        <w:rPr>
          <w:sz w:val="18"/>
          <w:szCs w:val="18"/>
          <w:lang w:val="en-US"/>
        </w:rPr>
        <w:t>Diod</w:t>
      </w:r>
      <w:r>
        <w:rPr>
          <w:sz w:val="18"/>
          <w:szCs w:val="18"/>
        </w:rPr>
        <w:t>., 1, 18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Κοπτω — отрезать, причитать Отрезанная прядь волос — черта греческого траурного обряд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 </w:t>
      </w:r>
      <w:r>
        <w:rPr>
          <w:sz w:val="18"/>
          <w:szCs w:val="18"/>
          <w:lang w:val="en-US"/>
        </w:rPr>
        <w:t>Apollod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Bibl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, 1, 3. История Исиды в Библе полна деталей, встречающихся в гомеровском гимне Деметре. См. </w:t>
      </w:r>
      <w:r>
        <w:rPr>
          <w:sz w:val="18"/>
          <w:szCs w:val="18"/>
          <w:lang w:val="en-US"/>
        </w:rPr>
        <w:t>Hymn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Dem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 Вереск — кустарник, но есть сорт древовидного вереск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Царь удивился размерам растения и, срубив сердцевину, содержащую невидимый взору гроб, поставил ствол как подпорку для крыши. Говорят, что Исида, узнав об этом от божественного духа молвы, явилась в Библ, села у источника, смиренная и заплаканная, и не говорила ни с кем, но только привет</w:t>
        <w:softHyphen/>
        <w:t>ствовала служанок царицы, ласкала их, заплетала им косы и навевала от себя на их тело удивительный аромат. Лишь только царица увидела служанок, как в ней возникло влечение к незнакомке, волосам и телу, источающему благовоние. За Исидой послали, а когда она прижилась, ее сделали кормилицей царского сына, и говорят, что имя того царя было Малькандр, а царицу одни называют Астартой, другие — Саосис, а третьи — Неманус; эллины же назвали бы ее Атенаидой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16. Предание гласит, что Исида выкармливала дитя, вкладывая ему в рот вместо груди палец, а ночью выжигала огнем смертную оболочку его тела; сама же, превращаясь в ласточку, с жалобным криком вилась вокруг колонны — и так до тех пор, пока царица не подстерегла ее и не закричала при виде ребенка в огне, лишив его тем самым бессмертия. Тогда изобличенная богиня выпросила столп из-под кровли; легко освободив его, она расщепила вереск, а потом, закутав его в полотно и умастив миром, вручила царю и царице; и теперь еще жители Библа почитают дерево, положенное в святилище Исиды**. И рассказывают, что она пала на гроб и возопила так, что младший сын царя тут же умер, а старшего она якобы забрала с собой и, поместив гроб на судно, отплыла. Но так как река Федр перед зарей выпестовала в себе бурный ветер, она разгневалась и иссушила русло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17. И вот в первом же пустынном месте, оставшись наедине с собой, она открыла саркофаг и, припав лицом к лицу, стала целовать 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лакать. А когда она заметила ребенка, тихо подошедшего сзади и наблюдавшего это, то оглянулась и бросила на него ужасный и гневный взгляд; мальчик не вынес потрясения и умер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Малькандр соответствует финикийскому Мелькарту, Астарта — не только богиня, но и мифическая правительница ФиникиИ- Остальные имена не поддаются объяснению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В храме Астарты в Библе совершались обряды в честь Адониса, включавшие в себя поклонение обелиску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Другие рассказывают не так, но говорят, что ребенок, как я об этом упоминал раньше*, упал в море и что в честь богини ему оказывают почести: якобы он — тот самый Манерос, которого египтяне воспевают на пирах**. А некоторые утверждают, что мальчика звали Палестин или Пелузий и что он дал имя городу, основанному богиней. Они заявляют, что Манерос, упоминаемый в песнях, первым изобрел музыку. Третьи говорят, что это не чье-то имя, но выражение, употребляемое в кругу пьющих и пирующих людей: да будет все это к счастью! И якобы когда египтяне хотят сказать что-либо похожее, они всякий раз восклицают: Манерос! Так что, несомненно, фигурка покойника в ковчежце, которую им показывают, обнося по кругу, служит не напоминанием о смерти Осириса, как полагают неко</w:t>
        <w:softHyphen/>
        <w:t>торые, но, пуская несколько раз неприятного сотрапезника, убеждают самих зрителей пользоваться и наслаждаться настоящим, потому что все скоро станут такими ж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18. И рассказывают, что потом, когда Исида ушла в Бут к сыну Гору, который там воспитывался, и поместила фоб вдали от дороги, Тифон, охотясь при луне, наткнулся на него и, узнав тело, растерзал его на четырнадцать частей и рассеял их. Когда Исида узнала об этом, она отправилась на поиски, переплывая болота на папирусной лодке. По этой причине будто бы крокодилы не трогают плавающих в папирусных челноках, испытывая или страх или, клянусь Зевсом, почтение перед богиней. И потому якобы в Египте называют много гробниц Осириса, что Исида, отыскивая, хоронила каждый его член. Иные же отрицают это и говорят, что она изготовила статуи и дала их каждому городу вместо тела Осириса для того, чтобы Тифону, если бы он победил Гора и стал отыскивать истинную гробницу, пришлось отказаться от этого, так как ему называли бы и показывали много могил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Гл. 8?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Согласно Геродоту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, 79), Манерос — безвременно умерший сын первого египетского цар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Из всех частей тела Осириса Исида не нашла только фалл, ибо он тотчас упал в реку и им кормились лепидоты, фагры и осетры, которыми гнушаются больше, чем всякой другой рыбой. Исида же, по рассказам, вместо него сделала его изображение и освятила фалл; в честь него и сейчас египтяне устраивают празднества.</w:t>
      </w:r>
    </w:p>
    <w:p>
      <w:pPr>
        <w:pStyle w:val="TextBodyIndent"/>
        <w:ind w:left="284" w:firstLine="283"/>
        <w:rPr>
          <w:szCs w:val="24"/>
        </w:rPr>
      </w:pPr>
      <w:r>
        <w:rPr/>
        <w:t>19. Потом, как гласит предание, Осирис, явившись Гору из царства мертвых, тренировал и упражнял его для боя, а затем спросил, что он считает самым прекрасным на свете. Когда тот ответил: отомстить за отца и мать, которым причинили зло, — снова спросил, какое животное кажется ему самым полезным для того, кто идет на битву. Услышав в ответ от Гора "конь"*, он удивился и стал допытываться, почему конь, а не лев**. Тогда Гор сказал, что лев нужен тем, кто нуждается в защите, а конь нужен, чтобы отрезать и уничтожить бегущего врага. Услышав это, Осирис обра</w:t>
        <w:softHyphen/>
        <w:t>довался, ибо Гор был совсем готов для борьбы. И рас</w:t>
        <w:softHyphen/>
        <w:t>сказывают, что в то время как беспрерывно многие переходили на сторону Гора, явилась к нему и наложница Тифона Туэрис и что змею, которая ее преследовала, убили друзья Гора; и до сих пор в память этого бросают веревку и перерубают ее посередине***. Что касается сражения, то оно будто бы продолжалось много дней, и победил Гор. Исида же, получив скованного Тифона, не казнила его, но развязала и отпустила. У Гора не хватило терпения снести это: он поднял на мать руку и сорвал с головы ее царский венец. Но Гермес увенчал ее рогатым шлемом***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Разночтение: волк. См. </w:t>
      </w:r>
      <w:r>
        <w:rPr>
          <w:sz w:val="18"/>
          <w:szCs w:val="18"/>
          <w:lang w:val="en-US"/>
        </w:rPr>
        <w:t>Loeb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46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Ни один народ не применял льва в качестве боевого животного. Видимо, Плутарха ввели в заблуждение изображения фараона в виде льва: лев — символ царя в бою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 Туэрис — богиня-гиппопотам </w:t>
      </w:r>
      <w:r>
        <w:rPr>
          <w:sz w:val="18"/>
          <w:szCs w:val="18"/>
          <w:lang w:val="en-US"/>
        </w:rPr>
        <w:t>Tawert</w:t>
      </w:r>
      <w:r>
        <w:rPr>
          <w:sz w:val="18"/>
          <w:szCs w:val="18"/>
        </w:rPr>
        <w:t>. Самки считались благими существами в отличие от самцов — животных Сет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 В египетском мифе Гор обезглавливает мать, после чего Тот приделывает Исиде коровью голову Греки иногда отождествили Исиду с Ио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Затем Тифон предъявил Гору обвинение в незаконорожденности, но при защите Гермеса Гор был признан богами законным сыном, а Тифон потерпел поражение еще в двух битвах Осирис же сочетался с Исидой после смерти, и она произвела на свет Гарпократа, родившегося преждевременно и имевшего слабые ноги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20. Таково примерно главное содержание мифа, если опустить предосудительные истории, например, рассказ о растерзанном Горе и обезглавленной Исиде**. Когда такое говорят и так учат о природе вечной и бессмертной, в которой более всего познается божество, как будто воистину такое случалось и происходило, тогда, как говорит Эсхил, "надо плюнуть и очистить рот". Но об этом тебе нисколько не стоит напоминать. И сама ты негодуешь на тех, кто придерживается такого беззаконного и варварского учения о богах. Но ты также знаешь, что не совсем похоже все это на убогие россказни и пустые фантазии поэтов и логографов, которые, как пауки, сплетают и тянут порож</w:t>
        <w:softHyphen/>
        <w:t>денную из себя произвольную основу, но что есть здесь отголоски рассказов и преданий о бывших событиях. И как математики говорят, что радуга — это отражение солнца, расцвеченное преломлением взгляда в облаке, так и миф у нас — изображение некоего понятия, переводящего мысль на другое; на это намекают обряды, содержащие траур и тем выражающие скорбь, а также устройство храмов***, частью выходящих в боковые галереи и светлые, открытые коридоры, а частью имеющие под землей тайные темные ризницы, подобные пещерам и ризницам фиванских храмов. Не менее сложно и учение о гробницах Осириса, тело которого, по преданию, покоится во многих местах. Говорят, что Диохетисом называется тот единственный городок, который владеет настоящим телом; но и в Абидосе чаще всего хоронят богатых и могущественных египтян, потому что они якобы ищут чести лежать в одной земле с телом Осириса. А в Мемфисе выкармливают Аписа, который представляет собой образ его души; там же будто бы покоится и тело. А название города одни толкуют как "пристанище добра", другие по-своему: "гробница Оси</w:t>
        <w:softHyphen/>
        <w:t>риса"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В египетских источниках Гарпократ — это Гор-ребенок. 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 Есть предание о том, как Исида отрезала Гору руки. Причина расправы неизвестна, но она может быть соотнесена с рассказом о насилии Гора над матерью. В число опущенных Плутархом предо</w:t>
        <w:softHyphen/>
        <w:t>судительных историй входит и известие о любовных домогательствах Сета по отношению к Гору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 </w:t>
      </w:r>
      <w:r>
        <w:rPr>
          <w:sz w:val="18"/>
          <w:szCs w:val="18"/>
          <w:lang w:val="en-US"/>
        </w:rPr>
        <w:t>Strabo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XVII</w:t>
      </w:r>
      <w:r>
        <w:rPr>
          <w:sz w:val="18"/>
          <w:szCs w:val="18"/>
        </w:rPr>
        <w:t>, 1, 28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Говорят еще, что около Фил* есть островок, во всякое иное время нетревожимый и запретный для каждого: и не залетают на него птицы, и не приближается к нему рыба; но в определенный срок жрецы переправляются на него, приносят заупокойные жертвы и украшают венками надгробие, осененное деревом мефиды, которое превосходит размерами любую оливу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21. Но хотя в Египте и называют много гробниц Осириса, Эвдокс утверждает, что тело покоится в Бусирисе, потому что этот город был родиной Осириса: ведь не нуждается в объяснении слово Тафосирис — само это имя заключает в себе название гробницы Осириса. А об обрядах рассечения дерева, разрывания льна и заупокойного возлияния я умалчиваю, потому что к ним примешано много сокровенного. И не только об этих богах, но также обо всех других, не входящих в число нерожденных и бессмертных, жрецы рассказывают, что у них хранятся набальзамированные тела, за которыми ухаживают, а души богов сияют в небе звездами, и что созвездие Исиды, которое у египтян зовется Софис, греки называют Псом, созвездие Гора — Орионом, Тифона — Медведем**. Еще рассказывают, что все египтяне приносят предписанные продукты для гробниц почитаемых животных и ничего не дают одни фиванцы, ибо они не чтут никакого подвер</w:t>
        <w:softHyphen/>
        <w:t>женного смерти бога, но только того, кого они называют Кнеф***, — несотворенного и бессмертного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</w:t>
      </w:r>
      <w:r>
        <w:rPr>
          <w:sz w:val="18"/>
          <w:szCs w:val="18"/>
          <w:lang w:val="en-US"/>
        </w:rPr>
        <w:t>Diod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22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Обычно астральные сферы богов распределялись следующим обра</w:t>
        <w:softHyphen/>
        <w:t>зом Ра — солнце, Гор — небо (луна и солнце — его очи), Оси</w:t>
        <w:softHyphen/>
        <w:t>рис — Орион, Сет — Большая Медведиц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Кнеф — имя древнего фиванского бога-змея, чей культ слил</w:t>
        <w:softHyphen/>
        <w:t>ся с культом Амон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22. Так рассказывают и так представляют дело многие, но есть и такие, которые полагают, что все это — воспоминания о великих и удивительных делах и страданиях царей и тиранов, которые за выдающуюся доблесть или могущество приписали себе славу божественного имени и которые затем претерпели от судьбы. Эти люди используют малейшее отступление от рассказа, чтобы благоразумно перенести дурную славу с богов на людей; при этом им помогают сами предания, ибо египтяне рассказывают, что Гермес был короткоруким, Тифон — красным, Гор — белым, а Осирис — темнокожим, как если бы природа их была человеческой*. К тому же Осириса именуют полководцем, а Канопа — кормчим, того самого, который, по их словам, дал имя звезде**. Судно же, которое эллины называют Арго и которое является образом корабля Оси</w:t>
        <w:softHyphen/>
        <w:t>риса***, якобы почетно помещено среди звезд и не далеко отстоит от созвездий Ориона и Пса, почему египтяне и считают, что первое посвящено Гору, а второе — Исиде. 23. Но я боюсь, как бы не сдвинулось неподвижное и не началась "война не только со многими временами" (как сказал Симонид)****, но и "со многими племенами человеческими" и народами, преданными вере в этих богов: ведь люди не перестают сводить с неба на землю столь великие имена и подрывать и уничтожать благочестие и веру, вложенную почти в каждого с самого рождения, и тем открывать ворота чудовищу безбожия***** и очело</w:t>
        <w:softHyphen/>
        <w:t>вечивать богов, и давать волю плутням Эвгемера из Мес-сены******, который, сам составив копии не внушающих доверия и поддельных мифов, рассеивает по всей земле неверие, потому что он произвел имена всех предполага</w:t>
        <w:softHyphen/>
        <w:t>емых богов скопом от имен полководцев, навархов и царей, живших в древние времена и запечатленных золо</w:t>
        <w:softHyphen/>
        <w:t>тыми письменами в Панхоте; а письмена эти, как и должно, не находили ни один варвар и ни один эллин, но только Эвгемер, доплывший до Панхотов и Трифиллий, которых никогда и нигде на свете не было и не сущес</w:t>
        <w:softHyphen/>
        <w:t>твовало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 Согласно египетскому мифу, Тот вмешался в борьбу Сета и Гора на стороне последнего, и Сет оторвал ему руку, которая затем возродатась вновь. Черный цвет — цвет плодородной земли, белый — Верхнего Египта, красный — Нижнего Египта и пустын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 Каноп — кормчий Менелая, погибший в Египт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* Некоторые исследователи предполагают египетское происхождение названия созвездия Арго, так как представление о небесных судах характерно именно для египтян, а не греков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* </w:t>
      </w:r>
      <w:r>
        <w:rPr>
          <w:sz w:val="18"/>
          <w:szCs w:val="18"/>
          <w:lang w:val="en-US"/>
        </w:rPr>
        <w:t>Bergk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fr</w:t>
      </w:r>
      <w:r>
        <w:rPr>
          <w:sz w:val="18"/>
          <w:szCs w:val="18"/>
        </w:rPr>
        <w:t>. 193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* Дословно: льву безбожия. Возможно, здесь намек на имя собственное Некий Леон из Пеллы, современник Александра Маке</w:t>
        <w:softHyphen/>
        <w:t>донского, написал исследование о египетских богах в духе Эвгемера ****** Жил в Македонии, при дворе Кассандр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24. Ведь прославляют в Ассирии великие дела Семи</w:t>
        <w:softHyphen/>
        <w:t>рамиды, а в Египте — Сезостриса; а у фригийцев до сих пор блистательные и удивительные деяния называют "ма-ника", потому что у них в древности в числе царей был некий Манес, муж благородный и могущественный, коего некоторые называют Масдесом*. Победителями и почти до края света провел персов Кир, македонян — Александр, однако они стяжали имя и память добрых царей. Если же некоторые, вознесшись в кичливости и, как говорит Платон**, разжигая в гордыне душу юным жаром и не</w:t>
        <w:softHyphen/>
        <w:t>разумием, приняли имена богов и настроили храмы, то слава их процветала короткое время, а затем они, стяжав себе своим кощунством и беззаконием суетную хвалу, "недолговечные, подобные дыму, поднимаются и исчеза</w:t>
        <w:softHyphen/>
        <w:t>ют"*** и теперь, как преступные наглецы, изгоняются из храмов и от алтарей и ничего не имеют, кроме могил и памятников. Поэтому Антигон Старший, когда некий Гер-модот провозгласил его в стихах сыном солнца и богом, сказал: "а раб, выносящий за мной горшки, так обо мне не думает". И справедливо скульптор Лисипп порицал художника Апеллеса за то, что тот, создавая портрет Александра, дал ему в руки молнию, тогда как сам Лисипп — копье, славу которого, как вещи настоящей и принад</w:t>
        <w:softHyphen/>
        <w:t>лежавшей Александру, не уничтожит никакое врем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Сезострис — обобщенный образ Сенусертов Среднего Царстьа. Манес — мифический царь лидийцев (по Плутарху — фригийцев). </w:t>
      </w:r>
      <w:r>
        <w:rPr>
          <w:sz w:val="18"/>
          <w:szCs w:val="18"/>
          <w:lang w:val="en-US"/>
        </w:rPr>
        <w:t>Herod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94;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45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 Неточная цитата из </w:t>
      </w:r>
      <w:r>
        <w:rPr>
          <w:sz w:val="18"/>
          <w:szCs w:val="18"/>
          <w:lang w:val="en-US"/>
        </w:rPr>
        <w:t>Legg</w:t>
      </w:r>
      <w:r>
        <w:rPr>
          <w:sz w:val="18"/>
          <w:szCs w:val="18"/>
        </w:rPr>
        <w:t>. 716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Цитата из Эмпедокла (490 — 430 гг до н.э.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25*. Однако лучше всего суждение тех, кто пишет, что история о Тифоне, Осирисе и Исиде касаются страданий не богов или людей, но великих демонов, о которых Платон**, Пифагор***, Ксенократ**** и Хрисипп*****, сле</w:t>
        <w:softHyphen/>
        <w:t>дуя древним толкователям божественного, рассказывают, что они были сильнее людей и мощью намного превос</w:t>
        <w:softHyphen/>
        <w:t>ходили нашу природу, но не обладали божественным естеством в чистом и беспримесном виде; напротив, так как их естество причастно к природе души и ощущениям тела и воспринимает наслаждение и боль, то их тревожат все несчастия, происходящие при таких переходах, — одних больше, других меньше. Так же у демонов, как и у людей, существует различие между добродетелью и поро</w:t>
        <w:softHyphen/>
        <w:t>ком. Подвиги гигантов и титанов, воспеваемые эллинами, и некие беззаконные деяния Крона******, и сопротивление Тифона Аполлону, и скитания Диониса*******, и странствия Деметры ничем не отличаются от историй Осириса и Тифона и от других мифов, которые каждый может услышать вдоволь. То же можно сказать и о том, что скрыто в священных мистериях и обрядах и сохраняется от глаз и ушей толпы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 Демонология этой главы имеет явно греческое происхождение. Создателем развитой демонологии считается Ксенократ, ученик Пла</w:t>
        <w:softHyphen/>
        <w:t>тона и глава Академии с 319 по 314 г. до н. э. Большое внимание уделяли учению о демонах стоики Была создана иерархия: боги — демоны — герои — люд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  <w:lang w:val="en-US"/>
        </w:rPr>
        <w:t xml:space="preserve">** Symp 202 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>*** Diog Laert. VIII, 32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** Ксенократ из Халкедона (399—314 гг. до н э.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</w:rPr>
        <w:t>***** Третий глава стоической школы (около 280—207 гг. до н. э.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** Оскопление Уран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*** Имеется ряд разночтений: φυγαι — бегство (</w:t>
      </w:r>
      <w:r>
        <w:rPr>
          <w:sz w:val="18"/>
          <w:szCs w:val="18"/>
          <w:lang w:val="en-US"/>
        </w:rPr>
        <w:t>Hom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, 135), φθοροι — (история с Пенфеем?), φθογγοι — стенания, φθονοι - ненависть. См. </w:t>
      </w:r>
      <w:r>
        <w:rPr>
          <w:sz w:val="18"/>
          <w:szCs w:val="18"/>
          <w:lang w:val="en-US"/>
        </w:rPr>
        <w:t>Loeb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154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Читали мы и у Гомера, как благородных людей он всякий раз именует по-разному: и "богоподобными", и "богоравными", и "умудренными богами", а сравнение с демонами употребляет равно и для людей достойных, и для дурных:</w:t>
      </w:r>
    </w:p>
    <w:p>
      <w:pPr>
        <w:pStyle w:val="Heading2"/>
        <w:ind w:left="284" w:firstLine="283"/>
        <w:rPr>
          <w:szCs w:val="24"/>
        </w:rPr>
      </w:pPr>
      <w:r>
        <w:rPr/>
        <w:t>"Ближе подойди, подобный демону: зачем наводишь ты такой страх на аргивян?"*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И опять:</w:t>
      </w:r>
    </w:p>
    <w:p>
      <w:pPr>
        <w:pStyle w:val="Heading2"/>
        <w:ind w:left="284" w:firstLine="283"/>
        <w:rPr>
          <w:szCs w:val="24"/>
        </w:rPr>
      </w:pPr>
      <w:r>
        <w:rPr/>
        <w:t>"Но в четвертый он раз еще полетевши, как демон..."**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А также:</w:t>
      </w:r>
    </w:p>
    <w:p>
      <w:pPr>
        <w:pStyle w:val="2"/>
        <w:rPr>
          <w:szCs w:val="24"/>
        </w:rPr>
      </w:pPr>
      <w:r>
        <w:rPr/>
        <w:t>"Демон! Старец Приам и Приамовы чада какое Зло пред тобой сотворили, что ты непрестанно пылаешь Град Илион истребить, благолепную смертных обитель"***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Таким образом, природа и естество демонов разнородны и неодинаковы. Поэтому Платон**** правую сторону и нечетные числа относит к олимпийским богам, а все противоположное — к демонам. Ксенократ же полагает, что несчастливые дни и те печальные празднества, которые предписывают бичевание, плач, пост, поношения и сквер</w:t>
        <w:softHyphen/>
        <w:t>нословие, не устраиваются ни в честь богов, ни в честь добрых демонов, но что есть в окружающем пространстве огромные и злобные, своенравные и мрачные существа, которые радуются таким вещам и, получив их, не вмешива</w:t>
        <w:softHyphen/>
        <w:t>ются ни во что. А Гесиод***** добрых и благородных демонов величает "священными", "защитой людей", и "приносящими богатство", и "имеющими царские почести". Платон****** же называет этот род пророками и пос</w:t>
        <w:softHyphen/>
        <w:t>редниками между богами и людьми и говорит, что они относят на небо молитвы и просьбы людей, а оттуда вниз приносят пророчества и благие дары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 II. XIII, 810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 II. V, 438; XVI, 705; XX, 447 Здесь и далее — пер. Н. И. Гнедич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 II. IV, 31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 Legg. 717b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**** Opp., 122, 126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**** Symp 202e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Эмпедокл* говорит, что демоны претерпевают наказания, если они провинились или ошиблись: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center"/>
        <w:rPr>
          <w:i/>
          <w:i/>
          <w:iCs/>
        </w:rPr>
      </w:pPr>
      <w:r>
        <w:rPr>
          <w:i/>
          <w:iCs/>
        </w:rPr>
        <w:t>"Ярость эфира гонит их в мор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center"/>
        <w:rPr>
          <w:i/>
          <w:i/>
          <w:iCs/>
        </w:rPr>
      </w:pPr>
      <w:r>
        <w:rPr>
          <w:i/>
          <w:iCs/>
        </w:rPr>
        <w:t>Море изрыгает на твердь,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center"/>
        <w:rPr>
          <w:i/>
          <w:i/>
          <w:iCs/>
        </w:rPr>
      </w:pPr>
      <w:r>
        <w:rPr>
          <w:i/>
          <w:iCs/>
        </w:rPr>
        <w:t>Земля — в жар неугасимого солнц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center"/>
        <w:rPr>
          <w:i/>
          <w:i/>
          <w:iCs/>
        </w:rPr>
      </w:pPr>
      <w:r>
        <w:rPr>
          <w:i/>
          <w:iCs/>
        </w:rPr>
        <w:t>А оно — в эфирный вихрь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center"/>
        <w:rPr>
          <w:i/>
          <w:i/>
          <w:iCs/>
        </w:rPr>
      </w:pPr>
      <w:r>
        <w:rPr>
          <w:i/>
          <w:iCs/>
        </w:rPr>
        <w:t>Один принимает от другого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center"/>
        <w:rPr>
          <w:i/>
          <w:i/>
          <w:iCs/>
        </w:rPr>
      </w:pPr>
      <w:r>
        <w:rPr>
          <w:i/>
          <w:iCs/>
        </w:rPr>
        <w:t>Но всех ненавидят"</w:t>
      </w:r>
    </w:p>
    <w:p>
      <w:pPr>
        <w:pStyle w:val="3"/>
        <w:rPr>
          <w:szCs w:val="24"/>
        </w:rPr>
      </w:pPr>
      <w:r>
        <w:rPr/>
        <w:t xml:space="preserve">— </w:t>
      </w:r>
      <w:r>
        <w:rPr/>
        <w:t>и так до тех пор, пока, претерпев наказание и очистившись, они не занимают место и строй в соот</w:t>
        <w:softHyphen/>
        <w:t>ветствии со своей природо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27. Такие и подобные им истории рассказывают и о Тифоне: как из зависти и ненависти он совершил ужасные дела и, приведя в расстройство все на свете, наполнил злом всю землю и море** и потом понес наказание. А мстительница, сестра и жена Осириса, обуздав и уничтожив бешенство и ярость Тифона, не пренебрегла борьбой и битвами, которые выпали ей на долю, не предала забвению и умолчанию свои скитания и многие деяния мудрости и мужества, но присовокупила к священнейшим мистериям образы, аллегории и памятные знаки перенесенных ею некогда страданий и посвятила их в качестве примера благочестия и одновременно ради утешения мужчинам и женщинам, которые претерпевают подобные же несчастия. И она, и Осирис за доблесть из добрых демонов были превращены в богов, как позже Геракл и Дионис, и не без основания принимают они почести, равно причи</w:t>
        <w:softHyphen/>
        <w:t xml:space="preserve">тающиеся богам и демонам, и имеют власть повсюду, но больше всего — над землей и под землей. 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</w:t>
      </w:r>
      <w:r>
        <w:rPr>
          <w:sz w:val="18"/>
          <w:szCs w:val="18"/>
          <w:lang w:val="en-US"/>
        </w:rPr>
        <w:t>Vors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№ 21, В 115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В египетской мифологии Сет далеко не был воплощением мирового зла; главные его роли — божество мрака, бури и пустыни (зноя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Говорят, что Сарапис — не кто иной, как Плутон, а Исида — Персефона*, так утверждает Архемах с Евбеи**, понтиец же Гераклид*** считает, что оракул в Канопе принадлежит Плутону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28. А Птолемею Сотеру приснился колосс Плутона в Синопе, хотя царь его не знал и никогда не видел, каков его облик; и колосс приказал доставить его как можно скорее в Александрию****. Ничего не ведая о нем и раздумывая, где бы он мог находиться, царь описал видение друзьям, и нашелся один путешественник, Сосибий, заявив</w:t>
        <w:softHyphen/>
        <w:t>ший, что видел в Синопе точно такой же колосс, какой привиделся царю. И вот царь отправляет в путь Сотелия и Дионисия, которые, потратив много времени, с трудом и не без божественного содействия похитили и увезли статую. Когда она была доставлена и выставлена для обозрения, то товарищи эксегета Тимофея и Манефона Себенитского рассудили, что это — изваяние Плутона, судя по Церберу и змее; Птолемея же они убеждают, что оно не принадлежит никакому иному богу, кроме Сараписа. Итак, под этим именем статуя прибыла не оттуда, где она находилась, но, будучи помещенной в Александрии, получила египетсткое имя Плутона — Сарапис. И, конечно, изречение философа Гераклита*****: "одно и то же Гадес и Дионис, для которого безумствуют и празднуют Линей" — склоняет к такому же мнению. А те, кто полагает, что Гадесом называется тело, ибо душа в нем как бы пьяна и безумна, — те прибегают к жалким аллегориям. Правиль</w:t>
        <w:softHyphen/>
        <w:t>нее Осириса отождествлять с Дионисом, а Сараписа — с тем Осирисом, который получил это имя, когда переменил естество. Поэтому Сарапис сопричастен всем людям, как т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звестно об Осирисе тому, кто связан с храмовым служением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 Исида отождествлена с Персефоной как жена Осириса-Плутон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в. до н. э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* Ученик Платона, автор нескольких исторических сочинени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</w:rPr>
        <w:t>**** Птолемею Сотеру (305 — 283 гг. до н. э.) приписывают учреждение государственного культа Сараписа. Не ясно, почему Сарапис оказы</w:t>
        <w:softHyphen/>
        <w:t xml:space="preserve">вается связанным с черноморской Синопой. Следует учесть, что </w:t>
      </w:r>
      <w:r>
        <w:rPr>
          <w:sz w:val="18"/>
          <w:szCs w:val="18"/>
          <w:lang w:val="en-US"/>
        </w:rPr>
        <w:t>sinopion</w:t>
      </w:r>
      <w:r>
        <w:rPr>
          <w:sz w:val="18"/>
          <w:szCs w:val="18"/>
        </w:rPr>
        <w:t xml:space="preserve"> — эпитет Мемфиса. Тас, </w:t>
      </w:r>
      <w:r>
        <w:rPr>
          <w:sz w:val="18"/>
          <w:szCs w:val="18"/>
          <w:lang w:val="en-US"/>
        </w:rPr>
        <w:t>Hist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, 83. 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** Гераклит Эфесский, около 530 — 470 гг до н э </w:t>
      </w:r>
      <w:r>
        <w:rPr>
          <w:sz w:val="18"/>
          <w:szCs w:val="18"/>
          <w:lang w:val="en-US"/>
        </w:rPr>
        <w:t>Vors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№ 12 В 15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29. С другой стороны, не стоит обращать внимания на сочинения фригийцев, в которых говорится, что Сарапис был сыном Харопы, дочери Геракла, а Тифон — сыном Эака и внуком Геракла*. Достоин презрения и Филарх**, писавший, будто Дионис первым привел из Индии в Египет двух быков, и одного из них имя было Апис, а другого — Осирис. Сарапис же якобы — имя того, кто все упорядочивает, происходящее от "сайрейн" — слова, которое иные толкуют как "украшать" и "упорядочивать". Все что у Филарха — бессмыслица, но еще большая бессмыслица у тех, кто говорит, что Сарапис не бог, а названный этим именем саркофаг Аписа, и что есть в Мемфисе некие медные ворота, называемые вратами За</w:t>
        <w:softHyphen/>
        <w:t>бвения и Плача***. Они открываются всякий раз, как хоронят Аписа, издавая при этом тягостный и резкий звук. Поэтому якобы, когда звучит любая медная вещь, нас охватывает волнение. Умереннее те, кто утверждает, что имя происходит от "сэбестай" и "сустай" и так или иначе обозначает движение всего сущего. Большинство же жрецов говорят, будто Апис и Осирис — одно, поучая и наставляя нас, что надо считать Аписа воплощенным образом души Осириса. Я со своей стороны полагаю, что если имя Сарапис — египетское, то но означает "радость" и "ве</w:t>
        <w:softHyphen/>
        <w:t>селье", и основываюсь на том, что веселые праздники египтяне называют сайрами. А Платон**** говорит, что Гадес получил свое имя как бог благодетельный и радушный по отношению к тем, кто к нему попадает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</w:rPr>
        <w:t xml:space="preserve">* Разночтение. Сарапис был сыном Геракла, Исида — его дочерью, а Тифон — сыном Алкея сына Геракла. </w:t>
      </w:r>
      <w:r>
        <w:rPr>
          <w:sz w:val="18"/>
          <w:szCs w:val="18"/>
          <w:lang w:val="en-US"/>
        </w:rPr>
        <w:t>Loeb, p. 70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 xml:space="preserve">** </w:t>
      </w:r>
      <w:r>
        <w:rPr>
          <w:sz w:val="18"/>
          <w:szCs w:val="18"/>
        </w:rPr>
        <w:t>Историк</w:t>
      </w:r>
      <w:r>
        <w:rPr>
          <w:sz w:val="18"/>
          <w:szCs w:val="18"/>
          <w:lang w:val="en-US"/>
        </w:rPr>
        <w:t xml:space="preserve"> III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д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э</w:t>
      </w:r>
      <w:r>
        <w:rPr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>*** Diod., I 96; Paus., I 18, 4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>**** Cratyl 404b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К тому же, у египтян есть много и других имен, которые являются названиями; так, подземный мир, в который, по их мнению, души отправляются после смерти, они называют Амент, а имя это означает: "берущий и дающий"*. Позднее мы рассмотрим, не одно ли это из имен, произошедших и перенесенных из Эллады**; теперь же перейдем к следу</w:t>
        <w:softHyphen/>
        <w:t>ющим частям занимающего нас учени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30. Итак, Осирис и Исида превратились в богов из добрых демонов, а силу Тифона, сломленную и ослаблен</w:t>
        <w:softHyphen/>
        <w:t>ную, но еще бунтующую в агонии, унимают и усмиряют всевозможными жертвами. И, напротив, в определенное время, в праздники, египтяне, глумясь, унижают и оскор</w:t>
        <w:softHyphen/>
        <w:t>бляют рыжих людей, а жители Копта, например, валят с ног осла, потому что Тифон был рыжий и это — ослиный цвет. Бусириты же и ликополиты совсем не пользуются трубой, потому что она ревет как осел. И вообще считается, что из-за сходства с Тифоном осел — животное нечиетое и колдовское, и египтяне, приготовляя в месяцы Пауни и Фаофи к празднику жертвенные лепешки, вылепляют на них изображение связанного осла***. А при совершении обрядов в честь солнца они предписывают священнодей</w:t>
        <w:softHyphen/>
        <w:t>ствующим не носить на теле золотых вещей и не давать корма ослу. Совершенно очевидно, что и пифаго</w:t>
        <w:softHyphen/>
        <w:t>рейцы считают Тифона демонической силой; они говорят, что его рождение соотносится с числом такого рода — пятьюдесятью шестью. Опять-таки Эвдокс пишет, что треугольник соответствует Гадесу, Дионису и Аресу, четы</w:t>
        <w:softHyphen/>
        <w:t>рехугольник — Рее, Афродите, Деметре и Гере, две</w:t>
        <w:softHyphen/>
        <w:t>надцатиугольник — Зевсу, а пятидесятишестиугольник — Тифону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31. Египтяне, считая, что Тифон был красным, приносят также в жертву рыжих быков, при этом осмотр они производят так тщательно, что, если попадется хоть один белый или черный волос, они считают животное негод</w:t>
        <w:softHyphen/>
        <w:t>ным****: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Амент — эпитет, означающий "владыка Запада"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См. гл. 60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Сетовы животные: крокодил, гиппопотам, кабан, осел. В греческих папирусах Сет часто изображался в виде человека с ослиной голово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* </w:t>
      </w:r>
      <w:r>
        <w:rPr>
          <w:sz w:val="18"/>
          <w:szCs w:val="18"/>
          <w:lang w:val="en-US"/>
        </w:rPr>
        <w:t>Diod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, 88; </w:t>
      </w:r>
      <w:r>
        <w:rPr>
          <w:sz w:val="18"/>
          <w:szCs w:val="18"/>
          <w:lang w:val="en-US"/>
        </w:rPr>
        <w:t>Herod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, 38.</w:t>
      </w:r>
    </w:p>
    <w:p>
      <w:pPr>
        <w:pStyle w:val="TextBodyIndent"/>
        <w:rPr>
          <w:szCs w:val="24"/>
        </w:rPr>
      </w:pPr>
      <w:r>
        <w:rPr/>
        <w:t>правильно отобранная жертва должна быть не любимой богами, но ненавистной им, поскольку она приняла в себя души нечестивых и неправедных людей, переселившиеся в другие тела*. Поэтому египтяне при</w:t>
        <w:softHyphen/>
        <w:t>зывали на голову жертвы проклятия и, заколов ее, раньше бросали в реку, а теперь отдают чужеземцам**. На пред</w:t>
        <w:softHyphen/>
        <w:t>назначенного в жертву быка ставят клеймо жрецы, име</w:t>
        <w:softHyphen/>
        <w:t>нуемые сфрагистами, причем печать, как свидетельствует Кастор***, имеет резное изображение человека, опустивше</w:t>
        <w:softHyphen/>
        <w:t>гося на колено; руки у него связаны за спиной и к горлу приставлен меч. А то, что выпадает, как говорилось выше, на долю осла, это египтяне объясняют сходством его с Тифоном в глупости и упрямстве не меньше, чем сходством в цвете. Поэтому, ненавидя из всех персидских царей более всего Оха, как человека преступного и кровожадного, они назвали его ослом. А он, воскликнув: "Не сомневайтесь, этот осел съест вашего быка", — заколол Аписа; так об этом свидетельствует Дейнон****. Те же, кто рассказывает, что Тифон после сражения семь дней спасался бегством на осле, спасся и стал отцом Иерусалима и Иудея, те совершенно очевидно и явно притягивают к мифу иудей</w:t>
        <w:softHyphen/>
        <w:t>скую традицию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32. Вот на какие соображения наводят эти рассказы. Но приступим к делу по-иному и обратим сначала внимание на тех, кто, как кажется, говорит нечто более философское. К ним относятся учащие, что, как эллины олицетворяют в Кроне — время*****, в Гере — воздух, а в рождении Гефеста — превращение воздуха в огонь, так у египтян Нил — это Осирис******, сочетавшийся с землей — Исидой, а Тифон — море, в котором Нил, впадая, исчезает и рассеивается, кроме той части, которую принимает и впитывает земля, становясь через нее плодородной. И есть культовая песнь скорби, исполняемая в честь Нила; в ней оплакивается рожденный в пределах левой стороны и погибший в пределах стороны правой, ибо египтяне счи</w:t>
        <w:softHyphen/>
        <w:t>тают, что восток — это лицо мира, что на севере — правая сторона, на юге — левая. А так как Нил несет воды с юга и на севере поглощается морем, то справедливо говорят, что рождается он в левой стороне, а гибнет — в правой. Поэтому жрецы гнушаются морем и называют соль пеной Тифона; и среди прочих запретов им предписы</w:t>
        <w:softHyphen/>
        <w:t>вается не ставить соль на стол. Также не, разговаривают они с кормчими, потому что те связаны с морем и живут за его счет. Не в последнюю очередь по этой причине презирают они рыбу и ненависть изображают в виде рыбы. Ибо в Саисе, в преддверии храма Афины, высечены: ребенок, старик, затем сокол, потом рыба, позади всех — гиппопотам. Символ этот означал: о, рождающиеся и умирающие, бог ненавидит бесстыдство*******; дитя есть символ рождения, старец — смерти, под соколом они разумеют бога, под рыбой, как я сказал, — ненависть из-за ее причастности к морю, под гиппопотамом — бесстыдство, ибо про него рассказывают, будто он, убив отца, на</w:t>
        <w:softHyphen/>
        <w:t>сильственно сочетается с матерью. И, как представляется, утверждение пифагорейцев о том, что море — это слеза Крона, намекает на его нечистую и чуждую нам природу, но об этой общеизвестной истории поговорим лучше в другом мест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В основе этого представления лежит, очевидно, египетский миф о переселении в тела животных Сета и его союзников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 </w:t>
      </w:r>
      <w:r>
        <w:rPr>
          <w:sz w:val="18"/>
          <w:szCs w:val="18"/>
          <w:lang w:val="en-US"/>
        </w:rPr>
        <w:t>Herod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, 39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Кастор Родосский (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в. до н.э.). автор исследования о Нил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* Историк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 в. до н. э., автор популярного в свое время труда о персах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 xml:space="preserve">***** Cic, De Nat. Dcor. II. 25 </w:t>
      </w:r>
      <w:r>
        <w:rPr>
          <w:sz w:val="18"/>
          <w:szCs w:val="18"/>
          <w:lang w:val="en-US" w:eastAsia="en-US"/>
        </w:rPr>
        <w:t>(64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**** См. гл. 40: Гор также отождествлялся с Нилом. Осирис связан со всяким началом плодородия, в том числе с Нилом (Хапи) и с зерном (Непер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</w:rPr>
        <w:t xml:space="preserve">******* Лакуна. Текст изречения вставлен по </w:t>
      </w:r>
      <w:r>
        <w:rPr>
          <w:sz w:val="18"/>
          <w:szCs w:val="18"/>
          <w:lang w:val="en-US"/>
        </w:rPr>
        <w:t>Clem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Alex</w:t>
      </w:r>
      <w:r>
        <w:rPr>
          <w:sz w:val="18"/>
          <w:szCs w:val="18"/>
        </w:rPr>
        <w:t xml:space="preserve">.. </w:t>
      </w:r>
      <w:r>
        <w:rPr>
          <w:sz w:val="18"/>
          <w:szCs w:val="18"/>
          <w:lang w:val="en-US"/>
        </w:rPr>
        <w:t>SIrom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>, 41, 4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33. Самые мудрые из жрецов не только Нил называют Осирисом, а море — Тифоном, но вообще дают имя Осириса всякому влажному началу и энергии, считая их причиной рождения и субстанцией семени. Тифоном же они именуют все сухое, огненное, отдающее воду и вообще враждебное влаге. Полагая, что тело Тифона было красным и желтым, они не очень охотно встречаются и без удовольствия общаются с людьми, имеющими подобный вид. Об Осирисе, напротив, их предания рассказывают, что он был темный, потому что вода делает темным все, с чем ни смешивается: землю, одежду, облака; и влага, заклю</w:t>
        <w:softHyphen/>
        <w:t>ченная в телах юношей, порождает темный цвет волос, а седина или как бы бесцветность появляются у стареющих людей из-за сухости. Также весна обильна, плодородна и благотворна, а поздняя осень, лишенная влаги, враждебна растениям и вредна животным. Бык, которого выхаживают в Гелиополе и называют Мневис* (он посвящен Осирису, а некоторые считают его отцом Аписа), — весь черный; и он имеет почести, уступающие только почестям Аписа. А Египет, расположенный на самой черноземной почве**, называют, подобно зрачку глаза, Хемиа и сравнивают с сердцем, ибо он теплый и влажный и прилегает к южным землям вселенной, окруженный ими, как сердце человека — левой стороной тел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34. Еще говорят, что солнце и луна пользуются для передвижения не повозкой, но кораблем***, намекая, что их возникновение и насыщение происходят от воды. И есть мнение, что Гомер, как и Фалес, полагал в воде начало рождения всего сущего, узнав об этом у египтян****. И думают, что Океан — это Осирис*****, а Тифия — это Исида, потому что она выкармливает и взращивает все живо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  <w:lang w:val="en-US"/>
        </w:rPr>
        <w:t xml:space="preserve">* Diod., I, 21, Strabo, XVII, I, 22; Aetian, De Nat. Anim XI, </w:t>
      </w:r>
      <w:r>
        <w:rPr>
          <w:sz w:val="18"/>
          <w:szCs w:val="18"/>
        </w:rPr>
        <w:t>11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>** Herod. II, 12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  <w:lang w:val="en-US"/>
        </w:rPr>
        <w:t>*** Clem. Alex., Strom. V</w:t>
      </w:r>
      <w:r>
        <w:rPr>
          <w:sz w:val="18"/>
          <w:szCs w:val="18"/>
        </w:rPr>
        <w:t>, 41, 2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*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XIV</w:t>
      </w:r>
      <w:r>
        <w:rPr>
          <w:sz w:val="18"/>
          <w:szCs w:val="18"/>
        </w:rPr>
        <w:t xml:space="preserve">, 201; Фалес Милетский — первый греческий философ (конец 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 xml:space="preserve"> — начало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в. до н. э.). </w:t>
      </w:r>
      <w:r>
        <w:rPr>
          <w:sz w:val="18"/>
          <w:szCs w:val="18"/>
          <w:lang w:val="en-US"/>
        </w:rPr>
        <w:t>Vors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№ 1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* Океан в отличие от моря — поток пресной воды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К тому же эллины называют выделение семени "апусиа", а совокупление — "синусиа", слово же "сын" (гийос) производят от "гидор" (вода) и "гисай" (идет дождь). И Диониса, как владыку влажной природы, они называют "гиэс" (ниспосылающий дождь); а он — не кто иной, как Осирис. И Гелланик, наверно, слышал, как жрецы называли Осириса Гисирисом, потому что именно так постоянно называет он бога, конечно, ввиду его естества и обряда его обнаружения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35. А то, что Осирис и Дионис — одно, кто знает лучше, чем ты, Клея? Так и должно быть: ведь это ты предводительствуешь в Дельфах вдохновенными жрицами, предназначенная отцом и матерью для таинств Осириса. Если же доказательства надо представить ради других, то все сокровенное мы оставим вне повествования, но откры</w:t>
        <w:softHyphen/>
        <w:t>тые действия жрецов во время погребения Аписа, когда тело его везут на плоту, нисколько не уступают вакхичес</w:t>
        <w:softHyphen/>
        <w:t>кому ликованию: ибо они надевают оленьи шкуры, и несут тирсы, и издают крики, и делают движения подобно тем, кто одержим дионисийским экстазом. Поэтому многие эллины делают изображения Диониса в виде быка. А элейские женщины во время молитвы призывают бога "прийти к ним бычьей стопой". У аргивян же Дионис именуется сыном быка; его вызывают из воды звуками труб, бросая в глубину барана для Привратника; а трубы они прячут в тирсах, как рассказывает Сократ в книгах "О священном"**. Также предания о титанах и ночные празднества в честь Диониса соответствуют рассказам о растерзании, воскресении и возрождении Осириса. То же самое и с гробницами. Египтяне, как я рассказывал, показывают могилы Осириса повсюду, а дельфийцы считают, что останки Диониса хранятся у них, позади прорицалища; и "чистые"*** приносят тайную жертву в святилище Аполлона, когда вдохновенные жрицы пробуж</w:t>
        <w:softHyphen/>
        <w:t>дают Ликнита***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См. гл. 39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 Сократ Аргивянин,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или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в. до н. э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Жрецы в Дельфах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 Λικνον — корзина с первинами, подносившаяся Дионису, но также плетенная колыбель Диониса-Загрея, растерзанного, согласно орфическому мифу, титанами. По одному из вариантов мифа Зевс отдал останки Загрея Аполлону и тот похоронил их в Дельфах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А что греки считают Диониса владыкой и творцом не только вина, но всякой влажной природы, то здесь нам достаточно иметь свидетелем Пиндара*, сказавшего:</w:t>
      </w:r>
    </w:p>
    <w:p>
      <w:pPr>
        <w:pStyle w:val="2"/>
        <w:rPr>
          <w:szCs w:val="24"/>
        </w:rPr>
      </w:pPr>
      <w:r>
        <w:rPr/>
        <w:t>"Пусть увеличит пищу деревьев радостный Дионис, Ясный блеск зрелости"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Поэтому тем, кто почитает Осириса, запрещено рубить садовое дерево и засыпать водные источник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36. Не только Нил, но и вообще всякую влагу называют истечением Осириса; и в честь бога впереди священной процессии всегда несут сосуд с водой. С помощью знака тростника египтяне изображают царя и южные пределы мира, а тростник символизирует увлажнение и оплодот</w:t>
        <w:softHyphen/>
        <w:t>ворение всего сущего и по природе кажется похожим на детородный член. Справляя Памилии, празднество, как я говорил, фаллическое, они выставляют впереди и носят всюду статую, фалл которой увеличен в три раза**, ибо бог есть начало, а всякое начало благодаря плодовитости увеличивает то, что из него исходит; мы же привыкли вместо "много" говорить "три", как, например, "трижды счастливый" и "сетью тройной бы себя я охотно опутать дозволил"***, если только, клянусь Зевсом, число три не выражало у древних своего подлинного смысла: ведь влаж</w:t>
        <w:softHyphen/>
        <w:t>ная природа, будучи началом и вместилищем рождения, первыми породила из себя три тела — землю, воздух и огонь. И вошедшее в миф предание о том, как Тифон бросил фалл Осириса в реку и как Исида его не нашла, но, изготовив и сотворив похожее изображение, повелела чтить его и носить в фаллических процессиях, предание это попало сюда потому, что оно учит, что творческая и производительная сила бога с самого начала включала в себя влажную материю и через влагу соединялась с тем, что создано для участия в порождени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>* Bergk. I, fr. 153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  <w:lang w:val="en-US"/>
        </w:rPr>
        <w:t xml:space="preserve">** Herod , II, 48. </w:t>
      </w:r>
      <w:r>
        <w:rPr>
          <w:sz w:val="18"/>
          <w:szCs w:val="18"/>
        </w:rPr>
        <w:t>Фаллический элемент никогда не был чужд культу Осириса, но большое значение приобрел только с эпохи эллинизма под влиянием культа Дионис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>*** Hom., Od. V, 306; VI. 154; VIII, 340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Есть еще у египтян предание о том, как Апопис*, брат Гелиоса, вступил в войну с Зевсом и как Осириса, который стал его союзником и вместе с ним победно закончил войну, Зевс усыновил назвав его Дионисом. Можно указать на то, что сказочное в этом предании связано с истиной, касающейся природы. Ибо Зевсом египтяне называют ветер**, которому враждебно все сухое и огненное, и это — не солнце, но нечто родственное солнцу. Влага же, уничтожая избыток сухости, взращивает и усиливает испарения, через которые ветер насыщается и крепнет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37. К тому же эллины посвящают Дионису плющ, а у египтян, по слухам, он называется хепосирис, и это имя, как говорят, означает '"побег Осириса". Далее, Аристон***, написавший "Афинскую колонизацию", наткнулся на пись</w:t>
        <w:softHyphen/>
        <w:t>мо некоего Алексарха, в котором рассказывается, что Дионис был сыном Зевса и Исиды и что у египтян он именовался не Осирисом, но Арсафом (через букву "а"), каковое имя переводится как "мужество". То же утверждает и Гермей**** в первой книге сочинения "О египтянах": он заявляет, что "Осирис" можно толковать как "могучий". Я не говорю уже о Мнасии*****, который отождествляет Диониса, Осириса и Сараписа с Эпафом. Не говорю и об Антиклидисе******, утверждающем, что Исида — дочь Прометея и что она была женой Диониса. Те особые праздники и обряды, о которых я рассказал, содержат более очевидную истину, чем слова свидетеле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Апопис — змей, божество тьмы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 </w:t>
      </w:r>
      <w:r>
        <w:rPr>
          <w:sz w:val="18"/>
          <w:szCs w:val="18"/>
          <w:lang w:val="en-US"/>
        </w:rPr>
        <w:t>Dio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12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Философ-перипатетик, современник Страбона. Помимо упомяну того сочинения написал исследование о Нил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 Не ясно, какой Гермей имеется в виду. Скорее всего уроженец Гермополя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в до н. э.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* Уроженец ликийскои Патары, ученик Эратосфена, автор ряда сочинений на антикварно-географические темы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** Афинский историк эпохи диадохов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38. Самую яркую звезду египтяне называют Исидой, потому что она вызывает разлив. Они также почитают льва и украшают львиными пастями двери храмов, потому что Нил выходит из берегов, "когда впервые солнце встречается со львом"*. И как Нил они называют исте</w:t>
        <w:softHyphen/>
        <w:t>чением Осириса, так землю принимают за тело Исиды, но не всю, а только ту, к которой поднимается Нил, сочетающийся с ней и оплодотворяющий ее. Через это соитие они порождают Гора. А Гор — это соразмерное смешение воздуха и весна, которая хранит и питает все окружающее; и говорят, что Гор был вскормлен Латоной в болотах, окружающих Бут: ведь увлажненная и мокрая земля поднимает испарения, уничтожающие и ослабляющие бесплодие и сухость. Запредельные же окраины земли, которые граничат с морем, называют Нефтидой. Поэтому Нефтиду зовут концом и говорят, что она — жена Тифона. А когда вздувшийся и разлившийся Нил достигает окра</w:t>
        <w:softHyphen/>
        <w:t>инных пределов, то это называют соитием Осириса и Нефтиды, о котором свидетельствуют возникающие рас</w:t>
        <w:softHyphen/>
        <w:t>тения; и среди них есть лотос, о котором миф рассказывает, что он, выпавший из венка и оставшийся на месте, стал для Тифона свидетельством оскорбления его брака. Вот почему Исида родила Гора благородно, а Нефтида Анубиса — незаконно. Причем в каталоге царей пишут, что Нефтида, сделавшись женой Тифона, была сначала бес</w:t>
        <w:softHyphen/>
        <w:t>плодной. Если так говорят не о женщине, а о богине, то подразумевают землю, неродящую и бесплодную из-за отсутствия влаг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39. Также злой умысел и тирания Тифона означали преобладание той сухости, которая победила и развеяла влагу, порождающую и питающую Нил. А под его помощ</w:t>
        <w:softHyphen/>
        <w:t>ницей, эфиопской царицей, подразумеваются южные ветры из Эфиопии; ибо когда они побеждают этесии**, которые гонят облака в Эфиопию, и когда не дают изливаться дождям, наполняющим Нил, тогда разгорается преследу</w:t>
        <w:softHyphen/>
        <w:t>ющий Осириса Тифон и, совсем одолев в это время Нил, который сам по себе смирен из-за скудности и мелко течет между высоких берегов, выталкивает его в мор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* Horapollo, Hierogl. I. 24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 xml:space="preserve">** </w:t>
      </w:r>
      <w:r>
        <w:rPr>
          <w:sz w:val="18"/>
          <w:szCs w:val="18"/>
        </w:rPr>
        <w:t>Северны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етры</w:t>
      </w:r>
      <w:r>
        <w:rPr>
          <w:sz w:val="18"/>
          <w:szCs w:val="18"/>
          <w:lang w:val="en-US"/>
        </w:rPr>
        <w:t xml:space="preserve"> (Diod., I, 39; III, 3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По-видимому, так называемое положение Осириса во гроб означает не что иное, как иссякание и убыль воды. Поэтому говорят, что в месяце Афире* Осирис умирает: ведь когда стихают этесии, Нил совсем мелеет и земля обнажается; тогда, с удлинением ночи, густеет тьма, сила света терпит поражение и истощается, а жрецы исполняют мрачные обряды и в знак скорби о богине выставляют позолоченную корову, окутанную черным льняным пок</w:t>
        <w:softHyphen/>
        <w:t>ровом (они считают корову подобием Исиды и землей); и это продолжается четыре дня подряд, начиная с сем</w:t>
        <w:softHyphen/>
        <w:t>надцатого дня месяца. А причин для траура — четыре: во-первых, убывает и исчезает Нил, во-вторых, северные ветры совсем побеждены, а южные взяли верх, в-третьих, день становится короче ночи; наконец — обнажается земля и исчезает растительность, теряющая в это время листву. На девятнадцатую ночь процессии спускаются к морю; жрецы и столисты** несут священный ларь, имеющий внутри золотой ковчег, в который они, зачерпнув, наливают пресной воды. И поднимается крик окружающих, что найден Осирис. Затем к воде подносят плодородную землю и, смешав их с дорогими благовониями и фимиамом, лепят месяцевидную фигурку. Они обряжают и украшают ее, показывая, что считают этих богов субстанцией воды и земл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40. Когда Исида снова воскресила Осириса и взрастила Гора, который окреп благодаря испарениям, туману и облакам, то Тифон был побежден, но не уничтожен. Так богиня, повелительница земли, не позволила окончательно истребить природу, противоположную влаге, но ослабила и освободила ее, желая, чтобы смешение сохранялось, так как невозможен совершенный порядок в случае угасания и исчезновения огненного начал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Ноябрь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Хранители облачений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И если даже об этом говорят неподобающим образом, то не следует все же пренебречь рассказом о том, как Тифон некогда захватил удел Осириса: ведь Египет был морем. Поэтому до сих пор в рудниках и горах обнаруживают много раковин; и все источники, и все колодцы (а их множество) имеют воду горькую и соленую, как будто здесь скопились застарелые остатки древнего моря. Но в свой срок Гор победил Тифона, т.е. после обильно выпавших дождей Нил, вытеснив море, возродил и воссоздал долину нано</w:t>
        <w:softHyphen/>
        <w:t>сами. Об этом может свидетельствовать наблюдение: мы ведь и теперь видим, как река несет новый ил и движет землю против постепенно отходящего моря, и оно спадает с растущего из-за наносов дна. Остров Фарос, который Гомер знал отстоящим от Египта на расстояние дневного перехода*, теперь является частью страны, и не потому, что он разросся и приблизился к земле, но оттого, что море, лежащее между ними, вытеснено рекой, которая налепляет и взращивает сушу. Но подобные представления имеются и в рассуждениях стоиков о богах; и они говорят, что Дионис — дух творческий и питательный, Геракл — насильственный и разрушительный, Аммон — воспри-имный; что Деметра и Кора — это все, имеющее отношение к земле и плодам, а Посейдон — к морю*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41. Однако, смешивая с природными причинами ас</w:t>
        <w:softHyphen/>
        <w:t>трономические, полагают также, что Тифоном называется солнечный мир, а Осирисом — мир лунный***. Говорят, что луна, имея свет животворный и порождающий влагу, благоприятна и для размножения животных, и для цветения растений, а солнце неумеренным и жестоким огнем жжет и иссушает все растущее и цветущее, жаром своим делает необитаемой большую часть земли и часто одерживает победу над луной. Поэтому египтяне всегда называют Тифона "Сет", что значить "повелевающий" и "губящий". Миф рассказывает, что Геракл, обосновавшись на солнце, странствует вместе с ним, а Гермес — с луной***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>* Hom., Od IV</w:t>
      </w:r>
      <w:r>
        <w:rPr>
          <w:b/>
          <w:bCs/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US"/>
        </w:rPr>
        <w:t>356; Strabo XII</w:t>
      </w:r>
      <w:r>
        <w:rPr>
          <w:b/>
          <w:bCs/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n-US"/>
        </w:rPr>
        <w:t>2, 4; XVII, I,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6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  <w:lang w:val="en-US"/>
        </w:rPr>
        <w:t>** Cic, De Nat Deor I, 15; II, 28; Diog. Laert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>, 147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Продукт позднего развития миф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 Гермес отождествляется с лунным божеством Тотом. Связь Геракла с солнцем обнаруживается в мифе о быках Гериона.</w:t>
      </w:r>
    </w:p>
    <w:p>
      <w:pPr>
        <w:pStyle w:val="TextBodyIndent"/>
        <w:rPr>
          <w:szCs w:val="24"/>
        </w:rPr>
      </w:pPr>
      <w:r>
        <w:rPr/>
        <w:t>И проявления луны подобны проявлению разума и совер</w:t>
        <w:softHyphen/>
        <w:t>шенной мудрости, а действия солнца — ударам, совер</w:t>
        <w:softHyphen/>
        <w:t>шаемым насилием и мощью. Стоики также говорят, что солнце поднимается из моря и вскармливается им, а для луны сладостные и нежные испарения посылает вода источников и озер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42. Египетские сказания утверждают, что смерть Осириса наступила в семнадцатый день месяца, когда особенно очевидным становится завершение полнолуния. Поэтому пифагорейцы такой день называют преградой и вообще избегают этого числа. Ибо семнадцать, вторгаясь между шестнадцатью и восемнадцатью — числами, образующими квадрат и прямоугольник, которые из всех плоских фигур одни только имеют периметр, равный занимаемой ими площади, разгораживает и отделяет их друг от друга и разрушает эпогдоническое отношение, само делясь на не</w:t>
        <w:softHyphen/>
        <w:t>равные части*. Что касается счета годов, то одни говорят, что Осирис жил, а другие — что он царствовал 28 лет. Ибо таков цикл луны и за столько дней завершает она свой круг. А из дерева, которое срубают на так называемых могилах Осириса, изготовляют серпообразный саркофаг, потому что луна, приближаясь к солнцу, скрывается и превращается в месяц. И четырнадцать частей, на которые был растерзан Осирис, указывают на дни, когда светило умирает от полнолуния до новолуния. День же, в который оно впервые появляется, вынырнув из солнечных лучей и миновав солнце, именуется "бесконечным благом": ибо благодетелен Осирис, и многое означает его имя, и не в последнюю очередь им обозначают действенную и благот</w:t>
        <w:softHyphen/>
        <w:t>ворную силу. Также второе имя Осириса, Омфис, по словам Гермея**, в точном переводе означает "благодетель"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Классический квадрат представлялся состоящим </w:t>
      </w:r>
      <w:r>
        <w:rPr>
          <w:sz w:val="18"/>
          <w:szCs w:val="18"/>
          <w:lang w:val="en-US"/>
        </w:rPr>
        <w:t>tu</w:t>
      </w:r>
      <w:r>
        <w:rPr>
          <w:sz w:val="18"/>
          <w:szCs w:val="18"/>
        </w:rPr>
        <w:t xml:space="preserve"> 16-ти частей (4x4), прямоугольник — из 18-ти (6x3) Эпогдонический —содержащий целое и 1/8-ую его часть (16+( 1/8*16)= 18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 У Элиана встречается священный бык Онуфис </w:t>
      </w:r>
      <w:r>
        <w:rPr>
          <w:sz w:val="18"/>
          <w:szCs w:val="18"/>
          <w:lang w:val="en-US"/>
        </w:rPr>
        <w:t>D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a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ni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XII</w:t>
      </w:r>
      <w:r>
        <w:rPr>
          <w:sz w:val="18"/>
          <w:szCs w:val="18"/>
        </w:rPr>
        <w:t>, 11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43. Полагают, что некоторые указания на периоды луны содержат и разливы Нила. Самый большой из них у Элефантины поднимается на двадцать восемь локтей, а таково число мер и суток каждого месячного цикла; самый мелкий у Мендеса и Ксоиса имеет шесть локтей в честь полумесяца; средний у Мемфиса, когда он правилен, — четырнадцать локтей в знак полнолуния. Также считается, что Апис — одушевленный образ Осириса и что он зачинается, когда животворный свет луны нисходит на ярящуюся корову и пронизывает ее*. Поэтому многие свойства Аписа напоминают особенности луны, и светлые места его кругом покрыты темными пятнами**. Далее, в новолуние месяца Фаменота египтяне справляют праздник, который они называют восхождение Осириса на луну и который является началом весны. Помещая, таким образом, энергию Осириса на луну***, они говорят, что Исида, будучи для него началом женским, пребывает с ним как жена. Поэтому они называют луну матерью мира и считают, что она имеет природу и мужскую, и женскую, что она зачинает и беременеет от солнца, но и в свою очередь испускает в воздух животворные элементы, осеменяя его****. Ибо не всегда берет верх разрушительная сила Тифона, часто она бывает побеждена и скована энергией плодотворения, а потом опять освобождается и сражается с Гором. Последний же — это земной порядок, не чуждый всецело ни смерти, ни рождению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>* Aelian.. De Nat. Anim. XI, 10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 Сравнение с лунными пятнами? Исконный египетский Апис носил между рогами солнечный диск. М А. Коростовцев. Религия древнего Египта, М., 1976. О масти Аписа см. </w:t>
      </w:r>
      <w:r>
        <w:rPr>
          <w:sz w:val="18"/>
          <w:szCs w:val="18"/>
          <w:lang w:val="en-US"/>
        </w:rPr>
        <w:t xml:space="preserve">Strabo, XVII, I, </w:t>
      </w:r>
      <w:r>
        <w:rPr>
          <w:sz w:val="18"/>
          <w:szCs w:val="18"/>
        </w:rPr>
        <w:t>31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В рассказе о восхождении Осириса на луну этот бог явно играет роль солнца и мужа, чего не замечает Плутарх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 В египетской мифологии двуполость богов прослеживается слабо и редко, согласно исконным египетским представлениям луна имеет мужской пол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44. Некоторые толкуют миф как иносказание о за</w:t>
        <w:softHyphen/>
        <w:t>тмениях. Ибо лунное затмение происходит, когда полная луна занимает положение против солнца и из-за этого попадает в тень земли, как по рассказам Осирис — в гроб. Затем в свою очередь луна закрывает и затемняет солнце на тридцатый день месяца, но не губит его совсем, как Исида не губит Тифона. И когда Нефтида родила Анубиса, Исида приняла его как своего ребенка; ибо Нефтида — это то, что под землей и невидимо, а Иси</w:t>
        <w:softHyphen/>
        <w:t>да — то, что над землей и зримо. Соприкасающаяся же с ними и называемая горизонтом окружность, общая обеим, названа Анубисом и изображается в виде собаки, потому что собака равно владеет зрением и днем, и ночью*. Египтяне полагают, что Анубис имеет ту же власть, что у эллинов имеет Геката, принадлежащая одновременно к числу преисподних и олимпийских божеств**. Некоторые же считают, что Анубис — это Крон, потому что он все рождает из себя и зачинает (кюо) в себе, за что и получил якобы прозвище собаки (кюон). Таким образом, почитатели Анубиса имеют некое тайное знание, и в древние времена собака получала величайшие почести; когда же Камбиз убил и выбросил Аписа***, ни одно животное не подошло и не отведало тела, кроме собаки, — и тогда она перестала быть первой и чтимой более всех других животных. Есть и такие, которые называют Тифоном тень земли, в коей, по их мнению, затмевается соскользнувшая в нее лун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Итак, есть основание сказать, что каждый в отдельности утверждает неправильно, а все вместе — правильно. Ибо ни сухость, ни ветер, ни море, ни мрак, но все, что природа имеет вредного и гибельного, можно считать частью Тифона. И не следует искать начало всего сущего в неодушевленных телах, как Демокрит и Эпикур или как стоики**** — в творце бескачественной материи, едином Разуме и едином Промысле, который все обнимает и властвует над всем. Ибо невозможно, чтобы возникло какое-либо зло там, где бог — причина всего, и добро там, где бог не сотворил ничего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Данная здесь интерпретация Исиды, Нефтиды и Анубиса не имеет аналогий. Правда, в некоторых храмах встречаются изображения Анубиса, катящего лунный диск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Геката принадлежит к олимпийскому сонму в ипостаси Селены, но связь с небесной сферой бога некрополя Анубиса неясн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  <w:lang w:val="en-US"/>
        </w:rPr>
        <w:t xml:space="preserve">*** Herod., Ill, 29; Aelian., De Nat. Anim. X, </w:t>
      </w:r>
      <w:r>
        <w:rPr>
          <w:sz w:val="18"/>
          <w:szCs w:val="18"/>
        </w:rPr>
        <w:t>28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* </w:t>
      </w:r>
      <w:r>
        <w:rPr>
          <w:sz w:val="18"/>
          <w:szCs w:val="18"/>
          <w:lang w:val="en-US"/>
        </w:rPr>
        <w:t>Diog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Laert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>, 134.45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По Гераклиту*, "в мировой гармонии напряжение чередуется с ослаблением как у лиры и лука", а у Эврипида**:</w:t>
      </w:r>
    </w:p>
    <w:p>
      <w:pPr>
        <w:pStyle w:val="2"/>
        <w:rPr>
          <w:szCs w:val="24"/>
        </w:rPr>
      </w:pPr>
      <w:r>
        <w:rPr/>
        <w:t>"Не могут существовать отдельно добро и зло, Но должно быть некое смешение, чтобы было прекрасно"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И вот почему это древнейшее представление перешло от богословов и законоведов к поэтам и философам, не имея творца своего начала, но обладая твердой и непо</w:t>
        <w:softHyphen/>
        <w:t>колебимой убедительностью и распространяясь не только через рассказ и предание, но также через мистерии и обряды жертвоприношения везде — и у греков, и у варваров: не сама по себе колеблется Всеобщность вне разума, закона и управления, не единый Разум правит ею и направляет ее как бы рулем или властными удилами, но так как природа содержит в себе многое, причем в смешении добра и зла, или, как лучше и проще сказать, не имеет в этом мире ничего несмешанного, то не думай, что один хозяин, распределяя явления как питье из двух бочек, жульнически смешивает их для нас; напротив: из двух противоположных начал и от двух враждебных сил, из которых одна ведет нас направо и по верной дороге, а другая поворачивает вспять и уводит в сторону, произошла сложная жизнь и мир, если не весь, то этот, земной и подлунный, неоднородный, пестрый и подверженный вся</w:t>
        <w:softHyphen/>
        <w:t>ким переменам. И если ничто не возникает без причины, а добро не могло бы содержать в себе причину зла, то природа должна иметь особое начало и особый источник как для добра, так и для зл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46. Таковое мнение большинства мудрейших людей. И одни полагают, что есть два бога, творящих добро и зло и подобных соперничающим ремесленникам, а иные благого называют богом, а другого — демоном, как, например, маг Зороастр, который, как рассказывают, жил за пять тысяч лет до Троянской войны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  <w:lang w:val="en-US"/>
        </w:rPr>
        <w:t xml:space="preserve">* Vors. I, № 12,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51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>** Nauck, fr 21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Он называет одно божество Горомадзом, другое — Ариманием* и указывает, что из всего чувственного первый более всего подобен свету, а второй — мраку и неведению, середину же между обоими занимает Митра. Поэтому персы называют Митру пос</w:t>
        <w:softHyphen/>
        <w:t>редником. Зороастр также учил, что первому божеству надо приносить жертвы обетные и благодарственные, а второму — умилостивительные и мрачные. Поэтому Гадеса и Тьму** призывают они, измельчая в ступе некую траву, называемую омоми; затем, смешав ее с кровью заколотого волка, выносят в место, не знающее солнца, и бросают там: они полагают, что и растения одни принадлежат благому богу, а другие — злому демону. Также из животных собаки, например, птицы и лесные ежи по их мнению — собственность благого божества, а злого — водяные мыши. Поэтому человека, убившего их в большом количес</w:t>
        <w:softHyphen/>
        <w:t>тве, они прославляют как счастливц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47. Однако и они рассказывают о богах много сказоч</w:t>
        <w:softHyphen/>
        <w:t>ного, например, следующее: Горомадз, произошедший от чистейшего света, и Ариманий, произошедший от тьмы, ведут друг с другом войну. И Горомадз создал шесть богов: первым — бога Доброй Мысли, вторым — Истины, третьим — Справедливости и остальных — Мудрости, Богатства и Творца благих наслаждений. Ариманий же сотворил равное им число соперников. Затем Горомадз, троекратно увеличившись, удалился от солнца настолько, насколько солнце удалено от земли, и украсил небо звездами. Одну звезду, Сириус, он поместил впереди других как стража и дозорного. Сотворив затем еще двадцать четыре бога, он поместил их в яйцо. Равные им по числу боги, произошедшие от Аримания, проникли в яйцо, вследствие чего добро смешалось со злом. Но грядет назначенное судьбой время, когда Ариманий, вызвавший мор и голод, будет за это по справедливости навсегда уничтожен и исчезнет, земля же станет ровной и гладкой, и будет одна жизнь и одно государство у всех людей, блаженных и говорящих на одном язык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</w:rPr>
        <w:t xml:space="preserve">* Т е. Ормуздом и Ариманом </w:t>
      </w:r>
      <w:r>
        <w:rPr>
          <w:sz w:val="18"/>
          <w:szCs w:val="18"/>
          <w:lang w:val="en-US"/>
        </w:rPr>
        <w:t>Diog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Laer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rol</w:t>
      </w:r>
      <w:r>
        <w:rPr>
          <w:sz w:val="18"/>
          <w:szCs w:val="18"/>
        </w:rPr>
        <w:t>. 2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 </w:t>
      </w:r>
      <w:r>
        <w:rPr>
          <w:sz w:val="18"/>
          <w:szCs w:val="18"/>
          <w:lang w:val="en-US"/>
        </w:rPr>
        <w:t>Diog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Laer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ro</w:t>
      </w:r>
      <w:r>
        <w:rPr>
          <w:sz w:val="18"/>
          <w:szCs w:val="18"/>
        </w:rPr>
        <w:t>). 8. Гадес тождествен Ариману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А Феопомп* со слов магов утверждает, что на три тысячи лет по очереди один бог побеждает, а другой бывает побежден, затем три тысячи лет они бьются и сражаются, и один разрушает творения другого; но в конце концов Гадес исчезнет, и люди\ станут счастливыми, не нуждаясь в пище и не строя навеса. А бог, устроивший все это, отойдет на покой и будет отдыхать некоторый срок, который для него, как для бога, не велик, но умерен, как для спящего человека. Таково содержание легендарных историй магов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48. Халдеи же утверждают, что из планет, которые они называют богами-покровителями, две приносят добро, две — зло и три являются средними, обладая обоими качес</w:t>
        <w:softHyphen/>
        <w:t>твами. А мифы эллинов так или иначе известны всем. Благую часть они приписывают Зевсу Олимпийскому, дурную — Гадесу и рассказывают, что Гармония произошла от Афродиты и Ареса. Из них двоих он — суровый и упрямый, она — кроткая и заботливая. Обратим внимание, что с этим согласны и философы. Например, Гераклит** прямо называет войну "отцом, царем и владыкой всего" и говорит, что Гомер, когда он молит: "О, да погибнет вражда от богов и от смертных"*** — "не замечает, что он проклинает источник всего сущего, ибо источник этот — в борьбе и противоположности"; еще говорит, что "Солнце не переступит положенных пределов, в противном случае его настигнут Лиссы — прислужницы Справед</w:t>
        <w:softHyphen/>
        <w:t>ливости"****. Напротив, Эмпедокл называет благое начало "дружбой" и "любовью" и часто "нежной гармонией", дурное же — "пагубным раздором" и "кровавой борьбой"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Феопомп Хиосский (род. ок. 378 г. до н. э.) — ученик Исократа, историк; главные его произведения — "Греческая история" и "История Филиппа"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  <w:lang w:val="en-US"/>
        </w:rPr>
        <w:t xml:space="preserve">** Vors. I, № 12,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53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 xml:space="preserve">*** </w:t>
      </w:r>
      <w:r>
        <w:rPr>
          <w:sz w:val="18"/>
          <w:szCs w:val="18"/>
        </w:rPr>
        <w:t>И</w:t>
      </w:r>
      <w:r>
        <w:rPr>
          <w:sz w:val="18"/>
          <w:szCs w:val="18"/>
          <w:lang w:val="en-US"/>
        </w:rPr>
        <w:t>. XVIII, 107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 Лиссы (Λυσσαι) — одна из многих возможных интерпо</w:t>
        <w:softHyphen/>
        <w:t>ляци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А пифагорейцы определили принцип добра через многие именования: единичность, завершенность, постоянство, прямота, нечетность, четырехугольность, равенство, правая сторона, свет; принцип же зла через понятия: двоичность, безграничность, подвижность, кривизна, четность, разнос</w:t>
        <w:softHyphen/>
        <w:t>торонность, неравенство, левая сторона, тьма; они считают все это началами, лежащими в основании природы. Анак</w:t>
        <w:softHyphen/>
        <w:t>сагор называет таковыми разум и беспредельное, Аристотель — форму и лишение, а Платон, часто затемняя и скрывая это, именует одно из противоположных начал тождеством, а другое — различием*. Но в "Законах"**, будучи уже более зрелым, он говорит не иносказательно или символически, но в точных выражениях, что мир движет не одна душа, но, может быть, многие и, по крайней мере, не меньше, чем две; из них одна благотворная, а другая — противоположна ей и творит все противопол</w:t>
        <w:softHyphen/>
        <w:t>ожное. Посередине он оставляет место для третьей природы, не лишенной разума и самостоятельного движения, как полагают некоторые, по связанной с обоими началами, всегда стремящейся к лучшему и тоскующей по нему, и домогающейся его, как пояснит наше дальнейшее изло</w:t>
        <w:softHyphen/>
        <w:t>жение, в котором учение египтян о богах более всего сближается с этой философие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49. Итак, сложны исток и строение мира из-за противо</w:t>
        <w:softHyphen/>
        <w:t>положных и при этом не равномощных сил: превосходство остается за лучшей. Но и злое начало не может погибнуть совершенно, так как оно присуще значительной части тела и значительной части души Всеобщего и постоянно ведет упорную борьбу с лучшей силой. Поэтому в природе духовной Осирис, владыка и повелитель всего самого благородного, — это мысль и разум***, а на земле, в ветрах, водах, в небе и на звездах все здоровое, устроенное и упорядоченное сроками, сочетаниями и периодами является истечением и подобием Осириса. Тифон же в пределах души — все бурное, титаническое, неразумное и непос</w:t>
        <w:softHyphen/>
        <w:t>тоянное, а в материальной части — смертное, вредоносное, возбудительное и связанное с неупорядоченными сроками, нарушением пропорций, помрачениями солнца и лунными затмениями; все это — как бы набеги и мятеж Тифона. И об этом свидетельствует имя Сет, которым называют Тифона, ибо оно означает "то, что губит" и "то, что совершает насилие", а также часто — "переворот" и опять-таки — "скачок"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Анаксагор (500 — 428 гг до н. э.): νουζ και απειρον Аристотель говорил о форме и материи — см. </w:t>
      </w:r>
      <w:r>
        <w:rPr>
          <w:sz w:val="18"/>
          <w:szCs w:val="18"/>
          <w:lang w:val="en-US"/>
        </w:rPr>
        <w:t>Metaph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 xml:space="preserve"> Платон — см. </w:t>
      </w:r>
      <w:r>
        <w:rPr>
          <w:sz w:val="18"/>
          <w:szCs w:val="18"/>
          <w:lang w:val="en-US"/>
        </w:rPr>
        <w:t>Tim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 </w:t>
      </w:r>
      <w:r>
        <w:rPr>
          <w:sz w:val="18"/>
          <w:szCs w:val="18"/>
          <w:lang w:val="en-US"/>
        </w:rPr>
        <w:t>Legg</w:t>
      </w:r>
      <w:r>
        <w:rPr>
          <w:sz w:val="18"/>
          <w:szCs w:val="18"/>
        </w:rPr>
        <w:t>. 896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Ο νουζ, ο λογοζ</w:t>
      </w:r>
      <w:r>
        <w:rPr>
          <w:i/>
          <w:iCs/>
          <w:sz w:val="18"/>
          <w:szCs w:val="18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/>
        <w:t xml:space="preserve"> </w:t>
      </w:r>
      <w:r>
        <w:rPr>
          <w:sz w:val="22"/>
          <w:szCs w:val="22"/>
        </w:rPr>
        <w:t>Некоторые говорят, что Бебон был одним из друзей Тифона, а Манефон* пишет, что самого Тифона называют Бебоном; значение же этого имени — "задержка" и "помеха", потому что сила Тифона препятствует явлениям, идущим по надлежащему пути и влекущимся к правильной цел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50. По этим причинам из домашних животных Тифону посвящают самое грубое — осла, а из диких — самых необузданных — крокодила** и гиппопотама. Про осла мы уже все объяснили. В Гермополе показывают изобра</w:t>
        <w:softHyphen/>
        <w:t>жение Тифона в виде гиппопотама, на котором верхом сидит сокол, сражающийся со змеей. В образе гиппопотама представляют Тифона, а в образе сокола — могущество и власть, которых Тифон добивается насилием, часто напрасно, сотрясаясь от злобы и сотрясая все вокруг. Поэтому, принося праздничные жертвы в седьмой день месяца Туби, который называют днем исхода Исиды из Финикии***, египтяне налепляют на хлебцы изображение связанного гиппоптама. А в Алоллонополе существует обычай, чтобы все без исключения ели крокодилов***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 Манефон, египетский первосвященник и писатель времени первых двух Птолемеев, известен прежде всего как автор грекоязычной истории Египта; ему принадлежит также ряд других сочинений; Плутарх, очевидно, пользовался его тактатом "Священные книги"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 Крокодил Себек в египетских мифах — образ противоречивый: в одних он — благодетельная сила, в других роль его отрицательн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 В римскую эпоху широко почиталась "морская" Исида: </w:t>
      </w:r>
      <w:r>
        <w:rPr>
          <w:sz w:val="18"/>
          <w:szCs w:val="18"/>
          <w:lang w:val="en-US"/>
        </w:rPr>
        <w:t>Isi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elagia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haria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  <w:lang w:val="en-US"/>
        </w:rPr>
        <w:t>**** Herod., II, 69; Aeltan.. De Nat. Anim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2; </w:t>
      </w:r>
      <w:r>
        <w:rPr>
          <w:sz w:val="18"/>
          <w:szCs w:val="18"/>
          <w:lang w:val="en-US"/>
        </w:rPr>
        <w:t>Strabo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XVII</w:t>
      </w:r>
      <w:r>
        <w:rPr>
          <w:sz w:val="18"/>
          <w:szCs w:val="18"/>
        </w:rPr>
        <w:t>, 1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В один день они ловят их столько, сколько могут, а затем убивают, бросают против святилища и рассказывают, что Тифон ускользнул от Гора, превратившись в крокодила, и что все дурные и вредные животные, растения и явления возникают как деяния, части и движения Тифон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51. Опять-таки Осириса они изображают с помощью глаза и скипетра, первый из которых означает предвидение, а второй — власть; также Гомер*, называя владыку и царя всего сущего "Зевс повелитель и наставник", через слово "повелитель", как кажется, выражает его могущество, а через "наставник" — благоволение и мудрость. И часто Осириса изображают соколом, ибо тот выдается силой зрения и быстротой полета и по природе таков, что поддерживает себя малым количеством пищи. Рассказывают также, что он, пролетая над непогребенными мертвецами, кидает им на глаза землю**. Когда же он спускается к реке напиться, то ставит одно перо торчком; напившись, снова опускает его. Отсюда становится видно, что он избежал крокодила и остался цел; а если бы тот его схватил, то перо осталось бы торчащим, как он его поставил***. И везде показывают человекоподобные изоб</w:t>
        <w:softHyphen/>
        <w:t>ражения Осириса с фаллом, подъятым в знак его про</w:t>
        <w:softHyphen/>
        <w:t>изводительной и питательной мощи****. И статуи его одевают в огненные покровы, потому что считают солнце телом благой энергии и как бы зримым выражением сверхчувственной сущности*****. Поэтому достоин през</w:t>
        <w:softHyphen/>
        <w:t>рения тот, кто относит солнечный шар к Тифону, с которым не связано ничего светлого, ничего спасительного, никакого порядка, рождения и движения, обладающего размеренностью и смыслом, но которому присуще все противоположное. И засуху, губящую много животных и растений, надо считать делом не солнца, но ветров и вод, которые несвоевременно смешиваются на земле и в воздухе всякий раз, как владычество силы беспорядочной и не</w:t>
        <w:softHyphen/>
        <w:t>обузданной, творя несправедливость, подавляет испарени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>* Il. VIII. 22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  <w:lang w:val="en-US"/>
        </w:rPr>
        <w:t>** Aelian., De Nat. Anim. II, 42; Porphyr., De Abstin. IV</w:t>
      </w:r>
      <w:r>
        <w:rPr>
          <w:sz w:val="18"/>
          <w:szCs w:val="18"/>
        </w:rPr>
        <w:t>, 9, 45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. перо пронзило бы крокодил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** Фаллический элемент в культуре Осириса усилился в элли</w:t>
        <w:softHyphen/>
        <w:t>нистическую эпоху под влиянием культа Дионис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** Термин </w:t>
      </w:r>
      <w:r>
        <w:rPr>
          <w:sz w:val="18"/>
          <w:szCs w:val="18"/>
          <w:lang w:val="en-US"/>
        </w:rPr>
        <w:t>voητοζ</w:t>
      </w:r>
      <w:r>
        <w:rPr>
          <w:sz w:val="18"/>
          <w:szCs w:val="18"/>
        </w:rPr>
        <w:t>, употребляемый Плутархом здесь и дальше, признан выразить представление о начале, недоступном чувственному ощущению и открывающемся только человеческой мысли. В переводе более всего напрашивается эпитет "идеальный", однако употребление его было бы слишком смелым привлечением позднейшего, вполне развившегося представления об антиподе материального мир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52. В священных гимнах Осириса жрецы призывают его как укрытого в объятиях солнца, а на тринадцатый день месяца Эпифи, когда луна и солнце оказываются на одной прямой, они празднуют день рождения очей Гора, потому что не только луну, но и солнце считают оком и светом Гора. На восьмой день исхода месяца Фаофи, после осеннего равноденствия, справляют праздник рождения посоха солнца, показывая, что светило как бы нуждается в опоре и поддержке, потому что начинает испытывать недостаток тепла и света, склоняясь и вкось удаляясь от нас. Кроме того, во время зимнего солнцестояния вокруг храма* семь раз обводят корову; обход называется "поис</w:t>
        <w:softHyphen/>
        <w:t>ками Осириса", потому что богиня жаждет зимней воды. А идут они столько раз потому, что переход от зимнего солнцестояния к летнему совершается в семь месяцев. И говорят, что Гор, сын Исиды, раньше всех приносит жертвы солнцу, когда наступает четвертый день месяца; так это записано в книге "О дне рождения Гора". И каждый день египтяне воскуряют солнцу трояким образом: камедью на восходе, смирной в полдень и так называемым куфи на закате; какой смысл имеет каждое из этих воскурений, я расскажу позже. Они думают, что с помощью всего этого они возносят к солнцу молитвы и служат ему. Что за нужда, однако, нагромождать во множестве подобные мнения? Дело в том, что есть люди, которые прямо утверждают, что Осирис — это солнце и чт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эллины называют его Сириус**, даже если добавление у египтян артикля делает имя сомнительным. Они же доказывают, что Исида — не что иное, как луна. Поэтому-де изоб</w:t>
        <w:softHyphen/>
        <w:t>ражения ее с рогами являются подобиями лунного серпа, а черные покровы символизируют затмения и затемнения, в которых она, тоскуя по солнцу, следует за ним. Поэтому луну призывают в любовных делах, а Эвдокс говорит, что Исида повелевает любовью. Этим рассказам присуще хоть какое-то правдоподобие, но не стоит даже слушать тех, кто превращает Тифона в солнце. Однако вернемся опять к нашему собственному повествованию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Разночтение: храма солнца. </w:t>
      </w:r>
      <w:r>
        <w:rPr>
          <w:sz w:val="18"/>
          <w:szCs w:val="18"/>
          <w:lang w:val="en-US"/>
        </w:rPr>
        <w:t>Griffiths</w:t>
      </w:r>
      <w:r>
        <w:rPr>
          <w:sz w:val="18"/>
          <w:szCs w:val="18"/>
        </w:rPr>
        <w:t xml:space="preserve">, стр. 201; </w:t>
      </w:r>
      <w:r>
        <w:rPr>
          <w:sz w:val="18"/>
          <w:szCs w:val="18"/>
          <w:lang w:val="en-US"/>
        </w:rPr>
        <w:t>Loeb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126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 </w:t>
      </w:r>
      <w:r>
        <w:rPr>
          <w:sz w:val="18"/>
          <w:szCs w:val="18"/>
          <w:lang w:val="en-US"/>
        </w:rPr>
        <w:t>Diod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11 Сириус здесь — не название звезды, но эпитет солнца, паляще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53. Итак, Исида есть женское начало природы, и она вмещает в себя всякое порождение, почему Платон* вос</w:t>
        <w:softHyphen/>
        <w:t>хваляет ее как "кормилицу" и как "всеобъемлющую", а большинство — как "многоименную" из-за того, что она принимает всяческие виды и формы, изменяясь по воле разумного начала. Она имеет врожденную любовь к Первому и Самому могущественному, что тождественно добру, и жаждет его, и стремится к нему. А доли зла она избегает и не принимает; являясь для обоих почвой и материалом, она по собственному побуждению склоняется всегда к лучшему, дает ему из себя потомство, позволяет осеменять себя истечением и подобием, и радуется этому, и счастлива, что зачинает и наполняется творениями. В материи же творение является образом сущности, а возникающее — подобием сущего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54. Поэтому мифы, не противореча сути, рассказывают, что душа Осириса вечна и бессмертна, что плоть многок</w:t>
        <w:softHyphen/>
        <w:t>ратно разрывает и прячет Тифон и что Исида, странствуя, отыскивает и снова складывает тело: ибо сущее, сверхчув</w:t>
        <w:softHyphen/>
        <w:t>ственное и благое сильнее уничтожения и перемены. Его образы отпечатывает на себе чувственное и телесное начало, принимая от него идеи, формы и подобия, которые, как печать на воске, остаются не навсегда; ими завладевает сила беспорядочная и вносящая расстройство, явившаяся сюда из высших сфер и ведущая войну с Гором, которого Исида родила как чувственное подобие нематериального мира. Поэтому говорят, что он был привлечен Тифоном к суду за незаконнорожденность как тот, который не является чистым и беспримесным подобно отцу, самодов</w:t>
        <w:softHyphen/>
        <w:t>леющему Разуму, несмешанному и неизмененному, но имеет естество, испорченное телесностью. Гор одолевает и побеждает благодаря Гермесу, то есть слову, которое свидетельствует и показывает, что природа творит мир, видоизменяясь через начало сверхчувственное. А рождение Аполлона от Осириса и Исиды, когда эти боги были еще во чреве Реи, есть символ того, что прежде чем мир стал зримым и материя была завершена с помощью разума, природа испытала самое себя и произвела на свет первое несовершенное порождение. Поэтому говорят, что этот бог родился в темноте калекой и называют его старшим Гором. Он не был миром, но только образом и отражением будущего мир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</w:t>
      </w:r>
      <w:r>
        <w:rPr>
          <w:sz w:val="18"/>
          <w:szCs w:val="18"/>
          <w:lang w:val="en-US"/>
        </w:rPr>
        <w:t>Tim</w:t>
      </w:r>
      <w:r>
        <w:rPr>
          <w:sz w:val="18"/>
          <w:szCs w:val="18"/>
        </w:rPr>
        <w:t>. 49а; 51а; 52Ь; 53а. Платон говорит о материнском начале, не называя его Исидо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55. Сам же Гор закончен и совершенен; и он не уничтожил Тифона совсем, но лишил его предприимчивости и силы. Поэтому в Копте, как говорят, статуя Гора держит в одной руке фалл Тифона. Также, согласно мифу, Гермес вырвал из Тифона жилы, чтобы использовать их на струны; так они учат, что разум, устраивая Всеобщность, сделал ее гармоничной из негармоничных частей и не уничтожил, но только искалечил разрушительную силу. Поэтому она, в нашем мире вялая и ослабленная, смешивается и соединя</w:t>
        <w:softHyphen/>
        <w:t>ется со всякой бурной и изменчивой стихией и является творцом трясений и толчков на земле, засухи и дурных ветров в воздухе, а также громов и молний. Эта сила заражает мором воды и ветры, взбегает наверх до луны и беснуется, часто затемняя и уничтожая ее свет, так что египтяне думают и говорят, что в такой-то момент Тифон ударил Гора в глаз, в такой-то — выбил его и пожрал, а потом — снова отдал солнцу. Под ударом они разумеют ежемесячную убыль луны, а под увечьем — затмение, которое вылечивается солнцем, посылающим свет луне, когда та выходит из земной тен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56. Итак, могущественная и божественная природа со</w:t>
        <w:softHyphen/>
        <w:t>стоит из трех начал: сверхчувственного, материального и того, что происходит от них и что эллины именуют космосом. Платон обычно называет сверхчувственное иде</w:t>
        <w:softHyphen/>
        <w:t>ей, образцом и отцом, а материальное — матерью и кормилицей, а также вместилищем и почвой рождения; то же, что происходит от обоих, — отпрыском и порож</w:t>
        <w:softHyphen/>
        <w:t>дением. И, видимо, египтяне сравнивают природу Всеоб</w:t>
        <w:softHyphen/>
        <w:t>щности с красивейшим из треугольников, так что Платон в "Государстве"*, кажется, воспользовался им, сочиняя символическое обозначение брака. Этот треугольник имеет катет из трех частей, основание — из четырех и гипотенузу — из пяти, причем сила ее** равна силе двух других сторон. Таким образом, катет можно считать мужским началом, основание —женским, а гипотенузу — отпрыском обоих. Также Осириса можно считать началом, Исиду — вместилищем, а Гора — исходом. К тому же "три" является первым нечетным и совершенным числом; "четыре" — это квадрат, стороны которого — четные двойки; "пять" же частью походит на отца, частью — на мать, будучи составлено из тройки и двойки. И Всеобщность (панта) получила имя от пяти (пенте), и вместо "считать" говорят "пятерить". Пять образует из себя числовой квадрат, рав</w:t>
        <w:softHyphen/>
        <w:t>ный количеству египетских букв и числу лет, прожитых Аписом***. Что касается Гора, то его обычно называют еще Мин, что значит "зримый", ибо космос чувствен и зрим. А Исиду иногда называют Мут, а также Афири и Мефиер. Первое имя у них означает "мать", второе — "земное вместилище Гора", как у Платона — "кормилица" и "почва рождения". Третье имя составлено из "полноты" и "блага"****: ибо полна материя мира и связана она с благим, чистым, и упорядоченным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</w:t>
      </w:r>
      <w:r>
        <w:rPr>
          <w:sz w:val="18"/>
          <w:szCs w:val="18"/>
          <w:lang w:val="en-US"/>
        </w:rPr>
        <w:t>Resp</w:t>
      </w:r>
      <w:r>
        <w:rPr>
          <w:sz w:val="18"/>
          <w:szCs w:val="18"/>
        </w:rPr>
        <w:t>. 546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—с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Квадрат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Существовало предание о том, что двадцатипятилетних Аписов топили, однако оно опровергается археологие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 Этимология Мут верна; Афири — греческая транскрипция имени Хатхор; наиболее приемлемое объяснение Мефиер — "великий поток", т е. небесные воды, олицетворенные в образе коровы — Хатхор, богини изначальной водной стихи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57. Может показаться, что подобным же образом и Гесиод, Делая первичными Хаос, Землю, Тартар и Любовь, имеет в виду не другие начала, но эти самые; если же говорить об именах, то, изменив их, мы так или иначе назовем Землю Исидой, Любовь — Осирисом, а Тартар — Тифоном; Хаос же, как представляется, поэт помещает внизу в качестве почвы и пространства Всеобщности. Эти обстоятельства, так или иначе, вызывают в памяти пла</w:t>
        <w:softHyphen/>
        <w:t>тоновский миф, который в "Пире" Сократ рассказывает о рождении Эрота*. Он повествует, как Пения, желая ребенка, прилегла к спящему Пору и, зачав от него, родила Эрота**, имеющего смешанную и неоднородную природу, потому что он родился от отца благородного, мудрого и во всем независимого, от матери же — бес</w:t>
        <w:softHyphen/>
        <w:t>помощной, бедной, льнущей из-за нужды к другим и клянчащей у них. А Пор — не кто иной, как первый возлюбленный, желанный, совершенный и независимый. Пенией же он назвал материю, не имеющую в самой себе блага, однако наполняющуюся им и всегда стремящуюся к нему, и берущую его долю. Родившийся от них космос, или Гор, не является ни вечным, ни неизменным, ни бессмертным, но, беспрестанно перерождаясь, он движется и остается юным и неуничтожимым благодаря периодам и смене явлени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58. Итак, мифами нужно пользоваться не просто как историями, но следует выбирать из каждого полезное, руководствуясь сходством. Поэтому когда мы говорим о материи, не должно, увлекаясь учениями некоторых фило</w:t>
        <w:softHyphen/>
        <w:t>софов***, полагать в ней некое бездушное тело, и беска</w:t>
        <w:softHyphen/>
        <w:t>чественное, и инертное, и бесполезное само по себе. Ведь мы называем елей материей мира****, а золото — материей статуи, а они не лишены вовсе качественной определенност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</w:t>
      </w:r>
      <w:r>
        <w:rPr>
          <w:sz w:val="18"/>
          <w:szCs w:val="18"/>
          <w:lang w:val="en-US"/>
        </w:rPr>
        <w:t>Symp</w:t>
      </w:r>
      <w:r>
        <w:rPr>
          <w:sz w:val="18"/>
          <w:szCs w:val="18"/>
        </w:rPr>
        <w:t>. 203</w:t>
      </w:r>
      <w:r>
        <w:rPr>
          <w:sz w:val="18"/>
          <w:szCs w:val="18"/>
          <w:lang w:val="en-US"/>
        </w:rPr>
        <w:t>b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Пор — "богатство", Пения — "бедность", Эрот — "любонь"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 </w:t>
      </w:r>
      <w:r>
        <w:rPr>
          <w:sz w:val="18"/>
          <w:szCs w:val="18"/>
          <w:lang w:val="en-US"/>
        </w:rPr>
        <w:t>Diog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Laer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VII</w:t>
      </w:r>
      <w:r>
        <w:rPr>
          <w:sz w:val="18"/>
          <w:szCs w:val="18"/>
        </w:rPr>
        <w:t>, 134: имеются в виду стоики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 Миро — благовонное масло; не следует путать его с миррой (или смирной) — ароматической смоло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И самое сознание и душу человека, как сырой материал знания и доблести, мы предоставляем разуму, чтобы он украшал и упорядочивал их. И некоторые доказывают, что ум является вместилищем идей и материей для оттиска сверхчувственного начала*. А другие думают, что и семя женщины не является ни энергией, ни началом, но материей и пищей порождения. И вот как следует судить о богине тем, кто придерживается таких представ</w:t>
        <w:softHyphen/>
        <w:t>лений: она постоянно причастна к первому богу и соче</w:t>
        <w:softHyphen/>
        <w:t>тается с ним из любви к красоте и благу, которые его окружают, и не чужда ему, но, как мы говорим, что законный и праведный муж любит по праву и порядочная женщина, имеющая мужа, тем не менее страстно желает его, так и она всегда льнет к нему, и просит у него, и наполняется важнейшими и чистейшими его частям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59. И полагают, что когда Тифон совершает вторжение и достигает крайних пределов, то она впадает в уныние, и говорят, что она поднимает плач, разыскивает и одевает останки и клочья Осириса, а поврежденные части при</w:t>
        <w:softHyphen/>
        <w:t>нимает в себя и скрывает их, чтобы снова явить и испустить из себя как порождения. Таким образом, мысли, образы и истечения бога, пребывающие на небе и звездах, остаются неизмененными, а то, что рассеяно в изменчивой природе — в земле, море, животных и растениях, то, что растерзано, погублено и похоронено, — часто вновь явля</w:t>
        <w:softHyphen/>
        <w:t>ется и сияет в порождении. Поэтому миф гласит, что Нефтида сожительствует с Тифоном, но что Осирис тайно сошелся с нею. Ведь разрушительная сила владеет преиму</w:t>
        <w:softHyphen/>
        <w:t>щественно крайними пределами материи, которые назы</w:t>
        <w:softHyphen/>
        <w:t>ваются Нефтидой, или Концом. А сила плодотворная и охранительная уделяет ей только слабое и хилое семя; его же губит Тифон, кроме того, которое Исида подбирает, сохраняет, вскармливает и взращивает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60. Короче говоря, этот бог** — весьма благой, и так полагают Платон и Аристотель. Плодотворная и охранитель</w:t>
        <w:softHyphen/>
        <w:t>ная часть природы движется к нему и к бытию, а гибельная и разрушительная — от него и к небытию. Поэтому имя "Исида" производят от понятий "разумно двигаться" (иес-тай) и "влечься", ибо она есть одушевленное и осмысленное движени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  <w:lang w:val="en-US"/>
        </w:rPr>
        <w:t xml:space="preserve">* Arist.. De Anima, 429a 20 </w:t>
      </w:r>
      <w:r>
        <w:rPr>
          <w:sz w:val="18"/>
          <w:szCs w:val="18"/>
        </w:rPr>
        <w:t>слл</w:t>
      </w:r>
      <w:r>
        <w:rPr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Осирис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Имя это не варварское, но как общее наиме</w:t>
        <w:softHyphen/>
        <w:t>нование всех богов (теос) происходит от слова "зримый" (театос) и "движущийся" (теон)*, так и эту богиню мы, подобно египтянам, называем Исидой в честь знания и движения. Поэтому Платон говорит**, что древние выра</w:t>
        <w:softHyphen/>
        <w:t>жали понятие сущности (усия), называя ее исия. Так же, по его словам, он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олковали мысль (ноэсис) и сознание (фронэсис)***, которые являются как бы перемещением и движением разума, стремящегося и влекомого; и они усматривали единение, благо и доблесть во всем вечно текущем и влекущемся. Точно таким же образом противо</w:t>
        <w:softHyphen/>
        <w:t>положными именами они порицали зло: все, что сковывает и связывает природу, все, что задерживает и мешает стремлению и движению, они называют пороком (какиа), скудностью (апориа), трусостью (дейлиа), мукой (аниа)****. 61. Также Осирис имеет имя, составленное из слов "святой" (осиос) и "священный" (иерос)*****, ибо он является общим разумным началом****** сущего в небе и в преисподней; причем у древних был обычай первое называть святым, а второе — священным. А тот, кто изъясняет небесные явления, — Анубис, который является законом вышней сферы, — тот иногда называется Гер-манубисом; одним именем он связан с тем, что наверху, другим — с тем, что внизу. Поэтому в жертву ему приносят как белого петуха, так и пестрого: считают, что вышнее беспримесно и светло, а дольнее — смешанно и пестро. И не надо удивляться, что эти имена перекраиваются на греческий лад; ибо бесчисленное множество других слов, которые ушли в изгнание вместе с перекочевавшими из Эллады людьми, до сих пор сохраняются и живут как иноземцы среди чужих народов, и тот, кто называет их глоттами, ложно обвиняет поэзию, употребляющую неко</w:t>
        <w:softHyphen/>
        <w:t>торые из них, в варваризме. Еще пишут, что в так называемых Книгах Гермеса о священных именах говорит</w:t>
        <w:softHyphen/>
        <w:t>ся, что энергию, связанную с вращением солнца, египтяне называют Гором, а эллины — Аполлоном; энергию же, связанную с ветром, одни называют Осирисом, другие — Сараписом, третьи по-египетски — Софис. А Софис означает "беременность" (киэсис) или "быть беременной" (киэйн). Поэтому вследствие ошибки в словах по-гречески Псом (кион) называется то созвездие, которое считают уделом Исиды. Итак, менее всего стоит препираться из-за имен; однако я скорее уступлю египтянам имя Сараписа, чем Осириса, ибо первое из них — чужеземное, второе — греческое, и я считаю, что оба они принадлежат одному богу и одной энерги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  <w:lang w:val="en-US"/>
        </w:rPr>
      </w:pPr>
      <w:r>
        <w:rPr>
          <w:sz w:val="18"/>
          <w:szCs w:val="18"/>
          <w:lang w:val="en-US"/>
        </w:rPr>
        <w:t>* Plato, Crat., 397d. ** Crat, 401c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Ищет в этих словах корень "ис"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18"/>
          <w:szCs w:val="18"/>
        </w:rPr>
        <w:t>**** Ищет в словах 2 корня, один из которых — "иа", "движение" Получается: зло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— дурное движение, скудность — недостаток движения, трусость — боязнь движения, мука — отсутствие движени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*** Выделяет корни "ос" и "ир"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**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λογοζ, κοινοζ</w:t>
      </w:r>
      <w:r>
        <w:rPr>
          <w:i/>
          <w:iCs/>
          <w:sz w:val="16"/>
          <w:szCs w:val="16"/>
        </w:rPr>
        <w:t>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62. Со всем этим согласуются и представления египтян; ибо часто они называют Исиду именем Афины, которое имеет следующее значение: "я сама пришла", что служит указанием на самопроизвольное движение. Тифон же, как было сказано, именуется Сетом, Бебоном и Сму, и этими именами хотят обозначить некую насильственную и стес</w:t>
        <w:softHyphen/>
        <w:t>нительную помеху, или противоречие, или переворот. Более того, как пишет Манефон, магнит называют костями Гора, а железо — костями Тифона, ибо оно часто как бы увлекается и притягивается магнитом, но часто — бывает отражено и отброшено в противоположную сторону. Точно так же спасительное, благое и разумное движение мира путем убеждения обращает, привлекает и смягчает упрямое движение Тифона, а потом, приблизив к себе, снова отталкивает и топит в беспредельности*. И еще Эвдокс говорит, что египтяне в мифе о Зевсе рассказывают, будто у него были сросшиеся ноги и он не мог ходить и от стыда жил в пустыне; и что Исида, расщепив и разделив эти части его тела, даровала ему легкую походку. Под всем этим миф подразумевает, что мысль или разум бога, сам по себе пребывавший в незримости и безвестности, оказался явленным благодаря движению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Разночтение: в скудости (</w:t>
      </w:r>
      <w:r>
        <w:rPr>
          <w:sz w:val="18"/>
          <w:szCs w:val="18"/>
          <w:lang w:val="en-US"/>
        </w:rPr>
        <w:t>Loeb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148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63. Также систр является символом того, что все сущее по необходимости сотрясается и никогда не прекращает круговращения; напротив, все заснувшее и потухшее как бы расталкивается и пробуждается. Рассказывают, что с помощью систров отпугивают и отражают Тифона, и этим дают понять, что в то время как уничтожение связывает и подавляет природу, рождение вновь освобождает и вос</w:t>
        <w:softHyphen/>
        <w:t>крешает ее через движение. К тому же верхняя часть систра кругообразна, и дуга охватывает четыре сотрясаемых предмета; ведь и часть мира, подверженная рождению и смерти, объемлется лунной сферой и все в ней движется и изменяется через четыре стихии: огонь, землю, воду и воздух. На дуге систра, сверху, высекают кота с челове</w:t>
        <w:softHyphen/>
        <w:t>ческим лицом, а внизу, под тем, что сотрясается, в одном месте — лицо Исиды, в другом — лицо Нефтиды*, обозначая ликами рождение и смерть, ведь именно они суть перемещение и движение элементов. А под котом подразумевается луна из-за пестроты, ночных блужданий и плодовитости зверя. Говорят, что он рождает одного детеныша, потом двух, трех, четырех и пятерых; и так он прибавляет по одному до семи, причем всегда рождает двадцать восемь, а таково число лунных суток. Впрочем, это, пожалуй, слишком фантастично. И кажется, что зрачки в глазах кота наполняются и расширяются в полнолуние, а при убыли светила — утончаются и слепнут. Человеческие же черты кота символизируют осмысленное и разумное начало в чередованиях луны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На египетских систрах обычно диажды изображалось лицо Хатчор и голова кошачьей богини Бастет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64. Короче говоря, неверно считать воду, солнце, землю или небо Осирисом или Исидой; с другой стороны, если мы отнесем к Тифону не огонь, засуху или море, но вообще все неумеренное и неупорядоченное из-за избытка или недостатка, а все налаженное, благое и полезное будем чтить и уважать как дело Исиды и как образ, отражение и мысль Осириса, то мы не ошибемся. Мы также прервем Эвдокса, когда он выражает недоверие и недоумевает, почему Деметру не касаются любовные дела, а Исиду — касаются, и почему Дионис не может ни вызвать разлив Нила, ни править над мертвыми. Ибо путем простого рассуждения я заключаю, что эти боги повелевают всякой долей блага, и все благое и прекрасное в природе возникло благодаря им, причем Осирис дает начала, а Исида при</w:t>
        <w:softHyphen/>
        <w:t>нимает и распределяет их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65. Точно так же мы выступим и против многочисленных невежд, которым приятно соотносить легенды о столь великих богах или с сезонными переменами климата, или с пахотой, временем сева и рождением плодов. Они говорят, что Осириса хоронят, когда скрывается в землю посеянное зерно, и что он воскресает и является вновь, когда начинается произрастание. Поэтому рассказывают, что Иси</w:t>
        <w:softHyphen/>
        <w:t>да, узнав, что зачала, надела амулет с наступлением шестого дня месяца Фаофи и что к зимнему солнцевороту она родила среди ранних цветов и побегов недоношенного и недоразвитого Гарпократа. Поэтому ему приносят начатки взошедшей чечевицы, а день рождения празднуют после весеннего равноденствия. Тот, кто слушает подобные вещи, получает удовольствие и верит, поспешно обретая объяс</w:t>
        <w:softHyphen/>
        <w:t>нение в том, что ему доступно и привычно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66. И, напротив, нет ничего страшного, если, во-первых, египтяне свято блюдут общих (для всех людей) богов и не делают их своей собственностью, не распространяют их имена только на Нил и на землю, которую Нил орошает, не называют единственным божественным тво</w:t>
        <w:softHyphen/>
        <w:t>рением болото или лотос и не отнимают великих богов у остальных народов, у которых нет ни Нила, ни Бута, ни Мемфиса. Исиду же и связанных с ней богов знают и признают все люди, и если некоторых они научились называть египетскими именами недавно, то власть каждого знают и чтят с самого начала. Во-вторых, что более важно, они очень заботятся и боятся, как бы незаметно не уничтожить и не распылить божественное начало в ветре, реке, семени, жатве, состоянии земли и смене времен года, как делают те, кто отождествляет Диониса с вином, а Гефеста — с огнем. Также Клеанф где-то говорит*, что Персефона — это дуновение, которое поднимается от хлебов и гибнет. А некий поэт написал о жнецах: когда сильные рассекают тело Деметры. Эти люди нисколько не отличаются от тех, кто считает парус, якорь и канат — кормчим, нить и челнок — ткачом, а чашу, медвяную смесь или ячменный напиток — врачевателем. Так они порождают ужасное и безбожное учение, перенося имена богов на бесчувственную и бездушную природу и вещи, которые неизбежно разрушаются людьми, имеющими в них нужду и пользующимися ими. Но невозможно пред</w:t>
        <w:softHyphen/>
        <w:t>ставить себе, чтобы подобные явления были богам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67. Ибо божество не лишено мысли и души и не подчинено людям. Мы же признали богами тех, кто дарует и доставляет нам в пользование все вечное и долговечное, и мы не различаем разных богов у разных народов, ни варварских и эллинских, ни южных и северных. Но как солнце, луна, небо, земля и море являются общими для всех и только называются у разных людей по-разному, так для единого, все созидающего Разума, и для единого, всем распоряжающегося Промысла**, и для благотворных, во всем распространенных сил у разных народов существуют разные почести и названия. И небезопасно пользуются священными символами, один — смутными, другие — более ясными, направляя умозрение к божественному. Ибо некоторые, сбиваясь с пути, соскальзывают в суеверие, а другие, избегая суеверия как трясины, опять-таки неожи</w:t>
        <w:softHyphen/>
        <w:t>данно скатываются, как в пропасть, в безбожи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68. Поэтому в таких делах нужно прежде всего взять в наставники философское учение и благочестиво рассуж</w:t>
        <w:softHyphen/>
        <w:t>дать обо всем сказанном и сделанном. И как Феодор*** рассказывает, что слова его, которые он подавал правой рукой, некоторые из слушателей принимали левой, так да не ошибемся и мы, понимая иначе то, что законы прекрасно установили о жертвоприношениях и праздниках. А что все сводимо к разумному, это можно почерпнуть у самих египтян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 Клеанф (331 — 233 гг до н. э.) — глава стоиков после Зенон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Λογοζ, προνοια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Родился ок. 340 г. до н. э., ученик и последователь основателя киренской школы Аристиппа. Ряд его этических и атеистических высказываний закрепили за ним репутацию плюралист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В девятнадцатый день первого месяца они устраивают праздник в честь Гермеса, едят мед и фиги и восклицают: "сладка истина". И амулет Исиды, который, согласно мифу, она надела на себя, толкуют как "правдивый голос"*. Также Гарпократа следует считать не уродливым богом-ребенком и не каким-нибудь божеством бобов, но защитником и выразителем раннего, несовер</w:t>
        <w:softHyphen/>
        <w:t>шенного и несформировавшегося учения людей о богах. А в месяц Месоре ему приносят бобы и говорят: "Язык — счастье, язык — божество". Рассказывают, что из всех египетских растений богине чаще всего жертвуют персею, потому что плод ее похож на сердце, а лист — на язык. И из всего, чем владеет человек от рождения, нет ничего божественнее слова, особенно — слова о богах, и ничто не имеет большего значения для счастья. Поэтому прихо</w:t>
        <w:softHyphen/>
        <w:t>дящему сюда к оракулу** мы советует мыслить благочестиво и говорить пристойно. Но смешно поступает большинство людей, которые в процессиях и на праздниках провозг</w:t>
        <w:softHyphen/>
        <w:t>лашают устами глашатая благоречие, а потом дурно говорят и думают о самих богах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/>
      </w:pPr>
      <w:r>
        <w:rPr>
          <w:sz w:val="22"/>
          <w:szCs w:val="22"/>
        </w:rPr>
        <w:t>69. Но как же следует относиться к мрачным, безра</w:t>
        <w:softHyphen/>
        <w:t>достным и скорбным празднествам и жертвам, если не подобает ни пренебрегать установлениями, ни смешивать 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запутывать учение о богах нелепыми подозрениями? И у греков почти в то же самое время совершается многое, подобное тому, что делают египтяне во время священнослужений**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Или: голос — истина. Эту формулу произносил в загробном суде Осирис, оправдывая душу. Очевидно, Плутарх толкует амулет Исиды как символ оправдательного голоса, дарованного этой богине вслед за супругом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По-видимому, речь идет о Дельфийском святилищ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 Разночтение: в храмах Исиды. </w:t>
      </w:r>
      <w:r>
        <w:rPr>
          <w:sz w:val="18"/>
          <w:szCs w:val="18"/>
          <w:lang w:val="en-US"/>
        </w:rPr>
        <w:t>Hopfher</w:t>
      </w:r>
      <w:r>
        <w:rPr>
          <w:sz w:val="18"/>
          <w:szCs w:val="18"/>
        </w:rPr>
        <w:t xml:space="preserve">, р. 42; </w:t>
      </w:r>
      <w:r>
        <w:rPr>
          <w:sz w:val="18"/>
          <w:szCs w:val="18"/>
          <w:lang w:val="en-US"/>
        </w:rPr>
        <w:t>Loeb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160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Так, в Афинах женщины в праздник Фесмофорий постятся, сидя на земле, а беотийцы передвигают святилища Скорбящей* и называют этот праздник тягос</w:t>
        <w:softHyphen/>
        <w:t>тным, потому что Деметра пребывает в печали из-за ухода Коры вниз. На сезон Плеяд приходится тот месяц посева, который египтяне называют Афир, афиняне — Пианепсион, а беотийцы — Даматрий. А Феопомп пишет, что обитатели запада считают и называют зиму Кроном, лето — Афро</w:t>
        <w:softHyphen/>
        <w:t>дитой, а весну — Персефоной и думают, что все произошло от Крона и Афродиты**. Фригийцы же, полагая, что зимой бог спит, а весной просыпается, то усыпляют его, то пробуждают вакхическим служением. А пафлагонцы утвер</w:t>
        <w:softHyphen/>
        <w:t>ждают, что зимой бог связан и заперт, а весной — встряхивается и освобождаетс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70. Также определенное время года вызывает подозрение, что печаль происходит от сокрытия зерен, которых древние считали не богами, но дарами богов, великими и необ</w:t>
        <w:softHyphen/>
        <w:t>ходимыми для того, чтобы не жить дико и звероподобно. В ту пору, когда они видели, что плоды на деревьях портятся и совсем пропадают, они с трудом и скудно сеяли зерно, разгребая землю руками и снова накидывая ее, и клали семя в землю в неведении, примется ли оно и достигнет ли зрелости, и делали многое подобно тем, кто хоронит и скорбит. Опять-таки, как о покупателе книг Платона мы говорим, что он покупает Платона, а о том, кто декламирует сочинения Менандра, говорим, что он играет Менандра, так и они не чурались именами богов называть их дары и творения, почитая и возвеличивая их за полезность. Потом же, воспринимая это невежественно и без понимания, перенося на богов превращения зерна и не только называя, но и считая появление и исчезновение необходимого пропитания рождением и смертью богов, преисполнились глупых, преступных и мутных учений, хотя нелепость этой бессмыслицы била им в глаз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Не исключено, что этот эпитет означает "ахейская" (богиня). ** Запад  — это Сицилия и Италия. В Кроне, очевидно, надо видеть Сатурна; Афродита чаще отождествлялась с иесной, чем с летом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И справедливо Ксенофан из Колофона* настаивает, чтобы египтяне, если они считают плоды богами, не оплакивали их, а если оплакивают, то чтобы не считали богами: разве не смешно, что тот, кто оплакивает, одновременно молит их явиться вновь и созреть для него с тем, чтобы они опять погибли и были оплаканы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71. Однако дело обстоит не так. Ведь они оплакивают плоды, а молят богов, первопричину и дарителей, чтобы те создали и взрастили новый урожай взамен погибшего. Поэтому прекрасно говорят философы, что тот, кто не научился правильно слышать слова, плохо проявляет себя и в деле. Так, некоторые из эллинов, не научившись и не привыкнув называть медные, рисованные и каменные изображения статуями и знаками почета богам, затем осмелились говорить, что Афину ободрал Лахар, златокуд</w:t>
        <w:softHyphen/>
        <w:t>рого Аполлона остриг Дионисий, а Зевс Капитолийский сгорел и погиб во время Союзнической войны**; таким образом они незаметно насаждают и протаскивают дурные представления, вытекающие из слов. Все это в не меньшей степени испытали и египтяне из-за почестей, оказываемых животным. В этом случае греки правильно и говорят, и думают, что голубь — любимая живность Афродиты, змея — Афины, ворон — Аполлона, а собака — Артемиды, как сказал Эврипид: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center"/>
        <w:rPr>
          <w:szCs w:val="24"/>
        </w:rPr>
      </w:pPr>
      <w:r>
        <w:rPr>
          <w:i/>
          <w:iCs/>
        </w:rPr>
        <w:t xml:space="preserve">"Ты станешь собакой </w:t>
      </w:r>
      <w:r>
        <w:rPr/>
        <w:t xml:space="preserve">— </w:t>
      </w:r>
      <w:r>
        <w:rPr>
          <w:i/>
          <w:iCs/>
        </w:rPr>
        <w:t>кумиром светоносной Гекаты"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Большинство же египтян, холя и ублажая этих животных как богов, не просто наполнили свои священные обряды смешными и забавными вещами — это еще наименьшее зло глупости; но возникает ужасное учение, ввергающее слабых и невинных в подлинное суеверие, а у более остроумных и дерзких вырождающееся в дикие, отрица</w:t>
        <w:softHyphen/>
        <w:t>ющие богов суждения. Поэтому будет не лишним сказать об этом разумное слово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Философ 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в. до н. э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В 300 г. до н. э. Лахар, возглавлявший оборону Афин от Де-метрия Полиоркета, использовал позолоченное одеяние статуи Афины на военные нужды (</w:t>
      </w:r>
      <w:r>
        <w:rPr>
          <w:sz w:val="18"/>
          <w:szCs w:val="18"/>
          <w:lang w:val="en-US"/>
        </w:rPr>
        <w:t>Paus</w:t>
      </w:r>
      <w:r>
        <w:rPr>
          <w:sz w:val="18"/>
          <w:szCs w:val="18"/>
        </w:rPr>
        <w:t xml:space="preserve">., Г, 25, 7; </w:t>
      </w:r>
      <w:r>
        <w:rPr>
          <w:sz w:val="18"/>
          <w:szCs w:val="18"/>
          <w:lang w:val="en-US"/>
        </w:rPr>
        <w:t>Athen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</w:rPr>
        <w:t>. 405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). По той же причине "остриг" Аполлона сиракузский тиран Дионисий Старший (</w:t>
      </w:r>
      <w:r>
        <w:rPr>
          <w:sz w:val="18"/>
          <w:szCs w:val="18"/>
          <w:lang w:val="en-US"/>
        </w:rPr>
        <w:t>Aelian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Va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ist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20). Храм Юпитера Капитолийского до времен Плутарха горел дважды: в 83 г до н. э. при Сулле и в 69 г. н. э. при Вителлин (</w:t>
      </w:r>
      <w:r>
        <w:rPr>
          <w:sz w:val="18"/>
          <w:szCs w:val="18"/>
          <w:lang w:val="en-US"/>
        </w:rPr>
        <w:t>Tac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Hist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>, 72)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72. Представление о том, что боги вселились в подобных животных из страха перед Тифоном, как бы спрятавшись в тела ибисов, собак и соколов, перещеголяло всякую небылицу и сказку*. Также недостоверно, что воскресение сохранившихся душ умерших происходит как переселение только в эти существа. Из тех, кто желает сослаться на государственные дела, одни рассказывают, что Осирис в большом своем походе разделил войско на многие части, которые по-гречески называются отрядами и колоннами, и дал всем знаки в виде зверей, каждый из которых стал священным и почитаемым для рода того, кому они были назначены; другие говорят, что позднейшие цари ради устрашения врага являлись, надев золотые и серебряные звериные маски; третьи же пишут, что один грозный и хитрый царь, усмотрев, что египтяне по природе легко</w:t>
        <w:softHyphen/>
        <w:t>мысленны и чрезвычайно склонны к переменам и нов</w:t>
        <w:softHyphen/>
        <w:t>шествам и что, когда они единомышлены и действуют заодно, сила их непобедима и неукротима благодаря числен</w:t>
        <w:softHyphen/>
        <w:t>ности, явил им и посеял среди них неискоренимое суеверие как основание для вечного раздора. Так как разным племенам он приказал чтить и почитать разных тварей, а животные относились друг к другу неприязненно и враж</w:t>
        <w:softHyphen/>
        <w:t>дебно и по своей природе стремились пожрать друг друга, то люди постоянно защищали каждый своих, с трудом переносили, если животных обижали и, незаметно вовле</w:t>
        <w:softHyphen/>
        <w:t>ченные в их вражду, перессорились между собой. И до сих пор среди египтян только ликополиты едят овцу в подражание волку, которого они считают богом. Окси-ринхиты же до наших дней ловят собаку, закалывают ее и поедают как жертвенное животное, потому что кинополиты едят осетра**. По этой причине они вступили в войну, причинили друг другу ущерб, а позже были обузданы и помирены римлянами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73. Но так как многие утверждают, что в эти твари*** переселилась душа самого Тифона, то, возможно, миф символически показывает, что все неразумное и дикое в природе есть часть дурного демона, и для того, чтобы умилостивить и унять его, пекутся и заботятся об этих животных. И если приключается длительная и тяжкая засуха, вызывающая сверх прочего или губительный мор, или другие неожиданные и ужасные бедствия, то жрецы во мраке, тишине и молчании выводят некоторых из почитаемых животных и сначала грозят им и запугивают их, а если бедствие продолжается, закалывают и приносят их в жертву, как будто это является наказанием демона или, иначе, — великой искупительной жертвой в великой беде. А в городе Илифии, как пишет Манефон, заживо сжигали людей, которых называли Тифоновыми и, про</w:t>
        <w:softHyphen/>
        <w:t>веивая их пепел, рассеивали и уничтожали его. И это делали открыто и в определенное время: в собачьи дни. Жертвоприношения же чтимых животных совершаются втайне, в неустановленный срок, от случая к случаю и скрытно от толпы, за исключением погребальных цере</w:t>
        <w:softHyphen/>
        <w:t>моний, когда выставляют трупы некоторых животных и хоронят их вместе, в присутствии всех, считая, что в свою очередь наносят ущерб и вредят тому, что любит Тифон. Ибо Осирису, по-видимому, посвящен только Алис с немногими другими животными, а Тифону предназначают большую часть тварей. Если это объяснение правильно, то я думаю, что оно отвечает на расспросы относительно тех живностей, которые признаны всеми и которые полу</w:t>
        <w:softHyphen/>
        <w:t>чают общеизвестные почести; таковыми являются ибис, сокол, собакоголовая обезьяна, сам Апис и Мендес: так называют в городе Мендесе козл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Согласно египетской традиции в животных превратились Сет и его сторонники. О переселении благих богов сообщают античные авторы. См </w:t>
      </w:r>
      <w:r>
        <w:rPr>
          <w:sz w:val="18"/>
          <w:szCs w:val="18"/>
          <w:lang w:val="en-US"/>
        </w:rPr>
        <w:t>Th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opfner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Font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istoria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eligioni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egypticae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Bonnae</w:t>
      </w:r>
      <w:r>
        <w:rPr>
          <w:sz w:val="18"/>
          <w:szCs w:val="18"/>
        </w:rPr>
        <w:t xml:space="preserve">, 1922, ч. 1, стр 81, ч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, стр. 151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Названия городов происходят от слов "волк", "осетр" и "собака"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Т е. в почитаемых животных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74. Остаются еще полезность и иносказательность; не</w:t>
        <w:softHyphen/>
        <w:t>которые обычаи имеют тр или другое основание, боль</w:t>
        <w:softHyphen/>
        <w:t>шинство же обладает и тем, и другим. Очевидно, что быка, овцу и фараонову мышь стали чтить ради нужды в них и их полезности (так, жители Лемноса чтят жаво</w:t>
        <w:softHyphen/>
        <w:t>ронка, который отыскивает и разбивает яйца саранчи. А фессалийцы почитают аистов, потому что, когда земля порождает множество змей, аисты являются и уничтожают их всех. Поэтому они приняли закон о том, что каждый, убивший аиста, отправляется в изгнание); чтили также аспида, ласку и скарабея, так как усматривали в них некое слабое подобие божественного могущества, как в каплях — отражение солнца. До сих пор многие думают и рассказывают, что ласка зачинает через ухо, а рождает — через рот, и что это — подобие рождения слова; также говорят, что скарабеи не имеют самок и что все самцы испускают семя в вещество, сбитое в шарики, которые они катят, толкая их назад, так же как солнце по видимости вращает в обратном направлении небо, направляясь само с запада на восток. Аспида же сравнивают со звездой*, потому что он не стареет и двигается легко и ловко без помощи членов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75. Так же и крокодил пользуется почетом, не лишенным убедительного основания, — ведь его называют подобием бога потому, что только у него одного нет языка, а божественное слово не нуждается в звуке и,</w:t>
      </w:r>
    </w:p>
    <w:p>
      <w:pPr>
        <w:pStyle w:val="2"/>
        <w:rPr>
          <w:szCs w:val="24"/>
        </w:rPr>
      </w:pPr>
      <w:r>
        <w:rPr/>
        <w:t>"двигаясь по бесшумному пути, справедливо правит делами смертных"*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И говорят, что из обитателей воды только у него одного глаза прикрывает нежная и прозрачная пленка, спускаю</w:t>
        <w:softHyphen/>
        <w:t>щаяся со лба, так что он видит, будучи невидимым, а это свойство присуще Первому богу. И где самка крокодила откладывает яйца, там она отмечает предел разлива Нил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Разночтение: с молнией. </w:t>
      </w:r>
      <w:r>
        <w:rPr>
          <w:sz w:val="18"/>
          <w:szCs w:val="18"/>
          <w:lang w:val="en-US"/>
        </w:rPr>
        <w:t>Loeb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172. Аспид — это, видимо, кобра, звезда — Сириус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 </w:t>
      </w:r>
      <w:r>
        <w:rPr>
          <w:sz w:val="18"/>
          <w:szCs w:val="18"/>
          <w:lang w:val="en-US"/>
        </w:rPr>
        <w:t>Eurip</w:t>
      </w:r>
      <w:r>
        <w:rPr>
          <w:sz w:val="18"/>
          <w:szCs w:val="18"/>
        </w:rPr>
        <w:t xml:space="preserve">., </w:t>
      </w:r>
      <w:r>
        <w:rPr>
          <w:sz w:val="18"/>
          <w:szCs w:val="18"/>
          <w:lang w:val="en-US"/>
        </w:rPr>
        <w:t>Troades</w:t>
      </w:r>
      <w:r>
        <w:rPr>
          <w:sz w:val="18"/>
          <w:szCs w:val="18"/>
        </w:rPr>
        <w:t xml:space="preserve"> 887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л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Ибо откладывать в воде они не могут, далеко от воды — боятся, но так точно предугадывают будущее, что принося и обогревая яйца, они пользуются подъемом реки и сохраняют их сухими и неподмоченными. Они кладут шестьдесят яиц, столько же дней высиживают их, и столько же лет живут самые долголетние крокодилы, а это чис</w:t>
        <w:softHyphen/>
        <w:t>ло — первое для тех, кто занимается небесными светилами. Что касается животных, которых почитают по двум причи</w:t>
        <w:softHyphen/>
        <w:t>нам, то о собаке было сказано выше. Ибис же, который убивает смертоносных пресмыкающихся, первым научил людей пользоваться врачебными очищениями, ибо они видели, как он промывает и опорожнивает сам себя. И самые строгие жрецы, подвергаясь очищению, берут очис</w:t>
        <w:softHyphen/>
        <w:t>тительную воду там, где пил ибис, потому что если вода вредна или околдована, он не пьет ее и даже не подходит к ней. Расстояние между ногами и промежуток между ногами и клювом образуют у него равносторонний треу</w:t>
        <w:softHyphen/>
        <w:t>гольник, а узорчатое смешение его черных и белых перьев напоминает месяц. И не нужно удивляться, что египтяне привержены к таким слабым подобиям. Ведь и греки для лепных и рисованных изображений богов используют мно</w:t>
        <w:softHyphen/>
        <w:t>гие похожие символы. Например, на Крите была статуя Зевса, не имеющая ушей: ибо ничего не подобает слышать повелителю и владыке всего сущего. Возле статуи Афины Фидий поместил змею, а возле статуи Афродиты в Эли-де — черепаху, потому что девы нуждаются в защите, а замужним женщинам пристали домоседство и молчаливость. Трезубец же Посейдона символизирует третью часть земли, которой владеет море, занимающее место после неба и воздуха; и отсюда произошли имена Амфитриты и тритонов. Также пифагорейцы украшают именами богов числа и фигуры. Равносторонний треугольник они называют Афи</w:t>
        <w:softHyphen/>
        <w:t>ной, рожденной из головы и трижды рожденной*, потому что его делят три перпендикуляра, проведенные из трех углов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 Афина-Тритогенея Может быть, эпитет происходит от места рож</w:t>
        <w:softHyphen/>
        <w:t>дения Афины — ливийской реки Тритон; в целом нельзя найти ни одного вполне удовлетворительного его объяснени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Единицу называют Аполлоном из-за того, что она отрицает множественность и из-за простоты единичного; двойку — раздором и дерзостью, а тройку — справедливос</w:t>
        <w:softHyphen/>
        <w:t>тью: так как нанесение несправедливости и претерпевание оной проистекает из недостатка и избытка, то спра</w:t>
        <w:softHyphen/>
        <w:t>ведливость, благодаря равновесию, оказывается посредине; а так называемая четверица, число тридцать шесть, была, как общеизвестно, величайшей клятвой и называлась кос</w:t>
        <w:softHyphen/>
        <w:t>мосом, потому что она образована из соединения первых четырех и четырех нечетных чисел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76. Итак, если самые знаменитые философы, усматри</w:t>
        <w:softHyphen/>
        <w:t>вавшие отражение божества в бездушных и бестелесных элементах, думали, что ничем нельзя пренебрегать и ничто нельзя оставлять без внимания, то я полагаю, что особи, облеченные в естество, способное к восприятию, имеющее душу, чувство и характер, тем более достойны любви; и почитают не их, но через них — божество, потому что они являются его яснейшим и природным зеркалом и потому что в них надо признать творения и создания все устрояющего бога**. Да и вообще не следует бездушное ценить выше одушевленного и бесчувственное — выше способного к восприятию, не следует — даже если бы кто-нибудь соединил вместе и воедино все золото и все смарагды. Не в цвете, форме или гладкости обитает божество, ибо то, что не причастно и по природе своей не может быть причастно к жизни, имеет участь более бесславную, чем участь мертвых. Природа же, которая живет, видит, имеет в себе источник движения и знание своего и чужого, впитала в себя истечение и долю красоты от Мыслящего, "кем управляется Все", — как сказал Гераклит. Поэтому нисколько не хуже уподоблять божество этим живностям, чем медным и каменным изделиям, которые подвержены порче и изменению и лишены от природы всякого чувства и разума. Вот что больше всего одобряю я из того, что говорят о почитаемых животных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 1 + 2+3 + 4+5 + 6 + 7 + 8 = 36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 w:val="18"/>
          <w:szCs w:val="18"/>
        </w:rPr>
      </w:pPr>
      <w:r>
        <w:rPr>
          <w:sz w:val="18"/>
          <w:szCs w:val="18"/>
        </w:rPr>
        <w:t>** Разночтение: так что и душе надо нидеть орудие все устрояюще</w:t>
        <w:softHyphen/>
        <w:t>го бога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77. Что касается одежды, то у Исиды она пестрого цвета, ибо, принадлежа к материи, энергия ее становится всем и все в себе заключает: свет и тьму, день и ночь, огонь и воду, жизнь и смерть, начало и конец. Одеяние же Осириса не приемлет тень и пестроту и является одним чистым подобием света, ибо начало — беспримесно, и ни с чем не смешано первичное и сверхчувственное. Поэтому, надев однажды это платье, жрецы затем снимают его и берегут невидимым и неприкосновенным. А покро</w:t>
        <w:softHyphen/>
        <w:t>вами Исиды они пользуются часто, потому что чувственное и доступное, когда его используют, представляет много случаев раскрывать и лицезреть себя, изменяясь каждый раз по-разному. Напротив, знание сверхчувственного, чистого и простого*, просияв сквозь душу, как молния, только один раз позволяет коснуться и увидеть себя. Поэтому Платон и Аристотель** называют все это мистичес</w:t>
        <w:softHyphen/>
        <w:t>кой частью философии, ибо, миновав сложное и разно</w:t>
        <w:softHyphen/>
        <w:t>родное с помощью разума, люди возносятся к этому первичному, простому и нематериальному началу и, по-настоящему коснувшись заключенной в нем чистой истины, полагают, что обладают, наконец, всей мудростью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78. И вот на что осторожно намекают нынешние жрецы, служа истине и укрывая ее: этот бог*** правит и царствует над мертвыми, и он есть не кто иной, как тот, кто называется у эллинов Плутоном или Гадесом; а так как истина эта непонятна, то она приводит в замешательство многих людей, подозревающих, что в самом деле святой и священный Осирис обитает в земле и под землей, где скрываются тела тех, кто, как полагают, обрел конец. Напротив, этот бог очень далек от земли и пребывает нетронутым, незапятнанным и чистым от всякой сущности, причастной к разрушению и смерти. И для людских душ которые облекаются в этом мире в тела и страсти, бывает сопричастие богу только как образу туманного сновидени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Разночтение: и священного. </w:t>
      </w:r>
      <w:r>
        <w:rPr>
          <w:sz w:val="18"/>
          <w:szCs w:val="18"/>
          <w:lang w:val="en-US"/>
        </w:rPr>
        <w:t>Griffiths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242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 </w:t>
      </w:r>
      <w:r>
        <w:rPr>
          <w:sz w:val="18"/>
          <w:szCs w:val="18"/>
          <w:lang w:val="en-US"/>
        </w:rPr>
        <w:t>Plato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ymp</w:t>
      </w:r>
      <w:r>
        <w:rPr>
          <w:sz w:val="18"/>
          <w:szCs w:val="18"/>
        </w:rPr>
        <w:t>. 210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слл. В дошедших до наших дней трудах Аристотеля подобное высказывание не встречаетс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 Осирис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которого можно коснуться познанием с помощью филосо</w:t>
        <w:softHyphen/>
        <w:t>фии. Когда же души освобождаются и переходят в невиди</w:t>
        <w:softHyphen/>
        <w:t>мое, незримое, невозмутимое и непорочное обиталище, тогда этот бог становится для них владыкой и царем, из-за него они как бы привязаны к несказанной и невыразимой для людей красоте, созерцают ее и ненасытно стремятся к ней. И, как гласит старинное предание, Исида, полюбив красоту, вечно тяготея к ней и пребывая с ней, наполняет наш мир всем прекрасным и благим, что имеет отношение к рождению. Таково объяснение всего этого, более всего соответствующее божественной природе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79. И если еще надлежит, как я обещал, рассказать о ежедневных воскурениях, то кто-нибудь сначала мог бы подумать об этом, что люди всегда окружают великой заботой обычаи, имеющие отношение к здоровью; особенно религиозным обрядам, очищениям и строгому образу жизни попечение о здоровье присуще не меньше, чем благочестие. Ибо египтяне не считают достойным служить с больными и порчеными изнутри телами или душами чистому, всецело невредимому и незапятнанному. В самом деле, воздух, которым мы пользуется и с которым соприкасаемся больше всего, не всегда имеет один и тот же состав и состояние, но по ночам уплотняет и сдавливает тело и вместе с ним ввергает в уныние и заботу душу, как бы отяжелевшую и отуманенную; поэтому, восстав ото сна, они тотчас возжигают камедь, оздоровляя и очищая воздух через разряжение его, и снова воспламеняют угасший природный дух тела, потому что аромат камеди имеет в себе нечто мощное и возбуждающее. Опять-таки, когда они видят, что полуденное солнце силой увлекает с земли обильные и тяжелые испарения и смешивает их с воздухом, тогда они возжигают смирну, ибо тепло разгоняет и рассеивает сгустившуюся в атмосфере муть и пыль. По-видимому, из тех же соображений врачи в случае эгчдемии оказывают помощь, разжигая большой огонь и очищая воздух. Лучше всего он очищается, если жгут пахучее дерево, например, кипарис, можжевельник и сосну. Рассказывают, что в Афинах во время большой эпидемии прославился врач Акрон, который велел разводить возле больных огонь: он помог немалому числу людей. И Аристотель* утверждает, что благовонное дыхание пахучих растений, цветов и лугов приносит не меньше здоровья, чем удовольствия, потому что теплотой и нежностью оно постепенно размягчает холодный и бесчувственный от природы мозг. И если египтяне называют смирну "баль", а перевод этого слова означает прежде всего "изгнание избытка", то это, может быть, дает некоторое подтверждение нашему мнению о причине ее употребления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22"/>
          <w:szCs w:val="22"/>
        </w:rPr>
        <w:t>80. А смесь куфи** образуется из шестнадцати составных частей: из меда, вина, изюма, кипера, камеди, смирны, колючего дрока, сесели, морского лука, горной смолы, тростника, щавеля; кроме того, из обоих видов можжеве</w:t>
        <w:softHyphen/>
        <w:t>ловых ягод (из которых один называют большим, а другой меньшим), из кардамона и аира. Сочетаются они не как придется, но, когда парфюмеры смешивают все это, им читают священные письмена. Менее всего можно утвер</w:t>
        <w:softHyphen/>
        <w:t>ждать, что само число способствует успеху, хотя оно кажется весьма достойным похвалы, ибо является квадратом квадрата и единственное из всех чисел, содержащих квадрат, имеет периметр, равный площади. Но дело в том, что большинство компонентов состава содержат ароматическую энергию и испускают сладостные и полезные веяния и испарения, от которых воздух преображается, а тело, медленно и легко движущееся среди дуновений, приобретает состав, располагающий ко сну; и все печали и напряжения дневных забот без помощи вина аромат распускает как узлы и ослабляет. Он полирует, как зеркало, орган, воспри</w:t>
        <w:softHyphen/>
        <w:t>нимающий сны и фантазии, и проясняет его не менее, чем звуки лиры, к которой перед сном прибегают пифаго</w:t>
        <w:softHyphen/>
        <w:t>рейцы, заклиная и успокаивая страстное и неразумное начало души. Пахучие растения часто возвращают поте</w:t>
        <w:softHyphen/>
        <w:t>рянную чувствительность, часто, напротив, притупляют и ослабляют ее вновь, когда их испарения нежно разливаются по телу. Поэтому некоторые врачи говорят, что сон возни</w:t>
        <w:softHyphen/>
        <w:t>кает тогда, когда испарения от пищи, легко движущиеся по внутренностям и соприкасающиеся с ними, производят нечто вроде щекотки. Куфи пользуются и как питьем, и как мазью; думают, что когда его пьют, то оно, будучи мягчительным средством, очищает внутренности. Кроме того, смола происходит от солнца, а смирна — от растений, источающих смолку на солнечном свету. Из трав, входящих в состав куфи, есть такие, которые больше любят ночь, подобно тем, что по природе своей набирают силу от холодных ветров, тени, росы и влаги. И в то время как свет дня единичен и прост, — ведь Пиндар сказал, что солнце видно "в пустынном эфире"*** — ночной воздух является разбавкой и смесью многих видов света и энергии, как будто со всех звезд в одно место упали семена. Итак, вполне справедливо благовония, простые и ведущие свой род от солнца, они воскуряют днем, а иное, как нечто смешанное и качественно разнородное, — с наступлением ночи****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 В сохранившихся работах Аристотеля ближе всего к этому фрагменту стоят рассуждения в </w:t>
      </w:r>
      <w:r>
        <w:rPr>
          <w:sz w:val="18"/>
          <w:szCs w:val="18"/>
          <w:lang w:val="en-US"/>
        </w:rPr>
        <w:t>Part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Anim</w:t>
      </w:r>
      <w:r>
        <w:rPr>
          <w:sz w:val="18"/>
          <w:szCs w:val="18"/>
        </w:rPr>
        <w:t>. 2, 7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 Рецепт куфи, очевидно, заимствован Плутархом у Манефона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 xml:space="preserve">*** </w:t>
      </w:r>
      <w:r>
        <w:rPr>
          <w:sz w:val="18"/>
          <w:szCs w:val="18"/>
          <w:lang w:val="en-US"/>
        </w:rPr>
        <w:t>Olym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, 6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 w:val="18"/>
          <w:szCs w:val="18"/>
        </w:rPr>
        <w:t>**** Неизвестно, оборван текст трактата или кончается этой главой.</w:t>
      </w:r>
    </w:p>
    <w:p>
      <w:pPr>
        <w:pStyle w:val="Normal"/>
        <w:shd w:fill="FFFFFF" w:val="clear"/>
        <w:spacing w:lineRule="atLeast" w:line="0" w:before="100" w:after="100"/>
        <w:ind w:left="284" w:firstLine="283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0" w:before="100" w:after="100"/>
      <w:ind w:left="284" w:hanging="0"/>
      <w:jc w:val="both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tLeast" w:line="0" w:before="100" w:after="100"/>
      <w:ind w:left="284" w:firstLine="283"/>
      <w:jc w:val="center"/>
      <w:outlineLvl w:val="1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tLeast" w:line="0" w:before="100" w:after="100"/>
      <w:ind w:left="284" w:hanging="0"/>
      <w:jc w:val="both"/>
    </w:pPr>
    <w:rPr>
      <w:sz w:val="22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tLeast" w:line="0" w:before="100" w:after="100"/>
      <w:ind w:left="284" w:firstLine="283"/>
      <w:jc w:val="center"/>
    </w:pPr>
    <w:rPr>
      <w:i/>
      <w:iCs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tLeast" w:line="0" w:before="100" w:after="100"/>
      <w:ind w:left="284" w:firstLine="283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3:00:00Z</dcterms:created>
  <dc:creator/>
  <dc:description/>
  <dc:language>en-US</dc:language>
  <cp:lastModifiedBy>Alexey Rahmanin</cp:lastModifiedBy>
  <dcterms:modified xsi:type="dcterms:W3CDTF">2004-10-25T15:39:00Z</dcterms:modified>
  <cp:revision>45</cp:revision>
  <dc:subject/>
  <dc:title/>
</cp:coreProperties>
</file>