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eastAsia="Times New Roman"/>
          <w:color w:val="000000"/>
          <w:sz w:val="22"/>
          <w:szCs w:val="22"/>
        </w:rPr>
      </w:pPr>
      <w:r>
        <w:rPr>
          <w:rFonts w:eastAsia="Times New Roman"/>
          <w:color w:val="000000"/>
          <w:sz w:val="22"/>
          <w:szCs w:val="22"/>
        </w:rPr>
        <w:t xml:space="preserve">Книга Вторая//Цицерон М.Т. Три трактата об ораторском искусстве/Пер. с лат. Ф.А. Петовкого, И.П. Стрельниковой, М.Л. Гаспарова/Под ред. М.Л. Гаспарова. – М: Научно издательский центр «Ладомир», 1994, 475 с.. – С. 130-204 </w:t>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t>КНИГА ВТОРАЯ</w:t>
      </w:r>
    </w:p>
    <w:p>
      <w:pPr>
        <w:pStyle w:val="Normal"/>
        <w:shd w:fill="FFFFFF" w:val="clear"/>
        <w:autoSpaceDE w:val="false"/>
        <w:rPr/>
      </w:pPr>
      <w:r>
        <w:rPr>
          <w:rFonts w:eastAsia="Times New Roman"/>
          <w:color w:val="000000"/>
          <w:sz w:val="22"/>
          <w:szCs w:val="22"/>
        </w:rPr>
        <w:t xml:space="preserve"> </w:t>
      </w:r>
      <w:r>
        <w:rPr>
          <w:b/>
          <w:bCs/>
          <w:color w:val="000000"/>
          <w:sz w:val="22"/>
          <w:szCs w:val="22"/>
        </w:rPr>
        <w:t>[</w:t>
      </w:r>
      <w:r>
        <w:rPr>
          <w:rFonts w:eastAsia="Times New Roman"/>
          <w:b/>
          <w:bCs/>
          <w:color w:val="000000"/>
          <w:sz w:val="22"/>
          <w:szCs w:val="22"/>
        </w:rPr>
        <w:t xml:space="preserve">Введение.] 1. </w:t>
      </w:r>
      <w:r>
        <w:rPr>
          <w:rFonts w:eastAsia="Times New Roman"/>
          <w:color w:val="000000"/>
          <w:sz w:val="22"/>
          <w:szCs w:val="22"/>
        </w:rPr>
        <w:t xml:space="preserve">В детстве нашем, брат Квинт; если помнишь, было сильно укоренено мнение, будто Луций Красс не пошел в науке дальше обычного отроческого начального образования, </w:t>
      </w:r>
      <w:r>
        <w:rPr>
          <w:rFonts w:eastAsia="Times New Roman"/>
          <w:smallCaps/>
          <w:color w:val="000000"/>
          <w:sz w:val="22"/>
          <w:szCs w:val="22"/>
        </w:rPr>
        <w:t xml:space="preserve"> </w:t>
      </w:r>
      <w:r>
        <w:rPr>
          <w:rFonts w:eastAsia="Times New Roman"/>
          <w:color w:val="000000"/>
          <w:sz w:val="22"/>
          <w:szCs w:val="22"/>
        </w:rPr>
        <w:t>а Марк Антоний и вовсе был невеждой и неучем, а многие,  хотя и подозревали, что дело было не так, все же охотно и во всеуслышанье повторяли подобные слухи об этих ораторах, чтобы легче отпугнуть нас от науки, которой мы так страстно хотели выучиться. Ведь если люди без образования достигали такого высочайшего разумения и такого сверхъестественного красноречия, то напрасным оказывается весь наш труд и неле</w:t>
        <w:softHyphen/>
        <w:t>пою кажется та забота, с которой относился к нашему образованию достойный и разумнейший человек — наш отец. Мы тогда обыкновенно  пытались  опровергнуть   эти   наговоры,  ссылаясь, как дети, на домашних свидетелей:  отца, родственника нашего Гая  Акулеона  и  дядю  Луция  Цицерона,   потому   что  и  отец, и  Акулеон   (за  которым  была  наша   тетка),   пользовавшийся исключительным   уважением   Красса,   и   дядя,   который   вместе с Антонием ездил и в Киликию и из Киликии, часто подробно рассказывали нам о занятиях и об учености Красса. А когда мы вместе с нашими двоюродными братьями, сыновьями Аку</w:t>
        <w:softHyphen/>
        <w:t>леона, обучались тому же, что и Красс, и у тех же наставни</w:t>
        <w:softHyphen/>
        <w:t>ков, какие были вхожи к Крассу, тогда, бывая у него на дому, мы и сами, хоть и были малы, часто видели и убеждались, что по-гречески Красе говорил так, будто и не знал никакого дру</w:t>
        <w:softHyphen/>
        <w:t>гого языка, а наставникам нашим он задавал и сам обсуждал в любой  беседе такие  вопросы,  словно  не  было для  него  ничего неведомого и чуждого. А об Антонии мы еще от просве</w:t>
        <w:softHyphen/>
        <w:t>щеннейшего  нашего  дяди   часто  слышали,   с   какою   страстью этот   оратор   то   в   Афинах, то на Родосе предавался беседам с ученейшими людьми;  да и сам  я  в юности, насколько мне позволяла  молодость  и  скромность,   о  многом  часто  его  рас</w:t>
        <w:softHyphen/>
        <w:t>спрашивал.   Впрочем,   конечно,   все   это для  тебя  не  новость, потому что ты и раньше слышал от   меня,   что   во   многих   и разнообразных    этих    разговорах — по    крайней   мере   о   тех науках, о которых я мог как-нибудь судить, — Антоний вовсе не казался ни невеждой, ни неуче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равда,  между  двумя  ораторами  была  и  разница:   Красе не скрывал, что он учился, но старался показать, что учением этим  он  не дорожит  и  что  здравый  смысл соотечественников во всем ставит выше учености греков; а Антоний полагал, что у такой публики, как наша, его речь встретит больше доверия, если   будут   думать,   что   он   вовсе никогда  не учился. Таким</w:t>
      </w:r>
    </w:p>
    <w:p>
      <w:pPr>
        <w:pStyle w:val="Normal"/>
        <w:shd w:fill="FFFFFF" w:val="clear"/>
        <w:autoSpaceDE w:val="false"/>
        <w:rPr>
          <w:rFonts w:eastAsia="Times New Roman"/>
          <w:color w:val="000000"/>
          <w:sz w:val="22"/>
          <w:szCs w:val="22"/>
        </w:rPr>
      </w:pPr>
      <w:r>
        <w:rPr>
          <w:rFonts w:eastAsia="Times New Roman"/>
          <w:color w:val="000000"/>
          <w:sz w:val="22"/>
          <w:szCs w:val="22"/>
        </w:rPr>
        <w:t>образом,  тот  и  другой  считали,  что  впечатление  будет силь</w:t>
        <w:softHyphen/>
        <w:t>нее,  если  сделать  вид,  будто  первый  не ценит  греков,  а  второй — даже и не знает их. Были они правы или нет — об этом, конечно, судить   не   здесь;   здесь   же,   в   этом   предпринятом мною сочинении, я хочу лишь показать, что никто никогда не мог  достичь  ни  блеска,  ни превосходства  в  красноречии  без науки о речи и, что еще   важней,   без   всестороннего   образо</w:t>
        <w:softHyphen/>
        <w:t>вания.</w:t>
      </w:r>
    </w:p>
    <w:p>
      <w:pPr>
        <w:pStyle w:val="Normal"/>
        <w:shd w:fill="FFFFFF" w:val="clear"/>
        <w:autoSpaceDE w:val="false"/>
        <w:rPr/>
      </w:pPr>
      <w:r>
        <w:rPr>
          <w:b/>
          <w:bCs/>
          <w:color w:val="000000"/>
          <w:sz w:val="22"/>
          <w:szCs w:val="22"/>
        </w:rPr>
        <w:t>2.</w:t>
      </w:r>
      <w:r>
        <w:rPr>
          <w:color w:val="000000"/>
          <w:sz w:val="22"/>
          <w:szCs w:val="22"/>
        </w:rPr>
        <w:t xml:space="preserve"> </w:t>
      </w:r>
      <w:r>
        <w:rPr>
          <w:rFonts w:eastAsia="Times New Roman"/>
          <w:color w:val="000000"/>
          <w:sz w:val="22"/>
          <w:szCs w:val="22"/>
        </w:rPr>
        <w:t>В самом деле, ведь почти все другие науки замкнуты каждая в себе самой, а красноречие, то есть искусство гово</w:t>
        <w:softHyphen/>
        <w:t>рить толково, складно и красиво, не имеет никакой определен</w:t>
        <w:softHyphen/>
        <w:t>ной области, границы которой его бы сковывали. Человек, за него берущийся, должен уметь сказать решительно обо всем,   что  может   встретиться   в   споре  между  людьми,   иначе</w:t>
      </w:r>
    </w:p>
    <w:p>
      <w:pPr>
        <w:pStyle w:val="Normal"/>
        <w:shd w:fill="FFFFFF" w:val="clear"/>
        <w:autoSpaceDE w:val="false"/>
        <w:rPr/>
      </w:pPr>
      <w:r>
        <w:rPr>
          <w:color w:val="000000"/>
          <w:sz w:val="22"/>
          <w:szCs w:val="22"/>
          <w:vertAlign w:val="superscript"/>
        </w:rPr>
        <w:t>6</w:t>
      </w:r>
      <w:r>
        <w:rPr>
          <w:color w:val="000000"/>
          <w:sz w:val="22"/>
          <w:szCs w:val="22"/>
        </w:rPr>
        <w:t xml:space="preserve">  </w:t>
      </w:r>
      <w:r>
        <w:rPr>
          <w:rFonts w:eastAsia="Times New Roman"/>
          <w:color w:val="000000"/>
          <w:sz w:val="22"/>
          <w:szCs w:val="22"/>
        </w:rPr>
        <w:t>пусть он и не посягает на звание оратора. Я не спорю, что и в нашем отечестве, и в самой Греции, где искусство это всегда было в чести, пользовались громкой славою многие ораторы и без высшего всестороннего образования;  однако я решительно заявляю, что такое красноречие, какое было у Красса и Анто</w:t>
        <w:softHyphen/>
        <w:t>ния, невозможно без познания всего, что служило их великой</w:t>
      </w:r>
      <w:r>
        <w:rPr>
          <w:color w:val="000000"/>
          <w:sz w:val="22"/>
          <w:szCs w:val="22"/>
        </w:rPr>
        <w:t xml:space="preserve"> </w:t>
      </w:r>
      <w:r>
        <w:rPr>
          <w:rFonts w:eastAsia="Times New Roman"/>
          <w:color w:val="000000"/>
          <w:sz w:val="22"/>
          <w:szCs w:val="22"/>
        </w:rPr>
        <w:t>рассудительности   и   великому  словесному   богатству.   Вот   по</w:t>
        <w:softHyphen/>
        <w:t>чему я так охотно и взялся описать происходившую однажды между   ними   беседу   об   этом:   я хочу   искоренить  привычное представление,   будто   один   из   них   был   не   слишком  учен, а  другой  и  вовсе   не  учен;   хочу  сохранить   в   записи  дивные (на   мой   взгляд)   суждения   великих   ораторов   о  красноречии, если только в моих силах будет это проследить и передать; и хочу, наконец, по мере сил спасти от забвения и безвестия их</w:t>
      </w:r>
      <w:r>
        <w:rPr/>
        <w:t xml:space="preserve"> </w:t>
      </w:r>
      <w:r>
        <w:rPr>
          <w:rFonts w:eastAsia="Times New Roman"/>
          <w:color w:val="000000"/>
          <w:sz w:val="22"/>
          <w:szCs w:val="22"/>
        </w:rPr>
        <w:t>увядающую уже славу. Ибо, если бы можно было судить о них по собственным их сочинениям, я бы, пожалуй, и не счел бы столь необходимым приниматься за эту работу; но так как один из них оставил лишь немногое, да и то было написано в юности, а другой и вообще не оставил почти ничего, я счел своим долгом по отношению к мужам столь выдающихся да</w:t>
        <w:softHyphen/>
        <w:t>рований сделать еще и поныне живую память о них бессмерт</w:t>
        <w:softHyphen/>
        <w:t>ной, если только это окажется мне по силам. И я приступаю к этому с тем большей надеждой на одобрение, что пишу я не о красноречии Сервия Гальбы или Гая Карбона, где мне можно было бы выдумывать все, что угодно, зная, что ничьи воспоминания не могли бы меня уличить; я отдаю это на суд тех, кто сам не раз слушал людей, о которых я говорю; и цель моя — представить двух замечательных мужей перед теми, кто ни того, ни другого из них не видал, согласно памяти живых и здравствующих очевидцев, которым оба эти оратора были знакомы.</w:t>
      </w:r>
    </w:p>
    <w:p>
      <w:pPr>
        <w:pStyle w:val="Normal"/>
        <w:shd w:fill="FFFFFF" w:val="clear"/>
        <w:autoSpaceDE w:val="false"/>
        <w:rPr/>
      </w:pPr>
      <w:r>
        <w:rPr>
          <w:b/>
          <w:bCs/>
          <w:color w:val="000000"/>
          <w:sz w:val="22"/>
          <w:szCs w:val="22"/>
        </w:rPr>
        <w:t>3.</w:t>
      </w:r>
      <w:r>
        <w:rPr>
          <w:color w:val="000000"/>
          <w:sz w:val="22"/>
          <w:szCs w:val="22"/>
        </w:rPr>
        <w:t xml:space="preserve"> </w:t>
      </w:r>
      <w:r>
        <w:rPr>
          <w:rFonts w:eastAsia="Times New Roman"/>
          <w:color w:val="000000"/>
          <w:sz w:val="22"/>
          <w:szCs w:val="22"/>
        </w:rPr>
        <w:t>Таким образом, дорогой мой и прекрасный брат, я вовсе не собираюсь наставлять тебя какими-нибудь руковод</w:t>
        <w:softHyphen/>
        <w:t>ствами по риторике, которые ты считаешь такими пошлыми. Разве   может   что-то   быть   тоньше   и   красивее   твоей   речи?</w:t>
      </w:r>
    </w:p>
    <w:p>
      <w:pPr>
        <w:pStyle w:val="Normal"/>
        <w:shd w:fill="FFFFFF" w:val="clear"/>
        <w:autoSpaceDE w:val="false"/>
        <w:rPr>
          <w:rFonts w:eastAsia="Times New Roman"/>
          <w:color w:val="000000"/>
          <w:sz w:val="22"/>
          <w:szCs w:val="22"/>
        </w:rPr>
      </w:pPr>
      <w:r>
        <w:rPr>
          <w:rFonts w:eastAsia="Times New Roman"/>
          <w:color w:val="000000"/>
          <w:sz w:val="22"/>
          <w:szCs w:val="22"/>
        </w:rPr>
        <w:t>Но хоть ты и избегаешь ораторского поприща, — то ли по убеждению, как ты сам утверждаешь, то ли по застенчивости и какой-то врожденной робости, как писал сам о себе отец красноречия Исократ, то ли потому, что одного-де ритора до</w:t>
        <w:softHyphen/>
        <w:t>статочно не только на одну семью, но даже чуть ли не на целое государство, как ты любишь шутливо говорить, — все же я надеюсь, что ты не отнесешь эти книги к числу тех, над кото</w:t>
        <w:softHyphen/>
        <w:t>рыми действительно можно издеваться из-за скудости науч</w:t>
        <w:softHyphen/>
        <w:t>ного образования людей, берущихся в них рассуждать о зако</w:t>
        <w:softHyphen/>
        <w:t>нах речи. Ведь, как мне кажется, в беседе Красса и Антония не упущено ничего, что может познать и усвоить человек при выдающихся дарованиях, усерднейших занятиях, величайшей учености и огромной опытности; и об этом легче всего судить тебе, пожелавшему усвоить науку и законы речи самостоя</w:t>
        <w:softHyphen/>
        <w:t>тельно, а применение ее — при моей помощи.</w:t>
      </w:r>
    </w:p>
    <w:p>
      <w:pPr>
        <w:pStyle w:val="Normal"/>
        <w:shd w:fill="FFFFFF" w:val="clear"/>
        <w:autoSpaceDE w:val="false"/>
        <w:rPr>
          <w:rFonts w:eastAsia="Times New Roman"/>
          <w:color w:val="000000"/>
          <w:sz w:val="22"/>
          <w:szCs w:val="22"/>
        </w:rPr>
      </w:pPr>
      <w:r>
        <w:rPr>
          <w:rFonts w:eastAsia="Times New Roman"/>
          <w:color w:val="000000"/>
          <w:sz w:val="22"/>
          <w:szCs w:val="22"/>
        </w:rPr>
        <w:t>Но, чтобы скорее выполнить мне ту нелегкую задачу, ка</w:t>
        <w:softHyphen/>
        <w:t>кую я себе поставил, оставим всякое предуведомление и обра</w:t>
        <w:softHyphen/>
        <w:t>тимся к изложению собеседования и спора между нашими двумя героями.</w:t>
      </w:r>
    </w:p>
    <w:p>
      <w:pPr>
        <w:pStyle w:val="Normal"/>
        <w:shd w:fill="FFFFFF" w:val="clear"/>
        <w:autoSpaceDE w:val="false"/>
        <w:rPr/>
      </w:pPr>
      <w:r>
        <w:rPr>
          <w:b/>
          <w:bCs/>
          <w:color w:val="000000"/>
          <w:sz w:val="22"/>
          <w:szCs w:val="22"/>
        </w:rPr>
        <w:t>[</w:t>
      </w:r>
      <w:r>
        <w:rPr>
          <w:rFonts w:eastAsia="Times New Roman"/>
          <w:b/>
          <w:bCs/>
          <w:color w:val="000000"/>
          <w:sz w:val="22"/>
          <w:szCs w:val="22"/>
        </w:rPr>
        <w:t>Обстоятельства диалога.]</w:t>
      </w:r>
      <w:r>
        <w:rPr>
          <w:rFonts w:eastAsia="Times New Roman"/>
          <w:color w:val="000000"/>
          <w:sz w:val="22"/>
          <w:szCs w:val="22"/>
        </w:rPr>
        <w:t xml:space="preserve"> Итак, на другой день после описанной беседы, во втором часу дня, когда Красе был еще в постели и у него сидел Сульпиций, а Антоний прогуливался с Коттой под портиком, к ним неожиданно явился старик Квинт Катул со своим братом Гаем Юлием. Услышав об этом, Красс заволновался и встал; удивились и все остальные, заподозрив, что их приход вызван какой-нибудь особенной причиной. Когда они обменялись, как обычно, самыми дружескими при</w:t>
        <w:softHyphen/>
        <w:t>ветствиями —</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Что   случилось? — спросил   Красс. — Какие   у   вас   но</w:t>
        <w:softHyphen/>
        <w:t>вост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право   никаких, — сказал   Катул, — ты   же   знаешь, время сейчас праздничное. Ты, конечно, можешь считать наше появление неуместным и  докучным,  но  дело  в том,  что  вчера вечером  ко мне в  усадьбу  зашел  из своей  усадьбы  Цезарь  и сказал мне, что встретил идущего от тебя Сцеволу и услышал от него поразительные вещи:   будто ты, кого я  никогда ника</w:t>
        <w:softHyphen/>
        <w:t>кими   мыслимыми   средствами   не мог выманить на спор, под</w:t>
        <w:softHyphen/>
        <w:t>робно   рассуждал   с   Антонием о красноречии и спорил с ним прямо на греческий лад, точно в школе. И вот брат упросил меня пойти сюда вместе с ним: Сцевола, мол, говорил, что доб</w:t>
        <w:softHyphen/>
        <w:t>рая часть собеседования отложена на сегодня. А я и сам был не  прочь послушать  и  только,  честно  говоря,  боялся  вам  до</w:t>
        <w:softHyphen/>
        <w:t>садить. Так вот. если ты считаешь наш поступок назойливым, припиши   его   Цезарю,   если   дружественным,   то   нам   обоим. А для нас, если только мы вам не досадили, побывать здесь — одно удовольствие.</w:t>
      </w:r>
    </w:p>
    <w:p>
      <w:pPr>
        <w:pStyle w:val="Normal"/>
        <w:shd w:fill="FFFFFF" w:val="clear"/>
        <w:autoSpaceDE w:val="false"/>
        <w:rPr/>
      </w:pPr>
      <w:r>
        <w:rPr>
          <w:b/>
          <w:bCs/>
          <w:color w:val="000000"/>
          <w:sz w:val="22"/>
          <w:szCs w:val="22"/>
        </w:rPr>
        <w:t>4.</w:t>
      </w:r>
      <w:r>
        <w:rPr>
          <w:color w:val="000000"/>
          <w:sz w:val="22"/>
          <w:szCs w:val="22"/>
        </w:rPr>
        <w:t xml:space="preserve"> </w:t>
      </w:r>
      <w:r>
        <w:rPr>
          <w:rFonts w:eastAsia="Times New Roman"/>
          <w:color w:val="000000"/>
          <w:sz w:val="22"/>
          <w:szCs w:val="22"/>
        </w:rPr>
        <w:t>— Что бы ни привело вас сюда, — сказал на это Красе,— я всегда рад видеть у себя своих самых дорогих и лучших дру</w:t>
        <w:softHyphen/>
        <w:t>зей;   но,   правду   говоря,   любая другая причина была бы мне</w:t>
      </w:r>
      <w:r>
        <w:rPr/>
        <w:t xml:space="preserve"> </w:t>
      </w:r>
      <w:r>
        <w:rPr>
          <w:rFonts w:eastAsia="Times New Roman"/>
          <w:color w:val="000000"/>
          <w:sz w:val="22"/>
          <w:szCs w:val="22"/>
        </w:rPr>
        <w:t>приятнее, чем эта. Сказать по совести, никогда в жизни не был я так недоволен собой, как вчера, и больше всего меня удру</w:t>
        <w:softHyphen/>
        <w:t>чает то легкомыслие, с каким я, уступив молодым людям, за</w:t>
        <w:softHyphen/>
        <w:t>был, что я старик, и сделал то, чего не делал даже в молодые годы: стал спорить о предметах, относящихся к области науки. Но все-таки мне повезло хотя бы в том, что вы пришли, когда я уже покончил со своими выступлениями, и будете слушать Антони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что же, Красе, — возразил Цезарь, — а мне так уж хотелось послушать это твое пространное и связное рассужде</w:t>
        <w:softHyphen/>
        <w:t>ние, что за неимением лучшего я готов удовольствоваться даже твоей обычной беседой. Поэтому я, право, упрошу тебя уделить также мне и Катулу хоть немного твоей любезности, чтобы не казалось,  будто  мой  друг Сульпиций или  Котта  значат для тебя больше, чем я. Если же это не по тебе, приставать к тебе я не буду: я не хочу, чтобы мое поведение показалось тебе не</w:t>
        <w:softHyphen/>
        <w:t>уместным,  потому  что  сам   ты   всякой   неуместности   боишься больше всего на свет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ерно,   Цезарь, — ответил   Красе, — из   всех   латинских слов это слово всегда мне казалось по смыслу особенно важ</w:t>
        <w:softHyphen/>
        <w:t>ным.  Ведь   «неуместным»   мы  называем  человека  потому,   что поступки его «не у места», и это слово встречается сплошь и рядом в нашем разговорном языке. Кто не считается с обстоя</w:t>
        <w:softHyphen/>
        <w:t>тельствами, кто не в меру болтлив, кто хвастлив, кто не считается ни с достоинством, ни с интересами собеседников и вообще кто несуразен   и   назойлив,   про того говорят, что он «неуместен». Этим пороком особенно страдает самый просвещенный народ — греки; но сами греки не сознают силу этого зла и потому не дают этому пороку никакого наименования.  Ищи где угодно, как  греки   называют   «неуместное»,   и   не  найдешь.   Однако  из всех  «неуместностей»   (а  им  нет  числа)   я  не  знаю,  есть  ли большая, чем этот их обычай, где попало и с кем попало зате</w:t>
        <w:softHyphen/>
        <w:t>вать изощреннейшие споры по сложнейшим ли или по пустя</w:t>
        <w:softHyphen/>
        <w:t>ковым вопросам. А именно этим, несмотря на все наше неже</w:t>
        <w:softHyphen/>
        <w:t>лание и отказы, нам и пришлось заниматься вчера по требова</w:t>
        <w:softHyphen/>
        <w:t>нию этих молодых людей.</w:t>
      </w:r>
    </w:p>
    <w:p>
      <w:pPr>
        <w:pStyle w:val="Normal"/>
        <w:shd w:fill="FFFFFF" w:val="clear"/>
        <w:autoSpaceDE w:val="false"/>
        <w:rPr/>
      </w:pPr>
      <w:r>
        <w:rPr>
          <w:b/>
          <w:bCs/>
          <w:color w:val="000000"/>
          <w:sz w:val="22"/>
          <w:szCs w:val="22"/>
        </w:rPr>
        <w:t>5.</w:t>
      </w:r>
      <w:r>
        <w:rPr>
          <w:color w:val="000000"/>
          <w:sz w:val="22"/>
          <w:szCs w:val="22"/>
        </w:rPr>
        <w:t xml:space="preserve"> </w:t>
      </w:r>
      <w:r>
        <w:rPr>
          <w:rFonts w:eastAsia="Times New Roman"/>
          <w:color w:val="000000"/>
          <w:sz w:val="22"/>
          <w:szCs w:val="22"/>
        </w:rPr>
        <w:t>— Однако, Красе, — возразил на это Катул, — те греки, которые были знамениты и велики в своих городах так же, как ты, да как и мы все хотим быть в нашей республике, нисколько ведь не походили на этих греков, которые жужжат нам в уши; а вместе с тем и они не избегали подобного рода бесед и спо</w:t>
        <w:softHyphen/>
        <w:t>ров на досуге. Конечно, если тебе кажутся «неуместными» люди, не принимающие во внимание ни время, ни место, ни со</w:t>
        <w:softHyphen/>
        <w:t>беседника, ты совершенно прав; однако неужели тебе не ка</w:t>
        <w:softHyphen/>
        <w:t>жется удобным это самое место с этим вот портиком, под ко</w:t>
        <w:softHyphen/>
        <w:t>торым мы прогуливаемся, и палестрой, и размещенными всюду сиденьями и неужели нисколько не напоминают они тебе о гимнасиях и ученых беседах греков? Или разве не благо</w:t>
        <w:softHyphen/>
        <w:t>приятствует   нам   время   при   таком длительном досуге, какой</w:t>
      </w:r>
      <w:r>
        <w:rPr>
          <w:color w:val="000000"/>
          <w:sz w:val="22"/>
          <w:szCs w:val="22"/>
        </w:rPr>
        <w:t xml:space="preserve"> </w:t>
      </w:r>
      <w:r>
        <w:rPr>
          <w:rFonts w:eastAsia="Times New Roman"/>
          <w:color w:val="000000"/>
          <w:sz w:val="22"/>
          <w:szCs w:val="22"/>
        </w:rPr>
        <w:t>выдается  нам  так редко и так, кстати,  как   теперь?    Или   мы</w:t>
      </w:r>
      <w:r>
        <w:rPr/>
        <w:t xml:space="preserve"> </w:t>
      </w:r>
      <w:r>
        <w:rPr>
          <w:rFonts w:eastAsia="Times New Roman"/>
          <w:color w:val="000000"/>
          <w:sz w:val="22"/>
          <w:szCs w:val="22"/>
        </w:rPr>
        <w:t>сами — люди, чуждые такого рода собеседований, и это при на-</w:t>
      </w:r>
    </w:p>
    <w:p>
      <w:pPr>
        <w:pStyle w:val="Normal"/>
        <w:shd w:fill="FFFFFF" w:val="clear"/>
        <w:autoSpaceDE w:val="false"/>
        <w:rPr>
          <w:rFonts w:eastAsia="Times New Roman"/>
          <w:color w:val="000000"/>
          <w:sz w:val="22"/>
          <w:szCs w:val="22"/>
        </w:rPr>
      </w:pPr>
      <w:r>
        <w:rPr>
          <w:rFonts w:eastAsia="Times New Roman"/>
          <w:color w:val="000000"/>
          <w:sz w:val="22"/>
          <w:szCs w:val="22"/>
        </w:rPr>
        <w:t>шем-то общем убеждении,  что без этих занятий  нам и жизнь</w:t>
      </w:r>
    </w:p>
    <w:p>
      <w:pPr>
        <w:pStyle w:val="Normal"/>
        <w:shd w:fill="FFFFFF" w:val="clear"/>
        <w:autoSpaceDE w:val="false"/>
        <w:rPr>
          <w:rFonts w:eastAsia="Times New Roman"/>
          <w:color w:val="000000"/>
          <w:sz w:val="22"/>
          <w:szCs w:val="22"/>
        </w:rPr>
      </w:pPr>
      <w:r>
        <w:rPr>
          <w:rFonts w:eastAsia="Times New Roman"/>
          <w:color w:val="000000"/>
          <w:sz w:val="22"/>
          <w:szCs w:val="22"/>
        </w:rPr>
        <w:t>не в жизн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На все это, — сказал Красс, — я смотрю иначе.  Прежде всего,   я   уверен,   Катул, что и палестру, и скамьи, и портики     сами  греки  придумали  для  упражнений  и  развлечений,   а  не для  собеседований.  Ведь  гимнасии  придуманы  были  за  много  веков  до  того,  как  философы  принялись  в  них  за  свою   бол</w:t>
        <w:softHyphen/>
        <w:t>товню; да и в наше время, когда всеми гимнасиями завладели      философы, слушатели  их тем не менее охотнее слушают диск, чем   философа:   стоит   диску   зазвенеть, как в самой середине    речи философа, рассуждающего о самых больших и важных во-просах, все они разбегаются натираться маслом. Таким обра</w:t>
        <w:softHyphen/>
        <w:t>зом, греки,  по их собственному признанию,  самое пустяковое развлечение ставят выше самого существенного блага.  А вот в том, что ты говоришь о досуге, я с тобой согласен; только ведь досуг должен приносить не напряжение, а облегче</w:t>
        <w:softHyphen/>
        <w:t>ние уму.</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6.</w:t>
      </w:r>
      <w:r>
        <w:rPr>
          <w:rFonts w:eastAsia="Times New Roman"/>
          <w:color w:val="000000"/>
          <w:sz w:val="22"/>
          <w:szCs w:val="22"/>
        </w:rPr>
        <w:t xml:space="preserve"> Я не раз слыхал от моего тестя, что его тесть Лелий всегда почти уезжал в деревню вместе со Сципионом и что    оба они невероятно ребячились, вырываясь в деревню из Рима,     точно из тюрьмы. Я не смел бы говорить этого про таких важ</w:t>
        <w:softHyphen/>
        <w:t xml:space="preserve">ных людей, но сам Сцевола любит рассказывать, как они под </w:t>
      </w:r>
      <w:r>
        <w:rPr>
          <w:rFonts w:eastAsia="Times New Roman"/>
          <w:i/>
          <w:iCs/>
          <w:color w:val="000000"/>
          <w:sz w:val="22"/>
          <w:szCs w:val="22"/>
        </w:rPr>
        <w:t xml:space="preserve">  </w:t>
      </w:r>
      <w:r>
        <w:rPr>
          <w:rFonts w:eastAsia="Times New Roman"/>
          <w:color w:val="000000"/>
          <w:sz w:val="22"/>
          <w:szCs w:val="22"/>
        </w:rPr>
        <w:t>Кайетой   и   Лаврентом   развлекались, собирая ракушки и ка</w:t>
        <w:softHyphen/>
        <w:t>мушки,    и    не   стеснялись    вволю     отдыхать    и    забавляться. Поистине люди ведут себя, как птицы: для высиживания птен</w:t>
        <w:softHyphen/>
        <w:t>цов и для собственного удобства они вьют и устраивают гнез</w:t>
        <w:softHyphen/>
        <w:t>да, но,  едва  кончив  работу,  сейчас  же  для  отдыха  от трудов принимаются порхать туда и сюда, — так же и мы, утомившись делами на форуме и городскими трудами, хотели бы беззаботно и беспечно давать  волю полету своих мыслей. И я не кривил душой, когда говорил Сцеволе на процессе по делу Курия: «Сцевола, — говорю, — ведь если ни одно завещание не будет пра</w:t>
        <w:softHyphen/>
        <w:t>вильным, кроме тех, какие составишь ты сам, то все мы, гра</w:t>
        <w:softHyphen/>
        <w:t>ждане, будем сбегаться с табличками прямо к тебе, чтобы всем составлял   завещания один ты. И что же тогда получится? — говорю, — когда  же  ты  будешь   заниматься  государственными делами?   когда  делами  друзей?   когда   своими   собственными? когда же, наконец, никакими?» И еще я прибавил:  «Ведь, по-моему, только тот человек вправе зваться свободным, который хоть изредка бывает без дел». Это мое мнение, Катул, непоко</w:t>
        <w:softHyphen/>
        <w:t>лебимо;  и когда я здесь, то именно это полное и совершенное ничегонеделание доставляет мне наслаждение.</w:t>
      </w:r>
    </w:p>
    <w:p>
      <w:pPr>
        <w:pStyle w:val="Normal"/>
        <w:shd w:fill="FFFFFF" w:val="clear"/>
        <w:autoSpaceDE w:val="false"/>
        <w:rPr>
          <w:rFonts w:eastAsia="Times New Roman"/>
          <w:color w:val="000000"/>
          <w:sz w:val="22"/>
          <w:szCs w:val="22"/>
        </w:rPr>
      </w:pPr>
      <w:r>
        <w:rPr>
          <w:rFonts w:eastAsia="Times New Roman"/>
          <w:color w:val="000000"/>
          <w:sz w:val="22"/>
          <w:szCs w:val="22"/>
        </w:rPr>
        <w:t>И третий твой довод, что таким-де людям, как вы, и жизнь не мила без этих занятий, не только не побуждает меня к рас</w:t>
        <w:softHyphen/>
        <w:t>суждениям, но даже от них отпугивает. Ведь еще Гай Луцилий, ' человек ученый и очень тонкого ума, говаривал, что не хотел бы иметь своими читателями ни ученейших мужей, ни неучей по</w:t>
        <w:softHyphen/>
        <w:t>тому, что последние ничего бы в его стихах не поняли, а первые поняли бы, пожалуй, больше, чем он сам; по поводу этого он даже написал:</w:t>
      </w:r>
    </w:p>
    <w:p>
      <w:pPr>
        <w:pStyle w:val="Normal"/>
        <w:shd w:fill="FFFFFF" w:val="clear"/>
        <w:autoSpaceDE w:val="false"/>
        <w:rPr>
          <w:rFonts w:eastAsia="Times New Roman"/>
          <w:color w:val="000000"/>
          <w:sz w:val="22"/>
          <w:szCs w:val="22"/>
        </w:rPr>
      </w:pPr>
      <w:r>
        <w:rPr>
          <w:rFonts w:eastAsia="Times New Roman"/>
          <w:color w:val="000000"/>
          <w:sz w:val="22"/>
          <w:szCs w:val="22"/>
        </w:rPr>
        <w:t>Не по мне читатель Персии...</w:t>
      </w:r>
    </w:p>
    <w:p>
      <w:pPr>
        <w:pStyle w:val="Normal"/>
        <w:shd w:fill="FFFFFF" w:val="clear"/>
        <w:autoSpaceDE w:val="false"/>
        <w:rPr/>
      </w:pPr>
      <w:r>
        <w:rPr>
          <w:color w:val="000000"/>
          <w:sz w:val="22"/>
          <w:szCs w:val="22"/>
        </w:rPr>
        <w:t>(</w:t>
      </w:r>
      <w:r>
        <w:rPr>
          <w:rFonts w:eastAsia="Times New Roman"/>
          <w:color w:val="000000"/>
          <w:sz w:val="22"/>
          <w:szCs w:val="22"/>
        </w:rPr>
        <w:t xml:space="preserve">а это, как нам известно, был едва ли не самый ученый у </w:t>
      </w:r>
      <w:r>
        <w:rPr>
          <w:rFonts w:eastAsia="Times New Roman"/>
          <w:b/>
          <w:bCs/>
          <w:color w:val="000000"/>
          <w:sz w:val="22"/>
          <w:szCs w:val="22"/>
        </w:rPr>
        <w:t xml:space="preserve">нас </w:t>
      </w:r>
      <w:r>
        <w:rPr>
          <w:rFonts w:eastAsia="Times New Roman"/>
          <w:color w:val="000000"/>
          <w:sz w:val="22"/>
          <w:szCs w:val="22"/>
        </w:rPr>
        <w:t>человек)</w:t>
      </w:r>
    </w:p>
    <w:p>
      <w:pPr>
        <w:pStyle w:val="Normal"/>
        <w:shd w:fill="FFFFFF" w:val="clear"/>
        <w:autoSpaceDE w:val="false"/>
        <w:rPr/>
      </w:pPr>
      <w:r>
        <w:rPr>
          <w:color w:val="000000"/>
          <w:sz w:val="22"/>
          <w:szCs w:val="22"/>
        </w:rPr>
        <w:t xml:space="preserve">... </w:t>
      </w:r>
      <w:r>
        <w:rPr>
          <w:rFonts w:eastAsia="Times New Roman"/>
          <w:color w:val="000000"/>
          <w:sz w:val="22"/>
          <w:szCs w:val="22"/>
        </w:rPr>
        <w:t>Децим Лелий нужен мне!</w:t>
      </w:r>
    </w:p>
    <w:p>
      <w:pPr>
        <w:pStyle w:val="Normal"/>
        <w:shd w:fill="FFFFFF" w:val="clear"/>
        <w:autoSpaceDE w:val="false"/>
        <w:rPr/>
      </w:pPr>
      <w:r>
        <w:rPr>
          <w:color w:val="000000"/>
          <w:sz w:val="22"/>
          <w:szCs w:val="22"/>
        </w:rPr>
        <w:t>(</w:t>
      </w:r>
      <w:r>
        <w:rPr>
          <w:rFonts w:eastAsia="Times New Roman"/>
          <w:color w:val="000000"/>
          <w:sz w:val="22"/>
          <w:szCs w:val="22"/>
        </w:rPr>
        <w:t>Этого мы тоже признавали человеком почтенным и образо</w:t>
        <w:softHyphen/>
        <w:t>ванным, но по сравнению с Персием он был ничто.) Так вот и я: если уж рассуждать о наших занятиях, то, конечно, не пе</w:t>
        <w:softHyphen/>
        <w:t>ред неучами, но еще того меньше перед вами; пусть уж лучше мои слова не понимают, чем оспаривают.</w:t>
      </w:r>
    </w:p>
    <w:p>
      <w:pPr>
        <w:pStyle w:val="Normal"/>
        <w:shd w:fill="FFFFFF" w:val="clear"/>
        <w:autoSpaceDE w:val="false"/>
        <w:rPr/>
      </w:pPr>
      <w:r>
        <w:rPr>
          <w:rFonts w:eastAsia="Times New Roman"/>
          <w:b/>
          <w:bCs/>
          <w:i/>
          <w:iCs/>
          <w:color w:val="000000"/>
          <w:sz w:val="22"/>
          <w:szCs w:val="22"/>
        </w:rPr>
        <w:t xml:space="preserve"> </w:t>
      </w:r>
      <w:r>
        <w:rPr>
          <w:b/>
          <w:bCs/>
          <w:color w:val="000000"/>
          <w:sz w:val="22"/>
          <w:szCs w:val="22"/>
        </w:rPr>
        <w:t>7.</w:t>
      </w:r>
      <w:r>
        <w:rPr>
          <w:color w:val="000000"/>
          <w:sz w:val="22"/>
          <w:szCs w:val="22"/>
        </w:rPr>
        <w:t xml:space="preserve"> </w:t>
      </w:r>
      <w:r>
        <w:rPr>
          <w:rFonts w:eastAsia="Times New Roman"/>
          <w:color w:val="000000"/>
          <w:sz w:val="22"/>
          <w:szCs w:val="22"/>
        </w:rPr>
        <w:t>— Честное слово, Катул, — сказал тогда Цезарь, — я вижу, что недаром потрудился прийти сюда, ибо самый этот отказ от обсуждения оказался увлекательнейшим обсуждением, по крайней мере для меня. Но зачем мы задерживаем Антония? Теперь ведь его очередь выступать с рассуждениями о красно</w:t>
        <w:softHyphen/>
        <w:t>речии в целом, и этого уже давно ждут Котта и Сульпиций.</w:t>
      </w:r>
    </w:p>
    <w:p>
      <w:pPr>
        <w:pStyle w:val="Normal"/>
        <w:shd w:fill="FFFFFF" w:val="clear"/>
        <w:autoSpaceDE w:val="false"/>
        <w:rPr/>
      </w:pPr>
      <w:r>
        <w:rPr>
          <w:rFonts w:eastAsia="Times New Roman"/>
          <w:color w:val="000000"/>
          <w:sz w:val="22"/>
          <w:szCs w:val="22"/>
        </w:rPr>
        <w:t xml:space="preserve"> </w:t>
      </w:r>
      <w:r>
        <w:rPr>
          <w:color w:val="000000"/>
          <w:sz w:val="22"/>
          <w:szCs w:val="22"/>
        </w:rPr>
        <w:t xml:space="preserve">-  </w:t>
      </w:r>
      <w:r>
        <w:rPr>
          <w:rFonts w:eastAsia="Times New Roman"/>
          <w:color w:val="000000"/>
          <w:sz w:val="22"/>
          <w:szCs w:val="22"/>
        </w:rPr>
        <w:t>Нет, — сказал Красс, — я и Антонию не позволю ска</w:t>
        <w:softHyphen/>
        <w:t>зать ни слова, да и сам онемею, пока вы не исполните одну мою просьб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акую? — спросил Кату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статься здесь на весь день.</w:t>
      </w:r>
    </w:p>
    <w:p>
      <w:pPr>
        <w:pStyle w:val="Normal"/>
        <w:shd w:fill="FFFFFF" w:val="clear"/>
        <w:autoSpaceDE w:val="false"/>
        <w:rPr>
          <w:rFonts w:eastAsia="Times New Roman"/>
          <w:color w:val="000000"/>
          <w:sz w:val="22"/>
          <w:szCs w:val="22"/>
        </w:rPr>
      </w:pPr>
      <w:r>
        <w:rPr>
          <w:rFonts w:eastAsia="Times New Roman"/>
          <w:color w:val="000000"/>
          <w:sz w:val="22"/>
          <w:szCs w:val="22"/>
        </w:rPr>
        <w:t>И тогда, покуда Катул колебался, потому что обещал быть у брата, Юлий заяви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 отвечу за нас обоих: мы остаемся; и я не уйду, даже если ты не произнесешь ни слова.</w:t>
      </w:r>
    </w:p>
    <w:p>
      <w:pPr>
        <w:pStyle w:val="Normal"/>
        <w:shd w:fill="FFFFFF" w:val="clear"/>
        <w:autoSpaceDE w:val="false"/>
        <w:rPr>
          <w:rFonts w:eastAsia="Times New Roman"/>
          <w:color w:val="000000"/>
          <w:sz w:val="22"/>
          <w:szCs w:val="22"/>
        </w:rPr>
      </w:pPr>
      <w:r>
        <w:rPr>
          <w:rFonts w:eastAsia="Times New Roman"/>
          <w:color w:val="000000"/>
          <w:sz w:val="22"/>
          <w:szCs w:val="22"/>
        </w:rPr>
        <w:t>Тут и Катул засмеялся и сказа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так моим  колебаниям  положен  конец,  раз  и  дома меня не ждут, а спутник мой, к которому мы шли, так легко согласился, даже и не спросив мен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Тогда все повернулись к Антонию, и он начал: </w:t>
      </w:r>
    </w:p>
    <w:p>
      <w:pPr>
        <w:pStyle w:val="Normal"/>
        <w:shd w:fill="FFFFFF" w:val="clear"/>
        <w:autoSpaceDE w:val="false"/>
        <w:rPr/>
      </w:pPr>
      <w:r>
        <w:rPr>
          <w:rFonts w:eastAsia="Times New Roman"/>
          <w:b/>
          <w:bCs/>
          <w:color w:val="000000"/>
          <w:sz w:val="22"/>
          <w:szCs w:val="22"/>
        </w:rPr>
        <w:t xml:space="preserve">[Речь Антония: похвала красноречию.] </w:t>
      </w:r>
      <w:r>
        <w:rPr>
          <w:rFonts w:eastAsia="Times New Roman"/>
          <w:color w:val="000000"/>
          <w:sz w:val="22"/>
          <w:szCs w:val="22"/>
        </w:rPr>
        <w:t>— Слушайте! Слу</w:t>
        <w:softHyphen/>
        <w:t>шайте! Ибо вы будете слушать человека, прошедшего школу, просвещенного учителем, а также знающего греческую литера</w:t>
        <w:softHyphen/>
        <w:t>туру. И я буду говорить с тем большей самоуверенностью, что меня пришел слушать Катул, которому привыкли уступать не только мы в нашей латинской речи, но даже и сами греки в изяществе и тонкости своего собственного языка. Но так как все красноречие в целом, будь оно искусством или наукой, ничего не стоит без нахальства, то я обучу вас, слушатели мои, тому, чему сам не учился, — своему собственному учению о вся</w:t>
        <w:softHyphen/>
        <w:t>кого рода красноречии.</w:t>
      </w:r>
    </w:p>
    <w:p>
      <w:pPr>
        <w:pStyle w:val="Normal"/>
        <w:shd w:fill="FFFFFF" w:val="clear"/>
        <w:autoSpaceDE w:val="false"/>
        <w:rPr>
          <w:rFonts w:eastAsia="Times New Roman"/>
          <w:color w:val="000000"/>
          <w:sz w:val="22"/>
          <w:szCs w:val="22"/>
        </w:rPr>
      </w:pPr>
      <w:r>
        <w:rPr>
          <w:rFonts w:eastAsia="Times New Roman"/>
          <w:color w:val="000000"/>
          <w:sz w:val="22"/>
          <w:szCs w:val="22"/>
        </w:rPr>
        <w:t>Когда умолк смех, он продолжал:</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расноречие, по-моему, — это область, в которой способ</w:t>
        <w:softHyphen/>
        <w:t>ность  решает  все,  а  в  науке  почти  ничего.   Наука  ведь  зани</w:t>
        <w:softHyphen/>
        <w:t>мается только такими предметами, которые доступны  знанию,</w:t>
      </w:r>
      <w:r>
        <w:rPr/>
        <w:t xml:space="preserve"> </w:t>
      </w:r>
      <w:r>
        <w:rPr>
          <w:rFonts w:eastAsia="Times New Roman"/>
          <w:color w:val="000000"/>
          <w:sz w:val="22"/>
          <w:szCs w:val="22"/>
        </w:rPr>
        <w:t>оратор же имеет дело лишь с личными мнениями, а не со зна</w:t>
        <w:softHyphen/>
        <w:t>нием. Ибо, мы, во-первых, говорим перед теми, кто знаний не имеет, а во-вторых, говорим о таких предметах, которых сами не знаем. Поэтому как они об одних и тех же вещах в разные времена имеют различные представления и сужде</w:t>
        <w:softHyphen/>
        <w:t>ния, так и мы часто произносим речи, противоречащие одна другой, и не только в том смысле, чтобы, например, Красс иногда говорил против меня или я против Красса, так что один из нас по необходимости утверждал бы ложное, но так же и в том, что каждый из нас об одном и том же предмете ут</w:t>
        <w:softHyphen/>
        <w:t>верждает иногда одно, иногда другое; тогда как истина может быть только одна. Поэтому я буду говорить вам о таком красноречии, которое основано на обмане, которое лишь из</w:t>
        <w:softHyphen/>
        <w:t>редка возвышается до истинного знания, которое подлавливает предрассудки и даже заблуждения людей, если только вы ду</w:t>
        <w:softHyphen/>
        <w:t>маете, что стоит меня слушать.</w:t>
      </w:r>
    </w:p>
    <w:p>
      <w:pPr>
        <w:pStyle w:val="Normal"/>
        <w:shd w:fill="FFFFFF" w:val="clear"/>
        <w:autoSpaceDE w:val="false"/>
        <w:rPr/>
      </w:pPr>
      <w:r>
        <w:rPr>
          <w:b/>
          <w:bCs/>
          <w:color w:val="000000"/>
          <w:sz w:val="22"/>
          <w:szCs w:val="22"/>
        </w:rPr>
        <w:t>8.</w:t>
      </w:r>
      <w:r>
        <w:rPr>
          <w:color w:val="000000"/>
          <w:sz w:val="22"/>
          <w:szCs w:val="22"/>
        </w:rPr>
        <w:t xml:space="preserve"> </w:t>
      </w:r>
      <w:r>
        <w:rPr>
          <w:rFonts w:eastAsia="Times New Roman"/>
          <w:color w:val="000000"/>
          <w:sz w:val="22"/>
          <w:szCs w:val="22"/>
        </w:rPr>
        <w:t>— Мы именно так и думаем, — сказал Катул, — тем бо</w:t>
        <w:softHyphen/>
        <w:t>лее что ты, кажется, собираешься говорить без всякого бах</w:t>
        <w:softHyphen/>
        <w:t>вальства. Ты ведь и начал без пышных слов — прямо с дей</w:t>
        <w:softHyphen/>
        <w:t>ствительного существа дела, как ты его понимаешь, а не с ка</w:t>
        <w:softHyphen/>
        <w:t>кого-то неведомого его величи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днако, — продолжал Антоний, — хоть я и признаю красноречие как таковое наукой не высшего порядка, все же я утверждаю и то, что можно преподать некоторые весьма остро</w:t>
        <w:softHyphen/>
        <w:t>умные правила для руководства умами людей и для подчине</w:t>
        <w:softHyphen/>
        <w:t>ния себе их воли. Если такие знания кто-нибудь захочет счи</w:t>
        <w:softHyphen/>
        <w:t>тать какой-то великой наукой, возражать не буду. Ибо если большинство судебных ораторов на форуме говорят бестолково и бессмысленно, а иные благодаря опытности или некоторой привычке выступают половчее, то, конечно, всякий, кто заду</w:t>
        <w:softHyphen/>
        <w:t>мается, в чем тут дело и почему одни говорят лучше других, тот без труда сумеет это определить. А кто задумается над этим в отношении всей области красноречия, тот и найдет в нем если и не вполне науку, то во всяком случае подобие науки. Если бы я только мог эти приемы, как я их видимо вижу на форуме и на судебных защитах, теперь же вам подо</w:t>
        <w:softHyphen/>
        <w:t>брать и раскрыть, каким путем их находить!</w:t>
      </w:r>
    </w:p>
    <w:p>
      <w:pPr>
        <w:pStyle w:val="Normal"/>
        <w:shd w:fill="FFFFFF" w:val="clear"/>
        <w:autoSpaceDE w:val="false"/>
        <w:rPr/>
      </w:pPr>
      <w:r>
        <w:rPr>
          <w:rFonts w:eastAsia="Arial" w:cs="Arial" w:ascii="Arial" w:hAnsi="Arial"/>
          <w:color w:val="000000"/>
          <w:sz w:val="22"/>
          <w:szCs w:val="22"/>
        </w:rPr>
        <w:t xml:space="preserve">  </w:t>
      </w:r>
      <w:r>
        <w:rPr>
          <w:rFonts w:eastAsia="Times New Roman"/>
          <w:color w:val="000000"/>
          <w:sz w:val="22"/>
          <w:szCs w:val="22"/>
        </w:rPr>
        <w:t>Но  об  этом  потом,  а теперь  я убежденно  заявляю:   пусть</w:t>
      </w:r>
    </w:p>
    <w:p>
      <w:pPr>
        <w:pStyle w:val="Normal"/>
        <w:shd w:fill="FFFFFF" w:val="clear"/>
        <w:autoSpaceDE w:val="false"/>
        <w:rPr/>
      </w:pPr>
      <w:r>
        <w:rPr>
          <w:rFonts w:eastAsia="Times New Roman"/>
          <w:color w:val="000000"/>
          <w:sz w:val="22"/>
          <w:szCs w:val="22"/>
        </w:rPr>
        <w:t>красноречие — и   не   наука,   однако   ничего   нет   замечательнее</w:t>
      </w:r>
      <w:r>
        <w:rPr/>
        <w:t xml:space="preserve"> </w:t>
      </w:r>
      <w:r>
        <w:rPr>
          <w:rFonts w:eastAsia="Times New Roman"/>
          <w:color w:val="000000"/>
          <w:sz w:val="22"/>
          <w:szCs w:val="22"/>
        </w:rPr>
        <w:t>совершенного оратора. Не говоря уже о том красноречии, ко</w:t>
        <w:softHyphen/>
        <w:t>торому принадлежит власть во всяком мирном и свободном государстве, в самой способности к слову столько привлека</w:t>
        <w:softHyphen/>
        <w:t>тельного, что ничто не может быть приятнее для человеческого слуха или ума. В самом деле, какое пение слаще размеренной речи? какие стихи складнее по художественному расположению слов?  какой  актер, подражающий правде, сравнится с орат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ром, защищающим ее? А что утонченнее,' чем обилие острых мыслей? что восхитительнее, чем блеск слов, освещающий дело?    что    богаче    речи,    насыщенной    содержанием    всякого</w:t>
      </w:r>
    </w:p>
    <w:p>
      <w:pPr>
        <w:pStyle w:val="Normal"/>
        <w:shd w:fill="FFFFFF" w:val="clear"/>
        <w:autoSpaceDE w:val="false"/>
        <w:rPr/>
      </w:pPr>
      <w:r>
        <w:rPr>
          <w:rFonts w:eastAsia="Times New Roman"/>
          <w:color w:val="000000"/>
          <w:sz w:val="22"/>
          <w:szCs w:val="22"/>
        </w:rPr>
        <w:t xml:space="preserve">рода? Нет такого предмета, который, будучи выражен </w:t>
      </w:r>
      <w:r>
        <w:rPr>
          <w:rFonts w:eastAsia="Times New Roman"/>
          <w:b/>
          <w:bCs/>
          <w:color w:val="000000"/>
          <w:sz w:val="22"/>
          <w:szCs w:val="22"/>
        </w:rPr>
        <w:t xml:space="preserve">красиво </w:t>
      </w:r>
      <w:r>
        <w:rPr>
          <w:rFonts w:eastAsia="Times New Roman"/>
          <w:color w:val="000000"/>
          <w:sz w:val="22"/>
          <w:szCs w:val="22"/>
        </w:rPr>
        <w:t>и внушительно, не стал бы достоянием оратора!</w:t>
      </w:r>
    </w:p>
    <w:p>
      <w:pPr>
        <w:pStyle w:val="Normal"/>
        <w:shd w:fill="FFFFFF" w:val="clear"/>
        <w:autoSpaceDE w:val="false"/>
        <w:rPr/>
      </w:pPr>
      <w:r>
        <w:rPr>
          <w:rFonts w:eastAsia="Times New Roman"/>
          <w:b/>
          <w:bCs/>
          <w:color w:val="000000"/>
          <w:sz w:val="22"/>
          <w:szCs w:val="22"/>
        </w:rPr>
        <w:t xml:space="preserve"> </w:t>
      </w:r>
      <w:r>
        <w:rPr>
          <w:b/>
          <w:bCs/>
          <w:color w:val="000000"/>
          <w:sz w:val="22"/>
          <w:szCs w:val="22"/>
        </w:rPr>
        <w:t>9.</w:t>
      </w:r>
      <w:r>
        <w:rPr>
          <w:color w:val="000000"/>
          <w:sz w:val="22"/>
          <w:szCs w:val="22"/>
        </w:rPr>
        <w:t xml:space="preserve"> </w:t>
      </w:r>
      <w:r>
        <w:rPr>
          <w:rFonts w:eastAsia="Times New Roman"/>
          <w:color w:val="000000"/>
          <w:sz w:val="22"/>
          <w:szCs w:val="22"/>
        </w:rPr>
        <w:t>Когда решаются важнейшие дела, оратор высказывает свое мнение пространно и с достоинством; вялый народ ожив</w:t>
        <w:softHyphen/>
        <w:t>ляет, необузданный — укрощает. Оратор способен и преступ</w:t>
        <w:softHyphen/>
        <w:t>ника привести к гибели, и невиновного к спасению. Кто на путь истины наставит пламеннее, кто решительнее отвратит от по</w:t>
        <w:softHyphen/>
        <w:t>роков, кто негодяев обличит беспощаднее, кто прекраснее вос</w:t>
        <w:softHyphen/>
        <w:t>хвалит благонамеренных? Кто может с такой силой обличить и сокрушить страсти? Кто нежнее утешит в скорби?</w:t>
      </w:r>
    </w:p>
    <w:p>
      <w:pPr>
        <w:pStyle w:val="Normal"/>
        <w:shd w:fill="FFFFFF" w:val="clear"/>
        <w:autoSpaceDE w:val="false"/>
        <w:rPr/>
      </w:pPr>
      <w:r>
        <w:rPr>
          <w:rFonts w:eastAsia="Times New Roman"/>
          <w:color w:val="000000"/>
          <w:sz w:val="22"/>
          <w:szCs w:val="22"/>
        </w:rPr>
        <w:t>А сама история — свидетельница времен, свет истины, жизнь памяти, учительница жизни, вестница старины? Чей голос, кроме голоса оратора, способен ее обессмертить? Ибо если бы какая-то другая наука притязала знать, как создаются или отбираются слова; или если бы о ком-либо, кроме оратора, говорили, что речь его стройна, разнообразна и вся словно расцвечена перлами слов и мыслей; или если бы для нахож</w:t>
        <w:softHyphen/>
        <w:t>дения доказательств, мыслей для распределения их и порядка был какой-нибудь путь помимо нашей науки, — тогда при</w:t>
        <w:softHyphen/>
        <w:t>шлось бы признать, что наша наука притязает на что-то чужое</w:t>
      </w:r>
      <w:r>
        <w:rPr/>
        <w:t xml:space="preserve"> </w:t>
      </w:r>
      <w:r>
        <w:rPr>
          <w:rFonts w:eastAsia="Times New Roman"/>
          <w:color w:val="000000"/>
          <w:sz w:val="22"/>
          <w:szCs w:val="22"/>
        </w:rPr>
        <w:t>или, по крайней мере, общее с какой-то другой наукой. Но так как единственно в ней разработаны для всего этого основы и правила, то, стало быть, эти предметы принадлежат ей, даже если люди других наук тоже умеют хорошо говорить. В самом деле, если он с ними знаком (как вчера сказал Красс), так и люди прочих наук говорят о своих предметах с некоторым блеском только в том случае, если они научились чему-нибудь у нашей науки. Ведь если какой-нибудь земледелец будет ре</w:t>
        <w:softHyphen/>
        <w:t>чисто говорить или писать о сельском хозяйстве, или врач — о болезнях (как писали многие), или живописец — о живописи, то отсюда вовсе не следует, что красноречие принадлежит к его науке; в нем многие люди всякого рода наук кое-чего достигают даже без его изучения, в силу собственного боль</w:t>
        <w:softHyphen/>
        <w:t>шого дарования. Вообще-то о том, что принадлежит каждой науке, судят по тому, о чем она учит; однако здесь и без этого совершенно ясно, что все другие науки отлично могут испол</w:t>
        <w:softHyphen/>
        <w:t>нять свое дело и без помощи красноречия, оратор же без крас</w:t>
        <w:softHyphen/>
        <w:t>норечия даже называться оратором не вправе. Вот потому-то другие могут, если уж они речисты, заимствовать что-нибудь от него, сам же он, кроме как из собственных средств, ниоткуда словесного богатства добыть не может.</w:t>
      </w:r>
    </w:p>
    <w:p>
      <w:pPr>
        <w:pStyle w:val="Normal"/>
        <w:shd w:fill="FFFFFF" w:val="clear"/>
        <w:autoSpaceDE w:val="false"/>
        <w:rPr>
          <w:rFonts w:eastAsia="Times New Roman"/>
          <w:color w:val="000000"/>
          <w:sz w:val="22"/>
          <w:szCs w:val="22"/>
        </w:rPr>
      </w:pPr>
      <w:r>
        <w:rPr>
          <w:b/>
          <w:bCs/>
          <w:color w:val="000000"/>
          <w:sz w:val="22"/>
          <w:szCs w:val="22"/>
        </w:rPr>
        <w:t>10.</w:t>
      </w:r>
      <w:r>
        <w:rPr>
          <w:color w:val="000000"/>
          <w:sz w:val="22"/>
          <w:szCs w:val="22"/>
        </w:rPr>
        <w:t xml:space="preserve"> </w:t>
      </w:r>
      <w:r>
        <w:rPr>
          <w:rFonts w:eastAsia="Times New Roman"/>
          <w:color w:val="000000"/>
          <w:sz w:val="22"/>
          <w:szCs w:val="22"/>
        </w:rPr>
        <w:t>— Хоть и не следовало бы, Антоний, — сказал тогда Катул, — тебя прерывать и мешать ходу твоей речи, ты уж не сердись и прости меня. «Не могу я не воскликнуть», как говорится в «Трех грошах», что показал ты силу оратора пре</w:t>
        <w:softHyphen/>
        <w:t>красно, а прославил ее, не жалея слов. Да и кому же, как не мужу истинно красноречивому, так великолепно прославлять красноречие; ведь в его устах оно само себя славит. Но про</w:t>
        <w:softHyphen/>
        <w:t>должай;   я   ведь   тоже   согласен,   что   говорить   речисто это</w:t>
      </w:r>
      <w:r>
        <w:rPr>
          <w:color w:val="000000"/>
          <w:sz w:val="20"/>
          <w:szCs w:val="20"/>
        </w:rPr>
        <w:t xml:space="preserve">   </w:t>
      </w:r>
      <w:r>
        <w:rPr>
          <w:rFonts w:eastAsia="Times New Roman"/>
          <w:color w:val="000000"/>
          <w:sz w:val="22"/>
          <w:szCs w:val="22"/>
        </w:rPr>
        <w:t>полностью   ваше   дело,   а  если   кто  показывает  себя   речистым, в другой науке, то только за счет вашего добра,  а никак не своего собственного.</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А  за  ночь-то  ты,  я  вижу,  смягчился  и  совсем  стал  человеком! — добавил    Красс. — А    то    во    вчерашней     беседе     ты изобразил нам оратора прямо каким-то  «каторжником или крючником», как говорит Цецилий, будто это не образованный и воспитанный человек, а поденщик, кроме своего ремесла ни-,.     чего не смыслящи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ведь   вчера, — сказал   на   это  Антоний, — нужно   мне было  только   одно:   опровергнуть  тебя   и   сманить  у  тебя   вот этих твоих учеников; а сегодня, когда мои слушатели — Катул и Цезарь, я думаю, что могу не столько сражаться  с тобо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колько высказывать свое настоящее мнение.</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Область  красноречия  и  роды  речей.]</w:t>
      </w:r>
      <w:r>
        <w:rPr>
          <w:rFonts w:eastAsia="Times New Roman"/>
          <w:color w:val="000000"/>
          <w:sz w:val="22"/>
          <w:szCs w:val="22"/>
        </w:rPr>
        <w:t xml:space="preserve">   Так  вот,   нам  надо представить себе того оратора, о ком мы говорим,  на  форум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перед глазами  граждан;  поэтому подумаем, какое дать ему     занятие   и   какие   предписать   ему   обязанности.   Потому   что</w:t>
      </w:r>
    </w:p>
    <w:p>
      <w:pPr>
        <w:pStyle w:val="Normal"/>
        <w:shd w:fill="FFFFFF" w:val="clear"/>
        <w:autoSpaceDE w:val="false"/>
        <w:rPr/>
      </w:pPr>
      <w:r>
        <w:rPr>
          <w:rFonts w:eastAsia="Times New Roman"/>
          <w:color w:val="000000"/>
          <w:sz w:val="22"/>
          <w:szCs w:val="22"/>
        </w:rPr>
        <w:t xml:space="preserve">вчера, когда вас, Катул и Цезарь, здесь не было, Красс нам.  дал лишь краткий и такой же, как у большинства греков, разбор   нашей   науки   и   изложил,   разумеется,   не   свое   мнение, </w:t>
      </w:r>
    </w:p>
    <w:p>
      <w:pPr>
        <w:pStyle w:val="Normal"/>
        <w:shd w:fill="FFFFFF" w:val="clear"/>
        <w:autoSpaceDE w:val="false"/>
        <w:rPr/>
      </w:pPr>
      <w:r>
        <w:rPr>
          <w:rFonts w:eastAsia="Times New Roman"/>
          <w:color w:val="000000"/>
          <w:sz w:val="22"/>
          <w:szCs w:val="22"/>
        </w:rPr>
        <w:t>а только то, что говорят они. Есть, говорил он, два главных рода  вопросов,  которыми  занимается  красноречие, — один  отвлеченный,  другой определенный.  Под отвлеченным, насколько  я понял,   разумеется,  такой,   какой   ставится   в   общей   форме,  например:   «Надо ли добиваться красноречия?  надо ли добиваться    почетных   должностей?»    Под    определенным — такой, какой ставится относительно отдельных лиц  и точно установ</w:t>
        <w:softHyphen/>
        <w:t>ленных случаев; примерами их служат те, выяснением которых занимаются  на  форуме, и  при   гражданских  делах  и  разбира-</w:t>
      </w:r>
    </w:p>
    <w:p>
      <w:pPr>
        <w:pStyle w:val="Normal"/>
        <w:shd w:fill="FFFFFF" w:val="clear"/>
        <w:autoSpaceDE w:val="false"/>
        <w:rPr>
          <w:rFonts w:eastAsia="Times New Roman"/>
          <w:color w:val="000000"/>
          <w:sz w:val="22"/>
          <w:szCs w:val="22"/>
        </w:rPr>
      </w:pPr>
      <w:r>
        <w:rPr>
          <w:rFonts w:eastAsia="Times New Roman"/>
          <w:color w:val="000000"/>
          <w:sz w:val="22"/>
          <w:szCs w:val="22"/>
        </w:rPr>
        <w:t>тельствах.  Этого рода  вопросы ставятся,  по-моему,  во-первых,     при выступлении в суде и, во-вторых, при выступлении на со</w:t>
        <w:softHyphen/>
        <w:t>вете. Есть и третий род речи,  отмеченный Крассом  и присое</w:t>
        <w:softHyphen/>
        <w:t>диненный,   как   слышно,   самим  Аристотелем,   превосходно   все это   разъяснившим;   однако   он   все-таки   не   столь   необходим, даже когда в нем бывает надобность.</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Это   какой   же?— спросил   Катул. — Хвалебные    речи? Их ведь и относят к третьему роду.</w:t>
      </w:r>
    </w:p>
    <w:p>
      <w:pPr>
        <w:pStyle w:val="Normal"/>
        <w:shd w:fill="FFFFFF" w:val="clear"/>
        <w:autoSpaceDE w:val="false"/>
        <w:rPr/>
      </w:pPr>
      <w:r>
        <w:rPr>
          <w:rFonts w:eastAsia="Times New Roman"/>
          <w:b/>
          <w:bCs/>
          <w:color w:val="000000"/>
          <w:sz w:val="22"/>
          <w:szCs w:val="22"/>
        </w:rPr>
        <w:t>11.</w:t>
      </w:r>
      <w:r>
        <w:rPr>
          <w:rFonts w:eastAsia="Times New Roman"/>
          <w:color w:val="000000"/>
          <w:sz w:val="22"/>
          <w:szCs w:val="22"/>
        </w:rPr>
        <w:t xml:space="preserve"> — Вот    именно, — сказал    Антоний, — и    речью    этого рода, я знаю, очень наслаждались и я, и все присутствующие, когда ты восхвалял вашу мать Попилию — женщину, которой едва ли не впервые у нас воздали такой общественный почет. Но не все, о чем мы говорим, следует, по-моему, подводить под научные   правила.   Конечно,   и   хвалебную   речь   можно   питать из   тех   же   источников,   откуда   черпаются   все   правила   речи, но не надо искать для нее тех начальных истин, каким нечего и учить; кому же может быть неизвестно, что в человеке сле</w:t>
        <w:softHyphen/>
        <w:t>дует  восхвалять?   Надо только  взять  за  основу слова Красса в начале его известной речи, произнесенной против его сотоварища по цензуре: «Я могу спокойно терпеть превосходство других над собою в том, что даровано людям природой или судьбой;  но в том,  чего люди способны достичь сами,  я  превосходства над собой не потерплю». И вот, если кто будет кого-нибудь восхвалять, он будет помнить, что на первое место ему следует выдвигать именно дары судьбы: родовитость, деньги, друзей, близких, могущество, здоровье, красоту, силы, дарование и все остальные телесные или внешние достоинства. Если у восхваляемого это было, следует сказать, что он хорошо этим пользовался; ежели не было — что он мудро без этого обходился; если утратил — не горевал; и лишь после этого упомянуть, в каких своих делах и поступках он выказывал  мудрость, благородство, отвагу, справедливость, великодушие, благочестие, благодарность, кротость или, наконец, какие-либо иные добродетели. Все это и этому подобное легко усмотрит тот, кто пожелает восхвалять, а кто хулить — противопо</w:t>
        <w:softHyphen/>
        <w:t xml:space="preserve">ложное.                                                                               </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Так почему же, — сказал Катул, — ты не решаешься сделать этот род третьим, раз это само собою напрашивается? Ведь не потому же, что он легче, его надо скинуть со счета.</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отому, — отвечал   Антоний, — что   я   не   желаю   всякий , пустяк, с которым  приходится  иметь дело оратору, представ</w:t>
        <w:softHyphen/>
        <w:t>лять так, будто ни о чем он не может говорить без своих особых правил. Часто, например, нам приходится давать и пока</w:t>
        <w:softHyphen/>
        <w:t>зания, порой даже очень подробные, как, например, мне — про</w:t>
        <w:softHyphen/>
        <w:t>тив Секста Тития, гражданина беспокойного и мятежного; в этих показаниях я должен был разъяснить все меры, кото</w:t>
        <w:softHyphen/>
        <w:t>рыми я в свое консульство защищал республику против этого народного трибуна, и доложить о всех его действиях, какие я считал направленными во вред республике; меня задержали надолго, я многое выслушал, многое сказал в ответ. Так неужели же требуется при обучении правилам красноречия давать какие-то научные предписания и о даче таких пока</w:t>
        <w:softHyphen/>
        <w:t>заний?</w:t>
      </w:r>
    </w:p>
    <w:p>
      <w:pPr>
        <w:pStyle w:val="Normal"/>
        <w:shd w:fill="FFFFFF" w:val="clear"/>
        <w:autoSpaceDE w:val="false"/>
        <w:rPr/>
      </w:pPr>
      <w:r>
        <w:rPr>
          <w:rFonts w:eastAsia="Times New Roman"/>
          <w:b/>
          <w:bCs/>
          <w:color w:val="000000"/>
          <w:sz w:val="22"/>
          <w:szCs w:val="22"/>
        </w:rPr>
        <w:t>12.</w:t>
      </w:r>
      <w:r>
        <w:rPr>
          <w:rFonts w:eastAsia="Times New Roman"/>
          <w:color w:val="000000"/>
          <w:sz w:val="22"/>
          <w:szCs w:val="22"/>
        </w:rPr>
        <w:t xml:space="preserve"> — Нет, — сказал  Катул, — конечно,  не  требуетс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а    если    приходится   докладывать    поручения    или от полководца к сенату,  или же  от сената либо  полководцу, либо царю, либо какому-нибудь народу? Это случается делать самым высокопоставленным лицам, и речь здесь нужна очень обдуманная, но значит ли это, что такие доклады тоже нужно считать   частью   красноречия   или   сочинять   для   них   особые правила?</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онечно,   нет, — сказал   Катул, — ведь   человеку   речис</w:t>
        <w:softHyphen/>
        <w:t>тому и в таких случаях не изменит его способность, изощрен</w:t>
        <w:softHyphen/>
        <w:t>ная другими делами и случаями.</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    вот, — заключил   Антоний, — есть    много    случаев, которые  требуют  хорошей  речи   и  которые  поэтому   являются достоянием оратора, как я и сказал в моей похвале красноре</w:t>
        <w:softHyphen/>
        <w:t>чию.  Ни в какой раздел красноречия они не  входят,  никаких особых правил не имеют и все же требуют выступлений не ме</w:t>
        <w:softHyphen/>
        <w:t>нее речистых, чем при судебных делах с их порицаниями, уве</w:t>
        <w:softHyphen/>
        <w:t>щеваниями и утешениями; без отборнейшего убранства речи здесь нигде не обойтись, но в особых научных предписаниях тут нужды нет.</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овершенно с тобой согласен, — сказал Кату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скажи,     пожалуйста, — спросил     тогда    Антоний, — какого   уровня   оратором   и   мастером   слова,   по-твоему,   надо быть, чтобы писать историю?</w:t>
      </w:r>
    </w:p>
    <w:p>
      <w:pPr>
        <w:pStyle w:val="Normal"/>
        <w:shd w:fill="FFFFFF" w:val="clear"/>
        <w:autoSpaceDE w:val="false"/>
        <w:rPr/>
      </w:pPr>
      <w:r>
        <w:rPr>
          <w:rFonts w:eastAsia="Times New Roman"/>
          <w:b/>
          <w:bCs/>
          <w:color w:val="000000"/>
          <w:sz w:val="22"/>
          <w:szCs w:val="22"/>
        </w:rPr>
        <w:t>[Отмежевание от истории.]</w:t>
      </w:r>
      <w:r>
        <w:rPr>
          <w:rFonts w:eastAsia="Times New Roman"/>
          <w:color w:val="000000"/>
          <w:sz w:val="22"/>
          <w:szCs w:val="22"/>
        </w:rPr>
        <w:t>—Если так писать, как писали греки, то самого высшего уровня, — сказал Катул, — если же как наши историки, то и вовсе незачем быть оратором: доста</w:t>
        <w:softHyphen/>
        <w:t>точно не врать.</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А  все-таки, — сказал   Антоний, — не   очень-то   презирай наших: когда-то и греки писывали так же, как наш Катон, Пиктор и Пизон. Ведь история была не чем иным, как летописным сводом, который сохранял для общества память о  событиях; и для того-то от  начала Рима  вплоть  до понтифика Публия Муция  великий  понтифик  вел  запись  всех событий  по годам, заносил ее на белую скрижаль, и выставлял в своем доме для ознакомления с ней народа;  эти записи и поныне называются Великой   Летописью.   Подобного   способа   письма   держались многие; они оставили только лишенные всяких украшений па</w:t>
        <w:softHyphen/>
        <w:t>мятки о датах,  людях,  местах и событиях.  Каковы  у  греков были   Ферекид,   Гелланик,  Акусилай   и   очень   многие  другие,</w:t>
      </w:r>
    </w:p>
    <w:p>
      <w:pPr>
        <w:pStyle w:val="Normal"/>
        <w:shd w:fill="FFFFFF" w:val="clear"/>
        <w:autoSpaceDE w:val="false"/>
        <w:rPr/>
      </w:pPr>
      <w:r>
        <w:rPr>
          <w:rFonts w:eastAsia="Times New Roman"/>
          <w:color w:val="000000"/>
          <w:sz w:val="22"/>
          <w:szCs w:val="22"/>
        </w:rPr>
        <w:t>таковы наши Катон, Пиктор, Пизон; они не знают, чем укра</w:t>
        <w:softHyphen/>
        <w:t>шается речь (эти украшения явились у нас лишь недавно), они хотят   лишь   быть   понятными   и   единственным   достоинством речи считают краткость. Только славный Антипатр, друг на</w:t>
        <w:softHyphen/>
        <w:t>шего Красса, поднялся несколько выше и придал истории более возвышенный тон, а все остальные писали не художественную историю, а простой рассказ о событиях.</w:t>
      </w:r>
    </w:p>
    <w:p>
      <w:pPr>
        <w:pStyle w:val="Normal"/>
        <w:shd w:fill="FFFFFF" w:val="clear"/>
        <w:autoSpaceDE w:val="false"/>
        <w:rPr/>
      </w:pPr>
      <w:r>
        <w:rPr>
          <w:rFonts w:eastAsia="Times New Roman"/>
          <w:b/>
          <w:bCs/>
          <w:color w:val="000000"/>
          <w:sz w:val="22"/>
          <w:szCs w:val="22"/>
        </w:rPr>
        <w:t>13.</w:t>
      </w:r>
      <w:r>
        <w:rPr>
          <w:rFonts w:eastAsia="Times New Roman"/>
          <w:color w:val="000000"/>
          <w:sz w:val="22"/>
          <w:szCs w:val="22"/>
        </w:rPr>
        <w:t>— Да, так оно и есть, как ты говоришь, — сказал Ка</w:t>
        <w:softHyphen/>
        <w:t>тул. — Притом даже этот самый Целий не умел ни украсить историю разнообразием мыслей, ни отгладить рассказ строй</w:t>
        <w:softHyphen/>
        <w:t>ностью слов и плавной мерностью речи; человек неученый и к ораторству не способный, он обтесал свое сочинение по</w:t>
        <w:softHyphen/>
        <w:t>просту как смог. И все-таки ты прав: он превзошел своих пред</w:t>
        <w:softHyphen/>
        <w:t xml:space="preserve">шественников.         </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Это и не удивительно, — сказал Антоний. — Ведь исто</w:t>
        <w:softHyphen/>
        <w:t>рия до сих пор еще не выступила на свет в нашей литературе. Наши соотечественники занимаются красноречием только за</w:t>
        <w:softHyphen/>
        <w:t>тем, чтобы блистать на форуме и в суде, тогда как у греков самые красноречивые люди, отстранившись от судебных вы</w:t>
        <w:softHyphen/>
        <w:t>ступлений, посвятили себя иным достойным делам, в особен</w:t>
        <w:softHyphen/>
        <w:t>ности же сочинению истории. Ведь и сам Геродот, который первый сделал историю художественной, вовсе не занимался, как известно, судебными делами; а между тем, красноречие его таково, что даже мне, поскольку мне доступны сочинения, написанные по-гречески, он доставляет большое наслаждение. А после него мастерством слова всех, по моему мнению, легко превзошел Фукидид; содержанием он так богат и насыщен, что мыслей у него не меньше, чем слов; а слог его так складен и сжат, что даже не знаешь, что чему придает блеск: речь предмету или мысли словам. А между тем, как известно, и он, хотя и занимался государственными делами, был не из тех, кто говорит в судах; и самое-то свое сочинение он, гово</w:t>
        <w:softHyphen/>
        <w:t>рят, написал, будучи отстранен от государственных дел и при</w:t>
        <w:softHyphen/>
        <w:t>говорен к изгнанию — обычная  судьба каждого достойного человека. Последователем его был Филист Сиракузский, бли</w:t>
        <w:softHyphen/>
        <w:t>жайший друг тиранна Дионисия: он посвящал свой досуг со</w:t>
        <w:softHyphen/>
        <w:t>чинению истории и старался, на мой взгляд, как можно ближе подражать Фукидиду. А впоследствии двое одареннейших ри</w:t>
        <w:softHyphen/>
        <w:t>торов из славнейшей, так сказать, кузницы красноречия, оба посвятили себя истории по настоянию их учителя, Исократа; а за судебные дела они никогда и не брались. 14. Наконец, появились историки даже из числа философов: первым был Ксенофонт, известный последователь Сократа, а за ним — Каллисфен, ученик Аристотеля и сопутник Александра. По</w:t>
        <w:softHyphen/>
        <w:t>следний писал уже почти как ритор, тогда как слог его пред</w:t>
        <w:softHyphen/>
        <w:t>шественника звучит мягче, без ораторского напора; в нем, по</w:t>
        <w:softHyphen/>
        <w:t>жалуй, меньше силы, но зато, по-моему, больше приятности. Самым младшим из них и самым образованным, насколько я могу судить, был Тимей, отличаясь в своих сочинениях за</w:t>
        <w:softHyphen/>
        <w:t>мечательным богатством содержания, разнообразием мыслей и отделанной стройностью слога; красноречие он внес в литера</w:t>
        <w:softHyphen/>
        <w:t>туру немалое, однако судебного опыта — никаког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аково,   Катул? — сказал   Цезарь,   когда   Антоний   вы</w:t>
        <w:softHyphen/>
        <w:t>сказался. — Где    же    те,    которые    говорят,    будто    Антоний не  знает   по-гречески?   Скольких   историков   он   назвал!   Как умно, как метко сказал он о каждом из ни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лянусь    честью,     удивительно!— сказал     Катул. — Но зато уже не удивительно другое,  чему я раньше дивился го</w:t>
        <w:softHyphen/>
        <w:t>раздо более:  как это Антоний,  если  он  всего этого  не  знает, может с таким совершенством говори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между   тем,   Катул, — сказал   Антоний, — я   вовсе   не домогаюсь тут какой-нибудь пользы для своей речи, а просто привык  читать  на досуге  этих  и  некоторых  других  писателей для   своего  удовольствия.   Ну   и   все-таки,   по   правде   сказать, не   без   пользы;   вот   ведь,   когда   я   прохаживаюсь   на   солнце, то я загораю, хотя бы прохаживался и вовсе не для того; так и тут, когда я  под Мизеном   (в Риме-то редко удается)  при</w:t>
        <w:softHyphen/>
        <w:t>мусь опять за чтение этих книг, то я чувствую, что от сопри</w:t>
        <w:softHyphen/>
        <w:t>косновения с ними моя речь точно приобретает цвет. Но не по</w:t>
        <w:softHyphen/>
        <w:t>думайте,  что это мне слишком доступно:  я понимаю у греков только то, что они пожелали написать общепонятным языком. А если я когда попадаю на ваших философов,  соблазнившись названиями  их  книг,   которые,   казалось   бы,   говорят  о   вещах известных и очевидных —о доблести, о справедливости, о чести, о наслаждении, — я почти ни слова не понимаю; так они запутаны мелочными и бессвязными рассуждениями. К поэтам я уж и не притрагиваюсь — они и вовсе говорят, будто на каком-то другом языке. Мне приятно бывает, как я сказал, только с теми, которые записывали минувшие собы</w:t>
        <w:softHyphen/>
        <w:t>тия или собственные речи, или же с теми, которые говорят так, что явно хотят приноровиться к нам, людям не очень-то об</w:t>
        <w:softHyphen/>
        <w:t>разованным. Но к делу!</w:t>
      </w:r>
    </w:p>
    <w:p>
      <w:pPr>
        <w:pStyle w:val="Normal"/>
        <w:shd w:fill="FFFFFF" w:val="clear"/>
        <w:autoSpaceDE w:val="false"/>
        <w:rPr>
          <w:rFonts w:eastAsia="Times New Roman"/>
          <w:color w:val="000000"/>
          <w:sz w:val="22"/>
          <w:szCs w:val="22"/>
        </w:rPr>
      </w:pPr>
      <w:r>
        <w:rPr>
          <w:rFonts w:eastAsia="Times New Roman"/>
          <w:b/>
          <w:bCs/>
          <w:color w:val="000000"/>
          <w:sz w:val="22"/>
          <w:szCs w:val="22"/>
        </w:rPr>
        <w:t>15.</w:t>
      </w:r>
      <w:r>
        <w:rPr>
          <w:rFonts w:eastAsia="Times New Roman"/>
          <w:color w:val="000000"/>
          <w:sz w:val="22"/>
          <w:szCs w:val="22"/>
        </w:rPr>
        <w:t xml:space="preserve"> Какую, по-вашему, задачу ставит для оратора история? Пожалуй, прежде всего — плавность и разнообразие речи. Но по этой части ведь даже нет никаких особых риторических правил: они и без этого очевидны. Кому же не известно, что первый закон истории — ни под каким видом не допускать лжи; затем — ни в коем случае не бояться правды'; не допус</w:t>
        <w:softHyphen/>
        <w:t>кать ни тени пристрастия, ни тени злобы. Эти основы, разу</w:t>
        <w:softHyphen/>
        <w:t>меется, известны всем; а саму постройку на этих основах обра</w:t>
        <w:softHyphen/>
        <w:t>зуют содержание и изложение. Характер содержания требует держаться последовательности времени и давать картину об</w:t>
        <w:softHyphen/>
        <w:t>становки; кроме того, так как в рассказе о великих и досто</w:t>
        <w:softHyphen/>
        <w:t>памятных событиях читатель хочет узнать сначала о замыслах, затем действиях и, наконец, об их исходе, то необходимо, го</w:t>
        <w:softHyphen/>
        <w:t>воря о замыслах, дать понять, что в них писатель одобряет; говоря о действиях — показать не только что, но и как было сделано или сказано; говоря об исходе событий — раскрыть все его причины, будь то случайность, или благоразумие, или безрассудство; наконец, говоря о людях, — не только перечис</w:t>
        <w:softHyphen/>
        <w:t>лить их подвиги, но и сказать о жизни и характере каждого,</w:t>
      </w:r>
    </w:p>
    <w:p>
      <w:pPr>
        <w:pStyle w:val="Normal"/>
        <w:shd w:fill="FFFFFF" w:val="clear"/>
        <w:autoSpaceDE w:val="false"/>
        <w:rPr>
          <w:rFonts w:eastAsia="Times New Roman"/>
          <w:color w:val="000000"/>
          <w:sz w:val="22"/>
          <w:szCs w:val="22"/>
        </w:rPr>
      </w:pPr>
      <w:r>
        <w:rPr>
          <w:rFonts w:eastAsia="Times New Roman"/>
          <w:color w:val="000000"/>
          <w:sz w:val="22"/>
          <w:szCs w:val="22"/>
        </w:rPr>
        <w:t>кто отличился и прославился. А характер изложения и слог должен быть ровным, плавным, со спокойной размеренностью, без всякой судебной резкости и без всяких ядовитых словечек, обычных на форуме. Так вот, по всем этим многочисленным и важным вопросам, неужели вы найдете хоть какие-нибудь указания в учебниках по риторике?</w:t>
      </w:r>
    </w:p>
    <w:p>
      <w:pPr>
        <w:pStyle w:val="Normal"/>
        <w:shd w:fill="FFFFFF" w:val="clear"/>
        <w:autoSpaceDE w:val="false"/>
        <w:rPr>
          <w:rFonts w:eastAsia="Times New Roman"/>
          <w:color w:val="000000"/>
          <w:sz w:val="22"/>
          <w:szCs w:val="22"/>
        </w:rPr>
      </w:pPr>
      <w:r>
        <w:rPr>
          <w:rFonts w:eastAsia="Times New Roman"/>
          <w:b/>
          <w:bCs/>
          <w:color w:val="000000"/>
          <w:sz w:val="22"/>
          <w:szCs w:val="22"/>
        </w:rPr>
        <w:t>[Отмежевание от общих вопросов.]</w:t>
      </w:r>
      <w:r>
        <w:rPr>
          <w:rFonts w:eastAsia="Times New Roman"/>
          <w:color w:val="000000"/>
          <w:sz w:val="22"/>
          <w:szCs w:val="22"/>
        </w:rPr>
        <w:t xml:space="preserve"> Да и многое другое, что входит в обязанности ораторов, — наставления, утешения, предписания, увещания — точно так же обойдено молчанием и не находит никакого места в известных нам руководствах, несмотря на то, что все это требует в высшей степени речис</w:t>
        <w:softHyphen/>
        <w:t>тых выступлений. То же можно сказать и об огромной области неопределенных вопросов. Красс уже показал, что оратору обычно предлагаются два рода речей: один — по делам точно определенным, каковые имеют место при тяжбах и совещаниях (если угодно, можно добавить: и при восхвалениях); а другой, едва ли не всеми упоминаемый, но никем не объясняемый, это — вопросы неопределенного рода, вне времени и лиц. Так вот, по-моему, говоря о последнем, ученые и сами не понимают, что это за род и какова его область. Ведь если дело оратора — уметь   рассуждать   по   любому   неопределенно    поставленному вопросу, то ему придется рассуждать и о величине солнца и о виде земли; даже от рассуждений о математике или музыке он не сможет отказаться, приняв такое бремя; да и вообще ни от какого рода речи уклониться не сможет тот, кто берется говорить не только по тем спорным вопросам, в каких указаны время и лица, то есть по вопросам судебного порядка, но и по всякого рода неопределенным вопросам.</w:t>
      </w:r>
    </w:p>
    <w:p>
      <w:pPr>
        <w:pStyle w:val="Normal"/>
        <w:shd w:fill="FFFFFF" w:val="clear"/>
        <w:autoSpaceDE w:val="false"/>
        <w:rPr>
          <w:rFonts w:eastAsia="Times New Roman"/>
          <w:color w:val="000000"/>
          <w:sz w:val="22"/>
          <w:szCs w:val="22"/>
        </w:rPr>
      </w:pPr>
      <w:r>
        <w:rPr>
          <w:rFonts w:eastAsia="Times New Roman"/>
          <w:b/>
          <w:bCs/>
          <w:color w:val="000000"/>
          <w:sz w:val="22"/>
          <w:szCs w:val="22"/>
        </w:rPr>
        <w:t>16.</w:t>
      </w:r>
      <w:r>
        <w:rPr>
          <w:rFonts w:eastAsia="Times New Roman"/>
          <w:color w:val="000000"/>
          <w:sz w:val="22"/>
          <w:szCs w:val="22"/>
        </w:rPr>
        <w:t xml:space="preserve"> Если же мы все-таки хотим навязать оратору еще и эту расплывчатую, слишком общую и широкую часть вопросов, полагая, что он должен уметь говорить о добре и зле, о том, к чему надо стремиться и чего избегать, о достойном и позор</w:t>
        <w:softHyphen/>
        <w:t>ном, о полезном и бесполезном, о доблести, о справедливости, о сдержанности, о рассудительности, о великодушии, о щед</w:t>
        <w:softHyphen/>
        <w:t>рости, о благочестии, о дружбе, о верности, о долге и о про</w:t>
        <w:softHyphen/>
        <w:t>чих добродетелях и противоположных им пороках, а равно и о государстве, о власти, о военном деле, о государственном устройстве, о людских нравах, — ну, что ж, присоединим и эту часть, но только ограничим ее благоразумными пределами. Я, конечно, согласен, что оратор должен разбираться во всем, что касается гражданских обычаев и людских нравов, во всем, что относится к повседневной жизни, к государственному устройству, к общественным порядкам, к общепринятым поня</w:t>
        <w:softHyphen/>
        <w:t>тиям, к природным свойствам и нравам; однако не в такой степени, чтобы он мог ответить на каждый вопрос в отдель</w:t>
        <w:softHyphen/>
        <w:t>ности так, как это делают философы, а лишь настолько, чтобы он был в состоянии рассудительно вплести свои ответы в раз</w:t>
        <w:softHyphen/>
        <w:t>бирательство дела; и он должен говорить об этих предметах так же, как говорили основоположники права, законов и го</w:t>
        <w:softHyphen/>
        <w:t>сударств: просто, ясно, без долгих рассуждений и без пустого словопрения.</w:t>
      </w:r>
    </w:p>
    <w:p>
      <w:pPr>
        <w:pStyle w:val="Normal"/>
        <w:shd w:fill="FFFFFF" w:val="clear"/>
        <w:autoSpaceDE w:val="false"/>
        <w:rPr>
          <w:rFonts w:eastAsia="Times New Roman"/>
          <w:color w:val="000000"/>
          <w:sz w:val="22"/>
          <w:szCs w:val="22"/>
        </w:rPr>
      </w:pPr>
      <w:r>
        <w:rPr>
          <w:rFonts w:eastAsia="Times New Roman"/>
          <w:color w:val="000000"/>
          <w:sz w:val="22"/>
          <w:szCs w:val="22"/>
        </w:rPr>
        <w:t>А чтобы не показалось странным, что по всем этим важней</w:t>
        <w:softHyphen/>
        <w:t>шим предметам я не даю никаких предписаний, я вот что скажу. В каждом искусстве достаточно научить самому труд</w:t>
        <w:softHyphen/>
        <w:t>ному — и тогда учить всему остальному нет нужды, так как остальное будет легче или, по крайней мере, не трудней. На</w:t>
        <w:softHyphen/>
        <w:t>пример, в живописи тот, кто научился писать человеческую фигуру, может и без дальнейшего обучения написать человека любого облика и любого возраста; и не надо опасаться, что человек, умеющий отлично писать льва или быка, не сумеет так же изобразить многих других четвероногих; да и вообще нет никакой науки, все возможности которой указывались бы учителем, ибо всякий, кто усвоил ее общие законы в самых главных и основных проявлениях, всего остального прекрасно достигнет и сам. Так же, я считаю, обстоит дело и с нашим красноречием, будь оно наукой или навыком: кто достиг такой силы, что может по своему произволу управлять мыслями слу</w:t>
        <w:softHyphen/>
        <w:t>шателей, во власти которых решать или дела государственные, или дела его собственные, или дела его подзащитных и против</w:t>
        <w:softHyphen/>
        <w:t>ников, тому и во всякого рода прочих речах придется задумываться над своими словами не более, чем Поликлиту над ста</w:t>
        <w:softHyphen/>
        <w:t>туей Геркулеса приходилось задумываться о том, как изваять шкуру или гидру, хотя бы делать их в отдельности он никогда и не учился.</w:t>
      </w:r>
    </w:p>
    <w:p>
      <w:pPr>
        <w:pStyle w:val="Normal"/>
        <w:shd w:fill="FFFFFF" w:val="clear"/>
        <w:autoSpaceDE w:val="false"/>
        <w:rPr/>
      </w:pPr>
      <w:r>
        <w:rPr>
          <w:b/>
          <w:bCs/>
          <w:color w:val="000000"/>
          <w:sz w:val="22"/>
          <w:szCs w:val="22"/>
        </w:rPr>
        <w:t>17.</w:t>
      </w:r>
      <w:r>
        <w:rPr>
          <w:color w:val="000000"/>
          <w:sz w:val="22"/>
          <w:szCs w:val="22"/>
        </w:rPr>
        <w:t xml:space="preserve"> </w:t>
      </w:r>
      <w:r>
        <w:rPr>
          <w:rFonts w:eastAsia="Times New Roman"/>
          <w:color w:val="000000"/>
          <w:sz w:val="22"/>
          <w:szCs w:val="22"/>
        </w:rPr>
        <w:t>— Блестяще, по-моему, и с полной очевидностью, Анто</w:t>
        <w:softHyphen/>
        <w:t>ний, — сказал тут Катул, — ты показал, чему должен учиться будущий оратор и что именно может он подбирать из того, чему научился, для того, чему он даже и не учился. Ты ведь назна</w:t>
        <w:softHyphen/>
        <w:t>чил человеку в науку всего лишь два рода дел, а о несметном множестве прочих оставил его судить по навыку и сходству. Но смотри, как бы в этих двух родах не оказались у тебя только шкура и гидра, а Геркулес и другие, более важные работы не остались среди того, чем ты пренебрегаешь. Потому что, по-моему, рассуждать о всякого рода отвлеченных предметах не менее трудно, чем о частных делах, и уж во всяком случае, говорить о, природе богов куда труднее, чем разбираться в людских тяжба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ет, это не так, — отвечал Антоний. — Говорю это тебе, Катул, не как ученый, но как человек опытный, что гораздо важнее. Во всех остальных случаях ораторское слово есть не более, чем детская игра для человека неглупого, развитого упражнением и нечуждого литературных знаний и изящного воспитания. И только в судебных прениях это поистине великая и едва ли не величайшая из всех человеческих работ. Там един</w:t>
        <w:softHyphen/>
        <w:t>ственная мера ораторского достоинства в глазах несведущих — конечная победа; там перед тобою вооруженный противник, которого нужно и разить и отражать; там зачастую тот, кому предстоит решать дело, неблагосклонен и гневен или даже друг твоему противнику и враг тебе; и вот тогда-то ты должен со своим словом убедить его или разубедить, успокоить или взволновать и вообще всеми способами настроить сообразно с обстоятельствами дела, обращая в нем иной раз даже дружбу в ненависть и ненависть в дружбу; ты должен, как бы при по</w:t>
        <w:softHyphen/>
        <w:t>мощи какой-нибудь механики, то напрячь его душу до стро</w:t>
        <w:softHyphen/>
        <w:t>гости, то расслабить до снисхождения, то пробудить в нем грусть, то радость; должен пускать в дело всю тяжесть мыслей, всю вескость слов. К этому должно присоединиться исполнение, разнообразием не допускающее утомления, неудержимо увле</w:t>
        <w:softHyphen/>
        <w:t>кающее, полное огня, полное уверенности, полное естествен</w:t>
        <w:softHyphen/>
        <w:t xml:space="preserve">ности. И если кто в этих занятиях дойдет до такого мастерства, что сумеет изваять Минерву Фидия, тот, разумеется, не будет ломать голову над тем, как сработать мелочи на ее щите. </w:t>
      </w:r>
      <w:r>
        <w:rPr>
          <w:rFonts w:eastAsia="Times New Roman"/>
          <w:b/>
          <w:bCs/>
          <w:color w:val="000000"/>
          <w:sz w:val="22"/>
          <w:szCs w:val="22"/>
        </w:rPr>
        <w:t xml:space="preserve">[Критика риторических разделений.] 18. </w:t>
      </w:r>
      <w:r>
        <w:rPr>
          <w:rFonts w:eastAsia="Times New Roman"/>
          <w:color w:val="000000"/>
          <w:sz w:val="22"/>
          <w:szCs w:val="22"/>
        </w:rPr>
        <w:t>— Чем больше ты превозносишь и расхваливаешь такое красноречие, — сказал на это Катул, — тем сильнее я жажду узнать, каким же спо</w:t>
        <w:softHyphen/>
        <w:t>собом и по каким предписаниям достигается такая его мощь. Не для меня это важно, — ведь мне уже и не по годам стре</w:t>
        <w:softHyphen/>
        <w:t>миться к этому, да и красноречие наше было несколько иным: я   никогда   не   вырывал   из   рук   судей   решений   силою   речи,</w:t>
      </w:r>
      <w:r>
        <w:rPr/>
        <w:t xml:space="preserve"> </w:t>
      </w:r>
      <w:r>
        <w:rPr>
          <w:rFonts w:eastAsia="Times New Roman"/>
          <w:color w:val="000000"/>
          <w:sz w:val="22"/>
          <w:szCs w:val="22"/>
        </w:rPr>
        <w:t>а предпочитал склонять их к милосердию и принимать от них столько, сколько сами они давали, — но мне все же хоте</w:t>
        <w:softHyphen/>
        <w:t>лось бы познакомиться с твоим учением вовсе не для собственных надобностей, а просто из любознательности. И не надо мне никакого ученого грека, чтобы он бубнил мне всем извест</w:t>
        <w:softHyphen/>
        <w:t>ные и переизвестные предписания, хоть сам никогда и в глаза не видел ни суда, ни форума. Таков, говорят, был и преслову</w:t>
        <w:softHyphen/>
        <w:t>тый перипатетик Формион. Рассказывают, что когда Ганнибал, удаленный из Карфагена, прибыл изгнанником к Антиоху в Эфес, то друзья, у которых Ганнибал гостил, зная о все</w:t>
        <w:softHyphen/>
        <w:t>мирной славе его имени, предложили ему, если угодно, послу</w:t>
        <w:softHyphen/>
        <w:t>шать этого моего философа. Ганнибал не отказался; и вот, го</w:t>
        <w:softHyphen/>
        <w:t>ворят, этот неистощимый оратор несколько часов подряд рас</w:t>
        <w:softHyphen/>
        <w:t>суждал перед ним об обязанностях полководца и вообще о военном деле. Прочие слушатели были в восторге от чтения и расспрашивали Ганнибала, какого он мнения об этом фило</w:t>
        <w:softHyphen/>
        <w:t>софе. На это карфагенянин не особенно изящным греческим языком, но зато вполне откровенно отвечал, что видывал он много  сумасшедших  стариков,   но   такого   сумасшедшего,   как</w:t>
      </w:r>
      <w:r>
        <w:rPr/>
        <w:t xml:space="preserve"> </w:t>
      </w:r>
      <w:r>
        <w:rPr>
          <w:rFonts w:eastAsia="Times New Roman"/>
          <w:color w:val="000000"/>
          <w:sz w:val="22"/>
          <w:szCs w:val="22"/>
        </w:rPr>
        <w:t>Формион, не встречал ни разу. И, клянусь, он был прав! В са</w:t>
        <w:softHyphen/>
        <w:t>мом деле, что может быть нахальнее болтовни, в которой ка</w:t>
        <w:softHyphen/>
        <w:t>кой-то грек, никогда не видавший ни врага, ни лагеря, никогда не исполнявший даже самой ничтожной общественной долж</w:t>
        <w:softHyphen/>
        <w:t>ности, смеет учить военному делу самого Ганнибала, который в продолжение стольких лет оспаривал власть у победителя всех племен — римского народа? Так вот, то же самое, по-моему, делают и все эти преподаватели красноречия: они учат других тому, что не испытали сами. Смягчает их вину, быть может, лишь то, что они пытаются учить не такого Ганнибала, как ты, а детей или подростков.</w:t>
      </w:r>
    </w:p>
    <w:p>
      <w:pPr>
        <w:pStyle w:val="Normal"/>
        <w:shd w:fill="FFFFFF" w:val="clear"/>
        <w:autoSpaceDE w:val="false"/>
        <w:rPr/>
      </w:pPr>
      <w:r>
        <w:rPr>
          <w:b/>
          <w:bCs/>
          <w:color w:val="000000"/>
          <w:sz w:val="22"/>
          <w:szCs w:val="22"/>
        </w:rPr>
        <w:t>19.</w:t>
      </w:r>
      <w:r>
        <w:rPr>
          <w:color w:val="000000"/>
          <w:sz w:val="22"/>
          <w:szCs w:val="22"/>
        </w:rPr>
        <w:t xml:space="preserve"> </w:t>
      </w:r>
      <w:r>
        <w:rPr>
          <w:rFonts w:eastAsia="Times New Roman"/>
          <w:color w:val="000000"/>
          <w:sz w:val="22"/>
          <w:szCs w:val="22"/>
        </w:rPr>
        <w:t>—Ошибаешься, Катул, — возразил Антоний,— мне тоже не раз приходилось наталкиваться на таких Формионов. Разве кто-нибудь из греков поверит, будто наш брат и сам способен что-то понять? Впрочем, мне-то, пожалуй, не в тя</w:t>
        <w:softHyphen/>
        <w:t>гость, я их всех довольно легко и терплю, и переношу: ведь иной раз их послушаешь — и услышишь что-нибудь занятное, а иной раз послушаешь — и перестанешь жалеть о собственном невежестве. Пожалуй, оттого и хлопот у меня с ними больше, что я не отвергаю их так презрительно, как Ганнибал твоего философа. Но тем не менее их учение, насколько я могу судить, совершенно смехотворно. В самом деле: всю науку о слове они разделяют на две части — на дела и на вопросы. Делом они называют предмет спора и тяжбы между сторонами, а вопро</w:t>
        <w:softHyphen/>
        <w:t>сом — предмет   неопределенный   и   отвлеченный.   О   делах   они</w:t>
      </w:r>
    </w:p>
    <w:p>
      <w:pPr>
        <w:pStyle w:val="Normal"/>
        <w:shd w:fill="FFFFFF" w:val="clear"/>
        <w:autoSpaceDE w:val="false"/>
        <w:rPr/>
      </w:pPr>
      <w:r>
        <w:rPr>
          <w:rFonts w:eastAsia="Times New Roman"/>
          <w:color w:val="000000"/>
          <w:sz w:val="22"/>
          <w:szCs w:val="22"/>
        </w:rPr>
        <w:t>Дают нам предписания, о другой же части ораторской науки хранят удивительное молчание. А затем они как бы расчле</w:t>
        <w:softHyphen/>
        <w:t>няют красноречие на пять разделов: найти, что сказать, най</w:t>
        <w:softHyphen/>
        <w:t>денное расположить, потом украсить словами, затем закрепить в памяти и, наконец, исполнить и произнести. Вот и весь секрет. Но кто же, спрашивается, и без того не понимает, что не</w:t>
        <w:softHyphen/>
        <w:t>возможно говорить, прежде чем не сообразишь и не запомнишь, о  чем надо говорить,  и  в  каких словах,  и  в  каком  порядке. То же самое относится и к разделению всякой речи на четыре, пять,  шесть или даже семь  частей   (ибо каждый ритор  делит по-своему) — я не говорю, что это неверно, а говорю, что это  и   так   самоочевидно.   Например,   во   вступлении   они   требуют, добиться  расположения  слушателя,  вдумчивости  и  вниматель</w:t>
        <w:softHyphen/>
        <w:t>ности;   затем,  изложение  надо строить  так,  чтобы   оно   было правдоподобным, ясным и кратким;  потом сделать разделение или постановку вопроса; потом подтвердить свою точку зрения доводами и доказательствами, а доводы противника опроверг</w:t>
        <w:softHyphen/>
        <w:t>нуть. После этого, одни помещают концовку и как бы заклю</w:t>
        <w:softHyphen/>
        <w:t>чение речи, другие же требуют перед этим сделать отступление для  украшения   или  усиления  речи,   а   затем  уже  переходить к заключению и концовке. Я тут ни с чем не спорю: все здесь распределено  стройно,   но   вместе  с   тем    (как   это   неизбежно случается  с   людьми,   далекими   от   жизни)   без   знания  дела. Ведь все, что они предписывают только для вступления и из</w:t>
        <w:softHyphen/>
        <w:t>ложения,   должно   быть   соблюдаемо   во   всей   речи   в   целом. В самом деле, расположить к себе судью мне легче будет уже в ходе речи, чем в начале,  пока он еще обо всем не слышал; вдумчивым  его  легко  сделать  не  тогда,  как  я  лишь  обещаю представить доказательства, но когда я их действительно при</w:t>
        <w:softHyphen/>
        <w:t>вожу и разъясняю; ну, а внимания мы добьемся от судей, только если будем беспрерывно тревожить  их мысль  в  течение всей речи, а никак не вступительными своими заявлениями. Далее, о  том,   что  изложение  должно  быть   правдоподобным,   ясным и кратким,  они  говорят  совершенно  справедливо;   но,  припи</w:t>
        <w:softHyphen/>
        <w:t>сывая эти свойства, прежде всего изложению,   а не речи в це</w:t>
        <w:softHyphen/>
        <w:t>лом, они, на мой взгляд, совсем не правы.</w:t>
      </w:r>
    </w:p>
    <w:p>
      <w:pPr>
        <w:pStyle w:val="Normal"/>
        <w:shd w:fill="FFFFFF" w:val="clear"/>
        <w:autoSpaceDE w:val="false"/>
        <w:rPr/>
      </w:pPr>
      <w:r>
        <w:rPr>
          <w:rFonts w:eastAsia="Times New Roman"/>
          <w:color w:val="000000"/>
          <w:sz w:val="22"/>
          <w:szCs w:val="22"/>
        </w:rPr>
        <w:t>Заблуждение их, конечно, коренится в том, что они считают свою науку такою, же, как все остальные, и полагают, что ее можно привести в систему таким же способом, как, например, гражданское право, о чем вчера говорил Красс: сначала разло</w:t>
        <w:softHyphen/>
        <w:t xml:space="preserve">жить все предметы по родам, не пропуская ни единого; затем, в каждом роде — по видам, причем не дай бог, если окажется хоть одним видом больше или меньше, чем нужно; и, наконец, всем словам дать определения, в которых все должно быть  необходимым и достаточным. </w:t>
      </w:r>
      <w:r>
        <w:rPr>
          <w:rFonts w:eastAsia="Times New Roman"/>
          <w:b/>
          <w:bCs/>
          <w:color w:val="000000"/>
          <w:sz w:val="22"/>
          <w:szCs w:val="22"/>
        </w:rPr>
        <w:t>20.</w:t>
      </w:r>
      <w:r>
        <w:rPr>
          <w:rFonts w:eastAsia="Times New Roman"/>
          <w:color w:val="000000"/>
          <w:sz w:val="22"/>
          <w:szCs w:val="22"/>
        </w:rPr>
        <w:t xml:space="preserve"> Что ж, быть может, в граж</w:t>
        <w:softHyphen/>
        <w:t>данском праве или в каких-нибудь второстепенных и третьесте</w:t>
        <w:softHyphen/>
        <w:t>пенных предметах люди ученые этого и могут достигнуть; од</w:t>
        <w:softHyphen/>
        <w:t>нако в нашей столь важной и столь необъятной области это вряд ли возможно. Если кто со мной не согласен, пусть обра</w:t>
        <w:softHyphen/>
        <w:t>щается к преподавателям, которые берутся всему этому учить: там он получит все уже истолкованным и начисто отделанным, потому что по этим предметам существуют бесчисленные книги, легко доступные и понятные. Однако пусть он сперва подумает, что ему нужно: оружие для ученья или оружие для сраженья?</w:t>
      </w:r>
    </w:p>
    <w:p>
      <w:pPr>
        <w:pStyle w:val="Normal"/>
        <w:shd w:fill="FFFFFF" w:val="clear"/>
        <w:autoSpaceDE w:val="false"/>
        <w:rPr>
          <w:rFonts w:eastAsia="Times New Roman"/>
          <w:color w:val="000000"/>
          <w:sz w:val="22"/>
          <w:szCs w:val="22"/>
        </w:rPr>
      </w:pPr>
      <w:r>
        <w:rPr>
          <w:rFonts w:eastAsia="Times New Roman"/>
          <w:color w:val="000000"/>
          <w:sz w:val="22"/>
          <w:szCs w:val="22"/>
        </w:rPr>
        <w:t>Ведь для строя и боя потребно одно, а для школы и Марсова поля — Другое. Конечно, и такие упражнения с оружием все же полезны гладиатору и воину; но только твердость, присутствие духа, проницательность и находчивость делают мужей непобе</w:t>
        <w:softHyphen/>
        <w:t>димыми.</w:t>
      </w:r>
    </w:p>
    <w:p>
      <w:pPr>
        <w:pStyle w:val="Normal"/>
        <w:shd w:fill="FFFFFF" w:val="clear"/>
        <w:autoSpaceDE w:val="false"/>
        <w:rPr/>
      </w:pPr>
      <w:r>
        <w:rPr>
          <w:b/>
          <w:bCs/>
          <w:color w:val="000000"/>
          <w:sz w:val="22"/>
          <w:szCs w:val="22"/>
        </w:rPr>
        <w:t>[</w:t>
      </w:r>
      <w:r>
        <w:rPr>
          <w:rFonts w:eastAsia="Times New Roman"/>
          <w:b/>
          <w:bCs/>
          <w:color w:val="000000"/>
          <w:sz w:val="22"/>
          <w:szCs w:val="22"/>
        </w:rPr>
        <w:t>Дарование оратора.]</w:t>
      </w:r>
      <w:r>
        <w:rPr>
          <w:rFonts w:eastAsia="Times New Roman"/>
          <w:color w:val="000000"/>
          <w:sz w:val="22"/>
          <w:szCs w:val="22"/>
        </w:rPr>
        <w:t xml:space="preserve"> Поэтому, чтобы воспитать оратора, я прежде всего постараюсь узнать в точности, на что он спосо</w:t>
        <w:softHyphen/>
        <w:t>бен. Пусть в нем чувствуется налет научного образования, пусть он будет в меру наслышан и начитан, пусть усвоит даже эти правила риторов; тогда-то я попробую, насколько он подходит для своего дела, тогда испытаю, на что способен его голос, силы, дыхание, язык. И если я обнаружу, что он способен достигнуть совершенства, и если увижу, что человек он до</w:t>
        <w:softHyphen/>
        <w:t>стойный, то я не только убеждать стану, но даже умолять, чтобы он работал и далее; столь великое украшение всему обществу полагаю я в выдающемся ораторе, если он в то же время и достойный человек. Если же будет оказываться, что, исполнив все возможное, он все-таки достигнет лишь посред</w:t>
        <w:softHyphen/>
        <w:t>ственности, то я предоставлю ему поступать как хочет и наси</w:t>
        <w:softHyphen/>
        <w:t>ловать его не стану. Если, наконец, он будет совсем неподхо</w:t>
        <w:softHyphen/>
        <w:t>дящ и негоден, то я прямо "ему посоветую не вступать на это поприще или даже выбрать себе другое. Ибо человека высоко</w:t>
        <w:softHyphen/>
        <w:t xml:space="preserve">даровитого мы всегда должны поддерживать, а человека хоть сколько-нибудь способного не должны отпугивать. Первое, то есть совершенство, представляется мне свойством прямо-таки божественным; второе, то есть не браться за то, что не можешь сделать лучше всех, и браться за то, что можешь сделать не хуже всех, — это обычный удел человека; ну, а третье, то есть кричать сверх сил и вопреки приличию, это значит — как ты, Катул, выразился об одном крикуне — скликать собственною глоткой сколь можно более свидетелей своего неразумия.   </w:t>
      </w:r>
    </w:p>
    <w:p>
      <w:pPr>
        <w:pStyle w:val="Normal"/>
        <w:shd w:fill="FFFFFF" w:val="clear"/>
        <w:autoSpaceDE w:val="false"/>
        <w:rPr>
          <w:rFonts w:eastAsia="Times New Roman"/>
          <w:color w:val="000000"/>
          <w:sz w:val="22"/>
          <w:szCs w:val="22"/>
        </w:rPr>
      </w:pPr>
      <w:r>
        <w:rPr>
          <w:rFonts w:eastAsia="Times New Roman"/>
          <w:color w:val="000000"/>
          <w:sz w:val="22"/>
          <w:szCs w:val="22"/>
        </w:rPr>
        <w:t>Итак, можно сказать; человеку даровитому, который заслу</w:t>
        <w:softHyphen/>
        <w:t>живает поддержки и помощи, мы передадим только то, чему научил нас опыт, дабы он под нашим руководством достиг всего, чего мы сами достигли без руководителя; а лучше этого обучить мы не в состоянии.</w:t>
      </w:r>
    </w:p>
    <w:p>
      <w:pPr>
        <w:pStyle w:val="Normal"/>
        <w:shd w:fill="FFFFFF" w:val="clear"/>
        <w:autoSpaceDE w:val="false"/>
        <w:rPr/>
      </w:pPr>
      <w:r>
        <w:rPr>
          <w:b/>
          <w:bCs/>
          <w:color w:val="000000"/>
          <w:sz w:val="22"/>
          <w:szCs w:val="22"/>
        </w:rPr>
        <w:t>21.</w:t>
      </w:r>
      <w:r>
        <w:rPr>
          <w:color w:val="000000"/>
          <w:sz w:val="22"/>
          <w:szCs w:val="22"/>
        </w:rPr>
        <w:t xml:space="preserve"> </w:t>
      </w:r>
      <w:r>
        <w:rPr>
          <w:rFonts w:eastAsia="Times New Roman"/>
          <w:color w:val="000000"/>
          <w:sz w:val="22"/>
          <w:szCs w:val="22"/>
        </w:rPr>
        <w:t>И для начала я возьму вот нашего друга. Я, Катул, впервые услышал Сульпиция, когда он, еще совсем подростком, выступал по пустячному делу. И его голос, и наружность, и осанка, и все остальное вполне соответствовали тому призва</w:t>
        <w:softHyphen/>
        <w:t>нию, о котором мы толкуем; речь его была живой и стремитель</w:t>
        <w:softHyphen/>
        <w:t>ной— в этом сказывалось его дарование; слог был кипучим и, пожалуй, чересчур словообильным — тут сказывался его воз</w:t>
        <w:softHyphen/>
        <w:t>раст. Я не против этого: такое излишество в молодом человеке меня радует. Ибо легче обрезать лозу, когда она чересчур раз</w:t>
        <w:softHyphen/>
        <w:t>растется, чем, ухаживая за слабым стволом, отращивать на нем новые ветки; точно так же и в юноше меня радует, коль у него есть, откуда кое-что урезать: не может долго быть соч</w:t>
        <w:softHyphen/>
        <w:t>ным то, что чересчур быстро достигло зрелости. Я сразу приметил в юноше талант и тут же, не теряя времени, убедил его! считать форум подготовительной школой, а себе подобрать учителя;  мой совет:  Луция  Красса.  Он  за  это ухватился,  решил так и сделать да еще добавил — из вежливости, разумеется, что и я буду его учителем. Не прошло и года после этих моих уговоров,  как он  выступил  обвинителем  Гая  Норбана,  защит</w:t>
        <w:softHyphen/>
        <w:t>ником  которого  был  я.   Прямо  не  поверишь,  какую  я  увидел разницу между тем, каким он стал, и каким был год тому назад. Конечно,   к   такому   великолепному   и   блестящему   роду речи, напоминавшей самого Красса, приводила его сама его природа, но  одной  ее  помощи   было  бы   недостаточно,  если   бы   он  так    старательно  не  подражал  Крассу  и  не  стремился   за  ним,  по собственным его словам, и умом и сердцем.</w:t>
      </w:r>
    </w:p>
    <w:p>
      <w:pPr>
        <w:pStyle w:val="Normal"/>
        <w:shd w:fill="FFFFFF" w:val="clear"/>
        <w:autoSpaceDE w:val="false"/>
        <w:rPr/>
      </w:pPr>
      <w:r>
        <w:rPr>
          <w:b/>
          <w:bCs/>
          <w:color w:val="000000"/>
          <w:sz w:val="22"/>
          <w:szCs w:val="22"/>
        </w:rPr>
        <w:t>[</w:t>
      </w:r>
      <w:r>
        <w:rPr>
          <w:rFonts w:eastAsia="Times New Roman"/>
          <w:b/>
          <w:bCs/>
          <w:color w:val="000000"/>
          <w:sz w:val="22"/>
          <w:szCs w:val="22"/>
        </w:rPr>
        <w:t>Необходимость  образца.]   22.</w:t>
      </w:r>
      <w:r>
        <w:rPr>
          <w:rFonts w:eastAsia="Times New Roman"/>
          <w:color w:val="000000"/>
          <w:sz w:val="22"/>
          <w:szCs w:val="22"/>
        </w:rPr>
        <w:t xml:space="preserve">  Итак,  вот  первое  мое  предписание: надо указать образец для подражания, и пусть начинающий всеми силами стремится уловить все лучшее, что есть в этом образце.  За этим пусть последует упражнение,  в коем он  должен  с точностью  воспроизводить  подражанием  избранный  образец,— не так,  однако,  как я  видел  не  раз  у  многих подражателей, которые стараются перенять то, что полегче, да то,   что   поприметней,   будь   то   хотя   бы   недостатком.   Ничего нет легче,  как подражать кому-либо  в одежде, осанке,  движении.   Но   если   сверх   того   перенять   какой-нибудь   недостаток,; да  еще  гордиться  этим,  то  в   таком   подражании  мало  толку. Таков вот Фуфий, который даже теперь, сорвав голос, бесну</w:t>
        <w:softHyphen/>
        <w:t>ется у нас в политике: он перенимает у Фимбрии не мощность речи,  каковая,  что  ни  говори,  у Фимбрии  есть,  а  только  его манеру  разевать  рот  и  растягивать  слова.  Так  он  и  образец выбрать   себе   не   сумел,   которому   лучше   всего   было   бы   ему следовать, да и в том, кого избрал, подражает лишь порокам. А кто будет поступать как следует, прежде всего должен быть очень осмотрителен при выборе, а затем должен всеми силами стремиться достичь самого лучшего,  что есть в избранном им образце.</w:t>
      </w:r>
    </w:p>
    <w:p>
      <w:pPr>
        <w:pStyle w:val="Normal"/>
        <w:shd w:fill="FFFFFF" w:val="clear"/>
        <w:autoSpaceDE w:val="false"/>
        <w:rPr>
          <w:rFonts w:eastAsia="Times New Roman"/>
          <w:color w:val="000000"/>
          <w:sz w:val="22"/>
          <w:szCs w:val="22"/>
        </w:rPr>
      </w:pPr>
      <w:r>
        <w:rPr>
          <w:rFonts w:eastAsia="Times New Roman"/>
          <w:color w:val="000000"/>
          <w:sz w:val="22"/>
          <w:szCs w:val="22"/>
        </w:rPr>
        <w:t>А как вы думаете, разве не поэтому каждое поколение вы</w:t>
        <w:softHyphen/>
        <w:t>двигает свой собственный стиль красноречия? Правда, по на</w:t>
        <w:softHyphen/>
        <w:t>шим ораторам об этом не легко судить, так как они не очень-то много оставили писаний, по которым можно было бы составить суждение; но вот по сочинениям греков отлично можно видеть, каков   в   каждом   поколении   был   закон   и   идеал   красноречия.</w:t>
      </w:r>
    </w:p>
    <w:p>
      <w:pPr>
        <w:pStyle w:val="Normal"/>
        <w:shd w:fill="FFFFFF" w:val="clear"/>
        <w:autoSpaceDE w:val="false"/>
        <w:rPr>
          <w:rFonts w:eastAsia="Times New Roman"/>
          <w:color w:val="000000"/>
          <w:sz w:val="22"/>
          <w:szCs w:val="22"/>
        </w:rPr>
      </w:pPr>
      <w:r>
        <w:rPr>
          <w:rFonts w:eastAsia="Times New Roman"/>
          <w:color w:val="000000"/>
          <w:sz w:val="22"/>
          <w:szCs w:val="22"/>
        </w:rPr>
        <w:t>Самые, пожалуй, ранние ораторы, от которых, по крайней мере сохранились сочинения, — это Перикл с Алкивиадом и принадлежащий к тому же поколению Фукидид: тонкие, ост</w:t>
        <w:softHyphen/>
        <w:t>рые, краткие, изобилующие больше мыслями, чем словами. Такое единство стиля никак не могло получиться случайно: не иначе, как все они ставили себе кого-либо за образец. За ними последовали Критий, Ферамен и Лисий: от Лисия со</w:t>
        <w:softHyphen/>
        <w:t>чинений осталось много, от Крития — несколько, а о Ферамене мы знаем только понаслышке. Все они еще сохраняли сочность</w:t>
      </w:r>
      <w:r>
        <w:rPr/>
        <w:t xml:space="preserve"> </w:t>
      </w:r>
      <w:r>
        <w:rPr>
          <w:rFonts w:eastAsia="Times New Roman"/>
          <w:color w:val="000000"/>
          <w:sz w:val="22"/>
          <w:szCs w:val="22"/>
        </w:rPr>
        <w:t>Перикла, хотя вся ткань их речи была пышнее. Но вот явля</w:t>
        <w:softHyphen/>
        <w:t>ется   Исократ,   наставник   всех   своих   современников.   Из   его школы, точно из Троянского коня, вышли сплошь одни герои; но одни из них предпочли блистать в параде, другие — в битве.</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23.</w:t>
      </w:r>
      <w:r>
        <w:rPr>
          <w:rFonts w:eastAsia="Times New Roman"/>
          <w:color w:val="000000"/>
          <w:sz w:val="22"/>
          <w:szCs w:val="22"/>
        </w:rPr>
        <w:t xml:space="preserve">  Однако  и  первые,  все  эти  Феопомпы,  Эфоры,  Филисты, Навкраты и многие другие, при всем различии их дарований и стремлений были сходны между собою и со своим учителем; да   и   вторые,   посвятившие   себя   судебной   деятельности,   как Демосфен, Гиперид, Ликург, Эсхин, Динарх и немало других, при   всем   их   различии   между   собою,   обнаруживали   тем   не менее общее стремление к естественности. Пока им продолжали следовать, до тех пор и этого рода красноречие и рвение к нему были живы. Но после того, как они все угасли и память о них мало-помалу   затуманилась   и   заглохла,  расцвели   другие  роды речи, изнеженные и расслабленные. Тут-то и появился Демохар, сын,  как  говорят,  сестры  Демосфена,  а  потом  и  знаменитый Деметрий Фалерский, чей слог, по-моему, лощеней всех, а там и другие, им подобные. И если мы вздумаем все это проследить вплоть до нашего времени, то увидим, что и нынче образцом для всей Азии служат Менекл из Алабанды и его брат Гиерокл, которых обоих я слушал. Так вот и всегда находился кто-ни</w:t>
        <w:softHyphen/>
        <w:t>будь, на которого многие старались быть похожи.</w:t>
      </w:r>
    </w:p>
    <w:p>
      <w:pPr>
        <w:pStyle w:val="Normal"/>
        <w:shd w:fill="FFFFFF" w:val="clear"/>
        <w:autoSpaceDE w:val="false"/>
        <w:rPr/>
      </w:pPr>
      <w:r>
        <w:rPr>
          <w:rFonts w:eastAsia="Times New Roman"/>
          <w:color w:val="000000"/>
          <w:sz w:val="22"/>
          <w:szCs w:val="22"/>
        </w:rPr>
        <w:t>Итак, кто хочет путем подражания достичь такого сходства, тот должен добиваться его непрерывными и усиленными упраж</w:t>
        <w:softHyphen/>
        <w:t>нениями, причем главным образом — письменными. Если бы так делал наш Сульпиций, речь его была бы гораздо более сжатой; а то теперь в ней иногда, как говорят сельские хозяева о слиш</w:t>
        <w:softHyphen/>
        <w:t>ком частых всходах, есть некоторая чрезмерная  загущенность, которую надо прорежать пером.</w:t>
      </w:r>
    </w:p>
    <w:p>
      <w:pPr>
        <w:pStyle w:val="Normal"/>
        <w:shd w:fill="FFFFFF" w:val="clear"/>
        <w:autoSpaceDE w:val="false"/>
        <w:rPr/>
      </w:pPr>
      <w:r>
        <w:rPr>
          <w:rFonts w:eastAsia="Times New Roman"/>
          <w:i/>
          <w:iCs/>
          <w:color w:val="000000"/>
          <w:sz w:val="22"/>
          <w:szCs w:val="22"/>
        </w:rPr>
        <w:t xml:space="preserve"> </w:t>
      </w:r>
      <w:r>
        <w:rPr>
          <w:rFonts w:eastAsia="Times New Roman"/>
          <w:color w:val="000000"/>
          <w:sz w:val="22"/>
          <w:szCs w:val="22"/>
        </w:rPr>
        <w:t xml:space="preserve">— </w:t>
      </w:r>
      <w:r>
        <w:rPr>
          <w:rFonts w:eastAsia="Times New Roman"/>
          <w:color w:val="000000"/>
          <w:sz w:val="22"/>
          <w:szCs w:val="22"/>
        </w:rPr>
        <w:t>Да, — сказал Сульпиций, — совет твой правильный, и за это я тебе очень благодарен; но сам-то ты, Антоний, как будто не так уж много писал?</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   что   же?— отвечал   Антоний. — Словно   мне   уж   и нельзя советовать другим  то,  чего  я  сам  не делаю?   Но  ведь   иные думают, что я и счетных книг не веду! Однако там — по    моему хозяйству, а тут — по моим речам, каковы бы они там ни были, легко дознаться, что я делаю и чего не делаю. Правда, надо признать: есть многие, которые никому не подражают, ни на кого не стараются походить, и все же достигают желаемого собственными  силами.  По  справедливости  это  можно  сказать и о вас,  Цезарь  и Котта:   один  из  вас достиг  небывалой,  по крайней мере, у нас, прелести и шутливости, другой — овладел остроумнейшим и тончайшим родом речи. Да и ваш сверстник, Курион, отец которого, на мой взгляд, был едва ли не самым красноречивым из своих современников, никому, по-моему, осо</w:t>
        <w:softHyphen/>
        <w:t>бенно   не   подражал,   но   благодаря   вескости,   изысканности   и словесному богатству придал своей речи как бы особый вид и образ. Об этом я могу судить главным образом по тому делу, по которому он выступал против меня у центумвиров в защиту</w:t>
      </w:r>
      <w:r>
        <w:rPr/>
        <w:t xml:space="preserve"> </w:t>
      </w:r>
      <w:r>
        <w:rPr>
          <w:rFonts w:eastAsia="Times New Roman"/>
          <w:color w:val="000000"/>
          <w:sz w:val="22"/>
          <w:szCs w:val="22"/>
        </w:rPr>
        <w:t>братьев Коссов:   у  него  было  все,  что  должен  иметь  оратор, богатый не только словами, но и мыслями.</w:t>
      </w:r>
    </w:p>
    <w:p>
      <w:pPr>
        <w:pStyle w:val="Normal"/>
        <w:shd w:fill="FFFFFF" w:val="clear"/>
        <w:autoSpaceDE w:val="false"/>
        <w:rPr/>
      </w:pPr>
      <w:r>
        <w:rPr>
          <w:b/>
          <w:bCs/>
          <w:color w:val="000000"/>
          <w:sz w:val="22"/>
          <w:szCs w:val="22"/>
        </w:rPr>
        <w:t>[</w:t>
      </w:r>
      <w:r>
        <w:rPr>
          <w:rFonts w:eastAsia="Times New Roman"/>
          <w:b/>
          <w:bCs/>
          <w:color w:val="000000"/>
          <w:sz w:val="22"/>
          <w:szCs w:val="22"/>
        </w:rPr>
        <w:t xml:space="preserve">Изучение дела и выявление спорного пункта.] 24. </w:t>
      </w:r>
      <w:r>
        <w:rPr>
          <w:rFonts w:eastAsia="Times New Roman"/>
          <w:color w:val="000000"/>
          <w:sz w:val="22"/>
          <w:szCs w:val="22"/>
        </w:rPr>
        <w:t>Но подведем, наконец, образуемого нами оратора к настоящим судебным делам,   а   именно:   к   таким,   которые   потруднее, — к   искам   и тяжбам. И тут я дам совет,  над которым,  может быть, кто и посмеется:   он   не  хитрый,   однако   необходимый,   и   я  даю   его скорее как  здравый советчик, чем  как ученый наставник. Так вот, прежде всего оратор должен, какие бы дела он ни взялся вести, тщательно и основательно в них разобраться. В школе такое  предписание  не  дается;   детям  ведь  предлагаются  дела легкие: «Закон воспрещает чужестранцу всходить на стену; он взошел,    отразил    неприятелей;    его    обвиняют».    Разобраться в   подобном   деле  не  стоит  труда,  поэтому  незачем  и   давать предписания  для  его  изучения.   (Вот   на  такой-то  образец   и даются дела в школе.) Но вот на форуме — документы, свиде</w:t>
        <w:softHyphen/>
        <w:t>тельства, договоры, соглашения,  обязательства,  родство, свой</w:t>
        <w:softHyphen/>
        <w:t>ство,  указы  магистратов,  заключения  правоведов,  вся  жизнь, наконец,  тех,  чье  дело  разбирается, — и  все  это должно  быть разобрано;   мы  видим,  что  из-за  небрежного  ко  всему  этому отношения бывает проиграно множество дел, и главным образом частных, которые обычно особенно запутанны. Ведь некоторые из желания показать, будто они  завалены  работой и  вынуждены  носиться  по  форуму от  дела  к  делу,  берутся  выступать по делам, вовсе с ними не ознакомившись. Тут возмутительна, пожалуй, и небрежность, с какой они берутся за дело, и преда</w:t>
        <w:softHyphen/>
        <w:t>тельское  легкомыслие,   с  каким   они   его   ведут.   Если   угодно, первое даже хуже, потому что никто без знакомства с предме</w:t>
        <w:softHyphen/>
        <w:t>том не может говорить о нем иначе, чем самым постыднейшим образом. Так, презирая упреки в лени, которые действительно позорны, они навлекают упреки в тупоумии, которых сами еще больше боятся.</w:t>
      </w:r>
    </w:p>
    <w:p>
      <w:pPr>
        <w:pStyle w:val="Normal"/>
        <w:shd w:fill="FFFFFF" w:val="clear"/>
        <w:autoSpaceDE w:val="false"/>
        <w:rPr>
          <w:rFonts w:eastAsia="Times New Roman"/>
          <w:color w:val="000000"/>
          <w:sz w:val="22"/>
          <w:szCs w:val="22"/>
        </w:rPr>
      </w:pPr>
      <w:r>
        <w:rPr>
          <w:rFonts w:eastAsia="Times New Roman"/>
          <w:color w:val="000000"/>
          <w:sz w:val="22"/>
          <w:szCs w:val="22"/>
        </w:rPr>
        <w:t>Вот я всегда и стараюсь требовать, чтобы каждый излагал мне свое дело сам и чтобы никого другого при этом не было,— так он будет говорить откровеннее; и я защищаю перед ним дело его противника, чтобы он сам защищал свое и без утайки высказывал все свои соображения на этот счет. Поэтому, когда он уйдет, я могу с полным спокойствием выступать за трех лиц — за себя, за противника и за судью. Тот довод, в кото</w:t>
        <w:softHyphen/>
        <w:t>ром больше помощи, чем вреда, я намечаю привести; где я на</w:t>
        <w:softHyphen/>
        <w:t>хожу больше зла, чем блага, то я целиком отвергаю и отбра</w:t>
        <w:softHyphen/>
        <w:t>сываю. Так мне и удается сначала обдумать, что мне сказать, а потом уж и сказать; а большинство, полагаясь на свои да</w:t>
        <w:softHyphen/>
        <w:t>рования, и то и другое делают одновременно. А ведь, несом</w:t>
        <w:softHyphen/>
        <w:t>ненно, они сказали бы гораздо лучше, если бы сочли нужным сначала обдумать, а потом уже говорить.</w:t>
      </w:r>
    </w:p>
    <w:p>
      <w:pPr>
        <w:pStyle w:val="Normal"/>
        <w:shd w:fill="FFFFFF" w:val="clear"/>
        <w:autoSpaceDE w:val="false"/>
        <w:rPr/>
      </w:pPr>
      <w:r>
        <w:rPr>
          <w:rFonts w:eastAsia="Times New Roman"/>
          <w:color w:val="000000"/>
          <w:sz w:val="22"/>
          <w:szCs w:val="22"/>
        </w:rPr>
        <w:t>Когда я полностью изучу все обстоятельства дела, я сей</w:t>
        <w:softHyphen/>
        <w:t>час же соображаю, какой в нем вопрос спорный. Ибо идет ли спор между людьми по делу уголовному, как о преступлении;</w:t>
      </w:r>
      <w:r>
        <w:rPr/>
        <w:t xml:space="preserve"> либо по учёному</w:t>
      </w:r>
      <w:r>
        <w:rPr>
          <w:rFonts w:eastAsia="Times New Roman"/>
          <w:color w:val="000000"/>
          <w:sz w:val="22"/>
          <w:szCs w:val="22"/>
        </w:rPr>
        <w:t>,    как    о    войне;    либо    по    личному, как о похвале;</w:t>
      </w:r>
    </w:p>
    <w:p>
      <w:pPr>
        <w:pStyle w:val="Normal"/>
        <w:shd w:fill="FFFFFF" w:val="clear"/>
        <w:autoSpaceDE w:val="false"/>
        <w:rPr>
          <w:rFonts w:eastAsia="Times New Roman"/>
          <w:color w:val="000000"/>
          <w:sz w:val="22"/>
          <w:szCs w:val="22"/>
        </w:rPr>
      </w:pPr>
      <w:r>
        <w:rPr>
          <w:rFonts w:eastAsia="Times New Roman"/>
          <w:color w:val="000000"/>
          <w:sz w:val="22"/>
          <w:szCs w:val="22"/>
        </w:rPr>
        <w:t>либо по ученому, как о смысле жизни, — ни в одном случае он    не обходится без вопроса или о том, «что сделано, делается и бу</w:t>
        <w:softHyphen/>
        <w:t>дет сделано», или «каково сделанное», или «как его назвать».</w:t>
      </w:r>
    </w:p>
    <w:p>
      <w:pPr>
        <w:pStyle w:val="Normal"/>
        <w:shd w:fill="FFFFFF" w:val="clear"/>
        <w:autoSpaceDE w:val="false"/>
        <w:rPr/>
      </w:pPr>
      <w:r>
        <w:rPr>
          <w:rFonts w:eastAsia="Times New Roman"/>
          <w:b/>
          <w:bCs/>
          <w:color w:val="000000"/>
          <w:sz w:val="22"/>
          <w:szCs w:val="22"/>
        </w:rPr>
        <w:t>25.</w:t>
      </w:r>
      <w:r>
        <w:rPr>
          <w:rFonts w:eastAsia="Times New Roman"/>
          <w:color w:val="000000"/>
          <w:sz w:val="22"/>
          <w:szCs w:val="22"/>
        </w:rPr>
        <w:t xml:space="preserve"> И почти во всех наших делах, во всяком случае, уголов</w:t>
        <w:softHyphen/>
        <w:t>ных, защита состоит по большей части в отрицании сделанного. Ибо и в делах о лихоимстве, самых крупных, надо почти все отрицать; и в делах о подкупе редко бывают данные, по ко</w:t>
        <w:softHyphen/>
        <w:t>торым можно было бы отличить щедрость и радушие от под</w:t>
        <w:softHyphen/>
        <w:t>купа и взяток; а в делах об убийствах, об отравлениях, о хи</w:t>
        <w:softHyphen/>
        <w:t>щениях отрицание вины и подавно необходимо. Вот это и есть первый род вопросов; при этом в судах спор идет о том, что было сделано в прошлом, а в совещаниях — по большей части о будущем и лишь изредка о настоящем или о прошлом.</w:t>
      </w:r>
    </w:p>
    <w:p>
      <w:pPr>
        <w:pStyle w:val="Normal"/>
        <w:shd w:fill="FFFFFF" w:val="clear"/>
        <w:autoSpaceDE w:val="false"/>
        <w:rPr>
          <w:rFonts w:eastAsia="Times New Roman"/>
          <w:color w:val="000000"/>
          <w:sz w:val="22"/>
          <w:szCs w:val="22"/>
        </w:rPr>
      </w:pPr>
      <w:r>
        <w:rPr>
          <w:rFonts w:eastAsia="Times New Roman"/>
          <w:color w:val="000000"/>
          <w:sz w:val="22"/>
          <w:szCs w:val="22"/>
        </w:rPr>
        <w:t>Далее часто спрашивается не о том, было дело или нет, но о том, каково оно; так, когда в моем присутствии консул Гай Карбон защищал перед народом Луция Опимия, то отнюдь не отрицал самого убийства Гая Гракха, но говорил, что оно со</w:t>
        <w:softHyphen/>
        <w:t>вершено законно и на благо родине;  а когда этот же Карбон, будучи еще народным  трибуном,  в политике вел себя совсем по-иному, и даже выступил с запросом о Тиберии Гракхе, то сам Публий Африкан ответил,  что,  по  его  мнению, Тиберий был убит вполне законно. Так и все дела такого рода защи</w:t>
        <w:softHyphen/>
        <w:t>щаются как законные, чтобы казалось, будто   они   были   или нужны, или допустимы, или необходимы, или же совершены по неосмотрительности либо случайно.</w:t>
      </w:r>
    </w:p>
    <w:p>
      <w:pPr>
        <w:pStyle w:val="Normal"/>
        <w:shd w:fill="FFFFFF" w:val="clear"/>
        <w:autoSpaceDE w:val="false"/>
        <w:rPr>
          <w:rFonts w:eastAsia="Times New Roman"/>
          <w:color w:val="000000"/>
          <w:sz w:val="22"/>
          <w:szCs w:val="22"/>
        </w:rPr>
      </w:pPr>
      <w:r>
        <w:rPr>
          <w:rFonts w:eastAsia="Times New Roman"/>
          <w:color w:val="000000"/>
          <w:sz w:val="22"/>
          <w:szCs w:val="22"/>
        </w:rPr>
        <w:t>Наконец, спрашивается и о том, как назвать сделанное дело: это бывает, когда спорят, какими словами что следует опреде</w:t>
        <w:softHyphen/>
        <w:t>лить. Таков был у меня самого ожесточенный спор с нашим Сульпицием по делу Норбана. Хотя я и признавал большую часть обвинений, однако же отвергал обвинение его в умалении величия;  и от толкования  этого слова в  законе Апулея  зави</w:t>
        <w:softHyphen/>
        <w:t>село все дело. В такого  рода делах некоторые предписывают и той и другой стороне кратко определить то слово, в котором заключается   сущность   дела.   Но   это,   по-моему,   уже   совсем по-детски.  Другое  дело, когда определением  слов  занимаются ученые люди, рассуждая о тех же самых предметах, но с на</w:t>
        <w:softHyphen/>
        <w:t>учной точки зрения: например, когда обсуждается вопрос, что такое наука, что такое закон, что такое общество. В этих слу</w:t>
        <w:softHyphen/>
        <w:t>чаях научный метод предписывает выразить сущность опреде</w:t>
        <w:softHyphen/>
        <w:t>ляемого предмета так, чтобы не было ничего ни упущенного, ни излишнего.  А этого в упомянутом деле ни Сульпиций не сделал, да и я не попытался сделать. Вместо этого каждый из нас по мере сил только разглагольствовал чрезвычайно много</w:t>
        <w:softHyphen/>
        <w:t xml:space="preserve">словно о том, что такое «умаление величия». Оно и понятно: во-первых,   такие   определения   легко   вырвать   у   нас   из   рук, придравшись к одному какому-нибудь слову, недостающему или Излишнему; во-вторых, от них так и пахнет ребяческими школьными упражнениями; наконец, они просто не доходят до ума и слуха судьи и ускользают от него прежде, чем будут им усвоены.  </w:t>
      </w:r>
    </w:p>
    <w:p>
      <w:pPr>
        <w:pStyle w:val="Normal"/>
        <w:shd w:fill="FFFFFF" w:val="clear"/>
        <w:autoSpaceDE w:val="false"/>
        <w:rPr/>
      </w:pPr>
      <w:r>
        <w:rPr>
          <w:rFonts w:eastAsia="Times New Roman"/>
          <w:b/>
          <w:bCs/>
          <w:color w:val="000000"/>
          <w:sz w:val="22"/>
          <w:szCs w:val="22"/>
        </w:rPr>
        <w:t xml:space="preserve">26. </w:t>
      </w:r>
      <w:r>
        <w:rPr>
          <w:rFonts w:eastAsia="Times New Roman"/>
          <w:color w:val="000000"/>
          <w:sz w:val="22"/>
          <w:szCs w:val="22"/>
        </w:rPr>
        <w:t>К вопросам, где спор идет о том, каково сделанное дело, относятся и нередкие тяжбы из-за толкования написанного в документе. Здесь спор может идти только о двусмысленности. В самом деле, когда налицо расхождение буквы документа со смыслом, это само по себе есть своего рода двусмысленность; чтобы ее разъяснить, нужно дополнить недостающие слова и после этого добавления можно утверждать, что смысл доку</w:t>
        <w:softHyphen/>
        <w:t>мента ясен. А когда налицо противоречие между двумя доку</w:t>
        <w:softHyphen/>
        <w:t>ментами, то и это не будет новым случаем спора, а будет та же самая двусмысленность, лишь повторенная два раза. И такое противоречие будет или вовсе не разрешимо, или разрешимо тем же самым способом: нужно будет дополнить защищаемый документ пропущенными словами. Вот так и получается, что все дела о спорном толковании документа сводятся к одному и тому же: к двусмысленности написания. А так как видов двусмысленности много (на мой взгляд, в них лучше всего разбираются так называемые «диалектики» и совершенно не разбираются наши риторы, хотя и для них это столь же необ</w:t>
        <w:softHyphen/>
        <w:t>ходимо), то и во всякой устной или письменной речи сплошь и рядом что-нибудь оказывается спорным из-за пропуска од</w:t>
        <w:softHyphen/>
        <w:t>ного или нескольких слов. И опять-таки будет ошибкой выде</w:t>
        <w:softHyphen/>
        <w:t>лять споры о толковании документа из споров о том, каково сделанное дело. Нигде ведь так не доискиваются до сути сде</w:t>
        <w:softHyphen/>
        <w:t>ланного дела, как в споре о документе; и, напротив, вопрос «было дело или нет» — не имеет к этому никакого отношения.</w:t>
      </w:r>
    </w:p>
    <w:p>
      <w:pPr>
        <w:pStyle w:val="Normal"/>
        <w:shd w:fill="FFFFFF" w:val="clear"/>
        <w:autoSpaceDE w:val="false"/>
        <w:rPr>
          <w:rFonts w:eastAsia="Times New Roman"/>
          <w:i/>
          <w:i/>
          <w:iCs/>
          <w:color w:val="000000"/>
          <w:sz w:val="22"/>
          <w:szCs w:val="22"/>
        </w:rPr>
      </w:pPr>
      <w:r>
        <w:rPr>
          <w:rFonts w:eastAsia="Times New Roman"/>
          <w:color w:val="000000"/>
          <w:sz w:val="22"/>
          <w:szCs w:val="22"/>
        </w:rPr>
        <w:t>Итак, существует    только    три    рода    вопросов,    могущих быть предметом разбирательства  и прений:   «что сделано, де</w:t>
        <w:softHyphen/>
        <w:t>лается или будет сделано», или «каково сделанное», или «как  его назвать». Некоторые греки добавляют еще вопрос «законно   ли сделанное»;  но это лишь частный случай вопроса  «каково сделанное». 27. Пора, однако, возвратиться к начатому.</w:t>
      </w:r>
      <w:r>
        <w:rPr>
          <w:rFonts w:eastAsia="Times New Roman" w:cs="Arial" w:ascii="Arial" w:hAnsi="Arial"/>
          <w:color w:val="000000"/>
          <w:sz w:val="22"/>
          <w:szCs w:val="22"/>
        </w:rPr>
        <w:t xml:space="preserve">               </w:t>
      </w:r>
    </w:p>
    <w:p>
      <w:pPr>
        <w:pStyle w:val="Normal"/>
        <w:shd w:fill="FFFFFF" w:val="clear"/>
        <w:autoSpaceDE w:val="false"/>
        <w:rPr/>
      </w:pPr>
      <w:r>
        <w:rPr>
          <w:b/>
          <w:bCs/>
          <w:color w:val="000000"/>
          <w:sz w:val="22"/>
          <w:szCs w:val="22"/>
        </w:rPr>
        <w:t>[</w:t>
      </w:r>
      <w:r>
        <w:rPr>
          <w:rFonts w:eastAsia="Times New Roman"/>
          <w:b/>
          <w:bCs/>
          <w:color w:val="000000"/>
          <w:sz w:val="22"/>
          <w:szCs w:val="22"/>
        </w:rPr>
        <w:t xml:space="preserve">Три задачи красноречия. 1. Доказать.] </w:t>
      </w:r>
      <w:r>
        <w:rPr>
          <w:rFonts w:eastAsia="Times New Roman"/>
          <w:color w:val="000000"/>
          <w:sz w:val="22"/>
          <w:szCs w:val="22"/>
        </w:rPr>
        <w:t>Итак, разобрав</w:t>
        <w:softHyphen/>
        <w:t>шись в деле и поняв, какого оно рода, я принимаюсь за его разработку. Прежде всего, я решаю, на чем следует мне сосре</w:t>
        <w:softHyphen/>
        <w:t>доточиться в той части речи, которая относится к расследова</w:t>
        <w:softHyphen/>
        <w:t>нию и суду. А затем я тщательнейшим образом обдумываю две другие вещи: во-первых, как достичь расположения к себе и к подзащитным; во-вторых, как обратить мысли слушателей в желательном для меня направлении. Таким образом, все по</w:t>
        <w:softHyphen/>
        <w:t>строение убедительной речи основывается на трех вещах: дока</w:t>
        <w:softHyphen/>
        <w:t>зать правоту того, что мы защищаем; расположить к себе тех, перед кем мы выступаем; направить их мысли в нужную для дела сторону.</w:t>
      </w:r>
    </w:p>
    <w:p>
      <w:pPr>
        <w:pStyle w:val="Normal"/>
        <w:shd w:fill="FFFFFF" w:val="clear"/>
        <w:autoSpaceDE w:val="false"/>
        <w:rPr/>
      </w:pPr>
      <w:r>
        <w:rPr>
          <w:rFonts w:eastAsia="Times New Roman"/>
          <w:color w:val="000000"/>
          <w:sz w:val="22"/>
          <w:szCs w:val="22"/>
        </w:rPr>
        <w:t>Для доказательства оратор располагает средствами двоя</w:t>
        <w:softHyphen/>
        <w:t>кого рода. Первое состоит не в том, что придумывает оратор, а в том, что он планомерно извлекает из самого дела; это— документы, свидетельства,   договоры,   соглашения,   показания,</w:t>
      </w:r>
      <w:r>
        <w:rPr/>
        <w:t xml:space="preserve"> </w:t>
      </w:r>
      <w:r>
        <w:rPr>
          <w:rFonts w:eastAsia="Times New Roman"/>
          <w:color w:val="000000"/>
          <w:sz w:val="22"/>
          <w:szCs w:val="22"/>
        </w:rPr>
        <w:t>законы, постановления сената, судебные решения, указы, за</w:t>
        <w:softHyphen/>
        <w:t>ключения правоведов и все остальное, что не сам оратор измы</w:t>
        <w:softHyphen/>
        <w:t>шляет, а что доставляют ему содержание дела и его участники. Второе же средство всецело заключается в рассуждениях и доказательствах самого оратора. Соответственно в первом случае следует обдумать, как рассматривать доказательства, а во вто</w:t>
        <w:softHyphen/>
        <w:t>ром— как их подбирать. Обычно преподаватели разбивают дела на множество отдельных родов и громоздят целые кучи доказательств для каждого рода порознь. Пожалуй, это и удобно для обучения начинающих, чтобы они, едва столкнувшись с де</w:t>
        <w:softHyphen/>
        <w:t>лом, сразу имели бы, куда обратиться и откуда почерпнуть готовые доказательства; однако гоняться за ручейками и не ви</w:t>
        <w:softHyphen/>
        <w:t>деть самого родника — это свойство недалекого ума, а нам, по нашему возрасту и опытности, следует черпать, что нужно, из первоисточника и примечать, откуда он вытекает.</w:t>
      </w:r>
    </w:p>
    <w:p>
      <w:pPr>
        <w:pStyle w:val="Normal"/>
        <w:shd w:fill="FFFFFF" w:val="clear"/>
        <w:autoSpaceDE w:val="false"/>
        <w:rPr/>
      </w:pPr>
      <w:r>
        <w:rPr>
          <w:rFonts w:eastAsia="Times New Roman"/>
          <w:color w:val="000000"/>
          <w:sz w:val="22"/>
          <w:szCs w:val="22"/>
        </w:rPr>
        <w:t>Доказательства первого рода, то есть те, какие предостав</w:t>
        <w:softHyphen/>
        <w:t>ляет оратору само дело, нам надо будет непременно обдумы</w:t>
        <w:softHyphen/>
        <w:t xml:space="preserve">вать так, чтоб и впредь они были полезны в подобных случаях. Ибо за документы и против документов, за свидетельства и против свидетельств, за показания и против показаний и так же обо всех того же рода вещах мы обычно говорим двояко: либо отвлеченно, в общем и целом, либо определенно, применительно к отдельным обстоятельствам, лицам и делам. Вот эти-то источники доказательств — это я вам говорю, Котта и Сульпиций! — вы должны всесторонне рассмотреть и обдумать, чтобы  всегда иметь в наличии и наготове. Слишком долго было бы теперь объяснять, каким образом следует подтверждать или опровергать свидетельства, документы и показания. Все это требует не большого ума, но огромного навыка; а наука и </w:t>
      </w:r>
      <w:r>
        <w:rPr>
          <w:rFonts w:eastAsia="Times New Roman"/>
          <w:i/>
          <w:iCs/>
          <w:color w:val="000000"/>
          <w:sz w:val="22"/>
          <w:szCs w:val="22"/>
        </w:rPr>
        <w:t xml:space="preserve"> </w:t>
      </w:r>
      <w:r>
        <w:rPr>
          <w:rFonts w:eastAsia="Times New Roman"/>
          <w:color w:val="000000"/>
          <w:sz w:val="22"/>
          <w:szCs w:val="22"/>
        </w:rPr>
        <w:t xml:space="preserve">предписания нужны здесь лишь настолько, насколько нужно </w:t>
      </w:r>
      <w:r>
        <w:rPr>
          <w:rFonts w:eastAsia="Times New Roman"/>
          <w:color w:val="000000"/>
          <w:sz w:val="22"/>
          <w:szCs w:val="22"/>
          <w:vertAlign w:val="superscript"/>
        </w:rPr>
        <w:t>20</w:t>
      </w:r>
      <w:r>
        <w:rPr>
          <w:rFonts w:eastAsia="Times New Roman"/>
          <w:color w:val="000000"/>
          <w:sz w:val="22"/>
          <w:szCs w:val="22"/>
        </w:rPr>
        <w:t xml:space="preserve"> все это украшать обычными словесными блестками. Точно так же и в доказательствах другого рода, зависящих целиком от самого оратора, не надобно хитрой выдумки, а нужно лишь более блестящее и отделанное изложение. Вот так и полу</w:t>
        <w:softHyphen/>
        <w:t>чается, что для судебных выступлений нам нужно позаботиться о двух вещах: во-первых, о том, что говорить, во-вторых, о том, как говорить. При этом первое хоть и кажется предметом науки, однако нуждается в ней мало: чтобы  понять, что надо говорить, достаточно заурядного здравого смысла. Зато вто</w:t>
        <w:softHyphen/>
        <w:t>рое — умение все что нужно сказать красиво, обстоятельно и разнообразно — более всего и служит признаком божествен</w:t>
        <w:softHyphen/>
        <w:t>ной силы и дарования оратора.</w:t>
      </w:r>
    </w:p>
    <w:p>
      <w:pPr>
        <w:pStyle w:val="Normal"/>
        <w:shd w:fill="FFFFFF" w:val="clear"/>
        <w:autoSpaceDE w:val="false"/>
        <w:rPr>
          <w:rFonts w:eastAsia="Times New Roman"/>
          <w:color w:val="000000"/>
          <w:sz w:val="22"/>
          <w:szCs w:val="22"/>
        </w:rPr>
      </w:pPr>
      <w:r>
        <w:rPr>
          <w:b/>
          <w:bCs/>
          <w:color w:val="000000"/>
          <w:sz w:val="22"/>
          <w:szCs w:val="22"/>
        </w:rPr>
        <w:t>28.</w:t>
      </w:r>
      <w:r>
        <w:rPr>
          <w:color w:val="000000"/>
          <w:sz w:val="22"/>
          <w:szCs w:val="22"/>
        </w:rPr>
        <w:t xml:space="preserve"> </w:t>
      </w:r>
      <w:r>
        <w:rPr>
          <w:rFonts w:eastAsia="Times New Roman"/>
          <w:color w:val="000000"/>
          <w:sz w:val="22"/>
          <w:szCs w:val="22"/>
        </w:rPr>
        <w:t>Вот о первой из этих двух частей я и готов вам расска</w:t>
        <w:softHyphen/>
        <w:t>зать связно и до самого конца, раз уж вы так хотите (а на</w:t>
        <w:softHyphen/>
        <w:t>сколько мне это удастся, решите сами): из каких источников Должна направляться наша речь, чтобы стать убедительной, к ее тройной цели, то есть, к тому, чтобы и расположить к себе, и наставить, и взволновать людей. А каким образом все это потом разукрасить, об этом может всем нам рассказать тот, кто перед вами он впервые ввел это у нас в обычай, он это довел</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до совершенства, он лишь один это одолел. Послушай, Катулл что я скажу, не боясь подозрения в лести. Я думаю, что в наше время нет ни одного хоть сколько-нибудь блестящего оратора,</w:t>
      </w:r>
    </w:p>
    <w:p>
      <w:pPr>
        <w:pStyle w:val="Normal"/>
        <w:shd w:fill="FFFFFF" w:val="clear"/>
        <w:autoSpaceDE w:val="false"/>
        <w:rPr/>
      </w:pPr>
      <w:r>
        <w:rPr>
          <w:rFonts w:eastAsia="Times New Roman"/>
          <w:color w:val="000000"/>
          <w:sz w:val="22"/>
          <w:szCs w:val="22"/>
        </w:rPr>
        <w:t>греческого или латинского, которого я бы не слушал часто и со вниманием. И если я хоть чего-нибудь стою (а я, видимо, могу на это надеяться, раз уж вы, с вашим умом, так внимательно</w:t>
      </w:r>
    </w:p>
    <w:p>
      <w:pPr>
        <w:pStyle w:val="Normal"/>
        <w:shd w:fill="FFFFFF" w:val="clear"/>
        <w:autoSpaceDE w:val="false"/>
        <w:rPr/>
      </w:pPr>
      <w:r>
        <w:rPr>
          <w:rFonts w:eastAsia="Times New Roman"/>
          <w:color w:val="000000"/>
          <w:sz w:val="22"/>
          <w:szCs w:val="22"/>
        </w:rPr>
        <w:t>меня слушаете), то это потому, что любая речь любого оратора, какую я слышал, оставалась у меня в памяти навсегда. Так вот поэтому, каков бы я ни был и как бы ни судил, я без малейшего сомнения так утверждаю и заявляю: из всех ораторов, которых я слушал, решительно никто не обладает столькими и такими  превосходными средствами речи,  какими обладает  Красс!  По этой причине, если и вы с этим согласны, не будет, я уверен, несправедливым такое разделение труда: того оратора, какого теперь я начал для вас вымышлять, я создам, вскормлю и закалю, а там передам его Крассу, чтобы он его одел и снарядил.</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Нет, Антоний, ты уж продолжай,   как   начал, — возра</w:t>
        <w:softHyphen/>
        <w:t>зил  на  это  Красс. — Ведь  это  не  дело,   чтобы  достойный  и благородный родитель не одел и не снарядил своего сына и вос</w:t>
        <w:softHyphen/>
        <w:t>питанника, особенно, раз ты не можешь отрицать своего богат</w:t>
        <w:softHyphen/>
        <w:t>ства. Неужели не достает ни снаряжения, ни силы, ни сердца, ни  величия тому оратору,  который,  заключая речь,  не усом</w:t>
        <w:softHyphen/>
        <w:t>нился  поднять   ответчика,   бывшего  консула,   рвануть   на  нем тунику и показать судьям рубцы от ран на груди маститого полководца?  Который, к тому же, защищая одного  человека, мятежного и неистового, от обвинений вот этого нашего Суль-пиция, не усомнился возвеличить самые мятежи и показать со всей   решительностью,   что   многие   народные   волнения   часто бывают   непротивозаконными,   раз   их   никто   не   в   состоянии предотвратить; что многие мятежи бывали часто даже на пользу обществу, как при изгнании царей, как при установлении власти трибунов;  и,  наконец,  что упомянутый мятеж  Норбана из-за скорби граждан и из-за негодования на Цепиона, потерявшего войско, не мог быть подавлен и разгорелся вполне справедливо.</w:t>
      </w:r>
    </w:p>
    <w:p>
      <w:pPr>
        <w:pStyle w:val="Normal"/>
        <w:shd w:fill="FFFFFF" w:val="clear"/>
        <w:autoSpaceDE w:val="false"/>
        <w:rPr>
          <w:rFonts w:eastAsia="Times New Roman"/>
          <w:color w:val="000000"/>
          <w:sz w:val="22"/>
          <w:szCs w:val="22"/>
        </w:rPr>
      </w:pPr>
      <w:r>
        <w:rPr>
          <w:rFonts w:eastAsia="Times New Roman"/>
          <w:color w:val="000000"/>
          <w:sz w:val="22"/>
          <w:szCs w:val="22"/>
        </w:rPr>
        <w:t>Разве можно пользоваться такими обоюдоострыми, такими не</w:t>
        <w:softHyphen/>
        <w:t>слыханными, такими скользкими, такими невиданными прие</w:t>
        <w:softHyphen/>
        <w:t>мами, не имея какой-то прямо невероятной силы и дара слова! Что мне упоминать скорбные слова о Гнее Манлии, о Квинте Реге? Что говорить о бесчисленных других речах, в которых обнаруживалось во всем блеске не только твое общепризнан</w:t>
        <w:softHyphen/>
        <w:t>ное остроумие, но и все то, что было у тебя выдающегося и превосходного и что ты хочешь теперь переложить на меня!</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29.</w:t>
      </w:r>
      <w:r>
        <w:rPr>
          <w:rFonts w:eastAsia="Times New Roman"/>
          <w:color w:val="000000"/>
          <w:sz w:val="22"/>
          <w:szCs w:val="22"/>
        </w:rPr>
        <w:t xml:space="preserve"> —А меня, по правде говоря,— сказал тогда Катул, — всегда особенно восхищает, когда при всей несхожести вашего красноречия каждый из вас говорит так, что ясно видишь: ни природа ему ни в чем не отказала, ни ученость ни на что не поскупилась. Поэтому, Красе, ты не откажешь в любезности изложить нам то, что, может быть, случайно или нарочно пропущено Антонием; а если ты, Антоний, о чем-нибудь не скажешь, мы будем уверены, что ты умолчал об этом не по неумению, а потому, что ты предпочел услышать об этом от Красса.</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Только ты, Антоний, — сказал Красе, — пожалуй, уж не говори о том, что никому здесь не надобно:  из каких источ</w:t>
        <w:softHyphen/>
        <w:t>ников почерпается все, что нужно для судебных речей. Хотя ты и рассуждаешь об этом прекрасно и по-новому, но все-таки предмет это не трудный и правила его общеизвестны. А лучше открой нам,  откуда  берется  все то,  чем  ты  сам  пользуешься так часто и всегда божественн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Конечно,   открою!—отвечал   Антоний.—Я   не   откажу тебе ни в какой твоей просьбе, лишь бы добиться от тебя ис</w:t>
        <w:softHyphen/>
        <w:t>полнения моей. Так вот, я уже говорил, что мой способ речи и способность ее произносить, которую так выхвалял перед вами Красе, основаны  на трех устоях:  во-первых,  привлечь слуша</w:t>
        <w:softHyphen/>
        <w:t>телей,   во-вторых,  наставить  их,  в-третьих,   возбудить.  Первое требует   мягкости   речи,    второе — остроумия,    третье — силы.</w:t>
      </w:r>
    </w:p>
    <w:p>
      <w:pPr>
        <w:pStyle w:val="Normal"/>
        <w:shd w:fill="FFFFFF" w:val="clear"/>
        <w:autoSpaceDE w:val="false"/>
        <w:rPr/>
      </w:pPr>
      <w:r>
        <w:rPr>
          <w:rFonts w:eastAsia="Times New Roman"/>
          <w:color w:val="000000"/>
          <w:sz w:val="22"/>
          <w:szCs w:val="22"/>
        </w:rPr>
        <w:t>Ибо тот,  от кого  мы ждем  решения  в  свою  пользу,  должен быть или привлечен к нам благожелательностью, или убежден доказательствами  защиты,   или  же  побужден   душевным   дви</w:t>
        <w:softHyphen/>
        <w:t>жением. Но так как вся эта, с позволения сказать, наука цели</w:t>
        <w:softHyphen/>
        <w:t>ком заключается в самом ее первом разделе, — о том, как из</w:t>
        <w:softHyphen/>
        <w:t>лагать и защищать самое существо дела, — то придется сначала сказать   и   об  этом.   Правда,   лишь  немного:   ведь  только   не</w:t>
        <w:softHyphen/>
        <w:t>многое, как кажется, довелось мне испытать на опыте и словно запечатлеть в душе.</w:t>
      </w:r>
    </w:p>
    <w:p>
      <w:pPr>
        <w:pStyle w:val="Normal"/>
        <w:shd w:fill="FFFFFF" w:val="clear"/>
        <w:autoSpaceDE w:val="false"/>
        <w:rPr/>
      </w:pPr>
      <w:r>
        <w:rPr>
          <w:rFonts w:eastAsia="Times New Roman"/>
          <w:b/>
          <w:bCs/>
          <w:color w:val="000000"/>
          <w:sz w:val="22"/>
          <w:szCs w:val="22"/>
        </w:rPr>
        <w:t>[Разработка доводов.] 30.</w:t>
      </w:r>
      <w:r>
        <w:rPr>
          <w:rFonts w:eastAsia="Times New Roman"/>
          <w:color w:val="000000"/>
          <w:sz w:val="22"/>
          <w:szCs w:val="22"/>
        </w:rPr>
        <w:t xml:space="preserve"> А твоему мудрому совету, Красе, я охотно последую: оставим в стороне защиты по отдельным делам,   которые   обычно   преподают   учителя   мальчишкам,  и вскроем  те  родники,  откуда  исходят  все  умозаключения  для всякого дела и речи.  Ведь  не каждый  раз,  когда  мы  пишем слово, нам приходится подбирать его по буквам, и не каждый раз, когда ведется дело, должны мы ворошить предназначенные для него доказательства. Нет, нам надо иметь всегда наготове такие источники, откуда требуемые доказательства, как буквы для слова, появлялись бы сразу сами собой. Но эти источники доказательств могут быть полезны только такому оратору, который достаточно искушен в судебных делах, или по опыту, который приходит с годами, или по наблюдениям и размышлениям, которые при усердии и тщательности даже опережают возраст. Будь человек сколько угодно образован, сколько угодно тонок и остер в суждениях, как угодно легок на язык, но если он не знаком с обычаями общества, прецеден</w:t>
        <w:softHyphen/>
        <w:t>тами установления, нравами и стремлениями своих сограждан, то не много принесут ему пользы те источники, из коих добы</w:t>
        <w:softHyphen/>
        <w:t>ваются доказательства. Талант мне нужен обработанный, как поле, не один раз вспаханное, но передвоенное и перетроенное, Дабы тем лучше и тем крупнее были его плоды; а обработка таланта — это   опыт,   это   привычка   слушать,   читать,   писать.</w:t>
      </w:r>
    </w:p>
    <w:p>
      <w:pPr>
        <w:pStyle w:val="Normal"/>
        <w:shd w:fill="FFFFFF" w:val="clear"/>
        <w:autoSpaceDE w:val="false"/>
        <w:rPr/>
      </w:pPr>
      <w:r>
        <w:rPr>
          <w:rFonts w:eastAsia="Times New Roman"/>
          <w:color w:val="000000"/>
          <w:sz w:val="22"/>
          <w:szCs w:val="22"/>
        </w:rPr>
        <w:t>И прежде всего обучаемый должен разглядеть существо дела, а оно всегда доступно взору: то ли разбирается, «было дело или нет», то ли «каково сделанное», то ли «как его на</w:t>
        <w:softHyphen/>
        <w:t>звать». А когда это выяснено, врожденный здравый смысл без всяких этих школярских выкладок тут же подскажет, в чем состоит дело, то есть вокруг чего идет спор и что выносится на суд. Учителя здесь требуют ставить вопрос так:  «Опимий убил Гракха. В чем состоит дело? В том, что он ради блага государства и согласно постановлению сената призвал людей к оружию. Отбрось это — дела не будет. Но Деций утверждает, что само это постановление противозаконно. Итак, суд должен решить,  противозаконно или  нет действие,  предпринятое  ради     спасения   государства   и  согласно   постановлению   сената».   Все это и без того ясно и доступно самому заурядному здравому смыслу. Вместо этого надо постараться найти иное: те доводы относительно спорного пункта, какие должны привести и об</w:t>
        <w:softHyphen/>
        <w:t>винитель и защитник.</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31.</w:t>
      </w:r>
      <w:r>
        <w:rPr>
          <w:rFonts w:eastAsia="Times New Roman"/>
          <w:color w:val="000000"/>
          <w:sz w:val="22"/>
          <w:szCs w:val="22"/>
        </w:rPr>
        <w:t xml:space="preserve"> Вот здесь и следует обратить внимание на величайшее заблуждение  этих  учителей,   которым  мы  поручаем  своих  детей, — не потому, что это имеет какое-нибудь особенное отноше</w:t>
        <w:softHyphen/>
        <w:t>ние к речи, но для того, чтобы показать вам, как тупы и неотёсанны те, кто считают себя образованными людьми. Различая спо</w:t>
        <w:softHyphen/>
        <w:t>собы речи, они выделяют два рода дел: к одному они относят тот,  где вопрос обсуждается в общем и целом,  независимо от лиц   и  обстоятельств;   к  другому — тот,   где   вопрос   ограничен известными лицами и обстоятельствами.  Они  не подозревают, что все без исключения спорные вопросы по природе их и существу   могут   быть   рассмотрены   в   общем   и   целом.   Например, в  том  самом  деле,   о  котором  я  сейчас  говорил,   ни  личность Опимия, ни личность Деция не имеет отношения к источникам доказательств оратора. Ставится отвлеченный вопрос: «Считать ли   заслуживающим   наказания    того,    кто    убил    гражданина согласно  постановлению  сената  и   ради  спасения   государства, хотя  по  законам  это   недопустимо?»   Одним   словом,   нет   ни одного» дела,   в   котором   расследование   обсуждаемого   вопроса определялось бы личностью ответчиков, а не общим разбором такого рода случаев.</w:t>
      </w:r>
    </w:p>
    <w:p>
      <w:pPr>
        <w:pStyle w:val="Normal"/>
        <w:shd w:fill="FFFFFF" w:val="clear"/>
        <w:autoSpaceDE w:val="false"/>
        <w:rPr/>
      </w:pPr>
      <w:r>
        <w:rPr>
          <w:rFonts w:eastAsia="Times New Roman"/>
          <w:color w:val="000000"/>
          <w:sz w:val="22"/>
          <w:szCs w:val="22"/>
        </w:rPr>
        <w:t>Даже  в  таких  случаях,  где  спор  идет   о   том,   было   дело или  нет,  например   «взял  ли  Деций  деньги  противозаконно», доказательства и обвинения и защиты должны быть сводимы к общему роду и существу таких случаев: при обвинении раст</w:t>
        <w:softHyphen/>
        <w:t>ратчика— к расточительству; корыстолюбца — к алчности; мя</w:t>
        <w:softHyphen/>
        <w:t>тежника— к беспокойству и злонамеренности граждан; при об</w:t>
        <w:softHyphen/>
        <w:t>винении  многими — к  характерам  свидетелей;   и  обратно,   все, что будет говориться в защиту ответчика, также будет непре</w:t>
        <w:softHyphen/>
        <w:t>менно возводиться от частного случая и лица к общего рода обстоятельствам и понятиям. Я допускаю, что человеку, не спо</w:t>
        <w:softHyphen/>
        <w:t>собному быстро охватить все, что заложено в предмете, представляются   очень   многочисленными   спорные   вопросы   типа</w:t>
      </w:r>
    </w:p>
    <w:p>
      <w:pPr>
        <w:pStyle w:val="Normal"/>
        <w:shd w:fill="FFFFFF" w:val="clear"/>
        <w:autoSpaceDE w:val="false"/>
        <w:rPr>
          <w:rFonts w:eastAsia="Times New Roman"/>
          <w:color w:val="000000"/>
          <w:sz w:val="22"/>
          <w:szCs w:val="22"/>
        </w:rPr>
      </w:pPr>
      <w:r>
        <w:rPr>
          <w:rFonts w:eastAsia="Times New Roman"/>
          <w:color w:val="000000"/>
          <w:sz w:val="22"/>
          <w:szCs w:val="22"/>
        </w:rPr>
        <w:t>"было дело или нет»; но, тем не менее, бесчисленны только ча</w:t>
        <w:softHyphen/>
        <w:t>стные случаи обвинения и защиты, общие же источники дока</w:t>
        <w:softHyphen/>
        <w:t>зательств для них далеко не бесконечны.</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32.</w:t>
      </w:r>
      <w:r>
        <w:rPr>
          <w:rFonts w:eastAsia="Times New Roman"/>
          <w:color w:val="000000"/>
          <w:sz w:val="22"/>
          <w:szCs w:val="22"/>
        </w:rPr>
        <w:t xml:space="preserve"> Когда же спор идет не о том, было дело или нет, а о том, каково оно, то и тут если перечислять дела по ответчикам, то они будут и бесчисленны и темны, если же по предметам, они будут и вполне исчислимы и ясны. Ибо если в деле Манцина главное — сам Манцин, то сколько бы раз ни был отвергнут тот, кого выдал священный посол, столько же раз возникало бы новое дело. Если же дело состоит в решении вопроса «Может ли быть восстановлен в правах при возвращении на родину тот, кто был выдан священным послом, но не был принят», то личность Манцина не имеет никакого отношения ни к науке  слова, ни к доказательствам защиты. А если сверх того дело осложняется достоинством или порочностью человека, то это уже не относится к вопросу; но даже и об этом речь то</w:t>
        <w:softHyphen/>
        <w:t>же   непременно   должна   восходить    к   рассуждениям   общего рода.</w:t>
      </w:r>
    </w:p>
    <w:p>
      <w:pPr>
        <w:pStyle w:val="Normal"/>
        <w:shd w:fill="FFFFFF" w:val="clear"/>
        <w:autoSpaceDE w:val="false"/>
        <w:rPr/>
      </w:pPr>
      <w:r>
        <w:rPr>
          <w:rFonts w:eastAsia="Times New Roman"/>
          <w:color w:val="000000"/>
          <w:sz w:val="22"/>
          <w:szCs w:val="22"/>
        </w:rPr>
        <w:t>Я рассуждаю об этом вовсе не с целью изобличения ученых мужей, хотя они и заслуживают порицания за то, что в своих распределениях относят такого рода дела к тем, которые определяются лицами и обстоятельствами. Ибо хотя обстоятельства и лица сюда и вклиниваются, однако надо понимать, что дела зависят не от них, но от характера общего вопроса. Впрочем, это меня нисколько не касается; ведь нам совершенно нечего препираться с этими людьми. Достаточно понять, что они не достигли и того, чего могли бы добиться при таком своем досуге даже и без нашей судебной опытности, то есть разде</w:t>
        <w:softHyphen/>
        <w:t>ления предметов по родам и хоть сколько-нибудь отчетливого  их истолкования. Но это, повторяю, меня нисколько не каса</w:t>
        <w:softHyphen/>
        <w:t>ется. Касается же меня (а еще гораздо больше вас, Котта и  Сульпиций!) вот что. Если взять их науку как есть, то при</w:t>
        <w:softHyphen/>
        <w:t>ходишь в ужас от множества особых дел, которых и не nepe</w:t>
        <w:softHyphen/>
        <w:t>чтёшь, коли располагать их по лицам: сколько людей, столько  и дел. Если же все их свести к общим вопросам, то они будут  настолько ограниченны и немногочисленны, что внимательные, памятные и чуткие ораторы без труда будут держать их в уме, чтобы не сказать — На языке. Вы не думайте, что Красса ознакомил со своим делом Маний Курий и что только поэтому Красс привел столько доказательств права Курия на наследство Колония, хотя у того и не было сына, родившегося после смерти отца. Ни для запаса доказательств, ни для сущности и природы дела никакого значения не имела личность Колония  или Курия; все разбирательство было основано на предмете и данных общего рода, а не на обстоятельствах и личностях. Раз в завещании стоит: «Если у меня родится сын и он умрет раньше...» и так далее, «тогда моим наследником пусть будет такой-то», — то, если сын не родился, является ли наследником тот,  кто  был  назначен  наследником   в  случае   смерти   сына?</w:t>
      </w:r>
    </w:p>
    <w:p>
      <w:pPr>
        <w:pStyle w:val="Normal"/>
        <w:shd w:fill="FFFFFF" w:val="clear"/>
        <w:autoSpaceDE w:val="false"/>
        <w:rPr>
          <w:rFonts w:eastAsia="Times New Roman"/>
          <w:color w:val="000000"/>
          <w:sz w:val="22"/>
          <w:szCs w:val="22"/>
        </w:rPr>
      </w:pPr>
      <w:r>
        <w:rPr>
          <w:rFonts w:eastAsia="Times New Roman"/>
          <w:color w:val="000000"/>
          <w:sz w:val="22"/>
          <w:szCs w:val="22"/>
        </w:rPr>
        <w:t>Вопрос общего характера, опирающийся на незыблемый закон. нуждается не в именах людей, но в упорядоченной речи в источниках доказательств.</w:t>
      </w:r>
    </w:p>
    <w:p>
      <w:pPr>
        <w:pStyle w:val="Normal"/>
        <w:shd w:fill="FFFFFF" w:val="clear"/>
        <w:autoSpaceDE w:val="false"/>
        <w:rPr>
          <w:rFonts w:eastAsia="Times New Roman"/>
          <w:color w:val="000000"/>
          <w:sz w:val="22"/>
          <w:szCs w:val="22"/>
        </w:rPr>
      </w:pPr>
      <w:r>
        <w:rPr>
          <w:rFonts w:eastAsia="Times New Roman"/>
          <w:b/>
          <w:bCs/>
          <w:color w:val="000000"/>
          <w:sz w:val="22"/>
          <w:szCs w:val="22"/>
        </w:rPr>
        <w:t xml:space="preserve"> </w:t>
      </w:r>
      <w:r>
        <w:rPr>
          <w:rFonts w:eastAsia="Times New Roman"/>
          <w:b/>
          <w:bCs/>
          <w:color w:val="000000"/>
          <w:sz w:val="22"/>
          <w:szCs w:val="22"/>
        </w:rPr>
        <w:t>[Отношение к правоведению.] 33.</w:t>
      </w:r>
      <w:r>
        <w:rPr>
          <w:rFonts w:eastAsia="Times New Roman"/>
          <w:color w:val="000000"/>
          <w:sz w:val="22"/>
          <w:szCs w:val="22"/>
        </w:rPr>
        <w:t xml:space="preserve"> И здесь опять эти право  веды нас сбивают и отпугивают от учения. Я ведь вижу, что    в сочинениях Катона и Брута указывается чуть ли не поименно,  какой кому, мужчине или женщине, они дали правовой совет;  как видно, они хотят внушить нам, будто предметом совещания или разбора каждый раз являются люди, а не дело, чтобы мы   раз число людей  бесчетно,  обессилели над такими  занятиями     правом   и  потеряли   всякую   охоту  и   надежду  его   изучить  и постичь. Но это когда-нибудь нам изложит и распутает Красс, обобщив все по порядку. Да будет тебе известно, Катул, что вчера он обещал нам свести к определенным родам и привести в легкий для изучения порядок все гражданское право, которое в настоящее время разрознено и не объединен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правда, — сказал   Катул, — это   совсем   не   затрудни</w:t>
        <w:softHyphen/>
        <w:t>тельно для Красса;  все, что можно изучить в области права, он изучил, а чего не знали даже его наставники, то привнес сам, чтобы все содержание права можно было искусно упорядочить и красиво объясни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тлично, — сказал     Антоний, — этому     мы     поучимся у Красса, когда он оставит весь этот шум и пересядет, о чем он мечтает, с судейских скамеек на спокойное кресл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   тоже, — сказал   Катул, — частенько   слышал,  как он говорил  о  своем  решении  отстраниться  от  судебных  дел;   но всегда я ему говорю, что это у него не получится. Ведь и ему самому будет невыносимо,  когда достойные люди будут тща</w:t>
        <w:softHyphen/>
        <w:t>тельно упрашивать его о помощи, да и общество этого не по</w:t>
        <w:softHyphen/>
        <w:t>терпит;   если  умолкнет  голос  Луция  Красса,  оно  решит,   что у него отняли лучшую драгоценнос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Честное слово, — воскликнул Антоний, — если Катул го</w:t>
        <w:softHyphen/>
        <w:t>ворит правду,  то  уж  давай  вместе  со  мной  тянуть  лямку  на одной мукомольне, а всякие там Сцеволы и другие блаженные люди пускай себе на покое занимаются их сонным и дремотным мудрованием!</w:t>
      </w:r>
    </w:p>
    <w:p>
      <w:pPr>
        <w:pStyle w:val="Normal"/>
        <w:shd w:fill="FFFFFF" w:val="clear"/>
        <w:autoSpaceDE w:val="false"/>
        <w:rPr>
          <w:rFonts w:eastAsia="Times New Roman"/>
          <w:color w:val="000000"/>
          <w:sz w:val="22"/>
          <w:szCs w:val="22"/>
        </w:rPr>
      </w:pPr>
      <w:r>
        <w:rPr>
          <w:rFonts w:eastAsia="Times New Roman"/>
          <w:color w:val="000000"/>
          <w:sz w:val="22"/>
          <w:szCs w:val="22"/>
        </w:rPr>
        <w:t>—</w:t>
      </w:r>
      <w:r>
        <w:rPr>
          <w:rFonts w:eastAsia="Times New Roman"/>
          <w:color w:val="000000"/>
          <w:sz w:val="22"/>
          <w:szCs w:val="22"/>
        </w:rPr>
        <w:t>Ладно уж, Антоний, — сказал, улыбнувшись, Красс, — ты     взялся ткать, ты и кончай свою ткань; а для меня это сонное мудрование,  когда  найду я  в  нем  прибежище,  будет  лучшим залогом свободы.</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b/>
          <w:bCs/>
          <w:color w:val="000000"/>
          <w:sz w:val="22"/>
          <w:szCs w:val="22"/>
        </w:rPr>
        <w:t>34.</w:t>
      </w:r>
      <w:r>
        <w:rPr>
          <w:rFonts w:eastAsia="Times New Roman"/>
          <w:color w:val="000000"/>
          <w:sz w:val="22"/>
          <w:szCs w:val="22"/>
        </w:rPr>
        <w:t xml:space="preserve">    — Так   вот,— сказал   Антоний, — ткань   моя   такова..Мы поняли, что во всяком предмете обсуждения главным будет не бесчисленное множество лиц и не бесконечное разнообразие обстоятельств, но общие роды дел и их свойств, а таких общих родов не только не много, но даже очень мало. Вот это и есть материал  для  любой  речи;   им-то   и  должен  овладеть   всякий, кто стремится к красноречию; и из этого материала он выведет, расставит и украсит всевозможные доказательства, как вещественные, так и логические. А эти доказательства уже собственной своей силой породят слова: по-моему, слова всегда Кажутся красивы, когда видно, что они вытекают из самой сути дела. И</w:t>
      </w:r>
      <w:r>
        <w:rPr>
          <w:rFonts w:eastAsia="Times New Roman"/>
          <w:i/>
          <w:iCs/>
          <w:color w:val="000000"/>
          <w:sz w:val="22"/>
          <w:szCs w:val="22"/>
        </w:rPr>
        <w:t xml:space="preserve"> </w:t>
      </w:r>
      <w:r>
        <w:rPr>
          <w:rFonts w:eastAsia="Times New Roman"/>
          <w:color w:val="000000"/>
          <w:sz w:val="22"/>
          <w:szCs w:val="22"/>
        </w:rPr>
        <w:t>по правде говоря, на мой взгляд (ибо я могу отстаивать только свои собственные мысли и мнения), это понятие об об</w:t>
        <w:softHyphen/>
        <w:t>щих родах дел и есть то снаряжение, с которым мы должны приходить на форум. Тогда не придется выслушивать все под</w:t>
        <w:softHyphen/>
        <w:t>робности дела, чтобы подыскать источники доказательств, ведь такие доказательства у каждого сколько-нибудь сообразитель</w:t>
        <w:softHyphen/>
        <w:t>ного человека при небольшом старании и опыте всегда наготове и под рукой; а главное внимание надо будет направить на те начала и источники доказательств, о которых я так часто го</w:t>
        <w:softHyphen/>
        <w:t>ворил   и   из   которых   можно   почерпнуть   все   потребное   для</w:t>
      </w:r>
    </w:p>
    <w:p>
      <w:pPr>
        <w:pStyle w:val="Normal"/>
        <w:shd w:fill="FFFFFF" w:val="clear"/>
        <w:autoSpaceDE w:val="false"/>
        <w:rPr>
          <w:rFonts w:eastAsia="Times New Roman"/>
          <w:color w:val="000000"/>
          <w:sz w:val="22"/>
          <w:szCs w:val="22"/>
        </w:rPr>
      </w:pPr>
      <w:r>
        <w:rPr>
          <w:rFonts w:eastAsia="Times New Roman"/>
          <w:color w:val="000000"/>
          <w:sz w:val="22"/>
          <w:szCs w:val="22"/>
        </w:rPr>
        <w:t>всякой речи. И все это в целом—предмет ли это науки, или наблюдательности, или навыка — состоит в знакомстве с теми областями, в которых ты охотишься и преследуешь свою до</w:t>
        <w:softHyphen/>
        <w:t>бычу. Когда ты мысленно охватишь все это место, тогда, если только ты понаторел в таких вещах, ничто от тебя не усколь</w:t>
        <w:softHyphen/>
        <w:t>знет и все, что ты ищешь, встретится и попадется.</w:t>
      </w:r>
    </w:p>
    <w:p>
      <w:pPr>
        <w:pStyle w:val="Normal"/>
        <w:shd w:fill="FFFFFF" w:val="clear"/>
        <w:autoSpaceDE w:val="false"/>
        <w:rPr/>
      </w:pPr>
      <w:r>
        <w:rPr>
          <w:b/>
          <w:bCs/>
          <w:color w:val="000000"/>
          <w:sz w:val="22"/>
          <w:szCs w:val="22"/>
        </w:rPr>
        <w:t>35.</w:t>
      </w:r>
      <w:r>
        <w:rPr>
          <w:color w:val="000000"/>
          <w:sz w:val="22"/>
          <w:szCs w:val="22"/>
        </w:rPr>
        <w:t xml:space="preserve"> </w:t>
      </w:r>
      <w:r>
        <w:rPr>
          <w:rFonts w:eastAsia="Times New Roman"/>
          <w:color w:val="000000"/>
          <w:sz w:val="22"/>
          <w:szCs w:val="22"/>
        </w:rPr>
        <w:t>Таким образом, для нахождения содержания оратору не</w:t>
        <w:softHyphen/>
        <w:t>обходимы три вещи: проницательность, затем разумение (или, коль угодно так назвать, наука) и, в-третьих, усердие. На пер</w:t>
        <w:softHyphen/>
        <w:t>вое место я, разумеется, должен поставить дарование, но ведь и самое дарование побуждается к деятельности усердием — усердием, повторяю, которое как повсюду, так и в защите дел имеет наибольшую силу. Его нам особенно надо развивать, его всегда надо применять, нет ничего, с чем бы оно не справилось. Чтобы углубленно познать дело, как я прежде всего сказал, надобно усердие; чтобы внимательно выслушать противника, чтобы уловить не только его мысли, но и все его слова и даже все выражения его лица, которые обычно показывают ход мыс</w:t>
        <w:softHyphen/>
        <w:t>лей, надобно усердие. Однако, чтобы себя при этом не выдать и чтобы противник не увидел тут какой-нибудь для себя вы</w:t>
        <w:softHyphen/>
        <w:t>годы, надобно благоразумие. Затем, чтобы постоянно иметь в виду те источники доказательств, о которых я расскажу не</w:t>
        <w:softHyphen/>
        <w:t>много погодя, чтобы глубоко вникнуть в дело, чтобы стара</w:t>
        <w:softHyphen/>
        <w:t>тельно и неослабно его обдумывать, надобно усердие; и чтобы</w:t>
      </w:r>
      <w:r>
        <w:rPr/>
        <w:t xml:space="preserve"> </w:t>
      </w:r>
      <w:r>
        <w:rPr>
          <w:rFonts w:eastAsia="Times New Roman"/>
          <w:color w:val="000000"/>
          <w:sz w:val="22"/>
          <w:szCs w:val="22"/>
        </w:rPr>
        <w:t>при этом все озарялось, так сказать, светочем памяти, голоса и силы выражений, опять-таки надобно усердие. И вот между Дарованием и усердием совсем немного места остается науке. Наука указывает только, где искать и где находится то, что ты стремишься найти; остальное достигается старанием, вниманием, обдумыванием, бдительностью, настойчивостью, трудом, то есть, чтобы сказать одним словом, все тем же усердием — вот до</w:t>
        <w:softHyphen/>
        <w:t>стоинство, в котором заключены все остальные достоинства. Разве мы не видим, как изобильна и обстоятельна речь фи</w:t>
        <w:softHyphen/>
        <w:t>лософов, которые, я полагаю (но тебе, Катул, это виднее), не предписывают никаких правил речи и тем не менее берутся рассуждать о любом предмете и говорят о нем изобильно и обстоятельно.</w:t>
      </w:r>
    </w:p>
    <w:p>
      <w:pPr>
        <w:pStyle w:val="Normal"/>
        <w:shd w:fill="FFFFFF" w:val="clear"/>
        <w:autoSpaceDE w:val="false"/>
        <w:rPr/>
      </w:pPr>
      <w:r>
        <w:rPr>
          <w:rFonts w:eastAsia="Times New Roman"/>
          <w:b/>
          <w:bCs/>
          <w:color w:val="000000"/>
          <w:sz w:val="22"/>
          <w:szCs w:val="22"/>
        </w:rPr>
        <w:t xml:space="preserve"> </w:t>
      </w:r>
      <w:r>
        <w:rPr>
          <w:b/>
          <w:bCs/>
          <w:color w:val="000000"/>
          <w:sz w:val="22"/>
          <w:szCs w:val="22"/>
        </w:rPr>
        <w:t>[</w:t>
      </w:r>
      <w:r>
        <w:rPr>
          <w:rFonts w:eastAsia="Times New Roman"/>
          <w:b/>
          <w:bCs/>
          <w:color w:val="000000"/>
          <w:sz w:val="22"/>
          <w:szCs w:val="22"/>
        </w:rPr>
        <w:t>Отношение к философии.] 36.</w:t>
      </w:r>
      <w:r>
        <w:rPr>
          <w:rFonts w:eastAsia="Times New Roman"/>
          <w:color w:val="000000"/>
          <w:sz w:val="22"/>
          <w:szCs w:val="22"/>
        </w:rPr>
        <w:t>— Да, — сказал Катул, —. ты верно говоришь, Антоний: большинство философов не пред. лагают никаких правил речи, и тем не менее у них наготове все то, что надо сказать о любом предмете. Но тот самый Ари</w:t>
        <w:softHyphen/>
        <w:t>стотель, которым я так восхищаюсь, установил несколько источ-ников, из которых можно извлечь основание всякого доказа</w:t>
        <w:softHyphen/>
        <w:t>тельства не только для философского прения, но и для нашего, судебного. И ты, Антоний, в твоей речи уже давно следуешь, не отклоняясь, прямо по стопам этого философа — то ли из-за сходства твоего ума с его божественным дарованием, то ли по</w:t>
        <w:softHyphen/>
        <w:t>тому, что ты читал и изучал его сочинения, что мне кажется гораздо вероятнее. Я ведь вижу, что ты занимался греческой литературой усерднее, чем мы предполага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кажу тебе всю правду, Катул, — отвечал Антоний. — Я всегда был убежден, что в нашем обществе будет более приятен и" вызовет более к себе доверйя такой оратор, кото</w:t>
        <w:softHyphen/>
        <w:t>рый будет обнаруживать как можно, менее искусства и вовсе никакой греческрй учености. Однако же, с другой стороны, я счел бы себя бессловесным скотом, а не человеком, если бы не прислушался к этим грекам, которые ухватывают, присваи</w:t>
        <w:softHyphen/>
        <w:t>вают, обсуждают столь важные вопросы и даже обещают от</w:t>
        <w:softHyphen/>
        <w:t>крыть людям способ и видеть предметы самые сокровенные, и жить хорошо, и говорить обстоятельно. Если и не всякий решится слушать их открыто, дабы не ронять себя в глазах сограждан, то все-таки можно, подслушивая, ловить их слова и издали внимать тому, что они проповедуют. Так я и посту</w:t>
        <w:softHyphen/>
        <w:t>пил, Катул, и слегка отведал то, как все они ведут дела и на какие роды их разделяют.</w:t>
      </w:r>
    </w:p>
    <w:p>
      <w:pPr>
        <w:pStyle w:val="Normal"/>
        <w:shd w:fill="FFFFFF" w:val="clear"/>
        <w:autoSpaceDE w:val="false"/>
        <w:rPr/>
      </w:pPr>
      <w:r>
        <w:rPr>
          <w:b/>
          <w:bCs/>
          <w:color w:val="000000"/>
          <w:sz w:val="22"/>
          <w:szCs w:val="22"/>
        </w:rPr>
        <w:t>37.</w:t>
      </w:r>
      <w:r>
        <w:rPr>
          <w:color w:val="000000"/>
          <w:sz w:val="22"/>
          <w:szCs w:val="22"/>
        </w:rPr>
        <w:t xml:space="preserve"> </w:t>
      </w:r>
      <w:r>
        <w:rPr>
          <w:rFonts w:eastAsia="Times New Roman"/>
          <w:color w:val="000000"/>
          <w:sz w:val="22"/>
          <w:szCs w:val="22"/>
        </w:rPr>
        <w:t>— Честное слово, — сказал Катул, ты со слишком уж большой опаской, точно к какой-то скале Сирен, обратился к философии; а ведь ею никогда не пренебрегало наше обще</w:t>
        <w:softHyphen/>
        <w:t>ство. Некогда Италия была набита пифагорейцами, во власти которых находилась так называемая Великая Греция; поэтому некоторые даже утверждают, что пифагорейцем был и наш царь Нума Помпилий, который жил на много лет раньше са</w:t>
        <w:softHyphen/>
        <w:t>мого Пифагора и которого должно считать даже еще более замечательным уже потому, что он постиг мудрость устроения государства почти на два столетия раньше, чем греки догада</w:t>
        <w:softHyphen/>
        <w:t>лись о ее существовании. И, конечно, наше государство не по</w:t>
        <w:softHyphen/>
        <w:t>родило никого более славного, более влиятельного, более вы</w:t>
        <w:softHyphen/>
        <w:t>соко просвещенного, чем Публий Африкан, Гай Лелий и Луций Фурий, которые всегда открыто общались с образованнейшими людьми из Греции. Я и сам не раз от них слышал, как рады были и они и многие другие первые лица нашего общества, когда афиняне по 'важнейшим своим делам отправили в сенат послами знаменитейших философов того времени — Карнеада, Критолая и Диогена — и пока послы были в Риме, и сами эти мужи, да и многие другие были постоянными их слушателями-Поэтому, Антоний, я прямо изумляюсь, почему ты, имея таких</w:t>
      </w:r>
      <w:r>
        <w:rPr/>
        <w:t xml:space="preserve"> </w:t>
      </w:r>
      <w:r>
        <w:rPr>
          <w:rFonts w:eastAsia="Times New Roman"/>
          <w:color w:val="000000"/>
          <w:sz w:val="22"/>
          <w:szCs w:val="22"/>
        </w:rPr>
        <w:t>свидетелей, все-таки объявляешь настоящую войну философии, как какой-нибудь пакувиевский Зет.</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И не думаю!— сказал Антоний. — Просто я решил, как Неоптолем у Энния, что «философствовать помалу, не по</w:t>
        <w:softHyphen/>
        <w:t>многу надобно!»</w:t>
      </w:r>
    </w:p>
    <w:p>
      <w:pPr>
        <w:pStyle w:val="Normal"/>
        <w:shd w:fill="FFFFFF" w:val="clear"/>
        <w:autoSpaceDE w:val="false"/>
        <w:rPr/>
      </w:pPr>
      <w:r>
        <w:rPr>
          <w:rFonts w:eastAsia="Times New Roman"/>
          <w:color w:val="000000"/>
          <w:sz w:val="22"/>
          <w:szCs w:val="22"/>
        </w:rPr>
        <w:t>Но вот что я думаю и вот что хотел сказать: я не против этих занятий,</w:t>
      </w:r>
      <w:r>
        <w:rPr>
          <w:rFonts w:eastAsia="Times New Roman"/>
          <w:b/>
          <w:bCs/>
          <w:color w:val="000000"/>
          <w:sz w:val="22"/>
          <w:szCs w:val="22"/>
        </w:rPr>
        <w:t xml:space="preserve"> </w:t>
      </w:r>
      <w:r>
        <w:rPr>
          <w:rFonts w:eastAsia="Times New Roman"/>
          <w:color w:val="000000"/>
          <w:sz w:val="22"/>
          <w:szCs w:val="22"/>
        </w:rPr>
        <w:t>если знать в них меру; но считаю, что для ора</w:t>
        <w:softHyphen/>
        <w:t>тора невыгодно, когда судьи догадываются об этих его заня</w:t>
        <w:softHyphen/>
        <w:t>тиях и подозревают его в искусственных приемах, — это подры</w:t>
        <w:softHyphen/>
        <w:t>вает и</w:t>
      </w:r>
      <w:r>
        <w:rPr>
          <w:rFonts w:eastAsia="Times New Roman"/>
          <w:b/>
          <w:bCs/>
          <w:color w:val="000000"/>
          <w:sz w:val="22"/>
          <w:szCs w:val="22"/>
        </w:rPr>
        <w:t xml:space="preserve"> </w:t>
      </w:r>
      <w:r>
        <w:rPr>
          <w:rFonts w:eastAsia="Times New Roman"/>
          <w:color w:val="000000"/>
          <w:sz w:val="22"/>
          <w:szCs w:val="22"/>
        </w:rPr>
        <w:t>уважение к оратору и доверие к его речи.</w:t>
      </w:r>
    </w:p>
    <w:p>
      <w:pPr>
        <w:pStyle w:val="Normal"/>
        <w:shd w:fill="FFFFFF" w:val="clear"/>
        <w:autoSpaceDE w:val="false"/>
        <w:rPr/>
      </w:pPr>
      <w:r>
        <w:rPr>
          <w:b/>
          <w:bCs/>
          <w:color w:val="000000"/>
          <w:sz w:val="22"/>
          <w:szCs w:val="22"/>
        </w:rPr>
        <w:t>38.</w:t>
      </w:r>
      <w:r>
        <w:rPr>
          <w:color w:val="000000"/>
          <w:sz w:val="22"/>
          <w:szCs w:val="22"/>
        </w:rPr>
        <w:t xml:space="preserve"> </w:t>
      </w:r>
      <w:r>
        <w:rPr>
          <w:rFonts w:eastAsia="Times New Roman"/>
          <w:color w:val="000000"/>
          <w:sz w:val="22"/>
          <w:szCs w:val="22"/>
        </w:rPr>
        <w:t>Но чтобы вернуться к тому, от чего уклонилась наша речь, то известно ли тебе, что один из трех прославленных фи</w:t>
        <w:softHyphen/>
        <w:t>лософов, о прибытии которых в Рим ты упомянул, а именно — Диоген сам объявлял, что учит людей науке правильно рас</w:t>
        <w:softHyphen/>
        <w:t>суждать и различать истину и ложь — науке, которую он на</w:t>
        <w:softHyphen/>
        <w:t>зывал греческим словом «диалектика» ? Однако в этой науке, если только это наука, нет ни одного указания, как находить истину, но говорится только о том, каким образом вести рассуждение. Ибо каждое наше положительное или отрицательное суждение, если оно выражено простым предложением, диалек</w:t>
        <w:softHyphen/>
        <w:t>тики берутся определить как истинное или ложное, а если оно выражено предложением сложным и обстоятельственным, они определяют, правильно ли оговорены обстоятельства и соот</w:t>
        <w:softHyphen/>
        <w:t>ветствует ли истине вывод каждого умозаключения; в конце концов, они сами запутываются в своих тонкостях и в погоне за многим или приходят к тому, чего уже сами не способны распутать, или даже и то, что они уже начали было ткать  и</w:t>
      </w:r>
      <w:r>
        <w:rPr/>
        <w:t xml:space="preserve"> </w:t>
      </w:r>
      <w:r>
        <w:rPr>
          <w:rFonts w:eastAsia="Times New Roman"/>
          <w:color w:val="000000"/>
          <w:sz w:val="22"/>
          <w:szCs w:val="22"/>
        </w:rPr>
        <w:t>выткали, снова оказывается распущенным. Итак, твой стоик здесь нам ничем не помогает, потому что он не учит нас, как находить то, что нужно сказать; больше того, он нам даже мешает, так как приводит нас к таким положениям, которые сам признает неразрешимыми, и так как предлагает нам род речи не ясный, не льющийся и плавный, но скудный, сухой, , рубленый и дробный. Если кто и одобрит этот род речи, то, одобрит его не для оратора! Оратору он заведомо не годится: ведь наше-то слово должно доходить до ушей толпы, должно пленять и увлекать сердца, должно предлагать такие доказательства, которые взвешиваются не на весах золотых дел мас</w:t>
        <w:softHyphen/>
        <w:t>тера, а как бы на рыночном безмене. Поэтому мы целиком от</w:t>
        <w:softHyphen/>
        <w:t>вергаем всю эту науку, чересчур немую при выдумывании до</w:t>
        <w:softHyphen/>
        <w:t xml:space="preserve">казательств и чересчур болтливую при </w:t>
      </w:r>
      <w:r>
        <w:rPr>
          <w:rFonts w:eastAsia="Times New Roman"/>
          <w:i/>
          <w:iCs/>
          <w:color w:val="000000"/>
          <w:sz w:val="22"/>
          <w:szCs w:val="22"/>
        </w:rPr>
        <w:t xml:space="preserve">их </w:t>
      </w:r>
      <w:r>
        <w:rPr>
          <w:rFonts w:eastAsia="Times New Roman"/>
          <w:color w:val="000000"/>
          <w:sz w:val="22"/>
          <w:szCs w:val="22"/>
        </w:rPr>
        <w:t>обсуждении.</w:t>
      </w:r>
    </w:p>
    <w:p>
      <w:pPr>
        <w:pStyle w:val="Normal"/>
        <w:shd w:fill="FFFFFF" w:val="clear"/>
        <w:autoSpaceDE w:val="false"/>
        <w:rPr/>
      </w:pPr>
      <w:r>
        <w:rPr>
          <w:rFonts w:eastAsia="Times New Roman"/>
          <w:color w:val="000000"/>
          <w:sz w:val="22"/>
          <w:szCs w:val="22"/>
        </w:rPr>
        <w:t>А вот твой Критолай, который, как ты упоминал, прибыл вместе с Диогеном, я думаю, мог бы больше принести пользы нашему теперешнему занятию. Он ведь был последователем твоего Аристотеля, от положений которого, по-твоему, я и не очень отклоняюсь. А из Аристотеля я читал и ту книгу, в ко</w:t>
        <w:softHyphen/>
        <w:t>торой он изложил, что писали о науке слова его предшествен</w:t>
        <w:softHyphen/>
        <w:t>ники, читал и те книги, в которых он сам высказался об этой Науке; поэтому я вижу, чем отличается он от нынешних записных наставников красноречия: Аристотель и на науку слова, которую он считал ниже себя, взглянул с той же проницательностью, с какою он прозрел сущность всего существующего; а вторые, взявшись возделывать одно лишь это поле и ограничив себя разработкой одной лишь этой отрасли, об</w:t>
        <w:softHyphen/>
        <w:t>наружили меньше ясности мысли, но больше опытности и ста</w:t>
        <w:softHyphen/>
        <w:t>рания.</w:t>
      </w:r>
    </w:p>
    <w:p>
      <w:pPr>
        <w:pStyle w:val="Normal"/>
        <w:shd w:fill="FFFFFF" w:val="clear"/>
        <w:autoSpaceDE w:val="false"/>
        <w:rPr>
          <w:rFonts w:eastAsia="Times New Roman"/>
          <w:color w:val="000000"/>
          <w:sz w:val="22"/>
          <w:szCs w:val="22"/>
        </w:rPr>
      </w:pPr>
      <w:r>
        <w:rPr>
          <w:rFonts w:eastAsia="Times New Roman"/>
          <w:color w:val="000000"/>
          <w:sz w:val="22"/>
          <w:szCs w:val="22"/>
        </w:rPr>
        <w:t>Наконец, Карнеад с его прямо-таки непостижимой мощью и разнообразием речи должен быть для нас желанным образ</w:t>
        <w:softHyphen/>
        <w:t>цом: ведь не было случая, чтобы он в знаменитых своих рас</w:t>
        <w:softHyphen/>
        <w:t>суждениях отстаивал дело — и не убедил, оспаривал дело — и не опроверг. А это даже больше, чем требования тех, которые этот предмет преподают и ему обучают.</w:t>
      </w:r>
    </w:p>
    <w:p>
      <w:pPr>
        <w:pStyle w:val="Normal"/>
        <w:shd w:fill="FFFFFF" w:val="clear"/>
        <w:autoSpaceDE w:val="false"/>
        <w:rPr/>
      </w:pPr>
      <w:r>
        <w:rPr>
          <w:rFonts w:eastAsia="Times New Roman"/>
          <w:b/>
          <w:bCs/>
          <w:color w:val="000000"/>
          <w:sz w:val="22"/>
          <w:szCs w:val="22"/>
        </w:rPr>
        <w:t>[Разработка доводов: окончание.] 39.</w:t>
      </w:r>
      <w:r>
        <w:rPr>
          <w:rFonts w:eastAsia="Times New Roman"/>
          <w:color w:val="000000"/>
          <w:sz w:val="22"/>
          <w:szCs w:val="22"/>
        </w:rPr>
        <w:t>— Если бы мне нужно было подготовить к ораторской деятельности человека, совершенно неразвитого, то я без спора бы вверил его этим неутомимым наставникам, которые день и ночь без перерыва бьют в одну и ту же наковальню, которые, как кормилицы де</w:t>
        <w:softHyphen/>
        <w:t>тям, все вкладывают прямо в рот, раскрошивши на малейшие кусочки и мелко-намелко разжевавши. Но если бы я имел дело с человеком, уже получившим достойное образование, не ли</w:t>
        <w:softHyphen/>
        <w:t>шенным опытности и от природы способным и сообразитель</w:t>
        <w:softHyphen/>
        <w:t>ным, то я прямо поместил бы его не в какую-нибудь стоячую водицу, а к самому истоку мощно рвущейся реки — к тому наставнику, который бы разом указал, пояснил, определил ему все места, где гнездятся любые доводы.</w:t>
      </w:r>
    </w:p>
    <w:p>
      <w:pPr>
        <w:pStyle w:val="Normal"/>
        <w:shd w:fill="FFFFFF" w:val="clear"/>
        <w:autoSpaceDE w:val="false"/>
        <w:rPr/>
      </w:pPr>
      <w:r>
        <w:rPr>
          <w:rFonts w:eastAsia="Times New Roman"/>
          <w:color w:val="000000"/>
          <w:sz w:val="22"/>
          <w:szCs w:val="22"/>
        </w:rPr>
        <w:t>Может ли что-нибудь затруднить человека, если он понял, что все средства, служащие в речи для утверждения и опро</w:t>
        <w:softHyphen/>
        <w:t>вержения, берутся или из самой сущности дела, или со стороны? Из сущности дела, когда берется предмет в целом, или часть его, или название его, или что угодно к нему относящееся; со сто</w:t>
        <w:softHyphen/>
        <w:t>роны, — когда подбирается то, что вне предмета и не связано 164 с существом его. Если предмет берется в целом, то его общий смысл  должен  быть   раскрыт   в   определении,   например,   так: «Если величие есть достоинство и честь государства, его ума</w:t>
        <w:softHyphen/>
        <w:t>лил тот, кто предал войско врагам римского народа, а не тот, кто  сделавшего  это  предал   власти   римского   народа».   Если берется   часть   предмета,   то   смысл   раскрывается   с   помощью разделения,  например  так:   «Для  блага республики  надо было или  повиноваться  сенату,   или  учредить  другой  законодатель</w:t>
        <w:softHyphen/>
        <w:t>ный совет, или действовать по своему усмотрению;  учреждать другой   совет   было   бы   высокомерно,   действовать   по   своему усмотрению — дерзко;   поэтому  надо  было  следовать  решению сената». Если берется название предмета, то надо рассуждать, как Карбон:  «Если консул есть советник, дающий советы отечеству, то что, как не это, сделал Опимий!»  Если же берется что-то еще относящееся к предмету, то кладезей и источников доказательств  здесь  будет  великое  множество.  Ибо  мы  будем подыскивать   и   подходящие   случаи,   и   родовые,   и   видовые, и сходные, и отличные, и противоположные, и соотносительные, и соответственные, и как бы предшествующие, и противореча</w:t>
        <w:softHyphen/>
        <w:t>щие, исследуем причинную связь вещей и возникающие из причин следствия, будем подыскивать примеры и более важные, и равноценные, и менее важные.</w:t>
      </w:r>
    </w:p>
    <w:p>
      <w:pPr>
        <w:pStyle w:val="Normal"/>
        <w:shd w:fill="FFFFFF" w:val="clear"/>
        <w:autoSpaceDE w:val="false"/>
        <w:rPr/>
      </w:pPr>
      <w:r>
        <w:rPr>
          <w:rFonts w:eastAsia="Times New Roman"/>
          <w:b/>
          <w:bCs/>
          <w:color w:val="000000"/>
          <w:sz w:val="22"/>
          <w:szCs w:val="22"/>
        </w:rPr>
        <w:t>40.</w:t>
      </w:r>
      <w:r>
        <w:rPr>
          <w:rFonts w:eastAsia="Times New Roman"/>
          <w:color w:val="000000"/>
          <w:sz w:val="22"/>
          <w:szCs w:val="22"/>
        </w:rPr>
        <w:t xml:space="preserve"> Из подходящих случаев выводятся доказательства по такому образцу: «Если благочестие заслуживает величай</w:t>
        <w:softHyphen/>
        <w:t>шей похвалы, вы должны быть потрясены столь благочестивою скорбью Квинта Метелла». А из родовых по такому: «Если должностные   лица   обязаны   повиноваться   римскому   народу, почему ты обвиняешь Норбана, который, будучи трибуном, подчинялся воле народа?» А из видовых так: «Если мы должны дорожить теми, кто заботится о государстве, то в пер</w:t>
        <w:softHyphen/>
        <w:t>вую очередь мы должны дорожить, конечно, полководцами, благодаря заботам, доблести и отваге которых блюдется и наше благополучие и достоинство власти». А из сходства: «Если дикие звери любят своих детенышей, с какою же нежностью должны  относиться  к  своим  детям  мы?»   А  вот  из  отличия: «Если варвары живут сегодняшним днем, мы должны прини</w:t>
        <w:softHyphen/>
        <w:t>мать во внимание вечность». И в том и в другом роде примеры сходства и отличия берутся из чужих действий, слов или слу</w:t>
        <w:softHyphen/>
        <w:t>чаев, и часто приходится обращаться к выдумкам. Теперь из противоположности:  «Если Гракх поступил нечестиво, Опимий поступил достойно». Из соотносительности:  «Если он был за</w:t>
        <w:softHyphen/>
        <w:t>колот, и ты, его враг, был захвачен на этом самом месте с ок</w:t>
        <w:softHyphen/>
        <w:t>ровавленным мечом, и никто, кроме тебя, не был там замечен, и никто не был причинен, и ты всегда необуздан, как же можно нам сомневаться в  преступлении?»  Из  соответствия,  из  пред</w:t>
        <w:softHyphen/>
        <w:t>шествования и из противоречия, как в свое время юный Красс: «Если ты, Карбон, защищал Опимия, то не поэтому судья бу</w:t>
        <w:softHyphen/>
        <w:t>дет   считать   тебя   благонамеренным   гражданином.   Ты   явно притворствовал   и  на    что-то    рассчитывал,    раз    постоянно в своих выступлениях оплакивал смерть Тиберия Гракха, раз, был соучастником убийства Публия Африкана, раз ты в бытность трибуном предложил этот свой закон, раз ты всегда расходился с людьми достойными». Из причинной связи вещей так: «Если вы хотите уничтожить корыстолюбие, следует уничтожить мать его — роскошь». А по следствиям из причин:   «Если  мы  пользуемся  государственной  казной  и  для военных нужд и для мирного процветания, позаботимся о на</w:t>
        <w:softHyphen/>
        <w:t>логах». А при сопоставлении более важного, менее важного и Равноценного примеры будут такие. Для более важного: «Если Доброе имя важнее богатства, а денег так усиленно добиваются, то насколько же усиленнее следует добиваться славы!» Для менее важного:</w:t>
      </w:r>
    </w:p>
    <w:p>
      <w:pPr>
        <w:pStyle w:val="Normal"/>
        <w:shd w:fill="FFFFFF" w:val="clear"/>
        <w:autoSpaceDE w:val="false"/>
        <w:rPr>
          <w:rFonts w:eastAsia="Times New Roman"/>
          <w:color w:val="000000"/>
          <w:sz w:val="22"/>
          <w:szCs w:val="22"/>
        </w:rPr>
      </w:pPr>
      <w:r>
        <w:rPr>
          <w:rFonts w:eastAsia="Times New Roman"/>
          <w:color w:val="000000"/>
          <w:sz w:val="22"/>
          <w:szCs w:val="22"/>
        </w:rPr>
        <w:t>«Едва знакомый с не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Он к сердцу принял смерть ее! А будь влюблен? </w:t>
      </w:r>
    </w:p>
    <w:p>
      <w:pPr>
        <w:pStyle w:val="Normal"/>
        <w:shd w:fill="FFFFFF" w:val="clear"/>
        <w:autoSpaceDE w:val="false"/>
        <w:rPr/>
      </w:pPr>
      <w:r>
        <w:rPr>
          <w:rFonts w:eastAsia="Times New Roman"/>
          <w:color w:val="000000"/>
          <w:sz w:val="22"/>
          <w:szCs w:val="22"/>
        </w:rPr>
        <w:t xml:space="preserve">Так как же будет плакать об отце, обо мне!»                                                  </w:t>
      </w:r>
    </w:p>
    <w:p>
      <w:pPr>
        <w:pStyle w:val="Normal"/>
        <w:shd w:fill="FFFFFF" w:val="clear"/>
        <w:autoSpaceDE w:val="false"/>
        <w:rPr/>
      </w:pPr>
      <w:r>
        <w:rPr>
          <w:rFonts w:eastAsia="Times New Roman"/>
          <w:color w:val="000000"/>
          <w:sz w:val="22"/>
          <w:szCs w:val="22"/>
        </w:rPr>
        <w:t>Для равноценного:   «И хищение и растрата денег во вред государству — одинаково преступление».</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А извне берется то, что основано не на существе предмета, а   на   сторонних   обстоятельствах:   «Это   правда — так   говорит Квинт     Лутаций». — «Это     ложь — под     пыткой     он     пр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нался». — «Этому   приходится   верить — прочти    документы».</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О всем этом роде доказательств я уже говорил раньше. </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41.</w:t>
      </w:r>
      <w:r>
        <w:rPr>
          <w:rFonts w:eastAsia="Times New Roman"/>
          <w:color w:val="000000"/>
          <w:sz w:val="22"/>
          <w:szCs w:val="22"/>
        </w:rPr>
        <w:t xml:space="preserve"> Я постарался быть здесь как можно более кратким. Ибо, как если бы я хотел кому-нибудь указать на зарытое во многих местах золото, мне было бы достаточно указать знаки и приметы этих мест, по которым он сам будет копать и сам отыщет все,  что -хочет,   почти  без  труда  и   без  всякой  ошибки, — так я хотел показать нуждающемуся все доказательства, а остальное само отыщется путем заботливого размышления. А какого рода доказательства  подходят  для каждого  рода  дел,  это ре</w:t>
        <w:softHyphen/>
        <w:t>шают   не   предписания   утонченной   науки,   а   самый   обычный здравый смысл. Ведь мы сейчас не излагаем какую-то особен</w:t>
        <w:softHyphen/>
        <w:t>ную  науку  слова,  а  только  даем  ученейшим  людям  кое-какие советы,   основанные   на   нашем   собственном   опыте.   Так   вот, если  запечатлеть  в уме эти  источники доказательств  и  вызы</w:t>
        <w:softHyphen/>
        <w:t>вать  их  в  памяти  всякий  раз,  как  придется  о чем-либо  гово</w:t>
        <w:softHyphen/>
        <w:t>рить, то от оратора уже ничто не ускользнет — не только в судебных прениях, но и  в какой  бы то ни было речи.  Если же ему удастся показаться таким,  каким он хочет,  и удастся так захватить  своих  слушателей,  чтобы  вести  или  нести  их,  куда он хочет, — тогда и подавно ему ничего больше не потребуется для его красноречия.</w:t>
      </w:r>
    </w:p>
    <w:p>
      <w:pPr>
        <w:pStyle w:val="Normal"/>
        <w:shd w:fill="FFFFFF" w:val="clear"/>
        <w:autoSpaceDE w:val="false"/>
        <w:rPr>
          <w:rFonts w:eastAsia="Times New Roman"/>
          <w:color w:val="000000"/>
          <w:sz w:val="22"/>
          <w:szCs w:val="22"/>
        </w:rPr>
      </w:pPr>
      <w:r>
        <w:rPr>
          <w:rFonts w:eastAsia="Times New Roman"/>
          <w:color w:val="000000"/>
          <w:sz w:val="22"/>
          <w:szCs w:val="22"/>
        </w:rPr>
        <w:t>Кроме того, мы видим, что никак не достаточно найти, что ты будешь говорить, если ты не можешь разработать то, что нашел. Разработка должна быть разнообразна, дабы слушаю</w:t>
        <w:softHyphen/>
        <w:t>щий не заподозрил в ней искусственных приемов и не пресы</w:t>
        <w:softHyphen/>
        <w:t>тился ее однообразием. Следует высказать свое предложение  и показать его основания; заключение иногда надо выводить из тех же самых источников к другим. Часто бывает выгоднее вовсе не высказывать предложения, а делать его очевидным, приводя самые доводы для него. Если прибегаешь к сопостав</w:t>
        <w:softHyphen/>
        <w:t>лению, сначала надо обосновать сопоставляемое, а затем пе</w:t>
        <w:softHyphen/>
        <w:t>рейти от него к предмету обсуждения. Переходы между дока</w:t>
        <w:softHyphen/>
        <w:t>зательствами надо по большей части скрывать, не давая воз</w:t>
        <w:softHyphen/>
        <w:t>можности их пересчитать, чтобы они были по существу раз</w:t>
        <w:softHyphen/>
        <w:t>дельными, а в твоих словах казались слитными.</w:t>
      </w:r>
    </w:p>
    <w:p>
      <w:pPr>
        <w:pStyle w:val="Normal"/>
        <w:shd w:fill="FFFFFF" w:val="clear"/>
        <w:autoSpaceDE w:val="false"/>
        <w:rPr/>
      </w:pPr>
      <w:r>
        <w:rPr>
          <w:rFonts w:eastAsia="Times New Roman"/>
          <w:b/>
          <w:bCs/>
          <w:color w:val="000000"/>
          <w:sz w:val="22"/>
          <w:szCs w:val="22"/>
        </w:rPr>
        <w:t>[Услаждение.] 42.</w:t>
      </w:r>
      <w:r>
        <w:rPr>
          <w:rFonts w:eastAsia="Times New Roman"/>
          <w:color w:val="000000"/>
          <w:sz w:val="22"/>
          <w:szCs w:val="22"/>
        </w:rPr>
        <w:t xml:space="preserve"> Я это пробегаю точно как наспех, как недоучка перед учеными, чтобы перейти, наконец, к более важному. Ибо, Катул, для оратора ничего нет более важного при произнесении речи, чем расположить к себе слушателя и так его возбудить, чтобы он был руководим больше неким душевным порывом и волнением, чем советом и разумом. Люди ведь гораздо чаще руководствуются в своих решениях ненавистью, или любовью, или пристрастием, или гневом, или</w:t>
      </w:r>
    </w:p>
    <w:p>
      <w:pPr>
        <w:pStyle w:val="Normal"/>
        <w:shd w:fill="FFFFFF" w:val="clear"/>
        <w:autoSpaceDE w:val="false"/>
        <w:rPr>
          <w:rFonts w:eastAsia="Times New Roman"/>
          <w:color w:val="000000"/>
          <w:sz w:val="22"/>
          <w:szCs w:val="22"/>
        </w:rPr>
      </w:pPr>
      <w:r>
        <w:rPr>
          <w:rFonts w:eastAsia="Times New Roman"/>
          <w:color w:val="000000"/>
          <w:sz w:val="22"/>
          <w:szCs w:val="22"/>
        </w:rPr>
        <w:t>горем, или радостью, или надеждой, или боязнью, или заблуж</w:t>
        <w:softHyphen/>
        <w:t>дением, или другим каким-либо душевным движением, чем спра</w:t>
        <w:softHyphen/>
        <w:t>ведливостью,   или   предписанием,   или   каким-нибудь   правовым      установлением,     или     судебным     решением,     или     законам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оэтому, если вы ничего против не имеете, перейдем к этом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Мне  кажется, — сказал  Катул, — в  твоем   рассуждении, Антоний,  все еще недостает кое-чего,  что  следовало бы разъ</w:t>
        <w:softHyphen/>
        <w:t>яснить прежде, чем обращаться к тому, к чему, по твоим сло</w:t>
        <w:softHyphen/>
        <w:t>вам, ты стремишьс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Чего же это? — спросил тот.</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Какой порядок, — сказал Катул, — и какое расположение доказательств  ты  считаешь  лучшим?   Ведь  именно  в  этом  ты всегда мне казался прямо бого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Какой же я тут бог,   Катул! — воскликнул   Антоний.— Честное  слово,   не  скажи   этого  ты,   никогда  мне   это  и   в  го</w:t>
        <w:softHyphen/>
        <w:t>лову бы не пришло! Можешь быть уверен, если мне тут и уда</w:t>
        <w:softHyphen/>
        <w:t>стся  иной  раз,  по-видимому, добиться  успеха, то лишь  благо</w:t>
        <w:softHyphen/>
        <w:t>даря навыку или, скорее, случаю. Я согласен, что этот раздел, мимо  которого   я   по  незнакомству  прошел,   как  чужой,   имеет такое значение в речи, что вернее всех других ведет к победе; и  все-таки,  по-моему,  ты раньше  времени  потребовал  от  меня рассмотрения      порядка       и  расположения      доказательств.</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Вот  если  бы  я  основывал  всю  силу  оратора  только  на  дока</w:t>
        <w:softHyphen/>
        <w:t>зательствах и на прямой убедительности дела, тогда и впрямь было   бы   своевременно  сказать   что-нибудь  об   их   порядке   и размещении, но так как из трех вещей, о которых я соби</w:t>
        <w:softHyphen/>
        <w:t>рался говорить, я сказал пока только об одной, то сперва я скажу о двух остальных, а потом можно будет перейти и к вопросу о расположении речи в целом.</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43.</w:t>
      </w:r>
      <w:r>
        <w:rPr>
          <w:rFonts w:eastAsia="Times New Roman"/>
          <w:color w:val="000000"/>
          <w:sz w:val="22"/>
          <w:szCs w:val="22"/>
        </w:rPr>
        <w:t xml:space="preserve"> Итак, чтобы добиться успеха, очень важно представить в   хорошем   свете   образ   мыслей,   поведение   и   жизнь   ведущих дело и их подзащитных, а равно и представить в дурном свете их противников, чтобы привлечь как можно больше благосклон</w:t>
        <w:softHyphen/>
        <w:t>ности  судей,   как  к  оратору,  так   и   к   подзащитному.    Благо</w:t>
        <w:softHyphen/>
        <w:t>склонность   же   снискивается   достоинством   человека,   его   под</w:t>
        <w:softHyphen/>
        <w:t>вигами  и  безупречной  жизнью;   все  эти  качества  легче  возве</w:t>
        <w:softHyphen/>
        <w:t>личить,   если    они    имеются,    чем    выдумать,    если    их    нет. Но оратору приходят на помощь еще мягкость  голоса, скром</w:t>
        <w:softHyphen/>
        <w:t>ное   выражение   лица,   ласковость   речи;   если   же   приходится выступать   более   резко,   надо    показать,    что    ты    принужден Делать   это   против   воли.   Весьма   полезно   бывает    изъявить признаки     добродушия,     благородства,    кротости,    почтитель</w:t>
        <w:softHyphen/>
        <w:t>ности,   отсутствия   жадности   и   корыстолюбия;    все   эти   при</w:t>
        <w:softHyphen/>
        <w:t>меты человека честного и не заносчивого, не резкого, не свое</w:t>
        <w:softHyphen/>
        <w:t>нравного, не вздорного и не придирчивого очень способствуют благоволению к  нему  и  отвращают  от  тех,  кто  этими  качествами не  отличается.   Поэтому  противникам   надо   приписывать противоположные свойства. Но все подобного рода речи будут хороши для таких дел, в которых не приходится воспламенять судью резкой и пылкой стремительностью. Ведь отнюдь не всегда требуется сильная речь, но часто спокойная, сдержанная и мягкая, наиболее выгодная для ответчиков. (А «ответ</w:t>
        <w:softHyphen/>
        <w:t>чиками» я называю не только обвиняемых, но и всех, кто ответствен за судебное дело; так ведь говорилось в старину.) Изобразите ваших ответчиков справедливыми, безупречными, добросовестными, скромными, терпеливо сносящими обиды, — и это произведет изумительное действие. Даже если об этом будет сказано только во вступлении или в заключении речи, но проникновенно и с чувством, то часто этот рассказ оказы</w:t>
        <w:softHyphen/>
        <w:t>вается сильнее самого разбора дела. Обдуманная и с чувством произнесенная речь достигает такой силы, что как бы живо</w:t>
        <w:softHyphen/>
        <w:t>писует нравственный облик оратора. Ведь именно подбор мыслей и подбор выражений в связи с мягким исполнением, обнаруживающим добродушие, показывает оратора человеком честным, благовоспитанным и благонамеренным.</w:t>
      </w:r>
    </w:p>
    <w:p>
      <w:pPr>
        <w:pStyle w:val="Normal"/>
        <w:shd w:fill="FFFFFF" w:val="clear"/>
        <w:autoSpaceDE w:val="false"/>
        <w:rPr/>
      </w:pPr>
      <w:r>
        <w:rPr>
          <w:rFonts w:eastAsia="Times New Roman"/>
          <w:b/>
          <w:bCs/>
          <w:color w:val="000000"/>
          <w:sz w:val="22"/>
          <w:szCs w:val="22"/>
        </w:rPr>
        <w:t>[Волнение.] 44.</w:t>
      </w:r>
      <w:r>
        <w:rPr>
          <w:rFonts w:eastAsia="Times New Roman"/>
          <w:color w:val="000000"/>
          <w:sz w:val="22"/>
          <w:szCs w:val="22"/>
        </w:rPr>
        <w:t xml:space="preserve"> Но есть и другой способ речи, смежный с этим, но не сходный с ним: он по-иному волнует судей, внушая им или ненависть, или любовь, или неприязнь, или  сочувствие, или боязнь, или надежду, или влечение, или отвращение, или радость, или печаль, или жалость, или месть,  или  иные чувства,  близкие  и подобные этим  и  другим таким же. При этом, конечно, желательно, чтобы судьи уже и сами подходили к делу с тем душевным настроением, на кото</w:t>
        <w:softHyphen/>
        <w:t>рое  рассчитывает   оратор.   Потому  что,   как   говорится,   легче подогнать   бегущего,    чем    сдвинуть    с    места неподвижного. Если  же такого  настроения  не  будет  или  оно  будет слишком неопределенным, тогда оратор должен действовать подобно старательному врачу, который, прежде чем дать больному ле</w:t>
        <w:softHyphen/>
        <w:t>карство, изучит не только его болезнь, но и привычки его  здоровья и природу его тела. Так вот и я, когда берусь в сом</w:t>
        <w:softHyphen/>
        <w:t>нительном и тяжелом деле прощупывать настроение судей, то все свои силы ума и мысли обращаю на то, чтобы как можно тоньше разнюхать, что они чувствуют, что они думают, чего ждут, чего хотят и   к   чему   их   легче   всего   будет   склонить</w:t>
      </w:r>
    </w:p>
    <w:p>
      <w:pPr>
        <w:pStyle w:val="Normal"/>
        <w:shd w:fill="FFFFFF" w:val="clear"/>
        <w:autoSpaceDE w:val="false"/>
        <w:rPr/>
      </w:pPr>
      <w:r>
        <w:rPr>
          <w:rFonts w:eastAsia="Times New Roman"/>
          <w:color w:val="000000"/>
          <w:sz w:val="22"/>
          <w:szCs w:val="22"/>
        </w:rPr>
        <w:t>речью.  Если они поддаются  и, как я сказал, сами уже смотрят туда, куда  мы  их подгоняем,  тогда я  беру,  что дают, и поворачиваю паруса в ту сторону, откуда хоть сколько-нибудь чувствуется  попутный  ветер.  Если  же  судья  беспристрастен и спокоен,   бывает  потруднее:   все   приходится   вызывать   речью  даже   наперекор   характеру   судьи.   Но   такой   силой   обладает    по справедливому слову славного поэта, покоряющая души, миром правящая речь,</w:t>
      </w:r>
    </w:p>
    <w:p>
      <w:pPr>
        <w:pStyle w:val="Normal"/>
        <w:shd w:fill="FFFFFF" w:val="clear"/>
        <w:autoSpaceDE w:val="false"/>
        <w:rPr/>
      </w:pPr>
      <w:r>
        <w:rPr>
          <w:rFonts w:eastAsia="Times New Roman"/>
          <w:color w:val="000000"/>
          <w:sz w:val="22"/>
          <w:szCs w:val="22"/>
        </w:rPr>
        <w:t>что   она   способна   не   только   поддержать   благосклонного, склонить нерешительного, но даже, подобно хорошему и храброму    полководцу,    пленить    сопротивляющегося    противника.</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b/>
          <w:bCs/>
          <w:color w:val="000000"/>
          <w:sz w:val="22"/>
          <w:szCs w:val="22"/>
        </w:rPr>
        <w:t>45.</w:t>
      </w:r>
      <w:r>
        <w:rPr>
          <w:rFonts w:eastAsia="Times New Roman"/>
          <w:color w:val="000000"/>
          <w:sz w:val="22"/>
          <w:szCs w:val="22"/>
        </w:rPr>
        <w:t xml:space="preserve"> Вот чего от меня сейчас в   шутку требовал Красс, уве</w:t>
        <w:softHyphen/>
        <w:t>ряя, будто у меня это получается  божественно,  и  расхваливая мои будто бы блестящие выступления и в деле Мания Аквилия, и в деле Гая Норбана, и в некоторых других. Но когда ты  сам,  Красе,  обращаешься  к  этим  приемам  в  твоих  судеб</w:t>
        <w:softHyphen/>
        <w:t>ных  речах,  тогда,  клянусь  тебе,   я   неизменно  полон  трепета. Такая сила,  такой  порыв, такая  скорбь  видна у тебя  в гла</w:t>
        <w:softHyphen/>
        <w:t>зах,   в   лице,   в   движениях  даже,   в   этом   твоем   указательном пальце; такой у тебя поток самых веских и великолепных слов, такие здравые, такие меткие, такие свежие мысли, такие сво</w:t>
        <w:softHyphen/>
        <w:t xml:space="preserve">бодные  от   ребяческих   прикрас,   что,   на   мой   взгляд,   ты   не только судью воспламеняешь, но и сам пылаешь. </w:t>
      </w:r>
    </w:p>
    <w:p>
      <w:pPr>
        <w:pStyle w:val="Normal"/>
        <w:shd w:fill="FFFFFF" w:val="clear"/>
        <w:autoSpaceDE w:val="false"/>
        <w:rPr/>
      </w:pPr>
      <w:r>
        <w:rPr>
          <w:rFonts w:eastAsia="Times New Roman"/>
          <w:color w:val="000000"/>
          <w:sz w:val="22"/>
          <w:szCs w:val="22"/>
        </w:rPr>
        <w:t>Да и невозможно вызвать у слушающего ни скорби, ни не</w:t>
        <w:softHyphen/>
        <w:t>нависти,  ни неприязни, ни страха,  ни слез состраданья,  если все эти чувства, какие оратор стремится вызвать у судьи, не будут  выражены  или,  лучше  сказать,  выжжены  в  его  собст</w:t>
        <w:softHyphen/>
        <w:t>венном лице.  Если бы скорбь  нам пришлось выражать неис</w:t>
        <w:softHyphen/>
        <w:t>тинную, если бы в речи нашей не было ничего, кроме лжи и лицемерного   притворства,— тогда,   пожалуй,   от   нас   потребовалось  бы   еще   больше  мастерства.   К   счастью,   это   не   так. Я уж не знаю, Красс, как у тебя и как у других;  что же до  меня, то ;мне нет никакой нужды лгать перед умными людьми и лучшими  моими друзьями:   клянусь  вам,  что я  никогда не пробовал вызвать у судей своим словом скорбь, или сострада</w:t>
        <w:softHyphen/>
        <w:t>ние, или неприязнь, или ненависть без того, чтобы самому не волноваться  теми  самыми  чувствами,  какие  я   желал  им   внушить.  Да  и,  право,   нелегко  заставить  судью  разгневаться  на того, на кого тебе нужно, если покажется, что ты сам к нему равнодушен;   нелегко  заставить  судью   ненавидеть   того,   кого  тебе нужно, если судья не увидит, что ты сам пылаешь ненавистью;   нельзя   будет  довести   судью   и  до  сострадания,   если ты  не  явишь  ему  признаков  твоей  скорби  словами,  мыслями, голосом,  выражением  лица  и,  наконец,  рыданием.  Нет  такого       горючего  вещества,  чтобы  загореться   без  огня;   нет  и  такого ума, чтобы  он загорался от силы твоей речи, если ты сам не предстанешь перед ним, горя и пылая.</w:t>
      </w:r>
    </w:p>
    <w:p>
      <w:pPr>
        <w:pStyle w:val="Normal"/>
        <w:shd w:fill="FFFFFF" w:val="clear"/>
        <w:autoSpaceDE w:val="false"/>
        <w:rPr/>
      </w:pPr>
      <w:r>
        <w:rPr>
          <w:rFonts w:eastAsia="Times New Roman"/>
          <w:b/>
          <w:bCs/>
          <w:color w:val="000000"/>
          <w:sz w:val="22"/>
          <w:szCs w:val="22"/>
        </w:rPr>
        <w:t>46.</w:t>
      </w:r>
      <w:r>
        <w:rPr>
          <w:rFonts w:eastAsia="Times New Roman"/>
          <w:color w:val="000000"/>
          <w:sz w:val="22"/>
          <w:szCs w:val="22"/>
        </w:rPr>
        <w:t xml:space="preserve"> И пусть не кажется необычайным и удивительным, что человек столько раз ощущает гнев, скорбь, всевозможные ду</w:t>
        <w:softHyphen/>
        <w:t>шевные движения, да еще в чужих делах; такова уж сама сила тех мыслей и тех предметов, которые предстоит развить и разработать в речи так, что нет даже надобности в притворстве и обмане. Речь, которой оратор стремится возбудить других, по природе своей возбуждает его самого даже больше, чем любого из слушателей. Не надо удивляться и тому, что это происходит в разгаре дел в судах, при опасностях друзей, при стечении народа, в обществе, на форуме, когда под вопросом не только наше дарование (это еще было бы ничего, хотя и тут надо быть начеку, раз уж ты вызвался на такое, что не каждому под силу), но под вопросом наша честь, наш долг, наше усердие — все те высокие чувства, которые не позво</w:t>
        <w:softHyphen/>
        <w:t>ляют даже самых чужих людей считать чужими, если они нам вверились и если мы сами хотим считаться людьми добропорядочными. А чтобы это в нас не показалось, говорю я, удивительным, я спрошу: что может быть более вымышленным чем стихи, чем сцена, чем драма? Однако и здесь я сам часто видел, как из-за маски, казалось, пылали глаза актера, произ</w:t>
        <w:softHyphen/>
        <w:t>носящего эти трагические стихи:</w:t>
      </w:r>
    </w:p>
    <w:p>
      <w:pPr>
        <w:pStyle w:val="Normal"/>
        <w:shd w:fill="FFFFFF" w:val="clear"/>
        <w:autoSpaceDE w:val="false"/>
        <w:rPr/>
      </w:pPr>
      <w:r>
        <w:rPr>
          <w:rFonts w:eastAsia="Times New Roman"/>
          <w:color w:val="000000"/>
          <w:sz w:val="22"/>
          <w:szCs w:val="22"/>
        </w:rPr>
        <w:t>Ты посмел, его покинув, сам ступить на Саламин?</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в лицо отца глядишь ты?</w:t>
      </w:r>
    </w:p>
    <w:p>
      <w:pPr>
        <w:pStyle w:val="Normal"/>
        <w:shd w:fill="FFFFFF" w:val="clear"/>
        <w:autoSpaceDE w:val="false"/>
        <w:rPr/>
      </w:pPr>
      <w:r>
        <w:rPr>
          <w:rFonts w:eastAsia="Times New Roman"/>
          <w:color w:val="000000"/>
          <w:sz w:val="22"/>
          <w:szCs w:val="22"/>
        </w:rPr>
        <w:t>Это слово «лицо» произносил он так, что всякий раз мне так и   виделся  Теламон,   разгневанный   и  вне  себя   от  печали  по сыне. А когда тот же актер менял свой голос на жалобный:</w:t>
      </w:r>
    </w:p>
    <w:p>
      <w:pPr>
        <w:pStyle w:val="Normal"/>
        <w:shd w:fill="FFFFFF" w:val="clear"/>
        <w:autoSpaceDE w:val="false"/>
        <w:rPr>
          <w:rFonts w:eastAsia="Times New Roman"/>
          <w:color w:val="000000"/>
          <w:sz w:val="22"/>
          <w:szCs w:val="22"/>
        </w:rPr>
      </w:pPr>
      <w:r>
        <w:rPr>
          <w:rFonts w:eastAsia="Times New Roman"/>
          <w:color w:val="000000"/>
          <w:sz w:val="22"/>
          <w:szCs w:val="22"/>
        </w:rPr>
        <w:t>Старика бездетного</w:t>
      </w:r>
    </w:p>
    <w:p>
      <w:pPr>
        <w:pStyle w:val="Normal"/>
        <w:shd w:fill="FFFFFF" w:val="clear"/>
        <w:autoSpaceDE w:val="false"/>
        <w:rPr/>
      </w:pPr>
      <w:r>
        <w:rPr>
          <w:rFonts w:eastAsia="Times New Roman"/>
          <w:color w:val="000000"/>
          <w:sz w:val="22"/>
          <w:szCs w:val="22"/>
        </w:rPr>
        <w:t>Истерзал,  сгубил,  замучил!   Брата смерть тебе ничто И его младенца участь, что тебе доверен был, —</w:t>
      </w:r>
    </w:p>
    <w:p>
      <w:pPr>
        <w:pStyle w:val="Normal"/>
        <w:shd w:fill="FFFFFF" w:val="clear"/>
        <w:autoSpaceDE w:val="false"/>
        <w:rPr/>
      </w:pPr>
      <w:r>
        <w:rPr>
          <w:rFonts w:eastAsia="Times New Roman"/>
          <w:color w:val="000000"/>
          <w:sz w:val="22"/>
          <w:szCs w:val="22"/>
        </w:rPr>
        <w:t>тогда, казалось,  он и  плакал и  стенал при этих словах.  Так вот,  если  этот  актер,  каждый  день  играя  эту  роль,   не  мог, однако, играть ее без чувства скорби, неужели вы думаете, чт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акувий,  сочиняя ее,  был  спокоен  и равнодушен?   Это совершенно  невозможно.  И  я  не раз  слышал,  что  никто  не  может быть  хорошим  поэтом — так,  говорят,  написано  в  книгах  Демокрита    и    Платона — без    душевного   горения   и     как   бы некоего вдохновенного безумия.</w:t>
      </w:r>
    </w:p>
    <w:p>
      <w:pPr>
        <w:pStyle w:val="Normal"/>
        <w:shd w:fill="FFFFFF" w:val="clear"/>
        <w:autoSpaceDE w:val="false"/>
        <w:rPr/>
      </w:pPr>
      <w:r>
        <w:rPr>
          <w:rFonts w:eastAsia="Times New Roman"/>
          <w:b/>
          <w:bCs/>
          <w:color w:val="000000"/>
          <w:sz w:val="22"/>
          <w:szCs w:val="22"/>
        </w:rPr>
        <w:t>47.</w:t>
      </w:r>
      <w:r>
        <w:rPr>
          <w:rFonts w:eastAsia="Times New Roman"/>
          <w:color w:val="000000"/>
          <w:sz w:val="22"/>
          <w:szCs w:val="22"/>
        </w:rPr>
        <w:t xml:space="preserve"> Так и я: хоть я и не изображаю и не живописую в речах давние муки и мнимые слезы героев, хоть я и выступаю не под чужой    личиной,    а    от    своего    лица,    однако    поверьте,    что только великая скорбь позволила мне сделать то, что я сделал в  заключение  своей  речи,  когда  отстаивал гражданские  права , Мания Аквилия. Этого мужа, которого я помнил как консула, как   полководца,   получившего   отличия   от   сената   и   восходив</w:t>
        <w:softHyphen/>
        <w:t>шего   с  овацией  на  Капитолий,   теперь  я  увидел  удрученным,     обессиленным, страждущим в величайшей опасности — и раньше сам был захвачен состраданием, а потом уже попытался возбудить сострадание  и  в  других.  И  я  вижу,  что  если  судьи  и были сильно взволнованы, то именно тем, как я вывел к ним скорбного   старика   в   жалкой   одежде   и   сделал   то,   что   так хвалишь ты,  Красс, а сделал я это как раз не по науке,  ибо в науке я невежда, но только от душевного волнения и боли:  я разорвал его тунику и показал рубцы его ран. А когда Гай Марий,   сидевший   здесь   же,   рядом,   поддержал   мою   горькую   .. речь своими слезами, когда я, часто обращаясь к Марию, поручал ему его товарища и призывал его быть заступником за    . общую долю полководцев, то и это моление о жалости, и это воззвание ко всем богам и людям,  к гражданам  и союзникам было сильно лишь моими слезами и скорбью. А если  бы все, что я тогда говорил, не было проникнуто этой моей собствен</w:t>
        <w:softHyphen/>
        <w:t>ной  скорбью,  речь  моя  вызвала  бы  не  сострадание,  а только смех.</w:t>
      </w:r>
    </w:p>
    <w:p>
      <w:pPr>
        <w:pStyle w:val="Normal"/>
        <w:shd w:fill="FFFFFF" w:val="clear"/>
        <w:autoSpaceDE w:val="false"/>
        <w:rPr/>
      </w:pPr>
      <w:r>
        <w:rPr>
          <w:rFonts w:eastAsia="Times New Roman"/>
          <w:color w:val="000000"/>
          <w:sz w:val="22"/>
          <w:szCs w:val="22"/>
        </w:rPr>
        <w:t>Вот  почему   я,   столь ученый   и   славный   наставник,   учу вас:  умейте в  ваших речах и  негодовать,  и  скорбеть,  и плакать. Впрочем, как раз тебя, Сульпиций, незачем этому учить: не ты ли, обвиняя моего сотоварища, разжег не столько своей</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 xml:space="preserve">речью, сколько своей страстью, скорбью, душевным пылом такой пожар, что я едва отважился подойти к нему, чтобы его затушить? Все преимущества в этом деле были на твоей стороне: в тяжком и горестном случае с Цепионом ты звал на суд насилие, бегство, побивание камнями, безжалостность трибуна; все знали, что ударом камня ранен глава сената и республики Марк Эмилий; никто не мог отрицать, что Луций Котта и Тит Дидий были насильно согнаны со святого места, когда пытались наложить запрет на постановление. </w:t>
      </w:r>
      <w:r>
        <w:rPr>
          <w:rFonts w:eastAsia="Times New Roman"/>
          <w:b/>
          <w:bCs/>
          <w:color w:val="000000"/>
          <w:sz w:val="22"/>
          <w:szCs w:val="22"/>
        </w:rPr>
        <w:t>48.</w:t>
      </w:r>
      <w:r>
        <w:rPr>
          <w:rFonts w:eastAsia="Times New Roman"/>
          <w:color w:val="000000"/>
          <w:sz w:val="22"/>
          <w:szCs w:val="22"/>
        </w:rPr>
        <w:t xml:space="preserve"> Кроме   того,   полагали,   что   ты,   человек   молодой,   отлично   делаешь,     что  выступаешь  во  имя  интересов  республики,  а   я,   хоть   и бывший   цензор,   едва   ли   смогу  достойно   защищать   гражданина  мятежного  и  безжалостного   к   потерпевшему   несчастье     бывшему   консулу.   Судьями   был почтеннейшие    граждане, форум   был   полон   благонамеренных  людей,   так   что   трудно было надеяться    на    малейшее    снисхождение    к    тому,    что я все-таки защищаю своего бывшего квестора.  Мог ли  я тут полагаться на какую бы то ни было науку?  Я расскажу, что я сделал. Коль вам понравится, вы сами найдете моей защите какое-нибудь место в вашей науке.</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Я перебрал всякого рода мятежи,  насилия и  бедствия, по</w:t>
        <w:softHyphen/>
        <w:t>вел свою речь со всяких превратностей времен нашей респуб</w:t>
        <w:softHyphen/>
        <w:t>лики и вывел заключение, что хотя все мятежи всегда бывали тягостны,   однако   некоторые    из    них    были    справедливы    и прямо  неизбежны.  Тут-то  я  и  высказал  то,   о   чем   недавно напомнил   Красс:   ни   изгнание   из   вашей   общины   царей,   ни учреждение  народных  трибунов,  ни  многократное ограничение консульской   власти   народными    постановлениями,    ни    право обжалования,  эта опора общины и защита свободы, — все это не  могло  быть  достигнуто  римским  народом   без   распри   со знатью; а если все эти мятежи были на пользу нашей общине, то и  сейчас  в  случае какого-то  народного возмущения  нельзя тут  же  вменять  его  в   нечестивое злодеяние  и  уголовное  пре</w:t>
        <w:softHyphen/>
        <w:t xml:space="preserve">ступление   Гаю   Норбану.   Поэтому   если   мы   допустим,   что волнения   римского   народа   когда-либо    бывали    справедливы, а это, как мы  видели,  приходится допускать нередко, то нет ничего   справедливее   разбираемого   дела.    Затем    я    повернул свою мысль  в другую сторону:   стал громко осуждать  бегство Цепиона,   стал  оплакивать  погибель   войска.   Этими  речами  я растравлял скорбь тех, кто горевал о близких,   а в   римских всадниках, которые были судьями, будил ненависть к Квинту Цепиону,   и   без   того   уже   нелюбимому   из-за   его  судебных предложений. </w:t>
      </w:r>
      <w:r>
        <w:rPr>
          <w:rFonts w:eastAsia="Times New Roman"/>
          <w:b/>
          <w:bCs/>
          <w:color w:val="000000"/>
          <w:sz w:val="22"/>
          <w:szCs w:val="22"/>
        </w:rPr>
        <w:t>49.</w:t>
      </w:r>
      <w:r>
        <w:rPr>
          <w:rFonts w:eastAsia="Times New Roman"/>
          <w:color w:val="000000"/>
          <w:sz w:val="22"/>
          <w:szCs w:val="22"/>
        </w:rPr>
        <w:t xml:space="preserve"> И когда, наконец,   я   почувствовал   уверен</w:t>
        <w:softHyphen/>
        <w:t>ность в том, что я овладел судом,    что    я    держу    в    руках защиту, что мне сочувствует народ, для которого я отстаиваю все его права, вплоть до восстания, и что судьи на моей стороне — кто из-за бедствий отечества, кто из-за горя и скорби о близких, кто из-за личной ненависти к Цепиону, — вот тогда я и начал подмешивать к своей страстной и грозной речи речь другого рода, мягкую и кроткую, о которой я уже говорил. Я отстаивал и моего сотоварища, — ведь он, по завету предков, должен быть мне вместо сына; я отстаивал всю свою честь и благополучие, — ведь нет ничего больнее для меня и позорнее для моего доброго имени, чем если обо мне подумают, что я, кто так часто выручал людей совер</w:t>
        <w:softHyphen/>
        <w:t>шенно чужих лишь за то, что они были моими сограждана</w:t>
        <w:softHyphen/>
        <w:t>ми, теперь вдруг не смог подать помощи своему сотоварищу, Я просил судей ради моих лет, моих почетных должностей и моих заслуг извинить меня, если они видят меня потрясен</w:t>
        <w:softHyphen/>
        <w:t>ным справедливой и законной скорбью: ведь они знают, что во всех других делах я всегда просил за подвергавшихся опас</w:t>
        <w:softHyphen/>
        <w:t>ности своих друзей и решительно никогда за самого себя. Таким образом, во всей своей защите и во всем этом деле я лишь кратко и вскользь коснулся того, что заведомо относи</w:t>
        <w:softHyphen/>
        <w:t>лось к науке, например, рассуждений о законе Аппулея, или о том, что такое умаление величия. В обеих частях речи — и в хвалебной и в возбудительной, из которых ни одна нисколько не отделана по предписаниям науки, — я изложил все это дело так, чтобы показать себя и бурно страстным, когда воз</w:t>
        <w:softHyphen/>
        <w:t>буждаю негодование на Цепиона, и нежно кротким, когда говорю о чувствах к моим близким. Вот каким образом, Суль-пиций, разбил я тогда твое обвинение: я не столько убеждал судей, сколько возбуждал.</w:t>
      </w:r>
    </w:p>
    <w:p>
      <w:pPr>
        <w:pStyle w:val="Normal"/>
        <w:shd w:fill="FFFFFF" w:val="clear"/>
        <w:autoSpaceDE w:val="false"/>
        <w:rPr/>
      </w:pPr>
      <w:r>
        <w:rPr>
          <w:rFonts w:eastAsia="Times New Roman"/>
          <w:b/>
          <w:bCs/>
          <w:color w:val="000000"/>
          <w:sz w:val="22"/>
          <w:szCs w:val="22"/>
        </w:rPr>
        <w:t>50.</w:t>
      </w:r>
      <w:r>
        <w:rPr>
          <w:rFonts w:eastAsia="Times New Roman"/>
          <w:color w:val="000000"/>
          <w:sz w:val="22"/>
          <w:szCs w:val="22"/>
        </w:rPr>
        <w:t xml:space="preserve"> — Честное слово, Антоний, — воскликнул Сульпиций, — ты говоришь истинную правду: никогда я не видал, чтобы что-нибудь так ускользало из рук, как ускользнуло у меня это дело. Ведь ты сам сказал, что из-за меня ты очу</w:t>
        <w:softHyphen/>
        <w:t>тился тогда не перед судом, а перед пожаром. Боги бессмерт</w:t>
        <w:softHyphen/>
        <w:t>ные, как ты начал речь! С каким страхом! С какой опаской!  Как нерешительно и медленно! Как держался ты сначала за единственное, что тебе могли простить, — то, что ты говоришь в защиту своего близкого друга, своего квестора! Как сумел ты первым делом расчистить путь к тому, чтобы тебя слу-203 шали! И вот, когда мне уже казалось, что тебя ничто не спа</w:t>
        <w:softHyphen/>
        <w:t>сет — самое большее, если тебе простят защиту недостойного гражданина ради твоей к нему дружбы, — ты вдруг начал потихоньку, еще незаметно для других, но уже настораживая меня, подбираться к своей защите — к защите не мятежа Норбана, но народного гнева, гнева не только справедливого, но заслуженного и должного. И после этого разве ты что-нибудь упустил, нападая на Цепиона? Как ты заквасил все это ненавистью, озлоблением, состраданием! И это не только в твоей защите, но и в нападении на Скавра и на остальных моих сви</w:t>
        <w:softHyphen/>
        <w:t>детелей, чьи показания ты отверг, не отвергая их, но ссылаясь тот же народный гнев. Ты поминал сейчас о предписаниях науки, но я ведь и спрашивал не о них: сам этот рассказ о твоих защитах из твоих собственных уст будет для меня наукой, и не малою.</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Ну ,   что   же, — сказал   Антоний, — тогда,   если   угодно, я и рассказать могу о том, к чему обычно стремлюсь в речах и на что обращаю главное внимание. Ибо долгий жизненный опыт в самых ответственных делах научил нас верным сред</w:t>
        <w:softHyphen/>
        <w:t>ствам возбуждать у людей душевные движения.</w:t>
      </w:r>
    </w:p>
    <w:p>
      <w:pPr>
        <w:pStyle w:val="Normal"/>
        <w:shd w:fill="FFFFFF" w:val="clear"/>
        <w:autoSpaceDE w:val="false"/>
        <w:rPr/>
      </w:pPr>
      <w:r>
        <w:rPr>
          <w:rFonts w:eastAsia="Times New Roman"/>
          <w:b/>
          <w:bCs/>
          <w:color w:val="000000"/>
          <w:sz w:val="22"/>
          <w:szCs w:val="22"/>
        </w:rPr>
        <w:t>[Средства возбуждения страсти.] 51.</w:t>
      </w:r>
      <w:r>
        <w:rPr>
          <w:rFonts w:eastAsia="Times New Roman"/>
          <w:color w:val="000000"/>
          <w:sz w:val="22"/>
          <w:szCs w:val="22"/>
        </w:rPr>
        <w:t xml:space="preserve"> Прежде всего я смотрю, требует ли этого дело. Ибо ни по маловажному поводу, ни перед такими слушателями, которых не проймет ни</w:t>
        <w:softHyphen/>
        <w:t>какая речь, не следует применять пламенного красноречия, чтобы не вызвать либо смеха, либо отвращения к себе, если мы станем  разыгрывать  трагедии  по  пустякам  или  вздумаем  искоренять   то,    чего   и   поколебать   невозможно.   Затем    нам надо вызвать речью в душе у судей или у   каких   бы   то   ни было наших слушателей такие чувства, как любовь, ненависть, гнев, озлобление, сострадание, надежда, радость, страх, досада. Любовь, например, пробуждается или тогда, когда слушатели видят, что ты защищаешь то, что и им на   пользу,   или   же когда ты стараешься для людей хороших или хотя бы полез</w:t>
        <w:softHyphen/>
        <w:t>ных самим слушателям. В    первом    случае    мы    пробуждаем любовь,    во     втором, — защищая    добродетель, — пробуждаем уважение;  и при этом сильнее действует выражение надежды на будущую   пользу,   чем   упоминание   прошлых   благодеяний.</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адо  стараться  обнаружить  в том,  что  защищаешь,  или до</w:t>
        <w:softHyphen/>
        <w:t>стоинство, или пользу и показать, что тот, к кому ты возбуж</w:t>
        <w:softHyphen/>
        <w:t>даешь эту любовь, не    имел    в    виду    никакой    собственной выгоды   и   решительно   ничего   не  сделал   ради   самого   себя. Ведь только личные выгоды людей возбуждают зависть, а их заботы на пользу других внушают уважение. Однако тут сле</w:t>
        <w:softHyphen/>
        <w:t>дует быть осторожным, чтобы не показалось, будто мы слиш</w:t>
        <w:softHyphen/>
        <w:t>ком уж расхваливаем честь и славу тех, чьи благодеяния за</w:t>
        <w:softHyphen/>
        <w:t>служивают любви,  ибо это очень часто вызывает   зависть   и злобу.</w:t>
      </w:r>
    </w:p>
    <w:p>
      <w:pPr>
        <w:pStyle w:val="Normal"/>
        <w:shd w:fill="FFFFFF" w:val="clear"/>
        <w:autoSpaceDE w:val="false"/>
        <w:rPr/>
      </w:pPr>
      <w:r>
        <w:rPr>
          <w:rFonts w:eastAsia="Times New Roman"/>
          <w:color w:val="000000"/>
          <w:sz w:val="22"/>
          <w:szCs w:val="22"/>
        </w:rPr>
        <w:t>Те же самые источники доказательств научат нас управлять и ненавистью: разжигать ее против других и отвращать ее от нас и наших подзащитных; такого же рода средства служат и Для того, чтобы возбуждать или унимать гнев. Именно: если ты будешь раздувать какой-нибудь поступок, опасный или бесполезный непосредственно для твоих слушателей, то вызо</w:t>
        <w:softHyphen/>
        <w:t xml:space="preserve">вешь ненависть; если же раздувать поступок, направленный или вообще против людей благонамеренных, или против тех, кто особенно этого не заслуживает, или, наконец, против всей Республики, тогда вызывается не такая ожесточенная ненвисть, но все же настроение очень близкое к ненависти и к озлоблению. Точно так же внушается и страх как перед личными,  так  и  перед  общими   опасностями;   страх   за   себя бывает глубже, но и общий страх может быть сведен к страху      за себя. </w:t>
      </w:r>
      <w:r>
        <w:rPr>
          <w:rFonts w:eastAsia="Times New Roman"/>
          <w:b/>
          <w:bCs/>
          <w:color w:val="000000"/>
          <w:sz w:val="22"/>
          <w:szCs w:val="22"/>
        </w:rPr>
        <w:t>52.</w:t>
      </w:r>
      <w:r>
        <w:rPr>
          <w:rFonts w:eastAsia="Times New Roman"/>
          <w:color w:val="000000"/>
          <w:sz w:val="22"/>
          <w:szCs w:val="22"/>
        </w:rPr>
        <w:t xml:space="preserve"> То же самое относится и к надежде, и к радости, и к досаде.</w:t>
      </w:r>
    </w:p>
    <w:p>
      <w:pPr>
        <w:pStyle w:val="Normal"/>
        <w:shd w:fill="FFFFFF" w:val="clear"/>
        <w:autoSpaceDE w:val="false"/>
        <w:rPr/>
      </w:pPr>
      <w:r>
        <w:rPr>
          <w:rFonts w:eastAsia="Times New Roman"/>
          <w:color w:val="000000"/>
          <w:sz w:val="22"/>
          <w:szCs w:val="22"/>
        </w:rPr>
        <w:t>Однако едва ли не самое сильное из всех чувств — озлобле</w:t>
        <w:softHyphen/>
        <w:t>ние, и не меньших усилий стоит его подавить, чем возбудить. Злобствуют люди обычно на равных себе или низших, так как им обидно видеть себя обойденными, а их возвысившимися; но часто они злобствуют и на высших, и тем сильнее, чем те нестерпимее заносятся и нарушают равенство прав превосход</w:t>
        <w:softHyphen/>
        <w:t>ством звания или богатства. Если это озлобление надо разжечь, то важнее всего заявить, что это добыто не заслугами, а пороками и преступлениями; а если заслуги человека будут все-таки похвальны и значительны, — сказать, что тем не ме</w:t>
        <w:softHyphen/>
        <w:t>нее  они  не идут  в  сравнение с его   непомерной   наглостью   и чванством. Если же это озлобление надо подавить, то следует указать,  что  все эти  преимущества стоили человеку большого труда, больших опасностей и обращены не на собственную его пользу,  а на пользу других;   что  слава,  которой он  этим, ка</w:t>
        <w:softHyphen/>
        <w:t>залось бы, достиг и которая лишь по заслугам вознаграждает его за опасности, вовсе даже ему не в радость, он нисколько о ней не заботится и ею пренебрегает;  одним словом, так как в  большинстве  людей живет  зависть,  этот  всеобщий  и  повсе</w:t>
        <w:softHyphen/>
        <w:t>местный   порок,   а   возбуждается   зависть   зрелищем   выдающе</w:t>
        <w:softHyphen/>
        <w:t>гося и блистательного счастья, то прежде всего надо всячески постараться  это  впечатление ослабить  и  эту молву об  исклю</w:t>
        <w:softHyphen/>
        <w:t>чительном   счастье   перемешать   с   напоминаниями   о   трудах   и бедствия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аконец, чтобы вызвать сострадание, нужно заставить слу</w:t>
        <w:softHyphen/>
        <w:t>шателя  наши  горестные  слова  о ком-то  другом  соотносить со своими  собственными   огорчениями   или   страхами,   чтобы   он, размышляя о другом человеке, все время возвращался к мыс</w:t>
        <w:softHyphen/>
        <w:t>лям о самом себе. Тогда любые случаи человеческих бедствий будут  восприниматься  с глубоким чувством,  если о них  гово</w:t>
        <w:softHyphen/>
        <w:t>рят со скорбью, а угнетенная и попранная добродетель будет тем более горестна.</w:t>
      </w:r>
    </w:p>
    <w:p>
      <w:pPr>
        <w:pStyle w:val="Normal"/>
        <w:shd w:fill="FFFFFF" w:val="clear"/>
        <w:autoSpaceDE w:val="false"/>
        <w:rPr/>
      </w:pPr>
      <w:r>
        <w:rPr>
          <w:rFonts w:eastAsia="Times New Roman"/>
          <w:color w:val="000000"/>
          <w:sz w:val="22"/>
          <w:szCs w:val="22"/>
        </w:rPr>
        <w:t>Я уже не раз говорил, что первая часть речи призвана за</w:t>
        <w:softHyphen/>
        <w:t xml:space="preserve">свидетельствовать честность оратора и показать его человеком благонамеренным, а звучать должна мягко и сдержанно; но эта, вторая, к которой оратор обращается для того, чтобы изменить настроение  слушающих   и   всеми   способами   их  увлечь,   напротив, должна быть напряженной   и   страстной.   </w:t>
      </w:r>
      <w:r>
        <w:rPr>
          <w:rFonts w:eastAsia="Times New Roman"/>
          <w:b/>
          <w:bCs/>
          <w:color w:val="000000"/>
          <w:sz w:val="22"/>
          <w:szCs w:val="22"/>
        </w:rPr>
        <w:t>53.</w:t>
      </w:r>
      <w:r>
        <w:rPr>
          <w:rFonts w:eastAsia="Times New Roman"/>
          <w:color w:val="000000"/>
          <w:sz w:val="22"/>
          <w:szCs w:val="22"/>
        </w:rPr>
        <w:t xml:space="preserve">   Но   между этими двумя родами речи, в одном из которых мы стремимся к мягкости, в другом — к страстности,  имеется   затрудняющее их разграничение сходство.  Ибо  и  эта  мягкость,  которою  мы располагаем к себе слушателей, должна неким приливом уме</w:t>
        <w:softHyphen/>
        <w:t>рять ту пламенную силу, которою мы их же возбуждаем, и эта сила, в свою очередь, должна порою неким дыханием одушев</w:t>
        <w:softHyphen/>
        <w:t>лять   ту  мягкость.   И  нет   речи   более   гармонической,   чем  та, в которой резкость и напряженность оратора смягчена обходительностью,   а   спокойная   мягкость    подкреплена     некоторой настойчивостью и напряженностью.</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В обоих родах речи — и в том, где требуется сила и напря</w:t>
        <w:softHyphen/>
        <w:t>женность,   и  в   другом,    где   находят   выражение   характер    и образ жизни, — как  вступления  должны  быть  неторопливыми, так  и   заключения — медленными   и   затянутыми.   Нельзя   вне</w:t>
        <w:softHyphen/>
        <w:t>запно   перескакивать   к   страстному   роду   речи,   поскольку   он не связан с существом дела,  а люди хотят  сначала услышать о том,   что   им,   собственно,   предстоит   рассудить;   и   нельзя</w:t>
      </w:r>
    </w:p>
    <w:p>
      <w:pPr>
        <w:pStyle w:val="Normal"/>
        <w:shd w:fill="FFFFFF" w:val="clear"/>
        <w:autoSpaceDE w:val="false"/>
        <w:rPr/>
      </w:pPr>
      <w:r>
        <w:rPr>
          <w:rFonts w:eastAsia="Times New Roman"/>
          <w:color w:val="000000"/>
          <w:sz w:val="22"/>
          <w:szCs w:val="22"/>
        </w:rPr>
        <w:t>также, вступив на этот путь, тотчас уклоняться от него. Ведь это не то, что доказательство, которое стоит лишь привести, и оно  уже  усвоено  и  можно  переходить  ко  второму  и  к  третьему: здесь ты не сможешь сразу, с одного налета побудить ни к  милосердию,  ни  к  озлоблению,  ни  к  негодованию.  Доказательство ведь опирается на весь ход мысли, который с самого  начала запечатлевается в уме; наша же речь стремится не  столько вразумить, сколько взволновать судью, а этого нельзя      достичь  иначе,  как   пространной,    разнообразной   и   обильной речью в столь же напряженном исполнении. Поэтому те, кто       говорит или кратко,  или сдержанно,  могут судью  осведомить, но не взволновать; а все дело в это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Ясно, кроме того, что по всем вопросам имеется возможность черпать доказательства и за и против из одних и тех же источ</w:t>
        <w:softHyphen/>
        <w:t>ников.  Чтобы  опровергнуть  довод,  надо  или  оспорить то,  что приводится   для   его   подтверждения,    или    показать,   что   тот вывод, какой хотят из этого довода сделать, непоследователен и не вытекает из предпосылок;  или же, наконец, если так его не  отвергнешь,   надо   привести   доказательство   противоположного,  столь   же  или   даже  более   веское.   А   когда   противник обращается   к   слушателям   кротко,   чтобы    их   привлечь,    или страстно, чтобы их увлечь,  тогда это  надо отражать  противо</w:t>
        <w:softHyphen/>
        <w:t>положными   чувствами:   так   ненависть   подавляет   доброжела</w:t>
        <w:softHyphen/>
        <w:t>тельство, озлобление подавляет сострадание.</w:t>
      </w:r>
    </w:p>
    <w:p>
      <w:pPr>
        <w:pStyle w:val="Normal"/>
        <w:shd w:fill="FFFFFF" w:val="clear"/>
        <w:autoSpaceDE w:val="false"/>
        <w:rPr/>
      </w:pPr>
      <w:r>
        <w:rPr>
          <w:rFonts w:eastAsia="Times New Roman"/>
          <w:b/>
          <w:bCs/>
          <w:color w:val="000000"/>
          <w:sz w:val="22"/>
          <w:szCs w:val="22"/>
        </w:rPr>
        <w:t>54.</w:t>
      </w:r>
      <w:r>
        <w:rPr>
          <w:rFonts w:eastAsia="Times New Roman"/>
          <w:color w:val="000000"/>
          <w:sz w:val="22"/>
          <w:szCs w:val="22"/>
        </w:rPr>
        <w:t xml:space="preserve"> Вот здесь и оказываются приятными и часто очень по</w:t>
        <w:softHyphen/>
        <w:t>лезными шутка и остроумие, и если даже все другое может быть предметом науки, то уж они-то заведомо относятся к свой</w:t>
        <w:softHyphen/>
        <w:t>ствам природным и ни в какой науке не нуждаются. Этими свойствами, ты, Цезарь, по-моему, далеко превосходишь дру</w:t>
        <w:softHyphen/>
        <w:t>гих; поэтому ты первый можешь подтвердить, что нет никакой науки остроумия, а если какая и есть, то ты сам лучше всех ее нам преподашь.</w:t>
      </w:r>
    </w:p>
    <w:p>
      <w:pPr>
        <w:pStyle w:val="Normal"/>
        <w:shd w:fill="FFFFFF" w:val="clear"/>
        <w:autoSpaceDE w:val="false"/>
        <w:rPr/>
      </w:pPr>
      <w:r>
        <w:rPr>
          <w:rFonts w:eastAsia="Times New Roman"/>
          <w:b/>
          <w:bCs/>
          <w:color w:val="000000"/>
          <w:sz w:val="22"/>
          <w:szCs w:val="22"/>
        </w:rPr>
        <w:t>[Юмор и остроумие.]</w:t>
      </w:r>
      <w:r>
        <w:rPr>
          <w:rFonts w:eastAsia="Times New Roman"/>
          <w:color w:val="000000"/>
          <w:sz w:val="22"/>
          <w:szCs w:val="22"/>
        </w:rPr>
        <w:t>— Ну, — сказал Цезарь, — я-то как Раз полагаю, что человек, не лишенный вкуса, о чем угодно будет рассуждать остроумнее, чем о самом остроумии. Однажды мне случилось познакомиться с некоторыми грече</w:t>
        <w:softHyphen/>
        <w:t>скими книгами, под заглавием «О смешном». Я понадеялся чему-нибудь по ним научиться. И я нашел там немало забав</w:t>
        <w:softHyphen/>
        <w:t>ных и шутливых греческих словечек (ведь и сицилийцы, и родосцы,  и  византийцы,  и  особенно  афиняне  в   этом  отношении превосходны); однако те, кто пытался подвести под это остроумие какие-то научные основы, сами оказались настолько неостроумны, что впору было смеяться над их тупостью. Вот почему мне и кажется, что остроумию никоим образом нельзя научиться.</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Остроумие,   как   известно,   бывает  двух   родов:   или   равно</w:t>
        <w:softHyphen/>
        <w:t>мерно разлитое по всей речи,  или едкое и броское. Так вот, первое — древние называли шутливостью, а второе — остросло</w:t>
        <w:softHyphen/>
        <w:t>вием. Ни в том, ни в другом названии нет ничего серьезного; да и ведь смех возбуждать — дело ничуть не серьезное. И тем не менее я согласен с тобой, Антоний:  я и сам не раз видел, что юмор  и остроумие  сплошь  и  рядом  приносят  нам  успех в делах. Но как для непрерывной шутливости не требуется ни</w:t>
        <w:softHyphen/>
        <w:t>какой  науки   (ведь   природа,   создавая  людей,   вложила  в  не</w:t>
        <w:softHyphen/>
        <w:t>которых дар передразнивать и дар шутливо рассказывать, по</w:t>
        <w:softHyphen/>
        <w:t>могая себе и лицом, и голосом, и самим складом речи), так и во  второй  манере,  в  острословии,   не  может  быть  места  для науки:  как же иначе,  если остроумно пущенное слово должно ранить раньше, чем может быть обдумано.</w:t>
      </w:r>
    </w:p>
    <w:p>
      <w:pPr>
        <w:pStyle w:val="Normal"/>
        <w:shd w:fill="FFFFFF" w:val="clear"/>
        <w:autoSpaceDE w:val="false"/>
        <w:rPr>
          <w:rFonts w:eastAsia="Times New Roman"/>
          <w:color w:val="000000"/>
          <w:sz w:val="22"/>
          <w:szCs w:val="22"/>
        </w:rPr>
      </w:pPr>
      <w:r>
        <w:rPr>
          <w:rFonts w:eastAsia="Times New Roman"/>
          <w:color w:val="000000"/>
          <w:sz w:val="22"/>
          <w:szCs w:val="22"/>
        </w:rPr>
        <w:t>Какая же польза от науки могла быть моему брату, когда на вопрос Филиппа «Чего ты лаешь?» он ответил: «Вора вижу!»? Какая была польза от науки Крассу, когда он высту</w:t>
        <w:softHyphen/>
        <w:t>пал перед центурионами против Сцеволы или против Брута-обвинителя в защите Гнея Планка? Ведь то, что ты, Антоний, приписываешь мне, скорее следует, по общему мнению, усту</w:t>
        <w:softHyphen/>
        <w:t>пить Крассу. Ибо вряд ли есть другой человек, столь блиста</w:t>
        <w:softHyphen/>
        <w:t>тельный и в том, и в другом роде остроумия: и в непрерывной шутливости, и в быстрой меткости острот.</w:t>
      </w:r>
    </w:p>
    <w:p>
      <w:pPr>
        <w:pStyle w:val="Normal"/>
        <w:shd w:fill="FFFFFF" w:val="clear"/>
        <w:autoSpaceDE w:val="false"/>
        <w:rPr>
          <w:rFonts w:eastAsia="Times New Roman"/>
          <w:color w:val="000000"/>
          <w:sz w:val="22"/>
          <w:szCs w:val="22"/>
        </w:rPr>
      </w:pPr>
      <w:r>
        <w:rPr>
          <w:rFonts w:eastAsia="Times New Roman"/>
          <w:color w:val="000000"/>
          <w:sz w:val="22"/>
          <w:szCs w:val="22"/>
        </w:rPr>
        <w:t>Так, вся его защита Курия против Сцеволы была проник</w:t>
        <w:softHyphen/>
        <w:t>нута веселостью и подшучиванием. Броских острот в ней не было: он щадил достоинство противника и тем самым соблю</w:t>
        <w:softHyphen/>
        <w:t>дал свое собственное. А ведь остроумцы и острословы редко умеют считаться с людьми и с обстоятельствами и удержаться от меткого словца по любому поводу. Поэтому некоторые шут</w:t>
        <w:softHyphen/>
        <w:t>ники остроумно толкуют сказанное Эннием —</w:t>
      </w:r>
    </w:p>
    <w:p>
      <w:pPr>
        <w:pStyle w:val="Normal"/>
        <w:shd w:fill="FFFFFF" w:val="clear"/>
        <w:autoSpaceDE w:val="false"/>
        <w:rPr>
          <w:rFonts w:eastAsia="Times New Roman"/>
          <w:color w:val="000000"/>
          <w:sz w:val="22"/>
          <w:szCs w:val="22"/>
        </w:rPr>
      </w:pPr>
      <w:r>
        <w:rPr>
          <w:rFonts w:eastAsia="Times New Roman"/>
          <w:color w:val="000000"/>
          <w:sz w:val="22"/>
          <w:szCs w:val="22"/>
        </w:rPr>
        <w:t>Легче пламя человеку за зубами удержать, Чем хорошее словечко, —</w:t>
      </w:r>
    </w:p>
    <w:p>
      <w:pPr>
        <w:pStyle w:val="Normal"/>
        <w:shd w:fill="FFFFFF" w:val="clear"/>
        <w:autoSpaceDE w:val="false"/>
        <w:rPr>
          <w:rFonts w:eastAsia="Times New Roman"/>
          <w:color w:val="000000"/>
          <w:sz w:val="22"/>
          <w:szCs w:val="22"/>
        </w:rPr>
      </w:pPr>
      <w:r>
        <w:rPr>
          <w:rFonts w:eastAsia="Times New Roman"/>
          <w:color w:val="000000"/>
          <w:sz w:val="22"/>
          <w:szCs w:val="22"/>
        </w:rPr>
        <w:t>они считают, что «хорошее словечко» — это значит «острота», так как именно об остротах мы говорим: «словечко» или «словцо».</w:t>
      </w:r>
    </w:p>
    <w:p>
      <w:pPr>
        <w:pStyle w:val="Normal"/>
        <w:shd w:fill="FFFFFF" w:val="clear"/>
        <w:autoSpaceDE w:val="false"/>
        <w:rPr/>
      </w:pPr>
      <w:r>
        <w:rPr>
          <w:rFonts w:eastAsia="Times New Roman"/>
          <w:b/>
          <w:bCs/>
          <w:color w:val="000000"/>
          <w:sz w:val="22"/>
          <w:szCs w:val="22"/>
        </w:rPr>
        <w:t>55.</w:t>
      </w:r>
      <w:r>
        <w:rPr>
          <w:rFonts w:eastAsia="Times New Roman"/>
          <w:color w:val="000000"/>
          <w:sz w:val="22"/>
          <w:szCs w:val="22"/>
        </w:rPr>
        <w:t xml:space="preserve"> Но если в речи против Сцеволы Красе был сдержан и во время разбирательства и прений не выходил из границ той шутливости, где не допускаются никакие колкости, то уж в речи против Брута, которого он ненавидел и считал достой</w:t>
        <w:softHyphen/>
        <w:t>ным любых поношений, Красс сражался и тем и другим оружием. Ах, сколько говорил он о банях, которые Брут незадолго перед этим продал, сколько говорил о расточении отцовского наследства! Вот, например, какой колкостью ответил он Бруту, когда  тот  сказал что  тут  и  потеть  не с  чего:   «Конечно,   не с чего:   ведь ты только что расстался  с  баней». Таких колко</w:t>
        <w:softHyphen/>
        <w:t>стей было без числа, но не менее забавен был и его непрерыв</w:t>
        <w:softHyphen/>
        <w:t>ный  шутливый  тон.  Так,  когда  Брут  вызвал  двух  чтецов  и дал одному читать речь Красса о Нарбоннской колонии, а дру</w:t>
        <w:softHyphen/>
        <w:t>гому  о  Сервилиевом  законопроекте,  чтобы  показать,  как  про</w:t>
        <w:softHyphen/>
        <w:t>тиворечат  друг   другу   их  политические  суждения,  тогда  наш остроумнейший друг дал прочесть трем чтецам три отрывка из 224 сочинения отца Брута по гражданскому праву. Из книги пер</w:t>
        <w:softHyphen/>
        <w:t>вой: «Случилось нам находиться в Привернском поместье...» — «Брут, вот   отец   твой   свидетельствует,   что   он   оставил   тебе Привернское  поместье!»  Затем  из  книги  второй:   «Я  с моим сыном Марком был в Альбанской усадьбе...» — «Видно, недаром старый Брут был одним из умнейших людей в нашем обществе: он отлично знал эту прорву и опасался, что когда-нибудь его сын  останется  ни с чем  и  люди  подумают,  будто  ему  ничего и не было оставлено». А потом из книги третьей и последней (потому что только эти три книги, как мне говорил Сцевола, написаны самим Брутом):  «Как-то я и мой сын Марк сидели в Тибуртинской усадьбе...» — «Куда же девались эти поместья, Брут, которые  оставил  тебе отец,  письменно объявив  об этом всему народу? А кабы ты тогда был помоложе, он бы непре</w:t>
        <w:softHyphen/>
        <w:t>менно написал еще и четвертую книгу, и письменно объявил бы там: «Однажды я мылся с сыном в бане...»</w:t>
      </w:r>
    </w:p>
    <w:p>
      <w:pPr>
        <w:pStyle w:val="Normal"/>
        <w:shd w:fill="FFFFFF" w:val="clear"/>
        <w:autoSpaceDE w:val="false"/>
        <w:rPr>
          <w:rFonts w:eastAsia="Times New Roman"/>
          <w:color w:val="000000"/>
          <w:sz w:val="22"/>
          <w:szCs w:val="22"/>
        </w:rPr>
      </w:pPr>
      <w:r>
        <w:rPr>
          <w:rFonts w:eastAsia="Times New Roman"/>
          <w:color w:val="000000"/>
          <w:sz w:val="22"/>
          <w:szCs w:val="22"/>
        </w:rPr>
        <w:t>Как же после этого не признать, что такими шутками и остротами Брут был ниспровергнут не хуже, чем тою трагедией, которую разыграл нам Красс на этом же процессе, восполь</w:t>
        <w:softHyphen/>
        <w:t>зовавшись тем, что как раз тогда случились похороны старой Юнии? Боги бессмертные! Сколько тут было мощи, сколько силы! Как это было неожиданно! Как внезапно! Когда, сверк</w:t>
        <w:softHyphen/>
        <w:t>нув глазами и грозно повернувшись всем телом, он с таким негодованием и стремительностью воскликнул: «Ты сидишь, Брут? Что же должна передать покойница от тебя твоему отцу? Всем тем, чьи изображения движутся перед тобой? Твоим предкам? Луцию Бруту, избавившему народ наш от царского гнета? Что сказать им о твоей жизни? О твоих делах, о твоей славе, о твоей доблести? Может быть, сказать, как ты приум</w:t>
        <w:softHyphen/>
        <w:t>ножил отцовское наследство? Ах, это не дело благородного! Хоть бы и так, все равно тебе приумножать уже нечего: ты прокутил все. Или о том, что ты занимался гражданским пра</w:t>
        <w:softHyphen/>
        <w:t>вом, как занимался твой отец? Нет, скорее она скажет, как продал ты дом со всем, что в нем было движимого и недвижи</w:t>
        <w:softHyphen/>
        <w:t>мого, не пожалев даже отцовского кресла! Или ты был занят Ценной службой? Да ты и лагеря-то никогда не видел! Или красноречием? Да у тебя его и в помине нет, а убогий твой голос и язык служат лишь гнуснейшему ремеслу ябедника! И ты еще смеешь смотреть на свет дневной? Глядеть в глаза тем, кто перед тобой? Появляться на форуме? В Риме? Перед согражданами? Ты не трепещешь перед этой покойницей, перед</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этими самыми изображениями предков, которым ты не только не   подражаешь,   но   даже   поставить   их   нигде   не   можешь!» </w:t>
      </w:r>
    </w:p>
    <w:p>
      <w:pPr>
        <w:pStyle w:val="Normal"/>
        <w:shd w:fill="FFFFFF" w:val="clear"/>
        <w:autoSpaceDE w:val="false"/>
        <w:rPr>
          <w:rFonts w:eastAsia="Times New Roman"/>
          <w:color w:val="000000"/>
          <w:sz w:val="22"/>
          <w:szCs w:val="22"/>
        </w:rPr>
      </w:pPr>
      <w:r>
        <w:rPr>
          <w:rFonts w:eastAsia="Times New Roman"/>
          <w:b/>
          <w:bCs/>
          <w:color w:val="000000"/>
          <w:sz w:val="22"/>
          <w:szCs w:val="22"/>
        </w:rPr>
        <w:t>56.</w:t>
      </w:r>
      <w:r>
        <w:rPr>
          <w:rFonts w:eastAsia="Times New Roman"/>
          <w:color w:val="000000"/>
          <w:sz w:val="22"/>
          <w:szCs w:val="22"/>
        </w:rPr>
        <w:t xml:space="preserve"> Вот каково трагическое вдохновение Красса!  Ну,  а шутки его и остроты, которым нет числа, вы помните даже по одной его речи перед народом: никогда ведь не говорил он перед со</w:t>
        <w:softHyphen/>
        <w:t>бранием так одушевленно, так веско и в то же время так весело  и насмешливо, как при недавнем выступлении против своего со</w:t>
        <w:softHyphen/>
        <w:t>товарища по цензуре.</w:t>
      </w:r>
    </w:p>
    <w:p>
      <w:pPr>
        <w:pStyle w:val="Normal"/>
        <w:shd w:fill="FFFFFF" w:val="clear"/>
        <w:autoSpaceDE w:val="false"/>
        <w:rPr>
          <w:rFonts w:eastAsia="Times New Roman"/>
          <w:color w:val="000000"/>
          <w:sz w:val="22"/>
          <w:szCs w:val="22"/>
        </w:rPr>
      </w:pPr>
      <w:r>
        <w:rPr>
          <w:rFonts w:eastAsia="Times New Roman"/>
          <w:color w:val="000000"/>
          <w:sz w:val="22"/>
          <w:szCs w:val="22"/>
        </w:rPr>
        <w:t>Поэтому я согласен с тобой, Антоний, и в том, что остроумие часто бывает на пользу речи, и в том, что никакой наукой его не преподашь. И удивляет меня только то, что ты мне столько приписал в этой области, а не отдал и тут пальму первенства Красс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 бы, конечно, так и сделал, — сказал на это Антоний, — если бы я порой немножко не завидовал в этом Крассу. Когда человек только остроумен и насмешлив, этому еще не прихо</w:t>
        <w:softHyphen/>
        <w:t>дится завидовать; но вот когда человек, самый из всех привле</w:t>
        <w:softHyphen/>
        <w:t>кательный и тонкий, оказывается еще и самым из всех влия</w:t>
        <w:softHyphen/>
        <w:t>тельным и строгим, как умеет только Красе, то этого я уж никак не могу переносить.</w:t>
      </w:r>
    </w:p>
    <w:p>
      <w:pPr>
        <w:pStyle w:val="Normal"/>
        <w:shd w:fill="FFFFFF" w:val="clear"/>
        <w:autoSpaceDE w:val="false"/>
        <w:rPr>
          <w:rFonts w:eastAsia="Times New Roman"/>
          <w:color w:val="000000"/>
          <w:sz w:val="22"/>
          <w:szCs w:val="22"/>
        </w:rPr>
      </w:pPr>
      <w:r>
        <w:rPr>
          <w:rFonts w:eastAsia="Times New Roman"/>
          <w:color w:val="000000"/>
          <w:sz w:val="22"/>
          <w:szCs w:val="22"/>
        </w:rPr>
        <w:t>Тут даже сам Красе улыбнулся, а Антоний продолжал: — Однако  же,   Юлий,   хоть   ты   и   отрицаешь   науку  остро</w:t>
        <w:softHyphen/>
        <w:t>умия,  ты открыл  нам  кое-что такое,   чему,  кажется,  стоит по</w:t>
        <w:softHyphen/>
        <w:t>учиться.  Ты ведь говоришь,  что  следует считаться с людьми, с предметами и с обстоятельствами,  чтобы шутка была не во вред  серьезности,  и  что  как  раз  об  этом  всегда  особенно за</w:t>
        <w:softHyphen/>
        <w:t>ботится Красс. Но это значит только то, что не следует поль</w:t>
        <w:softHyphen/>
        <w:t>зоваться  остротами,   когда  они  не  нужны.   Ну,  а  мы  спраши</w:t>
        <w:softHyphen/>
        <w:t>ваем, как ими пользоваться, когда они нужны:  например, про</w:t>
        <w:softHyphen/>
        <w:t>тив соперника,  особенно если можно задеть его глупость,  или против свидетеля глупого, пристрастного или вздорного, когда люди готовы это послушать. Вообще больше внушает доверия то, что мы говорим в ответ на нападки, чем когда сами напа</w:t>
        <w:softHyphen/>
        <w:t>даем: во-первых, ответ требует большей сообразительности, а, во-вторых, ответ для человека более пристоен — он показы</w:t>
        <w:softHyphen/>
        <w:t>вает, что кабы нас не задевали, то и мы бы никого не тронули. Так вот и у Красса в его речи все, что ни есть, на наш взгляд,</w:t>
      </w:r>
    </w:p>
    <w:p>
      <w:pPr>
        <w:pStyle w:val="Normal"/>
        <w:shd w:fill="FFFFFF" w:val="clear"/>
        <w:autoSpaceDE w:val="false"/>
        <w:rPr>
          <w:rFonts w:eastAsia="Times New Roman"/>
          <w:color w:val="000000"/>
          <w:sz w:val="22"/>
          <w:szCs w:val="22"/>
        </w:rPr>
      </w:pPr>
      <w:r>
        <w:rPr>
          <w:rFonts w:eastAsia="Times New Roman"/>
          <w:color w:val="000000"/>
          <w:sz w:val="22"/>
          <w:szCs w:val="22"/>
        </w:rPr>
        <w:t>остроумного,   сказано   лишь   в   ответ   на   выпады   противника.</w:t>
      </w:r>
    </w:p>
    <w:p>
      <w:pPr>
        <w:pStyle w:val="Normal"/>
        <w:shd w:fill="FFFFFF" w:val="clear"/>
        <w:autoSpaceDE w:val="false"/>
        <w:rPr>
          <w:rFonts w:eastAsia="Times New Roman"/>
          <w:color w:val="000000"/>
          <w:sz w:val="22"/>
          <w:szCs w:val="22"/>
        </w:rPr>
      </w:pPr>
      <w:r>
        <w:rPr>
          <w:rFonts w:eastAsia="Times New Roman"/>
          <w:color w:val="000000"/>
          <w:sz w:val="22"/>
          <w:szCs w:val="22"/>
        </w:rPr>
        <w:t>К тому же Домиций был так важен, так непреклонен, что его возражения   явно   было  гораздо   лучше   развеять   шуткой,   чем</w:t>
      </w:r>
    </w:p>
    <w:p>
      <w:pPr>
        <w:pStyle w:val="Normal"/>
        <w:shd w:fill="FFFFFF" w:val="clear"/>
        <w:autoSpaceDE w:val="false"/>
        <w:rPr>
          <w:rFonts w:eastAsia="Times New Roman"/>
          <w:color w:val="000000"/>
          <w:sz w:val="22"/>
          <w:szCs w:val="22"/>
        </w:rPr>
      </w:pPr>
      <w:r>
        <w:rPr>
          <w:rFonts w:eastAsia="Times New Roman"/>
          <w:color w:val="000000"/>
          <w:sz w:val="22"/>
          <w:szCs w:val="22"/>
        </w:rPr>
        <w:t>разбить силой.</w:t>
      </w:r>
    </w:p>
    <w:p>
      <w:pPr>
        <w:pStyle w:val="Normal"/>
        <w:shd w:fill="FFFFFF" w:val="clear"/>
        <w:autoSpaceDE w:val="false"/>
        <w:rPr>
          <w:rFonts w:eastAsia="Times New Roman"/>
          <w:color w:val="000000"/>
          <w:sz w:val="22"/>
          <w:szCs w:val="22"/>
        </w:rPr>
      </w:pPr>
      <w:r>
        <w:rPr>
          <w:rFonts w:eastAsia="Times New Roman"/>
          <w:b/>
          <w:bCs/>
          <w:color w:val="000000"/>
          <w:sz w:val="22"/>
          <w:szCs w:val="22"/>
        </w:rPr>
        <w:t>57.</w:t>
      </w:r>
      <w:r>
        <w:rPr>
          <w:rFonts w:eastAsia="Times New Roman"/>
          <w:color w:val="000000"/>
          <w:sz w:val="22"/>
          <w:szCs w:val="22"/>
        </w:rPr>
        <w:t xml:space="preserve"> — Так что же, — воскликнул Сульпиций, — неужели оттого лишь, что Цезарь отдает преимущество в остроумии Крассу, хотя сам занимается им куда усердней, мы не заставим Цезаря рассказать нам все до тонкостей о том, что же такое шутливая речь и откуда она ведется? Тем более, что сам Цезарь признает за метким словом и тонкой насмешкой такую пользу и мощ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Но  что же мне сказать, — возразил Юлий, — раз я со</w:t>
        <w:softHyphen/>
        <w:t>гласен с Антонием, что никакой науки остроумия не сущест</w:t>
        <w:softHyphen/>
        <w:t>вует!</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ульпиций на это ничего не ответил;  и тогда начал гово</w:t>
        <w:softHyphen/>
        <w:t>рить Крас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 </w:t>
      </w:r>
      <w:r>
        <w:rPr>
          <w:rFonts w:eastAsia="Times New Roman"/>
          <w:color w:val="000000"/>
          <w:sz w:val="22"/>
          <w:szCs w:val="22"/>
        </w:rPr>
        <w:t>Кто    же   говорит,   будто   есть   какая-то   наука   обо   всем, о чем столько рассуждает Антоний? Можно, конечно, как он говорит, примечать все, что бывает полезно для речи; но если бы это могло делать людей красноречивыми, кто же не стал бы красноречивым? Кто не сумел бы, хорошо ли, худо ли, все это заучить? Нет, на мой взгляд, смысл и польза этих правил в другом: не в том, будто наука указывает, какие слова нам говорить, но в том, что мы получаем возможность с чем-то сравнить то, что нам дает природа, учение, упражнение, и тем самым судить, правы мы или неправы. Поэтому, Цезарь, и я тебя тоже прошу: изложи, если ты не возражаешь, все, что ты думаешь об этом искусстве шутки, раз уж вам захотелось, чтобы в таком любознательном обществе и при таком обстоятельном собеседовании никакая другая часть красноречия не оказалась случайна пропущенной.</w:t>
      </w:r>
    </w:p>
    <w:p>
      <w:pPr>
        <w:pStyle w:val="Normal"/>
        <w:shd w:fill="FFFFFF" w:val="clear"/>
        <w:autoSpaceDE w:val="false"/>
        <w:rPr>
          <w:rFonts w:eastAsia="Times New Roman"/>
          <w:color w:val="000000"/>
          <w:sz w:val="22"/>
          <w:szCs w:val="22"/>
        </w:rPr>
      </w:pPr>
      <w:r>
        <w:rPr>
          <w:rFonts w:eastAsia="Times New Roman"/>
          <w:color w:val="000000"/>
          <w:sz w:val="22"/>
          <w:szCs w:val="22"/>
        </w:rPr>
        <w:t>—</w:t>
      </w:r>
      <w:r>
        <w:rPr>
          <w:rFonts w:eastAsia="Times New Roman"/>
          <w:color w:val="000000"/>
          <w:sz w:val="22"/>
          <w:szCs w:val="22"/>
        </w:rPr>
        <w:t>Ну, что же,— сказал Цезарь, — коли ты требуешь, Красе, взноса на складчину от сотрапезника, то я не стану уклоняться, чтобы мой отказ не стал поводом для твоего от</w:t>
        <w:softHyphen/>
        <w:t>каза. Правда, меня всегда удивляет бесстыдство тех, кто ло</w:t>
        <w:softHyphen/>
        <w:t>мается в театре на глазах у Росция: разве можно хотя бы шевельнуться на сцене так. чтобы тот не заметил каждый твой промах? Так вот и я теперь, когда меня слушает Красе, впер</w:t>
        <w:softHyphen/>
        <w:t>вые буду говорить об остроумии и, согласно поговорке, как свинья, буду поучать такого оратора, о котором не так давно сказал, слушая его, Катул: «Рядом с ним всем остальным впору только сено жева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   это   была   шутка, — сказал   на   это   Красс — сам-то Катул  говорит  так,   что  ему  пристало  кормиться  только  амбросией.   Но   послушаем-ка   тебя,   Цезарь,   а   потом   перейдем к тому, что осталось сказать Антонию.</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мне-то осталось сказать совсем немного,— заметил Антоний, — однако, уже устав на пути своего трудного рассуж</w:t>
        <w:softHyphen/>
        <w:t>дения, я передохну во время речи Цезаря, как в удачно под</w:t>
        <w:softHyphen/>
        <w:t>вернувшемся укрытии.</w:t>
      </w:r>
    </w:p>
    <w:p>
      <w:pPr>
        <w:pStyle w:val="Normal"/>
        <w:shd w:fill="FFFFFF" w:val="clear"/>
        <w:autoSpaceDE w:val="false"/>
        <w:rPr>
          <w:rFonts w:eastAsia="Times New Roman"/>
          <w:color w:val="000000"/>
          <w:sz w:val="22"/>
          <w:szCs w:val="22"/>
        </w:rPr>
      </w:pPr>
      <w:r>
        <w:rPr>
          <w:rFonts w:eastAsia="Times New Roman"/>
          <w:b/>
          <w:bCs/>
          <w:color w:val="000000"/>
          <w:sz w:val="22"/>
          <w:szCs w:val="22"/>
        </w:rPr>
        <w:t>58.</w:t>
      </w:r>
      <w:r>
        <w:rPr>
          <w:rFonts w:eastAsia="Times New Roman"/>
          <w:color w:val="000000"/>
          <w:sz w:val="22"/>
          <w:szCs w:val="22"/>
        </w:rPr>
        <w:t>—Ох,   боюсь   я, — сказал   Юлий, — ты   сочтешь   мое  го</w:t>
        <w:softHyphen/>
        <w:t>степриимство   не   слишком   радушным:   ведь   не   успеешь   ты   и 235 закусить, как я тебя вытолкаю   и   выгоню   опять   на   дорогу. Однако, чтоб  вас дольше не томить,  я  изложу покороче все, что я думаю об этом предмете в целом.</w:t>
      </w:r>
    </w:p>
    <w:p>
      <w:pPr>
        <w:pStyle w:val="Normal"/>
        <w:shd w:fill="FFFFFF" w:val="clear"/>
        <w:autoSpaceDE w:val="false"/>
        <w:rPr>
          <w:rFonts w:eastAsia="Times New Roman"/>
          <w:color w:val="000000"/>
          <w:sz w:val="22"/>
          <w:szCs w:val="22"/>
        </w:rPr>
      </w:pPr>
      <w:r>
        <w:rPr>
          <w:rFonts w:eastAsia="Times New Roman"/>
          <w:b/>
          <w:bCs/>
          <w:color w:val="000000"/>
          <w:sz w:val="22"/>
          <w:szCs w:val="22"/>
        </w:rPr>
        <w:t>[Пять вопросов о смехе.]</w:t>
      </w:r>
      <w:r>
        <w:rPr>
          <w:rFonts w:eastAsia="Times New Roman"/>
          <w:color w:val="000000"/>
          <w:sz w:val="22"/>
          <w:szCs w:val="22"/>
        </w:rPr>
        <w:t xml:space="preserve"> Предмет мой разделяется на пять вопросов: во-первых, что такое смех; во-вторых, откуда он возникает; в-третьих, желательно ли для оратора вызывать смех; в-четвертых, в какой степени; в-пятых, какие существуют роды смешного.</w:t>
      </w:r>
    </w:p>
    <w:p>
      <w:pPr>
        <w:pStyle w:val="Normal"/>
        <w:shd w:fill="FFFFFF" w:val="clear"/>
        <w:autoSpaceDE w:val="false"/>
        <w:rPr/>
      </w:pPr>
      <w:r>
        <w:rPr>
          <w:rFonts w:eastAsia="Times New Roman"/>
          <w:color w:val="000000"/>
          <w:sz w:val="22"/>
          <w:szCs w:val="22"/>
        </w:rPr>
        <w:t>О первом вопросе — о том, что такое смех, как он возни</w:t>
        <w:softHyphen/>
        <w:t>кает, где его место в нашем теле, отчего он возбуждается так внезапно вырывается, что при всем желании мы не можем его сдержать, каким образом он сразу захватывает легкие, рот жилы, лицо и глаза, — обо всем этом пусть толкует Демокрит а к нашей беседе это не относится; но если бы и относилось, я все-таки не постыдился бы не знать того, чего не знают даже те, что притворяются знатоками.</w:t>
      </w:r>
    </w:p>
    <w:p>
      <w:pPr>
        <w:pStyle w:val="Normal"/>
        <w:shd w:fill="FFFFFF" w:val="clear"/>
        <w:autoSpaceDE w:val="false"/>
        <w:rPr/>
      </w:pPr>
      <w:r>
        <w:rPr>
          <w:rFonts w:eastAsia="Times New Roman"/>
          <w:color w:val="000000"/>
          <w:sz w:val="22"/>
          <w:szCs w:val="22"/>
        </w:rPr>
        <w:t>Второе, о чем спрашивается, то есть  источник и,  так сказать,   область   смешного, — это,   пожалуй,   все   непристойное и безобразное;   ибо    смех    исключительно   или    почти    исключительно   вызывается   тем,   что   обозначает   или   указывает   что-нибудь непристойное без непристойности.</w:t>
      </w:r>
    </w:p>
    <w:p>
      <w:pPr>
        <w:pStyle w:val="Normal"/>
        <w:shd w:fill="FFFFFF" w:val="clear"/>
        <w:autoSpaceDE w:val="false"/>
        <w:rPr>
          <w:rFonts w:eastAsia="Times New Roman"/>
          <w:color w:val="000000"/>
          <w:sz w:val="22"/>
          <w:szCs w:val="22"/>
        </w:rPr>
      </w:pPr>
      <w:r>
        <w:rPr>
          <w:rFonts w:eastAsia="Times New Roman"/>
          <w:color w:val="000000"/>
          <w:sz w:val="22"/>
          <w:szCs w:val="22"/>
        </w:rPr>
        <w:t>Вызывать смех — это наш третий вопрос — для оратора, конечно, очень желательно: либо потому, что веселая шутка сама вызывает расположение к тому, кто шутит; либо потому, что каждого восхищает острота, заключенная подчас в одном единственном слове, обычно при отпоре, но иной раз и при нападении; либо потому, что такая острота разбивает, подав</w:t>
        <w:softHyphen/>
        <w:t>ляет, унижает, запугивает и опровергает противника или пока</w:t>
        <w:softHyphen/>
        <w:t>зывает самого оратора человеком изящным, образованным, тонким; но главным образом потому, что она разгоняет печаль, смягчает суровость, а часто и разрешает шуткой и смехом такие досадные неприятности, какие не легко распутать дока</w:t>
        <w:softHyphen/>
        <w:t>зательствами.</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А вот в какой степени следует оратору применять смеш</w:t>
        <w:softHyphen/>
        <w:t>ное, — этот наш четвертый вопрос надо рассмотреть как можно тщательнее. Ибо ни крайняя и граничащая с преступлением бессовестность, ни, с другой стороны, крайнее убожество не под</w:t>
        <w:softHyphen/>
        <w:t>даются осмеянию: злодеев мы хотим уязвить больнее, чем это можно сделать смехом, а убогих мы вовсе не желаем вышучи</w:t>
        <w:softHyphen/>
        <w:t>вать, если только в них нету смешного тщеславия. А больше всего надо щадить уважение к людям, чтобы не сказать опрометчиво чего-нибудь против тех, кто пользуется общей лю</w:t>
        <w:softHyphen/>
        <w:t>бовью.</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59</w:t>
      </w:r>
      <w:r>
        <w:rPr>
          <w:rFonts w:eastAsia="Times New Roman"/>
          <w:color w:val="000000"/>
          <w:sz w:val="22"/>
          <w:szCs w:val="22"/>
        </w:rPr>
        <w:t>.   Итак,   в   шутке   первым   делом   надо   соблюдать   меру. Поэтому легче  всего подвергается  насмешке то,  что  не  заслуживает ни сильной ненависти, ни особенного сострадания. Сле</w:t>
        <w:softHyphen/>
        <w:t>довательно, предметом насмешек могут быть те слабости, какие встречаются в жизни людей, не слишком уважаемых, не слиш</w:t>
        <w:softHyphen/>
        <w:t>ком несчастных и не слишком явно заслуживающих казни за свои злодеяния; остроумное вышучивание таких слабостей вызывает смех. Отличным предметом для подшучивания служит и безобразие и телесные недостатки; но и тут, как и в других случаях,   надо  очень  внимательно  соблюдать  меру.  При  этом рекомендуется избегать не только плоских, но, по возможности, и слишком соленых острот, дабы они  не оказались ни шутов</w:t>
        <w:softHyphen/>
        <w:t>скими,   ни   гаерскими.   Что здесь имеется  ввиду,  мы   сейчас лучше поймем, обратившись к различению родов смешного.</w:t>
      </w:r>
    </w:p>
    <w:p>
      <w:pPr>
        <w:pStyle w:val="Normal"/>
        <w:shd w:fill="FFFFFF" w:val="clear"/>
        <w:autoSpaceDE w:val="false"/>
        <w:rPr/>
      </w:pPr>
      <w:r>
        <w:rPr>
          <w:rFonts w:eastAsia="Times New Roman"/>
          <w:color w:val="000000"/>
          <w:sz w:val="22"/>
          <w:szCs w:val="22"/>
        </w:rPr>
        <w:t>Существует ведь    два    рода   остроумия,    один     из    которых обыгрывает    предметы,     другой — слова.    Предметы     обыгрываются  в том  случае,  если рассказывается  какая-нибудь  исто</w:t>
        <w:softHyphen/>
        <w:t>рия, как,  например,  у  тебя, Красс,  в речи  против  Меммия — будто   тот   «искусал   локоть   Ларга»,   когда   подрался   с   ним в Таррацине  из-за подружки;   рассказец  не  без  соли,  но  все-таки   целиком   тобою   выдуманный.   Ты   присочинил   к   нему   и концовку,   сказав,   будто   по   всей  Таррацине   на   всех   стенах написаны   были   буквы  ЛЛЛММ;   а  на  твой   вопрос,   что  это значит,  какой-то старый  горожанин ответил:   «Ломает Локоть  Ларга Меммий Мерзостный». Вы видите, как этот род остро</w:t>
        <w:softHyphen/>
        <w:t>умен, ловок, выгоден для оратора, будешь ли ты рассказывать правду,  но  только  сдобрив  ее  каким-нибудь  вздором,  или  же просто  все  выдумаешь.  А достоинство  этого  рода  в  том,  что ты преподносишь  происшедшее так,  что и характер человека, и  речь,   и   вид   предстают  перед  слушателями   воочию,   словно  все  это  делается  и  происходит   у  них   на   глазах.   Предмет обыгрывается  и  тогда,  когда  смех  вызывается   передразнива</w:t>
        <w:softHyphen/>
        <w:t>нием,  вроде как  у того же  Красса:   «Во  имя  твоего  звания! Во имя вашего рода!» От чего другого могло рассмеяться со</w:t>
        <w:softHyphen/>
        <w:t>брание, как не оттого, что Красс передразнил вид и голос про</w:t>
        <w:softHyphen/>
        <w:t>тивника?  А когда он добавил «во имя твоих изваяний!», да еще подчеркнул  эти  слова  движением  руки,  мы  еще  сильнее рассмеялись. Такого же рода и знаменитое подражание Росция старику при  словах  «Тебе мои посадки,  Антифон».  Я прямо слышу  тут   самое   старость!   Однако   это   род   смешного   более всего   требует   величайшей   осторожности   при   использовании, если же подражание переходит меру, то становится неприлич</w:t>
        <w:softHyphen/>
        <w:t>ным, достойным гаеров и пересмешников. К передразниванию оратор  должен   прибегать  украдкой,   чтобы   слушатель  скорее догадывался об этом, чем видел; пусть он покажет этим свою врожденную скромность, избегая бесстыдства и непристойности и на словах и на деле.</w:t>
      </w:r>
    </w:p>
    <w:p>
      <w:pPr>
        <w:pStyle w:val="Normal"/>
        <w:shd w:fill="FFFFFF" w:val="clear"/>
        <w:autoSpaceDE w:val="false"/>
        <w:rPr/>
      </w:pPr>
      <w:r>
        <w:rPr>
          <w:rFonts w:eastAsia="Times New Roman"/>
          <w:b/>
          <w:bCs/>
          <w:color w:val="000000"/>
          <w:sz w:val="22"/>
          <w:szCs w:val="22"/>
        </w:rPr>
        <w:t>60.</w:t>
      </w:r>
      <w:r>
        <w:rPr>
          <w:rFonts w:eastAsia="Times New Roman"/>
          <w:color w:val="000000"/>
          <w:sz w:val="22"/>
          <w:szCs w:val="22"/>
        </w:rPr>
        <w:t xml:space="preserve"> Итак, комизм предметов бывает двух видов: они уме</w:t>
        <w:softHyphen/>
        <w:t>стны тогда, когда оратор в непрерывно шутливом тоне описы</w:t>
        <w:softHyphen/>
        <w:t>вает нравы людей и изображает их так, что они или рас</w:t>
        <w:softHyphen/>
        <w:t>крываются при помощи какого-нибудь анекдота, или же в мгновенном передразнивании обнаруживают какой-нибудь  приметный и смешной недостаток.</w:t>
      </w:r>
    </w:p>
    <w:p>
      <w:pPr>
        <w:pStyle w:val="Normal"/>
        <w:shd w:fill="FFFFFF" w:val="clear"/>
        <w:autoSpaceDE w:val="false"/>
        <w:rPr/>
      </w:pPr>
      <w:r>
        <w:rPr>
          <w:rFonts w:eastAsia="Times New Roman"/>
          <w:color w:val="000000"/>
          <w:sz w:val="22"/>
          <w:szCs w:val="22"/>
        </w:rPr>
        <w:t>Комизм речи, в свою очередь, возникает из какого-нибудь острого слова или мысли. Но как в предыдущем роде ни анекдоты, ни передразниванье не должны напоминать гаеров и пересмешников, так и тут надо оратору всячески избегать шутовского острословия. Чем иначе отличим мы от Красса, от Катула и от прочих приятеля вашего Грания или моего друга Варгулу? В самом деле, мне это еще не приходило в голову: оба они ведь остряки, а Граний больше всех. Пожалуй, главное  отличие здесь в том, что мы не считаем своим долгом острить при любой возможности.  Вот  вышел  крошечного роста свидетель.   «Можно   его   допросить?» — говорит   Филипп.   «Только покороче», — говорит председатель суда, которому некогда. «Не</w:t>
      </w:r>
    </w:p>
    <w:p>
      <w:pPr>
        <w:pStyle w:val="Normal"/>
        <w:shd w:fill="FFFFFF" w:val="clear"/>
        <w:autoSpaceDE w:val="false"/>
        <w:rPr/>
      </w:pPr>
      <w:r>
        <w:rPr>
          <w:rFonts w:eastAsia="Times New Roman"/>
          <w:color w:val="000000"/>
          <w:sz w:val="22"/>
          <w:szCs w:val="22"/>
        </w:rPr>
        <w:t>беспокойся, — ответил   тот, — я   допрошу    крошечку».     Разве не смешно? Но заседавший судья Луций Аврифик был еще меньше ростом,  чем сам  свидетель;   вот  все  и  засмеяли</w:t>
      </w:r>
    </w:p>
    <w:p>
      <w:pPr>
        <w:pStyle w:val="Normal"/>
        <w:shd w:fill="FFFFFF" w:val="clear"/>
        <w:autoSpaceDE w:val="false"/>
        <w:rPr/>
      </w:pPr>
      <w:r>
        <w:rPr>
          <w:rFonts w:eastAsia="Times New Roman"/>
          <w:color w:val="000000"/>
          <w:sz w:val="22"/>
          <w:szCs w:val="22"/>
        </w:rPr>
        <w:t>судью: и острота получилась совсем шутовская. И всегда, когда остроты, даже самые милые, могут обратиться не на тех, на кого ты   хочешь,   они   все-таки   по   сути   получаются   шутовскими.</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 наш Аппий, которому хочется слыть остряком, хотя он без того остряк, тоже порою впадает в это недостойное шутовство.  «Я поужинаю у тебя, — сказал он моему кривому Гаю   Секстию, — тебе   как   раз   одного   не   хватает».   Эта  ocтрота — шутовская, он и Гая напрасно обидел, да и сказал лишь то, что можно сказать всякому кривому; такие, явно заготовленные, шутки совсем не смешны. А вот то, что ему не задумываясь  ответил   Секстий,   превосходно:   «Приходи,    но   толь» с чистыми рукам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от такая уместность и сдержанность остроумия, вот такие умеренные   и   редкие   остроты   и   будут   отличать   оратора  от шута. Ибо то, что мы говорим, мы говорим со смыслом и не для смеха, а для пользы дела, тогда как шуты болтают целый день напролет и без всякого смысла. Когда Варгуле бросились на   шею   добивавшийся   магистратуры   Авл   Семпроний   и   его брат Марк, зачем он крикнул рабу:  «Мальчик, отгони мух»? Чтобы  этому  посмеялись?   Вот,   поистине,  убогий  плод  боль</w:t>
        <w:softHyphen/>
        <w:t>шого дарования! Стало быть, нужен здравый смысл и чувство достоинства, чтобы решить, уместна шутка или нет. Вот чему нам  хорошо  было   бы  научиться!   Но  это  может   быть  лишь даром природы.</w:t>
      </w:r>
    </w:p>
    <w:p>
      <w:pPr>
        <w:pStyle w:val="Normal"/>
        <w:shd w:fill="FFFFFF" w:val="clear"/>
        <w:autoSpaceDE w:val="false"/>
        <w:rPr/>
      </w:pPr>
      <w:r>
        <w:rPr>
          <w:rFonts w:eastAsia="Times New Roman"/>
          <w:b/>
          <w:bCs/>
          <w:color w:val="000000"/>
          <w:sz w:val="22"/>
          <w:szCs w:val="22"/>
        </w:rPr>
        <w:t>[Смешное  в словах.]   61.</w:t>
      </w:r>
      <w:r>
        <w:rPr>
          <w:rFonts w:eastAsia="Times New Roman"/>
          <w:color w:val="000000"/>
          <w:sz w:val="22"/>
          <w:szCs w:val="22"/>
        </w:rPr>
        <w:t xml:space="preserve">  Теперь  рассмотрим  вкратце, ка</w:t>
        <w:softHyphen/>
        <w:t>кого рода    остроумие    вызывает    наибольший    смех.    Пускай остроумие, как мы его разделили, содержится или в предмете, или в слове; но веселее всего бывает людям, когда смех вызы</w:t>
        <w:softHyphen/>
        <w:t>вается  и  предметом  и   словом  вместе.   При  этом,   однако,  не забывайте, что, какие бы источники смешного я ни упомянул, из этих же источников почти всегда можно вывести и серьез</w:t>
        <w:softHyphen/>
        <w:t>ные мысли.  Разница  только  в  том,  что  серьезное  отношение бывает к предметам достойным и почтенным, а насмешливое - к непристойным и даже безобразным. Так, одними и теми же словами мы  можем  и  похвалить  честного раба  и  над каким-нибудь негодным подшутить. Всем известна старинная шутка Нерона о вороватом рабе: «Для него одного нету в доме ни замков, ни запоров». То же самое, слово в слово, можно сказать и о хорошем рабе. Здесь острота содержится в словах; но и все остальные также исходят из тех же источников.  Вот что  сказала мать  Спурию  Карвилию,  который  сильно хромал от раны, полученной в бою за отечество, и поэтому стеснялся по</w:t>
        <w:softHyphen/>
        <w:t>казываться    на   людях:    «Да   покажись   же,    милый    Спурий, пусть каждый твой шаг каждый раз напоминает тебе о твои подвигах!» Это прекрасно и серьезно. А то, что сказал Глав   хромавшему   Кальвинукия:    «Разве   ты   охромел?   Ведь   ты всегда хромал на обе ноги» — это  насмешка.  А  ведь  и то  и доугое  исходит  из  одного  и  того  же:   из  хромоты  человека. «Что за невежа Невий!» — эти слова Сципиона суровы. «Зачем вести меня ко злу?» — эти слова Филиппа человеку,  от кото</w:t>
        <w:softHyphen/>
        <w:t>рого дурно пахло, насмешливы. А ведь и то и другое основано  на игре сходными  буквами.  Самыми  остроумными считаются, пожалуй, шутки, основанные на двусмысленности; однако даже они не всегда заключают в себе насмешку, но часто и нечто серьезное.   Публий  Луциний  Вар  сказал   знаменитому  Африкану Старшему, когда тот на пиру прилаживал к голове то и дело разрывавшийся венок: «Удивляться нечему: для такой го</w:t>
        <w:softHyphen/>
        <w:t>ловы венка не подберешь!» Это и похвально и почетно. Но та</w:t>
        <w:softHyphen/>
        <w:t>кой  же  двусмысленностью  будет   и   «У   него  и   речь-то   облы</w:t>
        <w:softHyphen/>
        <w:t>села!» Короче говоря, нет ни одного рода шутки, из которого нельзя было бы извлечь также и серьезного и важног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е надо забывать, что не все потешное остроумно. Напри</w:t>
        <w:softHyphen/>
        <w:t>мер, что может быть потешнее скомороха?  Но потешен-то он только лицом,  ужимками,   [передразниванием],  голосом  и  са</w:t>
        <w:softHyphen/>
        <w:t>мой, наконец, фигурой. Соль-то, пожалуй, в нем есть, но в при</w:t>
        <w:softHyphen/>
        <w:t xml:space="preserve">мер он годится не для оратора, а для гаера. </w:t>
      </w:r>
      <w:r>
        <w:rPr>
          <w:rFonts w:eastAsia="Times New Roman"/>
          <w:b/>
          <w:bCs/>
          <w:color w:val="000000"/>
          <w:sz w:val="22"/>
          <w:szCs w:val="22"/>
        </w:rPr>
        <w:t>62.</w:t>
      </w:r>
      <w:r>
        <w:rPr>
          <w:rFonts w:eastAsia="Times New Roman"/>
          <w:color w:val="000000"/>
          <w:sz w:val="22"/>
          <w:szCs w:val="22"/>
        </w:rPr>
        <w:t xml:space="preserve"> Поэтому самый первый и самый смехотворный род комизма нам не Подходит: он   выводит   на   посмешище   самодуров,   суеверов,   нелюдимов, хвастунов,  дураков  во  всей  полноте их характеров,  тогда  как мы,  ораторы,   над  такими  людьми  только   издеваемся,   но  личины их на себя не надеваем. Другой род комизма — передраз-ниванье; он очень потешен, но для нас допустим только украд</w:t>
        <w:softHyphen/>
        <w:t>кой и вскользь,  иначе это будет  неблагородно. Третий — гри</w:t>
        <w:softHyphen/>
        <w:t>масничанье,     нас     недостойное.     Четвертый — непристойность, нетерпимая не только в суде, но едва ли и за столом в поря</w:t>
        <w:softHyphen/>
        <w:t>дочном обществе. Все эти приемы, неуместные для ораторского Дела,    мы    должны    отстранить - и   тогда   останутся   только остроты, основанные, как я уже показал, или на предмете, или на слове. Если острота остается остротой, какими бы словами ты  ее  ни  высказал,   то   она   основана   на  предмете;   если   же с переменой слов она теряет всю свою соль, то юмор ее заключается в словах.</w:t>
      </w:r>
    </w:p>
    <w:p>
      <w:pPr>
        <w:pStyle w:val="Normal"/>
        <w:shd w:fill="FFFFFF" w:val="clear"/>
        <w:autoSpaceDE w:val="false"/>
        <w:rPr>
          <w:rFonts w:eastAsia="Times New Roman"/>
          <w:color w:val="000000"/>
          <w:sz w:val="22"/>
          <w:szCs w:val="22"/>
        </w:rPr>
      </w:pPr>
      <w:r>
        <w:rPr>
          <w:rFonts w:eastAsia="Times New Roman"/>
          <w:color w:val="000000"/>
          <w:sz w:val="22"/>
          <w:szCs w:val="22"/>
        </w:rPr>
        <w:t>Особенно остры бывают двусмысленности, и основываются они на слове, а не на предмете. Громкого смеха они обычно не возбуждают, но их хвалят как тонкие и ученые остроты. Та-кова шутка о пресловутом Титии, славном игроке в мяч, кото</w:t>
        <w:softHyphen/>
        <w:t>рого подозревали в том, что он ночью поломал священные из</w:t>
        <w:softHyphen/>
        <w:t>ваяния; когда его сотоварищи жаловались, что он не явился к игре, Теренций Веспа сказал, словно заступаясь: «Он сломал руку!» Таковы и слова Африкана у Луцилия:</w:t>
      </w:r>
    </w:p>
    <w:p>
      <w:pPr>
        <w:pStyle w:val="Normal"/>
        <w:shd w:fill="FFFFFF" w:val="clear"/>
        <w:autoSpaceDE w:val="false"/>
        <w:rPr>
          <w:rFonts w:eastAsia="Times New Roman"/>
          <w:color w:val="000000"/>
          <w:sz w:val="22"/>
          <w:szCs w:val="22"/>
        </w:rPr>
      </w:pPr>
      <w:r>
        <w:rPr>
          <w:rFonts w:eastAsia="Times New Roman"/>
          <w:color w:val="000000"/>
          <w:sz w:val="22"/>
          <w:szCs w:val="22"/>
        </w:rPr>
        <w:t>«Что же   ты,   Деций,   разгрызть   ты   хочешь   орешек?» —</w:t>
      </w:r>
    </w:p>
    <w:p>
      <w:pPr>
        <w:pStyle w:val="Normal"/>
        <w:shd w:fill="FFFFFF" w:val="clear"/>
        <w:autoSpaceDE w:val="false"/>
        <w:rPr>
          <w:rFonts w:eastAsia="Times New Roman"/>
          <w:color w:val="000000"/>
          <w:sz w:val="22"/>
          <w:szCs w:val="22"/>
        </w:rPr>
      </w:pPr>
      <w:r>
        <w:rPr>
          <w:rFonts w:eastAsia="Times New Roman"/>
          <w:color w:val="000000"/>
          <w:sz w:val="22"/>
          <w:szCs w:val="22"/>
        </w:rPr>
        <w:t>сказал он.</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акова    же    и    острота,    Красс,    твоего    друга    Грания. «Разве ему грош цена?»  И,  если  вы хотите знать, записные острословы отличаются главным образом именно в таких шутках, хотя люди гораздо больше смеются остротам другого рода    Дело в том, что двусмысленность очень высоко ценится caма,     по себе, так как уменье придать слову иной смысл, чем обычно принятый, считается признаком выдающегося ума; однако вызывает скорее восхищение, чем смех, если только не совмещается с комизмом иного рода.</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63.</w:t>
      </w:r>
      <w:r>
        <w:rPr>
          <w:rFonts w:eastAsia="Times New Roman"/>
          <w:color w:val="000000"/>
          <w:sz w:val="22"/>
          <w:szCs w:val="22"/>
        </w:rPr>
        <w:t xml:space="preserve"> Я, разумеется, сделаю лишь беглый обзор этих родов комизма.  Самый обычный из  них,  как  вы знаете,  тот, когда говорится не то, чего    ожидаешь.    Тут    и    наша    собственная  ошибка вызывает у нас смех.   А   если   с   этим   сочетается и двусмысленность, шутка получается еще острее. Так у Новия человек,  видя,  как выводят осужденного должника,  с сострадательным видом спрашивает: «Ну а сколько?» — «Тыщу нуммов».  Если  бы на  это он  только  и ответил:   «Уводи»,— это было бы смешно из-за неожиданности; но так как он ответил: «Не   добавлю,   уводи», — то   это  становится   смешно   также и из-за двусмысленности, так что эта острота, по-моему, дости</w:t>
        <w:softHyphen/>
        <w:t>гает совершенства. А самая блестящая игра слов бывает тогда, когда  в  пререкании  подхватывают слово у противника и об</w:t>
        <w:softHyphen/>
        <w:t>ращают  его  против  самого   оскорбителя,  как  это   получилось  у Катула против Филиппа. Но так как существует множество родов двусмысленности и наука о них полна тонкостей, то под</w:t>
        <w:softHyphen/>
        <w:t>лавливать противника на слове придется с осмотрительностью и сноровкой, уклоняясь от пошлостей  (ибо надо остерегаться всего, что может показаться натянутым); и тем не менее, для острого слова здесь будет сколько угодно возможностей.</w:t>
      </w:r>
    </w:p>
    <w:p>
      <w:pPr>
        <w:pStyle w:val="Normal"/>
        <w:shd w:fill="FFFFFF" w:val="clear"/>
        <w:autoSpaceDE w:val="false"/>
        <w:rPr/>
      </w:pPr>
      <w:r>
        <w:rPr>
          <w:rFonts w:eastAsia="Times New Roman"/>
          <w:color w:val="000000"/>
          <w:sz w:val="22"/>
          <w:szCs w:val="22"/>
        </w:rPr>
        <w:t>Другой род смешного возникает в словах при изменении в них одной лишь какой-нибудь буквы; греки называют его парономазией. Таково, например, у Катона его «Nobilior — mobilior». Или вот, как он же сказал кому-то: «Надо бы по</w:t>
        <w:softHyphen/>
        <w:t>гулять»— и на вопрос того «Причем тут «бы?» — ответил: «Да нет — причем тут ты?» Или вот его же ответ: «Коль ты рас</w:t>
        <w:softHyphen/>
        <w:t>путник спереди и сзади».</w:t>
      </w:r>
    </w:p>
    <w:p>
      <w:pPr>
        <w:pStyle w:val="Normal"/>
        <w:shd w:fill="FFFFFF" w:val="clear"/>
        <w:autoSpaceDE w:val="false"/>
        <w:rPr/>
      </w:pPr>
      <w:r>
        <w:rPr>
          <w:rFonts w:eastAsia="Times New Roman"/>
          <w:color w:val="000000"/>
          <w:sz w:val="22"/>
          <w:szCs w:val="22"/>
        </w:rPr>
        <w:t>Да и истолкование имени бывает остроумно, если по-смешному показать, откуда это имя пошло; так вот я недавно ска</w:t>
        <w:softHyphen/>
        <w:t>зал, что Нуммий, раздатчик взяток, подобно Неоптолему под Троей, получил свое имя на Марсовом поле. Все это также основано на игре слов. 64. Часто также ловко приводят целый стих или как он есть, или слегка измененный, либо какую-ни</w:t>
        <w:softHyphen/>
        <w:t>будь часть стиха; вот, например, стихи Стация, приведенные негодовавшим Скавром, иные даже говорят, что они-то и под-.    сказали тебе, Красс, твой закон о гражданстве:</w:t>
      </w:r>
    </w:p>
    <w:p>
      <w:pPr>
        <w:pStyle w:val="Normal"/>
        <w:shd w:fill="FFFFFF" w:val="clear"/>
        <w:autoSpaceDE w:val="false"/>
        <w:rPr/>
      </w:pPr>
      <w:r>
        <w:rPr>
          <w:rFonts w:eastAsia="Times New Roman"/>
          <w:color w:val="000000"/>
          <w:sz w:val="22"/>
          <w:szCs w:val="22"/>
        </w:rPr>
        <w:t>Тсс! Молчите, что за крик тут? Ни отца, ни матери нет у вас, а вы дерзите? Заноситься нечего! Несомненно, очень кстати была и твоя, Антоний, насмешка над Целием   когда он засвидетельствовал, что у него пропали деньги и что у него беспутный сын, а ты вслед ему заметил:</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онятно ль,  что на тридцать  мин старик надут?</w:t>
      </w:r>
    </w:p>
    <w:p>
      <w:pPr>
        <w:pStyle w:val="Normal"/>
        <w:shd w:fill="FFFFFF" w:val="clear"/>
        <w:autoSpaceDE w:val="false"/>
        <w:rPr/>
      </w:pPr>
      <w:r>
        <w:rPr>
          <w:rFonts w:eastAsia="Times New Roman"/>
          <w:color w:val="000000"/>
          <w:sz w:val="22"/>
          <w:szCs w:val="22"/>
        </w:rPr>
        <w:t>К этому же относится и обыгрывание пословиц: так, когда Азелл хвалился, что он воевал во всех провинциях, Сципион ему ответил:  «Agas asellum»... и т. д. Так как пословицы теряют свою прелесть при перемене их подлинных слов, надо счи</w:t>
        <w:softHyphen/>
        <w:t>тать эти остроты основанными не на предмете, а на словах.</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Есть еще один род комизма не лишенный соли — это когда ты делаешь вид, что понимаешь что-нибудь буквально, а не по смыслу. Целиком к этому роду относится очень забавный ста</w:t>
        <w:softHyphen/>
        <w:t>рый мим «Попечитель». Но я не о мимах — я привел его только как   явный   и   общеизвестный   пример   этого   рода   комизма. К этому же роду относится и то, что ты, Красс, недавно сказал тому,   кто   спросил,   не   обеспокоит   ли   он   тебя,   если   придет к   тебе    еще    досветла:    «Нет,    ты    меня    не    обеспокоишь». «Значит, — сказал тот, — прикажешь тебя разбудить?» А ты: «Да нет: я же сказал, что ты меня не обеспокоишь». В этом же роде и та шутка, которую приписывают известному Сципиону Малугинскому, когда он от своей центурии должен был голо</w:t>
        <w:softHyphen/>
        <w:t>совать на консульских выборах за Ацидина и на слова глаша</w:t>
        <w:softHyphen/>
        <w:t>тая «Скажи о Луции Манлии» заявил:  «По-моему, человек он неплохой  и  отличный  гражданин».  Смешно и  то,  что ответил Луций Назика цензору Катону на его вопрос:   «Скажи по со</w:t>
        <w:softHyphen/>
        <w:t>вести,  у  тебя  есть  жена?» — «По  совести,  да  не  по   сердцу».. Такие   шутки   часто    бывают   пошлы;    остроумны    они   тогда, когда они неожиданны. Ибо, как я уже сказал, мы от природы склонны   потешаться    над   собственными   ошибками   и   оттого; смеемся, обманутые, так сказать, в своих ожиданиях.</w:t>
      </w:r>
    </w:p>
    <w:p>
      <w:pPr>
        <w:pStyle w:val="Normal"/>
        <w:shd w:fill="FFFFFF" w:val="clear"/>
        <w:autoSpaceDE w:val="false"/>
        <w:rPr/>
      </w:pPr>
      <w:r>
        <w:rPr>
          <w:rFonts w:eastAsia="Times New Roman"/>
          <w:b/>
          <w:bCs/>
          <w:color w:val="000000"/>
          <w:sz w:val="22"/>
          <w:szCs w:val="22"/>
        </w:rPr>
        <w:t>65.</w:t>
      </w:r>
      <w:r>
        <w:rPr>
          <w:rFonts w:eastAsia="Times New Roman"/>
          <w:color w:val="000000"/>
          <w:sz w:val="22"/>
          <w:szCs w:val="22"/>
        </w:rPr>
        <w:t xml:space="preserve"> Комизм  возникает также из  речи  иносказательной  или при  переносном  или  при   ироническом  употреблении  слов.  Из иносказания — как   некогда   Руска,   внося   законопроект   о   воз</w:t>
        <w:softHyphen/>
        <w:t>растном  цензе,   отвечал  своему  противнику   Марку  Сервилию. Тот   спросил:    «Скажи   мне,   Марк   Пинарий,   неужели,   если я буду тебе  возражать,  ты  станешь  ругать  меня  так  же,  как  ругал  других?» — «Что   посеял,   то   и   пожнешь», — сказал   Руска.  Из   переносного   значения—как  то,   что  сказал   славный Сципион Старший коринфянам, обещавшим поставить ему ста-тую рядом со статуями других полководцев:  «Я не охотник до конного строя».  А  ироническое   употребление   слов   видно   из того, что сказал Красс, защищая Акулеона перед судьей Мар</w:t>
        <w:softHyphen/>
        <w:t>ком Перперной.  Против  Акулеона  и  за  Гратидиана  выступал Луций   Элий   Ламия,   известный   урод;   когда   он   стал   невы</w:t>
        <w:softHyphen/>
        <w:t>носимо перебивать Красса, тот сказал:  «Послушаем этого кра</w:t>
        <w:softHyphen/>
        <w:t>савчика». Все засмеялись,   а Ламия сказал:  «Я не отвечаю за вою   наружность,   я   отвечаю    за   свой   ум».    На   что   Красе заметил: «Так послушаем же этого краснобая» — и все еще силь</w:t>
        <w:softHyphen/>
        <w:t>нее засмеялись.</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аконец, обменным украшением речи бывают словесные про-тивоположения,  которые  всегда  приятны,     а    часто    даже в серьезных и в шутливых высказываниях  (ведь я уже гово-рил,  что у серьезного и смешного законы разные,  но  истоки одни и те же). Так, когда известный Сервий Гальба предло-жил   народному   трибуну   Луцию   Скрибонию   в   судьи   своих друзей, а Либон сказал ему:  «Когда же ты, Гальба, выйдешь из своей столовой?» — он ответил: «Сейчас же, как ты из чужой спальни».   Немногим   отличается   и   то,   что   сказал   Главкия Метеллу: «Дача у тебя в Тибуре, скотный двор на Палатине».</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Смешное в предметах.]  66.</w:t>
      </w:r>
      <w:r>
        <w:rPr>
          <w:rFonts w:eastAsia="Times New Roman"/>
          <w:color w:val="000000"/>
          <w:sz w:val="22"/>
          <w:szCs w:val="22"/>
        </w:rPr>
        <w:t xml:space="preserve">  Ну, мне кажется, я довольно сказал  об  остротах,  обыгрывающих   слова.    Острот,   обыгры-вающих предметы, больше, и, как я говорил, смеются им тоже больше.   Здесь   приходится   рассказывать   забавные    истории, а   это  нелегко:   надо,   чтобы   все   было  представлено  наглядно, чтобы  все казалось  правдоподобным,  как  водится  в  рассказе, и в то же время было легкомысленным, вызывая смех. Крат</w:t>
        <w:softHyphen/>
        <w:t>чайшим  примером  этого  может   послужить   приведенный  мной  выше рассказ  Красса  о Меммии.  К  этому же роду надо от</w:t>
        <w:softHyphen/>
        <w:t>нести   притчи;   кое-что   берется   даже   из   истории,    например, когда Секст Титий сравнил себя с Кассандрой, Антоний ска</w:t>
        <w:softHyphen/>
        <w:t>зал:   «Многих   я   могу   назвать   твоих   Оилеевых  Аяксов».</w:t>
      </w:r>
    </w:p>
    <w:p>
      <w:pPr>
        <w:pStyle w:val="Normal"/>
        <w:shd w:fill="FFFFFF" w:val="clear"/>
        <w:autoSpaceDE w:val="false"/>
        <w:rPr/>
      </w:pPr>
      <w:r>
        <w:rPr>
          <w:rFonts w:eastAsia="Times New Roman"/>
          <w:color w:val="000000"/>
          <w:sz w:val="22"/>
          <w:szCs w:val="22"/>
        </w:rPr>
        <w:t>Комизм    предметов    выявляется    также    и    уподоблением с  помощью  сравнения или  прямого  изображения.  К  сопостав</w:t>
        <w:softHyphen/>
        <w:t>лению  прибег  некогда  Галл,  выступая  свидетелем  против Пи-зона и утверждая, что тот давал уйму денег префекту Магию. Скавр   возражал,   указывая   на  бедность   Магия.    «Да    нет, Скавр, — сказал на это Галл, — я ведь не говорю, что Магий приберег   эти   деньги;   просто   он,   как   голыш,   рвущий   орехи, унес их в брюхе».  Точно так же старый Марк Цицерон, отец превосходного   мужа,   нашего   друга,   сказал,   что   наши   совре</w:t>
        <w:softHyphen/>
        <w:t>менники подобны  выставленным  на  продажу  сирийцам:   «кто лучше всех знает по-гречески, тот и есть величайший негодяй». Изображение  каких-нибудь  уродств  или  телесных  недостатков путем уподобления их чему-нибудь еще более отвратительному также вызывает бурный смех. Так я однажды сказал Гельвию Манцию:   «Вот  я  покажу,  каков  ты!» — и  на  его  «Ну-ка,  по</w:t>
        <w:softHyphen/>
        <w:t>кажи!»— я указал пальцем на галла, нарисованного на кимбр-ском щите Мария у Новых лавок, скрюченного, с высунутым языком, с отвислыми щеками. Поднялся смех; сходство с Ман-цием  было прямо  невиданное.  Или  вот  словцо о  Тите  Пина-рии,  который,  когда  говорит,  кривит  подбородок:    «Коль   ты вздумал  говорить,   разгрызи  уж  сначала   свой  орешек».  Сюда  относится  и  всякое  преуменьшение   или   преувеличе</w:t>
        <w:softHyphen/>
        <w:t>ние предметов, возбуждающее изумление и восторг, — вот как ты,  Красс,   сказал  в   одной  речи  перед  народом:   «Настолько велик  кажется  самому себе Меммий,  что,  сходя на  площадь-наклоняет голову, чтобы пройти под Фабиевой арской». В этом же роде   Сципион,    говорят,   выразился,    побранившись   с   Гаем Метеллом  под  Нуманцией:   «Если  твоя  мать  родит  в  пятый раз, она родит осла!»</w:t>
      </w:r>
    </w:p>
    <w:p>
      <w:pPr>
        <w:pStyle w:val="Normal"/>
        <w:shd w:fill="FFFFFF" w:val="clear"/>
        <w:autoSpaceDE w:val="false"/>
        <w:rPr>
          <w:rFonts w:eastAsia="Times New Roman"/>
          <w:color w:val="000000"/>
          <w:sz w:val="22"/>
          <w:szCs w:val="22"/>
        </w:rPr>
      </w:pPr>
      <w:r>
        <w:rPr>
          <w:rFonts w:eastAsia="Times New Roman"/>
          <w:color w:val="000000"/>
          <w:sz w:val="22"/>
          <w:szCs w:val="22"/>
        </w:rPr>
        <w:t>Метким бывает также и намек, когда какая-нибудь мелочь, подчас одно лишь слово, разом раскрывает что-нибудь темное тайное. Так, когда Публий Корнелий, считавшийся челове</w:t>
        <w:softHyphen/>
        <w:t>ком жадным и вороватым, однако же храбрецом и хорошим полководцем, благодарил Гая Фабриция за то, что тот, его враг, выдвинул его в консулы, да еще во время большой и тя</w:t>
        <w:softHyphen/>
        <w:t>желой войны, Фабриций сказал: «Нечего тебе меня благода</w:t>
        <w:softHyphen/>
        <w:t>рить, просто я предпочел быть ограбленным, чем проданным в рабство». А вот как ответил Африкан Азеллу, осуждавшему его за несчастливое завершение цензорского пятилетия: «Нечему тут удивляться, ведь завершил ценз и принес в жертву быка тот, кто возвысил тебя из эрариев». Так велико было подозрение, что Муммий навлек на государство гнев богов тем, что снял бесчестие с Азелла.</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67.</w:t>
      </w:r>
      <w:r>
        <w:rPr>
          <w:rFonts w:eastAsia="Times New Roman"/>
          <w:color w:val="000000"/>
          <w:sz w:val="22"/>
          <w:szCs w:val="22"/>
        </w:rPr>
        <w:t xml:space="preserve"> Есть также особое утонченное притворство, когда гово</w:t>
        <w:softHyphen/>
        <w:t>рится  иное,  чем  думаешь;   не  в  том  роде,  о каком  я  говорил раньше,   когда   говоришь   прямо   противоположное,   как   сказал Красс Ламми, но когда с полной серьезностью дурачишь всей своей речью, думая одно, а произнося иное. Так наш Сцевола сказал пресловутому Септумулею из Анагнии, которому заплатили на вес золота за голову Гая Гракха и который напраши</w:t>
        <w:softHyphen/>
        <w:t>вался у Сцеволы на должность его префекта в Азию:  «Да ты с ума сошел! К чему это тебе? В Риме столько злонамеренных граждан, что я ручаюсь:  если ты в нем останешься, то за не</w:t>
        <w:softHyphen/>
        <w:t>сколько   лет   составишь   себе   огромное   состояние».    Фанний в своей «Летописи» говорит, что большим мастером таких на</w:t>
        <w:softHyphen/>
        <w:t>смешек     был     Африкан     Эмилиан,     которого     он     называет греческим словом    si'pcov     (притворщик);  но,  согласно с теми, кто  это  лучше  знает,  я  полагаю,  что тоньше всех  и  изящнее всех  в   этой   иронии   или   притворстве   был   Сократ.   Это   род изысканный, полный и серьезности и соли, подходящий как для ораторских  выступлений,  так  и  для  светских  бесед.   Ведь,  по чести сказать, все те остроумные приемы, о которых я рассуж</w:t>
        <w:softHyphen/>
        <w:t>даю, годятся в приправу к любой  беседе не меньше,  чем  для выступлений в суде. Недаром у Катона, собравшего множество изречений, из которых я немало беру для примера, есть, на мой взгляд,  очень  меткое  выражение,  которое  Гай  Публиций  час</w:t>
        <w:softHyphen/>
        <w:t>тенько применял к Публию Муммию:  «Это человек на любой случай». Так, конечно, и обстоит дело: во всех без исключения случаях жизни следует быть и тонким и изящным. Но возвращаюсь к остальному.</w:t>
      </w:r>
    </w:p>
    <w:p>
      <w:pPr>
        <w:pStyle w:val="Normal"/>
        <w:shd w:fill="FFFFFF" w:val="clear"/>
        <w:autoSpaceDE w:val="false"/>
        <w:rPr/>
      </w:pPr>
      <w:r>
        <w:rPr>
          <w:rFonts w:eastAsia="Times New Roman"/>
          <w:color w:val="000000"/>
          <w:sz w:val="22"/>
          <w:szCs w:val="22"/>
        </w:rPr>
        <w:t>Очень   близко  к   этому   притворству   то,   когда   что-нибудь порочное   называется   словом   почетным.   Так,   когда   Африкан бытность цензором исключил из трибы центуриона, не при</w:t>
        <w:softHyphen/>
        <w:t>нявшего участия в битве консула Павла,  а тот оправдывался, что остался охранять лагерь, и спрашивал, за что Африкан его то  последний  ответил:   «Я  не люблю  чересчур  благоразумных» Остроумно бывает и то, когда извлекаешь из речи другого иной смысл, чем тот в нее вкладывал.  Таковы слова-Максима Салинатору: известно, что Ливий Салинатор, потеряв Тарент,  все-таки удержал  городскую  крепость  и  совершил из нее   много   блестящих   вылазок;   и   когда   через   несколько  лет Фабий  Максим  взял  этот  город  обратно,   то  Салинатор  про-сил  его  помнить,   что  только  благодаря  ему,   Салинатору, он взял  Тарент;   но  Максим  ответил:    «Как   же   мне   этого   не помнить? Я бы никогда не взял, если бы ты его не потерял»</w:t>
      </w:r>
    </w:p>
    <w:p>
      <w:pPr>
        <w:pStyle w:val="Normal"/>
        <w:shd w:fill="FFFFFF" w:val="clear"/>
        <w:autoSpaceDE w:val="false"/>
        <w:rPr/>
      </w:pPr>
      <w:r>
        <w:rPr>
          <w:rFonts w:eastAsia="Times New Roman"/>
          <w:color w:val="000000"/>
          <w:sz w:val="22"/>
          <w:szCs w:val="22"/>
        </w:rPr>
        <w:t>Такие остроты бывают и глуповатыми, но часто именно поэтому и смешными; и они годятся не только для скоморохов. но порой и для нас:</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от дурак: Лишь начал богатеть, как уж и помер вдруг.</w:t>
      </w:r>
    </w:p>
    <w:p>
      <w:pPr>
        <w:pStyle w:val="Normal"/>
        <w:shd w:fill="FFFFFF" w:val="clear"/>
        <w:autoSpaceDE w:val="false"/>
        <w:rPr>
          <w:rFonts w:eastAsia="Times New Roman"/>
          <w:color w:val="000000"/>
          <w:sz w:val="22"/>
          <w:szCs w:val="22"/>
        </w:rPr>
      </w:pPr>
      <w:r>
        <w:rPr>
          <w:rFonts w:eastAsia="Times New Roman"/>
          <w:color w:val="000000"/>
          <w:sz w:val="22"/>
          <w:szCs w:val="22"/>
        </w:rPr>
        <w:t>И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кто ж она тебе?</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упруга. — Право, оба на одно лицо! И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вот на водах он не помирал никак.</w:t>
      </w:r>
    </w:p>
    <w:p>
      <w:pPr>
        <w:pStyle w:val="Normal"/>
        <w:shd w:fill="FFFFFF" w:val="clear"/>
        <w:autoSpaceDE w:val="false"/>
        <w:rPr/>
      </w:pPr>
      <w:r>
        <w:rPr>
          <w:rFonts w:eastAsia="Times New Roman"/>
          <w:b/>
          <w:bCs/>
          <w:color w:val="000000"/>
          <w:sz w:val="22"/>
          <w:szCs w:val="22"/>
        </w:rPr>
        <w:t>68.</w:t>
      </w:r>
      <w:r>
        <w:rPr>
          <w:rFonts w:eastAsia="Times New Roman"/>
          <w:color w:val="000000"/>
          <w:sz w:val="22"/>
          <w:szCs w:val="22"/>
        </w:rPr>
        <w:t xml:space="preserve"> Повторяю,  этот  род — вздорный  и  скоморошеский,   но иной раз он уместен и у нас, когда, например, человек неглу</w:t>
        <w:softHyphen/>
        <w:t>пый скажет что-нибудь как будто и глупо, но с солью. Так, когда тебя, Антоний,  после твоего цензорства обвинил в под</w:t>
        <w:softHyphen/>
        <w:t>купе  Марк  Дуроний,   то  Манций,   услышав   об   этом,   сказал     тебе:   «Ну вот,  наконец-то, тебе можно будет заняться твоим  делом».    Так    и    всегда,    когда    человек    разумный    говорит "что-нибудь   по  видимости   нелепое,   но  с  солью,   это   вызывает  громкий смех.  К  этому роду относится и  такой прием,   когда   кажется,  что  ты  не  понимаешь  того,  что   тебе   понятно.   Так Понтидий  на   вопрос   «Как   бы   ты  назвал   человека,   который  застигнут   в   прелюбодеянии?»— ответил:    «Увальнем!»    Так, когда Метелл набирал войско и не принимал во внимание моих ссылок  на  слабость моего зрения,  он   сказал:    «Ты   что   же, ничего не видишь?» А я ответил:  «Да нет:  твою,  например, дачу я вижу от самых Эсквилинских ворот».   Таков   и   ответ Назики. Он пришел к поэту Эннию и окликнул его от входя-Служанка сказала,  что  его  нет дома.  Но  Назика  понял, что так  ей велел сказать хозяин, хоть сам он и дома.  Через не</w:t>
        <w:softHyphen/>
        <w:t>сколько   дней   Энний   в   свою   очередь   пришел   к   Назике   и окликнул   его   от   двери,   Назика   кричит,   что   его   нет   дома. «Как?— удивляется   Энний. — Будто   я   не   узнаю   твоего  го</w:t>
        <w:softHyphen/>
        <w:t>лоса?»  А  Назика:   «Ах ты,  бесстыдник!  Когда  я  тебя звал, я даже служанке твоей поверил, что тебя нет дома, а ты не хочешь поверить мне самому?»</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Отлично  выходит также,  когда  отвечаешь  кому-нибудь на насмешку в его же насмешливом тоне. Так, когда бывший консул Квинт Опимий, пользовавшийся в ранней молодости дурною славой, сказал весельчаку Эгилию, женственному только на вид-</w:t>
      </w:r>
    </w:p>
    <w:p>
      <w:pPr>
        <w:pStyle w:val="Normal"/>
        <w:shd w:fill="FFFFFF" w:val="clear"/>
        <w:autoSpaceDE w:val="false"/>
        <w:rPr>
          <w:rFonts w:eastAsia="Times New Roman"/>
          <w:color w:val="000000"/>
          <w:sz w:val="22"/>
          <w:szCs w:val="22"/>
        </w:rPr>
      </w:pPr>
      <w:r>
        <w:rPr>
          <w:rFonts w:eastAsia="Times New Roman"/>
          <w:color w:val="000000"/>
          <w:sz w:val="22"/>
          <w:szCs w:val="22"/>
        </w:rPr>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Ах,  ты, моя Эгилия, когда ты придешь ко мне со своей 'лицей и куделью?» — тот откликнулся: «Ах, я, право, не смею, ведь мама запретила мне ходить к распутницам!» </w:t>
      </w:r>
    </w:p>
    <w:p>
      <w:pPr>
        <w:pStyle w:val="Normal"/>
        <w:shd w:fill="FFFFFF" w:val="clear"/>
        <w:autoSpaceDE w:val="false"/>
        <w:rPr/>
      </w:pPr>
      <w:r>
        <w:rPr>
          <w:rFonts w:eastAsia="Times New Roman"/>
          <w:b/>
          <w:bCs/>
          <w:color w:val="000000"/>
          <w:sz w:val="22"/>
          <w:szCs w:val="22"/>
        </w:rPr>
        <w:t>69.</w:t>
      </w:r>
      <w:r>
        <w:rPr>
          <w:rFonts w:eastAsia="Times New Roman"/>
          <w:color w:val="000000"/>
          <w:sz w:val="22"/>
          <w:szCs w:val="22"/>
        </w:rPr>
        <w:t xml:space="preserve"> Остроумны и такие высказывания, в которых шутка скрыта и только подразумевается. Так сострил один сици</w:t>
        <w:softHyphen/>
        <w:t>лиец,  которому  приятель  пожаловался,   что  его  жена  повесилась на смаковнице: «Умоляю, одолжи мне черенков от этого дерева!» В том же роде был и ответ Катула одному плохому оратору, который думал концовкой речи вызвать в публике жалость; когда он сел и спросил у Катула: «Неправда ли, я возбудил жалость?» — «Еще какую! — ответил тот. — По-моему, даже самому черствому человеку твоя речь должна была пока</w:t>
        <w:softHyphen/>
        <w:t>заться жалкой».</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ризнаюсь, меня очень забавляют даже шутки сердитые и чуть-чуть раздраженные, только,  конечно,  не  в устах раздра</w:t>
        <w:softHyphen/>
        <w:t>жительного человека,  потому что тогда  уже  забавляешься  не шуткой, а им самим. В этом роде,    на    мой    взгляд,    хороша острота Новия:</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xml:space="preserve">Зачем рыдать, отец? — А что же, петь мне? Ведь со мной покончено.        </w:t>
      </w:r>
    </w:p>
    <w:p>
      <w:pPr>
        <w:pStyle w:val="Normal"/>
        <w:shd w:fill="FFFFFF" w:val="clear"/>
        <w:autoSpaceDE w:val="false"/>
        <w:rPr>
          <w:rFonts w:eastAsia="Times New Roman"/>
          <w:color w:val="000000"/>
          <w:sz w:val="22"/>
          <w:szCs w:val="22"/>
        </w:rPr>
      </w:pPr>
      <w:r>
        <w:rPr>
          <w:rFonts w:eastAsia="Times New Roman"/>
          <w:color w:val="000000"/>
          <w:sz w:val="22"/>
          <w:szCs w:val="22"/>
        </w:rPr>
        <w:t>Полную противоположность этому представляют шутки кроткие и мягкие. Так, например, когда Катона зашиб кто-то своим сундуком и крикнул «Берегись», Катон спросил: «Разве у тебя, кроме сундука, еще что-то ес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Остроумно  бывает  также  посмеяться  над  глупостью.  Так, претор Сципион предлагал одному сицилийцу в защитники сво</w:t>
        <w:softHyphen/>
        <w:t>его хозяина,  человека  знатного,  но изрядно  глупого;  а сици</w:t>
        <w:softHyphen/>
        <w:t>лиец возразил: «Пожалуйста, претор, ты его дай в защитники моему противнику, а мне тогда можешь не давать никакого».</w:t>
      </w:r>
    </w:p>
    <w:p>
      <w:pPr>
        <w:pStyle w:val="Normal"/>
        <w:shd w:fill="FFFFFF" w:val="clear"/>
        <w:autoSpaceDE w:val="false"/>
        <w:rPr/>
      </w:pPr>
      <w:r>
        <w:rPr>
          <w:rFonts w:eastAsia="Times New Roman"/>
          <w:color w:val="000000"/>
          <w:sz w:val="22"/>
          <w:szCs w:val="22"/>
        </w:rPr>
        <w:t>Забавно бывает и то, когда что-нибудь объясняется совсем не так, как оно есть на самом деле, однако остроумно и метко. Так, когда Скавр после выборов обвинял Рутилия в подкупе, хотя сам попал в консулы, а Рутилий провалился, то он ука</w:t>
        <w:softHyphen/>
        <w:t>зывал на буквы Н.С.П.Р. в его счетных записях и говорил, что это значит: «На счет Публия Рутилия»; а Рутилий утверждал, что это значит: «Накануне сделано, после разнесено». Тут Гай Каний, римский всадник, защищавший Руфа, воскликнул, что это  не означает  ни того,  ни  другого.   «Так  что  же  это  значит?»— спросил  Скавр. — «Надул  Скавр,  платится  Рутилий».</w:t>
      </w:r>
    </w:p>
    <w:p>
      <w:pPr>
        <w:pStyle w:val="Normal"/>
        <w:shd w:fill="FFFFFF" w:val="clear"/>
        <w:autoSpaceDE w:val="false"/>
        <w:rPr>
          <w:rFonts w:eastAsia="Times New Roman"/>
          <w:color w:val="000000"/>
          <w:sz w:val="22"/>
          <w:szCs w:val="22"/>
        </w:rPr>
      </w:pPr>
      <w:r>
        <w:rPr>
          <w:rFonts w:eastAsia="Times New Roman"/>
          <w:b/>
          <w:bCs/>
          <w:color w:val="000000"/>
          <w:sz w:val="22"/>
          <w:szCs w:val="22"/>
        </w:rPr>
        <w:t>70.</w:t>
      </w:r>
      <w:r>
        <w:rPr>
          <w:rFonts w:eastAsia="Times New Roman"/>
          <w:color w:val="000000"/>
          <w:sz w:val="22"/>
          <w:szCs w:val="22"/>
        </w:rPr>
        <w:t xml:space="preserve"> Вызывают  смех  и  несообразности,   вроде  такой:   «Чего ему   недостает,   помимо   богатства   и доблести?» Превосходны также и дружеские порицания  якобы  за сделанную ошибку — так  Граний ругал Альбия за то, что тот радовался оправданию Сцеволы,  не  поняв,  что приговор  был  вынесен  наперекор  его собственным   счетным  книгам,   на  которых  пытался   ссылаться Альбуций.   На   это   похожи   и дружеские увещания  и советы вроде   того,   какой   подал   Граний   плохому защитнику, охрипшему во время речи: Граний посоветовал ему сейчас же по приходе домой выпить холодного вина с медом. «Так я же потеряю  от   этого   голос!»—сказал   тот.   «Лучше  потерять   голос,  чем подзащитного», — возразил Граний.  Превосходно также, когда замечание   бывает   как   раз   в духе того, к кому обращаешься так, когда Скавр, на которого сильно злобились за то, что он без всякого завещания завладел богатством Фригиона Помпея присутствовал   в   суде   как   заступник   Бестии,   обвинитель  Гай Меммий,   увидав,   как   несут   кого-то хоронить, сказал:   «Смотри-ка,   Скавр,   тащат  покойника:   нет   ли   тут   тебе   поживы).</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Но из всех этих приемов нет ничего смешнее, чем неожиданность.  Примеры ее  бесчисленны.  Таково замечание  извест-ного Аппия  Старшего  во  время обсуждения  в  сенате  вопроса об общественных землях и закона Тория, когда сенаторы обвиняли  Лукулла  в  том,  что  его  стада пасутся  на  общественной земле:   «Ошибаетесь, — сказал  Аппий, — эти   стада  не  Лукулловы, — казалось, он защищает Лукулла, — я считаю их вольными: они пасутся на вольной земле». Нравится мне и замеча</w:t>
        <w:softHyphen/>
        <w:t>ние  Сципиона  (того,  который  расправился  с Тиберием Грак-хом):  когда Марк Флакк, нанеся ему множество оскорблений, предложил  в судьи Публия Муция, — «Клянусь,  я против,— сказал Сципион, — он несправедлив». Послышался ропот. «Ага,      отцы   сенаторы, — воскликнул   Сципион, — значит,   он неспра</w:t>
        <w:softHyphen/>
        <w:t>ведлив   не  только  ко  мне,   но   и  ко  всем вам».   А   у  нашего Красса самое остроумное замечание было вот какое: свидетель Сил оскорблял Пизона, утверждая, что слышал о нем дурное. «Может быть, тот, от кого ты это слышал, — спросил Красс,— был сердит на Пизона?» Сил согласился. «Может быть, ты не совсем точно его понял?» Сил и с этим полностью согласился. «А может быть, ты и вовсе не слышал всего, что ты будто бы слышал?»   Это  было  настолько  неожиданно,  что  общий  хохот обрушился   на   свидетеля.   Таких   примеров   сколько   угодно и у Новия: всем известно его коли   замерзнешь,   друг-мудрец, — дрожать   начнешь,     да и многое другое.</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71.</w:t>
      </w:r>
      <w:r>
        <w:rPr>
          <w:rFonts w:eastAsia="Times New Roman"/>
          <w:color w:val="000000"/>
          <w:sz w:val="22"/>
          <w:szCs w:val="22"/>
        </w:rPr>
        <w:t xml:space="preserve"> Часто   можно   не   без   остроумия   уступить   противнику то, что он у тебя отнимает, — вот, как сделал это Гай Лелий, когда  какой-то   безродный   человек   сказал,   что  он   недостоин</w:t>
      </w:r>
    </w:p>
    <w:p>
      <w:pPr>
        <w:pStyle w:val="Normal"/>
        <w:shd w:fill="FFFFFF" w:val="clear"/>
        <w:autoSpaceDE w:val="false"/>
        <w:rPr/>
      </w:pPr>
      <w:r>
        <w:rPr>
          <w:rFonts w:eastAsia="Times New Roman"/>
          <w:color w:val="000000"/>
          <w:sz w:val="22"/>
          <w:szCs w:val="22"/>
        </w:rPr>
        <w:t>своих предков.  «Зато уж ты, — сказал Лелий, — право, вполне достоин своих!» Часто также насмешкам придают вид ходячих выражений, как, например, сделал Марк Цинций в день вне-    сения им закона о дарах и подарках, когда выступил Гай Центон и довольно ядовито спросил:   «Что там у тебя такое, милейший   Цинций?» — «Налетай,   раскупай,    Гай!» — отозвался</w:t>
      </w:r>
    </w:p>
    <w:p>
      <w:pPr>
        <w:pStyle w:val="Normal"/>
        <w:shd w:fill="FFFFFF" w:val="clear"/>
        <w:autoSpaceDE w:val="false"/>
        <w:rPr/>
      </w:pPr>
      <w:r>
        <w:rPr>
          <w:rFonts w:eastAsia="Times New Roman"/>
          <w:color w:val="000000"/>
          <w:sz w:val="22"/>
          <w:szCs w:val="22"/>
        </w:rPr>
        <w:t>Цинций. Часто бывают остроумны также несбыточные пожелания:   так,  например,  когда другие упражнялись  на  Марсовом поле, то Марк Лепид разлегся на траве и заявил: «Вот так бы</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о мне, и работать!» Соль есть и в том, чтобы на самые неотступные   вопросы   и   просьбы   спокойно ответить отказом, подобно цензору Лепиду, когда он лишил коня Марка Антистия из Пиргов, а его друзья с громкими криками спрашивали, то же ему ответить отцу на вопрос, почему отнят конь у него, превосходного сельского хозяина, такого бережливого, такого скромного, такого домовитого? «Пусть ответит, — сказал Лепид, — что я ни на грош этому не верю».</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Греки   насчитывают   еще   несколько   разделов смешного — проклятия, изумления, угрозы. Но, пожалуй, я уж и так раз</w:t>
        <w:softHyphen/>
        <w:t>делил   все   это   на   слишком много родов. Ибо только комизм, порожденный силой и смыслом слов, бывает ясным и опреде</w:t>
        <w:softHyphen/>
        <w:t>ленным;  однако, как я уже сказал, такой комизм обычно ценится высоко, но смеху возбуждает мало. А комизм, заключен</w:t>
        <w:softHyphen/>
        <w:t>ный в предмете и мысли, при всем разнообразии своих видов родов имеет не много. А именно: смех возбуждается обманутым ожиданием,   насмешливым   и   забавным   изображением   чужих характеров, сравнением безобразного с еще более безобразным, иронией, собственной притворной глупостью и обличением  чу</w:t>
        <w:softHyphen/>
        <w:t>жой настоящей глупости. Поэтому кто желает говорить остро</w:t>
        <w:softHyphen/>
        <w:t>умно,   тот   должен   иметь   подходящее   дарование   и   характер, чтобы   даже   выражение   лица   его   передавало   любые   оттенки смешного; и чем строже и суровее при этом будет его лицо,— вот  как  у тебя,  Красс! — тем  более  в  словах  окажется  со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о ты,  Антоний,  сказав,  что моя речь послужит тебе же</w:t>
        <w:softHyphen/>
        <w:t>ланным укрытием для отдыха, укрылся точно в Помптин, ме</w:t>
        <w:softHyphen/>
        <w:t>сто и неуютное и нездоровое;  и теперь, я думаю, ты уже счи</w:t>
        <w:softHyphen/>
        <w:t>таешь   себя   достаточно   передохнувшим   и   готовым   закончить оставшийся тебе путь.</w:t>
      </w:r>
    </w:p>
    <w:p>
      <w:pPr>
        <w:pStyle w:val="Normal"/>
        <w:shd w:fill="FFFFFF" w:val="clear"/>
        <w:autoSpaceDE w:val="false"/>
        <w:rPr/>
      </w:pPr>
      <w:r>
        <w:rPr>
          <w:rFonts w:eastAsia="Times New Roman"/>
          <w:b/>
          <w:bCs/>
          <w:color w:val="000000"/>
          <w:sz w:val="22"/>
          <w:szCs w:val="22"/>
        </w:rPr>
        <w:t>[Заключение вопроса о нахождении.]</w:t>
      </w:r>
      <w:r>
        <w:rPr>
          <w:rFonts w:eastAsia="Times New Roman"/>
          <w:color w:val="000000"/>
          <w:sz w:val="22"/>
          <w:szCs w:val="22"/>
        </w:rPr>
        <w:t xml:space="preserve"> — Разумеется, — от</w:t>
        <w:softHyphen/>
        <w:t>ветил Антоний, — ты ведь меня и ласково принял, и я стал благодаря тебе и ученее и еще смелее на шутки. Я ведь уже не опасаюсь, что кто-нибудь меня сочтет за это легкомысленным, раз ты подкрепил меня именами Фабрициев, Африканов, Мак</w:t>
        <w:softHyphen/>
        <w:t>симов, Катонов, Лепидов. Но вы уже слышали от меня глав</w:t>
        <w:softHyphen/>
        <w:t>ное, что вы хотели; правда, об этом следовало бы сказать бо</w:t>
        <w:softHyphen/>
        <w:t>лее тщательно и обдуманно. А все остальное гораздо проще и вытекает целиком из того, о чем уже сказано.</w:t>
      </w:r>
    </w:p>
    <w:p>
      <w:pPr>
        <w:pStyle w:val="Normal"/>
        <w:shd w:fill="FFFFFF" w:val="clear"/>
        <w:autoSpaceDE w:val="false"/>
        <w:rPr/>
      </w:pPr>
      <w:r>
        <w:rPr>
          <w:rFonts w:eastAsia="Times New Roman"/>
          <w:b/>
          <w:bCs/>
          <w:color w:val="000000"/>
          <w:sz w:val="22"/>
          <w:szCs w:val="22"/>
        </w:rPr>
        <w:t>72.</w:t>
      </w:r>
      <w:r>
        <w:rPr>
          <w:rFonts w:eastAsia="Times New Roman"/>
          <w:color w:val="000000"/>
          <w:sz w:val="22"/>
          <w:szCs w:val="22"/>
        </w:rPr>
        <w:t xml:space="preserve"> Итак, когда я взялся вести дело и по мере сил разобрал его мысленно, когда я рассмотрел и изучил основания дела и те доводы, какими можно привлечь и какими можно взвол</w:t>
        <w:softHyphen/>
        <w:t>новать судей, тогда я устанавливаю, какие в моем деле стороны выгодные и какие невыгодные. Ибо нет, пожалуй, такого предмета разбирательства или спора, в котором бы не было и тех  и других сторон; вопрос в том, каких больше и каких меньше. А затем мой обычный способ речи состоит в том, чтобы охва</w:t>
        <w:softHyphen/>
        <w:t>тить все выгодные стороны, приукрасить их, приумножить; на них я останавливаюсь, на них задерживаюсь, на них сосредото</w:t>
        <w:softHyphen/>
        <w:t>чиваюсь; а от слабых и неблагоприятных для дела искусно Уклоняюсь, — не так, чтобы это казалось бегством, но так, чтобы полностью скрыть и затмить все невыгодное, украсив и приумножив  все  выгодное.  И  если дело  решается  доказательствами,   я   поддерживаю   самые   из  них   сильные,   будь   их  несколько или хотя бы одно; если же дело решается благосклонностью или взволнованностью судей, я обращаю все внимание на то, что больше всего может повлиять на настроение людей.</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Словом, в этого рода выступлениях самое важное вот что: если речь  может оказаться сильнее  при  опровержении  противника чем при утверждении наших собственных доводов,  я  все свои стрелы обращаю против  него;   если же проще доказать наши. чем  разбить  чужие,  я стараюсь  отвлечь  внимание от  защиты противника и привлечь к себе. Наконец, я применяю по своему усмотрению два явно простейшие приема, так как более слож</w:t>
        <w:softHyphen/>
        <w:t>ные мне недоступны. Один из них состоит в том, что против всякого неудобного и трудноопровержимого довода я иной раз совсем никак не возражаю. Над этим можно, пожалуй, и по</w:t>
        <w:softHyphen/>
        <w:t>смеяться: кому же это недоступно? Но ведь я рассуждаю сей</w:t>
        <w:softHyphen/>
        <w:t>час о своих, а не о чужих способностях!  Сознаюсь,  что если меня сильно теснят и я отступаю, то я не подаю вида, что бегу, и   не   только   не   бросаю щита, но даже не откидываю его за спину; нет, речь моя звучит гордо и пышно, как будто я про</w:t>
        <w:softHyphen/>
        <w:t>должаю бой, и кажется, что я отступил в мое укрытие не для спасенья от врага, но для выигрыша положения. А вот другое мое   правило:   я   считаю,   что всякий оратор должен его дер</w:t>
        <w:softHyphen/>
        <w:t>жаться с особой зоркостью и щепетильностью, — а я-то пекусь больше  всего:   я  всегда  стараюсь  не  столько  помочь  клиенту,        сколько не повредить ему. Конечно, это не значит, что не сле</w:t>
        <w:softHyphen/>
        <w:t>дует добиваться и того и другого сразу;  но все-таки для ора</w:t>
        <w:softHyphen/>
        <w:t>тора  не так стыдно оказаться  бесполезным,  как стыдно погу</w:t>
        <w:softHyphen/>
        <w:t>бить собственное дело.</w:t>
      </w:r>
    </w:p>
    <w:p>
      <w:pPr>
        <w:pStyle w:val="Normal"/>
        <w:shd w:fill="FFFFFF" w:val="clear"/>
        <w:autoSpaceDE w:val="false"/>
        <w:rPr/>
      </w:pPr>
      <w:r>
        <w:rPr>
          <w:rFonts w:eastAsia="Times New Roman"/>
          <w:b/>
          <w:bCs/>
          <w:color w:val="000000"/>
          <w:sz w:val="22"/>
          <w:szCs w:val="22"/>
        </w:rPr>
        <w:t>73.</w:t>
      </w:r>
      <w:r>
        <w:rPr>
          <w:rFonts w:eastAsia="Times New Roman"/>
          <w:color w:val="000000"/>
          <w:sz w:val="22"/>
          <w:szCs w:val="22"/>
        </w:rPr>
        <w:t xml:space="preserve"> Но о чем это вы там, Катул? Или вы с полным основа</w:t>
        <w:softHyphen/>
        <w:t>нием решили, что все это вздор?</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а   нет,   что   ты, — ответил   тот, — просто  Цезарь,  ка</w:t>
        <w:softHyphen/>
        <w:t>жется, хочет что-то сказать по этому повод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ожалуйста, — сказал  Антоний, — пусть  он  скажет,  на что он хочет возразить и о чем спросить.</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Честное    слово,    Антоний, — сказал    на    это   Юлий, — я первый всегда хвалил тебя как оратора за то, что речи твои всегда так осторожны, и в особенности за то, что ты никогда ни  единым  словом  не  повредил  человеку,   которого  ты  защищаешь. Я отлично помню, как однажды у нас с Крассом завязалась беседа в присутствии многих слушателей и Красс вся</w:t>
        <w:softHyphen/>
        <w:t>чески восхвалял твое красноречие; и тогда сказал я, что едва ля не  лучшее  из  всех  твоих  достоинств — это  умение  не  только говорить то, что нужно, но и не говорить того, что не нужно.</w:t>
      </w:r>
    </w:p>
    <w:p>
      <w:pPr>
        <w:pStyle w:val="Normal"/>
        <w:shd w:fill="FFFFFF" w:val="clear"/>
        <w:autoSpaceDE w:val="false"/>
        <w:rPr/>
      </w:pPr>
      <w:r>
        <w:rPr>
          <w:rFonts w:eastAsia="Times New Roman"/>
          <w:color w:val="000000"/>
          <w:sz w:val="22"/>
          <w:szCs w:val="22"/>
        </w:rPr>
        <w:t>И   я   помню,   как   он мне ответил, что все в тебе заслуживает похвал,  но  не  это,  ибо  только  человек  негодный  и  коварный способен сказать  лишнее  и  во  вред  тому,  кого  он  защищает. Поэтому не тот оратор хорош, кто этого не делает, а, скорее, тот, кто это делает, — негодяй. И вот, если ты не против, Антоний   мне теперь  хотелось  бы,  чтобы  ты объяснил,  почему  ты считаешь таким важным и даже самым важным для оратора — не повредить собственному делу.</w:t>
      </w:r>
    </w:p>
    <w:p>
      <w:pPr>
        <w:pStyle w:val="Normal"/>
        <w:shd w:fill="FFFFFF" w:val="clear"/>
        <w:autoSpaceDE w:val="false"/>
        <w:rPr/>
      </w:pPr>
      <w:r>
        <w:rPr>
          <w:rFonts w:eastAsia="Times New Roman"/>
          <w:b/>
          <w:bCs/>
          <w:color w:val="000000"/>
          <w:sz w:val="22"/>
          <w:szCs w:val="22"/>
        </w:rPr>
        <w:t xml:space="preserve">74. </w:t>
      </w:r>
      <w:r>
        <w:rPr>
          <w:rFonts w:eastAsia="Times New Roman"/>
          <w:color w:val="000000"/>
          <w:sz w:val="22"/>
          <w:szCs w:val="22"/>
        </w:rPr>
        <w:t>— Хорошо, Цезарь, — отвечал Антоний, — я скажу, что имею в виду; но и ты и вы все не забывайте, что я все время говорю не о каком-нибудь божественно совершенном ораторе, только о моем собственном, весьма посредственном опыте и навыке. Ответ Красса — это, конечно, ответ человека исключи</w:t>
        <w:softHyphen/>
        <w:t>тельно и блестяще одаренного, которому кажется прямо чудо</w:t>
        <w:softHyphen/>
        <w:t>вищным,  что бывают  на свете  ораторы,  которые своей  речью могут   принести   подзащитным   какой-нибудь   ущерб   и  вред.</w:t>
      </w:r>
    </w:p>
    <w:p>
      <w:pPr>
        <w:pStyle w:val="Normal"/>
        <w:shd w:fill="FFFFFF" w:val="clear"/>
        <w:autoSpaceDE w:val="false"/>
        <w:rPr/>
      </w:pPr>
      <w:r>
        <w:rPr>
          <w:rFonts w:eastAsia="Times New Roman"/>
          <w:color w:val="000000"/>
          <w:sz w:val="22"/>
          <w:szCs w:val="22"/>
        </w:rPr>
        <w:t>Ведь он судит по себе, а дарование у него такой силы, что он и подумать  не  может,  чтобы  кто-нибудь  стал  говорить  против самого себя, разве что нарочно. Но я-то сейчас рассуждаю не о какой-то выдающейся и необычайной, но о самой обыкновен</w:t>
        <w:softHyphen/>
        <w:t>ной и  заурядной  человеческой  способности.   Известно,   напри</w:t>
        <w:softHyphen/>
        <w:t>мер,  каким  невероятным   величием  разума   и  дарования  отли</w:t>
        <w:softHyphen/>
        <w:t>чался  у  греков  знаменитый  афинянин  Фемистокл.  Однажды, говорят, к нему явился какой-то ученый, из самых лучших зна</w:t>
        <w:softHyphen/>
        <w:t>токов,   и   предложил   научить   его  искусству   памяти,   которое тогда было еще внове. Фемистокл спросил, что же может сделать эта наука, и ученый ему ответил — все помнить. И тогда Фемистокл сказал, что ему приятно было бы научиться  не ис</w:t>
        <w:softHyphen/>
        <w:t>кусству помнить, а искусству забывать, что захочется. Видите, какой    силы     и    проницательности     было     его     дарование, какой  могучий  был  ум  у  этого  человека?   По  его  ответу   мы можем понять, что из его души, как из крепкого сосуда, ничто налитое не могло просочиться наружу, раз только ему желан</w:t>
        <w:softHyphen/>
        <w:t>нее было бы уметь забывать,  что не нужно, чем помнить все, что он слышал  или  видел.  Но  как из-за  этого  ответа Фемистокла нам не следует пренебрегать  памятью,  так из-за заме</w:t>
        <w:softHyphen/>
        <w:t>чательных   способностей   Красса   не   следует   презирать  мою осторожность и опасливость.  Ведь  ни тот,  ни  другой  не при</w:t>
        <w:softHyphen/>
        <w:t>бавили мне моих способностей, а только обнаружили свои собственные.</w:t>
      </w:r>
    </w:p>
    <w:p>
      <w:pPr>
        <w:pStyle w:val="Normal"/>
        <w:shd w:fill="FFFFFF" w:val="clear"/>
        <w:autoSpaceDE w:val="false"/>
        <w:rPr/>
      </w:pPr>
      <w:r>
        <w:rPr>
          <w:rFonts w:eastAsia="Times New Roman"/>
          <w:color w:val="000000"/>
          <w:sz w:val="22"/>
          <w:szCs w:val="22"/>
        </w:rPr>
        <w:t xml:space="preserve">А при ведении дел нам приходится соблюдать очень большую осторожность в каждом разделе речи,  чтобы ни на что не споткнуться, ни на что не налететь. Свидетель часто бывает для нас безопасен или почти безопасен, если только его не задевать;  но нет, — просит подзащитный, донимают заступники, требуют напуститься на него, изругать его, хотя бы допросить его; я не поддаюсь, не уступаю, не соглашаюсь, но никто меня  за это даже не похвалит, ибо люди несведущие скорее склонны  упрекать тебя за глупые слова, чем хвалить за мудрое молчание.   А  ведь   беда   задеть   свидетеля   вспыльчивого,   неглупого, да к тому же заслуженного: воля к вреду у него во вспыльчивости, сила в уме, вес в заслугах. И если Красс не делает тут ошибок,   это   не   значит,   что их не делает   никто и никогда. не могу себе представить ничего более позорного, чем когда после каких-нибудь слов,  или ответа,  или вопроса следует та-кой    разговор:     «Прикончил!» — «Противника?» — «Как    бы 303 не так! Себя и подзащитного». </w:t>
      </w:r>
      <w:r>
        <w:rPr>
          <w:rFonts w:eastAsia="Times New Roman"/>
          <w:b/>
          <w:bCs/>
          <w:color w:val="000000"/>
          <w:sz w:val="22"/>
          <w:szCs w:val="22"/>
        </w:rPr>
        <w:t>75.</w:t>
      </w:r>
      <w:r>
        <w:rPr>
          <w:rFonts w:eastAsia="Times New Roman"/>
          <w:color w:val="000000"/>
          <w:sz w:val="22"/>
          <w:szCs w:val="22"/>
        </w:rPr>
        <w:t xml:space="preserve">   Красс    считает,    что   это можно   сделать   только   злонамеренно,   но   я сплошь и рядом вижу, как в судебных делах приносят вред люди совершенно не зловредные. Да, я признаюсь: когда противник меня теснит ,,   я обычно отступаю и попросту бегу. Ну, а когда другие вместо этого рыщут по  вражьему лагерю,  бросив  свои  посты,  разве мало  они   вредят   делам,   укрепляя   средства  противников  или раскрывая    раны,    залечить   которые   они   не   в   состоянии? Ну,  а когда они не имеют понятия о людях,  которых защищают, поэтому, умаляя их, не смягчают озлобления против них, а,   восхваляя   их   и   превознося,   его   еще более разжигают,— сколько они  в  конце концов приносят  этим зла?  Ну  а если без всяких оговорок ты слишком язвительно и оскорбительно нападаешь   в  речи   на  людей   уважаемых  и  любезных   судьям, разве  ты не отвращаешь от себя судей?  Ну а если  у одного или   нескольких   судей   есть    какие-нибудь   пороки   или  недо</w:t>
        <w:softHyphen/>
        <w:t>статки, а ты за те же пороки попрекаешь  своих противников, не   понимая,   что   этим   ты   нападаешь на судей, — разве   это пустяковый промах? Ну а если ты, говоря в защиту другого, сводишь   собственные   счеты   или,   бешено   вспылив,   забудешь в раздражении  о деле, — ты ничему не повредишь?   Меня са</w:t>
        <w:softHyphen/>
        <w:t>мого считают чересчур терпеливым и  вялым — не  потому, что я охотно сношу оскорбления, но потому, что неохотно забываю о деле, — вот,  например, когда я делал замечание  тебе,  Сульпиций,  за то,  что ты нападал не на противника,  а на его по</w:t>
        <w:softHyphen/>
        <w:t>веренного.  Но  благодаря  этому я  добиваюсь  еще  и  того,  что всякий, кто меня поносит,  кажется задирой  и  чуть  ли  не су</w:t>
        <w:softHyphen/>
        <w:t>масбродом.  Ну  а  если,  наконец,  в  приводимых  тобой  доказа</w:t>
        <w:softHyphen/>
        <w:t>тельствах  есть   или  явная  ложь,   или  противоречие   тому,  что ты сказал или скажешь, или что-то вообще не имеющее отно</w:t>
        <w:softHyphen/>
        <w:t>шения к суду и форуму, разве ты всем этим нисколько не вре</w:t>
        <w:softHyphen/>
        <w:t>дишь, делу?  Что же еще? Вот и я стараюсь, как я постоянно говорю,  всегда  и  всеми  силами принести  своими  речами  хоть какую-нибудь пользу или уж по крайней мере не вред.</w:t>
      </w:r>
    </w:p>
    <w:p>
      <w:pPr>
        <w:pStyle w:val="Normal"/>
        <w:shd w:fill="FFFFFF" w:val="clear"/>
        <w:autoSpaceDE w:val="false"/>
        <w:rPr/>
      </w:pPr>
      <w:r>
        <w:rPr>
          <w:rFonts w:eastAsia="Times New Roman"/>
          <w:b/>
          <w:bCs/>
          <w:color w:val="000000"/>
          <w:sz w:val="22"/>
          <w:szCs w:val="22"/>
        </w:rPr>
        <w:t>[Расположение.] 76.</w:t>
      </w:r>
      <w:r>
        <w:rPr>
          <w:rFonts w:eastAsia="Times New Roman"/>
          <w:color w:val="000000"/>
          <w:sz w:val="22"/>
          <w:szCs w:val="22"/>
        </w:rPr>
        <w:t xml:space="preserve"> Итак, я возвращаюсь теперь к тому, Ка-тул, за что ты меня перед этим хвалил: к порядку и располо</w:t>
        <w:softHyphen/>
        <w:t>жению предметов и к расположению источников доказательств. Для этого имеется двоякий способ; один зависит от характера дел, другой привносится по расчету и соображению ораторов. А именно:  сначала сделать вступление,  затем объяснить дело, потом  доказать   его  правоту,   укрепляя   наши  доводы   и  опро</w:t>
        <w:softHyphen/>
        <w:t>вергая   противные,   и   закончить   заключением   и   концовкой, - все   это   определяется   самой   природой   красноречия.   Но   как установить  то,   что  надо  сказать  для  осведомления   и  доказа</w:t>
        <w:softHyphen/>
        <w:t>тельства, и каким образом все это расположить — это, конечно, зависит всецело от соображения  оратора.  Ведь  в  голову при</w:t>
        <w:softHyphen/>
        <w:t>ходит   много   доказательств,   много   таких   доводов,   какие   кажутся полезными;  но частью они бывают настолько незначительны,   что   ими   можно   пренебречь,   а   частью   они хоть  и полезны,   но   содержат  какое-нибудь   слабое   место,   и   вся   их польза не стоит возможного вреда. Если же имеются и полезные и основательные доводы, однако, как это часто бывает, их уж очень много, то самые незначительные из них или  одно</w:t>
        <w:softHyphen/>
        <w:t>родные с  доводами  более  вескими  следует,  я  полагаю,  отде</w:t>
        <w:softHyphen/>
        <w:t>лять  и   устранять   из   речи. Я, по крайней мере, при подборе доказательств для моих дел приучился не столько их подсчи</w:t>
        <w:softHyphen/>
        <w:t>тывать, сколько взвешивать.</w:t>
      </w:r>
    </w:p>
    <w:p>
      <w:pPr>
        <w:pStyle w:val="Normal"/>
        <w:shd w:fill="FFFFFF" w:val="clear"/>
        <w:autoSpaceDE w:val="false"/>
        <w:rPr/>
      </w:pPr>
      <w:r>
        <w:rPr>
          <w:rFonts w:eastAsia="Times New Roman"/>
          <w:b/>
          <w:bCs/>
          <w:color w:val="000000"/>
          <w:sz w:val="22"/>
          <w:szCs w:val="22"/>
        </w:rPr>
        <w:t>77.</w:t>
      </w:r>
      <w:r>
        <w:rPr>
          <w:rFonts w:eastAsia="Times New Roman"/>
          <w:color w:val="000000"/>
          <w:sz w:val="22"/>
          <w:szCs w:val="22"/>
        </w:rPr>
        <w:t xml:space="preserve"> Я уже не раз говорил, что мы склоняем людей к нашему мнению тремя путями — или убеждая их, или привлекал, или возбуждая; но из этих трех путей лишь один должен быть на виду:  пусть кажется, что мы стремимся только к убежде</w:t>
        <w:softHyphen/>
        <w:t>нию; остальные же два наши средства, подобно крови в жилах, должны струиться по всему составу речей. Ибо и вступления и   остальные   разделы   речи,   о которых   мы скажем   немного позже,      должны      быть      направлены      целиком      на      то, чтобы воздействовать на наших слушателей. Однако не только во вступлениях и концовках самое удобное место для тех раз</w:t>
        <w:softHyphen/>
        <w:t>делов речи, которые ничего не доказывают доводами, но очень многого достигают путем убеждения и возбуждения: часто для того, чтобы воздействовать на чувства слушателей, бывает по</w:t>
        <w:softHyphen/>
        <w:t>лезно также делать отступления  от того,  что ты предлагаешь и к чему ведешь.  Такие отступления для возбуждения чувств часто   бывают   уместны   или   после   изложения  и  объяснения дела,  или  после   укрепления   наших   доказательств,   или   после опровержения противных, или и там и там, или, наконец, в лю</w:t>
        <w:softHyphen/>
        <w:t>бом   месте,   если   материала   много   и   дело   того   заслуживает; и как раз такие дела, какие дают больше всего поводов для от</w:t>
        <w:softHyphen/>
        <w:t>ступления,  позволяющих разжигать  или обуздывать  слушате</w:t>
        <w:softHyphen/>
        <w:t>лей, всегда бывают самыми достойными и выгодными для ора</w:t>
        <w:softHyphen/>
        <w:t>торского распространения и украшения.</w:t>
      </w:r>
    </w:p>
    <w:p>
      <w:pPr>
        <w:pStyle w:val="Normal"/>
        <w:shd w:fill="FFFFFF" w:val="clear"/>
        <w:autoSpaceDE w:val="false"/>
        <w:rPr/>
      </w:pPr>
      <w:r>
        <w:rPr>
          <w:rFonts w:eastAsia="Times New Roman"/>
          <w:color w:val="000000"/>
          <w:sz w:val="22"/>
          <w:szCs w:val="22"/>
        </w:rPr>
        <w:t>Порицаю я и тех, кто при расположении помещает на пер</w:t>
        <w:softHyphen/>
        <w:t>вое место доводы наименее сильные;  а также считаю и всегда ошибкой брать себе несколько защитников да еще  заставлять выступать первым  из них того, кого  считают  самым слабым. Ибо требуется  как  можно  скорей  утолить  ожидание  слушате</w:t>
        <w:softHyphen/>
        <w:t>лей; если же этого не сделать в самом начале, то придется по</w:t>
        <w:softHyphen/>
        <w:t>ложить   на  это  гораздо   больше  труда   в  дальнейшем;   и   горе тому делу, о котором сразу,  с первых же слов,  не составится выгодного  мнения.  Поэтому,  как  и  лучшему  из  ораторов,   так и сильнейшему  из  доводов  речи  надо  быть   на  первом  месте; Однако и  в том  и  в  другом  случае  следует  приберечь  веские воды и для заключения, а доводы средней силы   (о слабых даже не говорю: им здесь и вовсе не место) смешать и согнать в середину.</w:t>
      </w:r>
    </w:p>
    <w:p>
      <w:pPr>
        <w:pStyle w:val="Normal"/>
        <w:shd w:fill="FFFFFF" w:val="clear"/>
        <w:autoSpaceDE w:val="false"/>
        <w:rPr/>
      </w:pPr>
      <w:r>
        <w:rPr>
          <w:rFonts w:eastAsia="Times New Roman"/>
          <w:color w:val="000000"/>
          <w:sz w:val="22"/>
          <w:szCs w:val="22"/>
        </w:rPr>
        <w:t xml:space="preserve">И только после того, как все это учтено, я начинаю, наконец, обдумывать, каким воспользоваться мне вступлением; ибо Цицерон если я пытаюсь сочинить его заранее, мне не приходит в го-лову   ничего,   кроме   либо   ничтожного,   либо   вздорного,  либо дешевого, либо пошлого. </w:t>
      </w:r>
      <w:r>
        <w:rPr>
          <w:rFonts w:eastAsia="Times New Roman"/>
          <w:b/>
          <w:bCs/>
          <w:color w:val="000000"/>
          <w:sz w:val="22"/>
          <w:szCs w:val="22"/>
        </w:rPr>
        <w:t>78</w:t>
      </w:r>
      <w:r>
        <w:rPr>
          <w:rFonts w:eastAsia="Times New Roman"/>
          <w:color w:val="000000"/>
          <w:sz w:val="22"/>
          <w:szCs w:val="22"/>
        </w:rPr>
        <w:t>. А между тем вступительные слова всегда должны быть не только отделанными, острыми, содержательными и складными, но, кроме того, и соответствующим предмету. Ведь первое-то понятие о речи и расположение к ней  достигаются именно ее началом, и поэтому оно должно сразу  привлечь и приманить слушающего.  Тут я  всегда удивляюсь одному   оратору — не   из   тех,   конечно,   кто  вообще об не заботится, но человеку исключительно речистому и образованному:   Филиппу.   Филипп  обычно  так  приступает  к  речи, точно не знает, с какого бы слова ему начать, и объясняет, что привык вступать в бой только тогда, когда разомнет себе руку. Он не замечает, что даже те, от кого он и берет свое сравне</w:t>
        <w:softHyphen/>
        <w:t>ние, для  того  поначалу лишь слегка  играют копьями,  чтобы этим и соблюсти как можно большее изящество и приберечь  свои силы. Никто не говорит, что приступ к речи должен быть непременно страстным и задорным; но если даже в гладиаторской   битве   не   на   жизнь,   а   на смерть, где все решает меч, все-таки   до   окончательной   схватки   многое  делается  не для      нанесения ран, а только для виду, то насколько же это важнее в речи, от которой требуют не столько силы, сколько увле</w:t>
        <w:softHyphen/>
        <w:t>кательности!   Да   и   во   всей   природе нет ничего, что разви</w:t>
        <w:softHyphen/>
        <w:t>лось бы и развернулось внезапно целиком и во всей полноте:      все,  что возникает и что совершается  стремительно  и бурно, сама     природа     подготовляет     более     спокойным    началом. К тому же вступление к речи следует заимствовать не откуда-нибудь  извне,  но  брать  его  из  самого  нутра  дела.  Поэтому, только   тщательно   обдумав   и   рассмотрев   все   дело в целом, только   подыскав   и   подготовив   все   источники доказательств, можно   подумать   и   о   том,  какое начало следует применить. Сделать   это   будет   легко:   ведь   брать придется из того, что в изобилии найдется либо в доказательствах,  либо  в тех от</w:t>
        <w:softHyphen/>
        <w:t>ступлениях, к которым, я сказал, часто надо бывает прибегать. Только  такие  вступления  и  будут  полезны,  которые  почерп</w:t>
        <w:softHyphen/>
        <w:t>нуты из самых глубин защиты:  они-то и окажутся не только не пошлыми или пригодными для любых дел, но прямо-таки расцветшими из недр обсуждаемого дела.</w:t>
      </w:r>
    </w:p>
    <w:p>
      <w:pPr>
        <w:pStyle w:val="Normal"/>
        <w:shd w:fill="FFFFFF" w:val="clear"/>
        <w:autoSpaceDE w:val="false"/>
        <w:rPr/>
      </w:pPr>
      <w:r>
        <w:rPr>
          <w:rFonts w:eastAsia="Times New Roman"/>
          <w:color w:val="000000"/>
          <w:sz w:val="22"/>
          <w:szCs w:val="22"/>
        </w:rPr>
        <w:t>79. Во всяком начале речи надо будет или наметить содержание   всего   разбираемого в  целом,  или  укрепить   подступы к делу, или придать ему красоту и достоинство. Но при этом     следует, чтобы вступления так же соответствовали предмету, как преддверия и входы соответствуют размерам домов и храмов: поэтому   в   делах   малых  и  непривлекательных   бывает  лучше начинать прямо с главного. Когда же выступление будет необходимо, — а это будет в большинстве случаев, — тогда можно</w:t>
      </w:r>
    </w:p>
    <w:p>
      <w:pPr>
        <w:pStyle w:val="Normal"/>
        <w:shd w:fill="FFFFFF" w:val="clear"/>
        <w:autoSpaceDE w:val="false"/>
        <w:rPr/>
      </w:pPr>
      <w:r>
        <w:rPr>
          <w:rFonts w:eastAsia="Times New Roman"/>
          <w:color w:val="000000"/>
          <w:sz w:val="22"/>
          <w:szCs w:val="22"/>
        </w:rPr>
        <w:t>будет повести его, начав либо с ответчика, либо с противник    либо с предмета дела, либо с тех, перед кем оно разбирается. Начинать   с   ответчика   («ответчиками»   я   называю  тех ответственных   за   судебное   дело)   нужно,   показывая   его   человеком  благонамеренным,   благородным,   злополучным,   достойным сострадания  и  этим  обличая несправедливость  обвинения;   начинать   с   противника, — показывая   приблизительно   противоположное,   но   исходя   из   тех   же   источников   доказательства; начинать   с   предмета   дела, — если   обвинение  жестоко,   если чудовищно, если невероятно, если незаслуженно, если мерзко, если неблагодарно, если недостойно, если неслыханно, если не</w:t>
        <w:softHyphen/>
        <w:t>поправимо и неизлечимо; а начинать с тех, перед кем оно будет разбираться, — чтобы сделать их благосклонными и благомысля</w:t>
        <w:softHyphen/>
        <w:t>щими, что успешнее достигается ведением дела, чем просьбами. Конечно, этой заботой должна быть пропитана вся речь насквозь, особенно  под  конец;   но  тем  не  менее  в  таком   роде  составляются и многие вступления. Греки советуют в самом начале речи добиться от судьи внимания и понимания, что очень по</w:t>
        <w:softHyphen/>
        <w:t>лезно; правда, это присуще не только началу, но и остальным разделам речи; однако в начале речи это легче, потому что ожи</w:t>
        <w:softHyphen/>
        <w:t>дание делает судей гораздо внимательнее, а может быть, и по</w:t>
        <w:softHyphen/>
        <w:t>нятливее, так как и доказательства и опровержения ярче выде</w:t>
        <w:softHyphen/>
        <w:t>ляются во вступлениях, чем в середине речи. А изобильнейшие средства, которыми вступление должно привлечь или подогнать судью,  мы  почерпнем   из   тех   источников   возбуждения   умов, какие  окажутся   в   деле;   вначале,   однако,   их   не   надо   будет использовать  все  полностью,   а  сперва  только  слегка  подтал</w:t>
        <w:softHyphen/>
        <w:t xml:space="preserve">кивать ими судью, чтобы, когда он уже склонится, налечь нанего   остальной   речью.   </w:t>
      </w:r>
      <w:r>
        <w:rPr>
          <w:rFonts w:eastAsia="Times New Roman"/>
          <w:b/>
          <w:bCs/>
          <w:color w:val="000000"/>
          <w:sz w:val="22"/>
          <w:szCs w:val="22"/>
        </w:rPr>
        <w:t>80.</w:t>
      </w:r>
      <w:r>
        <w:rPr>
          <w:rFonts w:eastAsia="Times New Roman"/>
          <w:color w:val="000000"/>
          <w:sz w:val="22"/>
          <w:szCs w:val="22"/>
        </w:rPr>
        <w:t xml:space="preserve">   И   пусть   начало   будет    связано с последующей речью не так, как еле прилаженная прелюдия какого-нибудь    кифареда,    а    как    часть    тела,    неотделимая от всего  целого;   а  то   вот  некоторые,   исполнив   такую  тща</w:t>
        <w:softHyphen/>
        <w:t>тельно  обдуманную   прелюдию,   переходят   к   остальному   так, словно у них и желания нет, чтобы их слушали. Такое вступле</w:t>
        <w:softHyphen/>
        <w:t>ние не должно быть таким, как у гладиаторов-самнитов, кото</w:t>
        <w:softHyphen/>
        <w:t>рые   своими   копьями   потрясают   перед   схваткой,  а  в самой схватке  ими  не  пользуются;   нет,  те  же  самые  вступительные мысли,   какие   играли   во   вступлении,   должны и участвовать в схватке.</w:t>
      </w:r>
    </w:p>
    <w:p>
      <w:pPr>
        <w:pStyle w:val="Normal"/>
        <w:shd w:fill="FFFFFF" w:val="clear"/>
        <w:autoSpaceDE w:val="false"/>
        <w:rPr/>
      </w:pPr>
      <w:r>
        <w:rPr>
          <w:rFonts w:eastAsia="Times New Roman"/>
          <w:color w:val="000000"/>
          <w:sz w:val="22"/>
          <w:szCs w:val="22"/>
        </w:rPr>
        <w:t>Повествование,   согласно  с   правилами,   должно  быть   крат</w:t>
        <w:softHyphen/>
        <w:t>ким. Если краткостью называть то, в чем нет ни одного слова лишнего,   то   краток   слог   Луция Красса;  если же краткость состоит в том, чтобы все слова были только самыми необходимыми, то такая краткость требуется лишь изредка, обычно же очень мешает  изложению, — не только потому,  что делает его тёмным, но и потому,  что уничтожает  самое главное достоинство рассказа — его прелесть и убедительность. Например:</w:t>
      </w:r>
    </w:p>
    <w:p>
      <w:pPr>
        <w:pStyle w:val="Normal"/>
        <w:shd w:fill="FFFFFF" w:val="clear"/>
        <w:autoSpaceDE w:val="false"/>
        <w:rPr>
          <w:rFonts w:eastAsia="Times New Roman"/>
          <w:color w:val="000000"/>
          <w:sz w:val="22"/>
          <w:szCs w:val="22"/>
        </w:rPr>
      </w:pPr>
      <w:r>
        <w:rPr>
          <w:rFonts w:eastAsia="Times New Roman"/>
          <w:color w:val="000000"/>
          <w:sz w:val="22"/>
          <w:szCs w:val="22"/>
        </w:rPr>
        <w:t>Вот вышел он из отроческих лет...</w:t>
      </w:r>
    </w:p>
    <w:p>
      <w:pPr>
        <w:pStyle w:val="Normal"/>
        <w:shd w:fill="FFFFFF" w:val="clear"/>
        <w:autoSpaceDE w:val="false"/>
        <w:rPr/>
      </w:pPr>
      <w:r>
        <w:rPr>
          <w:rFonts w:eastAsia="Times New Roman"/>
          <w:color w:val="000000"/>
          <w:sz w:val="22"/>
          <w:szCs w:val="22"/>
        </w:rPr>
        <w:t>Какой тут   длинный   рассказ!—поведение  самого  юноши,   вопросы раба, смерть Хрисиды, лицо, красота и рыдания сестры, не говоря уже обо всем остальном; сколько в этом рассказе  прелести и разнообразия! Если же поэт добивался бы здесь   вот такой краткости —</w:t>
      </w:r>
    </w:p>
    <w:p>
      <w:pPr>
        <w:pStyle w:val="Normal"/>
        <w:shd w:fill="FFFFFF" w:val="clear"/>
        <w:autoSpaceDE w:val="false"/>
        <w:rPr>
          <w:rFonts w:eastAsia="Times New Roman"/>
          <w:color w:val="000000"/>
          <w:sz w:val="22"/>
          <w:szCs w:val="22"/>
        </w:rPr>
      </w:pPr>
      <w:r>
        <w:rPr>
          <w:rFonts w:eastAsia="Times New Roman"/>
          <w:color w:val="000000"/>
          <w:sz w:val="22"/>
          <w:szCs w:val="22"/>
        </w:rPr>
        <w:t>Выносят, вышли, все идем на кладбище, Кладут ее на пламя, —</w:t>
      </w:r>
    </w:p>
    <w:p>
      <w:pPr>
        <w:pStyle w:val="Normal"/>
        <w:shd w:fill="FFFFFF" w:val="clear"/>
        <w:autoSpaceDE w:val="false"/>
        <w:rPr/>
      </w:pPr>
      <w:r>
        <w:rPr>
          <w:rFonts w:eastAsia="Times New Roman"/>
          <w:color w:val="000000"/>
          <w:sz w:val="22"/>
          <w:szCs w:val="22"/>
        </w:rPr>
        <w:t>ему для всего рассказа хватило бы десяти стишков. Впрочем даже    «Выносят,    вышли»    сжато   здесь   не   ради  краткости  а больше ради картинности:  ведь если даже было бы только «Кладут   ее   на   пламя»,   и   то   все было бы ясно и очевидно Но   рассказ   выигрывает и в живости,   когда   он распределен между лицами и перемежается их разговорами; он становится правдоподобнее,  когда  ты  объясняешь,  каким  образом  случилось то, о чем ты говоришь; и он бывает гораздо яснее и понят</w:t>
        <w:softHyphen/>
        <w:t>нее, если иной раз приостанавливаться и не так уж спешить ег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ократить. Рассказ ведь должен быть так же ясен, как и все остальное, в речи, но как раз здесь достигнуть  этого не так легко: рассказывая обстоятельства дела, труднее бывает избе</w:t>
        <w:softHyphen/>
        <w:t>жать   неясности,   чем   во   вступлении,   в   доказательстве   или в заключении. А неясность здесь даже опаснее, чем в ином разделе речи, — либо потому, что, коль в каком-нибудь другом месте что-нибудь сказано не очень ясно, проигрывает только это место, неясный же рассказ затемняет всю речь целиком; либо из-за того, что коль ты сказал о чем другом неясно в одном месте, то можешь выразиться понятнее в другом месте, для рассказа же в речи есть только одно-единственное место. А ясность рассказа состоит в том, чтобы пользоваться обыкновенным языком, говорить по порядку и не допускать перебоев.</w:t>
      </w:r>
    </w:p>
    <w:p>
      <w:pPr>
        <w:pStyle w:val="Normal"/>
        <w:shd w:fill="FFFFFF" w:val="clear"/>
        <w:autoSpaceDE w:val="false"/>
        <w:rPr/>
      </w:pPr>
      <w:r>
        <w:rPr>
          <w:rFonts w:eastAsia="Times New Roman"/>
          <w:color w:val="000000"/>
          <w:sz w:val="22"/>
          <w:szCs w:val="22"/>
        </w:rPr>
        <w:t xml:space="preserve">     </w:t>
      </w:r>
      <w:r>
        <w:rPr>
          <w:rFonts w:eastAsia="Times New Roman"/>
          <w:b/>
          <w:bCs/>
          <w:color w:val="000000"/>
          <w:sz w:val="22"/>
          <w:szCs w:val="22"/>
        </w:rPr>
        <w:t>81.</w:t>
      </w:r>
      <w:r>
        <w:rPr>
          <w:rFonts w:eastAsia="Times New Roman"/>
          <w:color w:val="000000"/>
          <w:sz w:val="22"/>
          <w:szCs w:val="22"/>
        </w:rPr>
        <w:t xml:space="preserve"> Когда применять  и когда не применять рассказ, — это дело сообразительности.  Без рассказа  можно  обойтись  тогда, когда    все    обстоятельства    известны    и    события    бесспорны или же когда о них уже рассказал противник, если только мы не собираемся его оспаривать. А если уж рассказ необходим, не будем  в  нем нажимать  на  обстоятельства  подозрительные и предосудительные, невыгодные для нас, и даже кое-что за</w:t>
        <w:softHyphen/>
        <w:t>молчим, чтобы   не   повредить   своему   делу — не   из   веролом</w:t>
        <w:softHyphen/>
        <w:t>ства,   как   думает   Красс,   а   просто по глупости.   Ибо судьба всего  дела  зависит  от  того,   осмотрительно  оно  представлено или нет, так как из рассказа исходит вся остальная речь.   Затем идет определение дела.  Здесь прежде всего следует выделить  спорный  вопрос;   а  потом  надо  громоздить  доказа</w:t>
        <w:softHyphen/>
        <w:t>тельства, одновременно и разбирая доводы противника, и подтверждая   свои.   Ибо,   пожалуй,   для   речи   в   судебных   делах единственный способ убедительного доказательства своей правоты — это подтверждение и опровержение;  но так как невозможно   ни   опровергнуть   противных   доводов,   не   подтвердив своих, ни своих подтвердить, не опровергнув тех, то и оказывается,  что подтверждение и опровержение едины  по  их при</w:t>
        <w:softHyphen/>
        <w:t>роде, по их значению, по их разработке в реч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заключать речь следует по большей  части  развернутым усилением  доводов,  либо  разжигая   судью,  либо  его   смягчая; и как в предыдущих частях речи, так особенно и  в  заключе</w:t>
        <w:softHyphen/>
        <w:t>нии все должно быть направлено к наибольшему возбуждению судей и к нашей пользе.</w:t>
      </w:r>
    </w:p>
    <w:p>
      <w:pPr>
        <w:pStyle w:val="Normal"/>
        <w:shd w:fill="FFFFFF" w:val="clear"/>
        <w:autoSpaceDE w:val="false"/>
        <w:rPr>
          <w:rFonts w:eastAsia="Times New Roman"/>
          <w:color w:val="000000"/>
          <w:sz w:val="22"/>
          <w:szCs w:val="22"/>
        </w:rPr>
      </w:pPr>
      <w:r>
        <w:rPr>
          <w:rFonts w:eastAsia="Times New Roman"/>
          <w:b/>
          <w:bCs/>
          <w:color w:val="000000"/>
          <w:sz w:val="22"/>
          <w:szCs w:val="22"/>
        </w:rPr>
        <w:t xml:space="preserve">  </w:t>
      </w:r>
      <w:r>
        <w:rPr>
          <w:rFonts w:eastAsia="Times New Roman"/>
          <w:b/>
          <w:bCs/>
          <w:color w:val="000000"/>
          <w:sz w:val="22"/>
          <w:szCs w:val="22"/>
        </w:rPr>
        <w:t>[Отступление  о  совещательном и хвалебном  красноречии.]</w:t>
      </w:r>
      <w:r>
        <w:rPr>
          <w:rFonts w:eastAsia="Times New Roman"/>
          <w:color w:val="000000"/>
          <w:sz w:val="22"/>
          <w:szCs w:val="22"/>
        </w:rPr>
        <w:t xml:space="preserve"> Далее   нужно   сказать,   что   нет никакого основания выделять особые   правила   составления   речей   совещательных   или   хва</w:t>
        <w:softHyphen/>
        <w:t>лебных, потому что большинство этих правил для всех речей общие.   Однако   следует   помнить:   чтобы   в   чем-либо   убедить или  разубедить  людей,   нужно  быть   человеком  большого  до</w:t>
        <w:softHyphen/>
        <w:t xml:space="preserve">стоинства   и   веса.   Ибо,   подавая  совет по важнейшим  делам,  ' надобно   быть    мудрым,   добросовестным   и   речистым,   чтобы умно   рассуждать,   авторитетно   доказать   и красноречиво   убедить. </w:t>
      </w:r>
      <w:r>
        <w:rPr>
          <w:rFonts w:eastAsia="Times New Roman"/>
          <w:b/>
          <w:bCs/>
          <w:color w:val="000000"/>
          <w:sz w:val="22"/>
          <w:szCs w:val="22"/>
        </w:rPr>
        <w:t>82.</w:t>
      </w:r>
      <w:r>
        <w:rPr>
          <w:rFonts w:eastAsia="Times New Roman"/>
          <w:color w:val="000000"/>
          <w:sz w:val="22"/>
          <w:szCs w:val="22"/>
        </w:rPr>
        <w:t xml:space="preserve"> В сенате для этого не требуется пышных слов: ведь это — собрание  мудрых  людей,  где  надо  дать  высказаться  и многим   другим,   где   не   к   чему щеголять своим дарованием. Зато   народное   собрание   не   только   допускает,   но   и   требует речи, полной  силы,  важности и  разнообразия.  Итак,  в  речах совещательных самое необходимое — это достоинство; если кто гонится не за достоинством, а за выгодой, то это значит, что он смотрит не на высшую цель оратора, а только на ее бли</w:t>
        <w:softHyphen/>
        <w:t>жайшие последствия. Конечно, всякий признает, особенно в нашем славном государстве, что высшей целью стремлений должно быть достоинство; однако побеждает большею частью выгода, ибо люди боятся, упустив выгоду, потерять и достоинство. Потому-то у людей и бывают такие споры о том, какое решение  выгоднее,   а  если  это  ясно,  то  следовать  ли  выгоде или предпочесть ей достоинство. И так как выгода и достоин</w:t>
        <w:softHyphen/>
        <w:t>ство, мы видим, часто противоречат друг другу, то отстаиваю</w:t>
        <w:softHyphen/>
        <w:t>щий выгоду будет перечислять все преимущества мира, богат</w:t>
        <w:softHyphen/>
        <w:t>ства,   могущества,   доходов,   военных   сил   и   всего   остального, о   чем   мы   судим   по   приносимой   им   выгоде,   а   затем — все невыгоды противоположного; побуждающий к достоинству бу</w:t>
        <w:softHyphen/>
        <w:t>дет приводить примеры предков, стяжавших славу наперекор опасностям, и возвеличивать бессмертную память о них в потомстве; он будет отстаивать то, что выгода порождается сла</w:t>
        <w:softHyphen/>
        <w:t>вой и  неразрывно  соединена с  достоинством.  Но  и  в том  и в   другом   случае   следует с особым   вниманием следить,  что возможно   и   что   невозможно,   что   неизбежно   и   чего   можно избежать.  Ведь когда ясно,  что иное невозможно,  тогда вся</w:t>
        <w:softHyphen/>
        <w:t xml:space="preserve">кое обсуждение сразу пресекается,  а тот, кто об этом предупреждал, пока другие не догадывались, оказывается наиболее прозорливым. Чтобы  дать совет о делах государственных, главное — знать государственное устройство; для того же, чтобы говорить убедительно, надо знать настроение граждан, которое так часто меняется, что приходится постоянно менять и  род  речи.  И  хотя  суть   красноречия   всегда  неизменна,  однако высочайшее достоинство народа,  великая важность государственных  дел,   бурные   страсти  толпы   заставляют   нас говорить особенно величавым и блистательным слогом; при этом наибольшая часть  речи должна  быть  направлена  к  возбуждению  чувств:   порой — увещанием  или  каким-нибудь  напоминанием  разжигать  в  людях  то  надежду,  то  страх,  то  желанье     то жажду славы, а зачастую — и удерживать их от безрассудства,  гнева,   надежды,   несправедливости,  озлобления  и  жестокости.   </w:t>
      </w:r>
      <w:r>
        <w:rPr>
          <w:rFonts w:eastAsia="Times New Roman"/>
          <w:b/>
          <w:bCs/>
          <w:color w:val="000000"/>
          <w:sz w:val="22"/>
          <w:szCs w:val="22"/>
        </w:rPr>
        <w:t>83.</w:t>
      </w:r>
      <w:r>
        <w:rPr>
          <w:rFonts w:eastAsia="Times New Roman"/>
          <w:color w:val="000000"/>
          <w:sz w:val="22"/>
          <w:szCs w:val="22"/>
        </w:rPr>
        <w:t xml:space="preserve">   И  так   как   главной   сценой   для  оратора   является,       пожалуй,    народное   собрание,    то   это,   естественно,    требует      от  нас   более  пышного  слога.   Такова  уж   сила   многолюдства что, подобно тому как флейтист не может играть без флейты,      так   и   оратор   не   может быть красноречив без многолюдного  собрания слушателей. Но во избежание многих и разнообразных столкновений с народом не следует доводить его до негодующих   возгласов.   А   это   бывает,   во-первых,   когда   в   речи что-то сказано неудачно и  показалось  или  грубо,  или  заносчиво,   или   непристойно,   или   низко,   или   как-нибудь безнравственно;   во-вторых,   когда   народ   обижен   или   озлоблен   на     оратора  или  на  дело по  слухам и  наговорам;   в-третьих,  если     предмет речи людям не по вкусу;  в-четвертых, если они взволнованы   страстью   иди   страхом.   Против   этих   четырех   причин     имеется  столько  же  лекарств:   то   выговор,   если  на  него  есть право; то увещание — род смягченного выговора; то обещание, что одобрят, если выслушают; то мольба — средство самое слабое,   но   иной   раз   полезное.   А   более   всего   здесь   помогает остроумие,  находчивость  и  коротенькое  словцо,  произнесенное с  достоинством  и  ловкостью;   ведь  ничего  нет  легче,   чем отвлечь   людей   от   мрачности,   а   часто   и   от   злобы   удачным, быстрым, метким и веселым словом.</w:t>
      </w:r>
    </w:p>
    <w:p>
      <w:pPr>
        <w:pStyle w:val="Normal"/>
        <w:shd w:fill="FFFFFF" w:val="clear"/>
        <w:autoSpaceDE w:val="false"/>
        <w:rPr>
          <w:rFonts w:eastAsia="Times New Roman"/>
          <w:color w:val="000000"/>
          <w:sz w:val="22"/>
          <w:szCs w:val="22"/>
        </w:rPr>
      </w:pPr>
      <w:r>
        <w:rPr>
          <w:rFonts w:eastAsia="Times New Roman"/>
          <w:b/>
          <w:bCs/>
          <w:color w:val="000000"/>
          <w:sz w:val="22"/>
          <w:szCs w:val="22"/>
        </w:rPr>
        <w:t>84.</w:t>
      </w:r>
      <w:r>
        <w:rPr>
          <w:rFonts w:eastAsia="Times New Roman"/>
          <w:color w:val="000000"/>
          <w:sz w:val="22"/>
          <w:szCs w:val="22"/>
        </w:rPr>
        <w:t xml:space="preserve"> Я по  мере  сил  объяснил   вам,   чему  я   обычно  следую, чего избегаю, к чему стремлюсь и вообще каким образом дей</w:t>
        <w:softHyphen/>
        <w:t>ствую   в   речах  судебных   и  совещательных.   Не   труден  и  тот третий род, который я вначале исключил из рассмотрения, — род   речей   хвалебных.   Я   отстранил   его целиком  только по</w:t>
        <w:softHyphen/>
        <w:t>тому,   что   существует   много   видов   речей   и   более   важных  и более   сложных,   для   которых   никто   почти   не   давал   правил,    а   также   потому,   что   у   нас,   римлян,   такие   хвалебные речи вообще  не  в ходу.  Ведь  сами  греки обычно  писали  свои хвалебные  речи  больше  для  чтения  и  развлечения  или  для прославления   какого-нибудь   человека,   чем   для   таких   обществен</w:t>
        <w:softHyphen/>
        <w:t>ных   надобностей,   как   у   нас;   таковы   их  произведения,   в   ко</w:t>
        <w:softHyphen/>
        <w:t>торых   восхваляются   Фемистокл,   Аристид,   Агесилай,   Эпамимонд,  Филипп,  Александр  и  другие;   а  наши  хвалебные  речи; какими   мы   пользуемся   на   форуме,   или   представляют   собой простые   свидетельства,   короткие   и   неприкрашенные,   или  же пишутся для произнесения на похоронах, где совсем не годится похваляться речью. Но тем не менее иногда и нам приходится пользоваться хвалебными речами, а порой даже писать их, как, например, Гай Лелий написал речь Квинту Туберону для восхваления его дяди Африкана или как мы сами могли бы при желании написать о ком-нибудь восхваление на греческий лад; поэтому исследуем уж и эту область.</w:t>
      </w:r>
    </w:p>
    <w:p>
      <w:pPr>
        <w:pStyle w:val="Normal"/>
        <w:shd w:fill="FFFFFF" w:val="clear"/>
        <w:autoSpaceDE w:val="false"/>
        <w:rPr>
          <w:rFonts w:eastAsia="Times New Roman"/>
          <w:color w:val="000000"/>
          <w:sz w:val="22"/>
          <w:szCs w:val="22"/>
        </w:rPr>
      </w:pPr>
      <w:r>
        <w:rPr>
          <w:rFonts w:eastAsia="Times New Roman"/>
          <w:color w:val="000000"/>
          <w:sz w:val="22"/>
          <w:szCs w:val="22"/>
        </w:rPr>
        <w:t>Совершенно очевидно, что одному у человека можно лишь завидовать, а другое следует восхвалять. Родовитость, красота, силы, средства, богатство, все сторонние или телесные дары судьбы сами по себе не заслуживают той истинной хвалы, достойной которой считается единственно доблесть; но тем не менее, так как сама доблесть обнаруживается больше всего в разумном пользовании упомянутыми благами, то в хва</w:t>
        <w:softHyphen/>
        <w:t>лебных речах следует говорить и об этих дарах природы и судьбы. Высшей похвалы здесь заслуживает отсутствие над</w:t>
        <w:softHyphen/>
        <w:t>менности при власти, наглости и деньгах, заносчивости при удаче, так что становится очевидным, что могущество и со</w:t>
        <w:softHyphen/>
        <w:t>стояние человека поспособствовали развитию не чванства и распущенности,      но благожелательности      и      умеренност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А истинная доблесть, которая сама по себе достойна хвалы и без   которой   ничто   не   может   быть   хвалимо,   имеет,   однако, много видов, из которых одни более пригодны для восхвале</w:t>
        <w:softHyphen/>
        <w:t>ния, а другие — менее.  Одни  доблести  обнаруживаются  в  по</w:t>
        <w:softHyphen/>
        <w:t>ведении  людей,   в  их  добрых  делах  и   обходительности,  дру</w:t>
        <w:softHyphen/>
        <w:t>гие — в   умственной   одаренности   или   в   душевном   величии   и мощи. Так вот, о милосердии, беспристрастии, благожелатель</w:t>
        <w:softHyphen/>
        <w:t>ности,   честности,   храбрости   в   общей   беде   люди   всегда   слу</w:t>
        <w:softHyphen/>
        <w:t>шают с удовольствием;  ведь все эти доблести считаются бла</w:t>
        <w:softHyphen/>
        <w:t>готворными   не   столько   для   тех,   кто   ими   обладает,   скольк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для   всего   рода   человеческого.   Напротив,   мудрость,   величие духа,  презирающее   все  земные   блага,  подлинная  сила  ума  и мысли, да и само красноречие, — все это вызывает не меньшее изумление, но меньшее удовольствие:   ибо ясно,  что здесь  мы превозносим и чтим больше тех, кого мы восхваляем, чем тех, перед кем мы их восхваляем. Но тем не менее в похвальных речах следует говорить и о таких доблестях, ибо люди любят слушать похвалу не только тому, чем они наслаждаются, но и тому, чем они восхищаются.</w:t>
      </w:r>
    </w:p>
    <w:p>
      <w:pPr>
        <w:pStyle w:val="Normal"/>
        <w:shd w:fill="FFFFFF" w:val="clear"/>
        <w:autoSpaceDE w:val="false"/>
        <w:rPr>
          <w:rFonts w:eastAsia="Times New Roman"/>
          <w:color w:val="000000"/>
          <w:sz w:val="22"/>
          <w:szCs w:val="22"/>
        </w:rPr>
      </w:pPr>
      <w:r>
        <w:rPr>
          <w:rFonts w:eastAsia="Times New Roman"/>
          <w:b/>
          <w:bCs/>
          <w:color w:val="000000"/>
          <w:sz w:val="22"/>
          <w:szCs w:val="22"/>
        </w:rPr>
        <w:t>85.</w:t>
      </w:r>
      <w:r>
        <w:rPr>
          <w:rFonts w:eastAsia="Times New Roman"/>
          <w:color w:val="000000"/>
          <w:sz w:val="22"/>
          <w:szCs w:val="22"/>
        </w:rPr>
        <w:t xml:space="preserve"> И так как у каждой из отдельных доблестей есть свой Долг и свое дело и каждой доблести присуща особая хвала, то необходимо, например, восхваляя справедливость, показать, что именно совершил восхваляемый муж честно, справедливо, соблюдая  свой  долг.  Также  и  в  остальных  случаях  поступки должны   соответствовать   характеру,    смыслу  и   наименованию каждой  доблести.  Но  наибольший  успех  имеет  хвала  людям мужественным, чьи дела оказываются предприняты без выгоды награды;  а если вдобавок для самих героев эти подвиги сопряжены   с   трудом   и   опасностью,  то здесь  для  восхваления полное раздолье, потому что об этом можно и говорить великолепно и слушать с наслаждением; ибо главным отличием человека  выдающегося  является   именно   такая   доблесть, другим   благотворна,   а   ему   самому   очень   трудна,   или опасна,   или   же,   во   всяком   случае,   безвозмездна.  Великой хвалы   и   всеобщего   изумления   удостаиваются   также терпение в несчастиях, стойкость при ударах судьбы и достоинство, хранимое  и  в  тяжких обстоятельствах.  Вместе с тем не   могут   не   служить   украшением герою и достигнутые почести, и доблестью заслуженные награды, и суждение людей,</w:t>
      </w:r>
    </w:p>
    <w:p>
      <w:pPr>
        <w:pStyle w:val="Normal"/>
        <w:shd w:fill="FFFFFF" w:val="clear"/>
        <w:autoSpaceDE w:val="false"/>
        <w:rPr/>
      </w:pPr>
      <w:r>
        <w:rPr>
          <w:rFonts w:eastAsia="Times New Roman"/>
          <w:color w:val="000000"/>
          <w:sz w:val="22"/>
          <w:szCs w:val="22"/>
        </w:rPr>
        <w:t>одобряющих  содеянные  подвиги,  и  даже  промысел  бессмертных   богов,   которому   похвальная   речь   обычно  приписывает счастье героя.  А  подвиги  надо  будет  подбирать  или  выдающиеся по величию, или несравненные по новизне, или по самому    своему    характеру    исключительные;    ибо    ни    мелкие ни   обычные,   ни   заурядные   дела обычно не представляются  достойными изумления  или вообще хвалы.  Отличным бывает в хвалебных речах также сравнение с другими выдающимися мужами.</w:t>
      </w:r>
    </w:p>
    <w:p>
      <w:pPr>
        <w:pStyle w:val="Normal"/>
        <w:shd w:fill="FFFFFF" w:val="clear"/>
        <w:autoSpaceDE w:val="false"/>
        <w:rPr/>
      </w:pPr>
      <w:r>
        <w:rPr>
          <w:rFonts w:eastAsia="Times New Roman"/>
          <w:color w:val="000000"/>
          <w:sz w:val="22"/>
          <w:szCs w:val="22"/>
        </w:rPr>
        <w:t>Об этом роде красноречия мне захотелось сказать несколько подробнее, чем я обещался, не столько из-за пользы его в суде, которая для меня в моем рассказе важнее всего,  сколько для того, чтобы вы убедились: если хвалебные речи являются уделом оратора (чего никто не отрицает), то ора</w:t>
        <w:softHyphen/>
        <w:t>тору надо изучить все доблести человека, ибо без этого нельзя сочинить ни одной хвалебной речи. А при порицаниях, понятным образом, приходится исходить из противоположных доблестям пороков; и совершенно очевидно, что как без зна</w:t>
        <w:softHyphen/>
        <w:t>ния доблестей невозможно восхвалять пристойно и красноре</w:t>
        <w:softHyphen/>
        <w:t>чиво хорошего человека, так и без знания пороков невозможно достаточно резко и язвительно хулить негодяя. И этими источниками восхвалений и хулений нам часто приходится пользоваться в делах любого рода.</w:t>
      </w:r>
    </w:p>
    <w:p>
      <w:pPr>
        <w:pStyle w:val="Normal"/>
        <w:shd w:fill="FFFFFF" w:val="clear"/>
        <w:autoSpaceDE w:val="false"/>
        <w:rPr/>
      </w:pPr>
      <w:r>
        <w:rPr>
          <w:rFonts w:eastAsia="Times New Roman"/>
          <w:b/>
          <w:bCs/>
          <w:color w:val="000000"/>
          <w:sz w:val="22"/>
          <w:szCs w:val="22"/>
        </w:rPr>
        <w:t xml:space="preserve">[Память.] </w:t>
      </w:r>
      <w:r>
        <w:rPr>
          <w:rFonts w:eastAsia="Times New Roman"/>
          <w:color w:val="000000"/>
          <w:sz w:val="22"/>
          <w:szCs w:val="22"/>
        </w:rPr>
        <w:t>Вот теперь вам известно мое мнение о нахожде</w:t>
        <w:softHyphen/>
        <w:t>нии и расположении всего необходимого. Но я хочу еще ска</w:t>
        <w:softHyphen/>
        <w:t>зать кое-что и о памяти, чтобы Крассу было легче и чтобы он мог рассуждать об украшении речи, ни на что не отвле</w:t>
        <w:softHyphen/>
        <w:t>каясь.</w:t>
      </w:r>
    </w:p>
    <w:p>
      <w:pPr>
        <w:pStyle w:val="Normal"/>
        <w:shd w:fill="FFFFFF" w:val="clear"/>
        <w:autoSpaceDE w:val="false"/>
        <w:rPr/>
      </w:pPr>
      <w:r>
        <w:rPr>
          <w:rFonts w:eastAsia="Times New Roman"/>
          <w:b/>
          <w:bCs/>
          <w:color w:val="000000"/>
          <w:sz w:val="22"/>
          <w:szCs w:val="22"/>
        </w:rPr>
        <w:t>86.</w:t>
      </w:r>
      <w:r>
        <w:rPr>
          <w:rFonts w:eastAsia="Times New Roman"/>
          <w:color w:val="000000"/>
          <w:sz w:val="22"/>
          <w:szCs w:val="22"/>
        </w:rPr>
        <w:t xml:space="preserve"> — Пожалуйста, продолжай, — сказал Красс,— для меня, право, наслаждение видеть, как ты, наконец, скидываешь эти покровы твоего притворства и обнажаешь перед нами твою общепризнанную ученость. А за то, что ты оставляешь мне только немногое, я очень тебе благодарен, — мне это только на руку.</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Это уж от тебя зависит, много или мало я тебе оставляю, — сказал Антоний, — если ты отнесешься к делу  честно, то   увидишь,   что   я   оставляю   тебе   решительно   все;   если  же попробуешь   уклоняться,   то   посмотрим,   что   об этом скажут наши   друзья.   Но   вернемся   к   делу! — продолжал   он. — Сам я не так одарен,  как  Фемистокл,   чтобы   предпочесть   науку забвения  науке  памяти;   и  я  благодарен  славному  Симониду</w:t>
      </w:r>
    </w:p>
    <w:p>
      <w:pPr>
        <w:pStyle w:val="Normal"/>
        <w:shd w:fill="FFFFFF" w:val="clear"/>
        <w:autoSpaceDE w:val="false"/>
        <w:rPr/>
      </w:pPr>
      <w:r>
        <w:rPr>
          <w:rFonts w:eastAsia="Times New Roman"/>
          <w:color w:val="000000"/>
          <w:sz w:val="22"/>
          <w:szCs w:val="22"/>
        </w:rPr>
        <w:t>Кеосскому,   которого   называют   основоположником   науки   памяти.    Рассказывают    ведь,    что    однажды    Симонид,   ужиная в Кранноне у знатного фессалииского богача Скопы, пропел честь свою песню, в которой, по обычаю поэтов, много было для красоты написано про Кастора и Поллукса. Скопа, как низкий скряга, сказал, что заплатит ему за песню только половину условной платы, остальное же, коли угодно, Симо</w:t>
        <w:softHyphen/>
        <w:t>нид сможет получить со своих Тиндаридов, которым досталась  половина его похвал. Немного спустя Симонида попросили выйти: сказали, будто у дверей стоят двое юношей и очень желают его видеть. Он встал, вышел и никого не нашел, но в это самое мгновение столовая, где пировал Скопа, рухнула, и под ее развалинами погиб и он сам и его родственники. Когда друзья хотели их похоронить, но никак не могли рас</w:t>
        <w:softHyphen/>
        <w:t>познать раздавленных, Симонид, говорят, смог узнать останки каждого потому, что он помнил, кто на каком месте возлежал. Это вот и навело его на мысль, что для ясности памяти важ</w:t>
        <w:softHyphen/>
        <w:t>нее всего распорядок. Поэтому тем, кто развивает свои спо</w:t>
        <w:softHyphen/>
        <w:t>собности в этом направлении, следует держать в уме картину каких-нибудь мест и по этим местам располагать воображаемые образы запоминаемых предметов. Таким образом, порядок мест сохранит порядок предметов, а образ предметов означит самые предметы, и мы будем пользоваться местами, как воском, а изображениями, как надписями.</w:t>
      </w:r>
    </w:p>
    <w:p>
      <w:pPr>
        <w:pStyle w:val="Normal"/>
        <w:shd w:fill="FFFFFF" w:val="clear"/>
        <w:autoSpaceDE w:val="false"/>
        <w:rPr/>
      </w:pPr>
      <w:r>
        <w:rPr>
          <w:rFonts w:eastAsia="Times New Roman"/>
          <w:b/>
          <w:bCs/>
          <w:color w:val="000000"/>
          <w:sz w:val="22"/>
          <w:szCs w:val="22"/>
        </w:rPr>
        <w:t>87.</w:t>
      </w:r>
      <w:r>
        <w:rPr>
          <w:rFonts w:eastAsia="Times New Roman"/>
          <w:color w:val="000000"/>
          <w:sz w:val="22"/>
          <w:szCs w:val="22"/>
        </w:rPr>
        <w:t xml:space="preserve"> Говорить ли о том, какую выгоду, какую пользу какую мощь дает оратору хорошая память? О том, как держать в уме все, что узнал при подготовке дела, и все, что обдумал сам? Как затвердить все свои мысли? весь расписанный запас слов? Как слушать и своего подзащитного и того, кому при</w:t>
        <w:softHyphen/>
        <w:t>ходится возражать, с таким вниманием, чтобы казалось, будто не слухом ловишь, а духом запечатлеваешь их слова? Да, только те, у кого живая память, знают, что они скажут, сколько, и как, и что они уже сказали и чего совсем не надо говорить; многое они помнят из прежних дел, которые они вели, многое из других, которые они слушали. Конечно, я признаю, что память (как и все, о чем я говорил раньше) есть прежде всего дар природы: ведь риторика, это слабое подобие науки о красноречии, не в силах зачать и зародить в нашем уме то, чего не было в нем от природы, а способна только растить и укреплять то, что в нас уже возникло и зародилось. Однако вряд ли у кого бывает память так остра, чтобы удерживать порядок слов и мыслей, не прибегая к раз-</w:t>
      </w:r>
    </w:p>
    <w:p>
      <w:pPr>
        <w:pStyle w:val="Normal"/>
        <w:shd w:fill="FFFFFF" w:val="clear"/>
        <w:autoSpaceDE w:val="false"/>
        <w:rPr>
          <w:rFonts w:eastAsia="Times New Roman"/>
          <w:color w:val="000000"/>
          <w:sz w:val="22"/>
          <w:szCs w:val="22"/>
        </w:rPr>
      </w:pPr>
      <w:r>
        <w:rPr>
          <w:rFonts w:eastAsia="Times New Roman"/>
          <w:color w:val="000000"/>
          <w:sz w:val="22"/>
          <w:szCs w:val="22"/>
        </w:rPr>
        <w:t>метке и замещению предметов;   и вряд  ли у кого  бывает так</w:t>
      </w:r>
    </w:p>
    <w:p>
      <w:pPr>
        <w:pStyle w:val="Normal"/>
        <w:shd w:fill="FFFFFF" w:val="clear"/>
        <w:autoSpaceDE w:val="false"/>
        <w:rPr/>
      </w:pPr>
      <w:r>
        <w:rPr>
          <w:rFonts w:eastAsia="Times New Roman"/>
          <w:color w:val="000000"/>
          <w:sz w:val="22"/>
          <w:szCs w:val="22"/>
        </w:rPr>
        <w:t>тупа, чтобы привычка к этим упражнениям не приносила ему пользы. Ибо справедливо усмотрел Симонид  (или кто бы там ни открыл эту науку), что у нас в уме сидит крепче всего то, что передаётся  и внушается чувством,  а самое острое из всех наших</w:t>
      </w:r>
    </w:p>
    <w:p>
      <w:pPr>
        <w:pStyle w:val="Normal"/>
        <w:shd w:fill="FFFFFF" w:val="clear"/>
        <w:autoSpaceDE w:val="false"/>
        <w:rPr/>
      </w:pPr>
      <w:r>
        <w:rPr>
          <w:rFonts w:eastAsia="Times New Roman"/>
          <w:color w:val="000000"/>
          <w:sz w:val="22"/>
          <w:szCs w:val="22"/>
        </w:rPr>
        <w:t>чувств — чувство  зрения;   стало  быть,   легче  всего  бы запоминать,  если  воспринятое  слухом  или  мыслью  передастся уму еще и посредством глаз. И когда предметам невидимым, недоступным взгляду, мы придаем какое-то образ и облик, то это выделяет их так, что понятия, едва уловимые мыслью, мы удерживаем в памяти как бы простым созерцанием.   Но   эти   облики   и   тела,   как и все, что доступно      глазу,  должны  иметь свое  место,  поскольку тело  не  мыслимо      без места. Все это вещи знакомые и общеизвестные;  поэтому,      чтобы не докучать и не надоедать, я буду краток.            Места, которые мы воображаем, должны быть многочислен-</w:t>
      </w:r>
    </w:p>
    <w:p>
      <w:pPr>
        <w:pStyle w:val="Normal"/>
        <w:shd w:fill="FFFFFF" w:val="clear"/>
        <w:autoSpaceDE w:val="false"/>
        <w:rPr/>
      </w:pPr>
      <w:r>
        <w:rPr>
          <w:rFonts w:eastAsia="Times New Roman"/>
          <w:color w:val="000000"/>
          <w:sz w:val="22"/>
          <w:szCs w:val="22"/>
        </w:rPr>
        <w:t>ными,  приметными, раздельно расположенными, с небольшими между ними промежутками;  а образы — выразительными, резкими и отчетливыми,  чтобы  они  бросались  в глаза и быстро запечатлевались в уме. Достигнуть этого нам помогут упражнения,  переходящие  в  навык,  а  именно:   во-первых,  подбор похожих  слов,  в  которых  лишь  изменены  падежные  окончания или   видовое   значение   заменено   родовым,   и,   во-вторых, обо. значение целой мысли одним словом-образом,  самый  вид которого   будет  соответствовать   его   месту   в   пространстве, как</w:t>
      </w:r>
    </w:p>
    <w:p>
      <w:pPr>
        <w:pStyle w:val="Normal"/>
        <w:shd w:fill="FFFFFF" w:val="clear"/>
        <w:autoSpaceDE w:val="false"/>
        <w:rPr/>
      </w:pPr>
      <w:r>
        <w:rPr>
          <w:rFonts w:eastAsia="Times New Roman"/>
          <w:color w:val="000000"/>
          <w:sz w:val="22"/>
          <w:szCs w:val="22"/>
        </w:rPr>
        <w:t xml:space="preserve">это бывает у искусных живописцев. </w:t>
      </w:r>
      <w:r>
        <w:rPr>
          <w:rFonts w:eastAsia="Times New Roman"/>
          <w:b/>
          <w:bCs/>
          <w:color w:val="000000"/>
          <w:sz w:val="22"/>
          <w:szCs w:val="22"/>
        </w:rPr>
        <w:t>88.</w:t>
      </w:r>
      <w:r>
        <w:rPr>
          <w:rFonts w:eastAsia="Times New Roman"/>
          <w:color w:val="000000"/>
          <w:sz w:val="22"/>
          <w:szCs w:val="22"/>
        </w:rPr>
        <w:t xml:space="preserve"> Память на слова ме</w:t>
        <w:softHyphen/>
        <w:t>нее важна для оратора; она использует больше разных отдель</w:t>
        <w:softHyphen/>
        <w:t>ных образов, ибо есть множество словечек, соединяющих члены речи,   подобно  суставам,   и  их  ни  с   чем  невозможно  сопоста</w:t>
        <w:softHyphen/>
        <w:t>вить, так что для них нам приходится раз навсегда измышлять образы совершенно произвольные. Зато память на предметы —</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еобходимое свойство оратора; и ее-то мы и можем укрепить с помощью умело расположенных образов, схватывая мысли по этим образам, а связь мыслей по размещению этих образов.</w:t>
      </w:r>
    </w:p>
    <w:p>
      <w:pPr>
        <w:pStyle w:val="Normal"/>
        <w:shd w:fill="FFFFFF" w:val="clear"/>
        <w:autoSpaceDE w:val="false"/>
        <w:rPr>
          <w:rFonts w:eastAsia="Times New Roman"/>
          <w:color w:val="000000"/>
          <w:sz w:val="22"/>
          <w:szCs w:val="22"/>
        </w:rPr>
      </w:pPr>
      <w:r>
        <w:rPr>
          <w:rFonts w:eastAsia="Times New Roman"/>
          <w:color w:val="000000"/>
          <w:sz w:val="22"/>
          <w:szCs w:val="22"/>
        </w:rPr>
        <w:t>И неправы бездельники, утверждающие,  будто образы отяго</w:t>
        <w:softHyphen/>
        <w:t>щают   память   и   затемняют   даже   то, что запоминается само собой.   Мне   случалось   видеть   замечательных   людей   с  прямо сверхъестественной памятью:  в Афинах — Хармада,  в Азии — Метродора  Скепсийского,  который,  говорят,  и  посейчас жив; и оба они утверждали, что все, что они хотят запомнить, за-</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писано у них в уме на определенных местах посредством обра</w:t>
        <w:softHyphen/>
        <w:t>зов, как будто буквами на восковых табличках. Конечно, если у человека нет памяти от природы, такими упражнениями ее не создашь, но если зачатки ее имеются, то это вызовет их к жизни.</w:t>
      </w:r>
    </w:p>
    <w:p>
      <w:pPr>
        <w:pStyle w:val="Normal"/>
        <w:shd w:fill="FFFFFF" w:val="clear"/>
        <w:autoSpaceDE w:val="false"/>
        <w:rPr/>
      </w:pPr>
      <w:r>
        <w:rPr>
          <w:rFonts w:eastAsia="Times New Roman"/>
          <w:b/>
          <w:bCs/>
          <w:color w:val="000000"/>
          <w:sz w:val="22"/>
          <w:szCs w:val="22"/>
        </w:rPr>
        <w:t xml:space="preserve"> </w:t>
      </w:r>
      <w:r>
        <w:rPr>
          <w:rFonts w:eastAsia="Times New Roman"/>
          <w:b/>
          <w:bCs/>
          <w:color w:val="000000"/>
          <w:sz w:val="22"/>
          <w:szCs w:val="22"/>
        </w:rPr>
        <w:t>[Заключение.]</w:t>
      </w:r>
      <w:r>
        <w:rPr>
          <w:rFonts w:eastAsia="Times New Roman"/>
          <w:color w:val="000000"/>
          <w:sz w:val="22"/>
          <w:szCs w:val="22"/>
        </w:rPr>
        <w:t xml:space="preserve">   Вот  вам  моя   речь — как  видите,  немалая – много   ли   в   ней   бесстыдства,   не   знаю;   во   всяком   случае, скромной ее не назовешь,  если  я  заставил  и  тебя,  Катул, самого  Красса   слушать   мои   разглагольствования   об основах красноречия.   Перед   молодыми   нашими   друзьями   мне   хоть не так стыдно; но и вы меня, конечно, извините, если только поймете, что побудило меня к такой несвойственной мне болтливости.</w:t>
      </w:r>
    </w:p>
    <w:p>
      <w:pPr>
        <w:pStyle w:val="Normal"/>
        <w:shd w:fill="FFFFFF" w:val="clear"/>
        <w:autoSpaceDE w:val="false"/>
        <w:rPr/>
      </w:pPr>
      <w:r>
        <w:rPr>
          <w:rFonts w:eastAsia="Times New Roman"/>
          <w:b/>
          <w:bCs/>
          <w:color w:val="000000"/>
          <w:sz w:val="22"/>
          <w:szCs w:val="22"/>
        </w:rPr>
        <w:t>89.</w:t>
      </w:r>
      <w:r>
        <w:rPr>
          <w:rFonts w:eastAsia="Times New Roman"/>
          <w:color w:val="000000"/>
          <w:sz w:val="22"/>
          <w:szCs w:val="22"/>
        </w:rPr>
        <w:t xml:space="preserve"> — Мы не только извиняем тебя, — сказал Катул, – полны к тебе уважения и великой благодарности — говорю и  за  себя,  и  за моего брата.  Мы еще  раз убедились в твоей</w:t>
      </w:r>
    </w:p>
    <w:p>
      <w:pPr>
        <w:pStyle w:val="Normal"/>
        <w:shd w:fill="FFFFFF" w:val="clear"/>
        <w:autoSpaceDE w:val="false"/>
        <w:rPr/>
      </w:pPr>
      <w:r>
        <w:rPr>
          <w:rFonts w:eastAsia="Times New Roman"/>
          <w:color w:val="000000"/>
          <w:sz w:val="22"/>
          <w:szCs w:val="22"/>
        </w:rPr>
        <w:t>любезности и учтивости, а богатство твоих знаний привело нас восторг. Я, во всяком случае, кажется, избавился, наконец, от    большого   заблуждения   и   перестал   дивиться   тому, чему всегда мы все дивились: откуда у тебя берется такое сверхъ</w:t>
        <w:softHyphen/>
        <w:t>естественное  мастерство  при  ведении  судебных  дел?   Я  ведь думал, что ты и знать не знаешь этих правил; а теперь вижу, как усердно ты их изучил, отовсюду их собрал и собственным опытом   отчасти   их   исправил,   а   отчасти подтвердил. И тем не менее я удивляюсь твоему красноречию; еще больше удивляюсь твоей доблести  и трудолюбию; а вместе с тем радуюсь, что ты подтверждаешь всегдашнее мое убеждение: никому никогда не прославиться мудростью и красноречием без ве</w:t>
        <w:softHyphen/>
        <w:t>личайшего усердия, труда и образованности. Но что ты имел в виду, сказав, что мы тебя извиним, коль узнаем, что побудило тебя к твоему рассуждению? Какая же тут другая причина, кроме той,  что ты  хотел пойти  навстречу  нам  и любознательным   юношам,   которые   с   таким вниманием тебя</w:t>
      </w:r>
    </w:p>
    <w:p>
      <w:pPr>
        <w:pStyle w:val="Normal"/>
        <w:shd w:fill="FFFFFF" w:val="clear"/>
        <w:autoSpaceDE w:val="false"/>
        <w:rPr>
          <w:rFonts w:eastAsia="Times New Roman"/>
          <w:color w:val="000000"/>
          <w:sz w:val="22"/>
          <w:szCs w:val="22"/>
        </w:rPr>
      </w:pPr>
      <w:r>
        <w:rPr>
          <w:rFonts w:eastAsia="Times New Roman"/>
          <w:color w:val="000000"/>
          <w:sz w:val="22"/>
          <w:szCs w:val="22"/>
        </w:rPr>
        <w:t>слушали?</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Мне хотелось, — отвечал Антоний, — никак не дать Крассу отказаться, чтобы у Красса не оставалось никаких отговорок от выступления: я ведь видел, как хотелось ему уклониться, то ли из скромности, то ли из неохоты — не скажу о таком милом человеке «из гордости». В самом деле, чем бы он мог отговориться? Что он бывший консул и цензор? Но ведь и я тоже. Возрастом? Он на четыре года меня мо</w:t>
        <w:softHyphen/>
        <w:t>ложе. Незнанием предмета? Да ведь то, что я схватил поздно, наспех и, как говорят, на обочине, он постигал с детства, с ве</w:t>
        <w:softHyphen/>
        <w:t>личайшим усердием, от величайших знатоков. Нечего говорить о его даровании, ибо ему нет равного, и когда я выступал с речью, даже самый последний скромник среди слушателей мог надеяться, что сам бы говорил не хуже, если не лучше, чем я, а когда говорил Красс, то и самый дерзкий не мог мечтать, что когда-нибудь заговорит подобным образом. Поэтому, Красс, послушаем, наконец, и тебя, чтобы наши достойные Друзья не оказались пришедшими попусту.</w:t>
      </w:r>
    </w:p>
    <w:p>
      <w:pPr>
        <w:pStyle w:val="Normal"/>
        <w:shd w:fill="FFFFFF" w:val="clear"/>
        <w:autoSpaceDE w:val="false"/>
        <w:rPr/>
      </w:pPr>
      <w:r>
        <w:rPr>
          <w:rFonts w:eastAsia="Times New Roman"/>
          <w:b/>
          <w:bCs/>
          <w:color w:val="000000"/>
          <w:sz w:val="22"/>
          <w:szCs w:val="22"/>
        </w:rPr>
        <w:t>90.</w:t>
      </w:r>
      <w:r>
        <w:rPr>
          <w:rFonts w:eastAsia="Times New Roman"/>
          <w:color w:val="000000"/>
          <w:sz w:val="22"/>
          <w:szCs w:val="22"/>
        </w:rPr>
        <w:t xml:space="preserve"> — Допустим, — сказал  Красс, — я  соглашусь  с  тобой, Антоний,  хоть   это   и   совсем   не так; но разве сегодня после сказать   для   меня  или  для тебя   что-нибудь   еще   осталось</w:t>
      </w:r>
    </w:p>
    <w:p>
      <w:pPr>
        <w:pStyle w:val="Normal"/>
        <w:shd w:fill="FFFFFF" w:val="clear"/>
        <w:autoSpaceDE w:val="false"/>
        <w:rPr/>
      </w:pPr>
      <w:r>
        <w:rPr>
          <w:rFonts w:eastAsia="Times New Roman"/>
          <w:color w:val="000000"/>
          <w:sz w:val="22"/>
          <w:szCs w:val="22"/>
        </w:rPr>
        <w:t>было?  Скажу по правде, дорогие друзья, что часто...   впрочем,   что   я кого бы то ни было? Скажу по правде, дорогие друзья, что я  думаю:   ученых  людей   я   слушал часто... впрочем, что я</w:t>
      </w:r>
    </w:p>
    <w:p>
      <w:pPr>
        <w:pStyle w:val="Normal"/>
        <w:shd w:fill="FFFFFF" w:val="clear"/>
        <w:autoSpaceDE w:val="false"/>
        <w:rPr/>
      </w:pPr>
      <w:r>
        <w:rPr>
          <w:rFonts w:eastAsia="Times New Roman"/>
          <w:color w:val="000000"/>
          <w:sz w:val="22"/>
          <w:szCs w:val="22"/>
        </w:rPr>
        <w:t>говорю, часто?   Напротив, скорее редко:  как же мог слушать их часто я, пришедший на форум еще мальчишкой и никогда не покидавший его на более долгое время, чем в бытность мою</w:t>
      </w:r>
    </w:p>
    <w:p>
      <w:pPr>
        <w:pStyle w:val="Normal"/>
        <w:shd w:fill="FFFFFF" w:val="clear"/>
        <w:autoSpaceDE w:val="false"/>
        <w:rPr/>
      </w:pPr>
      <w:r>
        <w:rPr>
          <w:rFonts w:eastAsia="Times New Roman"/>
          <w:color w:val="000000"/>
          <w:sz w:val="22"/>
          <w:szCs w:val="22"/>
        </w:rPr>
        <w:t>квестором? Но тем не менее приходилось мне слушать, как я вчера говорил, в Афинах —самых лучших ученых, а в Азии — даже  самого  твоего  Метродора  Скепсийского,   рассуждавшего</w:t>
      </w:r>
    </w:p>
    <w:p>
      <w:pPr>
        <w:pStyle w:val="Normal"/>
        <w:shd w:fill="FFFFFF" w:val="clear"/>
        <w:autoSpaceDE w:val="false"/>
        <w:rPr/>
      </w:pPr>
      <w:r>
        <w:rPr>
          <w:rFonts w:eastAsia="Times New Roman"/>
          <w:color w:val="000000"/>
          <w:sz w:val="22"/>
          <w:szCs w:val="22"/>
        </w:rPr>
        <w:t>как раз об этих вещах. И все-таки из всех, кого я видел, никто и никогда не рассуждал в подобном споре так содержательно и тонко, как сегодня наш Антоний. Но даже если бы это было</w:t>
      </w:r>
    </w:p>
    <w:p>
      <w:pPr>
        <w:pStyle w:val="Normal"/>
        <w:shd w:fill="FFFFFF" w:val="clear"/>
        <w:autoSpaceDE w:val="false"/>
        <w:rPr/>
      </w:pPr>
      <w:r>
        <w:rPr>
          <w:rFonts w:eastAsia="Times New Roman"/>
          <w:color w:val="000000"/>
          <w:sz w:val="22"/>
          <w:szCs w:val="22"/>
        </w:rPr>
        <w:t>не так, даже если бы я заметил, что Антоний что-то упустил,  я не был бы настолько невежлив и даже груб, чтобы не пойти навстречу вашим столь явным желаниям.</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Ты что же,   забыл,  Красс, — сказал  Сульпиций, — как   поделился с тобою Антоний? Сам он должен был описать весь механизм речи, а тебе оставить ее отделку и украшение.</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Во-первых, — возразил   Красс, — кто  это   позволил  Антонию сразу   и   делить   предмет,   и   первому делать  выбор)</w:t>
      </w:r>
    </w:p>
    <w:p>
      <w:pPr>
        <w:pStyle w:val="Normal"/>
        <w:shd w:fill="FFFFFF" w:val="clear"/>
        <w:autoSpaceDE w:val="false"/>
        <w:rPr>
          <w:rFonts w:eastAsia="Times New Roman"/>
          <w:color w:val="000000"/>
          <w:sz w:val="22"/>
          <w:szCs w:val="22"/>
        </w:rPr>
      </w:pPr>
      <w:r>
        <w:rPr>
          <w:rFonts w:eastAsia="Times New Roman"/>
          <w:color w:val="000000"/>
          <w:sz w:val="22"/>
          <w:szCs w:val="22"/>
        </w:rPr>
        <w:t>А,   во-вторых,   если   только  я,   с  большим   удовольствием его</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слушая, правильно понял, он, по-моему, говорил одновременно и о том и о другом вопросе.</w:t>
      </w:r>
    </w:p>
    <w:p>
      <w:pPr>
        <w:pStyle w:val="Normal"/>
        <w:shd w:fill="FFFFFF" w:val="clear"/>
        <w:autoSpaceDE w:val="false"/>
        <w:rPr/>
      </w:pPr>
      <w:r>
        <w:rPr>
          <w:rFonts w:eastAsia="Times New Roman"/>
          <w:color w:val="000000"/>
          <w:sz w:val="22"/>
          <w:szCs w:val="22"/>
        </w:rPr>
        <w:t xml:space="preserve">         — </w:t>
      </w:r>
      <w:r>
        <w:rPr>
          <w:rFonts w:eastAsia="Times New Roman"/>
          <w:color w:val="000000"/>
          <w:sz w:val="22"/>
          <w:szCs w:val="22"/>
        </w:rPr>
        <w:t>Но    ведь    он, — заметил    Котта, — ничего    не   сказал об   украшении   речи   и   вообще   о   красоте   выражения,  хотя, именно поэтому красноречие называется красноречием.          — Стало    быть, — сказал    Красе, — себе    Антоний    взял предмет, а мне оставил слова.</w:t>
      </w:r>
    </w:p>
    <w:p>
      <w:pPr>
        <w:pStyle w:val="Normal"/>
        <w:shd w:fill="FFFFFF" w:val="clear"/>
        <w:autoSpaceDE w:val="false"/>
        <w:rPr/>
      </w:pPr>
      <w:r>
        <w:rPr>
          <w:rFonts w:eastAsia="Times New Roman"/>
          <w:color w:val="000000"/>
          <w:sz w:val="22"/>
          <w:szCs w:val="22"/>
        </w:rPr>
        <w:t xml:space="preserve">—  </w:t>
      </w:r>
      <w:r>
        <w:rPr>
          <w:rFonts w:eastAsia="Times New Roman"/>
          <w:color w:val="000000"/>
          <w:sz w:val="22"/>
          <w:szCs w:val="22"/>
        </w:rPr>
        <w:t>Если   он   оставил   тебе   то,  что труднее, — сказал Цезарь, — тем охотнее мы станем тебя слушать;  если же то, что легче, тем охотнее ты должен говорить.</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И  разве  ты  не  обещал,  Красе, — сказал  Катул, — что если мы сегодня у тебя останемся, то ты сделаешь все, что нам угодно?  Или ты думаешь,  что держать слово необязательно?</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Я-то,   пожалуй,   и   не   настаивал   бы,   Красе, — сказал, улыбнувшись,   Котта, — но   берегись,   как   бы   Катул   не   заго</w:t>
        <w:softHyphen/>
        <w:t>ворил  о   нарушении  обязательства, — это  дело  цензора,   и ты сам обязан поступать, как подобает бывшему цензору.</w:t>
      </w:r>
    </w:p>
    <w:p>
      <w:pPr>
        <w:pStyle w:val="Normal"/>
        <w:shd w:fill="FFFFFF" w:val="clear"/>
        <w:autoSpaceDE w:val="fals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Ну   пусть   будет   по-вашему, — сказал   Красе. — Но те</w:t>
        <w:softHyphen/>
        <w:t>перь-то, мне кажется, пора нам подняться и пойти отдохнуть. Побеседуем,   коль   вам   угодно,   к   вечеру,   а  то,  если  хотите, можно отложить это и до завтра.</w:t>
      </w:r>
    </w:p>
    <w:p>
      <w:pPr>
        <w:pStyle w:val="Normal"/>
        <w:shd w:fill="FFFFFF" w:val="clear"/>
        <w:autoSpaceDE w:val="false"/>
        <w:rPr>
          <w:rFonts w:eastAsia="Times New Roman"/>
          <w:color w:val="000000"/>
          <w:sz w:val="22"/>
          <w:szCs w:val="22"/>
        </w:rPr>
      </w:pPr>
      <w:r>
        <w:rPr>
          <w:rFonts w:eastAsia="Times New Roman"/>
          <w:color w:val="000000"/>
          <w:sz w:val="22"/>
          <w:szCs w:val="22"/>
        </w:rPr>
        <w:t>Все   сказали,   что   готовы   слушать   его   хоть  сейчас,  хоть к   вечеру,   если   ему   удобней,   однако   же   как   можно   раньше.</w:t>
      </w:r>
    </w:p>
    <w:p>
      <w:pPr>
        <w:pStyle w:val="Normal"/>
        <w:shd w:fill="FFFFFF" w:val="clear"/>
        <w:autoSpaceDE w:val="false"/>
        <w:rPr>
          <w:rFonts w:eastAsia="Times New Roman"/>
          <w:color w:val="000000"/>
          <w:sz w:val="22"/>
          <w:szCs w:val="22"/>
        </w:rPr>
      </w:pPr>
      <w:r>
        <w:rPr>
          <w:rFonts w:eastAsia="Times New Roman"/>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4:20:00Z</dcterms:created>
  <dc:creator>Igor Rodchenko</dc:creator>
  <dc:description/>
  <dc:language>en-US</dc:language>
  <cp:lastModifiedBy>A&amp;N</cp:lastModifiedBy>
  <dcterms:modified xsi:type="dcterms:W3CDTF">2006-03-26T14:20:00Z</dcterms:modified>
  <cp:revision>2</cp:revision>
  <dc:subject/>
  <dc:title>Книга Вторая//Цицерон М</dc:title>
</cp:coreProperties>
</file>