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5730875" cy="811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3" r="-46" b="-33"/>
                    <a:stretch>
                      <a:fillRect/>
                    </a:stretch>
                  </pic:blipFill>
                  <pic:spPr bwMode="auto">
                    <a:xfrm>
                      <a:off x="0" y="0"/>
                      <a:ext cx="5730875" cy="8110855"/>
                    </a:xfrm>
                    <a:prstGeom prst="rect">
                      <a:avLst/>
                    </a:prstGeom>
                  </pic:spPr>
                </pic:pic>
              </a:graphicData>
            </a:graphic>
          </wp:inline>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2685" w:leader="none"/>
        </w:tabs>
        <w:rPr/>
      </w:pPr>
      <w:r>
        <w:rPr/>
        <w:tab/>
      </w:r>
    </w:p>
    <w:p>
      <w:pPr>
        <w:pStyle w:val="Normal"/>
        <w:widowControl w:val="false"/>
        <w:tabs>
          <w:tab w:val="clear" w:pos="708"/>
          <w:tab w:val="left" w:pos="2685" w:leader="none"/>
        </w:tabs>
        <w:rPr/>
      </w:pPr>
      <w:r>
        <w:rPr/>
      </w:r>
    </w:p>
    <w:p>
      <w:pPr>
        <w:pStyle w:val="Normal"/>
        <w:widowControl w:val="false"/>
        <w:jc w:val="center"/>
        <w:rPr>
          <w:sz w:val="40"/>
          <w:szCs w:val="40"/>
        </w:rPr>
      </w:pPr>
      <w:r>
        <w:rPr>
          <w:sz w:val="40"/>
          <w:szCs w:val="40"/>
        </w:rPr>
        <w:t>В.И. ГРИНЧЕНКО</w:t>
      </w:r>
    </w:p>
    <w:p>
      <w:pPr>
        <w:pStyle w:val="Normal"/>
        <w:widowControl w:val="false"/>
        <w:jc w:val="center"/>
        <w:rPr>
          <w:sz w:val="40"/>
          <w:szCs w:val="40"/>
        </w:rPr>
      </w:pPr>
      <w:r>
        <w:rPr>
          <w:sz w:val="40"/>
          <w:szCs w:val="40"/>
        </w:rPr>
      </w:r>
    </w:p>
    <w:p>
      <w:pPr>
        <w:pStyle w:val="Normal"/>
        <w:widowControl w:val="false"/>
        <w:rPr>
          <w:sz w:val="40"/>
          <w:szCs w:val="40"/>
        </w:rPr>
      </w:pPr>
      <w:r>
        <w:rPr>
          <w:sz w:val="40"/>
          <w:szCs w:val="4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sz w:val="50"/>
          <w:szCs w:val="50"/>
        </w:rPr>
      </w:pPr>
      <w:r>
        <w:rPr>
          <w:sz w:val="50"/>
          <w:szCs w:val="50"/>
        </w:rPr>
      </w:r>
    </w:p>
    <w:p>
      <w:pPr>
        <w:pStyle w:val="Normal"/>
        <w:widowControl w:val="false"/>
        <w:jc w:val="center"/>
        <w:rPr>
          <w:sz w:val="50"/>
          <w:szCs w:val="50"/>
        </w:rPr>
      </w:pPr>
      <w:r>
        <w:rPr>
          <w:sz w:val="50"/>
          <w:szCs w:val="50"/>
        </w:rPr>
      </w:r>
    </w:p>
    <w:p>
      <w:pPr>
        <w:pStyle w:val="Normal"/>
        <w:widowControl w:val="false"/>
        <w:jc w:val="center"/>
        <w:rPr>
          <w:sz w:val="50"/>
          <w:szCs w:val="50"/>
        </w:rPr>
      </w:pPr>
      <w:r>
        <w:rPr>
          <w:sz w:val="50"/>
          <w:szCs w:val="50"/>
        </w:rPr>
      </w:r>
    </w:p>
    <w:p>
      <w:pPr>
        <w:pStyle w:val="Normal"/>
        <w:widowControl w:val="false"/>
        <w:jc w:val="center"/>
        <w:rPr>
          <w:sz w:val="50"/>
          <w:szCs w:val="50"/>
        </w:rPr>
      </w:pPr>
      <w:r>
        <w:rPr>
          <w:sz w:val="50"/>
          <w:szCs w:val="50"/>
        </w:rPr>
      </w:r>
    </w:p>
    <w:p>
      <w:pPr>
        <w:pStyle w:val="Normal"/>
        <w:widowControl w:val="false"/>
        <w:jc w:val="center"/>
        <w:rPr>
          <w:sz w:val="50"/>
          <w:szCs w:val="50"/>
        </w:rPr>
      </w:pPr>
      <w:r>
        <w:rPr>
          <w:sz w:val="50"/>
          <w:szCs w:val="50"/>
        </w:rPr>
        <w:t>БУДЬТЕ КРАСИВЫ,</w:t>
      </w:r>
    </w:p>
    <w:p>
      <w:pPr>
        <w:pStyle w:val="Normal"/>
        <w:widowControl w:val="false"/>
        <w:jc w:val="center"/>
        <w:rPr>
          <w:sz w:val="50"/>
          <w:szCs w:val="50"/>
        </w:rPr>
      </w:pPr>
      <w:r>
        <w:rPr>
          <w:sz w:val="50"/>
          <w:szCs w:val="50"/>
        </w:rPr>
        <w:t>ЗДОРОВЫ И ЖИВЫ,</w:t>
      </w:r>
    </w:p>
    <w:p>
      <w:pPr>
        <w:pStyle w:val="Normal"/>
        <w:widowControl w:val="false"/>
        <w:jc w:val="center"/>
        <w:rPr>
          <w:sz w:val="50"/>
          <w:szCs w:val="50"/>
        </w:rPr>
      </w:pPr>
      <w:r>
        <w:rPr>
          <w:sz w:val="50"/>
          <w:szCs w:val="50"/>
        </w:rPr>
        <w:t>ЛИПЧАНЕ!</w:t>
      </w:r>
    </w:p>
    <w:p>
      <w:pPr>
        <w:pStyle w:val="Normal"/>
        <w:widowControl w:val="false"/>
        <w:rPr>
          <w:sz w:val="50"/>
          <w:szCs w:val="50"/>
        </w:rPr>
      </w:pPr>
      <w:r>
        <w:rPr>
          <w:sz w:val="50"/>
          <w:szCs w:val="5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sz w:val="40"/>
          <w:szCs w:val="40"/>
        </w:rPr>
      </w:pPr>
      <w:r>
        <w:rPr>
          <w:sz w:val="40"/>
          <w:szCs w:val="40"/>
        </w:rPr>
      </w:r>
    </w:p>
    <w:p>
      <w:pPr>
        <w:pStyle w:val="Normal"/>
        <w:widowControl w:val="false"/>
        <w:jc w:val="center"/>
        <w:rPr>
          <w:sz w:val="40"/>
          <w:szCs w:val="40"/>
        </w:rPr>
      </w:pPr>
      <w:r>
        <w:rPr>
          <w:sz w:val="40"/>
          <w:szCs w:val="40"/>
        </w:rPr>
      </w:r>
    </w:p>
    <w:p>
      <w:pPr>
        <w:pStyle w:val="Normal"/>
        <w:widowControl w:val="false"/>
        <w:jc w:val="center"/>
        <w:rPr>
          <w:sz w:val="40"/>
          <w:szCs w:val="40"/>
        </w:rPr>
      </w:pPr>
      <w:r>
        <w:rPr>
          <w:sz w:val="40"/>
          <w:szCs w:val="40"/>
        </w:rPr>
      </w:r>
    </w:p>
    <w:p>
      <w:pPr>
        <w:pStyle w:val="Normal"/>
        <w:widowControl w:val="false"/>
        <w:jc w:val="center"/>
        <w:rPr>
          <w:sz w:val="40"/>
          <w:szCs w:val="40"/>
        </w:rPr>
      </w:pPr>
      <w:r>
        <w:rPr>
          <w:sz w:val="40"/>
          <w:szCs w:val="40"/>
        </w:rPr>
        <w:t>Уникальная авторская</w:t>
      </w:r>
    </w:p>
    <w:p>
      <w:pPr>
        <w:pStyle w:val="Normal"/>
        <w:widowControl w:val="false"/>
        <w:jc w:val="center"/>
        <w:rPr>
          <w:sz w:val="40"/>
          <w:szCs w:val="40"/>
        </w:rPr>
      </w:pPr>
      <w:r>
        <w:rPr>
          <w:sz w:val="40"/>
          <w:szCs w:val="40"/>
        </w:rPr>
        <w:t>учебная методика</w:t>
      </w:r>
    </w:p>
    <w:p>
      <w:pPr>
        <w:pStyle w:val="Normal"/>
        <w:widowControl w:val="false"/>
        <w:jc w:val="center"/>
        <w:rPr>
          <w:sz w:val="40"/>
          <w:szCs w:val="40"/>
        </w:rPr>
      </w:pPr>
      <w:r>
        <w:rPr>
          <w:sz w:val="40"/>
          <w:szCs w:val="40"/>
        </w:rPr>
        <w:t>гарантированного избавления</w:t>
      </w:r>
    </w:p>
    <w:p>
      <w:pPr>
        <w:pStyle w:val="Normal"/>
        <w:widowControl w:val="false"/>
        <w:jc w:val="center"/>
        <w:rPr>
          <w:sz w:val="40"/>
          <w:szCs w:val="40"/>
        </w:rPr>
      </w:pPr>
      <w:r>
        <w:rPr>
          <w:sz w:val="40"/>
          <w:szCs w:val="40"/>
        </w:rPr>
        <w:t>от алкоголизма, курения табака,</w:t>
      </w:r>
    </w:p>
    <w:p>
      <w:pPr>
        <w:pStyle w:val="Normal"/>
        <w:widowControl w:val="false"/>
        <w:jc w:val="center"/>
        <w:rPr>
          <w:sz w:val="40"/>
          <w:szCs w:val="40"/>
        </w:rPr>
      </w:pPr>
      <w:r>
        <w:rPr>
          <w:sz w:val="40"/>
          <w:szCs w:val="40"/>
        </w:rPr>
        <w:t>наркомании, ожирения, неврозов</w:t>
      </w:r>
    </w:p>
    <w:p>
      <w:pPr>
        <w:pStyle w:val="Normal"/>
        <w:widowControl w:val="false"/>
        <w:jc w:val="center"/>
        <w:rPr>
          <w:sz w:val="40"/>
          <w:szCs w:val="40"/>
        </w:rPr>
      </w:pPr>
      <w:r>
        <w:rPr>
          <w:sz w:val="40"/>
          <w:szCs w:val="40"/>
        </w:rPr>
        <w:t>и снижения повышенного</w:t>
      </w:r>
    </w:p>
    <w:p>
      <w:pPr>
        <w:pStyle w:val="Normal"/>
        <w:widowControl w:val="false"/>
        <w:jc w:val="center"/>
        <w:rPr>
          <w:sz w:val="40"/>
          <w:szCs w:val="40"/>
        </w:rPr>
      </w:pPr>
      <w:r>
        <w:rPr>
          <w:sz w:val="40"/>
          <w:szCs w:val="40"/>
        </w:rPr>
        <w:t>артериального давления</w:t>
      </w:r>
    </w:p>
    <w:p>
      <w:pPr>
        <w:pStyle w:val="Normal"/>
        <w:widowControl w:val="false"/>
        <w:rPr>
          <w:sz w:val="40"/>
          <w:szCs w:val="40"/>
        </w:rPr>
      </w:pPr>
      <w:r>
        <w:rPr>
          <w:sz w:val="40"/>
          <w:szCs w:val="40"/>
        </w:rPr>
      </w:r>
    </w:p>
    <w:p>
      <w:pPr>
        <w:pStyle w:val="Normal"/>
        <w:widowControl w:val="false"/>
        <w:rPr/>
      </w:pPr>
      <w:r>
        <w:rPr/>
        <w:t xml:space="preserve">ББК 51.204.0 </w:t>
      </w:r>
    </w:p>
    <w:p>
      <w:pPr>
        <w:pStyle w:val="Normal"/>
        <w:widowControl w:val="false"/>
        <w:rPr/>
      </w:pPr>
      <w:r>
        <w:rPr/>
        <w:t>Г(85)</w:t>
      </w:r>
    </w:p>
    <w:p>
      <w:pPr>
        <w:pStyle w:val="Normal"/>
        <w:widowControl w:val="false"/>
        <w:rPr/>
      </w:pPr>
      <w:r>
        <w:rPr/>
      </w:r>
    </w:p>
    <w:p>
      <w:pPr>
        <w:pStyle w:val="Normal"/>
        <w:widowControl w:val="false"/>
        <w:rPr>
          <w:b/>
          <w:b/>
        </w:rPr>
      </w:pPr>
      <w:r>
        <w:rPr>
          <w:b/>
        </w:rPr>
        <w:t xml:space="preserve">В.И. Гринченко </w:t>
      </w:r>
    </w:p>
    <w:p>
      <w:pPr>
        <w:pStyle w:val="Normal"/>
        <w:widowControl w:val="false"/>
        <w:rPr/>
      </w:pPr>
      <w:r>
        <w:rPr/>
        <w:t xml:space="preserve">Г(85) </w:t>
      </w:r>
      <w:r>
        <w:rPr>
          <w:b/>
        </w:rPr>
        <w:t>Будьте красивы, здоровы и живы, липчане, 2008 - 72 с</w:t>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В России по причине высокой заболеваемости и смертности, низкой рождаемости более 15 лет отмечается депопуляция населе</w:t>
        <w:softHyphen/>
        <w:t>ния. Правительство страны принимает меры по развитию медици</w:t>
        <w:softHyphen/>
        <w:t>ны и стимуляции рождаемости. Однако, по мнению профессора В.И. Гринченко, желаемых успехов в решении указанных проблем не будет, если не добиться эффективной борьбы с вредными при</w:t>
        <w:softHyphen/>
        <w:t>вычками. Для этого он предлагает организовать в стране по автор</w:t>
        <w:softHyphen/>
        <w:t>ской методике широкую сеть учебных центров по избавлению от вредных привычек.</w:t>
      </w:r>
    </w:p>
    <w:p>
      <w:pPr>
        <w:pStyle w:val="Normal"/>
        <w:widowControl w:val="false"/>
        <w:jc w:val="right"/>
        <w:rPr/>
      </w:pPr>
      <w:r>
        <w:rPr/>
        <w:t>ББК 51.204.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ISBN 978-5-94947-044-2</w:t>
      </w:r>
    </w:p>
    <w:p>
      <w:pPr>
        <w:pStyle w:val="Normal"/>
        <w:widowControl w:val="false"/>
        <w:jc w:val="right"/>
        <w:rPr/>
      </w:pPr>
      <w:r>
        <w:rPr/>
        <w:t>© В.И. Гринченко</w:t>
      </w:r>
    </w:p>
    <w:p>
      <w:pPr>
        <w:pStyle w:val="Normal"/>
        <w:widowControl w:val="false"/>
        <w:jc w:val="right"/>
        <w:rPr/>
      </w:pPr>
      <w:r>
        <w:rPr/>
        <w:t>© Оформление.</w:t>
      </w:r>
    </w:p>
    <w:p>
      <w:pPr>
        <w:pStyle w:val="Normal"/>
        <w:widowControl w:val="false"/>
        <w:jc w:val="right"/>
        <w:rPr/>
      </w:pPr>
      <w:r>
        <w:rPr/>
        <w:t>МУП «Типография» г. Ельца</w:t>
      </w:r>
      <w:r>
        <w:br w:type="page"/>
      </w:r>
    </w:p>
    <w:p>
      <w:pPr>
        <w:pStyle w:val="Normal"/>
        <w:widowControl w:val="false"/>
        <w:spacing w:lineRule="auto" w:line="360"/>
        <w:jc w:val="center"/>
        <w:rPr>
          <w:b/>
          <w:b/>
          <w:sz w:val="28"/>
          <w:szCs w:val="28"/>
        </w:rPr>
      </w:pPr>
      <w:r>
        <w:rPr>
          <w:b/>
          <w:sz w:val="28"/>
          <w:szCs w:val="28"/>
        </w:rPr>
        <w:t>Уважаемый читатель!</w:t>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мало публикуется материалов о драматичном состоя</w:t>
        <w:softHyphen/>
        <w:t>нии здоровья населения России, о влиянии его ухудшения на демографическую ситуацию. Конечно, можно бесконечно констатировать этот факт. Но лучше искать пути оздоровле</w:t>
        <w:softHyphen/>
        <w:t>ния населения, а значит и решения демографической пробле</w:t>
        <w:softHyphen/>
        <w:t>мы.</w:t>
      </w:r>
    </w:p>
    <w:p>
      <w:pPr>
        <w:pStyle w:val="Normal"/>
        <w:widowControl w:val="false"/>
        <w:spacing w:lineRule="auto" w:line="360"/>
        <w:ind w:firstLine="709"/>
        <w:jc w:val="both"/>
        <w:rPr/>
      </w:pPr>
      <w:r>
        <w:rPr>
          <w:sz w:val="28"/>
          <w:szCs w:val="28"/>
        </w:rPr>
        <w:t>Жители Липецкой области - часть населения России. Их состояние здоровья - отражение общего состояния здо</w:t>
        <w:softHyphen/>
        <w:t>ровья населения страны. Изменив к лучшему ситуацию в Ли</w:t>
        <w:softHyphen/>
        <w:t>пецкой области, можно данную модель применить к населе</w:t>
        <w:softHyphen/>
        <w:t>нию России в целом. В направлении разработки такой модели и подготовлена данная брошюра. Надеюсь, изложенная ин</w:t>
        <w:softHyphen/>
        <w:t>формация не оставит читателя равнодушным и позволит пе</w:t>
        <w:softHyphen/>
        <w:t>ресмотреть взгляды по вопросам охраны здоровья как на уровне граждан и их семей, так и на уровне общественного сознания, определяемого действиями властей разного уровня и средствами массовой информации. Что со временем, верю, приведет к реальному оздоровлению населения области, со</w:t>
        <w:softHyphen/>
        <w:t>хранению и увеличению его численности. Для большей убе</w:t>
        <w:softHyphen/>
        <w:t>дительности излагаемой информации широко используются ссылки на источники ее получения.</w:t>
      </w:r>
    </w:p>
    <w:p>
      <w:pPr>
        <w:pStyle w:val="Normal"/>
        <w:widowControl w:val="false"/>
        <w:spacing w:lineRule="auto" w:line="360"/>
        <w:ind w:firstLine="709"/>
        <w:jc w:val="both"/>
        <w:rPr>
          <w:sz w:val="28"/>
          <w:szCs w:val="28"/>
        </w:rPr>
      </w:pPr>
      <w:r>
        <w:rPr>
          <w:sz w:val="28"/>
          <w:szCs w:val="28"/>
        </w:rPr>
        <w:t>Работа рассчитана на широкий круг читателей, как же</w:t>
        <w:softHyphen/>
        <w:t>лающих оздоровиться самим, так и тех, кто способен в силу своего общественного положения повлиять на решение про</w:t>
        <w:softHyphen/>
        <w:t>блем охраны здоровья населения.</w:t>
      </w:r>
    </w:p>
    <w:p>
      <w:pPr>
        <w:pStyle w:val="Normal"/>
        <w:widowControl w:val="false"/>
        <w:spacing w:lineRule="auto" w:line="360"/>
        <w:rPr>
          <w:sz w:val="28"/>
          <w:szCs w:val="28"/>
        </w:rPr>
      </w:pPr>
      <w:r>
        <w:rPr>
          <w:sz w:val="28"/>
          <w:szCs w:val="28"/>
        </w:rPr>
      </w:r>
    </w:p>
    <w:p>
      <w:pPr>
        <w:pStyle w:val="Normal"/>
        <w:widowControl w:val="false"/>
        <w:spacing w:lineRule="auto" w:line="360"/>
        <w:rPr/>
      </w:pPr>
      <w:r>
        <w:rPr>
          <w:b/>
          <w:sz w:val="28"/>
          <w:szCs w:val="28"/>
        </w:rPr>
        <w:t>Профессор Международной</w:t>
        <w:br/>
        <w:t>Славянской Академии наук,</w:t>
        <w:br/>
        <w:t>образования, культуры и искусств</w:t>
        <w:tab/>
        <w:t xml:space="preserve">                                  Гринченко В.И.</w:t>
      </w:r>
    </w:p>
    <w:p>
      <w:pPr>
        <w:pStyle w:val="Normal"/>
        <w:widowControl w:val="false"/>
        <w:spacing w:lineRule="auto" w:line="360"/>
        <w:rPr>
          <w:b/>
          <w:b/>
          <w:sz w:val="40"/>
          <w:szCs w:val="40"/>
        </w:rPr>
      </w:pPr>
      <w:r>
        <w:rPr>
          <w:b/>
          <w:sz w:val="40"/>
          <w:szCs w:val="40"/>
        </w:rPr>
      </w:r>
    </w:p>
    <w:p>
      <w:pPr>
        <w:pStyle w:val="Normal"/>
        <w:widowControl w:val="false"/>
        <w:spacing w:lineRule="auto" w:line="360"/>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spacing w:lineRule="auto" w:line="360"/>
        <w:ind w:firstLine="709"/>
        <w:jc w:val="both"/>
        <w:rPr>
          <w:b/>
          <w:b/>
          <w:sz w:val="28"/>
          <w:szCs w:val="28"/>
        </w:rPr>
      </w:pPr>
      <w:r>
        <w:rPr>
          <w:b/>
          <w:sz w:val="28"/>
          <w:szCs w:val="28"/>
        </w:rPr>
        <w:t>Знаете ли Вы, что основными факторами риска раз</w:t>
        <w:softHyphen/>
        <w:t>вития и прогрессирования ишемической болезни сердца (ИБС) являются:</w:t>
      </w:r>
    </w:p>
    <w:p>
      <w:pPr>
        <w:pStyle w:val="Normal"/>
        <w:widowControl w:val="false"/>
        <w:spacing w:lineRule="auto" w:line="360"/>
        <w:ind w:firstLine="709"/>
        <w:jc w:val="both"/>
        <w:rPr/>
      </w:pPr>
      <w:r>
        <w:rPr>
          <w:sz w:val="28"/>
          <w:szCs w:val="28"/>
        </w:rPr>
        <w:t>1. Возраст: мужчины старше 45 лет и женщины старше 55 лет или с ранней менопаузой.</w:t>
      </w:r>
    </w:p>
    <w:p>
      <w:pPr>
        <w:pStyle w:val="Normal"/>
        <w:widowControl w:val="false"/>
        <w:spacing w:lineRule="auto" w:line="360"/>
        <w:ind w:firstLine="709"/>
        <w:jc w:val="both"/>
        <w:rPr/>
      </w:pPr>
      <w:r>
        <w:rPr>
          <w:sz w:val="28"/>
          <w:szCs w:val="28"/>
        </w:rPr>
        <w:t>2. Раннее начало ИБС у ближайших родственников: ин</w:t>
        <w:softHyphen/>
        <w:t>фаркт миокарда или внезапная смерть у мужчин мо</w:t>
        <w:softHyphen/>
        <w:t>ложе 55 лет и у женщин моложе 65 лет.</w:t>
      </w:r>
    </w:p>
    <w:p>
      <w:pPr>
        <w:pStyle w:val="Normal"/>
        <w:widowControl w:val="false"/>
        <w:spacing w:lineRule="auto" w:line="360"/>
        <w:ind w:firstLine="709"/>
        <w:jc w:val="both"/>
        <w:rPr/>
      </w:pPr>
      <w:r>
        <w:rPr>
          <w:sz w:val="28"/>
          <w:szCs w:val="28"/>
        </w:rPr>
        <w:t>3. Курение сигарет вне зависимости от количества.</w:t>
      </w:r>
    </w:p>
    <w:p>
      <w:pPr>
        <w:pStyle w:val="Normal"/>
        <w:widowControl w:val="false"/>
        <w:spacing w:lineRule="auto" w:line="360"/>
        <w:ind w:firstLine="709"/>
        <w:jc w:val="both"/>
        <w:rPr/>
      </w:pPr>
      <w:r>
        <w:rPr>
          <w:sz w:val="28"/>
          <w:szCs w:val="28"/>
        </w:rPr>
        <w:t>4. Артериальная гипертония: артериальное давление выше 140/90 мм рт.ст.</w:t>
      </w:r>
    </w:p>
    <w:p>
      <w:pPr>
        <w:pStyle w:val="Normal"/>
        <w:widowControl w:val="false"/>
        <w:spacing w:lineRule="auto" w:line="360"/>
        <w:ind w:firstLine="709"/>
        <w:jc w:val="both"/>
        <w:rPr/>
      </w:pPr>
      <w:r>
        <w:rPr>
          <w:sz w:val="28"/>
          <w:szCs w:val="28"/>
        </w:rPr>
        <w:t>5. Гиперхолестеринемия: общий холестерин выше 5 ммоль/л, холестерин липопротеидов низкой плотно</w:t>
        <w:softHyphen/>
        <w:t>сти (ХС ЛПНП) выше 3,0 ммоль/л.</w:t>
      </w:r>
    </w:p>
    <w:p>
      <w:pPr>
        <w:pStyle w:val="Normal"/>
        <w:widowControl w:val="false"/>
        <w:spacing w:lineRule="auto" w:line="360"/>
        <w:ind w:firstLine="709"/>
        <w:jc w:val="both"/>
        <w:rPr/>
      </w:pPr>
      <w:r>
        <w:rPr>
          <w:sz w:val="28"/>
          <w:szCs w:val="28"/>
        </w:rPr>
        <w:t>6. Гипертриглицеридемия, низкий уровень холестерина высокой плотности (ХС ЛПВП); триглицериды выше 1,7 ммоль/л, ХС ЛПВП ниже 0,9 ммоль/л.</w:t>
      </w:r>
    </w:p>
    <w:p>
      <w:pPr>
        <w:pStyle w:val="Normal"/>
        <w:widowControl w:val="false"/>
        <w:spacing w:lineRule="auto" w:line="360"/>
        <w:ind w:firstLine="709"/>
        <w:jc w:val="both"/>
        <w:rPr/>
      </w:pPr>
      <w:r>
        <w:rPr>
          <w:sz w:val="28"/>
          <w:szCs w:val="28"/>
        </w:rPr>
        <w:t>7. Сахарный диабет 2 типа: глюкоза крови натощак вы</w:t>
        <w:softHyphen/>
        <w:t>ше 7 ммоль/л.</w:t>
      </w:r>
    </w:p>
    <w:p>
      <w:pPr>
        <w:pStyle w:val="Normal"/>
        <w:widowControl w:val="false"/>
        <w:spacing w:lineRule="auto" w:line="360"/>
        <w:ind w:firstLine="709"/>
        <w:jc w:val="both"/>
        <w:rPr/>
      </w:pPr>
      <w:r>
        <w:rPr>
          <w:sz w:val="28"/>
          <w:szCs w:val="28"/>
        </w:rPr>
        <w:t>8. Абдоминальное ожирение: окружность талии у муж</w:t>
        <w:softHyphen/>
        <w:t>чин выше 102 см, а у женщин выше 88 см.</w:t>
      </w:r>
    </w:p>
    <w:p>
      <w:pPr>
        <w:pStyle w:val="Normal"/>
        <w:widowControl w:val="false"/>
        <w:spacing w:lineRule="auto" w:line="360"/>
        <w:jc w:val="right"/>
        <w:rPr>
          <w:sz w:val="28"/>
          <w:szCs w:val="28"/>
        </w:rPr>
      </w:pPr>
      <w:r>
        <w:rPr>
          <w:sz w:val="28"/>
          <w:szCs w:val="28"/>
        </w:rPr>
        <w:t>(Громнацкий Н.И.</w:t>
      </w:r>
    </w:p>
    <w:p>
      <w:pPr>
        <w:pStyle w:val="Normal"/>
        <w:widowControl w:val="false"/>
        <w:spacing w:lineRule="auto" w:line="360"/>
        <w:jc w:val="right"/>
        <w:rPr/>
      </w:pPr>
      <w:r>
        <w:rPr>
          <w:sz w:val="28"/>
          <w:szCs w:val="28"/>
        </w:rPr>
        <w:t>Руководство по внутренним болезням. - М., 2005. С. 35)</w:t>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shd w:fill="FFFFFF" w:val="clear"/>
        <w:spacing w:lineRule="exact" w:line="221"/>
        <w:ind w:left="1248" w:hanging="0"/>
        <w:rPr>
          <w:b/>
          <w:b/>
          <w:bCs/>
          <w:sz w:val="40"/>
          <w:szCs w:val="40"/>
        </w:rPr>
      </w:pPr>
      <w:r>
        <w:rPr>
          <w:b/>
          <w:bCs/>
          <w:sz w:val="40"/>
          <w:szCs w:val="40"/>
        </w:rPr>
      </w:r>
    </w:p>
    <w:p>
      <w:pPr>
        <w:pStyle w:val="Normal"/>
        <w:widowControl w:val="false"/>
        <w:spacing w:lineRule="auto" w:line="360"/>
        <w:jc w:val="center"/>
        <w:rPr>
          <w:b/>
          <w:b/>
          <w:sz w:val="28"/>
          <w:szCs w:val="28"/>
        </w:rPr>
      </w:pPr>
      <w:r>
        <w:rPr>
          <w:b/>
          <w:sz w:val="28"/>
          <w:szCs w:val="28"/>
        </w:rPr>
        <w:t>СОСТОЯНИЕ ЗДОРОВЬЯ НАСЕЛЕНИЯ И ДЕМОГРАФИЯ РОССИИ: ПРОШЛОЕ, НАСТОЯЩЕЕ И БУДУЩЕ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 данным печати, смертность в России стала расти в начале 60-х годов XX столетия, а вместе с ней уменьшаться средняя продолжительность жизни. Ведущей причиной смертности являются сердечно-сосудистые заболевания. В 1984 г. в бывшем СССР от них смертность была достаточно высокой как у мужчин - 1350 человек на 100 тысяч населе</w:t>
        <w:softHyphen/>
        <w:t>ния, так и у женщин - 750 человек. В последующие годы смертность от них стала еще выше. Так, согласно отчету Все</w:t>
        <w:softHyphen/>
        <w:t>мирной организации здравоохранения (ВОЗ) от 2001 года, Россия занимает первое место среди всех индустриально развитых стран по смертности от сердечно-сосудистых заболева</w:t>
        <w:softHyphen/>
        <w:t>ний и ишемической болезни сердца. В настоящее время она в нашей стране в 2,5 раза выше, нежели в Финляндии и в 6-7 раз, чем в Японии и Франции (Аронов Д.М. Как стать здоровым после инфаркта миокарда. - М., 2002. - С.5). Болезнями системы кровообращения страдает 20% населения России (Сбережение народа зависит от Вас! - обращение Минздрав-соцразвития РФ к врачам. - М., 2006. - С.11).</w:t>
      </w:r>
    </w:p>
    <w:p>
      <w:pPr>
        <w:pStyle w:val="Normal"/>
        <w:widowControl w:val="false"/>
        <w:spacing w:lineRule="auto" w:line="360"/>
        <w:ind w:firstLine="709"/>
        <w:jc w:val="both"/>
        <w:rPr/>
      </w:pPr>
      <w:r>
        <w:rPr>
          <w:sz w:val="28"/>
          <w:szCs w:val="28"/>
        </w:rPr>
        <w:t>Ныне средняя продолжительности жизни россиян со</w:t>
        <w:softHyphen/>
        <w:t>ставляет всего 65 лет, а у мужчин - 57-58 лет и имеет тен</w:t>
        <w:softHyphen/>
        <w:t>денцию к снижению. По прогнозам, если ничего не изменится в сохранении здоровья населения, к 2020 году смертность российских мужчин будет самой высокой в мире («Врач». - 1998. - №6. - С.20). По другим данным, за предстоящие 30 лет общее снижение ожидаемой продолжительности жизни может составить более 10 лет для мужчин и около 9 лет для женщин, в результате чего ожидаемая продолжительность жизни мужчин опустится ниже 50 лет, а у женщин будет лишь незначительно выше 60 лет. На 2003 г. в стране в трудо</w:t>
        <w:softHyphen/>
        <w:t>способном возрасте на 1000 мужчин приходилось 1065 жен</w:t>
        <w:softHyphen/>
        <w:t>щин. Через 30 лет, если ничего не изменится в вопросе сохра</w:t>
        <w:softHyphen/>
        <w:t>нения населения, этот перевес достигнет 1219 женщин на 1000 мужчин («Профилактика заболеваний и укрепление здоро</w:t>
        <w:softHyphen/>
        <w:t>вья». - 2005. - №5. - С. 47). По причине низкой рождаемости и крайне высокой смертности ежегодно почти на семьсот тысяч человек сокращается численность населения страны, что соз</w:t>
        <w:softHyphen/>
        <w:t>дает реальную угрозу сохранению России как государства и цивилизации.</w:t>
      </w:r>
    </w:p>
    <w:p>
      <w:pPr>
        <w:pStyle w:val="Normal"/>
        <w:widowControl w:val="false"/>
        <w:spacing w:lineRule="auto" w:line="360"/>
        <w:ind w:firstLine="709"/>
        <w:jc w:val="both"/>
        <w:rPr>
          <w:sz w:val="28"/>
          <w:szCs w:val="28"/>
        </w:rPr>
      </w:pPr>
      <w:r>
        <w:rPr>
          <w:sz w:val="28"/>
          <w:szCs w:val="28"/>
        </w:rPr>
        <w:t>Уместно привести следующий прогноз ученого из Гар</w:t>
        <w:softHyphen/>
        <w:t>варда Н. Эберштадта: «Русская нация настолько нездорова, что ее болезненное состояние может еще долго сказываться на политической роли России в мире... Россия скорее всего не сможет совладать со своими проблемами. Основываясь на существующих ныне тенденциях, через двадцать лет среднестатистическая продолжительность жизни русских будет ни</w:t>
        <w:softHyphen/>
        <w:t>же, чем в Азии или Латинской Америке...» («Труд-7». - 1999. - 4 июня). Согласно прогнозам, к 2050 году в России будет проживать 33 млн. русских, 27 млн. китайцев и 16 млн. тад</w:t>
        <w:softHyphen/>
        <w:t>жиков («Аргументы и факты - Липецк». - 2006. - №30. - С.6).</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ПРИЧИНЫ СНИЖЕНИЯ УРОВНЯ ЗДОРОВЬЯ И ЧИСЛЕННОСТИ НАСЕЛЕНИЯ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ечественные и зарубежные ученые выделяют следую</w:t>
        <w:softHyphen/>
        <w:t>щие главные причины снижения уровня здоровья населения страны - употребление алкоголя, курение табака, неразумное отношение к продуктам питания, низкая физическая активность и наркомания. С ними трудно не согласиться, когда оцениваешь последствия вредных привычек. По данным исследований, еже</w:t>
        <w:softHyphen/>
        <w:t>годно в России по причине употребления алкоголя умирает око</w:t>
        <w:softHyphen/>
        <w:t>ло 500 тысяч человек («Труд». - 2003. - 1 ноября). По другим данным, в период с 1992 по 1996 годы, алкогольный урон в Рос</w:t>
        <w:softHyphen/>
        <w:t>сии составил около 3,4 млн. человек из 10,5 млн. общего коли</w:t>
        <w:softHyphen/>
        <w:t>чества смертей (Немцов А.В. Алкогольная смертность в России 1980 - 90-е годы. - М, 2001. - С.44). От алкоголя СССР и Рос</w:t>
        <w:softHyphen/>
        <w:t>сия потеряли с 1945 по 1995 гг. свыше 50 млн. жизней, т.е. вдвое больше, чем в Великой Отечественной войне (Наркомания. - С-Пб., 2000. - С. 55-56). Ученые подсчитали, что от воздействия алкоголя и экологических катастроф Россия недосчитывает бо</w:t>
        <w:softHyphen/>
        <w:t>лее 100 млн. человек («Аргументы и факты». - 2003. - №29). Курение табака ежегодно убивает более 375 тысяч человек, что обусловливает потерю 5 млн. лет потенциальной жизни. Эконо</w:t>
        <w:softHyphen/>
        <w:t>мический ущерб составляет 13,7 млрд. рублей в год («Профи</w:t>
        <w:softHyphen/>
        <w:t>лактика заболеваний и укрепление здоровья». - 2006. - №1. - С.39). Употребление наркотиков ежегодно уносит более 70 ты</w:t>
        <w:softHyphen/>
        <w:t>сяч молодых жизней («Аргументы и факты». - 2004. - №5). От питания видовая продолжительность жизни зависит на 25-40% (Лифляндский В.Г. и др. Лечебные свойства пищевых продук</w:t>
        <w:softHyphen/>
        <w:t>тов. - М., 1996. - С.315). Ожирение, являющееся одним из след</w:t>
        <w:softHyphen/>
        <w:t>ствий неразумного отношения к продуктам питания, сокращает жизнь в среднем на 10-15 лет. Артериальная гипертония - во многом следствие нездорового питания, уменьшает продолжи</w:t>
        <w:softHyphen/>
        <w:t>тельность жизни у мужчин на 8-10 лет, а у женщин - на 5-6 лет («Кардиология». - 2004. - №4. -С.9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СОСТОЯНИЕ ЗДОРОВЬЯ НАСЕЛЕНИЯ И ДЕМОГРАФИЯ ЛИПЕЦКОЙ ОБЛАСТИ: ПРОШЛОЕ, НАСТОЯЩЕЕ И БУДУЩЕ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Для Липецкой области характерен высокий уровень об</w:t>
        <w:softHyphen/>
        <w:t>щей смертности населения. Более 60% всех случаев смерти на</w:t>
        <w:softHyphen/>
        <w:t>селения обусловлено болезнями системы кровообращения. На фоне роста общей смертности в период 1991 - 2002 гг. на 18,1% по сравнению со среднемноголетним показателем темп прироста смертности от болезней системы кровообращения выше (24,5%). Наиболее тревожным является высокий уровень смертности населения в трудоспособном возрасте. Темп при</w:t>
        <w:softHyphen/>
        <w:t>роста смертности от болезней системы кровообращения в дан</w:t>
        <w:softHyphen/>
        <w:t>ной возрастной категории в 1993 - 2002 гг. составил 15,5%, причем смертность среди женщин за весь период наблюдения превышала смертность среди мужчин в 1,1-1,5 раза. Но среди лиц трудоспособного возраста: смертность мужчин трудоспо</w:t>
        <w:softHyphen/>
        <w:t>собного возраста в 4,9-5,1 раза выше смертности женщин, что ведет к резкому искажению возрастно-половой структуры на</w:t>
        <w:softHyphen/>
        <w:t>селения. К наиболее неблагополучным территориям, имеющим высокий риск смертности, относятся Добровский, Задонский, Краснинский, Хлевенский и Грязинский районы. Повышенный риск смерти от болезней органов кровообращения выявлен на 11 территориях области (Профилактика заболеваний и укреп</w:t>
        <w:softHyphen/>
        <w:t>ление здоровья. - 2005. - №5. - С.46).</w:t>
      </w:r>
    </w:p>
    <w:p>
      <w:pPr>
        <w:pStyle w:val="Normal"/>
        <w:widowControl w:val="false"/>
        <w:spacing w:lineRule="auto" w:line="360"/>
        <w:ind w:firstLine="709"/>
        <w:jc w:val="both"/>
        <w:rPr/>
      </w:pPr>
      <w:r>
        <w:rPr>
          <w:sz w:val="28"/>
          <w:szCs w:val="28"/>
        </w:rPr>
        <w:t>Особую обеспокоенность вызывает смертность мужчин трудоспособного возраста в районах области. Она в 2006 году выше женской в Чаплыгинском районе - в 10,3 раза; в Хлевенском - в 6,1 раза; Усманском - в 6,3 раза; Лев-Толстовском - в 6,1 раза; в Измалковском - в 7,8 раза; в Задонском - в 6,1 раза; в Елецком - в 7,8 раза, Добринском - в 6,3 раза; Становлянском - в 5,6 раза; Лебедянском - 5,7 раза; Добровском - 7,6 раза; Грязинском - 5,6 раза; Долгору</w:t>
        <w:softHyphen/>
        <w:t>ковском - 5,4 раза; Липецком - 5,3 раза. В целом по Липец</w:t>
        <w:softHyphen/>
        <w:t>кой области смертность мужчин выше смертности женщин в 5 раз. В 2005 г. смертность от сердечно-сосудистых заболеваний в области составила 66% (по материалам Липецкого областно</w:t>
        <w:softHyphen/>
        <w:t>го Комитета государственной статистики), а по РФ - 55%.</w:t>
      </w:r>
    </w:p>
    <w:p>
      <w:pPr>
        <w:pStyle w:val="Normal"/>
        <w:widowControl w:val="false"/>
        <w:spacing w:lineRule="auto" w:line="360"/>
        <w:ind w:firstLine="709"/>
        <w:jc w:val="both"/>
        <w:rPr/>
      </w:pPr>
      <w:r>
        <w:rPr>
          <w:sz w:val="28"/>
          <w:szCs w:val="28"/>
        </w:rPr>
        <w:t>К 2050 году население Липецкой области, согласно оценке демографов, сократится с 1 млн. 195 тыс. человек до 636 тыс. человек («Аргументы и факты - Липецк». - 2006. - №30. - С.6).</w:t>
      </w:r>
    </w:p>
    <w:p>
      <w:pPr>
        <w:pStyle w:val="Normal"/>
        <w:widowControl w:val="false"/>
        <w:spacing w:lineRule="auto" w:line="360"/>
        <w:ind w:firstLine="709"/>
        <w:jc w:val="both"/>
        <w:rPr>
          <w:sz w:val="28"/>
          <w:szCs w:val="28"/>
        </w:rPr>
      </w:pPr>
      <w:r>
        <w:rPr>
          <w:b/>
          <w:sz w:val="28"/>
          <w:szCs w:val="28"/>
        </w:rPr>
        <w:t>Елец.</w:t>
      </w:r>
      <w:r>
        <w:rPr>
          <w:sz w:val="28"/>
          <w:szCs w:val="28"/>
        </w:rPr>
        <w:t xml:space="preserve"> Мужчины трудоспособного возраста умирают в 4,2 раза чаще, чем женщины. Высока смертность от болезней системы кровообращения: в 2004 г. - 65%. От несчастных случаев, травм, отравлений в 2004 году умерло 9,6%, в 2005 - 8%. Подавляющее большинство таких смертей наступает в состоянии алкогольного опьянения и на фоне постоянного злоупотребления алкоголем. Рост смертности от причин, свя</w:t>
        <w:softHyphen/>
        <w:t>занных с алкоголем, в 2004 г. по сравнению с показателями 1999 года составил 51% («Красное знамя». Елецкая городская общественно-политическая газета. - 2005. - 6 августа).</w:t>
      </w:r>
    </w:p>
    <w:p>
      <w:pPr>
        <w:pStyle w:val="Normal"/>
        <w:widowControl w:val="false"/>
        <w:spacing w:lineRule="auto" w:line="360"/>
        <w:ind w:firstLine="709"/>
        <w:jc w:val="both"/>
        <w:rPr/>
      </w:pPr>
      <w:r>
        <w:rPr>
          <w:sz w:val="28"/>
          <w:szCs w:val="28"/>
        </w:rPr>
        <w:t>В 1991 г. показатель курильщиков среди учащихся школ Липецкой области составил 26,9%. По данным 2005 года - уже 28%, а среди учащихся профессиональных училищ (ПУ) он достиг почти 60%. В г. Ельце в 2005 г. курили 25% уча</w:t>
        <w:softHyphen/>
        <w:t>щихся школ и 54% учащихся ПУ («Красное знамя». - 2006. -16 ноября).</w:t>
      </w:r>
    </w:p>
    <w:p>
      <w:pPr>
        <w:pStyle w:val="Normal"/>
        <w:widowControl w:val="false"/>
        <w:spacing w:lineRule="auto" w:line="360"/>
        <w:ind w:firstLine="709"/>
        <w:jc w:val="both"/>
        <w:rPr/>
      </w:pPr>
      <w:r>
        <w:rPr>
          <w:sz w:val="28"/>
          <w:szCs w:val="28"/>
        </w:rPr>
        <w:t>Среди всех факторов наркопатологии по уровню рас</w:t>
        <w:softHyphen/>
        <w:t>пространенности в Липецкой области доминирует алкоголизм: 2252,8 на 100 тысяч населения (по РФ в 2000 г. - 1513,1 на 100 тысяч населения). С 1991 по 2001 гг. число пси</w:t>
        <w:softHyphen/>
        <w:t>хозов в области возросло со 123 до 1272 случаев. Для сравнения: в Италии с населением 57 млн. человек ежегодно регист</w:t>
        <w:softHyphen/>
        <w:t>рируется порядка 950 алкогольных психозов на всю страну, в Липецкой области население составляет 1 млн. 200 тыс. чело</w:t>
        <w:softHyphen/>
        <w:t>век. Ориентировочно количество сумасшествий по причине алкоголизма в Липецкой области превышает итальянский ва</w:t>
        <w:softHyphen/>
        <w:t>риант по данному заболеванию примерно в 50 раз! В Липецкой области высок уровень женского алкоголизма - 485,3 на 100 тысяч женского населения, при 443,5 по РФ. Алкоголизм взрослых влечет за собой алкоголизм подростков. В 2000 г. на 100 тысяч подросткового населения приходилось 43,8 случая, по РФ - 18,1. Ориентировочно в области по состоянию на конец 2001 г. было 13-15 тысяч наркопотребителей, основной возраст которых составлял 18-30 лет (Трушов В.П. Учителю о наркотиках и наркомании. - Липецк, 2003. - С. 17-18).</w:t>
      </w:r>
    </w:p>
    <w:p>
      <w:pPr>
        <w:pStyle w:val="Normal"/>
        <w:widowControl w:val="false"/>
        <w:spacing w:lineRule="auto" w:line="360"/>
        <w:ind w:firstLine="709"/>
        <w:jc w:val="both"/>
        <w:rPr/>
      </w:pPr>
      <w:r>
        <w:rPr>
          <w:sz w:val="28"/>
          <w:szCs w:val="28"/>
        </w:rPr>
        <w:t>По статистике в Липецкой области каждое пятое подро</w:t>
        <w:softHyphen/>
        <w:t>стковое преступление совершается в состоянии алкогольного опьянения. Мальчики пробуют спиртное в 12 с половиной лет, девочки - с 13 («Красное знамя». - 2004. - 30 октября. - С.З).</w:t>
      </w:r>
    </w:p>
    <w:p>
      <w:pPr>
        <w:pStyle w:val="Normal"/>
        <w:widowControl w:val="false"/>
        <w:spacing w:lineRule="auto" w:line="360"/>
        <w:ind w:firstLine="709"/>
        <w:jc w:val="both"/>
        <w:rPr>
          <w:sz w:val="28"/>
          <w:szCs w:val="28"/>
        </w:rPr>
      </w:pPr>
      <w:r>
        <w:rPr>
          <w:sz w:val="28"/>
          <w:szCs w:val="28"/>
        </w:rPr>
        <w:t>В Липецкой области предприятия алкогольной отрасли пополняют треть бюджета («Красное знамя». - 2001. - 30 ок</w:t>
        <w:softHyphen/>
        <w:t>тября).</w:t>
      </w:r>
    </w:p>
    <w:p>
      <w:pPr>
        <w:pStyle w:val="Normal"/>
        <w:widowControl w:val="false"/>
        <w:spacing w:lineRule="auto" w:line="360"/>
        <w:ind w:firstLine="709"/>
        <w:jc w:val="both"/>
        <w:rPr/>
      </w:pPr>
      <w:r>
        <w:rPr>
          <w:sz w:val="28"/>
          <w:szCs w:val="28"/>
        </w:rPr>
        <w:t>В Липецкой области более 50% всех уголовных престу</w:t>
        <w:softHyphen/>
        <w:t>плений совершается в состоянии алкогольного опьянения, а умышленных убийств, причинения тяжких телесных повреж</w:t>
        <w:softHyphen/>
        <w:t>дений, изнасилований, хулиганства - свыше 90%... 81,4% разводов происходит по инициативе женщин - результат пьянства их мужей... 60% мужчин на почве пьянства умирают в возрасте до 50 лет, и как следствие, по продолжительности жизни Россия оказалась на 71-м месте, пропустив вперед по этому показателю многие развивающиеся страны («Липецкая газета». - 2002. - 10 сентября).</w:t>
      </w:r>
    </w:p>
    <w:p>
      <w:pPr>
        <w:pStyle w:val="Normal"/>
        <w:widowControl w:val="false"/>
        <w:spacing w:lineRule="auto" w:line="360"/>
        <w:ind w:firstLine="709"/>
        <w:jc w:val="both"/>
        <w:rPr/>
      </w:pPr>
      <w:r>
        <w:rPr>
          <w:sz w:val="28"/>
          <w:szCs w:val="28"/>
        </w:rPr>
        <w:t>В 2002 г. судами России лишено родительских прав 40 тысяч матерей. Причина одна - спились, не способны воспи</w:t>
        <w:softHyphen/>
        <w:t>тывать своих детей. В нашей области за последние 8 лет ко</w:t>
        <w:softHyphen/>
        <w:t>личество матерей, лишенных родительских прав, увеличилось в 10 раз. В 2002 г. их число достигло 465 («Липецкая газета». - 2004. - 27 марта).</w:t>
      </w:r>
    </w:p>
    <w:p>
      <w:pPr>
        <w:pStyle w:val="Normal"/>
        <w:widowControl w:val="false"/>
        <w:spacing w:lineRule="auto" w:line="360"/>
        <w:ind w:firstLine="709"/>
        <w:jc w:val="both"/>
        <w:rPr>
          <w:sz w:val="28"/>
          <w:szCs w:val="28"/>
        </w:rPr>
      </w:pPr>
      <w:r>
        <w:rPr>
          <w:sz w:val="28"/>
          <w:szCs w:val="28"/>
        </w:rPr>
        <w:t>В г. Ельце самый высокий в Липецкой области уровень женского пьянства - на 100 тыс. населения злоупотребляют спиртными изделиями 710 женщин («Аргументы и факты» - Липецк. - 2003. - №48. - С.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СОСТОЯНИЕ ЗДОРОВЬЯ НАСЕЛЕНИЯ</w:t>
      </w:r>
    </w:p>
    <w:p>
      <w:pPr>
        <w:pStyle w:val="Normal"/>
        <w:widowControl w:val="false"/>
        <w:spacing w:lineRule="auto" w:line="360"/>
        <w:jc w:val="center"/>
        <w:rPr>
          <w:b/>
          <w:b/>
          <w:sz w:val="28"/>
          <w:szCs w:val="28"/>
        </w:rPr>
      </w:pPr>
      <w:r>
        <w:rPr>
          <w:b/>
          <w:sz w:val="28"/>
          <w:szCs w:val="28"/>
        </w:rPr>
        <w:t>СТРАН ЕВРОПЫ И США:</w:t>
      </w:r>
    </w:p>
    <w:p>
      <w:pPr>
        <w:pStyle w:val="Normal"/>
        <w:widowControl w:val="false"/>
        <w:spacing w:lineRule="auto" w:line="360"/>
        <w:jc w:val="center"/>
        <w:rPr>
          <w:b/>
          <w:b/>
          <w:sz w:val="28"/>
          <w:szCs w:val="28"/>
        </w:rPr>
      </w:pPr>
      <w:r>
        <w:rPr>
          <w:b/>
          <w:sz w:val="28"/>
          <w:szCs w:val="28"/>
        </w:rPr>
        <w:t>ПРОШЛОЕ И НАСТОЯЩЕ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В 1970 г. в Европе была самая высокая смертность (1500 мужчин и около 700 женщин на 100000 человек соответст</w:t>
        <w:softHyphen/>
        <w:t>вующего пола) наблюдалась в Финляндии, далее шли Англия, Дания, затем Испания и Греция. На начало 90-х годов уровень смертности от болезней сердца и сосудов в Финляндии, Анг</w:t>
        <w:softHyphen/>
        <w:t>лии, Дании и других странах снизился в 2-2,5 раза. В 2002 году средняя продолжительность жизни россиянина равнялась 59 годам и 3 месяцам, а жителя Евросоюза - 80 годам (Аронов Д.М. Как стать здоровым после инфаркта. - М., 2002. - С. 5).</w:t>
      </w:r>
    </w:p>
    <w:p>
      <w:pPr>
        <w:pStyle w:val="Normal"/>
        <w:widowControl w:val="false"/>
        <w:spacing w:lineRule="auto" w:line="360"/>
        <w:ind w:firstLine="709"/>
        <w:jc w:val="both"/>
        <w:rPr/>
      </w:pPr>
      <w:r>
        <w:rPr>
          <w:sz w:val="28"/>
          <w:szCs w:val="28"/>
        </w:rPr>
        <w:t>Ныне средняя продолжительность жизни американцев выросла с 77,7 в 1983 г. до 80,4 лет в 2005 г. Средняя амери</w:t>
        <w:softHyphen/>
        <w:t>канка живет 82,6 года, американец - 78,1 лет («Взгляд». -2006. - №718. - 23 июня. - С. 17 - США).</w:t>
      </w:r>
    </w:p>
    <w:p>
      <w:pPr>
        <w:pStyle w:val="Normal"/>
        <w:widowControl w:val="false"/>
        <w:spacing w:lineRule="auto" w:line="360"/>
        <w:ind w:firstLine="709"/>
        <w:jc w:val="both"/>
        <w:rPr/>
      </w:pPr>
      <w:r>
        <w:rPr>
          <w:sz w:val="28"/>
          <w:szCs w:val="28"/>
        </w:rPr>
        <w:t>Почему в США отмечается неуклонное уменьшение за</w:t>
        <w:softHyphen/>
        <w:t>болеваемости и смертности населения, и как следствие - рост средней продолжительности жизни, а в России напро</w:t>
        <w:softHyphen/>
        <w:t>тив? Потому, что в этой стране еще в 60-х годах XX столетия, когда отметилась тенденция ухудшения состояния здоровья населения, были разработаны государственные программы по его сохранению. Благодаря этим методично реализуемым программам в США около трети населения - абстиненты, т.е. трезвенники (Шабанов П.Д. Наркология. - М., 2003. - С. 15). В России количество отравлений этиловым спиртом и его суррогатами за год является одним из самых высоких в мире и превышает аналогичный показатель в США в 87,5 раза («Вопросы наркологии». - 2003. - №2. - С.62).</w:t>
      </w:r>
    </w:p>
    <w:p>
      <w:pPr>
        <w:pStyle w:val="Normal"/>
        <w:widowControl w:val="false"/>
        <w:spacing w:lineRule="auto" w:line="360"/>
        <w:ind w:firstLine="709"/>
        <w:jc w:val="both"/>
        <w:rPr/>
      </w:pPr>
      <w:r>
        <w:rPr>
          <w:sz w:val="28"/>
          <w:szCs w:val="28"/>
        </w:rPr>
        <w:t>Ежегодно в этой стране уменьшается количество ку</w:t>
        <w:softHyphen/>
        <w:t>рильщиков табака. США - единственное светское государ</w:t>
        <w:softHyphen/>
        <w:t>ство мира, в котором уменьшается доля населения, употреб</w:t>
        <w:softHyphen/>
        <w:t>ляющего наркотики. В стране огромное значение уделяется повышению физической активности населения, снижению уровня холестерина крови.</w:t>
      </w:r>
    </w:p>
    <w:p>
      <w:pPr>
        <w:pStyle w:val="Normal"/>
        <w:widowControl w:val="false"/>
        <w:spacing w:lineRule="auto" w:line="360"/>
        <w:ind w:firstLine="709"/>
        <w:jc w:val="both"/>
        <w:rPr/>
      </w:pPr>
      <w:r>
        <w:rPr>
          <w:sz w:val="28"/>
          <w:szCs w:val="28"/>
        </w:rPr>
        <w:t>Только у 20% взрослых американцев уровень общего холестерина (ведущий фактор риска атеросклероза сосудов) повышенный и превышает 240 мг% (6,2 ммоль/л), а в России - у 60% взрослого населения. По данным отчета националь</w:t>
        <w:softHyphen/>
        <w:t>ной службы США по здоровью и питанию снижение в среднем уровня холестерина на 15 мг/дл привело к снижению смертности от сердечно-сосудистых заболеваний на 50% за 20 лет («Русский медицинский журнал». - 2006. - Т. 14. - №7. - С. 188). И если бы не проводимая борьба с ожирением, то аме</w:t>
        <w:softHyphen/>
        <w:t>риканцы были бы еще толще.</w:t>
      </w:r>
    </w:p>
    <w:p>
      <w:pPr>
        <w:pStyle w:val="Normal"/>
        <w:widowControl w:val="false"/>
        <w:spacing w:lineRule="auto" w:line="360"/>
        <w:ind w:firstLine="709"/>
        <w:jc w:val="both"/>
        <w:rPr/>
      </w:pPr>
      <w:r>
        <w:rPr>
          <w:sz w:val="28"/>
          <w:szCs w:val="28"/>
        </w:rPr>
        <w:t>Не отстает от США в оздоровлении населения и Евро</w:t>
        <w:softHyphen/>
        <w:t>союз. Так, в 25 странах - членах сообщества и пяти государ</w:t>
        <w:softHyphen/>
        <w:t>ствах - кандидатах на вступление - при населении в 450 млн. человек численность курящих в 2005 г. составила 27%, тогда как в 2002 году этот показатель был равен 33 процентам («Пока не поздно». - 2006. - №27).</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ВРЕДНЫЕ ПРИВЫЧКИ И ДЕМОГРАФИЯ</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то ныне предпринимается в России для сохранения численности населения? Экономически и идеологически сти</w:t>
        <w:softHyphen/>
        <w:t>мулируется рождаемость. Создаются условия для обустройст</w:t>
        <w:softHyphen/>
        <w:t>ва нужных стране мигрантов. Укрепляется служба здраво</w:t>
        <w:softHyphen/>
        <w:t>охранения, а точнее, ее лечебное звено. Но пока вне поля внимания находятся вопросы предупреждения и избавления от вредных привычек, которые являются составной частью образа жизни и заметно сокращают ее продолжительность, особенно социально-активную часть.</w:t>
      </w:r>
    </w:p>
    <w:p>
      <w:pPr>
        <w:pStyle w:val="Normal"/>
        <w:widowControl w:val="false"/>
        <w:spacing w:lineRule="auto" w:line="360"/>
        <w:ind w:firstLine="709"/>
        <w:jc w:val="both"/>
        <w:rPr/>
      </w:pPr>
      <w:r>
        <w:rPr>
          <w:sz w:val="28"/>
          <w:szCs w:val="28"/>
        </w:rPr>
        <w:t>Специалисты Всемирной организации здравоохранения (ВОЗ) считают, что здоровье зависит на 20% - от наследст</w:t>
        <w:softHyphen/>
        <w:t>венности, на 20-22% - от состояния окружающей среды, на 50% - от образа жизни и только на 8-10% - от медицины. Это означает, что не следует в России ожидать заметного повышения состояния здоровья населения, так как при укрепле</w:t>
        <w:softHyphen/>
        <w:t>нии медицины будет задействовано только 8-10% потенциала сохранения здоровья. А 50% потенциала ждут своего часа. В итоге россияне не могут рассчитывать на долголетие до тех пор, пока в стране не будет организована эффективная борьба с употреблением алкоголя, табака, наркотиков и неразумным отношением к продуктам питания.</w:t>
      </w:r>
    </w:p>
    <w:p>
      <w:pPr>
        <w:pStyle w:val="Normal"/>
        <w:widowControl w:val="false"/>
        <w:spacing w:lineRule="auto" w:line="360"/>
        <w:ind w:firstLine="709"/>
        <w:jc w:val="both"/>
        <w:rPr>
          <w:b/>
          <w:b/>
          <w:sz w:val="28"/>
          <w:szCs w:val="28"/>
        </w:rPr>
      </w:pPr>
      <w:r>
        <w:rPr>
          <w:b/>
          <w:sz w:val="28"/>
          <w:szCs w:val="28"/>
        </w:rPr>
        <w:t>Как зависит демографическая ситуация от употребления алкоголя и табака?</w:t>
      </w:r>
    </w:p>
    <w:p>
      <w:pPr>
        <w:pStyle w:val="Normal"/>
        <w:widowControl w:val="false"/>
        <w:spacing w:lineRule="auto" w:line="360"/>
        <w:ind w:firstLine="709"/>
        <w:jc w:val="both"/>
        <w:rPr/>
      </w:pPr>
      <w:r>
        <w:rPr>
          <w:sz w:val="28"/>
          <w:szCs w:val="28"/>
        </w:rPr>
        <w:t>Алкоголь и табак, по данным науки, пагубно влияют на образование мужских и женских половых клеток. Скорее все</w:t>
        <w:softHyphen/>
        <w:t>го, именно этим следует объяснять рост в стране числа бес</w:t>
        <w:softHyphen/>
        <w:t>плодных браков. Ныне их уже около 15-20%, в 60% - по причине бесплодия мужа. Эти легальные наркотики заметно ухудшают половую функцию и умственные способности мужчин и женщин, что создает условия для распада брака и сиротства детей. По данным литературы, по причине пьянства одного или обоих супругов распадается от 60 до 80% браков. Далее, токсическое поражение детородных органов алкоголем и табаком ведет к порождению генетически ослабленных де</w:t>
        <w:softHyphen/>
        <w:t>тей, в том числе с явными уродствами. Употребление алкого</w:t>
        <w:softHyphen/>
        <w:t>ля резко снижает уровень здоровья мужчин и женщин, их со</w:t>
        <w:softHyphen/>
        <w:t>циальную активность, препятствует достижению возвышен</w:t>
        <w:softHyphen/>
        <w:t>ных жизненных потребностей, приводит к потере смысла жизни. Понятно, в таких случаях деторождение не является жизненно значимой ценностью. Для лиц, употребляющих ал</w:t>
        <w:softHyphen/>
        <w:t>коголь и табак, характерна высокая заболеваемость и ранняя инвалидизация. Что не способствует деторождению и воспи</w:t>
        <w:softHyphen/>
        <w:t>танию как детей, так и внуков. А напротив, став больными по причине употребления алкоголя и курения табака, вынуждают здоровых членов семьи заботиться о себе. Курильщики и ли</w:t>
        <w:softHyphen/>
        <w:t>ца, употребляющие алкоголь, невольно подают пример нездо</w:t>
        <w:softHyphen/>
        <w:t>рового образа жизни детям и внукам, что многопрофильно ослабляет последующие поколения.</w:t>
      </w:r>
    </w:p>
    <w:p>
      <w:pPr>
        <w:pStyle w:val="Normal"/>
        <w:widowControl w:val="false"/>
        <w:spacing w:lineRule="auto" w:line="360"/>
        <w:ind w:firstLine="709"/>
        <w:jc w:val="both"/>
        <w:rPr/>
      </w:pPr>
      <w:r>
        <w:rPr>
          <w:sz w:val="28"/>
          <w:szCs w:val="28"/>
        </w:rPr>
        <w:t>Вряд ли следует много останавливаться на влиянии не</w:t>
        <w:softHyphen/>
        <w:t>легальных наркотиков на демографию. Широко известно: наркоман - плохой семьянин и работник, настоящий или бу</w:t>
        <w:softHyphen/>
        <w:t>дущий преступник. Он бесперспективен в демографическом отношении.</w:t>
      </w:r>
    </w:p>
    <w:p>
      <w:pPr>
        <w:pStyle w:val="Normal"/>
        <w:widowControl w:val="false"/>
        <w:spacing w:lineRule="auto" w:line="360"/>
        <w:ind w:firstLine="709"/>
        <w:jc w:val="both"/>
        <w:rPr/>
      </w:pPr>
      <w:r>
        <w:rPr>
          <w:sz w:val="28"/>
          <w:szCs w:val="28"/>
        </w:rPr>
        <w:t>Пагубно влияет на демографию и ожирение, являющее</w:t>
        <w:softHyphen/>
        <w:t xml:space="preserve">ся следствием неразумного отношения к продуктам питания. </w:t>
      </w:r>
      <w:r>
        <w:rPr>
          <w:b/>
          <w:sz w:val="28"/>
          <w:szCs w:val="28"/>
        </w:rPr>
        <w:t>Так, у ожиревших мужчин развивается половая слабость. Ожиревшие женщины теряют привлекательность,</w:t>
      </w:r>
      <w:r>
        <w:rPr>
          <w:sz w:val="28"/>
          <w:szCs w:val="28"/>
        </w:rPr>
        <w:t xml:space="preserve"> что нередко ведет к распаду брака. Ожирение обусловливает большую частоту бесплодия, чаще у ожиревших женщин наблюдаются самопроизвольные аборты, неразвивающиеся беременности. Часто развиваются осложнения родового акта, что приводит к асфиксиям плода, оперативным вмешательствам. Дети, рож</w:t>
        <w:softHyphen/>
        <w:t>денные ожиревшими матерями, менее здоровы. Ожиревшим женщинам трудно воспитывать детей, поэтому зачастую они ограничиваются одним деторождением.</w:t>
      </w:r>
    </w:p>
    <w:p>
      <w:pPr>
        <w:pStyle w:val="Normal"/>
        <w:widowControl w:val="false"/>
        <w:spacing w:lineRule="auto" w:line="360"/>
        <w:ind w:firstLine="709"/>
        <w:jc w:val="both"/>
        <w:rPr/>
      </w:pPr>
      <w:r>
        <w:rPr>
          <w:sz w:val="28"/>
          <w:szCs w:val="28"/>
        </w:rPr>
        <w:t>К сожалению, в России с каждым годом становится все больше и больше людей, которые употребляют алкоголь, табак и нелегальные наркотики, а также людей, страдающих ожирением и болезнями, порожденными неразумным отно</w:t>
        <w:softHyphen/>
        <w:t>шением к продуктам питания. Поэтому невольно возникает вопрос: зачем расходовать огромные деньги на стимуляцию рождаемости, если ребенок в 10-11 лет приобщится к куре</w:t>
        <w:softHyphen/>
        <w:t>нию табака, через 1-2 года - к алкоголю и чуть позднее - к марихуане и героину? Если безумное употребление продуктов питания уже в молодом возрасте приведет к ожирению и «бу</w:t>
        <w:softHyphen/>
        <w:t>кету» сопутствующих ему болезней? Зачем нужны эти усилия общества по своему самосохранению, если отсутствует их желаемый положительный отдаленный результат?</w:t>
      </w:r>
    </w:p>
    <w:p>
      <w:pPr>
        <w:pStyle w:val="Normal"/>
        <w:widowControl w:val="false"/>
        <w:spacing w:lineRule="auto" w:line="360"/>
        <w:ind w:firstLine="709"/>
        <w:jc w:val="both"/>
        <w:rPr>
          <w:sz w:val="28"/>
          <w:szCs w:val="28"/>
        </w:rPr>
      </w:pPr>
      <w:r>
        <w:rPr>
          <w:sz w:val="28"/>
          <w:szCs w:val="28"/>
        </w:rPr>
        <w:t>Логика подсказывает, реальное оздоровление населения и улучшение демографической ситуации в стране напрямую связаны с устранением вредных привычек.</w:t>
      </w:r>
    </w:p>
    <w:p>
      <w:pPr>
        <w:pStyle w:val="Normal"/>
        <w:widowControl w:val="false"/>
        <w:spacing w:lineRule="auto" w:line="360"/>
        <w:ind w:firstLine="709"/>
        <w:jc w:val="both"/>
        <w:rPr>
          <w:sz w:val="28"/>
          <w:szCs w:val="28"/>
        </w:rPr>
      </w:pPr>
      <w:r>
        <w:rPr>
          <w:sz w:val="28"/>
          <w:szCs w:val="28"/>
        </w:rPr>
        <w:t>Методы лечения курения табака, алкоголизма, нарко</w:t>
        <w:softHyphen/>
        <w:t>мании, ожирения и гипертонической болезни, во многом яв</w:t>
        <w:softHyphen/>
        <w:t>ляющейся результатом вредных привычек, малоэффективны. Поэтому общество вынуждено изыскивать иные пути борь</w:t>
        <w:softHyphen/>
        <w:t>бы с вредными привычками. Привычками, которые, напом</w:t>
        <w:softHyphen/>
        <w:t>ню, заметно сокращают уровень здоровья населения, сред</w:t>
        <w:softHyphen/>
        <w:t>нюю продолжительность жизни, ведут к огромным экономи</w:t>
        <w:softHyphen/>
        <w:t>ческим потерям, сокращают трудовые ресурсы и числен</w:t>
        <w:softHyphen/>
        <w:t>ность населения.</w:t>
      </w:r>
    </w:p>
    <w:p>
      <w:pPr>
        <w:pStyle w:val="Normal"/>
        <w:widowControl w:val="false"/>
        <w:spacing w:lineRule="auto" w:line="360"/>
        <w:ind w:firstLine="709"/>
        <w:jc w:val="both"/>
        <w:rPr>
          <w:sz w:val="28"/>
          <w:szCs w:val="28"/>
        </w:rPr>
      </w:pPr>
      <w:r>
        <w:rPr>
          <w:sz w:val="28"/>
          <w:szCs w:val="28"/>
        </w:rPr>
        <w:t>В настоящее время в стране разработана методика га</w:t>
        <w:softHyphen/>
        <w:t>рантированного избавления от алкоголизма, курения табака, наркомании, ожирения, неврозов и снижения повышенного артериального давления. Практика ее использования показы</w:t>
        <w:softHyphen/>
        <w:t>вает, что Россия в короткий срок вполне может добиться серьезных успехов в деле оздоровления населения, причем без использования дополнительных бюджетных средств, если будет организована широкая сеть учебных Центров (Кабине</w:t>
        <w:softHyphen/>
        <w:t>тов) по избавлению от вредных привыч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pPr>
      <w:r>
        <w:rPr>
          <w:b/>
          <w:sz w:val="28"/>
          <w:szCs w:val="28"/>
        </w:rPr>
        <w:t>УЧЕБНАЯ МЕТОДИКА ИЗБАВЛЕНИЯ ОТ ВРЕДНЫХ ПРИВЫЧЕК</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В начале 80-х годов XX столетия отечественный ученый Г.А. Шичко разработал теорию социальной запрограммирован</w:t>
        <w:softHyphen/>
        <w:t>ности сознания на те или иные формы поведения и доказал ее правомочность использованием своих методов очного избавле</w:t>
        <w:softHyphen/>
        <w:t>ния от курения табака и употребления алкоголя. В последние годы, основываясь на теории Г.А. Шичко, открытиях в области психофизиологии русских ученых И.М. Сеченова (теория о рефрактерной природе мышления и поведения), И.П. Павлова (теория о второй сигнальной системе), К.М. Быкова (кортико-висцеральная теория), А.А. Ухтомского (теория о доминантах мышления и поведения), П.К. Анохина (теория о функциональ</w:t>
        <w:softHyphen/>
        <w:t>ных системах организма), а также собственных теоретических и практических новациях, разработана методика гарантированно</w:t>
        <w:softHyphen/>
        <w:t>го очно-заочного избавления от алкоголизма, наркомании и ожирения и заочного избавления от алкоголизма, курения таба</w:t>
        <w:softHyphen/>
        <w:t>ка, ожирения, артериальной гипертонии.</w:t>
      </w:r>
    </w:p>
    <w:p>
      <w:pPr>
        <w:pStyle w:val="Normal"/>
        <w:widowControl w:val="false"/>
        <w:spacing w:lineRule="auto" w:line="360"/>
        <w:ind w:firstLine="709"/>
        <w:jc w:val="both"/>
        <w:rPr/>
      </w:pPr>
      <w:r>
        <w:rPr>
          <w:sz w:val="28"/>
          <w:szCs w:val="28"/>
        </w:rPr>
        <w:t>Методика рассчитана на людей с русско-российской пси</w:t>
        <w:softHyphen/>
        <w:t>хологией, способных слушать, читать, писать и думать. Нарко</w:t>
        <w:softHyphen/>
        <w:t>мания, алкоголизм, курение табака и ожирение рассматривают</w:t>
        <w:softHyphen/>
        <w:t>ся не как болезни, а как результат социальной запрограммиро</w:t>
        <w:softHyphen/>
        <w:t>ванности сознания на употребление психоактивных веществ (алкоголь, табак, нелегальные наркотики) и переедание. А ги</w:t>
        <w:softHyphen/>
        <w:t>пертоническая болезнь и неврозы - как результат комплекса вредных привычек. Обучение предусматривает прослушивание аудиозаписей, чтение учебного материала и письменное выпол</w:t>
        <w:softHyphen/>
        <w:t xml:space="preserve">нение ряда заданий. Успех обучения принципиально не зависит от количества лечений, образования и стажа наличия той или иной вредной привычки. </w:t>
      </w:r>
      <w:r>
        <w:rPr>
          <w:b/>
          <w:sz w:val="28"/>
          <w:szCs w:val="28"/>
        </w:rPr>
        <w:t>Каждому обучающемуся гарантиру</w:t>
        <w:softHyphen/>
        <w:t>ется избавление от вредной привычки.</w:t>
      </w:r>
      <w:r>
        <w:rPr>
          <w:sz w:val="28"/>
          <w:szCs w:val="28"/>
        </w:rPr>
        <w:t xml:space="preserve"> В связи с этим с ним и его родственником заключается письменный договор о гарантии полного возврата оплаты, либо оплаты в двойном размере при неуспехе обучения, но при условии добросовестного выполнения рекомендаций того или иного метода. Степень добросовест</w:t>
        <w:softHyphen/>
        <w:t>ности выполнения рекомендаций обучающийся определяет са</w:t>
        <w:softHyphen/>
        <w:t>мостоятельно. Запрета на употребление алкоголя, табака, нарко</w:t>
        <w:softHyphen/>
        <w:t>тиков и продуктов питания нет. Употребление их осуществляет</w:t>
        <w:softHyphen/>
        <w:t>ся при соответствующих условиях или по определенным прави</w:t>
        <w:softHyphen/>
        <w:t>лам. По сути учебная методика избавления от вредных привы</w:t>
        <w:softHyphen/>
        <w:t>чек является разновидностью санитарно-просветительной рабо</w:t>
        <w:softHyphen/>
        <w:t>ты, проводимой на уровне получения конкретных практических результатов. В ходе обучения избавлению от вредных привычек возможны срывы на употребление алкоголя и наркотиков, уве</w:t>
        <w:softHyphen/>
        <w:t>личение количества выкуренных сигарет, эпизоды переедания, эмоциональные реакции. Но такие действия вполне объяснимы с точки зрения психофизиологии и не свидетельствуют о неэф</w:t>
        <w:softHyphen/>
        <w:t>фективности методов.</w:t>
      </w:r>
    </w:p>
    <w:p>
      <w:pPr>
        <w:pStyle w:val="Normal"/>
        <w:widowControl w:val="false"/>
        <w:spacing w:lineRule="auto" w:line="360"/>
        <w:ind w:firstLine="709"/>
        <w:jc w:val="both"/>
        <w:rPr>
          <w:sz w:val="28"/>
          <w:szCs w:val="28"/>
        </w:rPr>
      </w:pPr>
      <w:r>
        <w:rPr>
          <w:sz w:val="28"/>
          <w:szCs w:val="28"/>
        </w:rPr>
        <w:t>В 2006 году при содействии администрации г. Ельца в городе организован первый учебный Центр по избавлению от вредных привыч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ПУТИ ОЗДОРОВЛЕНИЯ И СОХРАНЕНИЯ НАСЕЛЕНИЯ РОССИИ</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Вопрос сохранения здоровья каждого гражданина Рос</w:t>
        <w:softHyphen/>
        <w:t>сии уже давно вышел за рамки его личного дела. Сегодня мы обязаны быть здоровыми. У нас нет права на болезни, тем бо</w:t>
        <w:softHyphen/>
        <w:t>лее порожденные невежеством, вредными привычками. Во</w:t>
        <w:softHyphen/>
        <w:t>прос охраны здоровья - это прежде всего политический вопрос. Является он и нравственной проблемой. Вряд ли нужно мириться с тем, что люди по причине своих пороков стано</w:t>
        <w:softHyphen/>
        <w:t>вятся инвалидами и, образно говоря, «садятся на шею» рабо</w:t>
        <w:softHyphen/>
        <w:t>тающей части общества.</w:t>
      </w:r>
    </w:p>
    <w:p>
      <w:pPr>
        <w:pStyle w:val="Normal"/>
        <w:widowControl w:val="false"/>
        <w:spacing w:lineRule="auto" w:line="360"/>
        <w:ind w:firstLine="709"/>
        <w:jc w:val="both"/>
        <w:rPr/>
      </w:pPr>
      <w:r>
        <w:rPr>
          <w:sz w:val="28"/>
          <w:szCs w:val="28"/>
        </w:rPr>
        <w:t>Есть два пути избавления от вредных привычек - упот</w:t>
        <w:softHyphen/>
        <w:t>ребления табака, алкоголя, нелегальных наркотиков, неразум</w:t>
        <w:softHyphen/>
        <w:t>ного отношения к продуктам питания, приводящего к ожире</w:t>
        <w:softHyphen/>
        <w:t>нию и ряду сердечно-сосудистых и других заболеваний. Пер</w:t>
        <w:softHyphen/>
        <w:t>вый - добровольное избавление граждан от вредных привычек методом обучения. Такое решение люди принимают на основании осознания явного их вреда для здоровья и жизни. Поучившийся старается помочь избавиться от вредных при</w:t>
        <w:softHyphen/>
        <w:t>вычек своим родным, друзьям и т.д.</w:t>
      </w:r>
    </w:p>
    <w:p>
      <w:pPr>
        <w:pStyle w:val="Normal"/>
        <w:widowControl w:val="false"/>
        <w:spacing w:lineRule="auto" w:line="360"/>
        <w:ind w:firstLine="709"/>
        <w:jc w:val="both"/>
        <w:rPr/>
      </w:pPr>
      <w:r>
        <w:rPr>
          <w:sz w:val="28"/>
          <w:szCs w:val="28"/>
        </w:rPr>
        <w:t>Второй путь - избавление от вредных привычек методом обучения при использовании мер морального, законодательного и административного воздействия на лиц, имеющих пороки.</w:t>
      </w:r>
    </w:p>
    <w:p>
      <w:pPr>
        <w:pStyle w:val="Normal"/>
        <w:widowControl w:val="false"/>
        <w:spacing w:lineRule="auto" w:line="360"/>
        <w:ind w:firstLine="709"/>
        <w:jc w:val="both"/>
        <w:rPr/>
      </w:pPr>
      <w:r>
        <w:rPr>
          <w:sz w:val="28"/>
          <w:szCs w:val="28"/>
        </w:rPr>
        <w:t>К сожалению, зачастую люди, имеющие вредные привычки или заболевания ими порожденные, не желают избав</w:t>
        <w:softHyphen/>
        <w:t>ляться от своих пороков. Именно поэтому в повышении мотивации к обучению избавлению населения от употребления табака, алкоголя, наркотиков, ожирения и снижению повышен</w:t>
        <w:softHyphen/>
        <w:t>ного артериального давления ведущая роль должна принадле</w:t>
        <w:softHyphen/>
        <w:t>жать законодательным и административным мерам, которые, как показал опыт США и стран Западной Европы, успешно помогают добиться конкретного оздоровления населения.</w:t>
      </w:r>
    </w:p>
    <w:p>
      <w:pPr>
        <w:pStyle w:val="Normal"/>
        <w:widowControl w:val="false"/>
        <w:spacing w:lineRule="auto" w:line="360"/>
        <w:ind w:firstLine="709"/>
        <w:jc w:val="both"/>
        <w:rPr>
          <w:sz w:val="28"/>
          <w:szCs w:val="28"/>
        </w:rPr>
      </w:pPr>
      <w:r>
        <w:rPr>
          <w:sz w:val="28"/>
          <w:szCs w:val="28"/>
        </w:rPr>
        <w:t>Почему малоэффективны методы лечения алкоголизма, курения табака, наркомании, ожирения, неврозов и артери</w:t>
        <w:softHyphen/>
        <w:t>альной гипертонии? Каковы результаты их лечения? Какую опасность обществу несут вредные привычки? Каковы воз</w:t>
        <w:softHyphen/>
        <w:t>можности методов обучения избавлению от вредных привы</w:t>
        <w:softHyphen/>
        <w:t>чек? Об этом речь идет ни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ВРЕДНАЯ ПРИВЫЧКА - УПОТРЕБЛЕНИЕ АЛКОГОЛЯ</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Употребление алкоголя очень часто приводит к разви</w:t>
        <w:softHyphen/>
        <w:t>тию алкоголизма. Алкоголизм - это выраженная зависи</w:t>
        <w:softHyphen/>
        <w:t>мость психики от алкоголя как средства получения положи</w:t>
        <w:softHyphen/>
        <w:t>тельных эмоций.</w:t>
      </w:r>
    </w:p>
    <w:p>
      <w:pPr>
        <w:pStyle w:val="Normal"/>
        <w:widowControl w:val="false"/>
        <w:spacing w:lineRule="auto" w:line="360"/>
        <w:ind w:firstLine="709"/>
        <w:jc w:val="both"/>
        <w:rPr>
          <w:sz w:val="28"/>
          <w:szCs w:val="28"/>
        </w:rPr>
      </w:pPr>
      <w:r>
        <w:rPr>
          <w:sz w:val="28"/>
          <w:szCs w:val="28"/>
        </w:rPr>
        <w:t>Алкоголизм медициной считается болезнью, поэтому в его устранении используются медицинские средства. Но эф</w:t>
        <w:softHyphen/>
        <w:t>фективно ли лечение алкоголизма? На этот вопрос отвечает нижеизложенная информация.</w:t>
      </w:r>
    </w:p>
    <w:p>
      <w:pPr>
        <w:pStyle w:val="Normal"/>
        <w:widowControl w:val="false"/>
        <w:spacing w:lineRule="auto" w:line="360"/>
        <w:ind w:firstLine="709"/>
        <w:jc w:val="both"/>
        <w:rPr/>
      </w:pPr>
      <w:r>
        <w:rPr>
          <w:sz w:val="28"/>
          <w:szCs w:val="28"/>
        </w:rPr>
        <w:t>Из книги: Данилин А., Данилина И. Как спасти детей от наркотиков. - М., 2000. С. 219-220. Интересно, что эффект кодирования напря</w:t>
        <w:softHyphen/>
        <w:t>мую зависит от интеллекта и уровня образования личности. Человек, имеющий хотя бы первичные, в рамках школьной программы, сведения о человеческом мозге, сразу понимает, что ввести туда столь примитивным способом код невозможно...</w:t>
      </w:r>
    </w:p>
    <w:p>
      <w:pPr>
        <w:pStyle w:val="Normal"/>
        <w:widowControl w:val="false"/>
        <w:spacing w:lineRule="auto" w:line="360"/>
        <w:ind w:firstLine="709"/>
        <w:jc w:val="both"/>
        <w:rPr/>
      </w:pPr>
      <w:r>
        <w:rPr>
          <w:sz w:val="28"/>
          <w:szCs w:val="28"/>
        </w:rPr>
        <w:t>Эта процедура была достаточно эффективной для больных алкоголизмом и наркоманией, пока по всей стране ею занимался один человек - Александр Романович Довженко...</w:t>
      </w:r>
    </w:p>
    <w:p>
      <w:pPr>
        <w:pStyle w:val="Normal"/>
        <w:widowControl w:val="false"/>
        <w:spacing w:lineRule="auto" w:line="360"/>
        <w:ind w:firstLine="709"/>
        <w:jc w:val="both"/>
        <w:rPr>
          <w:sz w:val="28"/>
          <w:szCs w:val="28"/>
        </w:rPr>
      </w:pPr>
      <w:r>
        <w:rPr>
          <w:sz w:val="28"/>
          <w:szCs w:val="28"/>
        </w:rPr>
        <w:t>Как только большое количество медиков разных специ</w:t>
        <w:softHyphen/>
        <w:t>альностей поняли, что метод до смешного прост и не надо ничему учиться, чтобы им пользоваться, тысячи врачей в России для увеличения заработков стали практиковать «ко</w:t>
        <w:softHyphen/>
        <w:t>дирование».</w:t>
      </w:r>
    </w:p>
    <w:p>
      <w:pPr>
        <w:pStyle w:val="Normal"/>
        <w:widowControl w:val="false"/>
        <w:spacing w:lineRule="auto" w:line="360"/>
        <w:ind w:firstLine="709"/>
        <w:jc w:val="both"/>
        <w:rPr/>
      </w:pPr>
      <w:r>
        <w:rPr>
          <w:sz w:val="28"/>
          <w:szCs w:val="28"/>
        </w:rPr>
        <w:t>«Терапевтический архив». - 2001. - №2. - С.65.</w:t>
      </w:r>
    </w:p>
    <w:p>
      <w:pPr>
        <w:pStyle w:val="Normal"/>
        <w:widowControl w:val="false"/>
        <w:spacing w:lineRule="auto" w:line="360"/>
        <w:ind w:firstLine="709"/>
        <w:jc w:val="both"/>
        <w:rPr>
          <w:sz w:val="28"/>
          <w:szCs w:val="28"/>
        </w:rPr>
      </w:pPr>
      <w:r>
        <w:rPr>
          <w:sz w:val="28"/>
          <w:szCs w:val="28"/>
        </w:rPr>
        <w:t>Излечение от алкоголизма, по данным литературы, проис</w:t>
        <w:softHyphen/>
        <w:t>ходит лишь в 3-8%, а очень многие наркологи считают, что из</w:t>
        <w:softHyphen/>
        <w:t>бавление от этого недуга вообще невозможно и задача заклю</w:t>
        <w:softHyphen/>
        <w:t>чается в том, чтобы только добиться длительной ремиссии.</w:t>
      </w:r>
    </w:p>
    <w:p>
      <w:pPr>
        <w:pStyle w:val="Normal"/>
        <w:widowControl w:val="false"/>
        <w:spacing w:lineRule="auto" w:line="360"/>
        <w:ind w:firstLine="709"/>
        <w:jc w:val="both"/>
        <w:rPr/>
      </w:pPr>
      <w:r>
        <w:rPr>
          <w:sz w:val="28"/>
          <w:szCs w:val="28"/>
        </w:rPr>
        <w:t>Утверждаю, в оказании помощи алкозависимым людям не будут достигнуты желаемые результаты до тех пор, пока не будет устранено двойственное отношение к алкоголизму. Если алкоголизм - болезнь, то, согласно логике, нужно на алкоголиков распространить права больных людей, то есть права на получение больничного листа, инвалидности, путевок в санаторий и т.д. Необходимо прекратить алкозависимых людей, то есть больных людей, наказывать за совершение преступлений, связанных с поиском алкоголя и т.д. Нередки случаи, когда люди прекращают по каким-либо причинам употреблять алкоголь, то есть прекращают «болеть». Но разве можно по желанию прекратить болеть? Нет. Наша многолет</w:t>
        <w:softHyphen/>
        <w:t>няя практика показала, что если алкоголизм рассматривать в соответствии с теорией Г.А. Шичко как следствие социаль</w:t>
        <w:softHyphen/>
        <w:t>ной запрограммированности сознания на употребление алкоголя, то есть как следствие искажения сознания, и в устране</w:t>
        <w:softHyphen/>
        <w:t>нии алкоголизма использовать учебный метод, то результаты оказания помощи алкозависимым людям очень радуют.</w:t>
      </w:r>
    </w:p>
    <w:p>
      <w:pPr>
        <w:pStyle w:val="Normal"/>
        <w:widowControl w:val="false"/>
        <w:spacing w:lineRule="auto" w:line="360"/>
        <w:ind w:firstLine="709"/>
        <w:jc w:val="both"/>
        <w:rPr/>
      </w:pPr>
      <w:r>
        <w:rPr>
          <w:sz w:val="28"/>
          <w:szCs w:val="28"/>
        </w:rPr>
        <w:t>Основываясь на теории Г.А. Шичко, разработан очно-заочный (заочный) учебный метод гарантированного избавле</w:t>
        <w:softHyphen/>
        <w:t>ния от алкоголизма. Для избавления от алкоголизма, как прави</w:t>
        <w:softHyphen/>
        <w:t>ло, требуется семь самостоятельных, либо при содействии род</w:t>
        <w:softHyphen/>
        <w:t>ных, занятий продолжительностью 4-5 часов. В течение первого занятия у алкозависимого человека постепенно меняется отно</w:t>
        <w:softHyphen/>
        <w:t>шение к алкоголю от положительного к отрицательному или равнодушному. Затем достигнутый результат закрепляется. В ходе обучения возможны срывы на употребление алкогольного наркотика, однако данное обстоятельство не свидетельствует о неэффективности метода и не является основанием для прекра</w:t>
        <w:softHyphen/>
        <w:t>щения обучения. Срывы на употребление алкогольного наркотика вполне объяснимы с точки зрения психофизиологии. Чем меньше снижен интеллект и утерян смысл жизни, тем быстрее алкозависимый человек отказывается от употребления алко</w:t>
        <w:softHyphen/>
        <w:t>гольного наркотика. В случае, если алкозависимый человек не признает себя таковым и не желает отказываться от употребле</w:t>
        <w:softHyphen/>
        <w:t>ния алкоголя, то целесообразно предложить ему обучиться ра</w:t>
        <w:softHyphen/>
        <w:t>зумному отношению к алкоголю с целью предупреждения лич</w:t>
        <w:softHyphen/>
        <w:t>ных, семейных и производственных бед.</w:t>
      </w:r>
    </w:p>
    <w:p>
      <w:pPr>
        <w:pStyle w:val="Normal"/>
        <w:widowControl w:val="false"/>
        <w:spacing w:lineRule="auto" w:line="360"/>
        <w:ind w:firstLine="709"/>
        <w:jc w:val="both"/>
        <w:rPr>
          <w:sz w:val="28"/>
          <w:szCs w:val="28"/>
        </w:rPr>
      </w:pPr>
      <w:r>
        <w:rPr>
          <w:sz w:val="28"/>
          <w:szCs w:val="28"/>
        </w:rPr>
        <w:t>Учебные материалы представлены тремя аудиокассетами (или компакт-дисками) и пособием «Плюсы и минусы употреб</w:t>
        <w:softHyphen/>
        <w:t>ления алкоголя». С каждым обучающимся и его родными заклю</w:t>
        <w:softHyphen/>
        <w:t>чается договор о гарантии избавления от алкоголизма. Стои</w:t>
        <w:softHyphen/>
        <w:t>мость избавления от алкоголизма указана в конце брошюры.</w:t>
      </w:r>
    </w:p>
    <w:p>
      <w:pPr>
        <w:pStyle w:val="Normal"/>
        <w:widowControl w:val="false"/>
        <w:spacing w:lineRule="auto" w:line="360"/>
        <w:ind w:firstLine="709"/>
        <w:jc w:val="both"/>
        <w:rPr>
          <w:sz w:val="28"/>
          <w:szCs w:val="28"/>
        </w:rPr>
      </w:pPr>
      <w:r>
        <w:rPr>
          <w:sz w:val="28"/>
          <w:szCs w:val="28"/>
        </w:rPr>
        <w:t>Об эффективности учебного метода свидетельствуют следующие отзывы.</w:t>
      </w:r>
    </w:p>
    <w:p>
      <w:pPr>
        <w:pStyle w:val="Normal"/>
        <w:widowControl w:val="false"/>
        <w:spacing w:lineRule="auto" w:line="360"/>
        <w:ind w:firstLine="709"/>
        <w:jc w:val="both"/>
        <w:rPr/>
      </w:pPr>
      <w:r>
        <w:rPr>
          <w:sz w:val="28"/>
          <w:szCs w:val="28"/>
        </w:rPr>
        <w:t>1. Я - жена алкоголика со стажем пьянки более тридца</w:t>
        <w:softHyphen/>
        <w:t>ти лет. По молодости были дружеские вечеринки, праздники, после работы с друзьями отмечал любое событие - горе или радость. С годами это переросло в потребность - почти каждый день приходил «навеселе», в выходные и праздники, если не с утра, то к обеду - обязательно выпивка. Поскольку ему приходилось от меня прятаться, пил втайне от меня, по-быстрому. Дома я никаких собутыльников не привечала.</w:t>
      </w:r>
    </w:p>
    <w:p>
      <w:pPr>
        <w:pStyle w:val="Normal"/>
        <w:widowControl w:val="false"/>
        <w:spacing w:lineRule="auto" w:line="360"/>
        <w:ind w:firstLine="709"/>
        <w:jc w:val="both"/>
        <w:rPr/>
      </w:pPr>
      <w:r>
        <w:rPr>
          <w:sz w:val="28"/>
          <w:szCs w:val="28"/>
        </w:rPr>
        <w:t>Лет пять назад совсем спился - пил по 4-5 дней, прогу</w:t>
        <w:softHyphen/>
        <w:t>ливал работу, постоянно был в пьяном угаре, все его раздра</w:t>
        <w:softHyphen/>
        <w:t>жало, на детей кричал, на меня бросался, а наутро - «я ниче</w:t>
        <w:softHyphen/>
        <w:t>го не помню».</w:t>
      </w:r>
    </w:p>
    <w:p>
      <w:pPr>
        <w:pStyle w:val="Normal"/>
        <w:widowControl w:val="false"/>
        <w:spacing w:lineRule="auto" w:line="360"/>
        <w:ind w:firstLine="709"/>
        <w:jc w:val="both"/>
        <w:rPr/>
      </w:pPr>
      <w:r>
        <w:rPr>
          <w:sz w:val="28"/>
          <w:szCs w:val="28"/>
        </w:rPr>
        <w:t>Решился кодироваться - на три года. Не пил год. Через полгода вновь закодировался - на год, не пил - полгода. В этот период времени я познакомилась с методом обучения доктора Гринченко В.И. Сначала я все сама продумала, про</w:t>
        <w:softHyphen/>
        <w:t>анализировала. Поняла, метод простой, требуется желание и упорство обучающегося. Уговорила мужа пройти курс обуче</w:t>
        <w:softHyphen/>
        <w:t>ния. Начиная его, очень боялись неудачи, так как для нас это был последний шанс.</w:t>
      </w:r>
    </w:p>
    <w:p>
      <w:pPr>
        <w:pStyle w:val="Normal"/>
        <w:widowControl w:val="false"/>
        <w:spacing w:lineRule="auto" w:line="360"/>
        <w:ind w:firstLine="709"/>
        <w:jc w:val="both"/>
        <w:rPr/>
      </w:pPr>
      <w:r>
        <w:rPr>
          <w:sz w:val="28"/>
          <w:szCs w:val="28"/>
        </w:rPr>
        <w:t>Прошло больше года. В нашей семье изменилось почти все - отношение друг к другу, мировоззрение, восприятие событий в мире. Дома не держим спиртного, праздники отме</w:t>
        <w:softHyphen/>
        <w:t>чаем без него. Даже дочери, когда оказываются в компании ровесников, не пьют ни пива, ни шампанского. Муж стал спо</w:t>
        <w:softHyphen/>
        <w:t>койнее, физически здоровее, начал интересоваться жизнью детей, футболом, книгами. У него заметно улучшились умст</w:t>
        <w:softHyphen/>
        <w:t>венные способности. Два же года назад я думала, он совсем «сдвинется». Раза три у него были срывы, но он сам останав</w:t>
        <w:softHyphen/>
        <w:t>ливался, работу не пропускал. Я теперь знаю, как с ним разго</w:t>
        <w:softHyphen/>
        <w:t>варивать, как убеждать. Считаю, метод доктора Гринченко В.И. является самым человечным, так как при его помощи человек от состояния «быдла» возвращается к нормальной полноценной жизни.</w:t>
      </w:r>
    </w:p>
    <w:p>
      <w:pPr>
        <w:pStyle w:val="Normal"/>
        <w:widowControl w:val="false"/>
        <w:spacing w:lineRule="auto" w:line="360"/>
        <w:jc w:val="right"/>
        <w:rPr>
          <w:i/>
          <w:i/>
          <w:sz w:val="28"/>
          <w:szCs w:val="28"/>
        </w:rPr>
      </w:pPr>
      <w:r>
        <w:rPr>
          <w:i/>
          <w:sz w:val="28"/>
          <w:szCs w:val="28"/>
        </w:rPr>
        <w:t xml:space="preserve">21.05.2002 г., Наталья Тихонова, </w:t>
      </w:r>
    </w:p>
    <w:p>
      <w:pPr>
        <w:pStyle w:val="Normal"/>
        <w:widowControl w:val="false"/>
        <w:spacing w:lineRule="auto" w:line="360"/>
        <w:jc w:val="right"/>
        <w:rPr>
          <w:i/>
          <w:i/>
          <w:sz w:val="28"/>
          <w:szCs w:val="28"/>
        </w:rPr>
      </w:pPr>
      <w:r>
        <w:rPr>
          <w:i/>
          <w:sz w:val="28"/>
          <w:szCs w:val="28"/>
        </w:rPr>
        <w:t>г. Елец Липецкой обл.</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2. Мне 53 года. Употреблять алкоголь стал с 20 лет. Лет до 40 выпивал «в меру». Потом доза стала увеличиваться. Каждое употребление алкоголя требовало похмелья. В период с 40 до 50 лет трижды кодировался. Первый раз после кодировки не пил 6 месяцев - держал страх за жизнь. Второй раз выдержал месяц, а в третий - неделю. В 2002 г. прошел обучение разумному от</w:t>
        <w:softHyphen/>
        <w:t>ношению к алкоголю. За год после обучения выпил 5 раз, но в «разумных пределах» и то по необходимости в компаниях. В настоящее время почти год алкоголь не употребляю, в том числе и на Новый год. Окружающие знают, что я не пью, никто не предлагает вина или водки. Привыкли, что я пью только мине</w:t>
        <w:softHyphen/>
        <w:t>ральную воду. В течение последнего года самостоятельно еще раз прошел курс обучения по учебным материалам доктора Гринченко В.И. Убежден, в борьбе с алкоголизмом необходимо изменить свое самосознание, другого пути нет. Считаю, за ме</w:t>
        <w:softHyphen/>
        <w:t>тодом обучения разумному отношению к алкоголю большое бу</w:t>
        <w:softHyphen/>
        <w:t>дущее. Мыслей о выпивке у меня более года нет.</w:t>
      </w:r>
    </w:p>
    <w:p>
      <w:pPr>
        <w:pStyle w:val="Normal"/>
        <w:widowControl w:val="false"/>
        <w:spacing w:lineRule="auto" w:line="360"/>
        <w:jc w:val="right"/>
        <w:rPr>
          <w:i/>
          <w:i/>
          <w:sz w:val="28"/>
          <w:szCs w:val="28"/>
        </w:rPr>
      </w:pPr>
      <w:r>
        <w:rPr>
          <w:i/>
          <w:sz w:val="28"/>
          <w:szCs w:val="28"/>
        </w:rPr>
        <w:t xml:space="preserve">10.01.2005 г., Алексей Тихонов, </w:t>
      </w:r>
    </w:p>
    <w:p>
      <w:pPr>
        <w:pStyle w:val="Normal"/>
        <w:widowControl w:val="false"/>
        <w:spacing w:lineRule="auto" w:line="360"/>
        <w:jc w:val="right"/>
        <w:rPr>
          <w:i/>
          <w:i/>
          <w:sz w:val="28"/>
          <w:szCs w:val="28"/>
        </w:rPr>
      </w:pPr>
      <w:r>
        <w:rPr>
          <w:i/>
          <w:sz w:val="28"/>
          <w:szCs w:val="28"/>
        </w:rPr>
        <w:t>г. Елец Липецкой обл.</w:t>
      </w:r>
    </w:p>
    <w:p>
      <w:pPr>
        <w:pStyle w:val="Normal"/>
        <w:widowControl w:val="false"/>
        <w:spacing w:lineRule="auto" w:line="360"/>
        <w:jc w:val="right"/>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Что такое алкоголь? Как конкретно его употребление влияет на здоровье и судьбу человека, на общество в целом? Думаю, понять это позволит, помимо уже указанной, нижеиз</w:t>
        <w:softHyphen/>
        <w:t>ложенная научная и общественно-политическая информация.</w:t>
      </w:r>
    </w:p>
    <w:p>
      <w:pPr>
        <w:pStyle w:val="Normal"/>
        <w:widowControl w:val="false"/>
        <w:spacing w:lineRule="auto" w:line="360"/>
        <w:ind w:firstLine="709"/>
        <w:jc w:val="both"/>
        <w:rPr>
          <w:sz w:val="28"/>
          <w:szCs w:val="28"/>
        </w:rPr>
      </w:pPr>
      <w:r>
        <w:rPr>
          <w:sz w:val="28"/>
          <w:szCs w:val="28"/>
        </w:rPr>
        <w:t>1. Алкоголь - этиловый спирт - это легковоспламе</w:t>
        <w:softHyphen/>
        <w:t xml:space="preserve">няющаяся жидкость, бесцветная, с характерным запахом, </w:t>
      </w:r>
      <w:r>
        <w:rPr>
          <w:b/>
          <w:sz w:val="28"/>
          <w:szCs w:val="28"/>
        </w:rPr>
        <w:t>от</w:t>
        <w:softHyphen/>
        <w:t>носится к сильнодействующим наркотикам.</w:t>
      </w:r>
      <w:r>
        <w:rPr>
          <w:sz w:val="28"/>
          <w:szCs w:val="28"/>
        </w:rPr>
        <w:t xml:space="preserve"> Госстандарт утвержден и введен в действие Постановлением Госкомите</w:t>
        <w:softHyphen/>
        <w:t>та СССР по стандартам от 16 марта 1982 г. № 1053 ГОСТ 5964-82 (Углов Ф.Г. Капкан для России. - СПб., 1995. - С.З.)</w:t>
      </w:r>
    </w:p>
    <w:p>
      <w:pPr>
        <w:pStyle w:val="Normal"/>
        <w:widowControl w:val="false"/>
        <w:spacing w:lineRule="auto" w:line="360"/>
        <w:ind w:firstLine="709"/>
        <w:jc w:val="both"/>
        <w:rPr>
          <w:sz w:val="28"/>
          <w:szCs w:val="28"/>
        </w:rPr>
      </w:pPr>
      <w:r>
        <w:rPr>
          <w:sz w:val="28"/>
          <w:szCs w:val="28"/>
        </w:rPr>
        <w:t xml:space="preserve">2. </w:t>
      </w:r>
      <w:r>
        <w:rPr>
          <w:b/>
          <w:sz w:val="28"/>
          <w:szCs w:val="28"/>
        </w:rPr>
        <w:t>Алкоголь - официально разрешенный наркотик, обладает выраженным психотоксическим действием.</w:t>
      </w:r>
      <w:r>
        <w:rPr>
          <w:sz w:val="28"/>
          <w:szCs w:val="28"/>
        </w:rPr>
        <w:t xml:space="preserve"> Если человеку дать много водки, то вполне можно превратить его в абсолютно бесправного и полностью зависимого, запрограм</w:t>
        <w:softHyphen/>
        <w:t>мированного субъекта. Пьяным легче помыкать, его не слиш</w:t>
        <w:softHyphen/>
        <w:t>ком волнуют условия труда и быта. Он от всего зависим и всегда виноват («Аргументы и факты». - 1999. - №3).</w:t>
      </w:r>
    </w:p>
    <w:p>
      <w:pPr>
        <w:pStyle w:val="Normal"/>
        <w:widowControl w:val="false"/>
        <w:spacing w:lineRule="auto" w:line="360"/>
        <w:ind w:firstLine="709"/>
        <w:jc w:val="both"/>
        <w:rPr/>
      </w:pPr>
      <w:r>
        <w:rPr>
          <w:sz w:val="28"/>
          <w:szCs w:val="28"/>
        </w:rPr>
        <w:t>3. В 1942 г. Адольф Гитлер сформулировал основы ок</w:t>
        <w:softHyphen/>
        <w:t>купационной политики на завоеванной восточной территории, написав в своей директиве: «Необходимо свести славян до языка жестов. Никакой гигиены, никаких прививок, только водка и табак. Вся социальная программа для наших завое</w:t>
        <w:softHyphen/>
        <w:t>ванных территорий, народов: ни школ, ни учителей, ни кино» («На Русском рубеже». - 2003. - №9).</w:t>
      </w:r>
    </w:p>
    <w:p>
      <w:pPr>
        <w:pStyle w:val="Normal"/>
        <w:widowControl w:val="false"/>
        <w:spacing w:lineRule="auto" w:line="360"/>
        <w:ind w:firstLine="709"/>
        <w:jc w:val="both"/>
        <w:rPr/>
      </w:pPr>
      <w:r>
        <w:rPr>
          <w:sz w:val="28"/>
          <w:szCs w:val="28"/>
        </w:rPr>
        <w:t>4. В гитлеровском плане «Барбаросса» было записано, что после победы над СССР часть населения на оккупирован</w:t>
        <w:softHyphen/>
        <w:t>ных территориях будет уничтожена, а остальная вымрет сама, для чего следовало поставлять в достаточных количествах вод</w:t>
        <w:softHyphen/>
        <w:t>ку и табак. Вот эта-то вторая часть иезуитского плана и выпол</w:t>
        <w:softHyphen/>
        <w:t>няется в России полным ходом. От водки и табака уже отправились в лучший мир не одна сотня тысяч граждан России. И конца этому не видно («Аргументы и факты». - 2000. - №4).</w:t>
      </w:r>
    </w:p>
    <w:p>
      <w:pPr>
        <w:pStyle w:val="Normal"/>
        <w:widowControl w:val="false"/>
        <w:spacing w:lineRule="auto" w:line="360"/>
        <w:ind w:firstLine="709"/>
        <w:jc w:val="both"/>
        <w:rPr/>
      </w:pPr>
      <w:r>
        <w:rPr>
          <w:sz w:val="28"/>
          <w:szCs w:val="28"/>
        </w:rPr>
        <w:t xml:space="preserve">5. </w:t>
      </w:r>
      <w:r>
        <w:rPr>
          <w:b/>
          <w:sz w:val="28"/>
          <w:szCs w:val="28"/>
        </w:rPr>
        <w:t>Алкогольный урон в 1992-1996 гг. в России составил около 3,4 млн. человек из 10,5 млн. общего количества смертей</w:t>
      </w:r>
      <w:r>
        <w:rPr>
          <w:sz w:val="28"/>
          <w:szCs w:val="28"/>
        </w:rPr>
        <w:t xml:space="preserve"> (Немцов А. В. Алкогольная смертность в России 1980-90-е годы. - М., 2001. - С.44).</w:t>
      </w:r>
    </w:p>
    <w:p>
      <w:pPr>
        <w:pStyle w:val="Normal"/>
        <w:widowControl w:val="false"/>
        <w:spacing w:lineRule="auto" w:line="360"/>
        <w:ind w:firstLine="709"/>
        <w:jc w:val="both"/>
        <w:rPr/>
      </w:pPr>
      <w:r>
        <w:rPr>
          <w:sz w:val="28"/>
          <w:szCs w:val="28"/>
        </w:rPr>
        <w:t>6. Пьянство ежегодно уносит в России более 500 тысяч жизней («Труд». - 2003. - 1 ноября).</w:t>
      </w:r>
    </w:p>
    <w:p>
      <w:pPr>
        <w:pStyle w:val="Normal"/>
        <w:widowControl w:val="false"/>
        <w:spacing w:lineRule="auto" w:line="360"/>
        <w:ind w:firstLine="709"/>
        <w:jc w:val="both"/>
        <w:rPr/>
      </w:pPr>
      <w:r>
        <w:rPr>
          <w:sz w:val="28"/>
          <w:szCs w:val="28"/>
        </w:rPr>
        <w:t>7. Ученые подсчитали, что от воздействия алкоголя и экологических катастроф Россия недосчитывает более 100 млн. человек («Аргументы и факты». - 2003. - №29).</w:t>
      </w:r>
    </w:p>
    <w:p>
      <w:pPr>
        <w:pStyle w:val="Normal"/>
        <w:widowControl w:val="false"/>
        <w:spacing w:lineRule="auto" w:line="360"/>
        <w:ind w:firstLine="709"/>
        <w:jc w:val="both"/>
        <w:rPr>
          <w:sz w:val="28"/>
          <w:szCs w:val="28"/>
        </w:rPr>
      </w:pPr>
      <w:r>
        <w:rPr>
          <w:sz w:val="28"/>
          <w:szCs w:val="28"/>
        </w:rPr>
        <w:t>8.</w:t>
        <w:tab/>
        <w:t>Сейчас государственный доход от ликероводочной</w:t>
        <w:br/>
        <w:t>продукции - 54 млрд. рублей. Это примерно 1,8 млрд. дол</w:t>
        <w:softHyphen/>
        <w:t>ларов... На одного россиянина за год в среднем приходится 14,5 литров водки - это только легальной, той, которую можно учесть. А она составляет две трети от того, что выпи</w:t>
        <w:softHyphen/>
        <w:t>вается. Сама же водка в производстве стоит сущие копейки.</w:t>
        <w:br/>
        <w:t>Себестоимость бутылки сегодня около 10 рублей... В 2002 го</w:t>
        <w:softHyphen/>
        <w:t>ду теневой оборот спиртного, по разным оценкам, равен от 1 до 5 млрд. долларов. И он продолжает увеличиваться... («Ар</w:t>
        <w:softHyphen/>
        <w:t>гументы и факты». - 2003. - №15. - С.9)</w:t>
      </w:r>
    </w:p>
    <w:p>
      <w:pPr>
        <w:pStyle w:val="Normal"/>
        <w:spacing w:lineRule="auto" w:line="360"/>
        <w:ind w:firstLine="709"/>
        <w:jc w:val="both"/>
        <w:rPr>
          <w:sz w:val="28"/>
          <w:szCs w:val="28"/>
        </w:rPr>
      </w:pPr>
      <w:r>
        <w:rPr>
          <w:sz w:val="28"/>
          <w:szCs w:val="28"/>
        </w:rPr>
        <w:t>9. На алкоголь, по подсчетам ФБК, россияне расходуют</w:t>
        <w:br/>
        <w:t>688 млрд. рублей, примерно по 4800 рублей на человека, включая стариков и грудных младенцев. Это втрое больше, чем показывает официальная статистика («Аргументы и факты». - 2005. - №24. - С.8).</w:t>
      </w:r>
    </w:p>
    <w:p>
      <w:pPr>
        <w:pStyle w:val="Normal"/>
        <w:widowControl w:val="false"/>
        <w:spacing w:lineRule="auto" w:line="360"/>
        <w:ind w:firstLine="709"/>
        <w:jc w:val="both"/>
        <w:rPr/>
      </w:pPr>
      <w:r>
        <w:rPr>
          <w:sz w:val="28"/>
          <w:szCs w:val="28"/>
        </w:rPr>
        <w:t>10. С 1994 г. Россия занимает первое место в мире по потреблению алкоголя на душу населения («Лечащий врач». 1998. - №5).</w:t>
      </w:r>
    </w:p>
    <w:p>
      <w:pPr>
        <w:pStyle w:val="Normal"/>
        <w:spacing w:lineRule="auto" w:line="360"/>
        <w:ind w:firstLine="709"/>
        <w:jc w:val="both"/>
        <w:rPr>
          <w:sz w:val="28"/>
          <w:szCs w:val="28"/>
        </w:rPr>
      </w:pPr>
      <w:r>
        <w:rPr>
          <w:sz w:val="28"/>
          <w:szCs w:val="28"/>
        </w:rPr>
        <w:t>11. Клинике известны три внешних фактора, провоци</w:t>
        <w:softHyphen/>
        <w:t xml:space="preserve">рующих внезапную </w:t>
      </w:r>
      <w:r>
        <w:rPr>
          <w:b/>
          <w:sz w:val="28"/>
          <w:szCs w:val="28"/>
        </w:rPr>
        <w:t>сердечную смерть: прием алкоголя, физическая нагрузка и психоэмоциональный стресс</w:t>
      </w:r>
      <w:r>
        <w:rPr>
          <w:sz w:val="28"/>
          <w:szCs w:val="28"/>
        </w:rPr>
        <w:t xml:space="preserve"> («Те</w:t>
        <w:softHyphen/>
        <w:t>рапевтический архив». - 1992. - №12. - С. 111).</w:t>
      </w:r>
    </w:p>
    <w:p>
      <w:pPr>
        <w:pStyle w:val="Normal"/>
        <w:spacing w:lineRule="auto" w:line="360"/>
        <w:ind w:firstLine="709"/>
        <w:jc w:val="both"/>
        <w:rPr/>
      </w:pPr>
      <w:r>
        <w:rPr>
          <w:sz w:val="28"/>
          <w:szCs w:val="28"/>
        </w:rPr>
        <w:t xml:space="preserve">12.1 Этанол (алкоголь) </w:t>
      </w:r>
      <w:r>
        <w:rPr>
          <w:b/>
          <w:sz w:val="28"/>
          <w:szCs w:val="28"/>
        </w:rPr>
        <w:t>относится к группе депрессантов</w:t>
      </w:r>
      <w:r>
        <w:rPr>
          <w:sz w:val="28"/>
          <w:szCs w:val="28"/>
        </w:rPr>
        <w:t>, угнетающих нервную систему...</w:t>
      </w:r>
    </w:p>
    <w:p>
      <w:pPr>
        <w:pStyle w:val="Normal"/>
        <w:spacing w:lineRule="auto" w:line="360"/>
        <w:ind w:firstLine="709"/>
        <w:jc w:val="both"/>
        <w:rPr>
          <w:sz w:val="28"/>
          <w:szCs w:val="28"/>
        </w:rPr>
      </w:pPr>
      <w:r>
        <w:rPr>
          <w:sz w:val="28"/>
          <w:szCs w:val="28"/>
        </w:rPr>
        <w:t xml:space="preserve">12.2 Исследования мозга больных алкоголизмом методом  рентгенокомпьютерной  томографии  показали  наличие </w:t>
      </w:r>
      <w:r>
        <w:rPr>
          <w:b/>
          <w:sz w:val="28"/>
          <w:szCs w:val="28"/>
        </w:rPr>
        <w:t>атрофии мозга...</w:t>
      </w:r>
    </w:p>
    <w:p>
      <w:pPr>
        <w:pStyle w:val="Normal"/>
        <w:spacing w:lineRule="auto" w:line="360"/>
        <w:ind w:firstLine="709"/>
        <w:jc w:val="both"/>
        <w:rPr/>
      </w:pPr>
      <w:r>
        <w:rPr>
          <w:sz w:val="28"/>
          <w:szCs w:val="28"/>
        </w:rPr>
        <w:t xml:space="preserve">12.3 Этанол является </w:t>
      </w:r>
      <w:r>
        <w:rPr>
          <w:b/>
          <w:sz w:val="28"/>
          <w:szCs w:val="28"/>
        </w:rPr>
        <w:t xml:space="preserve">универсальным цитоплазматическим ядом, </w:t>
      </w:r>
      <w:r>
        <w:rPr>
          <w:sz w:val="28"/>
          <w:szCs w:val="28"/>
        </w:rPr>
        <w:t>разрушающе действующим на все системы и органы человека... Нет ни одной системы организма, которая не страдала бы от воздействия алкоголя.</w:t>
      </w:r>
    </w:p>
    <w:p>
      <w:pPr>
        <w:pStyle w:val="Normal"/>
        <w:spacing w:lineRule="auto" w:line="360"/>
        <w:ind w:firstLine="709"/>
        <w:jc w:val="both"/>
        <w:rPr/>
      </w:pPr>
      <w:r>
        <w:rPr>
          <w:sz w:val="28"/>
          <w:szCs w:val="28"/>
        </w:rPr>
        <w:t>12.4 Этанол существенно влияет на функцию половых желез, вызывая сексуальные нарушения как у мужчин, так и у жен</w:t>
        <w:softHyphen/>
        <w:t>щин. При хронической алкоголизации они проявляются сниже</w:t>
        <w:softHyphen/>
        <w:t>нием полового влечения, импотенцией, атрофией яичек, гинеко</w:t>
        <w:softHyphen/>
        <w:t xml:space="preserve">мастией (увеличением молочных желез) у мужчин, нарушением менструального цикла и т.д. ... </w:t>
      </w:r>
      <w:r>
        <w:rPr>
          <w:b/>
          <w:sz w:val="28"/>
          <w:szCs w:val="28"/>
        </w:rPr>
        <w:t>Снижение половой функции на-о.подается у трети лиц, употребляющих алкоголь.</w:t>
      </w:r>
    </w:p>
    <w:p>
      <w:pPr>
        <w:pStyle w:val="Normal"/>
        <w:spacing w:lineRule="auto" w:line="360"/>
        <w:ind w:firstLine="709"/>
        <w:jc w:val="both"/>
        <w:rPr/>
      </w:pPr>
      <w:r>
        <w:rPr>
          <w:sz w:val="28"/>
          <w:szCs w:val="28"/>
        </w:rPr>
        <w:t xml:space="preserve">12.5 У человека и животных показано, что алкоголь в большей степени, чем другие вещества, </w:t>
      </w:r>
      <w:r>
        <w:rPr>
          <w:b/>
          <w:sz w:val="28"/>
          <w:szCs w:val="28"/>
        </w:rPr>
        <w:t>вызывает повышен</w:t>
        <w:softHyphen/>
        <w:t>ное количество насильственных действий и провоцирует агрессию.</w:t>
      </w:r>
    </w:p>
    <w:p>
      <w:pPr>
        <w:pStyle w:val="Normal"/>
        <w:spacing w:lineRule="auto" w:line="360"/>
        <w:ind w:firstLine="709"/>
        <w:jc w:val="both"/>
        <w:rPr>
          <w:b/>
          <w:b/>
          <w:sz w:val="28"/>
          <w:szCs w:val="28"/>
        </w:rPr>
      </w:pPr>
      <w:r>
        <w:rPr>
          <w:sz w:val="28"/>
          <w:szCs w:val="28"/>
        </w:rPr>
        <w:t>12.6.</w:t>
        <w:tab/>
        <w:t>Продолжительность жизни лиц, употребляющих</w:t>
        <w:br/>
        <w:t xml:space="preserve">алкоголь, </w:t>
      </w:r>
      <w:r>
        <w:rPr>
          <w:b/>
          <w:sz w:val="28"/>
          <w:szCs w:val="28"/>
        </w:rPr>
        <w:t>на 15-20 лет короче среднестатистической.</w:t>
      </w:r>
    </w:p>
    <w:p>
      <w:pPr>
        <w:pStyle w:val="Normal"/>
        <w:widowControl w:val="false"/>
        <w:spacing w:lineRule="auto" w:line="360"/>
        <w:ind w:firstLine="709"/>
        <w:jc w:val="both"/>
        <w:rPr/>
      </w:pPr>
      <w:r>
        <w:rPr>
          <w:sz w:val="28"/>
          <w:szCs w:val="28"/>
        </w:rPr>
        <w:t>12.7. Постоянные нарушения половых функций регист</w:t>
        <w:softHyphen/>
        <w:t>рируются у 30-50% больных алкоголизмом I-II стадий. Позд</w:t>
        <w:softHyphen/>
        <w:t>нее к ним присоединяется снижение полового чувства и ощущений во время полового акта. Происходят также нару</w:t>
        <w:softHyphen/>
        <w:t>шение подвижности и появление измененных форм сперматозоидов (Шабанов П. Д. Наркология. - М, 2003. - С.67, 97, 100, 105, 125-127).</w:t>
      </w:r>
    </w:p>
    <w:p>
      <w:pPr>
        <w:pStyle w:val="Normal"/>
        <w:widowControl w:val="false"/>
        <w:spacing w:lineRule="auto" w:line="360"/>
        <w:ind w:firstLine="709"/>
        <w:jc w:val="both"/>
        <w:rPr/>
      </w:pPr>
      <w:r>
        <w:rPr>
          <w:sz w:val="28"/>
          <w:szCs w:val="28"/>
        </w:rPr>
        <w:t>13. По данным Всемирной организации здравоохране</w:t>
        <w:softHyphen/>
        <w:t xml:space="preserve">ния, </w:t>
      </w:r>
      <w:r>
        <w:rPr>
          <w:b/>
          <w:sz w:val="28"/>
          <w:szCs w:val="28"/>
        </w:rPr>
        <w:t>около 30% населения РФ имеют умственные дефекты.</w:t>
      </w:r>
      <w:r>
        <w:rPr>
          <w:sz w:val="28"/>
          <w:szCs w:val="28"/>
        </w:rPr>
        <w:t xml:space="preserve"> Из общего числа детей 13% отстают в интеллектуальном раз</w:t>
        <w:softHyphen/>
        <w:t>витии от среднего уровня, еще примерно 25% испытывают различные затруднения в учебе, не могут полностью освоить программу общеобразовательной школы («Здравоохранение РФ».-1995. - №6).</w:t>
      </w:r>
    </w:p>
    <w:p>
      <w:pPr>
        <w:pStyle w:val="Normal"/>
        <w:widowControl w:val="false"/>
        <w:spacing w:lineRule="auto" w:line="360"/>
        <w:ind w:firstLine="709"/>
        <w:jc w:val="both"/>
        <w:rPr/>
      </w:pPr>
      <w:r>
        <w:rPr>
          <w:sz w:val="28"/>
          <w:szCs w:val="28"/>
        </w:rPr>
        <w:t xml:space="preserve">14. Исследования показали, что даже </w:t>
      </w:r>
      <w:r>
        <w:rPr>
          <w:b/>
          <w:sz w:val="28"/>
          <w:szCs w:val="28"/>
        </w:rPr>
        <w:t>однократный прием алкоголя в 4 раза снижает концентрацию в крови мужского полового гормона - тестостерона</w:t>
      </w:r>
      <w:r>
        <w:rPr>
          <w:sz w:val="28"/>
          <w:szCs w:val="28"/>
        </w:rPr>
        <w:t xml:space="preserve"> (Коробкина 3.В. Попов В.А. Профилактика наркотической зависимости у детей и молодежи. - М., 2002. - С.25).</w:t>
      </w:r>
    </w:p>
    <w:p>
      <w:pPr>
        <w:pStyle w:val="Normal"/>
        <w:widowControl w:val="false"/>
        <w:spacing w:lineRule="auto" w:line="360"/>
        <w:ind w:firstLine="709"/>
        <w:jc w:val="both"/>
        <w:rPr/>
      </w:pPr>
      <w:r>
        <w:rPr>
          <w:sz w:val="28"/>
          <w:szCs w:val="28"/>
        </w:rPr>
        <w:t>15. В отношении алкоголя в литературе часто приводят</w:t>
        <w:softHyphen/>
        <w:t>ся сведения о полезном влиянии «малых доз алкоголя». Кон</w:t>
        <w:softHyphen/>
        <w:t>кретно: если употреблять алкоголь в количестве, не превы</w:t>
        <w:softHyphen/>
        <w:t>шающем 30 мл спирта в день, то это не только не вредно, но даже полезно в плане снижения риска сердечно-сосудистых заболеваний, вызванных атеросклерозом... Польза от подоб</w:t>
        <w:softHyphen/>
        <w:t>ных мероприятий не доказана. Более того, в нескольких ис</w:t>
        <w:softHyphen/>
        <w:t xml:space="preserve">следованиях показано, что </w:t>
      </w:r>
      <w:r>
        <w:rPr>
          <w:b/>
          <w:sz w:val="28"/>
          <w:szCs w:val="28"/>
        </w:rPr>
        <w:t>смертность растет уже после превышения дозы 15 мл спирта в день</w:t>
      </w:r>
      <w:r>
        <w:rPr>
          <w:sz w:val="28"/>
          <w:szCs w:val="28"/>
        </w:rPr>
        <w:t xml:space="preserve"> (Шевченко Н. М. Кардиология. -М., 2004. - С. 132).</w:t>
      </w:r>
    </w:p>
    <w:p>
      <w:pPr>
        <w:pStyle w:val="Normal"/>
        <w:widowControl w:val="false"/>
        <w:spacing w:lineRule="auto" w:line="360"/>
        <w:ind w:firstLine="709"/>
        <w:jc w:val="both"/>
        <w:rPr>
          <w:sz w:val="28"/>
          <w:szCs w:val="28"/>
        </w:rPr>
      </w:pPr>
      <w:r>
        <w:rPr>
          <w:sz w:val="28"/>
          <w:szCs w:val="28"/>
        </w:rPr>
        <w:t>На основании изложенного можно сделать следующие выводы:</w:t>
      </w:r>
    </w:p>
    <w:p>
      <w:pPr>
        <w:pStyle w:val="Normal"/>
        <w:widowControl w:val="false"/>
        <w:spacing w:lineRule="auto" w:line="360"/>
        <w:ind w:firstLine="709"/>
        <w:jc w:val="both"/>
        <w:rPr>
          <w:sz w:val="28"/>
          <w:szCs w:val="28"/>
          <w:lang w:val="en-US"/>
        </w:rPr>
      </w:pPr>
      <w:r>
        <w:rPr>
          <w:sz w:val="28"/>
          <w:szCs w:val="28"/>
        </w:rPr>
        <w:t>1. Употребление алкогольного наркотика независимо от повода и вида алкогольного изделия - дикая и глупая тради</w:t>
        <w:softHyphen/>
        <w:t>ция русского и других вырождающихся народов.</w:t>
      </w:r>
    </w:p>
    <w:p>
      <w:pPr>
        <w:pStyle w:val="Normal"/>
        <w:widowControl w:val="false"/>
        <w:spacing w:lineRule="auto" w:line="360"/>
        <w:ind w:firstLine="709"/>
        <w:jc w:val="both"/>
        <w:rPr>
          <w:sz w:val="28"/>
          <w:szCs w:val="28"/>
        </w:rPr>
      </w:pPr>
      <w:r>
        <w:rPr>
          <w:sz w:val="28"/>
          <w:szCs w:val="28"/>
        </w:rPr>
        <w:t>2. Власть обязана ради сохранения здоровья населения и улучшения демографической ситуации безотлагательно принять меры по уменьшению употребления алкогольного наркотик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ВРЕДНАЯ ПРИВЫЧКА - КУРЕНИЕ ТАБАКА</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ова эффективность лечения курения табака?</w:t>
      </w:r>
    </w:p>
    <w:p>
      <w:pPr>
        <w:pStyle w:val="Normal"/>
        <w:widowControl w:val="false"/>
        <w:spacing w:lineRule="auto" w:line="360"/>
        <w:ind w:firstLine="709"/>
        <w:jc w:val="both"/>
        <w:rPr/>
      </w:pPr>
      <w:r>
        <w:rPr>
          <w:sz w:val="28"/>
          <w:szCs w:val="28"/>
        </w:rPr>
        <w:t>Из книги: Курение или здоровье в России? Серия докла</w:t>
        <w:softHyphen/>
        <w:t>дов по политике в области охраны здоровья населения «Здо</w:t>
        <w:softHyphen/>
        <w:t>ровье для всех» - «Всё для здоровья в России», под редакцией А. К. Демина, №3. - М, 1996.</w:t>
      </w:r>
    </w:p>
    <w:p>
      <w:pPr>
        <w:pStyle w:val="Normal"/>
        <w:widowControl w:val="false"/>
        <w:spacing w:lineRule="auto" w:line="360"/>
        <w:ind w:firstLine="709"/>
        <w:jc w:val="both"/>
        <w:rPr/>
      </w:pPr>
      <w:r>
        <w:rPr>
          <w:sz w:val="28"/>
          <w:szCs w:val="28"/>
        </w:rPr>
        <w:t>С. 97. В ГНИЦ ПМ МЗПМ РФ, в условиях специализиро</w:t>
        <w:softHyphen/>
        <w:t>ванного кабинета в 1992 году было проведено сравнительное изучение эффективности различных методов лечения таба</w:t>
        <w:softHyphen/>
        <w:t>кокурения, разработаны комплексы мероприятий для же</w:t>
        <w:softHyphen/>
        <w:t>лающих прекратить курение... методом акупунктуры была оказана помощь 456 пациентам. Непосредственный эффект составил 90%, через 1 год он снизился в группе пациентов, находившихся под наблюдением, до 64%, в группе без наблю</w:t>
        <w:softHyphen/>
        <w:t>дения - до 43%. Жевательная резинка «Никоретте» была назначена 205 пациентам. Полный положительный эффект наблюдался после лечения у 51,4% пациентов, через год он снизился до 38%. Жевательная резинка «Гамибазин» была назначена 98 пациентам, непосредственный эффект соста</w:t>
        <w:softHyphen/>
        <w:t>вил 52%. Пациенты не наблюдались в течение года, в связи с чем эффективность снизилась до 17,2%.</w:t>
      </w:r>
    </w:p>
    <w:p>
      <w:pPr>
        <w:pStyle w:val="Normal"/>
        <w:spacing w:lineRule="auto" w:line="360"/>
        <w:ind w:firstLine="709"/>
        <w:jc w:val="both"/>
        <w:rPr/>
      </w:pPr>
      <w:r>
        <w:rPr>
          <w:sz w:val="28"/>
          <w:szCs w:val="28"/>
        </w:rPr>
        <w:t>Малоэффективны и иглорефлексотерапия по методу П. Ножье, и аурикулярная биоэлектростимуляция («Кардио</w:t>
        <w:softHyphen/>
        <w:t>логия». - 1999. - №5).</w:t>
      </w:r>
    </w:p>
    <w:p>
      <w:pPr>
        <w:pStyle w:val="Normal"/>
        <w:spacing w:lineRule="auto" w:line="360"/>
        <w:ind w:firstLine="709"/>
        <w:jc w:val="both"/>
        <w:rPr/>
      </w:pPr>
      <w:r>
        <w:rPr>
          <w:sz w:val="28"/>
          <w:szCs w:val="28"/>
        </w:rPr>
        <w:t>Почему низка эффективность лечения? В понимании проблемы курения табака в должной мере не учитываются от</w:t>
        <w:softHyphen/>
        <w:t>крытия в области психофизиологии. Курение табака - вредная привычка, пагубный стереотип поведения, сложный рефлекс. А у каждого рефлекса, известно, имеется раздражитель. Так вот, раздражителем в рефлексе курения табака является соци</w:t>
      </w:r>
      <w:r>
        <mc:AlternateContent>
          <mc:Choice Requires="wps">
            <w:drawing>
              <wp:anchor behindDoc="0" distT="0" distB="0" distL="114935" distR="114935" simplePos="0" locked="0" layoutInCell="0" allowOverlap="1" relativeHeight="76">
                <wp:simplePos x="0" y="0"/>
                <wp:positionH relativeFrom="margin">
                  <wp:posOffset>3840480</wp:posOffset>
                </wp:positionH>
                <wp:positionV relativeFrom="paragraph">
                  <wp:posOffset>5751830</wp:posOffset>
                </wp:positionV>
                <wp:extent cx="0" cy="653415"/>
                <wp:effectExtent l="5080" t="0" r="4445" b="0"/>
                <wp:wrapNone/>
                <wp:docPr id="2" name=""/>
                <a:graphic xmlns:a="http://schemas.openxmlformats.org/drawingml/2006/main">
                  <a:graphicData uri="http://schemas.microsoft.com/office/word/2010/wordprocessingShape">
                    <wps:wsp>
                      <wps:cNvSpPr/>
                      <wps:spPr>
                        <a:xfrm>
                          <a:off x="0" y="0"/>
                          <a:ext cx="0" cy="65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4pt,452.9pt" to="302.4pt,504.3pt" stroked="t" o:allowincell="f" style="position:absolute;mso-position-horizontal-relative:margin">
                <v:stroke color="black" weight="9000" joinstyle="miter" endcap="flat"/>
                <v:fill o:detectmouseclick="t" on="false"/>
                <w10:wrap type="none"/>
              </v:line>
            </w:pict>
          </mc:Fallback>
        </mc:AlternateContent>
      </w:r>
      <w:r>
        <w:rPr>
          <w:sz w:val="28"/>
          <w:szCs w:val="28"/>
        </w:rPr>
        <w:t>альная запрограммированность сознания на данное действие, представленная образом курящих родителей, уважаемых лю</w:t>
        <w:softHyphen/>
        <w:t>дей общества, киногероев, сверстников, а также рекламой та</w:t>
        <w:softHyphen/>
        <w:t>бачных изделий, привлекательным их оформлением, ложными сведениями о табаке и т.д. А значит, в избавлении от этой вредной привычки требуется не лечение, а обучение, в ходе которого устраняется социальная запрограммированность сознания на курение табака. Изложенное подтверждается много</w:t>
        <w:softHyphen/>
        <w:t>летним опытом работы последователей Г.А. Шичко на курсах по очному избавлению от табачной зависимости, проводимой в десятках городов СНГ, а также собственным опытом очного и заочного избавления от курения табака.</w:t>
      </w:r>
    </w:p>
    <w:p>
      <w:pPr>
        <w:pStyle w:val="Normal"/>
        <w:widowControl w:val="false"/>
        <w:spacing w:lineRule="auto" w:line="360"/>
        <w:ind w:firstLine="709"/>
        <w:jc w:val="both"/>
        <w:rPr/>
      </w:pPr>
      <w:r>
        <w:rPr>
          <w:sz w:val="28"/>
          <w:szCs w:val="28"/>
        </w:rPr>
        <w:t>На основе теории Г.А. Шичко разработан учебный метод заочного гарантированного избавления от курения табака. Избавление от курения табака осуществляется в домашних условиях в течение 4-9 суток. Запрета на курение табака нет. Оно осуществляется по определенным правилам. В ходе обу</w:t>
        <w:softHyphen/>
        <w:t>чения отмечается ежедневное уменьшение количества выку</w:t>
        <w:softHyphen/>
        <w:t xml:space="preserve">риваемых сигарет. </w:t>
      </w:r>
      <w:r>
        <w:rPr>
          <w:b/>
          <w:sz w:val="28"/>
          <w:szCs w:val="28"/>
        </w:rPr>
        <w:t>Запрещается использование силы воли,</w:t>
      </w:r>
      <w:r>
        <w:rPr>
          <w:sz w:val="28"/>
          <w:szCs w:val="28"/>
        </w:rPr>
        <w:t xml:space="preserve"> но необходима самодисциплина в выполнении рекомендаций метода. Избавление от табачной зависимости происходит в результате устранения тяги к курению табака, то есть положительных мыслей о табаке.</w:t>
      </w:r>
    </w:p>
    <w:p>
      <w:pPr>
        <w:pStyle w:val="Normal"/>
        <w:widowControl w:val="false"/>
        <w:spacing w:lineRule="auto" w:line="360"/>
        <w:ind w:firstLine="709"/>
        <w:jc w:val="both"/>
        <w:rPr/>
      </w:pPr>
      <w:r>
        <w:rPr>
          <w:sz w:val="28"/>
          <w:szCs w:val="28"/>
        </w:rPr>
        <w:t>Учебные материалы представлены аудиокассетой (или компакт-диском) и пособием «Самоизбавление от курения табака». С каждым обучающимся заключается договор о гарантии избавления от табачной зависимости. Стоимость избавления от курения табака указана в конце брошюры.</w:t>
      </w:r>
    </w:p>
    <w:p>
      <w:pPr>
        <w:pStyle w:val="Normal"/>
        <w:widowControl w:val="false"/>
        <w:spacing w:lineRule="auto" w:line="360"/>
        <w:ind w:firstLine="709"/>
        <w:jc w:val="both"/>
        <w:rPr/>
      </w:pPr>
      <w:r>
        <w:rPr>
          <w:sz w:val="28"/>
          <w:szCs w:val="28"/>
        </w:rPr>
        <w:t>Ниже изложены отзывы об учебном методе бывших курильщиков.</w:t>
      </w:r>
    </w:p>
    <w:p>
      <w:pPr>
        <w:pStyle w:val="Normal"/>
        <w:widowControl w:val="false"/>
        <w:spacing w:lineRule="auto" w:line="360"/>
        <w:ind w:firstLine="709"/>
        <w:jc w:val="both"/>
        <w:rPr/>
      </w:pPr>
      <w:r>
        <w:rPr>
          <w:sz w:val="28"/>
          <w:szCs w:val="28"/>
        </w:rPr>
        <w:t>1. Курил 22 года. Раньше не предпринимал никаких попыток избавления от курения табака. Обучаться избавлению от курения стал зимой 1998 г. После первого заочного обучения от курения не избавился, вероятно, потому, что недобросовестно выполнял рекомендации. Однако желание избавить</w:t>
        <w:softHyphen/>
        <w:t>ся от табака было очень сильным. Поэтому через две недели повторно прошел курс обучения. Прекратил курение на седь</w:t>
        <w:softHyphen/>
        <w:t xml:space="preserve">мой день. </w:t>
      </w:r>
      <w:r>
        <w:rPr>
          <w:b/>
          <w:sz w:val="28"/>
          <w:szCs w:val="28"/>
        </w:rPr>
        <w:t>С тех пор тяги к табаку не испытываю,</w:t>
      </w:r>
      <w:r>
        <w:rPr>
          <w:sz w:val="28"/>
          <w:szCs w:val="28"/>
        </w:rPr>
        <w:t xml:space="preserve"> хотя прошло уже шесть лет. Отмечаю следующие изменения в сво</w:t>
        <w:softHyphen/>
        <w:t>ем состоянии: улучшилось здоровье (перестал задыхаться при физических нагрузках), заметно повысилась умственная и фи</w:t>
        <w:softHyphen/>
        <w:t>зическая работоспособность. Немало на табачных изделиях сэкономлено средств. Но самое главное - я стал себя ува</w:t>
        <w:softHyphen/>
        <w:t>жать, то есть почувствовал себя свободным от табака и всех, кто за ним стоит. Метод обучения простой, но эффективный.</w:t>
      </w:r>
    </w:p>
    <w:p>
      <w:pPr>
        <w:pStyle w:val="Normal"/>
        <w:widowControl w:val="false"/>
        <w:spacing w:lineRule="auto" w:line="360"/>
        <w:ind w:firstLine="709"/>
        <w:jc w:val="both"/>
        <w:rPr>
          <w:sz w:val="28"/>
          <w:szCs w:val="28"/>
        </w:rPr>
      </w:pPr>
      <w:r>
        <w:rPr>
          <w:sz w:val="28"/>
          <w:szCs w:val="28"/>
        </w:rPr>
        <w:t>По этому методу всем, кто будет добросовестно выпол</w:t>
        <w:softHyphen/>
        <w:t>нять рекомендации, успех обучения гарантирован!</w:t>
      </w:r>
    </w:p>
    <w:p>
      <w:pPr>
        <w:pStyle w:val="Normal"/>
        <w:widowControl w:val="false"/>
        <w:spacing w:lineRule="auto" w:line="360"/>
        <w:jc w:val="right"/>
        <w:rPr>
          <w:i/>
          <w:i/>
          <w:sz w:val="28"/>
          <w:szCs w:val="28"/>
        </w:rPr>
      </w:pPr>
      <w:r>
        <w:rPr>
          <w:i/>
          <w:sz w:val="28"/>
          <w:szCs w:val="28"/>
        </w:rPr>
        <w:t xml:space="preserve">07.07.2004 г., Игорь Шевчук, 42 г., </w:t>
      </w:r>
    </w:p>
    <w:p>
      <w:pPr>
        <w:pStyle w:val="Normal"/>
        <w:widowControl w:val="false"/>
        <w:spacing w:lineRule="auto" w:line="360"/>
        <w:jc w:val="right"/>
        <w:rPr>
          <w:i/>
          <w:i/>
          <w:sz w:val="28"/>
          <w:szCs w:val="28"/>
        </w:rPr>
      </w:pPr>
      <w:r>
        <w:rPr>
          <w:i/>
          <w:sz w:val="28"/>
          <w:szCs w:val="28"/>
        </w:rPr>
        <w:t>г. Елец Липецкой обл.</w:t>
      </w:r>
    </w:p>
    <w:p>
      <w:pPr>
        <w:pStyle w:val="Normal"/>
        <w:widowControl w:val="false"/>
        <w:spacing w:lineRule="auto" w:line="360"/>
        <w:jc w:val="right"/>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2. Мне 48 лет. Курил 38 лет по одной пачке сигарет в су</w:t>
        <w:softHyphen/>
        <w:t>тки. Неоднократно пытался бросить курить, но безрезультат</w:t>
        <w:softHyphen/>
        <w:t>но. В декабре 2003 г. перенес инфаркт миокарда. Понимал, что надо прекращать курение табака, но не мог победить к нему тягу. 26 июня 2004 г. стал избавляться от курения табака методом обучения. Избавился в течение 8 суток без насилия над психикой. Прошло полгода, тяги к табаку нет.</w:t>
      </w:r>
    </w:p>
    <w:p>
      <w:pPr>
        <w:pStyle w:val="Normal"/>
        <w:widowControl w:val="false"/>
        <w:spacing w:lineRule="auto" w:line="360"/>
        <w:jc w:val="right"/>
        <w:rPr>
          <w:i/>
          <w:i/>
          <w:sz w:val="28"/>
          <w:szCs w:val="28"/>
        </w:rPr>
      </w:pPr>
      <w:r>
        <w:rPr>
          <w:i/>
          <w:sz w:val="28"/>
          <w:szCs w:val="28"/>
        </w:rPr>
        <w:t xml:space="preserve">4.12.2004 г., Валерий Малышев, </w:t>
      </w:r>
    </w:p>
    <w:p>
      <w:pPr>
        <w:pStyle w:val="Normal"/>
        <w:widowControl w:val="false"/>
        <w:spacing w:lineRule="auto" w:line="360"/>
        <w:jc w:val="right"/>
        <w:rPr>
          <w:i/>
          <w:i/>
          <w:sz w:val="28"/>
          <w:szCs w:val="28"/>
        </w:rPr>
      </w:pPr>
      <w:r>
        <w:rPr>
          <w:i/>
          <w:sz w:val="28"/>
          <w:szCs w:val="28"/>
        </w:rPr>
        <w:t>г. Елец Липецкой обл.</w:t>
      </w:r>
    </w:p>
    <w:p>
      <w:pPr>
        <w:pStyle w:val="Normal"/>
        <w:widowControl w:val="false"/>
        <w:spacing w:lineRule="auto" w:line="360"/>
        <w:jc w:val="right"/>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Насколько опасно курение табака для человека и обще</w:t>
        <w:softHyphen/>
        <w:t>ства в целом, помимо уже изложенного, позволяет понять следующая информация.</w:t>
      </w:r>
    </w:p>
    <w:p>
      <w:pPr>
        <w:pStyle w:val="Normal"/>
        <w:widowControl w:val="false"/>
        <w:spacing w:lineRule="auto" w:line="360"/>
        <w:ind w:firstLine="709"/>
        <w:jc w:val="both"/>
        <w:rPr/>
      </w:pPr>
      <w:r>
        <w:rPr>
          <w:b/>
          <w:sz w:val="28"/>
          <w:szCs w:val="28"/>
        </w:rPr>
        <w:t>1. Курение сокращает продолжительность жизни че</w:t>
        <w:softHyphen/>
        <w:t>ловека в среднем на 25 лет. Табак убивает половину ку</w:t>
        <w:softHyphen/>
        <w:t>рящих.</w:t>
      </w:r>
      <w:r>
        <w:rPr>
          <w:sz w:val="28"/>
          <w:szCs w:val="28"/>
        </w:rPr>
        <w:t xml:space="preserve"> В России от причин, связанных с курением, умирает около 300 тысяч человек (Демин А.К. Курение или здоровье в России? - М., 1996. - С.9,187).</w:t>
      </w:r>
    </w:p>
    <w:p>
      <w:pPr>
        <w:pStyle w:val="Normal"/>
        <w:widowControl w:val="false"/>
        <w:spacing w:lineRule="auto" w:line="360"/>
        <w:ind w:firstLine="709"/>
        <w:jc w:val="both"/>
        <w:rPr/>
      </w:pPr>
      <w:r>
        <w:rPr>
          <w:sz w:val="28"/>
          <w:szCs w:val="28"/>
        </w:rPr>
        <w:t>2. 36,4% общей смертности мужчин и 7,5 женщин - пе</w:t>
        <w:softHyphen/>
        <w:t>чальный результат курения табака. Курение способствует развитию 25-28% случаев сердечно-сосудистых заболеваний («Врач». - 1999.- №8).</w:t>
      </w:r>
    </w:p>
    <w:p>
      <w:pPr>
        <w:pStyle w:val="Normal"/>
        <w:widowControl w:val="false"/>
        <w:spacing w:lineRule="auto" w:line="360"/>
        <w:ind w:firstLine="709"/>
        <w:jc w:val="both"/>
        <w:rPr/>
      </w:pPr>
      <w:r>
        <w:rPr>
          <w:sz w:val="28"/>
          <w:szCs w:val="28"/>
        </w:rPr>
        <w:t>3. Курение является основным фактором прогнозируемого увеличения в России на 56% случаев смерти от хронических болезней среди мужчин в период до 2020 года. Согласно этим прогнозам, смертность среди мужчин у нас будет самой высокой в мире («Врач». - 1998. - №6).</w:t>
      </w:r>
    </w:p>
    <w:p>
      <w:pPr>
        <w:pStyle w:val="Normal"/>
        <w:widowControl w:val="false"/>
        <w:spacing w:lineRule="auto" w:line="360"/>
        <w:ind w:firstLine="709"/>
        <w:jc w:val="both"/>
        <w:rPr>
          <w:sz w:val="28"/>
          <w:szCs w:val="28"/>
        </w:rPr>
      </w:pPr>
      <w:r>
        <w:rPr>
          <w:sz w:val="28"/>
          <w:szCs w:val="28"/>
        </w:rPr>
        <w:t xml:space="preserve">4. Смертность населения трудоспособного возраста в России в 6-7 раз выше, чем в развитых странах. Средняя продолжительность жизни сегодня составляет 59 лет для мужчин и 75 лет для женщин («Врач». - 2001 - №1). </w:t>
      </w:r>
    </w:p>
    <w:p>
      <w:pPr>
        <w:pStyle w:val="Normal"/>
        <w:widowControl w:val="false"/>
        <w:spacing w:lineRule="auto" w:line="360"/>
        <w:ind w:firstLine="709"/>
        <w:jc w:val="both"/>
        <w:rPr/>
      </w:pPr>
      <w:r>
        <w:rPr>
          <w:sz w:val="28"/>
          <w:szCs w:val="28"/>
        </w:rPr>
        <w:t>5. Табачный дым в 4,5 раза токсичнее автомобильных выхлопных газов и в 248 раз дыма газовой горелки (Деларю В. Губительная сигарета. - 1987. - С. 14).</w:t>
      </w:r>
    </w:p>
    <w:p>
      <w:pPr>
        <w:pStyle w:val="Normal"/>
        <w:widowControl w:val="false"/>
        <w:spacing w:lineRule="auto" w:line="360"/>
        <w:ind w:firstLine="709"/>
        <w:jc w:val="both"/>
        <w:rPr/>
      </w:pPr>
      <w:r>
        <w:rPr>
          <w:sz w:val="28"/>
          <w:szCs w:val="28"/>
        </w:rPr>
        <w:t xml:space="preserve">6. </w:t>
      </w:r>
      <w:r>
        <w:rPr>
          <w:b/>
          <w:sz w:val="28"/>
          <w:szCs w:val="28"/>
        </w:rPr>
        <w:t>Если человек выкуривает в сутки полторы пачки сигарет, то это означает, что он в течение года 300 раз подвергается рентгеновскому просвечиванию</w:t>
      </w:r>
      <w:r>
        <w:rPr>
          <w:sz w:val="28"/>
          <w:szCs w:val="28"/>
        </w:rPr>
        <w:t xml:space="preserve"> («Спасибо, не курю». - М, 1990. - С.81).</w:t>
      </w:r>
    </w:p>
    <w:p>
      <w:pPr>
        <w:pStyle w:val="Normal"/>
        <w:widowControl w:val="false"/>
        <w:spacing w:lineRule="auto" w:line="360"/>
        <w:ind w:firstLine="709"/>
        <w:jc w:val="both"/>
        <w:rPr/>
      </w:pPr>
      <w:r>
        <w:rPr>
          <w:sz w:val="28"/>
          <w:szCs w:val="28"/>
        </w:rPr>
        <w:t>7. Превышение предельно допустимой концентрации в табачном дыме по всем токсическим веществам отмечается в 384000 раз («Знания - народу». - 1989. - №9).</w:t>
      </w:r>
    </w:p>
    <w:p>
      <w:pPr>
        <w:pStyle w:val="Normal"/>
        <w:widowControl w:val="false"/>
        <w:spacing w:lineRule="auto" w:line="360"/>
        <w:ind w:firstLine="709"/>
        <w:jc w:val="both"/>
        <w:rPr/>
      </w:pPr>
      <w:r>
        <w:rPr>
          <w:sz w:val="28"/>
          <w:szCs w:val="28"/>
        </w:rPr>
        <w:t>8. При сохранении в дальнейшем современного повозра</w:t>
        <w:softHyphen/>
        <w:t>стного уровня смертности из нынешних юношей, достигших 16 лет, 40% не доживет до 60 лет («Здравоохранение РФ». - 2001.- №1).</w:t>
      </w:r>
    </w:p>
    <w:p>
      <w:pPr>
        <w:pStyle w:val="Normal"/>
        <w:widowControl w:val="false"/>
        <w:spacing w:lineRule="auto" w:line="360"/>
        <w:ind w:firstLine="709"/>
        <w:jc w:val="both"/>
        <w:rPr>
          <w:sz w:val="28"/>
          <w:szCs w:val="28"/>
        </w:rPr>
      </w:pPr>
      <w:r>
        <w:rPr>
          <w:sz w:val="28"/>
          <w:szCs w:val="28"/>
        </w:rPr>
        <w:t>9. В России табакокурение приняло размеры настоящей эпидемии - курят 74% мужчин и 14% женщин, до 47% юно</w:t>
        <w:softHyphen/>
        <w:t>шей и 25% девушек («Врач». - 1999. - №8).</w:t>
      </w:r>
    </w:p>
    <w:p>
      <w:pPr>
        <w:pStyle w:val="Normal"/>
        <w:widowControl w:val="false"/>
        <w:spacing w:lineRule="auto" w:line="360"/>
        <w:ind w:firstLine="709"/>
        <w:jc w:val="both"/>
        <w:rPr/>
      </w:pPr>
      <w:r>
        <w:rPr>
          <w:sz w:val="28"/>
          <w:szCs w:val="28"/>
        </w:rPr>
        <w:t>10. Число курящих 8-10-летних детей в период с 1993 по 1997 гг. возросло на 30%. Уже к 30 годам они приобретут; хронические заболевания, приводящие к инвалидности и ран</w:t>
        <w:softHyphen/>
        <w:t>ней смерти («Врач». - 1998. - №6).</w:t>
      </w:r>
    </w:p>
    <w:p>
      <w:pPr>
        <w:pStyle w:val="Normal"/>
        <w:widowControl w:val="false"/>
        <w:spacing w:lineRule="auto" w:line="360"/>
        <w:ind w:firstLine="709"/>
        <w:jc w:val="both"/>
        <w:rPr>
          <w:sz w:val="28"/>
          <w:szCs w:val="28"/>
        </w:rPr>
      </w:pPr>
      <w:r>
        <w:rPr>
          <w:sz w:val="28"/>
          <w:szCs w:val="28"/>
        </w:rPr>
        <w:t>11. Почти 40% выпускников школ - заядлые курильщики. По этому показателю Россия занимает первое место в мире («Аргументы и факты». - 2005. - №22. - С.5).</w:t>
      </w:r>
    </w:p>
    <w:p>
      <w:pPr>
        <w:pStyle w:val="Normal"/>
        <w:widowControl w:val="false"/>
        <w:spacing w:lineRule="auto" w:line="360"/>
        <w:ind w:firstLine="709"/>
        <w:jc w:val="both"/>
        <w:rPr/>
      </w:pPr>
      <w:r>
        <w:rPr>
          <w:sz w:val="28"/>
          <w:szCs w:val="28"/>
        </w:rPr>
        <w:t xml:space="preserve">12. Примерно </w:t>
      </w:r>
      <w:r>
        <w:rPr>
          <w:b/>
          <w:sz w:val="28"/>
          <w:szCs w:val="28"/>
        </w:rPr>
        <w:t>50% обследованных курильщиков</w:t>
      </w:r>
      <w:r>
        <w:rPr>
          <w:sz w:val="28"/>
          <w:szCs w:val="28"/>
        </w:rPr>
        <w:t xml:space="preserve"> в той или иной форме </w:t>
      </w:r>
      <w:r>
        <w:rPr>
          <w:b/>
          <w:sz w:val="28"/>
          <w:szCs w:val="28"/>
        </w:rPr>
        <w:t>страдают импотенцией</w:t>
      </w:r>
      <w:r>
        <w:rPr>
          <w:sz w:val="28"/>
          <w:szCs w:val="28"/>
        </w:rPr>
        <w:t xml:space="preserve"> («Клиническая ме</w:t>
        <w:softHyphen/>
        <w:t>дицина». - 1991. - №11).</w:t>
      </w:r>
    </w:p>
    <w:p>
      <w:pPr>
        <w:pStyle w:val="Normal"/>
        <w:widowControl w:val="false"/>
        <w:spacing w:lineRule="auto" w:line="360"/>
        <w:ind w:firstLine="709"/>
        <w:jc w:val="both"/>
        <w:rPr/>
      </w:pPr>
      <w:r>
        <w:rPr>
          <w:sz w:val="28"/>
          <w:szCs w:val="28"/>
        </w:rPr>
        <w:t>13. Курение табака подавляет сперматогенез. У мужчин, выкуривающих 10-30 папирос в сутки, число сперматозоидов - половых клеток в 1 мл семенной жидкости уменьшается на 40,3%, а их подвижность - на 17%. У курящих мужчин со стажем от 1 года до 10 лет число сперматозоидов в 1 мл се</w:t>
        <w:softHyphen/>
        <w:t>менной жидкости уменьшается на 31,3%, а у курящих более 11 лет - на 64,5% (Гавалов С.М., Демченко А.Е. «Не кури, мама». - 1989. - С.26).</w:t>
      </w:r>
    </w:p>
    <w:p>
      <w:pPr>
        <w:pStyle w:val="Normal"/>
        <w:widowControl w:val="false"/>
        <w:spacing w:lineRule="auto" w:line="360"/>
        <w:ind w:firstLine="709"/>
        <w:jc w:val="both"/>
        <w:rPr/>
      </w:pPr>
      <w:r>
        <w:rPr>
          <w:sz w:val="28"/>
          <w:szCs w:val="28"/>
        </w:rPr>
        <w:t xml:space="preserve">14. По данным гинекологов, </w:t>
      </w:r>
      <w:r>
        <w:rPr>
          <w:b/>
          <w:sz w:val="28"/>
          <w:szCs w:val="28"/>
        </w:rPr>
        <w:t>выкуривание девочками-подростками пяти и более сигарет в сутки в течение 5 лет сопоставимо с удалением одного яичника</w:t>
      </w:r>
      <w:r>
        <w:rPr>
          <w:sz w:val="28"/>
          <w:szCs w:val="28"/>
        </w:rPr>
        <w:t xml:space="preserve"> («Медицинская газета». - 2007. - №7).</w:t>
      </w:r>
    </w:p>
    <w:p>
      <w:pPr>
        <w:pStyle w:val="Normal"/>
        <w:widowControl w:val="false"/>
        <w:spacing w:lineRule="auto" w:line="360"/>
        <w:ind w:firstLine="709"/>
        <w:jc w:val="both"/>
        <w:rPr/>
      </w:pPr>
      <w:r>
        <w:rPr>
          <w:sz w:val="28"/>
          <w:szCs w:val="28"/>
        </w:rPr>
        <w:t xml:space="preserve">15. Согласно исследованиям, одним из двух наиболее важных факторов риска </w:t>
      </w:r>
      <w:r>
        <w:rPr>
          <w:b/>
          <w:sz w:val="28"/>
          <w:szCs w:val="28"/>
        </w:rPr>
        <w:t>острого инфаркта миокарда во всех регионах мира является курение табака</w:t>
      </w:r>
      <w:r>
        <w:rPr>
          <w:sz w:val="28"/>
          <w:szCs w:val="28"/>
        </w:rPr>
        <w:t xml:space="preserve"> («Кардиология». - 2004.- №10.- С.79).</w:t>
      </w:r>
    </w:p>
    <w:p>
      <w:pPr>
        <w:pStyle w:val="Normal"/>
        <w:widowControl w:val="false"/>
        <w:spacing w:lineRule="auto" w:line="360"/>
        <w:ind w:firstLine="709"/>
        <w:jc w:val="both"/>
        <w:rPr/>
      </w:pPr>
      <w:r>
        <w:rPr>
          <w:sz w:val="28"/>
          <w:szCs w:val="28"/>
        </w:rPr>
        <w:t>16. Американцы среди факторов риска эссенциальной (первичной) гипертензии ставят на первое место курение та</w:t>
        <w:softHyphen/>
        <w:t>бака («Клиническая медицина». - 1999. - №11. - С. 11).</w:t>
      </w:r>
    </w:p>
    <w:p>
      <w:pPr>
        <w:pStyle w:val="Normal"/>
        <w:widowControl w:val="false"/>
        <w:spacing w:lineRule="auto" w:line="360"/>
        <w:ind w:firstLine="709"/>
        <w:jc w:val="both"/>
        <w:rPr/>
      </w:pPr>
      <w:r>
        <w:rPr>
          <w:sz w:val="28"/>
          <w:szCs w:val="28"/>
        </w:rPr>
        <w:t>17.1.</w:t>
        <w:tab/>
        <w:t xml:space="preserve">При   повышении  уровня  холестерина  выше  6 ммоль/л смертность от ишемической болезни сердца увеличивается в 4 раза, а у больных, которые кроме этого </w:t>
      </w:r>
      <w:r>
        <w:rPr>
          <w:b/>
          <w:sz w:val="28"/>
          <w:szCs w:val="28"/>
        </w:rPr>
        <w:t>имеют повышенное давление и курят,</w:t>
      </w:r>
      <w:r>
        <w:rPr>
          <w:sz w:val="28"/>
          <w:szCs w:val="28"/>
        </w:rPr>
        <w:t xml:space="preserve"> - смертность увеличивается в 14 раз!</w:t>
      </w:r>
    </w:p>
    <w:p>
      <w:pPr>
        <w:pStyle w:val="Normal"/>
        <w:widowControl w:val="false"/>
        <w:spacing w:lineRule="auto" w:line="360"/>
        <w:ind w:firstLine="709"/>
        <w:jc w:val="both"/>
        <w:rPr/>
      </w:pPr>
      <w:r>
        <w:rPr>
          <w:sz w:val="28"/>
          <w:szCs w:val="28"/>
        </w:rPr>
        <w:t>17.2.</w:t>
        <w:tab/>
        <w:t>Курение табака в 20 раз увеличивает риск возникновения рака легких (Шевченко Н.М Кардиология. - M., 2004. - С.131, 201).</w:t>
      </w:r>
    </w:p>
    <w:p>
      <w:pPr>
        <w:pStyle w:val="Normal"/>
        <w:widowControl w:val="false"/>
        <w:spacing w:lineRule="auto" w:line="360"/>
        <w:ind w:firstLine="709"/>
        <w:jc w:val="both"/>
        <w:rPr/>
      </w:pPr>
      <w:r>
        <w:rPr>
          <w:sz w:val="28"/>
          <w:szCs w:val="28"/>
        </w:rPr>
        <w:t>18. 90% онкологических заболеваний вызвано курением табака. Подсчитано, что у людей, начавших курить с 15-летнего возраста, он возникает в 5 раз чаще, чем у тех, кто за</w:t>
        <w:softHyphen/>
        <w:t>курил позже 25 лет. Эксперты Всемирной организации здравоохранения подсчитали, что из каждых двух взрослых, курящих с подросткового возраста, один будет убит табаком. У второго же сильно сократится продолжительность жизни, возможно на 20-25 лет («Аргументы и факты». - 2003. - №46).</w:t>
      </w:r>
    </w:p>
    <w:p>
      <w:pPr>
        <w:pStyle w:val="Normal"/>
        <w:widowControl w:val="false"/>
        <w:spacing w:lineRule="auto" w:line="360"/>
        <w:ind w:firstLine="709"/>
        <w:jc w:val="both"/>
        <w:rPr/>
      </w:pPr>
      <w:r>
        <w:rPr>
          <w:sz w:val="28"/>
          <w:szCs w:val="28"/>
        </w:rPr>
        <w:t>19. Каждый взрослый курильщик России тратит на сигареты 2730 рублей в год, подросток - 2370 рублей («Аргументы и факты». - 2005. - №24. - С.8).</w:t>
      </w:r>
    </w:p>
    <w:p>
      <w:pPr>
        <w:pStyle w:val="Normal"/>
        <w:widowControl w:val="false"/>
        <w:spacing w:lineRule="auto" w:line="360"/>
        <w:ind w:firstLine="709"/>
        <w:jc w:val="both"/>
        <w:rPr/>
      </w:pPr>
      <w:r>
        <w:rPr>
          <w:sz w:val="28"/>
          <w:szCs w:val="28"/>
        </w:rPr>
        <w:t>20.1 На одном из недавних заседаний Госсовета РФ до сведения его участников были доведены данные ЮНЕСКО, по которым в России коэффициент жизнеспособности нации равен 1,4 по пятибалльной шкале. Для сравнения, в Бирме, Сомали и Гаити он составляет 1,6. А ведь чтобы нация имела будущее, этот коэффициент не должен опускаться ниже 2,5.</w:t>
      </w:r>
    </w:p>
    <w:p>
      <w:pPr>
        <w:pStyle w:val="Normal"/>
        <w:widowControl w:val="false"/>
        <w:spacing w:lineRule="auto" w:line="360"/>
        <w:ind w:firstLine="709"/>
        <w:jc w:val="both"/>
        <w:rPr/>
      </w:pPr>
      <w:r>
        <w:rPr>
          <w:sz w:val="28"/>
          <w:szCs w:val="28"/>
        </w:rPr>
        <w:t>20.2 Число курильщиков в США за годы действия программы (с начала 80-х годов) борьбы с табачной агрессией снизилось до безопасной черты - сейчас в Америке курят менее 10% населения, в основном это недавние иммигранты из стран Азии, Африки и Южной Америки (Трушов В.П. Учителю о наркотиках и наркомании. - Липецк, 2003. - С. 142, 158, 159).</w:t>
      </w:r>
    </w:p>
    <w:p>
      <w:pPr>
        <w:pStyle w:val="Normal"/>
        <w:widowControl w:val="false"/>
        <w:spacing w:lineRule="auto" w:line="360"/>
        <w:ind w:firstLine="709"/>
        <w:jc w:val="both"/>
        <w:rPr/>
      </w:pPr>
      <w:r>
        <w:rPr>
          <w:sz w:val="28"/>
          <w:szCs w:val="28"/>
        </w:rPr>
        <w:t>21. На Всероссийском форуме «Здоровье или табак», собравшем в г. Москве 28-29.05.2007 г. более 1000 медиков, демографов, экономистов и других специалистов, в том числе международных экспертов, сообщалось:</w:t>
      </w:r>
    </w:p>
    <w:p>
      <w:pPr>
        <w:pStyle w:val="Normal"/>
        <w:widowControl w:val="false"/>
        <w:spacing w:lineRule="auto" w:line="360"/>
        <w:ind w:firstLine="709"/>
        <w:jc w:val="both"/>
        <w:rPr/>
      </w:pPr>
      <w:r>
        <w:rPr>
          <w:sz w:val="28"/>
          <w:szCs w:val="28"/>
        </w:rPr>
        <w:t>а)</w:t>
        <w:tab/>
        <w:t>в России за период с 1997 по 2006 г. производство си</w:t>
        <w:softHyphen/>
        <w:t>гарет и других табачных изделий возросло с 207 до 413 млрд. штук. С ростом производства выросло и потребление - с 250 до 375 млрд. штук в год;</w:t>
      </w:r>
    </w:p>
    <w:p>
      <w:pPr>
        <w:pStyle w:val="Normal"/>
        <w:widowControl w:val="false"/>
        <w:spacing w:lineRule="auto" w:line="360"/>
        <w:ind w:firstLine="709"/>
        <w:jc w:val="both"/>
        <w:rPr>
          <w:sz w:val="28"/>
          <w:szCs w:val="28"/>
        </w:rPr>
      </w:pPr>
      <w:r>
        <w:rPr>
          <w:sz w:val="28"/>
          <w:szCs w:val="28"/>
        </w:rPr>
        <w:t>б)</w:t>
        <w:tab/>
      </w:r>
      <w:r>
        <w:rPr>
          <w:b/>
          <w:sz w:val="28"/>
          <w:szCs w:val="28"/>
        </w:rPr>
        <w:t>смертность в стране за последнее десятилетие по причине курения табака выросла с 270 до 400 тысяч чело</w:t>
        <w:softHyphen/>
        <w:t>век в год и является самой высокой в мире;</w:t>
      </w:r>
    </w:p>
    <w:p>
      <w:pPr>
        <w:pStyle w:val="Normal"/>
        <w:widowControl w:val="false"/>
        <w:spacing w:lineRule="auto" w:line="360"/>
        <w:ind w:firstLine="709"/>
        <w:jc w:val="both"/>
        <w:rPr>
          <w:sz w:val="28"/>
          <w:szCs w:val="28"/>
        </w:rPr>
      </w:pPr>
      <w:r>
        <w:rPr>
          <w:sz w:val="28"/>
          <w:szCs w:val="28"/>
        </w:rPr>
        <w:t>в)</w:t>
        <w:tab/>
        <w:t>табакокурение является одним из основных факторов, способствующих демографическому кризису в России за счет повышения преждевременной смертности;</w:t>
      </w:r>
    </w:p>
    <w:p>
      <w:pPr>
        <w:pStyle w:val="Normal"/>
        <w:widowControl w:val="false"/>
        <w:spacing w:lineRule="auto" w:line="360"/>
        <w:ind w:firstLine="709"/>
        <w:jc w:val="both"/>
        <w:rPr/>
      </w:pPr>
      <w:r>
        <w:rPr>
          <w:sz w:val="28"/>
          <w:szCs w:val="28"/>
        </w:rPr>
        <w:t xml:space="preserve">г) </w:t>
      </w:r>
      <w:r>
        <w:rPr>
          <w:b/>
          <w:sz w:val="28"/>
          <w:szCs w:val="28"/>
        </w:rPr>
        <w:t>индустрия, производящая табачные изделия, практически полностью является зарубежной и использу</w:t>
        <w:softHyphen/>
        <w:t>ет табачный лист, выращенный за пределами России...</w:t>
      </w:r>
      <w:r>
        <w:rPr>
          <w:sz w:val="28"/>
          <w:szCs w:val="28"/>
        </w:rPr>
        <w:t xml:space="preserve"> («Феникс», информационный бюллетень Международной Независимой Ассоциации трезвости, №6, 2007 г.).</w:t>
      </w:r>
    </w:p>
    <w:p>
      <w:pPr>
        <w:pStyle w:val="Normal"/>
        <w:widowControl w:val="false"/>
        <w:spacing w:lineRule="auto" w:line="360"/>
        <w:ind w:firstLine="709"/>
        <w:jc w:val="both"/>
        <w:rPr>
          <w:sz w:val="28"/>
          <w:szCs w:val="28"/>
        </w:rPr>
      </w:pPr>
      <w:r>
        <w:rPr>
          <w:sz w:val="28"/>
          <w:szCs w:val="28"/>
        </w:rPr>
        <w:t>Изложенная информация позволяет сделать следующие выводы:</w:t>
      </w:r>
    </w:p>
    <w:p>
      <w:pPr>
        <w:pStyle w:val="Normal"/>
        <w:widowControl w:val="false"/>
        <w:spacing w:lineRule="auto" w:line="360"/>
        <w:ind w:firstLine="709"/>
        <w:jc w:val="both"/>
        <w:rPr/>
      </w:pPr>
      <w:r>
        <w:rPr>
          <w:sz w:val="28"/>
          <w:szCs w:val="28"/>
        </w:rPr>
        <w:t>1. Курение табака - широко распространенная в России вредная привычка, приводящая к развитию многих заболева</w:t>
        <w:softHyphen/>
        <w:t>ний и заметно сокращающая продолжительность жизни.</w:t>
      </w:r>
    </w:p>
    <w:p>
      <w:pPr>
        <w:pStyle w:val="Normal"/>
        <w:widowControl w:val="false"/>
        <w:spacing w:lineRule="auto" w:line="360"/>
        <w:ind w:firstLine="709"/>
        <w:jc w:val="both"/>
        <w:rPr/>
      </w:pPr>
      <w:r>
        <w:rPr>
          <w:sz w:val="28"/>
          <w:szCs w:val="28"/>
        </w:rPr>
        <w:t>2. Власть обязана ради сохранения здоровья населения, улучшения демографической ситуации организовать эффек</w:t>
        <w:softHyphen/>
        <w:t>тивную борьбу с курением табак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 xml:space="preserve">ВРЕДНАЯ ПРИВЫЧКА - </w:t>
      </w:r>
    </w:p>
    <w:p>
      <w:pPr>
        <w:pStyle w:val="Normal"/>
        <w:widowControl w:val="false"/>
        <w:spacing w:lineRule="auto" w:line="360"/>
        <w:jc w:val="center"/>
        <w:rPr>
          <w:b/>
          <w:b/>
          <w:sz w:val="28"/>
          <w:szCs w:val="28"/>
        </w:rPr>
      </w:pPr>
      <w:r>
        <w:rPr>
          <w:b/>
          <w:sz w:val="28"/>
          <w:szCs w:val="28"/>
        </w:rPr>
        <w:t xml:space="preserve">УПОТРЕБЛЕНИЕ НЕЛЕГАЛЬНЫХ </w:t>
      </w:r>
    </w:p>
    <w:p>
      <w:pPr>
        <w:pStyle w:val="Normal"/>
        <w:widowControl w:val="false"/>
        <w:spacing w:lineRule="auto" w:line="360"/>
        <w:jc w:val="center"/>
        <w:rPr>
          <w:b/>
          <w:b/>
          <w:sz w:val="28"/>
          <w:szCs w:val="28"/>
        </w:rPr>
      </w:pPr>
      <w:r>
        <w:rPr>
          <w:b/>
          <w:sz w:val="28"/>
          <w:szCs w:val="28"/>
        </w:rPr>
        <w:t>НАРКОТИКОВ (НАРКОМА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фициально наркомания считается неизлечимой болез</w:t>
        <w:softHyphen/>
        <w:t>нью, для которой характерны лишь периоды ремиссии. Како</w:t>
        <w:softHyphen/>
        <w:t>вы же результаты лечения наркомании?</w:t>
      </w:r>
    </w:p>
    <w:p>
      <w:pPr>
        <w:pStyle w:val="Normal"/>
        <w:widowControl w:val="false"/>
        <w:spacing w:lineRule="auto" w:line="360"/>
        <w:ind w:firstLine="709"/>
        <w:jc w:val="both"/>
        <w:rPr>
          <w:sz w:val="28"/>
          <w:szCs w:val="28"/>
        </w:rPr>
      </w:pPr>
      <w:r>
        <w:rPr>
          <w:sz w:val="28"/>
          <w:szCs w:val="28"/>
        </w:rPr>
        <w:t>Из книги: Данилин А., Данилина И. Как спасти детей от наркотиков. -М., 2000.</w:t>
      </w:r>
    </w:p>
    <w:p>
      <w:pPr>
        <w:pStyle w:val="Normal"/>
        <w:widowControl w:val="false"/>
        <w:spacing w:lineRule="auto" w:line="360"/>
        <w:ind w:firstLine="709"/>
        <w:jc w:val="both"/>
        <w:rPr>
          <w:sz w:val="28"/>
          <w:szCs w:val="28"/>
        </w:rPr>
      </w:pPr>
      <w:r>
        <w:rPr>
          <w:sz w:val="28"/>
          <w:szCs w:val="28"/>
        </w:rPr>
        <w:t>Метод Назаралиева.</w:t>
      </w:r>
    </w:p>
    <w:p>
      <w:pPr>
        <w:pStyle w:val="Normal"/>
        <w:widowControl w:val="false"/>
        <w:spacing w:lineRule="auto" w:line="360"/>
        <w:ind w:firstLine="709"/>
        <w:jc w:val="both"/>
        <w:rPr/>
      </w:pPr>
      <w:r>
        <w:rPr>
          <w:sz w:val="28"/>
          <w:szCs w:val="28"/>
        </w:rPr>
        <w:t>С.203-204. На первом этапе лечения применяются атропиновые комы. Однако использование больших доз атро</w:t>
        <w:softHyphen/>
        <w:t>пина не рекомендуется, так как: во-первых, дозы препарата, которые вызывают комы, крайне близки к смертельным до</w:t>
        <w:softHyphen/>
        <w:t>зам; во-вторых, применение системы атропиновых ком может ухудшить и без того плохое состояние мозга больного наркоманией, что может привести к развитию атропиновой энцефалопатии.</w:t>
      </w:r>
    </w:p>
    <w:p>
      <w:pPr>
        <w:pStyle w:val="Normal"/>
        <w:widowControl w:val="false"/>
        <w:spacing w:lineRule="auto" w:line="360"/>
        <w:ind w:firstLine="709"/>
        <w:jc w:val="both"/>
        <w:rPr>
          <w:sz w:val="28"/>
          <w:szCs w:val="28"/>
        </w:rPr>
      </w:pPr>
      <w:r>
        <w:rPr>
          <w:sz w:val="28"/>
          <w:szCs w:val="28"/>
        </w:rPr>
        <w:t>На втором этапе используются специальные психоте</w:t>
        <w:softHyphen/>
        <w:t>рапевтические методы работы с наркоманом, основанные на подавлении самолюбия пациента и понижении его чувства собственного достоинства.</w:t>
      </w:r>
    </w:p>
    <w:p>
      <w:pPr>
        <w:pStyle w:val="Normal"/>
        <w:widowControl w:val="false"/>
        <w:spacing w:lineRule="auto" w:line="360"/>
        <w:ind w:firstLine="709"/>
        <w:jc w:val="both"/>
        <w:rPr>
          <w:sz w:val="28"/>
          <w:szCs w:val="28"/>
        </w:rPr>
      </w:pPr>
      <w:r>
        <w:rPr>
          <w:sz w:val="28"/>
          <w:szCs w:val="28"/>
        </w:rPr>
        <w:t>С.206. Самое главное, что нужно понимать, что те без малого 6000 долларов, которых стоит лечение у доктора Назаралиева, дают, по всей видимости, ту же, что и во всех психотерапевтических центрах мира, результативность - 5-10% людей, прекративших прием наркотика более чем на 1 год.</w:t>
      </w:r>
    </w:p>
    <w:p>
      <w:pPr>
        <w:pStyle w:val="Normal"/>
        <w:widowControl w:val="false"/>
        <w:spacing w:lineRule="auto" w:line="360"/>
        <w:ind w:firstLine="709"/>
        <w:jc w:val="both"/>
        <w:rPr>
          <w:sz w:val="28"/>
          <w:szCs w:val="28"/>
        </w:rPr>
      </w:pPr>
      <w:r>
        <w:rPr>
          <w:sz w:val="28"/>
          <w:szCs w:val="28"/>
        </w:rPr>
        <w:t>Метод Маршака.</w:t>
      </w:r>
    </w:p>
    <w:p>
      <w:pPr>
        <w:pStyle w:val="Normal"/>
        <w:widowControl w:val="false"/>
        <w:spacing w:lineRule="auto" w:line="360"/>
        <w:ind w:firstLine="709"/>
        <w:jc w:val="both"/>
        <w:rPr>
          <w:sz w:val="28"/>
          <w:szCs w:val="28"/>
        </w:rPr>
      </w:pPr>
      <w:r>
        <w:rPr>
          <w:sz w:val="28"/>
          <w:szCs w:val="28"/>
        </w:rPr>
        <w:t>С.213. После курса психотерапии у доктора Маршака у, нас прошло лечение всего несколько пациентов. Только один из них, но все-таки произнес фразу: «Это лечение чем-то похоже на секту».</w:t>
      </w:r>
    </w:p>
    <w:p>
      <w:pPr>
        <w:pStyle w:val="Normal"/>
        <w:widowControl w:val="false"/>
        <w:spacing w:lineRule="auto" w:line="360"/>
        <w:ind w:firstLine="709"/>
        <w:jc w:val="both"/>
        <w:rPr>
          <w:sz w:val="28"/>
          <w:szCs w:val="28"/>
        </w:rPr>
      </w:pPr>
      <w:r>
        <w:rPr>
          <w:sz w:val="28"/>
          <w:szCs w:val="28"/>
        </w:rPr>
        <w:t>С.214. Такие болезни, как шизофрения и эпилепсия, способны обостриться или впервые неожиданно проявиться под воздействием как наркотиков, так и религиозных техник, изменяющих состояние сознания.</w:t>
      </w:r>
    </w:p>
    <w:p>
      <w:pPr>
        <w:pStyle w:val="Normal"/>
        <w:widowControl w:val="false"/>
        <w:spacing w:lineRule="auto" w:line="360"/>
        <w:ind w:firstLine="709"/>
        <w:jc w:val="both"/>
        <w:rPr>
          <w:sz w:val="28"/>
          <w:szCs w:val="28"/>
        </w:rPr>
      </w:pPr>
      <w:r>
        <w:rPr>
          <w:sz w:val="28"/>
          <w:szCs w:val="28"/>
        </w:rPr>
        <w:t>С.212. Каким образом центру Маршака удается совмещать бесплатные, альтруистические принципы «Анонимных наркоманов» и стоимость лечения в 5000 долларов, нам понятно не до конца.</w:t>
      </w:r>
    </w:p>
    <w:p>
      <w:pPr>
        <w:pStyle w:val="Normal"/>
        <w:widowControl w:val="false"/>
        <w:spacing w:lineRule="auto" w:line="360"/>
        <w:ind w:firstLine="709"/>
        <w:jc w:val="both"/>
        <w:rPr/>
      </w:pPr>
      <w:r>
        <w:rPr>
          <w:sz w:val="28"/>
          <w:szCs w:val="28"/>
        </w:rPr>
        <w:t>С.217. Судя по некоторым прошедшим лечение по методу Маршака пациентам, крайне маловероятно, что не рекламная, а истинная эффективность центра, несмотря на тщательный отбор «подходящих» больных, будет выше все тех же 5-10%.</w:t>
      </w:r>
    </w:p>
    <w:p>
      <w:pPr>
        <w:pStyle w:val="Normal"/>
        <w:widowControl w:val="false"/>
        <w:spacing w:lineRule="auto" w:line="360"/>
        <w:ind w:firstLine="709"/>
        <w:jc w:val="both"/>
        <w:rPr>
          <w:sz w:val="28"/>
          <w:szCs w:val="28"/>
        </w:rPr>
      </w:pPr>
      <w:r>
        <w:rPr>
          <w:sz w:val="28"/>
          <w:szCs w:val="28"/>
        </w:rPr>
        <w:t>Кодирование.</w:t>
      </w:r>
    </w:p>
    <w:p>
      <w:pPr>
        <w:pStyle w:val="Normal"/>
        <w:widowControl w:val="false"/>
        <w:spacing w:lineRule="auto" w:line="360"/>
        <w:ind w:firstLine="709"/>
        <w:jc w:val="both"/>
        <w:rPr/>
      </w:pPr>
      <w:r>
        <w:rPr>
          <w:sz w:val="28"/>
          <w:szCs w:val="28"/>
        </w:rPr>
        <w:t>С.217-220. Эффективность метода, по нашим данным для героиновых наркоманов опустилась до 2-3%. Стоит процедура кодирования сегодня от 100 до 500 долларов.</w:t>
      </w:r>
    </w:p>
    <w:p>
      <w:pPr>
        <w:pStyle w:val="Normal"/>
        <w:widowControl w:val="false"/>
        <w:spacing w:lineRule="auto" w:line="360"/>
        <w:ind w:firstLine="709"/>
        <w:jc w:val="both"/>
        <w:rPr>
          <w:sz w:val="28"/>
          <w:szCs w:val="28"/>
        </w:rPr>
      </w:pPr>
      <w:r>
        <w:rPr>
          <w:sz w:val="28"/>
          <w:szCs w:val="28"/>
        </w:rPr>
        <w:t>Из книги: Прусс М.С, Кельин Л.Л. и др. Как избавиться от наркотической зависимости. - СПб., 2002.</w:t>
      </w:r>
    </w:p>
    <w:p>
      <w:pPr>
        <w:pStyle w:val="Normal"/>
        <w:widowControl w:val="false"/>
        <w:spacing w:lineRule="auto" w:line="360"/>
        <w:ind w:firstLine="709"/>
        <w:jc w:val="both"/>
        <w:rPr>
          <w:sz w:val="28"/>
          <w:szCs w:val="28"/>
        </w:rPr>
      </w:pPr>
      <w:r>
        <w:rPr>
          <w:sz w:val="28"/>
          <w:szCs w:val="28"/>
        </w:rPr>
        <w:t>С.90. В 1998 г. помощь священником, доктором медицин</w:t>
        <w:softHyphen/>
        <w:t>ских наук А. Берестовым была оказана 41 наркоману. На 2001 г не употребляют наркотики 35 из них, они - активные помощники отца Анатолия. Из обратившихся к нему в прошлом году в состоянии устойчивой ремиссии находятся 60%.</w:t>
      </w:r>
    </w:p>
    <w:p>
      <w:pPr>
        <w:pStyle w:val="Normal"/>
        <w:widowControl w:val="false"/>
        <w:spacing w:lineRule="auto" w:line="360"/>
        <w:ind w:firstLine="709"/>
        <w:jc w:val="both"/>
        <w:rPr/>
      </w:pPr>
      <w:r>
        <w:rPr>
          <w:sz w:val="28"/>
          <w:szCs w:val="28"/>
        </w:rPr>
        <w:t>С.93. Сам факт пребывания в монастыре ничего не зна</w:t>
        <w:softHyphen/>
        <w:t>чит, если человек не стремится к праведной жизни, не верит в Божественную благодать, восстанавливающую прежнюю силу и господство духа.</w:t>
      </w:r>
    </w:p>
    <w:p>
      <w:pPr>
        <w:pStyle w:val="Normal"/>
        <w:widowControl w:val="false"/>
        <w:spacing w:lineRule="auto" w:line="360"/>
        <w:ind w:firstLine="709"/>
        <w:jc w:val="both"/>
        <w:rPr/>
      </w:pPr>
      <w:r>
        <w:rPr>
          <w:sz w:val="28"/>
          <w:szCs w:val="28"/>
        </w:rPr>
        <w:t>С.103. Сегодня стоимость курса лечения одного человека в среднем - 1 тыс. дол. Эффективность работы государст</w:t>
        <w:softHyphen/>
        <w:t>венных учреждений, где могут лечиться наркоманы, ничтож</w:t>
        <w:softHyphen/>
        <w:t>на. Излечившимися считают тех, кто в течение года после лечения воздерживается от приема наркотиков. Таких 2-5%.</w:t>
      </w:r>
    </w:p>
    <w:p>
      <w:pPr>
        <w:pStyle w:val="Normal"/>
        <w:widowControl w:val="false"/>
        <w:spacing w:lineRule="auto" w:line="360"/>
        <w:ind w:firstLine="709"/>
        <w:jc w:val="both"/>
        <w:rPr/>
      </w:pPr>
      <w:r>
        <w:rPr>
          <w:sz w:val="28"/>
          <w:szCs w:val="28"/>
        </w:rPr>
        <w:t>Из книги: Шабанов П.Д. Наркология. - М, 2003.</w:t>
      </w:r>
    </w:p>
    <w:p>
      <w:pPr>
        <w:pStyle w:val="Normal"/>
        <w:widowControl w:val="false"/>
        <w:spacing w:lineRule="auto" w:line="360"/>
        <w:ind w:firstLine="709"/>
        <w:jc w:val="both"/>
        <w:rPr>
          <w:sz w:val="28"/>
          <w:szCs w:val="28"/>
        </w:rPr>
      </w:pPr>
      <w:r>
        <w:rPr>
          <w:sz w:val="28"/>
          <w:szCs w:val="28"/>
        </w:rPr>
        <w:t>С.513. При осуществлении реабилитации наркозависи</w:t>
        <w:softHyphen/>
        <w:t>мых в общине ремиссия более 1 года отмечалась у 15% нарко</w:t>
        <w:softHyphen/>
        <w:t>зависимых, что почти вдвое превышает аналогичные пока</w:t>
        <w:softHyphen/>
        <w:t>затели системы государственной наркологической службы, где ремиссию более 1 года регистрируют лишь у 8-9% лечен</w:t>
        <w:softHyphen/>
        <w:t>ных в стационаре наркоманов.</w:t>
      </w:r>
    </w:p>
    <w:p>
      <w:pPr>
        <w:pStyle w:val="Normal"/>
        <w:widowControl w:val="false"/>
        <w:spacing w:lineRule="auto" w:line="360"/>
        <w:ind w:firstLine="709"/>
        <w:jc w:val="both"/>
        <w:rPr>
          <w:sz w:val="28"/>
          <w:szCs w:val="28"/>
        </w:rPr>
      </w:pPr>
      <w:r>
        <w:rPr>
          <w:sz w:val="28"/>
          <w:szCs w:val="28"/>
        </w:rPr>
        <w:t>Из выступления главного детского эксперт-нарколога Минздравсоцразвития РФ, профессора Е. Кошкиной на V межрегиональной научно-практической конференции «Обще</w:t>
        <w:softHyphen/>
        <w:t>ство против наркотиков», состоявшейся 18-19 октября 2006 г. в г. Казани:</w:t>
      </w:r>
    </w:p>
    <w:p>
      <w:pPr>
        <w:pStyle w:val="Normal"/>
        <w:widowControl w:val="false"/>
        <w:spacing w:lineRule="auto" w:line="360"/>
        <w:ind w:firstLine="709"/>
        <w:jc w:val="both"/>
        <w:rPr>
          <w:sz w:val="28"/>
          <w:szCs w:val="28"/>
        </w:rPr>
      </w:pPr>
      <w:r>
        <w:rPr>
          <w:sz w:val="28"/>
          <w:szCs w:val="28"/>
        </w:rPr>
        <w:t>На 100 наркозависимых приходится 7 снятых с наблю</w:t>
        <w:softHyphen/>
        <w:t>дения со стойким улучшением.</w:t>
      </w:r>
    </w:p>
    <w:p>
      <w:pPr>
        <w:pStyle w:val="Normal"/>
        <w:widowControl w:val="false"/>
        <w:spacing w:lineRule="auto" w:line="360"/>
        <w:ind w:firstLine="709"/>
        <w:jc w:val="both"/>
        <w:rPr>
          <w:sz w:val="28"/>
          <w:szCs w:val="28"/>
        </w:rPr>
      </w:pPr>
      <w:r>
        <w:rPr>
          <w:sz w:val="28"/>
          <w:szCs w:val="28"/>
        </w:rPr>
        <w:t>Из выступления на указанной конференции профессора В. Менделевич:</w:t>
      </w:r>
    </w:p>
    <w:p>
      <w:pPr>
        <w:pStyle w:val="Normal"/>
        <w:widowControl w:val="false"/>
        <w:spacing w:lineRule="auto" w:line="360"/>
        <w:ind w:firstLine="709"/>
        <w:jc w:val="both"/>
        <w:rPr/>
      </w:pPr>
      <w:r>
        <w:rPr>
          <w:sz w:val="28"/>
          <w:szCs w:val="28"/>
        </w:rPr>
        <w:t>Реальные цифры ремиссии после лечения наркозависимых - 7-15%.</w:t>
      </w:r>
    </w:p>
    <w:p>
      <w:pPr>
        <w:pStyle w:val="Normal"/>
        <w:widowControl w:val="false"/>
        <w:spacing w:lineRule="auto" w:line="360"/>
        <w:ind w:firstLine="709"/>
        <w:jc w:val="both"/>
        <w:rPr/>
      </w:pPr>
      <w:r>
        <w:rPr>
          <w:sz w:val="28"/>
          <w:szCs w:val="28"/>
        </w:rPr>
        <w:t>Из выступления на указанной конференции М Зобина - главного врача медицинского центра «Москва»:</w:t>
      </w:r>
    </w:p>
    <w:p>
      <w:pPr>
        <w:pStyle w:val="Normal"/>
        <w:widowControl w:val="false"/>
        <w:spacing w:lineRule="auto" w:line="360"/>
        <w:ind w:firstLine="709"/>
        <w:jc w:val="both"/>
        <w:rPr/>
      </w:pPr>
      <w:r>
        <w:rPr>
          <w:sz w:val="28"/>
          <w:szCs w:val="28"/>
        </w:rPr>
        <w:t>Двадцатилетний обзор мировых научных работ, посвя</w:t>
        <w:softHyphen/>
        <w:t>щенных жизненному циклу потребителей наркотиков, показы</w:t>
        <w:softHyphen/>
        <w:t>вает, что примерно треть пациентов преждевременно поги</w:t>
        <w:softHyphen/>
        <w:t>бает, треть продолжает употреблять наркотики с разной степенью интенсивности, перемежая их с алкоголем и другими веществами. И одна треть при разных обстоятельствах прекращает употребление наркотиков без всякой достовер</w:t>
        <w:softHyphen/>
        <w:t>ной связи с предшествующим лечением! Что же получается? В России каждый нарколог знает, что никогда, никому и ни при каких обстоятельствах в нашей стране не удалось дос</w:t>
        <w:softHyphen/>
        <w:t xml:space="preserve">тичь таких результатов. </w:t>
      </w:r>
      <w:r>
        <w:rPr>
          <w:b/>
          <w:sz w:val="28"/>
          <w:szCs w:val="28"/>
        </w:rPr>
        <w:t>Выходит, спонтанная положи</w:t>
        <w:softHyphen/>
        <w:t>тельная динамика в принципе превосходит возможности нашего лечения? При такой постановке вопроса лечение наркомании вообще вызывает большие сомнения.</w:t>
      </w:r>
    </w:p>
    <w:p>
      <w:pPr>
        <w:pStyle w:val="Normal"/>
        <w:widowControl w:val="false"/>
        <w:spacing w:lineRule="auto" w:line="360"/>
        <w:jc w:val="right"/>
        <w:rPr>
          <w:i/>
          <w:i/>
          <w:sz w:val="28"/>
          <w:szCs w:val="28"/>
        </w:rPr>
      </w:pPr>
      <w:r>
        <w:rPr>
          <w:i/>
          <w:sz w:val="28"/>
          <w:szCs w:val="28"/>
        </w:rPr>
        <w:t>(журнал «Антинарк», 2006, №3, с.4-11)</w:t>
      </w:r>
    </w:p>
    <w:p>
      <w:pPr>
        <w:pStyle w:val="Normal"/>
        <w:widowControl w:val="false"/>
        <w:spacing w:lineRule="auto" w:line="360"/>
        <w:jc w:val="right"/>
        <w:rPr>
          <w:i/>
          <w:i/>
          <w:sz w:val="28"/>
          <w:szCs w:val="28"/>
        </w:rPr>
      </w:pPr>
      <w:r>
        <w:rPr>
          <w:i/>
          <w:sz w:val="28"/>
          <w:szCs w:val="28"/>
        </w:rPr>
        <w:t>г. Казань</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Почему невысоки результаты лечения наркомании? В понимании наркомании отсутствует логика. В обществе суще</w:t>
        <w:softHyphen/>
        <w:t>ствует противоречивое к ней отношение. С одной стороны, наркомания считается неизлечимой болезнью, для которой ха</w:t>
        <w:softHyphen/>
        <w:t>рактерен лишь период ремиссии. Наркоманов лечат, но только 5-10% пролеченных не употребляют наркотики в течение года. С другой стороны, если наркомания - болезнь, то непонятно, почему во время ухода в «наркотический запой» наркоману не выписывается больничный лист? Почему совершение преступ</w:t>
        <w:softHyphen/>
        <w:t>ления в наркотическом опьянении является обстоятельством, отягчающим вину? Почему при совершении одинаковых пре</w:t>
        <w:softHyphen/>
        <w:t>ступлений психически больного человека отправляют в психи</w:t>
        <w:softHyphen/>
        <w:t>атрическую больницу, а наркомана - в тюрьму? Почему по</w:t>
        <w:softHyphen/>
        <w:t>рой наркоманы в определенных жизненных ситуациях могут самостоятельно отказаться от приема наркотиков, т.е., так ска</w:t>
        <w:softHyphen/>
        <w:t>зать, «вылечиться», но не могут это больные, к примеру, с пневмонией и т.д.? Известно, если нет четкого понимания про</w:t>
        <w:softHyphen/>
        <w:t>блемы, то ее невозможно успешно решать.</w:t>
      </w:r>
    </w:p>
    <w:p>
      <w:pPr>
        <w:pStyle w:val="Normal"/>
        <w:widowControl w:val="false"/>
        <w:spacing w:lineRule="auto" w:line="360"/>
        <w:ind w:firstLine="709"/>
        <w:jc w:val="both"/>
        <w:rPr/>
      </w:pPr>
      <w:r>
        <w:rPr>
          <w:sz w:val="28"/>
          <w:szCs w:val="28"/>
        </w:rPr>
        <w:t>Далее, предметом наркологии являются заболевания, причины которых возникают как последствия употребления психоактивных веществ. В Международной Классификации Болезней (МКБ) наркотическая (как и табачная и алкогольная) зависимость отнесена в категорию «Умственных и поведенческих расстройств, обусловленных использованием психоак</w:t>
        <w:softHyphen/>
        <w:t>тивных соединений». Выделяют психическую и физическую зависимости от наркотиков. Физическая зависимость обуслов</w:t>
        <w:softHyphen/>
        <w:t>лена особым состоянием организма, его резкой перестройкой и развивается вследствие систематического приема наркотиков. Психическая зависимость - это болезненное стремление вновь и вновь пережить и почувствовать определенное ощу</w:t>
        <w:softHyphen/>
        <w:t>щение, изменение настроения, вызываемые у наркоманов дей</w:t>
        <w:softHyphen/>
        <w:t xml:space="preserve">ствием того или иного наркотика. </w:t>
      </w:r>
      <w:r>
        <w:rPr>
          <w:b/>
          <w:sz w:val="28"/>
          <w:szCs w:val="28"/>
        </w:rPr>
        <w:t>Но почему появляется первичная тяга к наркотикам?</w:t>
      </w:r>
      <w:r>
        <w:rPr>
          <w:sz w:val="28"/>
          <w:szCs w:val="28"/>
        </w:rPr>
        <w:t xml:space="preserve"> Чем объясняются положи</w:t>
        <w:softHyphen/>
        <w:t>тельные мысли о наркотиках и допустимость их употребления? На данные вопросы наркология не может ответить, но отвечает на них теория социальной запрограммированности сознания на те или иные формы поведения. Сторонниками этой теории Г.А. Шичко употребление психоактивных соединений (алко</w:t>
        <w:softHyphen/>
        <w:t xml:space="preserve">голя, табака, нелегальных наркотиков и т.д.), то есть первичная психическая от них зависимость, рассматривается не иначе как следствие социальной запрограммированности сознания на данные действия или искажения сознания по причине усвоения ложных знаний. </w:t>
      </w:r>
      <w:r>
        <w:rPr>
          <w:b/>
          <w:sz w:val="28"/>
          <w:szCs w:val="28"/>
        </w:rPr>
        <w:t>Есть основания считать, что эта первичная психическая зависимость от наркотиков сильнее, нежели вторичная психическая зависимость, то есть обусловлен</w:t>
        <w:softHyphen/>
        <w:t>ная ранее принятым наркотиком.</w:t>
      </w:r>
      <w:r>
        <w:rPr>
          <w:sz w:val="28"/>
          <w:szCs w:val="28"/>
        </w:rPr>
        <w:t xml:space="preserve"> Помимо этого следует вы</w:t>
        <w:softHyphen/>
        <w:t>делять и социально-психическую зависимость от других нар</w:t>
        <w:softHyphen/>
        <w:t>команов. Но образ жизни вылечить нельзя. Поэтому люди, имеющие психическую зависимость от наркотиков, нуждаются в психолого-педагогической коррекции мышления и поведе</w:t>
        <w:softHyphen/>
        <w:t>ния, то есть в депрограммировании сознания. Но в этом нельзя обойтись без педагогики. Ее задачей является обеспечение ус</w:t>
        <w:softHyphen/>
        <w:t>воения научных знаний по проблеме наркомании, которые по</w:t>
        <w:softHyphen/>
        <w:t>зволяют, а при необходимости вынуждают отказаться от па</w:t>
        <w:softHyphen/>
        <w:t>губной формы поведения.</w:t>
      </w:r>
    </w:p>
    <w:p>
      <w:pPr>
        <w:pStyle w:val="Normal"/>
        <w:widowControl w:val="false"/>
        <w:spacing w:lineRule="auto" w:line="360"/>
        <w:ind w:firstLine="709"/>
        <w:jc w:val="both"/>
        <w:rPr/>
      </w:pPr>
      <w:r>
        <w:rPr>
          <w:sz w:val="28"/>
          <w:szCs w:val="28"/>
        </w:rPr>
        <w:t xml:space="preserve">В ходе проводимой на очных занятиях разъяснительной работы наркоманы убеждаются в том, что. а) наркомания - </w:t>
      </w:r>
      <w:r>
        <mc:AlternateContent>
          <mc:Choice Requires="wps">
            <w:drawing>
              <wp:anchor behindDoc="0" distT="0" distB="0" distL="114935" distR="114935" simplePos="0" locked="0" layoutInCell="0" allowOverlap="1" relativeHeight="77">
                <wp:simplePos x="0" y="0"/>
                <wp:positionH relativeFrom="margin">
                  <wp:posOffset>3975735</wp:posOffset>
                </wp:positionH>
                <wp:positionV relativeFrom="paragraph">
                  <wp:posOffset>5486400</wp:posOffset>
                </wp:positionV>
                <wp:extent cx="0" cy="940435"/>
                <wp:effectExtent l="2540" t="0" r="2540" b="0"/>
                <wp:wrapNone/>
                <wp:docPr id="3" name=""/>
                <a:graphic xmlns:a="http://schemas.openxmlformats.org/drawingml/2006/main">
                  <a:graphicData uri="http://schemas.microsoft.com/office/word/2010/wordprocessingShape">
                    <wps:wsp>
                      <wps:cNvSpPr/>
                      <wps:spPr>
                        <a:xfrm>
                          <a:off x="0" y="0"/>
                          <a:ext cx="0" cy="94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3.05pt,432pt" to="313.05pt,506pt" stroked="t" o:allowincell="f" style="position:absolute;mso-position-horizontal-relative:margin">
                <v:stroke color="black" weight="4320" joinstyle="miter" endcap="flat"/>
                <v:fill o:detectmouseclick="t" on="false"/>
                <w10:wrap type="none"/>
              </v:line>
            </w:pict>
          </mc:Fallback>
        </mc:AlternateContent>
      </w:r>
      <w:r>
        <w:rPr>
          <w:sz w:val="28"/>
          <w:szCs w:val="28"/>
        </w:rPr>
        <w:t>не болезнь, а ятрогенное состояние; 6) они - не больные, а люди с искаженным мировоззрением; в) они не виноваты в употреблении наркотиков; г) они обязательно избавятся от наркотиков и смогут достойно утвердиться в жизни. Именно поэтому наркоманы охотно усваивают научные знания по проблеме наркомании, размышляют о жизни с наркотиками и без них, разрывают психологическую связь с другими нарко</w:t>
        <w:softHyphen/>
        <w:t>манами, и в конечном итоге, сформировав новые убеждения, осознанно навсегда отказываются от наркотиков, становясь бывшими наркоманами.</w:t>
      </w:r>
    </w:p>
    <w:p>
      <w:pPr>
        <w:pStyle w:val="Normal"/>
        <w:spacing w:lineRule="auto" w:line="360"/>
        <w:ind w:firstLine="709"/>
        <w:jc w:val="both"/>
        <w:rPr/>
      </w:pPr>
      <w:r>
        <w:rPr>
          <w:sz w:val="28"/>
          <w:szCs w:val="28"/>
        </w:rPr>
        <w:t>Для избавления от наркомании, как правило, требуется два-три очных занятия продолжительностью по 5-6 часов и дальнейшее под руководством родителей, лучше матери, за</w:t>
        <w:softHyphen/>
        <w:t>крепление достигнутого результата, представленное выполне</w:t>
        <w:softHyphen/>
        <w:t>нием ряда домашних заданий. Но при выраженной наркотической зависимости требуется проведение большего числа заня</w:t>
        <w:softHyphen/>
        <w:t xml:space="preserve">тий. Чем меньше подавлен интеллект и утерян смысл жизни, тем быстрее происходит </w:t>
      </w:r>
      <w:r>
        <w:rPr>
          <w:b/>
          <w:sz w:val="28"/>
          <w:szCs w:val="28"/>
        </w:rPr>
        <w:t>добровольное и вполне осознанное избавление от наркомании.</w:t>
      </w:r>
      <w:r>
        <w:rPr>
          <w:sz w:val="28"/>
          <w:szCs w:val="28"/>
        </w:rPr>
        <w:t xml:space="preserve"> Учебный метод позволяет устра</w:t>
        <w:softHyphen/>
        <w:t>нить психическую зависимость от наркотиков, против которой наркологи бессильны. Физическую зависимость от наркотиков («ломку») наркоманы после устранения психической зависимости преодолевают самостоятельно в домашних условиях. Обучение направлено на активизацию разумного начала в ми</w:t>
        <w:softHyphen/>
        <w:t>ропонимании наркомана Особое внимание уделяется форми</w:t>
        <w:softHyphen/>
        <w:t>рованию чувства собственного достоинства и самоуважения, восстановлению логики, глубины и абстрактности мышления, улучшению памяти. Каждому наркоману и его родным дается гарантия избавления от наркотиков.</w:t>
      </w:r>
    </w:p>
    <w:p>
      <w:pPr>
        <w:pStyle w:val="Normal"/>
        <w:spacing w:lineRule="auto" w:line="360"/>
        <w:ind w:firstLine="709"/>
        <w:jc w:val="both"/>
        <w:rPr/>
      </w:pPr>
      <w:r>
        <w:rPr>
          <w:sz w:val="28"/>
          <w:szCs w:val="28"/>
        </w:rPr>
        <w:t>В ходе обучения возможны срывы на употребление нар</w:t>
        <w:softHyphen/>
        <w:t>котиков, но они характеризуются постепенным уменьшением дозы употребляемых наркотиков, увеличением времени меж</w:t>
        <w:softHyphen/>
        <w:t>ду срывами и отсутствием прежнего удовольствия. Наркома</w:t>
        <w:softHyphen/>
        <w:t>ны обучаются самоустранению тяги к наркотикам. Главным местом социальной реабилитации бывшего нарко</w:t>
        <w:softHyphen/>
        <w:t>мана является его семья. Избавившись от наркомании, бывшие наркоманы сожалеют о потерянных времени, здоро</w:t>
        <w:softHyphen/>
        <w:t>вье, деньгах и т.д. Стараются достойно утвердиться в жизни. Фактически наркоманы самостоятельно избавляются от нар</w:t>
        <w:softHyphen/>
        <w:t>комании, но при содействии преподавателя и родителей.</w:t>
      </w:r>
    </w:p>
    <w:p>
      <w:pPr>
        <w:pStyle w:val="Normal"/>
        <w:widowControl w:val="false"/>
        <w:spacing w:lineRule="auto" w:line="360"/>
        <w:ind w:firstLine="709"/>
        <w:jc w:val="both"/>
        <w:rPr>
          <w:sz w:val="28"/>
          <w:szCs w:val="28"/>
        </w:rPr>
      </w:pPr>
      <w:r>
        <w:rPr>
          <w:sz w:val="28"/>
          <w:szCs w:val="28"/>
        </w:rPr>
        <w:t>Учебные материалы представлены аудиокассетами (или компакт-дисками) и пособием. Стоимость избавления от нар</w:t>
        <w:softHyphen/>
        <w:t>комании указана в конце брошюры.</w:t>
      </w:r>
    </w:p>
    <w:p>
      <w:pPr>
        <w:pStyle w:val="Normal"/>
        <w:widowControl w:val="false"/>
        <w:spacing w:lineRule="auto" w:line="360"/>
        <w:ind w:firstLine="709"/>
        <w:jc w:val="both"/>
        <w:rPr>
          <w:sz w:val="28"/>
          <w:szCs w:val="28"/>
        </w:rPr>
      </w:pPr>
      <w:r>
        <w:rPr>
          <w:sz w:val="28"/>
          <w:szCs w:val="28"/>
        </w:rPr>
        <w:t>Изложенное подтверждают отзывы о методе бывших наркоманов.</w:t>
      </w:r>
    </w:p>
    <w:p>
      <w:pPr>
        <w:pStyle w:val="Normal"/>
        <w:widowControl w:val="false"/>
        <w:spacing w:lineRule="auto" w:line="360"/>
        <w:ind w:firstLine="709"/>
        <w:jc w:val="both"/>
        <w:rPr/>
      </w:pPr>
      <w:r>
        <w:rPr>
          <w:sz w:val="28"/>
          <w:szCs w:val="28"/>
        </w:rPr>
        <w:t>1. Мне 33 года. Употреблял наркотики (отвар маковой соломки, метадон, героин, винт, кокаин) с 21 по 26 лет. В сен</w:t>
        <w:softHyphen/>
        <w:t>тябре 1997 г. прошел обучение у доктора Гринченко В.И. Было проведено три очных занятия и будучи дома читал предложенную литературу. После этого принял решение об отказе в употреблении наркотиков навсегда. Однако через пять месяцев случился срыв - два раза употребил наркотики. Но с тех пор прошло уже семь лет. Положительных мыслей о наркотиках нет, а значит, и не было срыва. До обучения упот</w:t>
        <w:softHyphen/>
        <w:t>реблял наркотики по несколько раз в день в течение почти всего периода их употребления. Все приятели, с которыми начал употреблять наркотики, либо умерли, либо находятся в тюрьме (более 15 человек). От наркомании избавился само</w:t>
        <w:softHyphen/>
        <w:t>стоятельно, но при помощи преподавателя. Убежден, нарко</w:t>
        <w:softHyphen/>
        <w:t>мания - не болезнь, а результат искажения сознания. Метод обучения очень прост, но очень эффективен. Грустно, что до сих пор метод не внедрен в жизнь. По данному методу от наркомании избавится каждый, кто этого действительно же</w:t>
        <w:softHyphen/>
        <w:t>лает, а также способен слушать, читать, писать и думать.</w:t>
      </w:r>
    </w:p>
    <w:p>
      <w:pPr>
        <w:pStyle w:val="Normal"/>
        <w:widowControl w:val="false"/>
        <w:spacing w:lineRule="auto" w:line="360"/>
        <w:jc w:val="right"/>
        <w:rPr>
          <w:i/>
          <w:i/>
          <w:sz w:val="28"/>
          <w:szCs w:val="28"/>
        </w:rPr>
      </w:pPr>
      <w:r>
        <w:rPr>
          <w:i/>
          <w:sz w:val="28"/>
          <w:szCs w:val="28"/>
        </w:rPr>
        <w:t>24.01.2005 г. Игорь С, г. Елец,</w:t>
      </w:r>
    </w:p>
    <w:p>
      <w:pPr>
        <w:pStyle w:val="Normal"/>
        <w:widowControl w:val="false"/>
        <w:spacing w:lineRule="auto" w:line="360"/>
        <w:jc w:val="right"/>
        <w:rPr>
          <w:i/>
          <w:i/>
          <w:sz w:val="28"/>
          <w:szCs w:val="28"/>
        </w:rPr>
      </w:pPr>
      <w:r>
        <w:rPr>
          <w:i/>
          <w:sz w:val="28"/>
          <w:szCs w:val="28"/>
        </w:rPr>
        <w:t>образование среднее специальное (8 классов</w:t>
      </w:r>
    </w:p>
    <w:p>
      <w:pPr>
        <w:pStyle w:val="Normal"/>
        <w:widowControl w:val="false"/>
        <w:spacing w:lineRule="auto" w:line="360"/>
        <w:jc w:val="right"/>
        <w:rPr>
          <w:i/>
          <w:i/>
          <w:sz w:val="28"/>
          <w:szCs w:val="28"/>
        </w:rPr>
      </w:pPr>
      <w:r>
        <w:rPr>
          <w:i/>
          <w:sz w:val="28"/>
          <w:szCs w:val="28"/>
        </w:rPr>
        <w:t>и профтехучилище, сварщик 4-го разряда).</w:t>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sz w:val="28"/>
          <w:szCs w:val="28"/>
        </w:rPr>
        <w:t>2. Так уж сложилась жизнь: с 13 лет я стала употреблять; наркотики. Сначала марихуану, затем отвар маковой соломки. С 2000 по 2002 г., то есть с 19 до 21 года, употребляла героин, в последние шесть месяцев доза дошла до двух граммов в су</w:t>
        <w:softHyphen/>
        <w:t>тки. Неоднократно, а точнее, одиннадцать раз в течение двух лет, лечилась в наркологической больнице, неоднократно имела неприятности с милицией, находилась под следствием в связи с совершением различных противоправных действий. Была убеждена в том, что наркомания - неизлечимая болезнь.</w:t>
      </w:r>
    </w:p>
    <w:p>
      <w:pPr>
        <w:pStyle w:val="Normal"/>
        <w:widowControl w:val="false"/>
        <w:spacing w:lineRule="auto" w:line="360"/>
        <w:ind w:firstLine="709"/>
        <w:jc w:val="both"/>
        <w:rPr/>
      </w:pPr>
      <w:r>
        <w:rPr>
          <w:sz w:val="28"/>
          <w:szCs w:val="28"/>
        </w:rPr>
        <w:t>Однако 1 апреля 2002 г. при Липецкой областной общественной организации «Родители против наркотиков» судьба меня свела с преподавателем-врачом Гринченко Виктором Ивановичем, который, несмотря на мой многолетний стаж употребления наркотиков и выраженную от них зависимость, сразу же дал мне гарантию избавления от наркотиков при условии выполнения мною его рекомендаций. Я не поверила ему, но по настоянию матери приступила к обучению разумному отношению к наркотикам. После трехчасовой беседы и прослушивания в домашних условиях аудиозаписи у меня изменилось отношение к наркотикам. 2 апреля после часовой беседы я добровольно и вполне осознанно приняла решение об отказе в употреблении наркотиков. С 10 апреля по решению суда находилась на лечении в нар</w:t>
        <w:softHyphen/>
        <w:t>кологической больнице. Поэтому, к сожалению, не смогла про</w:t>
        <w:softHyphen/>
        <w:t xml:space="preserve">должить обучение и укрепить свои новые убеждения. В больнице трижды употребила наркотики, которыми меня снабжали мои приятели-наркоманы. </w:t>
      </w:r>
      <w:r>
        <w:rPr>
          <w:b/>
          <w:sz w:val="28"/>
          <w:szCs w:val="28"/>
        </w:rPr>
        <w:t>Но от наркотиков я не получала никакого удовольствия.</w:t>
      </w:r>
      <w:r>
        <w:rPr>
          <w:sz w:val="28"/>
          <w:szCs w:val="28"/>
        </w:rPr>
        <w:t xml:space="preserve"> Не принес его мне и следующий срыв после выписки из больницы. Затем под руководством матери я продолжила обучение по методу Гринченко В.И. Вскоре наступило время, когда я </w:t>
      </w:r>
      <w:r>
        <w:rPr>
          <w:b/>
          <w:sz w:val="28"/>
          <w:szCs w:val="28"/>
        </w:rPr>
        <w:t>потеряла интерес к наркотикам и смысл их употребления.</w:t>
      </w:r>
      <w:r>
        <w:rPr>
          <w:sz w:val="28"/>
          <w:szCs w:val="28"/>
        </w:rPr>
        <w:t xml:space="preserve"> Были случаи, когда я приобретала наркотики своим бывшим приятелям, но у самой к ним не было тяги.</w:t>
      </w:r>
    </w:p>
    <w:p>
      <w:pPr>
        <w:pStyle w:val="Normal"/>
        <w:widowControl w:val="false"/>
        <w:spacing w:lineRule="auto" w:line="360"/>
        <w:ind w:firstLine="709"/>
        <w:jc w:val="both"/>
        <w:rPr/>
      </w:pPr>
      <w:r>
        <w:rPr>
          <w:sz w:val="28"/>
          <w:szCs w:val="28"/>
        </w:rPr>
        <w:t>В мае 2002 г. я не употребляла наркотики, у меня насту</w:t>
        <w:softHyphen/>
        <w:t>пила беременность (замужем с 20 лет). В феврале 2003 г. родила здоровую дочь. Мне очень грустно, обидно и стыдно за то, что много лет употребляла наркотики. С содроганием вспоминаю о времени, когда их употребляла. С мая 2002 г. у меня нет положительных мыслей о наркотиках. Уверена в том, что наркомания - не болезнь, а результат искажения сознания, заблуждений человека. Уверена и в том, что нико</w:t>
        <w:softHyphen/>
        <w:t>гда не вернусь к употреблению наркотиков. Не вернусь, не</w:t>
        <w:softHyphen/>
        <w:t>смотря на утверждения наркологов в том, что от наркомании нельзя избавиться.</w:t>
      </w:r>
    </w:p>
    <w:p>
      <w:pPr>
        <w:pStyle w:val="Normal"/>
        <w:widowControl w:val="false"/>
        <w:spacing w:lineRule="auto" w:line="360"/>
        <w:ind w:firstLine="709"/>
        <w:jc w:val="both"/>
        <w:rPr>
          <w:sz w:val="28"/>
          <w:szCs w:val="28"/>
        </w:rPr>
      </w:pPr>
      <w:r>
        <w:rPr>
          <w:sz w:val="28"/>
          <w:szCs w:val="28"/>
        </w:rPr>
        <w:t>Метод, по которому я обучилась разумному отношению к наркотикам, а фактически избавлению от психической зави</w:t>
        <w:softHyphen/>
        <w:t>симости от них, очень простой. Но, к сожалению, его не хотят использовать наркологи.</w:t>
      </w:r>
    </w:p>
    <w:p>
      <w:pPr>
        <w:pStyle w:val="Normal"/>
        <w:widowControl w:val="false"/>
        <w:spacing w:lineRule="auto" w:line="360"/>
        <w:ind w:firstLine="709"/>
        <w:jc w:val="both"/>
        <w:rPr/>
      </w:pPr>
      <w:r>
        <w:rPr>
          <w:sz w:val="28"/>
          <w:szCs w:val="28"/>
        </w:rPr>
        <w:t>Доктор Гринченко В.И. меня не лечил, он всего лишь предоставил мне информацию о наркотиках и создал условия для размышлений по различным вопросам жизни. Убеждена в том, что наркомания в стране и мире никогда не будет побеж</w:t>
        <w:softHyphen/>
        <w:t>дена, если тягу к наркотикам будут лечить. Стране нужна широкая сеть учебных центров по избавлению от наркомании.</w:t>
      </w:r>
    </w:p>
    <w:p>
      <w:pPr>
        <w:pStyle w:val="Normal"/>
        <w:widowControl w:val="false"/>
        <w:spacing w:lineRule="auto" w:line="360"/>
        <w:jc w:val="right"/>
        <w:rPr>
          <w:i/>
          <w:i/>
          <w:sz w:val="28"/>
          <w:szCs w:val="28"/>
        </w:rPr>
      </w:pPr>
      <w:r>
        <w:rPr>
          <w:i/>
          <w:sz w:val="28"/>
          <w:szCs w:val="28"/>
        </w:rPr>
        <w:t>12.10.2003 г. Юля К., г. Липецк,</w:t>
      </w:r>
    </w:p>
    <w:p>
      <w:pPr>
        <w:pStyle w:val="Normal"/>
        <w:widowControl w:val="false"/>
        <w:spacing w:lineRule="auto" w:line="360"/>
        <w:jc w:val="right"/>
        <w:rPr>
          <w:i/>
          <w:i/>
          <w:sz w:val="28"/>
          <w:szCs w:val="28"/>
        </w:rPr>
      </w:pPr>
      <w:r>
        <w:rPr>
          <w:i/>
          <w:sz w:val="28"/>
          <w:szCs w:val="28"/>
        </w:rPr>
        <w:t>образование среднее специальное</w:t>
      </w:r>
    </w:p>
    <w:p>
      <w:pPr>
        <w:pStyle w:val="Normal"/>
        <w:widowControl w:val="false"/>
        <w:spacing w:lineRule="auto" w:line="360"/>
        <w:jc w:val="right"/>
        <w:rPr>
          <w:i/>
          <w:i/>
          <w:sz w:val="28"/>
          <w:szCs w:val="28"/>
        </w:rPr>
      </w:pPr>
      <w:r>
        <w:rPr>
          <w:i/>
          <w:sz w:val="28"/>
          <w:szCs w:val="28"/>
        </w:rPr>
        <w:t>(10 классов и профтехучилище).</w:t>
      </w:r>
    </w:p>
    <w:p>
      <w:pPr>
        <w:pStyle w:val="Normal"/>
        <w:widowControl w:val="false"/>
        <w:spacing w:lineRule="auto" w:line="360"/>
        <w:jc w:val="right"/>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3.1. Мне 27 лет. В течение последних 10 лет употреблял наркотики. В последние полгода употреблял по 2-3 грамма героина 3-4 раза в день. С каждым годом все больше и больше терял смысл жизни и надежду на избавление от наркомании.</w:t>
      </w:r>
    </w:p>
    <w:p>
      <w:pPr>
        <w:pStyle w:val="Normal"/>
        <w:widowControl w:val="false"/>
        <w:spacing w:lineRule="auto" w:line="360"/>
        <w:ind w:firstLine="709"/>
        <w:jc w:val="both"/>
        <w:rPr/>
      </w:pPr>
      <w:r>
        <w:rPr>
          <w:sz w:val="28"/>
          <w:szCs w:val="28"/>
        </w:rPr>
        <w:t xml:space="preserve">19 июля 2006 г. приступил к обучению избавлению от наркомании. Занимался с преподавателем по 5-6 часов в день, вечером в гостинице выполнял домашние задания. В итоге после трех занятий принял </w:t>
      </w:r>
      <w:r>
        <w:rPr>
          <w:b/>
          <w:sz w:val="28"/>
          <w:szCs w:val="28"/>
        </w:rPr>
        <w:t>добровольное и вполне осознан</w:t>
        <w:softHyphen/>
        <w:t>ное решение об отказе употреблять наркотики навсегда.</w:t>
      </w:r>
      <w:r>
        <w:rPr>
          <w:sz w:val="28"/>
          <w:szCs w:val="28"/>
        </w:rPr>
        <w:t xml:space="preserve"> Метод обучения простой. Преподаватель создал условия для размышлений по различным вопросам жизни. Он также обес</w:t>
        <w:softHyphen/>
        <w:t>печил усвоение мною соответствующих знаний по наркомании. Считаю, по данному методу нормальный человек не мо</w:t>
        <w:softHyphen/>
        <w:t>жет не избавиться от наркомании. Намерен направить на обучение избавиться от наркомании свою жену. Уверен, она избавится от наркотиков, если будет добросовестно выполнять рекомендации метода. Глубоко убежден в том, что наркомания - не болезнь. Я счастлив от того, что освободился от наркотической зависимости. Признаюсь, удивлен такому ре</w:t>
        <w:softHyphen/>
        <w:t>зультату, так как его не ожидал.</w:t>
      </w:r>
    </w:p>
    <w:p>
      <w:pPr>
        <w:pStyle w:val="Normal"/>
        <w:widowControl w:val="false"/>
        <w:spacing w:lineRule="auto" w:line="360"/>
        <w:jc w:val="right"/>
        <w:rPr>
          <w:i/>
          <w:i/>
          <w:sz w:val="28"/>
          <w:szCs w:val="28"/>
        </w:rPr>
      </w:pPr>
      <w:r>
        <w:rPr>
          <w:i/>
          <w:sz w:val="28"/>
          <w:szCs w:val="28"/>
        </w:rPr>
        <w:t>21.07.2006 г. Дорохии Е.С.</w:t>
      </w:r>
    </w:p>
    <w:p>
      <w:pPr>
        <w:pStyle w:val="Normal"/>
        <w:widowControl w:val="false"/>
        <w:spacing w:lineRule="auto" w:line="360"/>
        <w:jc w:val="right"/>
        <w:rPr>
          <w:i/>
          <w:i/>
          <w:sz w:val="28"/>
          <w:szCs w:val="28"/>
        </w:rPr>
      </w:pPr>
      <w:r>
        <w:rPr>
          <w:i/>
          <w:sz w:val="28"/>
          <w:szCs w:val="28"/>
        </w:rPr>
        <w:t>Пермская область, г. Добрянка.</w:t>
      </w:r>
    </w:p>
    <w:p>
      <w:pPr>
        <w:pStyle w:val="Normal"/>
        <w:widowControl w:val="false"/>
        <w:spacing w:lineRule="auto" w:line="360"/>
        <w:jc w:val="right"/>
        <w:rPr>
          <w:i/>
          <w:i/>
          <w:sz w:val="28"/>
          <w:szCs w:val="28"/>
        </w:rPr>
      </w:pPr>
      <w:r>
        <w:rPr>
          <w:i/>
          <w:sz w:val="28"/>
          <w:szCs w:val="28"/>
        </w:rPr>
      </w:r>
    </w:p>
    <w:p>
      <w:pPr>
        <w:pStyle w:val="Normal"/>
        <w:widowControl w:val="false"/>
        <w:spacing w:lineRule="auto" w:line="360"/>
        <w:ind w:firstLine="709"/>
        <w:jc w:val="both"/>
        <w:rPr/>
      </w:pPr>
      <w:r>
        <w:rPr>
          <w:sz w:val="28"/>
          <w:szCs w:val="28"/>
        </w:rPr>
        <w:t>3.2. С 19 по 21 июля 2006 г. мой муж избавлялся от наркомании методом обучения в г. Ельце. Вечером 20 июля он позвонил мне домой в Пермскую область и посоветовал приехать на обучение избавлению от наркотиков к профессору Гринченко В.И., так как почувствовал за два дня занятий заметное изменение отношения к ним.</w:t>
      </w:r>
    </w:p>
    <w:p>
      <w:pPr>
        <w:pStyle w:val="Normal"/>
        <w:widowControl w:val="false"/>
        <w:spacing w:lineRule="auto" w:line="360"/>
        <w:ind w:firstLine="709"/>
        <w:jc w:val="both"/>
        <w:rPr/>
      </w:pPr>
      <w:r>
        <w:rPr>
          <w:sz w:val="28"/>
          <w:szCs w:val="28"/>
        </w:rPr>
        <w:t>Мне 26 лет, стаж употребления наркотиков - 10 лет. Последние месяцы я употребляла наркотики по 4-5 раз каждый день.</w:t>
      </w:r>
    </w:p>
    <w:p>
      <w:pPr>
        <w:pStyle w:val="Normal"/>
        <w:widowControl w:val="false"/>
        <w:spacing w:lineRule="auto" w:line="360"/>
        <w:ind w:firstLine="709"/>
        <w:jc w:val="both"/>
        <w:rPr/>
      </w:pPr>
      <w:r>
        <w:rPr>
          <w:sz w:val="28"/>
          <w:szCs w:val="28"/>
        </w:rPr>
        <w:t>Приступила к занятиям 2 августа 2006 г. С профессором, мною и моей мамой был заключен договор о гарантии избавления от наркомании. Веры в избавление от наркотиков не бы</w:t>
        <w:softHyphen/>
        <w:t>ло, но была надежда. Однако на втором занятии я вполне осоз</w:t>
        <w:softHyphen/>
        <w:t xml:space="preserve">нанно приняла решение никогда не употреблять наркотики. </w:t>
      </w:r>
      <w:r>
        <w:rPr>
          <w:b/>
          <w:sz w:val="28"/>
          <w:szCs w:val="28"/>
        </w:rPr>
        <w:t>У меня ныне абсолютно нет положительных мыслей о наркотиках.</w:t>
      </w:r>
      <w:r>
        <w:rPr>
          <w:sz w:val="28"/>
          <w:szCs w:val="28"/>
        </w:rPr>
        <w:t xml:space="preserve"> Я знаю, что мне нужно делать для предупреждения и устранения таких мыслей о наркотиках. В настоящее время нисколько не сомневаюсь в том, что наркомания - не болезнь. От наркомании я избавилась самостоятельно при помощи пре</w:t>
        <w:softHyphen/>
        <w:t>подавателя. Мне очень обидно и грустно в связи с тем, что по</w:t>
        <w:softHyphen/>
        <w:t>теряла много лет жизни. Мне стыдно за то, что много горя принесла родным. Очень надеюсь на то, что в скором будущем во многих населенных пунктах России будут организованы такие же учебные Центры по избавлению от наркомании, как в г. Ельце. Это позволит сохранить нашу молодежь от наркотического самоуничтожения. Спасибо профессору за столь про</w:t>
        <w:softHyphen/>
        <w:t xml:space="preserve">стой, но очень эффективный метод избавления от наркомании. </w:t>
      </w:r>
      <w:r>
        <w:rPr>
          <w:b/>
          <w:sz w:val="28"/>
          <w:szCs w:val="28"/>
        </w:rPr>
        <w:t>По данному методу нельзя не избавиться от наркомании.</w:t>
      </w:r>
    </w:p>
    <w:p>
      <w:pPr>
        <w:pStyle w:val="Normal"/>
        <w:widowControl w:val="false"/>
        <w:spacing w:lineRule="auto" w:line="360"/>
        <w:jc w:val="right"/>
        <w:rPr>
          <w:i/>
          <w:i/>
          <w:sz w:val="28"/>
          <w:szCs w:val="28"/>
        </w:rPr>
      </w:pPr>
      <w:r>
        <w:rPr>
          <w:i/>
          <w:sz w:val="28"/>
          <w:szCs w:val="28"/>
        </w:rPr>
        <w:t>4.08.200бг. Дорохина Л.Р.,</w:t>
      </w:r>
    </w:p>
    <w:p>
      <w:pPr>
        <w:pStyle w:val="Normal"/>
        <w:widowControl w:val="false"/>
        <w:spacing w:lineRule="auto" w:line="360"/>
        <w:jc w:val="right"/>
        <w:rPr>
          <w:i/>
          <w:i/>
          <w:sz w:val="28"/>
          <w:szCs w:val="28"/>
        </w:rPr>
      </w:pPr>
      <w:r>
        <w:rPr>
          <w:i/>
          <w:sz w:val="28"/>
          <w:szCs w:val="28"/>
        </w:rPr>
        <w:t>Пермская область, г. Добрянка.</w:t>
      </w:r>
    </w:p>
    <w:p>
      <w:pPr>
        <w:pStyle w:val="Normal"/>
        <w:widowControl w:val="false"/>
        <w:spacing w:lineRule="auto" w:line="360"/>
        <w:jc w:val="right"/>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Представленная информация позволяет сделать сле</w:t>
        <w:softHyphen/>
        <w:t>дующий вывод:</w:t>
      </w:r>
    </w:p>
    <w:p>
      <w:pPr>
        <w:pStyle w:val="Normal"/>
        <w:widowControl w:val="false"/>
        <w:spacing w:lineRule="auto" w:line="360"/>
        <w:ind w:firstLine="709"/>
        <w:jc w:val="both"/>
        <w:rPr>
          <w:sz w:val="28"/>
          <w:szCs w:val="28"/>
        </w:rPr>
      </w:pPr>
      <w:r>
        <w:rPr>
          <w:sz w:val="28"/>
          <w:szCs w:val="28"/>
        </w:rPr>
        <w:t>Оказание помощи наркоманам должно предусматривать обязательное устранение психической наркотической зависи</w:t>
        <w:softHyphen/>
        <w:t>мости методом обучения.</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ВРЕДНАЯ ПРИВЫЧКА - ПЕРЕЕДАНИЕ КАК</w:t>
      </w:r>
    </w:p>
    <w:p>
      <w:pPr>
        <w:pStyle w:val="Normal"/>
        <w:widowControl w:val="false"/>
        <w:spacing w:lineRule="auto" w:line="360"/>
        <w:jc w:val="center"/>
        <w:rPr>
          <w:b/>
          <w:b/>
          <w:sz w:val="28"/>
          <w:szCs w:val="28"/>
        </w:rPr>
      </w:pPr>
      <w:r>
        <w:rPr>
          <w:b/>
          <w:sz w:val="28"/>
          <w:szCs w:val="28"/>
        </w:rPr>
        <w:t>СОСТАВНАЯ ЧАСТЬ</w:t>
      </w:r>
    </w:p>
    <w:p>
      <w:pPr>
        <w:pStyle w:val="Normal"/>
        <w:widowControl w:val="false"/>
        <w:spacing w:lineRule="auto" w:line="360"/>
        <w:jc w:val="center"/>
        <w:rPr>
          <w:b/>
          <w:b/>
          <w:sz w:val="28"/>
          <w:szCs w:val="28"/>
        </w:rPr>
      </w:pPr>
      <w:r>
        <w:rPr>
          <w:b/>
          <w:sz w:val="28"/>
          <w:szCs w:val="28"/>
        </w:rPr>
        <w:t>НЕРАЗУМНОГО ОТНОШЕНИЯ К ПРОДУКТАМ ПИТА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реедание, то есть употребление пищевых калорий больше, нежели их расходуется, приводит к развитию ожире</w:t>
        <w:softHyphen/>
        <w:t>ния. Официально ожирение считается болезнью. Каковы же результаты лечения ожирения?</w:t>
      </w:r>
    </w:p>
    <w:p>
      <w:pPr>
        <w:pStyle w:val="Normal"/>
        <w:widowControl w:val="false"/>
        <w:spacing w:lineRule="auto" w:line="360"/>
        <w:ind w:firstLine="709"/>
        <w:jc w:val="both"/>
        <w:rPr/>
      </w:pPr>
      <w:r>
        <w:rPr>
          <w:sz w:val="28"/>
          <w:szCs w:val="28"/>
        </w:rPr>
        <w:t>«Клиническая медицина». - 1999. -№7. - С.69:</w:t>
      </w:r>
    </w:p>
    <w:p>
      <w:pPr>
        <w:pStyle w:val="Normal"/>
        <w:widowControl w:val="false"/>
        <w:spacing w:lineRule="auto" w:line="360"/>
        <w:ind w:firstLine="709"/>
        <w:jc w:val="both"/>
        <w:rPr>
          <w:sz w:val="28"/>
          <w:szCs w:val="28"/>
        </w:rPr>
      </w:pPr>
      <w:r>
        <w:rPr>
          <w:sz w:val="28"/>
          <w:szCs w:val="28"/>
        </w:rPr>
        <w:t>В настоящее время медицина конкретно не готова от</w:t>
        <w:softHyphen/>
        <w:t>ветить на вопросы, как предупредить ожирение и как бо</w:t>
        <w:softHyphen/>
        <w:t>роться с ним.</w:t>
      </w:r>
    </w:p>
    <w:p>
      <w:pPr>
        <w:pStyle w:val="Normal"/>
        <w:widowControl w:val="false"/>
        <w:spacing w:lineRule="auto" w:line="360"/>
        <w:ind w:firstLine="709"/>
        <w:jc w:val="both"/>
        <w:rPr/>
      </w:pPr>
      <w:r>
        <w:rPr>
          <w:sz w:val="28"/>
          <w:szCs w:val="28"/>
        </w:rPr>
        <w:t>«Клиническая медицина». - 2002. - №7 - С.13:</w:t>
      </w:r>
    </w:p>
    <w:p>
      <w:pPr>
        <w:pStyle w:val="Normal"/>
        <w:widowControl w:val="false"/>
        <w:spacing w:lineRule="auto" w:line="360"/>
        <w:ind w:firstLine="709"/>
        <w:jc w:val="both"/>
        <w:rPr>
          <w:sz w:val="28"/>
          <w:szCs w:val="28"/>
        </w:rPr>
      </w:pPr>
      <w:r>
        <w:rPr>
          <w:sz w:val="28"/>
          <w:szCs w:val="28"/>
        </w:rPr>
        <w:t>Многие программы по борьбе с ожирением несовершен</w:t>
        <w:softHyphen/>
        <w:t>ны, так как они часто дают рикошетный прирост массы по</w:t>
        <w:softHyphen/>
        <w:t>сле окончания лечения, что является как бы физиологической защитой организма против снижения массы. Не созданы и не внедрены в широкую практику надежные методы лечения ожирения.</w:t>
      </w:r>
    </w:p>
    <w:p>
      <w:pPr>
        <w:pStyle w:val="Normal"/>
        <w:widowControl w:val="false"/>
        <w:spacing w:lineRule="auto" w:line="360"/>
        <w:ind w:firstLine="709"/>
        <w:jc w:val="both"/>
        <w:rPr/>
      </w:pPr>
      <w:r>
        <w:rPr>
          <w:sz w:val="28"/>
          <w:szCs w:val="28"/>
        </w:rPr>
        <w:t>«Врач». - 2004. -№12. - С.66:</w:t>
      </w:r>
    </w:p>
    <w:p>
      <w:pPr>
        <w:pStyle w:val="Normal"/>
        <w:widowControl w:val="false"/>
        <w:spacing w:lineRule="auto" w:line="360"/>
        <w:ind w:firstLine="709"/>
        <w:jc w:val="both"/>
        <w:rPr>
          <w:sz w:val="28"/>
          <w:szCs w:val="28"/>
        </w:rPr>
      </w:pPr>
      <w:r>
        <w:rPr>
          <w:sz w:val="28"/>
          <w:szCs w:val="28"/>
        </w:rPr>
        <w:t xml:space="preserve">Ни одна из пищевых добавок, которые преподносятся как «чудо-средство» для снижения веса, не прошла серьезных исследований на эффективность по критериям доказательной медицины. Как правило, в состав биологически активных добавок входят мочегонные,  желчегонные  и успокоительные травы, не влияющие на метаболизм жировой ткани и пищевое поведение, а следовательно, на истинную причину ожирения. «Клиническая медицина». - 2002. - №7. -С.11: </w:t>
      </w:r>
    </w:p>
    <w:p>
      <w:pPr>
        <w:pStyle w:val="Normal"/>
        <w:widowControl w:val="false"/>
        <w:spacing w:lineRule="auto" w:line="360"/>
        <w:ind w:firstLine="709"/>
        <w:jc w:val="both"/>
        <w:rPr/>
      </w:pPr>
      <w:r>
        <w:rPr>
          <w:sz w:val="28"/>
          <w:szCs w:val="28"/>
        </w:rPr>
        <w:t>В 1989 году был проведен международный симпозиум по оценке роли физической культуры в лечении ожирения и подведен следующий итог: физическая культура не излечивает ожирение, но предотвращает его осложнения.</w:t>
      </w:r>
    </w:p>
    <w:p>
      <w:pPr>
        <w:pStyle w:val="Normal"/>
        <w:widowControl w:val="false"/>
        <w:spacing w:lineRule="auto" w:line="360"/>
        <w:ind w:firstLine="709"/>
        <w:jc w:val="both"/>
        <w:rPr/>
      </w:pPr>
      <w:r>
        <w:rPr>
          <w:sz w:val="28"/>
          <w:szCs w:val="28"/>
        </w:rPr>
        <w:t>«Проблемы эндокринологии». - 1996. - №6. - Т.42. - С.30:</w:t>
      </w:r>
    </w:p>
    <w:p>
      <w:pPr>
        <w:pStyle w:val="Normal"/>
        <w:widowControl w:val="false"/>
        <w:spacing w:lineRule="auto" w:line="360"/>
        <w:ind w:firstLine="709"/>
        <w:jc w:val="both"/>
        <w:rPr>
          <w:sz w:val="28"/>
          <w:szCs w:val="28"/>
        </w:rPr>
      </w:pPr>
      <w:r>
        <w:rPr>
          <w:sz w:val="28"/>
          <w:szCs w:val="28"/>
        </w:rPr>
        <w:t>Известно, что у 80% больных ожирением восстанавли</w:t>
        <w:softHyphen/>
        <w:t>вается исходная масса тела в течение первых 3-6 месяцев после окончания курса лечения.</w:t>
      </w:r>
    </w:p>
    <w:p>
      <w:pPr>
        <w:pStyle w:val="Normal"/>
        <w:widowControl w:val="false"/>
        <w:spacing w:lineRule="auto" w:line="360"/>
        <w:ind w:firstLine="709"/>
        <w:jc w:val="both"/>
        <w:rPr/>
      </w:pPr>
      <w:r>
        <w:rPr>
          <w:sz w:val="28"/>
          <w:szCs w:val="28"/>
        </w:rPr>
        <w:t>«Русский медицинский журнал». - 2001. - №24. - Т.9. - С. 1140:</w:t>
      </w:r>
    </w:p>
    <w:p>
      <w:pPr>
        <w:pStyle w:val="Normal"/>
        <w:widowControl w:val="false"/>
        <w:spacing w:lineRule="auto" w:line="360"/>
        <w:ind w:firstLine="709"/>
        <w:jc w:val="both"/>
        <w:rPr/>
      </w:pPr>
      <w:r>
        <w:rPr>
          <w:sz w:val="28"/>
          <w:szCs w:val="28"/>
        </w:rPr>
        <w:t>По данным Национального института здоровья США, у 30-60% пациентов, похудевших с помощью диеты и физиче</w:t>
        <w:softHyphen/>
        <w:t>ской нагрузки, в течение одного года масса тела возвраща</w:t>
        <w:softHyphen/>
        <w:t>ется к исходной, а через 5 лет - почти у всех.</w:t>
      </w:r>
    </w:p>
    <w:p>
      <w:pPr>
        <w:pStyle w:val="Normal"/>
        <w:widowControl w:val="false"/>
        <w:spacing w:lineRule="auto" w:line="360"/>
        <w:ind w:firstLine="709"/>
        <w:jc w:val="both"/>
        <w:rPr/>
      </w:pPr>
      <w:r>
        <w:rPr>
          <w:sz w:val="28"/>
          <w:szCs w:val="28"/>
        </w:rPr>
        <w:t>Эффективность лечения ожирения крайне низка. Такой она навсегда останется, если в понимании проблемы ожире</w:t>
        <w:softHyphen/>
        <w:t>ния не устранить противоречие. Медицина рассматривает ожирение как болезнь, что обязывает в его устранении ис</w:t>
        <w:softHyphen/>
        <w:t>пользовать медицинские средства. Усилия врачей направлены и на причину ожирения - привычку переедать. Но ее невоз</w:t>
        <w:softHyphen/>
        <w:t>можно вылечить, так как привычка переедать - это сложный рефлекс. А у каждого рефлекса, известно, есть раздражитель. У привычки переедать таким раздражителем являются нали</w:t>
        <w:softHyphen/>
        <w:t>чие социальной запрограммированности сознания на пере</w:t>
        <w:softHyphen/>
        <w:t>едание, сопряженное с отсутствием научных знаний по проблеме ожирения и терпимым отношением к лишнему жиру. Поэтому, если людям, страдающим ожирением, обеспечить усвоение современных научных знаний по проблеме ожирения, то есть обучить их разумному отношению к продуктам питания и естественной регуляции аппетита, то они вполне осознанно отказываются от переедания, повышают уровень физической активности, что приводит к избавлению от лишнего жира и сопутствующих ему болезней.</w:t>
      </w:r>
    </w:p>
    <w:p>
      <w:pPr>
        <w:pStyle w:val="Normal"/>
        <w:widowControl w:val="false"/>
        <w:spacing w:lineRule="auto" w:line="360"/>
        <w:ind w:firstLine="709"/>
        <w:jc w:val="both"/>
        <w:rPr/>
      </w:pPr>
      <w:r>
        <w:rPr>
          <w:sz w:val="28"/>
          <w:szCs w:val="28"/>
        </w:rPr>
        <w:t>При использовании в избавлении от лишнего жира мето</w:t>
        <w:softHyphen/>
        <w:t>да обучения избавление от него происходит в научно рекомен</w:t>
        <w:softHyphen/>
        <w:t>дуемом режиме 2-4 кг в месяц до нужных пределов. Снижение веса за счет потери лишнего жира происходит в результате обучения: а) разумному отношению к продуктам питания, ос</w:t>
        <w:softHyphen/>
        <w:t>нованном на современных научных медицинских знаниях; б) естественной регуляции аппетита, что позволяет употреблять меньший объем пищи и сохранять психоэмоциональный ком</w:t>
        <w:softHyphen/>
        <w:t>форт. В ходе обучения нет запрета на употребление пищи, не требуется соблюдение диеты. В результате обучения формиру</w:t>
        <w:softHyphen/>
        <w:t>ется осознанное самоограничение в употреблении продуктов питания. Курс обучения состоит из шести ежедневных занятий продолжительностью в среднем по 3-4 часа. При необходимо</w:t>
        <w:softHyphen/>
        <w:t>сти, можно увеличить как число занятий, так и их продолжи</w:t>
        <w:softHyphen/>
        <w:t>тельность. Учебные материалы представлены аудиокассетой (или компакт-диском) и учебным пособием «Самое простое, доступное и эффективное снижение веса и естественное оздо</w:t>
        <w:softHyphen/>
        <w:t>ровление». Каждому обучающемуся дается гарантия избавле</w:t>
        <w:softHyphen/>
        <w:t xml:space="preserve">ния от ожирения. </w:t>
      </w:r>
      <w:r>
        <w:rPr>
          <w:b/>
          <w:sz w:val="28"/>
          <w:szCs w:val="28"/>
        </w:rPr>
        <w:t>Одновременно в ходе обучения разумному отношению к продуктам питания происходит обучение предупреждению атеросклероза сосудов, гипертонической болезни, сахарного диабета, раковых и других заболеваний.</w:t>
      </w:r>
      <w:r>
        <w:rPr>
          <w:sz w:val="28"/>
          <w:szCs w:val="28"/>
        </w:rPr>
        <w:t xml:space="preserve"> С каждым обучающимся заключается договор о гарантии из</w:t>
        <w:softHyphen/>
        <w:t>бавления от ожирения. Стоимость обучения избавлению от ожирения указана в конце брошюры.</w:t>
      </w:r>
    </w:p>
    <w:p>
      <w:pPr>
        <w:pStyle w:val="Normal"/>
        <w:widowControl w:val="false"/>
        <w:spacing w:lineRule="auto" w:line="360"/>
        <w:ind w:firstLine="709"/>
        <w:jc w:val="both"/>
        <w:rPr>
          <w:sz w:val="28"/>
          <w:szCs w:val="28"/>
        </w:rPr>
      </w:pPr>
      <w:r>
        <w:rPr>
          <w:sz w:val="28"/>
          <w:szCs w:val="28"/>
        </w:rPr>
        <w:t>Изложенное подтверждается отзывами о методе людей, в прошлом страдающих от ожирения или повышенного веса.</w:t>
      </w:r>
    </w:p>
    <w:p>
      <w:pPr>
        <w:pStyle w:val="Normal"/>
        <w:widowControl w:val="false"/>
        <w:spacing w:lineRule="auto" w:line="360"/>
        <w:ind w:firstLine="709"/>
        <w:jc w:val="both"/>
        <w:rPr/>
      </w:pPr>
      <w:r>
        <w:rPr>
          <w:sz w:val="28"/>
          <w:szCs w:val="28"/>
        </w:rPr>
        <w:t>1.1. Мне 31 год. Имел лишний жир с детства. Страдал гипертонической болезнью с 15 лет. По этой причине не слу</w:t>
        <w:softHyphen/>
        <w:t>жил в армии. Обучение избавлению от ожирения и гиперто</w:t>
        <w:softHyphen/>
        <w:t>нической болезни начал в августе 2002 г. К этому времени мой вес составлял 108 кг (рост 1 м 75 см), артериальное давление, несмотря на прием лекарств (энам, клофелин), держалось на уровне 180/120 мм рт.ст., была жизненная депрессия, думал о том, что скоро стану инвалидом. Обучался в домашних условиях. Самооценка обучения - три-четыре балла, так как не выполнял ряд рекомендаций.</w:t>
      </w:r>
    </w:p>
    <w:p>
      <w:pPr>
        <w:pStyle w:val="Normal"/>
        <w:spacing w:lineRule="auto" w:line="360"/>
        <w:ind w:firstLine="709"/>
        <w:jc w:val="both"/>
        <w:rPr/>
      </w:pPr>
      <w:r>
        <w:rPr>
          <w:sz w:val="28"/>
          <w:szCs w:val="28"/>
        </w:rPr>
        <w:t>В результате обучения к концу января 2003 г. вес снизил</w:t>
        <w:softHyphen/>
        <w:t xml:space="preserve">ся на 33 кг. Артериальное давление снизилось без лекарств через три месяца после начала обучения и стало 120/80 - 130/85 мм рт.ст. После обучения вес не повышался более чем на 3 кг, </w:t>
      </w:r>
      <w:r>
        <w:rPr>
          <w:b/>
          <w:sz w:val="28"/>
          <w:szCs w:val="28"/>
        </w:rPr>
        <w:t>но я его снижал, используя силу разума.</w:t>
      </w:r>
      <w:r>
        <w:rPr>
          <w:sz w:val="28"/>
          <w:szCs w:val="28"/>
        </w:rPr>
        <w:t xml:space="preserve"> В течение времени, прошедшего после обучения, после занятий штангой по 2-3 часа артериальное давление иногда повышалось до 140/90 ммя рт.ст. В настоящее время чувствую себя абсолютно здоровым, веду активный образ жизни, занимаюсь спортом, сон прекрасный. Пищи стал употреблять, примерно, в три раза меньше, чем употреблял до обучения. По грубым подсчетам, на продуктах питания и лекарствах сэкономлены десятки тысяч рублей. Это позволило мне купить кое-что из мебели, музыкальный центр, телевизор, отремонтировать машину и т.д. Хорошо знаю, если вес в будущем по какой-либо причине повысится, то я смогу его уменьшить без особого труда. Метод обучения простой, доступный и очень эффективный.</w:t>
      </w:r>
    </w:p>
    <w:p>
      <w:pPr>
        <w:pStyle w:val="Normal"/>
        <w:spacing w:lineRule="auto" w:line="360"/>
        <w:jc w:val="right"/>
        <w:rPr>
          <w:i/>
          <w:i/>
          <w:sz w:val="28"/>
          <w:szCs w:val="28"/>
        </w:rPr>
      </w:pPr>
      <w:r>
        <w:rPr>
          <w:i/>
          <w:sz w:val="28"/>
          <w:szCs w:val="28"/>
        </w:rPr>
        <w:t xml:space="preserve">22.09.2004г., Л. Распутин, </w:t>
      </w:r>
    </w:p>
    <w:p>
      <w:pPr>
        <w:pStyle w:val="Normal"/>
        <w:spacing w:lineRule="auto" w:line="360"/>
        <w:jc w:val="right"/>
        <w:rPr>
          <w:i/>
          <w:i/>
          <w:sz w:val="28"/>
          <w:szCs w:val="28"/>
        </w:rPr>
      </w:pPr>
      <w:r>
        <w:rPr>
          <w:i/>
          <w:sz w:val="28"/>
          <w:szCs w:val="28"/>
        </w:rPr>
        <w:t xml:space="preserve">г. Елец Липецкой обл.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1.2. Прошло 4,5 года после обучения избавлению от ожирения и артериальной гипертонии в домашних условиях по методу доктора Гринченко В.И. В течение последних 4-х лет вес тела в среднем составляет 73 кг, иногда он повышается на 2-3 кг, но его снижаю усилием разума. Артериальное давление - 120-130/80 мм рт.ст., медикаменты не принимаю. Пищи употребляю в три раза меньше, чем было до обучения. Занимаюсь спортом - штанга, бег. Уже забыл, что когда-то имел лишний жир и высокое артериальное давление.</w:t>
      </w:r>
    </w:p>
    <w:p>
      <w:pPr>
        <w:pStyle w:val="Normal"/>
        <w:spacing w:lineRule="auto" w:line="360"/>
        <w:jc w:val="right"/>
        <w:rPr>
          <w:i/>
          <w:i/>
          <w:sz w:val="28"/>
          <w:szCs w:val="28"/>
        </w:rPr>
      </w:pPr>
      <w:r>
        <w:rPr>
          <w:i/>
          <w:sz w:val="28"/>
          <w:szCs w:val="28"/>
        </w:rPr>
        <w:t>16.01.2007г., Л. Распутин.</w:t>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sz w:val="28"/>
          <w:szCs w:val="28"/>
        </w:rPr>
        <w:t>2.1. Мне 40 лет. С трех лет страдала от лишнего веса. С 13-ти лет из-за лишнего жира стала испытывать психологиче</w:t>
        <w:softHyphen/>
        <w:t>ский дискомфорт. Для снижения веса использовала различ</w:t>
        <w:softHyphen/>
        <w:t xml:space="preserve">ные диеты, в том числе Л. Долиной, дважды кодировалась, прошла курс лечения гербалайфом, суперсжигателем жира №1, использовала физические нагрузки. Результат от этих действий был временный, либо его вообще не было. К январю 1998 г. мой вес составил 135 кг. Окружность талии </w:t>
      </w:r>
      <w:r>
        <w:rPr>
          <w:sz w:val="28"/>
          <w:szCs w:val="28"/>
          <w:lang w:val="en-US"/>
        </w:rPr>
        <w:t>-</w:t>
      </w:r>
      <w:r>
        <w:rPr>
          <w:sz w:val="28"/>
          <w:szCs w:val="28"/>
        </w:rPr>
        <w:t xml:space="preserve"> 132 см, окружность бедер </w:t>
      </w:r>
      <w:r>
        <w:rPr>
          <w:sz w:val="28"/>
          <w:szCs w:val="28"/>
          <w:lang w:val="en-US"/>
        </w:rPr>
        <w:t>-</w:t>
      </w:r>
      <w:r>
        <w:rPr>
          <w:sz w:val="28"/>
          <w:szCs w:val="28"/>
        </w:rPr>
        <w:t xml:space="preserve"> 152 см.</w:t>
      </w:r>
    </w:p>
    <w:p>
      <w:pPr>
        <w:pStyle w:val="Normal"/>
        <w:widowControl w:val="false"/>
        <w:spacing w:lineRule="auto" w:line="360"/>
        <w:ind w:firstLine="709"/>
        <w:jc w:val="both"/>
        <w:rPr>
          <w:sz w:val="28"/>
          <w:szCs w:val="28"/>
        </w:rPr>
      </w:pPr>
      <w:r>
        <w:rPr>
          <w:sz w:val="28"/>
          <w:szCs w:val="28"/>
        </w:rPr>
        <w:t>Обучаться избавлению от лишнего жира стала с 13 ян</w:t>
        <w:softHyphen/>
        <w:t>варя 1998 г. в домашних условиях. Доверие к методу появи</w:t>
        <w:softHyphen/>
        <w:t>лось только на третий день занятий, так как заметно умень</w:t>
        <w:softHyphen/>
        <w:t>шился аппетит и пропала тяга к сладкому, мучному и копче</w:t>
        <w:softHyphen/>
        <w:t>ному. Стала кушать вдумчиво. Раньше же употребляла пищу «глазами и желудком». В итоге за первые 100 дней я снизила вес на 25 кг. В последующем у меня состоялась встреча с док</w:t>
        <w:softHyphen/>
        <w:t>тором Гринченко В.И., при которой он указал на ошибку, связанную с резким избавлением от лишнего жира. Постепен</w:t>
        <w:softHyphen/>
        <w:t>но я вышла на уровень снижения веса 3-4 кг в месяц. На 11 августа мой вес составляет 91 кг, окружность талии - 84 см, окружность бедер - 112 см.</w:t>
      </w:r>
    </w:p>
    <w:p>
      <w:pPr>
        <w:pStyle w:val="Normal"/>
        <w:widowControl w:val="false"/>
        <w:spacing w:lineRule="auto" w:line="360"/>
        <w:ind w:firstLine="709"/>
        <w:jc w:val="both"/>
        <w:rPr/>
      </w:pPr>
      <w:r>
        <w:rPr>
          <w:sz w:val="28"/>
          <w:szCs w:val="28"/>
        </w:rPr>
        <w:t>Снижение веса происходило и происходит без насилия над собой. Я даже не замечаю, что снижаю вес. Диету я не со</w:t>
        <w:softHyphen/>
        <w:t>блюдала. Не требуются и разгрузочные дни. Не приходилось голодать. Повысила физическую активность в пределах же</w:t>
        <w:softHyphen/>
        <w:t>лаемого. Но я обучилась естественной регуляции аппетита - у меня уменьшился объем потребляемой пищи в 3-4 раза.</w:t>
      </w:r>
    </w:p>
    <w:p>
      <w:pPr>
        <w:pStyle w:val="Normal"/>
        <w:widowControl w:val="false"/>
        <w:spacing w:lineRule="auto" w:line="360"/>
        <w:ind w:firstLine="709"/>
        <w:jc w:val="both"/>
        <w:rPr>
          <w:sz w:val="28"/>
          <w:szCs w:val="28"/>
        </w:rPr>
      </w:pPr>
      <w:r>
        <w:rPr>
          <w:sz w:val="28"/>
          <w:szCs w:val="28"/>
        </w:rPr>
        <w:t>Отмечаю заметное повышение работоспособности, жиз</w:t>
        <w:softHyphen/>
        <w:t>нерадостности, исчезла одышка, которая отмечалась при лег</w:t>
        <w:softHyphen/>
        <w:t>кой физической нагрузке. До обучения в течение последних 10 лет артериальное давление повышалось до 160/100 мм рт.ст. С февраля 1998 г артериальное давление 120/80 мм рт.ст. По моей рекомендации около 15 человек обучились снижению лишнего веса. Они снизили вес от 7 до 30 кг.</w:t>
      </w:r>
    </w:p>
    <w:p>
      <w:pPr>
        <w:pStyle w:val="Normal"/>
        <w:widowControl w:val="false"/>
        <w:spacing w:lineRule="auto" w:line="360"/>
        <w:ind w:firstLine="709"/>
        <w:jc w:val="both"/>
        <w:rPr>
          <w:sz w:val="28"/>
          <w:szCs w:val="28"/>
        </w:rPr>
      </w:pPr>
      <w:r>
        <w:rPr>
          <w:sz w:val="28"/>
          <w:szCs w:val="28"/>
        </w:rPr>
        <w:t>Испытав на себе многие средства избавления от лишнего жира, могу смело утверждать: метод обучения врача Грин</w:t>
        <w:softHyphen/>
        <w:t>ченко В.И. является самым простым и эффективным путем нормализации веса. Метод рассчитан на людей, которые умеют слушать, читать, писать, думать и выполнять несложные рекомендации.</w:t>
      </w:r>
    </w:p>
    <w:p>
      <w:pPr>
        <w:pStyle w:val="Normal"/>
        <w:widowControl w:val="false"/>
        <w:spacing w:lineRule="auto" w:line="360"/>
        <w:ind w:firstLine="709"/>
        <w:jc w:val="both"/>
        <w:rPr>
          <w:sz w:val="28"/>
          <w:szCs w:val="28"/>
        </w:rPr>
      </w:pPr>
      <w:r>
        <w:rPr>
          <w:sz w:val="28"/>
          <w:szCs w:val="28"/>
        </w:rPr>
        <w:t>За время снижения лишнего веса мой внешний вид нисколько не ухудшился, а, напротив, улучшился. Мужчины стали делать комплименты. А ведь я потеряла 44 кг.</w:t>
      </w:r>
    </w:p>
    <w:p>
      <w:pPr>
        <w:pStyle w:val="Normal"/>
        <w:widowControl w:val="false"/>
        <w:spacing w:lineRule="auto" w:line="360"/>
        <w:jc w:val="right"/>
        <w:rPr>
          <w:i/>
          <w:i/>
          <w:sz w:val="28"/>
          <w:szCs w:val="28"/>
        </w:rPr>
      </w:pPr>
      <w:r>
        <w:rPr>
          <w:i/>
          <w:sz w:val="28"/>
          <w:szCs w:val="28"/>
        </w:rPr>
        <w:t>11.08.1998</w:t>
        <w:tab/>
        <w:t>г., Надежда Аркашина,</w:t>
      </w:r>
    </w:p>
    <w:p>
      <w:pPr>
        <w:pStyle w:val="Normal"/>
        <w:widowControl w:val="false"/>
        <w:spacing w:lineRule="auto" w:line="360"/>
        <w:jc w:val="right"/>
        <w:rPr>
          <w:i/>
          <w:i/>
          <w:sz w:val="28"/>
          <w:szCs w:val="28"/>
        </w:rPr>
      </w:pPr>
      <w:r>
        <w:rPr>
          <w:i/>
          <w:sz w:val="28"/>
          <w:szCs w:val="28"/>
        </w:rPr>
        <w:t xml:space="preserve">г. Елец Липецкой обл. </w:t>
      </w:r>
    </w:p>
    <w:p>
      <w:pPr>
        <w:pStyle w:val="Normal"/>
        <w:widowControl w:val="false"/>
        <w:spacing w:lineRule="auto" w:line="360"/>
        <w:jc w:val="right"/>
        <w:rPr>
          <w:i/>
          <w:i/>
          <w:sz w:val="28"/>
          <w:szCs w:val="28"/>
        </w:rPr>
      </w:pPr>
      <w:r>
        <w:rPr>
          <w:i/>
          <w:sz w:val="28"/>
          <w:szCs w:val="28"/>
        </w:rPr>
      </w:r>
    </w:p>
    <w:p>
      <w:pPr>
        <w:pStyle w:val="Normal"/>
        <w:widowControl w:val="false"/>
        <w:spacing w:lineRule="auto" w:line="360"/>
        <w:ind w:firstLine="709"/>
        <w:jc w:val="both"/>
        <w:rPr/>
      </w:pPr>
      <w:r>
        <w:rPr>
          <w:sz w:val="28"/>
          <w:szCs w:val="28"/>
        </w:rPr>
        <w:t>2.2. Вот уже в течение более года мой вес держится в пределах  90-92 кг (рост  162  см).  Артериальное давление 120/80 мм рт.ст. Не курю в течение года, так как избавилась от курения табака по другому учебнику доктора Гринченко В.И. Мыслей о курении табака нет. Простудными заболева</w:t>
        <w:softHyphen/>
        <w:t>ниями не болею уже год. Раньше же каждый год весной и осенью болела гриппом и бронхитом. Далее снижать вес не стала, так как заметила, что стала обвисать кожа (такое отмечается, как говорил доктор, при резком снижении веса). Но сейчас, думаю, организм уже перестроился и хочу попробо</w:t>
        <w:softHyphen/>
        <w:t>вать вес снизить до 70 кг. Обхожусь малым количеством пи</w:t>
        <w:softHyphen/>
        <w:t>щи - в 2-3 раза меньше, нежели до обучения. Кушаю то, что захочу. У племянницы после снижения веса на 19 кг вес более года составляет около 72 кг.</w:t>
      </w:r>
    </w:p>
    <w:p>
      <w:pPr>
        <w:pStyle w:val="Normal"/>
        <w:widowControl w:val="false"/>
        <w:spacing w:lineRule="auto" w:line="360"/>
        <w:jc w:val="right"/>
        <w:rPr>
          <w:i/>
          <w:i/>
          <w:sz w:val="28"/>
          <w:szCs w:val="28"/>
        </w:rPr>
      </w:pPr>
      <w:r>
        <w:rPr>
          <w:i/>
          <w:sz w:val="28"/>
          <w:szCs w:val="28"/>
        </w:rPr>
        <w:t>28.10.1999</w:t>
        <w:tab/>
        <w:t>г., Надежда Аркашина,</w:t>
      </w:r>
    </w:p>
    <w:p>
      <w:pPr>
        <w:pStyle w:val="Normal"/>
        <w:widowControl w:val="false"/>
        <w:spacing w:lineRule="auto" w:line="360"/>
        <w:jc w:val="right"/>
        <w:rPr>
          <w:i/>
          <w:i/>
          <w:sz w:val="28"/>
          <w:szCs w:val="28"/>
        </w:rPr>
      </w:pPr>
      <w:r>
        <w:rPr>
          <w:i/>
          <w:sz w:val="28"/>
          <w:szCs w:val="28"/>
        </w:rPr>
        <w:t>г. Елец Липецкой обл.</w:t>
      </w:r>
    </w:p>
    <w:p>
      <w:pPr>
        <w:pStyle w:val="Normal"/>
        <w:widowControl w:val="false"/>
        <w:spacing w:lineRule="auto" w:line="360"/>
        <w:jc w:val="right"/>
        <w:rPr>
          <w:i/>
          <w:i/>
          <w:sz w:val="28"/>
          <w:szCs w:val="28"/>
        </w:rPr>
      </w:pPr>
      <w:r>
        <w:rPr>
          <w:i/>
          <w:sz w:val="28"/>
          <w:szCs w:val="28"/>
        </w:rPr>
      </w:r>
    </w:p>
    <w:p>
      <w:pPr>
        <w:pStyle w:val="Normal"/>
        <w:widowControl w:val="false"/>
        <w:spacing w:lineRule="auto" w:line="360"/>
        <w:ind w:firstLine="709"/>
        <w:jc w:val="both"/>
        <w:rPr/>
      </w:pPr>
      <w:r>
        <w:rPr>
          <w:sz w:val="28"/>
          <w:szCs w:val="28"/>
        </w:rPr>
        <w:t>3. Мне 76 лет. В 2004 году перенес крупноочаговый ин</w:t>
        <w:softHyphen/>
        <w:t>фаркт миокарда. Отмечалась депрессия, раздражительность, беспокойство. Вскоре после выписки из больницы приступил к разумному отношению к продуктам питания по методу доктора Гринченко В. И. Обучался в домашних условиях. В течение двух месяцев снизил вес на 5 кг. В течение первого года после перенесенного инфаркта миокарда испытывал болевые приступы за грудиной при ходьбе в умеренном темпе. В соот</w:t>
        <w:softHyphen/>
        <w:t>ветствии с полученными в ходе обучения знаниями изменил образ жизни.</w:t>
      </w:r>
    </w:p>
    <w:p>
      <w:pPr>
        <w:pStyle w:val="Normal"/>
        <w:widowControl w:val="false"/>
        <w:spacing w:lineRule="auto" w:line="360"/>
        <w:ind w:firstLine="709"/>
        <w:jc w:val="both"/>
        <w:rPr/>
      </w:pPr>
      <w:r>
        <w:rPr>
          <w:sz w:val="28"/>
          <w:szCs w:val="28"/>
        </w:rPr>
        <w:t xml:space="preserve">После обучения прошло два года. </w:t>
      </w:r>
      <w:r>
        <w:rPr>
          <w:b/>
          <w:sz w:val="28"/>
          <w:szCs w:val="28"/>
        </w:rPr>
        <w:t>В настоящее время не отмечается болевых приступов в грудной клетке, даже при больших физических нагрузках</w:t>
      </w:r>
      <w:r>
        <w:rPr>
          <w:sz w:val="28"/>
          <w:szCs w:val="28"/>
        </w:rPr>
        <w:t>. Вес колеблется в пре</w:t>
        <w:softHyphen/>
        <w:t>делах 72-74 кг (рост 167 см). При повышении веса знаю, что нужно делать для его снижения. Употребляю пищи ровно столько, сколько мне нужно.</w:t>
      </w:r>
    </w:p>
    <w:p>
      <w:pPr>
        <w:pStyle w:val="Normal"/>
        <w:widowControl w:val="false"/>
        <w:spacing w:lineRule="auto" w:line="360"/>
        <w:ind w:firstLine="709"/>
        <w:jc w:val="both"/>
        <w:rPr>
          <w:sz w:val="28"/>
          <w:szCs w:val="28"/>
        </w:rPr>
      </w:pPr>
      <w:r>
        <w:rPr>
          <w:sz w:val="28"/>
          <w:szCs w:val="28"/>
        </w:rPr>
        <w:t>Считаю, что улучшение состояния обусловлено добро</w:t>
        <w:softHyphen/>
        <w:t>совестным выполнением врачебных рекомендаций по приему медикаментов, а также самокоррекцией питания, избавлением от лишнего жира, повышением физической активности и са</w:t>
        <w:softHyphen/>
        <w:t>монормализацией психического состояния. Убежден, метод доктора Гринченко В.И. принесет заметную пользу любому думающему человеку, который действительно желает быть здоровым.</w:t>
      </w:r>
    </w:p>
    <w:p>
      <w:pPr>
        <w:pStyle w:val="Normal"/>
        <w:widowControl w:val="false"/>
        <w:spacing w:lineRule="auto" w:line="360"/>
        <w:jc w:val="right"/>
        <w:rPr>
          <w:i/>
          <w:i/>
          <w:sz w:val="28"/>
          <w:szCs w:val="28"/>
        </w:rPr>
      </w:pPr>
      <w:r>
        <w:rPr>
          <w:i/>
          <w:sz w:val="28"/>
          <w:szCs w:val="28"/>
        </w:rPr>
        <w:t xml:space="preserve">17.06.2006г., Дорохов О. А., </w:t>
      </w:r>
    </w:p>
    <w:p>
      <w:pPr>
        <w:pStyle w:val="Normal"/>
        <w:widowControl w:val="false"/>
        <w:spacing w:lineRule="auto" w:line="360"/>
        <w:jc w:val="right"/>
        <w:rPr>
          <w:i/>
          <w:i/>
          <w:sz w:val="28"/>
          <w:szCs w:val="28"/>
        </w:rPr>
      </w:pPr>
      <w:r>
        <w:rPr>
          <w:i/>
          <w:sz w:val="28"/>
          <w:szCs w:val="28"/>
        </w:rPr>
        <w:t>г. Елец.</w:t>
      </w:r>
    </w:p>
    <w:p>
      <w:pPr>
        <w:pStyle w:val="Normal"/>
        <w:widowControl w:val="false"/>
        <w:spacing w:lineRule="auto" w:line="360"/>
        <w:jc w:val="right"/>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Чем конкретно опасно ожирение для человека и общества?</w:t>
      </w:r>
    </w:p>
    <w:p>
      <w:pPr>
        <w:pStyle w:val="Normal"/>
        <w:widowControl w:val="false"/>
        <w:spacing w:lineRule="auto" w:line="360"/>
        <w:ind w:firstLine="709"/>
        <w:jc w:val="both"/>
        <w:rPr/>
      </w:pPr>
      <w:r>
        <w:rPr>
          <w:sz w:val="28"/>
          <w:szCs w:val="28"/>
        </w:rPr>
        <w:t xml:space="preserve">1. </w:t>
      </w:r>
      <w:r>
        <w:rPr>
          <w:b/>
          <w:sz w:val="28"/>
          <w:szCs w:val="28"/>
        </w:rPr>
        <w:t>Избыточная масса тела</w:t>
      </w:r>
      <w:r>
        <w:rPr>
          <w:sz w:val="28"/>
          <w:szCs w:val="28"/>
        </w:rPr>
        <w:t xml:space="preserve"> в настоящее время опреде</w:t>
        <w:softHyphen/>
        <w:t xml:space="preserve">лена как независимый фактор риска возникновения целого ряда сердечно-сосудистых заболеваний и </w:t>
      </w:r>
      <w:r>
        <w:rPr>
          <w:b/>
          <w:sz w:val="28"/>
          <w:szCs w:val="28"/>
        </w:rPr>
        <w:t>наиболее значи</w:t>
        <w:softHyphen/>
        <w:t>мый</w:t>
      </w:r>
      <w:r>
        <w:rPr>
          <w:sz w:val="28"/>
          <w:szCs w:val="28"/>
        </w:rPr>
        <w:t xml:space="preserve"> по сравнению с такими факторами, как повышение арте</w:t>
        <w:softHyphen/>
        <w:t>риального давления или курение («Терапевтический архив», 2002, №10, с.5).</w:t>
      </w:r>
    </w:p>
    <w:p>
      <w:pPr>
        <w:pStyle w:val="Normal"/>
        <w:widowControl w:val="false"/>
        <w:spacing w:lineRule="auto" w:line="360"/>
        <w:ind w:firstLine="709"/>
        <w:jc w:val="both"/>
        <w:rPr/>
      </w:pPr>
      <w:r>
        <w:rPr>
          <w:sz w:val="28"/>
          <w:szCs w:val="28"/>
        </w:rPr>
        <w:t>2. К вредным привычкам относятся курение, злоупот</w:t>
        <w:softHyphen/>
        <w:t xml:space="preserve">ребление алкоголем и </w:t>
      </w:r>
      <w:r>
        <w:rPr>
          <w:b/>
          <w:sz w:val="28"/>
          <w:szCs w:val="28"/>
        </w:rPr>
        <w:t>переедание.</w:t>
      </w:r>
      <w:r>
        <w:rPr>
          <w:sz w:val="28"/>
          <w:szCs w:val="28"/>
        </w:rPr>
        <w:t xml:space="preserve"> Почти все сердечно</w:t>
        <w:softHyphen/>
        <w:t>сосудистые заболевания у взрослых являются следствием именно этих привычек (Н.М. Шевченко. Кардиология. - М, 2004. - С.131).</w:t>
      </w:r>
    </w:p>
    <w:p>
      <w:pPr>
        <w:pStyle w:val="Normal"/>
        <w:widowControl w:val="false"/>
        <w:spacing w:lineRule="auto" w:line="360"/>
        <w:ind w:firstLine="709"/>
        <w:jc w:val="both"/>
        <w:rPr/>
      </w:pPr>
      <w:r>
        <w:rPr>
          <w:sz w:val="28"/>
          <w:szCs w:val="28"/>
        </w:rPr>
        <w:t xml:space="preserve">3. В 2001 г. эксперты Образовательной программы США по холестерину в своем </w:t>
      </w:r>
      <w:r>
        <w:rPr>
          <w:sz w:val="28"/>
          <w:szCs w:val="28"/>
          <w:lang w:val="en-US"/>
        </w:rPr>
        <w:t>III</w:t>
      </w:r>
      <w:r>
        <w:rPr>
          <w:sz w:val="28"/>
          <w:szCs w:val="28"/>
        </w:rPr>
        <w:t xml:space="preserve"> отчете приняли определение мета</w:t>
        <w:softHyphen/>
        <w:t>болического синдрома, которое дает основание поставить ди</w:t>
        <w:softHyphen/>
        <w:t xml:space="preserve">агноз при наличии трех из пяти нарушений: </w:t>
      </w:r>
      <w:r>
        <w:rPr>
          <w:b/>
          <w:sz w:val="28"/>
          <w:szCs w:val="28"/>
        </w:rPr>
        <w:t>абдоминальное ожирение</w:t>
      </w:r>
      <w:r>
        <w:rPr>
          <w:sz w:val="28"/>
          <w:szCs w:val="28"/>
        </w:rPr>
        <w:t xml:space="preserve"> (окружность талии у мужчин &gt; 102 см, у женщин &gt; 88 см), высокий уровень триглицеридов, низкий уровень хо</w:t>
        <w:softHyphen/>
        <w:t>лестерина липопротеидов высокой плотности, артериальная гипертония и нарушение углеводного обмена («Кардиоло</w:t>
        <w:softHyphen/>
        <w:t>гия», 2004, №9, с.4).</w:t>
      </w:r>
    </w:p>
    <w:p>
      <w:pPr>
        <w:pStyle w:val="Normal"/>
        <w:widowControl w:val="false"/>
        <w:spacing w:lineRule="auto" w:line="360"/>
        <w:ind w:firstLine="709"/>
        <w:jc w:val="both"/>
        <w:rPr/>
      </w:pPr>
      <w:r>
        <w:rPr>
          <w:sz w:val="28"/>
          <w:szCs w:val="28"/>
        </w:rPr>
        <w:t>4. Риск развития ишемической болезни сердца при метаболическом синдроме повышается в 2-3 раза, мозгового ин</w:t>
        <w:softHyphen/>
        <w:t xml:space="preserve">сульта - в 7 раз, </w:t>
      </w:r>
      <w:r>
        <w:rPr>
          <w:b/>
          <w:sz w:val="28"/>
          <w:szCs w:val="28"/>
        </w:rPr>
        <w:t>продолжительность жизни снижается на треть</w:t>
      </w:r>
      <w:r>
        <w:rPr>
          <w:sz w:val="28"/>
          <w:szCs w:val="28"/>
        </w:rPr>
        <w:t xml:space="preserve"> («Здравоохранение РФ», 2004, №5, с. 19).</w:t>
      </w:r>
    </w:p>
    <w:p>
      <w:pPr>
        <w:pStyle w:val="Normal"/>
        <w:widowControl w:val="false"/>
        <w:spacing w:lineRule="auto" w:line="360"/>
        <w:ind w:firstLine="709"/>
        <w:jc w:val="both"/>
        <w:rPr/>
      </w:pPr>
      <w:r>
        <w:rPr>
          <w:sz w:val="28"/>
          <w:szCs w:val="28"/>
        </w:rPr>
        <w:t>5. У каждого пятого жителя экономически развитых стран в возрасте 30-65 лет имеются основные проявления ме</w:t>
        <w:softHyphen/>
        <w:t xml:space="preserve">таболического синдрома... </w:t>
      </w:r>
      <w:r>
        <w:rPr>
          <w:b/>
          <w:sz w:val="28"/>
          <w:szCs w:val="28"/>
        </w:rPr>
        <w:t>Изменение образа жизни является безопасным и эффективным методом коррекции его проявлении</w:t>
      </w:r>
      <w:r>
        <w:rPr>
          <w:sz w:val="28"/>
          <w:szCs w:val="28"/>
        </w:rPr>
        <w:t xml:space="preserve"> («Кардиология». - 2007. - №5. - С.88).</w:t>
      </w:r>
    </w:p>
    <w:p>
      <w:pPr>
        <w:pStyle w:val="Normal"/>
        <w:widowControl w:val="false"/>
        <w:spacing w:lineRule="auto" w:line="360"/>
        <w:ind w:firstLine="709"/>
        <w:jc w:val="both"/>
        <w:rPr/>
      </w:pPr>
      <w:r>
        <w:rPr>
          <w:sz w:val="28"/>
          <w:szCs w:val="28"/>
        </w:rPr>
        <w:t>6. В развитии метаболического синдрома особая роль отводится жировой ткани, поэтому лечение должно быть на</w:t>
        <w:softHyphen/>
        <w:t xml:space="preserve">правлено прежде всего на </w:t>
      </w:r>
      <w:r>
        <w:rPr>
          <w:b/>
          <w:sz w:val="28"/>
          <w:szCs w:val="28"/>
        </w:rPr>
        <w:t>уменьшение жира</w:t>
      </w:r>
      <w:r>
        <w:rPr>
          <w:sz w:val="28"/>
          <w:szCs w:val="28"/>
        </w:rPr>
        <w:t xml:space="preserve"> в организме («Терапевтический архив», 2004, №1, с. 50).</w:t>
      </w:r>
    </w:p>
    <w:p>
      <w:pPr>
        <w:pStyle w:val="Normal"/>
        <w:widowControl w:val="false"/>
        <w:spacing w:lineRule="auto" w:line="360"/>
        <w:ind w:firstLine="709"/>
        <w:jc w:val="both"/>
        <w:rPr/>
      </w:pPr>
      <w:r>
        <w:rPr>
          <w:sz w:val="28"/>
          <w:szCs w:val="28"/>
        </w:rPr>
        <w:t>7. Результаты исследований показывают, что отношение окружности талии к окружности бедер более 1,0 у мужчин и более 0,8 у женщин является фактором риска ишемической болезни сердца, мозгового инсульта, диабета и смертности от этих причин независимо от степени ожирения («Кардиология», 1990, №5, с.122).</w:t>
      </w:r>
    </w:p>
    <w:p>
      <w:pPr>
        <w:pStyle w:val="Normal"/>
        <w:widowControl w:val="false"/>
        <w:spacing w:lineRule="auto" w:line="360"/>
        <w:ind w:firstLine="709"/>
        <w:jc w:val="both"/>
        <w:rPr/>
      </w:pPr>
      <w:r>
        <w:rPr>
          <w:sz w:val="28"/>
          <w:szCs w:val="28"/>
        </w:rPr>
        <w:t>8.1 Нет ни одного органа и ткани в организме человека, нет ни одного вида обмена веществ, которые в той или иной степени не страдали бы при ожирении.</w:t>
      </w:r>
    </w:p>
    <w:p>
      <w:pPr>
        <w:pStyle w:val="Normal"/>
        <w:widowControl w:val="false"/>
        <w:spacing w:lineRule="auto" w:line="360"/>
        <w:ind w:firstLine="709"/>
        <w:jc w:val="both"/>
        <w:rPr/>
      </w:pPr>
      <w:r>
        <w:rPr>
          <w:sz w:val="28"/>
          <w:szCs w:val="28"/>
        </w:rPr>
        <w:t xml:space="preserve">8.2 При ожирении отмечается </w:t>
      </w:r>
      <w:r>
        <w:rPr>
          <w:b/>
          <w:sz w:val="28"/>
          <w:szCs w:val="28"/>
        </w:rPr>
        <w:t>высокая частота вне</w:t>
        <w:softHyphen/>
        <w:t>запной смерти</w:t>
      </w:r>
      <w:r>
        <w:rPr>
          <w:sz w:val="28"/>
          <w:szCs w:val="28"/>
        </w:rPr>
        <w:t xml:space="preserve"> (В.Д. Казьмин. Диетология для всех. - Рос</w:t>
        <w:softHyphen/>
        <w:t>тов-на-Дону, 1996).</w:t>
      </w:r>
    </w:p>
    <w:p>
      <w:pPr>
        <w:pStyle w:val="Normal"/>
        <w:widowControl w:val="false"/>
        <w:spacing w:lineRule="auto" w:line="360"/>
        <w:ind w:firstLine="709"/>
        <w:jc w:val="both"/>
        <w:rPr/>
      </w:pPr>
      <w:r>
        <w:rPr>
          <w:sz w:val="28"/>
          <w:szCs w:val="28"/>
        </w:rPr>
        <w:t>9.1 Следует назвать три основных фактора риска разви</w:t>
        <w:softHyphen/>
        <w:t xml:space="preserve">тия сахарного диабета: возраст, наследственность </w:t>
      </w:r>
      <w:r>
        <w:rPr>
          <w:b/>
          <w:sz w:val="28"/>
          <w:szCs w:val="28"/>
        </w:rPr>
        <w:t>и ожире</w:t>
        <w:softHyphen/>
        <w:t>ние</w:t>
      </w:r>
      <w:r>
        <w:rPr>
          <w:sz w:val="28"/>
          <w:szCs w:val="28"/>
        </w:rPr>
        <w:t>. Чем старше человек, тем выше степень риска.</w:t>
      </w:r>
    </w:p>
    <w:p>
      <w:pPr>
        <w:pStyle w:val="Normal"/>
        <w:widowControl w:val="false"/>
        <w:spacing w:lineRule="auto" w:line="360"/>
        <w:ind w:firstLine="709"/>
        <w:jc w:val="both"/>
        <w:rPr>
          <w:sz w:val="28"/>
          <w:szCs w:val="28"/>
        </w:rPr>
      </w:pPr>
      <w:r>
        <w:rPr>
          <w:sz w:val="28"/>
          <w:szCs w:val="28"/>
        </w:rPr>
        <w:t>9.2. По данным некоторых исследований, при увеличе</w:t>
        <w:softHyphen/>
        <w:t>нии возраста на каждые 10 лет вероятность заболевания са</w:t>
        <w:softHyphen/>
        <w:t>харным диабетом повышается в два раза.</w:t>
      </w:r>
    </w:p>
    <w:p>
      <w:pPr>
        <w:pStyle w:val="Normal"/>
        <w:widowControl w:val="false"/>
        <w:spacing w:lineRule="auto" w:line="360"/>
        <w:ind w:firstLine="709"/>
        <w:jc w:val="both"/>
        <w:rPr/>
      </w:pPr>
      <w:r>
        <w:rPr>
          <w:sz w:val="28"/>
          <w:szCs w:val="28"/>
        </w:rPr>
        <w:t xml:space="preserve">9.3 В 60-85% случаев диабет связан </w:t>
      </w:r>
      <w:r>
        <w:rPr>
          <w:b/>
          <w:sz w:val="28"/>
          <w:szCs w:val="28"/>
        </w:rPr>
        <w:t>с ожирением.</w:t>
      </w:r>
      <w:r>
        <w:rPr>
          <w:sz w:val="28"/>
          <w:szCs w:val="28"/>
        </w:rPr>
        <w:t xml:space="preserve"> Ожи</w:t>
        <w:softHyphen/>
        <w:t>рение является благоприятным фактором развития диабета, особенно когда излишки жира расположены в области живота.</w:t>
      </w:r>
    </w:p>
    <w:p>
      <w:pPr>
        <w:pStyle w:val="Normal"/>
        <w:widowControl w:val="false"/>
        <w:spacing w:lineRule="auto" w:line="360"/>
        <w:ind w:firstLine="709"/>
        <w:jc w:val="both"/>
        <w:rPr/>
      </w:pPr>
      <w:r>
        <w:rPr>
          <w:sz w:val="28"/>
          <w:szCs w:val="28"/>
        </w:rPr>
        <w:t>9.4 Почти во всех случаях потеря веса и значительная физическая нагрузка позволяют держать под контролем тече</w:t>
        <w:softHyphen/>
        <w:t>ние болезни (Нора Танненхаус. Как победить диабет. - М, 1995. - С.24,28,46).</w:t>
      </w:r>
    </w:p>
    <w:p>
      <w:pPr>
        <w:pStyle w:val="Normal"/>
        <w:widowControl w:val="false"/>
        <w:spacing w:lineRule="auto" w:line="360"/>
        <w:ind w:firstLine="709"/>
        <w:jc w:val="both"/>
        <w:rPr/>
      </w:pPr>
      <w:r>
        <w:rPr>
          <w:sz w:val="28"/>
          <w:szCs w:val="28"/>
        </w:rPr>
        <w:t>10.</w:t>
        <w:tab/>
        <w:t>При индексе массы тела (ИМТ) от 31 до 33 риск раз</w:t>
        <w:softHyphen/>
        <w:br/>
        <w:t>вития диабета увеличивается в 40 раз, при ИМТ от 33 до 35 - в 50 раз и при ИМТ выше 35 - более чем в 85 раз («Клиниче</w:t>
        <w:softHyphen/>
        <w:t>ская медицина», 2001, №5, с.77).</w:t>
      </w:r>
    </w:p>
    <w:p>
      <w:pPr>
        <w:pStyle w:val="Normal"/>
        <w:widowControl w:val="false"/>
        <w:spacing w:lineRule="auto" w:line="360"/>
        <w:ind w:firstLine="709"/>
        <w:jc w:val="both"/>
        <w:rPr/>
      </w:pPr>
      <w:r>
        <w:rPr>
          <w:sz w:val="28"/>
          <w:szCs w:val="28"/>
        </w:rPr>
        <w:t xml:space="preserve">11. Вклад </w:t>
      </w:r>
      <w:r>
        <w:rPr>
          <w:b/>
          <w:sz w:val="28"/>
          <w:szCs w:val="28"/>
        </w:rPr>
        <w:t>ожирения</w:t>
      </w:r>
      <w:r>
        <w:rPr>
          <w:sz w:val="28"/>
          <w:szCs w:val="28"/>
        </w:rPr>
        <w:t xml:space="preserve"> (по величине ИМТ) в структуру смертности от ишемической болезни сердца российских муж</w:t>
        <w:softHyphen/>
        <w:t>чин - 14,9%, а российских женщин - 47,7% («Врач», 2005, №3, с.40).</w:t>
      </w:r>
    </w:p>
    <w:p>
      <w:pPr>
        <w:pStyle w:val="Normal"/>
        <w:widowControl w:val="false"/>
        <w:spacing w:lineRule="auto" w:line="360"/>
        <w:ind w:firstLine="709"/>
        <w:jc w:val="both"/>
        <w:rPr/>
      </w:pPr>
      <w:r>
        <w:rPr>
          <w:sz w:val="28"/>
          <w:szCs w:val="28"/>
        </w:rPr>
        <w:t>12. Избыточная масса тела повышает риск развития ар</w:t>
        <w:softHyphen/>
        <w:t>териальной гипертонии в 6 раз («Врач», 1999, №10).</w:t>
      </w:r>
    </w:p>
    <w:p>
      <w:pPr>
        <w:pStyle w:val="Normal"/>
        <w:widowControl w:val="false"/>
        <w:spacing w:lineRule="auto" w:line="360"/>
        <w:ind w:firstLine="709"/>
        <w:jc w:val="both"/>
        <w:rPr/>
      </w:pPr>
      <w:r>
        <w:rPr>
          <w:sz w:val="28"/>
          <w:szCs w:val="28"/>
        </w:rPr>
        <w:t xml:space="preserve">13. По данным исследований, впервые выявленная </w:t>
      </w:r>
      <w:r>
        <w:rPr>
          <w:b/>
          <w:sz w:val="28"/>
          <w:szCs w:val="28"/>
        </w:rPr>
        <w:t>ар</w:t>
        <w:softHyphen/>
        <w:t>териальная гипертония</w:t>
      </w:r>
      <w:r>
        <w:rPr>
          <w:sz w:val="28"/>
          <w:szCs w:val="28"/>
        </w:rPr>
        <w:t xml:space="preserve"> в 70% случаев сочетается </w:t>
      </w:r>
      <w:r>
        <w:rPr>
          <w:b/>
          <w:sz w:val="28"/>
          <w:szCs w:val="28"/>
        </w:rPr>
        <w:t>с ожире</w:t>
        <w:softHyphen/>
        <w:t>нием</w:t>
      </w:r>
      <w:r>
        <w:rPr>
          <w:sz w:val="28"/>
          <w:szCs w:val="28"/>
        </w:rPr>
        <w:t xml:space="preserve"> или </w:t>
      </w:r>
      <w:r>
        <w:rPr>
          <w:b/>
          <w:sz w:val="28"/>
          <w:szCs w:val="28"/>
        </w:rPr>
        <w:t>избыточной массой тела</w:t>
      </w:r>
      <w:r>
        <w:rPr>
          <w:sz w:val="28"/>
          <w:szCs w:val="28"/>
        </w:rPr>
        <w:t xml:space="preserve"> («Клиническая фармако</w:t>
        <w:softHyphen/>
        <w:t>логия и терапия», 2000, №9, с.35).</w:t>
      </w:r>
    </w:p>
    <w:p>
      <w:pPr>
        <w:pStyle w:val="Normal"/>
        <w:widowControl w:val="false"/>
        <w:spacing w:lineRule="auto" w:line="360"/>
        <w:ind w:firstLine="709"/>
        <w:jc w:val="both"/>
        <w:rPr/>
      </w:pPr>
      <w:r>
        <w:rPr>
          <w:sz w:val="28"/>
          <w:szCs w:val="28"/>
        </w:rPr>
        <w:t>14. По данным американских исследователей, средняя ожидаемая продолжительность жизни мужчин в возрасте 35 лет, имеющих А/Д = 120/80 мм рт.ст., составляет 42 года; для мужчин того же возраста, но с А/Д = 150/100 мм рт.ст. этот по</w:t>
        <w:softHyphen/>
        <w:t>казатель уменьшен на 17 лет и составляет 25 лет. Для женщин 45 лет средняя ожидаемая продолжительность была примерно 35 лет, а для тех из них, у кого А/Д достигало 150/100 мм рт.ст., этот показатель оказался меньше на 8,5 лет (Превентив</w:t>
        <w:softHyphen/>
        <w:t>ная кардиология. Руководство / Под ред. Г.И. Косицкого. - М, 1987. - С.234).</w:t>
      </w:r>
    </w:p>
    <w:p>
      <w:pPr>
        <w:pStyle w:val="Normal"/>
        <w:widowControl w:val="false"/>
        <w:spacing w:lineRule="auto" w:line="360"/>
        <w:ind w:firstLine="709"/>
        <w:jc w:val="both"/>
        <w:rPr/>
      </w:pPr>
      <w:r>
        <w:rPr>
          <w:sz w:val="28"/>
          <w:szCs w:val="28"/>
        </w:rPr>
        <w:t xml:space="preserve">15. Даже без ограничения потребления соли </w:t>
      </w:r>
      <w:r>
        <w:rPr>
          <w:b/>
          <w:sz w:val="28"/>
          <w:szCs w:val="28"/>
        </w:rPr>
        <w:t>снижение массы тела</w:t>
      </w:r>
      <w:r>
        <w:rPr>
          <w:sz w:val="28"/>
          <w:szCs w:val="28"/>
        </w:rPr>
        <w:t xml:space="preserve"> на 10 кг привело к нормализации артериального давления у 75% больных артериальной гипертонией («Клини</w:t>
        <w:softHyphen/>
        <w:t>ческая фармакология и терапия», 2000, №9, с. 37).</w:t>
      </w:r>
    </w:p>
    <w:p>
      <w:pPr>
        <w:pStyle w:val="Normal"/>
        <w:widowControl w:val="false"/>
        <w:spacing w:lineRule="auto" w:line="360"/>
        <w:ind w:firstLine="709"/>
        <w:jc w:val="both"/>
        <w:rPr/>
      </w:pPr>
      <w:r>
        <w:rPr>
          <w:sz w:val="28"/>
          <w:szCs w:val="28"/>
        </w:rPr>
        <w:t xml:space="preserve">16. Артериальной гипертонией страдают до 80% больных сахарным диабетом: у них значительно повышен риск преждевременной смерти, </w:t>
      </w:r>
      <w:r>
        <w:rPr>
          <w:b/>
          <w:sz w:val="28"/>
          <w:szCs w:val="28"/>
        </w:rPr>
        <w:t>на треть снижена продолжитель</w:t>
        <w:softHyphen/>
        <w:t>ность жизни</w:t>
      </w:r>
      <w:r>
        <w:rPr>
          <w:sz w:val="28"/>
          <w:szCs w:val="28"/>
        </w:rPr>
        <w:t xml:space="preserve"> («Кардиология», 2002, №4, с.73).</w:t>
      </w:r>
    </w:p>
    <w:p>
      <w:pPr>
        <w:pStyle w:val="Normal"/>
        <w:widowControl w:val="false"/>
        <w:spacing w:lineRule="auto" w:line="360"/>
        <w:ind w:firstLine="709"/>
        <w:jc w:val="both"/>
        <w:rPr/>
      </w:pPr>
      <w:r>
        <w:rPr>
          <w:sz w:val="28"/>
          <w:szCs w:val="28"/>
        </w:rPr>
        <w:t>17. С 1990 по 2000 гг. заболеваемость раком молочной же</w:t>
        <w:softHyphen/>
        <w:t>лезы в России возросла почти на 70% («Врач», 2003, №10, с.9).</w:t>
      </w:r>
    </w:p>
    <w:p>
      <w:pPr>
        <w:pStyle w:val="Normal"/>
        <w:widowControl w:val="false"/>
        <w:spacing w:lineRule="auto" w:line="360"/>
        <w:ind w:firstLine="709"/>
        <w:jc w:val="both"/>
        <w:rPr/>
      </w:pPr>
      <w:r>
        <w:rPr>
          <w:sz w:val="28"/>
          <w:szCs w:val="28"/>
        </w:rPr>
        <w:t>18. Женщины, у которых возникает рак молочной желе</w:t>
        <w:softHyphen/>
        <w:t xml:space="preserve">зы, как правило, </w:t>
      </w:r>
      <w:r>
        <w:rPr>
          <w:b/>
          <w:sz w:val="28"/>
          <w:szCs w:val="28"/>
        </w:rPr>
        <w:t>более полные и высокие</w:t>
      </w:r>
      <w:r>
        <w:rPr>
          <w:sz w:val="28"/>
          <w:szCs w:val="28"/>
        </w:rPr>
        <w:t xml:space="preserve">, чем те, у которых его нет. </w:t>
      </w:r>
      <w:r>
        <w:rPr>
          <w:b/>
          <w:sz w:val="28"/>
          <w:szCs w:val="28"/>
        </w:rPr>
        <w:t>Риск наиболее высок у женщин ростом выше 165 см и весом более 70 кг...</w:t>
      </w:r>
    </w:p>
    <w:p>
      <w:pPr>
        <w:pStyle w:val="Normal"/>
        <w:widowControl w:val="false"/>
        <w:spacing w:lineRule="auto" w:line="360"/>
        <w:ind w:firstLine="709"/>
        <w:jc w:val="both"/>
        <w:rPr>
          <w:sz w:val="28"/>
          <w:szCs w:val="28"/>
        </w:rPr>
      </w:pPr>
      <w:r>
        <w:rPr>
          <w:sz w:val="28"/>
          <w:szCs w:val="28"/>
        </w:rPr>
        <w:t xml:space="preserve">Исследователи заметили, что </w:t>
      </w:r>
      <w:r>
        <w:rPr>
          <w:b/>
          <w:sz w:val="28"/>
          <w:szCs w:val="28"/>
        </w:rPr>
        <w:t>абдоминальная полнота</w:t>
      </w:r>
      <w:r>
        <w:rPr>
          <w:sz w:val="28"/>
          <w:szCs w:val="28"/>
        </w:rPr>
        <w:t xml:space="preserve"> (отложение жира на животе) </w:t>
      </w:r>
      <w:r>
        <w:rPr>
          <w:b/>
          <w:sz w:val="28"/>
          <w:szCs w:val="28"/>
        </w:rPr>
        <w:t>связана с гормональными от</w:t>
        <w:softHyphen/>
        <w:t>клонениями</w:t>
      </w:r>
      <w:r>
        <w:rPr>
          <w:sz w:val="28"/>
          <w:szCs w:val="28"/>
        </w:rPr>
        <w:t>, подобными тем, что наблюдаются при раке мо</w:t>
        <w:softHyphen/>
        <w:t>лочной железы (М. Кемени, П. Дранов. Рак молочной железы и яичника. - М., 1995. - С.15-17.)</w:t>
      </w:r>
    </w:p>
    <w:p>
      <w:pPr>
        <w:pStyle w:val="Normal"/>
        <w:widowControl w:val="false"/>
        <w:spacing w:lineRule="auto" w:line="360"/>
        <w:ind w:firstLine="709"/>
        <w:jc w:val="both"/>
        <w:rPr/>
      </w:pPr>
      <w:r>
        <w:rPr>
          <w:sz w:val="28"/>
          <w:szCs w:val="28"/>
        </w:rPr>
        <w:t xml:space="preserve">19. </w:t>
      </w:r>
      <w:r>
        <w:rPr>
          <w:b/>
          <w:sz w:val="28"/>
          <w:szCs w:val="28"/>
        </w:rPr>
        <w:t>Избавление от лишнего веса - реальный путь предупреждения развития атеросклероза...</w:t>
      </w:r>
      <w:r>
        <w:rPr>
          <w:sz w:val="28"/>
          <w:szCs w:val="28"/>
        </w:rPr>
        <w:t xml:space="preserve"> У лиц с ожире</w:t>
        <w:softHyphen/>
        <w:t>нием уровень жирных кислот в крови натощак в два раза вы</w:t>
        <w:softHyphen/>
        <w:t>ше, чем в контроле («Кардиология», 2002, №9, с.69).</w:t>
      </w:r>
    </w:p>
    <w:p>
      <w:pPr>
        <w:pStyle w:val="Normal"/>
        <w:widowControl w:val="false"/>
        <w:spacing w:lineRule="auto" w:line="360"/>
        <w:ind w:firstLine="709"/>
        <w:jc w:val="both"/>
        <w:rPr/>
      </w:pPr>
      <w:r>
        <w:rPr>
          <w:sz w:val="28"/>
          <w:szCs w:val="28"/>
        </w:rPr>
        <w:t>20. При увеличении массы тела на 1 кг риск развития остеоартрита с поражением коленных суставов повышается на 9-13% («Врач», 2005, №3, с.39).</w:t>
      </w:r>
    </w:p>
    <w:p>
      <w:pPr>
        <w:pStyle w:val="Normal"/>
        <w:widowControl w:val="false"/>
        <w:spacing w:lineRule="auto" w:line="360"/>
        <w:ind w:firstLine="709"/>
        <w:jc w:val="both"/>
        <w:rPr/>
      </w:pPr>
      <w:r>
        <w:rPr>
          <w:sz w:val="28"/>
          <w:szCs w:val="28"/>
        </w:rPr>
        <w:t xml:space="preserve">21. Возможность развития импотенции у курильщиков в 2 раза больше, </w:t>
      </w:r>
      <w:r>
        <w:rPr>
          <w:b/>
          <w:sz w:val="28"/>
          <w:szCs w:val="28"/>
        </w:rPr>
        <w:t>а у любителей поесть в 10 раз больше, чем у некурящих и соблюдающих нормальную диету</w:t>
      </w:r>
      <w:r>
        <w:rPr>
          <w:sz w:val="28"/>
          <w:szCs w:val="28"/>
        </w:rPr>
        <w:t xml:space="preserve"> («Клиниче</w:t>
        <w:softHyphen/>
        <w:t>ская медицина», 1991, №11, с.21).</w:t>
      </w:r>
    </w:p>
    <w:p>
      <w:pPr>
        <w:pStyle w:val="Normal"/>
        <w:widowControl w:val="false"/>
        <w:spacing w:lineRule="auto" w:line="360"/>
        <w:ind w:firstLine="709"/>
        <w:jc w:val="both"/>
        <w:rPr/>
      </w:pPr>
      <w:r>
        <w:rPr>
          <w:sz w:val="28"/>
          <w:szCs w:val="28"/>
        </w:rPr>
        <w:t>22. Среди тучных мужчин достаточно часто распростра</w:t>
        <w:softHyphen/>
        <w:t>нена импотенция. Дело в том, что при ожирении атрофируют</w:t>
        <w:softHyphen/>
        <w:t xml:space="preserve">ся яички. Родителям нужно знать, что </w:t>
      </w:r>
      <w:r>
        <w:rPr>
          <w:b/>
          <w:sz w:val="28"/>
          <w:szCs w:val="28"/>
        </w:rPr>
        <w:t>ожиревший мальчик - будущий импотент</w:t>
      </w:r>
      <w:r>
        <w:rPr>
          <w:sz w:val="28"/>
          <w:szCs w:val="28"/>
        </w:rPr>
        <w:t xml:space="preserve"> (Морозкина Т.С, Шкребнева И.И. Питание для здоровья и во вред. - Минск, 1991. - С. 16).</w:t>
      </w:r>
    </w:p>
    <w:p>
      <w:pPr>
        <w:pStyle w:val="Normal"/>
        <w:widowControl w:val="false"/>
        <w:spacing w:lineRule="auto" w:line="360"/>
        <w:ind w:firstLine="709"/>
        <w:jc w:val="both"/>
        <w:rPr/>
      </w:pPr>
      <w:r>
        <w:rPr>
          <w:sz w:val="28"/>
          <w:szCs w:val="28"/>
        </w:rPr>
        <w:t>23. У мужчин с избыточной массой тела выявляется низкий уровень тестостерона в плазме... Мужчин при массив</w:t>
        <w:softHyphen/>
        <w:t>ном ожирении могут беспокоить снижение потенции, увеличение молочных желез, реже - уменьшение роста волос на лице и теле (Руководство по клинической эндокринологии. Под ред. проф. Н.Г. Старковой. - С.-Пб., 1996, С.489-490).</w:t>
      </w:r>
    </w:p>
    <w:p>
      <w:pPr>
        <w:pStyle w:val="Normal"/>
        <w:widowControl w:val="false"/>
        <w:spacing w:lineRule="auto" w:line="360"/>
        <w:ind w:firstLine="709"/>
        <w:jc w:val="both"/>
        <w:rPr>
          <w:sz w:val="28"/>
          <w:szCs w:val="28"/>
        </w:rPr>
      </w:pPr>
      <w:r>
        <w:rPr>
          <w:sz w:val="28"/>
          <w:szCs w:val="28"/>
        </w:rPr>
        <w:t>Вывод: ожирение заметно снижает уровень здоровья на</w:t>
        <w:softHyphen/>
        <w:t>селения, сокращает продолжительность жизни, снижает каче</w:t>
        <w:softHyphen/>
        <w:t>ство жизни, усугубляет демографическую ситуацию в стране, а значит, общество обязано организовать с ним эффективную борьбу.</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ГИПЕРТОНИЧЕСКАЯ БОЛЕЗНЬ</w:t>
      </w:r>
    </w:p>
    <w:p>
      <w:pPr>
        <w:pStyle w:val="Normal"/>
        <w:widowControl w:val="false"/>
        <w:spacing w:lineRule="auto" w:line="360"/>
        <w:jc w:val="center"/>
        <w:rPr>
          <w:b/>
          <w:b/>
          <w:sz w:val="28"/>
          <w:szCs w:val="28"/>
        </w:rPr>
      </w:pPr>
      <w:r>
        <w:rPr>
          <w:b/>
          <w:sz w:val="28"/>
          <w:szCs w:val="28"/>
        </w:rPr>
        <w:t>(АРТЕРИАЛЬНАЯ ГИПЕРТО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09"/>
        <w:jc w:val="both"/>
        <w:rPr/>
      </w:pPr>
      <w:r>
        <w:rPr>
          <w:sz w:val="28"/>
          <w:szCs w:val="28"/>
        </w:rPr>
        <w:t>Это периодическое или стойкое повышение артериаль</w:t>
        <w:softHyphen/>
        <w:t>ного давления. Зачастую причиной повышения артериального давления являются вредные привычки - курение табака, употребление алкоголя, неразумное отношение к продуктам питания - переедание, приводящее к ожирению, употребле</w:t>
        <w:softHyphen/>
        <w:t>ние в большом количестве поваренной соли, животного жира и т.д., неразумное отношение к стрессорам, низкая физиче</w:t>
        <w:softHyphen/>
        <w:t>ская активность.</w:t>
      </w:r>
    </w:p>
    <w:p>
      <w:pPr>
        <w:pStyle w:val="Normal"/>
        <w:widowControl w:val="false"/>
        <w:spacing w:lineRule="auto" w:line="360"/>
        <w:ind w:firstLine="709"/>
        <w:jc w:val="both"/>
        <w:rPr>
          <w:sz w:val="28"/>
          <w:szCs w:val="28"/>
        </w:rPr>
      </w:pPr>
      <w:r>
        <w:rPr>
          <w:sz w:val="28"/>
          <w:szCs w:val="28"/>
        </w:rPr>
        <w:t>К сожалению, результаты лечения артериальной гипер</w:t>
        <w:softHyphen/>
        <w:t>тонии невысоки.</w:t>
      </w:r>
    </w:p>
    <w:p>
      <w:pPr>
        <w:pStyle w:val="Normal"/>
        <w:widowControl w:val="false"/>
        <w:spacing w:lineRule="auto" w:line="360"/>
        <w:ind w:firstLine="709"/>
        <w:jc w:val="both"/>
        <w:rPr>
          <w:sz w:val="28"/>
          <w:szCs w:val="28"/>
        </w:rPr>
      </w:pPr>
      <w:r>
        <w:rPr>
          <w:sz w:val="28"/>
          <w:szCs w:val="28"/>
        </w:rPr>
        <w:t>«Кардиология». - 1999. -№4 - С.86:</w:t>
      </w:r>
    </w:p>
    <w:p>
      <w:pPr>
        <w:pStyle w:val="Normal"/>
        <w:widowControl w:val="false"/>
        <w:spacing w:lineRule="auto" w:line="360"/>
        <w:ind w:firstLine="709"/>
        <w:jc w:val="both"/>
        <w:rPr/>
      </w:pPr>
      <w:r>
        <w:rPr>
          <w:sz w:val="28"/>
          <w:szCs w:val="28"/>
        </w:rPr>
        <w:t>По данным российской национальной выборки только 42% мужчин и 66% женщин знали о том, что у них имеется артериальная гипертония. Но лечатся лишь 27% мужчин и 53% женщин. Частота эффективности лечения у мужчин составляет лишь 6%, у женщин - около 14%. Эта цифра со временем практически не меняется. За последние 20 лет си</w:t>
        <w:softHyphen/>
        <w:t>туация стала несколько хуже.</w:t>
      </w:r>
    </w:p>
    <w:p>
      <w:pPr>
        <w:pStyle w:val="Normal"/>
        <w:widowControl w:val="false"/>
        <w:spacing w:lineRule="auto" w:line="360"/>
        <w:ind w:firstLine="709"/>
        <w:jc w:val="both"/>
        <w:rPr>
          <w:sz w:val="28"/>
          <w:szCs w:val="28"/>
        </w:rPr>
      </w:pPr>
      <w:r>
        <w:rPr>
          <w:sz w:val="28"/>
          <w:szCs w:val="28"/>
        </w:rPr>
        <w:t>«Кардиология». - 2000. -№9 - С.31:</w:t>
      </w:r>
    </w:p>
    <w:p>
      <w:pPr>
        <w:pStyle w:val="Normal"/>
        <w:widowControl w:val="false"/>
        <w:spacing w:lineRule="auto" w:line="360"/>
        <w:ind w:firstLine="709"/>
        <w:jc w:val="both"/>
        <w:rPr/>
      </w:pPr>
      <w:r>
        <w:rPr>
          <w:sz w:val="28"/>
          <w:szCs w:val="28"/>
        </w:rPr>
        <w:t>...Из 150 млн. жителей России страдают артериальной гипертонией и требуют немедленной медицинской помощи 26,4 млн. жителей... Только 0,4 млн. пациентов с артериаль</w:t>
        <w:softHyphen/>
        <w:t>ной гипертонией снижают риск развития осложнений артериальной гипертонии и улучшают прогноз своей жизни, при</w:t>
        <w:softHyphen/>
        <w:t>нимая современные стандартные препараты.</w:t>
      </w:r>
    </w:p>
    <w:p>
      <w:pPr>
        <w:pStyle w:val="Normal"/>
        <w:widowControl w:val="false"/>
        <w:spacing w:lineRule="auto" w:line="360"/>
        <w:ind w:firstLine="709"/>
        <w:jc w:val="both"/>
        <w:rPr>
          <w:sz w:val="28"/>
          <w:szCs w:val="28"/>
        </w:rPr>
      </w:pPr>
      <w:r>
        <w:rPr>
          <w:sz w:val="28"/>
          <w:szCs w:val="28"/>
        </w:rPr>
        <w:t>«Кардиология». - 2000. -№11 - С.68:</w:t>
      </w:r>
    </w:p>
    <w:p>
      <w:pPr>
        <w:pStyle w:val="Normal"/>
        <w:widowControl w:val="false"/>
        <w:spacing w:lineRule="auto" w:line="360"/>
        <w:ind w:firstLine="709"/>
        <w:jc w:val="both"/>
        <w:rPr>
          <w:sz w:val="28"/>
          <w:szCs w:val="28"/>
        </w:rPr>
      </w:pPr>
      <w:r>
        <w:rPr>
          <w:sz w:val="28"/>
          <w:szCs w:val="28"/>
        </w:rPr>
        <w:t>Эффективность лечения артериальной гипертонии у мужчин практически не зависит от возраста и колеблется от 4 до 7%... Эффективность лечения у женщин уменьшается с возрастом: если до 50 лет эффективно лечится каждая пятая женщина, то в последующем число эффективно леченных женщин уменьшается до 8%, достигая в последние годы жизни 1,5%.</w:t>
      </w:r>
    </w:p>
    <w:p>
      <w:pPr>
        <w:pStyle w:val="Normal"/>
        <w:widowControl w:val="false"/>
        <w:spacing w:lineRule="auto" w:line="360"/>
        <w:ind w:firstLine="709"/>
        <w:jc w:val="both"/>
        <w:rPr>
          <w:sz w:val="28"/>
          <w:szCs w:val="28"/>
        </w:rPr>
      </w:pPr>
      <w:r>
        <w:rPr>
          <w:sz w:val="28"/>
          <w:szCs w:val="28"/>
        </w:rPr>
        <w:t>В поликлиниках нередко имеются школы обучения на</w:t>
        <w:softHyphen/>
        <w:t>селения снижению повышенного артериального давления. Они дают положительный результат в стабильном снижении артериального давления, а значит, и в предупреждении ос</w:t>
        <w:softHyphen/>
        <w:t>ложнений артериальной гипертонии. Однако, результаты обу</w:t>
        <w:softHyphen/>
        <w:t>чения могут быть намного выше, если лицам, страдающим артериальной гипертонией, предоставить возможность само</w:t>
        <w:softHyphen/>
        <w:t>стоятельно обучиться в домашних условиях. В таких случаях формируются прочные самоубеждения в изменении образа жизни, то есть в устранении факторов риска артериальной гипертонии, и гарантированно достигается снижение или нормализация артериального давления. Учебные материалы представлены аудиокассетой (или компакт-диском) и пособи</w:t>
        <w:softHyphen/>
        <w:t>ем. Стоимость обучения снижению повышенного артериаль</w:t>
        <w:softHyphen/>
        <w:t>ного давления указана в конце брошюры.</w:t>
      </w:r>
    </w:p>
    <w:p>
      <w:pPr>
        <w:pStyle w:val="Normal"/>
        <w:widowControl w:val="false"/>
        <w:spacing w:lineRule="auto" w:line="360"/>
        <w:ind w:firstLine="709"/>
        <w:jc w:val="both"/>
        <w:rPr>
          <w:sz w:val="28"/>
          <w:szCs w:val="28"/>
        </w:rPr>
      </w:pPr>
      <w:r>
        <w:rPr>
          <w:sz w:val="28"/>
          <w:szCs w:val="28"/>
        </w:rPr>
        <w:t>Изложенное подтверждается следующими отзывами о методе.</w:t>
      </w:r>
    </w:p>
    <w:p>
      <w:pPr>
        <w:pStyle w:val="Normal"/>
        <w:widowControl w:val="false"/>
        <w:spacing w:lineRule="auto" w:line="360"/>
        <w:ind w:firstLine="709"/>
        <w:jc w:val="both"/>
        <w:rPr/>
      </w:pPr>
      <w:r>
        <w:rPr>
          <w:sz w:val="28"/>
          <w:szCs w:val="28"/>
        </w:rPr>
        <w:t>1. Мне 53 года. С 1997 г. страдал гипертонической бо</w:t>
        <w:softHyphen/>
        <w:t xml:space="preserve">лезнью </w:t>
      </w:r>
      <w:r>
        <w:rPr>
          <w:sz w:val="28"/>
          <w:szCs w:val="28"/>
          <w:lang w:val="en-US"/>
        </w:rPr>
        <w:t>II</w:t>
      </w:r>
      <w:r>
        <w:rPr>
          <w:sz w:val="28"/>
          <w:szCs w:val="28"/>
        </w:rPr>
        <w:t xml:space="preserve"> ст. На протяжении многих лет у меня артериальное давление было 160/100 мм рт.ст., а изредка 180/100 мм рт.ст., несмотря на прием анаприлина и адельфана. При повышении артериального давления отмечались сильные головные боли и боли в области сердца. В апреле 2004 г. прошел обучение снижению повышенного артериального давления по методу доктора Гринченко В.И. В результате этого изменилось от</w:t>
        <w:softHyphen/>
        <w:t>ношение к пище: стал больше кушать растительных продук</w:t>
        <w:softHyphen/>
        <w:t>тов питания и меньше животных жиров, острой и соленой пищи. Научился не волноваться по пустякам. Повысилась ра</w:t>
        <w:softHyphen/>
        <w:t>ботоспособность, прекратились головные боли и боли в об</w:t>
        <w:softHyphen/>
        <w:t>ласти сердца, снизил вес - окружность талии уменьшилась на 5-6 см. Перестал принимать лекарства, артериальное дав</w:t>
        <w:softHyphen/>
        <w:t>ление - 130/80 мм рт.ст. Считаю учебный метод избавления от повышенного артериального давления очень эффективным, его надо распространять.</w:t>
      </w:r>
    </w:p>
    <w:p>
      <w:pPr>
        <w:pStyle w:val="Normal"/>
        <w:widowControl w:val="false"/>
        <w:spacing w:lineRule="auto" w:line="360"/>
        <w:jc w:val="right"/>
        <w:rPr>
          <w:i/>
          <w:i/>
          <w:sz w:val="28"/>
          <w:szCs w:val="28"/>
        </w:rPr>
      </w:pPr>
      <w:r>
        <w:rPr>
          <w:i/>
          <w:sz w:val="28"/>
          <w:szCs w:val="28"/>
        </w:rPr>
        <w:t xml:space="preserve">А. Лунев, </w:t>
      </w:r>
    </w:p>
    <w:p>
      <w:pPr>
        <w:pStyle w:val="Normal"/>
        <w:widowControl w:val="false"/>
        <w:spacing w:lineRule="auto" w:line="360"/>
        <w:jc w:val="right"/>
        <w:rPr>
          <w:i/>
          <w:i/>
          <w:sz w:val="28"/>
          <w:szCs w:val="28"/>
        </w:rPr>
      </w:pPr>
      <w:r>
        <w:rPr>
          <w:i/>
          <w:sz w:val="28"/>
          <w:szCs w:val="28"/>
        </w:rPr>
        <w:t>г. Елец Липецкой обл.</w:t>
      </w:r>
    </w:p>
    <w:p>
      <w:pPr>
        <w:pStyle w:val="Normal"/>
        <w:widowControl w:val="false"/>
        <w:spacing w:lineRule="auto" w:line="360"/>
        <w:jc w:val="right"/>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2.1. Мне 53 года. К июлю 2001 г. у меня вес был 93 кг, артериальное давление (А/Д) в течение нескольких лет повы</w:t>
        <w:softHyphen/>
        <w:t>шалось до 210/110 мм рт.ст. При помощи медикаментов: моноприл 10 мг 1р/д, атенолол 50 мг утр., феназепам 1 г на ночь удавалось поддерживать А/Д на уровне 130-140/80 мм рт.ст. К этому времени был мнительным, тревожным, беспокойным, склонным к пустым переживаниям. В июле 2000 г. обучился избавлению от лишнего жира и повышенного А/Д. В резуль</w:t>
        <w:softHyphen/>
        <w:t>тате изменения образа жизни, особенно питания, у меня сни</w:t>
        <w:softHyphen/>
        <w:t>зился вес до 70 кг в течение полугода, А/Д снизилось до 140/90 - 135/85 мм рт.ст., заметно повысилась физическая активность, улучшилось настроение, перестал зацикливаться на проблемах, которые не заслуживают внимания. Научился управлять своей психикой. К сожалению, в течение последне</w:t>
        <w:softHyphen/>
        <w:t>го года А/Д иногда повышалось до 180/100 мм рт.ст. Это оз</w:t>
        <w:softHyphen/>
        <w:t>начает, что мне нужно повторить домашний курс обучения. Метод обучения несложный, рассчитан на думающих людей, его нужно распространять.</w:t>
      </w:r>
    </w:p>
    <w:p>
      <w:pPr>
        <w:pStyle w:val="Normal"/>
        <w:widowControl w:val="false"/>
        <w:spacing w:lineRule="auto" w:line="360"/>
        <w:jc w:val="right"/>
        <w:rPr>
          <w:i/>
          <w:i/>
          <w:sz w:val="28"/>
          <w:szCs w:val="28"/>
        </w:rPr>
      </w:pPr>
      <w:r>
        <w:rPr>
          <w:i/>
          <w:sz w:val="28"/>
          <w:szCs w:val="28"/>
        </w:rPr>
        <w:t>9.02.2004г., М. Юрьев,</w:t>
      </w:r>
    </w:p>
    <w:p>
      <w:pPr>
        <w:pStyle w:val="Normal"/>
        <w:widowControl w:val="false"/>
        <w:spacing w:lineRule="auto" w:line="360"/>
        <w:jc w:val="right"/>
        <w:rPr>
          <w:i/>
          <w:i/>
          <w:sz w:val="28"/>
          <w:szCs w:val="28"/>
        </w:rPr>
      </w:pPr>
      <w:r>
        <w:rPr>
          <w:i/>
          <w:sz w:val="28"/>
          <w:szCs w:val="28"/>
        </w:rPr>
        <w:t>г. Елец Липецкой обл.</w:t>
      </w:r>
    </w:p>
    <w:p>
      <w:pPr>
        <w:pStyle w:val="Normal"/>
        <w:widowControl w:val="false"/>
        <w:spacing w:lineRule="auto" w:line="360"/>
        <w:jc w:val="both"/>
        <w:rPr>
          <w:i/>
          <w:i/>
          <w:sz w:val="28"/>
          <w:szCs w:val="28"/>
        </w:rPr>
      </w:pPr>
      <w:r>
        <w:rPr>
          <w:i/>
          <w:sz w:val="28"/>
          <w:szCs w:val="28"/>
        </w:rPr>
      </w:r>
    </w:p>
    <w:p>
      <w:pPr>
        <w:pStyle w:val="Normal"/>
        <w:widowControl w:val="false"/>
        <w:spacing w:lineRule="auto" w:line="360"/>
        <w:ind w:firstLine="708"/>
        <w:jc w:val="both"/>
        <w:rPr/>
      </w:pPr>
      <w:r>
        <w:rPr>
          <w:sz w:val="28"/>
          <w:szCs w:val="28"/>
        </w:rPr>
        <w:t>2.2. Прошло три месяца. Повторно прошел обучение по имеющимся у меня материалам. Лучше осознал проблему ги</w:t>
        <w:softHyphen/>
        <w:t>пертонической болезни и устранил причины, которые приводят к повышению А/Д. Медикаменты не принимаю. А/Д - 120-130/80 мм рт.ст.</w:t>
      </w:r>
    </w:p>
    <w:p>
      <w:pPr>
        <w:pStyle w:val="Normal"/>
        <w:spacing w:lineRule="auto" w:line="360"/>
        <w:jc w:val="right"/>
        <w:rPr>
          <w:i/>
          <w:i/>
          <w:sz w:val="28"/>
          <w:szCs w:val="28"/>
        </w:rPr>
      </w:pPr>
      <w:r>
        <w:rPr>
          <w:i/>
          <w:sz w:val="28"/>
          <w:szCs w:val="28"/>
        </w:rPr>
        <w:t>14.05.2004 г., М. Юрьев.</w:t>
      </w:r>
    </w:p>
    <w:p>
      <w:pPr>
        <w:pStyle w:val="Normal"/>
        <w:spacing w:lineRule="auto" w:line="360"/>
        <w:jc w:val="right"/>
        <w:rPr>
          <w:i/>
          <w:i/>
          <w:sz w:val="28"/>
          <w:szCs w:val="28"/>
        </w:rPr>
      </w:pPr>
      <w:r>
        <w:rPr>
          <w:i/>
          <w:sz w:val="28"/>
          <w:szCs w:val="28"/>
        </w:rPr>
      </w:r>
    </w:p>
    <w:p>
      <w:pPr>
        <w:pStyle w:val="Normal"/>
        <w:spacing w:lineRule="auto" w:line="360"/>
        <w:ind w:firstLine="709"/>
        <w:jc w:val="both"/>
        <w:rPr>
          <w:sz w:val="28"/>
          <w:szCs w:val="28"/>
        </w:rPr>
      </w:pPr>
      <w:r>
        <w:rPr>
          <w:sz w:val="28"/>
          <w:szCs w:val="28"/>
        </w:rPr>
        <w:t>Чем опасна артериальная гипертония?</w:t>
      </w:r>
    </w:p>
    <w:p>
      <w:pPr>
        <w:pStyle w:val="Normal"/>
        <w:spacing w:lineRule="auto" w:line="360"/>
        <w:ind w:firstLine="709"/>
        <w:jc w:val="both"/>
        <w:rPr/>
      </w:pPr>
      <w:r>
        <w:rPr>
          <w:sz w:val="28"/>
          <w:szCs w:val="28"/>
        </w:rPr>
        <w:t>1. Нелеченная артериальная гипертония является само</w:t>
        <w:softHyphen/>
        <w:t>развивающимся заболеванием («Кардиология». - 2006. - №10. - С. 55).</w:t>
      </w:r>
    </w:p>
    <w:p>
      <w:pPr>
        <w:pStyle w:val="Normal"/>
        <w:spacing w:lineRule="auto" w:line="360"/>
        <w:ind w:firstLine="709"/>
        <w:jc w:val="both"/>
        <w:rPr/>
      </w:pPr>
      <w:r>
        <w:rPr>
          <w:sz w:val="28"/>
          <w:szCs w:val="28"/>
        </w:rPr>
        <w:t xml:space="preserve">2. По данным ряда авторов, </w:t>
      </w:r>
      <w:r>
        <w:rPr>
          <w:b/>
          <w:sz w:val="28"/>
          <w:szCs w:val="28"/>
        </w:rPr>
        <w:t>частота эректильной дис</w:t>
        <w:softHyphen/>
        <w:t>функции</w:t>
      </w:r>
      <w:r>
        <w:rPr>
          <w:sz w:val="28"/>
          <w:szCs w:val="28"/>
        </w:rPr>
        <w:t xml:space="preserve"> (нарушение половой функции) </w:t>
      </w:r>
      <w:r>
        <w:rPr>
          <w:b/>
          <w:sz w:val="28"/>
          <w:szCs w:val="28"/>
        </w:rPr>
        <w:t>среди больных ар</w:t>
        <w:softHyphen/>
        <w:t>териальной гипертонией составляет 46%...</w:t>
      </w:r>
      <w:r>
        <w:rPr>
          <w:sz w:val="28"/>
          <w:szCs w:val="28"/>
        </w:rPr>
        <w:t xml:space="preserve"> Выраженность дисфункции прямо пропорциональна степени повышения систолического артериального давления.</w:t>
      </w:r>
    </w:p>
    <w:p>
      <w:pPr>
        <w:pStyle w:val="Normal"/>
        <w:spacing w:lineRule="auto" w:line="360"/>
        <w:ind w:firstLine="709"/>
        <w:jc w:val="both"/>
        <w:rPr/>
      </w:pPr>
      <w:r>
        <w:rPr>
          <w:sz w:val="28"/>
          <w:szCs w:val="28"/>
        </w:rPr>
        <w:t xml:space="preserve">Кроме того, развитие эректильной дисфункции нередко связывают с неадекватной гипотензивной терапией. </w:t>
      </w:r>
      <w:r>
        <w:rPr>
          <w:b/>
          <w:sz w:val="28"/>
          <w:szCs w:val="28"/>
        </w:rPr>
        <w:t>Считает</w:t>
        <w:softHyphen/>
        <w:t>ся, что 25% случаев дисфункции так или иначе связаны с приемом лекарственных средств...</w:t>
      </w:r>
    </w:p>
    <w:p>
      <w:pPr>
        <w:pStyle w:val="Normal"/>
        <w:spacing w:lineRule="auto" w:line="360"/>
        <w:ind w:firstLine="709"/>
        <w:jc w:val="both"/>
        <w:rPr/>
      </w:pPr>
      <w:r>
        <w:rPr>
          <w:sz w:val="28"/>
          <w:szCs w:val="28"/>
        </w:rPr>
        <w:t>Несколько исследований, в совокупности занявших бо</w:t>
        <w:softHyphen/>
        <w:t>лее 30 лет, показали, что от 2,4 до 58% мужчин с артериаль</w:t>
        <w:softHyphen/>
        <w:t>ной гипертонией испытывают один или более симптомов на</w:t>
        <w:softHyphen/>
        <w:t>рушения половой функции той или иной степени тяжести на протяжении лечения антигипертензивными препаратами («Русский медицинский журнал». - Т.Н. - №19(191). - 2003. - С. 1107).</w:t>
      </w:r>
    </w:p>
    <w:p>
      <w:pPr>
        <w:pStyle w:val="Normal"/>
        <w:spacing w:lineRule="auto" w:line="360"/>
        <w:ind w:firstLine="709"/>
        <w:jc w:val="both"/>
        <w:rPr/>
      </w:pPr>
      <w:r>
        <w:rPr>
          <w:sz w:val="28"/>
          <w:szCs w:val="28"/>
        </w:rPr>
        <w:t>3. Артериальная гипертония регистрируется приблизи</w:t>
        <w:softHyphen/>
        <w:t>тельно у каждого четвертого взрослого человека и является самым значимым из изменяемых факторов риска («Кардиоло</w:t>
        <w:softHyphen/>
        <w:t>гия». - 2005. - №8. - С. 17).</w:t>
      </w:r>
    </w:p>
    <w:p>
      <w:pPr>
        <w:pStyle w:val="Normal"/>
        <w:spacing w:lineRule="auto" w:line="360"/>
        <w:ind w:firstLine="709"/>
        <w:jc w:val="both"/>
        <w:rPr/>
      </w:pPr>
      <w:r>
        <w:rPr>
          <w:sz w:val="28"/>
          <w:szCs w:val="28"/>
        </w:rPr>
        <w:t xml:space="preserve">4. </w:t>
      </w:r>
      <w:r>
        <w:rPr>
          <w:b/>
          <w:sz w:val="28"/>
          <w:szCs w:val="28"/>
        </w:rPr>
        <w:t>Артериальная гипертония является одной из важ</w:t>
        <w:softHyphen/>
        <w:t>нейших причин нарушений когнитивной (умственной) функции</w:t>
      </w:r>
      <w:r>
        <w:rPr>
          <w:sz w:val="28"/>
          <w:szCs w:val="28"/>
        </w:rPr>
        <w:t xml:space="preserve"> («Кардиология». - 2006. - №2. - С. 50).</w:t>
      </w:r>
    </w:p>
    <w:p>
      <w:pPr>
        <w:pStyle w:val="Normal"/>
        <w:spacing w:lineRule="auto" w:line="360"/>
        <w:ind w:firstLine="709"/>
        <w:jc w:val="both"/>
        <w:rPr>
          <w:sz w:val="28"/>
          <w:szCs w:val="28"/>
        </w:rPr>
      </w:pPr>
      <w:r>
        <w:rPr>
          <w:sz w:val="28"/>
          <w:szCs w:val="28"/>
        </w:rPr>
        <w:t>5. Известно, что развитию сосудистой деменции способ</w:t>
        <w:softHyphen/>
        <w:t>ствуют преимущественно ишемические поражения головного мозга очагового или диффузного характера («Кардиология» - 2006. - №1. - С.50).</w:t>
      </w:r>
    </w:p>
    <w:p>
      <w:pPr>
        <w:pStyle w:val="Normal"/>
        <w:widowControl w:val="false"/>
        <w:spacing w:lineRule="auto" w:line="360"/>
        <w:ind w:firstLine="709"/>
        <w:jc w:val="both"/>
        <w:rPr/>
      </w:pPr>
      <w:r>
        <w:rPr>
          <w:spacing w:val="-1"/>
          <w:sz w:val="28"/>
          <w:szCs w:val="28"/>
        </w:rPr>
        <w:t xml:space="preserve">6. </w:t>
      </w:r>
      <w:r>
        <w:rPr>
          <w:sz w:val="28"/>
          <w:szCs w:val="28"/>
        </w:rPr>
        <w:t>Артериальная гипертония увеличивает риск смерти от ишемической болезни сердца в три раза («Кардиология». - 1990. - №11. - С.59).</w:t>
      </w:r>
    </w:p>
    <w:p>
      <w:pPr>
        <w:pStyle w:val="Normal"/>
        <w:widowControl w:val="false"/>
        <w:spacing w:lineRule="auto" w:line="360"/>
        <w:ind w:firstLine="709"/>
        <w:jc w:val="both"/>
        <w:rPr/>
      </w:pPr>
      <w:r>
        <w:rPr>
          <w:sz w:val="28"/>
          <w:szCs w:val="28"/>
        </w:rPr>
        <w:t>7. Риск возникновения осложнений возрастает в 18 раз при сочетании повышения систолического артериального давления от 120 до 170 мм рт.ст. с повышенным уровнем хо</w:t>
        <w:softHyphen/>
        <w:t>лестерина и курением табака («Кардиология». - 1999. - №4. - С. 86).</w:t>
      </w:r>
    </w:p>
    <w:p>
      <w:pPr>
        <w:pStyle w:val="Normal"/>
        <w:widowControl w:val="false"/>
        <w:spacing w:lineRule="auto" w:line="360"/>
        <w:ind w:firstLine="709"/>
        <w:jc w:val="both"/>
        <w:rPr/>
      </w:pPr>
      <w:r>
        <w:rPr>
          <w:sz w:val="28"/>
          <w:szCs w:val="28"/>
        </w:rPr>
        <w:t>8. Увеличение диастолического А/Д на 5-10 мм рт.ст. приводит к повышению риска возникновения инсульта на 34-56%, острой коронарной недостаточности (стенокардия, ин</w:t>
        <w:softHyphen/>
        <w:t>фаркт миокарда - ВТ.) на 29% («Кардиологию). - 2000. - №10. - С.38).</w:t>
      </w:r>
    </w:p>
    <w:p>
      <w:pPr>
        <w:pStyle w:val="Normal"/>
        <w:widowControl w:val="false"/>
        <w:spacing w:lineRule="auto" w:line="360"/>
        <w:ind w:firstLine="709"/>
        <w:jc w:val="both"/>
        <w:rPr/>
      </w:pPr>
      <w:r>
        <w:rPr>
          <w:sz w:val="28"/>
          <w:szCs w:val="28"/>
        </w:rPr>
        <w:t>9. Если 40-летний мужчина сумеет снизить свое артери</w:t>
        <w:softHyphen/>
        <w:t>альное давление со 164 до 140 мм рт.ст., то вероятность уме</w:t>
        <w:softHyphen/>
        <w:t>реть от ИБС для него снизится на 40% («Кардиология». - 1990. - №9. - С101).</w:t>
      </w:r>
    </w:p>
    <w:p>
      <w:pPr>
        <w:pStyle w:val="Normal"/>
        <w:widowControl w:val="false"/>
        <w:spacing w:lineRule="auto" w:line="360"/>
        <w:ind w:firstLine="709"/>
        <w:jc w:val="both"/>
        <w:rPr>
          <w:sz w:val="28"/>
          <w:szCs w:val="28"/>
        </w:rPr>
      </w:pPr>
      <w:r>
        <w:rPr>
          <w:sz w:val="28"/>
          <w:szCs w:val="28"/>
        </w:rPr>
        <w:t>Вывод: артериальная гипертония - очень серьезное сердечно-сосудистое заболевание, в лечении которого необ</w:t>
        <w:softHyphen/>
        <w:t>ходимо использовать различные средства и в первую очередь устранение причин, к ней приводящих, то есть вредных при</w:t>
        <w:softHyphen/>
        <w:t>вычек (факторов ри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НЕВРОЗ</w:t>
      </w:r>
    </w:p>
    <w:p>
      <w:pPr>
        <w:pStyle w:val="Normal"/>
        <w:widowControl w:val="false"/>
        <w:spacing w:lineRule="auto" w:line="360"/>
        <w:jc w:val="center"/>
        <w:rPr>
          <w:b/>
          <w:b/>
          <w:sz w:val="28"/>
          <w:szCs w:val="28"/>
        </w:rPr>
      </w:pPr>
      <w:r>
        <w:rPr>
          <w:b/>
          <w:sz w:val="28"/>
          <w:szCs w:val="28"/>
        </w:rPr>
        <w:t>(НЕВРОТИЧЕСКИЕ РАССТРОЙСТВА)</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гласно Международной классификации болезней 10-го пересмотра, в качестве синонима термина «невроз» принят термин «невротические расстройства», одной из форм которых являются депрессивные состояния. Удельный вес последних быстро возрастает и достигает 30%. Ряд авторов причину нев</w:t>
        <w:softHyphen/>
        <w:t>ротических расстройств видят в действии психотравмирующих раздражителей, семейных невзгод, потере близких, крахе на</w:t>
        <w:softHyphen/>
        <w:t>дежд и т.д. Достаточно эффективных средств лечения невроти</w:t>
        <w:softHyphen/>
        <w:t>ческих расстройств не существует, поэтому целесообразно ис</w:t>
        <w:softHyphen/>
        <w:t>кать новые методы оказания помощи больным.</w:t>
      </w:r>
    </w:p>
    <w:p>
      <w:pPr>
        <w:pStyle w:val="Normal"/>
        <w:widowControl w:val="false"/>
        <w:spacing w:lineRule="auto" w:line="360"/>
        <w:ind w:firstLine="709"/>
        <w:jc w:val="both"/>
        <w:rPr>
          <w:sz w:val="28"/>
          <w:szCs w:val="28"/>
        </w:rPr>
      </w:pPr>
      <w:r>
        <w:rPr>
          <w:sz w:val="28"/>
          <w:szCs w:val="28"/>
        </w:rPr>
        <w:t>Практика свидетельствует, если рассматривать невроти</w:t>
        <w:softHyphen/>
        <w:t>ческое расстройство как следствие вредной привычки бурно реагировать на раздражители внешнего и внутреннего мира и предоставить в оздоровлении больному активную роль, то возможности оказания помощи таким больным будут заметно выше. Эту роль больной занимает при обучении самоизбавлению от невротического расстройства. При обучении безболезненно для психики меняется отношение к стрессорам, то есть раздражителям, приводящим к стрессам и затем невроти</w:t>
        <w:softHyphen/>
        <w:t>ческому расстройству. В итоге самоустраняется указанная вредная привычка.</w:t>
      </w:r>
    </w:p>
    <w:p>
      <w:pPr>
        <w:pStyle w:val="Normal"/>
        <w:widowControl w:val="false"/>
        <w:spacing w:lineRule="auto" w:line="360"/>
        <w:ind w:firstLine="709"/>
        <w:jc w:val="both"/>
        <w:rPr>
          <w:sz w:val="28"/>
          <w:szCs w:val="28"/>
        </w:rPr>
      </w:pPr>
      <w:r>
        <w:rPr>
          <w:sz w:val="28"/>
          <w:szCs w:val="28"/>
        </w:rPr>
        <w:t>Учебные материалы представлены аудиокассетой (или компакт-диском) и пособием. Стоимость обучения избавле</w:t>
        <w:softHyphen/>
        <w:t>нию от невроза указана в конце брошюры.</w:t>
      </w:r>
    </w:p>
    <w:p>
      <w:pPr>
        <w:pStyle w:val="Normal"/>
        <w:widowControl w:val="false"/>
        <w:spacing w:lineRule="auto" w:line="360"/>
        <w:ind w:firstLine="709"/>
        <w:jc w:val="both"/>
        <w:rPr>
          <w:sz w:val="28"/>
          <w:szCs w:val="28"/>
        </w:rPr>
      </w:pPr>
      <w:r>
        <w:rPr>
          <w:sz w:val="28"/>
          <w:szCs w:val="28"/>
        </w:rPr>
        <w:t>Изложенное подтверждается следующими отзывами о методе.</w:t>
      </w:r>
    </w:p>
    <w:p>
      <w:pPr>
        <w:pStyle w:val="Normal"/>
        <w:widowControl w:val="false"/>
        <w:spacing w:lineRule="auto" w:line="360"/>
        <w:ind w:firstLine="709"/>
        <w:jc w:val="both"/>
        <w:rPr/>
      </w:pPr>
      <w:r>
        <w:rPr>
          <w:sz w:val="28"/>
          <w:szCs w:val="28"/>
        </w:rPr>
        <w:t>1.</w:t>
        <w:tab/>
        <w:t>В течение нескольких лет у меня были тревожные со</w:t>
        <w:softHyphen/>
        <w:t>стояния, причину которых я не всегда мог установить. В связи с этим нарушился сон, стал нервозным и раздражительным, появлялись сердцебиения, повышение артериального давле</w:t>
        <w:softHyphen/>
        <w:t>ния, чувство нехватки воздуха. Часто чувствовал себя «разби</w:t>
        <w:softHyphen/>
        <w:t>тым», отсутствовало желание что-либо делать. Обращался к невропатологу, получал пустырник, новопассит, анаприлин, реланиум. Однако улучшения состояния не происходило. В начале декабря 2002 г. стал обучаться избавлению от невроза. Старался добросовестно выполнять учебные рекомендации. Сегодня 27.12.02 г. отмечаю заметное улучшение состояния здоровья - научился предупреждать и справляться с тревож</w:t>
        <w:softHyphen/>
        <w:t>ными состояниями, почти прекратились сердцебиения, улуч</w:t>
        <w:softHyphen/>
        <w:t>шился сон, стал увереннее в жизни, спокойным и более жиз</w:t>
        <w:softHyphen/>
        <w:t>нерадостным, нормализовалось артериальное давление, пре</w:t>
        <w:softHyphen/>
        <w:t>кратил раздражаться, на мелочи жизни не обращаю внимания.</w:t>
      </w:r>
    </w:p>
    <w:p>
      <w:pPr>
        <w:pStyle w:val="Normal"/>
        <w:widowControl w:val="false"/>
        <w:spacing w:lineRule="auto" w:line="360"/>
        <w:jc w:val="right"/>
        <w:rPr>
          <w:i/>
          <w:i/>
          <w:sz w:val="28"/>
          <w:szCs w:val="28"/>
        </w:rPr>
      </w:pPr>
      <w:r>
        <w:rPr>
          <w:i/>
          <w:sz w:val="28"/>
          <w:szCs w:val="28"/>
        </w:rPr>
        <w:t xml:space="preserve">Губанов ГЛ., 36 лет, </w:t>
      </w:r>
    </w:p>
    <w:p>
      <w:pPr>
        <w:pStyle w:val="Normal"/>
        <w:widowControl w:val="false"/>
        <w:spacing w:lineRule="auto" w:line="360"/>
        <w:jc w:val="right"/>
        <w:rPr>
          <w:i/>
          <w:i/>
          <w:sz w:val="28"/>
          <w:szCs w:val="28"/>
        </w:rPr>
      </w:pPr>
      <w:r>
        <w:rPr>
          <w:i/>
          <w:sz w:val="28"/>
          <w:szCs w:val="28"/>
        </w:rPr>
        <w:t>г. Елец.</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2. Мне 44 года, страдала неврозом с юности. Всегда была</w:t>
        <w:br/>
        <w:t>впечатлительной, мнительной, всё «близко принимала к сердцу». Постоянно испытывала чувство тревоги, беспокойства. С 28 лет принимала валериану, корвалол, амитриптилин, релани</w:t>
        <w:softHyphen/>
        <w:t>ум. С годами состояние ухудшалось, особенно в последние 3 года. По 3-4 месяца подряд с небольшими периодами улучше</w:t>
        <w:softHyphen/>
        <w:t>ния состояния меня беспокоили бессонница, сильное сердце</w:t>
        <w:softHyphen/>
        <w:t>биение, перебои в работе сердца, отмечались плаксивость, раз</w:t>
        <w:softHyphen/>
        <w:t>дражительность, нарушение работы желудочно-кишечного тракта. Неоднократно лечилась у невропатолога, психиатра, кардиолога, гомеопата, терапевта, иглорефлексотералевта. Принимала в больших дозах реланиум, коаксил, феназепам, седуксен. Однако состояние не улучшалось. Я не знала, что делать, не была рада жизни. Появились проблемы во взаимоот</w:t>
        <w:softHyphen/>
        <w:t>ношениях с сотрудниками на работе, часто «уходила на боль</w:t>
        <w:softHyphen/>
        <w:t>ничный лист». Боялась в связи с болезнью потерять работу.</w:t>
      </w:r>
    </w:p>
    <w:p>
      <w:pPr>
        <w:pStyle w:val="Normal"/>
        <w:spacing w:lineRule="auto" w:line="360"/>
        <w:ind w:firstLine="709"/>
        <w:jc w:val="both"/>
        <w:rPr>
          <w:sz w:val="28"/>
          <w:szCs w:val="28"/>
        </w:rPr>
      </w:pPr>
      <w:r>
        <w:rPr>
          <w:sz w:val="28"/>
          <w:szCs w:val="28"/>
        </w:rPr>
        <w:t>В декабре 2000 г. обратилась за помощью к доктору Гринченко В.И., который, выслушав меня, уверенно сказал, что улучшение состояния обязательно наступит, если буду добро</w:t>
        <w:softHyphen/>
        <w:t>совестно выполнять рекомендации метода самоизбавления от невроза. Я согласилась, так как это был мой последний шанс. Стала обучаться в домашних условиях. Через 2 недели почув</w:t>
        <w:softHyphen/>
        <w:t>ствовала заметное улучшение самочувствия. После этого еще некоторое время выполняла рекомендации метода, а затем пре</w:t>
        <w:softHyphen/>
        <w:t>кратила обучение, считая, что достигла нужного результата. Рекомендации выполняла на 3 балла (по пятибалльной шкале). Через несколько месяцев в связи с семейными проблемами со</w:t>
        <w:softHyphen/>
        <w:t>стояние вновь ухудшилось, и я снова пошла к невропатологу, психиатру, кардиологу, гомеопату, вновь стала принимать ме</w:t>
        <w:softHyphen/>
        <w:t>дикаменты, но улучшения не отмечалось. 21.10.03 г. снова обратилась за помощью к доктору Гринченко В.И. Дала ему рас</w:t>
        <w:softHyphen/>
        <w:t>писку в том, что буду добросовестно выполнять рекомендации метода. Слово сдержала, оценивала свой труд на 5 баллов.</w:t>
      </w:r>
    </w:p>
    <w:p>
      <w:pPr>
        <w:pStyle w:val="Normal"/>
        <w:spacing w:lineRule="auto" w:line="360"/>
        <w:ind w:firstLine="709"/>
        <w:jc w:val="both"/>
        <w:rPr/>
      </w:pPr>
      <w:r>
        <w:rPr>
          <w:sz w:val="28"/>
          <w:szCs w:val="28"/>
        </w:rPr>
        <w:t>В течение последующих четырех месяцев мое состояние стало постепенно улучшаться. Таблетки, назначенные психи</w:t>
        <w:softHyphen/>
        <w:t>атром, я сразу же прекратила принимать. Сегодня, то есть 8.02.04 г., я себя чувствую здоровой на 95-100%. Радуюсь жиз</w:t>
      </w:r>
      <w:r>
        <mc:AlternateContent>
          <mc:Choice Requires="wps">
            <w:drawing>
              <wp:anchor behindDoc="0" distT="0" distB="0" distL="114935" distR="114935" simplePos="0" locked="0" layoutInCell="0" allowOverlap="1" relativeHeight="78">
                <wp:simplePos x="0" y="0"/>
                <wp:positionH relativeFrom="margin">
                  <wp:posOffset>4267200</wp:posOffset>
                </wp:positionH>
                <wp:positionV relativeFrom="paragraph">
                  <wp:posOffset>4101465</wp:posOffset>
                </wp:positionV>
                <wp:extent cx="0" cy="396240"/>
                <wp:effectExtent l="2540" t="0" r="2540" b="0"/>
                <wp:wrapNone/>
                <wp:docPr id="4" name=""/>
                <a:graphic xmlns:a="http://schemas.openxmlformats.org/drawingml/2006/main">
                  <a:graphicData uri="http://schemas.microsoft.com/office/word/2010/wordprocessingShape">
                    <wps:wsp>
                      <wps:cNvSpPr/>
                      <wps:spPr>
                        <a:xfrm>
                          <a:off x="0" y="0"/>
                          <a:ext cx="0" cy="396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6pt,322.95pt" to="336pt,354.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276090</wp:posOffset>
                </wp:positionH>
                <wp:positionV relativeFrom="paragraph">
                  <wp:posOffset>5878195</wp:posOffset>
                </wp:positionV>
                <wp:extent cx="0" cy="814070"/>
                <wp:effectExtent l="2540" t="0" r="2540" b="0"/>
                <wp:wrapNone/>
                <wp:docPr id="5" name=""/>
                <a:graphic xmlns:a="http://schemas.openxmlformats.org/drawingml/2006/main">
                  <a:graphicData uri="http://schemas.microsoft.com/office/word/2010/wordprocessingShape">
                    <wps:wsp>
                      <wps:cNvSpPr/>
                      <wps:spPr>
                        <a:xfrm>
                          <a:off x="0" y="0"/>
                          <a:ext cx="0" cy="813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6.7pt,462.85pt" to="336.7pt,526.9pt" stroked="t" o:allowincell="f" style="position:absolute;mso-position-horizontal-relative:margin">
                <v:stroke color="black" weight="4320" joinstyle="miter" endcap="flat"/>
                <v:fill o:detectmouseclick="t" on="false"/>
                <w10:wrap type="none"/>
              </v:line>
            </w:pict>
          </mc:Fallback>
        </mc:AlternateContent>
      </w:r>
      <w:r>
        <w:rPr>
          <w:sz w:val="28"/>
          <w:szCs w:val="28"/>
        </w:rPr>
        <w:t>ни, прекратилась плаксивость, сердцебиение, исчезло чувство тревоги и беспокойства, стала, образно говоря, «спокойна как танк», научилась нормально реагировать на различного рода раздражители. Улучшился сон, нормализовалась работа желу</w:t>
        <w:softHyphen/>
        <w:t>дочно-кишечного тракта. Но еще немного беспокоят перебои в работе сердца. Ныне отношения с сотрудниками прекрасные. Готова к жизненным трудностям. Иными словами, научилась управлять своей психикой. В будущее смотрю с оптимизмом. У меня все будет хорошо как в семье, так и на работе.</w:t>
      </w:r>
    </w:p>
    <w:p>
      <w:pPr>
        <w:pStyle w:val="Normal"/>
        <w:spacing w:lineRule="auto" w:line="360"/>
        <w:ind w:firstLine="709"/>
        <w:jc w:val="both"/>
        <w:rPr>
          <w:sz w:val="28"/>
          <w:szCs w:val="28"/>
        </w:rPr>
      </w:pPr>
      <w:r>
        <w:rPr>
          <w:sz w:val="28"/>
          <w:szCs w:val="28"/>
        </w:rPr>
        <w:t>Считаю, что учебный метод самоизбавления от невроза поможет многим людям избавиться от него. В избавлении от невроза лучше занимать активную позицию, нежели ждать помощи от врачей.</w:t>
      </w:r>
    </w:p>
    <w:p>
      <w:pPr>
        <w:pStyle w:val="Normal"/>
        <w:spacing w:lineRule="auto" w:line="360"/>
        <w:jc w:val="right"/>
        <w:rPr>
          <w:i/>
          <w:i/>
          <w:sz w:val="28"/>
          <w:szCs w:val="28"/>
        </w:rPr>
      </w:pPr>
      <w:r>
        <w:rPr>
          <w:i/>
          <w:sz w:val="28"/>
          <w:szCs w:val="28"/>
        </w:rPr>
        <w:t xml:space="preserve">Борисова Л., </w:t>
      </w:r>
    </w:p>
    <w:p>
      <w:pPr>
        <w:pStyle w:val="Normal"/>
        <w:spacing w:lineRule="auto" w:line="360"/>
        <w:jc w:val="right"/>
        <w:rPr>
          <w:i/>
          <w:i/>
          <w:sz w:val="28"/>
          <w:szCs w:val="28"/>
        </w:rPr>
      </w:pPr>
      <w:r>
        <w:rPr>
          <w:i/>
          <w:sz w:val="28"/>
          <w:szCs w:val="28"/>
        </w:rPr>
        <w:t>г. Елец. 8.02.04 г.</w:t>
      </w:r>
    </w:p>
    <w:p>
      <w:pPr>
        <w:pStyle w:val="Normal"/>
        <w:spacing w:lineRule="auto" w:line="360"/>
        <w:jc w:val="right"/>
        <w:rPr>
          <w:i/>
          <w:i/>
          <w:sz w:val="28"/>
          <w:szCs w:val="28"/>
        </w:rPr>
      </w:pPr>
      <w:r>
        <w:rPr>
          <w:i/>
          <w:sz w:val="28"/>
          <w:szCs w:val="28"/>
        </w:rPr>
      </w:r>
    </w:p>
    <w:p>
      <w:pPr>
        <w:pStyle w:val="Normal"/>
        <w:spacing w:lineRule="auto" w:line="360"/>
        <w:ind w:firstLine="709"/>
        <w:jc w:val="both"/>
        <w:rPr>
          <w:sz w:val="28"/>
          <w:szCs w:val="28"/>
        </w:rPr>
      </w:pPr>
      <w:r>
        <w:rPr>
          <w:sz w:val="28"/>
          <w:szCs w:val="28"/>
        </w:rPr>
        <w:t>3. Мне 64 года. Страдаю сахарным диабетом, гипертони</w:t>
        <w:softHyphen/>
        <w:t>ческой болезнью. Всегда была обидчивой, мнительной, впечат</w:t>
        <w:softHyphen/>
        <w:t>лительной. В последние годы в связи со смертью мужа и отсут</w:t>
        <w:softHyphen/>
        <w:t>ствием контакта с сыном почти каждый день плакала. Неодно</w:t>
        <w:softHyphen/>
        <w:t>кратно появлялись мысли о смерти, не видела смысла жизни.</w:t>
      </w:r>
    </w:p>
    <w:p>
      <w:pPr>
        <w:pStyle w:val="Normal"/>
        <w:spacing w:lineRule="auto" w:line="360"/>
        <w:ind w:firstLine="709"/>
        <w:jc w:val="both"/>
        <w:rPr>
          <w:sz w:val="28"/>
          <w:szCs w:val="28"/>
        </w:rPr>
      </w:pPr>
      <w:r>
        <w:rPr>
          <w:sz w:val="28"/>
          <w:szCs w:val="28"/>
        </w:rPr>
        <w:t>Избавлению от невротического расстройства обучалась в домашних условиях с 10.11.07 г. в течение недели по 1-1,5 часа в день. В результате обучения у меня изменилось отно</w:t>
        <w:softHyphen/>
        <w:t>шение к своим проблемам. Улучшился сон, перестала пла</w:t>
        <w:softHyphen/>
        <w:t>кать, обижаться на родных, жизнь показалась лучше, хочется жить. Имею жизненный оптимизм, настроена на долголетие.</w:t>
      </w:r>
    </w:p>
    <w:p>
      <w:pPr>
        <w:pStyle w:val="Normal"/>
        <w:spacing w:lineRule="auto" w:line="360"/>
        <w:ind w:firstLine="709"/>
        <w:jc w:val="both"/>
        <w:rPr>
          <w:sz w:val="28"/>
          <w:szCs w:val="28"/>
        </w:rPr>
      </w:pPr>
      <w:r>
        <w:rPr>
          <w:sz w:val="28"/>
          <w:szCs w:val="28"/>
        </w:rPr>
        <w:t>Метод обучения самоизбавлению от невроза несложный и может улучшить психическое состояние каждому, кто умеет читать, писать, слушать и думать.</w:t>
      </w:r>
    </w:p>
    <w:p>
      <w:pPr>
        <w:pStyle w:val="Normal"/>
        <w:spacing w:lineRule="auto" w:line="360"/>
        <w:jc w:val="right"/>
        <w:rPr>
          <w:i/>
          <w:i/>
          <w:sz w:val="28"/>
          <w:szCs w:val="28"/>
        </w:rPr>
      </w:pPr>
      <w:r>
        <w:rPr>
          <w:i/>
          <w:sz w:val="28"/>
          <w:szCs w:val="28"/>
        </w:rPr>
        <w:t xml:space="preserve">Арсентьева С.А., </w:t>
      </w:r>
    </w:p>
    <w:p>
      <w:pPr>
        <w:pStyle w:val="Normal"/>
        <w:spacing w:lineRule="auto" w:line="360"/>
        <w:jc w:val="right"/>
        <w:rPr>
          <w:i/>
          <w:i/>
          <w:sz w:val="28"/>
          <w:szCs w:val="28"/>
        </w:rPr>
      </w:pPr>
      <w:r>
        <w:rPr>
          <w:i/>
          <w:sz w:val="28"/>
          <w:szCs w:val="28"/>
        </w:rPr>
        <w:t>г. Елец. 16.12.07 г.</w:t>
      </w:r>
    </w:p>
    <w:p>
      <w:pPr>
        <w:pStyle w:val="Normal"/>
        <w:spacing w:lineRule="auto" w:line="360"/>
        <w:jc w:val="right"/>
        <w:rPr>
          <w:i/>
          <w:i/>
          <w:sz w:val="28"/>
          <w:szCs w:val="28"/>
        </w:rPr>
      </w:pPr>
      <w:r>
        <w:rPr>
          <w:i/>
          <w:sz w:val="28"/>
          <w:szCs w:val="28"/>
        </w:rPr>
      </w:r>
    </w:p>
    <w:p>
      <w:pPr>
        <w:pStyle w:val="Normal"/>
        <w:spacing w:lineRule="auto" w:line="360"/>
        <w:ind w:firstLine="709"/>
        <w:jc w:val="both"/>
        <w:rPr>
          <w:sz w:val="28"/>
          <w:szCs w:val="28"/>
        </w:rPr>
      </w:pPr>
      <w:r>
        <w:rPr>
          <w:sz w:val="28"/>
          <w:szCs w:val="28"/>
        </w:rPr>
        <w:t>Чем опасны неврозы?</w:t>
      </w:r>
    </w:p>
    <w:p>
      <w:pPr>
        <w:pStyle w:val="Normal"/>
        <w:spacing w:lineRule="auto" w:line="360"/>
        <w:ind w:firstLine="709"/>
        <w:jc w:val="both"/>
        <w:rPr/>
      </w:pPr>
      <w:r>
        <w:rPr>
          <w:sz w:val="28"/>
          <w:szCs w:val="28"/>
        </w:rPr>
        <w:t>1. Сердечно-сосудистые заболевания (ССЗ) и депрес</w:t>
        <w:softHyphen/>
        <w:t>сивные расстройства являются одними из наиболее распространенных болезней, снижающих трудоспособность пациен</w:t>
        <w:softHyphen/>
        <w:t>тов. По существующим оценкам, распространенность депрес</w:t>
        <w:softHyphen/>
        <w:t>сивных состояний у больных ССЗ варьирует от 18 до 60%. По данным исследования «Компас» те или иные депрессивные расстройства регистрируются у 52% пациентов с артериаль</w:t>
        <w:softHyphen/>
        <w:t>ной гипертонией. Кроме того, у пациентов с депрессией риск заболеть ишемической болезнью сердца (ИБС) возрастает в 2 раза по сравнению с лицами без депрессии... (ВОЗ, Доклад о состоянии здравоохранения в мире, 2001) (Журнал «Сердечная недостаточность. - Т.5. - №3. - С. 140).</w:t>
      </w:r>
    </w:p>
    <w:p>
      <w:pPr>
        <w:pStyle w:val="Normal"/>
        <w:widowControl w:val="false"/>
        <w:spacing w:lineRule="auto" w:line="360"/>
        <w:ind w:firstLine="709"/>
        <w:jc w:val="both"/>
        <w:rPr/>
      </w:pPr>
      <w:r>
        <w:rPr>
          <w:sz w:val="28"/>
          <w:szCs w:val="28"/>
        </w:rPr>
        <w:t>2. Распространенность наиболее тяжелых тревожно-депрессивных расстройств достигает у больных сахарным диабетом 33-75,5%... тревожно-депрессивные расстройства у больных ишемической болезнью сердца и острым инфарктом миокарда встречаются в 20-70% случаев... Каждый третий больной, перенесший острый коронарный синдром (ОКС), страдает депрессией различной выраженности, причем де</w:t>
        <w:softHyphen/>
        <w:t>прессивные расстройства сохраняют стойкий характер у 70-95%, спустя 6-12 месяцев после выписки из стационара. Де</w:t>
        <w:softHyphen/>
        <w:t>прессия и тревога являются независимым фактором риска развития ОКС и ассоциируются с риском повторных ослож</w:t>
        <w:softHyphen/>
        <w:t>нений. При этом наличие малой депрессии увеличивает риск летального исхода на 60%, а большой депрессивный эпизод - в 3 раза («Кардиология». - 2007. - №6. - С. 10).</w:t>
      </w:r>
    </w:p>
    <w:p>
      <w:pPr>
        <w:pStyle w:val="Normal"/>
        <w:widowControl w:val="false"/>
        <w:spacing w:lineRule="auto" w:line="360"/>
        <w:ind w:firstLine="709"/>
        <w:jc w:val="both"/>
        <w:rPr>
          <w:sz w:val="28"/>
          <w:szCs w:val="28"/>
        </w:rPr>
      </w:pPr>
      <w:r>
        <w:rPr>
          <w:sz w:val="28"/>
          <w:szCs w:val="28"/>
        </w:rPr>
        <w:t>Какова эффективность  оздоровления  при устранении неврозов?</w:t>
      </w:r>
    </w:p>
    <w:p>
      <w:pPr>
        <w:pStyle w:val="Normal"/>
        <w:widowControl w:val="false"/>
        <w:spacing w:lineRule="auto" w:line="360"/>
        <w:ind w:firstLine="709"/>
        <w:jc w:val="both"/>
        <w:rPr>
          <w:b/>
          <w:b/>
          <w:sz w:val="28"/>
          <w:szCs w:val="28"/>
        </w:rPr>
      </w:pPr>
      <w:r>
        <w:rPr>
          <w:sz w:val="28"/>
          <w:szCs w:val="28"/>
        </w:rPr>
        <w:t>Анализ 18 исследований больных ИБС... позволил уста</w:t>
        <w:softHyphen/>
        <w:t>новить, что курсы разных форм психотерапии, направленные на уменьшение стрессогенных воздействий, способствуют снижению смертности больных на 50%, а также уменьшают риск развития повторного инфаркта миокарда в течение по</w:t>
        <w:softHyphen/>
        <w:t xml:space="preserve">следующих 3 лет. </w:t>
      </w:r>
      <w:r>
        <w:rPr>
          <w:b/>
          <w:sz w:val="28"/>
          <w:szCs w:val="28"/>
        </w:rPr>
        <w:t>Наиболее эффективными и научно обоснованными</w:t>
      </w:r>
      <w:r>
        <w:rPr>
          <w:sz w:val="28"/>
          <w:szCs w:val="28"/>
        </w:rPr>
        <w:t xml:space="preserve"> из всех психотерапевтических подходов </w:t>
      </w:r>
      <w:r>
        <w:rPr>
          <w:b/>
          <w:sz w:val="28"/>
          <w:szCs w:val="28"/>
        </w:rPr>
        <w:t>явля</w:t>
        <w:softHyphen/>
        <w:t>ются психоаналитическая, когнитивная, поведенческая психотерапия.</w:t>
      </w:r>
    </w:p>
    <w:p>
      <w:pPr>
        <w:pStyle w:val="Normal"/>
        <w:widowControl w:val="false"/>
        <w:spacing w:lineRule="auto" w:line="360"/>
        <w:ind w:firstLine="709"/>
        <w:jc w:val="both"/>
        <w:rPr>
          <w:sz w:val="28"/>
          <w:szCs w:val="28"/>
        </w:rPr>
      </w:pPr>
      <w:r>
        <w:rPr>
          <w:sz w:val="28"/>
          <w:szCs w:val="28"/>
        </w:rPr>
        <w:t>В настоящее время, без преувеличения, бедой нашего общества является отсутствие в нем культа сохранения здоро</w:t>
        <w:softHyphen/>
        <w:t>вья Об этом свидетельствует отношение врачей — наиболее грамотной в вопросе профилактики заболеваний части насе</w:t>
        <w:softHyphen/>
        <w:t>ления — к собственному здоровью:</w:t>
      </w:r>
    </w:p>
    <w:p>
      <w:pPr>
        <w:pStyle w:val="Normal"/>
        <w:widowControl w:val="false"/>
        <w:spacing w:lineRule="auto" w:line="360"/>
        <w:ind w:firstLine="709"/>
        <w:jc w:val="both"/>
        <w:rPr/>
      </w:pPr>
      <w:r>
        <w:rPr>
          <w:sz w:val="28"/>
          <w:szCs w:val="28"/>
        </w:rPr>
        <w:t>а)</w:t>
        <w:tab/>
        <w:t>Сегодня в России курят около 60% мужчин и 14% женщин. Проблема табакокурения в стране осложняется вы</w:t>
        <w:softHyphen/>
        <w:t>соким его распространением среди врачей. Так, среди врачей по стране курят 64%  мужчин и 10% женщин, а в Москве - соответственно 47 и 26% («Врач». - 2003. - №5. - С.59).</w:t>
      </w:r>
    </w:p>
    <w:p>
      <w:pPr>
        <w:pStyle w:val="Normal"/>
        <w:widowControl w:val="false"/>
        <w:spacing w:lineRule="auto" w:line="360"/>
        <w:ind w:firstLine="709"/>
        <w:jc w:val="both"/>
        <w:rPr/>
      </w:pPr>
      <w:r>
        <w:rPr>
          <w:sz w:val="28"/>
          <w:szCs w:val="28"/>
        </w:rPr>
        <w:t>б)</w:t>
        <w:tab/>
        <w:t>Если в большинстве западных стран распространен</w:t>
        <w:softHyphen/>
        <w:t>ность табакокурения среди врачей в несколько раз меньше, чем среди остального населения, то в РФ распространенность табакокурения среди врачей не отличается от таковой среди остального населения («Профилактика заболеваний и укреп</w:t>
        <w:softHyphen/>
        <w:t>ление здоровья». - 2006. - №4. - С.29).</w:t>
      </w:r>
    </w:p>
    <w:p>
      <w:pPr>
        <w:pStyle w:val="Normal"/>
        <w:widowControl w:val="false"/>
        <w:spacing w:lineRule="auto" w:line="360"/>
        <w:ind w:firstLine="709"/>
        <w:jc w:val="both"/>
        <w:rPr/>
      </w:pPr>
      <w:r>
        <w:rPr>
          <w:sz w:val="28"/>
          <w:szCs w:val="28"/>
        </w:rPr>
        <w:t>в)</w:t>
        <w:tab/>
        <w:t>В настоящее время в России не менее 30% трудоспособного населения имеют избыточную массу тела, а 25% страдают ожирением... У половины врачей (чаще женщин) масса тела превышает норму («Врач. - 2005. - №1. - С. 62).</w:t>
      </w:r>
    </w:p>
    <w:p>
      <w:pPr>
        <w:pStyle w:val="Normal"/>
        <w:widowControl w:val="false"/>
        <w:spacing w:lineRule="auto" w:line="360"/>
        <w:ind w:firstLine="709"/>
        <w:jc w:val="both"/>
        <w:rPr/>
      </w:pPr>
      <w:r>
        <w:rPr>
          <w:sz w:val="28"/>
          <w:szCs w:val="28"/>
        </w:rPr>
        <w:t>г)</w:t>
        <w:tab/>
        <w:t>В одной из муниципальных больниц г. Новосибирска</w:t>
        <w:br/>
        <w:t>сердечно-сосудистые заболевания выявлены у 53,5% врачей и 46,7 средних медработников, а также обнаружен низкий уро</w:t>
        <w:softHyphen/>
        <w:t>вень знаний врачей по основным положениям профилактики сердечно-сосудистых заболеваний («Профилактика заболева</w:t>
        <w:softHyphen/>
        <w:t>ний и укрепление здоровья». - 2006. - №4. - С. 14).</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УЧЕБНЫЕ ЦЕНТРЫ (КАБИНЕТЫ) ПО ИЗБАВЛЕНИЮ</w:t>
      </w:r>
    </w:p>
    <w:p>
      <w:pPr>
        <w:pStyle w:val="Normal"/>
        <w:widowControl w:val="false"/>
        <w:spacing w:lineRule="auto" w:line="360"/>
        <w:jc w:val="center"/>
        <w:rPr/>
      </w:pPr>
      <w:r>
        <w:rPr>
          <w:b/>
          <w:sz w:val="28"/>
          <w:szCs w:val="28"/>
        </w:rPr>
        <w:t>ОТ ВРЕДНЫХ ПРИВЫЧЕК - РЕАЛЬНЫЙ ПУТЬ</w:t>
      </w:r>
    </w:p>
    <w:p>
      <w:pPr>
        <w:pStyle w:val="Normal"/>
        <w:widowControl w:val="false"/>
        <w:spacing w:lineRule="auto" w:line="360"/>
        <w:jc w:val="center"/>
        <w:rPr>
          <w:b/>
          <w:b/>
          <w:sz w:val="28"/>
          <w:szCs w:val="28"/>
        </w:rPr>
      </w:pPr>
      <w:r>
        <w:rPr>
          <w:b/>
          <w:sz w:val="28"/>
          <w:szCs w:val="28"/>
        </w:rPr>
        <w:t>ОЗДОРОВЛЕНИЯ НАСЕЛЕНИЯ РОССИИ</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Мощь любого государства в первую очередь определяет количество и качество населения. Хочешь или не хочешь, нра</w:t>
        <w:softHyphen/>
        <w:t>вится или нет, но мы вынуждены признать, что Россия на про</w:t>
        <w:softHyphen/>
        <w:t>тяжении последних десятилетий уверенно слабеет, ибо с шес</w:t>
        <w:softHyphen/>
        <w:t>тидесятых годов XX века прекратилось простое воспроизводство русских - государствообразующего этноса, а с 90-х годов - смертность превысила рождаемость. Напомню, страна теря</w:t>
        <w:softHyphen/>
        <w:t>ет от 500 до 750 тысяч людей по причине употребления алко</w:t>
        <w:softHyphen/>
        <w:t>гольного наркотика, около 400 тысяч - от курения табака, бо</w:t>
        <w:softHyphen/>
        <w:t>лее 70 тысяч - от употребления нелегальных наркотиков. За</w:t>
        <w:softHyphen/>
        <w:t>метную роль в снижении качества и количества населения играет ожирение и сопутствующие ему заболевания.</w:t>
      </w:r>
    </w:p>
    <w:p>
      <w:pPr>
        <w:pStyle w:val="Normal"/>
        <w:widowControl w:val="false"/>
        <w:spacing w:lineRule="auto" w:line="360"/>
        <w:ind w:firstLine="709"/>
        <w:jc w:val="both"/>
        <w:rPr/>
      </w:pPr>
      <w:r>
        <w:rPr>
          <w:sz w:val="28"/>
          <w:szCs w:val="28"/>
        </w:rPr>
        <w:t>Россия слабеет от пороков, которые передаются от од</w:t>
        <w:softHyphen/>
        <w:t>ного поколения другому. Грустно, что в стране неуклонно распространяются вредные привычки и поражают они раз</w:t>
        <w:softHyphen/>
        <w:t>личные слои населения, в том числе детей и молодежь. Гру</w:t>
        <w:softHyphen/>
        <w:t>стно и от того, что до сих пор в России не организована с ни</w:t>
        <w:softHyphen/>
        <w:t>ми эффективная борьба. Нас никто и никогда в мире не будет уважать, ибо уважают только сильных. Мы, ныне живущие в России, ради памяти предков и благополучия потомков любой ценой обязаны остановить алкогольно-табачно-наркотическое самоуничтожение, самоуничтожение безумным отношением к продуктам питания.</w:t>
      </w:r>
    </w:p>
    <w:p>
      <w:pPr>
        <w:pStyle w:val="Normal"/>
        <w:widowControl w:val="false"/>
        <w:spacing w:lineRule="auto" w:line="360"/>
        <w:ind w:firstLine="709"/>
        <w:jc w:val="both"/>
        <w:rPr/>
      </w:pPr>
      <w:r>
        <w:rPr>
          <w:sz w:val="28"/>
          <w:szCs w:val="28"/>
        </w:rPr>
        <w:t>Вопрос сохранения качества и количества населения России решается на трех уровнях: государственном, социаль</w:t>
        <w:softHyphen/>
        <w:t>но - организованном и бытовом (личностном).</w:t>
      </w:r>
    </w:p>
    <w:p>
      <w:pPr>
        <w:pStyle w:val="Normal"/>
        <w:widowControl w:val="false"/>
        <w:spacing w:lineRule="auto" w:line="360"/>
        <w:ind w:firstLine="709"/>
        <w:jc w:val="both"/>
        <w:rPr>
          <w:sz w:val="28"/>
          <w:szCs w:val="28"/>
        </w:rPr>
      </w:pPr>
      <w:r>
        <w:rPr>
          <w:sz w:val="28"/>
          <w:szCs w:val="28"/>
        </w:rPr>
        <w:t>На государственном уровне власть, используя мировой опыт оздоровления населения, обязана: а) прекратить пропа</w:t>
        <w:softHyphen/>
        <w:t>ганду употребления легальных наркотиков - алкоголя и та</w:t>
        <w:softHyphen/>
        <w:t>бака, что приведет к уменьшению распространения нелегаль</w:t>
        <w:softHyphen/>
        <w:t>ных наркотиков; б) организовать пропаганду трезвости, неку</w:t>
        <w:softHyphen/>
        <w:t>рения и разумного отношения к продуктам питания, в том числе во всех учебных заведениях; в) постепенно выводить выручку от продажи легальных наркотиков из части, состав</w:t>
        <w:softHyphen/>
        <w:t>ляющей местный бюджет. Помимо этого целесообразно орга</w:t>
        <w:softHyphen/>
        <w:t>низовать во всех поликлиниках коммерческие учебные Цен</w:t>
        <w:softHyphen/>
        <w:t>тры (Кабинеты) избавления от вредных привычек. Безуслов</w:t>
        <w:softHyphen/>
        <w:t>но, избавление от вредных привычек должно отчасти осуще</w:t>
        <w:softHyphen/>
        <w:t>ствляться и на бесплатной основе (за счет средств учебных Центров (Кабинетов).</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80">
                <wp:simplePos x="0" y="0"/>
                <wp:positionH relativeFrom="margin">
                  <wp:posOffset>4323715</wp:posOffset>
                </wp:positionH>
                <wp:positionV relativeFrom="paragraph">
                  <wp:posOffset>6135370</wp:posOffset>
                </wp:positionV>
                <wp:extent cx="0" cy="958215"/>
                <wp:effectExtent l="2540" t="0" r="2540" b="0"/>
                <wp:wrapNone/>
                <wp:docPr id="6" name=""/>
                <a:graphic xmlns:a="http://schemas.openxmlformats.org/drawingml/2006/main">
                  <a:graphicData uri="http://schemas.microsoft.com/office/word/2010/wordprocessingShape">
                    <wps:wsp>
                      <wps:cNvSpPr/>
                      <wps:spPr>
                        <a:xfrm>
                          <a:off x="0" y="0"/>
                          <a:ext cx="0" cy="958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0.45pt,483.1pt" to="340.45pt,55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341495</wp:posOffset>
                </wp:positionH>
                <wp:positionV relativeFrom="paragraph">
                  <wp:posOffset>2747645</wp:posOffset>
                </wp:positionV>
                <wp:extent cx="0" cy="888365"/>
                <wp:effectExtent l="2540" t="0" r="2540" b="0"/>
                <wp:wrapNone/>
                <wp:docPr id="7" name=""/>
                <a:graphic xmlns:a="http://schemas.openxmlformats.org/drawingml/2006/main">
                  <a:graphicData uri="http://schemas.microsoft.com/office/word/2010/wordprocessingShape">
                    <wps:wsp>
                      <wps:cNvSpPr/>
                      <wps:spPr>
                        <a:xfrm>
                          <a:off x="0" y="0"/>
                          <a:ext cx="0" cy="888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1.85pt,216.35pt" to="341.85pt,286.25pt" stroked="t" o:allowincell="f" style="position:absolute;mso-position-horizontal-relative:margin">
                <v:stroke color="black" weight="4320" joinstyle="miter" endcap="flat"/>
                <v:fill o:detectmouseclick="t" on="false"/>
                <w10:wrap type="none"/>
              </v:line>
            </w:pict>
          </mc:Fallback>
        </mc:AlternateContent>
      </w:r>
      <w:r>
        <w:rPr>
          <w:sz w:val="28"/>
          <w:szCs w:val="28"/>
        </w:rPr>
        <w:t>На социально организованном уровне, не дожидаясь со</w:t>
        <w:softHyphen/>
        <w:t>ответствующих действий на государственном уровне, следует организовывать учебные Центры (Кабинеты) по избавлению от вредных привычек на предприятиях, в учреждениях и учебных заведениях. Решение этой задачи находится в компе</w:t>
        <w:softHyphen/>
        <w:t>тенции их руководителей.</w:t>
      </w:r>
    </w:p>
    <w:p>
      <w:pPr>
        <w:pStyle w:val="Normal"/>
        <w:widowControl w:val="false"/>
        <w:spacing w:lineRule="auto" w:line="360"/>
        <w:ind w:firstLine="709"/>
        <w:jc w:val="both"/>
        <w:rPr>
          <w:sz w:val="28"/>
          <w:szCs w:val="28"/>
        </w:rPr>
      </w:pPr>
      <w:r>
        <w:rPr>
          <w:sz w:val="28"/>
          <w:szCs w:val="28"/>
        </w:rPr>
        <w:t>На бытовом (личностном) уровне, не дожидаясь органи</w:t>
        <w:softHyphen/>
        <w:t>зации учебных Центров (Кабинетов) в поликлиниках, на предприятиях и в учреждениях, каждый человек, способный к обучению, может обратиться очно или заочно в Елецкий учебный Центр за помощью в избавлении от наркомании, алкоголизма, курения табака, ожирения, невроза, повышенного артериального давления (адрес и телефон указаны в концеброшюры).</w:t>
      </w:r>
    </w:p>
    <w:p>
      <w:pPr>
        <w:pStyle w:val="Normal"/>
        <w:widowControl w:val="false"/>
        <w:spacing w:lineRule="auto" w:line="360"/>
        <w:ind w:firstLine="709"/>
        <w:jc w:val="both"/>
        <w:rPr/>
      </w:pPr>
      <w:r>
        <w:rPr>
          <w:sz w:val="28"/>
          <w:szCs w:val="28"/>
        </w:rPr>
        <w:t>Нужно четко понимать, что жизнь - одна, а здоровье - это та ценность, утрата которой ничем не восполняется. Со</w:t>
        <w:softHyphen/>
        <w:t>гласитесь, грустно, обидно и стыдно по невежеству быть больным, стать инвалидом, ухудшить качество жизни и преж</w:t>
        <w:softHyphen/>
        <w:t>девременно умереть. Грустно, обидно и стыдно в своей единственной жизни остаться в дураках по причине наличия вред</w:t>
        <w:softHyphen/>
        <w:t>ных привычек.</w:t>
      </w:r>
    </w:p>
    <w:p>
      <w:pPr>
        <w:pStyle w:val="Normal"/>
        <w:widowControl w:val="false"/>
        <w:spacing w:lineRule="auto" w:line="360"/>
        <w:ind w:firstLine="709"/>
        <w:jc w:val="both"/>
        <w:rPr>
          <w:sz w:val="28"/>
          <w:szCs w:val="28"/>
        </w:rPr>
      </w:pPr>
      <w:r>
        <w:rPr>
          <w:sz w:val="28"/>
          <w:szCs w:val="28"/>
        </w:rPr>
        <w:t>Уместно заметить, организовать коммерческие учебные Центры (Кабинеты) по избавлению от употребления алкоголя, курения табака, неврозов и привычек, приводящих к ожире</w:t>
        <w:softHyphen/>
        <w:t>нию и артериальной гипертонии, можно в поликлиниках по решению соответствующих Советов депутатов. Только вот для этого депутатам нужно «заболеть» вопросом профилакти</w:t>
        <w:softHyphen/>
        <w:t>ки неинфекционных болезней в городе, области, стране и принять нестандартные решения. Но решения, вполне укла</w:t>
        <w:softHyphen/>
        <w:t>дывающиеся в курс Правительства России по укреплению здоровья населения и улучшения демографической ситуации.</w:t>
      </w:r>
    </w:p>
    <w:p>
      <w:pPr>
        <w:pStyle w:val="Normal"/>
        <w:widowControl w:val="false"/>
        <w:spacing w:lineRule="auto" w:line="360"/>
        <w:ind w:firstLine="709"/>
        <w:jc w:val="both"/>
        <w:rPr/>
      </w:pPr>
      <w:r>
        <w:rPr>
          <w:b/>
          <w:sz w:val="28"/>
          <w:szCs w:val="28"/>
        </w:rPr>
        <w:t>В связи с изложенным предлагаю народным депута</w:t>
        <w:softHyphen/>
        <w:t>там, руководителям районов, городов, областей, руково</w:t>
        <w:softHyphen/>
        <w:t>дителям предприятий, учреждений, учебных заведений организовать основанную на современных научных знаниях высокоэффективную и не требующую бюджетных средств профилактику неинфекционных заболеваний - сердечно-сосудистых, онкологических, сахарного диабета и многих других болезней.</w:t>
      </w:r>
      <w:r>
        <w:rPr>
          <w:sz w:val="28"/>
          <w:szCs w:val="28"/>
        </w:rPr>
        <w:t xml:space="preserve"> Невольно вспоминаются народ</w:t>
        <w:softHyphen/>
        <w:t>ные мудрости: «Хочешь быть здоровым, так будь им» и «Кто хочет, тот ищет пути, а кто не хочет - причины». Напоми</w:t>
        <w:softHyphen/>
        <w:t>наю, от медицины здоровье человека зависит всего на 8-10%, а от образа жизни - на 50%.</w:t>
      </w:r>
    </w:p>
    <w:p>
      <w:pPr>
        <w:pStyle w:val="Normal"/>
        <w:widowControl w:val="false"/>
        <w:spacing w:lineRule="auto" w:line="360"/>
        <w:ind w:firstLine="709"/>
        <w:jc w:val="both"/>
        <w:rPr>
          <w:sz w:val="28"/>
          <w:szCs w:val="28"/>
        </w:rPr>
      </w:pPr>
      <w:r>
        <w:rPr>
          <w:sz w:val="28"/>
          <w:szCs w:val="28"/>
        </w:rPr>
        <w:t>Для организации коммерческого учебного Центра (Ка</w:t>
        <w:softHyphen/>
        <w:t>бинета) необходимы: небольшое помещение со столами и стульями, магнитофон, тиражирование аудиозаписей (и ком</w:t>
        <w:softHyphen/>
        <w:t>пакт-дисков), издание учебных материалов, подготовка мето</w:t>
        <w:softHyphen/>
        <w:t>диста курсов обучения. Методистом может быть любой гра</w:t>
        <w:softHyphen/>
        <w:t>мотный коммуникабельный человек, желающий помогать людям оздоравливаться и заинтересованный в результате обучения. Методы избавления от вредных привычек в соот</w:t>
        <w:softHyphen/>
        <w:t>ветствии с Постановлением Правительства РФ от 18 октября 2000 г. №796 не нуждаются в лицензировании.</w:t>
      </w:r>
    </w:p>
    <w:p>
      <w:pPr>
        <w:pStyle w:val="Normal"/>
        <w:widowControl w:val="false"/>
        <w:spacing w:lineRule="auto" w:line="360"/>
        <w:ind w:firstLine="709"/>
        <w:jc w:val="both"/>
        <w:rPr>
          <w:sz w:val="28"/>
          <w:szCs w:val="28"/>
        </w:rPr>
      </w:pPr>
      <w:r>
        <w:rPr>
          <w:sz w:val="28"/>
          <w:szCs w:val="28"/>
        </w:rPr>
        <w:t>По данным российского многоцентрового исследования, установлено:</w:t>
      </w:r>
    </w:p>
    <w:p>
      <w:pPr>
        <w:pStyle w:val="Normal"/>
        <w:widowControl w:val="false"/>
        <w:spacing w:lineRule="auto" w:line="360"/>
        <w:ind w:firstLine="709"/>
        <w:jc w:val="both"/>
        <w:rPr/>
      </w:pPr>
      <w:r>
        <w:rPr>
          <w:sz w:val="28"/>
          <w:szCs w:val="28"/>
        </w:rPr>
        <w:t>а)</w:t>
        <w:tab/>
        <w:t>отмечается низкий уровень информированности больных о факторах риска (причинах) развития сердечно</w:t>
        <w:softHyphen/>
        <w:t xml:space="preserve"> - сосудистых заболеваний и их осложнений;</w:t>
      </w:r>
    </w:p>
    <w:p>
      <w:pPr>
        <w:pStyle w:val="Normal"/>
        <w:widowControl w:val="false"/>
        <w:spacing w:lineRule="auto" w:line="360"/>
        <w:ind w:firstLine="709"/>
        <w:jc w:val="both"/>
        <w:rPr>
          <w:sz w:val="28"/>
          <w:szCs w:val="28"/>
        </w:rPr>
      </w:pPr>
      <w:r>
        <w:rPr>
          <w:sz w:val="28"/>
          <w:szCs w:val="28"/>
        </w:rPr>
        <w:t>б)</w:t>
        <w:tab/>
        <w:t>почти каждый второй больной артериальной гиперто</w:t>
        <w:softHyphen/>
        <w:t>нией и ишемической болезнью сердца выразил желание полу</w:t>
        <w:softHyphen/>
        <w:t>чить дополнительную медицинскую информацию, консультации и рекомендации врачей по ряду факторов риска;</w:t>
      </w:r>
    </w:p>
    <w:p>
      <w:pPr>
        <w:pStyle w:val="Normal"/>
        <w:widowControl w:val="false"/>
        <w:spacing w:lineRule="auto" w:line="360"/>
        <w:ind w:firstLine="709"/>
        <w:jc w:val="both"/>
        <w:rPr>
          <w:sz w:val="28"/>
          <w:szCs w:val="28"/>
        </w:rPr>
      </w:pPr>
      <w:r>
        <w:rPr>
          <w:sz w:val="28"/>
          <w:szCs w:val="28"/>
        </w:rPr>
        <w:t>в)</w:t>
        <w:tab/>
        <w:t>значительная часть больных артериальной гипертонией и ишемической болезнью сердца нуждаются в практиче</w:t>
        <w:softHyphen/>
        <w:t>ской помощи врачей для изменения образа жизни в желательном направлении;</w:t>
      </w:r>
    </w:p>
    <w:p>
      <w:pPr>
        <w:pStyle w:val="Normal"/>
        <w:widowControl w:val="false"/>
        <w:spacing w:lineRule="auto" w:line="360"/>
        <w:ind w:firstLine="709"/>
        <w:jc w:val="both"/>
        <w:rPr/>
      </w:pPr>
      <w:r>
        <w:rPr>
          <w:sz w:val="28"/>
          <w:szCs w:val="28"/>
        </w:rPr>
        <w:t>г)</w:t>
        <w:tab/>
        <w:t xml:space="preserve">в среднем недостаточный уровень знаний участковых врачей / врачей общей практики о факторах риска развития </w:t>
      </w:r>
      <w:r>
        <mc:AlternateContent>
          <mc:Choice Requires="wps">
            <w:drawing>
              <wp:anchor behindDoc="0" distT="0" distB="0" distL="114935" distR="114935" simplePos="0" locked="0" layoutInCell="0" allowOverlap="1" relativeHeight="82">
                <wp:simplePos x="0" y="0"/>
                <wp:positionH relativeFrom="margin">
                  <wp:posOffset>4201795</wp:posOffset>
                </wp:positionH>
                <wp:positionV relativeFrom="paragraph">
                  <wp:posOffset>5664835</wp:posOffset>
                </wp:positionV>
                <wp:extent cx="0" cy="291465"/>
                <wp:effectExtent l="2540" t="0" r="2540" b="0"/>
                <wp:wrapNone/>
                <wp:docPr id="8" name=""/>
                <a:graphic xmlns:a="http://schemas.openxmlformats.org/drawingml/2006/main">
                  <a:graphicData uri="http://schemas.microsoft.com/office/word/2010/wordprocessingShape">
                    <wps:wsp>
                      <wps:cNvSpPr/>
                      <wps:spPr>
                        <a:xfrm>
                          <a:off x="0" y="0"/>
                          <a:ext cx="0" cy="291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0.85pt,446.05pt" to="330.85pt,468.95pt" stroked="t" o:allowincell="f" style="position:absolute;mso-position-horizontal-relative:margin">
                <v:stroke color="black" weight="4320" joinstyle="miter" endcap="flat"/>
                <v:fill o:detectmouseclick="t" on="false"/>
                <w10:wrap type="none"/>
              </v:line>
            </w:pict>
          </mc:Fallback>
        </mc:AlternateContent>
      </w:r>
      <w:r>
        <w:rPr>
          <w:sz w:val="28"/>
          <w:szCs w:val="28"/>
        </w:rPr>
        <w:t>сердечно-сосудистых заболеваний и их критериев («Кардио</w:t>
        <w:softHyphen/>
        <w:t>логия». - 2007. - №5. - С. 66).</w:t>
      </w:r>
    </w:p>
    <w:p>
      <w:pPr>
        <w:pStyle w:val="Normal"/>
        <w:widowControl w:val="false"/>
        <w:spacing w:lineRule="auto" w:line="360"/>
        <w:ind w:firstLine="709"/>
        <w:jc w:val="both"/>
        <w:rPr>
          <w:sz w:val="28"/>
          <w:szCs w:val="28"/>
        </w:rPr>
      </w:pPr>
      <w:r>
        <w:rPr>
          <w:sz w:val="28"/>
          <w:szCs w:val="28"/>
        </w:rPr>
        <w:t>Результаты указанного исследования свидетельствуют о том, что жители России хотят быть здоровыми, желают иметь по данному вопросу современные научные знания. Осталось только им эти знания предоставить через широкую сеть учеб</w:t>
        <w:softHyphen/>
        <w:t>ных Центров (Кабинетов).</w:t>
      </w:r>
    </w:p>
    <w:p>
      <w:pPr>
        <w:pStyle w:val="Normal"/>
        <w:widowControl w:val="false"/>
        <w:spacing w:lineRule="auto" w:line="360"/>
        <w:ind w:firstLine="709"/>
        <w:jc w:val="both"/>
        <w:rPr>
          <w:sz w:val="28"/>
          <w:szCs w:val="28"/>
        </w:rPr>
      </w:pPr>
      <w:r>
        <w:rPr>
          <w:sz w:val="28"/>
          <w:szCs w:val="28"/>
        </w:rPr>
        <w:t>В пропаганде предупреждения неинфекционных заболе</w:t>
        <w:softHyphen/>
        <w:t>ваний личным примером должны лидировать руководители области, городов, районов, а также народные депутаты, врачи, учителя и другие уважаемые люди общества. Избиратель должен знать основные показатели состояния здоровья того или иного кандидата в депутаты и на пост главы администра</w:t>
        <w:softHyphen/>
        <w:t>ции территориальных образований. Люди должны знать о пу</w:t>
        <w:softHyphen/>
        <w:t>тях предупреждения болезней. Нам, как воздух, нужен культ здорового образа жизни. Нужен как никогда! Будут здоровы</w:t>
        <w:softHyphen/>
        <w:t>ми граждане страны и их семьи, будет тогда сильной Россия!</w:t>
      </w:r>
    </w:p>
    <w:p>
      <w:pPr>
        <w:pStyle w:val="Normal"/>
        <w:widowControl w:val="false"/>
        <w:spacing w:lineRule="auto" w:line="360"/>
        <w:ind w:firstLine="709"/>
        <w:jc w:val="both"/>
        <w:rPr>
          <w:sz w:val="28"/>
          <w:szCs w:val="28"/>
        </w:rPr>
      </w:pPr>
      <w:r>
        <w:rPr>
          <w:sz w:val="28"/>
          <w:szCs w:val="28"/>
        </w:rPr>
        <w:t>В настоящее время сохранение здоровья населения Ли</w:t>
        <w:softHyphen/>
        <w:t>пецкой области во многом зависит от нестандартных дейст</w:t>
        <w:softHyphen/>
        <w:t>вий народных депутатов и глав администраций территори</w:t>
        <w:softHyphen/>
        <w:t>альных образований. Давно пора принять неотложные меры по сохранению населения, особенно мужчин трудоспособного возраста. Власть обязана остановить вымирание населения. Иначе возникает вопрос: «Кому нужна такая власть?»</w:t>
      </w:r>
    </w:p>
    <w:p>
      <w:pPr>
        <w:pStyle w:val="Normal"/>
        <w:widowControl w:val="false"/>
        <w:spacing w:lineRule="auto" w:line="360"/>
        <w:ind w:firstLine="709"/>
        <w:jc w:val="both"/>
        <w:rPr>
          <w:sz w:val="28"/>
          <w:szCs w:val="28"/>
        </w:rPr>
      </w:pPr>
      <w:r>
        <w:rPr>
          <w:sz w:val="28"/>
          <w:szCs w:val="28"/>
        </w:rPr>
        <w:t>Верю, что у нас - русских, россиян достаточно обще</w:t>
        <w:softHyphen/>
        <w:t>национального ума для того, чтобы не погибнуть от пороков. А значит, скоро мы станем свидетелями реального избавления населения от вредных привыч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jc w:val="center"/>
        <w:rPr>
          <w:sz w:val="40"/>
          <w:szCs w:val="40"/>
        </w:rPr>
      </w:pPr>
      <w:r>
        <w:rPr>
          <w:sz w:val="40"/>
          <w:szCs w:val="40"/>
        </w:rPr>
        <w:t>ЕЛЕЦКИЙ УЧЕБНЫЙ ЦЕНТР</w:t>
      </w:r>
    </w:p>
    <w:p>
      <w:pPr>
        <w:pStyle w:val="Normal"/>
        <w:jc w:val="center"/>
        <w:rPr>
          <w:sz w:val="36"/>
          <w:szCs w:val="36"/>
        </w:rPr>
      </w:pPr>
      <w:r>
        <w:rPr>
          <w:sz w:val="36"/>
          <w:szCs w:val="36"/>
        </w:rPr>
        <w:t>Гарантирую избавление от наркомании,</w:t>
      </w:r>
    </w:p>
    <w:p>
      <w:pPr>
        <w:pStyle w:val="Normal"/>
        <w:jc w:val="center"/>
        <w:rPr>
          <w:sz w:val="36"/>
          <w:szCs w:val="36"/>
        </w:rPr>
      </w:pPr>
      <w:r>
        <w:rPr>
          <w:sz w:val="36"/>
          <w:szCs w:val="36"/>
        </w:rPr>
        <w:t>алкоголизма, курения табака, ожирения, неврозов</w:t>
      </w:r>
    </w:p>
    <w:p>
      <w:pPr>
        <w:pStyle w:val="Normal"/>
        <w:jc w:val="center"/>
        <w:rPr>
          <w:sz w:val="36"/>
          <w:szCs w:val="36"/>
        </w:rPr>
      </w:pPr>
      <w:r>
        <w:rPr>
          <w:sz w:val="36"/>
          <w:szCs w:val="36"/>
        </w:rPr>
        <w:t>и снижение повышенного артериального давления</w:t>
      </w:r>
    </w:p>
    <w:p>
      <w:pPr>
        <w:pStyle w:val="Normal"/>
        <w:jc w:val="center"/>
        <w:rPr>
          <w:sz w:val="36"/>
          <w:szCs w:val="36"/>
        </w:rPr>
      </w:pPr>
      <w:r>
        <w:rPr>
          <w:sz w:val="36"/>
          <w:szCs w:val="36"/>
        </w:rPr>
        <w:t>авторским учебным методом.</w:t>
      </w:r>
    </w:p>
    <w:p>
      <w:pPr>
        <w:pStyle w:val="Normal"/>
        <w:rPr>
          <w:sz w:val="36"/>
          <w:szCs w:val="36"/>
        </w:rPr>
      </w:pPr>
      <w:r>
        <w:rPr>
          <w:sz w:val="36"/>
          <w:szCs w:val="36"/>
        </w:rPr>
      </w:r>
    </w:p>
    <w:p>
      <w:pPr>
        <w:pStyle w:val="Normal"/>
        <w:rPr>
          <w:b/>
          <w:b/>
        </w:rPr>
      </w:pPr>
      <w:r>
        <w:rPr>
          <w:b/>
        </w:rPr>
        <w:t>Профессор Международной Славянской Академии наук, образования, культуры и искусств</w:t>
      </w:r>
    </w:p>
    <w:p>
      <w:pPr>
        <w:pStyle w:val="Normal"/>
        <w:jc w:val="right"/>
        <w:rPr>
          <w:b/>
          <w:b/>
        </w:rPr>
      </w:pPr>
      <w:r>
        <w:rPr>
          <w:b/>
        </w:rPr>
        <w:t>В.И. ГРИНЧЕНКО</w:t>
      </w:r>
    </w:p>
    <w:p>
      <w:pPr>
        <w:pStyle w:val="Normal"/>
        <w:rPr>
          <w:b/>
          <w:b/>
        </w:rPr>
      </w:pPr>
      <w:r>
        <w:rPr>
          <w:b/>
        </w:rPr>
      </w:r>
    </w:p>
    <w:p>
      <w:pPr>
        <w:pStyle w:val="Normal"/>
        <w:jc w:val="center"/>
        <w:rPr>
          <w:sz w:val="28"/>
          <w:szCs w:val="28"/>
        </w:rPr>
      </w:pPr>
      <w:r>
        <w:rPr>
          <w:sz w:val="28"/>
          <w:szCs w:val="28"/>
        </w:rPr>
        <w:t>Стоимость избавления методом обучения от:</w:t>
      </w:r>
    </w:p>
    <w:p>
      <w:pPr>
        <w:pStyle w:val="Normal"/>
        <w:jc w:val="center"/>
        <w:rPr>
          <w:sz w:val="28"/>
          <w:szCs w:val="28"/>
        </w:rPr>
      </w:pPr>
      <w:r>
        <w:rPr>
          <w:sz w:val="28"/>
          <w:szCs w:val="28"/>
        </w:rPr>
      </w:r>
    </w:p>
    <w:tbl>
      <w:tblPr>
        <w:tblW w:w="9052" w:type="dxa"/>
        <w:jc w:val="center"/>
        <w:tblInd w:w="0" w:type="dxa"/>
        <w:tblLayout w:type="fixed"/>
        <w:tblCellMar>
          <w:top w:w="0" w:type="dxa"/>
          <w:left w:w="108" w:type="dxa"/>
          <w:bottom w:w="0" w:type="dxa"/>
          <w:right w:w="108" w:type="dxa"/>
        </w:tblCellMar>
      </w:tblPr>
      <w:tblGrid>
        <w:gridCol w:w="7771"/>
        <w:gridCol w:w="128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наркомании (очно-заочно) (очно - 4-5 занятий по 5-6 час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 тыс.</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алкоголизма (очно-заоч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 тыс.</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алкоголизма (заоч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тыс.</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курения табака (заоч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тыс.</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ожирения (очно-заоч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 тыс.</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ожирения (заоч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тыс.</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артериальной гипертонии (заочно)</w:t>
            </w:r>
          </w:p>
          <w:p>
            <w:pPr>
              <w:pStyle w:val="Normal"/>
              <w:spacing w:lineRule="auto" w:line="360"/>
              <w:rPr>
                <w:sz w:val="28"/>
                <w:szCs w:val="28"/>
              </w:rPr>
            </w:pPr>
            <w:r>
              <w:rPr>
                <w:sz w:val="28"/>
                <w:szCs w:val="28"/>
              </w:rPr>
              <w:t>(кроме злокачественной, рефрактерной и симптоматической артериальной гипертони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 тыс.</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невротических расстройств (неврозов) (заоч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тыс.</w:t>
            </w:r>
          </w:p>
        </w:tc>
      </w:tr>
    </w:tbl>
    <w:p>
      <w:pPr>
        <w:pStyle w:val="Normal"/>
        <w:widowControl w:val="false"/>
        <w:jc w:val="right"/>
        <w:rPr/>
      </w:pPr>
      <w:r>
        <w:rPr/>
        <w:t xml:space="preserve">Цены на сайте: </w:t>
      </w:r>
      <w:hyperlink r:id="rId3">
        <w:r>
          <w:rPr>
            <w:rStyle w:val="InternetLink"/>
            <w:color w:val="000000"/>
            <w:u w:val="none"/>
          </w:rPr>
          <w:t>www.uci</w:t>
        </w:r>
        <w:r>
          <w:rPr>
            <w:rStyle w:val="InternetLink"/>
            <w:color w:val="000000"/>
            <w:u w:val="none"/>
            <w:lang w:val="en-US"/>
          </w:rPr>
          <w:t>p</w:t>
        </w:r>
        <w:r>
          <w:rPr>
            <w:rStyle w:val="InternetLink"/>
            <w:color w:val="000000"/>
            <w:u w:val="none"/>
          </w:rPr>
          <w:t>.ru</w:t>
        </w:r>
      </w:hyperlink>
    </w:p>
    <w:p>
      <w:pPr>
        <w:pStyle w:val="Normal"/>
        <w:jc w:val="right"/>
        <w:rPr/>
      </w:pPr>
      <w:r>
        <w:rPr/>
      </w:r>
    </w:p>
    <w:p>
      <w:pPr>
        <w:pStyle w:val="Normal"/>
        <w:jc w:val="center"/>
        <w:rPr>
          <w:sz w:val="32"/>
          <w:szCs w:val="32"/>
        </w:rPr>
      </w:pPr>
      <w:r>
        <w:rPr>
          <w:sz w:val="32"/>
          <w:szCs w:val="32"/>
        </w:rPr>
        <w:t>По вопросам избавления от вредных привычек</w:t>
      </w:r>
    </w:p>
    <w:p>
      <w:pPr>
        <w:pStyle w:val="Normal"/>
        <w:jc w:val="center"/>
        <w:rPr/>
      </w:pPr>
      <w:r>
        <w:rPr>
          <w:sz w:val="32"/>
          <w:szCs w:val="32"/>
        </w:rPr>
        <w:t>и организации соответствующих учебных Кабинетов обращаться:</w:t>
      </w:r>
    </w:p>
    <w:p>
      <w:pPr>
        <w:pStyle w:val="Normal"/>
        <w:jc w:val="center"/>
        <w:rPr>
          <w:sz w:val="32"/>
          <w:szCs w:val="32"/>
        </w:rPr>
      </w:pPr>
      <w:r>
        <w:rPr>
          <w:sz w:val="32"/>
          <w:szCs w:val="32"/>
        </w:rPr>
        <w:t>399770 Липецкая обл., г. Елец, а/я 101.</w:t>
      </w:r>
    </w:p>
    <w:p>
      <w:pPr>
        <w:pStyle w:val="Normal"/>
        <w:jc w:val="center"/>
        <w:rPr>
          <w:sz w:val="32"/>
          <w:szCs w:val="32"/>
        </w:rPr>
      </w:pPr>
      <w:r>
        <w:rPr>
          <w:sz w:val="32"/>
          <w:szCs w:val="32"/>
        </w:rPr>
        <w:t>проф. Гринченко Виктору Ивановичу</w:t>
      </w:r>
    </w:p>
    <w:p>
      <w:pPr>
        <w:pStyle w:val="Normal"/>
        <w:jc w:val="center"/>
        <w:rPr>
          <w:sz w:val="36"/>
          <w:szCs w:val="36"/>
        </w:rPr>
      </w:pPr>
      <w:r>
        <w:rPr>
          <w:sz w:val="36"/>
          <w:szCs w:val="36"/>
        </w:rPr>
        <w:t xml:space="preserve">E-mail: </w:t>
      </w:r>
      <w:hyperlink r:id="rId4">
        <w:r>
          <w:rPr>
            <w:rStyle w:val="InternetLink"/>
            <w:sz w:val="36"/>
            <w:szCs w:val="36"/>
          </w:rPr>
          <w:t>antismoking@yandex.ru</w:t>
        </w:r>
      </w:hyperlink>
    </w:p>
    <w:p>
      <w:pPr>
        <w:pStyle w:val="Normal"/>
        <w:jc w:val="center"/>
        <w:rPr>
          <w:sz w:val="36"/>
          <w:szCs w:val="36"/>
        </w:rPr>
      </w:pPr>
      <w:r>
        <w:rPr>
          <w:sz w:val="36"/>
          <w:szCs w:val="36"/>
        </w:rPr>
        <w:t>тел. 8-905-684-18-75</w:t>
      </w:r>
    </w:p>
    <w:p>
      <w:pPr>
        <w:pStyle w:val="Normal"/>
        <w:rPr>
          <w:sz w:val="36"/>
          <w:szCs w:val="36"/>
        </w:rPr>
      </w:pPr>
      <w:r>
        <w:rPr>
          <w:sz w:val="36"/>
          <w:szCs w:val="36"/>
        </w:rPr>
      </w:r>
    </w:p>
    <w:p>
      <w:pPr>
        <w:pStyle w:val="Normal"/>
        <w:jc w:val="center"/>
        <w:rPr/>
      </w:pPr>
      <w:r>
        <w:rPr/>
        <w:t>Оплата заочного избавления от вредных привычек предварительная или наложенным платежом по вышеуказанному почтовому адресу. В заявке указать потребность в аудиокассетах или компакт-дисках.</w:t>
      </w:r>
    </w:p>
    <w:p>
      <w:pPr>
        <w:pStyle w:val="Normal"/>
        <w:jc w:val="center"/>
        <w:rPr>
          <w:b/>
          <w:b/>
          <w:lang w:val="en-US"/>
        </w:rPr>
      </w:pPr>
      <w:r>
        <w:rPr>
          <w:b/>
          <w:lang w:val="en-US"/>
        </w:rPr>
      </w:r>
    </w:p>
    <w:p>
      <w:pPr>
        <w:pStyle w:val="Normal"/>
        <w:jc w:val="center"/>
        <w:rPr>
          <w:b/>
          <w:b/>
        </w:rPr>
      </w:pPr>
      <w:r>
        <w:rPr>
          <w:b/>
        </w:rPr>
        <w:t>Адрес учебного Центра:</w:t>
      </w:r>
    </w:p>
    <w:p>
      <w:pPr>
        <w:pStyle w:val="Normal"/>
        <w:jc w:val="center"/>
        <w:rPr/>
      </w:pPr>
      <w:r>
        <w:rPr/>
        <w:t>г. Елец, ул. Гагарина, 1, первый подъезд, 5-й этаж, комн. 11, обращаться только после договоренности по телефону.</w:t>
      </w:r>
    </w:p>
    <w:p>
      <w:pPr>
        <w:pStyle w:val="Normal"/>
        <w:widowControl w:val="false"/>
        <w:jc w:val="center"/>
        <w:rPr>
          <w:sz w:val="36"/>
          <w:szCs w:val="36"/>
        </w:rPr>
      </w:pPr>
      <w:hyperlink r:id="rId5">
        <w:r>
          <w:rPr>
            <w:rStyle w:val="InternetLink"/>
            <w:sz w:val="36"/>
            <w:szCs w:val="36"/>
          </w:rPr>
          <w:t>www.uci</w:t>
        </w:r>
        <w:r>
          <w:rPr>
            <w:rStyle w:val="InternetLink"/>
            <w:sz w:val="36"/>
            <w:szCs w:val="36"/>
            <w:lang w:val="en-US"/>
          </w:rPr>
          <w:t>p</w:t>
        </w:r>
        <w:r>
          <w:rPr>
            <w:rStyle w:val="InternetLink"/>
            <w:sz w:val="36"/>
            <w:szCs w:val="36"/>
          </w:rPr>
          <w:t>.ru</w:t>
        </w:r>
      </w:hyperlink>
    </w:p>
    <w:p>
      <w:pPr>
        <w:pStyle w:val="Normal"/>
        <w:widowControl w:val="false"/>
        <w:spacing w:lineRule="auto" w:line="360"/>
        <w:jc w:val="center"/>
        <w:rPr>
          <w:sz w:val="28"/>
          <w:szCs w:val="28"/>
        </w:rPr>
      </w:pPr>
      <w:r>
        <w:rPr>
          <w:sz w:val="28"/>
          <w:szCs w:val="28"/>
        </w:rPr>
        <w:t>* * *</w:t>
      </w:r>
    </w:p>
    <w:p>
      <w:pPr>
        <w:pStyle w:val="Normal"/>
        <w:widowControl w:val="false"/>
        <w:spacing w:lineRule="auto" w:line="360"/>
        <w:ind w:firstLine="709"/>
        <w:jc w:val="both"/>
        <w:rPr/>
      </w:pPr>
      <w:r>
        <w:rPr>
          <w:sz w:val="28"/>
          <w:szCs w:val="28"/>
        </w:rPr>
        <w:t>По оценкам ученых РАМН население России испытывает дефицит микронутриентов - витаминов, микро- и макроэлемен</w:t>
        <w:softHyphen/>
        <w:t>тов, насыщенных жирных кислот, многих органических соедине</w:t>
        <w:softHyphen/>
        <w:t>ний растительного происхождения, имеющих исключительное значение в регуляции процессов обмена веществ и функций от</w:t>
        <w:softHyphen/>
        <w:t>дельных органов и систем.</w:t>
      </w:r>
    </w:p>
    <w:p>
      <w:pPr>
        <w:pStyle w:val="Normal"/>
        <w:widowControl w:val="false"/>
        <w:spacing w:lineRule="auto" w:line="360"/>
        <w:ind w:firstLine="709"/>
        <w:jc w:val="both"/>
        <w:rPr>
          <w:sz w:val="28"/>
          <w:szCs w:val="28"/>
        </w:rPr>
      </w:pPr>
      <w:r>
        <w:rPr>
          <w:sz w:val="28"/>
          <w:szCs w:val="28"/>
        </w:rPr>
        <w:t>Опыт США, стран Западной Европы и Японии свидетельст</w:t>
        <w:softHyphen/>
        <w:t>вует о том, что широко распространенное регулярное употреб</w:t>
        <w:softHyphen/>
        <w:t>ление биологически активных добавок (БАД), содержащих микронугриенты, наряду с другими здоровьесберегающими мерами приводит к уменьшению заболеваемости и смертности населе</w:t>
        <w:softHyphen/>
        <w:t>ния, повышению качества и росту средней продолжительности жизни.</w:t>
      </w:r>
    </w:p>
    <w:p>
      <w:pPr>
        <w:pStyle w:val="Normal"/>
        <w:widowControl w:val="false"/>
        <w:spacing w:lineRule="auto" w:line="360"/>
        <w:ind w:firstLine="709"/>
        <w:jc w:val="both"/>
        <w:rPr/>
      </w:pPr>
      <w:r>
        <w:rPr>
          <w:sz w:val="28"/>
          <w:szCs w:val="28"/>
        </w:rPr>
        <w:t>На российском рынке представлена продукция различных отечественных и зарубежных компаний, производящих биологи</w:t>
        <w:softHyphen/>
        <w:t>чески активные добавки. Современные технологии позволяют готовить действительно высокоэффективные БАД, приносящие реальную пользу, поэтому трудно из всего многообразия про</w:t>
        <w:softHyphen/>
        <w:t>дукции компаний выделить наиболее эффективную. Тем не ме</w:t>
        <w:softHyphen/>
        <w:t>нее, основываясь на опыте личного применения БАД и примене</w:t>
        <w:softHyphen/>
        <w:t>ния их другими людьми, входящими в круг моего общения, могу уверенно отметить целесообразность систематического (или хо</w:t>
        <w:softHyphen/>
        <w:t>тя бы эпизодического) приема БАД таких компаний, как «Арт Лайф» (отечественная, г. Томск), «Коралловый Клуб» (междуна</w:t>
        <w:softHyphen/>
        <w:t>родная), «Vision» (Ирланд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Приложение 1. Содержание холестерина и калорий в продуктах питания</w:t>
      </w:r>
    </w:p>
    <w:tbl>
      <w:tblPr>
        <w:tblW w:w="9648" w:type="dxa"/>
        <w:jc w:val="left"/>
        <w:tblInd w:w="-113" w:type="dxa"/>
        <w:tblLayout w:type="fixed"/>
        <w:tblCellMar>
          <w:top w:w="0" w:type="dxa"/>
          <w:left w:w="108" w:type="dxa"/>
          <w:bottom w:w="0" w:type="dxa"/>
          <w:right w:w="108" w:type="dxa"/>
        </w:tblCellMar>
      </w:tblPr>
      <w:tblGrid>
        <w:gridCol w:w="5204"/>
        <w:gridCol w:w="2464"/>
        <w:gridCol w:w="1980"/>
      </w:tblGrid>
      <w:tr>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дукт пита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ищевой холестирин, м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лорийность, ккал</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Сливочное масло,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йная лож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Масло бутербродно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Говяжий жир,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йная лож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Говядина без жира,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Свиной жир,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йная лож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Свинина обрезная,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Бараний жир,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йная лож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Баранина без видимого жира,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Кролик,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Курица без кожи:</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jc w:val="center"/>
              <w:rPr/>
            </w:pPr>
            <w:r>
              <w:rPr/>
              <w:t>мясо белое,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7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jc w:val="center"/>
              <w:rPr/>
            </w:pPr>
            <w:r>
              <w:rPr/>
              <w:t>мясо темное,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Утка с кожей,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Гусь с кожей,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Колбаса вареная жирная,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Колбаса сырокопченая,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Рыба нежирных сортов (ок. 2% жирности),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Рыба средней жирности (ок. 12%),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Майонез, 1 чайная ложка - 4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Маргарин «Здоровье»,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Молоко 6% жирности, 2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Молоко 3% жирности, 2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Кефир 1 % жирности, 2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Сметана 30% жирности, 1 чайная ложка - 11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Сливки 20% жирности, 1 чайная ложка - 5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Творог 18% жирности,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Творог 8% жирности,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Творог обезжиренный,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Твердые сыры (ок. 30% жирности), 25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Сыр рассольный, 25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Сыр плавленый,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Мороженое сливочное,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Масло подсолнечное,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Масло кукурузное,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Масло хлопковое,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Масло оливковое,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Хлеб ржаной, 1 кусок - 25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Батон, 1 кусок - 25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Каша овсяная на воде, 12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Яблоко, 9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Апельсин, 10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Орехи грецкие. 1 ст.л. - 1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widowControl w:val="false"/>
        <w:spacing w:lineRule="auto" w:line="360"/>
        <w:jc w:val="right"/>
        <w:rPr>
          <w:sz w:val="28"/>
          <w:szCs w:val="28"/>
        </w:rPr>
      </w:pPr>
      <w:r>
        <w:rPr>
          <w:sz w:val="28"/>
          <w:szCs w:val="28"/>
        </w:rPr>
        <w:t>(«Кардиология» - 1990. - №5. - С.47).</w:t>
      </w:r>
    </w:p>
    <w:p>
      <w:pPr>
        <w:pStyle w:val="Normal"/>
        <w:widowControl w:val="false"/>
        <w:spacing w:lineRule="auto" w:line="360"/>
        <w:jc w:val="center"/>
        <w:rPr>
          <w:b/>
          <w:b/>
          <w:sz w:val="28"/>
          <w:szCs w:val="28"/>
        </w:rPr>
      </w:pPr>
      <w:r>
        <w:rPr>
          <w:b/>
          <w:sz w:val="28"/>
          <w:szCs w:val="28"/>
        </w:rPr>
        <w:t>Приложение 2. Холестерин, другие показатели жирового обмена и атеросклероз сосудов.</w:t>
      </w:r>
    </w:p>
    <w:p>
      <w:pPr>
        <w:pStyle w:val="Normal"/>
        <w:widowControl w:val="false"/>
        <w:jc w:val="center"/>
        <w:rPr>
          <w:b/>
          <w:b/>
          <w:sz w:val="28"/>
          <w:szCs w:val="28"/>
        </w:rPr>
      </w:pPr>
      <w:r>
        <w:rPr>
          <w:b/>
          <w:sz w:val="28"/>
          <w:szCs w:val="28"/>
        </w:rPr>
      </w:r>
    </w:p>
    <w:p>
      <w:pPr>
        <w:pStyle w:val="Normal"/>
        <w:widowControl w:val="false"/>
        <w:ind w:firstLine="709"/>
        <w:jc w:val="both"/>
        <w:rPr/>
      </w:pPr>
      <w:r>
        <w:rPr/>
        <w:t>Ишемическую болезнь сердца (ИБО) называют неинфекционным эпидемическим заболеванием населения развитых стран XX -XXI века. ИБС проявляется стенокар</w:t>
        <w:softHyphen/>
        <w:t>дией, инфарктом миокарда, нарушением ритма и проводимости сердца, сердечной недостаточностью. ИБС составляет большую часть заболеваний сердечно</w:t>
        <w:softHyphen/>
        <w:t>сосудистой системы. ИБС является проявлением атеросклероза сосудов сердца. Атеросклероз сосудов головного мозга является одной из ведущих причин развития инсульта головного мозга. Одной из ведущих причин развития атеросклероза сосу</w:t>
        <w:softHyphen/>
        <w:t>дов является нарушение жирового обмена. Поэтому важно знать причины наруше</w:t>
        <w:softHyphen/>
        <w:t>ния жирового обмена и пути его нормализации, изложенные в следующей научной информации:</w:t>
      </w:r>
    </w:p>
    <w:p>
      <w:pPr>
        <w:pStyle w:val="Normal"/>
        <w:widowControl w:val="false"/>
        <w:ind w:firstLine="709"/>
        <w:jc w:val="both"/>
        <w:rPr/>
      </w:pPr>
      <w:r>
        <w:rPr/>
        <w:t>1. В клинической практике определяют три основных показателя жирового обме</w:t>
        <w:softHyphen/>
        <w:t>на: общий холестерин (ОХ), холестерин липопротеидов высокой плотности (ХС ЛПВП), триглицериды (ТГ). Полученные данные позволяют вычислить количество холестерина в липопротеидах низкой (ХС ЛПНП) и очень низкой плотности (ХС ЛПОНП).</w:t>
      </w:r>
    </w:p>
    <w:p>
      <w:pPr>
        <w:pStyle w:val="Normal"/>
        <w:widowControl w:val="false"/>
        <w:ind w:firstLine="709"/>
        <w:jc w:val="both"/>
        <w:rPr/>
      </w:pPr>
      <w:r>
        <w:rPr/>
        <w:t xml:space="preserve">Концентрация ХС ЛПОНП и ХС ЛПНП рассчитывается по следующей формуле: ХС ЛПОНП = ТГ/2,2 </w:t>
      </w:r>
    </w:p>
    <w:p>
      <w:pPr>
        <w:pStyle w:val="Normal"/>
        <w:widowControl w:val="false"/>
        <w:jc w:val="both"/>
        <w:rPr/>
      </w:pPr>
      <w:r>
        <w:rPr/>
        <w:t>ХС ЛПНП = ОХ - (ХС ЛПОНП + ХС ЛПВП)</w:t>
      </w:r>
    </w:p>
    <w:p>
      <w:pPr>
        <w:pStyle w:val="Normal"/>
        <w:widowControl w:val="false"/>
        <w:ind w:firstLine="709"/>
        <w:jc w:val="both"/>
        <w:rPr/>
      </w:pPr>
      <w:r>
        <w:rPr/>
        <w:t>(«Русский медицинский журнал». - Т.12. - №14 (214). - 2004. - С.867).</w:t>
      </w:r>
    </w:p>
    <w:p>
      <w:pPr>
        <w:pStyle w:val="Normal"/>
        <w:widowControl w:val="false"/>
        <w:ind w:firstLine="709"/>
        <w:jc w:val="both"/>
        <w:rPr/>
      </w:pPr>
      <w:r>
        <w:rPr/>
        <w:t>2.1.</w:t>
        <w:tab/>
        <w:t>Холестерин липопротеидов низкой плотности (ЛПНП) называют «плохим» ХС, потому что именно ЛПНП доставляют ХС непосредственно в клетки организма, в том</w:t>
        <w:br/>
        <w:t>числе в клетки сосудистой стенки, приводя к образованию атеросклероза.</w:t>
      </w:r>
    </w:p>
    <w:p>
      <w:pPr>
        <w:pStyle w:val="Normal"/>
        <w:widowControl w:val="false"/>
        <w:ind w:firstLine="709"/>
        <w:jc w:val="both"/>
        <w:rPr/>
      </w:pPr>
      <w:r>
        <w:rPr/>
        <w:t>Существует и так называемый «хороший» ХС. Он содержится в липопротеидах высокой плотности (ЛПВП). ЛПВП выводят избыток ХС из стенок сосудов. Чем выше уровень холестерина ЛПВП - тем ниже риск ишемической болезни сердца и ее осложнений. Основными причинами снижения уровня холестерина ЛПВП являются низкая физическая активность, ожирение и курение.</w:t>
      </w:r>
    </w:p>
    <w:p>
      <w:pPr>
        <w:pStyle w:val="Normal"/>
        <w:widowControl w:val="false"/>
        <w:ind w:firstLine="709"/>
        <w:jc w:val="both"/>
        <w:rPr/>
      </w:pPr>
      <w:r>
        <w:rPr/>
        <w:t>2.2.</w:t>
        <w:tab/>
        <w:t>Повышенный уровень триглицеридов (ТГ) увеличивает вероятность развития атеросклероза.</w:t>
      </w:r>
    </w:p>
    <w:p>
      <w:pPr>
        <w:pStyle w:val="Normal"/>
        <w:widowControl w:val="false"/>
        <w:ind w:firstLine="709"/>
        <w:jc w:val="both"/>
        <w:rPr/>
      </w:pPr>
      <w:r>
        <w:rPr/>
        <w:t>К основным причинам повышения уровня ТГ в крови относятся ожирение и злоупотребление алкоголем.</w:t>
      </w:r>
    </w:p>
    <w:p>
      <w:pPr>
        <w:pStyle w:val="Normal"/>
        <w:widowControl w:val="false"/>
        <w:ind w:firstLine="709"/>
        <w:jc w:val="both"/>
        <w:rPr/>
      </w:pPr>
      <w:r>
        <w:rPr/>
        <w:t>2.3.</w:t>
        <w:tab/>
        <w:t>Нормальными показателями считают: общий холестерин - менее 5</w:t>
        <w:br/>
        <w:t>ммоль/л; холестерин липопротеидов низкой плотности - менее 3 ммоль/л; тригли</w:t>
        <w:softHyphen/>
        <w:br/>
        <w:t>цериды - менее 2 ммоль/л; холестерин липопротеидов высокой плотности - более</w:t>
        <w:br/>
        <w:t>1 ммоль/л (Шевченко Н. М. Кардиология. - М., 2004. - С.198-199, 206).</w:t>
      </w:r>
    </w:p>
    <w:p>
      <w:pPr>
        <w:pStyle w:val="Normal"/>
        <w:widowControl w:val="false"/>
        <w:ind w:firstLine="709"/>
        <w:jc w:val="both"/>
        <w:rPr/>
      </w:pPr>
      <w:r>
        <w:rPr/>
        <w:t>3. Одной из главных причин развития атеросклероза является повышенное содержание холестерина в сыворотке крови. Установлено, что при концентрации холестерина в сыворотке крови от 5,2 до 6,5 ммоль/л, смертность от (ИБС) почти в 2 раза выше, чем у лиц с нормальным уровнем холестерина. А при содержании холестери</w:t>
        <w:softHyphen/>
        <w:t>на выше 6,5 ммоль/л смертность прямо пропорциональна росту уровня холестерина. Так, при содержании холестерина более 7,8 ммоль/л смертность от ИБС в 6 раз вы</w:t>
        <w:softHyphen/>
        <w:t>ше, чем при нормальном уровне холестерина («Кардиология». -1990. - №5. - С.6).</w:t>
      </w:r>
    </w:p>
    <w:p>
      <w:pPr>
        <w:pStyle w:val="Normal"/>
        <w:widowControl w:val="false"/>
        <w:ind w:firstLine="709"/>
        <w:jc w:val="both"/>
        <w:rPr/>
      </w:pPr>
      <w:r>
        <w:rPr/>
        <w:t>4. У больных ИБС повышенное содержание в крови ХС ЛПНП в 12 раз увеличи</w:t>
        <w:softHyphen/>
        <w:t>вает риск смертельного исхода. Уровень ХС ЛПНП не должен превышать 100 мг/дл (2,6 ммоль/л) («Врач». - 1998. - №2).</w:t>
      </w:r>
    </w:p>
    <w:p>
      <w:pPr>
        <w:pStyle w:val="Normal"/>
        <w:widowControl w:val="false"/>
        <w:ind w:firstLine="709"/>
        <w:jc w:val="both"/>
        <w:rPr/>
      </w:pPr>
      <w:r>
        <w:rPr/>
        <w:t>5. При повышении уровня триглицеридов &gt; 2,3 ммоль/л риск развития ИБС возрастает в 10 раз («Клиническая фармакология и терапия». - 2000. - №9. - С.41).</w:t>
      </w:r>
    </w:p>
    <w:p>
      <w:pPr>
        <w:pStyle w:val="Normal"/>
        <w:widowControl w:val="false"/>
        <w:ind w:firstLine="709"/>
        <w:jc w:val="both"/>
        <w:rPr/>
      </w:pPr>
      <w:r>
        <w:rPr/>
        <w:t>6. Выделяют первичное и вторичное повышение уровня общего холестерина. Основными причинами первичного повышения уровня ОХ является неправильное питание и низкая физическая активность. Вторичного - ожирение, гипотиреоз, сахарный диабет и другие болезни (Шевченко Н.М. Кардиология. - М., 2004. - С.206).</w:t>
      </w:r>
    </w:p>
    <w:p>
      <w:pPr>
        <w:pStyle w:val="Normal"/>
        <w:widowControl w:val="false"/>
        <w:ind w:firstLine="709"/>
        <w:jc w:val="both"/>
        <w:rPr/>
      </w:pPr>
      <w:r>
        <w:rPr/>
        <w:t>7. Продукция холестерина у лиц с ожирением увеличена в среднем на 20 мг холестерина на каждый избыточный килограмм жира («Терапевтический архив». - 2001. - С.5).</w:t>
      </w:r>
    </w:p>
    <w:p>
      <w:pPr>
        <w:pStyle w:val="Normal"/>
        <w:widowControl w:val="false"/>
        <w:ind w:firstLine="709"/>
        <w:jc w:val="both"/>
        <w:rPr/>
      </w:pPr>
      <w:r>
        <w:rPr/>
        <w:t>8. Показана зависимость между потреблением рафинированного сахара и повышением содержания холестерина в крови, а также частотой возникновения атеросклероза... Отмечено, что частота и тяжесть течения атеросклероза коррелирует в большей степени с количеством потребляемого сахара, чем с количеством жира...</w:t>
      </w:r>
    </w:p>
    <w:p>
      <w:pPr>
        <w:pStyle w:val="Normal"/>
        <w:widowControl w:val="false"/>
        <w:ind w:firstLine="709"/>
        <w:jc w:val="both"/>
        <w:rPr/>
      </w:pPr>
      <w:r>
        <w:rPr/>
        <w:t>Анализ ошибок питания у больных с выраженным атеросклерозом, приведенный специалистами клиники лечебного питания Института питания АМН СССР, показал, что чаще всего наблюдались избыточное потребление жиров (у 32%), рафинирован</w:t>
        <w:softHyphen/>
        <w:t>ного сахара (у 21%), а также избыток калорий вообще и нерегулярность питания (Превентивная кардиология. Руководство. Под ред. Г.И. Косицкого. - М., 1987. - С.435-447).</w:t>
      </w:r>
    </w:p>
    <w:p>
      <w:pPr>
        <w:pStyle w:val="Normal"/>
        <w:widowControl w:val="false"/>
        <w:ind w:firstLine="709"/>
        <w:jc w:val="both"/>
        <w:rPr/>
      </w:pPr>
      <w:r>
        <w:rPr/>
        <w:t>9. Снижение избыточной массы тела на 5% сопровождается достоверным снижением концентрации триглицеридов в крови на 22% («Клиническая фармакология и</w:t>
        <w:br/>
        <w:t>терапия». - 2000. - №9. - С.42).</w:t>
      </w:r>
    </w:p>
    <w:p>
      <w:pPr>
        <w:pStyle w:val="Normal"/>
        <w:widowControl w:val="false"/>
        <w:ind w:firstLine="709"/>
        <w:jc w:val="both"/>
        <w:rPr/>
      </w:pPr>
      <w:r>
        <w:rPr/>
        <w:t>10.1 Установлено, что ограничением потребления лишь пищевого холестерина можно добиться снижения концентрации холестерина в крови не более чем на 10%.</w:t>
      </w:r>
    </w:p>
    <w:p>
      <w:pPr>
        <w:pStyle w:val="Normal"/>
        <w:widowControl w:val="false"/>
        <w:ind w:firstLine="709"/>
        <w:jc w:val="both"/>
        <w:rPr/>
      </w:pPr>
      <w:r>
        <w:rPr/>
        <w:t>10.2 При снижении общего потребления жира с 40% до 30% общей калорийно</w:t>
        <w:softHyphen/>
        <w:t>сти рациона концентрация общего холестерина в плазме крови снижается на 15-20% (Оганов Р.Г. и др. «Кардиология». - 1990. - №5. - С.115-120).</w:t>
      </w:r>
    </w:p>
    <w:p>
      <w:pPr>
        <w:pStyle w:val="Normal"/>
        <w:widowControl w:val="false"/>
        <w:ind w:firstLine="709"/>
        <w:jc w:val="both"/>
        <w:rPr/>
      </w:pPr>
      <w:r>
        <w:rPr/>
        <w:t>11. Прекращение курения табака позволяет снизить риск возникновения осложнений атеросклероза на 50%... Физические тренировки аэробного типа (ходьба, бег и т.д.) вызывают достоверное повышение уровня холестерина ЛПВП и снижение ТГ...</w:t>
      </w:r>
    </w:p>
    <w:p>
      <w:pPr>
        <w:pStyle w:val="Normal"/>
        <w:widowControl w:val="false"/>
        <w:ind w:firstLine="709"/>
        <w:jc w:val="both"/>
        <w:rPr/>
      </w:pPr>
      <w:r>
        <w:rPr/>
        <w:t>11.2 Применение диеты (уменьшение потребления жиров - менее 30% всех калорий, получаемых в течение суток, насыщенных жирных кислот - менее 10% и холестерина - менее 300 мг) позволяет достичь снижения общего холестерина на 8-10%. В одном из исследований более строгие ограничения (переход на практиче</w:t>
        <w:softHyphen/>
        <w:t>ски вегетарианскую диету с ограничением жиров до 10% общей калорийности пищи и менее) в сочетании с физическими тренировками позволили достичь гораздо бо</w:t>
        <w:softHyphen/>
        <w:t>лее выраженного снижения уровня холестерина: общего ХС - на 24%, а уровня холестерина ЛПНП - на 37%...</w:t>
      </w:r>
    </w:p>
    <w:p>
      <w:pPr>
        <w:pStyle w:val="Normal"/>
        <w:widowControl w:val="false"/>
        <w:ind w:firstLine="709"/>
        <w:jc w:val="both"/>
        <w:rPr/>
      </w:pPr>
      <w:r>
        <w:rPr/>
        <w:t>11.3 В настоящее время проведено несколько исследований, в которых показа</w:t>
        <w:softHyphen/>
        <w:t>на чрезвычайная эффективность изменения образа жизни: строгая диета (близкая к вегетарианской) и физические тренировки у больных ишемической болезнью сердца. Результаты просто ошеломляют. Кроме снижения или нормализации уровня хо</w:t>
        <w:softHyphen/>
        <w:t>лестерина уже через год отмечены уменьшение стенозирования коронарных артерий с увеличением их диаметра, а снижение частоты осложнений и общей смертности достигало 60%. Эти результаты не уступают или даже превосходят по эффективности результаты медикаментозного лечения гиполипидемическими пре</w:t>
        <w:softHyphen/>
        <w:t>паратами и хирургического лечения ИБС. Ни одно из лекарств не является абсолют</w:t>
        <w:softHyphen/>
        <w:t>но безопасным. Кроме того, лекарственные препараты, снижающие уровень ХС, очень дорогие. Поэтому самое лучшее - прежде всего еще более жестко изменить режим питания и образ жизни (Шевченко Н.М. Кардиология. - М., 2004. - С.208-210).</w:t>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TextBodyIndent"/>
        <w:widowControl w:val="false"/>
        <w:spacing w:lineRule="auto" w:line="360"/>
        <w:jc w:val="center"/>
        <w:rPr>
          <w:caps/>
          <w:szCs w:val="28"/>
        </w:rPr>
      </w:pPr>
      <w:r>
        <w:rPr>
          <w:caps/>
          <w:szCs w:val="28"/>
        </w:rPr>
        <w:t>Содержание</w:t>
      </w:r>
    </w:p>
    <w:p>
      <w:pPr>
        <w:pStyle w:val="TextBodyIndent"/>
        <w:widowControl w:val="false"/>
        <w:spacing w:lineRule="auto" w:line="360"/>
        <w:ind w:firstLine="720"/>
        <w:jc w:val="center"/>
        <w:rPr>
          <w:b w:val="false"/>
          <w:b w:val="false"/>
          <w:caps/>
          <w:szCs w:val="28"/>
        </w:rPr>
      </w:pPr>
      <w:r>
        <w:rPr>
          <w:b w:val="false"/>
          <w:caps/>
          <w:szCs w:val="28"/>
        </w:rPr>
      </w:r>
    </w:p>
    <w:tbl>
      <w:tblPr>
        <w:tblW w:w="9854" w:type="dxa"/>
        <w:jc w:val="left"/>
        <w:tblInd w:w="-108" w:type="dxa"/>
        <w:tblLayout w:type="fixed"/>
        <w:tblCellMar>
          <w:top w:w="0" w:type="dxa"/>
          <w:left w:w="108" w:type="dxa"/>
          <w:bottom w:w="0" w:type="dxa"/>
          <w:right w:w="108" w:type="dxa"/>
        </w:tblCellMar>
      </w:tblPr>
      <w:tblGrid>
        <w:gridCol w:w="9288"/>
        <w:gridCol w:w="566"/>
      </w:tblGrid>
      <w:tr>
        <w:trPr/>
        <w:tc>
          <w:tcPr>
            <w:tcW w:w="9288" w:type="dxa"/>
            <w:tcBorders/>
          </w:tcPr>
          <w:p>
            <w:pPr>
              <w:pStyle w:val="Normal"/>
              <w:widowControl w:val="false"/>
              <w:spacing w:lineRule="auto" w:line="360"/>
              <w:rPr>
                <w:sz w:val="28"/>
                <w:szCs w:val="28"/>
              </w:rPr>
            </w:pPr>
            <w:r>
              <w:rPr>
                <w:sz w:val="28"/>
                <w:szCs w:val="28"/>
              </w:rPr>
              <w:t>Состояние здоровья населения и демография России: прошлое, настоящее и будущее………………………………………………………………………...</w:t>
            </w:r>
          </w:p>
          <w:p>
            <w:pPr>
              <w:pStyle w:val="Normal"/>
              <w:widowControl w:val="false"/>
              <w:spacing w:lineRule="auto" w:line="360"/>
              <w:rPr>
                <w:sz w:val="28"/>
                <w:szCs w:val="28"/>
              </w:rPr>
            </w:pPr>
            <w:r>
              <w:rPr>
                <w:sz w:val="28"/>
                <w:szCs w:val="28"/>
              </w:rPr>
              <w:t>Причины снижения уровня здоровья и численности населения России…….</w:t>
            </w:r>
          </w:p>
          <w:p>
            <w:pPr>
              <w:pStyle w:val="Normal"/>
              <w:widowControl w:val="false"/>
              <w:spacing w:lineRule="auto" w:line="360"/>
              <w:rPr>
                <w:sz w:val="28"/>
                <w:szCs w:val="28"/>
              </w:rPr>
            </w:pPr>
            <w:r>
              <w:rPr>
                <w:sz w:val="28"/>
                <w:szCs w:val="28"/>
              </w:rPr>
              <w:t>Состояние здоровья населения и демография Липецкой области: прошлое, настоящее и будущее……………………………………………………………</w:t>
            </w:r>
          </w:p>
          <w:p>
            <w:pPr>
              <w:pStyle w:val="Normal"/>
              <w:widowControl w:val="false"/>
              <w:spacing w:lineRule="auto" w:line="360"/>
              <w:rPr>
                <w:sz w:val="28"/>
                <w:szCs w:val="28"/>
              </w:rPr>
            </w:pPr>
            <w:r>
              <w:rPr>
                <w:sz w:val="28"/>
                <w:szCs w:val="28"/>
              </w:rPr>
              <w:t>Состояние здоровья населения стран Европы и США: прошлое и настоящее………………………………………………………………………...</w:t>
            </w:r>
          </w:p>
          <w:p>
            <w:pPr>
              <w:pStyle w:val="Normal"/>
              <w:widowControl w:val="false"/>
              <w:spacing w:lineRule="auto" w:line="360"/>
              <w:rPr>
                <w:sz w:val="28"/>
                <w:szCs w:val="28"/>
              </w:rPr>
            </w:pPr>
            <w:r>
              <w:rPr>
                <w:sz w:val="28"/>
                <w:szCs w:val="28"/>
              </w:rPr>
              <w:t>Вредные привычки и демография………………………………………………</w:t>
            </w:r>
          </w:p>
          <w:p>
            <w:pPr>
              <w:pStyle w:val="Normal"/>
              <w:widowControl w:val="false"/>
              <w:spacing w:lineRule="auto" w:line="360"/>
              <w:rPr>
                <w:sz w:val="28"/>
                <w:szCs w:val="28"/>
              </w:rPr>
            </w:pPr>
            <w:r>
              <w:rPr>
                <w:sz w:val="28"/>
                <w:szCs w:val="28"/>
              </w:rPr>
              <w:t>Учебная методика избавления от вредных привычек…………………………</w:t>
            </w:r>
          </w:p>
          <w:p>
            <w:pPr>
              <w:pStyle w:val="Normal"/>
              <w:widowControl w:val="false"/>
              <w:spacing w:lineRule="auto" w:line="360"/>
              <w:rPr>
                <w:sz w:val="28"/>
                <w:szCs w:val="28"/>
              </w:rPr>
            </w:pPr>
            <w:r>
              <w:rPr>
                <w:sz w:val="28"/>
                <w:szCs w:val="28"/>
              </w:rPr>
              <w:t>Пути оздоровления и сохранения населения России………………………….</w:t>
            </w:r>
          </w:p>
          <w:p>
            <w:pPr>
              <w:pStyle w:val="Normal"/>
              <w:widowControl w:val="false"/>
              <w:spacing w:lineRule="auto" w:line="360"/>
              <w:rPr>
                <w:sz w:val="28"/>
                <w:szCs w:val="28"/>
              </w:rPr>
            </w:pPr>
            <w:r>
              <w:rPr>
                <w:sz w:val="28"/>
                <w:szCs w:val="28"/>
              </w:rPr>
              <w:t>Вредная привычка - употребление алкоголя…………………………………..</w:t>
            </w:r>
          </w:p>
          <w:p>
            <w:pPr>
              <w:pStyle w:val="Normal"/>
              <w:widowControl w:val="false"/>
              <w:spacing w:lineRule="auto" w:line="360"/>
              <w:rPr>
                <w:sz w:val="28"/>
                <w:szCs w:val="28"/>
              </w:rPr>
            </w:pPr>
            <w:r>
              <w:rPr>
                <w:sz w:val="28"/>
                <w:szCs w:val="28"/>
              </w:rPr>
              <w:t>Вредная привычка - курение табака……………………………………………</w:t>
            </w:r>
          </w:p>
          <w:p>
            <w:pPr>
              <w:pStyle w:val="Normal"/>
              <w:widowControl w:val="false"/>
              <w:spacing w:lineRule="auto" w:line="360"/>
              <w:rPr>
                <w:sz w:val="28"/>
                <w:szCs w:val="28"/>
              </w:rPr>
            </w:pPr>
            <w:r>
              <w:rPr>
                <w:sz w:val="28"/>
                <w:szCs w:val="28"/>
              </w:rPr>
              <w:t>Вредная привычка - употребление нелегальных наркотиков (наркомания)...</w:t>
            </w:r>
          </w:p>
          <w:p>
            <w:pPr>
              <w:pStyle w:val="Normal"/>
              <w:widowControl w:val="false"/>
              <w:spacing w:lineRule="auto" w:line="360"/>
              <w:rPr>
                <w:sz w:val="28"/>
                <w:szCs w:val="28"/>
              </w:rPr>
            </w:pPr>
            <w:r>
              <w:rPr>
                <w:sz w:val="28"/>
                <w:szCs w:val="28"/>
              </w:rPr>
              <w:t>Вредная привычка - переедание как составная часть неразумного отношения к продуктам питания……………………………………………….</w:t>
            </w:r>
          </w:p>
          <w:p>
            <w:pPr>
              <w:pStyle w:val="Normal"/>
              <w:widowControl w:val="false"/>
              <w:spacing w:lineRule="auto" w:line="360"/>
              <w:rPr>
                <w:sz w:val="28"/>
                <w:szCs w:val="28"/>
              </w:rPr>
            </w:pPr>
            <w:r>
              <w:rPr>
                <w:sz w:val="28"/>
                <w:szCs w:val="28"/>
              </w:rPr>
              <w:t>Гипертоническая болезнь (артериальная гипертония)………………………..</w:t>
            </w:r>
          </w:p>
          <w:p>
            <w:pPr>
              <w:pStyle w:val="Normal"/>
              <w:widowControl w:val="false"/>
              <w:spacing w:lineRule="auto" w:line="360"/>
              <w:rPr/>
            </w:pPr>
            <w:r>
              <w:rPr>
                <w:sz w:val="28"/>
                <w:szCs w:val="28"/>
              </w:rPr>
              <w:t>Неврозы (невротические расстройства)………………………………………..</w:t>
            </w:r>
          </w:p>
          <w:p>
            <w:pPr>
              <w:pStyle w:val="Normal"/>
              <w:widowControl w:val="false"/>
              <w:spacing w:lineRule="auto" w:line="360"/>
              <w:rPr/>
            </w:pPr>
            <w:r>
              <w:rPr>
                <w:sz w:val="28"/>
                <w:szCs w:val="28"/>
              </w:rPr>
              <w:t>Учебные центры (кабинеты) по избавлению от вредных привычек - реальный путь оздоровления населения России………………………………</w:t>
            </w:r>
          </w:p>
          <w:p>
            <w:pPr>
              <w:pStyle w:val="Normal"/>
              <w:widowControl w:val="false"/>
              <w:spacing w:lineRule="auto" w:line="360"/>
              <w:rPr/>
            </w:pPr>
            <w:r>
              <w:rPr>
                <w:sz w:val="28"/>
                <w:szCs w:val="28"/>
              </w:rPr>
              <w:t>Приложение 1. Содержание холестерина и калорий в продуктах питания….</w:t>
            </w:r>
          </w:p>
          <w:p>
            <w:pPr>
              <w:pStyle w:val="Normal"/>
              <w:widowControl w:val="false"/>
              <w:spacing w:lineRule="auto" w:line="360"/>
              <w:rPr>
                <w:bCs/>
                <w:caps/>
                <w:sz w:val="28"/>
                <w:szCs w:val="28"/>
              </w:rPr>
            </w:pPr>
            <w:r>
              <w:rPr>
                <w:sz w:val="28"/>
                <w:szCs w:val="28"/>
              </w:rPr>
              <w:t>Приложение 2. Холестерин, другие показатели жирового обмена и атеросклероз сосудов……………………………………………………………</w:t>
            </w:r>
          </w:p>
        </w:tc>
        <w:tc>
          <w:tcPr>
            <w:tcW w:w="566" w:type="dxa"/>
            <w:tcBorders/>
          </w:tcPr>
          <w:p>
            <w:pPr>
              <w:pStyle w:val="Normal"/>
              <w:widowControl w:val="false"/>
              <w:snapToGrid w:val="false"/>
              <w:spacing w:lineRule="auto" w:line="360"/>
              <w:rPr>
                <w:bCs/>
                <w:caps/>
                <w:sz w:val="28"/>
                <w:szCs w:val="28"/>
              </w:rPr>
            </w:pPr>
            <w:r>
              <w:rPr>
                <w:bCs/>
                <w:caps/>
                <w:sz w:val="28"/>
                <w:szCs w:val="28"/>
              </w:rPr>
            </w:r>
          </w:p>
          <w:p>
            <w:pPr>
              <w:pStyle w:val="Normal"/>
              <w:widowControl w:val="false"/>
              <w:spacing w:lineRule="auto" w:line="360"/>
              <w:rPr>
                <w:sz w:val="28"/>
                <w:szCs w:val="28"/>
              </w:rPr>
            </w:pPr>
            <w:r>
              <w:rPr>
                <w:sz w:val="28"/>
                <w:szCs w:val="28"/>
              </w:rPr>
              <w:t>5</w:t>
            </w:r>
          </w:p>
          <w:p>
            <w:pPr>
              <w:pStyle w:val="Normal"/>
              <w:widowControl w:val="false"/>
              <w:spacing w:lineRule="auto" w:line="360"/>
              <w:rPr>
                <w:sz w:val="28"/>
                <w:szCs w:val="28"/>
              </w:rPr>
            </w:pPr>
            <w:r>
              <w:rPr>
                <w:sz w:val="28"/>
                <w:szCs w:val="28"/>
              </w:rPr>
              <w:t>6</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7</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10</w:t>
            </w:r>
          </w:p>
          <w:p>
            <w:pPr>
              <w:pStyle w:val="Normal"/>
              <w:widowControl w:val="false"/>
              <w:spacing w:lineRule="auto" w:line="360"/>
              <w:rPr>
                <w:sz w:val="28"/>
                <w:szCs w:val="28"/>
              </w:rPr>
            </w:pPr>
            <w:r>
              <w:rPr>
                <w:sz w:val="28"/>
                <w:szCs w:val="28"/>
              </w:rPr>
              <w:t>12</w:t>
            </w:r>
          </w:p>
          <w:p>
            <w:pPr>
              <w:pStyle w:val="Normal"/>
              <w:widowControl w:val="false"/>
              <w:spacing w:lineRule="auto" w:line="360"/>
              <w:rPr>
                <w:sz w:val="28"/>
                <w:szCs w:val="28"/>
              </w:rPr>
            </w:pPr>
            <w:r>
              <w:rPr>
                <w:sz w:val="28"/>
                <w:szCs w:val="28"/>
              </w:rPr>
              <w:t>15</w:t>
            </w:r>
          </w:p>
          <w:p>
            <w:pPr>
              <w:pStyle w:val="Normal"/>
              <w:widowControl w:val="false"/>
              <w:spacing w:lineRule="auto" w:line="360"/>
              <w:rPr>
                <w:sz w:val="28"/>
                <w:szCs w:val="28"/>
              </w:rPr>
            </w:pPr>
            <w:r>
              <w:rPr>
                <w:sz w:val="28"/>
                <w:szCs w:val="28"/>
              </w:rPr>
              <w:t>16</w:t>
            </w:r>
          </w:p>
          <w:p>
            <w:pPr>
              <w:pStyle w:val="Normal"/>
              <w:widowControl w:val="false"/>
              <w:spacing w:lineRule="auto" w:line="360"/>
              <w:rPr>
                <w:sz w:val="28"/>
                <w:szCs w:val="28"/>
              </w:rPr>
            </w:pPr>
            <w:r>
              <w:rPr>
                <w:sz w:val="28"/>
                <w:szCs w:val="28"/>
              </w:rPr>
              <w:t>17</w:t>
            </w:r>
          </w:p>
          <w:p>
            <w:pPr>
              <w:pStyle w:val="Normal"/>
              <w:widowControl w:val="false"/>
              <w:spacing w:lineRule="auto" w:line="360"/>
              <w:rPr>
                <w:sz w:val="28"/>
                <w:szCs w:val="28"/>
              </w:rPr>
            </w:pPr>
            <w:r>
              <w:rPr>
                <w:sz w:val="28"/>
                <w:szCs w:val="28"/>
              </w:rPr>
              <w:t>25</w:t>
            </w:r>
          </w:p>
          <w:p>
            <w:pPr>
              <w:pStyle w:val="Normal"/>
              <w:widowControl w:val="false"/>
              <w:spacing w:lineRule="auto" w:line="360"/>
              <w:rPr>
                <w:sz w:val="28"/>
                <w:szCs w:val="28"/>
              </w:rPr>
            </w:pPr>
            <w:r>
              <w:rPr>
                <w:sz w:val="28"/>
                <w:szCs w:val="28"/>
              </w:rPr>
              <w:t>31</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41</w:t>
            </w:r>
          </w:p>
          <w:p>
            <w:pPr>
              <w:pStyle w:val="Normal"/>
              <w:widowControl w:val="false"/>
              <w:spacing w:lineRule="auto" w:line="360"/>
              <w:rPr>
                <w:sz w:val="28"/>
                <w:szCs w:val="28"/>
              </w:rPr>
            </w:pPr>
            <w:r>
              <w:rPr>
                <w:sz w:val="28"/>
                <w:szCs w:val="28"/>
              </w:rPr>
              <w:t>51</w:t>
            </w:r>
          </w:p>
          <w:p>
            <w:pPr>
              <w:pStyle w:val="Normal"/>
              <w:widowControl w:val="false"/>
              <w:spacing w:lineRule="auto" w:line="360"/>
              <w:rPr>
                <w:sz w:val="28"/>
                <w:szCs w:val="28"/>
              </w:rPr>
            </w:pPr>
            <w:r>
              <w:rPr>
                <w:sz w:val="28"/>
                <w:szCs w:val="28"/>
              </w:rPr>
              <w:t>55</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60</w:t>
            </w:r>
          </w:p>
          <w:p>
            <w:pPr>
              <w:pStyle w:val="Normal"/>
              <w:widowControl w:val="false"/>
              <w:spacing w:lineRule="auto" w:line="360"/>
              <w:rPr>
                <w:sz w:val="28"/>
                <w:szCs w:val="28"/>
              </w:rPr>
            </w:pPr>
            <w:r>
              <w:rPr>
                <w:sz w:val="28"/>
                <w:szCs w:val="28"/>
              </w:rPr>
              <w:t>67</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68</w:t>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spacing w:lineRule="auto" w:line="360"/>
        <w:jc w:val="center"/>
        <w:rPr>
          <w:b/>
          <w:b/>
          <w:caps/>
          <w:sz w:val="28"/>
          <w:szCs w:val="28"/>
        </w:rPr>
      </w:pPr>
      <w:r>
        <w:rPr>
          <w:b/>
          <w:caps/>
          <w:sz w:val="28"/>
          <w:szCs w:val="28"/>
        </w:rPr>
        <w:t>От редакции</w:t>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ind w:firstLine="709"/>
        <w:jc w:val="both"/>
        <w:rPr/>
      </w:pPr>
      <w:r>
        <w:rPr>
          <w:sz w:val="28"/>
          <w:szCs w:val="28"/>
        </w:rPr>
        <w:t>Автор - Гринченко Виктор Иванович, профессор Ме</w:t>
        <w:softHyphen/>
        <w:t>ждународной Славянской Академии наук, образования, куль</w:t>
        <w:softHyphen/>
        <w:t>туры и искусств, врач-кардиолог. Более 20 лет активно про</w:t>
        <w:softHyphen/>
        <w:t>пагандирует знания о здоровом образе жизни. Имеет нетрадиционный взгляд на проблему вредных привычек. Основыва</w:t>
        <w:softHyphen/>
        <w:t>ясь на открытиях в области психофизиологии и собственном научно-практическом опыте, разработал учебные методы гарантированного избавления от алкоголизма, курения таба</w:t>
        <w:softHyphen/>
        <w:t>ка, наркомании, ожирения, неврозов и снижения повышенно</w:t>
        <w:softHyphen/>
        <w:t>го артериального давления.</w:t>
      </w:r>
    </w:p>
    <w:p>
      <w:pPr>
        <w:pStyle w:val="Normal"/>
        <w:widowControl w:val="false"/>
        <w:spacing w:lineRule="auto" w:line="360"/>
        <w:ind w:firstLine="709"/>
        <w:jc w:val="both"/>
        <w:rPr>
          <w:sz w:val="28"/>
          <w:szCs w:val="28"/>
        </w:rPr>
      </w:pPr>
      <w:r>
        <w:rPr>
          <w:sz w:val="28"/>
          <w:szCs w:val="28"/>
        </w:rPr>
        <w:t>Брошюра будет полезна всем, кто интересуется вопро</w:t>
        <w:softHyphen/>
        <w:t>сом сохранения здоров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рошюра подготовлена и распространяется в рамках программы «Здоровье нации» Общероссийского политиче</w:t>
        <w:softHyphen/>
        <w:t>ского общественного движения «Русский Общенациональ</w:t>
        <w:softHyphen/>
        <w:t>ный Сою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jc w:val="center"/>
        <w:rPr>
          <w:b/>
          <w:b/>
          <w:sz w:val="40"/>
          <w:szCs w:val="40"/>
        </w:rPr>
      </w:pPr>
      <w:r>
        <w:rPr>
          <w:b/>
          <w:sz w:val="40"/>
          <w:szCs w:val="40"/>
        </w:rPr>
      </w:r>
    </w:p>
    <w:p>
      <w:pPr>
        <w:pStyle w:val="Normal"/>
        <w:widowControl w:val="false"/>
        <w:jc w:val="center"/>
        <w:rPr>
          <w:sz w:val="40"/>
          <w:szCs w:val="40"/>
        </w:rPr>
      </w:pPr>
      <w:r>
        <w:rPr>
          <w:sz w:val="40"/>
          <w:szCs w:val="40"/>
        </w:rPr>
      </w:r>
    </w:p>
    <w:p>
      <w:pPr>
        <w:pStyle w:val="Normal"/>
        <w:widowControl w:val="false"/>
        <w:jc w:val="center"/>
        <w:rPr>
          <w:sz w:val="40"/>
          <w:szCs w:val="40"/>
        </w:rPr>
      </w:pPr>
      <w:r>
        <w:rPr>
          <w:sz w:val="40"/>
          <w:szCs w:val="40"/>
        </w:rPr>
      </w:r>
    </w:p>
    <w:p>
      <w:pPr>
        <w:pStyle w:val="Normal"/>
        <w:widowControl w:val="false"/>
        <w:jc w:val="center"/>
        <w:rPr>
          <w:sz w:val="40"/>
          <w:szCs w:val="40"/>
        </w:rPr>
      </w:pPr>
      <w:r>
        <w:rPr>
          <w:sz w:val="40"/>
          <w:szCs w:val="40"/>
        </w:rPr>
      </w:r>
    </w:p>
    <w:p>
      <w:pPr>
        <w:pStyle w:val="Normal"/>
        <w:widowControl w:val="false"/>
        <w:jc w:val="center"/>
        <w:rPr>
          <w:sz w:val="40"/>
          <w:szCs w:val="40"/>
        </w:rPr>
      </w:pPr>
      <w:r>
        <w:rPr>
          <w:sz w:val="40"/>
          <w:szCs w:val="40"/>
        </w:rPr>
      </w:r>
    </w:p>
    <w:p>
      <w:pPr>
        <w:pStyle w:val="Normal"/>
        <w:widowControl w:val="false"/>
        <w:jc w:val="center"/>
        <w:rPr>
          <w:sz w:val="40"/>
          <w:szCs w:val="40"/>
        </w:rPr>
      </w:pPr>
      <w:r>
        <w:rPr>
          <w:sz w:val="40"/>
          <w:szCs w:val="40"/>
        </w:rPr>
        <w:t>В.И. ГРИНЧЕНКО</w:t>
      </w:r>
    </w:p>
    <w:p>
      <w:pPr>
        <w:pStyle w:val="Normal"/>
        <w:widowControl w:val="false"/>
        <w:jc w:val="center"/>
        <w:rPr>
          <w:sz w:val="50"/>
          <w:szCs w:val="50"/>
        </w:rPr>
      </w:pPr>
      <w:r>
        <w:rPr>
          <w:sz w:val="50"/>
          <w:szCs w:val="50"/>
        </w:rPr>
      </w:r>
    </w:p>
    <w:p>
      <w:pPr>
        <w:pStyle w:val="Normal"/>
        <w:widowControl w:val="false"/>
        <w:jc w:val="center"/>
        <w:rPr>
          <w:sz w:val="50"/>
          <w:szCs w:val="50"/>
        </w:rPr>
      </w:pPr>
      <w:r>
        <w:rPr>
          <w:sz w:val="50"/>
          <w:szCs w:val="50"/>
        </w:rPr>
        <w:t>БУДЬТЕ КРАСИВЫ,</w:t>
      </w:r>
    </w:p>
    <w:p>
      <w:pPr>
        <w:pStyle w:val="Normal"/>
        <w:widowControl w:val="false"/>
        <w:jc w:val="center"/>
        <w:rPr>
          <w:sz w:val="50"/>
          <w:szCs w:val="50"/>
        </w:rPr>
      </w:pPr>
      <w:r>
        <w:rPr>
          <w:sz w:val="50"/>
          <w:szCs w:val="50"/>
        </w:rPr>
        <w:t>ЗДОРОВЫ И ЖИВЫ,</w:t>
      </w:r>
    </w:p>
    <w:p>
      <w:pPr>
        <w:pStyle w:val="Normal"/>
        <w:widowControl w:val="false"/>
        <w:jc w:val="center"/>
        <w:rPr>
          <w:sz w:val="50"/>
          <w:szCs w:val="50"/>
        </w:rPr>
      </w:pPr>
      <w:r>
        <w:rPr>
          <w:sz w:val="50"/>
          <w:szCs w:val="50"/>
        </w:rPr>
        <w:t>ЛИПЧАНЕ!</w:t>
      </w:r>
    </w:p>
    <w:p>
      <w:pPr>
        <w:pStyle w:val="Normal"/>
        <w:jc w:val="center"/>
        <w:rPr>
          <w:sz w:val="50"/>
          <w:szCs w:val="50"/>
        </w:rPr>
      </w:pPr>
      <w:r>
        <w:rPr>
          <w:sz w:val="50"/>
          <w:szCs w:val="5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дписано в печать</w:t>
      </w:r>
    </w:p>
    <w:p>
      <w:pPr>
        <w:pStyle w:val="Normal"/>
        <w:jc w:val="center"/>
        <w:rPr/>
      </w:pPr>
      <w:r>
        <w:rPr/>
        <w:t>Формат 60x84/16. Бумага офсетная.</w:t>
      </w:r>
    </w:p>
    <w:p>
      <w:pPr>
        <w:pStyle w:val="Normal"/>
        <w:jc w:val="center"/>
        <w:rPr/>
      </w:pPr>
      <w:r>
        <w:rPr/>
        <w:t>Печать трафаретная.</w:t>
      </w:r>
    </w:p>
    <w:p>
      <w:pPr>
        <w:pStyle w:val="Normal"/>
        <w:jc w:val="center"/>
        <w:rPr/>
      </w:pPr>
      <w:r>
        <w:rPr/>
        <w:t>Гарнитура Times.</w:t>
      </w:r>
    </w:p>
    <w:p>
      <w:pPr>
        <w:pStyle w:val="Normal"/>
        <w:jc w:val="center"/>
        <w:rPr/>
      </w:pPr>
      <w:r>
        <w:rPr/>
        <w:t>Печ. л. - 4,5; уч.-изд. л. - 4,05</w:t>
      </w:r>
    </w:p>
    <w:p>
      <w:pPr>
        <w:pStyle w:val="Normal"/>
        <w:jc w:val="center"/>
        <w:rPr/>
      </w:pPr>
      <w:r>
        <w:rPr/>
        <w:t>Заказ № 4114. Тираж 300</w:t>
      </w:r>
    </w:p>
    <w:p>
      <w:pPr>
        <w:pStyle w:val="Normal"/>
        <w:jc w:val="center"/>
        <w:rPr/>
      </w:pPr>
      <w:r>
        <w:rPr/>
        <w:t>_____________________________________</w:t>
      </w:r>
    </w:p>
    <w:p>
      <w:pPr>
        <w:pStyle w:val="Normal"/>
        <w:jc w:val="center"/>
        <w:rPr/>
      </w:pPr>
      <w:r>
        <w:rPr/>
      </w:r>
    </w:p>
    <w:p>
      <w:pPr>
        <w:pStyle w:val="Normal"/>
        <w:jc w:val="center"/>
        <w:rPr/>
      </w:pPr>
      <w:r>
        <w:rPr/>
        <w:t>Отпечатано в МУП «Типография» г. Ельца.</w:t>
      </w:r>
    </w:p>
    <w:p>
      <w:pPr>
        <w:pStyle w:val="Normal"/>
        <w:jc w:val="center"/>
        <w:rPr/>
      </w:pPr>
      <w:r>
        <w:rPr/>
        <w:t>Липецкая область, г. Елец, ул. Свердлова, 11</w:t>
      </w:r>
    </w:p>
    <w:p>
      <w:pPr>
        <w:pStyle w:val="Normal"/>
        <w:widowControl w:val="false"/>
        <w:spacing w:lineRule="auto" w:line="360"/>
        <w:ind w:firstLine="709"/>
        <w:jc w:val="both"/>
        <w:rPr>
          <w:b/>
          <w:b/>
          <w:sz w:val="28"/>
          <w:szCs w:val="28"/>
        </w:rPr>
      </w:pPr>
      <w:r>
        <w:rPr>
          <w:b/>
          <w:sz w:val="28"/>
          <w:szCs w:val="28"/>
        </w:rPr>
      </w:r>
    </w:p>
    <w:sectPr>
      <w:headerReference w:type="default" r:id="rId6"/>
      <w:headerReference w:type="first" r:id="rId7"/>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b/>
      <w:sz w:val="28"/>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cip.ru/" TargetMode="External"/><Relationship Id="rId4" Type="http://schemas.openxmlformats.org/officeDocument/2006/relationships/hyperlink" Target="mailto:antismoking@yandex.ru" TargetMode="External"/><Relationship Id="rId5" Type="http://schemas.openxmlformats.org/officeDocument/2006/relationships/hyperlink" Target="http://www.ucip.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29:00Z</dcterms:created>
  <dc:creator>Tim48</dc:creator>
  <dc:description/>
  <cp:keywords/>
  <dc:language>en-US</dc:language>
  <cp:lastModifiedBy>Windows XP</cp:lastModifiedBy>
  <dcterms:modified xsi:type="dcterms:W3CDTF">2009-08-10T07:11:00Z</dcterms:modified>
  <cp:revision>78</cp:revision>
  <dc:subject/>
  <dc:title> </dc:title>
</cp:coreProperties>
</file>