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1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182" w:hanging="0"/>
        <w:rPr/>
      </w:pPr>
      <w:r>
        <w:rPr/>
        <w:t xml:space="preserve">                                     </w:t>
      </w:r>
      <w:r>
        <w:rPr/>
        <w:t>Как  создать секту ,или  ТОО 'Продающие религию'.</w:t>
      </w:r>
    </w:p>
    <w:p>
      <w:pPr>
        <w:pStyle w:val="Normal"/>
        <w:ind w:left="142" w:right="182" w:hanging="0"/>
        <w:rPr/>
      </w:pPr>
      <w:r>
        <w:rPr/>
        <w:t xml:space="preserve">                                                            </w:t>
      </w:r>
      <w:r>
        <w:rPr/>
        <w:t>ВРЕДНЫЕ СОВЕТЫ !</w:t>
      </w:r>
    </w:p>
    <w:p>
      <w:pPr>
        <w:pStyle w:val="Normal"/>
        <w:ind w:left="142" w:right="182" w:hanging="0"/>
        <w:rPr/>
      </w:pPr>
      <w:r>
        <w:rPr/>
        <w:t xml:space="preserve">        </w:t>
      </w:r>
      <w:commentRangeStart w:id="0"/>
      <w:r>
        <w:rPr/>
        <w:t xml:space="preserve">  </w:t>
      </w:r>
      <w:r>
        <w:rPr>
          <w:rStyle w:val="Style15"/>
          <w:vanish w:val="false"/>
        </w:rPr>
      </w:r>
      <w:commentRangeEnd w:id="0"/>
      <w:r>
        <w:commentReference w:id="0"/>
      </w:r>
      <w:r>
        <w:rPr/>
        <w:t xml:space="preserve">                                                                                       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</w:t>
      </w:r>
      <w:r>
        <w:rPr/>
        <w:t>Эпиграф; Мы подавлены тяжестью мира,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</w:t>
      </w:r>
      <w:r>
        <w:rPr/>
        <w:t xml:space="preserve">В нем  мы ходим одной единственной тропинкой, 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</w:t>
      </w:r>
      <w:r>
        <w:rPr/>
        <w:t>Сойти с которой у нас никогда не хватает духа,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</w:t>
      </w:r>
      <w:r>
        <w:rPr/>
        <w:t>Испытываем одни и те же чувства, надежды, ожидания,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 </w:t>
      </w:r>
      <w:r>
        <w:rPr/>
        <w:t>Ограниченные рамками выживания…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</w:t>
      </w:r>
      <w:r>
        <w:rPr/>
        <w:t>Иногда, чтобы не умереть со скуки, мы сочиняем сказки-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  </w:t>
      </w:r>
      <w:r>
        <w:rPr/>
        <w:t>Но далеко не всегда невинные</w:t>
      </w:r>
    </w:p>
    <w:p>
      <w:pPr>
        <w:pStyle w:val="Normal"/>
        <w:ind w:right="1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82" w:hanging="0"/>
        <w:rPr/>
      </w:pPr>
      <w:r>
        <w:rPr/>
        <w:t xml:space="preserve"> </w:t>
      </w:r>
      <w:r>
        <w:rPr/>
        <w:t xml:space="preserve">Анализируя различные способы добывания денег, понимаешь, что многие ниши рынка уже заняты и туда соваться бесполезно, в других видах деятельности требуется вложение капитала или связи,  что далеко не каждый имеет. На сегодняшний день самыми доходными видами бизнеса являются торговля наркотиками, оружием, проституция и создание секты! Последнее еще  и вполне законное мероприятие, если конечно не увлекаться и не начать верить самому в себя, как в мессию, иначе можно закончить, как  печально известное 'АУМ  Сенрике'' .'Надо чтить уголовный кодекс! '' –как говорил О.Бендер.                     </w:t>
      </w:r>
    </w:p>
    <w:p>
      <w:pPr>
        <w:pStyle w:val="Normal"/>
        <w:ind w:left="142" w:right="182" w:hanging="0"/>
        <w:rPr/>
      </w:pPr>
      <w:r>
        <w:rPr/>
        <w:t xml:space="preserve">    </w:t>
      </w:r>
      <w:r>
        <w:rPr/>
        <w:t>Первое, что надо помнить создателям, секта-это предприятие коммерческое и ее цель личное благополучие создателей и прежде всего материальное.</w:t>
      </w:r>
    </w:p>
    <w:p>
      <w:pPr>
        <w:pStyle w:val="Normal"/>
        <w:ind w:left="142" w:right="182" w:hanging="0"/>
        <w:rPr/>
      </w:pPr>
      <w:r>
        <w:rPr/>
        <w:t xml:space="preserve">   </w:t>
      </w:r>
      <w:r>
        <w:rPr/>
        <w:t>Хорошо уяснив это, следует,  вооружившись здоровым скептицизмом и толстым блокнотом с ручкой отправиться на какую-нибудь тусовку экстрасенсов, контактеров, уфологов и т.д.</w:t>
      </w:r>
    </w:p>
    <w:p>
      <w:pPr>
        <w:pStyle w:val="Normal"/>
        <w:ind w:left="142" w:right="182" w:hanging="0"/>
        <w:rPr/>
      </w:pPr>
      <w:r>
        <w:rPr/>
        <w:t>Ваша цель выучить их терминологию, основные понятия, мировоззрение, что бы не противоречить ему в последствии, а так же узнаете какие книги надо прочитать, прежде всего, чтобы потом их цитировать,</w:t>
      </w:r>
    </w:p>
    <w:p>
      <w:pPr>
        <w:pStyle w:val="Normal"/>
        <w:ind w:left="142" w:right="182" w:hanging="0"/>
        <w:rPr/>
      </w:pPr>
      <w:r>
        <w:rPr/>
        <w:t>Затем, рекомендуется вступить в ряды ''Гербалайфа'' или какой-нибудь другой аналогичной сетевой компании. На этом этапе вам предстоит усвоить, как работает ''конвейер'' по привлечению новых членов в свою организацию, как организовать ''промывание'' мозгов новичкам так, что бы они потом могли это же самое делать с другими - это называется техника ''клонирования'', а также массу других интересных организационных особенностей. У умных ''дядей из Америки'' есть чему поучиться, ведь секта работает, основываясь на принципах сетевого маркетинга.</w:t>
      </w:r>
    </w:p>
    <w:p>
      <w:pPr>
        <w:pStyle w:val="Normal"/>
        <w:ind w:left="142" w:right="182" w:hanging="0"/>
        <w:rPr/>
      </w:pPr>
      <w:r>
        <w:rPr/>
        <w:t xml:space="preserve">  </w:t>
      </w:r>
      <w:r>
        <w:rPr/>
        <w:t>И если, пройдя через все это, вы сохранили здоровый скептицизм, а также утратили остатки морали, то пора приступать к поиску компаньонов, ведь такие дела в одиночку не делаются.</w:t>
      </w:r>
    </w:p>
    <w:p>
      <w:pPr>
        <w:pStyle w:val="Normal"/>
        <w:ind w:left="142" w:right="182" w:hanging="0"/>
        <w:rPr/>
      </w:pPr>
      <w:r>
        <w:rPr/>
        <w:t xml:space="preserve"> </w:t>
      </w:r>
      <w:r>
        <w:rPr/>
        <w:t>Кстати, полезно будет вспомнить о созданной О.Бендером конторе ''Рога и копыта'' и о роли ее председателя предназначенного сидеть. Вам нужен такой же! Роль гуру при всей ее привлекательности  имеет и некоторую долю ответственности, в том числе и юридическую, поверьте - коммерческим директором быть все же лучше, и к деньгам поближе, и верующие не так докучают,</w:t>
      </w:r>
    </w:p>
    <w:p>
      <w:pPr>
        <w:pStyle w:val="Normal"/>
        <w:ind w:left="142" w:right="182" w:hanging="0"/>
        <w:rPr/>
      </w:pPr>
      <w:r>
        <w:rPr/>
        <w:t>Тем более что  короля играют его подданные, а игры в секту доходны и для них.</w:t>
      </w:r>
    </w:p>
    <w:p>
      <w:pPr>
        <w:pStyle w:val="Normal"/>
        <w:ind w:left="142" w:right="182" w:hanging="0"/>
        <w:rPr/>
      </w:pPr>
      <w:r>
        <w:rPr/>
        <w:t xml:space="preserve">    </w:t>
      </w:r>
      <w:r>
        <w:rPr/>
        <w:t xml:space="preserve">Итак, когда вы создали команду из достаточно понятливых людей и не склонных в дальнейшем уверовать в свою исключительность (Из-за этой слабости погибло множество и более хороших начинаний), имеет смысл начать выступать публично, писать заумные статьи в газеты (типа этой) и т.д.        </w:t>
      </w:r>
    </w:p>
    <w:p>
      <w:pPr>
        <w:pStyle w:val="Normal"/>
        <w:ind w:left="142" w:right="182" w:hanging="0"/>
        <w:rPr/>
      </w:pPr>
      <w:r>
        <w:rPr/>
        <w:t xml:space="preserve">Ваша задача – забрасывать ''сети, ‘' в которые вы  ловите людей, их души. Цель этой акции- найти и затем собрать вокруг себя так называемых ''странников'' ( Не путать с психиатрами, которых иногда так называют  врачи других специальностей.) Обычно ''странниками'' называют людей с пограничной психиатрической патологией, невротиков и т.д. Они достаточно плохо приспособлены к жизни и легко управляемы, и если вы избавите их от чувства ответственности, и будете принимать за них решения </w:t>
      </w:r>
    </w:p>
    <w:p>
      <w:pPr>
        <w:pStyle w:val="Normal"/>
        <w:ind w:left="142" w:hanging="0"/>
        <w:rPr/>
      </w:pPr>
      <w:r>
        <w:rPr/>
        <w:t>( а почему бы и нет.. ведь вам на них наплевать.), то избавиться от них вы уже не сумеете. Ко всему прочему, имея массу проблем, эти люди плохо адаптированы к реальной жизни и, как правило, финансово несостоятельны, отсюда следует – им жертвовать нечего! Но из этих людей, после соответствующей обработки вы и создаете окружение для новичка, который имеет деньги. Особенно это важно в первые 72 часа  вербовки. И вот уже это окружение, состоящее из ''странников'' заставляет его жертвовать в секту все его имущество. Ведь и ваши ''странники'' кормятся за счет этого и вы сами денег не просите,</w:t>
      </w:r>
      <w:r>
        <w:rPr>
          <w:lang w:val="en-US"/>
        </w:rPr>
        <w:t xml:space="preserve"> </w:t>
      </w:r>
      <w:r>
        <w:rPr/>
        <w:t>вам их настойчиво предлагают,  и согласившись взять деньги не скупитесь,  часть из них надо отдать на нужды общины  (так и хочется сказать –общака), и тогда и само окружение начнет находить ''клиентов''.</w:t>
      </w:r>
    </w:p>
    <w:p>
      <w:pPr>
        <w:pStyle w:val="Normal"/>
        <w:ind w:left="142" w:right="182" w:hanging="0"/>
        <w:rPr/>
      </w:pPr>
      <w:r>
        <w:rPr/>
        <w:t xml:space="preserve">Все, конвейер запущен, и чем  больше ваша секта, тем больше она способна вовлекать новых членов- </w:t>
      </w:r>
    </w:p>
    <w:p>
      <w:pPr>
        <w:pStyle w:val="Normal"/>
        <w:ind w:left="142" w:right="182" w:hanging="0"/>
        <w:rPr/>
      </w:pPr>
      <w:r>
        <w:rPr/>
        <w:t>И деньги начинают прибывать, как у МММ'</w:t>
      </w:r>
    </w:p>
    <w:p>
      <w:pPr>
        <w:pStyle w:val="Normal"/>
        <w:ind w:left="142" w:hanging="0"/>
        <w:rPr/>
      </w:pPr>
      <w:r>
        <w:rPr/>
        <w:t xml:space="preserve">   </w:t>
      </w:r>
      <w:r>
        <w:rPr/>
        <w:t>Правда, для того, чтобы конвейер  заработал, да и продолжал работать, вам нужно, освоить, техники, психологической, обработки, и, кое-каким, приемам, обучить  ''свой, персонал, фирмы'', т.е. сектантов, чтобы, они, могли, воздействовать, друг, на друга, таким образом, делается самовосстанавливающаяся  система. Которая из своих кругов уже никого не выпустит.</w:t>
      </w:r>
    </w:p>
    <w:p>
      <w:pPr>
        <w:pStyle w:val="Normal"/>
        <w:ind w:left="142" w:right="182" w:hanging="0"/>
        <w:rPr/>
      </w:pPr>
      <w:r>
        <w:rPr/>
        <w:t xml:space="preserve"> </w:t>
      </w:r>
      <w:r>
        <w:rPr/>
        <w:t xml:space="preserve">Вначале определитесь, на каких ''струнах души'' будете играть, и вообще, что приводит людей в секту –интерес или тяга к мистике, что-то еще .? </w:t>
      </w:r>
    </w:p>
    <w:p>
      <w:pPr>
        <w:pStyle w:val="Normal"/>
        <w:ind w:left="142" w:right="182" w:hanging="0"/>
        <w:rPr/>
      </w:pPr>
      <w:r>
        <w:rPr/>
        <w:t xml:space="preserve">Но по настоящему  в  секту ведут эмоции страха, тревоги, видоизменяя которые затем людей в секте и удерживают.  Человек склонен  испытывать страх перед будущим, который питают опасения за здоровье, свое и близких, боязнь нищеты,  дискомфорт неопределенности- - это характерная черта нашего времени . Постоянное беспокойство по любым пустякам—состояние многих, семья, работа, обеспеченная старость, да и сама жизнь, кто может быть уверен, что сохранит все это в завтрашнем дне? </w:t>
      </w:r>
    </w:p>
    <w:p>
      <w:pPr>
        <w:pStyle w:val="Normal"/>
        <w:ind w:left="142" w:right="182" w:hanging="0"/>
        <w:rPr/>
      </w:pPr>
      <w:r>
        <w:rPr/>
        <w:t>Переживание тревоги довольно тягостно и кто-то пытается снять его водкой, кто-то еще больше погружается в суету жизни, а следовательно и в болезни, от чего тревога только усиливается.</w:t>
      </w:r>
    </w:p>
    <w:p>
      <w:pPr>
        <w:pStyle w:val="Normal"/>
        <w:ind w:left="142" w:right="182" w:hanging="0"/>
        <w:rPr/>
      </w:pPr>
      <w:r>
        <w:rPr/>
        <w:t xml:space="preserve">А когда  растет страх, растет и ответственность за неправильно принятое решение, груз которого слишком многие готовы с радостью переложить на чужие плечи. </w:t>
      </w:r>
    </w:p>
    <w:p>
      <w:pPr>
        <w:pStyle w:val="Normal"/>
        <w:ind w:left="142" w:right="182" w:hanging="0"/>
        <w:rPr/>
      </w:pPr>
      <w:r>
        <w:rPr/>
        <w:t xml:space="preserve">   </w:t>
      </w:r>
      <w:r>
        <w:rPr/>
        <w:t>В секте  отучают человека самому принимать решения, снимают с него груз ответственности, что несколько уменьшает тревожность, использование трансовых технологий позволяет держать уровень страхов, тревоги под контролем, а затем учитывая склонность человека к получению сильных эмоций одной  из которых является все тот же страх, его уже можно пугать гневом Богов или чем-нибудь другим. Так что если человек решает бросить секту, то ему предстоит преодолеть этот уже созданный ''страх'' плюс  тот уровень страхов, тревоги, который он имел до прихода в секту, тем более, что за время нахождения в секте он уже разучился жить самостоятельно.</w:t>
      </w:r>
    </w:p>
    <w:p>
      <w:pPr>
        <w:pStyle w:val="Normal"/>
        <w:ind w:right="182" w:hanging="0"/>
        <w:rPr/>
      </w:pPr>
      <w:r>
        <w:rPr/>
        <w:t xml:space="preserve">   </w:t>
      </w:r>
      <w:r>
        <w:rPr/>
        <w:t>Чтобы еще  крепче удержать кого-либо в секте необходимо деформировать его нравственное чувство, заменить укоры совести угодными и неугодными божеству делами, раскаяние- на чувство греха,  затем предстоит менять мировоззрение  и в этом большим подспорьем окажется любая религиозная литература,  зачем изобретать велосипед, вот только трактовать ее вы будете на свой лад</w:t>
      </w:r>
    </w:p>
    <w:p>
      <w:pPr>
        <w:pStyle w:val="Normal"/>
        <w:ind w:right="182" w:hanging="0"/>
        <w:rPr/>
      </w:pPr>
      <w:r>
        <w:rPr/>
        <w:t xml:space="preserve">      </w:t>
      </w:r>
      <w:r>
        <w:rPr/>
        <w:t>Можно привязывать людей и тем, что дозволяешь им то, что они хотят, но не могут позволить себе сами, например групповой секс , при этом вы и себя не лишаете некоторых удовольствий.</w:t>
      </w:r>
    </w:p>
    <w:p>
      <w:pPr>
        <w:pStyle w:val="Normal"/>
        <w:ind w:right="182" w:hanging="0"/>
        <w:rPr/>
      </w:pPr>
      <w:r>
        <w:rPr/>
        <w:t>Зачем людям нужны деньги.? Обычно для достижения власти и удовольствий, а все это секта предоставляет своему хозяину в изобилии.</w:t>
      </w:r>
    </w:p>
    <w:p>
      <w:pPr>
        <w:pStyle w:val="Normal"/>
        <w:ind w:right="182" w:hanging="0"/>
        <w:rPr/>
      </w:pPr>
      <w:r>
        <w:rPr/>
        <w:t xml:space="preserve">      </w:t>
      </w:r>
      <w:r>
        <w:rPr/>
        <w:t>Проштудируйте различные книги по медитации ,и после небольшой переделки вы будете иметь все, что нужно. Ваша задача, как можно чаще погружать всех в транс, а потом вам даже не надо это делать  самому , достаточно периодически давать на это разрешение ,и с помощью одобренных ,и измененных вами техник медитаций  ,все всё сделают самостоятельно.</w:t>
      </w:r>
    </w:p>
    <w:p>
      <w:pPr>
        <w:pStyle w:val="Normal"/>
        <w:ind w:right="182" w:hanging="0"/>
        <w:rPr/>
      </w:pPr>
      <w:r>
        <w:rPr/>
        <w:t xml:space="preserve">   </w:t>
      </w:r>
      <w:r>
        <w:rPr/>
        <w:t>Сами психотехники вещь полезная, как ,например любое лекарство созданное исцелять, но в большой дозе или в сочетании с другими несовместимыми препаратами любое лекарство может стать ядом.</w:t>
      </w:r>
    </w:p>
    <w:p>
      <w:pPr>
        <w:pStyle w:val="Normal"/>
        <w:ind w:right="182" w:hanging="0"/>
        <w:rPr/>
      </w:pPr>
      <w:r>
        <w:rPr/>
        <w:t xml:space="preserve"> </w:t>
      </w:r>
      <w:r>
        <w:rPr/>
        <w:t xml:space="preserve">Штудируя книги, по медитации ваша задача создать такой же яд из психотехник и травить им мозги сектантов. Это не трудно, ведь ломать – не строить! Нужно всего лишь на всего исказить процесс осознания. Ежесекундно в наш мозг поступает множество информации, внимание отсеивает ненужное и выделяет важное и вот овладевая вниманием через ритуал, можно начать переключать его при помощи обрядов, молитв, медитаций. Таким  образом ,мы становимся хозяевами чужого мозга и  человек замечает во всем окружающем мире лишь то, что нам нужно. </w:t>
      </w:r>
    </w:p>
    <w:p>
      <w:pPr>
        <w:pStyle w:val="Normal"/>
        <w:ind w:right="182" w:hanging="0"/>
        <w:rPr/>
      </w:pPr>
      <w:r>
        <w:rPr/>
        <w:t xml:space="preserve">Учитывая ,особенность нашей психики, а именно то, что мы сознательно воспринимаем лишь то, что оцениваем, то просто необходимо на все навешивать ярлыки и при общении с себе подобными человек погружается в оценочность, а это значит, что если человек уверен, что к нему относятся отрицательно  (его родственники )или положительно  (вы и остальные сектанты) ,то  любое противоречащее поведение он просто не заметит. Достаточно просто сделать и так, чтобы человек был склонен приписывать людям или объектам характеристики не существующие в действительности. В таких случаях говорят -он видит то, что хочет видеть ! </w:t>
      </w:r>
    </w:p>
    <w:p>
      <w:pPr>
        <w:pStyle w:val="Normal"/>
        <w:ind w:right="182" w:hanging="0"/>
        <w:rPr/>
      </w:pPr>
      <w:r>
        <w:rPr/>
        <w:t xml:space="preserve">    </w:t>
      </w:r>
      <w:r>
        <w:rPr/>
        <w:t xml:space="preserve">Ваша   цель делать людей  ''невротиками'', а потом периодически облегчать их страдания, но не позволять никому выздоравливать и за это для вас будут делать Все! </w:t>
      </w:r>
    </w:p>
    <w:p>
      <w:pPr>
        <w:pStyle w:val="Normal"/>
        <w:ind w:right="182" w:hanging="0"/>
        <w:rPr/>
      </w:pPr>
      <w:r>
        <w:rPr/>
        <w:t xml:space="preserve">     </w:t>
      </w:r>
      <w:r>
        <w:rPr/>
        <w:t>Какому психотерапевту под силу справиться с этим?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Беларусь. г. Молодечно</w:t>
      </w:r>
    </w:p>
    <w:p>
      <w:pPr>
        <w:pStyle w:val="Normal"/>
        <w:ind w:right="182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Врач-психотерапевт   Н.В.Суровцев.</w:t>
      </w:r>
    </w:p>
    <w:p>
      <w:pPr>
        <w:pStyle w:val="Normal"/>
        <w:ind w:right="182" w:hanging="0"/>
        <w:rPr/>
      </w:pPr>
      <w:r>
        <w:rPr/>
        <w:t>/</w:t>
      </w:r>
    </w:p>
    <w:p>
      <w:pPr>
        <w:pStyle w:val="Normal"/>
        <w:ind w:right="182" w:hanging="0"/>
        <w:rPr/>
      </w:pPr>
      <w:r>
        <w:rPr/>
      </w:r>
    </w:p>
    <w:sectPr>
      <w:type w:val="nextPage"/>
      <w:pgSz w:w="11906" w:h="16838"/>
      <w:pgMar w:left="993" w:right="155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drey" w:date="0-00-00T00:00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1:20:00Z</dcterms:created>
  <dc:creator>Andrey</dc:creator>
  <dc:description/>
  <dc:language>en-US</dc:language>
  <cp:lastModifiedBy>Суровцев Николай</cp:lastModifiedBy>
  <cp:lastPrinted>2001-08-27T18:04:00Z</cp:lastPrinted>
  <dcterms:modified xsi:type="dcterms:W3CDTF">2001-08-27T14:18:00Z</dcterms:modified>
  <cp:revision>18</cp:revision>
  <dc:subject/>
  <dc:title>                                     Как  создать секту ,или  ТОО 'Продающие религию'</dc:title>
</cp:coreProperties>
</file>