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збука поцелу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учиться це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сторона</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ая сторона</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Модные поцелуи: мировая</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и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романтичные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Мир поцелуев не стоит на месте, в нем постоянно происходят удивительные открытия. На этих страницах содержится информация о новой моде в поцелуях, об использовании языка, о волнении перед поцелуем, о наилучшем способе целоваться по-французски. Каждый день возникает огромное количество новых "стильных" поцелуев: поцелуй в День св. Валентина и в годовщину свадьбы, новый способ целовать ручку, поцелуй назло, "бесчувственный" поцелуй, скользящий поцелуй и много-много других. Не понимаю,   как   человек   может   прожить</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не имея представления обо всех этих поцелуях!</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же такое поцелуй? О нем слагают песни. Из-за него начинаются войны. Политики делают это друг с другом. Папа Римский - с крестом. Все мы хотя бы раз в жизни находим повод для того, чтобы чмокнуть ког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песенке поется: "Поцелуй - это всего лишь поцелуй". Всего лишь. Но если тебе 14 и у тебя еще не было любовного приключения, то для тебя поцелуй - это не так просто. Это архиважное, захватывающее действо. Поцелуй, наверное, самая драматичная и вместе с тем великолепная штука, которая может с тобой случиться в жизни.</w:t>
      </w:r>
    </w:p>
    <w:p>
      <w:pPr>
        <w:pStyle w:val="Normal"/>
        <w:jc w:val="both"/>
        <w:rPr/>
      </w:pPr>
      <w:r>
        <w:rPr>
          <w:rFonts w:cs="Times New Roman" w:ascii="Times New Roman" w:hAnsi="Times New Roman"/>
          <w:sz w:val="22"/>
          <w:szCs w:val="22"/>
        </w:rPr>
        <w:t>Вся сложность заключается в том, что - увы! - поцелуй происходит не рефлекторно, как, например, моргание, дыхание или икота после гамбургера всухомятку. Поцелуй требует обдуманности действий, тщательной подготовки и планирования, предварительной практики и знания. Как же ты без этого поймешь, насколько правильно целуешь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оцелуй обычно дается очень трудно. Это настоящее событие в жизни каждого, ибо знаменует начало развития твоей сексуальности, начало новых взаимоотношений с противоположным полом.</w:t>
      </w:r>
    </w:p>
    <w:p>
      <w:pPr>
        <w:pStyle w:val="Normal"/>
        <w:jc w:val="both"/>
        <w:rPr>
          <w:rFonts w:ascii="Times New Roman" w:hAnsi="Times New Roman" w:cs="Times New Roman"/>
          <w:sz w:val="22"/>
          <w:szCs w:val="22"/>
        </w:rPr>
      </w:pPr>
      <w:r>
        <w:rPr>
          <w:rFonts w:cs="Times New Roman" w:ascii="Times New Roman" w:hAnsi="Times New Roman"/>
          <w:sz w:val="22"/>
          <w:szCs w:val="22"/>
        </w:rPr>
        <w:t>Юношам будет интересно узнать о том, что девушек надо больше целовать в шею и ухо. Помимо этого, они поймут, что женский взгляд на поцелуй и ожидания, связанные с ним, в значительной степени отличаются от муж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Ну, а теперь - повеселимс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видания вы с девушкой ведете длительные разговоры, нервные, но приятно волнующие. Вы сидите рядом в кафе, смотрите друг на друга и рассуждаете о проблемах философии. Но в голове постоянно вертится мысль: а что, если я ее поцелую? Вы многозначительно смотрите на нее. "И зачем, спрашивается, я тут распространяюсь на философские темы, если единственное, чего я хочу, - это поцеловать тебя?.." И вы с надеждой думаете о том, что и она тоже</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хочет.</w:t>
      </w:r>
    </w:p>
    <w:p>
      <w:pPr>
        <w:pStyle w:val="Normal"/>
        <w:jc w:val="both"/>
        <w:rPr/>
      </w:pPr>
      <w:r>
        <w:rPr>
          <w:rFonts w:cs="Times New Roman" w:ascii="Times New Roman" w:hAnsi="Times New Roman"/>
          <w:sz w:val="22"/>
          <w:szCs w:val="22"/>
        </w:rPr>
        <w:t>Вы еще ни разу не целовали девушку, не обнимались, не держались за руки. Но пока вы так сидите, ваши ноги иногда соприкасаются под столом. И когда это происходит, вас как будто пронизывает электрическим током, и ваши мысли уходят далеко от темы разговора. Вы становитесь глухим и слепым. Вы как будто скованы по рукам и ногам. И кажется, что каждая клеточка вашего тела взывает: "Ну сделай же что-нибудь! Не сиди сиднем!"</w:t>
      </w:r>
    </w:p>
    <w:p>
      <w:pPr>
        <w:pStyle w:val="Normal"/>
        <w:jc w:val="both"/>
        <w:rPr>
          <w:rFonts w:ascii="Times New Roman" w:hAnsi="Times New Roman" w:cs="Times New Roman"/>
          <w:sz w:val="22"/>
          <w:szCs w:val="22"/>
        </w:rPr>
      </w:pPr>
      <w:r>
        <w:rPr>
          <w:rFonts w:cs="Times New Roman" w:ascii="Times New Roman" w:hAnsi="Times New Roman"/>
          <w:sz w:val="22"/>
          <w:szCs w:val="22"/>
        </w:rPr>
        <w:t>Ваши ладони начинают потеть, вам начинает казаться, что вы отчетливо слышите, как бьется сердце в вашей груди, и вы удивляетесь, как этого не слышат окружающие. Но окружающие это чувствуют! Ваша девушка смотрит прямо вам в глаза, и на минуту вам кажется, что она действительно услышала стук вашего сердца. Что бы это значило? Почему она так на вас уста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Вы поднимаетесь на ноги и чувствуете слабость в коленях. Вы решаете прогуляться. Ваша девушка идет рядом с вами. В небе ярко светят звезды. Все так романтично! Но вы жалеете о том, что ни на что не осмелились в кафе. Может, вы уже упустили свой шанс? Во время прогулки одной рукой вы дотрагиваетесь до руки вашей спутницы и опять чувствуете такой разряд тока, будто бы вы дотронулись до электрического провода. Вдруг вы обнаруживаете, что уже давно никуда не идете. Вы стоите друг против друга, и лунный свет отражается в глазах вашей девушки. Господи, что происходит? Вас притягивает к ней, как магнит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за власть она имеет над вами? Как освободиться от ее чар? Но вы не можете и понимаете, что единственное, на что способны сейчас, - это поцеловать ее. На секунду возникает желание повернуться и убежать, но вы тут же понимаете, что это практически неосуществимо. Ваши ноги как будто парализ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Ну же, поцелуй ее", - мелькает в вашем мозгу. И вы наклоняетесь вперед, глаза вашей спутницы плывут, как в звездном тумане, вам навстречу, а ее лицо кажется вам прекрасней, чем лицо Мадонны, написанной великим художником, и вы летите по воздуху все ближе и ближе к ней, вдыхая по мере приближения аромат ее кожи. Кажется, что вы сейчас упадете в обморок.</w:t>
      </w:r>
    </w:p>
    <w:p>
      <w:pPr>
        <w:pStyle w:val="Normal"/>
        <w:jc w:val="both"/>
        <w:rPr>
          <w:rFonts w:ascii="Times New Roman" w:hAnsi="Times New Roman" w:cs="Times New Roman"/>
          <w:sz w:val="22"/>
          <w:szCs w:val="22"/>
        </w:rPr>
      </w:pPr>
      <w:r>
        <w:rPr>
          <w:rFonts w:cs="Times New Roman" w:ascii="Times New Roman" w:hAnsi="Times New Roman"/>
          <w:sz w:val="22"/>
          <w:szCs w:val="22"/>
        </w:rPr>
        <w:t>Ее губы раскрываются, белые ровные зубы сверкают в темноте, и все внутри вас кричит от желания поцеловать этот рот. Так что же вас удерживает? Почему же вы не целуете ее? Такое впечатление, что на вас надели смирительную рубашку, а руки связали. Вы не можете шевельнуться. Вам кажется, что вы спите. Усилием воли вы заставляете себя наклониться к ней опять. Вам кажется, что все происходит слишком медленно, но - наконец! - вы сближаетесь настолько, что уже чувствуете тепло ее губ. Просто тепло ее губ и лица - но как это прекрасно! Как невероятно радостно и немного грешно! Как будто рай настал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ваши губы соприкасаются. "О, Боже! Куда ты меня завел?! Я чувствую ее губы! Я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научиться це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люди целуются?</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потому что это привито культурой. Во всем мире люди, попадая в романтическую ситуацию, чувствуют неосознанную необходимость целоваться. Это одно из наиболее полезных открытий, которое я совершил в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своей исследовательской деятельности. Такое ощущение, что представители проти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запрограммированы на поцелуй и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и ждут. Если вы это поймете, то будете получать больше и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ев, и удовольствия от них.</w:t>
      </w:r>
    </w:p>
    <w:p>
      <w:pPr>
        <w:pStyle w:val="Normal"/>
        <w:jc w:val="both"/>
        <w:rPr/>
      </w:pPr>
      <w:r>
        <w:rPr>
          <w:rFonts w:cs="Times New Roman" w:ascii="Times New Roman" w:hAnsi="Times New Roman"/>
          <w:sz w:val="22"/>
          <w:szCs w:val="22"/>
        </w:rPr>
        <w:t>Эта программа действует изо дня в день. Люди видят актеров, целующихся на экранах телевизоров, в кино и в рекламе, им рассказывают о том, что их друзья целуются с тем-то и тем-то, они видят людей, целующихся на улице. В результате в известных ситуациях поцелуй воспринимается как обязательная их составляющая. Поэтому в романтической ситуации в силу вступает подсознательный стереотип, и люди чувствуют практически непреодолимое желание поцеловаться независимо оттого, хотят они этого в действительности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так, чтобы меня хотелось целовать?</w:t>
      </w:r>
    </w:p>
    <w:p>
      <w:pPr>
        <w:pStyle w:val="Normal"/>
        <w:jc w:val="both"/>
        <w:rPr/>
      </w:pPr>
      <w:r>
        <w:rPr>
          <w:rFonts w:cs="Times New Roman" w:ascii="Times New Roman" w:hAnsi="Times New Roman"/>
          <w:sz w:val="22"/>
          <w:szCs w:val="22"/>
        </w:rPr>
        <w:t>У шведов есть великолепное слово, которое может быть переведено как "к поцелуям зовущий". Для них это понятие - целая концепция, серьезное дело. На Западе такого нет. Впервые мы узнаем о существовании подобного понятия из рекламы зубной пасты и освежающих дыхание конфет. Поэтому лучший способ сделаться более желанным - следить за своим дыханием. Чистите зубы. Пользуйтесь полосканием для рта, несмотря на то что оно эффективно только в течение часа. А самое главное - чистите язык. Это убивает скопившиеся бактерии и освежает его, делая ваше дыхание чистым и 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Но помимо этого, существует еще множество способов сделать себя привлекательным для поцелуев. Не многие это понимают, но вашему очарованию поможет хорошее чувство юмора. Выучите несколько шуток и время от времени вставляйте их в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 более притягательными делают высокий рост (попробуйте носить обувь на каблуках) и дружелюбное поведение. Согласно последнему опросу, большинство женщин на Западе отдают предпочтение Вуди Аллену, а не Арнольду Шварценеггеру, ценя юмор</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чем привлекательную внешность. Большинство женщин (53%) предпочитают чисто выбритого парня, но на удивление большой процент из них (33%) не отказались бы иногда поцеловать небритого. Говорит молодая женщина: "Когда он небрит, то похож на ковбоя, и мне просто ужасно хочется сбежать с ним". Попробуйте как-нибудь прийти на свидание небритым. Ей может это пон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можете определить, хорошо ли вы целу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Вы хорошо целуетесь, если и вам, и вашей партнерше нравится то, что вы делаете. Следите за ее реакцией, когда целуете ее. Если у нее скучающий вид, можно со стопроцентной уверенностью сказать, что вы ее не заводите. Если она смеется, краснеет, потеет, извивается и вскрикивает от удовольствия... надо ли продолжать? Вам необходимо научиться читать женщину, как книгу, или по крайней мере как раздел "Спорт" в газете. Это не так уж трудно. Потребуется только капелька здрав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тся, что после поцелуя женщина говорит: "Ты здорово целуешься!" Бывает, что она только стонет и смотрит как во сне. Женщины могут сыграть много чего, но практически никогда не делают этого, целуясь.</w:t>
      </w:r>
    </w:p>
    <w:p>
      <w:pPr>
        <w:pStyle w:val="Normal"/>
        <w:jc w:val="both"/>
        <w:rPr>
          <w:rFonts w:ascii="Times New Roman" w:hAnsi="Times New Roman" w:cs="Times New Roman"/>
          <w:sz w:val="22"/>
          <w:szCs w:val="22"/>
        </w:rPr>
      </w:pPr>
      <w:r>
        <w:rPr>
          <w:rFonts w:cs="Times New Roman" w:ascii="Times New Roman" w:hAnsi="Times New Roman"/>
          <w:sz w:val="22"/>
          <w:szCs w:val="22"/>
        </w:rPr>
        <w:t>По каким признакам можно определить, что вы не умеете целоваться?</w:t>
      </w:r>
    </w:p>
    <w:p>
      <w:pPr>
        <w:pStyle w:val="Normal"/>
        <w:jc w:val="both"/>
        <w:rPr/>
      </w:pPr>
      <w:r>
        <w:rPr>
          <w:rFonts w:cs="Times New Roman" w:ascii="Times New Roman" w:hAnsi="Times New Roman"/>
          <w:sz w:val="22"/>
          <w:szCs w:val="22"/>
        </w:rPr>
        <w:t>Вот десять признаков того, что вам надо бы развить ваш навык:</w:t>
      </w:r>
    </w:p>
    <w:p>
      <w:pPr>
        <w:pStyle w:val="Normal"/>
        <w:jc w:val="both"/>
        <w:rPr>
          <w:rFonts w:ascii="Times New Roman" w:hAnsi="Times New Roman" w:cs="Times New Roman"/>
          <w:sz w:val="22"/>
          <w:szCs w:val="22"/>
        </w:rPr>
      </w:pPr>
      <w:r>
        <w:rPr>
          <w:rFonts w:cs="Times New Roman" w:ascii="Times New Roman" w:hAnsi="Times New Roman"/>
          <w:sz w:val="22"/>
          <w:szCs w:val="22"/>
        </w:rPr>
        <w:t>1.   Когда     вы     готовитесь    к    поцелую,     ваша    девушка     выглядит испуганной, как будто за ней гонится преступник.</w:t>
      </w:r>
    </w:p>
    <w:p>
      <w:pPr>
        <w:pStyle w:val="Normal"/>
        <w:jc w:val="both"/>
        <w:rPr>
          <w:rFonts w:ascii="Times New Roman" w:hAnsi="Times New Roman" w:cs="Times New Roman"/>
          <w:sz w:val="22"/>
          <w:szCs w:val="22"/>
        </w:rPr>
      </w:pPr>
      <w:r>
        <w:rPr>
          <w:rFonts w:cs="Times New Roman" w:ascii="Times New Roman" w:hAnsi="Times New Roman"/>
          <w:sz w:val="22"/>
          <w:szCs w:val="22"/>
        </w:rPr>
        <w:t>2.   Во время поцелуя она закрывает рот.</w:t>
      </w:r>
    </w:p>
    <w:p>
      <w:pPr>
        <w:pStyle w:val="Normal"/>
        <w:jc w:val="both"/>
        <w:rPr>
          <w:rFonts w:ascii="Times New Roman" w:hAnsi="Times New Roman" w:cs="Times New Roman"/>
          <w:sz w:val="22"/>
          <w:szCs w:val="22"/>
        </w:rPr>
      </w:pPr>
      <w:r>
        <w:rPr>
          <w:rFonts w:cs="Times New Roman" w:ascii="Times New Roman" w:hAnsi="Times New Roman"/>
          <w:sz w:val="22"/>
          <w:szCs w:val="22"/>
        </w:rPr>
        <w:t>3.   После поцелуя она вся в слюнях.</w:t>
      </w:r>
    </w:p>
    <w:p>
      <w:pPr>
        <w:pStyle w:val="Normal"/>
        <w:jc w:val="both"/>
        <w:rPr>
          <w:rFonts w:ascii="Times New Roman" w:hAnsi="Times New Roman" w:cs="Times New Roman"/>
          <w:sz w:val="22"/>
          <w:szCs w:val="22"/>
        </w:rPr>
      </w:pPr>
      <w:r>
        <w:rPr>
          <w:rFonts w:cs="Times New Roman" w:ascii="Times New Roman" w:hAnsi="Times New Roman"/>
          <w:sz w:val="22"/>
          <w:szCs w:val="22"/>
        </w:rPr>
        <w:t>4.   Во    время    поцелуя    она    никогда    не    смеется,    не    стонет,    не покачивается, не теряет контроля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5.  У  нее такой   вид,  будто  она  читает скучную  газету,  пока  вы  ее целуете.</w:t>
      </w:r>
    </w:p>
    <w:p>
      <w:pPr>
        <w:pStyle w:val="Normal"/>
        <w:jc w:val="both"/>
        <w:rPr>
          <w:rFonts w:ascii="Times New Roman" w:hAnsi="Times New Roman" w:cs="Times New Roman"/>
          <w:sz w:val="22"/>
          <w:szCs w:val="22"/>
        </w:rPr>
      </w:pPr>
      <w:r>
        <w:rPr>
          <w:rFonts w:cs="Times New Roman" w:ascii="Times New Roman" w:hAnsi="Times New Roman"/>
          <w:sz w:val="22"/>
          <w:szCs w:val="22"/>
        </w:rPr>
        <w:t>6.   Она не отвечает на ваши поцелуи, предоставляя инициативу вам.</w:t>
      </w:r>
    </w:p>
    <w:p>
      <w:pPr>
        <w:pStyle w:val="Normal"/>
        <w:jc w:val="both"/>
        <w:rPr>
          <w:rFonts w:ascii="Times New Roman" w:hAnsi="Times New Roman" w:cs="Times New Roman"/>
          <w:sz w:val="22"/>
          <w:szCs w:val="22"/>
        </w:rPr>
      </w:pPr>
      <w:r>
        <w:rPr>
          <w:rFonts w:cs="Times New Roman" w:ascii="Times New Roman" w:hAnsi="Times New Roman"/>
          <w:sz w:val="22"/>
          <w:szCs w:val="22"/>
        </w:rPr>
        <w:t>7.   После    поцелуя    она    взволнованно   спрашивает,    видели   ли    вы последний выпуск новостей.</w:t>
      </w:r>
    </w:p>
    <w:p>
      <w:pPr>
        <w:pStyle w:val="Normal"/>
        <w:jc w:val="both"/>
        <w:rPr>
          <w:rFonts w:ascii="Times New Roman" w:hAnsi="Times New Roman" w:cs="Times New Roman"/>
          <w:sz w:val="22"/>
          <w:szCs w:val="22"/>
        </w:rPr>
      </w:pPr>
      <w:r>
        <w:rPr>
          <w:rFonts w:cs="Times New Roman" w:ascii="Times New Roman" w:hAnsi="Times New Roman"/>
          <w:sz w:val="22"/>
          <w:szCs w:val="22"/>
        </w:rPr>
        <w:t>8.   Она отвлекается.</w:t>
      </w:r>
    </w:p>
    <w:p>
      <w:pPr>
        <w:pStyle w:val="Normal"/>
        <w:jc w:val="both"/>
        <w:rPr>
          <w:rFonts w:ascii="Times New Roman" w:hAnsi="Times New Roman" w:cs="Times New Roman"/>
          <w:sz w:val="22"/>
          <w:szCs w:val="22"/>
        </w:rPr>
      </w:pPr>
      <w:r>
        <w:rPr>
          <w:rFonts w:cs="Times New Roman" w:ascii="Times New Roman" w:hAnsi="Times New Roman"/>
          <w:sz w:val="22"/>
          <w:szCs w:val="22"/>
        </w:rPr>
        <w:t>9.   Она засыпает.</w:t>
      </w:r>
    </w:p>
    <w:p>
      <w:pPr>
        <w:pStyle w:val="Normal"/>
        <w:jc w:val="both"/>
        <w:rPr>
          <w:rFonts w:ascii="Times New Roman" w:hAnsi="Times New Roman" w:cs="Times New Roman"/>
          <w:sz w:val="22"/>
          <w:szCs w:val="22"/>
        </w:rPr>
      </w:pPr>
      <w:r>
        <w:rPr>
          <w:rFonts w:cs="Times New Roman" w:ascii="Times New Roman" w:hAnsi="Times New Roman"/>
          <w:sz w:val="22"/>
          <w:szCs w:val="22"/>
        </w:rPr>
        <w:t>10. Она говорит что-нибудь гадкое, типа: "А картошку ты чистишь так же умело?"</w:t>
      </w:r>
    </w:p>
    <w:p>
      <w:pPr>
        <w:pStyle w:val="Normal"/>
        <w:jc w:val="both"/>
        <w:rPr/>
      </w:pPr>
      <w:r>
        <w:rPr>
          <w:rFonts w:cs="Times New Roman" w:ascii="Times New Roman" w:hAnsi="Times New Roman"/>
          <w:sz w:val="22"/>
          <w:szCs w:val="22"/>
        </w:rPr>
        <w:t>Что является самой большой ошибкой, когда целуешьс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скверное, что вы можете сделать, - это забыть о чувствах вашей партнерши. Поцелуй - это оральное удовольствие, поэтому вам простительно сконцентрироваться целиком на собственных впечатлениях. Это удовольствие сродни тому, которое вы получаете от вашей любимой еды. Но некоторые люди настолько увлекаются своими собственными впечатлениями, что забывают о партнере. Запомните, партнерша  -  не  ваш  любимый  жареный  картофель,  у  нее  есть сво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pPr>
      <w:r>
        <w:rPr>
          <w:rFonts w:cs="Times New Roman" w:ascii="Times New Roman" w:hAnsi="Times New Roman"/>
          <w:sz w:val="22"/>
          <w:szCs w:val="22"/>
        </w:rPr>
        <w:t>чувства, эмоции и ожидания. Вы совершите ошибку, игнорируя их.</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учиться целоваться лучше?</w:t>
      </w:r>
    </w:p>
    <w:p>
      <w:pPr>
        <w:pStyle w:val="Normal"/>
        <w:jc w:val="both"/>
        <w:rPr/>
      </w:pPr>
      <w:r>
        <w:rPr>
          <w:rFonts w:cs="Times New Roman" w:ascii="Times New Roman" w:hAnsi="Times New Roman"/>
          <w:sz w:val="22"/>
          <w:szCs w:val="22"/>
        </w:rPr>
        <w:t>Самый легкий путь - много практиковаться. Практиковаться так же, как вы это делаете, например, играя в футбол или на пианино. Упражняясь в поцелуях, вы не только доводите навык до автоматизма, но и выясняете, какой поцелуй сработает в данной ситуации, а какой нет.</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способ тренировки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Подключите ваше воображение. Исследования показали, что одним из наиболее результативных способов является прокручивание ситуации в уме.</w:t>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с того, что попы таитесь вообразить себе то го, кого вам бы хотелось поцеловать. Откиньтесь свободно на спинку стула, закройте глаза и представь те, как вы целуете эти гу бы, этот рот, это прекрас ное лицо... Представляйте это себе до тех пор, пока не почувствуете реальность происходящего. Чем боль ше чувства вы вложите, тем удачней будет мыслен ная репетиция. Попробуйте вообразить, как вы вдыхаете запах девушки, как она постанывает во время поцелуя, как приникает теплыми губами к вашим.</w:t>
      </w:r>
    </w:p>
    <w:p>
      <w:pPr>
        <w:pStyle w:val="Normal"/>
        <w:jc w:val="both"/>
        <w:rPr>
          <w:rFonts w:ascii="Times New Roman" w:hAnsi="Times New Roman" w:cs="Times New Roman"/>
          <w:sz w:val="22"/>
          <w:szCs w:val="22"/>
        </w:rPr>
      </w:pPr>
      <w:r>
        <w:rPr>
          <w:rFonts w:cs="Times New Roman" w:ascii="Times New Roman" w:hAnsi="Times New Roman"/>
          <w:sz w:val="22"/>
          <w:szCs w:val="22"/>
        </w:rPr>
        <w:t>По какому принципу работает мысленная репетиция?</w:t>
      </w:r>
    </w:p>
    <w:p>
      <w:pPr>
        <w:pStyle w:val="Normal"/>
        <w:jc w:val="both"/>
        <w:rPr/>
      </w:pPr>
      <w:r>
        <w:rPr>
          <w:rFonts w:cs="Times New Roman" w:ascii="Times New Roman" w:hAnsi="Times New Roman"/>
          <w:sz w:val="22"/>
          <w:szCs w:val="22"/>
        </w:rPr>
        <w:t>Как считает Максвелл Мальц, автор книги "Психокибернетика", у каждого человека есть подсознательное мышление, которое отвечает за интерпретацию чувственных и визуальных образов. Однако оно так странно устроено, что не может отличить фантазию от реальности. Иными словами, если вы в деталях вообразите, что целуете Мисс Вселенную, ваше подсознание "поверит", что вы действительно это сделали. Потом, коща вы будете целоваться в реальности, ваш предшествующий мысленный опыт даст вам огромный заряд уверенности в себе. Раз уж вы целовались с самой Мисс Вселенной, то и с вашей девушкой у вас все будет о'к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сторон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ли эмоциональные проблемы связанные с поцелуя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целуетесь, вам становится так хорошо, что кажется, будто вы можете взорваться от удовольствия. Вы чувствуете, что у вас кружится голова или что ваше сердце начинает колотиться с      неимоверной       быстротой.      Любое</w:t>
      </w:r>
    </w:p>
    <w:p>
      <w:pPr>
        <w:pStyle w:val="Normal"/>
        <w:jc w:val="both"/>
        <w:rPr/>
      </w:pPr>
      <w:r>
        <w:rPr>
          <w:rFonts w:cs="Times New Roman" w:ascii="Times New Roman" w:hAnsi="Times New Roman"/>
          <w:sz w:val="22"/>
          <w:szCs w:val="22"/>
        </w:rPr>
        <w:t>психологическое состояние, в котором вы не дрожите, не потеете, не смеетесь, не контролируя себя, все, что может в худшую сторону повлиять на ваши ощущения от поцелуя, называется эмоциональной проблемой поцелуя. Запомните, пожалуйста: ни одна из перечисленных реакций проблемой не является. Проблема заключается в их наличии. Практически все люди в той или иной степени переживают подобные проблемы на протяжении своей жизни. Это является признаком того, что у человека есть внутренние психологические барьеры, которые он не может сам преодолеть, чтобы испытывать наслаждение от поцелуя. Это такие барьеры, как боязнь поцелуев, робость, неуверенность в себе, подавляющее влияние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роль играют родители в появлении у ребенка проблемы с поцелуям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очень часто сами порождают у своих детей самую большую эмоциональную проблему, когда речь идет об их способности получать удовольствие от поцелуев. Большинство подростков жалуется: "Мои родители запрещают мне приносить в дом книги о поцелуях". Родитель, запрещающий своему ребенку читать подобную литературу, совершает большую ошибку. "Моя мама не разрешает мне целоваться с моей девушкой", "Моя мама следит за мной, чтобы убедиться, что я не целуюсь с девушками". Это неправильно. Такое поведение родителей только заставит детей изобретать более изощренные методы обмана. Совет родителям: ослабьте узду, в которой вы держите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самая большая эмоциональная проблема, связанная с поцелуями?</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большая проблема - это неспособность понять, что думает и чувствует  ваша   партнерша.   Практически   каждый   может  оказаться   в</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й ситуации. Когда ваша неуверенность в другом человеке примешивается к удовольствию, которое вы получаете от поцелуя, тогда и возникает эта проблема. Многие молодые люди спрашивают: &lt;А вдруг она недовольна тем, как я целуюсь?" Если бы вы могли читать ее мысли, вам бы сразу стало ясно, чтб нужно сделать, чтобы доставить ей удовольствие, и вы могли бы посвятить этому всего себя. Но раз это невозможно, вам остается полагаться на то, чтб ваша девушка сумеет донести до вас - как словами, так и молч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боязнь поцелуев?</w:t>
      </w:r>
    </w:p>
    <w:p>
      <w:pPr>
        <w:pStyle w:val="Normal"/>
        <w:jc w:val="both"/>
        <w:rPr>
          <w:rFonts w:ascii="Times New Roman" w:hAnsi="Times New Roman" w:cs="Times New Roman"/>
          <w:sz w:val="22"/>
          <w:szCs w:val="22"/>
        </w:rPr>
      </w:pPr>
      <w:r>
        <w:rPr>
          <w:rFonts w:cs="Times New Roman" w:ascii="Times New Roman" w:hAnsi="Times New Roman"/>
          <w:sz w:val="22"/>
          <w:szCs w:val="22"/>
        </w:rPr>
        <w:t>У вас сильно бьется сердце, дрожат колени, потеют ладони - все так, как и должно быть в эйфории от поцелуя. Вот только вы совсем не целуетесь. Вы просто стоите рядом с вашей девушкой, застывший, будто парализованный. Эта проблема распространена гораздо больше, чем вам может показаться: почти 15% опрошенных сообщили, что они в той или иной степени боятся поцелуев. Такой страх обычно не ведет к полному отказу от поцелуев, напротив, это наиболее ярко проявляется у подростков, которые признают, что не дают себе полностью расслабиться во время поцелуя. Например: "Мне 16 лет, и каждый раз, когда я целую свою девушку, меня как будто что-то отталкивает назад. Я не понимаю почему. Я знаю, что люблю ее.</w:t>
      </w:r>
    </w:p>
    <w:p>
      <w:pPr>
        <w:pStyle w:val="Normal"/>
        <w:jc w:val="both"/>
        <w:rPr>
          <w:rFonts w:ascii="Times New Roman" w:hAnsi="Times New Roman" w:cs="Times New Roman"/>
          <w:sz w:val="22"/>
          <w:szCs w:val="22"/>
        </w:rPr>
      </w:pPr>
      <w:r>
        <w:rPr>
          <w:rFonts w:cs="Times New Roman" w:ascii="Times New Roman" w:hAnsi="Times New Roman"/>
          <w:sz w:val="22"/>
          <w:szCs w:val="22"/>
        </w:rPr>
        <w:t>Что со мной происходит?" Такое состояние порождается боязнью удовольствия и чаще встречается у людей ответственных, стремящихся делать другим только добро. Таким людям надо научиться расслабляться во время поцелуя. Поставьте какую-нибудь музыку или пойдите прогуляться в парк, где вы сможете найти место, защищенное от нескромных взоров. Помните, что вы не обязаны все делать идеально. Иногда попытка нарочно делать ошибки даже помога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я застенчив?</w:t>
      </w:r>
    </w:p>
    <w:p>
      <w:pPr>
        <w:pStyle w:val="Normal"/>
        <w:jc w:val="both"/>
        <w:rPr>
          <w:rFonts w:ascii="Times New Roman" w:hAnsi="Times New Roman" w:cs="Times New Roman"/>
          <w:sz w:val="22"/>
          <w:szCs w:val="22"/>
        </w:rPr>
      </w:pPr>
      <w:r>
        <w:rPr>
          <w:rFonts w:cs="Times New Roman" w:ascii="Times New Roman" w:hAnsi="Times New Roman"/>
          <w:sz w:val="22"/>
          <w:szCs w:val="22"/>
        </w:rPr>
        <w:t>Хотите верьте, хотите - нет, но интереснее всего целоваться именно с застенчивыми людьми. Поэтому не слишком переживайте по этому поводу. Наоборот, это даже может оказаться вашим достоинством. Вы будете казаться особенным человеком. Конечно, вы можете справиться с вашей робостью, разговаривая о поцелуях с друзьями и наблюдая, как другие целуются в кино. Чем больше вы будете целоваться, тем быстрее преодолеете вашу застенчивость. Не торопитесь с поцелуями. Начинайте с поцелуя руки или с поцелуя на прощание. Этими поцелуями вы сломаете лед недоверия. Когда же вы увидите, что ваша девушка положительно реагирует на ваши ухаживания, вы станете смелее.</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ен ли примирительны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Да, потому что он очень удобен в том смысле, что воспринимается как символ того, что вы обо всем договорились и примирились после ссоры. Как сказала одна девушка, "такой поцелуй - лучший способ помириться, он дает понять, что ссора подошла к концу". Чтобы это сработало, нужно быть искренним.  И лучше предварите его какой-нибудь примиряю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фразой, например: "Давай больше никогда не будем ссориться!" - или "Кажется, я был не прав".</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мои поцелуи отвергают?</w:t>
      </w:r>
    </w:p>
    <w:p>
      <w:pPr>
        <w:pStyle w:val="Normal"/>
        <w:jc w:val="both"/>
        <w:rPr>
          <w:rFonts w:ascii="Times New Roman" w:hAnsi="Times New Roman" w:cs="Times New Roman"/>
          <w:sz w:val="22"/>
          <w:szCs w:val="22"/>
        </w:rPr>
      </w:pPr>
      <w:r>
        <w:rPr>
          <w:rFonts w:cs="Times New Roman" w:ascii="Times New Roman" w:hAnsi="Times New Roman"/>
          <w:sz w:val="22"/>
          <w:szCs w:val="22"/>
        </w:rPr>
        <w:t>Это вопрос для людей, которые не знают, что делать, если после поцелуя девушка говорит, что не ожидала этого и рассчитывала только на дружбу. Что ж, постарайтесь найти кого-нибудь, кто бьш бы более снисходителен и отнесся бы к вам с большим уважением и теплотой. Но в то же время постарайтесь не разрывать отношения с первой подружкой: вдруг она изменит свое отношение к вам? Пока вы будете искать кого-нибудь другого, она может влюбиться в вас без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ть со страхом, что ваши поцелуи не понравятся вашей любимой?</w:t>
      </w:r>
    </w:p>
    <w:p>
      <w:pPr>
        <w:pStyle w:val="Normal"/>
        <w:jc w:val="both"/>
        <w:rPr/>
      </w:pPr>
      <w:r>
        <w:rPr>
          <w:rFonts w:cs="Times New Roman" w:ascii="Times New Roman" w:hAnsi="Times New Roman"/>
          <w:sz w:val="22"/>
          <w:szCs w:val="22"/>
        </w:rPr>
        <w:t>Во-первых, поцелуй - это естественное действие, не существует правильных и неправильных поцелуев. Запомните это хорошенько. Никто не может упрекнуть вас в том, что вы не умеете цел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уществуют вещи, которые можно изучить, например, то, какие поцелуи нравятся вашей партнерше. Самый лучший способ узнать это - сказать вашей девушке, что на протяжении целых трех минут вы не будете отвечать на ее поцелуи. Пусть она целует вас так, как нравится ей самой. Пока она будет этим заниматься, наблюдайте за ней и запоминайте, что она делает: целует она вас нежно или с силой прижимается своими губами к вашим; работает ли она языком; насколько продолжительны ее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можете поменяться ролями и сказать ей, чтобы теперь она не отвечала на ваши поцелуи. Целуйте ее так, как нравится вам самому. Так вы узнаете, что нравится каждому из вас.</w:t>
      </w:r>
    </w:p>
    <w:p>
      <w:pPr>
        <w:pStyle w:val="Normal"/>
        <w:jc w:val="both"/>
        <w:rPr/>
      </w:pPr>
      <w:r>
        <w:rPr>
          <w:rFonts w:cs="Times New Roman" w:ascii="Times New Roman" w:hAnsi="Times New Roman"/>
          <w:sz w:val="22"/>
          <w:szCs w:val="22"/>
        </w:rPr>
        <w:t>Другая вещь, которой можно научиться, - это нежность. Посмотрите фильмы о любви, обратите внимание на то, как целуются актеры. Можете у них что-нибудь позаимствовать. Можете потренироваться на собственной руке. Я понимаю, что это звучит глупо, но так вы сможете почувствовать свой поцелуй и губами, и рукой и узнаете, что будет ощущать ваша девушка, когда вы ее так поцелуете.</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можете порасспрашивать своих друзей о том, как целуются они. Им будет лестно, что вы у них об этом спросили, и они поделятся своими секретами. Однако еще лучше попросить их продемонстрировать поцелуи на чьей-нибудь фотографии из журнала. (Вы тоже можете так тренироваться. Купите себе какой-нибудь журнал моды и целуйте напечатанных там моделей. Это опять же может показаться глупым, но так вы будете учиться на практике.) Кроме того, вы можете попросить кого-нибудь из ваших подруг показать вам, как надо целоваться. Вот тут будьте осторожными: выберите такую девушку, которая не испытывает к вам ничего, кроме платоническ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вернуть ощущения от первого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актически невозможно. Тот поцелуй был волшебством, которое нельзя повторить. Поэтому просто наслаждайтесь тем, что вы вместе. Спокойствие, которое приходит во время длительных отношений, - это признак зрелой любви. После нескольких лет, проведенных вместе, волнение уменьшается. Тогда-то в начинается настоящая любовь. Это более спокойное чувство, чем то, которое вы испытывали на заре ваших отношений. Некоторые люди в поисках первоначального романтического волнения меняют множество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ам действительно необходимо романтическое возбуждение, попробуйте вообразить на месте вашей партнерши кого-нибудь другого. Заставьте ее одеться по-другому, надеть маску, если это необходимо. Или просто пофантазируйте. Мерилин Монро часто делала это перед камерой. Только будьте осторожны, ваша партнерша не должен знать о том, что происходит у вас в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Что на самом деле ищет моя девушка в поцелуях?</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она хочет, чтобы все происходило медленно. Девушкам обычно нужно больше времени, чтобы возбудиться, чем парням. Если вы будете слишком стремительны, вы можете ее отпугнуть. Своим поведением вы как бы говорите ей: "Дорогая, я тебя люблю! Я схожу по тебе с ума!", а она понимает это как: "Он просто хочет меня физически". Вот что сказала мне 20-летняя блондинка: "Я не верю парням. Все, что им нужно, это только секс. Очень трудно найти кого-нибудь, кто полюбил бы меня ради меня, очень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Парни, не торопитесь. Девушки вас полюбят. Как это сделать? Очень просто: дайте им возможность самим сделать первый шаг. Другими словами, целуйтесь, но не слишком форсируйт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 продолжительных отношениях поцелуи становятся менее интенс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ртнеры привыкают друг к другу, сильное возбуждение проходит само собой. Это в порядке вещей и происходит с каждым. Но иногда очень сложно смириться с тем, что часть вашей любви безвозвратно потеряна. Если вы хотите снова разжечь затухающий костер вашей страсти, попробуйте применить какую-нибудь новую технику.</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мужчины больше устают от поцелуев, чем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Да, это действительно так. Количество опрошенных женщин, которые были бы не против увеличить интенсивность поцелуев, в четыре раза превышает количество согласных на это мужчин. Если вы устаете от поцелуев быстрее, чем ваша партнерша, попробуйте применить на практике какие-нибудь необычные поцелуи, например поцелуй с посасыванием губ; поцелуи-сюрпризы и поцелуи на публике тоже могут подогреть остывающие чувства двух влюбленных, которые находятся вместе уже целую ве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 поцелую определить что это за человек?</w:t>
      </w:r>
    </w:p>
    <w:p>
      <w:pPr>
        <w:pStyle w:val="Normal"/>
        <w:jc w:val="both"/>
        <w:rPr/>
      </w:pPr>
      <w:r>
        <w:rPr>
          <w:rFonts w:cs="Times New Roman" w:ascii="Times New Roman" w:hAnsi="Times New Roman"/>
          <w:sz w:val="22"/>
          <w:szCs w:val="22"/>
        </w:rPr>
        <w:t>Когда мы целуемся, мы возвращаемся на более раннюю ступень психосексуального развития, на стадию младенчества. И в этот момент снова становимся маленькими детьми. Не поэтому ли так часто женщины слышат от влюбленных в них мужчин в самый пик их страсти: "Я люблю тебя, крошка!"</w:t>
      </w:r>
    </w:p>
    <w:p>
      <w:pPr>
        <w:pStyle w:val="Normal"/>
        <w:jc w:val="both"/>
        <w:rPr>
          <w:rFonts w:ascii="Times New Roman" w:hAnsi="Times New Roman" w:cs="Times New Roman"/>
          <w:sz w:val="22"/>
          <w:szCs w:val="22"/>
        </w:rPr>
      </w:pPr>
      <w:r>
        <w:rPr>
          <w:rFonts w:cs="Times New Roman" w:ascii="Times New Roman" w:hAnsi="Times New Roman"/>
          <w:sz w:val="22"/>
          <w:szCs w:val="22"/>
        </w:rPr>
        <w:t>Проследите за вашей партнершей, "впавшей в детство", и вы узнаете, что она из себя представляет на самом деле. Один парень рассказывал, что ему приходилось целоваться с девушкой, которая при поцелуе обычно посасывала его губы, как младенец сосет бутылку с молоком. Вы можете обнаружить, что вам нравится возвращаться в детство так же, как и вашей девушке. Но самое важное - это тот факт, что, ведя такое наблюдение за вашей спутницей, вы станете асом в искусстве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Я боюсь быть отвергнутым!</w:t>
      </w:r>
    </w:p>
    <w:p>
      <w:pPr>
        <w:pStyle w:val="Normal"/>
        <w:jc w:val="both"/>
        <w:rPr>
          <w:rFonts w:ascii="Times New Roman" w:hAnsi="Times New Roman" w:cs="Times New Roman"/>
          <w:sz w:val="22"/>
          <w:szCs w:val="22"/>
        </w:rPr>
      </w:pPr>
      <w:r>
        <w:rPr>
          <w:rFonts w:cs="Times New Roman" w:ascii="Times New Roman" w:hAnsi="Times New Roman"/>
          <w:sz w:val="22"/>
          <w:szCs w:val="22"/>
        </w:rPr>
        <w:t>Хотите - верьте, хотите - нет, но одна очень красивая молодая женщина сообщила мне, что она боялась быть отвергнутой парнем, которого ей очень хотелось поце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С чего бы ему отвергать вас? Вы выглядите потрясающе.</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Но мы с ним боролись, потом оказались рядом и...</w:t>
      </w:r>
    </w:p>
    <w:p>
      <w:pPr>
        <w:pStyle w:val="Normal"/>
        <w:jc w:val="both"/>
        <w:rPr>
          <w:rFonts w:ascii="Times New Roman" w:hAnsi="Times New Roman" w:cs="Times New Roman"/>
          <w:sz w:val="22"/>
          <w:szCs w:val="22"/>
        </w:rPr>
      </w:pPr>
      <w:r>
        <w:rPr>
          <w:rFonts w:cs="Times New Roman" w:ascii="Times New Roman" w:hAnsi="Times New Roman"/>
          <w:sz w:val="22"/>
          <w:szCs w:val="22"/>
        </w:rPr>
        <w:t>-  Боролись? -Да.</w:t>
      </w:r>
    </w:p>
    <w:p>
      <w:pPr>
        <w:pStyle w:val="Normal"/>
        <w:jc w:val="both"/>
        <w:rPr>
          <w:rFonts w:ascii="Times New Roman" w:hAnsi="Times New Roman" w:cs="Times New Roman"/>
          <w:sz w:val="22"/>
          <w:szCs w:val="22"/>
        </w:rPr>
      </w:pPr>
      <w:r>
        <w:rPr>
          <w:rFonts w:cs="Times New Roman" w:ascii="Times New Roman" w:hAnsi="Times New Roman"/>
          <w:sz w:val="22"/>
          <w:szCs w:val="22"/>
        </w:rPr>
        <w:t>-  Физ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 Да. Понарошку.</w:t>
      </w:r>
    </w:p>
    <w:p>
      <w:pPr>
        <w:pStyle w:val="Normal"/>
        <w:jc w:val="both"/>
        <w:rPr>
          <w:rFonts w:ascii="Times New Roman" w:hAnsi="Times New Roman" w:cs="Times New Roman"/>
          <w:sz w:val="22"/>
          <w:szCs w:val="22"/>
        </w:rPr>
      </w:pPr>
      <w:r>
        <w:rPr>
          <w:rFonts w:cs="Times New Roman" w:ascii="Times New Roman" w:hAnsi="Times New Roman"/>
          <w:sz w:val="22"/>
          <w:szCs w:val="22"/>
        </w:rPr>
        <w:t>-  И он не пытался поцеловать вас?</w:t>
      </w:r>
    </w:p>
    <w:p>
      <w:pPr>
        <w:pStyle w:val="Normal"/>
        <w:jc w:val="both"/>
        <w:rPr>
          <w:rFonts w:ascii="Times New Roman" w:hAnsi="Times New Roman" w:cs="Times New Roman"/>
          <w:sz w:val="22"/>
          <w:szCs w:val="22"/>
        </w:rPr>
      </w:pPr>
      <w:r>
        <w:rPr>
          <w:rFonts w:cs="Times New Roman" w:ascii="Times New Roman" w:hAnsi="Times New Roman"/>
          <w:sz w:val="22"/>
          <w:szCs w:val="22"/>
        </w:rPr>
        <w:t>-  Нет.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  В это трудно п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  Клянусь вам, это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же он вас не поцеловал?</w:t>
      </w:r>
    </w:p>
    <w:p>
      <w:pPr>
        <w:pStyle w:val="Normal"/>
        <w:jc w:val="both"/>
        <w:rPr>
          <w:rFonts w:ascii="Times New Roman" w:hAnsi="Times New Roman" w:cs="Times New Roman"/>
          <w:sz w:val="22"/>
          <w:szCs w:val="22"/>
        </w:rPr>
      </w:pPr>
      <w:r>
        <w:rPr>
          <w:rFonts w:cs="Times New Roman" w:ascii="Times New Roman" w:hAnsi="Times New Roman"/>
          <w:sz w:val="22"/>
          <w:szCs w:val="22"/>
        </w:rPr>
        <w:t>-    Мне кажется, что он хочет сохранить наши отношения чисто дружескими. Но мне хочется его поцеловать, и я боюсь, что он меня отвергнет".</w:t>
      </w:r>
    </w:p>
    <w:p>
      <w:pPr>
        <w:pStyle w:val="Normal"/>
        <w:jc w:val="both"/>
        <w:rPr/>
      </w:pPr>
      <w:r>
        <w:rPr>
          <w:rFonts w:cs="Times New Roman" w:ascii="Times New Roman" w:hAnsi="Times New Roman"/>
          <w:sz w:val="22"/>
          <w:szCs w:val="22"/>
        </w:rPr>
        <w:t>Что я могу сказать? На определенном этапе отношений нужно использовать свой шанс. Я объяснил ей, что в целом мире не найдется ни одного парня, который отверг бы ее в физическом смысле, но не все они подошли бы ей в эмоциональном плане. Это была независимая женщина, иногда даже слишком. Не всем парням это нравится. Она могла бы поцеловать его, а потом разочаровалась бы, если бы он не ответил ей взаим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илучший способ справиться с вашей эмоциональной незащищенностью - выждать время, посмотреть друг другу в глаза. Обмен взглядами - признак заинтересованности. Длительный контакт на этом уровне часто случается во время разговора. Данная конкретная пара, однако, уже вышла за рамки простого разговора. Она дошла до этапа борьбы, о котором можно с уверенностью сказать, что партнер по борьбе   по   крайней   мере   физически   привязан   к  тебе.   В   подоб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можно рискнуть и на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Одно примечание для красивых женщин и очень красивых мужчин. Проведенный опрос показал, что люди противоположного пола часто смущаются в компании красавчиков. Красивые женщины отмечают, что парни не звонят им и не приглашают на свидание только потому, что боятся отказа. В результате на свидания им приходится ходить реже, чем дамам с обычной внешностью. Кроме того, у них часто возникает вопрос: встречаются ли с ними исключительно ради них или ради их внешности. Вот и получается, что в подобной ситуации большинство красивых женщин ведет себя агрессивно, стараясь инициировать отношения с понравившимся молод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все-таки более важно: найти того, кто хорошо целуется, или того, кто м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наиболее важно найти человека, который вам нравится. Если вы любите ее, вам практически не может не понравиться, как она целуется (если, конечно, она не слишком усердствует). Кроме того, всегда можно научить ее целоватьс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ли, что одни люди целуются лучше, чем другие?</w:t>
      </w:r>
    </w:p>
    <w:p>
      <w:pPr>
        <w:pStyle w:val="Normal"/>
        <w:jc w:val="both"/>
        <w:rPr/>
      </w:pPr>
      <w:r>
        <w:rPr>
          <w:rFonts w:cs="Times New Roman" w:ascii="Times New Roman" w:hAnsi="Times New Roman"/>
          <w:sz w:val="22"/>
          <w:szCs w:val="22"/>
        </w:rPr>
        <w:t>Более 80% опрошенных мужчин и женщин ответили на этот вопрос: "Да, есть люди более искусные". Хотя по-настоящему вопрос звучит так: что делает одного искусней другого? Как совершенствовать это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путей. По определению женщин, искусный поцелуй включает следующие факторы: страсть, чувственность, фантазию и разнообразие. Типичное высказывание 30-летних женщин: "Предпочитаю целоваться с человеком, у которого чистый рот, свежее дыхание, который нежно, в такт со мной касается своим языком моего, не плюется слюной и может поцелуем сказать мне, с какой страстью и в то же время нежно он ко мне относится". Мужчины же обычно находят, что женщина хорошо целуется, если она часто открывает рот, предпочитает французские поцелуи и не требует многого - объятий и любовного шепота во время поцелуя. Главным же фактором успеха как для мужчин, так и для женщин является знание того, что нравится и не нравится партнеру, и умение выбрать соответствующий поцелуй. Таким образом, уметь хорошо целоваться значит знать много разных видов поцелуев, для того чтобы наилучшим способом сблизиться со своей партнершей. Только в этом и заключается цель данн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Что важнее: техничность или страсть?</w:t>
      </w:r>
    </w:p>
    <w:p>
      <w:pPr>
        <w:pStyle w:val="Normal"/>
        <w:jc w:val="both"/>
        <w:rPr/>
      </w:pPr>
      <w:r>
        <w:rPr>
          <w:rFonts w:cs="Times New Roman" w:ascii="Times New Roman" w:hAnsi="Times New Roman"/>
          <w:sz w:val="22"/>
          <w:szCs w:val="22"/>
        </w:rPr>
        <w:t>Страсть. Что, в общем-то, не умаляет значения техники. Для наилучшего результата необходим человек, который вам действительно небезразличен, но который в то же время искусно целуется. Стремитесь к подобному сочетанию. Кто ищет, тот всегда найд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бесчувственны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 На протяжении многих лет приходится слышать жалобы от людей, которые не испытывают никаких эмоций во время поцелуя. Бесчувственный поцелуй - это отдельный вид поцелуев, имеющий свою собственную ценность и не являющийся отклонением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считает поцелуй признаком романтической любви. Но это не всегда так. Иногда он воспринимается как неинтересное событие, лишенное всяких эмоций. Около 14% мужчин и женщин сталкивались с таким поцелуем. Это происходило тогда, когда их мысли были заняты чем-то очень далеким от поцелуя, когда они уже не испытывали любви к партнеру или когда в их жизни наступал переломный момент. Таким образом, получается, что это грустный поцелуй. Но одновременно он дает великолепную возможность улучшить технику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ая          сторона</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Как лучше всего поцеловать человека в перв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найдите ту, которая вам действительно нравится, мысль о которой заставляет вас не спать по ночам, а простое упоминание имени заставляет вашу кровь быстрее бежать в жилах. Находясь    в    одной    комнате    с    такой</w:t>
      </w:r>
    </w:p>
    <w:p>
      <w:pPr>
        <w:pStyle w:val="Normal"/>
        <w:jc w:val="both"/>
        <w:rPr/>
      </w:pPr>
      <w:r>
        <w:rPr>
          <w:rFonts w:cs="Times New Roman" w:ascii="Times New Roman" w:hAnsi="Times New Roman"/>
          <w:sz w:val="22"/>
          <w:szCs w:val="22"/>
        </w:rPr>
        <w:t>девушкой, вы чувствуете, что сердце начинает бешено колотиться, а в голове плывет туман. Если у вас возникают такие симптомы, начинать нужно именно с нее. При расставании после свидания попробуйте поцеловать ее и пожелать спокойной ночи. Делайте это на трезвую голову, потому что ваши чувства не будут притуплены и вы получите больше удовольствия. Первый поцелуй доставит вам столько эмоционального и физического наслаждения, что вы почувствуете себя как будто на другой плане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нять, когда девушка хочет, чтобы я ее поцеловал?</w:t>
      </w:r>
    </w:p>
    <w:p>
      <w:pPr>
        <w:pStyle w:val="Normal"/>
        <w:jc w:val="both"/>
        <w:rPr/>
      </w:pPr>
      <w:r>
        <w:rPr>
          <w:rFonts w:cs="Times New Roman" w:ascii="Times New Roman" w:hAnsi="Times New Roman"/>
          <w:sz w:val="22"/>
          <w:szCs w:val="22"/>
        </w:rPr>
        <w:t>Хотите верьте, хотите - нет, но многие девушки на свидании только и думают о том, когда же наконец вы ее поцелуете. Так происходит потому, что парни обычно очень долго собираются это сделать. Наилучший способ определить, хочет ли девушка, чтобы вы ее поцеловали, - это понаблюдать за тем, как она на вас смотрит. Если она глазеет по сторонам и никак не может сконцентрировать свое внимание на вас, это значит, что она еще не созрела для поцелуя. Если же она во время разговора смотрит вам прямо в глаза и не отводит взгляд, когда вы так же смотрите на нее, вам должно стать ясно, что ситуация развивается в правильном направлении, что она чувствует себя с вами комфортно настолько, что может позволить вам ее поцеловать. В этом деле не существует никаких временных границ, не нужно вымерять каждое движение с секундомером в руках. Положитесь на свое чувство ситуации, оно вам подскажет правильный момент для поцелуя, когда вы почувствуете, что она поощряет вас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определить, хочет ли девушка, чтобы я ее поцеловал, по тому,  насколько близко она ко мне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Да, существует даже наука, изучающая этот притягательный предмет. У человека, как и у животных, есть так называемая зона персон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я. Антрополог Эдвард Т. Холл, создавший эту науку, в своей книге "Невидимое расстояние" доказывает на примере граждан США, что у человека существует 4 зоны контакта: зона общественного общения (более 3,5 м) - для незнакомьк людей, зона социального общения (1,2-3,5 м) - для знакомых, зона персонального общения (0,5- 1,2 м) - для родных и близких и зона интимного общения (0-0,5 м).</w:t>
      </w:r>
    </w:p>
    <w:p>
      <w:pPr>
        <w:pStyle w:val="Normal"/>
        <w:jc w:val="both"/>
        <w:rPr>
          <w:rFonts w:ascii="Times New Roman" w:hAnsi="Times New Roman" w:cs="Times New Roman"/>
          <w:sz w:val="22"/>
          <w:szCs w:val="22"/>
        </w:rPr>
      </w:pPr>
      <w:r>
        <w:rPr>
          <w:rFonts w:cs="Times New Roman" w:ascii="Times New Roman" w:hAnsi="Times New Roman"/>
          <w:sz w:val="22"/>
          <w:szCs w:val="22"/>
        </w:rPr>
        <w:t>У животных тоже развиты зоны контакта, размеры которых зависят от вида, к которому они принадлежат. Если вы попадаете в зону персонального контакта животного, оно ведет себя агрессивно. Можете поэкспериментировать, например, с уличной собакой. Если вы встанете в 3 метрах от нее, она вас, весьма вероятно, и не заметит, но если вы подойдете ближе, на расстояние меньше 0,6 метра, то она посчитает вас врагом и либо убежит, либо нападет.</w:t>
      </w:r>
    </w:p>
    <w:p>
      <w:pPr>
        <w:pStyle w:val="Normal"/>
        <w:jc w:val="both"/>
        <w:rPr/>
      </w:pPr>
      <w:r>
        <w:rPr>
          <w:rFonts w:cs="Times New Roman" w:ascii="Times New Roman" w:hAnsi="Times New Roman"/>
          <w:sz w:val="22"/>
          <w:szCs w:val="22"/>
        </w:rPr>
        <w:t>Знание этих зон может помочь вам понять, хочет ли ваша партнерша, чтобы ее поцеловали. Причем следует иметь в виду, что у женщин зона интимного общения меньше, чем у мужчин. Вы можете измерить свою зону, вытянув вперед руку. Ваша зона интимного общения заканчивается примерно на середине предплечья.</w:t>
      </w:r>
    </w:p>
    <w:p>
      <w:pPr>
        <w:pStyle w:val="Normal"/>
        <w:jc w:val="both"/>
        <w:rPr/>
      </w:pPr>
      <w:r>
        <w:rPr>
          <w:rFonts w:cs="Times New Roman" w:ascii="Times New Roman" w:hAnsi="Times New Roman"/>
          <w:sz w:val="22"/>
          <w:szCs w:val="22"/>
        </w:rPr>
        <w:t>Поскольку эта зона у девушек меньше, чем у парней, ваша избранница может подумать, что находится в вашей зоне персонального (а не интимного) общения, в то время как для вас это зона интимного общения. Вам кажется, что она согласна на то, чтобы вы ее поцеловали, но для нее это всего лишь дружеская беседа. Помните об этом, разговаривая с девушками на вечеринках. Они обычно подходят на более близкое расстояние, чем вы. Возможно, вы посчитаете это предложением перейти к более близким отношениям, но на самом деле э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нельзя целовать девушку, если она находится от вас на расстоянии, не позволяющем ей дотянуться до вас локтем. Если же она подходит к вам на более близкое расстояние, это значит, что она с вами флиртует, поэтому можете смело ее це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м возрасте люди обычно целуются в первый раз?</w:t>
      </w:r>
    </w:p>
    <w:p>
      <w:pPr>
        <w:pStyle w:val="Normal"/>
        <w:jc w:val="both"/>
        <w:rPr/>
      </w:pPr>
      <w:r>
        <w:rPr>
          <w:rFonts w:cs="Times New Roman" w:ascii="Times New Roman" w:hAnsi="Times New Roman"/>
          <w:sz w:val="22"/>
          <w:szCs w:val="22"/>
        </w:rPr>
        <w:t>Большинство людей (86%) обретают первый опыт поцелуя примерно в 10-14 лет. Однако не стоит волноваться из-за того, что вам уже 16, а вы еще не целовались. Случается так, что впервые люди целуются уже после 20. Вы можете быстро догнать своих сверстников - это легче легкого. Если же, наоборот, вы имели более ранний опыт поцелуев, скажем, в 8 или 9 лет, в этом тоже нет ничего страшного. Иногда таких людей можно выделить из толпы по самодовольной улыбке, как будто говорящей, что им известна тайна, скрытая от других, или по взгляду "не от мира сего".</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все волнуются перед первым поцелу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оцелуй всегда вызывает волнение. У некоторых людей перед первым поцелуем случаются желудочные колики. Поэтому расслабьтесь, отдайтесь течению. Волнение - это неотъемлемая часть радост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с уже ничто не волнует, это значит, что искра жизни погасла в вас, вы упускаете столько интерес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целоваться на первом же свидании?</w:t>
      </w:r>
    </w:p>
    <w:p>
      <w:pPr>
        <w:pStyle w:val="Normal"/>
        <w:jc w:val="both"/>
        <w:rPr>
          <w:rFonts w:ascii="Times New Roman" w:hAnsi="Times New Roman" w:cs="Times New Roman"/>
          <w:sz w:val="22"/>
          <w:szCs w:val="22"/>
        </w:rPr>
      </w:pPr>
      <w:r>
        <w:rPr>
          <w:rFonts w:cs="Times New Roman" w:ascii="Times New Roman" w:hAnsi="Times New Roman"/>
          <w:sz w:val="22"/>
          <w:szCs w:val="22"/>
        </w:rPr>
        <w:t>Да. Почти 50% людей думают так. Это хорошо, Потому что, во-первых, вызывает приятное волнение, во-вторых, позволяет быстрее найти общий язык, и, в-третьих, уже не надо мучиться по поводу того, когда же случится первый поцелуй. Минус заключается в том, что вы уже не испытаете магического волнения в предчувствии первого поцелуя. Кроме того, вы можете вдруг понять, что вы с вашей партнершей несовместимы. Я знаю людей, которые каждую неделю знакомятся и целуются с одним-двумя новыми партнерами. Им бывает трудно вспомнить, с кем они идут сегодня на свидание и кто им действительно нравится. Одна девушка целовалась с таким количеством парней в неделю, что не могла упомнить всех и подумывала даже нанять для этого счетовода. Но, несмотря на организационные трудности, было бы неплохо целоваться с кем-нибудь новым через какой-то определенный промежуток времени. Некоторые привыкают к частой смене отношений, как к наркотику: несколько недель живут в кайфе от одной порции поцелуев, но вскоре им требуется новая доза романтических похо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ли, что предварительный разговор о поцелуе все портит?</w:t>
      </w:r>
    </w:p>
    <w:p>
      <w:pPr>
        <w:pStyle w:val="Normal"/>
        <w:jc w:val="both"/>
        <w:rPr>
          <w:rFonts w:ascii="Times New Roman" w:hAnsi="Times New Roman" w:cs="Times New Roman"/>
          <w:sz w:val="22"/>
          <w:szCs w:val="22"/>
        </w:rPr>
      </w:pPr>
      <w:r>
        <w:rPr>
          <w:rFonts w:cs="Times New Roman" w:ascii="Times New Roman" w:hAnsi="Times New Roman"/>
          <w:sz w:val="22"/>
          <w:szCs w:val="22"/>
        </w:rPr>
        <w:t>Да, практически всегда так и случается. Рассказывает 15-летняя девушка: "Мой первый поцелуй не удался, потому что мы с парнем по крайней мере полчаса перед этим говорили о том, что поцелуя нам просто невозможно избежать. Чем дольше говорили, тем более замороженными становились. Мы сидели и смотрели друг другу в глаза, потом я заметила, что он дрожит, покраснел и из его глаз побежали слезы. Когда же наши губы наконец соединились, никакого удовольствия это не доставило. Мы слишком много об этом говорили!" Перед поцелуем лучше вообще ничего не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 ли целоваться сразу, при первом свидании?</w:t>
      </w:r>
    </w:p>
    <w:p>
      <w:pPr>
        <w:pStyle w:val="Normal"/>
        <w:jc w:val="both"/>
        <w:rPr/>
      </w:pPr>
      <w:r>
        <w:rPr>
          <w:rFonts w:cs="Times New Roman" w:ascii="Times New Roman" w:hAnsi="Times New Roman"/>
          <w:sz w:val="22"/>
          <w:szCs w:val="22"/>
        </w:rPr>
        <w:t>Нет. Вовсе не обязательно вступать сразу в столь интимные отношения. Вы можете проводить первые свидания без поцелуев, ведь можно и повременить с этим. Без поцелуев можно провести пять-шесть свиданий или даже больше, в зависимости от вашего воображения и финансов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бежать нелов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 первый раз целовал свою девушку, не все прошло гладко. Это все случилось как-то неожиданно и застало меня врасплох. Мы были в школе, и она без всякого предупреждения подошла и поцеловала меня. Наши губы расплющились друг о друга, и для меня это было ужасно. Что бы вы мне посоветовали делать в следующий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pPr>
      <w:r>
        <w:rPr>
          <w:rFonts w:cs="Times New Roman" w:ascii="Times New Roman" w:hAnsi="Times New Roman"/>
          <w:sz w:val="22"/>
          <w:szCs w:val="22"/>
        </w:rPr>
        <w:t>Не торопитесь. При необходимости возьмите ее за плечи, чтобы она не могла отдалиться, и постарайтесь перенять инициативу. То, что ваши губы расплющились, не является редкостью, так иногда бывает. Представьте себе, что вы - два космических корабля, идущие на стыковку. Она всегда происходит с небольшим столкновением, но космонавты применяют специальную программу, смягчающую стыковку. А вы используйте для этого свои руки. Обнимите ее, притяните к себе. Проще всего взять ее за плечи, а можете обнять за талию и выше. Притяните ее нежно к себе и слегка коснитесь своими губами ее губ. Вот он, ваш поцелуй! Делайте это медленно, т. к. первый поцелуй самый страшный, вы можете не попасть в цель или ваши губы соскользнут в самый неподходящий момент. Но ведь это значительно легче, чем состыковать корабли в космосе, так что вперед - ибо для того, чтобы у вас получилось, не обязательно предварительно усиленно тренироваться, как, например, космонавтам. Вы упражнялись в этом уже тысячу раз, поднося ко рту еду. Просто делайте это не спеша и не забудьте придерживать девушку - при необходимости даже за голову, -чтобы привести ваши губы к успешной стыковк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моя партнерша догадаться что я новичок в эт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Нет. Практически невозможно догадаться, какой раз в жизни вы целуетесь. Наоборот, ваша необычная манера и волнение могут придать оригинальность поцелую и вызвать более приятные ощущения у вашей партнерши, т. к. ваши поцелуи будут неотрепетированными и неизбитыми. Никто и никогда не догадается об отсутствии опыта, если только вы не расскажете об этом сами.</w:t>
      </w:r>
    </w:p>
    <w:p>
      <w:pPr>
        <w:pStyle w:val="Normal"/>
        <w:jc w:val="both"/>
        <w:rPr>
          <w:rFonts w:ascii="Times New Roman" w:hAnsi="Times New Roman" w:cs="Times New Roman"/>
          <w:sz w:val="22"/>
          <w:szCs w:val="22"/>
        </w:rPr>
      </w:pPr>
      <w:r>
        <w:rPr>
          <w:rFonts w:cs="Times New Roman" w:ascii="Times New Roman" w:hAnsi="Times New Roman"/>
          <w:sz w:val="22"/>
          <w:szCs w:val="22"/>
        </w:rPr>
        <w:t>Я очень неуклюжий щ когда пытаюсь кого-нибудь поцеловать, обязательно теряю  равновесие. Что вы мне посоветуете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Есть четыре вещи, которые можно посоветовать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попробуйте целоваться сид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можете прислонить свою девушку к стене, это поможет вам удержать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для большей устойчивости положите руки ей на пл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конец, в-четвертьис, повремените немного с поцелуем. Я хочу сказать, может быть, она сама сделает первый шаг, и тогда уже ей придется наклоняться к вам и искать в вас опору.</w:t>
      </w:r>
    </w:p>
    <w:p>
      <w:pPr>
        <w:pStyle w:val="Normal"/>
        <w:jc w:val="both"/>
        <w:rPr>
          <w:rFonts w:ascii="Times New Roman" w:hAnsi="Times New Roman" w:cs="Times New Roman"/>
          <w:sz w:val="22"/>
          <w:szCs w:val="22"/>
        </w:rPr>
      </w:pPr>
      <w:r>
        <w:rPr>
          <w:rFonts w:cs="Times New Roman" w:ascii="Times New Roman" w:hAnsi="Times New Roman"/>
          <w:sz w:val="22"/>
          <w:szCs w:val="22"/>
        </w:rPr>
        <w:t>Как возбудить девушку поцелуем?</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верный способ - поцеловать ее в ухо или в шею. Исследования показали, что женщинам больше всего нравится, когда их целуют в шею (не считая губ). Да-да, в шею.</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оказаться, что поцелуи в шею не очень возбуждают вас (т. к. только 10% парней возбуждаются от поцелуев в шею), и поэтому вы откажетесь от них. Не стоит этого делать, здесь проявляется разница между полами. Вот что сказала мне одна 15-летняя девушка: "Я обожаю, когда мой парень целует меня в шею, это меня очень возбуждает. Еще мне нравится, когда он целует меня в мочку 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совет содержит то, о чем мужчины слишком часто забывают. Если вы воспользуетесь им, то получите огромное преимущество над остальными. Секрет прост: будьте нежным. Женщины удивляются: "Почему все парни во время поцелуя так грубы? Неужели они не понимают, что медленные, страстные поцелуи значат для девушек намного больше? Кажцый может высунуть свой язык, но мало кто заботится о том, чтобы сделать поцелуй нежным, а межпу тем он должен служить доказательством того, что девушка парню действительно небезразлична и он хочет быть с ней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просить разрешения на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нет. Вместо этого лучше потребовать поцелуя строчкой из шекспировского "Укрощения строптивой": "Кэт, поцелуй!" Скажите что-нибудь в этом стиле, но нежным, любящим тоном. Или так: "Я хочу тебя поцеловать". Но лучше всего дождаться подходящего момента и, ничего не говоря, сделать первый шаг.</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овет срабатывает только для 90% людей. Остальные 10% предпочитают спрашивать разрешения. Один парень признался, что использовал подобный ход потому, что никогда не встречал сопротивления. "Можно, я тебя поцелую?" - и вам горит зеленый свет. Так что, если вы принадлежите к этим 10%, просто будьте вежливы и -полный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подтолкнуть партнершу к первому поцелую</w:t>
      </w:r>
    </w:p>
    <w:p>
      <w:pPr>
        <w:pStyle w:val="Normal"/>
        <w:jc w:val="both"/>
        <w:rPr/>
      </w:pPr>
      <w:r>
        <w:rPr>
          <w:rFonts w:cs="Times New Roman" w:ascii="Times New Roman" w:hAnsi="Times New Roman"/>
          <w:sz w:val="22"/>
          <w:szCs w:val="22"/>
        </w:rPr>
        <w:t>Есть такая линия поведения: стратегия неуклюжих. Согласно обычному сценарию, вы пытаетесь делать все "как надо". Коснитесь ее волос и скажите какой-нибудь комплимент. Это поможет вам подойти к ней поближе для поцелуя. После этого вы наклоняетесь к ней, закрываете глаза и касаетесь своими губами ее-губ. Единственный минус этого сценария - не всегда он срабатывает, особенно если это первы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ожно попробовать взять на вооружение стратегию неуклюжих. Согласно этой стратегии, вы не должны переживать по поводу того, что неуклюжи и неискушенны. Представьте, вы сознательно делаете все наоборот: вы неуклюже приближаетесь к девушке, задеваете ее плечом и бьете головой, наклоняясь для поцелуя, но не попадаете с первого захода в ее губы.</w:t>
      </w:r>
    </w:p>
    <w:p>
      <w:pPr>
        <w:pStyle w:val="Normal"/>
        <w:jc w:val="both"/>
        <w:rPr>
          <w:rFonts w:ascii="Times New Roman" w:hAnsi="Times New Roman" w:cs="Times New Roman"/>
          <w:sz w:val="22"/>
          <w:szCs w:val="22"/>
        </w:rPr>
      </w:pPr>
      <w:r>
        <w:rPr>
          <w:rFonts w:cs="Times New Roman" w:ascii="Times New Roman" w:hAnsi="Times New Roman"/>
          <w:sz w:val="22"/>
          <w:szCs w:val="22"/>
        </w:rPr>
        <w:t>Она начинает смеяться. Ей ясно, что у вас на уме. Она на вашей стороне и хочет помочь. В этом и состоит вся прелесть. Она понимает, как трудно парню решиться впервые поцеловать ее, и поэтому согласна помочь вам пройти через это. Она поворачивается к вам, готовая ко второй попытке. Смотрите не промахнитесь на этот раз! Сейчас, когда она готова к поцелую, когда ждет его, будьте точны, как Купидон, поражающий своими стрелам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неуклюжих срабатывает практически в любой ситуации. Огромный ее плюс заключается в том, что она обезоруживает вашу партнершу и заставляет ее понять, что и она не обязана явля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эталон. Это позволяет ей расслабиться и делает первый поцелуй приятным для вас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дойти на достаточно близкое для поцелуя расстояние, не объявляя о своих намерениях,  чтобы не быть отвергнутым?</w:t>
      </w:r>
    </w:p>
    <w:p>
      <w:pPr>
        <w:pStyle w:val="Normal"/>
        <w:jc w:val="both"/>
        <w:rPr/>
      </w:pPr>
      <w:r>
        <w:rPr>
          <w:rFonts w:cs="Times New Roman" w:ascii="Times New Roman" w:hAnsi="Times New Roman"/>
          <w:sz w:val="22"/>
          <w:szCs w:val="22"/>
        </w:rPr>
        <w:t>Вы сидите в актовом зале школы. Наедине. Вы разговариваете и чувствуете, что воздух наполняется чем-то особенным и романтичным. Единственное, чего недостает, - близости, достаточной для первого поцелуя. Она сидит на парте, болтая ногами над разбросанными по полу бумагами. Посмотрите на нее и улыбнитесь. Подойдите и поднимите одну бумажку. Подайте ей и прокомментируйте ее содержание. Когда она заглянет в бумагу, сядьте рядом с ней на парту. Когда она вернет вам листок, скажите, что у нее прекрасные волосы. Не важно, как они выглядят на самом деле, просто скажите какой-нибудь комплимент. Она смотрит на вас, и вам кажется, что комната вся наполняется лучами заходящего солнца. Они играют на ее лице, а она улыбается, как святая. Вы чувствуете себя великим грешником, потому что у вас на уме только одно - поцеловать ее. Вы уже находитесь на достаточно близком расстоянии от нее, и единственный неразрешенный вопрос - это</w:t>
      </w:r>
    </w:p>
    <w:p>
      <w:pPr>
        <w:pStyle w:val="Normal"/>
        <w:jc w:val="both"/>
        <w:rPr>
          <w:rFonts w:ascii="Times New Roman" w:hAnsi="Times New Roman" w:cs="Times New Roman"/>
          <w:sz w:val="22"/>
          <w:szCs w:val="22"/>
        </w:rPr>
      </w:pPr>
      <w:r>
        <w:rPr>
          <w:rFonts w:cs="Times New Roman" w:ascii="Times New Roman" w:hAnsi="Times New Roman"/>
          <w:sz w:val="22"/>
          <w:szCs w:val="22"/>
        </w:rPr>
        <w:t>Куда деть нос при поцелу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целуетесь впервые, чувствуете удивительные, желанные губы вашей девушки, начинаете водить головой и вдруг сталкиваетесь друг с другом носами. "Конец всему! - думаете вы. - Что же теперь делать?" В такой момент некоторые парни поднимают руки вверх и решают, что они не созданы для поцелуев. Как они ошибаются! Человек превосходно подходит для такого занятия. Вы это поймете, узнав один маленький секрет: как только вы почувствуете, что сейчас столкнетесь носами, отклоните голову чуть-чуть назад, чтобы ваши носы скользнули мимо, слегка касаясь друг друга, до тех пор, пока не соприкоснутся их кончики. Все это время ваши губы должны быть соединены с губами партнерши. Когда вы соприкоснетесь кончиками носов, немного наклоните голову в сторону так, чтобы ваши носы, как два корабля в ночи, прошли, едва касаясь друг друга бор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те целоваться. Делайте все так, как описано выше.</w:t>
      </w:r>
    </w:p>
    <w:p>
      <w:pPr>
        <w:pStyle w:val="Normal"/>
        <w:jc w:val="both"/>
        <w:rPr>
          <w:rFonts w:ascii="Times New Roman" w:hAnsi="Times New Roman" w:cs="Times New Roman"/>
          <w:sz w:val="22"/>
          <w:szCs w:val="22"/>
        </w:rPr>
      </w:pPr>
      <w:r>
        <w:rPr>
          <w:rFonts w:cs="Times New Roman" w:ascii="Times New Roman" w:hAnsi="Times New Roman"/>
          <w:sz w:val="22"/>
          <w:szCs w:val="22"/>
        </w:rPr>
        <w:t>Как нужно целоваться в День св. Валентин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первый раз поцеловать девушку в какой-нибудь особенный день, например в День св. Валентина, вы должны помнить о создании романтической атмосферы в ожидании подходящего момента. По праздникам романтика, приподнятое настроение всегда витают в воздухе. А сам факт того, что этот день вы проводите вместе, усилит чувство близости и радость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арите ей цветы или шоколадку перед поцелуем и посмотрите на ее реакцию. Она улыбается? Она счастлива? Ей нравится быть в вашей компании?      'Создайте      романтическую      атмосферу,      осыпая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pPr>
      <w:r>
        <w:rPr>
          <w:rFonts w:cs="Times New Roman" w:ascii="Times New Roman" w:hAnsi="Times New Roman"/>
          <w:sz w:val="22"/>
          <w:szCs w:val="22"/>
        </w:rPr>
        <w:t>комплиментами и потихоньку приближаясь к ней. Например, в музыкальном магазине выберите для нее новый диск. Подойдите как можно ближе, отдавая его ей. Пусть музыка в магазине подчеркнет романтичность момента. Укажите ей какую-нибудь картинку на обложке диска, разглядывайте ее вместе. В этот момент вы настолько близки, что чувствуете тепло ее лица на своей щеке. Одного этого достаточно, чтобы у вас перехватило дыхание. Однако соберите остатки здравого смысла. Когда она будет отдавать вам диск, коснитесь пальцами ее руки. Вы чувствуете разряд электричества? Как вы думаете, она тоже его почувствовала? Тогда наклонитесь к ней и замкните цепь! Поцелуйте ее сейчас же, не откладывая на потом. Поцелуйте ее прямо в магазине! Пусть весь мир знает, что вы обожаете ее це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этапы всегда одни и те же: дождитесь романтической обстановки, подойдите ближе, соединитесь в поцелуе. Если она отступит на каком-нибудь этапе, вернитесь к начальной стадии. Иногда эта игра может продолжаться часами, иногда - днями, неделями, годами... Ах, эти сладкие мук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достичь максимальной продолжительности поцелуя?</w:t>
      </w:r>
    </w:p>
    <w:p>
      <w:pPr>
        <w:pStyle w:val="Normal"/>
        <w:jc w:val="both"/>
        <w:rPr/>
      </w:pPr>
      <w:r>
        <w:rPr>
          <w:rFonts w:cs="Times New Roman" w:ascii="Times New Roman" w:hAnsi="Times New Roman"/>
          <w:sz w:val="22"/>
          <w:szCs w:val="22"/>
        </w:rPr>
        <w:t>Самое важное - не спешите, просто постарайтесь насладиться физическим ощущением чьих-то губ на ваших губах. "Вчера я впервые поцеловал свою девушку, - рассказывает молодой человек. - Мы целовались беспорядочно. Постоянно мешали языки. Единственное, чего мне теперь хочется, - это научиться целоваться легко и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будете торопиться, это, конечно, возымеет действие. Кроме того, не забудьте о том, как много значит для женщин нежность. Только послушайте, что говорит 16-летняя девушка: "Когда меня поцеловал мой бывший парень, мне показалось, что мои губы засасывает пылесос. Почему парням нравится быть такими агрессивными? Ведь девушка нуждается скорее в нежности и сочувствии, по крайней мере поначалу". Ей только 16 лет, а она уже устала от агрессивности парней!</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мягким и нежным, и она станет вас обожать. Она может даже подумать, что вы целуетесь ст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делать во время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губы вашей девушки, такие мягкие, теплые, такие восхитительные! На какое-то время вы теряете голову, и вам очень хочется их укусить. Не надо! Уймите агрессивные желания. Это только первый поцелуй, у вас все впереди. Будьте нежным и любящим. Делайте то, что люди обычно делают при первом поцелуе: водите головой из стороны в сторону... очень 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Поворачивайте голову мягко, как бы неохотно, как будто вы задаете ей вопрос. Так делают лошади в конюшне: становятся рядом и прислоняются друг к другу мордами. Вам кажется, что все соображения разума вас покинули и вы уже не чувствуете ничего, кроме ощущения близости с вашей избранницей. У вас даже не хватает времени подумать о том, как вам хорошо сейчас. Для  вас это так естественно и лег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великолеп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целовать девушку так,  чтобы она поняла, что я люблю ее?</w:t>
      </w:r>
    </w:p>
    <w:p>
      <w:pPr>
        <w:pStyle w:val="Normal"/>
        <w:jc w:val="both"/>
        <w:rPr/>
      </w:pPr>
      <w:r>
        <w:rPr>
          <w:rFonts w:cs="Times New Roman" w:ascii="Times New Roman" w:hAnsi="Times New Roman"/>
          <w:sz w:val="22"/>
          <w:szCs w:val="22"/>
        </w:rPr>
        <w:t>Раз уж большинство женщин судит об искренности ваших намерений по тому, как вы целуетесь, французский поцелуй на первом свидании заставит ее записать вас в ряды домогающихся секса. Но если вы поцелуете ее нежно и ласково, она практически на 100% будет уверена в том, что вам нравится просто быть с ней. Когда вы якобы неохотно целуете женщину, она непременно думает: "О-о-о! Он действительно меня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губами удерживать губы партнерши?</w:t>
      </w:r>
    </w:p>
    <w:p>
      <w:pPr>
        <w:pStyle w:val="Normal"/>
        <w:jc w:val="both"/>
        <w:rPr>
          <w:rFonts w:ascii="Times New Roman" w:hAnsi="Times New Roman" w:cs="Times New Roman"/>
          <w:sz w:val="22"/>
          <w:szCs w:val="22"/>
        </w:rPr>
      </w:pPr>
      <w:r>
        <w:rPr>
          <w:rFonts w:cs="Times New Roman" w:ascii="Times New Roman" w:hAnsi="Times New Roman"/>
          <w:sz w:val="22"/>
          <w:szCs w:val="22"/>
        </w:rPr>
        <w:t>Не обязательно. Многие парни задаются вопросом, обязательно ли работать губами, или они просто должны оставаться на губах партнерши во время поцелуя. Здесь нет никаких правил. Просто делайте то, что приятно и вам и вашей девушке. Вы можете захватить своими губами ее губы, но только смотрите не переусердствуй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го должен продолжаться первый поцелуй? Как понять, что его надо заканчивать?</w:t>
      </w:r>
    </w:p>
    <w:p>
      <w:pPr>
        <w:pStyle w:val="Normal"/>
        <w:jc w:val="both"/>
        <w:rPr/>
      </w:pPr>
      <w:r>
        <w:rPr>
          <w:rFonts w:cs="Times New Roman" w:ascii="Times New Roman" w:hAnsi="Times New Roman"/>
          <w:sz w:val="22"/>
          <w:szCs w:val="22"/>
        </w:rPr>
        <w:t>Когда вы целуетесь в первый раз, вы настолько взволнованы, что практически ничего не соображаете. У вас учащается сердцебиение и прерывается дыхание. И совершенно пропадает чувство времени. Вам может казаться, что вы целуетесь уже целую вечность, хотя на самом деле проходит всего несколько секунд. Что бы ни происходило, не пытайтесь отсчитывать время про себя. Вместо этого просто дайте вашим губам соединиться, поводите головой некоторое время. Вы можете почувствовать, что у вас начинает кружиться голова от волнения, но, несмотря на это, не забывайте следить за тем, что делает ваша партнерша. Она может нежно посасывать или покусывать вашу нижнюю губу, может попробовать проникнуть языком в ваш рот. Приготовьтесь ко всему, не тушуйтесь. Примите все, что бы ни происходило, и через несколько секунд, когда вы будете умирать от удовольствия, решайтесь на то, чтобы закончить ваш первы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простой способ закончить его - это оторваться от губ и медленно отстраниться. Перед тем как отстраниться, некоторые любят "пощипывать" губы партнерши своими губами, как будто прощаясь с ней. Другой способ - потереться носом о ее нос, как это делают эскимосы.</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может случиться так, что вы будете настолько поглощены поцелуем, что не заметите, что надо его закончить. Он может доставлять вам такое блаженство, что вам не захочется его прерывать. В этом случае продолжайте целоваться как можно дольше, впитывая счастье до последней капли.</w:t>
      </w:r>
    </w:p>
    <w:p>
      <w:pPr>
        <w:pStyle w:val="Normal"/>
        <w:jc w:val="both"/>
        <w:rPr/>
      </w:pPr>
      <w:r>
        <w:rPr>
          <w:rFonts w:cs="Times New Roman" w:ascii="Times New Roman" w:hAnsi="Times New Roman"/>
          <w:sz w:val="22"/>
          <w:szCs w:val="22"/>
        </w:rPr>
        <w:t>С другой стороны, вам может показаться, что вы обидите свою девушку, если  прекратите  поцелуй.  Случалось ли   вам  бывать  на  вечеринке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pPr>
      <w:r>
        <w:rPr>
          <w:rFonts w:cs="Times New Roman" w:ascii="Times New Roman" w:hAnsi="Times New Roman"/>
          <w:sz w:val="22"/>
          <w:szCs w:val="22"/>
        </w:rPr>
        <w:t>компании человека, чей речевой поток вы хотели бы остановить, но не знали, как это сделать? Если то же самое вам хочется сделать и с поцелуем, просто усилием воли заставьте сомкнуться ваши губы и отстранитесь. Улыбнитесь партнерше, как будто говоря ей: "Все было прекрасно. Когда-нибудь мы повторим это".</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 ли закрывать глаза во время поцелуя?</w:t>
      </w:r>
    </w:p>
    <w:p>
      <w:pPr>
        <w:pStyle w:val="Normal"/>
        <w:jc w:val="both"/>
        <w:rPr/>
      </w:pPr>
      <w:r>
        <w:rPr>
          <w:rFonts w:cs="Times New Roman" w:ascii="Times New Roman" w:hAnsi="Times New Roman"/>
          <w:sz w:val="22"/>
          <w:szCs w:val="22"/>
        </w:rPr>
        <w:t>Нет, не обязательно. Но так делают почти 66% людей. Многие говорят, что это помогает им сконцентрироваться на ощущениях от поцелуя. С другой стороны, треть всех людей любит при поцелуе оставлять глаза открытыми. Вот что по этому поводу заявляет один парень: "Я должен видеть, куда я нацеливаюсь губами и куда попадаю". А одна девушка призналась, что любит во время поцелуя смотреть через плечо партнера в зеркало: тем самым она получает двойное удовольствие - физическое (от поцелуя) и визуальное (от того, что видит как бы со стороны, как партнер обнимает и целует ее).</w:t>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делать, чтобы расслабить губ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слишком напрягаются во время поцелуя, и в результате их губы становятся неприятно твердыми. "Мой парень, - говорит одна девушка, - был первым, кто поцеловал меня по-французски. Он сказал мне, что все бьшо просто замечательно, но что нужно расслаблять губы во время поцелуя. Что он имел в виду? Я боюсь, что в следующий раз мои губы будут как желе". Может быть, он имел в виду то, что вы слишком сильно сжимали губы. Но он не прав, говоря, что ваши губы должны быть расслаблены на протяжении всего французского поцелуя. В этом случае вы будете чувствовать то же самое, что испытывают, когда после анестезии попытаются съесть яблоко - человек не чувствует, что делает, и не может контролировать свои действия. Поэтому лучше просто менять силу давления ваших губ, пусть они будут временами напряженными, а временами расслабленными. То же самое должно происходить и с вашим языком. Принимайте активное участие в поцелуе, и все будет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 в поцелуе момент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и поцелуе по-французски вы контактируете со слюной партнера, это может привести к попаданию из его организма в ваш разных микробов и вирусов, например простуды, герпеса или мононуклеоза. Однако, несмотря на то что, согласно прогнозам медиков, к 2000 году число зараженных СПИДом составит 70 миллионов человек, до сих пор зарегистрирован только один случай передачи вируса во время поцелуя, когда он проник в организм через ранки во рту обоих партнеров. С тех пор не зарегистрировано ни одного случая заражения этим вирусом через обмен слюной во время поцелуя. Безусловно, поцелуй является одним из самых безопасных проявлени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появляется зас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Засос может образоваться в 3 случаях. Во-первых, вы можете просто целовать девушку настолько интенсивно, что ее кожа покраснеет. Во-вторых, укус обязательни оставит красную отметинку на ее шее или плече. В-третьих, засос может образоваться в результате посасывания при поцелуе. Если, например, таким способом вы целуете ее руку, на ней образуется покраснение, свидетельствующее о том, что под поверхностью кожи были повреждены капилляры (чтобы увидеть, какой это произведет эффект, можно сначала попробовать сделать засос на своей руке). Иногда для того, чтобы появилась отметина, нужно ждать чуть ли не полчаса. И когда ваша девушка увидит, что вы с ней сделали, она, в зависимости от ее характера либо полюбит вас, либо возненавидит. Это не всегда поддается прогноз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избавиться от следов засоса?</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т случай есть очень много глупых советов, среди которых: почистить это место зубной пастой, приложить к нему холодную ложку, смочить его уксусом, положить на него ластик и потереть.</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ет ли что-нибудь из вышеперечисленного избавиться от засоса?</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то не может вам помочь. Засос - это синяк. Нельзя избавиться от синяка с помощью зубной пасты, или ластика, или уксуса. Может произойти обратный эффект. Лучше всего подождать, пока засос не исчезнет сам, как любой другой синяк. А если вы не хотите выставлять его на всеобщее обозрение, косметика или подходящая одежда скроют его от любопытных глаз до тех пор, пока не рассос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целоваться со жвачкой во рту и как лучше всего зто сделать?</w:t>
      </w:r>
    </w:p>
    <w:p>
      <w:pPr>
        <w:pStyle w:val="Normal"/>
        <w:jc w:val="both"/>
        <w:rPr/>
      </w:pPr>
      <w:r>
        <w:rPr>
          <w:rFonts w:cs="Times New Roman" w:ascii="Times New Roman" w:hAnsi="Times New Roman"/>
          <w:sz w:val="22"/>
          <w:szCs w:val="22"/>
        </w:rPr>
        <w:t>Поцелуй со жвачкой во рту наиболее чувственный из всех поцелуев, но требует особых мер предосторожности. Во-первых, прекратите жевать, когда почувствуете у себя во рту язык вашей партнерши. И вообще жуйте медленнее и нежнее, чем обычно, - просто на всякий случай. Следите за тем, чтобы жвачка не выпала у вас изо рта и не запуталась в волосах, - это может испортить и весь день, и ваше романтическое св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моя девушку вдруг начинает плакать?</w:t>
      </w:r>
    </w:p>
    <w:p>
      <w:pPr>
        <w:pStyle w:val="Normal"/>
        <w:jc w:val="both"/>
        <w:rPr/>
      </w:pPr>
      <w:r>
        <w:rPr>
          <w:rFonts w:cs="Times New Roman" w:ascii="Times New Roman" w:hAnsi="Times New Roman"/>
          <w:sz w:val="22"/>
          <w:szCs w:val="22"/>
        </w:rPr>
        <w:t>Поцелуйте ее в глаза. Это наиболее романтичный и нежный отклик, которым вы показываете, что понимаете ее состояние, сочувствуете ей, а кроме того - что вы заботливый парень. Во время поцелуя плачут почти 2% людей - или от радости, или от горя.</w:t>
      </w:r>
    </w:p>
    <w:p>
      <w:pPr>
        <w:pStyle w:val="Normal"/>
        <w:jc w:val="both"/>
        <w:rPr>
          <w:rFonts w:ascii="Times New Roman" w:hAnsi="Times New Roman" w:cs="Times New Roman"/>
          <w:sz w:val="22"/>
          <w:szCs w:val="22"/>
        </w:rPr>
      </w:pPr>
      <w:r>
        <w:rPr>
          <w:rFonts w:cs="Times New Roman" w:ascii="Times New Roman" w:hAnsi="Times New Roman"/>
          <w:sz w:val="22"/>
          <w:szCs w:val="22"/>
        </w:rPr>
        <w:t>Как дать моей девушке понять, что я ощущаю во время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лучший способ - дать ей понять это с помощью губ. Если же вы хотите облечь чувства в слова, говорите что-нибудь легкое - милую чепуху, "приятные приятности". Заставьте ее рассмеяться. Не переусердствуйте с серьезностью. Несите всякую романтическую чушь.</w:t>
      </w:r>
    </w:p>
    <w:p>
      <w:pPr>
        <w:pStyle w:val="Normal"/>
        <w:jc w:val="both"/>
        <w:rPr/>
      </w:pPr>
      <w:r>
        <w:rPr>
          <w:rFonts w:cs="Times New Roman" w:ascii="Times New Roman" w:hAnsi="Times New Roman"/>
          <w:sz w:val="22"/>
          <w:szCs w:val="22"/>
        </w:rPr>
        <w:t>Одного юношу застал врасплох вопрос его партнерши, о чем он думает во время поцелуя. Мысли его были заняты абсолютно посторонними делами, и он не знал, стоит ли говорить об этом девушке. Никогда ни в чем подобном не признавайтесь. Это может ранить ее чувства. Вместо этого скажите, что думали о том, как собираетесь ее поцеловать, или еще что-нибудь, свидетельствующее, что вы думали о ней. И после этого постарайтесь действительно подумать о ней хотя бы чуть-чуть.</w:t>
      </w:r>
    </w:p>
    <w:p>
      <w:pPr>
        <w:pStyle w:val="Normal"/>
        <w:jc w:val="both"/>
        <w:rPr>
          <w:rFonts w:ascii="Times New Roman" w:hAnsi="Times New Roman" w:cs="Times New Roman"/>
          <w:sz w:val="22"/>
          <w:szCs w:val="22"/>
        </w:rPr>
      </w:pPr>
      <w:r>
        <w:rPr>
          <w:rFonts w:cs="Times New Roman" w:ascii="Times New Roman" w:hAnsi="Times New Roman"/>
          <w:sz w:val="22"/>
          <w:szCs w:val="22"/>
        </w:rPr>
        <w:t>Сосредоточьтесь на своем дькании. Дышите носом, вдыхая аромат вашей партнерши. И самое важное - расслабьтесь. Вы спросите: как? Просто заставьте себя это сделать, особенно постарайтесь расслабить губы. Молодая женщина рассказывает: "Я не люблю парней, которые целуют напряженными губами. Или они расслабятся, или пусть не расчитывают на мою взаимность!" Самый лучший способ расслабить губы во время первого поцелуя - это помнить следующий простенький совет: "Если что-то стоит сделать, надо делать это не торопясь". Т.е. не надо слишком стараться. Слишком много усилий иногда только ухудшает положение. Просто соедините ваши губы с губами партнерши и посмотрите, что будет дальше. Если вы мысленно сконцентрируетесь, ваши губы расслабятся сами собой. Просто покачивайте головой и предоставьте губам делать все, что им заблагорассу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ли противно девушке целоваться с парнем, у которого широкая нижняя губа?</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 наоборот: многие женщины находят широкую нижнюю губу мужчины очень привлекательной. Кроме того, такая губа позволит вам без осложнений целовать нижнюю губу женщины, т. к. будет служить для нее своего рода опорой. Если же вы будете целовать ее верхнюю губу, то она сможет в это время посасывать вашу нижнюю губу, что доставит ей величайшее удовольствие. Посмотрите на ее реакцию. Если вы заметите, что женщины смотрят на ваши губы, это будет служить вам сигналом того, что они просто мечтают поцеловать вас. (А вы-то думали, что они смеются над вами втихомолку!)</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ли беспокоиться по поводу того, что я ношу на зубах исправляющие пластинки?</w:t>
      </w:r>
    </w:p>
    <w:p>
      <w:pPr>
        <w:pStyle w:val="Normal"/>
        <w:jc w:val="both"/>
        <w:rPr/>
      </w:pPr>
      <w:r>
        <w:rPr>
          <w:rFonts w:cs="Times New Roman" w:ascii="Times New Roman" w:hAnsi="Times New Roman"/>
          <w:sz w:val="22"/>
          <w:szCs w:val="22"/>
        </w:rPr>
        <w:t>Безусловно нет, вы должны радоваться этому обстоятельству! К сожалению, часто люди придают этому слишком большое значение, что абсолютно неправильно. На самом деле в наши дни молодежь считает, что это очень даже сексуально - целоваться в пластинках. И вот почему. Во-первых, они являются признаком молодости, т. к. обычно их носят в подростковый период. Во-вторь1х, они привлекают внимание к вашему рту и вашей улыбке, придают шарм вашему внешнему облику. В-третьих, что наиболее интересно, в свете современной моды на нательные украшения пластинки мало-помалу переходят в разряд украшений для рта. А так как поцелуй с тем, кто носит пластинки, име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возбуждающее действие, ваша популярность среди представительниц противоположного пола может резко возра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а партнера носят исправляющие пластинки, могут ли они зацепиться ими?</w:t>
      </w:r>
    </w:p>
    <w:p>
      <w:pPr>
        <w:pStyle w:val="Normal"/>
        <w:jc w:val="both"/>
        <w:rPr>
          <w:rFonts w:ascii="Times New Roman" w:hAnsi="Times New Roman" w:cs="Times New Roman"/>
          <w:sz w:val="22"/>
          <w:szCs w:val="22"/>
        </w:rPr>
      </w:pPr>
      <w:r>
        <w:rPr>
          <w:rFonts w:cs="Times New Roman" w:ascii="Times New Roman" w:hAnsi="Times New Roman"/>
          <w:sz w:val="22"/>
          <w:szCs w:val="22"/>
        </w:rPr>
        <w:t>Да, на пластинках имеются крючки и проволочки, которые представляют потенциальную угрозу для целующейся пары. Однако это не будет серьезной проблемой, если для того, чтобы расцепиться, вы предпримете все те же действия, которые предшествовали сцеплению, только с точностью до наоборот. Крючков, которыми вы могли бы зацепиться, не так много, и зубные врачи уверяют, что, если вы будете осторожны, у вас подобной проблемы не возникнет. Это случается крайне редко, и если случается, то разъединиться можно довольно легко. Просто отнеситесь к этому как к игре и попытайтесь получить от нее удовольствие. Никогда не отказывайтесь от поцелуя только из-за того, что вы носите исправляющие пластин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ставить мою девушку чаще чистить зубы?</w:t>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ей следующее: "Знаешь, дорогая, мне кажется, у меня изо рта плохо   пахнет.  Я   прочитал,  что   нужно  сделать,  чтобы   избавиться   от этого, и буду делать все, о чем прочитал: Чистить зуб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после еды пользоваться специальным полосканием. Чистить  язык.   Да-да,  ты   не  ослышалась,   язык,   потому  что   на   нем скапливается много бактерий, которые создают неприятный запах. Не буду есть лук и чеснок перед тем, как поцелова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ведите себя так, будто бы это у вас несвежее дыхание. Она будет так переживать за вас, что станет делать то же самое. Если она не поймет намека, перестаньте ее целовать. "У меня пахнет изо рта, я не буду тебя целовать", - скажите ей. Если она будет настаивать на том, что у вас свежее дыхание, скажите, что вам кажется, что это не так. Почистите зубы и заставьте ее сделать то же самое - и поцелуйте ее только после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мне делать со своими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Водите ими вдоль спины вашей партнерши. Нежно поглаживайте ее по волосам. Вы можете засунуть руки ей в карманы, а можете сделать еще что-нибудь,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ите руками вверх и вниз вдоль спины партнерш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ите ими нежно по ее лиц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те ее за подбородок и поверните его в удобном для поцелуя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те ее за уши и поверните ее голову так, как вам удоб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епко   прижмите  ее   к  себе,   потом   отпустите,   чтобы   она   могла нормально дыш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нимите ее за пл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те ваши большие пальцы ей под р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бирайте пальцами е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вейте руками ее ше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ите друг друга за рук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говорить во время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Да, и ваша партнерша будет рада этому, если только вы не будете говорить ей всякие гадости. На самом деле люди, которые никогда не говорят во время поцелуев, никогда не бывают действительно заинтересованы в своем партнере. Если вы хотите что-нибудь сказать своей партнерше во время поцелуя, скажите это ей прямо не отрывая рта, и пусть это будет что-нибудь романтическое. Можете также изредка прерывать поцелуй и шептать ей на ухо всякие н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нужно дотрагиваться до волос у партнера во время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И мужчины, и женщины любят, когда их партнеры играют с их волосами. Иногда можно даже подергать друг друга за волосы, но не с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ы постоянно сталкиваемся зубами?</w:t>
      </w:r>
    </w:p>
    <w:p>
      <w:pPr>
        <w:pStyle w:val="Normal"/>
        <w:jc w:val="both"/>
        <w:rPr/>
      </w:pPr>
      <w:r>
        <w:rPr>
          <w:rFonts w:cs="Times New Roman" w:ascii="Times New Roman" w:hAnsi="Times New Roman"/>
          <w:sz w:val="22"/>
          <w:szCs w:val="22"/>
        </w:rPr>
        <w:t>У большинства людей это происходит потому, что они прижимаются друг к другу губами слишком сильно. "Когда мы с моим парнем целуемся, -рассказывает девушка, - мы очень часто сталкиваемся зубами. Это не больно, но мы смущаемся и начинаем хихикать. Как нам избавиться от этого?" Целуйтесь менее интенсивно. Попробуйте на некоторое время исключить из практики поцелуи по-французски. Поцелуйте уголок ее губ, щеку, шею, ухо, скажите ей, что вам тоже нравится, когда вас так целуют. Если это не решит проблему, попробуйте целоваться менее агрессивн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ли какие-либо различия в манере целоваться у мужчин и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чень много различий, основанных на принадлежности к тому или иному полу. В целом мужчины менее чувствительны к поцелуям. Женщинам нравятся поцелуи в шею и ухо гораздо больше, чем мужчинам. Кроме того, мужчины отдают предпочтение французским поцелуям на более ранней стадии знакомства, чем женщины. Зная, что именно нравится противоположному полу, можно доставить значительно большее удовольствие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учше всего переходить от одного поцелуя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ите к другому поцелую, когда почувствуете, что ваша партнерша устала от того, как вы целуетесь. Если вы заметите на лице вашей девушки скучающее выражение, это послужит вам сигналом к переходу к следующему поцелую. Например, от французского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pPr>
      <w:r>
        <w:rPr>
          <w:rFonts w:cs="Times New Roman" w:ascii="Times New Roman" w:hAnsi="Times New Roman"/>
          <w:sz w:val="22"/>
          <w:szCs w:val="22"/>
        </w:rPr>
        <w:t>можно перейти к поцелую шеи. Помимо этого, можно переходить к новому поцелую тогда, когда партнерша, наоборот, начинает получать удовольствие от вашего поцелуя. Если в это время вы смените тактику, она захочет вернуться к прежнему поцелую и на уровне подсознания будет желать и вас, и продолжения прерванного замечательного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комбинированны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любленных не удовлетворяет один поцелуй, они смешивают несколько разных. Здесь главное - изобретательность и неожиданность. Поцелуй может начаться как простой поцелуй, который в самом разгаре может перейти в посасывание губ, потом смениться вакуумным поцелуем, а закончиться, пройдя несколько стадий, так же, как и начинался - обычным поцелуем в губы. Вариантов тут можно изобрести бесконечное множество. Ваша девушка никогда не устанет от разнообразия, особенно если вы будете вкладьпать в поцелуи хоть немного чувства. Главная трудность будет заключаться в том, чтобы вспомнить всю последовательность действий, когда она попросит: "А теперь давай повторим!"</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в первый раз поцеловать свою девушку. Как привести ее в необходимое настроение?</w:t>
      </w:r>
    </w:p>
    <w:p>
      <w:pPr>
        <w:pStyle w:val="Normal"/>
        <w:jc w:val="both"/>
        <w:rPr/>
      </w:pPr>
      <w:r>
        <w:rPr>
          <w:rFonts w:cs="Times New Roman" w:ascii="Times New Roman" w:hAnsi="Times New Roman"/>
          <w:sz w:val="22"/>
          <w:szCs w:val="22"/>
        </w:rPr>
        <w:t>Настроение - это то, что ощущаете вы оба. Нет никаких волшебных слов, с помощью которых оно создавалось бы само по себе. Лучшее, что вы можете сделать, это устроить все так, чтобы ваше свидание было в высшей степени романтичным. Это включает и разговор, и совместную близость в течение некоторого времени, когда вы сидите рядом, или прогуливаетесь, или вместе выполняете домашнее задание. Смотрите ей в глаза до тех пор, пока не почувствуете, что начинаете в них растворяться. Дайте ситуации развернуться настолько, чтобы вы почувствовали магнетическое влечение к ней, которое не можете преодолеть. Если вы оба почувствуете одно и то же, у вас все буд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существовал только один шанс поцеловать девушку и от этого поцелуя зависело бы ваш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ая любовь или дружба значительно прочнее, чем один-единственный поцелуй. Но в любом случае ваш первый поцелуй должен быть нежным. Это разведывательный поцелуи, во время которого вам нужно следить за ее реакцией. Если вам покажется, что ей это не нравится, прервитесь. Если же она довольно улыбнется, продолжайте ее целовать. Но только не целуйте ее по-французски на первом же свидании, если, конечно, она сама этого не захочет. Если вы действительно хотите произвести на нее впечатление - перечитайте предыдущее предложение, подчеркните его, выучите его наизусть и выпишите на клочок бумаги, который обязательно возьмите с собой на первое свидание с вашей избранниц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 какой-нибудь способ узнати какие поцелуи нравятся девушке,  не спрашивая ее об этом напрямую?</w:t>
      </w:r>
    </w:p>
    <w:p>
      <w:pPr>
        <w:pStyle w:val="Normal"/>
        <w:jc w:val="both"/>
        <w:rPr/>
      </w:pPr>
      <w:r>
        <w:rPr>
          <w:rFonts w:cs="Times New Roman" w:ascii="Times New Roman" w:hAnsi="Times New Roman"/>
          <w:sz w:val="22"/>
          <w:szCs w:val="22"/>
        </w:rPr>
        <w:t>Обычно это можно узнать по тому, как она целует вас. Поэтому проследите за этим и поцелуйте ее так, как она целовала вас, стараясь все же добавить что-нибудь от себя. Кроме того, помните, что девушки обычно не любят, когда парни слишком быстро переходят к поцелуям с использованием языка или вообще не используют другие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арень может дать понять девушке, что он хочет ее поцеловать?</w:t>
      </w:r>
    </w:p>
    <w:p>
      <w:pPr>
        <w:pStyle w:val="Normal"/>
        <w:jc w:val="both"/>
        <w:rPr/>
      </w:pPr>
      <w:r>
        <w:rPr>
          <w:rFonts w:cs="Times New Roman" w:ascii="Times New Roman" w:hAnsi="Times New Roman"/>
          <w:sz w:val="22"/>
          <w:szCs w:val="22"/>
        </w:rPr>
        <w:t>Приблизьтесь к ней, посмотрите в глаза долгим взглядом. Самое главное, расспросите о том, как она провела день, что она думает по тому или иному поводу; слушайте ее внимательно, но и сами тоже принимайте участие в разговоре. Когда вы подойдете к ней достаточно близко, найдите предлог, чтобы поправить что-нибудь в ее одежде, стряхнуть пылинку или провести рукой по ее волосам. Если она побледнеет и отшатнется, вы слишком поторопились. Если же все пройдет успешно, вы почувствуете, будто по вашему телу пробегает электрический ток и неведомая сила притягивает вас друг к другу. Если она не поймет намека, вы можете сказать ей что-нибудь наподобие: "Я все время пытался дать тебе понять, что хочу тебя поцеловать, но ты как будто не замечаешь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ужно целоваться на свидан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удобное время для поцелуя - при расставании, потому что это наиболее естественно. Однако некоторые девушки жалуются, что их партнеры целуют их несмотря на то, что во время свидания между ними не возникло никакой близости, никакого притяжения.</w:t>
      </w:r>
    </w:p>
    <w:p>
      <w:pPr>
        <w:pStyle w:val="Normal"/>
        <w:jc w:val="both"/>
        <w:rPr/>
      </w:pPr>
      <w:r>
        <w:rPr>
          <w:rFonts w:cs="Times New Roman" w:ascii="Times New Roman" w:hAnsi="Times New Roman"/>
          <w:sz w:val="22"/>
          <w:szCs w:val="22"/>
        </w:rPr>
        <w:t>Поэтому, если вы ничего такого не чувствовали, лучше отказаться от поцелуя на прощ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ы все-таки поцеловались, может оказаться, что этот поцелуй откроет собой серию новых поцелуев. Поэтому стоит заканчивать ваши свидания раньше - чтобы начать целоваться. Помимо этого, очень популярны поцелуи в начале свидания. Эти приветственные поцелуи создадут приятную романтическую обстановку на весь вечер.</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рекомендую следующее: перед расставанием целуйте вашу девушку в два раза дольше, чем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акого поцелуя вы останетесь в ее сердце и мыслях до следующего св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мокры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целуй, во время которого выделяется так много слюны, что все лицо партнерши может оказаться мокрым, и ваши губы будут скольз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по нему так же легко, как лебедь по водам озера. Иногда это приносит удовольствие, особенно тогда, когда вы уже настолько возбуждены, что не замечаете неприятной влаги. Но гораздо чаще партнерше это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это предотв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t>Глотайте свою собственную слюну. Или сделайте перерыв для того, чтобы что-нибудь выпить. Можете заранее приготовить бутылочку холодной воды для себя и для своей девушки. Это даст вам возможность избавиться от лишней слюны во рту. Можно попробовать целоваться на полный желудок, когда слюноотделение уменьшается. И наоборот, поцелуи перед обычным для вас временем принятия пищи способствуют выработке большего количества слюны. Увы, желудок не всегда может распознать разницу между вашей подружкой и любимым блюдом.</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мокрым" может быть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Хотя без слюноотделения не обходится ни один поцелуй, слюна не должна быть такой обильной, что вашей партнерше пришлось бы пользоваться полотенцем. Однако чем эротичнее становятся поцелуи, тем они "мокрее". К счастью, когда люди возбуждаются, их терпимость к чужой слюне соответственно возрастает. По мере того как вы возбуждаетесь все больше, у вас начинают потеть руки, учащается пульс и поцелуи становятся все более "мокрыми".</w:t>
      </w:r>
    </w:p>
    <w:p>
      <w:pPr>
        <w:pStyle w:val="Normal"/>
        <w:jc w:val="both"/>
        <w:rPr>
          <w:rFonts w:ascii="Times New Roman" w:hAnsi="Times New Roman" w:cs="Times New Roman"/>
          <w:sz w:val="22"/>
          <w:szCs w:val="22"/>
        </w:rPr>
      </w:pPr>
      <w:r>
        <w:rPr>
          <w:rFonts w:cs="Times New Roman" w:ascii="Times New Roman" w:hAnsi="Times New Roman"/>
          <w:sz w:val="22"/>
          <w:szCs w:val="22"/>
        </w:rPr>
        <w:t>Неужели люди, которым не нравятся "мокрые" поцелуи, все ощущают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да. Брезгливые люди обычно более сдержанны и не могут быстро расслабиться. Им противно малейшее ощущение слюны партнера, они с трудом переносят ощущение даже собственной слю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а партнерша жалуется на излишне "мокрые" поцелуи, это может значить, что у нее пунктик по этому поводу. Но в то же время это может быть сигналом того, что это у вас слишком обильно выделяется слюна. Вы можете легко это проверить, проконсультировавшись со своим зубным врачом, когда придете на очередной осмотр.</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ли это грубо, если после поцелуя я вытру свой рот?</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то, нет. Это будет выглядеть не более грубо, чем если бы вы вытерли рот по окончании совместного обеда. Однако стоит иметь в виду, что подобный жест может быть истолкован вашим партнером как знак того, что вам не понравилось ощущение его слюны. Поэтому не стоит это афиш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Как лучше всего дать понять моей девушке, что ее поцелуи слишком "мокрые"?</w:t>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ей об этом тогда, когда вы не будете целоваться. Во время поцелуя не стоит этого делать, потому что это может вызвать долгую дискуссию. Предложите глотать слюну. Покажите ей какие-нибудь "сухие" поцелуи, которые вы видели в кино или по телевизору. Обрадуйте обещанием купить ей слюнявчик, если она не постарается "осушить"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окрые" поцелуи проходят на ура?</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большинство людей выбирают короткие "сухие" поцелуи, за которыми следуют долгие, но тоже "сухие". Обычно необходимо какое-то время, чтобы партнеры возбудились настолько, что могли бы перейти к "мокрым" поцелуям. Это время составляет примерно десять минут, на протяжении которых происходит расслабление. Естественно, никому не понравится, если после поцелуя он будет с головы до ног покрыт слюной, поэтому будьте осторожны с "мокрыми" поцелуями. Они, безусловно, в высшей степени эротичны, но ваша партнерша может оказаться брезгливой. В общем, старайтесь глотать свою слюну и следите за партнершей. Если вдруг она начнет задыхаться, как тонущий человек, срочно оботрите ее и зовите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Как тактично намекнуть партнерше, чтобы она не заливала меня своей слюно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ей, что вы слышали об интересной игре в поцелуи, в которую хотите попробовать поиграть. Она называется "Покажи мне, какие ты любишь поцелуи". Вы говорите своей партнерше, чтобы в продолжение трех минут она вас целовала. Поцелуйте ее в шею, если вам нравятся поцелуи в шею. Целуйте ее сухими губами - делайте все, что вам нравится. Потом поменяйтесь ролями. Пусть она покажет вам, чего бы ей хотелось. Из этой игры вы оба узнаете, как целова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ичто из вышеперечисленного не поможет, сыграйте с партнершей в другую игру, которая называется "Откровенность". Расскажите ей, что вам нравится, а потом - что не нравится в ее поцелуях.</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самому определить, что мои поцелуи излишне "мокры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определить это, глотая во время поцелуя собственную слюну. Если это спасает положение, знайте, что это ваши поцелуи бьыи причиной излишней влажности. Если же поцелуй при этом не становится суше, попросите свою партнершу глотать слюну. Взывайте к ее чувству справедливости: "Ты должна научиться регулировать свое слюно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ные поцелуи: мировая 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существует мода на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уществует. Как это происходит и в высокой моде, некоторые поцелуи становятся    популярными    на    какое-то</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а    потом    их    сменяю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к      примеру,      поцелуй      с</w:t>
      </w:r>
    </w:p>
    <w:p>
      <w:pPr>
        <w:pStyle w:val="Normal"/>
        <w:jc w:val="both"/>
        <w:rPr>
          <w:rFonts w:ascii="Times New Roman" w:hAnsi="Times New Roman" w:cs="Times New Roman"/>
          <w:sz w:val="22"/>
          <w:szCs w:val="22"/>
        </w:rPr>
      </w:pPr>
      <w:r>
        <w:rPr>
          <w:rFonts w:cs="Times New Roman" w:ascii="Times New Roman" w:hAnsi="Times New Roman"/>
          <w:sz w:val="22"/>
          <w:szCs w:val="22"/>
        </w:rPr>
        <w:t>посасыванием  губ:  он был  описан  2000</w:t>
      </w:r>
    </w:p>
    <w:p>
      <w:pPr>
        <w:pStyle w:val="Normal"/>
        <w:jc w:val="both"/>
        <w:rPr>
          <w:rFonts w:ascii="Times New Roman" w:hAnsi="Times New Roman" w:cs="Times New Roman"/>
          <w:sz w:val="22"/>
          <w:szCs w:val="22"/>
        </w:rPr>
      </w:pPr>
      <w:r>
        <w:rPr>
          <w:rFonts w:cs="Times New Roman" w:ascii="Times New Roman" w:hAnsi="Times New Roman"/>
          <w:sz w:val="22"/>
          <w:szCs w:val="22"/>
        </w:rPr>
        <w:t>лет     назад     в     индийском     любовном</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е - Камасутре. Потом он временно был забыт, и вот сейчас, с</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м     средств     массовой     коммуникации,     созданием     кино     и</w:t>
      </w:r>
    </w:p>
    <w:p>
      <w:pPr>
        <w:pStyle w:val="Normal"/>
        <w:jc w:val="both"/>
        <w:rPr>
          <w:rFonts w:ascii="Times New Roman" w:hAnsi="Times New Roman" w:cs="Times New Roman"/>
          <w:sz w:val="22"/>
          <w:szCs w:val="22"/>
        </w:rPr>
      </w:pPr>
      <w:r>
        <w:rPr>
          <w:rFonts w:cs="Times New Roman" w:ascii="Times New Roman" w:hAnsi="Times New Roman"/>
          <w:sz w:val="22"/>
          <w:szCs w:val="22"/>
        </w:rPr>
        <w:t>телевидения, поцелуи этого типа стали особенно популярны. Вот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олезно смотреть, как люди целуются в кино, - так можно найти</w:t>
      </w:r>
    </w:p>
    <w:p>
      <w:pPr>
        <w:pStyle w:val="Normal"/>
        <w:jc w:val="both"/>
        <w:rPr>
          <w:rFonts w:ascii="Times New Roman" w:hAnsi="Times New Roman" w:cs="Times New Roman"/>
          <w:sz w:val="22"/>
          <w:szCs w:val="22"/>
        </w:rPr>
      </w:pPr>
      <w:r>
        <w:rPr>
          <w:rFonts w:cs="Times New Roman" w:ascii="Times New Roman" w:hAnsi="Times New Roman"/>
          <w:sz w:val="22"/>
          <w:szCs w:val="22"/>
        </w:rPr>
        <w:t>что-нибудь приемлемое и для себя. Только не надо слишком 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ть и в точности копировать голливудскую технику.</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учиться модно це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й способ научиться этому - открыть для себя новые возможности. Для этого лучше всего поговорить с одноклассниками и друзьями. Обычно люди не обсуждают технику поцелуя с другими, считая это личным делом каждого. Но если вы поинтересуетесь этим, вам на удивление охотно все расскажут. Можно узнать о модных поцелуях даже от тех людей, которых вам и в голову не пришло бы спрашива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развивайте свое воображение. И на следующем свидании все услышанное в разговорах всплывет у вас в голове, и очень скоро вам так надоест, скажем, поцелуй с посасыванием губ, что придется изобретать что-нибудь новенькое и модное.</w:t>
      </w:r>
    </w:p>
    <w:p>
      <w:pPr>
        <w:pStyle w:val="Normal"/>
        <w:jc w:val="both"/>
        <w:rPr>
          <w:rFonts w:ascii="Times New Roman" w:hAnsi="Times New Roman" w:cs="Times New Roman"/>
          <w:sz w:val="22"/>
          <w:szCs w:val="22"/>
        </w:rPr>
      </w:pPr>
      <w:r>
        <w:rPr>
          <w:rFonts w:cs="Times New Roman" w:ascii="Times New Roman" w:hAnsi="Times New Roman"/>
          <w:sz w:val="22"/>
          <w:szCs w:val="22"/>
        </w:rPr>
        <w:t>Как целуются эскимосы?</w:t>
      </w:r>
    </w:p>
    <w:p>
      <w:pPr>
        <w:pStyle w:val="Normal"/>
        <w:jc w:val="both"/>
        <w:rPr>
          <w:rFonts w:ascii="Times New Roman" w:hAnsi="Times New Roman" w:cs="Times New Roman"/>
          <w:sz w:val="22"/>
          <w:szCs w:val="22"/>
        </w:rPr>
      </w:pPr>
      <w:r>
        <w:rPr>
          <w:rFonts w:cs="Times New Roman" w:ascii="Times New Roman" w:hAnsi="Times New Roman"/>
          <w:sz w:val="22"/>
          <w:szCs w:val="22"/>
        </w:rPr>
        <w:t>Они    целуются    не   так,    как   мы.    Но    на   самом   деле   антроп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ли,   что   всем   известный   эскимосский   поцелуй   -   это   нечто</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е,   чем   простое   прикосновение   носов.   Это  довольно   сложна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содержание которой таково:</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йдите    друг    к    другу    настолько    близко,    чтобы    ваши    носы</w:t>
      </w:r>
    </w:p>
    <w:p>
      <w:pPr>
        <w:pStyle w:val="Normal"/>
        <w:jc w:val="both"/>
        <w:rPr>
          <w:rFonts w:ascii="Times New Roman" w:hAnsi="Times New Roman" w:cs="Times New Roman"/>
          <w:sz w:val="22"/>
          <w:szCs w:val="22"/>
        </w:rPr>
      </w:pPr>
      <w:r>
        <w:rPr>
          <w:rFonts w:cs="Times New Roman" w:ascii="Times New Roman" w:hAnsi="Times New Roman"/>
          <w:sz w:val="22"/>
          <w:szCs w:val="22"/>
        </w:rPr>
        <w:t>соприкоснулись.</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ите носом по носу партнерши. То же самое должна сделать и он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ргайте ресницами.</w:t>
      </w:r>
    </w:p>
    <w:p>
      <w:pPr>
        <w:pStyle w:val="Normal"/>
        <w:jc w:val="both"/>
        <w:rPr>
          <w:rFonts w:ascii="Times New Roman" w:hAnsi="Times New Roman" w:cs="Times New Roman"/>
          <w:sz w:val="22"/>
          <w:szCs w:val="22"/>
        </w:rPr>
      </w:pPr>
      <w:r>
        <w:rPr>
          <w:rFonts w:cs="Times New Roman" w:ascii="Times New Roman" w:hAnsi="Times New Roman"/>
          <w:sz w:val="22"/>
          <w:szCs w:val="22"/>
        </w:rPr>
        <w:t>Не целуйтесь, разожмите губы.</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ите в то время, когда будете их разж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те разжимать и сжимать губы, вдыхая аромат, исходящий от</w:t>
      </w:r>
    </w:p>
    <w:p>
      <w:pPr>
        <w:pStyle w:val="Normal"/>
        <w:jc w:val="both"/>
        <w:rPr>
          <w:rFonts w:ascii="Times New Roman" w:hAnsi="Times New Roman" w:cs="Times New Roman"/>
          <w:sz w:val="22"/>
          <w:szCs w:val="22"/>
        </w:rPr>
      </w:pPr>
      <w:r>
        <w:rPr>
          <w:rFonts w:cs="Times New Roman" w:ascii="Times New Roman" w:hAnsi="Times New Roman"/>
          <w:sz w:val="22"/>
          <w:szCs w:val="22"/>
        </w:rPr>
        <w:t>вашей партнерши.</w:t>
      </w:r>
    </w:p>
    <w:p>
      <w:pPr>
        <w:pStyle w:val="Normal"/>
        <w:jc w:val="both"/>
        <w:rPr>
          <w:rFonts w:ascii="Times New Roman" w:hAnsi="Times New Roman" w:cs="Times New Roman"/>
          <w:sz w:val="22"/>
          <w:szCs w:val="22"/>
        </w:rPr>
      </w:pPr>
      <w:r>
        <w:rPr>
          <w:rFonts w:cs="Times New Roman" w:ascii="Times New Roman" w:hAnsi="Times New Roman"/>
          <w:sz w:val="22"/>
          <w:szCs w:val="22"/>
        </w:rPr>
        <w:t>Подеритесь носами. Не робейте.</w:t>
      </w:r>
    </w:p>
    <w:p>
      <w:pPr>
        <w:pStyle w:val="Normal"/>
        <w:jc w:val="both"/>
        <w:rPr>
          <w:rFonts w:ascii="Times New Roman" w:hAnsi="Times New Roman" w:cs="Times New Roman"/>
          <w:sz w:val="22"/>
          <w:szCs w:val="22"/>
        </w:rPr>
      </w:pPr>
      <w:r>
        <w:rPr>
          <w:rFonts w:cs="Times New Roman" w:ascii="Times New Roman" w:hAnsi="Times New Roman"/>
          <w:sz w:val="22"/>
          <w:szCs w:val="22"/>
        </w:rPr>
        <w:t>Прижмитесь носом к щеке партнерши.</w:t>
      </w:r>
    </w:p>
    <w:p>
      <w:pPr>
        <w:pStyle w:val="Normal"/>
        <w:jc w:val="both"/>
        <w:rPr>
          <w:rFonts w:ascii="Times New Roman" w:hAnsi="Times New Roman" w:cs="Times New Roman"/>
          <w:sz w:val="22"/>
          <w:szCs w:val="22"/>
        </w:rPr>
      </w:pPr>
      <w:r>
        <w:rPr>
          <w:rFonts w:cs="Times New Roman" w:ascii="Times New Roman" w:hAnsi="Times New Roman"/>
          <w:sz w:val="22"/>
          <w:szCs w:val="22"/>
        </w:rPr>
        <w:t>Задержитесь   в   этом    положении    по    крайней    мере   на    полминуты.</w:t>
      </w:r>
    </w:p>
    <w:p>
      <w:pPr>
        <w:pStyle w:val="Normal"/>
        <w:jc w:val="both"/>
        <w:rPr>
          <w:rFonts w:ascii="Times New Roman" w:hAnsi="Times New Roman" w:cs="Times New Roman"/>
          <w:sz w:val="22"/>
          <w:szCs w:val="22"/>
        </w:rPr>
      </w:pPr>
      <w:r>
        <w:rPr>
          <w:rFonts w:cs="Times New Roman" w:ascii="Times New Roman" w:hAnsi="Times New Roman"/>
          <w:sz w:val="22"/>
          <w:szCs w:val="22"/>
        </w:rPr>
        <w:t>Эскимосы замирают в такой позе и на более длитель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Чем хорош эскимосски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Эскимосский поцелуй может помочь вам развить навык поцелуя, в нем есть моменты, которые должны быть на 100% приняты европейцем. Некоторые составляющие этого поцелуя просто-напросто незаменимы. Например, при поцелуе в губы жизненно необходимо знать, что ваши носы должны скользить один по другому, а ваши головы должны быть чуть-чуть отклонены. Многие люди считают, что целоваться нужно, стоя прямо, как стрела, но на самом деле это не так, потому что тогда положение голов помешает соединению губ.</w:t>
      </w:r>
    </w:p>
    <w:p>
      <w:pPr>
        <w:pStyle w:val="Normal"/>
        <w:jc w:val="both"/>
        <w:rPr>
          <w:rFonts w:ascii="Times New Roman" w:hAnsi="Times New Roman" w:cs="Times New Roman"/>
          <w:sz w:val="22"/>
          <w:szCs w:val="22"/>
        </w:rPr>
      </w:pPr>
      <w:r>
        <w:rPr>
          <w:rFonts w:cs="Times New Roman" w:ascii="Times New Roman" w:hAnsi="Times New Roman"/>
          <w:sz w:val="22"/>
          <w:szCs w:val="22"/>
        </w:rPr>
        <w:t>Чему еще можно научиться у эскимосов?</w:t>
      </w:r>
    </w:p>
    <w:p>
      <w:pPr>
        <w:pStyle w:val="Normal"/>
        <w:jc w:val="both"/>
        <w:rPr>
          <w:rFonts w:ascii="Times New Roman" w:hAnsi="Times New Roman" w:cs="Times New Roman"/>
          <w:sz w:val="22"/>
          <w:szCs w:val="22"/>
        </w:rPr>
      </w:pPr>
      <w:r>
        <w:rPr>
          <w:rFonts w:cs="Times New Roman" w:ascii="Times New Roman" w:hAnsi="Times New Roman"/>
          <w:sz w:val="22"/>
          <w:szCs w:val="22"/>
        </w:rPr>
        <w:t>Эскимосский поцелуй может также служить идеальным примером того, как нужно заканчивать поцелуй. Многие молодые люди стремятся поцеловаться, но, раз начав, уже не знают, как остановиться. Один из самых легких способов окончания поцелуя - немного побороться носами. Просто соприкоснитесь кончиками носов и мило улыбнитесь друг другу. Эта игривая борьба заменит вам акт прощания, и вы расстанетесь без каких бы то ни было отриц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Есть еще одна симпатичная эскимосская традиция - прижиматься носом к щеке партнерши и оставаться в такой позе на протяжении некоторого времени. Многим европейцам и американцам нравится этот маневр, во время которого вы можете чувствовать близость с партнершей без поцелуев в губы. Фрэнк Синатра был большим любителем этого приема, но в собственном, несколько измененном варианте: он своей щекой прислонялся к щеке женщины, что позволяло ему не только выказать свою любовь, но и мило смотреться на фотографии, если поблизости оказывался корреспондент какой-нибудь газеты. А вы можете прибегать к такому приему, если решили сделать перерыв в поцелуях, но не хотите отдаляться от той, которую любите.</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едставляет из себя японски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целуй застенчивых людей. Вот, например, что говорит одна японка: "Если моя мать видит по телевизору, что люди целуются, она тут же его выключает". Это распространенное явление в Японии, Китае, Тайване и даже в Корее. В этих странах люди практически никогда не целуются  на  публике.  Поэтому вы должны  вести себя осмотр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ходясь в Японии, захотите поцеловаться. Японский поцелуй был создан специально для европейцев на основе тех тенденций, которые присущи восточному поцелую. Теперь и вы тоже можете насладиться тонкой прелестью японского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аньте по команде "смирно", опустите руки вдоль туловищ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а партнерша должна сделать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мотрите по сторонам, чтобы удостовериться,  не  наблюдает ли кто-нибудь за 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лонитесь вперед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ите рот закрыт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лонитесь сильнее, сгибая спину до тех пор, пока ваши губы не коснутся легонько губ вашей девуш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ткрывайте  рта,  не тритесь  губами.   Просто  на долю  секунды соприкоснитесь губ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зу же после этого опять встаньте по стойке "смир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мотрите по сторонам, чтобы удостовериться, не заметил ли кто-нибудь вашего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это надо? - спросите вы. - Это как-то уж слишком по-детски".</w:t>
      </w:r>
    </w:p>
    <w:p>
      <w:pPr>
        <w:pStyle w:val="Normal"/>
        <w:jc w:val="both"/>
        <w:rPr>
          <w:rFonts w:ascii="Times New Roman" w:hAnsi="Times New Roman" w:cs="Times New Roman"/>
          <w:sz w:val="22"/>
          <w:szCs w:val="22"/>
        </w:rPr>
      </w:pPr>
      <w:r>
        <w:rPr>
          <w:rFonts w:cs="Times New Roman" w:ascii="Times New Roman" w:hAnsi="Times New Roman"/>
          <w:sz w:val="22"/>
          <w:szCs w:val="22"/>
        </w:rPr>
        <w:t>Ах, мой дорогой закоснелый в штампах своей культуры друг! Поведение ребенка - сама мудрость. Иногда случается так, что поцелуи становятся слишком "взрослыми", слишком "продвинутыми", слишком сложными. Отойдите от сложности. Проникнитесь старинной тайской мудростью: "Меньшее есть лучш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и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французски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сказать, что французский поцелуй - это волшебство, и на этом остановиться. Лучше всего сказать, что это поцелуй, во время которого соединяются души влюбленных. Лучше всего       сказать,       что       это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незабываемый   поцелуй,  особенно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он  выполнен  со знанием дела -  ну или</w:t>
      </w:r>
    </w:p>
    <w:p>
      <w:pPr>
        <w:pStyle w:val="Normal"/>
        <w:jc w:val="both"/>
        <w:rPr>
          <w:rFonts w:ascii="Times New Roman" w:hAnsi="Times New Roman" w:cs="Times New Roman"/>
          <w:sz w:val="22"/>
          <w:szCs w:val="22"/>
        </w:rPr>
      </w:pPr>
      <w:r>
        <w:rPr>
          <w:rFonts w:cs="Times New Roman" w:ascii="Times New Roman" w:hAnsi="Times New Roman"/>
          <w:sz w:val="22"/>
          <w:szCs w:val="22"/>
        </w:rPr>
        <w:t>без  него,  не  важно.   Короче,  это  самьй</w:t>
      </w:r>
    </w:p>
    <w:p>
      <w:pPr>
        <w:pStyle w:val="Normal"/>
        <w:jc w:val="both"/>
        <w:rPr>
          <w:rFonts w:ascii="Times New Roman" w:hAnsi="Times New Roman" w:cs="Times New Roman"/>
          <w:sz w:val="22"/>
          <w:szCs w:val="22"/>
        </w:rPr>
      </w:pPr>
      <w:r>
        <w:rPr>
          <w:rFonts w:cs="Times New Roman" w:ascii="Times New Roman" w:hAnsi="Times New Roman"/>
          <w:sz w:val="22"/>
          <w:szCs w:val="22"/>
        </w:rPr>
        <w:t>популярный поцелуй во всем мире. И дл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а парней от 9 до 22 лет это единственный практикуемый ими</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й,   не  считая   обычного,   простого   поцелуя.   Несмотря   на   свою</w:t>
      </w:r>
    </w:p>
    <w:p>
      <w:pPr>
        <w:pStyle w:val="Normal"/>
        <w:jc w:val="both"/>
        <w:rPr>
          <w:rFonts w:ascii="Times New Roman" w:hAnsi="Times New Roman" w:cs="Times New Roman"/>
          <w:sz w:val="22"/>
          <w:szCs w:val="22"/>
        </w:rPr>
      </w:pPr>
      <w:r>
        <w:rPr>
          <w:rFonts w:cs="Times New Roman" w:ascii="Times New Roman" w:hAnsi="Times New Roman"/>
          <w:sz w:val="22"/>
          <w:szCs w:val="22"/>
        </w:rPr>
        <w:t>популярность, он вызывает наибольшее число недоразумений и в то же</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возбуждает любопытство   молодежи,   сближая   влюбленных  как</w:t>
      </w:r>
    </w:p>
    <w:p>
      <w:pPr>
        <w:pStyle w:val="Normal"/>
        <w:jc w:val="both"/>
        <w:rPr>
          <w:rFonts w:ascii="Times New Roman" w:hAnsi="Times New Roman" w:cs="Times New Roman"/>
          <w:sz w:val="22"/>
          <w:szCs w:val="22"/>
        </w:rPr>
      </w:pPr>
      <w:r>
        <w:rPr>
          <w:rFonts w:cs="Times New Roman" w:ascii="Times New Roman" w:hAnsi="Times New Roman"/>
          <w:sz w:val="22"/>
          <w:szCs w:val="22"/>
        </w:rPr>
        <w:t>никакой  другой   поцелуй.   Вот  поэтому  посвятить  ему  решено   целую</w:t>
      </w:r>
    </w:p>
    <w:p>
      <w:pPr>
        <w:pStyle w:val="Normal"/>
        <w:jc w:val="both"/>
        <w:rPr>
          <w:rFonts w:ascii="Times New Roman" w:hAnsi="Times New Roman" w:cs="Times New Roman"/>
          <w:sz w:val="22"/>
          <w:szCs w:val="22"/>
        </w:rPr>
      </w:pPr>
      <w:r>
        <w:rPr>
          <w:rFonts w:cs="Times New Roman" w:ascii="Times New Roman" w:hAnsi="Times New Roman"/>
          <w:sz w:val="22"/>
          <w:szCs w:val="22"/>
        </w:rPr>
        <w:t>главу.   Сухое   книжное   описание   не   позволяет   ощутить   волнение   и</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которые испытываешь при  воплощении его в жизнь.  Все эт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 и многие другие - вы сможете получить только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целуясь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Что конкретно нужно делать для этого ?</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начала. Французский поцелуй подразумевает контакт языков, и, как и при приеме пищи, здесь по большому счету не может быть что-то правильно, а что-то неправильно. Иногда работают оба языка, иногда - только один. Бывает, что начинает парень, но бьшает, что и девушка. Существует бесконечное множество вариантов, самый простой из которых - просто открыть рот во время поцелуя и ждать, что произойдет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рот вашей партнерши - это ваш рот, делайте там то же самое, что и в своем: водите языком, как бы изучая территорию, пройдитесь языком по зубам партнера - повеселитесь на всю катушку, но не делайте во рту партнера ничего такого, что бы не понравилось юм самому. Когда же вам прискучит это занятие, просто остановитесь и попробуйте что-нибудь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ам поможет, если вы будете думать об этом как о еде. Вы знаете, какое удовольствие мы получаем от приема пищи? Французский поцелуй - это такое же наслаждение. Только смотрите не проглотите сво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этот поцелуй называется французским?</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французский поцелуй" пришел в русский язык как элемент французской культуры, которая всегда считалась наиболее тесно связанной с темой любви. Во Франции этот поцелуй называется "поцелуем душ".</w:t>
      </w:r>
    </w:p>
    <w:p>
      <w:pPr>
        <w:pStyle w:val="Normal"/>
        <w:jc w:val="both"/>
        <w:rPr>
          <w:rFonts w:ascii="Times New Roman" w:hAnsi="Times New Roman" w:cs="Times New Roman"/>
          <w:sz w:val="22"/>
          <w:szCs w:val="22"/>
        </w:rPr>
      </w:pPr>
      <w:r>
        <w:rPr>
          <w:rFonts w:cs="Times New Roman" w:ascii="Times New Roman" w:hAnsi="Times New Roman"/>
          <w:sz w:val="22"/>
          <w:szCs w:val="22"/>
        </w:rPr>
        <w:t>С чего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Лучшее начало - разнообразные поцелуи губами, во время которых слегка приоткрывайте свой рот. Это как раз тот момент, когда многие теряются и начинают нервничать. Не паникуйте, если у вас вдруг сильно застучит сердце. В подобных обстоятельствах это так естественно! Поцелуй с открытым ртом вызывает странные ощущения. Странные и прекрасные. Весьма возможно, что ваша партнерша повторит ваше действие и тоже откроет рот. Если нет, попробуйте пососать ее нижнюю губу. Это может помочь ей расслабиться. Когда же она откроет рот, единственное, что вам остается сделать, - начать работать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с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Не тушуйтесь. Вытяните свой язык навстречу языку партнерши. Когда ваши языки встретятся, не удивляйтесь, если почувствуете, что у вас подскочило давление. Вы почувствуете, как ваши души соединяются в одну, в то время как кончиком языка вы играете с ее языком. Как это замечательно! Ваше сердце выскакивает из груди, потеют ладони, вы начинаете смеяться и плакать одновременно: "Господи, и почему я раньше этого не делал?! Зачем заставлял себя ждать так долго?! Я рожден для французского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Это странно?</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арней ужасно целуются по-французски и могут почти задушить свою девушку. "Мой парень слишком далеко высовывает свой язык. Иногда я даже не могу нормально дышать из-за этого". К сожалению, некоторые девушки страдают молча, не препятствуя своим парням практически душить их поцелуем, который считается якобы высшим проявлением их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думает девушка во время французского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Нравлюсь ли я ему? Действительно ли он меня любит? Нравится ли ему, как я целуюсь? Что случится, если мы оба потеряем контроль над собой? Приятно   видеть,   как  он   возбуждается.   И,   пожалуй,   он   мен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авляет ли удовольствие покусывание языка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Да. Многие люди кусают свой язык, когда нервничают или голодны. Нежно сомкните зубы на языке и немного покусайте его, как будто проверяя, насколько острые у вас зубы. Это доставит наслаждение партнерше, при условии, конечно, что вы будете очень осторожны и нежны. Вашей партнерше может понадобиться время, чтобы привыкнуть к вашей манере целоваться, но, когда это произойдет, это нежное покусывание может стать одним из ее любимых поцелуев.</w:t>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ий поцелуй увеличивает доверие партнеров друг к другу. Потому что после поцелуя вы как бы говорите себе: "Она могла больно укусить меня за язык, но, слава богу, этого не сделала. Я действительно могу доверять е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сасывать язык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это может показаться глупым поначалу, вы можете даже сосать язык вашей девушки во время поцелуя. Первое время будет довольно сложно поймать его, но со временем вы научитесь действовать быстро. Если вы промахнетесь в первый раз, сделайте вторую попытку. Посасывайте язык партнерши, как соломинку, через которую пьете коктейль. "Я часто посасывала язык моего бывшего парня, - признается одна девушка. - И нам обоим казалось это прекрасным". Возможно, вам придется посильнее обнять свою партнершу и притянуть к себе, чтобь! она не отпрянула от вас в шоке или удивлении. Но как только она научится расслабляться, вы сможете сосать ее язык пульсирующими движениями довольно долгое время. Кстати, вы не должны воспринимать это как элемент детского поведения. Конечно, именно так оно и есть, но только из-за этого поцелуй и доставляет столько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й - один из способов передачи СПИДА</w:t>
      </w:r>
    </w:p>
    <w:p>
      <w:pPr>
        <w:pStyle w:val="Normal"/>
        <w:jc w:val="both"/>
        <w:rPr/>
      </w:pPr>
      <w:r>
        <w:rPr>
          <w:rFonts w:cs="Times New Roman" w:ascii="Times New Roman" w:hAnsi="Times New Roman"/>
          <w:sz w:val="22"/>
          <w:szCs w:val="22"/>
        </w:rPr>
        <w:t>[</w:t>
      </w:r>
      <w:hyperlink r:id="rId2">
        <w:r>
          <w:rPr>
            <w:rStyle w:val="InternetLink"/>
            <w:rFonts w:cs="Times New Roman" w:ascii="Times New Roman" w:hAnsi="Times New Roman"/>
            <w:sz w:val="22"/>
            <w:szCs w:val="22"/>
          </w:rPr>
          <w:t>MIGnews.com</w:t>
        </w:r>
      </w:hyperlink>
      <w:r>
        <w:rPr>
          <w:rFonts w:cs="Times New Roman" w:ascii="Times New Roman" w:hAnsi="Times New Roman"/>
          <w:sz w:val="22"/>
          <w:szCs w:val="22"/>
        </w:rPr>
        <w:t>] На международном семинаре, проходящем в столице Уганды Кампале,</w:t>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ий ученый Люк Монтенье сделал сенсационное заявление: поцелуй, утверждает Монтенье - один из способов передачи СПИДа. Особый вес этому заявлению придает тот факт, что именно этот ученый первым открыл, что чума XX века порождается ВИЧ-инфе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По его данным, слюнные железы могут накапливать компоненты вируса, которые передаются со слюной во время глубокого поцелуя. Люк Монтенье, который возглавляет Всемирный фонд исследований и предотвращения СПИДа,</w:t>
      </w:r>
    </w:p>
    <w:p>
      <w:pPr>
        <w:pStyle w:val="Normal"/>
        <w:jc w:val="both"/>
        <w:rPr>
          <w:rFonts w:ascii="Times New Roman" w:hAnsi="Times New Roman" w:cs="Times New Roman"/>
          <w:sz w:val="22"/>
          <w:szCs w:val="22"/>
        </w:rPr>
      </w:pPr>
      <w:r>
        <w:rPr>
          <w:rFonts w:cs="Times New Roman" w:ascii="Times New Roman" w:hAnsi="Times New Roman"/>
          <w:sz w:val="22"/>
          <w:szCs w:val="22"/>
        </w:rPr>
        <w:t>намеревается через два года начать испытания вакцины против этой болезни, ко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будет и лекар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ет!.. Ой, он слишком далеко высунул свой язык, я задыхаюсь, помогите! Нет, пожалуй, все в порядке, как приятно! О, да! Как хорошо! Надеюсь, мы будем целоваться всю ноч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ло доходит до поцелуев, у многих парней не срабатывает воображение. Они слышат, что их друзья постоянно говорят о французских поцелуях, поэтому им кажется, что, если они не будут работать языком во время поцелуя, девушки сочтут их неопытными. Кроме того, к сожалению, не все парни настолько любят простые поцелуи, что могут долгое время довольствоваться только ими. Юношам нужно что-то более возбуждающее, поэтому они прибегают к единственному средству - французскому поцелую. Помимо этого, парни в большинстве своем рассматривают этот поцелуй как способ форсировать события и перейти к новой стади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девушке начать целоваться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одите с ней на фильм о любви и каждый раз, когда на экране будут целоваться по-французски, шепчите ей на ухо: "О, как мне это нравится!", "Это, наверное, так приятно!" или "Давай попробуем поцеловаться,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йте ей почитать эту гла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нируйте ее воображение, разговаривая о наслаждении, получаемом от еды. Самое лучшее время начать подобный разговор - совместный уж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пите ей конфетку, дайте ей пососать ее и насладиться вкусом. Поцелуй - примерно такой же процесс, но не говорите ей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сть она пьет из вашего стака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щайтесь с ней, как с малы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сите ее передать вам ртом конфет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цируйте ее на контакт языками, давая ей только кончик своего языка во время поцелуя. Пр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ите, повторяет ли она ваши действия. Постарайтесь заставить ее проявлять настойчивость, немного отстраняясь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те ей комплименты каждый раз, когда она делает то, что вам нравится. Это дает стопроцентную гарантию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Что я могу делать своим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никните в ее рот, полижите ее язык, прикоснитесь к внутренним стенкам ее рта, поводите языком по ее зубам, играйте с ее языком. Начните с легких касаний кончиком языка, иногда такое простое прикосновение доставляет огромное удовольствие. Играйте с языком вашей девушки, быстро щелкая по нему кончиком языка. А можно тереться языками. Но честно говоря, этот вопрос звучит странно, так же, как будто вы спрашиваете: "Что мне делать с языком во время приема пищи?" Вариантов море. Язык - самый подвижный орган человеческого тела, им можно творить чудеса.</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работать языками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Да. Французские поцелуи обычно инициируются одним из партнеров, поэтому вначале языком работает кто-то один. Например, вы целуете свою девушку, но хотите чего-то более возбуждающего, и вы нежно дотрагиваетесь языком до ее губ и ждете, пока она не ответит вам своим языком... Есть контакт! Наступает самый захватывающий момент поцелуя! Вы оба начинаете игру: вы убегаете - она догоняет, она убегает - догоняете вы. И когда это кончится... никто н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с силой давить на язык партнерши свои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но до того предела, до которого это понравилось бы вам самому. Особенно бывает приятно, когда она оказывает сопротивление своим языком. Теперь подождите и посмотрите на ее реакцию. Она сопротивляется? Или подчиняется? Начинает борьбу языком? Ее реакция может много сказать вам о ее настоящих чув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кончить поцелуй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Нежно уберите свой язык, отклоните голову и закройте рот. Если вы проделаете все это одновременно, это будет довольно резко. Если вы хотите проявить такт, то после поцелуя не сразу отстраняйтесь от партнерши. Резкое отстранение может привести к эмоциональному шоку. Чтобы смягчить его, улыбнитесь своей девушке, приласкайте ее. Можно также закончить "сухим" поцелуем в губы или в лоб.</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ли, что некоторым не нравятся поцелуи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Да, примерно каждая третья женщина бывает недовольна французским поцелуем, а почти 4% женщин вообще их не любят. Чтобы проиллюстрировать их чувства, приведу здесь их наиболее типичные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французского поцелуя я не чувствую ничего особенного. Меня многие так целовали, и поначалу я пыталась сделать так, чтобы мне это понравилось, но, честно говоря, меня это просто не возбуждает.</w:t>
      </w:r>
    </w:p>
    <w:p>
      <w:pPr>
        <w:pStyle w:val="Normal"/>
        <w:jc w:val="both"/>
        <w:rPr>
          <w:rFonts w:ascii="Times New Roman" w:hAnsi="Times New Roman" w:cs="Times New Roman"/>
          <w:sz w:val="22"/>
          <w:szCs w:val="22"/>
        </w:rPr>
      </w:pPr>
      <w:r>
        <w:rPr>
          <w:rFonts w:cs="Times New Roman" w:ascii="Times New Roman" w:hAnsi="Times New Roman"/>
          <w:sz w:val="22"/>
          <w:szCs w:val="22"/>
        </w:rPr>
        <w:t>И что такого замечательного люди находят во французском поцелуе? Рот наполняется слюной - только и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не не нравится целоваться по-французски? Может, меня еще никто не целовал так, как надо? Мне это абсолютно не нравится, потому что когда я открываю рот, он закрывает свой, и наоборот. У нас это никогда не получается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Мне не нравится целоваться по-французски. Мне 16 лет, я целовалась так только один раз и обнаружила, что это просто тошнотворно.</w:t>
      </w:r>
    </w:p>
    <w:p>
      <w:pPr>
        <w:pStyle w:val="Normal"/>
        <w:jc w:val="both"/>
        <w:rPr>
          <w:rFonts w:ascii="Times New Roman" w:hAnsi="Times New Roman" w:cs="Times New Roman"/>
          <w:sz w:val="22"/>
          <w:szCs w:val="22"/>
        </w:rPr>
      </w:pPr>
      <w:r>
        <w:rPr>
          <w:rFonts w:cs="Times New Roman" w:ascii="Times New Roman" w:hAnsi="Times New Roman"/>
          <w:sz w:val="22"/>
          <w:szCs w:val="22"/>
        </w:rPr>
        <w:t>Мне очень редко нравится, когда меня целуют по-французски. Это нормально? Или это происходит из-за того, что я плохо целуюсь?</w:t>
      </w:r>
    </w:p>
    <w:p>
      <w:pPr>
        <w:pStyle w:val="Normal"/>
        <w:jc w:val="both"/>
        <w:rPr>
          <w:rFonts w:ascii="Times New Roman" w:hAnsi="Times New Roman" w:cs="Times New Roman"/>
          <w:sz w:val="22"/>
          <w:szCs w:val="22"/>
        </w:rPr>
      </w:pPr>
      <w:r>
        <w:rPr>
          <w:rFonts w:cs="Times New Roman" w:ascii="Times New Roman" w:hAnsi="Times New Roman"/>
          <w:sz w:val="22"/>
          <w:szCs w:val="22"/>
        </w:rPr>
        <w:t>Я  ненавижу такие поцелуи.  И думаю, что  по большому счету это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т от того, с кем я целуюсь. Мне противно ощущать чей-то язык на своем. У меня сразу все переворачивается в желудке. Мне это никогда не нравилось, но мне всего 16 лет, и, может быть, это пройдет, хотя не думаю, что когда-нибудь захочу, чтобы меня поцеловали по-французски. Мне вообще не нравится, когда до меня кто-то дотрагивается или обнимает, так что причина может быть в этом,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У этих женщин нет никаких отклонений, просто не всем нравится целоваться по-французски. Примерно одной трети женщин и 9% мужчин это не нравится. Кроме того, некоторые мужчины не умеют это делать, поэтому девушкам приходится довольно долго искать подходящего партнера. Помимо этого, удовольствие от поцелуя зависит и от ситуации, в которой вы целуетесь, и от того, с кем вы это делаете. Например, поцелуй человека, с которым вас связывает глубокое чувство, более приятен. Есть еще причина, по которой людям может не нравиться французский поцелуй. Это вопрос предпочтений, как в еде: у людей разные вкусы, всем не может нравиться одно и то же. С другой стороны, вкус можно приобрести. Это означает, что некоторые люди, которым изначально не нравилось целоваться по-французски, в определенных обстоятельствах и с определенным партнером могут оценить французский поцелуй и полюб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так, чтобы мне стали нравиться французские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ь вкус к поцелуям с использованием языка можно больше размышляя над тем, насколько вам нравится лакомиться любимыми блюдами. Вы любите мороженое, конфеты, пирожные? Когда будете есть их, сконцентрируйтесь на их вкусе, на том, какие ощущения они у вас вызывают. Если вам это нравится, можете не сомневаться, что вам понравится и ощущение языка вашей партнерши у вас во рту. Ваша ненависть к французским поцелуям может исчезнуть, если вы смените партнершу. Ваше отвращение пройдет, если вы будете целоваться с девушкой, от которой вы без ума. С ней любое действие принесет вам удовольствие. Чем сильнее ощущение удовольствия, тем больше вам должны понравиться поцелуи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ли пары практикуют французские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Нет, некоторые ограничиваются простыми поцелуями в губы. Можно прожить и без французских поцелуев. Если вам они категорически не нравятся, лучше сказать об этом вашей девушке, она должна уважать ваши желания. Скажите ей об этом до того, как начнете целоваться: не в возбужденном состоянии она быстрее согласится на вашу просьбу. Она, конечно, может попытаться изменить ваш вкус, но, если у нее ничего не получится, ей придется смириться с этим, как она смирилась бы с тем, что вы, например, вегетарианец.</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в жизни французский поцелуй должен быть таким же, как в ки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Нет, и это постоянно смущает молодых зрителей, которые пытаются таким образом научиться целоваться. Одна девушка спросила меня: "Когда люди целуются в фильмах, они всегда страстно открывают и закрывают рот. Когда я впервые целовалась по-французски, я пыталась сделать то же, что они делают в кино. Кончилось все тем, что я просто-напросто укусила моего парня за язык. Так что же нужно делать во время поцелуя? Просто сидеть с широко раскрытыми ртами и соединенными языками?" Киношные поцелуи редко выглядят так, как в жизни, потому что на экране может быть отражена только внешняя сторона действия. Часто она бывает отражена больше, чем нужно. Вовсе не обязательно открывать и закрывать рот во время поцелуя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ен ли французский поцелуи без касания губ?</w:t>
      </w:r>
    </w:p>
    <w:p>
      <w:pPr>
        <w:pStyle w:val="Normal"/>
        <w:jc w:val="both"/>
        <w:rPr>
          <w:rFonts w:ascii="Times New Roman" w:hAnsi="Times New Roman" w:cs="Times New Roman"/>
          <w:sz w:val="22"/>
          <w:szCs w:val="22"/>
        </w:rPr>
      </w:pPr>
      <w:r>
        <w:rPr>
          <w:rFonts w:cs="Times New Roman" w:ascii="Times New Roman" w:hAnsi="Times New Roman"/>
          <w:sz w:val="22"/>
          <w:szCs w:val="22"/>
        </w:rPr>
        <w:t>Да, можно целоваться по-французски, не касаясь друг друга губами, если оба партнера высунут языки и подойдут друг к другу настолько близко, чтобы кончики их языков соприкоснулись. Тогда они будут играть языками без участия губ. Такой необычный и возбуждающий поцелуй очень часто переходит в более интимные лас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ен ли французский поцелуй без участия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Нет, т. к. французский поцелуй всегда подразумевает контакт языков партнеров. Другими словами, во время поцелуя по-французски языки партнеров должны хотя бы раз, хотя бы на долю секунды коснуться друг друга. Очень важно об этом помнить. Подобное знание может понадобиться вам, если вдруг ваша девушка захочет проверить вас и спросит: "Милый, вчера мы целовались по-французски, или это был поцелуй без участия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й, во время которого партнеры касаются друг друга губами и открывают и закрывают рот, может доставить несказанное удовольствие, особенно если он перемежается с "сосущими" поцелуями, подразумевающими посасьшание верхней губы партнерши, в то время как она покусывает вашу нижнюю губу.</w:t>
      </w:r>
    </w:p>
    <w:p>
      <w:pPr>
        <w:pStyle w:val="Normal"/>
        <w:jc w:val="both"/>
        <w:rPr>
          <w:rFonts w:ascii="Times New Roman" w:hAnsi="Times New Roman" w:cs="Times New Roman"/>
          <w:sz w:val="22"/>
          <w:szCs w:val="22"/>
        </w:rPr>
      </w:pPr>
      <w:r>
        <w:rPr>
          <w:rFonts w:cs="Times New Roman" w:ascii="Times New Roman" w:hAnsi="Times New Roman"/>
          <w:sz w:val="22"/>
          <w:szCs w:val="22"/>
        </w:rPr>
        <w:t>Как нужно дышать во время поцелуя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французского поцелуя дышите носом. Можете заранее потренироваться. Звучит скучно? -Вам бы никогда и в голову не пришло подобное? Попробуйте во время тренировки представить, что вы целуете человека, к которому вы неравнодушны. Поверьте мне, вам не покажется это скучным! Дыша через нос, вы можете продлить поцелуй на сколь угодно долгое время, не открывая рт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я начинаю нервничать во время поцелуя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ет происходить потому, что контакт языков при поцелуе столь же интимен, как и секс. Он действует возбуждающе и может слу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плавным переходом к более интимным любовным проявлениям, которые могут быть либо желанными, либо нет. Это может возбудить вас обоих одновременно. Это сближает вас, соединяет больше, чем объятия или держание за руку. Это воздействует на ваши чувства, что означает, что ваша нервная система находится в полном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ли, что по-французски целуются во вс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Неправда. Жители Арктики не целуются по-французски. В Азии такие поцелуи очень редки и считаются нездоровыми. На юге Тихого океана вместо французского поцелуя партнеры посасывают друг другу нижние губы. У жителей этого региона распространены вариации на тему французского поцелуя, когда партнер поглаживает своим языком язык своей избранницы.</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 ли вращать языком во время поцелуя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это нравится, ни за что от этого не отказывайтесь. Довольно большое количество людей вращает языком во время французского поцелуя. Но если ваша партнерша не испытывает от этого никакой радости, что вы непременно увидите по ее реакции, подобные действия лучше прекратить. С другой стороны, если вы не можете без этого жить, вы можете постепенно приучить вашу партнершу к своему стилю поцелуя. Однако помните о том, что вращательные движения языком во время поцелуя по-французски не обязательны. Если вам это не нравится, вас ничто не обязывает это делать. Никто не может заставить вас в обязательном порядке вращать языком при поцелу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некоторые парни избегают прикосновения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3% женщин бывают удивлены тем, что их партнеры, вопреки сложившейся традиции, избегают контакта языком. Например: "Однажды вечером мы возвращались домой из кино. Тогда нас впервые потянуло друг к другу, и мы поцеловались по-французски. Но во время поцелуя он не работал языком, и у меня было такое чувство, что я целую дырку в стене. Почему он не использовал свой язык?" Отвечаю: этот парень либо был неопытен, либо несмел, либо просто не знал, что французский поцелуй подразумевает использование языка. Но может быть, была причина более глубокого, психологического, характера. Он мог хотеть, чтобы инициативу взяла на себя его девушка. Вот, например, что по этому поводу заявляет один молодой человек: "Когда я целую мою девушку, я просто не знаю, что мне делать с языком. Потому что я хочу целовать ее без всяких там языков. Я знаю, что ей нравится целоваться по-французски, но каждый раз, когда доходит до этого, чувствую себя неопытным дураком". Для некоторых девушек такие парни - хорошая смена впечатлений, дающая им возможность проявить собственные качества лидер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усилить наслаждение от поцелуя по-французски каким-нибудь арома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еред поцелуем выпейте чай со льдом или еще что-нибудь, имеющее приятный вкус, ваша партнерша ощутит его, когда вы начнете целоваться по-французски. Потом настанет ее очередь что-нибудь выпить, чтобы и вы тоже ощутили приятный вкус.</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поэкспериментировать с разными видами мороженого, оно даст вам приятное ощущение возбуждающей свеже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 ли поцелуй должен быть как фейерверк?</w:t>
      </w:r>
    </w:p>
    <w:p>
      <w:pPr>
        <w:pStyle w:val="Normal"/>
        <w:jc w:val="both"/>
        <w:rPr>
          <w:rFonts w:ascii="Times New Roman" w:hAnsi="Times New Roman" w:cs="Times New Roman"/>
          <w:sz w:val="22"/>
          <w:szCs w:val="22"/>
        </w:rPr>
      </w:pPr>
      <w:r>
        <w:rPr>
          <w:rFonts w:cs="Times New Roman" w:ascii="Times New Roman" w:hAnsi="Times New Roman"/>
          <w:sz w:val="22"/>
          <w:szCs w:val="22"/>
        </w:rPr>
        <w:t>Да. Если вы целуетесь по-французски с человеком, к которому действительно неравнодушны, ощущения от поцелуя феерические. Молодые люди говорят, что от этого начинает кружиться голова, сильно колотится сердце, дрожат колени, начинают потеть ладони, по коже бегают мурашки и теряется контроль над собой, перехватывает дыхание и начинает скакать давление - в общем, все как при автокатастрофе, только не так страшно и обходится без жертв.</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ли все время целоваться только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Нет, потому что иногда все-таки нужны перемены. Существует более 25 других видов поцелуев, которые вы можете попытаться воплотить в жизнь. Если вы постоянно целуетесь по-французски, через некоторое время вы можете почувствовать усталость от этого. Кроме того, многие пары говорят, что иногда простые невинные поцелуи доставляют гораздо больше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во время поцелуям на меня нападает столбняк?</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реакция часто наблюдается у людей, которых переполняет скрытая энергия, и они не знают, что с ней делать. Для того чтобы избавиться от такой реакции, надо понять, что в вас скрыто гораздо больше агрессивных сил, чем вам кажется. Попробуйте перенять инициативу в поцелуе. Запомните, вы не обязаны быть пассивным. Работайте языком наравне с партнершей. Боритесь языками, это может вывести вас из столбняка. Конечно, иногда приятно принимать на себя пассивную роль, но нельзя же прожить так всю жизнь! Ведь это всего лишь язык, он не причинит вам вреда, а если что, можете ее укусить!</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широко нужно открывать рот при поцелуе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в начале осмотра зубной врач говорит вам:</w:t>
      </w:r>
    </w:p>
    <w:p>
      <w:pPr>
        <w:pStyle w:val="Normal"/>
        <w:jc w:val="both"/>
        <w:rPr>
          <w:rFonts w:ascii="Times New Roman" w:hAnsi="Times New Roman" w:cs="Times New Roman"/>
          <w:sz w:val="22"/>
          <w:szCs w:val="22"/>
        </w:rPr>
      </w:pPr>
      <w:r>
        <w:rPr>
          <w:rFonts w:cs="Times New Roman" w:ascii="Times New Roman" w:hAnsi="Times New Roman"/>
          <w:sz w:val="22"/>
          <w:szCs w:val="22"/>
        </w:rPr>
        <w:t>"Откройте рот" - и начинает работу, в процессе которой он то и дело повторяет: "Шире, еще шире!" - и наконец ваш рот открывается настолько широко, что врач не может продолжать работать, потому что ему мешают ваши слишком напряженные губы. И тут он просит вас немного прикрыть рот. То же самое и при французском поцелуе: с помощью     слегка     приоткрытого     рта     можно     получить     больш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играть языками с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оцелуя по-французски обычно роль лидера берет на себя один из партнеров, но вам может больше понравиться постоянная смена лидера, т. е. игра языками. Целуясь таким способом, вы можете абсолютно потерять счет времени и как бы выключиться из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го должен продолжаться французски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От 30 секунд до 5 минут. Большинство людей укладываются в 60 секунд, но действительно прочувствованный французский поцелуй обычно продолжается от 3 до 5 минут. В это время партнеры дышат через нос, чтобы продлить блаженство, и окружающий мир вообще перестает существовать для них. Запомните одно правило: после хорошего поцелуя вы должны немного задыхаться, быть более-менее возбуждены и у вас должно быть чуть-чуть нехорошо в желудке.</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еще какой-нибудь способ спровоцировать мою девушку на поцелуй по-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один (да еще какой!): сначала накупите 20 упаковок жвачки, потом, на свидании, начните жевать их, отдавая ей одну пластинку за другой. Когда у вас во рту окажется по 5 или 6 пластинок, вы будете жевать их медленно, вы оба будете заняты только процессом жевания, и скоро вы почувствуете такую близость друг к другу, которая может возникнуть, только когда двое настроены на одну волну. Это лучшее средство познания удовольствия, получаемого от поцелуя. Продолжайте жевать, смотрите друг другу в глаза и потихоньку придвигайтесь ближе. Очень скоро вам покажется, что ваши рты соединились. Тогда выбрасывайте жвачку, попросите ее сделать то же самое, приблизьтесь к ней настолько, чтобы почувствовать тепло ее щек и сладкое от жвачки дыхание... В такой обстановке простой поцелуй не удовлетворит ее, ей захочется большего. Как только вы начнете целоваться, она будет искать ваш язык, чтобы заменить им выброшенную жвачку, - вот вам и французский поцелуй! Не для начинающих: для большего удовольствия можете оставить жвачку во рту рядом с языком и посмотреть, что из этого выйдет.</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с силой впиваться в ее губы?</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но не с самого начала. Начните мягко и нежно, а через некоторое время можно прибавить интенсивность. Главное - меняйте силу давления. Заставьте вашу девушку теряться в догадках по поводу того, что вы будете делать через мгновение. Попробуйте целоваться как будто под музыку: то быстро, то медленно, то тише, то громче. Лучший комплимент, который вы можете заслужить как любовник, это ее слова: "С тобой я никогда не знаю, что будет через секунду". Разнообразие и постоянные перемены - это душ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последовательность     действий          при     поцелуе     по-</w:t>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и?</w:t>
      </w:r>
    </w:p>
    <w:p>
      <w:pPr>
        <w:pStyle w:val="Normal"/>
        <w:jc w:val="both"/>
        <w:rPr>
          <w:rFonts w:ascii="Times New Roman" w:hAnsi="Times New Roman" w:cs="Times New Roman"/>
          <w:sz w:val="22"/>
          <w:szCs w:val="22"/>
        </w:rPr>
      </w:pPr>
      <w:r>
        <w:rPr>
          <w:rFonts w:cs="Times New Roman" w:ascii="Times New Roman" w:hAnsi="Times New Roman"/>
          <w:sz w:val="22"/>
          <w:szCs w:val="22"/>
        </w:rPr>
        <w:t>1.   Начните с нежного поцелуя с закрытым ртом.</w:t>
      </w:r>
    </w:p>
    <w:p>
      <w:pPr>
        <w:pStyle w:val="Normal"/>
        <w:jc w:val="both"/>
        <w:rPr>
          <w:rFonts w:ascii="Times New Roman" w:hAnsi="Times New Roman" w:cs="Times New Roman"/>
          <w:sz w:val="22"/>
          <w:szCs w:val="22"/>
        </w:rPr>
      </w:pPr>
      <w:r>
        <w:rPr>
          <w:rFonts w:cs="Times New Roman" w:ascii="Times New Roman" w:hAnsi="Times New Roman"/>
          <w:sz w:val="22"/>
          <w:szCs w:val="22"/>
        </w:rPr>
        <w:t>2.   Во время поцелуя откройте рот и посмотрите, что будет происходить дальше. Если не произойдет ровным счетом ничего, попробуйте нежно раздвинуть своим языком ее губы.</w:t>
      </w:r>
    </w:p>
    <w:p>
      <w:pPr>
        <w:pStyle w:val="Normal"/>
        <w:jc w:val="both"/>
        <w:rPr>
          <w:rFonts w:ascii="Times New Roman" w:hAnsi="Times New Roman" w:cs="Times New Roman"/>
          <w:sz w:val="22"/>
          <w:szCs w:val="22"/>
        </w:rPr>
      </w:pPr>
      <w:r>
        <w:rPr>
          <w:rFonts w:cs="Times New Roman" w:ascii="Times New Roman" w:hAnsi="Times New Roman"/>
          <w:sz w:val="22"/>
          <w:szCs w:val="22"/>
        </w:rPr>
        <w:t>3.   Отведите язык назад и посмотрите, отвечает ли она вам. Это самый важный шаг, о котором забывают все парни.</w:t>
      </w:r>
    </w:p>
    <w:p>
      <w:pPr>
        <w:pStyle w:val="Normal"/>
        <w:jc w:val="both"/>
        <w:rPr>
          <w:rFonts w:ascii="Times New Roman" w:hAnsi="Times New Roman" w:cs="Times New Roman"/>
          <w:sz w:val="22"/>
          <w:szCs w:val="22"/>
        </w:rPr>
      </w:pPr>
      <w:r>
        <w:rPr>
          <w:rFonts w:cs="Times New Roman" w:ascii="Times New Roman" w:hAnsi="Times New Roman"/>
          <w:sz w:val="22"/>
          <w:szCs w:val="22"/>
        </w:rPr>
        <w:t>4.   Повторите разведку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5.   Опять отведите язык назад и посмотрите, отвечает ли она вам. И опять же практически все парни забывают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6.   Продолжайте так до тех пор, пока ваши языки не встретятся. Теперь наслаждайтесь, но помните, что вы должны следить за ее реакцией и исходить из нее, начиная новое действие. За такое внимание она будет вас обожать.</w:t>
      </w:r>
    </w:p>
    <w:p>
      <w:pPr>
        <w:pStyle w:val="Normal"/>
        <w:jc w:val="both"/>
        <w:rPr>
          <w:rFonts w:ascii="Times New Roman" w:hAnsi="Times New Roman" w:cs="Times New Roman"/>
          <w:sz w:val="22"/>
          <w:szCs w:val="22"/>
        </w:rPr>
      </w:pPr>
      <w:r>
        <w:rPr>
          <w:rFonts w:cs="Times New Roman" w:ascii="Times New Roman" w:hAnsi="Times New Roman"/>
          <w:sz w:val="22"/>
          <w:szCs w:val="22"/>
        </w:rPr>
        <w:t>7.   Когда она вам ответит, продолжайте обычную игру языками до тех пор, пока не почувствуете, как повышается ваше давление и учащается биение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Что больше всего не нравится девушкам во французском поцелуе?</w:t>
      </w:r>
    </w:p>
    <w:p>
      <w:pPr>
        <w:pStyle w:val="Normal"/>
        <w:jc w:val="both"/>
        <w:rPr>
          <w:rFonts w:ascii="Times New Roman" w:hAnsi="Times New Roman" w:cs="Times New Roman"/>
          <w:sz w:val="22"/>
          <w:szCs w:val="22"/>
        </w:rPr>
      </w:pPr>
      <w:r>
        <w:rPr>
          <w:rFonts w:cs="Times New Roman" w:ascii="Times New Roman" w:hAnsi="Times New Roman"/>
          <w:sz w:val="22"/>
          <w:szCs w:val="22"/>
        </w:rPr>
        <w:t>Ребята, есть три вещи, которые в глазах женщин разрушают репутацию поцелуя по-французски. Это "рыбий рот", обильное слюноотделение и использование языка в качестве своеобразной затычки.</w:t>
      </w:r>
    </w:p>
    <w:p>
      <w:pPr>
        <w:pStyle w:val="Normal"/>
        <w:jc w:val="both"/>
        <w:rPr>
          <w:rFonts w:ascii="Times New Roman" w:hAnsi="Times New Roman" w:cs="Times New Roman"/>
          <w:sz w:val="22"/>
          <w:szCs w:val="22"/>
        </w:rPr>
      </w:pPr>
      <w:r>
        <w:rPr>
          <w:rFonts w:cs="Times New Roman" w:ascii="Times New Roman" w:hAnsi="Times New Roman"/>
          <w:sz w:val="22"/>
          <w:szCs w:val="22"/>
        </w:rPr>
        <w:t>Рыбий рот.</w:t>
      </w:r>
    </w:p>
    <w:p>
      <w:pPr>
        <w:pStyle w:val="Normal"/>
        <w:jc w:val="both"/>
        <w:rPr>
          <w:rFonts w:ascii="Times New Roman" w:hAnsi="Times New Roman" w:cs="Times New Roman"/>
          <w:sz w:val="22"/>
          <w:szCs w:val="22"/>
        </w:rPr>
      </w:pPr>
      <w:r>
        <w:rPr>
          <w:rFonts w:cs="Times New Roman" w:ascii="Times New Roman" w:hAnsi="Times New Roman"/>
          <w:sz w:val="22"/>
          <w:szCs w:val="22"/>
        </w:rPr>
        <w:t>Это значит, что вы работаете ртом так, будто вы рыба, заглатывающая добычу. Каждый человек на это способен, это врожденный инстинкт, но взрослому человеку лучше применять это умение только при приеме пищи. Если вы хотите знать, насколько глупо это выглядит со стороны, понаблюдайте за малышом, сосущим бутылочку с питьем. Как бы вам понравились подобные действия вашей партнерши по отношению к вашему лицу? Поэтому не стоит этого делать. Единственное исключение может составлять случай, когда она сама начнет это делать или когда вы на секунду в качестве шутки решите попробовать нечто абсолютно новое, из ряда вон вьк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языка в качестве затычк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рни так далеко вытягивают свой язык, будто хотят заткнуть прорвавшуюся плотину. В этом случае лучше на время вообще отказаться от высовывания языка: он может быть слишком велик для ее милого ротика. Сделайте перерыв. Вместо этого иногда поддразнивайте ее кончиком языка, пытаясь соблазнить ее язык побывать в гостях у вас во рту. Делайте так на протяжении нескольких недель, и ваша подружка будет благодарна вам за предоставленную ей возможность свободно дыш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Слюно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 этого страдают больше всего. Вам просто необходимо научиться сдерживать поток слюны, чтобы не дать вашей девушке захлебнуться. Лучше всего глотать собственную слюну примерно раз в минуту во время французского поцелуя. Можете попытаться не допускать попадания своей слюны в рот партнерши, но, честно говоря, это невыполнимая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ставить моего парня целоваться так, как это делают в фильмах про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т, вопрос скорее предназначен для парней, чем для девушек. Девушки очень часто задают подобные вопросы. Они хотят, чтобы парни были романтичными, они хотят испытать то, что видят в кино. Они хотят возвышенных чувств, приключений, нежности, близких отношений, и если вы знаете об этом, вам и карты в руки.</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с ней романтичным. Прогуляйтесь вместе по берегу реки или вдоль спокойной улицы. Скажите ей, что вам приятно находиться в ее компании. Говорите что-нибудь приятное, даже если все не так. Сделайте вид, что вы действительно чувствуете то, о чем говорите. Замедлите темп. Она тоже его замедлит. Она будет ловить каждое ваше слово. Повернитесь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И поцелуйте ее!</w:t>
      </w:r>
    </w:p>
    <w:p>
      <w:pPr>
        <w:pStyle w:val="Normal"/>
        <w:jc w:val="both"/>
        <w:rPr>
          <w:rFonts w:ascii="Times New Roman" w:hAnsi="Times New Roman" w:cs="Times New Roman"/>
          <w:sz w:val="22"/>
          <w:szCs w:val="22"/>
        </w:rPr>
      </w:pPr>
      <w:r>
        <w:rPr>
          <w:rFonts w:cs="Times New Roman" w:ascii="Times New Roman" w:hAnsi="Times New Roman"/>
          <w:sz w:val="22"/>
          <w:szCs w:val="22"/>
        </w:rPr>
        <w:t>Целуйте ее,- как будто это в последний раз.</w:t>
      </w:r>
    </w:p>
    <w:p>
      <w:pPr>
        <w:pStyle w:val="Normal"/>
        <w:jc w:val="both"/>
        <w:rPr>
          <w:rFonts w:ascii="Times New Roman" w:hAnsi="Times New Roman" w:cs="Times New Roman"/>
          <w:sz w:val="22"/>
          <w:szCs w:val="22"/>
        </w:rPr>
      </w:pPr>
      <w:r>
        <w:rPr>
          <w:rFonts w:cs="Times New Roman" w:ascii="Times New Roman" w:hAnsi="Times New Roman"/>
          <w:sz w:val="22"/>
          <w:szCs w:val="22"/>
        </w:rPr>
        <w:t>Целуйте ее, как будто она уезжает навсегда и вы больше никогда ее не увидите. Прижмитесь к ней, как будто хотите- защитить ее от врагов, шпионов и секретных агентов. Задержите ее в своих объятиях и дайте понять, что действительно ее любите. Шепните что-нибудь ей на ушко. Если ничего не приходит на ум, говорите о том, как сильно вы ее любите (если это действитель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Любите ее всей своей душой и сердцем.</w:t>
      </w:r>
    </w:p>
    <w:p>
      <w:pPr>
        <w:pStyle w:val="Normal"/>
        <w:jc w:val="both"/>
        <w:rPr>
          <w:rFonts w:ascii="Times New Roman" w:hAnsi="Times New Roman" w:cs="Times New Roman"/>
          <w:sz w:val="22"/>
          <w:szCs w:val="22"/>
        </w:rPr>
      </w:pPr>
      <w:r>
        <w:rPr>
          <w:rFonts w:cs="Times New Roman" w:ascii="Times New Roman" w:hAnsi="Times New Roman"/>
          <w:sz w:val="22"/>
          <w:szCs w:val="22"/>
        </w:rPr>
        <w:t>Она этого никогда не за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Неужели простой поцелуй не может быть таким же страстны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конечно. И если парни будут помнить об этом, то 80% девушек, которые постоянно жалуются на то, что парни удушают их своими монотонными французскими поцелуями, будут чувствовать себя гораздо лучше перед предстоящим свиданием, ибо будут знать, что их партнеры умеют целовать романтично, как в кино, - одними губами. Такой поцелуй всегда воспринимается как более целомудренный по сравнению с французским поцелуем. Он как бы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Ты мне нравишься, мне хорошо с тобой, мне нравится смотреть на тебя, чувствовать тебя рядом с собой, так близко... мне хочется взять тебя на руки, укачать в своих объятиях... я хочу, чтобы ты знала, что я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буду рядом, что ты можешь располагать мной!" Французский же поцелуй означает: "Мне так нравится твой рот, дорогая, и я хочу больше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если у моей девушки порой возникают странные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делайте то, чего хочет ваша подружка. Это верный путь проникнуть в ее сердце. Жалуется молодой человек: "Моя девушка говорит, что я целую ее по-французски совсем не так, как ей нравится. Я спросил ее, как она любит, чтобы ее целовали, и она ответила, что ей доставляет удовольствие, когда я провожу языком по ее губам, и что ей не нравится, когда я высовываю свой язык недостаточно далеко и не обнимаю ее во время поцелуя". Единственное, что я могу сказать по этому поводу, - хорошо, что она рассказала все это вам, вместо того чтобы сбежать с соседом Петей. Запомните, ребята: большинство девушек любит, когда вы обнимаете их во время поцелуя. Проводите руками вдоль ее спины, перебирайте ее волосы, ласкайте ее лицо. И целуйте ее так, как она хочет. Уверен, что вы, прочитав это, скривите губы в усмешке, считая это ниже своего достоинства. И зря. Потому что сосед Петя воспримет совет буквально, исполнит его - и в результате уведет вашу девушку.</w:t>
      </w:r>
    </w:p>
    <w:p>
      <w:pPr>
        <w:pStyle w:val="Normal"/>
        <w:jc w:val="both"/>
        <w:rPr>
          <w:rFonts w:ascii="Times New Roman" w:hAnsi="Times New Roman" w:cs="Times New Roman"/>
          <w:sz w:val="22"/>
          <w:szCs w:val="22"/>
        </w:rPr>
      </w:pPr>
      <w:r>
        <w:rPr>
          <w:rFonts w:cs="Times New Roman" w:ascii="Times New Roman" w:hAnsi="Times New Roman"/>
          <w:sz w:val="22"/>
          <w:szCs w:val="22"/>
        </w:rPr>
        <w:t>Не тороп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Да, иногда проблемы с поцелуями являются выражением более общих проблем общения. Один молодой человек признался: "У меня есть девушка, но я не уверен, действительно ли я ей нравлюсь. Я не знаю, что мне делать, когда у меня возникает желание поцеловать ее по-французски. Я все время боюсь, что мое поведение может заставить ее меня разлюбить". Подобная неуверенность в чувствах партнерши может ^привести к боязни поцелуев. В этом случае боязнь происходит не из-за незнания технической стороны вопроса, а от неуверенности в том, подходят ли партнеры друг другу. К сожалению, вы не сможете определить этого наверняка до тех пор, пока не поцелуетесь. Но иногда даже после поцелуя неуверенность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ткрою вам секрет, который должен знать каждый парень: если вы дождетесь того, что девушка сама поцелует вас по-французски, она будет считать вас очень терпеливым, будет за это вас уважать и считать ужасно романтичным. Весь вопрос заключается в том, сможете ли вы вытерпеть. Если вы не уверены в ее чувствах, это может означать, что между вами нет еще сильной эмоциональной связи. Если дело в этом, она, вполне возможно, не оценит по достоинству ваш поцелуй по-французски. Многие девушки говорят, что им не нравится получать французские поцелуи, если они недостаточно хорошо знают сво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интенсивно нужно работать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Не слишком интенсивно, особенно в начале. Специально для вас, парни, привожу слова одной девушки:</w:t>
      </w:r>
    </w:p>
    <w:p>
      <w:pPr>
        <w:pStyle w:val="Normal"/>
        <w:jc w:val="both"/>
        <w:rPr>
          <w:rFonts w:ascii="Times New Roman" w:hAnsi="Times New Roman" w:cs="Times New Roman"/>
          <w:sz w:val="22"/>
          <w:szCs w:val="22"/>
        </w:rPr>
      </w:pPr>
      <w:r>
        <w:rPr>
          <w:rFonts w:cs="Times New Roman" w:ascii="Times New Roman" w:hAnsi="Times New Roman"/>
          <w:sz w:val="22"/>
          <w:szCs w:val="22"/>
        </w:rPr>
        <w:t>"В   кино   люди   всегда   начинают   с   коротких   поцелуев,   постеп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 к страстным французским. Почему же тогда парни сразу начинают с поцелуев по-французски без предварительных простых поцелуев? Все парни, с которыми я целовалась, думали только об одном: как бы подальше засунуть свой язык мне в глотку. Ни о каких чувствах не было и речи. Почему так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Для парней предлагаю блиц-тест:</w:t>
      </w:r>
    </w:p>
    <w:p>
      <w:pPr>
        <w:pStyle w:val="Normal"/>
        <w:jc w:val="both"/>
        <w:rPr>
          <w:rFonts w:ascii="Times New Roman" w:hAnsi="Times New Roman" w:cs="Times New Roman"/>
          <w:sz w:val="22"/>
          <w:szCs w:val="22"/>
        </w:rPr>
      </w:pPr>
      <w:r>
        <w:rPr>
          <w:rFonts w:cs="Times New Roman" w:ascii="Times New Roman" w:hAnsi="Times New Roman"/>
          <w:sz w:val="22"/>
          <w:szCs w:val="22"/>
        </w:rPr>
        <w:t>Что имеет в виду девушка, когда заявляет, что при поцелуе "ни о каких чувствах не было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A.  Произошла потеря чувствительности в полости рта. Б. Она, возможно, приняла анестезирующее.</w:t>
      </w:r>
    </w:p>
    <w:p>
      <w:pPr>
        <w:pStyle w:val="Normal"/>
        <w:jc w:val="both"/>
        <w:rPr>
          <w:rFonts w:ascii="Times New Roman" w:hAnsi="Times New Roman" w:cs="Times New Roman"/>
          <w:sz w:val="22"/>
          <w:szCs w:val="22"/>
        </w:rPr>
      </w:pPr>
      <w:r>
        <w:rPr>
          <w:rFonts w:cs="Times New Roman" w:ascii="Times New Roman" w:hAnsi="Times New Roman"/>
          <w:sz w:val="22"/>
          <w:szCs w:val="22"/>
        </w:rPr>
        <w:t>B.  Поцелуй не сопровожцался жаркими объ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Г. Вы забыли о нежных "простых" поцелуях.</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ый ответ: Г.</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она бы предпочла нежные мягкие поцелуи, поцелуи "с чувствами". Хорошенько запомните это! Послушайтесь моего совета, и вы покорите ее своей преданностью - и техникой.</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ли нормалъньш целоваться по-французски на первом же свидании?</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Однако девушке обычно не нравится, если парень целует ее по-французски, по ее мнению, слишком рано. Поэтому лучше немного подождать с этими поцелуями до третьего-четвертого свидания, и тогда... целуйте ее медленно. Фокус состоит в том, чтобы дать ей возможность самой повышать интенсивность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А вдруг у меня слишком коротки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Людей со слишком короткими языками очень немного на земном шаре: всего 1% населения. Однако 12% населения думают, что их языки слишком коротки, в то время как на самом деле языки у них нормальной длины или даже длиннее обычного. Но даже если у вас короткий язык, это не имеет абсолютно никакого значения при поцелуе по-французски. Здесь гораздо больше ценится стиль, отточенность техники и искусство рассказать о том, как все это происходило, своим друзьям на следующий день. Во-первых, ваша партнерша ни за что не догадается о том, что у вас короткий язык, если вы сами ей об этом не скажете. Во-вторых, даже если .это так, французский поцелуй ничего не потеряет, если вы позволите своей избраннице действовать более активно. Девушки будут вас боготворить: они обычно жалуются, что парни слишком выдвигают языки при поцелу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е           романтичные</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заставить сердце биться чаще?</w:t>
      </w:r>
    </w:p>
    <w:p>
      <w:pPr>
        <w:pStyle w:val="Normal"/>
        <w:jc w:val="both"/>
        <w:rPr>
          <w:rFonts w:ascii="Times New Roman" w:hAnsi="Times New Roman" w:cs="Times New Roman"/>
          <w:sz w:val="22"/>
          <w:szCs w:val="22"/>
        </w:rPr>
      </w:pPr>
      <w:r>
        <w:rPr>
          <w:rFonts w:cs="Times New Roman" w:ascii="Times New Roman" w:hAnsi="Times New Roman"/>
          <w:sz w:val="22"/>
          <w:szCs w:val="22"/>
        </w:rPr>
        <w:t>Одни           поцелуи           имеют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ающее действие по сравнению с другими. Романтические поцелуи всегда заставляют сердце биться быстрее. Это происходит потому, что на самом деле такой поцелуй - больше чем простое соединение губ и языков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это за энергия, которая наполняет романтический поцелуй? Это соединение душ, мистическое, духовное слияние, выходящее за рамки физической реальности. Для того чтобы верить в существование этой силы, вовсе не обязательно быть верующим человеком. Можно просто исходить из факта, что волшебство отношений между людьми возникает из химических реакций, происходящих в сердце. Никакая астрологическая или философская система не может адекватно объяснить это явление. Так вот, секрет романтики такого поцелуя, от которого учащается пульс, заключается в особой ситуации, позволяющей людям соединиться на некоем духовном уровне посредством взгляда, разговора, танца или прикосновения. Будьте искренни в разговорах со своей девушкой. Улыбнитесь ей через всю комнату, поймав на себе ее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простой поцелуй романтичнее, чем французский?</w:t>
      </w:r>
    </w:p>
    <w:p>
      <w:pPr>
        <w:pStyle w:val="Normal"/>
        <w:jc w:val="both"/>
        <w:rPr>
          <w:rFonts w:ascii="Times New Roman" w:hAnsi="Times New Roman" w:cs="Times New Roman"/>
          <w:sz w:val="22"/>
          <w:szCs w:val="22"/>
        </w:rPr>
      </w:pPr>
      <w:r>
        <w:rPr>
          <w:rFonts w:cs="Times New Roman" w:ascii="Times New Roman" w:hAnsi="Times New Roman"/>
          <w:sz w:val="22"/>
          <w:szCs w:val="22"/>
        </w:rPr>
        <w:t>Стопроцентно! Практически в любой ситуации простой поцелуй гораздо более романтичен, чем поцелуй с использованием языка. По статистике 46% женщин жалуются на то, что поцелуи их партнеров далеко не всегда романтичны. "Как же заставить его целоваться как в кино?" -задаются они вопросом. Парень, читающий эти строки, должен исходить из того, что и его девушка думает точно так же. Не стоит, конечно, спрашивать ее, так ли это в действительности, но я стопроцентно гарантирую, что, если вы будете романтичным, она это оценит. Ей очень понравятся глупые, с вашей точки зрения, ни к чему не ведущие и не возбуждающие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ситуации возможен поцелуй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о романтический, поцелуй в глаза великолепно подходит для ситуации, когда ваша девушка очень расстроена чем-то или плачет. Целуя ее в глаза, вы как бы осушаете поцелуем ее слезы. При этом вы избегнете обсуждения неприятной для нее темы и в то же время проявите с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этого, поцелуй в глаза подходит тогда, когда вы просто хотите разнообразия и н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забывайте, что этот поцелуй выражает такую романтическую любовь, что некоторым он может показаться слишком "сладким". Если вы увидели, что ваша партнерша не ожидала, что вы проявите столько нежности и ласки, закончите поцелуй в глаза каким-нибудь более грубым поцелуем, вроде поцелуя-покус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поцелуи женщины считают наиболее возбужд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арень, читающий эту книгу, просто обязан выделить маркером следующее предложение: поцелуи в шею женщинам нравятся в 10 раз больше, чем мужчинам. Почему - непонятно, но поцелуй в шею сводит женщин с ума. Если вы не целуете вашу подружку в шею, вы рискуете ее потерять. Статистика говорит сама за себя: более 97% женщин возбуждаются от поцелуя в шею.</w:t>
      </w:r>
    </w:p>
    <w:p>
      <w:pPr>
        <w:pStyle w:val="Normal"/>
        <w:jc w:val="both"/>
        <w:rPr>
          <w:rFonts w:ascii="Times New Roman" w:hAnsi="Times New Roman" w:cs="Times New Roman"/>
          <w:sz w:val="22"/>
          <w:szCs w:val="22"/>
        </w:rPr>
      </w:pPr>
      <w:r>
        <w:rPr>
          <w:rFonts w:cs="Times New Roman" w:ascii="Times New Roman" w:hAnsi="Times New Roman"/>
          <w:sz w:val="22"/>
          <w:szCs w:val="22"/>
        </w:rPr>
        <w:t>Как лучше всего поцеловать девушку в шею?</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 в реплике одной девушки: "Когда парень обнимает меня сзади, когда я чувствую его дыхание на шее, когда он покусывает или целует меня, кажется, что я получаю электрический разряд в тысячу вольт!" Именно это и требуется от парня. Уберите волосы с ее шеи, нежно покусывайте или целуйте ее в шею - и она растает в ваших объ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Как еще можно целовать ее в шею?</w:t>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с поцелуя в губы, потом, после нескольких поцелуев, скользните вниз и нежно поцелуйте в шею. Вернитесь к ее губам. Через некоторое время опять поцелуйте ее в шею, поцелуйте ее под подбородком, сбоку и сзади. Понаблюдайте за ее реакцией - это очень важно. Если у нее скучающий вид, попробуйте какой-нибудь другой поцелуй, но обычно поцелуй в шею оказывает на женщину сильное возбуждающе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нщины отзываются о поцелуях в шею?</w:t>
      </w:r>
    </w:p>
    <w:p>
      <w:pPr>
        <w:pStyle w:val="Normal"/>
        <w:jc w:val="both"/>
        <w:rPr>
          <w:rFonts w:ascii="Times New Roman" w:hAnsi="Times New Roman" w:cs="Times New Roman"/>
          <w:sz w:val="22"/>
          <w:szCs w:val="22"/>
        </w:rPr>
      </w:pPr>
      <w:r>
        <w:rPr>
          <w:rFonts w:cs="Times New Roman" w:ascii="Times New Roman" w:hAnsi="Times New Roman"/>
          <w:sz w:val="22"/>
          <w:szCs w:val="22"/>
        </w:rPr>
        <w:t>Я становлюсь дикой!</w:t>
      </w:r>
    </w:p>
    <w:p>
      <w:pPr>
        <w:pStyle w:val="Normal"/>
        <w:jc w:val="both"/>
        <w:rPr>
          <w:rFonts w:ascii="Times New Roman" w:hAnsi="Times New Roman" w:cs="Times New Roman"/>
          <w:sz w:val="22"/>
          <w:szCs w:val="22"/>
        </w:rPr>
      </w:pPr>
      <w:r>
        <w:rPr>
          <w:rFonts w:cs="Times New Roman" w:ascii="Times New Roman" w:hAnsi="Times New Roman"/>
          <w:sz w:val="22"/>
          <w:szCs w:val="22"/>
        </w:rPr>
        <w:t>Это сводит меня с ум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 целует меня в шею, у меня по коже начинают бегать мура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Мне нравится чувствовать зубы у себя на шее, легкое покусывание, посасывающие движения - мне нравится все!</w:t>
      </w:r>
    </w:p>
    <w:p>
      <w:pPr>
        <w:pStyle w:val="Normal"/>
        <w:jc w:val="both"/>
        <w:rPr>
          <w:rFonts w:ascii="Times New Roman" w:hAnsi="Times New Roman" w:cs="Times New Roman"/>
          <w:sz w:val="22"/>
          <w:szCs w:val="22"/>
        </w:rPr>
      </w:pPr>
      <w:r>
        <w:rPr>
          <w:rFonts w:cs="Times New Roman" w:ascii="Times New Roman" w:hAnsi="Times New Roman"/>
          <w:sz w:val="22"/>
          <w:szCs w:val="22"/>
        </w:rPr>
        <w:t>Я схожу с ума, когда он целует меня в шею. Это очень сильно меня возбужд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ой парень целует меня в шею, меня начинает трясти от удовольствия. То же самое происходит, когда он целует меня в ухо, но все равно от поцелуя в шею ощущения острее.</w:t>
      </w:r>
    </w:p>
    <w:p>
      <w:pPr>
        <w:pStyle w:val="Normal"/>
        <w:jc w:val="both"/>
        <w:rPr>
          <w:rFonts w:ascii="Times New Roman" w:hAnsi="Times New Roman" w:cs="Times New Roman"/>
          <w:sz w:val="22"/>
          <w:szCs w:val="22"/>
        </w:rPr>
      </w:pPr>
      <w:r>
        <w:rPr>
          <w:rFonts w:cs="Times New Roman" w:ascii="Times New Roman" w:hAnsi="Times New Roman"/>
          <w:sz w:val="22"/>
          <w:szCs w:val="22"/>
        </w:rPr>
        <w:t>Нравятся ли девушкам поцелуи в ухо?</w:t>
      </w:r>
    </w:p>
    <w:p>
      <w:pPr>
        <w:pStyle w:val="Normal"/>
        <w:jc w:val="both"/>
        <w:rPr>
          <w:rFonts w:ascii="Times New Roman" w:hAnsi="Times New Roman" w:cs="Times New Roman"/>
          <w:sz w:val="22"/>
          <w:szCs w:val="22"/>
        </w:rPr>
      </w:pPr>
      <w:r>
        <w:rPr>
          <w:rFonts w:cs="Times New Roman" w:ascii="Times New Roman" w:hAnsi="Times New Roman"/>
          <w:sz w:val="22"/>
          <w:szCs w:val="22"/>
        </w:rPr>
        <w:t>О да! Если парень пренебрегает ушами своей девушки, он упускает великолепный шанс возбудить ее наипростейшим поцелуем. Дело в том, что девушки любят поцелуи в ухо в 2 раза больше, чем парни. "Когда я попросила моего парня поцеловать меня в ухо, - говорит одна девушка, - он посмотрел на меня так, будто я сумасшедшая. Я сказала ему, что это доставляет мне большое удовольствие, но раз ему самому это не нравилось, он решил, что и мне это нравиться не может. Хотя на самом деле мне это очень приятно. Должна ли я сказать ему, что меня это очень сильно возбуждает (а это действительно так)?" Ну, парни, поняли? Женщины не только больше, чем мужчины, любят поцелуи в ухо, но и реагируют на них гораздо быстрее и интенсивнее.</w:t>
      </w:r>
    </w:p>
    <w:p>
      <w:pPr>
        <w:pStyle w:val="Normal"/>
        <w:jc w:val="both"/>
        <w:rPr>
          <w:rFonts w:ascii="Times New Roman" w:hAnsi="Times New Roman" w:cs="Times New Roman"/>
          <w:sz w:val="22"/>
          <w:szCs w:val="22"/>
        </w:rPr>
      </w:pPr>
      <w:r>
        <w:rPr>
          <w:rFonts w:cs="Times New Roman" w:ascii="Times New Roman" w:hAnsi="Times New Roman"/>
          <w:sz w:val="22"/>
          <w:szCs w:val="22"/>
        </w:rPr>
        <w:t>Как лучше всего поцеловать девушку в ухо?</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поцелуйте внешнюю часть уха. Потом - мочку. Если хотите, можете даже нежно покусать ее или пососать. Здесь самое главное помнить, что, целуя в ухо, вы воздействуете не только на осязательные, но и слуховые раздражители. Несмотря на все ваши усилия не производить никаких звуков, вам не удастся избежать их полностью. Но вы можете приглушить их, нежным шепотом говоря ей на ушко всякую любовную чепуху, например: "Милая моя, ты наступила мне на ногу!" Нет, я серьезно, что бы вы ни прошептали ей в этот момент (даже такая фраза, как:</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ая, ты оплатила счет за квартиру?"), это будет действовать на нее возбуждающе. Все происходит из-за того, что близкое расположение источника звука усиливает его и добавляет к нему призвук шепота. Кроме того, не последнюю роль сыграют тепло и мягкость ваших губ. На этой стадии практически ничто не может показаться неправильным, разве только вы начнете разговаривать своим обычным голосом - это покажется ей слишком громким. Не производите никакого громкого шума, это может повредить ее барабанные перепонки. Здесь подойдут вздохи типа "О-о-о!", или "М-м-м!", или что-нибудь в этом роде - ей понравится все, всякие приятные бессмысленные фразы, которые не означают ничего, кроме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дразнящи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условьтесь   с   вашей   девушкой,   что   в  течение   од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минуты во время поцелуя она не будет отвечать вам и предоставит вам целовать ее. Теперь поцелуйте ее самым чувственным поцелуем, которым только можете себе представить. Однако правила игры запрещают вашей девушке ответить на ваш поцелуй, она должна плотно сжать губы и не открывать рта.</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мудр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й - это сжатие рта вследствие открытости сердца (Анон).</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й - это то, что вы не можете дать, не взяв, и взять, не отдав (Анон).</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хочет  взобраться   по  лестнице,  должен   начать  восхождение снизу (немецкая поговорка).</w:t>
      </w:r>
    </w:p>
    <w:p>
      <w:pPr>
        <w:pStyle w:val="Normal"/>
        <w:jc w:val="both"/>
        <w:rPr>
          <w:rFonts w:ascii="Times New Roman" w:hAnsi="Times New Roman" w:cs="Times New Roman"/>
          <w:sz w:val="22"/>
          <w:szCs w:val="22"/>
        </w:rPr>
      </w:pPr>
      <w:r>
        <w:rPr>
          <w:rFonts w:cs="Times New Roman" w:ascii="Times New Roman" w:hAnsi="Times New Roman"/>
          <w:sz w:val="22"/>
          <w:szCs w:val="22"/>
        </w:rPr>
        <w:t>Vive l'amour!</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целуя   недостаточно  одного,  слишком   много  троих,  двое  же-в самый раз (Анон).</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который может спокойно вести машину, одновременно целуя красотку, просто не уделяет поцелую должного внимания (Анон).</w:t>
      </w:r>
    </w:p>
    <w:p>
      <w:pPr>
        <w:pStyle w:val="Normal"/>
        <w:jc w:val="both"/>
        <w:rPr>
          <w:rFonts w:ascii="Times New Roman" w:hAnsi="Times New Roman" w:cs="Times New Roman"/>
          <w:sz w:val="22"/>
          <w:szCs w:val="22"/>
        </w:rPr>
      </w:pPr>
      <w:r>
        <w:rPr>
          <w:rFonts w:cs="Times New Roman" w:ascii="Times New Roman" w:hAnsi="Times New Roman"/>
          <w:sz w:val="22"/>
          <w:szCs w:val="22"/>
        </w:rPr>
        <w:t>Целовать   курящего   человека   -   все   равно   что   целовать   пепельницу (Анон).</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поцелуем   с   родной   сестрой   и   поцелуем   с  любимой девушкой составляет примерно 55 секунд (Ан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взялся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й - это форма общения. В зависимости от того, как ты к нему относишься, поцелуй может быть или очень сложным актом коммуникации, или очень   простым.   Ты,   конечно,   можешь</w:t>
      </w:r>
    </w:p>
    <w:p>
      <w:pPr>
        <w:pStyle w:val="Normal"/>
        <w:jc w:val="both"/>
        <w:rPr>
          <w:rFonts w:ascii="Times New Roman" w:hAnsi="Times New Roman" w:cs="Times New Roman"/>
          <w:sz w:val="22"/>
          <w:szCs w:val="22"/>
        </w:rPr>
      </w:pPr>
      <w:r>
        <w:rPr>
          <w:rFonts w:cs="Times New Roman" w:ascii="Times New Roman" w:hAnsi="Times New Roman"/>
          <w:sz w:val="22"/>
          <w:szCs w:val="22"/>
        </w:rPr>
        <w:t>возразить,      что      в      нынешний      век</w:t>
      </w:r>
    </w:p>
    <w:p>
      <w:pPr>
        <w:pStyle w:val="Normal"/>
        <w:jc w:val="both"/>
        <w:rPr>
          <w:rFonts w:ascii="Times New Roman" w:hAnsi="Times New Roman" w:cs="Times New Roman"/>
          <w:sz w:val="22"/>
          <w:szCs w:val="22"/>
        </w:rPr>
      </w:pPr>
      <w:r>
        <w:rPr>
          <w:rFonts w:cs="Times New Roman" w:ascii="Times New Roman" w:hAnsi="Times New Roman"/>
          <w:sz w:val="22"/>
          <w:szCs w:val="22"/>
        </w:rPr>
        <w:t>волоконной       оптики,       Интернета       и</w:t>
      </w:r>
    </w:p>
    <w:p>
      <w:pPr>
        <w:pStyle w:val="Normal"/>
        <w:jc w:val="both"/>
        <w:rPr>
          <w:rFonts w:ascii="Times New Roman" w:hAnsi="Times New Roman" w:cs="Times New Roman"/>
          <w:sz w:val="22"/>
          <w:szCs w:val="22"/>
        </w:rPr>
      </w:pPr>
      <w:r>
        <w:rPr>
          <w:rFonts w:cs="Times New Roman" w:ascii="Times New Roman" w:hAnsi="Times New Roman"/>
          <w:sz w:val="22"/>
          <w:szCs w:val="22"/>
        </w:rPr>
        <w:t>глобальных    телекоммуникаций    старый</w:t>
      </w:r>
    </w:p>
    <w:p>
      <w:pPr>
        <w:pStyle w:val="Normal"/>
        <w:jc w:val="both"/>
        <w:rPr>
          <w:rFonts w:ascii="Times New Roman" w:hAnsi="Times New Roman" w:cs="Times New Roman"/>
          <w:sz w:val="22"/>
          <w:szCs w:val="22"/>
        </w:rPr>
      </w:pPr>
      <w:r>
        <w:rPr>
          <w:rFonts w:cs="Times New Roman" w:ascii="Times New Roman" w:hAnsi="Times New Roman"/>
          <w:sz w:val="22"/>
          <w:szCs w:val="22"/>
        </w:rPr>
        <w:t>добрый  поцелуй  не поможет сбл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ародов. Тем не менее простой поцелуй может передать тысячи оттенков</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возникшего   между двумя  людьми,  абсолютно  бесцифровым,</w:t>
      </w:r>
    </w:p>
    <w:p>
      <w:pPr>
        <w:pStyle w:val="Normal"/>
        <w:jc w:val="both"/>
        <w:rPr>
          <w:rFonts w:ascii="Times New Roman" w:hAnsi="Times New Roman" w:cs="Times New Roman"/>
          <w:sz w:val="22"/>
          <w:szCs w:val="22"/>
        </w:rPr>
      </w:pPr>
      <w:r>
        <w:rPr>
          <w:rFonts w:cs="Times New Roman" w:ascii="Times New Roman" w:hAnsi="Times New Roman"/>
          <w:sz w:val="22"/>
          <w:szCs w:val="22"/>
        </w:rPr>
        <w:t>беспроволочным, бессловес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вещи, которые можно передать единственным поцелуем, для этого не нужны ни горы факсов, ни сотни посланий электронной почт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явился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знающих людей утверждает, что авторство первого поцелуя не установлено. Он не был изобретен, как электричество или телефон. Он не был назван по имени человека, который первым соединил свои губы и тут же разжал их с характерным звуком, оставив мокрый отпечаток на щеке подруги. Да, в общем-то, не так важно, откуда взялось слово, обозначающее это действие. Гораздо интереснее узнать, почему появилось само действие, но на этот счет ученью антропологи, историки и философы до сих пор не сошлись во мн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й существует великое множество: от что называется высосаннь1х из пальца до хотя бы отдаленно напоминающих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потоот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идиотская из теорий возникновения поцелуя предполагает, что в каменном веке кожа соседа представляла собой доступный источник соли. Т. к. соль вырабатывается в результате потоотделения, которое помогает поддерживать нужную температуру тела, считается, что г-н и г-жа Неандертальцы начали целоваться, чтобы сохранить температурный баланс. Если это было на самом деле так, то чем можно объяснить тот факт, что они продолжали целоваться и после захода солнца прохладными ночами, забравшись под одно одеяло из медвежьей шкуры?</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Охотники за кожным салом!</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этой теории, всем людям необходимо кожное сало -увлажняющее вещество, которое вырабатывается нашим организмом, в частности губами. Таким образом, мы целуемся единственно для того, чтобы "заправиться" кожным салом. Да, конечно, так мы и поверили...</w:t>
      </w:r>
    </w:p>
    <w:p>
      <w:pPr>
        <w:pStyle w:val="Normal"/>
        <w:jc w:val="both"/>
        <w:rPr>
          <w:rFonts w:ascii="Times New Roman" w:hAnsi="Times New Roman" w:cs="Times New Roman"/>
          <w:sz w:val="22"/>
          <w:szCs w:val="22"/>
        </w:rPr>
      </w:pPr>
      <w:r>
        <w:rPr>
          <w:rFonts w:cs="Times New Roman" w:ascii="Times New Roman" w:hAnsi="Times New Roman"/>
          <w:sz w:val="22"/>
          <w:szCs w:val="22"/>
        </w:rPr>
        <w:t>Вера в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т более элегантная теория, которая тем не менее наверняка не является правильным ответом на вопрос. Согласно ей, в древние времена люди верили, что дыхание содержит душу и все силы человека. Поэтому соединение дыхания целующихся называлось свадьбой душ. Очень романтично!</w:t>
      </w:r>
    </w:p>
    <w:p>
      <w:pPr>
        <w:pStyle w:val="Normal"/>
        <w:jc w:val="both"/>
        <w:rPr>
          <w:rFonts w:ascii="Times New Roman" w:hAnsi="Times New Roman" w:cs="Times New Roman"/>
          <w:sz w:val="22"/>
          <w:szCs w:val="22"/>
        </w:rPr>
      </w:pPr>
      <w:r>
        <w:rPr>
          <w:rFonts w:cs="Times New Roman" w:ascii="Times New Roman" w:hAnsi="Times New Roman"/>
          <w:sz w:val="22"/>
          <w:szCs w:val="22"/>
        </w:rPr>
        <w:t>Обнюх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нтропологи считают, что поцелуй ничем не отличается от акта обнюхивания, которым животные приветствуют друг друга при встрече, поэтому у этих двух действий одни корни. Однако мне не очень хочется в это верить, потому что всякий раз, гуляя со своей собакой, я вижу, как она обнюхивает каждого встречного кошмарного, я бы сказал "занюханного", кобеля. Бр-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мне пришлось вот так бегать и целовать каждую встречную девушку, это, во-первых, принесло бы мне кучу неприятностей, а во-вторых, ничего бы о них не сказало. Ведь с точки зрения общения поцелуй с незнакомцем ни за что не скажет столько же, сколько поцелуй с близк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феромоны!</w:t>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гипотеза об обнюхивании не так уж и невероятна, особенно если учесть то, что в процессе эволюции человек утратил некоторы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теплокровные животные (и многие рыбы) выделяют через кожу химические вещества, привлекающие особей противоположного пола. Они называются феромонами. Например, если готовая к икрометанию самка лосося проплывет мимо лосося-самца, ждущего совокупления, он последует за ней куда угодно и ничто не сможет остановить его. И все это - из-за феромонов, или "запаха", исходящего от самк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если мимо лосося проплывет, скажем, самка тюленя, то его реакция будет совершенно другой. Феромоны тюленя скажут ему совсем о другом. Вместо: "Ну плыви же ко мне, малыш, давай поиграем в любовь!" - г-н Лосось услышит: "Сырая лососина - мой любимый завтрак!" - и тут же смотает удочки, уйдет в глубин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же на пути к своему современному статусу высшего разум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а растерял многие инстинкты, берегущие мудрого и осторожного лосося. Органы обоняния перестали играть жизненно важную роль в нашей жизни. Самое большее, для чего мы теперь их используем, это для того, чтобы проверить, заправил ли повар уксусом заказанный нами салат.</w:t>
      </w:r>
    </w:p>
    <w:p>
      <w:pPr>
        <w:pStyle w:val="Normal"/>
        <w:jc w:val="both"/>
        <w:rPr>
          <w:rFonts w:ascii="Times New Roman" w:hAnsi="Times New Roman" w:cs="Times New Roman"/>
          <w:sz w:val="22"/>
          <w:szCs w:val="22"/>
        </w:rPr>
      </w:pPr>
      <w:r>
        <w:rPr>
          <w:rFonts w:cs="Times New Roman" w:ascii="Times New Roman" w:hAnsi="Times New Roman"/>
          <w:sz w:val="22"/>
          <w:szCs w:val="22"/>
        </w:rPr>
        <w:t>В древности люди лучше умели читать информацию, поставлявшуюся феромонами, поэтому поцелуй, должно быть, говорил им больше друг о друге, чем сейчас нам. Безусловно, поцелуй выводит общение в новое измерение. Люди становятся так близки, как никогда ранее. И впервые они ощущают запах своего партнера. Запахи духов, тела, сигарет и чего бы то ни было другого могут или притягивать, или отталкивать, в зависимости от предпочтений того, кто их чувствует. Поэтому, - кто знает? - может быть, верна именно эта гипотеза.</w:t>
      </w:r>
    </w:p>
    <w:p>
      <w:pPr>
        <w:pStyle w:val="Normal"/>
        <w:jc w:val="both"/>
        <w:rPr>
          <w:rFonts w:ascii="Times New Roman" w:hAnsi="Times New Roman" w:cs="Times New Roman"/>
          <w:sz w:val="22"/>
          <w:szCs w:val="22"/>
        </w:rPr>
      </w:pPr>
      <w:r>
        <w:rPr>
          <w:rFonts w:cs="Times New Roman" w:ascii="Times New Roman" w:hAnsi="Times New Roman"/>
          <w:sz w:val="22"/>
          <w:szCs w:val="22"/>
        </w:rPr>
        <w:t>Все дело в груд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очень правдоподобных гипотез является предположение о том, что потребность людей в поцелуях - не что иное, как отголосок младенческих воспоминаний о насыщении от материнской груд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к зрелому возрасту у нас сохраняются лишь очень смутные воспоминания о тех благословенных временах, эта теория вовсе не лишена смысла. В детстве человеку нужно лишь, чтобы о нем заботились, кормили и любили. По мере того как он растет, еда выходит на первое место среди его приоритетов. Единственный источник вкусного и сытного питания в это время - материнская грудь. Поэтому первое, чему человек научается в жизни, - это работать ртом. Через него он получает все, в чем нуждается: пищу и любовь. На тот момент для него любовь и пища - понятия взаимозаменяемы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от и губы с самого начала являются для человека наиважнейшей формой общения. И когда он взрослеет, он, естественно, продолжает их использовать для выражения привязанности 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Знак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ы начали целоваться - до сих пор остается загадкой. Однако обычно считается, что раньше поцелуй был знаком доверия. Давая другому человеку подойти к себе так близко, люди показывали, что они не боятся его, что целиком ему доверяют.</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говорят, что мы до сих пор не утратили привычки целоваться, потому что нам нравится этот процесс, потому что он доставляет нам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еважно, какой ответ действительно верен. Люди целуются уже столько веков, что поцелуй стал неотъемлемой частью их культуры, и в развитии искусства поцелуя принимали и принимают участие народы вс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Это интере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развитию поцелуя было положено примерно в 3000 г. до н. э., когда люди, поклоняясь богам, посылали им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t>В Древнем Риме в знак приветствия целовали не только друзей и членов семьи, но и торговцев и просто прохожих.</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в Египте о поцелуях практически никто ничего не знал. Считается, что царица Клеопатра, известная своими многочисленными любовными победами, ни разу не целовалась с мужчин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ие века в Италии мужчина, поцеловавший девушку на людях, должен был обязательно на ней ж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а история возникновения обычая ставить крестики для обозначения поцелуев в конце письма. Люди Средневековья в массе своей были неграмотны, поэтому, подписывая договор, например, о купле-продаже земли или другого товара, они просто ставили крест вместо своего имени и целовали его в знак искренности своих намер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ольшого поветрия чумы в Лондоне в 1665 г. был наложен запрет на популярный тогда в обществе приветственный поцелуй. Боязнь умереть, заразившись от поцелуя соседа или друга, сделала популярными такие знаки приветствия, как реверанс, поклон, поднимание шляпы, махание руко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1979 г. Дэвид Боуи изобрел "липограф" - отпечаток губ человека, являющийся его интимным автографом. В Америке даже проводился аукцион ли-пографов известных людей. Все вырученные средства, составившие 16 тысяч долларов, пошли в фонд защиты детей. На этом аукционе один отпечаток губ Мика Джаггера был продан за 1600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овые различия в поцелуях!</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вековье выполнение приветственного поцелуя зависело не только от отношений, существовавших между людьми, но и от классовой принадлежности. Чем ниже статус человека, тем дальше от лица он запечатлевал поцелуй. Равных целовали в губы, людей чуть выше рангом - в руку, людей еще более высокого сословия - в колено, а тем, для кого ты всего лишь прах (в первую очередь духовенство), нужно бьыо целовать ноги или даже землю у их ног. Вот откуда родилась строчка: "Я готов целовать песок, по которому ты ходила"...</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й, говорящий: "Удачи и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Свадьба никогда не бывает без поцелуя. На самом деле считается, что, если невеста не плачет, когда жених первый раз целует ее во время венчания, их брак будет несчастным.</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й   -   пожелание   счастья   и   удачи   родился   во   время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ежегодного праздника - Рождества. Традиция целоваться под омелой восходит к обрядам друидов, которые верили, что это растение обладает магической силой. А некоторые вот считают, что целование лотерейных билетов тоже может принести удачу. Конкретно мне это никогда не помогало.</w:t>
      </w:r>
    </w:p>
    <w:p>
      <w:pPr>
        <w:pStyle w:val="Normal"/>
        <w:jc w:val="both"/>
        <w:rPr>
          <w:rFonts w:ascii="Times New Roman" w:hAnsi="Times New Roman" w:cs="Times New Roman"/>
          <w:sz w:val="22"/>
          <w:szCs w:val="22"/>
        </w:rPr>
      </w:pPr>
      <w:r>
        <w:rPr>
          <w:rFonts w:cs="Times New Roman" w:ascii="Times New Roman" w:hAnsi="Times New Roman"/>
          <w:sz w:val="22"/>
          <w:szCs w:val="22"/>
        </w:rPr>
        <w:t>Целовальная стат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Твои губы в сотни раз чувствительнее, чем кончики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ий поцелуй может увеличить твой пульс с 72 до более 100 ударов в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t>Один поцелуй сжигает примерно 3 кал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медицинские исследования показали, что продолжительный страстный поцелуй настолько повышает пульс и уровень гормонов в крови человека, что может укоротить продолжительность его жизни почти на 1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t>В 50-х гг. XX в. ученые Балтимора установили, что во время поцелуя от одного человека другому передается 278 различных культур бактерий, 95% которых не представляют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которые имеют привычку утром перед уходом на работу целовать своих жен, живут на 5 лет больше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За время своего паломничества в Лазу благочестивый буддист целует землю более 30 тысяч раз.</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последующее поколение начинает целоваться "по-настоящему" раньше, чем предыдущее.</w:t>
      </w:r>
    </w:p>
    <w:p>
      <w:pPr>
        <w:pStyle w:val="Normal"/>
        <w:jc w:val="both"/>
        <w:rPr>
          <w:rFonts w:ascii="Times New Roman" w:hAnsi="Times New Roman" w:cs="Times New Roman"/>
          <w:sz w:val="22"/>
          <w:szCs w:val="22"/>
        </w:rPr>
      </w:pPr>
      <w:r>
        <w:rPr>
          <w:rFonts w:cs="Times New Roman" w:ascii="Times New Roman" w:hAnsi="Times New Roman"/>
          <w:sz w:val="22"/>
          <w:szCs w:val="22"/>
        </w:rPr>
        <w:t>70% молодых людей от 16 до 24 лет целуются впервые до того, как им исполнится 15, в то время как из их родителей такой опыт имели всего 46%.</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сятый юноша начинает целоваться "по-настоящему", еще не достигнув 10-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Короткие подбородки убивают желание целоваться примерно у трети женщин. Еще хуже на 57% женщин действует запах тела, а на 77% -несвеже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опрошенных британцев утверждает, что самый горячий поцелуй на экране - это поцелуй Ричарда Гира и Дебры Вингер в фильме "Солдат и джентльмен".</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ь опрошенных девушек в возрасте 15- 24 лет признались, что ради одного-единственного поцелуя своего кумира они с радостью поселились бы по соседству с его матерью или согласились бы целый год гладить его рубашк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женщины обращают больше внимания на мужчин в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В   поцелуях   женщины    отдают   предпочтение   мужчинам    следу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оцелуя</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женщин - вое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 юрист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 бухгалтер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 спортсменам.</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женщина целует примерно 79 мужчин, прежде чем вступит в брак.</w:t>
      </w:r>
    </w:p>
    <w:p>
      <w:pPr>
        <w:pStyle w:val="Normal"/>
        <w:jc w:val="both"/>
        <w:rPr>
          <w:rFonts w:ascii="Times New Roman" w:hAnsi="Times New Roman" w:cs="Times New Roman"/>
          <w:sz w:val="22"/>
          <w:szCs w:val="22"/>
        </w:rPr>
      </w:pPr>
      <w:r>
        <w:rPr>
          <w:rFonts w:cs="Times New Roman" w:ascii="Times New Roman" w:hAnsi="Times New Roman"/>
          <w:sz w:val="22"/>
          <w:szCs w:val="22"/>
        </w:rPr>
        <w:t>Инфекционный мононуклеоз еще называется болезнью целующихся. Он получил это название потому, что передается при поцелуе.</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животных поцелуй шимпанзе наиболее похож на человеческий. Другие животные -- лошади, собаки - тоже целуются, но не так похож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е целовальщики всех времен и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t>Рудольф Валентине - голливудская кинозвезда 20-х гг. XX в.;</w:t>
      </w:r>
    </w:p>
    <w:p>
      <w:pPr>
        <w:pStyle w:val="Normal"/>
        <w:jc w:val="both"/>
        <w:rPr>
          <w:rFonts w:ascii="Times New Roman" w:hAnsi="Times New Roman" w:cs="Times New Roman"/>
          <w:sz w:val="22"/>
          <w:szCs w:val="22"/>
        </w:rPr>
      </w:pPr>
      <w:r>
        <w:rPr>
          <w:rFonts w:cs="Times New Roman" w:ascii="Times New Roman" w:hAnsi="Times New Roman"/>
          <w:sz w:val="22"/>
          <w:szCs w:val="22"/>
        </w:rPr>
        <w:t>Казанова - итальянский любовник, живший в XVII в.;</w:t>
      </w:r>
    </w:p>
    <w:p>
      <w:pPr>
        <w:pStyle w:val="Normal"/>
        <w:jc w:val="both"/>
        <w:rPr>
          <w:rFonts w:ascii="Times New Roman" w:hAnsi="Times New Roman" w:cs="Times New Roman"/>
          <w:sz w:val="22"/>
          <w:szCs w:val="22"/>
        </w:rPr>
      </w:pPr>
      <w:r>
        <w:rPr>
          <w:rFonts w:cs="Times New Roman" w:ascii="Times New Roman" w:hAnsi="Times New Roman"/>
          <w:sz w:val="22"/>
          <w:szCs w:val="22"/>
        </w:rPr>
        <w:t>Иуда - человек, предавший Иисуса после того, как поцеловал его;</w:t>
      </w:r>
    </w:p>
    <w:p>
      <w:pPr>
        <w:pStyle w:val="Normal"/>
        <w:jc w:val="both"/>
        <w:rPr>
          <w:rFonts w:ascii="Times New Roman" w:hAnsi="Times New Roman" w:cs="Times New Roman"/>
          <w:sz w:val="22"/>
          <w:szCs w:val="22"/>
        </w:rPr>
      </w:pPr>
      <w:r>
        <w:rPr>
          <w:rFonts w:cs="Times New Roman" w:ascii="Times New Roman" w:hAnsi="Times New Roman"/>
          <w:sz w:val="22"/>
          <w:szCs w:val="22"/>
        </w:rPr>
        <w:t>Джеймс Бонд - герой-любовник;</w:t>
      </w:r>
    </w:p>
    <w:p>
      <w:pPr>
        <w:pStyle w:val="Normal"/>
        <w:jc w:val="both"/>
        <w:rPr>
          <w:rFonts w:ascii="Times New Roman" w:hAnsi="Times New Roman" w:cs="Times New Roman"/>
          <w:sz w:val="22"/>
          <w:szCs w:val="22"/>
        </w:rPr>
      </w:pPr>
      <w:r>
        <w:rPr>
          <w:rFonts w:cs="Times New Roman" w:ascii="Times New Roman" w:hAnsi="Times New Roman"/>
          <w:sz w:val="22"/>
          <w:szCs w:val="22"/>
        </w:rPr>
        <w:t>Дракула - кровососущий вампир;</w:t>
      </w:r>
    </w:p>
    <w:p>
      <w:pPr>
        <w:pStyle w:val="Normal"/>
        <w:jc w:val="both"/>
        <w:rPr>
          <w:rFonts w:ascii="Times New Roman" w:hAnsi="Times New Roman" w:cs="Times New Roman"/>
          <w:sz w:val="22"/>
          <w:szCs w:val="22"/>
        </w:rPr>
      </w:pPr>
      <w:r>
        <w:rPr>
          <w:rFonts w:cs="Times New Roman" w:ascii="Times New Roman" w:hAnsi="Times New Roman"/>
          <w:sz w:val="22"/>
          <w:szCs w:val="22"/>
        </w:rPr>
        <w:t>Мерилин Монро - голливудская кинодива.</w:t>
      </w:r>
    </w:p>
    <w:p>
      <w:pPr>
        <w:pStyle w:val="Normal"/>
        <w:jc w:val="both"/>
        <w:rPr>
          <w:rFonts w:ascii="Times New Roman" w:hAnsi="Times New Roman" w:cs="Times New Roman"/>
          <w:sz w:val="22"/>
          <w:szCs w:val="22"/>
        </w:rPr>
      </w:pPr>
      <w:r>
        <w:rPr>
          <w:rFonts w:cs="Times New Roman" w:ascii="Times New Roman" w:hAnsi="Times New Roman"/>
          <w:sz w:val="22"/>
          <w:szCs w:val="22"/>
        </w:rPr>
        <w:t>Некий американец А. Е. Вольфрам из Миннесоты за 8 часов поцеловал 8001 человека 15 сентября 1990 г. во время фестиваля, проходившего в его штате. Таким образом, он ухитрялся целовать нового человека через каждые 3,6 секунды.</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оцелуй на экране: 1896 г. - его запечатлели Мэй Ирвин и Джон С. Райе в 30-секундном ролике Томаса Эдисона под названием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насыщенный поцелуями фильм: "Дон Жуан" (1926 г., компания "Уорнер Бразерс"). В нем насчитали 191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долгий поцелуй в истории кино:   Реджис Туми и Джейн Ваймен</w:t>
      </w:r>
    </w:p>
    <w:p>
      <w:pPr>
        <w:pStyle w:val="Normal"/>
        <w:jc w:val="both"/>
        <w:rPr>
          <w:rFonts w:ascii="Times New Roman" w:hAnsi="Times New Roman" w:cs="Times New Roman"/>
          <w:sz w:val="22"/>
          <w:szCs w:val="22"/>
        </w:rPr>
      </w:pPr>
      <w:r>
        <w:rPr>
          <w:rFonts w:cs="Times New Roman" w:ascii="Times New Roman" w:hAnsi="Times New Roman"/>
          <w:sz w:val="22"/>
          <w:szCs w:val="22"/>
        </w:rPr>
        <w:t>целовались на  протяжении  185 секунд   в фильме "You're in the Army</w:t>
      </w:r>
    </w:p>
    <w:p>
      <w:pPr>
        <w:pStyle w:val="Normal"/>
        <w:jc w:val="both"/>
        <w:rPr>
          <w:rFonts w:ascii="Times New Roman" w:hAnsi="Times New Roman" w:cs="Times New Roman"/>
          <w:sz w:val="22"/>
          <w:szCs w:val="22"/>
        </w:rPr>
      </w:pPr>
      <w:r>
        <w:rPr>
          <w:rFonts w:cs="Times New Roman" w:ascii="Times New Roman" w:hAnsi="Times New Roman"/>
          <w:sz w:val="22"/>
          <w:szCs w:val="22"/>
        </w:rPr>
        <w:t>Now" ("Ты сейчас в армии", 1940    г.), что занимает 4% всей продолжительности филь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Gnews.com/"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6:54:00Z</dcterms:created>
  <dc:creator>MyWord.ru</dc:creator>
  <dc:description/>
  <cp:keywords/>
  <dc:language>en-US</dc:language>
  <cp:lastModifiedBy>Roman</cp:lastModifiedBy>
  <dcterms:modified xsi:type="dcterms:W3CDTF">2005-10-03T16:54:00Z</dcterms:modified>
  <cp:revision>2</cp:revision>
  <dc:subject/>
  <dc:title>библиотека MyWord.ru</dc:title>
</cp:coreProperties>
</file>