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omic Sans MS" w:hAnsi="Comic Sans MS" w:cs="Comic Sans MS"/>
          <w:b/>
          <w:b/>
          <w:sz w:val="48"/>
          <w:szCs w:val="48"/>
          <w:lang w:val="en-US"/>
        </w:rPr>
      </w:pPr>
      <w:r>
        <w:rPr>
          <w:rFonts w:cs="Comic Sans MS" w:ascii="Comic Sans MS" w:hAnsi="Comic Sans MS"/>
          <w:b/>
          <w:sz w:val="48"/>
          <w:szCs w:val="48"/>
          <w:lang w:val="en-US"/>
        </w:rPr>
      </w:r>
    </w:p>
    <w:p>
      <w:pPr>
        <w:pStyle w:val="Normal"/>
        <w:numPr>
          <w:ilvl w:val="0"/>
          <w:numId w:val="0"/>
        </w:numPr>
        <w:jc w:val="center"/>
        <w:outlineLvl w:val="0"/>
        <w:rPr>
          <w:rFonts w:ascii="Comic Sans MS" w:hAnsi="Comic Sans MS" w:cs="Comic Sans MS"/>
          <w:b/>
          <w:b/>
          <w:sz w:val="48"/>
          <w:szCs w:val="48"/>
          <w:lang w:val="en-US"/>
        </w:rPr>
      </w:pPr>
      <w:r>
        <w:rPr>
          <w:rFonts w:cs="Comic Sans MS" w:ascii="Comic Sans MS" w:hAnsi="Comic Sans MS"/>
          <w:b/>
          <w:sz w:val="48"/>
          <w:szCs w:val="48"/>
          <w:lang w:val="en-US"/>
        </w:rPr>
      </w:r>
    </w:p>
    <w:p>
      <w:pPr>
        <w:pStyle w:val="Normal"/>
        <w:numPr>
          <w:ilvl w:val="0"/>
          <w:numId w:val="0"/>
        </w:numPr>
        <w:jc w:val="center"/>
        <w:outlineLvl w:val="0"/>
        <w:rPr>
          <w:rFonts w:ascii="Comic Sans MS" w:hAnsi="Comic Sans MS" w:cs="Comic Sans MS"/>
          <w:b/>
          <w:b/>
          <w:sz w:val="48"/>
          <w:szCs w:val="48"/>
          <w:lang w:val="en-US"/>
        </w:rPr>
      </w:pPr>
      <w:r>
        <w:rPr>
          <w:rFonts w:cs="Comic Sans MS" w:ascii="Comic Sans MS" w:hAnsi="Comic Sans MS"/>
          <w:b/>
          <w:sz w:val="48"/>
          <w:szCs w:val="48"/>
          <w:lang w:val="en-US"/>
        </w:rPr>
      </w:r>
    </w:p>
    <w:p>
      <w:pPr>
        <w:pStyle w:val="Normal"/>
        <w:numPr>
          <w:ilvl w:val="0"/>
          <w:numId w:val="0"/>
        </w:numPr>
        <w:jc w:val="center"/>
        <w:outlineLvl w:val="0"/>
        <w:rPr>
          <w:rFonts w:ascii="Comic Sans MS" w:hAnsi="Comic Sans MS" w:cs="Comic Sans MS"/>
          <w:b/>
          <w:b/>
          <w:sz w:val="48"/>
          <w:szCs w:val="48"/>
          <w:lang w:val="en-US"/>
        </w:rPr>
      </w:pPr>
      <w:r>
        <w:rPr>
          <w:rFonts w:cs="Comic Sans MS" w:ascii="Comic Sans MS" w:hAnsi="Comic Sans MS"/>
          <w:b/>
          <w:sz w:val="48"/>
          <w:szCs w:val="48"/>
          <w:lang w:val="en-US"/>
        </w:rPr>
      </w:r>
    </w:p>
    <w:p>
      <w:pPr>
        <w:pStyle w:val="Normal"/>
        <w:numPr>
          <w:ilvl w:val="0"/>
          <w:numId w:val="0"/>
        </w:numPr>
        <w:jc w:val="center"/>
        <w:outlineLvl w:val="0"/>
        <w:rPr>
          <w:rFonts w:ascii="Comic Sans MS" w:hAnsi="Comic Sans MS" w:cs="Comic Sans MS"/>
          <w:b/>
          <w:b/>
          <w:sz w:val="48"/>
          <w:szCs w:val="48"/>
        </w:rPr>
      </w:pPr>
      <w:r>
        <w:rPr>
          <w:rFonts w:cs="Comic Sans MS" w:ascii="Comic Sans MS" w:hAnsi="Comic Sans MS"/>
          <w:b/>
          <w:sz w:val="48"/>
          <w:szCs w:val="48"/>
        </w:rPr>
        <w:t>С А М О У Ч И Т Е Л Ь</w:t>
      </w:r>
    </w:p>
    <w:p>
      <w:pPr>
        <w:pStyle w:val="Normal"/>
        <w:numPr>
          <w:ilvl w:val="0"/>
          <w:numId w:val="0"/>
        </w:numPr>
        <w:jc w:val="center"/>
        <w:outlineLvl w:val="0"/>
        <w:rPr>
          <w:rFonts w:ascii="Comic Sans MS" w:hAnsi="Comic Sans MS" w:cs="Comic Sans MS"/>
          <w:b/>
          <w:b/>
          <w:sz w:val="48"/>
          <w:szCs w:val="48"/>
          <w:lang w:val="en-US"/>
        </w:rPr>
      </w:pPr>
      <w:r>
        <w:rPr>
          <w:rFonts w:cs="Comic Sans MS" w:ascii="Comic Sans MS" w:hAnsi="Comic Sans MS"/>
          <w:b/>
          <w:sz w:val="48"/>
          <w:szCs w:val="48"/>
        </w:rPr>
        <w:t>С У П Р У Ж Е С Т В А</w:t>
      </w:r>
    </w:p>
    <w:p>
      <w:pPr>
        <w:pStyle w:val="Normal"/>
        <w:numPr>
          <w:ilvl w:val="0"/>
          <w:numId w:val="0"/>
        </w:numPr>
        <w:jc w:val="center"/>
        <w:outlineLvl w:val="0"/>
        <w:rPr>
          <w:rFonts w:ascii="Comic Sans MS" w:hAnsi="Comic Sans MS" w:cs="Comic Sans MS"/>
          <w:b/>
          <w:b/>
          <w:sz w:val="48"/>
          <w:szCs w:val="48"/>
          <w:lang w:val="en-US"/>
        </w:rPr>
      </w:pPr>
      <w:r>
        <w:rPr>
          <w:rFonts w:cs="Comic Sans MS" w:ascii="Comic Sans MS" w:hAnsi="Comic Sans MS"/>
          <w:b/>
          <w:sz w:val="48"/>
          <w:szCs w:val="48"/>
          <w:lang w:val="en-US"/>
        </w:rPr>
      </w:r>
    </w:p>
    <w:p>
      <w:pPr>
        <w:pStyle w:val="Normal"/>
        <w:numPr>
          <w:ilvl w:val="0"/>
          <w:numId w:val="0"/>
        </w:numPr>
        <w:jc w:val="center"/>
        <w:outlineLvl w:val="0"/>
        <w:rPr>
          <w:rFonts w:ascii="Comic Sans MS" w:hAnsi="Comic Sans MS" w:cs="Comic Sans MS"/>
          <w:b/>
          <w:b/>
          <w:sz w:val="44"/>
          <w:szCs w:val="44"/>
          <w:lang w:val="en-US"/>
        </w:rPr>
      </w:pPr>
      <w:r>
        <w:rPr>
          <w:rFonts w:cs="Comic Sans MS" w:ascii="Comic Sans MS" w:hAnsi="Comic Sans MS"/>
          <w:b/>
          <w:sz w:val="44"/>
          <w:szCs w:val="44"/>
          <w:lang w:val="en-US"/>
        </w:rPr>
        <w:drawing>
          <wp:inline distT="0" distB="0" distL="0" distR="0">
            <wp:extent cx="1628775" cy="188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1628775" cy="1885950"/>
                    </a:xfrm>
                    <a:prstGeom prst="rect">
                      <a:avLst/>
                    </a:prstGeom>
                  </pic:spPr>
                </pic:pic>
              </a:graphicData>
            </a:graphic>
          </wp:inline>
        </w:drawing>
      </w:r>
    </w:p>
    <w:p>
      <w:pPr>
        <w:pStyle w:val="Normal"/>
        <w:numPr>
          <w:ilvl w:val="0"/>
          <w:numId w:val="0"/>
        </w:numPr>
        <w:jc w:val="center"/>
        <w:outlineLvl w:val="0"/>
        <w:rPr>
          <w:rFonts w:ascii="Comic Sans MS" w:hAnsi="Comic Sans MS" w:cs="Comic Sans MS"/>
          <w:b/>
          <w:b/>
          <w:sz w:val="44"/>
          <w:szCs w:val="44"/>
          <w:lang w:val="en-US"/>
        </w:rPr>
      </w:pPr>
      <w:r>
        <w:rPr>
          <w:rFonts w:cs="Comic Sans MS" w:ascii="Comic Sans MS" w:hAnsi="Comic Sans MS"/>
          <w:b/>
          <w:sz w:val="44"/>
          <w:szCs w:val="44"/>
          <w:lang w:val="en-US"/>
        </w:rPr>
      </w:r>
    </w:p>
    <w:p>
      <w:pPr>
        <w:pStyle w:val="Normal"/>
        <w:jc w:val="center"/>
        <w:rPr>
          <w:b/>
          <w:b/>
          <w:sz w:val="24"/>
          <w:szCs w:val="24"/>
          <w:lang w:val="en-US"/>
        </w:rPr>
      </w:pPr>
      <w:r>
        <w:rPr>
          <w:b/>
          <w:sz w:val="24"/>
          <w:szCs w:val="24"/>
        </w:rPr>
        <w:t>Багдасарян С.Б.</w:t>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both"/>
        <w:rPr>
          <w:sz w:val="22"/>
          <w:szCs w:val="22"/>
        </w:rPr>
      </w:pPr>
      <w:r>
        <w:rPr>
          <w:sz w:val="22"/>
          <w:szCs w:val="22"/>
        </w:rPr>
        <w:t xml:space="preserve">Глава   1 - </w:t>
      </w:r>
      <w:r>
        <w:rPr>
          <w:b/>
          <w:sz w:val="22"/>
          <w:szCs w:val="22"/>
        </w:rPr>
        <w:t>ИСТОРИЧЕСКОЕ РАЗВИТИЕ СЕМЬИ</w:t>
      </w:r>
      <w:r>
        <w:rPr>
          <w:sz w:val="22"/>
          <w:szCs w:val="22"/>
        </w:rPr>
        <w:t xml:space="preserve"> ………………. ..5 стр.</w:t>
      </w:r>
    </w:p>
    <w:p>
      <w:pPr>
        <w:pStyle w:val="Normal"/>
        <w:jc w:val="both"/>
        <w:rPr>
          <w:sz w:val="22"/>
          <w:szCs w:val="22"/>
        </w:rPr>
      </w:pPr>
      <w:r>
        <w:rPr>
          <w:sz w:val="22"/>
          <w:szCs w:val="22"/>
        </w:rPr>
      </w:r>
    </w:p>
    <w:p>
      <w:pPr>
        <w:pStyle w:val="Normal"/>
        <w:jc w:val="both"/>
        <w:rPr>
          <w:sz w:val="22"/>
          <w:szCs w:val="22"/>
        </w:rPr>
      </w:pPr>
      <w:r>
        <w:rPr>
          <w:sz w:val="22"/>
          <w:szCs w:val="22"/>
        </w:rPr>
        <w:t xml:space="preserve">Глава   2 – </w:t>
      </w:r>
      <w:r>
        <w:rPr>
          <w:b/>
          <w:sz w:val="22"/>
          <w:szCs w:val="22"/>
        </w:rPr>
        <w:t>ВЛЮБЛЁННОСТЬ</w:t>
      </w:r>
      <w:r>
        <w:rPr>
          <w:sz w:val="22"/>
          <w:szCs w:val="22"/>
        </w:rPr>
        <w:t>……………………………………….….8 стр.</w:t>
      </w:r>
    </w:p>
    <w:p>
      <w:pPr>
        <w:pStyle w:val="Normal"/>
        <w:jc w:val="both"/>
        <w:rPr>
          <w:sz w:val="22"/>
          <w:szCs w:val="22"/>
        </w:rPr>
      </w:pPr>
      <w:r>
        <w:rPr>
          <w:sz w:val="22"/>
          <w:szCs w:val="22"/>
        </w:rPr>
      </w:r>
    </w:p>
    <w:p>
      <w:pPr>
        <w:pStyle w:val="Normal"/>
        <w:jc w:val="both"/>
        <w:rPr>
          <w:sz w:val="22"/>
          <w:szCs w:val="22"/>
        </w:rPr>
      </w:pPr>
      <w:r>
        <w:rPr>
          <w:sz w:val="22"/>
          <w:szCs w:val="22"/>
        </w:rPr>
        <w:t xml:space="preserve">Глава   3 - </w:t>
      </w:r>
      <w:r>
        <w:rPr>
          <w:b/>
          <w:sz w:val="22"/>
          <w:szCs w:val="22"/>
        </w:rPr>
        <w:t>РЕШЕНИЕ ВСТУПИТЬ В БРАК</w:t>
      </w:r>
      <w:r>
        <w:rPr>
          <w:sz w:val="22"/>
          <w:szCs w:val="22"/>
        </w:rPr>
        <w:t>………………………….20 стр.</w:t>
      </w:r>
    </w:p>
    <w:p>
      <w:pPr>
        <w:pStyle w:val="Normal"/>
        <w:jc w:val="both"/>
        <w:rPr>
          <w:sz w:val="22"/>
          <w:szCs w:val="22"/>
        </w:rPr>
      </w:pPr>
      <w:r>
        <w:rPr>
          <w:sz w:val="22"/>
          <w:szCs w:val="22"/>
        </w:rPr>
      </w:r>
    </w:p>
    <w:p>
      <w:pPr>
        <w:pStyle w:val="Normal"/>
        <w:jc w:val="both"/>
        <w:rPr>
          <w:sz w:val="22"/>
          <w:szCs w:val="22"/>
        </w:rPr>
      </w:pPr>
      <w:r>
        <w:rPr>
          <w:sz w:val="22"/>
          <w:szCs w:val="22"/>
        </w:rPr>
        <w:t xml:space="preserve">Глава   4 - </w:t>
      </w:r>
      <w:r>
        <w:rPr>
          <w:b/>
          <w:sz w:val="22"/>
          <w:szCs w:val="22"/>
        </w:rPr>
        <w:t>ПЕРВАЯ БРАЧНАЯ НОЧЬ</w:t>
      </w:r>
      <w:r>
        <w:rPr>
          <w:sz w:val="22"/>
          <w:szCs w:val="22"/>
        </w:rPr>
        <w:t>………………………………..26 стр.</w:t>
      </w:r>
    </w:p>
    <w:p>
      <w:pPr>
        <w:pStyle w:val="Normal"/>
        <w:jc w:val="both"/>
        <w:rPr>
          <w:sz w:val="22"/>
          <w:szCs w:val="22"/>
        </w:rPr>
      </w:pPr>
      <w:r>
        <w:rPr>
          <w:sz w:val="22"/>
          <w:szCs w:val="22"/>
        </w:rPr>
      </w:r>
    </w:p>
    <w:p>
      <w:pPr>
        <w:pStyle w:val="Normal"/>
        <w:jc w:val="both"/>
        <w:rPr>
          <w:sz w:val="22"/>
          <w:szCs w:val="22"/>
        </w:rPr>
      </w:pPr>
      <w:r>
        <w:rPr>
          <w:sz w:val="22"/>
          <w:szCs w:val="22"/>
        </w:rPr>
        <w:t xml:space="preserve">Глава   5 - </w:t>
      </w:r>
      <w:r>
        <w:rPr>
          <w:b/>
          <w:sz w:val="22"/>
          <w:szCs w:val="22"/>
        </w:rPr>
        <w:t>ОСНОВАНИЕ СЕМЬИ</w:t>
      </w:r>
      <w:r>
        <w:rPr>
          <w:sz w:val="22"/>
          <w:szCs w:val="22"/>
        </w:rPr>
        <w:t>…………………………………..…32 стр.</w:t>
      </w:r>
    </w:p>
    <w:p>
      <w:pPr>
        <w:pStyle w:val="Normal"/>
        <w:jc w:val="both"/>
        <w:rPr>
          <w:sz w:val="22"/>
          <w:szCs w:val="22"/>
        </w:rPr>
      </w:pPr>
      <w:r>
        <w:rPr>
          <w:sz w:val="22"/>
          <w:szCs w:val="22"/>
        </w:rPr>
      </w:r>
    </w:p>
    <w:p>
      <w:pPr>
        <w:pStyle w:val="Normal"/>
        <w:jc w:val="both"/>
        <w:rPr>
          <w:sz w:val="22"/>
          <w:szCs w:val="22"/>
        </w:rPr>
      </w:pPr>
      <w:r>
        <w:rPr>
          <w:sz w:val="22"/>
          <w:szCs w:val="22"/>
        </w:rPr>
        <w:t xml:space="preserve">Глава   6 - </w:t>
      </w:r>
      <w:r>
        <w:rPr>
          <w:b/>
          <w:sz w:val="22"/>
          <w:szCs w:val="22"/>
        </w:rPr>
        <w:t>В ОЖИДАНИИ ПЕРВЕНЦА</w:t>
      </w:r>
      <w:r>
        <w:rPr>
          <w:sz w:val="22"/>
          <w:szCs w:val="22"/>
        </w:rPr>
        <w:t>………………………………50 стр.</w:t>
      </w:r>
    </w:p>
    <w:p>
      <w:pPr>
        <w:pStyle w:val="Normal"/>
        <w:jc w:val="both"/>
        <w:rPr>
          <w:sz w:val="22"/>
          <w:szCs w:val="22"/>
        </w:rPr>
      </w:pPr>
      <w:r>
        <w:rPr>
          <w:sz w:val="22"/>
          <w:szCs w:val="22"/>
        </w:rPr>
      </w:r>
    </w:p>
    <w:p>
      <w:pPr>
        <w:pStyle w:val="Normal"/>
        <w:jc w:val="both"/>
        <w:rPr>
          <w:sz w:val="22"/>
          <w:szCs w:val="22"/>
        </w:rPr>
      </w:pPr>
      <w:r>
        <w:rPr>
          <w:sz w:val="22"/>
          <w:szCs w:val="22"/>
        </w:rPr>
        <w:t xml:space="preserve">Глава   7 – </w:t>
      </w:r>
      <w:r>
        <w:rPr>
          <w:b/>
          <w:sz w:val="22"/>
          <w:szCs w:val="22"/>
        </w:rPr>
        <w:t>ВМЕСТЕ С РЕБЁНКОМ</w:t>
      </w:r>
      <w:r>
        <w:rPr>
          <w:sz w:val="22"/>
          <w:szCs w:val="22"/>
        </w:rPr>
        <w:t>………………………………...…68 стр.</w:t>
      </w:r>
    </w:p>
    <w:p>
      <w:pPr>
        <w:pStyle w:val="Normal"/>
        <w:jc w:val="both"/>
        <w:rPr>
          <w:sz w:val="22"/>
          <w:szCs w:val="22"/>
        </w:rPr>
      </w:pPr>
      <w:r>
        <w:rPr>
          <w:sz w:val="22"/>
          <w:szCs w:val="22"/>
        </w:rPr>
      </w:r>
    </w:p>
    <w:p>
      <w:pPr>
        <w:pStyle w:val="Normal"/>
        <w:jc w:val="both"/>
        <w:rPr>
          <w:sz w:val="22"/>
          <w:szCs w:val="22"/>
        </w:rPr>
      </w:pPr>
      <w:r>
        <w:rPr>
          <w:sz w:val="22"/>
          <w:szCs w:val="22"/>
        </w:rPr>
        <w:t xml:space="preserve">Глава   8 – </w:t>
      </w:r>
      <w:r>
        <w:rPr>
          <w:b/>
          <w:sz w:val="22"/>
          <w:szCs w:val="22"/>
        </w:rPr>
        <w:t>ВОСПИТАНИЕ</w:t>
      </w:r>
      <w:r>
        <w:rPr>
          <w:sz w:val="22"/>
          <w:szCs w:val="22"/>
        </w:rPr>
        <w:t>……………………………………………...78 стр.</w:t>
      </w:r>
    </w:p>
    <w:p>
      <w:pPr>
        <w:pStyle w:val="Normal"/>
        <w:jc w:val="both"/>
        <w:rPr>
          <w:sz w:val="22"/>
          <w:szCs w:val="22"/>
        </w:rPr>
      </w:pPr>
      <w:r>
        <w:rPr>
          <w:sz w:val="22"/>
          <w:szCs w:val="22"/>
        </w:rPr>
      </w:r>
    </w:p>
    <w:p>
      <w:pPr>
        <w:pStyle w:val="Normal"/>
        <w:jc w:val="both"/>
        <w:rPr>
          <w:sz w:val="22"/>
          <w:szCs w:val="22"/>
        </w:rPr>
      </w:pPr>
      <w:r>
        <w:rPr>
          <w:sz w:val="22"/>
          <w:szCs w:val="22"/>
        </w:rPr>
        <w:t xml:space="preserve">Глава   9 – </w:t>
      </w:r>
      <w:r>
        <w:rPr>
          <w:b/>
          <w:sz w:val="22"/>
          <w:szCs w:val="22"/>
        </w:rPr>
        <w:t>ПОЛОВОЕ ВОСПИТАНИЕ</w:t>
      </w:r>
      <w:r>
        <w:rPr>
          <w:sz w:val="22"/>
          <w:szCs w:val="22"/>
        </w:rPr>
        <w:t>……………………………...107 стр.</w:t>
      </w:r>
    </w:p>
    <w:p>
      <w:pPr>
        <w:pStyle w:val="Normal"/>
        <w:jc w:val="both"/>
        <w:rPr>
          <w:sz w:val="22"/>
          <w:szCs w:val="22"/>
        </w:rPr>
      </w:pPr>
      <w:r>
        <w:rPr>
          <w:sz w:val="22"/>
          <w:szCs w:val="22"/>
        </w:rPr>
      </w:r>
    </w:p>
    <w:p>
      <w:pPr>
        <w:pStyle w:val="Normal"/>
        <w:jc w:val="both"/>
        <w:rPr>
          <w:sz w:val="22"/>
          <w:szCs w:val="22"/>
        </w:rPr>
      </w:pPr>
      <w:r>
        <w:rPr>
          <w:sz w:val="22"/>
          <w:szCs w:val="22"/>
        </w:rPr>
        <w:t xml:space="preserve">Глава 10 – </w:t>
      </w:r>
      <w:r>
        <w:rPr>
          <w:b/>
          <w:sz w:val="22"/>
          <w:szCs w:val="22"/>
        </w:rPr>
        <w:t>ЭРОТИКА И СЕКС</w:t>
      </w:r>
      <w:r>
        <w:rPr>
          <w:sz w:val="22"/>
          <w:szCs w:val="22"/>
        </w:rPr>
        <w:t>……………………………………..…149 стр.</w:t>
      </w:r>
    </w:p>
    <w:p>
      <w:pPr>
        <w:pStyle w:val="Normal"/>
        <w:jc w:val="both"/>
        <w:rPr>
          <w:sz w:val="22"/>
          <w:szCs w:val="22"/>
        </w:rPr>
      </w:pPr>
      <w:r>
        <w:rPr>
          <w:sz w:val="22"/>
          <w:szCs w:val="22"/>
        </w:rPr>
      </w:r>
    </w:p>
    <w:p>
      <w:pPr>
        <w:pStyle w:val="Normal"/>
        <w:jc w:val="both"/>
        <w:rPr>
          <w:sz w:val="22"/>
          <w:szCs w:val="22"/>
        </w:rPr>
      </w:pPr>
      <w:r>
        <w:rPr>
          <w:sz w:val="22"/>
          <w:szCs w:val="22"/>
        </w:rPr>
        <w:t xml:space="preserve">Глава 11 – </w:t>
      </w:r>
      <w:r>
        <w:rPr>
          <w:b/>
          <w:sz w:val="22"/>
          <w:szCs w:val="22"/>
        </w:rPr>
        <w:t>ГАРМОНИЯ СУПРУЖЕСКИХ ОТНОШЕНИЙ</w:t>
      </w:r>
      <w:r>
        <w:rPr>
          <w:sz w:val="22"/>
          <w:szCs w:val="22"/>
        </w:rPr>
        <w:t>……...171 стр.</w:t>
      </w:r>
    </w:p>
    <w:p>
      <w:pPr>
        <w:pStyle w:val="Normal"/>
        <w:jc w:val="both"/>
        <w:rPr>
          <w:sz w:val="22"/>
          <w:szCs w:val="22"/>
        </w:rPr>
      </w:pPr>
      <w:r>
        <w:rPr>
          <w:sz w:val="22"/>
          <w:szCs w:val="22"/>
        </w:rPr>
      </w:r>
    </w:p>
    <w:p>
      <w:pPr>
        <w:pStyle w:val="Normal"/>
        <w:jc w:val="both"/>
        <w:rPr>
          <w:sz w:val="22"/>
          <w:szCs w:val="22"/>
        </w:rPr>
      </w:pPr>
      <w:r>
        <w:rPr>
          <w:sz w:val="22"/>
          <w:szCs w:val="22"/>
        </w:rPr>
        <w:t xml:space="preserve">Глава 12 – </w:t>
      </w:r>
      <w:r>
        <w:rPr>
          <w:b/>
          <w:sz w:val="22"/>
          <w:szCs w:val="22"/>
        </w:rPr>
        <w:t>ИНТИМНАЯ ЖИЗНЬ И ДОЛГОЛЕТИЕ</w:t>
      </w:r>
      <w:r>
        <w:rPr>
          <w:sz w:val="22"/>
          <w:szCs w:val="22"/>
        </w:rPr>
        <w:t>………………220 стр.</w:t>
      </w:r>
    </w:p>
    <w:p>
      <w:pPr>
        <w:pStyle w:val="Normal"/>
        <w:jc w:val="both"/>
        <w:rPr>
          <w:sz w:val="22"/>
          <w:szCs w:val="22"/>
        </w:rPr>
      </w:pPr>
      <w:r>
        <w:rPr>
          <w:sz w:val="22"/>
          <w:szCs w:val="22"/>
        </w:rPr>
      </w:r>
    </w:p>
    <w:p>
      <w:pPr>
        <w:pStyle w:val="Normal"/>
        <w:jc w:val="both"/>
        <w:rPr>
          <w:sz w:val="22"/>
          <w:szCs w:val="22"/>
        </w:rPr>
      </w:pPr>
      <w:r>
        <w:rPr>
          <w:sz w:val="22"/>
          <w:szCs w:val="22"/>
        </w:rPr>
        <w:t xml:space="preserve">Глава 13 – </w:t>
      </w:r>
      <w:r>
        <w:rPr>
          <w:b/>
          <w:sz w:val="22"/>
          <w:szCs w:val="22"/>
        </w:rPr>
        <w:t>КОНФЛИКТЫ И СЕМЕЙНАЯ ЭКОНОМИКА</w:t>
      </w:r>
      <w:r>
        <w:rPr>
          <w:sz w:val="22"/>
          <w:szCs w:val="22"/>
        </w:rPr>
        <w:t>……. . 226 стр.</w:t>
      </w:r>
    </w:p>
    <w:p>
      <w:pPr>
        <w:pStyle w:val="Normal"/>
        <w:jc w:val="both"/>
        <w:rPr>
          <w:sz w:val="22"/>
          <w:szCs w:val="22"/>
        </w:rPr>
      </w:pPr>
      <w:r>
        <w:rPr>
          <w:sz w:val="22"/>
          <w:szCs w:val="22"/>
        </w:rPr>
      </w:r>
    </w:p>
    <w:p>
      <w:pPr>
        <w:pStyle w:val="Normal"/>
        <w:jc w:val="both"/>
        <w:rPr>
          <w:sz w:val="22"/>
          <w:szCs w:val="22"/>
        </w:rPr>
      </w:pPr>
      <w:r>
        <w:rPr>
          <w:sz w:val="22"/>
          <w:szCs w:val="22"/>
        </w:rPr>
        <w:t xml:space="preserve">Глава 14 – </w:t>
      </w:r>
      <w:r>
        <w:rPr>
          <w:b/>
          <w:sz w:val="22"/>
          <w:szCs w:val="22"/>
        </w:rPr>
        <w:t>ПОЛОВЫЕ РАССТРОЙСТВА</w:t>
      </w:r>
      <w:r>
        <w:rPr>
          <w:sz w:val="22"/>
          <w:szCs w:val="22"/>
        </w:rPr>
        <w:t>…………………………..285 стр.</w:t>
      </w:r>
    </w:p>
    <w:p>
      <w:pPr>
        <w:pStyle w:val="Normal"/>
        <w:jc w:val="both"/>
        <w:rPr>
          <w:sz w:val="22"/>
          <w:szCs w:val="22"/>
        </w:rPr>
      </w:pPr>
      <w:r>
        <w:rPr>
          <w:sz w:val="22"/>
          <w:szCs w:val="22"/>
        </w:rPr>
      </w:r>
    </w:p>
    <w:p>
      <w:pPr>
        <w:pStyle w:val="Normal"/>
        <w:jc w:val="both"/>
        <w:rPr>
          <w:sz w:val="22"/>
          <w:szCs w:val="22"/>
        </w:rPr>
      </w:pPr>
      <w:r>
        <w:rPr>
          <w:sz w:val="22"/>
          <w:szCs w:val="22"/>
        </w:rPr>
        <w:t xml:space="preserve">Глава 15 – </w:t>
      </w:r>
      <w:r>
        <w:rPr>
          <w:b/>
          <w:sz w:val="22"/>
          <w:szCs w:val="22"/>
        </w:rPr>
        <w:t>ПСИХОСЕКСУАЛЬНЫЕ ОТКЛОНЕНИЯ</w:t>
      </w:r>
      <w:r>
        <w:rPr>
          <w:sz w:val="22"/>
          <w:szCs w:val="22"/>
        </w:rPr>
        <w:t>…………....301 стр.</w:t>
      </w:r>
    </w:p>
    <w:p>
      <w:pPr>
        <w:pStyle w:val="Normal"/>
        <w:jc w:val="both"/>
        <w:rPr>
          <w:sz w:val="22"/>
          <w:szCs w:val="22"/>
        </w:rPr>
      </w:pPr>
      <w:r>
        <w:rPr>
          <w:sz w:val="22"/>
          <w:szCs w:val="22"/>
        </w:rPr>
      </w:r>
    </w:p>
    <w:p>
      <w:pPr>
        <w:pStyle w:val="Normal"/>
        <w:jc w:val="both"/>
        <w:rPr>
          <w:sz w:val="22"/>
          <w:szCs w:val="22"/>
        </w:rPr>
      </w:pPr>
      <w:r>
        <w:rPr>
          <w:sz w:val="22"/>
          <w:szCs w:val="22"/>
        </w:rPr>
        <w:t xml:space="preserve">Глава 16 – </w:t>
      </w:r>
      <w:r>
        <w:rPr>
          <w:b/>
          <w:sz w:val="22"/>
          <w:szCs w:val="22"/>
        </w:rPr>
        <w:t>ОБЩЕСТВО И СЕКСУАЛЬНОСТЬ</w:t>
      </w:r>
      <w:r>
        <w:rPr>
          <w:sz w:val="22"/>
          <w:szCs w:val="22"/>
        </w:rPr>
        <w:t>……………………317 стр.</w:t>
      </w:r>
    </w:p>
    <w:p>
      <w:pPr>
        <w:pStyle w:val="Normal"/>
        <w:jc w:val="both"/>
        <w:rPr>
          <w:sz w:val="22"/>
          <w:szCs w:val="22"/>
        </w:rPr>
      </w:pPr>
      <w:r>
        <w:rPr>
          <w:sz w:val="22"/>
          <w:szCs w:val="22"/>
        </w:rPr>
      </w:r>
    </w:p>
    <w:p>
      <w:pPr>
        <w:pStyle w:val="Normal"/>
        <w:jc w:val="both"/>
        <w:rPr>
          <w:sz w:val="22"/>
          <w:szCs w:val="22"/>
        </w:rPr>
      </w:pPr>
      <w:r>
        <w:rPr>
          <w:sz w:val="22"/>
          <w:szCs w:val="22"/>
        </w:rPr>
        <w:t xml:space="preserve">Глава 17 – </w:t>
      </w:r>
      <w:r>
        <w:rPr>
          <w:b/>
          <w:sz w:val="22"/>
          <w:szCs w:val="22"/>
        </w:rPr>
        <w:t>ИЗ КУЛЬТУРНОГО НАСЛЕДИЯ</w:t>
      </w:r>
      <w:r>
        <w:rPr>
          <w:sz w:val="22"/>
          <w:szCs w:val="22"/>
        </w:rPr>
        <w:t>………………...…….322 стр.</w:t>
      </w:r>
    </w:p>
    <w:p>
      <w:pPr>
        <w:pStyle w:val="Normal"/>
        <w:jc w:val="both"/>
        <w:rPr>
          <w:sz w:val="22"/>
          <w:szCs w:val="22"/>
        </w:rPr>
      </w:pPr>
      <w:r>
        <w:rPr>
          <w:sz w:val="22"/>
          <w:szCs w:val="22"/>
        </w:rPr>
      </w:r>
    </w:p>
    <w:p>
      <w:pPr>
        <w:pStyle w:val="Normal"/>
        <w:jc w:val="both"/>
        <w:rPr>
          <w:sz w:val="22"/>
          <w:szCs w:val="22"/>
        </w:rPr>
      </w:pPr>
      <w:r>
        <w:rPr>
          <w:sz w:val="22"/>
          <w:szCs w:val="22"/>
        </w:rPr>
        <w:t xml:space="preserve">Глава 18 </w:t>
      </w:r>
      <w:r>
        <w:rPr>
          <w:b/>
          <w:sz w:val="22"/>
          <w:szCs w:val="22"/>
        </w:rPr>
        <w:t>– ЭРОТОЛОГИЯ НАШИХ ДНЕЙ</w:t>
      </w:r>
      <w:r>
        <w:rPr>
          <w:sz w:val="22"/>
          <w:szCs w:val="22"/>
        </w:rPr>
        <w:t>…………………….…..334 стр.</w:t>
      </w:r>
    </w:p>
    <w:p>
      <w:pPr>
        <w:pStyle w:val="Normal"/>
        <w:jc w:val="both"/>
        <w:rPr>
          <w:sz w:val="22"/>
          <w:szCs w:val="22"/>
        </w:rPr>
      </w:pPr>
      <w:r>
        <w:rPr>
          <w:sz w:val="22"/>
          <w:szCs w:val="22"/>
        </w:rPr>
      </w:r>
    </w:p>
    <w:p>
      <w:pPr>
        <w:pStyle w:val="Normal"/>
        <w:jc w:val="both"/>
        <w:rPr>
          <w:sz w:val="22"/>
          <w:szCs w:val="22"/>
        </w:rPr>
      </w:pPr>
      <w:r>
        <w:rPr>
          <w:sz w:val="22"/>
          <w:szCs w:val="22"/>
        </w:rPr>
        <w:t xml:space="preserve">Глава 19 – </w:t>
      </w:r>
      <w:r>
        <w:rPr>
          <w:b/>
          <w:sz w:val="22"/>
          <w:szCs w:val="22"/>
        </w:rPr>
        <w:t>ИНТИМНАЯ ЖИЗНЬ НАШИХ СОВРЕМЕННИКОВ</w:t>
      </w:r>
      <w:r>
        <w:rPr>
          <w:sz w:val="22"/>
          <w:szCs w:val="22"/>
        </w:rPr>
        <w:t>.356 стр.</w:t>
      </w:r>
    </w:p>
    <w:p>
      <w:pPr>
        <w:pStyle w:val="Normal"/>
        <w:jc w:val="both"/>
        <w:rPr>
          <w:sz w:val="22"/>
          <w:szCs w:val="22"/>
        </w:rPr>
      </w:pPr>
      <w:r>
        <w:rPr>
          <w:sz w:val="22"/>
          <w:szCs w:val="22"/>
        </w:rPr>
      </w:r>
    </w:p>
    <w:p>
      <w:pPr>
        <w:pStyle w:val="Normal"/>
        <w:jc w:val="both"/>
        <w:rPr/>
      </w:pPr>
      <w:r>
        <w:rPr>
          <w:sz w:val="22"/>
          <w:szCs w:val="22"/>
        </w:rPr>
        <w:t xml:space="preserve">Глава 20 – </w:t>
      </w:r>
      <w:r>
        <w:rPr>
          <w:b/>
          <w:sz w:val="22"/>
          <w:szCs w:val="22"/>
        </w:rPr>
        <w:t xml:space="preserve">НАРОДНАЯ МУДРОСТЬ В ПОСЛОВИЦАХ, </w:t>
      </w:r>
    </w:p>
    <w:p>
      <w:pPr>
        <w:pStyle w:val="Normal"/>
        <w:jc w:val="both"/>
        <w:rPr>
          <w:sz w:val="22"/>
          <w:szCs w:val="22"/>
        </w:rPr>
      </w:pPr>
      <w:r>
        <w:rPr>
          <w:b/>
          <w:sz w:val="22"/>
          <w:szCs w:val="22"/>
        </w:rPr>
        <w:t xml:space="preserve">                  </w:t>
      </w:r>
      <w:r>
        <w:rPr>
          <w:b/>
          <w:sz w:val="22"/>
          <w:szCs w:val="22"/>
        </w:rPr>
        <w:t>АФОРИЗМАХ И ИЗРЕЧЕНИЯХ</w:t>
      </w:r>
      <w:r>
        <w:rPr>
          <w:sz w:val="22"/>
          <w:szCs w:val="22"/>
        </w:rPr>
        <w:t>………………………...4</w:t>
      </w:r>
      <w:r>
        <w:rPr>
          <w:sz w:val="22"/>
          <w:szCs w:val="22"/>
          <w:lang w:val="en-US"/>
        </w:rPr>
        <w:t>00</w:t>
      </w:r>
      <w:r>
        <w:rPr>
          <w:sz w:val="22"/>
          <w:szCs w:val="22"/>
        </w:rPr>
        <w:t xml:space="preserve"> стр.</w:t>
      </w:r>
    </w:p>
    <w:p>
      <w:pPr>
        <w:pStyle w:val="Normal"/>
        <w:jc w:val="both"/>
        <w:rPr>
          <w:sz w:val="22"/>
          <w:szCs w:val="22"/>
        </w:rPr>
      </w:pPr>
      <w:r>
        <w:rPr>
          <w:sz w:val="22"/>
          <w:szCs w:val="22"/>
        </w:rPr>
      </w:r>
    </w:p>
    <w:p>
      <w:pPr>
        <w:sectPr>
          <w:headerReference w:type="default" r:id="rId3"/>
          <w:footerReference w:type="default" r:id="rId4"/>
          <w:type w:val="nextPage"/>
          <w:pgSz w:w="9072" w:h="12472"/>
          <w:pgMar w:left="1361" w:right="510" w:gutter="0" w:header="709" w:top="851" w:footer="709" w:bottom="765"/>
          <w:pgNumType w:start="3" w:fmt="decimal"/>
          <w:formProt w:val="false"/>
          <w:textDirection w:val="lrTb"/>
          <w:docGrid w:type="default" w:linePitch="360" w:charSpace="0"/>
        </w:sectPr>
        <w:pStyle w:val="Normal"/>
        <w:jc w:val="both"/>
        <w:rPr>
          <w:sz w:val="22"/>
          <w:szCs w:val="22"/>
        </w:rPr>
      </w:pPr>
      <w:r>
        <w:rPr>
          <w:b/>
          <w:sz w:val="22"/>
          <w:szCs w:val="22"/>
        </w:rPr>
        <w:t>СЛОВАРЬ ТЕРМИНОВ</w:t>
      </w:r>
      <w:r>
        <w:rPr>
          <w:sz w:val="22"/>
          <w:szCs w:val="22"/>
        </w:rPr>
        <w:t>……….………………...…………………….4</w:t>
      </w:r>
      <w:r>
        <w:rPr>
          <w:sz w:val="22"/>
          <w:szCs w:val="22"/>
          <w:lang w:val="en-US"/>
        </w:rPr>
        <w:t>06</w:t>
      </w:r>
      <w:r>
        <w:rPr>
          <w:sz w:val="22"/>
          <w:szCs w:val="22"/>
        </w:rPr>
        <w:t xml:space="preserve"> стр.</w:t>
      </w:r>
    </w:p>
    <w:p>
      <w:pPr>
        <w:pStyle w:val="Normal"/>
        <w:jc w:val="center"/>
        <w:rPr>
          <w:rFonts w:ascii="Comic Sans MS" w:hAnsi="Comic Sans MS" w:cs="Comic Sans MS"/>
          <w:b/>
          <w:b/>
          <w:sz w:val="40"/>
          <w:szCs w:val="40"/>
        </w:rPr>
      </w:pPr>
      <w:r>
        <w:rPr>
          <w:rFonts w:cs="Comic Sans MS" w:ascii="Comic Sans MS" w:hAnsi="Comic Sans MS"/>
          <w:b/>
          <w:sz w:val="40"/>
          <w:szCs w:val="40"/>
        </w:rPr>
        <w:t>ИСТОРИЧЕСКОЕ РАЗВИТИЕ СЕМЬИ</w:t>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both"/>
        <w:rPr>
          <w:sz w:val="22"/>
          <w:szCs w:val="22"/>
        </w:rPr>
      </w:pPr>
      <w:r>
        <w:rPr>
          <w:sz w:val="22"/>
          <w:szCs w:val="22"/>
        </w:rPr>
        <w:t xml:space="preserve">   </w:t>
      </w:r>
      <w:r>
        <w:rPr>
          <w:sz w:val="22"/>
          <w:szCs w:val="22"/>
        </w:rPr>
        <w:t xml:space="preserve">На всём протяжении истории человечества семья постоянно видоизменялась, приспосабливаясь к экономическим условиям. Однако в современных условиях форма супружества уже зависит не только от них, но и от личностных интересов. Поэтому супругам желательно иметь представление о других формах супружества, чтобы лучше понять роли мужчины и женщины в современной семье. </w:t>
      </w:r>
    </w:p>
    <w:p>
      <w:pPr>
        <w:pStyle w:val="Normal"/>
        <w:jc w:val="both"/>
        <w:rPr>
          <w:sz w:val="22"/>
          <w:szCs w:val="22"/>
        </w:rPr>
      </w:pPr>
      <w:r>
        <w:rPr>
          <w:sz w:val="22"/>
          <w:szCs w:val="22"/>
        </w:rPr>
        <w:t xml:space="preserve">   </w:t>
      </w:r>
      <w:r>
        <w:rPr>
          <w:sz w:val="22"/>
          <w:szCs w:val="22"/>
        </w:rPr>
        <w:t>Многие формы семьи были унаследованы от животного мира. Они и сегодня встречаются у “братьев наших меньших”. Одна из таких форм – гаремная семья. Но на заре человечества она была не такой как средневековые или современные семьи “гаремного типа”. Праобщина наших далёких предков состояла из нескольких неустойчивых гаремных объединений. И гаремы эти время от времени перегруппировывались. Это случалось либо тогда, когда умирал глава, либо когда он в драке уступал главенство новому главе.</w:t>
      </w:r>
    </w:p>
    <w:p>
      <w:pPr>
        <w:pStyle w:val="Normal"/>
        <w:jc w:val="both"/>
        <w:rPr>
          <w:sz w:val="22"/>
          <w:szCs w:val="22"/>
        </w:rPr>
      </w:pPr>
      <w:r>
        <w:rPr>
          <w:sz w:val="22"/>
          <w:szCs w:val="22"/>
        </w:rPr>
        <w:t xml:space="preserve">   </w:t>
      </w:r>
      <w:r>
        <w:rPr>
          <w:sz w:val="22"/>
          <w:szCs w:val="22"/>
        </w:rPr>
        <w:t>Другой формой человеческой семьи, тоже наблюдаемой в стадах высших обезьян, была материнско-родовая, когда главой становилась женщина. В таких семьях запрещались брачные отношения внутри рода. И в дальнейшем из этой формы матриархата развился дуально-родовой групповой брак, в котором все члены одного рода имели право, и должны были вступать в брак с любыми членами второго “братского” рода: женщины первого - с мужчинами второго рода, мужчины первого - с женщинами второго и наоборот.</w:t>
      </w:r>
    </w:p>
    <w:p>
      <w:pPr>
        <w:pStyle w:val="Normal"/>
        <w:jc w:val="both"/>
        <w:rPr>
          <w:sz w:val="22"/>
          <w:szCs w:val="22"/>
        </w:rPr>
      </w:pPr>
      <w:r>
        <w:rPr>
          <w:sz w:val="22"/>
          <w:szCs w:val="22"/>
        </w:rPr>
        <w:t xml:space="preserve">   </w:t>
      </w:r>
      <w:r>
        <w:rPr>
          <w:sz w:val="22"/>
          <w:szCs w:val="22"/>
        </w:rPr>
        <w:t xml:space="preserve">К концу эпохи ранне-родовой общины постепенно сложился парный брак. Однако его “парность” была относительной, и обычно супруги, вступившие в парный брак, продолжали иметь “дополнительных” жён и мужей. Общество же относилось терпимо как к добрачным, так и к внебрачным половым связям. К тому же, муж и жена на протяжении всей жизни оставались связанными каждый со своим родом и не имели общей собственности, а дети принадлежали только матери и её роду. </w:t>
      </w:r>
    </w:p>
    <w:p>
      <w:pPr>
        <w:pStyle w:val="Normal"/>
        <w:jc w:val="both"/>
        <w:rPr>
          <w:sz w:val="22"/>
          <w:szCs w:val="22"/>
        </w:rPr>
      </w:pPr>
      <w:r>
        <w:rPr>
          <w:sz w:val="22"/>
          <w:szCs w:val="22"/>
        </w:rPr>
        <w:t xml:space="preserve">   </w:t>
      </w:r>
      <w:r>
        <w:rPr>
          <w:sz w:val="22"/>
          <w:szCs w:val="22"/>
        </w:rPr>
        <w:t>На смену матриархату пришёл патриархат. И непрочные парно-брачные отношения были вытеснены патриархальной семьёй, в которой супругов прочно соединяло ведение общего хозяйства. Вместе с тем возросшая роль мужчины (добытчика и главы) привела к тому, что уже не муж переселялся к жене, а жена жила у мужа.</w:t>
      </w:r>
    </w:p>
    <w:p>
      <w:pPr>
        <w:pStyle w:val="Normal"/>
        <w:jc w:val="both"/>
        <w:rPr>
          <w:sz w:val="22"/>
          <w:szCs w:val="22"/>
        </w:rPr>
      </w:pPr>
      <w:r>
        <w:rPr>
          <w:sz w:val="22"/>
          <w:szCs w:val="22"/>
        </w:rPr>
        <w:t xml:space="preserve">   </w:t>
      </w:r>
      <w:r>
        <w:rPr>
          <w:sz w:val="22"/>
          <w:szCs w:val="22"/>
        </w:rPr>
        <w:t xml:space="preserve">Установление патриархата сопровождалось постепенным ухудшением семейного и общественного положения женщины. Если поначалу брачный выкуп до некоторой степени ещё напоминал традиционные подарки родне невесты, то в дальнейшем, размеры выкупа увеличились. И на женщину стали смотреть как на обычный предмет купли-продажи. Поэтому замужняя женщина должна была беспрекословно повиноваться купившей её семье: своему мужу, “старшему” и “старшей”. А если женщина хотела вернуться в родительский дом, её родственники должны были вернуть выкуп. Из-за этого развод стал для женщины практически невозможен, что не давало ей шанса вырваться из кабалы. </w:t>
      </w:r>
    </w:p>
    <w:p>
      <w:pPr>
        <w:pStyle w:val="Normal"/>
        <w:jc w:val="both"/>
        <w:rPr>
          <w:sz w:val="22"/>
          <w:szCs w:val="22"/>
        </w:rPr>
      </w:pPr>
      <w:r>
        <w:rPr>
          <w:sz w:val="22"/>
          <w:szCs w:val="22"/>
        </w:rPr>
        <w:t xml:space="preserve">   </w:t>
      </w:r>
      <w:r>
        <w:rPr>
          <w:sz w:val="22"/>
          <w:szCs w:val="22"/>
        </w:rPr>
        <w:t xml:space="preserve">При патриархате имущество переходило от отца к сыну, а для этого нужна была твёрдая уверенность в отцовстве, что и породило новые нормы брачной морали. Супружеская неверность жены наказывалась не только отсылкой домой или членовредительством, но даже смертью, в то время как муж продолжал пользоваться прежней сексуальной свободой. Состоятельные же люди могли позволить себе иметь наложниц. Что привело к появлению узаконенного многожёнства. </w:t>
      </w:r>
    </w:p>
    <w:p>
      <w:pPr>
        <w:pStyle w:val="Normal"/>
        <w:jc w:val="both"/>
        <w:rPr>
          <w:sz w:val="22"/>
          <w:szCs w:val="22"/>
        </w:rPr>
      </w:pPr>
      <w:r>
        <w:rPr>
          <w:sz w:val="22"/>
          <w:szCs w:val="22"/>
        </w:rPr>
        <w:t xml:space="preserve">   </w:t>
      </w:r>
      <w:r>
        <w:rPr>
          <w:sz w:val="22"/>
          <w:szCs w:val="22"/>
        </w:rPr>
        <w:t xml:space="preserve">В феодальном обществе моногамный брак стал предметом спекуляции. Мужчина, желающий жениться, стремился приобрести вместе с женой и имущество, чтобы улучшить материальное положение своей семьи и усилить её влиятельность. Брак превратился в средство умножения состояния и заключался как обычное деловое соглашение – прообраз брачного контракта. </w:t>
      </w:r>
    </w:p>
    <w:p>
      <w:pPr>
        <w:pStyle w:val="Normal"/>
        <w:jc w:val="both"/>
        <w:rPr>
          <w:sz w:val="22"/>
          <w:szCs w:val="22"/>
        </w:rPr>
      </w:pPr>
      <w:r>
        <w:rPr>
          <w:sz w:val="22"/>
          <w:szCs w:val="22"/>
        </w:rPr>
        <w:t xml:space="preserve">   </w:t>
      </w:r>
      <w:r>
        <w:rPr>
          <w:sz w:val="22"/>
          <w:szCs w:val="22"/>
        </w:rPr>
        <w:t>В буржуазном обществе, как, впрочем, и в феодальном, характерным для семей господствующего класса было то, что зачастую оба супруга имели любовников. Материальное положение позволяло супругам содержать их, и даже в пожилом возрасте “покупать” себе молодых любовников. При этом буржуазная мораль прощала “ошибки” мужа, но сурово осуждала неверность жены. Правда, почти вековая борьба за равноправие полов привела к тому, что в настоящее время супружескую неверность обоих супругов оценивают почти одинаково, и чаще всего, к сожалению, как нечто вполне допустимое.</w:t>
      </w:r>
    </w:p>
    <w:p>
      <w:pPr>
        <w:pStyle w:val="Normal"/>
        <w:jc w:val="both"/>
        <w:rPr>
          <w:sz w:val="22"/>
          <w:szCs w:val="22"/>
        </w:rPr>
      </w:pPr>
      <w:r>
        <w:rPr>
          <w:sz w:val="22"/>
          <w:szCs w:val="22"/>
        </w:rPr>
        <w:t xml:space="preserve">   </w:t>
      </w:r>
      <w:r>
        <w:rPr>
          <w:sz w:val="22"/>
          <w:szCs w:val="22"/>
        </w:rPr>
        <w:t xml:space="preserve">Христианство - одна из религий, приспособленных к частнособственническим отношениям - не очень способствовало равноправию супругов. Ещё евангелисты Пётр и Павел в своём учении утверждали господство мужчин. А католические проповедники средневековья - Фома Аквийский, например - изображали женщину неполноценной и созданной лишь для похоти и вожделения. Только с распространением культа девы Марии церковь стала идеализировать женщину, да и то лишь как кающуюся грешницу и страдалицу - до равноправия было ещё очень далеко. </w:t>
      </w:r>
    </w:p>
    <w:p>
      <w:pPr>
        <w:pStyle w:val="Normal"/>
        <w:jc w:val="both"/>
        <w:rPr>
          <w:sz w:val="22"/>
          <w:szCs w:val="22"/>
        </w:rPr>
      </w:pPr>
      <w:r>
        <w:rPr>
          <w:sz w:val="22"/>
          <w:szCs w:val="22"/>
        </w:rPr>
        <w:t xml:space="preserve">   </w:t>
      </w:r>
      <w:r>
        <w:rPr>
          <w:sz w:val="22"/>
          <w:szCs w:val="22"/>
        </w:rPr>
        <w:t>В недрах капиталистического общества зарождались новые семейные отношения - пролетарская семья. В ней, несмотря на то, что женщина за труд получала меньше, чем за тот же труд получал мужчина, у супругов было одинаковое положение (по отношению к средствам производства, ведь они оба продавали свой труд и в этом были равноправны). Такое равноправие повлияло и на семейные отношения, и муж перестал быть хозяином жены и детей. Появилось больше возможностей вступать в брак по любви, ведь пролетариям проще было вступить в брак по взаимной влюблённости, которая могла бы развиться в настоящую супружескую любовь. Но эти возможности мало кого привели к счастью из-за низкого уровня жизни, культуры и образования.</w:t>
      </w:r>
    </w:p>
    <w:p>
      <w:pPr>
        <w:pStyle w:val="Normal"/>
        <w:jc w:val="both"/>
        <w:rPr>
          <w:sz w:val="22"/>
          <w:szCs w:val="22"/>
        </w:rPr>
      </w:pPr>
      <w:r>
        <w:rPr>
          <w:sz w:val="22"/>
          <w:szCs w:val="22"/>
        </w:rPr>
        <w:t xml:space="preserve">   </w:t>
      </w:r>
      <w:r>
        <w:rPr>
          <w:sz w:val="22"/>
          <w:szCs w:val="22"/>
        </w:rPr>
        <w:t xml:space="preserve">Все изменения формы семьи и внутрисемейных взаимоотношений, приводящие к частным трагедиям, были отражены в литературе: от древних эпосов и мифов до современной драматургии и кино. Семейной теме посвящено большинство литературных сюжетов, которые в развлекательной форме предостерегают людей от ошибок, помогая им найти истинные ценности в жизни, главная из которых - семья. </w:t>
      </w:r>
    </w:p>
    <w:p>
      <w:pPr>
        <w:pStyle w:val="Normal"/>
        <w:jc w:val="both"/>
        <w:rPr>
          <w:sz w:val="22"/>
          <w:szCs w:val="22"/>
        </w:rPr>
      </w:pPr>
      <w:r>
        <w:rPr>
          <w:sz w:val="22"/>
          <w:szCs w:val="22"/>
        </w:rPr>
        <w:t xml:space="preserve">   </w:t>
      </w:r>
      <w:r>
        <w:rPr>
          <w:sz w:val="22"/>
          <w:szCs w:val="22"/>
        </w:rPr>
        <w:t xml:space="preserve">Социалистическая семья, как и пролетарская, основывалась на равноправии супругов. Отсутствие частной собственности и классовых различий способствовало этому. А небольшие различия между прослойками не были серьёзной помехой, хотя человеку не занимать изобретательности, чтобы дать другим почувствовать своё превосходство над кем-то, даже в каких-то мелочах. И всё же социальное равенство, общность интересов и взглядов, общая ответственность за детей – это хорошая почва для строительства семейного счастья, но отсутствие реальных целей, традиций, и сексуальной грамотности не дали миллионам семей обрести при социализме семейное счастье. А “усреднённая” забота государства о супругах и их детях, а также отсутствие здоровой конкуренции (борьбы за существование) частично погасили интерес супругов к семье и даже “размыли” смысл их жизни, хотя супружеское счастье и было доступно многим. </w:t>
      </w:r>
    </w:p>
    <w:p>
      <w:pPr>
        <w:pStyle w:val="Normal"/>
        <w:jc w:val="both"/>
        <w:rPr>
          <w:sz w:val="22"/>
          <w:szCs w:val="22"/>
        </w:rPr>
      </w:pPr>
      <w:r>
        <w:rPr>
          <w:sz w:val="22"/>
          <w:szCs w:val="22"/>
        </w:rPr>
        <w:t xml:space="preserve">   </w:t>
      </w:r>
      <w:r>
        <w:rPr>
          <w:sz w:val="22"/>
          <w:szCs w:val="22"/>
        </w:rPr>
        <w:t xml:space="preserve">Впрочем, доступно счастье и в развитых капиталистических странах, где люди среднего достатка, к которым относятся мелкие собственники, служащие и рабочие, имеют возможность вступать в равноправный брак по любви, воспитывать детей и жить в согласии и гармонии. Правда, проблем и там хватает, ведь до сих пор мало кто осознаёт истинное место супружества в жизни экономически независимых людей. Да и либерализация современного общества и уменьшение давления общественной морали на семью подготовили почву для создания альтернативных семей, что уводит людей от поисков счастья в семье обычного типа. Однако мы не отрицаем уместности создания иных форм семьи, существующих в наше время. Кому-то нужны и такие семьи, но на них мы не будем останавливаться, так как наш самоучитель ориентирован лишь на одну форму семьи – моногамный, равноправный брак двоих разнополых супругов, основанный на взаимной любви, уважении, доверии и желании воспитать общих детей.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rFonts w:ascii="Comic Sans MS" w:hAnsi="Comic Sans MS" w:cs="Comic Sans MS"/>
          <w:b/>
          <w:b/>
          <w:sz w:val="40"/>
          <w:szCs w:val="40"/>
          <w:lang w:val="en-US"/>
        </w:rPr>
      </w:pPr>
      <w:r>
        <w:rPr>
          <w:rFonts w:cs="Comic Sans MS" w:ascii="Comic Sans MS" w:hAnsi="Comic Sans MS"/>
          <w:b/>
          <w:sz w:val="40"/>
          <w:szCs w:val="40"/>
        </w:rPr>
        <w:t>ВЛЮБЛЁННОСТЬ</w:t>
      </w:r>
    </w:p>
    <w:p>
      <w:pPr>
        <w:pStyle w:val="Normal"/>
        <w:jc w:val="both"/>
        <w:rPr>
          <w:rFonts w:ascii="Comic Sans MS" w:hAnsi="Comic Sans MS" w:cs="Comic Sans MS"/>
          <w:b/>
          <w:b/>
          <w:sz w:val="22"/>
          <w:szCs w:val="22"/>
          <w:lang w:val="en-US"/>
        </w:rPr>
      </w:pPr>
      <w:r>
        <w:rPr>
          <w:rFonts w:cs="Comic Sans MS" w:ascii="Comic Sans MS" w:hAnsi="Comic Sans MS"/>
          <w:b/>
          <w:sz w:val="22"/>
          <w:szCs w:val="22"/>
          <w:lang w:val="en-US"/>
        </w:rPr>
      </w:r>
    </w:p>
    <w:p>
      <w:pPr>
        <w:pStyle w:val="Normal"/>
        <w:jc w:val="both"/>
        <w:rPr>
          <w:sz w:val="22"/>
          <w:szCs w:val="22"/>
        </w:rPr>
      </w:pPr>
      <w:r>
        <w:rPr>
          <w:sz w:val="22"/>
          <w:szCs w:val="22"/>
        </w:rPr>
        <w:t xml:space="preserve">   </w:t>
      </w:r>
      <w:r>
        <w:rPr>
          <w:sz w:val="22"/>
          <w:szCs w:val="22"/>
        </w:rPr>
        <w:t>Не одно поколение людей искало ответа на вопрос: “Что такое любовь?” И о любви написано очень много и очень эмоционально. Поэтому и говорить на эту тему нелегко, ведь невозможно об этом чувстве сказать проникновенней и выразительней поэтов и писателей всех народов мира, воспевших любовь на протяжении многих веков.</w:t>
      </w:r>
    </w:p>
    <w:p>
      <w:pPr>
        <w:pStyle w:val="Normal"/>
        <w:jc w:val="both"/>
        <w:rPr>
          <w:sz w:val="22"/>
          <w:szCs w:val="22"/>
        </w:rPr>
      </w:pPr>
      <w:r>
        <w:rPr>
          <w:sz w:val="22"/>
          <w:szCs w:val="22"/>
        </w:rPr>
        <w:t xml:space="preserve">   </w:t>
      </w:r>
      <w:r>
        <w:rPr>
          <w:sz w:val="22"/>
          <w:szCs w:val="22"/>
        </w:rPr>
        <w:t xml:space="preserve">Но всё же постараемся разобраться. Начнём с уточнения терминологии. Для этого нужно, прежде всего “расслоить” это понятие, так как оно обозначает не одно определённое чувство, а несколько разных. Но нам достаточно рассмотреть лишь пару: влюблённость и любовь. </w:t>
      </w:r>
    </w:p>
    <w:p>
      <w:pPr>
        <w:pStyle w:val="Normal"/>
        <w:jc w:val="both"/>
        <w:rPr>
          <w:sz w:val="22"/>
          <w:szCs w:val="22"/>
        </w:rPr>
      </w:pPr>
      <w:r>
        <w:rPr>
          <w:sz w:val="22"/>
          <w:szCs w:val="22"/>
        </w:rPr>
        <w:t xml:space="preserve">   </w:t>
      </w:r>
      <w:r>
        <w:rPr>
          <w:sz w:val="22"/>
          <w:szCs w:val="22"/>
        </w:rPr>
        <w:t>Влюблённость – это вспышка инстинктивного (физиологического и психического) притяжения к другой личности (противоположного пола; гомосексуальные отношения мы не будем рассматривать). А вот любовь - это уже чувство, возникающее в результате слияния двух личностей, объединения двух индивидуальностей в пару. И если задуматься, то не так и трудно различать эти чувства, хотя порой слово влюблённость может “резать слух”, если его употреблять вместо традиционного слова любовь.</w:t>
      </w:r>
    </w:p>
    <w:p>
      <w:pPr>
        <w:pStyle w:val="Normal"/>
        <w:jc w:val="both"/>
        <w:rPr>
          <w:sz w:val="22"/>
          <w:szCs w:val="22"/>
        </w:rPr>
      </w:pPr>
      <w:r>
        <w:rPr>
          <w:sz w:val="22"/>
          <w:szCs w:val="22"/>
        </w:rPr>
        <w:t xml:space="preserve">   </w:t>
      </w:r>
      <w:r>
        <w:rPr>
          <w:sz w:val="22"/>
          <w:szCs w:val="22"/>
        </w:rPr>
        <w:t xml:space="preserve">Влюблённость - если, конечно, она взаимная, медленно перерастает в любовь, и две личности объединяются в пару. Правда, это происходит лишь тогда, когда возлюбленные идут в правильном направлении - знают, к чему надо стремиться. </w:t>
      </w:r>
    </w:p>
    <w:p>
      <w:pPr>
        <w:pStyle w:val="Normal"/>
        <w:jc w:val="both"/>
        <w:rPr>
          <w:sz w:val="22"/>
          <w:szCs w:val="22"/>
        </w:rPr>
      </w:pPr>
      <w:r>
        <w:rPr>
          <w:sz w:val="22"/>
          <w:szCs w:val="22"/>
        </w:rPr>
        <w:t xml:space="preserve">   </w:t>
      </w:r>
      <w:r>
        <w:rPr>
          <w:sz w:val="22"/>
          <w:szCs w:val="22"/>
        </w:rPr>
        <w:t>И ещё: для того, чтобы влюбиться, особых усилий не нужно - это чувство приходит само. Это всем известно. А вот чтобы испытать настоящую любовь - чтобы сердца “стучали в унисон” - нужно приложить немало усилий. Но не всем этого хочется, ведь влюблённость очень похожа на любовь, к тому же гораздо менее “трудоёмка” - всё решают инстинкты. Жаль только, что влюблённость не долговечна.</w:t>
      </w:r>
    </w:p>
    <w:p>
      <w:pPr>
        <w:pStyle w:val="Normal"/>
        <w:jc w:val="both"/>
        <w:rPr>
          <w:sz w:val="22"/>
          <w:szCs w:val="22"/>
        </w:rPr>
      </w:pPr>
      <w:r>
        <w:rPr>
          <w:sz w:val="22"/>
          <w:szCs w:val="22"/>
        </w:rPr>
        <w:t xml:space="preserve">   </w:t>
      </w:r>
      <w:r>
        <w:rPr>
          <w:sz w:val="22"/>
          <w:szCs w:val="22"/>
        </w:rPr>
        <w:t xml:space="preserve">После такого “расслоения” слова любовь, словосочетания: любовь с первого взгляда и неразделённая любовь теряют смысл. Ведь в обоих случаях речь идёт, конечно же, о влюблённости, потому что любовь - чувство сблизившихся, доверяющих друг другу и уважающих друг друга людей - не может возникнуть спонтанно, без душевного сближения. К тому же, любовь приносит покой душе, ощущение счастья и уверенности в себе и не может стать причиной душевных страданий. В то время как влюблённость - сильное подсознательное чувство, направленное, фактически, к незнакомому человеку - заставляет мучаться и страдать от непонятных эмоциональных всплесков, неосознанных поступков и сомнений. Иногда влюблённость сопровождается даже внутренним конфликтом между сознанием и подсознанием. Тогда человек осознаёт, что его влечёт не к тому, к кому надо, понимает, что ничего хорошего его влечение не сулит, но не может освободиться от неё, так как его мыслями и поступками руководит подсознание, зов пола. </w:t>
      </w:r>
    </w:p>
    <w:p>
      <w:pPr>
        <w:pStyle w:val="Normal"/>
        <w:jc w:val="both"/>
        <w:rPr>
          <w:sz w:val="22"/>
          <w:szCs w:val="22"/>
        </w:rPr>
      </w:pPr>
      <w:r>
        <w:rPr>
          <w:sz w:val="22"/>
          <w:szCs w:val="22"/>
        </w:rPr>
        <w:t xml:space="preserve">   </w:t>
      </w:r>
      <w:r>
        <w:rPr>
          <w:sz w:val="22"/>
          <w:szCs w:val="22"/>
        </w:rPr>
        <w:t xml:space="preserve">Если вдуматься в приведённое разделение понятий, то станет понятно, почему поэзия, драматургия и проза редко обращаются к теме любви, а чаще – к влюблённости. Ведь именно это чувство является источником ярких чувств и конфликтов, которыми как раз и “питается” литература. Любовь же - стабильное, умиротворяющее чувство – с большим трудом становится источником литературного вдохновения, так как жизнь любящих и счастливых супругов со стороны кажется совсем неинтересной, будничной, и не содержащей тех бешеных эмоций, сумасшедшей романтики и безрассудных поступков, которые так будоражат воображение читателей и зрителей. Так и получается, что по сравнению с бурей эмоций у влюблённых, умиротворённая жизнь любящих супругов кажется “пресной” и недостойной для подражания. </w:t>
      </w:r>
    </w:p>
    <w:p>
      <w:pPr>
        <w:pStyle w:val="Normal"/>
        <w:jc w:val="both"/>
        <w:rPr>
          <w:sz w:val="22"/>
          <w:szCs w:val="22"/>
        </w:rPr>
      </w:pPr>
      <w:r>
        <w:rPr>
          <w:sz w:val="22"/>
          <w:szCs w:val="22"/>
        </w:rPr>
        <w:t xml:space="preserve">   </w:t>
      </w:r>
      <w:r>
        <w:rPr>
          <w:sz w:val="22"/>
          <w:szCs w:val="22"/>
        </w:rPr>
        <w:t>Лев Толстой мудро заметил: “Все счастливые семьи похожи друг на друга, а каждая несчастливая - несчастна по-своему”. Эта схожесть, вероятно, и лишает посторонних интереса к счастливым и любящим супругам, ведь о них даже неинтересно посплетничать, не то, чтобы восторгаться.</w:t>
      </w:r>
    </w:p>
    <w:p>
      <w:pPr>
        <w:pStyle w:val="Normal"/>
        <w:jc w:val="both"/>
        <w:rPr>
          <w:sz w:val="22"/>
          <w:szCs w:val="22"/>
        </w:rPr>
      </w:pPr>
      <w:r>
        <w:rPr>
          <w:sz w:val="22"/>
          <w:szCs w:val="22"/>
        </w:rPr>
        <w:t xml:space="preserve">   </w:t>
      </w:r>
      <w:r>
        <w:rPr>
          <w:sz w:val="22"/>
          <w:szCs w:val="22"/>
        </w:rPr>
        <w:t>К понятию любовь мы ещё вернёмся, теперь же попробуем разобраться в понятии влюблённость, вернее в том, что влияет на формирование этого сильного чувства.</w:t>
      </w:r>
    </w:p>
    <w:p>
      <w:pPr>
        <w:pStyle w:val="Normal"/>
        <w:jc w:val="both"/>
        <w:rPr>
          <w:sz w:val="22"/>
          <w:szCs w:val="22"/>
        </w:rPr>
      </w:pPr>
      <w:r>
        <w:rPr>
          <w:sz w:val="22"/>
          <w:szCs w:val="22"/>
        </w:rPr>
        <w:t xml:space="preserve">   </w:t>
      </w:r>
      <w:r>
        <w:rPr>
          <w:sz w:val="22"/>
          <w:szCs w:val="22"/>
        </w:rPr>
        <w:t xml:space="preserve">Основной “движущей силой” влюблённости является инстинктивное притяжение к противоположному полу - “Пора пришла - она влюбилась...”, но выбор чаще всего зависит от имеющегося образа идеального человека, который формируется под влиянием идеалов среды и личных впечатлений. </w:t>
      </w:r>
    </w:p>
    <w:p>
      <w:pPr>
        <w:pStyle w:val="Normal"/>
        <w:jc w:val="both"/>
        <w:rPr>
          <w:sz w:val="22"/>
          <w:szCs w:val="22"/>
        </w:rPr>
      </w:pPr>
      <w:r>
        <w:rPr>
          <w:sz w:val="22"/>
          <w:szCs w:val="22"/>
        </w:rPr>
        <w:t xml:space="preserve">   </w:t>
      </w:r>
      <w:r>
        <w:rPr>
          <w:sz w:val="22"/>
          <w:szCs w:val="22"/>
        </w:rPr>
        <w:t xml:space="preserve">Идеал - довольно неоднозначное понятие. В каждом кругу, у каждой общественной прослойки свои идеалы, включающие в себя не только внешность, но и стиль жизни: классовую или партийную принадлежность, материальное положение и т.п. Но этот “комплект” нестабилен даже в рамках одного круга людей, не говоря уже о народах и расах. </w:t>
      </w:r>
    </w:p>
    <w:p>
      <w:pPr>
        <w:pStyle w:val="Normal"/>
        <w:jc w:val="both"/>
        <w:rPr>
          <w:sz w:val="22"/>
          <w:szCs w:val="22"/>
        </w:rPr>
      </w:pPr>
      <w:r>
        <w:rPr>
          <w:sz w:val="22"/>
          <w:szCs w:val="22"/>
        </w:rPr>
        <w:t xml:space="preserve">   </w:t>
      </w:r>
      <w:r>
        <w:rPr>
          <w:sz w:val="22"/>
          <w:szCs w:val="22"/>
        </w:rPr>
        <w:t xml:space="preserve">Самым простым примером переменчивости идеалов может служить идеал красоты. В Европе, например, считались в разное время красивыми то пышные, то худые женщины, то румяные и пышущие здоровьем, то бледные и болезненные (тогда девушки вынужденно портили себе желудки для того, чтобы соответствовать господствующему идеалу). В других же странах и на других континентах, где культура народов сильнее отличается друг от друга, идеалы – ещё противоречивей. </w:t>
      </w:r>
    </w:p>
    <w:p>
      <w:pPr>
        <w:pStyle w:val="Normal"/>
        <w:jc w:val="both"/>
        <w:rPr>
          <w:sz w:val="22"/>
          <w:szCs w:val="22"/>
        </w:rPr>
      </w:pPr>
      <w:r>
        <w:rPr>
          <w:sz w:val="22"/>
          <w:szCs w:val="22"/>
        </w:rPr>
        <w:t xml:space="preserve">   </w:t>
      </w:r>
      <w:r>
        <w:rPr>
          <w:sz w:val="22"/>
          <w:szCs w:val="22"/>
        </w:rPr>
        <w:t>Идеалом женской красоты в одном из племён Океании стала длинная шея. Чтобы соответствовать ему, девушки носят специальные обручи, удлиняющие шею до несуразных размеров. На острове же Пасхи, чтобы соответствовать идеалу красоты, мочки ушей у женщин и у мужчин оттягивались специальными серёжками. А во Вьетнаме, да и не только, покрывали зубы чёрным красителем, чтобы зубы не были белыми “как у собаки”.</w:t>
      </w:r>
    </w:p>
    <w:p>
      <w:pPr>
        <w:pStyle w:val="Normal"/>
        <w:jc w:val="both"/>
        <w:rPr>
          <w:sz w:val="22"/>
          <w:szCs w:val="22"/>
        </w:rPr>
      </w:pPr>
      <w:r>
        <w:rPr>
          <w:sz w:val="22"/>
          <w:szCs w:val="22"/>
        </w:rPr>
        <w:t xml:space="preserve">   </w:t>
      </w:r>
      <w:r>
        <w:rPr>
          <w:sz w:val="22"/>
          <w:szCs w:val="22"/>
        </w:rPr>
        <w:t>Можно было бы посмеяться над подобными дикими идеалами, если бы в наше время женщины специально не заражались кишечными паразитами, чтобы иметь стройную фигуру. Не говоря уже о том, что татуировка и прокалывание всевозможных частей тела (вплоть до клитора) не так давно вошли в моду. Но это всё - внешние проявления образа (имидж), на формирование же “глубинного” идеала подростка влияет социальное положение и национальность его семьи. Правда, не только семья формирует идеал и цель в жизни. Круг сверстников в состоянии подменить родительские идеалы идеалами подросткового возраста. Правда, привитые семьёй идеалы не “выветриваются”, а проявляются в зрелом возрасте, за счёт чего и передаются традиции.</w:t>
      </w:r>
    </w:p>
    <w:p>
      <w:pPr>
        <w:pStyle w:val="Normal"/>
        <w:jc w:val="both"/>
        <w:rPr>
          <w:sz w:val="22"/>
          <w:szCs w:val="22"/>
        </w:rPr>
      </w:pPr>
      <w:r>
        <w:rPr>
          <w:sz w:val="22"/>
          <w:szCs w:val="22"/>
        </w:rPr>
        <w:t xml:space="preserve">   </w:t>
      </w:r>
      <w:r>
        <w:rPr>
          <w:sz w:val="22"/>
          <w:szCs w:val="22"/>
        </w:rPr>
        <w:t>В молодости идеалы чаще всего строятся на отрицании идеалов старшего поколения. И это вполне естественно и необходимо, ведь такое отрицание способствует общественному прогрессу. Без отрицания, без “проверки на прочность” идеалов старшего поколения, общество “застаивается”. И необходимо, чтобы каждое поколение пересматривало культурные ценности предыдущего поколения, прежде чем передать их следующему. Правда, проверка временем не всегда гарантирует истинность переданных культурных ценностей. К примеру, у народов мира сохранилось немало ненужных или даже варварских обрядов и традиций. Но не будем отвлекаться от основной темы - от влюблённости.</w:t>
      </w:r>
    </w:p>
    <w:p>
      <w:pPr>
        <w:pStyle w:val="Normal"/>
        <w:jc w:val="both"/>
        <w:rPr>
          <w:sz w:val="22"/>
          <w:szCs w:val="22"/>
        </w:rPr>
      </w:pPr>
      <w:r>
        <w:rPr>
          <w:sz w:val="22"/>
          <w:szCs w:val="22"/>
        </w:rPr>
        <w:t xml:space="preserve">   </w:t>
      </w:r>
      <w:r>
        <w:rPr>
          <w:sz w:val="22"/>
          <w:szCs w:val="22"/>
        </w:rPr>
        <w:t>Влюблённость начинается с притяжения к привлекательному образу - к внешности, в основном, так как внутренний мир сразу не разглядеть, да и инстинкту, “управляющему притяжением”, это ни к чему. Привлекательность же образа - это схожесть с идеалом. И чем неопределённей идеал, тем больше оказывается вокруг привлекательных людей. Соответственно и разочарований у людей с поверхностными идеалами бывает больше, впрочем, как и у тех, кто соответствует “массовому” идеалу, на которых “виснут” поклонники или поклонницы. А эти “идеалы” вынуждены “подгонять” свой образ под роль кумира, что ещё больше “притягивает” к себе сердца окружающих. Но повышенное внимание балует людей, делает их циничными и мешает привязаться к кому-нибудь всей душой. От чего только “треск стоит от разбитых сердец” (влюблённость-то - истинная) и остаётся разочарование в любви, которой тут, впрочем, и “не пахло”.</w:t>
      </w:r>
    </w:p>
    <w:p>
      <w:pPr>
        <w:pStyle w:val="Normal"/>
        <w:jc w:val="both"/>
        <w:rPr>
          <w:sz w:val="22"/>
          <w:szCs w:val="22"/>
        </w:rPr>
      </w:pPr>
      <w:r>
        <w:rPr>
          <w:sz w:val="22"/>
          <w:szCs w:val="22"/>
        </w:rPr>
        <w:t xml:space="preserve">   </w:t>
      </w:r>
      <w:r>
        <w:rPr>
          <w:sz w:val="22"/>
          <w:szCs w:val="22"/>
        </w:rPr>
        <w:t>Ненадолго остановимся на составных частях понятия привлекательность, вернее – внешняя привлекательность, так как личностная, внутренняя привлекательность сразу не привлекает, извините за тавтологию. Внешность же привлекательна следующим: красотой или симпатичностью лица, телосложением (“фигуристостью”) и положением в обществе (происхождение, уровень материальной обеспеченности и т.п.) Но эти составляющие можно корректировать, скажем, макияжем, причёской, сексуальной одеждой, “примазыванием” к чужой известности, улучшением финансового положения, вернее - демонстрацией престижной собственности (в каждом кругу свои престижные вещи) и другими специфическими способами, татуировкой, например. И всё же, привлекательный образ формирует общество, круг. Поэтому конкретную личность такая привлекательность может привлечь не к тому, к кому нужно. Но думать об этом, когда уже “включилась” влюблённость – поздно, ведь у неё сила инстинктов, правда, не у всех одинаковая.</w:t>
      </w:r>
    </w:p>
    <w:p>
      <w:pPr>
        <w:pStyle w:val="Normal"/>
        <w:jc w:val="both"/>
        <w:rPr>
          <w:sz w:val="22"/>
          <w:szCs w:val="22"/>
        </w:rPr>
      </w:pPr>
      <w:r>
        <w:rPr>
          <w:sz w:val="22"/>
          <w:szCs w:val="22"/>
        </w:rPr>
        <w:t xml:space="preserve">   </w:t>
      </w:r>
      <w:r>
        <w:rPr>
          <w:sz w:val="22"/>
          <w:szCs w:val="22"/>
        </w:rPr>
        <w:t>Влюблённость бывает разной силы. Сильнее всего она проявляется у одиноких и замкнутых людей. А при неустойчивой психике сила влюблённости может дойти даже до навязчивого состояния (роковая любовь) и пагубно отразиться как на психическом, так и на физическом здоровье человека. Впрочем, так же, как и прочие навязчивые состояния.</w:t>
      </w:r>
    </w:p>
    <w:p>
      <w:pPr>
        <w:pStyle w:val="Normal"/>
        <w:jc w:val="both"/>
        <w:rPr>
          <w:sz w:val="22"/>
          <w:szCs w:val="22"/>
        </w:rPr>
      </w:pPr>
      <w:r>
        <w:rPr>
          <w:sz w:val="22"/>
          <w:szCs w:val="22"/>
        </w:rPr>
        <w:t xml:space="preserve">   </w:t>
      </w:r>
      <w:r>
        <w:rPr>
          <w:sz w:val="22"/>
          <w:szCs w:val="22"/>
        </w:rPr>
        <w:t>Так как притягательные образы “навязываются” обществом, а инстинкт “интересуется” лишь некоторыми физиологическими параметрами (запахом, например), то влюблённых обычно притягивают те черты характера и внешности, которые, как это ни парадоксально, мешают созданию пары и развитию любви. Но не одновременно вспыхнувшей взаимной влюблённости, а тому крепкому чувству, в которое должна перерасти влюблённость. И дело тут не всегда в ошибочности осознанного образа, а чаще - во “вмешательстве” подсознания, которое ищет человека, схожего с одним из родителей. И это – довольно сильный фактор, под влиянием которого юноши подсознательно стремятся к тому, чтобы избранница была похожа на их мать, девушек же притягивает схожесть с отцом. Причём, не внешняя схожесть, а целый комплекс незаметных и неосознаваемых черт. Со стороны же это стремление, этот неосознанный идеал неплохо виден. Нередко друзья и подруги неудачливых супругов удивляются: “Где ты откапываешь таких похожих партнёров (партнёрш), с которыми как по нотам повторяешь предыдущую драматическую связь (или брак)? Это какой-то злой рок!” Но оказывается, что это всего лишь подсознательная тяга к родительскому образу. Правда, не всегда эта тяга приводит к отрицательным результатам. Если родительская семья достойна подражания, то схожесть черт избранницы (-ка) с родителем того же пола может сделать крепче семью и помочь молодожёнам достичь гармонии.</w:t>
      </w:r>
    </w:p>
    <w:p>
      <w:pPr>
        <w:pStyle w:val="Normal"/>
        <w:jc w:val="both"/>
        <w:rPr>
          <w:sz w:val="22"/>
          <w:szCs w:val="22"/>
        </w:rPr>
      </w:pPr>
      <w:r>
        <w:rPr>
          <w:sz w:val="22"/>
          <w:szCs w:val="22"/>
        </w:rPr>
        <w:t xml:space="preserve">   </w:t>
      </w:r>
      <w:r>
        <w:rPr>
          <w:sz w:val="22"/>
          <w:szCs w:val="22"/>
        </w:rPr>
        <w:t xml:space="preserve">Так как в подсознании “крутятся” не по отдельности: родительский образ, идеал, сформированный внешней средой (обществом, кругом), инстинктивная тяга к здоровому и сексуально привлекательному партнёру, а их “смесь”, то и направленность влечения оказывается очень неожиданным. Что и заставляет нередко влюблённых терять душевное равновесие, ведь их сознание вступает в противоречие с подсознанием. Но, даже осознавая, что возлюбленный ему не пара, что у них нет общего будущего, влюблённый человек не может воспротивиться подсознанию. Отсюда - метания, беспокойство, резкие перемены настроения и т.п. (известный всем синдром влюблённости). Правда, не у всех влюблённых бывает раздвоение сознания, многие отдаются во власть подсознания, не задумываясь о последствиях. А те, кто в моменты “прояснения” анализируют своё состояние и пытаются побороть противоречия, сталкиваются с раздвоением личности. </w:t>
      </w:r>
    </w:p>
    <w:p>
      <w:pPr>
        <w:pStyle w:val="Normal"/>
        <w:jc w:val="both"/>
        <w:rPr>
          <w:sz w:val="22"/>
          <w:szCs w:val="22"/>
        </w:rPr>
      </w:pPr>
      <w:r>
        <w:rPr>
          <w:sz w:val="22"/>
          <w:szCs w:val="22"/>
        </w:rPr>
        <w:t xml:space="preserve">   </w:t>
      </w:r>
      <w:r>
        <w:rPr>
          <w:sz w:val="22"/>
          <w:szCs w:val="22"/>
        </w:rPr>
        <w:t>Сила переживаний от раздвоения личности зависит от темперамента и характера. Рассудить самому, который выбор - сознательный или подсознательный - будет вернее, очень трудно, тем более что подсознательное влечение нелегко подавить. К тому же, помощь со стороны в таком состоянии тоже малоэффективна, и особенно тогда, когда это сильное чувство пришло впервые. Но какой-то выход всё же есть у влюблённого - помочь ему может осознание того, что правильный выбор спутника жизни не сопровождается бешеными сомнениями и переживаниями, ведь взаимная влюблённость – гармоничное состояние, хоть и психически возбуждает и меняет людей. Она - первый шаг к счастливому супружеству, и не должна приносить страданий. Правда, если “вмешиваются” другие факторы, к примеру, неравенство: социальное или материальное, а также национальные отличия, то взаимной влюблённости трудно будет перерасти в любовь.</w:t>
      </w:r>
    </w:p>
    <w:p>
      <w:pPr>
        <w:pStyle w:val="Normal"/>
        <w:jc w:val="both"/>
        <w:rPr>
          <w:sz w:val="22"/>
          <w:szCs w:val="22"/>
        </w:rPr>
      </w:pPr>
      <w:r>
        <w:rPr>
          <w:sz w:val="22"/>
          <w:szCs w:val="22"/>
        </w:rPr>
        <w:t xml:space="preserve">   </w:t>
      </w:r>
      <w:r>
        <w:rPr>
          <w:sz w:val="22"/>
          <w:szCs w:val="22"/>
        </w:rPr>
        <w:t xml:space="preserve">Влюблённость подстёгивает человека, требует от него идти на какие-то жертвы, иногда даже жертвовать жизнью. Это, конечно, очень романтично и по-своему красиво, но всё же, Ромео и Джульетта - не пример для подражания. И к счастью, в реальной жизни влюблённость редко приводит к серьёзным трагедиям, но всякое бывает. И тогда очень обидно, что такое “созидательное” чувство действует разрушительно на людей и затрудняет их дальнейшие поиски своей половины. Правда, чаще всего опыт неудачной первой любви (первой сильной влюблённости) заставляет задуматься и не даёт “распускать своё сердце” при каждом знакомстве, учитывая свой горький опыт. И это позволяет сделать в дальнейшем правильный выбор, вернее - влюбиться именно в свою половину. </w:t>
      </w:r>
    </w:p>
    <w:p>
      <w:pPr>
        <w:pStyle w:val="Normal"/>
        <w:jc w:val="both"/>
        <w:rPr>
          <w:sz w:val="22"/>
          <w:szCs w:val="22"/>
        </w:rPr>
      </w:pPr>
      <w:r>
        <w:rPr>
          <w:sz w:val="22"/>
          <w:szCs w:val="22"/>
        </w:rPr>
        <w:t xml:space="preserve">   </w:t>
      </w:r>
      <w:r>
        <w:rPr>
          <w:sz w:val="22"/>
          <w:szCs w:val="22"/>
        </w:rPr>
        <w:t>Тут нужно отметить, что понятие половины пары не такое абсолютное. Вначале возлюбленные и даже молодожёны ещё не являются единственными друг для друга. Настоящими половинами пары они становятся с годами. Так что неудачливым влюблённым, которым кажется, что они больше никого не смогут полюбить, можно посоветовать оставить эту мысль, приводящую в редких случаях даже к самоубийству, не говоря уже о других трагедиях, и набраться терпения и веры в будущее. Не всегда это, разумеется, просто, особенно тогда, когда это чувство откровенное и сильное, но не нужно забывать, что рано или поздно можно найти “подходящий объект” и взаимными усилиями стать половинами пары.</w:t>
      </w:r>
    </w:p>
    <w:p>
      <w:pPr>
        <w:pStyle w:val="Normal"/>
        <w:jc w:val="both"/>
        <w:rPr>
          <w:sz w:val="22"/>
          <w:szCs w:val="22"/>
        </w:rPr>
      </w:pPr>
      <w:r>
        <w:rPr>
          <w:sz w:val="22"/>
          <w:szCs w:val="22"/>
        </w:rPr>
        <w:t xml:space="preserve">   </w:t>
      </w:r>
      <w:r>
        <w:rPr>
          <w:sz w:val="22"/>
          <w:szCs w:val="22"/>
        </w:rPr>
        <w:t xml:space="preserve">Так как влюблённость не зависит от сознания человека, то главный рецепт от неудачной влюблённости - вовремя остановиться. Но чаще всего бывает слишком поздно, тем более – в первый раз. Однако помочь себе (и “объекту” влюблённости) всё-таки можно, если есть опыт. Речь идёт о создании продуманного образа будущего спутника жизни, чтобы не дать одинокому сердцу воспылать страстью к неподходящему человеку. Главное - понять, что образ должен обладать не абстрактно хорошими качествами, а должен быть подходящим для того, чтобы оба стали половинами пары. Ведь даже одежду думающие люди подбирают не самую модную, а самую подходящую, так как модная, красивая одежда может не подойти не только к внешности, но и к стилю жизни. Что же говорить о живом человеке с конкретным набором плюсов и минусов? </w:t>
      </w:r>
    </w:p>
    <w:p>
      <w:pPr>
        <w:pStyle w:val="Normal"/>
        <w:jc w:val="both"/>
        <w:rPr>
          <w:sz w:val="22"/>
          <w:szCs w:val="22"/>
        </w:rPr>
      </w:pPr>
      <w:r>
        <w:rPr>
          <w:sz w:val="22"/>
          <w:szCs w:val="22"/>
        </w:rPr>
        <w:t xml:space="preserve">   </w:t>
      </w:r>
      <w:r>
        <w:rPr>
          <w:sz w:val="22"/>
          <w:szCs w:val="22"/>
        </w:rPr>
        <w:t xml:space="preserve">Художественная литература, призванная воспитывать и ориентировать людей, зачастую оказывает им “медвежью услугу”. Герои литературы и кино (даже рекламы) сильно дезориентируют молодёжь, насаждая неверные идеалы, отчего юноши и девушки, не имея собственного опыта, становятся жертвами “размытых” или ошибочных мнений о смысле жизни, о браке и о любви. Особенно же сильное влияние оказывает массовое искусство на романтичные натуры, ведь нереальные представления о любви и о супружестве часто становятся у них причиной эгоизма в любви и непомерных требований к возлюбленному. Отсюда - неудачный брак, разочарование в любви и, в конечном итоге, одиночество, ведь романтизм заставляет искать встречи с рекламным идеалом или подгонять живого человека под рекламный идеал. Но рекламный, показушный брак вряд ли кого-то может удовлетворить, а тем более – осчастливить. И хуже всего то, что из-за таких “красивых” браков остаются отвергнутыми конкретные, подходящие личности, с которыми можно было бы создать настоящую счастливую семью. Но, к сожалению, по-настоящему счастливые семьи никто не рекламирует, а людей, стремящихся к такой семье, “романтики” обвиняют в “приземлённости”. </w:t>
      </w:r>
    </w:p>
    <w:p>
      <w:pPr>
        <w:pStyle w:val="Normal"/>
        <w:jc w:val="both"/>
        <w:rPr>
          <w:sz w:val="22"/>
          <w:szCs w:val="22"/>
        </w:rPr>
      </w:pPr>
      <w:r>
        <w:rPr>
          <w:sz w:val="22"/>
          <w:szCs w:val="22"/>
        </w:rPr>
        <w:t xml:space="preserve">   </w:t>
      </w:r>
      <w:r>
        <w:rPr>
          <w:sz w:val="22"/>
          <w:szCs w:val="22"/>
        </w:rPr>
        <w:t xml:space="preserve">Конечно, романтизм нужен молодым людям, но гораздо нужнее уметь видеть красоту реальной жизни. И стремиться к своему идеалу тоже нужно, ведь никто не говорит, что можно создать семью с первым встречным. Просто романтизм должен быть реалистичным, если можно так выразиться. Противоречиво, конечно, звучит. Но если это противоречие более-менее понятно, то другое - не так просто понять. О нём мы уже упоминали, говоря, что созданию реального образа спутника жизни мешает то, что черты, притягивающие влюблённых, часто мешают в браке. А ведь это такие бесспорные плюсы как красота, независимость, уверенность в себе, бескомпромиссность, увлечённость работой и др., справедливо притягивающие к себе влюблённые сердца. Но все они в той или иной мере являются помехой гармоничным супружеским отношениям. Правда, часто мешают не сами эти, фактически, положительные качества, а их степень. </w:t>
      </w:r>
    </w:p>
    <w:p>
      <w:pPr>
        <w:pStyle w:val="Normal"/>
        <w:jc w:val="both"/>
        <w:rPr>
          <w:sz w:val="22"/>
          <w:szCs w:val="22"/>
        </w:rPr>
      </w:pPr>
      <w:r>
        <w:rPr>
          <w:sz w:val="22"/>
          <w:szCs w:val="22"/>
        </w:rPr>
        <w:t xml:space="preserve">   </w:t>
      </w:r>
      <w:r>
        <w:rPr>
          <w:sz w:val="22"/>
          <w:szCs w:val="22"/>
        </w:rPr>
        <w:t>К примеру, привлекательная внешность не может помешать супружескому счастью, а вот общепризнанная (относительно, конечно) красота - может; увлечённость работой – хорошее качество, ведь без творчества человек не может быть полноценным, а вот жертвование интересами семьи ради работы – помеха гармоничным отношениям в семье; свободолюбие и стремление к независимости – необходимые любому человеку качества, а вот желание быть независимым от своей половины и свободным от “уз” брака - дисгармония. И так далее.</w:t>
      </w:r>
    </w:p>
    <w:p>
      <w:pPr>
        <w:pStyle w:val="Normal"/>
        <w:jc w:val="both"/>
        <w:rPr>
          <w:sz w:val="22"/>
          <w:szCs w:val="22"/>
        </w:rPr>
      </w:pPr>
      <w:r>
        <w:rPr>
          <w:sz w:val="22"/>
          <w:szCs w:val="22"/>
        </w:rPr>
        <w:t xml:space="preserve">   </w:t>
      </w:r>
      <w:r>
        <w:rPr>
          <w:sz w:val="22"/>
          <w:szCs w:val="22"/>
        </w:rPr>
        <w:t xml:space="preserve">Рассмотрим подробнее внешнюю привлекательность, скажем, красивого ребёнка, который уже с ранних лет привыкает к своему “превосходству” над окружающими, не задумываясь над этим. В подростковом возрасте оценка своей значимости уже закрепляется повышенным вниманием сверстников. Это автоматически приводит к тому, что юноши и девушки, выделяющиеся своей внешностью, предъявляют повышенные требования к своим знакомым. И не спроста, ведь их не покидает мысль, что они достойны большего, поэтому их и не удовлетворяют реальные партнёры. Усугубляет же их положение ещё и богатство выбора, которое развращает, ведь им кажется, что уже своей внешностью они способны облагодетельствовать избранника. И поэтому им трудно решить, кто же достоин такого “сокровища”? Но хотя их фантазии и полны романтики, мысли всё же сводятся к одному, хоть это и редко осознаётся: “Как бы подороже себя продать?” Конечно, с таким “богатством” можно сделать карьеру и капитал, но о семейном счастье придётся забыть, так как семейное счастье приходит лишь к равноправным партнёрам. </w:t>
      </w:r>
    </w:p>
    <w:p>
      <w:pPr>
        <w:pStyle w:val="Normal"/>
        <w:jc w:val="both"/>
        <w:rPr>
          <w:sz w:val="22"/>
          <w:szCs w:val="22"/>
        </w:rPr>
      </w:pPr>
      <w:r>
        <w:rPr>
          <w:sz w:val="22"/>
          <w:szCs w:val="22"/>
        </w:rPr>
        <w:t xml:space="preserve">   </w:t>
      </w:r>
      <w:r>
        <w:rPr>
          <w:sz w:val="22"/>
          <w:szCs w:val="22"/>
        </w:rPr>
        <w:t xml:space="preserve">Примерно так же обстоят дела и с чрезмерной независимостью, и с бескомпромиссностью, и с излишней уверенностью в себе (самоуверенностью), и с гордостью за своё социальное или материальное положение. Эти черты, справедливо нравящиеся в возлюбленных, у супругов могут стать причиной какого-то превосходства и неравноправия. А это обычно препятствует налаживанию гармоничных отношений между супругами – супружескому счастью. </w:t>
      </w:r>
    </w:p>
    <w:p>
      <w:pPr>
        <w:pStyle w:val="Normal"/>
        <w:jc w:val="both"/>
        <w:rPr>
          <w:sz w:val="22"/>
          <w:szCs w:val="22"/>
        </w:rPr>
      </w:pPr>
      <w:r>
        <w:rPr>
          <w:sz w:val="22"/>
          <w:szCs w:val="22"/>
        </w:rPr>
        <w:t xml:space="preserve">   </w:t>
      </w:r>
      <w:r>
        <w:rPr>
          <w:sz w:val="22"/>
          <w:szCs w:val="22"/>
        </w:rPr>
        <w:t>Увлечённость работой и карьерой, несмотря на свои плюсы, тоже может отдалить супругов. И хотя забота о карьере и профессиональная увлечённость сопровождаются повышением материального уровня семьи, это редко способствует сближению супругов, так как время на дополнительную работу (можно быть дома физически, но мыслями быть на работе) выкраивается из общего семейного времени. А такая ограниченность общения отрицательно сказывается не только на детях, но и приводит к отдалённости между супругами, что вкупе с широкими возможностями обычно приводит к супружеским изменам, вызванным дефицитом близости. Причём, не обязательно интимной близости, но и нехваткой участия, душевного единения и нежности.</w:t>
      </w:r>
    </w:p>
    <w:p>
      <w:pPr>
        <w:pStyle w:val="Normal"/>
        <w:jc w:val="both"/>
        <w:rPr>
          <w:sz w:val="22"/>
          <w:szCs w:val="22"/>
        </w:rPr>
      </w:pPr>
      <w:r>
        <w:rPr>
          <w:sz w:val="22"/>
          <w:szCs w:val="22"/>
        </w:rPr>
        <w:t xml:space="preserve">   </w:t>
      </w:r>
      <w:r>
        <w:rPr>
          <w:sz w:val="22"/>
          <w:szCs w:val="22"/>
        </w:rPr>
        <w:t xml:space="preserve">Справедливости ради нужно сделать оговорку, что думающим и стремящимся к семейному счастью супругам все эти трудности не помеха. Но, к сожалению, многие супруги чрезмерно увлекаются внешностью, карьерой, творчеством, деньгами, хобби и показухой, не задумываясь над своей ролью в семье и считая, что всё само собой наладится - были бы деньги. </w:t>
      </w:r>
    </w:p>
    <w:p>
      <w:pPr>
        <w:pStyle w:val="Normal"/>
        <w:jc w:val="both"/>
        <w:rPr>
          <w:sz w:val="22"/>
          <w:szCs w:val="22"/>
        </w:rPr>
      </w:pPr>
      <w:r>
        <w:rPr>
          <w:sz w:val="22"/>
          <w:szCs w:val="22"/>
        </w:rPr>
        <w:t xml:space="preserve">   </w:t>
      </w:r>
      <w:r>
        <w:rPr>
          <w:sz w:val="22"/>
          <w:szCs w:val="22"/>
        </w:rPr>
        <w:t xml:space="preserve">Романтичность и жажда приключений, так нравящиеся юным сердцам, нередко тоже препятствуют созданию прочных семейных отношений, ведь довольно трудно наладить гармоничные отношения с человеком, интересы которого находятся вне семьи. А ведь у “романтиков” семейный уют часто отождествляется, чуть ли не с болотом и с кандалами, из которых они постоянно рвутся на волю. Просто они не в состоянии оценить романтику и реальные приключения семейной жизни. Они не понимают их и не могут получить удовлетворения от жизни с любимым человеком и своими детьми. Конечно, супружеские радости и заботы, по сравнению с приключениями книжных героев, выглядят не так привлекательно, “престижно” и “по рекламному” ярко. Однако только гармоничная жизнь в семье может дать по-настоящему почувствовать человеческое счастье. К тому же, для достижения гармонии нужно приложить усилия и иметь терпение, а его у абстрактных романтиков как раз и не хватает. Поэтому-то жажда приключений часто склоняет их к мыслям о “скоростных” удовольствиях, о сексуальной свободе, например. И не только будничную, но и интимную жизнь супругов они воспринимают как тюрьму, мечтая о жизни принцев и принцесс, не догадываясь, что романтика, оторванная от реальной жизни, зачастую приводит лишь к одиночеству, не давая романтическим натурам - девушкам, в основном - раскрыть своё сердце подходящим, реальным сверстникам. </w:t>
      </w:r>
    </w:p>
    <w:p>
      <w:pPr>
        <w:pStyle w:val="Normal"/>
        <w:jc w:val="both"/>
        <w:rPr>
          <w:sz w:val="22"/>
          <w:szCs w:val="22"/>
        </w:rPr>
      </w:pPr>
      <w:r>
        <w:rPr>
          <w:sz w:val="22"/>
          <w:szCs w:val="22"/>
        </w:rPr>
        <w:t xml:space="preserve">   </w:t>
      </w:r>
      <w:r>
        <w:rPr>
          <w:sz w:val="22"/>
          <w:szCs w:val="22"/>
        </w:rPr>
        <w:t>Но вернёмся к влюблённости. Все знают, какое это сильное чувство - на уровне инстинктов. Однако механизм его не совсем ясен. Попробуем разобраться в нём.</w:t>
      </w:r>
    </w:p>
    <w:p>
      <w:pPr>
        <w:pStyle w:val="Normal"/>
        <w:jc w:val="both"/>
        <w:rPr>
          <w:sz w:val="22"/>
          <w:szCs w:val="22"/>
        </w:rPr>
      </w:pPr>
      <w:r>
        <w:rPr>
          <w:sz w:val="22"/>
          <w:szCs w:val="22"/>
        </w:rPr>
        <w:t xml:space="preserve">   </w:t>
      </w:r>
      <w:r>
        <w:rPr>
          <w:sz w:val="22"/>
          <w:szCs w:val="22"/>
        </w:rPr>
        <w:t>Человек является саморегулирующейся системой с неповторимым сочетанием рефлексов (условных и безусловных) и стереотипов (поведения и мышления). А для налаженной работы этой системы – как, впрочем, и других - нужна определённая её замкнутость, которая не даст потерять индивидуальность и раствориться в массе таких же. Замкнутость же системы призван защищать иммунитет, который препятствует полному сближению людей. Конечно, совместная жизнь до определённой степени сближает людей - у них вырабатываются общие стереотипы поведения и мышления. Но это, во-первых, довольно долгий процесс, а во-вторых - иммунитет всё равно не даёт паре полностью слиться. А природе этого и не нужно. Но зато для продолжения рода, когда необходимо быстрое сближение чужих (до этого времени) людей, природа может на время нейтрализовать иммунитет. Эту функцию как раз и выполняет влюблённость, давая возможность быстро сблизиться двоим чужим людям - стать даже ближе, чем мать с ребёнком. Без нейтрализации же иммунитета просто невозможно относиться к чужому человеку, как к жизненно необходимому, желанному и самому дорогому существу на планете.</w:t>
      </w:r>
    </w:p>
    <w:p>
      <w:pPr>
        <w:pStyle w:val="Normal"/>
        <w:jc w:val="both"/>
        <w:rPr>
          <w:sz w:val="22"/>
          <w:szCs w:val="22"/>
        </w:rPr>
      </w:pPr>
      <w:r>
        <w:rPr>
          <w:sz w:val="22"/>
          <w:szCs w:val="22"/>
        </w:rPr>
        <w:t xml:space="preserve">   </w:t>
      </w:r>
      <w:r>
        <w:rPr>
          <w:sz w:val="22"/>
          <w:szCs w:val="22"/>
        </w:rPr>
        <w:t xml:space="preserve">Однако временное разрушение иммунитета - довольно болезненный процесс, и неустойчивость психики, потеря сна, аппетита, учащение сердцебиения и прочие “симптомы” влюблённости являются как раз его следствием. А дело в том, что при подавлении иммунитета временно нарушается целостность личности - идёт подготовка к “слиянию” с другой личностью. Но чтобы этого не происходило постоянно, влюблённость “включается” избирательно, иначе постоянно шло бы разрушение иммунитета. Одну сторону этой избирательности - на уровне инстинктов - заметил ещё Чарльз Дарвин, наблюдая за самцами оленногонных собак, которые отдавали предпочтение самкам из другой стаи. Он сделал вывод, что у близких, повседневно общающихся родственников (и не только) возникает взаимное половое отвращение. </w:t>
      </w:r>
    </w:p>
    <w:p>
      <w:pPr>
        <w:pStyle w:val="Normal"/>
        <w:jc w:val="both"/>
        <w:rPr>
          <w:sz w:val="22"/>
          <w:szCs w:val="22"/>
        </w:rPr>
      </w:pPr>
      <w:r>
        <w:rPr>
          <w:sz w:val="22"/>
          <w:szCs w:val="22"/>
        </w:rPr>
        <w:t xml:space="preserve">   </w:t>
      </w:r>
      <w:r>
        <w:rPr>
          <w:sz w:val="22"/>
          <w:szCs w:val="22"/>
        </w:rPr>
        <w:t xml:space="preserve">Конечно, неприятно звучит упоминание о собаках, когда речь идёт о прекрасном человеческом чувстве, но ведь и мы - дети природы. А примеры можно привести и из жизни людей. К примеру, при дуально-родовой экзогамии (первая историческая форма общественного регулирования отношений между полами) партнёры брались из другого клана или племени. И это имеет физиологическое обоснование - чем дальше по происхождению родители (до определённых пределов, разумеется), тем здоровее и приспосабливаемей потомство (эффект гетерозиса). Вряд ли об этом знали дворяне, но что-то же заставляло их время от времени брать в жёны девушек из простолюдинок, чтобы “освежить кровь”. А вот фараоны в Древнем Египте не учитывали этого и выродились из-за постоянных браков между кровными родственниками. </w:t>
      </w:r>
    </w:p>
    <w:p>
      <w:pPr>
        <w:pStyle w:val="Normal"/>
        <w:jc w:val="both"/>
        <w:rPr>
          <w:sz w:val="22"/>
          <w:szCs w:val="22"/>
        </w:rPr>
      </w:pPr>
      <w:r>
        <w:rPr>
          <w:sz w:val="22"/>
          <w:szCs w:val="22"/>
        </w:rPr>
        <w:t xml:space="preserve">   </w:t>
      </w:r>
      <w:r>
        <w:rPr>
          <w:sz w:val="22"/>
          <w:szCs w:val="22"/>
        </w:rPr>
        <w:t xml:space="preserve">Но это всё - физиология, что же касается избирательности влюблённости - есть тоже факты. Например, в коммунах, где дети воспитываются группами, хотя они и не являются, в основном, кровными братьями и сёстрами, браков между ними почти не бывает. А коммуны и в наши дни можно встретить в Израиле, в Японии и в скандинавских странах. </w:t>
      </w:r>
    </w:p>
    <w:p>
      <w:pPr>
        <w:pStyle w:val="Normal"/>
        <w:jc w:val="both"/>
        <w:rPr>
          <w:sz w:val="22"/>
          <w:szCs w:val="22"/>
        </w:rPr>
      </w:pPr>
      <w:r>
        <w:rPr>
          <w:sz w:val="22"/>
          <w:szCs w:val="22"/>
        </w:rPr>
        <w:t xml:space="preserve">   </w:t>
      </w:r>
      <w:r>
        <w:rPr>
          <w:sz w:val="22"/>
          <w:szCs w:val="22"/>
        </w:rPr>
        <w:t>Ещё немного отвлечёмся, чтобы отметить, что речь не идёт о детских сексуальных играх, которые не имеют ничего общего с зовом пола - основой влюблённости, а являются лишь этапом познания окружающего мира.</w:t>
      </w:r>
    </w:p>
    <w:p>
      <w:pPr>
        <w:pStyle w:val="Normal"/>
        <w:jc w:val="both"/>
        <w:rPr>
          <w:sz w:val="22"/>
          <w:szCs w:val="22"/>
        </w:rPr>
      </w:pPr>
      <w:r>
        <w:rPr>
          <w:sz w:val="22"/>
          <w:szCs w:val="22"/>
        </w:rPr>
        <w:t xml:space="preserve">   </w:t>
      </w:r>
      <w:r>
        <w:rPr>
          <w:sz w:val="22"/>
          <w:szCs w:val="22"/>
        </w:rPr>
        <w:t xml:space="preserve">Влюблённость - если смотреть с точки зрения современных супругов - это подарок молодожёнам от природы. Но подарок этот имеет свой “срок годности”, так что молодожёны, не использовавшие его вовремя, лишаются возможности испытать счастье любви, даже если у них сильная взаимная влюблённость. А дело в том, что нейтрализация иммунитета недолговечна, и молодым людям нужно успеть сблизиться настолько, чтобы после его восстановления не стать снова чужими людьми. А об этом будет свидетельствовать эмоциональный спад влюблённости; в народе говорят: “любовь прошла”. </w:t>
      </w:r>
    </w:p>
    <w:p>
      <w:pPr>
        <w:pStyle w:val="Normal"/>
        <w:jc w:val="both"/>
        <w:rPr>
          <w:sz w:val="22"/>
          <w:szCs w:val="22"/>
        </w:rPr>
      </w:pPr>
      <w:r>
        <w:rPr>
          <w:sz w:val="22"/>
          <w:szCs w:val="22"/>
        </w:rPr>
        <w:t xml:space="preserve">   </w:t>
      </w:r>
      <w:r>
        <w:rPr>
          <w:sz w:val="22"/>
          <w:szCs w:val="22"/>
        </w:rPr>
        <w:t>О том, что нужно сделать, чтобы влюблённость переросла в любовь, мы поговорим в другой главе. А здесь остановимся на половых контактах, часто сопровождающих влюблённость. Моральную сторону этого мы рассматривать не будем, ведь если возлюбленные достаточно взрослые люди и имеют представление о предохранении от нежелательной беременности - это их личное дело, независимо от причин. А вот на причинах и последствиях ранних половых актов стоит остановиться.</w:t>
      </w:r>
    </w:p>
    <w:p>
      <w:pPr>
        <w:pStyle w:val="Normal"/>
        <w:jc w:val="both"/>
        <w:rPr>
          <w:sz w:val="22"/>
          <w:szCs w:val="22"/>
        </w:rPr>
      </w:pPr>
      <w:r>
        <w:rPr>
          <w:sz w:val="22"/>
          <w:szCs w:val="22"/>
        </w:rPr>
        <w:t xml:space="preserve">   </w:t>
      </w:r>
      <w:r>
        <w:rPr>
          <w:sz w:val="22"/>
          <w:szCs w:val="22"/>
        </w:rPr>
        <w:t xml:space="preserve">Конкретного возраста, с которого можно заниматься сексом, не существует. Это, прежде всего, потому, что половое созревание подростков разных национальностей происходит с разницей в несколько лет: у южан - раньше, у северян - позже (может это связано не только с климатом, но и с традициями, и с открытостью носимой одежды). Однако причиной первого полового акта становится не половое созревание. Исследования показали, что сексуальные интересы подростков больше зависят от влияния среды, чем от полового созревания. Ведь если в кругу сверстников распространены сексуальные контакты, то воздерживающийся от секса подросток может ощущать себя белой вороной, а такое и взрослые не всегда выдерживают. Для противостояния же давлению среды нужна сильная воля и осознание своей правоты, а этому может помочь половое воспитание. </w:t>
      </w:r>
    </w:p>
    <w:p>
      <w:pPr>
        <w:pStyle w:val="Normal"/>
        <w:jc w:val="both"/>
        <w:rPr/>
      </w:pPr>
      <w:r>
        <w:rPr>
          <w:sz w:val="22"/>
          <w:szCs w:val="22"/>
        </w:rPr>
        <w:t xml:space="preserve">   </w:t>
      </w:r>
      <w:r>
        <w:rPr>
          <w:sz w:val="22"/>
          <w:szCs w:val="22"/>
        </w:rPr>
        <w:t xml:space="preserve">Что касается физиологических противопоказаний для ранних половых актов, то их нет. Другое дело - ранняя беременность, которая нежелательна по многим причинам и связана с большими неприятностями, как для самой беременной, так и для её родителей. И всё же, на психике ранние половые акты отражаются существенно, особенно, если это не разовый контакт – выработавшийся стереотип сексуального поведения может повлиять на судьбу. </w:t>
      </w:r>
    </w:p>
    <w:p>
      <w:pPr>
        <w:pStyle w:val="Normal"/>
        <w:jc w:val="both"/>
        <w:rPr>
          <w:sz w:val="22"/>
          <w:szCs w:val="22"/>
        </w:rPr>
      </w:pPr>
      <w:r>
        <w:rPr>
          <w:sz w:val="22"/>
          <w:szCs w:val="22"/>
        </w:rPr>
        <w:t xml:space="preserve">   </w:t>
      </w:r>
      <w:r>
        <w:rPr>
          <w:sz w:val="22"/>
          <w:szCs w:val="22"/>
        </w:rPr>
        <w:t xml:space="preserve">Надо заметить, что подростковая влюблённость вполне может обойтись без половых актов, так как она является своеобразной репетицией чувств и взаимоотношений. Ранняя же половая связь деформирует принципы дальнейших взаимоотношений с противоположным полом. Она придаёт им некоторую однобокость - сводит их лишь к сексу. </w:t>
      </w:r>
    </w:p>
    <w:p>
      <w:pPr>
        <w:pStyle w:val="Normal"/>
        <w:jc w:val="both"/>
        <w:rPr>
          <w:sz w:val="22"/>
          <w:szCs w:val="22"/>
        </w:rPr>
      </w:pPr>
      <w:r>
        <w:rPr>
          <w:sz w:val="22"/>
          <w:szCs w:val="22"/>
        </w:rPr>
        <w:t xml:space="preserve">   </w:t>
      </w:r>
      <w:r>
        <w:rPr>
          <w:sz w:val="22"/>
          <w:szCs w:val="22"/>
        </w:rPr>
        <w:t>Обычно подростковая влюблённость проходит сравнительно легко и не оставляет нехороших воспоминаний. К тому же, не так часто, как принято считать, она становится побудительной причиной сексуальной связи подростков. В действительности причины ранних половых связей совсем другие: у мальчиков это - любопытство и самоутверждение, а у девушек - уступка напористому ухажёру (часто из боязни потерять его) и тоже любопытство. Есть, правда, и другие причины потери невинности, но, во-первых, они сравнительно редки, а во-вторых - не имеют ничего общего с нашей темой.</w:t>
      </w:r>
    </w:p>
    <w:p>
      <w:pPr>
        <w:pStyle w:val="Normal"/>
        <w:jc w:val="both"/>
        <w:rPr>
          <w:sz w:val="22"/>
          <w:szCs w:val="22"/>
        </w:rPr>
      </w:pPr>
      <w:r>
        <w:rPr>
          <w:sz w:val="22"/>
          <w:szCs w:val="22"/>
        </w:rPr>
        <w:t xml:space="preserve">   </w:t>
      </w:r>
      <w:r>
        <w:rPr>
          <w:sz w:val="22"/>
          <w:szCs w:val="22"/>
        </w:rPr>
        <w:t xml:space="preserve">Когда влюблённость достигает своего апогея, возникает желание объединить судьбы, и тогда делается Предложение. В идеальном варианте - при взаимной влюблённости - Предложение принимается естественно и без сомнений, тем более что девушки, в основном, предчувствуют. И такой идеальный вариант не редкость в наши дни, но чаще бывает по-другому, так как к этому судьбоносному разговору симпатизирующие друг другу люди приходят с разной “степенью” влюблённости. И степень эта бывает, как правило, выше у юноши, чем у девушки. Это объясняется тем, что именно он делает Предложение. А ведь чтобы решиться на этот важный шаг, нужно испытывать сильное чувство, хотя это может быть и отчаянным шагом “одинокого сердца”. </w:t>
      </w:r>
    </w:p>
    <w:p>
      <w:pPr>
        <w:pStyle w:val="Normal"/>
        <w:jc w:val="both"/>
        <w:rPr>
          <w:sz w:val="22"/>
          <w:szCs w:val="22"/>
        </w:rPr>
      </w:pPr>
      <w:r>
        <w:rPr>
          <w:sz w:val="22"/>
          <w:szCs w:val="22"/>
        </w:rPr>
        <w:t xml:space="preserve">   </w:t>
      </w:r>
      <w:r>
        <w:rPr>
          <w:sz w:val="22"/>
          <w:szCs w:val="22"/>
        </w:rPr>
        <w:t xml:space="preserve">Что же касается девушки, то она на этот момент может испытывать всего лишь симпатию. А чем слабее у неё чувства, тем, разумеется, больше колебаний, и тем труднее решить возникшую проблему: согласиться или отказать. А это очень сложная задача - быстро разобраться в своих чувствах (часто без какого-либо опыта) и конкретизировать свои мечты и планы на будущее. Жаль только, что эта трудная работа не приводит к хорошим результатам. Дело в том, что сомнения свидетельствуют о недостаточной степени влюблённости или об отсутствии, и положительный ответ девушки, не чувствующей сильного притяжения, может принести лишь несчастье обоим. К тому же, не имея опыта, трудно понять: сильно ты влюблён или нет. Правда, о силе влюблённости можно судить по тому, чем конкретным готов человек пожертвовать ради того, чтобы на всю жизнь связать судьбу со своим любимым. Но принимать в расчёт нужно не абстрактную и романтичную готовность, к примеру, пожертвовать жизнью, а реальные серьёзные жертвы: переехать в другой город, поменять профессию, жить в сравнительно худших условиях и т.п. </w:t>
      </w:r>
    </w:p>
    <w:p>
      <w:pPr>
        <w:pStyle w:val="Normal"/>
        <w:jc w:val="both"/>
        <w:rPr>
          <w:sz w:val="22"/>
          <w:szCs w:val="22"/>
        </w:rPr>
      </w:pPr>
      <w:r>
        <w:rPr>
          <w:sz w:val="22"/>
          <w:szCs w:val="22"/>
        </w:rPr>
        <w:t xml:space="preserve">   </w:t>
      </w:r>
      <w:r>
        <w:rPr>
          <w:sz w:val="22"/>
          <w:szCs w:val="22"/>
        </w:rPr>
        <w:t xml:space="preserve">Нередко девушки, соглашаясь выйти замуж, надеются на то, что им достаточно уважения и симпатии, а эти чувства постепенно перерастут в любовь. И не только неопытные девушки, но и женщины часто уговаривают себя: “Ничего страшного, можно жить с мужем и без любви, стерпится – слюбится, и т.п.” Но в большинстве случаев это - самообман. Без влюблённости любовь не придёт. Без неё и симпатия, и уважение, и даже жалость, очень скоро могут превратиться в ненависть, и не только к любящему мужу, но и ко всему миру. Правда, редкие исключения бывают, когда взаимная влюблённость возникает после вступления в брак, но вероятность этого крайне мала. </w:t>
      </w:r>
    </w:p>
    <w:p>
      <w:pPr>
        <w:pStyle w:val="Normal"/>
        <w:jc w:val="both"/>
        <w:rPr>
          <w:sz w:val="22"/>
          <w:szCs w:val="22"/>
        </w:rPr>
      </w:pPr>
      <w:r>
        <w:rPr>
          <w:sz w:val="22"/>
          <w:szCs w:val="22"/>
        </w:rPr>
        <w:t xml:space="preserve">   </w:t>
      </w:r>
      <w:r>
        <w:rPr>
          <w:sz w:val="22"/>
          <w:szCs w:val="22"/>
        </w:rPr>
        <w:t xml:space="preserve">Говоря о влюблённости, нельзя не упомянуть об уважении к чувствам влюблённых. Нужно знать, что отсутствие иммунитета делает их незащищёнными и ранимыми, поэтому в отношениях с влюблёнными нужна чуткость. И это касается не столько окружающих, сколько тех, на кого направлено это чувство. Желательно, чтобы не испытывающий ответных чувств поставил себя на место поклонника, хотя тому, кто не влюблялся ни разу, трудно войти в положение влюблённого, но пусть поверит на слово, что быть отвергнутым - очень больно. Поэтому нужно постараться вести себя как можно тактичней. Но это не значит, что нужно внушать напрасные надежды, заигрывать от нечего делать, держать “про запас” и т.п. Чем раньше будет получен однозначный ответ и объяснения, что у них нет общего будущего, что они разные люди, и что просто нет ответного чувства, тем менее болезненным будет для влюблённого окончательный отказ. Тянуть с окончательным отказом из чувства жалости нельзя, так как это лишь продлит мучения, а при нестойкой психике может привести и к нежелательным, даже трагическим последствиям. И ещё нужно иметь в виду, что отказ - это нанесение незаслуженной обиды, поэтому нужно постараться быстро и тактично выйти из этого щекотливого положения. </w:t>
      </w:r>
    </w:p>
    <w:p>
      <w:pPr>
        <w:pStyle w:val="Normal"/>
        <w:jc w:val="both"/>
        <w:rPr>
          <w:sz w:val="22"/>
          <w:szCs w:val="22"/>
        </w:rPr>
      </w:pPr>
      <w:r>
        <w:rPr>
          <w:sz w:val="22"/>
          <w:szCs w:val="22"/>
        </w:rPr>
        <w:t xml:space="preserve">   </w:t>
      </w:r>
      <w:r>
        <w:rPr>
          <w:sz w:val="22"/>
          <w:szCs w:val="22"/>
        </w:rPr>
        <w:t xml:space="preserve">Влюблённым без взаимности, в свою очередь, тоже можно посоветовать войти в положение милого сердцу человека и не быть чересчур настойчивым. Разумеется, что это можно сделать лишь тогда, когда временно прекращаются “приступы слепой страсти”, и есть возможность трезво оценить ситуацию. Не стоит завоёвывать любовь обманом, угрозами или “брать измором”. Это может удовлетворить лишь слепую страсть и самолюбие. Цели добиться этими способами, конечно, можно, но счастья этим не добиться. Поэтому стоит задуматься, а надо ли упорно добиваться брака, если он не принесёт никому счастья? </w:t>
      </w:r>
    </w:p>
    <w:p>
      <w:pPr>
        <w:pStyle w:val="Normal"/>
        <w:jc w:val="both"/>
        <w:rPr>
          <w:sz w:val="22"/>
          <w:szCs w:val="22"/>
        </w:rPr>
      </w:pPr>
      <w:r>
        <w:rPr>
          <w:sz w:val="22"/>
          <w:szCs w:val="22"/>
        </w:rPr>
        <w:t xml:space="preserve">   </w:t>
      </w:r>
      <w:r>
        <w:rPr>
          <w:sz w:val="22"/>
          <w:szCs w:val="22"/>
        </w:rPr>
        <w:t>Говоря о влюблённых, обычно подразумевают юношей и девушек, да и слово молодожёны трудно связать с другим возрастом, несмотря на то, что “любви все возрасты покорны”. Но если к “ненормальному” поведению молодых влюблённых окружающие относятся с пониманием, то зрелых влюблённых знакомые и родственники пытаются “отрезвить”, и даже пристыдить: “Взрослый человек, а ведёшь себя как мальчишка (девчонка)!” А ведь влюблённые ведут себя вполне естественно, просто сказывается привычка окружающих видеть лишь в молодых такую чистоту чувств, резкие перемены настроения, романтичность и пренебрежение общественным мнением. Конечно, безрассудность поведения степенных людей, к которым пришла любовь, выглядит несколько комично, но у любви (влюблённости) свои законы, и относиться к ним надо с уважением.</w:t>
      </w:r>
    </w:p>
    <w:p>
      <w:pPr>
        <w:pStyle w:val="Normal"/>
        <w:jc w:val="center"/>
        <w:rPr>
          <w:rFonts w:ascii="Comic Sans MS" w:hAnsi="Comic Sans MS" w:cs="Comic Sans MS"/>
          <w:b/>
          <w:b/>
          <w:sz w:val="40"/>
          <w:szCs w:val="40"/>
          <w:lang w:val="en-US"/>
        </w:rPr>
      </w:pPr>
      <w:r>
        <w:rPr>
          <w:rFonts w:cs="Comic Sans MS" w:ascii="Comic Sans MS" w:hAnsi="Comic Sans MS"/>
          <w:b/>
          <w:sz w:val="40"/>
          <w:szCs w:val="40"/>
        </w:rPr>
        <w:t>РЕШЕНИЕ ВСТУПИТЬ В БРАК</w:t>
      </w:r>
    </w:p>
    <w:p>
      <w:pPr>
        <w:pStyle w:val="Normal"/>
        <w:jc w:val="both"/>
        <w:rPr>
          <w:rFonts w:ascii="Comic Sans MS" w:hAnsi="Comic Sans MS" w:cs="Comic Sans MS"/>
          <w:b/>
          <w:b/>
          <w:sz w:val="22"/>
          <w:szCs w:val="22"/>
          <w:lang w:val="en-US"/>
        </w:rPr>
      </w:pPr>
      <w:r>
        <w:rPr>
          <w:rFonts w:cs="Comic Sans MS" w:ascii="Comic Sans MS" w:hAnsi="Comic Sans MS"/>
          <w:b/>
          <w:sz w:val="22"/>
          <w:szCs w:val="22"/>
          <w:lang w:val="en-US"/>
        </w:rPr>
      </w:r>
    </w:p>
    <w:p>
      <w:pPr>
        <w:pStyle w:val="Normal"/>
        <w:jc w:val="both"/>
        <w:rPr>
          <w:sz w:val="22"/>
          <w:szCs w:val="22"/>
        </w:rPr>
      </w:pPr>
      <w:r>
        <w:rPr>
          <w:sz w:val="22"/>
          <w:szCs w:val="22"/>
        </w:rPr>
        <w:t xml:space="preserve">   </w:t>
      </w:r>
      <w:r>
        <w:rPr>
          <w:sz w:val="22"/>
          <w:szCs w:val="22"/>
        </w:rPr>
        <w:t>Влюблённые, почувствовав взаимность, стремятся соединить свои судьбы. Если они достаточно зрелы и чувства у них не абстрактно-романтические, то решение вступить в брак приходит само собой, как логическое следствие взаимной влюблённости. Но зрелость влюблённых, вступающих в брак, не однозначно зависит от возраста. Физиологическая способность стать отцом или матерью обычно опережает социальную готовность к супружеству, то есть и в 30 лет может не быть желания стать половиной пары и взять на себя ответственность за детей. Поэтому даже возраст, с которого официально регистрируют брак, не всегда достаточен, тем более что не во всех странах он одинаков. А для счастливого брака молодожёны должны быть молодыми настолько, чтобы их холостяцкие привычки (в том числе и сексуальные) ещё не успели окончательно закрепиться. Одновременно они должны быть настолько зрелыми, чтобы успеть почувствовать тяжесть одиночества и научиться ценить не абстрактную романтику, карьеру, деньги и сексуальные приключения, а семью с любимым человеком и детьми.</w:t>
      </w:r>
    </w:p>
    <w:p>
      <w:pPr>
        <w:pStyle w:val="Normal"/>
        <w:jc w:val="both"/>
        <w:rPr>
          <w:sz w:val="22"/>
          <w:szCs w:val="22"/>
        </w:rPr>
      </w:pPr>
      <w:r>
        <w:rPr>
          <w:sz w:val="22"/>
          <w:szCs w:val="22"/>
        </w:rPr>
        <w:t xml:space="preserve">   </w:t>
      </w:r>
      <w:r>
        <w:rPr>
          <w:sz w:val="22"/>
          <w:szCs w:val="22"/>
        </w:rPr>
        <w:t>Если к влюблённым решение вступить в брак приходит само, то вступающим в брак по иным мотивам, это решение даётся с трудом, а жить им будет ещё труднее, ведь брак без любви и взаимопонимания - это мука. Правда, взаимная влюблённость тоже не даёт гарантии счастливого супружества, но тут уже всё (или почти всё) находится в руках молодожёнов - им под силу обратить взаимное притяжение в настоящую любовь. Но для этого нужно представлять себе цель и немало потрудиться. Если же молодожёны не будут стремиться объединиться в пару и раскрыться друг другу, то довольно скоро они дойдут до отчуждения, будут мучить друг друга эгоизмом, недоверием, неуважением, ревностью и бескомпромиссностью. Но это в будущем. А на первых порах супруги, упустившие время, когда иммунитет был нейтрализован влюблённостью, почувствуют, что “любовь уходит”. С опозданием они попытаются возродить чувства или попробуют хотя бы свыкнуться с человеком, уже ставшим чужим, может, попытаются побороть вызванное восстановившимся иммунитетом отвращение к чужому телу, к запаху и манерам. Но безрезультатно! Парой они уже стать не смогли, так что придётся мирно сосуществовать, а это не так уж и легко. Ведь если человек нормально (даже с восторгом) воспринимает запах любимой половины, его привычки и прочие индивидуальные особенности, то в не любимом - его всё раздражает и может привести к ненависти. Сердце же, оставшееся одиноким в браке, будет продолжать поиски близкого человека вне семьи. Это значит, что в любой момент в одиноком сердце может вспыхнуть влюблённость вне семьи, ведь человек всегда стремится к счастью.</w:t>
      </w:r>
    </w:p>
    <w:p>
      <w:pPr>
        <w:pStyle w:val="Normal"/>
        <w:jc w:val="both"/>
        <w:rPr>
          <w:sz w:val="22"/>
          <w:szCs w:val="22"/>
        </w:rPr>
      </w:pPr>
      <w:r>
        <w:rPr>
          <w:sz w:val="22"/>
          <w:szCs w:val="22"/>
        </w:rPr>
        <w:t xml:space="preserve">   </w:t>
      </w:r>
      <w:r>
        <w:rPr>
          <w:sz w:val="22"/>
          <w:szCs w:val="22"/>
        </w:rPr>
        <w:t xml:space="preserve">Если в прежние времена супруги могли вполне сносно жить без любви, то в наше просвещённое время эмоционально бедное сосуществование мало кого может удовлетворить (речь идёт о положительных эмоциях, отрицательных - хватает). Поэтому брак без любви обречён. Это не должны забывать молодые, решившие стать семейными. И если появились сомнения в откровенности и взаимности чувств, то лучше не рисковать. Влюблённость же отметает все сомнения (к сожалению, и оправданные). Но если приходится убеждать себя, что любовь придёт потом, что достаточно уважать и ценить супруга, достаточно, что он сам сильно любит и может материально обеспечить семью и т.п., - лучше не рисковать. </w:t>
      </w:r>
    </w:p>
    <w:p>
      <w:pPr>
        <w:pStyle w:val="Normal"/>
        <w:jc w:val="both"/>
        <w:rPr>
          <w:sz w:val="22"/>
          <w:szCs w:val="22"/>
        </w:rPr>
      </w:pPr>
      <w:r>
        <w:rPr>
          <w:sz w:val="22"/>
          <w:szCs w:val="22"/>
        </w:rPr>
        <w:t xml:space="preserve">   </w:t>
      </w:r>
      <w:r>
        <w:rPr>
          <w:sz w:val="22"/>
          <w:szCs w:val="22"/>
        </w:rPr>
        <w:t>Некоторые молодые женщины (реже - мужчины) считают, что рождение ребёнка сблизит не любящих друг друга супругов. Это большое заблуждение. Конечно, ненадолго может появиться близость от забот и от общности интересов, но очень скоро отсутствие любви даст о себе знать - и им станет всё труднее и труднее жить вместе, и особенно после того, как не оправдается их последняя надежда на сближение. А с ребёнком и разводиться сложнее, ведь придётся принимать во внимание интересы общего ребёнка, да и его - живого человека - делить будет трудно.</w:t>
      </w:r>
    </w:p>
    <w:p>
      <w:pPr>
        <w:pStyle w:val="Normal"/>
        <w:jc w:val="both"/>
        <w:rPr>
          <w:sz w:val="22"/>
          <w:szCs w:val="22"/>
        </w:rPr>
      </w:pPr>
      <w:r>
        <w:rPr>
          <w:sz w:val="22"/>
          <w:szCs w:val="22"/>
        </w:rPr>
        <w:t xml:space="preserve">   </w:t>
      </w:r>
      <w:r>
        <w:rPr>
          <w:sz w:val="22"/>
          <w:szCs w:val="22"/>
        </w:rPr>
        <w:t>Свой неудачный брак не все переживают одинаково. Одни могут свыкнуться с такой жизнью, как с неизбежным злом; другим придётся искать “забвенья в вине”; а третьим - искать родственную душу (и тело) вне семьи. Каждый находит выход по характеру, но больше всего страдают в таких случаях тактичные и сентиментальные натуры. Им могут принести уйму страданий ситуации, почти не замеченные хладнокровными эгоистами. (Это не пропаганда эгоизма, а констатация.) Но и “толстокожим” не сладко приходится в неудачном браке.</w:t>
      </w:r>
    </w:p>
    <w:p>
      <w:pPr>
        <w:pStyle w:val="Normal"/>
        <w:jc w:val="both"/>
        <w:rPr>
          <w:sz w:val="22"/>
          <w:szCs w:val="22"/>
        </w:rPr>
      </w:pPr>
      <w:r>
        <w:rPr>
          <w:sz w:val="22"/>
          <w:szCs w:val="22"/>
        </w:rPr>
        <w:t xml:space="preserve">   </w:t>
      </w:r>
      <w:r>
        <w:rPr>
          <w:sz w:val="22"/>
          <w:szCs w:val="22"/>
        </w:rPr>
        <w:t>Всё реже в наше время вступают в брак из-за “неожиданной” беременности. Теперь сексуальных знаний у подростков хватает (“залетали” обычно сексуально неграмотные), да и презервативы сейчас под флагом борьбы со СПИДом активно рекламируют как предмет первой необходимости. Но причина сокращения вынужденных браков не столько в относительной грамотности, сколько в том, что женщины уже не стремятся замуж любой ценой. Не говоря уже о том, что многие девушки вообще не хотят выходить замуж, разочаровавшись браком родителей и знакомых. Но природа требует своё, и некоторые женщины предпочитают в одиночку воспитывать ребёнка. В принципе, это не хуже, чем жить с нелюбимым человеком. Но остаётся ещё и надежда выйти удачно замуж. Правда, на воспитании детей это сказывается не лучшим образом, но, как говорится - из двух зол...</w:t>
      </w:r>
    </w:p>
    <w:p>
      <w:pPr>
        <w:pStyle w:val="Normal"/>
        <w:jc w:val="both"/>
        <w:rPr>
          <w:sz w:val="22"/>
          <w:szCs w:val="22"/>
        </w:rPr>
      </w:pPr>
      <w:r>
        <w:rPr>
          <w:sz w:val="22"/>
          <w:szCs w:val="22"/>
        </w:rPr>
        <w:t xml:space="preserve">   </w:t>
      </w:r>
      <w:r>
        <w:rPr>
          <w:sz w:val="22"/>
          <w:szCs w:val="22"/>
        </w:rPr>
        <w:t>Бывают случаи, когда брак заключается между возлюбленными, которые просто не задумываются о последствиях, в общем-то, естественной для них, половой связи. Но такой “вынужденный” брак отличается от браков по принуждению и вполне может стать гармоничным, если это подходящая пара и объединяет их не только секс.</w:t>
      </w:r>
    </w:p>
    <w:p>
      <w:pPr>
        <w:pStyle w:val="Normal"/>
        <w:jc w:val="both"/>
        <w:rPr>
          <w:sz w:val="22"/>
          <w:szCs w:val="22"/>
        </w:rPr>
      </w:pPr>
      <w:r>
        <w:rPr>
          <w:sz w:val="22"/>
          <w:szCs w:val="22"/>
        </w:rPr>
        <w:t xml:space="preserve">   </w:t>
      </w:r>
      <w:r>
        <w:rPr>
          <w:sz w:val="22"/>
          <w:szCs w:val="22"/>
        </w:rPr>
        <w:t>Отсутствие стереотипов семейного поведения часто отрицательно влияет на решение вступить в брак. Это наблюдается у девушек, выросших без отца, вернее - в семье матери-одиночки. В семье вдовы или разведённой женщины несколько иное отношение к браку и к мужчинам, но и там хватает трудностей формирования у девушек семейных стереотипов. А дело в том, что девушки, выросшие без отца, смутно представляют себе роль мужа в семье, не знают, как нужно вести себя с ним, какие взаимоотношения должны быть между супругами. Поэтому они и копируют семью матери-одиночки, так как в ней им всё понятно, все роли “расписаны”, но нет места для мужа. А в мечтах они рисуют себе нереального спутника жизни, поэтому знакомство с реальным мужчиной у них кончается разочарованием. А если в результате взаимной влюблённости они и решатся выйти замуж, то стереотип матери-одиночки не даст им сохранить брак. Ведь зачастую первое, что им приходит в голову в конфликтной ситуации: “Обойдусь и без мужа”. Поэтому-то брак у таких женщин обычно не бывает продолжительным, а естественная тяга к мужчинам не связывается у них с супружеством. Обидно, но в таких случаях оба супруга страдают не по своей вине. Правда, если такая девушка серьёзно задумается над смыслом семейной жизни и над возникшими проблемами, а не будет “плыть по течению, то она вполне сможет заработать своё семейное счастье.</w:t>
      </w:r>
    </w:p>
    <w:p>
      <w:pPr>
        <w:pStyle w:val="Normal"/>
        <w:jc w:val="both"/>
        <w:rPr>
          <w:sz w:val="22"/>
          <w:szCs w:val="22"/>
        </w:rPr>
      </w:pPr>
      <w:r>
        <w:rPr>
          <w:sz w:val="22"/>
          <w:szCs w:val="22"/>
        </w:rPr>
        <w:t xml:space="preserve">  </w:t>
      </w:r>
      <w:r>
        <w:rPr>
          <w:sz w:val="22"/>
          <w:szCs w:val="22"/>
        </w:rPr>
        <w:t xml:space="preserve">Современной молодёжи часто мешает решиться вступить в брак стереотип “свободной любви”, так как легкодоступное удовлетворение сексуального влечения, являющегося составляющей частью влюблённости, не даёт сердцу истосковаться и помечтать. А ведь отсутствие душевной тоски по близкому человеку, вызванное случайными сексуальными контактами, “размывает” смысл супружества и любви. “К чему любить, к чему страдать, ведь все пути ведут в кровать”. Привыкнув же к “свободной любви”, молодые люди не могут понять, зачем им нужно связывать себя заботами о семье, когда можно и без этого удовлетворить свою половую потребность? О душевной близости, настоящей любви и о родительских радостях у них из-за неопытности не возникает, как правило, вопросов. </w:t>
      </w:r>
    </w:p>
    <w:p>
      <w:pPr>
        <w:pStyle w:val="Normal"/>
        <w:jc w:val="both"/>
        <w:rPr>
          <w:sz w:val="22"/>
          <w:szCs w:val="22"/>
        </w:rPr>
      </w:pPr>
      <w:r>
        <w:rPr>
          <w:sz w:val="22"/>
          <w:szCs w:val="22"/>
        </w:rPr>
        <w:t xml:space="preserve">   </w:t>
      </w:r>
      <w:r>
        <w:rPr>
          <w:sz w:val="22"/>
          <w:szCs w:val="22"/>
        </w:rPr>
        <w:t xml:space="preserve">Увлечение “спортивным сексом” в молодости препятствует не только решению заключить брак, но и после принятия решения оно мешает налаживанию супружеской гармонии. Ведь такому стилю жизни соответствует стереотип знакомства, при котором “постель” опережает романтику влюблённости и духовную близость. А такой стереотип “перекрывает дорогу” к настоящим взаимоотношениям между возлюбленными и к гармоничному браку. </w:t>
      </w:r>
    </w:p>
    <w:p>
      <w:pPr>
        <w:pStyle w:val="Normal"/>
        <w:jc w:val="both"/>
        <w:rPr>
          <w:sz w:val="22"/>
          <w:szCs w:val="22"/>
        </w:rPr>
      </w:pPr>
      <w:r>
        <w:rPr>
          <w:sz w:val="22"/>
          <w:szCs w:val="22"/>
        </w:rPr>
        <w:t xml:space="preserve">   </w:t>
      </w:r>
      <w:r>
        <w:rPr>
          <w:sz w:val="22"/>
          <w:szCs w:val="22"/>
        </w:rPr>
        <w:t>Кстати, многие не только путают влюблённость с любовью, но и считают скоростное сексуальное взаимное притяжение влюблённостью, а сравнительно продолжительную сексуальную связь - любовью. Это заблуждение уводит от настоящих чувств и супружеского счастья. Поэтому ещё с подросткового возраста стоит задуматься о будущей семье. Тогда будет польза и от литературы, и от кино. Иначе слепое подражание модным независимым героям и героиням, меняющим партнёров “как перчатки” может превратить жизнь в подобие кинодрамы.</w:t>
      </w:r>
    </w:p>
    <w:p>
      <w:pPr>
        <w:pStyle w:val="Normal"/>
        <w:jc w:val="both"/>
        <w:rPr>
          <w:sz w:val="22"/>
          <w:szCs w:val="22"/>
        </w:rPr>
      </w:pPr>
      <w:r>
        <w:rPr>
          <w:sz w:val="22"/>
          <w:szCs w:val="22"/>
        </w:rPr>
        <w:t xml:space="preserve">   </w:t>
      </w:r>
      <w:r>
        <w:rPr>
          <w:sz w:val="22"/>
          <w:szCs w:val="22"/>
        </w:rPr>
        <w:t xml:space="preserve">На влюблённость и решение вступить в брак отрицательно влияют психосексуальные отклонения, “заработанные” в детском и подростковом возрасте. Например, сексуальные переживания девочки, спровоцированные пожилым мужчиной, могут вызвать у неё геронтофилию - влечение к половому партнёру, намного старше себя. Такое психосексуальное отклонение может стать препятствием для создания семьи с ровесником. А вот жестокое наказание за детские сексуальные игры может условно-рефлекторно закрепить страх запрета на всё, связанное с половыми органами. Это не столько помешает вступить в брак, сколько затруднит или вовсе сведёт на нет интимную близость в браке, что в конечном итоге разрушит семью. </w:t>
      </w:r>
    </w:p>
    <w:p>
      <w:pPr>
        <w:pStyle w:val="Normal"/>
        <w:jc w:val="both"/>
        <w:rPr>
          <w:sz w:val="22"/>
          <w:szCs w:val="22"/>
        </w:rPr>
      </w:pPr>
      <w:r>
        <w:rPr>
          <w:sz w:val="22"/>
          <w:szCs w:val="22"/>
        </w:rPr>
        <w:t xml:space="preserve">   </w:t>
      </w:r>
      <w:r>
        <w:rPr>
          <w:sz w:val="22"/>
          <w:szCs w:val="22"/>
        </w:rPr>
        <w:t>На решение вступить в брак влияет как социальное положение возлюбленных, так и их финансовое положение (положение родителей). Это настолько всесторонне освещено в мировой художественной литературе, что и добавить нечего.</w:t>
      </w:r>
    </w:p>
    <w:p>
      <w:pPr>
        <w:pStyle w:val="Normal"/>
        <w:jc w:val="both"/>
        <w:rPr>
          <w:sz w:val="22"/>
          <w:szCs w:val="22"/>
        </w:rPr>
      </w:pPr>
      <w:r>
        <w:rPr>
          <w:sz w:val="22"/>
          <w:szCs w:val="22"/>
        </w:rPr>
        <w:t xml:space="preserve">   </w:t>
      </w:r>
      <w:r>
        <w:rPr>
          <w:sz w:val="22"/>
          <w:szCs w:val="22"/>
        </w:rPr>
        <w:t xml:space="preserve">Юноши и девушки, которые не испытали всей силы влюблённости, но размышляют о замужестве, часто задаются вопросом: “Брак по любви или по расчёту?” Конечно, они имеют в виду влюблённость, о которой уже было сказано, но, несмотря на это можно резюмировать: счастливый брак без любви (на первых порах - без взаимной влюблённости) невозможен. Что же касается расчёта, то тут - сложнее: влюблённым уже не до расчёта, а многим он и не нужен, если они влюбились в своём кругу, и имеют возможность создать здоровую и счастливую семью. А вот у влюблённых “по собственному желанию” (наперекор подсознательному выбору) расчёт может оказаться верным. Но надо заметить, что расчёт этот не должен быть финансовым, имущественным, престижным и т.п. Просто зрелый, истосковавшийся по любви и близости человек начинает понимать, что его постоянно тянет к неподходящим ему кандидатам. Он осознаёт, что сближение с теми, кого “подсовывает” ему инстинкт, никакого счастливого будущего не будет. Это понимание, конечно, приходит с опытом. Вот тут-то и можно найти по расчёту подходящего кандидата и душевно сблизиться с ним (разговоры, прогулки, откровения, ухаживания), а за сердцем дело не станет - влюблённость придёт. Причём чувства у возлюбленных будут крепче (но не страстней, есть разница), чем у слепо влюблённых. И это потому, что обычно влюблённые по такому расчёту не избалованы повышенным вниманием и более отзывчивы на чувства, чем баловни судьбы, постоянно ощущающие влечение окружающих. </w:t>
      </w:r>
    </w:p>
    <w:p>
      <w:pPr>
        <w:pStyle w:val="Normal"/>
        <w:jc w:val="both"/>
        <w:rPr>
          <w:sz w:val="22"/>
          <w:szCs w:val="22"/>
        </w:rPr>
      </w:pPr>
      <w:r>
        <w:rPr>
          <w:sz w:val="22"/>
          <w:szCs w:val="22"/>
        </w:rPr>
        <w:t xml:space="preserve">   </w:t>
      </w:r>
      <w:r>
        <w:rPr>
          <w:sz w:val="22"/>
          <w:szCs w:val="22"/>
        </w:rPr>
        <w:t>В последнее время появилась ещё одна помеха для основания семьи – унисекс - молодёжный стиль бесполой жизни: лысые девушки, бесполая одежда и т.п. Правда, приверженцы этого стиля от секса не отказываются, даже больше - они легко становятся бисексуалами. В глубине этого явления -нежелание вырасти и какой-то страх перед серьёзными взаимоотношениями между полами, перед заботой о семье, детях и т.п.</w:t>
      </w:r>
    </w:p>
    <w:p>
      <w:pPr>
        <w:pStyle w:val="Normal"/>
        <w:jc w:val="both"/>
        <w:rPr>
          <w:sz w:val="22"/>
          <w:szCs w:val="22"/>
        </w:rPr>
      </w:pPr>
      <w:r>
        <w:rPr>
          <w:sz w:val="22"/>
          <w:szCs w:val="22"/>
        </w:rPr>
        <w:t xml:space="preserve">   </w:t>
      </w:r>
      <w:r>
        <w:rPr>
          <w:sz w:val="22"/>
          <w:szCs w:val="22"/>
        </w:rPr>
        <w:t>В рассуждениях о будущем браке часто опасаются сексуальной несовместимости. Это - результат “расплывчатых” знаний об анатомии и сексологии. А на самом деле вероятность сексуальной несовместимости достаточно мала, так что опасаться её не стоит. Правда, в браке могут проявиться психосексуальные отклонения, о наличии которых молодожёны могли бы не знать. Причём не только у любимого человека, но даже у себя. Но если отклонения всё-таки дали о себе знать, то нельзя сгоряча порывать с любимым человеком. Надо разобраться в этой проблеме, желательно - вдвоём. А для этого нужно иметь представление о всевозможных отклонениях, чтобы понять, станет ли конкретное отклонение серьёзной помехой или можно легко ужиться с ним и даже больше - использовать его в сексуальных играх на радость обоим. По неграмотности же даже желание поцелуев половых органов может расцениваться одним из супругов как извращение, что приведёт к отчуждению перспективных супругов. Но об этом речь пойдёт в другой главе. Поэтому вернёмся к вопросу о сексуальной несовместимости.</w:t>
      </w:r>
    </w:p>
    <w:p>
      <w:pPr>
        <w:pStyle w:val="Normal"/>
        <w:jc w:val="both"/>
        <w:rPr>
          <w:sz w:val="22"/>
          <w:szCs w:val="22"/>
        </w:rPr>
      </w:pPr>
      <w:r>
        <w:rPr>
          <w:sz w:val="22"/>
          <w:szCs w:val="22"/>
        </w:rPr>
        <w:t xml:space="preserve">   </w:t>
      </w:r>
      <w:r>
        <w:rPr>
          <w:sz w:val="22"/>
          <w:szCs w:val="22"/>
        </w:rPr>
        <w:t>Тела мужчин и женщин устроены так “удачно”, что почти в любой комбинации подстраиваются для совместного физиологического акта, то есть для полового сношения. Не говоря уже о том, что доставить друг другу половое удовлетворение можно и другими способами. И даже большая разница в возрасте, росте или весе не помеха для секса. Но так как супружеские отношения нельзя свести лишь к половому акту, то на первый план выходит не сексуальная, а личностная совместимость: психологическая, культурная, социальная и т.п. Вот на этом-то и нужно заострять внимание желающим вступить в брак. В сексуальном же узнавании понравившегося человека нет особой надобности. К тому же, “оценочный” секс может привести к разочарованию не только в партнёре, но и в любви вообще, так как могут разрушиться романтические иллюзии.</w:t>
      </w:r>
    </w:p>
    <w:p>
      <w:pPr>
        <w:pStyle w:val="Normal"/>
        <w:jc w:val="both"/>
        <w:rPr>
          <w:sz w:val="22"/>
          <w:szCs w:val="22"/>
        </w:rPr>
      </w:pPr>
      <w:r>
        <w:rPr>
          <w:sz w:val="22"/>
          <w:szCs w:val="22"/>
        </w:rPr>
        <w:t xml:space="preserve">   </w:t>
      </w:r>
      <w:r>
        <w:rPr>
          <w:sz w:val="22"/>
          <w:szCs w:val="22"/>
        </w:rPr>
        <w:t xml:space="preserve">Чтобы решение вступить в брак было удачным, то есть, чтобы влюблённость вспыхнула между подходящими друг другу молодыми людьми, вести себя при первоначальном знакомстве необходимо естественней - быть самим собой, а не играть роль идеального героя, стараясь казаться лучше, чем есть на самом деле. Тогда и вероятность того, что влюблённость вспыхнет не к реальному человеку, а к искусственному образу, будет меньше. И это спасёт от сильных переживаний, разочарований и неразделённой любви. Конечно, у тех, которые разыгрывают положительную роль, красуются, ведут себя геройски в нестандартных ситуациях, больше шансов понравиться, но для брака нужны реальные качества. Поэтому те, которые пускают пыль в глаза и очаровывают показной романтичностью и галантностью своих возлюбленных, обманывают, прежде всего, себя. Но с другой стороны, у ведущего себя естественно будет больше отказов и разочарований в себе, больше сомнений, что он не достоин любви. Однако если его полюбят, то надолго, а ради этого стоит помучиться от отказов непонимающих и неподходящих кандидатов. </w:t>
      </w:r>
    </w:p>
    <w:p>
      <w:pPr>
        <w:pStyle w:val="Normal"/>
        <w:jc w:val="both"/>
        <w:rPr>
          <w:sz w:val="22"/>
          <w:szCs w:val="22"/>
        </w:rPr>
      </w:pPr>
      <w:r>
        <w:rPr>
          <w:sz w:val="22"/>
          <w:szCs w:val="22"/>
        </w:rPr>
        <w:t xml:space="preserve">   </w:t>
      </w:r>
      <w:r>
        <w:rPr>
          <w:sz w:val="22"/>
          <w:szCs w:val="22"/>
        </w:rPr>
        <w:t xml:space="preserve">Если влюблённость вспыхивает между неподходящими друг другу и “выделывающимися” друг перед другом людьми, подходящий кандидат может оказаться в стороне или же появиться после заключения обречённого брака и “разрушить” эту семью. О подобных семейных драмах все мы наслышаны, но почти всегда обвинения бывают не по адресу. Общественное мнение всегда осуждает внебрачную любовь, пренебрежительно называя возлюбленных любовниками, не желая понять, что в крепкую семью, где есть любовь, никто не может “вклиниться” и разрушить её. А семья, построенная на ложных порывах и не скреплённая взаимопониманием и любовью, может развалиться от любой случайности, не говоря уже о такой силе, как влюблённость. Но не всё так однозначно, и связь вне семьи может быть лишь развлечением. </w:t>
      </w:r>
    </w:p>
    <w:p>
      <w:pPr>
        <w:pStyle w:val="Normal"/>
        <w:jc w:val="both"/>
        <w:rPr>
          <w:sz w:val="22"/>
          <w:szCs w:val="22"/>
        </w:rPr>
      </w:pPr>
      <w:r>
        <w:rPr>
          <w:sz w:val="22"/>
          <w:szCs w:val="22"/>
        </w:rPr>
        <w:t xml:space="preserve">   </w:t>
      </w:r>
      <w:r>
        <w:rPr>
          <w:sz w:val="22"/>
          <w:szCs w:val="22"/>
        </w:rPr>
        <w:t>Понравившимся молодым людям лучше всего узнавать друг друга в естественной обстановке, в быту, чтобы увидеть обычное поведение своей симпатии. На вечеринках, гулянках и в общественных местах люди ведут себя иначе, держат себя в руках, играют роль положительного человека, часто далёкую от своей истинной сущности. В каждодневном же интерьере они расслабляются и ведут себя естественно, то есть так, как будут вести себя в браке: со всеми минусами и плюсами. И если чувства вспыхнут после такого знакомства, значит, в браке супруги смогут свыкнуться с минусами друг друга. А рассчитывать на перевоспитание нельзя, возможен только компромисс. Поэтому тем, кто знакомится с серьёзными намерениями, нужно спросить себя: “Смогу ли я всю жизнь не обращать внимания на эти минусы?” Но сделать это нужно до того, как влюблённость овладела сознанием, так как она заставит закрыть глаза на всё.</w:t>
      </w:r>
    </w:p>
    <w:p>
      <w:pPr>
        <w:pStyle w:val="Normal"/>
        <w:jc w:val="both"/>
        <w:rPr>
          <w:sz w:val="22"/>
          <w:szCs w:val="22"/>
        </w:rPr>
      </w:pPr>
      <w:r>
        <w:rPr>
          <w:sz w:val="22"/>
          <w:szCs w:val="22"/>
        </w:rPr>
        <w:t xml:space="preserve">   </w:t>
      </w:r>
      <w:r>
        <w:rPr>
          <w:sz w:val="22"/>
          <w:szCs w:val="22"/>
        </w:rPr>
        <w:t>Влюблённые, упорно добивающиеся брака с понравившимся им человеком, рискуют, как уже говорилось, не найти с ним счастья. А ведь не каждый может выдержать “осаду”. Тут многое зависит от характера обоих: упорный - рано или поздно добьётся своей цели, а мягкий - в конце концов, согласится “подписать обоим приговор”. В дальнейшем, позволившие себя уговорить, возможно, будут мстить, мол, “получай, что хотел”. Месть может быть в виде измен и издевательств, или даже в виде абортов, если это женщина: “Не хочу иметь детей от этого козла!” Так что, есть над чем подумать тем, кто хочет добиться своей возлюбленной любой ценой.</w:t>
      </w:r>
    </w:p>
    <w:p>
      <w:pPr>
        <w:pStyle w:val="Normal"/>
        <w:jc w:val="both"/>
        <w:rPr>
          <w:sz w:val="22"/>
          <w:szCs w:val="22"/>
          <w:lang w:val="en-US"/>
        </w:rPr>
      </w:pPr>
      <w:r>
        <w:rPr>
          <w:sz w:val="22"/>
          <w:szCs w:val="22"/>
        </w:rPr>
        <w:t xml:space="preserve">   </w:t>
      </w:r>
      <w:r>
        <w:rPr>
          <w:sz w:val="22"/>
          <w:szCs w:val="22"/>
        </w:rPr>
        <w:t>Иногда решение вступить в брак растягивается на несколько лет - партнёры чувствуют, что они не пара, но живут половой жизнью и не спешат вступать в брак. Их притягивает друг к другу не взаимная влюблённость, а одиночество и привычка. Вернее, половой инстинкт и стремление к душевной близости притягивают их друг к другу, но добиться близости им не удаётся. Поэтому-то они и не стремятся стать парой, но “проголодавшись”, тянутся друг к другу, а “насытившись”, они возвращаются к своей повседневной холостяцкой жизни. О детях, естественно, речь у них не идёт, что и к лучшему, так как всё равно им суждено разойтись. Поэтому желательно не вступать в продолжительные отношения, так как такое сексуальное поведение превратится в привычку и помешает поискам настоящего спутника жизни. А иногда бывает, что один из таких партнёров находит себе пару, тогда другому приходится довольно трудно. Это может кончиться трагедией. И такие трагические ситуации могут возникнуть и у гомосексуальных сожителей, когда один из них ведёт бисексуальную жизнь от одиночества, но потом влюбляется в человека противоположного пола, и хочет иметь нормальную семью.</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rFonts w:ascii="Comic Sans MS" w:hAnsi="Comic Sans MS" w:cs="Comic Sans MS"/>
          <w:sz w:val="40"/>
          <w:szCs w:val="40"/>
          <w:lang w:val="en-US"/>
        </w:rPr>
      </w:pPr>
      <w:r>
        <w:rPr>
          <w:rFonts w:cs="Comic Sans MS" w:ascii="Comic Sans MS" w:hAnsi="Comic Sans MS"/>
          <w:sz w:val="40"/>
          <w:szCs w:val="40"/>
        </w:rPr>
        <w:t>ПЕРВАЯ БРАЧНАЯ НОЧЬ</w:t>
      </w:r>
    </w:p>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r>
    </w:p>
    <w:p>
      <w:pPr>
        <w:pStyle w:val="Normal"/>
        <w:jc w:val="both"/>
        <w:rPr>
          <w:sz w:val="22"/>
          <w:szCs w:val="22"/>
        </w:rPr>
      </w:pPr>
      <w:r>
        <w:rPr>
          <w:sz w:val="22"/>
          <w:szCs w:val="22"/>
        </w:rPr>
        <w:t xml:space="preserve">   </w:t>
      </w:r>
      <w:r>
        <w:rPr>
          <w:sz w:val="22"/>
          <w:szCs w:val="22"/>
        </w:rPr>
        <w:t xml:space="preserve">Первая брачная ночь, как часть свадебного обряда, потеряла, в основном, свой первоначальный смысл. Может, оно и к лучшему, ведь веками она наводила страх на девушек, да и на юношей тоже. И не без основания, так как молодожёны были чужими, малознакомыми людьми, которых “спаривали” родители. Нередко первая брачная ночь превращалось в узаконенное изнасилование. Женщины, прошедшие через это, делились своими впечатлениями с неопытными подружками и сёстрами. В результате этого страх перед первой брачной ночью передавался из поколения в поколение. </w:t>
      </w:r>
    </w:p>
    <w:p>
      <w:pPr>
        <w:pStyle w:val="Normal"/>
        <w:jc w:val="both"/>
        <w:rPr>
          <w:sz w:val="22"/>
          <w:szCs w:val="22"/>
        </w:rPr>
      </w:pPr>
      <w:r>
        <w:rPr>
          <w:sz w:val="22"/>
          <w:szCs w:val="22"/>
        </w:rPr>
        <w:t xml:space="preserve">   </w:t>
      </w:r>
      <w:r>
        <w:rPr>
          <w:sz w:val="22"/>
          <w:szCs w:val="22"/>
        </w:rPr>
        <w:t>Молодым и неопытным женихам тоже несладко приходилось, но, разумеется, не в такой степени, как девушкам.</w:t>
      </w:r>
    </w:p>
    <w:p>
      <w:pPr>
        <w:pStyle w:val="Normal"/>
        <w:jc w:val="both"/>
        <w:rPr>
          <w:sz w:val="22"/>
          <w:szCs w:val="22"/>
        </w:rPr>
      </w:pPr>
      <w:r>
        <w:rPr>
          <w:sz w:val="22"/>
          <w:szCs w:val="22"/>
        </w:rPr>
        <w:t xml:space="preserve">   </w:t>
      </w:r>
      <w:r>
        <w:rPr>
          <w:sz w:val="22"/>
          <w:szCs w:val="22"/>
        </w:rPr>
        <w:t xml:space="preserve">В наши дни под первой брачной ночью подразумевают первый половой акт, лишающий девственности. В идеале это происходит после обоюдного решения связать свои судьбы. И так как теперь нет строгих запретов, пылкие возлюбленные не видят смысла ждать “официального разрешения” на половой акт. Если оба уже созрели, и нет внешних помех (переезд, служба в армии, резкие различия в социальном или в финансовом положении), такое выражение чувств допустимо и может стать началом счастливого брака. Если же нет настоящих чувств, и первый для девушки половой акт происходит под влиянием момента, то он может окончиться разочарованием в сексе и в партнёре. Девушка может замкнуться и держаться некоторое время на расстоянии от парней. </w:t>
      </w:r>
    </w:p>
    <w:p>
      <w:pPr>
        <w:pStyle w:val="Normal"/>
        <w:jc w:val="both"/>
        <w:rPr>
          <w:sz w:val="22"/>
          <w:szCs w:val="22"/>
        </w:rPr>
      </w:pPr>
      <w:r>
        <w:rPr>
          <w:sz w:val="22"/>
          <w:szCs w:val="22"/>
        </w:rPr>
        <w:t xml:space="preserve">  </w:t>
      </w:r>
      <w:r>
        <w:rPr>
          <w:sz w:val="22"/>
          <w:szCs w:val="22"/>
        </w:rPr>
        <w:t>Независимо от чувств, самых доверчивых и неопытных девушек первый половой акт может привести к незапланированной беременности, аборту или к рождению ненужного ребёнка. Но чаще всего первый половой акт в раннем возрасте приводит к беспорядочной и бездушной половой жизни, включая подростковый групповой секс. Но это - другая тема.</w:t>
      </w:r>
    </w:p>
    <w:p>
      <w:pPr>
        <w:pStyle w:val="Normal"/>
        <w:jc w:val="both"/>
        <w:rPr>
          <w:sz w:val="22"/>
          <w:szCs w:val="22"/>
        </w:rPr>
      </w:pPr>
      <w:r>
        <w:rPr>
          <w:sz w:val="22"/>
          <w:szCs w:val="22"/>
        </w:rPr>
        <w:t xml:space="preserve">Целомудренным возлюбленным, решившим связать свои судьбы, необходимо знать, что первая брачная ночь может не принести сексуального наслаждения, ведь это - начало познания друг друга, когда неопытность и болезненные ощущения компенсируются нежностью и доверием, а влюблённость помогает справиться со стыдливостью и брезгливостью. И совсем не обязательно, чтобы с первого же раза произошло половое сношение. Ничего страшного, если не получится. Правда, для тех, кто впервые попробовал заняться сексом без чувств, первая неудачная попытка и сопровождающие её подтрунивание, боль и брезгливость могут отрицательно сказаться на психике и повлиять на дальнейшую половую жизнь. Молодожёнам же не стоит расстраиваться, ведь опыт нужен во всём. Можно повторить попытку на следующий день. Не надо переживать даже тогда, когда неудача постигла действительно в ночь свадьбы, в наше время ведь нет нужды демонстрировать окровавленную простыню и что-то доказывать окружающим. </w:t>
      </w:r>
    </w:p>
    <w:p>
      <w:pPr>
        <w:pStyle w:val="Normal"/>
        <w:jc w:val="both"/>
        <w:rPr>
          <w:sz w:val="22"/>
          <w:szCs w:val="22"/>
        </w:rPr>
      </w:pPr>
      <w:r>
        <w:rPr>
          <w:sz w:val="22"/>
          <w:szCs w:val="22"/>
        </w:rPr>
        <w:t xml:space="preserve">   </w:t>
      </w:r>
      <w:r>
        <w:rPr>
          <w:sz w:val="22"/>
          <w:szCs w:val="22"/>
        </w:rPr>
        <w:t xml:space="preserve">Так как нередко зачатие первенца происходит после свадьбы, не мешает напомнить о вреде алкоголя. Современные молодожёны игнорируют во время свадьбы древний запрет на алкоголь для жениха и невесты. А ведь есть риск родить неполноценного ребёнка. </w:t>
      </w:r>
    </w:p>
    <w:p>
      <w:pPr>
        <w:pStyle w:val="Normal"/>
        <w:jc w:val="both"/>
        <w:rPr>
          <w:sz w:val="22"/>
          <w:szCs w:val="22"/>
        </w:rPr>
      </w:pPr>
      <w:r>
        <w:rPr>
          <w:sz w:val="22"/>
          <w:szCs w:val="22"/>
        </w:rPr>
        <w:t xml:space="preserve">   </w:t>
      </w:r>
      <w:r>
        <w:rPr>
          <w:sz w:val="22"/>
          <w:szCs w:val="22"/>
        </w:rPr>
        <w:t xml:space="preserve">В первую брачную ночь инициатива должна исходить от жениха. Если он неопытен, за что его, конечно, нельзя осуждать, от волнения у него может пропасть эрекция или же при введении полового члена может сразу произойти семяизвержение. Тут теоретические знания могут не помочь. И невесте желательно воздержаться от удивлённых высказываний, а тем более - от недовольства, ведь чувство вины и нервозность только ухудшат положение. Просто нужно больше нежности и спокойствия, а природа сама подскажет. </w:t>
      </w:r>
    </w:p>
    <w:p>
      <w:pPr>
        <w:pStyle w:val="Normal"/>
        <w:jc w:val="both"/>
        <w:rPr>
          <w:sz w:val="22"/>
          <w:szCs w:val="22"/>
        </w:rPr>
      </w:pPr>
      <w:r>
        <w:rPr>
          <w:sz w:val="22"/>
          <w:szCs w:val="22"/>
        </w:rPr>
        <w:t xml:space="preserve">   </w:t>
      </w:r>
      <w:r>
        <w:rPr>
          <w:sz w:val="22"/>
          <w:szCs w:val="22"/>
        </w:rPr>
        <w:t>Трудно приходится молодожёнам с пуританским воспитанием, ведь поцелуи и ласки тела - это распущенность в их понимании. А такая оценка поведения своей половины может стать причиной скованности в интимной жизни и подозрительности к прошлому своей половины, что может внести раскол в ещё не наладившиеся супружеские отношения. На этой почве, кстати, немало жён стали фригидными и ревнивыми, а мужья - клиентами публичных домов и пьяницами, но об этом речь пойдёт в другой главе.</w:t>
      </w:r>
    </w:p>
    <w:p>
      <w:pPr>
        <w:pStyle w:val="Normal"/>
        <w:jc w:val="both"/>
        <w:rPr>
          <w:sz w:val="22"/>
          <w:szCs w:val="22"/>
        </w:rPr>
      </w:pPr>
      <w:r>
        <w:rPr>
          <w:sz w:val="22"/>
          <w:szCs w:val="22"/>
        </w:rPr>
        <w:t xml:space="preserve">   </w:t>
      </w:r>
      <w:r>
        <w:rPr>
          <w:sz w:val="22"/>
          <w:szCs w:val="22"/>
        </w:rPr>
        <w:t xml:space="preserve">Большинство современных молодожёнов уже знает, что на теле человека нет неприличных мест, тем более, на теле возлюбленного, но всё же диапазон приемлемости интимных ласк во время первой брачной ночи у пар может быть достаточно разным: от стыдливости перед обнажённым телом до желания орально-генитальных ласк. Отсюда и оценка сексуального поведения партнёра - одни и те же действия могут быть восприняты и как извращённость, и как нераскрепощённость. А дело в том, что чужое поведение оценивается в сравнении со своим. Поэтому, чтобы не шокировать свою половину, не стоит сразу “раскрывать карты”, не это главное на первом этапе. В дальнейшем любящие супруги обязательно придут к общему уровню сексуальной раскрепощённости, а пока не надо забывать, что хотя нормы сексуального поведения и находятся в компетенции лишь двоих возлюбленных, всё же, не может быть свободы поведения без тактичности и уважения чувств своей половины. А расширение диапазона приемлемости сексуальных ласк, нахождение компромиссов, выбор подходящих обоим телам поз - всё это дело будущего, в первый же раз нужно просто расслабиться и довериться инстинкту. </w:t>
      </w:r>
    </w:p>
    <w:p>
      <w:pPr>
        <w:pStyle w:val="Normal"/>
        <w:jc w:val="both"/>
        <w:rPr>
          <w:sz w:val="22"/>
          <w:szCs w:val="22"/>
        </w:rPr>
      </w:pPr>
      <w:r>
        <w:rPr>
          <w:sz w:val="22"/>
          <w:szCs w:val="22"/>
        </w:rPr>
        <w:t xml:space="preserve">   </w:t>
      </w:r>
      <w:r>
        <w:rPr>
          <w:sz w:val="22"/>
          <w:szCs w:val="22"/>
        </w:rPr>
        <w:t xml:space="preserve">В первую брачную ночь женщины редко достигают оргазма, да и у обоих могут быть неприятные ощущения: у неопытных мужчин - болезненные ощущения в половых органах, а у женщин - кровотечение и боль разной силы. И всё это - индивидуально. Кровотечение, например, может варьировать от нескольких капелек до сравнительно продолжительного неинтенсивного выделения. А боль может быть как сильной, так и вообще отсутствовать. Но заранее узнать об этом невозможно. А ведь страх перед болью при разрыве девственной плевы может серьёзно помешать половому акту, не дать расслабиться и возбудиться, а без возбуждения и последующего выделения влагалищной смазки могут появиться дополнительные болевые ощущения от сухого трения полового члена во влагалище. Но если девушка доверяет своему возлюбленному, не заостряет внимания на ожидании боли, а предаётся радости телесного единения с любимым человеком, боль при дефлорации будет вполне терпимой. Девушка может успокоить себя и тем, что до неё миллиарды женщин лишались девственности, значит, невыносимой боли быть не может. </w:t>
      </w:r>
    </w:p>
    <w:p>
      <w:pPr>
        <w:pStyle w:val="Normal"/>
        <w:jc w:val="both"/>
        <w:rPr>
          <w:sz w:val="22"/>
          <w:szCs w:val="22"/>
        </w:rPr>
      </w:pPr>
      <w:r>
        <w:rPr>
          <w:sz w:val="22"/>
          <w:szCs w:val="22"/>
        </w:rPr>
        <w:t xml:space="preserve">   </w:t>
      </w:r>
      <w:r>
        <w:rPr>
          <w:sz w:val="22"/>
          <w:szCs w:val="22"/>
        </w:rPr>
        <w:t xml:space="preserve">Что касается разрыва девственной плевы, то дефлорация может быть у одних девушек неполной и сопровождаться незначительным кровотечением с лёгкой болью, а у других - девственная плева может растянуться без разрыва. В обоих случаях у молодой женщины будут болевые ощущения не только во время первого, но и во время последующих половых актов. И если вовремя не обратиться к врачу для полной дефлорации, то повторяющиеся болевые ощущения могут привести к страху перед половым актом, который может стать причиной вагинизма – непроизвольного судорожного сокращения мышц влагалища и тазового дна. Иногда при этом могут судорожно сокращаться также мышцы бёдер и брюшной стенки. Но это не единственная причина вагинизма. Вообще же, больше всех склонны к вагинизму легковозбудимые (психически) женщины, боящиеся боли и вида крови, а также женщины с тревожно-мнительной психикой. </w:t>
      </w:r>
    </w:p>
    <w:p>
      <w:pPr>
        <w:pStyle w:val="Normal"/>
        <w:jc w:val="both"/>
        <w:rPr>
          <w:sz w:val="22"/>
          <w:szCs w:val="22"/>
        </w:rPr>
      </w:pPr>
      <w:r>
        <w:rPr>
          <w:sz w:val="22"/>
          <w:szCs w:val="22"/>
        </w:rPr>
        <w:t xml:space="preserve">   </w:t>
      </w:r>
      <w:r>
        <w:rPr>
          <w:sz w:val="22"/>
          <w:szCs w:val="22"/>
        </w:rPr>
        <w:t xml:space="preserve">Вагинизм, делающий невозможным половой акт, часто скрывается молодожёнами от близких, которые даже не подозревают, что супруги годами живут без полового сношения. А ведь длительный вагинизм может привести к ослаблению потенции супруга, в связи с развитием у него невроза ожидания и возникновением застойных явлений в предстательной железе. Правда, современные пары, живущие из-за вагинизма без полового акта, прибегают к петтингу и достигают оргазма. Конечно, это тоже выход, но если бы они знали, что излечиться от вагинизма можно за пару недель, они бы вовремя обратились к сексопатологу и избежали бы лишних трудностей. </w:t>
      </w:r>
    </w:p>
    <w:p>
      <w:pPr>
        <w:pStyle w:val="Normal"/>
        <w:jc w:val="both"/>
        <w:rPr>
          <w:sz w:val="22"/>
          <w:szCs w:val="22"/>
        </w:rPr>
      </w:pPr>
      <w:r>
        <w:rPr>
          <w:sz w:val="22"/>
          <w:szCs w:val="22"/>
        </w:rPr>
        <w:t xml:space="preserve">   </w:t>
      </w:r>
      <w:r>
        <w:rPr>
          <w:sz w:val="22"/>
          <w:szCs w:val="22"/>
        </w:rPr>
        <w:t xml:space="preserve">Вагинизм может возникнуть и по другим причинам. К примеру, от нежелания (осознанного или неосознанного) жить половой жизнью с конкретным человеком. К вагинизму может привести и подавляющее сексуальное воспитание, то есть, страх, связанный с наказанием за какую-то сексуальную “провинность” в детстве, мог закрепиться в сознании как условный рефлекс, срабатывающий у женщины при прикосновении к её вульве. </w:t>
      </w:r>
    </w:p>
    <w:p>
      <w:pPr>
        <w:pStyle w:val="Normal"/>
        <w:jc w:val="both"/>
        <w:rPr>
          <w:sz w:val="22"/>
          <w:szCs w:val="22"/>
        </w:rPr>
      </w:pPr>
      <w:r>
        <w:rPr>
          <w:sz w:val="22"/>
          <w:szCs w:val="22"/>
        </w:rPr>
        <w:t xml:space="preserve">   </w:t>
      </w:r>
      <w:r>
        <w:rPr>
          <w:sz w:val="22"/>
          <w:szCs w:val="22"/>
        </w:rPr>
        <w:t>Другой причиной условно-рефлекторной связи полового акта со страхом может стать боль из-за недостаточного увлажнения влагалища. Такая боль чаще всего наблюдается у стыдливых, не умеющих возбуждать друг друга супругов, которые из-за сексуальной неграмотности или отсутствия любви пренебрегают предварительными ласками. А чтобы избежать таких неприятных последствий, молодожёны должны лишь знать, что половое возбуждение женщины является обязательным условием для полового акта, особенно, для первого, так как возбуждение не только способствует увлажнению влагалища, но и ослабляет боль при разрыве девственной плевы.</w:t>
      </w:r>
    </w:p>
    <w:p>
      <w:pPr>
        <w:pStyle w:val="Normal"/>
        <w:jc w:val="both"/>
        <w:rPr>
          <w:sz w:val="22"/>
          <w:szCs w:val="22"/>
        </w:rPr>
      </w:pPr>
      <w:r>
        <w:rPr>
          <w:sz w:val="22"/>
          <w:szCs w:val="22"/>
        </w:rPr>
        <w:t xml:space="preserve">   </w:t>
      </w:r>
      <w:r>
        <w:rPr>
          <w:sz w:val="22"/>
          <w:szCs w:val="22"/>
        </w:rPr>
        <w:t>Может показаться странным, но иногда отсутствие крови и боли при дефлорации становится причиной тяжёлых психотравмирующих переживаний у девственницы. Хотя в настоящее время не все юноши считают девственность необходимым условием для брака, всё же расхождение в поведении и в физиологии может расцениваться как обман. Поэтому нужно знать, что отсутствие крови и боли может быть и у девственницы, если разрыв пришёлся на участок девственной плевы, слабо снабжённый кровеносными сосудами и нервными окончаниями, или же девственная плева оказалась настолько эластичной, что не порвалась при прохождении полового члена. В этом случае дефлорация может произойти во время дородового медицинского осмотра, реже - во время родов. Но к тому времени семья может распасться из-за подозрительности, недоверия и обид. Значит, молодожёнам важнее не потерять доверие, чем выяснять причину отсутствия крови при дефлорации. Конечно, можно отвести “подозреваемую” к знакомому врачу на обследование, но неприятный осадок от этого останется надолго, так как недоверие близкого человека - очень сильное оскорбление!</w:t>
      </w:r>
    </w:p>
    <w:p>
      <w:pPr>
        <w:pStyle w:val="Normal"/>
        <w:jc w:val="both"/>
        <w:rPr>
          <w:sz w:val="22"/>
          <w:szCs w:val="22"/>
        </w:rPr>
      </w:pPr>
      <w:r>
        <w:rPr>
          <w:sz w:val="22"/>
          <w:szCs w:val="22"/>
        </w:rPr>
        <w:t xml:space="preserve">   </w:t>
      </w:r>
      <w:r>
        <w:rPr>
          <w:sz w:val="22"/>
          <w:szCs w:val="22"/>
        </w:rPr>
        <w:t xml:space="preserve">Если дефлорация не спонтанна и возлюбленные заранее настроились на первый половой акт, то наиболее подходящая для этого поза - “мужчина сверху” при сильно раздвинутых ногах девушки. Рекомендуется также подложить подушку под ягодицы, чтобы слегка приподнять таз. Разумеется, делать это надо не в ущерб половому возбуждению, которое может пропасть при поисках подушки так же, как и при ожидании боли. </w:t>
      </w:r>
    </w:p>
    <w:p>
      <w:pPr>
        <w:pStyle w:val="Normal"/>
        <w:jc w:val="both"/>
        <w:rPr>
          <w:sz w:val="22"/>
          <w:szCs w:val="22"/>
        </w:rPr>
      </w:pPr>
      <w:r>
        <w:rPr>
          <w:sz w:val="22"/>
          <w:szCs w:val="22"/>
        </w:rPr>
        <w:t xml:space="preserve">   </w:t>
      </w:r>
      <w:r>
        <w:rPr>
          <w:sz w:val="22"/>
          <w:szCs w:val="22"/>
        </w:rPr>
        <w:t>Для возбуждения мужчины достаточно вида обнажённого женского тела или даже мысли о нём. Это - рефлекторная реакция. У женщин же этот процесс протекает несколько иначе из-за многовековой пассивной роли в сексе. Поэтому и считается, что женщины возбуждаются только при ласках эрогенных зон. Однако мужской стриптиз, становящийся всё популярнее в разных странах и появление порнографии для женщин опровергают общепринятое мнение о том, что женщины равнодушны к обнажённому мужскому телу. И вряд ли женщины - наши далёкие предки - соглашаясь на спаривание, не отдавали предпочтения мужчинам с хорошими внешними данными, в том числе и сексуальными. Но на самом деле женщины возбуждаются от мужского возбуждения, вернее, ощущая на себе вожделенные взгляды, причём, не только в интимной обстановке, но и в обществе. Мужчина в обществе (гуляя по городу, к примеру) возбуждается от вида представительниц нежного пола, глядя на искусно подчёркиваемые ими соблазнительные части своего тела. Сами же женщины возбуждаются оттого, что приковывают к себе взгляды мужчин. И только созерцание чужого полового акта (просмотр порнографии, например) одинаково возбуждающе действует и на мужчин, и на женщин.</w:t>
      </w:r>
    </w:p>
    <w:p>
      <w:pPr>
        <w:pStyle w:val="Normal"/>
        <w:jc w:val="both"/>
        <w:rPr>
          <w:sz w:val="22"/>
          <w:szCs w:val="22"/>
        </w:rPr>
      </w:pPr>
      <w:r>
        <w:rPr>
          <w:sz w:val="22"/>
          <w:szCs w:val="22"/>
        </w:rPr>
        <w:t xml:space="preserve">   </w:t>
      </w:r>
      <w:r>
        <w:rPr>
          <w:sz w:val="22"/>
          <w:szCs w:val="22"/>
        </w:rPr>
        <w:t xml:space="preserve">Девушки не могут достаточно возбудиться от вида обнажённого мужского тела, поэтому без ласк эрогенных зон им не обойтись. Но в первую брачную ночь не каждая девушка может воспринять изощрённые сексуальные ласки, которые могут даже сбить появившееся у девушки возбуждение. Поэтому в первый раз желательны скромные и простые ласки. </w:t>
      </w:r>
    </w:p>
    <w:p>
      <w:pPr>
        <w:pStyle w:val="Normal"/>
        <w:jc w:val="both"/>
        <w:rPr>
          <w:sz w:val="22"/>
          <w:szCs w:val="22"/>
        </w:rPr>
      </w:pPr>
      <w:r>
        <w:rPr>
          <w:sz w:val="22"/>
          <w:szCs w:val="22"/>
        </w:rPr>
        <w:t xml:space="preserve">   </w:t>
      </w:r>
      <w:r>
        <w:rPr>
          <w:sz w:val="22"/>
          <w:szCs w:val="22"/>
        </w:rPr>
        <w:t>Тут надо подчеркнуть, что естественность и раскрепощённость при половом сношении, к которым нужно стремиться, нельзя путать с животной грубостью и эгоизмом. К тому же, сосредоточенность на собственном удовлетворении в ущерб нежности и сопереживанию может помешать достижению половой гармонии. Поэтому важно уже с первой брачной ночи построить свои взаимоотношения на уважении и сопереживании. В дальнейшем, по ходу накопления сексуального опыта, супруги могут с согласия своей половины реализовать и самые потаённые сексуальные желания, но в первое время лучше держать их в тайне, чтобы не было недоразумений.</w:t>
      </w:r>
    </w:p>
    <w:p>
      <w:pPr>
        <w:pStyle w:val="Normal"/>
        <w:jc w:val="both"/>
        <w:rPr>
          <w:sz w:val="22"/>
          <w:szCs w:val="22"/>
        </w:rPr>
      </w:pPr>
      <w:r>
        <w:rPr>
          <w:sz w:val="22"/>
          <w:szCs w:val="22"/>
        </w:rPr>
        <w:t xml:space="preserve">   </w:t>
      </w:r>
      <w:r>
        <w:rPr>
          <w:sz w:val="22"/>
          <w:szCs w:val="22"/>
        </w:rPr>
        <w:t>Возлюбленные, которые начинали с ухаживания, робких поцелуев, нежных и смущённых поглаживаний, а возможно, и с петтинга, вполне готовы к первому половому акту, ведь это естественное продолжение их любовных отношений. И продвигаясь, буквально на ощупь, они открывают для себя нежные ощущения, маленькие источники наслаждений и знакомятся с реакцией друг друга. И на этом пути их душевное единение сочетается с физическим. В какой именно момент пара будет готова к половому акту - зависит от их активности. Подгонять чувства ко дню официальной регистрации брака вовсе не обязательно - если намерения и чувства серьёзны, это может произойти в любой день после совместного решения вступить в брак. Но если браком и “не пахнет”, то возлюбленных, “вставших на тропу” секса, рано или поздно постигнет разочарование. Ведь секс, оторванный от супружеской любви и желания иметь совместных детей, теряет свой глубинный смысл и превращается в обычный источник наслаждения. А ценность партнёра при таком подходе резко уменьшается - теряется незаменимость, и партнёр оценивается как бездушная “машина” для получения сексуального удовольствия. А её постоянно хочется менять, чтобы компенсировать новизной ощущений отсутствие чувств. И хотя пара, не “обременённая” детьми, может достичь большего разнообразия в сексе (в том числе: групповой секс и гомосексуальные контакты), цена этих удовольствий всё же достаточно высока, так как естественное человеческое счастье никаким разнообразием не заменить. Но выбор, в конечном итоге, за партнёрами: радости семейной жизни или удовольствия холостяцкого, разнообразного секса. Конечно, у супругов тоже хватает трудностей, и не малых, но всё же таких, преодолевая которые, они смогут познать всю прелесть супружеской любви, душевной близости, материнства и отцовства.</w:t>
      </w:r>
    </w:p>
    <w:p>
      <w:pPr>
        <w:pStyle w:val="Normal"/>
        <w:jc w:val="both"/>
        <w:rPr>
          <w:sz w:val="22"/>
          <w:szCs w:val="22"/>
          <w:lang w:val="en-US"/>
        </w:rPr>
      </w:pPr>
      <w:r>
        <w:rPr>
          <w:sz w:val="22"/>
          <w:szCs w:val="22"/>
        </w:rPr>
        <w:t xml:space="preserve">   </w:t>
      </w:r>
      <w:r>
        <w:rPr>
          <w:sz w:val="22"/>
          <w:szCs w:val="22"/>
        </w:rPr>
        <w:t>До и после первого полового акта возлюбленным может помочь петтинг, который позволит им постепенно “врасти” в секс, так как эти ласки усиливают чувственность и для них не нужна постель. Правда, это не означает, что влюблённые сразу же должны ввести петтинг в свои отношения. Наоборот - платоничность первоначальных отношений пойдёт только на пользу. А нереализованное половое возбуждение можно будет снять самомастурбацией, так как сильное возбуждение, не заканчивающееся оргазмом, может привести к ноющей боли в паховой области и в яичниках, сопровождающейся беспокойством и нервозностью. От боли такого рода чаще страдают молодые и неопытные мужчины, так как они быстрее возбуждаются, но не знают, как снять возбуждение. В отдельных случаях такое состояние может стать причиной специфических болезней. Об этом необходимо помнить не только во время петтинга, но и в случае неудавшегося полового акта. Мастурбация, конечно, помогает стопроцентно, но в первое время, пока возлюбленные ещё стесняются друг друга, она может вызвать чувство неловкости, а самомастурбация в уединении может выручить возлюбленных и молодожёнов. Супруги же со стажем всегда сообща находят выход из подобной ситуации, помогая друг другу, ведь в семье не бывает чужой боли.</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rFonts w:ascii="Comic Sans MS" w:hAnsi="Comic Sans MS" w:cs="Comic Sans MS"/>
          <w:sz w:val="40"/>
          <w:szCs w:val="40"/>
          <w:lang w:val="en-US"/>
        </w:rPr>
      </w:pPr>
      <w:r>
        <w:rPr>
          <w:rFonts w:cs="Comic Sans MS" w:ascii="Comic Sans MS" w:hAnsi="Comic Sans MS"/>
          <w:sz w:val="40"/>
          <w:szCs w:val="40"/>
        </w:rPr>
        <w:t>ОСНОВАНИЕ СЕМЬИ</w:t>
      </w:r>
    </w:p>
    <w:p>
      <w:pPr>
        <w:pStyle w:val="Normal"/>
        <w:jc w:val="both"/>
        <w:rPr>
          <w:rFonts w:ascii="Comic Sans MS" w:hAnsi="Comic Sans MS" w:cs="Comic Sans MS"/>
          <w:sz w:val="22"/>
          <w:szCs w:val="22"/>
          <w:lang w:val="en-US"/>
        </w:rPr>
      </w:pPr>
      <w:r>
        <w:rPr>
          <w:rFonts w:cs="Comic Sans MS" w:ascii="Comic Sans MS" w:hAnsi="Comic Sans MS"/>
          <w:sz w:val="22"/>
          <w:szCs w:val="22"/>
          <w:lang w:val="en-US"/>
        </w:rPr>
      </w:r>
    </w:p>
    <w:p>
      <w:pPr>
        <w:pStyle w:val="Normal"/>
        <w:jc w:val="both"/>
        <w:rPr>
          <w:sz w:val="22"/>
          <w:szCs w:val="22"/>
        </w:rPr>
      </w:pPr>
      <w:r>
        <w:rPr>
          <w:sz w:val="22"/>
          <w:szCs w:val="22"/>
        </w:rPr>
        <w:t xml:space="preserve">   </w:t>
      </w:r>
      <w:r>
        <w:rPr>
          <w:sz w:val="22"/>
          <w:szCs w:val="22"/>
        </w:rPr>
        <w:t>Влюблённость, признание в любви, решение быть навеки вместе, первая брачная ночь, медовый месяц - счастливая пора, но, к сожалению, не может длиться долго. Что же дальше? Если судить по сказкам и романам, то дальше проблем не должно быть, так как вместе со свадьбой завершаются испытания влюбленных - поиск своей половины. Но жизнь - это далеко не сказка, а потому и свадьба - всего лишь начало долгого совместного пути. Каким будет этот путь? Состоящий из сплошных проблем и скучных семейных будней или радостный, но с такими проблемами, совместное преодоление которых принесёт ощущение семейного счастья? Будут ли супруги согреты атмосферой взаимопонимания и доверия или будут задыхаться в угаре подозрительности, недоверия и ревности? От чего и от кого это зависит? Попробуем разобраться.</w:t>
      </w:r>
    </w:p>
    <w:p>
      <w:pPr>
        <w:pStyle w:val="Normal"/>
        <w:jc w:val="both"/>
        <w:rPr>
          <w:sz w:val="22"/>
          <w:szCs w:val="22"/>
        </w:rPr>
      </w:pPr>
      <w:r>
        <w:rPr>
          <w:sz w:val="22"/>
          <w:szCs w:val="22"/>
        </w:rPr>
        <w:t xml:space="preserve">   </w:t>
      </w:r>
      <w:r>
        <w:rPr>
          <w:sz w:val="22"/>
          <w:szCs w:val="22"/>
        </w:rPr>
        <w:t xml:space="preserve">Молодожёнам, прежде всего, нужно уяснить, что невозможно ни приобрести, ни выиграть семейное счастье, так как супружеское счастье – вознаграждение за успехи на “семейном фронте”. И счастьем нельзя запастись впрок. Поверьте пока на слово, мы ещё вернёмся к этой важной теме. </w:t>
      </w:r>
    </w:p>
    <w:p>
      <w:pPr>
        <w:pStyle w:val="Normal"/>
        <w:jc w:val="both"/>
        <w:rPr>
          <w:sz w:val="22"/>
          <w:szCs w:val="22"/>
        </w:rPr>
      </w:pPr>
      <w:r>
        <w:rPr>
          <w:sz w:val="22"/>
          <w:szCs w:val="22"/>
        </w:rPr>
        <w:t xml:space="preserve">   </w:t>
      </w:r>
      <w:r>
        <w:rPr>
          <w:sz w:val="22"/>
          <w:szCs w:val="22"/>
        </w:rPr>
        <w:t xml:space="preserve">Как мы уже говорили, взаимная влюблённость, “толкающая” двоих к объединению, к сожалению, не гарантирует счастливого брака, к тому же, пора влюблённости проходит как один миг, и наступают супружеские будни. Об их “качестве” мы поговорим ниже, а сейчас придётся “огорошить” читателя неприятной истиной. </w:t>
      </w:r>
    </w:p>
    <w:p>
      <w:pPr>
        <w:pStyle w:val="Normal"/>
        <w:jc w:val="both"/>
        <w:rPr>
          <w:sz w:val="22"/>
          <w:szCs w:val="22"/>
        </w:rPr>
      </w:pPr>
      <w:r>
        <w:rPr>
          <w:sz w:val="22"/>
          <w:szCs w:val="22"/>
        </w:rPr>
        <w:t xml:space="preserve">   </w:t>
      </w:r>
      <w:r>
        <w:rPr>
          <w:sz w:val="22"/>
          <w:szCs w:val="22"/>
        </w:rPr>
        <w:t xml:space="preserve">Оказывается, природа не задаётся целью объединить влюблённых в семью, ведь для продолжения рода это совсем не обязательно. Поэтому вместе с влюблённостью кончается и помощь природы молодожёнам, она “умывает руки”, так как выполнила свою задачу - свела две особи противоположного пола для зачатия новой жизни. Её миссия на этом закончилась: “Дальше живите, как хотите - в одиночку, вдвоём, втроём, коммуной, гаремом и т.п.” Живучесть вида отнюдь не зависит от формы семьи, поэтому-то и нет у людей инстинкта моногамии. Наоборот - безответственная полигамия более естественна и ближе к природе, так как увеличивает число оплодотворённых женщин и обеспечивает естественный отбор. </w:t>
      </w:r>
    </w:p>
    <w:p>
      <w:pPr>
        <w:pStyle w:val="Normal"/>
        <w:jc w:val="both"/>
        <w:rPr>
          <w:sz w:val="22"/>
          <w:szCs w:val="22"/>
        </w:rPr>
      </w:pPr>
      <w:r>
        <w:rPr>
          <w:sz w:val="22"/>
          <w:szCs w:val="22"/>
        </w:rPr>
        <w:t xml:space="preserve">   </w:t>
      </w:r>
      <w:r>
        <w:rPr>
          <w:sz w:val="22"/>
          <w:szCs w:val="22"/>
        </w:rPr>
        <w:t>Нельзя, да и обидно считать людей обычными земными животными, но всё же не стоит обманывать себя тем, что человек стоит на особом счету у природы. Не надо заблуждаться и насчёт естественности моногамного брака, ведь он в том виде, который мы пропагандируем, в животном мире не встречается, хотя подобие его можно встретить и у зверей, и у птиц, и у рыб. Но только люди смогли придать особый смысл браку - духовному и телесному единению равноправных партнёров. Потому-то брак для грамотных супругов - это не только традиционная форма объединения особей ради продолжения рода, но и средство для достижения простого человеческого счастья. Кроме того, слияние личностей в пару позволяет избежать “вселенского” одиночества, то есть почувствовать, что ты кому-то нужен, оставаясь никому не нужным в космических масштабах и беззащитным как “последний” муравей на лесной тропе.</w:t>
      </w:r>
    </w:p>
    <w:p>
      <w:pPr>
        <w:pStyle w:val="Normal"/>
        <w:jc w:val="both"/>
        <w:rPr>
          <w:sz w:val="22"/>
          <w:szCs w:val="22"/>
        </w:rPr>
      </w:pPr>
      <w:r>
        <w:rPr>
          <w:sz w:val="22"/>
          <w:szCs w:val="22"/>
        </w:rPr>
        <w:t xml:space="preserve">   </w:t>
      </w:r>
      <w:r>
        <w:rPr>
          <w:sz w:val="22"/>
          <w:szCs w:val="22"/>
        </w:rPr>
        <w:t xml:space="preserve">Конечно, идеологии, религии и секты тоже “предоставляют такие услуги”, но там личность должна согласиться на роль винтика в большой системе, в семье же - в нормальной семье - две личности могут сообща и сравнительно независимо распоряжаться своей судьбой и, преодолевая трудности, “зарабатывать” своё счастье. </w:t>
      </w:r>
    </w:p>
    <w:p>
      <w:pPr>
        <w:pStyle w:val="Normal"/>
        <w:jc w:val="both"/>
        <w:rPr>
          <w:sz w:val="22"/>
          <w:szCs w:val="22"/>
        </w:rPr>
      </w:pPr>
      <w:r>
        <w:rPr>
          <w:sz w:val="22"/>
          <w:szCs w:val="22"/>
        </w:rPr>
        <w:t xml:space="preserve">   </w:t>
      </w:r>
      <w:r>
        <w:rPr>
          <w:sz w:val="22"/>
          <w:szCs w:val="22"/>
        </w:rPr>
        <w:t xml:space="preserve">Мы затронули этот серьёзный вопрос лишь для того, чтобы дать понять супругам, что природа, как и общество, не может ничем помочь супругам в деле налаживания межличностной гармонии и в понимании смысла и места супружества в их жизни. Супруги сами должны вложить смысл в свой брак и вопреки всему добиваться семейного счастья, ведь в природе такого понятия не существует, впрочем, как и понятий добра, зла или справедливости. Люди их сами придумали, чтобы упорядочить жизнь в обществе и “подняться” над остальным животным миром. А продолжение рода не зависит от того, как будут жить родители, давшие потомство. Поэтому-то и нет естественного преимущества у какой-то одной из форм семьи, ведь на этот счёт у природы нет законов и соответственно - инстинктов. Правда, социальные и экономические законы, диктующие определённые формы семьи, вполне “тянут” на истинные, но в них нет места для счастья отдельных людей, в них отражаются лишь интересы вида, народа или общества, которые в большинстве случаев противоречат семейным, супружеским интересам. К примеру, общество может послать на смерть мужа или сына в своих интересах (опасные исследования, охрана общественного порядка, защита отечества и т.п.), что не только противоречит интересам семьи, но и может полностью её разрушить. Вот и получается, что из-за таких противоречий супруги вынуждены ежедневно бороться за своё семейное счастье, ведь кроме самих супругов и их родителей никто в нём не заинтересован. Тем более, никому нет дела (если, конечно, смертность в стране не превышает рождаемость) до формы семьи и до того, обеспечивает ли эта форма супружеское счастье или нет. </w:t>
      </w:r>
    </w:p>
    <w:p>
      <w:pPr>
        <w:pStyle w:val="Normal"/>
        <w:jc w:val="both"/>
        <w:rPr>
          <w:sz w:val="22"/>
          <w:szCs w:val="22"/>
        </w:rPr>
      </w:pPr>
      <w:r>
        <w:rPr>
          <w:sz w:val="22"/>
          <w:szCs w:val="22"/>
        </w:rPr>
        <w:t xml:space="preserve">   </w:t>
      </w:r>
      <w:r>
        <w:rPr>
          <w:sz w:val="22"/>
          <w:szCs w:val="22"/>
        </w:rPr>
        <w:t>Нужно оговориться. Мы не отрицаем гражданский долг и необходимость служения общественным интересам, просто надо знать о противоречиях между семейными и общественными интересами. Впрочем, совесть - “внутренний страж” общественных интересов - не даст забыть о них в нужный обществу момент.</w:t>
      </w:r>
    </w:p>
    <w:p>
      <w:pPr>
        <w:pStyle w:val="Normal"/>
        <w:jc w:val="both"/>
        <w:rPr>
          <w:sz w:val="22"/>
          <w:szCs w:val="22"/>
        </w:rPr>
      </w:pPr>
      <w:r>
        <w:rPr>
          <w:sz w:val="22"/>
          <w:szCs w:val="22"/>
        </w:rPr>
        <w:t xml:space="preserve">   </w:t>
      </w:r>
      <w:r>
        <w:rPr>
          <w:sz w:val="22"/>
          <w:szCs w:val="22"/>
        </w:rPr>
        <w:t xml:space="preserve">Но вернёмся к нашей теме. </w:t>
      </w:r>
    </w:p>
    <w:p>
      <w:pPr>
        <w:pStyle w:val="Normal"/>
        <w:jc w:val="both"/>
        <w:rPr>
          <w:sz w:val="22"/>
          <w:szCs w:val="22"/>
        </w:rPr>
      </w:pPr>
      <w:r>
        <w:rPr>
          <w:sz w:val="22"/>
          <w:szCs w:val="22"/>
        </w:rPr>
        <w:t xml:space="preserve">   </w:t>
      </w:r>
      <w:r>
        <w:rPr>
          <w:sz w:val="22"/>
          <w:szCs w:val="22"/>
        </w:rPr>
        <w:t xml:space="preserve">Выбор формы семьи зависит, конечно, от местных традиций, но сейчас общество стало более либеральным в этом вопросе. Люди имеют возможность выбрать не только между холостяцкой и семейной жизнью, не только между бездетным и многодетным браком, но и выбрать форму семьи: моногамную, полигамную или гомосексуальную. Правда, не везде это соответствует законодательству, но во многих странах уже перестали преследовать по закону за многожёнство и гомосексуализм, а в других и вовсе регистрируют как гомосексуальные браки, так и браки трёх и более супругов. Впрочем, несмотря на разнообразие форм, эта книга адресована лишь тем молодожёнам, которые решили создать именно моногамную разнополую семью с детьми. Людям же с полигамными, бисексуальными или гомосексуальными наклонностями нужно искать советчиков среди своих единомышленников. Однако это не означает, что мы отвергаем их выбор, ведь в предпочитаемых ими формах семьи они могут найти конкретно для себя немало плюсов. </w:t>
      </w:r>
    </w:p>
    <w:p>
      <w:pPr>
        <w:pStyle w:val="Normal"/>
        <w:jc w:val="both"/>
        <w:rPr>
          <w:sz w:val="22"/>
          <w:szCs w:val="22"/>
        </w:rPr>
      </w:pPr>
      <w:r>
        <w:rPr>
          <w:sz w:val="22"/>
          <w:szCs w:val="22"/>
        </w:rPr>
        <w:t xml:space="preserve">   </w:t>
      </w:r>
      <w:r>
        <w:rPr>
          <w:sz w:val="22"/>
          <w:szCs w:val="22"/>
        </w:rPr>
        <w:t xml:space="preserve">И вообще, нужно быть терпимыми к инакомыслящим, ведь людям, в конце концов, и без этого хватает отличий, из-за которых они не только соревнуются и борются, но и убивают друг друга. Поэтому мы не навязываем своих истин (и никто не вправе), не противопоставляем себя сторонникам иных взглядов на форму и состав семьи и не призываем к борьбе с ними. Мы хотим дать возможность юношам и девушкам серьёзно задуматься над тем, какая форма семьи им нужна. Мы хотим, чтобы создание семьи было не традиционным актом, а осознанным. Ведь без осознания того, что семья - это не только продолжение рода, общее хозяйство и радость материнства и отцовства, а, в основном, - союз двух личностей, поддерживающих друг друга и делающих “комфортной” борьбу за существование и продолжение рода, трудно будет понять смысл брака, и сохранить семью. Механический же, неосознанный союз будет тяготить супругов всю жизнь, так как они не смогут понять и принять законы этого союза - законы семьи. Но, к сожалению, супруги не так свободны в своём поведении, как хотелось бы, ведь каждая личность была сформирована под влиянием семейного и общественного воспитания, не говоря уже о том, сколько случайностей и различных обстоятельств постоянно влияют на неё. Но всё же, семейное счастье, которое, кстати, и придаёт смысл современному моногамному браку, во многом зависит от воли супругов, от их постоянных усилий. </w:t>
      </w:r>
    </w:p>
    <w:p>
      <w:pPr>
        <w:pStyle w:val="Normal"/>
        <w:jc w:val="both"/>
        <w:rPr>
          <w:sz w:val="22"/>
          <w:szCs w:val="22"/>
        </w:rPr>
      </w:pPr>
      <w:r>
        <w:rPr>
          <w:sz w:val="22"/>
          <w:szCs w:val="22"/>
        </w:rPr>
        <w:t xml:space="preserve">   </w:t>
      </w:r>
      <w:r>
        <w:rPr>
          <w:sz w:val="22"/>
          <w:szCs w:val="22"/>
        </w:rPr>
        <w:t xml:space="preserve">Не секрет, что экономические причины брака всё больше “сходят на нет” - холостяки и матери-одиночки могут сносно обеспечить себя самым необходимым и с большей отдачей трудиться на благо общества. У семейных же максимальная отдача может быть только в ущерб семье, так как своё свободное время и “машинное время” своего мозга приходится делить между работой и домом. Поэтому современное общество не очень заинтересовано в браках, вернее, их массовость - не в интересах общества, правда, лишь до тех пор, пока рождаемость не слишком упала. Хотя тут есть один нюанс. </w:t>
      </w:r>
    </w:p>
    <w:p>
      <w:pPr>
        <w:pStyle w:val="Normal"/>
        <w:jc w:val="both"/>
        <w:rPr>
          <w:sz w:val="22"/>
          <w:szCs w:val="22"/>
        </w:rPr>
      </w:pPr>
      <w:r>
        <w:rPr>
          <w:sz w:val="22"/>
          <w:szCs w:val="22"/>
        </w:rPr>
        <w:t xml:space="preserve">   </w:t>
      </w:r>
      <w:r>
        <w:rPr>
          <w:sz w:val="22"/>
          <w:szCs w:val="22"/>
        </w:rPr>
        <w:t xml:space="preserve">Для стабильности общества нужно, чтобы основная масса наёмных работников, не занятых творческим трудом, жила в более-менее постоянной семье. Дело в том, что семья не снижает производительность труда работников, занятых механическим или рутинным трудом, в то время как у занятых творческим трудом (включая руководящую работу и бизнес) семья “урезает” рабочее время, снижая их отдачу. Что же касается супружеского счастья, обществу оно безразлично. </w:t>
      </w:r>
    </w:p>
    <w:p>
      <w:pPr>
        <w:pStyle w:val="Normal"/>
        <w:jc w:val="both"/>
        <w:rPr>
          <w:sz w:val="22"/>
          <w:szCs w:val="22"/>
        </w:rPr>
      </w:pPr>
      <w:r>
        <w:rPr>
          <w:sz w:val="22"/>
          <w:szCs w:val="22"/>
        </w:rPr>
        <w:t xml:space="preserve">   </w:t>
      </w:r>
      <w:r>
        <w:rPr>
          <w:sz w:val="22"/>
          <w:szCs w:val="22"/>
        </w:rPr>
        <w:t>Разумеется, в жизни не всё так однозначно, на то она и жизнь. Но мы говорим о тенденциях. Исключения бывают всегда. К тому же, человечество придумало множество заменителей семейного счастья, которые представляют собой разновидности “детского”, вернее - беззаботного счастья.</w:t>
      </w:r>
    </w:p>
    <w:p>
      <w:pPr>
        <w:pStyle w:val="Normal"/>
        <w:jc w:val="both"/>
        <w:rPr>
          <w:sz w:val="22"/>
          <w:szCs w:val="22"/>
        </w:rPr>
      </w:pPr>
      <w:r>
        <w:rPr>
          <w:sz w:val="22"/>
          <w:szCs w:val="22"/>
        </w:rPr>
        <w:t xml:space="preserve">   </w:t>
      </w:r>
      <w:r>
        <w:rPr>
          <w:sz w:val="22"/>
          <w:szCs w:val="22"/>
        </w:rPr>
        <w:t xml:space="preserve">Супружеское счастье рождается в тех семьях, где двое отдают себя целиком друг другу, жертвуют чем-то личным ради общесемейного, становятся новым “конгломератом” - парой. И чем больше они отдают себя, тем больше любят друг друга, тем счастливее себя ощущают (конечно, если есть полноценная ответная “отдача”). Другого - эгоистического счастья - просто не бывает. Эгоизм порождает хроническую ненасытность или пресыщение. Ни то, ни другое не приносит удовлетворения, присущего взаимоотношениям любящей пары. </w:t>
      </w:r>
    </w:p>
    <w:p>
      <w:pPr>
        <w:pStyle w:val="Normal"/>
        <w:jc w:val="both"/>
        <w:rPr>
          <w:sz w:val="22"/>
          <w:szCs w:val="22"/>
        </w:rPr>
      </w:pPr>
      <w:r>
        <w:rPr>
          <w:sz w:val="22"/>
          <w:szCs w:val="22"/>
        </w:rPr>
        <w:t xml:space="preserve">   </w:t>
      </w:r>
      <w:r>
        <w:rPr>
          <w:sz w:val="22"/>
          <w:szCs w:val="22"/>
        </w:rPr>
        <w:t xml:space="preserve">Супругам, чётко представляющим себе, чего они хотят от семейной жизни, проще достичь гармоничных отношений. Но этого мало - нельзя забывать, что счастье и любовь необходимо постоянно поддерживать теплом своей души, лелеять как нежное прихотливое растение. И если с первых дней брака пустить на самотёк налаживание гармоничных отношений, то останется только жаловаться на судьбу и обвинять друг друга. Так обычно и происходит. Задумываться же над своими взаимоотношениями супруги начинают, как правило, только тогда, когда уже поздно: либо влюблённость уже прошла, либо сделано и наговорено друг другу столько гадостей, что простить уже нельзя. Но даже если и можно простить, то вернуть любовь никому не под силу. </w:t>
      </w:r>
    </w:p>
    <w:p>
      <w:pPr>
        <w:pStyle w:val="Normal"/>
        <w:jc w:val="both"/>
        <w:rPr>
          <w:sz w:val="22"/>
          <w:szCs w:val="22"/>
        </w:rPr>
      </w:pPr>
      <w:r>
        <w:rPr>
          <w:sz w:val="22"/>
          <w:szCs w:val="22"/>
        </w:rPr>
        <w:t xml:space="preserve">   </w:t>
      </w:r>
      <w:r>
        <w:rPr>
          <w:sz w:val="22"/>
          <w:szCs w:val="22"/>
        </w:rPr>
        <w:t>Так с чего же начинать? Прежде всего, нужно знать, что в первый год супружества идёт “закладка фундамента” семьи и времени до рождения первенца вполне хватает на это. А начинать надо с притирки и распределения обязанностей. Разумеется, что после рождения первенца придётся пересмотреть обязанности, но если уже накоплен опыт взаимопонимания и компромиссов, перестроиться будет не так болезненно. Да и в течение совместной жизни придётся не раз перераспределять роли, приспосабливаясь к изменениям в жизни, но если фундамент здания прочен, на нём можно строить и перестраивать неоднократно. Это вам подтвердит любой строитель.</w:t>
      </w:r>
    </w:p>
    <w:p>
      <w:pPr>
        <w:pStyle w:val="Normal"/>
        <w:jc w:val="both"/>
        <w:rPr>
          <w:sz w:val="22"/>
          <w:szCs w:val="22"/>
        </w:rPr>
      </w:pPr>
      <w:r>
        <w:rPr>
          <w:sz w:val="22"/>
          <w:szCs w:val="22"/>
        </w:rPr>
        <w:t xml:space="preserve">   </w:t>
      </w:r>
      <w:r>
        <w:rPr>
          <w:sz w:val="22"/>
          <w:szCs w:val="22"/>
        </w:rPr>
        <w:t>При вынужденных браках сроки “закладки фундамента” значительно сокращаются. И на не притеревшихся вовремя супругов “наваливается груз” отцовства и материнства, который может “раздавить” неподготовленных супругов.</w:t>
      </w:r>
    </w:p>
    <w:p>
      <w:pPr>
        <w:pStyle w:val="Normal"/>
        <w:jc w:val="both"/>
        <w:rPr>
          <w:sz w:val="22"/>
          <w:szCs w:val="22"/>
        </w:rPr>
      </w:pPr>
      <w:r>
        <w:rPr>
          <w:sz w:val="22"/>
          <w:szCs w:val="22"/>
        </w:rPr>
        <w:t xml:space="preserve">   </w:t>
      </w:r>
      <w:r>
        <w:rPr>
          <w:sz w:val="22"/>
          <w:szCs w:val="22"/>
        </w:rPr>
        <w:t xml:space="preserve">Как уже было сказано, неоценимую услугу в притирке супругов играет взаимная влюблённость. С нею проще идти на компромиссы при выработке новых внутрисемейных норм поведения. Хотя это и звучит как-то “по-канцелярски”, но если вдуматься в смысл этих слов, всё довольно просто: чужие - до последнего времени - личности начинают жить вместе, вести общее хозяйство и по-новому владеть как общими вещами, так и личными. А для этого нужны новые навыки, то есть - стереотипы поведения, для выработки которых не обойтись без взаимопонимания и взаимного доверия. И ещё молодожёнам нужно время и, конечно, место. Но если со временем для закладки фундамента, у молодожёнов чаще всего проблем не возникает, то с местом могут быть серьёзные проблемы, причём часто такие, решить которые не всегда под силу самим молодожёнам. А ведь желательно - просто необходимо - чтобы супруги начинали совместную жизнь “под своей крышей”. Правда, это отнюдь не означает, что с первых дней брака у них обязательно должно быть своё собственное жильё. Для многих это неосуществимо, да, скорее всего и не нужно, так как чревато лишними проблемами из-за того, что жильё будет добрачной собственностью одного из супругов. А это не может не отразиться на их взаимоотношениях. Поэтому оптимальным для молодожёнов является временное отдельное жильё. И даже, несмотря на материальные трудности, молодожёны должны хотя бы первый год прожить отдельно. В странах, где с совершеннолетием обрывается связь родителей с детьми, это не проблема, правда, там свои трудности. В других же странах, где родители проявляют заботу о молодой семье, они должны считать своим долгом не организацию пышных свадебных церемоний, а решение проблемы временного жилья. Родители, по мере возможности, конечно, должны предоставить возможность создавать семью в условиях наименьшего влияния со стороны. (Как бы обидно это не звучало для родителей, от всего сердца стремящихся помочь молодой семье). </w:t>
      </w:r>
    </w:p>
    <w:p>
      <w:pPr>
        <w:pStyle w:val="Normal"/>
        <w:jc w:val="both"/>
        <w:rPr>
          <w:sz w:val="22"/>
          <w:szCs w:val="22"/>
        </w:rPr>
      </w:pPr>
      <w:r>
        <w:rPr>
          <w:sz w:val="22"/>
          <w:szCs w:val="22"/>
        </w:rPr>
        <w:t xml:space="preserve">   </w:t>
      </w:r>
      <w:r>
        <w:rPr>
          <w:sz w:val="22"/>
          <w:szCs w:val="22"/>
        </w:rPr>
        <w:t xml:space="preserve">И ещё: родителям нужно свыкнуться с мыслью, что добавить уже что-либо в воспитание детей, которые скоро и сами станут родителями, уже ничего нельзя, и что молодожёны - это уже не дети, а вполне сформировавшиеся личности со своими взглядами и убеждениями. Правда, собственного семейного опыта у них нет, но ведь в подсознании накоплен родительский опыт семейной жизни, который хоть и не всегда идёт впрок, но всё же служит образцом для подражания. А это сильнее нотаций и советов. Да и вмешательство родителей во внутрисемейные отношения молодой семьи почти всегда мешает нормальной притирке молодожёнов, а навязывание своих взглядов может привести даже к конфликту между молодожёнами и их родителями. Кроме того, родителям нужно свыкнуться и с тем, что у их ребёнка уже своя независимая семья, а вмешательство во внутрисемейные отношения другой семьи - просто недопустимо. Отношение к семье молодожёнов должно быть как к равной и суверенной, но нуждающейся в помощи. И нужно иметь в виду, что помощь - как моральная, так и материальная - должна быть деликатной и тактичной, чтобы от неё не разрушилась не окрепшая ещё семья. </w:t>
      </w:r>
    </w:p>
    <w:p>
      <w:pPr>
        <w:pStyle w:val="Normal"/>
        <w:jc w:val="both"/>
        <w:rPr>
          <w:sz w:val="22"/>
          <w:szCs w:val="22"/>
        </w:rPr>
      </w:pPr>
      <w:r>
        <w:rPr>
          <w:sz w:val="22"/>
          <w:szCs w:val="22"/>
        </w:rPr>
        <w:t xml:space="preserve">   </w:t>
      </w:r>
      <w:r>
        <w:rPr>
          <w:sz w:val="22"/>
          <w:szCs w:val="22"/>
        </w:rPr>
        <w:t>О вмешательстве можно сказать, что оно не всегда бывает прямым. Например, если молодожёны жалуются родителям на свою половину, а те выслушивают и поддакивают - это тоже вмешательство и может внести раскол в молодую семью. Поэтому родителям нужно набраться мужества и терпения, чтобы не поддаться на жалобы, ведь обиды могут быть и ложными, и от непонимания чего-либо. Им лучше порекомендовать молодожёнам, самим искать компромиссные варианты и не копить пустяковых обид. Это будет хорошей помощью при становлении молодой семьи, а не “наплевательским” отношением к судьбе своего взрослого ребёнка, как может показаться. И нужно учитывать психологию жалобщика. Ведь когда жалуются, выказывая обиду, и находят поддержку, это придаёт уверенность в своей правоте. Но ведь информация односторонняя, как же родители могут судить о чём-то, зная только мнение “заинтересованной стороны”? Такая поддержка (нередко виноватой и неправой стороны) может отрицательно повлиять на взаимоотношения молодожёнов, и не даст им осознать свои ошибки. Другое дело, когда в поведении одного из молодожёнов вдруг обнаружилась патология (шизофрения, садизм), но и тогда лучше советоваться со специалистами, чем с родителями, которые могут с перепугу и от незнания, вообще всё испортить. А ведь из-за сексуальной неграмотности даже вполне приемлемое поведение может быть расценено как патология, из-за чего разрушится перспективная семья.</w:t>
      </w:r>
    </w:p>
    <w:p>
      <w:pPr>
        <w:pStyle w:val="Normal"/>
        <w:jc w:val="both"/>
        <w:rPr>
          <w:sz w:val="22"/>
          <w:szCs w:val="22"/>
        </w:rPr>
      </w:pPr>
      <w:r>
        <w:rPr>
          <w:sz w:val="22"/>
          <w:szCs w:val="22"/>
        </w:rPr>
        <w:t xml:space="preserve">   </w:t>
      </w:r>
      <w:r>
        <w:rPr>
          <w:sz w:val="22"/>
          <w:szCs w:val="22"/>
        </w:rPr>
        <w:t>Обиднее всего то, что родительские шаги, разрушающие молодую семью, делаются исключительно из лучших побуждений. Это касается и материальной помощи, которая обязательно должна быть тактичной, без показухи и конкуренции с другими родителями, чтобы не внести раздор в молодую семью. И ещё: как бы бескорыстно не оказывалась помощь, в глубине сознания зарождается ожидание отдачи – благодарности. Желательно подавить это чувство, чтобы открыто не ждать дивидендов на “вложенный” в молодую семью капитал, даже в виде любви к тому, кто больше дал.</w:t>
      </w:r>
    </w:p>
    <w:p>
      <w:pPr>
        <w:pStyle w:val="Normal"/>
        <w:jc w:val="both"/>
        <w:rPr>
          <w:sz w:val="22"/>
          <w:szCs w:val="22"/>
        </w:rPr>
      </w:pPr>
      <w:r>
        <w:rPr>
          <w:sz w:val="22"/>
          <w:szCs w:val="22"/>
        </w:rPr>
        <w:t xml:space="preserve">   </w:t>
      </w:r>
      <w:r>
        <w:rPr>
          <w:sz w:val="22"/>
          <w:szCs w:val="22"/>
        </w:rPr>
        <w:t xml:space="preserve">Молодожёны, живущие у родителей, лишены возможности наладить равноправные взаимоотношения в своей семье, так как один из молодожёнов оказывается в привилегированном положении. Для родителей он остаётся ребёнком, да и обстановка родительского дома заставляет его в некоторых ситуациях чувствовать себя ребёнком, особенно если он - единственный. Но ребёнку свойственна и беспечность, и безответственность, и эгоизм - комплекс стереотипов детского поведения. В то же время вторая половина не сможет в двойной семье избежать ущемления своих прав и интересов. В такой ситуации, разумеется, равноправием у супругов не будет и “пахнуть”. И даже если в двойных семьях молодой мужчина станет основным “добытчиком” и будет играть главенствующую роль, это тоже может “увести” супругов от равноправия. А создать гармоничную семью без равноправия почти невозможно. Хотя, справедливости ради нужно заметить, что в патриархальной семье, в которой несколько поколений подчиняются главе семьи, существует своя гармония, но для большинства современных женщин такая гармония неприемлема. </w:t>
      </w:r>
    </w:p>
    <w:p>
      <w:pPr>
        <w:pStyle w:val="Normal"/>
        <w:jc w:val="both"/>
        <w:rPr>
          <w:sz w:val="22"/>
          <w:szCs w:val="22"/>
        </w:rPr>
      </w:pPr>
      <w:r>
        <w:rPr>
          <w:sz w:val="22"/>
          <w:szCs w:val="22"/>
        </w:rPr>
        <w:t xml:space="preserve">   </w:t>
      </w:r>
      <w:r>
        <w:rPr>
          <w:sz w:val="22"/>
          <w:szCs w:val="22"/>
        </w:rPr>
        <w:t>Патриархальные стереотипы могут стать причиной внутрисемейных конфликтов даже у тех молодожёнов, которые живут отдельно. Дело в том, что сильная привязанность одного из супругов к своим родителям способна в определённой ситуации заставить его пожертвовать интересами своей половины, если та не сможет жить по нормам “старшей” семьи. И вообще, если в суверенной семье культурный уровень супругов (в частности, стереотипы семейного поведения) приводится к “общему знаменателю” благодаря компромиссам и приспосабливанию друг к другу, то в двойных семьях это невозможно, так как одному из супругов приходится жить под постоянным “гнётом” других стереотипов. И это понятно: большинство, тем более “на своём поле”, не может идти на компромиссы и менять свои стереотипы ради вошедшего в семью нового члена.</w:t>
      </w:r>
    </w:p>
    <w:p>
      <w:pPr>
        <w:pStyle w:val="Normal"/>
        <w:jc w:val="both"/>
        <w:rPr>
          <w:sz w:val="22"/>
          <w:szCs w:val="22"/>
        </w:rPr>
      </w:pPr>
      <w:r>
        <w:rPr>
          <w:sz w:val="22"/>
          <w:szCs w:val="22"/>
        </w:rPr>
        <w:t xml:space="preserve">   </w:t>
      </w:r>
      <w:r>
        <w:rPr>
          <w:sz w:val="22"/>
          <w:szCs w:val="22"/>
        </w:rPr>
        <w:t xml:space="preserve">Под понятием “культурный уровень” мы объединили образовательный и воспитательный уровни личности, включающие в себя стереотипы поведения и мышления. Но кроме основных, общих для конкретного круга людей стереотипов (традиции, вкусы, манеры), каждой личности присущи и индивидуальные стереотипы (привычки), связанные, так или иначе, с её общим уровнем. Они-то - “мелочи жизни” - обычно и становятся поводом для семейных конфликтов, (истинные причины конфликтов лежат глубже, и о них речь пойдёт в другой главе). Поэтому молодожёнам необходимо привести к “общему знаменателю” свои привычки и различные нормы. И, прежде всего для того, чтобы бывшие чужие люди могли максимально сблизиться и почувствовать себя комфортно вдвоём. Сделать это можно лишь в начале совместной жизни и на “нейтральном поле”, чтобы проще было слиться в единое целое. И тогда им поможет влюблённость, и не будут мешать старшие “носители” стереотипов, и мелочи жизни в такой благоприятной обстановке так и останутся мелочами. А в иных условиях, когда из-за “расстановки сил” трудно будет идти на компромисс и совместно решать внутрисемейные проблемы, мелочи могут вырасти в “лавину”, от разрушительного действия которой не удастся спасти семью. </w:t>
      </w:r>
    </w:p>
    <w:p>
      <w:pPr>
        <w:pStyle w:val="Normal"/>
        <w:jc w:val="both"/>
        <w:rPr>
          <w:sz w:val="22"/>
          <w:szCs w:val="22"/>
        </w:rPr>
      </w:pPr>
      <w:r>
        <w:rPr>
          <w:sz w:val="22"/>
          <w:szCs w:val="22"/>
        </w:rPr>
        <w:t xml:space="preserve">   </w:t>
      </w:r>
      <w:r>
        <w:rPr>
          <w:sz w:val="22"/>
          <w:szCs w:val="22"/>
        </w:rPr>
        <w:t xml:space="preserve">От культурного уровня семьи зависит не только духовная жизнь семьи и взаимоотношения в быту, но и интимная жизнь супругов, которая в свою очередь тоже способствует их духовному сближению. Но интимная жизнь, кроме того, что сближает супругов и приносит половое удовлетворение, является также и отдыхом – разрядкой нервного напряжения. Между прочим, эмоциональное и половое возбуждение имеют схожий механизм. У мужчин при эмоциональном подъёме появляется даже эрекция. Наблюдается она и у самцов обезьян (пардон!), поэтому-то у них, как и у древних людей, эрегированный половой член - признак угрозы. </w:t>
      </w:r>
    </w:p>
    <w:p>
      <w:pPr>
        <w:pStyle w:val="Normal"/>
        <w:jc w:val="both"/>
        <w:rPr>
          <w:sz w:val="22"/>
          <w:szCs w:val="22"/>
        </w:rPr>
      </w:pPr>
      <w:r>
        <w:rPr>
          <w:sz w:val="22"/>
          <w:szCs w:val="22"/>
        </w:rPr>
        <w:t xml:space="preserve">   </w:t>
      </w:r>
      <w:r>
        <w:rPr>
          <w:sz w:val="22"/>
          <w:szCs w:val="22"/>
        </w:rPr>
        <w:t>Интимная жизнь важна и тем, что половое удовлетворение супругов - это не только удовлетворение сексом, но и жизнью вообще, а без этого истинное счастье невозможно. И если высокий культурный уровень может помочь супругам наладить интимные отношения, то низкий - может превратить супружество в ад из-за того, что супруги редко задумываются над своим поведением и всего лишь выполняют “заложенную в них программу”, не заботясь об уместности и необходимости своих действий. При взгляде со стороны на такие семьи, одновременно бросается в глаза и вина обоих, и вместе с тем какая-то их детская невинность: трудно считать виноватыми тех, которые “не ведают, что творят”.</w:t>
      </w:r>
    </w:p>
    <w:p>
      <w:pPr>
        <w:pStyle w:val="Normal"/>
        <w:jc w:val="both"/>
        <w:rPr>
          <w:sz w:val="22"/>
          <w:szCs w:val="22"/>
        </w:rPr>
      </w:pPr>
      <w:r>
        <w:rPr>
          <w:sz w:val="22"/>
          <w:szCs w:val="22"/>
        </w:rPr>
        <w:t xml:space="preserve">   </w:t>
      </w:r>
      <w:r>
        <w:rPr>
          <w:sz w:val="22"/>
          <w:szCs w:val="22"/>
        </w:rPr>
        <w:t>В вопросе готовности к супружеству, многие путают культурный уровень с уровнем образованности или же с уровнем материальной обеспеченности. Это совершенно разные вещи. Ни учёная степень, ни ответственная должность, ни высокое финансовое положение не являются показателем уровня, достаточного для создания гармоничного брака. Причём у супругов, живущих примитивно (не обязательно бедно или без высшего образования) и не задумывающихся над смыслом своего брака и жизни вообще, интимная жизнь тоже складывается примитивно, без эмоциональности. Однообразные же супружеские будни заставляют супругов искать удовлетворения на стороне. Причём удовлетворения не только сексуальных желаний или фантазий, но и “жажды душевного общения”. И очень часто, не понимая, супруги ищут вне семьи то, чем вполне в состоянии осчастливить друг друга.</w:t>
      </w:r>
    </w:p>
    <w:p>
      <w:pPr>
        <w:pStyle w:val="Normal"/>
        <w:jc w:val="both"/>
        <w:rPr>
          <w:sz w:val="22"/>
          <w:szCs w:val="22"/>
        </w:rPr>
      </w:pPr>
      <w:r>
        <w:rPr>
          <w:sz w:val="22"/>
          <w:szCs w:val="22"/>
        </w:rPr>
        <w:t xml:space="preserve">   </w:t>
      </w:r>
      <w:r>
        <w:rPr>
          <w:sz w:val="22"/>
          <w:szCs w:val="22"/>
        </w:rPr>
        <w:t>До либерализации общества в вопросах секса, даже высокий культурный уровень не давал супругам сблизиться и наладить гармоничные отношения. Пуританское воспитание супругов мешало им раскрепоститься и принять естественность (животную?) интимных отношений, а привитые в детстве стыдливость и брезгливость резко ограничивали диапазон приемлемости сексуальных ласк. Теперь же высокий уровень включает в себя и сексуальные знания, и соответствующие навыки и опыт. Но всё это сразу не даётся, так как специфика сексуальной темы в воспитании всё же остаётся. Поэтому-то так велика роль самообразования в этом вопросе. А супружеская гармония, включающая в себя любовь, нежность, взаимоуважение, эмоциональность и разнообразие духовной и интимной жизни, достижима лишь в тех семьях, где супруги постоянно повышают свой уровень, живут с интересом и умеют не только отдыхать, но и работать с удовольствием. Супругам же, которые живут неинтересно, механически и по инерции, не достичь гармонии.</w:t>
      </w:r>
    </w:p>
    <w:p>
      <w:pPr>
        <w:pStyle w:val="Normal"/>
        <w:jc w:val="both"/>
        <w:rPr>
          <w:sz w:val="22"/>
          <w:szCs w:val="22"/>
        </w:rPr>
      </w:pPr>
      <w:r>
        <w:rPr>
          <w:sz w:val="22"/>
          <w:szCs w:val="22"/>
        </w:rPr>
        <w:t xml:space="preserve">   </w:t>
      </w:r>
      <w:r>
        <w:rPr>
          <w:sz w:val="22"/>
          <w:szCs w:val="22"/>
        </w:rPr>
        <w:t xml:space="preserve">Многие заблуждаются, считая, что “полнокровная” супружеская жизнь зависит лишь от материальной обеспеченности. Такие супруги всё копят и копят, надеясь, что количество перейдёт в новое качество - в счастливую жизнь. Но таким способом можно отравить себе жизнь не только необоснованной экономией “во имя светлого будущего”, но и порождаемой ею раздражённостью от постоянного самоограничения и зависти к окружающим, максимально использующим имеющиеся возможности и блага. С другой стороны, широкие возможности, опережающие культурный уровень супругов (особенно в случаях с резким обогащением) тоже действуют разлагающе на семью. Ведь отсутствие духовной близости и возможность “купить” себе партнёра по вкусу позволяют каждому из супругов решать внутрисемейные проблемы в одиночку, в ущерб супружеским взаимоотношениям. </w:t>
      </w:r>
    </w:p>
    <w:p>
      <w:pPr>
        <w:pStyle w:val="Normal"/>
        <w:jc w:val="both"/>
        <w:rPr>
          <w:sz w:val="22"/>
          <w:szCs w:val="22"/>
        </w:rPr>
      </w:pPr>
      <w:r>
        <w:rPr>
          <w:sz w:val="22"/>
          <w:szCs w:val="22"/>
        </w:rPr>
        <w:t xml:space="preserve">   </w:t>
      </w:r>
      <w:r>
        <w:rPr>
          <w:sz w:val="22"/>
          <w:szCs w:val="22"/>
        </w:rPr>
        <w:t xml:space="preserve">Другой крайностью материальной обеспеченности является семья безработных, где не приходится говорить о полноценной жизни, хотя взаимная поддержка и взаимопонимание могут помочь супругам не только “удержаться на плаву”, но и найти силы на борьбу за существование. </w:t>
      </w:r>
    </w:p>
    <w:p>
      <w:pPr>
        <w:pStyle w:val="Normal"/>
        <w:jc w:val="both"/>
        <w:rPr>
          <w:sz w:val="22"/>
          <w:szCs w:val="22"/>
        </w:rPr>
      </w:pPr>
      <w:r>
        <w:rPr>
          <w:sz w:val="22"/>
          <w:szCs w:val="22"/>
        </w:rPr>
        <w:t xml:space="preserve">   </w:t>
      </w:r>
      <w:r>
        <w:rPr>
          <w:sz w:val="22"/>
          <w:szCs w:val="22"/>
        </w:rPr>
        <w:t xml:space="preserve">Но вернёмся к молодожёнам. Представим, что они добились - пусть даже временно - своей крыши над головой и начинают создавать семью. Это, конечно, очень прелестный отрезок супружеской жизни, но в то же время, и очень ответственный. И хорошо, что в это время взаимная влюблённость помогает им идти на компромиссы, закрывать глаза на небольшие недостатки друг у друга и медленно двигаться по пути чувственных наслаждений. Но не надо забывать, что совместная жизнь ещё не означают, что влюблённость перешла в супружескую любовь. Процесс этот плавный и довольно продолжительный. Нужно время, чтобы из двух влюблённых личностей образовалась пара, а это уже нечто большее, чем просто двое. Это - симбиоз двух личностей, объединённая “парная личность”. Но, к сожалению, мало кто из молодожёнов стремится к такому уровню супружеских взаимоотношений. Просто нет традиций в понимании этого вопроса. </w:t>
      </w:r>
    </w:p>
    <w:p>
      <w:pPr>
        <w:pStyle w:val="Normal"/>
        <w:jc w:val="both"/>
        <w:rPr>
          <w:sz w:val="22"/>
          <w:szCs w:val="22"/>
        </w:rPr>
      </w:pPr>
      <w:r>
        <w:rPr>
          <w:sz w:val="22"/>
          <w:szCs w:val="22"/>
        </w:rPr>
        <w:t xml:space="preserve">   </w:t>
      </w:r>
      <w:r>
        <w:rPr>
          <w:sz w:val="22"/>
          <w:szCs w:val="22"/>
        </w:rPr>
        <w:t xml:space="preserve">Возлюбленные (или супруги?) - по образному выражению одного писателя - не могут сблизиться потому, что находятся, как бы в мешках и могут ощущать не друг друга, а лишь двойную мешковину, разделяющую их. </w:t>
      </w:r>
    </w:p>
    <w:p>
      <w:pPr>
        <w:pStyle w:val="Normal"/>
        <w:jc w:val="both"/>
        <w:rPr>
          <w:sz w:val="22"/>
          <w:szCs w:val="22"/>
        </w:rPr>
      </w:pPr>
      <w:r>
        <w:rPr>
          <w:sz w:val="22"/>
          <w:szCs w:val="22"/>
        </w:rPr>
        <w:t xml:space="preserve">   </w:t>
      </w:r>
      <w:r>
        <w:rPr>
          <w:sz w:val="22"/>
          <w:szCs w:val="22"/>
        </w:rPr>
        <w:t>Сказано очень пессимистично, но подходит многим парам, так и не сумевшим стать парой, не сумевшим “разорвать мешковину и очутиться в одном мешке”. А ведь именно это и должно стать целью молодожёнов. Это и есть смысл “закладки фундамента” семьи. Продолжив же образное сравнение, можно добавить: “Если через свой индивидуальный мешок постоянно хочется ощущать двойную мешковину между собой и другими партнёрами, то прорвавшиеся в один общий мешок не будут интересоваться содержанием других мешков. Им будет хватать близости”.</w:t>
      </w:r>
    </w:p>
    <w:p>
      <w:pPr>
        <w:pStyle w:val="Normal"/>
        <w:jc w:val="both"/>
        <w:rPr>
          <w:sz w:val="22"/>
          <w:szCs w:val="22"/>
        </w:rPr>
      </w:pPr>
      <w:r>
        <w:rPr>
          <w:sz w:val="22"/>
          <w:szCs w:val="22"/>
        </w:rPr>
        <w:t xml:space="preserve">   </w:t>
      </w:r>
      <w:r>
        <w:rPr>
          <w:sz w:val="22"/>
          <w:szCs w:val="22"/>
        </w:rPr>
        <w:t>С чего же начинать “закладку”? Сближение, узнавание друг друга, иногда и общий сексуальный опыт, - всё это могло начаться ещё до официального заключения брака (но желательно, не раньше, чем было принято решение связать свои судьбы). Однако такое чувственно-духовное сближение, протекающее естественно и с приятными ощущениями, ещё не всё, ведь семья - это не только духовное и телесное единство, но и экономическое. Поэтому для молодожёнов на втором месте по важности - разумеется, после любви - стоит совместное ведение хозяйства. Это серьёзный вопрос, правильный подход к которому может помочь и в других сферах семейной жизни. К примеру, молодожёны могут приобрести опыт реальных компромиссов при распределении семейного бюджета. Этот опыт может автоматически распространиться и на другие спорные вопросы. Не говоря уже о том, что своевременно и совместно выработанные навыки распоряжаться общей собственностью и финансами позволят супругам в будущем избежать массы конфликтов на этой почве, так как бюджет - это один из основных причин семейных конфликтов. Вторая основная причина - интимные проблемы - решается иначе, но и тут может помочь опыт компромиссного разрешения финансовых вопросов.</w:t>
      </w:r>
    </w:p>
    <w:p>
      <w:pPr>
        <w:pStyle w:val="Normal"/>
        <w:jc w:val="both"/>
        <w:rPr>
          <w:sz w:val="22"/>
          <w:szCs w:val="22"/>
        </w:rPr>
      </w:pPr>
      <w:r>
        <w:rPr>
          <w:sz w:val="22"/>
          <w:szCs w:val="22"/>
        </w:rPr>
        <w:t xml:space="preserve">   </w:t>
      </w:r>
      <w:r>
        <w:rPr>
          <w:sz w:val="22"/>
          <w:szCs w:val="22"/>
        </w:rPr>
        <w:t>Очень многие молодожёны встречаются с проблемой излишней стыдливости и брезгливости. Но так как эти чувства воспитываются в детстве, их не так просто преодолеть. Вернее, со временем и с помощью своей половины их можно преодолеть, но если пустить дело на самотёк и не задумываться над этим вопросом, можно упустить время и потерять возможность сблизиться до уровня “душа в душу”.</w:t>
      </w:r>
    </w:p>
    <w:p>
      <w:pPr>
        <w:pStyle w:val="Normal"/>
        <w:jc w:val="both"/>
        <w:rPr>
          <w:sz w:val="22"/>
          <w:szCs w:val="22"/>
        </w:rPr>
      </w:pPr>
      <w:r>
        <w:rPr>
          <w:sz w:val="22"/>
          <w:szCs w:val="22"/>
        </w:rPr>
        <w:t xml:space="preserve">   </w:t>
      </w:r>
      <w:r>
        <w:rPr>
          <w:sz w:val="22"/>
          <w:szCs w:val="22"/>
        </w:rPr>
        <w:t xml:space="preserve">Стыдливость, как одна из составных частей общественной морали, необходима для жизни в обществе. Без неё, как и без других норм морали, поведение одних может доставить неудобство другим. Поэтому стыдливость прививается в детстве вместе с другими нормами, регулирующими взаимоотношения в обществе, и прививается в виде конкретных стереотипов поведения. Но у стыдливости двойной стандарт проявляется в большей мере, чем у других норм, то есть: для общества - одни нормы поведения, для семьи - другие. Это продиктовано тем, что хотя у каждого общества или круга людей свои моральные нормы, в большинстве случаев они не подходят для внутрисемейных отношений, а тем более - для взаимоотношений самых близких друг другу людей - супругов. К примеру, один и тот же человек может стыдиться наготы в общественном месте, а у себя в квартире - нет; он же может стыдиться ласкать свои половые органы при друзьях и детях, а наедине со своей половиной - нет. И поэтому, внутрисемейные нормы необходимо создавать самим супругам, иначе, если нормы, к примеру, стыдливости, привычные для поведения в обществе, будут перенесены на супружеские взаимоотношения, они станут причиной дисгармонии и неудачного брака. </w:t>
      </w:r>
    </w:p>
    <w:p>
      <w:pPr>
        <w:pStyle w:val="Normal"/>
        <w:jc w:val="both"/>
        <w:rPr>
          <w:sz w:val="22"/>
          <w:szCs w:val="22"/>
        </w:rPr>
      </w:pPr>
      <w:r>
        <w:rPr>
          <w:sz w:val="22"/>
          <w:szCs w:val="22"/>
        </w:rPr>
        <w:t xml:space="preserve">   </w:t>
      </w:r>
      <w:r>
        <w:rPr>
          <w:sz w:val="22"/>
          <w:szCs w:val="22"/>
        </w:rPr>
        <w:t xml:space="preserve">Конечно, выработка собственных норм морали - довольно трудная задача. Поэтому на помощь молодожёнам приходят родительские нормы, которые механически переносятся на новую семью, за неимением своих. Но ведь об интимном поведении родителей мало у кого имеется чёткое представление, к тому же нормы родителей одного из супругов почти всегда вступают в противоречие с нормами родителей другого. Следовательно, молодожёнам самим нужно искать приемлемые нормы взаимоотношений, стараясь, не ущемлять при этом интересов друг друга. И за них этого никто не сделает, никто не решит, что в их семье можно считать приемлемым, а что - недопустимым и оскорбительным. </w:t>
      </w:r>
    </w:p>
    <w:p>
      <w:pPr>
        <w:pStyle w:val="Normal"/>
        <w:jc w:val="both"/>
        <w:rPr>
          <w:sz w:val="22"/>
          <w:szCs w:val="22"/>
        </w:rPr>
      </w:pPr>
      <w:r>
        <w:rPr>
          <w:sz w:val="22"/>
          <w:szCs w:val="22"/>
        </w:rPr>
        <w:t xml:space="preserve">   </w:t>
      </w:r>
      <w:r>
        <w:rPr>
          <w:sz w:val="22"/>
          <w:szCs w:val="22"/>
        </w:rPr>
        <w:t xml:space="preserve">Так как выработка внутрисемейных норм - это самодеятельность, то немудрено и “перегнуть” в чём-то. Правда, в поведении, касающемся лишь супругов, “перегнуть” нельзя, ведь тут полная свобода, если есть согласие обоих. А вот в отношении детей могут быть совершены ошибки. К примеру, иногда молодые супруги решают не утаивать свою интимную жизнь от детей. Результатов исследований по этому вопросу нет, но нужно иметь в виду, что маленьких детей это может психически травмировать, а у детей постарше - стать причиной психосексуальных отклонений. </w:t>
      </w:r>
    </w:p>
    <w:p>
      <w:pPr>
        <w:pStyle w:val="Normal"/>
        <w:jc w:val="both"/>
        <w:rPr>
          <w:sz w:val="22"/>
          <w:szCs w:val="22"/>
        </w:rPr>
      </w:pPr>
      <w:r>
        <w:rPr>
          <w:sz w:val="22"/>
          <w:szCs w:val="22"/>
        </w:rPr>
        <w:t xml:space="preserve">   </w:t>
      </w:r>
      <w:r>
        <w:rPr>
          <w:sz w:val="22"/>
          <w:szCs w:val="22"/>
        </w:rPr>
        <w:t>Самодеятельное установление норм стыдливости при отсутствии культуры может привести и к тому, что супруги будут стесняться своих обнажённых тел, поцелуев, проявлений нежности, разговоров на интимные темы и разнообразия в сексе. В то же время они не будут стесняться грубых взаимных оскорблений, побоев, мерзких поступков и неприличных выражений в присутствии детей. Правда, нельзя очень уж осуждать этих людей, ведь вести себя так, их приучает, как правило, субкультура среды - круга их общения. А что касается неприличных выражений, то это может быть своеобразный диалект круга с низким уровнем культуры. Людям из такого круга и в голову может не прийти, что своим диалектом они могут оскорбить слух других или плохо повлиять на своих детей.</w:t>
      </w:r>
    </w:p>
    <w:p>
      <w:pPr>
        <w:pStyle w:val="Normal"/>
        <w:jc w:val="both"/>
        <w:rPr>
          <w:sz w:val="22"/>
          <w:szCs w:val="22"/>
        </w:rPr>
      </w:pPr>
      <w:r>
        <w:rPr>
          <w:sz w:val="22"/>
          <w:szCs w:val="22"/>
        </w:rPr>
        <w:t xml:space="preserve">   </w:t>
      </w:r>
      <w:r>
        <w:rPr>
          <w:sz w:val="22"/>
          <w:szCs w:val="22"/>
        </w:rPr>
        <w:t>В настоящее время у супругов сравнительно больше свободы выбора интимных норм, чем раньше, хотя до сих пор ещё кое-где сохранилось влияние общества на интимную жизнь семьи. А ведь не так давно ханжеское вмешательство общества в интимную жизнь супругов доходило даже до того, что регламентировалась частота половых актов. Современное же вмешательство общества проявляется скорее в виде полезных и ненавязчивых советов, “внедряемых” в семью через литературу и кино, чем в виде запретов и ограничений. Правда, косвенная пропаганда случайных половых контактов тоже не проходит бесследно.</w:t>
      </w:r>
    </w:p>
    <w:p>
      <w:pPr>
        <w:pStyle w:val="Normal"/>
        <w:jc w:val="both"/>
        <w:rPr>
          <w:sz w:val="22"/>
          <w:szCs w:val="22"/>
        </w:rPr>
      </w:pPr>
      <w:r>
        <w:rPr>
          <w:sz w:val="22"/>
          <w:szCs w:val="22"/>
        </w:rPr>
        <w:t xml:space="preserve">   </w:t>
      </w:r>
      <w:r>
        <w:rPr>
          <w:sz w:val="22"/>
          <w:szCs w:val="22"/>
        </w:rPr>
        <w:t xml:space="preserve">Чтобы у молодожёнов появились оптимальные внутрисемейные нормы морали, им, прежде всего, нужно преодолеть стыдливость: как телесную, так и душевную. Самым стеснительным молодожёнам нужно начинать с ненавязчивого привыкания к виду обнажённого тела любимого человека, с прикосновений к его интимным местам. Так постепенно можно избавиться от чувства неловкости при взглядах и касаниях. Но тут важно не “переборщить”, чтобы стыдливость от наготы не переросла в свою противоположность - неряшливое и пренебрежительное обнажение, вернее - в бесстыдство, оскорбляющее вторую половину. При отсутствии же перегибов, очарование и эротический восторг от тела любимого человека могут радовать и сближать супругов многие десятки лет. </w:t>
      </w:r>
    </w:p>
    <w:p>
      <w:pPr>
        <w:pStyle w:val="Normal"/>
        <w:jc w:val="both"/>
        <w:rPr>
          <w:sz w:val="22"/>
          <w:szCs w:val="22"/>
        </w:rPr>
      </w:pPr>
      <w:r>
        <w:rPr>
          <w:sz w:val="22"/>
          <w:szCs w:val="22"/>
        </w:rPr>
        <w:t xml:space="preserve">   </w:t>
      </w:r>
      <w:r>
        <w:rPr>
          <w:sz w:val="22"/>
          <w:szCs w:val="22"/>
        </w:rPr>
        <w:t xml:space="preserve">Молодожёнам не менее полезно для сближения, как и приятно, ненавязчиво исследовать анатомические отличия друг у друга. Правда, может, не до такой степени, чтобы тело любимого человека стало безразличным. Хотя причина безразличия совсем не в “интенсивности” исследований, а скорее - в отсутствии понимания эротики. К сожалению, мало кто знает, что нежное отношение к другому полу зависит от понимания эротики. Без этого и тело быстро “приедается” до отвращения, и весь интим сводится к удовлетворению животной потребности. </w:t>
      </w:r>
    </w:p>
    <w:p>
      <w:pPr>
        <w:pStyle w:val="Normal"/>
        <w:jc w:val="both"/>
        <w:rPr>
          <w:sz w:val="22"/>
          <w:szCs w:val="22"/>
        </w:rPr>
      </w:pPr>
      <w:r>
        <w:rPr>
          <w:sz w:val="22"/>
          <w:szCs w:val="22"/>
        </w:rPr>
        <w:t xml:space="preserve">   </w:t>
      </w:r>
      <w:r>
        <w:rPr>
          <w:sz w:val="22"/>
          <w:szCs w:val="22"/>
        </w:rPr>
        <w:t>Форсировать преодоление стыдливости вовсе не нужно - всему своё время - тем более что впереди вся жизнь, а у каждого человека своя “скорость привыкания к новому”. И, конечно же, недопустимо попрекать друг друга этой скоростью, ведь у каждого своё воспитание и своё представление о стыдливости. Но любящие и уважающие друг друга супруги всегда могут войти в положение своей половины и устранить разногласия. Мало того, они путём компромиссов могут превратить повод для конфликта в сплачивающую их силу.</w:t>
      </w:r>
    </w:p>
    <w:p>
      <w:pPr>
        <w:pStyle w:val="Normal"/>
        <w:jc w:val="both"/>
        <w:rPr>
          <w:sz w:val="22"/>
          <w:szCs w:val="22"/>
        </w:rPr>
      </w:pPr>
      <w:r>
        <w:rPr>
          <w:sz w:val="22"/>
          <w:szCs w:val="22"/>
        </w:rPr>
        <w:t xml:space="preserve">   </w:t>
      </w:r>
      <w:r>
        <w:rPr>
          <w:sz w:val="22"/>
          <w:szCs w:val="22"/>
        </w:rPr>
        <w:t>Наряду с неуместной стыдливостью молодожёнам может помешать сблизиться и излишняя брезгливость. В этом вопросе труднее что-либо советовать, но если супруги без претензий, то им вполне может помочь в изживании брезгливости стирка нижнего белья вдвоём. Причём, это поможет преодолеть брезгливость не только к телу любимого человека, но в некоторых случаях и к своему. А если брезгливость не нейтрализовать (до определённой степени) к моменту рождения первенца, потом может возникнуть много лишних проблем. Поэтому желательно, чтобы молодожёны делали сообща всё, что только можно: стирали, мылись в ванне, стелили общую постель, готовили обед, смотрели телевизор, делали покупки и т.п. Молодожёнам нужно как можно больше времени проводить вдвоём. Причём не столько в развлечениях, сколько в труде, потому что сообща выполняемый домашний труд - своеобразный тест на совместимость и “притирочный полигон”. Он учит вчерашних детей и независимых юношей и девушек идти на компромиссы, вести общее хозяйство и находить своё счастье у домашнего очага. Правда, совместный труд молодожёнов по дому - это всего лишь обучающая игра, а не стандарт внутрисемейного поведения. В дальнейшем обязательно произойдёт естественное разделение труда - каждый из супругов будет делать то, что у него лучше получается. Но навыки совместного труда первого года семейной жизни позволят супругам рассчитывать на понимание и своевременную помощь своей половины. А это, в свою очередь, даст возможность супругам, имеющим детей, выкраивать больше свободного времени, так необходимого для их гармоничных отношений. Кроме того, совместный труд супругов благоприятно влияет и на воспитание детей, которые с детства привыкают к тому, что в семейных обязанностях нет ничего презрительного или роняющего человеческое достоинство.</w:t>
      </w:r>
    </w:p>
    <w:p>
      <w:pPr>
        <w:pStyle w:val="Normal"/>
        <w:jc w:val="both"/>
        <w:rPr>
          <w:sz w:val="22"/>
          <w:szCs w:val="22"/>
        </w:rPr>
      </w:pPr>
      <w:r>
        <w:rPr>
          <w:sz w:val="22"/>
          <w:szCs w:val="22"/>
        </w:rPr>
        <w:t xml:space="preserve">   </w:t>
      </w:r>
      <w:r>
        <w:rPr>
          <w:sz w:val="22"/>
          <w:szCs w:val="22"/>
        </w:rPr>
        <w:t>Стеснительность, стыдливость и брезгливость, может, сами по себе и не так опасны для взаимоотношений супругов, но дело в том, что они приводят к недоговорённости и замкнутости, которые, в свою очередь, становятся причиной подозрительности и отчуждения. К тому же, без откровенных разговоров, особенно в интимных вопросах, сблизиться вообще невозможно. А уделом не сблизившихся супругов, как известно, становятся ревность, отчуждение и измены.</w:t>
      </w:r>
    </w:p>
    <w:p>
      <w:pPr>
        <w:pStyle w:val="Normal"/>
        <w:jc w:val="both"/>
        <w:rPr>
          <w:sz w:val="22"/>
          <w:szCs w:val="22"/>
        </w:rPr>
      </w:pPr>
      <w:r>
        <w:rPr>
          <w:sz w:val="22"/>
          <w:szCs w:val="22"/>
        </w:rPr>
        <w:t xml:space="preserve">   </w:t>
      </w:r>
      <w:r>
        <w:rPr>
          <w:sz w:val="22"/>
          <w:szCs w:val="22"/>
        </w:rPr>
        <w:t xml:space="preserve">Некоторые супруги считают, что отсутствие стыдливости от обнажённого тела может погасить любовь, так как лишает супружеское тело привлекательности. Однако “стеснительные” браки на протяжении столетий показали всю беспочвенность этого мнения. Ведь доходило даже до того, что супруги в течение всего брака не видели друг друга обнажёнными, но ближе и счастливей от этого они, естественно, не становились. А вот отсутствие неуместной стыдливости даёт возможность супругам не только любоваться телом любимого человека десятки лет, но и поэтапно расширять диапазон приемлемости интимных ласк, постоянно разнообразить и эмоционально окрашивать телесную любовь. Ведь только в этом случае половая страсть долгие годы будет направлена на свою половину, а не на первое попавшееся обнажённое тело. А это важно, ведь основными причинами измен являются “серость” половой жизни супругов и душевная “пропасть” между супругами. Поэтому-то отсутствие стыдливости (но не бесстыдство!) является профилактикой дисгармонии и измен. </w:t>
      </w:r>
    </w:p>
    <w:p>
      <w:pPr>
        <w:pStyle w:val="Normal"/>
        <w:jc w:val="both"/>
        <w:rPr>
          <w:sz w:val="22"/>
          <w:szCs w:val="22"/>
        </w:rPr>
      </w:pPr>
      <w:r>
        <w:rPr>
          <w:sz w:val="22"/>
          <w:szCs w:val="22"/>
        </w:rPr>
        <w:t xml:space="preserve">   </w:t>
      </w:r>
      <w:r>
        <w:rPr>
          <w:sz w:val="22"/>
          <w:szCs w:val="22"/>
        </w:rPr>
        <w:t xml:space="preserve">О прелести совместного купания и мытья нет необходимости говорить - всем ясно, а вот пользу такого “времяпрепровождения” необходимо отметить. Кроме того, что супружеское посещение ванной комнаты или сауны помогает преодолеть стыдливость, оно ещё и подготавливает молодожёнов к помощи на последних месяцах беременности. А ведь без навыков совместного мытья, беременной жене трудно будет попросить мужа помочь помыться, что не преминет отрицательно сказаться на её отношении к своей половине. А ещё совместное купание является важным фактором полового воспитания детей, так как нагота при купании воспринимается естественней, чем при других обстоятельствах. У ребёнка, не привыкшего с детства к естественности обнажённого тела, вырабатывается комплекс “телесной” стыдливости (даже брезгливости), что затрудняет контакт с родителями, а в дальнейшем - и со своей половиной в браке. </w:t>
      </w:r>
    </w:p>
    <w:p>
      <w:pPr>
        <w:pStyle w:val="Normal"/>
        <w:jc w:val="both"/>
        <w:rPr>
          <w:sz w:val="22"/>
          <w:szCs w:val="22"/>
        </w:rPr>
      </w:pPr>
      <w:r>
        <w:rPr>
          <w:sz w:val="22"/>
          <w:szCs w:val="22"/>
        </w:rPr>
        <w:t xml:space="preserve">   </w:t>
      </w:r>
      <w:r>
        <w:rPr>
          <w:sz w:val="22"/>
          <w:szCs w:val="22"/>
        </w:rPr>
        <w:t xml:space="preserve">В первое время, когда чувства очень пылкие и молодожёнам трудно преодолеть желание постоянно находиться рядом, они с удовольствием занимаются домашней работой, (речь не идёт о супругах, которым приходится полностью “выкладываться” на работе). А домашняя работа, выполняемая с удовольствием сообща или параллельно, кроме того, что экономит время на любовь и развлечения, сберегает для этого и силы. Обычно же молодой супруг крутится после работы, пылая страстью, около занятой домашними делами супруги, отвлекая и раздражая её, а ночью обижается на то, что физическая усталость (да и психическая тоже, от рутинной работы) не даёт супруге в полной мере ответить на его любовь. И такая ситуация, повторяясь многократно, может стать серьёзной причиной взаимных обид. </w:t>
      </w:r>
    </w:p>
    <w:p>
      <w:pPr>
        <w:pStyle w:val="Normal"/>
        <w:jc w:val="both"/>
        <w:rPr>
          <w:sz w:val="22"/>
          <w:szCs w:val="22"/>
        </w:rPr>
      </w:pPr>
      <w:r>
        <w:rPr>
          <w:sz w:val="22"/>
          <w:szCs w:val="22"/>
        </w:rPr>
        <w:t xml:space="preserve">   </w:t>
      </w:r>
      <w:r>
        <w:rPr>
          <w:sz w:val="22"/>
          <w:szCs w:val="22"/>
        </w:rPr>
        <w:t xml:space="preserve">Домашняя работа, выполняемая сообща, приучает идти на компромисс, уважать мнение своей половины, быть снисходительным к ошибкам любимого человека, к его неосведомлённости в каких-то вопросах, то есть – активизирует “притирку” личностей. Но, к сожалению, время, отпущенное природой на “притирку”, весьма ограничено. И если по каким-то причинам молодожёнам не удалось достаточно сблизиться и избавиться, хотя бы в общих чертах, от излишней стыдливости и брезгливости, то они рискуют проснуться однажды утром рядом с чужим человеком и удивиться утраченной любви. Конечно, они попытаются восстановить близкие отношения, вернуть любовь, но им останется только свыкнуться с этой потерей и жить вместе по инерции, постепенно сдавая позиции отчуждению и взаимной неприязни. </w:t>
      </w:r>
    </w:p>
    <w:p>
      <w:pPr>
        <w:pStyle w:val="Normal"/>
        <w:jc w:val="both"/>
        <w:rPr>
          <w:sz w:val="22"/>
          <w:szCs w:val="22"/>
        </w:rPr>
      </w:pPr>
      <w:r>
        <w:rPr>
          <w:sz w:val="22"/>
          <w:szCs w:val="22"/>
        </w:rPr>
        <w:t xml:space="preserve">   </w:t>
      </w:r>
      <w:r>
        <w:rPr>
          <w:sz w:val="22"/>
          <w:szCs w:val="22"/>
        </w:rPr>
        <w:t>Сближению молодожёнов может помочь телесный контакт, пробуждающий древний инстинкт близости и общности. Имеется в виду не половой акт, а контакт обнажённых тел в супружеских объятиях. Дело в том, что супруги, спящие под одним одеялом, приобретают элементарные навыки заботы о своей половине. Не говоря уже о том, какое удовольствие можно получить от ощущения близости тела любимого человека (нагота более чем желательна). Ведь супругам приходится следить за тем, чтобы любимый человек был укрыт, чтобы ему не было холодно, жарко или неудобно лежать. Таким образом, общая постель приучает супругов идти на компромиссы, искать общее мнение по мельчайшим вопросам: кому спать у стены, кому - у окна, головами или ногами к окну, под тёплым одеялом или под лёгким, при открытой форточке или в духоте. И такого рода совместные решения учат уважать мнение своей половины, жертвовать какими-то личными удобствами ради неё и ради гармонии семейной жизни. Кроме того, под общим одеялом естественней ласкать и получать ласки, особенно, когда они носят “разведывательный” характер. Это немалое преимущество, так как отказ от половой близости, полученный в самом начале ласк, воспринимается не так болезненно, как при сильном половом возбуждении и настроенности на секс. На общей кровати, к тому же, удобно отдыхать после секса, когда возбуждение женщины ещё не спало, и у неё ещё осталась потребность в “затухающих” ласках.</w:t>
      </w:r>
    </w:p>
    <w:p>
      <w:pPr>
        <w:pStyle w:val="Normal"/>
        <w:jc w:val="both"/>
        <w:rPr>
          <w:sz w:val="22"/>
          <w:szCs w:val="22"/>
        </w:rPr>
      </w:pPr>
      <w:r>
        <w:rPr>
          <w:sz w:val="22"/>
          <w:szCs w:val="22"/>
        </w:rPr>
        <w:t xml:space="preserve">   </w:t>
      </w:r>
      <w:r>
        <w:rPr>
          <w:sz w:val="22"/>
          <w:szCs w:val="22"/>
        </w:rPr>
        <w:t xml:space="preserve">Как мы уже говорили, семейная пара в идеале - это единый организм. Супруги, понимающие это, стремятся к единению (духовному, интимному, экономическому) и всю жизнь сообща строят своё счастье. Но духовное единение - довольно сложный процесс, и не каждая пара может достигнуть его. Даже то, что природа помогает молодожёнам, даруя им чувство влюблённости, людям, к примеру, с болезненным самолюбием или ставящим себя выше всех, духовное единение может оказаться “не по плечу”, ведь такие люди всячески сопротивляются духовному единению. Вернее, они стараются подчинить спутника своей воле, получить власть над своей половиной. Поэтому союз с таким человеком не может быть гармоничным - семью будут постоянно разрывать недоверие, ревность и обиды. В то же время духовное единение вполне возможно при разных культурных уровнях. Но это при условии, что супруги отдают приоритет семье, а не обществу, то есть, могут пожертвовать чем-то вне семьи ради семейной гармонии. Правда, это не так легко, ведь общество (круг знакомых, родственники, сотрудники и т.п.) довольно внушительно давит на сознание людей, заставляя их быть как все. Поэтому супруги с разными уровнями (или с национальными и расовыми отличиями) часто вынуждены ради сохранения семьи бросить вызов обществу и “замкнуться” в своей семье. </w:t>
      </w:r>
    </w:p>
    <w:p>
      <w:pPr>
        <w:pStyle w:val="Normal"/>
        <w:jc w:val="both"/>
        <w:rPr>
          <w:sz w:val="22"/>
          <w:szCs w:val="22"/>
        </w:rPr>
      </w:pPr>
      <w:r>
        <w:rPr>
          <w:sz w:val="22"/>
          <w:szCs w:val="22"/>
        </w:rPr>
        <w:t xml:space="preserve">   </w:t>
      </w:r>
      <w:r>
        <w:rPr>
          <w:sz w:val="22"/>
          <w:szCs w:val="22"/>
        </w:rPr>
        <w:t xml:space="preserve">Давление общества - не единственная помеха гармоничным семейным взаимоотношениям. Различные внешние помехи время от времени нагнетают семейную атмосферу. Но их влияние избирательно и зависит от самих супругов. Одни и те же проблемы и ситуации могут, как разрушить непрочную семью, так и ещё больше сплотить крепкую, ведь преодоление трудностей, как известно, сближает людей. Главное - уметь доверять друг другу и не злоупотреблять доверием своей половины. </w:t>
      </w:r>
    </w:p>
    <w:p>
      <w:pPr>
        <w:pStyle w:val="Normal"/>
        <w:jc w:val="both"/>
        <w:rPr>
          <w:sz w:val="22"/>
          <w:szCs w:val="22"/>
        </w:rPr>
      </w:pPr>
      <w:r>
        <w:rPr>
          <w:sz w:val="22"/>
          <w:szCs w:val="22"/>
        </w:rPr>
        <w:t xml:space="preserve">   </w:t>
      </w:r>
      <w:r>
        <w:rPr>
          <w:sz w:val="22"/>
          <w:szCs w:val="22"/>
        </w:rPr>
        <w:t>Крепость, прочность семьи можно определить по царящей в доме атмосфере. Атмосфера спокойствия, взаимного уважения, любви и единства цели - индикатор прочности семьи. Создание такой атмосферы - дело не одного года, но если не работать над этим в первый год, потом уже будет поздно. Правда, и благотворная атмосфера первого года супружеской жизни не даёт гарантии счастливой семейной жизни, так как атмосферу взаимопонимания, доверия и любви необходимо постоянно питать теплом своей души, любовью, взаимовыручкой и компромиссами. И самое главное - не надо забывать о половой гармонии, ведь телесная любовь, являясь частью супружеской любви, способна постоянно приносить положительные эмоции и сплачивать супругов. А это, в свою очередь, даёт супругам силы идти на компромиссы и не терять взаимоуважения.</w:t>
      </w:r>
    </w:p>
    <w:p>
      <w:pPr>
        <w:pStyle w:val="Normal"/>
        <w:jc w:val="both"/>
        <w:rPr>
          <w:sz w:val="22"/>
          <w:szCs w:val="22"/>
        </w:rPr>
      </w:pPr>
      <w:r>
        <w:rPr>
          <w:sz w:val="22"/>
          <w:szCs w:val="22"/>
        </w:rPr>
        <w:t xml:space="preserve">   </w:t>
      </w:r>
      <w:r>
        <w:rPr>
          <w:sz w:val="22"/>
          <w:szCs w:val="22"/>
        </w:rPr>
        <w:t xml:space="preserve">Если не работать над благожелательностью семейной атмосферы, то “наводимые” извне недоверие, бескомпромиссность, подозрительность и упрёки могут не только испортить атмосферу семьи, но и погасить в кратчайшие сроки любовь. А ведь атмосфера благожелательности необходима и для того, чтобы чувствовать себя в семье уютно и свободно. Без такой атмосферы человеку у себя дома не будет отдыха, ему негде будет раскрепоститься, эмоционально разрядиться и почувствовать удовлетворённость жизнью, разве что - в питейных заведениях. А без разрядки и чувства спокойствия и защищённости (сравнительной) трудно жить, ведь “на людях” человеку приходится постоянно сдерживать себя, дабы не нарушить множество общественных норм поведения. К тому же, на человека постоянно действуют уличный шум и суета, нежелательные встречи, профессиональные проблемы и многое другое, чем так “богата” современная цивилизация. Дом же должен дать человеку возможность расслабиться, “снять маску” и быть самим собой. Правда, расслабляться нужно не в ущерб другим членам семьи. Хотя, к сожалению, это тоже урезает свободу, но если дома отношения со всеми близкие и доброжелательные, то такая обстановка лучше успокоит, чем даже абсолютная свобода. </w:t>
      </w:r>
    </w:p>
    <w:p>
      <w:pPr>
        <w:pStyle w:val="Normal"/>
        <w:jc w:val="both"/>
        <w:rPr>
          <w:sz w:val="22"/>
          <w:szCs w:val="22"/>
        </w:rPr>
      </w:pPr>
      <w:r>
        <w:rPr>
          <w:sz w:val="22"/>
          <w:szCs w:val="22"/>
        </w:rPr>
        <w:t xml:space="preserve">   </w:t>
      </w:r>
      <w:r>
        <w:rPr>
          <w:sz w:val="22"/>
          <w:szCs w:val="22"/>
        </w:rPr>
        <w:t xml:space="preserve">Для того, чтобы расслабиться, человеку нужна уверенность, что его не застанут врасплох, когда он будет “без маски”, и что ему не придётся краснеть и испытывать неловкость за своё “свободное” поведение. Это больше касается тактичных людей. Хамы и себялюбцы не краснеют и не испытывают неловкости за своё поведение. А вот расслабившийся воспитанный, с “открытой душой” человек оказывается очень уязвимым и беззащитным. И в таком состоянии он легко может получить “плевок в душу”. Это очень больно, а повторяющиеся обиды такого рода, нанесённые в родном доме родным человеком, заставят его замкнуться в себе и больше не раскрывать душу перед своей половиной, потерявшей доверие. Это значит, что ему придётся постоянно что-то скрывать, избегать говорить правду и не делиться ни радостями, ни горестями. Ясно, что в такой атмосфере семья и дом перестанут восприниматься как родные. </w:t>
      </w:r>
    </w:p>
    <w:p>
      <w:pPr>
        <w:pStyle w:val="Normal"/>
        <w:jc w:val="both"/>
        <w:rPr>
          <w:sz w:val="22"/>
          <w:szCs w:val="22"/>
        </w:rPr>
      </w:pPr>
      <w:r>
        <w:rPr>
          <w:sz w:val="22"/>
          <w:szCs w:val="22"/>
        </w:rPr>
        <w:t xml:space="preserve">   </w:t>
      </w:r>
      <w:r>
        <w:rPr>
          <w:sz w:val="22"/>
          <w:szCs w:val="22"/>
        </w:rPr>
        <w:t xml:space="preserve">Граница между расслабленностью и развязностью в семье устанавливается самими супругами, под влиянием полученного каждым из них воспитания и их круга общения. И чем ближе их культурный уровень, тем меньше разногласий по этому поводу. Но обычно приходится путём компромиссов находить взаимоприемлемые и удовлетворяющие обоих, нормы. Если “находки” удачные, то супруги всегда будут чувствовать себя комфортно в своём доме, как бы дико их поведение не выглядело для постороннего наблюдателя. В противном же случае расслабление одного супруга вызовет дискомфорт у другого, и супругам придётся искать расслабления вне семьи: в кругу друзей или родственников, случайных партнёров или собутыльников. А это, сами понимаете, не способствует укреплению семьи. </w:t>
      </w:r>
    </w:p>
    <w:p>
      <w:pPr>
        <w:pStyle w:val="Normal"/>
        <w:jc w:val="both"/>
        <w:rPr>
          <w:sz w:val="22"/>
          <w:szCs w:val="22"/>
        </w:rPr>
      </w:pPr>
      <w:r>
        <w:rPr>
          <w:sz w:val="22"/>
          <w:szCs w:val="22"/>
        </w:rPr>
        <w:t xml:space="preserve">   </w:t>
      </w:r>
      <w:r>
        <w:rPr>
          <w:sz w:val="22"/>
          <w:szCs w:val="22"/>
        </w:rPr>
        <w:t xml:space="preserve">Не способствует укреплению семьи и диктат. Поэтому важно, чтобы молодожёны научились не “давить” друг на друга, не пытались перестраивать друг друга, подгоняя под себя. Подгонка со временем, конечно, произойдёт, но естественным способом - путём добровольных компромиссов и пересмотра своих понятий, но никак не под давлением. И в первое время молодожёнам поможет в этом влюблённость, которая позволяет благосклонно относиться к не нравящимся в своей половине чертам. И если до окончания влияния влюблённости молодожёны успеют расставить все точки над “i” в ключевых вопросах, значит им удалось возвести фундамент новой семьи. Дальше “строить” будет проще и приятней. </w:t>
      </w:r>
    </w:p>
    <w:p>
      <w:pPr>
        <w:pStyle w:val="Normal"/>
        <w:jc w:val="both"/>
        <w:rPr>
          <w:sz w:val="22"/>
          <w:szCs w:val="22"/>
        </w:rPr>
      </w:pPr>
      <w:r>
        <w:rPr>
          <w:sz w:val="22"/>
          <w:szCs w:val="22"/>
        </w:rPr>
        <w:t xml:space="preserve">   </w:t>
      </w:r>
      <w:r>
        <w:rPr>
          <w:sz w:val="22"/>
          <w:szCs w:val="22"/>
        </w:rPr>
        <w:t xml:space="preserve">Не все пары быстро ориентируются в своих чувствах и решают связать свои судьбы. Некоторые до решения вступить в брак становятся на продолжительное время сексуальными партнёрами. Таким необходимо при вступлении в брак как-то перестроиться, ведь супружеские отношения отличаются от партнёрских. Дело в том, что партнёры не решают общих проблем, они лишь расслабляются вдвоём, получая удовольствие друг от друга и от секса, и им не нужна такая близость, которая необходима супругам. Партнёры привыкают решать свои проблемы в одиночку, встречаясь лишь для своего удовольствия, а это - совершенно иной стереотип поведения. Поэтому над партнёрами постоянно висит “дамоклов меч” недолговечности - им, не связанным никакими обязательствами и душевной близостью, рано или поздно могут “приестся” такие отношения, и у одного из них обязательно появится желание сменить партнёра. Та же ситуация может возникнуть и у супругов, привыкших к партнёрским отношениям. И не удивительно, что партнёры, став супругами, нередко продолжают вести себя по партнёрскому стереотипу и чувствуют себя неуютно в семейной обстановке, “сковывающей” их. Поэтому они рано или поздно под натиском семейных проблем находят себе другого партнёра на стороне, чтобы вернуть свою жизнь в сравнительно беззаботное привычное “русло”. </w:t>
      </w:r>
    </w:p>
    <w:p>
      <w:pPr>
        <w:pStyle w:val="Normal"/>
        <w:jc w:val="both"/>
        <w:rPr>
          <w:sz w:val="22"/>
          <w:szCs w:val="22"/>
        </w:rPr>
      </w:pPr>
      <w:r>
        <w:rPr>
          <w:sz w:val="22"/>
          <w:szCs w:val="22"/>
        </w:rPr>
        <w:t xml:space="preserve">   </w:t>
      </w:r>
      <w:r>
        <w:rPr>
          <w:sz w:val="22"/>
          <w:szCs w:val="22"/>
        </w:rPr>
        <w:t xml:space="preserve">Мы уже говорили об атмосфере благожелательности, которая помогает снять нервное напряжение. Без этого немыслима жизнь современного человека, ведь постоянное нервное напряжение действует разрушительно на психику. Стрессы, не нейтрализованные спокойной и доброжелательной атмосферой семьи, накапливаясь, становятся причиной постоянной раздражительности и нервозности, что в свою очередь приводит не только к нервным, но и к половым расстройствам. Расстройства же ухудшают взаимоотношения между супругами, доводя их до взаимной неприязни и даже ненависти. Поэтому благожелательная атмосфера может стать как условием, так и следствием упорядоченной и эмоционально насыщенной половой жизни. Но речь об этом пойдёт в другой главе. </w:t>
      </w:r>
    </w:p>
    <w:p>
      <w:pPr>
        <w:sectPr>
          <w:headerReference w:type="default" r:id="rId5"/>
          <w:footerReference w:type="default" r:id="rId6"/>
          <w:type w:val="nextPage"/>
          <w:pgSz w:w="9072" w:h="12472"/>
          <w:pgMar w:left="1361" w:right="510" w:gutter="0" w:header="709" w:top="851" w:footer="709" w:bottom="765"/>
          <w:pgNumType w:fmt="decimal"/>
          <w:formProt w:val="false"/>
          <w:textDirection w:val="lrTb"/>
          <w:docGrid w:type="default" w:linePitch="360" w:charSpace="0"/>
        </w:sectPr>
        <w:pStyle w:val="Normal"/>
        <w:jc w:val="both"/>
        <w:rPr>
          <w:sz w:val="22"/>
          <w:szCs w:val="22"/>
          <w:lang w:val="en-US"/>
        </w:rPr>
      </w:pPr>
      <w:r>
        <w:rPr>
          <w:sz w:val="22"/>
          <w:szCs w:val="22"/>
          <w:lang w:val="en-US"/>
        </w:rPr>
      </w:r>
    </w:p>
    <w:p>
      <w:pPr>
        <w:pStyle w:val="Normal"/>
        <w:jc w:val="center"/>
        <w:rPr>
          <w:rFonts w:ascii="Comic Sans MS" w:hAnsi="Comic Sans MS" w:cs="Comic Sans MS"/>
          <w:sz w:val="40"/>
          <w:szCs w:val="40"/>
          <w:lang w:val="en-US"/>
        </w:rPr>
      </w:pPr>
      <w:r>
        <w:rPr>
          <w:rFonts w:cs="Comic Sans MS" w:ascii="Comic Sans MS" w:hAnsi="Comic Sans MS"/>
          <w:sz w:val="40"/>
          <w:szCs w:val="40"/>
        </w:rPr>
        <w:t>В ОЖИДАНИИ ПЕРВЕНЦА</w:t>
      </w:r>
    </w:p>
    <w:p>
      <w:pPr>
        <w:pStyle w:val="Normal"/>
        <w:jc w:val="both"/>
        <w:rPr>
          <w:rFonts w:ascii="Comic Sans MS" w:hAnsi="Comic Sans MS" w:cs="Comic Sans MS"/>
          <w:sz w:val="22"/>
          <w:szCs w:val="22"/>
          <w:lang w:val="en-US"/>
        </w:rPr>
      </w:pPr>
      <w:r>
        <w:rPr>
          <w:rFonts w:cs="Comic Sans MS" w:ascii="Comic Sans MS" w:hAnsi="Comic Sans MS"/>
          <w:sz w:val="22"/>
          <w:szCs w:val="22"/>
          <w:lang w:val="en-US"/>
        </w:rPr>
      </w:r>
    </w:p>
    <w:p>
      <w:pPr>
        <w:pStyle w:val="Normal"/>
        <w:jc w:val="both"/>
        <w:rPr>
          <w:sz w:val="22"/>
          <w:szCs w:val="22"/>
        </w:rPr>
      </w:pPr>
      <w:r>
        <w:rPr>
          <w:sz w:val="22"/>
          <w:szCs w:val="22"/>
        </w:rPr>
        <w:t xml:space="preserve">   </w:t>
      </w:r>
      <w:r>
        <w:rPr>
          <w:sz w:val="22"/>
          <w:szCs w:val="22"/>
        </w:rPr>
        <w:t xml:space="preserve">Рождение первенца - радостное и важное событие для каждой семьи. Но одновременно это и экзамен для супругов, так как вместе с ребёнком появляется куча новых проблем, которые могут оказаться роковыми для супругов, если они не успели вовремя сблизиться и выработать жизнестойкие внутрисемейные стереотипы поведения. Ведь новые роли отца и матери будут давить на неблизких супругов, которые вместо того, чтобы любить ребёнка сообща, будут соревноваться за любовь ребёнка, что ещё больше отдалит их друг от друга. Да и в интимной жизни могут начаться трудности, ведь половая гармония до рождения ребёнка бывает обычно “псевдогармонией”, то есть идеальными отношениями периода пылкой влюблённости. А такая гармония легко может нарушиться после рождения ребёнка, так как подаренная природой пылкость заметно ослабеет к этому времени. Но обо всём этом речь пойдёт в следующей главе, в этой же мы попробуем разобраться в том, что должны успеть сделать супруги до рождения первенца, чтобы избежать потом ненужных осложнений. </w:t>
      </w:r>
    </w:p>
    <w:p>
      <w:pPr>
        <w:pStyle w:val="Normal"/>
        <w:jc w:val="both"/>
        <w:rPr>
          <w:sz w:val="22"/>
          <w:szCs w:val="22"/>
        </w:rPr>
      </w:pPr>
      <w:r>
        <w:rPr>
          <w:sz w:val="22"/>
          <w:szCs w:val="22"/>
        </w:rPr>
        <w:t xml:space="preserve">   </w:t>
      </w:r>
      <w:r>
        <w:rPr>
          <w:sz w:val="22"/>
          <w:szCs w:val="22"/>
        </w:rPr>
        <w:t>Как уже говорилось, молодожёнам нужно постепенно нейтрализовать стыдливость и брезгливость в своих взаимоотношениях. Параллельно с этим им следует научиться обсуждать интимные вопросы (пока - в общих чертах). А для этого понадобится механизм выяснения отношений на основе взаимоуважения. Он может выработаться вместе с навыками совместного труда, взаимопомощи и ведения общего хозяйства.</w:t>
      </w:r>
    </w:p>
    <w:p>
      <w:pPr>
        <w:pStyle w:val="Normal"/>
        <w:jc w:val="both"/>
        <w:rPr>
          <w:sz w:val="22"/>
          <w:szCs w:val="22"/>
        </w:rPr>
      </w:pPr>
      <w:r>
        <w:rPr>
          <w:sz w:val="22"/>
          <w:szCs w:val="22"/>
        </w:rPr>
        <w:t xml:space="preserve">   </w:t>
      </w:r>
      <w:r>
        <w:rPr>
          <w:sz w:val="22"/>
          <w:szCs w:val="22"/>
        </w:rPr>
        <w:t>За неполный год, пожалуй, многовато, но главное - начать. Все эти навыки будут формироваться, углубляясь с годами. А пока нужно хотя бы осознать необходимость этих навыков и зависимость своего будущего от них, чтобы сделать до появления первенца первые шаги в направлении объединения своих личностей. К счастью, влюблённость, с присущей ей атмосферой близости, самоотдачи и интимности, даёт молодожёнам возможность безболезненно приобретать навыки совместной жизни путём проб и ошибок. И такое обучение естественно, но думать всё-таки придётся.</w:t>
      </w:r>
    </w:p>
    <w:p>
      <w:pPr>
        <w:pStyle w:val="Normal"/>
        <w:jc w:val="both"/>
        <w:rPr>
          <w:sz w:val="22"/>
          <w:szCs w:val="22"/>
        </w:rPr>
      </w:pPr>
      <w:r>
        <w:rPr>
          <w:sz w:val="22"/>
          <w:szCs w:val="22"/>
        </w:rPr>
        <w:t xml:space="preserve">   </w:t>
      </w:r>
      <w:r>
        <w:rPr>
          <w:sz w:val="22"/>
          <w:szCs w:val="22"/>
        </w:rPr>
        <w:t xml:space="preserve">Мало кто из юношей и девушек, вступающих в брак, представляет себе проблемы первого года супружества, а тем более - готовится к ним. Ведь многие воспитываются на литературных стереотипах “Большой Любви” и на сказках, в которых свадьба венчает все трудности влюблённых. А менее романтичные молодожёны, наученные горьким опытом родных и знакомых, просто заставляют себя свыкнуться с рутинностью и скандальностью брака. Вернее, как только возникают межличностные трения, вместо того, чтобы искать компромиссный выход, они опускают руки: “Так и должно было быть. Лучше не сделаешь, ведь у всех же так”. И такое отношение к трудностям, в свою очередь, подтверждает ошибочное мнение, что брак состоит лишь из неприятностей, а единственную радость супруги могут найти лишь в детях. </w:t>
      </w:r>
    </w:p>
    <w:p>
      <w:pPr>
        <w:pStyle w:val="Normal"/>
        <w:jc w:val="both"/>
        <w:rPr>
          <w:sz w:val="22"/>
          <w:szCs w:val="22"/>
        </w:rPr>
      </w:pPr>
      <w:r>
        <w:rPr>
          <w:sz w:val="22"/>
          <w:szCs w:val="22"/>
        </w:rPr>
        <w:t xml:space="preserve">   </w:t>
      </w:r>
      <w:r>
        <w:rPr>
          <w:sz w:val="22"/>
          <w:szCs w:val="22"/>
        </w:rPr>
        <w:t xml:space="preserve">Конечно, это крайности. Но ведь действительно многие не задумываются о проблемах супружеской жизни или имеют о них поверхностное представление. А абстрактная романтика “книжной” любви нередко просто мешает понять реальное счастье супружества, она заставляет отвергать реальные возможности и томно ждать чего-то нереально-возвышенного и абстрактно-прекрасного. Но ведь не секрет, что в основе красивой литературной любви лежит неразделённая влюблённость, раскрашенная буйной фантазией писателей и поэтов. И таких произведений очень много, о супружеской же любви написано до обидного мало, да и то, в основном, про супругов, разъединённых судьбой. А проблемы у таких супругов – это трудности оторванных друг от друга влюблённых, а не семейные трудности. И такой перекос в сюжетах сложился не по чьему-то желанию - тут есть объективные причины, вернее, трудности. Дело в том, что о счастливой супружеской любви особо не напишешь, так как без конфликтов трудно завязать сюжет, да и супружеское счастье при взгляде со стороны выглядит однообразно и непривлекательно. </w:t>
      </w:r>
    </w:p>
    <w:p>
      <w:pPr>
        <w:pStyle w:val="Normal"/>
        <w:jc w:val="both"/>
        <w:rPr>
          <w:sz w:val="22"/>
          <w:szCs w:val="22"/>
        </w:rPr>
      </w:pPr>
      <w:r>
        <w:rPr>
          <w:sz w:val="22"/>
          <w:szCs w:val="22"/>
        </w:rPr>
        <w:t xml:space="preserve">   </w:t>
      </w:r>
      <w:r>
        <w:rPr>
          <w:sz w:val="22"/>
          <w:szCs w:val="22"/>
        </w:rPr>
        <w:t>Не все пары после вступления в брак готовятся к рождению ребёнка. Не спешат с первенцем по разным соображениям: это может быть из-за службы (учёба, карьера, армия), из-за бытовых условий, из-за недостаточного, по их мнению, материального благосостояния и просто из эгоизма (пожить для себя). И это, разумеется, личное дело супругов - им самим решать, когда иметь детей, но нужно иметь в виду, что могут возникнуть дополнительные проблемы, да и лучшим возрастом для первых родов считается промежуток от 22 до 29 лет. Кроме того, без заботы о детях как-то “смазывается” смысл жизни.</w:t>
      </w:r>
    </w:p>
    <w:p>
      <w:pPr>
        <w:pStyle w:val="Normal"/>
        <w:jc w:val="both"/>
        <w:rPr>
          <w:sz w:val="22"/>
          <w:szCs w:val="22"/>
        </w:rPr>
      </w:pPr>
      <w:r>
        <w:rPr>
          <w:sz w:val="22"/>
          <w:szCs w:val="22"/>
        </w:rPr>
        <w:t xml:space="preserve">   </w:t>
      </w:r>
      <w:r>
        <w:rPr>
          <w:sz w:val="22"/>
          <w:szCs w:val="22"/>
        </w:rPr>
        <w:t xml:space="preserve">У пар, не желающих иметь в первое время детей, сразу же встаёт проблема предохранения от нежелательной беременности. О предохранении мы поговорим в другой главе, здесь же стоит отметить, что предохранение с первых дней замужества может помешать своевременному обнаружению и лечению физиологических нарушений или болезней, которые могут стать помехой желанию иметь детей. Тут трудно что-либо посоветовать, так как не каждая женщина, предохраняющаяся от нежелательной беременности, пожелает обратиться к гинекологу (хотя это и необходимо), чтобы выяснить, будут ли у неё потом дети. Но не в этом основная проблема, ведь многие начинают предохраняться ещё в подростковом возрасте. Проблема заключается в том, что, привыкнув к бездетному браку, супругам (мужу, в основном) уже не захочется “связывать” себя дополнительными заботами. Да и после окончания “срока” влюблённости могут возникнуть сомнения в правильности выбора. </w:t>
      </w:r>
    </w:p>
    <w:p>
      <w:pPr>
        <w:pStyle w:val="Normal"/>
        <w:jc w:val="both"/>
        <w:rPr>
          <w:sz w:val="22"/>
          <w:szCs w:val="22"/>
        </w:rPr>
      </w:pPr>
      <w:r>
        <w:rPr>
          <w:sz w:val="22"/>
          <w:szCs w:val="22"/>
        </w:rPr>
        <w:t xml:space="preserve">   </w:t>
      </w:r>
      <w:r>
        <w:rPr>
          <w:sz w:val="22"/>
          <w:szCs w:val="22"/>
        </w:rPr>
        <w:t xml:space="preserve">Наибольшему риску подвергаются женщины, решившие неосмотрительно прервать первую беременность. В редких случаях это может быть и единственным выходом. Но до этого не доводили бы, зная, что аборт, сделанный даже в медицинском учреждении, может обернуться потерей детородных функций. Кроме того, мозг будущей матери (особенно, ещё не рожавшей), решившейся на аборт, подвергается нежелательным психологическим перегрузкам. А коварство последствий аборта ещё и в том, что в женском организме могут произойти нежелательные изменения и, прежде всего, воспалительные процессы, протекающие зачастую без всяких симптомов. </w:t>
      </w:r>
    </w:p>
    <w:p>
      <w:pPr>
        <w:pStyle w:val="Normal"/>
        <w:jc w:val="both"/>
        <w:rPr>
          <w:sz w:val="22"/>
          <w:szCs w:val="22"/>
        </w:rPr>
      </w:pPr>
      <w:r>
        <w:rPr>
          <w:sz w:val="22"/>
          <w:szCs w:val="22"/>
        </w:rPr>
        <w:t xml:space="preserve">   </w:t>
      </w:r>
      <w:r>
        <w:rPr>
          <w:sz w:val="22"/>
          <w:szCs w:val="22"/>
        </w:rPr>
        <w:t>У пар, желающих иметь детей, могут возникнуть проблемы из-за нарушений детородных функций. Неспособность по какой-то причине стать родителями может стать причиной ухудшения взаимоотношений между супругами, либо между одним из них и родителями другого. Однако любящие и уважающие друг друга супруги вполне могут найти достойный выход из сложившейся ситуации и защитить свою половину от отрицательного “давления” своих родителей. И не нужно отчаиваться – выход найти можно.</w:t>
      </w:r>
    </w:p>
    <w:p>
      <w:pPr>
        <w:pStyle w:val="Normal"/>
        <w:jc w:val="both"/>
        <w:rPr>
          <w:sz w:val="22"/>
          <w:szCs w:val="22"/>
        </w:rPr>
      </w:pPr>
      <w:r>
        <w:rPr>
          <w:sz w:val="22"/>
          <w:szCs w:val="22"/>
        </w:rPr>
        <w:t xml:space="preserve">   </w:t>
      </w:r>
      <w:r>
        <w:rPr>
          <w:sz w:val="22"/>
          <w:szCs w:val="22"/>
        </w:rPr>
        <w:t xml:space="preserve">Понятно, что затянувшееся отсутствие беременности не может не волновать молодожёнов, мечтающих о детях. И хотя такая атмосфера неопределённости вносит нервозность в отношения молодожёнов, им ни в коем случае нельзя опускаться до взаимных подозрений и обвинений, а тем более – вовлекать в это родителей. Вполне возможно сообща разобраться в причинах отсутствия беременности, сохраняя уважение друг к другу и избегая унижений. А если самим не удастся, тогда нужно обратиться - опять же, вдвоём - к специалисту, который найдёт причину и посоветует соответствующее лечение. В случае же, когда беременность абсолютно невозможна из-за физиологических нарушений у одного из супругов, вряд ли кто-то со стороны сможет посоветовать молодожёнам, как им жить дальше. Но вариантов решения этой проблемы тоже хватает - выбор за супругами. Правда, если причина в добрачном аборте или в перенесённом венерическом заболевании, отношение всё же будет несколько иным, чем при врождённых или травматических физиологических нарушениях. Но и в этой ситуации молодожёны могут отнестись друг к другу с пониманием и уважением, тем более что не всегда есть чья-то вина. К примеру, если причиной бездетности стал аборт после изнасилования. </w:t>
      </w:r>
    </w:p>
    <w:p>
      <w:pPr>
        <w:pStyle w:val="Normal"/>
        <w:jc w:val="both"/>
        <w:rPr>
          <w:sz w:val="22"/>
          <w:szCs w:val="22"/>
        </w:rPr>
      </w:pPr>
      <w:r>
        <w:rPr>
          <w:sz w:val="22"/>
          <w:szCs w:val="22"/>
        </w:rPr>
        <w:t xml:space="preserve">   </w:t>
      </w:r>
      <w:r>
        <w:rPr>
          <w:sz w:val="22"/>
          <w:szCs w:val="22"/>
        </w:rPr>
        <w:t xml:space="preserve">Если супруги не будут обвинять и упрекать вторую половину, подобные проблемы могут даже сплотить супругов, и вместе они обязательно найдут выход. Если же один из супругов не сможет простить или ему не хватит тактичности, чтобы потом не упрекать, тогда, конечно, придётся разойтись, хотя трудно сказать, обретёт ли “непримиримый” супруг супружеское счастье с другим партнёром, ведь он не смог справиться в этой ситуации. </w:t>
      </w:r>
    </w:p>
    <w:p>
      <w:pPr>
        <w:pStyle w:val="Normal"/>
        <w:jc w:val="both"/>
        <w:rPr>
          <w:sz w:val="22"/>
          <w:szCs w:val="22"/>
        </w:rPr>
      </w:pPr>
      <w:r>
        <w:rPr>
          <w:sz w:val="22"/>
          <w:szCs w:val="22"/>
        </w:rPr>
        <w:t xml:space="preserve">   </w:t>
      </w:r>
      <w:r>
        <w:rPr>
          <w:sz w:val="22"/>
          <w:szCs w:val="22"/>
        </w:rPr>
        <w:t xml:space="preserve">В конце концов, супруги могут решить жить и без общих детей по примеру вполне здоровых, но по какой-то причине не желающих иметь детей. Тогда у них могут появиться соответствующие проблемы плюс комплекс нехороших чувств к другим супругам, имеющим детей. Однако современные достижения медицины дают надежду многим бесплодным парам. Но так как некоторые способы зачатия, беременности и вынашивания могут показаться не совсем этичными, то решение иметь детей “любой ценой” должно быть обоюдным и глубоко продуманным. Это касается и решения взять приёмных детей. </w:t>
      </w:r>
    </w:p>
    <w:p>
      <w:pPr>
        <w:pStyle w:val="Normal"/>
        <w:jc w:val="both"/>
        <w:rPr>
          <w:sz w:val="22"/>
          <w:szCs w:val="22"/>
        </w:rPr>
      </w:pPr>
      <w:r>
        <w:rPr>
          <w:sz w:val="22"/>
          <w:szCs w:val="22"/>
        </w:rPr>
        <w:t xml:space="preserve">   </w:t>
      </w:r>
      <w:r>
        <w:rPr>
          <w:sz w:val="22"/>
          <w:szCs w:val="22"/>
        </w:rPr>
        <w:t>Но не всё так мрачно, и не все причины отсутствия беременности серьёзные и необратимые. Иногда даже бывает достаточным изменить позу или частоту половых сношений, чтобы зародилась новая жизнь. Вот тут-то и пригодятся навыки откровенных разговоров на интимные темы и привычка общения без излишней стыдливости, ведь чтобы вместе решить проблему бесплодия (часто - мнимую), нужны согласованные действия супругов. Главная же помеха в этом - стыдливость и недоверие. Конечно, и неопытность, и половая неграмотность, в свою очередь, тоже мешают молодожёнам решить эту проблему, но при обоюдном желании и доверии вполне можно откровенно обсудить её без излишней стыдливости и попробовать всё, что в их силах. Иначе, под напором подозрений, чувства вины, стыдливости, обид и упрёков, в короткий срок они потеряют всё, что их связывало.</w:t>
      </w:r>
    </w:p>
    <w:p>
      <w:pPr>
        <w:pStyle w:val="Normal"/>
        <w:jc w:val="both"/>
        <w:rPr>
          <w:sz w:val="22"/>
          <w:szCs w:val="22"/>
        </w:rPr>
      </w:pPr>
      <w:r>
        <w:rPr>
          <w:sz w:val="22"/>
          <w:szCs w:val="22"/>
        </w:rPr>
        <w:t xml:space="preserve">   </w:t>
      </w:r>
      <w:r>
        <w:rPr>
          <w:sz w:val="22"/>
          <w:szCs w:val="22"/>
        </w:rPr>
        <w:t xml:space="preserve">Первый год супружества может омрачить не только отсутствие ожидаемой беременности. Половая безграмотность, например, может погасить самые пылкие чувства, если один из молодожёнов воспримет сексуальные желания другого как извращение. Связанные же с таким восприятием подозрительность, презрительность и, как результат, замкнутость, не дадут молодожёнам прийти к взаимопониманию. А ведь большинство сексуальных желаний вполне может быть удовлетворено в семье, хотя и не сразу. Правда, “внедрять” их в интимные отношения супругов желательно поэтапно, не теряя при этом взаимоуважения и такта. </w:t>
      </w:r>
    </w:p>
    <w:p>
      <w:pPr>
        <w:pStyle w:val="Normal"/>
        <w:jc w:val="both"/>
        <w:rPr>
          <w:sz w:val="22"/>
          <w:szCs w:val="22"/>
        </w:rPr>
      </w:pPr>
      <w:r>
        <w:rPr>
          <w:sz w:val="22"/>
          <w:szCs w:val="22"/>
        </w:rPr>
        <w:t xml:space="preserve">   </w:t>
      </w:r>
      <w:r>
        <w:rPr>
          <w:sz w:val="22"/>
          <w:szCs w:val="22"/>
        </w:rPr>
        <w:t>В первый год супругам достаточно знать, что каждый из них вступил в брак со своим “грузом” сексуальных желаний и стереотипов поведения. Поэтому им нужно попытаться понять свою половину, а не воспринимать её сексуальные желания или отказы как личное оскорбление. Это касается и различных психосексуальных отклонений, которые не обязательно мешают налаживанию половой гармонии и не должны сразу восприниматься как сумасшествие партнёра. Но о них мы поговорим попозже.</w:t>
      </w:r>
    </w:p>
    <w:p>
      <w:pPr>
        <w:pStyle w:val="Normal"/>
        <w:jc w:val="both"/>
        <w:rPr>
          <w:sz w:val="22"/>
          <w:szCs w:val="22"/>
        </w:rPr>
      </w:pPr>
      <w:r>
        <w:rPr>
          <w:sz w:val="22"/>
          <w:szCs w:val="22"/>
        </w:rPr>
        <w:t xml:space="preserve">   </w:t>
      </w:r>
      <w:r>
        <w:rPr>
          <w:sz w:val="22"/>
          <w:szCs w:val="22"/>
        </w:rPr>
        <w:t xml:space="preserve">Излишняя стыдливость влияет на взаимоотношения супругов в гораздо большей мере, чем это может показаться на первый взгляд. Дело в том, что стеснительные супруги не в состоянии объяснить друг другу свои сексуальные ощущения и желания. А без этого невозможно достичь половой гармонии, чтобы окончательно сблизиться душевно. </w:t>
      </w:r>
    </w:p>
    <w:p>
      <w:pPr>
        <w:pStyle w:val="Normal"/>
        <w:jc w:val="both"/>
        <w:rPr>
          <w:sz w:val="22"/>
          <w:szCs w:val="22"/>
        </w:rPr>
      </w:pPr>
      <w:r>
        <w:rPr>
          <w:sz w:val="22"/>
          <w:szCs w:val="22"/>
        </w:rPr>
        <w:t xml:space="preserve">   </w:t>
      </w:r>
      <w:r>
        <w:rPr>
          <w:sz w:val="22"/>
          <w:szCs w:val="22"/>
        </w:rPr>
        <w:t xml:space="preserve">Мужчина, зная только свои интимные ощущения, невольно думает, что и женщина тоже должна испытывать подобные ощущения. И если супруга не объяснит ему, что именно доставляет приятные ощущения, а что – неприятные, то ей останется только терпеть и обижаться на свою половину. От этого будут накапливаться недовольство и неудовлетворённость, которые, в свою очередь, станут причиной раздражительности, нервозности и натянутости отношений. А постоянная нервозность, как известно, приводит к беспричинным взрывам злости, ненависти и прочим, ненужным в семье эмоциям. Правда, влюблённость в первый год супружества сглаживает такие конфликты, поэтому желательно не упустить время для откровенного выяснения интимных желаний и особенностей своей половины. И это касается не только мужчин, но и женщин: нужно учить друг друга и учиться самим. </w:t>
      </w:r>
    </w:p>
    <w:p>
      <w:pPr>
        <w:pStyle w:val="Normal"/>
        <w:jc w:val="both"/>
        <w:rPr>
          <w:sz w:val="22"/>
          <w:szCs w:val="22"/>
        </w:rPr>
      </w:pPr>
      <w:r>
        <w:rPr>
          <w:sz w:val="22"/>
          <w:szCs w:val="22"/>
        </w:rPr>
        <w:t xml:space="preserve">   </w:t>
      </w:r>
      <w:r>
        <w:rPr>
          <w:sz w:val="22"/>
          <w:szCs w:val="22"/>
        </w:rPr>
        <w:t xml:space="preserve">Забегая вперёд, хочется сказать, что существует много интимных ласк, об удовольствии, от которых молодые супруги даже и не подозревают. А благодаря своей половине, соответствующей литературе, эротическим и порнографическим фильмам, они смогут открыть гамму прекрасных ощущений. Стыдливость же заставляет их скрывать свои желания и высказывать лишь злость на непонятливость партнёра и доставляемые им болезненные ощущения. Однако ответственность за чрезмерную стыдливость лежит на обоих молодожёнах, но на каждом - по-своему. И хотя женщины по своей природе менее стыдливы в интимных вопросах и больше делятся друг с другом интимными проблемами (да ещё и посещение гинеколога приглушает стыдливость), всё же, делать шаги по нейтрализации стыдливости в семье лучше молодому супругу. Супруга же может постепенно открываться своему возлюбленному: позволять любоваться телом жены, позволять откровенно высказываться на интимные темы и т.п. Правда, нередко стеснительность женщины провоцируется мужем, с подозрительностью относящимся к её осведомлённости. Вот и получается, что женщина привыкает делиться своими интимными проблемами, чуть ли не с кем угодно, но только не с самым своим близким человеком - мужем. </w:t>
      </w:r>
    </w:p>
    <w:p>
      <w:pPr>
        <w:pStyle w:val="Normal"/>
        <w:jc w:val="both"/>
        <w:rPr>
          <w:sz w:val="22"/>
          <w:szCs w:val="22"/>
        </w:rPr>
      </w:pPr>
      <w:r>
        <w:rPr>
          <w:sz w:val="22"/>
          <w:szCs w:val="22"/>
        </w:rPr>
        <w:t xml:space="preserve">   </w:t>
      </w:r>
      <w:r>
        <w:rPr>
          <w:sz w:val="22"/>
          <w:szCs w:val="22"/>
        </w:rPr>
        <w:t>Если муж очень стыдливый и замкнутый, избегает интимной темы в разговорах, а также стесняется своего обнажённого тела, то жена вынуждена будет “подыграть” ему, а со временем и сама сделает стыдливость и скрытность нормой внутрисемейных отношений. В противном же случае она рискует стать объектом подозрений мужа, ведь её открытость и отсутствие неуместной стыдливости могут быть истолкованы им как распущенность и следствие неприличного поведения до брака. А такая оценка не способствует сближению молодожёнов. И женщине придётся замкнуться в себе в такой ситуации, что приведёт не только к разочарованию в муже, но и к неудовлетворённости браком. Некоторые мирятся с такой участью и молча “тянут лямку”, другие же начинают искать удовлетворения на стороне или подают на развод.</w:t>
      </w:r>
    </w:p>
    <w:p>
      <w:pPr>
        <w:pStyle w:val="Normal"/>
        <w:jc w:val="both"/>
        <w:rPr>
          <w:sz w:val="22"/>
          <w:szCs w:val="22"/>
        </w:rPr>
      </w:pPr>
      <w:r>
        <w:rPr>
          <w:sz w:val="22"/>
          <w:szCs w:val="22"/>
        </w:rPr>
        <w:t xml:space="preserve">   </w:t>
      </w:r>
      <w:r>
        <w:rPr>
          <w:sz w:val="22"/>
          <w:szCs w:val="22"/>
        </w:rPr>
        <w:t>Как уже было сказано, расширением границ откровенности должен заниматься супруг, но без напористости, ведь многим женщинам всё же нужно время, чтобы побороть стыдливость по отношению к чужому, до недавнего времени мужчине, и полностью открыться своему возлюбленному. Жена, в свою очередь, должна доверять мужу и не высказывать удивления и подозрительности по поводу его осведомлённости в интимных вопросах, намекая на бурную добрачную жизнь. Ещё непростительней упрекать молодого мужа в сексуальной неопытности. А вот если супруга неопытна и воспитана чересчур стыдливой, то тут даже тактичному и терпеливому мужу придётся очень трудно. Стыдливая жена вместо того, чтобы обсудить со своей половиной сексуальные трудности, способна лишь замкнуться в себе и с обидой заявлять о своих болезненных ощущениях. При таких взаимоотношениях достичь гармонии просто невозможно. Правда, если жена сделает над собой усилие, доверится мужу и позволит ему постепенно расширять диапазон приемлемости ласк, то это обоим доставит массу удовольствия, не говоря уже о любви и душевной близости. Если же всё пустить на самотёк, то между супругами установятся натянутые отношения и усилится половая холодность, присущая стыдливым женщинам. У неё появятся различные недуги, как нервной системы, так и половых органов.</w:t>
      </w:r>
    </w:p>
    <w:p>
      <w:pPr>
        <w:pStyle w:val="Normal"/>
        <w:jc w:val="both"/>
        <w:rPr>
          <w:sz w:val="22"/>
          <w:szCs w:val="22"/>
        </w:rPr>
      </w:pPr>
      <w:r>
        <w:rPr>
          <w:sz w:val="22"/>
          <w:szCs w:val="22"/>
        </w:rPr>
        <w:t xml:space="preserve">   </w:t>
      </w:r>
      <w:r>
        <w:rPr>
          <w:sz w:val="22"/>
          <w:szCs w:val="22"/>
        </w:rPr>
        <w:t>В первый год супружества сравнительно мало женщин проявляет сексуальную активность. Однако женская сексуальная пассивность - не физиологическая закономерность, а скорее - результат многовекового подавления женской сексуальности. Поэтому с каждым годом процент сексуальных женщин растёт в связи с сексуальной либерализацией общества. Конечно, у женщин нет такой инстинктивной реакции на обнажённое тело противоположного пола, как у мужчин, но нет и безразличия, что доказывает популярность мужского стриптиза.</w:t>
      </w:r>
    </w:p>
    <w:p>
      <w:pPr>
        <w:pStyle w:val="Normal"/>
        <w:jc w:val="both"/>
        <w:rPr>
          <w:sz w:val="22"/>
          <w:szCs w:val="22"/>
        </w:rPr>
      </w:pPr>
      <w:r>
        <w:rPr>
          <w:sz w:val="22"/>
          <w:szCs w:val="22"/>
        </w:rPr>
        <w:t xml:space="preserve">   </w:t>
      </w:r>
      <w:r>
        <w:rPr>
          <w:sz w:val="22"/>
          <w:szCs w:val="22"/>
        </w:rPr>
        <w:t>Многие думают, что половой акт сам по себе приводит к близости и к откровенности. Это не так. Ведь в прошлых веках, когда супружеский секс ограничивался одной позой в темноте и в одежде (ночной, но очень закрытой), близостью и не “пахло”. Большинство мужчин не узнало бы обнажённого тела своей жены и после десятков лет супружества, ведь интимная жизнь супругов была чем-то непристойным, а секс ассоциировался лишь с проститутками. Поэтому молодожёнам не стоит надеяться, что секс сам по себе сблизит их. Без душевной близости они станут сексуальными партнёрами и ничего больше, а партнёра всегда можно заменить другим - помоложе и сексуальней. А близкому человеку нет замены!</w:t>
      </w:r>
    </w:p>
    <w:p>
      <w:pPr>
        <w:pStyle w:val="Normal"/>
        <w:jc w:val="both"/>
        <w:rPr>
          <w:sz w:val="22"/>
          <w:szCs w:val="22"/>
        </w:rPr>
      </w:pPr>
      <w:r>
        <w:rPr>
          <w:sz w:val="22"/>
          <w:szCs w:val="22"/>
        </w:rPr>
        <w:t xml:space="preserve">   </w:t>
      </w:r>
      <w:r>
        <w:rPr>
          <w:sz w:val="22"/>
          <w:szCs w:val="22"/>
        </w:rPr>
        <w:t xml:space="preserve">Делая первые шаги в интимном познавании друг друга, молодожёны должны знать, что кроме общих физиологических отличий у мужчин и женщин есть немало и индивидуальных: размеры и расположение половых органов, количество и чувствительность эрогенных зон, психосексуальные отличия и т.п. О многих таких, даже своих особенностях молодожёны могут и не знать. Поэтому им нужно постепенно, путём проб и ошибок, разобраться в особенностях друг друга, и выяснить в откровенных разговорах причины неудовлетворённости и возникших сексуальных проблем. В противном же случае супругам придётся замкнуться в себе и терпеть. От этого их брак превратится в мучение, в наказание. Но если они смогут понять желания друг друга и смогут без неприязни относиться к особенностям своей будущей половины, то эти особенности - даже некоторые психосексуальные отклонения - не только не помешают им достичь половой гармонии, но и придадут оригинальность и особую интимность их взаимоотношениям. </w:t>
      </w:r>
    </w:p>
    <w:p>
      <w:pPr>
        <w:pStyle w:val="Normal"/>
        <w:jc w:val="both"/>
        <w:rPr>
          <w:sz w:val="22"/>
          <w:szCs w:val="22"/>
        </w:rPr>
      </w:pPr>
      <w:r>
        <w:rPr>
          <w:sz w:val="22"/>
          <w:szCs w:val="22"/>
        </w:rPr>
        <w:t xml:space="preserve">   </w:t>
      </w:r>
      <w:r>
        <w:rPr>
          <w:sz w:val="22"/>
          <w:szCs w:val="22"/>
        </w:rPr>
        <w:t>К примеру, если у женщины очень чувствительна эрогенная зона в заднем проходе, то при обычном половом сношении она может не получить полного полового удовлетворения, и рано или поздно почувствует неудовлетворённость сексом. Если супруги не выяснят этого, то гармонии и настоящей любви им не видать. И это не только в случае потребности в анальной стимуляции, но и при других “нестандартных” сексуальных потребностях, которые без особого труда могут быть удовлетворены второй половиной. Но часто супруги или сами не могут разобраться в своих потребностях, или стесняются сказать о них своей половине, боясь непонимания, чем обрекают свой брак на дисгармонию и серость.</w:t>
      </w:r>
    </w:p>
    <w:p>
      <w:pPr>
        <w:pStyle w:val="Normal"/>
        <w:jc w:val="both"/>
        <w:rPr>
          <w:sz w:val="22"/>
          <w:szCs w:val="22"/>
        </w:rPr>
      </w:pPr>
      <w:r>
        <w:rPr>
          <w:sz w:val="22"/>
          <w:szCs w:val="22"/>
        </w:rPr>
        <w:t xml:space="preserve">   </w:t>
      </w:r>
      <w:r>
        <w:rPr>
          <w:sz w:val="22"/>
          <w:szCs w:val="22"/>
        </w:rPr>
        <w:t xml:space="preserve">Неудовлетворённая супруга вполне может прожить до конца своих дней в браке, разочаровавшись в любви и в сексе, и смирившись с этим. Но в любой момент обстоятельства могут сложиться таким образом, что неудовлетворённость сведёт со случайным партнёром, который сможет удовлетворить её сексуальные потребности. И это будет не столько случайностью, сколько закономерностью, такой же, как и последующая трагедия для супругов и их детей. А ведь мало кто при таком потрясении сможет скрыть перемену в своей жизни - разочарованная в сексе женщина, почувствовавшая вдруг удовлетворение, может запросто перевернуть всю свою жизнь. И чем она откровенней по характеру и независимей, тем труднее ей скрыть от окружающих перемену в своих чувствах и в мироощущении, ведь она почувствовала “пробуждение от спячки”. Конечно, случайный партнёр, подаривший эту радость, может во многом уступать супругу - что ещё больней - и не подходить по уровню, но он смог подарить счастье сексуального удовлетворения. А муж, может, и любимый, не смог за много лет сделать этого (не пожелал!). </w:t>
      </w:r>
    </w:p>
    <w:p>
      <w:pPr>
        <w:pStyle w:val="Normal"/>
        <w:jc w:val="both"/>
        <w:rPr>
          <w:sz w:val="22"/>
          <w:szCs w:val="22"/>
        </w:rPr>
      </w:pPr>
      <w:r>
        <w:rPr>
          <w:sz w:val="22"/>
          <w:szCs w:val="22"/>
        </w:rPr>
        <w:t xml:space="preserve">   </w:t>
      </w:r>
      <w:r>
        <w:rPr>
          <w:sz w:val="22"/>
          <w:szCs w:val="22"/>
        </w:rPr>
        <w:t xml:space="preserve">Но трагичность такой ситуации часто заключается ещё и в том, что случайный партнёр, подаривший сексуальную удовлетворённость чужой половине, не строит насчёт неё никаких планов. Это для “супружеских будней” случайная встреча стала эмоциональным взрывом, для любителей же случайных связей это просто очередное приключение. И в такую ситуацию может попасть не только женщина, но и мужчина. Причём, случайный партнёр, подаривший долгожданное ощущение может оказаться не обязательно противоположного, но и своего пола. Подобные случаи (не именно гомосексуальные) хорошо описаны в художественной литературе. И там хорошие концовки редкость. Поэтому, чтобы не было таких тупиковых ситуаций в будущем, молодожёнам с первых месяцев супружества нужно постараться понимать потребности друг друга и учиться постепенно удовлетворять их, какими бы странными они не казались на первый взгляд. Но на этом мы остановимся подробнее в другой главе. </w:t>
      </w:r>
    </w:p>
    <w:p>
      <w:pPr>
        <w:pStyle w:val="Normal"/>
        <w:jc w:val="both"/>
        <w:rPr>
          <w:sz w:val="22"/>
          <w:szCs w:val="22"/>
        </w:rPr>
      </w:pPr>
      <w:r>
        <w:rPr>
          <w:sz w:val="22"/>
          <w:szCs w:val="22"/>
        </w:rPr>
        <w:t xml:space="preserve">   </w:t>
      </w:r>
      <w:r>
        <w:rPr>
          <w:sz w:val="22"/>
          <w:szCs w:val="22"/>
        </w:rPr>
        <w:t xml:space="preserve">Известно, что основной причиной супружеских измен является половая неудовлетворённость. Однако половую неудовлетворённость ошибочно понимают очень примитивно - как недостаточное количество половых актов, в крайнем случае - как отсутствие оргазма. И поэтому, попав в такую драматическую ситуацию, “потерпевшая сторона” никак не может понять, чего же не хватало изменившей половине - всё, вроде бы, было нормально. А дело в том, что интимная жизнь в её понимании сводилась лишь к совокуплению, к исполнению “супружеских обязанностей”, а это - не норма. Естественно, что, не поняв причины измены, она придёт к выводу, что всё дело в “повышенной животной потребности” и начнёт ненавидеть как свою половину, так и соперницу (соперника). К чему это приводит - известно всем: ревность, месть, скандалы... А ведь в большинстве случаев причина зарождения измен в отсутствии близости (душевной и сексуальной), без которой просто невозможна удовлетворённость браком. </w:t>
      </w:r>
    </w:p>
    <w:p>
      <w:pPr>
        <w:pStyle w:val="Normal"/>
        <w:jc w:val="both"/>
        <w:rPr>
          <w:sz w:val="22"/>
          <w:szCs w:val="22"/>
        </w:rPr>
      </w:pPr>
      <w:r>
        <w:rPr>
          <w:sz w:val="22"/>
          <w:szCs w:val="22"/>
        </w:rPr>
        <w:t xml:space="preserve">   </w:t>
      </w:r>
      <w:r>
        <w:rPr>
          <w:sz w:val="22"/>
          <w:szCs w:val="22"/>
        </w:rPr>
        <w:t xml:space="preserve">Близость, как и любовь, трудно разделить на составляющие: душевную и физическую. Вернее, физическую близость супругов нельзя отделить от душевной близости. К примеру, вполне естественно желание целовать и ласкать тело любимого человека и ощущать на себе прелесть таких ласк. Но чего тут больше: физического влечения или проявления душевной близости, любви? </w:t>
      </w:r>
    </w:p>
    <w:p>
      <w:pPr>
        <w:pStyle w:val="Normal"/>
        <w:jc w:val="both"/>
        <w:rPr>
          <w:sz w:val="22"/>
          <w:szCs w:val="22"/>
        </w:rPr>
      </w:pPr>
      <w:r>
        <w:rPr>
          <w:sz w:val="22"/>
          <w:szCs w:val="22"/>
        </w:rPr>
        <w:t xml:space="preserve">   </w:t>
      </w:r>
      <w:r>
        <w:rPr>
          <w:sz w:val="22"/>
          <w:szCs w:val="22"/>
        </w:rPr>
        <w:t xml:space="preserve">Многие зрелые супружеские пары считают, что проявления близости - “телячьи нежности” - уместны разве что во время медового месяца. Правда, нередко они сами чувствуют потребность в нежности и в душевной близости со своей половиной, просто часто не в состоянии уже сблизиться, “убрать разделяющий их барьер”. </w:t>
      </w:r>
    </w:p>
    <w:p>
      <w:pPr>
        <w:pStyle w:val="Normal"/>
        <w:jc w:val="both"/>
        <w:rPr>
          <w:sz w:val="22"/>
          <w:szCs w:val="22"/>
        </w:rPr>
      </w:pPr>
      <w:r>
        <w:rPr>
          <w:sz w:val="22"/>
          <w:szCs w:val="22"/>
        </w:rPr>
        <w:t xml:space="preserve">   </w:t>
      </w:r>
      <w:r>
        <w:rPr>
          <w:sz w:val="22"/>
          <w:szCs w:val="22"/>
        </w:rPr>
        <w:t xml:space="preserve">Супружеская близость - это не только душевное единение и половые акты, но и удовлетворение различных потребностей, в том числе и сексуальных: начиная от детского изучения тела любимого человека до оральных и анальных ласк. Поэтому стеснительные супруги обречены на неудовлетворённость и рутинность отношений. Это ли не главная причина измен? У близких же, доверяющих друг другу супругов нет веских причин для измены, так как они всегда могут сообща найти способ удовлетворения своих потребностей. Не говоря уже о том, что близкие супруги просто не могут жить друг без друга, и им могут быть просто противны интимные отношения с чужим человеком. Но, к сожалению, современное искусство - литература и кино - утверждает зачастую обратное, и фактически пропагандирует случайные связи. И это происходит не намеренно, а потому, вероятно, что среди писателей и сценаристов крайне мало счастливых супругов. А может и потому, что о не изменяющих друг другу супругах просто нечего писать. </w:t>
      </w:r>
    </w:p>
    <w:p>
      <w:pPr>
        <w:pStyle w:val="Normal"/>
        <w:jc w:val="both"/>
        <w:rPr>
          <w:sz w:val="22"/>
          <w:szCs w:val="22"/>
        </w:rPr>
      </w:pPr>
      <w:r>
        <w:rPr>
          <w:sz w:val="22"/>
          <w:szCs w:val="22"/>
        </w:rPr>
        <w:t xml:space="preserve">   </w:t>
      </w:r>
      <w:r>
        <w:rPr>
          <w:sz w:val="22"/>
          <w:szCs w:val="22"/>
        </w:rPr>
        <w:t xml:space="preserve">Другое дело - несчастливые супруги, у которых может быть столько похождений, трагедий и радостных впечатлений, что хватит на много поколений писателей. Кроме того, у близких супругов, постоянно гармонизирующих свои интимные и духовные отношения, прочие “общепринятые” потребности сводятся к минимуму, в отличие от сексуально-неудовлетворённых и душевно-неблизких супругов. У последних же, которых, к сожалению, большинство, и они “делают погоду”, потребности бесконечны, потому что достижение своего счастья они связывают с удовлетворением совершенно других потребностей и всё ищут и ищут. </w:t>
      </w:r>
    </w:p>
    <w:p>
      <w:pPr>
        <w:pStyle w:val="Normal"/>
        <w:jc w:val="both"/>
        <w:rPr>
          <w:sz w:val="22"/>
          <w:szCs w:val="22"/>
        </w:rPr>
      </w:pPr>
      <w:r>
        <w:rPr>
          <w:sz w:val="22"/>
          <w:szCs w:val="22"/>
        </w:rPr>
        <w:t xml:space="preserve">   </w:t>
      </w:r>
      <w:r>
        <w:rPr>
          <w:sz w:val="22"/>
          <w:szCs w:val="22"/>
        </w:rPr>
        <w:t xml:space="preserve">Но вернёмся к “потерпевшей стороне”. Первая реакция бывает, естественно, очень бурной, ведь это, в принципе, предательство. Потом начинается поиск причин, и тогда, рано или поздно, встаёт вопрос: “Чем же я хуже?” И если есть возможность узнать о сопернице (сопернике) достаточно много, то размышления иногда могут завести в тупик, если выяснится, что по внешним данным (красота, фигура, возраст, образованность, манеры и т.п.) соперница почти не отличается от “потерпевшей”, а иногда и уступает ей во многом. </w:t>
      </w:r>
    </w:p>
    <w:p>
      <w:pPr>
        <w:pStyle w:val="Normal"/>
        <w:jc w:val="both"/>
        <w:rPr>
          <w:sz w:val="22"/>
          <w:szCs w:val="22"/>
        </w:rPr>
      </w:pPr>
      <w:r>
        <w:rPr>
          <w:sz w:val="22"/>
          <w:szCs w:val="22"/>
        </w:rPr>
        <w:t xml:space="preserve">   </w:t>
      </w:r>
      <w:r>
        <w:rPr>
          <w:sz w:val="22"/>
          <w:szCs w:val="22"/>
        </w:rPr>
        <w:t xml:space="preserve">Тут нужно оговориться, что речь идёт о тех, кто изменил в поисках родственной души, а не о тех, кому близость особо не нужна - они для разнообразия ищут новых сексуальных партнёров. </w:t>
      </w:r>
    </w:p>
    <w:p>
      <w:pPr>
        <w:pStyle w:val="Normal"/>
        <w:jc w:val="both"/>
        <w:rPr>
          <w:sz w:val="22"/>
          <w:szCs w:val="22"/>
        </w:rPr>
      </w:pPr>
      <w:r>
        <w:rPr>
          <w:sz w:val="22"/>
          <w:szCs w:val="22"/>
        </w:rPr>
        <w:t xml:space="preserve">   </w:t>
      </w:r>
      <w:r>
        <w:rPr>
          <w:sz w:val="22"/>
          <w:szCs w:val="22"/>
        </w:rPr>
        <w:t xml:space="preserve">Не все находят смелость “покопаться” в себе и выяснить, что же в ней самой (в нём) не удовлетворяло бывшую половину. А глубоко не задумываясь, обычно приходят к выводу, что изменнику (изменнице) всего хватало, даже секса, значит он во всём виноват. И первое, что приходит в голову в этом случае - месть. И ничего удивительного, ведь искусство воспитывает именно такой стереотип поведения в случае измены (не обязательно супружеской). А если вдуматься, то этому нас учат не только “боевики” и детские сказки, но и различные религии, формирующие именно такой стереотип поведения, правда, не своей декларативной моралью, а примерами и притчами, где, правда, слово месть может и не упоминаться. </w:t>
      </w:r>
    </w:p>
    <w:p>
      <w:pPr>
        <w:pStyle w:val="Normal"/>
        <w:jc w:val="both"/>
        <w:rPr>
          <w:sz w:val="22"/>
          <w:szCs w:val="22"/>
        </w:rPr>
      </w:pPr>
      <w:r>
        <w:rPr>
          <w:sz w:val="22"/>
          <w:szCs w:val="22"/>
        </w:rPr>
        <w:t xml:space="preserve">   </w:t>
      </w:r>
      <w:r>
        <w:rPr>
          <w:sz w:val="22"/>
          <w:szCs w:val="22"/>
        </w:rPr>
        <w:t>Мы так подробно остановились на будущих супружеских проблемах потому, что они “завязываются” в первые годы супружеской жизни. Значит, не мешает лишний раз повторить медицинскую аксиому: “Профилактика - лучший способ лечения”. Поэтому, чтобы факт измены не застал врасплох, достаточно вовремя задуматься об интимной стороне супружеской жизни и с первых дней направить все усилия на личностное сближение, отбросив ханжескую мораль, излишнюю стыдливость и брезгливость.</w:t>
      </w:r>
    </w:p>
    <w:p>
      <w:pPr>
        <w:pStyle w:val="Normal"/>
        <w:jc w:val="both"/>
        <w:rPr>
          <w:sz w:val="22"/>
          <w:szCs w:val="22"/>
        </w:rPr>
      </w:pPr>
      <w:r>
        <w:rPr>
          <w:sz w:val="22"/>
          <w:szCs w:val="22"/>
        </w:rPr>
        <w:t xml:space="preserve">   </w:t>
      </w:r>
      <w:r>
        <w:rPr>
          <w:sz w:val="22"/>
          <w:szCs w:val="22"/>
        </w:rPr>
        <w:t>К общим стереотипам семейного поведения, которые должны быть выработаны молодожёнами в первый год совместной жизни, относятся и гигиенические навыки. Несмотря на то, что гигиенические навыки прививаются ещё в детстве и отрочестве, новые условия совместной жизни предъявляют свои требования к гигиене. И, прежде всего, это относится к половой жизни. Понятно, что молодожёны не могли получить соответствующих навыков в детстве - им предстоит путём компромиссов или переделки старых привычек приспособиться к новым условиям жизни.</w:t>
      </w:r>
    </w:p>
    <w:p>
      <w:pPr>
        <w:pStyle w:val="Normal"/>
        <w:jc w:val="both"/>
        <w:rPr>
          <w:sz w:val="22"/>
          <w:szCs w:val="22"/>
        </w:rPr>
      </w:pPr>
      <w:r>
        <w:rPr>
          <w:sz w:val="22"/>
          <w:szCs w:val="22"/>
        </w:rPr>
        <w:t xml:space="preserve">   </w:t>
      </w:r>
      <w:r>
        <w:rPr>
          <w:sz w:val="22"/>
          <w:szCs w:val="22"/>
        </w:rPr>
        <w:t xml:space="preserve">Гигиена тела - неотъемлемая часть здоровой половой жизни. Для примитивного полового сношения может и достаточно содержать в чистоте лишь половые органы, но для настоящего секса этого мало. Ведь чистое тело - это не только здоровье, но и эротика. Свежевымытое тело выглядит “аппетитней” и возбуждает, как своим видом, так и запахом. Но надо знать, что характерный возбуждающий запах восстанавливается лишь через некоторое время после мытья. И его нельзя путать с запахом немытого тела. </w:t>
      </w:r>
    </w:p>
    <w:p>
      <w:pPr>
        <w:pStyle w:val="Normal"/>
        <w:jc w:val="both"/>
        <w:rPr>
          <w:sz w:val="22"/>
          <w:szCs w:val="22"/>
        </w:rPr>
      </w:pPr>
      <w:r>
        <w:rPr>
          <w:sz w:val="22"/>
          <w:szCs w:val="22"/>
        </w:rPr>
        <w:t xml:space="preserve">   </w:t>
      </w:r>
      <w:r>
        <w:rPr>
          <w:sz w:val="22"/>
          <w:szCs w:val="22"/>
        </w:rPr>
        <w:t xml:space="preserve">Чистота тела позволяет максимально расширить диапазон интимных ласк и сексуальных игр. Без такого разнообразия и телесной близости нельзя достигнуть половой гармонии. А ведь супруги, стесняющиеся своего немытого тела, вряд ли согласятся на откровенные ласки. С другой стороны, содержать в чистоте тело, которое “не работает”, нет особой необходимости. Вот и получается, что супруги, любящие интимное разнообразие, даже в пожилом возрасте следят за чистотой своего тела, в отличие от остальных. Но с другой стороны, в чистоте не должно быть догматичности. И это касается молодых - в некоторых случаях возлюбленные могут подарить друг другу прекрасные минуты любви и без предварительного подмывания (правда, супруги со здоровой сексуальностью всегда должны быть готовы к любви, так что постоянная чистота тела становится у них привычкой). </w:t>
      </w:r>
    </w:p>
    <w:p>
      <w:pPr>
        <w:pStyle w:val="Normal"/>
        <w:jc w:val="both"/>
        <w:rPr>
          <w:sz w:val="22"/>
          <w:szCs w:val="22"/>
        </w:rPr>
      </w:pPr>
      <w:r>
        <w:rPr>
          <w:sz w:val="22"/>
          <w:szCs w:val="22"/>
        </w:rPr>
        <w:t xml:space="preserve">   </w:t>
      </w:r>
      <w:r>
        <w:rPr>
          <w:sz w:val="22"/>
          <w:szCs w:val="22"/>
        </w:rPr>
        <w:t xml:space="preserve">Иногда взаимное желание близости, возникшее внезапно, может ослабнуть, пока один из супругов пойдёт подмываться. Ещё неприятней будет вообще отказаться от секса из-за невозможности подмыться в конкретных условиях. Конечно, на сексуальное разнообразие рассчитывать с неподготовленными телами не приходится, но “скоростной” секс может подарить прелестные мгновения и сблизить супругов. Но если условия позволяют, то лучшим выходом может стать совместное мытьё под душем, которое усилит возбуждение и доставит дополнительное эротическое наслаждение. Так супруги подготовятся к сексу эротически и гигиенически. </w:t>
      </w:r>
    </w:p>
    <w:p>
      <w:pPr>
        <w:pStyle w:val="Normal"/>
        <w:jc w:val="both"/>
        <w:rPr>
          <w:sz w:val="22"/>
          <w:szCs w:val="22"/>
        </w:rPr>
      </w:pPr>
      <w:r>
        <w:rPr>
          <w:sz w:val="22"/>
          <w:szCs w:val="22"/>
        </w:rPr>
        <w:t xml:space="preserve">   </w:t>
      </w:r>
      <w:r>
        <w:rPr>
          <w:sz w:val="22"/>
          <w:szCs w:val="22"/>
        </w:rPr>
        <w:t>Этот выход вполне приемлем и во время менструации. Обычно в эти дни принято воздерживаться от секса, хотя у некоторых женщин именно в это время усиливается сексуальное желание, но если что-то сильно возбудило супругов, то вполне можно получить сексуальное удовольствие, соблюдая простейшие гигиенические правила. Это раньше считалось, что половые акты во время менструации опасны и негигиеничны, впрочем, как и все разновидности секса, включая мастурбацию, выходящие за рамки полового акта в “супружеской” позиции. Теперь исследования и опыт многих пар показали, что такой секс безопасен при наличии соответствующих гигиенических навыков. Но тут встаёт проблема брезгливости, на которой мы и остановимся.</w:t>
      </w:r>
    </w:p>
    <w:p>
      <w:pPr>
        <w:pStyle w:val="Normal"/>
        <w:jc w:val="both"/>
        <w:rPr>
          <w:sz w:val="22"/>
          <w:szCs w:val="22"/>
        </w:rPr>
      </w:pPr>
      <w:r>
        <w:rPr>
          <w:sz w:val="22"/>
          <w:szCs w:val="22"/>
        </w:rPr>
        <w:t xml:space="preserve">   </w:t>
      </w:r>
      <w:r>
        <w:rPr>
          <w:sz w:val="22"/>
          <w:szCs w:val="22"/>
        </w:rPr>
        <w:t>Брезгливость - это не врождённое чувство. Как стыдливость и все прочие условно-рефлекторные реакции человека – это результат влияния внешних условий, собственного опыта и воспитания. В этом легко убедиться, вспомнив, что в обиходе одни люди могут брезговать чем-то, что другие воспринимают спокойно. Например, червяка не каждый возьмёт в руки, а рыболовы - запросто. К испражнениям все относятся брезгливо, но хозяева домашних животных привыкают убирать за ними, не брезгуя. Мамы и папы, у которых вызывает рвоту вид и запах выделений первенца, постепенно привыкают, меняют подкладки или стирают пелёнки уже без брезгливости.</w:t>
      </w:r>
    </w:p>
    <w:p>
      <w:pPr>
        <w:pStyle w:val="Normal"/>
        <w:jc w:val="both"/>
        <w:rPr>
          <w:sz w:val="22"/>
          <w:szCs w:val="22"/>
        </w:rPr>
      </w:pPr>
      <w:r>
        <w:rPr>
          <w:sz w:val="22"/>
          <w:szCs w:val="22"/>
        </w:rPr>
        <w:t xml:space="preserve">   </w:t>
      </w:r>
      <w:r>
        <w:rPr>
          <w:sz w:val="22"/>
          <w:szCs w:val="22"/>
        </w:rPr>
        <w:t>Интимная жизнь ставит перед молодожёнами новые задачи по преодолению брезгливости. Страсть любви помогает им, конечно, преодолевать брезгливость к выделениям половых органов, но если они будут знать, что в них нет ничего отвратительного, им будет легче вести себя естественно. К примеру, секрет, выделяемый влагалищем во время сексуального возбуждения и служащий для смазки, бесцветен и не имеет запаха. Брезговать им, а тем более удалять из каких-то соображений, совершенно не нужно. У женщин, правда, могут быть “бели” - нездоровые выделения, которые нельзя путать со смазкой. Наличие белей говорит о каких-то нарушениях, поэтому необходимо в этом случае проконсультироваться у гинеколога.</w:t>
      </w:r>
    </w:p>
    <w:p>
      <w:pPr>
        <w:pStyle w:val="Normal"/>
        <w:jc w:val="both"/>
        <w:rPr>
          <w:sz w:val="22"/>
          <w:szCs w:val="22"/>
        </w:rPr>
      </w:pPr>
      <w:r>
        <w:rPr>
          <w:sz w:val="22"/>
          <w:szCs w:val="22"/>
        </w:rPr>
        <w:t xml:space="preserve">   </w:t>
      </w:r>
      <w:r>
        <w:rPr>
          <w:sz w:val="22"/>
          <w:szCs w:val="22"/>
        </w:rPr>
        <w:t xml:space="preserve">Брезгливость к семенной жидкости тоже безосновательна. И утверждается это не столько в связи с фелляцией, о которой будет сказано отдельно, сколько в связи с релаксацией, то есть, отдыхом после полового сношения, который необходим, чтобы постепенно улеглось волнение, чтобы нормализовались сердцебиение и кровообращение, а у женщины спало бы возбуждение. Для этого супругам желательно некоторое время после полового акта побыть вместе: друг в друге или в объятиях. А если быть уверенным, что сперма, вытекающая из влагалища на тело женщины стерильна, и можно вытереть её салфеткой, или даже втереть в кожу, то не будет брезгливого желания сразу же отмыться. Это касается супругов, а случайные партнёры должны не только брезговать, но и бояться заражения венерическими болезнями и СПИДом. </w:t>
      </w:r>
    </w:p>
    <w:p>
      <w:pPr>
        <w:pStyle w:val="Normal"/>
        <w:jc w:val="both"/>
        <w:rPr>
          <w:sz w:val="22"/>
          <w:szCs w:val="22"/>
        </w:rPr>
      </w:pPr>
      <w:r>
        <w:rPr>
          <w:sz w:val="22"/>
          <w:szCs w:val="22"/>
        </w:rPr>
        <w:t xml:space="preserve">   </w:t>
      </w:r>
      <w:r>
        <w:rPr>
          <w:sz w:val="22"/>
          <w:szCs w:val="22"/>
        </w:rPr>
        <w:t>Брезгливость супругов отрицательно сказывается на их взаимоотношениях. Поэтому не стоит ради превратно понимаемой гигиены резко прерывать ощущение близости, нежности и любви. Подмывание можно отложить до более удобного времени, скажем, до утра, если супруги любили друг друга ночью.</w:t>
      </w:r>
    </w:p>
    <w:p>
      <w:pPr>
        <w:pStyle w:val="Normal"/>
        <w:jc w:val="both"/>
        <w:rPr>
          <w:sz w:val="22"/>
          <w:szCs w:val="22"/>
        </w:rPr>
      </w:pPr>
      <w:r>
        <w:rPr>
          <w:sz w:val="22"/>
          <w:szCs w:val="22"/>
        </w:rPr>
        <w:t xml:space="preserve">   </w:t>
      </w:r>
      <w:r>
        <w:rPr>
          <w:sz w:val="22"/>
          <w:szCs w:val="22"/>
        </w:rPr>
        <w:t>Информация о половом сношении во время беременности не вполне определённа, и молодожёны из-за этого попадают в трудное положение. Чтобы легче было самим разобраться в этом вопросе, молодожёнам достаточно знать, что для отказа от половых сношений после зачатия нет ни медицинских, ни психологических причин. Но как-то просачивается информация о запрете, исходящая от некоторых религиозных общин и от врачей недалёкого прошлого. А причина отрицательных последствий половых актов во время беременности, вероятней всего, была в отсутствии интимной гигиены. Откуда и запреты. Хотя всяческие запреты – “детская болезнь” развития общества, ведь проще запретить, чем понять и упорядочить…</w:t>
      </w:r>
    </w:p>
    <w:p>
      <w:pPr>
        <w:pStyle w:val="Normal"/>
        <w:jc w:val="both"/>
        <w:rPr>
          <w:sz w:val="22"/>
          <w:szCs w:val="22"/>
        </w:rPr>
      </w:pPr>
      <w:r>
        <w:rPr>
          <w:sz w:val="22"/>
          <w:szCs w:val="22"/>
        </w:rPr>
        <w:t xml:space="preserve">   </w:t>
      </w:r>
      <w:r>
        <w:rPr>
          <w:sz w:val="22"/>
          <w:szCs w:val="22"/>
        </w:rPr>
        <w:t xml:space="preserve">Не подтвердилось также и мнение, что у беременных отсутствует половое желание. Наоборот - у многих женщин во второй трети беременности усиливается половое влечение, и такие супруги не прекращают интимную жизнь до последних недель, правда, в удобных и не опасных для плода позах. </w:t>
      </w:r>
    </w:p>
    <w:p>
      <w:pPr>
        <w:pStyle w:val="Normal"/>
        <w:jc w:val="both"/>
        <w:rPr>
          <w:sz w:val="22"/>
          <w:szCs w:val="22"/>
        </w:rPr>
      </w:pPr>
      <w:r>
        <w:rPr>
          <w:sz w:val="22"/>
          <w:szCs w:val="22"/>
        </w:rPr>
        <w:t xml:space="preserve">   </w:t>
      </w:r>
      <w:r>
        <w:rPr>
          <w:sz w:val="22"/>
          <w:szCs w:val="22"/>
        </w:rPr>
        <w:t xml:space="preserve">Некоторая опасность половых актов во время беременности всё же существует, но лишь в последние месяцы беременности и то для женщин, склонных к выкидышам. Но для таких женщин могут стать роковыми и стрессы, и случайное падение, и испуг, и поднятие тяжести, так что, если есть такая опасность, то беременная женщина обязательно должна оградить себя от различных физических и психических перегрузок. А опасность инфицирования родовых путей беременной женщины возрастает за четыре - шесть недель до родов, что предъявляет повышенные требования к гигиене половых органов. </w:t>
      </w:r>
    </w:p>
    <w:p>
      <w:pPr>
        <w:pStyle w:val="Normal"/>
        <w:jc w:val="both"/>
        <w:rPr>
          <w:sz w:val="22"/>
          <w:szCs w:val="22"/>
        </w:rPr>
      </w:pPr>
      <w:r>
        <w:rPr>
          <w:sz w:val="22"/>
          <w:szCs w:val="22"/>
        </w:rPr>
        <w:t xml:space="preserve">   </w:t>
      </w:r>
      <w:r>
        <w:rPr>
          <w:sz w:val="22"/>
          <w:szCs w:val="22"/>
        </w:rPr>
        <w:t xml:space="preserve">Позы полового сношения во время беременности должны быть такими, чтобы не было давления на плод. Супруги вполне могут подобрать удобные и отвечающие этому требованию позы. К тому же, это неплохой повод для того, чтобы разнообразить половую жизнь супругов и научиться откровенно говорить о сексе. Что же касается частоты половых сношений во время беременности, то можно сказать лишь то, что определённых норм не существует. Супругам нужно ориентироваться на свои потребности и возможности. В принципе, в первый год с этим проблем не возникает, если, конечно, молодожёны влюблены друг в друга, ведь желание одного из них способно разбудить желание у другого, да и свободного времени у них больше (и места), чем у супругов с детьми. Если же разница в потребностях довольно ощутима, возлюбленные могут найти компромиссный выход. И не надо забывать, что интимная близость - это не только половой акт. Поэтому разницу в половой активности супругов всегда можно компенсировать другими формами полового удовлетворения. Главное - желание доставить любимому человеку удовольствие и не стать причиной нервозности и болезненных явлений. Но об этом разговор пойдёт в другой главе, а у молодожёнов, в основном, совсем другие проблемы. </w:t>
      </w:r>
    </w:p>
    <w:p>
      <w:pPr>
        <w:pStyle w:val="Normal"/>
        <w:jc w:val="both"/>
        <w:rPr>
          <w:sz w:val="22"/>
          <w:szCs w:val="22"/>
        </w:rPr>
      </w:pPr>
      <w:r>
        <w:rPr>
          <w:sz w:val="22"/>
          <w:szCs w:val="22"/>
        </w:rPr>
        <w:t xml:space="preserve">   </w:t>
      </w:r>
      <w:r>
        <w:rPr>
          <w:sz w:val="22"/>
          <w:szCs w:val="22"/>
        </w:rPr>
        <w:t>В последние месяцы беременности жизнь молодожёнов меняется. Супруги теряют “подвижность” - активность вне дома и больше замыкаются на своей семье. Привычное течение их жизни меняется. Романтичные натуры и люди, очень привязанные к друзьям, довольно болезненно переносят потерю части личной свободы. Супруги же с более “оседлым” воспитанием, легче переносят это. Будущий отец, который не осознаёт того, что ограничение свободы нужно не лично супруге, а всей семье (ведь их уже, фактически, не двое), начинает ожидать какую-то благодарность за это, и не почувствовав, испытывает обиду за ограничение свободы, что может привести к неосознанному желанию “вырваться из клетки”.</w:t>
      </w:r>
    </w:p>
    <w:p>
      <w:pPr>
        <w:pStyle w:val="Normal"/>
        <w:jc w:val="both"/>
        <w:rPr>
          <w:sz w:val="22"/>
          <w:szCs w:val="22"/>
        </w:rPr>
      </w:pPr>
      <w:r>
        <w:rPr>
          <w:sz w:val="22"/>
          <w:szCs w:val="22"/>
        </w:rPr>
        <w:t xml:space="preserve">   </w:t>
      </w:r>
      <w:r>
        <w:rPr>
          <w:sz w:val="22"/>
          <w:szCs w:val="22"/>
        </w:rPr>
        <w:t xml:space="preserve">Есть ещё один повод для обиды на супругу, готовящуюся стать матерью. Дело в том, что беременная женщина часть внимания, уделяемого ранее мужу, уделяет своему будущему ребёнку. Это понятно, но супруга должна “обделять” свою половину так, чтобы не нарушить хрупких ещё, межличностных отношений. Но, к сожалению, не в каждом возрасте хватает такта на это, поэтому у очень юных молодожёнов больше проблем, так как у них почти нет опыта взрослого человека. </w:t>
      </w:r>
    </w:p>
    <w:p>
      <w:pPr>
        <w:pStyle w:val="Normal"/>
        <w:jc w:val="both"/>
        <w:rPr>
          <w:sz w:val="22"/>
          <w:szCs w:val="22"/>
        </w:rPr>
      </w:pPr>
      <w:r>
        <w:rPr>
          <w:sz w:val="22"/>
          <w:szCs w:val="22"/>
        </w:rPr>
        <w:t xml:space="preserve">   </w:t>
      </w:r>
      <w:r>
        <w:rPr>
          <w:sz w:val="22"/>
          <w:szCs w:val="22"/>
        </w:rPr>
        <w:t>На взаимоотношения молодожёнов может повлиять и нарушение половой жизни в связи с первой беременностью. Женщине в таком положении воздержание даётся намного легче, чем мужчине, у которого некоторое душевное отчуждение суммируется с вынужденным половым воздержанием и становится причиной обид. Поэтому любящей и чуткой жене нужно относиться к этим обидам с пониманием и не считать их проявлением эгоизма. И не надо чересчур замыкаться на своих ощущениях и потребностях плода. Ведь не уделяя достаточного внимания своему супругу, жена вызовет такую же реакцию с его стороны, а это значит, что во взаимоотношениях молодожёнов появится уже едва заметная “трещина”, ответственность за которую ляжет на женщину. Конечно, можно сделать скидку на неопытность обоих, но неспособность и нежелание входить в положение своей половины и нежелание идти на компромисс могут свести на нет все дальнейшие попытки к сближению и к достижению гармонии в семье.</w:t>
      </w:r>
    </w:p>
    <w:p>
      <w:pPr>
        <w:pStyle w:val="Normal"/>
        <w:jc w:val="both"/>
        <w:rPr>
          <w:sz w:val="22"/>
          <w:szCs w:val="22"/>
        </w:rPr>
      </w:pPr>
      <w:r>
        <w:rPr>
          <w:sz w:val="22"/>
          <w:szCs w:val="22"/>
        </w:rPr>
        <w:t xml:space="preserve">   </w:t>
      </w:r>
      <w:r>
        <w:rPr>
          <w:sz w:val="22"/>
          <w:szCs w:val="22"/>
        </w:rPr>
        <w:t xml:space="preserve">Что можно посоветовать молодожёнам в этой ситуации? Прежде всего, им нужно постараться понять трудности в изменившейся жизни, нужно “приглушить” самолюбие и постараться пойти навстречу желаниям второй половины. И сближение должно идти с двух сторон, но нельзя постоянно подводить баланс: “Я уступил три раза, а она - два, значит, в этот раз я ни за что не уступлю”. А закон сближения прост: чем больше даёшь, тем больше имеешь. </w:t>
      </w:r>
    </w:p>
    <w:p>
      <w:pPr>
        <w:pStyle w:val="Normal"/>
        <w:jc w:val="both"/>
        <w:rPr>
          <w:sz w:val="22"/>
          <w:szCs w:val="22"/>
        </w:rPr>
      </w:pPr>
      <w:r>
        <w:rPr>
          <w:sz w:val="22"/>
          <w:szCs w:val="22"/>
        </w:rPr>
        <w:t xml:space="preserve">   </w:t>
      </w:r>
      <w:r>
        <w:rPr>
          <w:sz w:val="22"/>
          <w:szCs w:val="22"/>
        </w:rPr>
        <w:t xml:space="preserve">Переживаемая потеря части свободы может компенсироваться общими заботами по дому. С каждым месяцем беременности, да и после рождения первенца всё большая часть женских обязанностей ложится на мужские плечи. И это - экзамен на мужественность. К тому же, забота о семье не только поможет стать хорошим отцом и надёжным мужем, но и усилит ответственность мужчины за семью, даст почувствовать значимость для своих близких. А это уже гарантия здорового образа жизни, ведь мужчина, чувствующий себя главой семьи, не станет пьяницей или наркоманом. </w:t>
      </w:r>
    </w:p>
    <w:p>
      <w:pPr>
        <w:pStyle w:val="Normal"/>
        <w:jc w:val="both"/>
        <w:rPr>
          <w:sz w:val="22"/>
          <w:szCs w:val="22"/>
        </w:rPr>
      </w:pPr>
      <w:r>
        <w:rPr>
          <w:sz w:val="22"/>
          <w:szCs w:val="22"/>
        </w:rPr>
        <w:t xml:space="preserve">   </w:t>
      </w:r>
      <w:r>
        <w:rPr>
          <w:sz w:val="22"/>
          <w:szCs w:val="22"/>
        </w:rPr>
        <w:t xml:space="preserve">О семьях, где нанимают няню, и сама мать, кроме непродолжительного кормления грудью, иных забот о ребёнке не знает, мы не будем говорить. В таких семьях у супругов на первом месте стоят работа и материальное благополучие, поэтому достигнуть душевной близости им редко удаётся, и не только друг с другом, но и с детьми. Такие родители постоянно жертвуют интересами детей, правда, не материальными и чаще - единственного ребёнка, ради работы и денег. </w:t>
      </w:r>
    </w:p>
    <w:p>
      <w:pPr>
        <w:pStyle w:val="Normal"/>
        <w:jc w:val="both"/>
        <w:rPr>
          <w:sz w:val="22"/>
          <w:szCs w:val="22"/>
        </w:rPr>
      </w:pPr>
      <w:r>
        <w:rPr>
          <w:sz w:val="22"/>
          <w:szCs w:val="22"/>
        </w:rPr>
        <w:t xml:space="preserve">   </w:t>
      </w:r>
      <w:r>
        <w:rPr>
          <w:sz w:val="22"/>
          <w:szCs w:val="22"/>
        </w:rPr>
        <w:t xml:space="preserve">Беременная женщина вынуждена перекладывать некоторые женские обязанности на супруга, если они живут вдвоём. Если же молодожёны живут в старшей семье, то мать или свекровь может взять часть забот на себя, но, к сожалению, эта помощь будет в ущерб близости молодожёнов - молодой отец окажется ни при чём. Это значит, что возникнут ненужные проблемы. В независимой семье беременной женщине нужно тактично и мягко уступить некоторые женские обязанности супругу. Но она не должна обижаться на его непонимание и неловкость, а тем более - давить на него: “Ты обязан... Неужели ты сам не понимаешь?” и т.п. Это не форма супружеской просьбы о помощи, тем более что на молодом супруге лежит забота о материальном обеспечении семьи. Да и других мужских забот у него хватает. Поэтому молодой супруге желательно научиться ласково просить свою половину о помощи, не чувствуя унижения от просьбы. Ведь это - самый близкий и родной человек! Иногда не мешает, и повторить свою просьбу - он же не “баклуши бьёт”? Если у него руки не заняты, значит, думает о чём-то нужном. И лучше повторить просьбу - опять же, тактично - чем обижаться и не получить нужной помощи. </w:t>
      </w:r>
    </w:p>
    <w:p>
      <w:pPr>
        <w:pStyle w:val="Normal"/>
        <w:jc w:val="both"/>
        <w:rPr>
          <w:sz w:val="22"/>
          <w:szCs w:val="22"/>
        </w:rPr>
      </w:pPr>
      <w:r>
        <w:rPr>
          <w:sz w:val="22"/>
          <w:szCs w:val="22"/>
        </w:rPr>
        <w:t xml:space="preserve">   </w:t>
      </w:r>
      <w:r>
        <w:rPr>
          <w:sz w:val="22"/>
          <w:szCs w:val="22"/>
        </w:rPr>
        <w:t>И вообще: молодожёнам нужно искоренять в себе обиды и привыкать к ощущению пары. Ведь на себя же человек не обижается, хотя знает и свои ошибки, и неудачные черты характера? Примерно таким и должно быть отношение к проступкам второй половины пары. Правда, плохое со стороны лучше видно, и даже в гиперболизированной форме. Но близкие супруги вполне могут помочь друг другу посмотреть на себя со стороны и скорректировать своё поведение. Правда, на это нужны годы совместной жизни.</w:t>
      </w:r>
    </w:p>
    <w:p>
      <w:pPr>
        <w:pStyle w:val="Normal"/>
        <w:jc w:val="both"/>
        <w:rPr>
          <w:sz w:val="22"/>
          <w:szCs w:val="22"/>
        </w:rPr>
      </w:pPr>
      <w:r>
        <w:rPr>
          <w:sz w:val="22"/>
          <w:szCs w:val="22"/>
        </w:rPr>
        <w:t xml:space="preserve">   </w:t>
      </w:r>
      <w:r>
        <w:rPr>
          <w:sz w:val="22"/>
          <w:szCs w:val="22"/>
        </w:rPr>
        <w:t>Будущий отец должен знать о неустойчивости психики беременной женщины и быть снисходительней - щадить её нервную систему, значит, и нервную систему своего, ещё не родившегося, но уже чувствующего ребёнка.</w:t>
      </w:r>
    </w:p>
    <w:p>
      <w:pPr>
        <w:pStyle w:val="Normal"/>
        <w:jc w:val="both"/>
        <w:rPr>
          <w:sz w:val="22"/>
          <w:szCs w:val="22"/>
        </w:rPr>
      </w:pPr>
      <w:r>
        <w:rPr>
          <w:sz w:val="22"/>
          <w:szCs w:val="22"/>
        </w:rPr>
        <w:t xml:space="preserve">   </w:t>
      </w:r>
      <w:r>
        <w:rPr>
          <w:sz w:val="22"/>
          <w:szCs w:val="22"/>
        </w:rPr>
        <w:t xml:space="preserve">Мы уже упоминали о том, что беременность отражается на интимной жизни супругов, а в период, до и после родов, половые акты и вовсе прекращаются. Но если есть взаимопонимание в семье, то нарушение ритма интимной жизни переносится мужчиной менее болезненно. Жена может помочь своему возлюбленному, хотя ей и самой трудно приходится, как-то компенсировать уменьшение частоты половых актов, а не упрекать его животной страстью. Это только сблизит супругов - приучит их к взаимовыручке и отучит от переживания своих трудностей в одиночку. Но в первый год замужества взаимопонимание, мало у каких пар находится на таком уровне. Значит, супругу придётся самому ограничивать свои сексуальные потребности, прибегая время от времени к самомастурбации. И ничего зазорного в этом нет. Гораздо хуже, если он найдёт иной выход - решится на половую связь с другими женщинами. Тогда дальнейшее сближение супругов будет под большим вопросом. И в этом будет вина и жены - они оба не захотели сообща решить эту проблему. Но, разумеется, что беременной супруге не обязательно соглашаться на половой акт при отсутствии желания или при плохом самочувствии, ведь есть много других способов полового удовлетворения. Главное - взаимопонимание и взаимопомощь. </w:t>
      </w:r>
    </w:p>
    <w:p>
      <w:pPr>
        <w:pStyle w:val="Normal"/>
        <w:jc w:val="both"/>
        <w:rPr>
          <w:sz w:val="22"/>
          <w:szCs w:val="22"/>
        </w:rPr>
      </w:pPr>
      <w:r>
        <w:rPr>
          <w:sz w:val="22"/>
          <w:szCs w:val="22"/>
        </w:rPr>
        <w:t xml:space="preserve">   </w:t>
      </w:r>
      <w:r>
        <w:rPr>
          <w:sz w:val="22"/>
          <w:szCs w:val="22"/>
        </w:rPr>
        <w:t xml:space="preserve">Если жена в такую трудную минуту придёт на помощь своему мужу, то ответной помощи не придётся долго ждать. Но хочется ещё раз напомнить, что жена не должна заставлять мужа стыдиться своей половой активности. Это его унизит. И не только в случае слабой потенции, но и в случае сильной. Если же у женщины нет охоты даже на петтинг, то можно нежно объясниться, обнять или как-то по-другому дать почувствовать свою любовь и сопереживание, и этим сгладить свой отказ. Во что бы то ни стало нужно постараться избежать отчуждения и замкнутости из-за несовпадения половой активности. А при хорошем взаимопонимании у мужчины в этот период половая активность может снизиться и сама собой, но проявляемое супругой понимание и нечастая помощь позволят мужчине не только легче перенести физиологический дискомфорт, но и сделают его нежнее и внимательней к своей половине. </w:t>
      </w:r>
    </w:p>
    <w:p>
      <w:pPr>
        <w:pStyle w:val="Normal"/>
        <w:jc w:val="both"/>
        <w:rPr>
          <w:sz w:val="22"/>
          <w:szCs w:val="22"/>
        </w:rPr>
      </w:pPr>
      <w:r>
        <w:rPr>
          <w:sz w:val="22"/>
          <w:szCs w:val="22"/>
        </w:rPr>
        <w:t xml:space="preserve">   </w:t>
      </w:r>
      <w:r>
        <w:rPr>
          <w:sz w:val="22"/>
          <w:szCs w:val="22"/>
        </w:rPr>
        <w:t xml:space="preserve">Не все знают, что женские груди желательно подготовить к новой роли. Дело в том, что для безболезненного кормления первенца соски должны потерять свою болезненную чувствительность, поэтому ещё до родов груди должны привыкнуть к массажу. От ласк же языком и губами, соски перестают быть “недотрогами”. Особенно важно это для тех женщин, которые привыкли всегда носить бюстгальтер. И если до родов у супругов не были приняты ласки грудей и не были подготовлены груди, то у молодой матери кроме болей при кормлении, появится ещё и проблема мастита. Конечно, профилактику можно делать и с помощью медсестры или близкой женщины, но только то, что потребуется помощь - профилактический массаж грудей - и молодая мать постесняется попросить об этом своего мужа, уже может отдалить супругов. </w:t>
      </w:r>
    </w:p>
    <w:p>
      <w:pPr>
        <w:pStyle w:val="Normal"/>
        <w:jc w:val="both"/>
        <w:rPr>
          <w:sz w:val="22"/>
          <w:szCs w:val="22"/>
        </w:rPr>
      </w:pPr>
      <w:r>
        <w:rPr>
          <w:sz w:val="22"/>
          <w:szCs w:val="22"/>
        </w:rPr>
        <w:t xml:space="preserve">   </w:t>
      </w:r>
      <w:r>
        <w:rPr>
          <w:sz w:val="22"/>
          <w:szCs w:val="22"/>
        </w:rPr>
        <w:t xml:space="preserve">Душевное состояние беременной женщины отражается на плоде. Серьёзной опасностью для будущего ребёнка могут стать не столько отдельные неприятности, сколько длительное стрессовое состояние и сильные потрясения. Кроме всевозможных трагических случайностей, которые невозможно предусмотреть и которых нельзя избежать, основной причиной стрессов становятся отсутствие перспективы семейной жизни и нежелание иметь ребёнка. Такое состояние характерно, в основном, для матерей-одиночек. Статистика показывает, что их дети рождаются слабыми. Это касается и психики, так как эмоциональное состояние матери сильно сказывается на нервной системе плода во время её закладки и развития. Правда, если беременная не обманута и не брошена, а сама решила зачать и в одиночку растить ребёнка, нервная система ребёнка будет здоровее, но после родов “пойдут” другие проблемы. Причину же слабости потомства можно проиллюстрировать наблюдениями за жизнью павианов. </w:t>
      </w:r>
    </w:p>
    <w:p>
      <w:pPr>
        <w:pStyle w:val="Normal"/>
        <w:jc w:val="both"/>
        <w:rPr>
          <w:sz w:val="22"/>
          <w:szCs w:val="22"/>
        </w:rPr>
      </w:pPr>
      <w:r>
        <w:rPr>
          <w:sz w:val="22"/>
          <w:szCs w:val="22"/>
        </w:rPr>
        <w:t xml:space="preserve">   </w:t>
      </w:r>
      <w:r>
        <w:rPr>
          <w:sz w:val="22"/>
          <w:szCs w:val="22"/>
        </w:rPr>
        <w:t>Замечено, что детёныши самок, живущих в центре группы, в сравнительно безопасных и комфортных условиях, вырастают здоровыми и уверенными в себе. В то время как детёныши самок, живущих ближе к краю группы, где постоянно существует опасность стать жертвой хищников, то есть там, где беременные подвергаются стрессам, детёныши вырастают робкими и неуверенными в себе.</w:t>
      </w:r>
    </w:p>
    <w:p>
      <w:pPr>
        <w:pStyle w:val="Normal"/>
        <w:jc w:val="both"/>
        <w:rPr>
          <w:sz w:val="22"/>
          <w:szCs w:val="22"/>
        </w:rPr>
      </w:pPr>
      <w:r>
        <w:rPr>
          <w:sz w:val="22"/>
          <w:szCs w:val="22"/>
        </w:rPr>
        <w:t xml:space="preserve">   </w:t>
      </w:r>
      <w:r>
        <w:rPr>
          <w:sz w:val="22"/>
          <w:szCs w:val="22"/>
        </w:rPr>
        <w:t>Говоря о беременности, нельзя не сказать о вреде наркотиков. Речь, конечно же, пойдёт не о наркоманах - им семья не нужна - и не об алкоголиках, хотя это серьёзная проблема, превращающая семейную жизнь в муку, речь пойдёт о вреде никотина и спирта. Правда, молодожёнам желательно иметь и общее представление о наркотиках, чтобы чётче представить себе вред табака и водки. Причём, как ни странно, умеренная любовь к спиртному меньше подходит под определение наркомания, чем страсть к курению. И если употребление этих разрешённых наркотиков - личное дело взрослого человека, и наносит вред лишь его организму, то употребление их во время беременности может нанести вред и не родившемуся ещё ребёнку. Тогда ребёнок родится уже со склонностью к этим наркотикам. Замечено, что некоторые дети, кормящиеся грудью курящей матери, проявляют беспокойство, если в молоке не хватает никотина. Табачный же дым может успокоить их.</w:t>
      </w:r>
    </w:p>
    <w:p>
      <w:pPr>
        <w:pStyle w:val="Normal"/>
        <w:jc w:val="both"/>
        <w:rPr>
          <w:sz w:val="22"/>
          <w:szCs w:val="22"/>
        </w:rPr>
      </w:pPr>
      <w:r>
        <w:rPr>
          <w:sz w:val="22"/>
          <w:szCs w:val="22"/>
        </w:rPr>
        <w:t xml:space="preserve">   </w:t>
      </w:r>
      <w:r>
        <w:rPr>
          <w:sz w:val="22"/>
          <w:szCs w:val="22"/>
        </w:rPr>
        <w:t>Все наркотики вызывают у человека неестественную устойчивую потребность. И если бы не разрушительное действие на организм (разной силы для разных видов), наркотики можно было бы свободно употреблять, так как они оказывают и положительное воздействие на человека: чувство раскрепощённости, помогающее в творчестве, снятие стрессов, притупление боли. И в принципе, от одноразового употребления особого вреда организму не будет. Правда, тут есть один нюанс - если прежние природные наркотики, до сих пор ещё употребляемые кое-где традиционно, менее опасны, то современные синтетические наркотики очень сильны и действуют разрушительно на психику. К тому же в зависимость от них можно впасть чуть ли ни с первого раза. От других же – никто не может заранее сказать, с какого. Поэтому желательно не рисковать, а людям, ищущим настоящее счастье - и смысла нет.</w:t>
      </w:r>
    </w:p>
    <w:p>
      <w:pPr>
        <w:pStyle w:val="Normal"/>
        <w:jc w:val="both"/>
        <w:rPr>
          <w:sz w:val="22"/>
          <w:szCs w:val="22"/>
        </w:rPr>
      </w:pPr>
      <w:r>
        <w:rPr>
          <w:sz w:val="22"/>
          <w:szCs w:val="22"/>
        </w:rPr>
        <w:t xml:space="preserve">   </w:t>
      </w:r>
      <w:r>
        <w:rPr>
          <w:sz w:val="22"/>
          <w:szCs w:val="22"/>
        </w:rPr>
        <w:t xml:space="preserve">К сожалению, привычка к наркотикам вырабатывается в том возрасте, когда хочется всё испытать, не задумываясь о последствиях. Большинство подростков ведь не задумывается о будущей семье, о своём месте в жизни и о смысле жизни. Хотя родители могут быть примером здорового образа жизни и простых человеческих радостей. Здоровая же атмосфера семьи может стать профилактикой наркомании. Ведь подростки, подсознательно копирующие здоровый образ жизни родителей, не будут беспомощно метаться в поисках суррогатов счастья, а станут стремиться к истинному счастью, что и убережёт их от множества ошибок. Желание же убежать из настоящего, вызванное отсутствием интересов, ограниченностью возможностей или пресыщением, рано или поздно приведут к наркотикам. Это могут быть и сигареты, и алкоголь, и беспорядочный секс (не наркотик, но можно использовать и так), и другие, более сильные наркотики. Ведь наркотики помогают как-то освободиться от “груза” ответственности за свою жизнь и своё счастье (семейное, в том числе) и получить от жизни хоть какое-то удовольствие. Параллельной дорогой можно прийти, конечно, и к Богу, переложить свою ответственность на Его плечи, но к супружескому счастью и этот путь не приведёт. </w:t>
      </w:r>
    </w:p>
    <w:p>
      <w:pPr>
        <w:pStyle w:val="Normal"/>
        <w:jc w:val="both"/>
        <w:rPr>
          <w:sz w:val="22"/>
          <w:szCs w:val="22"/>
        </w:rPr>
      </w:pPr>
      <w:r>
        <w:rPr>
          <w:sz w:val="22"/>
          <w:szCs w:val="22"/>
        </w:rPr>
        <w:t xml:space="preserve">   </w:t>
      </w:r>
      <w:r>
        <w:rPr>
          <w:sz w:val="22"/>
          <w:szCs w:val="22"/>
        </w:rPr>
        <w:t xml:space="preserve">Всё вышесказанное, казалось бы, не совсем касается беременности, просто в этот период “суррогатные” удовольствия могут нанести вред, как уже говорилось, и потомству. А если конкретней, то, скажем, алкогольные напитки, которые ценятся из-за своих вкусовых качеств и доставляют удовольствие от раскрепощённости и небольшую нервную разрядку, не вредят организму, если ими не злоупотреблять. Однако во время беременности, а у мужчин - при зачатии, принятие алкоголя может отрицательно сказаться на развитии будущего ребёнка. И хотя нет однозначной зависимости, а только статистические данные, всё же рисковать здоровьем будущего ребёнка не стоит. Это относится и к курению - беременным лучше воздержаться, чтобы ребёнок не родился с наркотической потребностью в никотине. </w:t>
      </w:r>
    </w:p>
    <w:p>
      <w:pPr>
        <w:pStyle w:val="Normal"/>
        <w:jc w:val="both"/>
        <w:rPr>
          <w:sz w:val="22"/>
          <w:szCs w:val="22"/>
        </w:rPr>
      </w:pPr>
      <w:r>
        <w:rPr>
          <w:sz w:val="22"/>
          <w:szCs w:val="22"/>
        </w:rPr>
        <w:t xml:space="preserve">   </w:t>
      </w:r>
      <w:r>
        <w:rPr>
          <w:sz w:val="22"/>
          <w:szCs w:val="22"/>
        </w:rPr>
        <w:t>Отдельно следует сказать о злоупотреблении алкоголем. Конечно, алкоголизм может быть врождённым, но ведь многие злоупотребляют не по этой причине. Мужчин, да и женщин, тоже, приводит к этому отсутствие чувства ответственности за себя и за своих близких. А отсутствие интересов и, соответственно, удовольствий, склоняет их к этому сравнительно доступному способу почувствовать себя счастливым человеком.</w:t>
      </w:r>
    </w:p>
    <w:p>
      <w:pPr>
        <w:pStyle w:val="Normal"/>
        <w:jc w:val="both"/>
        <w:rPr>
          <w:sz w:val="22"/>
          <w:szCs w:val="22"/>
        </w:rPr>
      </w:pPr>
      <w:r>
        <w:rPr>
          <w:sz w:val="22"/>
          <w:szCs w:val="22"/>
        </w:rPr>
        <w:t xml:space="preserve">   </w:t>
      </w:r>
      <w:r>
        <w:rPr>
          <w:sz w:val="22"/>
          <w:szCs w:val="22"/>
        </w:rPr>
        <w:t>Ещё одна опасность подстерегает не родившегося ещё ребёнка. Это – лекарства. Хотя в инструкции у многих медицинских препаратов написано, что беременным нельзя их принимать, “обычные” лекарства, не снабжаемые инструкцией, тоже могут повредить. Опасность остаётся и при незапланированной беременности, так как беременная, ещё не зная об этом, может принимать различные лекарства, в том числе и противозачаточные. А некоторые препараты могут повлиять даже на половую ориентацию ребёнка, то есть привести к несоответствию физиологического и психического пола ребёнка - к врождённой гомосексуальности.</w:t>
      </w:r>
    </w:p>
    <w:p>
      <w:pPr>
        <w:pStyle w:val="Normal"/>
        <w:jc w:val="both"/>
        <w:rPr>
          <w:sz w:val="22"/>
          <w:szCs w:val="22"/>
        </w:rPr>
      </w:pPr>
      <w:r>
        <w:rPr>
          <w:sz w:val="22"/>
          <w:szCs w:val="22"/>
        </w:rPr>
        <w:t xml:space="preserve">   </w:t>
      </w:r>
      <w:r>
        <w:rPr>
          <w:sz w:val="22"/>
          <w:szCs w:val="22"/>
        </w:rPr>
        <w:t xml:space="preserve">Забота о здоровье будущего ребёнка не должна ограничиваться благожелательной и не раздражающей атмосферой, рациональным питанием и неупотреблением наркотиков и лекарств. Беременной женщине нужна также посильная физическая нагрузка, которая, обедняя кислородом кровь, идущую к плоду, заставит его активней шевелиться. А это учащает его сердцебиение, увеличивает приток крови, тем самым, улучшая кровоснабжение плода. Такая “внутриутробная гимнастика” - залог здоровья будущего ребёнка.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sectPr>
          <w:headerReference w:type="default" r:id="rId7"/>
          <w:footerReference w:type="default" r:id="rId8"/>
          <w:type w:val="nextPage"/>
          <w:pgSz w:w="9072" w:h="12472"/>
          <w:pgMar w:left="1361" w:right="510" w:gutter="0" w:header="709" w:top="851" w:footer="709" w:bottom="765"/>
          <w:pgNumType w:fmt="decimal"/>
          <w:formProt w:val="false"/>
          <w:textDirection w:val="lrTb"/>
          <w:docGrid w:type="default" w:linePitch="360" w:charSpace="0"/>
        </w:sectPr>
        <w:pStyle w:val="Normal"/>
        <w:jc w:val="center"/>
        <w:rPr>
          <w:sz w:val="22"/>
          <w:szCs w:val="22"/>
          <w:lang w:val="en-US"/>
        </w:rPr>
      </w:pPr>
      <w:r>
        <w:rPr>
          <w:sz w:val="22"/>
          <w:szCs w:val="22"/>
          <w:lang w:val="en-US"/>
        </w:rPr>
      </w:r>
    </w:p>
    <w:p>
      <w:pPr>
        <w:pStyle w:val="Normal"/>
        <w:jc w:val="center"/>
        <w:rPr>
          <w:rFonts w:ascii="Comic Sans MS" w:hAnsi="Comic Sans MS" w:cs="Comic Sans MS"/>
          <w:sz w:val="40"/>
          <w:szCs w:val="40"/>
          <w:lang w:val="en-US"/>
        </w:rPr>
      </w:pPr>
      <w:r>
        <w:rPr>
          <w:rFonts w:cs="Comic Sans MS" w:ascii="Comic Sans MS" w:hAnsi="Comic Sans MS"/>
          <w:sz w:val="40"/>
          <w:szCs w:val="40"/>
        </w:rPr>
        <w:t>ВМЕСТЕ С РЕБЁНКОМ</w:t>
      </w:r>
    </w:p>
    <w:p>
      <w:pPr>
        <w:pStyle w:val="Normal"/>
        <w:jc w:val="both"/>
        <w:rPr>
          <w:rFonts w:ascii="Comic Sans MS" w:hAnsi="Comic Sans MS" w:cs="Comic Sans MS"/>
          <w:sz w:val="22"/>
          <w:szCs w:val="22"/>
          <w:lang w:val="en-US"/>
        </w:rPr>
      </w:pPr>
      <w:r>
        <w:rPr>
          <w:rFonts w:cs="Comic Sans MS" w:ascii="Comic Sans MS" w:hAnsi="Comic Sans MS"/>
          <w:sz w:val="22"/>
          <w:szCs w:val="22"/>
          <w:lang w:val="en-US"/>
        </w:rPr>
      </w:r>
    </w:p>
    <w:p>
      <w:pPr>
        <w:pStyle w:val="Normal"/>
        <w:jc w:val="both"/>
        <w:rPr>
          <w:sz w:val="22"/>
          <w:szCs w:val="22"/>
        </w:rPr>
      </w:pPr>
      <w:r>
        <w:rPr>
          <w:sz w:val="22"/>
          <w:szCs w:val="22"/>
        </w:rPr>
        <w:t xml:space="preserve">   </w:t>
      </w:r>
      <w:r>
        <w:rPr>
          <w:sz w:val="22"/>
          <w:szCs w:val="22"/>
        </w:rPr>
        <w:t xml:space="preserve">С рождением ребёнка начинается новый этап семейной жизни. По-новому распределяются роли: муж и жена становятся папой и мамой, а семья - полной. И это происходит раз в жизни - при рождении первенца. Последующие дети уже не меняют статус родителей. </w:t>
      </w:r>
    </w:p>
    <w:p>
      <w:pPr>
        <w:pStyle w:val="Normal"/>
        <w:jc w:val="both"/>
        <w:rPr>
          <w:sz w:val="22"/>
          <w:szCs w:val="22"/>
        </w:rPr>
      </w:pPr>
      <w:r>
        <w:rPr>
          <w:sz w:val="22"/>
          <w:szCs w:val="22"/>
        </w:rPr>
        <w:t xml:space="preserve">   </w:t>
      </w:r>
      <w:r>
        <w:rPr>
          <w:sz w:val="22"/>
          <w:szCs w:val="22"/>
        </w:rPr>
        <w:t xml:space="preserve">Первые месяцы жизни супругов с первенцем кроме счастливых переживаний и новых ощущений, приносят и новые заботы, и ответственность за жизнь ещё одного близкого человека. Из-за этого новоиспечённые папа и мама, привыкая к новым обязанностям, вынуждены уменьшить долю уделяемого друг другу внимания, так как их уже не двое. Молодой маме приходится испытывать и физические трудности, в то время как у молодого папы трудности, в основном, психологические, если, конечно, не учитывать недосыпания. И обычно она, из-за непривычности новой роли, бывает не в состоянии уделить достаточно внимания мужу. Но молодой отец должен быть готов к этому. И тогда переход от статуса “единственного близкого и любимого” к статусу “близкого и любимого, но не единственного” будет не таким болезненным. </w:t>
      </w:r>
    </w:p>
    <w:p>
      <w:pPr>
        <w:pStyle w:val="Normal"/>
        <w:jc w:val="both"/>
        <w:rPr>
          <w:sz w:val="22"/>
          <w:szCs w:val="22"/>
        </w:rPr>
      </w:pPr>
      <w:r>
        <w:rPr>
          <w:sz w:val="22"/>
          <w:szCs w:val="22"/>
        </w:rPr>
        <w:t xml:space="preserve">   </w:t>
      </w:r>
      <w:r>
        <w:rPr>
          <w:sz w:val="22"/>
          <w:szCs w:val="22"/>
        </w:rPr>
        <w:t xml:space="preserve">И всё же, молодая мама не должна оставлять мужа без внимания, не должна “зацикливаться” на ребёнке, давая понять мужу, что у неё теперь есть близкий человек, и надобность в нём отпала. Разумеется, ей не обязательно уделять мужу много времени. Вполне достаточно вести себя так, чтобы молодой папа почувствовал свою необходимость и способность помочь жене и ребёнку. Для этого его нужно мягко вовлечь в заботы о новорожденном. Конечно, всей сложности положения молодой матери он понять не сможет и не всегда догадается прийти вовремя на помощь. Но это не значит, что нужно своим видом или окриком отгонять мужа, давая ему почувствовать, что пользы от него нет. Это не может не обидеть любящего и тактичного мужа, ведь родной человек не может быть лишним. Да и трудно стать родным, не проявляя заботы о близких. А помощь, например, в купании ребёнка, доставит молодому отцу не только приятные переживания, но и сблизит его с женой и ребёнком. Но, к сожалению, не только женщины, вышедшие замуж без любви и поэтому отдающие всю свою любовь ребёнку, замыкаются на нём и отстраняются от мужа - так поступают и “опьяневшие” от материнства и недосыпания молодые мамы. Они не могут понять, что супругу нужно помочь освоиться с новой ролью. А думающая и любящая жена всегда может найти время для ласкового слова и нежного прикосновения, которые позволят супругам сохранить близость и нежные чувства друг к другу. </w:t>
      </w:r>
    </w:p>
    <w:p>
      <w:pPr>
        <w:pStyle w:val="Normal"/>
        <w:jc w:val="both"/>
        <w:rPr>
          <w:sz w:val="22"/>
          <w:szCs w:val="22"/>
        </w:rPr>
      </w:pPr>
      <w:r>
        <w:rPr>
          <w:sz w:val="22"/>
          <w:szCs w:val="22"/>
        </w:rPr>
        <w:t xml:space="preserve">   </w:t>
      </w:r>
      <w:r>
        <w:rPr>
          <w:sz w:val="22"/>
          <w:szCs w:val="22"/>
        </w:rPr>
        <w:t xml:space="preserve">Молодой отец, со своей стороны, тоже должен с пониманием относиться к временному “похолоданию” жены. Вместо переживаний и обид ему лучше сконцентрировать своё внимание на том, чтобы помочь двоим самым близким и нуждающимся в его помощи людям. Свою любовь он должен проявлять в виде посильной помощи, которая особенно нужна в первый месяц после родов, когда молодая мама ещё очень слаба и более чем когда-либо нуждается в помощи и заботе. </w:t>
      </w:r>
    </w:p>
    <w:p>
      <w:pPr>
        <w:pStyle w:val="Normal"/>
        <w:jc w:val="both"/>
        <w:rPr>
          <w:sz w:val="22"/>
          <w:szCs w:val="22"/>
        </w:rPr>
      </w:pPr>
      <w:r>
        <w:rPr>
          <w:sz w:val="22"/>
          <w:szCs w:val="22"/>
        </w:rPr>
        <w:t xml:space="preserve">   </w:t>
      </w:r>
      <w:r>
        <w:rPr>
          <w:sz w:val="22"/>
          <w:szCs w:val="22"/>
        </w:rPr>
        <w:t xml:space="preserve">В первые месяцы после родов особенно актуальной становится проблема брезгливости. Молодые родители - в первую очередь, конечно, мать – пересиливают себя, пытаясь побороть в себе брезгливость к детским испражнениям. Но если у матери брезгливость проходит довольно быстро в процессе пеленания, смены подгузников или полоскания пелёнок, то отец, не принимающий участия в уходе за ребёнком, даже в смене памперсов, рискует так и не избавиться от брезгливости. А это может помешать ему в нужную минуту придти на помощь жене и ребёнку. Конечно, одноразовое бельё и подгузники, няни и бабушки - все эти удобства делают необязательным изживание брезгливости, но в супружеской жизни обязательно будут моменты, когда одному из супругов понадобится помощь родной половины, а брезгливость может этому помешать. </w:t>
      </w:r>
    </w:p>
    <w:p>
      <w:pPr>
        <w:pStyle w:val="Normal"/>
        <w:jc w:val="both"/>
        <w:rPr>
          <w:sz w:val="22"/>
          <w:szCs w:val="22"/>
        </w:rPr>
      </w:pPr>
      <w:r>
        <w:rPr>
          <w:sz w:val="22"/>
          <w:szCs w:val="22"/>
        </w:rPr>
        <w:t xml:space="preserve">   </w:t>
      </w:r>
      <w:r>
        <w:rPr>
          <w:sz w:val="22"/>
          <w:szCs w:val="22"/>
        </w:rPr>
        <w:t xml:space="preserve">Активная домашняя позиция молодого отца не только усилит его любовь и привязанность к ребёнку, но ещё и отвлечёт его от ревности, которую нередко можно наблюдать у молодых отцов, не принимающих участия в уходе за ребёнком. А ведь обида на невнимание жены, ревность к ребёнку и нервозность от полового воздержания легко могут внести раздор в молодую семью. И особенно трудно придётся “свободолюбивым” и привыкшим к “спортивному сексу” мужчинам. Не долго думая, они могут вернуться к добрачному стереотипу поведения: алкоголь, друзья, случайные половые связи и т.п. Но ведь нельзя сказать, что только муж виноват в этом? Оба, как говорится, приложили к этому руку, ведь такое поведение – результат низкого культурного уровня обоих молодожёнов. </w:t>
      </w:r>
    </w:p>
    <w:p>
      <w:pPr>
        <w:pStyle w:val="Normal"/>
        <w:jc w:val="both"/>
        <w:rPr>
          <w:sz w:val="22"/>
          <w:szCs w:val="22"/>
        </w:rPr>
      </w:pPr>
      <w:r>
        <w:rPr>
          <w:sz w:val="22"/>
          <w:szCs w:val="22"/>
        </w:rPr>
        <w:t xml:space="preserve">   </w:t>
      </w:r>
      <w:r>
        <w:rPr>
          <w:sz w:val="22"/>
          <w:szCs w:val="22"/>
        </w:rPr>
        <w:t>Однако избежать трудностей в этот период семейной жизни не так и сложно. Молодожёнам могут помочь близкие отношения, взаимопонимание и взаимопомощь. Впрочем, это универсальный рецепт для супругов на все случаи жизни.</w:t>
      </w:r>
    </w:p>
    <w:p>
      <w:pPr>
        <w:pStyle w:val="Normal"/>
        <w:jc w:val="both"/>
        <w:rPr>
          <w:sz w:val="22"/>
          <w:szCs w:val="22"/>
        </w:rPr>
      </w:pPr>
      <w:r>
        <w:rPr>
          <w:sz w:val="22"/>
          <w:szCs w:val="22"/>
        </w:rPr>
        <w:t xml:space="preserve">   </w:t>
      </w:r>
      <w:r>
        <w:rPr>
          <w:sz w:val="22"/>
          <w:szCs w:val="22"/>
        </w:rPr>
        <w:t xml:space="preserve">Половая жизнь в первые 4 - 6 недель после родов полностью прекращается. Если до родов муж мог получить разрядку от фелляции или при анальном акте, то после родов и эти способы мужского сексуального удовлетворения становятся проблематичными из-за слабости женского организма и отсутствия времени и желания. Усугубляет временную холодность ещё и то, что на период кормления грудью, эта эрогенная зона теряет свою чувствительность. Правда, молодой маме требуется помощь в массировании грудей для профилактики мастита, но эротики в этом для неё нет. А вот молодого папу это, разумеется, возбудит. Исходя из всего этого трудно посоветовать супругам что-либо конкретное, так как после первых родов силы рожениц восстанавливаются с разной скоростью, поэтому одинаково уместны и воздержание, и самомастурбация, и петтинг. Для сохранения взаимопонимания и любви можно пойти на многие жертвы, так что, молодожёнам самим решать, как преодолеть временные трудности. </w:t>
      </w:r>
    </w:p>
    <w:p>
      <w:pPr>
        <w:pStyle w:val="Normal"/>
        <w:jc w:val="both"/>
        <w:rPr>
          <w:sz w:val="22"/>
          <w:szCs w:val="22"/>
        </w:rPr>
      </w:pPr>
      <w:r>
        <w:rPr>
          <w:sz w:val="22"/>
          <w:szCs w:val="22"/>
        </w:rPr>
        <w:t xml:space="preserve">   </w:t>
      </w:r>
      <w:r>
        <w:rPr>
          <w:sz w:val="22"/>
          <w:szCs w:val="22"/>
        </w:rPr>
        <w:t>Если у супругов ещё до родов сложились близкие и откровенные отношения, то молодой маме ничего не стоит попросить свою половину о какой-то помощи. Инициатива должна исходить от неё, но, разумеется, не в приказном порядке. Ждать же помощи, надеясь, что супруг сам догадается, не стоит - можно не дождаться. Поэтому обоим не надо забывать, что они, фактически, играют в супругов и очень многое делают впервые и неопытно. Значит, оба должны быть не слишком требовательными друг к другу, не должны обижаться на недогадливость своей половины, ведь у каждого из них не только своё, семейное воспитание, но и воспитание, характерное для своего пола. А это означает огромное количество расхождений в мышлении и в поведении. И существуют тысячи мелочей, которые могут восприниматься молодожёнами по-разному. Нужны годы, чтобы супруги стали парой и одинаково реагировали на большинство проблем и мелочей. Поэтому не нужно стесняться своего незнания чего-либо и нельзя бояться, лишний раз спросить. Умному человеку известно, что всего знать невозможно, и он не стесняется постоянно узнавать что-то новое. Попрекать же незнанием и неумением могут только самоуверенные и недалёкие люди. Но делать это - просто неприлично. Значит, супругам нужно делиться опытом и знаниями и помогать друг другу в трудную минуту. Это не только облегчит им жизнь и позволит выкроить больше свободного времени друг для друга, но и сблизит их душевно, не даст погаснуть любви.</w:t>
      </w:r>
    </w:p>
    <w:p>
      <w:pPr>
        <w:pStyle w:val="Normal"/>
        <w:jc w:val="both"/>
        <w:rPr>
          <w:sz w:val="22"/>
          <w:szCs w:val="22"/>
        </w:rPr>
      </w:pPr>
      <w:r>
        <w:rPr>
          <w:sz w:val="22"/>
          <w:szCs w:val="22"/>
        </w:rPr>
        <w:t xml:space="preserve">   </w:t>
      </w:r>
      <w:r>
        <w:rPr>
          <w:sz w:val="22"/>
          <w:szCs w:val="22"/>
        </w:rPr>
        <w:t xml:space="preserve">Половая жизнь после родов восстанавливается довольно медленно – месяцами. Основная причина - усталость и недосыпание молодой мамы. Нередко мешают и осложнения после родов, а кому-то и необходимость предохранения от нежелательной беременности. Ведь немало пар впервые сталкивается с проблемой предохранения, так как до рождения первенца им не надо было предохраняться. </w:t>
      </w:r>
    </w:p>
    <w:p>
      <w:pPr>
        <w:pStyle w:val="Normal"/>
        <w:jc w:val="both"/>
        <w:rPr>
          <w:sz w:val="22"/>
          <w:szCs w:val="22"/>
        </w:rPr>
      </w:pPr>
      <w:r>
        <w:rPr>
          <w:sz w:val="22"/>
          <w:szCs w:val="22"/>
        </w:rPr>
        <w:t xml:space="preserve">   </w:t>
      </w:r>
      <w:r>
        <w:rPr>
          <w:sz w:val="22"/>
          <w:szCs w:val="22"/>
        </w:rPr>
        <w:t>Считается, что женскому организму нужен отдых после родов. Поэтому беременеть сразу после родов не рекомендуется. И это несмотря на то, что наши предки рожали, чуть ли не каждый год, и количество детей нередко переваливало за десяток. Впрочем, современные женщины и сами особо не стремятся к многодетности, тем более, сразу после родов. Но беременность после родов до последнего времени не была редкостью. Просто многих подводило распространённое ошибочное мнение, что во время кормления грудью и при отсутствии менструации нельзя забеременеть. И им потом приходилось идти на прерывание беременности или на незапланированные роды, что, конечно же, отражалось на неокрепшем ещё организме.</w:t>
      </w:r>
    </w:p>
    <w:p>
      <w:pPr>
        <w:pStyle w:val="Normal"/>
        <w:jc w:val="both"/>
        <w:rPr>
          <w:sz w:val="22"/>
          <w:szCs w:val="22"/>
        </w:rPr>
      </w:pPr>
      <w:r>
        <w:rPr>
          <w:sz w:val="22"/>
          <w:szCs w:val="22"/>
        </w:rPr>
        <w:t xml:space="preserve">   </w:t>
      </w:r>
      <w:r>
        <w:rPr>
          <w:sz w:val="22"/>
          <w:szCs w:val="22"/>
        </w:rPr>
        <w:t xml:space="preserve">В семьях, где муж считает, что предохранение - это женское дело, либо жена считает, что об этом должен позаботиться муж, нет близких и откровенных отношений, соответственно там и велик риск незапланированной беременности. А в семьях с налаженным взаимопониманием, где супруги откровенны и чувствуют ответственность друг за друга, проблема предохранения от нежелательной беременности решается без особых трудностей. Вдвоём можно найти оптимальные способы предохранения и варьировать ими согласно условиям и потребностям. Информации о планировании семьи теперь достаточно – печатается немало. Да и в женской консультации можно получить советы по предохранению от нежелательной беременности. Однако, многие семьи предохраняются “своими” способами, некоторые из которых просто вредны для здоровья. </w:t>
      </w:r>
    </w:p>
    <w:p>
      <w:pPr>
        <w:pStyle w:val="Normal"/>
        <w:jc w:val="both"/>
        <w:rPr>
          <w:sz w:val="22"/>
          <w:szCs w:val="22"/>
        </w:rPr>
      </w:pPr>
      <w:r>
        <w:rPr>
          <w:sz w:val="22"/>
          <w:szCs w:val="22"/>
        </w:rPr>
        <w:t xml:space="preserve">   </w:t>
      </w:r>
      <w:r>
        <w:rPr>
          <w:sz w:val="22"/>
          <w:szCs w:val="22"/>
        </w:rPr>
        <w:t xml:space="preserve">Самым вредным способом предохранения, как мы уже говорили, является прерывание беременности, то есть - аборт. И чем больший срок беременности, тем больше опасность отрицательных последствий для женского организма: от воспалительных процессов до нарушения детородных функций. Дело в том, что с первых недель зачатия, в женском организме начинается физиологическая перестройка. Механическое прерывание этого процесса не может остаться “безнаказанным”. Ещё большая опасность подстерегает женщин, решившихся на аборт не в медицинском учреждении. Тут уже речь может идти о жизни женщины. Вообще-то, криминальные аборты были следствием закона о запрете абортов, а сейчас аборты делаются даже анонимно. Кроме того, на ранней стадии беременности практикуется вакуумный способ прерывания. Он менее чреват последствиями, и им можно пользоваться только в крайнем случае, когда обычные способы предохранения по какой-то причине дали “сбой”. </w:t>
      </w:r>
    </w:p>
    <w:p>
      <w:pPr>
        <w:pStyle w:val="Normal"/>
        <w:jc w:val="both"/>
        <w:rPr>
          <w:sz w:val="22"/>
          <w:szCs w:val="22"/>
        </w:rPr>
      </w:pPr>
      <w:r>
        <w:rPr>
          <w:sz w:val="22"/>
          <w:szCs w:val="22"/>
        </w:rPr>
        <w:t xml:space="preserve">   </w:t>
      </w:r>
      <w:r>
        <w:rPr>
          <w:sz w:val="22"/>
          <w:szCs w:val="22"/>
        </w:rPr>
        <w:t>Говоря об аборте, нельзя не упомянуть женщин, которые сознательно идут на это, чтобы у них больше не было детей. Просто они не намерены больше рожать и таким способом хотят себя стерилизовать. Ведь не каждая женщина решится на стерилизацию хирургическим путём, а этот способ многим кажется более приемлемым из-за его “обыденности”. Мы не будем высказываться по этому поводу, так как это личное дело женщины, к тому же, стерилизация так же противоестественна, как и аборт. Разве только добавим, что стерилизации могут подвергаться и мужья.</w:t>
      </w:r>
    </w:p>
    <w:p>
      <w:pPr>
        <w:pStyle w:val="Normal"/>
        <w:jc w:val="both"/>
        <w:rPr>
          <w:sz w:val="22"/>
          <w:szCs w:val="22"/>
        </w:rPr>
      </w:pPr>
      <w:r>
        <w:rPr>
          <w:sz w:val="22"/>
          <w:szCs w:val="22"/>
        </w:rPr>
        <w:t xml:space="preserve">   </w:t>
      </w:r>
      <w:r>
        <w:rPr>
          <w:sz w:val="22"/>
          <w:szCs w:val="22"/>
        </w:rPr>
        <w:t xml:space="preserve">Другой нежелательный способ предохранения - прерванное половое сношение - тоже может повредить здоровью обоих супругов, правда, не сразу. Если к такому способу предохранения прибегать время от времени, он не только не повредит, но и разнообразит половую жизнь. Но постоянно предохраняться таким образом, что делают некоторые неблизкие и стеснительные супруги, нельзя. Дело в том, что необходимость быть во время полового сношения всё время “начеку” для того, чтобы не пропустить момент эякуляции, давит на нервную систему, которая находится в состоянии сильнейшего возбуждения. К этому добавляются и неприятные ощущения при извлечении полового члена из влагалища в тот момент, когда наиболее приятна влажная, тёплая среда. Из-за этого постоянное предохранение таким способом может привести к серьёзным последствиям: у мужчин вызвать ослабление эрекции или преждевременную эякуляцию, а у женщин - аноргазмию, застой крови в малом тазу и воспалительные процессы. Боязнь, что супруг может пропустить момент эякуляции, давит на сознание и сбивает возбуждение женщины. А это, в свою очередь, не даёт ей раскрепоститься, и мешает достигнуть оргазма. Кроме того, прерванное половое сношение препятствует гормональному обмену, благотворно влияющему на организм супругов. Гормоны, содержащиеся в семенной жидкости и всасывающиеся половыми органами женщины, повышают её чувственность, нормализуют обмен веществ и даже регулируют менструальный цикл. </w:t>
      </w:r>
    </w:p>
    <w:p>
      <w:pPr>
        <w:pStyle w:val="Normal"/>
        <w:jc w:val="both"/>
        <w:rPr>
          <w:sz w:val="22"/>
          <w:szCs w:val="22"/>
        </w:rPr>
      </w:pPr>
      <w:r>
        <w:rPr>
          <w:sz w:val="22"/>
          <w:szCs w:val="22"/>
        </w:rPr>
        <w:t xml:space="preserve">   </w:t>
      </w:r>
      <w:r>
        <w:rPr>
          <w:sz w:val="22"/>
          <w:szCs w:val="22"/>
        </w:rPr>
        <w:t xml:space="preserve">Презерватив тоже препятствует гормональному обмену, но у него много преимуществ перед другими способами, благодаря чему презерватив (или кондом, по имени предложившего его английского врача Кондома) вот уже четыре века остаётся одним из самых простых и гарантированных противозачаточных средств. Правда, своей популярностью он обязан больше любителям случайных связей, чем супругам. А в современных условиях - угроза заразиться СПИДом - он стал единственным безопасным способом. Появились даже презервативы для орального секса, что Кондому не могло бы и в голову прийти. Но для настоящих супругов профилактикой СПИДа являются: взаимное доверие и разнообразие в интимной жизни. </w:t>
      </w:r>
    </w:p>
    <w:p>
      <w:pPr>
        <w:pStyle w:val="Normal"/>
        <w:jc w:val="both"/>
        <w:rPr>
          <w:sz w:val="22"/>
          <w:szCs w:val="22"/>
        </w:rPr>
      </w:pPr>
      <w:r>
        <w:rPr>
          <w:sz w:val="22"/>
          <w:szCs w:val="22"/>
        </w:rPr>
        <w:t xml:space="preserve">   </w:t>
      </w:r>
      <w:r>
        <w:rPr>
          <w:sz w:val="22"/>
          <w:szCs w:val="22"/>
        </w:rPr>
        <w:t xml:space="preserve">Доступность и простота использования презерватива известны всем. Но мало кто знает, что он может помочь гармонизировать в некоторых случаях половой акт. Речь идёт о проблеме преждевременной эякуляции, когда чувствительность головки полового члена снижает продолжительность полового акта. Презерватив же, снижая чувствительность, даёт возможность немного продлить половой акт, что на первых порах может быть достаточным для появления оргазма у женщины. Впрочем, этот совет годится разве что для неопытных молодожёнов, ведь в арсенале опытных супругов достаточно других способов доведения женщины до оргазма. Но подобные советы давались раньше всем, так как богатый мир секса сводился к половому акту в одной позиции. </w:t>
      </w:r>
    </w:p>
    <w:p>
      <w:pPr>
        <w:pStyle w:val="Normal"/>
        <w:jc w:val="both"/>
        <w:rPr>
          <w:sz w:val="22"/>
          <w:szCs w:val="22"/>
        </w:rPr>
      </w:pPr>
      <w:r>
        <w:rPr>
          <w:sz w:val="22"/>
          <w:szCs w:val="22"/>
        </w:rPr>
        <w:t xml:space="preserve">   </w:t>
      </w:r>
      <w:r>
        <w:rPr>
          <w:sz w:val="22"/>
          <w:szCs w:val="22"/>
        </w:rPr>
        <w:t xml:space="preserve">Останавливаться на вопросе, кто и когда должен надевать презерватив, наверно, не стоит. Супруги сами могут это решить. И не обязательно - раз и навсегда. Хочется лишь подчеркнуть, что это не сугубо мужская “работа”, выполняемая к тому же (по советам специалистов прошлых лет) втайне от жены. Мужчине доставит дополнительное удовольствие прикосновение рук любимой женщины. К тому же, это сблизит супругов и избавит их от излишней стыдливости. </w:t>
      </w:r>
    </w:p>
    <w:p>
      <w:pPr>
        <w:pStyle w:val="Normal"/>
        <w:jc w:val="both"/>
        <w:rPr>
          <w:sz w:val="22"/>
          <w:szCs w:val="22"/>
        </w:rPr>
      </w:pPr>
      <w:r>
        <w:rPr>
          <w:sz w:val="22"/>
          <w:szCs w:val="22"/>
        </w:rPr>
        <w:t xml:space="preserve">   </w:t>
      </w:r>
      <w:r>
        <w:rPr>
          <w:sz w:val="22"/>
          <w:szCs w:val="22"/>
        </w:rPr>
        <w:t xml:space="preserve">Есть и другие способы предупреждения нежелательной беременности. К наиболее рациональным из них относится физиологический (календарный) метод, основанный на неодинаковой чувствительности женского организма к зачатию в разные дни менструального цикла. Не углубляясь в физиологию, можно лишь отметить достаточно низкую вероятность зачатия в течение нескольких дней до, и после менструации, что даёт возможность не предохраняться и обмениваться гормонами. </w:t>
      </w:r>
    </w:p>
    <w:p>
      <w:pPr>
        <w:pStyle w:val="Normal"/>
        <w:jc w:val="both"/>
        <w:rPr>
          <w:sz w:val="22"/>
          <w:szCs w:val="22"/>
        </w:rPr>
      </w:pPr>
      <w:r>
        <w:rPr>
          <w:sz w:val="22"/>
          <w:szCs w:val="22"/>
        </w:rPr>
        <w:t xml:space="preserve">   </w:t>
      </w:r>
      <w:r>
        <w:rPr>
          <w:sz w:val="22"/>
          <w:szCs w:val="22"/>
        </w:rPr>
        <w:t xml:space="preserve">Одно время женщины предохранялись спринцеванием подкисленной водой, которая убивает сперматозоиды и промыванием влагалища струёй воды. Тоже методы, но тут есть некоторые неудобства психологического плана. Ведь необходимость сразу же идти подмываться может нарушить атмосферу близости, да и страх забеременеть не полностью уходит. </w:t>
      </w:r>
    </w:p>
    <w:p>
      <w:pPr>
        <w:pStyle w:val="Normal"/>
        <w:jc w:val="both"/>
        <w:rPr>
          <w:sz w:val="22"/>
          <w:szCs w:val="22"/>
        </w:rPr>
      </w:pPr>
      <w:r>
        <w:rPr>
          <w:sz w:val="22"/>
          <w:szCs w:val="22"/>
        </w:rPr>
        <w:t xml:space="preserve">   </w:t>
      </w:r>
      <w:r>
        <w:rPr>
          <w:sz w:val="22"/>
          <w:szCs w:val="22"/>
        </w:rPr>
        <w:t xml:space="preserve">Некоторые пары практикуют чередование физиологического и механического способов. То есть предохраняются презервативом в наиболее вероятные для зачатия дни, а до и после менструации “живут” свободно. Или же предохраняются другими способами в дни, наиболее благоприятные для зачатия. Что же касается опытных пар, то у них много способов предохранения. Мужчина может контролировать эякуляцию до оргазма своей партнёрши, ну а после женских оргазмов (перед последним) семяизвержение может происходить вне влагалища. Это могут быть и руки любимой, и груди, и рот, и задний проход. Разумеется, в этом случае особую роль играют взаимное доверие супругов, любовь, нежность и заинтересованность обоих в радостях секса. </w:t>
      </w:r>
    </w:p>
    <w:p>
      <w:pPr>
        <w:pStyle w:val="Normal"/>
        <w:jc w:val="both"/>
        <w:rPr>
          <w:sz w:val="22"/>
          <w:szCs w:val="22"/>
        </w:rPr>
      </w:pPr>
      <w:r>
        <w:rPr>
          <w:sz w:val="22"/>
          <w:szCs w:val="22"/>
        </w:rPr>
        <w:t xml:space="preserve">   </w:t>
      </w:r>
      <w:r>
        <w:rPr>
          <w:sz w:val="22"/>
          <w:szCs w:val="22"/>
        </w:rPr>
        <w:t xml:space="preserve">Есть ещё и температурный метод, основанный на том, что при наличии яйцеклеток меняется температура во влагалище, но этот метод предполагает планирование полового акта, что не всегда возможно и имеет налёт принудительности. </w:t>
      </w:r>
    </w:p>
    <w:p>
      <w:pPr>
        <w:pStyle w:val="Normal"/>
        <w:jc w:val="both"/>
        <w:rPr>
          <w:sz w:val="22"/>
          <w:szCs w:val="22"/>
        </w:rPr>
      </w:pPr>
      <w:r>
        <w:rPr>
          <w:sz w:val="22"/>
          <w:szCs w:val="22"/>
        </w:rPr>
        <w:t xml:space="preserve">   </w:t>
      </w:r>
      <w:r>
        <w:rPr>
          <w:sz w:val="22"/>
          <w:szCs w:val="22"/>
        </w:rPr>
        <w:t>Из последних же достижений можно отметить “карманные” определители овуляции - по слюне с помощью крошечного микроскопа определяется готовность организма к зачатию. Это подобие календарного метода, но гарантированней.</w:t>
      </w:r>
    </w:p>
    <w:p>
      <w:pPr>
        <w:pStyle w:val="Normal"/>
        <w:jc w:val="both"/>
        <w:rPr>
          <w:sz w:val="22"/>
          <w:szCs w:val="22"/>
        </w:rPr>
      </w:pPr>
      <w:r>
        <w:rPr>
          <w:sz w:val="22"/>
          <w:szCs w:val="22"/>
        </w:rPr>
        <w:t xml:space="preserve">   </w:t>
      </w:r>
      <w:r>
        <w:rPr>
          <w:sz w:val="22"/>
          <w:szCs w:val="22"/>
        </w:rPr>
        <w:t xml:space="preserve">На других способах предохранения от нежелательной беременности мы не будем останавливаться, так как ими желательно пользоваться лишь после консультации у специалиста. К ним относятся и внутриматочная спираль (по последним данным - причина нежелательных нарушений), и женские колпачки, и гормональные контрацептивы, и химические (таблетки, мази, гели), а также уже упомянутая стерилизация (хирургическая) как женщин, так и мужчин. </w:t>
      </w:r>
    </w:p>
    <w:p>
      <w:pPr>
        <w:pStyle w:val="Normal"/>
        <w:jc w:val="both"/>
        <w:rPr>
          <w:sz w:val="22"/>
          <w:szCs w:val="22"/>
        </w:rPr>
      </w:pPr>
      <w:r>
        <w:rPr>
          <w:sz w:val="22"/>
          <w:szCs w:val="22"/>
        </w:rPr>
        <w:t xml:space="preserve">   </w:t>
      </w:r>
      <w:r>
        <w:rPr>
          <w:sz w:val="22"/>
          <w:szCs w:val="22"/>
        </w:rPr>
        <w:t>Применение противозачаточных средств после родов достаточно ограничено: физиологическим методом нельзя пользоваться из-за отсутствия менструации, механические женские противозачаточные средства не рекомендуются из-за изменений размеров внутренних половых органов, а гормональные и химические средства противопоказаны на период кормления грудью. Если добавить, что после родов велика опасность инфицирования внутренних половых органов, то станет ясно, что остаются презерватив, петтинг и вневлагалищное сношение.</w:t>
      </w:r>
    </w:p>
    <w:p>
      <w:pPr>
        <w:pStyle w:val="Normal"/>
        <w:jc w:val="both"/>
        <w:rPr>
          <w:sz w:val="22"/>
          <w:szCs w:val="22"/>
        </w:rPr>
      </w:pPr>
      <w:r>
        <w:rPr>
          <w:sz w:val="22"/>
          <w:szCs w:val="22"/>
        </w:rPr>
        <w:t xml:space="preserve">   </w:t>
      </w:r>
      <w:r>
        <w:rPr>
          <w:sz w:val="22"/>
          <w:szCs w:val="22"/>
        </w:rPr>
        <w:t xml:space="preserve">Об уходе за новорожденными в настоящее время хватает специализированной литературы. Молодым родителям желательно иметь хотя бы пару таких книг. Поэтому мы не будем подробно останавливаться на вопросах ухода за новорожденными, но несколько советов не будут лишними, если заставят молодых родителей задуматься в нужном направлении. </w:t>
      </w:r>
    </w:p>
    <w:p>
      <w:pPr>
        <w:pStyle w:val="Normal"/>
        <w:jc w:val="both"/>
        <w:rPr>
          <w:sz w:val="22"/>
          <w:szCs w:val="22"/>
        </w:rPr>
      </w:pPr>
      <w:r>
        <w:rPr>
          <w:sz w:val="22"/>
          <w:szCs w:val="22"/>
        </w:rPr>
        <w:t xml:space="preserve">   </w:t>
      </w:r>
      <w:r>
        <w:rPr>
          <w:sz w:val="22"/>
          <w:szCs w:val="22"/>
        </w:rPr>
        <w:t xml:space="preserve">В повседневных заботах и бытовых проблемах молодые родители забывают о закаливании детского организма. Общепринятые воздушные и водяные ванны, конечно, необходимы для здоровья малыша, но тепличные условия таких ванн не дают организму научиться оптимально регулировать свой тепловой баланс, чем наносят вред здоровью. А организм ребёнка закаляется только от резких перепадов температуры, так как именно они “включают” и приводит в “рабочее состояние” механизм быстрого реагирования на изменение температуры окружающей среды. Конечно, ничего нового в этом нет, ведь парные бани у реки, сауна, купание в проруби, даже крещение в холодной воде - всё это делалось из соображений закалки. Просто первоначальный смысл этих закалочных приёмов “размылся” от времени. А медицина постепенно встала на позицию стерильности и тепличности условий жизни человека, а это нередко вредит здоровью - ослабляет иммунитет. Поэтому общий совет в вопросах, касающихся физиологии человека - быть ближе к природе. </w:t>
      </w:r>
    </w:p>
    <w:p>
      <w:pPr>
        <w:pStyle w:val="Normal"/>
        <w:jc w:val="both"/>
        <w:rPr>
          <w:sz w:val="22"/>
          <w:szCs w:val="22"/>
        </w:rPr>
      </w:pPr>
      <w:r>
        <w:rPr>
          <w:sz w:val="22"/>
          <w:szCs w:val="22"/>
        </w:rPr>
        <w:t xml:space="preserve">   </w:t>
      </w:r>
      <w:r>
        <w:rPr>
          <w:sz w:val="22"/>
          <w:szCs w:val="22"/>
        </w:rPr>
        <w:t xml:space="preserve">Но, к сожалению, в практической медицине, наряду с правильным пониманием физиологии человека, до сих пор сохранились и неверные стереотипы, то есть - псевдонаучные перегибы. Это касается и ухода за грудным ребёнком, и родов, и кормления. А жизнь показала, что в большинстве случаев физиологически оптимальным для человека является подражание поведению “братьев наших меньших” - млекопитающих. Так что, если возникли сомнения в правильности поведения при каких-то физиологических актах, то можно посмотреть, как это происходит у млекопитающих. И тогда легче будет разобраться в противоречивых мнениях специалистов. К примеру, в отличие от медицинских стереотипов, лучше всего рожать полусидя, кормить грудью – полулёжа, а прикладывать к груди - сразу после родов (молозиво ещё и предохраняет от аллергии), а соски не мыть с мылом перед кормлением. </w:t>
      </w:r>
    </w:p>
    <w:p>
      <w:pPr>
        <w:pStyle w:val="Normal"/>
        <w:jc w:val="both"/>
        <w:rPr>
          <w:sz w:val="22"/>
          <w:szCs w:val="22"/>
        </w:rPr>
      </w:pPr>
      <w:r>
        <w:rPr>
          <w:sz w:val="22"/>
          <w:szCs w:val="22"/>
        </w:rPr>
        <w:t xml:space="preserve">   </w:t>
      </w:r>
      <w:r>
        <w:rPr>
          <w:sz w:val="22"/>
          <w:szCs w:val="22"/>
        </w:rPr>
        <w:t>С первых дней жизни ребёнка родители испытывают к нему чувство, которое называется родительской любовью. Предполагается, что и ребёнок должен испытывать такое же чувство, но это не так - родительская любовь отличается от любви ребёнка - их сближают разные чувства. У ребёнка это - инстинктивная привязанность к родителям (в первую очередь - к матери), обусловленная зависимостью от них. Любовь же родителей основывается на инстинкте продолжения рода, и он сильнее выражен у женщин, ведь материнский инстинкт стимулирует заботу о детях и заставляет испытывать удовлетворение от заботы о ком-то. Но люди отличаются от животных тем, что традиции, передающиеся из поколения в поколение, “очеловечивают” инстинкты, превращая их в достойные разумному существу чувства. Правда, не всегда, иногда традиции могут быть довольно антигуманными.</w:t>
      </w:r>
    </w:p>
    <w:p>
      <w:pPr>
        <w:pStyle w:val="Normal"/>
        <w:jc w:val="both"/>
        <w:rPr>
          <w:sz w:val="22"/>
          <w:szCs w:val="22"/>
        </w:rPr>
      </w:pPr>
      <w:r>
        <w:rPr>
          <w:sz w:val="22"/>
          <w:szCs w:val="22"/>
        </w:rPr>
        <w:t xml:space="preserve">   </w:t>
      </w:r>
      <w:r>
        <w:rPr>
          <w:sz w:val="22"/>
          <w:szCs w:val="22"/>
        </w:rPr>
        <w:t>С годами родителей привязывает к детям ещё и желание воплотить свои несбывшиеся мечты. Грубовато, конечно, звучит такое препарирование высокого чувства, но разве осознание причин любви может её ослабить?</w:t>
      </w:r>
    </w:p>
    <w:p>
      <w:pPr>
        <w:pStyle w:val="Normal"/>
        <w:jc w:val="both"/>
        <w:rPr>
          <w:sz w:val="22"/>
          <w:szCs w:val="22"/>
        </w:rPr>
      </w:pPr>
      <w:r>
        <w:rPr>
          <w:sz w:val="22"/>
          <w:szCs w:val="22"/>
        </w:rPr>
        <w:t xml:space="preserve">   </w:t>
      </w:r>
      <w:r>
        <w:rPr>
          <w:sz w:val="22"/>
          <w:szCs w:val="22"/>
        </w:rPr>
        <w:t xml:space="preserve">У маленького ребёнка пока нет “человеческих” чувств. Любовь к родителям, и даже чувство благодарности, не возникают сами по себе. Родителям нужно заработать их, вернее - воспитать в нём эти чувства. Но так как воспитание ребёнка - коллективный труд, и каждый из родителей вкладывает что-то своё, то не всегда “вложивший” получает от детей соответствующие ответные чувства - такую же любовь, которую он питает к ребёнку. И даже очень близкие по духу и любящие друг друга родители получают от детей не совсем те чувства, которые они испытывают, так как довольно трудно избежать влияния других родственников и сверстников. И всё же, ответные чувства детей в таких семьях можно считать идеальными. </w:t>
      </w:r>
    </w:p>
    <w:p>
      <w:pPr>
        <w:pStyle w:val="Normal"/>
        <w:jc w:val="both"/>
        <w:rPr>
          <w:sz w:val="22"/>
          <w:szCs w:val="22"/>
        </w:rPr>
      </w:pPr>
      <w:r>
        <w:rPr>
          <w:sz w:val="22"/>
          <w:szCs w:val="22"/>
        </w:rPr>
        <w:t xml:space="preserve">   </w:t>
      </w:r>
      <w:r>
        <w:rPr>
          <w:sz w:val="22"/>
          <w:szCs w:val="22"/>
        </w:rPr>
        <w:t>Родительское воспитание чувств сводится, в основном, к копированию отношения одного из родителей к другому. Если ребёнок видит проявления любви и уважения в отношениях отца и других родственников к матери, то примерно в такой же форме будет формироваться и его любовь к матери. Презрительное же отношение к матери заставит ребёнка подсознательно вести себя по отношению к ней с налётом презрительности. Так и получается, что в семьях, где между родителями нет близости и взаимоуважения, ребёнку не у кого научиться любви к близким. Правда, ребёнок копирует ещё и отношение родителей к их родителям и там может почерпнуть и любовь, и нежность. Но проявятся эти скопированные чувства лишь в сравнительно зрелом возрасте. Причём это могут быть и ненависть, и пренебрежение.</w:t>
      </w:r>
    </w:p>
    <w:p>
      <w:pPr>
        <w:pStyle w:val="Normal"/>
        <w:jc w:val="both"/>
        <w:rPr>
          <w:sz w:val="22"/>
          <w:szCs w:val="22"/>
        </w:rPr>
      </w:pPr>
      <w:r>
        <w:rPr>
          <w:sz w:val="22"/>
          <w:szCs w:val="22"/>
        </w:rPr>
        <w:t xml:space="preserve">   </w:t>
      </w:r>
      <w:r>
        <w:rPr>
          <w:sz w:val="22"/>
          <w:szCs w:val="22"/>
        </w:rPr>
        <w:t>Хотя отношение детей к родителям и кажется справедливым - что родители вложили, то и получили, - всё же, есть в этом некоторая несправедливость. К примеру, если мать души не чает в ребёнке, а отец пренебрежительно относится к ней, то ребёнку трудно будет избежать пренебрежения в отношениях с матерью, даже, несмотря на её сильную любовь. Это очень обидно. Но чтобы не оставалось гнетущего осадка от этой информации, достаточно лишь знать, что при хороших взаимоотношениях в семье (не показных, а реальных), результаты воспитания не бывают неожиданными, и родители вполне могут быть довольны отношением детей к себе. А думающие родители могут даже скорректировать воспитание своих детей, меняя своё поведение - те копируемые детьми черты и стереотипы, которые нежелательно отражаются на поведении детей.</w:t>
      </w:r>
    </w:p>
    <w:p>
      <w:pPr>
        <w:pStyle w:val="Normal"/>
        <w:jc w:val="both"/>
        <w:rPr>
          <w:sz w:val="22"/>
          <w:szCs w:val="22"/>
        </w:rPr>
      </w:pPr>
      <w:r>
        <w:rPr>
          <w:sz w:val="22"/>
          <w:szCs w:val="22"/>
        </w:rPr>
        <w:t xml:space="preserve">   </w:t>
      </w:r>
      <w:r>
        <w:rPr>
          <w:sz w:val="22"/>
          <w:szCs w:val="22"/>
        </w:rPr>
        <w:t xml:space="preserve">Однако мы забежали далеко вперёд. Но прежде чем вернуться к проблемам первенца, хочется упомянуть и об избирательности родительской и детской любви - о зависимости любви от пола. </w:t>
      </w:r>
    </w:p>
    <w:p>
      <w:pPr>
        <w:pStyle w:val="Normal"/>
        <w:jc w:val="both"/>
        <w:rPr>
          <w:sz w:val="22"/>
          <w:szCs w:val="22"/>
        </w:rPr>
      </w:pPr>
      <w:r>
        <w:rPr>
          <w:sz w:val="22"/>
          <w:szCs w:val="22"/>
        </w:rPr>
        <w:t xml:space="preserve">   </w:t>
      </w:r>
      <w:r>
        <w:rPr>
          <w:sz w:val="22"/>
          <w:szCs w:val="22"/>
        </w:rPr>
        <w:t xml:space="preserve">Не секрет, что отцы нежнее относятся к дочерям, а матери - к сыновьям. И тут дело не в инцестофилии, как считают некоторые психоаналитики, а скорее в том, что у мужчин в подсознании заложено соперничество с сыном, а у женщин - с дочерью. Также как и у многих других млекопитающих, ведь молодые самцы становятся потом соперниками своему отцу, а молодые самки - матери. Инстинктивная предрасположенность к противоположному полу, разумеется, тоже проявляется в отношениях родителей и детей, правда, у женщин она гораздо слабее, так как сглаживается материнским инстинктом, проявляющимся вне зависимости от пола ребёнка. Хотя в отношениях с взрослыми детьми у матерей тоже могут возникнуть неродительские чувства: женское соперничество с дочерью и эротическая нежность к сыну. Но это, в основном, у женщин, живущих без мужа. </w:t>
      </w:r>
    </w:p>
    <w:p>
      <w:pPr>
        <w:pStyle w:val="Normal"/>
        <w:jc w:val="both"/>
        <w:rPr>
          <w:sz w:val="22"/>
          <w:szCs w:val="22"/>
        </w:rPr>
      </w:pPr>
      <w:r>
        <w:rPr>
          <w:sz w:val="22"/>
          <w:szCs w:val="22"/>
        </w:rPr>
        <w:t xml:space="preserve">   </w:t>
      </w:r>
      <w:r>
        <w:rPr>
          <w:sz w:val="22"/>
          <w:szCs w:val="22"/>
        </w:rPr>
        <w:t>Цивилизованность подавляет подобные проявления, как у женщин, так и у мужчин, но всё же, в той или иной мере древние животные инстинкты сохраняются в подсознании и отражаются на взаимоотношениях родителей и детей. И причины проявления инстинктов не только в уровне культуры, но и в условиях жизни - чем ближе друг другу родители, и чем полнее они реализуют свои интимные желания в браке, тем менее сексуально окрашены их взаимоотношения с детьми. Особенно же заметными эти проявления становятся при алкогольном опьянении, когда теряется контроль над собой, и искажённо оцениваются собственные поступки, не говоря уже о душевнобольных.</w:t>
      </w:r>
    </w:p>
    <w:p>
      <w:pPr>
        <w:pStyle w:val="Normal"/>
        <w:jc w:val="both"/>
        <w:rPr>
          <w:sz w:val="22"/>
          <w:szCs w:val="22"/>
        </w:rPr>
      </w:pPr>
      <w:r>
        <w:rPr>
          <w:sz w:val="22"/>
          <w:szCs w:val="22"/>
        </w:rPr>
        <w:t xml:space="preserve">   </w:t>
      </w:r>
      <w:r>
        <w:rPr>
          <w:sz w:val="22"/>
          <w:szCs w:val="22"/>
        </w:rPr>
        <w:t xml:space="preserve">Но вернёмся к грудным детям, в отношении которых бытует немало ошибочных стереотипов. Обо всех, конечно, не скажешь, но выборочно можно упомянуть некоторые из них, чтобы родители смогли критично отнестись к каким-то традиционным заблуждениям. </w:t>
      </w:r>
    </w:p>
    <w:p>
      <w:pPr>
        <w:pStyle w:val="Normal"/>
        <w:jc w:val="both"/>
        <w:rPr>
          <w:sz w:val="22"/>
          <w:szCs w:val="22"/>
        </w:rPr>
      </w:pPr>
      <w:r>
        <w:rPr>
          <w:sz w:val="22"/>
          <w:szCs w:val="22"/>
        </w:rPr>
        <w:t xml:space="preserve">   </w:t>
      </w:r>
      <w:r>
        <w:rPr>
          <w:sz w:val="22"/>
          <w:szCs w:val="22"/>
        </w:rPr>
        <w:t xml:space="preserve">К примеру, когда грудной ребёнок плачет, бабушки советуют дочерям и невесткам не брать его на руки, чтобы не “приучать к рукам”. И неопытные молодые мамы часто не берут на руки ищущих материнского тепла малышей, а ждут, пока ребёнок сам успокоится. Такое нервное ожидание ожесточает не только ребёнка, но и мать. А ведь если грудной ребёнок плачет, то это может означать не только голод, боль или дискомфорт от испражнений, но и потребность общения или страх одиночества. Поэтому достаточно взять малыша на руки, прижать к себе и поговорить с ним ласково, чтобы он успокоился и почувствовал себя в безопасности и комфортно. Не надо забывать, что ребёнок плачет не просто так. Плач - это крик о помощи, а ощущение материнского тела может успокоить его, вселить в него уверенность, что всё будет хорошо. Родители, не понимающие этого и считающие капризом беспричинный, на первый взгляд, плач грудного ребёнка, рискуют воспитать в ребёнке чёрствость и отсутствие душевной теплоты. В дальнейшем это отразится на его отношении не только к ним, но и к своим детям, а также к жене или к мужу. </w:t>
      </w:r>
    </w:p>
    <w:p>
      <w:pPr>
        <w:pStyle w:val="Normal"/>
        <w:jc w:val="both"/>
        <w:rPr>
          <w:sz w:val="22"/>
          <w:szCs w:val="22"/>
        </w:rPr>
      </w:pPr>
      <w:r>
        <w:rPr>
          <w:sz w:val="22"/>
          <w:szCs w:val="22"/>
        </w:rPr>
        <w:t xml:space="preserve">   </w:t>
      </w:r>
      <w:r>
        <w:rPr>
          <w:sz w:val="22"/>
          <w:szCs w:val="22"/>
        </w:rPr>
        <w:t xml:space="preserve">Заметно “охлаждает” отношение ребёнка к матери и перекладывание заботы о малыше на плечи бабушки или няни, так как вместе с частью заботы о ребёнке, мать “уступает” им и часть детской любви и привязанности. А это не замедлит сказаться в будущем на взаимоотношениях родителей и их взрослых детей. </w:t>
      </w:r>
    </w:p>
    <w:p>
      <w:pPr>
        <w:pStyle w:val="Normal"/>
        <w:jc w:val="both"/>
        <w:rPr>
          <w:sz w:val="22"/>
          <w:szCs w:val="22"/>
        </w:rPr>
      </w:pPr>
      <w:r>
        <w:rPr>
          <w:sz w:val="22"/>
          <w:szCs w:val="22"/>
        </w:rPr>
        <w:t xml:space="preserve">   </w:t>
      </w:r>
      <w:r>
        <w:rPr>
          <w:sz w:val="22"/>
          <w:szCs w:val="22"/>
        </w:rPr>
        <w:t>К сожалению, нет данных о зависимости попадания родителей в дом престарелых от воспитания детей с грудного возраста в яслях, но вполне закономерно, что ребёнок, с детства испытавший дефицит материнского внимания, не сможет испытывать нежность к близким людям. Следовательно, человек, с детства не познавший теплоты родственных чувств, может с лёгкостью отказаться от “ненужных” ему, постаревших родителей. Правда, он может и позаботиться о них, но его забота выразится лишь в виде материальной помощи, как ответ на родительские материальные затраты. И обвинить его будет не в чем - его так воспитали.</w:t>
      </w:r>
    </w:p>
    <w:p>
      <w:pPr>
        <w:pStyle w:val="Normal"/>
        <w:jc w:val="both"/>
        <w:rPr>
          <w:sz w:val="22"/>
          <w:szCs w:val="22"/>
        </w:rPr>
      </w:pPr>
      <w:r>
        <w:rPr>
          <w:sz w:val="22"/>
          <w:szCs w:val="22"/>
        </w:rPr>
        <w:t xml:space="preserve">   </w:t>
      </w:r>
      <w:r>
        <w:rPr>
          <w:sz w:val="22"/>
          <w:szCs w:val="22"/>
        </w:rPr>
        <w:t>Немалое влияние на воспитание любви к родителям оказывает тон разговора родителей между собой. Маленький ребёнок, не понимая содержания разговора, может сильно испугаться громкой возбуждённой речи и криков, не говоря уже о драке между родителями. И хотя со временем ребёнок привыкнет к грубым родительским взаимоотношениям, и будет относиться к скандалам более-менее спокойно, всё же, ассоциация громкой речи родителей (в основном - отца) с опасностью, может затруднить налаживание контакта с ними. Испуг может быть вызван и в случае, когда ребёнок случайно оказался свидетелем полового акта, сопровождающегося стонами и энергичными движениями. Но об этом - попозже.</w:t>
      </w:r>
    </w:p>
    <w:p>
      <w:pPr>
        <w:pStyle w:val="Normal"/>
        <w:jc w:val="both"/>
        <w:rPr>
          <w:sz w:val="22"/>
          <w:szCs w:val="22"/>
        </w:rPr>
      </w:pPr>
      <w:r>
        <w:rPr>
          <w:sz w:val="22"/>
          <w:szCs w:val="22"/>
        </w:rPr>
        <w:t xml:space="preserve">   </w:t>
      </w:r>
      <w:r>
        <w:rPr>
          <w:sz w:val="22"/>
          <w:szCs w:val="22"/>
        </w:rPr>
        <w:t>Обычно, говоря о воспитании детей, имеют в виду как минимум трёхлетний возраст, совершенно не учитывая, что основные навыки у ребёнка закрепляются до трёхлетнего возраста. Но если ребёнку постарше можно что-то объяснить либо показать на чьём-то примере, то малыш воспитывается, “впитывая” информацию, то есть, механически “записывая” стереотипы поведения в свою “программу” без какой-либо моральной оценки - если что-то делается так, значит так и надо. Оценку же своим поступкам ребёнок получает от родителей и других воспитателей. И хоть многое ему не нравится, так как ограничивает его свободу, всё же он приучается к подчинению. Без этого нельзя. Но задача родителей заключается в том, чтобы это подчинение не было рабским, покорным, а было бы с пониманием. Конечно, у грудного ребёнка нельзя требовать понимания, но родителям нужно научиться уважать интересы ребёнка уже с этого его возраста. И они не должны забывать, что трудность хорошего воспитания заключается в том, чтобы, ограничивая свободу ребёнка, не “сломать” его, не вырастить из него безвольного раба, с которым будет в первое время меньше проблем, а воспитать свободолюбивого и уважающего себя - а через это и других - человека.</w:t>
      </w:r>
    </w:p>
    <w:p>
      <w:pPr>
        <w:pStyle w:val="Normal"/>
        <w:jc w:val="both"/>
        <w:rPr>
          <w:sz w:val="22"/>
          <w:szCs w:val="22"/>
          <w:lang w:val="en-US"/>
        </w:rPr>
      </w:pPr>
      <w:r>
        <w:rPr>
          <w:sz w:val="22"/>
          <w:szCs w:val="22"/>
          <w:lang w:val="en-US"/>
        </w:rPr>
      </w:r>
    </w:p>
    <w:p>
      <w:pPr>
        <w:pStyle w:val="Normal"/>
        <w:jc w:val="center"/>
        <w:rPr>
          <w:rFonts w:ascii="Comic Sans MS" w:hAnsi="Comic Sans MS" w:cs="Comic Sans MS"/>
          <w:b/>
          <w:b/>
          <w:sz w:val="40"/>
          <w:szCs w:val="40"/>
          <w:lang w:val="en-US"/>
        </w:rPr>
      </w:pPr>
      <w:r>
        <w:rPr>
          <w:rFonts w:cs="Comic Sans MS" w:ascii="Comic Sans MS" w:hAnsi="Comic Sans MS"/>
          <w:b/>
          <w:sz w:val="40"/>
          <w:szCs w:val="40"/>
          <w:lang w:val="en-US"/>
        </w:rPr>
      </w:r>
    </w:p>
    <w:p>
      <w:pPr>
        <w:pStyle w:val="Normal"/>
        <w:jc w:val="center"/>
        <w:rPr>
          <w:rFonts w:ascii="Comic Sans MS" w:hAnsi="Comic Sans MS" w:cs="Comic Sans MS"/>
          <w:b/>
          <w:b/>
          <w:sz w:val="40"/>
          <w:szCs w:val="40"/>
          <w:lang w:val="en-US"/>
        </w:rPr>
      </w:pPr>
      <w:r>
        <w:rPr>
          <w:rFonts w:cs="Comic Sans MS" w:ascii="Comic Sans MS" w:hAnsi="Comic Sans MS"/>
          <w:b/>
          <w:sz w:val="40"/>
          <w:szCs w:val="40"/>
        </w:rPr>
        <w:t>ВОСПИТАНИЕ</w:t>
      </w:r>
    </w:p>
    <w:p>
      <w:pPr>
        <w:pStyle w:val="Normal"/>
        <w:jc w:val="both"/>
        <w:rPr>
          <w:rFonts w:ascii="Comic Sans MS" w:hAnsi="Comic Sans MS" w:cs="Comic Sans MS"/>
          <w:b/>
          <w:b/>
          <w:sz w:val="22"/>
          <w:szCs w:val="22"/>
          <w:lang w:val="en-US"/>
        </w:rPr>
      </w:pPr>
      <w:r>
        <w:rPr>
          <w:rFonts w:cs="Comic Sans MS" w:ascii="Comic Sans MS" w:hAnsi="Comic Sans MS"/>
          <w:b/>
          <w:sz w:val="22"/>
          <w:szCs w:val="22"/>
          <w:lang w:val="en-US"/>
        </w:rPr>
      </w:r>
    </w:p>
    <w:p>
      <w:pPr>
        <w:pStyle w:val="Normal"/>
        <w:jc w:val="both"/>
        <w:rPr>
          <w:sz w:val="22"/>
          <w:szCs w:val="22"/>
        </w:rPr>
      </w:pPr>
      <w:r>
        <w:rPr>
          <w:sz w:val="22"/>
          <w:szCs w:val="22"/>
        </w:rPr>
        <w:t xml:space="preserve">   </w:t>
      </w:r>
      <w:r>
        <w:rPr>
          <w:sz w:val="22"/>
          <w:szCs w:val="22"/>
        </w:rPr>
        <w:t xml:space="preserve">На воспитание ребёнка влияет много факторов. И чем старше ребёнок, чем шире круг его общения, тем больше людей влияет на него. Но ещё до рождения ребёнка, во время внутриутробного развития на формирование его личности уже повлиял ряд факторов, которые, накладываясь на его физиологические особенности, полученные генетически от родителей, создали определённые наклонности. Некоторые из этих факторов, которые передаются через беременную мать, уже упоминались: нервные потрясения, употребление наркотиков и т.п. И это - одностороннее (чисто родительское) влияние на зарождающуюся личность. После же родов воспитание уже идёт по двум направлениям: со стороны родителей и со стороны среды. </w:t>
      </w:r>
    </w:p>
    <w:p>
      <w:pPr>
        <w:pStyle w:val="Normal"/>
        <w:jc w:val="both"/>
        <w:rPr>
          <w:sz w:val="22"/>
          <w:szCs w:val="22"/>
        </w:rPr>
      </w:pPr>
      <w:r>
        <w:rPr>
          <w:sz w:val="22"/>
          <w:szCs w:val="22"/>
        </w:rPr>
        <w:t xml:space="preserve">   </w:t>
      </w:r>
      <w:r>
        <w:rPr>
          <w:sz w:val="22"/>
          <w:szCs w:val="22"/>
        </w:rPr>
        <w:t xml:space="preserve">В первое время среда для малыша ограничена близкими родственниками, и воспитание (подражание) идёт пока в одном направлении. Но постепенно среда - ясли, детский сад, школа, двор и т.п. - диктует свои нормы поведения и мышления. И чем больше времени ребёнок проводит вне дома, то есть, за “пределами родительского влияния”, тем труднее родителям “гнуть свою линию” воспитания, ведь стереотипы поведения, полученные вне семьи, часто противоречат представлениям родителей, “идут вразрез” с теми нормами, которые они хотят привить своему ребёнку. </w:t>
      </w:r>
    </w:p>
    <w:p>
      <w:pPr>
        <w:pStyle w:val="Normal"/>
        <w:jc w:val="both"/>
        <w:rPr>
          <w:sz w:val="22"/>
          <w:szCs w:val="22"/>
        </w:rPr>
      </w:pPr>
      <w:r>
        <w:rPr>
          <w:sz w:val="22"/>
          <w:szCs w:val="22"/>
        </w:rPr>
        <w:t xml:space="preserve">   </w:t>
      </w:r>
      <w:r>
        <w:rPr>
          <w:sz w:val="22"/>
          <w:szCs w:val="22"/>
        </w:rPr>
        <w:t xml:space="preserve">Обычно с воспитанием первенца проблем бывает больше, чем с последующими детьми, так как, во-первых, родители сами ещё учатся быть мамой и папой, а во-вторых, ребёнку не с кого брать пример детского поведения, что облегчило бы обучение. Подражать же сверстникам гораздо проще и естественней, чем взрослым, оттого-то и велико их влияние на ребёнка, что не всегда нравится родителям. А подражание взрослым не всегда уместно, ведь они “играют роли” другого плана. </w:t>
      </w:r>
    </w:p>
    <w:p>
      <w:pPr>
        <w:pStyle w:val="Normal"/>
        <w:jc w:val="both"/>
        <w:rPr>
          <w:sz w:val="22"/>
          <w:szCs w:val="22"/>
        </w:rPr>
      </w:pPr>
      <w:r>
        <w:rPr>
          <w:sz w:val="22"/>
          <w:szCs w:val="22"/>
        </w:rPr>
        <w:t xml:space="preserve">   </w:t>
      </w:r>
      <w:r>
        <w:rPr>
          <w:sz w:val="22"/>
          <w:szCs w:val="22"/>
        </w:rPr>
        <w:t xml:space="preserve">В воспитании второго малыша большое участие принимает старший ребёнок. Это облегчает дело и родителей, и ребёнка, так как старший ребёнок передаёт младшему семейные требования к поведению. Но не всё получается гладко, ведь старший ребёнок передаёт и нежелательные для родителей черты, сформированные у него средой. Да и родительские ошибки воспитания тоже передаются от старшего младшему. </w:t>
      </w:r>
    </w:p>
    <w:p>
      <w:pPr>
        <w:pStyle w:val="Normal"/>
        <w:jc w:val="both"/>
        <w:rPr>
          <w:sz w:val="22"/>
          <w:szCs w:val="22"/>
        </w:rPr>
      </w:pPr>
      <w:r>
        <w:rPr>
          <w:sz w:val="22"/>
          <w:szCs w:val="22"/>
        </w:rPr>
        <w:t xml:space="preserve">   </w:t>
      </w:r>
      <w:r>
        <w:rPr>
          <w:sz w:val="22"/>
          <w:szCs w:val="22"/>
        </w:rPr>
        <w:t xml:space="preserve">Как уже говорилось, к трём годам ребёнок уже получает большую часть основной информации, около 70%, так как в первые годы жизни идёт интенсивное “наполнение” мозга. Это, в первую очередь - условно-рефлекторное “записывание” в память ребёнка основных стереотипов поведения. В этом же возрасте (теперь - даже раньше) в сознании ребёнка собственное Я отделяется от окружающего мира, что позволяет ему осознать себя и найти своё место: как дома, так и в коллективе - в среде себе подобных. Но если ребёнок попадёт в коллектив до того, как у него сформировалось своё Я, если он вынужден будет приспосабливаться к законам коллектива (детских яслей, например), не имея своего Я, то это может привести к закреплению в его сознании стадного инстинкта. А для такого стереотипа поведения характерны: стремление идти за лидером, перекладывание на других ответственности за свои поступки, бездумное подчинение, привычка интересоваться тем, что и все, отсутствие инициативы и т.п. (Хорошо это или плохо - зависит от требований общества к своим гражданам, но это уже политика.) </w:t>
      </w:r>
    </w:p>
    <w:p>
      <w:pPr>
        <w:pStyle w:val="Normal"/>
        <w:jc w:val="both"/>
        <w:rPr>
          <w:sz w:val="22"/>
          <w:szCs w:val="22"/>
        </w:rPr>
      </w:pPr>
      <w:r>
        <w:rPr>
          <w:sz w:val="22"/>
          <w:szCs w:val="22"/>
        </w:rPr>
        <w:t xml:space="preserve">   </w:t>
      </w:r>
      <w:r>
        <w:rPr>
          <w:sz w:val="22"/>
          <w:szCs w:val="22"/>
        </w:rPr>
        <w:t xml:space="preserve">Как уже говорилось, ребёнок, не получивший от матери в первые годы жизни душевную теплоту и чувство эмоциональной привязанности, вырастает “бездушным”, хладнокровным и неучастливым. Если к этому добавляется ещё и стадный инстинкт, то формируется характер “угнетённого-угнетателя”, причём конкретная роль зависит от обстоятельств, и эти противоречивые роли легко совмещаются. К примеру, человеку, не имеющему чувства собственного достоинства, легко растоптать достоинство другого. Аналогично меняются роли садистов и мазохистов, которые могут меняться и совмещаться, но на таких отклонениях мы остановимся в другой главе. </w:t>
      </w:r>
    </w:p>
    <w:p>
      <w:pPr>
        <w:pStyle w:val="Normal"/>
        <w:jc w:val="both"/>
        <w:rPr>
          <w:sz w:val="22"/>
          <w:szCs w:val="22"/>
        </w:rPr>
      </w:pPr>
      <w:r>
        <w:rPr>
          <w:sz w:val="22"/>
          <w:szCs w:val="22"/>
        </w:rPr>
        <w:t xml:space="preserve">   </w:t>
      </w:r>
      <w:r>
        <w:rPr>
          <w:sz w:val="22"/>
          <w:szCs w:val="22"/>
        </w:rPr>
        <w:t xml:space="preserve">С трёхлетнего возраста, когда более-менее закончено начальное воспитание, родителями больший упор делается на общественном воспитании, на поведении в обществе. Для многих будет неожиданностью узнать, что общественное воспитание почти целиком состоит из навыков ограничения личной свободы человека в интересах общества в целом и конкретного коллектива в частности. Но, несмотря на такое “режущее слух” словосочетание – ограничение личной свободы - навыки эти необходимы для жизни в обществе, так как такие, навязанные обществом стереотипы поведения регулируют взаимоотношения людей. </w:t>
      </w:r>
    </w:p>
    <w:p>
      <w:pPr>
        <w:pStyle w:val="Normal"/>
        <w:jc w:val="both"/>
        <w:rPr>
          <w:sz w:val="22"/>
          <w:szCs w:val="22"/>
        </w:rPr>
      </w:pPr>
      <w:r>
        <w:rPr>
          <w:sz w:val="22"/>
          <w:szCs w:val="22"/>
        </w:rPr>
        <w:t xml:space="preserve">   </w:t>
      </w:r>
      <w:r>
        <w:rPr>
          <w:sz w:val="22"/>
          <w:szCs w:val="22"/>
        </w:rPr>
        <w:t xml:space="preserve">Необходимость навыков ограничения личной свободы можно сравнить, например, с необходимостью пользования Правилами дорожного движения. Правда, законы поведения в обществе, в отличие от них, лишь частично регулируют взаимоотношения людей. И, в основном, эти законы - неписаные и специфичные для конкретного общества и круга. Но, как и без Правил дорожного движения, мешающих каждому в отдельности свободно ездить, без законов не обойтись - будет много жертв. Писаные и неписаные общественные законы, закрепившиеся в сознании людей, мешают свободному поведению каждого, но лишь в целях не ущемления интересов большинства. </w:t>
      </w:r>
    </w:p>
    <w:p>
      <w:pPr>
        <w:pStyle w:val="Normal"/>
        <w:jc w:val="both"/>
        <w:rPr>
          <w:sz w:val="22"/>
          <w:szCs w:val="22"/>
        </w:rPr>
      </w:pPr>
      <w:r>
        <w:rPr>
          <w:sz w:val="22"/>
          <w:szCs w:val="22"/>
        </w:rPr>
        <w:t xml:space="preserve">   </w:t>
      </w:r>
      <w:r>
        <w:rPr>
          <w:sz w:val="22"/>
          <w:szCs w:val="22"/>
        </w:rPr>
        <w:t xml:space="preserve">Чем цивилизованней общество, тем больше подобных ограничений. Но нормы эти, воспитанные в гражданах с детства, не воспринимаются как насилие, тем более теми, кто осознаёт их необходимость. И наоборот - чем меньше общество, чем оно примитивней, тем проще (но одновременно и жёстче, бескомпромиссней) законы, регулирующие взаимоотношения его членов. Согласно предыдущей аналогии - чем меньше машин и перекрёстков, тем проще Правила дорожного движения, и тем легче соблюдать их. Но это не значит, что труднее соблюдать законы общества с высоким уровнем цивилизованности, так как ограничение свободы в нём разумней и гуманней, и в нём меньше неоправданных (традиционных) запретов. Соответственно - больше доверия гражданам и уважения к их личности. </w:t>
      </w:r>
    </w:p>
    <w:p>
      <w:pPr>
        <w:pStyle w:val="Normal"/>
        <w:jc w:val="both"/>
        <w:rPr>
          <w:sz w:val="22"/>
          <w:szCs w:val="22"/>
        </w:rPr>
      </w:pPr>
      <w:r>
        <w:rPr>
          <w:sz w:val="22"/>
          <w:szCs w:val="22"/>
        </w:rPr>
        <w:t xml:space="preserve">   </w:t>
      </w:r>
      <w:r>
        <w:rPr>
          <w:sz w:val="22"/>
          <w:szCs w:val="22"/>
        </w:rPr>
        <w:t xml:space="preserve">Если запрещающие законы (особенно - неуместные) заставляют людей не только  подчиняться им, но и обходить их, то более либеральные законы, приучая к свободе, воспитывают ответственность за свои поступки и уважение к свободе других. А это регулирует отношения между людьми лучше, чем тотальный страх перед серьёзным наказанием. </w:t>
      </w:r>
    </w:p>
    <w:p>
      <w:pPr>
        <w:pStyle w:val="Normal"/>
        <w:jc w:val="both"/>
        <w:rPr>
          <w:sz w:val="22"/>
          <w:szCs w:val="22"/>
        </w:rPr>
      </w:pPr>
      <w:r>
        <w:rPr>
          <w:sz w:val="22"/>
          <w:szCs w:val="22"/>
        </w:rPr>
        <w:t xml:space="preserve">   </w:t>
      </w:r>
      <w:r>
        <w:rPr>
          <w:sz w:val="22"/>
          <w:szCs w:val="22"/>
        </w:rPr>
        <w:t>Отсутствие навыков ограничения личной свободы может стать причиной антиобщественного поведения. Особенно ярко это проявляется в подростковом возрасте, когда делается последний “взбрык” против давления общества. А в юношеском возрасте это выражается в отрицании авторитетов старшего поколения и в увлечении альтернативными молодёжными направлениями. Но кроме деструктивной роли, такие перегибы имеют и положительную сторону - обновление общества. Однако, это уже другая тема.</w:t>
      </w:r>
    </w:p>
    <w:p>
      <w:pPr>
        <w:pStyle w:val="Normal"/>
        <w:jc w:val="both"/>
        <w:rPr>
          <w:sz w:val="22"/>
          <w:szCs w:val="22"/>
        </w:rPr>
      </w:pPr>
      <w:r>
        <w:rPr>
          <w:sz w:val="22"/>
          <w:szCs w:val="22"/>
        </w:rPr>
        <w:t xml:space="preserve">   </w:t>
      </w:r>
      <w:r>
        <w:rPr>
          <w:sz w:val="22"/>
          <w:szCs w:val="22"/>
        </w:rPr>
        <w:t xml:space="preserve">Человек, не получивший в детстве основ общественного воспитания – умения подавлять свои желания ради интересов других людей - обречён всю жизнь испытывать неудобство от давления общества (общественной морали и законов общежития). У такого человека даже элементарная необходимость останавливаться на красный свет может вызвать реакцию противодействия этому необходимому “давлению” общества. </w:t>
      </w:r>
    </w:p>
    <w:p>
      <w:pPr>
        <w:pStyle w:val="Normal"/>
        <w:jc w:val="both"/>
        <w:rPr>
          <w:sz w:val="22"/>
          <w:szCs w:val="22"/>
        </w:rPr>
      </w:pPr>
      <w:r>
        <w:rPr>
          <w:sz w:val="22"/>
          <w:szCs w:val="22"/>
        </w:rPr>
        <w:t xml:space="preserve">   </w:t>
      </w:r>
      <w:r>
        <w:rPr>
          <w:sz w:val="22"/>
          <w:szCs w:val="22"/>
        </w:rPr>
        <w:t xml:space="preserve">Но есть и другая крайность. При жёстком ограничении свободы, дети вырастают с угоднической, рабской психологией. Став взрослыми, они оказываются не способными принимать решение в случае необходимости. И у них вырабатывается сильная потребность быть в массе и подчиняться лидеру. В то время как на людей, не осознающих законов общежития, давят и необходимость подчиняться этим законам, и постоянное подавление своих желаний. Это может привести не только к бунту против общества, но и к стрессам и серьёзным психическим расстройствам. </w:t>
      </w:r>
    </w:p>
    <w:p>
      <w:pPr>
        <w:pStyle w:val="Normal"/>
        <w:jc w:val="both"/>
        <w:rPr>
          <w:sz w:val="22"/>
          <w:szCs w:val="22"/>
        </w:rPr>
      </w:pPr>
      <w:r>
        <w:rPr>
          <w:sz w:val="22"/>
          <w:szCs w:val="22"/>
        </w:rPr>
        <w:t xml:space="preserve">   </w:t>
      </w:r>
      <w:r>
        <w:rPr>
          <w:sz w:val="22"/>
          <w:szCs w:val="22"/>
        </w:rPr>
        <w:t xml:space="preserve">Думающему человеку, не получившему в детстве соответствующих стереотипов поведения, не так трудно осознать их необходимость и не противопоставлять себя обществу. Правда, иногда необходимо и бороться с устаревшими стереотипами, хотя и не в одиночку. Ведь противоречия между общественными нормами и личностными стереотипами могут привести к стрессам, избежать которые довольно трудно. И раз мы коснулись этой темы, придётся остановиться и на другой серьёзной, но не всегда осознаваемой причине стрессов – на урбанизации, которая может стать даже причиной преступлений, так как большое скопление людей, а значит, и большее ограничение свободы, разрушительно действуют на психику некоторых людей. В доказательство можно привести интересный опыт над, пардон, крысами. </w:t>
      </w:r>
    </w:p>
    <w:p>
      <w:pPr>
        <w:pStyle w:val="Normal"/>
        <w:jc w:val="both"/>
        <w:rPr>
          <w:sz w:val="22"/>
          <w:szCs w:val="22"/>
        </w:rPr>
      </w:pPr>
      <w:r>
        <w:rPr>
          <w:sz w:val="22"/>
          <w:szCs w:val="22"/>
        </w:rPr>
        <w:t xml:space="preserve">   </w:t>
      </w:r>
      <w:r>
        <w:rPr>
          <w:sz w:val="22"/>
          <w:szCs w:val="22"/>
        </w:rPr>
        <w:t>В ограниченном пространстве собрали крыс, создали им все условия для “нормальной” жизни и стали наблюдать. Вскоре некоторые крысы, вместо того, чтобы спокойно жить и размножаться, стали собираться в “банды”, которые беспричинно убивали и насиловали “мирных жителей”. И такое поведение наблюдалось только при уменьшении общего жизненного пространства до определённого уровня, до определённой “плотности населения”, что соответствует перенаселённости больших городов. Выходит, не только люди становятся агрессивными при большом скоплении. Но это влияние вполне сглаживается традициями и воспитанием - у третьего поколения горожан скученность уже почти не вызывает дискомфорта и агрессивности.</w:t>
      </w:r>
    </w:p>
    <w:p>
      <w:pPr>
        <w:pStyle w:val="Normal"/>
        <w:jc w:val="both"/>
        <w:rPr>
          <w:sz w:val="22"/>
          <w:szCs w:val="22"/>
        </w:rPr>
      </w:pPr>
      <w:r>
        <w:rPr>
          <w:sz w:val="22"/>
          <w:szCs w:val="22"/>
        </w:rPr>
        <w:t xml:space="preserve">   </w:t>
      </w:r>
      <w:r>
        <w:rPr>
          <w:sz w:val="22"/>
          <w:szCs w:val="22"/>
        </w:rPr>
        <w:t>Общественная мораль в отличие от юридических законов не всегда чётко сформулирована. Она неопределённа и неоднозначна, а к тому же, противоречива не только при сравнении одного общества с другим, но и - различных прослоек в одном обществе. А это затрудняет соблюдение “общепринятых” норм не только взрослыми, но и обучение им детей. Поэтому задача родителей - подготовить ребёнка к нормальному восприятию общественных норм поведения. И делается это, в основном, на личном примере. Взять хотя бы тот же красный свет. Если ребёнок с детства будет видеть пренебрежительное отношение родителей к светофору, то “законопослушным” пешеходом он не станет, ведь копируется не только подчинение, но и неподчинение родителей требованиям общества. Правда, тут есть одна тонкость - желательно, чтобы ребёнок скопировал не трусливое и рабское повиновение законам, а осознанное подчинение. Это разные вещи. Но это - дело не одного поколения, ведь внедрить нормальные, не унижающие людей законы и воспитать людей так, чтобы они соблюдали “не за страх, а за совесть”, быстро не получается.</w:t>
      </w:r>
    </w:p>
    <w:p>
      <w:pPr>
        <w:pStyle w:val="Normal"/>
        <w:jc w:val="both"/>
        <w:rPr>
          <w:sz w:val="22"/>
          <w:szCs w:val="22"/>
        </w:rPr>
      </w:pPr>
      <w:r>
        <w:rPr>
          <w:sz w:val="22"/>
          <w:szCs w:val="22"/>
        </w:rPr>
        <w:t xml:space="preserve">   </w:t>
      </w:r>
      <w:r>
        <w:rPr>
          <w:sz w:val="22"/>
          <w:szCs w:val="22"/>
        </w:rPr>
        <w:t xml:space="preserve">Имея “привычку” подчиняться неписаным законам одного общества, нетрудно научиться подчиняться и законам другого общества, прослойки или круга людей. Правда, на первых порах случается много казусов от незнания очевидных (для этого круга) вещей. И человек, попавший в другой круг, чувствует комплекс неполноценности: будь то “мещанин во дворянстве” или “деревенщина в Биверли Хиллс”, эмигрант или репатриант (вернувшийся на историческую родину), деревенский житель в городе или горожанин в деревне. Этот комплекс, вызывающий дискомфорт и чувство унижения, вынуждает активно копировать поведение окружающих. И всё бы ничего, но чаще всего в такой ситуации отсутствует возможность вникнуть в суть скопированных поступков, из-за чего человек нередко попадает впросак. Такие ситуации всесторонне “раскручены” юмористами, но речь не об этом, а о том, что маленькие дети постоянно находятся в такой ситуации - они вынуждены копировать всё без разбора, не вникая в суть дела. </w:t>
      </w:r>
    </w:p>
    <w:p>
      <w:pPr>
        <w:pStyle w:val="Normal"/>
        <w:jc w:val="both"/>
        <w:rPr>
          <w:sz w:val="22"/>
          <w:szCs w:val="22"/>
        </w:rPr>
      </w:pPr>
      <w:r>
        <w:rPr>
          <w:sz w:val="22"/>
          <w:szCs w:val="22"/>
        </w:rPr>
        <w:t xml:space="preserve">   </w:t>
      </w:r>
      <w:r>
        <w:rPr>
          <w:sz w:val="22"/>
          <w:szCs w:val="22"/>
        </w:rPr>
        <w:t xml:space="preserve">От полученных в детстве стереотипов мышления и поведения зависит будущее ребёнка. Если его - как и родителей - будет тяготить давление общества, в котором он вырос, то в другом обществе ему будет не легче, так как способность к социальной адаптации воспитывается тоже родителями. И если они не смогут на своём примере научить ребёнка “вписываться” в коллектив, то ребёнок вырастет одиночкой или асоциальным элементом. Правда, родители могут “перегнуть” и в другую сторону - научить “вписываться” за счёт потери собственного достоинства, тогда ребёнку не избежать участи холопа или раба. </w:t>
      </w:r>
    </w:p>
    <w:p>
      <w:pPr>
        <w:pStyle w:val="Normal"/>
        <w:jc w:val="both"/>
        <w:rPr>
          <w:sz w:val="22"/>
          <w:szCs w:val="22"/>
        </w:rPr>
      </w:pPr>
      <w:r>
        <w:rPr>
          <w:sz w:val="22"/>
          <w:szCs w:val="22"/>
        </w:rPr>
        <w:t xml:space="preserve">   </w:t>
      </w:r>
      <w:r>
        <w:rPr>
          <w:sz w:val="22"/>
          <w:szCs w:val="22"/>
        </w:rPr>
        <w:t>Трудность и противоречивость воспитания личности в том, что нужна “золотая середина” - свободолюбие и чувство собственного достоинства, с одной стороны, а с другой - умение подчиняться законам и уважать как “вышестоящих”, так и “нижестоящих”, но без стадной подчинённости. И эту грань нужно уметь чувствовать самим родителям, чтобы и ребёнку передалось. Но не так это легко - заставить ребёнка принять свои истины. Особенно, когда хочется воспитать индивидуальность, ведь если взрослый в состоянии более или менее осознать необходимость ограничения личной свободы, то ребёнку это недоступно. Доводы типа так нельзя - пустой звук для ребёнка. Но если он видит, что родители (или другие дети) подчиняются подобному запрету, ему будет проще подчиниться - “Значит надо так поступать”. А если ребёнку что-то запрещают, а сами игнорируют запрет (“Не чавкай!”, “Не кури!” и т.п.) - никакие доводы и наказания не помогут. Объяснить же ребёнку моральные каноны - ограничения типа так не принято, и вовсе невозможно до определённого возраста. Не говоря уже о том, что условности, встречающиеся на каждом шагу, в основном, очень абстрактны, и для стороннего наблюдателя могут быть абсолютно необъяснимыми. Поэтому трудно объяснить ребёнку, к примеру, почему принято ходить полуобнажёнными на пляже, и не принято (стыдно) так ходить в жару по городу. Или ещё одну тонкость: почему белый, закрытый бюстгальтер выглядит на пляже непристойно, а открытый цветной, от купальника - пристойно? Объяснить, конечно, можно, но не то, что ребёнок, не каждый взрослый в состоянии понять смысл подобных условностей. Да и мало кто задумывается. Проще всё же, поступать как большинство, считая, что раз большинство поступает так - скажем, рыгает за столом – значит, так и нужно делать. Лучший и практичный вид подобного воспитания - казарменный - “под одну гребёнку”, когда сама “масса” подавляет отклоняющихся и “нестандартных”. Правда, таким методом можно воспитать лишь “элементы серой массы”, а чтобы воспитать индивидуальность, личность - родителям придётся “попотеть”!</w:t>
      </w:r>
    </w:p>
    <w:p>
      <w:pPr>
        <w:pStyle w:val="Normal"/>
        <w:jc w:val="both"/>
        <w:rPr>
          <w:sz w:val="22"/>
          <w:szCs w:val="22"/>
        </w:rPr>
      </w:pPr>
      <w:r>
        <w:rPr>
          <w:sz w:val="22"/>
          <w:szCs w:val="22"/>
        </w:rPr>
        <w:t xml:space="preserve">   </w:t>
      </w:r>
      <w:r>
        <w:rPr>
          <w:sz w:val="22"/>
          <w:szCs w:val="22"/>
        </w:rPr>
        <w:t xml:space="preserve">Не легче приходится родителям, когда нужно привить ребёнку пристойное поведение. Для него же очень абстрактно звучит, к примеру, фраза: “Будет неприятно окружающим”. И сложно объяснить, почему нельзя ковырять в носу за столом или в присутствии других, если именно в этот момент засвербело? И до какого возраста можно мочиться в городском парке и почему именно до такого? Почему нельзя чавкать, рыгать, пускать газы и т.п.? Маленькому ребёнку этого не объяснишь, но постоянно нужно пробовать, иначе не воспитается в нём стыд за доставление окружающим неприятностей. А ведь это - основа культурного поведения в обществе! Хотя, если в конкретном кругу людей на любое из вышеперечисленных неприятных элементов поведения смотрят спокойно, то там можно вести себя так и чувствовать себя культурным человеком. Но ведь людям часто приходится попадать в другой круг, значит, они вынуждены иметь двойные стереотипы поведения. Родителям же дать такие - не по силам, ведь они передают только свои. Альтернативные стереотипы воспитываются уже средой. И если ребёнок научится различать эти стереотипы и вести себя соответственно обстоятельствам (в каждом кругу “говорить на их языке”), это можно считать успехом в воспитании. </w:t>
      </w:r>
    </w:p>
    <w:p>
      <w:pPr>
        <w:pStyle w:val="Normal"/>
        <w:jc w:val="both"/>
        <w:rPr>
          <w:sz w:val="22"/>
          <w:szCs w:val="22"/>
        </w:rPr>
      </w:pPr>
      <w:r>
        <w:rPr>
          <w:sz w:val="22"/>
          <w:szCs w:val="22"/>
        </w:rPr>
        <w:t xml:space="preserve">   </w:t>
      </w:r>
      <w:r>
        <w:rPr>
          <w:sz w:val="22"/>
          <w:szCs w:val="22"/>
        </w:rPr>
        <w:t>Мы уже упоминали, что стыд и совесть - не врождённые чувства, что их воспитывает среда, так как они необходимы не отдельной личности (ей они даже мешают), а конкретному обществу, члены которого воспринимают эти условности на уровне абсолютной истины. И такую абстракцию сложно “донести” до ребёнка. Поэтому приходится прибегать к наказаниям. Но о них мы поговорим попозже.</w:t>
      </w:r>
    </w:p>
    <w:p>
      <w:pPr>
        <w:pStyle w:val="Normal"/>
        <w:jc w:val="both"/>
        <w:rPr>
          <w:sz w:val="22"/>
          <w:szCs w:val="22"/>
        </w:rPr>
      </w:pPr>
      <w:r>
        <w:rPr>
          <w:sz w:val="22"/>
          <w:szCs w:val="22"/>
        </w:rPr>
        <w:t xml:space="preserve">   </w:t>
      </w:r>
      <w:r>
        <w:rPr>
          <w:sz w:val="22"/>
          <w:szCs w:val="22"/>
        </w:rPr>
        <w:t xml:space="preserve">В семейном воспитании есть одна специфика. Дело в том, что большое количество условностей и стереотипов поведения существует лишь для демонстрации своего положения в обществе, для осознания своего места, принадлежности к какому-то кругу. И нередко они считаются важнее, чем даже тактичность к окружающим - понимание, что нельзя доставлять неудобство окружающим. Со стороны же эти условности могут показаться не только непонятными, но и смешными. К примеру, оттого, что человек не умеет пользоваться ножом и вилкой, не умеет ездить верхом, не умеет играть, скажем, в гольф и не разбирается в драгоценностях и дорогой одежде - обществу в целом “не жарко и не холодно”. Однако, подобные навыки необходимы для демонстрации причастности к определённому кругу людей, для того, чтобы человек легче находил “своих”. И подобное отличие от общей массы людей, передаваясь из поколения в поколение, делает какие-то специфические семейные (клановые, сословные) навыки предметом гордости и приносит ощущение собственной значимости, а это, можно сказать, сверхзадача личности. Поэтому человеку недостаточно быть членом общества в целом - гражданином, ему необходим круг единомышленников и ощущение своего места в нём, уважение к себе в своём кругу. Поэтому шутливое высказывание: “Ты меня уважаешь, я тебя уважаю - мы с тобой уважаемые люди!”, - имеет довольно серьёзный смысл, так как уважение, признание со стороны знакомых - это одна из составляющих человеческого счастья. Без этого даже супружеская гармония не принесёт полного удовлетворения жизнью, и ради этого люди готовы пожертвовать очень многим. Правда, не всегда они это делают продуманно. </w:t>
      </w:r>
    </w:p>
    <w:p>
      <w:pPr>
        <w:pStyle w:val="Normal"/>
        <w:jc w:val="both"/>
        <w:rPr>
          <w:sz w:val="22"/>
          <w:szCs w:val="22"/>
        </w:rPr>
      </w:pPr>
      <w:r>
        <w:rPr>
          <w:sz w:val="22"/>
          <w:szCs w:val="22"/>
        </w:rPr>
        <w:t xml:space="preserve">   </w:t>
      </w:r>
      <w:r>
        <w:rPr>
          <w:sz w:val="22"/>
          <w:szCs w:val="22"/>
        </w:rPr>
        <w:t xml:space="preserve">Народная мудрость заметила, что если двое объединяются, то обязательно против третьего. Соответственно и принадлежность к определённому кругу даёт повод для пренебрежительного отношения к людям из других слоёв общества. А ведь проще всего “возвыситься”, унижая других (Этот принцип практикуют и основные религии). И для этого достаточно мельчайших различий. К примеру, несколько “единомышленников” могут смотреть свысока на окружающих только из-за того, что сами носят такие рубашки. Или ещё: житель столицы смотрит свысока на жителей провинциальных городов, те же, в свою очередь, так же пренебрежительно относятся к сельским жителям. У последних тоже есть повод почувствовать себя выше, если они живут в “центральной усадьбе”, а жители маленькой деревушки могут отнестись с пренебрежением к горожанину, который не умеет, скажем, разбрасывать навоз или косить. </w:t>
      </w:r>
    </w:p>
    <w:p>
      <w:pPr>
        <w:pStyle w:val="Normal"/>
        <w:jc w:val="both"/>
        <w:rPr>
          <w:sz w:val="22"/>
          <w:szCs w:val="22"/>
        </w:rPr>
      </w:pPr>
      <w:r>
        <w:rPr>
          <w:sz w:val="22"/>
          <w:szCs w:val="22"/>
        </w:rPr>
        <w:t xml:space="preserve">   </w:t>
      </w:r>
      <w:r>
        <w:rPr>
          <w:sz w:val="22"/>
          <w:szCs w:val="22"/>
        </w:rPr>
        <w:t xml:space="preserve">Такой примитивный шовинизм, не говоря уже о расизме, национализме и религиозной ксенофобии - неприязни к чужакам, уходит корнями в первобытную непримиримость по отношению к нестандартным особям. Такое отношение можно заметить у животных и у птиц: в стадах, и в стаях. Оно обусловлено конкурентной борьбой за существование - стая уничтожает “гадких утят”. У людей такое же отношение к нестандартным людям - к “белым воронам”, но выражается оно не в такой откровенной форме, а чаще - в стремлении показать своё превосходство. Конечно, в самом этом стремлении нет ничего плохого, но выставлять напоказ свои (часто - надуманные) преимущества и унижать этим других, не достойно культурного человека. А ведь к такому стереотипу поведения дети приучаются уже с раннего возраста. Родители даже не подозревают о своём воспитательном влиянии, о том, что дети могут скопировать и такие их глубинные черты, как стремление быть лучше других. Но, к сожалению, это стремление часто приводит лишь к показухе, ведь легче выглядеть лучшим, чем быть на самом деле таким. И вся эта престижность, показушная элитарность и деланный аристократизм - всего лишь стремление возвыситься над остальными. Причём, часто не столько своим “содержанием”, сколько “формой”, а это приводит в заблуждение окружающих. Не вкусная конфета, например, может выглядеть привлекательней, чем вкусная, если она завёрнута в красивый фантик. Это ясно, но всё равно руки тянутся к привлекательной. Но эта “пыль в глаза” рано или поздно распознаётся, и “…провожают по уму”. К тому же, чем беднее содержание, тем больше труда надо затратить на привлекательность формы. </w:t>
      </w:r>
    </w:p>
    <w:p>
      <w:pPr>
        <w:pStyle w:val="Normal"/>
        <w:jc w:val="both"/>
        <w:rPr>
          <w:sz w:val="22"/>
          <w:szCs w:val="22"/>
        </w:rPr>
      </w:pPr>
      <w:r>
        <w:rPr>
          <w:sz w:val="22"/>
          <w:szCs w:val="22"/>
        </w:rPr>
        <w:t xml:space="preserve">   </w:t>
      </w:r>
      <w:r>
        <w:rPr>
          <w:sz w:val="22"/>
          <w:szCs w:val="22"/>
        </w:rPr>
        <w:t xml:space="preserve">Самое обидное в осознании вышесказанного то, что и превосходство форм (речь идёт о людях), и показушная престижность, и надуманная элитарность, - всё это необходимо обществу, так как способствует прогрессу, заставляет людей конкурировать друг с другом и бороться за “место под солнцем”. Кстати, это выражение пришло из растительного мира, где идёт малозаметная, но жестокая борьба за место под солнцем, и проигравший прекращает существование. У людей не везде такая жестокая конкуренция, но там где она есть - общество активнее и здоровее. Правда, зная об этом противоречии, нелегко сделать выбор: воспитывать у ребёнка мягкую и гуманную жизненную позицию или жёсткую и конкурентоспособную. Хотя когда господствуют цивилизованные законы, человек с гуманной жизненной позицией тоже может быть конкурентоспособным. Но обычно выбирать не приходится, так как ребёнок перенимает жизненную позицию у родителей, у которых позиция была сформирована обществом, в котором царят определённые законы. </w:t>
      </w:r>
    </w:p>
    <w:p>
      <w:pPr>
        <w:pStyle w:val="Normal"/>
        <w:jc w:val="both"/>
        <w:rPr>
          <w:sz w:val="22"/>
          <w:szCs w:val="22"/>
        </w:rPr>
      </w:pPr>
      <w:r>
        <w:rPr>
          <w:sz w:val="22"/>
          <w:szCs w:val="22"/>
        </w:rPr>
        <w:t xml:space="preserve">   </w:t>
      </w:r>
      <w:r>
        <w:rPr>
          <w:sz w:val="22"/>
          <w:szCs w:val="22"/>
        </w:rPr>
        <w:t xml:space="preserve">Однако природа позаботилась об обновлении, и в “возрасте отрицаний” (примерно от 16-и до 23-х лет) дети могут встать на противоположные позиции, хотя остаться на них мало кому удаётся, так как детские стереотипы мышления очень сильны. И когда с возрастом проходит “бунтарский дух”, повзрослевшие бунтари становятся на позиции своих родителей, становятся консерваторами. Но пересмотр истин (с каждым поколением) - только на пользу обществу. И это можно проиллюстрировать на примере американских хиппи - крайней степени проявления молодёжного бунта против старшего поколения. Их протест был, фактически, противопоставлением ультра коммунистических и анархистских идей жёсткому капитализму. </w:t>
      </w:r>
    </w:p>
    <w:p>
      <w:pPr>
        <w:pStyle w:val="Normal"/>
        <w:jc w:val="both"/>
        <w:rPr>
          <w:sz w:val="22"/>
          <w:szCs w:val="22"/>
        </w:rPr>
      </w:pPr>
      <w:r>
        <w:rPr>
          <w:sz w:val="22"/>
          <w:szCs w:val="22"/>
        </w:rPr>
        <w:t xml:space="preserve">   </w:t>
      </w:r>
      <w:r>
        <w:rPr>
          <w:sz w:val="22"/>
          <w:szCs w:val="22"/>
        </w:rPr>
        <w:t>Так вот: те из хиппи, которые не умерли от наркотиков и истощения, с годами стали уважаемыми членами общества, стали вести такой образ жизни, против которого сами же протестовали в юности. Но благодаря им что-то изменилось в обществе, и не в худшую сторону. Но это не наша тема.</w:t>
      </w:r>
    </w:p>
    <w:p>
      <w:pPr>
        <w:pStyle w:val="Normal"/>
        <w:jc w:val="both"/>
        <w:rPr>
          <w:sz w:val="22"/>
          <w:szCs w:val="22"/>
        </w:rPr>
      </w:pPr>
      <w:r>
        <w:rPr>
          <w:sz w:val="22"/>
          <w:szCs w:val="22"/>
        </w:rPr>
        <w:t xml:space="preserve">   </w:t>
      </w:r>
      <w:r>
        <w:rPr>
          <w:sz w:val="22"/>
          <w:szCs w:val="22"/>
        </w:rPr>
        <w:t xml:space="preserve">Несомненно, желательней воспитать личность со стойкой жизненной позицией. Но тут много нюансов, так как способы приспособления к жизни зависят от экономических и политических условий в обществе, и нередко для нахождения своего места в жизни, нужны противоположные способы. О моральной стороне конформизма мы говорить не будем, ведь мораль - это тоже продукт господствующих общественных отношений. Да и понятно, что для жизни в условиях, скажем, оккупации, межнациональных конфликтов или войны, от людей требуется совершенно иной подход к жизни, так как на первом плане оказывается борьба за выживание. Поэтому для простоты мы рассматриваем воспитание в условиях мирного цивилизованного общества. Но даже в этих условиях конкурентоспособность часто вступает в противоречие с человеколюбием, так как чем активнее человек борется за своё место в жизни, тем больше конкурентов он должен “обойти”. А чем выше он продвигается по социальной лестнице, тем выше ставки и жёстче конкуренция - “удары” всё серьёзней - ставкой уже может стать жизнь, и не своя, и не одна. </w:t>
      </w:r>
    </w:p>
    <w:p>
      <w:pPr>
        <w:pStyle w:val="Normal"/>
        <w:jc w:val="both"/>
        <w:rPr>
          <w:sz w:val="22"/>
          <w:szCs w:val="22"/>
        </w:rPr>
      </w:pPr>
      <w:r>
        <w:rPr>
          <w:sz w:val="22"/>
          <w:szCs w:val="22"/>
        </w:rPr>
        <w:t xml:space="preserve">   </w:t>
      </w:r>
      <w:r>
        <w:rPr>
          <w:sz w:val="22"/>
          <w:szCs w:val="22"/>
        </w:rPr>
        <w:t>Кто-то может, если повезёт, найти свою “нишу” и занять её, избежав необходимости конкурировать с людьми, но не так-то легко найти занятие, где бы ни сталкивались интересы многих людей, и чтобы не приходилось “расталкивать локтями своих ближних”, да и самого чтобы не “оттолкнули”. Тут нужен либо особый талант, либо счастливое стечение обстоятельств. Ни то, ни другое нельзя предугадать, так что готовить детей к “безоблачному существованию” не имеет смысла. Готовить надо к здоровой конкуренции, к честной борьбе. Это, конечно, довольно относительное понятие, но хочется подчеркнуть, что с твёрдой, открытой и человеколюбивой позицией лучше жить, так как чрезмерная увлечённость конкуренцией и самоутверждением “высушивает душу” и не даёт испытать простые человеческие чувства, необходимые для ощущения счастья. Правда, с человеколюбивой позицией трудно достичь высокого социального и материального положения (бывают и исключения, в “нишах”), но зато можно испытать счастье душевной близости, взаимодоверия (и не только в семье), настоящей любви и удовлетворённости жизнью, преодолевая, разумеется, постоянно возникающие трудности.</w:t>
      </w:r>
    </w:p>
    <w:p>
      <w:pPr>
        <w:pStyle w:val="Normal"/>
        <w:jc w:val="both"/>
        <w:rPr>
          <w:sz w:val="22"/>
          <w:szCs w:val="22"/>
        </w:rPr>
      </w:pPr>
      <w:r>
        <w:rPr>
          <w:sz w:val="22"/>
          <w:szCs w:val="22"/>
        </w:rPr>
        <w:t xml:space="preserve">   </w:t>
      </w:r>
      <w:r>
        <w:rPr>
          <w:sz w:val="22"/>
          <w:szCs w:val="22"/>
        </w:rPr>
        <w:t>А что касается конкуренции, то к ней дети привыкают довольно рано - помогает инстинкт. И он проявляется сразу же, как только дети попадают в круг сверстников (это может быть и второй ребёнок в семье). Но, в конкурентной борьбе, если так можно назвать детские игры и выяснение отношений, дети руководствуются не только инстинктом, но и подсмотренным родительским поведением в схожих ситуациях. Дети, часто не улавливая смысла, довольно точно копируют не только выражения и интонации, но и манеру поведения, и тактику взаимоотношений, и стратегию достижения цели. А это значит, что они копируют личность родителей со всеми плюсами и минусами. К примеру, маленькая девочка может по-взрослому заигрывать с мужчинами, копируя мать (одиночку, в основном). И если поведение девочки в таком возрасте только шокирует, то в подростковом - провоцирует, что может привести к неожиданным для девочки-подростка последствиям.</w:t>
      </w:r>
    </w:p>
    <w:p>
      <w:pPr>
        <w:pStyle w:val="Normal"/>
        <w:jc w:val="both"/>
        <w:rPr>
          <w:sz w:val="22"/>
          <w:szCs w:val="22"/>
        </w:rPr>
      </w:pPr>
      <w:r>
        <w:rPr>
          <w:sz w:val="22"/>
          <w:szCs w:val="22"/>
        </w:rPr>
        <w:t xml:space="preserve">   </w:t>
      </w:r>
      <w:r>
        <w:rPr>
          <w:sz w:val="22"/>
          <w:szCs w:val="22"/>
        </w:rPr>
        <w:t xml:space="preserve">Родителям очень трудно привить детям те качества, которых у них нет, да и не нужно этого делать, ведь прививая чуждые семье качества, они рискуют воспитать чуждую личность. Впрочем, такой же результат может получиться и при обычном воспитании, ведь не все черты характера родителей чётко выражены, а тем более - осознанны. Зачастую они и вовсе противоположны у супругов, так что у ребёнка довольно богатый выбор для “созидания” своей личности. И он, фактически, составляет из двух “комплектов” стереотипов поведения и мышления один индивидуальный “букет”, который может быть составлен как из лучших черт обоих, так и из худших. Не говоря уже о чертах других близких людей и повлиявших случайностях. Причём “составление композиции” довольно похоже на процесс, который происходит при зачатии, когда из двух хромосомных наборов собирается один, и заимствуются какие-то хромосомы у одного из родителей, какие-то - у другого. Правда, в отличие от этого неуправляемого процесса, воспитанием можно управлять в каких-то пределах, как мы уже говорили, меняя себя. </w:t>
      </w:r>
    </w:p>
    <w:p>
      <w:pPr>
        <w:pStyle w:val="Normal"/>
        <w:jc w:val="both"/>
        <w:rPr>
          <w:sz w:val="22"/>
          <w:szCs w:val="22"/>
        </w:rPr>
      </w:pPr>
      <w:r>
        <w:rPr>
          <w:sz w:val="22"/>
          <w:szCs w:val="22"/>
        </w:rPr>
        <w:t xml:space="preserve">   </w:t>
      </w:r>
      <w:r>
        <w:rPr>
          <w:sz w:val="22"/>
          <w:szCs w:val="22"/>
        </w:rPr>
        <w:t xml:space="preserve">К примеру, в семье дружных и любящих родителей есть возможность привить детям те качества, которые нравятся обоим родителям, но есть лишь у одного из них. Дело в том, что близкие супруги могут посмотреть со стороны на свои отрицательные качества, не испытывая унижений. В то же время, положительные качества своей половины не будут “давить” на чувство собственного достоинства, а будут вызывать восхищение. Такая общность родителей помогает воспитанию в детях оптимальных для этой семьи черт характера. Ведь главная задача родительского воспитания не в том, чтобы привить ребёнку абстрактно-хорошие качества, отчуждающие, фактически, его от родителей, а в том, чтобы передать ему лучшие качества из “арсенала” обоих, чтобы он стал им ближе. Правда, добиться этого нелегко, так как плохие качества легче “прилипают” к детям, но ведь это – основная обязанность родителей, к тому же, и в результате они должны быть заинтересованы. А если пустить воспитание на самотёк, то “прилипнет” к детям больше нежелательных, чем нравящихся родителям качеств. </w:t>
      </w:r>
    </w:p>
    <w:p>
      <w:pPr>
        <w:pStyle w:val="Normal"/>
        <w:jc w:val="both"/>
        <w:rPr>
          <w:sz w:val="22"/>
          <w:szCs w:val="22"/>
        </w:rPr>
      </w:pPr>
      <w:r>
        <w:rPr>
          <w:sz w:val="22"/>
          <w:szCs w:val="22"/>
        </w:rPr>
        <w:t xml:space="preserve">   </w:t>
      </w:r>
      <w:r>
        <w:rPr>
          <w:sz w:val="22"/>
          <w:szCs w:val="22"/>
        </w:rPr>
        <w:t xml:space="preserve">Основные принципы взаимоотношений с окружающими дети перенимают тоже у родителей. Правда, это не всегда заметно в детстве, но если поведение супругов с окружающими более-менее схожее, то можно почти с уверенностью сказать, что их ребёнок, повзрослев, будет вести себя так же. И если родителям удастся своим примером научить детей конкурировать с другими людьми дозволенными, тактичными и этичными способами, то ребёнку легче будет найти своё место в жизни, и ему не к чему будет стремиться занять чужое. А на своём месте легче будет обрести и семейное счастье. Правда, как мы уже говорили, этичными способами серьёзную карьеру не сделать (исключение - особый профессиональный талант), в отличие от конкурирующих любыми способами. Но при таком подходе можно достичь лишь “вершин жизни”, а отнюдь не семейного счастья, так как конкурентная борьба вырабатывает такое отношение к людям, такое самомнение и такие личностные качества, которые просто препятствуют установлению супружеской гармонии. Конечно, могут быть и исключения, но обычно, у тех, кто слишком увлечён карьерой и накоплением капитала, времени на семью не хватает. И ещё хочется добавить, что на своём месте проще избегать крайностей и соизмерять желания со своими возможностями. В жизни редко удаётся “и рыбку съесть, и ноги не промочить” - всегда приходится выбирать и чем-то жертвовать. </w:t>
      </w:r>
    </w:p>
    <w:p>
      <w:pPr>
        <w:pStyle w:val="Normal"/>
        <w:jc w:val="both"/>
        <w:rPr>
          <w:sz w:val="22"/>
          <w:szCs w:val="22"/>
        </w:rPr>
      </w:pPr>
      <w:r>
        <w:rPr>
          <w:sz w:val="22"/>
          <w:szCs w:val="22"/>
        </w:rPr>
        <w:t xml:space="preserve">   </w:t>
      </w:r>
      <w:r>
        <w:rPr>
          <w:sz w:val="22"/>
          <w:szCs w:val="22"/>
        </w:rPr>
        <w:t xml:space="preserve">Что же касается людей с тихим и благожелательным нравом, тех, у которых отсутствуют амбиции и которые не жертвуют всем ради карьеры, то и им всё равно не избежать конкуренции и отстаивания своих позиций. И чтобы выдержать “давление” обывательского мировоззрения, им всё-таки придётся противопоставить шовинизму “хозяев жизни” (превосходство жёсткой конкуренции и пренебрежение к “слабым”) свой шовинизм - превосходство культуры и гуманизма. Но такой шовинизм - тоже крайность и тоже может “замарать” душу, отчуждением от окружающих. И не надо забывать, что “рождённые ползать любят ползать наперегонки с рождёнными летать, зная, что в этом они победят”. И хоть нельзя обойтись без борьбы противоположностей, не стоит опускаться в ней до низшего уровня. </w:t>
      </w:r>
    </w:p>
    <w:p>
      <w:pPr>
        <w:pStyle w:val="Normal"/>
        <w:jc w:val="both"/>
        <w:rPr>
          <w:sz w:val="22"/>
          <w:szCs w:val="22"/>
        </w:rPr>
      </w:pPr>
      <w:r>
        <w:rPr>
          <w:sz w:val="22"/>
          <w:szCs w:val="22"/>
        </w:rPr>
        <w:t xml:space="preserve">   </w:t>
      </w:r>
      <w:r>
        <w:rPr>
          <w:sz w:val="22"/>
          <w:szCs w:val="22"/>
        </w:rPr>
        <w:t xml:space="preserve">Справедливости ради нужно отметить, что и такая борьба, и такое противоречие - как, впрочем, и остальные – способствует развитию человечества. А это означает, что люди с разным мировоззрением имеют право на существование и на отстаивание своего мнения, ведь без этого - при насильственном распространении какой-то одной идеологии - в обществе начинаются “застой” и “загнивание”. Поэтому, даже из лучших побуждений (всеобщее счастье) нельзя превращать несогласных в диссидентов и предавать анафеме (религиозные, кстати, термины). И нельзя уравнивать всех, “стричь под одну гребёнку” и подгонять под размеры “прокрустова ложа” господствующей идеологии. Конечно, серую массу (особенно - запуганную) легче контролировать, легче управлять ею и “силком загонять в рай”. Но это уже политика. </w:t>
      </w:r>
    </w:p>
    <w:p>
      <w:pPr>
        <w:pStyle w:val="Normal"/>
        <w:jc w:val="both"/>
        <w:rPr>
          <w:sz w:val="22"/>
          <w:szCs w:val="22"/>
        </w:rPr>
      </w:pPr>
      <w:r>
        <w:rPr>
          <w:sz w:val="22"/>
          <w:szCs w:val="22"/>
        </w:rPr>
        <w:t xml:space="preserve">   </w:t>
      </w:r>
      <w:r>
        <w:rPr>
          <w:sz w:val="22"/>
          <w:szCs w:val="22"/>
        </w:rPr>
        <w:t xml:space="preserve">Сравнительно не так давно выяснили, что всё живое на Земле находится в состоянии неустойчивого равновесия. Для многих стало откровением, что отстрел волков, например, может привести не к увеличению поголовья диких оленей, а к массовым заболеваниям и мору среди них, а уничтожение воробьёв не только не увеличит урожайность злаковых, а наоборот – размножившиеся вредители съедят весь урожай. Значит, у каждого вида живых существ есть в природе своё место, и каждый вид занимает свою экологическую нишу, правда, вынужден постоянно доказывать своё право на существование. Но, несмотря на это, различные виды относятся друг к другу “терпимо”. Людям тоже не мешает терпимо относиться к другим - к “нестандартным” согражданам: другой расы, другой национальности, другой сексуальной ориентации, другого материального положения и т.п. Пусть все конкурируют естественным образом, всем хватит места, и совершенно нет необходимости устраивать кампании по “выметанию поганой метлой” каких-то групп людей. </w:t>
      </w:r>
    </w:p>
    <w:p>
      <w:pPr>
        <w:pStyle w:val="Normal"/>
        <w:jc w:val="both"/>
        <w:rPr>
          <w:sz w:val="22"/>
          <w:szCs w:val="22"/>
        </w:rPr>
      </w:pPr>
      <w:r>
        <w:rPr>
          <w:sz w:val="22"/>
          <w:szCs w:val="22"/>
        </w:rPr>
        <w:t xml:space="preserve">   </w:t>
      </w:r>
      <w:r>
        <w:rPr>
          <w:sz w:val="22"/>
          <w:szCs w:val="22"/>
        </w:rPr>
        <w:t xml:space="preserve">Со временем всё новое и необычное занимает своё место в жизни или само собой отмирает. Такая естественная борьба никогда не выходит за разумные рамки и способствует прогрессу. Как сказал один кино-герой: “Я убегаю - ты догоняешь, а вместе делаем общее дело”. И есть доля истины даже в шуточном и циничном высказывании уголовника: “Такие как я обеспечивают работой полицейских, прокуроров, судей, тюремщиков и т.д., значит и мы нужны обществу”. </w:t>
      </w:r>
    </w:p>
    <w:p>
      <w:pPr>
        <w:pStyle w:val="Normal"/>
        <w:jc w:val="both"/>
        <w:rPr>
          <w:sz w:val="22"/>
          <w:szCs w:val="22"/>
        </w:rPr>
      </w:pPr>
      <w:r>
        <w:rPr>
          <w:sz w:val="22"/>
          <w:szCs w:val="22"/>
        </w:rPr>
        <w:t xml:space="preserve">   </w:t>
      </w:r>
      <w:r>
        <w:rPr>
          <w:sz w:val="22"/>
          <w:szCs w:val="22"/>
        </w:rPr>
        <w:t>Всё это вроде бы далеко от воспитания, но глубинная культура взаимоотношений людей друг с другом (как и бескультурье) прививается с очень раннего возраста, причём - спонтанно: родители даже не замечают этого. Поэтому в культурном уровне изменения к лучшему происходят очень медленно - на протяжении поколений. Но спешить как будто некуда…</w:t>
      </w:r>
    </w:p>
    <w:p>
      <w:pPr>
        <w:pStyle w:val="Normal"/>
        <w:jc w:val="both"/>
        <w:rPr>
          <w:sz w:val="22"/>
          <w:szCs w:val="22"/>
        </w:rPr>
      </w:pPr>
      <w:r>
        <w:rPr>
          <w:sz w:val="22"/>
          <w:szCs w:val="22"/>
        </w:rPr>
        <w:t xml:space="preserve">   </w:t>
      </w:r>
      <w:r>
        <w:rPr>
          <w:sz w:val="22"/>
          <w:szCs w:val="22"/>
        </w:rPr>
        <w:t xml:space="preserve">Знать о естественности борьбы за существование и со стороны смотреть на борьбу других - одно, а самому бороться... Соответственно и знать о закономерной жестокости жизни вообще - одно, а самому сталкиваться с жестокостью и готовить своих детей к ней - совсем другое. И тут главное не ожесточиться самому и не передать этого детям. Не стоит травмировать психику ребёнка нравоучениями со смакованием жестокостей жизни, но и “туманить мозги” всеобщей добротой, справедливостью и гуманностью, как поступают некоторые родители, пытаясь оградить детей от реалий жизни - тоже не надо. Закрывать глаза на правду - значит стремиться убежать от действительности. А передать ребёнку такую жизненную позицию - значит сделать его неприспособленным к жизни. Хотя и таким людям находится место в жизни - им приходят на помощь всевозможные религиозные учения и утопические идеологии, упрощающие жизнь и помогающие человеку отгородиться от реальности и жить в иллюзорном “идеальном” мире. Остальным же - более сильным - от знаний вреда не будет, так как знание истинного положения дел помогает лучше сориентироваться и принять правильное решение. Для сравнения: вряд ли полководец выиграет сражение, если вместо истинной информации о расстановке сил ему “подсунут” желаемую приятную “картинку” и “сказки” о гуманности врага. </w:t>
      </w:r>
    </w:p>
    <w:p>
      <w:pPr>
        <w:pStyle w:val="Normal"/>
        <w:jc w:val="both"/>
        <w:rPr>
          <w:sz w:val="22"/>
          <w:szCs w:val="22"/>
        </w:rPr>
      </w:pPr>
      <w:r>
        <w:rPr>
          <w:sz w:val="22"/>
          <w:szCs w:val="22"/>
        </w:rPr>
        <w:t xml:space="preserve">   </w:t>
      </w:r>
      <w:r>
        <w:rPr>
          <w:sz w:val="22"/>
          <w:szCs w:val="22"/>
        </w:rPr>
        <w:t xml:space="preserve">Больше всего может повредить судьбе человека нежелание думать и неумение делать правильные выводы. И это, к сожалению, могут привить родители, ведь если родители сами не определились с выводами и пустили свою судьбу “на самотёк”, то ребёнок тоже будет “плыть по течению”, не выбирая своего пути. Куда выведет его “течение” - трудно сказать. Но если родители, даже при всей неопределённости своей жизненной позиции, привили ребёнку способность думать, то он, проанализировав неудачный путь своих родителей, вполне сможет найти свою дорогу в жизни. Правда, он может сделать асоциальные выводы и противопоставить себя обществу, но это - “самотёк”, и он может привести куда угодно. </w:t>
      </w:r>
    </w:p>
    <w:p>
      <w:pPr>
        <w:pStyle w:val="Normal"/>
        <w:jc w:val="both"/>
        <w:rPr>
          <w:sz w:val="22"/>
          <w:szCs w:val="22"/>
        </w:rPr>
      </w:pPr>
      <w:r>
        <w:rPr>
          <w:sz w:val="22"/>
          <w:szCs w:val="22"/>
        </w:rPr>
        <w:t xml:space="preserve">   </w:t>
      </w:r>
      <w:r>
        <w:rPr>
          <w:sz w:val="22"/>
          <w:szCs w:val="22"/>
        </w:rPr>
        <w:t>Зная реальное положение дел и не испытывая страха перед возмездием в “следующей” жизни, ребёнок легче будет ориентироваться в реальной жизни. Он быстрее осознает необходимость основных норм морали и правил поведения в обществе и при правильном воспитании не даст ожесточиться сердцу, не будет конкурировать с людьми негуманными способами - “шагая по трупам”. Именно благодаря родителям ребёнок должен осознать, что не убивают “ближнего” не потому, что так гласит заповедь: “Не убий..., а то будешь вечно мучиться в аду”, а потому, что все люди имеют одинаковое право на жизнь и уважение к себе. Страх же перед адом не так сложно побороть, если “грешить поэтапно”. Человек, презирая и “затаптывая” других, с каждым разом всё больше убеждается в своей безнаказанности - в отсутствии кары “свыше”. А это может привести человека к беспредельной жестокости “сорвавшегося с поводка”. И дело тут вовсе не в атеизме, а в том, что отсутствие веры, необходимой “забитым” людям, не компенсируется у “независимого” человека реальными знаниями, реальной моралью - воспитанием гуманизма и уважения к себе и к окружающим. А у раба, даже ставшего господином, не может быть уважения к окружающим, так как ему недоступно самоуважение. Ведь его всю жизнь “опускали”.</w:t>
      </w:r>
    </w:p>
    <w:p>
      <w:pPr>
        <w:pStyle w:val="Normal"/>
        <w:jc w:val="both"/>
        <w:rPr>
          <w:sz w:val="22"/>
          <w:szCs w:val="22"/>
        </w:rPr>
      </w:pPr>
      <w:r>
        <w:rPr>
          <w:sz w:val="22"/>
          <w:szCs w:val="22"/>
        </w:rPr>
        <w:t xml:space="preserve">   </w:t>
      </w:r>
      <w:r>
        <w:rPr>
          <w:sz w:val="22"/>
          <w:szCs w:val="22"/>
        </w:rPr>
        <w:t>Родительское воспитание играет огромную роль в разъяснении реального положения дел, как в обществе, так и в природе. Родители могут привить как самоуважение и человеколюбие, так и рабскую покорность, зависть, утопические желания и пренебрежение к другим. Причём, “прививка делается” не с помощью абстрактных нравоучений, а собственным примером взаимоотношений со знакомыми и незнакомыми людьми, примером отношения к животным и даже к растениям. А так как реальная жизнь далеко не идеальна, и собственный пример мало у кого бывает эталоном гуманизма, то и плоды воспитания часто далеки от совершенства. Но это не страшно, ведь родители воспитывают не абстрактно-идеальную личность, приспособленную к жизни разве что в раю, а своего преемника. А это - “плоть от плоти”, как говорится, и “мозг от мозга”, как не говорится, но означает, что передаются стереотипы мышления и поведения. И в этих стереотипах обязательно присутствует стратегия борьбы за существование. Не всегда, конечно, она “лежит на поверхности”, но дети замечают и перенимают. А если и не перенимают, то, даже осознавая естественность борьбы за существование, они инстинктивно будут бороться. Но, к сожалению, человеколюбие у них останется в зачаточной форме. Вряд ли в инстинкте борьбы за существование есть место для гуманизма. Только у ребёнка, перенявшего человеколюбивые стереотипы, будет в сознании место для уважения другой личности, конкурента.</w:t>
      </w:r>
    </w:p>
    <w:p>
      <w:pPr>
        <w:pStyle w:val="Normal"/>
        <w:jc w:val="both"/>
        <w:rPr>
          <w:sz w:val="22"/>
          <w:szCs w:val="22"/>
        </w:rPr>
      </w:pPr>
      <w:r>
        <w:rPr>
          <w:sz w:val="22"/>
          <w:szCs w:val="22"/>
        </w:rPr>
        <w:t xml:space="preserve">   </w:t>
      </w:r>
      <w:r>
        <w:rPr>
          <w:sz w:val="22"/>
          <w:szCs w:val="22"/>
        </w:rPr>
        <w:t>Осознание естественности борьбы за существование совсем не означает, что человек должен презирать окружающих и “топтать” их. Правда, борясь негуманными способами можно быстрее победить конкурента, но тут встаёт вопрос: “А ради чего?” К сожалению, мало кто задумывается над этим вопросом, так как готовый ответ уже был перенят у родителей. Но мы уже говорили, что счастья такая борьба не приносит, разве что - хорошую карьеру и, вероятно, способствует общественному прогрессу, хотя это спорный вопрос.</w:t>
      </w:r>
    </w:p>
    <w:p>
      <w:pPr>
        <w:pStyle w:val="Normal"/>
        <w:jc w:val="both"/>
        <w:rPr>
          <w:sz w:val="22"/>
          <w:szCs w:val="22"/>
        </w:rPr>
      </w:pPr>
      <w:r>
        <w:rPr>
          <w:sz w:val="22"/>
          <w:szCs w:val="22"/>
        </w:rPr>
        <w:t xml:space="preserve">   </w:t>
      </w:r>
      <w:r>
        <w:rPr>
          <w:sz w:val="22"/>
          <w:szCs w:val="22"/>
        </w:rPr>
        <w:t>Если человек встал перед дилеммой: проиграть борьбу или воспользоваться неэтичными способами, и он колеблется, значит, такая борьба ему не подходит и грозит ему “синдромом Раскольникова”. А это значит, что совесть предупреждает, что такой способ не подходит. Тот же, кто воспитан “ходить по трупам”, обычно не сомневается. Он уже так “запрограммирован”. Кстати, не секрет, что унижать других без зазрения совести и быть жестоким с конкурентами (и вообще с людьми) может лишь тот, кто с детства испытал на себе унижения и жестокое обращение. Однако такое отношение к окружающим может быть и ненамеренным - человек может унизить и оскорбить другого человека по “простоте душевной”, не задумываясь. Это уже результат бескультурья, вернее - результат холопского воспитания, когда с детства приучают сносить унижения от “вышестоящих” и унижать себе подобных. Не может быть человеколюбивого, тактичного отношения к окружающим - благородства души - у холопов и рабов. А такие стереотипы вырабатывается в течение нескольких поколений в результате приобщения к культуре и уважения к независимой личности ребёнка. Для этого нужна, как и хорошему вину, “выдержка”. Иначе не “выветрятся” некоторые отрицательные черты: снобизм, высокомерие и презрение к нижестоящим (к “черни”). У того же, кто сам был не так давно “чернью”, не может быть такой “выдержки” - истинного гуманизма. У него привычка сносить унижения может трансформироваться лишь в привычку унижать других. И таким отношением к окружающим “страдают”, в основном, те, кто резко поправил своё материальное положение или получил власть над людьми, не важно, над сколькими.</w:t>
      </w:r>
    </w:p>
    <w:p>
      <w:pPr>
        <w:pStyle w:val="Normal"/>
        <w:jc w:val="both"/>
        <w:rPr>
          <w:sz w:val="22"/>
          <w:szCs w:val="22"/>
        </w:rPr>
      </w:pPr>
      <w:r>
        <w:rPr>
          <w:sz w:val="22"/>
          <w:szCs w:val="22"/>
        </w:rPr>
        <w:t xml:space="preserve">   </w:t>
      </w:r>
      <w:r>
        <w:rPr>
          <w:sz w:val="22"/>
          <w:szCs w:val="22"/>
        </w:rPr>
        <w:t xml:space="preserve">Что касается чрезмерной жестокости при унижениях, то в этом случае решающую роль играют различные комплексы неполноценности, приобретённые в детстве. И чем сильнее комплекс неполноценности, чем сильнее человек ощущает из-за него унижение, тем он с большей жестокостью “отыгрывается” на других, как бы получив моральное право на это. Такие люди сильнее других рвутся к власти, чтобы легче было унижать других, компенсируя свою ущербность и самоутверждаясь через это. Примеров этого можно найти немало как в повседневной жизни, так и в политике. </w:t>
      </w:r>
    </w:p>
    <w:p>
      <w:pPr>
        <w:pStyle w:val="Normal"/>
        <w:jc w:val="both"/>
        <w:rPr>
          <w:sz w:val="22"/>
          <w:szCs w:val="22"/>
        </w:rPr>
      </w:pPr>
      <w:r>
        <w:rPr>
          <w:sz w:val="22"/>
          <w:szCs w:val="22"/>
        </w:rPr>
        <w:t xml:space="preserve">   </w:t>
      </w:r>
      <w:r>
        <w:rPr>
          <w:sz w:val="22"/>
          <w:szCs w:val="22"/>
        </w:rPr>
        <w:t xml:space="preserve">Причинами чрезмерной жестокости могут быть и сексуальные комплексы, и ненормальные стереотипы сексуального поведения, но чаще всего они лишь сопутствуют “основной” жестокости. К примеру, причиной изнасилований чаще всего является не столько сексуальное желание, сколько возможность насилия над личностью, удовольствие от этого. Правда, после первого оргазма, испытанного при насилии, секс и насилие так “переплетаются” в мозгу у таких, что при сексуальном желании автоматически появляется и желание насилия. </w:t>
      </w:r>
    </w:p>
    <w:p>
      <w:pPr>
        <w:pStyle w:val="Normal"/>
        <w:jc w:val="both"/>
        <w:rPr>
          <w:sz w:val="22"/>
          <w:szCs w:val="22"/>
        </w:rPr>
      </w:pPr>
      <w:r>
        <w:rPr>
          <w:sz w:val="22"/>
          <w:szCs w:val="22"/>
        </w:rPr>
        <w:t xml:space="preserve">   </w:t>
      </w:r>
      <w:r>
        <w:rPr>
          <w:sz w:val="22"/>
          <w:szCs w:val="22"/>
        </w:rPr>
        <w:t xml:space="preserve">В современном обществе борьба за существование довольно завуалирована, и сверхзадачей большинства людей в цивилизованном обществе является не столько выживание, сколько самоутверждение. Жить в обществе не определившись, не найдя своего места в нём и не самоутвердившись - крайне дискомфортно, ведь общество сильно давит на не вписавшихся в его жизнь людей, на не подчинившихся его писаным и неписаным законам. И речь идёт не столько об обществе в целом, сколько о прослойке, круге людей. Ведь большинство людей самоутверждается в своём узком кругу, оценка которого для них стоит на первом месте. Можно даже найти своё место в кругу, который противостоит обществу в целом и не испытывать дискомфорта. Ведь как уже говорилось, шутка: “Ты меня уважаешь, я тебя уважаю, мы с тобой – уважаемые люди” имеет довольно серьёзный смысл, означающий, что для человека достаточно самоутвердиться в узком кругу, чтобы почувствовать себя человеком. А круг этот может быть не только гольф клубом, высшим светом, обществом любителей собак, фан клубом спортивной или поп звезды, но и кварталом, двором, бандой, тюрьмой, и т.п. Самоутверждение в локальном обществе не менее ценно, чем в обществе в целом. Но трудности есть везде, так как в любом кругу есть свои законы, свои правила поведения, своя престижность и свои специфические способы завоевать уважение: от ношения модной одежды или обладания каким-то раритетом, до умения плевать в цель или убивать людей. А избежать подчинения локальным законам отнюдь не легче, чем законам государства. И даже те люди, которые не хотят подчиняться законам общества в целом, и открыто протестуют против его законов (рецидивисты, хиппи, бомжи), даже они не могут игнорировать законы своего круга. Просто они не могут жить без положительной оценки в своём кругу, где за соблюдением законов следят авторитеты, которых, к примеру, в уголовном мире так и зовут - “авторитетами в законе”. </w:t>
      </w:r>
    </w:p>
    <w:p>
      <w:pPr>
        <w:pStyle w:val="Normal"/>
        <w:jc w:val="both"/>
        <w:rPr>
          <w:sz w:val="22"/>
          <w:szCs w:val="22"/>
        </w:rPr>
      </w:pPr>
      <w:r>
        <w:rPr>
          <w:sz w:val="22"/>
          <w:szCs w:val="22"/>
        </w:rPr>
        <w:t xml:space="preserve">   </w:t>
      </w:r>
      <w:r>
        <w:rPr>
          <w:sz w:val="22"/>
          <w:szCs w:val="22"/>
        </w:rPr>
        <w:t xml:space="preserve">Без единомышленников и без круга, в котором его уважают, человеку невозможно самоутвердиться и почувствовать свою значимость. И ещё в раннем детстве, когда он ребёнком попадает в коллектив (детсад, двор), у него уже появляется потребность найти там своё место и заслужить уважение, то есть - самоутвердиться. Дома у ребёнка, конечно, есть своё место, особенно, если это первенец, а в коллективе сверстников ещё нужно “заработать” это место. А заработать его можно какими-то способностями или знаниями, ценящимися в этом кругу, и в бескомпромиссной борьбе. </w:t>
      </w:r>
    </w:p>
    <w:p>
      <w:pPr>
        <w:pStyle w:val="Normal"/>
        <w:jc w:val="both"/>
        <w:rPr>
          <w:sz w:val="22"/>
          <w:szCs w:val="22"/>
        </w:rPr>
      </w:pPr>
      <w:r>
        <w:rPr>
          <w:sz w:val="22"/>
          <w:szCs w:val="22"/>
        </w:rPr>
        <w:t xml:space="preserve">   </w:t>
      </w:r>
      <w:r>
        <w:rPr>
          <w:sz w:val="22"/>
          <w:szCs w:val="22"/>
        </w:rPr>
        <w:t xml:space="preserve">Уже при первых столкновениях с “обществом” ребёнок использует - после небольшого шока - перенятый от родителей и других близких родственников “арсенал” для конкурентной борьбы. Насколько способы конкуренции будут моральными (в общечеловеческом значении), зависит от культурного уровня родителей. Но обычно дети пробуют почти все способы конкурентной борьбы, в том числе и нелицеприятные, такие как интриги, унижение противника, чтобы возвыситься самому, объединение с третьим, чтобы одержать верх над конкурентом и многие другие, за исключением, разве что, сексуального обольщения. </w:t>
      </w:r>
    </w:p>
    <w:p>
      <w:pPr>
        <w:pStyle w:val="Normal"/>
        <w:jc w:val="both"/>
        <w:rPr>
          <w:sz w:val="22"/>
          <w:szCs w:val="22"/>
        </w:rPr>
      </w:pPr>
      <w:r>
        <w:rPr>
          <w:sz w:val="22"/>
          <w:szCs w:val="22"/>
        </w:rPr>
        <w:t xml:space="preserve">   </w:t>
      </w:r>
      <w:r>
        <w:rPr>
          <w:sz w:val="22"/>
          <w:szCs w:val="22"/>
        </w:rPr>
        <w:t xml:space="preserve">Если детям для самоутверждения хватает иметь сравнительно простые умения и вещи (дальше всех бросать мяч, побеждать в драках, иметь стеклянный шарик, необычное платье и т.п.), то у взрослых в каждом кругу есть свои определённые и серьёзные требования. Поэтому большинство вынуждено “лезть из кожи”, чтобы “подтянуться” до определённого уровня, считающегося престижным в их кругу. Причём делается это часто неосознанно и в ущерб супружеским отношениям или даже детям. Конечно, со стороны гордость от обладания престижными вещами может показаться смешной и глупой как, например, экономия на еде и на фруктах для детей ради приобретения очередной престижной безделушки, но в определённом кругу это может быть серьёзной потребностью, ради которой можно пожертвовать многим. И главное - круг их поддержит в этом, даст почувствовать уважение к себе и свою значимость. А ради этого, если глубоко не задумываться, ничего не жалко. А если задуматься, то окажется, что именно такие потребности являются, как ни странно, двигателем прогресса, ведь приобретая престижные (рекламируемые) товары, обыватели (потребители) стимулируют производство, заставляют конкурировать производителей, а это способствует повышению качества товаров и снижению их стоимости из-за увеличения объёмов производства и внедрения конкурентоспособных технологий. </w:t>
      </w:r>
    </w:p>
    <w:p>
      <w:pPr>
        <w:pStyle w:val="Normal"/>
        <w:jc w:val="both"/>
        <w:rPr>
          <w:sz w:val="22"/>
          <w:szCs w:val="22"/>
        </w:rPr>
      </w:pPr>
      <w:r>
        <w:rPr>
          <w:sz w:val="22"/>
          <w:szCs w:val="22"/>
        </w:rPr>
        <w:t xml:space="preserve">   </w:t>
      </w:r>
      <w:r>
        <w:rPr>
          <w:sz w:val="22"/>
          <w:szCs w:val="22"/>
        </w:rPr>
        <w:t xml:space="preserve">Но это уже другая тема. Правда, хочется упомянуть ещё один серьёзный двигатель прогресса - войну. Ведь военная промышленность работает в режиме постоянной конкуренции, при постоянном внедрения новых наукоёмких технологий, да и на капиталовложения для разработки военной техники не принято скупиться. Но это так, к слову, хотя и не без умысла ещё раз подчеркнуть, что реальный взгляд на жизнь невозможен без знаний о её отрицательных и шокирующих сторонах, правда, специально шокировать детей не стоит. Пусть детство будет сравнительно беззаботным, а о естественной жестокости жизни можно поговорить от случая к случаю и желательно - без эмоций. </w:t>
      </w:r>
    </w:p>
    <w:p>
      <w:pPr>
        <w:pStyle w:val="Normal"/>
        <w:jc w:val="both"/>
        <w:rPr>
          <w:sz w:val="22"/>
          <w:szCs w:val="22"/>
        </w:rPr>
      </w:pPr>
      <w:r>
        <w:rPr>
          <w:sz w:val="22"/>
          <w:szCs w:val="22"/>
        </w:rPr>
        <w:t xml:space="preserve">   </w:t>
      </w:r>
      <w:r>
        <w:rPr>
          <w:sz w:val="22"/>
          <w:szCs w:val="22"/>
        </w:rPr>
        <w:t xml:space="preserve">Многим хорошо известно, какую роль в воспитании играет среда. Но мало кто задумывался, что даже в первые годы жизни, когда ребёнок общается лишь с родителями, она влияет через них. А дело в том, что стереотипы поведения и мышления, которые копирует ребёнок со своих родителей, в свою очередь были сформированы у них не только их родителями, но и средой, в которой родители воспитывались и жили. Именно среда сформировала у них национальные особенности, даже когда ребёнок генетически принадлежал другой национальности. Она же формирует и социальные, характерные для определённой прослойки общества, особенности. Семейные же особенности сравнительно незначительны и особой роли не играют, так как проявляются лишь в мелочах. </w:t>
      </w:r>
    </w:p>
    <w:p>
      <w:pPr>
        <w:pStyle w:val="Normal"/>
        <w:jc w:val="both"/>
        <w:rPr>
          <w:sz w:val="22"/>
          <w:szCs w:val="22"/>
        </w:rPr>
      </w:pPr>
      <w:r>
        <w:rPr>
          <w:sz w:val="22"/>
          <w:szCs w:val="22"/>
        </w:rPr>
        <w:t xml:space="preserve">   </w:t>
      </w:r>
      <w:r>
        <w:rPr>
          <w:sz w:val="22"/>
          <w:szCs w:val="22"/>
        </w:rPr>
        <w:t xml:space="preserve">Каждая прослойка, объединяющая людей общими стереотипами мышления и поведения, защищает свои интересы и обособляется от остальных, принося своеобразный уют в общение своих членов, и нередко внушает им специфическую гордость от принадлежности к ней. Нередко к гордости и ощущению своей значимости от принадлежности к какому-то кругу, примешивается и пренебрежение к представителям других прослоек, расположенных, в основном, ниже по социальной лестнице. Это подкрепляется различными традициями, церемониями, манерами и специфическими знаниями. Кроме того, “по умолчанию” передаётся и тяга к “вышестоящим” кругам и зависть к их представителям, что, однако, играет положительную роль, так как способствует прогрессу в обществе. Однако в такой тяге заключено и противоречие - оторваться от своего круга - от родителей, в том числе - и ощущать себя полноценным членом другого круга, не каждому удаётся. К тому же дети, воспитанные в новом кругу станут так же далеки от сменивших круг родителей, как и сами они от своих родителей. В такой ситуации возникают очень тонкие чувства, но на психику действуют внушительно, создавая ощущение нахождения “не в своей тарелке”. Но на это многие решаются - хотя вряд ли сознательно - из вечного стремления “вперёд и вверх”. Поэтому родителям, которые желают “протолкнуть” своих детей выше, надо быть готовыми к некоторому отчуждению. Конечно, благодаря прогрессу уровень детей всегда будет выше, чем у родителей, но это не так портит взаимопонимание между ними, как резкая разница уровней – и социального, и материального. </w:t>
      </w:r>
    </w:p>
    <w:p>
      <w:pPr>
        <w:pStyle w:val="Normal"/>
        <w:jc w:val="both"/>
        <w:rPr>
          <w:sz w:val="22"/>
          <w:szCs w:val="22"/>
        </w:rPr>
      </w:pPr>
      <w:r>
        <w:rPr>
          <w:sz w:val="22"/>
          <w:szCs w:val="22"/>
        </w:rPr>
        <w:t xml:space="preserve">   </w:t>
      </w:r>
      <w:r>
        <w:rPr>
          <w:sz w:val="22"/>
          <w:szCs w:val="22"/>
        </w:rPr>
        <w:t xml:space="preserve">В художественной литературе есть немало примеров, когда ребёнку давали образование и воспитание (гувернантки) такого уровня, что ребёнок, повзрослев, даже стеснялся своих родителей. В принципе, пойти дальше родителей, стать умнее учителей - естественно и правильно, но если образование идёт вразрез с воспитанием, а воспитание не соответствует уровню жизни – для качественного улучшения воспитания нужно несколько поколений - человеку приходится ощущать себя “не в своей тарелке”. Нередко это сопровождается ещё и неприятными ощущениями от комплекса неполноценности. Впрочем, эти ощущения только усиливают стремление “вверх”, делают человека более конкурентоспособным. </w:t>
      </w:r>
    </w:p>
    <w:p>
      <w:pPr>
        <w:pStyle w:val="Normal"/>
        <w:jc w:val="both"/>
        <w:rPr>
          <w:sz w:val="22"/>
          <w:szCs w:val="22"/>
        </w:rPr>
      </w:pPr>
      <w:r>
        <w:rPr>
          <w:sz w:val="22"/>
          <w:szCs w:val="22"/>
        </w:rPr>
        <w:t xml:space="preserve">   </w:t>
      </w:r>
      <w:r>
        <w:rPr>
          <w:sz w:val="22"/>
          <w:szCs w:val="22"/>
        </w:rPr>
        <w:t>В наше время, когда информация распространяется с огромной скоростью по всему цивилизованному миру, получается, что в воспитании детей участвует, чуть ли не весь мир, и зачастую - наперекор родителям. Поэтому, если нет возможности оградить ребёнка от внешнего мира, родителям нужно быть гибче в вопросах воспитания и с пониманием относиться к интересам молодого поколения. Это поможет не только не порвать связь с детьми, но и самим не “устареть морально”.</w:t>
      </w:r>
    </w:p>
    <w:p>
      <w:pPr>
        <w:pStyle w:val="Normal"/>
        <w:jc w:val="both"/>
        <w:rPr>
          <w:sz w:val="22"/>
          <w:szCs w:val="22"/>
        </w:rPr>
      </w:pPr>
      <w:r>
        <w:rPr>
          <w:sz w:val="22"/>
          <w:szCs w:val="22"/>
        </w:rPr>
        <w:t xml:space="preserve">   </w:t>
      </w:r>
      <w:r>
        <w:rPr>
          <w:sz w:val="22"/>
          <w:szCs w:val="22"/>
        </w:rPr>
        <w:t xml:space="preserve">Мы стараемся по возможности давать конкретные советы, но цель этой главы - дать информацию к размышлению и помочь сориентироваться в вопросах воспитания. </w:t>
      </w:r>
    </w:p>
    <w:p>
      <w:pPr>
        <w:pStyle w:val="Normal"/>
        <w:jc w:val="both"/>
        <w:rPr>
          <w:sz w:val="22"/>
          <w:szCs w:val="22"/>
        </w:rPr>
      </w:pPr>
      <w:r>
        <w:rPr>
          <w:sz w:val="22"/>
          <w:szCs w:val="22"/>
        </w:rPr>
        <w:t xml:space="preserve">Основной способ обучения и воспитания - как, впрочем, и познания в целом - метод проб и ошибок. Не будем заострять внимания на том, что первенец - полигон для испытания методов воспитания родителей. Речь пойдёт о самом ребёнке, который постоянно пробует делать всё, что хочет, “двигаясь по линии минимального сопротивления”. К примеру, мочиться удобней тогда, когда хочется (где попадётся) и если чего-то хочется, то проще взять без спроса. Поэтому роль воспитателя фактически сводится к одёргиванию и к запретам. Природа это делает проще: горячее обжигает, острое колет – наказывает за неверные действия. Воспитатель же должен блокировать все ненужные, по его мнению, ходы ребёнка так, чтобы тому остались лишь ходы в нужном направлении. В чём-то это походит на детскую возню с насекомыми, когда перекрываются все направления движения жучка, и тот вынужден ползти туда, куда хочет “управляющий”. Вот так и получается, что одним из основных инструментов воспитания становится наказание. </w:t>
      </w:r>
    </w:p>
    <w:p>
      <w:pPr>
        <w:pStyle w:val="Normal"/>
        <w:jc w:val="both"/>
        <w:rPr>
          <w:sz w:val="22"/>
          <w:szCs w:val="22"/>
        </w:rPr>
      </w:pPr>
      <w:r>
        <w:rPr>
          <w:sz w:val="22"/>
          <w:szCs w:val="22"/>
        </w:rPr>
        <w:t xml:space="preserve">   </w:t>
      </w:r>
      <w:r>
        <w:rPr>
          <w:sz w:val="22"/>
          <w:szCs w:val="22"/>
        </w:rPr>
        <w:t xml:space="preserve">Сила наказания в том, что оно создаёт условно-рефлекторную связь между неверным поступком и его отрицательной оценкой со стороны воспитателя. Разумеется, что чем сильнее шок, чем чаще он повторяется, тем прочнее эта связь. Но сильно – не обязательно жестоко, так как жестокость, хотя и может дать хорошие результаты в закреплении, может навредить воспитанию личности в целом. </w:t>
      </w:r>
    </w:p>
    <w:p>
      <w:pPr>
        <w:pStyle w:val="Normal"/>
        <w:jc w:val="both"/>
        <w:rPr>
          <w:sz w:val="22"/>
          <w:szCs w:val="22"/>
        </w:rPr>
      </w:pPr>
      <w:r>
        <w:rPr>
          <w:sz w:val="22"/>
          <w:szCs w:val="22"/>
        </w:rPr>
        <w:t xml:space="preserve">   </w:t>
      </w:r>
      <w:r>
        <w:rPr>
          <w:sz w:val="22"/>
          <w:szCs w:val="22"/>
        </w:rPr>
        <w:t xml:space="preserve">Многие “нехорошие” поступки на самом деле очень естественны для ребёнка (человека), просто они нежелательны для окружающих, поэтому общество через воспитателей и родителей (а в дальнейшем и через совесть) их пресекает. А так как человек рождается свободолюбивым и независимым, то ограничение его свободы не может пройти легко и безболезненно. Поэтому-то механизм закрепления в подсознании запрета на определённый поступок не чётко “срабатывает”, не навсегда, ведь свободу довольно трудно “задушить”. А это означает, что наказание приходится повторять до тех пор, пока не выработается понимание, и “контролёром” не станет совесть - внутренний “инспектор” общественных интересов. </w:t>
      </w:r>
    </w:p>
    <w:p>
      <w:pPr>
        <w:pStyle w:val="Normal"/>
        <w:jc w:val="both"/>
        <w:rPr>
          <w:sz w:val="22"/>
          <w:szCs w:val="22"/>
        </w:rPr>
      </w:pPr>
      <w:r>
        <w:rPr>
          <w:sz w:val="22"/>
          <w:szCs w:val="22"/>
        </w:rPr>
        <w:t xml:space="preserve">   </w:t>
      </w:r>
      <w:r>
        <w:rPr>
          <w:sz w:val="22"/>
          <w:szCs w:val="22"/>
        </w:rPr>
        <w:t xml:space="preserve">Педагогический эффект закрепления оценки поступка не однозначно зависит от физической силы наказания. Повышение голоса, изменение интонации, шлепок и отчуждение (“Я с тобой не разговариваю!”) – могут быть вполне достаточными для тормозящего воздействия на психику ребёнка. К тому же, не надо забывать, что шок от сильного потрясения и жестокого наказания может стать причиной нежелательных психических отклонений и различных фобий, которые потом всю жизнь будут сопровождать человека и влиять на его судьбу. К примеру, запирание ребёнка в тёмном чулане может стать причиной боязни темноты и замкнутого пространства. А вообще, жестокие наказания могут “сломать” ребёнка – подавить его свободолюбие и превратить в послушную “скотину”. К тому же, подчинение из страха перед наказанием - это не осознанное принятие правоты, а униженное преклонение перед властью. Воспитанный в таком духе ребёнок, став взрослым, даже, несмотря на трусливое подчинение, будет очень жестоким по отношению и к тем, кто потерял над ним власть (к родителям, в том числе), и к тем, над кем получит власть. Об уважении же к людям, при таком воспитании, и говорить не приходится - таким людям это понятие недоступно. </w:t>
      </w:r>
    </w:p>
    <w:p>
      <w:pPr>
        <w:pStyle w:val="Normal"/>
        <w:jc w:val="both"/>
        <w:rPr>
          <w:sz w:val="22"/>
          <w:szCs w:val="22"/>
        </w:rPr>
      </w:pPr>
      <w:r>
        <w:rPr>
          <w:sz w:val="22"/>
          <w:szCs w:val="22"/>
        </w:rPr>
        <w:t xml:space="preserve">   </w:t>
      </w:r>
      <w:r>
        <w:rPr>
          <w:sz w:val="22"/>
          <w:szCs w:val="22"/>
        </w:rPr>
        <w:t xml:space="preserve">Особое влияние на судьбу человека имеют наказания за “сексуальные” проступки, но на них мы остановимся отдельно в следующей главе. </w:t>
      </w:r>
    </w:p>
    <w:p>
      <w:pPr>
        <w:pStyle w:val="Normal"/>
        <w:jc w:val="both"/>
        <w:rPr>
          <w:sz w:val="22"/>
          <w:szCs w:val="22"/>
        </w:rPr>
      </w:pPr>
      <w:r>
        <w:rPr>
          <w:sz w:val="22"/>
          <w:szCs w:val="22"/>
        </w:rPr>
        <w:t>Повторением наказания за один и тот же поступок родители добиваются того, что закрепившаяся условно-рефлекторная связь между поступком и наказанием сама тормозит желание. Ведь пресечь свой нежелательный поступок можно только, как уже говорилось, в сознательном возрасте. Поэтому для ребёнка остаётся только наказание и копирование требуемого поведения с окружающих. А самым сильным воспитательным эффектом обладает коллектив сверстников. Но, к сожалению, детский коллектив воспитывает не только хорошие навыки, но и плохие, да и “давит” коллектив чересчур сильно, требуя, в основном, слепого подчинения групповым интересам.</w:t>
      </w:r>
    </w:p>
    <w:p>
      <w:pPr>
        <w:pStyle w:val="Normal"/>
        <w:jc w:val="both"/>
        <w:rPr>
          <w:sz w:val="22"/>
          <w:szCs w:val="22"/>
        </w:rPr>
      </w:pPr>
      <w:r>
        <w:rPr>
          <w:sz w:val="22"/>
          <w:szCs w:val="22"/>
        </w:rPr>
        <w:t xml:space="preserve">   </w:t>
      </w:r>
      <w:r>
        <w:rPr>
          <w:sz w:val="22"/>
          <w:szCs w:val="22"/>
        </w:rPr>
        <w:t>Что касается родительского наказания, то оно не должно быть ни жестоким, ни мстительным. Иначе наказание только ожесточит ребёнка. И ещё: наказание не должно запаздывать, так как наказывать маленького ребёнка за прошлые ошибки и шалости (“Ты вчера сделал такое...”) не даёт никакого педагогического эффекта, так как превращается для него в непонятную акцию со стороны родителей. Ведь ребёнок быстро забывает такие “мелочи”, как проступки, к тому же, время для него течёт по-другому, не так, как у взрослых. И такие понятия, как вчера, сегодня, завтра, даже утром и вечером, маленькие дети воспринимают очень смутно. Поэтому эффективность запоздавшего наказания не только равна нулю, но даже отрицательна - у ребёнка остаётся впечатление, что наказание было ни за что. А это приучает его беспричинно наказывать и унижать других. Пока, разумеется, кукол и прочих “подчинённых”, но позже этот стереотип поведения войдёт у него в привычку.</w:t>
      </w:r>
    </w:p>
    <w:p>
      <w:pPr>
        <w:pStyle w:val="Normal"/>
        <w:jc w:val="both"/>
        <w:rPr>
          <w:sz w:val="22"/>
          <w:szCs w:val="22"/>
        </w:rPr>
      </w:pPr>
      <w:r>
        <w:rPr>
          <w:sz w:val="22"/>
          <w:szCs w:val="22"/>
        </w:rPr>
        <w:t xml:space="preserve">   </w:t>
      </w:r>
      <w:r>
        <w:rPr>
          <w:sz w:val="22"/>
          <w:szCs w:val="22"/>
        </w:rPr>
        <w:t xml:space="preserve">Ещё до открытия генетики воспитанию противопоставляли наследственность, высказываясь в духе Джафара из “Багдадского вора”: “Сын честного - честен, сын вора – вор”. И подразумевали, конечно, что “ничего не поделаешь, таким уж ребёнок уродился”. Такое мнение и до сих пор многим нравится потому, что снимает с родителей ответственность за воспитание. Но в высказывании Джафара есть истина, ведь основные личностные качества родителей передаются детям, правда, не столько через генетический код, сколько через воспитание. Кстати, и сам Джафар доказал это, воспитав из мальчика, рождённого в благородной семье, “уголовника”. </w:t>
      </w:r>
    </w:p>
    <w:p>
      <w:pPr>
        <w:pStyle w:val="Normal"/>
        <w:jc w:val="both"/>
        <w:rPr>
          <w:sz w:val="22"/>
          <w:szCs w:val="22"/>
        </w:rPr>
      </w:pPr>
      <w:r>
        <w:rPr>
          <w:sz w:val="22"/>
          <w:szCs w:val="22"/>
        </w:rPr>
        <w:t xml:space="preserve">   </w:t>
      </w:r>
      <w:r>
        <w:rPr>
          <w:sz w:val="22"/>
          <w:szCs w:val="22"/>
        </w:rPr>
        <w:t xml:space="preserve">С появлением науки о наследственности - генетики - вера многих людей в силу наследственности получила как бы научное подтверждение. Однако скоро стало ясно, что генетический код передаёт лишь информацию физиологического характера. Не на все вопросы пока есть ответы, но уже сейчас очевидно, что генетический код просто физически не имеет возможности вместить даже миллиардную долю информации, содержащейся в мозгу человека (примерно во столько раз ёмкость генетической памяти меньше ёмкости памяти мозга). И нелогично как-то, если вдуматься, передавать генами знания, накопленные мозгом. Посудите сами. Если бы гены передавали информацию, накопленную к 20-25-и годам, то есть, к моменту зачатия, то в этом возрасте и передавать-то особенно нечего, разве что стереотипы поведения, но они и без этого перенимаются ребёнком путём подражания. К тому же, в этом возрасте молодые родители и сами ещё учатся. И даже если бы гены передавали жизненный опыт или мудрость, то более поздние дети были бы мудрее и талантливее, а этому нет подтверждения. Правда, замечено, что вторые и последующие дети быстрее обучаются в семье, чем первенцы. Но это легко объясняется влиянием старших детей на младших: младшему ребёнку проще учиться, подражая старшим братьям и сёстрам, нежели первенцу - родителям. </w:t>
      </w:r>
    </w:p>
    <w:p>
      <w:pPr>
        <w:pStyle w:val="Normal"/>
        <w:jc w:val="both"/>
        <w:rPr>
          <w:sz w:val="22"/>
          <w:szCs w:val="22"/>
        </w:rPr>
      </w:pPr>
      <w:r>
        <w:rPr>
          <w:sz w:val="22"/>
          <w:szCs w:val="22"/>
        </w:rPr>
        <w:t xml:space="preserve">   </w:t>
      </w:r>
      <w:r>
        <w:rPr>
          <w:sz w:val="22"/>
          <w:szCs w:val="22"/>
        </w:rPr>
        <w:t>Тут можно заметить и следующую закономерность: если дети разнополые, то в поведении младшего ребёнка появляется немало черт, характерных противоположному полу. А это иначе как влиянием (воспитательным) старшего ребёнка не объяснить.</w:t>
      </w:r>
    </w:p>
    <w:p>
      <w:pPr>
        <w:pStyle w:val="Normal"/>
        <w:jc w:val="both"/>
        <w:rPr>
          <w:sz w:val="22"/>
          <w:szCs w:val="22"/>
        </w:rPr>
      </w:pPr>
      <w:r>
        <w:rPr>
          <w:sz w:val="22"/>
          <w:szCs w:val="22"/>
        </w:rPr>
        <w:t xml:space="preserve">   </w:t>
      </w:r>
      <w:r>
        <w:rPr>
          <w:sz w:val="22"/>
          <w:szCs w:val="22"/>
        </w:rPr>
        <w:t>Что же касается передачи безусловных рефлексов (у некоторых животных это могут быть и какие-то трудовые “псевдосознательные” действия), то ведь такие рефлексы – стандартный набор - присущи целому виду и не влияют на индивидуальность, наоборот - делают всех похожими. “Хранятся” же они, скорее всего там же, где и врождённые инстинкты: дыхательный, материнский, размножения и т.п.</w:t>
      </w:r>
    </w:p>
    <w:p>
      <w:pPr>
        <w:pStyle w:val="Normal"/>
        <w:jc w:val="both"/>
        <w:rPr>
          <w:sz w:val="22"/>
          <w:szCs w:val="22"/>
        </w:rPr>
      </w:pPr>
      <w:r>
        <w:rPr>
          <w:sz w:val="22"/>
          <w:szCs w:val="22"/>
        </w:rPr>
        <w:t xml:space="preserve">   </w:t>
      </w:r>
      <w:r>
        <w:rPr>
          <w:sz w:val="22"/>
          <w:szCs w:val="22"/>
        </w:rPr>
        <w:t xml:space="preserve">Сторонники наследственной передачи памяти приводят в доказательство своей гипотезы случаи, когда человек в бессознательном состоянии произносил слова или отрывки фраз на языке, который он при жизни слышать не мог. Речь идёт о тех, кто в младенчестве был отлучён от родителей и рос в другой языковой среде. Такие случаи “обыгрывают” и буддисты, объясняющие эти феномены памяти прошлыми жизнями человека - переселением душ. И долгое время не было материалистического объяснения подобным феноменальным случаям, но когда стали исследовать внутриутробную жизнь плода, оказалось, что не родившийся ещё ребёнок способен слышать звуки, доносящиеся “снаружи” и даже запоминать услышанное. Но из-за того, что у него слова не ассоциируются с какими-либо понятиями, они так и остаются “глубоко” в памяти. И либо со временем эта невостребованная “запись” утрачивается, либо она остаётся на всю жизнь, но её трудно “зацепить”, чтобы “извлечь”. Иногда же, когда она случайно “всплывает” во сне или в бреду, это порождает “нездоровые сенсации”. </w:t>
      </w:r>
    </w:p>
    <w:p>
      <w:pPr>
        <w:pStyle w:val="Normal"/>
        <w:jc w:val="both"/>
        <w:rPr>
          <w:sz w:val="22"/>
          <w:szCs w:val="22"/>
        </w:rPr>
      </w:pPr>
      <w:r>
        <w:rPr>
          <w:sz w:val="22"/>
          <w:szCs w:val="22"/>
        </w:rPr>
        <w:t xml:space="preserve">   </w:t>
      </w:r>
      <w:r>
        <w:rPr>
          <w:sz w:val="22"/>
          <w:szCs w:val="22"/>
        </w:rPr>
        <w:t>Это всё, конечно, интересно, можно вспомнить ещё и другие феноменальные случаи, но достаточно и этой информации, чтобы сделать вывод о том, что формирование психики и памяти человека начинается ещё в утробе, то есть, воспитание начинается, фактически, до рождения. И с такими способностями плода связана ещё одна “загадка” наследственности - музыкальный слух. Оказывается, что музыкальный слух передаётся ребёнку матерью, которая поёт и слушает музыку во время беременности. У народов, в языке которых слова формируются не только из звуков, но имеет значение и их высота и тональность, все дети рождаются с музыкальным слухом. Вьетнамцы, например, ещё в утробе матери слушая музыкальную речь, рождаются уже с музыкальным слухом.</w:t>
      </w:r>
    </w:p>
    <w:p>
      <w:pPr>
        <w:pStyle w:val="Normal"/>
        <w:jc w:val="both"/>
        <w:rPr>
          <w:sz w:val="22"/>
          <w:szCs w:val="22"/>
        </w:rPr>
      </w:pPr>
      <w:r>
        <w:rPr>
          <w:sz w:val="22"/>
          <w:szCs w:val="22"/>
        </w:rPr>
        <w:t xml:space="preserve">   </w:t>
      </w:r>
      <w:r>
        <w:rPr>
          <w:sz w:val="22"/>
          <w:szCs w:val="22"/>
        </w:rPr>
        <w:t xml:space="preserve">В связи с вопросом о генетической передаче наследственной информации хочется ненадолго остановиться и на проблеме, возникшей в конце ХХ-го века - на клонировании человека. Не будем касаться моральной и правовой сторон этого эксперимента, так как они зависят от власть имущих. Задумаемся над природой процесса. Не над технологией, а над смыслом, ведь фактически “овеществляется” генетический код конкретного человека. Но ведь личность этим не скопируешь? В чём же тогда смысл клонирования, в создании банка запчастей? А сколько лет понадобится, чтобы вырастить этого двойника, и какие знания и воспитание получит двойник? И, главное - где? Неужели кто-то решится открыть специальные “скотофермы” для “человеческого материала”? А потом что? Убивать их на запчасти? Очень дорогими окажутся эти запчасти, не говоря уже о моральной стороне, ведь придётся убивать другую личность. Хотя можно “выращивать” микроцефалов – людей с очень маленьким головным мозгом. Но, в принципе, человеку платежеспособному и не видящему ничего зазорного в том, чтобы убить своего двойника (кровного брата, фактически), проще заказать убийство другого человека, подходящего по параметрам для пересадки. </w:t>
      </w:r>
    </w:p>
    <w:p>
      <w:pPr>
        <w:pStyle w:val="Normal"/>
        <w:jc w:val="both"/>
        <w:rPr>
          <w:sz w:val="22"/>
          <w:szCs w:val="22"/>
        </w:rPr>
      </w:pPr>
      <w:r>
        <w:rPr>
          <w:sz w:val="22"/>
          <w:szCs w:val="22"/>
        </w:rPr>
        <w:t xml:space="preserve">   </w:t>
      </w:r>
      <w:r>
        <w:rPr>
          <w:sz w:val="22"/>
          <w:szCs w:val="22"/>
        </w:rPr>
        <w:t>Но, может, клонированного двойника хотят использовать как живой контейнер для мозга оригинала? Куда же девать прошлую – пусть даже животную – личность? Ведь чтобы её создать, понадобились бы многие годы воспитания и обучения. Причём, такую “интимную” информацию пока невозможно “перезаписать”. А склонированный человек уже будет обладать другой информацией, другой внутриутробной, если можно так выразиться, памятью. Впрочем, проблема сохранения личности не нова. Достаточно вспомнить случаи, когда мозг во время операции оказывался без притока крови (без кислорода) и “стиралась” память. Человек уже переставал быть человеком, личностью, хотя внешний вид и мог остаться пышущим здоровьем. Ведь сознание у него опускалось до уровня новорожденного, а восстановить личность – стёртую “запись” - непосильная пока задача. Правда, её решения уже ожидают тысячи замороженных неисцелимо больных. Их убедили, что в будущем их разморозят и вылечат. Но ведь память их уже будет стёрта! Даже если удастся оживить размороженное тело, то мозг окажется пустым. А если начать воспитание и обучение, то это уже будет совсем другая личность, не говоря о том, что с возрастом человек всё труднее поддаётся обучению. Единственным выходом в таких случаях может стать способ, описанный известным писателем-фантастом Станиславом Лемом: нужно постоянно “сцеживать” содержимое мозга на какой-то носитель информации, а потом, в случае смерти, в соответствующем учреждении перепишут содержимое носителя в новое тело – в “свежий” (склонированный?) мозг. И тогда восстановится личность, правда, на день последнего “сцеживания”. Но пока это - всего лишь фантастика. А вот на что рассчитывал другой известный писатель-фантаст, запустивший в космос свою ДНК “до востребования” инопланетянам, не совсем понятно. Личность же он не посылал?</w:t>
      </w:r>
    </w:p>
    <w:p>
      <w:pPr>
        <w:pStyle w:val="Normal"/>
        <w:jc w:val="both"/>
        <w:rPr>
          <w:sz w:val="22"/>
          <w:szCs w:val="22"/>
        </w:rPr>
      </w:pPr>
      <w:r>
        <w:rPr>
          <w:sz w:val="22"/>
          <w:szCs w:val="22"/>
        </w:rPr>
        <w:t xml:space="preserve">   </w:t>
      </w:r>
      <w:r>
        <w:rPr>
          <w:sz w:val="22"/>
          <w:szCs w:val="22"/>
        </w:rPr>
        <w:t xml:space="preserve">На роли наследственности мы заострили внимание лишь для того, чтобы родители осознали ведущую роль воспитания в формировании личности, чтобы они не оправдывали плохой наследственностью свои ошибки воспитания. А ведь зная собственные ошибки, можно, хотя бы частично, их нейтрализовать. Правда, это не значит, что родителям нужно стремиться к каким-то абстрактно-превосходным “показателям” и постоянно испытывать чувство собственной вины. Они ведь тоже не в идеальной семье воспитывались. Люди живут в реальных условиях, и не всё зависит от их желания. Часто ограниченность во времени и в средствах, даже если есть понимание и желание, мешает родителям воспитать детей такими, какими они себе их представляют. Но думающие родители могут увидеть не только плоды своего направленного воспитания, но и свои результат упущений. И мудрость родителей заключается не в отсутствии упущений и ошибок, а в своевременном их осознании и в посильном исправлении. </w:t>
      </w:r>
    </w:p>
    <w:p>
      <w:pPr>
        <w:pStyle w:val="Normal"/>
        <w:jc w:val="both"/>
        <w:rPr>
          <w:sz w:val="22"/>
          <w:szCs w:val="22"/>
        </w:rPr>
      </w:pPr>
      <w:r>
        <w:rPr>
          <w:sz w:val="22"/>
          <w:szCs w:val="22"/>
        </w:rPr>
        <w:t xml:space="preserve">   </w:t>
      </w:r>
      <w:r>
        <w:rPr>
          <w:sz w:val="22"/>
          <w:szCs w:val="22"/>
        </w:rPr>
        <w:t xml:space="preserve">В свете сказанного вернёмся к вопросу о корнях родительской и детской любви. Подразумевается, что это должно быть врождённое чувство, заложенное в генах, ведь любовь к детям и к родителям так естественна. На самом же деле чувство это благоприобретенное, вернее - скопированное. Не будем приводить примеры из жизни людей, так как каждый может вспомнить немало случаев, противоречащих друг другу, об отношении матерей к детям, в том числе и ужасных: в Японии, например, могли даже выкинуть “ненужного” младенца на поле, в качестве удобрения. Да и у других народов можно встретить немало ужасных фактов, поэтому, чтобы не возбуждать националистические чувства, обратимся к примерам из жизни братьев наших меньших. </w:t>
      </w:r>
    </w:p>
    <w:p>
      <w:pPr>
        <w:pStyle w:val="Normal"/>
        <w:jc w:val="both"/>
        <w:rPr>
          <w:sz w:val="22"/>
          <w:szCs w:val="22"/>
        </w:rPr>
      </w:pPr>
      <w:r>
        <w:rPr>
          <w:sz w:val="22"/>
          <w:szCs w:val="22"/>
        </w:rPr>
        <w:t xml:space="preserve">   </w:t>
      </w:r>
      <w:r>
        <w:rPr>
          <w:sz w:val="22"/>
          <w:szCs w:val="22"/>
        </w:rPr>
        <w:t xml:space="preserve">Кенгуру находятся дальше от человека, чем большинство млекопитающих. Инстинкт продолжения рода у них нормальный - детёнышей они выкармливают молоком и даже с более раннего возраста, чем другие млекопитающие. Но вот в случае опасности они могут пожертвовать детёнышем – выкинуть его из сумки преследователям, чтобы спасти свою жизнь. Рациональность подобного поведения очевидна, ведь детёныш без матери не выживет, а мать сможет родить и вырастить нового детёныша. Однако другие млекопитающие поступают иначе: жертвуют собой, защищая детёныша, отвлекают преследователей, чтобы дать детёнышу шанс вырасти самостоятельно или пристроившись к “родственникам”. Такое поведение ближе людям, гуманней, если бы речь шла не о диких животных. </w:t>
      </w:r>
    </w:p>
    <w:p>
      <w:pPr>
        <w:pStyle w:val="Normal"/>
        <w:jc w:val="both"/>
        <w:rPr>
          <w:sz w:val="22"/>
          <w:szCs w:val="22"/>
        </w:rPr>
      </w:pPr>
      <w:r>
        <w:rPr>
          <w:sz w:val="22"/>
          <w:szCs w:val="22"/>
        </w:rPr>
        <w:t xml:space="preserve">   </w:t>
      </w:r>
      <w:r>
        <w:rPr>
          <w:sz w:val="22"/>
          <w:szCs w:val="22"/>
        </w:rPr>
        <w:t xml:space="preserve">Исходя из этих примеров, можно сделать вывод, что несмотря на основной материнский инстинкт, существует два стереотипа поведения, два вида материнской “любви”. В одних случаях это чувство так велико, что животные могут вырастить и чужого детёныша, даже не своего вида, в том числе и человеческого. Вспомните о Маугли - такое случается не только в книгах. Другую же крайность этого чувства можно наблюдать у млекопитающих, рождённых в неволе, когда они отказываются от своих детёнышей и могут даже разорвать их. Где же тогда их материнский инстинкт? Выходит, что инстинкт руководит главным образом физиологическими процессами, что же касается поведения, то тут “могут быть варианты”. И вывод напрашивается сам собой: у юных невольниц просто-напросто нет опыта взаимоотношений мать-дитя. Они сами пили молоко из соски и не имеют представления о кормлении своим молоком. И вообще, они не знают, что делать с детёнышами, ведь их самих выходили люди. А заботу о себе не хочется делить ещё с кем-то. И это - результат лишения естественных условий жизни, отсутствия борьбы за существование и заботы “свыше”. И тут трудно удержаться от аналогии и не подчеркнуть, что отсутствие борьбы за существование, жизнь под контролем и “заботой” государства может повлиять на чувства родителей и детей, на их ответственность друг перед другом. </w:t>
      </w:r>
    </w:p>
    <w:p>
      <w:pPr>
        <w:pStyle w:val="Normal"/>
        <w:jc w:val="both"/>
        <w:rPr>
          <w:sz w:val="22"/>
          <w:szCs w:val="22"/>
        </w:rPr>
      </w:pPr>
      <w:r>
        <w:rPr>
          <w:sz w:val="22"/>
          <w:szCs w:val="22"/>
        </w:rPr>
        <w:t xml:space="preserve">   </w:t>
      </w:r>
      <w:r>
        <w:rPr>
          <w:sz w:val="22"/>
          <w:szCs w:val="22"/>
        </w:rPr>
        <w:t xml:space="preserve">Но вернёмся к любви детей. Может и неприятно осознавать, но это - тоже стереотип поведения. Родители своим примером учат детей любить. Однако ребёнок учится любить родителей, не столько испытывая любовь к себе и копируя её, сколько подражая родительской любви друг к другу и к старшим родителям. Любовь же родителей к своим детям даст результаты лишь тогда, когда у детей появятся свои дети. А до тех пор она будет “законсервирована” в мозгу в виде стереотипов “до востребования”. </w:t>
      </w:r>
    </w:p>
    <w:p>
      <w:pPr>
        <w:pStyle w:val="Normal"/>
        <w:jc w:val="both"/>
        <w:rPr>
          <w:sz w:val="22"/>
          <w:szCs w:val="22"/>
        </w:rPr>
      </w:pPr>
      <w:r>
        <w:rPr>
          <w:sz w:val="22"/>
          <w:szCs w:val="22"/>
        </w:rPr>
        <w:t xml:space="preserve">   </w:t>
      </w:r>
      <w:r>
        <w:rPr>
          <w:sz w:val="22"/>
          <w:szCs w:val="22"/>
        </w:rPr>
        <w:t xml:space="preserve">Копируя любовь (вернее - отношение) одного из родителей к другому, ребёнок примерно так и относится к нему. Поэтому, воспитываясь в атмосфере любви, благожелательности, нежности, взаимоуважения, взаимопомощи и доверия, ребёнок получает необходимый набор правильных стереотипов поведения в семье. Повзрослев, он не задумываясь, будет вести себя так же и в своей семье. Но, к сожалению, молодожёны приносят в свою семью не только правильные стереотипы поведения и мышления. Чаще всего, их стереотипы просто не совпадают. Это понятно: у каждого из них свой личностный комплекс стереотипов. Ребёнок же, подражая обоим родителям и не будучи в состоянии дать моральную оценку их поведению, подсознательно выбирает, что “попроще”, а это - не обязательно лучшие стереотипы. Но если нет серьёзных противоречий в поведении родителей, ребёнку проще копировать, даже если эти стереотипы отвратительны. Ведь ему и в голову не может прийти, что родители совершают нехорошие поступки. </w:t>
      </w:r>
    </w:p>
    <w:p>
      <w:pPr>
        <w:pStyle w:val="Normal"/>
        <w:jc w:val="both"/>
        <w:rPr>
          <w:sz w:val="22"/>
          <w:szCs w:val="22"/>
        </w:rPr>
      </w:pPr>
      <w:r>
        <w:rPr>
          <w:sz w:val="22"/>
          <w:szCs w:val="22"/>
        </w:rPr>
        <w:t xml:space="preserve">   </w:t>
      </w:r>
      <w:r>
        <w:rPr>
          <w:sz w:val="22"/>
          <w:szCs w:val="22"/>
        </w:rPr>
        <w:t>Когда возникают серьёзные противоречия между стереотипами мышления и поведения родителей, один из родителей – нередко, и оба - “навязывает” ребёнку свою моральную оценку поведения другой половины: пьяница, бабник, неотёсанный мужик, неэкономный..., сварливая, похотливая и т.п. А такая оценка, кроме того, что отдаляет ребёнка от одного из родителей, влияет и на формирование его личности - ему может передаться отрицательное отношение, как к браку, так и к противоположному полу. Правда, противоречия в поведении родителей заставляют ребёнка думать и с осторожностью относиться к своему будущему браку. Но в такой семье не всегда дети учатся думать. С годами, конечно, ребёнок сможет дать свою моральную оценку поведению обоих родителей, однако, только в зрелом возрасте эта оценка будет истинной и объективной. А до этого, сильные разногласия между родителями, происходящие во время переходного возраста, могут отбить у подростка желание иметь свою семью. И особенно сильно домашние распри могут повлиять на девушек.</w:t>
      </w:r>
    </w:p>
    <w:p>
      <w:pPr>
        <w:pStyle w:val="Normal"/>
        <w:jc w:val="both"/>
        <w:rPr>
          <w:sz w:val="22"/>
          <w:szCs w:val="22"/>
        </w:rPr>
      </w:pPr>
      <w:r>
        <w:rPr>
          <w:sz w:val="22"/>
          <w:szCs w:val="22"/>
        </w:rPr>
        <w:t xml:space="preserve">   </w:t>
      </w:r>
      <w:r>
        <w:rPr>
          <w:sz w:val="22"/>
          <w:szCs w:val="22"/>
        </w:rPr>
        <w:t xml:space="preserve">Мы уже говорили, что разнообразные мелкие стереотипы поведения невольно “записываются” в памяти ребёнка и “ждут” своего часа, когда повзрослевший ребёнок окажется в сходной ситуации. Тогда память получит “запрос” и “выдаст” подходящий стереотип поведения. Но бывает, что дети “извлекают” взрослые стереотипы во время игр. Взрослые удивляются, случайно подслушав игровые диалоги детей, особенно девочек, играющих в супругов. Они подражают всему, вплоть до интонаций, с мастерством пародистов. Но если взрослые стереотипы поведения “вылезают” лишь во время игры, то взрослыми стереотипами мышления дети уже пользуются с дошкольного возраста. И стереотипы эти становятся основой их индивидуальности. А касательно “спрятанных” стереотипов поведения можно привести следующий пример. </w:t>
      </w:r>
    </w:p>
    <w:p>
      <w:pPr>
        <w:pStyle w:val="Normal"/>
        <w:jc w:val="both"/>
        <w:rPr>
          <w:sz w:val="22"/>
          <w:szCs w:val="22"/>
        </w:rPr>
      </w:pPr>
      <w:r>
        <w:rPr>
          <w:sz w:val="22"/>
          <w:szCs w:val="22"/>
        </w:rPr>
        <w:t xml:space="preserve">   </w:t>
      </w:r>
      <w:r>
        <w:rPr>
          <w:sz w:val="22"/>
          <w:szCs w:val="22"/>
        </w:rPr>
        <w:t xml:space="preserve">Отец, скажем, десятилетнего сына, ударил его за какую-то провинность. Через пару десятков лет ребёнок, сам ставший отцом, не задумываясь, поступит так же при подобной провинности своего сына, даже если наказание неадекватно поступку. А дело в том, что дети воспринимают поведение родителей и взрослых как естественное и правильное, и вместе со стереотипами поведения “записывают” и стереотипы наказаний, даже, несмотря на обиду, испытанную ими на родителей. Зная это, родители, посмотрев на себя со стороны, в состоянии подкорректировать своё поведение. Получается, что дети непроизвольно стимулируют изменения в поведении родителей. Ведь думающие родители, увидев отражение своих поступков в “зеркале” детского поведения, стараются следить за собой, чтобы ребёнок не перенимал нежелательные стереотипы. И таким образом, меняя себя, они могут направить воспитание своих детей в нужное им русло. </w:t>
      </w:r>
    </w:p>
    <w:p>
      <w:pPr>
        <w:pStyle w:val="Normal"/>
        <w:jc w:val="both"/>
        <w:rPr>
          <w:sz w:val="22"/>
          <w:szCs w:val="22"/>
        </w:rPr>
      </w:pPr>
      <w:r>
        <w:rPr>
          <w:sz w:val="22"/>
          <w:szCs w:val="22"/>
        </w:rPr>
        <w:t xml:space="preserve">   </w:t>
      </w:r>
      <w:r>
        <w:rPr>
          <w:sz w:val="22"/>
          <w:szCs w:val="22"/>
        </w:rPr>
        <w:t xml:space="preserve">Супружеские поведенческие стереотипы остаются надолго “законсервированными” у детей и проявляются лишь в браке. И именно из-за них молодой супруг, копирующий своего отца, ожидает от своей половины такого же поведения, какое было у его матери в молодости. Соответственно и молодая жена ведёт себя как её мать в молодости и невольно ожидает от мужа поведения своего отца. Правда, тут не всё так просто и однозначно, ведь точное копирование происходит, в основном, при сходных условиях жизни, при отсутствии критического взгляда на взаимоотношения родителей и при нежелании (неумении) гармонизировать свой брак. </w:t>
      </w:r>
    </w:p>
    <w:p>
      <w:pPr>
        <w:pStyle w:val="Normal"/>
        <w:jc w:val="both"/>
        <w:rPr>
          <w:sz w:val="22"/>
          <w:szCs w:val="22"/>
        </w:rPr>
      </w:pPr>
      <w:r>
        <w:rPr>
          <w:sz w:val="22"/>
          <w:szCs w:val="22"/>
        </w:rPr>
        <w:t xml:space="preserve">   </w:t>
      </w:r>
      <w:r>
        <w:rPr>
          <w:sz w:val="22"/>
          <w:szCs w:val="22"/>
        </w:rPr>
        <w:t xml:space="preserve">Подсознательным копированием поведения своих родителей в собственной семье объясняются “роковые” браки некоторых людей. Они, не понимая, в чём причина несчастий, в очередной раз связывают свою судьбу с личностью, похожей на предыдущую. И это несмотря на то, что с ней так и не удалось достигнуть нормальных взаимоотношений. А дело, оказывается, в том, что сильные стереотипы семейного поведения, а может, и идеализация родительских взаимоотношений, приводит к тому, что требования к своей половине оказываются неуместными. Такие люди, говоря шахматным языком, каждый раз разыгрывают одну и ту же проигрышную партию. </w:t>
      </w:r>
    </w:p>
    <w:p>
      <w:pPr>
        <w:pStyle w:val="Normal"/>
        <w:jc w:val="both"/>
        <w:rPr>
          <w:sz w:val="22"/>
          <w:szCs w:val="22"/>
        </w:rPr>
      </w:pPr>
      <w:r>
        <w:rPr>
          <w:sz w:val="22"/>
          <w:szCs w:val="22"/>
        </w:rPr>
        <w:t xml:space="preserve">   </w:t>
      </w:r>
      <w:r>
        <w:rPr>
          <w:sz w:val="22"/>
          <w:szCs w:val="22"/>
        </w:rPr>
        <w:t xml:space="preserve">Мы вынуждены приводить примеры в крайне лаконичном виде, от чего, вероятно, они теряют свою силу, но если приводить развёрнутые, литературные примеры, объём книги неимоверно возрастёт. Мы уповаем на то, что в памяти у каждого читателя подобного рода примеров достаточно как из литературы, драматургии и кино, так и, извините, из сплетен. </w:t>
      </w:r>
    </w:p>
    <w:p>
      <w:pPr>
        <w:pStyle w:val="Normal"/>
        <w:jc w:val="both"/>
        <w:rPr>
          <w:sz w:val="22"/>
          <w:szCs w:val="22"/>
        </w:rPr>
      </w:pPr>
      <w:r>
        <w:rPr>
          <w:sz w:val="22"/>
          <w:szCs w:val="22"/>
        </w:rPr>
        <w:t xml:space="preserve">   </w:t>
      </w:r>
      <w:r>
        <w:rPr>
          <w:sz w:val="22"/>
          <w:szCs w:val="22"/>
        </w:rPr>
        <w:t>Нет родителей, которые бы сознательно воспитывали в своих детях эгоизм. Однако причин для появления детского эгоизма и без этого хватает. Но детский эгоизм можно оправдать, тем более что сам ребёнок не виноват, ведь эгоизм где-то инстинктивен, и лишь частично прививается (несознательно) родителями. Однако если в детском возрасте эгоизм не сильно отражается на окружающих, то в возрасте, когда создаётся семья, он может стать сильной помехой достижению супружеской гармонии. Поэтому попытаемся разобраться в причинах эгоизма, мешающего молодым супругам. Но прежде стоит напомнить, что эгоизм - не что иное, как стереотип поведения и тоже “закрепляется” в мозгу условно-рефлекторно. Если, конечно, не вспоминать об инстинкте самосохранения. Впрочем, в семье редко “всплывает” этот инстинкт. Наоборот, он может быть даже “погашен” в некоторых ситуациях.</w:t>
      </w:r>
    </w:p>
    <w:p>
      <w:pPr>
        <w:pStyle w:val="Normal"/>
        <w:jc w:val="both"/>
        <w:rPr>
          <w:sz w:val="22"/>
          <w:szCs w:val="22"/>
        </w:rPr>
      </w:pPr>
      <w:r>
        <w:rPr>
          <w:sz w:val="22"/>
          <w:szCs w:val="22"/>
        </w:rPr>
        <w:t xml:space="preserve">   </w:t>
      </w:r>
      <w:r>
        <w:rPr>
          <w:sz w:val="22"/>
          <w:szCs w:val="22"/>
        </w:rPr>
        <w:t xml:space="preserve">Эгоизм у молодожёнов может быть также и следствием отсутствия равноправия и любви в родительской семье. Ребёнок, наблюдая неравноправие в семье, но, не умея критично относиться к этому, скопирует такие взаимоотношения. И в своей семье он, не задумываясь, займёт такую же позицию, что и один из его родителей, в основном, своего пола. Но так как он копирует поведение не только одного из родителей, то у него может выработаться двойственный стереотип поведения: деспотичный и угоднический, в зависимости от ситуации. Причём, проявится такое поведение не только в семье, но и в обществе. Такой человек будет считать естественным, чтобы ему угождали, значит, в семье у него начнут проявляться деспотичные стереотипы поведения. В обществе же, он и сам, там, где надо, будет угождать в личных интересах, абсолютно не задумываясь о моральной стороне своего поведения, ведь привитые в детстве стереотипы для него естественны и правильны. Что же касается созданной им семьи, то независимо он выбранной роли (хозяина или слуги), он не сможет достичь гармоничности брака из-за отсутствия равноправия. </w:t>
      </w:r>
    </w:p>
    <w:p>
      <w:pPr>
        <w:pStyle w:val="Normal"/>
        <w:jc w:val="both"/>
        <w:rPr>
          <w:sz w:val="22"/>
          <w:szCs w:val="22"/>
        </w:rPr>
      </w:pPr>
      <w:r>
        <w:rPr>
          <w:sz w:val="22"/>
          <w:szCs w:val="22"/>
        </w:rPr>
        <w:t xml:space="preserve">   </w:t>
      </w:r>
      <w:r>
        <w:rPr>
          <w:sz w:val="22"/>
          <w:szCs w:val="22"/>
        </w:rPr>
        <w:t>Эгоизм в ребёнке может быть воспитан и родителями, не любящими друг друга, и не сумевшими найти любовь на стороне (в этом случае, правда, ребёнку прививается лицемерие и другие нежелательные качества), но терпящими брак ради общего ребёнка. И вот такие, не сблизившиеся родители всю нерастраченную супружескую любовь отдают ребёнку (обычно - младшему), в результате чего ребёнок, не видя в семье других проявлений любви, приучается к любви и вниманию лишь по отношению к себе. Такому эгоцентристу (не по своей воле) трудно потом приспособиться в коллективе. Но хуже всего то, что, не видя любовь родителей друг к другу, ребёнок не сможет научиться любить (но не влюбляться) и не сможет создать в дальнейшем нормальную семью. И в этом случае жаль не только ребёнка, но и родителей. Ведь они, отдав всё тепло души ребёнку и надеясь на соответствующую “отдачу”, испытывают горькое разочарование не только в ребёнке, но и в жизни вообще. Больно жить всю жизнь с нелюбимым человеком и надеяться на любовь и заботу ребёнка, а в результате испытать лишь разочарование. Но вины ребёнка в этом нет: он сам - жертва, ведь в семьях, где нет любви между родителями, ребёнок не только не может научиться любить, но может перенять и отрицательное отношение родителей друг к другу в виде неприязни или презрения к противоположному полу. А это - серьёзная помеха не только для создания гармоничной семьи, но и просто для сближения с личностью противоположного пола. К счастью, бывает немало исключений, когда влияют какие-то внешние факторы, но рассчитывать на “авось” не стоит.</w:t>
      </w:r>
    </w:p>
    <w:p>
      <w:pPr>
        <w:pStyle w:val="Normal"/>
        <w:jc w:val="both"/>
        <w:rPr>
          <w:sz w:val="22"/>
          <w:szCs w:val="22"/>
        </w:rPr>
      </w:pPr>
      <w:r>
        <w:rPr>
          <w:sz w:val="22"/>
          <w:szCs w:val="22"/>
        </w:rPr>
        <w:t xml:space="preserve">   </w:t>
      </w:r>
      <w:r>
        <w:rPr>
          <w:sz w:val="22"/>
          <w:szCs w:val="22"/>
        </w:rPr>
        <w:t xml:space="preserve">Пример расходования родителями семейного бюджета тоже может передать детям эгоистический стереотип мышления и поведения. Казалось бы, никакой связи, но ведь приоритеты, отдаваемые чему-то при распределении бюджета, зависят как от стереотипов мышления, так и от цели в жизни, и интересов. И ребёнок, видя, на чём и ради чего экономят родители, перенимает у них не только приоритеты расходования бюджета, но и интересы - общую направленность интересов. Поэтому, если у родителей интересы сводятся к личным удовольствиям (хобби, одежда, драгоценности, алкоголь, табак и пр.), в ущерб интересам семьи и детей, то, переняв такой стереотип, ребёнок, став уже сам родителем, будет считать естественными эгоистичные интересы. Но, в принципе, это – личное дело каждой семьи. И мы бы не касались этого, если бы стереотипы расходования семейного бюджета не влияли на весь образ жизни, если бы перегиб родителей в приоритетах не провоцировал ребёнка вести нездоровый образ жизни. </w:t>
      </w:r>
    </w:p>
    <w:p>
      <w:pPr>
        <w:pStyle w:val="Normal"/>
        <w:jc w:val="both"/>
        <w:rPr>
          <w:sz w:val="22"/>
          <w:szCs w:val="22"/>
        </w:rPr>
      </w:pPr>
      <w:r>
        <w:rPr>
          <w:sz w:val="22"/>
          <w:szCs w:val="22"/>
        </w:rPr>
        <w:t xml:space="preserve">   </w:t>
      </w:r>
      <w:r>
        <w:rPr>
          <w:sz w:val="22"/>
          <w:szCs w:val="22"/>
        </w:rPr>
        <w:t>Если родители привыкли тратить деньги лишь на свою внешность, на одежду, личные удовольствия и т.п., это не только ограничит их интересы, но и сформирует интересы их детей, направив в сторону примитивных удовольствий и примитивных способов самоутверждения. Причём влиять будет не только копирование родительских интересов, но и подавление детских. А ведь у каждого ребёнка постоянно возникают интересы, характерные для его возраста и окружения, соответственно ему нужны средства для их удовлетворения. И чем старше ребёнок, тем больше денег (относительно затрат родителей это могут быть и незначительные суммы) ему нужно для интересов, для хобби. Но родители, считающие, что рациональнее тратить деньги на внешность и на другие престижные приобретения, приучают к этому и детей, фактически ограничивая их интересы. Ребёнок, видя, что его родители не скупятся на одежду для него, а вот на его интересах (коллекции, материалы для творчества, книги, фонотеку и видеотеку, компьютерные игры и т.п.) экономят, и сам будет так же поступать. Из-за этого его интересы (и основной - к творчеству) постепенно угаснут. А может для самоутверждения ему придётся доставать деньги на свои интересы преступным путём. Правда, даже хорошие интересы в этом случае могут переродиться в преступные. Или же, что чаще всего бывает, подросток ограничит свои интересы до внешнего вида и будет самоутверждаться своей внешностью (к этому, кстати, и призывает вездесущая реклама). Но такому мировоззрению сопутствуют примитивные развлечения, как-то: курение, выпивка, наркотический “улёт” и бездушный секс. А это уже - образ жизни и, фактически, судьба.</w:t>
      </w:r>
    </w:p>
    <w:p>
      <w:pPr>
        <w:pStyle w:val="Normal"/>
        <w:jc w:val="both"/>
        <w:rPr>
          <w:sz w:val="22"/>
          <w:szCs w:val="22"/>
        </w:rPr>
      </w:pPr>
      <w:r>
        <w:rPr>
          <w:sz w:val="22"/>
          <w:szCs w:val="22"/>
        </w:rPr>
        <w:t xml:space="preserve">   </w:t>
      </w:r>
      <w:r>
        <w:rPr>
          <w:sz w:val="22"/>
          <w:szCs w:val="22"/>
        </w:rPr>
        <w:t>Конечно, эта схема деградации подростков примерная и не учитывает многих факторов, но заставляет задуматься о связи “навязанной” родителями ограниченности интересов подростка с нездоровым образом его юной жизни, когда удовольствия в жизни сводятся к примитивным: пить, курить и трахаться. А ведь это тоже эгоизм.</w:t>
      </w:r>
    </w:p>
    <w:p>
      <w:pPr>
        <w:pStyle w:val="Normal"/>
        <w:jc w:val="both"/>
        <w:rPr>
          <w:sz w:val="22"/>
          <w:szCs w:val="22"/>
        </w:rPr>
      </w:pPr>
      <w:r>
        <w:rPr>
          <w:sz w:val="22"/>
          <w:szCs w:val="22"/>
        </w:rPr>
        <w:t xml:space="preserve">   </w:t>
      </w:r>
      <w:r>
        <w:rPr>
          <w:sz w:val="22"/>
          <w:szCs w:val="22"/>
        </w:rPr>
        <w:t xml:space="preserve">Мы уже говорили, что эгоизм, в той или иной степени присущий каждому ребёнку, мешает ему найти своё место в коллективе. Но вот эгоизм, соединившись с каким-то комплексом неполноценности, может не только оставить человека вне коллектива, но и поставить его над коллективом. И такая “смесь” будет постоянно подстёгивать его быть первым, идти во главе. Такие люди становятся лидерами, гуру и вождями, но семейное счастье не для них. Поэтому они вынуждены компенсировать отсутствие любви другими острыми ощущениями: властью над людьми, смертельным риском, головокружительной карьерой, профессиональной увлечённостью и т.п. </w:t>
      </w:r>
    </w:p>
    <w:p>
      <w:pPr>
        <w:pStyle w:val="Normal"/>
        <w:jc w:val="both"/>
        <w:rPr>
          <w:sz w:val="22"/>
          <w:szCs w:val="22"/>
        </w:rPr>
      </w:pPr>
      <w:r>
        <w:rPr>
          <w:sz w:val="22"/>
          <w:szCs w:val="22"/>
        </w:rPr>
        <w:t xml:space="preserve">   </w:t>
      </w:r>
      <w:r>
        <w:rPr>
          <w:sz w:val="22"/>
          <w:szCs w:val="22"/>
        </w:rPr>
        <w:t xml:space="preserve">Тема воспитания детей неисчерпаема, но мы стараемся доказать родителям, что в воспитании очень многое зависит от них самих, но это не столько их сознательные воспитательные действия, сколько их личный пример. Как сказал Аркадий Райкин в одном из своих юмористических монологов: “Родители ежедневно играют в домашнем Театре Юного Зрителя”. </w:t>
      </w:r>
    </w:p>
    <w:p>
      <w:pPr>
        <w:pStyle w:val="Normal"/>
        <w:jc w:val="both"/>
        <w:rPr>
          <w:sz w:val="22"/>
          <w:szCs w:val="22"/>
        </w:rPr>
      </w:pPr>
      <w:r>
        <w:rPr>
          <w:sz w:val="22"/>
          <w:szCs w:val="22"/>
        </w:rPr>
        <w:t xml:space="preserve">   </w:t>
      </w:r>
      <w:r>
        <w:rPr>
          <w:sz w:val="22"/>
          <w:szCs w:val="22"/>
        </w:rPr>
        <w:t xml:space="preserve">Нужно отметить, что конкретных советов на каждый случай родители не найдут нигде. Но если они интересуются воспитанием своих детей и живут не механически, а задумываются о смысле жизни и своём месте в жизни, то могут сделать необходимые выводы, наблюдая за окружающими, анализируя литературные и киносюжеты, изучая книги по воспитанию, питанию и уходу за детьми. </w:t>
      </w:r>
    </w:p>
    <w:p>
      <w:pPr>
        <w:pStyle w:val="Normal"/>
        <w:jc w:val="both"/>
        <w:rPr>
          <w:sz w:val="22"/>
          <w:szCs w:val="22"/>
        </w:rPr>
      </w:pPr>
      <w:r>
        <w:rPr>
          <w:sz w:val="22"/>
          <w:szCs w:val="22"/>
        </w:rPr>
        <w:t xml:space="preserve">   </w:t>
      </w:r>
      <w:r>
        <w:rPr>
          <w:sz w:val="22"/>
          <w:szCs w:val="22"/>
        </w:rPr>
        <w:t>Родители часто сравнивают ребёнка с собой, не учитывая изменений в обществе. И сравнивают, в основном, просто потому, что в различных бытовых мелочах им больше не с кем сравнивать, у них только свой личный опыт. К тому же, родители подсознательно стремятся к тому, чтобы ребёнок был похож на них, чтобы пошёл по их стопам, но ещё дальше. А если у ребёнка бывает альтернатива и он идёт другой дорогой, более современной, то родители не всегда это понимают и не только не одобряют его выбор, но и препятствуют. Конечно, потакать во всём нельзя, но чтобы советы и запреты детям были грамотными, родителям нужно не отставать от жизни, чтобы дети не могли с лёгкостью их переспорить единственным аргументом сейчас так принято.</w:t>
      </w:r>
    </w:p>
    <w:p>
      <w:pPr>
        <w:pStyle w:val="Normal"/>
        <w:jc w:val="both"/>
        <w:rPr/>
      </w:pPr>
      <w:r>
        <w:rPr>
          <w:sz w:val="22"/>
          <w:szCs w:val="22"/>
        </w:rPr>
        <w:t xml:space="preserve">   </w:t>
      </w:r>
      <w:r>
        <w:rPr>
          <w:sz w:val="22"/>
          <w:szCs w:val="22"/>
        </w:rPr>
        <w:t xml:space="preserve">Вопрос влияния воспитания на выбор профессии – довольно сложный и ответственный, поэтому родителям нужно обдумать его всесторонне. Конечно, идти по новому пути, рисковать, жертвовать... - значит служить делу прогресса в обществе, но мы уже говорили, что прогресс и умиротворённая семейная жизнь находятся в вечном противоречии. Что же касается передачи профессии по наследству, то есть в этом какая-то фатальность. И наверно достаточно будет привести в качестве примера ответ проститутки из одного кинофильма клиенту, который был поражён тем, что она обучала несовершеннолетнюю дочь своему “ремеслу”, одновременно жалуясь на собачью жизнь. Проститутка ответила просто: “Была бы портнихой - научила бы её шить”. В принципе, это и есть “самотёк”. Но думающие родители могут дать своим детям возможность выбирать, исходя из реалий времен, а не копировать вынужденно путь одного из родителей, особенно - неудачный. </w:t>
      </w:r>
    </w:p>
    <w:p>
      <w:pPr>
        <w:pStyle w:val="Normal"/>
        <w:jc w:val="both"/>
        <w:rPr>
          <w:sz w:val="22"/>
          <w:szCs w:val="22"/>
        </w:rPr>
      </w:pPr>
      <w:r>
        <w:rPr>
          <w:sz w:val="22"/>
          <w:szCs w:val="22"/>
        </w:rPr>
        <w:t xml:space="preserve">   </w:t>
      </w:r>
      <w:r>
        <w:rPr>
          <w:sz w:val="22"/>
          <w:szCs w:val="22"/>
        </w:rPr>
        <w:t xml:space="preserve">Но не будем углубляться в этот вопрос, а лучше перейдём к следующей главе, в которой можно найти советы по более конкретным вопросам.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rFonts w:ascii="Comic Sans MS" w:hAnsi="Comic Sans MS" w:cs="Comic Sans MS"/>
          <w:b/>
          <w:b/>
          <w:sz w:val="40"/>
          <w:szCs w:val="40"/>
          <w:lang w:val="en-US"/>
        </w:rPr>
      </w:pPr>
      <w:r>
        <w:rPr>
          <w:rFonts w:cs="Comic Sans MS" w:ascii="Comic Sans MS" w:hAnsi="Comic Sans MS"/>
          <w:b/>
          <w:sz w:val="40"/>
          <w:szCs w:val="40"/>
        </w:rPr>
        <w:t>ПОЛОВОЕ ВОСПИТАНИЕ</w:t>
      </w:r>
    </w:p>
    <w:p>
      <w:pPr>
        <w:pStyle w:val="Normal"/>
        <w:jc w:val="both"/>
        <w:rPr>
          <w:rFonts w:ascii="Comic Sans MS" w:hAnsi="Comic Sans MS" w:cs="Comic Sans MS"/>
          <w:b/>
          <w:b/>
          <w:sz w:val="22"/>
          <w:szCs w:val="22"/>
          <w:lang w:val="en-US"/>
        </w:rPr>
      </w:pPr>
      <w:r>
        <w:rPr>
          <w:rFonts w:cs="Comic Sans MS" w:ascii="Comic Sans MS" w:hAnsi="Comic Sans MS"/>
          <w:b/>
          <w:sz w:val="22"/>
          <w:szCs w:val="22"/>
          <w:lang w:val="en-US"/>
        </w:rPr>
      </w:r>
    </w:p>
    <w:p>
      <w:pPr>
        <w:pStyle w:val="Normal"/>
        <w:jc w:val="both"/>
        <w:rPr>
          <w:sz w:val="22"/>
          <w:szCs w:val="22"/>
        </w:rPr>
      </w:pPr>
      <w:r>
        <w:rPr>
          <w:sz w:val="22"/>
          <w:szCs w:val="22"/>
        </w:rPr>
        <w:t xml:space="preserve">   </w:t>
      </w:r>
      <w:r>
        <w:rPr>
          <w:sz w:val="22"/>
          <w:szCs w:val="22"/>
        </w:rPr>
        <w:t>Половое воспитание - это часть общего воспитания человека, но отличается большей неопределённостью из-за закрытости темы. Если другие направления воспитания более или менее чётко выражены и могут передаваться собственным примером, а также корректироваться советами и наставлениями, то многое, что касается полового воспитания, остаётся запретной темой, даже терминология. Но не только из-за этого родители не могут передать своим детям стереотипы интимного поведения, а ещё и потому, что интимная жизнь предполагает уединённость. Однако половую роль в обществе и в быту родители передают стопроцентно: как должен вести себя мужчина, как - женщина.</w:t>
      </w:r>
    </w:p>
    <w:p>
      <w:pPr>
        <w:pStyle w:val="Normal"/>
        <w:jc w:val="both"/>
        <w:rPr>
          <w:sz w:val="22"/>
          <w:szCs w:val="22"/>
        </w:rPr>
      </w:pPr>
      <w:r>
        <w:rPr>
          <w:sz w:val="22"/>
          <w:szCs w:val="22"/>
        </w:rPr>
        <w:t xml:space="preserve">   </w:t>
      </w:r>
      <w:r>
        <w:rPr>
          <w:sz w:val="22"/>
          <w:szCs w:val="22"/>
        </w:rPr>
        <w:t>Интимное поведение, которое мы и имеем в виду, говоря о половом воспитании, не всегда было связано с тайной и греховностью, нередко оно регламентировалось обществом открыто и передавалось в виде запретов (чаще – религиозных) и неграмотных, в основном, советов. К счастью, в наши дни наблюдается серьёзный сдвиг в лучшую сторону в связи со сравнительной открытостью этого вопроса в обществе. Правда, не обходится без перегибов. Но это закономерно: без “качаний” невозможно уравновесить маятник.</w:t>
      </w:r>
    </w:p>
    <w:p>
      <w:pPr>
        <w:pStyle w:val="Normal"/>
        <w:jc w:val="both"/>
        <w:rPr>
          <w:sz w:val="22"/>
          <w:szCs w:val="22"/>
        </w:rPr>
      </w:pPr>
      <w:r>
        <w:rPr>
          <w:sz w:val="22"/>
          <w:szCs w:val="22"/>
        </w:rPr>
        <w:t xml:space="preserve">   </w:t>
      </w:r>
      <w:r>
        <w:rPr>
          <w:sz w:val="22"/>
          <w:szCs w:val="22"/>
        </w:rPr>
        <w:t>Трудно подсчитать, сколько миллионов исковерканных судеб стало результатом замалчивания вопросов пола. Можете в свободное время проанализировать классическую художественную литературу - на каждом шагу половая безграмотность и неверные стереотипы полового поведения приводят к трагедиям. А вот современная художественная литература, а чаще - кино, всё больше углубляясь в вопросы секса и психологии интимных отношений, ведут, можно сказать, просветительскую работу. Правда, большинство произведений (чаще - низкосортных) отражает не истину, а эротические фантазии авторов (что ещё мягко сказано), что после многолетнего замалчивания ещё больше дезориентирует людей. Но есть и ценные работы, и не только в литературе и кино, но и на телевидении. А о пользе научно-популярных книг и говорить не стоит, хотя у людей на чтение остаётся всё меньше времени. Но мы всё же надеемся, что приводимая информация о том, что и как влияет на половое воспитание детей от рождения до подросткового возраста, поможет родителям лучше сориентироваться в этом вопросе и заняться половым воспитанием своих детей осознанно и целенаправленно. Иначе из-за недостатка истинной информации, а также от неудовлетворённости своим половым воспитанием, некоторые родители пускаются на такие эксперименты, результаты которых оказываются даже хуже, чем при обычном замалчивании этой темы.</w:t>
      </w:r>
    </w:p>
    <w:p>
      <w:pPr>
        <w:pStyle w:val="Normal"/>
        <w:jc w:val="both"/>
        <w:rPr>
          <w:sz w:val="22"/>
          <w:szCs w:val="22"/>
        </w:rPr>
      </w:pPr>
      <w:r>
        <w:rPr>
          <w:sz w:val="22"/>
          <w:szCs w:val="22"/>
        </w:rPr>
        <w:t xml:space="preserve">   “</w:t>
      </w:r>
      <w:r>
        <w:rPr>
          <w:sz w:val="22"/>
          <w:szCs w:val="22"/>
        </w:rPr>
        <w:t>Погружение” в вопросы полового воспитания начнём с истории, но не с древней, так как в древности половое воспитание, будучи частью культуры, ограничивалось небольшим количеством табу и рекомендаций, что, однако, не говорит об их истинности. Заглянем на несколько веков назад, в Европу. Но не потому, что другие уголки Земли прошли тот же путь, а лишь из-за достаточного количества достоверной информации.</w:t>
      </w:r>
    </w:p>
    <w:p>
      <w:pPr>
        <w:pStyle w:val="Normal"/>
        <w:jc w:val="both"/>
        <w:rPr>
          <w:sz w:val="22"/>
          <w:szCs w:val="22"/>
        </w:rPr>
      </w:pPr>
      <w:r>
        <w:rPr>
          <w:sz w:val="22"/>
          <w:szCs w:val="22"/>
        </w:rPr>
        <w:t xml:space="preserve">   </w:t>
      </w:r>
      <w:r>
        <w:rPr>
          <w:sz w:val="22"/>
          <w:szCs w:val="22"/>
        </w:rPr>
        <w:t>В Средние века образ ребёнка был неоднозначным. С одной стороны, ребёнок считался воплощением чистоты и невинности, а с другой - из-за деревенского уклада и повседневного участия детей в жизни взрослых, их нельзя было уберечь от сексуальных впечатлений. Да никто, за исключением, разве что, монахов, и не пытался этого делать. К примеру, к проявлению сексуальности у мальчиков взрослые относились снисходительно. Самомастурбация считалась безвредным детским грехом, а юность - возрастом, когда физически невозможно подавить свои сексуальные желания.</w:t>
      </w:r>
    </w:p>
    <w:p>
      <w:pPr>
        <w:pStyle w:val="Normal"/>
        <w:jc w:val="both"/>
        <w:rPr>
          <w:sz w:val="22"/>
          <w:szCs w:val="22"/>
        </w:rPr>
      </w:pPr>
      <w:r>
        <w:rPr>
          <w:sz w:val="22"/>
          <w:szCs w:val="22"/>
        </w:rPr>
        <w:t xml:space="preserve">   </w:t>
      </w:r>
      <w:r>
        <w:rPr>
          <w:sz w:val="22"/>
          <w:szCs w:val="22"/>
        </w:rPr>
        <w:t xml:space="preserve">В Европе резкой границей понимания сущности полового воспитания стал семнадцатый век. Провозглашая принципы строжайшего контроля над поведением и чувствами ребёнка, родители старались полностью оградить его от вопросов пола, даже от возможности видеть собственное обнажённое тело. В обиходе стали появляться такие “творения” человеческой мысли, как противомастурбационные замки, что-то вроде “поясов верности”. И если в начале семнадцатого века родители и другие взрослые не только свободно обсуждали при детях вопросы пола, но и не видели ничего дурного в том, чтобы “поиграть” с половым членом мальчика, вызывая у него эрекцию, то уже в середине века нравы стали диаметрально противоположными. В дворянских семьях, например, стали отделять детей от взрослых, что привело к отчуждённости между родителями и их детьми. А заботу о детях доверили специально приставленным воспитателям. К тому же разделение детей на мальчиков и девочек стало более жёстким, и появился запрет на детскую наготу. Даже спать детям предписывалось так, чтобы подошедший к постели не смог разглядеть формы тела и распознать пол ребёнка. </w:t>
      </w:r>
    </w:p>
    <w:p>
      <w:pPr>
        <w:pStyle w:val="Normal"/>
        <w:jc w:val="both"/>
        <w:rPr>
          <w:sz w:val="22"/>
          <w:szCs w:val="22"/>
        </w:rPr>
      </w:pPr>
      <w:r>
        <w:rPr>
          <w:sz w:val="22"/>
          <w:szCs w:val="22"/>
        </w:rPr>
        <w:t xml:space="preserve">   </w:t>
      </w:r>
      <w:r>
        <w:rPr>
          <w:sz w:val="22"/>
          <w:szCs w:val="22"/>
        </w:rPr>
        <w:t xml:space="preserve">В восемнадцатом веке утвердилось мнение, что онанизм (самомастурбация у мальчиков) - опасная болезнь. Считалось, что онанизм порождает безумие и моральную деградацию. В доказательство своей теории врачи приводили неверно истолкованную самомастурбацию душевнобольных, путая, как это часто бывает, причину и следствие. На самом же деле не самомастурбация являлась причиной душевной болезни, а душевная болезнь “стирает” нормы общественной морали и делает допустимой самомастурбацию в присутствии посторонних людей. </w:t>
      </w:r>
    </w:p>
    <w:p>
      <w:pPr>
        <w:pStyle w:val="Normal"/>
        <w:jc w:val="both"/>
        <w:rPr>
          <w:sz w:val="22"/>
          <w:szCs w:val="22"/>
        </w:rPr>
      </w:pPr>
      <w:r>
        <w:rPr>
          <w:sz w:val="22"/>
          <w:szCs w:val="22"/>
        </w:rPr>
        <w:t xml:space="preserve">   </w:t>
      </w:r>
      <w:r>
        <w:rPr>
          <w:sz w:val="22"/>
          <w:szCs w:val="22"/>
        </w:rPr>
        <w:t xml:space="preserve">Интересно, а какой бы вывод сделали тогдашние психиатры, если бы совместно содержались душевнобольные двух полов и занялись бы сексом? Сказали бы они, что секс тоже приводит к безумию? </w:t>
      </w:r>
    </w:p>
    <w:p>
      <w:pPr>
        <w:pStyle w:val="Normal"/>
        <w:jc w:val="both"/>
        <w:rPr>
          <w:sz w:val="22"/>
          <w:szCs w:val="22"/>
        </w:rPr>
      </w:pPr>
      <w:r>
        <w:rPr>
          <w:sz w:val="22"/>
          <w:szCs w:val="22"/>
        </w:rPr>
        <w:t xml:space="preserve">   </w:t>
      </w:r>
      <w:r>
        <w:rPr>
          <w:sz w:val="22"/>
          <w:szCs w:val="22"/>
        </w:rPr>
        <w:t xml:space="preserve">В принципе, отрицательное отношение к половому акту тоже имело место в разные времена. Несколько отвлекаясь от темы, можно сказать, что запреты на физиологические акты были сравнительно распространены. К примеру, библейский запрет “мочиться к стене”. И наоборот - половой акт в присутствии или при помощи слуг и рабов считался вполне естественным в различных культурах. Не говоря уже о религиозных публичных совокуплениях. Короли же и прочие высокие сановники в эпоху “мушкетёров и придворных дам” считали вполне приличным не только кушать в присутствии стоящих рядом верноподданных, но и сидеть на горшке при них, да и насиловать кого-то... </w:t>
      </w:r>
    </w:p>
    <w:p>
      <w:pPr>
        <w:pStyle w:val="Normal"/>
        <w:jc w:val="both"/>
        <w:rPr>
          <w:sz w:val="22"/>
          <w:szCs w:val="22"/>
        </w:rPr>
      </w:pPr>
      <w:r>
        <w:rPr>
          <w:sz w:val="22"/>
          <w:szCs w:val="22"/>
        </w:rPr>
        <w:t xml:space="preserve">   </w:t>
      </w:r>
      <w:r>
        <w:rPr>
          <w:sz w:val="22"/>
          <w:szCs w:val="22"/>
        </w:rPr>
        <w:t xml:space="preserve">Возвращаясь к теме, напомним, что люди в то время были настолько запуганы последствиями онанизма, что в борьбе с “детским грехом” применяли даже кастрацию. Да и что далеко ходить: в романе М.Горького “Дело Артамоновых” есть эпизод из начала прошлого века, где самомастурбирующий чужой мальчик был убит ударом сапога, чтобы “эта зараза не распространилась на наших детей”. В то же время, по свидетельству другого известного писателя - Марка Твена, церковь не только активно выступала против подростковой самомастурбации, вынуждая регулярно исповедоваться в этом “грехе”, но и сама становилась невольным инициатором детской самомастурбации. Мальчики специально искали и находили в библии места с сексуальным смыслом, отчего возбуждались и мастурбировали. </w:t>
      </w:r>
    </w:p>
    <w:p>
      <w:pPr>
        <w:pStyle w:val="Normal"/>
        <w:jc w:val="both"/>
        <w:rPr>
          <w:sz w:val="22"/>
          <w:szCs w:val="22"/>
        </w:rPr>
      </w:pPr>
      <w:r>
        <w:rPr>
          <w:sz w:val="22"/>
          <w:szCs w:val="22"/>
        </w:rPr>
        <w:t xml:space="preserve">   </w:t>
      </w:r>
      <w:r>
        <w:rPr>
          <w:sz w:val="22"/>
          <w:szCs w:val="22"/>
        </w:rPr>
        <w:t xml:space="preserve">Современные дети живут в условиях либерального отношения к вопросам пола, однако, вековые запреты этой темы и отсутствие “цензурных” терминов не дают родителям прививать детям интимные навыки по своему усмотрению. Недостаток же истинной информации не способствует правильному половому воспитанию, как мы уже убедились на опыте прошлых поколений. Но в последнее время произошли существенные сдвиги к лучшему в общественной оценке вопросов пола. Теперь у детей больше информации, а при желании они могут получить и своевременную истинную информацию из издающихся в настоящее время энциклопедий для подростков. То, что неловко узнавать у родителей, можно прочесть в книге или узнать у сверстников, которые читали. Правда, сверстники и раньше делились “нужной” информацией, но чаще всего это была искажённая, и поэтому вредная информация. “Усвояемость” же вне семейной интимной информации всё-таки зависит от полученных в детстве “азов” полового воспитания. Поэтому родителям нужно иметь в виду, что основная ответственность за половое воспитание детей лежит на них. Ведь это их отношение к противоположному полу (в быту, а не в интимной жизни) и к обнажённому телу незаметно перенимают дети. К тому же излишняя стеснительность и замалчивание “щекотливых” вопросов вынуждает ребёнка искать ответы на интересующие его вопросы у сверстников, то есть - в источниках искажённой информации. А здорового и полноценного ребёнка не может не интересовать одна из существенных сторон человеческой жизни. Значит, родители должны знать, когда и в какой форме информировать своего ребёнка, чтобы не получилось как в анекдоте. </w:t>
      </w:r>
    </w:p>
    <w:p>
      <w:pPr>
        <w:pStyle w:val="Normal"/>
        <w:jc w:val="both"/>
        <w:rPr>
          <w:sz w:val="22"/>
          <w:szCs w:val="22"/>
        </w:rPr>
      </w:pPr>
      <w:r>
        <w:rPr>
          <w:sz w:val="22"/>
          <w:szCs w:val="22"/>
        </w:rPr>
        <w:t xml:space="preserve">   </w:t>
      </w:r>
      <w:r>
        <w:rPr>
          <w:sz w:val="22"/>
          <w:szCs w:val="22"/>
        </w:rPr>
        <w:t>Школьница спрашивает у отца: “Что такое аборт?” Отец, конечно, начинает пространно рассказывать о прерывании беременности, а потом спрашивает, откуда у неё такой интерес к этому. На что девочка показывает предложение в книжке: “Волны бились о борт корабля”.</w:t>
      </w:r>
    </w:p>
    <w:p>
      <w:pPr>
        <w:pStyle w:val="Normal"/>
        <w:jc w:val="both"/>
        <w:rPr>
          <w:sz w:val="22"/>
          <w:szCs w:val="22"/>
        </w:rPr>
      </w:pPr>
      <w:r>
        <w:rPr>
          <w:sz w:val="22"/>
          <w:szCs w:val="22"/>
        </w:rPr>
        <w:t xml:space="preserve">   </w:t>
      </w:r>
      <w:r>
        <w:rPr>
          <w:sz w:val="22"/>
          <w:szCs w:val="22"/>
        </w:rPr>
        <w:t>Теперь таких вопросов не задают, так как в некоторых городах можно увидеть  бестактные плакаты, разъясняющие (детям?), что аборт - это когда мама убивает своего ребёнка... Но не только из-за этого. Многочисленные телесериалы нередко “смакуют” и роды, и аборты, и зачатие, в том числе и искусственное осеменение, так что детям хватает информации.</w:t>
      </w:r>
    </w:p>
    <w:p>
      <w:pPr>
        <w:pStyle w:val="Normal"/>
        <w:jc w:val="both"/>
        <w:rPr>
          <w:sz w:val="22"/>
          <w:szCs w:val="22"/>
        </w:rPr>
      </w:pPr>
      <w:r>
        <w:rPr>
          <w:sz w:val="22"/>
          <w:szCs w:val="22"/>
        </w:rPr>
        <w:t xml:space="preserve">   </w:t>
      </w:r>
      <w:r>
        <w:rPr>
          <w:sz w:val="22"/>
          <w:szCs w:val="22"/>
        </w:rPr>
        <w:t xml:space="preserve">Если в Средние века - да и раньше - в половое воспитание детей вмешивалась религия с перегибами в сторону воздержания и всевозможных запретов, а до последнего времени – ханжеское общественное мнение, то к концу ХХ-го века в половое воспитание активно вмешиваются литература и кино. Но мы не будем останавливаться на познавательной литературе для младших школьников и подростков, несмотря даже на то, что это очень полезное и благодарное начинание. Попробуем лишь проанализировать поток “мутной” информации, льющейся на подростков с киноэкранов и со страниц книг, которые также трудно назвать литературой (просто - чтиво), как и некоторые фильмы с сексуальными сценами - киноискусством. </w:t>
      </w:r>
    </w:p>
    <w:p>
      <w:pPr>
        <w:pStyle w:val="Normal"/>
        <w:jc w:val="both"/>
        <w:rPr>
          <w:sz w:val="22"/>
          <w:szCs w:val="22"/>
        </w:rPr>
      </w:pPr>
      <w:r>
        <w:rPr>
          <w:sz w:val="22"/>
          <w:szCs w:val="22"/>
        </w:rPr>
        <w:t xml:space="preserve">   </w:t>
      </w:r>
      <w:r>
        <w:rPr>
          <w:sz w:val="22"/>
          <w:szCs w:val="22"/>
        </w:rPr>
        <w:t xml:space="preserve">В условиях постепенной самоликвидации цензуры, вернее - в условиях, когда она всё больше подчиняется законам рыночной экономики и подстраивается под спрос, воспитательная роль искусства как-то отходит на второй план, а может и дальше. А ведь массовый спрос редко требует настоящего искусства, всё больше - массового. Да и потребность видеть сцены насилия и секса, судя по всему, никогда не спадёт. Но это объясняется не “порочностью” человеческой природы или “низменностью” желаний большинства, а скорее - подсознательной потребностью подобных переживаний. Дело, видимо, в том, что подсознание постоянно накапливает информацию о драках и сексе для того, чтобы обеспечить выживание и продолжение рода. Это древний инстинкт, и не только мужской. И это он поддерживает спрос. А раз есть спрос, то будет и предложение. В результате этого, а также технического прогресса, с каждым годом родителям всё труднее оградить детей от подобного рода информации, которая теперь уже сама проникает в дом через запертые двери. </w:t>
      </w:r>
    </w:p>
    <w:p>
      <w:pPr>
        <w:pStyle w:val="Normal"/>
        <w:jc w:val="both"/>
        <w:rPr>
          <w:sz w:val="22"/>
          <w:szCs w:val="22"/>
        </w:rPr>
      </w:pPr>
      <w:r>
        <w:rPr>
          <w:sz w:val="22"/>
          <w:szCs w:val="22"/>
        </w:rPr>
        <w:t xml:space="preserve">   </w:t>
      </w:r>
      <w:r>
        <w:rPr>
          <w:sz w:val="22"/>
          <w:szCs w:val="22"/>
        </w:rPr>
        <w:t xml:space="preserve">Речь идёт о видеоканалах для взрослых и об интернете. Но ограждать и запрещать - это не метод. Родители просто должны быть сами “подкованы” в этих вопросах, чтобы ребёнок смог скопировать их твёрдую жизненную позицию. Это поможет ему противодействовать не только “сексуальной агрессии рыночного искусства”, но и “подпольным” предложениям нездоровых утех. Позиция же общества, которому хватает рассудительности лишь на запреты, преследования и штрафы, не может помочь в воспитании у подростков здорового образа жизни. Ведь запретами нельзя нейтрализовать ни жёсткую порнографию, ни алкоголизм, ни наркоманию, ни токсикоманию, но это – другая тема. Хотя стоит упомянуть, что в странах, где вместо запретов на порнографию, проституцию и наркоманию попробовали всё это легализовать, взяв под контроль и разработав соответствующее законодательство (не такое, как раньше: за гомосексуальную связь с обоюдного согласия - в тюрьму), там результаты довольно ощутимы. А в принципе, кто имеет право указывать взрослому человеку, как ему вести себя, если его поведение не мешает окружающим? Да и запреты, разве они разрешают проблемы? Они могут лишь “загнать вглубь” проблему, что приводит к росту преступности и усилению мафии. Вспомните о временах расцвета американской мафии – “сухой” закон. </w:t>
      </w:r>
    </w:p>
    <w:p>
      <w:pPr>
        <w:pStyle w:val="Normal"/>
        <w:jc w:val="both"/>
        <w:rPr>
          <w:sz w:val="22"/>
          <w:szCs w:val="22"/>
        </w:rPr>
      </w:pPr>
      <w:r>
        <w:rPr>
          <w:sz w:val="22"/>
          <w:szCs w:val="22"/>
        </w:rPr>
        <w:t xml:space="preserve">   </w:t>
      </w:r>
      <w:r>
        <w:rPr>
          <w:sz w:val="22"/>
          <w:szCs w:val="22"/>
        </w:rPr>
        <w:t xml:space="preserve">Так как многие родители сами плохо информированы и не разбираются в моральных аспектах интимной жизни, то понятно, что они не только не в состоянии помочь своим детям, ставшим подростками, конкретными советами касательно полового поведения, но даже не могут оценить последствий их поведения. Впрочем, и своего поведения тоже. Взять даже одежду: молодые мамы нередко одеваются вызывающе сексуально лишь потому, что отдают дань моде, но им и в голову не приходит, что они выглядят сексуально и провоцируют окружающих мужчин на ухаживание и знакомство с “сексуальной” целью. Правда, некоторые и сами не прочь пойти “налево”. Но если даже дети этого не видят, то достаточно только подозрений и мыслей о естественности любовников и любовниц у родителей, чтобы это закрепилось у них в мозгу как допустимое поведение, не говоря уже о закреплении вызывающего поведения с другим полом. Ведь если родителям так можно себя вести, то почему подросткам, которые чувствуют себя уже взрослыми, нельзя? Тем более что они не связаны брачными узами. </w:t>
      </w:r>
    </w:p>
    <w:p>
      <w:pPr>
        <w:pStyle w:val="Normal"/>
        <w:jc w:val="both"/>
        <w:rPr>
          <w:sz w:val="22"/>
          <w:szCs w:val="22"/>
        </w:rPr>
      </w:pPr>
      <w:r>
        <w:rPr>
          <w:sz w:val="22"/>
          <w:szCs w:val="22"/>
        </w:rPr>
        <w:t xml:space="preserve">   </w:t>
      </w:r>
      <w:r>
        <w:rPr>
          <w:sz w:val="22"/>
          <w:szCs w:val="22"/>
        </w:rPr>
        <w:t>Правильное поведение родителей, в том числе и интимное, и понимание морального вреда, наносимого бездушным сексом, позволяет родителям уберечь детей от многих ошибок, связанных с ранней половой жизнью. Но родителям нужны знания, для того чтобы противостоять массовому искусству, как бы парадоксально это ни звучало. Родители не смогут правильно воспитать своих детей, если “примут за чистую монету” пропаганду свободного и бездушного секса. Впрочем, как тут не поверить в истинность и естественность сексуальной свободы, когда газеты, адресованные школьникам-подросткам, пестрят советами, как заниматься сексом в отсутствие родителей. Причём советы даются на жаргоне подростков и выглядят примерно так: “Как кекс должен вставить свой чумовой перец своей морковке, чтобы не поранить её киску”. Такие газеты приучают с детства к бездушному сексу, заменяя чистую юношескую влюблённость с налётом эротики сексом с “бойфрендами”.</w:t>
      </w:r>
    </w:p>
    <w:p>
      <w:pPr>
        <w:pStyle w:val="Normal"/>
        <w:jc w:val="both"/>
        <w:rPr>
          <w:sz w:val="22"/>
          <w:szCs w:val="22"/>
        </w:rPr>
      </w:pPr>
      <w:r>
        <w:rPr>
          <w:sz w:val="22"/>
          <w:szCs w:val="22"/>
        </w:rPr>
        <w:t xml:space="preserve">   </w:t>
      </w:r>
      <w:r>
        <w:rPr>
          <w:sz w:val="22"/>
          <w:szCs w:val="22"/>
        </w:rPr>
        <w:t>Кстати, в последнее время свободный секс рекламируется под “флагом” борьбы со СПИДом - чумой ХХ-го века. Большинство пропагандистских роликов против СПИДа, по недомыслию, вероятно, открыто рекламирует презервативы и случайные половые связи, называя их безопасным сексом, нередко даже - любовью. И пропаганда эта часто адресована непосредственно подросткам. Причём мораль довольно прозрачна: “Пользуйтесь презервативом и - никаких проблем!”, “Если у него в кармане презерватив, то ему можно доверять”. А кое-где – под тем же “флагом” - автоинспекция обязывает водителей иметь в аварийной аптечке презерватив, не понимая, что это может оскорбить семейных мужчин подозрением, что они “кидаются на всё, что движется”.</w:t>
      </w:r>
    </w:p>
    <w:p>
      <w:pPr>
        <w:pStyle w:val="Normal"/>
        <w:jc w:val="both"/>
        <w:rPr>
          <w:sz w:val="22"/>
          <w:szCs w:val="22"/>
        </w:rPr>
      </w:pPr>
      <w:r>
        <w:rPr>
          <w:sz w:val="22"/>
          <w:szCs w:val="22"/>
        </w:rPr>
        <w:t xml:space="preserve">   </w:t>
      </w:r>
      <w:r>
        <w:rPr>
          <w:sz w:val="22"/>
          <w:szCs w:val="22"/>
        </w:rPr>
        <w:t xml:space="preserve">Но это другая тема, и мы её рассмотрим в другой главе, а пока вернёмся к истокам полового воспитания. </w:t>
      </w:r>
    </w:p>
    <w:p>
      <w:pPr>
        <w:pStyle w:val="Normal"/>
        <w:jc w:val="both"/>
        <w:rPr>
          <w:sz w:val="22"/>
          <w:szCs w:val="22"/>
        </w:rPr>
      </w:pPr>
      <w:r>
        <w:rPr>
          <w:sz w:val="22"/>
          <w:szCs w:val="22"/>
        </w:rPr>
        <w:t xml:space="preserve">   </w:t>
      </w:r>
      <w:r>
        <w:rPr>
          <w:sz w:val="22"/>
          <w:szCs w:val="22"/>
        </w:rPr>
        <w:t xml:space="preserve">Грудные дети не разбираются в половой принадлежности окружающих людей, но уже в состоянии делать выводы, противопоставляя тембры голоса отца и матери. О своём поле дети тоже не знают и получают информацию об этом от родителей. Поэтому важно, чтобы родительское воспитание было характерным для пола ребёнка. Это поможет избежать неправильной половой ориентации. </w:t>
      </w:r>
    </w:p>
    <w:p>
      <w:pPr>
        <w:pStyle w:val="Normal"/>
        <w:jc w:val="both"/>
        <w:rPr>
          <w:sz w:val="22"/>
          <w:szCs w:val="22"/>
        </w:rPr>
      </w:pPr>
      <w:r>
        <w:rPr>
          <w:sz w:val="22"/>
          <w:szCs w:val="22"/>
        </w:rPr>
        <w:t xml:space="preserve">   </w:t>
      </w:r>
      <w:r>
        <w:rPr>
          <w:sz w:val="22"/>
          <w:szCs w:val="22"/>
        </w:rPr>
        <w:t xml:space="preserve">Известны случаи, когда родители, потеряв мальчика, воспитывали девочку в “мальчиковом” духе, чем калечили её судьбу, так как при таком воспитании, у девочки постепенно нарушалась половая ориентация. Ведь её с годами начинали притягивать мужские компании, хотелось быть похожей на парней, общаться с ними на равных и иметь мужские интересы. А это закрепляет в мозгу соответствующие стереотипы поведения, в том числе - мужское отношение к женщинам. Трудно сказать, насколько это может склонить к транссексуализму (желанию навсегда изменить свой пол), но гомосексуальные наклонности от этого вполне могут развиться. И они способны помешать созданию нормальной семьи. Понятно, что такая женщина не сможет стать настоящей женой, ведь ей самой нужна жена. </w:t>
      </w:r>
    </w:p>
    <w:p>
      <w:pPr>
        <w:pStyle w:val="Normal"/>
        <w:jc w:val="both"/>
        <w:rPr>
          <w:sz w:val="22"/>
          <w:szCs w:val="22"/>
        </w:rPr>
      </w:pPr>
      <w:r>
        <w:rPr>
          <w:sz w:val="22"/>
          <w:szCs w:val="22"/>
        </w:rPr>
        <w:t xml:space="preserve">   </w:t>
      </w:r>
      <w:r>
        <w:rPr>
          <w:sz w:val="22"/>
          <w:szCs w:val="22"/>
        </w:rPr>
        <w:t xml:space="preserve">Нарушения половой ориентации имеют, в основном, физиологические причины: врождённые хромосомные изменения или психосексуальные нарушения от лекарственных препаратов, принятых беременной матерью. Однако роль воспитания тоже довольно существенна. При несильных отклонениях правильное воспитание может восстановить половую ориентацию. Это значит, что в целях профилактики нарушений половой ориентации родителям нужно следить за тем, чтобы ребёнок больше общался со сверстниками своего пола и играл в характерные для своего пола игры: куклы или машинки. Конечно, обычно это происходит само собой, и родители даже не задумываются над этим. Однако в случаях, когда заметны отклонения, родителям нужно целенаправленно развивать интересы ребёнка, делая упор на увлечениях, характерных именно его полу. Кроме того, стоит подчеркнуть, что мальчику для правильной половой ориентации необходимо присутствие отца, в крайнем случае - близкого к семье мужчины. Про девочек не упоминаем, так как отцы-одиночки - редкость. </w:t>
      </w:r>
    </w:p>
    <w:p>
      <w:pPr>
        <w:pStyle w:val="Normal"/>
        <w:jc w:val="both"/>
        <w:rPr>
          <w:sz w:val="22"/>
          <w:szCs w:val="22"/>
        </w:rPr>
      </w:pPr>
      <w:r>
        <w:rPr>
          <w:sz w:val="22"/>
          <w:szCs w:val="22"/>
        </w:rPr>
        <w:t xml:space="preserve">   </w:t>
      </w:r>
      <w:r>
        <w:rPr>
          <w:sz w:val="22"/>
          <w:szCs w:val="22"/>
        </w:rPr>
        <w:t>В семьях близких и не стеснительных супругов, которые моются вдвоём и купают малышей вместе с собой, с половым воспитанием проблем не возникает. Конечно, не обязательно, чтобы совместное купание происходило каждый раз, достаточно лишь время от времени устраивать семейный банный день, так как нужна просто атмосфера естественности и отсутствия стыдливости за своё тело, а не навязчивая демонстрация анатомических подробностей. Такие банные дни помогают снять ореол греховности и стеснительности, возникающий вокруг обнажённого тела. Да и нездорового интереса, вызываемого скрытостью и запретностью темы, можно избежать, но вопросы будут, и должны быть.</w:t>
      </w:r>
    </w:p>
    <w:p>
      <w:pPr>
        <w:pStyle w:val="Normal"/>
        <w:jc w:val="both"/>
        <w:rPr>
          <w:sz w:val="22"/>
          <w:szCs w:val="22"/>
        </w:rPr>
      </w:pPr>
      <w:r>
        <w:rPr>
          <w:sz w:val="22"/>
          <w:szCs w:val="22"/>
        </w:rPr>
        <w:t xml:space="preserve">   </w:t>
      </w:r>
      <w:r>
        <w:rPr>
          <w:sz w:val="22"/>
          <w:szCs w:val="22"/>
        </w:rPr>
        <w:t xml:space="preserve">Самый “страшный” для большинства родителей вопрос: “Откуда берутся дети?”, в нормальных семьях разрешается легко, без лишней нервозности и, что самое главное - эта тема не порождает в дальнейшем у детей скрытности и недоверия к родителям. Просто супругам, умеющим вдвоём свободно обсуждать вопросы половой жизни, ничего не стоит удовлетворить детское любопытство в соответствующем его возрасту объёме. И тут важна, в общем-то, не столько сама информация, сколько форма изложения, эмоции, отношение родителей к интимным вопросам. Ведь если родители будут говорить с ребёнком на эту тему в стыдливо-брезгливой форме, то ребёнок и сам будет вести себя соответственно. А в дальнейшем родителям трудно будет наладить с ним контакт, так как “унаследованные” стыдливость и замкнутость не дадут ребёнку поделиться в трудную минуту с родителями своими проблемами (и не только сексуальными). </w:t>
      </w:r>
    </w:p>
    <w:p>
      <w:pPr>
        <w:pStyle w:val="Normal"/>
        <w:jc w:val="both"/>
        <w:rPr>
          <w:sz w:val="22"/>
          <w:szCs w:val="22"/>
        </w:rPr>
      </w:pPr>
      <w:r>
        <w:rPr>
          <w:sz w:val="22"/>
          <w:szCs w:val="22"/>
        </w:rPr>
        <w:t xml:space="preserve">   </w:t>
      </w:r>
      <w:r>
        <w:rPr>
          <w:sz w:val="22"/>
          <w:szCs w:val="22"/>
        </w:rPr>
        <w:t xml:space="preserve">Раньше, когда обманывали детей аистом или капустой, ребёнок, узнавая от сверстников “правду” о взаимоотношениях полов, чувствовал обман со стороны родителей и подозрение, что его родители занимаются “грязными” делами и скрывают это от него. Тогда пропасть между ним и родителями углублялась ещё больше. Но это - не самое худшее, и со временем “уляжется”, а вот замкнутость и брезгливость, воспитанные в нём, могут серьёзно помешать в его будущей супружеской жизни. </w:t>
      </w:r>
    </w:p>
    <w:p>
      <w:pPr>
        <w:pStyle w:val="Normal"/>
        <w:jc w:val="both"/>
        <w:rPr>
          <w:sz w:val="22"/>
          <w:szCs w:val="22"/>
        </w:rPr>
      </w:pPr>
      <w:r>
        <w:rPr>
          <w:sz w:val="22"/>
          <w:szCs w:val="22"/>
        </w:rPr>
        <w:t xml:space="preserve">   </w:t>
      </w:r>
      <w:r>
        <w:rPr>
          <w:sz w:val="22"/>
          <w:szCs w:val="22"/>
        </w:rPr>
        <w:t xml:space="preserve">Родителям не надо забывать, что половое воспитание не должно резко выделяться из общего воспитания и носить наставительно-навязчивый характер. Нельзя выделять эту тему и особой интонацией или необычными эмоциями. Эта тема не должна чересчур отличаться от других. </w:t>
      </w:r>
    </w:p>
    <w:p>
      <w:pPr>
        <w:pStyle w:val="Normal"/>
        <w:jc w:val="both"/>
        <w:rPr>
          <w:sz w:val="22"/>
          <w:szCs w:val="22"/>
        </w:rPr>
      </w:pPr>
      <w:r>
        <w:rPr>
          <w:sz w:val="22"/>
          <w:szCs w:val="22"/>
        </w:rPr>
        <w:t xml:space="preserve">   </w:t>
      </w:r>
      <w:r>
        <w:rPr>
          <w:sz w:val="22"/>
          <w:szCs w:val="22"/>
        </w:rPr>
        <w:t>Хорошим подспорьем в половом воспитании дошкольников и младших школьников могут стать современные детские энциклопедии и книжки типа “Откуда я взялся?”, в которых не только текст, но и иллюстрации доступно и однозначно рассказывают как о деторождении, так и о половом акте родителей. А так как в этом возрасте у детей нет эротических ассоциаций, то новые знания - даже о сексе - особо не фиксируются в их мозгу, вернее - не выделяются из общего потока новых знаний.</w:t>
      </w:r>
    </w:p>
    <w:p>
      <w:pPr>
        <w:pStyle w:val="Normal"/>
        <w:jc w:val="both"/>
        <w:rPr>
          <w:sz w:val="22"/>
          <w:szCs w:val="22"/>
        </w:rPr>
      </w:pPr>
      <w:r>
        <w:rPr>
          <w:sz w:val="22"/>
          <w:szCs w:val="22"/>
        </w:rPr>
        <w:t xml:space="preserve">   </w:t>
      </w:r>
      <w:r>
        <w:rPr>
          <w:sz w:val="22"/>
          <w:szCs w:val="22"/>
        </w:rPr>
        <w:t xml:space="preserve">На первом году жизни ребёнку вполне достаточно для полового воспитания иметь возможность видеть своих родителей обнажёнными. Это может быть и в спальне, и в ванной комнате. К тому же, такое половое воспитание принесёт пользу не только ребёнку, но и самим родителям, так как обнажённость в естественных условиях поможет молодым родителям преодолеть излишнюю стеснительность и стыдливость, и ребёнку не перейдёт настороженное отношение родителей к наготе. И в дальнейшем, через несколько лет, ребёнку проще будет усвоить, что нормы морали в семье - между близкими людьми - иные, чем в обществе. Поэтому то, что стыдно в обществе, может быть естественным в семье. Но к подростковому возрасту отпадает необходимость видеть родителей обнажёнными. И постепенно вырабатывается стеснительность, характерная для интимно не близких личностей. </w:t>
      </w:r>
    </w:p>
    <w:p>
      <w:pPr>
        <w:pStyle w:val="Normal"/>
        <w:jc w:val="both"/>
        <w:rPr>
          <w:sz w:val="22"/>
          <w:szCs w:val="22"/>
        </w:rPr>
      </w:pPr>
      <w:r>
        <w:rPr>
          <w:sz w:val="22"/>
          <w:szCs w:val="22"/>
        </w:rPr>
        <w:t xml:space="preserve">   </w:t>
      </w:r>
      <w:r>
        <w:rPr>
          <w:sz w:val="22"/>
          <w:szCs w:val="22"/>
        </w:rPr>
        <w:t xml:space="preserve">Изживание излишней брезгливости родителей тоже может стать элементом полового воспитания ребёнка в первый год его жизни. Для того, чтобы малышу не передались брезгливость и ненормальное отношение к половым органам, родителям нельзя показывать свою брезгливость, меняя пелёнки и подтирая его половые органы. Также нельзя пресекать окриком или шлепком прикосновения малыша к своим половым органам, ведь это - нормальные шаги на пути к познанию своего тела. Заостряя же внимание на всём, что связано с областью половых органов, родители против своей воли могут зародить в ребёнке ненужную настороженность, даже страх, связанный с половыми органами (из-за неуместных наказаний, в основном). Не говоря уже об отвращении к выделениям своего тела. В дальнейшем эти чувства могут затруднить взаимоотношения ребёнка с родителями, так как брезгливость и настороженное отношение к половым органам создают дополнительные барьеры между близкими людьми. А позже такое “воспитание” может привести к дисгармонии в семье повзрослевшего ребёнка. На женщинах, например, это может отразиться в форме фригидности, вагинизма и т.п. Впрочем, об этом речь пойдёт в другой главе. </w:t>
      </w:r>
    </w:p>
    <w:p>
      <w:pPr>
        <w:pStyle w:val="Normal"/>
        <w:jc w:val="both"/>
        <w:rPr>
          <w:sz w:val="22"/>
          <w:szCs w:val="22"/>
        </w:rPr>
      </w:pPr>
      <w:r>
        <w:rPr>
          <w:sz w:val="22"/>
          <w:szCs w:val="22"/>
        </w:rPr>
        <w:t xml:space="preserve">   </w:t>
      </w:r>
      <w:r>
        <w:rPr>
          <w:sz w:val="22"/>
          <w:szCs w:val="22"/>
        </w:rPr>
        <w:t xml:space="preserve">В семьях, где родители тщательно скрывают своё тело от детей, ребёнок школьного возраста, случайно столкнувшийся с обнажёнными родителями (вместе или поодиночке) может испытать шок, приводящий к ещё большей замкнутости и к эмоциональной напряжённости в отношениях с родителями. Ведь застигнутые врасплох родители могут выразить негодование и порицание в адрес ребёнка. А ребёнок, до этого не видевший обнажённых взрослых, будет удивлён и может даже испытать смешанное чувство страха и брезгливости, он ведь, и не представлял, что папа или мама могут так выглядеть. Впрочем, подобных семей теперь гораздо меньше благодаря либеральной цензуре журналов, телепрограмм и видеофильмов. А вообще стеснительность и брезгливость супругов – результат перегибов городской жизни в изолированных квартирах. В деревенском доме, в окружении разновозрастных родственников и домашних животных, ребёнок может стать случайным свидетелем и обнажённых тел и половых актов между людьми, да и между животными тоже. И брезгливость труднее прививается, если приходится убирать за животными и удобрять почву навозом. Другое дело - изолированность городской квартиры. </w:t>
      </w:r>
    </w:p>
    <w:p>
      <w:pPr>
        <w:pStyle w:val="Normal"/>
        <w:jc w:val="both"/>
        <w:rPr>
          <w:sz w:val="22"/>
          <w:szCs w:val="22"/>
        </w:rPr>
      </w:pPr>
      <w:r>
        <w:rPr>
          <w:sz w:val="22"/>
          <w:szCs w:val="22"/>
        </w:rPr>
        <w:t xml:space="preserve">   </w:t>
      </w:r>
      <w:r>
        <w:rPr>
          <w:sz w:val="22"/>
          <w:szCs w:val="22"/>
        </w:rPr>
        <w:t>Естественность обнажённости в семье может привести и к противоречиям, если в среде  общения обнажение находится под запретом и ассоциируется с распущенностью и аморальностью. Ребёнок, поделившийся при случае со сверстниками тем, что у него в семье не стесняются обнажённого тела, после “разглашения” этого в среде может испытать стыд за “аморальное” поведение своих родителей, что приведёт к скрытым конфликтам с родителями и со сверстниками. Ведь среда обычно отчуждением наказывает (но бывают и гонения) тех, кто отличается от её среднего уровня. Это нужно иметь в виду родителям, если они в каких-то вопросах не хотят “плыть по течению”.</w:t>
      </w:r>
    </w:p>
    <w:p>
      <w:pPr>
        <w:pStyle w:val="Normal"/>
        <w:jc w:val="both"/>
        <w:rPr>
          <w:sz w:val="22"/>
          <w:szCs w:val="22"/>
        </w:rPr>
      </w:pPr>
      <w:r>
        <w:rPr>
          <w:sz w:val="22"/>
          <w:szCs w:val="22"/>
        </w:rPr>
        <w:t xml:space="preserve">   </w:t>
      </w:r>
      <w:r>
        <w:rPr>
          <w:sz w:val="22"/>
          <w:szCs w:val="22"/>
        </w:rPr>
        <w:t xml:space="preserve">Нередко родители решают заняться половым воспитанием ребёнка лишь тогда, когда им кажется, что это необходимо, обычно - когда ребёнок достигает переходного возраста. Но если только тогда родители начинают задумываться о половом воспитании и начинают обнажаться перед ребёнком, чтобы он, якобы, приучился к виду обнажённого тела, или пускаются на откровенные разговоры, стремясь душевно сблизиться с ребёнком, то кроме ненужных переживаний, сильного стеснения и замкнутости, они ничего не добьются. К тому же, резкие перемены в половом воспитании могут привести к чрезмерной заострённости внимания на вопросах пола. А это нежелательно, так как ребёнок может сделать неправильные выводы. </w:t>
      </w:r>
    </w:p>
    <w:p>
      <w:pPr>
        <w:pStyle w:val="Normal"/>
        <w:jc w:val="both"/>
        <w:rPr>
          <w:sz w:val="22"/>
          <w:szCs w:val="22"/>
        </w:rPr>
      </w:pPr>
      <w:r>
        <w:rPr>
          <w:sz w:val="22"/>
          <w:szCs w:val="22"/>
        </w:rPr>
        <w:t xml:space="preserve">   </w:t>
      </w:r>
      <w:r>
        <w:rPr>
          <w:sz w:val="22"/>
          <w:szCs w:val="22"/>
        </w:rPr>
        <w:t xml:space="preserve">Много волнений и тревог возникает у родителей в связи с так называемыми “сексуальными” играми детей. Может, они успокоятся, если узнают, что это вполне обычное явление, и вреда детям не приносит. Наоборот - такие игры являются показателем нормального развития ребёнка, так как они содержат элементы познания окружающего мира, а также своего тела. Даже коитальные попытки детей младшего школьного возраста (в том числе и гомосексуальные) нужно рассматривать как поиски знаний вслепую и не паниковать. Вероятность серьёзных последствий крайне мала. Нежелательные же последствия от таких игр могут быть лишь тогда, когда “включается” способность испытать оргазм. В основном, это подростковый возраст, но бывают и редкие исключения. </w:t>
      </w:r>
    </w:p>
    <w:p>
      <w:pPr>
        <w:pStyle w:val="Normal"/>
        <w:jc w:val="both"/>
        <w:rPr>
          <w:sz w:val="22"/>
          <w:szCs w:val="22"/>
        </w:rPr>
      </w:pPr>
      <w:r>
        <w:rPr>
          <w:sz w:val="22"/>
          <w:szCs w:val="22"/>
        </w:rPr>
        <w:t xml:space="preserve">   </w:t>
      </w:r>
      <w:r>
        <w:rPr>
          <w:sz w:val="22"/>
          <w:szCs w:val="22"/>
        </w:rPr>
        <w:t>Детские игры в большинстве случаев невинны и безвредны. А своевременное половое воспитание - удовлетворение естественного интереса с малых лет - сводит на нет вероятность последствий. Правда, отрицательных последствий не избежать, если сексуальные игры связаны с насилием и жестокостью старших детей по отношению к младшим. Но ведь жестокость – результат общего воспитания: и родителей, и среды. Просто на неё накладывается сексуальность ситуации. Вместе эти факторы становятся причиной разнообразных психосексуальных отклонений. Но в основном, отрицательно сказывается на психике ребёнка вмешательство взрослых - жестокое наказание, упрёки “грязными играми” и т.п. И всё потому, что взрослые “со своей колокольни” оценивают невинные детские шалости и делают неадекватные мрачные выводы. Часто вмешиваясь в невинные детские игры, родители или тёти, дяди, бабушки и дедушки пытаются объяснить ребёнку “мерзость” его поступка, но ребёнок остаётся в недоумении (если, конечно, его жестоко не наказывают), ведь он ничего такого не имел в виду. А в результате наказания он вынужденно соглашается с “грязной” оценкой своего поступка, а заодно и всего, что связано с половыми органами. А это может изменить всю жизнь ребёнка, помешать его взрослой интимной жизни, но на этом мы остановимся в другой главе.</w:t>
      </w:r>
    </w:p>
    <w:p>
      <w:pPr>
        <w:pStyle w:val="Normal"/>
        <w:jc w:val="both"/>
        <w:rPr>
          <w:sz w:val="22"/>
          <w:szCs w:val="22"/>
        </w:rPr>
      </w:pPr>
      <w:r>
        <w:rPr>
          <w:sz w:val="22"/>
          <w:szCs w:val="22"/>
        </w:rPr>
        <w:t xml:space="preserve">   </w:t>
      </w:r>
      <w:r>
        <w:rPr>
          <w:sz w:val="22"/>
          <w:szCs w:val="22"/>
        </w:rPr>
        <w:t>Если для ребёнка нет секретов в различии полов, если интимные переживания подростка ассоциируются с любовью и супружеством, а не с бездушным сексом, то сексуальные эксперименты не нанесут ему особого вреда. Вернее, ребёнок не “зациклится” на безличном сексе, и в дальнейшем не сделает сексуальные “победы” смыслом своей жизни - не будет самоутверждаться при помощи случайных связей. А сексуальные игры пройдут как очередной этап развития, удовлетворив естественное любопытство и не оставив ненужных последствий. Наоборот – эта сторона человеческой не будет для него тайной, вызывающей нездоровый интерес.</w:t>
      </w:r>
    </w:p>
    <w:p>
      <w:pPr>
        <w:pStyle w:val="Normal"/>
        <w:jc w:val="both"/>
        <w:rPr>
          <w:sz w:val="22"/>
          <w:szCs w:val="22"/>
        </w:rPr>
      </w:pPr>
      <w:r>
        <w:rPr>
          <w:sz w:val="22"/>
          <w:szCs w:val="22"/>
        </w:rPr>
        <w:t xml:space="preserve">   </w:t>
      </w:r>
      <w:r>
        <w:rPr>
          <w:sz w:val="22"/>
          <w:szCs w:val="22"/>
        </w:rPr>
        <w:t xml:space="preserve">Ребёнок, своевременно получивший половое воспитание и перенявший примеры супружеского поведения родителей (имеются в виду взаимоуважение, любовь, нежность и отсутствие супружеских измен), уже будет иметь в подростковом возрасте определённые нравственные критерии, которые и помогут ему самостоятельно оценить ситуацию и избежать непоправимых ошибок. А у подростка, воспитывающегося в семье не любящих друг друга супругов, может выработаться снисходительное отношение к супружеским изменам, даже если у него нет точных сведений - лишь предположения. Отсутствие же, плюс к этому, своевременного полового воспитания, может закрепить в нём такие стереотипы мышления, из-за которых он не сможет правильно сориентироваться в альтернативной ситуации. Он с лёгкостью и непосредственностью сделает выбор, который отрицательно повлияет на его судьбу. </w:t>
      </w:r>
    </w:p>
    <w:p>
      <w:pPr>
        <w:pStyle w:val="Normal"/>
        <w:jc w:val="both"/>
        <w:rPr>
          <w:sz w:val="22"/>
          <w:szCs w:val="22"/>
        </w:rPr>
      </w:pPr>
      <w:r>
        <w:rPr>
          <w:sz w:val="22"/>
          <w:szCs w:val="22"/>
        </w:rPr>
        <w:t xml:space="preserve">   </w:t>
      </w:r>
      <w:r>
        <w:rPr>
          <w:sz w:val="22"/>
          <w:szCs w:val="22"/>
        </w:rPr>
        <w:t xml:space="preserve">Никто не может учесть всевозможные альтернативные ситуации и случайности, но ведь воспитание - это руководство, “записанное” в мозгу, и внутренний контроль, которые и заставляют человека (интуитивно, как принято говорить) поступить так, а не иначе. И именно руководствуясь соответствующей “записью”, человек (часто – подсознательно) ведёт себя согласно нормам воспитателей. </w:t>
      </w:r>
    </w:p>
    <w:p>
      <w:pPr>
        <w:pStyle w:val="Normal"/>
        <w:jc w:val="both"/>
        <w:rPr>
          <w:sz w:val="22"/>
          <w:szCs w:val="22"/>
        </w:rPr>
      </w:pPr>
      <w:r>
        <w:rPr>
          <w:sz w:val="22"/>
          <w:szCs w:val="22"/>
        </w:rPr>
        <w:t xml:space="preserve">   </w:t>
      </w:r>
      <w:r>
        <w:rPr>
          <w:sz w:val="22"/>
          <w:szCs w:val="22"/>
        </w:rPr>
        <w:t>Тут, конечно, могут появиться аналогии с зомби и роботами, может даже всплыть вопрос о свободе выбора и т.п., но, как бы ни было обидно, нужно признать, что человек руководствуется стереотипами, воспитанными в нём средой – родителями и обществом. И эти стереотипы не так легко “сбросить” с себя - стать свободным. Даже Маугли не был свободен от общественных законов, правда, для него это были законы волчьей стаи.</w:t>
      </w:r>
    </w:p>
    <w:p>
      <w:pPr>
        <w:pStyle w:val="Normal"/>
        <w:jc w:val="both"/>
        <w:rPr>
          <w:sz w:val="22"/>
          <w:szCs w:val="22"/>
        </w:rPr>
      </w:pPr>
      <w:r>
        <w:rPr>
          <w:sz w:val="22"/>
          <w:szCs w:val="22"/>
        </w:rPr>
        <w:t xml:space="preserve">   </w:t>
      </w:r>
      <w:r>
        <w:rPr>
          <w:sz w:val="22"/>
          <w:szCs w:val="22"/>
        </w:rPr>
        <w:t xml:space="preserve">Казалось бы, строгая опека должна предохранять ребёнка от ошибок, но это не так: рано или поздно появится “брешь” в “ежовых рукавицах” и ребёнок попадёт в ситуацию, в которой ему самостоятельно придётся принимать решение. А как поступит ребёнок, привыкший, что за него всегда всё решают родители? Освободившись от “гнёта” запретов (часто – необъяснённых) и почувствовав свободу, он лишь “наломает дров”, делая всё по-своему – наперекор надоевшим запретам. И при этом он не будет чувствовать ответственности за свои поступки. Но это - не его вина, так как именно строгая опека приводит к несамостоятельности ребёнка, обрекая его в дальнейшем на дополнительные трудности в собственной семье: как в интимной жизни, так и в повседневной. Родители, решающие всё за ребёнка, фактически сами провоцируют его на постоянные ошибки во взрослой жизни, так как лишают его навыков принимать ответственные решения и отвечать за свои поступки. Навыки же эти особенно важны в интимной жизни, ведь стереотипы сексуального поведения не перенимаются у родителей, а “сексуальные” ситуации возникают, в основном, вне поля зрения родителей, так что нет возможности переложить принятие решения на них, как, впрочем, и ответственность. Поэтому в таких ситуациях решения принимаются на основе общего воспитания, общего направления развития личности. К примеру, подросток, относящийся ко всему потребительски, и в сексе будет вести себя как потребитель, не учитывая интересов партнёра. Или, скажем, если человек не воспитан уважать окружающих, то и сексуального партнёра он не будет уважать. </w:t>
      </w:r>
    </w:p>
    <w:p>
      <w:pPr>
        <w:pStyle w:val="Normal"/>
        <w:jc w:val="both"/>
        <w:rPr>
          <w:sz w:val="22"/>
          <w:szCs w:val="22"/>
        </w:rPr>
      </w:pPr>
      <w:r>
        <w:rPr>
          <w:sz w:val="22"/>
          <w:szCs w:val="22"/>
        </w:rPr>
        <w:t xml:space="preserve">   </w:t>
      </w:r>
      <w:r>
        <w:rPr>
          <w:sz w:val="22"/>
          <w:szCs w:val="22"/>
        </w:rPr>
        <w:t>В случаях каких-то, связанных с сексуальностью инцидентов у детей, родителям нужно постараться при детях не заострять внимания на их сексуальном поведении. Не нужно, чтобы родительская настороженность и плохо скрываемые страхи стали причиной нездорового детского интереса. Правда, это не значит, что нужно быть безразличными к сексуальному поведению детей, ведь направленность полового влечения и его индивидуальные особенности зависят, в основном, от психосексуального развития ребёнка, которое проходит долгий и сложный путь, полный случайных воздействий. А начинается он, о чём мы уже упоминали, ещё до его рождения. Что же касается конкретных мер, то главное - не впадать в панику и не бояться (“У страха глаза велики”), чтобы не передать этих эмоций ребёнку. Спокойно и тактично можно разобраться с любой проблемой. В особых случаях может понадобиться консультация специалиста, но и в этом случае не надо показывать ребёнку свой страх и чрезмерную озабоченность.</w:t>
      </w:r>
    </w:p>
    <w:p>
      <w:pPr>
        <w:pStyle w:val="Normal"/>
        <w:jc w:val="both"/>
        <w:rPr>
          <w:sz w:val="22"/>
          <w:szCs w:val="22"/>
        </w:rPr>
      </w:pPr>
      <w:r>
        <w:rPr>
          <w:sz w:val="22"/>
          <w:szCs w:val="22"/>
        </w:rPr>
        <w:t xml:space="preserve">   </w:t>
      </w:r>
      <w:r>
        <w:rPr>
          <w:sz w:val="22"/>
          <w:szCs w:val="22"/>
        </w:rPr>
        <w:t xml:space="preserve">Ханжеская мораль, не советующая родителям “заласкивать” детей во избежание развития у них ранней сексуальности, испортила семейную жизнь многим супругам. Дело в том, что в результате сухости взаимоотношений с родителями, люди, не испытавшие в детстве нежных материнских прикосновений и воспитанные в изоляции от всего “плотского”, повзрослев, становились сухими и холодными в общении с близкими. А это делало их, в свою очередь, грубыми и неумелыми в интимной жизни, то есть - плохими супругами. Поэтому нежность и ласки в детстве необходимы и мальчикам, и девочкам. </w:t>
      </w:r>
    </w:p>
    <w:p>
      <w:pPr>
        <w:pStyle w:val="Normal"/>
        <w:jc w:val="both"/>
        <w:rPr>
          <w:sz w:val="22"/>
          <w:szCs w:val="22"/>
        </w:rPr>
      </w:pPr>
      <w:r>
        <w:rPr>
          <w:sz w:val="22"/>
          <w:szCs w:val="22"/>
        </w:rPr>
        <w:t xml:space="preserve">   </w:t>
      </w:r>
      <w:r>
        <w:rPr>
          <w:sz w:val="22"/>
          <w:szCs w:val="22"/>
        </w:rPr>
        <w:t xml:space="preserve">Распространённый в своё время стереотип жёсткого, хладнокровного и сильного мужчины, который нравится женщинам и служит примером для подражания мужчинам, не совсем, оказывается, подходит отцу семейства и любящему мужу. Точно так же не подходит замужней женщине стереотип сильной, эмансипированной женщины последних десятилетий. Ей он мешает стать хорошей женой и матерью. Ведь перегиб с эмансипацией, предполагающей свободу и независимость, доводит женщин до того, что они не только осваивают сугубо мужские профессии, но и ведут себя по-мужски. И как, к примеру, сельский житель, попавший в город, перенимает без разбора и положительные, и отрицательные черты горожан, так и женщина, стремящаяся к равенству с мужчинами, перенимает у них и самые отрицательные качества. </w:t>
      </w:r>
    </w:p>
    <w:p>
      <w:pPr>
        <w:pStyle w:val="Normal"/>
        <w:jc w:val="both"/>
        <w:rPr>
          <w:sz w:val="22"/>
          <w:szCs w:val="22"/>
        </w:rPr>
      </w:pPr>
      <w:r>
        <w:rPr>
          <w:sz w:val="22"/>
          <w:szCs w:val="22"/>
        </w:rPr>
        <w:t xml:space="preserve">   </w:t>
      </w:r>
      <w:r>
        <w:rPr>
          <w:sz w:val="22"/>
          <w:szCs w:val="22"/>
        </w:rPr>
        <w:t>В принципе, равенство полов в правах - вещь правильная и нужная, но когда его истолковывают как перенимание нехарактерных для своего пола стереотипов поведения и мышления, это может привести к утрате черт, присущих женскому полу, и именно тех, которые необходимы женщине в семье. Да и надобность в семье при таком отношении женщины к своей роли может отпасть, ведь отец и мать в одном лице может в наше время легко родить и содержать ребёнка, но это уже другая тема.</w:t>
      </w:r>
    </w:p>
    <w:p>
      <w:pPr>
        <w:pStyle w:val="Normal"/>
        <w:jc w:val="both"/>
        <w:rPr>
          <w:sz w:val="22"/>
          <w:szCs w:val="22"/>
        </w:rPr>
      </w:pPr>
      <w:r>
        <w:rPr>
          <w:sz w:val="22"/>
          <w:szCs w:val="22"/>
        </w:rPr>
        <w:t xml:space="preserve">   </w:t>
      </w:r>
      <w:r>
        <w:rPr>
          <w:sz w:val="22"/>
          <w:szCs w:val="22"/>
        </w:rPr>
        <w:t xml:space="preserve">В семьях с несколькими разнополыми детьми половое воспитание проходит просто и естественно, так как дети привыкают к анатомическим различиям полов. Так же естественно это происходит и в семьях, где у ребёнка есть возможность проследить эти различия у родителей, причём, не подглядывая в условиях “секретности”, а в естественных условиях: в ванной, на диком пляже, перед сном и т.п. И не надо пугаться и принимать “срочные меры”, если вы заметили, что трёх-четырёх летние дети рассматривают и демонстрируют друг другу свои половые органы. Ничего извращённого и противоестественного в этом нет, как и в играх, типа “доктор-пациент”, “папа-мама”. Эти обучающие, фактически, игры призваны подтвердить их знания о половых отличиях и взаимоотношениях полов. </w:t>
      </w:r>
    </w:p>
    <w:p>
      <w:pPr>
        <w:pStyle w:val="Normal"/>
        <w:jc w:val="both"/>
        <w:rPr>
          <w:sz w:val="22"/>
          <w:szCs w:val="22"/>
        </w:rPr>
      </w:pPr>
      <w:r>
        <w:rPr>
          <w:sz w:val="22"/>
          <w:szCs w:val="22"/>
        </w:rPr>
        <w:t xml:space="preserve">   </w:t>
      </w:r>
      <w:r>
        <w:rPr>
          <w:sz w:val="22"/>
          <w:szCs w:val="22"/>
        </w:rPr>
        <w:t xml:space="preserve">С возрастанием осведомлённости в подражательные игры детей вплетаются сексуальные элементы. У некоторых нецивилизованных народов дети в играх имитируют даже половой акт, причём взрослые относятся к этим играм без особых эмоций. У большинства же народов сексуально познавательные элементы обычно встречаются в детских играх “папа – мама” и “доктор”. Родителям нужно знать, что такие игры у дошкольников не вызывают полового возбуждения и так же невинны, как и игры в космонавтов или солдат. И если взрослые своими домыслами и грубым вмешательством не будут заострять внимания ребёнка на играх “неприличного” содержания, то к периоду полового созревания у ребёнка останутся лишь смутные воспоминания о них. На психику и поведение подростка опыт подобных игр в детстве отрицательно не сказывается, ведь они своевременно удовлетворили детское любопытство. Настоящий же вред может нанести вмешательство взрослых, их расспросы с целью узнать подробности, попытки устыдить и особенно - наказания за “сексуальные” игры. Но ведь ребёнок не в состоянии понять истинных причин наказания и осуждения, он же просто узнавал что-то новое или копировал случайно замеченное поведение взрослых, может даже родителей. А переживания такого рода могут стать причиной страданий, создать психологический барьер между ребёнком и родителями. Но хуже всего то, что наказания за “сексуальные” игры условно-рефлекторно связывают половые органы и страх. Тогда всё интимное может ассоциироваться в мозгу ребёнка с запретом или болью. </w:t>
      </w:r>
    </w:p>
    <w:p>
      <w:pPr>
        <w:pStyle w:val="Normal"/>
        <w:jc w:val="both"/>
        <w:rPr>
          <w:sz w:val="22"/>
          <w:szCs w:val="22"/>
        </w:rPr>
      </w:pPr>
      <w:r>
        <w:rPr>
          <w:sz w:val="22"/>
          <w:szCs w:val="22"/>
        </w:rPr>
        <w:t xml:space="preserve">   </w:t>
      </w:r>
      <w:r>
        <w:rPr>
          <w:sz w:val="22"/>
          <w:szCs w:val="22"/>
        </w:rPr>
        <w:t xml:space="preserve">Сексопатологам нередко приходится лечить у взрослых женщин и мужчин последствия наказаний в детстве за “сексуальные” игры. Страх заражения, половая холодность, импотенция, вагинизм, генитальгии и т.п. - такова цена наказаний в детстве. И хотя почти всегда детские “сексуальные” игры и наказания за них стираются из памяти человека, последствия всё же остаются. И зачастую только психоаналитик может выявить причину всевозможных страхов и “внутренних тормозов”, мешающих сексуальной активности. А если эти последствия не лечить, то, к примеру, подсознательная неприязнь к сексу не даст супруге раскрепоститься в постели, то есть - наладить интимную жизнь. Если же страх силён, он может привести к вагинизму и сделать вообще невозможным половой акт. </w:t>
      </w:r>
    </w:p>
    <w:p>
      <w:pPr>
        <w:pStyle w:val="Normal"/>
        <w:jc w:val="both"/>
        <w:rPr>
          <w:sz w:val="22"/>
          <w:szCs w:val="22"/>
        </w:rPr>
      </w:pPr>
      <w:r>
        <w:rPr>
          <w:sz w:val="22"/>
          <w:szCs w:val="22"/>
        </w:rPr>
        <w:t xml:space="preserve">   </w:t>
      </w:r>
      <w:r>
        <w:rPr>
          <w:sz w:val="22"/>
          <w:szCs w:val="22"/>
        </w:rPr>
        <w:t>Родители должны считаться с тем, что дети восполняют пробелы в сексуальных знаниях опытным путём. Это значит, что, не имея понятия о моральности своих экспериментов и находясь под тотальным запретом всего, что связано с вопросами пола, дети могут играть в разнообразные, приводящие в ужас родителей, сексуальные игры. Но родителям не стоит при детях проявлять свои чувства - лучше им вспомнить своё детство. А то многие взрослые забывают, что и сами в детстве делали что-то подобное. Но ведь им же это не повредило? Зачем же так реагировать? А может быть, родителей заставляют бурно реагировать на детские игры отголоски пережитых в детстве наказаний за свои невинные эксперименты? Хотя, скорее всего, они просто переняли эту оценку у родителей, несмотря на то, что и сами в своё время пострадали от неё.</w:t>
      </w:r>
    </w:p>
    <w:p>
      <w:pPr>
        <w:pStyle w:val="Normal"/>
        <w:jc w:val="both"/>
        <w:rPr>
          <w:sz w:val="22"/>
          <w:szCs w:val="22"/>
        </w:rPr>
      </w:pPr>
      <w:r>
        <w:rPr>
          <w:sz w:val="22"/>
          <w:szCs w:val="22"/>
        </w:rPr>
        <w:t xml:space="preserve">   </w:t>
      </w:r>
      <w:r>
        <w:rPr>
          <w:sz w:val="22"/>
          <w:szCs w:val="22"/>
        </w:rPr>
        <w:t xml:space="preserve">По данным американских исследователей детские коитальные контакты, а также орально-генитальные, довольно распространённое явление. Они обычно не повторяются, удовлетворив однажды детское любопытство (эротических ощущений в таком возрасте ещё не бывает). Воспоминания же о них довольно быстро стираются из памяти как, например, воспоминания о... козе, увиденной впервые. Да и вреда от таких игр не больше. </w:t>
      </w:r>
    </w:p>
    <w:p>
      <w:pPr>
        <w:pStyle w:val="Normal"/>
        <w:jc w:val="both"/>
        <w:rPr>
          <w:sz w:val="22"/>
          <w:szCs w:val="22"/>
        </w:rPr>
      </w:pPr>
      <w:r>
        <w:rPr>
          <w:sz w:val="22"/>
          <w:szCs w:val="22"/>
        </w:rPr>
        <w:t xml:space="preserve">Самым неприятным для родителей, ставших свидетелями “сексуальных” игр у детей, являются половые контакты между братьями и сёстрами (в различной комбинации). Психологически это воспринимается острее лишь потому, что всегда проще свалить вину на чужого ребёнка, но когда оба своих... Такие контакты - сравнительно редкое явление, но тоже безвредны и не влияют на дальнейшую жизнь здоровых детей, так что, родителям нужно проявить всё своё самообладание. Если они вас не заметили - скройтесь, не пытайтесь вмешаться, конечно, если это не связано с насилием. А если скрыть своё присутствие не удалось, постарайтесь не показать своего ужаса и возмущения, а тем более постарайтесь избежать бешенства и жестоких наказаний. </w:t>
      </w:r>
    </w:p>
    <w:p>
      <w:pPr>
        <w:pStyle w:val="Normal"/>
        <w:jc w:val="both"/>
        <w:rPr>
          <w:sz w:val="22"/>
          <w:szCs w:val="22"/>
        </w:rPr>
      </w:pPr>
      <w:r>
        <w:rPr>
          <w:sz w:val="22"/>
          <w:szCs w:val="22"/>
        </w:rPr>
        <w:t xml:space="preserve">   </w:t>
      </w:r>
      <w:r>
        <w:rPr>
          <w:sz w:val="22"/>
          <w:szCs w:val="22"/>
        </w:rPr>
        <w:t xml:space="preserve">Забегая вперёд, можно упомянуть о редких сексуальных контактах братьев и сестёр в подростковом возрасте, то есть о связях, в которых присутствуют и эротика, и половое возбуждение. В отличие от детских, такие связи бывают сравнительно продолжительными. Однако, рано или поздно подростки “перерастают” такие отношения и ведут обычную для их сверстников жизнь – влюбляются в других и забывают о “домашнем” сексе. Всё проходит само собой и без особых последствий, если, конечно, не наступает беременность. </w:t>
      </w:r>
    </w:p>
    <w:p>
      <w:pPr>
        <w:pStyle w:val="Normal"/>
        <w:jc w:val="both"/>
        <w:rPr>
          <w:sz w:val="22"/>
          <w:szCs w:val="22"/>
        </w:rPr>
      </w:pPr>
      <w:r>
        <w:rPr>
          <w:sz w:val="22"/>
          <w:szCs w:val="22"/>
        </w:rPr>
        <w:t xml:space="preserve">   </w:t>
      </w:r>
      <w:r>
        <w:rPr>
          <w:sz w:val="22"/>
          <w:szCs w:val="22"/>
        </w:rPr>
        <w:t>Это всё говорилось о здоровых детях. Что же касается детей с отклонениями в психике, то для них достаточно любых незначительных случайностей, чтобы возникли предпосылки для психосексуальных отклонений, которые проявятся потом в зрелом возрасте. Для здоровых же детей единственным отрицательно влияющим на психику фактором является насильственное принуждение к сексуальным действиям младшего ребёнка старшим. Но способность к насилию - результат общего воспитания и может проявляться не только в сексуальных играх. А что касается пострадавшего ребёнка, то вопросы реабилитации изнасилованных детей мы рассмотрим попозже.</w:t>
      </w:r>
    </w:p>
    <w:p>
      <w:pPr>
        <w:pStyle w:val="Normal"/>
        <w:jc w:val="both"/>
        <w:rPr>
          <w:sz w:val="22"/>
          <w:szCs w:val="22"/>
        </w:rPr>
      </w:pPr>
      <w:r>
        <w:rPr>
          <w:sz w:val="22"/>
          <w:szCs w:val="22"/>
        </w:rPr>
        <w:t xml:space="preserve">   </w:t>
      </w:r>
      <w:r>
        <w:rPr>
          <w:sz w:val="22"/>
          <w:szCs w:val="22"/>
        </w:rPr>
        <w:t xml:space="preserve">Самомастурбация у дошкольников встречается сравнительно редко, чем и объясняется бурная реакция родителей, заметивших её у своего малыша. Шокированные родители, растерявшись, подвергают невинных детей всяким наказаниям, в том числе и очень жестоким. А ведь причиной ранней мастурбации чаще всего становится ношение тесного белья или зуд от немытых половых органов, реже - изменение определённых структур головного мозга в результате инфекционного заболевания (чаще всего перенесённого беременной матерью). Как видите, во всех случаях вины ребёнка нет никакой, за что же его наказывать? Гораздо лучше вместо наказаний и бессмысленных запретов всего лишь обеспечить гигиену и постараться мягко отвлечь ребёнка, переключить его внимание на какую-то интересную игру. Если это не помогает, и нарушения в мозгу, приводящие к навязчивому состоянию, дают о себе знать, тогда необходимо обратиться к грамотному специалисту, опять же не заостряя на этом внимания самого ребёнка. </w:t>
      </w:r>
    </w:p>
    <w:p>
      <w:pPr>
        <w:pStyle w:val="Normal"/>
        <w:jc w:val="both"/>
        <w:rPr>
          <w:sz w:val="22"/>
          <w:szCs w:val="22"/>
        </w:rPr>
      </w:pPr>
      <w:r>
        <w:rPr>
          <w:sz w:val="22"/>
          <w:szCs w:val="22"/>
        </w:rPr>
        <w:t xml:space="preserve">   </w:t>
      </w:r>
      <w:r>
        <w:rPr>
          <w:sz w:val="22"/>
          <w:szCs w:val="22"/>
        </w:rPr>
        <w:t>Если причина ранней самомастурбации не в изменениях в мозгу, то это “увлечение” пройдёт само, и ребёнок потом даже не вспомнит об этом эпизоде своего раннего детства. Другое дело - наказания. Если они и забудутся со временем, то их жестокость может на всю жизнь закрепить условно-рефлекторную связь между половыми органами и страхом перед наказанием. А это, как уже говорилось, может повлиять на судьбу человека – испортить его интимную жизнь и лишить семейного счастья. И опасность эта грозит больше наказанным девочкам, чем мальчикам.</w:t>
      </w:r>
    </w:p>
    <w:p>
      <w:pPr>
        <w:pStyle w:val="Normal"/>
        <w:jc w:val="both"/>
        <w:rPr>
          <w:sz w:val="22"/>
          <w:szCs w:val="22"/>
        </w:rPr>
      </w:pPr>
      <w:r>
        <w:rPr>
          <w:sz w:val="22"/>
          <w:szCs w:val="22"/>
        </w:rPr>
        <w:t xml:space="preserve">   </w:t>
      </w:r>
      <w:r>
        <w:rPr>
          <w:sz w:val="22"/>
          <w:szCs w:val="22"/>
        </w:rPr>
        <w:t xml:space="preserve">В шести-семи летнем возрасте большинство детей уже владеет информацией” о сексуальных связях взрослых, но не всегда своих родителей. Чаще всего с кем-то из них делятся знаниями старшие дети или более “просвещённые” сверстники. Причём знания передаются не просто голыми фактами, а с домыслами и в личной интерпретации. И эта информация заставляет ребёнка задуматься об интимной жизни родителей. Ясно, что чем более закрытой была эта тема в семье, и чем более грязным считалось в семье всё, что связано с половыми органами, тем больший шок испытает ребёнок, узнав, что его папа и мама занимаются такими “грязными делами”. </w:t>
      </w:r>
    </w:p>
    <w:p>
      <w:pPr>
        <w:pStyle w:val="Normal"/>
        <w:jc w:val="both"/>
        <w:rPr>
          <w:sz w:val="22"/>
          <w:szCs w:val="22"/>
        </w:rPr>
      </w:pPr>
      <w:r>
        <w:rPr>
          <w:sz w:val="22"/>
          <w:szCs w:val="22"/>
        </w:rPr>
        <w:t xml:space="preserve">   </w:t>
      </w:r>
      <w:r>
        <w:rPr>
          <w:sz w:val="22"/>
          <w:szCs w:val="22"/>
        </w:rPr>
        <w:t xml:space="preserve">Как мы уже говорили, в этом возрасте сексуальные знания не имеют эротической окраски. Они “оседают” в сознании как неизбежность, которую необходимо принять к сведению и смириться. Совсем другое дело, когда ребёнок сам случайно становится свидетелем полового акта родителей. Впечатление может оказаться очень сильным. Малыш может воспринять это не как любовный акт, а как борьбу, драку, в которой родители бьют, кусают, душат и грызут друг друга. Причём роль агрессора отводится отцу. Ребёнок, переживая одновременно смущение, страх, чувство беспомощности и покинутости, может броситься на защиту матери. А это уже стресс для всех. На ребёнка же постарше могут повлиять в такой ситуации переполох, чувство вины и стыда в глазах родителей, что, возможно, лишит их какой-то части уважения и авторитета. Поэтому родителям нужно сделать всё возможное, чтобы таких ситуаций не возникало, но если этого не удалось избежать, родители, не тратя времени на выяснение, чего и насколько испугался малыш, должны мягко его успокоить, отвлечь, а не отчитывать его, обвинять и выяснять, что именно он видел. Нужно уложить его спать, если это произошло ночью, либо заняться чем-то интересным для ребёнка. Родители должны постараться переключить его внимание и отвлечь от пережитого. </w:t>
      </w:r>
    </w:p>
    <w:p>
      <w:pPr>
        <w:pStyle w:val="Normal"/>
        <w:jc w:val="both"/>
        <w:rPr>
          <w:sz w:val="22"/>
          <w:szCs w:val="22"/>
        </w:rPr>
      </w:pPr>
      <w:r>
        <w:rPr>
          <w:sz w:val="22"/>
          <w:szCs w:val="22"/>
        </w:rPr>
        <w:t xml:space="preserve">   </w:t>
      </w:r>
      <w:r>
        <w:rPr>
          <w:sz w:val="22"/>
          <w:szCs w:val="22"/>
        </w:rPr>
        <w:t>Малыша вполне устроит объяснение, что это была игра, но для его душевного равновесия ещё и необходимо, чтобы он в последующие дни видел лишь тёплые взаимоотношения между родителями. Ребёнку, привыкшему видеть от случая к случаю обнажённых родителей, это объяснение покажется вполне правдоподобным. А если ребёнок не привык видеть нежность и игривость в отношениях родителей, тогда их непонятные и пугающие действия могут стать причиной устойчивого страха и долго сохраняющихся невротических реакций. Главное в подобной ситуации - самим не теряться, не суетиться, не “гореть” от стыда, судорожно пытаясь прикрыться, а вести себя непринуждённо, сделать вид, что ничего страшного не произошло. И тогда этот инцидент не оставит ненужных переживаний в памяти ребёнка.</w:t>
      </w:r>
    </w:p>
    <w:p>
      <w:pPr>
        <w:pStyle w:val="Normal"/>
        <w:jc w:val="both"/>
        <w:rPr/>
      </w:pPr>
      <w:r>
        <w:rPr>
          <w:sz w:val="22"/>
          <w:szCs w:val="22"/>
        </w:rPr>
        <w:t xml:space="preserve">   </w:t>
      </w:r>
      <w:r>
        <w:rPr>
          <w:sz w:val="22"/>
          <w:szCs w:val="22"/>
        </w:rPr>
        <w:t xml:space="preserve">Детям постарше, которые уже успели почерпнуть сексуальных знаний из литературы и кино, конечно, труднее будет объяснить увиденный половой акт игрой, да и не нужно, наверное. Неловкая, конечно, ситуация, но вреда от неё не будет, особенно в тех семьях, где дети видели неоднократно поцелуи и нежные взаимоотношения родителей. Сами дети никакого шока, кроме стыда, не испытают. И не нужно у них ни о чём допытываться, а нужно вести себя так, как будто ничего особенного не произошло. Да и оправдываться не стоит, смущённо и примитивно разъясняя в связи с этим инцидентом взаимоотношения полов. Ребёнок испытает только чувство неловкости и замкнётся при таком разговоре. А лучше всего сгладит впечатление от происшедшего нормальная семейная атмосфера. Поэтому родители должны с нежностью относиться друг к другу, а не стараться держаться после инцидента на расстоянии, как “нашкодившие”. Но если до этого отношения родителей были не очень нежными, то внезапную показную нежность дети быстро “раскусят”, а это может воспитать в них лицемерие. Значит, нужно всего лишь вести себя естественно, сохраняя обычное отношение к ребёнку, не злиться и не заискивать, пытаясь сгладить свою “вину”. </w:t>
      </w:r>
    </w:p>
    <w:p>
      <w:pPr>
        <w:pStyle w:val="Normal"/>
        <w:jc w:val="both"/>
        <w:rPr>
          <w:sz w:val="22"/>
          <w:szCs w:val="22"/>
        </w:rPr>
      </w:pPr>
      <w:r>
        <w:rPr>
          <w:sz w:val="22"/>
          <w:szCs w:val="22"/>
        </w:rPr>
        <w:t xml:space="preserve">   </w:t>
      </w:r>
      <w:r>
        <w:rPr>
          <w:sz w:val="22"/>
          <w:szCs w:val="22"/>
        </w:rPr>
        <w:t xml:space="preserve">К подростковому возрасту половое просвещение становится более актуальным. Родители могут в этом участвовать в той мере, в какой у них наладился до этого душевный контакт с подростком. Если родители с детского возраста не отгородили его от себя упрёками, наказаниями за какие-то сексуальные проступки или своим безразличием к нему, то подросток сам при необходимости поделится с ними (или одним из них) своими переживаниями. Но это и не обязательно, так как в этом возрасте половое воспитание получают уже самостоятельно. И хорошо, если источником сексуальных знаний являются научно-популярные издания и энциклопедии, но плохо, если это – неграмотное экспериментирование с ровесниками под влиянием порнопродукции. На влиянии порнографии мы остановимся подробнее в другой главе. Хотя тут нельзя не заметить, что современное кино разлагает подростков не меньше, чем порнография. А может и больше, ведь порнография как-то оторвана от реальной жизни. Она что-то из области фантазии. В то время как телевидение и кино воспринимаются как отражение реальной жизни, а там, фактически, пропагандируют случайные связи, называя их любовью. И не менее разлагающе действует смакование трагедий несчастных мужей и жён, самоуверенных шлюх и любовников, не говоря уже о лесбиянках и геях, которых сценаристы “используют” в таком количестве, что кажется, что это не сексуальные меньшинства, а наоборот. Ещё дальше пошли в рекламах презервативов. Впрочем, об этом – о воспевании псевдоромантики случайных половых связей – мы уже говорили. </w:t>
      </w:r>
    </w:p>
    <w:p>
      <w:pPr>
        <w:pStyle w:val="Normal"/>
        <w:jc w:val="both"/>
        <w:rPr>
          <w:sz w:val="22"/>
          <w:szCs w:val="22"/>
        </w:rPr>
      </w:pPr>
      <w:r>
        <w:rPr>
          <w:sz w:val="22"/>
          <w:szCs w:val="22"/>
        </w:rPr>
        <w:t xml:space="preserve">   </w:t>
      </w:r>
      <w:r>
        <w:rPr>
          <w:sz w:val="22"/>
          <w:szCs w:val="22"/>
        </w:rPr>
        <w:t>Если подросток изо дня в день не будет чувствовать тёплую атмосферу семейной жизни, и не будет вникать в литературные и киносюжеты, у него не выработается идеал семейного человека. Тогда ему останется лишь копировать сексуальное поведение кино-героев и героинь, у которых часто довольно неприязненное отношение к семейной жизни, ведь они борются на экранах за личную свободу и независимость. И хотя кино-герои получают в конце фильма понравившуюся им партнёршу, выглядит это очень абстрактно. С их характерами создать нормальную семью невозможно. Так что после просмотра возникает желание не столько стать семейным человеком, сколько быть профессионалом в своём деле и с лёгкостью “крутить любовь”. А романтика супружества, если и показывается, то очень схематично, картинно, да и то чаще - в бездетных семьях. А обычно литературная и кино романтика - удел лишь одиноких мужчин и женщин, в том числе и семейных, разлученных или изменяющих своей половине.</w:t>
      </w:r>
    </w:p>
    <w:p>
      <w:pPr>
        <w:pStyle w:val="Normal"/>
        <w:jc w:val="both"/>
        <w:rPr>
          <w:sz w:val="22"/>
          <w:szCs w:val="22"/>
        </w:rPr>
      </w:pPr>
      <w:r>
        <w:rPr>
          <w:sz w:val="22"/>
          <w:szCs w:val="22"/>
        </w:rPr>
        <w:t xml:space="preserve">   </w:t>
      </w:r>
      <w:r>
        <w:rPr>
          <w:sz w:val="22"/>
          <w:szCs w:val="22"/>
        </w:rPr>
        <w:t xml:space="preserve">Физиологические изменения у подростков предъявляют свои требования к половому воспитанию - менструация и поллюции не должны быть для подростков неожиданностью. Но совсем не обязательно, чтобы они об этом узнали именно от родителей, тем более что в наше время, благодаря рекламе гигиенических прокладок и тампонов, дети узнают о менструации раньше, чем даже юноши прошлых поколений. Кроме того, и из научно-популярной литературы подростки могут почерпнуть необходимые знания. Родителям достаточно при случае подарить им такие книги. Но если родители имеют контакт с подростком, то и сами могут помочь ему снять покров таинственности с физиологических перемен в его организме и не дать развиться нездоровому интересу к “открывающимися” возможностям. Родители могут объяснить, что перестройка организма не означает ничего особенного - подростку ещё далеко до того, чтобы стать мужчиной или женщиной, взрослыми делает не половой акт. </w:t>
      </w:r>
    </w:p>
    <w:p>
      <w:pPr>
        <w:pStyle w:val="Normal"/>
        <w:jc w:val="both"/>
        <w:rPr>
          <w:sz w:val="22"/>
          <w:szCs w:val="22"/>
        </w:rPr>
      </w:pPr>
      <w:r>
        <w:rPr>
          <w:sz w:val="22"/>
          <w:szCs w:val="22"/>
        </w:rPr>
        <w:t xml:space="preserve">   </w:t>
      </w:r>
      <w:r>
        <w:rPr>
          <w:sz w:val="22"/>
          <w:szCs w:val="22"/>
        </w:rPr>
        <w:t xml:space="preserve">О том, как лучше объяснить подростку о вреде ранней беременности и случайных бездушных половых связей, родители, скорее всего мать, должны решить сами. Исходя из взаимоотношений, сложившихся у них с подростком, а также в зависимости от уровня культуры и знаний родителей, от налаженного ими душевного контакта и доверия, объяснения могут быть довольно разными по форме. Но нередко разговор на эту тему бывает просто невозможен, особенно тогда, когда родители с опозданием решили наладить контакт с ребёнком. Замкнутость, стыдливость и “греховность” темы не дают подростку поговорить с родителями и воспринять их советы и объяснения. Ещё нелепей ситуация, когда родители, решив, что уже время, вдруг начинают говорить с ребёнком на интимные темы как с взрослым: грубовато и с напускным бесстыдством. А ведь подросток нередко лучше осведомлён в вопросах секса и предохранения, но не в вопросах морали интимных отношений, к сожалению. Тогда примитивные советы родителей могут не только оттолкнуть его от них и лишить уважения к себе, но и внушить подростку уверенность в сомнительной истинности своих знаний. </w:t>
      </w:r>
    </w:p>
    <w:p>
      <w:pPr>
        <w:pStyle w:val="Normal"/>
        <w:jc w:val="both"/>
        <w:rPr>
          <w:sz w:val="22"/>
          <w:szCs w:val="22"/>
        </w:rPr>
      </w:pPr>
      <w:r>
        <w:rPr>
          <w:sz w:val="22"/>
          <w:szCs w:val="22"/>
        </w:rPr>
        <w:t xml:space="preserve">   </w:t>
      </w:r>
      <w:r>
        <w:rPr>
          <w:sz w:val="22"/>
          <w:szCs w:val="22"/>
        </w:rPr>
        <w:t xml:space="preserve">Наверно бестактней такого разговора могут быть лишь откровенные разговоры одного из родителей с подростком о подробностях своей интимной жизни. Обычно это происходит в нетрезвом состоянии. </w:t>
      </w:r>
    </w:p>
    <w:p>
      <w:pPr>
        <w:pStyle w:val="Normal"/>
        <w:jc w:val="both"/>
        <w:rPr>
          <w:sz w:val="22"/>
          <w:szCs w:val="22"/>
        </w:rPr>
      </w:pPr>
      <w:r>
        <w:rPr>
          <w:sz w:val="22"/>
          <w:szCs w:val="22"/>
        </w:rPr>
        <w:t xml:space="preserve">   </w:t>
      </w:r>
      <w:r>
        <w:rPr>
          <w:sz w:val="22"/>
          <w:szCs w:val="22"/>
        </w:rPr>
        <w:t xml:space="preserve">Как бы ни старались родители, всё-таки в большей мере половым воспитанием подростков занимается среда. Но судьба ребёнка меньше будет зависеть от случайностей, если у него уже есть ориентиры, привитые родителями своим положительным примером. </w:t>
      </w:r>
    </w:p>
    <w:p>
      <w:pPr>
        <w:pStyle w:val="Normal"/>
        <w:jc w:val="both"/>
        <w:rPr>
          <w:sz w:val="22"/>
          <w:szCs w:val="22"/>
        </w:rPr>
      </w:pPr>
      <w:r>
        <w:rPr>
          <w:sz w:val="22"/>
          <w:szCs w:val="22"/>
        </w:rPr>
        <w:t>Может быть несколько неуместно, но хочется привести аналогию с игрой в карты. Там тоже вроде бы всё зависит от случайности - как сдались карты, и кто после кого ходит, но всё равно у профессионала гораздо больше шансов выиграть, чем у новичка. Или, скажем, без плана местности тоже можно придти в нужное место, но ведь с планом быстрее и надёжней. Правда, и с планом можно заплутать, но вряд ли кто по этой причине отказывается от плана.</w:t>
      </w:r>
    </w:p>
    <w:p>
      <w:pPr>
        <w:pStyle w:val="Normal"/>
        <w:jc w:val="both"/>
        <w:rPr>
          <w:sz w:val="22"/>
          <w:szCs w:val="22"/>
        </w:rPr>
      </w:pPr>
      <w:r>
        <w:rPr>
          <w:sz w:val="22"/>
          <w:szCs w:val="22"/>
        </w:rPr>
        <w:t xml:space="preserve">   </w:t>
      </w:r>
      <w:r>
        <w:rPr>
          <w:sz w:val="22"/>
          <w:szCs w:val="22"/>
        </w:rPr>
        <w:t>Раньше многие родители считали, что добродетель в неведении, и эта ошибка приводила к неправильному воспитанию. А ведь неведение, вернее, неполучение в своё время необходимых для каждого возраста знаний о сексуальности, чревато неприятными последствиями. По неведению совершается ошибок больше, чем от “лишних” знаний. Поэтому чрезмерная опека и старания оградить ребёнка от сексуальных знаний приводят к тому, что секс входит в жизнь неподготовленного подростка большим потрясением. И в таком состоянии, не имея правильных примеров и собственного опыта, подросток может не сориентироваться в возникающих сексуальных ситуациях, и пойти на поводу у других - наделать кучу ошибок и изменить свою судьбу не в лучшую сторону. А вообще, будущему мужчине, как и будущей женщине, для гармоничного развития необходимы интимные переживания. К ним относятся: и наивные радости детской влюблённости, и детские сексуально-познавательные игры, и нежная эротическая окраска пробуждающегося полового влечения, и интерес к телу противоположного пола. Но не только, нужны и знакомство с эротической литературой и кино, и эротические фантазии. Без такого опыта, и особенно без понимания эротики, интимная жизнь сведётся к животному совокуплению. И когда подросток представляет себя наедине с любимым человеком и мысленно разыгрывает нежные сцены - это тоже необходимость, а не “похотливая” фантазия. Похоть и животное отношение к сексу развиваются именно у тех, кому незнакома эротика отношений между полами, у кого не бывает эротических фантазий, а только инстинктивная тяга к сношению.</w:t>
      </w:r>
    </w:p>
    <w:p>
      <w:pPr>
        <w:pStyle w:val="Normal"/>
        <w:jc w:val="both"/>
        <w:rPr>
          <w:sz w:val="22"/>
          <w:szCs w:val="22"/>
        </w:rPr>
      </w:pPr>
      <w:r>
        <w:rPr>
          <w:sz w:val="22"/>
          <w:szCs w:val="22"/>
        </w:rPr>
        <w:t xml:space="preserve">   </w:t>
      </w:r>
      <w:r>
        <w:rPr>
          <w:sz w:val="22"/>
          <w:szCs w:val="22"/>
        </w:rPr>
        <w:t>Тут, может, стоит остановиться на одной из составляющих эротики - на подглядывании. Правда, об этом трудно говорить однозначно, так как тому, за кем подглядывают, это неприятно и вообще - нарушает его права. Но с другой стороны, кино - это ведь тоже подглядывание за чужой, нередко интимной, жизнью. Да что кино (не говоря уже о видео)? В некоторых странах есть специальные “аттракционы” для подглядывающих. Там за плату можно купить время в кабинке, выходящей полупрозрачным окном на сцену, где раздевается и ласкает себя девушка. Там предусмотрены и “удобства” для самомастурбации, но это другая тема - сексбизнес. А обычное бытовое подглядывание развивает фантазию и доставляет эротическое удовольствие, причём, не только подросткам и мужчинам, но и прекрасному полу. Подглядывание – часть эротического воспитания. А чтобы не относиться к этому неприязненно, вспомните, сколько картин известных художников родилось под впечатлением случайного или специального подглядывания. Вряд ли Энгр “официально присутствовал” в турецкой бане. Но если даже это было плодом его художественного воображения, всё равно, хоть что-то он должен был подсмотреть?</w:t>
      </w:r>
    </w:p>
    <w:p>
      <w:pPr>
        <w:pStyle w:val="Normal"/>
        <w:jc w:val="both"/>
        <w:rPr>
          <w:sz w:val="22"/>
          <w:szCs w:val="22"/>
        </w:rPr>
      </w:pPr>
      <w:r>
        <w:rPr>
          <w:sz w:val="22"/>
          <w:szCs w:val="22"/>
        </w:rPr>
        <w:t xml:space="preserve">   </w:t>
      </w:r>
      <w:r>
        <w:rPr>
          <w:sz w:val="22"/>
          <w:szCs w:val="22"/>
        </w:rPr>
        <w:t xml:space="preserve">Тут стоит подчеркнуть, что люди (в основном, мужчины) получающие эротическое удовольствие от подглядывания, не становятся насильниками, как принято думать - не та у них психология. </w:t>
      </w:r>
    </w:p>
    <w:p>
      <w:pPr>
        <w:pStyle w:val="Normal"/>
        <w:jc w:val="both"/>
        <w:rPr>
          <w:sz w:val="22"/>
          <w:szCs w:val="22"/>
        </w:rPr>
      </w:pPr>
      <w:r>
        <w:rPr>
          <w:sz w:val="22"/>
          <w:szCs w:val="22"/>
        </w:rPr>
        <w:t xml:space="preserve">   </w:t>
      </w:r>
      <w:r>
        <w:rPr>
          <w:sz w:val="22"/>
          <w:szCs w:val="22"/>
        </w:rPr>
        <w:t xml:space="preserve">Естественную человеческую тягу к подглядыванию как раз и использует порноиндустрия, ведь порнография и всевозможные откровенные шоу – не что иное, как удовлетворение этой тяги. И не без полового возбуждения, разумеется, но ведь это не порок. Правда, в целях конкурентоспособности нередко в ход идут и извращения, связанные с насилием и участием детей, что не совсем этично - это развращает и приносит вред. </w:t>
      </w:r>
    </w:p>
    <w:p>
      <w:pPr>
        <w:pStyle w:val="Normal"/>
        <w:jc w:val="both"/>
        <w:rPr>
          <w:sz w:val="22"/>
          <w:szCs w:val="22"/>
        </w:rPr>
      </w:pPr>
      <w:r>
        <w:rPr>
          <w:sz w:val="22"/>
          <w:szCs w:val="22"/>
        </w:rPr>
        <w:t xml:space="preserve">   </w:t>
      </w:r>
      <w:r>
        <w:rPr>
          <w:sz w:val="22"/>
          <w:szCs w:val="22"/>
        </w:rPr>
        <w:t xml:space="preserve">Эротические фантазии важны потому, что они воспитывают эротическую нежность и внимательность к противоположному полу, способность получать визуальное эротическое удовольствие, являющееся частью эстетического восприятия мира. А с таким воспитанием не может ужиться грубость к другому полу. Но это, в общем, для всех людей. Конкретно же супругам эротика просто необходима. Но не для того, как это может показаться на первый взгляд, чтобы “кидаться” на окружающих людей противоположного пола, а чтобы эротическое влечение супругов друг к другу постоянно подпитывалось извне. Этой цели издавна служили эротические картинки, особенно у восточных народов. А техника начала ХХ-го века “поставила” такие картинки “на конвейер”. Речь идёт о так называемых французских открытках - фотокарточках полуобнажённых женщин (прообразом современных эротических и порножурналов). Но эротические картинки, как и полотна известных художников, изображавших обнажённую натуру, воспитывали эротический вкус, в отличие от современной литературы и кино, которые воспитывают совсем другое – грубое потребительство. Там один стереотип - понравились друг другу, “трахнулись” и разошлись. Для эротических же чувств и фантазий места не остаётся. А романтика “обеспечивается” максимум “предсексовым” ужином при свечах и бутылкой хорошего вина. </w:t>
      </w:r>
    </w:p>
    <w:p>
      <w:pPr>
        <w:pStyle w:val="Normal"/>
        <w:jc w:val="both"/>
        <w:rPr>
          <w:sz w:val="22"/>
          <w:szCs w:val="22"/>
        </w:rPr>
      </w:pPr>
      <w:r>
        <w:rPr>
          <w:sz w:val="22"/>
          <w:szCs w:val="22"/>
        </w:rPr>
        <w:t xml:space="preserve">   </w:t>
      </w:r>
      <w:r>
        <w:rPr>
          <w:sz w:val="22"/>
          <w:szCs w:val="22"/>
        </w:rPr>
        <w:t xml:space="preserve">Под влиянием таких стереотипов, подростки делают секс доступным в своём кругу, что лишает их возможности фантазировать и развивать в себе нежность и восторженность телом противоположного пола. Это обрекает их на животный секс, на невозможность любить и быть любимым (влюбляться они, конечно, смогут, но толку...) И в будущем, им для возбуждения будет недостаточно обнажённого тела, а понадобятся всяческие ухищрения и извращения - смена партнёров, их пола, количества и т.п. </w:t>
      </w:r>
    </w:p>
    <w:p>
      <w:pPr>
        <w:pStyle w:val="Normal"/>
        <w:jc w:val="both"/>
        <w:rPr>
          <w:sz w:val="22"/>
          <w:szCs w:val="22"/>
        </w:rPr>
      </w:pPr>
      <w:r>
        <w:rPr>
          <w:sz w:val="22"/>
          <w:szCs w:val="22"/>
        </w:rPr>
        <w:t xml:space="preserve">   </w:t>
      </w:r>
      <w:r>
        <w:rPr>
          <w:sz w:val="22"/>
          <w:szCs w:val="22"/>
        </w:rPr>
        <w:t>Эротические переживания, мечты и видения вызываются, если можно так выразиться, сиюминутной недоступностью. А доступность, как известно, убивает и мечты, и фантазии. Неспроста мудрецы говорили: “Если хочешь сделать человека несчастным - дай ему всё, о чём он мечтает”. Вот и получается, что доступность и привычность секса - “как пивка попить” - для подростков и несемейных не оставляет места для эротических фантазий и чувственных переживаний. А вся эротика у таких людей сводится к технически разнообразному сексу с различными партнёрами. И взаимоотношения с противоположным полом превращаются в “дегустационный” секс, либо в секс, усиленный переживаниями от запретности. К примеру, некоторых возбуждает вероятность быть застигнутыми врасплох. А это значит, что их тянет не только к сексу в местах, где их могут увидеть, но и к супружеским изменам. Сама эта ситуация придаёт “пикантность” их чувствам, подменяя собой настоящие чувства.</w:t>
      </w:r>
    </w:p>
    <w:p>
      <w:pPr>
        <w:pStyle w:val="Normal"/>
        <w:jc w:val="both"/>
        <w:rPr>
          <w:sz w:val="22"/>
          <w:szCs w:val="22"/>
        </w:rPr>
      </w:pPr>
      <w:r>
        <w:rPr>
          <w:sz w:val="22"/>
          <w:szCs w:val="22"/>
        </w:rPr>
        <w:t xml:space="preserve">   </w:t>
      </w:r>
      <w:r>
        <w:rPr>
          <w:sz w:val="22"/>
          <w:szCs w:val="22"/>
        </w:rPr>
        <w:t>Разработкой и пропагандой современной эротической и порнопродукции занимается поколение, которое делало сексуальную революцию, с её перегибами и отклонениями. Это с их лёгкой руки современные эротические образы - это образы стриптизёрш, проституток и хастлеров. Соответственно молодёжь и “клюёт” на знакомых, соответствующих этим образам. Правда, нельзя не признать, что образ проститутки подсознательно возбуждает мужчин, да и подростков тоже, своей доступностью. Но ведь такое возбуждение и эротическое влечение - разные вещи. И об этом никто не думает, а бизнес есть бизнес: там, где крутятся большие капиталы, не до воспитания, ведь секс превратился в товар, приносящий большую прибыль тем, кто вкладывает свой капитал в эту индустрию. Да и подпольность порнобизнеса немало повредила восприятию секса и эротики. Легально этот бизнес мог бы иметь другое лицо.</w:t>
      </w:r>
    </w:p>
    <w:p>
      <w:pPr>
        <w:pStyle w:val="Normal"/>
        <w:jc w:val="both"/>
        <w:rPr>
          <w:sz w:val="22"/>
          <w:szCs w:val="22"/>
        </w:rPr>
      </w:pPr>
      <w:r>
        <w:rPr>
          <w:sz w:val="22"/>
          <w:szCs w:val="22"/>
        </w:rPr>
        <w:t xml:space="preserve">   </w:t>
      </w:r>
      <w:r>
        <w:rPr>
          <w:sz w:val="22"/>
          <w:szCs w:val="22"/>
        </w:rPr>
        <w:t>В некоторых странах для супругов, привыкших к случайным половым связям, открываются свингиг-клубы, где устраиваются вечеринки с “сексуальным уклоном” для супругов, которые с взаимного согласия могут заняться сексом с чужими жёнами или мужьями. А при желании могут и наблюдать через окно за сексом своей половины с чужим человеком. При этом считается, что супружеской измены в их поведении нет. В принципе, они взрослые люди, и это их личное дело, если никому из посторонних они не доставляют неудобств. Но всё же, это вынужденная мера, а не норма. Близким супругам такие развлечения противны, а супругам, привыкшим ещё до брака к частой смене партнёров, такие клубы позволяют вести и в браке привычную половую жизнь, причём с уверенностью в том, что не обманывают друг друга и не очень рискуют заразиться СПИДом или венерическими заболеваниями. Но и эти клубы – бизнес, значит, подчиняются законам бизнеса, а многие пары идут туда, чтобы освежить свои чувства, как ни странно, друг к другу. Но чаще всего, эта их последняя попытка сблизиться не венчается успехом. Правда, для тех, кто жаждет лишь новых ощущений, и не задумывается о близости со своей половиной, такие клубы – хорошее подспорье.</w:t>
      </w:r>
    </w:p>
    <w:p>
      <w:pPr>
        <w:pStyle w:val="Normal"/>
        <w:jc w:val="both"/>
        <w:rPr>
          <w:sz w:val="22"/>
          <w:szCs w:val="22"/>
        </w:rPr>
      </w:pPr>
      <w:r>
        <w:rPr>
          <w:sz w:val="22"/>
          <w:szCs w:val="22"/>
        </w:rPr>
        <w:t xml:space="preserve">Но вернёмся к воспитанию детей. Вернее, к чувствам, связанным с половым инстинктом. </w:t>
      </w:r>
    </w:p>
    <w:p>
      <w:pPr>
        <w:pStyle w:val="Normal"/>
        <w:jc w:val="both"/>
        <w:rPr>
          <w:sz w:val="22"/>
          <w:szCs w:val="22"/>
        </w:rPr>
      </w:pPr>
      <w:r>
        <w:rPr>
          <w:sz w:val="22"/>
          <w:szCs w:val="22"/>
        </w:rPr>
        <w:t>Детская влюблённость может проявиться ещё в дошкольном возрасте. Маленький мальчик поступает инстинктивно, когда делится чем-то вкусным с понравившейся девочкой, когда хочет сидеть рядом с ней, нести её портфель и т.п. Позже, в 12-13 лет, когда влюблённость приобретает эротическую окраску, ему уже хочется дотронуться до возлюбленной, погладить её - и в этом нет ничего дурного. Подростки при естественных взаимоотношениях со сверстниками другого пола (времяпрепровождение по интересам в небольших коллективах, состоящих из мальчиков и девочек) приучаются к нормальному общению. Просыпающееся половое влечение проявляется у них в ухаживании, в нежности и радости общения с понравившимся человеком. На сексе упор как-то не делается, разве что, в мечтах. В то время как у замкнутых и необщительных в смешанном коллективе подростков, единственным видом взаимоотношений между юношами и девушками считается половая близость. Правда, и в коллективах, у членов которых интересы сведены к минимуму, секс ставится “во главу угла”, ведь там часто больше нечем заняться (разве что пить и курить) и самоутверждаться. Тогда секс превращается в вульгарное времяпрепровождение, а сверстники оцениваются сугубо по сексуальным качествам. Такое “самцовое” отношение к девушкам и “самочное” - к юношам, возбуждает лишь однобокий интерес, который и становится причиной ранних половых связей без нежности и любви, откуда и раннее разочарование в любви. Но некоторым подросткам разочарование помогает искать иные интересы для своего возраста, но остальные (девки и пацаны, в основном) увлекаются “спортивным” сексом. А такой стереотип отношения к интимной жизни закрепляется в сознании и остаётся на всю жизнь. И это чаще всего грозит подросткам из такой среды, где нет разнообразия интересов и возможностей. Вот и получается, что девкам и пацанам уже заранее уготована несчастливая судьба баб и мужиков. В то время как у барышень, вырастающих в женщин и у юношей, вырастающих в мужчин, есть шанс на супружеское счастье. А для пацанов и девок секс наряду с алкоголем и табаком – единственное доступное для их уровня развлечение. Но это не их вина. Они выросли в такой вот среде, и не приучены получать удовольствие от других человеческих интересов – творческого труда, в основном, и искусства (творчества других людей).</w:t>
      </w:r>
    </w:p>
    <w:p>
      <w:pPr>
        <w:pStyle w:val="Normal"/>
        <w:jc w:val="both"/>
        <w:rPr>
          <w:sz w:val="22"/>
          <w:szCs w:val="22"/>
        </w:rPr>
      </w:pPr>
      <w:r>
        <w:rPr>
          <w:sz w:val="22"/>
          <w:szCs w:val="22"/>
        </w:rPr>
        <w:t xml:space="preserve">   </w:t>
      </w:r>
      <w:r>
        <w:rPr>
          <w:sz w:val="22"/>
          <w:szCs w:val="22"/>
        </w:rPr>
        <w:t>Касательно профилактики ранних половых актов можно сказать, что она заключается не в отсутствии знаний о сексе, не в запретах и запугивании, не в жёстком контроле, а в разносторонних знаниях (в том числе и сексуальных) и во всестороннем развитии личности. Развитый и думающий подросток всегда будет чувствовать грань, за которую не стоит переходить. И чем больше у него знаний о последствиях (не только для себя, но и для партнёрши), тем легче ему будет вовремя остановиться и выйти из создавшейся ситуации. Другой же – не думающий подросток - не сможет разобраться в неоднозначной ситуации, что отрицательно повлияет на его дальнейшую жизнь. Не говоря уже о том, что таким присущи эгоизм и цинизм, а также потребительское отношение к жизни и людям. А это мешает выйти с достоинством из щекотливой ситуации.</w:t>
      </w:r>
    </w:p>
    <w:p>
      <w:pPr>
        <w:pStyle w:val="Normal"/>
        <w:jc w:val="both"/>
        <w:rPr>
          <w:sz w:val="22"/>
          <w:szCs w:val="22"/>
        </w:rPr>
      </w:pPr>
      <w:r>
        <w:rPr>
          <w:sz w:val="22"/>
          <w:szCs w:val="22"/>
        </w:rPr>
        <w:t xml:space="preserve">   </w:t>
      </w:r>
      <w:r>
        <w:rPr>
          <w:sz w:val="22"/>
          <w:szCs w:val="22"/>
        </w:rPr>
        <w:t xml:space="preserve">Бесспорно, половое влечение - естественное и сильное чувство, но это отнюдь не означает, что оно стихийно и неподконтрольно разуму, воле и “внутренней цензуре”. Идеалы, цели, устремления и творческий труд частично переключают внимание подростка, не дают ему “зациклиться” на своей сексуальности. А вот примитивность жизни и мышления заставляют подростка идти на поводу у своих инстинктов и, либо потерять контроль над своей сексуальностью, либо постоянно подавлять её. Обе эти крайности могут отрицательно повлиять на психику подростка и на его судьбу, закрепить в нём неправильные стереотипы поведения. Однако выход есть (и он не нов) - это сексуальная разрядка – мастурбация. </w:t>
      </w:r>
    </w:p>
    <w:p>
      <w:pPr>
        <w:pStyle w:val="Normal"/>
        <w:jc w:val="both"/>
        <w:rPr>
          <w:sz w:val="22"/>
          <w:szCs w:val="22"/>
        </w:rPr>
      </w:pPr>
      <w:r>
        <w:rPr>
          <w:sz w:val="22"/>
          <w:szCs w:val="22"/>
        </w:rPr>
        <w:t xml:space="preserve">   </w:t>
      </w:r>
      <w:r>
        <w:rPr>
          <w:sz w:val="22"/>
          <w:szCs w:val="22"/>
        </w:rPr>
        <w:t xml:space="preserve">Если мы коснулись этой щекотливой темы, то стоит разобраться в типах мастурбации, так как каждый тип имеет свои причины и характерный возраст. О мастурбации - составной части петтинга - мы пока говорить не будем. Речь пойдёт о самомастурбации - онанизме, как принято говорить у христиан - под которой понимают и детскую генитальную игру, не связанную с семяизвержением, и разрядку во время юношеской гиперсексуальности, и временную замену сексуальной жизни у взрослых, и навязчивую, болезненную мастурбацию, вытесняющую прочие формы половой жизни. </w:t>
      </w:r>
    </w:p>
    <w:p>
      <w:pPr>
        <w:pStyle w:val="Normal"/>
        <w:jc w:val="both"/>
        <w:rPr>
          <w:sz w:val="22"/>
          <w:szCs w:val="22"/>
        </w:rPr>
      </w:pPr>
      <w:r>
        <w:rPr>
          <w:sz w:val="22"/>
          <w:szCs w:val="22"/>
        </w:rPr>
        <w:t xml:space="preserve">   </w:t>
      </w:r>
      <w:r>
        <w:rPr>
          <w:sz w:val="22"/>
          <w:szCs w:val="22"/>
        </w:rPr>
        <w:t xml:space="preserve">Долгое время о самомастурбации говорили лишь как о мальчишеском грехе, но оказалось, что самомастурбация - не только не грех, но даже своего рода помощь, причём не только юношам, но и мужчинам, и женщинам. Кстати, в настоящее время в секс-шопах продаётся больше приспособлений для женской самомастурбации, чем для мужской. Но речь идёт не о взрослых. Что же касается детской самомастурбации, то можно привести следующие данные: она была замечена в детских садах у 10% здоровых детей. Не углубляясь сейчас в причины этого, можно просто напомнить, что главная задача родителей и воспитателей в этой ситуации - не выражать негодования или омерзения, а ненавязчиво отвлечь внимание ребёнка и переключить его на что-то другое. </w:t>
      </w:r>
    </w:p>
    <w:p>
      <w:pPr>
        <w:pStyle w:val="Normal"/>
        <w:jc w:val="both"/>
        <w:rPr>
          <w:sz w:val="22"/>
          <w:szCs w:val="22"/>
        </w:rPr>
      </w:pPr>
      <w:r>
        <w:rPr>
          <w:sz w:val="22"/>
          <w:szCs w:val="22"/>
        </w:rPr>
        <w:t xml:space="preserve">   </w:t>
      </w:r>
      <w:r>
        <w:rPr>
          <w:sz w:val="22"/>
          <w:szCs w:val="22"/>
        </w:rPr>
        <w:t xml:space="preserve">Подростковая и юношеская самомастурбация - статистически самая массовая. По данным разных исследователей последней четверти прошлого века, ей отдавали дань от 70 до 90% юношей и от 30 до 60% девушек. Правда, женская сексуальность постоянно росла, так что была тенденция к повышению этих процентов. </w:t>
      </w:r>
    </w:p>
    <w:p>
      <w:pPr>
        <w:pStyle w:val="Normal"/>
        <w:jc w:val="both"/>
        <w:rPr>
          <w:sz w:val="22"/>
          <w:szCs w:val="22"/>
        </w:rPr>
      </w:pPr>
      <w:r>
        <w:rPr>
          <w:sz w:val="22"/>
          <w:szCs w:val="22"/>
        </w:rPr>
        <w:t xml:space="preserve">   </w:t>
      </w:r>
      <w:r>
        <w:rPr>
          <w:sz w:val="22"/>
          <w:szCs w:val="22"/>
        </w:rPr>
        <w:t>Понятно, что после ознакомления со статистикой, вопрос некоторых родителей: “Как бороться с мастурбацией подростков?”, - теряет смысл. Бороться с таким массовым явлением не только невозможно, но и, как вы убедитесь позже, нежелательно. Однако древние табу и смутные представления о порочности и опасности онанизма сидят в сознании многих подростков и вызывают у них чувство вины и страха перед последствиями. Из-за этого подростки, естественно, пытаются бороться с “дурной привычкой”, но, как и миллионы до них (но они-то об этом не знают) терпят поражение. У многих эта внутренняя борьба вызывает противоречивые чувства: с одной стороны, инстинктивное желание получить сексуальное удовлетворение и снять половое возбуждение, а с другой – сомнение в своих волевых качествах, потеря уважения к себе, чувство вины перед родителями и т.п. А это приводит не только к ненужным переживаниям, но иногда даже способствует развитию невротических реакций, откуда - замкнутость, ощущение себя мерзавцем и т.п.</w:t>
      </w:r>
    </w:p>
    <w:p>
      <w:pPr>
        <w:pStyle w:val="Normal"/>
        <w:jc w:val="both"/>
        <w:rPr>
          <w:sz w:val="22"/>
          <w:szCs w:val="22"/>
        </w:rPr>
      </w:pPr>
      <w:r>
        <w:rPr>
          <w:sz w:val="22"/>
          <w:szCs w:val="22"/>
        </w:rPr>
        <w:t xml:space="preserve">   </w:t>
      </w:r>
      <w:r>
        <w:rPr>
          <w:sz w:val="22"/>
          <w:szCs w:val="22"/>
        </w:rPr>
        <w:t xml:space="preserve">Тут хочется несколько не по теме поговорить о своеобразной “философии грязи”. Если человек пришёл к заключению, что он - грязный тип и одновременно сделал вывод, что вся жизнь - это грязь, и все вокруг небезгрешны - только лицемерят, то этим он может оправдать любой свой мерзкий поступок и нейтрализовать совесть. Это, конечно, антиобщественная философия, но в некоторых случаях она помогает сделать карьеру, но это уже совсем другая тема. </w:t>
      </w:r>
    </w:p>
    <w:p>
      <w:pPr>
        <w:pStyle w:val="Normal"/>
        <w:jc w:val="both"/>
        <w:rPr>
          <w:sz w:val="22"/>
          <w:szCs w:val="22"/>
        </w:rPr>
      </w:pPr>
      <w:r>
        <w:rPr>
          <w:sz w:val="22"/>
          <w:szCs w:val="22"/>
        </w:rPr>
        <w:t xml:space="preserve">   </w:t>
      </w:r>
      <w:r>
        <w:rPr>
          <w:sz w:val="22"/>
          <w:szCs w:val="22"/>
        </w:rPr>
        <w:t>Большинство мужчин и женщин при мастурбации вызывают у себя различные эротические фантазии. Это нормальное явление. Подростковая самомастурбация (особенно у девушек) вкупе с эротическими фантазиями, является, в сущности, репетицией сексуальных отношений. А такие репетиции, усиливающие чувственность, пригодятся в будущем, так как ширина диапазона приемлемости сексуальных ласк у супругов зависит от эротических фантазий, пережитых в подростковом возрасте, а также от экспериментальных знаний своих эрогенных зон. И лучше получить эти знания во время самомастурбации, чем во время “экспериментального” секса с малознакомыми сверстниками.</w:t>
      </w:r>
    </w:p>
    <w:p>
      <w:pPr>
        <w:pStyle w:val="Normal"/>
        <w:jc w:val="both"/>
        <w:rPr>
          <w:sz w:val="22"/>
          <w:szCs w:val="22"/>
        </w:rPr>
      </w:pPr>
      <w:r>
        <w:rPr>
          <w:sz w:val="22"/>
          <w:szCs w:val="22"/>
        </w:rPr>
        <w:t xml:space="preserve">   </w:t>
      </w:r>
      <w:r>
        <w:rPr>
          <w:sz w:val="22"/>
          <w:szCs w:val="22"/>
        </w:rPr>
        <w:t xml:space="preserve">Эротические фантазии возникают не на пустом месте. Используется весь эротический опыт человека, включая самую последнюю возбудившую ситуацию. Но эротический опыт, как уже говорили, это не обязательно сексуальный опыт. И поэтому фантазии складываются из эротических впечатлений: случайно замеченное чьё-то раздевание или обнажённость, подсмотренный половой акт, мочащийся человек другого пола, эротическая литература и фильмы, разговоры на сексуальные темы со сверстниками и т.п. Уровень же эротических фантазий зависит от общего воспитательного и образовательного уровня конкретного человека. У примитивного человека и фантазии примитивные - грубые или жестокие. А вот у нормально развитого - фантазии чувственные, романтические и нежные, и… художественные. </w:t>
      </w:r>
    </w:p>
    <w:p>
      <w:pPr>
        <w:pStyle w:val="Normal"/>
        <w:jc w:val="both"/>
        <w:rPr>
          <w:sz w:val="22"/>
          <w:szCs w:val="22"/>
        </w:rPr>
      </w:pPr>
      <w:r>
        <w:rPr>
          <w:sz w:val="22"/>
          <w:szCs w:val="22"/>
        </w:rPr>
        <w:t xml:space="preserve">   </w:t>
      </w:r>
      <w:r>
        <w:rPr>
          <w:sz w:val="22"/>
          <w:szCs w:val="22"/>
        </w:rPr>
        <w:t>Эротические фантазии связаны, естественно, с половыми органами, но при богатой фантазии создаются более разветвлённые и чувственные образы и ситуации. Фантазируя и мастурбируя, подросток учится не только понимать желания своего тела и получать сексуальное удовлетворение, но и испытывать визуальное удовольствие, восторг и нежность от тела противоположного пола. Правда, мужские и женские ощущения отличаются друг от друга, что приводит к ошибкам не только в фантазиях, но и при реальном контакте. Но такие отличия легко выясняются (при условии взаимной нежности и уважения) и учитываются при первых контактах пары возлюбленных. А в дальнейшем корректируются в браке.</w:t>
      </w:r>
    </w:p>
    <w:p>
      <w:pPr>
        <w:pStyle w:val="Normal"/>
        <w:jc w:val="both"/>
        <w:rPr>
          <w:sz w:val="22"/>
          <w:szCs w:val="22"/>
        </w:rPr>
      </w:pPr>
      <w:r>
        <w:rPr>
          <w:sz w:val="22"/>
          <w:szCs w:val="22"/>
        </w:rPr>
        <w:t xml:space="preserve">   </w:t>
      </w:r>
      <w:r>
        <w:rPr>
          <w:sz w:val="22"/>
          <w:szCs w:val="22"/>
        </w:rPr>
        <w:t xml:space="preserve">Отрицательными последствиями самомастурбации долгое время считались замкнутость и застенчивость. Но оказалось, что такое поведение вызвано не столько мастурбацией, сколько её отрицательной оценкой со стороны общества. И замкнутость появлялась как следствие чувства вины и угрызений совести. Об этом мы могли бы и не упоминать, если бы чувство вины по этому поводу не мешало некоторым мужчинам. Дело в том, что некоторые из недовольных своей потенцией молодых супругов считают причиной своих половых расстройств юношескую самомастурбацию. А это заставляет их испытать чувство вины перед супругой и замкнуться в себе, что приводит к холодности отношений между супругами и мешает выяснить истинные причины половой слабости и дисгармонии. Те же чувства могут испытывать в браке и женщины, не сумевшие достичь оргазма при половом акте и вынужденные тайно мастурбировать. На самом же деле опыт самомастурбации не только не может помешать супругам, а даже поможет им в налаживании половой гармонии. Конечно, при условии, что супружеские интимные отношения не сведены к сношению в “миссионерской” позиции. </w:t>
      </w:r>
    </w:p>
    <w:p>
      <w:pPr>
        <w:pStyle w:val="Normal"/>
        <w:jc w:val="both"/>
        <w:rPr>
          <w:sz w:val="22"/>
          <w:szCs w:val="22"/>
        </w:rPr>
      </w:pPr>
      <w:r>
        <w:rPr>
          <w:sz w:val="22"/>
          <w:szCs w:val="22"/>
        </w:rPr>
        <w:t xml:space="preserve">   </w:t>
      </w:r>
      <w:r>
        <w:rPr>
          <w:sz w:val="22"/>
          <w:szCs w:val="22"/>
        </w:rPr>
        <w:t>Говоря о подростковой и юношеской сексуальности нужно всегда помнить об экспериментальном характере сексуального поведения в этом возрасте. Сексуальное экспериментирование нередко выглядит патологическим, если не учитывать возраст “экспериментатора”. К примеру, по данным американских исследователей, около 20% опрошенных мужчин признали в своём подростковом опыте какие-то сексуальные контакты с животными (у женщин - 5%). Но ведь было бы неверно рассматривать подобные попытки как устойчивую зоофилию. Они - либо следствие экспериментов, либо временный способ сексуального удовлетворения. А насчёт аморальности... трудно сказать, что аморальнее: использовать животное или человека (проститутку), когда нет настоящих чувств, и нужна лишь разрядка.</w:t>
      </w:r>
    </w:p>
    <w:p>
      <w:pPr>
        <w:pStyle w:val="Normal"/>
        <w:jc w:val="both"/>
        <w:rPr>
          <w:sz w:val="22"/>
          <w:szCs w:val="22"/>
        </w:rPr>
      </w:pPr>
      <w:r>
        <w:rPr>
          <w:sz w:val="22"/>
          <w:szCs w:val="22"/>
        </w:rPr>
        <w:t xml:space="preserve">   </w:t>
      </w:r>
      <w:r>
        <w:rPr>
          <w:sz w:val="22"/>
          <w:szCs w:val="22"/>
        </w:rPr>
        <w:t>Не более опасны последствиями экспериментальные и вынужденные (в изоляции от другого пола) гомосексуальные контакты. Если нет предрасположенности, то гомосексуальный опыт проходит бесследно и не влияет на супружескую жизнь. Другое дело, когда не сложившиеся супружеские отношения вынуждают надеяться на гомосексуальное удовлетворение. Но тут дело не столько в гомосексуальном влечении, сколько в поисках полового удовлетворения вне семьи. Точно так же ведёт себя неудовлетворённый супруг, не имеющий гомосексуального опыта. Он ищет удовлетворения в сексе с бывшей любовницей или с проституткой. И так ведут себя не только мужчины, но и женщины, неудовлетворённые супружеской половой жизнью. Им даже проще найти подругу-лесбиянку.</w:t>
      </w:r>
    </w:p>
    <w:p>
      <w:pPr>
        <w:pStyle w:val="Normal"/>
        <w:jc w:val="both"/>
        <w:rPr>
          <w:sz w:val="22"/>
          <w:szCs w:val="22"/>
        </w:rPr>
      </w:pPr>
      <w:r>
        <w:rPr>
          <w:sz w:val="22"/>
          <w:szCs w:val="22"/>
        </w:rPr>
        <w:t xml:space="preserve">   </w:t>
      </w:r>
      <w:r>
        <w:rPr>
          <w:sz w:val="22"/>
          <w:szCs w:val="22"/>
        </w:rPr>
        <w:t>Говоря о гомосексуальных наклонностях, стоит упомянуть, что на формирование гомосексуальности влияют не только гормональные нарушения, но и круг общения. К примеру, в случае бисексуальности причиной может быть пресыщенность обычным сексом и поиск новых сексуальных удовольствий. И ещё не мешает знать, что у женского гомосексуализма те же причины, что и у мужского. А разница проявлений лишь в том, что “настоящие” гомосексуалисты-мужчины играют в сексе женскую, “подчинённую” роль, в то время как гомосексуалистки-женщины играют мужскую, “подчиняющую” роль. Эти роли обозначают прилагательными пассивный и активный. Однако активных гомосексуалистов и пассивных гомосексуалисток нельзя считать настоящими гомосексуалистами, так как они просто стали бисексуальными по каким-то причинам, к примеру, из-за отсутствия партнёра противоположного пола. Причина так называемой лесбийской любви тоже, в основном, в бисексуальности, а не в гомосексуальности. Просто порноиндустрия легализовала и эксплуатирует лесбиянство до такой степени, что оно может показаться неподготовленному подростку, да и взрослому тоже, чуть ли не нормой. Настоящих же, активных гомосексуалисток, которым так же неприятно вступать в половую связь с другим полом, как и обычному человеку - со своим, довольно мало.</w:t>
      </w:r>
    </w:p>
    <w:p>
      <w:pPr>
        <w:pStyle w:val="Normal"/>
        <w:jc w:val="both"/>
        <w:rPr>
          <w:sz w:val="22"/>
          <w:szCs w:val="22"/>
        </w:rPr>
      </w:pPr>
      <w:r>
        <w:rPr>
          <w:sz w:val="22"/>
          <w:szCs w:val="22"/>
        </w:rPr>
        <w:t xml:space="preserve">   </w:t>
      </w:r>
      <w:r>
        <w:rPr>
          <w:sz w:val="22"/>
          <w:szCs w:val="22"/>
        </w:rPr>
        <w:t xml:space="preserve">Не вдаваясь в различные степени и нюансы гомосексуальности, мы рассмотрим лишь влияние семейного воспитания на её развитие. Разобраться нам помогут исследования американских сексопатологов, сопоставивших особенности жизненного пути и личностные свойства группы мужчин-гомосексуалистов (и бисексуалов?) с контрольной группой. Довольно ощутимая разница позволяет сделать определённые выводы о влиянии родительского воспитания на половую ориентацию ребёнка. </w:t>
      </w:r>
    </w:p>
    <w:p>
      <w:pPr>
        <w:pStyle w:val="Normal"/>
        <w:jc w:val="both"/>
        <w:rPr>
          <w:sz w:val="22"/>
          <w:szCs w:val="22"/>
        </w:rPr>
      </w:pPr>
      <w:r>
        <w:rPr>
          <w:sz w:val="22"/>
          <w:szCs w:val="22"/>
        </w:rPr>
        <w:t xml:space="preserve">   </w:t>
      </w:r>
      <w:r>
        <w:rPr>
          <w:sz w:val="22"/>
          <w:szCs w:val="22"/>
        </w:rPr>
        <w:t xml:space="preserve">В том, что они были любимцами матерей, признались 65% гомосексуалистов, а в контрольной группе мужчин нормальной ориентации - 39%. Матери 65% гомосексуалистов хотели быть в центре внимания своих сыновей (36% в контр. гр.). </w:t>
      </w:r>
    </w:p>
    <w:p>
      <w:pPr>
        <w:pStyle w:val="Normal"/>
        <w:jc w:val="both"/>
        <w:rPr>
          <w:sz w:val="22"/>
          <w:szCs w:val="22"/>
        </w:rPr>
      </w:pPr>
      <w:r>
        <w:rPr>
          <w:sz w:val="22"/>
          <w:szCs w:val="22"/>
        </w:rPr>
        <w:t xml:space="preserve">   </w:t>
      </w:r>
      <w:r>
        <w:rPr>
          <w:sz w:val="22"/>
          <w:szCs w:val="22"/>
        </w:rPr>
        <w:t xml:space="preserve">К сожалению, о характере семьи опрошенных нет данных, но не трудно догадаться, в каких именно семьях встречается “повышенная” любовь матери к сыну. В первую очередь это, конечно, неполные семьи, в которых мать отдаёт всю свою любовь единственному сыну. Сын же, лишённый мужского примера для подражания, в той или иной мере перенимает у матери скрытую (но не от ребёнка) тягу к мужчинам, которая в дальнейшем может стать причиной подсознательного влечения мальчика к мужчинам. Но чрезмерная материнская любовь встречается и в неудачных семьях, в которых отношения между супругами колеблются от безразличия до ненависти, из-за чего мать всю свою нерастраченную с мужем любовь отдаёт сыну, что наряду с эгоизмом может вызвать и психосексуальные отклонения. </w:t>
      </w:r>
    </w:p>
    <w:p>
      <w:pPr>
        <w:pStyle w:val="Normal"/>
        <w:jc w:val="both"/>
        <w:rPr>
          <w:sz w:val="22"/>
          <w:szCs w:val="22"/>
        </w:rPr>
      </w:pPr>
      <w:r>
        <w:rPr>
          <w:sz w:val="22"/>
          <w:szCs w:val="22"/>
        </w:rPr>
        <w:t xml:space="preserve">   </w:t>
      </w:r>
      <w:r>
        <w:rPr>
          <w:sz w:val="22"/>
          <w:szCs w:val="22"/>
        </w:rPr>
        <w:t xml:space="preserve">Но вернёмся к цифрам. О том, что матери поощряли их мужское поведение и мужские занятия, сказали всего 18% гомосексуалистов (47% в контр. гр.). Пуританский характер своих матерей отметили 66% гомосексуалистов (48% в контр.гр.). Кроме того, матери гомосексуалистов чаще вмешивались в сексуальную жизнь своих сыновей; многие гомосексуалисты в детстве чувствовали себя отвергнутыми своими отцами, а в семейных спорах часто объединялись с матерью против отца; сексуальную информацию в подростковом возрасте большинство гомосексуалистов получило от своих матерей; многие гомосексуальные мужчины в детстве испытывали дефицит мужского влияния, имели плохие отношения с отцами, избегали соревновательных игр и драк, чувствовали себя одинокими и т.п. </w:t>
      </w:r>
    </w:p>
    <w:p>
      <w:pPr>
        <w:pStyle w:val="Normal"/>
        <w:jc w:val="both"/>
        <w:rPr>
          <w:sz w:val="22"/>
          <w:szCs w:val="22"/>
        </w:rPr>
      </w:pPr>
      <w:r>
        <w:rPr>
          <w:sz w:val="22"/>
          <w:szCs w:val="22"/>
        </w:rPr>
        <w:t xml:space="preserve">   </w:t>
      </w:r>
      <w:r>
        <w:rPr>
          <w:sz w:val="22"/>
          <w:szCs w:val="22"/>
        </w:rPr>
        <w:t xml:space="preserve">Видно, что однозначного влияния на возникновение гомосексуальности у вышеперечисленных факторов нет, но родителям полезно знать и учитывать все эти, на первый взгляд, мелочи. </w:t>
      </w:r>
    </w:p>
    <w:p>
      <w:pPr>
        <w:pStyle w:val="Normal"/>
        <w:jc w:val="both"/>
        <w:rPr>
          <w:sz w:val="22"/>
          <w:szCs w:val="22"/>
        </w:rPr>
      </w:pPr>
      <w:r>
        <w:rPr>
          <w:sz w:val="22"/>
          <w:szCs w:val="22"/>
        </w:rPr>
        <w:t xml:space="preserve">   </w:t>
      </w:r>
      <w:r>
        <w:rPr>
          <w:sz w:val="22"/>
          <w:szCs w:val="22"/>
        </w:rPr>
        <w:t xml:space="preserve">К половому воспитанию косвенно относится и вопрос об инвективной лексике, то есть о “мате”. Хотя инвективная лексика и является частью любой национальной культуры, всё же считается, что ругань при детях недопустима. Культурный человек вполне может обойтись без нецензурных выражений, как в общественных местах, так и у себя дома. Но знать эти выражения он, судя по всему, “обязан”. Посудите сами: зачастую юмор - не только среди друзей, но и в средствах массовой информации - бывает построен на ассоциациях с нецензурными выражениями, поговорками или сальными анекдотами. Если юмор не дойдёт до человека из-за незнания “матерного” фольклора, то какой он после этого культурный человек? Такой вот парадокс. Впрочем, вследствие сексуальной революции, инвективы не то, чтобы стали выходить из подворотен в общество, а наоборот - они “входят” в дома с телеэкранов и видео. Кроме того, в кругу общения (не только подростков, но и взрослых) инвективы играют определённую роль “паролей”, свидетельствующих о приобщении к своему кругу. Но одно дело - круг сверстников, другое - семья. Культурным родителям их уровень образования и культуры не позволяет при детях и в разговорах с ними использовать нецензурные выражения. Они воспитывают этим чистоту речи и у своих детей. Дети учатся при этом не только не выражаться дома, но и различать, в каком кругу, на каком “языке” можно говорить. Родителей внесемейный жаргон детей не должен шокировать, ведь каждый человек использует определённые слова и обороты в зависимости от круга общения: в семье одни обороты, при официальных встречах – другие, во время застолья - третьи, и т.д. </w:t>
      </w:r>
    </w:p>
    <w:p>
      <w:pPr>
        <w:pStyle w:val="Normal"/>
        <w:jc w:val="both"/>
        <w:rPr>
          <w:sz w:val="22"/>
          <w:szCs w:val="22"/>
        </w:rPr>
      </w:pPr>
      <w:r>
        <w:rPr>
          <w:sz w:val="22"/>
          <w:szCs w:val="22"/>
        </w:rPr>
        <w:t xml:space="preserve">   </w:t>
      </w:r>
      <w:r>
        <w:rPr>
          <w:sz w:val="22"/>
          <w:szCs w:val="22"/>
        </w:rPr>
        <w:t xml:space="preserve">Инвективы чаще всего несут не смысловую нагрузку, а эмоциональную. Ругань, произнесённая в экстремальной ситуации, приводит к эмоциональной разрядке. При этом сила разрядки зависит не от буквального содержания инвективы, а от степени её запрещённости. В национальных культурах, где особенно высок статус матери, самыми сильными являются оскорбления в её адрес. В культурах, где особенно сильны табу на сексуальные отношения, главную роль играют инвективы с сексуальным смыслом, но не обязательно в адрес матери. А у народов, не имеющих особых запретов на сексуальность, у которых к тому же не табуировались названия половых органов и полового акта, выражения с сексуальным смыслом не могут привести к эмоциональной разрядке, так как не нарушают никаких запретов. У таких народов самыми сильными выражениями служат оскорбления из другой сферы человеческой деятельности. Например, у чукчей и эскимосов одно из самых оскорбительных выражений переводится как “ты – неумеха”. </w:t>
      </w:r>
    </w:p>
    <w:p>
      <w:pPr>
        <w:pStyle w:val="Normal"/>
        <w:jc w:val="both"/>
        <w:rPr>
          <w:sz w:val="22"/>
          <w:szCs w:val="22"/>
        </w:rPr>
      </w:pPr>
      <w:r>
        <w:rPr>
          <w:sz w:val="22"/>
          <w:szCs w:val="22"/>
        </w:rPr>
        <w:t xml:space="preserve">   </w:t>
      </w:r>
      <w:r>
        <w:rPr>
          <w:sz w:val="22"/>
          <w:szCs w:val="22"/>
        </w:rPr>
        <w:t>У восточных народов к телесной любви относились как к чему-то обыденному, у них даже подробные знания о половой жизни считались обязательными для взрослых. Поэтому и термины, обозначающие половые органы и акты использовались в религии и даже поэтизировались. Это способствовало половому воспитанию детей и чистоте интимных отношений в глазах общественной морали. А ругаться поэтическими терминами... как-то неудобно.</w:t>
      </w:r>
    </w:p>
    <w:p>
      <w:pPr>
        <w:pStyle w:val="Normal"/>
        <w:jc w:val="both"/>
        <w:rPr>
          <w:sz w:val="22"/>
          <w:szCs w:val="22"/>
        </w:rPr>
      </w:pPr>
      <w:r>
        <w:rPr>
          <w:sz w:val="22"/>
          <w:szCs w:val="22"/>
        </w:rPr>
        <w:t xml:space="preserve">   </w:t>
      </w:r>
      <w:r>
        <w:rPr>
          <w:sz w:val="22"/>
          <w:szCs w:val="22"/>
        </w:rPr>
        <w:t xml:space="preserve">Табуирование половой темы отрицательно сказалось на некоторых культурах тем, что многие, необходимые для полового воспитания слова стали неприличными, вследствие чего родители практически лишились возможности говорить с детьми (да и между собой тоже) на сексуальные темы. Медицинские термины не всем известны, да и не очень удобны, так как латынь вписывается далеко не в каждый язык, не говоря уже о том, что эти термины звучат как названия болезней. К тому же сама медицина долгие годы считала любые отклонения половой активности от полового акта в одной позе болезненными явлениями, которые осуждались обществом. А это не могло не “осесть” в сознании людей. И не удивительно, что в таких условиях многим родителям приходится придумывать свои интимные термины для внутрисемейных разговоров, касающихся половой темы. </w:t>
      </w:r>
    </w:p>
    <w:p>
      <w:pPr>
        <w:pStyle w:val="Normal"/>
        <w:jc w:val="both"/>
        <w:rPr>
          <w:sz w:val="22"/>
          <w:szCs w:val="22"/>
        </w:rPr>
      </w:pPr>
      <w:r>
        <w:rPr>
          <w:sz w:val="22"/>
          <w:szCs w:val="22"/>
        </w:rPr>
        <w:t xml:space="preserve">   </w:t>
      </w:r>
      <w:r>
        <w:rPr>
          <w:sz w:val="22"/>
          <w:szCs w:val="22"/>
        </w:rPr>
        <w:t>В конце прошлого века в США нецензурные выражения вошли в массовую культуру. Но, насколько известно, ими пользуются и открыто в виде ругани. А как они на “слух” в культурной семье, трудно сказать, ведь с детства их привыкают воспринимать как ругательные. Но несмотря на то, что инвективы употребляются с иным смыслом, дети младшего школьного возраста могут воспринять их буквально. Если до этого возраста матерные выражения воспринимаются абстрактно, а позже используются “к месту”, то в этот возрастной период буквальное понимание матерных выражений накладывает грязный отпечаток на интимные отношения двух полов. Многие дети впервые узнают о фелляции и куннилингусе из ругани и, естественно, воспринимают такие сексуальные отношения в отвратительной форме - как унижение партнёра. А ведь в браке эти детские впечатления способны повлиять на интимные отношения супругов. В самом деле, как можно с любимым человеком сделать то, о чём говорится в грубом оскорблении? Но, к счастью, этот период буквального восприятия длится недолго и дети, как и все окружающие, привыкают воспринимать не смысл ругани, а только форму, в которую облачается эмоциональная разрядка. Правда, орально-генитальный контакт остаётся для многих унижающим, так как не только в ругани, но и в некоторых фильмах такие акты демонстрируются в виде унижения или платы за что-то. Причём даже в кинофильмах (даже по телевидению) можно увидеть подобный завуалированный акт. И заставить пойти на такой акт против своей воли может не только мужчина, но и женщина.</w:t>
      </w:r>
    </w:p>
    <w:p>
      <w:pPr>
        <w:pStyle w:val="Normal"/>
        <w:jc w:val="both"/>
        <w:rPr>
          <w:sz w:val="22"/>
          <w:szCs w:val="22"/>
        </w:rPr>
      </w:pPr>
      <w:r>
        <w:rPr>
          <w:sz w:val="22"/>
          <w:szCs w:val="22"/>
        </w:rPr>
        <w:t xml:space="preserve">   </w:t>
      </w:r>
      <w:r>
        <w:rPr>
          <w:sz w:val="22"/>
          <w:szCs w:val="22"/>
        </w:rPr>
        <w:t xml:space="preserve">Для некоторых родителей неожиданным откровением становятся косвенно-сексуальные вопросы, заданные подростками. Дочка, например, может спросить, почему это парни так странно смотрят на её выросшие груди? А ведь не понимая эротичности своего молодого тела, но, получая удовольствие от повышенного внимания, девушка может своим поведением спровоцировать юношей и мужчин (скорее – мужиков) на сексуальную агрессию. И долг матери разъяснить ей это, ведь такие знания сами собой не приходят. Девушка - вчерашний ребёнок - не может знать об эротической привлекательности своего тела. Она не может сразу понять, что то, чего не так давно её приучали стыдиться (задранной юбке, обнажённости, мочеиспускания в присутствии других), сейчас может вызвать у кого-то эротическое удовольствие. </w:t>
      </w:r>
    </w:p>
    <w:p>
      <w:pPr>
        <w:pStyle w:val="Normal"/>
        <w:jc w:val="both"/>
        <w:rPr>
          <w:sz w:val="22"/>
          <w:szCs w:val="22"/>
        </w:rPr>
      </w:pPr>
      <w:r>
        <w:rPr>
          <w:sz w:val="22"/>
          <w:szCs w:val="22"/>
        </w:rPr>
        <w:t xml:space="preserve">   </w:t>
      </w:r>
      <w:r>
        <w:rPr>
          <w:sz w:val="22"/>
          <w:szCs w:val="22"/>
        </w:rPr>
        <w:t>Причиной ненамеренного повышенного внимания к себе может стать и вызывающая одежда, в сексуальности которой часто не разбираются не только сами девушки, но и их родители. И в этом случае, если родители не сумели приучить девушку одеваться скромно и со вкусом, то она, резко перейдя на ношение “взрослой” одежды, будет копировать вызывающий стиль “свободных” женщин и кино-героинь. Копирование пойдёт, конечно же, и по линии поведения. И тогда раскрепощённое до вульгарности поведение современных героинь кино и любовных романов может невольно сделать девушку объектом повышенного сексуального внимания. Если девушка хочет добиться этого сознательно - это её дело, но тех, которые не имели ничего такого в виду, подобное поведение может привести к трагедии. И тут, конечно, есть вина родителей, не сумевших разъяснить сексуальность внешности, не сумевших противопоставить “давлению” среды и массовой культуры свои понятия. Правда, тут надо сразу же оговориться, что противостояние среде - очень трудное дело. И особенно трудно приходится людям, попавшим в новую среду.</w:t>
      </w:r>
    </w:p>
    <w:p>
      <w:pPr>
        <w:pStyle w:val="Normal"/>
        <w:jc w:val="both"/>
        <w:rPr>
          <w:sz w:val="22"/>
          <w:szCs w:val="22"/>
        </w:rPr>
      </w:pPr>
      <w:r>
        <w:rPr>
          <w:sz w:val="22"/>
          <w:szCs w:val="22"/>
        </w:rPr>
        <w:t xml:space="preserve">   </w:t>
      </w:r>
      <w:r>
        <w:rPr>
          <w:sz w:val="22"/>
          <w:szCs w:val="22"/>
        </w:rPr>
        <w:t xml:space="preserve">Девушке в переходном возрасте нужно объяснить, что женственность развивается постепенно, с годами, а не с ростом грудей и началом менструации. Девушка должна научиться осознавать ценность своей личности и свою сексуальную привлекательность, правда, это не значит, что она должна смотреть на других свысока и стараться подороже себя “продать”. Положительная самооценка лишь означает, что девушка не должна чувствовать себя “дешёвкой”, доступной девкой. А эту тонкую грань должна помочь почувствовать барышне её мать. Но, к сожалению, некоторые матери (бабы) и сами плохо ориентируются в этом вопросе, и начинают с какого-то возраста одевать свою дочь вызывающе, как бы рекламируя свой “товар”. Это не может не отразиться на психике девушки, на её стереотипах мышления. А подобный “товарный” стереотип может “отвернуть” от девушки подходящих сверстников и склонить её к браку по материальному расчёту и без любви, с богатым и пожилым мужчиной. </w:t>
      </w:r>
    </w:p>
    <w:p>
      <w:pPr>
        <w:pStyle w:val="Normal"/>
        <w:jc w:val="both"/>
        <w:rPr>
          <w:sz w:val="22"/>
          <w:szCs w:val="22"/>
        </w:rPr>
      </w:pPr>
      <w:r>
        <w:rPr>
          <w:sz w:val="22"/>
          <w:szCs w:val="22"/>
        </w:rPr>
        <w:t xml:space="preserve">   </w:t>
      </w:r>
      <w:r>
        <w:rPr>
          <w:sz w:val="22"/>
          <w:szCs w:val="22"/>
        </w:rPr>
        <w:t xml:space="preserve">На оптимальном возрасте молодожёнов мы останавливаться не будем, просто хочется упомянуть те случаи, когда большая разница в возрасте может быть оправдана. </w:t>
      </w:r>
    </w:p>
    <w:p>
      <w:pPr>
        <w:pStyle w:val="Normal"/>
        <w:jc w:val="both"/>
        <w:rPr>
          <w:sz w:val="22"/>
          <w:szCs w:val="22"/>
        </w:rPr>
      </w:pPr>
      <w:r>
        <w:rPr>
          <w:sz w:val="22"/>
          <w:szCs w:val="22"/>
        </w:rPr>
        <w:t xml:space="preserve">Девушкам, по каким-то причинам выросшим инфантильными и не активными, более подходящим может стать супруг, намного старший по возрасту. И тут дело не в материальной стороне такого брака, а в потребности отеческой заботы, которую может удовлетворить такой супруг. Но такая потребность может быть вызвана и склонностью к геронтофилии – половому влечению к пожилым партнёрам, о чём речь пойдёт в другой главе. </w:t>
      </w:r>
    </w:p>
    <w:p>
      <w:pPr>
        <w:pStyle w:val="Normal"/>
        <w:jc w:val="both"/>
        <w:rPr>
          <w:sz w:val="22"/>
          <w:szCs w:val="22"/>
        </w:rPr>
      </w:pPr>
      <w:r>
        <w:rPr>
          <w:sz w:val="22"/>
          <w:szCs w:val="22"/>
        </w:rPr>
        <w:t xml:space="preserve">   </w:t>
      </w:r>
      <w:r>
        <w:rPr>
          <w:sz w:val="22"/>
          <w:szCs w:val="22"/>
        </w:rPr>
        <w:t xml:space="preserve">Несколько слов нужно сказать о нижнем белье, в основном, о бюстгальтерах, которые, когда их носят в период интенсивного роста молочных желез, могут стать - по данным гинекологов - причиной плохой лактации после родов. Это объясняется тем, что бюстгальтер, размер которого не поспевает за увеличением грудей, постоянно давит на них. А опрос показал, что некоторые девушки, “дорвавшиеся” до ношения этого желанного признака “взрослости”, не снимают его даже ночью. К счастью, сейчас ситуация меняется, правда, из-за моды. Но мода на сексуальность – это не только майки и блузки без бюстгальтера, но и спортивные бюстгальтеры, которые вредно носить каждый день из-за их сильного давления и “не дышащей” ткани. А ещё исследования показали, что бюстгальтеры без бретелек, неправильно распределяя тяжесть грудей, тоже вредят. С другой же стороны – давление бретелек бюстгальтера на тело приводит к болям в шее, руках и плечах. И вообще, распространённое мнение о том, что бюстгальтер спасает груди от обвисания, оказалось ложным. Это – бизнес-легенда производителей женского белья. </w:t>
      </w:r>
    </w:p>
    <w:p>
      <w:pPr>
        <w:pStyle w:val="Normal"/>
        <w:jc w:val="both"/>
        <w:rPr>
          <w:sz w:val="22"/>
          <w:szCs w:val="22"/>
        </w:rPr>
      </w:pPr>
      <w:r>
        <w:rPr>
          <w:sz w:val="22"/>
          <w:szCs w:val="22"/>
        </w:rPr>
        <w:t xml:space="preserve">   </w:t>
      </w:r>
      <w:r>
        <w:rPr>
          <w:sz w:val="22"/>
          <w:szCs w:val="22"/>
        </w:rPr>
        <w:t xml:space="preserve">Но не только производители вмешиваются в этот интимный вопрос, вмешивается и общественная мораль. Нередко местные нравы требуют обязательного ношения бюстгальтера с раннего возраста, что приводит и к другим нежелательным последствиям - от постоянного их ношения соски остаются нежными и чувствительными, что приводит к продолжительным болезненным ощущениям при кормлении грудью. Правда, эту проблему может помочь преодолеть супруг, о чём мы уже говорили, если, конечно, супругам не помешает излишняя стыдливость. </w:t>
      </w:r>
    </w:p>
    <w:p>
      <w:pPr>
        <w:pStyle w:val="Normal"/>
        <w:jc w:val="both"/>
        <w:rPr>
          <w:sz w:val="22"/>
          <w:szCs w:val="22"/>
        </w:rPr>
      </w:pPr>
      <w:r>
        <w:rPr>
          <w:sz w:val="22"/>
          <w:szCs w:val="22"/>
        </w:rPr>
        <w:t xml:space="preserve">   </w:t>
      </w:r>
      <w:r>
        <w:rPr>
          <w:sz w:val="22"/>
          <w:szCs w:val="22"/>
        </w:rPr>
        <w:t>Конечно, женщины сами могут решить, когда и сколько им носить бюстгальтер, но девушкам нужны советы матери. А однозначно сказать что-то определённое не так легко, так как, с одной стороны, грудь без бюстгальтера выглядит очень вызывающе, а с другой – в странах, где не носят массово эту деталь нижнего белья, сравнительно меньше случаев рака молочной железы.</w:t>
      </w:r>
    </w:p>
    <w:p>
      <w:pPr>
        <w:pStyle w:val="Normal"/>
        <w:jc w:val="both"/>
        <w:rPr>
          <w:sz w:val="22"/>
          <w:szCs w:val="22"/>
        </w:rPr>
      </w:pPr>
      <w:r>
        <w:rPr>
          <w:sz w:val="22"/>
          <w:szCs w:val="22"/>
        </w:rPr>
        <w:t xml:space="preserve">   </w:t>
      </w:r>
      <w:r>
        <w:rPr>
          <w:sz w:val="22"/>
          <w:szCs w:val="22"/>
        </w:rPr>
        <w:t xml:space="preserve">С объяснением необходимости ношения тёплого трико и гигиенических прокладок во время менструации, обычно трудностей не возникает, особенно в наше “телевизионно-рекламное” время. Но особый упор всё же нужно сделать на том, что переохлаждение в эти дни ног и нижней части живота может привести к серьёзным гинекологическим заболеваниям и испортить будущую супружескую жизнь. </w:t>
      </w:r>
    </w:p>
    <w:p>
      <w:pPr>
        <w:pStyle w:val="Normal"/>
        <w:jc w:val="both"/>
        <w:rPr>
          <w:sz w:val="22"/>
          <w:szCs w:val="22"/>
        </w:rPr>
      </w:pPr>
      <w:r>
        <w:rPr>
          <w:sz w:val="22"/>
          <w:szCs w:val="22"/>
        </w:rPr>
        <w:t xml:space="preserve">   </w:t>
      </w:r>
      <w:r>
        <w:rPr>
          <w:sz w:val="22"/>
          <w:szCs w:val="22"/>
        </w:rPr>
        <w:t>Характерной особенностью полового воспитания в подростковом возрасте является возможность самовоспитания. Но к этому времени у подростков уже должны быть определённые навыки для поиска ответов на интересующие вопросы. И поможет им в этом научно-популярная литература, а также справочники и энциклопедии. Это, конечно, элемент общего воспитания, но особенно важную роль такие навыки играют в половом воспитании, как подростков, так и молодожёнов, ведь эта тема не так проста для обсуждения со взрослыми. Да и супругам постарше такие навыки необходимы, ведь совершенствоваться и учиться человеку приходится почти всю жизнь - без этого невозможно ни разнообразить интимную жизнь, ни постоянно поддерживать любовь и интерес друг к другу.</w:t>
      </w:r>
    </w:p>
    <w:p>
      <w:pPr>
        <w:pStyle w:val="Normal"/>
        <w:jc w:val="both"/>
        <w:rPr>
          <w:sz w:val="22"/>
          <w:szCs w:val="22"/>
        </w:rPr>
      </w:pPr>
      <w:r>
        <w:rPr>
          <w:sz w:val="22"/>
          <w:szCs w:val="22"/>
        </w:rPr>
        <w:t xml:space="preserve">   </w:t>
      </w:r>
      <w:r>
        <w:rPr>
          <w:sz w:val="22"/>
          <w:szCs w:val="22"/>
        </w:rPr>
        <w:t xml:space="preserve">Во время полового созревания вместе с гормональными изменениями в организме подростка усиливается и запах его тела. Родители, зная об этом, не должны постоянно упрекать подростка в “неумытости” и в “вонючести”, тем более что его нервная система неустойчива в связи с перестройкой организма. Желательно мягко объяснить подростку об этой специфике, чтобы он чаще мылся, хотя этот усилившийся запах тела довольно быстро восстанавливается, ведь он - индикатор полового созревания. И вообще, на теме запахов не мешает ненадолго остановиться. </w:t>
      </w:r>
    </w:p>
    <w:p>
      <w:pPr>
        <w:pStyle w:val="Normal"/>
        <w:jc w:val="both"/>
        <w:rPr>
          <w:sz w:val="22"/>
          <w:szCs w:val="22"/>
        </w:rPr>
      </w:pPr>
      <w:r>
        <w:rPr>
          <w:sz w:val="22"/>
          <w:szCs w:val="22"/>
        </w:rPr>
        <w:t xml:space="preserve">   </w:t>
      </w:r>
      <w:r>
        <w:rPr>
          <w:sz w:val="22"/>
          <w:szCs w:val="22"/>
        </w:rPr>
        <w:t xml:space="preserve">Обоняние играет большую роль в жизни млекопитающих, ведь запахи несут довольно много информации: метится территория, распознаётся пол и т.п. Люди со временем утратили способность пользоваться обонянием в различных сферах. К примеру, обнюхивать партнёров нынче не принято, хотя сексологи считают, что запах тела (чистого, разумеется, а не вонь грязного) возбуждает избирательно, помогая сделать оптимальный выбор. Правда, выбор может быть оптимальным лишь с физиологической точки зрения. И ещё замечено, что супруги, на которых раздражающе действует запах тела второй половины, никогда не достигают половой гармонии. Впрочем, тут причина может быть и иной: если нет любви и гармонии, тогда всё раздражает в партнёре. </w:t>
      </w:r>
    </w:p>
    <w:p>
      <w:pPr>
        <w:pStyle w:val="Normal"/>
        <w:jc w:val="both"/>
        <w:rPr>
          <w:sz w:val="22"/>
          <w:szCs w:val="22"/>
        </w:rPr>
      </w:pPr>
      <w:r>
        <w:rPr>
          <w:sz w:val="22"/>
          <w:szCs w:val="22"/>
        </w:rPr>
        <w:t xml:space="preserve">   </w:t>
      </w:r>
      <w:r>
        <w:rPr>
          <w:sz w:val="22"/>
          <w:szCs w:val="22"/>
        </w:rPr>
        <w:t xml:space="preserve">Откровенность и отсутствие излишней стыдливости между родителями не всегда однозначно передаётся детям. Родители могут быть откровенны между собой, но одновременно могут невольно воспитать в детях замкнутость. И - наоборот. Обычно, откровеннее всех - мать с дочкой, затем - отец с сыном. Но если нет достаточного уважения и взаимопонимания между супругами, то родители рискуют своими откровенными разговорами настроить ребёнка против своей половины. Некоторые родители, чаще - матери, в порыве сильной обиды или гнева могут такое рассказать о своей половине, что у бедного ребёнка отношение к взрослым изменится в худшую сторону. А ведь сказанное не обязательно будет правдой - лишь субъективной оценкой обиженного или отчаявшегося человека. Но ребёнок легко может принять это за чистую монету. Например, откровенная мать в порыве злости может рассказать о своём муже такие гадости (в том числе и из интимной жизни), что у дочери появится стойкая антипатия не только к отцу, но и ко всем мужчинам. А с таким “грузом” выйти удачно замуж будет довольно трудно. К тому же подросток может замкнуться в себе от противоречивых чувств к родителям. Конечно, в семье со здоровой атмосферой бояться нечего, но в “проблемных” семьях супругам всё-таки нужно следить за собой. Нельзя допускать пьяных откровений, взаимных обвинений и оскорблений при детях, а также доверительных рассказов детям - или другим при детях - о каких-то негативных сторонах своей половины. </w:t>
      </w:r>
    </w:p>
    <w:p>
      <w:pPr>
        <w:pStyle w:val="Normal"/>
        <w:jc w:val="both"/>
        <w:rPr>
          <w:sz w:val="22"/>
          <w:szCs w:val="22"/>
        </w:rPr>
      </w:pPr>
      <w:r>
        <w:rPr>
          <w:sz w:val="22"/>
          <w:szCs w:val="22"/>
        </w:rPr>
        <w:t xml:space="preserve">   </w:t>
      </w:r>
      <w:r>
        <w:rPr>
          <w:sz w:val="22"/>
          <w:szCs w:val="22"/>
        </w:rPr>
        <w:t xml:space="preserve">Одна из основных проблем подросткового возраста - ранняя беременность - свидетельствует об ошибках родителей в воспитании девочки. В основном это результат сексуальной неграмотности. Правда, в связи со СПИД-профилактическими рекламами презервативов, подростковую беременность можно объяснить лишь беспечностью. А вот добрачные сексуальные связи объясняются влиянием среды и отсутствием контакта между матерью и дочерью. Иногда, правда, ранние связи провоцируются поведением самой матери, которая исподволь передаёт дочери “жажду” наслаждений и удовольствий любой ценой. </w:t>
      </w:r>
    </w:p>
    <w:p>
      <w:pPr>
        <w:pStyle w:val="Normal"/>
        <w:jc w:val="both"/>
        <w:rPr>
          <w:sz w:val="22"/>
          <w:szCs w:val="22"/>
        </w:rPr>
      </w:pPr>
      <w:r>
        <w:rPr>
          <w:sz w:val="22"/>
          <w:szCs w:val="22"/>
        </w:rPr>
        <w:t xml:space="preserve">   </w:t>
      </w:r>
      <w:r>
        <w:rPr>
          <w:sz w:val="22"/>
          <w:szCs w:val="22"/>
        </w:rPr>
        <w:t xml:space="preserve">О моральной стороне ранней беременности мы поговорим попозже, а пока обратимся к информации о зависимости здоровья ребёнка от возраста родителей. </w:t>
      </w:r>
    </w:p>
    <w:p>
      <w:pPr>
        <w:pStyle w:val="Normal"/>
        <w:jc w:val="both"/>
        <w:rPr>
          <w:sz w:val="22"/>
          <w:szCs w:val="22"/>
        </w:rPr>
      </w:pPr>
      <w:r>
        <w:rPr>
          <w:sz w:val="22"/>
          <w:szCs w:val="22"/>
        </w:rPr>
        <w:t xml:space="preserve">   </w:t>
      </w:r>
      <w:r>
        <w:rPr>
          <w:sz w:val="22"/>
          <w:szCs w:val="22"/>
        </w:rPr>
        <w:t xml:space="preserve">Если отцу или матери меньше 18 лет, то существует риск низкой массы тела новорожденного. К тому же довольно высок риск физических и психических отклонений. По статистике у матерей, моложе 18 лет количество детей с олигофренией в 5 раз выше, чем у матерей постарше; вероятность рождения ребёнка с синдромом Дауна, тоже выше, чем у матерей нормального детородного возраста, и даже выше, чем у “пожилых первородящих” (после 40 лет); смертность новорожденных у матерей моложе 18 лет в два раза выше, чем в возрасте 25 - 29 лет. </w:t>
      </w:r>
    </w:p>
    <w:p>
      <w:pPr>
        <w:pStyle w:val="Normal"/>
        <w:jc w:val="both"/>
        <w:rPr>
          <w:sz w:val="22"/>
          <w:szCs w:val="22"/>
        </w:rPr>
      </w:pPr>
      <w:r>
        <w:rPr>
          <w:sz w:val="22"/>
          <w:szCs w:val="22"/>
        </w:rPr>
        <w:t xml:space="preserve">   </w:t>
      </w:r>
      <w:r>
        <w:rPr>
          <w:sz w:val="22"/>
          <w:szCs w:val="22"/>
        </w:rPr>
        <w:t>Конечно, к статистическим данным нельзя относиться, как к стопроцентной истине, но считаться с ними не мешает. Хотя как туда вписывается то, что в прошлые века рано рожали - не понятно. Впрочем, статистики тех времён нет.</w:t>
      </w:r>
    </w:p>
    <w:p>
      <w:pPr>
        <w:pStyle w:val="Normal"/>
        <w:jc w:val="both"/>
        <w:rPr>
          <w:sz w:val="22"/>
          <w:szCs w:val="22"/>
        </w:rPr>
      </w:pPr>
      <w:r>
        <w:rPr>
          <w:sz w:val="22"/>
          <w:szCs w:val="22"/>
        </w:rPr>
        <w:t xml:space="preserve">   </w:t>
      </w:r>
      <w:r>
        <w:rPr>
          <w:sz w:val="22"/>
          <w:szCs w:val="22"/>
        </w:rPr>
        <w:t>Обычно факт беременности осознаётся подростками с опозданием. Первая реакция девушки - потрясение, растерянность, страх или стыд. И если у неё не будет доверия ни к одному из близких взрослых, она, оставшись один на один со своей бедой, может решиться на трагический шаг. То же самое может произойти, если она от отчаяния послушается неграмотных советов своих подруг.</w:t>
      </w:r>
    </w:p>
    <w:p>
      <w:pPr>
        <w:pStyle w:val="Normal"/>
        <w:jc w:val="both"/>
        <w:rPr>
          <w:sz w:val="22"/>
          <w:szCs w:val="22"/>
        </w:rPr>
      </w:pPr>
      <w:r>
        <w:rPr>
          <w:sz w:val="22"/>
          <w:szCs w:val="22"/>
        </w:rPr>
        <w:t xml:space="preserve">   </w:t>
      </w:r>
      <w:r>
        <w:rPr>
          <w:sz w:val="22"/>
          <w:szCs w:val="22"/>
        </w:rPr>
        <w:t xml:space="preserve">Для родителей неожиданная беременность дочери-подростка - это всегда драма, в которой глубоко сплетены противоречивые чувства к дочери, чувство собственной вины, стыд перед знакомыми, предвидение материальных трудностей и даже осознание своей “старости” от неожиданной возможности стать бабушкой и дедушкой. И нередко семья пытается принудить “этого негодяя” к женитьбе, конечно, если закон не запрещает вступать в брак в таком раннем возрасте. Но лишь в редких случаях, когда у подростков настоящие чувства друг к другу, может получиться нормальная семья, если, конечно, их супружество не будет омрачено рождением неполноценного ребёнка. А в основном ранние и насильственные браки быстро распадаются, так как такой брак приносит много проблем и никакой радости. В принципе, вынужденный брак диктуется не столько желанием устроить жизнь дочери, сколько стремлением “смыть позор” со своей семьи. Но чаще всё-таки семья и юная беременная принимают решение прервать беременность, что ставит перед ними серьёзную проблему, сложность которой зависит от срока беременности, от физического и психического состояния девушки. Аборт может не только навсегда лишить её радости материнства, но и стать причиной серьёзной психической травмы. Впрочем, выйти из подобной ситуации “без потерь” довольно трудно, поэтому лучше в неё не попадать. Банальный, конечно, совет, но если знать, кто становится жертвой в первую очередь, и принять своевременные меры, можно снизить вероятность случайной и ранней беременности. </w:t>
      </w:r>
    </w:p>
    <w:p>
      <w:pPr>
        <w:pStyle w:val="Normal"/>
        <w:jc w:val="both"/>
        <w:rPr>
          <w:sz w:val="22"/>
          <w:szCs w:val="22"/>
        </w:rPr>
      </w:pPr>
      <w:r>
        <w:rPr>
          <w:sz w:val="22"/>
          <w:szCs w:val="22"/>
        </w:rPr>
        <w:t xml:space="preserve">   </w:t>
      </w:r>
      <w:r>
        <w:rPr>
          <w:sz w:val="22"/>
          <w:szCs w:val="22"/>
        </w:rPr>
        <w:t xml:space="preserve">Чаще всего беременеют девушки, попавшие в сексуальную ситуацию, будучи не подготовленными к такому повороту событий. Нередко это случается во время пьяных оргий со сверстниками. И бывает даже так, что после таких “вечеринок” они могут и не вспомнить об имевшем место половом акте, и о беременности узнают довольно поздно. </w:t>
      </w:r>
    </w:p>
    <w:p>
      <w:pPr>
        <w:pStyle w:val="Normal"/>
        <w:jc w:val="both"/>
        <w:rPr>
          <w:sz w:val="22"/>
          <w:szCs w:val="22"/>
        </w:rPr>
      </w:pPr>
      <w:r>
        <w:rPr>
          <w:sz w:val="22"/>
          <w:szCs w:val="22"/>
        </w:rPr>
        <w:t xml:space="preserve">   </w:t>
      </w:r>
      <w:r>
        <w:rPr>
          <w:sz w:val="22"/>
          <w:szCs w:val="22"/>
        </w:rPr>
        <w:t xml:space="preserve">Нередко девушки, лишённые в семье тепла, внимания и ласки, решаются вступить в интимную связь с мужчиной, желая компенсировать эмоциональную бедность жизни в семье. Причём, из-за сильной влюбчивости и доверчивости они особо не заботятся о предохранении. </w:t>
      </w:r>
    </w:p>
    <w:p>
      <w:pPr>
        <w:pStyle w:val="Normal"/>
        <w:jc w:val="both"/>
        <w:rPr>
          <w:sz w:val="22"/>
          <w:szCs w:val="22"/>
        </w:rPr>
      </w:pPr>
      <w:r>
        <w:rPr>
          <w:sz w:val="22"/>
          <w:szCs w:val="22"/>
        </w:rPr>
        <w:t xml:space="preserve">   </w:t>
      </w:r>
      <w:r>
        <w:rPr>
          <w:sz w:val="22"/>
          <w:szCs w:val="22"/>
        </w:rPr>
        <w:t xml:space="preserve">Большому риску подвержены девушки, сравнительно отдалённые от матери, но привязанные к отцу. На первый взгляд, ничего плохого в такой привязанности нет. Но девушка может при определённых обстоятельствах перенести доверие и нежность, испытываемые к отцу, на других мужчин. А это может стать причиной ранней половой жизни и беременности. </w:t>
      </w:r>
    </w:p>
    <w:p>
      <w:pPr>
        <w:pStyle w:val="Normal"/>
        <w:jc w:val="both"/>
        <w:rPr>
          <w:sz w:val="22"/>
          <w:szCs w:val="22"/>
        </w:rPr>
      </w:pPr>
      <w:r>
        <w:rPr>
          <w:sz w:val="22"/>
          <w:szCs w:val="22"/>
        </w:rPr>
        <w:t xml:space="preserve">   </w:t>
      </w:r>
      <w:r>
        <w:rPr>
          <w:sz w:val="22"/>
          <w:szCs w:val="22"/>
        </w:rPr>
        <w:t>Знания о контрацептивных средствах являются профилактикой ранней беременности и, несмотря на опасения многих родителей, такие знания не провоцируют ранние половые контакты подростков. Но сами родители, в основном, избегают подобных разговоров, а если они всё же решаются на такой разговор “под давлением обстоятельств”, то рискуют обидеть свою дочь. Ведь она может воспринять подобные разговоры как недоверие и подозрение в половой связи с другом или возлюбленным, с которым у неё лишь романтические отношения. Что же можно посоветовать родителям в этой ситуации? Ничего. Дело в том, что к этому возрасту, они уже должны были воспитать в ребёнке самостоятельность и способность принимать ответственные решения. И пришло время “собирать плоды” своего воспитания.</w:t>
      </w:r>
    </w:p>
    <w:p>
      <w:pPr>
        <w:pStyle w:val="Normal"/>
        <w:jc w:val="both"/>
        <w:rPr>
          <w:sz w:val="22"/>
          <w:szCs w:val="22"/>
        </w:rPr>
      </w:pPr>
      <w:r>
        <w:rPr>
          <w:sz w:val="22"/>
          <w:szCs w:val="22"/>
        </w:rPr>
        <w:t xml:space="preserve">   </w:t>
      </w:r>
      <w:r>
        <w:rPr>
          <w:sz w:val="22"/>
          <w:szCs w:val="22"/>
        </w:rPr>
        <w:t xml:space="preserve">В настоящее время о предохранении и о вреде абортов информации хватает, но знать и пользоваться - разные вещи. И тут мешает не столько отсутствие опыта пользования, скажем, презервативом, сколько сомнение - насколько предохранение совместимо с любовью и спонтанностью чувств, с доверием и юношеской пылкостью, да и как к этому отнесётся партнёр? Поэтому беда чаще всего приходит к неопытным, скромным, доверчивым и романтичным девушкам, так как для них интимная ситуация возникает неожиданно. А девки, которые уже приобщились к “спортивному” сексу и знают правила “игры”, предохраняются довольно профессионально, вплоть до использования современных достижений медицины. Однако эта “похвала” отнюдь не означает, что девушки должны с раннего возраста заниматься сексом. Наоборот – воздержание вместе с романтикой и знанием своей физиологии делает девушку по-настоящему женственной. Не сексуальной как проститутка, а именно женственной как будущая жена и мать, а это разные вещи, хотя пропаганда последних десятилетий упорно “ставит знак равенства” между женственностью и сексуальностью. </w:t>
      </w:r>
    </w:p>
    <w:p>
      <w:pPr>
        <w:pStyle w:val="Normal"/>
        <w:jc w:val="both"/>
        <w:rPr>
          <w:sz w:val="22"/>
          <w:szCs w:val="22"/>
        </w:rPr>
      </w:pPr>
      <w:r>
        <w:rPr>
          <w:sz w:val="22"/>
          <w:szCs w:val="22"/>
        </w:rPr>
        <w:t xml:space="preserve">   </w:t>
      </w:r>
      <w:r>
        <w:rPr>
          <w:sz w:val="22"/>
          <w:szCs w:val="22"/>
        </w:rPr>
        <w:t>Начало половой жизни девочек иногда бывает связано с насилием, которое исходит не столько от сумасшедших маньяков, как это принято считать, сколько от сверстников и знакомых взрослых мужчин. Впрочем, насилие и совращение совершаются не только по отношению к девочкам, но и к мальчикам. А в роли совратителей выступают как мужчины, так и женщины. Причём мальчиков совращают, в основном, мужчины, страдающие педофилией. Это те, которые по каким-то причинам боятся настоящего полового акта с женщиной и получают удовлетворение лишь от интимной связи с мальчиками. А насколько в совращении присутствует насилие – это уже результат общего воспитания человека, хотя насильника как-то неуместно называть человеком.</w:t>
      </w:r>
    </w:p>
    <w:p>
      <w:pPr>
        <w:pStyle w:val="Normal"/>
        <w:jc w:val="both"/>
        <w:rPr>
          <w:sz w:val="22"/>
          <w:szCs w:val="22"/>
        </w:rPr>
      </w:pPr>
      <w:r>
        <w:rPr>
          <w:sz w:val="22"/>
          <w:szCs w:val="22"/>
        </w:rPr>
        <w:t xml:space="preserve">   </w:t>
      </w:r>
      <w:r>
        <w:rPr>
          <w:sz w:val="22"/>
          <w:szCs w:val="22"/>
        </w:rPr>
        <w:t xml:space="preserve">По статистике почти в половине случаев совращение связано с членами семьи, родственниками, друзьями дома, любовниками матери и т.п. Кровосмесительные отношения с детьми возникают часто по причине низкого интеллекта, психопатии, алкоголизма и психических заболеваний родителей и близких родственников. Нередко такая связь остаётся скрытой от окружающих, но на психике ребёнка оставляет след на всю жизнь, нередко препятствуя созданию нормальной семьи. </w:t>
      </w:r>
    </w:p>
    <w:p>
      <w:pPr>
        <w:pStyle w:val="Normal"/>
        <w:jc w:val="both"/>
        <w:rPr>
          <w:sz w:val="22"/>
          <w:szCs w:val="22"/>
        </w:rPr>
      </w:pPr>
      <w:r>
        <w:rPr>
          <w:sz w:val="22"/>
          <w:szCs w:val="22"/>
        </w:rPr>
        <w:t xml:space="preserve">   </w:t>
      </w:r>
      <w:r>
        <w:rPr>
          <w:sz w:val="22"/>
          <w:szCs w:val="22"/>
        </w:rPr>
        <w:t xml:space="preserve">Угроза кровосмесительных отношений может исходить не только от отцов, но и от матерей. Механизм же начала порочной связи довольно прост. Часто такая связь начинается с невинных игр, и не всегда по воле взрослого. Зная это, родители (а также дяди, тёти и др.) должны анализировать свои поступки и стараться предвидеть последствия возникшей эротической ситуации. Ведь в подобных случаях включаются мощные инстинктивные силы, которые, если вовремя не остановиться, могут выйти из-под контроля человека, особенно, нетрезвого. К примеру, несдержанность отцовских ласк (поцелуи вульвы) или чувствительное, так называемое “сексуальное просвещение”, могут привести девочку к приятным ощущениям или случайному оргазму, после чего она, не задумываясь о моральной стороне своей просьбы, будет домогаться повторения интимных ласк. Со временем, при слабохарактерности отца, это может вылиться в скрываемую от матери половую связь. И такая сексуальная связь опасна не столько для физиологии девочки (отцы, в свою очередь, могут стать жертвой кровной мести со стороны жены), сколько для её будущей семейной жизни. То есть, такая связь может привести к психосексуальным отклонениям, например, к геронтофилии, которая может стать серьёзной помехой для создания семьи. </w:t>
      </w:r>
    </w:p>
    <w:p>
      <w:pPr>
        <w:pStyle w:val="Normal"/>
        <w:jc w:val="both"/>
        <w:rPr>
          <w:sz w:val="22"/>
          <w:szCs w:val="22"/>
        </w:rPr>
      </w:pPr>
      <w:r>
        <w:rPr>
          <w:sz w:val="22"/>
          <w:szCs w:val="22"/>
        </w:rPr>
        <w:t xml:space="preserve">   </w:t>
      </w:r>
      <w:r>
        <w:rPr>
          <w:sz w:val="22"/>
          <w:szCs w:val="22"/>
        </w:rPr>
        <w:t xml:space="preserve">Риск совращения, однако, не одинаков для всех детей. Больше всего подвержены риску дети с легко внушаемой и неустойчивой психикой, те, которые растут в условиях дефицита родительского внимания, в том числе и любопытные, но необученные правильному поведению с чужими людьми. </w:t>
      </w:r>
    </w:p>
    <w:p>
      <w:pPr>
        <w:pStyle w:val="Normal"/>
        <w:jc w:val="both"/>
        <w:rPr>
          <w:sz w:val="22"/>
          <w:szCs w:val="22"/>
        </w:rPr>
      </w:pPr>
      <w:r>
        <w:rPr>
          <w:sz w:val="22"/>
          <w:szCs w:val="22"/>
        </w:rPr>
        <w:t xml:space="preserve">   </w:t>
      </w:r>
      <w:r>
        <w:rPr>
          <w:sz w:val="22"/>
          <w:szCs w:val="22"/>
        </w:rPr>
        <w:t>Профилактикой трагедий, связанных с внутрисемейным совращением, могут быть доверительные отношения в семье, при которых у ребёнка не может быть тайной сексуальной связи с одним из родителей. И ещё: родители должны задумываться о гипотетических последствиях ситуаций, когда их дети находятся с другими взрослыми, в том числе и с родственниками. Конечно, нельзя всех подозревать, особенно близких, но желательно постараться, чтобы ребёнок не попадал в неконтролируемые ситуации. Но если насилия или совращения не удалось избежать ребёнку, то доверие к родителям поможет ему легче перенести эту трагедию и не наделать глупостей (самоубийства, например). У детей же, которые вынуждены утаить случившийся акт совращения или попытку изнасилования, возникает смешанное чувство вины, страха и отвращения. Результатом же утаивания нередко становится псхическое напряжение, приводящее к неврозу и к сексуальной антипатии к противоположному полу. А это может обречь его на одиночество во взрослой жизни, обусловленного затруднённостью телесного контакта с другим человеком.</w:t>
      </w:r>
    </w:p>
    <w:p>
      <w:pPr>
        <w:pStyle w:val="Normal"/>
        <w:jc w:val="both"/>
        <w:rPr>
          <w:sz w:val="22"/>
          <w:szCs w:val="22"/>
        </w:rPr>
      </w:pPr>
      <w:r>
        <w:rPr>
          <w:sz w:val="22"/>
          <w:szCs w:val="22"/>
        </w:rPr>
        <w:t xml:space="preserve">   </w:t>
      </w:r>
      <w:r>
        <w:rPr>
          <w:sz w:val="22"/>
          <w:szCs w:val="22"/>
        </w:rPr>
        <w:t>Родители, узнавшие о сексуальном насилии или о попытке, потрясшей ребёнка, должны вести себя сдержанно и осторожно при общении с ним, особенно, когда дело дошло до изнасилования. Но помощь и поддержка не должны превратиться в постоянное напоминание и сверхопеку. Надо знать, что переживший насилие ребёнок находится в состоянии острого страха и нервного возбуждения. Состояние это, конечно, со временем постепенно проходит, особенно если ребёнка отвлекать чем-то интересным, но при малейшем напоминании может опять возобновиться. Поэтому в первые дни, когда страх ещё велик, обязательно рядом с ребёнком должен находится кто-нибудь из близких, умеющих поддержать, успокоить и отвлечь. В некоторых случаях бывает целесообразным даже сменить место жительства для того, чтобы избавить ребёнка от назойливого и тяжело переносимого вмешательства окружающих.</w:t>
      </w:r>
    </w:p>
    <w:p>
      <w:pPr>
        <w:pStyle w:val="Normal"/>
        <w:jc w:val="both"/>
        <w:rPr>
          <w:sz w:val="22"/>
          <w:szCs w:val="22"/>
        </w:rPr>
      </w:pPr>
      <w:r>
        <w:rPr>
          <w:sz w:val="22"/>
          <w:szCs w:val="22"/>
        </w:rPr>
        <w:t xml:space="preserve">   </w:t>
      </w:r>
      <w:r>
        <w:rPr>
          <w:sz w:val="22"/>
          <w:szCs w:val="22"/>
        </w:rPr>
        <w:t>Многие родители пытаются скрыть факт насилия, и их можно понять, но интересы общества требуют обращения в правоохранительные органы. Кроме того, врачебный осмотр и обследование необходимы для ребёнка - могут быть скрытые повреждения или заражение заболеваниями, передающимися половым путём. Необходима и помощь квалифицированного психолога для реабилитации ребёнка.</w:t>
      </w:r>
    </w:p>
    <w:p>
      <w:pPr>
        <w:pStyle w:val="Normal"/>
        <w:jc w:val="both"/>
        <w:rPr>
          <w:sz w:val="22"/>
          <w:szCs w:val="22"/>
        </w:rPr>
      </w:pPr>
      <w:r>
        <w:rPr>
          <w:sz w:val="22"/>
          <w:szCs w:val="22"/>
        </w:rPr>
        <w:t xml:space="preserve">   </w:t>
      </w:r>
      <w:r>
        <w:rPr>
          <w:sz w:val="22"/>
          <w:szCs w:val="22"/>
        </w:rPr>
        <w:t xml:space="preserve">Если дети могут стать объектом насилия невинно, то девочки-подростки, как уже говорилось, могут спровоцировать сексуальное насилие своим вызывающим поведением и сексуальной одеждой, причём, не обязательно маньяков, так как у последних иные критерии выбора объектов насилия, а обычных несдержанных пацанов и мужиков. К тому же не секрет, что от алкоголя и других наркотиков, ослабляющих самоконтроль, поведение девушек становится развязным и вызывающим. Да и “пьяная баба – она мягче”. А такое поведение может быть истолковано окружающими как сексуальный призыв, особенно, если и они в нетрезвом состоянии. И девушка, вовремя не понявшая, что она своим поведением возбуждает окружающих и не переставшая себя так вести, рискует “нарваться”. Ведь “заведённый” самец может и на её сопротивление реагировать как на возбуждающую игру. </w:t>
      </w:r>
    </w:p>
    <w:p>
      <w:pPr>
        <w:pStyle w:val="Normal"/>
        <w:jc w:val="both"/>
        <w:rPr>
          <w:sz w:val="22"/>
          <w:szCs w:val="22"/>
        </w:rPr>
      </w:pPr>
      <w:r>
        <w:rPr>
          <w:sz w:val="22"/>
          <w:szCs w:val="22"/>
        </w:rPr>
        <w:t xml:space="preserve">   </w:t>
      </w:r>
      <w:r>
        <w:rPr>
          <w:sz w:val="22"/>
          <w:szCs w:val="22"/>
        </w:rPr>
        <w:t xml:space="preserve">Тут можно добавить, что в некоторых случаях помогает отсутствие сопротивления или намёк на венерическую болезнь или СПИД. Но в состоянии паники не каждая девушка может сориентироваться в ситуации и вести себя обдуманно. </w:t>
      </w:r>
    </w:p>
    <w:p>
      <w:pPr>
        <w:pStyle w:val="Normal"/>
        <w:jc w:val="both"/>
        <w:rPr>
          <w:sz w:val="22"/>
          <w:szCs w:val="22"/>
        </w:rPr>
      </w:pPr>
      <w:r>
        <w:rPr>
          <w:sz w:val="22"/>
          <w:szCs w:val="22"/>
        </w:rPr>
        <w:t xml:space="preserve">   </w:t>
      </w:r>
      <w:r>
        <w:rPr>
          <w:sz w:val="22"/>
          <w:szCs w:val="22"/>
        </w:rPr>
        <w:t xml:space="preserve">И ещё девушка должна знать, что некоторым мужчинам, особенно в состоянии опьянения, остановиться бывает довольно трудно - включаются древние инстинкты, и теряется контроль над собой. При групповом же изнасиловании даёт о себе знать ещё и стадный инстинкт, который страшен тем, что если в одиночку многие из группы никогда бы не решились на насилие, то вместе они способны на ужасные вещи. Поэтому девушкам лучше избегать сугубо мужских компаний, хоть им, вероятно, и приятно быть в центре внимания. Тем более, нужно быть настороже, если есть подозрение, что вечеринка может окончиться оргией. </w:t>
      </w:r>
    </w:p>
    <w:p>
      <w:pPr>
        <w:pStyle w:val="Normal"/>
        <w:jc w:val="both"/>
        <w:rPr>
          <w:sz w:val="22"/>
          <w:szCs w:val="22"/>
        </w:rPr>
      </w:pPr>
      <w:r>
        <w:rPr>
          <w:sz w:val="22"/>
          <w:szCs w:val="22"/>
        </w:rPr>
        <w:t xml:space="preserve">   </w:t>
      </w:r>
      <w:r>
        <w:rPr>
          <w:sz w:val="22"/>
          <w:szCs w:val="22"/>
        </w:rPr>
        <w:t xml:space="preserve">Банальный, конечно, совет, но ведь множество трагедий происходит именно из-за обычного непонимания ситуации. К тому же согласно статистике, не больше двух случаев из десяти изнасилований девочек-подростков связано с агрессией со стороны незнакомых и случайных парней. В основном, насильниками оказываются члены их компании, знакомые, знакомые друзей или подруг. </w:t>
      </w:r>
    </w:p>
    <w:p>
      <w:pPr>
        <w:pStyle w:val="Normal"/>
        <w:jc w:val="both"/>
        <w:rPr>
          <w:sz w:val="22"/>
          <w:szCs w:val="22"/>
        </w:rPr>
      </w:pPr>
      <w:r>
        <w:rPr>
          <w:sz w:val="22"/>
          <w:szCs w:val="22"/>
        </w:rPr>
        <w:t xml:space="preserve">   </w:t>
      </w:r>
      <w:r>
        <w:rPr>
          <w:sz w:val="22"/>
          <w:szCs w:val="22"/>
        </w:rPr>
        <w:t>Но если девушкам можно посоветовать держаться подальше от мужских компаний, то юношам – труднее. А говорится это в связи с гомосексуальным совращением юношей и мальчиков-акселератов. Нежелательно, чтобы первый оргазм был связан с гомосексуальной связью, но и не выход поступать как некоторые “продвинутые” мамаши – находить для сына сексуальную партнёршу, чтобы первым партнёром была женщина. Юноша же, выросший в гармоничной семье, сам сможет выкрутиться из нежелательной ситуации.</w:t>
      </w:r>
    </w:p>
    <w:p>
      <w:pPr>
        <w:pStyle w:val="Normal"/>
        <w:jc w:val="both"/>
        <w:rPr>
          <w:sz w:val="22"/>
          <w:szCs w:val="22"/>
        </w:rPr>
      </w:pPr>
      <w:r>
        <w:rPr>
          <w:sz w:val="22"/>
          <w:szCs w:val="22"/>
        </w:rPr>
        <w:t xml:space="preserve">   </w:t>
      </w:r>
      <w:r>
        <w:rPr>
          <w:sz w:val="22"/>
          <w:szCs w:val="22"/>
        </w:rPr>
        <w:t xml:space="preserve">Сильное влияние на массовость ранних половых связей оказывает пропаганда “свободной любви”. Считая, что подростков всё равно не уберечь от добрачного секса, массовое искусство и реклама фактически поощряют бездушный “спортивный” секс и оправдывают его. Мы уже упоминали, что такое отношение к сексу приводит к закреплению соответствующего стереотипа сексуального поведения - к привычке секса с “использованием” партнёра ради своего удовольствия, без любви, и что такая привычка мешает юношам и девушкам найти подходящую половину, чтобы создать крепкую семью. Конечно, привыкшие к “траханью” тоже влюбляются и женятся, но они со временем, неудовлетворённые интимной жизнью с одним партнёром, начинают искать всё новые сексуальные ощущения. Не спеша иметь детей, они “затаскивают” в супружескую постель третьего и четвёртого партнёра, меняют их по мере надоедания, но всё же, к настоящему семейному счастью их активные, но односторонние поиски не приводят. Счастье - это же не только секс и богатство, хотя именно это стремятся доказать порнопропаганда и массовое искусство. Правда, нельзя отрицать, что секс по своей эмоциональной силе способен временно заменить другие человеческие потребности и доставить удовлетворение, но ведь - ненадолго. </w:t>
      </w:r>
    </w:p>
    <w:p>
      <w:pPr>
        <w:pStyle w:val="Normal"/>
        <w:jc w:val="both"/>
        <w:rPr>
          <w:sz w:val="22"/>
          <w:szCs w:val="22"/>
        </w:rPr>
      </w:pPr>
      <w:r>
        <w:rPr>
          <w:sz w:val="22"/>
          <w:szCs w:val="22"/>
        </w:rPr>
        <w:t xml:space="preserve">   </w:t>
      </w:r>
      <w:r>
        <w:rPr>
          <w:sz w:val="22"/>
          <w:szCs w:val="22"/>
        </w:rPr>
        <w:t xml:space="preserve">Молодым людям нужно иметь в виду, что постель, опережающая душевную близость, не даёт созреть чувствам и расцвести любви. Конечно, не у многих после первой попытки начинается регулярная половая жизнь. Обычно, удовлетворив любопытство и разочаровавшись в сексе (ведь ожидали чего-то сверхъестественного), подростки – в основном, девушки - не повторяют попыток до более зрелого возраста. И если ранние половые контакты не кончаются драматично (в том числе и гомосексуальные), то особого вреда подросткам они не приносят. Хуже, когда в результате цепочки неудачных половых связей (в смысле несбывшихся надежд) появляется разочарование в настоящих чувствах, в жизни. Но если не дать закрепиться стереотипу “скоростного траханья” с понравившимся человеком, то рано или поздно любовь придёт, а с ней и супружеское счастье. </w:t>
      </w:r>
    </w:p>
    <w:p>
      <w:pPr>
        <w:pStyle w:val="Normal"/>
        <w:jc w:val="both"/>
        <w:rPr>
          <w:sz w:val="22"/>
          <w:szCs w:val="22"/>
        </w:rPr>
      </w:pPr>
      <w:r>
        <w:rPr>
          <w:sz w:val="22"/>
          <w:szCs w:val="22"/>
        </w:rPr>
        <w:t xml:space="preserve">   </w:t>
      </w:r>
      <w:r>
        <w:rPr>
          <w:sz w:val="22"/>
          <w:szCs w:val="22"/>
        </w:rPr>
        <w:t xml:space="preserve">У подростков, да и у взрослых, тяга к противоположному полу формируется не только под влиянием полового инстинкта, но и от перенимания родительских (и среды, разумеется) норм и идеалов. К сожалению, не все родители передают своим детям понятия о внутренней и бытовой красоте человека, о гармонии и красоте семейной пары. А так называемое массовое искусство насаждает совсем другие идеалы мужской и женской красоты, другие нормы мужского и женского сексуального поведения. И если обобщить образы современных литературных и кино-героев, перед нами предстанут независимые, вроде бы ищущие любви и счастливого брака, но всегда готовые на случайные половые связи, обеспеченные мужчины и женщины. И хотя в большинстве бытовых ситуаций дети подражают родителям, всё же дополнительным эталоном для подражания становятся фотомодели и “звёзды”. А такое общественное воспитание затрудняет выбор молодых людей - не даёт юношам и девушкам полюбить подходящего сверстника, способного стать хорошим спутником жизни. И вместо симпатии к подходящему им человеку, они “вешаются” на тех, кто соответствует или подражает идеалам массовой культуры, часто оставаясь при этом внутренне пустым. Естественно, что чем больше времени и средств “подражатели” тратят на внешний вид, тем меньше остаётся на содержание, на внутренний мир. А без содержания нормальной жизни не будет, несмотря на народную мудрость, что дураком легче жить. Вообще-то, действительно - легче, но не счастливей. Впрочем, и те, на которых “вешаются”, тоже становятся жертвами неверных идеалов. Кроме “выпендривания” их развращает и постоянное внимание к себе, переоценка собственной значимости и доступность партнёров – “синдром Бриджит Бардо”. </w:t>
      </w:r>
    </w:p>
    <w:p>
      <w:pPr>
        <w:pStyle w:val="Normal"/>
        <w:jc w:val="both"/>
        <w:rPr>
          <w:sz w:val="22"/>
          <w:szCs w:val="22"/>
        </w:rPr>
      </w:pPr>
      <w:r>
        <w:rPr>
          <w:sz w:val="22"/>
          <w:szCs w:val="22"/>
        </w:rPr>
        <w:t xml:space="preserve">   </w:t>
      </w:r>
      <w:r>
        <w:rPr>
          <w:sz w:val="22"/>
          <w:szCs w:val="22"/>
        </w:rPr>
        <w:t>Тут хочется подчеркнуть силу родительского “внушающего” воспитания, которое проявляется при постоянно высказываемых оценках его поведения. Дело в том, что если ребёнку постоянно давать отрицательную оценку, он таким и станет. К примеру, если девушке постоянно твердить, что она станет шлюхой, то она станет, так как эта оценка уже сделает ей “ближе” такое поведение. И если ребёнку постоянно повторять, что он станет преступником, он подсознательно может пойти по этому пути. Но если подчёркивать хорошие, но находящиеся в зачаточном состоянии черты характера, ребёнок будет стремиться “подтянуться” до этого уровня.</w:t>
      </w:r>
    </w:p>
    <w:p>
      <w:pPr>
        <w:pStyle w:val="Normal"/>
        <w:jc w:val="both"/>
        <w:rPr>
          <w:sz w:val="22"/>
          <w:szCs w:val="22"/>
        </w:rPr>
      </w:pPr>
      <w:r>
        <w:rPr>
          <w:sz w:val="22"/>
          <w:szCs w:val="22"/>
        </w:rPr>
        <w:t xml:space="preserve">   </w:t>
      </w:r>
      <w:r>
        <w:rPr>
          <w:sz w:val="22"/>
          <w:szCs w:val="22"/>
        </w:rPr>
        <w:t xml:space="preserve">Чувство “семейной красоты” подростки могут перенять только у родителей. Не имеющий такого чувства, скажем, молодой человек, не сможет увидеть и оценить прелесть сверстницы в домашней одежде - в бытовых условиях, а будет считать привлекательными и красивыми лишь девушек в модной или вызывающей одежде. В браке же он нехотя будет сравнивать свою половину в будничных условиях со своим “вечерне-праздничным” идеалом и считать свой выбор неудачным (“До брака она не была такой”), а жизнь - серой и скучной по сравнению со своим рекламным идеалом. </w:t>
      </w:r>
    </w:p>
    <w:p>
      <w:pPr>
        <w:pStyle w:val="Normal"/>
        <w:jc w:val="both"/>
        <w:rPr>
          <w:sz w:val="22"/>
          <w:szCs w:val="22"/>
        </w:rPr>
      </w:pPr>
      <w:r>
        <w:rPr>
          <w:sz w:val="22"/>
          <w:szCs w:val="22"/>
        </w:rPr>
        <w:t xml:space="preserve">   </w:t>
      </w:r>
      <w:r>
        <w:rPr>
          <w:sz w:val="22"/>
          <w:szCs w:val="22"/>
        </w:rPr>
        <w:t xml:space="preserve">Но не только молодожёнам трудно понять, что у нормальной семьи не может быть такой роскошной и псевдодраматической жизни как у героев массового искусства (киносериалов, например). Низкий уровень культуры не даёт многим возможности критически оценить “массовые” идеалы и вызывает у них неудовлетворённость реальной (со всеми её радостями и горестями) семейной жизнью. И именно уровень создаёт у супругов своеобразный комплекс “серых будней”, который толкает неудовлетворённых супругов на поиски своего идеала и развлечений вне семьи. Пытаясь скрасить самими же устроенное однообразие семейной жизни, супруги прибегают как к внебрачным половым контактам (публичные дома, любовники или любовницы), так и к наркотикам (алкоголь - самый популярный из них). И это помогает им хоть чем-то компенсировать дисгармонию своей семейной жизни, но такое суррогатное счастье не может их полностью удовлетворить. </w:t>
      </w:r>
    </w:p>
    <w:p>
      <w:pPr>
        <w:pStyle w:val="Normal"/>
        <w:jc w:val="both"/>
        <w:rPr>
          <w:sz w:val="22"/>
          <w:szCs w:val="22"/>
        </w:rPr>
      </w:pPr>
      <w:r>
        <w:rPr>
          <w:sz w:val="22"/>
          <w:szCs w:val="22"/>
        </w:rPr>
        <w:t xml:space="preserve">   </w:t>
      </w:r>
      <w:r>
        <w:rPr>
          <w:sz w:val="22"/>
          <w:szCs w:val="22"/>
        </w:rPr>
        <w:t xml:space="preserve">Обо всём этом, как и о понятии красоты, на которой мы остановимся ниже, можно было и не упоминать в этой главе, ведь такие стереотипы мышления и поведения не воспитываются сознательно, а передаются спонтанно родителями детям. Но хотя и нельзя избежать влияния этих факторов на половое воспитание, всё же тем, кто серьёзно относится к воспитанию своих детей, необходимо знать как можно о большем количестве факторов, влияющих на формирование личности их ребёнка. Отношение к красоте, например, влияет на сексуальное поведение людей. У одних - с эстетическим отношением - встреча с красотой (в широком смысле слова) вызывает радость и наслаждение, а у других - с потребительским отношением к красоте - зависть и острое желание обладать (красивой виллой, красивой машиной, красивой картиной или красивой женщиной). </w:t>
      </w:r>
    </w:p>
    <w:p>
      <w:pPr>
        <w:pStyle w:val="Normal"/>
        <w:jc w:val="both"/>
        <w:rPr>
          <w:sz w:val="22"/>
          <w:szCs w:val="22"/>
        </w:rPr>
      </w:pPr>
      <w:r>
        <w:rPr>
          <w:sz w:val="22"/>
          <w:szCs w:val="22"/>
        </w:rPr>
        <w:t xml:space="preserve">   </w:t>
      </w:r>
      <w:r>
        <w:rPr>
          <w:sz w:val="22"/>
          <w:szCs w:val="22"/>
        </w:rPr>
        <w:t>Понятно, что мужчина с потребительским отношением к красоте является потенциальным развратником. Ему ведь захочется обладать каждой понравившейся женщиной. И говорить с таким мужчиной о супружеской верности, наверное, бессмысленно, так как в его стереотип мышления это понятие не укладывается. Ведь женщины нужны ему не только для удовлетворения половой потребности, но и для обладания, для престижа (“С такой бы появиться у нас - все бы лопнули от зависти”). А мужчина с эстетическим отношением к красоте может не только спокойно (не без удовольствия) любоваться женщинами и девушками, но и останется верным супруге даже в “благоприятной” для измены обстановке. Причём не из-за страха попасться (такой страх даже возбуждает донжуанов), а из-за любви к своей половине. Половое же возбуждение, возникшее вместе с эротическим удовольствием от наблюдения за прелестными представительницами прекрасного пола, может лишь усилить его тягу к любимой супруге. В принципе, аналогичный эффект наблюдается и при чтении эротической литературы, и при просмотре эротического или порнофильма, но об этом мы поговорим в следующей главе. В конце же этой главы осталось лишь досказать о психологии мужчин-потребителей, впрочем, это касается и женщин, ведь воспитать в таком духе можно как мальчика, так и девочку. И отношение к людям и вещам у них будет соответствующим.</w:t>
      </w:r>
    </w:p>
    <w:p>
      <w:pPr>
        <w:pStyle w:val="Normal"/>
        <w:jc w:val="both"/>
        <w:rPr>
          <w:sz w:val="22"/>
          <w:szCs w:val="22"/>
        </w:rPr>
      </w:pPr>
      <w:r>
        <w:rPr>
          <w:sz w:val="22"/>
          <w:szCs w:val="22"/>
        </w:rPr>
        <w:t xml:space="preserve">   </w:t>
      </w:r>
      <w:r>
        <w:rPr>
          <w:sz w:val="22"/>
          <w:szCs w:val="22"/>
        </w:rPr>
        <w:t xml:space="preserve">Мужчины-потребители не вкладывают душу в интимные отношения, в том числе и с объектами своих сексуальных “побед”. Свершившийся факт обладания предметом желаний довольно быстро гасит интерес потребителя к этой женщине. И если их отношения не связаны с престижем, он легко отделывается от неё. Его взор обращается уже к новой “игрушке”, которым он ещё не обладает. Легко понять, что жена, которой потребитель уже “обладает на законных правах”, постепенно теряет для него привлекательность. Эти мужчины не стремятся к семейной гармонии. Сама мысль, что можно быть счастливым с одной любимой женщиной, кажется им смешной. </w:t>
      </w:r>
    </w:p>
    <w:p>
      <w:pPr>
        <w:pStyle w:val="Normal"/>
        <w:jc w:val="both"/>
        <w:rPr>
          <w:sz w:val="22"/>
          <w:szCs w:val="22"/>
        </w:rPr>
      </w:pPr>
      <w:r>
        <w:rPr>
          <w:sz w:val="22"/>
          <w:szCs w:val="22"/>
        </w:rPr>
        <w:t xml:space="preserve">   </w:t>
      </w:r>
      <w:r>
        <w:rPr>
          <w:sz w:val="22"/>
          <w:szCs w:val="22"/>
        </w:rPr>
        <w:t>Конечно, секс в качестве хобби может заменить смысл жизни и стать образом жизни, но это только временное спасение для “одиноких душ”. Нередко продолжительной основной связью (при случае вступая в связь с другими) партнёры создают иллюзию близости и любви, но сближаться дальше не хотят (или не умеют), из-за чего теряют время, которое можно было бы использовать для поисков подходящей половины. Хотя, скорее всего какие-то стереотипы, “заработанные” в юном возрасте, мешают им увидеть цель и идти к ней. Потому-то растянутая годами и превратившаяся в привычку половая связь двоих независимых партнёров не приводит к удачному браку. А для одиноких, независимых людей беспорядочная половая жизнь становится чем-то вроде наркотика от одиночества и является, как и другие наркотики, самообманом, бегством от реальной жизни.</w:t>
      </w:r>
    </w:p>
    <w:p>
      <w:pPr>
        <w:pStyle w:val="Normal"/>
        <w:jc w:val="both"/>
        <w:rPr>
          <w:sz w:val="22"/>
          <w:szCs w:val="22"/>
        </w:rPr>
      </w:pPr>
      <w:r>
        <w:rPr>
          <w:sz w:val="22"/>
          <w:szCs w:val="22"/>
        </w:rPr>
        <w:t xml:space="preserve">   </w:t>
      </w:r>
      <w:r>
        <w:rPr>
          <w:sz w:val="22"/>
          <w:szCs w:val="22"/>
        </w:rPr>
        <w:t xml:space="preserve">К сожалению, в связи с эмансипацией женщин, их экономической независимостью и тиражированием образов сверхмужественных женщин в массовой культуре, становится всё больше “потребителей” секса, как мужчин, так и женщин. И, как ни странно, воспитывают такое отношение к сексу и к женщинам сами эмансипированные женщины. Их мальчики, например, глядя на своих матерей, не могут относиться к женщинам как к хрупким и прелестным созданиям, которые нужно лелеять и защищать. Они приучены рассматривать женщин как равноправных партнёров. А такое равноправие не даёт развиться настоящим мужским чувствам: нежности к женщинам, желанию защищать и быть рыцарем. Плюс к этому, независимая, сильная и властная женщина сама претендует на главенствующую роль в семье, что приводит в семье к “борьбе за власть”. </w:t>
      </w:r>
    </w:p>
    <w:p>
      <w:pPr>
        <w:pStyle w:val="Normal"/>
        <w:jc w:val="both"/>
        <w:rPr>
          <w:sz w:val="22"/>
          <w:szCs w:val="22"/>
        </w:rPr>
      </w:pPr>
      <w:r>
        <w:rPr>
          <w:sz w:val="22"/>
          <w:szCs w:val="22"/>
        </w:rPr>
        <w:t xml:space="preserve">   </w:t>
      </w:r>
      <w:r>
        <w:rPr>
          <w:sz w:val="22"/>
          <w:szCs w:val="22"/>
        </w:rPr>
        <w:t>Как же распределить роли мужа и жены в семье, где оба претендуют на роль отца семейства? Мы ранее уже говорили о равноправии, как об одном из основных элементов гармоничной семьи - оно, конечно, необходимо. И тут нет никакого противоречия. Просто с равноправием, как и с любой другой хорошей идеей, можно перегнуть не в ту сторону. А перегибы, как известно, ни к чему хорошему не приводят. Поэтому эмансипированным мамам нужно задуматься, к какой форме семьи они подготавливают своих детей. И сможет ли её сын или дочь создать семью под влиянием её личного примера? И может ли она вообще привить им желание иметь семью? А ведь навыки для создания собственной семьи - основная задача полового воспитания.</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rFonts w:ascii="Comic Sans MS" w:hAnsi="Comic Sans MS" w:cs="Comic Sans MS"/>
          <w:b/>
          <w:b/>
          <w:sz w:val="40"/>
          <w:szCs w:val="40"/>
          <w:lang w:val="en-US"/>
        </w:rPr>
      </w:pPr>
      <w:r>
        <w:rPr>
          <w:rFonts w:cs="Comic Sans MS" w:ascii="Comic Sans MS" w:hAnsi="Comic Sans MS"/>
          <w:b/>
          <w:sz w:val="40"/>
          <w:szCs w:val="40"/>
        </w:rPr>
        <w:t>ЭРОТИКА И СЕКС</w:t>
      </w:r>
    </w:p>
    <w:p>
      <w:pPr>
        <w:pStyle w:val="Normal"/>
        <w:jc w:val="both"/>
        <w:rPr>
          <w:rFonts w:ascii="Comic Sans MS" w:hAnsi="Comic Sans MS" w:cs="Comic Sans MS"/>
          <w:b/>
          <w:b/>
          <w:sz w:val="22"/>
          <w:szCs w:val="22"/>
          <w:lang w:val="en-US"/>
        </w:rPr>
      </w:pPr>
      <w:r>
        <w:rPr>
          <w:rFonts w:cs="Comic Sans MS" w:ascii="Comic Sans MS" w:hAnsi="Comic Sans MS"/>
          <w:b/>
          <w:sz w:val="22"/>
          <w:szCs w:val="22"/>
          <w:lang w:val="en-US"/>
        </w:rPr>
      </w:r>
    </w:p>
    <w:p>
      <w:pPr>
        <w:pStyle w:val="Normal"/>
        <w:jc w:val="both"/>
        <w:rPr>
          <w:sz w:val="22"/>
          <w:szCs w:val="22"/>
        </w:rPr>
      </w:pPr>
      <w:r>
        <w:rPr>
          <w:sz w:val="22"/>
          <w:szCs w:val="22"/>
        </w:rPr>
        <w:t xml:space="preserve">   </w:t>
      </w:r>
      <w:r>
        <w:rPr>
          <w:sz w:val="22"/>
          <w:szCs w:val="22"/>
        </w:rPr>
        <w:t>Сегодня мало осталось людей, которых надо убеждать, что сексуальность - не грех и играет большую роль в жизни людей и общества. Правда, не так давно на смену перегибам ханжеской морали пришли перегибы сексуальной революции, когда все сферы человеческой деятельности пытались свести к сексуальности. В настоящее же время, благодаря широкой распространённости информации об интимной жизни людей, подросткам и молодожёнам легче разобраться в вопросах секса, хотя и не всегда получаемая ими информация бывает достоверной. Но при желании можно найти ответы почти на все интересующие вопросы. Правда, к некоторым из них нужен индивидуальный подход, впрочем, как и к другим знаниям житейской мудрости, ведь многие ответы становятся понятными лишь тогда, когда они проходят через собственное сознание и “перекликаются” с личным опытом человека.</w:t>
      </w:r>
    </w:p>
    <w:p>
      <w:pPr>
        <w:pStyle w:val="Normal"/>
        <w:jc w:val="both"/>
        <w:rPr>
          <w:sz w:val="22"/>
          <w:szCs w:val="22"/>
        </w:rPr>
      </w:pPr>
      <w:r>
        <w:rPr>
          <w:sz w:val="22"/>
          <w:szCs w:val="22"/>
        </w:rPr>
        <w:t xml:space="preserve">   </w:t>
      </w:r>
      <w:r>
        <w:rPr>
          <w:sz w:val="22"/>
          <w:szCs w:val="22"/>
        </w:rPr>
        <w:t xml:space="preserve">Об эротике мы уже говорили в предыдущих главах, но не останавливались на этой достаточно важной теме. А ведь эротика – это часть культуры. А эротическое удовольствие – такое же эстетическое удовольствие (но с сексуальным уклоном, разумеется), которое обычно доставляется произведением какого-то искусства - поэзии, живописи, музыки, театра и т.п. Мало того, эротика присутствует в этих видах искусства как жанр. К примеру, эротический жанр в литературе, живописи, кино и т.п. Но хотя известно, что эстетическое удовольствие от конкретного вида искусства может получить лишь человек, который разбирается в нём, почему-то считается, что возможность получать эротическое удовольствие даётся людям от природы. Это не так. Половой инстинкт, конечно, может возбудить интерес к эротическим объектам, но без обучения (издревле этим занимались поэзия и живопись) человек будет не любоваться ими, а лишь желать обладать ими, коллекционировать, но это уже другое удовольствие, скорее - страсть. А вообще, каждый получает от искусства столько удовольствия, насколько он в нём разбирается. Например, простой человек в состоянии судить о живописи лишь по степени её реализма, так как из-за отсутствия опыта он может оценить в картине лишь сходство изображения с действительностью. И он может получить какое-то удовольствие лишь от некоторых произведений, в то время как перед знатоком живописи открывается вся сокровищница изобразительного искусства, которая может доставить ему массу удовольствия. </w:t>
      </w:r>
    </w:p>
    <w:p>
      <w:pPr>
        <w:pStyle w:val="Normal"/>
        <w:jc w:val="both"/>
        <w:rPr>
          <w:sz w:val="22"/>
          <w:szCs w:val="22"/>
        </w:rPr>
      </w:pPr>
      <w:r>
        <w:rPr>
          <w:sz w:val="22"/>
          <w:szCs w:val="22"/>
        </w:rPr>
        <w:t xml:space="preserve">   </w:t>
      </w:r>
      <w:r>
        <w:rPr>
          <w:sz w:val="22"/>
          <w:szCs w:val="22"/>
        </w:rPr>
        <w:t xml:space="preserve">С музыкой дело обстоит несколько иначе, ведь нельзя жить в обществе и быть отрезанным от музыкальной культуры. Опять же, простой человек судит о серьёзной музыке, сравнивая её со знакомой ему народной, массовой. И без определённых знаний он не в состоянии вникнуть глубже и получить удовольствие от всех существующих музыкальных направлений. Впрочем, это не означает, что массовая и народная музыка доставляют меньше удовольствия, чем другие направления, для понимания которых нужен опыт. Конечно, для понимания народной или поп-музыки тоже нужен опыт, но так как эта музыка окружает человека с колыбели, являясь частью национальной культуры, то и опыт приходит сам собой. А вот, к примеру, Маугли, который вырос не среди людей, нуждался бы в понимании и такой простой и естественной, как нам кажется, музыки, хотя дородовая и младенческая память могли бы ему помочь. </w:t>
      </w:r>
    </w:p>
    <w:p>
      <w:pPr>
        <w:pStyle w:val="Normal"/>
        <w:jc w:val="both"/>
        <w:rPr>
          <w:sz w:val="22"/>
          <w:szCs w:val="22"/>
        </w:rPr>
      </w:pPr>
      <w:r>
        <w:rPr>
          <w:sz w:val="22"/>
          <w:szCs w:val="22"/>
        </w:rPr>
        <w:t xml:space="preserve">   </w:t>
      </w:r>
      <w:r>
        <w:rPr>
          <w:sz w:val="22"/>
          <w:szCs w:val="22"/>
        </w:rPr>
        <w:t xml:space="preserve">Никто не будет спорить с утверждением, что получить удовольствие от джазовой импровизации может лишь тот, кто разбирается в джазе, а получить удовольствие от талантливого шахматного хода может только тот, кто увлекается шахматами. Это относится и к талантливому инженерному решению, и к остроумному анекдоту, и ко многим сферам творчества. А примеры эти мы привели лишь для того, чтобы подвести к пониманию того, что для получения эротического удовольствия тоже нужен опыт. Причём, не сексуальный, а общеобразовательный, культурный, ведь эротика есть и в живописи, и в кино, и в балете, и в литературе, и в быту. Просто её нужно понять и полюбить, и не без помощи инстинкта размножения. Поэтому нежелательно отделять эротику от других видов искусства. Эротика без эстетики, присущей настоящему искусству, теряет свою привлекательность и красоту. И тогда, загнанная в “подполье”, она может превратиться в неэстетичную и вульгарную порнографию. </w:t>
      </w:r>
    </w:p>
    <w:p>
      <w:pPr>
        <w:pStyle w:val="Normal"/>
        <w:jc w:val="both"/>
        <w:rPr>
          <w:sz w:val="22"/>
          <w:szCs w:val="22"/>
        </w:rPr>
      </w:pPr>
      <w:r>
        <w:rPr>
          <w:sz w:val="22"/>
          <w:szCs w:val="22"/>
        </w:rPr>
        <w:t xml:space="preserve">   </w:t>
      </w:r>
      <w:r>
        <w:rPr>
          <w:sz w:val="22"/>
          <w:szCs w:val="22"/>
        </w:rPr>
        <w:t xml:space="preserve">У порнографии тоже есть право на существование в жизни людей. И если её назвать забавой для взрослых и грамотно подойти, она тоже может стать искусством. Однако граница между эротикой и порнографией останется. А сейчас она где-то субъективна и расплывчата, поэтому эротику нередко подменяют порнографией, которая сильнее действует на людей, так как обращена непосредственно к подсознанию, к инстинктам. Но у эротики и порнографии разные цели - если эротика доставляет “пассивное” эстетическое удовольствие, то порнография сексуально возбуждает и активизирует человека, что тоже нужно в определённых случаях. </w:t>
      </w:r>
    </w:p>
    <w:p>
      <w:pPr>
        <w:pStyle w:val="Normal"/>
        <w:jc w:val="both"/>
        <w:rPr>
          <w:sz w:val="22"/>
          <w:szCs w:val="22"/>
        </w:rPr>
      </w:pPr>
      <w:r>
        <w:rPr>
          <w:sz w:val="22"/>
          <w:szCs w:val="22"/>
        </w:rPr>
        <w:t xml:space="preserve">   </w:t>
      </w:r>
      <w:r>
        <w:rPr>
          <w:sz w:val="22"/>
          <w:szCs w:val="22"/>
        </w:rPr>
        <w:t xml:space="preserve">Для нахождения разницы между эротикой и порнографией есть простой, но, к сожалению, субъективный критерий оценки: эротикой можно любоваться в присутствии других людей, даже детей, а вот порнографию можно смотреть лишь в одиночку или наедине с партнёром. Смотреть порнографию в присутствии других воспитанному человеку крайне неловко и ассоциируется с сексуальным предложением. Хотя неподготовленному человеку и обнажённая натура в искусстве может показаться неприличной и “расковывающей” его инстинкты. </w:t>
      </w:r>
    </w:p>
    <w:p>
      <w:pPr>
        <w:pStyle w:val="Normal"/>
        <w:jc w:val="both"/>
        <w:rPr>
          <w:sz w:val="22"/>
          <w:szCs w:val="22"/>
        </w:rPr>
      </w:pPr>
      <w:r>
        <w:rPr>
          <w:sz w:val="22"/>
          <w:szCs w:val="22"/>
        </w:rPr>
        <w:t xml:space="preserve">   </w:t>
      </w:r>
      <w:r>
        <w:rPr>
          <w:sz w:val="22"/>
          <w:szCs w:val="22"/>
        </w:rPr>
        <w:t xml:space="preserve">В принципе, там, где начинается секс, кончается эротика. Вернее, кончается приличная для группы людей (к примеру, родители и дети) эротика. В одиночку или с сексуальным партнёром можно получать удовольствие от таких сцен, но не связанные интимной жизнью зрители подсознательно чувствуют себя при таких сценах сексуальными партнёрами, и им становится неловко от этого. </w:t>
      </w:r>
    </w:p>
    <w:p>
      <w:pPr>
        <w:pStyle w:val="Normal"/>
        <w:jc w:val="both"/>
        <w:rPr>
          <w:sz w:val="22"/>
          <w:szCs w:val="22"/>
        </w:rPr>
      </w:pPr>
      <w:r>
        <w:rPr>
          <w:sz w:val="22"/>
          <w:szCs w:val="22"/>
        </w:rPr>
        <w:t xml:space="preserve">   </w:t>
      </w:r>
      <w:r>
        <w:rPr>
          <w:sz w:val="22"/>
          <w:szCs w:val="22"/>
        </w:rPr>
        <w:t>В вопросе отделения эротики и порнографии нередко выявляются парадоксы цензуры. К примеру, показ обнажённых фигур на диком пляже одно время считалось неприличным (порнографией), а вот натуралистическая сцена изнасилования или совокупления со стонами и вздохами в фильме, рассчитанном на широкую аудиторию, считалось приличной или эротичной. И это потому, что цензура обычно находится в чьих-то руках и выражает мнение и интересы определённого круга, так что ей не всегда можно доверять. Для понимания же отличий и целей эротики и порнографии нужен определённый уровень культуры и воспитания. Но, в принципе, взрослым порнография не может повредить. А потребность в ней очевидна. И в этом, кстати, неплохо разбирались практичные китайцы. Они вешали у себя дома картины с “двойным дном”. Обычно это были картины с нейтральным сюжетом, но при необходимости они помогали супругам создать интимную обстановку. Ведь картины легко превращались в “порнографические” и уже изображали сексуальные сцены, способные возбудить, а где-то и обучить. И никого это не касалось, и не было в этом ничего зазорного, ведь это было личным делом супругов! И была культура пользования порнографией (искусством для взрослых), в отличие от некоторых современников, которые во время видеомагнитофонного “бума” устраивали групповые просмотры порнографии для гостей, даже для пожилых родителей и родственников.</w:t>
      </w:r>
    </w:p>
    <w:p>
      <w:pPr>
        <w:pStyle w:val="Normal"/>
        <w:jc w:val="both"/>
        <w:rPr>
          <w:sz w:val="22"/>
          <w:szCs w:val="22"/>
        </w:rPr>
      </w:pPr>
      <w:r>
        <w:rPr>
          <w:sz w:val="22"/>
          <w:szCs w:val="22"/>
        </w:rPr>
        <w:t xml:space="preserve">   </w:t>
      </w:r>
      <w:r>
        <w:rPr>
          <w:sz w:val="22"/>
          <w:szCs w:val="22"/>
        </w:rPr>
        <w:t xml:space="preserve">Нельзя сказать, что сейчас люди тупее, чем восточные народы прошлых веков, просто порнография - клондайк для бизнесменов, связанных с её производством. В этом бизнесе крутятся огромные капиталы, что и позволяет их владельцам “заказывать музыку” в этой области. Каждый раз при очередном “отодвигании” цензурной границы в сторону эротики, прибыли резко подскакивают из-за получения возможности открыто рекламировать и реализовать свой товар. </w:t>
      </w:r>
    </w:p>
    <w:p>
      <w:pPr>
        <w:pStyle w:val="Normal"/>
        <w:jc w:val="both"/>
        <w:rPr>
          <w:sz w:val="22"/>
          <w:szCs w:val="22"/>
        </w:rPr>
      </w:pPr>
      <w:r>
        <w:rPr>
          <w:sz w:val="22"/>
          <w:szCs w:val="22"/>
        </w:rPr>
        <w:t xml:space="preserve">   </w:t>
      </w:r>
      <w:r>
        <w:rPr>
          <w:sz w:val="22"/>
          <w:szCs w:val="22"/>
        </w:rPr>
        <w:t xml:space="preserve">Говорить о секс-индустрии не входит в наши планы, но нехотя пришлось упомянуть о ней, так как она грубо вмешивается в вопросы культуры и влияет на общественную мораль. </w:t>
      </w:r>
    </w:p>
    <w:p>
      <w:pPr>
        <w:pStyle w:val="Normal"/>
        <w:jc w:val="both"/>
        <w:rPr>
          <w:sz w:val="22"/>
          <w:szCs w:val="22"/>
        </w:rPr>
      </w:pPr>
      <w:r>
        <w:rPr>
          <w:sz w:val="22"/>
          <w:szCs w:val="22"/>
        </w:rPr>
        <w:t xml:space="preserve">   </w:t>
      </w:r>
      <w:r>
        <w:rPr>
          <w:sz w:val="22"/>
          <w:szCs w:val="22"/>
        </w:rPr>
        <w:t xml:space="preserve">Во все времена общество пыталось отделить пристойное от непристойного. Сначала это были языческие табу и религиозные запреты, затем - жёсткая цензура государства. В настоящее время этим занимаются, в основном, общественные движения, имеющие какое-то влияние на законодательные органы. И из-за щекотливости вопроса дело нередко доходит до комичного. В Италии, например, некоторое время существовало разрешение ходить на пляже с обнажённой грудью только женщинам, вид грудей которых “не оскорблял бы окружающих”. А за выполнением этого постановления должны были следить полицейские, в обязанность которых входило выявлять и выводить с пляжа “хулиганок”, оскорбляющих отдыхающих видом своих грудей. </w:t>
      </w:r>
    </w:p>
    <w:p>
      <w:pPr>
        <w:pStyle w:val="Normal"/>
        <w:jc w:val="both"/>
        <w:rPr>
          <w:sz w:val="22"/>
          <w:szCs w:val="22"/>
        </w:rPr>
      </w:pPr>
      <w:r>
        <w:rPr>
          <w:sz w:val="22"/>
          <w:szCs w:val="22"/>
        </w:rPr>
        <w:t xml:space="preserve">   </w:t>
      </w:r>
      <w:r>
        <w:rPr>
          <w:sz w:val="22"/>
          <w:szCs w:val="22"/>
        </w:rPr>
        <w:t xml:space="preserve">Обычно пристойным считается то, что допустимо в обществе. Но ведь каждое общество разделено на прослойки, в которых царит своя мораль, так что основным критерием становится официальная оценка. Но всё же человеку приходится самому ориентироваться, в каком кругу какое поведение считается пристойным, чтобы не попасть впросак как, к примеру, разгуливающий в купальнике на нудистском пляже, где все голые. Вопрос же о пристойности эротики и порнографии осложнён “размытостью” границ между этими понятиями. В принципе, порнография и секс-продукция являются забавой для взрослых, и если ими пользуются в узком супружеском (партнёрском) кругу, то никто не имеет права давать этому моральную оценку, а тем более - обвинять взрослых потребителей в неприличном или некультурном поведении. Тем более что вреда от легальной секс-индустрии никакого, наоборот – развлечения и удовольствие для одних, и дополнительные рабочие места для других. А вот всевозможные табу и ханжеская мораль, запрещающая порнографию и секс-игрушки, вредят не только тем, что “загоняют” производство и торговлю в криминальный мир, но и тем, что заставляют “пользователей” мучиться угрызениями совести, чувствуя противозаконность и “порочность” своих желаний и поступков. А почему, собственно, поступок считается незаконным, если он никому не вредит? Другое дело – влияние эротики и порнографии на детей. И если эротика полезна детям (приучает их к красоте человеческого тела и к уважению к нему), то порнография может привить неверные стереотипы сексуального мышления и поведения. И сильнее всего это влияние тогда, когда порнография (псевдоэротика) официально разрешена. </w:t>
      </w:r>
    </w:p>
    <w:p>
      <w:pPr>
        <w:pStyle w:val="Normal"/>
        <w:jc w:val="both"/>
        <w:rPr>
          <w:sz w:val="22"/>
          <w:szCs w:val="22"/>
        </w:rPr>
      </w:pPr>
      <w:r>
        <w:rPr>
          <w:sz w:val="22"/>
          <w:szCs w:val="22"/>
        </w:rPr>
        <w:t xml:space="preserve">   </w:t>
      </w:r>
      <w:r>
        <w:rPr>
          <w:sz w:val="22"/>
          <w:szCs w:val="22"/>
        </w:rPr>
        <w:t>Понимающие родители стараются оградить детей от нежелательного влияния порнографии. Они не разбрасывают по дому, а прячут от детей товары секс-индустрии. Но, к сожалению, они не могут спрятать телевизор, из которого постоянно “прёт” насилие и беззаботное траханье. А это наносит детям больший вред своей обыденностью и массовостью, чем случайно увиденная порнография. Ведь дети, как, впрочем, и взрослые, особо не задумываясь, считают нормой то, что распространено и кажется обыденным.</w:t>
      </w:r>
    </w:p>
    <w:p>
      <w:pPr>
        <w:pStyle w:val="Normal"/>
        <w:jc w:val="both"/>
        <w:rPr>
          <w:sz w:val="22"/>
          <w:szCs w:val="22"/>
        </w:rPr>
      </w:pPr>
      <w:r>
        <w:rPr>
          <w:sz w:val="22"/>
          <w:szCs w:val="22"/>
        </w:rPr>
        <w:t xml:space="preserve">   </w:t>
      </w:r>
      <w:r>
        <w:rPr>
          <w:sz w:val="22"/>
          <w:szCs w:val="22"/>
        </w:rPr>
        <w:t xml:space="preserve">Возвращаясь к месту эротики в жизни общества, стоит подчеркнуть, что без понимания эротики, без умения получать эротическое удовольствие, отношения между полами грубеют, теряется уважительность друг к другу, что можно наблюдать буквально на каждом шагу. И тут большая ответственность лежит на мужчинах, хотя, учитывая, что мужчин воспитывают женщины, виновных не найти. И всё же, если мужчина с ранних лет не будет уважать женщин, а с подросткового - восхищаться женским телом и чувствовать его “аромат”, если в юности у него не будет нежных эротических фантазий, то он не станет мужчиной. Это значит, что женщины в его жизни будут лишь “человеческими самками”, используемыми для удовлетворения половой потребности и продолжения рода. И только понимание эротики делает представительницу противоположного пола женщиной в глазах мужчины, ну и общее воспитание тоже. А это значит, что у женщины, почувствовавшей внимание к себе, понявшей свою ценность, появится уважение к себе. А уважающий себя человек и к другим (к мужчинам, в данном случае) относится уважительно. </w:t>
      </w:r>
    </w:p>
    <w:p>
      <w:pPr>
        <w:pStyle w:val="Normal"/>
        <w:jc w:val="both"/>
        <w:rPr>
          <w:sz w:val="22"/>
          <w:szCs w:val="22"/>
        </w:rPr>
      </w:pPr>
      <w:r>
        <w:rPr>
          <w:sz w:val="22"/>
          <w:szCs w:val="22"/>
        </w:rPr>
        <w:t xml:space="preserve">   </w:t>
      </w:r>
      <w:r>
        <w:rPr>
          <w:sz w:val="22"/>
          <w:szCs w:val="22"/>
        </w:rPr>
        <w:t xml:space="preserve">Взаимное уважение не позволяет мужчинам и женщинам относиться к представителям другого пола грубо и неуважительно. И такое отношение – результат воспитания, культуры, причём не одного поколения. Поэтому-то в среде баб и мужиков, не привыкших к уважению (прежде всего к себе) взаимоотношения грубые и неуважительные. Поэтому-то они и обречены быть несчастливыми в браке, так как между ними не может быть настоящей любви. Да и откуда? Для любви нужен определённый уровень культуры, воспитания, необходимо понимание уважительности, нежности и эротики, а также желание воспитывать общих детей, испытывая радость оттого, что дети похожи на любимую половину. А природа, к сожалению, этого всего не даёт. Это – человеческие качества. Природа может дать лишь влюблённость, первоначально притягивающую мужчин и женщин друг к другу, да ещё тягу к сексу, обеспечивающую продолжение рода. Но для настоящей любви нужны настоящие человеческие чувства: взаимоуважение, взаимодоверие, душевная близость и эротическая нежность - восхищение телом своей половины. А они передаются лишь общим воспитанием. </w:t>
      </w:r>
    </w:p>
    <w:p>
      <w:pPr>
        <w:pStyle w:val="Normal"/>
        <w:jc w:val="both"/>
        <w:rPr>
          <w:sz w:val="22"/>
          <w:szCs w:val="22"/>
        </w:rPr>
      </w:pPr>
      <w:r>
        <w:rPr>
          <w:sz w:val="22"/>
          <w:szCs w:val="22"/>
        </w:rPr>
        <w:t xml:space="preserve">   </w:t>
      </w:r>
      <w:r>
        <w:rPr>
          <w:sz w:val="22"/>
          <w:szCs w:val="22"/>
        </w:rPr>
        <w:t xml:space="preserve">Но вернёмся к влиянию порнографии, которая, противопоставляясь эротике, вытесняет её из общества так же, как и дешёвые низкосортные товары вытесняют с рынка качественные и дорогостоящие. Сравнение это, может, и не совсем подходящее, просто хочется подчеркнуть, что для возбуждения от порно и стриптиза не нужна никакая подготовка. В то время как получение удовольствия от эротики требует понимания, определённых навыков и поэтому доступно не всем. А так как прививание таких навыков не приносит больших барышей, в отличие от порно-бизнеса, из-за этого и вытесняется эротика из культуры многих народов. Доступность порно, особенно благодаря видеомагнитофонам и интернету, невмешательство цензуры и самоокупаемость культуры, - всё это не оставляет места для эротического просвещения. А молодёжь и люди среднего возраста не разбираются, в большинстве своём, в пристойности видеопродукции. Вот и получается, что половым, эротическим и социальным воспитанием занимаются кино- и порно-бизнесмены. </w:t>
      </w:r>
    </w:p>
    <w:p>
      <w:pPr>
        <w:pStyle w:val="Normal"/>
        <w:jc w:val="both"/>
        <w:rPr>
          <w:sz w:val="22"/>
          <w:szCs w:val="22"/>
        </w:rPr>
      </w:pPr>
      <w:r>
        <w:rPr>
          <w:sz w:val="22"/>
          <w:szCs w:val="22"/>
        </w:rPr>
        <w:t>Порнография - изображение проституток, в переводе с греческого (правда термин этот, вероятно, устарел) - тоже может стать источником супружеских конфликтов. И об этом уже говорилось в другой главе. Однако современные литературные, фото и видео произведения на сексуальную тему, если их рассматривать как искусство для взрослых и как забаву, могут принести и пользу. Порнография может помочь супругам не только перенять сексуальный опыт, но и раскрепоститься, а через это - и сблизиться. Следовательно, она может стать профилактикой множества конфликтов на сексуальной почве.</w:t>
      </w:r>
    </w:p>
    <w:p>
      <w:pPr>
        <w:pStyle w:val="Normal"/>
        <w:jc w:val="both"/>
        <w:rPr>
          <w:sz w:val="22"/>
          <w:szCs w:val="22"/>
        </w:rPr>
      </w:pPr>
      <w:r>
        <w:rPr>
          <w:sz w:val="22"/>
          <w:szCs w:val="22"/>
        </w:rPr>
        <w:t xml:space="preserve">   </w:t>
      </w:r>
      <w:r>
        <w:rPr>
          <w:sz w:val="22"/>
          <w:szCs w:val="22"/>
        </w:rPr>
        <w:t xml:space="preserve">Мы уже говорили о роли массового искусства в воспитании людей. Несмотря на то, что многие молодые люди считают, что они уже взрослые и их никто не воспитывает, их сознание, независимо от их желания, всё равно находится под влиянием массового искусства. Оно как раз и формирует их вкусы, заставляет их подражать внешности и поведению героев, пропагандирует определённый образ жизни и т.п. </w:t>
      </w:r>
    </w:p>
    <w:p>
      <w:pPr>
        <w:pStyle w:val="Normal"/>
        <w:jc w:val="both"/>
        <w:rPr>
          <w:sz w:val="22"/>
          <w:szCs w:val="22"/>
        </w:rPr>
      </w:pPr>
      <w:r>
        <w:rPr>
          <w:sz w:val="22"/>
          <w:szCs w:val="22"/>
        </w:rPr>
        <w:t xml:space="preserve">   </w:t>
      </w:r>
      <w:r>
        <w:rPr>
          <w:sz w:val="22"/>
          <w:szCs w:val="22"/>
        </w:rPr>
        <w:t>Влияние кино на поведение человека изучалось в разных странах и его наличие не вызывает сомнений. Это можно проиллюстрировать экспериментом, проведённым со студентами.</w:t>
      </w:r>
    </w:p>
    <w:p>
      <w:pPr>
        <w:pStyle w:val="Normal"/>
        <w:jc w:val="both"/>
        <w:rPr>
          <w:sz w:val="22"/>
          <w:szCs w:val="22"/>
        </w:rPr>
      </w:pPr>
      <w:r>
        <w:rPr>
          <w:sz w:val="22"/>
          <w:szCs w:val="22"/>
        </w:rPr>
        <w:t xml:space="preserve">   </w:t>
      </w:r>
      <w:r>
        <w:rPr>
          <w:sz w:val="22"/>
          <w:szCs w:val="22"/>
        </w:rPr>
        <w:t xml:space="preserve">Группу студентов привели на просмотр фильма, изобилующего сценами насилия. После же просмотра студенты стали “случайными” свидетелями уличной трагедии. И оказалось, что желание помочь пострадавшим, у них было выражено слабо, так как у них появилось какое-то привыкание к виду крови и страданий. А вот студенты из контрольной группы, не смотревшие этот фильм, сразу же проявили понимание, помогли, чем смогли и вызвали скорую помощь. То есть, они повели себя нормально. </w:t>
      </w:r>
    </w:p>
    <w:p>
      <w:pPr>
        <w:pStyle w:val="Normal"/>
        <w:jc w:val="both"/>
        <w:rPr>
          <w:sz w:val="22"/>
          <w:szCs w:val="22"/>
        </w:rPr>
      </w:pPr>
      <w:r>
        <w:rPr>
          <w:sz w:val="22"/>
          <w:szCs w:val="22"/>
        </w:rPr>
        <w:t xml:space="preserve">   </w:t>
      </w:r>
      <w:r>
        <w:rPr>
          <w:sz w:val="22"/>
          <w:szCs w:val="22"/>
        </w:rPr>
        <w:t xml:space="preserve">При желании, каждый может проследить у себя временное изменение мышления и поведения после просмотра эмоционально насыщенного фильма. И нетрудно догадаться, что когда такое внешнее влияние на психику происходит часто и имеет определённую направленность, то у зрителя могут воспитаться соответствующие стереотипы мышления и поведения. Как изменятся взгляды зрителей после просмотра порнофильмов, особо гадать не приходится. Ведь если после боевика зритель чувствует себя ловким и сильным, то после порнофильма появляется ощущение, что все вокруг могут стать для него сексуальными партнёрами, причём, с большой охотой. И не только это накладывает отпечаток на сознание зрителей, но нередко и несоответствие увиденного и своего опыта. В порнофильмах ведь все гиперсексуальны, да и сюжет малореальный и надуманный, а выглядит всё так правдоподобно, что кажется обыденным и реальным. А на самом деле у обычных мужчин и женщин, тем более, у семейных, не может быть таких похождений и таких реакций. Но зрителям кажется, что и они так могут. А это нередко приводит к разногласиям со своей половиной. И главное, что нужно понять молодым супругам при “потреблении” порнопродукции, это то, что к ней нельзя относиться как к отражению реальной жизни. И нельзя забывать, что подавляющее большинство порносюжетов - плоды воображения авторов, сценаристов. А, как известно, воображение может увести художника и в мир фантастики, и в мир сюрреализма, и даже в негативные и деструктивные миры. Поэтому принимать “за чистую монету” похождения героев порнолитературы и порнофильмов так же неразумно, как и верить всем похождениям суперменов и ковбоев. </w:t>
      </w:r>
    </w:p>
    <w:p>
      <w:pPr>
        <w:pStyle w:val="Normal"/>
        <w:jc w:val="both"/>
        <w:rPr>
          <w:sz w:val="22"/>
          <w:szCs w:val="22"/>
        </w:rPr>
      </w:pPr>
      <w:r>
        <w:rPr>
          <w:sz w:val="22"/>
          <w:szCs w:val="22"/>
        </w:rPr>
        <w:t xml:space="preserve">   </w:t>
      </w:r>
      <w:r>
        <w:rPr>
          <w:sz w:val="22"/>
          <w:szCs w:val="22"/>
        </w:rPr>
        <w:t>Справедливости ради необходимо отметить, что в художественном воображении авторов концентрируются мечты и фантазии многих людей. Взять хотя бы всемирно известного Джеймса Бонда. Он ведь стал популярен благодаря тому, что вёл себя так, как представляли себя в мечтах многие мужчины - был сильным, ловким и мужественным, спасал мир, не пропускал ни одной юбки, легко убивал и т.п. Но не всегда авторы выражают потайные желания большинства, нередко они навязывают своим читателям и зрителям нереальные желания. И в большей степени это относится к сексуальным фантазиям - самым глубоко скрываемым и личным. Но, к сожалению, личная мечта, получившая подтверждение в сюжете произведения, нередко воспринимается зрителями как эталон для подражания.</w:t>
      </w:r>
    </w:p>
    <w:p>
      <w:pPr>
        <w:pStyle w:val="Normal"/>
        <w:jc w:val="both"/>
        <w:rPr>
          <w:sz w:val="22"/>
          <w:szCs w:val="22"/>
        </w:rPr>
      </w:pPr>
      <w:r>
        <w:rPr>
          <w:sz w:val="22"/>
          <w:szCs w:val="22"/>
        </w:rPr>
        <w:t xml:space="preserve">   </w:t>
      </w:r>
      <w:r>
        <w:rPr>
          <w:sz w:val="22"/>
          <w:szCs w:val="22"/>
        </w:rPr>
        <w:t xml:space="preserve">Если поначалу выбирать для супружеского просмотра “мягкий” порнофильм и не стараться копировать всё подряд, то порнография вполне может принести пользу супругам на их совместном пути к сексуальной гармонии. Во-первых, порно раскрепощает, позволяет на многое смотреть другими глазами, а во-вторых - заставляет работать фантазию и искать новые взаимоприемлемые сексуальные приёмы. Но может получиться и так, что несоответствие книжного или экранного сексуального поведения с личным опытом и возможностями может вызвать комплекс неполноценности либо разочарование в сексуальном партнёре. Правда, такие ситуации могут возникнуть лишь у неблизких душевно супругов. К примеру, в странах, где порнография уже давно имеет массовое распространение, отмечено немало случаев развода супругов в связи с неудачными попытками повторить описанные или увиденные на экране варианты сексуальных игр. </w:t>
      </w:r>
    </w:p>
    <w:p>
      <w:pPr>
        <w:pStyle w:val="Normal"/>
        <w:jc w:val="both"/>
        <w:rPr>
          <w:sz w:val="22"/>
          <w:szCs w:val="22"/>
        </w:rPr>
      </w:pPr>
      <w:r>
        <w:rPr>
          <w:sz w:val="22"/>
          <w:szCs w:val="22"/>
        </w:rPr>
        <w:t xml:space="preserve">   </w:t>
      </w:r>
      <w:r>
        <w:rPr>
          <w:sz w:val="22"/>
          <w:szCs w:val="22"/>
        </w:rPr>
        <w:t>Несколько отвлекаясь, хочется сказать о фантазиях любителей виртуального секса через интернет. Это словосочетание на самом деле означает самомастурбацию при компьютерном диалоге на сексуальную тему. Диалог распечатывается на экране монитора и возбуждает. Это, конечно, выход для сексуальности - разрядка, но ведь привычка к таким “машинным” интимным отношениям может помешать возникновению реальных чувств к реальным людям, в отличие от самомастурбации с человеческими фантазиями. Конечно, виртуальные фантазии, может, и не смогут помешать возникновению влюблённости, но настоящей, семейной любви они не дадут развиться. И особенно компьютерным фанатам, которым не только пол партнёра (собеседника) не играет роли, но они могут сексуально возбудиться и при представлении каких-то абстрактных не гуманоидных виртуальных форм жизни. Ясно, что при таком подходе к эротике представители противоположного пола отходят на задний план, что и мешает сблизиться и создать семью. О семье, правда, такие молодые люди и не думают. А о продолжении рода размышляют разве что как о клонировании.</w:t>
      </w:r>
    </w:p>
    <w:p>
      <w:pPr>
        <w:pStyle w:val="Normal"/>
        <w:jc w:val="both"/>
        <w:rPr>
          <w:sz w:val="22"/>
          <w:szCs w:val="22"/>
        </w:rPr>
      </w:pPr>
      <w:r>
        <w:rPr>
          <w:sz w:val="22"/>
          <w:szCs w:val="22"/>
        </w:rPr>
        <w:t xml:space="preserve">   </w:t>
      </w:r>
      <w:r>
        <w:rPr>
          <w:sz w:val="22"/>
          <w:szCs w:val="22"/>
        </w:rPr>
        <w:t xml:space="preserve">Порнография может нанести существенный вред подросткам, но не самими сексуальными сценами, а “вбивая” им в голову то, что обезличенный секс не только вполне допустим, но и является нормой. Впрочем, подобный вред наносит, как уже говорилось, и массовое искусство, заставляющее поверить, что сексуальная распущенность и беззаботность являются эталоном поведения. И то, что в обычных фильмах не показывают половых органов, отнюдь не означает, что ситуации там не порнографические. В некоторых из них косвенно демонстрируют как оральный секс и мастурбацию, так и насильников, проституток, лесбиянок, геев, педофилов и некрофилов. Раньше это всё не пропускалось цензурой, и подпадало под понятие порнографии. Сейчас же эти темы легализовали, поэтому современная порнография вынуждена пойти ещё дальше, правда, нередко копируя тенденции в обществе, где безличный, “спортивный” секс не ограничивается обычным - пусть даже разнообразным – половым сношением. Ведь отсутствие любви должно как-то компенсироваться другими острыми ощущениями. Поэтому порнография демонстрирует широкий ассортимент сексуальных забав людей с психосексуальными и физиологическими отклонениями: гермафродитов, садомазохистов, бисексуалов, педофилов и т.п., иногда смешивая всё это в групповые оргии. Кое-что из этого определяется как “жёсткое” порно и распространяется подпольно, остальное - как “мягкое”, разрешённое и распространяется по специальным каналам, одинаково отрицательно влияя на обывателей. </w:t>
      </w:r>
    </w:p>
    <w:p>
      <w:pPr>
        <w:pStyle w:val="Normal"/>
        <w:jc w:val="both"/>
        <w:rPr>
          <w:sz w:val="22"/>
          <w:szCs w:val="22"/>
        </w:rPr>
      </w:pPr>
      <w:r>
        <w:rPr>
          <w:sz w:val="22"/>
          <w:szCs w:val="22"/>
        </w:rPr>
        <w:t xml:space="preserve">   </w:t>
      </w:r>
      <w:r>
        <w:rPr>
          <w:sz w:val="22"/>
          <w:szCs w:val="22"/>
        </w:rPr>
        <w:t xml:space="preserve">Одно время цензура преподносила некоторые виды порнографии как “крутую” эротику. Такая “уступка” цензуры раздражала разбирающихся в эротике зрителей, так как на деле такие эротические фильмы оказывалась порнофильмами, из которых просто вырезаны кадры, изображающие возбуждённые половые органы, считающиеся атрибутом порнографии. Смысл и содержание этих фильмов порнографический, но эту “кастрированную” порнографию выдавали за эротику. Сюжеты, если они вообще есть, построены на сексе. Обязательно участвуют бисексуалки, есть групповой секс, оральный и т.п. Встречаются даже фильмы в стиле боевиков с восточными единоборствами – спарринг порнозвёзд различной сексуальной и весовой категории. А ведь для коллективного просмотра такие “крутоэротические” фильмы не годятся, так как зрители чувствует себя неловко перед другими. При интимном же, домашнем просмотре их преследует мысль, что взрослых людей считают несовершеннолетними или просто издеваются над ними. Ведь показывают секс во всевозможных позах и сочетаниях, с вздохами и стонами, с разговорами о сперме и половых органах, но в тот момент, когда в камеру должны попасть половые органы, её переключают, показывая более нейтральный ракурс. Это оставляет неприятный осадок. И эти фильмы были предназначены для широкой аудитории и кое-где транслировались по телевидению, так как официально это - эротика. </w:t>
      </w:r>
    </w:p>
    <w:p>
      <w:pPr>
        <w:pStyle w:val="Normal"/>
        <w:jc w:val="both"/>
        <w:rPr>
          <w:sz w:val="22"/>
          <w:szCs w:val="22"/>
        </w:rPr>
      </w:pPr>
      <w:r>
        <w:rPr>
          <w:sz w:val="22"/>
          <w:szCs w:val="22"/>
        </w:rPr>
        <w:t xml:space="preserve">   </w:t>
      </w:r>
      <w:r>
        <w:rPr>
          <w:sz w:val="22"/>
          <w:szCs w:val="22"/>
        </w:rPr>
        <w:t xml:space="preserve">Надо подчеркнуть, что не на всех порнография действует одинаково. Некоторые люди оказываются предрасположенными к потреблению определённого вида порнографии. Впрочем, это касается и всех видов искусства: каждый слушает соответствующую его пониманию музыку и смотрит подходящие его уровню фильмы. Соответственно и каждый подросток, а тем более - взрослый, воспринимает увиденное по-своему, а копирует далеко не каждый. Но когда информация попадает на “благодатную почву”, тогда она воспринимается как норма и пример для подражания. Поэтому, говорить однозначно о вреде порнографии не совсем правильно. И даже самое вредное для юных умов - то, что порнография приучает воспринимать окружающих людей однобоко, как потенциальные сексуальные объекты: бёдра, задницы, пенисы и вульвы, “сталкиваясь” с хорошим воспитанием, не сможет сильно навредить. Может произойти, конечно, временная дезориентация, заставляющая свернуть с правильного пути, но верные стереотипы мышления помогут вернуться на этот путь. </w:t>
      </w:r>
    </w:p>
    <w:p>
      <w:pPr>
        <w:pStyle w:val="Normal"/>
        <w:jc w:val="both"/>
        <w:rPr>
          <w:sz w:val="22"/>
          <w:szCs w:val="22"/>
        </w:rPr>
      </w:pPr>
      <w:r>
        <w:rPr>
          <w:sz w:val="22"/>
          <w:szCs w:val="22"/>
        </w:rPr>
        <w:t xml:space="preserve">   </w:t>
      </w:r>
      <w:r>
        <w:rPr>
          <w:sz w:val="22"/>
          <w:szCs w:val="22"/>
        </w:rPr>
        <w:t xml:space="preserve">Искусство - очень сильный воспитатель. И нередко родителям - основным воспитателям - приходится противопоставляться массовому искусству. Немало труда им стоит сформировать уважительное отношение ребёнка к противоположному полу и серьёзное отношение к браку, когда любимые подростковые кино-герои и героини меняют партнёров “как перчатки” и легко обходятся без семьи. Да и подросткам немало труда стоит придерживаться нормальной ориентации, когда гомосексуалисты (особенно бисексуальные женщины) настолько часто стали мелькать на современных экранах, что девушки, не испытывающие гомосексуального влечения, могут почувствовать себя неполноценными. </w:t>
      </w:r>
    </w:p>
    <w:p>
      <w:pPr>
        <w:pStyle w:val="Normal"/>
        <w:jc w:val="both"/>
        <w:rPr>
          <w:sz w:val="22"/>
          <w:szCs w:val="22"/>
        </w:rPr>
      </w:pPr>
      <w:r>
        <w:rPr>
          <w:sz w:val="22"/>
          <w:szCs w:val="22"/>
        </w:rPr>
        <w:t xml:space="preserve">   </w:t>
      </w:r>
      <w:r>
        <w:rPr>
          <w:sz w:val="22"/>
          <w:szCs w:val="22"/>
        </w:rPr>
        <w:t xml:space="preserve">Мы постоянно возвращаемся к влиянию искусства кино (в том числе и порно) на людей потому, что неверные стереотипы поведения навязываются и супругам, мешая им достичь супружеской гармонии. Например, из-за искажённой информации у многих замужних женщин сексуальность ассоциируется с поведением проституток. И если супруг даёт понять, что хочет видеть их интимную жизнь более активной, супруга чувствует себя оскорблённой и обиженной. Ей кажется, что муж требует, чтобы она вела себя как проститутка, а это для замужней женщины сильное оскорбление. Да и насчёт сексуально активного мужа у неё появляются какие-то подозрения. А ещё больше проблем возникает, когда более сексуальной оказывается жена, ведь ей гораздо труднее избежать подозрений. </w:t>
      </w:r>
    </w:p>
    <w:p>
      <w:pPr>
        <w:pStyle w:val="Normal"/>
        <w:jc w:val="both"/>
        <w:rPr>
          <w:sz w:val="22"/>
          <w:szCs w:val="22"/>
        </w:rPr>
      </w:pPr>
      <w:r>
        <w:rPr>
          <w:sz w:val="22"/>
          <w:szCs w:val="22"/>
        </w:rPr>
        <w:t xml:space="preserve">Искусство кино, имеющие сильное влияние на сознание людей, может помочь супругам, особо не занимающимся самовоспитанием. И хотя в последнее время оно даёт гораздо больше информации о сексуальном поведении супругов, чем раньше, к сожалению, в основном, эта информация о сексе однобокая - уделяется много внимания любовникам и проституткам. </w:t>
      </w:r>
    </w:p>
    <w:p>
      <w:pPr>
        <w:pStyle w:val="Normal"/>
        <w:jc w:val="both"/>
        <w:rPr>
          <w:sz w:val="22"/>
          <w:szCs w:val="22"/>
        </w:rPr>
      </w:pPr>
      <w:r>
        <w:rPr>
          <w:sz w:val="22"/>
          <w:szCs w:val="22"/>
        </w:rPr>
        <w:t xml:space="preserve">   </w:t>
      </w:r>
      <w:r>
        <w:rPr>
          <w:sz w:val="22"/>
          <w:szCs w:val="22"/>
        </w:rPr>
        <w:t xml:space="preserve">Хотя сексуальность и естественна, сексуальные ассоциации и некоторые, сексуально возбуждающие причины зависят от местных традиций. Например, обнажённый женский живот не воспринимается в Индии очень уж эротично, в то время как от неглубокого декольте там мужчины “тают”. А в Европе, например, эротический эффект этих частей женского тела совершенно противоположен. Да и эротическое бельё тоже по-разному воспринимается. Например, в странах, где уже не одно поколение посещает стриптиз, проституток и порнокинотеатры, на мужчин более возбуждающе действуют атрибуты стриптизёрш: чёрные или красные чулки с поясами, вызывающее нижнее бельё и т.п., а также вульгарность в поведении и в выражениях. А там, где стриптиз и порнография были под запретом, чулки с подтяжками действуют на мужчин не так эротично, как “бытовая” эротика: женщины в незапахнутых домашних халатах, простое нижнее бельё, скромная (когда не заглядывают в глаза) и случайная обнажённость. А специальное раздевание с вызывающим “приглашающим” взглядом может восприниматься отталкивающе. И хотя образ стриптизёрши и “выкристаллизовался” из тайных желаний определённого типа мужчин-плейбоев, в дальнейшем сексиндустрия превратила этот образ в стереотип, который сейчас навязывается всем мужчинам. </w:t>
      </w:r>
    </w:p>
    <w:p>
      <w:pPr>
        <w:pStyle w:val="Normal"/>
        <w:jc w:val="both"/>
        <w:rPr>
          <w:sz w:val="22"/>
          <w:szCs w:val="22"/>
        </w:rPr>
      </w:pPr>
      <w:r>
        <w:rPr>
          <w:sz w:val="22"/>
          <w:szCs w:val="22"/>
        </w:rPr>
        <w:t xml:space="preserve">   </w:t>
      </w:r>
      <w:r>
        <w:rPr>
          <w:sz w:val="22"/>
          <w:szCs w:val="22"/>
        </w:rPr>
        <w:t>Если порнография может отрицательно сказаться на мировоззрении подростков, то неприязненное отношение к порнографии может отрицательно сказаться на взаимоотношениях супругов, особенно супругов со стажем. Дело в том, что из-за отсутствия сексуальной грамотности порнография, эротика и секс “сваливаются” в одну “грязную кучу”. Особенно к этому склонны женщины: как “успешно” подавившие свою сексуальность, так и стесняющиеся своей сексуальности, боящиеся показаться мужу развратными. Они отвергают не только порнографическую литературу и фильмы, но с таким же пренебрежением относятся и к сексуально познавательной, обучающей литературе, не говоря уже о видеоуроках. Понятно, что при таком отношении невозможно расширить диапазон приемлемых ласк и эмоционально окрасить свои отношения. А хорошим супругам порнография может, как уже говорилось, принести пользу.</w:t>
      </w:r>
    </w:p>
    <w:p>
      <w:pPr>
        <w:pStyle w:val="Normal"/>
        <w:jc w:val="both"/>
        <w:rPr>
          <w:sz w:val="22"/>
          <w:szCs w:val="22"/>
        </w:rPr>
      </w:pPr>
      <w:r>
        <w:rPr>
          <w:sz w:val="22"/>
          <w:szCs w:val="22"/>
        </w:rPr>
        <w:t xml:space="preserve">   </w:t>
      </w:r>
      <w:r>
        <w:rPr>
          <w:sz w:val="22"/>
          <w:szCs w:val="22"/>
        </w:rPr>
        <w:t>Мужчины, хотя они и более активны и заинтересованы в вопросах секса, после неоднократных безуспешных попыток заинтересовать супругу богатым миром супружеской интимной жизни, отчаявшись, замыкаются в себе, пытаясь подавить свою “чрезмерную” сексуальность. И им приходится либо довольствоваться “жалкими порциями” секса, “выделяемого” супругой, либо искать другие способы удовлетворения своей сексуальной потребности. А ведь супружеский просмотр порнографии в интимной обстановке поможет супругам не только раскрепоститься и сильно возбудиться, но и позволит им решиться на более смелые ласки в поисках новых форм взаимного удовлетворения. Это, в свою очередь, будет поддерживать эмоциональность их отношений, свежесть чувств, и будет постоянно “подпитывать” их взаимную любовь, обеспечивая супружеское счастье.</w:t>
      </w:r>
    </w:p>
    <w:p>
      <w:pPr>
        <w:pStyle w:val="Normal"/>
        <w:jc w:val="both"/>
        <w:rPr>
          <w:sz w:val="22"/>
          <w:szCs w:val="22"/>
        </w:rPr>
      </w:pPr>
      <w:r>
        <w:rPr>
          <w:sz w:val="22"/>
          <w:szCs w:val="22"/>
        </w:rPr>
        <w:t xml:space="preserve">   </w:t>
      </w:r>
      <w:r>
        <w:rPr>
          <w:sz w:val="22"/>
          <w:szCs w:val="22"/>
        </w:rPr>
        <w:t>Супруги в “несексуальных” семьях находят себе иные интересы и увлечения, которые более-менее компенсировали бы отсутствие связывающей супругов эротичности. Но чаще всего увлечения эти не способствуют сближению, а наоборот – каждый замыкается на своих интересах. Женщины, к примеру, начинают так усердно следить за чистотой и порядком в доме, будто уверены, что от этого зависит семейное счастье. Но если этот интерес и усиливает эмоциональность, то, скорее в виде раздражительности, чем в виде радости и удовлетворённости жизнью.</w:t>
      </w:r>
    </w:p>
    <w:p>
      <w:pPr>
        <w:pStyle w:val="Normal"/>
        <w:jc w:val="both"/>
        <w:rPr>
          <w:sz w:val="22"/>
          <w:szCs w:val="22"/>
        </w:rPr>
      </w:pPr>
      <w:r>
        <w:rPr>
          <w:sz w:val="22"/>
          <w:szCs w:val="22"/>
        </w:rPr>
        <w:t xml:space="preserve">   </w:t>
      </w:r>
      <w:r>
        <w:rPr>
          <w:sz w:val="22"/>
          <w:szCs w:val="22"/>
        </w:rPr>
        <w:t xml:space="preserve">Как мы уже говорили, порнография может помочь близким и доверяющим друг другу супругам. А вот у стеснительных супругов может быть и наоборот, если мужчина втайне увлекается порнографией и мастурбирует, так как его не удовлетворяет частота половых актов. Рано или поздно он может быть “застукан” своей половиной. А это - завязка конфликта, ведь сразу возникают подозрения в извращённости, в отсутствии любви и даже в предательстве. Понятно, что ближе от этого супруги не станут. Но если жена, обнаружившая такую “извращённость”, сможет спокойно разобраться в ситуации, конфликт этот может пойти им даже на пользу – сблизить супругов. Но это лишь в том случае, если она серьёзно задумается о месте сексуальности в супружеских отношениях, и они вдвоём будут не только искать компромиссы, а смогут увлечься интимной жизнью на радость обоим. </w:t>
      </w:r>
    </w:p>
    <w:p>
      <w:pPr>
        <w:pStyle w:val="Normal"/>
        <w:jc w:val="both"/>
        <w:rPr>
          <w:sz w:val="22"/>
          <w:szCs w:val="22"/>
        </w:rPr>
      </w:pPr>
      <w:r>
        <w:rPr>
          <w:sz w:val="22"/>
          <w:szCs w:val="22"/>
        </w:rPr>
        <w:t xml:space="preserve">   </w:t>
      </w:r>
      <w:r>
        <w:rPr>
          <w:sz w:val="22"/>
          <w:szCs w:val="22"/>
        </w:rPr>
        <w:t xml:space="preserve">Корни порнографии довольно глубоки. Порнография показывает оргии, которые были известны людям много веков назад. Карнавалы, дни свободной любви и другие традиции, дошедшие до наших дней - это отражение древних оргий, в которых люди реализовали свои запретные сексуальные желания и фантазии. Причём участие в таких “официальных” оргиях не считалось супружеской изменой. К тому же, люди могли удовлетворить свои потребности и в переодевании в одежду противоположного пола, и в гомосексуальных актах, и в групповом сексе и т.п. Но это те, у кого были необычные желания. В основном же во время оргий создавалась атмосфера “сексуального психоза”, когда собственная сексуальность, усиленная “резонансом” возбуждённой толпы, заставляла человека “кидаться на всё, что движется”. А алкоголь и наркотики помогали людям раскрепоститься. Во время же религиозных оргий помогал раскрепоститься ещё и религиозный экстаз. </w:t>
      </w:r>
    </w:p>
    <w:p>
      <w:pPr>
        <w:pStyle w:val="Normal"/>
        <w:jc w:val="both"/>
        <w:rPr>
          <w:sz w:val="22"/>
          <w:szCs w:val="22"/>
        </w:rPr>
      </w:pPr>
      <w:r>
        <w:rPr>
          <w:sz w:val="22"/>
          <w:szCs w:val="22"/>
        </w:rPr>
        <w:t xml:space="preserve">   </w:t>
      </w:r>
      <w:r>
        <w:rPr>
          <w:sz w:val="22"/>
          <w:szCs w:val="22"/>
        </w:rPr>
        <w:t xml:space="preserve">Надеемся, что приведённая информация помогла читателю сориентироваться в вопросах эротики и порнографии, почувствовать, насколько неопределённа грань между ними, и сделать соответствующие для себя выводы. </w:t>
      </w:r>
    </w:p>
    <w:p>
      <w:pPr>
        <w:pStyle w:val="Normal"/>
        <w:jc w:val="both"/>
        <w:rPr>
          <w:sz w:val="22"/>
          <w:szCs w:val="22"/>
        </w:rPr>
      </w:pPr>
      <w:r>
        <w:rPr>
          <w:sz w:val="22"/>
          <w:szCs w:val="22"/>
        </w:rPr>
        <w:t xml:space="preserve">   </w:t>
      </w:r>
      <w:r>
        <w:rPr>
          <w:sz w:val="22"/>
          <w:szCs w:val="22"/>
        </w:rPr>
        <w:t xml:space="preserve">А теперь перейдём ко второй теме этой главы - к сексу, вернее, к физиологии супружеской интимной жизни, так как о моральной и эмоциональной стороне было уже сказано достаточно. </w:t>
      </w:r>
    </w:p>
    <w:p>
      <w:pPr>
        <w:pStyle w:val="Normal"/>
        <w:jc w:val="both"/>
        <w:rPr>
          <w:sz w:val="22"/>
          <w:szCs w:val="22"/>
        </w:rPr>
      </w:pPr>
      <w:r>
        <w:rPr>
          <w:sz w:val="22"/>
          <w:szCs w:val="22"/>
        </w:rPr>
        <w:t xml:space="preserve">   </w:t>
      </w:r>
      <w:r>
        <w:rPr>
          <w:sz w:val="22"/>
          <w:szCs w:val="22"/>
        </w:rPr>
        <w:t xml:space="preserve">Обоим супругам для секса, прежде всего, необходимо половое возбуждение. И тут начинается первая проблема, так как мужчины возбуждаются легче, чем женщины. Это объясняется тем, что они от природы играют активную роль в “деле” продолжения рода. Поэтому они и возбуждаются рефлекторно, уже от одного вида обнажённого женского тела. Следовательно, им не так необходимо иметь много чувствительных (эрогенных) мест на теле, в отличие от женщин, на теле которых таких зон больше. </w:t>
      </w:r>
    </w:p>
    <w:p>
      <w:pPr>
        <w:pStyle w:val="Normal"/>
        <w:jc w:val="both"/>
        <w:rPr>
          <w:sz w:val="22"/>
          <w:szCs w:val="22"/>
        </w:rPr>
      </w:pPr>
      <w:r>
        <w:rPr>
          <w:sz w:val="22"/>
          <w:szCs w:val="22"/>
        </w:rPr>
        <w:t xml:space="preserve">   </w:t>
      </w:r>
      <w:r>
        <w:rPr>
          <w:sz w:val="22"/>
          <w:szCs w:val="22"/>
        </w:rPr>
        <w:t xml:space="preserve">Самыми чувствительными эрогенными зонами мужчины являются: головка полового члена и его нижняя часть, внутренняя поверхность крайней плоти и мошонка. Но при возбуждении появляются и другие эрогенные зоны: ягодицы, соски, задний проход, внутренняя поверхность бёдер и т.д. Но эти эрогенные зоны более индивидуальны и зависят от физиологических особенностей и сексуального опыта. </w:t>
      </w:r>
    </w:p>
    <w:p>
      <w:pPr>
        <w:pStyle w:val="Normal"/>
        <w:jc w:val="both"/>
        <w:rPr>
          <w:sz w:val="22"/>
          <w:szCs w:val="22"/>
        </w:rPr>
      </w:pPr>
      <w:r>
        <w:rPr>
          <w:sz w:val="22"/>
          <w:szCs w:val="22"/>
        </w:rPr>
        <w:t xml:space="preserve">   </w:t>
      </w:r>
      <w:r>
        <w:rPr>
          <w:sz w:val="22"/>
          <w:szCs w:val="22"/>
        </w:rPr>
        <w:t xml:space="preserve">К женским эрогенным зонам прежде всего относятся: клитор, малые половые губы и вход во влагалище. И они, как и основные мужские эрогенные зоны, достались от животных предков, когда самец набрасывался сзади и тёрся членом по этим местам. В настоящее же время, в частности из-за того, что женщин возбуждали не только “по-животному”, кроме этой области, включающей внутреннюю поверхность бёдер, ягодицы и задний проход, чувствительны у женщин и другие зоны. Соски, полость рта, мочки ушей, стопы ног, шея, колени, область между грудями и некоторые другие места. И если их ласкать, это тоже может привести к половому возбуждению. Но эти “вторичные” эрогенные зоны развиты индивидуально, и в разной степени. Кроме того, встречаются женщины и с необычными и редкими эрогенными зонами, например, в подколенной ямочке. </w:t>
      </w:r>
    </w:p>
    <w:p>
      <w:pPr>
        <w:pStyle w:val="Normal"/>
        <w:jc w:val="both"/>
        <w:rPr>
          <w:sz w:val="22"/>
          <w:szCs w:val="22"/>
        </w:rPr>
      </w:pPr>
      <w:r>
        <w:rPr>
          <w:sz w:val="22"/>
          <w:szCs w:val="22"/>
        </w:rPr>
        <w:t xml:space="preserve">   </w:t>
      </w:r>
      <w:r>
        <w:rPr>
          <w:sz w:val="22"/>
          <w:szCs w:val="22"/>
        </w:rPr>
        <w:t>Если мужчина может сильно возбудиться даже от вида полуобнажённого женского тела, то женщине, в большинстве случаев, необходимо дополнительное эротическое воздействие. Не считая визуального воздействия (порнографию, мужской стриптиз), ей необходимы и прикосновения (нежные или грубые) и какие-то слова (нежные или нецензурные). Не говоря уже о поцелуях, без которых, впрочем, не только интимная жизнь, но и повседневная супружеская жизнь немыслима.</w:t>
      </w:r>
    </w:p>
    <w:p>
      <w:pPr>
        <w:pStyle w:val="Normal"/>
        <w:jc w:val="both"/>
        <w:rPr>
          <w:sz w:val="22"/>
          <w:szCs w:val="22"/>
        </w:rPr>
      </w:pPr>
      <w:r>
        <w:rPr>
          <w:sz w:val="22"/>
          <w:szCs w:val="22"/>
        </w:rPr>
        <w:t xml:space="preserve">   </w:t>
      </w:r>
      <w:r>
        <w:rPr>
          <w:sz w:val="22"/>
          <w:szCs w:val="22"/>
        </w:rPr>
        <w:t xml:space="preserve">Подготовку к половому акту и взаимное возбуждение называют прелюдией, причём инициативу, как считается, должен проявлять мужчина. Но для супругов тут есть небольшой нюанс: женщине желательно каким-то образом дать понять, что она готова к прелюдии и, вообще, к интимной близости, чтобы не было обид. А если женщина более активна, она может взять инициативу в свои руки. Но во всех случаях свои желания и возможности супруги должны приводить в соответствие. И, в основном, именно от этого умения зависит достижение гармоничных взаимоотношений. Ведь если у любителей спортивного секса есть в арсенале целый комплекс взглядов, жестов и слов, помогающих незнакомым людям понять, что у них на уме, то и супругам нужно выработать свой “язык”, чтобы не доходило до обид или “узаконенного” изнасилования. </w:t>
      </w:r>
    </w:p>
    <w:p>
      <w:pPr>
        <w:pStyle w:val="Normal"/>
        <w:jc w:val="both"/>
        <w:rPr>
          <w:sz w:val="22"/>
          <w:szCs w:val="22"/>
        </w:rPr>
      </w:pPr>
      <w:r>
        <w:rPr>
          <w:sz w:val="22"/>
          <w:szCs w:val="22"/>
        </w:rPr>
        <w:t xml:space="preserve">   </w:t>
      </w:r>
      <w:r>
        <w:rPr>
          <w:sz w:val="22"/>
          <w:szCs w:val="22"/>
        </w:rPr>
        <w:t>Несколько не по теме хочется сказать об одном из последних изобретений для любителей случайных сексуальных связей. Адресовано оно, к сожалению, подросткам. Работает этот “электронный дружок” следующим образом: надо нажать на нём кнопку “хочу секса” и пойти гулять. Если по пути встретится кто-то с таким же “дружком”, то оба “дружка” станут пищать, а хозяевам достаточно по звуку найти друг друга. Дальше - дело техники. И что может помешать им “трахнуться”, если у них такое откровенно выраженное желание?</w:t>
      </w:r>
    </w:p>
    <w:p>
      <w:pPr>
        <w:pStyle w:val="Normal"/>
        <w:jc w:val="both"/>
        <w:rPr>
          <w:sz w:val="22"/>
          <w:szCs w:val="22"/>
        </w:rPr>
      </w:pPr>
      <w:r>
        <w:rPr>
          <w:sz w:val="22"/>
          <w:szCs w:val="22"/>
        </w:rPr>
        <w:t xml:space="preserve">   </w:t>
      </w:r>
      <w:r>
        <w:rPr>
          <w:sz w:val="22"/>
          <w:szCs w:val="22"/>
        </w:rPr>
        <w:t xml:space="preserve">Но вернёмся к интимной жизни супругов. </w:t>
      </w:r>
    </w:p>
    <w:p>
      <w:pPr>
        <w:pStyle w:val="Normal"/>
        <w:jc w:val="both"/>
        <w:rPr>
          <w:sz w:val="22"/>
          <w:szCs w:val="22"/>
        </w:rPr>
      </w:pPr>
      <w:r>
        <w:rPr>
          <w:sz w:val="22"/>
          <w:szCs w:val="22"/>
        </w:rPr>
        <w:t xml:space="preserve">   </w:t>
      </w:r>
      <w:r>
        <w:rPr>
          <w:sz w:val="22"/>
          <w:szCs w:val="22"/>
        </w:rPr>
        <w:t xml:space="preserve">Во время прелюдии к половому акту решающую роль играют ласки клитора и вульвы. У опытных супругов поцелуи и поглаживания мягко переходят в орально-генитальные ласки или в анальное стимулирование. Это нормальный процесс. Но у многих пар обычно непродолжительная прелюдия переходит в скоростное сношение, не приносящее настоящего удовлетворения. А половая неудовлетворённость, в свою очередь, переходит в неудовлетворённость браком, спутником жизни и вообще - жизнью. </w:t>
      </w:r>
    </w:p>
    <w:p>
      <w:pPr>
        <w:pStyle w:val="Normal"/>
        <w:jc w:val="both"/>
        <w:rPr>
          <w:sz w:val="22"/>
          <w:szCs w:val="22"/>
        </w:rPr>
      </w:pPr>
      <w:r>
        <w:rPr>
          <w:sz w:val="22"/>
          <w:szCs w:val="22"/>
        </w:rPr>
        <w:t xml:space="preserve">   </w:t>
      </w:r>
      <w:r>
        <w:rPr>
          <w:sz w:val="22"/>
          <w:szCs w:val="22"/>
        </w:rPr>
        <w:t xml:space="preserve">О том, что помогает супругам сблизиться, мы уже говорили в предыдущих главах, поэтому перейдём к конкретной теме - к половому акту. </w:t>
      </w:r>
    </w:p>
    <w:p>
      <w:pPr>
        <w:pStyle w:val="Normal"/>
        <w:jc w:val="both"/>
        <w:rPr>
          <w:sz w:val="22"/>
          <w:szCs w:val="22"/>
        </w:rPr>
      </w:pPr>
      <w:r>
        <w:rPr>
          <w:sz w:val="22"/>
          <w:szCs w:val="22"/>
        </w:rPr>
        <w:t xml:space="preserve">   </w:t>
      </w:r>
      <w:r>
        <w:rPr>
          <w:sz w:val="22"/>
          <w:szCs w:val="22"/>
        </w:rPr>
        <w:t xml:space="preserve">Воздействие на эрогенные зоны желательно продолжать и во время полового акта. Многие женщины физиологически не в состоянии дойти до оргазма при обычном (скоростном) половом акте. А это может привести не только к половой неудовлетворённости, но и к различным гинекологическим заболеваниям. Но если супруги стесняются друг друга, женщине трудно будет сказать, какие именно ласки ей необходимы (если, конечно, она сама знает об этом). А без оргазма нельзя гармонизировать интимную жизнь. </w:t>
      </w:r>
    </w:p>
    <w:p>
      <w:pPr>
        <w:pStyle w:val="Normal"/>
        <w:jc w:val="both"/>
        <w:rPr>
          <w:sz w:val="22"/>
          <w:szCs w:val="22"/>
        </w:rPr>
      </w:pPr>
      <w:r>
        <w:rPr>
          <w:sz w:val="22"/>
          <w:szCs w:val="22"/>
        </w:rPr>
        <w:t xml:space="preserve">   </w:t>
      </w:r>
      <w:r>
        <w:rPr>
          <w:sz w:val="22"/>
          <w:szCs w:val="22"/>
        </w:rPr>
        <w:t xml:space="preserve">Мужчинам сравнительно проще достичь оргазма, к тому же они, в отличие от множества женщин, имеют более определённые желания. И они лучше представляют себе, что им надо для удовлетворения. А многие женщины часто и сами не знают, каким образом у них можно вызвать оргазм, тем более, если у них никогда его не было, даже от самомастурбации. Но получить удовольствие от секса, в принципе, хотят все. Другое дело, когда супруга считает, что настоящий секс - для шлюх и проституток (так могут думать и мужчины), и просто не “утруждает” себя поиском удовлетворяющих обоих способов секса. Мужчины в таком случае с чистой совестью посещают публичные дома, любовниц и современные салоны массажа, считая, что неприлично то же самое делать со своей женой - матерью своих детей. </w:t>
      </w:r>
    </w:p>
    <w:p>
      <w:pPr>
        <w:pStyle w:val="Normal"/>
        <w:jc w:val="both"/>
        <w:rPr>
          <w:sz w:val="22"/>
          <w:szCs w:val="22"/>
        </w:rPr>
      </w:pPr>
      <w:r>
        <w:rPr>
          <w:sz w:val="22"/>
          <w:szCs w:val="22"/>
        </w:rPr>
        <w:t xml:space="preserve">   </w:t>
      </w:r>
      <w:r>
        <w:rPr>
          <w:sz w:val="22"/>
          <w:szCs w:val="22"/>
        </w:rPr>
        <w:t xml:space="preserve">Имея представление о своих эрогенных зонах, и будучи сексуально грамотными, доверяющие друг другу супруги вполне могут избежать очень многих семейных трудностей, и не только связанных с половой дисгармонией, но и с ревностью, взаимными обидами и т.п. Ведь налаживание интимной жизни не только физиологически сближает супругов, подгоняя друг под друга, но и делает их душевно ближе благодаря опыту совместного, удовлетворяющего обоих решения проблем. И супруги получают возможность стать единым бесконфликтным организмом. </w:t>
      </w:r>
    </w:p>
    <w:p>
      <w:pPr>
        <w:pStyle w:val="Normal"/>
        <w:jc w:val="both"/>
        <w:rPr>
          <w:sz w:val="22"/>
          <w:szCs w:val="22"/>
        </w:rPr>
      </w:pPr>
      <w:r>
        <w:rPr>
          <w:sz w:val="22"/>
          <w:szCs w:val="22"/>
        </w:rPr>
        <w:t xml:space="preserve">   </w:t>
      </w:r>
      <w:r>
        <w:rPr>
          <w:sz w:val="22"/>
          <w:szCs w:val="22"/>
        </w:rPr>
        <w:t>Как уже говорилось, самым чувствительным участком женского тела является клитор. Но эротическая чувствительность клитора не у всех одинакова. На одних возбуждающе действует ритмичное давление, оказываемое на всю область клитора, на других - только медленные штриховые раздражения тела клитора, на третьих - быстрое сильное ритмичное давление на тело или головку клитора с потягиванием её вверх или с прижиманием к лобковой кости. Кроме того, женщинам требуется частая смена “точек приложения” ласк, так как через несколько десятков секунд конкретная точка становится невозбудимой, а близлежащая точка клитора наоборот - высоковозбудимой. Понятно, что всех этих тонкостей может не знать не только сексуальный партнёр, но и сама женщина. К тому же, если даже женщина изучит свои особенности самомастурбацией, всё равно касания во время полового акта будут иметь другой характер, так что всё равно придётся вдвоём изучать и использовать эти физиологические особенности клитора.</w:t>
      </w:r>
    </w:p>
    <w:p>
      <w:pPr>
        <w:pStyle w:val="Normal"/>
        <w:jc w:val="both"/>
        <w:rPr>
          <w:sz w:val="22"/>
          <w:szCs w:val="22"/>
        </w:rPr>
      </w:pPr>
      <w:r>
        <w:rPr>
          <w:sz w:val="22"/>
          <w:szCs w:val="22"/>
        </w:rPr>
        <w:t xml:space="preserve">   </w:t>
      </w:r>
      <w:r>
        <w:rPr>
          <w:sz w:val="22"/>
          <w:szCs w:val="22"/>
        </w:rPr>
        <w:t>Чувствительность влагалища к возбуждению - тоже индивидуальна. У большинства женщин очень чувствительны вход и наружная треть влагалища. Причём эти участки реагируют на давление и касательные ритмичные раздражения, обычно возникающие при движении пениса. И ещё у значительной части женщин передняя стенка влагалища чувствительнее задней, что объясняется единственной в древности – “звериной” позицией сношения. Кроме того, почти у четверти женщин возникает сильное возбуждение при глубоком ритмичном давлении на задний свод влагалища. А некоторых женщин сильно возбуждает ритмичное давление на переднюю стенку наружной четверти влагалища с прижиманием стенки влагалища к внутренней поверхности лобковой кости. У некоторых же женщин оргазм наступает при напряжении мышц тазового дна или при давлении на мышцы промежности. Таким требованиям удовлетворяет половое сношение в позиции, когда женщина сидит на мужчине лицом к нему. А какие позиции соответствуют другим вышеперечисленным сексуально-возбуждающим прикосновениям, супруги могут и сами определить на досуге или даже во время “практических занятий”. Но главное, что надо знать, так это то, что супругам вполне по силам сделать чувствительными и другие эрогенные зоны. Не надо “зацикливаться” на одной, хоть и удачной для достижения оргазма, позиции. Нужно вести поиски. Некоторые пары учатся даже доводить свою половину до оргазма, лаская соски. Причём, не только женщину, но и мужчину. Но этот “высший пилотаж” не всем по силам, да и времени и энтузиазма не у каждой пары хватит, особенно когда у них есть дети и нет идеальных для секса бытовых условий.</w:t>
      </w:r>
    </w:p>
    <w:p>
      <w:pPr>
        <w:pStyle w:val="Normal"/>
        <w:jc w:val="both"/>
        <w:rPr>
          <w:sz w:val="22"/>
          <w:szCs w:val="22"/>
        </w:rPr>
      </w:pPr>
      <w:r>
        <w:rPr>
          <w:sz w:val="22"/>
          <w:szCs w:val="22"/>
        </w:rPr>
        <w:t xml:space="preserve">   </w:t>
      </w:r>
      <w:r>
        <w:rPr>
          <w:sz w:val="22"/>
          <w:szCs w:val="22"/>
        </w:rPr>
        <w:t xml:space="preserve">На других, реже встречающихся особенностях эрогенных зон мы останавливаться не будем, так как знать о них нужно скорее специалистам, чем супругам. Перечисленных же зон достаточно, чтобы супруги имели представление о том, в каком направлении нужно вести поиски половой гармонии. Но стоит подчеркнуть, что не все такие особенности врождённые, хотя и многие выявляются во время самомастурбации или при первых половых сношениях. Чувствительность какой-то зоны может появиться и закрепиться во время первого оргазма. У супругов часто так происходит: случайно удаётся получить оргазм при определённых ласках и в определённой позе. Естественно, что в следующий раз женщина будет стремиться к повторению этих ласк, зная, что достигнет оргазма. Таким образом, она закрепит чувствительность определённой зоны и даже усилит её повторением. Но это не значит, что другие зоны нечувствительны. Если та же женщина попробует вместе с супругом разнообразить свою интимную жизнь, то скоро выяснится, что она может достигать оргазма и в других позициях, и при других ласках. А вот стереотипное и целенаправленное достижение оргазма в определённой позе может через некоторое время превратить эмоциональный вначале секс в “приевшуюся процедуру”. И это может привести к дисгармонии, хотя оргазм, может, и будет достигаться, но без эмоциональности и чувственности удовлетворённости не будет. </w:t>
      </w:r>
    </w:p>
    <w:p>
      <w:pPr>
        <w:pStyle w:val="Normal"/>
        <w:jc w:val="both"/>
        <w:rPr>
          <w:sz w:val="22"/>
          <w:szCs w:val="22"/>
        </w:rPr>
      </w:pPr>
      <w:r>
        <w:rPr>
          <w:sz w:val="22"/>
          <w:szCs w:val="22"/>
        </w:rPr>
        <w:t xml:space="preserve">   </w:t>
      </w:r>
      <w:r>
        <w:rPr>
          <w:sz w:val="22"/>
          <w:szCs w:val="22"/>
        </w:rPr>
        <w:t xml:space="preserve">Сексом, ориентированным лишь на достижение женщиной оргазма остаются недовольными мужчины, даже если и они успевают испытать оргазм. Дело в том, что как представителям более активного (в смысле – ищущего) пола, им нужны новые ощущения, тем более что они чаще получают возбуждающую (эротическую) информацию извне: бытовая эротика, рассказы друзей, порнолитература, порнофильмы и т.п. Правда, женщины ведут себя тоже как представительницы своего пола: они осваивают, одомашнивают нововведения, но сами особо не стремятся к новому. И это, конечно, на уровне древних инстинктов. Но современные женщины вполне могут и сами проявлять интерес к разнообразию в сексе, обсуждая соответствующие темы в разговорах с подругами и увлекаясь эротической литературой и - почему бы и нет - мужским стриптизом. Правда, это не значит, что они должны подобно любителям стриптизёрш желать их и трахаться при удобном случае. Можно же получать эротическое удовольствие, а возбуждение “реализовать” со своей половиной. </w:t>
      </w:r>
    </w:p>
    <w:p>
      <w:pPr>
        <w:pStyle w:val="Normal"/>
        <w:jc w:val="both"/>
        <w:rPr>
          <w:sz w:val="22"/>
          <w:szCs w:val="22"/>
        </w:rPr>
      </w:pPr>
      <w:r>
        <w:rPr>
          <w:sz w:val="22"/>
          <w:szCs w:val="22"/>
        </w:rPr>
        <w:t xml:space="preserve">   </w:t>
      </w:r>
      <w:r>
        <w:rPr>
          <w:sz w:val="22"/>
          <w:szCs w:val="22"/>
        </w:rPr>
        <w:t>Однако сексуально-активные жёны - как в других семьях мужья - зачастую стыдятся своей сексуальности и скрывают её, мучаясь не только от половой неудовлетворённости и обиды на непонимание своей половины, но и от стыда за свою “распущенность”. А неудовлетворённость рано или поздно даст о себе знать в разговорах или ссорах. Тогда и муж будет чувствовать себя неловко, ведь он считал, что вполне удовлетворял жену в этом плане. И опять - помочь им сможет только откровенное выяснение потребностей друг друга и совместные поиски способов полового удовлетворения. При этом компромиссы не только помогут супругам раскрепоститься, и подарят жизнерадостность, но и закрепят у них уверенность в себе и в своём теле, что важно не только для их самоуважения, но и для сплочённости семьи.</w:t>
      </w:r>
    </w:p>
    <w:p>
      <w:pPr>
        <w:pStyle w:val="Normal"/>
        <w:jc w:val="both"/>
        <w:rPr>
          <w:sz w:val="22"/>
          <w:szCs w:val="22"/>
        </w:rPr>
      </w:pPr>
      <w:r>
        <w:rPr>
          <w:sz w:val="22"/>
          <w:szCs w:val="22"/>
        </w:rPr>
        <w:t xml:space="preserve">   </w:t>
      </w:r>
      <w:r>
        <w:rPr>
          <w:sz w:val="22"/>
          <w:szCs w:val="22"/>
        </w:rPr>
        <w:t xml:space="preserve">И женщина, и мужчина могут желать интимных ласк руками либо языком. Это вполне нормально, и это не модное явление, ведь изображения таких ласк археологи находили даже на старинных вазах и других древних предметах. Но о естественности таких ласк для близких людей не все знают и считают их аморальными и вызывающими чувство брезгливости. В принципе, для чужих людей это действительно отвратительно и где-то унизительно, но для двух половинок пары... А из-за незнания и опасаясь, что просьба может быть не так воспринята другой половиной или имея уже опыт отрицательной реакции при намёке на это, один из супругов часто бывает вынужден скрывать свои интимные желания. А это даже при регулярной половой жизни, может вызвать чувство неудовлетворённости сексом, которое приведёт к дисгармонии. </w:t>
      </w:r>
    </w:p>
    <w:p>
      <w:pPr>
        <w:pStyle w:val="Normal"/>
        <w:jc w:val="both"/>
        <w:rPr>
          <w:sz w:val="22"/>
          <w:szCs w:val="22"/>
        </w:rPr>
      </w:pPr>
      <w:r>
        <w:rPr>
          <w:sz w:val="22"/>
          <w:szCs w:val="22"/>
        </w:rPr>
        <w:t xml:space="preserve">   </w:t>
      </w:r>
      <w:r>
        <w:rPr>
          <w:sz w:val="22"/>
          <w:szCs w:val="22"/>
        </w:rPr>
        <w:t xml:space="preserve">Если раньше у сексологов основной задачей было помочь женщинам в достижении оргазма, то теперь задача несколько иная - всестороннее половое удовлетворение партнёров. Однако это ещё не говорит о том, что сексуальная безграмотность и аноргазмия безвозвратно ушли в прошлое. Они ещё встречаются, просто грамотных и ищущих супругов стало больше, и их просто оргазм уже не может удовлетворить. Соответственно и интересы стали разносторонними, и желания - шире. Но это означает, что не всегда им нужна помощь сексологов. Они сами могут найти путь к гармонии. </w:t>
      </w:r>
    </w:p>
    <w:p>
      <w:pPr>
        <w:pStyle w:val="Normal"/>
        <w:jc w:val="both"/>
        <w:rPr>
          <w:sz w:val="22"/>
          <w:szCs w:val="22"/>
        </w:rPr>
      </w:pPr>
      <w:r>
        <w:rPr>
          <w:sz w:val="22"/>
          <w:szCs w:val="22"/>
        </w:rPr>
        <w:t xml:space="preserve">   </w:t>
      </w:r>
      <w:r>
        <w:rPr>
          <w:sz w:val="22"/>
          <w:szCs w:val="22"/>
        </w:rPr>
        <w:t>Если, к примеру, желание одного из супругов кажется неожиданным, неестественным или отвратительным (из-за сексуальной непросвещённости, скорее всего), то и в этом случае, уважая друг друга и доверяя, можно спокойно обсудить это желание и сделать компромиссные шаги. В принципе, нет ничего такого, чего нельзя было бы сделать (если позволяет физиология, разумеется) ради любимого человека. Ведь известно немало случаев в других сферах человеческой деятельности, даже жутких, когда супруги жертвовали многим: посторонними людьми, собой, детьми или родителями. Компромисс же в сексе по сравнению с этими жертвами - лёгкая уступка.</w:t>
      </w:r>
    </w:p>
    <w:p>
      <w:pPr>
        <w:pStyle w:val="Normal"/>
        <w:jc w:val="both"/>
        <w:rPr>
          <w:sz w:val="22"/>
          <w:szCs w:val="22"/>
        </w:rPr>
      </w:pPr>
      <w:r>
        <w:rPr>
          <w:sz w:val="22"/>
          <w:szCs w:val="22"/>
        </w:rPr>
        <w:t xml:space="preserve">   </w:t>
      </w:r>
      <w:r>
        <w:rPr>
          <w:sz w:val="22"/>
          <w:szCs w:val="22"/>
        </w:rPr>
        <w:t xml:space="preserve">Многие супруги (в основном - женщины), которые смогли пойти на компромисс и  превозмочь необоснованные и “традиционные” стереотипы, потом сами удивлялись своей нерешительности и опасениям, так как в дальнейшем этот компромисс становился для них не то, чтобы жертвой ради любимого человека, а наоборот - источником любви и удовольствия. Кроме того, компромиссы не только сближают супругов, но и дают им возможность, шаг за шагом расширять диапазон приемлемости сексуальных ласк. А это, в свою очередь, “подогревает” взаимную любовь и приносит не только половое удовлетворение, но и уверенность в том, что рано или поздно эротические фантазии сбудутся благодаря самому близкому человеку в мире. </w:t>
      </w:r>
    </w:p>
    <w:p>
      <w:pPr>
        <w:pStyle w:val="Normal"/>
        <w:jc w:val="both"/>
        <w:rPr>
          <w:sz w:val="22"/>
          <w:szCs w:val="22"/>
        </w:rPr>
      </w:pPr>
      <w:r>
        <w:rPr>
          <w:sz w:val="22"/>
          <w:szCs w:val="22"/>
        </w:rPr>
        <w:t xml:space="preserve">   </w:t>
      </w:r>
      <w:r>
        <w:rPr>
          <w:sz w:val="22"/>
          <w:szCs w:val="22"/>
        </w:rPr>
        <w:t>Говоря о сексе, часто забывают о поцелуях. Так уж повелось, что трудно представить себе влюблённых, обходящихся без поцелуев, а супругов со стажем, такими и привыкли видеть. И дело тут не в том, что повзрослевшие супруги более сдержаны и не целуются на людях, а в том, что согласно общественному мнению, взрослым супругам, “исполняющим” супружеские интимные “обязанности”, поцелуи ни к чему, как, впрочем, и сексуальное разнообразие. И если вдруг незамужняя подружка спрашивает замужнюю (тоже молодую) женщину о каких-то интересных особенностях её интимной жизни с мужем, то получает стереотипный ответ: “А зачем нам заниматься такими вещами? Мы же взрослые семейные люди”. И эта деланная солидность некоторых, даже молодых пап и мам не даёт им сблизиться и получить сексуальное удовлетворение. Что же касается поцелуев в губы - это не только выражение чувств пылких влюбленных, но и проявление нежности любящих друг друга супругов всех возрастов. К тому же, эротическое удовольствие при страстных поцелуях приводит к половому возбуждению, что совсем не лишнее для супругов со стажем. А в интимной жизни поцелуи не только эмоционально обогащают прелюдию к сексу, но и романтизируют, “раскрашивают” физиологичность полового акта, делают его актом любви, а не животным совокуплением. Впрочем, сексуальное разнообразие в жизни любящих людей тоже отдаляет, а не приближает их к животному миру, хотя ханжеская мораль утверждает обратное.</w:t>
      </w:r>
    </w:p>
    <w:p>
      <w:pPr>
        <w:pStyle w:val="Normal"/>
        <w:jc w:val="both"/>
        <w:rPr>
          <w:sz w:val="22"/>
          <w:szCs w:val="22"/>
        </w:rPr>
      </w:pPr>
      <w:r>
        <w:rPr>
          <w:sz w:val="22"/>
          <w:szCs w:val="22"/>
        </w:rPr>
        <w:t xml:space="preserve">   </w:t>
      </w:r>
      <w:r>
        <w:rPr>
          <w:sz w:val="22"/>
          <w:szCs w:val="22"/>
        </w:rPr>
        <w:t xml:space="preserve">До сих пор ещё можно встретить супружеские пары, считающие поцелуи уделом новобрачных. Такие супруги стесняются целоваться не только в присутствии детей, но и наедине. Тут, правда, нужно подчеркнуть, что поцелуи в присутствии детей должны быть не сексуальными, а нежными и непродолжительными. Тогда они будут не только поддерживать близость супругов в домашней обстановке, не только сделают комфортней домашнюю атмосферу, но и приучат детей к нежности, воспитают в них стереотип благожелательного семейного поведения. Кстати, родители, стесняющиеся нежных мимолётных поцелуев при детях, как ни странно, не стесняются оскорблять и унижать друг друга при них, воспитывая таким поведением грубость и хамство -неуважение ко всем людям. </w:t>
      </w:r>
    </w:p>
    <w:p>
      <w:pPr>
        <w:pStyle w:val="Normal"/>
        <w:jc w:val="both"/>
        <w:rPr>
          <w:sz w:val="22"/>
          <w:szCs w:val="22"/>
        </w:rPr>
      </w:pPr>
      <w:r>
        <w:rPr>
          <w:sz w:val="22"/>
          <w:szCs w:val="22"/>
        </w:rPr>
        <w:t xml:space="preserve">   </w:t>
      </w:r>
      <w:r>
        <w:rPr>
          <w:sz w:val="22"/>
          <w:szCs w:val="22"/>
        </w:rPr>
        <w:t>Одним из “белых пятен” для многих женщин до сих пор остаётся оргазм. Дело в том, что об оргазме можно прочитать, увидеть в фильме, услышать рассказ подруги, но не испытав его, нельзя понять, что такое оргазм. Испытать же можно и без знаний, так как это – “природное явление”.</w:t>
      </w:r>
    </w:p>
    <w:p>
      <w:pPr>
        <w:pStyle w:val="Normal"/>
        <w:jc w:val="both"/>
        <w:rPr>
          <w:sz w:val="22"/>
          <w:szCs w:val="22"/>
        </w:rPr>
      </w:pPr>
      <w:r>
        <w:rPr>
          <w:sz w:val="22"/>
          <w:szCs w:val="22"/>
        </w:rPr>
        <w:t xml:space="preserve">   </w:t>
      </w:r>
      <w:r>
        <w:rPr>
          <w:sz w:val="22"/>
          <w:szCs w:val="22"/>
        </w:rPr>
        <w:t xml:space="preserve">Биологическое значение оргазма - поощрение сексуальных контактов, необходимых для продолжения рода. Поэтому, вероятно, оргазм и доставляет высшее сладострастное наслаждение. Он приносит с собой сильную эмоциональную разрядку, освобождение от мышечного напряжения, сопровождающего сильное половое возбуждение, а также освобождение от прилива крови к половым органам. </w:t>
      </w:r>
    </w:p>
    <w:p>
      <w:pPr>
        <w:pStyle w:val="Normal"/>
        <w:jc w:val="both"/>
        <w:rPr>
          <w:sz w:val="22"/>
          <w:szCs w:val="22"/>
        </w:rPr>
      </w:pPr>
      <w:r>
        <w:rPr>
          <w:sz w:val="22"/>
          <w:szCs w:val="22"/>
        </w:rPr>
        <w:t xml:space="preserve">   </w:t>
      </w:r>
      <w:r>
        <w:rPr>
          <w:sz w:val="22"/>
          <w:szCs w:val="22"/>
        </w:rPr>
        <w:t xml:space="preserve">У мужчин оргазм обычно длится несколько секунд. Сила сладострастного ощущения быстро нарастает и также быстро спадает. Мужской оргазм почти всегда связан с эякуляцией - семяизвержением. Правда, китайская эротология утверждает обратное и обучает мужчин испытывать оргазм без эякуляции, но делается это, судя по всему, лишь с целью “экономии” семенной жидкости и растягивания предоргазмного сладострастного ощущения. Однако рассчитан этот способ, скорее всего, на не очень сытых (в смысле еды) и не очень молодых мужчин, так как подобного рода экономия может отрицательно сказаться на организме молодого, сытого мужчины. Есть, правда, способ оргазма без эякуляции, у которого нет такого недостатка - продолжительными тренировками учатся направлять семенную жидкость в мочевой пузырь, но это и вовсе дикость, хотя, если кому-то нравится... </w:t>
      </w:r>
    </w:p>
    <w:p>
      <w:pPr>
        <w:pStyle w:val="Normal"/>
        <w:jc w:val="both"/>
        <w:rPr>
          <w:sz w:val="22"/>
          <w:szCs w:val="22"/>
        </w:rPr>
      </w:pPr>
      <w:r>
        <w:rPr>
          <w:sz w:val="22"/>
          <w:szCs w:val="22"/>
        </w:rPr>
        <w:t xml:space="preserve">   </w:t>
      </w:r>
      <w:r>
        <w:rPr>
          <w:sz w:val="22"/>
          <w:szCs w:val="22"/>
        </w:rPr>
        <w:t>У женщин оргазм протекает несколько дольше. Кроме того, у некоторых представительниц прекрасного пола, в отличие от мужчин, может быть затяжной оргазм, длящийся в редких случаях до полутора часов, то усиливаясь, то ослабевая. Но у многих женщин, как и у мужчин, повторный оргазм может наступить лишь после паузы в 20 - 30 минут, а иногда, и через несколько часов. Но встречаются женщины, которые способны к многократным повторным оргазмам, следующим друг за другом с интервалом в несколько минут. Полное удовлетворение такие женщины испытывают после трёх-четырёх оргазмов, реже - двадцати и более. Таких женщин называют в специальной литературе мультиоргастичными.</w:t>
      </w:r>
    </w:p>
    <w:p>
      <w:pPr>
        <w:pStyle w:val="Normal"/>
        <w:jc w:val="both"/>
        <w:rPr>
          <w:sz w:val="22"/>
          <w:szCs w:val="22"/>
        </w:rPr>
      </w:pPr>
      <w:r>
        <w:rPr>
          <w:sz w:val="22"/>
          <w:szCs w:val="22"/>
        </w:rPr>
        <w:t xml:space="preserve">   </w:t>
      </w:r>
      <w:r>
        <w:rPr>
          <w:sz w:val="22"/>
          <w:szCs w:val="22"/>
        </w:rPr>
        <w:t xml:space="preserve">Физиология оргазма не зависит от способа его достижения - будь то во время полового сношения, самомастурбации или оральной стимуляции, хотя эмоциональная оценка может и отличаться, в зависимости от общего настроя. К примеру, оргазм, испытанный впервые при куннилингусе вполне может показаться исключительным, но ощущения при оргазме вполне стандартные - многие женщины испытывают внезапную остановку, задержку всех психических процессов, внезапное оцепенение, ощущение, что куда-то проваливаются, как бы теряют сознание. Выводит же их из этого состояния ощущение сильного толчка в области клитора или в глубине влагалища (в каких-то случаях - в заднем проходе). Женщине кажется, что тепло, излучаемое этими участками, распространяется по всему телу. Затем чувство разлившегося тепла сменяется непроизвольными ритмичными сокращениями в области влагалища и малого таза, а иногда - и наружных половых органов. Эти ощущения сопровождаются чувством необычайного сладострастия и ошеломляющего экстаза, не поддающегося контролю. Иногда оргазм сопровождается глубокими вздохами, стонами, ритмичными движениями головой, судорожным прижиманием (если позволяет поза) партнёра к себе. </w:t>
      </w:r>
    </w:p>
    <w:p>
      <w:pPr>
        <w:pStyle w:val="Normal"/>
        <w:jc w:val="both"/>
        <w:rPr>
          <w:sz w:val="22"/>
          <w:szCs w:val="22"/>
        </w:rPr>
      </w:pPr>
      <w:r>
        <w:rPr>
          <w:sz w:val="22"/>
          <w:szCs w:val="22"/>
        </w:rPr>
        <w:t xml:space="preserve">   </w:t>
      </w:r>
      <w:r>
        <w:rPr>
          <w:sz w:val="22"/>
          <w:szCs w:val="22"/>
        </w:rPr>
        <w:t xml:space="preserve">Оргазм можно испытать не только во время полового акта. До начала половой жизни это может произойти во время эротических сновидений. Правда, эротические сны, сопровождающиеся оргазмом, могут сниться и взрослым, так как они являются следствием саморегуляции организма. Не бывает их лишь при регулярной половой жизни, в том числе и при регулярной самомастурбации. И это касается как мужчин, так и женщин. Но женщины могут испытать оргазм и оседлав коня. В таком положении напряжение определённых мышц возбуждает клитор. И неспроста женщинам раньше предписывалось сидеть на лошади боком. Более редкие и описанные в литературе случаи оргазма от напряжения мышц в неэрогенных зонах труднее объяснить, но они встречаются. </w:t>
      </w:r>
    </w:p>
    <w:p>
      <w:pPr>
        <w:pStyle w:val="Normal"/>
        <w:jc w:val="both"/>
        <w:rPr>
          <w:sz w:val="22"/>
          <w:szCs w:val="22"/>
        </w:rPr>
      </w:pPr>
      <w:r>
        <w:rPr>
          <w:sz w:val="22"/>
          <w:szCs w:val="22"/>
        </w:rPr>
        <w:t xml:space="preserve">   </w:t>
      </w:r>
      <w:r>
        <w:rPr>
          <w:sz w:val="22"/>
          <w:szCs w:val="22"/>
        </w:rPr>
        <w:t xml:space="preserve">В некоторых случаях оргазм у девушек и женщин может быть вызван дефекацией, при запорах, но впечатление от него несколько неоднозначное. </w:t>
      </w:r>
    </w:p>
    <w:p>
      <w:pPr>
        <w:pStyle w:val="Normal"/>
        <w:jc w:val="both"/>
        <w:rPr>
          <w:sz w:val="22"/>
          <w:szCs w:val="22"/>
        </w:rPr>
      </w:pPr>
      <w:r>
        <w:rPr>
          <w:sz w:val="22"/>
          <w:szCs w:val="22"/>
        </w:rPr>
        <w:t xml:space="preserve">   </w:t>
      </w:r>
      <w:r>
        <w:rPr>
          <w:sz w:val="22"/>
          <w:szCs w:val="22"/>
        </w:rPr>
        <w:t xml:space="preserve">О половом сношении нельзя сказать, что это – “белое пятно” для супругов, но приходится констатировать, что их знания о сексе порой настолько поверхностны и примитивны, что любые физиологические особенности и несоответствия могут стать причиной сексуальной дисгармонии. И если не принять мер, не захотеть даже просто вникнуть в суть дисгармонии, избежать разрушения семьи будет нелегко. Правда, это не означает, что разрушится обязательно и брак, ведь в браке могут состоять супруги терпящие друг друга или удовлетворяющиеся на стороне, что не редкость. </w:t>
      </w:r>
    </w:p>
    <w:p>
      <w:pPr>
        <w:pStyle w:val="Normal"/>
        <w:jc w:val="both"/>
        <w:rPr>
          <w:sz w:val="22"/>
          <w:szCs w:val="22"/>
        </w:rPr>
      </w:pPr>
      <w:r>
        <w:rPr>
          <w:sz w:val="22"/>
          <w:szCs w:val="22"/>
        </w:rPr>
        <w:t xml:space="preserve">   </w:t>
      </w:r>
      <w:r>
        <w:rPr>
          <w:sz w:val="22"/>
          <w:szCs w:val="22"/>
        </w:rPr>
        <w:t xml:space="preserve">Супруги, достаточно информированные о физиологии, вникающие в суть своих ощущений и желаний, вполне могут самостоятельно разобраться в проблемах, возникающих при налаживании совместной интимной жизни, да и не только интимной. Но разобраться можно лишь при обязательном условии - откровенности и взаимодоверия. Правда, сложности есть немалые, ведь половой акт, являясь единственным физиологическим актом, которым нельзя заниматься индивидуально, требует особой “сыгранности” партнёров. Поэтому супругам нужны правильные знания о “правилах игры” и физиологических особенностях, причём, как своих, так и партнёра. </w:t>
      </w:r>
    </w:p>
    <w:p>
      <w:pPr>
        <w:pStyle w:val="Normal"/>
        <w:jc w:val="both"/>
        <w:rPr>
          <w:sz w:val="22"/>
          <w:szCs w:val="22"/>
        </w:rPr>
      </w:pPr>
      <w:r>
        <w:rPr>
          <w:sz w:val="22"/>
          <w:szCs w:val="22"/>
        </w:rPr>
        <w:t xml:space="preserve">   </w:t>
      </w:r>
      <w:r>
        <w:rPr>
          <w:sz w:val="22"/>
          <w:szCs w:val="22"/>
        </w:rPr>
        <w:t>О прелюдии к половому акту мы уже говорили, но надо ещё добавить, что прелюдия нужна не только для нежных и приятных ощущений, но в основном, она необходима организму для того, чтобы перестроиться и подготовиться к совместному физиологическому акту. Ведь во время прелюдии половое возбуждение доходит до такой стадии, когда эротическое чувство не только овладевает сознанием, но и происходят физиологические изменения в организме. У мужчин усиливается приток крови к половым органам, вызывая отвердение пениса и эрекцию. Одновременно с половым возбуждением появляется желание разрядки, снятия этого полового напряжения. И это как раз та стадия, умело растягивая которую, можно продлить приятные ощущения.</w:t>
      </w:r>
    </w:p>
    <w:p>
      <w:pPr>
        <w:pStyle w:val="Normal"/>
        <w:jc w:val="both"/>
        <w:rPr>
          <w:sz w:val="22"/>
          <w:szCs w:val="22"/>
        </w:rPr>
      </w:pPr>
      <w:r>
        <w:rPr>
          <w:sz w:val="22"/>
          <w:szCs w:val="22"/>
        </w:rPr>
        <w:t xml:space="preserve">   </w:t>
      </w:r>
      <w:r>
        <w:rPr>
          <w:sz w:val="22"/>
          <w:szCs w:val="22"/>
        </w:rPr>
        <w:t xml:space="preserve">У женщин тоже усиливается приток крови к половым органам при сильном половом возбуждении - увеличиваются малые срамные губы, приобретая ярко- или тёмно-красный цвет, увеличивается - правда, индивидуально - клитор, становясь плотнее. В то же время влагалище покрывается смазкой, расширяется и удлиняется. </w:t>
      </w:r>
    </w:p>
    <w:p>
      <w:pPr>
        <w:pStyle w:val="Normal"/>
        <w:jc w:val="both"/>
        <w:rPr>
          <w:sz w:val="22"/>
          <w:szCs w:val="22"/>
        </w:rPr>
      </w:pPr>
      <w:r>
        <w:rPr>
          <w:sz w:val="22"/>
          <w:szCs w:val="22"/>
        </w:rPr>
        <w:t xml:space="preserve">   </w:t>
      </w:r>
      <w:r>
        <w:rPr>
          <w:sz w:val="22"/>
          <w:szCs w:val="22"/>
        </w:rPr>
        <w:t xml:space="preserve">Во время полового сношения, когда половой член совершает во влагалище возвратно-поступательные движения, нервные окончания, расположенные в половых органах, ритмично раздражаются. Это приводит к нарастанию полового возбуждения до некоторого уровня, на котором и держится. В это время происходит адаптация влагалища к размерам полового члена. Наружная треть влагалища сужается, образуя оргастическую манжетку, и обхватывает член. Клитор оттягивается назад, а головка его втягивается под защитную складку. Груди слегка набухают, а соски твердеют. Резко учащаются дыхание и пульс, повышается артериальное давление. И если всё идёт как надо, и нет мешающих факторов, то через некоторое время половое возбуждение доходит до своего апогея – оргазма, во время которого происходят ритмичные сокращения мускулатуры матки и наружной трети влагалища. Во время оргазма дыхание учащается, частота сердечных сокращений увеличивается до 180 и более ударов в минуту, значительно повышается артериальное давление, обильнее становится увлажнение влагалища. </w:t>
      </w:r>
    </w:p>
    <w:p>
      <w:pPr>
        <w:pStyle w:val="Normal"/>
        <w:jc w:val="both"/>
        <w:rPr>
          <w:sz w:val="22"/>
          <w:szCs w:val="22"/>
        </w:rPr>
      </w:pPr>
      <w:r>
        <w:rPr>
          <w:sz w:val="22"/>
          <w:szCs w:val="22"/>
        </w:rPr>
        <w:t xml:space="preserve">   </w:t>
      </w:r>
      <w:r>
        <w:rPr>
          <w:sz w:val="22"/>
          <w:szCs w:val="22"/>
        </w:rPr>
        <w:t>У мужчин во время оргазма тоже происходят изменения: сокращаются семявыводящие протоки, что воспринимается как сладострастное ощущение и чувство неизбежности эякуляции. Оргазм же достигает своего предела тогда, когда семенная жидкость выбрасывается через мочеиспускательный канал наружу.</w:t>
      </w:r>
    </w:p>
    <w:p>
      <w:pPr>
        <w:pStyle w:val="Normal"/>
        <w:jc w:val="both"/>
        <w:rPr>
          <w:sz w:val="22"/>
          <w:szCs w:val="22"/>
        </w:rPr>
      </w:pPr>
      <w:r>
        <w:rPr>
          <w:sz w:val="22"/>
          <w:szCs w:val="22"/>
        </w:rPr>
        <w:t xml:space="preserve">   </w:t>
      </w:r>
      <w:r>
        <w:rPr>
          <w:sz w:val="22"/>
          <w:szCs w:val="22"/>
        </w:rPr>
        <w:t xml:space="preserve">После оргазма (у мультиоргастических женщин - после последнего) начинается период обратного развития: у мужчин уменьшается половой член, нормализуется дыхание, приходит в норму артериальное давление, появляется временная половая невозбудимость. У женщин наблюдается такой же процесс, но продолжается он дольше и обычно длится 10 - 20 минут, в течение которых женщина ещё нуждается в нежных прикосновениях и завершающих ласках. </w:t>
      </w:r>
    </w:p>
    <w:p>
      <w:pPr>
        <w:pStyle w:val="Normal"/>
        <w:jc w:val="both"/>
        <w:rPr>
          <w:sz w:val="22"/>
          <w:szCs w:val="22"/>
        </w:rPr>
      </w:pPr>
      <w:r>
        <w:rPr>
          <w:sz w:val="22"/>
          <w:szCs w:val="22"/>
        </w:rPr>
        <w:t xml:space="preserve">   </w:t>
      </w:r>
      <w:r>
        <w:rPr>
          <w:sz w:val="22"/>
          <w:szCs w:val="22"/>
        </w:rPr>
        <w:t>Половой акт, не окончившийся оргазмом, может быть для женщины приятным или безразличным только в случае несильного полового возбуждения, да и то лишь тогда, когда влагалище не сухое. При сильном же возбуждении отсутствие оргазма может вызвать тягостное нервное напряжение и чувство сильной неудовлетворённости, иногда сопровождаемое истерикой и слезами. А такое состояние отражается не только на психике, но и на физиологии - прилив крови к половым органам может держаться до часа и сопровождаться чувством тяжести внизу живота и болью в пояснице. Неоднократное же повторение таких застойных явлений в женских половых органах может вызвать воспалительные процессы, от которых “месячные” становятся болезненными и появляются бели. А в дальнейшем могут развиться и различные женские болезни.</w:t>
      </w:r>
    </w:p>
    <w:p>
      <w:pPr>
        <w:pStyle w:val="Normal"/>
        <w:jc w:val="both"/>
        <w:rPr>
          <w:sz w:val="22"/>
          <w:szCs w:val="22"/>
        </w:rPr>
      </w:pPr>
      <w:r>
        <w:rPr>
          <w:sz w:val="22"/>
          <w:szCs w:val="22"/>
        </w:rPr>
        <w:t xml:space="preserve">   </w:t>
      </w:r>
      <w:r>
        <w:rPr>
          <w:sz w:val="22"/>
          <w:szCs w:val="22"/>
        </w:rPr>
        <w:t xml:space="preserve">Для супругов “старой закалки” хочется подчеркнуть, что половой акт - это не только физическое, но и душевное слияние мужчины и женщины. И партнёры - особенно женщина - нуждаются не только в прелюдии (для выражения нежности и достижения необходимого уровня полового возбуждения), но и в завершающих ласках, в проявлении нежности и внимания после полового акта, без которых у женщины может остаться “осадок” неудовлетворённости. Но когда нет взаимной любви, супругам не до таких “мелочей”. Поэтому отсутствие завершающих ласк характерно для не любящих, случайных партнёров, к которым, к сожалению, можно отнести и многих супругов со стажем. Больше того, при случайных связях, сразу после полового акта могут появиться чувства неприязни, отвращения и брезгливости, говорящие о том, что это была инстинктивная случка неблизких людей. И в принципе, по длительности прелюдии и завершающих ласк можно судить о любви и сексуальной культуре супругов. </w:t>
      </w:r>
    </w:p>
    <w:p>
      <w:pPr>
        <w:pStyle w:val="Normal"/>
        <w:jc w:val="both"/>
        <w:rPr>
          <w:sz w:val="22"/>
          <w:szCs w:val="22"/>
        </w:rPr>
      </w:pPr>
      <w:r>
        <w:rPr>
          <w:sz w:val="22"/>
          <w:szCs w:val="22"/>
        </w:rPr>
        <w:t xml:space="preserve">   </w:t>
      </w:r>
      <w:r>
        <w:rPr>
          <w:sz w:val="22"/>
          <w:szCs w:val="22"/>
        </w:rPr>
        <w:t>Для молодых супругов не мешает подчеркнуть, что успешность полового сношения не сильно зависит от размеров половых органов (величины полового члена, узости и глубины влагалища), как об этом думают по неопытности. А ведь из-за такого заблуждения юноши часто стесняются скромных размеров своего пениса. Девушки же, относятся снисходительно к маленьким размерам члена, но зато им внушают страх большие размеры. А такое отношение может отрицательно сказаться на браке. И чтобы прояснить этот вопрос, обратимся к статистике.</w:t>
      </w:r>
    </w:p>
    <w:p>
      <w:pPr>
        <w:pStyle w:val="Normal"/>
        <w:jc w:val="both"/>
        <w:rPr>
          <w:sz w:val="22"/>
          <w:szCs w:val="22"/>
        </w:rPr>
      </w:pPr>
      <w:r>
        <w:rPr>
          <w:sz w:val="22"/>
          <w:szCs w:val="22"/>
        </w:rPr>
        <w:t xml:space="preserve">   </w:t>
      </w:r>
      <w:r>
        <w:rPr>
          <w:sz w:val="22"/>
          <w:szCs w:val="22"/>
        </w:rPr>
        <w:t xml:space="preserve">Длина полового члена - в среднем 10 - 15 см. (максимальный размер, описанный в литературе - 35 см.), а средняя длина влагалища - 7 - 10 см., не считая увеличения при возбуждении. А кроме этого член во время полового акта обычно проходит выше или ниже шейки матки - в легко растяжимый передний или задний свод влагалища. И получается, что расстояние от входа во влагалище до заднего свода, с учётом растяжимости, чаще всего составляет 12 - 14, реже - 16 см., поэтому большое влагалище может приспособиться к половому члену любого размера. При маленьком же влагалище могут возникнуть болевые ощущения, но и то лишь до того, как произойдёт приспособление влагалища (при половом возбуждении). Поэтому случаи, пугающие девушек, когда половой акт невозможен из-за довольно крупных размеров пениса, бывают крайне редко. А в принципе, есть позиции, в которых пенис не может проникнуть на всю длину. И вообще, ищущие супруги всегда могут, учитывая свои физиологические особенности, достигнуть сексуальной гармонии и даже воспользоваться своими нестандартными особенностями для того, чтобы внести больше разнообразия в свою интимную жизнь. Такой подход сделает их ещё ближе и привязанней. </w:t>
      </w:r>
    </w:p>
    <w:p>
      <w:pPr>
        <w:pStyle w:val="Normal"/>
        <w:jc w:val="both"/>
        <w:rPr>
          <w:sz w:val="22"/>
          <w:szCs w:val="22"/>
        </w:rPr>
      </w:pPr>
      <w:r>
        <w:rPr>
          <w:sz w:val="22"/>
          <w:szCs w:val="22"/>
        </w:rPr>
        <w:t xml:space="preserve">   </w:t>
      </w:r>
      <w:r>
        <w:rPr>
          <w:sz w:val="22"/>
          <w:szCs w:val="22"/>
        </w:rPr>
        <w:t>Интимную жизнь супругов мы подробнее рассмотрим в следующей главе, в конце же этой - как это принято - нужно упомянуть о болезнях, передаваемых половым путём. Но дело в том, что в пропагандируемых нами семейных отношениях просто нет места супружеским изменам. Да и предостерегать от случайных половых актов, говоря о половой гармонии, как-то неуместно. А раз супругам из здоровой семьи негде заразиться гонореей, сифилисом или СПИДом, то и предостерегать их нет смысла, тем более что об опасности СПИДа сейчас знают все. С другой же стороны, разве могут любящие супруги уберечься от СПИДа и других венерических болезней, если есть опасность заразиться ими в больнице или в поликлинике из-за небрежности медперсонала, не оснащенности или нищеты медицинского учреждения? Тут уж ничего не посоветуешь. Правда, любящим друг друга супругам гораздо легче вдвоём перенести заражение одного из них или обоих, чем не любящим, терпящим или ненавидящим. А думающие супруги, к тому же, заботясь о своём здоровье в целом, обычно стараются избегать чреватых осложнениями ситуаций. Да и личная гигиена может стать профилактикой бытового гепатита, сифилиса и прочих заболеваний, передающихся не только половым путём.</w:t>
      </w:r>
    </w:p>
    <w:p>
      <w:pPr>
        <w:pStyle w:val="Normal"/>
        <w:jc w:val="center"/>
        <w:rPr>
          <w:sz w:val="22"/>
          <w:szCs w:val="22"/>
          <w:lang w:val="en-US"/>
        </w:rPr>
      </w:pPr>
      <w:r>
        <w:rPr>
          <w:sz w:val="22"/>
          <w:szCs w:val="22"/>
          <w:lang w:val="en-US"/>
        </w:rPr>
      </w:r>
    </w:p>
    <w:p>
      <w:pPr>
        <w:pStyle w:val="Normal"/>
        <w:jc w:val="center"/>
        <w:rPr>
          <w:rFonts w:ascii="Comic Sans MS" w:hAnsi="Comic Sans MS" w:cs="Comic Sans MS"/>
          <w:b/>
          <w:b/>
          <w:sz w:val="40"/>
          <w:szCs w:val="40"/>
          <w:lang w:val="en-US"/>
        </w:rPr>
      </w:pPr>
      <w:r>
        <w:rPr>
          <w:rFonts w:cs="Comic Sans MS" w:ascii="Comic Sans MS" w:hAnsi="Comic Sans MS"/>
          <w:b/>
          <w:sz w:val="40"/>
          <w:szCs w:val="40"/>
          <w:lang w:val="en-US"/>
        </w:rPr>
      </w:r>
    </w:p>
    <w:p>
      <w:pPr>
        <w:pStyle w:val="Normal"/>
        <w:jc w:val="center"/>
        <w:rPr>
          <w:rFonts w:ascii="Comic Sans MS" w:hAnsi="Comic Sans MS" w:cs="Comic Sans MS"/>
          <w:b/>
          <w:b/>
          <w:sz w:val="40"/>
          <w:szCs w:val="40"/>
          <w:lang w:val="en-US"/>
        </w:rPr>
      </w:pPr>
      <w:r>
        <w:rPr>
          <w:rFonts w:cs="Comic Sans MS" w:ascii="Comic Sans MS" w:hAnsi="Comic Sans MS"/>
          <w:b/>
          <w:sz w:val="40"/>
          <w:szCs w:val="40"/>
        </w:rPr>
        <w:t>ГАРМОНИЯ СУПРУЖЕСКИХ ОТНОШЕНИЙ</w:t>
      </w:r>
    </w:p>
    <w:p>
      <w:pPr>
        <w:pStyle w:val="Normal"/>
        <w:jc w:val="both"/>
        <w:rPr>
          <w:rFonts w:ascii="Comic Sans MS" w:hAnsi="Comic Sans MS" w:cs="Comic Sans MS"/>
          <w:b/>
          <w:b/>
          <w:sz w:val="22"/>
          <w:szCs w:val="22"/>
          <w:lang w:val="en-US"/>
        </w:rPr>
      </w:pPr>
      <w:r>
        <w:rPr>
          <w:rFonts w:cs="Comic Sans MS" w:ascii="Comic Sans MS" w:hAnsi="Comic Sans MS"/>
          <w:b/>
          <w:sz w:val="22"/>
          <w:szCs w:val="22"/>
          <w:lang w:val="en-US"/>
        </w:rPr>
      </w:r>
    </w:p>
    <w:p>
      <w:pPr>
        <w:pStyle w:val="Normal"/>
        <w:jc w:val="both"/>
        <w:rPr>
          <w:sz w:val="22"/>
          <w:szCs w:val="22"/>
        </w:rPr>
      </w:pPr>
      <w:r>
        <w:rPr>
          <w:sz w:val="22"/>
          <w:szCs w:val="22"/>
        </w:rPr>
        <w:t xml:space="preserve">   </w:t>
      </w:r>
      <w:r>
        <w:rPr>
          <w:sz w:val="22"/>
          <w:szCs w:val="22"/>
        </w:rPr>
        <w:t>Гармония - это цель, к которой должны стремиться супруги, мечтающие о семейном счастье. Но для того, чтобы добиться цели (любой), надо, как минимум, чётко представлять её себе. И не только цель, но и пути к её достижению. Ведь очень обидно, когда человек, потративший долгие годы своей, дающейся всего лишь раз жизни, на достижение поставленной цели, и пожертвовавший многим ради неё, достигнув, испытывает разочарование. А осознание того, что он долгие годы не к тому стремился, шёл не в нужном направлении, может оказаться очень болезненным. И потерянного времени уже не вернуть. Поэтому, ставя перед собой цель, нужно хорошенько подумать, действительно ли эта цель достойна того, чтобы к ней стремиться, и стоит ли из-за неё жертвовать другими “синицами в руке”? При этом надо учитывать, что в реальной жизни приходится обязательно чем-то жертвовать ради достижения поставленной цели. Но жертвы должны быть разумными, чтобы приближали к цели, а не лишали её смысла.</w:t>
      </w:r>
    </w:p>
    <w:p>
      <w:pPr>
        <w:pStyle w:val="Normal"/>
        <w:jc w:val="both"/>
        <w:rPr>
          <w:sz w:val="22"/>
          <w:szCs w:val="22"/>
        </w:rPr>
      </w:pPr>
      <w:r>
        <w:rPr>
          <w:sz w:val="22"/>
          <w:szCs w:val="22"/>
        </w:rPr>
        <w:t xml:space="preserve">   </w:t>
      </w:r>
      <w:r>
        <w:rPr>
          <w:sz w:val="22"/>
          <w:szCs w:val="22"/>
        </w:rPr>
        <w:t xml:space="preserve">Человек постоянно находится на распутье, ему постоянно нужно выбирать в какую сторону идти. И счастлив тот, у кого этот выбор несущественный – что-то вроде: какую зубную пасту выбрать. Ведь необходимость делать судьбоносный выбор - довольно тяжёлый груз для человека. Впрочем, обычно о выборе мало кто задумывается, да и зачем? Проще “плыть по течению”. Но задумываться заставляет жизнь, и чаще всего тогда, когда уже “пошёл не в ту сторону”, когда раздумья, в основном, носят характер поиска сделанных ошибок, а не планирования своей жизни. Разумеется, без ошибок в реальной жизни не обойтись, но ведь человек живёт один раз, и если он постоянно будет учиться на собственных ошибках или, тем более, повторять их, то и вся его жизнь станет ошибкой. Поэтому надо уметь пользоваться чужим опытом, который благодаря письменности накапливался веками, и не забывать, что основная задача литературы - передавать опыт из поколения в поколение. Имеется в виду, конечно, настоящая литература, причём, не только научная, но и художественная – воспитывающая и обучающая. Но существует и другая литература – “массовая”, прививающая людям ложные и пустые цели и растлевающая молодое поколение. Нужно уметь отличать их. </w:t>
      </w:r>
    </w:p>
    <w:p>
      <w:pPr>
        <w:pStyle w:val="Normal"/>
        <w:jc w:val="both"/>
        <w:rPr>
          <w:sz w:val="22"/>
          <w:szCs w:val="22"/>
        </w:rPr>
      </w:pPr>
      <w:r>
        <w:rPr>
          <w:sz w:val="22"/>
          <w:szCs w:val="22"/>
        </w:rPr>
        <w:t xml:space="preserve">   </w:t>
      </w:r>
      <w:r>
        <w:rPr>
          <w:sz w:val="22"/>
          <w:szCs w:val="22"/>
        </w:rPr>
        <w:t xml:space="preserve">Обычно люди делают серьёзный жизненный выбор автоматически (интуитивно), под влиянием семейного воспитания и общепринятых стереотипов поведения (среда, семейные традиции, литература, кино), то есть, человек “плывёт по течению”. Следовательно, он стремится к целям, поставленным не им самим. Но не надо забывать, что есть скрытое противоречие между целями общества (круга общения, населённого пункта, народа, государства и всего человечества, наконец) и личными целями отдельных людей. И, скажем, спокойная и счастливая жизнь большинства членов общества может стать губительной для общества в целом, для его прогресса - парадоксально, но всеобщее счастье может привести лишь к застою и регрессу. Из-за этого все попытки построить общество всеобщего благоденствия, свободы, равенства и братства обречены на провал. Правда, это не значит, что отдельной личности или паре не надо стремиться к счастью. Надо! Но придётся отстаивать своё счастье в борьбе, и не столько с обществом, сколько с внутренними помехами. </w:t>
      </w:r>
    </w:p>
    <w:p>
      <w:pPr>
        <w:pStyle w:val="Normal"/>
        <w:jc w:val="both"/>
        <w:rPr>
          <w:sz w:val="22"/>
          <w:szCs w:val="22"/>
        </w:rPr>
      </w:pPr>
      <w:r>
        <w:rPr>
          <w:sz w:val="22"/>
          <w:szCs w:val="22"/>
        </w:rPr>
        <w:t xml:space="preserve">   </w:t>
      </w:r>
      <w:r>
        <w:rPr>
          <w:sz w:val="22"/>
          <w:szCs w:val="22"/>
        </w:rPr>
        <w:t>Если холостым проще “подогнать” свои интересы под интересы общества, то семье это сделать значительно труднее, ведь семья – тоже общество, хоть и маленькое, и её интересы не всегда совпадают с интересами окружающих. Поэтому думающие супруги вынуждены нередко ломать стереотипы, идти своим путём и самим ставить себе цели, стараясь не “плыть по течению” в направлении, в котором “подталкивает” их общество. Ведь это направление может противоречить цели супругов достичь семейного счастья. Но мы не призываем к антиобщественному построению собственного счастья, говоря о ломке стереотипов. Да и не каждая ломка стереотипов может быть оправдана, ведь она может означать также и выработку антигуманных стереотипов, таких как “возвышение” над обществом и презрение к согражданам. Такие стереотипы обычно поддерживаются фашистскими и религиозно-фанатическими идеями. Впрочем, подверженность этим идеям тоже означает плыть по течению, разве что, по другому руслу. Но, имея целью семейное счастье, “докатиться” до таких идей невозможно, да и добиваться семейного счастья можно не столько получая, сколько отдавая, причём на протяжении всей жизни, а это “возвышенным” и “просветлённым” не по нутру. Им нужна власть над людьми. В ней они видят своё счастье и подчиняют других себе во имя своей цели.</w:t>
      </w:r>
    </w:p>
    <w:p>
      <w:pPr>
        <w:pStyle w:val="Normal"/>
        <w:jc w:val="both"/>
        <w:rPr>
          <w:sz w:val="22"/>
          <w:szCs w:val="22"/>
        </w:rPr>
      </w:pPr>
      <w:r>
        <w:rPr>
          <w:sz w:val="22"/>
          <w:szCs w:val="22"/>
        </w:rPr>
        <w:t xml:space="preserve">   </w:t>
      </w:r>
      <w:r>
        <w:rPr>
          <w:sz w:val="22"/>
          <w:szCs w:val="22"/>
        </w:rPr>
        <w:t>Каждый человек рано или поздно достигает поставленной перед собой цели. Но количество счастливых людей на Земле всё же невелико потому, что многие стремятся всю жизнь к ложным целям и неверно представляют себе смысл человеческого счастья, часто из-за незнания игнорируя дорогу, которая могла бы привести их к реальному счастью. Они тратят свою жизнь, стремясь к ложной либо не подходящей конкретно им цели. А многие просто стремятся выглядеть счастливыми – убеждать себя и других, что они счастливы.</w:t>
      </w:r>
    </w:p>
    <w:p>
      <w:pPr>
        <w:pStyle w:val="Normal"/>
        <w:jc w:val="both"/>
        <w:rPr>
          <w:sz w:val="22"/>
          <w:szCs w:val="22"/>
        </w:rPr>
      </w:pPr>
      <w:r>
        <w:rPr>
          <w:sz w:val="22"/>
          <w:szCs w:val="22"/>
        </w:rPr>
        <w:t xml:space="preserve">   </w:t>
      </w:r>
      <w:r>
        <w:rPr>
          <w:sz w:val="22"/>
          <w:szCs w:val="22"/>
        </w:rPr>
        <w:t xml:space="preserve">Мы несколько отвлеклись от темы, но вопрос цели в жизни настолько серьёзен, что сам как-то “пробился” в разговоре о гармонии супружеских отношений. Впрочем, добиться гармонии, не представляя себе чётко цель супружества (жизни, фактически) просто невозможно. </w:t>
      </w:r>
    </w:p>
    <w:p>
      <w:pPr>
        <w:pStyle w:val="Normal"/>
        <w:jc w:val="both"/>
        <w:rPr>
          <w:sz w:val="22"/>
          <w:szCs w:val="22"/>
        </w:rPr>
      </w:pPr>
      <w:r>
        <w:rPr>
          <w:sz w:val="22"/>
          <w:szCs w:val="22"/>
        </w:rPr>
        <w:t xml:space="preserve">   </w:t>
      </w:r>
      <w:r>
        <w:rPr>
          <w:sz w:val="22"/>
          <w:szCs w:val="22"/>
        </w:rPr>
        <w:t>Cупружеская гармония - как и семейное счастье вообще - достойная цель, кстати, доступная большинству людей. И если Вы решили добиться этой цели, то, прежде всего надо понять, прочувствовать, что гармония - это процесс, её нельзя достигнуть, раз и навсегда. К гармонии, как, впрочем, и к счастью, и к любви, нельзя относиться как к приобретению: достиг цели, приобрёл и успокоился. Супружескую гармонию, как и любовь, нужно постоянно “подпитывать” теплом своей души, уважением, чуткостью, нежностью и компромиссами. В принципе, настоящая любовь и супружеская гармония - это одно и то же. Поэтому успокоенность и “самотёк”, губительные для любви, губительны и для гармонии.</w:t>
      </w:r>
    </w:p>
    <w:p>
      <w:pPr>
        <w:pStyle w:val="Normal"/>
        <w:jc w:val="both"/>
        <w:rPr>
          <w:sz w:val="22"/>
          <w:szCs w:val="22"/>
        </w:rPr>
      </w:pPr>
      <w:r>
        <w:rPr>
          <w:sz w:val="22"/>
          <w:szCs w:val="22"/>
        </w:rPr>
        <w:t xml:space="preserve">   </w:t>
      </w:r>
      <w:r>
        <w:rPr>
          <w:sz w:val="22"/>
          <w:szCs w:val="22"/>
        </w:rPr>
        <w:t>Гармония супружеских отношений складывается из двух составляющих: личностной (душевной) и интимной. Обе эти составляющие важны. Перегибы в ту или иную сторону уводят супругов от гармонии. Но мы уделим больше внимания интимной стороне супружеской жизни, потому что информации о ней гораздо меньше, ведь художественная литература не одно столетие исследовавшая причины душевной дисгармонии супругов, очень мало и косвенно касалась интимных причин дисгармонии.</w:t>
      </w:r>
    </w:p>
    <w:p>
      <w:pPr>
        <w:pStyle w:val="Normal"/>
        <w:jc w:val="both"/>
        <w:rPr>
          <w:sz w:val="22"/>
          <w:szCs w:val="22"/>
        </w:rPr>
      </w:pPr>
      <w:r>
        <w:rPr>
          <w:sz w:val="22"/>
          <w:szCs w:val="22"/>
        </w:rPr>
        <w:t xml:space="preserve">   </w:t>
      </w:r>
      <w:r>
        <w:rPr>
          <w:sz w:val="22"/>
          <w:szCs w:val="22"/>
        </w:rPr>
        <w:t xml:space="preserve">Гармоничные супружеские отношения - это не выполнение супружеских обязательств, а слияние душ и тел. Ни венчание в церкви, ни брачный контракт, ни другие обязательства перед богом и обществом, не могут гарантировать гармоничных отношений между супругами. И даже наоборот – вынужденное исполнение супружеских обязанностей без удовольствия и без чувства ответственности за родных людей, а только лишь из “давящего” чувства долга, рано или поздно надоедает супругам. Ведь любая обязанность - это давление на психику. Другое дело, когда она исполняется по своему желанию, с охотой, тогда даже от самой тяжёлой работы можно получить удовольствие. К примеру, можно навести порядок в квартире и получить удовольствие от сделанной работы, но можно сделать то же самое, заставляя себя, испытывая давление обязанности и чувство недовольства. </w:t>
      </w:r>
    </w:p>
    <w:p>
      <w:pPr>
        <w:pStyle w:val="Normal"/>
        <w:jc w:val="both"/>
        <w:rPr>
          <w:sz w:val="22"/>
          <w:szCs w:val="22"/>
        </w:rPr>
      </w:pPr>
      <w:r>
        <w:rPr>
          <w:sz w:val="22"/>
          <w:szCs w:val="22"/>
        </w:rPr>
        <w:t xml:space="preserve">   </w:t>
      </w:r>
      <w:r>
        <w:rPr>
          <w:sz w:val="22"/>
          <w:szCs w:val="22"/>
        </w:rPr>
        <w:t>Семьи, в которых супруги делают всё “из-под палки”, очень нестойки. Правда, у них появляется “закалка” - привычка работать лишь тогда, когда заставляют, но это ненормально и превращает человека в подневольного. Но хуже всего то, что такое отношение к труду передаётся детям, превращая их в безынициативную прислугу, в элемент серой массы.</w:t>
      </w:r>
    </w:p>
    <w:p>
      <w:pPr>
        <w:pStyle w:val="Normal"/>
        <w:jc w:val="both"/>
        <w:rPr>
          <w:sz w:val="22"/>
          <w:szCs w:val="22"/>
        </w:rPr>
      </w:pPr>
      <w:r>
        <w:rPr>
          <w:sz w:val="22"/>
          <w:szCs w:val="22"/>
        </w:rPr>
        <w:t xml:space="preserve">   </w:t>
      </w:r>
      <w:r>
        <w:rPr>
          <w:sz w:val="22"/>
          <w:szCs w:val="22"/>
        </w:rPr>
        <w:t xml:space="preserve">Отсутствие гармоничности отношений хорошо “проявляется” у супругов, уже вырастивших своих детей. Если у них не было близости и их ничего не связывало, кроме детей, оставшись вдвоём, они начинают понимать, что им уже не за чем терпеть присутствие друг друга, и решают, наконец, развестись. А многие просто доживают свою жизнь по привычке и с постоянным чувством неудовлетворённости, причём делают вывод, что не бывает ни любви, ни счастья - одни мучения. Но хуже всего то, что своим пессимизмом они делятся с другими, часто с молодыми людьми, “давя” на них авторитетом прожитых лет. Своим же детям они передают неправильные стереотипы поведения в семье и нежелание иметь семью. Впрочем, о проблемах пожилых пар мы поговорим в другой главе, правда, зарождаются эти проблемы в первые годы супружества. </w:t>
      </w:r>
    </w:p>
    <w:p>
      <w:pPr>
        <w:pStyle w:val="Normal"/>
        <w:jc w:val="both"/>
        <w:rPr>
          <w:sz w:val="22"/>
          <w:szCs w:val="22"/>
        </w:rPr>
      </w:pPr>
      <w:r>
        <w:rPr>
          <w:sz w:val="22"/>
          <w:szCs w:val="22"/>
        </w:rPr>
        <w:t xml:space="preserve">   </w:t>
      </w:r>
      <w:r>
        <w:rPr>
          <w:sz w:val="22"/>
          <w:szCs w:val="22"/>
        </w:rPr>
        <w:t>Супруги, не углубляющиеся в вопросы секса, тоже могут создать крепкую семью. Ведь если оба не чувствуют половой неудовлетворённости, то они вполне могут прожить сравнительно счастливо и без половой гармонии, опираясь на то, что их сближает. Но, к сожалению, браки держащиеся на “мирном сосуществовании” - без настоящей любви, находятся в состоянии неустойчивого равновесия, которое может нарушить любая случайность. И каждому, наверное, известны такие случаи, когда в благополучной с виду семье вдруг муж или жена уходит к другому партнёру. Видимых причин вроде бы нет, а ведь основной причиной распада такого рода “крепкой” семьи часто становится то, что кто-то из супругов случайно испытал “на стороне” настоящие чувства. И не всегда причина измен в сексе, он мог получить удовлетворение и других желаний – нашёл, к примеру, родственную душу. Но происходит это не случайно, ведь при том же стечении обстоятельств, любящий и любимый, сексуально и морально удовлетворённый супруг поведёт себя совсем не так, как не обласканный и неудовлетворённый. Это касается и женщин, которые тоньше чувствуют отсутствие половой гармонии. О бабах и мужиках, которые и не стремятся к единению со своей половиной, мы не говорим, ведь они, как живут не задумываясь, так и изменяют; правда, их похождения даже трудно назвать изменой, ведь душевно они не связаны со своей половиной.</w:t>
      </w:r>
    </w:p>
    <w:p>
      <w:pPr>
        <w:pStyle w:val="Normal"/>
        <w:jc w:val="both"/>
        <w:rPr>
          <w:sz w:val="22"/>
          <w:szCs w:val="22"/>
        </w:rPr>
      </w:pPr>
      <w:r>
        <w:rPr>
          <w:sz w:val="22"/>
          <w:szCs w:val="22"/>
        </w:rPr>
        <w:t xml:space="preserve">   </w:t>
      </w:r>
      <w:r>
        <w:rPr>
          <w:sz w:val="22"/>
          <w:szCs w:val="22"/>
        </w:rPr>
        <w:t xml:space="preserve">Не секрет, что случайная половая связь гораздо насыщенней эмоционально за счёт новизны, запретности и т.п., чем рутинная половая жизнь. И это тоже привлекает несчастливых в браке супругов. Они “клюют” как на эмоциональное, так и на сексуальное разнообразие, нередко впервые открывая для себя радость секса, которая не идёт ни в какое сравнение с супружеским “лимитированным” удовлетворением физиологической потребности. </w:t>
      </w:r>
    </w:p>
    <w:p>
      <w:pPr>
        <w:pStyle w:val="Normal"/>
        <w:jc w:val="both"/>
        <w:rPr>
          <w:sz w:val="22"/>
          <w:szCs w:val="22"/>
        </w:rPr>
      </w:pPr>
      <w:r>
        <w:rPr>
          <w:sz w:val="22"/>
          <w:szCs w:val="22"/>
        </w:rPr>
        <w:t xml:space="preserve">   </w:t>
      </w:r>
      <w:r>
        <w:rPr>
          <w:sz w:val="22"/>
          <w:szCs w:val="22"/>
        </w:rPr>
        <w:t>Несмотря на то, что в браке удовлетворение половой жизнью имеет большое значение, всё же, никакое сексуальное разнообразие или техника не могут компенсировать отсутствия любви и взаимоуважения. Если супругов объединяет только секс, то со временем они будут посматривать либо на молодых, либо просто на других партнёров, ведь им захочется новых ощущений. Но новые ощущения можно получить и от третьего партнёра в постели, и от обмена партнёрами с другой парой, и от групповых оргий, и от гомосексуальных (бисексуальных) связей и т.п. Это, может, по-своему и сблизит супругов, но перегиб с сексуальным разнообразием - в ущерб нежности и любви - может привести лишь к тому, что с возрастом тело своей половины уже не будет доставлять эротического удовольствия, правда, это зависит и от понимания эротики с юных лет. Ведь без эротической нежности и взаимной любви даже молодое и идеальное тело может “приестся” через несколько лет совместной жизни, и захочется поменять его даже на худшее, но новое.</w:t>
      </w:r>
    </w:p>
    <w:p>
      <w:pPr>
        <w:pStyle w:val="Normal"/>
        <w:jc w:val="both"/>
        <w:rPr>
          <w:sz w:val="22"/>
          <w:szCs w:val="22"/>
        </w:rPr>
      </w:pPr>
      <w:r>
        <w:rPr>
          <w:sz w:val="22"/>
          <w:szCs w:val="22"/>
        </w:rPr>
        <w:t xml:space="preserve">   </w:t>
      </w:r>
      <w:r>
        <w:rPr>
          <w:sz w:val="22"/>
          <w:szCs w:val="22"/>
        </w:rPr>
        <w:t xml:space="preserve">Мы уже говорили, что гармоничные отношения супругов состоят из двух составляющих - душевной гармонии (удовлетворение потребности в душевной близости, взаимопонимании и взаимном доверии) и половой (удовлетворение сексуальных потребностей). Но составляющие эти взаимозависимы и “переплетены” так, что рассматривать их в отдельности довольно затруднительно. </w:t>
      </w:r>
    </w:p>
    <w:p>
      <w:pPr>
        <w:pStyle w:val="Normal"/>
        <w:jc w:val="both"/>
        <w:rPr>
          <w:sz w:val="22"/>
          <w:szCs w:val="22"/>
        </w:rPr>
      </w:pPr>
      <w:r>
        <w:rPr>
          <w:sz w:val="22"/>
          <w:szCs w:val="22"/>
        </w:rPr>
        <w:t xml:space="preserve">   </w:t>
      </w:r>
      <w:r>
        <w:rPr>
          <w:sz w:val="22"/>
          <w:szCs w:val="22"/>
        </w:rPr>
        <w:t xml:space="preserve">Как уже говорилось, интимные отношения должны постоянно углубляться, и должен расширяться диапазон приемлемых ласк, а для этого нужно постепенно - мягко и тактично - изживать межличностную стыдливость, учиться раскрепощаться, не доставляя неудобств партнёру, и становиться всё более откровенными друг с другом. С годами можно “извлечь” и свои тайные сексуальные желания, стараясь, конечно с обоюдного согласия, претворить их в жизнь. Но поначалу, когда супруги ещё не очень близки душевно, необычные сексуальные желания могут вызвать и недоумение, и подозрение в извращённости или в психических отклонениях, вызвать страх и брезгливость. Поэтому желательно “извлекать” свои потаённые желания лишь достигнув какого-то уровня взаимного уважения и доверия. Только тогда осуществление тайных сексуальных фантазий принесёт обоим немало сексуальных удовольствий и ещё больше сблизит. А пока надо стараться идти во всём навстречу друг другу. </w:t>
      </w:r>
    </w:p>
    <w:p>
      <w:pPr>
        <w:pStyle w:val="Normal"/>
        <w:jc w:val="both"/>
        <w:rPr>
          <w:sz w:val="22"/>
          <w:szCs w:val="22"/>
        </w:rPr>
      </w:pPr>
      <w:r>
        <w:rPr>
          <w:sz w:val="22"/>
          <w:szCs w:val="22"/>
        </w:rPr>
        <w:t xml:space="preserve">   </w:t>
      </w:r>
      <w:r>
        <w:rPr>
          <w:sz w:val="22"/>
          <w:szCs w:val="22"/>
        </w:rPr>
        <w:t>Тут нужно подчеркнуть, что совсем необязательно в подробностях претворять в жизнь свои фантазии. Всё-таки фантазия - это фантазия, и многое сделать вообще невозможно, но творчески подойти и постараться по мере возможностей сделать сокровенную мечту любимого человека реальностью - это большое дело. Потом, правда, может выясниться, что мечта, на которой один из супругов “зациклился”, притягивала его так сильно лишь своей неосуществлённостью. Но осуществление желаний, даже не полностью, может не только нейтрализовать их навязчивость, но и обогатить интимную жизнь обоих. В обоих случаях оно даст супругам возможность идти дальше по пути гармонизации своих сексуальных отношений.</w:t>
      </w:r>
    </w:p>
    <w:p>
      <w:pPr>
        <w:pStyle w:val="Normal"/>
        <w:jc w:val="both"/>
        <w:rPr>
          <w:sz w:val="22"/>
          <w:szCs w:val="22"/>
        </w:rPr>
      </w:pPr>
      <w:r>
        <w:rPr>
          <w:sz w:val="22"/>
          <w:szCs w:val="22"/>
        </w:rPr>
        <w:t xml:space="preserve">   </w:t>
      </w:r>
      <w:r>
        <w:rPr>
          <w:sz w:val="22"/>
          <w:szCs w:val="22"/>
        </w:rPr>
        <w:t xml:space="preserve">Однообразие интимной жизни супругов способно “погасить” их взаимную любовь, лишив эмоциональности и сексуальной удовлетворённости. А профилактикой такого регресса чувств, как уже говорилось, является расширение диапазона приемлемости интимных ласк, и, прежде всего - интерес к сексу. Многим же супругам почему-то кажется, что разнообразие в сексе должно интересовать только молодожёнов или влюблённых, что далеко не так. Как раз у молодожёнов и нет особой нужды в разнообразии интимной жизни, ведь влюблённость и новизна половых отношений с любимым человеком поддерживают в них эмоциональность и интерес. В то время как супругам со стажем просто не обойтись без сексуального разнообразия и экспериментирования, если, конечно, они хотят жить в любви и в радости. Но, к сожалению, часто получается так, что супругам уже поздно думать о разнообразии в сексе. И дело тут не в возрасте или в сексуальных способностях, а в закостенелых привычках, в стеснении и в стыдливом отношении к сексу. Поэтому желательно, чтобы сексуальное экспериментирование и изживание ненужной стыдливости началось с первых лет супружества, когда стереотипы “солидного” семейного поведения ещё не стали непреодолимым барьером для этого. </w:t>
      </w:r>
    </w:p>
    <w:p>
      <w:pPr>
        <w:pStyle w:val="Normal"/>
        <w:jc w:val="both"/>
        <w:rPr>
          <w:sz w:val="22"/>
          <w:szCs w:val="22"/>
        </w:rPr>
      </w:pPr>
      <w:r>
        <w:rPr>
          <w:sz w:val="22"/>
          <w:szCs w:val="22"/>
        </w:rPr>
        <w:t xml:space="preserve">   </w:t>
      </w:r>
      <w:r>
        <w:rPr>
          <w:sz w:val="22"/>
          <w:szCs w:val="22"/>
        </w:rPr>
        <w:t xml:space="preserve">Перейдём теперь непосредственно к технике секса, которая разрабатывалась веками, но не везде открыто передаваясь из поколения в поколение. В тех странах, где секс возводился в ранг религиозного культа - в Индии, в Китае, - можно было открыто исследовать и писать об этом трактаты. И в других странах, где, разумеется, тоже был интерес к сексу, были свои энтузиасты, несмотря даже на различные табу, но отсутствие или не распространенность информации об этом, не дают нам судить об их достижениях в этой области. </w:t>
      </w:r>
    </w:p>
    <w:p>
      <w:pPr>
        <w:pStyle w:val="Normal"/>
        <w:jc w:val="both"/>
        <w:rPr>
          <w:sz w:val="22"/>
          <w:szCs w:val="22"/>
        </w:rPr>
      </w:pPr>
      <w:r>
        <w:rPr>
          <w:sz w:val="22"/>
          <w:szCs w:val="22"/>
        </w:rPr>
        <w:t xml:space="preserve">   </w:t>
      </w:r>
      <w:r>
        <w:rPr>
          <w:sz w:val="22"/>
          <w:szCs w:val="22"/>
        </w:rPr>
        <w:t xml:space="preserve">Составитель “Камасутры” - индийского трактата о любви - Ватьясана описал 84 коитальные позиции, а его последователи (в комментариях к “Камасутре”) довели это число до 729. Но ценность “Камасутры” не в “численном превосходстве” индийской эротологии, а в том, что она ориентировала партнёров (супругов, в основном) на совместность и взаимность мужских и женских сексуальных реакций - на половую гармонию, благодаря которой интимная жизнь людей отличается от совокупления животных. Правда, у животных тоже есть своя гармония – животная, но осмысленная душевная близость и любовь присущи, вероятно, лишь людям, да и то при определённом культурном уровне. </w:t>
      </w:r>
    </w:p>
    <w:p>
      <w:pPr>
        <w:pStyle w:val="Normal"/>
        <w:jc w:val="both"/>
        <w:rPr>
          <w:sz w:val="22"/>
          <w:szCs w:val="22"/>
        </w:rPr>
      </w:pPr>
      <w:r>
        <w:rPr>
          <w:sz w:val="22"/>
          <w:szCs w:val="22"/>
        </w:rPr>
        <w:t xml:space="preserve">   </w:t>
      </w:r>
      <w:r>
        <w:rPr>
          <w:sz w:val="22"/>
          <w:szCs w:val="22"/>
        </w:rPr>
        <w:t>Китайская эротология тоже учит гармонии, ставя целью сексуальных игр доведение женщины до оргазма. Но всё же надо отметить, что в древних трактатах - как в индийских, так и в китайских - секс не всегда связан с обычным браком, о чём свидетельствует нередко довольно большая разница (в несколько раз) в возрасте, да и количество партнёров тоже. Но если в Китае третьим, более-менее пассивным партнёром могла быть прислуга, то в Индии - в связи с тем, что в высших кастах сохранялась полигамия - это могла быть общая жена нескольких мужчин. Но, несмотря на это, в их интимных отношениях сохранялись нежность и уважение к чувствам партнёра.</w:t>
      </w:r>
    </w:p>
    <w:p>
      <w:pPr>
        <w:pStyle w:val="Normal"/>
        <w:jc w:val="both"/>
        <w:rPr>
          <w:sz w:val="22"/>
          <w:szCs w:val="22"/>
        </w:rPr>
      </w:pPr>
      <w:r>
        <w:rPr>
          <w:sz w:val="22"/>
          <w:szCs w:val="22"/>
        </w:rPr>
        <w:t xml:space="preserve">   </w:t>
      </w:r>
      <w:r>
        <w:rPr>
          <w:sz w:val="22"/>
          <w:szCs w:val="22"/>
        </w:rPr>
        <w:t xml:space="preserve">Как в книгах, так и в жизни, интимные отношения начинаются с прелюдии. Сексуальная гармония тоже начинается с неё, правда, к стыду некоторых супругов надо сказать, что в отличие от них, даже у животных есть прелюдия и соответствующие проявления нежности. А некоторые люди избегают прелюдии из-за того, что по незнанию стесняются своего поведения. Супругам нередко мешает ханжеская мораль и отсутствие понимания эротики, да и сексуальная неграмотность и отсутствие культуры тоже. </w:t>
      </w:r>
    </w:p>
    <w:p>
      <w:pPr>
        <w:pStyle w:val="Normal"/>
        <w:jc w:val="both"/>
        <w:rPr>
          <w:sz w:val="22"/>
          <w:szCs w:val="22"/>
        </w:rPr>
      </w:pPr>
      <w:r>
        <w:rPr>
          <w:sz w:val="22"/>
          <w:szCs w:val="22"/>
        </w:rPr>
        <w:t xml:space="preserve">   </w:t>
      </w:r>
      <w:r>
        <w:rPr>
          <w:sz w:val="22"/>
          <w:szCs w:val="22"/>
        </w:rPr>
        <w:t>У супругов с годами роль прелюдии к половому сношению всё больше повышается в связи со снижением полового влечения, но и не только из-за этого. Когда у молодых супругов проходят новизна секса и влюблённость, они теряют первичную (природную) гармонию. И если они не успели душевно сблизиться, секс у них станет механическим и стыдливым, о чём будет свидетельствовать отсутствие прелюдии и нежности во взаимоотношениях. Конечно, они почувствуют перемену и ощутят какую-то потерю, но, не поняв истинной причины, станут лишь отчаянно допытываться друг у друга: “Неужели любовь прошла? Неужели мы разлюбили друг друга?” В принципе, так и произойдёт, если молодые супруги не смогут вовремя разобраться в ситуации, и пойти в направлении гармонизации супружеских отношений - они потеряют шанс создать настоящую семью. Следовательно, им придётся терпеть обиды, измены, взаимные мучения и развод. К сожалению, подобные взаимоотношения настолько распространены, что не только никого не удивляют, но и считаются, чуть ли не нормой. Но речь не об этом.</w:t>
      </w:r>
    </w:p>
    <w:p>
      <w:pPr>
        <w:pStyle w:val="Normal"/>
        <w:jc w:val="both"/>
        <w:rPr>
          <w:sz w:val="22"/>
          <w:szCs w:val="22"/>
        </w:rPr>
      </w:pPr>
      <w:r>
        <w:rPr>
          <w:sz w:val="22"/>
          <w:szCs w:val="22"/>
        </w:rPr>
        <w:t xml:space="preserve">   </w:t>
      </w:r>
      <w:r>
        <w:rPr>
          <w:sz w:val="22"/>
          <w:szCs w:val="22"/>
        </w:rPr>
        <w:t xml:space="preserve">Для молодожёнов прелюдия важна тем, что она развивает взаимную нежность. И ещё прелюдия помогает им разобраться в своих сексуальных ощущениях и в ощущениях своей половины. С годами же, если идти в правильном направлении, прелюдия так переплетётся с половым сношением, что превратит секс в сплошное удовольствие, причём, не только в физиологическое, но и эротическое. А вообще прелюдия - это индикатор взаимоотношений супругов, степени их близости, любви и доверия. </w:t>
      </w:r>
    </w:p>
    <w:p>
      <w:pPr>
        <w:pStyle w:val="Normal"/>
        <w:jc w:val="both"/>
        <w:rPr>
          <w:sz w:val="22"/>
          <w:szCs w:val="22"/>
        </w:rPr>
      </w:pPr>
      <w:r>
        <w:rPr>
          <w:sz w:val="22"/>
          <w:szCs w:val="22"/>
        </w:rPr>
        <w:t xml:space="preserve">   </w:t>
      </w:r>
      <w:r>
        <w:rPr>
          <w:sz w:val="22"/>
          <w:szCs w:val="22"/>
        </w:rPr>
        <w:t xml:space="preserve">Нередко регулярная половая жизнь - это новая фаза жизни для обоих молодожёнов, и им нужно время, чтобы к ней привыкнуть. Но пока влюблённость и новизна диктуют свои нормы, молодожёнам не о чем заботиться. Правда, этот период длится не долго, но зато он помогает поэтапно вырабатывать соответствующие нормы поведения, которых раньше быть не могло. При повторных же браках ситуация иная - приходится пересматривать стереотипы, оставшиеся от предыдущего брака. Но, к сожалению, многие не задумываются над своим поведением и при очередном браке ведут себя так же, допускают те же ошибки, что и с первым супругом (или партнёром), поэтому и результат нередко получается таким же – дисгармония. </w:t>
      </w:r>
    </w:p>
    <w:p>
      <w:pPr>
        <w:pStyle w:val="Normal"/>
        <w:jc w:val="both"/>
        <w:rPr>
          <w:sz w:val="22"/>
          <w:szCs w:val="22"/>
        </w:rPr>
      </w:pPr>
      <w:r>
        <w:rPr>
          <w:sz w:val="22"/>
          <w:szCs w:val="22"/>
        </w:rPr>
        <w:t xml:space="preserve">   </w:t>
      </w:r>
      <w:r>
        <w:rPr>
          <w:sz w:val="22"/>
          <w:szCs w:val="22"/>
        </w:rPr>
        <w:t>Знания и опыт интимной жизни накапливаются супругами сообща и, в основном, методом проб и ошибок. А идти этим путём без взаимопонимания, без доверия и откровенных разговоров просто невозможно. Иначе одностороннее экспериментирование в целях достижения сексуальной гармонии может быть неправильно воспринято и отвергнуто. Даже ещё хуже – попытки ввести какие-то новшества могут стать причиной семейных конфликтов и отдаления супругов друг от друга. Поэтому, если один из супругов не понимает важности прелюдии, нежности и разнообразия в сексе, второй должен постепенно, шаг за шагом, внедрять новые вариации сексуального общения. А “скромной” половине нужно не бояться, а помогать любимому человеку в его начинаниях. И нужно помнить, что есть немало психосексуальных отклонений, которые не мешают супругам сблизиться и сродниться. Отклонения же, которые могут стать серьёзной помехой, встречаются довольно редко. А мешает супругам, в основном, неправильное половое воспитание и “всплывающие” в подсознании неверные общественные и религиозные стереотипы отношения к сексуальности. Это чаще всего – “традиционные” заблуждения: “Женщина не должна быть активной в сексе; мужчина должен всё делать сам; секс нужен только мужчине; основная радость женщины – дети и т.п.”</w:t>
      </w:r>
    </w:p>
    <w:p>
      <w:pPr>
        <w:pStyle w:val="Normal"/>
        <w:jc w:val="both"/>
        <w:rPr>
          <w:sz w:val="22"/>
          <w:szCs w:val="22"/>
        </w:rPr>
      </w:pPr>
      <w:r>
        <w:rPr>
          <w:sz w:val="22"/>
          <w:szCs w:val="22"/>
        </w:rPr>
        <w:t xml:space="preserve">   </w:t>
      </w:r>
      <w:r>
        <w:rPr>
          <w:sz w:val="22"/>
          <w:szCs w:val="22"/>
        </w:rPr>
        <w:t xml:space="preserve">Прелюдия к сексу, как уже говорилось, кроме физиологической подготовки к сношению, имеет и другое значение для супругов, так как прелюдия - это проявления любви, нежности и восторга от касаний к телу любимого человека. И она даёт возможность почувствовать любовь к себе, восторженное отношение к своему телу. Кроме того, прелюдия - это интимные ласки, возбуждающие и наслаждающие, причём такие, которые были бы неприятны с другим человеком. А если супругам всё же кажется, что с другим человеком им было бы приятней, значит у них нет самого главного - любви и близости. </w:t>
      </w:r>
    </w:p>
    <w:p>
      <w:pPr>
        <w:pStyle w:val="Normal"/>
        <w:jc w:val="both"/>
        <w:rPr>
          <w:sz w:val="22"/>
          <w:szCs w:val="22"/>
        </w:rPr>
      </w:pPr>
      <w:r>
        <w:rPr>
          <w:sz w:val="22"/>
          <w:szCs w:val="22"/>
        </w:rPr>
        <w:t xml:space="preserve">   </w:t>
      </w:r>
      <w:r>
        <w:rPr>
          <w:sz w:val="22"/>
          <w:szCs w:val="22"/>
        </w:rPr>
        <w:t>Тут стоит упомянуть о супругах, которые без нежной и продолжительной прелюдии, даже после сильного оргазма не испытывают полноценного полового удовлетворения. Это - эротические и чувственные натуры, которые не всегда пользуются заслуженным уважением со стороны своей половины.</w:t>
      </w:r>
    </w:p>
    <w:p>
      <w:pPr>
        <w:pStyle w:val="Normal"/>
        <w:jc w:val="both"/>
        <w:rPr>
          <w:sz w:val="22"/>
          <w:szCs w:val="22"/>
        </w:rPr>
      </w:pPr>
      <w:r>
        <w:rPr>
          <w:sz w:val="22"/>
          <w:szCs w:val="22"/>
        </w:rPr>
        <w:t xml:space="preserve">   </w:t>
      </w:r>
      <w:r>
        <w:rPr>
          <w:sz w:val="22"/>
          <w:szCs w:val="22"/>
        </w:rPr>
        <w:t>А теперь обратимся к теме женских оргазмов, которая стала актуальной и широко обсуждаемой лишь после сексуальной революции, произошедшей в последней трети прошлого века.</w:t>
      </w:r>
    </w:p>
    <w:p>
      <w:pPr>
        <w:pStyle w:val="Normal"/>
        <w:jc w:val="both"/>
        <w:rPr>
          <w:sz w:val="22"/>
          <w:szCs w:val="22"/>
        </w:rPr>
      </w:pPr>
      <w:r>
        <w:rPr>
          <w:sz w:val="22"/>
          <w:szCs w:val="22"/>
        </w:rPr>
        <w:t xml:space="preserve">   </w:t>
      </w:r>
      <w:r>
        <w:rPr>
          <w:sz w:val="22"/>
          <w:szCs w:val="22"/>
        </w:rPr>
        <w:t>С “подачи” сексологов оргазмы стали делить на вагинальные и клиторические. Но при этом вагинальные оргазмы стали расценивать как нормальные, а клиторические - как неестественные и даже - неприличные. Может, в медицинской терминологии такое деление и необходимо, но в жизни оно нанесло немалый вред женщинам, которым не удавалось достичь оргазма в “миссионерской” позиции. Хотя и раньше женщины, которые могли достичь лишь клиторического оргазма, оставались сексуально неудовлетворёнными в браке, но тогда большинство из них, ни разу не испытавших оргазма, считало, что им либо не дано, либо оргазм - это придуманный кем-то обман. Да и в незнании легче было перенести аноргазмию, нежели под давлением доступной информации и опыта знакомых женщин. А после сексуального информационного бума самооценка многих женщин изменилась. Те, которые не могли испытать оргазм с мужем, но достигали при самомастурбации или вне брака, вынуждены были считать себя развратными и недостойными женщинами. Из-за этого они не могли поделиться этой проблемой с супругом. Некоторые, правда, делились с подругами или с матерью. Но какой совет могут дать те, которые и сами в этом не разбираются? Нередко советы сводились лишь к имитации оргазма. А случалось, что кому-то везло иметь грамотного мужа или опытную подругу, и у них получалось наладить интимную жизнь с мужем и не считать себя ущербной.</w:t>
      </w:r>
    </w:p>
    <w:p>
      <w:pPr>
        <w:pStyle w:val="Normal"/>
        <w:jc w:val="both"/>
        <w:rPr>
          <w:sz w:val="22"/>
          <w:szCs w:val="22"/>
        </w:rPr>
      </w:pPr>
      <w:r>
        <w:rPr>
          <w:sz w:val="22"/>
          <w:szCs w:val="22"/>
        </w:rPr>
        <w:t xml:space="preserve">   </w:t>
      </w:r>
      <w:r>
        <w:rPr>
          <w:sz w:val="22"/>
          <w:szCs w:val="22"/>
        </w:rPr>
        <w:t xml:space="preserve">Но не только жёны заблуждались насчёт своих возможностей, мужья тоже считали жён с клиторическим оргазмом “недоделанными” - фригидными, холодными женщинами, в то время как некоторые из них, уже испытавшие оргазм, мучались от полового желания и неудовлетворённости. И они вынуждены были мучаться или прибегать к самомастурбации до тех пор, пока случайно не встречали партнёра, сумевшего довести их до оргазма. Женщин же, имитирующих оргазм ради того, чтобы угодить мужу, рано или поздно переполняло чувство неудовлетворённости и подавленности оттого, что муж не в состоянии подарить им настоящий оргазм. И это чувство незаметно направляло мысли в сторону поисков сексуального удовлетворения на стороне. </w:t>
      </w:r>
    </w:p>
    <w:p>
      <w:pPr>
        <w:pStyle w:val="Normal"/>
        <w:jc w:val="both"/>
        <w:rPr>
          <w:sz w:val="22"/>
          <w:szCs w:val="22"/>
        </w:rPr>
      </w:pPr>
      <w:r>
        <w:rPr>
          <w:sz w:val="22"/>
          <w:szCs w:val="22"/>
        </w:rPr>
        <w:t xml:space="preserve">   </w:t>
      </w:r>
      <w:r>
        <w:rPr>
          <w:sz w:val="22"/>
          <w:szCs w:val="22"/>
        </w:rPr>
        <w:t xml:space="preserve">До сих пор эти “постреволюционные” трудности мешают супругам достичь гармонии. Да и о какой гармонии может идти речь, когда жена, зная, что не может достигнуть оргазма без ласк клитора, стесняется сказать об этом мужу? Конечно, имеющие опыт самомастурбации могут удовлетвориться втайне от мужа (как, впрочем, и мужья безразличных к сексу жён), и этим снять сексуальное и нервное напряжение. Но такой способ отнюдь не способствует сближению супругов, а наоборот - приводит к замкнутости и желанию в одиночку решать свои проблемы. </w:t>
      </w:r>
    </w:p>
    <w:p>
      <w:pPr>
        <w:pStyle w:val="Normal"/>
        <w:jc w:val="both"/>
        <w:rPr>
          <w:sz w:val="22"/>
          <w:szCs w:val="22"/>
        </w:rPr>
      </w:pPr>
      <w:r>
        <w:rPr>
          <w:sz w:val="22"/>
          <w:szCs w:val="22"/>
        </w:rPr>
        <w:t xml:space="preserve">   </w:t>
      </w:r>
      <w:r>
        <w:rPr>
          <w:sz w:val="22"/>
          <w:szCs w:val="22"/>
        </w:rPr>
        <w:t>Со стороны может показаться странным, что причиной измен и развода какой-то пары была обычная неосведомлённость в вопросах секса, и что брак можно было бы спасти всего лишь дополнительным стимулированием клитора. Причём, это могли бы сделать как он, так и она. Но всё же истинная причина разлада не столько в неосведомлённости (экспериментально можно было бы найти выход), сколько в отсутствии близости и доверия между супругами. Что же касается осведомлённости, то молодым супругам не мешает знать, что женщины “клиторического” типа могут достичь оргазма как в позиции, обеспечивающей контакт тела мужчины с клитором (женщина сидит на мужчине, лицом к лицу), так и при одновременной стимуляции клитора пальцем в позиции “мужчина сзади”. И ничего в этом нет противоестественного или неприличного. Зато такой несложный технический приём не только может помочь женщине получить половое удовлетворение, но и сблизит супругов, сделает их интимные отношения гармоничными. Правда, это всего лишь один шаг в правильном направлении, но если супруги смогли побороть себя, и нашли выход из этой нелёгкой ситуации, значит им по плечу и другие интимные проблемы. И не только интимные, ведь у них уже появится опыт совместного решения общей проблемы, а в семейном быту он просто необходим.</w:t>
      </w:r>
    </w:p>
    <w:p>
      <w:pPr>
        <w:pStyle w:val="Normal"/>
        <w:jc w:val="both"/>
        <w:rPr>
          <w:sz w:val="22"/>
          <w:szCs w:val="22"/>
        </w:rPr>
      </w:pPr>
      <w:r>
        <w:rPr>
          <w:sz w:val="22"/>
          <w:szCs w:val="22"/>
        </w:rPr>
        <w:t xml:space="preserve">   </w:t>
      </w:r>
      <w:r>
        <w:rPr>
          <w:sz w:val="22"/>
          <w:szCs w:val="22"/>
        </w:rPr>
        <w:t xml:space="preserve">Некоторые женщины, нашедшие, наконец позицию, позволяющую им испытать оргазм, “зацикливаются” на ней и мучают себя и своего супруга однообразием, боясь, что в другой позиции не получат сексуального удовлетворения. Но от такого однообразия и механического подхода секс может превратиться в “гонку” за женским оргазмом, лишая интимную жизнь эмоциональности и нежности. А надо всего лишь знать, что оргазм в одной позиции - это первый шаг. В дальнейшем, благодаря разнообразию и эмоциональности половой жизни, женщина сможет испытать оргазм и в других позициях. Не говоря уже о том, что во время одного полового акта можно любить друг друга в нескольких позициях, следя лишь за тем, чтобы мужской оргазм не опередил женский. Правда, некоторые пары начинают с быстрого мужского оргазма, а затем, во время продолжительных взаимных ласк мужчина достигает повторного оргазма уже после женских оргазмов. </w:t>
      </w:r>
    </w:p>
    <w:p>
      <w:pPr>
        <w:pStyle w:val="Normal"/>
        <w:jc w:val="both"/>
        <w:rPr>
          <w:sz w:val="22"/>
          <w:szCs w:val="22"/>
        </w:rPr>
      </w:pPr>
      <w:r>
        <w:rPr>
          <w:sz w:val="22"/>
          <w:szCs w:val="22"/>
        </w:rPr>
        <w:t xml:space="preserve">   </w:t>
      </w:r>
      <w:r>
        <w:rPr>
          <w:sz w:val="22"/>
          <w:szCs w:val="22"/>
        </w:rPr>
        <w:t xml:space="preserve">Рано или поздно при раскрепощении и отвлечении от мысли, что всё делается ради женского оргазма, разрядка сама неожиданно придёт в какой-то другой позиции. Всему своё время. Хотя если у обоих есть интерес к сексу, то “прохождение интимных этапов” супружеской жизни значительно ускорится. </w:t>
      </w:r>
    </w:p>
    <w:p>
      <w:pPr>
        <w:pStyle w:val="Normal"/>
        <w:jc w:val="both"/>
        <w:rPr>
          <w:sz w:val="22"/>
          <w:szCs w:val="22"/>
        </w:rPr>
      </w:pPr>
      <w:r>
        <w:rPr>
          <w:sz w:val="22"/>
          <w:szCs w:val="22"/>
        </w:rPr>
        <w:t xml:space="preserve">   </w:t>
      </w:r>
      <w:r>
        <w:rPr>
          <w:sz w:val="22"/>
          <w:szCs w:val="22"/>
        </w:rPr>
        <w:t>Молодожёнам – и, прежде всего самой женщине - нужно в первую очередь выяснить, к какому оргастическому типу она относится (хотя такое деление и относительно), так как в первое время эта особенность женщины задаёт “технические условия” половой жизни супругов. С годами оргастический тип, скорее всего, не будет играть особой роли для увлечённых сексом супругов, но в начале интимной жизни это нужно выяснить, чтобы хоть как-то добиться достижения женщиной оргазма, чтобы она не потеряла интерес к сексу. Конечно, проще, когда девушка уже знает о некоторых особенностях своего тела, но можно их выяснить и вдвоём, экспериментально, получая удовольствие от сексуальных поисков.</w:t>
      </w:r>
    </w:p>
    <w:p>
      <w:pPr>
        <w:pStyle w:val="Normal"/>
        <w:jc w:val="both"/>
        <w:rPr>
          <w:sz w:val="22"/>
          <w:szCs w:val="22"/>
        </w:rPr>
      </w:pPr>
      <w:r>
        <w:rPr>
          <w:sz w:val="22"/>
          <w:szCs w:val="22"/>
        </w:rPr>
        <w:t xml:space="preserve">   </w:t>
      </w:r>
      <w:r>
        <w:rPr>
          <w:sz w:val="22"/>
          <w:szCs w:val="22"/>
        </w:rPr>
        <w:t>Специалисты делят женщин по способу достижения оргазма на три типа: вагинальный, клиторический и вагинально-клиторический. Не вдаваясь в анатомические подробности, можно сказать, что это разделение не жёсткое и спорное. К тому же, исследования сексологов показали, что сила оргазма особо не зависит от того, стимулируются эрогенные зоны у клитора или во влагалище, не говоря уже об анальной зоне. Клитор просто чувствительнее и при его непосредственных ласках оргазм вызывается быстрее. И ещё: во влагалище нет нервных окончаний, разве что – неглубоко у входа. А при сношении эрогенная чувствительность клитора усиливается, и возбуждающие импульсы из влагалища передаются клитору через кожную складку, покрывающую его. В принципе, все оргазмы - клиторические, но при традиционной позиции лёжа, когда соприкасается большая поверхность тел и половой член движется во влагалище, оргазм воспринимается как более совершенное наслаждение. Этому способствует, вероятно, и мужская оценка секса, ведь в этой позиции “руководит” мужчина, да и укоренившаяся во многих странах традиционность этой, так называемой супружеской позиции, заставляет относиться к ней как к сексуальному стандарту. В то время как позиция, унаследованная от животного мира, более физиологична, более естественна.</w:t>
      </w:r>
    </w:p>
    <w:p>
      <w:pPr>
        <w:pStyle w:val="Normal"/>
        <w:jc w:val="both"/>
        <w:rPr>
          <w:sz w:val="22"/>
          <w:szCs w:val="22"/>
        </w:rPr>
      </w:pPr>
      <w:r>
        <w:rPr>
          <w:sz w:val="22"/>
          <w:szCs w:val="22"/>
        </w:rPr>
        <w:t xml:space="preserve">   </w:t>
      </w:r>
      <w:r>
        <w:rPr>
          <w:sz w:val="22"/>
          <w:szCs w:val="22"/>
        </w:rPr>
        <w:t>Чтобы секс со своей половиной не “приелся”, он должен быть многовариантным. Не обязательно интимную жизнь сводить к половому сношению. Петтинг, оральный и анальный секс, взаимная мастурбация и другие формы сексуального удовлетворения могут быть в “репертуаре” любящих супругов. Всё зависит от условий, от настроя партнёров и от их потребностей. И этим интимная жизнь людей отличается от животного сношения. Правда, справедливости ради можно упомянуть о взаимной мастурбации у слоних и о фелляции у медведей. Но это не то. Что же касается разнообразия в сексе, то для сравнения можно привести пример потребности в воде: человек ведь не всегда удовлетворяет её одной лишь водой. Иногда хочется и холодной газировки, иногда к месту горячий чай, иногда - пиво. И хотя основная цель остаётся - удовлетворение потребности организма в воде, одновременно есть возможность получить удовольствие и от вкуса, и от других ощущений. Почти так же обстоят дела и с сексом, который, правда, в большинстве случаев не связан с основной целью - зачатием детей. Но если целью интимной жизни считать получение удовольствий от удовлетворения половой потребности и от близости с любимым человеком, почему же не добавить “вкуса” и “приправ”? Ведь разнообразие способов секса в браке не только уместно, но и сближает супругов, эмоционально окрашивая физиологический процесс. Причём эмоции супружеского секса выгодно отличаются от ощущений при сексе со случайным партнёром или с проституткой. Такие эмоции могут быть ещё и у некоторых любовников, но не о них речь. Супруги же, предпочитающие секс не со своей половиной, просто не смогли наладить с ней контакт и сблизиться. Отсюда и поиски вне дома.</w:t>
      </w:r>
    </w:p>
    <w:p>
      <w:pPr>
        <w:pStyle w:val="Normal"/>
        <w:jc w:val="both"/>
        <w:rPr>
          <w:sz w:val="22"/>
          <w:szCs w:val="22"/>
        </w:rPr>
      </w:pPr>
      <w:r>
        <w:rPr>
          <w:sz w:val="22"/>
          <w:szCs w:val="22"/>
        </w:rPr>
        <w:t xml:space="preserve">   </w:t>
      </w:r>
      <w:r>
        <w:rPr>
          <w:sz w:val="22"/>
          <w:szCs w:val="22"/>
        </w:rPr>
        <w:t xml:space="preserve">Необходимость поисков вариаций интимной жизни диктуется не только физиологическими особенностями супругов - размерами их половых органов, расположением и чувствительностью эрогенных зон, но и потребностями, вызванными их психосексуальными особенностями. Немалую помощь в поисках могут оказать как заинтересованность в сексе, так и личный опыт. В первую же очередь молодожёнам нужно заняться физиологической “притиркой” - выяснением и “использованием” физиологических особенностей друг друга. Дело в том, что многие параметры могут быть индивидуальными. Например, расположение клитора и входа во влагалище может немного отличаться от среднестатистического. Да и чувствительность ануса, и длина полового члена, и размеры влагалища, и величина ягодиц, и угол наклона таза, и вес тела - у каждого индивидуальны. А это может сделать какой-то способ секса, радующий одну пару, абсолютно непригодным для другой пары. Поэтому первоначальная задача молодожёнов - искать и находить приемлемые и приятные формы удовлетворения половой потребности, чтобы стать парой, а не союзом независимых личностей. Ведь не секрет, что супружеский “симбиоз” не так легко разрушить, в то время как брак независимых личностей разваливается от малейшего постороннего вмешательства. </w:t>
      </w:r>
    </w:p>
    <w:p>
      <w:pPr>
        <w:pStyle w:val="Normal"/>
        <w:jc w:val="both"/>
        <w:rPr>
          <w:sz w:val="22"/>
          <w:szCs w:val="22"/>
        </w:rPr>
      </w:pPr>
      <w:r>
        <w:rPr>
          <w:sz w:val="22"/>
          <w:szCs w:val="22"/>
        </w:rPr>
        <w:t xml:space="preserve">   </w:t>
      </w:r>
      <w:r>
        <w:rPr>
          <w:sz w:val="22"/>
          <w:szCs w:val="22"/>
        </w:rPr>
        <w:t xml:space="preserve">Несмотря на изолированность семейного секса от общества, всё же, общественная мораль и сексуальные традиции влияют на интимную жизнь супругов. Например, долгое время широко распространённое в Европе мнение, что нормален лишь половой акт в положении, когда мужчина лежит на женщине, а другие позиции неприличны, не одно столетие лишало полового удовлетворения миллионы супружеских пар. Дело в том, что эта позиция непригодна не только тогда, когда женщина относится к клиторическому типу, но и при чрезмерной полноте мужчины. При беременности же она и вовсе опасна. Поэтому некоторые супруги, можно сказать - тайком, искали иные способы и позиции полового сношения. Ведь соответствующей официальной литературы на эту тему не было, хотя “нестандартные” позиции нужны были не только для разнообразия, но и для “подгонки” физиологических параметров. </w:t>
      </w:r>
    </w:p>
    <w:p>
      <w:pPr>
        <w:pStyle w:val="Normal"/>
        <w:jc w:val="both"/>
        <w:rPr>
          <w:sz w:val="22"/>
          <w:szCs w:val="22"/>
        </w:rPr>
      </w:pPr>
      <w:r>
        <w:rPr>
          <w:sz w:val="22"/>
          <w:szCs w:val="22"/>
        </w:rPr>
        <w:t xml:space="preserve">   </w:t>
      </w:r>
      <w:r>
        <w:rPr>
          <w:sz w:val="22"/>
          <w:szCs w:val="22"/>
        </w:rPr>
        <w:t xml:space="preserve">Рассмотрим некоторые позиции с точки зрения физиологических особенностей партнёров: </w:t>
      </w:r>
    </w:p>
    <w:p>
      <w:pPr>
        <w:pStyle w:val="Normal"/>
        <w:jc w:val="both"/>
        <w:rPr>
          <w:sz w:val="22"/>
          <w:szCs w:val="22"/>
        </w:rPr>
      </w:pPr>
      <w:r>
        <w:rPr>
          <w:sz w:val="22"/>
          <w:szCs w:val="22"/>
        </w:rPr>
        <w:t xml:space="preserve">- половой акт станет возможным при неполной эрекции или при небольших размерах полового члена, если женщина лежит на спине, с высоко поднятыми ногами; </w:t>
      </w:r>
    </w:p>
    <w:p>
      <w:pPr>
        <w:pStyle w:val="Normal"/>
        <w:jc w:val="both"/>
        <w:rPr>
          <w:sz w:val="22"/>
          <w:szCs w:val="22"/>
        </w:rPr>
      </w:pPr>
      <w:r>
        <w:rPr>
          <w:sz w:val="22"/>
          <w:szCs w:val="22"/>
        </w:rPr>
        <w:t xml:space="preserve">- при чрезмерной полноте мужчины и во время беременности подойдут позиции: “мужчина сзади, стоя”, либо “сзади, лёжа на боку”; </w:t>
      </w:r>
    </w:p>
    <w:p>
      <w:pPr>
        <w:pStyle w:val="Normal"/>
        <w:jc w:val="both"/>
        <w:rPr>
          <w:sz w:val="22"/>
          <w:szCs w:val="22"/>
        </w:rPr>
      </w:pPr>
      <w:r>
        <w:rPr>
          <w:sz w:val="22"/>
          <w:szCs w:val="22"/>
        </w:rPr>
        <w:t xml:space="preserve">- иногда у женщин встречается такое расположение влагалища, что мужчине легче войти, если он находится сзади. </w:t>
      </w:r>
    </w:p>
    <w:p>
      <w:pPr>
        <w:pStyle w:val="Normal"/>
        <w:jc w:val="both"/>
        <w:rPr>
          <w:sz w:val="22"/>
          <w:szCs w:val="22"/>
        </w:rPr>
      </w:pPr>
      <w:r>
        <w:rPr>
          <w:sz w:val="22"/>
          <w:szCs w:val="22"/>
        </w:rPr>
        <w:t xml:space="preserve">   </w:t>
      </w:r>
      <w:r>
        <w:rPr>
          <w:sz w:val="22"/>
          <w:szCs w:val="22"/>
        </w:rPr>
        <w:t>Женщинам с клиторическим типом оргазма приходится быть более изобретательными, если, конечно, они находят понимание у своей половины, а если нет - им приходится либо подавлять свою сексуальность, либо прибегать к самомастурбации. А если случай сведёт такую жену с мужчиной, который с помощью нехитрых ласк доведёт её до оргазма, это может поставить женщину в непростую ситуацию. Представьте себе трагедию женщины, которая всей душой любит мужа, а с другим её связывает только секс. Причём случайный партнёр относится к ней безразлично. Выйти “незапятнанной” из такой ситуации мало кому удастся. Поэтому, если женщина узнала - не важно как: при самомастурбации или с другим мужчиной (муж, в принципе, тоже виноват в этой ситуации), - что может достигнуть оргазма лишь при стимуляции клитора, ей обязательно нужно поделиться этой “тайной” со своей половиной, дабы не попасть в безвыходную ситуацию. Конечно, есть риск быть непонятой и обвинённой в распутстве, но зачем же тогда жить с таким человеком, если рано или поздно придётся уйти от него? Если же он не твердолобый ханжа, он с радостью поможет своей половине испытать удовлетворение.</w:t>
      </w:r>
    </w:p>
    <w:p>
      <w:pPr>
        <w:pStyle w:val="Normal"/>
        <w:jc w:val="both"/>
        <w:rPr>
          <w:sz w:val="22"/>
          <w:szCs w:val="22"/>
        </w:rPr>
      </w:pPr>
      <w:r>
        <w:rPr>
          <w:sz w:val="22"/>
          <w:szCs w:val="22"/>
        </w:rPr>
        <w:t xml:space="preserve">   </w:t>
      </w:r>
      <w:r>
        <w:rPr>
          <w:sz w:val="22"/>
          <w:szCs w:val="22"/>
        </w:rPr>
        <w:t>Мало того, что женщины с клиторическим типом оргазма нередко умалчивают об этой своей физиологической особенности, но некоторые даже считают себя извращенками. Это те, которые знают о своих, как им кажется, “непристойных” потребностях, но стесняются сказать мужу о необходимом им способе удовлетворения. Они и не догадываются, что откровенный и доверительный разговор со своей половиной поможет им не только найти выход из этой ситуации, но и придаст свежесть их интимным отношениям, сблизит их.</w:t>
      </w:r>
    </w:p>
    <w:p>
      <w:pPr>
        <w:pStyle w:val="Normal"/>
        <w:jc w:val="both"/>
        <w:rPr>
          <w:sz w:val="22"/>
          <w:szCs w:val="22"/>
        </w:rPr>
      </w:pPr>
      <w:r>
        <w:rPr>
          <w:sz w:val="22"/>
          <w:szCs w:val="22"/>
        </w:rPr>
        <w:t xml:space="preserve">   </w:t>
      </w:r>
      <w:r>
        <w:rPr>
          <w:sz w:val="22"/>
          <w:szCs w:val="22"/>
        </w:rPr>
        <w:t xml:space="preserve">Оказывается, что женщина с клиторическим типом оргазма может “перегнуть” и в обратную сторону, постоянно стимулируя, с согласия мужа, только клитор. Но ведь низкая чувствительность влагалища вовсе не означает, что у неё нет потребности ощущать половой член во влагалище. Да и мужчина может остаться неудовлетворённым, если постоянно будет испытывать оргазм вне влагалища. Но некоторые пары останавливаются именно на таком суррогатном способе. </w:t>
      </w:r>
    </w:p>
    <w:p>
      <w:pPr>
        <w:pStyle w:val="Normal"/>
        <w:jc w:val="both"/>
        <w:rPr>
          <w:sz w:val="22"/>
          <w:szCs w:val="22"/>
        </w:rPr>
      </w:pPr>
      <w:r>
        <w:rPr>
          <w:sz w:val="22"/>
          <w:szCs w:val="22"/>
        </w:rPr>
        <w:t xml:space="preserve">   </w:t>
      </w:r>
      <w:r>
        <w:rPr>
          <w:sz w:val="22"/>
          <w:szCs w:val="22"/>
        </w:rPr>
        <w:t xml:space="preserve">Для многих будет неожиданностью узнать и то, что некоторые женщины совсем не вводят половой член во влагалище, а стараются, чтобы в позиции “женщина сверху” половой член давил на область между половыми губами и на клитор. Другие же, наклонившись над мужчиной, трут головку члена о клитор до наступления у них оргазма. Правда, “отдав дань” женскому оргазму, пара может приступить к половому акту в позиции, предпочитаемой мужчиной. Это уже может удовлетворить обоих, не говоря уже о том, что женщина может испытать и повторный оргазм при сношении. Многим мужчинам такая последовательность может понравиться даже больше, чем одновременный оргазм, так как нет нужды контролировать себя и сдерживать семяизвержение, но зацикливаться на одном способе всё равно нежелательно, разнообразие может помочь сохранить эмоциональность интимной жизни. </w:t>
      </w:r>
    </w:p>
    <w:p>
      <w:pPr>
        <w:pStyle w:val="Normal"/>
        <w:jc w:val="both"/>
        <w:rPr>
          <w:sz w:val="22"/>
          <w:szCs w:val="22"/>
        </w:rPr>
      </w:pPr>
      <w:r>
        <w:rPr>
          <w:sz w:val="22"/>
          <w:szCs w:val="22"/>
        </w:rPr>
        <w:t xml:space="preserve">   </w:t>
      </w:r>
      <w:r>
        <w:rPr>
          <w:sz w:val="22"/>
          <w:szCs w:val="22"/>
        </w:rPr>
        <w:t xml:space="preserve">У пар, где женщина относится к вагинальному типу оргазма, несмотря на “стандартность” полового акта, есть свои трудности. И чаще всего проблемой становится длительность полового акта. Дело в том, что фрикции во влагалище являются очень сладострастным раздражением для головки полового члена, и мужчине нелегко бывает долго сдерживать эякуляцию, чтобы не опередить женский оргазм. А это приводит многие сексуально неграмотные пары к конфликту. Правда, дело не только в неграмотности, но и в том, что женщинам с вагинальным оргазмом нужна более продолжительная предварительная подготовка, чем женщинам с клиторическим типом оргазма. Ведь у последних и во время сношения, можно сказать, продолжается прелюдия, так как стимулируется клитор. </w:t>
      </w:r>
    </w:p>
    <w:p>
      <w:pPr>
        <w:pStyle w:val="Normal"/>
        <w:jc w:val="both"/>
        <w:rPr>
          <w:sz w:val="22"/>
          <w:szCs w:val="22"/>
        </w:rPr>
      </w:pPr>
      <w:r>
        <w:rPr>
          <w:sz w:val="22"/>
          <w:szCs w:val="22"/>
        </w:rPr>
        <w:t xml:space="preserve">   </w:t>
      </w:r>
      <w:r>
        <w:rPr>
          <w:sz w:val="22"/>
          <w:szCs w:val="22"/>
        </w:rPr>
        <w:t xml:space="preserve">Прелюдия, конечно, нужна всем, но непродолжительность её может компенсироваться настроенностью женщины и силой её сексуального желания. Но если супруга не интересуется сексом, она будет ждать, чтобы её возбуждал “в одностороннем порядке” легко возбудимый супруг, что нередко приводит к преждевременной эякуляции и к неудовлетворённости слишком поздно возбудившейся жены. И такая дисгармония встречается у многих пар, так как такой стереотип поведения диктует общественное мнение - до сих пор ещё считается, что сексом интересуются лишь мужчины, а женщинам секс нужен “постольку – поскольку”. А если женщина интересуется сексом и не скрывает своей сексуальности от мужа, это считается ненормальным, не говоря уже о том, что женщин с таким темпераментом приравнивают к “гулящим”. Причём несмотря даже на то, что её страсть целиком направлена на любимую половину. </w:t>
      </w:r>
    </w:p>
    <w:p>
      <w:pPr>
        <w:pStyle w:val="Normal"/>
        <w:jc w:val="both"/>
        <w:rPr>
          <w:sz w:val="22"/>
          <w:szCs w:val="22"/>
        </w:rPr>
      </w:pPr>
      <w:r>
        <w:rPr>
          <w:sz w:val="22"/>
          <w:szCs w:val="22"/>
        </w:rPr>
        <w:t xml:space="preserve">   </w:t>
      </w:r>
      <w:r>
        <w:rPr>
          <w:sz w:val="22"/>
          <w:szCs w:val="22"/>
        </w:rPr>
        <w:t xml:space="preserve">Как уже говорилось, деление женщин по типу оргазма - довольно относительное. При сильном возбуждении оргазм может наступить даже при стимуляции анального отверстия или сосков. А в редких случаях до оргазма может довести стимуляция и вовсе неожиданных точек тела. И если женщины, нуждающиеся в непосредственной стимуляции клитора для достижения оргазма, стыдятся сказать об этом своей половине, что же тогда говорить о тех, которые мечтают об анальной стимуляции? Конечно, мало у кого изначально есть такая потребность, но бывает, что женщина смутно ощущает её, так как испытала однажды сладострастное чувство, когда ей, например, ставили клизму в подростковом возрасте. А, может, у неё был до замужества опыт анального секса. Не важно. Но, боясь подозрений со стороны мужа, она вынуждена будет скрывать свои нестандартные потребности, подавлять их, переключаясь с секса на какие-то другие интересы в жизни, не задумываясь о том, что половая неудовлетворённость не даст сблизиться и найти дорогу к супружескому счастью. В то же время взаимное доверие, способность прощать, любовь и поэтапное расширение диапазона приемлемых ласк, не только помогут удовлетворить “необычные” сексуальные потребности, но и сблизят супругов. И ради этого женщине стоит пойти на откровенность. </w:t>
      </w:r>
    </w:p>
    <w:p>
      <w:pPr>
        <w:pStyle w:val="Normal"/>
        <w:jc w:val="both"/>
        <w:rPr>
          <w:sz w:val="22"/>
          <w:szCs w:val="22"/>
        </w:rPr>
      </w:pPr>
      <w:r>
        <w:rPr>
          <w:sz w:val="22"/>
          <w:szCs w:val="22"/>
        </w:rPr>
        <w:t xml:space="preserve">   </w:t>
      </w:r>
      <w:r>
        <w:rPr>
          <w:sz w:val="22"/>
          <w:szCs w:val="22"/>
        </w:rPr>
        <w:t>О риске, что муж неверно истолкует её желание, мы уже упоминали, но ведь раскрыться можно и не сразу. Если женщина при каждом удобном случае ненавязчиво даст понять своей половине, чего бы ей хотелось, то она вполне может рассчитывать на понимание со стороны супруга, конечно, если он не “твердолобый” и самоуверенный. Впрочем, с таким и без особых потребностей рассчитывать на сексуальную гармонию не приходится. А нормальный, понимающий эротику супруг может воспринять нестандартные сексуальные потребности своей половины чуть ли не с восторгом. Ведь и у него тоже, наверняка, будут какие-то скрытые сексуальные желания, о которых он стеснялся сказать. А взаимное откровение, да ещё с дальнейшим “внедрением”, сделает супругов несказанно ближе и роднее.</w:t>
      </w:r>
    </w:p>
    <w:p>
      <w:pPr>
        <w:pStyle w:val="Normal"/>
        <w:jc w:val="both"/>
        <w:rPr>
          <w:sz w:val="22"/>
          <w:szCs w:val="22"/>
        </w:rPr>
      </w:pPr>
      <w:r>
        <w:rPr>
          <w:sz w:val="22"/>
          <w:szCs w:val="22"/>
        </w:rPr>
        <w:t xml:space="preserve">   </w:t>
      </w:r>
      <w:r>
        <w:rPr>
          <w:sz w:val="22"/>
          <w:szCs w:val="22"/>
        </w:rPr>
        <w:t xml:space="preserve">Но вернёмся к ласкам клитора. Что же конкретно можно посоветовать в случаях, когда любящий супруг захочет ласкать клитор своей половины? Прежде всего, ему надо знать, что пальцы не должны быть сухими, так как прикосновение сухой кожи к нежным половым органам может оказаться довольно болезненным. (Для языка такой проблемы нет.) Слюна или влагалищная смазка помогут легко преодолеть сухость пальцев, не говоря уже об имеющихся в продаже специальных интимных кремах. А женщине нужно знать, что мужчине не обойтись без её подсказок, тем более, на первых порах. Мало того, что у мужчины нет такого органа, чтобы знать, как с ним обращаться, к тому же и чувствительность у каждой женщины своя: одним приятны круговые движения вокруг головки, другим - горизонтальные возвратно-поступательные, третьим же может вообще не нравиться прикосновение к клитору. Заранее этого знать, разумеется, нельзя, но со временем, при доверительных отношениях, такие интимные тонкости передаются мужчине, делая его роднее. И нет ничего зазорного, если женщина сама продемонстрирует своему любимому, какие именно ласки клитора доставляют ей большее удовольствие. Эротоману такое зрелище очень понравится. Что же касается ласк клитора при сношении, то она и сама может это делать, разумеется, в подходящей для этого позиции. Она может ласкать себя, например, стоя на коленях, лёжа на спине (мужчина - стоя) и в других удобных позициях. При высоком же расположении клитора женщина может держать руку на животе во время полового сношения, смещая сверху вниз область клитора так, чтобы обеспечить контакт с основанием полового члена. А можно смещать не статично, а ритмично, чтобы ускорить наступление оргазма. </w:t>
      </w:r>
    </w:p>
    <w:p>
      <w:pPr>
        <w:pStyle w:val="Normal"/>
        <w:jc w:val="both"/>
        <w:rPr>
          <w:sz w:val="22"/>
          <w:szCs w:val="22"/>
        </w:rPr>
      </w:pPr>
      <w:r>
        <w:rPr>
          <w:sz w:val="22"/>
          <w:szCs w:val="22"/>
        </w:rPr>
        <w:t xml:space="preserve">   </w:t>
      </w:r>
      <w:r>
        <w:rPr>
          <w:sz w:val="22"/>
          <w:szCs w:val="22"/>
        </w:rPr>
        <w:t>При половом сношении скорость и глубина фрикций зависят, обычно, от мужчины, но он не может знать, какую скорость и какую глубину предпочитает партнёрша в данный момент. Ему нужна подсказка для согласованных и удовлетворяющих обоих действий. Без подсказки мужчина будет ориентироваться только на свои ощущения, а это не всегда будет подходить женщине. И если женщина видит, что партнёр заботится и о её ощущениях, но не знает, как нужно себя вести, она может взять на себя инициативу и лёгкими движениями рук задавать необходимый ритм фрикций. Ничего постыдного в этом нет, но если партнёр настолько “сер”, что не поймёт этого и отреагирует отрицательно, значит надо ожидать больших проблем. Но, в крайнем случае, ему можно сказать, что так - больно, нужно по-другому. Правда, можно поменять позицию. Ведь в некоторых женщина сама может регулировать и глубину, и частоту введения полового члена, когда она – сверху.</w:t>
      </w:r>
    </w:p>
    <w:p>
      <w:pPr>
        <w:pStyle w:val="Normal"/>
        <w:jc w:val="both"/>
        <w:rPr>
          <w:sz w:val="22"/>
          <w:szCs w:val="22"/>
        </w:rPr>
      </w:pPr>
      <w:r>
        <w:rPr>
          <w:sz w:val="22"/>
          <w:szCs w:val="22"/>
        </w:rPr>
        <w:t xml:space="preserve">   </w:t>
      </w:r>
      <w:r>
        <w:rPr>
          <w:sz w:val="22"/>
          <w:szCs w:val="22"/>
        </w:rPr>
        <w:t xml:space="preserve">Кроме корректирования глубины и частоты фрикций, жена в состоянии “руководить” и получаемыми ласками. Ведь зная, какие именно ласки ей нужны в данный момент, она может направить руку своего возлюбленного - ничего не говоря при этом - в наиболее чувствительные эрогенные зоны и придать движениям его руки такой ритм и такое усилие, которые ей больше всего приятны. Понятно, что при этом имеют преимущество женщины, которые уже изучили свои эрогенные зоны и знают свои сексуальные потребности. Однако такой опыт не всегда говорит о том, что у женщины до брака была бурная сексуальная жизнь. Такой опыт можно получить и от самомастурбации. И никто не вправе осуждать за это. </w:t>
      </w:r>
    </w:p>
    <w:p>
      <w:pPr>
        <w:pStyle w:val="Normal"/>
        <w:jc w:val="both"/>
        <w:rPr>
          <w:sz w:val="22"/>
          <w:szCs w:val="22"/>
        </w:rPr>
      </w:pPr>
      <w:r>
        <w:rPr>
          <w:sz w:val="22"/>
          <w:szCs w:val="22"/>
        </w:rPr>
        <w:t xml:space="preserve">   </w:t>
      </w:r>
      <w:r>
        <w:rPr>
          <w:sz w:val="22"/>
          <w:szCs w:val="22"/>
        </w:rPr>
        <w:t>Тут сделаем небольшое отступление, касающееся вопросов, связанных с добрачной половой жизнью. Посоветуем любящим супругам не допытываться о добрачной половой жизни друг у друга, не стоит этого делать. Да и самим откровенничать тоже необязательно. Ведь быть откровенными - не значит рассказывать с подробностями о своих прошлых интимных приключениях с другими людьми, особенно - с общими знакомыми. Это может быть не очень приятно для второй половины, и может вызвать унижение, ревность, обиду и т.п. Откровенными нужно быть именно в браке - в возникающих вопросах и ситуациях, а откровенничать, не задумываясь о последствиях, показывать на бывших знакомых пальцем, мол, мы с ним (или с ней) при таких-то обстоятельствах того..., не стоит. В остальном же молодожёны должны быть максимально откровенны. Это сблизит их и научит доверять. А при таких взаимоотношениях трудно будет скрыть что-то серьёзное, что в дальнейшем пагубно отразилось бы на браке, да и об откровенности не придётся жалеть.</w:t>
      </w:r>
    </w:p>
    <w:p>
      <w:pPr>
        <w:pStyle w:val="Normal"/>
        <w:jc w:val="both"/>
        <w:rPr>
          <w:sz w:val="22"/>
          <w:szCs w:val="22"/>
        </w:rPr>
      </w:pPr>
      <w:r>
        <w:rPr>
          <w:sz w:val="22"/>
          <w:szCs w:val="22"/>
        </w:rPr>
        <w:t xml:space="preserve">   </w:t>
      </w:r>
      <w:r>
        <w:rPr>
          <w:sz w:val="22"/>
          <w:szCs w:val="22"/>
        </w:rPr>
        <w:t xml:space="preserve">Но вернёмся к нашей теме. </w:t>
      </w:r>
    </w:p>
    <w:p>
      <w:pPr>
        <w:pStyle w:val="Normal"/>
        <w:jc w:val="both"/>
        <w:rPr>
          <w:sz w:val="22"/>
          <w:szCs w:val="22"/>
        </w:rPr>
      </w:pPr>
      <w:r>
        <w:rPr>
          <w:sz w:val="22"/>
          <w:szCs w:val="22"/>
        </w:rPr>
        <w:t xml:space="preserve">   </w:t>
      </w:r>
      <w:r>
        <w:rPr>
          <w:sz w:val="22"/>
          <w:szCs w:val="22"/>
        </w:rPr>
        <w:t>Чтобы продлить половое сношение и довести до оргазма женщину вагинального типа, мужчинам можно посоветовать сношение короткими ритмичными движениями полового члена, глубоко введённого во влагалище. При этом наиболее чувствительная часть головки пениса слабо соприкасается с расширенной частью верхнего отдела влагалища. В то же время, малочувствительное основание полового члена обеспечивает чувственное раздражение наружной трети влагалища у оргастической манжетки. Так можно привести в соответствие раздражение эрогенных зон обоих и оптимизировать время полового акта, что позволит обоим испытать половое удовлетворение.</w:t>
      </w:r>
    </w:p>
    <w:p>
      <w:pPr>
        <w:pStyle w:val="Normal"/>
        <w:jc w:val="both"/>
        <w:rPr>
          <w:sz w:val="22"/>
          <w:szCs w:val="22"/>
        </w:rPr>
      </w:pPr>
      <w:r>
        <w:rPr>
          <w:sz w:val="22"/>
          <w:szCs w:val="22"/>
        </w:rPr>
        <w:t xml:space="preserve">   </w:t>
      </w:r>
      <w:r>
        <w:rPr>
          <w:sz w:val="22"/>
          <w:szCs w:val="22"/>
        </w:rPr>
        <w:t xml:space="preserve">У некоторых очень темпераментных женщин ещё до наступления оргазма возникают столь бурные внешние проявления полового возбуждения, что партнёр, не сдерживая себя, достигает оргазма, в то время как женщина остаётся неудовлетворённой в состоянии сильного полового возбуждения. И если у такой женщины нет откровенных отношений с мужем, ей останется либо мучаться от обиды и болезненных ощущений, либо тайно “домастурбировать своё”, так и не получив полного удовлетворения. А ведь вполне может помочь и в этом случае откровенный разговор с выяснением потребностей и возможностей обоих. Любящим и доверяющим друг другу супругам ничего не стоит договориться о каких-то сигналах, свидетельствующих о начале оргазма у женщины. В случае же опережения мужского оргазма, любящим супругам не составит особого труда найти способ, чтобы довести и женщину до оргазма. Это может быть та же самая самомастурбация, но “скрашенная” одновременными ласками любимого человека. </w:t>
      </w:r>
    </w:p>
    <w:p>
      <w:pPr>
        <w:pStyle w:val="Normal"/>
        <w:jc w:val="both"/>
        <w:rPr>
          <w:sz w:val="22"/>
          <w:szCs w:val="22"/>
        </w:rPr>
      </w:pPr>
      <w:r>
        <w:rPr>
          <w:sz w:val="22"/>
          <w:szCs w:val="22"/>
        </w:rPr>
        <w:t xml:space="preserve">   </w:t>
      </w:r>
      <w:r>
        <w:rPr>
          <w:sz w:val="22"/>
          <w:szCs w:val="22"/>
        </w:rPr>
        <w:t xml:space="preserve">В принципе, имея желание и терпение, супруги всегда могут найти компромиссные способы и позиции, удовлетворяющие обоих. Именно удовлетворяющие, а не компромиссы типа: “ни тебе - ни мне”. </w:t>
      </w:r>
    </w:p>
    <w:p>
      <w:pPr>
        <w:pStyle w:val="Normal"/>
        <w:jc w:val="both"/>
        <w:rPr>
          <w:sz w:val="22"/>
          <w:szCs w:val="22"/>
        </w:rPr>
      </w:pPr>
      <w:r>
        <w:rPr>
          <w:sz w:val="22"/>
          <w:szCs w:val="22"/>
        </w:rPr>
        <w:t xml:space="preserve">   </w:t>
      </w:r>
      <w:r>
        <w:rPr>
          <w:sz w:val="22"/>
          <w:szCs w:val="22"/>
        </w:rPr>
        <w:t xml:space="preserve">Достижение женщиной оргазма - хорошая цель в интимной жизни супругов, но женщины должны иметь ввиду, что различные приёмы задержки семяизвержения можно считать приемлемыми лишь тогда, когда они доставляют радость, а не превращаются в напряжённые усилия для достижения женщиной оргазма. Такой подход тоже чреват дисгармонией. Из-за него нередки случаи, когда мужья жалуются на “просвещённость” своих жён: “Пока она не знала, что такое оргазм, у нас была нормальная интимная жизнь, а теперь она мучает меня, чтобы хоть каким-то образом достигнуть оргазма”. И это уже перегиб в другую сторону, другая крайность, встречающаяся у супругов. Конечно, продлённый половой акт может гарантировать достижение женщиной оргазма, но не во всех случаях продление оправдано. Чтобы легче ориентироваться в этом вопросе, надо всего лишь знать, что мотивом продления полового акта должно быть не стремление добиться любой ценой (механически, без нежных эмоций) женского оргазма, а желание как можно дольше ощущать друг друга единым организмом. И многим женщинам это доставит более полное удовлетворение, нежели вымученный оргазм. </w:t>
      </w:r>
    </w:p>
    <w:p>
      <w:pPr>
        <w:pStyle w:val="Normal"/>
        <w:jc w:val="both"/>
        <w:rPr>
          <w:sz w:val="22"/>
          <w:szCs w:val="22"/>
        </w:rPr>
      </w:pPr>
      <w:r>
        <w:rPr>
          <w:sz w:val="22"/>
          <w:szCs w:val="22"/>
        </w:rPr>
        <w:t xml:space="preserve">   </w:t>
      </w:r>
      <w:r>
        <w:rPr>
          <w:sz w:val="22"/>
          <w:szCs w:val="22"/>
        </w:rPr>
        <w:t xml:space="preserve">Одной из причин супружеской дисгармонии до последнего времени была уверенность некоторых женщин в том, что прикосновение к половому члену супруга абсолютно недопустимо и даже неприятно. А ведь такое отношение к телу супруга не только вызывает обиду и разочарование у него, но и способно снизить его половую потенцию. Не говоря уже о том, что подобное поведение жены приводит к взаимоотношениям, при которых любая случайность может увести мужа в объятия более раскрепощённой женщины. Окружающие, конечно, будут обвинять мужчину, который бросил такую женщину – хорошего работника, образцовую домохозяйку, любящую мать и т.п. - ради какой-то вертихвостки. Ведь им со стороны не понять, что отчуждение в жизнь супругов внесла именно женщина своей незаметной интимной щепетильностью. Правда, не все в подобной ситуации порывают с семьёй. “Добропорядочные” мужья пользуются услугами современных салонов массажа и публичных домов, а если им по карману - содержат любовниц. Но если это можно было оправдать в начале ХХ-го века всеобщей половой неграмотностью, то в наше время этому нет оправдания ни для мужа, ни для жены. И даже если такое отношение к телу близкого человека - следствие чопорного воспитания, то при современном уровне информации можно пересмотреть и побороть предрассудки такого рода. </w:t>
      </w:r>
    </w:p>
    <w:p>
      <w:pPr>
        <w:pStyle w:val="Normal"/>
        <w:jc w:val="both"/>
        <w:rPr>
          <w:sz w:val="22"/>
          <w:szCs w:val="22"/>
        </w:rPr>
      </w:pPr>
      <w:r>
        <w:rPr>
          <w:sz w:val="22"/>
          <w:szCs w:val="22"/>
        </w:rPr>
        <w:t xml:space="preserve">   </w:t>
      </w:r>
      <w:r>
        <w:rPr>
          <w:sz w:val="22"/>
          <w:szCs w:val="22"/>
        </w:rPr>
        <w:t xml:space="preserve">Женщине нужно иметь в виду, что без ласк пениса не будет и ласк вульвы, значит, из любовного “рациона” будут исключены многие разновидности взаимного полового удовлетворения, и секс будет сведён к скучному отбыванию супружеской интимной “повинности”. В то время как женщины, обнаружившие новый источник наслаждения (пенис), не упускают случая воспользоваться им на радость своей половине. Причём от эротичности ситуации и ощущая реакцию мужчины, они получают не меньшее удовольствие. Мужчина же от таких ласк просто тает, становясь нежнее и “податливее”. Правда, такое откровение со стороны любимой жены доставляет мужу удовольствие тем сильнее, чем меньше ему кажется, что эти ласки только ради него, а ей самой они безразличны и совсем не возбуждают. </w:t>
      </w:r>
    </w:p>
    <w:p>
      <w:pPr>
        <w:pStyle w:val="Normal"/>
        <w:jc w:val="both"/>
        <w:rPr>
          <w:sz w:val="22"/>
          <w:szCs w:val="22"/>
        </w:rPr>
      </w:pPr>
      <w:r>
        <w:rPr>
          <w:sz w:val="22"/>
          <w:szCs w:val="22"/>
        </w:rPr>
        <w:t xml:space="preserve">   </w:t>
      </w:r>
      <w:r>
        <w:rPr>
          <w:sz w:val="22"/>
          <w:szCs w:val="22"/>
        </w:rPr>
        <w:t xml:space="preserve">Тут надо сделать оговорку, что эротические чувства и удовольствия, о которых мы говорим, могут испытывать лишь люди, имеющие определённый культурный уровень. Более примитивные люди и над своими чувствами не задумываются, и о чувствах своей половины особо не переживают, а ведут себя просто и естественно (в данном аспекте - по-скотски). </w:t>
      </w:r>
    </w:p>
    <w:p>
      <w:pPr>
        <w:pStyle w:val="Normal"/>
        <w:jc w:val="both"/>
        <w:rPr>
          <w:sz w:val="22"/>
          <w:szCs w:val="22"/>
        </w:rPr>
      </w:pPr>
      <w:r>
        <w:rPr>
          <w:sz w:val="22"/>
          <w:szCs w:val="22"/>
        </w:rPr>
        <w:t xml:space="preserve">   </w:t>
      </w:r>
      <w:r>
        <w:rPr>
          <w:sz w:val="22"/>
          <w:szCs w:val="22"/>
        </w:rPr>
        <w:t xml:space="preserve">Привычность ласк руками может прийти на помощь супругам, когда женщине бывает необходимо в начале полового акта рукой ввести половой член во влагалище. Мужчинам с непостоянной эрекцией особенно трудно обойтись без ласковых женских рук. Во-первых, благодаря обхвату полового члена рукой, возрастает вероятность эрекции (ещё больший эффект достигается при оральных ласках). Во-вторых, мужчина освобождается от страха потерпеть неудачу при введении полового члена во влагалище, а в-третьих, если женщина возбуждена, и вход во влагалище раскрыт и увлажнён, то можно ввести рукой и не полностью эрегированный член. Впрочем, все эти советы годятся разве что супругам старшего поколения, которые стесняются друг друга и не “увлекаются” сексом. Молодые же пары раскованнее, соответственно и проблемы у них могут быть от перегибов в противоположную сторону. </w:t>
      </w:r>
    </w:p>
    <w:p>
      <w:pPr>
        <w:pStyle w:val="Normal"/>
        <w:jc w:val="both"/>
        <w:rPr/>
      </w:pPr>
      <w:r>
        <w:rPr>
          <w:sz w:val="22"/>
          <w:szCs w:val="22"/>
        </w:rPr>
        <w:t xml:space="preserve">   </w:t>
      </w:r>
      <w:r>
        <w:rPr>
          <w:sz w:val="22"/>
          <w:szCs w:val="22"/>
        </w:rPr>
        <w:t xml:space="preserve">Нет мужчины, которому бы не доставляли удовольствия прикосновения женских рук (губ, языка или других частей её тела) к его пенису, но и этому могут помешать какие-то моральные “тормоза” или какой-то неудачный опыт, оставивший неприятный осадок на душе. Но даже если у обоих партнёров есть желание, всё же, без знаний и опыта им не обойтись, ведь чувствительность пениса не у всех одинакова. И разница в чувствительности зависит не только от того, обрезанный он или нет, но и от индивидуальных особенностей. Ведь у одних чувствительнее может оказаться место соединения головки с крайней плотью, у других - основание головки, у третьих же, наибольшая чувствительность может проявиться при обхвате всего члена. При этом нельзя забывать, что чувствительные места могут доставить не только удовольствие, но и боль. Поэтому хорошая супруга должна выяснить сексуальные особенности своей половины и использовать их к обоюдному удовольствию. Это надо учитывать даже тогда, когда у обоих есть садомазохистские склонности. </w:t>
      </w:r>
    </w:p>
    <w:p>
      <w:pPr>
        <w:pStyle w:val="Normal"/>
        <w:jc w:val="both"/>
        <w:rPr>
          <w:sz w:val="22"/>
          <w:szCs w:val="22"/>
        </w:rPr>
      </w:pPr>
      <w:r>
        <w:rPr>
          <w:sz w:val="22"/>
          <w:szCs w:val="22"/>
        </w:rPr>
        <w:t xml:space="preserve">   </w:t>
      </w:r>
      <w:r>
        <w:rPr>
          <w:sz w:val="22"/>
          <w:szCs w:val="22"/>
        </w:rPr>
        <w:t xml:space="preserve">Одним из важных параметров интимной жизни супругов является частота половых актов. О ней, прежде всего, нужно сказать то, что не существует единой нормы. Нормальная половая активность, как мужчин, так и женщин, индивидуальна и постоянно меняется в зависимости от условий жизни и от возраста. К примеру, если половая активность не вызывает у одного из супругов чувства усталости и разбитости, а в течение дня оба чувствуют себя бодрыми, весёлыми и довольными жизнью, то и несколько половых сношений ежедневно могут быть для них нормой. </w:t>
      </w:r>
    </w:p>
    <w:p>
      <w:pPr>
        <w:pStyle w:val="Normal"/>
        <w:jc w:val="both"/>
        <w:rPr>
          <w:sz w:val="22"/>
          <w:szCs w:val="22"/>
        </w:rPr>
      </w:pPr>
      <w:r>
        <w:rPr>
          <w:sz w:val="22"/>
          <w:szCs w:val="22"/>
        </w:rPr>
        <w:t xml:space="preserve">   </w:t>
      </w:r>
      <w:r>
        <w:rPr>
          <w:sz w:val="22"/>
          <w:szCs w:val="22"/>
        </w:rPr>
        <w:t xml:space="preserve">Мало того, что половая потребность индивидуальна и меняется с возрастом (причём у мужчин - по одной схеме, а у женщин - по другой), она ещё зависит и от множества других факторов. На половую потребность влияют и состояние здоровья, и загруженность работой, и степень озабоченности бытовыми и профессиональными проблемами, и эротичность среды (вид окружающих людей, интимные разговоры с друзьями, возбуждающее искусство и т.п.), и полноценность пищи, и количество свободного времени, и жилищные условия, и многое другое. Поэтому супругам нужно самим найти оптимальную частоту половых сношений, но нельзя превращать её в норму. Если супруги станут нормировать свои интимные отношения, они превратят секс в обязанность и лишат его эмоциональности и импровизаций (время, место, способы). И не надо забывать, что частота половых сношений - это компромисс, так как чаще всего у одного из супругов половая потребность опережает потребность второго. А это – источник конфликтов. Что же можно посоветовать? Быть ближе! Известно, что лучше всех компенсировать разность в потребностях могут близкие супруги, ведь у них есть взаимопонимание, уважение и сопереживание. При таких близких отношениях один из супругов может без особого труда слегка сдержать свою активность, второму же ничего не стоит время от времени помогать своей половине, получить половое удовлетворение другими способами, если он не настроен или у него нет возможности заняться полноценным сексом. Это, кстати, возможно и в семьях неблизких супругов, но без полного взаимопонимания такой компромисс превратится в эксплуатацию, приводящую супругов к отчуждению. Но есть и другой доступный способ компенсации разности в половой активности, который мы уже упоминали – самомастурбация. </w:t>
      </w:r>
    </w:p>
    <w:p>
      <w:pPr>
        <w:pStyle w:val="Normal"/>
        <w:jc w:val="both"/>
        <w:rPr>
          <w:sz w:val="22"/>
          <w:szCs w:val="22"/>
        </w:rPr>
      </w:pPr>
      <w:r>
        <w:rPr>
          <w:sz w:val="22"/>
          <w:szCs w:val="22"/>
        </w:rPr>
        <w:t xml:space="preserve">   </w:t>
      </w:r>
      <w:r>
        <w:rPr>
          <w:sz w:val="22"/>
          <w:szCs w:val="22"/>
        </w:rPr>
        <w:t xml:space="preserve">В первые годы совместной жизни половая активность мужа в большинстве случаев бывает выше активности жены. Для любящих и уважающих друг друга супругов это не помеха. И хотя мы не советуем молодым женщинам соглашаться на половой акт против своей воли - без желания и без возбуждения (это же чистое изнасилование!), но ведь чуткая и любящая жена вполне может удовлетворить сексуальные потребности своей половины и другими способами. Сделать это она может без ущерба своему здоровью и самолюбию, особенно если знает, что длительное (сравнительно) воздержание приводит мужа к повышенной нервозности и к болезненным ощущениям в мошонке. Мужьям же нужно иметь в виду, что секс против воли может привести к отвращению, а это, в свою очередь, сделает половые акты ещё реже и ещё дальше уведёт супругов от половой гармонии. </w:t>
      </w:r>
    </w:p>
    <w:p>
      <w:pPr>
        <w:pStyle w:val="Normal"/>
        <w:jc w:val="both"/>
        <w:rPr>
          <w:sz w:val="22"/>
          <w:szCs w:val="22"/>
        </w:rPr>
      </w:pPr>
      <w:r>
        <w:rPr>
          <w:sz w:val="22"/>
          <w:szCs w:val="22"/>
        </w:rPr>
        <w:t xml:space="preserve">   </w:t>
      </w:r>
      <w:r>
        <w:rPr>
          <w:sz w:val="22"/>
          <w:szCs w:val="22"/>
        </w:rPr>
        <w:t xml:space="preserve">Известно, что непродолжительное воздержание обостряет чувственность и усиливает нежность взаимоотношений супругов. Но нередко хватает и неполного дня, чтобы чувственность и нежность переросли в раздражительность от половой неудовлетворённости. Следовательно, и в этом вопросе важно не “перегнуть палку” и держаться “золотой середины”, удовлетворяющей обоих. Это понимают многие, но трудность в том, что невозможно измерять чувства временем - “И двух дней не прошло, а ты уже готов!” </w:t>
      </w:r>
    </w:p>
    <w:p>
      <w:pPr>
        <w:pStyle w:val="Normal"/>
        <w:jc w:val="both"/>
        <w:rPr>
          <w:sz w:val="22"/>
          <w:szCs w:val="22"/>
        </w:rPr>
      </w:pPr>
      <w:r>
        <w:rPr>
          <w:sz w:val="22"/>
          <w:szCs w:val="22"/>
        </w:rPr>
        <w:t xml:space="preserve">   </w:t>
      </w:r>
      <w:r>
        <w:rPr>
          <w:sz w:val="22"/>
          <w:szCs w:val="22"/>
        </w:rPr>
        <w:t xml:space="preserve">На первых порах очень трудно почувствовать грань, после которой нежность и чувственность могут перейти в обиду и раздражение. Но с годами, если оба отнесутся к этому с пониманием, будут входить в положение друг друга, вопрос частоты половых сношений будет снят с “повестки дня”. </w:t>
      </w:r>
    </w:p>
    <w:p>
      <w:pPr>
        <w:pStyle w:val="Normal"/>
        <w:jc w:val="both"/>
        <w:rPr>
          <w:sz w:val="22"/>
          <w:szCs w:val="22"/>
        </w:rPr>
      </w:pPr>
      <w:r>
        <w:rPr>
          <w:sz w:val="22"/>
          <w:szCs w:val="22"/>
        </w:rPr>
        <w:t xml:space="preserve">   </w:t>
      </w:r>
      <w:r>
        <w:rPr>
          <w:sz w:val="22"/>
          <w:szCs w:val="22"/>
        </w:rPr>
        <w:t xml:space="preserve">Мы уже говорили, что сексуальная активность довольно индивидуальна и меняется во времени. Соответственно меняется и значение понятия “непродолжительное воздержание”. Для одних это могут быть дни, а для других - недели. Правда, в неравноправных семьях не может быть такого понятия, так как мужчина там - хозяин жены, и жена вынуждена соглашаться на интимную близость по первому его требованию. Но таких семей в цивилизованном обществе не так много, а больше распространена другая крайность – “увиливание” жены и “передержка” воздержания мужа, которая приводит к нервозности, раздражительности и вспыльчивости. </w:t>
      </w:r>
    </w:p>
    <w:p>
      <w:pPr>
        <w:pStyle w:val="Normal"/>
        <w:jc w:val="both"/>
        <w:rPr>
          <w:sz w:val="22"/>
          <w:szCs w:val="22"/>
        </w:rPr>
      </w:pPr>
      <w:r>
        <w:rPr>
          <w:sz w:val="22"/>
          <w:szCs w:val="22"/>
        </w:rPr>
        <w:t xml:space="preserve">   </w:t>
      </w:r>
      <w:r>
        <w:rPr>
          <w:sz w:val="22"/>
          <w:szCs w:val="22"/>
        </w:rPr>
        <w:t xml:space="preserve">Удивительно, но часто супруги и сами не понимают причин своей нервозности и даже не видят связи своей раздражённости и вспыльчивости с затянувшимся воздержанием, хотя подсознательно они чувствуют обиду на свою половину. А сила этих отрицательных чувств немалая, потому-то и трудно себя контролировать, ведь неудовлетворённость “сидит” в подсознании, и подавить её, даже осознав, очень трудно. Но выход, конечно, есть - можно физически загрузить организм, отвлечь его какой-то работой, чтобы усталостью и другими заботами подавить половое желание. Сначала будет трудно, но со временем организму легче будет переносить. Но этот выход хорош для одиноких людей, супруги же от этого только отдалятся. Близкие же супруги могут вполне обойтись без отвлечения и подавления, которые приводят к хронической неудовлетворённости жизнью. Они могут договориться о том, как вести себя в ситуации, когда один из них вынужден отказаться от интимной близости. Как это сделать? Рассмотрим такую ситуацию подробнее. </w:t>
      </w:r>
    </w:p>
    <w:p>
      <w:pPr>
        <w:pStyle w:val="Normal"/>
        <w:jc w:val="both"/>
        <w:rPr>
          <w:sz w:val="22"/>
          <w:szCs w:val="22"/>
        </w:rPr>
      </w:pPr>
      <w:r>
        <w:rPr>
          <w:sz w:val="22"/>
          <w:szCs w:val="22"/>
        </w:rPr>
        <w:t xml:space="preserve">   </w:t>
      </w:r>
      <w:r>
        <w:rPr>
          <w:sz w:val="22"/>
          <w:szCs w:val="22"/>
        </w:rPr>
        <w:t xml:space="preserve">Неожиданный отказ от половой близости действует угнетающе на психику человека, если он уже настроился и пылает страстью. В принципе, любой сбой в осуществлении человеческих желаний тормозит психику и становится причиной “тяжести на душе” - стрессов разной силы. И это легко можно заметить у детей: если ребёнку что-то обещали, но не выполнили - он плачет от обиды. Плач снимает стресс, вызванный “крушением” надежд. Психологи советуют и взрослым так снимать стресс, но не всем это удаётся, да и неловко как-то. Что же касается нашего примера, то с возрастом человек, конечно, учится хладнокровнее реагировать на то, что его надежды не оправдались, но всё же, при отказе своей половины от интимной близости, без скрытой обиды и испорченного настроения не всегда удаётся обойтись. И сильнее всего от этого страдают молодые и “мягкие” мужчины. Молодые мужчины страдают от сильной потребности, а “мягкие” - ещё и от бессилия, оттого, что не в состоянии заставить супругу или, в крайнем случае, “вылить” на неё свою обиду. Им ведь приходится “проглатывать” обиду, отчего страдания растягиваются. Примерно такие же переживания и у тактичных мужей - им становится стыдно за свой темперамент. При другом же “раскладе”, не меньше страдают и страстные, любящие жёны. </w:t>
      </w:r>
    </w:p>
    <w:p>
      <w:pPr>
        <w:pStyle w:val="Normal"/>
        <w:jc w:val="both"/>
        <w:rPr>
          <w:sz w:val="22"/>
          <w:szCs w:val="22"/>
        </w:rPr>
      </w:pPr>
      <w:r>
        <w:rPr>
          <w:sz w:val="22"/>
          <w:szCs w:val="22"/>
        </w:rPr>
        <w:t xml:space="preserve">   </w:t>
      </w:r>
      <w:r>
        <w:rPr>
          <w:sz w:val="22"/>
          <w:szCs w:val="22"/>
        </w:rPr>
        <w:t xml:space="preserve">Реакция на отказ зависит не столько от темперамента, сколько от продолжительности воздержания и от формы отказа. И выражаться эта реакция может по-разному: от депрессии, сильной обиды и ухода в себя, до злости, побоев и изнасилования. Причём не только молодые и горячие мужчины могут бурно реагировать на отказ, но даже у зрелых женщин может наблюдаться довольно бурная реакция на несостоятельность супруга, хотя до побоев у них, как правило, дело не доходит. </w:t>
      </w:r>
    </w:p>
    <w:p>
      <w:pPr>
        <w:pStyle w:val="Normal"/>
        <w:jc w:val="both"/>
        <w:rPr>
          <w:sz w:val="22"/>
          <w:szCs w:val="22"/>
        </w:rPr>
      </w:pPr>
      <w:r>
        <w:rPr>
          <w:sz w:val="22"/>
          <w:szCs w:val="22"/>
        </w:rPr>
        <w:t xml:space="preserve">   </w:t>
      </w:r>
      <w:r>
        <w:rPr>
          <w:sz w:val="22"/>
          <w:szCs w:val="22"/>
        </w:rPr>
        <w:t>Редкие отказы воспринимаются супругами легко и особо не действуют на их психику, в то время как частые - вызывают депрессию, связанную с продолжительным состоянием половой неудовлетворённости и с чувством обиды на самого близкого человека. А, как известно, чем ближе человек, тем больнее обида на него. И есть большая вероятность, что такое состояние может заставить одного из супругов искать половое удовлетворение вне дома. Но причина отказов (и стрессов из-за них) не столько в несоответствии половой активности супругов, как может показаться на первый взгляд, сколько в их половой неграмотности и в отсутствии между ними взаимопонимания. По этой причине в некоторых семьях жёны даже превращают разницу сексуальной активности в предмет спекуляции. Дело в том, что не у каждой женщины хватает такта и нравственности, чтобы не использовать такого рода “слабость” мужа в корыстных целях. Некоторые, не осознавая аморальности своего поступка, даже наказывают своего супруга за какие-то провинности в повседневной жизни отказом от интимной близости.</w:t>
      </w:r>
    </w:p>
    <w:p>
      <w:pPr>
        <w:pStyle w:val="Normal"/>
        <w:jc w:val="both"/>
        <w:rPr>
          <w:sz w:val="22"/>
          <w:szCs w:val="22"/>
        </w:rPr>
      </w:pPr>
      <w:r>
        <w:rPr>
          <w:sz w:val="22"/>
          <w:szCs w:val="22"/>
        </w:rPr>
        <w:t xml:space="preserve">   </w:t>
      </w:r>
      <w:r>
        <w:rPr>
          <w:sz w:val="22"/>
          <w:szCs w:val="22"/>
        </w:rPr>
        <w:t xml:space="preserve">Такие перегибы встречаются чаще всего в семьях, где властвует жена. И “подневольное” положение мужчин в таких семьях не только унижает его и препятствует налаживанию гармоничных отношений, но и разрушает семью. Ведь подрывая у мужчины веру в себя, лишая его авторитета в семье и чувства собственного достоинства, жена сама провоцирует его на поиски себя вне семьи. И нередко мужчина уходит к любовнице не только для того, чтобы почувствовать себя мужчиной в сексуальном плане, но и чтобы почувствовать отношение к себе как к мужчине, к представителю сильного пола, к уверенному в своих силах человеку, чтобы почувствовать любовь и уважение. Но поиски могут привести несчастливого супруга не столько к другой женщине, сколько к “друзьям по несчастью”, и чаще – к алкогольным. Ведь не секрет, что к наркотикам прибегают слабые люди, лишённые веры в свои силы. То же можно сказать и про обращение к религии, но не хочется оскорблять чьи-то религиозные чувства. </w:t>
      </w:r>
    </w:p>
    <w:p>
      <w:pPr>
        <w:pStyle w:val="Normal"/>
        <w:jc w:val="both"/>
        <w:rPr>
          <w:sz w:val="22"/>
          <w:szCs w:val="22"/>
        </w:rPr>
      </w:pPr>
      <w:r>
        <w:rPr>
          <w:sz w:val="22"/>
          <w:szCs w:val="22"/>
        </w:rPr>
        <w:t xml:space="preserve">   “</w:t>
      </w:r>
      <w:r>
        <w:rPr>
          <w:sz w:val="22"/>
          <w:szCs w:val="22"/>
        </w:rPr>
        <w:t>Подневольное” положение супруга ослабляет не только его бытовые качества (уверенность в себе, чувство ответственности, социальную активность), но и его половую потенцию. А это, в свою очередь, усиливает комплекс неполноценности, заставляя мужчину “катиться по наклонной плоскости”. То же можно сказать и о женщинах, испытывающих унижение в семье, но так как у женщины больше ответственности за детей, и она больше чувствует свою необходимость им, то ей легче перенести такое положение и не “взбрыкнуть”, не замкнуться в себе. Но и такая терпимость далека от счастья.</w:t>
      </w:r>
    </w:p>
    <w:p>
      <w:pPr>
        <w:pStyle w:val="Normal"/>
        <w:jc w:val="both"/>
        <w:rPr>
          <w:sz w:val="22"/>
          <w:szCs w:val="22"/>
        </w:rPr>
      </w:pPr>
      <w:r>
        <w:rPr>
          <w:sz w:val="22"/>
          <w:szCs w:val="22"/>
        </w:rPr>
        <w:t xml:space="preserve">   </w:t>
      </w:r>
      <w:r>
        <w:rPr>
          <w:sz w:val="22"/>
          <w:szCs w:val="22"/>
        </w:rPr>
        <w:t xml:space="preserve">Вернёмся к такому фактору, влияющему на частоту половой жизни супругов, как время, уделяемое ими интимной близости. А время у всех ограниченно, поэтому приходится его выкраивать, жертвуя чем-то другим. </w:t>
      </w:r>
    </w:p>
    <w:p>
      <w:pPr>
        <w:pStyle w:val="Normal"/>
        <w:jc w:val="both"/>
        <w:rPr>
          <w:sz w:val="22"/>
          <w:szCs w:val="22"/>
        </w:rPr>
      </w:pPr>
      <w:r>
        <w:rPr>
          <w:sz w:val="22"/>
          <w:szCs w:val="22"/>
        </w:rPr>
        <w:t xml:space="preserve">   </w:t>
      </w:r>
      <w:r>
        <w:rPr>
          <w:sz w:val="22"/>
          <w:szCs w:val="22"/>
        </w:rPr>
        <w:t xml:space="preserve">Обычно семейные пары предпочитают для интимной близости вечернее время - перед сном. Правда, это диктуется скорее бытовыми условиями, чем оптимальностью для секса. Просто свободное время, отсутствие бодрствующих детей или родственников, возможность естественного уединения и т.п., делают вечер удобным временем для секса. Но усталость после рабочего дня (или работ по дому), клубок проблем в голове и необходимость встать пораньше на следующий день, - всё это заставляет спешить и “разыгрывать” секс по стандартному ускоренному сценарию. Не говоря уже о том, что супруги вынуждены в это время не шуметь и не зажигать свет, что тоже “гасит” эмоциональность. Да и температура – другой фактор - в спальне часто такая, что не хочется высовываться из-под одеяла. А вместе все эти нюансы приводят к однообразию, к эмоциональной бедности интимной жизни и к превращению секса в супружескую обязанность. </w:t>
      </w:r>
    </w:p>
    <w:p>
      <w:pPr>
        <w:pStyle w:val="Normal"/>
        <w:jc w:val="both"/>
        <w:rPr>
          <w:sz w:val="22"/>
          <w:szCs w:val="22"/>
        </w:rPr>
      </w:pPr>
      <w:r>
        <w:rPr>
          <w:sz w:val="22"/>
          <w:szCs w:val="22"/>
        </w:rPr>
        <w:t xml:space="preserve">   </w:t>
      </w:r>
      <w:r>
        <w:rPr>
          <w:sz w:val="22"/>
          <w:szCs w:val="22"/>
        </w:rPr>
        <w:t xml:space="preserve">Не меньше нюансов и у пар, которым удаётся воспользоваться утренними часами. Кое-кому утренняя эрекция даже может оказаться хорошим “подспорьем”, но ведь не всем под силу рано просыпаться, тем более, если впереди рабочий день, и тела не всегда чистые, да и где гарантия, что не проснулись дети? </w:t>
      </w:r>
    </w:p>
    <w:p>
      <w:pPr>
        <w:pStyle w:val="Normal"/>
        <w:jc w:val="both"/>
        <w:rPr>
          <w:sz w:val="22"/>
          <w:szCs w:val="22"/>
        </w:rPr>
      </w:pPr>
      <w:r>
        <w:rPr>
          <w:sz w:val="22"/>
          <w:szCs w:val="22"/>
        </w:rPr>
        <w:t xml:space="preserve">   </w:t>
      </w:r>
      <w:r>
        <w:rPr>
          <w:sz w:val="22"/>
          <w:szCs w:val="22"/>
        </w:rPr>
        <w:t>Лучше же всего для любви подходит дневное время и спонтанное возбуждение, но, к сожалению, для многих пар это роскошь, так как это время бывает занято работой, домашними заботами или детьми. И чаще бывает так: если один из супругов не занят, то второму - никак не освободиться. Правда, те супруги, которые умеют использовать любую возможность для того, чтобы остаться наедине, могут время от времени одарять друг друга эмоционально насыщенным и глубоко удовлетворяющим сексом. Но дневной секс не обязательно должен быть “по полной программе”, наоборот – чаще всего это скоростной, “яркий” секс, дарящий любящим супругам огромное количество положительных эмоций и заряжающий жизненной энергией. (Кстати, именно такого рода эмоциональность и делает незабываемыми сексуальные встречи любовников.) А такой спонтанный секс, даже редко “балующий” супругов, способен поддерживать в них огонь любви и нежности, предохранять их интимную жизнь от рутинности и однообразия. Но можно и запланировать спонтанность – немало супружеских пар использует для нестандартной интимной близости поездки вдвоём на автомобиле, посещение мотелей, ночные поездки в поездах и прочие романтические “штучки”.</w:t>
      </w:r>
    </w:p>
    <w:p>
      <w:pPr>
        <w:pStyle w:val="Normal"/>
        <w:jc w:val="both"/>
        <w:rPr>
          <w:sz w:val="22"/>
          <w:szCs w:val="22"/>
        </w:rPr>
      </w:pPr>
      <w:r>
        <w:rPr>
          <w:sz w:val="22"/>
          <w:szCs w:val="22"/>
        </w:rPr>
        <w:t xml:space="preserve">   </w:t>
      </w:r>
      <w:r>
        <w:rPr>
          <w:sz w:val="22"/>
          <w:szCs w:val="22"/>
        </w:rPr>
        <w:t>Некоторые сексологи считают нежелательными повторные половые акты, но если потенция и здоровье позволяют... Вообще-то, “ненасытность” присуща юнцам и любовникам, а у супругов она свидетельствует не столько об их страстности, сколько о незнании техники секса и об одностороннем удовлетворении. Хотя как можно говорить об удовлетворении, когда повторная половая потребность возникает у мужчины чуть ли не каждый час. А как же женщина? Ведь ей такой секс может лишь наскучить и вообще - привить отвращение к интимной жизни, что и наблюдается во многих семьях. Конечно, грамотные супруги тоже могут захотеть повторного полового акта, но обычно они так растягивают нежные и приятные ощущения, скрашенные прелюдией и завершающими ласками, что на повтор не остаётся ни охоты, ни сил. Но у некоторых получается неплохо, и они используют, к обоюдному удовольствию, особенности повторного сношения.</w:t>
      </w:r>
    </w:p>
    <w:p>
      <w:pPr>
        <w:pStyle w:val="Normal"/>
        <w:jc w:val="both"/>
        <w:rPr>
          <w:sz w:val="22"/>
          <w:szCs w:val="22"/>
        </w:rPr>
      </w:pPr>
      <w:r>
        <w:rPr>
          <w:sz w:val="22"/>
          <w:szCs w:val="22"/>
        </w:rPr>
        <w:t xml:space="preserve">   </w:t>
      </w:r>
      <w:r>
        <w:rPr>
          <w:sz w:val="22"/>
          <w:szCs w:val="22"/>
        </w:rPr>
        <w:t xml:space="preserve">Ещё нужно отметить, что чрезмерное затягивание полового акта нежелательно - может привести к развитию застойных явлений в малом тазе, которые, в свою очередь, станут причиной функциональных нарушений в половых органах. </w:t>
      </w:r>
    </w:p>
    <w:p>
      <w:pPr>
        <w:pStyle w:val="Normal"/>
        <w:jc w:val="both"/>
        <w:rPr>
          <w:sz w:val="22"/>
          <w:szCs w:val="22"/>
        </w:rPr>
      </w:pPr>
      <w:r>
        <w:rPr>
          <w:sz w:val="22"/>
          <w:szCs w:val="22"/>
        </w:rPr>
        <w:t xml:space="preserve">   </w:t>
      </w:r>
      <w:r>
        <w:rPr>
          <w:sz w:val="22"/>
          <w:szCs w:val="22"/>
        </w:rPr>
        <w:t>Мы уже упоминали о влиянии полового воздержания на психику супругов, но нужно добавить, что длительное половое воздержание может повлиять не только на психику. Со временем при хорошем отвлечении половое желание может нейтрализоваться и всё меньше действовать на психику, но такое подавление сексуальности может повлиять на потенцию. Разумеется, что это влияние на разных людях отражается по-разному. Например, женщины со слабым половым влечением легко переносят половое воздержание свыше месяца, а другим воздержание даже в течение недели даётся с трудом. И не вдаваясь в физиологию, можно лишь констатировать, что длительное воздержание снижает потенцию. Но при определённых обстоятельствах потенция может восстановиться. Впрочем, длительное воздержание и гармоничная семья – не сочетающиеся понятия. Но посмотрим, как воздержание отражается на мужчинах.</w:t>
      </w:r>
    </w:p>
    <w:p>
      <w:pPr>
        <w:pStyle w:val="Normal"/>
        <w:jc w:val="both"/>
        <w:rPr>
          <w:sz w:val="22"/>
          <w:szCs w:val="22"/>
        </w:rPr>
      </w:pPr>
      <w:r>
        <w:rPr>
          <w:sz w:val="22"/>
          <w:szCs w:val="22"/>
        </w:rPr>
        <w:t xml:space="preserve">   </w:t>
      </w:r>
      <w:r>
        <w:rPr>
          <w:sz w:val="22"/>
          <w:szCs w:val="22"/>
        </w:rPr>
        <w:t xml:space="preserve">У мужчин, особенно после 40-45 лет, длительное воздержание может привести не только к ослаблению половой функции, но и к полному её затуханию. Поэтому в качестве профилактики ослабления потенции (при вынужденной разлуке супругов) можно порекомендовать самомастурбацию в случаях самопроизвольной эрекции. В молодом же возрасте половые функции могут саморегулироваться ночными поллюциями во время эротических сновидений. У мужчин саморегуляция оканчивается эякуляцией, а у женщин – выделением секрета бартолиновых желез. Оргазм тоже может ощущаться, причём как у мужчин, так и у женщин, но сила его зависит не от пола, а от других факторов: от сравнительной длительности воздержания и от предшествующей ей частоты половых актов. Но если у мужчин зрелого возраста эротические сновидения при воздержании бывают реже, чем у юношей, то у женщин эротические сновидения чаще всего бывают в зрелом возрасте, когда усиливается половое влечение. Причём это может происходить не только при продолжительной разлуке, но и при не удовлетворяющей частоте половых актов. </w:t>
      </w:r>
    </w:p>
    <w:p>
      <w:pPr>
        <w:pStyle w:val="Normal"/>
        <w:jc w:val="both"/>
        <w:rPr>
          <w:sz w:val="22"/>
          <w:szCs w:val="22"/>
        </w:rPr>
      </w:pPr>
      <w:r>
        <w:rPr>
          <w:sz w:val="22"/>
          <w:szCs w:val="22"/>
        </w:rPr>
        <w:t xml:space="preserve">   </w:t>
      </w:r>
      <w:r>
        <w:rPr>
          <w:sz w:val="22"/>
          <w:szCs w:val="22"/>
        </w:rPr>
        <w:t xml:space="preserve">Длительное воздержание от половой жизни (в том числе и от самомастурбации) может привести молодых мужчин к половой слабости, выраженной в преждевременной эякуляции. А это может стать причиной семейного конфликта при сексуальной неграмотности супругов, и особенно после разлуки. У жены в таких случаях часто появляется обида от подозрения в измене. “Это тебя чужие бабы довели”, - резюмируют наиболее бестактные. Более тактичные и доверяющие жёны решают устроить небольшой перерыв, чтобы “восстановилась” мужская сила. Но перерыв не улучшает ситуацию, отчего оба впадают в отчаяние. Иногда подобный конфликт может даже привести к развалу перспективной семьи, чаще - молодой. А ведь чтобы не было подобных конфликтов, достаточно лишь знать, что быстрая эякуляция после длительного воздержания - обычное физиологическое явление. Плюс к этому, радость встречи с любимой половиной очень сильно возбуждает, что тоже ускоряет эякуляцию. Выход же довольно прост – достаточно даже нескольких дней регулярной половой жизни (пусть с преждевременным семяизвержением, но без чувства вины и с женским оргазмом, вызванным иным способом), чтобы время эякуляции само собой нормализовалось. Можно прибегнуть и к помощи презерватива или специальных мазей для уменьшения чувствительности головки пениса. Хотя, тот, кто умеет пользоваться этими средствами и понимает причину, не доведёт до такой стадии свой организм, а время от времени будет снимать возбуждение самомастурбацией, не забивая голову ложной моралью или мужицкими советами найти временную бабу. </w:t>
      </w:r>
    </w:p>
    <w:p>
      <w:pPr>
        <w:pStyle w:val="Normal"/>
        <w:jc w:val="both"/>
        <w:rPr>
          <w:sz w:val="22"/>
          <w:szCs w:val="22"/>
        </w:rPr>
      </w:pPr>
      <w:r>
        <w:rPr>
          <w:sz w:val="22"/>
          <w:szCs w:val="22"/>
        </w:rPr>
        <w:t xml:space="preserve">   </w:t>
      </w:r>
      <w:r>
        <w:rPr>
          <w:sz w:val="22"/>
          <w:szCs w:val="22"/>
        </w:rPr>
        <w:t xml:space="preserve">Наряду с физиологическими причинами на половое возбуждение влияют также и элементы интерьера (обстановка, звуки, запахи и т.п.), способные как стимулировать половое возбуждение, так и тормозить его. Всё дело в ассоциациях, которые возникают в мозгу человека. Если определённые звуки или запахи ассоциируются с приятными сексуальными воспоминаниями, то они будут возбуждать, а если с неприятными - тормозить. Понятно, что, в основном, эти ассоциации индивидуальны и связаны с сексуальным опытом. Например, некоторых женщин возбуждает запах прелого сена. Конечно, ничего сексуального в сене нет, но оказывается, что его запах схож с запахом спермы, так что на женщин, которым запах спермы напоминает приятные минуты секса, он действует возбуждающе. Аналогично может действовать и какая-то мелодия, какие-то предметы или детали туалета. Такая условно-рефлекторная связь, переросшая в страсть, называется фетишизмом, но на этом мы остановимся в другой главе. </w:t>
      </w:r>
    </w:p>
    <w:p>
      <w:pPr>
        <w:pStyle w:val="Normal"/>
        <w:jc w:val="both"/>
        <w:rPr>
          <w:sz w:val="22"/>
          <w:szCs w:val="22"/>
        </w:rPr>
      </w:pPr>
      <w:r>
        <w:rPr>
          <w:sz w:val="22"/>
          <w:szCs w:val="22"/>
        </w:rPr>
        <w:t xml:space="preserve">   </w:t>
      </w:r>
      <w:r>
        <w:rPr>
          <w:sz w:val="22"/>
          <w:szCs w:val="22"/>
        </w:rPr>
        <w:t>Факторов, тормозящих половое возбуждение, тоже хватает. Это могут быть как страхи (забеременеть, потерпеть неудачу, быть застигнутым или испытать боль), так и звуки (скрип кровати, разговоры по радио и телевизору, телефонный звонок и т.п.) Некоторых могут “тормозить” и посторонние мысли или неспособность забыть о бытовых и профессиональных проблемах. Однако если вы заметили, большинство помех связано с вечерним временем и домашней обстановкой. К сожалению, мало семей, как уже говорилось, имеет возможность полностью уединиться. Многим приходится приспосабливаться к имеющимся условиям, и стараться, как можно меньше обращать внимание на отвлекающие факторы. Конечно, нелегко контролировать себя, чтобы громко не застонать или не закричать во время оргазма, но супруги вынуждены. В Японии, например, где издревле спальни отделялись друг от друга висящими циновками, супруги, чтобы не был слышен их страстный крик, запихивали в рот свою косичку. Тоже способ. Но главное, что надо помнить при контроле, это - не “обсекать” свою половину, не делать грубых замечаний типа: “Не ори!” Можно нежно прикрыть рот любимого человека рукой, если, конечно, поза позволяет. Но, откровенно говоря, трудно что-то посоветовать для звукоизоляции, разве что поставить громкую музыку. Просто супругам нужно постараться поменять место или создать соответствующие условия для секса, а не давить на себя и свою половину. Но для многих это - неразрешимая проблема.</w:t>
      </w:r>
    </w:p>
    <w:p>
      <w:pPr>
        <w:pStyle w:val="Normal"/>
        <w:jc w:val="both"/>
        <w:rPr>
          <w:sz w:val="22"/>
          <w:szCs w:val="22"/>
        </w:rPr>
      </w:pPr>
      <w:r>
        <w:rPr>
          <w:sz w:val="22"/>
          <w:szCs w:val="22"/>
        </w:rPr>
        <w:t xml:space="preserve">   </w:t>
      </w:r>
      <w:r>
        <w:rPr>
          <w:sz w:val="22"/>
          <w:szCs w:val="22"/>
        </w:rPr>
        <w:t>До сих пор для женщин одним из отвлекающих факторов остаётся предохранение от нежелательной беременности. Когда женщина не вполне доверяет способу предохранения, то во время сношения, в самый последний момент мысли о ненадёжности выбранного способа предохранения помешают ей сконцентрироваться на своих ощущениях. Это может “сорвать” её оргазм. Ещё хуже приходится тем парам, которые предохраняются прерыванием полового акта - в момент, предшествующий эякуляции, мужчина извлекает половой член из влагалища. О вреде этого способа предохранения для мужчин мы уже упоминали. На женщинах он тоже отражается (правда, не на холодных, исполняющих без возбуждения супружескую “обязанность”), ведь необходимость следить за поведением партнёра - сумеет ли он вовремя извлечь пенис - отвлекает их внимание от сексуальных переживаний. Такое отвлечение может помешать достижению оргазма, и женщина останется неудовлетворённой в состоянии сильного полового возбуждения. А это, как уже говорилось, не только станет причиной всевозможных болезней половой сферы, но и вообще может “отвернуть” женщину от интимной жизни, так как секс будет ассоциироваться у неё с неприятными ощущениями и болью. Но если грамотно подойти, даже этот способ предохранения не сможет повредить супругам. К примеру, если член извлекается после того, как женщина испытала оргазм, а мужчину любимая половина доводит до оргазма орально или мануально.</w:t>
      </w:r>
    </w:p>
    <w:p>
      <w:pPr>
        <w:pStyle w:val="Normal"/>
        <w:jc w:val="both"/>
        <w:rPr>
          <w:sz w:val="22"/>
          <w:szCs w:val="22"/>
        </w:rPr>
      </w:pPr>
      <w:r>
        <w:rPr>
          <w:sz w:val="22"/>
          <w:szCs w:val="22"/>
        </w:rPr>
        <w:t xml:space="preserve">   </w:t>
      </w:r>
      <w:r>
        <w:rPr>
          <w:sz w:val="22"/>
          <w:szCs w:val="22"/>
        </w:rPr>
        <w:t xml:space="preserve">Добрачный сексуальный опыт может как помочь молодожёнам в достижении половой гармонии, так и помешать им. К примеру, если это опыт самомастурбации в условиях, которые не всегда можно повторить при обычном сношении, супружеский секс может разочаровать. Если, скажем, у мужчины половое возбуждение и оргазм до брака были связаны с ванной комнатой, то даже в постели с любимой женой он не сможет не то, чтобы достигнуть оргазма, но и возбудиться. Ему не будет хватать той обстановки (может, шума воды). Это, конечно, редкий случай, но при схожих сексуальных “привязанностях” молодой мужчина, чувствуя, что причина дисгармонии в нём, скорее всего постесняется признаться в своих трудностях жене. И в результате его скрытности и чувства вины отношения между молодожёнами ухудшатся, половая же неудовлетворённость приведёт к замкнутости и отчуждённости. </w:t>
      </w:r>
    </w:p>
    <w:p>
      <w:pPr>
        <w:pStyle w:val="Normal"/>
        <w:jc w:val="both"/>
        <w:rPr>
          <w:sz w:val="22"/>
          <w:szCs w:val="22"/>
        </w:rPr>
      </w:pPr>
      <w:r>
        <w:rPr>
          <w:sz w:val="22"/>
          <w:szCs w:val="22"/>
        </w:rPr>
        <w:t xml:space="preserve">   </w:t>
      </w:r>
      <w:r>
        <w:rPr>
          <w:sz w:val="22"/>
          <w:szCs w:val="22"/>
        </w:rPr>
        <w:t xml:space="preserve">Но не только нестандартные потребности молодого мужа могут стать причиной подобной неявно-конфликтной ситуации, и у молодой жены могут быть потребности, вызванные какими-то её физиологическими или психосексуальными особенностями. Поэтому, если молодожёны почувствовали что-то мешающее их интимной близости, какую-то недоговорённость, им не нужно тайно мучаться от своей “порочности” и замыкаться в себе. Не обязательно, правда, и “идти с повинной” к своей половине. А можно косвенно дать ей знать о своих особенностях и потребностях, и поэтапно, шаг за шагом раскрывать свою “тайну”. А ещё лучше, при условии, что супруги уже достаточно близки и доверяют друг другу, откровенно поговорить о своих пристрастиях и вдвоём найти оптимальный выход из ситуации. Любящий человек должен войти в положение своей половины, учитывая, что человек с нестандартными потребностями редко бывает виноватым в этом. Да и кто вправе определить вину? И если эти потребности никому из окружающих не мешают, а их можно удовлетворить в браке, то какая тут может быть вина? Однако такое отношение к ситуации требует от второй половины большой тактичности и понимания... эротики. Эротоман, к примеру, в такой ситуации “простит” с радостью, ведь необычные потребности жены могут доставить ему дополнительное эротическое удовольствие. </w:t>
      </w:r>
    </w:p>
    <w:p>
      <w:pPr>
        <w:pStyle w:val="Normal"/>
        <w:jc w:val="both"/>
        <w:rPr>
          <w:sz w:val="22"/>
          <w:szCs w:val="22"/>
        </w:rPr>
      </w:pPr>
      <w:r>
        <w:rPr>
          <w:sz w:val="22"/>
          <w:szCs w:val="22"/>
        </w:rPr>
        <w:t xml:space="preserve">   </w:t>
      </w:r>
      <w:r>
        <w:rPr>
          <w:sz w:val="22"/>
          <w:szCs w:val="22"/>
        </w:rPr>
        <w:t xml:space="preserve">Что же касается моральной оценки, то необычные сексуальные потребности отнюдь не доказывают добрачную “порочность” одного из молодожёнов. Поэтому не стоит предвзято и с подозрением относиться к интимному прошлому друг друга. К тому же, и не такие “грехи” прощают любимому человеку. А если есть какая-то неприязнь конкретно к самоудовлетворению, то учитывая, что повторные браки не редкость - была уже половая жизнь с другим партнёром, - почему это самомастурбация до брака должна восприниматься порочней, чем интимная жизнь с предыдущим супругом? Ведь в принципе, самомастурбация - единственная альтернатива подавлению своей сексуальности и беспорядочной половой жизни, о нежелательных последствиях которых уже упоминалось. </w:t>
      </w:r>
    </w:p>
    <w:p>
      <w:pPr>
        <w:pStyle w:val="Normal"/>
        <w:jc w:val="both"/>
        <w:rPr>
          <w:sz w:val="22"/>
          <w:szCs w:val="22"/>
        </w:rPr>
      </w:pPr>
      <w:r>
        <w:rPr>
          <w:sz w:val="22"/>
          <w:szCs w:val="22"/>
        </w:rPr>
        <w:t xml:space="preserve">   </w:t>
      </w:r>
      <w:r>
        <w:rPr>
          <w:sz w:val="22"/>
          <w:szCs w:val="22"/>
        </w:rPr>
        <w:t>Продолжительная добрачная любовно-сексуальная связь, прекратившаяся по какой-то причине, тоже чревата проблемами для молодожёнов. Если, к примеру, предыдущий партнёр был более опытным и раскованным в сексе, то невольно будет идти сравнение сексуальных качеств. И больнее всего такое сравнение отразится в тех случаях, когда любимый человек окажется “сексуально слабее”, вернее - неопытней предыдущего партнёра. Но такая ситуация чревата последствиями, в основном, для женщин. Во-первых, опытная женщина быстро почувствует неполноценность супружеской половой жизни, а во-вторых, ей труднее будет признаться в опытности и обучать мужа. Мужчине же сравнительно проще внедрять свои интимные знания и опыт, если, конечно, жена не сопротивляется этому из-за неграмотности или отвращения к сексу.</w:t>
      </w:r>
    </w:p>
    <w:p>
      <w:pPr>
        <w:pStyle w:val="Normal"/>
        <w:jc w:val="both"/>
        <w:rPr>
          <w:sz w:val="22"/>
          <w:szCs w:val="22"/>
        </w:rPr>
      </w:pPr>
      <w:r>
        <w:rPr>
          <w:sz w:val="22"/>
          <w:szCs w:val="22"/>
        </w:rPr>
        <w:t xml:space="preserve">   </w:t>
      </w:r>
      <w:r>
        <w:rPr>
          <w:sz w:val="22"/>
          <w:szCs w:val="22"/>
        </w:rPr>
        <w:t xml:space="preserve">Молодожёнам, не имеющим опыта регулярной половой жизни, трудно выявить свои сексуальные потребности, не говоря уже о выяснении желаний и возможностей партнёра. Причём проблемы возникают не столько из-за особенностей добрачного удовлетворения половой потребности, сколько из-за отсутствия доверия и совместного сексуального опыта. Но эти проблемы легко устраняются, если взяться за них сообща, отбросив недоверие и излишнюю щепетильность. Да и зная, что будущее брака в их руках, молодожёны вполне могут превозмочь мелкие обиды и детскую стыдливость. Им нужно лишь научиться быть снисходительнее к ошибкам и слабостям своей половины, чтобы скорее создать благоприятную атмосферу для полного раскрытия друг другу и гармонизации супружеской интимной жизни. Но, к сожалению, таких знаний и навыков не хватает молодожёнам, да и большинству супругов тоже, ведь не у всех есть достаточный уровень воспитания и желание хотя бы думать в этом направлении. Активные же, думающие люди всю свою энергию, все мысли направляют на карьеру. Им почему-то кажется, что достижения в работе и повышение материального уровня семьи должны сами по себе обеспечить гармонию в семье. </w:t>
      </w:r>
    </w:p>
    <w:p>
      <w:pPr>
        <w:pStyle w:val="Normal"/>
        <w:jc w:val="both"/>
        <w:rPr>
          <w:sz w:val="22"/>
          <w:szCs w:val="22"/>
        </w:rPr>
      </w:pPr>
      <w:r>
        <w:rPr>
          <w:sz w:val="22"/>
          <w:szCs w:val="22"/>
        </w:rPr>
        <w:t xml:space="preserve">   </w:t>
      </w:r>
      <w:r>
        <w:rPr>
          <w:sz w:val="22"/>
          <w:szCs w:val="22"/>
        </w:rPr>
        <w:t xml:space="preserve">Многие мужчины привычно считают, что должны финансово и технически обеспечивать свою семью. (На алкоголиках и наркоманах останавливаться не будем.) Женщины же считают важным для себя иметь кроме профессиональных, доходных способностей и различные “бытовые” - хозяйственные, педагогические, кулинарные, дизайнерские и т.п. Разумеется, что все эти способности нужны в семье, и чем их больше, тем лучше, но нельзя забывать о главном отличии супружеской пары от прочих людских “содружеств”. О нём мы уже упоминали, подчёркивая, что у людей все физиологические акты личные и независимые за исключением полового акта, для которого нужны две личности противоположного пола. И эта физиологическая особенность отличает брак от двоих друзей, от ребёнка и его родителя, от пары сослуживцев, соседей и т.п. (Групповые и гомосексуальные браки мы не рассматриваем.) Поэтому нет ничего неожиданного в том, что супруги обязаны хорошо разбираться в сексе и стараться, чтобы половая потребность не разъединяла, а объединяла их. </w:t>
      </w:r>
    </w:p>
    <w:p>
      <w:pPr>
        <w:pStyle w:val="Normal"/>
        <w:jc w:val="both"/>
        <w:rPr>
          <w:sz w:val="22"/>
          <w:szCs w:val="22"/>
        </w:rPr>
      </w:pPr>
      <w:r>
        <w:rPr>
          <w:sz w:val="22"/>
          <w:szCs w:val="22"/>
        </w:rPr>
        <w:t xml:space="preserve">   </w:t>
      </w:r>
      <w:r>
        <w:rPr>
          <w:sz w:val="22"/>
          <w:szCs w:val="22"/>
        </w:rPr>
        <w:t>Но, к сожалению, большинство супругов считает, что раз они уже муж и жена, то с сексом у них всё в порядке, а им надо решать семейные проблемы “поважнее”. Любовь же и нежность, по их мнению, могут проявляться лишь у беззаботных молодых влюблённых. Что же касается богатого разнообразием и ощущениями секса, то тут, как им кажется, могут быть компетентны только проститутки. А такой подход к интимной жизни супругов не только не даёт достичь гармонии, но и подготавливает почву для измен, ссор и ненависти. Даже по литературе прошлых веков, в которой прямо не говорилось о сексе, можно сделать вывод, что основная причина развала семей часто заключалась именно в интимной жизни.</w:t>
      </w:r>
    </w:p>
    <w:p>
      <w:pPr>
        <w:pStyle w:val="Normal"/>
        <w:jc w:val="both"/>
        <w:rPr>
          <w:sz w:val="22"/>
          <w:szCs w:val="22"/>
        </w:rPr>
      </w:pPr>
      <w:r>
        <w:rPr>
          <w:sz w:val="22"/>
          <w:szCs w:val="22"/>
        </w:rPr>
        <w:t xml:space="preserve">   </w:t>
      </w:r>
      <w:r>
        <w:rPr>
          <w:sz w:val="22"/>
          <w:szCs w:val="22"/>
        </w:rPr>
        <w:t xml:space="preserve">Что же на самом деле нужно супругам, чтобы стать идеальными друг для друга? Речь идёт об интимной жизни. Оказывается - ничего особенного. От хорошей жены, например, требуется не столько инициативность в интимных ласках (не говоря уже об агрессивной сексуальности), сколько отзывчивость на инициативу своей половины и искренняя заинтересованность супружеской интимной жизнью. А от мужа требуется, если он более пассивен в вопросах секса и не интересуется эротикой - просто удовлетворяет инстинктивную половую потребность (а это зависит от образовательного уровня и среды общения), чтобы он хотя бы не препятствовал более активной жене разнообразить и эмоционально раскрашивать их супружескую жизнь. Но, к сожалению, такие мужья бывают чересчур самонадеянными, они считаются только со своим мнением и своими желаниями. О них (и женщины могут быть такими) и говорить не хочется. А вот “колеблющимся” не мешает знать, что решиться на разнообразную и эмоционально-насыщенную супружескую интимную жизнь нужно хотя бы только потому, что налаживание половой гармонии (не только результат, но и сам процесс) сближает супругов и даёт им универсальный механизм решения и других семейных проблем. </w:t>
      </w:r>
    </w:p>
    <w:p>
      <w:pPr>
        <w:pStyle w:val="Normal"/>
        <w:jc w:val="both"/>
        <w:rPr>
          <w:sz w:val="22"/>
          <w:szCs w:val="22"/>
        </w:rPr>
      </w:pPr>
      <w:r>
        <w:rPr>
          <w:sz w:val="22"/>
          <w:szCs w:val="22"/>
        </w:rPr>
        <w:t xml:space="preserve">   </w:t>
      </w:r>
      <w:r>
        <w:rPr>
          <w:sz w:val="22"/>
          <w:szCs w:val="22"/>
        </w:rPr>
        <w:t xml:space="preserve">После вступления в брак на многих женщин действует фактор “успокоенности”, он пассивизирует их. И особенно это видно у тех, которые “лезли из кожи”, чтобы до брака выглядеть лучше, чем они есть на самом деле (а пустить пыль в глаза влюблённому не так уж трудно) или другими способами “завоёвывали” мужчину. Причём, пассивными они становятся лишь в интимных и межличностных отношениях со своей половиной, зато активизируются в других “направлениях”. Добившись цели - брака - они успокаиваются, показывают своё истинное лицо, начинают внедрять свои понятия о супружеских отношениях и давить на свою половину. И чем слабее их чувства к своей половине, тем жёстче и независимей становятся отношения супругов. И дело тут не только в сексе, хотя есть зависимость - чем меньше внимания уделяется сексу в браке, тем более, ненасытней становится стремление к личному счастью. Поняв бесперспективность своего брака в этом плане, сексуально неудовлетворённые, но не всегда осознающие это супруги “привязывают” свою мечту о счастье к другим вещам. К примеру, супруги, не имеющие понятия о сексуальной гармонии и не умеющие радоваться жизни, либо связывают своё счастье с богатством, для чего всю жизнь копят, лишая друг друга каждодневных удовольствий, либо надеются, что найдут своё счастье после революционных перемен в обществе. Для этого “ударяются” в политику, ещё больше отдаляясь от гармонии, не говоря уже о взаимном финансовом “зажимании” при создании материальной базы. </w:t>
      </w:r>
    </w:p>
    <w:p>
      <w:pPr>
        <w:pStyle w:val="Normal"/>
        <w:jc w:val="both"/>
        <w:rPr>
          <w:sz w:val="22"/>
          <w:szCs w:val="22"/>
        </w:rPr>
      </w:pPr>
      <w:r>
        <w:rPr>
          <w:sz w:val="22"/>
          <w:szCs w:val="22"/>
        </w:rPr>
        <w:t xml:space="preserve">   </w:t>
      </w:r>
      <w:r>
        <w:rPr>
          <w:sz w:val="22"/>
          <w:szCs w:val="22"/>
        </w:rPr>
        <w:t>Нередки случаи, когда неосознанную сексуальную неудовлетворённость пытаются компенсировать чрезмерной любовью к детям, показательным интерьером своего жилища, чистотой и порядком в нём, своим внешним видом, активностью в профессиональной сфере и в общественной жизни. Но скрыть неудовлетворённость не так просто. Обычному человеку распознать во внешне счастливой личности половую неудовлетворённость почти невозможно, поэтому-то и бытуют всякие мистические пересуды: “Какая хорошая пара, а ни с того ни с сего развелись, значит, кто-то сглазил, напустил порчу и т.п.” Но есть специалисты, которые распознают сексуально неудовлетворённых. Это – “сексуальные коллекционеры” - профессионалы разовых сексуальных связей. Внешность у таких людей довольно обычная, просто они чётко распознают потенциальных партнёрш и знают, как к ним подойти. Для них это спорт или смысл жизни, но для замужних женщин, испытавших сильное сексуальное удовольствие с таким партнёром, случайная связь может обернуться трагедией. Хотя жить без любви - в сплошных серых буднях - тоже трагедия, но если не знать, что может быть настоящее счастье, можно свыкнуться и с такой жизнью, механически доживая свой век. Но не надо забывать, что “незанятое” сердце “воспламеняется” быстро и в любом возрасте.</w:t>
      </w:r>
    </w:p>
    <w:p>
      <w:pPr>
        <w:pStyle w:val="Normal"/>
        <w:jc w:val="both"/>
        <w:rPr>
          <w:sz w:val="22"/>
          <w:szCs w:val="22"/>
        </w:rPr>
      </w:pPr>
      <w:r>
        <w:rPr>
          <w:sz w:val="22"/>
          <w:szCs w:val="22"/>
        </w:rPr>
        <w:t xml:space="preserve">   </w:t>
      </w:r>
      <w:r>
        <w:rPr>
          <w:sz w:val="22"/>
          <w:szCs w:val="22"/>
        </w:rPr>
        <w:t xml:space="preserve">Зная о неверности своих половин, мужчины, к примеру, в средние века, в качестве профилактики измен надевали на своих жён пояса верности – специальные приспособления с замком, препятствующие проникновению во влагалище. Если бы тогда был матриархат, для мужчин тоже придумали бы что-нибудь в этом духе, типа противомастурбационных приспособлений для мальчиков. Но запреты, как известно, не лучший способ защиты от нежелательных последствий. И не только в вопросе супружеской верности. Кроме того, и подходить к проблеме супружеской верности с позиции поговорки: “Сколько волка не корми - всё в лес смотрит”, - тоже нельзя. Она не справедлива для любящих супругов. Сытые супруги не ходят налево. Правда, эту сытость супруги понимают по-разному, не учитывая, что она бывает полной лишь при душевной и сексуальной удовлетворённости. В отдельности же эти две составляющие не “насыщают”. А вместе - это называется настоящей любовью - они переплетаются так, что отделить половое удовлетворение от душевного просто невозможно. Да и зачем? Ведь это и есть гармония. Но гармония сохраняется только в движении, иначе пропадает интерес друг к другу, как личностный, так и сексуальный. </w:t>
      </w:r>
    </w:p>
    <w:p>
      <w:pPr>
        <w:pStyle w:val="Normal"/>
        <w:jc w:val="both"/>
        <w:rPr>
          <w:sz w:val="22"/>
          <w:szCs w:val="22"/>
        </w:rPr>
      </w:pPr>
      <w:r>
        <w:rPr>
          <w:sz w:val="22"/>
          <w:szCs w:val="22"/>
        </w:rPr>
        <w:t xml:space="preserve">   </w:t>
      </w:r>
      <w:r>
        <w:rPr>
          <w:sz w:val="22"/>
          <w:szCs w:val="22"/>
        </w:rPr>
        <w:t>Если про личностный интерес трудно сказать что-нибудь конкретное, так как каждая личность имеет свою ценность для любимого человека, то о сексуальном интересе можно определённо сказать то, что в этом направлении должно быть постоянное движение, чтобы не пропал интерес. Правда, как мы уже говорили, инстинкт помогает сохранять либидо (половое влечение, зов пола). Но инстинкту всё равно, на кого оно направлено, и либидо может, как сблизить супругов, так и отдалить – привлечь к другому партнёру. Поэтому-то супругам и важно постоянно сближаться через разнообразие в интимной жизни. И это сближение будет не только сексуальным, но и межличностным.</w:t>
      </w:r>
    </w:p>
    <w:p>
      <w:pPr>
        <w:pStyle w:val="Normal"/>
        <w:jc w:val="both"/>
        <w:rPr>
          <w:sz w:val="22"/>
          <w:szCs w:val="22"/>
        </w:rPr>
      </w:pPr>
      <w:r>
        <w:rPr>
          <w:sz w:val="22"/>
          <w:szCs w:val="22"/>
        </w:rPr>
        <w:t xml:space="preserve">   </w:t>
      </w:r>
      <w:r>
        <w:rPr>
          <w:sz w:val="22"/>
          <w:szCs w:val="22"/>
        </w:rPr>
        <w:t xml:space="preserve">При достаточном уровне культуры можно не только постоянно получать обычное половое удовлетворение вдвоём с любимой половиной, но и реализовать свои сексуальные фантазии. Причём и самые “пёстрые”. Но для этого нужны знания. К примеру, если женщина видит во сне два половых члена, одновременно вонзающихся в неё, она, как это принято, скроет от супруга свои фантазии и будет тайно и отчаянно мечтать, отчего несбывшаяся мечта может перерасти в страсть. И при случае сильная страсть может “толкнуть” её на реализацию своей фантазии вне дома. Ведь если настроиться и постоянно мечтать о чём-то, возможность рано или поздно появится. А вот если женщина будет знать, что с мужем вполне можно реализовать свои фантазии, то она откроется ему и не доведёт свою мечту до состояния безудержной страсти. Что же касается количества половых членов, то она может сильно любить мужа, отчего в её снах у обоих мужчин могло быть его лицо, так что об “измене в мыслях” тут не может быть и речи. Просто ей потребовались такого рода сексуальные ощущения. Причины для этого могли быть самыми разными, но дело не в них, а в том, что супруги, имея определённые знания, вполне могут своими силами решать подобные проблемы, не доводя до конфликта и раскола. Правда, прежде всего им нужно будет решить вопрос взаимного доверия, без которого, впрочем, и другие супружеские проблемы почти не решаются. Выход же в упомянутом случае довольно прост: даже если не прибегать к помощи всевозможных вибраторов и дидло, второй (да и третий) недостающий член смогут заменить нежные пальцы любимого супруга. </w:t>
      </w:r>
    </w:p>
    <w:p>
      <w:pPr>
        <w:pStyle w:val="Normal"/>
        <w:jc w:val="both"/>
        <w:rPr>
          <w:sz w:val="22"/>
          <w:szCs w:val="22"/>
        </w:rPr>
      </w:pPr>
      <w:r>
        <w:rPr>
          <w:sz w:val="22"/>
          <w:szCs w:val="22"/>
        </w:rPr>
        <w:t xml:space="preserve">   </w:t>
      </w:r>
      <w:r>
        <w:rPr>
          <w:sz w:val="22"/>
          <w:szCs w:val="22"/>
        </w:rPr>
        <w:t xml:space="preserve">Наверно не стоит описывать подробно позиции, в которых любящий муж может одновременно удовлетворить потребность супруги в вагинальном, оральном и анальном сексе. Пусть это будет домашним заданием для тех, которым не чужды такие фантазии, а остальных не стоит шокировать. </w:t>
      </w:r>
    </w:p>
    <w:p>
      <w:pPr>
        <w:pStyle w:val="Normal"/>
        <w:jc w:val="both"/>
        <w:rPr>
          <w:sz w:val="22"/>
          <w:szCs w:val="22"/>
        </w:rPr>
      </w:pPr>
      <w:r>
        <w:rPr>
          <w:sz w:val="22"/>
          <w:szCs w:val="22"/>
        </w:rPr>
        <w:t xml:space="preserve">   </w:t>
      </w:r>
      <w:r>
        <w:rPr>
          <w:sz w:val="22"/>
          <w:szCs w:val="22"/>
        </w:rPr>
        <w:t xml:space="preserve">Многие супруги довольствуются псевдогармонией, то есть, притёртостью характеров и общими заботами. Такие семьи выглядят довольно крепкими, но лишь до тех пор, пока один из супругов случайно не испытает на стороне настоящие чувства и сексуальные ощущения. Тогда покой псевдогармоничной семьи покажется ему тюремной тишиной. И начнётся переоценка интимной жизни - ведь уже есть, с чем сравнивать - и захочется перемен. Но, к сожалению, шаги в этом направлении, да и выводы, делаются, в основном, неверные, ведь человеку свойственно преувеличивать чужую вину и сваливать всю вину на другого. Поэтому вместо того, чтобы попытаться внедрить в свою интимную жизнь случайно “открытое” разнообразие, супруги начинают поиски виноватого, обижая друг друга. В принципе, в том, что нет между ними близости, виноваты оба супруга, так как они вдвоём дали остыть своим чувствам и отвернулись от настоящей сексуальной жизни. Но вопрос виновности довольно спорен, ведь на супругов влияли и их родители, и друзья, и общество, фактически, заставив считать, что именно так должны вести себя “солидные” женатые люди. Но мгновения простых человеческих радостей могут резко изменить старые представления о жизни. И в первую очередь даст о себе знать обида. Поэтому-то эмоции при переоценке своего брака могут настолько захлестнуть человека, что он станет видеть свою половину лишь “в чёрном цвете”, а случайную партнёршу – “в розовом”. Это, конечно, перегиб, ведь оба супруга не сумели достичь близости и слиться в одно целое – пару. Но перегибом является и мнение “потерпевшей” стороны, что это просто животное влечение неблагодарной скотины. </w:t>
      </w:r>
    </w:p>
    <w:p>
      <w:pPr>
        <w:pStyle w:val="Normal"/>
        <w:jc w:val="both"/>
        <w:rPr>
          <w:sz w:val="22"/>
          <w:szCs w:val="22"/>
        </w:rPr>
      </w:pPr>
      <w:r>
        <w:rPr>
          <w:sz w:val="22"/>
          <w:szCs w:val="22"/>
        </w:rPr>
        <w:t xml:space="preserve">   </w:t>
      </w:r>
      <w:r>
        <w:rPr>
          <w:sz w:val="22"/>
          <w:szCs w:val="22"/>
        </w:rPr>
        <w:t xml:space="preserve">В подобных ситуациях преимущество любовницы (любовника) не обязательно бывает в красоте или в молодости, в основном, оно в интересе к противоположному полу, в восхищении, в сексуальном “голоде”, в умении дать почувствовать себя привлекательным человеком, а не безликим средством финансирования семьи или домработницей. Всеми этими преимуществами, да ещё с лихвой, может обладать и родная половина, но ей как-то не до этого: работа, ежедневные заботы, дети... Так что, если появляется выбор, то предпочтение отдаётся партнёру, который искренне заинтересован в любви, в сексе и в самом человеке, а не тому, с кем был однажды связан обязательствами. Кроме того, каждая тайная встреча становится ярким событием из-за романтики и конспирации. Это тоже возбуждает. Тогда как “бюрократически” понимаемая супружеская обязанность угнетает. </w:t>
      </w:r>
    </w:p>
    <w:p>
      <w:pPr>
        <w:pStyle w:val="Normal"/>
        <w:jc w:val="both"/>
        <w:rPr/>
      </w:pPr>
      <w:r>
        <w:rPr>
          <w:sz w:val="22"/>
          <w:szCs w:val="22"/>
        </w:rPr>
        <w:t xml:space="preserve">   </w:t>
      </w:r>
      <w:r>
        <w:rPr>
          <w:sz w:val="22"/>
          <w:szCs w:val="22"/>
        </w:rPr>
        <w:t xml:space="preserve">Может показаться, что вышесказанное является рекламой супружеских измен. Вовсе нет, просто хочется, чтобы супруги объективно оценивали свою значимость для второй половины. Ведь разве не оскорбление рассуждать: “Если мы связаны узами брака, значит я лучше других и он (она) ни на кого не имеет право смотреть. Это как в сказке: “Если вы выбрали меня царём зверей, значит, я и есть самый, самый, самый...” Но чтобы быть действительно самым-самым, нужно уважать свою половину, стараться сделать её жизнь лучше (не в материальном выражении, как это кажется большинству) и стать близким человеком – другом и любовником. А если рассуждать об обязанностях и о том, кто кому что должен, то оба супруга будут чувствовать себя пойманными в капкан. К тому же и дети усугубляют это ощущение, но не сами, конечно, а тем, что они существуют. Нередко матери делятся со своими подругами: “Он всё равно не уйдёт, ведь он очень любит наших детей”. А разве это не аморально, спекулировать любовью к детям и считать личность, связанную узами брака, приобретением и собственностью, и ничего не делать для того, чтобы стать ближе и роднее? </w:t>
      </w:r>
    </w:p>
    <w:p>
      <w:pPr>
        <w:pStyle w:val="Normal"/>
        <w:jc w:val="both"/>
        <w:rPr>
          <w:sz w:val="22"/>
          <w:szCs w:val="22"/>
        </w:rPr>
      </w:pPr>
      <w:r>
        <w:rPr>
          <w:sz w:val="22"/>
          <w:szCs w:val="22"/>
        </w:rPr>
        <w:t xml:space="preserve">   </w:t>
      </w:r>
      <w:r>
        <w:rPr>
          <w:sz w:val="22"/>
          <w:szCs w:val="22"/>
        </w:rPr>
        <w:t>Конечно, когда появляется конкурентка, супруга, чувствуя обиду за потерю своей “собственности” (это естественно), пытается конкурировать. Но как? Обычно - “силовыми” методами: давление, месть и т.п. Правда, некоторые умные женщины, у которых ещё не угасла любовь к своему мужу, искренне интересуются “плюсами” своей конкурентки и пытаются выяснить, чего же такого она не может дать мужу, чем обладает другая, заворожившая его. Но чтобы понять это, нужна смелость. Да и далеко ходить не надо, ведь в подавляющем большинстве случаев плюсы соперницы ограничиваются интересом, проявляемым к личности мужчины и сексуальными удовольствиями. А эти плюсы появились у соперницы не потому, что жена не в состоянии обеспечить этим мужа, а потому, что она со временем теряет к нему уважение и избегает настоящего секса, не важно из-за чего - из-за стыдливости, брезгливости или отсутствия сексуальных знаний. Но если она считает настоящий секс унизительным для себя и вообще - недостойным занятием для замужней женщины, то сможет ли она сделать правильный вывод и выйти победительницей из сложившейся ситуации?</w:t>
      </w:r>
    </w:p>
    <w:p>
      <w:pPr>
        <w:pStyle w:val="Normal"/>
        <w:jc w:val="both"/>
        <w:rPr>
          <w:sz w:val="22"/>
          <w:szCs w:val="22"/>
        </w:rPr>
      </w:pPr>
      <w:r>
        <w:rPr>
          <w:sz w:val="22"/>
          <w:szCs w:val="22"/>
        </w:rPr>
        <w:t xml:space="preserve">   </w:t>
      </w:r>
      <w:r>
        <w:rPr>
          <w:sz w:val="22"/>
          <w:szCs w:val="22"/>
        </w:rPr>
        <w:t>Нередко мужья, переселившиеся к любовнице, возвращаются к жене. Это происходит оттого, что новизна и эмоциональность внебрачной связи проходит, наступают “серые” супружеские будни. Но “серые” они не потому, что это закономерность, а потому что, живя с любовницей как с женой, мужчина выясняет, что их связывают лишь романтика и половой инстинкт. Близости же душевной как не было, так и нет. Ослепляющая же влюблённость прошла так же, как и к жене. И мужчина вынужден либо искать новую любовницу, либо вернуться к жене, с которой его связывают чувство родного дома и общие дети. Нередко повторная неудача постигает из-за того, что, живя под общей крышей с любовницей, мужчина зачастую совершает те же самые ошибки. Правда, кто-то из мужчин, ищущих счастья вне брака и сумевших понять, чего им надо от супружеских отношений, может избавиться от старых стереотипов и создать новую, уже удачную семью. Но старые стереотипы, обычно, приводят к копированию прежних неудачных межличностных отношений. И перед мужчиной встаёт вопрос: “Куда теперь идти?” В отношениях с женой любовь и близость подменялись чувством долга и привычками. В отношениях же с любовницей близость временно заменялась новизной партнёра, романтикой запретного секса и влюблённостью. Поэтому по окончании “романтического периода” приходится выбирать между двумя женщинами, причём выбирать часто приходится между “хреном и редькой”. Но не в смысле их личностных качеств, конечно, а в смысле равноценности и бесперспективности женщин на роль его второй половины.</w:t>
      </w:r>
    </w:p>
    <w:p>
      <w:pPr>
        <w:pStyle w:val="Normal"/>
        <w:jc w:val="both"/>
        <w:rPr>
          <w:sz w:val="22"/>
          <w:szCs w:val="22"/>
        </w:rPr>
      </w:pPr>
      <w:r>
        <w:rPr>
          <w:sz w:val="22"/>
          <w:szCs w:val="22"/>
        </w:rPr>
        <w:t xml:space="preserve">   </w:t>
      </w:r>
      <w:r>
        <w:rPr>
          <w:sz w:val="22"/>
          <w:szCs w:val="22"/>
        </w:rPr>
        <w:t xml:space="preserve">Мужья, которые возвращаются “с повинной”, не всегда делают правильные выводы из случившегося. Да и жена, если прощает мужа и продолжает жить с ним в браке, оценивает его возвращение как свою победу. Но такая победа чаще всего оказывается “пирровой”. А, доставшись без особых усилий, если не считать переживаний, она не приведёт к улучшению отношений. Да и воссоединение “изменника” с “жертвой” отнюдь не способствует половой гармонии. Хотя, если у обоих хватит мудрости выяснить причину разлада, сделать правильные выводы и изменить отношение друг к другу, то “взбрык” одного их супругов может стать отправной точкой в совместном пути к супружеской гармонии. Если, конечно, супруги почувствуют возрождение чувств, и наконец поймут, что для них важнее всего в жизни. Тогда они смогут сблизиться, научившись доверять друг другу и боясь снова потерять один одного. А это может привести и к активизации интимной жизни. Но, к сожалению, супруги обычно возвращаются к своей прежней серой жизни. И ещё больше замыкаются в себе, окончательно разуверившись в супружеском счастье. </w:t>
      </w:r>
    </w:p>
    <w:p>
      <w:pPr>
        <w:pStyle w:val="Normal"/>
        <w:jc w:val="both"/>
        <w:rPr>
          <w:sz w:val="22"/>
          <w:szCs w:val="22"/>
        </w:rPr>
      </w:pPr>
      <w:r>
        <w:rPr>
          <w:sz w:val="22"/>
          <w:szCs w:val="22"/>
        </w:rPr>
        <w:t xml:space="preserve">   </w:t>
      </w:r>
      <w:r>
        <w:rPr>
          <w:sz w:val="22"/>
          <w:szCs w:val="22"/>
        </w:rPr>
        <w:t xml:space="preserve">Говоря о дисгармонии, нельзя не упомянуть продажную любовь. Но речь пойдёт не о проституции, которую язык не поворачивается назвать любовью, а о браках по корыстному расчёту, хотя и эти отношения трудно назвать любовью. Правда, один из супругов может быть влюблён - тот, который “покупает”. Второй же решается на брак лишь для того, чтобы улучшить своё материальное или социальное положение (по своей инициативе либо под давлением родителей и опекунов). Но если взаимная влюблённость молодожёнов, не сумевших превратить её в любовь, проходит довольно быстро, то притворная влюблённость надоедает ещё быстрее. А если в такой ситуации один из молодожёнов искренне влюблён, то такой брак может обернуться трагедией. И поэтому девушки (реже - юноши), рассчитывающие на то, что особых трудностей им в таком браке не будет, рано или поздно понимают свою ошибку и мучаются в “неволе”. Нередко к ним приходит настоящая влюблённость вне брака, ради которой они жертвуют всем, но это кончается драмой. А бывает, что они “перепродают” себя другому, побогаче, окончательно “иссушив” своё сердце и разочаровавшись в любви и в жизни. Но таких “продавцов” чаще всего ожидает более конкретная расплата, так как обманутый и искренне влюблённый первый “покупатель” может жестоко отомстить за обман и измену. </w:t>
      </w:r>
    </w:p>
    <w:p>
      <w:pPr>
        <w:pStyle w:val="Normal"/>
        <w:jc w:val="both"/>
        <w:rPr>
          <w:sz w:val="22"/>
          <w:szCs w:val="22"/>
        </w:rPr>
      </w:pPr>
      <w:r>
        <w:rPr>
          <w:sz w:val="22"/>
          <w:szCs w:val="22"/>
        </w:rPr>
        <w:t xml:space="preserve">   </w:t>
      </w:r>
      <w:r>
        <w:rPr>
          <w:sz w:val="22"/>
          <w:szCs w:val="22"/>
        </w:rPr>
        <w:t xml:space="preserve">Впрочем, в литературе и кино очень много подобных примеров, однако, мало кому они идут на пользу. Мы бы не останавливались на таких примерах, если бы не хотели подчеркнуть, что из-за того, что в подобных браках нет искренности между супругами, они никогда не смогут сблизиться и гармонизировать свои отношения. Но если в таких браках молодожёны хоть знают, ради чего терпят, то в семьях, где один из супругов решился на брак без любви (“Будь, что будет!”) и без “материальной компенсации”, ему ещё труднее будет терпеть неудачный брак с нелюбимым человеком. Правда, есть вероятность, что после осознания места близости и любви в браке, бывшие супруги поймут, чего они хотят от супружества и найдут себе более подходящего спутника жизни, станут не такими бескомпромиссными, как раньше и научатся ценить свою новую половину. Ведь именно по этой причине повторные браки прочнее, и гармонии в них бывает больше. Но это лишь у тех, кто умеет анализировать прошлые ошибки. Остальные же обречены, в каждом новом браке делать те же самые ошибки, и с каждым разом всё больше разуверяться в семейном счастье. </w:t>
      </w:r>
    </w:p>
    <w:p>
      <w:pPr>
        <w:pStyle w:val="Normal"/>
        <w:jc w:val="both"/>
        <w:rPr>
          <w:sz w:val="22"/>
          <w:szCs w:val="22"/>
        </w:rPr>
      </w:pPr>
      <w:r>
        <w:rPr>
          <w:sz w:val="22"/>
          <w:szCs w:val="22"/>
        </w:rPr>
        <w:t xml:space="preserve">   </w:t>
      </w:r>
      <w:r>
        <w:rPr>
          <w:sz w:val="22"/>
          <w:szCs w:val="22"/>
        </w:rPr>
        <w:t xml:space="preserve">Несколько слов не мешает сказать об “открытых” семьях и о супругах, предпочитающих свободную любовь. </w:t>
      </w:r>
    </w:p>
    <w:p>
      <w:pPr>
        <w:pStyle w:val="Normal"/>
        <w:jc w:val="both"/>
        <w:rPr>
          <w:sz w:val="22"/>
          <w:szCs w:val="22"/>
        </w:rPr>
      </w:pPr>
      <w:r>
        <w:rPr>
          <w:sz w:val="22"/>
          <w:szCs w:val="22"/>
        </w:rPr>
        <w:t xml:space="preserve">   </w:t>
      </w:r>
      <w:r>
        <w:rPr>
          <w:sz w:val="22"/>
          <w:szCs w:val="22"/>
        </w:rPr>
        <w:t xml:space="preserve">Открытые семьи - это бездетные пары, у которых возможностей и времени для секса намного больше, чем у обычных супругов. Трудно сказать, насколько их отношения гармоничны, если им недостаточно друг друга и необходимы ещё партнёры в супружеской постели. Но это их личное дело, и проблема тут скорее моральная, нежели сексологическая, ведь эти супруги используют третьего партнёра как вибратор или дидло, значит, относятся к нему, как к средству для достижения удовольствия, а не как к личности. К тому же, меняют они этих партнёров “как перчатки”, что тоже говорит об их чувствах. И насколько такой брак может быть гармоничным - трудно сказать однозначно. А ещё труднее говорить о гармонии пар, которые “дружат” семьями и занимаются сексом вчетвером, ведь абсолютно непонятно, с которым из двоих партнёров они стремятся достичь половой гармонии. А если они все бисексуальны - тем более. Но во всех случаях - это их личное дело. К тому же, как мы уже говорили, в некоторых странах для таких супругов есть клубы, в которых они не чувствуют себя “белыми воронами”. Там они имеют возможность заниматься сексом с другими людьми с взаимного согласия. Трудно сказать, делается это в поисках разнообразия или оттого, что супруги, не сумев достичь половой гармонии вдвоём, решают, что могут получить половое удовлетворение лишь с другим партнёром. Как бы то ни было, это уже не семья, даже если есть общие дети, а брак с “ограниченной ответственностью”. </w:t>
      </w:r>
    </w:p>
    <w:p>
      <w:pPr>
        <w:pStyle w:val="Normal"/>
        <w:jc w:val="both"/>
        <w:rPr>
          <w:sz w:val="22"/>
          <w:szCs w:val="22"/>
        </w:rPr>
      </w:pPr>
      <w:r>
        <w:rPr>
          <w:sz w:val="22"/>
          <w:szCs w:val="22"/>
        </w:rPr>
        <w:t xml:space="preserve">   </w:t>
      </w:r>
      <w:r>
        <w:rPr>
          <w:sz w:val="22"/>
          <w:szCs w:val="22"/>
        </w:rPr>
        <w:t xml:space="preserve">Мы бы не упоминали о подобных семьях, если бы не попытки рассматривать такую свободу как очередной шаг на пути к гармоничным супружеским отношениям. Дело в том, что некоторые супруги, отчаявшись найти гармонию в нормальных супружеских отношениях, ищут её в “направлении” сексуальной независимости. Впрочем, не так давно, примерно в таком же духе давали совет не любящим друг друга супругам и некоторые сексологи: “Представьте во время полового акта (механического, вероятно) на месте своей половины кого-то другого”. То есть супруги должны думать, что занимаются сексом с другим партнёром и получать удовлетворение. Это, якобы, помогает возбуждаться и гармонизировать половую жизнь неблизких супругов. Может, чисто физиологически это и помогает принудить себя к сексу с нелюбимым, может, даже отвратительным человеком, но с моральной точки зрения такой совет неэтичен. </w:t>
      </w:r>
    </w:p>
    <w:p>
      <w:pPr>
        <w:pStyle w:val="Normal"/>
        <w:jc w:val="both"/>
        <w:rPr>
          <w:sz w:val="22"/>
          <w:szCs w:val="22"/>
        </w:rPr>
      </w:pPr>
      <w:r>
        <w:rPr>
          <w:sz w:val="22"/>
          <w:szCs w:val="22"/>
        </w:rPr>
        <w:t xml:space="preserve">   </w:t>
      </w:r>
      <w:r>
        <w:rPr>
          <w:sz w:val="22"/>
          <w:szCs w:val="22"/>
        </w:rPr>
        <w:t xml:space="preserve">В негармоничных семьях мужья почему-то считают основной причиной половой дисгармонии то, что их партнёрша “приелась”, что её тело уже не возбуждает. Но так как половое возбуждение – инстинктивная реакция, особенно у мужчин, то причина безразличия к телу жены не может быть в том, что оно досконально изучено и неинтересно. Скорее всего, причина в неприязненном отношении к личности жены. Такое отношение и тормозит половой инстинкт. К примеру, у супругов прошлых поколений жалобы на непривлекательность своей жены нередко были даже у тех мужей, которые - как это ни странно - никогда не видели свою половину нагой. О какой же изученности и не интересности тогда может идти речь? Но те, которые не представляют себе степень близости, которая должна быть между супругами, могут сделать лишь такой вывод. На самом же деле, не столько тело своей половины препятствует половому возбуждению, сколько мешают отчуждение, отсутствие близости и механичность половой жизни. А раз своя половина почти так же далека душевно, как и другие женщины, то естественно, что при сравнении в выигрыше будут новые тела. К тому же, в чужих женщинах есть неизвестность и новизна, что даёт повод фантазиям, а фантазии, как известно, всегда кажутся привлекательнее реальности. Это потом, при совместной жизни выяснится, что ничего особенного в героине фантазий нет, что она ничем не лучше жены. Но при случайных встречах новизна и романтика питают фантазию. А это, в свою очередь, возбуждает мужчину и всё больше отдаляет его жены и от правильного пути, ведущего к гармонии. </w:t>
      </w:r>
    </w:p>
    <w:p>
      <w:pPr>
        <w:pStyle w:val="Normal"/>
        <w:jc w:val="both"/>
        <w:rPr>
          <w:sz w:val="22"/>
          <w:szCs w:val="22"/>
        </w:rPr>
      </w:pPr>
      <w:r>
        <w:rPr>
          <w:sz w:val="22"/>
          <w:szCs w:val="22"/>
        </w:rPr>
        <w:t xml:space="preserve">   </w:t>
      </w:r>
      <w:r>
        <w:rPr>
          <w:sz w:val="22"/>
          <w:szCs w:val="22"/>
        </w:rPr>
        <w:t>Не секрет, что большей привлекательностью обладает молодое, красивое и хорошо сложенное тело, но через некоторое время и эта привлекательность может нейтрализоваться доступностью и привычностью. Причём так же, как и привлекательность новой вещи, мебели, дома и т.п. И это естественно, ведь ни один человек не может долго восторгаться новой вещью - через некоторое время даже самая необычная, самая желанная вещь (после приобретения, разумеется) превращается в обыденную, и ценность её будет зависеть не от степени недоступности и желания приобрести, а от её полезности, “используемости”.</w:t>
      </w:r>
    </w:p>
    <w:p>
      <w:pPr>
        <w:pStyle w:val="Normal"/>
        <w:jc w:val="both"/>
        <w:rPr>
          <w:sz w:val="22"/>
          <w:szCs w:val="22"/>
        </w:rPr>
      </w:pPr>
      <w:r>
        <w:rPr>
          <w:sz w:val="22"/>
          <w:szCs w:val="22"/>
        </w:rPr>
        <w:t xml:space="preserve">   </w:t>
      </w:r>
      <w:r>
        <w:rPr>
          <w:sz w:val="22"/>
          <w:szCs w:val="22"/>
        </w:rPr>
        <w:t xml:space="preserve">Некрасиво, конечно, сравнивать живого человека с вещью, но другие наглядные примеры как-то не приходят в голову, да и отношения в семьях не любящих друг друга супругов чем-то напоминают обладание вещами: кухонным комбайном или чековой книжкой. Что же касается привлекательности тела, то в этом отношении - в смысле, для секса - почти все женщины в возрасте до пятидесяти (и больше?) лет равны. То есть, у них есть всё, что нужно для секса, разве что это “всё” не “натренировано” в одинаковой степени. Но это, как говорится, дело техники, опыта. Правда, и тут не обошлось без исключений - размер грудей, например - с маленькими грудями нельзя заниматься “меж грудным” сексом. Но этот вид секса составляет такую ничтожную долю во всём разнообразии сексуальных утех, что его можно и не принимать во внимание. Истинная же ценность женщины для мужчины (и наоборот) зависит от того, какие именно свойства личности оцениваются. И если оценивать внешние данные, то можно всю жизнь сравнивать и выбирать, вместо того, чтобы попытаться сблизиться с нравящимся подходящим человеком. Тем более что человек всегда стремится к лучшему, хотя народная мудрость и гласит: “Лучшее - враг хорошего”. Но если от поисков лучшего партнёра нет вреда для одиноких людей (им поиски и сомнения нужны), то молодожёнам такой подход может сильно навредить. </w:t>
      </w:r>
    </w:p>
    <w:p>
      <w:pPr>
        <w:pStyle w:val="Normal"/>
        <w:jc w:val="both"/>
        <w:rPr>
          <w:sz w:val="22"/>
          <w:szCs w:val="22"/>
        </w:rPr>
      </w:pPr>
      <w:r>
        <w:rPr>
          <w:sz w:val="22"/>
          <w:szCs w:val="22"/>
        </w:rPr>
        <w:t xml:space="preserve">   </w:t>
      </w:r>
      <w:r>
        <w:rPr>
          <w:sz w:val="22"/>
          <w:szCs w:val="22"/>
        </w:rPr>
        <w:t xml:space="preserve">Многие молодожёны, зная, может быть, что нехорошо оставлять недоделанным начатое дело и увлекаться новым, всё же совершают эту подростковую ошибку в браке. Они вместо того, чтобы максимально “пользоваться” имеющимися плюсами своей половины, начинают искать плюсы в других знакомых, замечая в своей половине лишь минусы. Тогда им кажется, что брак с новым знакомым мог бы быть удачнее. И это – результат потребительского отношения ко второй половине пары, которое крайне неуместно между близкими людьми. Это машина новая может быть лучше старой, или новый компьютер, так как технологии постоянно совершенствуются, но люди... Поэтому-то таким людям трудно достичь гармонии - процесса, требующего немало времени и сил, ведь при очередной трудности их “тянет” начать заново с другой личностью. Это касается как мужчин, так и женщин - всем нужно понять, что главная ценность половинок пары - в их “притёртости”, в том, что они больше других подходят и нужны друг другу (как половинки яблока), а не в том, что они обладают какими-то идеальными качествами. Но супружеская пара отличается от яблока ещё и тем, что супруги изначально не были одним целым - парой, их не разрезали, хотя и есть красивая легенда о половинках, ищущих и находящих друг друга. Стать одним целым они должны сами. Их отношения должны шлифоваться, подгоняться годами, чтобы супруги стали парой. А без этого - без компромиссов и жертв - они так и останутся неловко прилепленными друг к другу, отдельными половинами. И такое “лицо” у всех неудачных пар, в которых супруги, вместо того, чтобы шлифовать свои взаимоотношения, мечтают подобрать себе готовую подходящую половину. </w:t>
      </w:r>
    </w:p>
    <w:p>
      <w:pPr>
        <w:pStyle w:val="Normal"/>
        <w:jc w:val="both"/>
        <w:rPr>
          <w:sz w:val="22"/>
          <w:szCs w:val="22"/>
        </w:rPr>
      </w:pPr>
      <w:r>
        <w:rPr>
          <w:sz w:val="22"/>
          <w:szCs w:val="22"/>
        </w:rPr>
        <w:t xml:space="preserve">   </w:t>
      </w:r>
      <w:r>
        <w:rPr>
          <w:sz w:val="22"/>
          <w:szCs w:val="22"/>
        </w:rPr>
        <w:t>Но подгонять тоже нужно уметь - надо не столько “отсекать выпуклости” другого, сколько делать под них “углубления” у себя. А готовых половинок - как и готового счастья - не бывает! Счастье и гармонию можно только заработать любовью, пониманием и жертвами. Правда, не большими и романтическими жертвами (жизнью, например), а мелкими - бытовыми и каждодневными, то есть взаимными уступками, не роняющими ничьё достоинство и укрепляющими взаимоотношения. А серьёзные жизненные уступки могут привести лишь к разочарованию, так как рано или поздно станет преследовать мысль о компенсации - “Я всем для неё пожертвовал (-а), а она (он)...” Поэтому-то “жертвенная” любовь так же не способствует супружеской гармонии, как и отсутствие любви.</w:t>
      </w:r>
    </w:p>
    <w:p>
      <w:pPr>
        <w:pStyle w:val="Normal"/>
        <w:jc w:val="both"/>
        <w:rPr>
          <w:sz w:val="22"/>
          <w:szCs w:val="22"/>
        </w:rPr>
      </w:pPr>
      <w:r>
        <w:rPr>
          <w:sz w:val="22"/>
          <w:szCs w:val="22"/>
        </w:rPr>
        <w:t xml:space="preserve">   </w:t>
      </w:r>
      <w:r>
        <w:rPr>
          <w:sz w:val="22"/>
          <w:szCs w:val="22"/>
        </w:rPr>
        <w:t xml:space="preserve">После “отката волны” влюблённости, молодожёны сталкиваются с тем, что заметнее становятся отрицательные черты характера другой половины. Конечно, они были и раньше, но влюблённость не давала им, как проявляться “во всю силу”, так и замечать их. Поэтому в этот период супружеской жизни особенно важно не потерять взаимоуважение и не разочароваться в личности любимого человека. Уважение к личности супруга хоть и возникло само собой, ещё до брака, когда под влиянием влюблённости закрывались глаза на его отрицательные качества - не зря же народная мудрость гласит: “Любовь – слепа”, - в последствии оно так же может пройти само, если его не заработать. Ведь пройдёт влюблённость, “раскроются глаза”, и пошатнётся авторитет любимого человека, особенно, если он был “дутым”, показным, или если у другой половины чересчур завышенные требования. </w:t>
      </w:r>
    </w:p>
    <w:p>
      <w:pPr>
        <w:pStyle w:val="Normal"/>
        <w:jc w:val="both"/>
        <w:rPr>
          <w:sz w:val="22"/>
          <w:szCs w:val="22"/>
        </w:rPr>
      </w:pPr>
      <w:r>
        <w:rPr>
          <w:sz w:val="22"/>
          <w:szCs w:val="22"/>
        </w:rPr>
        <w:t xml:space="preserve">   </w:t>
      </w:r>
      <w:r>
        <w:rPr>
          <w:sz w:val="22"/>
          <w:szCs w:val="22"/>
        </w:rPr>
        <w:t xml:space="preserve">Молодожёнам не должно составить особого труда, свыкнуться с отрицательными чертами близкого им человека и не заострять на них внимания, если они будут знать, что не бывает людей без отрицательных качеств, тем более что минусов и у них самих хватает. Не слишком самоуверенному человеку легко найти в себе минусы, компенсирующие не нравящиеся ему черты своей половины, чтобы особо не “возноситься” над ней. С годами закрывать глаза на недостатки своей половины уже не получится, но этого и не нужно. Просто не надо забывать, что оцениваемый человек - это не просто независимая личность, а спутник жизни, вторая половина пары, часть общей личности, самый близкий и самый любимый человек. Поэтому относиться к нему нужно с особым пониманием, что поможет стать более терпимым к его слабостям, поможет не потерять к нему уважения из-за несущественных минусов. А это не так и трудно - человек же свыкается со своими минусами? Значит, ради своей половины он таким же образом может свыкнуться и с её недостатками. Речь, правда, не идёт о серьёзных недостатках, делающих невозможной совместную жизнь. Но ведь оценка серьёзности недостатков одного из супругов тоже зависит от другого - от уровня его культуры и образования, от достигнутой в браке близости и степени любви. И из-за такой субъективности оценок молодожёны после окончания влияния влюблённости нередко делают скоропалительные выводы и “раздувают” мелкие недостатки друг друга в серьёзное препятствие для дальнейшей совместной жизни. </w:t>
      </w:r>
    </w:p>
    <w:p>
      <w:pPr>
        <w:pStyle w:val="Normal"/>
        <w:jc w:val="both"/>
        <w:rPr>
          <w:sz w:val="22"/>
          <w:szCs w:val="22"/>
        </w:rPr>
      </w:pPr>
      <w:r>
        <w:rPr>
          <w:sz w:val="22"/>
          <w:szCs w:val="22"/>
        </w:rPr>
        <w:t xml:space="preserve">   </w:t>
      </w:r>
      <w:r>
        <w:rPr>
          <w:sz w:val="22"/>
          <w:szCs w:val="22"/>
        </w:rPr>
        <w:t xml:space="preserve">Чтобы субъективность оценки своей половины “играла на руку”, достаточно задаться вопросами: “Действительно ли невозможно свыкнуться с недостатками своего спутника и жить с ним в любви и согласии? И стоит ли позволять своей нетерпимости отдалить от себя и навсегда потерять близкого и любимого человека?” Супругам, знающим, чего они хотят от брака, не так уж и трудно дать ответ, когда на одну чашу весов поставлены любовь и счастье, а на другую - недостатки, пусть даже очень раздражающие. И надо помнить, что благодаря близости, уважению и любви недостатки своей половины довольно скоро вообще перестанут восприниматься, как и многие свои недостатки. </w:t>
      </w:r>
    </w:p>
    <w:p>
      <w:pPr>
        <w:pStyle w:val="Normal"/>
        <w:jc w:val="both"/>
        <w:rPr>
          <w:sz w:val="22"/>
          <w:szCs w:val="22"/>
        </w:rPr>
      </w:pPr>
      <w:r>
        <w:rPr>
          <w:sz w:val="22"/>
          <w:szCs w:val="22"/>
        </w:rPr>
        <w:t xml:space="preserve">   </w:t>
      </w:r>
      <w:r>
        <w:rPr>
          <w:sz w:val="22"/>
          <w:szCs w:val="22"/>
        </w:rPr>
        <w:t>Что же касается притирки личностей, то супругам нужно уяснить себе, что нужно не столько подгонять любимого человека под имеющийся в мечтах идеал, сколько, восторгаясь его плюсами и снисходительно относясь к его минусам, постараться самому сделаться идеальным для него. Может, идеальным – слишком сильно сказано, так как понятие идеала бывает обычно довольно абстрактным и нереальным для живых, конкретных людей, да и меняются идеалы с возрастом и опытом. Но всё же надо постараться более-менее подладиться под требования своей половины, которая, в свою очередь, не должна злоупотреблять этим. Поэтому супругам надо не столько идеализировать свою половину и своё отношение к ней, сколько постараться достигнуть гармонии - конкретной, доступной, подходящей обоим и удовлетворяющей обоих. И тогда со временем, как это обычно и бывает, близкие супруги станут идеальными друг для друга. Причём этот процесс протекает по двум направлениям: с одной стороны - абстрактные понятия об идеале всё больше приобретают черты реального спутника жизни (идеалы изменяются), а с другой - каждый из супругов “подтягивается” до требований другого. Правда, второе направление болезненней воспринимается и зависит от требований, ведь “подтянуться” до многих требований без ущерба для личности довольно трудно. Да и меняться, серьёзно пересиливая себя, не стоит, желательней всегда быть самим собой. Правда, по мере возможностей надо нейтрализовать свои минусы. Личность же своей половины желательно принимать такой, как она есть. Если она изменится со временем в сторону идеала - хорошо, а если нет - не страшно. Просто нужно постараться не давить ни на партнёра, ни на себя, так как человеку трудно жить под давлением - он инстинктивно будет противодействовать, что приведёт не только к нервозности, но, может, и к ненависти.</w:t>
      </w:r>
    </w:p>
    <w:p>
      <w:pPr>
        <w:pStyle w:val="Normal"/>
        <w:jc w:val="both"/>
        <w:rPr>
          <w:sz w:val="22"/>
          <w:szCs w:val="22"/>
        </w:rPr>
      </w:pPr>
      <w:r>
        <w:rPr>
          <w:sz w:val="22"/>
          <w:szCs w:val="22"/>
        </w:rPr>
        <w:t xml:space="preserve">   </w:t>
      </w:r>
      <w:r>
        <w:rPr>
          <w:sz w:val="22"/>
          <w:szCs w:val="22"/>
        </w:rPr>
        <w:t xml:space="preserve">На влиянии общества на взаимоотношения супругов мы останавливались не раз. Как же противостоять ему? Прежде всего, зная, что одной из основных причин дискомфорта и психических расстройств является давление среды (традиции, правила, законы), супруги должны постараться максимально уменьшить этот “груз” друг для друга. Это, конечно, трудная задача, но сопереживанием и поддержкой можно как-то “ослабить давление”. И даже если ради любимого человека нельзя уменьшить давление со стороны общества и коллектива, то убрать моральное давление в семье - прямая обязанность супругов. Этим они не только гармонизируют свои взаимоотношения, но и частично нейтрализуют внешнее моральное давление. </w:t>
      </w:r>
    </w:p>
    <w:p>
      <w:pPr>
        <w:pStyle w:val="Normal"/>
        <w:jc w:val="both"/>
        <w:rPr>
          <w:sz w:val="22"/>
          <w:szCs w:val="22"/>
        </w:rPr>
      </w:pPr>
      <w:r>
        <w:rPr>
          <w:sz w:val="22"/>
          <w:szCs w:val="22"/>
        </w:rPr>
        <w:t xml:space="preserve">   </w:t>
      </w:r>
      <w:r>
        <w:rPr>
          <w:sz w:val="22"/>
          <w:szCs w:val="22"/>
        </w:rPr>
        <w:t>О следующей причине, мешающей установлению гармоничных отношений в семье, мы уже упоминали. Это – потребительское отношение к людям. И хотя потребительское отношение к окружающему миру естественно для всех животных, человеку, живущему в обществе, оно часто мешает. И не спроста во всех культурах ценятся такие качества человека, как отзывчивость и стремление отдавать другим больше, нежели получать. Ведь такой стереотип мышления полезен не только для общества, но и для личности. Такие нормы поведения гармонизируют отношение личности к окружающим, к природе. Дело в том, что возможности человека отдавать ограничены, и он не может отдать больше, чем в состоянии. Но, посильно отдавая, он получает моральное удовлетворение от своего поступка и его результатов, ведь человек, отдающий свои способности и силы другим, удовлетворяется делом своих рук. И даже больше - видя отдачу, то есть то, что его труд не пропадает даром, он черпает силы для того, чтобы и дальше приносить пользу и радость другим, в меру своих сил. А вот брать и желать взять человек может без ограничений. Только фантазия может ограничить потребности и желания человека. Но бесконечные потребности (не считая обычных человеческих потребностей, в том числе и потребности к творчеству) невозможно удовлетворить. Но даже если удовлетворить большинство потребностей (“хотений”), на их месте “вырастет” ещё больше, не принося ощутимого морального удовлетворения. Поэтому-то люди с потребительским отношением к жизни и к окружающим обречены на вечную неудовлетворённость. Правда, нельзя отрицать, что такая неудовлетворённость становится двигателем общественного прогресса.</w:t>
      </w:r>
    </w:p>
    <w:p>
      <w:pPr>
        <w:pStyle w:val="Normal"/>
        <w:jc w:val="both"/>
        <w:rPr>
          <w:sz w:val="22"/>
          <w:szCs w:val="22"/>
        </w:rPr>
      </w:pPr>
      <w:r>
        <w:rPr>
          <w:sz w:val="22"/>
          <w:szCs w:val="22"/>
        </w:rPr>
        <w:t xml:space="preserve">   </w:t>
      </w:r>
      <w:r>
        <w:rPr>
          <w:sz w:val="22"/>
          <w:szCs w:val="22"/>
        </w:rPr>
        <w:t>Но вернёмся от абстрактных потребителей к потребителям-супругам, тем, которые считают, что они облагодетельствовали свою половину и должны постоянно пользоваться её услугами. Таким супругам - будь то мужчина или женщина – кажется, что их половина должна им прислуживать в одностороннем порядке. А это, разумеется, к гармонии никак не приводит. В то время как при взаимных услугах, которые почти ничем не ограничены и приносят удовлетворение обоим, отношения супругов приближаются к гармоничным. Ведь у того, кто оказывает услуги, удовлетворение может быть не меньше, чем у того, кто получает. А потребительским отношением к своей половине супруги сами закрывают себе дорогу к счастью и обрекают на вечное недовольство. При таком отношении, из которого вытекает нежелание самому быть внимательным к потребностям своей половины, трудно довольствоваться имеющимся и радоваться супружеству и жизни в целом.</w:t>
      </w:r>
    </w:p>
    <w:p>
      <w:pPr>
        <w:pStyle w:val="Normal"/>
        <w:jc w:val="both"/>
        <w:rPr>
          <w:sz w:val="22"/>
          <w:szCs w:val="22"/>
        </w:rPr>
      </w:pPr>
      <w:r>
        <w:rPr>
          <w:sz w:val="22"/>
          <w:szCs w:val="22"/>
        </w:rPr>
        <w:t xml:space="preserve">   </w:t>
      </w:r>
      <w:r>
        <w:rPr>
          <w:sz w:val="22"/>
          <w:szCs w:val="22"/>
        </w:rPr>
        <w:t xml:space="preserve">Конечно, всё это банально и не стоило бы говорить о таких вещах, но ведь именно на этом “спотыкается” большинство пар. И разные мелочи, накладываясь на неудовлетворённость потребностей (материальных, духовных, сексуальных) порождают в супругах нервозность, неприязнь и даже грубость, что, разумеется, отдаляет их от гармонии. Кстати, индикатором, сигнализирующим о первой трещине в отношениях между молодожёнами, может служить именно грубость, являющаяся следствием потери уважения. Но грубость – относительное понятие, и если один из супругов даже самое невинное высказывание оценивает как грубость, а второй не хочет понять, что оскорбляет, значит, супруги “движутся в направлении” дисгармонии. Их помыслы и поступки не скоординированы – “Кто в лес, кто по дрова”. А супругам не мешает знать, что у одних людей и не очень грубое слово (цензурное), сказанное на повышенных тонах, может восприниматься как оскорбление, а у других, оскорбляющихся разве что от побоев, грубые слова и ругательства могут восприниматься как естественное общение. Конечно, это зависит от уровня культуры супругов. Из-за этого и давать общие советы супружеским парам очень трудно. Но в принципе, если супругам самим известно, что их половина считает грубостью и сильно обижается, а что пропускает “мимо ушей”, то им проще самим следить за этой гранью. </w:t>
      </w:r>
    </w:p>
    <w:p>
      <w:pPr>
        <w:pStyle w:val="Normal"/>
        <w:jc w:val="both"/>
        <w:rPr>
          <w:sz w:val="22"/>
          <w:szCs w:val="22"/>
        </w:rPr>
      </w:pPr>
      <w:r>
        <w:rPr>
          <w:sz w:val="22"/>
          <w:szCs w:val="22"/>
        </w:rPr>
        <w:t xml:space="preserve">   </w:t>
      </w:r>
      <w:r>
        <w:rPr>
          <w:sz w:val="22"/>
          <w:szCs w:val="22"/>
        </w:rPr>
        <w:t xml:space="preserve">Когда определены пределы допустимого (хотя они не окончательно установлены и могут расширяться), тогда проще не переходить грань тактичности, постоянно поддерживая и развивая взаимоуважение, нежность и эротичность. И не важно, в каких именно формах это будет выражаться, главное, чтобы они были приемлемыми для обоих. Ведь у одних нежность может выражаться во взглядах и прикосновениях (“телячьи нежности”), у других - в сальных комплиментах и шлепках “по заднице”. И дело не в форме, а в содержании. </w:t>
      </w:r>
    </w:p>
    <w:p>
      <w:pPr>
        <w:pStyle w:val="Normal"/>
        <w:jc w:val="both"/>
        <w:rPr>
          <w:sz w:val="22"/>
          <w:szCs w:val="22"/>
        </w:rPr>
      </w:pPr>
      <w:r>
        <w:rPr>
          <w:sz w:val="22"/>
          <w:szCs w:val="22"/>
        </w:rPr>
        <w:t xml:space="preserve">   </w:t>
      </w:r>
      <w:r>
        <w:rPr>
          <w:sz w:val="22"/>
          <w:szCs w:val="22"/>
        </w:rPr>
        <w:t>Тут, может, стоит подчеркнуть, что проявлять свою нежность желательно не при посторонних, а наедине, чтобы никого не ставить этим в неловкое положение.</w:t>
      </w:r>
    </w:p>
    <w:p>
      <w:pPr>
        <w:pStyle w:val="Normal"/>
        <w:jc w:val="both"/>
        <w:rPr>
          <w:sz w:val="22"/>
          <w:szCs w:val="22"/>
        </w:rPr>
      </w:pPr>
      <w:r>
        <w:rPr>
          <w:sz w:val="22"/>
          <w:szCs w:val="22"/>
        </w:rPr>
        <w:t xml:space="preserve">В жизни супругов бывают моменты и ситуации, которые располагают к нежности и сентиментальности. И тогда одному из них хочется раскрыть душу перед своей половиной. Тогда может завязаться задушевный разговор. Такие разговоры, разумеется, очень нужны, так как ощутимо сближают супругов. Но очень важно в такие моменты не “плюнуть” в раскрытую душу своей половины нетактичностью, насмешками или обвинениями, да и потом, при случае нельзя упрекать словами, сказанными в момент откровения. Ведь издёвка, ирония, недоверие или какая-нибудь другая отрицательная реакция на откровение может ранить близкого человека больнее, чем побои. От нетактичности, проявленной в такие моменты, разоткровенничавшийся супруг может замкнуться в себе быстрее, чем от крупной ссоры. И в следующий раз ему будет трудно раскрыться. Ясно, что о гармонии при таких взаимоотношениях придётся забыть. Однако надо признать, что часто такое поведение супругов свидетельствует не об их презрении и ненависти к своей половине, а о непонимании своей нетактичности. Причём нетактичная половина может даже удивиться, что её простые слова (“Не ругались же, не оскорбляли друг друга?”) так ранили близкого человека. Но, к сожалению, от непонимания и из-за невысокого культурного уровня такие “плевки” могут повторяться неоднократно, отдаляя друг от друга супругов. </w:t>
      </w:r>
    </w:p>
    <w:p>
      <w:pPr>
        <w:pStyle w:val="Normal"/>
        <w:jc w:val="both"/>
        <w:rPr>
          <w:sz w:val="22"/>
          <w:szCs w:val="22"/>
        </w:rPr>
      </w:pPr>
      <w:r>
        <w:rPr>
          <w:sz w:val="22"/>
          <w:szCs w:val="22"/>
        </w:rPr>
        <w:t xml:space="preserve">   </w:t>
      </w:r>
      <w:r>
        <w:rPr>
          <w:sz w:val="22"/>
          <w:szCs w:val="22"/>
        </w:rPr>
        <w:t>Можно привести ещё один пример непреднамеренной порчи отношений, когда женщина, особо не задумываясь над своим поведением, гасит нежность и ласки мужа, давая ему почувствовать стыд за свою нежность и сентиментальность: “Ты что, впал в детство?” А чувствительному мужчине достаточно несколько раз “нарваться” своей “раскрытой” душой на непонимание и удивление жены, чтобы замкнуться и прикасаться к жене лишь в постели, а может и там избегать поцелуев. Ясно, к чему это приведёт - к отсутствию эмоциональности и восторженности в супружеских взаимоотношениях. К тому же боязнь показаться нелепым и смешным своей нежностью и сентиментальностью достаточно быстро может погасить любовь мужчины и вызвать у него чувство разочарования и неудовлетворённости браком. Ведь именно взаимопонимание, доверительность (отсутствие боязни быть непонятым и осмеянным) и нежность (не без эротики) могут “поддержать” на многие годы “огонь” супружеской любви, не давая трудностям серых будней погасить её. Причём это касается не только женщин, ведь мужчины ещё чаще бывают нетактичными к своей половине. Но если откровенно, то нетактичность – болезнь не женщин и мужчин, а мужиков и баб.</w:t>
      </w:r>
    </w:p>
    <w:p>
      <w:pPr>
        <w:pStyle w:val="Normal"/>
        <w:jc w:val="both"/>
        <w:rPr>
          <w:sz w:val="22"/>
          <w:szCs w:val="22"/>
        </w:rPr>
      </w:pPr>
      <w:r>
        <w:rPr>
          <w:sz w:val="22"/>
          <w:szCs w:val="22"/>
        </w:rPr>
        <w:t xml:space="preserve">   </w:t>
      </w:r>
      <w:r>
        <w:rPr>
          <w:sz w:val="22"/>
          <w:szCs w:val="22"/>
        </w:rPr>
        <w:t>Потребность в выражении нежности есть у всех людей, даже у самых чёрствых. Но если нежность не проявляется во взаимоотношениях со своей половиной, то она переносится на детей, на домашних животных, на внебрачных партнёров, чужих детей и т.п. Конечно, нет ничего плохого в том, чтобы относиться по-человечески к окружающим, но нельзя этого делать за счёт своей половины, превращая супружеские отношения в сосуществование, и не догадываясь даже, сколько приятных часов могут подарить друг другу близкие мужчина и женщина. А дело в том, что романтика близких отношений между женщиной и мужчиной (не без подачи писателей и сценаристов) часто ассоциируется с холостяками и с любовниками. Но кто же мешает супругам доставлять друг другу нехитрые радости: объятия при луне, нежные слова, сопереживание, массаж, поцелуи на природе, наконец - секс? Ведь именно о таких мгновениях мечтают одинокие люди, согласные пожертвовать очень многим, чтобы у них был близкий человек, которого можно было бы любить и быть им любимым. А супруги, у которых уже есть такой близкий человек, не используют эту возможность, хотя они сами его выбрали, и у них есть возможность испытать все вышеперечисленные и многие другие радости и удовольствия. Наоборот – они завидуют другим картинно-романтичным кино-парам или знакомым, которые “обзавелись” любовниками или любовницами. И если бы такие внутрисемейные отношения не были достаточно распространены, то можно было бы постоянно удивляться тому, что супруги, вместо того, чтобы льнуть друг к другу, отталкивают и отторгают друг друга.</w:t>
      </w:r>
    </w:p>
    <w:p>
      <w:pPr>
        <w:pStyle w:val="Normal"/>
        <w:jc w:val="both"/>
        <w:rPr>
          <w:sz w:val="22"/>
          <w:szCs w:val="22"/>
        </w:rPr>
      </w:pPr>
      <w:r>
        <w:rPr>
          <w:sz w:val="22"/>
          <w:szCs w:val="22"/>
        </w:rPr>
        <w:t xml:space="preserve">   </w:t>
      </w:r>
      <w:r>
        <w:rPr>
          <w:sz w:val="22"/>
          <w:szCs w:val="22"/>
        </w:rPr>
        <w:t>Многие знают, что домашние животные, особенно - кошки, снимают стресс, если их гладить или играть с ними. Для одиноких и пожилых людей это, конечно, хороший способ проявления нежности и получения положительных эмоций. Но мало кто знает, что с тем же успехом можно снять стресс, поглаживая волосы на голове (и не только) любимого человека или самому подставиться под его нежные пальцы. Не говоря уже о том удовольствии и релаксации (психическом расслаблении), которые можно испытать при массаже тела, не обязательно - эротическом. Но вместо этого молодые пары заводят себе собак и тратят на них своё время и главное - нежность, фактически, отбирая эти приятные мгновения у своей половины. А о том, что породистая собака у некоторых молодожёнов заменяет ребёнка, и вовсе говорить не хочется.</w:t>
      </w:r>
    </w:p>
    <w:p>
      <w:pPr>
        <w:pStyle w:val="Normal"/>
        <w:jc w:val="both"/>
        <w:rPr>
          <w:sz w:val="22"/>
          <w:szCs w:val="22"/>
        </w:rPr>
      </w:pPr>
      <w:r>
        <w:rPr>
          <w:sz w:val="22"/>
          <w:szCs w:val="22"/>
        </w:rPr>
        <w:t xml:space="preserve">   </w:t>
      </w:r>
      <w:r>
        <w:rPr>
          <w:sz w:val="22"/>
          <w:szCs w:val="22"/>
        </w:rPr>
        <w:t xml:space="preserve">Отношение к нежности в семье зависит от культурного уровня супругов (не путать с уровнем образованности), и перегибы в этом свойственны как жёнам, так и мужьям. К примеру, некоторые мужья считают, что проявления нежности и сентиментальности могут подорвать авторитет отца семейства, что заставляет их вести себя в семье солидно, что держит его на расстоянии от остальных членов семьи. А у молодожёнов нежность нередко нейтрализуется сильной переоценкой собственной значимости. И это - последствие юношеского абсолютизма и самовлюблённости периода становления личности. В этом возрасте ведь не сразу учатся уважать другую личность - в юности уважение заменяют восторг, влюблённость, преклонение и т.п., то есть - весь комплекс “сотворения кумира”. Но всем известно, с какой лёгкостью кумир “поселяется” в сердце юноши или девушки, с той же лёгкостью он “затаптывается в грязь” после разочарования им. Понимание же уважения к себе, а после этого и к другим, приходит лишь в сравнительно зрелые годы. Правда, зрелым (в этом смысле) можно стать и в 25 лет, и не стать даже в старости, что, кстати, характерно для мужиков и баб. </w:t>
      </w:r>
    </w:p>
    <w:p>
      <w:pPr>
        <w:pStyle w:val="Normal"/>
        <w:jc w:val="both"/>
        <w:rPr>
          <w:sz w:val="22"/>
          <w:szCs w:val="22"/>
        </w:rPr>
      </w:pPr>
      <w:r>
        <w:rPr>
          <w:sz w:val="22"/>
          <w:szCs w:val="22"/>
        </w:rPr>
        <w:t xml:space="preserve">   </w:t>
      </w:r>
      <w:r>
        <w:rPr>
          <w:sz w:val="22"/>
          <w:szCs w:val="22"/>
        </w:rPr>
        <w:t xml:space="preserve">Но вернёмся к роли главы семейства. Многие считают, что муж должен быть строгим и жёстким в семье. В некоторых ситуациях это оправдано, но такое положение делает неуместным и проявление нежности к нему со стороны жены. А в результате такого искажённого понятия о месте нежности в семье, жена, получившая несколько раз “отпор” при проявлении нежности, вынуждена будет тоже загнать свою нежность “вглубь” и замкнуться в себе, то есть – “почерстветь” в отношениях с мужем. И это уже шаг к дисгармонии, хотя и никто, казалось бы, не виноват. Но независимо от этого строгость и сухость в отношениях супругов не останется без последствий - женщина вынуждена будет “тратить” свою нежность на других: на детей, на родственников, на домашних животных, на подруг, на любовников, наконец. </w:t>
      </w:r>
    </w:p>
    <w:p>
      <w:pPr>
        <w:pStyle w:val="Normal"/>
        <w:jc w:val="both"/>
        <w:rPr>
          <w:sz w:val="22"/>
          <w:szCs w:val="22"/>
        </w:rPr>
      </w:pPr>
      <w:r>
        <w:rPr>
          <w:sz w:val="22"/>
          <w:szCs w:val="22"/>
        </w:rPr>
        <w:t xml:space="preserve">   </w:t>
      </w:r>
      <w:r>
        <w:rPr>
          <w:sz w:val="22"/>
          <w:szCs w:val="22"/>
        </w:rPr>
        <w:t xml:space="preserve">В свою очередь на супружескую гармонию может повлиять строгое воспитание жены, полученное в девичестве. У таких жён, как правило, не развита чувственность и отсутствует сексуальная фантазия, а представления о браке у них связаны лишь со свадьбой, с семейным жильём и своими детьми. Роль же секса в браке у них сильно принижена. Вернее, они не могут понять роли жены в сексуальном плане. Некоторые даже вынужденно соглашаются на внебрачные связи своего мужа, продолжая любить его, так как считают мужчин патологически похотливыми животными, а себя - добропорядочными женщинами. “Свобода”, разрешённая таким взглядом на супружество, может понравиться некоторым мужчинам, но играть такую двойную роль они будут лишь до тех пор, пока не появится постоянная любовница. А это может привести к разрыву. Но ещё сложнее может быть ситуация в том случае, когда - мы уже говорили об этом - жена устраивает мужа во всём, кроме секса. Супруги могут даже любить по-своему друг друга, а будут обречены на неопределённость и мучения. И обиднее всего в этой ситуации то, что супружеская дисгармония была “запрограммирована” родителями женщины ещё до брака молодожёнов. </w:t>
      </w:r>
    </w:p>
    <w:p>
      <w:pPr>
        <w:pStyle w:val="Normal"/>
        <w:jc w:val="both"/>
        <w:rPr>
          <w:sz w:val="22"/>
          <w:szCs w:val="22"/>
        </w:rPr>
      </w:pPr>
      <w:r>
        <w:rPr>
          <w:sz w:val="22"/>
          <w:szCs w:val="22"/>
        </w:rPr>
        <w:t xml:space="preserve">   </w:t>
      </w:r>
      <w:r>
        <w:rPr>
          <w:sz w:val="22"/>
          <w:szCs w:val="22"/>
        </w:rPr>
        <w:t xml:space="preserve">Но не надо думать, что всё так фатально. Молодые люди, доверяющие друг другу, вполне могут постепенно - быстро не получится - добиться гармоничных отношений. Поначалу достаточно лишь задуматься о смысле семьи и секса, о своих ожиданиях от семейной жизни. Тогда они заинтересуются необходимой литературой, одновременно пытаясь пересилить ложные стереотипы мышления и поведения. Правда, успех может быть достигнут лишь в том случае, когда муж ненавязчиво приобщает жену к радостям интимной жизни, а жена не сопротивляется этому упрямо. Тогда при обоюдной заинтересованности в результате, любящий и терпеливый муж может помочь супруге развить свою чувственность и шаг за шагом - не за один год даже - переломить её асексуальное воспитание. Правда, это по плечу лишь грамотному и не очень молодому супругу, так как чересчур юный, активный и невдумчивый, сделав несколько неудачных попыток, решит, что секс ему “светит” только “на стороне” и, как говорится, “оставит жену в покое”. </w:t>
      </w:r>
    </w:p>
    <w:p>
      <w:pPr>
        <w:pStyle w:val="Normal"/>
        <w:jc w:val="both"/>
        <w:rPr>
          <w:sz w:val="22"/>
          <w:szCs w:val="22"/>
        </w:rPr>
      </w:pPr>
      <w:r>
        <w:rPr>
          <w:sz w:val="22"/>
          <w:szCs w:val="22"/>
        </w:rPr>
        <w:t xml:space="preserve">   </w:t>
      </w:r>
      <w:r>
        <w:rPr>
          <w:sz w:val="22"/>
          <w:szCs w:val="22"/>
        </w:rPr>
        <w:t xml:space="preserve">Пассивный же супруг будет терпеть, не зная, что же ему предпринять и в чём тут загвоздка, в то время как его более активная - но не в сексе - жена будет постоянно ограничивать его сексуальную активность, не интересуясь причинами половой неудовлетворённости супруга, его переживаниями и постоянной раздражительностью. Но не исключено, что при этом она будет его искренне любить, и будет довольна браком. А муж окажется перед трудным выбором, ведь уйти от любимой и любящей жены из-за своей “похотливости” (в отрицательности сексуальной активности его вполне может убедить любящая жена) не каждый решится. Но если всё же он будет ей изменять, это обречёт его на душевные страдания из-за того, что он обманывает любящую и откровенную с ним жену. </w:t>
      </w:r>
    </w:p>
    <w:p>
      <w:pPr>
        <w:pStyle w:val="Normal"/>
        <w:jc w:val="both"/>
        <w:rPr>
          <w:sz w:val="22"/>
          <w:szCs w:val="22"/>
        </w:rPr>
      </w:pPr>
      <w:r>
        <w:rPr>
          <w:sz w:val="22"/>
          <w:szCs w:val="22"/>
        </w:rPr>
        <w:t xml:space="preserve">   </w:t>
      </w:r>
      <w:r>
        <w:rPr>
          <w:sz w:val="22"/>
          <w:szCs w:val="22"/>
        </w:rPr>
        <w:t xml:space="preserve">Издавна мужья находили выход из этой ситуации, становясь клиентами публичных домов. И это стало, чуть ли не традицией, соблюдение которой приводило даже к тому, что сами матери отводили своих совершеннолетних мальчиков к проститутке на “обучение”. Не важно даже, какой именно сексуальной технике их обучали, но стереотип сексуального удовлетворения с проституткой оставался на всю жизнь. </w:t>
      </w:r>
    </w:p>
    <w:p>
      <w:pPr>
        <w:pStyle w:val="Normal"/>
        <w:jc w:val="both"/>
        <w:rPr>
          <w:sz w:val="22"/>
          <w:szCs w:val="22"/>
        </w:rPr>
      </w:pPr>
      <w:r>
        <w:rPr>
          <w:sz w:val="22"/>
          <w:szCs w:val="22"/>
        </w:rPr>
        <w:t xml:space="preserve">   </w:t>
      </w:r>
      <w:r>
        <w:rPr>
          <w:sz w:val="22"/>
          <w:szCs w:val="22"/>
        </w:rPr>
        <w:t xml:space="preserve">Но вернёмся к супругам, которые не хотят потерять близость и любовь. В настоящее время они вполне могут выйти с победой из подобной ситуации, обратившись за помощью к существующим обучающим книгам и видеокассетам для супругов. Да и к сексологу можно сходить. Супругам нужны только желание и способность жить осмысленно. Они должны стать творцами своего счастья, а не идти по жизни с обречённостью скотины, как в стаде. Но, к сожалению, не всем дано с пониманием относиться к супружеству, впрочем, как и к жизни в целом. К примеру, супруги, отдающие себя целиком карьере, просто не могут тратить достаточно времени на семью. Нередко не хватает времени даже на размышления о семейных проблемах. Не умея переключаться на домашние проблемы, они, естественно, теряют контакт со своей половиной, теряют близость, необходимую для настоящих супругов, для настоящей любви. Правда, бывает, что это не совсем вина одного из супругов, а скорее - специфика выбранной им профессии. Но чаще всего получается так, что отсутствие интереса к душевной близости и интимной стороне супружеских взаимоотношений просто перенимается у родителей как результат унаследованного стереотипа, сводящего роль супруга к источнику материального обеспечения семьи, не больше. Кроме того, отдаляют супругов, не давая им достичь гармонии, и отсутствие настоящих семейных забот, и недостаток времени, проводимого в семье, и стабильное материальное положение. </w:t>
      </w:r>
    </w:p>
    <w:p>
      <w:pPr>
        <w:pStyle w:val="Normal"/>
        <w:jc w:val="both"/>
        <w:rPr>
          <w:sz w:val="22"/>
          <w:szCs w:val="22"/>
        </w:rPr>
      </w:pPr>
      <w:r>
        <w:rPr>
          <w:sz w:val="22"/>
          <w:szCs w:val="22"/>
        </w:rPr>
        <w:t xml:space="preserve">   </w:t>
      </w:r>
      <w:r>
        <w:rPr>
          <w:sz w:val="22"/>
          <w:szCs w:val="22"/>
        </w:rPr>
        <w:t xml:space="preserve">Но так как жить без тепла близкого человека нелегко, супруги из внешне благополучных семей вынуждены в одиночку искать удовлетворения своих потребностей (и не только сексуальных) на стороне. Опять же, нельзя сказать однозначно, что это их вина. Дело в том, что человеку, тратящему почти всё своё время на работу, нужен секс, который бы не отнимал много времени и мыслей. А ведь супруги для налаживания гармоничных взаимоотношений должны отдавать друг другу своё душевное тепло, сообща решать проблемы или просто сопереживать, и на всё это нужно время, а его как раз и не хватает деловым супругам, будь то мужчина или женщина. Вот и получается, что оптимальным вариантом удовлетворения половой потребности для таких людей является секс с проститутками, готовыми услужить в любой удобный для мужчины момент. Такое удовлетворение сексуальных потребностей не отнимает много времени и главное – не отвлекает от работы, позволяя уделять ей почти всё своё время и мозги. Вот поэтому-то проститутки в сексуальном отношении предпочтительнее своей половины для тех, кто все силы отдаёт карьере, бизнесу или творчеству. Да и лишних хлопот проститутки не доставляют – они не требуют к себе внимания. </w:t>
      </w:r>
    </w:p>
    <w:p>
      <w:pPr>
        <w:pStyle w:val="Normal"/>
        <w:jc w:val="both"/>
        <w:rPr>
          <w:sz w:val="22"/>
          <w:szCs w:val="22"/>
        </w:rPr>
      </w:pPr>
      <w:r>
        <w:rPr>
          <w:sz w:val="22"/>
          <w:szCs w:val="22"/>
        </w:rPr>
        <w:t xml:space="preserve">   </w:t>
      </w:r>
      <w:r>
        <w:rPr>
          <w:sz w:val="22"/>
          <w:szCs w:val="22"/>
        </w:rPr>
        <w:t xml:space="preserve">Кроме случайных проституток, эту же роль могут исполнять и сотрудницы (секретарши, к примеру), и любовницы “ждущего режима”, иметь которую в кругу таких мужчин считается престижным и чем-то даже помогает карьере и общению с коллегами. К тому же гораздо комфортнее иметь вне семьи постоянную сексуальную партнёршу, чем тратить время на поиски. И хотя таких партнёрш обычно называют любовницами, это не совсем верно. Этих женщин чаще всего лишь используют для сексуального удовлетворения, хотя сами они могут и любить своего “спонсора”. Для них покупают или арендуют квартиры, платят какие-то деньги, делают подарки и т.п. (Кстати, некоторые неудовлетворённые браком женщины завидуют доле таких содержанок, не понимая унизительности и бесперспективности такого положения.) И любовницам начинает казаться, что у них серьёзные взаимоотношения, но стоит им заикнуться о “легализации” своего положения, как отношения сразу же ухудшаются. Мужчины понимают, что в роли новой жены любовница может потерять свои достоинства (в смысле удобства “пользования”), так как будут требовать внимание к себе, может, и к детям. А таких “хлопот” хватает и с “основной” женой. Правда, некоторые деловые мужчины по этой причине и вовсе не женятся, так как с позиции экономии времени и умственной энергии, лучше сожительствовать без взаимных обязательств и детей. Но молодость уходит, а ей на смену приходят холостяцкие и “любовничьи” привычки, с которыми становится всё труднее создать гармоничную семью. </w:t>
      </w:r>
    </w:p>
    <w:p>
      <w:pPr>
        <w:pStyle w:val="Normal"/>
        <w:jc w:val="both"/>
        <w:rPr>
          <w:sz w:val="22"/>
          <w:szCs w:val="22"/>
        </w:rPr>
      </w:pPr>
      <w:r>
        <w:rPr>
          <w:sz w:val="22"/>
          <w:szCs w:val="22"/>
        </w:rPr>
        <w:t xml:space="preserve">   </w:t>
      </w:r>
      <w:r>
        <w:rPr>
          <w:sz w:val="22"/>
          <w:szCs w:val="22"/>
        </w:rPr>
        <w:t xml:space="preserve">Дети, выросшие в семьях “деловых” родителей, воспитываются в духе лицемерия, цинизма и пренебрежительного отношения к противоположному полу, что в своё время затруднит и им создание собственной семьи из-за отсутствия навыков супружеской любви и гармонии – соответствующих стереотипов поведения. </w:t>
      </w:r>
    </w:p>
    <w:p>
      <w:pPr>
        <w:pStyle w:val="Normal"/>
        <w:jc w:val="both"/>
        <w:rPr>
          <w:sz w:val="22"/>
          <w:szCs w:val="22"/>
        </w:rPr>
      </w:pPr>
      <w:r>
        <w:rPr>
          <w:sz w:val="22"/>
          <w:szCs w:val="22"/>
        </w:rPr>
        <w:t xml:space="preserve">   </w:t>
      </w:r>
      <w:r>
        <w:rPr>
          <w:sz w:val="22"/>
          <w:szCs w:val="22"/>
        </w:rPr>
        <w:t xml:space="preserve">Мы в предыдущих главах уже упоминали о преемственности стереотипов поведения. Остановимся ещё раз, так как и при налаживании гармоничных супружеских отношений, правильные стереотипы играют очень важную роль. </w:t>
      </w:r>
    </w:p>
    <w:p>
      <w:pPr>
        <w:pStyle w:val="Normal"/>
        <w:jc w:val="both"/>
        <w:rPr>
          <w:sz w:val="22"/>
          <w:szCs w:val="22"/>
        </w:rPr>
      </w:pPr>
      <w:r>
        <w:rPr>
          <w:sz w:val="22"/>
          <w:szCs w:val="22"/>
        </w:rPr>
        <w:t xml:space="preserve">   </w:t>
      </w:r>
      <w:r>
        <w:rPr>
          <w:sz w:val="22"/>
          <w:szCs w:val="22"/>
        </w:rPr>
        <w:t xml:space="preserve">Ребёнок не может осознанно запомнить поведение родителей в той или иной конкретной семейной ситуации, но подсознательно это у него “записывается”. Через двадцать - а может и больше - лет, когда он окажется в такой же ситуации, его память “выдаст” этот стереотип, который и определит поведение взрослого уже человека. Но если человек задумается и захочет изменить своё поведение - это в его силах, ведь он же не робот. Правда, те, которые живут не задумываясь, мало, чем отличаются от роботов, ведь они так же механически выполняют заложенную в них программу. </w:t>
      </w:r>
    </w:p>
    <w:p>
      <w:pPr>
        <w:pStyle w:val="Normal"/>
        <w:jc w:val="both"/>
        <w:rPr>
          <w:sz w:val="22"/>
          <w:szCs w:val="22"/>
        </w:rPr>
      </w:pPr>
      <w:r>
        <w:rPr>
          <w:sz w:val="22"/>
          <w:szCs w:val="22"/>
        </w:rPr>
        <w:t xml:space="preserve">   </w:t>
      </w:r>
      <w:r>
        <w:rPr>
          <w:sz w:val="22"/>
          <w:szCs w:val="22"/>
        </w:rPr>
        <w:t xml:space="preserve">Человек, осознающий нежелательность последствий и причины своих стереотипов поведения - своих привычек – может постараться изменить условия, при которых эти привычки “срабатывают” и главное - научиться контролировать своё поведение. Правда, самостоятельно проделать такое сложно. И обычно прибегают к помощи психоаналитика, но кое-что можно сделать и вдвоём со своей половиной, причём, чем раньше, тем лучше. Но, к сожалению, в первый год супружества, когда влюблённость облегчает выработку новых привычек и нейтрализацию старых, не все задумываются над этим, и упускают полученную от природы возможность. Через несколько лет тоже не всё ещё потеряно, и если есть обоюдное желание жить счастливо в семье, можно ещё всё наладить. Просто надо иметь в виду, что с годами всё труднее кардинально менять стереотипы поведения. Впрочем, кардинальные изменения не нужны, да и невозможны, так как изменения могут безболезненно протекать лишь где-то наполовину, к оставшимся же нежелательным стереотипам должна, как уже говорилось неоднократно, подлаживаться вторая половина. На таком вот компромиссе и расцветают гармоничные отношения, которым не помеха даже нестандартные стереотипы и физиологические особенности. </w:t>
      </w:r>
    </w:p>
    <w:p>
      <w:pPr>
        <w:pStyle w:val="Normal"/>
        <w:jc w:val="both"/>
        <w:rPr>
          <w:sz w:val="22"/>
          <w:szCs w:val="22"/>
        </w:rPr>
      </w:pPr>
      <w:r>
        <w:rPr>
          <w:sz w:val="22"/>
          <w:szCs w:val="22"/>
        </w:rPr>
        <w:t xml:space="preserve">   </w:t>
      </w:r>
      <w:r>
        <w:rPr>
          <w:sz w:val="22"/>
          <w:szCs w:val="22"/>
        </w:rPr>
        <w:t xml:space="preserve">Всё вышесказанное относилось к стереотипам поведения вообще, но для супругов особенно важно совместно преодолевать мешающие сексуальные стереотипы. И если на корректировку прочих стереотипов, так или иначе, действуют окружающие люди, то в таком интимном вопросе супруги должны помочь себе сами. Конечно, можно вдвоём пойти к сексологу или к психоаналитику, но полезнее, всё же, самим разобраться в причинах дисгармонии. Правда, для этого нужно уметь не только формулировать свои мысли и объяснять друг другу свои ощущения, но и уметь слушать и сопереживать. Кроме того, нужно иметь и терпение, чтобы дать выговориться. Тогда взаимные обиды не приведут к скандалу, оскорблениям и ненависти. И ещё супругам нужна тактичность, чтобы, указывая на недостатки, избегать “плевков в душу”. </w:t>
      </w:r>
    </w:p>
    <w:p>
      <w:pPr>
        <w:pStyle w:val="Normal"/>
        <w:jc w:val="both"/>
        <w:rPr>
          <w:sz w:val="22"/>
          <w:szCs w:val="22"/>
        </w:rPr>
      </w:pPr>
      <w:r>
        <w:rPr>
          <w:sz w:val="22"/>
          <w:szCs w:val="22"/>
        </w:rPr>
        <w:t xml:space="preserve">   </w:t>
      </w:r>
      <w:r>
        <w:rPr>
          <w:sz w:val="22"/>
          <w:szCs w:val="22"/>
        </w:rPr>
        <w:t xml:space="preserve">Рецепт, как видите, стандартный, впрочем, как и основное правило межличностной гармонии - отсутствие всякого насилия. Вроде бы банальное правило, но ведь имеется в виду не насилие в основном понимании этого слова: изнасилование, побои, жёсткие моральные ограничения (хотя и такое встречается), а незаметное каждодневное насилие над собой и над своей половиной. Такое насилие почти незаметно и на него трудно адекватно реагировать, так как оно воспринимается всего лишь как мелкое неудобство, но, накапливаясь, оно в сумме уже воспринимается как давление, как гнёт. Хотя, конечно, на первый взгляд и в голову не придёт считать насилием упорное требование, скажем, пропылесосить или же принуждение самого себя сделать что-то подобное. Но всё же, это насилие - давление на личность, которое, правда, нельзя путать с чувством ответственности, тут есть нюанс: как только человеком осознаётся необходимость какой-то работы, и он находит время, “втягивается” и делает её с охотой, она перестаёт на него давить. Но если нет осознания сиюминутной необходимости, и работа делается с неохотой, тогда сразу же становится “неуютно”. Появляется ощущение давления, принуждения, и хочется воспротивиться и найти источник давления. А так как источником чаще всего оказывается вторая половина, появляется обида и чувство ущемлённости. </w:t>
      </w:r>
    </w:p>
    <w:p>
      <w:pPr>
        <w:pStyle w:val="Normal"/>
        <w:jc w:val="both"/>
        <w:rPr>
          <w:sz w:val="22"/>
          <w:szCs w:val="22"/>
        </w:rPr>
      </w:pPr>
      <w:r>
        <w:rPr>
          <w:sz w:val="22"/>
          <w:szCs w:val="22"/>
        </w:rPr>
        <w:t xml:space="preserve">   </w:t>
      </w:r>
      <w:r>
        <w:rPr>
          <w:sz w:val="22"/>
          <w:szCs w:val="22"/>
        </w:rPr>
        <w:t xml:space="preserve">Как мы уже говорили, половая гармония необходима супругам не только для полного удовлетворения их половых (инстинктивных) потребностей, но и для их душевного равновесия, для ведения здорового образа жизни. Ведь налаживание половой гармонии делает ненужными поиски суррогатов удовлетворённости жизнью - власти, богатства, алкогольного или наркотического забытья, беспорядочного секса и т.п. Супружеская гармония (душевная близость в том числе) достаточна, чтобы ощущать себя счастливым человеком даже тогда, когда внесемейная составляющая счастья (признание общества) не удовлетворяет. </w:t>
      </w:r>
    </w:p>
    <w:p>
      <w:pPr>
        <w:pStyle w:val="Normal"/>
        <w:jc w:val="both"/>
        <w:rPr>
          <w:sz w:val="22"/>
          <w:szCs w:val="22"/>
        </w:rPr>
      </w:pPr>
      <w:r>
        <w:rPr>
          <w:sz w:val="22"/>
          <w:szCs w:val="22"/>
        </w:rPr>
        <w:t xml:space="preserve">   </w:t>
      </w:r>
      <w:r>
        <w:rPr>
          <w:sz w:val="22"/>
          <w:szCs w:val="22"/>
        </w:rPr>
        <w:t>Чтобы не искать специальных примеров, достаточно сказать, что многие супруги испытали на себе, хотя, может, и не придали этому особого значения, что после эмоционального секса, взамен скопившимся за последние дни стрессам, нервозности и пессимизму (из-за неудач на работе или в быту), они получали заряд нежности, любви и оптимизма. А такие заряды необходимы человеку не только во внутрисемейном общении, но и для общения вне семьи, для ощущения чувства уверенности в себе, в завтрашнем дне, для ощущения душевного комфорта, счастья. Именно поэтому половая гармония так важна для супругов.</w:t>
      </w:r>
    </w:p>
    <w:p>
      <w:pPr>
        <w:pStyle w:val="Normal"/>
        <w:jc w:val="both"/>
        <w:rPr>
          <w:sz w:val="22"/>
          <w:szCs w:val="22"/>
        </w:rPr>
      </w:pPr>
      <w:r>
        <w:rPr>
          <w:sz w:val="22"/>
          <w:szCs w:val="22"/>
        </w:rPr>
        <w:t xml:space="preserve">   </w:t>
      </w:r>
      <w:r>
        <w:rPr>
          <w:sz w:val="22"/>
          <w:szCs w:val="22"/>
        </w:rPr>
        <w:t xml:space="preserve">И ещё немного интересной информации. Мало кто знает, что супруги влияют не только на психическое самочувствие друг друга, но и на физиологические процессы. Например, постоянный физический контакт супругов способствует синхронизации некоторых физиологических процессов: температуры тела, частоты сердцебиений и гормональных циклов. Даже пик уровня тестостерона - гормона, способствующего половому возбуждению - в крови мужа наступает параллельно повышению его у жены в соответствующие дни менструального цикла. Вместе с тем, некоторые мужские субстанции, в частности, подмышечные выделения, активизируют и способствуют нормализации женского менструального цикла. </w:t>
      </w:r>
    </w:p>
    <w:p>
      <w:pPr>
        <w:pStyle w:val="Normal"/>
        <w:jc w:val="both"/>
        <w:rPr>
          <w:sz w:val="22"/>
          <w:szCs w:val="22"/>
        </w:rPr>
      </w:pPr>
      <w:r>
        <w:rPr>
          <w:sz w:val="22"/>
          <w:szCs w:val="22"/>
        </w:rPr>
        <w:t xml:space="preserve">   </w:t>
      </w:r>
      <w:r>
        <w:rPr>
          <w:sz w:val="22"/>
          <w:szCs w:val="22"/>
        </w:rPr>
        <w:t>В конце главы хочется ещё раз подчеркнуть, что для достижения супружеской гармонии - как бы это странно ни звучало - есть не так уж много помех. Теоретически большинство супружеских пар может жить гармонично и счастливо, приспособившись к внешним условиям, не давая внешним факторам вмешиваться в супружеские межличностные отношения. Для этого достаточно их обоюдного желания и соответствующих знаний. И даже физически ущербным людям не закрыта дорога к супружескому счастью, за редкими, конечно, исключениями. Просто супруги должны быть уверены, что все усилия, направленные на сближение и преодоление помех, не пропадут. А компромиссы, творческий подход к семейным проблемам и небольшие жертвы не оставят супругов без щедрого вознаграждения. А вознаграждение это – супружеское счастье!</w:t>
      </w:r>
    </w:p>
    <w:p>
      <w:pPr>
        <w:pStyle w:val="Normal"/>
        <w:jc w:val="both"/>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rFonts w:ascii="Comic Sans MS" w:hAnsi="Comic Sans MS" w:cs="Comic Sans MS"/>
          <w:b/>
          <w:b/>
          <w:sz w:val="40"/>
          <w:szCs w:val="40"/>
          <w:lang w:val="en-US"/>
        </w:rPr>
      </w:pPr>
      <w:r>
        <w:rPr>
          <w:rFonts w:cs="Comic Sans MS" w:ascii="Comic Sans MS" w:hAnsi="Comic Sans MS"/>
          <w:b/>
          <w:sz w:val="40"/>
          <w:szCs w:val="40"/>
          <w:lang w:val="en-US"/>
        </w:rPr>
      </w:r>
    </w:p>
    <w:p>
      <w:pPr>
        <w:pStyle w:val="Normal"/>
        <w:jc w:val="center"/>
        <w:rPr>
          <w:rFonts w:ascii="Comic Sans MS" w:hAnsi="Comic Sans MS" w:cs="Comic Sans MS"/>
          <w:b/>
          <w:b/>
          <w:sz w:val="40"/>
          <w:szCs w:val="40"/>
          <w:lang w:val="en-US"/>
        </w:rPr>
      </w:pPr>
      <w:r>
        <w:rPr>
          <w:rFonts w:cs="Comic Sans MS" w:ascii="Comic Sans MS" w:hAnsi="Comic Sans MS"/>
          <w:b/>
          <w:sz w:val="40"/>
          <w:szCs w:val="40"/>
        </w:rPr>
        <w:t xml:space="preserve">ИНТИМНАЯ ЖИЗНЬ </w:t>
      </w:r>
    </w:p>
    <w:p>
      <w:pPr>
        <w:pStyle w:val="Normal"/>
        <w:jc w:val="center"/>
        <w:rPr>
          <w:rFonts w:ascii="Comic Sans MS" w:hAnsi="Comic Sans MS" w:cs="Comic Sans MS"/>
          <w:b/>
          <w:b/>
          <w:sz w:val="40"/>
          <w:szCs w:val="40"/>
          <w:lang w:val="en-US"/>
        </w:rPr>
      </w:pPr>
      <w:r>
        <w:rPr>
          <w:rFonts w:cs="Comic Sans MS" w:ascii="Comic Sans MS" w:hAnsi="Comic Sans MS"/>
          <w:b/>
          <w:sz w:val="40"/>
          <w:szCs w:val="40"/>
        </w:rPr>
        <w:t>И ДОЛГОЛЕТИЕ</w:t>
      </w:r>
    </w:p>
    <w:p>
      <w:pPr>
        <w:pStyle w:val="Normal"/>
        <w:jc w:val="both"/>
        <w:rPr>
          <w:rFonts w:ascii="Comic Sans MS" w:hAnsi="Comic Sans MS" w:cs="Comic Sans MS"/>
          <w:b/>
          <w:b/>
          <w:sz w:val="22"/>
          <w:szCs w:val="22"/>
          <w:lang w:val="en-US"/>
        </w:rPr>
      </w:pPr>
      <w:r>
        <w:rPr>
          <w:rFonts w:cs="Comic Sans MS" w:ascii="Comic Sans MS" w:hAnsi="Comic Sans MS"/>
          <w:b/>
          <w:sz w:val="22"/>
          <w:szCs w:val="22"/>
          <w:lang w:val="en-US"/>
        </w:rPr>
      </w:r>
    </w:p>
    <w:p>
      <w:pPr>
        <w:pStyle w:val="Normal"/>
        <w:jc w:val="both"/>
        <w:rPr>
          <w:sz w:val="22"/>
          <w:szCs w:val="22"/>
        </w:rPr>
      </w:pPr>
      <w:r>
        <w:rPr>
          <w:sz w:val="22"/>
          <w:szCs w:val="22"/>
        </w:rPr>
        <w:t xml:space="preserve">   </w:t>
      </w:r>
      <w:r>
        <w:rPr>
          <w:sz w:val="22"/>
          <w:szCs w:val="22"/>
        </w:rPr>
        <w:t xml:space="preserve">Всем известно, что у супругов с возрастом меняются сексуальные потребности. Но это не означает, как принято считать, что сексуальность умирает при достижении пожилого возраста. Отнюдь нет, она просто переходит в другую фазу, правда, лишь у тех, кто не “сидел, сложа руки” в молодости и сумел гармонизировать свои отношения. </w:t>
      </w:r>
    </w:p>
    <w:p>
      <w:pPr>
        <w:pStyle w:val="Normal"/>
        <w:jc w:val="both"/>
        <w:rPr>
          <w:sz w:val="22"/>
          <w:szCs w:val="22"/>
        </w:rPr>
      </w:pPr>
      <w:r>
        <w:rPr>
          <w:sz w:val="22"/>
          <w:szCs w:val="22"/>
        </w:rPr>
        <w:t xml:space="preserve">   </w:t>
      </w:r>
      <w:r>
        <w:rPr>
          <w:sz w:val="22"/>
          <w:szCs w:val="22"/>
        </w:rPr>
        <w:t xml:space="preserve">Половое влечение и возможность получать удовольствие от половых актов сохраняется у мужчин до глубокой старости. В возрасте от 30 до 50 лет половые возможности мужчин сравнительно стабильны. А затем потенция постепенно снижается - уменьшается частота половых актов. Но возраст сам по себе ещё не означает снижения половой функции. Известно немало случаев, когда мужчины старше 70 лет были способны на несколько половых актов в неделю. И у многих мужчин до глубокой старости сохраняется не только эрекция, но и семенная жидкость остаётся полноценной. Это даётся природой. Однако человек нередко нейтрализует данные природой возможности. Дело в том, что неполноценное питание, нарушение разумного соотношения между работой и отдыхом, длительные перерывы в половой жизни, курение, злоупотребление алкоголем или более сильными наркотиками отрицательно сказываются на половых возможностях мужчины. </w:t>
      </w:r>
    </w:p>
    <w:p>
      <w:pPr>
        <w:pStyle w:val="Normal"/>
        <w:jc w:val="both"/>
        <w:rPr>
          <w:sz w:val="22"/>
          <w:szCs w:val="22"/>
        </w:rPr>
      </w:pPr>
      <w:r>
        <w:rPr>
          <w:sz w:val="22"/>
          <w:szCs w:val="22"/>
        </w:rPr>
        <w:t xml:space="preserve">   </w:t>
      </w:r>
      <w:r>
        <w:rPr>
          <w:sz w:val="22"/>
          <w:szCs w:val="22"/>
        </w:rPr>
        <w:t xml:space="preserve">Женщины в пожилом возрасте тоже не теряют сексуальную способность, хотя в этот период и происходит обратное развитие яичников (как производителей гормонов), а в последствии - внутренних и наружных половых органов. Всё это, впрочем, не имеет решающего значения для половой жизни. Правда, во время климакса временно может снизиться и интерес к половой жизни из-за нарушений вегетативно-физиологического характера, приливов крови, жалоб на сердце и т.п. Но ведь к этому приводят и другие физические и психические недомогания, так что сам по себе климакс не снижает сексуальности, а временно подавляет её, как, впрочем, и другие болезни. </w:t>
      </w:r>
    </w:p>
    <w:p>
      <w:pPr>
        <w:pStyle w:val="Normal"/>
        <w:jc w:val="both"/>
        <w:rPr>
          <w:sz w:val="22"/>
          <w:szCs w:val="22"/>
        </w:rPr>
      </w:pPr>
      <w:r>
        <w:rPr>
          <w:sz w:val="22"/>
          <w:szCs w:val="22"/>
        </w:rPr>
        <w:t xml:space="preserve">   </w:t>
      </w:r>
      <w:r>
        <w:rPr>
          <w:sz w:val="22"/>
          <w:szCs w:val="22"/>
        </w:rPr>
        <w:t xml:space="preserve">Разные народы по-разному реагируют на климактерический период у женщин. Если женщина расценивается в данном обществе как роженица и собственность мужа для полового удовлетворения, то у неё может возникнуть комплекс неполноценности и опасение, что она потеряла свою значимость. А это никак не способствует душевному спокойствию и нормализации сексуальной жизни. Женщины же, живущие в равноправном обществе, даже празднуют в кругу семьи наступление климакса и радуются, что в дальнейшем опасение нежелательной беременности не будет мешать их сексуальной жизни. И по этой причине женщины в гармоничной семье любящих супругов морально гораздо легче переносят климакс. </w:t>
      </w:r>
    </w:p>
    <w:p>
      <w:pPr>
        <w:pStyle w:val="Normal"/>
        <w:jc w:val="both"/>
        <w:rPr>
          <w:sz w:val="22"/>
          <w:szCs w:val="22"/>
        </w:rPr>
      </w:pPr>
      <w:r>
        <w:rPr>
          <w:sz w:val="22"/>
          <w:szCs w:val="22"/>
        </w:rPr>
        <w:t xml:space="preserve">   </w:t>
      </w:r>
      <w:r>
        <w:rPr>
          <w:sz w:val="22"/>
          <w:szCs w:val="22"/>
        </w:rPr>
        <w:t xml:space="preserve">У зрелости, как и у других отрезков человеческой жизни, есть свои преимущества, в том числе и в половой жизни. Спокойные и сдержанные ласки, умеренная половая активность и многолетний опыт совместной жизни способствуют возникновению обострённого чувства внимания и заботы друг о друге. Да и социальная жизнь в этом возрасте у большинства пар стабилизируется: спадает давление забот о детях и появляется возможность (как и до рождения первенца) всю заботу направить на свою половину. И если супруги не пренебрегают сексом и постоянно освежают свою сексуальную жизнь, умея при этом довольствоваться достигнутым и радоваться жизни, то они могут до конца своих дней сохранить не только любовь и нежность друг к другу, но и взаимное половое влечение. </w:t>
      </w:r>
    </w:p>
    <w:p>
      <w:pPr>
        <w:pStyle w:val="Normal"/>
        <w:jc w:val="both"/>
        <w:rPr>
          <w:sz w:val="22"/>
          <w:szCs w:val="22"/>
        </w:rPr>
      </w:pPr>
      <w:r>
        <w:rPr>
          <w:sz w:val="22"/>
          <w:szCs w:val="22"/>
        </w:rPr>
        <w:t xml:space="preserve">   </w:t>
      </w:r>
      <w:r>
        <w:rPr>
          <w:sz w:val="22"/>
          <w:szCs w:val="22"/>
        </w:rPr>
        <w:t xml:space="preserve">Если о периодическом восстановлении полового влечения супругов “заботится” природа, то задача супругов - направить влечение в нужное русло, заставить его “работать” на супружескую гармонию. И в принципе, при условии сравнительного физического и душевного здоровья супругов, у них не может быть объективных причин для внебрачных половых связей, нарушающих гармонию. Но если супружеская жизнь не укреплена взаимной любовью, то супругам придётся “довольствоваться” супружескими изменами - попытками найти удовлетворение вне брака. Хотя и такие попытки редко помогают избежать одиночества, тем более - с возрастом. </w:t>
      </w:r>
    </w:p>
    <w:p>
      <w:pPr>
        <w:pStyle w:val="Normal"/>
        <w:jc w:val="both"/>
        <w:rPr>
          <w:sz w:val="22"/>
          <w:szCs w:val="22"/>
        </w:rPr>
      </w:pPr>
      <w:r>
        <w:rPr>
          <w:sz w:val="22"/>
          <w:szCs w:val="22"/>
        </w:rPr>
        <w:t xml:space="preserve">   </w:t>
      </w:r>
      <w:r>
        <w:rPr>
          <w:sz w:val="22"/>
          <w:szCs w:val="22"/>
        </w:rPr>
        <w:t>Говорить однозначно об аморальности внебрачных половых связей мужчин - всё равно, с молодыми любовницами или проститутками - довольно трудно. Тем более что и женщины могут “купить” себе интимные удовольствия. Да и зачем им лишать себя удовольствий “на стороне”, если в браке заведомо их не получить? Правда, это они в своё время не позаботились о будущем своих взаимоотношений в семье, что и привело их к отчуждённости. И мы, разумеется, не оправдываем “изменников”, а просто в очередной раз подчёркиваем, что измена - это индикатор ошибок обоих супругов, а не только аморальности одного из них. Но как бы то ни было, с возрастом эти ошибки всё больнее бьют по супругам. Кому-то, может, удаётся и в таком возрасте найти своё счастье. Но надеяться на это...</w:t>
      </w:r>
    </w:p>
    <w:p>
      <w:pPr>
        <w:pStyle w:val="Normal"/>
        <w:jc w:val="both"/>
        <w:rPr>
          <w:sz w:val="22"/>
          <w:szCs w:val="22"/>
        </w:rPr>
      </w:pPr>
      <w:r>
        <w:rPr>
          <w:sz w:val="22"/>
          <w:szCs w:val="22"/>
        </w:rPr>
        <w:t xml:space="preserve">   </w:t>
      </w:r>
      <w:r>
        <w:rPr>
          <w:sz w:val="22"/>
          <w:szCs w:val="22"/>
        </w:rPr>
        <w:t xml:space="preserve">Мы уже говорили о том, что женщины в пожилом возрасте не теряют своих сексуальных способностей, если, конечно, не пренебрегают половой жизнью. Что же касается климакса, который наступает примерно в пятидесятилетнем возрасте и в зависимости от индивидуальных особенностей может продолжаться в течение двух-трёх лет, то от него половое влечение не только не ослабевает, а наоборот - обостряется. Причём, нередко, как во время климакса, так и после него, половое влечение становится даже сильнее, чем в молодости. Слабеет же оно лишь к 60-ти годам, а иногда и значительно позже. И из-за этого женщины, не имеющие представления о закономерности таких изменений, сильно смущаются от своей сексуальной потребности, сексуальной озабоченности. Они считают эти изменения патологией и стараются подавить свою сексуальность. Для одиноких и несчастливых в браке это, может, и уместно, но подавлять свою сексуальность при живом и здоровом муже - уже чересчур. Другое дело, что у мужа в этом возрасте уже не та потенция, и он отстаёт в сексуальном плане, но ведь любящим супругам ничего не стоит и в пожилом возрасте найти удовлетворяющий обоих выход. </w:t>
      </w:r>
    </w:p>
    <w:p>
      <w:pPr>
        <w:pStyle w:val="Normal"/>
        <w:jc w:val="both"/>
        <w:rPr>
          <w:sz w:val="22"/>
          <w:szCs w:val="22"/>
        </w:rPr>
      </w:pPr>
      <w:r>
        <w:rPr>
          <w:sz w:val="22"/>
          <w:szCs w:val="22"/>
        </w:rPr>
        <w:t xml:space="preserve">   </w:t>
      </w:r>
      <w:r>
        <w:rPr>
          <w:sz w:val="22"/>
          <w:szCs w:val="22"/>
        </w:rPr>
        <w:t xml:space="preserve">Многие женщины только в пожилом возрасте начинают понимать, какие ощущения были у молодого мужа, когда у них было слабое влечение. И если они в молодости “шли навстречу” своей половине в этом вопросе, то и мужья, памятуя об этом, с удовольствием помогут ей не чувствовать себя обделённой и “патологически развратной”. Если же в молодости всё было иначе, то пожилой муж будет только злорадствовать, лишившись сочувствия. Конечно, это очень обидно для жены и крайне нетактично с его стороны, но что поделать, если в старости приходится “пожинать” то, что было “посеяно” в молодости. Поэтому молодые супруги должны учитывать, что гармоничность их брака в пожилом возрасте будет зависеть не только от взаимопонимания, уважения и нежности, которые они смогут своевременно ввести в свои взаимоотношения, но и от сексуальной активности. А активность можно надолго сохранить, если быть грамотными в интимных отношениях. Дело в том, что чем активней в сексе были супруги в молодости, тем дольше у них сохранится половая активность в пожилом возрасте, хоть этому и противоречит “экономическая” теория, бытовавшая одно время. </w:t>
      </w:r>
    </w:p>
    <w:p>
      <w:pPr>
        <w:pStyle w:val="Normal"/>
        <w:jc w:val="both"/>
        <w:rPr>
          <w:sz w:val="22"/>
          <w:szCs w:val="22"/>
        </w:rPr>
      </w:pPr>
      <w:r>
        <w:rPr>
          <w:sz w:val="22"/>
          <w:szCs w:val="22"/>
        </w:rPr>
        <w:t xml:space="preserve">   </w:t>
      </w:r>
      <w:r>
        <w:rPr>
          <w:sz w:val="22"/>
          <w:szCs w:val="22"/>
        </w:rPr>
        <w:t>Согласно этой теории, половые возможности мужчины довольно ограничены. Причём, приводились даже конкретные числа, сколько семяизвержений “отпущено” мужчине на всю его жизнь. (Числа эти рассчитывались, вероятно, по той же методике, по какой подсчитывалось количество дьяволов, помещающихся на острие иглы.) Соответственно мужчинам рекомендовалось экономить свою половую силу – ограничивать количество семяизвержений. Но ведь от экономии спермы, что для всех, кроме китайцев, означает сокращение частоты половых актов, потенция ещё больше снижается с возрастом. Поэтому и результаты у “экономистов” часто были гобсековскими - “Ни себе - ни людям”.</w:t>
      </w:r>
    </w:p>
    <w:p>
      <w:pPr>
        <w:pStyle w:val="Normal"/>
        <w:jc w:val="both"/>
        <w:rPr>
          <w:sz w:val="22"/>
          <w:szCs w:val="22"/>
        </w:rPr>
      </w:pPr>
      <w:r>
        <w:rPr>
          <w:sz w:val="22"/>
          <w:szCs w:val="22"/>
        </w:rPr>
        <w:t xml:space="preserve">Всплеск женской сексуальности, который не всегда положительно отражается на супругах, с годами постепенно сглаживается: половое желание появляется реже, секреция влагалища скудеет, оргазм ощущается слабее или вовсе не наступает. Это уже признак старости, но интимные ласки могут продолжаться, ведь при необходимости можно и увлажнить половые органы, и воспользоваться разнообразными современными мазями для секса. А при нормальных отношениях между супругами всё это делается очень естественно, да и воспринимается с пониманием и нежностью. </w:t>
      </w:r>
    </w:p>
    <w:p>
      <w:pPr>
        <w:pStyle w:val="Normal"/>
        <w:jc w:val="both"/>
        <w:rPr>
          <w:sz w:val="22"/>
          <w:szCs w:val="22"/>
        </w:rPr>
      </w:pPr>
      <w:r>
        <w:rPr>
          <w:sz w:val="22"/>
          <w:szCs w:val="22"/>
        </w:rPr>
        <w:t xml:space="preserve">   </w:t>
      </w:r>
      <w:r>
        <w:rPr>
          <w:sz w:val="22"/>
          <w:szCs w:val="22"/>
        </w:rPr>
        <w:t>У многих, особенно у молодых, размышляющих о месте секса в пожилом возрасте, может возникнуть вопрос: “Стоит ли игра свеч?” Оказывается - стоит. Ведь важность интимной жизни для пожилых супругов заключается в том что, стимулируя эмоциональность жизни, секс поддерживает здоровье, и продлевает активные годы. Интимная жизнь не даёт угаснуть интересу к жизни в целом, без которого в пожилом возрасте приходится скучно доживать свои годы, уже не надеясь на радость и душевную близость, и нередко принося своей половине массу неудобств “на прощанье”.</w:t>
      </w:r>
    </w:p>
    <w:p>
      <w:pPr>
        <w:pStyle w:val="Normal"/>
        <w:jc w:val="both"/>
        <w:rPr>
          <w:sz w:val="22"/>
          <w:szCs w:val="22"/>
        </w:rPr>
      </w:pPr>
      <w:r>
        <w:rPr>
          <w:sz w:val="22"/>
          <w:szCs w:val="22"/>
        </w:rPr>
        <w:t xml:space="preserve">   </w:t>
      </w:r>
      <w:r>
        <w:rPr>
          <w:sz w:val="22"/>
          <w:szCs w:val="22"/>
        </w:rPr>
        <w:t xml:space="preserve">У большинства мужчин критический возраст наступает между 45-ю и 55-ю годами, причём, тем раньше, чем больше они переживают ослабление эрекции полового члена – сказывается влияние постоянной сосредоточенности на половой слабости. А такие переживания только усугубляют положение и могут привести к заболеваниям, нередко даже с тяжёлыми психоневротическими последствиями. В таких случаях мужчине необходимо обратиться к врачу. Но таких осложнений может и не быть, если супруги будут знать, что глубина такого кризиса зависит от их взаимоотношений, от того, насколько они способны сопереживать и помогать друг другу. Да и серьёзных причин для волнений нет, ведь, к примеру, на детородной функции ослабление половой потенции не отражается, хотя вряд ли она нужна подавляющему большинству мужчин в этом возрасте. Просто мужчинам трудно преодолеть несоответствие между желаниями и возможностями. И особенно тем, которые до этого возраста даже не задумывались о такой возможности. И на них сильнее давит то, что при сохранившемся высоком уровне полового влечения, у них уже не те возможности, в то время как у партнёрши в этом возрасте возможности остаются на прежнем уровне, а влечение - ещё и усиливается. Такая ситуация не может не сказаться на мужском самолюбии, правда, его самочувствие в эти трудные годы во многом зависит от понимания супруги, от её участия. </w:t>
      </w:r>
    </w:p>
    <w:p>
      <w:pPr>
        <w:pStyle w:val="Normal"/>
        <w:jc w:val="both"/>
        <w:rPr>
          <w:sz w:val="22"/>
          <w:szCs w:val="22"/>
        </w:rPr>
      </w:pPr>
      <w:r>
        <w:rPr>
          <w:sz w:val="22"/>
          <w:szCs w:val="22"/>
        </w:rPr>
        <w:t xml:space="preserve">   </w:t>
      </w:r>
      <w:r>
        <w:rPr>
          <w:sz w:val="22"/>
          <w:szCs w:val="22"/>
        </w:rPr>
        <w:t xml:space="preserve">Как мы уже говорили, у сексуально-грамотных супругов не должно возникать конфликтов на почве половой неудовлетворённости, так как они понимают, что с ними происходит, и при трудностях, связанных с физиологией, приходят на помощь друг другу, и сообща ищут выход из создавшегося положения, обходясь без взаимных упрёков. И так они поступают не только в молодые годы, но и тогда, когда с возрастом сексуальные проблемы приобретают несколько иные формы, вернее, когда осложнения в половой жизни супругов часто связаны со снижением половых возможностей мужчины. </w:t>
      </w:r>
    </w:p>
    <w:p>
      <w:pPr>
        <w:pStyle w:val="Normal"/>
        <w:jc w:val="both"/>
        <w:rPr>
          <w:sz w:val="22"/>
          <w:szCs w:val="22"/>
        </w:rPr>
      </w:pPr>
      <w:r>
        <w:rPr>
          <w:sz w:val="22"/>
          <w:szCs w:val="22"/>
        </w:rPr>
        <w:t xml:space="preserve">   </w:t>
      </w:r>
      <w:r>
        <w:rPr>
          <w:sz w:val="22"/>
          <w:szCs w:val="22"/>
        </w:rPr>
        <w:t>Пожилые мужчины медленно реагируют эрекцией на половое раздражение. У многих мужчин после 60-и лет полная эрекция наступает лишь непосредственно перед семяизвержением, поэтому им нужна более сильная стимуляция. Это значит, что жена должна взять на себя инициативу, понимая, что эрекция у пожилого мужчины быстро проходит. К тому же, зная о важности роли эмоциональности в интимной жизни, пожилые супруги для компенсации снижения внешней сексуальной привлекательности могут прибегнуть к другим возбуждающим приёмам. К каким именно? В таком возрасте они сами должны знать. И тут, может в последний раз в жизни, снова на первый план выйдут взаимодоверие и взаимоуважение, без которых невозможны согласованные действия супругов.</w:t>
      </w:r>
    </w:p>
    <w:p>
      <w:pPr>
        <w:pStyle w:val="Normal"/>
        <w:jc w:val="both"/>
        <w:rPr>
          <w:sz w:val="22"/>
          <w:szCs w:val="22"/>
        </w:rPr>
      </w:pPr>
      <w:r>
        <w:rPr>
          <w:sz w:val="22"/>
          <w:szCs w:val="22"/>
        </w:rPr>
        <w:t xml:space="preserve">   </w:t>
      </w:r>
      <w:r>
        <w:rPr>
          <w:sz w:val="22"/>
          <w:szCs w:val="22"/>
        </w:rPr>
        <w:t>Уже говорилось, что пожилым супругам не рекомендуется пренебрегать половой жизнью, так как она продлевает не только биологическую, но и социальную активность человека. Хочется лишь добавить, что супруги должны знать некоторые особенности секса в этом возрасте. К примеру, согласно учению известного даосского врача Сунь Сю Ли, мужчинам совсем не обязательна эякуляция при каждом половом акте. Мужчинам же пожилого возраста и вовсе рекомендуется кончать половой акт вообще без эякуляции. Правда, если мужчина 60-и лет “исключительно крепок и здоров, он может иметь одно спускание в месяц”. И это не противоречит тому, что было сказано выше об “экономической” теории, в которой экономить сперму советовали молодым.</w:t>
      </w:r>
    </w:p>
    <w:p>
      <w:pPr>
        <w:pStyle w:val="Normal"/>
        <w:jc w:val="both"/>
        <w:rPr>
          <w:sz w:val="22"/>
          <w:szCs w:val="22"/>
        </w:rPr>
      </w:pPr>
      <w:r>
        <w:rPr>
          <w:sz w:val="22"/>
          <w:szCs w:val="22"/>
        </w:rPr>
        <w:t xml:space="preserve">   </w:t>
      </w:r>
      <w:r>
        <w:rPr>
          <w:sz w:val="22"/>
          <w:szCs w:val="22"/>
        </w:rPr>
        <w:t xml:space="preserve">В последнее время начали появляться публикации о супружеских парах типа “май – сентябрь”, то есть - с большой разницей в возрасте. Конечно, можно согласиться, что при такой разнице тоже не трудно достигнуть половой гармонии, но семья в таких случаях будет иметь специфический вид. Хотя в отдельных случаях и такая пара может достичь гармонии, но тут нужно учитывать множество конкретных факторов. Поэтому мы не будем останавливаться на проблемах подобных семей, как не рассматривали до этого гомосексуальные и полигамные браки, хотя и в них может быть достигнута определённая гармония. Да и честно говоря, довольно трудно представить себе, о каком браке идёт речь, когда, скажем, в древней китайской книге “Су Нюй цзин” читаем: “У мужчины 80-и лет могут быть дети от девушки 18-и, а лучше - 15-и летнего возраста, и эти дети будут жить долго”. </w:t>
      </w:r>
    </w:p>
    <w:p>
      <w:pPr>
        <w:pStyle w:val="Normal"/>
        <w:jc w:val="both"/>
        <w:rPr>
          <w:sz w:val="22"/>
          <w:szCs w:val="22"/>
        </w:rPr>
      </w:pPr>
      <w:r>
        <w:rPr>
          <w:sz w:val="22"/>
          <w:szCs w:val="22"/>
        </w:rPr>
        <w:t xml:space="preserve">   </w:t>
      </w:r>
      <w:r>
        <w:rPr>
          <w:sz w:val="22"/>
          <w:szCs w:val="22"/>
        </w:rPr>
        <w:t>Непонятно, на какую продолжительность рассчитан такой брак, как жил до брака супруг, и как жить потом молодой вдове с ребёнком? Скорее всего, такие браки отражали социальную специфику древнего общества. Современным же пожилым женатым мужчинам думать нужно в другом направлении. Правда, вывод из древнекитайских советов можно сделать вполне определённый: сексуальная гармония доступна любой паре. Однако, для современных супружеских взаимоотношений нужна как душевная, так и социальная общность, так что современным парам типа “май – сентябрь” придётся думать не только о своих сексуальных переживаниях, но и о будущем своих отношений, и о детях. Впрочем, думать в минуты долгожданного счастья как раз и не хочется, тем более что именно ограниченность времени, наряду с горечью от бесполезно прожитых лет, усиливает страсть этих людей, заставляет их “выложиться” полностью и жить “как в последний раз”, радуясь каждому дню. Но кто вправе осуждать влюблённых, нашедших своё, пусть даже нестандартное счастье? Осуждение таких браков - это пережиток, оставшийся с тех времён, когда общество активно вмешивалось в интимную жизнь супругов. Но то, что мы не осуждаем браки между партнёрами с большой разницей в возрасте, отнюдь не означает, что мы рекомендуем именно такие браки. Лучше всего - вовремя найти свою половину, тогда и самим можно долгие годы радоваться супружескому счастью, и детей можно успеть воспитать в том же духе. Не это ли лучшее удовлетворение под конец жизненного пути?</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rFonts w:ascii="Comic Sans MS" w:hAnsi="Comic Sans MS" w:cs="Comic Sans MS"/>
          <w:b/>
          <w:b/>
          <w:sz w:val="40"/>
          <w:szCs w:val="40"/>
          <w:lang w:val="en-US"/>
        </w:rPr>
      </w:pPr>
      <w:r>
        <w:rPr>
          <w:rFonts w:cs="Comic Sans MS" w:ascii="Comic Sans MS" w:hAnsi="Comic Sans MS"/>
          <w:b/>
          <w:sz w:val="40"/>
          <w:szCs w:val="40"/>
        </w:rPr>
        <w:t xml:space="preserve">КОНФЛИКТЫ И </w:t>
      </w:r>
    </w:p>
    <w:p>
      <w:pPr>
        <w:pStyle w:val="Normal"/>
        <w:jc w:val="center"/>
        <w:rPr>
          <w:rFonts w:ascii="Comic Sans MS" w:hAnsi="Comic Sans MS" w:cs="Comic Sans MS"/>
          <w:b/>
          <w:b/>
          <w:sz w:val="40"/>
          <w:szCs w:val="40"/>
          <w:lang w:val="en-US"/>
        </w:rPr>
      </w:pPr>
      <w:r>
        <w:rPr>
          <w:rFonts w:cs="Comic Sans MS" w:ascii="Comic Sans MS" w:hAnsi="Comic Sans MS"/>
          <w:b/>
          <w:sz w:val="40"/>
          <w:szCs w:val="40"/>
        </w:rPr>
        <w:t>СЕМЕЙНАЯ ЭКОНОМИКА</w:t>
      </w:r>
    </w:p>
    <w:p>
      <w:pPr>
        <w:pStyle w:val="Normal"/>
        <w:jc w:val="both"/>
        <w:rPr>
          <w:rFonts w:ascii="Comic Sans MS" w:hAnsi="Comic Sans MS" w:cs="Comic Sans MS"/>
          <w:b/>
          <w:b/>
          <w:sz w:val="22"/>
          <w:szCs w:val="22"/>
          <w:lang w:val="en-US"/>
        </w:rPr>
      </w:pPr>
      <w:r>
        <w:rPr>
          <w:rFonts w:cs="Comic Sans MS" w:ascii="Comic Sans MS" w:hAnsi="Comic Sans MS"/>
          <w:b/>
          <w:sz w:val="22"/>
          <w:szCs w:val="22"/>
          <w:lang w:val="en-US"/>
        </w:rPr>
      </w:r>
    </w:p>
    <w:p>
      <w:pPr>
        <w:pStyle w:val="Normal"/>
        <w:jc w:val="both"/>
        <w:rPr>
          <w:sz w:val="22"/>
          <w:szCs w:val="22"/>
        </w:rPr>
      </w:pPr>
      <w:r>
        <w:rPr>
          <w:sz w:val="22"/>
          <w:szCs w:val="22"/>
        </w:rPr>
        <w:t xml:space="preserve">   </w:t>
      </w:r>
      <w:r>
        <w:rPr>
          <w:sz w:val="22"/>
          <w:szCs w:val="22"/>
        </w:rPr>
        <w:t xml:space="preserve">Конфликты - это составная часть человеческих взаимоотношений (и не только в семье). Причин для конфликтов существует огромное количество, но основой всех причин является банальное несовпадение интересов – разногласие. Впрочем, разногласие по какому-то вопросу отнюдь не означает противостояния, непримиримости и тупика. В основном, разногласие – конфликтная ситуация - это просто столкновение разных, нередко взаимоисключающих мнений и стереотипов. И из подобной ситуации вполне можно выйти без конфронтации, если разрешить её, учитывая интересы обоих сторон, как, к примеру, решить арифметическую задачу с дробями. Все знают, что такие задачи можно решить лишь после нахождения общего знаменателя. А ведь это и есть универсальный способ разрешения конфликтов: сначала нужно найти “точку соприкосновения” - что-то ценное для обеих сторон, что-то, объединяющее супругов (общий знаменатель) - затем на его основе привести в соответствие свои интересы. Правда, для этого нужна душевная близость, взаимопонимание, без чего трудно прийти к компромиссу. И это относится почти ко всем видам конфликтов. </w:t>
      </w:r>
    </w:p>
    <w:p>
      <w:pPr>
        <w:pStyle w:val="Normal"/>
        <w:jc w:val="both"/>
        <w:rPr>
          <w:sz w:val="22"/>
          <w:szCs w:val="22"/>
        </w:rPr>
      </w:pPr>
      <w:r>
        <w:rPr>
          <w:sz w:val="22"/>
          <w:szCs w:val="22"/>
        </w:rPr>
        <w:t xml:space="preserve">   </w:t>
      </w:r>
      <w:r>
        <w:rPr>
          <w:sz w:val="22"/>
          <w:szCs w:val="22"/>
        </w:rPr>
        <w:t>Чтобы конфликт или пустяковое разногласие не переросли в скандал, в неприязнь и ненависть, нужны всего лишь привычки мирного разрешения конфликтов – соответствующие стереотипы мышления и поведения - и отсутствие эгоизма, который всегда мешает нахождению “общего знаменателя”.</w:t>
      </w:r>
    </w:p>
    <w:p>
      <w:pPr>
        <w:pStyle w:val="Normal"/>
        <w:jc w:val="both"/>
        <w:rPr>
          <w:sz w:val="22"/>
          <w:szCs w:val="22"/>
        </w:rPr>
      </w:pPr>
      <w:r>
        <w:rPr>
          <w:sz w:val="22"/>
          <w:szCs w:val="22"/>
        </w:rPr>
        <w:t xml:space="preserve">   </w:t>
      </w:r>
      <w:r>
        <w:rPr>
          <w:sz w:val="22"/>
          <w:szCs w:val="22"/>
        </w:rPr>
        <w:t xml:space="preserve">В этой главе конфликты объединены с экономикой, потому что причиной большого количества конфликтов становятся финансовые и имущественные разногласия. Правда, хотя и в названии главы не отражена вторая основная причина - разногласия на сексуальной почве, - её мы рассмотрим более подробно, так как об этих конфликтах не так много говорится из-за специфичности темы. Но это не означает, что экономические причины менее важны. Просто о них достаточно говорится в литературе и в кино. </w:t>
      </w:r>
    </w:p>
    <w:p>
      <w:pPr>
        <w:pStyle w:val="Normal"/>
        <w:jc w:val="both"/>
        <w:rPr>
          <w:sz w:val="22"/>
          <w:szCs w:val="22"/>
        </w:rPr>
      </w:pPr>
      <w:r>
        <w:rPr>
          <w:sz w:val="22"/>
          <w:szCs w:val="22"/>
        </w:rPr>
        <w:t xml:space="preserve">   </w:t>
      </w:r>
      <w:r>
        <w:rPr>
          <w:sz w:val="22"/>
          <w:szCs w:val="22"/>
        </w:rPr>
        <w:t xml:space="preserve">Стереотипы разрешения супружеских конфликтов перенимаются у родителей. Если родители обоих молодожёнов разрешали свои супружеские конфликты по одинаковой “схеме”, то молодым супругам не остаётся ничего другого, как скопировать эту схему вне зависимости от того, хороша она или нет. В принципе, пока жизнь не заставит человека усомниться в правильности собственных стереотипов поведения, он и не будет сомневаться в них, и автоматически будет вести себя согласно “записанным” в памяти стереотипам. Но чаще всего стереотипы молодожёнов не совпадают и оказываются диаметрально противоположными. Причём не сами интересы, которые у них, в основном, общие, а именно привычки и рефлекторные (условно-рефлекторные) реакции на ту или иную ситуацию. </w:t>
      </w:r>
    </w:p>
    <w:p>
      <w:pPr>
        <w:pStyle w:val="Normal"/>
        <w:jc w:val="both"/>
        <w:rPr>
          <w:sz w:val="22"/>
          <w:szCs w:val="22"/>
        </w:rPr>
      </w:pPr>
      <w:r>
        <w:rPr>
          <w:sz w:val="22"/>
          <w:szCs w:val="22"/>
        </w:rPr>
        <w:t xml:space="preserve">   </w:t>
      </w:r>
      <w:r>
        <w:rPr>
          <w:sz w:val="22"/>
          <w:szCs w:val="22"/>
        </w:rPr>
        <w:t xml:space="preserve">Совместная жизнь вынуждает молодожёнов пересмотреть свои привычки. Тут им на помощь, как уже говорилось ранее, приходят влюблённость и новизна условий жизни (взаимоотношений, обстановки). И наряду с вырабатыванием новых для себя, семейных стереотипов поведения, молодожёны должны успеть выработать и стереотипы разрешения конфликтов. </w:t>
      </w:r>
    </w:p>
    <w:p>
      <w:pPr>
        <w:pStyle w:val="Normal"/>
        <w:jc w:val="both"/>
        <w:rPr>
          <w:sz w:val="22"/>
          <w:szCs w:val="22"/>
        </w:rPr>
      </w:pPr>
      <w:r>
        <w:rPr>
          <w:sz w:val="22"/>
          <w:szCs w:val="22"/>
        </w:rPr>
        <w:t xml:space="preserve">   </w:t>
      </w:r>
      <w:r>
        <w:rPr>
          <w:sz w:val="22"/>
          <w:szCs w:val="22"/>
        </w:rPr>
        <w:t xml:space="preserve">Эти утверждения, конечно, звучат слишком абстрактно и сухо, особенно словосочетание “выработка стереотипов поведения”, поэтому стоит проиллюстрировать их жизненными ситуациями. </w:t>
      </w:r>
    </w:p>
    <w:p>
      <w:pPr>
        <w:pStyle w:val="Normal"/>
        <w:jc w:val="both"/>
        <w:rPr>
          <w:sz w:val="22"/>
          <w:szCs w:val="22"/>
        </w:rPr>
      </w:pPr>
      <w:r>
        <w:rPr>
          <w:sz w:val="22"/>
          <w:szCs w:val="22"/>
        </w:rPr>
        <w:t xml:space="preserve">   </w:t>
      </w:r>
      <w:r>
        <w:rPr>
          <w:sz w:val="22"/>
          <w:szCs w:val="22"/>
        </w:rPr>
        <w:t xml:space="preserve">К примеру, молодожёны дошли до развилки на дороге и один из них предлагает пойти направо, другой - налево. Причём они просто гуляют и никуда не спешат. Со стороны может показаться, что у них нет никакой причины конфликтовать. Однако в зависимости от старых привычек и от пропорции между уступчивостью и самолюбием, поведение различных пар будет резко отличаться. </w:t>
      </w:r>
    </w:p>
    <w:p>
      <w:pPr>
        <w:pStyle w:val="Normal"/>
        <w:jc w:val="both"/>
        <w:rPr>
          <w:sz w:val="22"/>
          <w:szCs w:val="22"/>
        </w:rPr>
      </w:pPr>
      <w:r>
        <w:rPr>
          <w:sz w:val="22"/>
          <w:szCs w:val="22"/>
        </w:rPr>
        <w:t xml:space="preserve">   </w:t>
      </w:r>
      <w:r>
        <w:rPr>
          <w:sz w:val="22"/>
          <w:szCs w:val="22"/>
        </w:rPr>
        <w:t>Обычно влюблённые, как и любящие супруги, передают инициативу своей половине: “Пойдём туда, куда ты захочешь”. Вторая же половина из любви и уважения может возразить: “Нет, лучше пойдём туда, куда ты предлагаешь”. И они без обид выберут один из путей, даже больше – у них останется чувство гордости от самопожертвования ради любимого человека.</w:t>
      </w:r>
    </w:p>
    <w:p>
      <w:pPr>
        <w:pStyle w:val="Normal"/>
        <w:jc w:val="both"/>
        <w:rPr>
          <w:sz w:val="22"/>
          <w:szCs w:val="22"/>
        </w:rPr>
      </w:pPr>
      <w:r>
        <w:rPr>
          <w:sz w:val="22"/>
          <w:szCs w:val="22"/>
        </w:rPr>
        <w:t xml:space="preserve">   </w:t>
      </w:r>
      <w:r>
        <w:rPr>
          <w:sz w:val="22"/>
          <w:szCs w:val="22"/>
        </w:rPr>
        <w:t>Вы, конечно же, сразу узнали в этом диалоге “воркование” влюблённых или душевно близких супругов, которые умеют ценить друг друга и не соперничают во всём. Но в той же ситуации может возникнуть и такой диалог:</w:t>
      </w:r>
    </w:p>
    <w:p>
      <w:pPr>
        <w:pStyle w:val="Normal"/>
        <w:jc w:val="both"/>
        <w:rPr>
          <w:sz w:val="22"/>
          <w:szCs w:val="22"/>
        </w:rPr>
      </w:pPr>
      <w:r>
        <w:rPr>
          <w:sz w:val="22"/>
          <w:szCs w:val="22"/>
        </w:rPr>
        <w:t>- Пойдём в эту сторону, я знаю, что там лучше.</w:t>
      </w:r>
    </w:p>
    <w:p>
      <w:pPr>
        <w:pStyle w:val="Normal"/>
        <w:jc w:val="both"/>
        <w:rPr>
          <w:sz w:val="22"/>
          <w:szCs w:val="22"/>
        </w:rPr>
      </w:pPr>
      <w:r>
        <w:rPr>
          <w:sz w:val="22"/>
          <w:szCs w:val="22"/>
        </w:rPr>
        <w:t xml:space="preserve">- А я хочу в ту сторону, и я уже уступал (а) тебе в прошлый раз. </w:t>
      </w:r>
    </w:p>
    <w:p>
      <w:pPr>
        <w:pStyle w:val="Normal"/>
        <w:jc w:val="both"/>
        <w:rPr>
          <w:sz w:val="22"/>
          <w:szCs w:val="22"/>
        </w:rPr>
      </w:pPr>
      <w:r>
        <w:rPr>
          <w:sz w:val="22"/>
          <w:szCs w:val="22"/>
        </w:rPr>
        <w:t xml:space="preserve">- Ну и что? Я ведь тоже тебе несколько раз уступал (а), а теперь хочу, чтобы было по-моему. </w:t>
      </w:r>
    </w:p>
    <w:p>
      <w:pPr>
        <w:pStyle w:val="Normal"/>
        <w:jc w:val="both"/>
        <w:rPr>
          <w:sz w:val="22"/>
          <w:szCs w:val="22"/>
        </w:rPr>
      </w:pPr>
      <w:r>
        <w:rPr>
          <w:sz w:val="22"/>
          <w:szCs w:val="22"/>
        </w:rPr>
        <w:t xml:space="preserve">- Ты хочешь, ты и иди в свою сторону, а я пойду в свою! </w:t>
      </w:r>
    </w:p>
    <w:p>
      <w:pPr>
        <w:pStyle w:val="Normal"/>
        <w:jc w:val="both"/>
        <w:rPr>
          <w:sz w:val="22"/>
          <w:szCs w:val="22"/>
        </w:rPr>
      </w:pPr>
      <w:r>
        <w:rPr>
          <w:sz w:val="22"/>
          <w:szCs w:val="22"/>
        </w:rPr>
        <w:t xml:space="preserve">   </w:t>
      </w:r>
      <w:r>
        <w:rPr>
          <w:sz w:val="22"/>
          <w:szCs w:val="22"/>
        </w:rPr>
        <w:t xml:space="preserve">Тоже, наверно, узнали. Причём конфликт, как вы догадались, абсолютно беспочвенный. Но если паре в таком непринципиальном вопросе трудно прийти к согласию, как же эти двое будут решать серьёзные вопросы? Конечно - насилием. Один из них будет “давить”, а другой будет вынужден, обижаясь, согласиться. А ведь от механизма разрешения конфликтов зависит будущее супругов. Поэтому молодожёнам обязательно нужно научиться обосновывать свои желания и доказывать правильность своей точки зрения, а в не очень судьбоносных вопросах они могут даже согласиться с заведомо ошибочным мнением своей половины. Не надо забывать, что каждый человек имеет право и на ошибки. Пусть лучше неправая сторона сама осознает свою ошибку, чем вынуждена будет согласиться с непроверенной, но навязанной истиной. И не надо забывать, что уступчивость диктуется культурой общения и мудростью, а не слабохарактерностью, как многим кажется. Ведь не секрет, что привычки зависят от культурного уровня человека, и культурный уровень во многом определяет поведение супругов. Причём не только поведение в обществе и в быту, но даже - сексуальное. А так как многие люди определяют понятие личностной культуры по-своему и часто путают его с образованностью и интеллигентностью, то не мешает остановиться на смысле и этих понятий. </w:t>
      </w:r>
    </w:p>
    <w:p>
      <w:pPr>
        <w:pStyle w:val="Normal"/>
        <w:jc w:val="both"/>
        <w:rPr>
          <w:sz w:val="22"/>
          <w:szCs w:val="22"/>
        </w:rPr>
      </w:pPr>
      <w:r>
        <w:rPr>
          <w:sz w:val="22"/>
          <w:szCs w:val="22"/>
        </w:rPr>
        <w:t xml:space="preserve">   </w:t>
      </w:r>
      <w:r>
        <w:rPr>
          <w:sz w:val="22"/>
          <w:szCs w:val="22"/>
        </w:rPr>
        <w:t xml:space="preserve">Образованным считается человек, имеющий высшее образование, какие-то научные и философские знания. Это всем известно, но мало кто задумывается, что образование не является достаточным условием для того, чтобы человек считался культурным. Такое мнение - если можно так выразиться - анахронизм. Просто в прошлые века серьёзное образование могли получить лишь хорошо обеспеченные люди, то есть, люди из высшего света – аристократия, дворяне, которые как раз и олицетворяли цвет нации, её культуру. Но так как с развитием капитализма образование стало доступно и разбогатевшим простолюдинам, и их детям, то понятия образованности и культурности отделились. И это стало даже литературной темой - о попытках быстрого поднятия своего уровня написано много сатирического, а этих людей называли и мещанами, и нуворишами, и новыми (русскими) и т.п. Над ними потешались, но несмотря на это, их внуки и правнуки становились цветом нации, так как деньги, вложенные в течение нескольких поколений в образование и культуру своих потомков, приносят хорошие результаты. Но результатов приходится долго ждать, ведь если разбогатеть и получить образование можно в течение одного поколения, то для того, чтобы стать культурным человеком, нужно, как минимум, три поколения. </w:t>
      </w:r>
    </w:p>
    <w:p>
      <w:pPr>
        <w:pStyle w:val="Normal"/>
        <w:jc w:val="both"/>
        <w:rPr>
          <w:sz w:val="22"/>
          <w:szCs w:val="22"/>
        </w:rPr>
      </w:pPr>
      <w:r>
        <w:rPr>
          <w:sz w:val="22"/>
          <w:szCs w:val="22"/>
        </w:rPr>
        <w:t xml:space="preserve">   </w:t>
      </w:r>
      <w:r>
        <w:rPr>
          <w:sz w:val="22"/>
          <w:szCs w:val="22"/>
        </w:rPr>
        <w:t xml:space="preserve">Что же такое культура и почему её так трудно приобрести? Если не вдумываться, то с культурой вроде бы всё понятно. Правда, часто возникает путаница из-за того, что понятие это не однозначное. Ведь оно включает в себя как соответствие нормам поведения в обществе (со всей спецификой, присущей каждому конкретному обществу), так и культуру творить и получать удовольствие от творчества других (литература, музыка, изобразительное искусство и т.п.) Кроме того, можно иметь сравнительно высокую культуру поведения, не имея высшего образования, а можно быть и начитанным, и разбираться в искусстве, но не иметь культуры поведения в обществе – быть хамом. А причина такого несоответствия - в длительности процесса “окультуривания”. И основная трудность состоит в том, что получить образование, научиться творить и более-менее разбираться в искусстве можно в течение одной жизни, а вот существенно повысить свой культурный уровень во взаимоотношениях с окружающими и в бытовых мелочах за столь “короткий” срок почти невозможно. Правда, если затратить много усилий, то можно выглядеть культурным, но это даётся ценой насилия над собой, ведь старые привычки и стереотипы постоянно “просятся наружу” и “выпирают”, стоит лишь чуть ослабить внимание. Да и постоянно “загонять вглубь” старые стереотипы - трудная и давящая на психику задача. </w:t>
      </w:r>
    </w:p>
    <w:p>
      <w:pPr>
        <w:pStyle w:val="Normal"/>
        <w:jc w:val="both"/>
        <w:rPr>
          <w:sz w:val="22"/>
          <w:szCs w:val="22"/>
        </w:rPr>
      </w:pPr>
      <w:r>
        <w:rPr>
          <w:sz w:val="22"/>
          <w:szCs w:val="22"/>
        </w:rPr>
        <w:t xml:space="preserve">   </w:t>
      </w:r>
      <w:r>
        <w:rPr>
          <w:sz w:val="22"/>
          <w:szCs w:val="22"/>
        </w:rPr>
        <w:t xml:space="preserve">Что же имеют в виду, говоря о культуре внутрисемейных взаимоотношений? Культура эта, скорее всего, – семейные традиции - комплекс стереотипов поведения и мышления, которые прививаются с детства и формируются средой. Традиции эти, передающиеся из поколения в поколение, включают в себя расовые, национальные, социальные, бытовые и другие стереотипы. А особенность стереотипов такова, что с возрастом всё труднее их прививать, да и времени на это нужно гораздо больше. Ведь информация, “записанная на чистом листе” детского мозга закрепляется “намертво”, в то время как полученная позже, даже в молодости, она легко “стирается” и не воспринимается как что-то родное, безусловное. </w:t>
      </w:r>
    </w:p>
    <w:p>
      <w:pPr>
        <w:pStyle w:val="Normal"/>
        <w:jc w:val="both"/>
        <w:rPr>
          <w:sz w:val="22"/>
          <w:szCs w:val="22"/>
        </w:rPr>
      </w:pPr>
      <w:r>
        <w:rPr>
          <w:sz w:val="22"/>
          <w:szCs w:val="22"/>
        </w:rPr>
        <w:t xml:space="preserve">   </w:t>
      </w:r>
      <w:r>
        <w:rPr>
          <w:sz w:val="22"/>
          <w:szCs w:val="22"/>
        </w:rPr>
        <w:t>В культуре очень много “наносных” стереотипов - бытовых мелочей и условностей, передающихся из поколения в поколение. Но по-настоящему культурные люди умеют отличать бескультурье от незнания специфических особенностей и неумения вести себя в специфических условиях. И они не кичатся своими специфическими знаниями (“Он же не умеет кушать устриц!”). Но обычно именно эти мелочи и условности, считая аристократизмом или национальными особенностями, почему-то путают с внутренней культурой.</w:t>
      </w:r>
    </w:p>
    <w:p>
      <w:pPr>
        <w:pStyle w:val="Normal"/>
        <w:jc w:val="both"/>
        <w:rPr>
          <w:sz w:val="22"/>
          <w:szCs w:val="22"/>
        </w:rPr>
      </w:pPr>
      <w:r>
        <w:rPr>
          <w:sz w:val="22"/>
          <w:szCs w:val="22"/>
        </w:rPr>
        <w:t xml:space="preserve">   </w:t>
      </w:r>
      <w:r>
        <w:rPr>
          <w:sz w:val="22"/>
          <w:szCs w:val="22"/>
        </w:rPr>
        <w:t>Небольшой пример поможет чётче представить себе разницу.</w:t>
      </w:r>
    </w:p>
    <w:p>
      <w:pPr>
        <w:pStyle w:val="Normal"/>
        <w:jc w:val="both"/>
        <w:rPr>
          <w:sz w:val="22"/>
          <w:szCs w:val="22"/>
        </w:rPr>
      </w:pPr>
      <w:r>
        <w:rPr>
          <w:sz w:val="22"/>
          <w:szCs w:val="22"/>
        </w:rPr>
        <w:t xml:space="preserve">   </w:t>
      </w:r>
      <w:r>
        <w:rPr>
          <w:sz w:val="22"/>
          <w:szCs w:val="22"/>
        </w:rPr>
        <w:t>Европейца, обладающего своей культурой, нельзя обвинить в отсутствии культуры из-за  того, что он не знает тонкостей восточных обычаев и не умеет, скажем, пользоваться палочками во время еды. В свою очередь, и культурного человека с Востока нельзя считать некультурным, если он не ориентируется в большом разнообразии европейских столовых приборов. И только некультурный человек может почувствовать своё превосходство оттого, что представитель другой культуры не знает специфических особенностей его среды.</w:t>
      </w:r>
    </w:p>
    <w:p>
      <w:pPr>
        <w:pStyle w:val="Normal"/>
        <w:jc w:val="both"/>
        <w:rPr>
          <w:sz w:val="22"/>
          <w:szCs w:val="22"/>
        </w:rPr>
      </w:pPr>
      <w:r>
        <w:rPr>
          <w:sz w:val="22"/>
          <w:szCs w:val="22"/>
        </w:rPr>
        <w:t xml:space="preserve">   </w:t>
      </w:r>
      <w:r>
        <w:rPr>
          <w:sz w:val="22"/>
          <w:szCs w:val="22"/>
        </w:rPr>
        <w:t xml:space="preserve">Как видим, даже будучи в своей среде высококультурным, человек может выглядеть некультурным в другой, если уровень его культуры оценивать по специфическим знаниям. А кто оценивает так? Культурный человек легко может оценить уровень другого человека по основным критериям. А если кто-то считает другого некультурным человеком из-за незнания специфических стереотипов какого-то народа или круга, значит, у него самого не хватает культуры. </w:t>
      </w:r>
    </w:p>
    <w:p>
      <w:pPr>
        <w:pStyle w:val="Normal"/>
        <w:jc w:val="both"/>
        <w:rPr>
          <w:sz w:val="22"/>
          <w:szCs w:val="22"/>
        </w:rPr>
      </w:pPr>
      <w:r>
        <w:rPr>
          <w:sz w:val="22"/>
          <w:szCs w:val="22"/>
        </w:rPr>
        <w:t xml:space="preserve">   </w:t>
      </w:r>
      <w:r>
        <w:rPr>
          <w:sz w:val="22"/>
          <w:szCs w:val="22"/>
        </w:rPr>
        <w:t xml:space="preserve">Культурный человек не может кичиться своим происхождением и культурой своего народа, не говоря уже о специфических знаниях, ведь этим он унизит собеседника, гордясь “не заработанными” им достоинствами. Кроме того, культурные люди легко “поднимаются” над условностями и национальными особенностями. Они умеют ценить истинную культуру в других и уважать людей вне зависимости от национальности и положения. </w:t>
      </w:r>
    </w:p>
    <w:p>
      <w:pPr>
        <w:pStyle w:val="Normal"/>
        <w:jc w:val="both"/>
        <w:rPr>
          <w:sz w:val="22"/>
          <w:szCs w:val="22"/>
        </w:rPr>
      </w:pPr>
      <w:r>
        <w:rPr>
          <w:sz w:val="22"/>
          <w:szCs w:val="22"/>
        </w:rPr>
        <w:t xml:space="preserve">   </w:t>
      </w:r>
      <w:r>
        <w:rPr>
          <w:sz w:val="22"/>
          <w:szCs w:val="22"/>
        </w:rPr>
        <w:t>Вроде бы всё сказанное довольно банально и не касается нашей темы, на самом же деле, в семьях рождается множество конфликтов именно из-за разницы в культурных уровнях, поэтому супругам желательно посмотреть на трудности в своих взаимоотношениях и с этой позиции.</w:t>
      </w:r>
    </w:p>
    <w:p>
      <w:pPr>
        <w:pStyle w:val="Normal"/>
        <w:jc w:val="both"/>
        <w:rPr>
          <w:sz w:val="22"/>
          <w:szCs w:val="22"/>
        </w:rPr>
      </w:pPr>
      <w:r>
        <w:rPr>
          <w:sz w:val="22"/>
          <w:szCs w:val="22"/>
        </w:rPr>
        <w:t xml:space="preserve">   </w:t>
      </w:r>
      <w:r>
        <w:rPr>
          <w:sz w:val="22"/>
          <w:szCs w:val="22"/>
        </w:rPr>
        <w:t xml:space="preserve">Важнейшим из показателей культуры является уважение к людям и к природе. Но уважение – не абстрактное понятие, оно постоянно проявляется в стремлении не доставлять неудобства окружающим, в том числе и природе. Если к этому добавляется образованность и умение анализировать, то тут уже появляется новое понятие - интеллигентность. Интеллигент - это всесторонне развитая гармоничная личность. Но это идеал, хотя немало людей более или менее близко подходят к нему. Но так как некому дать объективную оценку конкретному человеку, то люди сами в своём кругу оценивают друг друга. Из-за этого “планка” в разных кругах находится, где выше, где ниже. И в этом нет ничего плохого, так как всё в жизни людей оценивается, так или иначе, самими людьми – нет высших оценщиков. Даже верующие сами устанавливают нормы, и сами следят друг за другом – как бы кто-то их не нарушил. К примеру, в своё время рьяно следили за посещением церкви, устанавливая частоту, реже которой количество посещений считалось аморальным. То же и в миру - люди сами придумывают нормы и сами следят за соответствием им. Но невозможно установить постоянный эталон, типа линейки из платиноиридиевого сплава, чтобы с его помощью можно было оценить поведение и уровень всех людей. Да этого и не нужно. Каждый человек живёт в определённом кругу, и оценка этого круга для него важнее. </w:t>
      </w:r>
    </w:p>
    <w:p>
      <w:pPr>
        <w:pStyle w:val="Normal"/>
        <w:jc w:val="both"/>
        <w:rPr>
          <w:sz w:val="22"/>
          <w:szCs w:val="22"/>
        </w:rPr>
      </w:pPr>
      <w:r>
        <w:rPr>
          <w:sz w:val="22"/>
          <w:szCs w:val="22"/>
        </w:rPr>
        <w:t xml:space="preserve">   </w:t>
      </w:r>
      <w:r>
        <w:rPr>
          <w:sz w:val="22"/>
          <w:szCs w:val="22"/>
        </w:rPr>
        <w:t xml:space="preserve">Семья – это тоже круг. К тому же, довольно узкий, а чем уже круг, тем проще найти общий язык, привести свои культурные уровни в соответствие. И если в любом обществе на его членов давит уровень большинства, то в равноправной семье можно избежать давления - супругам проще пойти на компромисс, ведь в их маленьком содружестве общие цели и задачи. К тому же они сами могут оценивать друг друга. Следовательно, внутри семьи они могут игнорировать давящие “снаружи” общественные нормы. Это их сблизит и освободит от множества мелких комплексов неполноценности, навязанных обществом. К примеру, фигура одного из супругов может доставлять ему неудобство в обществе, если общество оценивает её как не подходящую стандартам, но дома, зная, что фигура нормально воспринимается второй половиной, даже нравится, супруг будет чувствовать себя комфортно. </w:t>
      </w:r>
    </w:p>
    <w:p>
      <w:pPr>
        <w:pStyle w:val="Normal"/>
        <w:jc w:val="both"/>
        <w:rPr>
          <w:sz w:val="22"/>
          <w:szCs w:val="22"/>
        </w:rPr>
      </w:pPr>
      <w:r>
        <w:rPr>
          <w:sz w:val="22"/>
          <w:szCs w:val="22"/>
        </w:rPr>
        <w:t xml:space="preserve">   </w:t>
      </w:r>
      <w:r>
        <w:rPr>
          <w:sz w:val="22"/>
          <w:szCs w:val="22"/>
        </w:rPr>
        <w:t xml:space="preserve">Но вернёмся к стереотипам. У молодожёнов есть реальная возможность ненамного отойти от родительских стереотипов семейного поведения. Это им нужно для того, чтобы выработать свои стереотипы, семейные. Правда, сделать это можно лишь в том случае, когда они живут отдельно. Присутствие родителей сильно затрудняет выработку компромиссных стереотипов поведения в молодой семье. И сильнее всего отрицательное влияние этого присутствия проявляется в конфликтных ситуациях, когда постороннее влияние не даёт паре прийти к общему мнению. А кроме того, к внутренним конфликтам молодожёнов, живущих с родителями, добавляются ещё и конфликты одного из них с родственниками другого: зятя с тёщей, невестки со свекровью и т.п. И тогда понадобятся железные нервы и терпение, а их при современном стремлении к личностной независимости и при активной городской жизни просто негде взять, тем более - в молодости. Но даже при большой терпимости и идеальных личных качествах молодожёнам трудно будет выработать нужные стереотипы поведения, если один из них окажется не в равноправном положении. А с равноправием обычно туго в двойной семье. </w:t>
      </w:r>
    </w:p>
    <w:p>
      <w:pPr>
        <w:pStyle w:val="Normal"/>
        <w:jc w:val="both"/>
        <w:rPr>
          <w:sz w:val="22"/>
          <w:szCs w:val="22"/>
        </w:rPr>
      </w:pPr>
      <w:r>
        <w:rPr>
          <w:sz w:val="22"/>
          <w:szCs w:val="22"/>
        </w:rPr>
        <w:t xml:space="preserve">   </w:t>
      </w:r>
      <w:r>
        <w:rPr>
          <w:sz w:val="22"/>
          <w:szCs w:val="22"/>
        </w:rPr>
        <w:t xml:space="preserve">Как же избежать конфликтов в обычной семье? Прежде всего, в целях профилактики противостояния в семье молодожёнам с первых месяцев нужно учиться мирно разрешать конфликты. Ведь если они оставят это дело на самотёк, то у них выработается привычка доводить конфликт до скандала. Правда, нельзя сказать, что такой способ разрешения конфликтов нежизненный, ведь многие пары именно так и поступают, но скандал - скандалу рознь. В одних семьях он может стать способом разрядки общей нервозности и дойти даже до побоев (причём, не без равноправия), но супруги после скандала могут быстро помириться и жить “лучше прежнего”. Просто у них уже выработался такой стереотип разрешения конфликтной ситуации. Правда, сыграл тут свою роль уровень их культуры. Но хорошо, что хоть результат – межличностная близость – положительный. </w:t>
      </w:r>
    </w:p>
    <w:p>
      <w:pPr>
        <w:pStyle w:val="Normal"/>
        <w:jc w:val="both"/>
        <w:rPr>
          <w:sz w:val="22"/>
          <w:szCs w:val="22"/>
        </w:rPr>
      </w:pPr>
      <w:r>
        <w:rPr>
          <w:sz w:val="22"/>
          <w:szCs w:val="22"/>
        </w:rPr>
        <w:t xml:space="preserve">   </w:t>
      </w:r>
      <w:r>
        <w:rPr>
          <w:sz w:val="22"/>
          <w:szCs w:val="22"/>
        </w:rPr>
        <w:t xml:space="preserve">В других семьях скандал приводит к ненависти, исключающей примирение, ведь не все люди могут легко “проглотить” обиду и не перейти грань, после которой “открывается пропасть” между двумя личностями. А всем известно, что пропасть начинается с небольшой, вовремя не заделанной трещины, которая будет только расширяться со временем, приводя к полному отчуждению. Поэтому-то и нежелательно брать на вооружение “скандальный” способ разрешения конфликтов, ведь придётся постоянно балансировать на “острие ножа”. Гораздо легче сделать над собой усилие и постараться мирно разрешить конфликт. Правда, удаётся это лишь тем, кто серьёзно задумывается над семейными проблемами и не живёт механически, кто умеет ценить близость и супружеские отношения, а не думает при первой же трудности, что лучше было бы с другим связать свою судьбу, чтобы не возникало подобных ситуаций. </w:t>
      </w:r>
    </w:p>
    <w:p>
      <w:pPr>
        <w:pStyle w:val="Normal"/>
        <w:jc w:val="both"/>
        <w:rPr>
          <w:sz w:val="22"/>
          <w:szCs w:val="22"/>
        </w:rPr>
      </w:pPr>
      <w:r>
        <w:rPr>
          <w:sz w:val="22"/>
          <w:szCs w:val="22"/>
        </w:rPr>
        <w:t xml:space="preserve">   </w:t>
      </w:r>
      <w:r>
        <w:rPr>
          <w:sz w:val="22"/>
          <w:szCs w:val="22"/>
        </w:rPr>
        <w:t xml:space="preserve">Не секрет, что в нервном состоянии, а в современном обществе такое - почти каждый день, трудно сдержаться от срыва. Но нужно постараться в такие трудные минуты не попасть в “эмоциональный резонанс”, не “подлить масла в огонь”. Если нервозность “охватила” одного, то второму нужно попробовать сгладить нервное напряжение любимого человека, а не “детонировать” от его “запала”. Это не так и трудно, если в этот момент вспомнить, что это – вторая половина пары - самый близкий и любимый человек. Так стоят ли всякие мелочи (а по сравнению с любовью и близостью все конфликты можно считать мелочами) того, чтобы хоть на несколько часов потерять близость со своей половиной, стать отчуждённой половиной пары? </w:t>
      </w:r>
    </w:p>
    <w:p>
      <w:pPr>
        <w:pStyle w:val="Normal"/>
        <w:jc w:val="both"/>
        <w:rPr>
          <w:sz w:val="22"/>
          <w:szCs w:val="22"/>
        </w:rPr>
      </w:pPr>
      <w:r>
        <w:rPr>
          <w:sz w:val="22"/>
          <w:szCs w:val="22"/>
        </w:rPr>
        <w:t xml:space="preserve">   </w:t>
      </w:r>
      <w:r>
        <w:rPr>
          <w:sz w:val="22"/>
          <w:szCs w:val="22"/>
        </w:rPr>
        <w:t xml:space="preserve">Всем понятно, что скандалы отдаляют супругов, а размышления и усилия, направленные на сглаживания конфликта, сближают. Но об этом стоит основательно подумать, не жалея усилий. Ведь супруги, научившиеся “не разряжаться” друг на друге, получат на всю жизнь близкого, любимого и преданного человека. А ценнее этого вряд ли что-то ещё можно получить в реальной жизни! </w:t>
      </w:r>
    </w:p>
    <w:p>
      <w:pPr>
        <w:pStyle w:val="Normal"/>
        <w:jc w:val="both"/>
        <w:rPr>
          <w:sz w:val="22"/>
          <w:szCs w:val="22"/>
        </w:rPr>
      </w:pPr>
      <w:r>
        <w:rPr>
          <w:sz w:val="22"/>
          <w:szCs w:val="22"/>
        </w:rPr>
        <w:t xml:space="preserve">   </w:t>
      </w:r>
      <w:r>
        <w:rPr>
          <w:sz w:val="22"/>
          <w:szCs w:val="22"/>
        </w:rPr>
        <w:t xml:space="preserve">Чтобы предотвращать скандалы, нужно уметь не только гасить всплески нервозности, как у себя, так и у своей половины, и сглаживать их, но и уметь нейтрализовать их в зародыше. А начинать надо с того, чтобы свыкнуться с мыслью, что супруги - это не соперники и не враги, поэтому нет никакого смысла с ожесточением кидаться друг на друга и вымещать злобу, накопленную, в основном, “на стороне”. При этом не надо забывать и ценность того, что рядом находится близкий человек – тот, перед кем можно раскрыть душу, тот, с кем можно поделиться сокровенным и кому можно “поплакаться в жилетку”. Ведь супруги, когда были одинокими или тайно влюблёнными, наверняка мечтали именно о такой вот родственной душе. И, конечно же, представляли себе половину, с которой объединяли бы не только общие проблемы, общие дети и интимная жизнь, но и дружеская близость, и поддержка в трудную минуту. А ведь именно между супругами и может быть такая полноценная и всесторонняя близость. Это надо ценить. Ведь разве есть для человека что-нибудь ценнее такой близости и общности, ради которой стоило бы пожертвовать такими необходимыми для счастья составляющими, как любовь, дружба и секс? </w:t>
      </w:r>
    </w:p>
    <w:p>
      <w:pPr>
        <w:pStyle w:val="Normal"/>
        <w:jc w:val="both"/>
        <w:rPr>
          <w:sz w:val="22"/>
          <w:szCs w:val="22"/>
        </w:rPr>
      </w:pPr>
      <w:r>
        <w:rPr>
          <w:sz w:val="22"/>
          <w:szCs w:val="22"/>
        </w:rPr>
        <w:t xml:space="preserve">   </w:t>
      </w:r>
      <w:r>
        <w:rPr>
          <w:sz w:val="22"/>
          <w:szCs w:val="22"/>
        </w:rPr>
        <w:t xml:space="preserve">Если задавать себе подобные вопросы и время от времени задумываться над тем, что именно нужно человеку от жизни, то появится и терпение, и желание своевременно выяснять и устранять причины взаимных обид. А если супруги к тому же добились доверия и могут раскрыть душу друг другу, то большое количество обид, порождённых всяческими подозрениями и недоговорённостью, “засохнут на корню”, не вызвав лавину взаимных обвинений и упрёков. Доверяющие друг другу супруги могут спокойно обсудить любую проблему и сообща найти выход, не ущемляющий интересы одного из них. Но, как известно многим из личного опыта, не всегда легко решиться раскрыть душу, особенно перед человеком, который в неё уже неоднократно “плевал”. </w:t>
      </w:r>
    </w:p>
    <w:p>
      <w:pPr>
        <w:pStyle w:val="Normal"/>
        <w:jc w:val="both"/>
        <w:rPr>
          <w:sz w:val="22"/>
          <w:szCs w:val="22"/>
        </w:rPr>
      </w:pPr>
      <w:r>
        <w:rPr>
          <w:sz w:val="22"/>
          <w:szCs w:val="22"/>
        </w:rPr>
        <w:t xml:space="preserve">   </w:t>
      </w:r>
      <w:r>
        <w:rPr>
          <w:sz w:val="22"/>
          <w:szCs w:val="22"/>
        </w:rPr>
        <w:t xml:space="preserve">Грубо, конечно, сказано, но смысл нетактичности именно такой, даже если она допущена была не из желания оскорбить, а “по простоте душевной”. Ведь достаточно несколько раз проявить нежелание уделить время на нужный разговор, подтрунить в общем разговоре над какими-то заветными мыслями своей половины, высказанными в минуты близости или обсудить с посторонними людьми очень личные вопросы, чтобы вторая половина “замкнулась”, потеряла доверие и больше никогда бы не раскрывала душу. </w:t>
      </w:r>
    </w:p>
    <w:p>
      <w:pPr>
        <w:pStyle w:val="Normal"/>
        <w:jc w:val="both"/>
        <w:rPr>
          <w:sz w:val="22"/>
          <w:szCs w:val="22"/>
        </w:rPr>
      </w:pPr>
      <w:r>
        <w:rPr>
          <w:sz w:val="22"/>
          <w:szCs w:val="22"/>
        </w:rPr>
        <w:t xml:space="preserve">   </w:t>
      </w:r>
      <w:r>
        <w:rPr>
          <w:sz w:val="22"/>
          <w:szCs w:val="22"/>
        </w:rPr>
        <w:t>Ещё хуже, когда один из супругов, не сдержавшись во время ссоры, “швырнёт в лицо” своей половины слова или мысли, высказанные в момент душевного откровения. Этим он нанесёт очень горькую и непростительную обиду. К примеру, если супруга рассказала в интимной обстановке о каких-то своих сексуальных фантазиях, во время ссоры нетактичный муж (хам) может обозвать её извращенкой. И если бы это было абстрактным ругательством, то со временем такое оскорбление можно было бы “проглотить”, учитывая состояние обоих. Но если это намёк на откровение, то сблизиться супругам после такого будет почти невозможно.</w:t>
      </w:r>
    </w:p>
    <w:p>
      <w:pPr>
        <w:pStyle w:val="Normal"/>
        <w:jc w:val="both"/>
        <w:rPr>
          <w:sz w:val="22"/>
          <w:szCs w:val="22"/>
        </w:rPr>
      </w:pPr>
      <w:r>
        <w:rPr>
          <w:sz w:val="22"/>
          <w:szCs w:val="22"/>
        </w:rPr>
        <w:t xml:space="preserve">   </w:t>
      </w:r>
      <w:r>
        <w:rPr>
          <w:sz w:val="22"/>
          <w:szCs w:val="22"/>
        </w:rPr>
        <w:t xml:space="preserve">Для того чтобы почувствовать свои ошибки и не переступать допустимую черту, супругам нужна культура - уважение к другой личности, привитое с детства. Хорошо, конечно, если у обоих примерно одинаковое воспитание и одинаковое представление об унижении и обидах. В противном случае, у них постоянно будут возникать обиды. Конечно, отсутствие культуры не оправдывает “обидчика”, но он может рассчитывать на снисхождение, если нанесение обиды было непреднамеренным. Правда, прощать имеет смысл только тогда, когда “обидчик” в состоянии осознать свои ошибки. И если он сам не догадывается, надо постараться ему объяснить нежелательность его поведения, тактично разъяснить смысл обиды и указать на допустимую грань, если у второй половины нет соответствующих понятий. Это, можно сказать, обязанность “потерпевшей стороны” - она не должна обижаться без объяснений. </w:t>
      </w:r>
    </w:p>
    <w:p>
      <w:pPr>
        <w:pStyle w:val="Normal"/>
        <w:jc w:val="both"/>
        <w:rPr>
          <w:sz w:val="22"/>
          <w:szCs w:val="22"/>
        </w:rPr>
      </w:pPr>
      <w:r>
        <w:rPr>
          <w:sz w:val="22"/>
          <w:szCs w:val="22"/>
        </w:rPr>
        <w:t xml:space="preserve">   </w:t>
      </w:r>
      <w:r>
        <w:rPr>
          <w:sz w:val="22"/>
          <w:szCs w:val="22"/>
        </w:rPr>
        <w:t xml:space="preserve">Хотя супруги сами устанавливают и меняют экспериментальным путём пределы допустимого между собой, всё же остаются какие-то причины обид, которые не перестают и через многие годы вызывать обиду. Их любящие супруги должны учитывать, даже если не понимают смысла, и сами никогда бы не обиделись на что-то такое. </w:t>
      </w:r>
    </w:p>
    <w:p>
      <w:pPr>
        <w:pStyle w:val="Normal"/>
        <w:jc w:val="both"/>
        <w:rPr>
          <w:sz w:val="22"/>
          <w:szCs w:val="22"/>
        </w:rPr>
      </w:pPr>
      <w:r>
        <w:rPr>
          <w:sz w:val="22"/>
          <w:szCs w:val="22"/>
        </w:rPr>
        <w:t xml:space="preserve">   </w:t>
      </w:r>
      <w:r>
        <w:rPr>
          <w:sz w:val="22"/>
          <w:szCs w:val="22"/>
        </w:rPr>
        <w:t xml:space="preserve">Если нет взаимопонимания и уважения между супругами, то оскорблённому не остаётся  ничего (если не считать скандала и “мордобоя”), кроме как замкнуться, ожидая, что обидчик сам поймёт и попросит прощения. Обидчик же (или псевдообидчик, так как обида могла быть и надуманной - не так были поняты или расценены слова или поступки), заметив замкнутость и настороженность, может и сам замкнуться. Тогда супругов разделит “стена” отчуждения, которую легко возвести, но трудно снести. Об этом никогда нельзя забывать, если есть боязнь потерять близкого человека и умение ценить его. А если это так, то натянутость отношений и обида должны восприниматься очень остро и болезненно. Значит, супругам нужно постараться вдвоём нейтрализовать эту натянутость, омрачающую сознание ощущением дисгармонии и потери близости. Причём, делать это надо с расторопностью и усердием врачей “Скорой помощи”. </w:t>
      </w:r>
    </w:p>
    <w:p>
      <w:pPr>
        <w:pStyle w:val="Normal"/>
        <w:jc w:val="both"/>
        <w:rPr>
          <w:sz w:val="22"/>
          <w:szCs w:val="22"/>
        </w:rPr>
      </w:pPr>
      <w:r>
        <w:rPr>
          <w:sz w:val="22"/>
          <w:szCs w:val="22"/>
        </w:rPr>
        <w:t xml:space="preserve">   </w:t>
      </w:r>
      <w:r>
        <w:rPr>
          <w:sz w:val="22"/>
          <w:szCs w:val="22"/>
        </w:rPr>
        <w:t xml:space="preserve">Действенным способом нейтрализации супружеских обид являются ночные разговоры. Особенно важны такие разговоры для молодожёнов, так как помогают находить компромиссные решения проблем, более того - закрепляют у них стереотип разрешения супружеских конфликтов. Со временем, супруги могут с тем же успехом обсуждать свои проблемы в любое время суток, но в первое время, когда ещё идёт притирка, лучшей обстановки, чем общая кровать ночью, им не найти. Правда, трудно сказать, насколько действенен этот способ для супругов со стажем, которые уже привыкли доводить разногласия до скандала, но и им попробовать не мешает. </w:t>
      </w:r>
    </w:p>
    <w:p>
      <w:pPr>
        <w:pStyle w:val="Normal"/>
        <w:jc w:val="both"/>
        <w:rPr>
          <w:sz w:val="22"/>
          <w:szCs w:val="22"/>
        </w:rPr>
      </w:pPr>
      <w:r>
        <w:rPr>
          <w:sz w:val="22"/>
          <w:szCs w:val="22"/>
        </w:rPr>
        <w:t xml:space="preserve">   </w:t>
      </w:r>
      <w:r>
        <w:rPr>
          <w:sz w:val="22"/>
          <w:szCs w:val="22"/>
        </w:rPr>
        <w:t xml:space="preserve">Эффективность ночного откровенного разговора в том, что темнота уже сама по себе способствует откровенности, ведь в темноте можно говорить о мучающих обидах не глядя в глаза, но и не пряча их, что не так отчуждает супругов, вынужденных высказывать и выслушивать обиды. А обстановка супружеской постели (эротичность ситуации) помогает понять, что все житейские проблемы - мелочь, по сравнению с потерей любимого и близкого человека, находящегося рядом. К тому же, в постели легче прощать. Но делать для себя выводы нужно обязательно, может, и не той же ночью, а на следующий день, анализируя наедине с самим собой не только обиды и промахи, но и вспоминая нежные объятия. А при таком комплексе впечатлений проще что-то изменить в себе. </w:t>
      </w:r>
    </w:p>
    <w:p>
      <w:pPr>
        <w:pStyle w:val="Normal"/>
        <w:jc w:val="both"/>
        <w:rPr>
          <w:sz w:val="22"/>
          <w:szCs w:val="22"/>
        </w:rPr>
      </w:pPr>
      <w:r>
        <w:rPr>
          <w:sz w:val="22"/>
          <w:szCs w:val="22"/>
        </w:rPr>
        <w:t xml:space="preserve">   </w:t>
      </w:r>
      <w:r>
        <w:rPr>
          <w:sz w:val="22"/>
          <w:szCs w:val="22"/>
        </w:rPr>
        <w:t>Откровенные ночные разговоры желательно начинать в тот же день, пока обиды ещё не укоренились в сознании и не обросли домыслами, а обидчик ещё в состоянии вспомнить о своём промахе. Правда, если один из супругов пьян, придётся отложить разговор, хотя в этом случае от алкоголя многое может стереться из его памяти, и разговор следующей ночью не получится. Но в принципе, пьяный же человек ведёт себя естественней, чем трезвый, следовательно, если супруг оскорбляет в пьяном состоянии, то в нём это “сидит” и в трезвом состоянии, но его сдерживают “тормоза” самоконтроля. Просто алкоголь действует как эликсир откровенности.</w:t>
      </w:r>
    </w:p>
    <w:p>
      <w:pPr>
        <w:pStyle w:val="Normal"/>
        <w:jc w:val="both"/>
        <w:rPr>
          <w:sz w:val="22"/>
          <w:szCs w:val="22"/>
        </w:rPr>
      </w:pPr>
      <w:r>
        <w:rPr>
          <w:sz w:val="22"/>
          <w:szCs w:val="22"/>
        </w:rPr>
        <w:t xml:space="preserve">   </w:t>
      </w:r>
      <w:r>
        <w:rPr>
          <w:sz w:val="22"/>
          <w:szCs w:val="22"/>
        </w:rPr>
        <w:t xml:space="preserve">С другой стороны, пьянство уже само по себе может стать причиной конфликтов. Следовательно, супругам нужно сначала выяснить причину привлекательности бутылки. Часто это не причина, а следствие безысходности, обиды или отчуждённости, но это уже другая тема. </w:t>
      </w:r>
    </w:p>
    <w:p>
      <w:pPr>
        <w:pStyle w:val="Normal"/>
        <w:jc w:val="both"/>
        <w:rPr>
          <w:sz w:val="22"/>
          <w:szCs w:val="22"/>
        </w:rPr>
      </w:pPr>
      <w:r>
        <w:rPr>
          <w:sz w:val="22"/>
          <w:szCs w:val="22"/>
        </w:rPr>
        <w:t xml:space="preserve">   </w:t>
      </w:r>
      <w:r>
        <w:rPr>
          <w:sz w:val="22"/>
          <w:szCs w:val="22"/>
        </w:rPr>
        <w:t xml:space="preserve">Готовность к откровенному разговору должна быть обоюдной. Если один из супругов видит, что другой находится в нервном состоянии, то ему не стоит настаивать на разговоре. Иначе нервное возбуждение “срезонирует” - передастся другому, потом, усилившись, вернётся обратно и так по кругу, разжигая ссору. Из-за этого у супругов не получится спокойного и полезного разговора. Поэтому нельзя затевать откровенный разговор в состоянии, когда “внутри всё кипит” - пользы от него не будет. Но отказ от разговора и сам может стать причиной обиды. Поэтому он должен быть мотивированным и уважительным. Отговорки типа: “Нам не о чем говорить” и “Давай отложим разговор, всё равно ничего хорошего не получится”, - могут лишь усилить отчуждение. А вообще, стоит соглашаться на откровенный разговор в любом случае. И даже физическая усталость (если, конечно, человек не валится с ног, засыпая на ходу) не может быть серьёзной причиной для отказа от ночного откровенного разговора. Ведь чем дольше будет продолжаться натянутость отношений, тем труднее будет объясниться и понять друг друга, труднее будет “снять груз с души”. И не надо бояться недосыпания - объяснившись, супруги могут уснуть друг у друга в объятиях, от чего проснутся отдохнувшими, и следующий день у них начнётся с окрепшей взаимной любви и с радости бытия. Уснувшие же в одиночестве, и со своими обидами, супруги проснутся не отдохнувшими - с “грузом” неразрешённых проблем. </w:t>
      </w:r>
    </w:p>
    <w:p>
      <w:pPr>
        <w:pStyle w:val="Normal"/>
        <w:jc w:val="both"/>
        <w:rPr>
          <w:sz w:val="22"/>
          <w:szCs w:val="22"/>
        </w:rPr>
      </w:pPr>
      <w:r>
        <w:rPr>
          <w:sz w:val="22"/>
          <w:szCs w:val="22"/>
        </w:rPr>
        <w:t xml:space="preserve">   </w:t>
      </w:r>
      <w:r>
        <w:rPr>
          <w:sz w:val="22"/>
          <w:szCs w:val="22"/>
        </w:rPr>
        <w:t xml:space="preserve">Народная мудрость учит, что утро вечера мудренее, но это справедливо, скорее, для каких-то серьёзных решений. Что же касается эмоциональных конфликтов, то ночной разговор может принести больше пользы (особенно, современным супругам, которые утром спешат на работу), чем мрачные думы в течение дня. Да и вряд ли народная мудрость имела в виду супругов. </w:t>
      </w:r>
    </w:p>
    <w:p>
      <w:pPr>
        <w:pStyle w:val="Normal"/>
        <w:jc w:val="both"/>
        <w:rPr>
          <w:sz w:val="22"/>
          <w:szCs w:val="22"/>
        </w:rPr>
      </w:pPr>
      <w:r>
        <w:rPr>
          <w:sz w:val="22"/>
          <w:szCs w:val="22"/>
        </w:rPr>
        <w:t xml:space="preserve">   </w:t>
      </w:r>
      <w:r>
        <w:rPr>
          <w:sz w:val="22"/>
          <w:szCs w:val="22"/>
        </w:rPr>
        <w:t>Тон откровенного разговора должен быть мягким, даже, несмотря на обиду. Ведь в случае, когда выяснится, что обида была ложной, а повод – ничтожным, от грубого или ироничного тона обидится уже другая половина, что не даст восстановиться близким взаимоотношениям, доверию. Поэтому, даже в обиде и в гневе нельзя забывать, что рядом находится близкий и любимый человек, с которым даже за ошибки и провинности нельзя говорить грубо и нетактично, как с врагом. А тем более, ни в коем случае нельзя оскорблять близкого человека, ведь оскорбления свидетельствуют об отсутствии уважения, а без уважения ни любовь, ни нежность долго не продержатся. К тому же, оскорбление не так легко “вытравить” из души - в трудные минуты оно может “всплыть” в памяти и повлиять на поступки и через неделю, и через месяцы.</w:t>
      </w:r>
    </w:p>
    <w:p>
      <w:pPr>
        <w:pStyle w:val="Normal"/>
        <w:jc w:val="both"/>
        <w:rPr>
          <w:sz w:val="22"/>
          <w:szCs w:val="22"/>
        </w:rPr>
      </w:pPr>
      <w:r>
        <w:rPr>
          <w:sz w:val="22"/>
          <w:szCs w:val="22"/>
        </w:rPr>
        <w:t xml:space="preserve">   </w:t>
      </w:r>
      <w:r>
        <w:rPr>
          <w:sz w:val="22"/>
          <w:szCs w:val="22"/>
        </w:rPr>
        <w:t xml:space="preserve">Тут стоит напомнить, что оскорбления и нецензурные выражения - это не совсем одно и то же. Мы уже говорили о разнице в оценке грубости. Всё зависит от воспитания и уровня культуры. Поэтому в некоторых семьях могут встречаться в обиходе самые нецензурные выражения, отнюдь не означающие, что супруги, использующие их, оскорбляют друг друга. В других же семьях супруги могут легко оскорбить друг друга приличными словами или нейтральными выражениями, сказанными в оскорбительном тоне: с издёвкой, с жёсткостью в голосе или с обвинительными интонациями. </w:t>
      </w:r>
    </w:p>
    <w:p>
      <w:pPr>
        <w:pStyle w:val="Normal"/>
        <w:jc w:val="both"/>
        <w:rPr>
          <w:sz w:val="22"/>
          <w:szCs w:val="22"/>
        </w:rPr>
      </w:pPr>
      <w:r>
        <w:rPr>
          <w:sz w:val="22"/>
          <w:szCs w:val="22"/>
        </w:rPr>
        <w:t xml:space="preserve">   </w:t>
      </w:r>
      <w:r>
        <w:rPr>
          <w:sz w:val="22"/>
          <w:szCs w:val="22"/>
        </w:rPr>
        <w:t>Опыт откровенных ночных разговоров особенно важен при налаживании половой гармонии, при разрешении сексуальных конфликтов, ведь днём не так легко - особенно молодожёнам - делиться своими интимными переживаниями и желаниями. Ночью - проще, можно даже продемонстрировать что-то, и обстановка подходящая, да и стыдливость ночью притупляется, особенно – в спальне. К тому же, как говорилось, полумрак располагает к откровенности.</w:t>
      </w:r>
    </w:p>
    <w:p>
      <w:pPr>
        <w:pStyle w:val="Normal"/>
        <w:jc w:val="both"/>
        <w:rPr>
          <w:sz w:val="22"/>
          <w:szCs w:val="22"/>
        </w:rPr>
      </w:pPr>
      <w:r>
        <w:rPr>
          <w:sz w:val="22"/>
          <w:szCs w:val="22"/>
        </w:rPr>
        <w:t xml:space="preserve">   </w:t>
      </w:r>
      <w:r>
        <w:rPr>
          <w:sz w:val="22"/>
          <w:szCs w:val="22"/>
        </w:rPr>
        <w:t xml:space="preserve">Мы не раз подчёркивали роль равноправия супругов в семье. Но это понятие воспринимается людьми настолько по-разному, что к нему приходится возвращаться снова и снова. А касательно нашей темы стоит сказать, что равноправие является гарантией лёгкого разрешения семейных конфликтов. Правда, есть тут один нюанс - когда супруги хотят установить равноправие в своей семье, где оба “борются” за личностную независимость, это приводит не к нормальным супружеским взаимоотношениям, а к постоянным стычкам, типа “два козлика на узком мостике”. А дело в том, что стремление к равноправию и независимости оборачивается в браке эгоизмом, приводящим супругов к противостоянию, а не к общности и цельности их союза. И это такой же перегиб, как и господство одного из супругов над другим. Разница лишь в том, что в первом случае причиной отсутствия истинной близости супругов была, в основном, патриархальная подчинённость жены мужу, а в современных семьях причиной “душевной изоляции” супругов часто становится неверно истолкованное равноправие. </w:t>
      </w:r>
    </w:p>
    <w:p>
      <w:pPr>
        <w:pStyle w:val="Normal"/>
        <w:jc w:val="both"/>
        <w:rPr>
          <w:sz w:val="22"/>
          <w:szCs w:val="22"/>
        </w:rPr>
      </w:pPr>
      <w:r>
        <w:rPr>
          <w:sz w:val="22"/>
          <w:szCs w:val="22"/>
        </w:rPr>
        <w:t xml:space="preserve">   </w:t>
      </w:r>
      <w:r>
        <w:rPr>
          <w:sz w:val="22"/>
          <w:szCs w:val="22"/>
        </w:rPr>
        <w:t xml:space="preserve">В большинстве семей супружеское противостояние провоцируют женщины, “перегибающие” с эмансипацией и не желающие понять, что ценность супругов не в том, что они независимы друг от друга, а, наоборот - во взаимозависимости. Ведь именно душевная, сексуальная и бытовая привязанность любящих супругов объединяет их в одно целое - в пару. Это привязанность заставляет их остро переживать разлуку, не говоря уже о потере родного человека. Но именно привязанностью и жертвуют “борцы” за личную независимость в семье. Они упорно не желают понимать, что такая независимость – не что иное, как одиночество. А ведь если логически продолжить их “свободолюбивые” мысли, то получится, что им незачем и скучать или переживать из-за утраты своей половины, ведь независимая личность легко может обойтись и без половины или же найти другого независимого партнёра. Если же пойти ещё дальше и признать, что независимые партнёры “взаимозаменяемы”, то получится, что в случае потери они смогут повстречать партнёра, даже лучшего, чем прежний. Но именно партнёра, а не половину. А ведь партнёры никогда не смогут создать настоящую семью - у них может получиться, разве что “товарищество с ограниченной ответственностью”, занимающееся ведением общего хозяйства и “выращиванием” детей. О воспитании, которое могут дать такие родители, как-то и говорить не хочется. Впрочем, такие отношения не редкость – миллионы независимых половинок соединяются и разъединяются в различных сочетаниях, но, как говорится в басне: “Как друзья вы не садитесь, а в музыканты не годитесь”. </w:t>
      </w:r>
    </w:p>
    <w:p>
      <w:pPr>
        <w:pStyle w:val="Normal"/>
        <w:jc w:val="both"/>
        <w:rPr>
          <w:sz w:val="22"/>
          <w:szCs w:val="22"/>
        </w:rPr>
      </w:pPr>
      <w:r>
        <w:rPr>
          <w:sz w:val="22"/>
          <w:szCs w:val="22"/>
        </w:rPr>
        <w:t xml:space="preserve">   </w:t>
      </w:r>
      <w:r>
        <w:rPr>
          <w:sz w:val="22"/>
          <w:szCs w:val="22"/>
        </w:rPr>
        <w:t xml:space="preserve">Мы бы не упоминали о таких супругах, если бы, к сожалению, не было тенденции к увеличению их количества. И диктуется это увеличение современной жизнью, требованиями общества к своим гражданам и, как это ни неожиданно звучит, повышением интенсивности труда и большей отдачей в работе (на первом плане карьера, на втором – семья). Поэтому-то и распространились брачные контракты, в которых нет даже места чувствам, вернее, само их содержание исключает чувства. Это - экономическое соглашение двух независимых личностей, где и капиталы могут быть раздельными, и могут быть обговорены все детали имущественного раздела при его расторжении. А некоторые пары умудряются даже общих детей приравнять к собственности и делить их по тем же правилам, что и общее имущество. Но вернёмся к равноправию. </w:t>
      </w:r>
    </w:p>
    <w:p>
      <w:pPr>
        <w:pStyle w:val="Normal"/>
        <w:jc w:val="both"/>
        <w:rPr>
          <w:sz w:val="22"/>
          <w:szCs w:val="22"/>
        </w:rPr>
      </w:pPr>
      <w:r>
        <w:rPr>
          <w:sz w:val="22"/>
          <w:szCs w:val="22"/>
        </w:rPr>
        <w:t xml:space="preserve">   </w:t>
      </w:r>
      <w:r>
        <w:rPr>
          <w:sz w:val="22"/>
          <w:szCs w:val="22"/>
        </w:rPr>
        <w:t xml:space="preserve">Прежде всего, нужно подчеркнуть, что равноправие супругов отнюдь не означает их равенства, так как у супругов в семье разные роли и обязанности. Другое дело - права, они у них одинаковые. И супруги, исходя из своего равноправия, могут по-своему распределить обязанности в семье, учитывая, разумеется, особенности полов. Но сторонники равенства полов, несмотря на физиологические отличия и различный статус в семье, добиваются противоестественного равенства супругов, которое на деле превращается в копирование женщинами мужского поведения, причём, вплоть до самых неприглядных подробностей. И это “по душе” не только женщинам, почувствовавшим свободу после многовекового гнёта, но и мужчинам, желающим снять с себя “бремя” мужских забот. </w:t>
      </w:r>
    </w:p>
    <w:p>
      <w:pPr>
        <w:pStyle w:val="Normal"/>
        <w:jc w:val="both"/>
        <w:rPr>
          <w:sz w:val="22"/>
          <w:szCs w:val="22"/>
        </w:rPr>
      </w:pPr>
      <w:r>
        <w:rPr>
          <w:sz w:val="22"/>
          <w:szCs w:val="22"/>
        </w:rPr>
        <w:t xml:space="preserve">   </w:t>
      </w:r>
      <w:r>
        <w:rPr>
          <w:sz w:val="22"/>
          <w:szCs w:val="22"/>
        </w:rPr>
        <w:t xml:space="preserve">Стремление к равенству в семье – это всего лишь отражение тенденции к равноправию женщин в индустриальном обществе. Ведь работающая женщина и работающий мужчина имеют одинаковую ценность для нанимателя. Если, конечно, не считать временную потерю трудоспособности во время последней стадии беременности и родов. И это не могло не повлиять на распределение ролей в семье, ведь мужчина перестал быть единственным “добытчиком” в семье. А женщина уже одна могла прокормить себя и детей. И это дало ей возможность вырваться из-под мужского гнёта. Разумеется, это - положительная тенденция, но, как это часто бывает, выравнивая перегиб в одну сторону, перегибают в противоположную. Но если женщины, оттесняя мужчин, стали осваивать многие мужские профессии, если стали мужественней и почувствовали ответственность, связанную с большими должностями и капиталами, то мужчины так и не “научились” рожать и кормить грудью. И на “хрупких” женских плечах оказалось две ноши – женские и мужские обязанности. </w:t>
      </w:r>
    </w:p>
    <w:p>
      <w:pPr>
        <w:pStyle w:val="Normal"/>
        <w:jc w:val="both"/>
        <w:rPr>
          <w:sz w:val="22"/>
          <w:szCs w:val="22"/>
        </w:rPr>
      </w:pPr>
      <w:r>
        <w:rPr>
          <w:sz w:val="22"/>
          <w:szCs w:val="22"/>
        </w:rPr>
        <w:t xml:space="preserve">   </w:t>
      </w:r>
      <w:r>
        <w:rPr>
          <w:sz w:val="22"/>
          <w:szCs w:val="22"/>
        </w:rPr>
        <w:t>Может, это и не совсем корректно, говорить о невозможности мужских родов, но это лучше других аргументов доказывает бесперспективность полного равенства, стремление к которому привело лишь к увеличению удельного веса женщины в семье. Да и то - за счёт уменьшения его у мужчины. И таким образом, тенденция к равенству полов в обществе привела не к равноправию полов в семье, а лишь свела роль мужа к второстепенной. А из-за такого понимания равенства, равноправия в семье не прибавилось, отчего количество семейных конфликтов только увеличилось. Ведь если раньше общество заставляло женщину подчиняться мужу, то есть – терпеть, то современной женщине уже не из-за чего терпеть. Она в любой момент может расторгнуть брак, который её не устраивает. А он и не каждую женщину может устроить, ведь у активных вне семьи женщин часто не хватает времени даже на детей. И свою семейную роль они не в состоянии исполнять во всём нужном объёме без перенапряжения, которое выливается в обиды и стрессы (“Я всё тяну на себе!”). Вот и приходится выбирать: женская роль в гармоничной семье или карьера и независимость в неудачной или неполной семье.</w:t>
      </w:r>
    </w:p>
    <w:p>
      <w:pPr>
        <w:pStyle w:val="Normal"/>
        <w:jc w:val="both"/>
        <w:rPr>
          <w:sz w:val="22"/>
          <w:szCs w:val="22"/>
        </w:rPr>
      </w:pPr>
      <w:r>
        <w:rPr>
          <w:sz w:val="22"/>
          <w:szCs w:val="22"/>
        </w:rPr>
        <w:t xml:space="preserve">   </w:t>
      </w:r>
      <w:r>
        <w:rPr>
          <w:sz w:val="22"/>
          <w:szCs w:val="22"/>
        </w:rPr>
        <w:t>Мужчин тоже современный брак не может устроить, так как, лишившись основной части ответственности и обязанностей главы семьи, они теряют “вес” при решении семейных проблем, что принижает их роль в семье, делая её второстепенной. И понимание этого (часто – подсознательное) деморализует мужчину, заставляет его протестовать (“Я – мужчина!”), хотя и бесплодно, либо свыкнуться с этим и “опуститься на дно”. В обоих случаях такое положение мужчины становится причиной множества семейных конфликтов. Ведь у мужественной и властной женщины не может быть гармоничных отношений с беззаботным и лишённым голоса мужчиной. Они просто не в состоянии создать нормальную семью, так как внесли в свои взаимоотношения дисгармонию полов такого же порядка, что и в семье с деспотичным мужем, даже – ещё хуже.</w:t>
      </w:r>
    </w:p>
    <w:p>
      <w:pPr>
        <w:pStyle w:val="Normal"/>
        <w:jc w:val="both"/>
        <w:rPr>
          <w:sz w:val="22"/>
          <w:szCs w:val="22"/>
        </w:rPr>
      </w:pPr>
      <w:r>
        <w:rPr>
          <w:sz w:val="22"/>
          <w:szCs w:val="22"/>
        </w:rPr>
        <w:t xml:space="preserve">   </w:t>
      </w:r>
      <w:r>
        <w:rPr>
          <w:sz w:val="22"/>
          <w:szCs w:val="22"/>
        </w:rPr>
        <w:t xml:space="preserve">Женщинам, вероятно, не понравится это утверждение. Им может показаться, что их “толкают” обратно, в кабалу. Но это не так. Просто нужно чётко представлять себе роли мужа и жены в по-настоящему равноправной семье. И желательно учитывать обоснованность и естественность этих ролей. А дело в том, что за миллионы лет физиологические отличия мужчины и женщины наложили свой отпечаток на их психологию и, если можно так выразиться, на предназначение мужчин и женщин. Ведь, несмотря на то, что женщины и мужчины “рука об руку” продолжают человеческий род, роли при этом они играют разные. Мы уже не говорим о том, что мужчина оплодотворяет, а женщина рожает, это и так ясно. Но есть ещё и отличия в половой “сверхзадаче”. И они присущи не только людям, но и другим млекопитающим. Обратимся к результатам экспериментов над крысами. </w:t>
      </w:r>
    </w:p>
    <w:p>
      <w:pPr>
        <w:pStyle w:val="Normal"/>
        <w:jc w:val="both"/>
        <w:rPr>
          <w:sz w:val="22"/>
          <w:szCs w:val="22"/>
        </w:rPr>
      </w:pPr>
      <w:r>
        <w:rPr>
          <w:sz w:val="22"/>
          <w:szCs w:val="22"/>
        </w:rPr>
        <w:t xml:space="preserve">   </w:t>
      </w:r>
      <w:r>
        <w:rPr>
          <w:sz w:val="22"/>
          <w:szCs w:val="22"/>
        </w:rPr>
        <w:t xml:space="preserve">Крысы, помещённые в хорошие “бытовые” условия и обеспеченные всем необходимым, ведут себя по-разному, в зависимости от пола. Может, это и обидное сравнение, но мужчины, как и многие другие самцы млекопитающих, инстинктивно обследуют внешний мир и обеспечивают безопасность, занимаются перспективными проблемами и фундаментальными исследованиями. До последнего, правда, животные ещё не дошли, хотя, смотря с какой стороны посмотреть. Что же касается женщин и самок, то они больше занимаются обустройством уже завоёванного пространства, конкретными и актуальными проблемами, меньше интересуясь абстрактными и перспективными проблемами. </w:t>
      </w:r>
    </w:p>
    <w:p>
      <w:pPr>
        <w:pStyle w:val="Normal"/>
        <w:jc w:val="both"/>
        <w:rPr>
          <w:sz w:val="22"/>
          <w:szCs w:val="22"/>
        </w:rPr>
      </w:pPr>
      <w:r>
        <w:rPr>
          <w:sz w:val="22"/>
          <w:szCs w:val="22"/>
        </w:rPr>
        <w:t xml:space="preserve">   </w:t>
      </w:r>
      <w:r>
        <w:rPr>
          <w:sz w:val="22"/>
          <w:szCs w:val="22"/>
        </w:rPr>
        <w:t xml:space="preserve">Попахивает, конечно, шовинизмом и принижением способностей женщин, но если подумать, ничего обидного в таком распределении способностей и интересов нет. К примеру, мужчины же не обижаются на то, что не могут рожать, кормить грудью и думать по-женски? И потом, несмотря на стремление к равенству полов любой ценой, у женщин всё же остаётся потребность в чувстве защищённости и подсознательное желание прислониться к сильному мужскому плечу. Да и у мужчин не отнять желания чувствовать себя защитником женщин и детей, не отнять потребность в их доверии к себе. Опять же, в экстремальных ситуациях командование на себя может взять только один человек. Это касается как группы людей, так и семейной пары. Супруги, разумеется, должны быть равноправными и сообща решать все проблемы, но в экстремальных ситуациях взять на себя ответственность должен один из них, желательно – мужчина. Это его роль и нет смысла отбирать её у него. Женщина же не должна чувствовать от этого ущемления своих интересов, а наоборот - она должна испытывать гордость за то, что в трудную минуту у неё есть на кого положиться - на самого близкого и любимого человека. Что же в этом плохого? Неужели такие чувства, не говоря уже о любви, есть смысл поменять на холодность отношений независимых супругов, ведущих себя в трудную минуту как “лебедь, рак да щука”? </w:t>
      </w:r>
    </w:p>
    <w:p>
      <w:pPr>
        <w:pStyle w:val="Normal"/>
        <w:jc w:val="both"/>
        <w:rPr>
          <w:sz w:val="22"/>
          <w:szCs w:val="22"/>
        </w:rPr>
      </w:pPr>
      <w:r>
        <w:rPr>
          <w:sz w:val="22"/>
          <w:szCs w:val="22"/>
        </w:rPr>
        <w:t xml:space="preserve">   “</w:t>
      </w:r>
      <w:r>
        <w:rPr>
          <w:sz w:val="22"/>
          <w:szCs w:val="22"/>
        </w:rPr>
        <w:t xml:space="preserve">Особые полномочия” мужчине в семье передаются супругой. И делается это не официально и торжественно, а демонстрируется своим поведением, уважением к его мужскому началу. Это, в свою очередь, укрепляет уважение супруга к её женскому началу, и всё встаёт на свои места, не нарушая равноправия. В семьях же независимых супругов, отсутствие уважения к мужскому началу супруга приводит к неуважению женского начала супруги. Результат – дисгармоничное половое равенство - “двоевластие”, которое в экстремальных случаях может расколоть семью, так как супруги привыкают “тянуть на себя общее одеяло” - не уступать друг другу. А из-за этого любой конфликт может стать причиной развала семьи. Но к счастью, такая “непробиваемая” бескомпромиссность не так часто встречается. Всё-таки супружеские роли в той или иной мере передаются из поколения в поколение и сидят в подсознании. Поэтому-то, несмотря на эмансипированность современных женщин, “приступы” желания ощущать рядом плечо надёжного мужчины бывают даже у самых сильных женщин, у тех, которые по работе имеют власть над подчинёнными мужчинами. Но такое желание у них редко осуществляется, ведь они принесли в жертву своему социальному положению простые женские радости. </w:t>
      </w:r>
    </w:p>
    <w:p>
      <w:pPr>
        <w:pStyle w:val="Normal"/>
        <w:jc w:val="both"/>
        <w:rPr>
          <w:sz w:val="22"/>
          <w:szCs w:val="22"/>
        </w:rPr>
      </w:pPr>
      <w:r>
        <w:rPr>
          <w:sz w:val="22"/>
          <w:szCs w:val="22"/>
        </w:rPr>
        <w:t xml:space="preserve">   </w:t>
      </w:r>
      <w:r>
        <w:rPr>
          <w:sz w:val="22"/>
          <w:szCs w:val="22"/>
        </w:rPr>
        <w:t xml:space="preserve">Сторонницы равенства лишают себя (в основном - в городе) природного распределения ролей и, фактически, “третичных” (не физиологических) половых признаков. В результате чего и “всплывают” время от времени риторические вопросы, типа: “Куда девались рыцари и джентльмены?” А как может мужчина проявить галантность (не говоря уже о желании защищать) по отношению к независимой и сексуально-агрессивной женщине с мужскими повадками, умеющей и в драке постоять за себя? Да и поймёт ли такая женщина галантность? Скорее всего, она оценит джентльменское отношение как унижение опекой или намёк на то, что она слабее мужчины. Мужчинами же такая женщина может восприниматься лишь как друг или партнёр по сексу, причём - равноправный. А показателем такого равноправия можно считать современную фразу “Я хочу тебя трахнуть” (грубо и цинично!). Ведь её - по крайней мере, по-английски и по-русски - могут произнести как мужчины, так и женщины. А ведь изменения в языке отражают изменения в жизни. Впрочем, это не самое страшное. Хуже всего то, что сторонники такого равенства не желают учитывать, что у каждого пола своя сверхзадача, своё место в обществе и в семье, и что только вдвоём - каждый на своём месте - мужчина и женщина могут создать гармоничную семью, даря счастье друг другу. Но общество, как уже говорилось, не заинтересовано в счастье людей, а такое равенство полов ему только на пользу - многим женщинам оно даёт возможность найти своё место в жизни и интенсивно трудиться на благо общества. Только вот для семьи такое равенство оказывается губительным. </w:t>
      </w:r>
    </w:p>
    <w:p>
      <w:pPr>
        <w:pStyle w:val="Normal"/>
        <w:jc w:val="both"/>
        <w:rPr>
          <w:sz w:val="22"/>
          <w:szCs w:val="22"/>
        </w:rPr>
      </w:pPr>
      <w:r>
        <w:rPr>
          <w:sz w:val="22"/>
          <w:szCs w:val="22"/>
        </w:rPr>
        <w:t xml:space="preserve">   </w:t>
      </w:r>
      <w:r>
        <w:rPr>
          <w:sz w:val="22"/>
          <w:szCs w:val="22"/>
        </w:rPr>
        <w:t xml:space="preserve">Именно из-за противоестественного равенства полов (но не из-за равноправия) так распространилась в последнее время бисексуальность. В принципе, для сексуального партнёрства пол не имеет решающего значения: сегодня можно трахнуть знакомого мужчину, а завтра - женщину, ведь все они - такие же независимые и самостоятельные люди, не гнушающиеся бездушным сексом, который, кстати, тоже на руку обществу. Ведь не секрет, что независимые супруги работают с большей отдачей, а холостые менее прихотливы в быту. Семейным же людям домашние заботы, обязанности - и даже удовлетворённость от гармоничных супружеских взаимоотношений - мешают полностью отдаться работе и максимально повысить производительность умственного труда. Поэтому-то общество и не препятствует ни сексуальному равенству своих членов, ни развитию соответствующих стереотипов сексуального поведения. А ведь для нормальной семьи эти стереотипы просто вредны, так как приводят к неудачным, “партнёрским” бракам, а чаще - просто к сожительству без детей и без ответственности за свои отношения. </w:t>
      </w:r>
    </w:p>
    <w:p>
      <w:pPr>
        <w:pStyle w:val="Normal"/>
        <w:jc w:val="both"/>
        <w:rPr>
          <w:sz w:val="22"/>
          <w:szCs w:val="22"/>
        </w:rPr>
      </w:pPr>
      <w:r>
        <w:rPr>
          <w:sz w:val="22"/>
          <w:szCs w:val="22"/>
        </w:rPr>
        <w:t xml:space="preserve">   </w:t>
      </w:r>
      <w:r>
        <w:rPr>
          <w:sz w:val="22"/>
          <w:szCs w:val="22"/>
        </w:rPr>
        <w:t>Неверно считать, что только инстинкт поддерживает разделение интересов по признаку пола, воспитание тоже играет большую роль. И мы уже подчёркивали, что в половом распределении ролей в семье нет ничего унижающего достоинство замужней женщины. Просто некоторые женщины, “заразившись” равенством в своей борьбе за равноправие, стараются подражать мужчинам, их предназначению и их инстинктивной жажде познания внешнего мира, предполагающей сравнительно высокую внесемейную (социальную) активность. Но ведь у замужней женщины должно быть наоборот – внутрисемейная активность должна быть выше внесемейной. Иначе получится, что в семье есть двое “добытчиков” и ни одной “хранительницы” семейного очага”. Но люди ко всему приспосабливаются, и в некоторые парах, в которых женщина занимает высокое социальное положение, мужчина играет роль “хранительницы...”, но не совсем это естественно получается. И рано или поздно обоих “тянет на сторону”. И хотя мужчина может и стирать, и готовить, и ухаживать за детьми не хуже женщины, но кто же из них будет рожать? И будет ли мужчина удовлетворён такой участью – практически, содержанки?</w:t>
      </w:r>
    </w:p>
    <w:p>
      <w:pPr>
        <w:pStyle w:val="Normal"/>
        <w:jc w:val="both"/>
        <w:rPr>
          <w:sz w:val="22"/>
          <w:szCs w:val="22"/>
        </w:rPr>
      </w:pPr>
      <w:r>
        <w:rPr>
          <w:sz w:val="22"/>
          <w:szCs w:val="22"/>
        </w:rPr>
        <w:t xml:space="preserve">   </w:t>
      </w:r>
      <w:r>
        <w:rPr>
          <w:sz w:val="22"/>
          <w:szCs w:val="22"/>
        </w:rPr>
        <w:t>Многие, вероятно, заметили, что высокая социальная активность присуща одиноким женщинам. В молодости это воспринимается нормально и приносит немало пользы женщинам, но замужней женщине уже нужно выбирать, чему отдать предпочтение - семье или карьере. Дело в том, что ради социальной и профессиональной активности ей придётся полностью или частично пожертвовать семьёй и детьми, то есть, либо не выходить замуж и не иметь детей, либо иметь семью, но “на втором плане”, так как может не хватить ни времени, ни сил. Конечно, бывают и исключения, связанные с профессией, но, в основном, приходится отдавать предпочтение либо профессии, либо семье.</w:t>
      </w:r>
    </w:p>
    <w:p>
      <w:pPr>
        <w:pStyle w:val="Normal"/>
        <w:jc w:val="both"/>
        <w:rPr>
          <w:sz w:val="22"/>
          <w:szCs w:val="22"/>
        </w:rPr>
      </w:pPr>
      <w:r>
        <w:rPr>
          <w:sz w:val="22"/>
          <w:szCs w:val="22"/>
        </w:rPr>
        <w:t xml:space="preserve">   </w:t>
      </w:r>
      <w:r>
        <w:rPr>
          <w:sz w:val="22"/>
          <w:szCs w:val="22"/>
        </w:rPr>
        <w:t xml:space="preserve">В принципе, мужчины тоже часто вынуждены жертвовать семейными интересами, но им это - как бы помягче сказать - простительно из-за их половой роли, если, конечно, не переходит все границы. К тому же, многие мужские профессии требуют такой жертвы, да и беременеть и кормить грудью им не нужно, что сильно тормозит карьеру активной женщины. </w:t>
      </w:r>
    </w:p>
    <w:p>
      <w:pPr>
        <w:pStyle w:val="Normal"/>
        <w:jc w:val="both"/>
        <w:rPr>
          <w:sz w:val="22"/>
          <w:szCs w:val="22"/>
        </w:rPr>
      </w:pPr>
      <w:r>
        <w:rPr>
          <w:sz w:val="22"/>
          <w:szCs w:val="22"/>
        </w:rPr>
        <w:t xml:space="preserve">   </w:t>
      </w:r>
      <w:r>
        <w:rPr>
          <w:sz w:val="22"/>
          <w:szCs w:val="22"/>
        </w:rPr>
        <w:t xml:space="preserve">Может показаться, что подобного рода утверждения оскорбительны для женщин. Особенно для тех, которые хотят самоутвердиться, выбрав традиционно мужскую профессию, требующую полной отдачи и риска, почти не оставляющую свободного времени для личной жизни (чаще всего это работа с нерегламентированным рабочим временем и не физический труд). Но ведь женщинам не миновать выбора между семьёй и работой, так как часто совмещать эти две стороны человеческой жизни просто не хватит сил, да и при совмещении мало кому удастся достигнуть хороших результатов, как на работе, так и в семье. К тому же, от нетрадиционных профессий женщины теряют женственность. Причём теряют не столько привлекательность в глазах мужчин (как сексуальные партнёрши они часто превосходят семейных женщин), сколько качества, необходимые жене и матери. И тогда мужчинам трудно относиться к такой женщине иначе, как к партнёру, другу и соратнику (а где-то и к сопернику, конкуренту) несмотря даже на интимную связь с ней. </w:t>
      </w:r>
    </w:p>
    <w:p>
      <w:pPr>
        <w:pStyle w:val="Normal"/>
        <w:jc w:val="both"/>
        <w:rPr>
          <w:sz w:val="22"/>
          <w:szCs w:val="22"/>
        </w:rPr>
      </w:pPr>
      <w:r>
        <w:rPr>
          <w:sz w:val="22"/>
          <w:szCs w:val="22"/>
        </w:rPr>
        <w:t xml:space="preserve">   </w:t>
      </w:r>
      <w:r>
        <w:rPr>
          <w:sz w:val="22"/>
          <w:szCs w:val="22"/>
        </w:rPr>
        <w:t>Кстати, именно поэтому в настоящее время так распространены в среднем классе дружеские сексуальные отношения между мужчинами и женщинами, хотя обе стороны и остаются неудовлетворёнными такими отношениями и жаждут любви, не понимая, что без психологических половых отличий и без ярко выраженных половых ролей любовь не возникнет, а влюблённость, очень быстро перешедшая в секс, не приведёт их к тому настоящему чувству, о котором мечтают независимые партнёры, “вынужденно” трахаясь друг с другом. Конечно, это грубое слово, но оно лучше характеризует такую связь. Сказать же: “любят друг друга”, “занимаются любовью” или “пересыпают” - и язык не поворачивается, и не соответствует этим понятиям. Любовь ведь предполагает душевное единение, а тут всего лишь удовлетворение физиологической потребности – примитивная случка.</w:t>
      </w:r>
    </w:p>
    <w:p>
      <w:pPr>
        <w:pStyle w:val="Normal"/>
        <w:jc w:val="both"/>
        <w:rPr>
          <w:sz w:val="22"/>
          <w:szCs w:val="22"/>
        </w:rPr>
      </w:pPr>
      <w:r>
        <w:rPr>
          <w:sz w:val="22"/>
          <w:szCs w:val="22"/>
        </w:rPr>
        <w:t xml:space="preserve">   </w:t>
      </w:r>
      <w:r>
        <w:rPr>
          <w:sz w:val="22"/>
          <w:szCs w:val="22"/>
        </w:rPr>
        <w:t xml:space="preserve">Но если даже при таких партнёрских отношениях двое решат создать семью, то им всё равно придётся распределить домашние супружеские обязанности, исходя из своих половых ролей. И в этом нет никакого шовинизма. Женщины, протестующие против этого и пытающиеся внедрить в свою семью равенство, на самом деле принижают, как уже говорилось, роль супруга и взваливают на себя непомерный груз обязанностей и ответственности, ведь взамен они же не могут передать мужу свои физиологические обязанности рожать и кормить грудью. Да и какой смысл меняться половыми ролями, и становиться социальными транссексуалами? Впрочем, некоторые активные и зажиточные женщины пытаются вообще нейтрализовать роль матери в семье. И хотя наёмными кормилицами и искусственным питанием никого не удивить (а ведь и это - перекладывание материнских забот на чужие плечи), вынашивание и роды посторонней женщины, в которую имплантировали оплодотворённую яйцеклетку “деловой” женщины - пока редкость. Но технология развивается очень быстро, и этот способ размножения может сделать супругов действительно равными, но будет ли это способствовать их семейному счастью? Вряд ли. </w:t>
      </w:r>
    </w:p>
    <w:p>
      <w:pPr>
        <w:pStyle w:val="Normal"/>
        <w:jc w:val="both"/>
        <w:rPr>
          <w:sz w:val="22"/>
          <w:szCs w:val="22"/>
        </w:rPr>
      </w:pPr>
      <w:r>
        <w:rPr>
          <w:sz w:val="22"/>
          <w:szCs w:val="22"/>
        </w:rPr>
        <w:t xml:space="preserve">   </w:t>
      </w:r>
      <w:r>
        <w:rPr>
          <w:sz w:val="22"/>
          <w:szCs w:val="22"/>
        </w:rPr>
        <w:t xml:space="preserve">Другое дело, конечно, когда супруги друг в друге души не чают, но по каким-то физиологическим причинам женщина не может сама вынашивать ребёнка. В этом случае даже искусственное оплодотворение донорской яйцеклетки или донорскими сперматозоидами не испортит отношений между супругами, наоборот - подарит им долгожданное счастье материнства и отцовства. </w:t>
      </w:r>
    </w:p>
    <w:p>
      <w:pPr>
        <w:pStyle w:val="Normal"/>
        <w:jc w:val="both"/>
        <w:rPr>
          <w:sz w:val="22"/>
          <w:szCs w:val="22"/>
        </w:rPr>
      </w:pPr>
      <w:r>
        <w:rPr>
          <w:sz w:val="22"/>
          <w:szCs w:val="22"/>
        </w:rPr>
        <w:t xml:space="preserve">   </w:t>
      </w:r>
      <w:r>
        <w:rPr>
          <w:sz w:val="22"/>
          <w:szCs w:val="22"/>
        </w:rPr>
        <w:t xml:space="preserve">Может показаться, что мы отвлеклись от темы, но это не так. Ведь неверное толкование равноправия и равенства полов является глубинной причиной огромного количества супружеских конфликтов. Однако наглядней будет рассмотреть причины конфликтов уровнем повыше, но прежде хочется сделать ещё одно отступление. </w:t>
      </w:r>
    </w:p>
    <w:p>
      <w:pPr>
        <w:pStyle w:val="Normal"/>
        <w:jc w:val="both"/>
        <w:rPr>
          <w:sz w:val="22"/>
          <w:szCs w:val="22"/>
        </w:rPr>
      </w:pPr>
      <w:r>
        <w:rPr>
          <w:sz w:val="22"/>
          <w:szCs w:val="22"/>
        </w:rPr>
        <w:t xml:space="preserve">   </w:t>
      </w:r>
      <w:r>
        <w:rPr>
          <w:sz w:val="22"/>
          <w:szCs w:val="22"/>
        </w:rPr>
        <w:t xml:space="preserve">К концу двадцатого века появились новые суррогатные способы сексуального общения: секс по телефону и секс по компьютерной сети. С первым всё обстоит проще – интерактивная (в диалоговом режиме) порнография (порнофония, если быть точным) сексуально возбуждает фантазиями и доводит до оргазма, не без помощи самомастурбации, разумеется. При “сетевом” же сексе теряет значение не только пол партнёра, но и исчезает сама человеческая сущность – пара может “сношаться” в нечеловеческих личинах. Что же их возбуждает и сексуально удовлетворяет - непосвящённому не понять. Впрочем, физиологически всё ясно: одна рука свободна от клавиатуры, более того - разработаны специальные вибраторы, подключаемые к компьютеру. </w:t>
      </w:r>
    </w:p>
    <w:p>
      <w:pPr>
        <w:pStyle w:val="Normal"/>
        <w:jc w:val="both"/>
        <w:rPr>
          <w:sz w:val="22"/>
          <w:szCs w:val="22"/>
        </w:rPr>
      </w:pPr>
      <w:r>
        <w:rPr>
          <w:sz w:val="22"/>
          <w:szCs w:val="22"/>
        </w:rPr>
        <w:t xml:space="preserve">   </w:t>
      </w:r>
      <w:r>
        <w:rPr>
          <w:sz w:val="22"/>
          <w:szCs w:val="22"/>
        </w:rPr>
        <w:t xml:space="preserve">Но дело не в механизме полового удовлетворения, а в том, что люди отходят от природы. Ведь получается, что сексуальность, удовлетворяясь механически, отчуждает людей, вместо того, чтобы сближать их для продолжения рода. И это вполне в духе нашего времени и чем-то напоминает проституцию и наркоманию - такие же суррогаты (заменители) простого человеческого счастья. Правда, видимых отрицательных последствий у “порнофонии” и “порноскопии” нет. Наоборот - освобождается масса времени и сил, которые должны были быть потрачены на реальное общение с близким человеком, а сэкономленные ресурсы идут на “профессиональные нужды”. Вот и получается, что в конечном итоге виртуальный секс работает на общественный прогресс. Может быть поэтому и вред того, что молодые люди, пользуясь сексуальными суррогатами перекрывают себе дорогу к реальному счастью, особо не волнует общество. Парадоксально звучит, но получается, что публичные дома (массажные салоны, мастурбационные кабинки и спец сауны) способствуют общественному прогрессу.(?) </w:t>
      </w:r>
    </w:p>
    <w:p>
      <w:pPr>
        <w:pStyle w:val="Normal"/>
        <w:jc w:val="both"/>
        <w:rPr>
          <w:sz w:val="22"/>
          <w:szCs w:val="22"/>
        </w:rPr>
      </w:pPr>
      <w:r>
        <w:rPr>
          <w:sz w:val="22"/>
          <w:szCs w:val="22"/>
        </w:rPr>
        <w:t xml:space="preserve">   </w:t>
      </w:r>
      <w:r>
        <w:rPr>
          <w:sz w:val="22"/>
          <w:szCs w:val="22"/>
        </w:rPr>
        <w:t xml:space="preserve">Мы уже говорили, что мнение о себе человек составляет по оценкам окружающих. Самому себя почти невозможно оценить. Для этого надо быть эгоцентристом, чтобы дать себе положительную оценку, пренебрегая мнением окружающих. Поэтому для большинства людей мнение среды имеет очень большое значение. Для молодых же оно - абсолютная истина. И люди, особо не задумываясь, подгоняют свои вкусы под запросы своей среды. Но если, к примеру, человек оделся по своему вкусу и вышел в незнакомую ему среду, то даже если он стопроцентно уверен в своём вкусе (подтверждённом в его среде), стоит нескольким незнакомцам критично посмотреть на его одежду или высказаться пренебрежительно, как его уверенность сразу же пропадёт. </w:t>
      </w:r>
    </w:p>
    <w:p>
      <w:pPr>
        <w:pStyle w:val="Normal"/>
        <w:jc w:val="both"/>
        <w:rPr>
          <w:sz w:val="22"/>
          <w:szCs w:val="22"/>
        </w:rPr>
      </w:pPr>
      <w:r>
        <w:rPr>
          <w:sz w:val="22"/>
          <w:szCs w:val="22"/>
        </w:rPr>
        <w:t xml:space="preserve">   </w:t>
      </w:r>
      <w:r>
        <w:rPr>
          <w:sz w:val="22"/>
          <w:szCs w:val="22"/>
        </w:rPr>
        <w:t xml:space="preserve">Примерно такой же механизм действует и в семье, когда жена относится к своему мужу без уважения и даже не скрывает этого. Этим она “затаптывает” его чувство собственного достоинства. Муж теряет уверенность в себе, даже если в среде продолжают его уважать. И этот дискомфорт в семье заставляет его всё больше времени проводить вне дома. Но нередко у человека и в среде не очень устойчивое положение, тогда, лишившись поддержки и жены, он может полностью потерять уважение к себе. И останется ему одно – “опуститься на дно”. Но причина этого не столько в неприятии общества, сколько в отсутствии поддержки со стороны самого близкого существа - в предательстве второй половины. </w:t>
      </w:r>
    </w:p>
    <w:p>
      <w:pPr>
        <w:pStyle w:val="Normal"/>
        <w:jc w:val="both"/>
        <w:rPr>
          <w:sz w:val="22"/>
          <w:szCs w:val="22"/>
        </w:rPr>
      </w:pPr>
      <w:r>
        <w:rPr>
          <w:sz w:val="22"/>
          <w:szCs w:val="22"/>
        </w:rPr>
        <w:t xml:space="preserve">   </w:t>
      </w:r>
      <w:r>
        <w:rPr>
          <w:sz w:val="22"/>
          <w:szCs w:val="22"/>
        </w:rPr>
        <w:t xml:space="preserve">Мужчины не такие “толстокожие”, как о них думают неудачливые жёны. Мужчины чувствуют унижающие их реплики и ситуации, просто постоянные унижения заставляют их поверить в свою никчёмность. Но “затаптывание” нередко имеет свою, часто - подсознательную, цель - сделать податливым, ведь не секрет, что униженными и не уважающими себя людьми легче управлять. (Это хорошо знают политики, особенно - диктаторы.) И если убедить мужчину в его никчёмности (“Ни днём от тебя толку, ни ночью!”), то вместо того, чтобы возмутиться и дать отпор унижениям, такой муж будет чувствовать вину за то, что он “такая скотина”, иногда не понимая даже, что помогла ему “опуститься” его же половина. </w:t>
      </w:r>
    </w:p>
    <w:p>
      <w:pPr>
        <w:pStyle w:val="Normal"/>
        <w:jc w:val="both"/>
        <w:rPr>
          <w:sz w:val="22"/>
          <w:szCs w:val="22"/>
        </w:rPr>
      </w:pPr>
      <w:r>
        <w:rPr>
          <w:sz w:val="22"/>
          <w:szCs w:val="22"/>
        </w:rPr>
        <w:t xml:space="preserve">   </w:t>
      </w:r>
      <w:r>
        <w:rPr>
          <w:sz w:val="22"/>
          <w:szCs w:val="22"/>
        </w:rPr>
        <w:t xml:space="preserve">В алкогольном опьянении подавленное чувство собственного достоинства “выходит наружу” в виде скандалов и упрёков (часто - не по существу), но на следующий день становится ещё хуже, так как получается, что своим скандалом муж только доказал, что не достоин уважения. Короче - замкнутый круг и безвыходное положение. Поэтому, чтобы не попасть в тупиковую ситуацию, супругам нужно с первых лет супружества не дать замкнуться этому порочному кругу - не потерять уважения к своей половине и любить её со всеми плюсами и минусами. </w:t>
      </w:r>
    </w:p>
    <w:p>
      <w:pPr>
        <w:pStyle w:val="Normal"/>
        <w:jc w:val="both"/>
        <w:rPr>
          <w:sz w:val="22"/>
          <w:szCs w:val="22"/>
        </w:rPr>
      </w:pPr>
      <w:r>
        <w:rPr>
          <w:sz w:val="22"/>
          <w:szCs w:val="22"/>
        </w:rPr>
        <w:t xml:space="preserve">   </w:t>
      </w:r>
      <w:r>
        <w:rPr>
          <w:sz w:val="22"/>
          <w:szCs w:val="22"/>
        </w:rPr>
        <w:t xml:space="preserve">Но жена своим поведением может не только лишить мужа уверенности в себе, она может поступить и по-другому - своим уважением заставить мужчину поверить в свои силы, почувствовать ответственность за семью. И тогда вместо неприязненных отношений и отчуждения, в семье воцарятся взаимоуважение и любовь, которые не только принесут счастье супругам, но и “окрылят” мужчину на трудовые достижения, да и на женщине гармоничные отношения отразятся благотворно. </w:t>
      </w:r>
    </w:p>
    <w:p>
      <w:pPr>
        <w:pStyle w:val="Normal"/>
        <w:jc w:val="both"/>
        <w:rPr>
          <w:sz w:val="22"/>
          <w:szCs w:val="22"/>
        </w:rPr>
      </w:pPr>
      <w:r>
        <w:rPr>
          <w:sz w:val="22"/>
          <w:szCs w:val="22"/>
        </w:rPr>
        <w:t xml:space="preserve">   </w:t>
      </w:r>
      <w:r>
        <w:rPr>
          <w:sz w:val="22"/>
          <w:szCs w:val="22"/>
        </w:rPr>
        <w:t>Опять банальность! Похоже, что в этой главе придётся постоянно извиняться за банальные примеры и прописные истины. Но что же делать, если супруги миллионами спотыкаются на одних и тех же примитивных препятствиях, упорно не желая учиться на горьком опыте других? А это порождает массу стандартных конфликтных ситуаций, расшатывающих семьи.</w:t>
      </w:r>
    </w:p>
    <w:p>
      <w:pPr>
        <w:pStyle w:val="Normal"/>
        <w:jc w:val="both"/>
        <w:rPr>
          <w:sz w:val="22"/>
          <w:szCs w:val="22"/>
        </w:rPr>
      </w:pPr>
      <w:r>
        <w:rPr>
          <w:sz w:val="22"/>
          <w:szCs w:val="22"/>
        </w:rPr>
        <w:t xml:space="preserve">   </w:t>
      </w:r>
      <w:r>
        <w:rPr>
          <w:sz w:val="22"/>
          <w:szCs w:val="22"/>
        </w:rPr>
        <w:t xml:space="preserve">В подавляющем большинстве случаев, когда жена “окрыляет” мужа или “обламывает крылья” ему, она это делает непреднамеренно, автоматически, “по простоте душевной”. Но важен ведь результат, а не намерения. Не зря же народная мудрость заметила, что “дорога в ад вымощена благими (хорошими) намерениями”. И когда “беспутный” муж уходит к другой женщине, почувствовав её уважение и любовь к себе - такому, какой он есть, он чувствует себя мужчиной (не только в сексуальном плане). А несчастной жене остаётся лишь жаловаться на неблагодарность и “скотскую сущность” своего мужа, так и не поняв своей вины. </w:t>
      </w:r>
    </w:p>
    <w:p>
      <w:pPr>
        <w:pStyle w:val="Normal"/>
        <w:jc w:val="both"/>
        <w:rPr>
          <w:sz w:val="22"/>
          <w:szCs w:val="22"/>
        </w:rPr>
      </w:pPr>
      <w:r>
        <w:rPr>
          <w:sz w:val="22"/>
          <w:szCs w:val="22"/>
        </w:rPr>
        <w:t xml:space="preserve">   </w:t>
      </w:r>
      <w:r>
        <w:rPr>
          <w:sz w:val="22"/>
          <w:szCs w:val="22"/>
        </w:rPr>
        <w:t xml:space="preserve">Перейдём от общих причин семейных конфликтов к некоторым “профессиональным” причинам семейных конфликтов. Правда, на мужских профессиях, требующих длительных командировок или нерегламентированного рабочего дня, мы особо останавливаться не будем. И так ясно, как разделяет супругов продолжительная жизнь порознь во время командировок, учёбы в другом городе, срочной службе в вооружённых силах и т.п. Впрочем, многие, вероятно, не догадываются, что супруги не по своей вине теряют в разлуке близость (но не обязательно - любовь), так как привыкают к одиночеству и к отсутствию близкого человека в трудную минуту. Да и нерегулярность половой жизни приводит к неудовлетворённости и поискам альтернативных способов или партнёров для полового удовлетворения. А это уже – закрепившийся стереотип поведения, который “отучает” супругов от близости, от чувства уюта родного дома. </w:t>
      </w:r>
    </w:p>
    <w:p>
      <w:pPr>
        <w:pStyle w:val="Normal"/>
        <w:jc w:val="both"/>
        <w:rPr>
          <w:sz w:val="22"/>
          <w:szCs w:val="22"/>
        </w:rPr>
      </w:pPr>
      <w:r>
        <w:rPr>
          <w:sz w:val="22"/>
          <w:szCs w:val="22"/>
        </w:rPr>
        <w:t xml:space="preserve">   </w:t>
      </w:r>
      <w:r>
        <w:rPr>
          <w:sz w:val="22"/>
          <w:szCs w:val="22"/>
        </w:rPr>
        <w:t xml:space="preserve">Особенно сильно разлука сказывается на взаимоотношениях молодых супругов, которые ещё не успели сравнительно хорошо сблизиться. И дело тут не в личных качествах супругов, как это принято выставлять в сплетнях, а в обстоятельствах, неблагоприятных для брака, в обстоятельствах, становящихся причиной семейных конфликтов. </w:t>
      </w:r>
    </w:p>
    <w:p>
      <w:pPr>
        <w:pStyle w:val="Normal"/>
        <w:jc w:val="both"/>
        <w:rPr>
          <w:sz w:val="22"/>
          <w:szCs w:val="22"/>
        </w:rPr>
      </w:pPr>
      <w:r>
        <w:rPr>
          <w:sz w:val="22"/>
          <w:szCs w:val="22"/>
        </w:rPr>
        <w:t xml:space="preserve">   </w:t>
      </w:r>
      <w:r>
        <w:rPr>
          <w:sz w:val="22"/>
          <w:szCs w:val="22"/>
        </w:rPr>
        <w:t xml:space="preserve">Но не только удалённость супругов, но и нерегламентированный рабочий день может заставить супругов испытывать дефицит общения и близости. Правда, это не так бросается в глаза, как при длительном отсутствии одного из них, но и в этом случае у супругов ограничены возможности для достаточного совместного времяпрепровождения, и им тоже может не хватать присутствия близкого человека в трудную минуту. А это отнюдь не способствует сближению супругов. </w:t>
      </w:r>
    </w:p>
    <w:p>
      <w:pPr>
        <w:pStyle w:val="Normal"/>
        <w:jc w:val="both"/>
        <w:rPr>
          <w:sz w:val="22"/>
          <w:szCs w:val="22"/>
        </w:rPr>
      </w:pPr>
      <w:r>
        <w:rPr>
          <w:sz w:val="22"/>
          <w:szCs w:val="22"/>
        </w:rPr>
        <w:t xml:space="preserve">   </w:t>
      </w:r>
      <w:r>
        <w:rPr>
          <w:sz w:val="22"/>
          <w:szCs w:val="22"/>
        </w:rPr>
        <w:t xml:space="preserve">Тут надо сделать оговорку. Если супруги уже сблизились в течение первых лет супружества, то любовь, взаимоуважение и другие “сопутствующие” чувства обязательно помогут им найти способ не потерять близость при неблагоприятных обстоятельствах. Но в таких случаях чаще всего приходится жертвовать чем-то серьёзным ради семьи. И эта жертва не должна быть причиной спекуляции и портить в дальнейшем взаимоотношения в семье – “Я ради тебя бросил (а) работу, родину…” Ведь, в конце концов, одному из них придётся пожертвовать работой и карьерой ради супружеского счастья, и не по своей воле. Кому? Опять встаёт вопрос равноправия. И всё же, женщине сделать это будет сравнительно проще, но не из-за того, что её работа менее важна, а из-за её половой роли в семье, ведь она, в отличие от мужчины, рожая детей и, ухаживая за ними, уже может почувствовать удовлетворённость и свою востребованность. У мужчины такой возможности нет. Ей же пойти на такую жертву - при условии, что это будет понято другой половиной и высоко оценено - будет не так и трудно, если они уже почувствовали, что для них важнее всего в жизни. </w:t>
      </w:r>
    </w:p>
    <w:p>
      <w:pPr>
        <w:pStyle w:val="Normal"/>
        <w:jc w:val="both"/>
        <w:rPr>
          <w:sz w:val="22"/>
          <w:szCs w:val="22"/>
        </w:rPr>
      </w:pPr>
      <w:r>
        <w:rPr>
          <w:sz w:val="22"/>
          <w:szCs w:val="22"/>
        </w:rPr>
        <w:t xml:space="preserve">   </w:t>
      </w:r>
      <w:r>
        <w:rPr>
          <w:sz w:val="22"/>
          <w:szCs w:val="22"/>
        </w:rPr>
        <w:t xml:space="preserve">Однако могут быть в подобных обстоятельствах и тупиковые ситуации, когда один из супругов, пожертвовавший работой ради своей половины (вернее – семьи), окажется в духовной изоляции на новом месте, и будет мучаться от отсутствия друзей, родных, работы и, может быть, от ностальгии. Такая судьба бывает, например, у офицерских жён. И тем труднее найти выход из этой ситуации, чем образованней жена, чем ближе её профессия к творческой. </w:t>
      </w:r>
    </w:p>
    <w:p>
      <w:pPr>
        <w:pStyle w:val="Normal"/>
        <w:jc w:val="both"/>
        <w:rPr>
          <w:sz w:val="22"/>
          <w:szCs w:val="22"/>
        </w:rPr>
      </w:pPr>
      <w:r>
        <w:rPr>
          <w:sz w:val="22"/>
          <w:szCs w:val="22"/>
        </w:rPr>
        <w:t xml:space="preserve">   </w:t>
      </w:r>
      <w:r>
        <w:rPr>
          <w:sz w:val="22"/>
          <w:szCs w:val="22"/>
        </w:rPr>
        <w:t>Для любящих супругов работа в разные смены не может быть помехой (хотя, желательно “синхронизировать” своё свободное время), так как любую случайно выдавшуюся возможность они могут использовать для общения и секса. Это даже придаст большую эмоциональность их отношениям. И вообще, хотя для счастья нужны спокойствие и стабильность в жизни, всё же успокоенность и однообразие приводят к застою, от которого у супругов тоже появляется дискомфорт. В то же время трудности, преодолеваемые сообща, дают встряску и сближают супругов. А трудностей хватает в жизни, но если не стараться их преодолевать, а, смирившись со своей “судьбой”, впадать в отчаяние и “опустить руки” от безысходности, то придётся перейти на безрадостное и “скотское” существование. В семье это - сосуществование, что тоже не сахар. И в связи с этим трудно не привести ещё одну банальность - за счастье надо бороться!</w:t>
      </w:r>
    </w:p>
    <w:p>
      <w:pPr>
        <w:pStyle w:val="Normal"/>
        <w:jc w:val="both"/>
        <w:rPr>
          <w:sz w:val="22"/>
          <w:szCs w:val="22"/>
        </w:rPr>
      </w:pPr>
      <w:r>
        <w:rPr>
          <w:sz w:val="22"/>
          <w:szCs w:val="22"/>
        </w:rPr>
        <w:t xml:space="preserve">   </w:t>
      </w:r>
      <w:r>
        <w:rPr>
          <w:sz w:val="22"/>
          <w:szCs w:val="22"/>
        </w:rPr>
        <w:t xml:space="preserve">Мы уже говорили о социально-активных женщинах. Но не только у них работа “генерирует” семейные конфликты. Женщины некоторых специальностей тоже сталкиваются в браке с трудностями, спровоцированными их работой. Дело в том, что “бизнесвумены”, руководители коллективов и независимые творцы привыкают самостоятельно принимать решения или обращаться с людьми как с подчинёнными. И невольно эти профессиональные (должностные) привычки “приносятся” после работы домой. Тогда даже не смысл сказанного, а повелительный и безапелляционный тон при общении со своей половиной может отдалить супругов. Правда, не всегда мужья осознают унижение от этого, но, рано или поздно, накопившаяся обида усилит комплекс неполноценности мужа, особенно в тех семьях, в которых заработок жены составляет существенную долю в семейном бюджете, что приведёт к протесту и к конфликту. </w:t>
      </w:r>
    </w:p>
    <w:p>
      <w:pPr>
        <w:pStyle w:val="Normal"/>
        <w:jc w:val="both"/>
        <w:rPr>
          <w:sz w:val="22"/>
          <w:szCs w:val="22"/>
        </w:rPr>
      </w:pPr>
      <w:r>
        <w:rPr>
          <w:sz w:val="22"/>
          <w:szCs w:val="22"/>
        </w:rPr>
        <w:t xml:space="preserve">   </w:t>
      </w:r>
      <w:r>
        <w:rPr>
          <w:sz w:val="22"/>
          <w:szCs w:val="22"/>
        </w:rPr>
        <w:t xml:space="preserve">Заметьте, что обиды, приводящие к конфликтам, тоже зависят в какой-то мере от пола. В семье делового мужчины, например, не бывает конфликтов из-за его больших доходов, в то время как в семье деловой женщины они уже “заложены”. А дело в том, что доминирующее до определённых пределов положение мужчины в семье воспринимается естественно, ведь надёжность мужчины связана как с его социальным, так и с материальным положением. И это диктуется его половой ролью. В то время как муж деловой женщины, которому не удалось сыграть мужскую роль опоры семьи, часто вынужден реализовать вне семьи свою потребность быть мужчиной, познакомившись с более женственной партнёршей, нуждающейся в сильном мужчине. Правда, благодаря душевной близости и культуре супругов, могут быть и исключения. Но обычно мужья, играющие второстепенную роль в семье, отчаявшись и потеряв уважение к себе, “смотрят в бутылку”. Ведь трудно быть мужественнее деловой супруги, не говоря уже о том, что вместе с деловитостью женщина приобретает и много других мужских качеств – целый комплекс мужских стереотипов поведения, пропорционально теряя женские. </w:t>
      </w:r>
    </w:p>
    <w:p>
      <w:pPr>
        <w:pStyle w:val="Normal"/>
        <w:jc w:val="both"/>
        <w:rPr>
          <w:sz w:val="22"/>
          <w:szCs w:val="22"/>
        </w:rPr>
      </w:pPr>
      <w:r>
        <w:rPr>
          <w:sz w:val="22"/>
          <w:szCs w:val="22"/>
        </w:rPr>
        <w:t xml:space="preserve">   </w:t>
      </w:r>
      <w:r>
        <w:rPr>
          <w:sz w:val="22"/>
          <w:szCs w:val="22"/>
        </w:rPr>
        <w:t xml:space="preserve">Кстати, интимные отношения в семье деловой женщины тоже могут быть под жёстким контролем жены. Но не только у деловой - у некоторых пар отношение к сексу доходит просто до абсурда: мужу приходится с унижением добиваться интимной близости, выслушивая упрёки в ненасытности и даже реплики типа: “На, подавись!” Какое же после этого может быть взаимоуважение? А у униженного таким отношением мужчины могут появиться мысли даже о крайней мере - о самоубийстве. Женщины же, не обязательно – деловые, не то, что не хотят понять своих ошибок в отношении к сексу, а считают себя, чуть ли не безвинными жертвами, если муж, не будучи в состоянии терпеть унижений, уходит из семьи. И судьба часто даёт шанс униженным и несчастным, знакомя их с подходящей женщиной. Правда общество называет этот шанс развратом и осуждает мужчин, да и женщин тоже, обзывая их разлучницами. </w:t>
      </w:r>
    </w:p>
    <w:p>
      <w:pPr>
        <w:pStyle w:val="Normal"/>
        <w:jc w:val="both"/>
        <w:rPr>
          <w:sz w:val="22"/>
          <w:szCs w:val="22"/>
        </w:rPr>
      </w:pPr>
      <w:r>
        <w:rPr>
          <w:sz w:val="22"/>
          <w:szCs w:val="22"/>
        </w:rPr>
        <w:t xml:space="preserve">   </w:t>
      </w:r>
      <w:r>
        <w:rPr>
          <w:sz w:val="22"/>
          <w:szCs w:val="22"/>
        </w:rPr>
        <w:t>Конечно, такие взаимоотношения могут быть лишь при невысоком общем уровне супругов и при непонимании основ супружества. Но и у образованных супругов перекос их половых ролей вызывает множество конфликтов. Ведь, несмотря на уровень и занимаемое положение, доминирующая в семье женщина рано или поздно осознаёт, что всё же нуждается в сильном и мужественном спутнике жизни. А так как её муж - часто не без её помощи – “недотягивает” по некоторым параметрам до её идеала, то она невольно будет искать подходящего мужчину в своём окружении. Разумеется, это не сблизит её с мужем, а лишь отдалит от семейного счастья. И эти, может, подсознательные поиски не будут иметь успеха до тех пор, пока она не осознает, что причиной дисгармонии является отнюдь не “слабохарактерный” муж, а её “давящая сила”. Да и вероятность создания новой семьи не очень велика, так как всё равно у деловых людей не хватает достаточно времени на семью. А изменить своей профессии, поменять свою жизнь, не только деловым мужчинам, но и женщинам очень трудно. Это и понятно, ведь они нашли своё место в жизни и не представляют свою жизнь без достигнутого (упорным трудом) социального и материального положения, а также без соответствующей положению уверенности в себе. Правда, если они захотят понять ценность семейной жизни и смогут поменять приоритеты, то смогут стать счастливыми и со своей половиной. Но, к сожалению, у них не хватит времени даже подумать об этом, да и стереотипы мышления и поведения уже закрепились.</w:t>
      </w:r>
    </w:p>
    <w:p>
      <w:pPr>
        <w:pStyle w:val="Normal"/>
        <w:jc w:val="both"/>
        <w:rPr>
          <w:sz w:val="22"/>
          <w:szCs w:val="22"/>
        </w:rPr>
      </w:pPr>
      <w:r>
        <w:rPr>
          <w:sz w:val="22"/>
          <w:szCs w:val="22"/>
        </w:rPr>
        <w:t xml:space="preserve">   </w:t>
      </w:r>
      <w:r>
        <w:rPr>
          <w:sz w:val="22"/>
          <w:szCs w:val="22"/>
        </w:rPr>
        <w:t>Некоторые зажиточные пары, нередко по договорённости, находят своеобразный выход из тупиковой ситуации, за который их могут осуждать, разве что, сплетники - деловые супруги заводят любовников и любовниц, продолжая жить вместе и воспитывать общих детей. Счастья это им, разумеется, не принесёт (да они и до конца жизни не узнают, что такое супружеское счастье), а вот дети их вырастут циничными, и не только без понимания семейного счастья, но и без навыков любви, зато с хорошей деловой хваткой и беспощадностью к окружающим. Но кто может упрекнуть деловых людей, если они, жертвуя личным счастьем, фактически способствуют процветанию общества в целом? Однако, это уже вопрос на другую тему.</w:t>
      </w:r>
    </w:p>
    <w:p>
      <w:pPr>
        <w:pStyle w:val="Normal"/>
        <w:jc w:val="both"/>
        <w:rPr>
          <w:sz w:val="22"/>
          <w:szCs w:val="22"/>
        </w:rPr>
      </w:pPr>
      <w:r>
        <w:rPr>
          <w:sz w:val="22"/>
          <w:szCs w:val="22"/>
        </w:rPr>
        <w:t xml:space="preserve">   </w:t>
      </w:r>
      <w:r>
        <w:rPr>
          <w:sz w:val="22"/>
          <w:szCs w:val="22"/>
        </w:rPr>
        <w:t xml:space="preserve">Не надо думать, что только в семьях бизнесс-леди могут быть свои, специфические причины конфликтов. В семьях педагогов, например, - другая специфика, порождённая постоянным общением с учащимися. Дело в том, что эта профессия вырабатывает манеру разговаривать в наставительной манере и формирует комплекс “непогрешимости”, который отнюдь не способствует гармоничности взаимоотношений в семье, ведь профессиональные привычки дают знать о себе и в семье. И опять степень отрицательного влияния на взаимоотношения супругов зависит от пола педагога, ведь стереотип “непогрешимости” мужа гораздо меньше влияет на семейную атмосферу, нежели такое же поведение жены. </w:t>
      </w:r>
    </w:p>
    <w:p>
      <w:pPr>
        <w:pStyle w:val="Normal"/>
        <w:jc w:val="both"/>
        <w:rPr>
          <w:sz w:val="22"/>
          <w:szCs w:val="22"/>
        </w:rPr>
      </w:pPr>
      <w:r>
        <w:rPr>
          <w:sz w:val="22"/>
          <w:szCs w:val="22"/>
        </w:rPr>
        <w:t xml:space="preserve">   </w:t>
      </w:r>
      <w:r>
        <w:rPr>
          <w:sz w:val="22"/>
          <w:szCs w:val="22"/>
        </w:rPr>
        <w:t xml:space="preserve">Снова, наверно, придётся просить прощения у читательниц за “налёт” антифеминизма. Но пусть они не думают, что это утверждение унижает достоинство женщин или делает их второсортными людьми. Нет. Просто у каждого пола, как уже говорилось, своя роль в семье – не хуже и не лучше. Конечно, некоторым женщинам нелегко смириться с этой мыслью, созвучной, фактически, поговорке: “Каждый сверчок знай свой шесток”. Но ведь так везде и всюду в жизни - каждый человек хорош на своём месте. И каким бы хорошим ни было чужое место, чувство дискомфорта и неудовлетворённости будет преследовать человека, занявшего чужое место. И это касается не только женщин. Всем нужно помнить, что своё место в жизни отличается от множества чужих именно душевным комфортом. А на чужом месте “душа зудит”, хочется чего-то другого, появляется зависть к другим и “хроническая” неудовлетворённость жизнью. А такая неудовлетворённость в свою очередь становится причиной множества конфликтов, о чём, собственно, и идёт речь. </w:t>
      </w:r>
    </w:p>
    <w:p>
      <w:pPr>
        <w:pStyle w:val="Normal"/>
        <w:jc w:val="both"/>
        <w:rPr>
          <w:sz w:val="22"/>
          <w:szCs w:val="22"/>
        </w:rPr>
      </w:pPr>
      <w:r>
        <w:rPr>
          <w:sz w:val="22"/>
          <w:szCs w:val="22"/>
        </w:rPr>
        <w:t xml:space="preserve">   </w:t>
      </w:r>
      <w:r>
        <w:rPr>
          <w:sz w:val="22"/>
          <w:szCs w:val="22"/>
        </w:rPr>
        <w:t xml:space="preserve">К сожалению, неумение находить удовлетворение в жизни воспитывается родителями, вернее, зависит от их культурного уровня, так как дети копируют отношение родителей (или одного из них, своего пола) к жизни и к браку. А это может быть либо отсутствие интересов, либо неумение довольствоваться имеющимся, либо стремление к “воздушным замкам” и т.п. И именно от родителей передаются ребёнку мысли типа: “Скотиной живёшь - скотиной и помрёшь” или “Я достоин лучшей жизни”, которые и определяют “вектор” его жизни – направление, в котором он будет шагать по жизни. </w:t>
      </w:r>
    </w:p>
    <w:p>
      <w:pPr>
        <w:pStyle w:val="Normal"/>
        <w:jc w:val="both"/>
        <w:rPr>
          <w:sz w:val="22"/>
          <w:szCs w:val="22"/>
        </w:rPr>
      </w:pPr>
      <w:r>
        <w:rPr>
          <w:sz w:val="22"/>
          <w:szCs w:val="22"/>
        </w:rPr>
        <w:t xml:space="preserve">   </w:t>
      </w:r>
      <w:r>
        <w:rPr>
          <w:sz w:val="22"/>
          <w:szCs w:val="22"/>
        </w:rPr>
        <w:t>Конечно, стремиться к лучшей жизни и “не опускать руки” нужно всем - без этого нельзя жить и невозможно развитие общества, человечества. Без такого стремления не было бы прогресса. Но когда человек под влиянием родительского внушения, недооценивая себя, наплевательски к себе относится, либо, переоценивая свою значимость, беспричинно повышает свои запросы и свысока смотрит на подходящее ему место в жизни и на свою половину, то он обречён на постоянный душевный дискомфорт. Правда, человек, неудовлетворённый своим местом, может достичь многого, в смысле карьеры, материального и социального положения. И эти достижения помогут ему как-то нейтрализовать внутренний дискомфорт, но постоянная неудовлетворённость и отсутствие равноправия в семье, по причине его “внесемейного” стремления станет причиной многочисленных семейных конфликтов. Поэтому, стремясь к лучшему, не стоит терять то, что уже достигнуто. Имеются в виду, разумеется, простые человеческие достижения (своё место, уважение, любовь и близость со своей половиной, семейный очаг, дети), а не профессиональные и материальные.</w:t>
      </w:r>
    </w:p>
    <w:p>
      <w:pPr>
        <w:pStyle w:val="Normal"/>
        <w:jc w:val="both"/>
        <w:rPr>
          <w:sz w:val="22"/>
          <w:szCs w:val="22"/>
        </w:rPr>
      </w:pPr>
      <w:r>
        <w:rPr>
          <w:sz w:val="22"/>
          <w:szCs w:val="22"/>
        </w:rPr>
        <w:t xml:space="preserve">   </w:t>
      </w:r>
      <w:r>
        <w:rPr>
          <w:sz w:val="22"/>
          <w:szCs w:val="22"/>
        </w:rPr>
        <w:t xml:space="preserve">Мы уже упоминали о том, что общество, фактически, требует, чтобы его члены, так или иначе, жертвовали своими (в том числе и семейными) интересами ради общественных, и из-за этого супругам приходится затрачивать немало энергии, отстаивая своё семейное счастье. Но не мешает ещё раз повторить, что супруги, желающие жить счастливо, должны надеяться только друг на друга, а не ждать везения или каких-то изменений в обществе, связывая своё счастье с ними. Не говоря уже о том, что семейное счастье - это очень хрупкая вещь. В любой момент счастье может быть разбито извне, но не любовниками и любовницами, как этого опасается большинство, а катаклизмами - как природными (землетрясения, наводнения и т.п.), так и социальными (войны, революции и т.п.). А ведь семья почти всегда бессильна перед ними. Однако бессмысленно постоянно бояться катаклизмов - ведь нельзя же их предотвратить? Зато, зная, что в любой момент какая-то беда может разрушить семью и разлучить супругов, они должны уметь довольствоваться имеющимся, радоваться жизни, держаться друг друга и дарить счастье, пока это возможно. И если подходить к семейным конфликтам с такой степенью серьёзности, то любое разногласие покажется ничтожным по сравнению с серьёзными катастрофами, способными в любой момент всё уничтожить. Но, к сожалению, понимание этого приходит к человеку зачастую лишь после катастрофы, после утраты, когда он сходит с ума от отчаяния, вспоминая, сколько времени было потеряно для счастья, и как он не умел ценить того, что имел. </w:t>
      </w:r>
    </w:p>
    <w:p>
      <w:pPr>
        <w:pStyle w:val="Normal"/>
        <w:jc w:val="both"/>
        <w:rPr>
          <w:sz w:val="22"/>
          <w:szCs w:val="22"/>
        </w:rPr>
      </w:pPr>
      <w:r>
        <w:rPr>
          <w:sz w:val="22"/>
          <w:szCs w:val="22"/>
        </w:rPr>
        <w:t xml:space="preserve">   </w:t>
      </w:r>
      <w:r>
        <w:rPr>
          <w:sz w:val="22"/>
          <w:szCs w:val="22"/>
        </w:rPr>
        <w:t xml:space="preserve">Конечно, здоровому человеку трудно радоваться тому, что у него две руки, две ноги, два глаза и т.п., но ведь писатели и драматурги в своих произведениях заставляют задуматься людей именно над этим. Они же учат ценить простые человеческие радости, но, к сожалению, не всех, а лишь тех, кто в состоянии размышлять и понимать сказанное ими. </w:t>
      </w:r>
    </w:p>
    <w:p>
      <w:pPr>
        <w:pStyle w:val="Normal"/>
        <w:jc w:val="both"/>
        <w:rPr>
          <w:sz w:val="22"/>
          <w:szCs w:val="22"/>
        </w:rPr>
      </w:pPr>
      <w:r>
        <w:rPr>
          <w:sz w:val="22"/>
          <w:szCs w:val="22"/>
        </w:rPr>
        <w:t xml:space="preserve">Но вернёмся к специфическим (связанным с профессией) конфликтам. </w:t>
      </w:r>
    </w:p>
    <w:p>
      <w:pPr>
        <w:pStyle w:val="Normal"/>
        <w:jc w:val="both"/>
        <w:rPr>
          <w:sz w:val="22"/>
          <w:szCs w:val="22"/>
        </w:rPr>
      </w:pPr>
      <w:r>
        <w:rPr>
          <w:sz w:val="22"/>
          <w:szCs w:val="22"/>
        </w:rPr>
        <w:t xml:space="preserve">   </w:t>
      </w:r>
      <w:r>
        <w:rPr>
          <w:sz w:val="22"/>
          <w:szCs w:val="22"/>
        </w:rPr>
        <w:t xml:space="preserve">У творческих людей свои проблемы. Несмотря на то, что без творческого подхода и вдумчивости нельзя добиться семейного счастья и половой гармонии, профессиональная талантливость или гениальность зачастую не только не способствуют налаживанию истинных супружеских взаимоотношений, но даже мешают этому. И дело тут как в нарушении равноправия (“Я гений, а кто ты?”), так и в чрезмерной увлечённости работой. Но причины конфликтов у них несколько иные, чем у бизнесменов и политиков, о семейных проблемах которых мы говорили выше. Творческие люди чаще всего не ходят к проституткам и не заводят любовниц, они отдаются полностью работе, часто работая “на износ”, истощая мозг и весь организм. И в основном это мужчины, жёнам которых отводится роль няньки и прислуги. Не каждая жена это может выдержать и не пойти “на сторону”, но можно ли её обвинять? Ведь такие жёны лишены близости и взаимопонимания, им не хватает уважения к себе и нежности. Поэтому, если материальное положение мужа довольно высокое, они не считают особым грехом этим воспользоваться, чтобы купить себе удовлетворение вне дома. Люди - не ангелы и не скоты, но часто ведут себя “по-скотски” лишь потому, что так складываются обстоятельства. Конечно, в идеале люди должны оставаться людьми в любой ситуации. Но это - как и всё идеализируемое - утопия. </w:t>
      </w:r>
    </w:p>
    <w:p>
      <w:pPr>
        <w:pStyle w:val="Normal"/>
        <w:jc w:val="both"/>
        <w:rPr>
          <w:sz w:val="22"/>
          <w:szCs w:val="22"/>
        </w:rPr>
      </w:pPr>
      <w:r>
        <w:rPr>
          <w:sz w:val="22"/>
          <w:szCs w:val="22"/>
        </w:rPr>
        <w:t xml:space="preserve">   </w:t>
      </w:r>
      <w:r>
        <w:rPr>
          <w:sz w:val="22"/>
          <w:szCs w:val="22"/>
        </w:rPr>
        <w:t>В семье, где один из супругов - чересчур творчески увлечённая личность, дети ощущают дефицит внимания. И у них появляется “перекос” в отношениях к родителям: отца они почитают, но далеки от него эмоционально, а мать, хоть и любят (если, конечно, она не чересчур увлекается внесемейными радостями), но не слишком уважают из-за её социальной незначительности. Из-за всего этого эти дети не получают нормального семейного воспитания. А с приобретёнными стереотипами семейного поведения им в будущем трудно будет найти гармонию со своей половиной.</w:t>
      </w:r>
    </w:p>
    <w:p>
      <w:pPr>
        <w:pStyle w:val="Normal"/>
        <w:jc w:val="both"/>
        <w:rPr>
          <w:sz w:val="22"/>
          <w:szCs w:val="22"/>
        </w:rPr>
      </w:pPr>
      <w:r>
        <w:rPr>
          <w:sz w:val="22"/>
          <w:szCs w:val="22"/>
        </w:rPr>
        <w:t xml:space="preserve">   </w:t>
      </w:r>
      <w:r>
        <w:rPr>
          <w:sz w:val="22"/>
          <w:szCs w:val="22"/>
        </w:rPr>
        <w:t xml:space="preserve">Одной из причин возникновения конфликтов в семье может быть религия. О сектах и приравненных к ним учениях мы говорить не будем, хотя из-за них нередко разваливаются молодые семьи. Это - их выбор. Мы рассмотрим влияние традиционной религии, роль которой неоднозначна в налаживании супружеской гармонии. </w:t>
      </w:r>
    </w:p>
    <w:p>
      <w:pPr>
        <w:pStyle w:val="Normal"/>
        <w:jc w:val="both"/>
        <w:rPr>
          <w:sz w:val="22"/>
          <w:szCs w:val="22"/>
        </w:rPr>
      </w:pPr>
      <w:r>
        <w:rPr>
          <w:sz w:val="22"/>
          <w:szCs w:val="22"/>
        </w:rPr>
        <w:t xml:space="preserve">   </w:t>
      </w:r>
      <w:r>
        <w:rPr>
          <w:sz w:val="22"/>
          <w:szCs w:val="22"/>
        </w:rPr>
        <w:t xml:space="preserve">Несмотря на то, что религия, как, впрочем, и любая идеология, сплачивает супругов, всё же, под её влиянием возникает некая специфическая близость между супругами на “базе” равенства перед Высшими силами. Не так это, может быть, и плохо, но ведь часто религии, как и идеологии, пренебрегают вопросами половой близости. И хотя непонятно, насколько любовь к богу или к вождю может компенсировать эмоциональность супружеской любви и половую удовлетворённость, зато известно, что “высшая” любовь помогает верующим гасить чувственность, “умерщвляя плоть”. К тому же, религия вмешивается в интимную жизнь супругов. У христиан, к примеру, одно время даже регламентировалась частота супружеских половых актов, да и сейчас Пост означает отказ не только от пищи животного происхождения, но и от половых сношений. Правда, не ясно, как за этим можно уследить - кто из “сестричек во Христе” проверяет соблюдение этой составляющей Поста? Но дело не только в этом, ведь половая жизнь, не связанная с зачатием детей, издавна не считалась богоугодным “делом”, что лишало религиозных супругов истинной близости, невозможной без секса. </w:t>
      </w:r>
    </w:p>
    <w:p>
      <w:pPr>
        <w:pStyle w:val="Normal"/>
        <w:jc w:val="both"/>
        <w:rPr>
          <w:sz w:val="22"/>
          <w:szCs w:val="22"/>
        </w:rPr>
      </w:pPr>
      <w:r>
        <w:rPr>
          <w:sz w:val="22"/>
          <w:szCs w:val="22"/>
        </w:rPr>
        <w:t xml:space="preserve">   </w:t>
      </w:r>
      <w:r>
        <w:rPr>
          <w:sz w:val="22"/>
          <w:szCs w:val="22"/>
        </w:rPr>
        <w:t>Речь идёт, правда, не о примитивных “регламентированных” сношениях, а об эмоционально насыщенном, разнообразном сексе. Но если супруги не имеют потребности в интимной жизни, то благодаря вере они могут прожить вполне бесконфликтно, так как их Господин даёт им механизм разрешения конфликтов - молитвы и исповедь. Но если сексуальность одного из супругов не удалось погасить, то конфликты на этой почве могут быть довольно болезненными для него. Ведь кроме неприятных ощущений от неудовлетворённости, он (или она) будет чувствовать ещё и “греховность” своей потребности, а также свою духовную слабость, что приведёт не только к потере веры в себя, но и к замкнутости и отчуждению. Правда, более “смиренному” изнурительные молитвы, может, и помогут подавить сексуальность, но говорить о таких способах разрешения конфликтов - не очень приятно.</w:t>
      </w:r>
    </w:p>
    <w:p>
      <w:pPr>
        <w:pStyle w:val="Normal"/>
        <w:jc w:val="both"/>
        <w:rPr>
          <w:sz w:val="22"/>
          <w:szCs w:val="22"/>
        </w:rPr>
      </w:pPr>
      <w:r>
        <w:rPr>
          <w:sz w:val="22"/>
          <w:szCs w:val="22"/>
        </w:rPr>
        <w:t xml:space="preserve">   </w:t>
      </w:r>
      <w:r>
        <w:rPr>
          <w:sz w:val="22"/>
          <w:szCs w:val="22"/>
        </w:rPr>
        <w:t xml:space="preserve">Что же касается самой религии, то, разумеется, нельзя отрицать её необходимость для слабых и “страждущих”, для тех, кому трудно жить в реальном мире и кто нуждается в духовной опоре. Но когда религиозная мораль распространяется на всё общество и препятствует сексуальной грамотности многих поколений, то результатом этого становится огромное количество несчастливых (по причине половой дисгармонии) браков. А общечеловеческая мораль (Десять заповедей) вполне может распространяться и по нерелигиозным “каналам”. Ведь оттого, что она сформулирована в иной форме (законы, правила, а не догмы), нравственность в обществе не пострадает. Но зато появится цивилизованное осознание нравственности. И совсем не обязательно для воспитания нравственности напрямую использовать метод “кнута и пряника” (Ад и Рай), так как для цивилизованного общества больше подходят внутренние “тормоза” и гуманизм по отношению к себе подобным (и к природе, тоже). Но для этого в человеке нужно воспитать чувство собственного достоинства, чтобы, уважая себя, он мог уважать другую личность. Религия же, к сожалению, не даёт верующим такой самооценки, так как проповедуемое равенство - это равенство низших перед высшим. А именно: рабов перед хозяином (“Я, раб божий...”) или стада перед пастухом (агнец переводится на современный язык как ягнёнок, а пастырь - как пастух). Ясно, что от этого уважения к себе не прибавляется. </w:t>
      </w:r>
    </w:p>
    <w:p>
      <w:pPr>
        <w:pStyle w:val="Normal"/>
        <w:jc w:val="both"/>
        <w:rPr>
          <w:sz w:val="22"/>
          <w:szCs w:val="22"/>
        </w:rPr>
      </w:pPr>
      <w:r>
        <w:rPr>
          <w:sz w:val="22"/>
          <w:szCs w:val="22"/>
        </w:rPr>
        <w:t xml:space="preserve">   </w:t>
      </w:r>
      <w:r>
        <w:rPr>
          <w:sz w:val="22"/>
          <w:szCs w:val="22"/>
        </w:rPr>
        <w:t xml:space="preserve">Однако сильная убеждённость и вера могут, как заменить собой все потребности, так и по-своему гармонизировать брак через смирение перед высшими силами. Но так как у основной массы верующих не очень сильна вера, и они живут “в миру”, подчиняясь и неосознанным религиозным канонам, и законам государства, то им “приходится” время от времени нарушать заповеди и нормы, от чего они ещё больше теряют уважение к себе. Отсутствие же уважения к себе позволяет человеку оправдаться перед самим собой в самых мерзких поступках. Вдумайтесь в поговорки: “Все мы грешники; не согрешишь - не покаешься и т.п.”. А ведь уважение к себе нельзя воспитать в человеке “послушанием и смирением”. К тому же, есть психологическая разница между поступками, совершёнными по осознанному убеждению и поступками из страха перед наказанием (в том числе и после смерти). </w:t>
      </w:r>
    </w:p>
    <w:p>
      <w:pPr>
        <w:pStyle w:val="Normal"/>
        <w:jc w:val="both"/>
        <w:rPr>
          <w:sz w:val="22"/>
          <w:szCs w:val="22"/>
        </w:rPr>
      </w:pPr>
      <w:r>
        <w:rPr>
          <w:sz w:val="22"/>
          <w:szCs w:val="22"/>
        </w:rPr>
        <w:t xml:space="preserve">   </w:t>
      </w:r>
      <w:r>
        <w:rPr>
          <w:sz w:val="22"/>
          <w:szCs w:val="22"/>
        </w:rPr>
        <w:t xml:space="preserve">Тот, кто не поступает во вред другим осознанно, является свободным человеком и сам волен решать, как ему поступить - у него есть внутренние моральные “тормоза” и гуманизм его продиктован пониманием и уважением к ближнему, а вот тот, кто не вредит ближнему своему из страха перед Господом и перед мучениями в аду, становится рабом в душе. Это – несвободный и трусливый человек, у которого страх перед реальной угрозой может заставить забыть страх перед “высшими силами”. Но и сильные люди не могут постоянно жить под страхом, так что рано или поздно кто-то из верующих “взбрыкнет”, даже будучи убеждённым, что не избежит наказания - может, просто из желания самоутвердиться, может, выражая протест давлению на своё сознание. Ведь свободолюбие у людей находится на уровне инстинктов и его трудно задавить. Скорее всего, именно из-за этого религия вынуждена была придумать индульгенцию - платное отпущение грехов (в цивилизованном варианте - показная благотворительность), а также отпущение грехов на исповеди и “индивидуальное” замаливание грехов - непосредственное обращение в молитвах к Всевышнему или к другим святым. Так что, на фоне этих “официальных” возможностей избежать наказания за содеянное, шутливая одиннадцатая заповедь “Не попадайся”, выражает всё ту же человеческую надежду избежать наказания. </w:t>
      </w:r>
    </w:p>
    <w:p>
      <w:pPr>
        <w:pStyle w:val="Normal"/>
        <w:jc w:val="both"/>
        <w:rPr>
          <w:sz w:val="22"/>
          <w:szCs w:val="22"/>
        </w:rPr>
      </w:pPr>
      <w:r>
        <w:rPr>
          <w:sz w:val="22"/>
          <w:szCs w:val="22"/>
        </w:rPr>
        <w:t xml:space="preserve">   </w:t>
      </w:r>
      <w:r>
        <w:rPr>
          <w:sz w:val="22"/>
          <w:szCs w:val="22"/>
        </w:rPr>
        <w:t xml:space="preserve">Однако “взбрыкивание” может быть довольно опасным для окружающих. Дело в том, что, выйдя из-под “сферы влияния” бога и почувствовав пьянящую свободу безнаказанности, люди могут поступать с другими жестоко, как бы в отместку за прошлый страх. К тому же, лишить человека страха пред богом можно сравнительно быстро, а вот компенсировать этот страх осознанным человеколюбием - очень трудное дело. Да и кому вообще может поверить человек, разуверившийся в прежних идеалах и понявший, что он волен делать безнаказанно всё, что заблагорассудится? Это можно сравнить с поведением ребёнка, воспитывающегося в “ежовых рукавицах” и получившего вдруг свободу – не имея самоконтроля и не боясь уже “жёсткой руки”, он легко может решиться на самые нехорошие поступки. </w:t>
      </w:r>
    </w:p>
    <w:p>
      <w:pPr>
        <w:pStyle w:val="Normal"/>
        <w:jc w:val="both"/>
        <w:rPr>
          <w:sz w:val="22"/>
          <w:szCs w:val="22"/>
        </w:rPr>
      </w:pPr>
      <w:r>
        <w:rPr>
          <w:sz w:val="22"/>
          <w:szCs w:val="22"/>
        </w:rPr>
        <w:t xml:space="preserve">   </w:t>
      </w:r>
      <w:r>
        <w:rPr>
          <w:sz w:val="22"/>
          <w:szCs w:val="22"/>
        </w:rPr>
        <w:t xml:space="preserve">Но вернёмся к более распространённым причинам семейных конфликтов, одной из которых является внешность. Причём, как это ни парадоксально, к конфликтам приводят привлекательность и красота. Небольшие же физические недостатки супругов, наоборот, помогают им сблизиться и жить бесконфликтно. Но, разумеется, при условии взаимной любви. А дело в том, что недостатки внешности не так приковывают к себе внимание окружающих и не дают супругам особо кокетничать в обществе, “нарываясь” на комплименты и ухаживания. По этой же причине люди, не избалованные повышенным вниманием к себе, почувствовав любовь, отдаются полностью любимому человеку и искренне привязываются к нему. В то время как красавцы и красавицы (относительные, конечно, важно, чтобы окружающие их так оценивали) независимо от себя чувствуют своё превосходство, которое можно рассматривать как внешнюю помеху семейной гармонии. </w:t>
      </w:r>
    </w:p>
    <w:p>
      <w:pPr>
        <w:pStyle w:val="Normal"/>
        <w:jc w:val="both"/>
        <w:rPr>
          <w:sz w:val="22"/>
          <w:szCs w:val="22"/>
        </w:rPr>
      </w:pPr>
      <w:r>
        <w:rPr>
          <w:sz w:val="22"/>
          <w:szCs w:val="22"/>
        </w:rPr>
        <w:t xml:space="preserve">   </w:t>
      </w:r>
      <w:r>
        <w:rPr>
          <w:sz w:val="22"/>
          <w:szCs w:val="22"/>
        </w:rPr>
        <w:t xml:space="preserve">К примеру, женщина, работающая в мужском коллективе, даже при не выдающейся внешности, будет чувствовать к себе особое отношение, возвышающее её в своих глазах. А её муж, работая тоже в мужском коллективе и даже имея привлекательную наружность, особо не почувствует своего превосходства. И эта оценка среды может испортить взаимоотношения супругов, не успевших сблизиться. Женщине может показаться, что на её супруге “свет клином не сошёлся”, что она может в любой момент “заменить” его - не ценящего свою половину. И от измены в мыслях она может в трудной для обоих, ситуации перейти к реальным действиям, что станет поводом для подозрений, ревности и скандалов. И причина тут не только в отсутствии душевной близости, просто молодая жена, чувствуя своё превосходство в обществе (работа, знакомые, родственники), свыкается с завышенной оценкой своей личности и чувствует дискомфорт оттого, что дома вынуждена общаться с мужем “на равных”. Это её обижает (“Меня все на руках носят, а я тебе бельё стираю!”) и наводит на мысли об ошибочности выбора и отсутствии настоящей любви, под которой почему-то понимает преклонение и подчинение. </w:t>
      </w:r>
    </w:p>
    <w:p>
      <w:pPr>
        <w:pStyle w:val="Normal"/>
        <w:jc w:val="both"/>
        <w:rPr>
          <w:sz w:val="22"/>
          <w:szCs w:val="22"/>
        </w:rPr>
      </w:pPr>
      <w:r>
        <w:rPr>
          <w:sz w:val="22"/>
          <w:szCs w:val="22"/>
        </w:rPr>
        <w:t xml:space="preserve">   </w:t>
      </w:r>
      <w:r>
        <w:rPr>
          <w:sz w:val="22"/>
          <w:szCs w:val="22"/>
        </w:rPr>
        <w:t>Так же может повести себя и мужчина, пользующийся повышенным вниманием окружающих. Но лишь – следует ещё раз повторить – при отсутствии душевной близости – чувства пары.</w:t>
      </w:r>
    </w:p>
    <w:p>
      <w:pPr>
        <w:pStyle w:val="Normal"/>
        <w:jc w:val="both"/>
        <w:rPr>
          <w:sz w:val="22"/>
          <w:szCs w:val="22"/>
        </w:rPr>
      </w:pPr>
      <w:r>
        <w:rPr>
          <w:sz w:val="22"/>
          <w:szCs w:val="22"/>
        </w:rPr>
        <w:t xml:space="preserve">   </w:t>
      </w:r>
      <w:r>
        <w:rPr>
          <w:sz w:val="22"/>
          <w:szCs w:val="22"/>
        </w:rPr>
        <w:t xml:space="preserve">Ещё труднее приходится тем, кому с детства внушали превосходство над окружающими: самая красивая, самый умный и т.п. С такой переоценкой собственной личности очень трудно искренне полюбить кого-то (но не влюбиться), ведь настоящая любовь не может быть без равноправия, вернее - без равноценности. И самовлюблённых всегда преследует мысль, что их недостаточно ценят. Женщине, к примеру, будет казаться, что с другим поклонником (одним из множества бывших) она была бы счастлива. И тогда в минуты семейного кризиса ей захочется попробовать исправить “ошибку молодости” вместо того, чтобы найти общий язык и разрешить конфликт. Ведь обычно разрешению конфликта и сближению мешает кажущееся или реальное превосходство (красота, карьера и пр.), оно не даёт пойти на компромисс, войти в положение супруга, понять или простить его. И такие мысли зарождаются в мозгу вне зависимости от пола. </w:t>
      </w:r>
    </w:p>
    <w:p>
      <w:pPr>
        <w:pStyle w:val="Normal"/>
        <w:jc w:val="both"/>
        <w:rPr>
          <w:sz w:val="22"/>
          <w:szCs w:val="22"/>
        </w:rPr>
      </w:pPr>
      <w:r>
        <w:rPr>
          <w:sz w:val="22"/>
          <w:szCs w:val="22"/>
        </w:rPr>
        <w:t xml:space="preserve">   </w:t>
      </w:r>
      <w:r>
        <w:rPr>
          <w:sz w:val="22"/>
          <w:szCs w:val="22"/>
        </w:rPr>
        <w:t xml:space="preserve">Не зря гласит народная мудрость: “Не родись красивой, а родись счастливой”. Однако причина конфликтов - не в самой красоте, а в неравенстве, вызванном ею и в отсутствии душевной близости. И если супруги не будут оценивать друг друга как счастливую находку (“Представить страшно мне теперь, что я не ту открыл бы дверь, другой бы улицей прошёл, тебя б не встретил, не нашёл...”), им трудно будет стать единым целым. А без отношения друг к другу, как к единственной и неповторимой половине, любое незначительное превосходство во внешности, в социальном положении или в пополнении семейного бюджета, заставит одного из них не только пойти на противостояние, но даже пересмотреть свой брак. Поэтому-то неверно истолкованное превосходство и становится часто постоянным источником семейных конфликтов. А вот осознанное и критическое отношение к своему превосходству и тактичность по отношению к недостаткам своей половины могут вполне нейтрализовать этот источник конфликтов, направив энергию противостояния на сближение и достижение семейного счастья. </w:t>
      </w:r>
    </w:p>
    <w:p>
      <w:pPr>
        <w:pStyle w:val="Normal"/>
        <w:jc w:val="both"/>
        <w:rPr>
          <w:sz w:val="22"/>
          <w:szCs w:val="22"/>
        </w:rPr>
      </w:pPr>
      <w:r>
        <w:rPr>
          <w:sz w:val="22"/>
          <w:szCs w:val="22"/>
        </w:rPr>
        <w:t xml:space="preserve">   </w:t>
      </w:r>
      <w:r>
        <w:rPr>
          <w:sz w:val="22"/>
          <w:szCs w:val="22"/>
        </w:rPr>
        <w:t>Превосходство, внушённое с детства или “заработанное” в юности, усиливается эгоизмом, в той или иной мере присущим каждому человеку. А эгоизм, отвергая равноправие, приводит к постоянной неудовлетворённости своим положением в семье. Неудовлетворённость же отношением к себе вызывает как стремление к переменам в личной жизни, так и подсознательное желание “продать себя подороже” (“Разве я такой жизни достойна?”). И это всё дальше уводит супругов от семейного счастья, внося в их отношения нездоровую конкуренцию, тоже являющуюся одной из основных причин супружеских конфликтов. Ведь такая подсознательная конкуренция не даёт супругам ощутить себя парой – единым целым. И часто, вместо того, чтобы решить какой-то вопрос на радость обоим, каждый из супругов “с пеной у рта” добивается признания своей правоты, борясь за лидерство и, фактически, стремясь доказать своё превосходство. Причём это проявляется даже в несущественных мелочах. И постепенно у супругов закрепляется стереотип неприятия позиций своей половины по любому вопросу. А этот стереотип не даст им слиться в пару.</w:t>
      </w:r>
    </w:p>
    <w:p>
      <w:pPr>
        <w:pStyle w:val="Normal"/>
        <w:jc w:val="both"/>
        <w:rPr>
          <w:sz w:val="22"/>
          <w:szCs w:val="22"/>
        </w:rPr>
      </w:pPr>
      <w:r>
        <w:rPr>
          <w:sz w:val="22"/>
          <w:szCs w:val="22"/>
        </w:rPr>
        <w:t xml:space="preserve">   </w:t>
      </w:r>
      <w:r>
        <w:rPr>
          <w:sz w:val="22"/>
          <w:szCs w:val="22"/>
        </w:rPr>
        <w:t xml:space="preserve">Конечно, всё это – стандартные ситуации и абстрактные советы, но тому, кто сможет объективно оценить причины своих супружеских конфликтов, гораздо проще будет найти выход из конкретной ситуации и не “ввязываться” в противостояние. В этом-то и цель нашей книги - помочь супругам построить семейное счастье не вслепую и “на авось”, а вооружась необходимыми знаниями. Но нужно отметить, что знания эти не могут заменить чувств. Они только могут помочь сохранить и углубить нежные чувства на радость супругам. </w:t>
      </w:r>
    </w:p>
    <w:p>
      <w:pPr>
        <w:pStyle w:val="Normal"/>
        <w:jc w:val="both"/>
        <w:rPr>
          <w:sz w:val="22"/>
          <w:szCs w:val="22"/>
        </w:rPr>
      </w:pPr>
      <w:r>
        <w:rPr>
          <w:sz w:val="22"/>
          <w:szCs w:val="22"/>
        </w:rPr>
        <w:t xml:space="preserve">   </w:t>
      </w:r>
      <w:r>
        <w:rPr>
          <w:sz w:val="22"/>
          <w:szCs w:val="22"/>
        </w:rPr>
        <w:t xml:space="preserve">Обратимся теперь к такой ничтожной, казалось бы, причине семейных конфликтов, как лень. Дело в том, что лень, вернее – неохота что-либо сделать в данный момент, может серьёзно сказаться на взаимоотношениях супругов. </w:t>
      </w:r>
    </w:p>
    <w:p>
      <w:pPr>
        <w:pStyle w:val="Normal"/>
        <w:jc w:val="both"/>
        <w:rPr>
          <w:sz w:val="22"/>
          <w:szCs w:val="22"/>
        </w:rPr>
      </w:pPr>
      <w:r>
        <w:rPr>
          <w:sz w:val="22"/>
          <w:szCs w:val="22"/>
        </w:rPr>
        <w:t xml:space="preserve">   </w:t>
      </w:r>
      <w:r>
        <w:rPr>
          <w:sz w:val="22"/>
          <w:szCs w:val="22"/>
        </w:rPr>
        <w:t>Понятно, что супруги не железные и в нужный момент могут быть и уставшими, и не в настроении, могут быть и заняты размышлениями о чём-то важном. Да и мало ли причин, по которым человеку трудно переключиться на сиюминутное выполнение просьбы своей половины. Но любящие супруги как раз и отличаются от остальных тем, что могут ради своей половины пересилить себя. Правда, это не означает, что вторая половина должна злоупотреблять просьбами, а тем более – требованиями. Культура поведения (излишне не докучать) не должна нейтрализоваться любовью. Если человек искренне и преданно любит, то это не означает, что об него можно “вытирать ноги”.</w:t>
      </w:r>
    </w:p>
    <w:p>
      <w:pPr>
        <w:pStyle w:val="Normal"/>
        <w:jc w:val="both"/>
        <w:rPr>
          <w:sz w:val="22"/>
          <w:szCs w:val="22"/>
        </w:rPr>
      </w:pPr>
      <w:r>
        <w:rPr>
          <w:sz w:val="22"/>
          <w:szCs w:val="22"/>
        </w:rPr>
        <w:t xml:space="preserve">   </w:t>
      </w:r>
      <w:r>
        <w:rPr>
          <w:sz w:val="22"/>
          <w:szCs w:val="22"/>
        </w:rPr>
        <w:t xml:space="preserve">Конечно, поначалу не очень легко сбалансировать просьбы и готовность к ним, но со временем можно приучить себя к этому и даже получать удовлетворение от своего поступка - от чувства, что смог (-ла) ради любимого человека пересилить себя и пойти на небольшую жертву. Поверьте, что эта жертва гораздо ценнее для любимой половины, чем готовность пожертвовать своей жизнью. Впрочем, жертвовать жизнью - это уже трагедия, не имеющая ничего общего с супружеским счастьем. </w:t>
      </w:r>
    </w:p>
    <w:p>
      <w:pPr>
        <w:pStyle w:val="Normal"/>
        <w:jc w:val="both"/>
        <w:rPr>
          <w:sz w:val="22"/>
          <w:szCs w:val="22"/>
        </w:rPr>
      </w:pPr>
      <w:r>
        <w:rPr>
          <w:sz w:val="22"/>
          <w:szCs w:val="22"/>
        </w:rPr>
        <w:t xml:space="preserve">   </w:t>
      </w:r>
      <w:r>
        <w:rPr>
          <w:sz w:val="22"/>
          <w:szCs w:val="22"/>
        </w:rPr>
        <w:t xml:space="preserve">Что можно посоветовать супругам при “ленивом” конфликте? Естественно, в первую очередь - задуматься. И хотя, разумеется, не всегда хочется вставать с места, отрываясь от своих дел и выполнять просьбу своей половины, но постарайтесь хотя бы один раз пересилить себя, выполнить, а после посмотрите на эту ситуацию со стороны. Так ли трудно было пересилить себя? И главное - стоило ли? Ответ придёт сам собой. Ведь для самого близкого и любимого человека, ради которого в первый год супружества можно было пойти на любые жертвы, не так уж и трудно было сделать такую мелочь. И тогда, возможно, придёт понимание, стоит ли сиюминутное нежелание того, чтобы из-за него портить отношения с самым близким человеком и создавать в семье атмосферу неотзывчивости и взаимных обид? </w:t>
      </w:r>
    </w:p>
    <w:p>
      <w:pPr>
        <w:pStyle w:val="Normal"/>
        <w:jc w:val="both"/>
        <w:rPr>
          <w:sz w:val="22"/>
          <w:szCs w:val="22"/>
        </w:rPr>
      </w:pPr>
      <w:r>
        <w:rPr>
          <w:sz w:val="22"/>
          <w:szCs w:val="22"/>
        </w:rPr>
        <w:t xml:space="preserve">   </w:t>
      </w:r>
      <w:r>
        <w:rPr>
          <w:sz w:val="22"/>
          <w:szCs w:val="22"/>
        </w:rPr>
        <w:t xml:space="preserve">От одного отказа, конечно, семья не распадётся, но ведь пойдёт “трещина”, пусть незаметная, пусть в виде лёгкой обиды, но пойдёт, потому что такая ситуация повторится не один раз. В результате, супруги приучатся именно к такому стереотипу поведения - нежелание помочь, лёгкая обида, неприятный осадок на душе, неохота в следующий раз просить и неверие, что в нужную минуту можно будет рассчитывать на помощь. Вот так и получается, что такая, казалось бы, мелочь может существенно отдалить супругов друг от друга, так как постоянное отсутствие взаимопомощи - даже в мелочах – воспитывает в них стереотип поведения сожителей. А это уже не семья. </w:t>
      </w:r>
    </w:p>
    <w:p>
      <w:pPr>
        <w:pStyle w:val="Normal"/>
        <w:jc w:val="both"/>
        <w:rPr>
          <w:sz w:val="22"/>
          <w:szCs w:val="22"/>
        </w:rPr>
      </w:pPr>
      <w:r>
        <w:rPr>
          <w:sz w:val="22"/>
          <w:szCs w:val="22"/>
        </w:rPr>
        <w:t xml:space="preserve">   </w:t>
      </w:r>
      <w:r>
        <w:rPr>
          <w:sz w:val="22"/>
          <w:szCs w:val="22"/>
        </w:rPr>
        <w:t xml:space="preserve">Мы рассмотрели только одну сторону “ленивого” конфликта, а другую упомянули вскользь. А ведь просьбы могут быть и неуместными и чересчур требовательными, и унижающими. А задумывается ли половина, требующая, чтобы ей сию же минуту помогли, об уместности своей просьбы? Чаще всего - нет. А зря. Никогда не мешает спросить себя: “А стоит ли так упорно домогаться помощи близкого человека именно в этот момент?” Тогда придётся подумать о том, что вторая половина - живой человек, который может быть и уставшим (не валится с ног, но, всё-таки), может быть не в духе или ему нужно додумать что-то очень важное. И вообще - очень много может быть причин, по которым в данный момент нежелательно и нетактично “теребить” свою половину - мужчину, в основном. Поэтому, не надо забывать, что просьба должна быть тактичной не только по форме, но и по содержанию, то есть - уместной. И ещё не надо забывать, что на любое действие нужно настроиться, так как работа без настроя - каторга. Хотя супругам, которые обращаются друг к другу безапелляционным тоном и в приказном порядке, этого не понять, впрочем, как и того, что они своим поведением “искореняют” душевную близость в своих взаимоотношениях. </w:t>
      </w:r>
    </w:p>
    <w:p>
      <w:pPr>
        <w:pStyle w:val="Normal"/>
        <w:jc w:val="both"/>
        <w:rPr>
          <w:sz w:val="22"/>
          <w:szCs w:val="22"/>
        </w:rPr>
      </w:pPr>
      <w:r>
        <w:rPr>
          <w:sz w:val="22"/>
          <w:szCs w:val="22"/>
        </w:rPr>
        <w:t xml:space="preserve">   </w:t>
      </w:r>
      <w:r>
        <w:rPr>
          <w:sz w:val="22"/>
          <w:szCs w:val="22"/>
        </w:rPr>
        <w:t xml:space="preserve">Чтобы разобраться в уместности своих бытовых просьб, супругам нужно со стороны - без амбиций и обид - посмотреть на конкретную ситуацию. Им нужно спросить себя: “Стоит ли эта сиюминутная мелочь того, чтобы добиваться её от любимого человека, обижаться потом на него и замыкаться в себе от надуманной обиды?” И если каждый из супругов, в свою очередь, задался подобными вопросами, то перед ними встанет уже основной вопрос: “А стоит ли вообще создавать конфликтную ситуацию по мелочам, если можно её избежать?” И отвечать придётся обоим, но каждый будет отвечать себе и за себя. И тогда супруги поймут, что большое количество неуместных просьб и требований приводит к большому количеству обид из-за отказов. Правда, это совсем не означает, что супруги не должны ничего просить друг друга сделать, а должны жить “суверенно”. Нет. Просто, с годами им нужно выработать разборчивость в просьбах и готовность удовлетворить просьбы своей половины. Это поможет супругам не только сблизиться душевно, но и почувствовать, что в трудную минуту у них есть, кому прийти на помощь, есть, на кого опереться. А такое чувство надёжности своей половины необходимо как жене, так и мужу, хоть он и представитель сильного пола (в случае болезни, например). </w:t>
      </w:r>
    </w:p>
    <w:p>
      <w:pPr>
        <w:pStyle w:val="Normal"/>
        <w:jc w:val="both"/>
        <w:rPr>
          <w:sz w:val="22"/>
          <w:szCs w:val="22"/>
        </w:rPr>
      </w:pPr>
      <w:r>
        <w:rPr>
          <w:sz w:val="22"/>
          <w:szCs w:val="22"/>
        </w:rPr>
        <w:t xml:space="preserve">   </w:t>
      </w:r>
      <w:r>
        <w:rPr>
          <w:sz w:val="22"/>
          <w:szCs w:val="22"/>
        </w:rPr>
        <w:t xml:space="preserve">Нельзя злоупотреблять готовностью прийти на помощь ещё и потому, что может получиться как в сказке о козлёнке, который несколько раз звал мать по пустякам, а когда позвал при серьёзной опасности (волк), она уже не отозвалась, решив, что это снова “ложный вызов”. В семье, конечно, последствия не такие “летальные”, но чтобы не оказаться лишний раз в нежелательной ситуации и не обидеться на очередной отказ, супругам нужно знать, что причина таких конфликтов не только в личных качествах, сколько в неверных стереотипах, заставляющих их думать, что они обязаны друг другу. К браку нельзя так подходить, если, конечно, кроме контракта супругов ничего не связывает. Потому что осознание обязанности уже само по себе может погасить у супругов искреннее желание помочь, ведь придётся делать это под “давлением” долга, что отнюдь не способствует близости, нежности и любви. </w:t>
      </w:r>
    </w:p>
    <w:p>
      <w:pPr>
        <w:pStyle w:val="Normal"/>
        <w:jc w:val="both"/>
        <w:rPr>
          <w:sz w:val="22"/>
          <w:szCs w:val="22"/>
        </w:rPr>
      </w:pPr>
      <w:r>
        <w:rPr>
          <w:sz w:val="22"/>
          <w:szCs w:val="22"/>
        </w:rPr>
        <w:t xml:space="preserve">   </w:t>
      </w:r>
      <w:r>
        <w:rPr>
          <w:sz w:val="22"/>
          <w:szCs w:val="22"/>
        </w:rPr>
        <w:t xml:space="preserve">Чтобы супруги стали отзывчивыми и душевно относились друг к другу, им просто нужно понять, что их помощь и участие должны быть добровольными и исходить из любви и нежности, из понимания, что рядом находится самый близкий и любимый человек. Близость и участие нельзя постоянно проявлять из чувства долга или вины. Взаимоотношения, построенные на таких “общественно-политических” чувствах, рано или поздно “приедаются” и могут даже превратиться в ненависть из-за подсознательного психического сопротивления давлению. А любовь и нежность не оказывают психического давления, поэтому с этими чувствами можно жить долго и счастливо, конечно, если они взаимные. При этом отзывчивость, любовь и нежность дают моральное право ожидать от любимого человека ответных чувств и много такого (не в материальном выражении, разумеется), о чём не попросишь чужого человека. Но и тут надо знать меру и не злоупотреблять отзывчивостью своей половины. А уж тем более нельзя шантажировать любовью (“Я тебя так люблю, а ты вчера отказался... вынести мусор”) или детьми (“Для них же делаешь, не для меня!”). Этим можно добиться только отчуждения и неприязни. “Давить” на сознательность и супружеские обязанности тоже нельзя. Иначе такое отношение со стороны самого близкого человека может вызвать чувство ограниченности свободы. Это действует как заточение, заставляя “вырываться на свободу”. А ведь давят часто мелочами, не задумываясь даже, стоят ли эти мелочи того, чтобы ради них любимый человек чувствовал себя дома как в клетке. Не хотят понять, что постоянное давление (обвинения, унижения) может уничтожить равноправие в семье и привести к диктату одного из супругов, если второй вынужден будет постоянно “в одностороннем порядке” идти на уступки, а это уже – “шлагбаум” на пути к семейному счастью. </w:t>
      </w:r>
    </w:p>
    <w:p>
      <w:pPr>
        <w:pStyle w:val="Normal"/>
        <w:jc w:val="both"/>
        <w:rPr>
          <w:sz w:val="22"/>
          <w:szCs w:val="22"/>
        </w:rPr>
      </w:pPr>
      <w:r>
        <w:rPr>
          <w:sz w:val="22"/>
          <w:szCs w:val="22"/>
        </w:rPr>
        <w:t xml:space="preserve">   </w:t>
      </w:r>
      <w:r>
        <w:rPr>
          <w:sz w:val="22"/>
          <w:szCs w:val="22"/>
        </w:rPr>
        <w:t xml:space="preserve">Обратимся к ещё одной из основных причин семейных конфликтов – к уровню благосостояния семьи. Но, прежде всего надо сказать, что эта причина не экономическая, как кажется на первый взгляд, а моральная. И на самом деле, конфликты на этой почве зарождаются не из-за уровня жизни, ведь почти при любом уровне жизни можно сбалансировать доходы и расходы, а из-за широко распространённого заблуждения, что семейное счастье связано со сравнительно высокой материальной обеспеченностью. Правда, что подразумевается под этим, понять не просто, так как потребности людей постоянно растут из-за технического прогресса. Причём чем шире возможности, тем больше потребности. Как говорится: “Аппетит приходит во время еды”. И всё же, многие супруги питают надежду, что с повышением материального благосостояния семьи или с очередным приобретением их взаимоотношения улучшатся – придёт к ним долгожданное счастье, а пока можно жить без него и копить... </w:t>
      </w:r>
    </w:p>
    <w:p>
      <w:pPr>
        <w:pStyle w:val="Normal"/>
        <w:jc w:val="both"/>
        <w:rPr>
          <w:sz w:val="22"/>
          <w:szCs w:val="22"/>
        </w:rPr>
      </w:pPr>
      <w:r>
        <w:rPr>
          <w:sz w:val="22"/>
          <w:szCs w:val="22"/>
        </w:rPr>
        <w:t xml:space="preserve">   </w:t>
      </w:r>
      <w:r>
        <w:rPr>
          <w:sz w:val="22"/>
          <w:szCs w:val="22"/>
        </w:rPr>
        <w:t>Мы уже упоминали, что такое отношение к благосостоянию диктуется обществом, и что благодаря этому двигается технический прогресс. Но вряд ли супруги, осознавшие, что “гонка приобретений” не является дорогой к счастью, затормозят прогресс. В принципе, супруги, не гоняющиеся за престижностью своего имущества, тоже являются потребителями и в меру возможностей тратятся на товары и услуги. Просто они, в отличие от других, параллельно строят своё счастье и не рассчитывают на то, что количество (уровень благосостояния) перейдёт в качество (счастье). И вместо того, чтобы тратить всё время и силы на улучшение материального положения, часть своих “ресурсов” они тратят на сближение и нейтрализацию причин конфликтов.</w:t>
      </w:r>
    </w:p>
    <w:p>
      <w:pPr>
        <w:pStyle w:val="Normal"/>
        <w:jc w:val="both"/>
        <w:rPr>
          <w:sz w:val="22"/>
          <w:szCs w:val="22"/>
        </w:rPr>
      </w:pPr>
      <w:r>
        <w:rPr>
          <w:sz w:val="22"/>
          <w:szCs w:val="22"/>
        </w:rPr>
        <w:t xml:space="preserve">   </w:t>
      </w:r>
      <w:r>
        <w:rPr>
          <w:sz w:val="22"/>
          <w:szCs w:val="22"/>
        </w:rPr>
        <w:t xml:space="preserve">Немало встречается и таких супругов, которые связывают семейное счастье с изменениями в обществе, с государственной властью - дескать, сменится руководство, и в нашей семье всё будет хорошо. Причём у многих такая связь остаётся на подсознательном уровне - они честно борются за перемены в обществе, не осознавая, что на это их толкает внутренний дискомфорт от отсутствия счастья. Ведь в глубине их жажды перемен всё равно стоит надежда на улучшение материального (может, и социального) положения семьи, на то, чтобы через это добиться семейного счастья. Но долгое ожидание и чрезмерное увлечение политикой способствует не сближению супругов, а нервозности, вызванной ожиданием, что становится дополнительным источником конфликтов. Ведь несбыточные надежды рано или поздно приводят к отчаянию. Кстати, несбыточные надежды нередко прививаются массовой культурой - как детскими сказками, так и взрослыми (любовные романы, сериалы), которые и внушают, что нужно поднатужиться, чего-то достичь, кого-то добиться и этим обеспечить себя счастьем на всю оставшуюся жизнь. Людям внушается, что счастье можно купить, выиграть или завоевать. Причём, счастье в их понимании не всегда связано с браком, так как массовая культура преподносит счастье как обеспеченную, беззаботную жизнь и исполнение желаний (побывать везде, иметь всё и т.п.) У счастья в такой “расфасовке” для семьи и детей отводится какая-то формальная, второстепенная роль, ведь брак, хоть его и добиваются упорно, в этом аспекте лишь мешает “свободному” и беззаботному счастью. </w:t>
      </w:r>
    </w:p>
    <w:p>
      <w:pPr>
        <w:pStyle w:val="Normal"/>
        <w:jc w:val="both"/>
        <w:rPr>
          <w:sz w:val="22"/>
          <w:szCs w:val="22"/>
        </w:rPr>
      </w:pPr>
      <w:r>
        <w:rPr>
          <w:sz w:val="22"/>
          <w:szCs w:val="22"/>
        </w:rPr>
        <w:t xml:space="preserve">   </w:t>
      </w:r>
      <w:r>
        <w:rPr>
          <w:sz w:val="22"/>
          <w:szCs w:val="22"/>
        </w:rPr>
        <w:t xml:space="preserve">И ещё: причина искажённого понимания супружеского счастья в том, что многие принимают “за чистую монету” показушность рекламного счастья. Вместо того чтобы налаживать свои взаимоотношения и сообща строить своё счастье (настоящее, с трудностями), супруги изо всех сил стараются создать материальную базу для абстрактного “рекламного” счастья, превращая свою жизнь в “черновик”. Так многие пары и живут, теряя годы в ожидании “настоящей” жизни - уже на “беловике”. Нередко на это толкает вера, иногда - идеология. Вспомните христианскую надежду на лучшую (загробную) жизнь и маоизм: ограничение одного поколения, чтобы следующее жило счастливо и в достатке. Но такие жертвы не оправдываются и никому не идут впрок, разве что - стоящим у власти. </w:t>
      </w:r>
    </w:p>
    <w:p>
      <w:pPr>
        <w:pStyle w:val="Normal"/>
        <w:jc w:val="both"/>
        <w:rPr>
          <w:sz w:val="22"/>
          <w:szCs w:val="22"/>
        </w:rPr>
      </w:pPr>
      <w:r>
        <w:rPr>
          <w:sz w:val="22"/>
          <w:szCs w:val="22"/>
        </w:rPr>
        <w:t xml:space="preserve">   </w:t>
      </w:r>
      <w:r>
        <w:rPr>
          <w:sz w:val="22"/>
          <w:szCs w:val="22"/>
        </w:rPr>
        <w:t xml:space="preserve">Супружеское счастье - трудное счастье, ведь “добывается” оно в заботах и в труде. Поэтому-то его и трудно рекламировать, трудно пропагандировать. Зато легко рекламировать лёгкое псевдосчастье. Правда, справедливости ради нужно сказать, что лёгкое счастье - беззаботность - всё-таки естественней для человека и доступней для понимания своей примитивностью. Ведь это – детское счастье беззаботного существования и радости познания мира. Но беззаботность эта - не столько отсутствие собственных забот и трудностей, сколько отсутствие забот о других. Вот поэтому-то и не может быть у супругов беззаботного счастья, ведь на них лежит забота друг о друге и о своих детях. Об этом даже сказано, несколько иносказательно, правда, в библии. И это несмотря на то, что у христианских народов, как и у большинства других, понятие счастья связано с раем - идеалом беззаботного существования. </w:t>
      </w:r>
    </w:p>
    <w:p>
      <w:pPr>
        <w:pStyle w:val="Normal"/>
        <w:jc w:val="both"/>
        <w:rPr>
          <w:sz w:val="22"/>
          <w:szCs w:val="22"/>
        </w:rPr>
      </w:pPr>
      <w:r>
        <w:rPr>
          <w:sz w:val="22"/>
          <w:szCs w:val="22"/>
        </w:rPr>
        <w:t xml:space="preserve">   </w:t>
      </w:r>
      <w:r>
        <w:rPr>
          <w:sz w:val="22"/>
          <w:szCs w:val="22"/>
        </w:rPr>
        <w:t xml:space="preserve">Вспомните: прародители людей, по библии, жили беззаботно, обеспеченно и, судя по всему, бесполо. А за тягу к знаниям, вернее - за пользование плодами Древа Познания, их лишили беззаботности (детского счастья) и изгнали из Рая, “обрекая” на труд и страдания (пищу – в труде, роды - в муках). </w:t>
      </w:r>
    </w:p>
    <w:p>
      <w:pPr>
        <w:pStyle w:val="Normal"/>
        <w:jc w:val="both"/>
        <w:rPr>
          <w:sz w:val="22"/>
          <w:szCs w:val="22"/>
        </w:rPr>
      </w:pPr>
      <w:r>
        <w:rPr>
          <w:sz w:val="22"/>
          <w:szCs w:val="22"/>
        </w:rPr>
        <w:t xml:space="preserve">   </w:t>
      </w:r>
      <w:r>
        <w:rPr>
          <w:sz w:val="22"/>
          <w:szCs w:val="22"/>
        </w:rPr>
        <w:t xml:space="preserve">И действительно, когда кончается беззаботность детства и холостяцкой юности, человек теряет возможность ощущать примитивное счастье. Но без счастья невыносимо жить. Поэтому, чтобы не остаться вовсе без счастья, нужно научиться понимать сущность “взрослого” счастья, стремиться к нему и “добывать” его “в труде и в муках”. Однако, на такую “приманку” трудно “поймать” людей, и особенно тех, которые не задумываются о смысле своей жизни. Вот такие и “ловятся” на ложные и примитивные приманки. Этим, в основном, занимаются массовая культура и её “падчерица” - реклама. И из-за них большинство супругов думает, что для счастья им не хватает лишь везения и финансов. И не мудрено, ведь навязчивая реклама товаров и услуг, нагло “вбивает” в голову обывателей, что секрет человеческого счастья в обладании и в пользовании - “Достаточно носить джинсы “...”, помыться мылом “...”, отдохнуть в “...”, чтобы быть счастливым и довольным жизнью. При этом многие рекламы “паразитируют” на подсознательной связи таких понятий как счастье и семья – в них мелькают идиллии рекламно-счастливых семей. </w:t>
      </w:r>
    </w:p>
    <w:p>
      <w:pPr>
        <w:pStyle w:val="Normal"/>
        <w:jc w:val="both"/>
        <w:rPr>
          <w:sz w:val="22"/>
          <w:szCs w:val="22"/>
        </w:rPr>
      </w:pPr>
      <w:r>
        <w:rPr>
          <w:sz w:val="22"/>
          <w:szCs w:val="22"/>
        </w:rPr>
        <w:t xml:space="preserve">   </w:t>
      </w:r>
      <w:r>
        <w:rPr>
          <w:sz w:val="22"/>
          <w:szCs w:val="22"/>
        </w:rPr>
        <w:t xml:space="preserve">Конечно, иметь веру в счастливое будущее и искреннюю надежду – хорошо. Но если надежда несбыточная, то из-за долгого ожидания призрачного счастья (“Вот будет у нас то-то и то-то, тогда уже будем жить по-настоящему”) и “черновой” жизни без видимых улучшений (не материального характера, разумеется, ведь накопление может идти постоянно) потеряются десятки лет совместной жизни, молодость. И останется лишь горечь от упущенных реальных возможностей и обида за впустую прожитые годы (у тех, кто, наконец, осознал). А такое состояние может стать причиной массы конфликтов. Правда, может появиться и желание начать жизнь заново, нередко с пониманием истинных ценностей реальной жизни и своего места в жизни. Но для многих это оказывается невозможным. Но некоторые могут проанализировать свои поступки и оценить свои возможности идти на компромисс. И если они поймут, что в жизни для них ценнее, то смогут вовремя пересмотреть своё поведение и наверстать упущенное время.   Правда, это совсем не означает, что обязательно нужно разводится со своей половиной. </w:t>
      </w:r>
    </w:p>
    <w:p>
      <w:pPr>
        <w:pStyle w:val="Normal"/>
        <w:jc w:val="both"/>
        <w:rPr>
          <w:sz w:val="22"/>
          <w:szCs w:val="22"/>
        </w:rPr>
      </w:pPr>
      <w:r>
        <w:rPr>
          <w:sz w:val="22"/>
          <w:szCs w:val="22"/>
        </w:rPr>
        <w:t xml:space="preserve">   </w:t>
      </w:r>
      <w:r>
        <w:rPr>
          <w:sz w:val="22"/>
          <w:szCs w:val="22"/>
        </w:rPr>
        <w:t>Не зная, в чём истинное счастье, не умея довольствоваться имеющимся, многие супруги стараются хотя бы выглядеть счастливыми, но их игра обычно сводится к тривиальному мещанскому “выпендриванию” перед окружающими и не доставляет удовлетворения. Из-за этого супруги, вынужденные заменять настоящее счастье суррогатами, часто бросают все силы и средства лишь на то, чтобы доказать окружающим, как они счастливы. Но ведь любой обман рано или поздно выходит наружу, а самообман надоедает - становится тошно и скучно. Поэтому с годами такое псевдосчастье приводит к отчаянию и к взаимной ненависти супругов, ведь они постепенно склоняются к мысли, что виновна в отсутствии счастья другая половина (“Брак с другим человеком мог бы быть удачней”.) Но, в основном, супруги с годами “роботизируются” и живут, не задумываясь - “Как получилось - так и получилось”. Смирившись же со своей супружеской жизнью, и свыкнувшись с мыслью, что любовь и счастье – это юношеская романтика и плод фантазии поэтов и писателей, супруги начинают смотреть на других снисходительно и с “пониманием”: “Я-то знаю, что счастья нет, меня не проведёшь; и нечего притворяться, и про любовь нечего врать - нет её!”</w:t>
      </w:r>
    </w:p>
    <w:p>
      <w:pPr>
        <w:pStyle w:val="Normal"/>
        <w:jc w:val="both"/>
        <w:rPr>
          <w:sz w:val="22"/>
          <w:szCs w:val="22"/>
        </w:rPr>
      </w:pPr>
      <w:r>
        <w:rPr>
          <w:sz w:val="22"/>
          <w:szCs w:val="22"/>
        </w:rPr>
        <w:t xml:space="preserve">   </w:t>
      </w:r>
      <w:r>
        <w:rPr>
          <w:sz w:val="22"/>
          <w:szCs w:val="22"/>
        </w:rPr>
        <w:t xml:space="preserve">Перейдём ко второй части нашей главы – к семейной экономике. </w:t>
      </w:r>
    </w:p>
    <w:p>
      <w:pPr>
        <w:pStyle w:val="Normal"/>
        <w:jc w:val="both"/>
        <w:rPr>
          <w:sz w:val="22"/>
          <w:szCs w:val="22"/>
        </w:rPr>
      </w:pPr>
      <w:r>
        <w:rPr>
          <w:sz w:val="22"/>
          <w:szCs w:val="22"/>
        </w:rPr>
        <w:t xml:space="preserve">   </w:t>
      </w:r>
      <w:r>
        <w:rPr>
          <w:sz w:val="22"/>
          <w:szCs w:val="22"/>
        </w:rPr>
        <w:t xml:space="preserve">Вопрос достаточного количества денег всегда останется для семьи актуальным. Во-первых: нельзя заработать много обычным трудом, а чтобы заработать другими способами (сделать деньги), нужны другие способности, другой подход к работе и к семье. И, в принципе, легко доставшиеся деньги не приносят счастья, так как и за них приходится чем-то расплачиваться (раньше говорили - душой, сейчас - по-другому, но смысл такой же). Дело в том, что “лёгкие” деньги растлевают человека: “размывают” смысл его жизни, вызывают неестественные интересы и ставят его над другими, вызывая уверенность, что он лучше. Понятно, что на супружеские взаимоотношения это влияет разрушительно, хотя для общества такие качества - не помеха, даже способствуют прогрессу. </w:t>
      </w:r>
    </w:p>
    <w:p>
      <w:pPr>
        <w:pStyle w:val="Normal"/>
        <w:jc w:val="both"/>
        <w:rPr>
          <w:sz w:val="22"/>
          <w:szCs w:val="22"/>
        </w:rPr>
      </w:pPr>
      <w:r>
        <w:rPr>
          <w:sz w:val="22"/>
          <w:szCs w:val="22"/>
        </w:rPr>
        <w:t xml:space="preserve">   </w:t>
      </w:r>
      <w:r>
        <w:rPr>
          <w:sz w:val="22"/>
          <w:szCs w:val="22"/>
        </w:rPr>
        <w:t xml:space="preserve">Во-вторых: технический прогресс и реклама стимулируют появление всё новых и новых потребностей. С каждым годом становится всё больше и больше товаров первой необходимости. Это, конечно, относительное понятие, но для конкретного круга людей оно может быть и абсолютным, так как круг вынуждает семьи, входящие в него, “быть на уровне” и подстёгивает мещанскую “гонку вооружений”. К примеру, бытовая техника и автомобили определённых марок, даже косметика и прочие товары, от наличия которых семейное счастье практически не зависит, зачастую приобретаются именно ради соответствия “уровню”, ради престижности. Это относится и к дорогостоящим услугам, и к развлечениям, и к предметам роскоши. Правда, такие “игры” по карману лишь действительно богатым семьям, находящимся постоянно на виду, хотя смысл тот же - показуха. Однако быть богатым и приобретать престижные или капиталосберегающие вещи (к примеру, произведения искусства) - одно, а жертвовать многим для того, чтобы казаться богатым - другое. </w:t>
      </w:r>
    </w:p>
    <w:p>
      <w:pPr>
        <w:pStyle w:val="Normal"/>
        <w:jc w:val="both"/>
        <w:rPr>
          <w:sz w:val="22"/>
          <w:szCs w:val="22"/>
        </w:rPr>
      </w:pPr>
      <w:r>
        <w:rPr>
          <w:sz w:val="22"/>
          <w:szCs w:val="22"/>
        </w:rPr>
        <w:t xml:space="preserve">   </w:t>
      </w:r>
      <w:r>
        <w:rPr>
          <w:sz w:val="22"/>
          <w:szCs w:val="22"/>
        </w:rPr>
        <w:t>Первым легко даются многие приобретения, в отличие от супругов, “вставших” на путь показухи. Им ведь приходится приносить в жертву непосильным приобретениям не только деньги, необходимые для простых человеческих радостей, но и время, которое они могли бы потратить на общение друг с другом и с детьми. Да и постоянное урезание простых (не показушных) потребностей ограничивает круг интересов супругов, особенно – их детей. А ведь ограниченность ребёнка в средствах, невозможность материально поддержать свои увлечения и хобби, приводит к его духовной ограниченности. Ребёнку, выросшему в таком “режиме” экономии, остаются одни только радости жизни: пить, курить и бездушно трахаться. О творчестве же не может быть и речи. Правда, к счастью, бывают исключения - это когда какие-то обстоятельства компенсируют ошибки родителей.</w:t>
      </w:r>
    </w:p>
    <w:p>
      <w:pPr>
        <w:pStyle w:val="Normal"/>
        <w:jc w:val="both"/>
        <w:rPr>
          <w:sz w:val="22"/>
          <w:szCs w:val="22"/>
        </w:rPr>
      </w:pPr>
      <w:r>
        <w:rPr>
          <w:sz w:val="22"/>
          <w:szCs w:val="22"/>
        </w:rPr>
        <w:t xml:space="preserve">   </w:t>
      </w:r>
      <w:r>
        <w:rPr>
          <w:sz w:val="22"/>
          <w:szCs w:val="22"/>
        </w:rPr>
        <w:t xml:space="preserve">Мы уже говорили, что интересы общества (государства) не обязательно должны совпадать с интересами отдельных граждан и семей. А дело в том, что общественное развитие подчиняется экономическим законам, в которых нет места понятиям вроде семейного счастья и супружеской любви. Кроме того, экономика не заинтересована в увеличении числа счастливых людей, так как удовлетворённый своей жизнью счастливый человек не так способствует общественному прогрессу, как неудовлетворённый и не спешащий домой после работы. К тому же, удовлетворённого браком супруга, понимающего ценность супружества, трудно заставить пожертвовать семейными интересами ради общественных. И ему, к тому же, нет нужды приобретать что-либо ради самоутверждения или демонстрации своего счастья, а без этого трудно выделиться в обществе. И поэтому счастливые люди не становятся идеалами для подражания. Ведь как супружеская интимная жизнь со стороны выглядит серой, по сравнению с сексуальными похождениями, так и счастливый человек выглядит скромнее (беднее) тех, кто демонстрирует своё показное счастье. Счастливым людям просто нет необходимости “высовываться” - они живут на радость своей семье. Поэтому-то они и не так заметны, как выскочки, выставляющие себя эталонами счастливых людей. </w:t>
      </w:r>
    </w:p>
    <w:p>
      <w:pPr>
        <w:pStyle w:val="Normal"/>
        <w:jc w:val="both"/>
        <w:rPr>
          <w:sz w:val="22"/>
          <w:szCs w:val="22"/>
        </w:rPr>
      </w:pPr>
      <w:r>
        <w:rPr>
          <w:sz w:val="22"/>
          <w:szCs w:val="22"/>
        </w:rPr>
        <w:t xml:space="preserve">   </w:t>
      </w:r>
      <w:r>
        <w:rPr>
          <w:sz w:val="22"/>
          <w:szCs w:val="22"/>
        </w:rPr>
        <w:t xml:space="preserve">Это, конечно, их дело. Но из-за таких псевдоэталонов как-то забывается, что сущность и ценность человека не в форме, а в содержании. Правда, проникающая всюду реклама “вбивает” в головы потребителей обратную мысль: “Lee Cooper - life super” или “Отсутствие перхоти – секрет успеха (счастья?). Да и в народе распространяются “неомудрости” типа “Встречают по одёжке, провожают по обутке”. </w:t>
      </w:r>
    </w:p>
    <w:p>
      <w:pPr>
        <w:pStyle w:val="Normal"/>
        <w:jc w:val="both"/>
        <w:rPr>
          <w:sz w:val="22"/>
          <w:szCs w:val="22"/>
        </w:rPr>
      </w:pPr>
      <w:r>
        <w:rPr>
          <w:sz w:val="22"/>
          <w:szCs w:val="22"/>
        </w:rPr>
        <w:t xml:space="preserve">   </w:t>
      </w:r>
      <w:r>
        <w:rPr>
          <w:sz w:val="22"/>
          <w:szCs w:val="22"/>
        </w:rPr>
        <w:t xml:space="preserve">Из сказанного может создаться впечатление, что счастливые супруги - это чуть ли не антисоциальные элементы, оберегающие своё личное счастье от вмешательства общества и не способствующие прогрессу. В принципе, так и получается, ведь социальная активность и интенсивность труда гораздо выше у людей, постоянно неудовлетворённых своим социальным и материальным положением, у тех, кого комплекс неполноценности заставляет постоянно идти впереди других. Удовлетворённым своей жизнью супругам не сравниться в социальной активности с такими людьми. Но трудятся счастливые супруги всё-таки неплохо. А относятся к окружающим и вовсе лучше других - гуманней и с сочувствием, ведь в них меньше эгоизма, зависти. Правда, поступают они так, может, и во вред себе. Но тут проблема не моральная, а скорее – физиологическая. С ней хорошо знакомы врачи, связанные с реабилитацией. Они заметили, что когда вопрос выживания больного зависит от него самого, то помочь ему может не любовь, а ненависть, месть, злость, так как именно эти эмоции усиливают жажду жизни, а любовь, наоборот, успокаивает человека и мешает ему бороться за жизнь. </w:t>
      </w:r>
    </w:p>
    <w:p>
      <w:pPr>
        <w:pStyle w:val="Normal"/>
        <w:jc w:val="both"/>
        <w:rPr>
          <w:sz w:val="22"/>
          <w:szCs w:val="22"/>
        </w:rPr>
      </w:pPr>
      <w:r>
        <w:rPr>
          <w:sz w:val="22"/>
          <w:szCs w:val="22"/>
        </w:rPr>
        <w:t xml:space="preserve">   </w:t>
      </w:r>
      <w:r>
        <w:rPr>
          <w:sz w:val="22"/>
          <w:szCs w:val="22"/>
        </w:rPr>
        <w:t xml:space="preserve">Впрочем, это уже другой вопрос, хотя он и вскрывает парадоксальность борьбы за существование. Но вернёмся к неудовлетворённым, постоянно самоутверждающимся людям, которые как раз и становятся причиной огромного количества конфликтов. Причём не только в семье, но и в обществе. Без таких людей общество застоялось бы и сгнило. Поэтому-то и невозможно сказать однозначно, кто нужнее для человечества в целом: счастливые, удовлетворённые люди или несчастливые, движимые постоянной неудовлетворённостью. Но, скорее всего, нужен комплекс - единство и борьба противоположностей. </w:t>
      </w:r>
    </w:p>
    <w:p>
      <w:pPr>
        <w:pStyle w:val="Normal"/>
        <w:jc w:val="both"/>
        <w:rPr>
          <w:sz w:val="22"/>
          <w:szCs w:val="22"/>
        </w:rPr>
      </w:pPr>
      <w:r>
        <w:rPr>
          <w:sz w:val="22"/>
          <w:szCs w:val="22"/>
        </w:rPr>
        <w:t xml:space="preserve">   </w:t>
      </w:r>
      <w:r>
        <w:rPr>
          <w:sz w:val="22"/>
          <w:szCs w:val="22"/>
        </w:rPr>
        <w:t xml:space="preserve">Однако у реальных людей никогда не встречаются крайности. Обычно, у кого-то больше любви и успокоенности, у кого-то больше неудовлетворённости и жажды самоутверждения. Но в каждом человеке есть “полный комплект” чувств и стремлений, как хороших, так и вредных, правда, в разном сочетании. И конфликтные ситуации возникают во всех семьях, но при взгляде со стороны, конфликт в счастливой семье может быть воспринят несчастливыми супругами не иначе, как семейная идиллия. </w:t>
      </w:r>
    </w:p>
    <w:p>
      <w:pPr>
        <w:pStyle w:val="Normal"/>
        <w:jc w:val="both"/>
        <w:rPr>
          <w:sz w:val="22"/>
          <w:szCs w:val="22"/>
        </w:rPr>
      </w:pPr>
      <w:r>
        <w:rPr>
          <w:sz w:val="22"/>
          <w:szCs w:val="22"/>
        </w:rPr>
        <w:t xml:space="preserve">   </w:t>
      </w:r>
      <w:r>
        <w:rPr>
          <w:sz w:val="22"/>
          <w:szCs w:val="22"/>
        </w:rPr>
        <w:t xml:space="preserve">Хочется сделать ещё одно отступление для понимания противоположности общечеловеческих и конкретно-человеческих интересов. Иллюстрацией для этого может послужить война. Разумеется, кощунственно говорить о положительных сторонах явления, приносящего страдания и смерть миллионам людей, но если разобраться, и у войны есть своя роль в развитии человечества. И кроме жёсткого естественного отбора, о необходимости которого мы не будем говорить, чтобы не скатиться к фашистской идеологии, ведь война тоже подстегивает экономику - способствует техническому прогрессу. Она заставляет вкладывать большие средства в науку и технику, выводит из застоя какие-то социальные институты и т.п. </w:t>
      </w:r>
    </w:p>
    <w:p>
      <w:pPr>
        <w:pStyle w:val="Normal"/>
        <w:jc w:val="both"/>
        <w:rPr>
          <w:sz w:val="22"/>
          <w:szCs w:val="22"/>
        </w:rPr>
      </w:pPr>
      <w:r>
        <w:rPr>
          <w:sz w:val="22"/>
          <w:szCs w:val="22"/>
        </w:rPr>
        <w:t xml:space="preserve">   </w:t>
      </w:r>
      <w:r>
        <w:rPr>
          <w:sz w:val="22"/>
          <w:szCs w:val="22"/>
        </w:rPr>
        <w:t xml:space="preserve">Пример хоть и кощунственен, но всё же - уместен, так как заставляет задуматься над банальностью вопросов, типа, что лучше, счастье или несчастье, война или мир? И тогда всплывает вопрос, необходимый для осознания природы супружеского счастья: “А для кого, собственно?” Ответ же на этот вопрос поможет уяснить, что Всеобщее счастье - это утопия, и нельзя построить своё счастье без преодоления давления общества, которое, в принципе, не заинтересовано в счастье конкретной семьи, но не потому, что общество или государство плохие, а потому что у них другая цель. И тут мы подошли к самому серьёзному вопросу - о цели всего человечества. </w:t>
      </w:r>
    </w:p>
    <w:p>
      <w:pPr>
        <w:pStyle w:val="Normal"/>
        <w:jc w:val="both"/>
        <w:rPr>
          <w:sz w:val="22"/>
          <w:szCs w:val="22"/>
        </w:rPr>
      </w:pPr>
      <w:r>
        <w:rPr>
          <w:sz w:val="22"/>
          <w:szCs w:val="22"/>
        </w:rPr>
        <w:t xml:space="preserve">   </w:t>
      </w:r>
      <w:r>
        <w:rPr>
          <w:sz w:val="22"/>
          <w:szCs w:val="22"/>
        </w:rPr>
        <w:t>Общая цель человечества - такая же, как и у других видов животных – выжить. И ничего в этом нет унижающего достоинство человека, а “сбивание спеси” даже полезно многим людям и народам, шовинистически настроенным по отношению к другим, в том числе и к животному миру нашей планеты. Но так как человек отличается от других животных тем, в основном, что выживает, адаптируясь к окружающей среде своей способностью мыслить – анализировать факты, применять результаты анализа и обучать этому других (некоторые обезьяны, кстати, “догоняют” в этом), то для лучшей адаптации ему нужно больше знаний. Причём не столько личных, сколько коллективных, что и заложено в сверхзадаче каждого человека. (Правда, проявляется она только у людей, взявших на себя ответственность за судьбу других.) Поэтому для человечества способом выжить является познание (вспомните Древо Познания), которое, впрочем, можно считать целью. (И благородней, как-то, звучит.) Но ради этой цели могут предприниматься очень жестокие, с точки зрения отдельного индивидуума, шаги. И хотя жестокость и неприятна цивилизованному человеку, всё же нас с детства приучают к пониманию “необходимой жестокости”. К примеру, не жестоко ли требовать от человека броситься в огонь? Несомненно! Но если этим он спасёт жизнь других людей, то общество будет только приветствовать такое самопожертвование, которое, впрочем, само и воспитало в своих гражданах с детства в виде долга перед людьми и Отчизной. (Вспомните, к примеру, Иисуса Христа и других великомучеников, решившихся на самопожертвование ради людей.)</w:t>
      </w:r>
    </w:p>
    <w:p>
      <w:pPr>
        <w:pStyle w:val="Normal"/>
        <w:jc w:val="both"/>
        <w:rPr>
          <w:sz w:val="22"/>
          <w:szCs w:val="22"/>
        </w:rPr>
      </w:pPr>
      <w:r>
        <w:rPr>
          <w:sz w:val="22"/>
          <w:szCs w:val="22"/>
        </w:rPr>
        <w:t xml:space="preserve">   </w:t>
      </w:r>
      <w:r>
        <w:rPr>
          <w:sz w:val="22"/>
          <w:szCs w:val="22"/>
        </w:rPr>
        <w:t xml:space="preserve">Процесс коллективного познания можно сравнить с переходом муравьёв через расщелину (а может, ручеёк?). Последующие идут по живому мосту из тел. По ним, в свою очередь, тоже пройдут, пока преграда не будет преодолена. И это коллективный разум движет ими, заставляя одних жертвовать жизнью ради общего дела, может, даже ради выживания вида. Так и люди. Но в отличие от муравьёв и других животных - крольчихи, к примеру, прибегают к биологическому аборту, когда кормовая база скудеет, а некоторые рыбы и земноводные даже меняют пол, когда это необходимо популяции - люди могут осознанно пойти на жертвы ради общего дела, ради познания. И ради этого некоторые прививают себе болезни, пробуют на язык и глаз электричество, работают с ядами, с радиацией, воюют (в принципе, солдаты и офицеры – смертники, которых поддерживает государство) и т.п. </w:t>
      </w:r>
    </w:p>
    <w:p>
      <w:pPr>
        <w:pStyle w:val="Normal"/>
        <w:jc w:val="both"/>
        <w:rPr>
          <w:sz w:val="22"/>
          <w:szCs w:val="22"/>
        </w:rPr>
      </w:pPr>
      <w:r>
        <w:rPr>
          <w:sz w:val="22"/>
          <w:szCs w:val="22"/>
        </w:rPr>
        <w:t xml:space="preserve">   </w:t>
      </w:r>
      <w:r>
        <w:rPr>
          <w:sz w:val="22"/>
          <w:szCs w:val="22"/>
        </w:rPr>
        <w:t xml:space="preserve">Мы очень отдалились от темы, но понимание таких глобальных вопросов может помочь супругам свысока посмотреть на мелкие семейные конфликты и не “возноситься” не только друг над другом, но и над природой (“Не возгордись!”) Но, “спускаясь ниже”, на уровень личности, обратимся ещё к одному парадоксальному выводу. </w:t>
      </w:r>
    </w:p>
    <w:p>
      <w:pPr>
        <w:pStyle w:val="Normal"/>
        <w:jc w:val="both"/>
        <w:rPr>
          <w:sz w:val="22"/>
          <w:szCs w:val="22"/>
        </w:rPr>
      </w:pPr>
      <w:r>
        <w:rPr>
          <w:sz w:val="22"/>
          <w:szCs w:val="22"/>
        </w:rPr>
        <w:t xml:space="preserve">   </w:t>
      </w:r>
      <w:r>
        <w:rPr>
          <w:sz w:val="22"/>
          <w:szCs w:val="22"/>
        </w:rPr>
        <w:t xml:space="preserve">Не секрет, что чем культурней, тактичней, обходительней и доверчивей относится человек к окружающим, тем уязвимей он становится, тем больше ему приходится переживать из-за недостойного отношения к себе. В то время как грубый, циничный и не доверяющий никому человек практически неуязвим для окружающих. И если воспитанный человек приносит домой свои моральные переживания от встречи с хамом, то сам хам может получить даже “моральное удовлетворение” оттого, что унизил или оскорбил другого, и прийти домой в хорошем настроении. И хотя мы не пропагандируем чёрствость и хамство, но вынуждены признать, что независимо от причин, жене будет неприятно, если муж придёт домой в подавленном настроении, и будет приятно, если - в радостном. В принципе, ей нет никакого дела, за счёт кого вне дома появилось у мужа такое настроение. Правда, справедливости ради надо отметить, что муж, ведущий себя грубо и нетактично в обществе, так же будет вести себя и в семье. Поэтому радости у жены хама будет не так уж много, особенно, если у неё мягкая натура. В то же время, тактичный и обходительный супруг, несмотря даже на подавленное вне дома настроение, с женой может быть тактичен и нежен. </w:t>
      </w:r>
    </w:p>
    <w:p>
      <w:pPr>
        <w:pStyle w:val="Normal"/>
        <w:jc w:val="both"/>
        <w:rPr>
          <w:sz w:val="22"/>
          <w:szCs w:val="22"/>
        </w:rPr>
      </w:pPr>
      <w:r>
        <w:rPr>
          <w:sz w:val="22"/>
          <w:szCs w:val="22"/>
        </w:rPr>
        <w:t xml:space="preserve">   </w:t>
      </w:r>
      <w:r>
        <w:rPr>
          <w:sz w:val="22"/>
          <w:szCs w:val="22"/>
        </w:rPr>
        <w:t>Эту разницу должны учитывать и ценить жёны, желающие изменить характер своего мужа, жёны, которые подбивают тактичных и мягких мужей на то, чтобы те были жёсткими и грубыми в обществе (на благо семьи) и вели бы себя нагло и независимо вне дома. Но, во-первых, изменить характер в эту сторону сложно - воспитанному человеку трудно вести себя по-хамски и потерять к себе уважение (да и чревато это многочисленными конфликтами). А во-вторых, переключаться на нежность, приходя домой, со временем станет всё труднее и труднее, отчего жизнь супругов пойдёт уже по другому руслу. И это будет выглядеть примерно так: вначале – “Сидишь на своей работе за гроши, когда другие вступают в сделки, пускаются на всяческие махинации и делают большие деньги”. А потом та же жена будет жаловаться, что её муж, став “крутым”, редко бывает дома, мало обращает на неё внимания и вообще - завёл любовницу.</w:t>
      </w:r>
    </w:p>
    <w:p>
      <w:pPr>
        <w:pStyle w:val="Normal"/>
        <w:jc w:val="both"/>
        <w:rPr>
          <w:sz w:val="22"/>
          <w:szCs w:val="22"/>
        </w:rPr>
      </w:pPr>
      <w:r>
        <w:rPr>
          <w:sz w:val="22"/>
          <w:szCs w:val="22"/>
        </w:rPr>
        <w:t xml:space="preserve">   </w:t>
      </w:r>
      <w:r>
        <w:rPr>
          <w:sz w:val="22"/>
          <w:szCs w:val="22"/>
        </w:rPr>
        <w:t xml:space="preserve">Что касается грубости и нетактичности, то они идут от невоспитанности. И часто люди просто не чувствуют своих отрицательных качеств. Такие “простые” люди могут оскорбить и унизить, даже не догадываясь об этом, как говорится - по простоте душевной. Но, как гласит поговорка: “Простота - хуже воровства”. И непреднамеренностью не всегда можно оправдать нелицеприятные поступки, которые становятся причиной конфликтов, правда, в основном, в первые годы супружества. Потом супруги притираются. </w:t>
      </w:r>
    </w:p>
    <w:p>
      <w:pPr>
        <w:pStyle w:val="Normal"/>
        <w:jc w:val="both"/>
        <w:rPr>
          <w:sz w:val="22"/>
          <w:szCs w:val="22"/>
        </w:rPr>
      </w:pPr>
      <w:r>
        <w:rPr>
          <w:sz w:val="22"/>
          <w:szCs w:val="22"/>
        </w:rPr>
        <w:t xml:space="preserve">   </w:t>
      </w:r>
      <w:r>
        <w:rPr>
          <w:sz w:val="22"/>
          <w:szCs w:val="22"/>
        </w:rPr>
        <w:t>Причина конфликтов на почве унижений и оскорблений - в низком уровне культуры и самоуважения. Уважающий себя человек и к другим относится с уважением. И он не станет унижать и оскорблять другого не только из-за своей внутренней культуры, но и потому, что сама эта ситуация может поколебать его уважение к себе. Человеку же, которого с детства унижали и оскорбляли, ничего не стоит унизить другого. Он даже не поймёт смысла унижения. То же можно сказать и о мате, так как грубые выражения тоже говорят о том, что человек потерял уважение, и, прежде всего - к себе. Поэтому культурный человек не выражается нецензурно. Но не из-за того, что он не знает таких слов, а из-за того, что это унизит его чувство собственного достоинства. А вот мужика или бабу ни свой, ни чужой мат не может унизить - чувство собственного достоинства находится у них в зачаточном состоянии. Да и уважения нет ни к себе, ни к другим. Поэтому и говорить о гармонии в таких семьях не приходится.</w:t>
      </w:r>
    </w:p>
    <w:p>
      <w:pPr>
        <w:pStyle w:val="Normal"/>
        <w:jc w:val="both"/>
        <w:rPr>
          <w:sz w:val="22"/>
          <w:szCs w:val="22"/>
        </w:rPr>
      </w:pPr>
      <w:r>
        <w:rPr>
          <w:sz w:val="22"/>
          <w:szCs w:val="22"/>
        </w:rPr>
        <w:t xml:space="preserve">   </w:t>
      </w:r>
      <w:r>
        <w:rPr>
          <w:sz w:val="22"/>
          <w:szCs w:val="22"/>
        </w:rPr>
        <w:t xml:space="preserve">Парадоксальность вывода, который можно сделать из сказанного выше, в том, что наиболее приспособленными к жизни в обществе (к общению с себе подобными), оказываются нетактичные, чёрствые и циничные люди. Ведь им легче живётся, так как они особо не переживают и не сочувствуют другим. “Толстокожих” защищает от давления общества “броня” их бескультурья. И всё бы ничего, но та же броня становится причиной конфликтов и дисгармонии в семье, ведь грубые и циничные люди не могут любить (правда, влюбляться по-простому они могут, но от этого инстинктивного чувства очень далеко до любви). Поэтому не хочется советовать стать хамом, даже если это и облегчает жизнь в обществе, и не только - отсутствие уважения делает людей конкурентоспособными и удачливыми в карьере. К примеру, подлым легче сговориться, чтобы изгнать из своей среды порядочного человека, а вот порядочным не под силу сговориться для того, чтобы выжить подлеца, ведь сговор ниже их достоинства. Поэтому-то честные и благородные люди более одиноки и больше сомневаются в правильности своих поступков. И они чаще становятся жертвами искусственного отбора. Не зря же одно время было в ходу словосочетание “гнилая интеллигенция”. К тому же, “простым” ближе стадные законы - законы толпы. А толпа, как известно, может только разрушать. Созидать толпой невозможно, за исключением случаев, когда “пастуху” захочется “посозидать”. Но без пастуха толпа на такое не пойдёт, ведь созидать - гораздо дольше, чем разрушать, а толпа желает быстрых результатов. </w:t>
      </w:r>
    </w:p>
    <w:p>
      <w:pPr>
        <w:pStyle w:val="Normal"/>
        <w:jc w:val="both"/>
        <w:rPr>
          <w:sz w:val="22"/>
          <w:szCs w:val="22"/>
        </w:rPr>
      </w:pPr>
      <w:r>
        <w:rPr>
          <w:sz w:val="22"/>
          <w:szCs w:val="22"/>
        </w:rPr>
        <w:t xml:space="preserve">   </w:t>
      </w:r>
      <w:r>
        <w:rPr>
          <w:sz w:val="22"/>
          <w:szCs w:val="22"/>
        </w:rPr>
        <w:t xml:space="preserve">Противоречивость наших - да и Ваших - выводов вполне естественна, ведь, если помните, противоречия - основная движущая сила в обществе. Но мы и так уже далеко зашли, поэтому предоставим Вам самостоятельно сделать вывод о том, являются ли советы по достижению семейного счастья антиобщественной пропагандой или нет. </w:t>
      </w:r>
    </w:p>
    <w:p>
      <w:pPr>
        <w:pStyle w:val="Normal"/>
        <w:jc w:val="both"/>
        <w:rPr>
          <w:sz w:val="22"/>
          <w:szCs w:val="22"/>
        </w:rPr>
      </w:pPr>
      <w:r>
        <w:rPr>
          <w:sz w:val="22"/>
          <w:szCs w:val="22"/>
        </w:rPr>
        <w:t xml:space="preserve">   </w:t>
      </w:r>
      <w:r>
        <w:rPr>
          <w:sz w:val="22"/>
          <w:szCs w:val="22"/>
        </w:rPr>
        <w:t>Мы говорили, если Вы ещё не забыли, о несоответствии общественных и личных интересов, которое лежит в глубине многих внешних причин семейных конфликтов. Но вернёмся к более конкретной теме: к материальным причинам семейных конфликтов.</w:t>
      </w:r>
    </w:p>
    <w:p>
      <w:pPr>
        <w:pStyle w:val="Normal"/>
        <w:jc w:val="both"/>
        <w:rPr>
          <w:sz w:val="22"/>
          <w:szCs w:val="22"/>
        </w:rPr>
      </w:pPr>
      <w:r>
        <w:rPr>
          <w:sz w:val="22"/>
          <w:szCs w:val="22"/>
        </w:rPr>
        <w:t xml:space="preserve">   </w:t>
      </w:r>
      <w:r>
        <w:rPr>
          <w:sz w:val="22"/>
          <w:szCs w:val="22"/>
        </w:rPr>
        <w:t xml:space="preserve">Несмотря на основные сближающие супругов силы (душевную близость, половую жизнь и желание потомства), экономика играет очень серьёзную роль в семейных отношениях. Деньги - это не только жильё, еда и одежда. От материального уровня супругов зависит также и круг их общения, уровень их культуры и воспитания (не всегда, правда). </w:t>
      </w:r>
    </w:p>
    <w:p>
      <w:pPr>
        <w:pStyle w:val="Normal"/>
        <w:jc w:val="both"/>
        <w:rPr>
          <w:sz w:val="22"/>
          <w:szCs w:val="22"/>
        </w:rPr>
      </w:pPr>
      <w:r>
        <w:rPr>
          <w:sz w:val="22"/>
          <w:szCs w:val="22"/>
        </w:rPr>
        <w:t xml:space="preserve">   </w:t>
      </w:r>
      <w:r>
        <w:rPr>
          <w:sz w:val="22"/>
          <w:szCs w:val="22"/>
        </w:rPr>
        <w:t xml:space="preserve">Супруги, вступая в брак, приводят свои “уровни” к общему знаменателю. И хотя по сравнению с усреднением культурного уровня, экономическое усреднение - слияние - происходит довольно просто - супруги пользуются общим семейным бюджетом, - тут кроется много причин, из-за которых могут возникнуть разногласия и конфликты. </w:t>
      </w:r>
    </w:p>
    <w:p>
      <w:pPr>
        <w:pStyle w:val="Normal"/>
        <w:jc w:val="both"/>
        <w:rPr>
          <w:sz w:val="22"/>
          <w:szCs w:val="22"/>
        </w:rPr>
      </w:pPr>
      <w:r>
        <w:rPr>
          <w:sz w:val="22"/>
          <w:szCs w:val="22"/>
        </w:rPr>
        <w:t xml:space="preserve">   </w:t>
      </w:r>
      <w:r>
        <w:rPr>
          <w:sz w:val="22"/>
          <w:szCs w:val="22"/>
        </w:rPr>
        <w:t>В развитых странах, например, семья при изменении своего дохода переезжает жить в соответствующий район, где вписывается в круг проживающих там семей и живёт как все в этом кругу. Это позволяет избежать лишнего давления со стороны среды - зависти или презрения. Другое дело, когда материальный доход резко опережает социальный уровень, и семья из-за низкого уровня с трудом вписывается в круг новых знакомых, испытывая дискомфорт и “давление” среды. Правда резко разбогатевшие люди быстро находят соответствующий круг. Но мы не будем углубляться в их проблемы, соответствующих иллюстраций в литературе и в кино больше, чем достаточно, а супружеским счастьем в таких семьях обычно и не “пахнет”, да они и не стремятся к нему. Вернее, стремятся, но по своим понятиям, по которым счастья ни за что не достичь.</w:t>
      </w:r>
    </w:p>
    <w:p>
      <w:pPr>
        <w:pStyle w:val="Normal"/>
        <w:jc w:val="both"/>
        <w:rPr>
          <w:sz w:val="22"/>
          <w:szCs w:val="22"/>
        </w:rPr>
      </w:pPr>
      <w:r>
        <w:rPr>
          <w:sz w:val="22"/>
          <w:szCs w:val="22"/>
        </w:rPr>
        <w:t xml:space="preserve">   </w:t>
      </w:r>
      <w:r>
        <w:rPr>
          <w:sz w:val="22"/>
          <w:szCs w:val="22"/>
        </w:rPr>
        <w:t xml:space="preserve">Супругам желательно понять, что залогом экономической гармонии семьи является не уровень её обеспеченности, а способность супругов рационально распределить свои доходы. От этой способности во многом зависит и их удовлетворённость браком, и атмосфера взаимоотношений в семье. Отсутствие же этой способности приводит к огромному количеству семейных конфликтов, включая и “наведённые” средой - “Я вынуждена иметь это, так как без этого я буду ощущать себя голой среди знакомых”. </w:t>
      </w:r>
    </w:p>
    <w:p>
      <w:pPr>
        <w:pStyle w:val="Normal"/>
        <w:jc w:val="both"/>
        <w:rPr>
          <w:sz w:val="22"/>
          <w:szCs w:val="22"/>
        </w:rPr>
      </w:pPr>
      <w:r>
        <w:rPr>
          <w:sz w:val="22"/>
          <w:szCs w:val="22"/>
        </w:rPr>
        <w:t xml:space="preserve">   </w:t>
      </w:r>
      <w:r>
        <w:rPr>
          <w:sz w:val="22"/>
          <w:szCs w:val="22"/>
        </w:rPr>
        <w:t>В принципе, огромного количества семейных конфликтов не было бы, если бы исчезло “давление” среды, заставляющее тратить заработанные трудом деньги не на свои нужды (питание, здоровье, отдых и т.п.), а на престиж. И хотя с другого уровня этот престиж может показаться смешным, мало у кого находится смелость “бросить вызов” своей среде и стать “белой вороной”. К тому же, у “пустых” людей престиж заменяет и цель, и смысл жизни, но об этом мы уже говорили.</w:t>
      </w:r>
    </w:p>
    <w:p>
      <w:pPr>
        <w:pStyle w:val="Normal"/>
        <w:jc w:val="both"/>
        <w:rPr>
          <w:sz w:val="22"/>
          <w:szCs w:val="22"/>
        </w:rPr>
      </w:pPr>
      <w:r>
        <w:rPr>
          <w:sz w:val="22"/>
          <w:szCs w:val="22"/>
        </w:rPr>
        <w:t xml:space="preserve">   </w:t>
      </w:r>
      <w:r>
        <w:rPr>
          <w:sz w:val="22"/>
          <w:szCs w:val="22"/>
        </w:rPr>
        <w:t xml:space="preserve">Гарантировать уменьшение семейных конфликтов могут не только способности зарабатывать и тратить, супругам нужно иметь ещё и такт, и большое уважение к своей половине, чтобы имущество семьи считалось общим не на словах, а на деле. Ведь недвижимость, ценные бумаги, средства производства и прочие формы капитала влияют на “расстановку сил” в семье чуть ли не на подсознательном уровне. Конечно, можно в брачном контракте чётко расписать, кому что принадлежит, и кто чем может распоряжаться, но ведь ближе от этого супруги не станут? Да и причина конфликта – неравноправие (в данном случае - финансовое) - останется. И большая разница в материальном положении рано или поздно даст о себе знать. Она будет отражаться на взаимоотношениях супругов, может и спровоцировать разрыв, если, конечно, у них не хватит тактичности и взаимоуважения, чтобы в трудную минуту не вспоминать об этой разнице и не упрекать друг друга. (“Ты встал на ноги благодаря деньгам моих родителей”, “Я подобрал тебя на улице”, “Я вывел тебя в люди” и т.п.) </w:t>
      </w:r>
    </w:p>
    <w:p>
      <w:pPr>
        <w:pStyle w:val="Normal"/>
        <w:jc w:val="both"/>
        <w:rPr>
          <w:sz w:val="22"/>
          <w:szCs w:val="22"/>
        </w:rPr>
      </w:pPr>
      <w:r>
        <w:rPr>
          <w:sz w:val="22"/>
          <w:szCs w:val="22"/>
        </w:rPr>
        <w:t xml:space="preserve">   </w:t>
      </w:r>
      <w:r>
        <w:rPr>
          <w:sz w:val="22"/>
          <w:szCs w:val="22"/>
        </w:rPr>
        <w:t xml:space="preserve">Супругам нужно знать, что подобного рода конфликты “закладываются” уже при заключении брака. И не обязательно, чтобы один из супругов явно “покупал” другого, просто в обществе, где уровень материального благосостояния имеет решающее значение, по окончании “опьянения” влюблённостью разница в материальных уровнях быстро “всплывает” и встаёт между супругами, порождая массу конфликтов. Правда, при высоком культурном уровне супругов влияние этого фактора - разницы в “начальных капиталах” - можно свести к минимуму. Но обычно, более обеспеченный исподволь считает, что имеет больше прав на принятие решений (как держатель “контрольного пакета акций”). При этом дисгармоничность взаимоотношений сильнее проявляется в случаях, когда материальный уровень выше у супруги. Впрочем, о влиянии пола на причины конфликтов мы уже упоминали. </w:t>
      </w:r>
    </w:p>
    <w:p>
      <w:pPr>
        <w:pStyle w:val="Normal"/>
        <w:jc w:val="both"/>
        <w:rPr>
          <w:sz w:val="22"/>
          <w:szCs w:val="22"/>
        </w:rPr>
      </w:pPr>
      <w:r>
        <w:rPr>
          <w:sz w:val="22"/>
          <w:szCs w:val="22"/>
        </w:rPr>
        <w:t xml:space="preserve">   </w:t>
      </w:r>
      <w:r>
        <w:rPr>
          <w:sz w:val="22"/>
          <w:szCs w:val="22"/>
        </w:rPr>
        <w:t xml:space="preserve">Однако вышесказанное отнюдь не означает, что мы хотим отсоветовать юношам и девушкам вступать в брак при большой разнице в материальном и социальном положении. Просто им надо быть готовыми к тому, что этот скрытый источник конфликтов даст о себе знать. Но не нужно забывать, что чаще всего портят свои взаимоотношения из-за разницы в положении не сами молодожёны. Они лишь поддаются “нашёптыванию” и давлению родителей или других родственников. Причём это выражается не столько в предупреждениях, сделанных до брака, сколько во вмешательстве в дела молодой семьи. </w:t>
      </w:r>
    </w:p>
    <w:p>
      <w:pPr>
        <w:pStyle w:val="Normal"/>
        <w:jc w:val="both"/>
        <w:rPr>
          <w:sz w:val="22"/>
          <w:szCs w:val="22"/>
        </w:rPr>
      </w:pPr>
      <w:r>
        <w:rPr>
          <w:sz w:val="22"/>
          <w:szCs w:val="22"/>
        </w:rPr>
        <w:t xml:space="preserve">   </w:t>
      </w:r>
      <w:r>
        <w:rPr>
          <w:sz w:val="22"/>
          <w:szCs w:val="22"/>
        </w:rPr>
        <w:t xml:space="preserve">К сожалению, отрицательное влияние родителей на молодожёнов не исчерпывается только этим. Даже при относительном материальном и социальном равенстве, родители ухитряются “вылить ушат грязи” на родителей и самого избранника (избранницы) своего взрослого ребёнка. Однако пока жива влюблённость и нет других конфликтов, эта негативная информация остаётся “законсервированной” в мозгу молодожёнов, но в конфликтной ситуации она может “всплыть” и усугубить конфликт, даже сделать его необратимым. И хотя это могут быть абстрактные выражения, типа: “Они же такие сякие”, “Они вас разведут, будут унижать тебя”, “Он тебе не пара”, “Яблоня от яблони…”, “Она тебе ещё покажет”, “А какое происхождение...” и т.п., в конфликтной ситуации они будут “работать” на ухудшение взаимоотношений. </w:t>
      </w:r>
    </w:p>
    <w:p>
      <w:pPr>
        <w:pStyle w:val="Normal"/>
        <w:jc w:val="both"/>
        <w:rPr>
          <w:sz w:val="22"/>
          <w:szCs w:val="22"/>
        </w:rPr>
      </w:pPr>
      <w:r>
        <w:rPr>
          <w:sz w:val="22"/>
          <w:szCs w:val="22"/>
        </w:rPr>
        <w:t xml:space="preserve">   </w:t>
      </w:r>
      <w:r>
        <w:rPr>
          <w:sz w:val="22"/>
          <w:szCs w:val="22"/>
        </w:rPr>
        <w:t xml:space="preserve">Но вернёмся к вопросам семейной экономики. Правда, экономику смешанных семей (семьи молодожёнов и родителей или семьи братьев и сестёр, живущих под одной крышей), мы обойдём стороной, так как это - сплошной клубок противоречий и постоянный генератор конфликтов. К тому же, в подобных семьях молодожёнам трудно не только налаживать гармоничные взаимоотношения между собой, о чём мы уже говорили, но и приобрести навыки самостоятельного ведения хозяйства (балансирование доходов и расходов, выбор приоритетов при планировании расходов и т.п.). Опыт перенять, конечно, можно, но с годами всё труднее будет самим правильно решать экономические проблемы, ведь будут мешать привычки: как играть второстепенную роль в большой семье, так и перекладывать ответственность на плечи старших. И по этой причине, даже ответственность за своих детей нередко перекладывается на “старшую” семью, а у молодожёнов продолжается беззаботное детство. </w:t>
      </w:r>
    </w:p>
    <w:p>
      <w:pPr>
        <w:pStyle w:val="Normal"/>
        <w:jc w:val="both"/>
        <w:rPr>
          <w:sz w:val="22"/>
          <w:szCs w:val="22"/>
        </w:rPr>
      </w:pPr>
      <w:r>
        <w:rPr>
          <w:sz w:val="22"/>
          <w:szCs w:val="22"/>
        </w:rPr>
        <w:t xml:space="preserve">   </w:t>
      </w:r>
      <w:r>
        <w:rPr>
          <w:sz w:val="22"/>
          <w:szCs w:val="22"/>
        </w:rPr>
        <w:t>Разумеется, и в смешанной семье можно рационально вести хозяйство на основе взаимных компромиссов или жить по законам патриархальной семьи, где решающий голос принадлежит главе семьи (рода). Однако в наше время свободолюбие, независимость и разобщенность интересов настолько прочно укоренились в сознании молодых людей, что им затруднительно идти на компромисс даже с близкими родственниками, живущими под одной крышей. К примеру, даже матери и дочери трудно приходится на одной кухне. Поэтому моносемья больше подходит современным супругам, ведь в такой семье - пока дети не подросли - всего два решающих голоса, к тому же, принадлежащих паре любящих и близких людей, что упрощает компромисс. А если учесть и то, что ответственность по некоторым вопросам берёт на себя - по взаимной договорённости - один из супругов (из-за большей компетентности или по своей половой роли), то принимать решения, не ущемляющие ни чьих интересов, проще всего в моносемье. Хотя, и тут без противоречий не обходится, да и трудностей хватает, но это - тот минимум, преодоление которого вполне по силам грамотным парам. К тому же, правильное (компромиссное) разрешение конфликтов не только не доведёт супругов до противостояния, а наоборот - сплотит их.</w:t>
      </w:r>
    </w:p>
    <w:p>
      <w:pPr>
        <w:pStyle w:val="Normal"/>
        <w:jc w:val="both"/>
        <w:rPr>
          <w:sz w:val="22"/>
          <w:szCs w:val="22"/>
        </w:rPr>
      </w:pPr>
      <w:r>
        <w:rPr>
          <w:sz w:val="22"/>
          <w:szCs w:val="22"/>
        </w:rPr>
        <w:t xml:space="preserve">   </w:t>
      </w:r>
      <w:r>
        <w:rPr>
          <w:sz w:val="22"/>
          <w:szCs w:val="22"/>
        </w:rPr>
        <w:t>Основной экономический принцип распределения доходов в семье выглядит так: экономическая свобода расходов всех членов семьи в мелочах и согласованное решение при серьёзных расходах. Если придерживаться этого принципа, то можно избежать многих конфликтов, причём, не только в обеспеченных семьях, но и в семьях с небольшим, но постоянным доходом. Даже в семьях с временно безработными супругами такое распределение поможет продержаться и не дойти до отчаяния. Но о таких семьях нужно сказать особо.</w:t>
      </w:r>
    </w:p>
    <w:p>
      <w:pPr>
        <w:pStyle w:val="Normal"/>
        <w:jc w:val="both"/>
        <w:rPr>
          <w:sz w:val="22"/>
          <w:szCs w:val="22"/>
        </w:rPr>
      </w:pPr>
      <w:r>
        <w:rPr>
          <w:sz w:val="22"/>
          <w:szCs w:val="22"/>
        </w:rPr>
        <w:t xml:space="preserve">   </w:t>
      </w:r>
      <w:r>
        <w:rPr>
          <w:sz w:val="22"/>
          <w:szCs w:val="22"/>
        </w:rPr>
        <w:t xml:space="preserve">У безработных усиливается комплекс неполноценности, который вкупе с затяжными стрессами расшатывает психику. Этому способствует, в основном, (хотя многие этого не осознают), чувство ненужности обществу. К сожалению, это чувство автоматически переходит в ощущение ненужности семье (“Я не могу им купить даже...”) И происходит это не без влияния семьи. А ведь в этой ситуации задача семьи (дети тоже имеют свой “вес” в этом вопросе) заключается как раз в том, чтобы дать понять безработному, что он нужен семье не как источник финансирования. Члены семьи должны продемонстрировать, что любят его, а не его деньги, и что временные трудности они в состоянии преодолеть вместе с ним. </w:t>
      </w:r>
    </w:p>
    <w:p>
      <w:pPr>
        <w:pStyle w:val="Normal"/>
        <w:jc w:val="both"/>
        <w:rPr>
          <w:sz w:val="22"/>
          <w:szCs w:val="22"/>
        </w:rPr>
      </w:pPr>
      <w:r>
        <w:rPr>
          <w:sz w:val="22"/>
          <w:szCs w:val="22"/>
        </w:rPr>
        <w:t xml:space="preserve">   </w:t>
      </w:r>
      <w:r>
        <w:rPr>
          <w:sz w:val="22"/>
          <w:szCs w:val="22"/>
        </w:rPr>
        <w:t>Безработному мужчине очень трудно избавиться от отчаяния и чувства беспомощности. Его преследуют и комплекс “лишнего человека”, и неуверенность в себе, и неуважение к себе. А ведь неуважение к себе приводит к неуважению ко всем окружающим, даже к своей половине, если, конечно, та ведёт себя вызывающе. И всё это приводит к “мерзостному” восприятию жизни (“Вся жизнь – дерьмо!”), к депрессии и к отсутствию желания бороться за своё существование. Но если одиноким позволительно уйти в монастырь или стать люмпенами, то семейным нужно продолжать борьбу, чувствуя локоть своей половины и ответственность за неё и детей (хотя ответственность как раз и давит). Поэтому безработному, как никому нужна поддержка близкого человека. Любящей же половине вполне по силам поддержать своего супруга, не дать ему потерять веру в себя. И не страшно, если у семьи резко снизится уровень благосостояния - оставаться любящей парой можно на любом уровне. Страшно, если в трудную минуту, вместо поддержки и терпения, пойдут упрёки, жалобы, “грызня” и угрозы. А при таком отношении даже после восстановления прежнего материального уровня любовь и нежность восстановить не удастся. От семьи останется только видимость.</w:t>
      </w:r>
    </w:p>
    <w:p>
      <w:pPr>
        <w:pStyle w:val="Normal"/>
        <w:jc w:val="both"/>
        <w:rPr>
          <w:sz w:val="22"/>
          <w:szCs w:val="22"/>
        </w:rPr>
      </w:pPr>
      <w:r>
        <w:rPr>
          <w:sz w:val="22"/>
          <w:szCs w:val="22"/>
        </w:rPr>
        <w:t xml:space="preserve">   </w:t>
      </w:r>
      <w:r>
        <w:rPr>
          <w:sz w:val="22"/>
          <w:szCs w:val="22"/>
        </w:rPr>
        <w:t xml:space="preserve">В принципе, экономические трудности являются своего рода экзаменом, проверкой супружеских взаимоотношений на прочность. И если между супругами наладились близкие, доверительные взаимоотношения, финансовые трудности не могут стать причиной конфликтов и противостояния. Наоборот - трудности даже сближают и сплачивают супругов. Хотя вполне понятно желание иметь всегда “безоблачное небо над головой”, но это мало кому удаётся. Да этого и не нужно для семейного счастья, ведь даже приятное однообразие “приедается” и может быстрее стать причиной дискомфорта и конфликтов, чем трудности, преодолеваемые сообща. Не зря же народная мудрость гласит: “Нет худа без добра”. Но, опять же, всё познаётся в сравнении. Поэтому человеку, живущему в комфортных условиях очень трудно ценить то, что у него есть. Даже если у него есть такое, к чему многие стремятся не жалея сил и средств, он будет относиться к этому как к чему-то само собой разумеющемуся. Кстати, это касается не только имущества, но и межличностного общения. Например, одинокому человеку очень не хватает близкого человека, а постоянное общение – в тягость неудачливым супругам. Или, скажем, молодые люди мечтают, чтобы их полюбила хоть какая-то девушка, а избалованных женским вниманием “тянет” к геям или к “групповухе”. Просто дело в том, что человек может определить истинную ценность кого-то или чего-то для себя, в основном, при потере или при угрозе потери. Но чтобы людям не испытывать все человеческие невзгоды “на собственной шкуре” и чтобы научиться ценить жизнь и людей, на помощь приходят литература и драматургия, которые “прокручивают” последствия неверных шагов, дают правильные стереотипы поведения и помогают избежать собственных ошибок. </w:t>
      </w:r>
    </w:p>
    <w:p>
      <w:pPr>
        <w:pStyle w:val="Normal"/>
        <w:jc w:val="both"/>
        <w:rPr>
          <w:sz w:val="22"/>
          <w:szCs w:val="22"/>
        </w:rPr>
      </w:pPr>
      <w:r>
        <w:rPr>
          <w:sz w:val="22"/>
          <w:szCs w:val="22"/>
        </w:rPr>
        <w:t xml:space="preserve">   </w:t>
      </w:r>
      <w:r>
        <w:rPr>
          <w:sz w:val="22"/>
          <w:szCs w:val="22"/>
        </w:rPr>
        <w:t xml:space="preserve">Если вспомнить народную мудрость, гласящую: “Горя бояться - счастья не видать”, то яснее становится, что экономические трудности - не помеха счастью, они не могут быть причиной конфликтов между супругами. Правда, есть тут один нюанс: экономические трудности могут отдалить супругов от их круга общения. И это может привести к серьёзным переживаниям (чужой среди своих, “белая ворона” и т.п.) А уже нервозность и дискомфорт от этого могут стать причиной конфликтов, но не всегда, так как близкие супруги могут временно “замкнуться” в своей семье, чтобы потом “примкнуть” к другому кругу. Правда, и это не проходит безболезненно, но от взаимных обвинений и скандалов лучше же не станет? Поэтому лучше поддерживать друг друга и, по возможности, держаться родственников, тогда легче будет пережить невзгоды. </w:t>
      </w:r>
    </w:p>
    <w:p>
      <w:pPr>
        <w:pStyle w:val="Normal"/>
        <w:jc w:val="both"/>
        <w:rPr>
          <w:sz w:val="22"/>
          <w:szCs w:val="22"/>
        </w:rPr>
      </w:pPr>
      <w:r>
        <w:rPr>
          <w:sz w:val="22"/>
          <w:szCs w:val="22"/>
        </w:rPr>
        <w:t xml:space="preserve">   </w:t>
      </w:r>
      <w:r>
        <w:rPr>
          <w:sz w:val="22"/>
          <w:szCs w:val="22"/>
        </w:rPr>
        <w:t xml:space="preserve">Но вернёмся к обычным семьям, имеющим стабильный доход. Правда, не мешает ещё раз подчеркнуть, что экономические конфликты во многих семьях возникают не из-за недостаточной величины семейного дохода. В основном, причиной конфликтов являются непомерные запросы, неграмотное и неравноправное распределение семейного бюджета. </w:t>
      </w:r>
    </w:p>
    <w:p>
      <w:pPr>
        <w:pStyle w:val="Normal"/>
        <w:jc w:val="both"/>
        <w:rPr>
          <w:sz w:val="22"/>
          <w:szCs w:val="22"/>
        </w:rPr>
      </w:pPr>
      <w:r>
        <w:rPr>
          <w:sz w:val="22"/>
          <w:szCs w:val="22"/>
        </w:rPr>
        <w:t xml:space="preserve">   </w:t>
      </w:r>
      <w:r>
        <w:rPr>
          <w:sz w:val="22"/>
          <w:szCs w:val="22"/>
        </w:rPr>
        <w:t xml:space="preserve">В семьях с небольшим доходом нередко идёт ограничение одного из супругов в пользу детей - “Не бери!”, “Лучше я на детей потрачу”, “Не ешь! Я детям оставила” и т.п. Понятно, что такие унижения не улучшают взаимоотношений, не говоря уже о том, что они воспитывают эгоизм в детях и неуважение, как минимум, к одному из родителей. Но, разумеется, жизнь заставляет супругов время от времени жертвовать личными интересами ради интересов детей или ради общесемейных интересов. Но если эти жертвы не осознанные, не добровольные, а вынужденные (из-за унизительного давления со стороны другой половины), то они только отдалят супругов, противопоставляя одного из них детям, и наполнят семейную атмосферу неприязнью и отчуждением. Такие взаимоотношения родителей приучат детей к тому, что давление и подчинение против своей воли, а также неуважение – естественные отношения между супругами, и вообще - между людьми. К чему это приводит, говорить не надо. Многие сталкивались с такими людьми, получившими, нередко, власть. </w:t>
      </w:r>
    </w:p>
    <w:p>
      <w:pPr>
        <w:pStyle w:val="Normal"/>
        <w:jc w:val="both"/>
        <w:rPr>
          <w:sz w:val="22"/>
          <w:szCs w:val="22"/>
        </w:rPr>
      </w:pPr>
      <w:r>
        <w:rPr>
          <w:sz w:val="22"/>
          <w:szCs w:val="22"/>
        </w:rPr>
        <w:t xml:space="preserve">   </w:t>
      </w:r>
      <w:r>
        <w:rPr>
          <w:sz w:val="22"/>
          <w:szCs w:val="22"/>
        </w:rPr>
        <w:t>Стоит в порядке лирического отступления привести отрывок из сатирического наставления такого вот отца, сыгранного Аркадием Райкиным в своём последнем спектакле: “С важными людями держись низко, неважных - топчи! Грызи их - сволочь, чтобы шерсть дыбом, зубы в сторону!”</w:t>
      </w:r>
    </w:p>
    <w:p>
      <w:pPr>
        <w:pStyle w:val="Normal"/>
        <w:jc w:val="both"/>
        <w:rPr>
          <w:sz w:val="22"/>
          <w:szCs w:val="22"/>
        </w:rPr>
      </w:pPr>
      <w:r>
        <w:rPr>
          <w:sz w:val="22"/>
          <w:szCs w:val="22"/>
        </w:rPr>
        <w:t xml:space="preserve">   </w:t>
      </w:r>
      <w:r>
        <w:rPr>
          <w:sz w:val="22"/>
          <w:szCs w:val="22"/>
        </w:rPr>
        <w:t xml:space="preserve">В некоторых семьях “принято” обвинять свою половину в нерациональной трате денег. Понятно, что любые обвинения портят взаимоотношения супругов, но как же надо тратить деньги, чтобы постоянно не возникали подобные ситуации? О принципе расходования мы уже говорили, но существует множество нюансов и частных случаев, которые мешают компромиссу в этом вопросе. </w:t>
      </w:r>
    </w:p>
    <w:p>
      <w:pPr>
        <w:pStyle w:val="Normal"/>
        <w:jc w:val="both"/>
        <w:rPr>
          <w:sz w:val="22"/>
          <w:szCs w:val="22"/>
        </w:rPr>
      </w:pPr>
      <w:r>
        <w:rPr>
          <w:sz w:val="22"/>
          <w:szCs w:val="22"/>
        </w:rPr>
        <w:t xml:space="preserve">   </w:t>
      </w:r>
      <w:r>
        <w:rPr>
          <w:sz w:val="22"/>
          <w:szCs w:val="22"/>
        </w:rPr>
        <w:t xml:space="preserve">Прежде всего, супруги должны учитывать, что у разных людей, тем более - противоположного пола, не всегда могут совпадать взгляды на ценность тех или иных товаров, услуг и развлечений. К примеру, женщине трудно понять ценность охоты, рыбалки, пивного бара и т.п. Да и мужчине не всегда ясна ценность деталей интерьера, украшений или косметики. Поэтому, любящие супруги обязаны уважать мнение своей половины и с пониманием относиться даже к её слабостям и заблуждениям. И не мешает знать, что пойти на компромисс можно даже в том случае, когда есть уверенность, что мнение любимого человека ошибочно. Вовсе не обязательно “до хрипоты” отстаивать свою правоту. Ведь каждый из супругов имеет право и на ошибки, конечно, если они не ставят под угрозу сам брак. И если правота одной из сторон будет выяснена со временем, тогда упорствовавшая неправая сторона сама осознает свою ошибку (а это очень полезно) и, быть может, в следующий раз не будет так упорствовать. Другая же сторона, чьё мнение было верным, но она пошла на уступки, не должна опускаться до снисходительности и упрёков. Это только ожесточит допустившего ошибку и станет причиной самостоятельного конфликта, порождённого унижением и желанием отомстить. Достаточно ограничиться “принятием к сведению”, не унижающим вторую половину. Но для этого нужен такт, и нужна культура общения. </w:t>
      </w:r>
    </w:p>
    <w:p>
      <w:pPr>
        <w:pStyle w:val="Normal"/>
        <w:jc w:val="both"/>
        <w:rPr>
          <w:sz w:val="22"/>
          <w:szCs w:val="22"/>
        </w:rPr>
      </w:pPr>
      <w:r>
        <w:rPr>
          <w:sz w:val="22"/>
          <w:szCs w:val="22"/>
        </w:rPr>
        <w:t xml:space="preserve">   </w:t>
      </w:r>
      <w:r>
        <w:rPr>
          <w:sz w:val="22"/>
          <w:szCs w:val="22"/>
        </w:rPr>
        <w:t xml:space="preserve">Супругам необходима культура споров. Спор - это не скандал. И спорить нужно уметь. Но в спорах со своей половиной всегда нужно помнить, что оппонент в этом случае - самый близкий и любимый человек. И не надо забывать, что самым ценным для каждого из супругов остаётся его половина. Ну и дети, разумеется, но детей ни под каким предлогом нельзя “впутывать” в свои споры, стараясь с их помощью “усилить” своё мнение. Ведь, кроме того, что это нарушит равноправие - условие мирного разрешения конфликта, - такое “использование” ребёнка может воспитать в нём лицемерие и корыстолюбие. Правда, с определённого возраста ребёнок должен иметь право голоса при обсуждении семейных проблем, но это уже другой, не менее щекотливый вопрос. </w:t>
      </w:r>
    </w:p>
    <w:p>
      <w:pPr>
        <w:pStyle w:val="Normal"/>
        <w:jc w:val="both"/>
        <w:rPr>
          <w:sz w:val="22"/>
          <w:szCs w:val="22"/>
        </w:rPr>
      </w:pPr>
      <w:r>
        <w:rPr>
          <w:sz w:val="22"/>
          <w:szCs w:val="22"/>
        </w:rPr>
        <w:t xml:space="preserve">   </w:t>
      </w:r>
      <w:r>
        <w:rPr>
          <w:sz w:val="22"/>
          <w:szCs w:val="22"/>
        </w:rPr>
        <w:t xml:space="preserve">При обсуждении спорного финансового вопроса супругам не мешает задаваться вопросом: “Стоит ли та или иная сумма денег того, чтобы из-за неё портить отношения с самым близким человеком и превращать свою семейную жизнь в ад?” Не мешает, кстати, и подумать, кто же из супругов должен уступить в конкретном споре? Ответ, вроде бы, очевиден: “Тот, который менее компетентен в обсуждаемом вопросе”. Но такой ответ может привести лишь к тупиковой ситуации, если у супругов нет общего мнения, так как вопрос компетентности в наше просвещённое время – “скользкий” вопрос. Поэтому уступает тот, кто умнее, кто в состоянии со стороны посмотреть на ситуацию и понять, что победа в споре может оказаться “пирровой” - отстаивая своё мнение, можно потерять самое дорогое, что у них есть - друг друга и, конечно же, любовь и супружескую близость. К тому же, уважающие друг друга супруги, с одной стороны - всегда смогут понять потребности своей половины, даже если они очень личные и специфические, а с другой стороны – при реализации личных потребностей будут считаться с семейным бюджетом. Грамотные супруги не допустят, чтобы личные потребности реализовались за счёт сильного ограничения потребностей остальных членов семьи. </w:t>
      </w:r>
    </w:p>
    <w:p>
      <w:pPr>
        <w:pStyle w:val="Normal"/>
        <w:jc w:val="both"/>
        <w:rPr>
          <w:sz w:val="22"/>
          <w:szCs w:val="22"/>
        </w:rPr>
      </w:pPr>
      <w:r>
        <w:rPr>
          <w:sz w:val="22"/>
          <w:szCs w:val="22"/>
        </w:rPr>
        <w:t xml:space="preserve">   </w:t>
      </w:r>
      <w:r>
        <w:rPr>
          <w:sz w:val="22"/>
          <w:szCs w:val="22"/>
        </w:rPr>
        <w:t>В принципе, из-за мелочей ссорятся только те супруги, которым нечего терять - у которых них нет ни близости, ни любви, а остались лишь соперничество и уязвлённое самолюбие.</w:t>
      </w:r>
    </w:p>
    <w:p>
      <w:pPr>
        <w:pStyle w:val="Normal"/>
        <w:jc w:val="both"/>
        <w:rPr>
          <w:sz w:val="22"/>
          <w:szCs w:val="22"/>
        </w:rPr>
      </w:pPr>
      <w:r>
        <w:rPr>
          <w:sz w:val="22"/>
          <w:szCs w:val="22"/>
        </w:rPr>
        <w:t xml:space="preserve">   </w:t>
      </w:r>
      <w:r>
        <w:rPr>
          <w:sz w:val="22"/>
          <w:szCs w:val="22"/>
        </w:rPr>
        <w:t xml:space="preserve">Немало конфликтов возникает в семье из-за стратегии семейных расходов. Ведь если стратегия выбрана неверно, то конфликты могут возникнуть даже при единодушном её одобрении. Поэтому стратегия очень важна, ведь она отражается не только на финансовой, но и на духовной составляющей супружеских взаимоотношений. Остановимся на ней, вернее, рассмотрим широко распространённую в семьях с небольшим стабильным доходом стратегию распределения бюджета. </w:t>
      </w:r>
    </w:p>
    <w:p>
      <w:pPr>
        <w:pStyle w:val="Normal"/>
        <w:jc w:val="both"/>
        <w:rPr>
          <w:sz w:val="22"/>
          <w:szCs w:val="22"/>
        </w:rPr>
      </w:pPr>
      <w:r>
        <w:rPr>
          <w:sz w:val="22"/>
          <w:szCs w:val="22"/>
        </w:rPr>
        <w:t xml:space="preserve">   </w:t>
      </w:r>
      <w:r>
        <w:rPr>
          <w:sz w:val="22"/>
          <w:szCs w:val="22"/>
        </w:rPr>
        <w:t xml:space="preserve">Во многих семьях придерживаются “гобсековского” правила: экономия на мелочах ради накопления. Проще говоря, считается, что лучше экономить на мелочах (на еде, на развлечениях, на хобби, на книгах и журналах, на аудио и видеозаписях) и покупать стоящую (престижную) дорогую вещь. И этот мещанский способ распределения заработанных нелёгким трудом денег, на первый взгляд, не лишён логики (“Скупой платит дважды”, “Дорогая покупка дешевле обходится” и т.п.), но при ограниченных возможностях получается, что такая семья обкрадывает себя. Причём не материально, а морально. Ведь вредность такого принципа приобретательства не столько в том, что накопление и престижность приобретений заменяют смысл жизни, сколько в том, что такая экономия постоянно “давит” на сознание, воспитывает жадность и зависть к окружающим. А такие стереотипы передаются детям. Для понимающих супругов это нежелательно, хотя, откровенно говоря, эти черты характера способствуют общественному прогрессу. Но мы сейчас говорим об интересах семьи. </w:t>
      </w:r>
    </w:p>
    <w:p>
      <w:pPr>
        <w:pStyle w:val="Normal"/>
        <w:jc w:val="both"/>
        <w:rPr>
          <w:sz w:val="22"/>
          <w:szCs w:val="22"/>
        </w:rPr>
      </w:pPr>
      <w:r>
        <w:rPr>
          <w:sz w:val="22"/>
          <w:szCs w:val="22"/>
        </w:rPr>
        <w:t xml:space="preserve">   </w:t>
      </w:r>
      <w:r>
        <w:rPr>
          <w:sz w:val="22"/>
          <w:szCs w:val="22"/>
        </w:rPr>
        <w:t>Ошибочность принципа “престижного приобретательства” лучше всего видна при приобретении технических товаров. Правда, тут немалую роль играет и техническая некомпетентность. Но, в основном, люди руководствуются этим принципом, когда выбирают самые лучшие и дорогие товары вместо тех, которые больше соответствуют семейному бюджету или вписываются, скажем, в интерьер. К чему, например, “финансово надрываться” и покупать дорогой телевизор с большим экраном, если его нужно будет ставить в небольшой комнате? И для глаз это вредно, и для кармана тоже. А ведь мировая промышленность наладила выпуск бытовой техники разных классов. И при тех же основных функциях цена может варьировать в несколько раз, в зависимости от класса, дополнительных удобств и престижности фирмы. Это даёт возможность малообеспеченным семьям приобретать дешёвый “ширпотреб”, что лучше, чем вообще ничего. И благодаря этому миллионы семей могут без особого ущерба для своего бюджета приобрести то, что в фирменном исполнении им никогда не будет по карману. В том числе и игрушки для детей. Благодаря этому уровень развития детей из малообеспеченных семей - при грамотном распределении бюджета, разумеется - не так сильно будет отличаться от других. Ведь в принципе, для воспитания музыкального или художественного вкуса не так важно, какого класса аудио или видеотехникой ребёнок пользуется. Ведь качество - это форма, а не содержание. И для маленького мальчика, скажем, важна сама возможность поиграть с детским конструктором, а не его качество и цена, влияние которых на процесс его обучения и развития интересов не так велико.</w:t>
      </w:r>
    </w:p>
    <w:p>
      <w:pPr>
        <w:pStyle w:val="Normal"/>
        <w:jc w:val="both"/>
        <w:rPr>
          <w:sz w:val="22"/>
          <w:szCs w:val="22"/>
        </w:rPr>
      </w:pPr>
      <w:r>
        <w:rPr>
          <w:sz w:val="22"/>
          <w:szCs w:val="22"/>
        </w:rPr>
        <w:t xml:space="preserve">   </w:t>
      </w:r>
      <w:r>
        <w:rPr>
          <w:sz w:val="22"/>
          <w:szCs w:val="22"/>
        </w:rPr>
        <w:t xml:space="preserve">И ещё: если количественно сравнить моральное удовлетворение от приобретения стоящей вещи с моральной неудовлетворённостью от ограничения себя в мелочах (в пределах одной суммы), то “эмоциональная результирующая” будет отрицательной. Это значит, что радость от приобретения стоящей вещи гораздо меньше, чем “горечь” от ограничения себя в покупке “нестоящих” вещей, на которых приходилось экономить. А ведь такая экономия сужает круг интересов и снижает уровень развития. Причём, не только ребёнка. Так стоит ли, зная об этом, так экономить? Тем более, учитывая то, что супруги, имеющие небольшой доход, вынуждены десятки и сотни раз отказывать себе в приобретении мелочей, “зажимать” себя в еде, жертвовать отдыхом и хобби, чтобы купить нечто дорогое (сравнительно) и “престижное”. Пусть даже в финансовом плане супруги и выиграют (у дорогих вещей больший срок эксплуатации), но в моральном плане они же окажутся в проигрыше, ведь скажется постоянное подавление своих желаний, вызывающее неудовлетворённость жизнью и зависть к окружающим. </w:t>
      </w:r>
    </w:p>
    <w:p>
      <w:pPr>
        <w:pStyle w:val="Normal"/>
        <w:jc w:val="both"/>
        <w:rPr>
          <w:sz w:val="22"/>
          <w:szCs w:val="22"/>
        </w:rPr>
      </w:pPr>
      <w:r>
        <w:rPr>
          <w:sz w:val="22"/>
          <w:szCs w:val="22"/>
        </w:rPr>
        <w:t xml:space="preserve">   </w:t>
      </w:r>
      <w:r>
        <w:rPr>
          <w:sz w:val="22"/>
          <w:szCs w:val="22"/>
        </w:rPr>
        <w:t xml:space="preserve">В малокультурных семьях такого рода экономии обязательно сопутствуют отрицательные эмоции от ограничений одного из супругов другим, что воспринимается почти так же, как и ограничение свободы, поэтому и “давит” на человека не менее болезненно. Ведь если самоограничение переносится супругами сравнительно легко (особенно, если чётко знать, во имя чего), то ограничение со стороны - будь то своя половина или неадекватная оплата труда, - создаёт моральный дискомфорт, вызывающий обиду и нервозность, из-за чего любой повод может привести к конфликтам и скандалам. </w:t>
      </w:r>
    </w:p>
    <w:p>
      <w:pPr>
        <w:pStyle w:val="Normal"/>
        <w:jc w:val="both"/>
        <w:rPr>
          <w:sz w:val="22"/>
          <w:szCs w:val="22"/>
        </w:rPr>
      </w:pPr>
      <w:r>
        <w:rPr>
          <w:sz w:val="22"/>
          <w:szCs w:val="22"/>
        </w:rPr>
        <w:t xml:space="preserve">   </w:t>
      </w:r>
      <w:r>
        <w:rPr>
          <w:sz w:val="22"/>
          <w:szCs w:val="22"/>
        </w:rPr>
        <w:t xml:space="preserve">Мы уже упоминали о различиях на инстинктивном уровне в сознании женщин и мужчин, о том, что в отличие от мужей, жёны инстинктивно стремятся освоить “завоёванное пространство”, сделать уютней своё “гнёздышко”. И в этом нет ничего плохого. Но при недостаточном взаимопонимании это стремление тоже может привести к конфликтам. И всё из-за того, что жена будет “давить на сознательность” мужа, требуя приобрести нужные или престижные вещи общего пользования: детали интерьера комнат, кухни, бытовую технику и т.п., делая упор на то, что не ей одной это надо. Но если, как обычно, финансов не хватает, то для мужа это давление будет означать, что он должен интенсивней трудиться и жертвовать своим свободным временем, которое он мог бы провести с семьёй или потратить на хобби и отдых. Кроме того, жена может вынудить мужа идти на риск или торговать своей совестью. И всё это - ради очередного приобретения. А такое давление (причём как внешнее – жена, так и внутреннее – совесть), постоянно угнетая сознание, отразится на взаимоотношениях супругов и приведёт к конфликтам. </w:t>
      </w:r>
    </w:p>
    <w:p>
      <w:pPr>
        <w:pStyle w:val="Normal"/>
        <w:jc w:val="both"/>
        <w:rPr>
          <w:sz w:val="22"/>
          <w:szCs w:val="22"/>
        </w:rPr>
      </w:pPr>
      <w:r>
        <w:rPr>
          <w:sz w:val="22"/>
          <w:szCs w:val="22"/>
        </w:rPr>
        <w:t xml:space="preserve">   </w:t>
      </w:r>
      <w:r>
        <w:rPr>
          <w:sz w:val="22"/>
          <w:szCs w:val="22"/>
        </w:rPr>
        <w:t xml:space="preserve">В отличие от остальных, в культурных семьях, где вещам придают меньше значения, супруги приобретают что-либо серьёзное только тогда, когда есть на это реальная возможность, а не тогда, когда сильно захотелось “выпендриться” перед знакомыми. И такие супруги решаются на крупную (относительно, разумеется) покупку лишь после совместного обоснованного решения о её целесообразности, а не второпях, чтобы потом вынужденно экономить на всём остальном, что, как мы уже говорили, действует угнетающе на супругов. Причём угнетать может и то, что при коллективном решении появляется подсознательное желание свалить вину на другого. Отсюда - дополнительные конфликты в “мещанских” семьях. И дело тут не только в неграмотном распределении доходов, как может показаться на первый взгляд, но и в подходе к приобретениям. А ведь именно из-за специфического (хотя и широко распространённого) подхода, доходы, позволяющие одной семье спокойно и сравнительно обеспеченно жить, другой семье могут катастрофически не хватать из-за постоянной “гонки приобретений”, от которой не уменьшается, а наоборот - растёт неудовлетворённость приобретённым имуществом и своим “нищенским” положением. И такая гонка может отравить жизнь не только супругам, но и их детям, воспитав в них постоянную неудовлетворённость и соответствующие стереотипы мышления, которые, в свою очередь, могут стать причиной конфликтов в семьях следующего поколения. </w:t>
      </w:r>
    </w:p>
    <w:p>
      <w:pPr>
        <w:pStyle w:val="Normal"/>
        <w:jc w:val="both"/>
        <w:rPr>
          <w:sz w:val="22"/>
          <w:szCs w:val="22"/>
        </w:rPr>
      </w:pPr>
      <w:r>
        <w:rPr>
          <w:sz w:val="22"/>
          <w:szCs w:val="22"/>
        </w:rPr>
        <w:t xml:space="preserve">   </w:t>
      </w:r>
      <w:r>
        <w:rPr>
          <w:sz w:val="22"/>
          <w:szCs w:val="22"/>
        </w:rPr>
        <w:t xml:space="preserve">Случается, что “вирусом” мещанства бывает заражён один из супругов (чаще - жена), тогда супругам не получается душевно сблизиться, что приводит к множеству конфликтов. Отсутствие же солидарности будет толкать супругов на поиски близкого человека, которые могут привести к разводу и к новым бракам. Разумеется, что без страданий не обойдётся. И в первую очередь, страдать придётся детям, но что делать, когда приходится выбирать из двух зол? Так что, не надо с осуждением относиться к тем, кто решился вырваться из “порочного круга”, почувствовав, что может ещё испытать счастье в семейной жизни. Порой, даже трудно бывает осуждать, когда видишь, как расцвела чахнущая половина (муж или жена), найдя долгожданного близкого человека. </w:t>
      </w:r>
    </w:p>
    <w:p>
      <w:pPr>
        <w:pStyle w:val="Normal"/>
        <w:jc w:val="both"/>
        <w:rPr>
          <w:sz w:val="22"/>
          <w:szCs w:val="22"/>
        </w:rPr>
      </w:pPr>
      <w:r>
        <w:rPr>
          <w:sz w:val="22"/>
          <w:szCs w:val="22"/>
        </w:rPr>
        <w:t xml:space="preserve">   </w:t>
      </w:r>
      <w:r>
        <w:rPr>
          <w:sz w:val="22"/>
          <w:szCs w:val="22"/>
        </w:rPr>
        <w:t xml:space="preserve">Не хотелось бы, чтобы предпоследняя фраза была воспринята как пропаганда разводов. Но ведь если задуматься, люди же не должны всю жизнь мучаться потому, что по молодости или по неграмотности вступили в неудачный брак? И если разобраться, нередко это и не их вина. А чем можно помочь людям избежать разводов? Лишь информацией, помогающей им избежать неудачных браков. </w:t>
      </w:r>
    </w:p>
    <w:p>
      <w:pPr>
        <w:pStyle w:val="Normal"/>
        <w:jc w:val="both"/>
        <w:rPr>
          <w:sz w:val="22"/>
          <w:szCs w:val="22"/>
        </w:rPr>
      </w:pPr>
      <w:r>
        <w:rPr>
          <w:sz w:val="22"/>
          <w:szCs w:val="22"/>
        </w:rPr>
        <w:t xml:space="preserve">   </w:t>
      </w:r>
      <w:r>
        <w:rPr>
          <w:sz w:val="22"/>
          <w:szCs w:val="22"/>
        </w:rPr>
        <w:t xml:space="preserve">Одной из причин конфликтов может стать стоимость приобретений. Вернее, конфликты  могут быть вызваны тем, что дорогие, неадекватные доходу вещи вынуждают хозяев “дрожать” над ними, находиться в постоянном страхе, что этих вещей можно лишиться. Не говоря уже о том, что некоторым дорогим вещам требуется и дорогое обслуживание (запчасти, сейфы, оргтехника, даже корм, если это дорогое животное.) И если обслуживание не по карману, то и “радость” от обладания меркнет, вернее, на хозяев постоянно будет “давить” ощущение собственной нищеты, хотя им может не хватить денег всего лишь, к примеру, на периодическую очистку бассейна на своей вилле. Всё же относительно, даже - нищета. Поэтому-то народная мудрость и советует: “По одёжке протягивай ножки”. </w:t>
      </w:r>
    </w:p>
    <w:p>
      <w:pPr>
        <w:pStyle w:val="Normal"/>
        <w:jc w:val="both"/>
        <w:rPr>
          <w:sz w:val="22"/>
          <w:szCs w:val="22"/>
        </w:rPr>
      </w:pPr>
      <w:r>
        <w:rPr>
          <w:sz w:val="22"/>
          <w:szCs w:val="22"/>
        </w:rPr>
        <w:t xml:space="preserve">   </w:t>
      </w:r>
      <w:r>
        <w:rPr>
          <w:sz w:val="22"/>
          <w:szCs w:val="22"/>
        </w:rPr>
        <w:t>А насчёт обслуживания... Можете в качестве разминки прикинуть, сможет ли человек со средним доходом счастливо ездить на подаренном ему (?) дорогом автомобиле? И на чём ему придётся при этом экономить?</w:t>
      </w:r>
    </w:p>
    <w:p>
      <w:pPr>
        <w:pStyle w:val="Normal"/>
        <w:jc w:val="both"/>
        <w:rPr>
          <w:sz w:val="22"/>
          <w:szCs w:val="22"/>
        </w:rPr>
      </w:pPr>
      <w:r>
        <w:rPr>
          <w:sz w:val="22"/>
          <w:szCs w:val="22"/>
        </w:rPr>
        <w:t xml:space="preserve">   </w:t>
      </w:r>
      <w:r>
        <w:rPr>
          <w:sz w:val="22"/>
          <w:szCs w:val="22"/>
        </w:rPr>
        <w:t xml:space="preserve">Вторичной причиной конфликтов может стать постоянное подавление своих желаний, которое не может не отразиться на психике, если нет разрядки (скандала, например). Правда, совсем не обязательно накопившийся от подавления отрицательный заряд разряжать на своём любимом человеке. Есть способ лучше - задушевная беседа – “выплёскивание души” в атмосфере понимания и сочувствия. И в этом могут помочь не только друзья, случайные знакомые или бармен, но и самый близкий человек - жена или муж. И это нужно уметь ценить. Одинокие люди многим способны пожертвовать, лишь бы в трудную минуту рядом с ними находился близкий человек, а вот супруги, отдаляясь друг от друга по неопытности и неграмотности, легко теряют эту высшую ценность, обрекая себя на одиночество в браке и на так называемую “неприкаянность души”. </w:t>
      </w:r>
    </w:p>
    <w:p>
      <w:pPr>
        <w:pStyle w:val="Normal"/>
        <w:jc w:val="both"/>
        <w:rPr>
          <w:sz w:val="22"/>
          <w:szCs w:val="22"/>
        </w:rPr>
      </w:pPr>
      <w:r>
        <w:rPr>
          <w:sz w:val="22"/>
          <w:szCs w:val="22"/>
        </w:rPr>
        <w:t xml:space="preserve">   </w:t>
      </w:r>
      <w:r>
        <w:rPr>
          <w:sz w:val="22"/>
          <w:szCs w:val="22"/>
        </w:rPr>
        <w:t>А что касается самих покупок, то они могут быть не только причиной конфликтов, но и лекарством от депрессии. Ведь можно ходить по магазинам и покупать различные мелочи, в зависимости от толщины кошелька, разумеется, и отвлекаться от гнетущих мыслей. Дело в том, что сам процесс выбора и приобретения благотворно влияет на психику, так как восстанавливает уверенность в себе и в своих силах, которой так не хватает в состоянии депрессии. И вообще, во время покупок приходит уверенность в завтрашнем дне, и нейтрализуется кажущаяся бессмысленность жизни.</w:t>
      </w:r>
    </w:p>
    <w:p>
      <w:pPr>
        <w:pStyle w:val="Normal"/>
        <w:jc w:val="both"/>
        <w:rPr>
          <w:sz w:val="22"/>
          <w:szCs w:val="22"/>
        </w:rPr>
      </w:pPr>
      <w:r>
        <w:rPr>
          <w:sz w:val="22"/>
          <w:szCs w:val="22"/>
        </w:rPr>
        <w:t xml:space="preserve">   </w:t>
      </w:r>
      <w:r>
        <w:rPr>
          <w:sz w:val="22"/>
          <w:szCs w:val="22"/>
        </w:rPr>
        <w:t xml:space="preserve">Есть ещё один способ супружеской экономии, о котором мы ещё не говорили. Это - экономия на детях. Вернее, на их отсутствии. Может, и не стоило упоминать о таких семьях, но ведь они приводят “экономическое обоснование” бездетного брака, которым нередко “заражают” молодожёнов. Правда, о тех, для которых такие разговоры – прикрытие бездетности по физиологическим причинам, мы говорить не будем. Они могут тайно мечтать о детях. Но есть и такие, которые хотят пожить для себя (эгоисты), для людей (артисты, учёные) или же для карьеры. В принципе, это их личное дело и совсем не обязательно, чтобы все люди оставляли после себя потомство, если смотреть на это в планетарном масштабе. Однако их экономические доводы могут ввести в заблуждение других, которые могут в молодости совершить ошибку, а потом всю жизнь жалеть. </w:t>
      </w:r>
    </w:p>
    <w:p>
      <w:pPr>
        <w:pStyle w:val="Normal"/>
        <w:jc w:val="both"/>
        <w:rPr>
          <w:sz w:val="22"/>
          <w:szCs w:val="22"/>
        </w:rPr>
      </w:pPr>
      <w:r>
        <w:rPr>
          <w:sz w:val="22"/>
          <w:szCs w:val="22"/>
        </w:rPr>
        <w:t xml:space="preserve">   </w:t>
      </w:r>
      <w:r>
        <w:rPr>
          <w:sz w:val="22"/>
          <w:szCs w:val="22"/>
        </w:rPr>
        <w:t xml:space="preserve">Нельзя сказать, что основные аргументы сторонников бездетного брака нелогичны или лживы. Если смотреть на детей с их позиций, то можно согласиться, что дети “крадут” свободное время, деньги и молодость, которые супруги могли бы потратить на себя. Кроме того, дети портят женскую фигуру, мешают работе и карьере, мешают сексу (ограничивают время и место), препятствуют сексуальной свободе (бисексуализм, групповой секс) и т.п. Но для нормальных, неэгоистичных супругов дети “перевешивают” все эти аргументы, так как наполняют их супружескую жизнь смыслом, сближают супругов и, фактически, являются необходимой составной частью простого человеческого счастья. </w:t>
      </w:r>
    </w:p>
    <w:p>
      <w:pPr>
        <w:pStyle w:val="Normal"/>
        <w:jc w:val="both"/>
        <w:rPr>
          <w:sz w:val="22"/>
          <w:szCs w:val="22"/>
        </w:rPr>
      </w:pPr>
      <w:r>
        <w:rPr>
          <w:sz w:val="22"/>
          <w:szCs w:val="22"/>
        </w:rPr>
        <w:t xml:space="preserve">   </w:t>
      </w:r>
      <w:r>
        <w:rPr>
          <w:sz w:val="22"/>
          <w:szCs w:val="22"/>
        </w:rPr>
        <w:t xml:space="preserve">Нежелание “заводить” детей, однако, появляется не на “пустом месте”. Наблюдения показывают, что такое отношение формируется при ошибках в воспитании или в противовес несчастливому браку родителей. Причём стойкое нежелание иметь детей чаще наблюдается у мужчин. У замужних же женщин инстинкт рано или поздно берёт своё. И это приводит к конфликтам, даже - к разводу, если муж в своём нежелании иметь детей продолжает упорствовать. </w:t>
      </w:r>
    </w:p>
    <w:p>
      <w:pPr>
        <w:pStyle w:val="Normal"/>
        <w:jc w:val="both"/>
        <w:rPr>
          <w:sz w:val="22"/>
          <w:szCs w:val="22"/>
        </w:rPr>
      </w:pPr>
      <w:r>
        <w:rPr>
          <w:sz w:val="22"/>
          <w:szCs w:val="22"/>
        </w:rPr>
        <w:t xml:space="preserve">   </w:t>
      </w:r>
      <w:r>
        <w:rPr>
          <w:sz w:val="22"/>
          <w:szCs w:val="22"/>
        </w:rPr>
        <w:t>Сами дети не могут стать причиной семейных конфликтов или серьёзных материальных проблем (если, конечно, это не семья безработных нищих). Наоборот - дети смягчают (особенно - маленькие) семейную атмосферу своим присутствием, пробуждают в родителях инстинктивную нежность к “маленьким и неловким существам”. Любовь же к детям улучшает настроение супругов, даёт им цель в жизни. И своей доверчивостью, простотой, копированием родителей, и даже шумом (в бездетных семьях “мёртвая” тишина действует угнетающе) дети создают семейный уют в доме. Не музейная чистота и тишина, как думают многие, а именно детский шум и небольшой “хаос” придают дому жилой и уютный вид.</w:t>
      </w:r>
    </w:p>
    <w:p>
      <w:pPr>
        <w:pStyle w:val="Normal"/>
        <w:jc w:val="both"/>
        <w:rPr>
          <w:sz w:val="22"/>
          <w:szCs w:val="22"/>
        </w:rPr>
      </w:pPr>
      <w:r>
        <w:rPr>
          <w:sz w:val="22"/>
          <w:szCs w:val="22"/>
        </w:rPr>
        <w:t xml:space="preserve">   </w:t>
      </w:r>
      <w:r>
        <w:rPr>
          <w:sz w:val="22"/>
          <w:szCs w:val="22"/>
        </w:rPr>
        <w:t xml:space="preserve">Трудно сказать, как не желающие иметь детей справляются с подавлением родительского инстинкта. Женщинам, например, не имеющим возможности иметь детей (из-за отсутствия мужа или по физиологическим причинам), приходится довольно трудно. </w:t>
      </w:r>
    </w:p>
    <w:p>
      <w:pPr>
        <w:pStyle w:val="Normal"/>
        <w:jc w:val="both"/>
        <w:rPr>
          <w:sz w:val="22"/>
          <w:szCs w:val="22"/>
        </w:rPr>
      </w:pPr>
      <w:r>
        <w:rPr>
          <w:sz w:val="22"/>
          <w:szCs w:val="22"/>
        </w:rPr>
        <w:t>Но вернёмся к одной из основных причин супружеских конфликтов. Эта причина - естественная, честно говоря, – порождает собой массу других причин. Речь идёт об отсутствии откровенности между супругами. И сложность нейтрализации этой причины в том, что откровенность не приходит вместе с заключением брака, она должна выработаться парой незнакомых и чужих, до последнего времени, людей, так как крайне необходима супругам. Причём как молодожёнам, так и супругам со стажем. Но если молодожёнам простительны стеснение и скрытность, так как они ещё не успели окончательно сблизиться, то для супругов со стажем такой барьер во взаимоотношениях означает “хроническое” отсутствие близости. А это порождает большое количество конфликтов. И трудно сказать, что должно случиться (беда, вероятно) с супругами, прожившими не один год, чтобы в их отношениях появились откровенность и взаимодоверие.</w:t>
      </w:r>
    </w:p>
    <w:p>
      <w:pPr>
        <w:pStyle w:val="Normal"/>
        <w:jc w:val="both"/>
        <w:rPr>
          <w:sz w:val="22"/>
          <w:szCs w:val="22"/>
        </w:rPr>
      </w:pPr>
      <w:r>
        <w:rPr>
          <w:sz w:val="22"/>
          <w:szCs w:val="22"/>
        </w:rPr>
        <w:t xml:space="preserve">   </w:t>
      </w:r>
      <w:r>
        <w:rPr>
          <w:sz w:val="22"/>
          <w:szCs w:val="22"/>
        </w:rPr>
        <w:t xml:space="preserve">У молодожёнов, как говорится, всё ещё впереди - есть возможность учиться на ошибках и постепенно сближаться. Но нередко они попадают в ситуацию, когда нужно решать: сказать или скрыть. И, несмотря на то, что открытость души и влюблённость побуждают их к откровенности, бывают и серьёзные тайны, раскрытие которых может обернуться разрывом. Корни этих тайн могут уходить в “добрачное” прошлое, поэтому и желательно нейтрализовать их ещё до свадьбы. Но нередко сделать это, не имея опыта, очень трудно. Ведь недоверие, боязнь, что любимый человек может не так понять, разлюбить и навсегда отвернуться, заставляют влюблённых изворачиваться и лгать. К тому же, не всегда тайна оказывается такой, что любимый человек сможет понять и простить. Хотя, если это нечто такое, чего он не может простить во влюблённом состоянии, то “отрезвев” - а рано или поздно он узнает, - он тем более не сможет простить. И тайна эта превратится в бомбу замедленного действия, которая в один ужасный день обрушится на супругов как гром средь ясного неба, чтобы разрушить их брак и испортить жизнь их детям. </w:t>
      </w:r>
    </w:p>
    <w:p>
      <w:pPr>
        <w:pStyle w:val="Normal"/>
        <w:jc w:val="both"/>
        <w:rPr>
          <w:sz w:val="22"/>
          <w:szCs w:val="22"/>
        </w:rPr>
      </w:pPr>
      <w:r>
        <w:rPr>
          <w:sz w:val="22"/>
          <w:szCs w:val="22"/>
        </w:rPr>
        <w:t xml:space="preserve">   </w:t>
      </w:r>
      <w:r>
        <w:rPr>
          <w:sz w:val="22"/>
          <w:szCs w:val="22"/>
        </w:rPr>
        <w:t xml:space="preserve">Конечно, можно понять молодых людей, которые боятся потерять любимого человека, но им просто нужно знать, что с человеком, который отвернулся после откровенного признания возлюбленного (ой), нельзя создать настоящую семью. Ведь, кроме того, что постоянный страх перед “всплытием” истины будет отравлять сознание скрывшего что-то супруга и не даст паре максимально сблизиться, раскрытая тайна ещё и может обернуться невыносимой болью для любимого человека, в мучение от ощущения недоверия и предательства со стороны своей половины. А это уже не конфликт, а раскол. Поэтому, лучше при удобном случае объясниться, “очистить душу”, снять с неё непосильное “бремя” и начать строить свои взаимоотношения на открытости и доверии. Иначе ничего хорошего не получится. </w:t>
      </w:r>
    </w:p>
    <w:p>
      <w:pPr>
        <w:pStyle w:val="Normal"/>
        <w:jc w:val="both"/>
        <w:rPr>
          <w:sz w:val="22"/>
          <w:szCs w:val="22"/>
        </w:rPr>
      </w:pPr>
      <w:r>
        <w:rPr>
          <w:sz w:val="22"/>
          <w:szCs w:val="22"/>
        </w:rPr>
        <w:t xml:space="preserve">   </w:t>
      </w:r>
      <w:r>
        <w:rPr>
          <w:sz w:val="22"/>
          <w:szCs w:val="22"/>
        </w:rPr>
        <w:t xml:space="preserve">Правда, тут можно вспомнить одну древнюю персидско-египетскую историю, когда один правитель отправил для замужества вместо своей дочери красивую рабыню. Её, конечно, приняли как принцессу, и они с принцем, вроде бы, полюбили друг друга. Тогда рабыня, почувствовав к себе искреннюю любовь, решила признаться возлюбленному. Так её очень быстро казнили. </w:t>
      </w:r>
    </w:p>
    <w:p>
      <w:pPr>
        <w:pStyle w:val="Normal"/>
        <w:jc w:val="both"/>
        <w:rPr>
          <w:sz w:val="22"/>
          <w:szCs w:val="22"/>
        </w:rPr>
      </w:pPr>
      <w:r>
        <w:rPr>
          <w:sz w:val="22"/>
          <w:szCs w:val="22"/>
        </w:rPr>
        <w:t xml:space="preserve">   </w:t>
      </w:r>
      <w:r>
        <w:rPr>
          <w:sz w:val="22"/>
          <w:szCs w:val="22"/>
        </w:rPr>
        <w:t xml:space="preserve">Но в наши дни такая плата за раскрытие тайны вряд ли возможна. И хоть очень больно самому себе закрывать дорогу к любимому человеку, к счастью, но поверьте, что счастья без откровенности и близости просто не бывает. </w:t>
      </w:r>
    </w:p>
    <w:p>
      <w:pPr>
        <w:pStyle w:val="Normal"/>
        <w:jc w:val="both"/>
        <w:rPr>
          <w:sz w:val="22"/>
          <w:szCs w:val="22"/>
        </w:rPr>
      </w:pPr>
      <w:r>
        <w:rPr>
          <w:sz w:val="22"/>
          <w:szCs w:val="22"/>
        </w:rPr>
        <w:t xml:space="preserve">   </w:t>
      </w:r>
      <w:r>
        <w:rPr>
          <w:sz w:val="22"/>
          <w:szCs w:val="22"/>
        </w:rPr>
        <w:t>Много конфликтов возникает в семье беспричинно, то есть - от общей нервозности, “заработанной” вне семьи. Дело в том, что всевозможные неурядицы и мелочи вне дома (хотя унижения и оскорбления вряд ли можно причислить к мелочам) приводят к моральной усталости человека, которая, суммируясь с физической усталостью, становится причиной нервозности, но не направленной на кого-то, а общей. И нервозность эта приводит психику в состояние неустойчивого равновесия, при котором весь эмоциональный заряд может обрушиться лавиной от любого “толчка” – повода. И чаще всего на того, кто находится рядом. А дома это - вторая половина.</w:t>
      </w:r>
    </w:p>
    <w:p>
      <w:pPr>
        <w:pStyle w:val="Normal"/>
        <w:jc w:val="both"/>
        <w:rPr>
          <w:sz w:val="22"/>
          <w:szCs w:val="22"/>
        </w:rPr>
      </w:pPr>
      <w:r>
        <w:rPr>
          <w:sz w:val="22"/>
          <w:szCs w:val="22"/>
        </w:rPr>
        <w:t xml:space="preserve">   </w:t>
      </w:r>
      <w:r>
        <w:rPr>
          <w:sz w:val="22"/>
          <w:szCs w:val="22"/>
        </w:rPr>
        <w:t xml:space="preserve">Рассмотрим причины общей нервозности, чтобы понятнее была её профилактика. </w:t>
      </w:r>
    </w:p>
    <w:p>
      <w:pPr>
        <w:pStyle w:val="Normal"/>
        <w:jc w:val="both"/>
        <w:rPr>
          <w:sz w:val="22"/>
          <w:szCs w:val="22"/>
        </w:rPr>
      </w:pPr>
      <w:r>
        <w:rPr>
          <w:sz w:val="22"/>
          <w:szCs w:val="22"/>
        </w:rPr>
        <w:t xml:space="preserve">   </w:t>
      </w:r>
      <w:r>
        <w:rPr>
          <w:sz w:val="22"/>
          <w:szCs w:val="22"/>
        </w:rPr>
        <w:t xml:space="preserve">Основная причина нервозности - люди, общество. Причём, не только сами, но и шум, и суета, производимые людьми и механизмами. Согласитесь, что это несколько парадоксально звучит для человека – “общественного животного”. Но это так. Мало того, оказывается, что и у “братьев наших меньших” существуют подобные проблемы. Про крыс, если помните, мы уже приводили пример, доказывающий, что перенаселённость сама по себе порождает преступность. На других животных таких опытов, вероятно, не производилось. Впрочем, не все и живут так скученно, как люди. Да и инстинктивное разделение труда более-менее регулирует взаимоотношения у животных. И в стадах копытных, например, нет такой проблемы из-за того, что основная масса там равноправна, имеет общие интересы и им особо нечего делить. Вероятно, именно модель стада и была взята за основу социальных утопий, хотя “скотина” и была всегда ругательным словом именно из-за инертности и безучастности стадных копытных. У хищников и приматов уже есть более-менее “частные” интересы, поэтому их жизнь уже не так “безоблачна”, как в стаде. О стрессах у обезьян мы тоже говорили. Но вернёмся к людям. </w:t>
      </w:r>
    </w:p>
    <w:p>
      <w:pPr>
        <w:pStyle w:val="Normal"/>
        <w:jc w:val="both"/>
        <w:rPr>
          <w:sz w:val="22"/>
          <w:szCs w:val="22"/>
        </w:rPr>
      </w:pPr>
      <w:r>
        <w:rPr>
          <w:sz w:val="22"/>
          <w:szCs w:val="22"/>
        </w:rPr>
        <w:t xml:space="preserve">   </w:t>
      </w:r>
      <w:r>
        <w:rPr>
          <w:sz w:val="22"/>
          <w:szCs w:val="22"/>
        </w:rPr>
        <w:t xml:space="preserve">Общение с окружающими приятно и необходимо человеку, но лишь до определённого предела. После этого предела – индивидуального и зависящего от общего настроя - общение уже давит на человека примерно так же, как и шум. То ли мозг отказывается “переваривать” дополнительную информацию, то ли влияет какая-то моральная усталость, но при отсутствии покоя и по достижении человеком предела, у него резко повышается раздражительность (адреналин?), и он уже не может адекватно реагировать на людей. Он уже “кидается” на них и ругается. Кстати, есть много профессий, связанных с интенсивным общением. К примеру, продавцы и кассиры на своей “шкуре” чувствуют “давление и мельтешение” массы людей. И после работы им не хочется вообще никого видеть и слышать. Поэтому перед принятием на некоторые должности даже проверяют предел моральной усталости - что-то вроде тестов на совместимость для космонавтов, чтобы меньше было нервных срывов. </w:t>
      </w:r>
    </w:p>
    <w:p>
      <w:pPr>
        <w:pStyle w:val="Normal"/>
        <w:jc w:val="both"/>
        <w:rPr>
          <w:sz w:val="22"/>
          <w:szCs w:val="22"/>
        </w:rPr>
      </w:pPr>
      <w:r>
        <w:rPr>
          <w:sz w:val="22"/>
          <w:szCs w:val="22"/>
        </w:rPr>
        <w:t xml:space="preserve">   </w:t>
      </w:r>
      <w:r>
        <w:rPr>
          <w:sz w:val="22"/>
          <w:szCs w:val="22"/>
        </w:rPr>
        <w:t xml:space="preserve">Вообще-то, городская жизнь противоестественна человеческой природе, но человек из поколения в поколение адаптировался к этим условиям. А лучше всего приспособлены те, которые со дня рождения живут в городе. Их не так раздражает постоянный шум и огромное количество снующих туда-сюда людей и автомобилей, даже к тесноте городского транспорта они привыкают, хотя эта теснота нарушает нормы “свободного пространства” - человек, как и другие животные, испытывает раздражение, когда кто-то чужой подходит к нему слишком близко. Срабатывает защитный рефлекс и хочется восстановить пространство между собой и другим (чужим) человеком. А если это невозможно, появляется нервозность оттого, что приходится подавлять этот рефлекс. </w:t>
      </w:r>
    </w:p>
    <w:p>
      <w:pPr>
        <w:pStyle w:val="Normal"/>
        <w:jc w:val="both"/>
        <w:rPr>
          <w:sz w:val="22"/>
          <w:szCs w:val="22"/>
        </w:rPr>
      </w:pPr>
      <w:r>
        <w:rPr>
          <w:sz w:val="22"/>
          <w:szCs w:val="22"/>
        </w:rPr>
        <w:t xml:space="preserve">   </w:t>
      </w:r>
      <w:r>
        <w:rPr>
          <w:sz w:val="22"/>
          <w:szCs w:val="22"/>
        </w:rPr>
        <w:t>На эту тему есть серьёзные исследования, но Вы и сами можете сделать соответствующие выводы, представив себе ситуацию, когда, скажем, в автобусе полно свободных мест, а зашедший пассажир подсел к Вам. Или когда разговаривающий человек приблизит своё лицо к Вам ближе, чем на 50 сантиметров (впрочем, это расстояние может быть и меньше, в зависимости от национальных традиций). Вы ведь инстинктивно отодвинетесь, а о пассажире подумаете невесть что. И это всё потому, что пространство вокруг себя инстинктивно воспринимается как защита. А к тому, кто нарушил эту защиту, появляется подсознательное чувство агрессивности. Разумеется, культурный человек подавляет это чувство, но дискомфорт и раздражение всё равно остаются.</w:t>
      </w:r>
    </w:p>
    <w:p>
      <w:pPr>
        <w:pStyle w:val="Normal"/>
        <w:jc w:val="both"/>
        <w:rPr>
          <w:sz w:val="22"/>
          <w:szCs w:val="22"/>
        </w:rPr>
      </w:pPr>
      <w:r>
        <w:rPr>
          <w:sz w:val="22"/>
          <w:szCs w:val="22"/>
        </w:rPr>
        <w:t xml:space="preserve">   </w:t>
      </w:r>
      <w:r>
        <w:rPr>
          <w:sz w:val="22"/>
          <w:szCs w:val="22"/>
        </w:rPr>
        <w:t xml:space="preserve">Несмотря на то, что горожане с детства “вооружаются” необходимыми для городских условий стереотипами поведения, всё же и их мозг не защищён от избытка информации и шума, и тоже перенасыщается, вызывая безотчётную нервозность и раздражительность. И если к этому добавятся ещё и конфликты с другими людьми вне дома (начальники, подчинённые, хозяева, инспектора, полиция и др.), человек достигнет “взрывоопасности” и может “разрядиться” на первом встречном. Но чаще всего человек, особенно - культурный, сдерживает себя, хотя это только усиливает нервозность, и в таком “взвинченном” состоянии возвращается домой. К счастью, такой отрицательный “заряд” накапливается не каждый день, да и сила его зависит от профессии, интенсивности труда и других специфических факторов. Но почти все чувствуют в себе этот заряд, хотя и не все осознают причины. Поэтому супругам желательно уметь снимать это напряжение у своей половины. </w:t>
      </w:r>
    </w:p>
    <w:p>
      <w:pPr>
        <w:pStyle w:val="Normal"/>
        <w:jc w:val="both"/>
        <w:rPr>
          <w:sz w:val="22"/>
          <w:szCs w:val="22"/>
        </w:rPr>
      </w:pPr>
      <w:r>
        <w:rPr>
          <w:sz w:val="22"/>
          <w:szCs w:val="22"/>
        </w:rPr>
        <w:t xml:space="preserve">   </w:t>
      </w:r>
      <w:r>
        <w:rPr>
          <w:sz w:val="22"/>
          <w:szCs w:val="22"/>
        </w:rPr>
        <w:t xml:space="preserve">Перенасыщение мозга информацией лучше всего проиллюстрировать на примере провинциала, попавшего в большой город. Перенасыщение у него наступает не только от масштабов города и большого количества людей и новых впечатлений, но и от необходимости постоянно быть начеку в новых условиях, которые инстинктивно воспринимаются как вражеское окружение. В привычных условиях он может “включить автопилот” - набор стандартных стереотипов поведения, – здорово разгружающий мозг. В незнакомом же месте обилие впечатлений перегружает нервную систему и приводит её в сильное возбуждение, которое, в чём каждый мог убедиться на своём опыте, не даёт даже уснуть на новом месте. </w:t>
      </w:r>
    </w:p>
    <w:p>
      <w:pPr>
        <w:pStyle w:val="Normal"/>
        <w:jc w:val="both"/>
        <w:rPr>
          <w:sz w:val="22"/>
          <w:szCs w:val="22"/>
        </w:rPr>
      </w:pPr>
      <w:r>
        <w:rPr>
          <w:sz w:val="22"/>
          <w:szCs w:val="22"/>
        </w:rPr>
        <w:t xml:space="preserve">   </w:t>
      </w:r>
      <w:r>
        <w:rPr>
          <w:sz w:val="22"/>
          <w:szCs w:val="22"/>
        </w:rPr>
        <w:t xml:space="preserve">Но реакция организма не всегда одинакова и зависит от характера информации. Если, скажем, информация пассивная (то есть - не призывает к каким-то действиям), работа мозга тормозится, появляется сонливость. Кажется, что даже время растягивается, как, например, в школе, во время трудного урока, или в пути по незнакомой дороге, когда она кажется длиннее, чем обратный путь (на обратном пути время от времени включается “автопилот”, давая отдых мозгу). А если информация активная и человеку надо что-то предпринять, перегрузка “выливается” в нервозность и раздражительность, в крайних случаях - в панику и истерику. </w:t>
      </w:r>
    </w:p>
    <w:p>
      <w:pPr>
        <w:pStyle w:val="Normal"/>
        <w:jc w:val="both"/>
        <w:rPr>
          <w:sz w:val="22"/>
          <w:szCs w:val="22"/>
        </w:rPr>
      </w:pPr>
      <w:r>
        <w:rPr>
          <w:sz w:val="22"/>
          <w:szCs w:val="22"/>
        </w:rPr>
        <w:t xml:space="preserve">   </w:t>
      </w:r>
      <w:r>
        <w:rPr>
          <w:sz w:val="22"/>
          <w:szCs w:val="22"/>
        </w:rPr>
        <w:t xml:space="preserve">Зачем мы так подробно остановились на этих вопросах, ведь они вроде бы не имеют отношения к семье? А для того, чтобы супруги имели более-менее чёткое представление о том, из какого “ада” возвращается их половина домой, и что нужно для того, чтобы человек с истощённой нервной системой почувствовал себя комфортно дома. Ведь множество семейных конфликтов возникает именно из-за нервного истощения - стресса, который возникает вне дома - на работе, по дороге домой. Значит, чтобы не было “взрыва”, дом должен встретить вернувшегося супруга тишиной, уютом и отсутствием “возбуждающей” информации (книги, нейтральные статьи в газетах, аполитичные передачи по телевизору и радио, - всё это не мешает расслабиться). И только в такой обстановке мозг может включить “автопилот” и постепенно адаптироваться к домашней обстановке: к заботам, к обязанностям и радостям. Вернее, только такая обстановка может снять напряжённость и нейтрализовать раздражительность. </w:t>
      </w:r>
    </w:p>
    <w:p>
      <w:pPr>
        <w:pStyle w:val="Normal"/>
        <w:jc w:val="both"/>
        <w:rPr>
          <w:sz w:val="22"/>
          <w:szCs w:val="22"/>
        </w:rPr>
      </w:pPr>
      <w:r>
        <w:rPr>
          <w:sz w:val="22"/>
          <w:szCs w:val="22"/>
        </w:rPr>
        <w:t xml:space="preserve">   </w:t>
      </w:r>
      <w:r>
        <w:rPr>
          <w:sz w:val="22"/>
          <w:szCs w:val="22"/>
        </w:rPr>
        <w:t xml:space="preserve">Если человеку не дать возможности адаптироваться, то атмосфера может незаметно накалиться, как это часто бывает во многих семьях - с работы возвращается супруг и на него обрушивается гора информации: о бюджете, о детях, об очередных делах и прочие новости. И в результате он неожиданно и беспричинно “взрывается”. Хорошо ещё, что половина может почувствовать крайнюю нервозность супруга и смолчать, либо она постарается нейтрализовать его нервозность проверенным способом. Но ведь и она тоже может быть “взвинчена” после трудового дня или из-за других конфликтов, и тоже может не выдержать. Тогда-то и разражается беспричинный скандал, ведь, в принципе, конфликта в этой ситуации нет. А есть только “голый” скандал, который, правда, если не перегнуть, может помочь супругам разрядить их нервозность. Ведь через некоторое время они успокоятся и помирятся. Правда, со временем такие скандалы превратятся в стереотип поведения и будут разражаться время от времени, нередко, даже без ущерба близости и любви супругов. Однако нет гарантии, что кто-то из супругов не “перейдёт границу” и в пылу ссоры не “ранит” так, что второй не сможет простить. </w:t>
      </w:r>
    </w:p>
    <w:p>
      <w:pPr>
        <w:pStyle w:val="Normal"/>
        <w:jc w:val="both"/>
        <w:rPr>
          <w:sz w:val="22"/>
          <w:szCs w:val="22"/>
        </w:rPr>
      </w:pPr>
      <w:r>
        <w:rPr>
          <w:sz w:val="22"/>
          <w:szCs w:val="22"/>
        </w:rPr>
        <w:t xml:space="preserve">   </w:t>
      </w:r>
      <w:r>
        <w:rPr>
          <w:sz w:val="22"/>
          <w:szCs w:val="22"/>
        </w:rPr>
        <w:t xml:space="preserve">Но стоит ли доводить свои взаимоотношения до опасной черты, если можно обойтись без ссор? Просто надо дать человеку расслабиться и, сдерживая себя, не дать перегрузиться его мозгу лишней (на этот момент) информацией. Тогда нервозность сама “рассосётся”, кстати, благодаря успокаивающей обстановке родного дома. А потом, уже в спокойной обстановке, новости не вызовут “взрыва”. И это поможет супругам не только обойтись без лишней нервотрёпки и оскорблений, но и не передать детям нежелательные стереотипы разрешения семейных конфликтов. </w:t>
      </w:r>
    </w:p>
    <w:p>
      <w:pPr>
        <w:pStyle w:val="Normal"/>
        <w:jc w:val="both"/>
        <w:rPr>
          <w:sz w:val="22"/>
          <w:szCs w:val="22"/>
        </w:rPr>
      </w:pPr>
      <w:r>
        <w:rPr>
          <w:sz w:val="22"/>
          <w:szCs w:val="22"/>
        </w:rPr>
        <w:t xml:space="preserve">   </w:t>
      </w:r>
      <w:r>
        <w:rPr>
          <w:sz w:val="22"/>
          <w:szCs w:val="22"/>
        </w:rPr>
        <w:t>Следует подчеркнуть, что только атмосфера уюта, возможность расслабиться и “снять маску”, делают жильё родным домом, уютным “гнездом”. А уют благожелательной обстановки родного дома невозможно заменить ни стерильной чистотой, ни шикарным интерьером, и вообще ничем, что можно купить за деньги. И даже ограниченность площади жилья не может быть помехой для уюта и спокойствия домашней атмосферы, разве что стычки между детьми смогут нарушить уют. Но это уже другая тема. А в этой главе остаётся только добавить, что расслабляться можно не только в тишине и уединении, но и с помощью увлечений: домашних животных, музыки, видео, книг и других хобби.</w:t>
      </w:r>
    </w:p>
    <w:p>
      <w:pPr>
        <w:pStyle w:val="Normal"/>
        <w:jc w:val="both"/>
        <w:rPr>
          <w:sz w:val="22"/>
          <w:szCs w:val="22"/>
        </w:rPr>
      </w:pPr>
      <w:r>
        <w:rPr>
          <w:sz w:val="22"/>
          <w:szCs w:val="22"/>
        </w:rPr>
        <w:t xml:space="preserve">   </w:t>
      </w:r>
      <w:r>
        <w:rPr>
          <w:sz w:val="22"/>
          <w:szCs w:val="22"/>
        </w:rPr>
        <w:t xml:space="preserve">О причинах семейных конфликтов, вызванных литературой и кино, мы уже говорили в предыдущих главах, но в двух словах можно напомнить, что конфликты могут быть вызваны некритичным отношением, как к порнографии, так и к романтической литературе. Ведь ложные стереотипы поведения, заимствованные в литературе и кино, могут исказить набор требований к своей половине и этим привести к дисгармонии. </w:t>
      </w:r>
    </w:p>
    <w:p>
      <w:pPr>
        <w:pStyle w:val="Normal"/>
        <w:jc w:val="both"/>
        <w:rPr>
          <w:sz w:val="22"/>
          <w:szCs w:val="22"/>
        </w:rPr>
      </w:pPr>
      <w:r>
        <w:rPr>
          <w:sz w:val="22"/>
          <w:szCs w:val="22"/>
        </w:rPr>
        <w:t xml:space="preserve">   </w:t>
      </w:r>
      <w:r>
        <w:rPr>
          <w:sz w:val="22"/>
          <w:szCs w:val="22"/>
        </w:rPr>
        <w:t xml:space="preserve">К примеру, писатель-романтик Тургенев своим романтичным идеалом женщины стал причиной развала множества французских семей в начале XIX-го века. А дело в том, что воспеваемый им тип “тургеневской женщины” не приспособлен к семейной жизни. И романтики, с трудом “заполучившие” такую женщину в жёны, не знали, как с ней жить дальше. Вот и причина конфликтов. </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rFonts w:ascii="Comic Sans MS" w:hAnsi="Comic Sans MS" w:cs="Comic Sans MS"/>
          <w:b/>
          <w:b/>
          <w:sz w:val="40"/>
          <w:szCs w:val="40"/>
          <w:lang w:val="en-US"/>
        </w:rPr>
      </w:pPr>
      <w:r>
        <w:rPr>
          <w:rFonts w:cs="Comic Sans MS" w:ascii="Comic Sans MS" w:hAnsi="Comic Sans MS"/>
          <w:b/>
          <w:sz w:val="40"/>
          <w:szCs w:val="40"/>
        </w:rPr>
        <w:t>ПОЛОВЫЕ РАССТРОЙСТВА</w:t>
      </w:r>
    </w:p>
    <w:p>
      <w:pPr>
        <w:pStyle w:val="Normal"/>
        <w:jc w:val="both"/>
        <w:rPr>
          <w:rFonts w:ascii="Comic Sans MS" w:hAnsi="Comic Sans MS" w:cs="Comic Sans MS"/>
          <w:b/>
          <w:b/>
          <w:sz w:val="22"/>
          <w:szCs w:val="22"/>
          <w:lang w:val="en-US"/>
        </w:rPr>
      </w:pPr>
      <w:r>
        <w:rPr>
          <w:rFonts w:cs="Comic Sans MS" w:ascii="Comic Sans MS" w:hAnsi="Comic Sans MS"/>
          <w:b/>
          <w:sz w:val="22"/>
          <w:szCs w:val="22"/>
          <w:lang w:val="en-US"/>
        </w:rPr>
      </w:r>
    </w:p>
    <w:p>
      <w:pPr>
        <w:pStyle w:val="Normal"/>
        <w:jc w:val="both"/>
        <w:rPr>
          <w:sz w:val="22"/>
          <w:szCs w:val="22"/>
        </w:rPr>
      </w:pPr>
      <w:r>
        <w:rPr>
          <w:sz w:val="22"/>
          <w:szCs w:val="22"/>
        </w:rPr>
        <w:t xml:space="preserve">   </w:t>
      </w:r>
      <w:r>
        <w:rPr>
          <w:sz w:val="22"/>
          <w:szCs w:val="22"/>
        </w:rPr>
        <w:t xml:space="preserve">Половые расстройства - это нарушения в организме, сказывающиеся на получении полового удовлетворения и на возможности воспроизведения потомства. </w:t>
      </w:r>
    </w:p>
    <w:p>
      <w:pPr>
        <w:pStyle w:val="Normal"/>
        <w:jc w:val="both"/>
        <w:rPr>
          <w:sz w:val="22"/>
          <w:szCs w:val="22"/>
        </w:rPr>
      </w:pPr>
      <w:r>
        <w:rPr>
          <w:sz w:val="22"/>
          <w:szCs w:val="22"/>
        </w:rPr>
        <w:t xml:space="preserve">   </w:t>
      </w:r>
      <w:r>
        <w:rPr>
          <w:sz w:val="22"/>
          <w:szCs w:val="22"/>
        </w:rPr>
        <w:t xml:space="preserve">Половые расстройства отличаются от прочих недомоганий и болезней тем, что отражаются на самочувствии сразу двоих: мужа и жены. К тому же лечение этих расстройств в большей мере зависит от взаимоотношений (близости и доверия) между супругами, чем лечение других “индивидуальных” недомоганий и заболеваний. </w:t>
      </w:r>
    </w:p>
    <w:p>
      <w:pPr>
        <w:pStyle w:val="Normal"/>
        <w:jc w:val="both"/>
        <w:rPr>
          <w:sz w:val="22"/>
          <w:szCs w:val="22"/>
        </w:rPr>
      </w:pPr>
      <w:r>
        <w:rPr>
          <w:sz w:val="22"/>
          <w:szCs w:val="22"/>
        </w:rPr>
        <w:t xml:space="preserve">   </w:t>
      </w:r>
      <w:r>
        <w:rPr>
          <w:sz w:val="22"/>
          <w:szCs w:val="22"/>
        </w:rPr>
        <w:t xml:space="preserve">В семьях любящих и грамотных супругов многие интимные проблемы, из-за которых с лёгкостью рушатся другие семьи, решаются сравнительно просто. Причина этого во второй особенности половых расстройств. Дело в том, что, несмотря на серьёзные последствия, половые расстройства часто бывают мнимыми, вызванными лишь неверными сексуальными стереотипами мышления и поведения. Зависят же эти стереотипы, как мы уже говорили, от ущербного полового воспитания и половой неграмотности. К примеру, большинство случаев фригидности связано не столько с физиологическими нарушениями, сколько с отсутствием знаний о женской сексуальности и о месте секса в жизни женщины. </w:t>
      </w:r>
    </w:p>
    <w:p>
      <w:pPr>
        <w:pStyle w:val="Normal"/>
        <w:jc w:val="both"/>
        <w:rPr>
          <w:sz w:val="22"/>
          <w:szCs w:val="22"/>
        </w:rPr>
      </w:pPr>
      <w:r>
        <w:rPr>
          <w:sz w:val="22"/>
          <w:szCs w:val="22"/>
        </w:rPr>
        <w:t xml:space="preserve">   </w:t>
      </w:r>
      <w:r>
        <w:rPr>
          <w:sz w:val="22"/>
          <w:szCs w:val="22"/>
        </w:rPr>
        <w:t xml:space="preserve">Несмотря на то, что половые расстройства не угрожают жизни человека (а холодные женщины и вовсе считают, что у них всё в порядке), всё же супругам они доставляют столько переживаний, сколько не приносят даже некоторые тяжёлые болезни. Причём мужчины переживают сильнее, чем женщины. И дело тут не только в разном отношении мужчин и женщин к сексу, но и в том, что фригидная женщина может вступить в половой акт и забеременеть, то есть почувствовать себя полноценной женщиной. Мужчина же без эрекции или с преждевременной эякуляцией просто не сможет совершить половой акт и оплодотворить супругу. А это может вызвать сильный комплекс неполноценности. </w:t>
      </w:r>
    </w:p>
    <w:p>
      <w:pPr>
        <w:pStyle w:val="Normal"/>
        <w:jc w:val="both"/>
        <w:rPr>
          <w:sz w:val="22"/>
          <w:szCs w:val="22"/>
        </w:rPr>
      </w:pPr>
      <w:r>
        <w:rPr>
          <w:sz w:val="22"/>
          <w:szCs w:val="22"/>
        </w:rPr>
        <w:t xml:space="preserve">   </w:t>
      </w:r>
      <w:r>
        <w:rPr>
          <w:sz w:val="22"/>
          <w:szCs w:val="22"/>
        </w:rPr>
        <w:t xml:space="preserve">Тут, правда, нужно оговориться, ведь в настоящее время есть приспособления, позволяющие совершать половой акт и неэрегированным членом, хотя их применение не совсем освобождает от чувства ущербности, которое испытывается тем сильнее, чем менее близки супруги. Кроме того, современные хирурги-андрологи могут вживить в пенис эрегирующий трансплантант, причём такой, который можно накачивать (если нужна эрекция) и расслаблять. Но это уже современный способ лечения, сопровождающийся, правда, трудностями финансового плана. Что же касается продолжения рода, то специалисты могут искусственно осеменить жену спермой, взятой у мужа. </w:t>
      </w:r>
    </w:p>
    <w:p>
      <w:pPr>
        <w:pStyle w:val="Normal"/>
        <w:jc w:val="both"/>
        <w:rPr>
          <w:sz w:val="22"/>
          <w:szCs w:val="22"/>
        </w:rPr>
      </w:pPr>
      <w:r>
        <w:rPr>
          <w:sz w:val="22"/>
          <w:szCs w:val="22"/>
        </w:rPr>
        <w:t xml:space="preserve">   </w:t>
      </w:r>
      <w:r>
        <w:rPr>
          <w:sz w:val="22"/>
          <w:szCs w:val="22"/>
        </w:rPr>
        <w:t xml:space="preserve">Рассмотрим подробнее мужские половые расстройства. </w:t>
      </w:r>
    </w:p>
    <w:p>
      <w:pPr>
        <w:pStyle w:val="Normal"/>
        <w:jc w:val="both"/>
        <w:rPr>
          <w:sz w:val="22"/>
          <w:szCs w:val="22"/>
        </w:rPr>
      </w:pPr>
      <w:r>
        <w:rPr>
          <w:sz w:val="22"/>
          <w:szCs w:val="22"/>
        </w:rPr>
        <w:t xml:space="preserve">   </w:t>
      </w:r>
      <w:r>
        <w:rPr>
          <w:sz w:val="22"/>
          <w:szCs w:val="22"/>
        </w:rPr>
        <w:t>Общее “распространённое” название мужских половых расстройств – импотенция - обозначает лишь полную или длительную неспособность к половому акту, то есть – отсутствие эрекции. Правда, сексологи считают, что для полового удовлетворения партнёрши отсутствие эрекции не может быть помехой, так как эрекцию можно компенсировать оральными и мануальными ласками. Но это другой вопрос.</w:t>
      </w:r>
    </w:p>
    <w:p>
      <w:pPr>
        <w:pStyle w:val="Normal"/>
        <w:jc w:val="both"/>
        <w:rPr>
          <w:sz w:val="22"/>
          <w:szCs w:val="22"/>
        </w:rPr>
      </w:pPr>
      <w:r>
        <w:rPr>
          <w:sz w:val="22"/>
          <w:szCs w:val="22"/>
        </w:rPr>
        <w:t xml:space="preserve">   </w:t>
      </w:r>
      <w:r>
        <w:rPr>
          <w:sz w:val="22"/>
          <w:szCs w:val="22"/>
        </w:rPr>
        <w:t>Основными нарушениями потенции являются: недостаточная эрекция полового члена и преждевременная эякуляция. И хотя эти нарушения относятся к физиологическим, в подавляющем большинстве случаев причины у них чисто психологические. Поэтому супругам нужно уметь определять причины и устранять их, что поможет справиться со многими нарушениями самостоятельно. На этом-то мы и заострим внимание.</w:t>
      </w:r>
    </w:p>
    <w:p>
      <w:pPr>
        <w:pStyle w:val="Normal"/>
        <w:jc w:val="both"/>
        <w:rPr>
          <w:sz w:val="22"/>
          <w:szCs w:val="22"/>
        </w:rPr>
      </w:pPr>
      <w:r>
        <w:rPr>
          <w:sz w:val="22"/>
          <w:szCs w:val="22"/>
        </w:rPr>
        <w:t xml:space="preserve">   </w:t>
      </w:r>
      <w:r>
        <w:rPr>
          <w:sz w:val="22"/>
          <w:szCs w:val="22"/>
        </w:rPr>
        <w:t>Эрекцию подавляют различные раздражители, отвлекающие от секса и не дающие раскрепоститься. В том числе и страх перед неудачей. Ведь если половое влечение, так или иначе, подвластно мужчине, то эрекцию регулировать не удаётся. Вернее, сбить эрекцию отвлекающими мыслями можно, а вот восстановить - довольно трудно, так как сама мысль, что нужно как-то добиться эрекции, уже отвлекает и гасит возбуждение.</w:t>
      </w:r>
    </w:p>
    <w:p>
      <w:pPr>
        <w:pStyle w:val="Normal"/>
        <w:jc w:val="both"/>
        <w:rPr>
          <w:sz w:val="22"/>
          <w:szCs w:val="22"/>
        </w:rPr>
      </w:pPr>
      <w:r>
        <w:rPr>
          <w:sz w:val="22"/>
          <w:szCs w:val="22"/>
        </w:rPr>
        <w:t xml:space="preserve">   </w:t>
      </w:r>
      <w:r>
        <w:rPr>
          <w:sz w:val="22"/>
          <w:szCs w:val="22"/>
        </w:rPr>
        <w:t xml:space="preserve">Отсутствие эрекции сильно отражается на мужской психике. И даже если это временный “сбой”, мужчина теряет уверенность в себе, ведь ему кажется, что без эрекции он уже не мужчина и не в состоянии удовлетворить партнёршу. Конечно, такой оценке ситуации способствует многовековая оценка эрекции, как основного мужского достоинства, но многое зависит и от партнёрши, которая может, как усилить, так и ослабить уверенность мужчины в себе. Но мы не будем останавливаться на случайных связях, ведь трудно требовать от незнакомки, ожидающей буйной страсти, понимания мужских проблем случайного знакомого. А вот жене непростительно проявлять непонимание и оставаться безучастной “потребительницей” эрекции. Правда, это не значит, что супруги должны отнестись с пренебрежением к проблеме отсутствия эрекции, тем более, если есть и влечение, и желание. Просто, не надо паниковать. </w:t>
      </w:r>
    </w:p>
    <w:p>
      <w:pPr>
        <w:pStyle w:val="Normal"/>
        <w:jc w:val="both"/>
        <w:rPr>
          <w:sz w:val="22"/>
          <w:szCs w:val="22"/>
        </w:rPr>
      </w:pPr>
      <w:r>
        <w:rPr>
          <w:sz w:val="22"/>
          <w:szCs w:val="22"/>
        </w:rPr>
        <w:t xml:space="preserve">   </w:t>
      </w:r>
      <w:r>
        <w:rPr>
          <w:sz w:val="22"/>
          <w:szCs w:val="22"/>
        </w:rPr>
        <w:t xml:space="preserve">Часто даже от случайного и вполне естественного “сбоя” мужчины (особенно с тревожно-мнительным характером) могут довести себя до состояния, которое определяется как невроз ожидания. Это значит, что мужчина, пару раз не добившийся эрекции и отказавшийся от других ласк, будет со страхом ждать интимной близости, заранее переживая, что у него опять ничего не получится. А этот страх, в свою очередь, будет тормозить его естественное поведение и предопределит неудачность попыток. И чем сильнее мужчина будет поглощён сомнениями и страхом перед новой неудачей, тем больше он отвлечётся от полового возбуждения, вызванного партнёршей, и тем слабее будет у него эрекция. А это ещё больше удручит и обескуражит мужчину, заставляя его вести себя уже не как любящий и нежный муж, желающий взаимного эмоционального удовлетворения, а как спортсмен, желающий во что бы то ни стало выиграть “состязание”. В результате - мужчина утратит эротическое настроение и обречёт себя на неудачу. </w:t>
      </w:r>
    </w:p>
    <w:p>
      <w:pPr>
        <w:pStyle w:val="Normal"/>
        <w:jc w:val="both"/>
        <w:rPr>
          <w:sz w:val="22"/>
          <w:szCs w:val="22"/>
        </w:rPr>
      </w:pPr>
      <w:r>
        <w:rPr>
          <w:sz w:val="22"/>
          <w:szCs w:val="22"/>
        </w:rPr>
        <w:t xml:space="preserve">   </w:t>
      </w:r>
      <w:r>
        <w:rPr>
          <w:sz w:val="22"/>
          <w:szCs w:val="22"/>
        </w:rPr>
        <w:t xml:space="preserve">У молодых и холостых мужчин такая ситуация может стать причиной не только трудностей с будущей женой, но и причиной различных психосексуальных отклонений, педофилии, например, но об этом - в другой главе. </w:t>
      </w:r>
    </w:p>
    <w:p>
      <w:pPr>
        <w:pStyle w:val="Normal"/>
        <w:jc w:val="both"/>
        <w:rPr>
          <w:sz w:val="22"/>
          <w:szCs w:val="22"/>
        </w:rPr>
      </w:pPr>
      <w:r>
        <w:rPr>
          <w:sz w:val="22"/>
          <w:szCs w:val="22"/>
        </w:rPr>
        <w:t xml:space="preserve">   </w:t>
      </w:r>
      <w:r>
        <w:rPr>
          <w:sz w:val="22"/>
          <w:szCs w:val="22"/>
        </w:rPr>
        <w:t xml:space="preserve">Как видите, даже из-за временного полового расстройства - отсутствия эрекции - мужчину может “зациклить” на этой проблеме. И нелегко в одиночку “вырваться” из этого “замкнутого круга”. Правда, чаще всего в такую “западню” попадают мужчины, привыкшие к примитивному сексу с партнёршами, которые, к тому же, могут опуститься до подтрунивания и упрёков при любой неудаче. А в семье, где интимная жизнь достаточно разнообразна, нежна и эмоциональна, мужчина не так болезненно переживает временную половую слабость, поэтому-то и не попадает в “замкнутый круг”. К тому же в таких семьях сексуальные недомогания преодолеваются сообща (даже если приходится обращаться за помощью к специалисту), без лишних трудностей и унижения - причины окончательного отчуждения. </w:t>
      </w:r>
    </w:p>
    <w:p>
      <w:pPr>
        <w:pStyle w:val="Normal"/>
        <w:jc w:val="both"/>
        <w:rPr>
          <w:sz w:val="22"/>
          <w:szCs w:val="22"/>
        </w:rPr>
      </w:pPr>
      <w:r>
        <w:rPr>
          <w:sz w:val="22"/>
          <w:szCs w:val="22"/>
        </w:rPr>
        <w:t xml:space="preserve">   </w:t>
      </w:r>
      <w:r>
        <w:rPr>
          <w:sz w:val="22"/>
          <w:szCs w:val="22"/>
        </w:rPr>
        <w:t xml:space="preserve">Разумеется, что для совместных шагов в правильном направлении необходим определённый уровень знаний и культуры. Причём не только культуры взаимоотношений, но и понимания эротики, ведь без этого секс превращается в животное совокупление, при котором оцениваются такие же примитивные сексуальные параметры: длина члена, возможность многократно повторить половой акт и т.п. А такое отношение к сексу и к партнёру не способствует правильному разрешению проблем, связанных с половой слабостью. В то время как обычной взаимной любовью и взаимодоверием можно сделать в этом направлении очень многое. Ведь когда половое расстройство мужчины воспринимается, как общая беда и делаются совместные попытки преодолеть её, тогда и вероятность успеха больше. Но, к сожалению, нередко бывает наоборот, и возникает либо обида (“У тебя неполадки - ты и лечись; прикоснёшься ко мне, когда вылечишься!”), либо злорадство (“Не будешь так часто приставать!”). Поэтому-то и успехи мизерные. </w:t>
      </w:r>
    </w:p>
    <w:p>
      <w:pPr>
        <w:pStyle w:val="Normal"/>
        <w:jc w:val="both"/>
        <w:rPr>
          <w:sz w:val="22"/>
          <w:szCs w:val="22"/>
        </w:rPr>
      </w:pPr>
      <w:r>
        <w:rPr>
          <w:sz w:val="22"/>
          <w:szCs w:val="22"/>
        </w:rPr>
        <w:t xml:space="preserve">   </w:t>
      </w:r>
      <w:r>
        <w:rPr>
          <w:sz w:val="22"/>
          <w:szCs w:val="22"/>
        </w:rPr>
        <w:t>К половым расстройствам, как, впрочем, и ко многим недомоганиям и болезням, применима одна народная мудрость: “Иногда нужно не столько тратить огромные усилия на окончательную победу над болезнью (тем более что есть ещё много болезней и отклонений, от которых пока невозможно излечиться), сколько научиться жить с нею, подстраивая жизнь под свой недуг”. Но это уже - для крайнего случая, когда всё уже опробовано.</w:t>
      </w:r>
    </w:p>
    <w:p>
      <w:pPr>
        <w:pStyle w:val="Normal"/>
        <w:jc w:val="both"/>
        <w:rPr>
          <w:sz w:val="22"/>
          <w:szCs w:val="22"/>
        </w:rPr>
      </w:pPr>
      <w:r>
        <w:rPr>
          <w:sz w:val="22"/>
          <w:szCs w:val="22"/>
        </w:rPr>
        <w:t xml:space="preserve">   </w:t>
      </w:r>
      <w:r>
        <w:rPr>
          <w:sz w:val="22"/>
          <w:szCs w:val="22"/>
        </w:rPr>
        <w:t xml:space="preserve">Половое возбуждение мужчин со слабой эрекцией может тормозиться различными опасениями: не будет эрекции, семяизвержение произойдёт ещё до введения полового члена во влагалище или сразу после введения и т.п. А кроме того, у мужчин может быть страх опозориться перед партнёршей или страх разочаровать её, который подстёгивается предположением, что партнёрша будет сравнивать его с предшественником, который мог быть более сильным в половом отношении. Более чувствительных мужчин может тревожить ещё и проблема нежелательной беременности у партнёрши. А кого-то - и подозрение, что партнёрша терпит его слабость из сострадания, и её любовь и симпатия могут резко уменьшиться при неудаче. </w:t>
      </w:r>
    </w:p>
    <w:p>
      <w:pPr>
        <w:pStyle w:val="Normal"/>
        <w:jc w:val="both"/>
        <w:rPr>
          <w:sz w:val="22"/>
          <w:szCs w:val="22"/>
        </w:rPr>
      </w:pPr>
      <w:r>
        <w:rPr>
          <w:sz w:val="22"/>
          <w:szCs w:val="22"/>
        </w:rPr>
        <w:t xml:space="preserve">   </w:t>
      </w:r>
      <w:r>
        <w:rPr>
          <w:sz w:val="22"/>
          <w:szCs w:val="22"/>
        </w:rPr>
        <w:t xml:space="preserve">Такие мысли окончательно подрывают веру мужчины в свои силы и обрекают его на неудачу. Ведь это – самовнушение, причём, такой же силы, как и, например, внушение шаманов, которые могли убедить одного из соплеменников, что тот через пару дней умрёт. Так и случалось, даже инстинкт самосохранения не помогал. </w:t>
      </w:r>
    </w:p>
    <w:p>
      <w:pPr>
        <w:pStyle w:val="Normal"/>
        <w:jc w:val="both"/>
        <w:rPr>
          <w:sz w:val="22"/>
          <w:szCs w:val="22"/>
        </w:rPr>
      </w:pPr>
      <w:r>
        <w:rPr>
          <w:sz w:val="22"/>
          <w:szCs w:val="22"/>
        </w:rPr>
        <w:t xml:space="preserve">   </w:t>
      </w:r>
      <w:r>
        <w:rPr>
          <w:sz w:val="22"/>
          <w:szCs w:val="22"/>
        </w:rPr>
        <w:t xml:space="preserve">Вдумчивый читатель уже заметил, что подобные мысли и чувства характерны лишь для партнёров, между которыми нет доверия и близости. Но, к сожалению, такие взаимоотношения присущи не только случайным партнёрам. Супругам отсутствие близости тоже часто мешает, так как не даёт предложить друг другу интимное разнообразие, являющееся профилактикой половых расстройств. А ведь смена обстановки или введение в интимную жизнь каких-то желаемых или специфических видов ласк может помочь не только нейтрализовать половую слабость мужчины, но и усилить сексуальность женщины (но не для других партнёров, разумеется). Правда, иногда предложить такое тоже может быть “страшно” - а вдруг и при новых ласках у мужчины “не получится”? Конечно, всё может быть, тем более что супруги часто не знают истинных причин половых расстройств. Но разве страхом и замыканием в себе можно решить эту проблему? А вот решимость сообща предпринять какие-то шаги, “призвав” на помощь всю взаимную любовь и доверие, может во много раз увеличить шансы преодоления расстройств. К тому же эти усилия ещё больше сблизят супругов. </w:t>
      </w:r>
    </w:p>
    <w:p>
      <w:pPr>
        <w:pStyle w:val="Normal"/>
        <w:jc w:val="both"/>
        <w:rPr>
          <w:sz w:val="22"/>
          <w:szCs w:val="22"/>
        </w:rPr>
      </w:pPr>
      <w:r>
        <w:rPr>
          <w:sz w:val="22"/>
          <w:szCs w:val="22"/>
        </w:rPr>
        <w:t xml:space="preserve">   </w:t>
      </w:r>
      <w:r>
        <w:rPr>
          <w:sz w:val="22"/>
          <w:szCs w:val="22"/>
        </w:rPr>
        <w:t xml:space="preserve">Если трудности с потенцией возникают у небольшого количества молодожёнов, то после пары десятков лет супружества проблема половой слабости может встать чуть ли не перед каждым мужчиной. Но тревожных мыслей у него будет во много раз меньше, если они с супругой сумели достичь необходимого в браке, уровня взаимопонимания и открытости. В некрепких же семьях мужчина может быть полностью сражён нетактичными замечаниями или шутками супруги. А ведь иногда достаточно даже взглядов, выражающих разочарование или досаду, чтобы довести супруга до отчаяния. В некоторых же случаях (в зависимости от культурного уровня и характеров супругов) у мужчины от чувства вины могут выработаться и покорность, и уступчивость, и чрезмерная старательность, и даже заботливость. Ничего, вроде бы, плохого, но ведь это - результат попыток возместить жене утрату сексуального наслаждения. А такое вынужденно хорошее поведение вкупе с комплексом неполноценности будет давить на мужчину, вызывая подсознательный гнев на свою “госпожу”. И это не может не проявиться рано или поздно. Ближе, во всяком случае, супруги не станут от такого распределения ролей, ведь некоторые жёны в подобной ситуации компенсируют свою половую неудовлетворённость “узурпацией” власти и угнетением мужа. </w:t>
      </w:r>
    </w:p>
    <w:p>
      <w:pPr>
        <w:pStyle w:val="Normal"/>
        <w:jc w:val="both"/>
        <w:rPr>
          <w:sz w:val="22"/>
          <w:szCs w:val="22"/>
        </w:rPr>
      </w:pPr>
      <w:r>
        <w:rPr>
          <w:sz w:val="22"/>
          <w:szCs w:val="22"/>
        </w:rPr>
        <w:t xml:space="preserve">   </w:t>
      </w:r>
      <w:r>
        <w:rPr>
          <w:sz w:val="22"/>
          <w:szCs w:val="22"/>
        </w:rPr>
        <w:t>Иногда сексуальная неудовлетворённость жены может привести - с покорного согласия мужа - даже к неприкрытой измене. И ничего удивительного в этом нет, ведь в любой ситуации супружеская пара находит подходящий – соответствующий своему уровню культуры и знаний - выход. А это означает, что причиной серьёзных конфликтов является не столько сама ситуация (половые расстройства, например), сколько отсутствие взаимопонимания и сплочённости между супругами. Что же касается конкретно половых расстройств, то они, как и множество других семейных проблем, могут быть успешно преодолены сообща. В то время как те же самые проблемы могут обернуться катастрофой для некрепкой семьи.</w:t>
      </w:r>
    </w:p>
    <w:p>
      <w:pPr>
        <w:pStyle w:val="Normal"/>
        <w:jc w:val="both"/>
        <w:rPr>
          <w:sz w:val="22"/>
          <w:szCs w:val="22"/>
        </w:rPr>
      </w:pPr>
      <w:r>
        <w:rPr>
          <w:sz w:val="22"/>
          <w:szCs w:val="22"/>
        </w:rPr>
        <w:t xml:space="preserve">   </w:t>
      </w:r>
      <w:r>
        <w:rPr>
          <w:sz w:val="22"/>
          <w:szCs w:val="22"/>
        </w:rPr>
        <w:t xml:space="preserve">Снижение половой потенции и отсутствие полового влечения у мужчин могут быть следствием травм и различных физиологических нарушений. К примеру, нарушение выработки гормонов в гипофизе, в коре надпочечников или в половых железах могут отрицательно повлиять на половое влечение, а впоследствии - и на эрекцию. Нарушение потенции может наблюдаться и в случае гипертиреоза - усиления функции щитовидной железы, а также при низком или высоком артериальном давлении. Отрицательно влияет на мужскую потенцию и диабет. Кроме того, продолжительное применение снотворных, успокоительных и прочих, снижающих возбуждение медикаментов, тоже тормозит половое влечение и ослабляет потенцию. Такой же результат наблюдается и при склонности к алкоголизму, не говоря уже о наркотиках. </w:t>
      </w:r>
    </w:p>
    <w:p>
      <w:pPr>
        <w:pStyle w:val="Normal"/>
        <w:jc w:val="both"/>
        <w:rPr>
          <w:sz w:val="22"/>
          <w:szCs w:val="22"/>
        </w:rPr>
      </w:pPr>
      <w:r>
        <w:rPr>
          <w:sz w:val="22"/>
          <w:szCs w:val="22"/>
        </w:rPr>
        <w:t xml:space="preserve">   </w:t>
      </w:r>
      <w:r>
        <w:rPr>
          <w:sz w:val="22"/>
          <w:szCs w:val="22"/>
        </w:rPr>
        <w:t>Из простых причин половой слабости можно отметить продолжительное половое воздержание. Об этой причине знают не все и иногда пытаются бороться с половой слабостью и преждевременной эякуляцией именно воздержанием, чем только усугубляют положение. Впрочем, об этом мы уже упоминали.</w:t>
      </w:r>
    </w:p>
    <w:p>
      <w:pPr>
        <w:pStyle w:val="Normal"/>
        <w:jc w:val="both"/>
        <w:rPr>
          <w:sz w:val="22"/>
          <w:szCs w:val="22"/>
        </w:rPr>
      </w:pPr>
      <w:r>
        <w:rPr>
          <w:sz w:val="22"/>
          <w:szCs w:val="22"/>
        </w:rPr>
        <w:t xml:space="preserve">   </w:t>
      </w:r>
      <w:r>
        <w:rPr>
          <w:sz w:val="22"/>
          <w:szCs w:val="22"/>
        </w:rPr>
        <w:t xml:space="preserve">Нередко эрекцию тормозит чувство неполноценности из-за кажущейся небольшой величины полового члена. Однако грамотные супруги знают, что даже небольшие размеры полового члена не могут им помешать достичь полового удовлетворения. Поэтому чувство неполноценности, связанное с размерами полового члена, чаще бывает у молодых мужчин и у “начинающих” супругов. Причём сильно влияет на это бестактность партнёрши. Молодые жёны, например, могут разрушить своё семейное счастье всего лишь “дружеским” подтруниванием над размерами полового члена своего мужа, не говоря уже об издёвках и сплетнях с другими на эту тему. </w:t>
      </w:r>
    </w:p>
    <w:p>
      <w:pPr>
        <w:pStyle w:val="Normal"/>
        <w:jc w:val="both"/>
        <w:rPr>
          <w:sz w:val="22"/>
          <w:szCs w:val="22"/>
        </w:rPr>
      </w:pPr>
      <w:r>
        <w:rPr>
          <w:sz w:val="22"/>
          <w:szCs w:val="22"/>
        </w:rPr>
        <w:t xml:space="preserve">   </w:t>
      </w:r>
      <w:r>
        <w:rPr>
          <w:sz w:val="22"/>
          <w:szCs w:val="22"/>
        </w:rPr>
        <w:t xml:space="preserve">Известны случаи, когда у мужчин снижалась потенция из-за чувства вины за “грехи молодости”. Дело в том, что причину своих половых неудач они видели в мастурбации или в перенесённых ранее венерических заболеваниях. А такой само-диагноз обычно скрывается от своей половины и становится причиной мучительных переживаний и неуважения к себе, что, в свою очередь, не даёт супругам совместными усилиями разрешить эту проблему, даже если истинные причины легко можно устранить. </w:t>
      </w:r>
    </w:p>
    <w:p>
      <w:pPr>
        <w:pStyle w:val="Normal"/>
        <w:jc w:val="both"/>
        <w:rPr>
          <w:sz w:val="22"/>
          <w:szCs w:val="22"/>
        </w:rPr>
      </w:pPr>
      <w:r>
        <w:rPr>
          <w:sz w:val="22"/>
          <w:szCs w:val="22"/>
        </w:rPr>
        <w:t xml:space="preserve">   </w:t>
      </w:r>
      <w:r>
        <w:rPr>
          <w:sz w:val="22"/>
          <w:szCs w:val="22"/>
        </w:rPr>
        <w:t>Некоторым юношам и молодым мужьям при первом половом контакте могут помешать скованность и отсутствие минимума знаний о сексе. При отсутствии душевной близости и взаимного доверия это может привести к тому, что половой акт из-за неоднократных безуспешных попыток утратит своё эротическое значение и будет ассоциироваться у мужчины с неудачей. А это, в свою очередь, приведёт к страху ожидания неудачи, из которого может развиться уже истинная импотенция. Разумеется, что молодожёнам в такой ситуации проще найти правильный выход, так как им придут на помощь любовь и откровенность. А вот неудача при случайных контактах может серьёзно повлиять на будущую сексуальную жизнь мужчины, так как случайная партнёрша может попасться нетактичной. И ей ничего не стоит пошутить, пристыдить и т.п., что надолго лишит мужчину уверенности в своей потенции. Но, к сожалению, подобное поведение - признак отсутствия культуры – характерно и для некоторых жён.</w:t>
      </w:r>
    </w:p>
    <w:p>
      <w:pPr>
        <w:pStyle w:val="Normal"/>
        <w:jc w:val="both"/>
        <w:rPr>
          <w:sz w:val="22"/>
          <w:szCs w:val="22"/>
        </w:rPr>
      </w:pPr>
      <w:r>
        <w:rPr>
          <w:sz w:val="22"/>
          <w:szCs w:val="22"/>
        </w:rPr>
        <w:t xml:space="preserve">   </w:t>
      </w:r>
      <w:r>
        <w:rPr>
          <w:sz w:val="22"/>
          <w:szCs w:val="22"/>
        </w:rPr>
        <w:t>Иногда половое расстройство бывает связано с какими-то поступками или привычками жены, которые вызывают неприятные ассоциации или неприязнь. И такие рефлекторные реакции достаточно субъективны, так что даже примеров приводить не стоит. Однако любящим супругам вполне по силам выяснить, объясниться и нейтрализовать подобные причины. Причём не столько устранить, так как это нередко просто невозможно, сколько как-то сгладить, найти компромисс. Впрочем, чаще всего временная половая слабость из-за неприязни возникает в результате плохих взаимоотношений - ссор и обид в течение дня.</w:t>
      </w:r>
    </w:p>
    <w:p>
      <w:pPr>
        <w:pStyle w:val="Normal"/>
        <w:jc w:val="both"/>
        <w:rPr>
          <w:sz w:val="22"/>
          <w:szCs w:val="22"/>
        </w:rPr>
      </w:pPr>
      <w:r>
        <w:rPr>
          <w:sz w:val="22"/>
          <w:szCs w:val="22"/>
        </w:rPr>
        <w:t xml:space="preserve">   </w:t>
      </w:r>
      <w:r>
        <w:rPr>
          <w:sz w:val="22"/>
          <w:szCs w:val="22"/>
        </w:rPr>
        <w:t xml:space="preserve">У впечатлительного мужчины, особенно если он не уверен во встречном желании интимной близости, эрекция подавляется в самом зародыше чуть ли не от одного вида партнёрши. И если женщина остаётся равнодушной в ответ на интимные прикосновения или проявляет недовольство (“Я хочу спать”, “Не получится же опять” и т.п.), мужчина испытывает не только половую слабость, но и унижение, чуть ли не физическую боль, как от оплеухи. А неоднократное подобное торможение полового возбуждения может привести к постоянной слабости эрекции, и даже к тому, что половой акт станет невозможным даже с другой женщиной. Правда, может быть и наоборот - он случайно почувствует себя мужчиной с другой женщиной, что приведёт к уверенности в себе и сильной неприязни к супруге. Но в обоих случаях нормальных супружеских отношений у такой пары уже не будет. Впрочем, и до этого не было, ведь такие проблемы обычно возникают у мужчин в парах, где жёны сексуально неполноценны и считают нормальную сексуальность супруга патологией, “маньячеством”. К тому же такие жёны, осознанно или неосознанно, делают мужчину тоже сексуально несостоятельным, чтобы в дальнейшем, делая упор на несостоятельности мужа, замаскировать собственную несостоятельность и отсутствие интереса к сексу. Однако, в отличие от “мягких” мужчин, агрессивные в таких ситуациях могут озвереть” и изнасиловать своих партнёрш. Конечно, это неадекватная реакция на испытанное разочарование и унижение, и такие действия уголовно наказуемы, но в момент сильного возбуждения (и не только полового) эти аргументы не “работают”. </w:t>
      </w:r>
    </w:p>
    <w:p>
      <w:pPr>
        <w:pStyle w:val="Normal"/>
        <w:jc w:val="both"/>
        <w:rPr>
          <w:sz w:val="22"/>
          <w:szCs w:val="22"/>
        </w:rPr>
      </w:pPr>
      <w:r>
        <w:rPr>
          <w:sz w:val="22"/>
          <w:szCs w:val="22"/>
        </w:rPr>
        <w:t xml:space="preserve">   </w:t>
      </w:r>
      <w:r>
        <w:rPr>
          <w:sz w:val="22"/>
          <w:szCs w:val="22"/>
        </w:rPr>
        <w:t xml:space="preserve">Отходя от темы, хочется сказать, что такая реакция на холодность партнёрши может привести к психосексуальному отклонению, так как успешный (но не для партнёрши) акт свяжет в подсознании секс с насилием. И сексуальное насилие может превратиться для агрессивного, но неуверенного в своей потенции мужчины, в единственный способ удовлетворения половой потребности. </w:t>
      </w:r>
    </w:p>
    <w:p>
      <w:pPr>
        <w:pStyle w:val="Normal"/>
        <w:jc w:val="both"/>
        <w:rPr>
          <w:sz w:val="22"/>
          <w:szCs w:val="22"/>
        </w:rPr>
      </w:pPr>
      <w:r>
        <w:rPr>
          <w:sz w:val="22"/>
          <w:szCs w:val="22"/>
        </w:rPr>
        <w:t xml:space="preserve">   </w:t>
      </w:r>
      <w:r>
        <w:rPr>
          <w:sz w:val="22"/>
          <w:szCs w:val="22"/>
        </w:rPr>
        <w:t xml:space="preserve">Кстати, хотя и многие и считают, но не специалисты, что сексуальные насильники - это “половые гиганты”, всё на самом деле, наоборот: у них есть сексуальные проблемы. И не останавливаясь на прочих причинах сексуальной агрессии, можно сказать лишь то, что одной из причин психосексуальных отклонений является половая слабость. Дело в том, что при нервном (не связанном с эротикой) возбуждении тоже появляется эрекция, имеющая древние корни (она демонстрировала агрессивность самца перед соперником). Но она тоже возникает “не к месту”, как и утренняя эрекция. И насильники вряд ли сознательно пользуются этой “нестандартной” эрекцией, но появляется, вероятно, необходимость в сексуальной разрядке, которую они и реализуют. Такое поведение наблюдается и у зверей. У людей же основной причиной сексуальной агрессии становится случайно закрепившийся в подсознании патологический стереотип сексуального поведения. А суть патологии в том, что человек становится рабом своей асоциальной привычки. Но это уже совсем другая тема, не относящаяся к супружеским проблемам, хотя некоторые сексуальные маньяки имели семью, правда, проявляли они свою сексуальную агрессивность вне семьи. </w:t>
      </w:r>
    </w:p>
    <w:p>
      <w:pPr>
        <w:pStyle w:val="Normal"/>
        <w:jc w:val="both"/>
        <w:rPr>
          <w:sz w:val="22"/>
          <w:szCs w:val="22"/>
        </w:rPr>
      </w:pPr>
      <w:r>
        <w:rPr>
          <w:sz w:val="22"/>
          <w:szCs w:val="22"/>
        </w:rPr>
        <w:t xml:space="preserve">   </w:t>
      </w:r>
      <w:r>
        <w:rPr>
          <w:sz w:val="22"/>
          <w:szCs w:val="22"/>
        </w:rPr>
        <w:t xml:space="preserve">Принято считать, что мужчины неразборчивы и “толстокожи” - кидаются, на кого попало - грубые самцы, одним словом. Но это не так, вернее – это мнение справедливо лишь по отношению к мужикам, ведь чем культурней и образованней мужчина, тем он нежней и чувствительней. Поэтому на его половую потенцию может повлиять личность партнёрши, конечно, если это не “случка голодного самца с самкой”. И если мужа привлекает в жене только её тело, а супруги не смогли наладить межличностный контакт, то со временем даже самое “шикарное” тело может “приесться” и стать причиной половых расстройств. Для любящего же мужчины внешность женщины, которую посторонние могут оценить как обычную, или даже как непривлекательную, может на всю жизнь остаться особым сексуальным раздражителем. А это – естественная профилактика импотенции. </w:t>
      </w:r>
    </w:p>
    <w:p>
      <w:pPr>
        <w:pStyle w:val="Normal"/>
        <w:jc w:val="both"/>
        <w:rPr>
          <w:sz w:val="22"/>
          <w:szCs w:val="22"/>
        </w:rPr>
      </w:pPr>
      <w:r>
        <w:rPr>
          <w:sz w:val="22"/>
          <w:szCs w:val="22"/>
        </w:rPr>
        <w:t xml:space="preserve">   </w:t>
      </w:r>
      <w:r>
        <w:rPr>
          <w:sz w:val="22"/>
          <w:szCs w:val="22"/>
        </w:rPr>
        <w:t xml:space="preserve">Супругам, которые столкнулись с проблемой мужского полового расстройства, нужно сначала своими силами попробовать выйти из этого положения, а уже потом, если не получится, обратиться к сексопатологу. К примеру, проблему с эрекцией желательно вначале откровенно обговорить вдвоём и обсудить различные предположения: “наследие” прошлого, отвлекающая обстановка, что-то в поведении партнёрши, ассоциации с какой-то женщиной и т.п. Конечно, это не так просто и требует большого мужества и доверия. Но результат - не только восстановление потенции, но и душевная близость – стоит того. И супруга должна знать, что многое в этой ситуации зависит от неё. Ведь это она должна расположить к откровенному разговору мужа, давая ему понять, что никогда не попрекнёт его прошлым или особенностями физиологии. </w:t>
      </w:r>
    </w:p>
    <w:p>
      <w:pPr>
        <w:pStyle w:val="Normal"/>
        <w:jc w:val="both"/>
        <w:rPr>
          <w:sz w:val="22"/>
          <w:szCs w:val="22"/>
        </w:rPr>
      </w:pPr>
      <w:r>
        <w:rPr>
          <w:sz w:val="22"/>
          <w:szCs w:val="22"/>
        </w:rPr>
        <w:t xml:space="preserve">   </w:t>
      </w:r>
      <w:r>
        <w:rPr>
          <w:sz w:val="22"/>
          <w:szCs w:val="22"/>
        </w:rPr>
        <w:t xml:space="preserve">Выяснив условия, необходимые для возбуждения, или отвлекающие причины, супруги могут приступить к созданию необходимых условий для возбуждения и эрекции. К примеру, если возникновению эрекции помогает особое женское бельё или шум воды в ванной комнате, почему бы супруге ни попробовать ласки в этих условиях? И если в специфических условиях не будет проблем с эрекцией, значит, закрепив этот успех и, добившись веры мужчины в свою потенцию, постепенно можно будет перейти к сексу в другой обстановке, освобождаясь потихоньку от специфических стереотипов сексуального поведения. </w:t>
      </w:r>
    </w:p>
    <w:p>
      <w:pPr>
        <w:pStyle w:val="Normal"/>
        <w:jc w:val="both"/>
        <w:rPr>
          <w:sz w:val="22"/>
          <w:szCs w:val="22"/>
        </w:rPr>
      </w:pPr>
      <w:r>
        <w:rPr>
          <w:sz w:val="22"/>
          <w:szCs w:val="22"/>
        </w:rPr>
        <w:t xml:space="preserve">   </w:t>
      </w:r>
      <w:r>
        <w:rPr>
          <w:sz w:val="22"/>
          <w:szCs w:val="22"/>
        </w:rPr>
        <w:t>Если выяснилось, что мешает обстановка, шумы или запахи, можно постараться по возможности изменить или нейтрализовать их. Неприятные же ассоциации с другой женщиной можно нейтрализовать максимально противоположным поведением, а приятные - придётся как-то скопировать, если, конечно, они не чересчур унизительны и отвратительны для жены. Хотя, в принципе, оценка сексуального поведения довольно субъективна и зависит от знаний и воспитания. А мы уже упоминали, что любые интимные действия, кроме полового акта в темноте и в положении “мужчина сверху”, могут показаться чопорно воспитанным женщинам унижающими и отвратительными. На деле же оказывается, что при наличии любви и душевной близости, со временем даже оральный секс для брезгливой и высокомерной супруги может стать не только приемлемым, но и превратиться в возбуждающую и доставляющую удовольствие ласку.</w:t>
      </w:r>
    </w:p>
    <w:p>
      <w:pPr>
        <w:pStyle w:val="Normal"/>
        <w:jc w:val="both"/>
        <w:rPr>
          <w:sz w:val="22"/>
          <w:szCs w:val="22"/>
        </w:rPr>
      </w:pPr>
      <w:r>
        <w:rPr>
          <w:sz w:val="22"/>
          <w:szCs w:val="22"/>
        </w:rPr>
        <w:t xml:space="preserve">   </w:t>
      </w:r>
      <w:r>
        <w:rPr>
          <w:sz w:val="22"/>
          <w:szCs w:val="22"/>
        </w:rPr>
        <w:t xml:space="preserve">Если супругам не удалось выяснить причин торможения эрекции, то в течение нескольких недель можно ограничиться интенсивными интимными взаимными ласками, не ставя себе целью половой акт. А взаимные поцелуи, поглаживания и прочие нежности рано или поздно должны привести к эрекции. Главное, чтобы мужчина не переживал и вёл себя естественно, не “зацикливаясь” на половом акте. Можно даже выпить немножко алкоголя “для храбрости” или чтобы дать “рассосаться” страху перед неудачным половым актом, можно попробовать довести друг друга до оргазма мануально или с помощью вибратора. Правда, робким и не имеющим сексуального опыта супругам это вряд ли “по плечу”. Так что, супругам придётся предварительно изжить стыдливость и стать ближе, параллельно пробуя наладить свою интимную жизнь. А женщине, если у неё осталась половая неудовлетворённость после “лечебных” ласк, можно посоветовать самомастурбацию. А если удастся это проделать при муже без капли иронии и упрёка, то такое зрелище уже само по себе может восстановить эрекцию. </w:t>
      </w:r>
    </w:p>
    <w:p>
      <w:pPr>
        <w:pStyle w:val="Normal"/>
        <w:jc w:val="both"/>
        <w:rPr>
          <w:sz w:val="22"/>
          <w:szCs w:val="22"/>
        </w:rPr>
      </w:pPr>
      <w:r>
        <w:rPr>
          <w:sz w:val="22"/>
          <w:szCs w:val="22"/>
        </w:rPr>
        <w:t xml:space="preserve">   </w:t>
      </w:r>
      <w:r>
        <w:rPr>
          <w:sz w:val="22"/>
          <w:szCs w:val="22"/>
        </w:rPr>
        <w:t xml:space="preserve">Вообще-то, если диапазон приемлемых ласк достаточно широк и есть опыт самомастурбации, мануального или орального сексуального удовлетворения, то эрекция не заставит себя долго ждать. Правда, не все женщины могут сразу пересилить свои убеждения и помочь своей половине “стать мужчиной”. И хотя откровенные ласки нравятся многим женщинам, некоторые всё же с осуждением и неприязнью могут отнестись, скажем, к попыткам ласкать клитор руками или языком, не говоря уже о том, чтобы самим орально стимулировать эрекцию у любимого мужчины. И такие женщины своим отношением к сексу ещё больше усугубляют незавидное положение своего мужа. </w:t>
      </w:r>
    </w:p>
    <w:p>
      <w:pPr>
        <w:pStyle w:val="Normal"/>
        <w:jc w:val="both"/>
        <w:rPr>
          <w:sz w:val="22"/>
          <w:szCs w:val="22"/>
        </w:rPr>
      </w:pPr>
      <w:r>
        <w:rPr>
          <w:sz w:val="22"/>
          <w:szCs w:val="22"/>
        </w:rPr>
        <w:t xml:space="preserve">   “</w:t>
      </w:r>
      <w:r>
        <w:rPr>
          <w:sz w:val="22"/>
          <w:szCs w:val="22"/>
        </w:rPr>
        <w:t>Лечебные” ласки безвредны и способны теснее сплотить супругов. Правда, если “перегнуть” с ними и “зациклиться” на ласках, заменяющих половой акт, потом нужно будет бороться уже с “безактовым” стереотипом интимной жизни. Но в принципе, форма взаимного полового удовлетворения – личное дело пары, и интимная жизнь отнюдь не означает полового акта с проникновением пениса во влагалище. Такой акт необходим только для зачатия. Просто пары, которые по каким-то причинам не смогли “освоить” половой акт, останутся ограниченными в своём выборе без серьёзных причин. Да и с зачатием могут быть проблемы.</w:t>
      </w:r>
    </w:p>
    <w:p>
      <w:pPr>
        <w:pStyle w:val="Normal"/>
        <w:jc w:val="both"/>
        <w:rPr>
          <w:sz w:val="22"/>
          <w:szCs w:val="22"/>
        </w:rPr>
      </w:pPr>
      <w:r>
        <w:rPr>
          <w:sz w:val="22"/>
          <w:szCs w:val="22"/>
        </w:rPr>
        <w:t xml:space="preserve">   </w:t>
      </w:r>
      <w:r>
        <w:rPr>
          <w:sz w:val="22"/>
          <w:szCs w:val="22"/>
        </w:rPr>
        <w:t>Зачастую только изменение отношения к сексу – понимание, что различные формы взаимного полового удовлетворения являются равноценными (даже параллельная или последовательная самомастурбация) - может способствовать восстановлению потенции. И осознание этого важнее всего для супругов с физиологическими особенностями и физическими недостатками, так как вести себя “стандартно” они не всегда в состоянии. Но этого и не нужно, наоборот - сексуальная игра, приспособленная к психологическим или физиологическим особенностям одного из супругов, только обогащает эротические переживания обоих, теснее сближает их и делает незаменимыми друг для друга. Да и опыт сексуального экспериментирования не может не сказаться положительно на интимной жизни супругов.</w:t>
      </w:r>
    </w:p>
    <w:p>
      <w:pPr>
        <w:pStyle w:val="Normal"/>
        <w:jc w:val="both"/>
        <w:rPr>
          <w:sz w:val="22"/>
          <w:szCs w:val="22"/>
        </w:rPr>
      </w:pPr>
      <w:r>
        <w:rPr>
          <w:sz w:val="22"/>
          <w:szCs w:val="22"/>
        </w:rPr>
        <w:t xml:space="preserve">   </w:t>
      </w:r>
      <w:r>
        <w:rPr>
          <w:sz w:val="22"/>
          <w:szCs w:val="22"/>
        </w:rPr>
        <w:t xml:space="preserve">Второе по распространённости половое расстройство у мужчин – преждевременное семяизвержение - переживается легче, чем недостаточная эрекция, так как слабее “бьёт” по чувству собственного достоинства мужчины, хотя партнёрша и в этом случае остаётся неудовлетворённой. </w:t>
      </w:r>
    </w:p>
    <w:p>
      <w:pPr>
        <w:pStyle w:val="Normal"/>
        <w:jc w:val="both"/>
        <w:rPr>
          <w:sz w:val="22"/>
          <w:szCs w:val="22"/>
        </w:rPr>
      </w:pPr>
      <w:r>
        <w:rPr>
          <w:sz w:val="22"/>
          <w:szCs w:val="22"/>
        </w:rPr>
        <w:t xml:space="preserve">   </w:t>
      </w:r>
      <w:r>
        <w:rPr>
          <w:sz w:val="22"/>
          <w:szCs w:val="22"/>
        </w:rPr>
        <w:t xml:space="preserve">Понятие преждевременности семяизвержения довольно относительное – одни могут считать эякуляцию своевременной и через три минуты сношения, другим же и после пятнадцати минут она покажется преждевременной. Расстройством же считается невозможность полового акта больше нескольких секунд, когда преждевременная эякуляция может начаться как при малейшем прикосновении к телу женщины, так и сразу после введения полового члена во влагалище. И такое половое расстройство абсолютно безболезненно для мужчины, но оставляет осадок неудовлетворённости и разочарованности у обоих партнёров. Хотя если жена сексуально холодна и не стремится к оргазму и сексуальному удовлетворению, то такая неполноценная интимная жизнь может длиться годами без особого желания изменить её, то есть - вылечить мужское половое расстройство. Однако вероятность кризиса на этой почве все эти годы остаётся довольно высокой. Если же женщина имеет интерес к сексу, но взаимопонимания и взаимодоверия супруги не достигли, то кризис наступит очень быстро, особенно если жена из-за своего низкого культурного уровня будет пытаться властвовать над мужем, попрекать его и при людях называть, к примеру, “шприцем одноразовым”. Впрочем, о сексуальных проблемах таких пар и говорить не хочется, так как у недалёких (по уровню) и не близких (во взаимоотношениях) супругов любая мелочь может привести к кризису. </w:t>
      </w:r>
    </w:p>
    <w:p>
      <w:pPr>
        <w:pStyle w:val="Normal"/>
        <w:jc w:val="both"/>
        <w:rPr>
          <w:sz w:val="22"/>
          <w:szCs w:val="22"/>
        </w:rPr>
      </w:pPr>
      <w:r>
        <w:rPr>
          <w:sz w:val="22"/>
          <w:szCs w:val="22"/>
        </w:rPr>
        <w:t xml:space="preserve">   </w:t>
      </w:r>
      <w:r>
        <w:rPr>
          <w:sz w:val="22"/>
          <w:szCs w:val="22"/>
        </w:rPr>
        <w:t xml:space="preserve">Многие мужчины с проблемой преждевременной эякуляции ищут выход в петтинге и в куннилингусе. Если партнёрша таким способом может достигнуть оргазма, то это не плохо. Однако через некоторое время женщина подсознательно начнёт воспринимать мужские ласки после семяизвержения как одолжение. Поэтому и такой выход из положения имеет свои сложности, так что, лучше постараться вылечиться. </w:t>
      </w:r>
    </w:p>
    <w:p>
      <w:pPr>
        <w:pStyle w:val="Normal"/>
        <w:jc w:val="both"/>
        <w:rPr>
          <w:sz w:val="22"/>
          <w:szCs w:val="22"/>
        </w:rPr>
      </w:pPr>
      <w:r>
        <w:rPr>
          <w:sz w:val="22"/>
          <w:szCs w:val="22"/>
        </w:rPr>
        <w:t xml:space="preserve">   </w:t>
      </w:r>
      <w:r>
        <w:rPr>
          <w:sz w:val="22"/>
          <w:szCs w:val="22"/>
        </w:rPr>
        <w:t xml:space="preserve">На мужчин особенно удручающе действует сочетание преждевременной эякуляции и слабой эрекции. В таких случаях причины могут быть довольно серьёзными, и потребуется продолжительное лечение. </w:t>
      </w:r>
    </w:p>
    <w:p>
      <w:pPr>
        <w:pStyle w:val="Normal"/>
        <w:jc w:val="both"/>
        <w:rPr>
          <w:sz w:val="22"/>
          <w:szCs w:val="22"/>
        </w:rPr>
      </w:pPr>
      <w:r>
        <w:rPr>
          <w:sz w:val="22"/>
          <w:szCs w:val="22"/>
        </w:rPr>
        <w:t xml:space="preserve">   </w:t>
      </w:r>
      <w:r>
        <w:rPr>
          <w:sz w:val="22"/>
          <w:szCs w:val="22"/>
        </w:rPr>
        <w:t>Иногда у мужчин может быть половое расстройство обратного характера: семяизвержение очень долго или вообще не наступает. Женщина при этом может неоднократно испытать оргазм, а для мужчины такое состояние - мука, так как он не получает разрядки. И причины этого расстройства часто не физиологические - такая задержка разрядки может быть вызвана неудовлетворённостью сексом или субъективной непривлекательностью супруги. Первую причину нетрудно устранить, технически и эмоционально разнообразя интимную жизнь, а также выяснив сокровенные желания мужчины, в крайнем случае - завершая половой акт мастурбацией или самомастурбацией, не теряя душевного контакта. А вот вторую причину устранить гораздо сложнее, ведь заставить супругов сблизиться и полюбить друг друга не может никто. Да и маловероятно, чтобы они сами смогли это сделать, ведь не сумели же в своё время. Правда, могут быть и исключения, как говорится: “Не было счастья, да несчастье помогло”.</w:t>
      </w:r>
    </w:p>
    <w:p>
      <w:pPr>
        <w:pStyle w:val="Normal"/>
        <w:jc w:val="both"/>
        <w:rPr>
          <w:sz w:val="22"/>
          <w:szCs w:val="22"/>
        </w:rPr>
      </w:pPr>
      <w:r>
        <w:rPr>
          <w:sz w:val="22"/>
          <w:szCs w:val="22"/>
        </w:rPr>
        <w:t xml:space="preserve">   </w:t>
      </w:r>
      <w:r>
        <w:rPr>
          <w:sz w:val="22"/>
          <w:szCs w:val="22"/>
        </w:rPr>
        <w:t xml:space="preserve">Некоторые пары не всегда обоснованно жалуются сексопатологу (хорошо, если только ему!) на преждевременную эякуляцию. Хотя, если после 10-15-и минутного полового сношения жена не получила оргазм, а муж уже не смог сдержать семяизвержения, речь не может идти о половом расстройстве. Причина дисгармонии в этом случае - отсутствие минимальных знаний о технике секса. А ведь достаточно просто заинтересоваться сексом - попробовать новые позы, различную глубину и скорость фрикций, - чтобы наладить интимную жизнь супругов. И вообще - нужно творчески подходить к интимной жизни, а не воспринимать её как обязанность разной степени приятности. </w:t>
      </w:r>
    </w:p>
    <w:p>
      <w:pPr>
        <w:pStyle w:val="Normal"/>
        <w:jc w:val="both"/>
        <w:rPr>
          <w:sz w:val="22"/>
          <w:szCs w:val="22"/>
        </w:rPr>
      </w:pPr>
      <w:r>
        <w:rPr>
          <w:sz w:val="22"/>
          <w:szCs w:val="22"/>
        </w:rPr>
        <w:t xml:space="preserve">   </w:t>
      </w:r>
      <w:r>
        <w:rPr>
          <w:sz w:val="22"/>
          <w:szCs w:val="22"/>
        </w:rPr>
        <w:t xml:space="preserve">Оптимизировать время полового акта для того, чтобы семяизвержение не воспринималось как преждевременное, можно предварительным мануальным или оральным возбуждением женщины. Правда, для этого необходимо узнать побольше о её эрогенных зонах и обоим уметь раскрепощаться, но эти советы касаются уже не преодоления половых расстройств, а налаживания половой гармонии. </w:t>
      </w:r>
    </w:p>
    <w:p>
      <w:pPr>
        <w:pStyle w:val="Normal"/>
        <w:jc w:val="both"/>
        <w:rPr>
          <w:sz w:val="22"/>
          <w:szCs w:val="22"/>
        </w:rPr>
      </w:pPr>
      <w:r>
        <w:rPr>
          <w:sz w:val="22"/>
          <w:szCs w:val="22"/>
        </w:rPr>
        <w:t xml:space="preserve">   </w:t>
      </w:r>
      <w:r>
        <w:rPr>
          <w:sz w:val="22"/>
          <w:szCs w:val="22"/>
        </w:rPr>
        <w:t xml:space="preserve">Мужчинам, у которых не истинная преждевременная эякуляция, а мнимая - пару просто не устраивает продолжительность полового акта, - можно посоветовать погасить свою возбуждаемость самомастурбацией (за день или за несколько часов до полового акта) или увеличить частоту половых актов. Дело в том, что чем реже происходят сношения, тем короче половой акт, тем труднее сдержать семяизвержение. Многие и сами замечали, что чем дольше воздержание, тем сильнее возбуждение и скорее наступает эякуляция - одни только объятия могут вызвать предчувствие оргазма. При регулярной же половой жизни таких трудностей обычно не возникает. Да и женщинам частые (сравнительно) сношения полезны, так как из-за редких и нерегулярных половых актов у них может развиться холодность, а длительное воздержание может затруднить достижение оргазма. Но, разумеется, речь не идёт о страстных женщинах, которые сами стремятся к частым контактам, и даже могут компенсировать свою активность самомастурбацией. Так что интересы супругов в этом вопросе совпадают. Правда, некоторые супруги делают неверный вывод из зависимости времени наступления эякуляции от длительности воздержания, что приводит их к результату, доводящему до отчаяния (об этом мы уже говорили). И такая ошибка характерна, в основном, для молодожёнов. Её можно сравнить с попытками одного из героев Джерома Джерома сварить яйца (куриные) всмятку – как бы долго он их не варил (часами), всё равно они варились вкрутую. </w:t>
      </w:r>
    </w:p>
    <w:p>
      <w:pPr>
        <w:pStyle w:val="Normal"/>
        <w:jc w:val="both"/>
        <w:rPr>
          <w:sz w:val="22"/>
          <w:szCs w:val="22"/>
        </w:rPr>
      </w:pPr>
      <w:r>
        <w:rPr>
          <w:sz w:val="22"/>
          <w:szCs w:val="22"/>
        </w:rPr>
        <w:t xml:space="preserve">   </w:t>
      </w:r>
      <w:r>
        <w:rPr>
          <w:sz w:val="22"/>
          <w:szCs w:val="22"/>
        </w:rPr>
        <w:t xml:space="preserve">Но не только молодожёны делают такие ошибки. Нередко радость жены, встретившейся после продолжительной разлуки с мужем, омрачается быстрым семяизвержением, вернее, подозрением, что тот “потратил свою мужскую силу” на других женщин. Вот и получается, что незнание этой простой особенности мужской физиологии приводит супругов к серьёзным конфликтам. Правда, тут дело не столько в незнании, сколько в недоверии, но это уже другая тема. </w:t>
      </w:r>
    </w:p>
    <w:p>
      <w:pPr>
        <w:pStyle w:val="Normal"/>
        <w:jc w:val="both"/>
        <w:rPr>
          <w:sz w:val="22"/>
          <w:szCs w:val="22"/>
        </w:rPr>
      </w:pPr>
      <w:r>
        <w:rPr>
          <w:sz w:val="22"/>
          <w:szCs w:val="22"/>
        </w:rPr>
        <w:t xml:space="preserve">   </w:t>
      </w:r>
      <w:r>
        <w:rPr>
          <w:sz w:val="22"/>
          <w:szCs w:val="22"/>
        </w:rPr>
        <w:t>Продлить половой акт не так уж и сложно. По мере накопления сексуального опыта мужья учатся замедлять свои реакции, а жёны - ускорять. Причём мужчина может отсрочить наступление оргазма и семяизвержения по-разному: временно прекратить фрикции, подумать на отвлечённую тему и т.п., но главное, чтобы во время этих пауз не ослабевало возбуждение женщины. А для этого надо продолжать ласки, не давая перерыва её чувственным ощущениям. Если же такими простыми способами не удаётся сдержать эякуляцию, то можно воспользоваться презервативом, который снижает чувствительность головки пениса. Того же эффекта - даже сильнее - можно добиться нанесением специальных анестезирующих мазей. Правда, пользоваться способами снижения чувствительности полового члена можно лишь тогда, когда они не подавляют эрекцию. Кроме того, для снижения возбуждения и продления полового акта можно выпить небольшое (!) количество вина или пива. Это тоже замедляет реакции и притупляет возбудимость. Но такой способ понравится не каждой жене, впрочем, ради мужа можно и потерпеть. А, учитывая, что у женщин тоже хватает половых расстройств, причиняющих чаще неудобство не столько им самим, сколько их мужьям, желательно обоим в таких ситуациях “идти навстречу”. При этом готовность чем-то пожертвовать и поддержать в трудную минуту свою половину, должна быть обоюдной и бескорыстной - думать нужно о том, чем можно помочь своей половине, а не о том, что можно получить взамен. Но “отдача” обязательно последует, другое дело, что не сразу.</w:t>
      </w:r>
    </w:p>
    <w:p>
      <w:pPr>
        <w:pStyle w:val="Normal"/>
        <w:jc w:val="both"/>
        <w:rPr>
          <w:sz w:val="22"/>
          <w:szCs w:val="22"/>
        </w:rPr>
      </w:pPr>
      <w:r>
        <w:rPr>
          <w:sz w:val="22"/>
          <w:szCs w:val="22"/>
        </w:rPr>
        <w:t xml:space="preserve">   </w:t>
      </w:r>
      <w:r>
        <w:rPr>
          <w:sz w:val="22"/>
          <w:szCs w:val="22"/>
        </w:rPr>
        <w:t xml:space="preserve">Половые расстройства у женщин встречаются не реже, чем у мужчин, но, как мы уже говорили, переносятся они не так трагически. Ведь, к примеру, свою половую холодность женщины могут и не ощущать, так как им будет казаться, что в интимной жизни у них всё в порядке. Они могут быть уверены, что сами по мере возможностей, как все, неплохо “исполняют супружеские обязанности”. К тому же не имея представления об оргазме, они и не будут стремиться его достигнуть. Но это, разумеется, не совсем их вина, ведь общественное мнение (не без давления религии) внушало женщинам на протяжении не одной сотни лет, что девственность и половая пассивность – высшие женские добродетели. Впрочем, ситуация меняется с каждым годом, и видны уже перегибы в другую сторону - идеалом становятся сексуально-агрессивные самки, а девственность считается чуть ли не позором. Но это уже другая тема. </w:t>
      </w:r>
    </w:p>
    <w:p>
      <w:pPr>
        <w:pStyle w:val="Normal"/>
        <w:jc w:val="both"/>
        <w:rPr>
          <w:sz w:val="22"/>
          <w:szCs w:val="22"/>
        </w:rPr>
      </w:pPr>
      <w:r>
        <w:rPr>
          <w:sz w:val="22"/>
          <w:szCs w:val="22"/>
        </w:rPr>
        <w:t xml:space="preserve">   </w:t>
      </w:r>
      <w:r>
        <w:rPr>
          <w:sz w:val="22"/>
          <w:szCs w:val="22"/>
        </w:rPr>
        <w:t xml:space="preserve">Что касается женской холодности, то одной из её причин могут стать материнские перегибы в половом воспитании, вернее, внушение девочкам с детства, что всё, что касается половых органов и интимной жизни достойно лишь отвращения и стыда. А такое внушение, “подкреплённое” наказанием, может привести не только к половой холодности, но и к серьёзным психосексуальным отклонениям, которые станут препятствием на пути женщины к гармоничному браку. </w:t>
      </w:r>
    </w:p>
    <w:p>
      <w:pPr>
        <w:pStyle w:val="Normal"/>
        <w:jc w:val="both"/>
        <w:rPr>
          <w:sz w:val="22"/>
          <w:szCs w:val="22"/>
        </w:rPr>
      </w:pPr>
      <w:r>
        <w:rPr>
          <w:sz w:val="22"/>
          <w:szCs w:val="22"/>
        </w:rPr>
        <w:t xml:space="preserve">   </w:t>
      </w:r>
      <w:r>
        <w:rPr>
          <w:sz w:val="22"/>
          <w:szCs w:val="22"/>
        </w:rPr>
        <w:t>Об истинной половой холодности - фригидности - можно говорить лишь тогда, когда женщина не испытывает полового влечения к любимому мужу. Но такие случаи довольно редко встречаются. Обычно же фригидность выражается в аноргазмии, то есть, в неспособности достичь оргазма ни при каких условиях. Но и такого рода физиологические нарушения составляют лишь небольшой процент холодных женщин. В основном же фригидность у женщин ложная, то есть, обусловленная “морально-религиозно-педагогическими” причинами. А это значит, что основная масса холодных женщин вполне нормальна. И если вовремя принять меры, они могут стать довольно “горячими” и счастливыми жёнами. Надо лишь возбудить у них интерес к чувственности и сексу, но так, чтобы не потерялась близость со своей половиной.</w:t>
      </w:r>
    </w:p>
    <w:p>
      <w:pPr>
        <w:pStyle w:val="Normal"/>
        <w:jc w:val="both"/>
        <w:rPr>
          <w:sz w:val="22"/>
          <w:szCs w:val="22"/>
        </w:rPr>
      </w:pPr>
      <w:r>
        <w:rPr>
          <w:sz w:val="22"/>
          <w:szCs w:val="22"/>
        </w:rPr>
        <w:t xml:space="preserve">   </w:t>
      </w:r>
      <w:r>
        <w:rPr>
          <w:sz w:val="22"/>
          <w:szCs w:val="22"/>
        </w:rPr>
        <w:t xml:space="preserve">Фригидные женщины воспринимают половую жизнь как неизбежное зло, даже если они живут с любимым мужчиной. Они относятся к половому акту безучастно, соглашаются на него неохотно и только ради мужа. Они не в состоянии даже представить себе сексуальные ощущения. Более того, они становятся моралистками и считают отсутствие половой потребности ценной чертой характера, а физическое выражение любви - низменным и недостойным проявлением. Соответственно складывается и мнение о муже с нормальными потребностями – “похотливый бесстыжий кобель”. Поэтому недомогания, головные боли и переутомление являются для таких жён желанным поводом для “увиливания” от интимной близости. У некоторых появляется даже страх ожидания секса, ведь они фактически должны позволить изнасиловать себя, а при этом не всегда удаётся обойтись без физических и моральных травм. Появившийся же страх уже и сам по себе может стать причиной “предсексовых” недомоганий. </w:t>
      </w:r>
    </w:p>
    <w:p>
      <w:pPr>
        <w:pStyle w:val="Normal"/>
        <w:jc w:val="both"/>
        <w:rPr>
          <w:sz w:val="22"/>
          <w:szCs w:val="22"/>
        </w:rPr>
      </w:pPr>
      <w:r>
        <w:rPr>
          <w:sz w:val="22"/>
          <w:szCs w:val="22"/>
        </w:rPr>
        <w:t xml:space="preserve">   </w:t>
      </w:r>
      <w:r>
        <w:rPr>
          <w:sz w:val="22"/>
          <w:szCs w:val="22"/>
        </w:rPr>
        <w:t>Интимная жизнь холодных женщин может превратиться либо в предмет спекуляции (“...раз ты так, то сегодня не получишь...”), либо в муку, если мужчина “требовательный”. Соответственно первые (сильные) женщины снисходительно относятся к сексуальным потребностям мужа и считают его внимательным и хорошим, если он не часто беспокоит их своими “приставаниями”. Хотя женщина с нормальной сексуальностью расценила бы такую “чуткость” как признак отсутствия любви или как последствие измены. Вторые же (мягкие) женщины стараются быть “тише воды, ниже травы” и занять себя вечером чем-то трудоёмким или утомительным, чтобы муж не “приставал”. В обоих случаях нормальных взаимоотношений у супругов не будет.</w:t>
      </w:r>
    </w:p>
    <w:p>
      <w:pPr>
        <w:pStyle w:val="Normal"/>
        <w:jc w:val="both"/>
        <w:rPr>
          <w:sz w:val="22"/>
          <w:szCs w:val="22"/>
        </w:rPr>
      </w:pPr>
      <w:r>
        <w:rPr>
          <w:sz w:val="22"/>
          <w:szCs w:val="22"/>
        </w:rPr>
        <w:t xml:space="preserve">   </w:t>
      </w:r>
      <w:r>
        <w:rPr>
          <w:sz w:val="22"/>
          <w:szCs w:val="22"/>
        </w:rPr>
        <w:t xml:space="preserve">Фригидность может быть как постоянной, так и временной. Она может проявиться как в начале половой жизни, так и позднее - у тех, которые раньше испытывали оргазм. Причины, вызывающие фригидность, очень разные. </w:t>
      </w:r>
    </w:p>
    <w:p>
      <w:pPr>
        <w:pStyle w:val="Normal"/>
        <w:jc w:val="both"/>
        <w:rPr>
          <w:sz w:val="22"/>
          <w:szCs w:val="22"/>
        </w:rPr>
      </w:pPr>
      <w:r>
        <w:rPr>
          <w:sz w:val="22"/>
          <w:szCs w:val="22"/>
        </w:rPr>
        <w:t xml:space="preserve">Одной из причин фригидности может быть то, что не у всех женщин способность к переживанию оргазма развивается одинаково. Но эта причина носит временный характер и зависит от обстоятельств. У одних способность испытать оргазм проявляется уже в раннем возрасте, а у других - спустя несколько лет после замужества или после первой беременности. Причём даже ранние сексуальные связи не свидетельствуют о развитии этой способности, в отличие от самомастурбации, которая помогает её развить. Но, даже несмотря на то, что среди имеющих опыт самомастурбации гораздо меньше холодных в браке женщин, чем среди не имеющих такого опыта, холодными могут быть и мастурбирующие женщины. Однако их холодность зависит либо от личности супруга, либо от половой неграмотности обоих. И хотя фригидность такого рода носит временный характер, всё же, если ничего не предпринимать для её устранения, постоянная неудовлетворённость половой жизнью не только сделает женщину по-настоящему холодной, но и станет причиной различных гинекологических заболеваний. О том же, что такая женщина может однажды получить половое удовлетворение с другим мужчиной, и как это скажется на её браке, мы говорить не будем, так как все знают, что подобные конфликты могут развиваться по разным, но одинаково неприятным сценариям. </w:t>
      </w:r>
    </w:p>
    <w:p>
      <w:pPr>
        <w:pStyle w:val="Normal"/>
        <w:jc w:val="both"/>
        <w:rPr>
          <w:sz w:val="22"/>
          <w:szCs w:val="22"/>
        </w:rPr>
      </w:pPr>
      <w:r>
        <w:rPr>
          <w:sz w:val="22"/>
          <w:szCs w:val="22"/>
        </w:rPr>
        <w:t xml:space="preserve">   </w:t>
      </w:r>
      <w:r>
        <w:rPr>
          <w:sz w:val="22"/>
          <w:szCs w:val="22"/>
        </w:rPr>
        <w:t xml:space="preserve">Половая холодность, возникающая вследствие торможения сексуальных функций психическими факторами, называется психогенной фригидностью. Это может быть и неприязнь к мужу, и несоответствие его какому-то идеалу, и неуверенность в долговечности брака, и разочарование из-за недостаточной потенции мужа, и чрезмерная строгость полученного воспитания, и т.п. </w:t>
      </w:r>
    </w:p>
    <w:p>
      <w:pPr>
        <w:pStyle w:val="Normal"/>
        <w:jc w:val="both"/>
        <w:rPr>
          <w:sz w:val="22"/>
          <w:szCs w:val="22"/>
        </w:rPr>
      </w:pPr>
      <w:r>
        <w:rPr>
          <w:sz w:val="22"/>
          <w:szCs w:val="22"/>
        </w:rPr>
        <w:t xml:space="preserve">   </w:t>
      </w:r>
      <w:r>
        <w:rPr>
          <w:sz w:val="22"/>
          <w:szCs w:val="22"/>
        </w:rPr>
        <w:t xml:space="preserve">Известны случаи, когда причиной фригидности становилось сдерживание оргазма. Это наблюдалось у женщин с сильными проявлениями оргазма. Стесняясь мужа, они вынуждали себя большим усилием воли сдерживать оргазм. </w:t>
      </w:r>
    </w:p>
    <w:p>
      <w:pPr>
        <w:pStyle w:val="Normal"/>
        <w:jc w:val="both"/>
        <w:rPr>
          <w:sz w:val="22"/>
          <w:szCs w:val="22"/>
        </w:rPr>
      </w:pPr>
      <w:r>
        <w:rPr>
          <w:sz w:val="22"/>
          <w:szCs w:val="22"/>
        </w:rPr>
        <w:t xml:space="preserve">   </w:t>
      </w:r>
      <w:r>
        <w:rPr>
          <w:sz w:val="22"/>
          <w:szCs w:val="22"/>
        </w:rPr>
        <w:t xml:space="preserve">К психической задержке полового чувства может привести и грубость при дефлорации во время первой брачной ночи, и насильственное обнажение очень застенчивой девушки, и постоянная боязнь быть застигнутыми врасплох во время полового акта (детьми, родителями или кем-то другим), а также недоверие к партнёру. </w:t>
      </w:r>
    </w:p>
    <w:p>
      <w:pPr>
        <w:pStyle w:val="Normal"/>
        <w:jc w:val="both"/>
        <w:rPr>
          <w:sz w:val="22"/>
          <w:szCs w:val="22"/>
        </w:rPr>
      </w:pPr>
      <w:r>
        <w:rPr>
          <w:sz w:val="22"/>
          <w:szCs w:val="22"/>
        </w:rPr>
        <w:t xml:space="preserve">   </w:t>
      </w:r>
      <w:r>
        <w:rPr>
          <w:sz w:val="22"/>
          <w:szCs w:val="22"/>
        </w:rPr>
        <w:t xml:space="preserve">Одной из частых причин психогенной фригидности является невроз ожидания. Обычно он возникает у женщин с тревожно-мнительным характером, у тех, которые не могут расслабиться и отключиться во время полового акта и в напряжении следят за происходящим, что и препятствует наступлению оргазма и получению сексуального удовлетворения. Примерно такие же причины фригидности могут быть и у абстрактно-романтических женщин, которые до брака ожидали от полового акта чего-то необычного. </w:t>
      </w:r>
    </w:p>
    <w:p>
      <w:pPr>
        <w:pStyle w:val="Normal"/>
        <w:jc w:val="both"/>
        <w:rPr>
          <w:sz w:val="22"/>
          <w:szCs w:val="22"/>
        </w:rPr>
      </w:pPr>
      <w:r>
        <w:rPr>
          <w:sz w:val="22"/>
          <w:szCs w:val="22"/>
        </w:rPr>
        <w:t xml:space="preserve">Редко, но у женщин встречается и страх перед оргазмом. Приближение оргазма у них, особенно в первый раз, сопровождается страхом, переходящим в ужас, который и заставляет их прервать половое сношение. И если не обратиться за помощью к психотерапевту, страх этот может стать причиной дисгармонии, может, и развода, впрочем, как и другие половые расстройства, ведь все они влияют на судьбу супругов. </w:t>
      </w:r>
    </w:p>
    <w:p>
      <w:pPr>
        <w:pStyle w:val="Normal"/>
        <w:jc w:val="both"/>
        <w:rPr>
          <w:sz w:val="22"/>
          <w:szCs w:val="22"/>
        </w:rPr>
      </w:pPr>
      <w:r>
        <w:rPr>
          <w:sz w:val="22"/>
          <w:szCs w:val="22"/>
        </w:rPr>
        <w:t xml:space="preserve">   </w:t>
      </w:r>
      <w:r>
        <w:rPr>
          <w:sz w:val="22"/>
          <w:szCs w:val="22"/>
        </w:rPr>
        <w:t>В некоторых случаях постоянная фригидность может быть последствием другого заболевания. К причинам такого рода можно отнести заболевания головного и спинного мозга, хроническую интоксикацию свинцом и наркотиками, эндокринные нарушения, гинекологические заболевания и т.п. Лечить в этих случаях нужно основную болезнь, но нельзя отчаиваться и пренебрегать интимной жизнью, иначе к тому времени, когда исчезнет причина фригидности, супруги могут оказаться чужими друг другу.</w:t>
      </w:r>
    </w:p>
    <w:p>
      <w:pPr>
        <w:pStyle w:val="Normal"/>
        <w:jc w:val="both"/>
        <w:rPr>
          <w:sz w:val="22"/>
          <w:szCs w:val="22"/>
        </w:rPr>
      </w:pPr>
      <w:r>
        <w:rPr>
          <w:sz w:val="22"/>
          <w:szCs w:val="22"/>
        </w:rPr>
        <w:t xml:space="preserve">   </w:t>
      </w:r>
      <w:r>
        <w:rPr>
          <w:sz w:val="22"/>
          <w:szCs w:val="22"/>
        </w:rPr>
        <w:t xml:space="preserve">К временной утрате или к ослаблению полового влечения могут привести и переутомление, и недосыпание, и авитаминоз, и т.п. Иногда же причиной временной фригидности могут стать родовые травмы мышц и нервных окончаний, а также слизистой оболочки влагалища. </w:t>
      </w:r>
    </w:p>
    <w:p>
      <w:pPr>
        <w:pStyle w:val="Normal"/>
        <w:jc w:val="both"/>
        <w:rPr>
          <w:sz w:val="22"/>
          <w:szCs w:val="22"/>
        </w:rPr>
      </w:pPr>
      <w:r>
        <w:rPr>
          <w:sz w:val="22"/>
          <w:szCs w:val="22"/>
        </w:rPr>
        <w:t xml:space="preserve">   </w:t>
      </w:r>
      <w:r>
        <w:rPr>
          <w:sz w:val="22"/>
          <w:szCs w:val="22"/>
        </w:rPr>
        <w:t xml:space="preserve">Хотя наиболее частым нарушением у женщин является аноргазмия, большинство жён, жалующихся на это, на самом деле не являются фригидными. И действительно, если женщина способна испытать оргазм при определённых условиях (во время самомастурбации или с другим партнёром), то это доказывает, что она не фригидна. То же можно сказать и о женщинах, которые ни разу не испытывали оргазм, но способны почувствовать сильное половое желание при чтении эротики, при просмотре порнофильмов, в эротических фантазиях или при реальных контактах с мужчиной. Просто им пока не удалось гармонизировать половую жизнь с супругом - они ещё не нашли способ, приносящий им половое удовлетворение. У таких жён есть реальная возможность самим преодолеть аноргазмию, правда, не без помощи супруга. Впрочем, и во многих других случаях для выяснения причин, приведших к аноргазмии и холодности, может вполне хватить знаний и аналитических способностей самих супругов. Но если они убедились, что им самим не удаётся справиться, тогда уже обязательно следует обратиться за квалифицированной помощью, и желательно - вдвоём, чтобы наедине с самим собой не возникло чувство вины. А ведь брать на себя всю вину за половые расстройства так же плохо для супружеских взаимоотношений, как и сваливать вину на свою половину. </w:t>
      </w:r>
    </w:p>
    <w:p>
      <w:pPr>
        <w:pStyle w:val="Normal"/>
        <w:jc w:val="both"/>
        <w:rPr>
          <w:sz w:val="22"/>
          <w:szCs w:val="22"/>
        </w:rPr>
      </w:pPr>
      <w:r>
        <w:rPr>
          <w:sz w:val="22"/>
          <w:szCs w:val="22"/>
        </w:rPr>
        <w:t xml:space="preserve">   </w:t>
      </w:r>
      <w:r>
        <w:rPr>
          <w:sz w:val="22"/>
          <w:szCs w:val="22"/>
        </w:rPr>
        <w:t xml:space="preserve">Делать всё возможное для преодоления аноргазмии необходимо не только ради самой женщины, но и для стабилизации брака. Но и в этой “борьбе” важно не “переборщить”, постоянно добиваясь женского оргазма любой ценой и превращая эмоционально богатый любовный акт в механическую “гонку за оргазмом”. А если супругам уже удалось найти хотя бы один способ достижения оргазма, то им можно расслабиться и дать волю чувствам. Разнообразие в их сексуальную жизнь придёт со временем, если они, конечно, не “зациклятся” на первом удачном способе достижения оргазма и не превратят его в обязательный и технический стандарт. И не надо забывать, что для женщины нежная сексуальная игра и наслаждение, доставляемое любимому человеку - источник более сильного и продолжительного переживания, чем короткое и сильное удовольствие в результате скоростного “технически” достигнутого оргазма. </w:t>
      </w:r>
    </w:p>
    <w:p>
      <w:pPr>
        <w:pStyle w:val="Normal"/>
        <w:jc w:val="both"/>
        <w:rPr>
          <w:sz w:val="22"/>
          <w:szCs w:val="22"/>
        </w:rPr>
      </w:pPr>
      <w:r>
        <w:rPr>
          <w:sz w:val="22"/>
          <w:szCs w:val="22"/>
        </w:rPr>
        <w:t xml:space="preserve">   </w:t>
      </w:r>
      <w:r>
        <w:rPr>
          <w:sz w:val="22"/>
          <w:szCs w:val="22"/>
        </w:rPr>
        <w:t xml:space="preserve">То же можно сказать и о мужчинах: только те, у которых низкий уровень культуры и отсутствует понимание эротики и нежности, могут удовлетвориться механическим половым актом. Остальные же мужчины даже после оргазма могут не испытать полного полового удовлетворения, если секс был без любви и нежности. А ведь именно эта неудовлетворённость заставляет мужчин – подростков, холостяков и мужей - искать удовлетворения в смене партнёрши. Им приходится заменять эмоциональность любви и привязанности эмоциональностью новизны партнёрши, риском запрещённой сексуальной связи или спортивным азартом. </w:t>
      </w:r>
    </w:p>
    <w:p>
      <w:pPr>
        <w:pStyle w:val="Normal"/>
        <w:jc w:val="both"/>
        <w:rPr>
          <w:sz w:val="22"/>
          <w:szCs w:val="22"/>
        </w:rPr>
      </w:pPr>
      <w:r>
        <w:rPr>
          <w:sz w:val="22"/>
          <w:szCs w:val="22"/>
        </w:rPr>
        <w:t xml:space="preserve">   </w:t>
      </w:r>
      <w:r>
        <w:rPr>
          <w:sz w:val="22"/>
          <w:szCs w:val="22"/>
        </w:rPr>
        <w:t xml:space="preserve">Под конец хочется сказать, что ошибочно считать фригидных женщин не способными к любви. Если супруга не гордится своей холодностью или не испытывает комплекса неполноценности, то она вполне может приспособиться к неизлечимости своего полового расстройства, найти компромисс со своей половиной и радоваться супружескому счастью. Неверно и утверждение, что если женщина не испытывает оргазма, значит она и муж не подходят друг другу. Ведь оргазм - не единственное достаточное условие для счастливого супружества. Встречается немало разводов супружеских пар, в которых жена испытывала оргазмы постоянно, но не было удовлетворения браком из-за отсутствия любви. </w:t>
      </w:r>
    </w:p>
    <w:p>
      <w:pPr>
        <w:pStyle w:val="Normal"/>
        <w:jc w:val="both"/>
        <w:rPr>
          <w:sz w:val="22"/>
          <w:szCs w:val="22"/>
        </w:rPr>
      </w:pPr>
      <w:r>
        <w:rPr>
          <w:sz w:val="22"/>
          <w:szCs w:val="22"/>
        </w:rPr>
        <w:t xml:space="preserve">   </w:t>
      </w:r>
      <w:r>
        <w:rPr>
          <w:sz w:val="22"/>
          <w:szCs w:val="22"/>
        </w:rPr>
        <w:t xml:space="preserve">Главное же, что хочется подчеркнуть - супругам нужно знать, что любящая, и душевно близкая пара в состоянии не только преодолеть большинство половых расстройств, но и наладить гармоничные сексуальные взаимоотношения, приспособившись к половым расстройствам и найдя нестандартные способы сексуального удовлетворения. И если эти способы удовлетворяют обоих и позволяют сохранить любовь и нежность, то нет смысла гоняться за “стандартом” и разрушать в этой гонке семью. </w:t>
      </w:r>
    </w:p>
    <w:p>
      <w:pPr>
        <w:pStyle w:val="Normal"/>
        <w:jc w:val="both"/>
        <w:rPr>
          <w:sz w:val="22"/>
          <w:szCs w:val="22"/>
        </w:rPr>
      </w:pPr>
      <w:r>
        <w:rPr>
          <w:sz w:val="22"/>
          <w:szCs w:val="22"/>
        </w:rPr>
      </w:r>
    </w:p>
    <w:p>
      <w:pPr>
        <w:pStyle w:val="Normal"/>
        <w:jc w:val="both"/>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rFonts w:ascii="Comic Sans MS" w:hAnsi="Comic Sans MS" w:cs="Comic Sans MS"/>
          <w:b/>
          <w:b/>
          <w:sz w:val="40"/>
          <w:szCs w:val="40"/>
          <w:lang w:val="en-US"/>
        </w:rPr>
      </w:pPr>
      <w:r>
        <w:rPr>
          <w:rFonts w:cs="Comic Sans MS" w:ascii="Comic Sans MS" w:hAnsi="Comic Sans MS"/>
          <w:b/>
          <w:sz w:val="40"/>
          <w:szCs w:val="40"/>
        </w:rPr>
        <w:t>ПСИХОСЕКСУАЛЬНЫЕ ОТКЛОНЕНИЯ</w:t>
      </w:r>
    </w:p>
    <w:p>
      <w:pPr>
        <w:pStyle w:val="Normal"/>
        <w:jc w:val="both"/>
        <w:rPr>
          <w:rFonts w:ascii="Comic Sans MS" w:hAnsi="Comic Sans MS" w:cs="Comic Sans MS"/>
          <w:b/>
          <w:b/>
          <w:sz w:val="22"/>
          <w:szCs w:val="22"/>
          <w:lang w:val="en-US"/>
        </w:rPr>
      </w:pPr>
      <w:r>
        <w:rPr>
          <w:rFonts w:cs="Comic Sans MS" w:ascii="Comic Sans MS" w:hAnsi="Comic Sans MS"/>
          <w:b/>
          <w:sz w:val="22"/>
          <w:szCs w:val="22"/>
          <w:lang w:val="en-US"/>
        </w:rPr>
      </w:r>
    </w:p>
    <w:p>
      <w:pPr>
        <w:pStyle w:val="Normal"/>
        <w:jc w:val="both"/>
        <w:rPr>
          <w:sz w:val="22"/>
          <w:szCs w:val="22"/>
        </w:rPr>
      </w:pPr>
      <w:r>
        <w:rPr>
          <w:sz w:val="22"/>
          <w:szCs w:val="22"/>
        </w:rPr>
        <w:t xml:space="preserve">   </w:t>
      </w:r>
      <w:r>
        <w:rPr>
          <w:sz w:val="22"/>
          <w:szCs w:val="22"/>
        </w:rPr>
        <w:t xml:space="preserve">Отклонения сексуального поведения довольно широко распространены среди людей, и причины у них разные. Но мы не будем останавливаться на причинах, а будем рассматривать “готовые” отклонения и их влияние на взаимоотношения супругов. А влияние психосексуальных отклонений зависит, как уже было сказано ранее, в основном, от восприятия супругов, от уровня их знаний. Причём, чем меньше знаний, тем больше это восприятие зависит от писаных и неписаных общественных норм морали, которые не всегда подходят для разрешения проблем, возникающих в узком кругу супругов. </w:t>
      </w:r>
    </w:p>
    <w:p>
      <w:pPr>
        <w:pStyle w:val="Normal"/>
        <w:jc w:val="both"/>
        <w:rPr>
          <w:sz w:val="22"/>
          <w:szCs w:val="22"/>
        </w:rPr>
      </w:pPr>
      <w:r>
        <w:rPr>
          <w:sz w:val="22"/>
          <w:szCs w:val="22"/>
        </w:rPr>
        <w:t xml:space="preserve">   </w:t>
      </w:r>
      <w:r>
        <w:rPr>
          <w:sz w:val="22"/>
          <w:szCs w:val="22"/>
        </w:rPr>
        <w:t xml:space="preserve">Так как оценка отклонений, всё же, субъективна, то она может измениться со временем. Поэтому супругам желательно иметь представление о психосексуальных отклонениях, чтобы избежать разрушения семьи в тех случаях, когда отклонения безобидны, и к ним можно не только приспособиться, но и гармонизировать с их помощью свою интимную жизнь. </w:t>
      </w:r>
    </w:p>
    <w:p>
      <w:pPr>
        <w:pStyle w:val="Normal"/>
        <w:jc w:val="both"/>
        <w:rPr>
          <w:sz w:val="22"/>
          <w:szCs w:val="22"/>
        </w:rPr>
      </w:pPr>
      <w:r>
        <w:rPr>
          <w:sz w:val="22"/>
          <w:szCs w:val="22"/>
        </w:rPr>
        <w:t xml:space="preserve">   </w:t>
      </w:r>
      <w:r>
        <w:rPr>
          <w:sz w:val="22"/>
          <w:szCs w:val="22"/>
        </w:rPr>
        <w:t xml:space="preserve">Человек оценивает поступки и поведение другого человека, основываясь на воспитании, знаниях и личном опыте. До последнего времени сексуальные знания, в отличие от прочих, передавались из поколения в поколение несколько специфично и завуалировано, искажаясь и обрастая ложными понятиями. Из-за этого многим супругам даже сравнительно распространённые интимные ласки казались извращением и патологией. Естественно, что при таком восприятии любое проявление нестандартных желаний могло отдалить супругов, мешая им испытать половое удовлетворение. Из-за этого всякое отклонение от нормы (?) могло стать причиной подозрительности, недоверия и серьёзных конфликтов. Причём подозрительность нередко была направлена не только на свою половину, но и - как это ни странно - на самого себя. Да и сейчас ещё во многих семьях муж или жена, испытывая потребность в более откровенных интимных ласках, постоянно одёргивают себя, считая эти потребности извращёнными. Они стараются “задавить” свои желания, что приводит к постоянной сексуальной неудовлетворённости. А нередко супруги, не выдержав “зова плоти”, вступают во внебрачную связь с другими “извращенцами”, удовлетворяя свои потребности, которые от долгого сдерживания и фантазий могут превратиться в навязчивые желания. И это всё из-за того, что они плохо ориентируются в вопросах психосексуальных отклонений и в формах секса. Такие супруги не только стесняются открыться своей половине, но и сами считают себя “испорченной” личностью с неприличными, сумасшедшими и патологическими желаниями. А с такой самооценкой к гармонии нельзя прийти. </w:t>
      </w:r>
    </w:p>
    <w:p>
      <w:pPr>
        <w:pStyle w:val="Normal"/>
        <w:jc w:val="both"/>
        <w:rPr>
          <w:sz w:val="22"/>
          <w:szCs w:val="22"/>
        </w:rPr>
      </w:pPr>
      <w:r>
        <w:rPr>
          <w:sz w:val="22"/>
          <w:szCs w:val="22"/>
        </w:rPr>
        <w:t xml:space="preserve">   </w:t>
      </w:r>
      <w:r>
        <w:rPr>
          <w:sz w:val="22"/>
          <w:szCs w:val="22"/>
        </w:rPr>
        <w:t xml:space="preserve">Конечно, отрицательная оценка желаний и соответствующие переживания вносят во взаимоотношения супругов недоверие и обособленность, мешающие налаживанию половой гармонии. Но отрицательная оценка и неприязнь к необычным проявлениям сексуальности не прирождённые, а вызванные неосведомлённостью. И супруги, которые благодаря популярной литературе имеют представление о разнообразии интимных ласк и о наиболее распространённых отклонениях сексуального поведения, относятся к необычным желаниям спокойно. Они и свои “необычные” потребности воспринимают без излишней нервозности и к потребностям своей половины относятся с пониманием. И даже извлекают из них взаимную выгоду, ведь совместная “работа по внедрению” приемлемых форм сексуального поведения сближает супругов и гармонизирует их отношения. Такие супруги просто не могут опуститься до унижения достоинства своей половины брезгливостью, упрёками и презрением (“Извращенец!”). </w:t>
      </w:r>
    </w:p>
    <w:p>
      <w:pPr>
        <w:pStyle w:val="Normal"/>
        <w:jc w:val="both"/>
        <w:rPr>
          <w:sz w:val="22"/>
          <w:szCs w:val="22"/>
        </w:rPr>
      </w:pPr>
      <w:r>
        <w:rPr>
          <w:sz w:val="22"/>
          <w:szCs w:val="22"/>
        </w:rPr>
        <w:t xml:space="preserve">   </w:t>
      </w:r>
      <w:r>
        <w:rPr>
          <w:sz w:val="22"/>
          <w:szCs w:val="22"/>
        </w:rPr>
        <w:t>Супругам нужно знать, что различные нестандартные желания, и даже определённые болезненные нарушения направленности полового влечения, вполне могут быть уложены в рамки диапазона приемлемости. Правда в некоторых случаях это может привести к развитию неврозов и испортить отношения. Это тогда, когда к поступкам своей половины нельзя привыкнуть, и приходится вынужденно мириться с ними, заставляя себя постоянно преодолевать неприязнь или отвращение,. Но, в принципе, человек с течением времени может привыкнуть ко многому, особенно, если речь идёт о любимой половине пары и счастливых семейных отношениях. Но если переломить психологический барьер не удаётся, то дальнейшее давление может лишь разорвать отношения двоих близких людей.</w:t>
      </w:r>
    </w:p>
    <w:p>
      <w:pPr>
        <w:pStyle w:val="Normal"/>
        <w:jc w:val="both"/>
        <w:rPr>
          <w:sz w:val="22"/>
          <w:szCs w:val="22"/>
        </w:rPr>
      </w:pPr>
      <w:r>
        <w:rPr>
          <w:sz w:val="22"/>
          <w:szCs w:val="22"/>
        </w:rPr>
        <w:t xml:space="preserve">   </w:t>
      </w:r>
      <w:r>
        <w:rPr>
          <w:sz w:val="22"/>
          <w:szCs w:val="22"/>
        </w:rPr>
        <w:t xml:space="preserve">Кстати, к нестандартным человеческим желаниям можно отнести и страсть алкоголю и табаку. А ведь многие психосексуальные отклонения не более губительны для супругов, чем алкоголизм и “никотинизм”. </w:t>
      </w:r>
    </w:p>
    <w:p>
      <w:pPr>
        <w:pStyle w:val="Normal"/>
        <w:jc w:val="both"/>
        <w:rPr>
          <w:sz w:val="22"/>
          <w:szCs w:val="22"/>
        </w:rPr>
      </w:pPr>
      <w:r>
        <w:rPr>
          <w:sz w:val="22"/>
          <w:szCs w:val="22"/>
        </w:rPr>
        <w:t xml:space="preserve">   </w:t>
      </w:r>
      <w:r>
        <w:rPr>
          <w:sz w:val="22"/>
          <w:szCs w:val="22"/>
        </w:rPr>
        <w:t xml:space="preserve">Прежде чем говорить о психосексуальных отклонениях, сначала необходимо разобраться в разновидностях форм секса, ведь многие формы раньше (да и теперь, кое-где) считались ненормальными и даже - извращениями. Правда, разобраться в нормах супружеского секса не такое уж и лёгкое дело, ведь секс - это личное дело пары взрослых людей. А это значит, что они могут доставлять друг другу удовольствие любыми способами, какие только придут им в голову. Единственное же ограничение - обоюдное согласие и отсутствие вреда их физическому и психическому здоровью. Но это – “программа максимум”, а для некоторых пар даже половой акт в обычной позиции может считаться ненормальным и неприемлемым, если один из супругов испытывает во время акта неприятные ощущения или унижение. Так что, диапазон восприятия огромный: от нуля (секс в любом виде неприятен) до бесконечности (любые возможные способы, включая дополнительных партнёров). </w:t>
      </w:r>
    </w:p>
    <w:p>
      <w:pPr>
        <w:pStyle w:val="Normal"/>
        <w:jc w:val="both"/>
        <w:rPr>
          <w:sz w:val="22"/>
          <w:szCs w:val="22"/>
        </w:rPr>
      </w:pPr>
      <w:r>
        <w:rPr>
          <w:sz w:val="22"/>
          <w:szCs w:val="22"/>
        </w:rPr>
        <w:t xml:space="preserve">   </w:t>
      </w:r>
      <w:r>
        <w:rPr>
          <w:sz w:val="22"/>
          <w:szCs w:val="22"/>
        </w:rPr>
        <w:t xml:space="preserve">В последнее время многие формы получения сексуального удовлетворения прочно вошли в интимную жизнь супругов. И это благодаря либерализации цензуры в вопросах секса и увеличению числа браков по любви. Раньше же получению удовольствий от разнообразных интимных ласк препятствовали как отсутствие любви и близости между супругами, так и отрицательное отношение общественного мнения к сексу. Поэтому удовлетворением “нестандартных” сексуальных желаний занимались лишь проститутки. </w:t>
      </w:r>
    </w:p>
    <w:p>
      <w:pPr>
        <w:pStyle w:val="Normal"/>
        <w:jc w:val="both"/>
        <w:rPr>
          <w:sz w:val="22"/>
          <w:szCs w:val="22"/>
        </w:rPr>
      </w:pPr>
      <w:r>
        <w:rPr>
          <w:sz w:val="22"/>
          <w:szCs w:val="22"/>
        </w:rPr>
        <w:t xml:space="preserve">   </w:t>
      </w:r>
      <w:r>
        <w:rPr>
          <w:sz w:val="22"/>
          <w:szCs w:val="22"/>
        </w:rPr>
        <w:t xml:space="preserve">У некоторых народов, у которых религия смотрела на интимную жизнь иначе, эротика и секс занимали достойное место в жизни людей. В то время как в христианском мире, несмотря на скрытость интимной жизни супругов от общества, господствующая мораль (иногда - мораль круга общения) вмешивалась и в эти личные отношения супругов через совесть, которая является ни чем иным, как проекцией общественной морали на сознание личности. Именно поэтому совесть и защищает “утверждённые” обществом стереотипы поведения и табу. Причём, даже тогда, когда они вредят конкретным людям - супругам. И если раньше из-за господствующей морали весь интим, кроме редких половых актов в темноте, считался признаком распущенности и извращённости, то в настоящее время уже снято табу и с петтинга, и с мастурбации, и с орального и анального секса. А ведь не так давно эти разновидности половой активности считались извращениями и становились причиной не только отчуждённости супругов, но и разводов. </w:t>
      </w:r>
    </w:p>
    <w:p>
      <w:pPr>
        <w:pStyle w:val="Normal"/>
        <w:jc w:val="both"/>
        <w:rPr>
          <w:sz w:val="22"/>
          <w:szCs w:val="22"/>
        </w:rPr>
      </w:pPr>
      <w:r>
        <w:rPr>
          <w:sz w:val="22"/>
          <w:szCs w:val="22"/>
        </w:rPr>
        <w:t xml:space="preserve">   </w:t>
      </w:r>
      <w:r>
        <w:rPr>
          <w:sz w:val="22"/>
          <w:szCs w:val="22"/>
        </w:rPr>
        <w:t>В наше время в разных странах пошли ещё дальше в вопросах либерализации секса. Однако, такие формы секса, как бисексуализм и гомосексуализм не вписываются в рамки обычной гармоничной семьи, созданию которой и посвящена эта книга. Но мы не спорим - и в гомосексуальной семье (двое мужчин или двое женщин), и в бисексуальной семье (больше двух разнополых супругов) может быть своя гармония. Но такие семьи либо базируются на нарушении сексуальной ориентации, либо там другие чувства и другие побудительные мотивы, да и с рождением и воспитанием детей не всё ясно. А ведь чаще всего такие семьи не продолжают свой род, являясь всего лишь экспериментальной формой сожительства. Запрещать же, создавать такие семьи нет особого смысла, ведь, во-первых, запреты обычно приводят к обратному результату, а во-вторых, подобные семьи имеют такое же право на существование, как и существовавшие в разное время гаремы, семьи с наложницами, рабынями для интимных утех и т.п. Да и всё равно - такие “современные” семьи не будут “делать погоду” на Земле, к тому же, совсем не обязательно, чтобы все люди давали потомство. Так что, вернёмся к проблемам обычных семей.</w:t>
      </w:r>
    </w:p>
    <w:p>
      <w:pPr>
        <w:pStyle w:val="Normal"/>
        <w:jc w:val="both"/>
        <w:rPr>
          <w:sz w:val="22"/>
          <w:szCs w:val="22"/>
        </w:rPr>
      </w:pPr>
      <w:r>
        <w:rPr>
          <w:sz w:val="22"/>
          <w:szCs w:val="22"/>
        </w:rPr>
        <w:t xml:space="preserve">   </w:t>
      </w:r>
      <w:r>
        <w:rPr>
          <w:sz w:val="22"/>
          <w:szCs w:val="22"/>
        </w:rPr>
        <w:t>Мы уже упоминали, что половые потребности супругов редко совпадают, из-за чего один из супругов, у которого половое влечение слабее, может считать повышенное (а с кем он сравнивал?) половое влечение своей половины признаком психосексуального отклонения - гиперсексуальности. На самом же деле гиперсексуальность встречается довольно редко: как у женщин, так и у мужчин. И это - болезненное состояние, которое превращает человека в раба своей сексуальности, когда человека постоянно мучает половое возбуждение, так как он не может достичь полового удовлетворения. Другое дело – подростковая гиперсексуальность, вызванная характерным для этого возраста обилием гормонов, но она не является отклонением, да и не действует на них как всепоглощающая страсть.</w:t>
      </w:r>
    </w:p>
    <w:p>
      <w:pPr>
        <w:pStyle w:val="Normal"/>
        <w:jc w:val="both"/>
        <w:rPr>
          <w:sz w:val="22"/>
          <w:szCs w:val="22"/>
        </w:rPr>
      </w:pPr>
      <w:r>
        <w:rPr>
          <w:sz w:val="22"/>
          <w:szCs w:val="22"/>
        </w:rPr>
        <w:t xml:space="preserve">   </w:t>
      </w:r>
      <w:r>
        <w:rPr>
          <w:sz w:val="22"/>
          <w:szCs w:val="22"/>
        </w:rPr>
        <w:t xml:space="preserve">Из психосексуальных отклонений сравнительно широко распространён фетишизм, при котором очень сильна зависимость полового возбуждения и удовлетворения от какой-то вещи. Правда, у женщин это отклонение встречается крайне редко, поэтому считается чисто мужским. И фетишем - предметом поклонения - служат, в основном, предметы женского туалета. Это могут быть туфли на каблуках, чулки определённого цвета, подвязки, бельё и т.п. </w:t>
      </w:r>
    </w:p>
    <w:p>
      <w:pPr>
        <w:pStyle w:val="Normal"/>
        <w:jc w:val="both"/>
        <w:rPr>
          <w:sz w:val="22"/>
          <w:szCs w:val="22"/>
        </w:rPr>
      </w:pPr>
      <w:r>
        <w:rPr>
          <w:sz w:val="22"/>
          <w:szCs w:val="22"/>
        </w:rPr>
        <w:t xml:space="preserve">   </w:t>
      </w:r>
      <w:r>
        <w:rPr>
          <w:sz w:val="22"/>
          <w:szCs w:val="22"/>
        </w:rPr>
        <w:t xml:space="preserve">Страсть к фетишам объясняется условно-рефлекторной связью какого-то предмета с сильным половым возбуждением и чувством сладострастия. Поэтому, в отличие от религиозных фетишей (иконы, мощи), сексуальные фетиши вызывают сильное половое возбуждение. И чаще всего сексуальное удовольствие ассоциируется именно с фетишем. </w:t>
      </w:r>
    </w:p>
    <w:p>
      <w:pPr>
        <w:pStyle w:val="Normal"/>
        <w:jc w:val="both"/>
        <w:rPr>
          <w:sz w:val="22"/>
          <w:szCs w:val="22"/>
        </w:rPr>
      </w:pPr>
      <w:r>
        <w:rPr>
          <w:sz w:val="22"/>
          <w:szCs w:val="22"/>
        </w:rPr>
        <w:t xml:space="preserve">Фетишизм - не врождённое отклонение, а результат стечения обстоятельств в подростковом возрасте, когда в условиях подростковой гиперсексуальности, в подсознании закрепляется связь фетиша с сексуальными фантазиями, первым оргазмом или реальными сексуальными ситуациями. </w:t>
      </w:r>
    </w:p>
    <w:p>
      <w:pPr>
        <w:pStyle w:val="Normal"/>
        <w:jc w:val="both"/>
        <w:rPr>
          <w:sz w:val="22"/>
          <w:szCs w:val="22"/>
        </w:rPr>
      </w:pPr>
      <w:r>
        <w:rPr>
          <w:sz w:val="22"/>
          <w:szCs w:val="22"/>
        </w:rPr>
        <w:t xml:space="preserve">   </w:t>
      </w:r>
      <w:r>
        <w:rPr>
          <w:sz w:val="22"/>
          <w:szCs w:val="22"/>
        </w:rPr>
        <w:t>В принципе, от фетишизма можно избавиться с помощью специалиста, но если ввести его в сексуальные игры, то вполне вероятно, что непреодолимая страсть со временем пройдёт и не приведёт к отчуждённости супругов. Поэтому грамотная и любящая супруга не должна видеть ничего зазорного в том, чтобы пойти навстречу желаниям мужа и, скажем, надеть предмет его поклонения во время сексуальных игр. От неё “не убудет”, но зато эта игра не только сблизит их, но и поможет переключить сознание мужчины на другие сексуальные интересы и избавит его от фетишизма. Ведь фетиш, став доступным, “померкнет” со временем и уступит место разнообразию других сексуальных фантазий. В противном же случае мужчина вынужден будет периодически обращаться к услугам проституток, которые легко удовлетворят его потребности, но это отнюдь не пойдёт на пользу супружеским взаимоотношениям.</w:t>
      </w:r>
    </w:p>
    <w:p>
      <w:pPr>
        <w:pStyle w:val="Normal"/>
        <w:jc w:val="both"/>
        <w:rPr>
          <w:sz w:val="22"/>
          <w:szCs w:val="22"/>
        </w:rPr>
      </w:pPr>
      <w:r>
        <w:rPr>
          <w:sz w:val="22"/>
          <w:szCs w:val="22"/>
        </w:rPr>
        <w:t xml:space="preserve">   </w:t>
      </w:r>
      <w:r>
        <w:rPr>
          <w:sz w:val="22"/>
          <w:szCs w:val="22"/>
        </w:rPr>
        <w:t>Стоит отметить, что у мужчин чаще встречаются психосексуальные отклонения не потому, что они – “похотливые кобели”, как о них думают неудачливые женщины и бабы, а потому, что отклонения “застревают” в мозгу, в основном, во время юношеской гиперсексуальности под влиянием случайного стечения обстоятельств. А у девушек такой природной гиперсексуальности не бывает.</w:t>
      </w:r>
    </w:p>
    <w:p>
      <w:pPr>
        <w:pStyle w:val="Normal"/>
        <w:jc w:val="both"/>
        <w:rPr>
          <w:sz w:val="22"/>
          <w:szCs w:val="22"/>
        </w:rPr>
      </w:pPr>
      <w:r>
        <w:rPr>
          <w:sz w:val="22"/>
          <w:szCs w:val="22"/>
        </w:rPr>
        <w:t xml:space="preserve">   </w:t>
      </w:r>
      <w:r>
        <w:rPr>
          <w:sz w:val="22"/>
          <w:szCs w:val="22"/>
        </w:rPr>
        <w:t xml:space="preserve">Другим чисто мужским отклонением является эксгибиционизм – стремление к обнажению половых органов перед незнакомыми женщинами и девочками, чтобы вызвать у них страх. Такие действия сильно возбуждают эксгибиционистов и помогают им получить сексуальное удовлетворение. В принципе, эксгибиционисты не наносят особого вреда, разве что – пугают. А это уже - правонарушение. Что же касается жён эксгибиционистов, то они могут и не знать об этом отклонении у мужа, так как оно проявляется вне дома. Впрочем, это незнание свидетельствует об отсутствии близости у пары. </w:t>
      </w:r>
    </w:p>
    <w:p>
      <w:pPr>
        <w:pStyle w:val="Normal"/>
        <w:jc w:val="both"/>
        <w:rPr>
          <w:sz w:val="22"/>
          <w:szCs w:val="22"/>
        </w:rPr>
      </w:pPr>
      <w:r>
        <w:rPr>
          <w:sz w:val="22"/>
          <w:szCs w:val="22"/>
        </w:rPr>
        <w:t xml:space="preserve">   </w:t>
      </w:r>
      <w:r>
        <w:rPr>
          <w:sz w:val="22"/>
          <w:szCs w:val="22"/>
        </w:rPr>
        <w:t xml:space="preserve">Сексопатологи, конечно, берутся лечить это отклонение своими способами, но без откровенных взаимоотношений с супругой, без привыкания к другим разнообразным эмоциональным способам полового удовлетворения, помогающим переключить желание эксгибициониста на другие формы сексуального удовлетворения, лечение не так эффективно. Но если раньше сексопатологи не могли предложить жёнам содействовать в лечении, так как это добавило бы отвращения и неприязни к мужу, то современным жёнам проще понять отклонение мужа (особенно, если он сам признался) и помочь, проявив участие и тактичность. </w:t>
      </w:r>
    </w:p>
    <w:p>
      <w:pPr>
        <w:pStyle w:val="Normal"/>
        <w:jc w:val="both"/>
        <w:rPr>
          <w:sz w:val="22"/>
          <w:szCs w:val="22"/>
        </w:rPr>
      </w:pPr>
      <w:r>
        <w:rPr>
          <w:sz w:val="22"/>
          <w:szCs w:val="22"/>
        </w:rPr>
        <w:t xml:space="preserve">   </w:t>
      </w:r>
      <w:r>
        <w:rPr>
          <w:sz w:val="22"/>
          <w:szCs w:val="22"/>
        </w:rPr>
        <w:t>Некоторые психосексуальные отклонения могут быть безвредными для окружающих, а для самих “носителей” вред может быть лишь при сильной степени отклонения. К примеру, вуайеризм - влечение к созерцанию чужого полового акта, который даже трудно отнести к отклонениям, так как, во-первых, у мужчин половое возбуждение при виде обнажённой женщины и полового акта вызывается условно-рефлекторно, а во-вторых, вся эротическая и порнопродукция ориентирована именно на это влечение. Отрицательный же эффект проявляется лишь при сильной связи созерцания и сексуального удовлетворения, когда, как и в случаях с другими психосексуальными отклонениями, подсознание “зацикливается” на одной из форм возбуждения и получения сексуального удовлетворения. И тогда человек не может уже получать удовлетворение другими способами. Но обычно это случается лишь с одинокими и замкнутыми юношами и мужчинами.</w:t>
      </w:r>
    </w:p>
    <w:p>
      <w:pPr>
        <w:pStyle w:val="Normal"/>
        <w:jc w:val="both"/>
        <w:rPr>
          <w:sz w:val="22"/>
          <w:szCs w:val="22"/>
        </w:rPr>
      </w:pPr>
      <w:r>
        <w:rPr>
          <w:sz w:val="22"/>
          <w:szCs w:val="22"/>
        </w:rPr>
        <w:t xml:space="preserve">   </w:t>
      </w:r>
      <w:r>
        <w:rPr>
          <w:sz w:val="22"/>
          <w:szCs w:val="22"/>
        </w:rPr>
        <w:t>Другой пример: при слабо выраженной некрофилии – половом возбуждении от женского трупа - у мужчины может появиться тяга к сексу в ритуальной обстановке похорон. Это значит, что для чувства сладострастия ему необходимы: белый саван, свечи, тело на столе и т.п. Но не так это и страшно, как кажется поначалу, и вполне возможно удовлетворить эту потребность, ведь обычно такие люди прибегают к услугам проституток, которые за деньги соглашаются играть роль трупа. А после разрядки в таких условиях, жизнь мужчины с таким отклонением на некоторое время возвращается в обычное русло. Правда, при крайнем проявлении этого психосексуального отклонения влечение может привести и к половому сношению с трупом (как это происходит и с какими последствиями - вопрос к следственным органам). Однако это отвратительное отклонение характерно, в основном, для одиноких мужчин. Но даже в этом случае трудно однозначно обвинить человека, ведь это отклонение “засело” у него в мозгу под влиянием какой-то ситуации в подростковом возрасте. Об одном таком случае можно прочитать в известном французском сатирическом романе “Клошмерль”. Там причиной подобного отклонения стала смерть кузины, в которую подростком испытывал нежные чувства один из героев.</w:t>
      </w:r>
    </w:p>
    <w:p>
      <w:pPr>
        <w:pStyle w:val="Normal"/>
        <w:jc w:val="both"/>
        <w:rPr>
          <w:sz w:val="22"/>
          <w:szCs w:val="22"/>
        </w:rPr>
      </w:pPr>
      <w:r>
        <w:rPr>
          <w:sz w:val="22"/>
          <w:szCs w:val="22"/>
        </w:rPr>
        <w:t xml:space="preserve">   </w:t>
      </w:r>
      <w:r>
        <w:rPr>
          <w:sz w:val="22"/>
          <w:szCs w:val="22"/>
        </w:rPr>
        <w:t>В принципе, жёнам, чьи мужья подвержены сравнительно безвредным психосексуальным отклонениям, желательно с пониманием относиться к этим отклонениям, принимая во внимание, что чаще всего сам муж не виноват - так уж получилось. Ведь и они сами не считались бы виновными, если бы в подростковом возрасте были изнасилованы. А если так относиться к отклонениям любимого человека, то можно прийти на помощь так же, как и в случае с какой-нибудь болезнью тела. Правда, подходить к этому вопросу нужно не со строгостью терапевта или хирурга, а играючи, не забывая, что секс - почти единственная возможность для серьёзных супругов проявить вдвоём беззаботную игривость и весёлость, без страха показаться глупыми. Но это по плечу лишь близким супругам. Остальные же рискуют “заработать плевок в раскрытую душу”.</w:t>
      </w:r>
    </w:p>
    <w:p>
      <w:pPr>
        <w:pStyle w:val="Normal"/>
        <w:jc w:val="both"/>
        <w:rPr>
          <w:sz w:val="22"/>
          <w:szCs w:val="22"/>
        </w:rPr>
      </w:pPr>
      <w:r>
        <w:rPr>
          <w:sz w:val="22"/>
          <w:szCs w:val="22"/>
        </w:rPr>
        <w:t xml:space="preserve">   </w:t>
      </w:r>
      <w:r>
        <w:rPr>
          <w:sz w:val="22"/>
          <w:szCs w:val="22"/>
        </w:rPr>
        <w:t>Не вдаваясь в тонкости причин и видов психосексуальных отклонений, можно сделать почти однозначный вывод: опасно не столько само отклонение, сколько его степень - сила рефлекторной связи. Но сам “одержимый” не всегда способен оценить эту степень, ведь только чужие поступки человеку кажутся ненормальными, свои же, особенно, если они повторяются, кажутся вполне нормальными и естественными.</w:t>
      </w:r>
    </w:p>
    <w:p>
      <w:pPr>
        <w:pStyle w:val="Normal"/>
        <w:jc w:val="both"/>
        <w:rPr>
          <w:sz w:val="22"/>
          <w:szCs w:val="22"/>
        </w:rPr>
      </w:pPr>
      <w:r>
        <w:rPr>
          <w:sz w:val="22"/>
          <w:szCs w:val="22"/>
        </w:rPr>
        <w:t xml:space="preserve">   </w:t>
      </w:r>
      <w:r>
        <w:rPr>
          <w:sz w:val="22"/>
          <w:szCs w:val="22"/>
        </w:rPr>
        <w:t>Если у мужчины, подверженного некрофилии, есть жена, то трудно ей что-либо посоветовать. Можно лишь повторить, что многообразный и эмоциональный взаимоприемлемый секс может направить половое влечение в нормальное “русло”. Можно попробовать и сыграть в его игру – проституткам же удаётся. Правда, трудность этой ситуации заключается в том, что признаться в некрофилии мало кто отважится. Если даже любящая супруга (опять же, смотря, какая “стадия” некрофилии) смогла бы войти в положение мужа, то риск, быть непонятым и отвергнутым, всё же не дал бы мужу раскрыться. Но если муж хочет излечиться от некрофилии, впрочем, как и от любого другого психосексуального отклонения, ему надо показаться специалисту, который сможет выяснить причину возникновения отклонения и поможет разобраться в себе.   Однако, специфика лечения психосексуальных отклонений такова, что при отсутствии нормального полового удовлетворения, дезориентированное половое влечение - часто вопреки воле больного - может заставить его пойти по старому, “проторённому” пути. Ведь поступки, побудительным мотивом которых становится сексуальная одержимость, часто повторяются лишь потому, что нет доступных альтернативных стереотипов поведения (как и у рецидивиста, который, скажем, ворует снова и снова потому, что лишён возможности заработать нормальным способом). А когда человек не видит нового пути - он вынужден идти по старому. Вот и получается, что окончательное излечение от отклонений во многом зависит от среды общения, от того, позволит ли среда жить человеку по-новому в старом окружении или нет. Ведь, фактически, старая среда будет “толкать” его на механическое повторение привычных поступков. Но это уже не наша тема.</w:t>
      </w:r>
    </w:p>
    <w:p>
      <w:pPr>
        <w:pStyle w:val="Normal"/>
        <w:jc w:val="both"/>
        <w:rPr>
          <w:sz w:val="22"/>
          <w:szCs w:val="22"/>
        </w:rPr>
      </w:pPr>
      <w:r>
        <w:rPr>
          <w:sz w:val="22"/>
          <w:szCs w:val="22"/>
        </w:rPr>
        <w:t xml:space="preserve">   </w:t>
      </w:r>
      <w:r>
        <w:rPr>
          <w:sz w:val="22"/>
          <w:szCs w:val="22"/>
        </w:rPr>
        <w:t xml:space="preserve">Есть ещё одно отклонение, которое, впрочем, с трудом можно причислить к отклонениям. Это - инвектофилия – влечение к ругани сексуального содержания в интимной обстановке. Причём желание может быть, как самому ругаться при ласках и сношении, так и выслушивать ругань. Не каждому, разумеется, может понравиться такая, подрывающая моральные и этические нормы, потребность своей половины. Поэтому-то некоторых и тянет к проституткам, с которыми можно удовлетворить и эту потребность. Ведь вульгарность лексикона “жриц любви” действует возбуждающе на многих. </w:t>
      </w:r>
    </w:p>
    <w:p>
      <w:pPr>
        <w:pStyle w:val="Normal"/>
        <w:jc w:val="both"/>
        <w:rPr>
          <w:sz w:val="22"/>
          <w:szCs w:val="22"/>
        </w:rPr>
      </w:pPr>
      <w:r>
        <w:rPr>
          <w:sz w:val="22"/>
          <w:szCs w:val="22"/>
        </w:rPr>
        <w:t xml:space="preserve">   </w:t>
      </w:r>
      <w:r>
        <w:rPr>
          <w:sz w:val="22"/>
          <w:szCs w:val="22"/>
        </w:rPr>
        <w:t>Вообще, нельзя однозначно воспринимать роль проституток в обществе, ведь проститутки - это не только сексмашины, но и “скорая помощь” для удовлетворения нестандартных потребностей мужчин. Впрочем, на волне полового равенства - и женщин тоже, ведь есть и мужчины-проститутки, и дети, но о них поговорим отдельно. И если во времена поголовной половой неграмотности, когда большинство жён презрительно относилось к сексу, проститутки удовлетворяли обычные потребности мужей - сношение в нескольких позах, мастурбацию, фелляцию, куннилингус, анальный секс и т.п., то теперь многие из них вынуждены “специализироваться” на психосексуальных отклонениях. А ведь и века не прошло с тех пор, как матери водили созревших сыновей к проституткам для обучения азам секса. И ничего удивительного, что юноши, женившись на неопытных и сексуально-неграмотных девушках, за сексуальными удовольствиями обращались именно к проституткам. Но и теперь, когда положение дел на этом “фронте” резко изменилось, и многие жёны не только умеют удовлетворять обычные сексуальные потребности своих мужей, но и сами желают этого и ищут возможности осуществлять свои сексуальные фантазии, всё равно потребность в проститутках не отпала. Ведь многие жёны до сих пор не могут и не хотят грамотно отнестись к супружескому сексу. Но вернёмся к инвектофилам.</w:t>
      </w:r>
    </w:p>
    <w:p>
      <w:pPr>
        <w:pStyle w:val="Normal"/>
        <w:jc w:val="both"/>
        <w:rPr>
          <w:sz w:val="22"/>
          <w:szCs w:val="22"/>
        </w:rPr>
      </w:pPr>
      <w:r>
        <w:rPr>
          <w:sz w:val="22"/>
          <w:szCs w:val="22"/>
        </w:rPr>
        <w:t xml:space="preserve">   </w:t>
      </w:r>
      <w:r>
        <w:rPr>
          <w:sz w:val="22"/>
          <w:szCs w:val="22"/>
        </w:rPr>
        <w:t xml:space="preserve">Любящие супруги вполне могут выяснить в откровенной беседе склонность одного из них к инвектофилии и пользоваться нецензурными выражениями в интимной обстановке. А почему бы и нет? Если ругательства и “сальности” говорятся не с целью оскорбить, а способствуют созданию атмосферы полового возбуждения, то можно к ним привыкнуть и не воспринимать как оскорбление слуха, тем более что нет посторонних ушей. Для двоих же нецензурные выражения могут стать особым интимным языком. Так что второй половине не стоит “зацикливаться” на пристойности слов. И это самое меньшее, что можно сделать для любимого человека. </w:t>
      </w:r>
    </w:p>
    <w:p>
      <w:pPr>
        <w:pStyle w:val="Normal"/>
        <w:jc w:val="both"/>
        <w:rPr>
          <w:sz w:val="22"/>
          <w:szCs w:val="22"/>
        </w:rPr>
      </w:pPr>
      <w:r>
        <w:rPr>
          <w:sz w:val="22"/>
          <w:szCs w:val="22"/>
        </w:rPr>
        <w:t xml:space="preserve">   </w:t>
      </w:r>
      <w:r>
        <w:rPr>
          <w:sz w:val="22"/>
          <w:szCs w:val="22"/>
        </w:rPr>
        <w:t xml:space="preserve">Следующие отклонения встречаются как у мужчин, так и у женщин. Это - сравнительно широко распространённая склонность к садизму и мазохизму. </w:t>
      </w:r>
    </w:p>
    <w:p>
      <w:pPr>
        <w:pStyle w:val="Normal"/>
        <w:jc w:val="both"/>
        <w:rPr>
          <w:sz w:val="22"/>
          <w:szCs w:val="22"/>
        </w:rPr>
      </w:pPr>
      <w:r>
        <w:rPr>
          <w:sz w:val="22"/>
          <w:szCs w:val="22"/>
        </w:rPr>
        <w:t xml:space="preserve">   </w:t>
      </w:r>
      <w:r>
        <w:rPr>
          <w:sz w:val="22"/>
          <w:szCs w:val="22"/>
        </w:rPr>
        <w:t xml:space="preserve">Подверженные мазохизму испытывают сексуальное возбуждение и удовольствие, когда партнёр причиняет им какое-то страдание. А подверженные садизму - когда сами причиняют страдания. Иногда бывает стремление мучить и мучаться одновременно, тогда это - садомазохизм. </w:t>
      </w:r>
    </w:p>
    <w:p>
      <w:pPr>
        <w:pStyle w:val="Normal"/>
        <w:jc w:val="both"/>
        <w:rPr>
          <w:sz w:val="22"/>
          <w:szCs w:val="22"/>
        </w:rPr>
      </w:pPr>
      <w:r>
        <w:rPr>
          <w:sz w:val="22"/>
          <w:szCs w:val="22"/>
        </w:rPr>
        <w:t xml:space="preserve">   </w:t>
      </w:r>
      <w:r>
        <w:rPr>
          <w:sz w:val="22"/>
          <w:szCs w:val="22"/>
        </w:rPr>
        <w:t xml:space="preserve">На слух все эти названия звучат как патология и ассоциируются с сумасшествием. В принципе, так оно и есть, но только тогда, когда эти отклонения выражены в сильной форме. Тогда они становятся препятствием браку. Широко же распространённые слабые проявления садизма и мазохизма не могут препятствовать созданию семьи, если, конечно, вторая половина относится к ним с пониманием. Но если действия одного из супругов неприятны и неприемлемы для другого из-за того, что причиняют физическое или нравственное страдание, тогда распад семьи неизбежен. </w:t>
      </w:r>
    </w:p>
    <w:p>
      <w:pPr>
        <w:pStyle w:val="Normal"/>
        <w:jc w:val="both"/>
        <w:rPr>
          <w:sz w:val="22"/>
          <w:szCs w:val="22"/>
        </w:rPr>
      </w:pPr>
      <w:r>
        <w:rPr>
          <w:sz w:val="22"/>
          <w:szCs w:val="22"/>
        </w:rPr>
        <w:t xml:space="preserve">   </w:t>
      </w:r>
      <w:r>
        <w:rPr>
          <w:sz w:val="22"/>
          <w:szCs w:val="22"/>
        </w:rPr>
        <w:t xml:space="preserve">Слабовыраженные садистские и мазохистские наклонности могут проявиться не только в действиях, но и в фантазиях. Кроме того, у многих людей во время полового акта имеют место элементы причинения боли партнёру: шлепки, щипки, лёгкие укусы, царапанье и т.п. И это ни что иное, как слабовыраженный садомазохизм, хотя эти действия и не считаются отклонением. А в принципе, даже сравнительно серьёзные садистские и мазохистские отклонения могут быть приемлемы в интимной обстановке - а это личное дело пары - и не мешают окружающим. И вообще, в обществе поведение людей с психосексуальными отклонениями может радикально отличаться от их роли в сексе. Мазохист, например, может быть волевым и жестоким человеком на работе, но будет искать себе партнёршу по объявлениям типа: “Госпожа ищет раба”. И это для того, чтобы его слегка избили плетью, надели на него ошейник и унизили каким-то другим способом. В принципе, такие “услуги” можно получить и дома, ведь это - всего лишь игра. Но волевому человеку, вероятно, трудно раскрыться перед своей половиной. С проституткой же такого рода (а, может, “госпожу” неверно называть так?) можно общаться анонимно. </w:t>
      </w:r>
    </w:p>
    <w:p>
      <w:pPr>
        <w:pStyle w:val="Normal"/>
        <w:jc w:val="both"/>
        <w:rPr>
          <w:sz w:val="22"/>
          <w:szCs w:val="22"/>
        </w:rPr>
      </w:pPr>
      <w:r>
        <w:rPr>
          <w:sz w:val="22"/>
          <w:szCs w:val="22"/>
        </w:rPr>
        <w:t xml:space="preserve">   </w:t>
      </w:r>
      <w:r>
        <w:rPr>
          <w:sz w:val="22"/>
          <w:szCs w:val="22"/>
        </w:rPr>
        <w:t xml:space="preserve">Может быть, поначалу плеть и ошейник окажутся чересчур жестокими, но пощёчины, шлепки по заднице и подобные, не очень болезненные экзекуции вполне могут быть использованы на супружеском ложе. Многие, кстати, вводят такие элементы в свои сексуальные игры, даже не подозревая, что это - проявление садизма или мазохизма. К тому же, на эти потребности работает целая индустрия, производящая кожаные, со стальными блестящими элементами аксессуары для секса: ошейники, ремни, плётки, резиновое бельё и маску-шапку с молнией у рта, а также наручники, дубинки и т.п. Правда, любящим и занятым семейными заботами супругам обычно не до этого, вернее, у простых супругов, занятых воспитанием детей, хватает и обычного набора сексуальных забав. </w:t>
      </w:r>
    </w:p>
    <w:p>
      <w:pPr>
        <w:pStyle w:val="Normal"/>
        <w:jc w:val="both"/>
        <w:rPr>
          <w:sz w:val="22"/>
          <w:szCs w:val="22"/>
        </w:rPr>
      </w:pPr>
      <w:r>
        <w:rPr>
          <w:sz w:val="22"/>
          <w:szCs w:val="22"/>
        </w:rPr>
        <w:t xml:space="preserve">   </w:t>
      </w:r>
      <w:r>
        <w:rPr>
          <w:sz w:val="22"/>
          <w:szCs w:val="22"/>
        </w:rPr>
        <w:t xml:space="preserve">Другое отклонение - педофилия - направленность полового влечения на детей - встречается главным образом у мужчин. Это либо мужчины преклонного возраста, либо мужчины с низкой потенцией, неуверенные в себе, боязливые и не сумевшие в своё время наладить сексуальные контакты со своими сверстницами, либо мужья, не получающие сексуального удовлетворения в браке. </w:t>
      </w:r>
    </w:p>
    <w:p>
      <w:pPr>
        <w:pStyle w:val="Normal"/>
        <w:jc w:val="both"/>
        <w:rPr>
          <w:sz w:val="22"/>
          <w:szCs w:val="22"/>
        </w:rPr>
      </w:pPr>
      <w:r>
        <w:rPr>
          <w:sz w:val="22"/>
          <w:szCs w:val="22"/>
        </w:rPr>
        <w:t xml:space="preserve">   </w:t>
      </w:r>
      <w:r>
        <w:rPr>
          <w:sz w:val="22"/>
          <w:szCs w:val="22"/>
        </w:rPr>
        <w:t>Причиной такого психосексуального отклонения нередко становятся сильные сексуальные переживания, испытанные в детском или подростковом возрасте. Такое запечатлевшееся сексуальное переживание может быть связано либо с мальчиками, либо с девочками, нередко - с сестрой. Причём в случае тяги к мальчикам гомосексуальность не обязательна – действуют иные механизмы.</w:t>
      </w:r>
    </w:p>
    <w:p>
      <w:pPr>
        <w:pStyle w:val="Normal"/>
        <w:jc w:val="both"/>
        <w:rPr>
          <w:sz w:val="22"/>
          <w:szCs w:val="22"/>
        </w:rPr>
      </w:pPr>
      <w:r>
        <w:rPr>
          <w:sz w:val="22"/>
          <w:szCs w:val="22"/>
        </w:rPr>
        <w:t xml:space="preserve">   </w:t>
      </w:r>
      <w:r>
        <w:rPr>
          <w:sz w:val="22"/>
          <w:szCs w:val="22"/>
        </w:rPr>
        <w:t xml:space="preserve">Педофилия не всегда выражается стремлением к половому акту, она может принять форму так называемого “полового просвещения” - прикосновений к половым органам ребёнка и демонстрации своих гениталий. </w:t>
      </w:r>
    </w:p>
    <w:p>
      <w:pPr>
        <w:pStyle w:val="Normal"/>
        <w:jc w:val="both"/>
        <w:rPr>
          <w:sz w:val="22"/>
          <w:szCs w:val="22"/>
        </w:rPr>
      </w:pPr>
      <w:r>
        <w:rPr>
          <w:sz w:val="22"/>
          <w:szCs w:val="22"/>
        </w:rPr>
        <w:t xml:space="preserve">   </w:t>
      </w:r>
      <w:r>
        <w:rPr>
          <w:sz w:val="22"/>
          <w:szCs w:val="22"/>
        </w:rPr>
        <w:t>Если педофилия выражена не сильно, то мужчина может ограничиться сексуальными фантазиями и попробовать за счёт разнообразия своей интимной жизни избавиться от навязчивых желаний. Есть и другой способ, но советовать посещать малолетних проституток обоих полов не хочется. Хоть это и выход, и даже в чём-то профилактика насильственных сексуальных связей с детьми и совращения малолетних, но такой способ решения своих проблем отнюдь не способствует созданию гармоничной семьи. Не говоря уже о том, что малолетние проститутки - тоже дети. И вообще, это противоречит духу нашей книги. Так что, совет может быть лишь один: обратиться за помощью к специалисту и наладить нормальную интимную жизнь со своей половиной.</w:t>
      </w:r>
    </w:p>
    <w:p>
      <w:pPr>
        <w:pStyle w:val="Normal"/>
        <w:jc w:val="both"/>
        <w:rPr>
          <w:sz w:val="22"/>
          <w:szCs w:val="22"/>
        </w:rPr>
      </w:pPr>
      <w:r>
        <w:rPr>
          <w:sz w:val="22"/>
          <w:szCs w:val="22"/>
        </w:rPr>
        <w:t xml:space="preserve">   </w:t>
      </w:r>
      <w:r>
        <w:rPr>
          <w:sz w:val="22"/>
          <w:szCs w:val="22"/>
        </w:rPr>
        <w:t xml:space="preserve">В отличие от педофилии, геронтофилия - направленность полового влечения на партнёров намного старше себя - чаще встречается у девушек. Другое же отличие от педофилии в том, что геронтофилия не приносит вреда окружающим (у насильников пожилых женщин иные мотивы), разве что может помешать созданию равноправной гармоничной семьи с мужчиной, близким по возрасту. Однако геронтофилия не в каждом случае является психосексуальным отклонением. Вернее, желание инфантильных девушек со слабым половым влечением найти в мужчине не столько любовника, сколько заботливого отца, нельзя однозначно назвать геронтофилией. </w:t>
      </w:r>
    </w:p>
    <w:p>
      <w:pPr>
        <w:pStyle w:val="Normal"/>
        <w:jc w:val="both"/>
        <w:rPr>
          <w:sz w:val="22"/>
          <w:szCs w:val="22"/>
        </w:rPr>
      </w:pPr>
      <w:r>
        <w:rPr>
          <w:sz w:val="22"/>
          <w:szCs w:val="22"/>
        </w:rPr>
        <w:t xml:space="preserve">   </w:t>
      </w:r>
      <w:r>
        <w:rPr>
          <w:sz w:val="22"/>
          <w:szCs w:val="22"/>
        </w:rPr>
        <w:t xml:space="preserve">Причиной геронтофилии обычно становится зафиксировавшаяся в подсознании рефлекторная связь сексуальных переживаний с возрастом партнёра. Такая связь может возникнуть либо от интимных ласк в детстве со стороны пожилого мужчины, либо после первого оргазма, испытанного при сношении с пожилым мужчиной, когда это не удавалось со сверстниками. </w:t>
      </w:r>
    </w:p>
    <w:p>
      <w:pPr>
        <w:pStyle w:val="Normal"/>
        <w:jc w:val="both"/>
        <w:rPr>
          <w:sz w:val="22"/>
          <w:szCs w:val="22"/>
        </w:rPr>
      </w:pPr>
      <w:r>
        <w:rPr>
          <w:sz w:val="22"/>
          <w:szCs w:val="22"/>
        </w:rPr>
        <w:t xml:space="preserve">   </w:t>
      </w:r>
      <w:r>
        <w:rPr>
          <w:sz w:val="22"/>
          <w:szCs w:val="22"/>
        </w:rPr>
        <w:t>Если геронтофилия мешает замужней женщине испытать половое удовлетворение с мужем своего возраста, то ей нужно обратиться к специалисту. Если в этом браке ещё сильны взаимные чувства, то через откровение и разнообразие в интимной жизни можно будет побороть это навязчивое влечение, воспользовавшись помощью сексопатолога. Правда, зная о своём отклонении, женщина должна обратиться за помощью как можно раньше, пока реакцией на её холодность не стало угасание полового влечения мужа, под которым имеется в виду не физиологическое влечение к женщинам вообще, а психофизиологическое влечение к своей половине. Другими словами - пока не погасла у них любовь, потому что в противном случае ей придётся избавляться от геронтофилии уже с другим мужчиной или в новом браке.</w:t>
      </w:r>
    </w:p>
    <w:p>
      <w:pPr>
        <w:pStyle w:val="Normal"/>
        <w:jc w:val="both"/>
        <w:rPr>
          <w:sz w:val="22"/>
          <w:szCs w:val="22"/>
        </w:rPr>
      </w:pPr>
      <w:r>
        <w:rPr>
          <w:sz w:val="22"/>
          <w:szCs w:val="22"/>
        </w:rPr>
        <w:t xml:space="preserve">   </w:t>
      </w:r>
      <w:r>
        <w:rPr>
          <w:sz w:val="22"/>
          <w:szCs w:val="22"/>
        </w:rPr>
        <w:t xml:space="preserve">Инцест - половая связь с кровными родственниками – сравнительно редко встречается, так как издревле табуируется почти во всех культурах. Но если и встречается, то проявляется чаще всего в виде сексуальной связи отцов с дочерьми в возрасте 9-и – 12-и лет. И отцы эти, в основном, - деклассированные психопатические субъекты, вернувшиеся в семью после многолетней разлуки, реже - отцы со слабой потенцией, у которых нет взаимопонимания и нормальной интимной жизни с супругой. Причём, в половине случаев связь насильственная и в состоянии алкогольного опьянения. </w:t>
      </w:r>
    </w:p>
    <w:p>
      <w:pPr>
        <w:pStyle w:val="Normal"/>
        <w:jc w:val="both"/>
        <w:rPr>
          <w:sz w:val="22"/>
          <w:szCs w:val="22"/>
        </w:rPr>
      </w:pPr>
      <w:r>
        <w:rPr>
          <w:sz w:val="22"/>
          <w:szCs w:val="22"/>
        </w:rPr>
        <w:t xml:space="preserve">   </w:t>
      </w:r>
      <w:r>
        <w:rPr>
          <w:sz w:val="22"/>
          <w:szCs w:val="22"/>
        </w:rPr>
        <w:t xml:space="preserve">Среди отчимов такие развратные действия встречаются чаще, но это уже не инцест, хотя ребёнок страдает не меньше. Случаи же половой связи психически здоровой матери и сына крайне редки, но встречаются: одинокая мать соблазняет сына-подростка. </w:t>
      </w:r>
    </w:p>
    <w:p>
      <w:pPr>
        <w:pStyle w:val="Normal"/>
        <w:jc w:val="both"/>
        <w:rPr>
          <w:sz w:val="22"/>
          <w:szCs w:val="22"/>
        </w:rPr>
      </w:pPr>
      <w:r>
        <w:rPr>
          <w:sz w:val="22"/>
          <w:szCs w:val="22"/>
        </w:rPr>
        <w:t xml:space="preserve">   </w:t>
      </w:r>
      <w:r>
        <w:rPr>
          <w:sz w:val="22"/>
          <w:szCs w:val="22"/>
        </w:rPr>
        <w:t xml:space="preserve">Зоофилию - половое влечение к животным - труднее назвать психосексуальным отклонением, так как у людей не возникает стойкого влечения к животным. Такие акты, в основном, являются лишь временной заменой половой жизни (как, впрочем, и гомосексуализм в условиях изоляции от противоположного пола), когда имеется сильное сексуальное желание, но нет партнёра. </w:t>
      </w:r>
    </w:p>
    <w:p>
      <w:pPr>
        <w:pStyle w:val="Normal"/>
        <w:jc w:val="both"/>
        <w:rPr>
          <w:sz w:val="22"/>
          <w:szCs w:val="22"/>
        </w:rPr>
      </w:pPr>
      <w:r>
        <w:rPr>
          <w:sz w:val="22"/>
          <w:szCs w:val="22"/>
        </w:rPr>
        <w:t xml:space="preserve">   </w:t>
      </w:r>
      <w:r>
        <w:rPr>
          <w:sz w:val="22"/>
          <w:szCs w:val="22"/>
        </w:rPr>
        <w:t xml:space="preserve">В период подросткового гиперсексуализма зоофилические акты не так уж и редки и могут быть одним из способов сексуального экспериментирования. В основном, этим “увлекаются” юноши. Но иногда к этому способу самоудовлетворения прибегают и женщины, не имеющие партнёра. Впрочем, обычно контакты с животными прекращаются с появлением сексуального партнёра. </w:t>
      </w:r>
    </w:p>
    <w:p>
      <w:pPr>
        <w:pStyle w:val="Normal"/>
        <w:jc w:val="both"/>
        <w:rPr>
          <w:sz w:val="22"/>
          <w:szCs w:val="22"/>
        </w:rPr>
      </w:pPr>
      <w:r>
        <w:rPr>
          <w:sz w:val="22"/>
          <w:szCs w:val="22"/>
        </w:rPr>
        <w:t xml:space="preserve">   </w:t>
      </w:r>
      <w:r>
        <w:rPr>
          <w:sz w:val="22"/>
          <w:szCs w:val="22"/>
        </w:rPr>
        <w:t xml:space="preserve">В разное время, у разных народов отношение к зоофилии (содомский грех) было противоположным: от терпимого, когда это считалось в порядке вещей, до наказаний смертной казнью. В наше же время зоофилию считают психосексуальным отклонением. И судя по всему из-за того, что такие акты открыто совершаются дебильными или интеллектуально ограниченными сельскими подростками. Впрочем, и самомастурбацию (детский грех) раньше считали причиной сумасшествия лишь потому, что душевнобольные открыто мастурбировали в психиатрических больницах. </w:t>
      </w:r>
    </w:p>
    <w:p>
      <w:pPr>
        <w:pStyle w:val="Normal"/>
        <w:jc w:val="both"/>
        <w:rPr>
          <w:sz w:val="22"/>
          <w:szCs w:val="22"/>
        </w:rPr>
      </w:pPr>
      <w:r>
        <w:rPr>
          <w:sz w:val="22"/>
          <w:szCs w:val="22"/>
        </w:rPr>
        <w:t xml:space="preserve">   </w:t>
      </w:r>
      <w:r>
        <w:rPr>
          <w:sz w:val="22"/>
          <w:szCs w:val="22"/>
        </w:rPr>
        <w:t xml:space="preserve">Трансвестизм - стремление носить одежду противоположного пола и соответственно выглядеть - результат ощущения своей принадлежности к другому полу. В зависимости же от степени отклонения трансвестизм проявляется по-разному. Это может быть и переодевание время от времени в одежду другого пола, но с правильным половым влечением (своеобразный фетишизм), и полная идентификации себя с другим полом, с влечением к партнёрам своего пола. В последнем случае трансвестизм - уже внешнее проявление другого психосексуального отклонения - гомосексуализма. </w:t>
      </w:r>
    </w:p>
    <w:p>
      <w:pPr>
        <w:pStyle w:val="Normal"/>
        <w:jc w:val="both"/>
        <w:rPr>
          <w:sz w:val="22"/>
          <w:szCs w:val="22"/>
        </w:rPr>
      </w:pPr>
      <w:r>
        <w:rPr>
          <w:sz w:val="22"/>
          <w:szCs w:val="22"/>
        </w:rPr>
        <w:t xml:space="preserve">   </w:t>
      </w:r>
      <w:r>
        <w:rPr>
          <w:sz w:val="22"/>
          <w:szCs w:val="22"/>
        </w:rPr>
        <w:t>У женщин трансвестизм встречается реже, чем у мужчин и обычно сочетается с гомосексуальностью. Правда, тут есть один нюанс: в женском гардеробе столько “узаконенных” предметов мужской одежды, что понять, из каких соображений женщина одевается в мужскую или стилизованную под мужскую, одежду - невозможно. Да ещё и мода унисекс, когда и причёски мужские. А ведь раньше, когда женщины носили только женскую одежду, ещё можно было судить о необычной склонности женщин по одежде. К тому же и общество строго следило за этим. К примеру, среди прочих обвинений, предъявленных Жанне д'Арк, было и обвинение в том, что она носила мужской костюм. Значит, это тогда бросалось в глаза, современное же общество не реагирует на женщину, одетую в мужскую одежду. А вот женская одежда на мужчине выглядит до сих пор непривычно и вызывающе. К примеру, если женщина ходит в мужской майке - это даже сексуально и соблазнительно для мужчин, но если мужчина наденет что-то женское, то на женщин это произведёт, скорее всего, отталкивающее впечатление, так как будет наводить на мысль о гомосексуальности и трансвестизме.</w:t>
      </w:r>
    </w:p>
    <w:p>
      <w:pPr>
        <w:pStyle w:val="Normal"/>
        <w:jc w:val="both"/>
        <w:rPr>
          <w:sz w:val="22"/>
          <w:szCs w:val="22"/>
        </w:rPr>
      </w:pPr>
      <w:r>
        <w:rPr>
          <w:sz w:val="22"/>
          <w:szCs w:val="22"/>
        </w:rPr>
        <w:t xml:space="preserve">   </w:t>
      </w:r>
      <w:r>
        <w:rPr>
          <w:sz w:val="22"/>
          <w:szCs w:val="22"/>
        </w:rPr>
        <w:t xml:space="preserve">Современные трансвеститы-мужчины могут позволить себе даже отрастить женские груди (не без помощи современной медицины, разумеется). Но всё же, в отличие от тех, кого называют врождёнными гомосексуалистами, (биологический пол не соответствует половому самоощущению) трансвеститы не стремятся поменять свой пол и стать транссексуалами, хотя и это в силах современной медицины. Чаще всего они становятся бисексуалами. А бисексуализм трудно причислить к психосексуальным отклонениям, так как бисексуалы - это обычные люди, просто пол партнёра им безразличен. Дело в том, что секс у них не связан с личностью партнёра. И бисексуалам не нужны ни любовь, ни привязанность, чтобы вступить в интимную связь. А ведь подобный стереотип поведения - обезличенный и развлекательный секс - у многих закрепляется с юного возраста. В чём-то виновато, конечно, и общество, либерально относящееся к бездушному сексу, разновидностью которого является бисексуализм. И хотя бисексуализм открыто не пропагандируется, к нему многие приходят из-за того, что такие взаимоотношения - логическое продолжение “спортивного” секса, когда половое влечение “используется” для того, чтобы получить сексуальное удовлетворение с кем угодно и как угодно. </w:t>
      </w:r>
    </w:p>
    <w:p>
      <w:pPr>
        <w:pStyle w:val="Normal"/>
        <w:jc w:val="both"/>
        <w:rPr>
          <w:sz w:val="22"/>
          <w:szCs w:val="22"/>
        </w:rPr>
      </w:pPr>
      <w:r>
        <w:rPr>
          <w:sz w:val="22"/>
          <w:szCs w:val="22"/>
        </w:rPr>
        <w:t xml:space="preserve">   </w:t>
      </w:r>
      <w:r>
        <w:rPr>
          <w:sz w:val="22"/>
          <w:szCs w:val="22"/>
        </w:rPr>
        <w:t>Что же касается трансвестизма, то в лёгкой форме он не может стать препятствием супружеству, если, конечно, жена отнесётся с пониманием к этому отклонению и подыграет. Ведь что мешает быть в женском белье обоим во время интимных игр, если это так сильно возбуждает мужчину и приносит ему громадное удовольствие? Только отношение жены – стандартная неприязнь ко всему необычному и непонятному. Но ведь ради любимого человека можно и не к такому привыкнуть. Даже к желанию носить женскую одежду в присутствии других можно приспособиться, если, скажем, делать иногда вылазки в незнакомые места. А со временем, участие и помощь самого близкого человека могут даже ослабить склонность к трансвестизму, ведь доступность реализации снижает тягу. Так что, если не относиться презрительно к этому отклонению, не превращать его в причину разобщённости и замкнутости супругов, а дать возможность реализовать свои фантазии (параллельно обогащая интимную жизнь другими видами ласк и возбуждения), то можно добиться неплохих результатов: сохранить брак и гармонизировать отношения. И не надо забывать, что мужчина, которому в такой щепетильной ситуации была “протянута рука помощи”, не может быть неблагодарным.  Супруга может получить такой заряд ответных чувств (если, конечно, она не будет попрекать его этим и напоминать об одолжении, а наоборот - проявит нежные чувства), что взаимопонимание и любовь будут сопровождать их до глубокой старости.</w:t>
      </w:r>
    </w:p>
    <w:p>
      <w:pPr>
        <w:pStyle w:val="Normal"/>
        <w:jc w:val="both"/>
        <w:rPr>
          <w:sz w:val="22"/>
          <w:szCs w:val="22"/>
        </w:rPr>
      </w:pPr>
      <w:r>
        <w:rPr>
          <w:sz w:val="22"/>
          <w:szCs w:val="22"/>
        </w:rPr>
        <w:t xml:space="preserve">   </w:t>
      </w:r>
      <w:r>
        <w:rPr>
          <w:sz w:val="22"/>
          <w:szCs w:val="22"/>
        </w:rPr>
        <w:t xml:space="preserve">Одним из наиболее известных психосексуальных отклонений является гомосексуализм – направленность полового влечения на лица своего пола. Первые упоминания о нём были ещё в папирусах Древнего Египта. И так как гомосексуализм, как мужской, так и женский, встречается и у первобытных народов Африки, Азии и Америки, то, возможно, что он встречался и у неандертальцев. </w:t>
      </w:r>
    </w:p>
    <w:p>
      <w:pPr>
        <w:pStyle w:val="Normal"/>
        <w:jc w:val="both"/>
        <w:rPr>
          <w:sz w:val="22"/>
          <w:szCs w:val="22"/>
        </w:rPr>
      </w:pPr>
      <w:r>
        <w:rPr>
          <w:sz w:val="22"/>
          <w:szCs w:val="22"/>
        </w:rPr>
        <w:t xml:space="preserve">   </w:t>
      </w:r>
      <w:r>
        <w:rPr>
          <w:sz w:val="22"/>
          <w:szCs w:val="22"/>
        </w:rPr>
        <w:t>Мы не будем подробно рассматривать причины возникновения этого психосексуального отклонения и его формы, так как это, во-первых, обширная тема, а во-вторых, причины не представляют особого интереса для супругов, желающих достичь гармонии и счастья в обычной семье. Но кое-какие знания о гомосексуализме супругам могут пригодиться.</w:t>
      </w:r>
    </w:p>
    <w:p>
      <w:pPr>
        <w:pStyle w:val="Normal"/>
        <w:jc w:val="both"/>
        <w:rPr>
          <w:sz w:val="22"/>
          <w:szCs w:val="22"/>
        </w:rPr>
      </w:pPr>
      <w:r>
        <w:rPr>
          <w:sz w:val="22"/>
          <w:szCs w:val="22"/>
        </w:rPr>
        <w:t xml:space="preserve">   </w:t>
      </w:r>
      <w:r>
        <w:rPr>
          <w:sz w:val="22"/>
          <w:szCs w:val="22"/>
        </w:rPr>
        <w:t xml:space="preserve">Одной из причин гомосексуализма могут быть врождённые генетические изменения вследствие применения матерью во время беременности (особенно с 4-го по 6-й месяц) нейролептических средств и гормональных препаратов. </w:t>
      </w:r>
    </w:p>
    <w:p>
      <w:pPr>
        <w:pStyle w:val="Normal"/>
        <w:jc w:val="both"/>
        <w:rPr>
          <w:sz w:val="22"/>
          <w:szCs w:val="22"/>
        </w:rPr>
      </w:pPr>
      <w:r>
        <w:rPr>
          <w:sz w:val="22"/>
          <w:szCs w:val="22"/>
        </w:rPr>
        <w:t xml:space="preserve">   </w:t>
      </w:r>
      <w:r>
        <w:rPr>
          <w:sz w:val="22"/>
          <w:szCs w:val="22"/>
        </w:rPr>
        <w:t xml:space="preserve">Для женщин в зрелом возрасте причиной внезапного гомосексуального отклонения может стать избыток мужских половых гормонов вследствие ненормальной работы коры надпочечников. К примеру, если у женщины появилась опухоль в этой области, из-за которой стало вырабатываться чересчур много мужских половых гормонов, то у неё могут появиться мужеподобные черты и склонность к гомосексуализму – влечение к женщинам. Для брака это может стать трагедией, но после успешного лечения опухоли нормальное половое влечение может восстановиться. </w:t>
      </w:r>
    </w:p>
    <w:p>
      <w:pPr>
        <w:pStyle w:val="Normal"/>
        <w:jc w:val="both"/>
        <w:rPr>
          <w:sz w:val="22"/>
          <w:szCs w:val="22"/>
        </w:rPr>
      </w:pPr>
      <w:r>
        <w:rPr>
          <w:sz w:val="22"/>
          <w:szCs w:val="22"/>
        </w:rPr>
        <w:t xml:space="preserve">   </w:t>
      </w:r>
      <w:r>
        <w:rPr>
          <w:sz w:val="22"/>
          <w:szCs w:val="22"/>
        </w:rPr>
        <w:t>Есть ещё случаи, когда склонность к гомосексуализму может появиться у ранее гетеросексуального человека. Это может произойти в результате тяжёлой травмы черепа, инфекционных заболеваний с общемозговыми симптомами, заболевания энцефалитом и развития паркинсонизма.</w:t>
      </w:r>
    </w:p>
    <w:p>
      <w:pPr>
        <w:pStyle w:val="Normal"/>
        <w:jc w:val="both"/>
        <w:rPr>
          <w:sz w:val="22"/>
          <w:szCs w:val="22"/>
        </w:rPr>
      </w:pPr>
      <w:r>
        <w:rPr>
          <w:sz w:val="22"/>
          <w:szCs w:val="22"/>
        </w:rPr>
        <w:t xml:space="preserve">   </w:t>
      </w:r>
      <w:r>
        <w:rPr>
          <w:sz w:val="22"/>
          <w:szCs w:val="22"/>
        </w:rPr>
        <w:t xml:space="preserve">Наиболее же распространённой причиной неврождённого гомосексуализма является рефлекторно закрепившийся гомосексуальный стереотип поведения. Обычно такое закрепление происходит в раннем возрасте (как и в случаях фетишизма, педофилии, некрофилии, эксгибиционизма и т.п.), когда первое сильное сексуальное переживание условно-рефлекторно привязывает человека именно к этому способу достижения полового удовлетворения. А вероятность гомосексуального отклонения усиливается ещё и тем, что направленность полового влечения в этом возрасте ещё не устойчива. Поэтому, если первый, врезавшийся в память, оргазм был при гомосексуальном общении (неважно - случайная связь со сверстником или совращение со стороны взрослого гомосексуалиста), то влечение будет к лицам своего пола, и будет укрепляться с каждым гомосексуальным контактом. </w:t>
      </w:r>
    </w:p>
    <w:p>
      <w:pPr>
        <w:pStyle w:val="Normal"/>
        <w:jc w:val="both"/>
        <w:rPr>
          <w:sz w:val="22"/>
          <w:szCs w:val="22"/>
        </w:rPr>
      </w:pPr>
      <w:r>
        <w:rPr>
          <w:sz w:val="22"/>
          <w:szCs w:val="22"/>
        </w:rPr>
        <w:t xml:space="preserve">   </w:t>
      </w:r>
      <w:r>
        <w:rPr>
          <w:sz w:val="22"/>
          <w:szCs w:val="22"/>
        </w:rPr>
        <w:t>Таким же образом гомосексуальная активность может развиться и у девочки, если та, к примеру, спит в общей постели с девочкой постарше, научившей её заниматься взаимной мастурбацией. Ведь впервые почувствованное сильное сексуальное удовольствие может послужить толчком к активному гомосексуализму, правда, не такой силы как при врождённой гомосексуальности. Но во всех случаях останется предрасположенность к пассивному гомосексуализму. И повзрослев, эта девочка невольно будет искать сексуальную партнёршу, часто пренебрегая парнями или разочаровавшись в них.</w:t>
      </w:r>
    </w:p>
    <w:p>
      <w:pPr>
        <w:pStyle w:val="Normal"/>
        <w:jc w:val="both"/>
        <w:rPr>
          <w:sz w:val="22"/>
          <w:szCs w:val="22"/>
        </w:rPr>
      </w:pPr>
      <w:r>
        <w:rPr>
          <w:sz w:val="22"/>
          <w:szCs w:val="22"/>
        </w:rPr>
        <w:t xml:space="preserve">   </w:t>
      </w:r>
      <w:r>
        <w:rPr>
          <w:sz w:val="22"/>
          <w:szCs w:val="22"/>
        </w:rPr>
        <w:t xml:space="preserve">Как у гомосексуалистов, так и у гомосексуалисток различают активную и пассивную форму психосексуального отклонения. Причём более серьёзно гомосексуализм выражается в пассивной форме у мужчин и в активной - у женщин. Активные гомосексуалистки, к примеру, и в быту проявляют склонность к имитации мужского поведения. Они чувствуют себя мужчинами и испытывают половое влечение только к женщинам, и даже сама мысль о ласках мужчины, не говоря уже о половой близости, им неприятна. Они чувствуют, что их тело не соответствует их сознанию. В то время как пассивные гомосексуалистки ощущают свою принадлежность к женскому полу, выглядят и ведут себя соответственно. </w:t>
      </w:r>
    </w:p>
    <w:p>
      <w:pPr>
        <w:pStyle w:val="Normal"/>
        <w:jc w:val="both"/>
        <w:rPr>
          <w:sz w:val="22"/>
          <w:szCs w:val="22"/>
        </w:rPr>
      </w:pPr>
      <w:r>
        <w:rPr>
          <w:sz w:val="22"/>
          <w:szCs w:val="22"/>
        </w:rPr>
        <w:t xml:space="preserve">   </w:t>
      </w:r>
      <w:r>
        <w:rPr>
          <w:sz w:val="22"/>
          <w:szCs w:val="22"/>
        </w:rPr>
        <w:t xml:space="preserve">У мужчин-гомосексуалистов такие же ощущения, правда, наоборот – пассивные гомосексуалисты чувствуют себя женщиной, а активные - мужчиной. И это закономерно, ведь причины пассивного и активного гомосексуализма не одинаковы. </w:t>
      </w:r>
    </w:p>
    <w:p>
      <w:pPr>
        <w:pStyle w:val="Normal"/>
        <w:jc w:val="both"/>
        <w:rPr>
          <w:sz w:val="22"/>
          <w:szCs w:val="22"/>
        </w:rPr>
      </w:pPr>
      <w:r>
        <w:rPr>
          <w:sz w:val="22"/>
          <w:szCs w:val="22"/>
        </w:rPr>
        <w:t xml:space="preserve">   </w:t>
      </w:r>
      <w:r>
        <w:rPr>
          <w:sz w:val="22"/>
          <w:szCs w:val="22"/>
        </w:rPr>
        <w:t xml:space="preserve">Пассивные гомосексуалистки – это обычные женщины, уступившие соблазнившей их активной гомосексуалистке. И, в основном, из-за того, что на этот момент у них не было мужчины или друга. Имея потребность в близком человеке, в дружбе и в нежности, эти женщины близко сходятся с подругой, оказавшейся активной гомосексуалисткой. И почти во всех случаях начинается с дружбы. Причём женщины видят в своей знакомой лишь внимательную, ласковую, преданную и любящую подругу, иногда даже - сильного человека, на которого можно опереться в трудную минуту. Но постепенно в их отношениях всё больше проявляется эротическая влюблённость, тогда взаимная нежность перерастает в гомосексуальные акты. Но случается это не “на пустом месте”, так как нужно иметь предрасположенность к этому, правда, не обязательно – сексуальную, достаточно и душевной предрасположенности. И в любой другой ситуации люди ведут себя по-разному при одном и том же “давящем” стечении обстоятельств: одна женщина (имеющая предрасположенность) может “удариться”, к примеру, в религию, а другая - остаться реалисткой. Но это - что касается первого акта, в дальнейшем же женщина с гомосексуальным опытом уже и сама может испытывать половое влечение к партнёрше. </w:t>
      </w:r>
    </w:p>
    <w:p>
      <w:pPr>
        <w:pStyle w:val="Normal"/>
        <w:jc w:val="both"/>
        <w:rPr>
          <w:sz w:val="22"/>
          <w:szCs w:val="22"/>
        </w:rPr>
      </w:pPr>
      <w:r>
        <w:rPr>
          <w:sz w:val="22"/>
          <w:szCs w:val="22"/>
        </w:rPr>
        <w:t xml:space="preserve">   </w:t>
      </w:r>
      <w:r>
        <w:rPr>
          <w:sz w:val="22"/>
          <w:szCs w:val="22"/>
        </w:rPr>
        <w:t>Эта фраза может не понравиться многим, и особенно, привыкшим осуждать других. Однако для женщины, отчаявшейся найти близкого мужчину или разочаровавшейся в мужчинах, такая связь может восприниматься чуть ли не как счастье. И нельзя осуждать её за это. Да и вряд ли такая связь хуже брака с ненавистным мужчиной.</w:t>
      </w:r>
    </w:p>
    <w:p>
      <w:pPr>
        <w:pStyle w:val="Normal"/>
        <w:jc w:val="both"/>
        <w:rPr>
          <w:sz w:val="22"/>
          <w:szCs w:val="22"/>
        </w:rPr>
      </w:pPr>
      <w:r>
        <w:rPr>
          <w:sz w:val="22"/>
          <w:szCs w:val="22"/>
        </w:rPr>
        <w:t xml:space="preserve">   </w:t>
      </w:r>
      <w:r>
        <w:rPr>
          <w:sz w:val="22"/>
          <w:szCs w:val="22"/>
        </w:rPr>
        <w:t xml:space="preserve">Иногда сексуальное партнёрство превращается в гомосексуальную семью. Активная гомосексуалистка играет роль мужа, нередко – с патриархальными и собственническими взглядами. Но на этом, впрочем, как и на способах их взаимного сексуального удовлетворения, мы останавливаться не будем. Просто ещё раз подчеркнём, что основной причиной пассивного гомосексуализма у женщин является отсутствие близкого мужчины и неудовлетворённость половой жизнью с мужчинами (с мужем). </w:t>
      </w:r>
    </w:p>
    <w:p>
      <w:pPr>
        <w:pStyle w:val="Normal"/>
        <w:jc w:val="both"/>
        <w:rPr>
          <w:sz w:val="22"/>
          <w:szCs w:val="22"/>
        </w:rPr>
      </w:pPr>
      <w:r>
        <w:rPr>
          <w:sz w:val="22"/>
          <w:szCs w:val="22"/>
        </w:rPr>
        <w:t xml:space="preserve">   </w:t>
      </w:r>
      <w:r>
        <w:rPr>
          <w:sz w:val="22"/>
          <w:szCs w:val="22"/>
        </w:rPr>
        <w:t>Статистически, многие из пассивных гомосексуалисток впервые испытали настоящую нежность и сильный оргазм (даже если были до этого замужем) лишь с подругой, что и определило их дальнейшее поведение. Но такие женщины рискуют попасть в сложное положение, если за ними станет ухаживать мужчина, и они влюбятся. Ведь в отличие от активных гомосексуалисток, у пассивных нет неприязни к мужчинам. А если мужчина сможет ещё и сексуально удовлетворить, то этой женщине придётся “развестись” с партнёршей и перейти к нему. А это уже - любовный треугольник, и почти такой же, как и обычные треугольники. Поэтому и результат этой ситуации может быть не менее драматичным.</w:t>
      </w:r>
    </w:p>
    <w:p>
      <w:pPr>
        <w:pStyle w:val="Normal"/>
        <w:jc w:val="both"/>
        <w:rPr>
          <w:sz w:val="22"/>
          <w:szCs w:val="22"/>
        </w:rPr>
      </w:pPr>
      <w:r>
        <w:rPr>
          <w:sz w:val="22"/>
          <w:szCs w:val="22"/>
        </w:rPr>
        <w:t xml:space="preserve">   </w:t>
      </w:r>
      <w:r>
        <w:rPr>
          <w:sz w:val="22"/>
          <w:szCs w:val="22"/>
        </w:rPr>
        <w:t>Причиной активного гомосексуализма у мужчин тоже может быть отсутствие партнёрши. И нередко мужчины идут на гомосексуальные акты тогда, когда вынуждены долгое время пребывать в изоляции от женщин - в местах заключения, на корабле, в армии и т.п. (Правда, для этого, как мы говорили, нужны какие-то предпосылки.) Но вернувшись в нормальную среду, такой мужчина вполне способен вести и гетеросексуальную жизнь. Это значит, что мужчина с опытом гомосексуальных контактов, но не испытывающий стойкого гомосексуального влечения, может стать хорошим мужем и испытывать половое удовлетворение в браке. Однако не исключено, что у него может появиться желание анального секса, но в этом нет ничего гомосексуального. Такого разнообразия в сексе может пожелать любой мужчина. А удовлетворить это желание вполне под силу любящей супруге. К тому же, и она сама может испытать сильное сексуальное ощущение от анального секса. А если у мужчины есть потребность в ласках своего ануса, что тоже не говорит о гомосексуальности, то можно воспользоваться пальцем или специальным вибратором. А ведь некоторые народы давно уже пользуются специальными анальными стимуляторами – платок или жемчужное ожерелье вводятся в задний проход, затем медленно вытягиваются из ануса во время оргазма, чтобы доставить дополнительное удовольствие, причём, как женщинам, так и мужчинам нормальной ориентации.</w:t>
      </w:r>
    </w:p>
    <w:p>
      <w:pPr>
        <w:pStyle w:val="Normal"/>
        <w:jc w:val="both"/>
        <w:rPr>
          <w:sz w:val="22"/>
          <w:szCs w:val="22"/>
        </w:rPr>
      </w:pPr>
      <w:r>
        <w:rPr>
          <w:sz w:val="22"/>
          <w:szCs w:val="22"/>
        </w:rPr>
        <w:t xml:space="preserve">   </w:t>
      </w:r>
      <w:r>
        <w:rPr>
          <w:sz w:val="22"/>
          <w:szCs w:val="22"/>
        </w:rPr>
        <w:t xml:space="preserve">Мы заострили внимание на анальном сексе из-за того, что у многих он ассоциируется с гомосексуализмом, и вызывает негативную реакцию к нему, а к мужчинам, любителям такого сношения - подозрительность и настороженность. А ведь у гомосексуалистов в арсенале гораздо больше форм сексуальных ласк, чем анальный секс. К тому же гомосексуализм - не только физиологическое отклонение, так как включает в себя и влюблённость к лицам своего пола. Поэтому мужчинам и женщинам с подобным психосексуальным отклонением лучше воздержаться от обычного брака, так как он не принесёт им счастья и наверняка испортит жизнь второй половине. </w:t>
      </w:r>
    </w:p>
    <w:p>
      <w:pPr>
        <w:pStyle w:val="Normal"/>
        <w:jc w:val="both"/>
        <w:rPr>
          <w:sz w:val="22"/>
          <w:szCs w:val="22"/>
        </w:rPr>
      </w:pPr>
      <w:r>
        <w:rPr>
          <w:sz w:val="22"/>
          <w:szCs w:val="22"/>
        </w:rPr>
      </w:r>
    </w:p>
    <w:p>
      <w:pPr>
        <w:pStyle w:val="Normal"/>
        <w:jc w:val="both"/>
        <w:rPr>
          <w:sz w:val="22"/>
          <w:szCs w:val="22"/>
          <w:lang w:val="en-US"/>
        </w:rPr>
      </w:pPr>
      <w:r>
        <w:rPr>
          <w:sz w:val="22"/>
          <w:szCs w:val="22"/>
          <w:lang w:val="en-US"/>
        </w:rPr>
      </w:r>
    </w:p>
    <w:p>
      <w:pPr>
        <w:pStyle w:val="Normal"/>
        <w:jc w:val="center"/>
        <w:rPr>
          <w:rFonts w:ascii="Comic Sans MS" w:hAnsi="Comic Sans MS" w:cs="Comic Sans MS"/>
          <w:b/>
          <w:b/>
          <w:sz w:val="40"/>
          <w:szCs w:val="40"/>
          <w:lang w:val="en-US"/>
        </w:rPr>
      </w:pPr>
      <w:r>
        <w:rPr>
          <w:rFonts w:cs="Comic Sans MS" w:ascii="Comic Sans MS" w:hAnsi="Comic Sans MS"/>
          <w:b/>
          <w:sz w:val="40"/>
          <w:szCs w:val="40"/>
        </w:rPr>
        <w:t>ОБЩЕСТВО И СЕКСУАЛЬНОСТЬ</w:t>
      </w:r>
    </w:p>
    <w:p>
      <w:pPr>
        <w:pStyle w:val="Normal"/>
        <w:jc w:val="both"/>
        <w:rPr>
          <w:rFonts w:ascii="Comic Sans MS" w:hAnsi="Comic Sans MS" w:cs="Comic Sans MS"/>
          <w:b/>
          <w:b/>
          <w:sz w:val="22"/>
          <w:szCs w:val="22"/>
          <w:lang w:val="en-US"/>
        </w:rPr>
      </w:pPr>
      <w:r>
        <w:rPr>
          <w:rFonts w:cs="Comic Sans MS" w:ascii="Comic Sans MS" w:hAnsi="Comic Sans MS"/>
          <w:b/>
          <w:sz w:val="22"/>
          <w:szCs w:val="22"/>
          <w:lang w:val="en-US"/>
        </w:rPr>
      </w:r>
    </w:p>
    <w:p>
      <w:pPr>
        <w:pStyle w:val="Normal"/>
        <w:jc w:val="both"/>
        <w:rPr>
          <w:sz w:val="22"/>
          <w:szCs w:val="22"/>
        </w:rPr>
      </w:pPr>
      <w:r>
        <w:rPr>
          <w:sz w:val="22"/>
          <w:szCs w:val="22"/>
        </w:rPr>
        <w:t xml:space="preserve">   </w:t>
      </w:r>
      <w:r>
        <w:rPr>
          <w:sz w:val="22"/>
          <w:szCs w:val="22"/>
        </w:rPr>
        <w:t xml:space="preserve">Для того чтобы супруги более критично относились к разного рода сексуальным нормам, мы совершим небольшой историко-географический экскурс - ознакомимся с разрозненными фактами из жизни разных народов, объединёнными одной темой. Информация эта для многих будет неожиданной и шокирующей, но отнюдь не бесполезной. </w:t>
      </w:r>
    </w:p>
    <w:p>
      <w:pPr>
        <w:pStyle w:val="Normal"/>
        <w:jc w:val="both"/>
        <w:rPr>
          <w:sz w:val="22"/>
          <w:szCs w:val="22"/>
        </w:rPr>
      </w:pPr>
      <w:r>
        <w:rPr>
          <w:sz w:val="22"/>
          <w:szCs w:val="22"/>
        </w:rPr>
        <w:t xml:space="preserve">   </w:t>
      </w:r>
      <w:r>
        <w:rPr>
          <w:sz w:val="22"/>
          <w:szCs w:val="22"/>
        </w:rPr>
        <w:t>Надеемся, что знакомство с отношением различных культур к сексуальности и со статистикой, касающейся вопросов секса, поможет супругам лучше сориентироваться и понять, насколько относительны нормы морали. Это позволит супругам пересмотреть свою интимную жизнь, скорректировать своё сексуальное поведение и избежать многих ошибок.</w:t>
      </w:r>
    </w:p>
    <w:p>
      <w:pPr>
        <w:pStyle w:val="Normal"/>
        <w:jc w:val="both"/>
        <w:rPr>
          <w:sz w:val="22"/>
          <w:szCs w:val="22"/>
        </w:rPr>
      </w:pPr>
      <w:r>
        <w:rPr>
          <w:sz w:val="22"/>
          <w:szCs w:val="22"/>
        </w:rPr>
        <w:t xml:space="preserve">   </w:t>
      </w:r>
      <w:r>
        <w:rPr>
          <w:sz w:val="22"/>
          <w:szCs w:val="22"/>
        </w:rPr>
        <w:t xml:space="preserve">В наскальных рисунках каменного века мужчины более высокого социального положения изображались с более длинным половым членом. </w:t>
      </w:r>
    </w:p>
    <w:p>
      <w:pPr>
        <w:pStyle w:val="Normal"/>
        <w:jc w:val="both"/>
        <w:rPr>
          <w:sz w:val="22"/>
          <w:szCs w:val="22"/>
        </w:rPr>
      </w:pPr>
      <w:r>
        <w:rPr>
          <w:sz w:val="22"/>
          <w:szCs w:val="22"/>
        </w:rPr>
        <w:t xml:space="preserve">   </w:t>
      </w:r>
      <w:r>
        <w:rPr>
          <w:sz w:val="22"/>
          <w:szCs w:val="22"/>
        </w:rPr>
        <w:t>В древней Греции перед храмами и домами стояли так называемые гермы (квадратные колонны с мужской головой и эрегированным половым членом, но без рук и ног), служившие предметом поклонения.</w:t>
      </w:r>
    </w:p>
    <w:p>
      <w:pPr>
        <w:pStyle w:val="Normal"/>
        <w:jc w:val="both"/>
        <w:rPr>
          <w:sz w:val="22"/>
          <w:szCs w:val="22"/>
        </w:rPr>
      </w:pPr>
      <w:r>
        <w:rPr>
          <w:sz w:val="22"/>
          <w:szCs w:val="22"/>
        </w:rPr>
        <w:t xml:space="preserve">   </w:t>
      </w:r>
      <w:r>
        <w:rPr>
          <w:sz w:val="22"/>
          <w:szCs w:val="22"/>
        </w:rPr>
        <w:t xml:space="preserve">В Древнем Израиле мужчина, принося клятву, должен был положить руку на свой половой член или на член того, кому приносилась клятва. </w:t>
      </w:r>
    </w:p>
    <w:p>
      <w:pPr>
        <w:pStyle w:val="Normal"/>
        <w:jc w:val="both"/>
        <w:rPr>
          <w:sz w:val="22"/>
          <w:szCs w:val="22"/>
        </w:rPr>
      </w:pPr>
      <w:r>
        <w:rPr>
          <w:sz w:val="22"/>
          <w:szCs w:val="22"/>
        </w:rPr>
        <w:t xml:space="preserve">   </w:t>
      </w:r>
      <w:r>
        <w:rPr>
          <w:sz w:val="22"/>
          <w:szCs w:val="22"/>
        </w:rPr>
        <w:t>У австралийских аборигенов мужчины при встрече в знак приветствия дотрагивались до половых членов друг друга.</w:t>
      </w:r>
    </w:p>
    <w:p>
      <w:pPr>
        <w:pStyle w:val="Normal"/>
        <w:jc w:val="both"/>
        <w:rPr>
          <w:sz w:val="22"/>
          <w:szCs w:val="22"/>
        </w:rPr>
      </w:pPr>
      <w:r>
        <w:rPr>
          <w:sz w:val="22"/>
          <w:szCs w:val="22"/>
        </w:rPr>
        <w:t xml:space="preserve">   </w:t>
      </w:r>
      <w:r>
        <w:rPr>
          <w:sz w:val="22"/>
          <w:szCs w:val="22"/>
        </w:rPr>
        <w:t>В Древнем Риме маленькие дети носили на шее фаллические (в виде полового члена) амулеты как средство защиты от зла.</w:t>
      </w:r>
    </w:p>
    <w:p>
      <w:pPr>
        <w:pStyle w:val="Normal"/>
        <w:jc w:val="both"/>
        <w:rPr>
          <w:sz w:val="22"/>
          <w:szCs w:val="22"/>
        </w:rPr>
      </w:pPr>
      <w:r>
        <w:rPr>
          <w:sz w:val="22"/>
          <w:szCs w:val="22"/>
        </w:rPr>
        <w:t xml:space="preserve">   </w:t>
      </w:r>
      <w:r>
        <w:rPr>
          <w:sz w:val="22"/>
          <w:szCs w:val="22"/>
        </w:rPr>
        <w:t xml:space="preserve">В древних шумерских текстах для обозначения мужчины и женщины использовались упрощённые изображения соответствующих половых органов. Женатый же мужчина обозначался знаком, в котором были совмещены мужские и женские половые органы. </w:t>
      </w:r>
    </w:p>
    <w:p>
      <w:pPr>
        <w:pStyle w:val="Normal"/>
        <w:jc w:val="both"/>
        <w:rPr>
          <w:sz w:val="22"/>
          <w:szCs w:val="22"/>
        </w:rPr>
      </w:pPr>
      <w:r>
        <w:rPr>
          <w:sz w:val="22"/>
          <w:szCs w:val="22"/>
        </w:rPr>
        <w:t xml:space="preserve">   </w:t>
      </w:r>
      <w:r>
        <w:rPr>
          <w:sz w:val="22"/>
          <w:szCs w:val="22"/>
        </w:rPr>
        <w:t xml:space="preserve">У австралийских аборигенов диери ритуальное совокупление четырёх пар мужчин и женщин считается средством повышения плодовитости страусов эму. </w:t>
      </w:r>
    </w:p>
    <w:p>
      <w:pPr>
        <w:pStyle w:val="Normal"/>
        <w:jc w:val="both"/>
        <w:rPr>
          <w:sz w:val="22"/>
          <w:szCs w:val="22"/>
        </w:rPr>
      </w:pPr>
      <w:r>
        <w:rPr>
          <w:sz w:val="22"/>
          <w:szCs w:val="22"/>
        </w:rPr>
        <w:t xml:space="preserve">   </w:t>
      </w:r>
      <w:r>
        <w:rPr>
          <w:sz w:val="22"/>
          <w:szCs w:val="22"/>
        </w:rPr>
        <w:t xml:space="preserve">На Украине до ХIХ века широко был распространён обычай ритуального совокупления на полях в период посева. </w:t>
      </w:r>
    </w:p>
    <w:p>
      <w:pPr>
        <w:pStyle w:val="Normal"/>
        <w:jc w:val="both"/>
        <w:rPr>
          <w:sz w:val="22"/>
          <w:szCs w:val="22"/>
        </w:rPr>
      </w:pPr>
      <w:r>
        <w:rPr>
          <w:sz w:val="22"/>
          <w:szCs w:val="22"/>
        </w:rPr>
        <w:t xml:space="preserve">   </w:t>
      </w:r>
      <w:r>
        <w:rPr>
          <w:sz w:val="22"/>
          <w:szCs w:val="22"/>
        </w:rPr>
        <w:t>За римскими легионами гнали стада овец и коз для “половых нужд” армии.</w:t>
      </w:r>
    </w:p>
    <w:p>
      <w:pPr>
        <w:pStyle w:val="Normal"/>
        <w:jc w:val="both"/>
        <w:rPr>
          <w:sz w:val="22"/>
          <w:szCs w:val="22"/>
        </w:rPr>
      </w:pPr>
      <w:r>
        <w:rPr>
          <w:sz w:val="22"/>
          <w:szCs w:val="22"/>
        </w:rPr>
        <w:t xml:space="preserve">   </w:t>
      </w:r>
      <w:r>
        <w:rPr>
          <w:sz w:val="22"/>
          <w:szCs w:val="22"/>
        </w:rPr>
        <w:t>Согласно древним иудейским законам, половые контакты человека с животными карались смертью.</w:t>
      </w:r>
    </w:p>
    <w:p>
      <w:pPr>
        <w:pStyle w:val="Normal"/>
        <w:jc w:val="both"/>
        <w:rPr>
          <w:sz w:val="22"/>
          <w:szCs w:val="22"/>
        </w:rPr>
      </w:pPr>
      <w:r>
        <w:rPr>
          <w:sz w:val="22"/>
          <w:szCs w:val="22"/>
        </w:rPr>
        <w:t xml:space="preserve">   </w:t>
      </w:r>
      <w:r>
        <w:rPr>
          <w:sz w:val="22"/>
          <w:szCs w:val="22"/>
        </w:rPr>
        <w:t xml:space="preserve">В горных селениях Анд содержались специальные ослики для полового удовлетворения мальчиков-подростков. </w:t>
      </w:r>
    </w:p>
    <w:p>
      <w:pPr>
        <w:pStyle w:val="Normal"/>
        <w:jc w:val="both"/>
        <w:rPr>
          <w:sz w:val="22"/>
          <w:szCs w:val="22"/>
        </w:rPr>
      </w:pPr>
      <w:r>
        <w:rPr>
          <w:sz w:val="22"/>
          <w:szCs w:val="22"/>
        </w:rPr>
        <w:t xml:space="preserve">   </w:t>
      </w:r>
      <w:r>
        <w:rPr>
          <w:sz w:val="22"/>
          <w:szCs w:val="22"/>
        </w:rPr>
        <w:t>В эпоху средневековья человек, уличённый в половых контактах с животным, подлежал сожжению на костре вместе с ним.</w:t>
      </w:r>
    </w:p>
    <w:p>
      <w:pPr>
        <w:pStyle w:val="Normal"/>
        <w:jc w:val="both"/>
        <w:rPr>
          <w:sz w:val="22"/>
          <w:szCs w:val="22"/>
        </w:rPr>
      </w:pPr>
      <w:r>
        <w:rPr>
          <w:sz w:val="22"/>
          <w:szCs w:val="22"/>
        </w:rPr>
        <w:t xml:space="preserve">   </w:t>
      </w:r>
      <w:r>
        <w:rPr>
          <w:sz w:val="22"/>
          <w:szCs w:val="22"/>
        </w:rPr>
        <w:t>У папуасов племени манус половая близость между супругами считалась позорной и унизительной.</w:t>
      </w:r>
    </w:p>
    <w:p>
      <w:pPr>
        <w:pStyle w:val="Normal"/>
        <w:jc w:val="both"/>
        <w:rPr>
          <w:sz w:val="22"/>
          <w:szCs w:val="22"/>
        </w:rPr>
      </w:pPr>
      <w:r>
        <w:rPr>
          <w:sz w:val="22"/>
          <w:szCs w:val="22"/>
        </w:rPr>
        <w:t xml:space="preserve">   </w:t>
      </w:r>
      <w:r>
        <w:rPr>
          <w:sz w:val="22"/>
          <w:szCs w:val="22"/>
        </w:rPr>
        <w:t>Микронезийцы западной части Каролинских островов не считали секс грехом, но верили, что половая жизнь делает мужчин слабыми. Женщинам предписывалось избегать сношений не только во время беременности, но и в течение нескольких лет после  рождения ребёнка.</w:t>
      </w:r>
    </w:p>
    <w:p>
      <w:pPr>
        <w:pStyle w:val="Normal"/>
        <w:jc w:val="both"/>
        <w:rPr>
          <w:sz w:val="22"/>
          <w:szCs w:val="22"/>
        </w:rPr>
      </w:pPr>
      <w:r>
        <w:rPr>
          <w:sz w:val="22"/>
          <w:szCs w:val="22"/>
        </w:rPr>
        <w:t xml:space="preserve">   </w:t>
      </w:r>
      <w:r>
        <w:rPr>
          <w:sz w:val="22"/>
          <w:szCs w:val="22"/>
        </w:rPr>
        <w:t>У народов Полинезии сексуальность и эротизм открыто поощряются и у мужчин, и у женщин. Половые проблемы свободно обсуждаются и выражаются как в песнях, так и в танцах. Проявление сексуальности у подростков и юношей считается нормальным и здоровым. Внебрачные связи тоже допускаются.</w:t>
      </w:r>
    </w:p>
    <w:p>
      <w:pPr>
        <w:pStyle w:val="Normal"/>
        <w:jc w:val="both"/>
        <w:rPr>
          <w:sz w:val="22"/>
          <w:szCs w:val="22"/>
        </w:rPr>
      </w:pPr>
      <w:r>
        <w:rPr>
          <w:sz w:val="22"/>
          <w:szCs w:val="22"/>
        </w:rPr>
        <w:t xml:space="preserve">   </w:t>
      </w:r>
      <w:r>
        <w:rPr>
          <w:sz w:val="22"/>
          <w:szCs w:val="22"/>
        </w:rPr>
        <w:t>Мангайцы (острова Кука в Полинезии) считают самомастурбацию вполне нормальным явлением для мальчиков и девочек младше 10 лет; подростки же постарше уже находят себе партнёров для полового сношения, поэтому самомастурбация в этом возрасте уже считается пережитком детства.</w:t>
      </w:r>
    </w:p>
    <w:p>
      <w:pPr>
        <w:pStyle w:val="Normal"/>
        <w:jc w:val="both"/>
        <w:rPr>
          <w:sz w:val="22"/>
          <w:szCs w:val="22"/>
        </w:rPr>
      </w:pPr>
      <w:r>
        <w:rPr>
          <w:sz w:val="22"/>
          <w:szCs w:val="22"/>
        </w:rPr>
        <w:t xml:space="preserve">   </w:t>
      </w:r>
      <w:r>
        <w:rPr>
          <w:sz w:val="22"/>
          <w:szCs w:val="22"/>
        </w:rPr>
        <w:t>В Меланезии самомастурбация поощряется у маленьких мальчиков, допускается у подростков, но осуждается у взрослых мужчин.</w:t>
      </w:r>
    </w:p>
    <w:p>
      <w:pPr>
        <w:pStyle w:val="Normal"/>
        <w:jc w:val="both"/>
        <w:rPr>
          <w:sz w:val="22"/>
          <w:szCs w:val="22"/>
        </w:rPr>
      </w:pPr>
      <w:r>
        <w:rPr>
          <w:sz w:val="22"/>
          <w:szCs w:val="22"/>
        </w:rPr>
        <w:t xml:space="preserve">   </w:t>
      </w:r>
      <w:r>
        <w:rPr>
          <w:sz w:val="22"/>
          <w:szCs w:val="22"/>
        </w:rPr>
        <w:t>В античной Греции не было запретов на мастурбацию, и даже поощрялась самомастурбация у женщин. Неясно, какой была реакция окружающих, но известно, что Диоген в доказательство своего аскетизма (жил он в бочке) и независимости от женщин, мастурбировал на базарной площади.</w:t>
      </w:r>
    </w:p>
    <w:p>
      <w:pPr>
        <w:pStyle w:val="Normal"/>
        <w:jc w:val="both"/>
        <w:rPr>
          <w:sz w:val="22"/>
          <w:szCs w:val="22"/>
        </w:rPr>
      </w:pPr>
      <w:r>
        <w:rPr>
          <w:sz w:val="22"/>
          <w:szCs w:val="22"/>
        </w:rPr>
        <w:t xml:space="preserve">   </w:t>
      </w:r>
      <w:r>
        <w:rPr>
          <w:sz w:val="22"/>
          <w:szCs w:val="22"/>
        </w:rPr>
        <w:t>У детей австралийских аборигенов йолнгу есть игра “ниги-ниги”, имитирующая половой акт. Взрослые не видят в этом ничего зазорного. Половые игры детей считаются нормальными и у народов бали в Конго, и у полинезийцев Маркизских островов, и у жителей острова Пасхи, и у маори, и у лесу, и у некоторых других народов.</w:t>
      </w:r>
    </w:p>
    <w:p>
      <w:pPr>
        <w:pStyle w:val="Normal"/>
        <w:jc w:val="both"/>
        <w:rPr>
          <w:sz w:val="22"/>
          <w:szCs w:val="22"/>
        </w:rPr>
      </w:pPr>
      <w:r>
        <w:rPr>
          <w:sz w:val="22"/>
          <w:szCs w:val="22"/>
        </w:rPr>
        <w:t xml:space="preserve">   </w:t>
      </w:r>
      <w:r>
        <w:rPr>
          <w:sz w:val="22"/>
          <w:szCs w:val="22"/>
        </w:rPr>
        <w:t xml:space="preserve">У некоторых народов - тибетцев, японцев, уйгуров и др. - существовал обычай ритуального лишения девственности. </w:t>
      </w:r>
    </w:p>
    <w:p>
      <w:pPr>
        <w:pStyle w:val="Normal"/>
        <w:jc w:val="both"/>
        <w:rPr>
          <w:sz w:val="22"/>
          <w:szCs w:val="22"/>
        </w:rPr>
      </w:pPr>
      <w:r>
        <w:rPr>
          <w:sz w:val="22"/>
          <w:szCs w:val="22"/>
        </w:rPr>
        <w:t xml:space="preserve">   </w:t>
      </w:r>
      <w:r>
        <w:rPr>
          <w:sz w:val="22"/>
          <w:szCs w:val="22"/>
        </w:rPr>
        <w:t>У некоторых африканских народов есть обычай, сходный с распространённым в мусульманском и иудейском мире обрезанием крайней плоти у мальчиков: у девочек обрезают клитор.</w:t>
      </w:r>
    </w:p>
    <w:p>
      <w:pPr>
        <w:pStyle w:val="Normal"/>
        <w:jc w:val="both"/>
        <w:rPr>
          <w:sz w:val="22"/>
          <w:szCs w:val="22"/>
        </w:rPr>
      </w:pPr>
      <w:r>
        <w:rPr>
          <w:sz w:val="22"/>
          <w:szCs w:val="22"/>
        </w:rPr>
        <w:t xml:space="preserve">   </w:t>
      </w:r>
      <w:r>
        <w:rPr>
          <w:sz w:val="22"/>
          <w:szCs w:val="22"/>
        </w:rPr>
        <w:t xml:space="preserve">В Европе в ХIХ веке, и даже в начале ХХ века, некоторые врачи “лечили” женскую самомастурбацию хирургическим удалением клитора, а у мальчиков зашивали металлической проволокой крайнюю плоть. </w:t>
      </w:r>
    </w:p>
    <w:p>
      <w:pPr>
        <w:pStyle w:val="Normal"/>
        <w:jc w:val="both"/>
        <w:rPr>
          <w:sz w:val="22"/>
          <w:szCs w:val="22"/>
        </w:rPr>
      </w:pPr>
      <w:r>
        <w:rPr>
          <w:sz w:val="22"/>
          <w:szCs w:val="22"/>
        </w:rPr>
        <w:t xml:space="preserve">   </w:t>
      </w:r>
      <w:r>
        <w:rPr>
          <w:sz w:val="22"/>
          <w:szCs w:val="22"/>
        </w:rPr>
        <w:t xml:space="preserve">У одного народа в юго-западной Кении (гусии) супружеский половой акт совершается в виде насилия: мужчина должен преодолеть яростное сопротивление женщины, причиняя ей при этом физическую боль и унижения. Брак у этого народа подобен узаконенному изнасилованию. </w:t>
      </w:r>
    </w:p>
    <w:p>
      <w:pPr>
        <w:pStyle w:val="Normal"/>
        <w:jc w:val="both"/>
        <w:rPr>
          <w:sz w:val="22"/>
          <w:szCs w:val="22"/>
        </w:rPr>
      </w:pPr>
      <w:r>
        <w:rPr>
          <w:sz w:val="22"/>
          <w:szCs w:val="22"/>
        </w:rPr>
        <w:t xml:space="preserve">   </w:t>
      </w:r>
      <w:r>
        <w:rPr>
          <w:sz w:val="22"/>
          <w:szCs w:val="22"/>
        </w:rPr>
        <w:t>У некоторых народов право первой ночи не принадлежит жениху. Он может лечь с невестой лишь после того, как это сделают все мужчины его деревни.</w:t>
      </w:r>
    </w:p>
    <w:p>
      <w:pPr>
        <w:pStyle w:val="Normal"/>
        <w:jc w:val="both"/>
        <w:rPr>
          <w:sz w:val="22"/>
          <w:szCs w:val="22"/>
        </w:rPr>
      </w:pPr>
      <w:r>
        <w:rPr>
          <w:sz w:val="22"/>
          <w:szCs w:val="22"/>
        </w:rPr>
        <w:t xml:space="preserve">   </w:t>
      </w:r>
      <w:r>
        <w:rPr>
          <w:sz w:val="22"/>
          <w:szCs w:val="22"/>
        </w:rPr>
        <w:t>В наставлении священникам ещё в конце ХIХ-го века можно было встретить предписание для исповедующих: “Если у мужа наступит эякуляция до того, как жена получит удовлетворение, то ей разрешается получить его самораздражением половых органов. И ещё: нельзя считать грехом то, что женщина перед началом полового акта вызовет у себя половое возбуждение, лаская свои половые органы, так как это поможет ей быстрее получить половое удовлетворение при сношении”.</w:t>
      </w:r>
    </w:p>
    <w:p>
      <w:pPr>
        <w:pStyle w:val="Normal"/>
        <w:jc w:val="both"/>
        <w:rPr>
          <w:sz w:val="22"/>
          <w:szCs w:val="22"/>
        </w:rPr>
      </w:pPr>
      <w:r>
        <w:rPr>
          <w:sz w:val="22"/>
          <w:szCs w:val="22"/>
        </w:rPr>
        <w:t xml:space="preserve">   </w:t>
      </w:r>
      <w:r>
        <w:rPr>
          <w:sz w:val="22"/>
          <w:szCs w:val="22"/>
        </w:rPr>
        <w:t>В античной Греции терпимо и даже положительно относились к гомосексуальности. Правда, к пассивному гомосексуалисту относились двояко: если это мальчик или юноша, то в глазах общества он не терял своего достоинства; если же взрослый мужчина за деньги или по принуждению отдавался другому - это покрывало его несмываемым позором.</w:t>
      </w:r>
    </w:p>
    <w:p>
      <w:pPr>
        <w:pStyle w:val="Normal"/>
        <w:jc w:val="both"/>
        <w:rPr>
          <w:sz w:val="22"/>
          <w:szCs w:val="22"/>
        </w:rPr>
      </w:pPr>
      <w:r>
        <w:rPr>
          <w:sz w:val="22"/>
          <w:szCs w:val="22"/>
        </w:rPr>
        <w:t xml:space="preserve">   </w:t>
      </w:r>
      <w:r>
        <w:rPr>
          <w:sz w:val="22"/>
          <w:szCs w:val="22"/>
        </w:rPr>
        <w:t>У народов Океании распространена ритуальная форма гомосексуальных актов между взрослым мужчиной и мальчиком-подростком. Во время ритуала инициации (превращения в мужчину) совершается однократный или повторяющийся несколько раз гомосексуальный акт: либо орально-генитальный, либо анальный. Мужчина при этом играет активную роль, что символизирует передачу мальчику от взрослого мужчины каких-то физических и психических свойств: силы, мужества, ума, смелости и т.п.</w:t>
      </w:r>
    </w:p>
    <w:p>
      <w:pPr>
        <w:pStyle w:val="Normal"/>
        <w:jc w:val="both"/>
        <w:rPr>
          <w:sz w:val="22"/>
          <w:szCs w:val="22"/>
        </w:rPr>
      </w:pPr>
      <w:r>
        <w:rPr>
          <w:sz w:val="22"/>
          <w:szCs w:val="22"/>
        </w:rPr>
        <w:t xml:space="preserve">   </w:t>
      </w:r>
      <w:r>
        <w:rPr>
          <w:sz w:val="22"/>
          <w:szCs w:val="22"/>
        </w:rPr>
        <w:t>У папуасов самбия мальчики 7-8 лет, которых отбирают от матерей, живут в замкнутом мужском мире. Самбия верят, что необходимым условием для развития и роста мальчика является регулярное глотание мужского семени. До начала полового созревания мальчики должны делать фелляцию старшим подросткам или юношам, а потом они уже сами “питают” новичков. В последствии юноши, имеющие жён, полностью прекращают гомосексуальные контакты.</w:t>
      </w:r>
    </w:p>
    <w:p>
      <w:pPr>
        <w:pStyle w:val="Normal"/>
        <w:jc w:val="both"/>
        <w:rPr>
          <w:sz w:val="22"/>
          <w:szCs w:val="22"/>
        </w:rPr>
      </w:pPr>
      <w:r>
        <w:rPr>
          <w:sz w:val="22"/>
          <w:szCs w:val="22"/>
        </w:rPr>
        <w:t xml:space="preserve">   </w:t>
      </w:r>
      <w:r>
        <w:rPr>
          <w:sz w:val="22"/>
          <w:szCs w:val="22"/>
        </w:rPr>
        <w:t>На древнем Крите и в Коринфе в VII веке до н.э. существовал обычай похищения мальчика взрослым мужчиной, который вводил мальчика в свой мужской союз. Сексуальная инициация сочеталась с воинским обучением, после чего мальчик, снабжённый оружием, возвращался домой. Эта связь не только не скрывалась, но и считалась почётной.</w:t>
      </w:r>
    </w:p>
    <w:p>
      <w:pPr>
        <w:pStyle w:val="Normal"/>
        <w:jc w:val="both"/>
        <w:rPr>
          <w:sz w:val="22"/>
          <w:szCs w:val="22"/>
        </w:rPr>
      </w:pPr>
      <w:r>
        <w:rPr>
          <w:sz w:val="22"/>
          <w:szCs w:val="22"/>
        </w:rPr>
        <w:t xml:space="preserve">   </w:t>
      </w:r>
      <w:r>
        <w:rPr>
          <w:sz w:val="22"/>
          <w:szCs w:val="22"/>
        </w:rPr>
        <w:t xml:space="preserve">В Спарте каждый мальчик 12 - 16 лет должен был иметь своего покровителя, воинская слава которого распространялась и на мальчика. Такой союз рассматривался как брачный и продолжался до тех пор, пока у юноши не вырастали борода и волосы на теле. И если юноша обвинялся в трусости на поле боя, то за это наказывали его любовника. </w:t>
      </w:r>
    </w:p>
    <w:p>
      <w:pPr>
        <w:pStyle w:val="Normal"/>
        <w:jc w:val="both"/>
        <w:rPr>
          <w:sz w:val="22"/>
          <w:szCs w:val="22"/>
        </w:rPr>
      </w:pPr>
      <w:r>
        <w:rPr>
          <w:sz w:val="22"/>
          <w:szCs w:val="22"/>
        </w:rPr>
        <w:t xml:space="preserve">   </w:t>
      </w:r>
      <w:r>
        <w:rPr>
          <w:sz w:val="22"/>
          <w:szCs w:val="22"/>
        </w:rPr>
        <w:t>Мужчин в Древнем Китае обучали специальной технике, чтобы на 10 половых актов у них было не более 2х - 3х эякуляций. Древнекитайская эротология ставила перед мужчиной задачу довести женщину до оргазма, самому избежав эякуляции.</w:t>
      </w:r>
    </w:p>
    <w:p>
      <w:pPr>
        <w:pStyle w:val="Normal"/>
        <w:jc w:val="both"/>
        <w:rPr>
          <w:sz w:val="22"/>
          <w:szCs w:val="22"/>
        </w:rPr>
      </w:pPr>
      <w:r>
        <w:rPr>
          <w:sz w:val="22"/>
          <w:szCs w:val="22"/>
        </w:rPr>
        <w:t xml:space="preserve">   </w:t>
      </w:r>
      <w:r>
        <w:rPr>
          <w:sz w:val="22"/>
          <w:szCs w:val="22"/>
        </w:rPr>
        <w:t>Американские хиппи, жившие в коммунах, делили между собой не только деньги, продукты и одежду, вели совместное хозяйство и вместе воспитывали детей, но и “делили” с друзьями своих сексуальных партнёрш. Объяснялось это следующим образом: “Мы никогда не повзрослеем, пока не станем аскетичными настолько, чтобы спокойно наблюдать как наши жена и друг спят вместе, и не испытывать при этом чувства обиды за то, что задеты права нашей собственности”.</w:t>
      </w:r>
    </w:p>
    <w:p>
      <w:pPr>
        <w:pStyle w:val="Normal"/>
        <w:jc w:val="both"/>
        <w:rPr>
          <w:sz w:val="22"/>
          <w:szCs w:val="22"/>
        </w:rPr>
      </w:pPr>
      <w:r>
        <w:rPr>
          <w:sz w:val="22"/>
          <w:szCs w:val="22"/>
        </w:rPr>
        <w:t xml:space="preserve">   </w:t>
      </w:r>
      <w:r>
        <w:rPr>
          <w:sz w:val="22"/>
          <w:szCs w:val="22"/>
        </w:rPr>
        <w:t xml:space="preserve">Многие хиппи откровенно считали, что они освобождаются от давления общества, когда предаются телесной любви на людях (“лав-ин”). </w:t>
      </w:r>
    </w:p>
    <w:p>
      <w:pPr>
        <w:pStyle w:val="Normal"/>
        <w:jc w:val="both"/>
        <w:rPr>
          <w:sz w:val="22"/>
          <w:szCs w:val="22"/>
        </w:rPr>
      </w:pPr>
      <w:r>
        <w:rPr>
          <w:sz w:val="22"/>
          <w:szCs w:val="22"/>
        </w:rPr>
        <w:t xml:space="preserve">   </w:t>
      </w:r>
      <w:r>
        <w:rPr>
          <w:sz w:val="22"/>
          <w:szCs w:val="22"/>
        </w:rPr>
        <w:t>Некоторые сюрреалисты в доказательство своих иррационалистских взглядов ходили в публичный дом вместе с жёнами.</w:t>
      </w:r>
    </w:p>
    <w:p>
      <w:pPr>
        <w:pStyle w:val="Normal"/>
        <w:jc w:val="both"/>
        <w:rPr>
          <w:sz w:val="22"/>
          <w:szCs w:val="22"/>
        </w:rPr>
      </w:pPr>
      <w:r>
        <w:rPr>
          <w:sz w:val="22"/>
          <w:szCs w:val="22"/>
        </w:rPr>
        <w:t xml:space="preserve">   </w:t>
      </w:r>
      <w:r>
        <w:rPr>
          <w:sz w:val="22"/>
          <w:szCs w:val="22"/>
        </w:rPr>
        <w:t>В США на “петтинг-пикниках” и во время других увеселительных встреч даже женатые мужчины и замужние женщины предаются сексуальным играм без контакта половых органов, иногда довольно беззастенчиво доводя себя до оргазма (бывает, что и с ведома своей половины). При этом они считают, что супружеская верность не нарушается.</w:t>
      </w:r>
    </w:p>
    <w:p>
      <w:pPr>
        <w:pStyle w:val="Normal"/>
        <w:jc w:val="both"/>
        <w:rPr>
          <w:sz w:val="22"/>
          <w:szCs w:val="22"/>
        </w:rPr>
      </w:pPr>
      <w:r>
        <w:rPr>
          <w:sz w:val="22"/>
          <w:szCs w:val="22"/>
        </w:rPr>
        <w:t xml:space="preserve">   </w:t>
      </w:r>
      <w:r>
        <w:rPr>
          <w:sz w:val="22"/>
          <w:szCs w:val="22"/>
        </w:rPr>
        <w:t xml:space="preserve">В США существует понятие “свингинг”, которое обозначает обмен пар сексуальными партнёрами. Нередко публикуются даже советы, как это устроить желающим парам. </w:t>
      </w:r>
    </w:p>
    <w:p>
      <w:pPr>
        <w:pStyle w:val="Normal"/>
        <w:jc w:val="both"/>
        <w:rPr>
          <w:sz w:val="22"/>
          <w:szCs w:val="22"/>
        </w:rPr>
      </w:pPr>
      <w:r>
        <w:rPr>
          <w:sz w:val="22"/>
          <w:szCs w:val="22"/>
        </w:rPr>
        <w:t xml:space="preserve">   </w:t>
      </w:r>
      <w:r>
        <w:rPr>
          <w:sz w:val="22"/>
          <w:szCs w:val="22"/>
        </w:rPr>
        <w:t>В США есть мужчины-проститутки, которые зарабатывают “прокатом” своего пениса для любителей фелляции. И среди клиентов есть как женщины, так и мужчины.</w:t>
      </w:r>
    </w:p>
    <w:p>
      <w:pPr>
        <w:pStyle w:val="Normal"/>
        <w:jc w:val="both"/>
        <w:rPr>
          <w:sz w:val="22"/>
          <w:szCs w:val="22"/>
        </w:rPr>
      </w:pPr>
      <w:r>
        <w:rPr>
          <w:sz w:val="22"/>
          <w:szCs w:val="22"/>
        </w:rPr>
        <w:t xml:space="preserve">   </w:t>
      </w:r>
      <w:r>
        <w:rPr>
          <w:sz w:val="22"/>
          <w:szCs w:val="22"/>
        </w:rPr>
        <w:t xml:space="preserve">В Японии в секс-шопе можно купить герметично закрытый “эротический набор”, который включает в себя фотографию девушки, её использованные трусы и кассету с записью, где она сосёт свой палец. Там же это всё и производится: за фото, трусы и звуки девушка получает деньги в подсобном помещении. </w:t>
      </w:r>
    </w:p>
    <w:p>
      <w:pPr>
        <w:pStyle w:val="Normal"/>
        <w:jc w:val="both"/>
        <w:rPr>
          <w:sz w:val="22"/>
          <w:szCs w:val="22"/>
        </w:rPr>
      </w:pPr>
      <w:r>
        <w:rPr>
          <w:sz w:val="22"/>
          <w:szCs w:val="22"/>
        </w:rPr>
        <w:t xml:space="preserve">   </w:t>
      </w:r>
      <w:r>
        <w:rPr>
          <w:sz w:val="22"/>
          <w:szCs w:val="22"/>
        </w:rPr>
        <w:t>В Японии в специальных публичных домах можно выбрать женщину и заплатить за то, что, лёжа под дырой в помосте можно увидеть, как она в неё мочится. При этом можно подставить даже лицо под струю.</w:t>
      </w:r>
    </w:p>
    <w:p>
      <w:pPr>
        <w:pStyle w:val="Normal"/>
        <w:jc w:val="both"/>
        <w:rPr>
          <w:sz w:val="22"/>
          <w:szCs w:val="22"/>
        </w:rPr>
      </w:pPr>
      <w:r>
        <w:rPr>
          <w:sz w:val="22"/>
          <w:szCs w:val="22"/>
        </w:rPr>
        <w:t xml:space="preserve">   </w:t>
      </w:r>
      <w:r>
        <w:rPr>
          <w:sz w:val="22"/>
          <w:szCs w:val="22"/>
        </w:rPr>
        <w:t>В Японии устраиваются специальные эротические сеансы, на которых небольшое количество мужчин, сидящих вокруг стола могут наблюдать за испражнением женщины на зеркальную поверхность. Причём до этого женщина питается таким образом, чтобы запах от её кала издавал благовония, а кроме того, из ануса вместе с калом падают и стукаются об зеркало заранее “заправленные” жемчужины или что-то в этом роде.</w:t>
      </w:r>
    </w:p>
    <w:p>
      <w:pPr>
        <w:pStyle w:val="Normal"/>
        <w:jc w:val="both"/>
        <w:rPr>
          <w:sz w:val="22"/>
          <w:szCs w:val="22"/>
        </w:rPr>
      </w:pPr>
      <w:r>
        <w:rPr>
          <w:sz w:val="22"/>
          <w:szCs w:val="22"/>
        </w:rPr>
        <w:t xml:space="preserve">   </w:t>
      </w:r>
      <w:r>
        <w:rPr>
          <w:sz w:val="22"/>
          <w:szCs w:val="22"/>
        </w:rPr>
        <w:t>А теперь немного статистики.</w:t>
      </w:r>
    </w:p>
    <w:p>
      <w:pPr>
        <w:pStyle w:val="Normal"/>
        <w:jc w:val="both"/>
        <w:rPr>
          <w:sz w:val="22"/>
          <w:szCs w:val="22"/>
        </w:rPr>
      </w:pPr>
      <w:r>
        <w:rPr>
          <w:sz w:val="22"/>
          <w:szCs w:val="22"/>
        </w:rPr>
        <w:t xml:space="preserve">   </w:t>
      </w:r>
      <w:r>
        <w:rPr>
          <w:sz w:val="22"/>
          <w:szCs w:val="22"/>
        </w:rPr>
        <w:t xml:space="preserve">По данным американского сексологического института в США в ХХ-ом веке женщины с каждым десятилетием становились всё более активными в половом отношении. К примеру, у женщин, родившихся после 1920 года половая холодность встречалась в 2 раза реже, чем у женщин, родившихся до 1900 года. Вместе с тем, 80% опрошенных женщин, родившихся до 1900 года, могли удовлетворить мужчин руками, а 29% - ртом. Из родившихся же после 1920 года – соответственно 95% и 52% опрошенных женщин. В Европе эти показатели были ниже и варьировали в зависимости от национальности. </w:t>
      </w:r>
    </w:p>
    <w:p>
      <w:pPr>
        <w:pStyle w:val="Normal"/>
        <w:jc w:val="both"/>
        <w:rPr>
          <w:sz w:val="22"/>
          <w:szCs w:val="22"/>
        </w:rPr>
      </w:pPr>
      <w:r>
        <w:rPr>
          <w:sz w:val="22"/>
          <w:szCs w:val="22"/>
        </w:rPr>
        <w:t xml:space="preserve">   </w:t>
      </w:r>
      <w:r>
        <w:rPr>
          <w:sz w:val="22"/>
          <w:szCs w:val="22"/>
        </w:rPr>
        <w:t xml:space="preserve">Сопоставление данных опросов, проведённых американскими исследователями в 40-х и 70-х годах, показало, что сексуальная активность супругов в браке тоже постоянно повышается. Такая же тенденция была отмечена и в Европе. </w:t>
      </w:r>
    </w:p>
    <w:p>
      <w:pPr>
        <w:pStyle w:val="Normal"/>
        <w:jc w:val="both"/>
        <w:rPr>
          <w:sz w:val="22"/>
          <w:szCs w:val="22"/>
        </w:rPr>
      </w:pPr>
      <w:r>
        <w:rPr>
          <w:sz w:val="22"/>
          <w:szCs w:val="22"/>
        </w:rPr>
        <w:t xml:space="preserve">   </w:t>
      </w:r>
      <w:r>
        <w:rPr>
          <w:sz w:val="22"/>
          <w:szCs w:val="22"/>
        </w:rPr>
        <w:t>Количество сношений в неделю у супружеских пар США в 40-е годы распределялось следующим образом по возрастным категориям:</w:t>
      </w:r>
    </w:p>
    <w:p>
      <w:pPr>
        <w:pStyle w:val="Normal"/>
        <w:jc w:val="both"/>
        <w:rPr>
          <w:sz w:val="22"/>
          <w:szCs w:val="22"/>
        </w:rPr>
      </w:pPr>
      <w:r>
        <w:rPr>
          <w:sz w:val="22"/>
          <w:szCs w:val="22"/>
        </w:rPr>
        <w:t>- от 16 до 25 лет - 2,45 раз;</w:t>
      </w:r>
    </w:p>
    <w:p>
      <w:pPr>
        <w:pStyle w:val="Normal"/>
        <w:jc w:val="both"/>
        <w:rPr>
          <w:sz w:val="22"/>
          <w:szCs w:val="22"/>
        </w:rPr>
      </w:pPr>
      <w:r>
        <w:rPr>
          <w:sz w:val="22"/>
          <w:szCs w:val="22"/>
        </w:rPr>
        <w:t>- от 26 до 35 лет - 1,95 раз;</w:t>
      </w:r>
    </w:p>
    <w:p>
      <w:pPr>
        <w:pStyle w:val="Normal"/>
        <w:jc w:val="both"/>
        <w:rPr>
          <w:sz w:val="22"/>
          <w:szCs w:val="22"/>
        </w:rPr>
      </w:pPr>
      <w:r>
        <w:rPr>
          <w:sz w:val="22"/>
          <w:szCs w:val="22"/>
        </w:rPr>
        <w:t>- от 36 до 45 лет - 1,40 раз;</w:t>
      </w:r>
    </w:p>
    <w:p>
      <w:pPr>
        <w:pStyle w:val="Normal"/>
        <w:jc w:val="both"/>
        <w:rPr>
          <w:sz w:val="22"/>
          <w:szCs w:val="22"/>
        </w:rPr>
      </w:pPr>
      <w:r>
        <w:rPr>
          <w:sz w:val="22"/>
          <w:szCs w:val="22"/>
        </w:rPr>
        <w:t>- от 46 до 55 лет - 0,85 раз;</w:t>
      </w:r>
    </w:p>
    <w:p>
      <w:pPr>
        <w:pStyle w:val="Normal"/>
        <w:jc w:val="both"/>
        <w:rPr>
          <w:sz w:val="22"/>
          <w:szCs w:val="22"/>
        </w:rPr>
      </w:pPr>
      <w:r>
        <w:rPr>
          <w:sz w:val="22"/>
          <w:szCs w:val="22"/>
        </w:rPr>
        <w:t>- от 56 до 60 лет - 0,50 раз, то есть - один раз в две недели.</w:t>
      </w:r>
    </w:p>
    <w:p>
      <w:pPr>
        <w:pStyle w:val="Normal"/>
        <w:jc w:val="both"/>
        <w:rPr>
          <w:sz w:val="22"/>
          <w:szCs w:val="22"/>
        </w:rPr>
      </w:pPr>
      <w:r>
        <w:rPr>
          <w:sz w:val="22"/>
          <w:szCs w:val="22"/>
        </w:rPr>
        <w:t xml:space="preserve">   </w:t>
      </w:r>
      <w:r>
        <w:rPr>
          <w:sz w:val="22"/>
          <w:szCs w:val="22"/>
        </w:rPr>
        <w:t>Тот же показатель в 70-е годы уже возрос и составил:</w:t>
      </w:r>
    </w:p>
    <w:p>
      <w:pPr>
        <w:pStyle w:val="Normal"/>
        <w:jc w:val="both"/>
        <w:rPr>
          <w:sz w:val="22"/>
          <w:szCs w:val="22"/>
        </w:rPr>
      </w:pPr>
      <w:r>
        <w:rPr>
          <w:sz w:val="22"/>
          <w:szCs w:val="22"/>
        </w:rPr>
        <w:t>- от 18 до 24 лет - 3,25 раз;</w:t>
      </w:r>
    </w:p>
    <w:p>
      <w:pPr>
        <w:pStyle w:val="Normal"/>
        <w:jc w:val="both"/>
        <w:rPr>
          <w:sz w:val="22"/>
          <w:szCs w:val="22"/>
        </w:rPr>
      </w:pPr>
      <w:r>
        <w:rPr>
          <w:sz w:val="22"/>
          <w:szCs w:val="22"/>
        </w:rPr>
        <w:t>- от 25 до 34 лет - 2,55 раз;</w:t>
      </w:r>
    </w:p>
    <w:p>
      <w:pPr>
        <w:pStyle w:val="Normal"/>
        <w:jc w:val="both"/>
        <w:rPr>
          <w:sz w:val="22"/>
          <w:szCs w:val="22"/>
        </w:rPr>
      </w:pPr>
      <w:r>
        <w:rPr>
          <w:sz w:val="22"/>
          <w:szCs w:val="22"/>
        </w:rPr>
        <w:t>- от 35 до 44 лет - 2,00 раз;</w:t>
      </w:r>
    </w:p>
    <w:p>
      <w:pPr>
        <w:pStyle w:val="Normal"/>
        <w:jc w:val="both"/>
        <w:rPr>
          <w:sz w:val="22"/>
          <w:szCs w:val="22"/>
        </w:rPr>
      </w:pPr>
      <w:r>
        <w:rPr>
          <w:sz w:val="22"/>
          <w:szCs w:val="22"/>
        </w:rPr>
        <w:t>- старше 45 лет - 1,00 раз в неделю.</w:t>
      </w:r>
    </w:p>
    <w:p>
      <w:pPr>
        <w:pStyle w:val="Normal"/>
        <w:jc w:val="both"/>
        <w:rPr>
          <w:sz w:val="22"/>
          <w:szCs w:val="22"/>
        </w:rPr>
      </w:pPr>
      <w:r>
        <w:rPr>
          <w:sz w:val="22"/>
          <w:szCs w:val="22"/>
        </w:rPr>
        <w:t xml:space="preserve">   </w:t>
      </w:r>
      <w:r>
        <w:rPr>
          <w:sz w:val="22"/>
          <w:szCs w:val="22"/>
        </w:rPr>
        <w:t>Средняя продолжительность полового акта тоже возросла: от 2-х минут в 40-е годы до 10-и минут в 70-е.</w:t>
      </w:r>
    </w:p>
    <w:p>
      <w:pPr>
        <w:pStyle w:val="Normal"/>
        <w:jc w:val="both"/>
        <w:rPr>
          <w:sz w:val="22"/>
          <w:szCs w:val="22"/>
        </w:rPr>
      </w:pPr>
      <w:r>
        <w:rPr>
          <w:sz w:val="22"/>
          <w:szCs w:val="22"/>
        </w:rPr>
        <w:t xml:space="preserve">   </w:t>
      </w:r>
      <w:r>
        <w:rPr>
          <w:sz w:val="22"/>
          <w:szCs w:val="22"/>
        </w:rPr>
        <w:t xml:space="preserve">С ослаблением религиозных запретов усложнилась, обогатилась техника интимных ласк. Правда, разница между людьми разного уровня жизни и образования сохранилась. К примеру, доля мужей с университетским образованием, которых жёны удовлетворяли фелляцией, выросла с 43% (40-е годы) до 61% (70-е годы). А вот мужей со средним образованием - с 15% до 54%. Что же касается обратных орально-генитальных ласк, то процент жён, получающих удовлетворение от куннилингуса, увеличился примерно на столько же. </w:t>
      </w:r>
    </w:p>
    <w:p>
      <w:pPr>
        <w:pStyle w:val="Normal"/>
        <w:jc w:val="both"/>
        <w:rPr>
          <w:sz w:val="22"/>
          <w:szCs w:val="22"/>
        </w:rPr>
      </w:pPr>
      <w:r>
        <w:rPr>
          <w:sz w:val="22"/>
          <w:szCs w:val="22"/>
        </w:rPr>
        <w:t xml:space="preserve">   </w:t>
      </w:r>
      <w:r>
        <w:rPr>
          <w:sz w:val="22"/>
          <w:szCs w:val="22"/>
        </w:rPr>
        <w:t xml:space="preserve">Количество позиций полового сношения, имеющихся “на вооружении” супругов, тоже с годами увеличивалось. К примеру, если в 40-е годы половой акт в позиции “мужчина сзади” практиковало только 10% опрошенных супругов, то в 70-е годы - уже 40%. Анальный же секс, который почти не встречался в опросах 40-х годов, в 70-х расширил диапазон приемлемости сексуальных ласк уже у 25% опрошенных пар в возрасте до 34 лет. А сам диапазон приемлемости хоть и растёт, но всё же, продолжает зависеть от возраста супругов. Это подтверждают и исследования сексологов в Европе. Правда, в этой статистике есть один нюанс. Дело в том, что супругам с возрастом всё труднее начинать экспериментировать, если они вовремя не начали. Поэтому и такая парадоксальная ситуация: у молодого поколения больше опыта в сексе, чем у среднего и старшего. </w:t>
      </w:r>
    </w:p>
    <w:p>
      <w:pPr>
        <w:pStyle w:val="Normal"/>
        <w:jc w:val="both"/>
        <w:rPr>
          <w:sz w:val="22"/>
          <w:szCs w:val="22"/>
        </w:rPr>
      </w:pPr>
      <w:r>
        <w:rPr>
          <w:sz w:val="22"/>
          <w:szCs w:val="22"/>
        </w:rPr>
        <w:t xml:space="preserve">   </w:t>
      </w:r>
      <w:r>
        <w:rPr>
          <w:sz w:val="22"/>
          <w:szCs w:val="22"/>
        </w:rPr>
        <w:t>По данным французских исследователей, в 70-е годы орально-генитальным ласкам предавалось 72% 20-и летних мужчин и 62% - 30-и - 40-а летних. Понятно, что когда 20-и летние стали 30-и и 40-а летними, “свой” процент они “взяли” с собой. И если (по данным немецких исследователей) куннилингус в 80-х годах практиковали 83%, а фелляцию - 75% молодых женщин и мужчин, то через 20 лет те же показатели соответствовали уже возрасту зрелых мужчин и женщин.</w:t>
      </w:r>
    </w:p>
    <w:p>
      <w:pPr>
        <w:pStyle w:val="Normal"/>
        <w:jc w:val="both"/>
        <w:rPr>
          <w:sz w:val="22"/>
          <w:szCs w:val="22"/>
          <w:lang w:val="en-US"/>
        </w:rPr>
      </w:pPr>
      <w:r>
        <w:rPr>
          <w:sz w:val="22"/>
          <w:szCs w:val="22"/>
        </w:rPr>
        <w:t xml:space="preserve">   </w:t>
      </w:r>
      <w:r>
        <w:rPr>
          <w:sz w:val="22"/>
          <w:szCs w:val="22"/>
        </w:rPr>
        <w:t xml:space="preserve">По данным чешских исследователей, доля женщин, испытывающих оргазм, к концу века выросла с 31% до 79%. Соответственно увеличилась и доля сексуально-активных в браке женщин - с 40% до 86%. Сходные тенденции выявились и в других странах. Например, если в 20-е годы жаловалось на чрезмерную сексуальную активность своих мужей около 65% опрошенных американок, то к концу 80-х годов хотели бы реже иметь половые сношения лишь 5% замужних женщин. Соответственно женщины всё чаще становятся инициаторами генитальной игры. А это можно считать показателем сексуальной активности супругов.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center"/>
        <w:rPr>
          <w:rFonts w:ascii="Comic Sans MS" w:hAnsi="Comic Sans MS" w:cs="Comic Sans MS"/>
          <w:b/>
          <w:b/>
          <w:sz w:val="40"/>
          <w:szCs w:val="40"/>
        </w:rPr>
      </w:pPr>
      <w:r>
        <w:rPr>
          <w:rFonts w:cs="Comic Sans MS" w:ascii="Comic Sans MS" w:hAnsi="Comic Sans MS"/>
          <w:b/>
          <w:sz w:val="40"/>
          <w:szCs w:val="40"/>
        </w:rPr>
        <w:t>ИЗ КУЛЬТУРНОГО НАСЛЕДИЯ</w:t>
      </w:r>
    </w:p>
    <w:p>
      <w:pPr>
        <w:pStyle w:val="Normal"/>
        <w:jc w:val="center"/>
        <w:rPr>
          <w:rFonts w:ascii="Comic Sans MS" w:hAnsi="Comic Sans MS" w:cs="Comic Sans MS"/>
          <w:b/>
          <w:b/>
          <w:sz w:val="22"/>
          <w:szCs w:val="22"/>
          <w:lang w:val="en-US"/>
        </w:rPr>
      </w:pPr>
      <w:r>
        <w:rPr>
          <w:rFonts w:cs="Comic Sans MS" w:ascii="Comic Sans MS" w:hAnsi="Comic Sans MS"/>
          <w:b/>
          <w:sz w:val="22"/>
          <w:szCs w:val="22"/>
          <w:lang w:val="en-US"/>
        </w:rPr>
      </w:r>
    </w:p>
    <w:p>
      <w:pPr>
        <w:pStyle w:val="Normal"/>
        <w:jc w:val="center"/>
        <w:rPr>
          <w:b/>
          <w:b/>
          <w:sz w:val="22"/>
          <w:szCs w:val="22"/>
          <w:lang w:val="en-US"/>
        </w:rPr>
      </w:pPr>
      <w:r>
        <w:rPr>
          <w:b/>
          <w:sz w:val="22"/>
          <w:szCs w:val="22"/>
        </w:rPr>
        <w:t>* ДРЕВНЯЯ ИНДИЯ *</w:t>
      </w:r>
    </w:p>
    <w:p>
      <w:pPr>
        <w:pStyle w:val="Normal"/>
        <w:jc w:val="center"/>
        <w:rPr>
          <w:b/>
          <w:b/>
          <w:sz w:val="22"/>
          <w:szCs w:val="22"/>
          <w:lang w:val="en-US"/>
        </w:rPr>
      </w:pPr>
      <w:r>
        <w:rPr>
          <w:b/>
          <w:sz w:val="22"/>
          <w:szCs w:val="22"/>
          <w:lang w:val="en-US"/>
        </w:rPr>
      </w:r>
    </w:p>
    <w:p>
      <w:pPr>
        <w:pStyle w:val="Normal"/>
        <w:jc w:val="both"/>
        <w:rPr>
          <w:sz w:val="22"/>
          <w:szCs w:val="22"/>
        </w:rPr>
      </w:pPr>
      <w:r>
        <w:rPr>
          <w:sz w:val="22"/>
          <w:szCs w:val="22"/>
        </w:rPr>
        <w:t xml:space="preserve">   </w:t>
      </w:r>
      <w:r>
        <w:rPr>
          <w:sz w:val="22"/>
          <w:szCs w:val="22"/>
        </w:rPr>
        <w:t>В Индии много веков назад сексуальная жизнь была существеннейшим компонентом культуры. Техника полового акта, разработанная на основании устных традиций многих поколений, была изложена в сочинениях, созданных почти два тысячелетия назад. И самым известным трактатом, посвящённым вопросам секса, остаётся “Камасутра” (кама - страсть), но он - не единственный. А мы ограничимся лишь выдержками из столь же древнего трактата “Ветвь персика” и из манускрипта XIV века “Панчасаяка”, в котором Джьетиришварой были развиты традиции “Камасутры”.</w:t>
      </w:r>
    </w:p>
    <w:p>
      <w:pPr>
        <w:pStyle w:val="Normal"/>
        <w:jc w:val="both"/>
        <w:rPr>
          <w:sz w:val="22"/>
          <w:szCs w:val="22"/>
        </w:rPr>
      </w:pPr>
      <w:r>
        <w:rPr>
          <w:sz w:val="22"/>
          <w:szCs w:val="22"/>
        </w:rPr>
        <w:t xml:space="preserve">   </w:t>
      </w:r>
      <w:r>
        <w:rPr>
          <w:sz w:val="22"/>
          <w:szCs w:val="22"/>
        </w:rPr>
        <w:t>В “Ветви персика” весьма поэтично говорится о половом акте (в русском языке словосочетание - половой акт, впрочем, и занятие любовью, и сношение, и совокупление, и трахание - невозможно вставить в поэтические строки из-за их грубости и отрицательных ассоциаций): “Майтхуна (совокупление) - вершина и цель любви - объединяет наслаждение души, разума и тела”. Не менее поэтично звучат и рекомендации: “Ласки, объятия и поцелуи должны опережать сношение и длиться вчетверо дольше самого совокупления. Причём ласки должны продолжаться и после полового удовлетворения и быть по продолжительности не короче акта. Майтхуна приносит максимальное удовлетворение тогда, когда она продолжительна, но не утомляет”. И особо подчёркивалось, что сношение ради удовлетворения полового желания так же отличается от любовного наслаждения, как и завтрак бедняка от трапезы магараджи.</w:t>
      </w:r>
    </w:p>
    <w:p>
      <w:pPr>
        <w:pStyle w:val="Normal"/>
        <w:jc w:val="both"/>
        <w:rPr>
          <w:sz w:val="22"/>
          <w:szCs w:val="22"/>
        </w:rPr>
      </w:pPr>
      <w:r>
        <w:rPr>
          <w:sz w:val="22"/>
          <w:szCs w:val="22"/>
        </w:rPr>
        <w:t xml:space="preserve">   </w:t>
      </w:r>
      <w:r>
        <w:rPr>
          <w:sz w:val="22"/>
          <w:szCs w:val="22"/>
        </w:rPr>
        <w:t>В “Панчасаяке” (пять стрел) приводится классификация поцелуев. К примеру, поцелуи губ и рта делятся на 3 категории: “Ништа”, “Саньяна” и “Авакумбана”.</w:t>
      </w:r>
    </w:p>
    <w:p>
      <w:pPr>
        <w:pStyle w:val="Normal"/>
        <w:jc w:val="both"/>
        <w:rPr>
          <w:sz w:val="22"/>
          <w:szCs w:val="22"/>
        </w:rPr>
      </w:pPr>
      <w:r>
        <w:rPr>
          <w:sz w:val="22"/>
          <w:szCs w:val="22"/>
        </w:rPr>
        <w:t xml:space="preserve">   “</w:t>
      </w:r>
      <w:r>
        <w:rPr>
          <w:sz w:val="22"/>
          <w:szCs w:val="22"/>
        </w:rPr>
        <w:t>Ништа” объединяет обычные поцелуи 8-и разновидностей:</w:t>
      </w:r>
    </w:p>
    <w:p>
      <w:pPr>
        <w:pStyle w:val="Normal"/>
        <w:jc w:val="both"/>
        <w:rPr>
          <w:sz w:val="22"/>
          <w:szCs w:val="22"/>
        </w:rPr>
      </w:pPr>
      <w:r>
        <w:rPr>
          <w:sz w:val="22"/>
          <w:szCs w:val="22"/>
        </w:rPr>
        <w:t>- “целомудренный” - если девушка, покраснев, прикасается сжатыми губами к губам возлюбленного;</w:t>
      </w:r>
    </w:p>
    <w:p>
      <w:pPr>
        <w:pStyle w:val="Normal"/>
        <w:jc w:val="both"/>
        <w:rPr>
          <w:sz w:val="22"/>
          <w:szCs w:val="22"/>
        </w:rPr>
      </w:pPr>
      <w:r>
        <w:rPr>
          <w:sz w:val="22"/>
          <w:szCs w:val="22"/>
        </w:rPr>
        <w:t>- “стыдливый” - если девушка, целуясь, двигает нижней губой;</w:t>
      </w:r>
    </w:p>
    <w:p>
      <w:pPr>
        <w:pStyle w:val="Normal"/>
        <w:jc w:val="both"/>
        <w:rPr>
          <w:sz w:val="22"/>
          <w:szCs w:val="22"/>
        </w:rPr>
      </w:pPr>
      <w:r>
        <w:rPr>
          <w:sz w:val="22"/>
          <w:szCs w:val="22"/>
        </w:rPr>
        <w:t>- “детский” - когда её губы вытянуты трубочкой;</w:t>
      </w:r>
    </w:p>
    <w:p>
      <w:pPr>
        <w:pStyle w:val="Normal"/>
        <w:jc w:val="both"/>
        <w:rPr>
          <w:sz w:val="22"/>
          <w:szCs w:val="22"/>
        </w:rPr>
      </w:pPr>
      <w:r>
        <w:rPr>
          <w:sz w:val="22"/>
          <w:szCs w:val="22"/>
        </w:rPr>
        <w:t>- “страстный” - когда губы возлюбленных крепко прижимаются;</w:t>
      </w:r>
    </w:p>
    <w:p>
      <w:pPr>
        <w:pStyle w:val="Normal"/>
        <w:jc w:val="both"/>
        <w:rPr>
          <w:sz w:val="22"/>
          <w:szCs w:val="22"/>
        </w:rPr>
      </w:pPr>
      <w:r>
        <w:rPr>
          <w:sz w:val="22"/>
          <w:szCs w:val="22"/>
        </w:rPr>
        <w:t>- “жгучий” - когда юноша целует взасос, качая головой, периодически прижимаясь лицом;</w:t>
      </w:r>
    </w:p>
    <w:p>
      <w:pPr>
        <w:pStyle w:val="Normal"/>
        <w:jc w:val="both"/>
        <w:rPr>
          <w:sz w:val="22"/>
          <w:szCs w:val="22"/>
        </w:rPr>
      </w:pPr>
      <w:r>
        <w:rPr>
          <w:sz w:val="22"/>
          <w:szCs w:val="22"/>
        </w:rPr>
        <w:t>- “борьба ртов” - когда возлюбленные трутся, кусаются и сосут губы друг друга полураскрытыми ртами.</w:t>
      </w:r>
    </w:p>
    <w:p>
      <w:pPr>
        <w:pStyle w:val="Normal"/>
        <w:jc w:val="both"/>
        <w:rPr>
          <w:sz w:val="22"/>
          <w:szCs w:val="22"/>
        </w:rPr>
      </w:pPr>
      <w:r>
        <w:rPr>
          <w:sz w:val="22"/>
          <w:szCs w:val="22"/>
        </w:rPr>
        <w:t xml:space="preserve">   “</w:t>
      </w:r>
      <w:r>
        <w:rPr>
          <w:sz w:val="22"/>
          <w:szCs w:val="22"/>
        </w:rPr>
        <w:t>Саньяна” - 6 разновидностей поцелуев с “использованием” языка:</w:t>
      </w:r>
    </w:p>
    <w:p>
      <w:pPr>
        <w:pStyle w:val="Normal"/>
        <w:jc w:val="both"/>
        <w:rPr>
          <w:sz w:val="22"/>
          <w:szCs w:val="22"/>
        </w:rPr>
      </w:pPr>
      <w:r>
        <w:rPr>
          <w:sz w:val="22"/>
          <w:szCs w:val="22"/>
        </w:rPr>
        <w:t>- “жалящий” - девушка проталкивает язык в рот любимому, затем, будто испугавшись, быстро втягивает его обратно;</w:t>
      </w:r>
    </w:p>
    <w:p>
      <w:pPr>
        <w:pStyle w:val="Normal"/>
        <w:jc w:val="both"/>
        <w:rPr>
          <w:sz w:val="22"/>
          <w:szCs w:val="22"/>
        </w:rPr>
      </w:pPr>
      <w:r>
        <w:rPr>
          <w:sz w:val="22"/>
          <w:szCs w:val="22"/>
        </w:rPr>
        <w:t>- “мельница” - язык проникает в рот возлюбленной и там вращается;</w:t>
      </w:r>
    </w:p>
    <w:p>
      <w:pPr>
        <w:pStyle w:val="Normal"/>
        <w:jc w:val="both"/>
        <w:rPr>
          <w:sz w:val="22"/>
          <w:szCs w:val="22"/>
        </w:rPr>
      </w:pPr>
      <w:r>
        <w:rPr>
          <w:sz w:val="22"/>
          <w:szCs w:val="22"/>
        </w:rPr>
        <w:t xml:space="preserve">- “знойный” - это поцелуй с лизанием губ; </w:t>
      </w:r>
    </w:p>
    <w:p>
      <w:pPr>
        <w:pStyle w:val="Normal"/>
        <w:jc w:val="both"/>
        <w:rPr>
          <w:sz w:val="22"/>
          <w:szCs w:val="22"/>
        </w:rPr>
      </w:pPr>
      <w:r>
        <w:rPr>
          <w:sz w:val="22"/>
          <w:szCs w:val="22"/>
        </w:rPr>
        <w:t>- “изысканный” - язык касается нёба любимой половины;</w:t>
      </w:r>
    </w:p>
    <w:p>
      <w:pPr>
        <w:pStyle w:val="Normal"/>
        <w:jc w:val="both"/>
        <w:rPr>
          <w:sz w:val="22"/>
          <w:szCs w:val="22"/>
        </w:rPr>
      </w:pPr>
      <w:r>
        <w:rPr>
          <w:sz w:val="22"/>
          <w:szCs w:val="22"/>
        </w:rPr>
        <w:t>- “царский” - язык гладит щёку партнёра изнутри.</w:t>
      </w:r>
    </w:p>
    <w:p>
      <w:pPr>
        <w:pStyle w:val="Normal"/>
        <w:jc w:val="both"/>
        <w:rPr>
          <w:sz w:val="22"/>
          <w:szCs w:val="22"/>
        </w:rPr>
      </w:pPr>
      <w:r>
        <w:rPr>
          <w:sz w:val="22"/>
          <w:szCs w:val="22"/>
        </w:rPr>
        <w:t xml:space="preserve">   “</w:t>
      </w:r>
      <w:r>
        <w:rPr>
          <w:sz w:val="22"/>
          <w:szCs w:val="22"/>
        </w:rPr>
        <w:t>Авакумбана” - поцелуи 4-х видов с использованием пальцев:</w:t>
      </w:r>
    </w:p>
    <w:p>
      <w:pPr>
        <w:pStyle w:val="Normal"/>
        <w:jc w:val="both"/>
        <w:rPr>
          <w:sz w:val="22"/>
          <w:szCs w:val="22"/>
        </w:rPr>
      </w:pPr>
      <w:r>
        <w:rPr>
          <w:sz w:val="22"/>
          <w:szCs w:val="22"/>
        </w:rPr>
        <w:t>- “наслаждение бутоном” - юноша во время поцелуя сжимает губы девушки двумя пальцами;</w:t>
      </w:r>
    </w:p>
    <w:p>
      <w:pPr>
        <w:pStyle w:val="Normal"/>
        <w:jc w:val="both"/>
        <w:rPr>
          <w:sz w:val="22"/>
          <w:szCs w:val="22"/>
        </w:rPr>
      </w:pPr>
      <w:r>
        <w:rPr>
          <w:sz w:val="22"/>
          <w:szCs w:val="22"/>
        </w:rPr>
        <w:t>- “лепесток” - он оттягивает нижнюю губу девушки и языком проникает ей за щеку;</w:t>
      </w:r>
    </w:p>
    <w:p>
      <w:pPr>
        <w:pStyle w:val="Normal"/>
        <w:jc w:val="both"/>
        <w:rPr>
          <w:sz w:val="22"/>
          <w:szCs w:val="22"/>
        </w:rPr>
      </w:pPr>
      <w:r>
        <w:rPr>
          <w:sz w:val="22"/>
          <w:szCs w:val="22"/>
        </w:rPr>
        <w:t>- “сбор нектара” - поцелуй схожий с предыдущим, но язык проникает между зубами;</w:t>
      </w:r>
    </w:p>
    <w:p>
      <w:pPr>
        <w:pStyle w:val="Normal"/>
        <w:jc w:val="both"/>
        <w:rPr>
          <w:sz w:val="22"/>
          <w:szCs w:val="22"/>
        </w:rPr>
      </w:pPr>
      <w:r>
        <w:rPr>
          <w:sz w:val="22"/>
          <w:szCs w:val="22"/>
        </w:rPr>
        <w:t>- “обрывание лепестка” - когда оттягиваются пальцами губы и целуются зубы.</w:t>
      </w:r>
    </w:p>
    <w:p>
      <w:pPr>
        <w:pStyle w:val="Normal"/>
        <w:jc w:val="both"/>
        <w:rPr>
          <w:sz w:val="22"/>
          <w:szCs w:val="22"/>
        </w:rPr>
      </w:pPr>
      <w:r>
        <w:rPr>
          <w:sz w:val="22"/>
          <w:szCs w:val="22"/>
        </w:rPr>
        <w:t xml:space="preserve">   </w:t>
      </w:r>
      <w:r>
        <w:rPr>
          <w:sz w:val="22"/>
          <w:szCs w:val="22"/>
        </w:rPr>
        <w:t>Отдельно классифицируют поцелуи тела возлюбленной:</w:t>
      </w:r>
    </w:p>
    <w:p>
      <w:pPr>
        <w:pStyle w:val="Normal"/>
        <w:jc w:val="both"/>
        <w:rPr>
          <w:sz w:val="22"/>
          <w:szCs w:val="22"/>
        </w:rPr>
      </w:pPr>
      <w:r>
        <w:rPr>
          <w:sz w:val="22"/>
          <w:szCs w:val="22"/>
        </w:rPr>
        <w:t>- “страстный” - поцелуй с оттягиванием и посасыванием кожи на некоторых участках тела: места присоединения ног и рук, своды грудей, соски и т.п.;</w:t>
      </w:r>
    </w:p>
    <w:p>
      <w:pPr>
        <w:pStyle w:val="Normal"/>
        <w:jc w:val="both"/>
        <w:rPr>
          <w:sz w:val="22"/>
          <w:szCs w:val="22"/>
        </w:rPr>
      </w:pPr>
      <w:r>
        <w:rPr>
          <w:sz w:val="22"/>
          <w:szCs w:val="22"/>
        </w:rPr>
        <w:t>- “давящий” - поцелуй с прижиманием лица, например, к щекам, плечам, соскам и т.п.;</w:t>
      </w:r>
    </w:p>
    <w:p>
      <w:pPr>
        <w:pStyle w:val="Normal"/>
        <w:jc w:val="both"/>
        <w:rPr>
          <w:sz w:val="22"/>
          <w:szCs w:val="22"/>
        </w:rPr>
      </w:pPr>
      <w:r>
        <w:rPr>
          <w:sz w:val="22"/>
          <w:szCs w:val="22"/>
        </w:rPr>
        <w:t>- “тревожащий” - губами потирают кожу бёдер, шеи и т.п.;</w:t>
      </w:r>
    </w:p>
    <w:p>
      <w:pPr>
        <w:pStyle w:val="Normal"/>
        <w:jc w:val="both"/>
        <w:rPr>
          <w:sz w:val="22"/>
          <w:szCs w:val="22"/>
        </w:rPr>
      </w:pPr>
      <w:r>
        <w:rPr>
          <w:sz w:val="22"/>
          <w:szCs w:val="22"/>
        </w:rPr>
        <w:t>- “нежный” - прикасаются к телу вздрагивающими губами, например, ко лбу, к глазам, к соскам и т.п.;</w:t>
      </w:r>
    </w:p>
    <w:p>
      <w:pPr>
        <w:pStyle w:val="Normal"/>
        <w:jc w:val="both"/>
        <w:rPr>
          <w:sz w:val="22"/>
          <w:szCs w:val="22"/>
        </w:rPr>
      </w:pPr>
      <w:r>
        <w:rPr>
          <w:sz w:val="22"/>
          <w:szCs w:val="22"/>
        </w:rPr>
        <w:t>- “лижущий” - когда языком ласкают уши, нос, брови, половые губы и т.п.</w:t>
      </w:r>
    </w:p>
    <w:p>
      <w:pPr>
        <w:pStyle w:val="Normal"/>
        <w:jc w:val="both"/>
        <w:rPr>
          <w:sz w:val="22"/>
          <w:szCs w:val="22"/>
        </w:rPr>
      </w:pPr>
      <w:r>
        <w:rPr>
          <w:sz w:val="22"/>
          <w:szCs w:val="22"/>
        </w:rPr>
        <w:t xml:space="preserve">   </w:t>
      </w:r>
      <w:r>
        <w:rPr>
          <w:sz w:val="22"/>
          <w:szCs w:val="22"/>
        </w:rPr>
        <w:t>Не менее подробно в санскритских источниках классифицированы объятия. Обычно выделяют четыре группы объятий: стоя, сидя, на ложе и на коленях мужчины.</w:t>
      </w:r>
    </w:p>
    <w:p>
      <w:pPr>
        <w:pStyle w:val="Normal"/>
        <w:jc w:val="both"/>
        <w:rPr>
          <w:sz w:val="22"/>
          <w:szCs w:val="22"/>
        </w:rPr>
      </w:pPr>
      <w:r>
        <w:rPr>
          <w:sz w:val="22"/>
          <w:szCs w:val="22"/>
        </w:rPr>
        <w:t xml:space="preserve">   </w:t>
      </w:r>
      <w:r>
        <w:rPr>
          <w:sz w:val="22"/>
          <w:szCs w:val="22"/>
        </w:rPr>
        <w:t>Объятия стоя включают 16 разновидностей. К “нежным” можно отнести:</w:t>
      </w:r>
    </w:p>
    <w:p>
      <w:pPr>
        <w:pStyle w:val="Normal"/>
        <w:jc w:val="both"/>
        <w:rPr>
          <w:sz w:val="22"/>
          <w:szCs w:val="22"/>
        </w:rPr>
      </w:pPr>
      <w:r>
        <w:rPr>
          <w:sz w:val="22"/>
          <w:szCs w:val="22"/>
        </w:rPr>
        <w:t>- “наслаждение ароматом цветка” - юноша целует девушку, прижимая руками её голову;</w:t>
      </w:r>
    </w:p>
    <w:p>
      <w:pPr>
        <w:pStyle w:val="Normal"/>
        <w:jc w:val="both"/>
        <w:rPr>
          <w:sz w:val="22"/>
          <w:szCs w:val="22"/>
        </w:rPr>
      </w:pPr>
      <w:r>
        <w:rPr>
          <w:sz w:val="22"/>
          <w:szCs w:val="22"/>
        </w:rPr>
        <w:t>- “утренняя свежесть” - он обнимает её за плечи;</w:t>
      </w:r>
    </w:p>
    <w:p>
      <w:pPr>
        <w:pStyle w:val="Normal"/>
        <w:jc w:val="both"/>
        <w:rPr>
          <w:sz w:val="22"/>
          <w:szCs w:val="22"/>
        </w:rPr>
      </w:pPr>
      <w:r>
        <w:rPr>
          <w:sz w:val="22"/>
          <w:szCs w:val="22"/>
        </w:rPr>
        <w:t>- “стыдливое” объятие - она прячет голову на груди возлюбленного;</w:t>
      </w:r>
    </w:p>
    <w:p>
      <w:pPr>
        <w:pStyle w:val="Normal"/>
        <w:jc w:val="both"/>
        <w:rPr>
          <w:sz w:val="22"/>
          <w:szCs w:val="22"/>
        </w:rPr>
      </w:pPr>
      <w:r>
        <w:rPr>
          <w:sz w:val="22"/>
          <w:szCs w:val="22"/>
        </w:rPr>
        <w:t>- “жажда” - руки обоих сжимают локти другого;</w:t>
      </w:r>
    </w:p>
    <w:p>
      <w:pPr>
        <w:pStyle w:val="Normal"/>
        <w:jc w:val="both"/>
        <w:rPr>
          <w:sz w:val="22"/>
          <w:szCs w:val="22"/>
        </w:rPr>
      </w:pPr>
      <w:r>
        <w:rPr>
          <w:sz w:val="22"/>
          <w:szCs w:val="22"/>
        </w:rPr>
        <w:t>- “брат и сестра” - руки друг у друга на плечах.</w:t>
      </w:r>
    </w:p>
    <w:p>
      <w:pPr>
        <w:pStyle w:val="Normal"/>
        <w:jc w:val="both"/>
        <w:rPr>
          <w:sz w:val="22"/>
          <w:szCs w:val="22"/>
        </w:rPr>
      </w:pPr>
      <w:r>
        <w:rPr>
          <w:sz w:val="22"/>
          <w:szCs w:val="22"/>
        </w:rPr>
        <w:t xml:space="preserve">   </w:t>
      </w:r>
      <w:r>
        <w:rPr>
          <w:sz w:val="22"/>
          <w:szCs w:val="22"/>
        </w:rPr>
        <w:t>К объятиям, выражающим мужскую страсть, относятся:</w:t>
      </w:r>
    </w:p>
    <w:p>
      <w:pPr>
        <w:pStyle w:val="Normal"/>
        <w:jc w:val="both"/>
        <w:rPr>
          <w:sz w:val="22"/>
          <w:szCs w:val="22"/>
        </w:rPr>
      </w:pPr>
      <w:r>
        <w:rPr>
          <w:sz w:val="22"/>
          <w:szCs w:val="22"/>
        </w:rPr>
        <w:t>- “совершенное” - когда юноша обнимает возлюбленную за стан;</w:t>
      </w:r>
    </w:p>
    <w:p>
      <w:pPr>
        <w:pStyle w:val="Normal"/>
        <w:jc w:val="both"/>
        <w:rPr>
          <w:sz w:val="22"/>
          <w:szCs w:val="22"/>
        </w:rPr>
      </w:pPr>
      <w:r>
        <w:rPr>
          <w:sz w:val="22"/>
          <w:szCs w:val="22"/>
        </w:rPr>
        <w:t>- “полуденный жар” - когда руки обнимают бёдра девушки;</w:t>
      </w:r>
    </w:p>
    <w:p>
      <w:pPr>
        <w:pStyle w:val="Normal"/>
        <w:jc w:val="both"/>
        <w:rPr>
          <w:sz w:val="22"/>
          <w:szCs w:val="22"/>
        </w:rPr>
      </w:pPr>
      <w:r>
        <w:rPr>
          <w:sz w:val="22"/>
          <w:szCs w:val="22"/>
        </w:rPr>
        <w:t>- “манящее” - возлюбленные соприкасаются бёдрами и коленями;</w:t>
      </w:r>
    </w:p>
    <w:p>
      <w:pPr>
        <w:pStyle w:val="Normal"/>
        <w:jc w:val="both"/>
        <w:rPr>
          <w:sz w:val="22"/>
          <w:szCs w:val="22"/>
        </w:rPr>
      </w:pPr>
      <w:r>
        <w:rPr>
          <w:sz w:val="22"/>
          <w:szCs w:val="22"/>
        </w:rPr>
        <w:t>- “царское” - девушку прижимают к себе, притягивая её за руки;</w:t>
      </w:r>
    </w:p>
    <w:p>
      <w:pPr>
        <w:pStyle w:val="Normal"/>
        <w:jc w:val="both"/>
        <w:rPr>
          <w:sz w:val="22"/>
          <w:szCs w:val="22"/>
        </w:rPr>
      </w:pPr>
      <w:r>
        <w:rPr>
          <w:sz w:val="22"/>
          <w:szCs w:val="22"/>
        </w:rPr>
        <w:t>- “звериное” - обхват девушки со спины и поглаживание руками её грудей и живота;</w:t>
      </w:r>
    </w:p>
    <w:p>
      <w:pPr>
        <w:pStyle w:val="Normal"/>
        <w:jc w:val="both"/>
        <w:rPr>
          <w:sz w:val="22"/>
          <w:szCs w:val="22"/>
        </w:rPr>
      </w:pPr>
      <w:r>
        <w:rPr>
          <w:sz w:val="22"/>
          <w:szCs w:val="22"/>
        </w:rPr>
        <w:t>- “приближение бури” - девушку прижимают к стене, обхватив руками её бёдра;</w:t>
      </w:r>
    </w:p>
    <w:p>
      <w:pPr>
        <w:pStyle w:val="Normal"/>
        <w:jc w:val="both"/>
        <w:rPr>
          <w:sz w:val="22"/>
          <w:szCs w:val="22"/>
        </w:rPr>
      </w:pPr>
      <w:r>
        <w:rPr>
          <w:sz w:val="22"/>
          <w:szCs w:val="22"/>
        </w:rPr>
        <w:t>- “тайное” - девушка опускает сложенные руки, а юноша, обнимая, сжимает их своими, что по уверениям древних знатоков может вызвать головокружение.</w:t>
      </w:r>
    </w:p>
    <w:p>
      <w:pPr>
        <w:pStyle w:val="Normal"/>
        <w:jc w:val="both"/>
        <w:rPr>
          <w:sz w:val="22"/>
          <w:szCs w:val="22"/>
        </w:rPr>
      </w:pPr>
      <w:r>
        <w:rPr>
          <w:sz w:val="22"/>
          <w:szCs w:val="22"/>
        </w:rPr>
        <w:t xml:space="preserve">   </w:t>
      </w:r>
      <w:r>
        <w:rPr>
          <w:sz w:val="22"/>
          <w:szCs w:val="22"/>
        </w:rPr>
        <w:t>Следующие объятия выражают страсть уже девушки:</w:t>
      </w:r>
    </w:p>
    <w:p>
      <w:pPr>
        <w:pStyle w:val="Normal"/>
        <w:jc w:val="both"/>
        <w:rPr>
          <w:sz w:val="22"/>
          <w:szCs w:val="22"/>
        </w:rPr>
      </w:pPr>
      <w:r>
        <w:rPr>
          <w:sz w:val="22"/>
          <w:szCs w:val="22"/>
        </w:rPr>
        <w:t>- “волнующее” - девушка животом трётся о живот возлюбленного;</w:t>
      </w:r>
    </w:p>
    <w:p>
      <w:pPr>
        <w:pStyle w:val="Normal"/>
        <w:jc w:val="both"/>
        <w:rPr>
          <w:sz w:val="22"/>
          <w:szCs w:val="22"/>
        </w:rPr>
      </w:pPr>
      <w:r>
        <w:rPr>
          <w:sz w:val="22"/>
          <w:szCs w:val="22"/>
        </w:rPr>
        <w:t>- “сверло” - девушка трётся грудью, “пронзая” возлюбленного сосками;</w:t>
      </w:r>
    </w:p>
    <w:p>
      <w:pPr>
        <w:pStyle w:val="Normal"/>
        <w:jc w:val="both"/>
        <w:rPr>
          <w:sz w:val="22"/>
          <w:szCs w:val="22"/>
        </w:rPr>
      </w:pPr>
      <w:r>
        <w:rPr>
          <w:sz w:val="22"/>
          <w:szCs w:val="22"/>
        </w:rPr>
        <w:t>- “прыжок в счастье” - девушка повисает на его шее;</w:t>
      </w:r>
    </w:p>
    <w:p>
      <w:pPr>
        <w:pStyle w:val="Normal"/>
        <w:jc w:val="both"/>
        <w:rPr>
          <w:sz w:val="22"/>
          <w:szCs w:val="22"/>
        </w:rPr>
      </w:pPr>
      <w:r>
        <w:rPr>
          <w:sz w:val="22"/>
          <w:szCs w:val="22"/>
        </w:rPr>
        <w:t>- “лазание на дерево” - девушка, обняв возлюбленного за шею, одной ногой становится на его ногу, а другой обвивает его бёдра.</w:t>
      </w:r>
    </w:p>
    <w:p>
      <w:pPr>
        <w:pStyle w:val="Normal"/>
        <w:jc w:val="both"/>
        <w:rPr>
          <w:sz w:val="22"/>
          <w:szCs w:val="22"/>
        </w:rPr>
      </w:pPr>
      <w:r>
        <w:rPr>
          <w:sz w:val="22"/>
          <w:szCs w:val="22"/>
        </w:rPr>
        <w:t xml:space="preserve">   </w:t>
      </w:r>
      <w:r>
        <w:rPr>
          <w:sz w:val="22"/>
          <w:szCs w:val="22"/>
        </w:rPr>
        <w:t>Объятия сидя - в основном такие же, что и стоя (если, конечно, они возможны технически), но есть объятия, характерные лишь для этого положения тел:</w:t>
      </w:r>
    </w:p>
    <w:p>
      <w:pPr>
        <w:pStyle w:val="Normal"/>
        <w:jc w:val="both"/>
        <w:rPr>
          <w:sz w:val="22"/>
          <w:szCs w:val="22"/>
        </w:rPr>
      </w:pPr>
      <w:r>
        <w:rPr>
          <w:sz w:val="22"/>
          <w:szCs w:val="22"/>
        </w:rPr>
        <w:t>- “ловушка” - юноша подводит колено под колено девушки;</w:t>
      </w:r>
    </w:p>
    <w:p>
      <w:pPr>
        <w:pStyle w:val="Normal"/>
        <w:jc w:val="both"/>
        <w:rPr>
          <w:sz w:val="22"/>
          <w:szCs w:val="22"/>
        </w:rPr>
      </w:pPr>
      <w:r>
        <w:rPr>
          <w:sz w:val="22"/>
          <w:szCs w:val="22"/>
        </w:rPr>
        <w:t xml:space="preserve">- “круги ястреба” - он, надавливая грудью, откидывает её назад с разной силой. </w:t>
      </w:r>
    </w:p>
    <w:p>
      <w:pPr>
        <w:pStyle w:val="Normal"/>
        <w:jc w:val="both"/>
        <w:rPr>
          <w:sz w:val="22"/>
          <w:szCs w:val="22"/>
        </w:rPr>
      </w:pPr>
      <w:r>
        <w:rPr>
          <w:sz w:val="22"/>
          <w:szCs w:val="22"/>
        </w:rPr>
        <w:t xml:space="preserve">   </w:t>
      </w:r>
      <w:r>
        <w:rPr>
          <w:sz w:val="22"/>
          <w:szCs w:val="22"/>
        </w:rPr>
        <w:t>Объятия на ложе имеют три основных типа:</w:t>
      </w:r>
    </w:p>
    <w:p>
      <w:pPr>
        <w:pStyle w:val="Normal"/>
        <w:jc w:val="both"/>
        <w:rPr>
          <w:sz w:val="22"/>
          <w:szCs w:val="22"/>
        </w:rPr>
      </w:pPr>
      <w:r>
        <w:rPr>
          <w:sz w:val="22"/>
          <w:szCs w:val="22"/>
        </w:rPr>
        <w:t>- “вода и молоко” - возлюбленные в разных положениях сильно и страстно прижимаются друг к другу: а) если оба при этом лежат рядом на животе, то его рука находится под её грудью, а нога лежит на её ягодицах; б) если девушка лежит на животе, а он на ней, то его руки, обвивая подмышки, ласкают её шею, сжимают груди или гладят живот и ниже, в то время как его пенис прижимается к её ягодицам; в) если девушка лежит на спине, а возлюбленный - на ней, то их ноги сплетаются, они прикасаются шеями, а его руки гладят её затылок, спину и ниже, а зовётся это объятие – “осьминог”;</w:t>
      </w:r>
    </w:p>
    <w:p>
      <w:pPr>
        <w:pStyle w:val="Normal"/>
        <w:jc w:val="both"/>
        <w:rPr>
          <w:sz w:val="22"/>
          <w:szCs w:val="22"/>
        </w:rPr>
      </w:pPr>
      <w:r>
        <w:rPr>
          <w:sz w:val="22"/>
          <w:szCs w:val="22"/>
        </w:rPr>
        <w:t>- “сезам и рис” - объятия, когда оба лежат и нежно трутся телами, причём, это получается нежнее, когда они лежат на боку и страстнее - когда друг на друге, чередуя трение с прижиманием; особенно изысканное объятие достигается трением ягодиц друг об друга;</w:t>
      </w:r>
    </w:p>
    <w:p>
      <w:pPr>
        <w:pStyle w:val="Normal"/>
        <w:jc w:val="both"/>
        <w:rPr>
          <w:sz w:val="22"/>
          <w:szCs w:val="22"/>
        </w:rPr>
      </w:pPr>
      <w:r>
        <w:rPr>
          <w:sz w:val="22"/>
          <w:szCs w:val="22"/>
        </w:rPr>
        <w:t>- “джунгли” - объятия для усталых возлюбленных, когда девушка кладёт голову на грудь возлюбленного, а ногу закидывает на его бёдра; если же она лежит на спине, то он закидывает ногу на её бёдра, а рукой ласкает ей грудь.</w:t>
      </w:r>
    </w:p>
    <w:p>
      <w:pPr>
        <w:pStyle w:val="Normal"/>
        <w:jc w:val="both"/>
        <w:rPr>
          <w:sz w:val="22"/>
          <w:szCs w:val="22"/>
        </w:rPr>
      </w:pPr>
      <w:r>
        <w:rPr>
          <w:sz w:val="22"/>
          <w:szCs w:val="22"/>
        </w:rPr>
        <w:t xml:space="preserve">   </w:t>
      </w:r>
      <w:r>
        <w:rPr>
          <w:sz w:val="22"/>
          <w:szCs w:val="22"/>
        </w:rPr>
        <w:t xml:space="preserve">Объятия на мужских коленях включает следующие положения: </w:t>
      </w:r>
    </w:p>
    <w:p>
      <w:pPr>
        <w:pStyle w:val="Normal"/>
        <w:jc w:val="both"/>
        <w:rPr>
          <w:sz w:val="22"/>
          <w:szCs w:val="22"/>
        </w:rPr>
      </w:pPr>
      <w:r>
        <w:rPr>
          <w:sz w:val="22"/>
          <w:szCs w:val="22"/>
        </w:rPr>
        <w:t>- “детское” - девушка сидит боком, опустив ноги;</w:t>
      </w:r>
    </w:p>
    <w:p>
      <w:pPr>
        <w:pStyle w:val="Normal"/>
        <w:jc w:val="both"/>
        <w:rPr>
          <w:sz w:val="22"/>
          <w:szCs w:val="22"/>
        </w:rPr>
      </w:pPr>
      <w:r>
        <w:rPr>
          <w:sz w:val="22"/>
          <w:szCs w:val="22"/>
        </w:rPr>
        <w:t>- “игры Брахмы” - она поджимает ноги, сидя боком;</w:t>
      </w:r>
    </w:p>
    <w:p>
      <w:pPr>
        <w:pStyle w:val="Normal"/>
        <w:jc w:val="both"/>
        <w:rPr>
          <w:sz w:val="22"/>
          <w:szCs w:val="22"/>
        </w:rPr>
      </w:pPr>
      <w:r>
        <w:rPr>
          <w:sz w:val="22"/>
          <w:szCs w:val="22"/>
        </w:rPr>
        <w:t>- “лотос” - она сидит спиной к возлюбленному и крутит ягодицами;</w:t>
      </w:r>
    </w:p>
    <w:p>
      <w:pPr>
        <w:pStyle w:val="Normal"/>
        <w:jc w:val="both"/>
        <w:rPr>
          <w:sz w:val="22"/>
          <w:szCs w:val="22"/>
        </w:rPr>
      </w:pPr>
      <w:r>
        <w:rPr>
          <w:sz w:val="22"/>
          <w:szCs w:val="22"/>
        </w:rPr>
        <w:t>- “всадница” - девушка спокойно сидит лицом к возлюбленному;</w:t>
      </w:r>
    </w:p>
    <w:p>
      <w:pPr>
        <w:pStyle w:val="Normal"/>
        <w:jc w:val="both"/>
        <w:rPr>
          <w:sz w:val="22"/>
          <w:szCs w:val="22"/>
        </w:rPr>
      </w:pPr>
      <w:r>
        <w:rPr>
          <w:sz w:val="22"/>
          <w:szCs w:val="22"/>
        </w:rPr>
        <w:t xml:space="preserve">- “упоение любви” - она сворачивается калачиком у него на коленях. </w:t>
      </w:r>
    </w:p>
    <w:p>
      <w:pPr>
        <w:pStyle w:val="Normal"/>
        <w:jc w:val="both"/>
        <w:rPr>
          <w:sz w:val="22"/>
          <w:szCs w:val="22"/>
        </w:rPr>
      </w:pPr>
      <w:r>
        <w:rPr>
          <w:sz w:val="22"/>
          <w:szCs w:val="22"/>
        </w:rPr>
        <w:t xml:space="preserve">   </w:t>
      </w:r>
      <w:r>
        <w:rPr>
          <w:sz w:val="22"/>
          <w:szCs w:val="22"/>
        </w:rPr>
        <w:t>Кроме того, есть ещё другие виды ласк и объятий, которые, в общем-то, не совсем объятия:</w:t>
      </w:r>
    </w:p>
    <w:p>
      <w:pPr>
        <w:pStyle w:val="Normal"/>
        <w:jc w:val="both"/>
        <w:rPr>
          <w:sz w:val="22"/>
          <w:szCs w:val="22"/>
        </w:rPr>
      </w:pPr>
      <w:r>
        <w:rPr>
          <w:sz w:val="22"/>
          <w:szCs w:val="22"/>
        </w:rPr>
        <w:t>- “качание языка пламени” - возлюбленные, гуляя, то отодвигаются друг от друга, то сближаются, при этом прижимаются и трутся боками, бёдрами и руками;</w:t>
      </w:r>
    </w:p>
    <w:p>
      <w:pPr>
        <w:pStyle w:val="Normal"/>
        <w:jc w:val="both"/>
        <w:rPr>
          <w:sz w:val="22"/>
          <w:szCs w:val="22"/>
        </w:rPr>
      </w:pPr>
      <w:r>
        <w:rPr>
          <w:sz w:val="22"/>
          <w:szCs w:val="22"/>
        </w:rPr>
        <w:t>- “ягханагухана” - это когда возлюбленные прижимаются пупками и трутся лобками, а затем замирают, прижав лобок к лобку;</w:t>
      </w:r>
    </w:p>
    <w:p>
      <w:pPr>
        <w:pStyle w:val="Normal"/>
        <w:jc w:val="both"/>
        <w:rPr>
          <w:sz w:val="22"/>
          <w:szCs w:val="22"/>
        </w:rPr>
      </w:pPr>
      <w:r>
        <w:rPr>
          <w:sz w:val="22"/>
          <w:szCs w:val="22"/>
        </w:rPr>
        <w:t>- “кольцо” - сосание сосков во время сношения;</w:t>
      </w:r>
    </w:p>
    <w:p>
      <w:pPr>
        <w:pStyle w:val="Normal"/>
        <w:jc w:val="both"/>
        <w:rPr>
          <w:sz w:val="22"/>
          <w:szCs w:val="22"/>
        </w:rPr>
      </w:pPr>
      <w:r>
        <w:rPr>
          <w:sz w:val="22"/>
          <w:szCs w:val="22"/>
        </w:rPr>
        <w:t>- “игра на флейте” - поглаживание пальцем заднего прохода и введение пальца (смазанного) в задний проход. Причём испытывать удовольствие от этой ласки могут и он, и она.</w:t>
      </w:r>
    </w:p>
    <w:p>
      <w:pPr>
        <w:pStyle w:val="Normal"/>
        <w:jc w:val="both"/>
        <w:rPr>
          <w:sz w:val="22"/>
          <w:szCs w:val="22"/>
        </w:rPr>
      </w:pPr>
      <w:r>
        <w:rPr>
          <w:sz w:val="22"/>
          <w:szCs w:val="22"/>
        </w:rPr>
        <w:t xml:space="preserve">   </w:t>
      </w:r>
      <w:r>
        <w:rPr>
          <w:sz w:val="22"/>
          <w:szCs w:val="22"/>
        </w:rPr>
        <w:t xml:space="preserve">В трактате “Ветвь персика” классифицированы “любовные движения” мужчины по направлению толчка полового члена и по ритму движения. </w:t>
      </w:r>
    </w:p>
    <w:p>
      <w:pPr>
        <w:pStyle w:val="Normal"/>
        <w:jc w:val="both"/>
        <w:rPr>
          <w:sz w:val="22"/>
          <w:szCs w:val="22"/>
        </w:rPr>
      </w:pPr>
      <w:r>
        <w:rPr>
          <w:sz w:val="22"/>
          <w:szCs w:val="22"/>
        </w:rPr>
        <w:t xml:space="preserve">   </w:t>
      </w:r>
      <w:r>
        <w:rPr>
          <w:sz w:val="22"/>
          <w:szCs w:val="22"/>
        </w:rPr>
        <w:t xml:space="preserve">По направлению различают следующие движения: </w:t>
      </w:r>
    </w:p>
    <w:p>
      <w:pPr>
        <w:pStyle w:val="Normal"/>
        <w:jc w:val="both"/>
        <w:rPr>
          <w:sz w:val="22"/>
          <w:szCs w:val="22"/>
        </w:rPr>
      </w:pPr>
      <w:r>
        <w:rPr>
          <w:sz w:val="22"/>
          <w:szCs w:val="22"/>
        </w:rPr>
        <w:t>- “бросок вепря” - мужчина сильно прогибается и делает толчок снизу;</w:t>
      </w:r>
    </w:p>
    <w:p>
      <w:pPr>
        <w:pStyle w:val="Normal"/>
        <w:jc w:val="both"/>
        <w:rPr>
          <w:sz w:val="22"/>
          <w:szCs w:val="22"/>
        </w:rPr>
      </w:pPr>
      <w:r>
        <w:rPr>
          <w:sz w:val="22"/>
          <w:szCs w:val="22"/>
        </w:rPr>
        <w:t>- “плавание поперёк течения” - толчки под углом;</w:t>
      </w:r>
    </w:p>
    <w:p>
      <w:pPr>
        <w:pStyle w:val="Normal"/>
        <w:jc w:val="both"/>
        <w:rPr>
          <w:sz w:val="22"/>
          <w:szCs w:val="22"/>
        </w:rPr>
      </w:pPr>
      <w:r>
        <w:rPr>
          <w:sz w:val="22"/>
          <w:szCs w:val="22"/>
        </w:rPr>
        <w:t>- “метание дротика” - мужчина не выгибает спину, а движет членом горизонтально;</w:t>
      </w:r>
    </w:p>
    <w:p>
      <w:pPr>
        <w:pStyle w:val="Normal"/>
        <w:jc w:val="both"/>
        <w:rPr>
          <w:sz w:val="22"/>
          <w:szCs w:val="22"/>
        </w:rPr>
      </w:pPr>
      <w:r>
        <w:rPr>
          <w:sz w:val="22"/>
          <w:szCs w:val="22"/>
        </w:rPr>
        <w:t>- “метание копья” - толчок делается сверху вниз.</w:t>
      </w:r>
    </w:p>
    <w:p>
      <w:pPr>
        <w:pStyle w:val="Normal"/>
        <w:jc w:val="both"/>
        <w:rPr>
          <w:sz w:val="22"/>
          <w:szCs w:val="22"/>
        </w:rPr>
      </w:pPr>
      <w:r>
        <w:rPr>
          <w:sz w:val="22"/>
          <w:szCs w:val="22"/>
        </w:rPr>
        <w:t xml:space="preserve">   </w:t>
      </w:r>
      <w:r>
        <w:rPr>
          <w:sz w:val="22"/>
          <w:szCs w:val="22"/>
        </w:rPr>
        <w:t>По ритму и способу движений различаются уже 12 типов любовных толчков:</w:t>
      </w:r>
    </w:p>
    <w:p>
      <w:pPr>
        <w:pStyle w:val="Normal"/>
        <w:jc w:val="both"/>
        <w:rPr>
          <w:sz w:val="22"/>
          <w:szCs w:val="22"/>
        </w:rPr>
      </w:pPr>
      <w:r>
        <w:rPr>
          <w:sz w:val="22"/>
          <w:szCs w:val="22"/>
        </w:rPr>
        <w:t>- “качели” - равномерные толчки вглубь и обратно;</w:t>
      </w:r>
    </w:p>
    <w:p>
      <w:pPr>
        <w:pStyle w:val="Normal"/>
        <w:jc w:val="both"/>
        <w:rPr>
          <w:sz w:val="22"/>
          <w:szCs w:val="22"/>
        </w:rPr>
      </w:pPr>
      <w:r>
        <w:rPr>
          <w:sz w:val="22"/>
          <w:szCs w:val="22"/>
        </w:rPr>
        <w:t>- “бычий удар” - толчки быстрые, но не глубокие;</w:t>
      </w:r>
    </w:p>
    <w:p>
      <w:pPr>
        <w:pStyle w:val="Normal"/>
        <w:jc w:val="both"/>
        <w:rPr>
          <w:sz w:val="22"/>
          <w:szCs w:val="22"/>
        </w:rPr>
      </w:pPr>
      <w:r>
        <w:rPr>
          <w:sz w:val="22"/>
          <w:szCs w:val="22"/>
        </w:rPr>
        <w:t>- “слоновий удар” - толчки глубокие и медленные;</w:t>
      </w:r>
    </w:p>
    <w:p>
      <w:pPr>
        <w:pStyle w:val="Normal"/>
        <w:jc w:val="both"/>
        <w:rPr>
          <w:sz w:val="22"/>
          <w:szCs w:val="22"/>
        </w:rPr>
      </w:pPr>
      <w:r>
        <w:rPr>
          <w:sz w:val="22"/>
          <w:szCs w:val="22"/>
        </w:rPr>
        <w:t>- “ступеньки” - толчки с пошаговым углублением;</w:t>
      </w:r>
    </w:p>
    <w:p>
      <w:pPr>
        <w:pStyle w:val="Normal"/>
        <w:jc w:val="both"/>
        <w:rPr>
          <w:sz w:val="22"/>
          <w:szCs w:val="22"/>
        </w:rPr>
      </w:pPr>
      <w:r>
        <w:rPr>
          <w:sz w:val="22"/>
          <w:szCs w:val="22"/>
        </w:rPr>
        <w:t>- “петушиный удар” - член вращается движением бёдер во влагалище;</w:t>
      </w:r>
    </w:p>
    <w:p>
      <w:pPr>
        <w:pStyle w:val="Normal"/>
        <w:jc w:val="both"/>
        <w:rPr>
          <w:sz w:val="22"/>
          <w:szCs w:val="22"/>
        </w:rPr>
      </w:pPr>
      <w:r>
        <w:rPr>
          <w:sz w:val="22"/>
          <w:szCs w:val="22"/>
        </w:rPr>
        <w:t>- “толчки в сторону” - мужчина во время любовных толчков двигает бёдрами то влево, то вправо;</w:t>
      </w:r>
    </w:p>
    <w:p>
      <w:pPr>
        <w:pStyle w:val="Normal"/>
        <w:jc w:val="both"/>
        <w:rPr>
          <w:sz w:val="22"/>
          <w:szCs w:val="22"/>
        </w:rPr>
      </w:pPr>
      <w:r>
        <w:rPr>
          <w:sz w:val="22"/>
          <w:szCs w:val="22"/>
        </w:rPr>
        <w:t>- “удар с разгоном” - толчки вглубь делаются быстро, а обратно - медленно;</w:t>
      </w:r>
    </w:p>
    <w:p>
      <w:pPr>
        <w:pStyle w:val="Normal"/>
        <w:jc w:val="both"/>
        <w:rPr>
          <w:sz w:val="22"/>
          <w:szCs w:val="22"/>
        </w:rPr>
      </w:pPr>
      <w:r>
        <w:rPr>
          <w:sz w:val="22"/>
          <w:szCs w:val="22"/>
        </w:rPr>
        <w:t>- “таран” - страстные глубокие толчки до предела;</w:t>
      </w:r>
    </w:p>
    <w:p>
      <w:pPr>
        <w:pStyle w:val="Normal"/>
        <w:jc w:val="both"/>
        <w:rPr>
          <w:sz w:val="22"/>
          <w:szCs w:val="22"/>
        </w:rPr>
      </w:pPr>
      <w:r>
        <w:rPr>
          <w:sz w:val="22"/>
          <w:szCs w:val="22"/>
        </w:rPr>
        <w:t>- “победный удар” - когда член на некоторое время задерживается в глубине влагалища;</w:t>
      </w:r>
    </w:p>
    <w:p>
      <w:pPr>
        <w:pStyle w:val="Normal"/>
        <w:jc w:val="both"/>
        <w:rPr>
          <w:sz w:val="22"/>
          <w:szCs w:val="22"/>
        </w:rPr>
      </w:pPr>
      <w:r>
        <w:rPr>
          <w:sz w:val="22"/>
          <w:szCs w:val="22"/>
        </w:rPr>
        <w:t>- “турнир” - при каждом толчке член выходит из влагалища;</w:t>
      </w:r>
    </w:p>
    <w:p>
      <w:pPr>
        <w:pStyle w:val="Normal"/>
        <w:jc w:val="both"/>
        <w:rPr>
          <w:sz w:val="22"/>
          <w:szCs w:val="22"/>
        </w:rPr>
      </w:pPr>
      <w:r>
        <w:rPr>
          <w:sz w:val="22"/>
          <w:szCs w:val="22"/>
        </w:rPr>
        <w:t>- “мужское пожатие” - член при толчках сильно прижимается к верхнему своду влагалища.</w:t>
      </w:r>
    </w:p>
    <w:p>
      <w:pPr>
        <w:pStyle w:val="Normal"/>
        <w:jc w:val="both"/>
        <w:rPr>
          <w:sz w:val="22"/>
          <w:szCs w:val="22"/>
        </w:rPr>
      </w:pPr>
      <w:r>
        <w:rPr>
          <w:sz w:val="22"/>
          <w:szCs w:val="22"/>
        </w:rPr>
        <w:t xml:space="preserve">   </w:t>
      </w:r>
      <w:r>
        <w:rPr>
          <w:sz w:val="22"/>
          <w:szCs w:val="22"/>
        </w:rPr>
        <w:t>Любовные движения женщины не менее разнообразны и насчитывают столько же видов:</w:t>
      </w:r>
    </w:p>
    <w:p>
      <w:pPr>
        <w:pStyle w:val="Normal"/>
        <w:jc w:val="both"/>
        <w:rPr>
          <w:sz w:val="22"/>
          <w:szCs w:val="22"/>
        </w:rPr>
      </w:pPr>
      <w:r>
        <w:rPr>
          <w:sz w:val="22"/>
          <w:szCs w:val="22"/>
        </w:rPr>
        <w:t>- “потягивание” - общее напряжение всего тела;</w:t>
      </w:r>
    </w:p>
    <w:p>
      <w:pPr>
        <w:pStyle w:val="Normal"/>
        <w:jc w:val="both"/>
        <w:rPr>
          <w:sz w:val="22"/>
          <w:szCs w:val="22"/>
        </w:rPr>
      </w:pPr>
      <w:r>
        <w:rPr>
          <w:sz w:val="22"/>
          <w:szCs w:val="22"/>
        </w:rPr>
        <w:t xml:space="preserve">- “изгнание” - надувание живота, производящее эффект противодействия углублению мужского члена; </w:t>
      </w:r>
    </w:p>
    <w:p>
      <w:pPr>
        <w:pStyle w:val="Normal"/>
        <w:jc w:val="both"/>
        <w:rPr>
          <w:sz w:val="22"/>
          <w:szCs w:val="22"/>
        </w:rPr>
      </w:pPr>
      <w:r>
        <w:rPr>
          <w:sz w:val="22"/>
          <w:szCs w:val="22"/>
        </w:rPr>
        <w:t>- “пожатие” - ласка полового члена сокращениями мышц влагалища (требует серьёзной тренировки);</w:t>
      </w:r>
    </w:p>
    <w:p>
      <w:pPr>
        <w:pStyle w:val="Normal"/>
        <w:jc w:val="both"/>
        <w:rPr>
          <w:sz w:val="22"/>
          <w:szCs w:val="22"/>
        </w:rPr>
      </w:pPr>
      <w:r>
        <w:rPr>
          <w:sz w:val="22"/>
          <w:szCs w:val="22"/>
        </w:rPr>
        <w:t>- “пожатие бёдер” - сжимание бёдер, усиливающее взаимное удовольствие, но лишь при условии, что сжатие не препятствует движениям партнёра;</w:t>
      </w:r>
    </w:p>
    <w:p>
      <w:pPr>
        <w:pStyle w:val="Normal"/>
        <w:jc w:val="both"/>
        <w:rPr>
          <w:sz w:val="22"/>
          <w:szCs w:val="22"/>
        </w:rPr>
      </w:pPr>
      <w:r>
        <w:rPr>
          <w:sz w:val="22"/>
          <w:szCs w:val="22"/>
        </w:rPr>
        <w:t>- “раскачивание лодки” и “танец ягодиц” - разные движения ягодицами и бёдрами лёжа на спине;</w:t>
      </w:r>
    </w:p>
    <w:p>
      <w:pPr>
        <w:pStyle w:val="Normal"/>
        <w:jc w:val="both"/>
        <w:rPr>
          <w:sz w:val="22"/>
          <w:szCs w:val="22"/>
        </w:rPr>
      </w:pPr>
      <w:r>
        <w:rPr>
          <w:sz w:val="22"/>
          <w:szCs w:val="22"/>
        </w:rPr>
        <w:t>- “ходьба на ложе” - женщина, лежащая на спине, попеременно вытягивает ноги или упирается ими в стену;</w:t>
      </w:r>
    </w:p>
    <w:p>
      <w:pPr>
        <w:pStyle w:val="Normal"/>
        <w:jc w:val="both"/>
        <w:rPr>
          <w:sz w:val="22"/>
          <w:szCs w:val="22"/>
        </w:rPr>
      </w:pPr>
      <w:r>
        <w:rPr>
          <w:sz w:val="22"/>
          <w:szCs w:val="22"/>
        </w:rPr>
        <w:t>- “вращение бёдер” - колени то сходятся, то расходятся;</w:t>
      </w:r>
    </w:p>
    <w:p>
      <w:pPr>
        <w:pStyle w:val="Normal"/>
        <w:jc w:val="both"/>
        <w:rPr>
          <w:sz w:val="22"/>
          <w:szCs w:val="22"/>
        </w:rPr>
      </w:pPr>
      <w:r>
        <w:rPr>
          <w:sz w:val="22"/>
          <w:szCs w:val="22"/>
        </w:rPr>
        <w:t>- “лебединое движение” - медленное попеременное поднимание ног;</w:t>
      </w:r>
    </w:p>
    <w:p>
      <w:pPr>
        <w:pStyle w:val="Normal"/>
        <w:jc w:val="both"/>
        <w:rPr>
          <w:sz w:val="22"/>
          <w:szCs w:val="22"/>
        </w:rPr>
      </w:pPr>
      <w:r>
        <w:rPr>
          <w:sz w:val="22"/>
          <w:szCs w:val="22"/>
        </w:rPr>
        <w:t>- “толчки вперёд” - движения животом навстречу члену возлюбленного;</w:t>
      </w:r>
    </w:p>
    <w:p>
      <w:pPr>
        <w:pStyle w:val="Normal"/>
        <w:jc w:val="both"/>
        <w:rPr>
          <w:sz w:val="22"/>
          <w:szCs w:val="22"/>
        </w:rPr>
      </w:pPr>
      <w:r>
        <w:rPr>
          <w:sz w:val="22"/>
          <w:szCs w:val="22"/>
        </w:rPr>
        <w:t>- “толчки в сторону” - движения навстречу и чуть вбок;</w:t>
      </w:r>
    </w:p>
    <w:p>
      <w:pPr>
        <w:pStyle w:val="Normal"/>
        <w:jc w:val="both"/>
        <w:rPr>
          <w:sz w:val="22"/>
          <w:szCs w:val="22"/>
        </w:rPr>
      </w:pPr>
      <w:r>
        <w:rPr>
          <w:sz w:val="22"/>
          <w:szCs w:val="22"/>
        </w:rPr>
        <w:t>- “змеиное движение” - женщина во время любовных толчков трётся о тело возлюбленного, слегка извиваясь.</w:t>
      </w:r>
    </w:p>
    <w:p>
      <w:pPr>
        <w:pStyle w:val="Normal"/>
        <w:jc w:val="both"/>
        <w:rPr>
          <w:sz w:val="22"/>
          <w:szCs w:val="22"/>
        </w:rPr>
      </w:pPr>
      <w:r>
        <w:rPr>
          <w:sz w:val="22"/>
          <w:szCs w:val="22"/>
        </w:rPr>
        <w:t xml:space="preserve">   </w:t>
      </w:r>
      <w:r>
        <w:rPr>
          <w:sz w:val="22"/>
          <w:szCs w:val="22"/>
        </w:rPr>
        <w:t xml:space="preserve">Кроме обычного полового сношения были известны и другие способы полового удовлетворения. Ласки, общее название которых “пурискита” (петтинг), объединяли способы полового удовлетворения мужчин и женщин без совокупления. Эти способы использовались как для того, чтобы разнообразить половую жизнь, так и для предохранения от нежелательной беременности. Среди них есть сексуальные игры, в которых половой член движется либо между бёдрами, либо между ягодицами, либо между грудями, либо между ступнями. Кроме этого, для достижения полового удовлетворения использовали волосы, ушную раковину и щёки женщины. Удовлетворение же мужчины руками, которое называется “почка”, имеет четыре разновидности: а) самомастурбация крайней плоти; б) самомастурбация обнажённой головки; в) мастурбация женской рукой; г) сношение в сложенные женские ладони, которые мужчина сжимает своими. </w:t>
      </w:r>
    </w:p>
    <w:p>
      <w:pPr>
        <w:pStyle w:val="Normal"/>
        <w:jc w:val="both"/>
        <w:rPr>
          <w:sz w:val="22"/>
          <w:szCs w:val="22"/>
        </w:rPr>
      </w:pPr>
      <w:r>
        <w:rPr>
          <w:sz w:val="22"/>
          <w:szCs w:val="22"/>
        </w:rPr>
        <w:t xml:space="preserve">   </w:t>
      </w:r>
      <w:r>
        <w:rPr>
          <w:sz w:val="22"/>
          <w:szCs w:val="22"/>
        </w:rPr>
        <w:t>Удовольствия от орального секса были тоже не чужды индусам. К примеру, “кейра” - поцелуи обнажённой головки полового члена - насчитывает семь способов, а “кумбитнака” - удовлетворение женщины ртом - три, это: а) лизание входа во влагалище; б) сосание клитора; в) сосание срамных губок и введение языка во влагалище.</w:t>
      </w:r>
    </w:p>
    <w:p>
      <w:pPr>
        <w:pStyle w:val="Normal"/>
        <w:jc w:val="both"/>
        <w:rPr>
          <w:sz w:val="22"/>
          <w:szCs w:val="22"/>
        </w:rPr>
      </w:pPr>
      <w:r>
        <w:rPr>
          <w:sz w:val="22"/>
          <w:szCs w:val="22"/>
        </w:rPr>
        <w:t xml:space="preserve">   </w:t>
      </w:r>
      <w:r>
        <w:rPr>
          <w:sz w:val="22"/>
          <w:szCs w:val="22"/>
        </w:rPr>
        <w:t>Не обойдена стороной и позиция, которая в современном мире называется “69”, то есть - взаимное орально-генитальное удовлетворение. Но в отличие от современной популярности этой позиции у гомосексуальных партнёров, в древних манускриптах она предназначалась лишь для возлюбленных и супругов. А в принципе, при такой широте знаний и имеющихся возможностях, в этой культуре бисексуальных желаний, вероятно, и не возникало. Правда, упоминаний о групповом сексе хватает, но состав там следующий: одна женщина и несколько мужчин. А так как допускалось иметь нескольких мужей, то такую “групповуху” можно вполне отнести – применительно к той культуре - к супружескому сексу.</w:t>
      </w:r>
    </w:p>
    <w:p>
      <w:pPr>
        <w:pStyle w:val="Normal"/>
        <w:jc w:val="both"/>
        <w:rPr>
          <w:sz w:val="22"/>
          <w:szCs w:val="22"/>
        </w:rPr>
      </w:pPr>
      <w:r>
        <w:rPr>
          <w:sz w:val="22"/>
          <w:szCs w:val="22"/>
        </w:rPr>
        <w:t xml:space="preserve">   </w:t>
      </w:r>
      <w:r>
        <w:rPr>
          <w:sz w:val="22"/>
          <w:szCs w:val="22"/>
        </w:rPr>
        <w:t xml:space="preserve">Одна из разновидностей орального удовлетворения носит название “муравьиный узел” и заключается в следующем: девушка лежит на спине, расставив ноги и сжав руками груди, а её возлюбленный лежит на ней “валетом”, двигает членом у неё между грудями, лижет ей влагалище и гладит пальцем задний проход. </w:t>
      </w:r>
    </w:p>
    <w:p>
      <w:pPr>
        <w:pStyle w:val="Normal"/>
        <w:jc w:val="both"/>
        <w:rPr>
          <w:sz w:val="22"/>
          <w:szCs w:val="22"/>
        </w:rPr>
      </w:pPr>
      <w:r>
        <w:rPr>
          <w:sz w:val="22"/>
          <w:szCs w:val="22"/>
        </w:rPr>
        <w:t xml:space="preserve">   </w:t>
      </w:r>
      <w:r>
        <w:rPr>
          <w:sz w:val="22"/>
          <w:szCs w:val="22"/>
        </w:rPr>
        <w:t xml:space="preserve">В обратной же позиции девушка стоит над возлюбленным на четвереньках. </w:t>
      </w:r>
    </w:p>
    <w:p>
      <w:pPr>
        <w:pStyle w:val="Normal"/>
        <w:jc w:val="both"/>
        <w:rPr>
          <w:sz w:val="22"/>
          <w:szCs w:val="22"/>
        </w:rPr>
      </w:pPr>
      <w:r>
        <w:rPr>
          <w:sz w:val="22"/>
          <w:szCs w:val="22"/>
        </w:rPr>
        <w:t xml:space="preserve">   </w:t>
      </w:r>
      <w:r>
        <w:rPr>
          <w:sz w:val="22"/>
          <w:szCs w:val="22"/>
        </w:rPr>
        <w:t>Анальный секс тоже пользовался популярностью у супругов. И различали 3 вида анального сношения: а) женщина лежит на животе; б) женщина лежит на боку, согнув одну ногу; в) мужчина лежит на спине, а женщина садится на его член.</w:t>
      </w:r>
    </w:p>
    <w:p>
      <w:pPr>
        <w:pStyle w:val="Normal"/>
        <w:jc w:val="both"/>
        <w:rPr>
          <w:sz w:val="22"/>
          <w:szCs w:val="22"/>
        </w:rPr>
      </w:pPr>
      <w:r>
        <w:rPr>
          <w:sz w:val="22"/>
          <w:szCs w:val="22"/>
        </w:rPr>
        <w:t xml:space="preserve">   </w:t>
      </w:r>
      <w:r>
        <w:rPr>
          <w:sz w:val="22"/>
          <w:szCs w:val="22"/>
        </w:rPr>
        <w:t>Современным супругам не мешает ознакомиться - кроме вышеперечисленного - и с двухнедельным сексуальным меню, составленным около двух тысяч лет назад. Оно было записано в манускрипте “Ветвь персика” и, вероятно, предназначалось молодожёнам. А в связи с тем, что в Индии придавали исключительное значение лунному циклу, начало “сексуального цикла” приходилось на полнолуние:</w:t>
      </w:r>
    </w:p>
    <w:p>
      <w:pPr>
        <w:pStyle w:val="Normal"/>
        <w:jc w:val="both"/>
        <w:rPr>
          <w:sz w:val="22"/>
          <w:szCs w:val="22"/>
        </w:rPr>
      </w:pPr>
      <w:r>
        <w:rPr>
          <w:sz w:val="22"/>
          <w:szCs w:val="22"/>
        </w:rPr>
        <w:t xml:space="preserve">   “</w:t>
      </w:r>
      <w:r>
        <w:rPr>
          <w:sz w:val="22"/>
          <w:szCs w:val="22"/>
        </w:rPr>
        <w:t xml:space="preserve">В первую ночь возлюбленным рекомендуется остаться в нижнем белье и наслаждаться страстными объятиями с поцелуями в лоб, любовными стонами, покусыванием губ, царапаньем щёк, ягодиц, спины и боков. В этот день Она отдаётся со страстью, но не позволяет себя раздеть до конца. </w:t>
      </w:r>
    </w:p>
    <w:p>
      <w:pPr>
        <w:pStyle w:val="Normal"/>
        <w:jc w:val="both"/>
        <w:rPr>
          <w:sz w:val="22"/>
          <w:szCs w:val="22"/>
        </w:rPr>
      </w:pPr>
      <w:r>
        <w:rPr>
          <w:sz w:val="22"/>
          <w:szCs w:val="22"/>
        </w:rPr>
        <w:t xml:space="preserve">   </w:t>
      </w:r>
      <w:r>
        <w:rPr>
          <w:sz w:val="22"/>
          <w:szCs w:val="22"/>
        </w:rPr>
        <w:t>Во второй день оба раздеваются догола и садятся рядышком. Любовь у них начинается с поцелуев без объятий, а затем они переходят к царапанью щёк, иногда - грудей, и к объятиям с поцелуями. Само сношение тоже происходит сидя, но Она не должна проявлять страсть, а может лишь смеяться и издавать возгласы, свидетельствующие о полученном наслаждении.</w:t>
      </w:r>
    </w:p>
    <w:p>
      <w:pPr>
        <w:pStyle w:val="Normal"/>
        <w:jc w:val="both"/>
        <w:rPr>
          <w:sz w:val="22"/>
          <w:szCs w:val="22"/>
        </w:rPr>
      </w:pPr>
      <w:r>
        <w:rPr>
          <w:sz w:val="22"/>
          <w:szCs w:val="22"/>
        </w:rPr>
        <w:t xml:space="preserve">   </w:t>
      </w:r>
      <w:r>
        <w:rPr>
          <w:sz w:val="22"/>
          <w:szCs w:val="22"/>
        </w:rPr>
        <w:t>На утро третьего дня, после совершения туалета Он должен овладеть ею в нижнем белье, кусая губы, царапая грудь и щекоча подмышки. Преодолев её сопротивление, Он возьмёт её силой сзади. Она же, испытав оргазм первой, вытолкнет его из себя. Но, неоднократно сливаясь в течение дня, Он ни разу не должен достичь оргазма. Зато вечером Она уже сама разрешит ему раздеть себя, и удовлетворит так, как Он этого захочет, и будет выказывать больше заботы, нежели страсти.</w:t>
      </w:r>
    </w:p>
    <w:p>
      <w:pPr>
        <w:pStyle w:val="Normal"/>
        <w:jc w:val="both"/>
        <w:rPr>
          <w:sz w:val="22"/>
          <w:szCs w:val="22"/>
        </w:rPr>
      </w:pPr>
      <w:r>
        <w:rPr>
          <w:sz w:val="22"/>
          <w:szCs w:val="22"/>
        </w:rPr>
        <w:t xml:space="preserve">   </w:t>
      </w:r>
      <w:r>
        <w:rPr>
          <w:sz w:val="22"/>
          <w:szCs w:val="22"/>
        </w:rPr>
        <w:t xml:space="preserve">На четвёртый день сношение должно произойти быстро, со страстью, но без ласк. Вечером же Он может ласкать её неторопливо разными изощрёнными способами. </w:t>
      </w:r>
    </w:p>
    <w:p>
      <w:pPr>
        <w:pStyle w:val="Normal"/>
        <w:jc w:val="both"/>
        <w:rPr>
          <w:sz w:val="22"/>
          <w:szCs w:val="22"/>
        </w:rPr>
      </w:pPr>
      <w:r>
        <w:rPr>
          <w:sz w:val="22"/>
          <w:szCs w:val="22"/>
        </w:rPr>
        <w:t xml:space="preserve">   </w:t>
      </w:r>
      <w:r>
        <w:rPr>
          <w:sz w:val="22"/>
          <w:szCs w:val="22"/>
        </w:rPr>
        <w:t>На пятый день Она трижды разденется при нём, демонстрируя сокровенные места, и будет наслаждаться нежными ласками, правда отдастся только после третьего раздевания, при этом будет лежать безразлично и молча.</w:t>
      </w:r>
    </w:p>
    <w:p>
      <w:pPr>
        <w:pStyle w:val="Normal"/>
        <w:jc w:val="both"/>
        <w:rPr>
          <w:sz w:val="22"/>
          <w:szCs w:val="22"/>
        </w:rPr>
      </w:pPr>
      <w:r>
        <w:rPr>
          <w:sz w:val="22"/>
          <w:szCs w:val="22"/>
        </w:rPr>
        <w:t xml:space="preserve">   </w:t>
      </w:r>
      <w:r>
        <w:rPr>
          <w:sz w:val="22"/>
          <w:szCs w:val="22"/>
        </w:rPr>
        <w:t>Шестой день у них проходит в нежных ласках, которыми Он щедро одаривает свою возлюбленную, но она не позволит ему даже обнять себя, а отдастся лишь ночью.</w:t>
      </w:r>
    </w:p>
    <w:p>
      <w:pPr>
        <w:pStyle w:val="Normal"/>
        <w:jc w:val="both"/>
        <w:rPr>
          <w:sz w:val="22"/>
          <w:szCs w:val="22"/>
        </w:rPr>
      </w:pPr>
      <w:r>
        <w:rPr>
          <w:sz w:val="22"/>
          <w:szCs w:val="22"/>
        </w:rPr>
        <w:t xml:space="preserve">   </w:t>
      </w:r>
      <w:r>
        <w:rPr>
          <w:sz w:val="22"/>
          <w:szCs w:val="22"/>
        </w:rPr>
        <w:t xml:space="preserve">На седьмой день Он наслаждается её телом и в конце удовлетворяет свою страсть без обычного сношения. </w:t>
      </w:r>
    </w:p>
    <w:p>
      <w:pPr>
        <w:pStyle w:val="Normal"/>
        <w:jc w:val="both"/>
        <w:rPr>
          <w:sz w:val="22"/>
          <w:szCs w:val="22"/>
        </w:rPr>
      </w:pPr>
      <w:r>
        <w:rPr>
          <w:sz w:val="22"/>
          <w:szCs w:val="22"/>
        </w:rPr>
        <w:t xml:space="preserve">   </w:t>
      </w:r>
      <w:r>
        <w:rPr>
          <w:sz w:val="22"/>
          <w:szCs w:val="22"/>
        </w:rPr>
        <w:t xml:space="preserve">На восьмой день Он раздевает свою возлюбленную и исполняет любые её сексуальные желания, а Она может довести его до оргазма, если захочет, а может и не довести. </w:t>
      </w:r>
    </w:p>
    <w:p>
      <w:pPr>
        <w:pStyle w:val="Normal"/>
        <w:jc w:val="both"/>
        <w:rPr>
          <w:sz w:val="22"/>
          <w:szCs w:val="22"/>
        </w:rPr>
      </w:pPr>
      <w:r>
        <w:rPr>
          <w:sz w:val="22"/>
          <w:szCs w:val="22"/>
        </w:rPr>
        <w:t xml:space="preserve">   </w:t>
      </w:r>
      <w:r>
        <w:rPr>
          <w:sz w:val="22"/>
          <w:szCs w:val="22"/>
        </w:rPr>
        <w:t>На девятый день Он может целовать её ягодицы и уши, ласкать ей бока и лодыжки. Совокупляться же они могут трижды: утром, днём и вечером, при этом Она не должна скрывать свою страсть.</w:t>
      </w:r>
    </w:p>
    <w:p>
      <w:pPr>
        <w:pStyle w:val="Normal"/>
        <w:jc w:val="both"/>
        <w:rPr>
          <w:sz w:val="22"/>
          <w:szCs w:val="22"/>
        </w:rPr>
      </w:pPr>
      <w:r>
        <w:rPr>
          <w:sz w:val="22"/>
          <w:szCs w:val="22"/>
        </w:rPr>
        <w:t xml:space="preserve">   </w:t>
      </w:r>
      <w:r>
        <w:rPr>
          <w:sz w:val="22"/>
          <w:szCs w:val="22"/>
        </w:rPr>
        <w:t>Вечером десятого дня Она раздевается догола, наслаждаясь поцелуями всего тела. К сношению же пара перейдёт только ночью.</w:t>
      </w:r>
    </w:p>
    <w:p>
      <w:pPr>
        <w:pStyle w:val="Normal"/>
        <w:jc w:val="both"/>
        <w:rPr>
          <w:sz w:val="22"/>
          <w:szCs w:val="22"/>
        </w:rPr>
      </w:pPr>
      <w:r>
        <w:rPr>
          <w:sz w:val="22"/>
          <w:szCs w:val="22"/>
        </w:rPr>
        <w:t xml:space="preserve">   </w:t>
      </w:r>
      <w:r>
        <w:rPr>
          <w:sz w:val="22"/>
          <w:szCs w:val="22"/>
        </w:rPr>
        <w:t>На одиннадцатый день Она показывает, что не хочет близости, и Он берёт её силой утром и вечером.</w:t>
      </w:r>
    </w:p>
    <w:p>
      <w:pPr>
        <w:pStyle w:val="Normal"/>
        <w:jc w:val="both"/>
        <w:rPr>
          <w:sz w:val="22"/>
          <w:szCs w:val="22"/>
        </w:rPr>
      </w:pPr>
      <w:r>
        <w:rPr>
          <w:sz w:val="22"/>
          <w:szCs w:val="22"/>
        </w:rPr>
        <w:t xml:space="preserve">   </w:t>
      </w:r>
      <w:r>
        <w:rPr>
          <w:sz w:val="22"/>
          <w:szCs w:val="22"/>
        </w:rPr>
        <w:t>В полдень двенадцатого дня Он раздевает её, и они ласкаются и любят друг друга долго и страстно.</w:t>
      </w:r>
    </w:p>
    <w:p>
      <w:pPr>
        <w:pStyle w:val="Normal"/>
        <w:jc w:val="both"/>
        <w:rPr>
          <w:sz w:val="22"/>
          <w:szCs w:val="22"/>
        </w:rPr>
      </w:pPr>
      <w:r>
        <w:rPr>
          <w:sz w:val="22"/>
          <w:szCs w:val="22"/>
        </w:rPr>
        <w:t xml:space="preserve">   </w:t>
      </w:r>
      <w:r>
        <w:rPr>
          <w:sz w:val="22"/>
          <w:szCs w:val="22"/>
        </w:rPr>
        <w:t>На тринадцатый день - день Брахмы (верховного бога святой Троицы) – возлюбленные не вступают в сношение, правда, Он много раз пронзает её членом, делая всего лишь однократный толчок. Удовлетворение же они получат после полуночи в позе “индрианика” (женщина лежит на спине с расставленными согнутыми ногами, а мужчина лежит на ней между её ног).</w:t>
      </w:r>
    </w:p>
    <w:p>
      <w:pPr>
        <w:pStyle w:val="Normal"/>
        <w:jc w:val="both"/>
        <w:rPr>
          <w:sz w:val="22"/>
          <w:szCs w:val="22"/>
        </w:rPr>
      </w:pPr>
      <w:r>
        <w:rPr>
          <w:sz w:val="22"/>
          <w:szCs w:val="22"/>
        </w:rPr>
        <w:t xml:space="preserve">   </w:t>
      </w:r>
      <w:r>
        <w:rPr>
          <w:sz w:val="22"/>
          <w:szCs w:val="22"/>
        </w:rPr>
        <w:t>Весь четырнадцатый день Он дожидается, пока Она уснёт и овладевает спящей возлюбленной”.</w:t>
      </w:r>
    </w:p>
    <w:p>
      <w:pPr>
        <w:pStyle w:val="Normal"/>
        <w:jc w:val="both"/>
        <w:rPr>
          <w:sz w:val="22"/>
          <w:szCs w:val="22"/>
        </w:rPr>
      </w:pPr>
      <w:r>
        <w:rPr>
          <w:sz w:val="22"/>
          <w:szCs w:val="22"/>
        </w:rPr>
        <w:t xml:space="preserve">   </w:t>
      </w:r>
      <w:r>
        <w:rPr>
          <w:sz w:val="22"/>
          <w:szCs w:val="22"/>
        </w:rPr>
        <w:t xml:space="preserve">Далее весь цикл можно повторить. И не только им и тогда… </w:t>
      </w:r>
    </w:p>
    <w:p>
      <w:pPr>
        <w:pStyle w:val="Normal"/>
        <w:jc w:val="both"/>
        <w:rPr>
          <w:sz w:val="22"/>
          <w:szCs w:val="22"/>
        </w:rPr>
      </w:pPr>
      <w:r>
        <w:rPr>
          <w:sz w:val="22"/>
          <w:szCs w:val="22"/>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rPr>
        <w:t>* ДРЕВНИЙ КИТАЙ *</w:t>
      </w:r>
    </w:p>
    <w:p>
      <w:pPr>
        <w:pStyle w:val="Normal"/>
        <w:jc w:val="center"/>
        <w:rPr>
          <w:b/>
          <w:b/>
          <w:sz w:val="22"/>
          <w:szCs w:val="22"/>
          <w:lang w:val="en-US"/>
        </w:rPr>
      </w:pPr>
      <w:r>
        <w:rPr>
          <w:b/>
          <w:sz w:val="22"/>
          <w:szCs w:val="22"/>
          <w:lang w:val="en-US"/>
        </w:rPr>
      </w:r>
    </w:p>
    <w:p>
      <w:pPr>
        <w:pStyle w:val="Normal"/>
        <w:jc w:val="both"/>
        <w:rPr>
          <w:sz w:val="22"/>
          <w:szCs w:val="22"/>
        </w:rPr>
      </w:pPr>
      <w:r>
        <w:rPr>
          <w:sz w:val="22"/>
          <w:szCs w:val="22"/>
        </w:rPr>
        <w:t xml:space="preserve">   </w:t>
      </w:r>
      <w:r>
        <w:rPr>
          <w:sz w:val="22"/>
          <w:szCs w:val="22"/>
        </w:rPr>
        <w:t xml:space="preserve">В Китае к интимной жизни относились не менее обыденно и серьёзно, чем в Индии. И ещё две тысячи лет назад древние целители-даосы писали откровенные, понятные книги о любви и сексе. Теории дао любви в течение многих веков формулировали принципы сексуальных отношений китайцев, и дао любви широко практиковалось в течение более чем двух тысяч лет. Литература и искусство иллюстрировали технику секса. Знания этой стороны жизни супругов не были под запретом. Поэтому муж, умеющий наслаждаться частыми и продолжительными половыми сношениями, ценился гораздо выше просто молодого и привлекательного. </w:t>
      </w:r>
    </w:p>
    <w:p>
      <w:pPr>
        <w:pStyle w:val="Normal"/>
        <w:jc w:val="both"/>
        <w:rPr>
          <w:sz w:val="22"/>
          <w:szCs w:val="22"/>
        </w:rPr>
      </w:pPr>
      <w:r>
        <w:rPr>
          <w:sz w:val="22"/>
          <w:szCs w:val="22"/>
        </w:rPr>
        <w:t xml:space="preserve">   </w:t>
      </w:r>
      <w:r>
        <w:rPr>
          <w:sz w:val="22"/>
          <w:szCs w:val="22"/>
        </w:rPr>
        <w:t xml:space="preserve">Врачи-даосы рассматривали секс как естественную составляющую взаимоотношений супругов. Причём, сексом не только наслаждались и смаковали его, но и считали полезным, продлевающим жизнь занятием. Не говоря уже о том, что различные формы секса прописывались даже при обычных болезнях, не связанных с половыми органами. А чтобы сохранить искусность в любви, ласках и в сексе, разрабатывалось множество методов, и писались пособия. Эротические же картины использовались и как обучающее пособие, и как возбуждающее средство, как для мужчин, так и для женщин. </w:t>
      </w:r>
    </w:p>
    <w:p>
      <w:pPr>
        <w:pStyle w:val="Normal"/>
        <w:jc w:val="both"/>
        <w:rPr>
          <w:sz w:val="22"/>
          <w:szCs w:val="22"/>
        </w:rPr>
      </w:pPr>
      <w:r>
        <w:rPr>
          <w:sz w:val="22"/>
          <w:szCs w:val="22"/>
        </w:rPr>
        <w:t xml:space="preserve">   </w:t>
      </w:r>
      <w:r>
        <w:rPr>
          <w:sz w:val="22"/>
          <w:szCs w:val="22"/>
        </w:rPr>
        <w:t>Хочется привести небольшую историю, положившую начало одному из лучших эротических произведений династии Мин (XIV - XIX в.в.) “Юпутуань”. Эта история актуальна для многих пар и по сей день:</w:t>
      </w:r>
    </w:p>
    <w:p>
      <w:pPr>
        <w:pStyle w:val="Normal"/>
        <w:jc w:val="both"/>
        <w:rPr>
          <w:sz w:val="22"/>
          <w:szCs w:val="22"/>
        </w:rPr>
      </w:pPr>
      <w:r>
        <w:rPr>
          <w:sz w:val="22"/>
          <w:szCs w:val="22"/>
        </w:rPr>
        <w:t xml:space="preserve">   “</w:t>
      </w:r>
      <w:r>
        <w:rPr>
          <w:sz w:val="22"/>
          <w:szCs w:val="22"/>
        </w:rPr>
        <w:t xml:space="preserve">Умный и одарённый юноша Вэй Яншэн женился на красивой девушке Юйсян, единственным недостатком которой была непомерная стыдливость: она соглашалась на половой акт только при полной темноте и отвергала любую технику секса, отличающуюся от обычной. К своему ужасу новобрачный Вэй Яншэн заметил, что его возлюбленная к тому же ни разу не достигла оргазма во время супружеской любви. </w:t>
      </w:r>
    </w:p>
    <w:p>
      <w:pPr>
        <w:pStyle w:val="Normal"/>
        <w:jc w:val="both"/>
        <w:rPr>
          <w:sz w:val="22"/>
          <w:szCs w:val="22"/>
        </w:rPr>
      </w:pPr>
      <w:r>
        <w:rPr>
          <w:sz w:val="22"/>
          <w:szCs w:val="22"/>
        </w:rPr>
        <w:t xml:space="preserve">   </w:t>
      </w:r>
      <w:r>
        <w:rPr>
          <w:sz w:val="22"/>
          <w:szCs w:val="22"/>
        </w:rPr>
        <w:t>Чтобы поправить положение, молодой муж решил купить дорогостоящий альбом эротических рисунков (он тогда вряд ли назывался презрительно порнухой), с помощью которого он надеялся обучить свою жену и изменить её отношение к сексу. Но молодая жена вначале отказалась даже взглянуть на рисунки, не говоря уже о том, чтобы попробовать применить увиденное на практике. Но, в конце концов, она согласилась изучить их под руководством любимого мужа. И ученье не прошло даром - под влиянием эротического альбома она заинтересовалась сексом, стала страстной, и постепенно превратилась в ласковую, отзывчивую и чувственную жену”.</w:t>
      </w:r>
    </w:p>
    <w:p>
      <w:pPr>
        <w:pStyle w:val="Normal"/>
        <w:jc w:val="both"/>
        <w:rPr>
          <w:sz w:val="22"/>
          <w:szCs w:val="22"/>
        </w:rPr>
      </w:pPr>
      <w:r>
        <w:rPr>
          <w:sz w:val="22"/>
          <w:szCs w:val="22"/>
        </w:rPr>
        <w:t xml:space="preserve">   </w:t>
      </w:r>
      <w:r>
        <w:rPr>
          <w:sz w:val="22"/>
          <w:szCs w:val="22"/>
        </w:rPr>
        <w:t>О взглядах на интимную жизнь в Китае можно судить и по приведённому отрывку диалога между императором Хуанди и его советницей, состоявшемуся две тысячи лет назад.</w:t>
      </w:r>
    </w:p>
    <w:p>
      <w:pPr>
        <w:pStyle w:val="Normal"/>
        <w:jc w:val="both"/>
        <w:rPr>
          <w:sz w:val="22"/>
          <w:szCs w:val="22"/>
        </w:rPr>
      </w:pPr>
      <w:r>
        <w:rPr>
          <w:sz w:val="22"/>
          <w:szCs w:val="22"/>
        </w:rPr>
        <w:t xml:space="preserve">   </w:t>
      </w:r>
      <w:r>
        <w:rPr>
          <w:sz w:val="22"/>
          <w:szCs w:val="22"/>
        </w:rPr>
        <w:t>Император: “Я устал и чувствую дисгармонию. Я в печали и полон страха. Что мне делать?”</w:t>
      </w:r>
    </w:p>
    <w:p>
      <w:pPr>
        <w:pStyle w:val="Normal"/>
        <w:jc w:val="both"/>
        <w:rPr>
          <w:sz w:val="22"/>
          <w:szCs w:val="22"/>
        </w:rPr>
      </w:pPr>
      <w:r>
        <w:rPr>
          <w:sz w:val="22"/>
          <w:szCs w:val="22"/>
        </w:rPr>
        <w:t xml:space="preserve">   </w:t>
      </w:r>
      <w:r>
        <w:rPr>
          <w:sz w:val="22"/>
          <w:szCs w:val="22"/>
        </w:rPr>
        <w:t>Су Нюй: “Вся болезненность мужчины может быть отнесена к несовершенным способам любви. Женщина сильнее мужчины и в строении тела, и в интимной жизни, так же, как и вода сильнее огня. Однако мужчина, познавший дао любви, подобен хорошему повару, умеющему смешивать пять основных запахов во вкусное блюдо. Знающий дао любви может гармонизировать инь и ян (мужское и женское начало) и смешать пять радостей в небесное удовольствие. Те же, кто не знаком с дао любви, умрут во времени, даже не испытав действительного наслаждения любви...”</w:t>
      </w:r>
    </w:p>
    <w:p>
      <w:pPr>
        <w:pStyle w:val="Normal"/>
        <w:jc w:val="both"/>
        <w:rPr>
          <w:sz w:val="22"/>
          <w:szCs w:val="22"/>
        </w:rPr>
      </w:pPr>
      <w:r>
        <w:rPr>
          <w:sz w:val="22"/>
          <w:szCs w:val="22"/>
        </w:rPr>
        <w:t xml:space="preserve">   </w:t>
      </w:r>
      <w:r>
        <w:rPr>
          <w:sz w:val="22"/>
          <w:szCs w:val="22"/>
        </w:rPr>
        <w:t xml:space="preserve">Отличительной чертой китайской эротологии является отделение эякуляции от оргазма. Приводимый диалог из той же старинной книги “Юйфан пи чюч” (“Тайны нефритового грота”), которая на протяжении многих веков учила дао любви, поможет вникнуть в этот спорный вопрос. </w:t>
      </w:r>
    </w:p>
    <w:p>
      <w:pPr>
        <w:pStyle w:val="Normal"/>
        <w:jc w:val="both"/>
        <w:rPr>
          <w:sz w:val="22"/>
          <w:szCs w:val="22"/>
        </w:rPr>
      </w:pPr>
      <w:r>
        <w:rPr>
          <w:sz w:val="22"/>
          <w:szCs w:val="22"/>
        </w:rPr>
        <w:t xml:space="preserve">   </w:t>
      </w:r>
      <w:r>
        <w:rPr>
          <w:sz w:val="22"/>
          <w:szCs w:val="22"/>
        </w:rPr>
        <w:t>Цай Нюй (советница императора): “Обычно считается, что мужчина получает большое удовольствие от семяизвержения, но с изучением дао он будет делать это всё реже. Но не будет ли и его удовлетворение от этого уменьшаться?”</w:t>
      </w:r>
    </w:p>
    <w:p>
      <w:pPr>
        <w:pStyle w:val="Normal"/>
        <w:jc w:val="both"/>
        <w:rPr>
          <w:sz w:val="22"/>
          <w:szCs w:val="22"/>
        </w:rPr>
      </w:pPr>
      <w:r>
        <w:rPr>
          <w:sz w:val="22"/>
          <w:szCs w:val="22"/>
        </w:rPr>
        <w:t xml:space="preserve">   </w:t>
      </w:r>
      <w:r>
        <w:rPr>
          <w:sz w:val="22"/>
          <w:szCs w:val="22"/>
        </w:rPr>
        <w:t>Пэн Цзу (высший советник императора по дао): “Далеко не так. После семяизвержения мужчина чувствует усталость, в ушах у него гудит, глаза слипаются, и ему хочется спать.  Он ощущает жажду, а его конечности становятся вялыми и негнущимися. И если во время выброса семени он испытывает секундное удовольствие, то после этого следуют долгие часы утомления. Конечно же, не в этом полное половое удовлетворение мужчины. Но если мужчина умеет регулировать своё семяизвержение и сокращает количество семяизвержений до минимума, то тело его становится сильнее, ум пребывает в ясности, а слух и зрение улучшаются. Может показаться, что мужчина запрещает себе переживать острое и приятное ощущение от семяизвержения, однако, в результате сдерживания, его влечение к женщине заметно усиливается, как будто он не может насытиться любимой женщиной. Разве не в этом подлинное удовольствие?”</w:t>
      </w:r>
    </w:p>
    <w:p>
      <w:pPr>
        <w:pStyle w:val="Normal"/>
        <w:jc w:val="both"/>
        <w:rPr>
          <w:sz w:val="22"/>
          <w:szCs w:val="22"/>
        </w:rPr>
      </w:pPr>
      <w:r>
        <w:rPr>
          <w:sz w:val="22"/>
          <w:szCs w:val="22"/>
        </w:rPr>
        <w:t xml:space="preserve">   </w:t>
      </w:r>
      <w:r>
        <w:rPr>
          <w:sz w:val="22"/>
          <w:szCs w:val="22"/>
        </w:rPr>
        <w:t>В древнем Китае правильный способ интимных ласк связывался с добрым здоровьем. Все древние тексты без исключения подчёркивали, что практикование дао любви – единственный наиболее важный фактор в удлинении жизни. С аргументацией приверженцев философии дао можно ознакомиться, обратившись к одному из диалогов императора Хуанди со своей советницей по дао любви.</w:t>
      </w:r>
    </w:p>
    <w:p>
      <w:pPr>
        <w:pStyle w:val="Normal"/>
        <w:jc w:val="both"/>
        <w:rPr>
          <w:sz w:val="22"/>
          <w:szCs w:val="22"/>
        </w:rPr>
      </w:pPr>
      <w:r>
        <w:rPr>
          <w:sz w:val="22"/>
          <w:szCs w:val="22"/>
        </w:rPr>
        <w:t xml:space="preserve">   </w:t>
      </w:r>
      <w:r>
        <w:rPr>
          <w:sz w:val="22"/>
          <w:szCs w:val="22"/>
        </w:rPr>
        <w:t>Император Хуанди: “Мне кажется, что у меня пропало половое желание. Может прекратить интимную жизнь?”</w:t>
      </w:r>
    </w:p>
    <w:p>
      <w:pPr>
        <w:pStyle w:val="Normal"/>
        <w:jc w:val="both"/>
        <w:rPr>
          <w:sz w:val="22"/>
          <w:szCs w:val="22"/>
        </w:rPr>
      </w:pPr>
      <w:r>
        <w:rPr>
          <w:sz w:val="22"/>
          <w:szCs w:val="22"/>
        </w:rPr>
        <w:t xml:space="preserve">   </w:t>
      </w:r>
      <w:r>
        <w:rPr>
          <w:sz w:val="22"/>
          <w:szCs w:val="22"/>
        </w:rPr>
        <w:t>Су Нюй: “Не следует этого делать. Земля и небо имеют своё открытие и своё закрытие, инь и ян имеют своё значение в жизни человека и изменения во времени. Мы, человеческие существа, не должны идти против природы. Дело в том, что когда инь и ян не в общении, они не могут компенсировать друг друга, и это приводит к дисгармонии. Мы дышим для того, чтобы заменить старый, использованный воздух на свежий. Потому что нельзя жить без обновления тела. Соответственно, если нефритовым стеблем (пенис) не пользоваться, то он атрофируется. Поэтому его необходимо регулярно упражнять. Имея же возможность заниматься любовью и умея контролировать и регулировать сущность ян (семя), можно извлечь много пользы, то есть добиться возвращения цзин (энергии), что очень полезно для здоровья мужчины”.</w:t>
      </w:r>
    </w:p>
    <w:p>
      <w:pPr>
        <w:pStyle w:val="Normal"/>
        <w:jc w:val="both"/>
        <w:rPr>
          <w:sz w:val="22"/>
          <w:szCs w:val="22"/>
        </w:rPr>
      </w:pPr>
      <w:r>
        <w:rPr>
          <w:sz w:val="22"/>
          <w:szCs w:val="22"/>
        </w:rPr>
        <w:t xml:space="preserve">   </w:t>
      </w:r>
      <w:r>
        <w:rPr>
          <w:sz w:val="22"/>
          <w:szCs w:val="22"/>
        </w:rPr>
        <w:t>Хуанди: “В общении инь и ян жизненно важна правильная пропорция. А как её достичь?”</w:t>
      </w:r>
    </w:p>
    <w:p>
      <w:pPr>
        <w:pStyle w:val="Normal"/>
        <w:jc w:val="both"/>
        <w:rPr>
          <w:sz w:val="22"/>
          <w:szCs w:val="22"/>
        </w:rPr>
      </w:pPr>
      <w:r>
        <w:rPr>
          <w:sz w:val="22"/>
          <w:szCs w:val="22"/>
        </w:rPr>
        <w:t xml:space="preserve">   </w:t>
      </w:r>
      <w:r>
        <w:rPr>
          <w:sz w:val="22"/>
          <w:szCs w:val="22"/>
        </w:rPr>
        <w:t xml:space="preserve">Су Нюй: “Если пара следует правилам дао любви, то мужчина останется здоровым и молодым, а женщина избежит ста болезней. Оба смогут до конца своих дней наслаждаться любовью и в то же время сохранить физическую силу. Но если они не знают, как правильно себя вести, то занятия любовью могут даже повредить их здоровью. А чтобы получить пользу от методов дао, пара сначала должна научиться правильному дыханию - дышать долго и глубоко, чтобы их тела расслабились. И им нужно иметь чувство уверенности, чтобы их сердца были спокойны. Ещё необходимо достичь согласия в желаниях, чтобы не было конфликтов. И когда они преуспеют в этих трёх существенных вопросах, тогда только смогут пользоваться методами дао. Кроме этого возлюбленным необходимо уделить внимание и материальным факторам, таким как температура (чтобы не было ни жарко, ни холодно там, где они любятся) и состояние желудка (не слишком полный и не слишком пустой). И желательно выбрать такие способы сношения, при которых женщина будет полностью удовлетворена, а мужчина – не истощён. Сношение же должно быть лёгким (толчки не слишком быстрые и не слишком глубокие)”. </w:t>
      </w:r>
    </w:p>
    <w:p>
      <w:pPr>
        <w:pStyle w:val="Normal"/>
        <w:jc w:val="both"/>
        <w:rPr>
          <w:sz w:val="22"/>
          <w:szCs w:val="22"/>
        </w:rPr>
      </w:pPr>
      <w:r>
        <w:rPr>
          <w:sz w:val="22"/>
          <w:szCs w:val="22"/>
        </w:rPr>
        <w:t xml:space="preserve">   </w:t>
      </w:r>
      <w:r>
        <w:rPr>
          <w:sz w:val="22"/>
          <w:szCs w:val="22"/>
        </w:rPr>
        <w:t>Надо сказать, что эротические поцелуи у китайцев воспринимались не только как удовольствие для возлюбленных, но и как полезный для их тел обмен жидкостями. И в качестве иллюстрации приведём отрывок из книги “Излияние трёх вершин” У Сяня - одного из учителей дао любви, жившего в третьем веке нашей эры. В ней он подробно описал виды и “биохимию” эротических и страстных поцелуев.</w:t>
      </w:r>
    </w:p>
    <w:p>
      <w:pPr>
        <w:pStyle w:val="Normal"/>
        <w:jc w:val="both"/>
        <w:rPr>
          <w:sz w:val="22"/>
          <w:szCs w:val="22"/>
        </w:rPr>
      </w:pPr>
      <w:r>
        <w:rPr>
          <w:sz w:val="22"/>
          <w:szCs w:val="22"/>
        </w:rPr>
        <w:t xml:space="preserve">   “</w:t>
      </w:r>
      <w:r>
        <w:rPr>
          <w:sz w:val="22"/>
          <w:szCs w:val="22"/>
        </w:rPr>
        <w:t xml:space="preserve">...Высочайшая из вершин называется “вершина красного лотоса” (губы). Её излияние - “нефритовая струя” - течёт из отверстий под языком женщины. Когда мужчина касается их своим языком, она устремляется из своего бассейна. При рассмотрении она прозрачна и очень полезна для мужчины. Вторая - “две вершины” (грудь), излияние которой – “белый снег” - происходит из сосков женщины. Это самое лучшее из трёх излияний. Оно белое по цвету и сладкое на вкус. Пить его полезно не только мужчинам, но и женщинам, так как оно улучшает кровообращение, регулирует месячные и расслабляет тело и душу, делая её счастливой и свободной. А ещё “белый снег” усиливает выделение “нефритовых струй” в “цветочном бассейне” (рот) и в “тёмных воротах” (влагалище). </w:t>
      </w:r>
    </w:p>
    <w:p>
      <w:pPr>
        <w:pStyle w:val="Normal"/>
        <w:jc w:val="both"/>
        <w:rPr>
          <w:sz w:val="22"/>
          <w:szCs w:val="22"/>
        </w:rPr>
      </w:pPr>
      <w:r>
        <w:rPr>
          <w:sz w:val="22"/>
          <w:szCs w:val="22"/>
        </w:rPr>
        <w:t xml:space="preserve">   </w:t>
      </w:r>
      <w:r>
        <w:rPr>
          <w:sz w:val="22"/>
          <w:szCs w:val="22"/>
        </w:rPr>
        <w:t xml:space="preserve">Самая нижняя вершина - это “вершина розового гриба”, которую называют ещё и “пещерой белого тигра”, и “тёмными воротами”. Её излияние – “лунный нектар” - обладает хорошими смазывающими свойствами и хранится во “дворце инь”. Но ворота “дворца инь” обычно закрыты и открываются лишь тогда, когда женщина сильно возбуждена. И излияние из трёх вершин одновременно тоже бывает только при сильном возбуждении женщины. </w:t>
      </w:r>
    </w:p>
    <w:p>
      <w:pPr>
        <w:pStyle w:val="Normal"/>
        <w:jc w:val="both"/>
        <w:rPr>
          <w:sz w:val="22"/>
          <w:szCs w:val="22"/>
        </w:rPr>
      </w:pPr>
      <w:r>
        <w:rPr>
          <w:sz w:val="22"/>
          <w:szCs w:val="22"/>
        </w:rPr>
        <w:t xml:space="preserve">   </w:t>
      </w:r>
      <w:r>
        <w:rPr>
          <w:sz w:val="22"/>
          <w:szCs w:val="22"/>
        </w:rPr>
        <w:t>Когда начинается излияние “лунного нектара”, нефритовый стебель мужчины должен отступить примерно на два пальца, но толчки нужно продолжать, одновременно целуя женщину в губы или вкушая “белый снег” из её сосков...”</w:t>
      </w:r>
    </w:p>
    <w:p>
      <w:pPr>
        <w:pStyle w:val="Normal"/>
        <w:jc w:val="both"/>
        <w:rPr>
          <w:sz w:val="22"/>
          <w:szCs w:val="22"/>
        </w:rPr>
      </w:pPr>
      <w:r>
        <w:rPr>
          <w:sz w:val="22"/>
          <w:szCs w:val="22"/>
        </w:rPr>
        <w:t xml:space="preserve">   </w:t>
      </w:r>
      <w:r>
        <w:rPr>
          <w:sz w:val="22"/>
          <w:szCs w:val="22"/>
        </w:rPr>
        <w:t>Трудно удержаться, чтобы не привести и некоторые поэтические названия и описания поз полового сношения учителя дао - врача VII-го века Ли Тунсюаня. Он в своей книге “Тунсюань-цзу” исходя из четырёх основных поз (“тесный союз”, “рог единорога”, “интимная привязанность” и “луна-рыба”), обрисовал в традиционных описательных терминах 26 главных вариаций. Вот лишь некоторые из них:</w:t>
      </w:r>
    </w:p>
    <w:p>
      <w:pPr>
        <w:pStyle w:val="Normal"/>
        <w:jc w:val="both"/>
        <w:rPr>
          <w:sz w:val="22"/>
          <w:szCs w:val="22"/>
        </w:rPr>
      </w:pPr>
      <w:r>
        <w:rPr>
          <w:sz w:val="22"/>
          <w:szCs w:val="22"/>
        </w:rPr>
        <w:t>- “тутовый шелкопряд превращается в кокон” - она обеими руками обнимает шею мужчины и сплетает ноги на его спине;</w:t>
      </w:r>
    </w:p>
    <w:p>
      <w:pPr>
        <w:pStyle w:val="Normal"/>
        <w:jc w:val="both"/>
        <w:rPr>
          <w:sz w:val="22"/>
          <w:szCs w:val="22"/>
        </w:rPr>
      </w:pPr>
      <w:r>
        <w:rPr>
          <w:sz w:val="22"/>
          <w:szCs w:val="22"/>
        </w:rPr>
        <w:t>- “поворачивающийся дракон” - он левой рукой закидывает ноги женщины за её груди, правой же помогает своему нефритовому стеблю войти в её нефритовые ворота;</w:t>
      </w:r>
    </w:p>
    <w:p>
      <w:pPr>
        <w:pStyle w:val="Normal"/>
        <w:jc w:val="both"/>
        <w:rPr>
          <w:sz w:val="22"/>
          <w:szCs w:val="22"/>
        </w:rPr>
      </w:pPr>
      <w:r>
        <w:rPr>
          <w:sz w:val="22"/>
          <w:szCs w:val="22"/>
        </w:rPr>
        <w:t>- “карликовая сосна” - оба сидят, двумя руками держа друг друга за талию, она скрещивает ноги, оплетая ими его;</w:t>
      </w:r>
    </w:p>
    <w:p>
      <w:pPr>
        <w:pStyle w:val="Normal"/>
        <w:jc w:val="both"/>
        <w:rPr>
          <w:sz w:val="22"/>
          <w:szCs w:val="22"/>
        </w:rPr>
      </w:pPr>
      <w:r>
        <w:rPr>
          <w:sz w:val="22"/>
          <w:szCs w:val="22"/>
        </w:rPr>
        <w:t>- “скачущие дикие лошади” - её ноги на его плечах, он может глубоко проникнуть;</w:t>
      </w:r>
    </w:p>
    <w:p>
      <w:pPr>
        <w:pStyle w:val="Normal"/>
        <w:jc w:val="both"/>
        <w:rPr>
          <w:sz w:val="22"/>
          <w:szCs w:val="22"/>
        </w:rPr>
      </w:pPr>
      <w:r>
        <w:rPr>
          <w:sz w:val="22"/>
          <w:szCs w:val="22"/>
        </w:rPr>
        <w:t>- “громадная птица парит над тёмным морем” - он держит её ноги на своих предплечьях, а руками держит её за талию;</w:t>
      </w:r>
    </w:p>
    <w:p>
      <w:pPr>
        <w:pStyle w:val="Normal"/>
        <w:jc w:val="both"/>
        <w:rPr>
          <w:sz w:val="22"/>
          <w:szCs w:val="22"/>
        </w:rPr>
      </w:pPr>
      <w:r>
        <w:rPr>
          <w:sz w:val="22"/>
          <w:szCs w:val="22"/>
        </w:rPr>
        <w:t>- “пара летящих уток” - он лежит навзничь, а она сидит на его стебле спиной к нему;</w:t>
      </w:r>
    </w:p>
    <w:p>
      <w:pPr>
        <w:pStyle w:val="Normal"/>
        <w:jc w:val="both"/>
        <w:rPr>
          <w:sz w:val="22"/>
          <w:szCs w:val="22"/>
        </w:rPr>
      </w:pPr>
      <w:r>
        <w:rPr>
          <w:sz w:val="22"/>
          <w:szCs w:val="22"/>
        </w:rPr>
        <w:t>- “поющая обезьяна держится за дерево” - он приседает, как будто сидит на стуле, а она сидит на одном его колене лицом к нему, держась обеими руками, а он поддерживает её одной рукой за ягодицы, а другой опирается о ложе;</w:t>
      </w:r>
    </w:p>
    <w:p>
      <w:pPr>
        <w:pStyle w:val="Normal"/>
        <w:jc w:val="both"/>
        <w:rPr>
          <w:sz w:val="22"/>
          <w:szCs w:val="22"/>
        </w:rPr>
      </w:pPr>
      <w:r>
        <w:rPr>
          <w:sz w:val="22"/>
          <w:szCs w:val="22"/>
        </w:rPr>
        <w:t>- “две рыбы рядом” - она лежит на спине, а он - на боку, поддерживая одной рукой её ноги;</w:t>
      </w:r>
    </w:p>
    <w:p>
      <w:pPr>
        <w:pStyle w:val="Normal"/>
        <w:jc w:val="both"/>
        <w:rPr>
          <w:sz w:val="22"/>
          <w:szCs w:val="22"/>
        </w:rPr>
      </w:pPr>
      <w:r>
        <w:rPr>
          <w:sz w:val="22"/>
          <w:szCs w:val="22"/>
        </w:rPr>
        <w:t>- “сплелись мандариновые утки” - она лежит на боку, согнув ноги так, чтобы он мог зайти сзади;</w:t>
      </w:r>
    </w:p>
    <w:p>
      <w:pPr>
        <w:pStyle w:val="Normal"/>
        <w:jc w:val="both"/>
        <w:rPr>
          <w:sz w:val="22"/>
          <w:szCs w:val="22"/>
        </w:rPr>
      </w:pPr>
      <w:r>
        <w:rPr>
          <w:sz w:val="22"/>
          <w:szCs w:val="22"/>
        </w:rPr>
        <w:t>- “тёмная цикада цепляется за ветку” - она лежит на животе, вытянув ноги, а он входит сзади, держа её за плечи;</w:t>
      </w:r>
    </w:p>
    <w:p>
      <w:pPr>
        <w:pStyle w:val="Normal"/>
        <w:jc w:val="both"/>
        <w:rPr>
          <w:sz w:val="22"/>
          <w:szCs w:val="22"/>
        </w:rPr>
      </w:pPr>
      <w:r>
        <w:rPr>
          <w:sz w:val="22"/>
          <w:szCs w:val="22"/>
        </w:rPr>
        <w:t>- “коза смотрит на дерево” - он сидит на стуле и держит её за талию, а она сидит на его коленях, спиной к нему.</w:t>
      </w:r>
    </w:p>
    <w:p>
      <w:pPr>
        <w:pStyle w:val="Normal"/>
        <w:jc w:val="both"/>
        <w:rPr>
          <w:sz w:val="22"/>
          <w:szCs w:val="22"/>
        </w:rPr>
      </w:pPr>
      <w:r>
        <w:rPr>
          <w:sz w:val="22"/>
          <w:szCs w:val="22"/>
        </w:rPr>
        <w:t xml:space="preserve">   </w:t>
      </w:r>
      <w:r>
        <w:rPr>
          <w:sz w:val="22"/>
          <w:szCs w:val="22"/>
        </w:rPr>
        <w:t>А следующие две позы уже не относятся к основным:</w:t>
      </w:r>
    </w:p>
    <w:p>
      <w:pPr>
        <w:pStyle w:val="Normal"/>
        <w:jc w:val="both"/>
        <w:rPr>
          <w:sz w:val="22"/>
          <w:szCs w:val="22"/>
        </w:rPr>
      </w:pPr>
      <w:r>
        <w:rPr>
          <w:sz w:val="22"/>
          <w:szCs w:val="22"/>
        </w:rPr>
        <w:t>- “бамбуковые палки у алтаря” - возлюбленные стоят, обнимаясь и целуясь;</w:t>
      </w:r>
    </w:p>
    <w:p>
      <w:pPr>
        <w:pStyle w:val="Normal"/>
        <w:jc w:val="both"/>
        <w:rPr>
          <w:sz w:val="22"/>
          <w:szCs w:val="22"/>
        </w:rPr>
      </w:pPr>
      <w:r>
        <w:rPr>
          <w:sz w:val="22"/>
          <w:szCs w:val="22"/>
        </w:rPr>
        <w:t>- “осенняя собака” - оба стоят на четвереньках (но не на коленях) спиной друг к другу и прижимаются ягодицами, а он рукой вводит свой нефритовый стебель в её нефритовый грот.</w:t>
      </w:r>
    </w:p>
    <w:p>
      <w:pPr>
        <w:pStyle w:val="Normal"/>
        <w:jc w:val="both"/>
        <w:rPr>
          <w:sz w:val="22"/>
          <w:szCs w:val="22"/>
        </w:rPr>
      </w:pPr>
      <w:r>
        <w:rPr>
          <w:sz w:val="22"/>
          <w:szCs w:val="22"/>
        </w:rPr>
        <w:t xml:space="preserve">   </w:t>
      </w:r>
      <w:r>
        <w:rPr>
          <w:sz w:val="22"/>
          <w:szCs w:val="22"/>
        </w:rPr>
        <w:t>Может быть, на языке оригинала все эти описания и более естественны и удобоваримы, нежели переводе, и для их восприятия нужна многолетняя культура, чтобы не выглядело похабно, но привели мы их не просто ради перечисления, а чтобы современные люди имели представление о многообразии супружеской интимной жизни. Вдаваться же в тонкости классификации способов, наверно, нет смысла. Да и супругам, импровизирующим “на ходу”, вовсе не обязательно знать, что, к примеру, поза, в которой они доставляют радость друг другу, в Европе называется “крупада”, в Китае – “тёмная цикада цепляется за ветку”, а в Индии – “аталана”. А то, что можно ввести пенис во влагалище лежащей на животе женщины (всё-таки как грубо звучит, хотя именно это и обозначают все три названия), супругам нетрудно выяснить и опытным путём. Что же касается перемены названия позы от сгибания ноги или руки, то их и вовсе необязательно знать. Достаточно научиться переходить из позы в позу так, чтобы это получалось плавно и безболезненно, и чтобы не отвлекало от нежности, за исключением, конечно, случаев, когда супруги сами хотят “сбить” возбуждение. И тут стоит подчеркнуть, что смена позиций - источник дополнительного удовольствия, так как каждой позиции свойственны свои ощущения из-за неодинакового воздействия на эрогенные зоны. Однако экспериментировать с книгой в руках вряд ли кому-то доставит удовольствие. Поэтому супругам надо заранее подготовиться – мысленно разыграть и, может, отрепетировать новую позицию при слабом возбуждении и игривом настроении.</w:t>
      </w:r>
    </w:p>
    <w:p>
      <w:pPr>
        <w:pStyle w:val="Normal"/>
        <w:jc w:val="both"/>
        <w:rPr>
          <w:sz w:val="22"/>
          <w:szCs w:val="22"/>
        </w:rPr>
      </w:pPr>
      <w:r>
        <w:rPr>
          <w:sz w:val="22"/>
          <w:szCs w:val="22"/>
        </w:rPr>
        <w:t xml:space="preserve">   </w:t>
      </w:r>
      <w:r>
        <w:rPr>
          <w:sz w:val="22"/>
          <w:szCs w:val="22"/>
        </w:rPr>
        <w:t>Под конец главы хочется процитировать из “Юйфан пи чюч” ответ советницы по дао любви Су Нюй на вопрос императора Хуанди: “Как может мужчина узнать о желаниях женщины и о степени её возбуждения или удовлетворения?”</w:t>
      </w:r>
    </w:p>
    <w:p>
      <w:pPr>
        <w:pStyle w:val="Normal"/>
        <w:jc w:val="both"/>
        <w:rPr>
          <w:sz w:val="22"/>
          <w:szCs w:val="22"/>
        </w:rPr>
      </w:pPr>
      <w:r>
        <w:rPr>
          <w:sz w:val="22"/>
          <w:szCs w:val="22"/>
        </w:rPr>
        <w:t xml:space="preserve">   “</w:t>
      </w:r>
      <w:r>
        <w:rPr>
          <w:sz w:val="22"/>
          <w:szCs w:val="22"/>
        </w:rPr>
        <w:t>...Есть десять определённых признаков, и мужчина должен их различать, чтобы знать, в какой момент как поступать:</w:t>
      </w:r>
    </w:p>
    <w:p>
      <w:pPr>
        <w:pStyle w:val="Normal"/>
        <w:jc w:val="both"/>
        <w:rPr>
          <w:sz w:val="22"/>
          <w:szCs w:val="22"/>
        </w:rPr>
      </w:pPr>
      <w:r>
        <w:rPr>
          <w:sz w:val="22"/>
          <w:szCs w:val="22"/>
        </w:rPr>
        <w:t>1.Её руки обнимают его спину, нижняя часть её тела движется, что означает сильное возбуждение.</w:t>
      </w:r>
    </w:p>
    <w:p>
      <w:pPr>
        <w:pStyle w:val="Normal"/>
        <w:jc w:val="both"/>
        <w:rPr>
          <w:sz w:val="22"/>
          <w:szCs w:val="22"/>
        </w:rPr>
      </w:pPr>
      <w:r>
        <w:rPr>
          <w:sz w:val="22"/>
          <w:szCs w:val="22"/>
        </w:rPr>
        <w:t>2.Её благоухающее тело становится вялым - конечности вытянуты и неподвижны, она тяжело дышит, что указывает на её желание, чтобы толчки возобновились.</w:t>
      </w:r>
    </w:p>
    <w:p>
      <w:pPr>
        <w:pStyle w:val="Normal"/>
        <w:jc w:val="both"/>
        <w:rPr>
          <w:sz w:val="22"/>
          <w:szCs w:val="22"/>
        </w:rPr>
      </w:pPr>
      <w:r>
        <w:rPr>
          <w:sz w:val="22"/>
          <w:szCs w:val="22"/>
        </w:rPr>
        <w:t>3.Она раскрывает ладони, чтобы поиграть с нефритовым стеблем спящего мужчины и берёт его в руки, что означает желание близости.</w:t>
      </w:r>
    </w:p>
    <w:p>
      <w:pPr>
        <w:pStyle w:val="Normal"/>
        <w:jc w:val="both"/>
        <w:rPr>
          <w:sz w:val="22"/>
          <w:szCs w:val="22"/>
        </w:rPr>
      </w:pPr>
      <w:r>
        <w:rPr>
          <w:sz w:val="22"/>
          <w:szCs w:val="22"/>
        </w:rPr>
        <w:t>4.Её глаза и брови дрожат, она издаёт нежные звуки или говорит нежные слова, что тоже указывает на сильное возбуждение.</w:t>
      </w:r>
    </w:p>
    <w:p>
      <w:pPr>
        <w:pStyle w:val="Normal"/>
        <w:jc w:val="both"/>
        <w:rPr>
          <w:sz w:val="22"/>
          <w:szCs w:val="22"/>
        </w:rPr>
      </w:pPr>
      <w:r>
        <w:rPr>
          <w:sz w:val="22"/>
          <w:szCs w:val="22"/>
        </w:rPr>
        <w:t>5.Она держит двумя руками свои ноги и широко раскрывает нефритовые ворота. Это означает, что наслаждение её велико.</w:t>
      </w:r>
    </w:p>
    <w:p>
      <w:pPr>
        <w:pStyle w:val="Normal"/>
        <w:jc w:val="both"/>
        <w:rPr>
          <w:sz w:val="22"/>
          <w:szCs w:val="22"/>
        </w:rPr>
      </w:pPr>
      <w:r>
        <w:rPr>
          <w:sz w:val="22"/>
          <w:szCs w:val="22"/>
        </w:rPr>
        <w:t>6.Виден розовый лепесток языка. Это означает, что она желает энергичных толчков - глубоких и мелких.</w:t>
      </w:r>
    </w:p>
    <w:p>
      <w:pPr>
        <w:pStyle w:val="Normal"/>
        <w:jc w:val="both"/>
        <w:rPr>
          <w:sz w:val="22"/>
          <w:szCs w:val="22"/>
        </w:rPr>
      </w:pPr>
      <w:r>
        <w:rPr>
          <w:sz w:val="22"/>
          <w:szCs w:val="22"/>
        </w:rPr>
        <w:t xml:space="preserve">7.Она вытягивает свои ноги и пальцы, пытаясь удержать его нефритовый стебель внутри себя, но для неё не ясно, каким же образом он удовлетворит её желание, в то же время она что-то тихо шепчет. Это значит, что идёт поток инь. </w:t>
      </w:r>
    </w:p>
    <w:p>
      <w:pPr>
        <w:pStyle w:val="Normal"/>
        <w:jc w:val="both"/>
        <w:rPr>
          <w:sz w:val="22"/>
          <w:szCs w:val="22"/>
        </w:rPr>
      </w:pPr>
      <w:r>
        <w:rPr>
          <w:sz w:val="22"/>
          <w:szCs w:val="22"/>
        </w:rPr>
        <w:t>8.Внезапно она получает сильное удовлетворение и слегка пускает талию. Её кожа увлажняется, и она тихо смеётся. Это означает, что она ещё не хочет, чтобы он кончал, ибо хочет чего-то большего.</w:t>
      </w:r>
    </w:p>
    <w:p>
      <w:pPr>
        <w:pStyle w:val="Normal"/>
        <w:jc w:val="both"/>
        <w:rPr>
          <w:sz w:val="22"/>
          <w:szCs w:val="22"/>
        </w:rPr>
      </w:pPr>
      <w:r>
        <w:rPr>
          <w:sz w:val="22"/>
          <w:szCs w:val="22"/>
        </w:rPr>
        <w:t>9.Сладкое чувство уже пришло, и она получает всё большее удовольствие. Поток инь уже сочится, но она по-прежнему крепко держит мужчину. Это указывает на то, что она всё ещё не полностью удовлетворена.</w:t>
      </w:r>
    </w:p>
    <w:p>
      <w:pPr>
        <w:pStyle w:val="Normal"/>
        <w:jc w:val="both"/>
        <w:rPr>
          <w:sz w:val="22"/>
          <w:szCs w:val="22"/>
          <w:lang w:val="en-US"/>
        </w:rPr>
      </w:pPr>
      <w:r>
        <w:rPr>
          <w:sz w:val="22"/>
          <w:szCs w:val="22"/>
        </w:rPr>
        <w:t xml:space="preserve">10.Её тело стало горячим и влажным от пота, руки и ноги расслабились. Это указывает на глубокое удовлетворение”.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center"/>
        <w:rPr>
          <w:rFonts w:ascii="Comic Sans MS" w:hAnsi="Comic Sans MS" w:cs="Comic Sans MS"/>
          <w:b/>
          <w:b/>
          <w:sz w:val="40"/>
          <w:szCs w:val="40"/>
          <w:lang w:val="en-US"/>
        </w:rPr>
      </w:pPr>
      <w:r>
        <w:rPr>
          <w:rFonts w:cs="Comic Sans MS" w:ascii="Comic Sans MS" w:hAnsi="Comic Sans MS"/>
          <w:b/>
          <w:sz w:val="40"/>
          <w:szCs w:val="40"/>
        </w:rPr>
        <w:t>ЭРОТОЛОГИЯ НАШИХ ДНЕЙ</w:t>
      </w:r>
    </w:p>
    <w:p>
      <w:pPr>
        <w:pStyle w:val="Normal"/>
        <w:jc w:val="center"/>
        <w:rPr>
          <w:rFonts w:ascii="Comic Sans MS" w:hAnsi="Comic Sans MS" w:cs="Comic Sans MS"/>
          <w:b/>
          <w:b/>
          <w:sz w:val="22"/>
          <w:szCs w:val="22"/>
          <w:lang w:val="en-US"/>
        </w:rPr>
      </w:pPr>
      <w:r>
        <w:rPr>
          <w:rFonts w:cs="Comic Sans MS" w:ascii="Comic Sans MS" w:hAnsi="Comic Sans MS"/>
          <w:b/>
          <w:sz w:val="22"/>
          <w:szCs w:val="22"/>
          <w:lang w:val="en-US"/>
        </w:rPr>
      </w:r>
    </w:p>
    <w:p>
      <w:pPr>
        <w:pStyle w:val="Normal"/>
        <w:jc w:val="both"/>
        <w:rPr>
          <w:sz w:val="22"/>
          <w:szCs w:val="22"/>
        </w:rPr>
      </w:pPr>
      <w:r>
        <w:rPr>
          <w:sz w:val="22"/>
          <w:szCs w:val="22"/>
        </w:rPr>
        <w:t xml:space="preserve">   </w:t>
      </w:r>
      <w:r>
        <w:rPr>
          <w:sz w:val="22"/>
          <w:szCs w:val="22"/>
        </w:rPr>
        <w:t xml:space="preserve">В последней четверти XX века эротическая культура окончательно легализовалась в Америке и в Европе. Секс перестал ассоциироваться только с публичными домами и любовницами, вернее, потребность в разнообразном и эмоциональном сексе между мужчиной и женщиной стала всё в большей мере удовлетворяться в семье. Правда, публичных домов не стало меньше, так как многие постепенно перешли на другие формы обслуживания - на удовлетворение нестандартных потребностей и фантазий, хотя и обычным проституткам работы хватало. Но главное - в обществе всё смелее стали говорить о супружеском сексе, о том, что со своей половиной можно не только продолжать свой род, но и получать сексуальное удовлетворение, и это, к счастью, нашло своё отражение в массовом искусстве. </w:t>
      </w:r>
    </w:p>
    <w:p>
      <w:pPr>
        <w:pStyle w:val="Normal"/>
        <w:jc w:val="both"/>
        <w:rPr>
          <w:sz w:val="22"/>
          <w:szCs w:val="22"/>
        </w:rPr>
      </w:pPr>
      <w:r>
        <w:rPr>
          <w:sz w:val="22"/>
          <w:szCs w:val="22"/>
        </w:rPr>
        <w:t xml:space="preserve">   </w:t>
      </w:r>
      <w:r>
        <w:rPr>
          <w:sz w:val="22"/>
          <w:szCs w:val="22"/>
        </w:rPr>
        <w:t xml:space="preserve">При снятии табу с секса не обошлось, разумеется, без перегибов, в результате которых подростки через псевдоэротику и порнографию знакомились с психосексуальными отклонениями и извращениями раньше, чем получали необходимые знания об интимной жизни супругов. И в результате такой резкой перемены отношения общества к сексу, подросткам стало ещё труднее ориентироваться в вопросах секса. А ведь именно в этом возрасте у человека вырабатываются основные стереотипы сексуального мышления и поведения. Конечно, информация не может быть вредной, но ведь эротическая и порнографическая продукция содержит в основном (из конъюнктурных соображений) всяческие фантазии. А научиться по ним правильному сексуальному поведению практически невозможно. К тому же, резкая легализация секса в условиях отсутствия традиционной эротической культуры, когда родители зачастую хуже информированы в вопросах секса, чем их дети-подростки, и вовсе дезориентировало общество и привело к другой крайности. Причём не только подростки запутались в вопросах секса, но и взрослые, ведь даже в популярной эротической литературе и в кино нормальные способы сексуального удовлетворения были настолько переплетены с нестандартным сексуальным поведением, что понять, где норма, а где неприемлемые формы сексуальности, просто было невозможно. Да и показывались, в основном, похождения аморальных сексуально свободных личностей. Не говоря уже о том, что некоторые авторы в открытую противопоставляли “настоящий” секс супружескому, пропагандируя случайные и бездушные половые связи. </w:t>
      </w:r>
    </w:p>
    <w:p>
      <w:pPr>
        <w:pStyle w:val="Normal"/>
        <w:jc w:val="both"/>
        <w:rPr>
          <w:sz w:val="22"/>
          <w:szCs w:val="22"/>
        </w:rPr>
      </w:pPr>
      <w:r>
        <w:rPr>
          <w:sz w:val="22"/>
          <w:szCs w:val="22"/>
        </w:rPr>
        <w:t xml:space="preserve">   </w:t>
      </w:r>
      <w:r>
        <w:rPr>
          <w:sz w:val="22"/>
          <w:szCs w:val="22"/>
        </w:rPr>
        <w:t xml:space="preserve">К примеру, автор, скрывающийся под псевдонимом Эммануэль Арсан, так романтизировал сексуальные похождения своих героев, что с неграмотной подачи журналистов имя Эммануэль стало, чуть ли не синонимом женственности. И на этом “идеале” выросло уже целое поколение. Поэтому нередко среди молодожёнов можно услышать такое мнение: “Свою половину я люблю стабильно, но в эротической обстановке с другими знакомыми у меня может вспыхнуть страсть и я не откажусь от секса с ними. Но я не считаю это супружеской изменой, я даже могу рассказать об этом своей половине, и рассчитываю на понимание с её стороны”. Причём так думают не только мужья, что было бы не так уж и неожиданно, но и жёны. Да и довольно сложно понять, в чём же смысл “стабильной” любви к своей половине, когда в любой подходящий момент можно трахнуться с другим человеком. А как быть с венерическими болезнями и СПИДом, которыми можно заразить всю семью, даже будущих детей? Неужели понятие “стабильной любви” не включает в себя даже ответственности перед самыми близкими людьми? Хотя, если вспомнить книгу, в которой дети Эммануэль облизывали член её друга (при живом, как говорится, муже), станет понятно, что такое отношение к любви – ощутимый результат перегибов в вопросах сексуальности. Но не только. Это – ещё и результат отсутствия элементарных знаний о супружеской любви. Так что обвинять молодых людей не в чем, ведь они всего лишь отражали отношение общества к вопросам брака и секса. </w:t>
      </w:r>
    </w:p>
    <w:p>
      <w:pPr>
        <w:pStyle w:val="Normal"/>
        <w:jc w:val="both"/>
        <w:rPr>
          <w:sz w:val="22"/>
          <w:szCs w:val="22"/>
        </w:rPr>
      </w:pPr>
      <w:r>
        <w:rPr>
          <w:sz w:val="22"/>
          <w:szCs w:val="22"/>
        </w:rPr>
        <w:t xml:space="preserve">   </w:t>
      </w:r>
      <w:r>
        <w:rPr>
          <w:sz w:val="22"/>
          <w:szCs w:val="22"/>
        </w:rPr>
        <w:t>Тут можно вспомнить и не менее известную среди подростков Элен (со своими ребятами), выразившуюся в одной из серий: “Я не святая, и если бы понравившийся парень предложил мне, я бы с радостью трахнулась”. А кого больше копирует молодёжь, как не героев молодёжных сериалов?</w:t>
      </w:r>
    </w:p>
    <w:p>
      <w:pPr>
        <w:pStyle w:val="Normal"/>
        <w:jc w:val="both"/>
        <w:rPr>
          <w:sz w:val="22"/>
          <w:szCs w:val="22"/>
        </w:rPr>
      </w:pPr>
      <w:r>
        <w:rPr>
          <w:sz w:val="22"/>
          <w:szCs w:val="22"/>
        </w:rPr>
        <w:t xml:space="preserve">   </w:t>
      </w:r>
      <w:r>
        <w:rPr>
          <w:sz w:val="22"/>
          <w:szCs w:val="22"/>
        </w:rPr>
        <w:t>Немало молодых людей, растерявшись от противоречивых норм морали (все прежние нормы, без разбора, были объявлены устаревшими и неверными), начало экспериментировать в меру своих знаний и воспитания, совершая ошибки, последствия которых проявляются не сразу и обязательно отражаются на их детях. Но, к счастью, жизнь сглаживает перегибы. И примером этого может служить сексуально-коммунистическая философия хиппи, которая ещё четверть века назад была распространена среди молодёжи развитых стран, а к концу века практически сошла на нет. Ведь многие из бывших хиппи, которые не умерли от наркотиков и других причин, стали рядовыми членами общества и обычными родителями следующего поколения (правда, нет результатов исследований их родительских качеств, но то, что бывшие хиппи, окончившие высшие учебные заведения, теперь занимают серьёзные должности - это факт).</w:t>
      </w:r>
    </w:p>
    <w:p>
      <w:pPr>
        <w:pStyle w:val="Normal"/>
        <w:jc w:val="both"/>
        <w:rPr>
          <w:sz w:val="22"/>
          <w:szCs w:val="22"/>
        </w:rPr>
      </w:pPr>
      <w:r>
        <w:rPr>
          <w:sz w:val="22"/>
          <w:szCs w:val="22"/>
        </w:rPr>
        <w:t xml:space="preserve">   </w:t>
      </w:r>
      <w:r>
        <w:rPr>
          <w:sz w:val="22"/>
          <w:szCs w:val="22"/>
        </w:rPr>
        <w:t>С возрастом люди становятся консервативнее, вернее, начинают лучше разбираться в человеческих ценностях, что способствует сглаживанию перегибов. Молодое же поколение старается делать всё иначе, чем предыдущее, отрицая идеалы старших (правда, перегибая в другую сторону). И за счёт этого тоже сглаживаются перегибы в общественном сознании. Тут нельзя не привести высказывание одного “хиппующего” юнца, отвечавшего на вопрос, почему он отрастил длинные волосы. Он - лет тридцать назад – сказал: “Если бы старшее поколение отращивало длинные волосы, я бы постригся под ноль”. Что, впрочем, и случилось к концу века.</w:t>
      </w:r>
    </w:p>
    <w:p>
      <w:pPr>
        <w:pStyle w:val="Normal"/>
        <w:jc w:val="both"/>
        <w:rPr>
          <w:sz w:val="22"/>
          <w:szCs w:val="22"/>
        </w:rPr>
      </w:pPr>
      <w:r>
        <w:rPr>
          <w:sz w:val="22"/>
          <w:szCs w:val="22"/>
        </w:rPr>
        <w:t xml:space="preserve">   </w:t>
      </w:r>
      <w:r>
        <w:rPr>
          <w:sz w:val="22"/>
          <w:szCs w:val="22"/>
        </w:rPr>
        <w:t>Мы несколько отошли от темы, и поэтому без предисловий перейдём к современной (конца века) эротологии. И в качестве первого примера приведём выдержки из книги “жрицы любви” тех лет из США - Рут Диксон. Причём, несмотря даже на то, что её книга “Мужчина для женщины” адресована не супругам, а, в основном, независимым, чувственным и бисексуальным женщинам. Просто в ней достаточно полезной информации для супругов. И мы приводим именно такие выдержки, а не, к примеру, советы по организации сексуальных одноразовых или групповых встреч.</w:t>
      </w:r>
    </w:p>
    <w:p>
      <w:pPr>
        <w:pStyle w:val="Normal"/>
        <w:jc w:val="both"/>
        <w:rPr>
          <w:sz w:val="22"/>
          <w:szCs w:val="22"/>
        </w:rPr>
      </w:pPr>
      <w:r>
        <w:rPr>
          <w:sz w:val="22"/>
          <w:szCs w:val="22"/>
        </w:rPr>
        <w:t xml:space="preserve">   </w:t>
      </w:r>
      <w:r>
        <w:rPr>
          <w:sz w:val="22"/>
          <w:szCs w:val="22"/>
        </w:rPr>
        <w:t xml:space="preserve">Практические советы мужчинам: </w:t>
      </w:r>
    </w:p>
    <w:p>
      <w:pPr>
        <w:pStyle w:val="Normal"/>
        <w:jc w:val="both"/>
        <w:rPr>
          <w:sz w:val="22"/>
          <w:szCs w:val="22"/>
        </w:rPr>
      </w:pPr>
      <w:r>
        <w:rPr>
          <w:sz w:val="22"/>
          <w:szCs w:val="22"/>
        </w:rPr>
        <w:t xml:space="preserve">   </w:t>
      </w:r>
      <w:r>
        <w:rPr>
          <w:sz w:val="22"/>
          <w:szCs w:val="22"/>
        </w:rPr>
        <w:t>...Начните с лёгкого и нежного-нежного поглаживания каждой груди в отдельности или обеих сразу. Затем сосредоточьтесь на ласках сосков – сначала пальцами, а после губами и языком. Начинайте мягко, но постепенно ускоряйте темп и усиливайте воздействие. Слегка полижите, лаская, сосок и околососковый кружок, потом пососите. По мере того, как он затвердеет от возбуждения, можно сосать сильнее, старательней, но не присасывайтесь, пожалуйста, к одной груди. Их же две, и обе заслуживают одинакового внимания, и не только потому, что доставят двойное удовольствие, но и потому, что продолжительные ласки одного участка тела могут превратить наслаждение в раздражение. Имейте в виду, что вы играете с крайне чувствительными нервными окончаниями, и хотя они реагируют с доставляющей удовольствие быстротой, их можно “передразнить” и причинить настоящее неудобство, если сосать слишком долго и без перерыва. К счастью, вы имеете почти точный показатель успешности ласк грудей - когда почувствуете, что сосок у вас во рту стал твёрдым как мрамор, можете быть уверены, что ласкаете правильно. У многих женщин от таких ласк вся грудь набухает и становится полнее. Вам же важно уметь оценить степень вызванного вами возбуждения и знать, когда нужно остановиться.</w:t>
      </w:r>
    </w:p>
    <w:p>
      <w:pPr>
        <w:pStyle w:val="Normal"/>
        <w:jc w:val="both"/>
        <w:rPr>
          <w:sz w:val="22"/>
          <w:szCs w:val="22"/>
        </w:rPr>
      </w:pPr>
      <w:r>
        <w:rPr>
          <w:sz w:val="22"/>
          <w:szCs w:val="22"/>
        </w:rPr>
        <w:t xml:space="preserve">   </w:t>
      </w:r>
      <w:r>
        <w:rPr>
          <w:sz w:val="22"/>
          <w:szCs w:val="22"/>
        </w:rPr>
        <w:t xml:space="preserve">Большинство женщин после непродолжительных ласк грудей дадут понять сладострастными и недвусмысленными движениями бёдер, что им хочется чего-то большего. К этому времени ваше положение должно быть примерно таким: левая рука находится под плечами женщины, тело немного наклонено над ней, один из сосков находится у вас во рту, а правая рука очень выразительно блуждает по животу и забирается, разумеется, под трусики. Она же в это время шаловливо играет рукой с вашим стоящим членом. Вот теперь-то как раз и время тихонечко снять с неё трусы и начать волшебную игру по поиску клитора. Вполне возможно, что это будет совсем нелегко! </w:t>
      </w:r>
    </w:p>
    <w:p>
      <w:pPr>
        <w:pStyle w:val="Normal"/>
        <w:jc w:val="both"/>
        <w:rPr>
          <w:sz w:val="22"/>
          <w:szCs w:val="22"/>
        </w:rPr>
      </w:pPr>
      <w:r>
        <w:rPr>
          <w:sz w:val="22"/>
          <w:szCs w:val="22"/>
        </w:rPr>
        <w:t xml:space="preserve">   </w:t>
      </w:r>
      <w:r>
        <w:rPr>
          <w:sz w:val="22"/>
          <w:szCs w:val="22"/>
        </w:rPr>
        <w:t xml:space="preserve">Клитор - довольно странный зверёк. Хотя его расположение у всех нормально сложенных женщин примерно одинаковое, всё же располагаться он может на несколько сантиметров выше или ниже своего обычного места. К тому же, он может отличаться по форме и размерам. Так что наилучший способ найти его - начать разведку двумя пальцами, делая небольшие захваты. У некоторых женщин клитор прикрыт чем-то вроде оболочки, похожей на крайнюю плоть пениса, тогда обнаружить его почти невозможно до тех пор, пока он не высунется в миниэрекции. Это же маленький-маленький комочек, когда спит, но вы его сразу узнаете. Заодно узнаете, что вы на верном пути. Ведь если женщина не слишком подавлена сексуальными запретами и не сильно контролирует себя, то она обязательно начнёт стонать, вздыхать и рычать при каждом прикосновении к клитору. Ох! Остановитесь здесь! Следующую стадию нужно начинать опять легонько. По мере того, как эрекция клитора станет стабильней, женщина начнёт ускорять движения таза и прижиматься к пальцу, проявляя этим своё растущее возбуждение. А это означает, что пора увеличить нажим и быстрее двигать пальцем. </w:t>
      </w:r>
    </w:p>
    <w:p>
      <w:pPr>
        <w:pStyle w:val="Normal"/>
        <w:jc w:val="both"/>
        <w:rPr>
          <w:sz w:val="22"/>
          <w:szCs w:val="22"/>
        </w:rPr>
      </w:pPr>
      <w:r>
        <w:rPr>
          <w:sz w:val="22"/>
          <w:szCs w:val="22"/>
        </w:rPr>
        <w:t xml:space="preserve">   </w:t>
      </w:r>
      <w:r>
        <w:rPr>
          <w:sz w:val="22"/>
          <w:szCs w:val="22"/>
        </w:rPr>
        <w:t xml:space="preserve">Когда эрекция достигнет предела, а это можно узнать по тому, что клитор больше не растёт, вы можете прогуляться пальцем по нежным местам вокруг него. Но прошу вас, всё время возвращайтесь к клитору! </w:t>
      </w:r>
    </w:p>
    <w:p>
      <w:pPr>
        <w:pStyle w:val="Normal"/>
        <w:jc w:val="both"/>
        <w:rPr>
          <w:sz w:val="22"/>
          <w:szCs w:val="22"/>
        </w:rPr>
      </w:pPr>
      <w:r>
        <w:rPr>
          <w:sz w:val="22"/>
          <w:szCs w:val="22"/>
        </w:rPr>
        <w:t xml:space="preserve">   </w:t>
      </w:r>
      <w:r>
        <w:rPr>
          <w:sz w:val="22"/>
          <w:szCs w:val="22"/>
        </w:rPr>
        <w:t>Есть очень простой способ понять сущность клитора - если бы мужчины знали это, то было бы гораздо больше удовлетворённых женщин - мужчина должен уяснить себе, что клитор является не чем иным, как миниатюрным пенисом. А поскольку каждый мужчина знает, как следует обращаться со своим пенисом, то ему остаётся лишь применить эти знания, правда, делая поправку на размеры. Понятно, что клитор невозможно обхватить рукой, но что мешает использовать те же движения? Правда, есть одна разница: мужчины предпочитают движения вверх-вниз по члену, а женщин лучше возбуждают круговые движения вокруг клитора и “треньканье” (как на струне) с постепенным усилением нажима.</w:t>
      </w:r>
    </w:p>
    <w:p>
      <w:pPr>
        <w:pStyle w:val="Normal"/>
        <w:jc w:val="both"/>
        <w:rPr>
          <w:sz w:val="22"/>
          <w:szCs w:val="22"/>
        </w:rPr>
      </w:pPr>
      <w:r>
        <w:rPr>
          <w:sz w:val="22"/>
          <w:szCs w:val="22"/>
        </w:rPr>
        <w:t xml:space="preserve">   </w:t>
      </w:r>
      <w:r>
        <w:rPr>
          <w:sz w:val="22"/>
          <w:szCs w:val="22"/>
        </w:rPr>
        <w:t xml:space="preserve">Как только клитор отвердеет, усилится чувствительность всей вульвы. Значит, пора заняться нежным и очень прилежным изучением половых губок, поглаживая то одну, то другую, но, не переставая кружить вокруг эрегированного клитора, постепенно приближаясь к входу во влагалище. Но боже упаси засунуть туда палец подобно гинекологу во время обследования! Вам, прежде всего, следует знать, что единственным местом, с которым вам здесь следует иметь дело, исходя из расположения нервных окончаний, является вход во влагалище не глубже пары сантиметров. Мужчины, которые упорно стремятся засунуть палец до упора, могут этим всё испортить. О, я знаю, что для вас это восхитительное ощущение, но в большинстве случаев такие действия охладят женщину быстрее, чем ведро холодной воды! Совсем другое дело – водить пальцем по краям раскрытого влагалища! Это восхитительное занятие, если вы, конечно, перед этим достаточно поласкали клитор и довели его до состояния предельной эрекции. </w:t>
      </w:r>
    </w:p>
    <w:p>
      <w:pPr>
        <w:pStyle w:val="Normal"/>
        <w:jc w:val="both"/>
        <w:rPr>
          <w:sz w:val="22"/>
          <w:szCs w:val="22"/>
        </w:rPr>
      </w:pPr>
      <w:r>
        <w:rPr>
          <w:sz w:val="22"/>
          <w:szCs w:val="22"/>
        </w:rPr>
        <w:t xml:space="preserve">   </w:t>
      </w:r>
      <w:r>
        <w:rPr>
          <w:sz w:val="22"/>
          <w:szCs w:val="22"/>
        </w:rPr>
        <w:t xml:space="preserve">Две железы, расположенные в самом начале вагинального отверстия (остальные находятся глубоко, и с ними не ничего не сделаешь, так как они работают самостоятельно) производят смазывающую жидкость. Будет неплохо, если вы соберёте эту жидкость на кончик пальца и размажете по всей вульве. Но глубже забираться вам не следует, если, конечно, об этом не попросит сама партнёрша. </w:t>
      </w:r>
    </w:p>
    <w:p>
      <w:pPr>
        <w:pStyle w:val="Normal"/>
        <w:jc w:val="both"/>
        <w:rPr>
          <w:sz w:val="22"/>
          <w:szCs w:val="22"/>
        </w:rPr>
      </w:pPr>
      <w:r>
        <w:rPr>
          <w:sz w:val="22"/>
          <w:szCs w:val="22"/>
        </w:rPr>
        <w:t xml:space="preserve">   </w:t>
      </w:r>
      <w:r>
        <w:rPr>
          <w:sz w:val="22"/>
          <w:szCs w:val="22"/>
        </w:rPr>
        <w:t xml:space="preserve">На этот момент большинство женщин уже предпочло бы костлявому пальцу гладкий и упругий половой член. Но ведь именно этого вы и добивались, не так ли? И всё же ещё рано. Да, да - рано! Женщина только-только начала “закипать”, а ведь желательней, чтобы она по-настоящему “кипела” и пылала от страсти перед началом сношения. Но теперь настало время для ласк языком. </w:t>
      </w:r>
    </w:p>
    <w:p>
      <w:pPr>
        <w:pStyle w:val="Normal"/>
        <w:jc w:val="both"/>
        <w:rPr>
          <w:sz w:val="22"/>
          <w:szCs w:val="22"/>
        </w:rPr>
      </w:pPr>
      <w:r>
        <w:rPr>
          <w:sz w:val="22"/>
          <w:szCs w:val="22"/>
        </w:rPr>
        <w:t xml:space="preserve">   </w:t>
      </w:r>
      <w:r>
        <w:rPr>
          <w:sz w:val="22"/>
          <w:szCs w:val="22"/>
        </w:rPr>
        <w:t xml:space="preserve">Вы помните, где были ваши пальцы? Так вот: коснитесь этих участков языком и посмотрите, что произойдёт. Конечно, необходимо будет поменять позу. И самое удобное положение для таких оральных ласк - держать женские ноги на своих плечах. Одновременно, подведя руки под её бёдра, можно гладить тело там, где только можно достать. Причём, вы можете стоять на коленях или вытянуться во всю длину - как вам будет удобней. </w:t>
      </w:r>
    </w:p>
    <w:p>
      <w:pPr>
        <w:pStyle w:val="Normal"/>
        <w:jc w:val="both"/>
        <w:rPr>
          <w:sz w:val="22"/>
          <w:szCs w:val="22"/>
        </w:rPr>
      </w:pPr>
      <w:r>
        <w:rPr>
          <w:sz w:val="22"/>
          <w:szCs w:val="22"/>
        </w:rPr>
        <w:t xml:space="preserve">   </w:t>
      </w:r>
      <w:r>
        <w:rPr>
          <w:sz w:val="22"/>
          <w:szCs w:val="22"/>
        </w:rPr>
        <w:t xml:space="preserve">Самое важное в куннилингусе, как, впрочем, и в остальных видах сексуальных ласк, это умение доставлять удовольствие, прислушиваясь к советам партнёрши. Конечно, это требует взаимопонимания и раскрепощения. Но если вы уже научились наслаждаться её наслаждением и умеете переживать вместе с ней её восторг, то вскоре это станет вашей второй натурой, и вы сможете без труда улавливать малейшие сигналы с её стороны: “Ещё, ещё... довольно, хватит... вот тут не надо... вот здесь, вот здесь!” </w:t>
      </w:r>
    </w:p>
    <w:p>
      <w:pPr>
        <w:pStyle w:val="Normal"/>
        <w:jc w:val="both"/>
        <w:rPr>
          <w:sz w:val="22"/>
          <w:szCs w:val="22"/>
        </w:rPr>
      </w:pPr>
      <w:r>
        <w:rPr>
          <w:sz w:val="22"/>
          <w:szCs w:val="22"/>
        </w:rPr>
        <w:t xml:space="preserve">   </w:t>
      </w:r>
      <w:r>
        <w:rPr>
          <w:sz w:val="22"/>
          <w:szCs w:val="22"/>
        </w:rPr>
        <w:t>Я не сомневаюсь, что женщина, заслужившая такое восхитительное внимание, вероятно и сама помогла вам достигнуть мастерства в этой ласке, она сама подсказывала вам расположение своих наичувствительнейших мест и дала вам понять - словами или восклицаниями, - чего ей хочется. Если же вам попалась такая клуша, которая лежит как мёртвая, то вполне прилично оторваться на минутку, чтобы перевести дыхание и спросить: “А нравится тебе то, что я делаю или нет?”</w:t>
      </w:r>
    </w:p>
    <w:p>
      <w:pPr>
        <w:pStyle w:val="Normal"/>
        <w:jc w:val="both"/>
        <w:rPr>
          <w:sz w:val="22"/>
          <w:szCs w:val="22"/>
        </w:rPr>
      </w:pPr>
      <w:r>
        <w:rPr>
          <w:sz w:val="22"/>
          <w:szCs w:val="22"/>
        </w:rPr>
        <w:t xml:space="preserve">   </w:t>
      </w:r>
      <w:r>
        <w:rPr>
          <w:sz w:val="22"/>
          <w:szCs w:val="22"/>
        </w:rPr>
        <w:t xml:space="preserve">Мало кто из мужчин по-настоящему знает, как клитор и кожа вокруг него реагируют на оральные ласки. Многие лижут вульву поверхностно и на этом заканчивают оральные ласки. Одни робко-робко щекочут, вторые кусают, а третьи даже колются небритой щетиной! Ах, боже мой, есть ли на свете что-нибудь хуже натирания нежной, чувствительной кожи однодневной щетиной?! Я, например, не знаю! А всё это оттого, что мужчины полагают, раз уж они делают такое необычное дело, то есть, снизошли до выполнения, то вопрос, как они это делают, уже не имеет значения. Что же делать? Ну, раз так мало женщин, желающих научить мужчин искусству куннилингуса, то придётся это сделать мне. Я буду говорить применительно ко всем женщинам, но лишь в общих чертах, так как - запомните! - то, что годится для одной женщины, может быть неприемлемым для другой. Поэтому я вынуждена указывать лишь основные направления, где нужно искать. </w:t>
      </w:r>
    </w:p>
    <w:p>
      <w:pPr>
        <w:pStyle w:val="Normal"/>
        <w:jc w:val="both"/>
        <w:rPr>
          <w:sz w:val="22"/>
          <w:szCs w:val="22"/>
        </w:rPr>
      </w:pPr>
      <w:r>
        <w:rPr>
          <w:sz w:val="22"/>
          <w:szCs w:val="22"/>
        </w:rPr>
        <w:t xml:space="preserve">   </w:t>
      </w:r>
      <w:r>
        <w:rPr>
          <w:sz w:val="22"/>
          <w:szCs w:val="22"/>
        </w:rPr>
        <w:t>К тому времени, как вы начнёте ласки языком, я полагаю, что вы уже достаточно узнали о расположении клитора вашей дамы и уже поупражнялись пальцами. Советую обратить внимание на то, какая сторона клитора лучше реагирует на раздражение. У некоторых женщин головка клитора бывает исключительно чувствительной, и они не выносят даже касания к клитору. Вы, конечно, начнёте со щекотания кончика клитора, но если женщина от этого подскочит или начнёт извиваться, - лучше перестаньте. В большинстве случаев бока клитора предпочтительней. И если женщина не левша, то наиболее чувствительной у неё будет правая сторона клитора, так как вероятнее всего она мастурбирует именно с этой стороны.</w:t>
      </w:r>
    </w:p>
    <w:p>
      <w:pPr>
        <w:pStyle w:val="Normal"/>
        <w:jc w:val="both"/>
        <w:rPr>
          <w:sz w:val="22"/>
          <w:szCs w:val="22"/>
        </w:rPr>
      </w:pPr>
      <w:r>
        <w:rPr>
          <w:sz w:val="22"/>
          <w:szCs w:val="22"/>
        </w:rPr>
        <w:t xml:space="preserve">   </w:t>
      </w:r>
      <w:r>
        <w:rPr>
          <w:sz w:val="22"/>
          <w:szCs w:val="22"/>
        </w:rPr>
        <w:t>Имейте в виду, что не все ласки одинаково приятны всем, но узнать конкретно можно только опытным путём: пробуя всё, одновременно следя за реакцией партнёрши.</w:t>
      </w:r>
    </w:p>
    <w:p>
      <w:pPr>
        <w:pStyle w:val="Normal"/>
        <w:jc w:val="both"/>
        <w:rPr>
          <w:sz w:val="22"/>
          <w:szCs w:val="22"/>
        </w:rPr>
      </w:pPr>
      <w:r>
        <w:rPr>
          <w:sz w:val="22"/>
          <w:szCs w:val="22"/>
        </w:rPr>
        <w:t xml:space="preserve">   </w:t>
      </w:r>
      <w:r>
        <w:rPr>
          <w:sz w:val="22"/>
          <w:szCs w:val="22"/>
        </w:rPr>
        <w:t xml:space="preserve">А теперь заострите свой язык и начните нежно-нежно водить им вокруг клитора. Когда почувствуете, что клитор твердеет и растёт, высовываясь, всё больше и больше между половыми губками, разгладьте язык, чтобы обхватить клитор полностью. Одновременно увеличивайте нажим и лижите, хорошенько лижите его!!! Потом опять используйте кончик языка, чтобы поиграть им на клиторе из стороны в сторону, как пальцем по струнам банджо. Через некоторое время клитор максимально вырастет, и будет уже нетрудно захватить его губами и пососать. Только не очень сильно: чуточку слабее, чем соски - как раз то, что нужно. </w:t>
      </w:r>
    </w:p>
    <w:p>
      <w:pPr>
        <w:pStyle w:val="Normal"/>
        <w:jc w:val="both"/>
        <w:rPr>
          <w:sz w:val="22"/>
          <w:szCs w:val="22"/>
        </w:rPr>
      </w:pPr>
      <w:r>
        <w:rPr>
          <w:sz w:val="22"/>
          <w:szCs w:val="22"/>
        </w:rPr>
        <w:t xml:space="preserve">   </w:t>
      </w:r>
      <w:r>
        <w:rPr>
          <w:sz w:val="22"/>
          <w:szCs w:val="22"/>
        </w:rPr>
        <w:t xml:space="preserve">Теперь уже полностью возбуждена вся вульва: набухли и напряглись большие срамные губы, немного разошлись друг от друга, между ними открылись взору выросшие лепесточки малых губок и уже можно увидеть влажное отверстие - вход во влагалище. Можете прогуляться вокруг клитора: сначала вниз по одной стороне вульвы, затем вверх по другой. Остановитесь на клиторе. А поскольку малые губы почти так же чувствительны, как и клитор, то хороший любовник никогда ими не пренебрегает. И чем сильнее женщина возбуждена, тем шире распространяется эта эрогенная зона. А клитор - это же спусковой курок, и если начать с него, он разошлёт сигналы во все остальные точки этой наиболее эрогенной зоны, и каждый участок её будет требовать к себе внимания. Но и остальное тело становится чувствительней к прикосновениям, поэтому параллельно языку должны работать и руки. Во время куннилингуса желательно ласкать и внутреннюю сторону бёдер, и подколенные ямки, и ягодицы, и - обязательно - груди! </w:t>
      </w:r>
    </w:p>
    <w:p>
      <w:pPr>
        <w:pStyle w:val="Normal"/>
        <w:jc w:val="both"/>
        <w:rPr>
          <w:sz w:val="22"/>
          <w:szCs w:val="22"/>
        </w:rPr>
      </w:pPr>
      <w:r>
        <w:rPr>
          <w:sz w:val="22"/>
          <w:szCs w:val="22"/>
        </w:rPr>
        <w:t xml:space="preserve">   </w:t>
      </w:r>
      <w:r>
        <w:rPr>
          <w:sz w:val="22"/>
          <w:szCs w:val="22"/>
        </w:rPr>
        <w:t xml:space="preserve">По мере возбуждения движения женщины станут ускоряться, и она будет сильнее прижиматься к вашему языку. Значит, настало уже время выпрямить язык и полностью засунуть его во влагалище. Делайте круговые движения языком в сочетании с тренькающими: вверх-вниз и вправо-влево. Оставив одну руку свободной, чтобы поглаживать груди, живот и бёдра, пальцами другой можно продолжать ласкать вульву, не прекращая, однако, ласкать языком влагалище. </w:t>
      </w:r>
    </w:p>
    <w:p>
      <w:pPr>
        <w:pStyle w:val="Normal"/>
        <w:jc w:val="both"/>
        <w:rPr>
          <w:sz w:val="22"/>
          <w:szCs w:val="22"/>
        </w:rPr>
      </w:pPr>
      <w:r>
        <w:rPr>
          <w:sz w:val="22"/>
          <w:szCs w:val="22"/>
        </w:rPr>
        <w:t xml:space="preserve">   </w:t>
      </w:r>
      <w:r>
        <w:rPr>
          <w:sz w:val="22"/>
          <w:szCs w:val="22"/>
        </w:rPr>
        <w:t xml:space="preserve">Можно прерваться на время, чтобы посмотреть на влагалище (зрелище возбуждающее и достойное восхищения, не забудьте только о необходимом освещении). Можно даже сымитировать кончиком пальца половой акт, двигая его туда и обратно. Вот теперь женщина находится уже на вершине удовольствия, на грани экстаза. И чтобы ещё больше увеличить её наслаждение, попробуйте сделать ей “скобу”, то есть, не переставая ласкать клитор языком или губами, повертите средним пальцем во влагалище, чтобы смазать, и осторожно введите его в задний проход, а большой палец - во влагалище. Двигайте этими пальцами, и если вы одновременно ласкаете торчащие соски, значит вы воздействуете на все основные эрогенные зоны. Женщина, которая способна всё это долго выдержать, должна быть прославлена! Вы легко определите по количеству выделенной влагалищем смазки, как сильно она возбуждена. Если же она ещё не “потекла” обильно к этому моменту, значит, вы делали что-то не так. Спросите лучше у неё, в чём дело. Но будем считать, что вы всё сделали правильно и влагалище полно смазки, которой вы даже успели смягчить анальное отверстие. </w:t>
      </w:r>
    </w:p>
    <w:p>
      <w:pPr>
        <w:pStyle w:val="Normal"/>
        <w:jc w:val="both"/>
        <w:rPr>
          <w:sz w:val="22"/>
          <w:szCs w:val="22"/>
        </w:rPr>
      </w:pPr>
      <w:r>
        <w:rPr>
          <w:sz w:val="22"/>
          <w:szCs w:val="22"/>
        </w:rPr>
        <w:t xml:space="preserve">   </w:t>
      </w:r>
      <w:r>
        <w:rPr>
          <w:sz w:val="22"/>
          <w:szCs w:val="22"/>
        </w:rPr>
        <w:t xml:space="preserve">Я догадываюсь, что сейчас самое время прокомментировать позицию взаимных орально-генитальных ласк. Обсуждая со знакомыми эту позицию, я обнаружила, что имеется большое расхождение мнений по этому поводу. Сторонники - в основном, мужчины - считают, что эта позиция хороша для обоих партнёров, так как каждый получает и доставляет массу удовольствия, что наслаждение в такой позе продлевается и приносит такое же, если не большее удовлетворение, чем при обычном половом акте.  Противники же - в основном, женщины - считают, что эта позиция неудобна, так как необходимо, чтобы партнёры были приблизительно одного роста. А поскольку мужчины чаще бывают выше своих дам, то нахождение в этой позе может привести к онемению шеи. Я тоже выступаю против этой позиции. Не говоря даже об удобстве, я просто не могу понять, как можно сосредоточиться на своём удовольствии и одновременно следить за реакцией партнёра? К тому же, хочется видеть лицо партнёра, когда осязаешь его тело.   И всё же сосание члена и лизание вульвы одновременно - вполне допустимый вид взаимного сексуального удовлетворения, поэтому я считаю, что к этому всегда нужно быть готовой. Отказываться нельзя ни в коем случае! И если мужчина вдруг начинает атаковать ртом вульву женщины, то ей не следует сопротивляться. Наоборот, она должна направлять его голову своими руками, двигать ногами и бёдрами так, чтобы он почувствовал, как ей больше нравится. Нужно руководить его действиями. От этого обе стороны получат большое наслаждение. Боюсь, однако, что большинство женщин в этой ситуации просто лежат и ждут. Они думают, что если мужчина начал, то, значит, он хорошо знает, что и как ему делать. На следующий же день они жалуются подругам на неумелые действия своего партнёра. </w:t>
      </w:r>
    </w:p>
    <w:p>
      <w:pPr>
        <w:pStyle w:val="Normal"/>
        <w:jc w:val="both"/>
        <w:rPr>
          <w:sz w:val="22"/>
          <w:szCs w:val="22"/>
        </w:rPr>
      </w:pPr>
      <w:r>
        <w:rPr>
          <w:sz w:val="22"/>
          <w:szCs w:val="22"/>
        </w:rPr>
        <w:t xml:space="preserve">   </w:t>
      </w:r>
      <w:r>
        <w:rPr>
          <w:sz w:val="22"/>
          <w:szCs w:val="22"/>
        </w:rPr>
        <w:t>Тут придётся прервать советчицу, чтобы подчеркнуть, что её советы, в основном, предназначены любовникам и случайным партнёрам, а не супругам. Ведь “традиционно” предполагается, что “настоящий” секс и супружеский – разные вещи. То есть, что у супругов не может быть нормальных сексуальных переживаний. Впрочем, требовать иного подхода от женщины, которая всю жизнь удовлетворяла чужих мужей, было бы странно. Но, продолжим.</w:t>
      </w:r>
    </w:p>
    <w:p>
      <w:pPr>
        <w:pStyle w:val="Normal"/>
        <w:jc w:val="both"/>
        <w:rPr>
          <w:sz w:val="22"/>
          <w:szCs w:val="22"/>
        </w:rPr>
      </w:pPr>
      <w:r>
        <w:rPr>
          <w:sz w:val="22"/>
          <w:szCs w:val="22"/>
        </w:rPr>
        <w:t xml:space="preserve">   </w:t>
      </w:r>
      <w:r>
        <w:rPr>
          <w:sz w:val="22"/>
          <w:szCs w:val="22"/>
        </w:rPr>
        <w:t>Линия раздела между “мальчиками” и настоящими любовниками видна в тот момент, когда женщина уже хочет после всех нежностей приступить к сношению. Женщина без предрассудков сама скажет об этом. Но истинный маэстро любви никогда не прыгнет на женщину, как только она об этом попросит. Оттянуть начало сношения - это, пожалуй, самое виртуозное искусство, которым может овладеть мужчина. Я не имею в виду, что он должен вскочить с кровати, зажечь сигарету и начать беседу. Нет! Он просто должен уменьшить нажим и скорость движения своего языка, потом медленно-медленно оторваться от клитора и дать тому остыть, но не слишком, а лишь чуть-чуть. А теперь посмотрите-ка на него, как он торчит, как вздрагивает, и вы получите немалое удовольствие. Вот теперь самое время продвинуться снова вверх, чтобы подразнить груди, погрызть, слегка покусать соски и начать новый тур поцелуев в губы, не переставая при этом работать руками. Задача в том, чтобы разжечь женщину до кипения, а потом немного погасить пламя. Если такое проделать три-четыре раза, то ручаюсь вам, она обезумеет от желания. И всё это нужно делать потому, что чем дольше подготавливается оргазм, тем он сильнее и тем больше наслаждение. И в этом нет никакой тайны, ведь большинство мужчин так и удлиняет для себя сношение. По этой же причине оттягивается и женский оргазм. А раз так, то дразните, дразните же! Скорее всего, вы разгорячитесь при этом ничуть не меньше. И всё же даже в этот момент мужчине следует соблюдать осторожность. Ни в коем случае нельзя быть в таком состоянии, чтобы “брызнуть”, едва начав. Для этого рекомендуется проделать некоторые умственные упражнения, чтобы немного остыть. Попробуйте, например, вспомнить, кто выиграл пуллинеровскую премию в прошлом году, потом - в позапрошлом. Или же представьте себе, что вы в постели с ...женой! И только тогда, когда вы почувствуете уверенность, что сможете себя контролировать, вы будете готовы приступить к последнему действию.</w:t>
      </w:r>
    </w:p>
    <w:p>
      <w:pPr>
        <w:pStyle w:val="Normal"/>
        <w:jc w:val="both"/>
        <w:rPr>
          <w:sz w:val="22"/>
          <w:szCs w:val="22"/>
        </w:rPr>
      </w:pPr>
      <w:r>
        <w:rPr>
          <w:sz w:val="22"/>
          <w:szCs w:val="22"/>
        </w:rPr>
        <w:t xml:space="preserve">   </w:t>
      </w:r>
      <w:r>
        <w:rPr>
          <w:sz w:val="22"/>
          <w:szCs w:val="22"/>
        </w:rPr>
        <w:t>Если по какой-то причине вы ещё не подложили своей даме подушку под ягодицы, то ради бога, сделайте это сейчас же! Такой простой приём постоянно упоминается секс-писателями, и я не могу понять, почему до сих пор лишь один мужчина из двадцати вспоминает об этом. Это касается и женщин. А поднять так женские бёдра нужно для того, чтобы клитор стал доступней для самых сладких и столь необходимых для сношения касаний...</w:t>
      </w:r>
    </w:p>
    <w:p>
      <w:pPr>
        <w:pStyle w:val="Normal"/>
        <w:jc w:val="both"/>
        <w:rPr>
          <w:sz w:val="22"/>
          <w:szCs w:val="22"/>
        </w:rPr>
      </w:pPr>
      <w:r>
        <w:rPr>
          <w:sz w:val="22"/>
          <w:szCs w:val="22"/>
        </w:rPr>
        <w:t xml:space="preserve">   </w:t>
      </w:r>
      <w:r>
        <w:rPr>
          <w:sz w:val="22"/>
          <w:szCs w:val="22"/>
        </w:rPr>
        <w:t xml:space="preserve">...Не секрет, что мужчины любят, когда их нежат и балуют, даже, может, больше, чем мы сами, если только это возможно! Поэтому, самое лучшее, что ты можешь сделать для своего любовника, это провести весь вечер, занимаясь только им. (“А почему, собственно, не своим мужем, разве у него не такое же мужское тело?”, - можно было бы спросить у автора, но мы лишь цитируем.) Такое удовольствие, однако, не должно быть частым и ни в коем случае в качестве установившейся диеты. Ведь стоит ему привыкнуть к такому обращению, и он станет ждать его всегда, что, в результате, сделает его практически бесполезным для других женщин, когда ты с ним порвёшь. Поэтому-то и придерживай Полное Баловство лишь для самых особых случаев. Вот как это делается! </w:t>
      </w:r>
    </w:p>
    <w:p>
      <w:pPr>
        <w:pStyle w:val="Normal"/>
        <w:jc w:val="both"/>
        <w:rPr>
          <w:sz w:val="22"/>
          <w:szCs w:val="22"/>
        </w:rPr>
      </w:pPr>
      <w:r>
        <w:rPr>
          <w:sz w:val="22"/>
          <w:szCs w:val="22"/>
        </w:rPr>
        <w:t xml:space="preserve">   </w:t>
      </w:r>
      <w:r>
        <w:rPr>
          <w:sz w:val="22"/>
          <w:szCs w:val="22"/>
        </w:rPr>
        <w:t xml:space="preserve">Начни с купания. Ты можешь поставить своего любовника в ванну и купать его по-японски (если хочешь, в зависимости от настроения и размера ванны, можешь запрыгнуть в неё вместе с ним). Но ванна должна быть горячей и пенистой (правда, не слишком горячей, не хочешь же ты его расслабить?) Правда, будешь ты с ним вместе или нет, всё равно - это не твоя, а его ванна, и он не должен ничего делать, кроме как лежать и наслаждаться. </w:t>
      </w:r>
    </w:p>
    <w:p>
      <w:pPr>
        <w:pStyle w:val="Normal"/>
        <w:jc w:val="both"/>
        <w:rPr>
          <w:sz w:val="22"/>
          <w:szCs w:val="22"/>
        </w:rPr>
      </w:pPr>
      <w:r>
        <w:rPr>
          <w:sz w:val="22"/>
          <w:szCs w:val="22"/>
        </w:rPr>
        <w:t xml:space="preserve">   </w:t>
      </w:r>
      <w:r>
        <w:rPr>
          <w:sz w:val="22"/>
          <w:szCs w:val="22"/>
        </w:rPr>
        <w:t xml:space="preserve">Дай ему немного пропитаться водой, а затем губкой (лучше всего натуральной) начни нежно-нежно намыливать всё его тело. Выжимай из губки воду, чтобы она текла у него по груди, спине и по всему телу. Пусть он станет на колени, чтобы ты смогла пройтись по бёдрам, ягодицам и между ними. Щедро намыливай ему в этом положении яйца и член. Ты обязательно узнаешь по эрекции, что делаешь всё правильно, если, конечно, ему не 90 лет или он не утопленник. </w:t>
      </w:r>
    </w:p>
    <w:p>
      <w:pPr>
        <w:pStyle w:val="Normal"/>
        <w:jc w:val="both"/>
        <w:rPr>
          <w:sz w:val="22"/>
          <w:szCs w:val="22"/>
        </w:rPr>
      </w:pPr>
      <w:r>
        <w:rPr>
          <w:sz w:val="22"/>
          <w:szCs w:val="22"/>
        </w:rPr>
        <w:t xml:space="preserve">   </w:t>
      </w:r>
      <w:r>
        <w:rPr>
          <w:sz w:val="22"/>
          <w:szCs w:val="22"/>
        </w:rPr>
        <w:t xml:space="preserve">Не много ощущений, которые могут сравниться с испытанным обоими удовольствием при поглаживании члена горстью мыльной пены. Значит, не торопись и задержись в этом месте. </w:t>
      </w:r>
    </w:p>
    <w:p>
      <w:pPr>
        <w:pStyle w:val="Normal"/>
        <w:jc w:val="both"/>
        <w:rPr>
          <w:sz w:val="22"/>
          <w:szCs w:val="22"/>
        </w:rPr>
      </w:pPr>
      <w:r>
        <w:rPr>
          <w:sz w:val="22"/>
          <w:szCs w:val="22"/>
        </w:rPr>
        <w:t xml:space="preserve">   </w:t>
      </w:r>
      <w:r>
        <w:rPr>
          <w:sz w:val="22"/>
          <w:szCs w:val="22"/>
        </w:rPr>
        <w:t xml:space="preserve">Большой и длинный член намыливай в несколько приёмов, небольшой - по много раз в одном и том же месте. И тогда желаемый эффект будет достигнут - мужчина станет не только сексуальным, но и чувствительным. Не забудь, однако, почаще смывать мыло, чтобы оно не начало жечь. Но к этому времени он уже не должен стоять на коленях, глупышка. Перед тобой Тот, Который Поднимает Занавес! Если ты присоединишься к нему в ванне, то вполне возможно, что ему захочется мыть тебя. Но ты, моя милая, не давай ему этого делать. Помни, он сейчас должен отдыхать! Никакой работы для него, даже если она покажется ему игрой. </w:t>
      </w:r>
    </w:p>
    <w:p>
      <w:pPr>
        <w:pStyle w:val="Normal"/>
        <w:jc w:val="both"/>
        <w:rPr>
          <w:sz w:val="22"/>
          <w:szCs w:val="22"/>
        </w:rPr>
      </w:pPr>
      <w:r>
        <w:rPr>
          <w:sz w:val="22"/>
          <w:szCs w:val="22"/>
        </w:rPr>
        <w:t xml:space="preserve">   </w:t>
      </w:r>
      <w:r>
        <w:rPr>
          <w:sz w:val="22"/>
          <w:szCs w:val="22"/>
        </w:rPr>
        <w:t xml:space="preserve">Когда он уже абсолютно чистый и в такой же степени возбуждён, дай ему выйти из ванны, и оботри как ребёнка. Что же касается члена, то старайся прикасаться к нему как можно меньше. Наслаждайся больше его видом. Уверяю тебя, некоторые члены готовы полностью обнажиться всего лишь под действием взгляда. И не торопись обтирать его, растяни удовольствие, а, закончив, закутай в купальный халат и отведи его в постель. </w:t>
      </w:r>
    </w:p>
    <w:p>
      <w:pPr>
        <w:pStyle w:val="Normal"/>
        <w:jc w:val="both"/>
        <w:rPr>
          <w:sz w:val="22"/>
          <w:szCs w:val="22"/>
        </w:rPr>
      </w:pPr>
      <w:r>
        <w:rPr>
          <w:sz w:val="22"/>
          <w:szCs w:val="22"/>
        </w:rPr>
        <w:t xml:space="preserve">   </w:t>
      </w:r>
      <w:r>
        <w:rPr>
          <w:sz w:val="22"/>
          <w:szCs w:val="22"/>
        </w:rPr>
        <w:t xml:space="preserve">В кровати он начнёт ворчать, хватать тебя то тут, то там, но постарайся увернуться и успокоить его. Положи ему под голову высокую подушку, чтобы он мог видеть тебя, не утомляя шеи, и сразу приступай к ласкам: работай языком так, как до этого губкой. Представь, что ты кошка и облизываешь своего котёнка. Начни, конечно, сверху, с лица. Проведя там достаточно времени, двигайся потихоньку вниз. </w:t>
      </w:r>
    </w:p>
    <w:p>
      <w:pPr>
        <w:pStyle w:val="Normal"/>
        <w:jc w:val="both"/>
        <w:rPr>
          <w:sz w:val="22"/>
          <w:szCs w:val="22"/>
        </w:rPr>
      </w:pPr>
      <w:r>
        <w:rPr>
          <w:sz w:val="22"/>
          <w:szCs w:val="22"/>
        </w:rPr>
        <w:t xml:space="preserve">   </w:t>
      </w:r>
      <w:r>
        <w:rPr>
          <w:sz w:val="22"/>
          <w:szCs w:val="22"/>
        </w:rPr>
        <w:t xml:space="preserve">Все говорят об эрогенных зонах женщин, но мало кто знает об эрогенных зонах мужчин. Многие мужчины даже сами не знают о них. Всё их внимание сосредоточено на своём половом члене, как на единственном источнике сексуальных переживаний. А между тем, мужчины имеют столько же “горячих” точек, сколько и женщины, а может даже больше. И если ты оближешь его полностью, то уверяю тебя, найдёшь, по меньшей мере, полдюжины таких точек. Ты их определишь по тому, как будет реагировать твой “котёнок”. </w:t>
      </w:r>
    </w:p>
    <w:p>
      <w:pPr>
        <w:pStyle w:val="Normal"/>
        <w:jc w:val="both"/>
        <w:rPr>
          <w:sz w:val="22"/>
          <w:szCs w:val="22"/>
        </w:rPr>
      </w:pPr>
      <w:r>
        <w:rPr>
          <w:sz w:val="22"/>
          <w:szCs w:val="22"/>
        </w:rPr>
        <w:t xml:space="preserve">   </w:t>
      </w:r>
      <w:r>
        <w:rPr>
          <w:sz w:val="22"/>
          <w:szCs w:val="22"/>
        </w:rPr>
        <w:t xml:space="preserve">У каждого мужчины есть свои эрогенные зоны, но наиболее общими являются: уши, шея, соски, бёдра, ягодицы и пятки. Этого тебе для начала достаточно! </w:t>
      </w:r>
    </w:p>
    <w:p>
      <w:pPr>
        <w:pStyle w:val="Normal"/>
        <w:jc w:val="both"/>
        <w:rPr>
          <w:sz w:val="22"/>
          <w:szCs w:val="22"/>
        </w:rPr>
      </w:pPr>
      <w:r>
        <w:rPr>
          <w:sz w:val="22"/>
          <w:szCs w:val="22"/>
        </w:rPr>
        <w:t xml:space="preserve">   </w:t>
      </w:r>
      <w:r>
        <w:rPr>
          <w:sz w:val="22"/>
          <w:szCs w:val="22"/>
        </w:rPr>
        <w:t xml:space="preserve">Как только дойдёшь, облизывая, до лобка, хлопни там, слегка рукой и... иди дальше. Не беспокойся, ты ещё вернёшься сюда! Продолжай лизать его вдоль ног: то одну, то другую ногу. Пальцы ног попробуй облизать каждый в отдельности. Это может свести с ума мужчину! Пусть он перевернётся на живот, а ты целуй, лижи, кусай его всю дорогу до ягодиц, пока не доберёшься до основания позвоночника - копчика. </w:t>
      </w:r>
    </w:p>
    <w:p>
      <w:pPr>
        <w:pStyle w:val="Normal"/>
        <w:jc w:val="both"/>
        <w:rPr>
          <w:sz w:val="22"/>
          <w:szCs w:val="22"/>
        </w:rPr>
      </w:pPr>
      <w:r>
        <w:rPr>
          <w:sz w:val="22"/>
          <w:szCs w:val="22"/>
        </w:rPr>
        <w:t xml:space="preserve">   </w:t>
      </w:r>
      <w:r>
        <w:rPr>
          <w:sz w:val="22"/>
          <w:szCs w:val="22"/>
        </w:rPr>
        <w:t xml:space="preserve">Ну, ты понимаешь, что когда ты работала языком и губами, руки тоже не должны были бездействовать - они должны были гладить, ласкать и щупать всё, что только можно достать. И главное - никогда не теряй контакта с его телом. Это хоть и профессиональный секрет массажистов, но он применим и в постели. </w:t>
      </w:r>
    </w:p>
    <w:p>
      <w:pPr>
        <w:pStyle w:val="Normal"/>
        <w:jc w:val="both"/>
        <w:rPr>
          <w:sz w:val="22"/>
          <w:szCs w:val="22"/>
        </w:rPr>
      </w:pPr>
      <w:r>
        <w:rPr>
          <w:sz w:val="22"/>
          <w:szCs w:val="22"/>
        </w:rPr>
        <w:t xml:space="preserve">   </w:t>
      </w:r>
      <w:r>
        <w:rPr>
          <w:sz w:val="22"/>
          <w:szCs w:val="22"/>
        </w:rPr>
        <w:t xml:space="preserve">К этому времени тело от твоих рук и губ должно быть уже близко к кипению. Если мужчина не будет корчиться и стонать, то приставь зеркальце к его рту - не умер ли он? Но если он ещё жив, то пора его перевернуть на спину. Пришло время фелляции. </w:t>
      </w:r>
    </w:p>
    <w:p>
      <w:pPr>
        <w:pStyle w:val="Normal"/>
        <w:jc w:val="both"/>
        <w:rPr>
          <w:sz w:val="22"/>
          <w:szCs w:val="22"/>
        </w:rPr>
      </w:pPr>
      <w:r>
        <w:rPr>
          <w:sz w:val="22"/>
          <w:szCs w:val="22"/>
        </w:rPr>
        <w:t xml:space="preserve">   </w:t>
      </w:r>
      <w:r>
        <w:rPr>
          <w:sz w:val="22"/>
          <w:szCs w:val="22"/>
        </w:rPr>
        <w:t xml:space="preserve">Мне очень жаль, но для обработки члена ртом существует не так уж много способов. И если ты им научилась, то трудно придумать ещё что-нибудь. Какая-то новая импровизация может сделать тебя знаменитой, как Луи Армстронг. Но сначала надо хорошенько изучить то, что уже придумано. Вот основы этой науки. </w:t>
      </w:r>
    </w:p>
    <w:p>
      <w:pPr>
        <w:pStyle w:val="Normal"/>
        <w:jc w:val="both"/>
        <w:rPr>
          <w:sz w:val="22"/>
          <w:szCs w:val="22"/>
        </w:rPr>
      </w:pPr>
      <w:r>
        <w:rPr>
          <w:sz w:val="22"/>
          <w:szCs w:val="22"/>
        </w:rPr>
        <w:t xml:space="preserve">   </w:t>
      </w:r>
      <w:r>
        <w:rPr>
          <w:sz w:val="22"/>
          <w:szCs w:val="22"/>
        </w:rPr>
        <w:t xml:space="preserve">Есть две основные позиции для фелляции, но прежде чем решить, какая из них тебе больше по вкусу, нужно неоднократно испробовать обе. Первая – “сбоку”, вторая – “спереди”. Я лично предпочитаю вторую, но, как я уже сказала, выбирай сама. </w:t>
      </w:r>
    </w:p>
    <w:p>
      <w:pPr>
        <w:pStyle w:val="Normal"/>
        <w:jc w:val="both"/>
        <w:rPr>
          <w:sz w:val="22"/>
          <w:szCs w:val="22"/>
        </w:rPr>
      </w:pPr>
      <w:r>
        <w:rPr>
          <w:sz w:val="22"/>
          <w:szCs w:val="22"/>
        </w:rPr>
        <w:t xml:space="preserve">   </w:t>
      </w:r>
      <w:r>
        <w:rPr>
          <w:sz w:val="22"/>
          <w:szCs w:val="22"/>
        </w:rPr>
        <w:t xml:space="preserve">В позиции “сбоку” ты становишься под прямым углом к нему и, схватив одной рукой член, начинаешь крутить языком по головке. Если член не подвергался обрезанию, то можно всунуть язык между крайней плотью и головкой, делая языком полный круг. Постарайся достать до карниза головки. Если же член обрезанный, техника остаётся той же, просто надо следить за тем, чтобы язык находился на карнизе либо на основании и позади него. Теперь пройдись по члену языком снизу вверх и сверху вниз. Не мешает при этом и яйца лизнуть заодно. Облизывая же напряжённый ствол, неплохо время от времени перемежать лизание с поколачивающими и тренькающими ударами языка. </w:t>
      </w:r>
    </w:p>
    <w:p>
      <w:pPr>
        <w:pStyle w:val="Normal"/>
        <w:jc w:val="both"/>
        <w:rPr>
          <w:sz w:val="22"/>
          <w:szCs w:val="22"/>
        </w:rPr>
      </w:pPr>
      <w:r>
        <w:rPr>
          <w:sz w:val="22"/>
          <w:szCs w:val="22"/>
        </w:rPr>
        <w:t xml:space="preserve">   </w:t>
      </w:r>
      <w:r>
        <w:rPr>
          <w:sz w:val="22"/>
          <w:szCs w:val="22"/>
        </w:rPr>
        <w:t xml:space="preserve">Это всё для мужчины носит характер восхитительной пытки. В этот момент ему больше всего хочется засунуть весь член в тёплую глубину твоего рта, но ведь власть принадлежит тебе, не так ли, моя дорогая? Никогда больше у тебя не будет такой власти над мужчиной, как сейчас. И если ты сама ещё не возбудилась как он, то и удовлетворение от чувства своей огромной власти над ним будет тебе достаточной наградой за все твои труды. </w:t>
      </w:r>
    </w:p>
    <w:p>
      <w:pPr>
        <w:pStyle w:val="Normal"/>
        <w:jc w:val="both"/>
        <w:rPr>
          <w:sz w:val="22"/>
          <w:szCs w:val="22"/>
        </w:rPr>
      </w:pPr>
      <w:r>
        <w:rPr>
          <w:sz w:val="22"/>
          <w:szCs w:val="22"/>
        </w:rPr>
        <w:t xml:space="preserve">   </w:t>
      </w:r>
      <w:r>
        <w:rPr>
          <w:sz w:val="22"/>
          <w:szCs w:val="22"/>
        </w:rPr>
        <w:t xml:space="preserve">Когда сочтёшь, что с него уже достаточно, медленно скользни головкой в рот. Но будь осторожна, держи зубы подальше от нежной кожицы. Губами тоже не прикасайся к ней. Рот должен быть открыт достаточно для того, чтобы избежать таких прикосновений. Двигай членом туда и обратно, с каждым разом вбирая его всё глубже. Когда ты станешь поопытнее, тогда увидишь, что можно ласкать языком и обеими руками одновременно. Одна рука должна находиться у основания члена, куда твой рот не может достать, и повторять движения твоей головы, а другая рука в это время игриво и очень нежно играет с яйцами и поглаживает промежность. Поверь, такие нежности с яйцами доставляют немалое удовольствие! </w:t>
      </w:r>
    </w:p>
    <w:p>
      <w:pPr>
        <w:pStyle w:val="Normal"/>
        <w:jc w:val="both"/>
        <w:rPr>
          <w:sz w:val="22"/>
          <w:szCs w:val="22"/>
        </w:rPr>
      </w:pPr>
      <w:r>
        <w:rPr>
          <w:sz w:val="22"/>
          <w:szCs w:val="22"/>
        </w:rPr>
        <w:t xml:space="preserve">   </w:t>
      </w:r>
      <w:r>
        <w:rPr>
          <w:sz w:val="22"/>
          <w:szCs w:val="22"/>
        </w:rPr>
        <w:t xml:space="preserve">Многие женщины обладают искусством “шпагоглотания”. Они умеют раскрывать глотку так, что там может поместиться весь член, не заставляя их задыхаться. Если ты этого не умеешь, то найди, по крайней мере, такой угол наклона, чтобы его член не упирался в нёбо, а проходил бы вниз - в горло. И ты увидишь, что можешь вобрать в рот гораздо больше, чем предполагала. В этом и есть основная причина, по которой я предпочитаю при фелляции позицию “спереди”. Когда находишься между ногами мужчины, угол вхождения члена в рот наиболее подходящий. Кроме того, эта позиция позволит тебе включить в игру и его бёдра: он будет наслаждаться прикосновениями твоей вульвы, а ты, ёрзая на его бедре, сможешь тереться об него клитором, что, как мы с тобой понимаем, совсем, совсем неплохо! </w:t>
      </w:r>
    </w:p>
    <w:p>
      <w:pPr>
        <w:pStyle w:val="Normal"/>
        <w:jc w:val="both"/>
        <w:rPr>
          <w:sz w:val="22"/>
          <w:szCs w:val="22"/>
        </w:rPr>
      </w:pPr>
      <w:r>
        <w:rPr>
          <w:sz w:val="22"/>
          <w:szCs w:val="22"/>
        </w:rPr>
        <w:t xml:space="preserve">   </w:t>
      </w:r>
      <w:r>
        <w:rPr>
          <w:sz w:val="22"/>
          <w:szCs w:val="22"/>
        </w:rPr>
        <w:t xml:space="preserve">Но вернёмся к пенису. Если ты увеличиваешь глубину его погружения в рот, то одновременно нужно ускорить и движения. И если твой партнёр не умирающий, он сам будет двигаться в твоём ритме. Посмотри, как будет извиваться его поясница, как будет подскакивать зад и будут извиваться ноги! Он может даже схватить твою голову и держать в том положении, в каком будет испытывать наибольшее наслаждение. Но ты не позволяй ему этого делать. А если будет настаивать, то тебе достаточно лишь остановиться, чтобы он сам понял твои намерения. Помнишь, что я говорила о сохранении контроля? Имей это в виду и продолжай действовать самостоятельно. </w:t>
      </w:r>
    </w:p>
    <w:p>
      <w:pPr>
        <w:pStyle w:val="Normal"/>
        <w:jc w:val="both"/>
        <w:rPr>
          <w:sz w:val="22"/>
          <w:szCs w:val="22"/>
        </w:rPr>
      </w:pPr>
      <w:r>
        <w:rPr>
          <w:sz w:val="22"/>
          <w:szCs w:val="22"/>
        </w:rPr>
        <w:t xml:space="preserve">   </w:t>
      </w:r>
      <w:r>
        <w:rPr>
          <w:sz w:val="22"/>
          <w:szCs w:val="22"/>
        </w:rPr>
        <w:t xml:space="preserve">Когда ты почувствуешь, что он близок к оргазму, а определить это можно по размеру головки и ускорению движений, - остановись на минуту, но ни в коем случае не теряй телесного контакта полностью. Продолжай играть с ним рукой или же вытянись на нём во всю длину и трись о член грудями и животом, лаская его. Он может схватить тебя, желая в этот момент чуть ли не изнасиловать. Если ты готова, соглашайся, но если хочешь ещё поиграть, то освободись из его объятий и снова примись за пенис. И чем чаще будут такие охладительные паузы между ласками, перемены ритма и темпа, тем сильнее он возбудится. Это и является главной целью всех этих упражнений. В конце концов, может ли быть что-либо более лестное, чем услышать от мужчины, что ты довела его до безумия! </w:t>
      </w:r>
    </w:p>
    <w:p>
      <w:pPr>
        <w:pStyle w:val="Normal"/>
        <w:jc w:val="both"/>
        <w:rPr>
          <w:sz w:val="22"/>
          <w:szCs w:val="22"/>
        </w:rPr>
      </w:pPr>
      <w:r>
        <w:rPr>
          <w:sz w:val="22"/>
          <w:szCs w:val="22"/>
        </w:rPr>
        <w:t xml:space="preserve">   </w:t>
      </w:r>
      <w:r>
        <w:rPr>
          <w:sz w:val="22"/>
          <w:szCs w:val="22"/>
        </w:rPr>
        <w:t xml:space="preserve">Когда ты решишь, что уже пришло время сношения, то стань над ним на четвереньки и медленно, мед-лен-но надень на его член своё влагалище. Только, ради бога, не до конца! Так же, как ты дразнила его ртом, дразни теперь влагалищем. Двигайся вверх-вниз так, чтобы входила лишь головка. В то же время сокращай свои влагалищные мышцы так, чтобы получился сосущий эффект. Как я уже говорила, ему хочется войти в тебя целиком, но ты не давай... Не давай... Во всяком случае, не сейчас. Помни, чем больше ты продлишь акт, тем сладострастней будет финал для вас обоих, тем ярче будет впечатление. </w:t>
      </w:r>
    </w:p>
    <w:p>
      <w:pPr>
        <w:pStyle w:val="Normal"/>
        <w:jc w:val="both"/>
        <w:rPr>
          <w:sz w:val="22"/>
          <w:szCs w:val="22"/>
        </w:rPr>
      </w:pPr>
      <w:r>
        <w:rPr>
          <w:sz w:val="22"/>
          <w:szCs w:val="22"/>
        </w:rPr>
        <w:t xml:space="preserve">   </w:t>
      </w:r>
      <w:r>
        <w:rPr>
          <w:sz w:val="22"/>
          <w:szCs w:val="22"/>
        </w:rPr>
        <w:t>Неглубокие толчки вдоль вонзившегося в тебя члена служат ещё одной немаловажной цели: кроме сведения мужчины с ума, они и тебе доставят исключительно волнующие ощущения. Ты получишь необыкновенно эротическое впечатление, комбинируя трение краёв влагалища с сокращением его мышц. При этом можно найти свои собственные “горячие” места во влагалище, которые, как уже упоминалось, находятся как раз около входа: внутри и снаружи. Пользуясь членом как радаром, ты можешь найти эти места, да и сам поиск подарит незабываемые ощущения. И скоро после щекотания обнаруженных волшебных точек величина твоего возбуждения сравняется с его возбуждением. Вот теперь-то ты уже не будешь нуждаться в моём совете, что делать дальше.</w:t>
      </w:r>
    </w:p>
    <w:p>
      <w:pPr>
        <w:pStyle w:val="Normal"/>
        <w:jc w:val="both"/>
        <w:rPr>
          <w:sz w:val="22"/>
          <w:szCs w:val="22"/>
        </w:rPr>
      </w:pPr>
      <w:r>
        <w:rPr>
          <w:sz w:val="22"/>
          <w:szCs w:val="22"/>
        </w:rPr>
        <w:t xml:space="preserve">   </w:t>
      </w:r>
      <w:r>
        <w:rPr>
          <w:sz w:val="22"/>
          <w:szCs w:val="22"/>
        </w:rPr>
        <w:t>Таково Полное Блаженство от начала до конца. Но ты можешь использовать как весь этот диапазон ласк, так и какую-то часть его. Когда же ты получше узнаешь тело своего мужчины и его реакцию на различные ласки, то и сама сможешь придумать сотни вариаций. Ведь всё, что тебе нужно - это богатое воображение и полная свобода от предрассудков...</w:t>
      </w:r>
    </w:p>
    <w:p>
      <w:pPr>
        <w:pStyle w:val="Normal"/>
        <w:jc w:val="both"/>
        <w:rPr>
          <w:sz w:val="22"/>
          <w:szCs w:val="22"/>
        </w:rPr>
      </w:pPr>
      <w:r>
        <w:rPr>
          <w:sz w:val="22"/>
          <w:szCs w:val="22"/>
        </w:rPr>
        <w:t xml:space="preserve">   </w:t>
      </w:r>
      <w:r>
        <w:rPr>
          <w:sz w:val="22"/>
          <w:szCs w:val="22"/>
        </w:rPr>
        <w:t>...Второй по значению эрогенной зоной мужчины являются яйца. Только головка члена способна возбуждаться сильнее. Женщина, желающая доставить восхитительные мгновения своему мужчине, должна уметь ласкать яйца. Разумеется, что ласкать надо осторожно. Не следует дотрагиваться до них холодными руками. Охлаждение яиц, за исключением самого последнего момента перед извержением семени, может заставить мужчину полностью потерять эрекцию. Не рекомендуется также просто брать мошонку в руку и так держать. Первое прикосновение, конечно, взволнует обоих, но оставить руку просто на мошонке - это слишком, слишком мало! Нет, нет, их нужно гладить и легонько, легонько сжимать. И рука всё время должна быть в движении. К тому же, кожа на внутренней стороне бёдер около мошонки – чувствительнейшая эрогенная зона. Скользить по этому месту тыльной стороной руки, когда пальцы поглаживают мошонку - утончённая ласка. Поэтому скользи пальцами туда и обратно, туда и обратно... не пожалеешь!</w:t>
      </w:r>
    </w:p>
    <w:p>
      <w:pPr>
        <w:pStyle w:val="Normal"/>
        <w:jc w:val="both"/>
        <w:rPr>
          <w:sz w:val="22"/>
          <w:szCs w:val="22"/>
        </w:rPr>
      </w:pPr>
      <w:r>
        <w:rPr>
          <w:sz w:val="22"/>
          <w:szCs w:val="22"/>
        </w:rPr>
        <w:t xml:space="preserve">   </w:t>
      </w:r>
      <w:r>
        <w:rPr>
          <w:sz w:val="22"/>
          <w:szCs w:val="22"/>
        </w:rPr>
        <w:t xml:space="preserve">Неплохо и провести пальцем по линии, разделяющей яйца, и дойти до заднего прохода. Не говоря уже о том, что этим ты доставишь огромное удовольствие своему мужчине, могу поручиться, что и тебе самой понравится играть с его яйцами. А поскольку они подвижны, ты можешь делать с ними немало интересных вещей. Например, ты можешь по одному возвращать их в своё гнездо. И вообще, наблюдать за перемещением яиц так же интересно, как и гладить их пальцами. Ты можешь увидеть небольшую выпуклость, которую они образуют в тазовой полости. А если прислушаешься, то даже услышишь нежное “хлоп-хлоп”, когда яйца падают в мошонку. </w:t>
      </w:r>
    </w:p>
    <w:p>
      <w:pPr>
        <w:pStyle w:val="Normal"/>
        <w:jc w:val="both"/>
        <w:rPr>
          <w:sz w:val="22"/>
          <w:szCs w:val="22"/>
        </w:rPr>
      </w:pPr>
      <w:r>
        <w:rPr>
          <w:sz w:val="22"/>
          <w:szCs w:val="22"/>
        </w:rPr>
        <w:t xml:space="preserve">   </w:t>
      </w:r>
      <w:r>
        <w:rPr>
          <w:sz w:val="22"/>
          <w:szCs w:val="22"/>
        </w:rPr>
        <w:t xml:space="preserve">После того, как ты дала им попрыгать в полное своё удовольствие, попробуй-ка теперь медленно потянуть каждое яйцо в отдельности своими губами и провести по ним языком. По кругу... по кругу... Возможно, тебе будут мешать длинные вьющиеся волосы, покрывающие мошонку, но ты не обращай внимания: удовольствие, которое ты доставишь, стоит такого незначительного неудобства. Я не знаю такого мужчину, который бы не задрожал от этих исключительно эротических ласк. Женщина, которая освоит эти ласки, может считать себя искусной любовницей. </w:t>
      </w:r>
    </w:p>
    <w:p>
      <w:pPr>
        <w:pStyle w:val="Normal"/>
        <w:jc w:val="both"/>
        <w:rPr>
          <w:sz w:val="22"/>
          <w:szCs w:val="22"/>
        </w:rPr>
      </w:pPr>
      <w:r>
        <w:rPr>
          <w:sz w:val="22"/>
          <w:szCs w:val="22"/>
        </w:rPr>
        <w:t xml:space="preserve">   </w:t>
      </w:r>
      <w:r>
        <w:rPr>
          <w:sz w:val="22"/>
          <w:szCs w:val="22"/>
        </w:rPr>
        <w:t xml:space="preserve">Нечего и говорить, что ласки яиц во время сношения является обычным делом для многих пар. Ну, в первой позиции это не очень удобно, так как между телами остаётся слишком мало места для руки, а если у тебя не очень длинные руки, то вряд ли тебе удастся схватиться за мошонку между его ягодицами. А вот позиция “сзади” - стоя или на коленях - вполне подходит. Можно без труда просунуть руку между двумя парами ног и ласкать мошонку, баловаться с яйцами, наслаждаться этим сколько угодно. А ведь есть такие мужчины, которые без игры с их яйцами вообще не могут достичь оргазма, для них эта ласка - необходимость. Но даже если мужчине для оргазма и не требуются такие ласки, то будь уверена, что ему понравится. </w:t>
      </w:r>
    </w:p>
    <w:p>
      <w:pPr>
        <w:pStyle w:val="Normal"/>
        <w:jc w:val="both"/>
        <w:rPr>
          <w:sz w:val="22"/>
          <w:szCs w:val="22"/>
        </w:rPr>
      </w:pPr>
      <w:r>
        <w:rPr>
          <w:sz w:val="22"/>
          <w:szCs w:val="22"/>
        </w:rPr>
        <w:t xml:space="preserve">   </w:t>
      </w:r>
      <w:r>
        <w:rPr>
          <w:sz w:val="22"/>
          <w:szCs w:val="22"/>
        </w:rPr>
        <w:t>Освоив азы фелляции, можно попробовать и другие вариации. К примеру, нежно массируя одной рукой яйца и область вокруг них, другой рукой возьмись за член и, держа его вертикально, щекочи, щекочи его кончиком языка: самую верхушку, её отверстие. Можешь не сомневаться, она станет то и дело открываться, выбрасывая смазку. Рукой, которая держит член, можно не двигать, довольно и того, что она чувствует пробегающие по отводу сладостные волны... Старайся только сосредоточиться на разглядывании этого чуда, понаблюдай, как быстро движется по нему твой язык. А комбинация поглаживания руки с лизанием языка гарантирует, что даже самый сильный мужчина ослабеет от восторга...</w:t>
      </w:r>
    </w:p>
    <w:p>
      <w:pPr>
        <w:pStyle w:val="Normal"/>
        <w:jc w:val="both"/>
        <w:rPr>
          <w:sz w:val="22"/>
          <w:szCs w:val="22"/>
        </w:rPr>
      </w:pPr>
      <w:r>
        <w:rPr>
          <w:sz w:val="22"/>
          <w:szCs w:val="22"/>
        </w:rPr>
        <w:t xml:space="preserve">   </w:t>
      </w:r>
      <w:r>
        <w:rPr>
          <w:sz w:val="22"/>
          <w:szCs w:val="22"/>
        </w:rPr>
        <w:t>...Несколько слов относительно фелляции.</w:t>
      </w:r>
    </w:p>
    <w:p>
      <w:pPr>
        <w:pStyle w:val="Normal"/>
        <w:jc w:val="both"/>
        <w:rPr>
          <w:sz w:val="22"/>
          <w:szCs w:val="22"/>
        </w:rPr>
      </w:pPr>
      <w:r>
        <w:rPr>
          <w:sz w:val="22"/>
          <w:szCs w:val="22"/>
        </w:rPr>
        <w:t xml:space="preserve">   </w:t>
      </w:r>
      <w:r>
        <w:rPr>
          <w:sz w:val="22"/>
          <w:szCs w:val="22"/>
        </w:rPr>
        <w:t xml:space="preserve">Почти каждая женщина, с которой я обсуждала эту тему, признавалась мне, что от первого раза, когда мужчина “брызгал” ей в рот, у неё осталось ошеломляющее впечатление. Действительно, судорожный выброс спермы, начавшийся внезапно, может шокировать неподготовленную женщину. Но даже те, которые ожидают эякуляцию, часто теряются в этот момент, не зная, что делать дальше. Ведь всем известно, что ни одна приличная женщина не станет плеваться в постели. Да и выпрыгивать из постели и бежать в ванную, как только у него начнётся семяизвержение, тоже не выход. И всё же есть два варианта поведения. </w:t>
      </w:r>
    </w:p>
    <w:p>
      <w:pPr>
        <w:pStyle w:val="Normal"/>
        <w:jc w:val="both"/>
        <w:rPr>
          <w:sz w:val="22"/>
          <w:szCs w:val="22"/>
        </w:rPr>
      </w:pPr>
      <w:r>
        <w:rPr>
          <w:sz w:val="22"/>
          <w:szCs w:val="22"/>
        </w:rPr>
        <w:t xml:space="preserve">   </w:t>
      </w:r>
      <w:r>
        <w:rPr>
          <w:sz w:val="22"/>
          <w:szCs w:val="22"/>
        </w:rPr>
        <w:t xml:space="preserve">Первый - довольно трусливый, хотя может больше понравиться, особенно начинающим - состоит в том, что, перестав сосать, можно держать губы без касания вокруг головки, чтобы жидкость стекла на тело мужчины. Он даже не заметит этого, так как будет находиться в таком состоянии, что ему будет не до мелочей. Если же возникнет чувство вины, то можно нежно обтереть его органы. Он это оценит, можешь не сомневаться. </w:t>
      </w:r>
    </w:p>
    <w:p>
      <w:pPr>
        <w:pStyle w:val="Normal"/>
        <w:jc w:val="both"/>
        <w:rPr>
          <w:sz w:val="22"/>
          <w:szCs w:val="22"/>
        </w:rPr>
      </w:pPr>
      <w:r>
        <w:rPr>
          <w:sz w:val="22"/>
          <w:szCs w:val="22"/>
        </w:rPr>
        <w:t xml:space="preserve">   </w:t>
      </w:r>
      <w:r>
        <w:rPr>
          <w:sz w:val="22"/>
          <w:szCs w:val="22"/>
        </w:rPr>
        <w:t>Второй же вариант очевиден - проглотить сперму. На вкус она совсем не плоха, имеет лёгкий запах моря и не может причинить никакого вреда, так как это всего лишь протеин (белок). Не говоря уже о том, что это самый чистый и приятный способ, этот вариант ещё и тешит мужскую гордость. Известно же, как мужчины гордятся своим членом, так же они гордятся и его продуктом - спермой. А значит, показать, что неприятно глотать сперму, всё равно, что продемонстрировать пренебрежение к самому мужчине. Поэтому не бойся и глотай! Может быть, первые несколько раз и будет трудно, но привыкнуть нетрудно, гарантирую! И, в конце концов, тебе даже понравится сосать содрогающийся в оргазме член, чувствовать, как подскакивает во рту головка... от этого ощущения страстная  женщина и сама может испытать оргазм...</w:t>
      </w:r>
    </w:p>
    <w:p>
      <w:pPr>
        <w:pStyle w:val="Normal"/>
        <w:jc w:val="both"/>
        <w:rPr>
          <w:sz w:val="22"/>
          <w:szCs w:val="22"/>
        </w:rPr>
      </w:pPr>
      <w:r>
        <w:rPr>
          <w:sz w:val="22"/>
          <w:szCs w:val="22"/>
        </w:rPr>
        <w:t xml:space="preserve">   </w:t>
      </w:r>
      <w:r>
        <w:rPr>
          <w:sz w:val="22"/>
          <w:szCs w:val="22"/>
        </w:rPr>
        <w:t xml:space="preserve">Следующие выдержки приводятся из книги Алекса Комфорта, изданной впервые в 1972 году и регулярно после этого переиздающейся на разных языках. Они содержат такие же практические знания, как и выдержки из предыдущей книги. И вообще, вся эта глава посвящена прикладной эротологии. Она призвана возбудить в супругах интерес к сексуальному творчеству. Но, к сожалению, подобная информация не всегда адресована супругам, наоборот - она скорее предназначена мужчинам и женщинам, сделавшим секс своей профессией или хобби: проституткам, альфонсам, донжуанам и любителям случайных половых связей. Но и супруги могут почерпнуть для себя много полезного из такой литературы, надо просто научиться ориентироваться в потоках (нередко – мутных) такого рода информации. И главное, что должны понять супруги, это то, что секс - не молодёжное хобби, не занятие для проституток, любовников и извращенцев, а путь двух объединившихся личностей, по которому можно идти вместе, идти долго и счастливо. Одинокие же “ненасытные сердца” просто обречены на пожизненную дегустацию. И какой путь лучше, какой больше подходит, решает каждый человек сам для себя. Но разве то, что двое стали супругами, не означает выбора? Что же мешает им подкрепить свой выбор необходимыми знаниями? Почерпнём же знаний и у Комфорта: </w:t>
      </w:r>
    </w:p>
    <w:p>
      <w:pPr>
        <w:pStyle w:val="Normal"/>
        <w:jc w:val="both"/>
        <w:rPr>
          <w:sz w:val="22"/>
          <w:szCs w:val="22"/>
        </w:rPr>
      </w:pPr>
      <w:r>
        <w:rPr>
          <w:sz w:val="22"/>
          <w:szCs w:val="22"/>
        </w:rPr>
        <w:t xml:space="preserve">   </w:t>
      </w:r>
      <w:r>
        <w:rPr>
          <w:sz w:val="22"/>
          <w:szCs w:val="22"/>
        </w:rPr>
        <w:t xml:space="preserve">...Естественный запах чистого тела женщины - это её самая большая сексуальная ценность после красоты (кое-кто считает, что запах значит даже больше). Он исходит от всей женщины: от волос, грудей, подмышек, половых органов и от ношенной ею одежды. Нет двух женщин с одинаковым запахом - у каждой он свой. У мужчин тоже есть свой природный запах, который женщины ощущают. Но если мужчина от запаха той или иной женщины может сходить с ума, то женщина, как правило, замечает лишь одно - хороший от мужчины идёт запах или плохой. Причём воспринимать запах как плохой означает не столько то, что он неприятен, сколько то, что он не возбуждает. Нередко женщина “ощущает” мужчину по некоторым дополнительным запахам, например, табака, алкоголя или другим специфическим профессиональным запахам. </w:t>
      </w:r>
    </w:p>
    <w:p>
      <w:pPr>
        <w:pStyle w:val="Normal"/>
        <w:jc w:val="both"/>
        <w:rPr>
          <w:sz w:val="22"/>
          <w:szCs w:val="22"/>
        </w:rPr>
      </w:pPr>
      <w:r>
        <w:rPr>
          <w:sz w:val="22"/>
          <w:szCs w:val="22"/>
        </w:rPr>
        <w:t xml:space="preserve">   </w:t>
      </w:r>
      <w:r>
        <w:rPr>
          <w:sz w:val="22"/>
          <w:szCs w:val="22"/>
        </w:rPr>
        <w:t xml:space="preserve">Поскольку индивидуальный запах женщины имеет в сексе такое большое значение, она должна заботиться о приятности запаха так же тщательно, как и о своей внешности, и “пользоваться” им - и когда соблазняет мужчину, и когда занимается с ним любовью - так же искусно, как и своим телом. Курение, кстати, в этом деле совсем не помощник. </w:t>
      </w:r>
    </w:p>
    <w:p>
      <w:pPr>
        <w:pStyle w:val="Normal"/>
        <w:jc w:val="both"/>
        <w:rPr>
          <w:sz w:val="22"/>
          <w:szCs w:val="22"/>
        </w:rPr>
      </w:pPr>
      <w:r>
        <w:rPr>
          <w:sz w:val="22"/>
          <w:szCs w:val="22"/>
        </w:rPr>
        <w:t xml:space="preserve">   </w:t>
      </w:r>
      <w:r>
        <w:rPr>
          <w:sz w:val="22"/>
          <w:szCs w:val="22"/>
        </w:rPr>
        <w:t xml:space="preserve">Запах может быть “дальнобойным оружием” (ничто другое так наверняка не сражает мужчину, причём происходит это на уровне подсознания - он даже не будет подозревать, что попал в сети). В то же время, опытный мужчина, особенно если он обладает тонким обонянием и хорошо знает партнёршу, может по запаху определить, когда она возбуждена. </w:t>
      </w:r>
    </w:p>
    <w:p>
      <w:pPr>
        <w:pStyle w:val="Normal"/>
        <w:jc w:val="both"/>
        <w:rPr>
          <w:sz w:val="22"/>
          <w:szCs w:val="22"/>
        </w:rPr>
      </w:pPr>
      <w:r>
        <w:rPr>
          <w:sz w:val="22"/>
          <w:szCs w:val="22"/>
        </w:rPr>
        <w:t xml:space="preserve">   </w:t>
      </w:r>
      <w:r>
        <w:rPr>
          <w:sz w:val="22"/>
          <w:szCs w:val="22"/>
        </w:rPr>
        <w:t xml:space="preserve">Чувствительность к естественному запаху и восприятие его у мужчин и женщин неодинаковое. Неизвестно, врождённые ли эти качества или они объясняются чем-то другим, но, к примеру, некоторые женщины чувствуют по изменению своего восприятия запахов, что они беременны. А мужчины, не чувствующие обычно запаха некоторых химических препаратов, пахнущих как мускусный орех, начинают ощущать его после введения им женских гормонов. По-видимому, существует целая биологическая сигнальная система, связанная с запахами, и действует определённый механизм, который мы только-только начинаем постигать. Запах лежит в основе человеческих привязанностей и антипатий гораздо чаще, чем принято считать на сегодняшний день, когда мы все пропитаны дезодорантами и лосьонами. </w:t>
      </w:r>
    </w:p>
    <w:p>
      <w:pPr>
        <w:pStyle w:val="Normal"/>
        <w:jc w:val="both"/>
        <w:rPr>
          <w:sz w:val="22"/>
          <w:szCs w:val="22"/>
        </w:rPr>
      </w:pPr>
      <w:r>
        <w:rPr>
          <w:sz w:val="22"/>
          <w:szCs w:val="22"/>
        </w:rPr>
        <w:t xml:space="preserve">   </w:t>
      </w:r>
      <w:r>
        <w:rPr>
          <w:sz w:val="22"/>
          <w:szCs w:val="22"/>
        </w:rPr>
        <w:t xml:space="preserve">Многие, особенно женщины, говорят, что когда встаёт вопрос, ложиться ли с конкретным человеком в постель или нет, они предоставляют его решение своему носу. У женщин обоняние тоньше, но мужчины сильнее реагируют на привлекающий их запах. В любовном акте восприятие запахов изменяется в определённом порядке: сначала ощущается запах всей кожи и подмышек, затем, по мере возбуждения, акцент смещается на запах половых органов. При сношении же запах приобретает особый оттенок. В конце же, к аромату женщины примешивается уже запах мужского семени, и этот букет вызывает новое ощущение... </w:t>
      </w:r>
    </w:p>
    <w:p>
      <w:pPr>
        <w:pStyle w:val="Normal"/>
        <w:jc w:val="both"/>
        <w:rPr>
          <w:sz w:val="22"/>
          <w:szCs w:val="22"/>
        </w:rPr>
      </w:pPr>
      <w:r>
        <w:rPr>
          <w:sz w:val="22"/>
          <w:szCs w:val="22"/>
        </w:rPr>
        <w:t xml:space="preserve">   </w:t>
      </w:r>
      <w:r>
        <w:rPr>
          <w:sz w:val="22"/>
          <w:szCs w:val="22"/>
        </w:rPr>
        <w:t xml:space="preserve">...Некоторые невежественные дикари до сих пор удаляют клитор своим соплеменницам. Говорят, что именно женщины настаивают на том, чтобы так калечили их дочерей. Цивилизованные же женщины, хотя и не заходят так далеко, но зато удаляют подмышечную растительность, не понимая, что с нею они выглядят сексуальнее. Может это и простительно в жарких странах, где нет водопровода, но в цивилизованном мире подобную процедуру нельзя назвать иначе как вандализмом. Даже женщины, которые хотят выглядеть сексуально, не могут противостоять моде и выводят волосы с подмышек. А ведь они и играют определённую роль в жизни. Даже волосы на мужском лице не имеют такого значения, как женский подмышечный пушок. Это же своеобразная “антенна передатчика”, на которую “настраивается” мужчина. Этим пушком можно и пощекотать губы партнёра, да и он может сделать то же самое. </w:t>
      </w:r>
    </w:p>
    <w:p>
      <w:pPr>
        <w:pStyle w:val="Normal"/>
        <w:jc w:val="both"/>
        <w:rPr>
          <w:sz w:val="22"/>
          <w:szCs w:val="22"/>
        </w:rPr>
      </w:pPr>
      <w:r>
        <w:rPr>
          <w:sz w:val="22"/>
          <w:szCs w:val="22"/>
        </w:rPr>
        <w:t xml:space="preserve">   </w:t>
      </w:r>
      <w:r>
        <w:rPr>
          <w:sz w:val="22"/>
          <w:szCs w:val="22"/>
        </w:rPr>
        <w:t xml:space="preserve">Нельзя пренебрегать и волосами на лобке. И мужчина, и женщина должны начинать поцелуи и ласки половых органов друг друга с лобковых волос. </w:t>
      </w:r>
    </w:p>
    <w:p>
      <w:pPr>
        <w:pStyle w:val="Normal"/>
        <w:jc w:val="both"/>
        <w:rPr>
          <w:sz w:val="22"/>
          <w:szCs w:val="22"/>
        </w:rPr>
      </w:pPr>
      <w:r>
        <w:rPr>
          <w:sz w:val="22"/>
          <w:szCs w:val="22"/>
        </w:rPr>
        <w:t xml:space="preserve">   </w:t>
      </w:r>
      <w:r>
        <w:rPr>
          <w:sz w:val="22"/>
          <w:szCs w:val="22"/>
        </w:rPr>
        <w:t xml:space="preserve">Если сбрить волосы на лобке, то в первое время это место будет колоться. Несмотря на это, некоторым нравится быть полностью нагими, а другие это делают ради партнёра, которому нравится вид оголённого лобка. Большинство же относится к этим волосам как к украшению, а хорошие любовники даже используют их как дополнительное средство для развлечения. Попробуйте сами слегка их взъерошить, погладить и почувствуете приятные ощущения. Их можно также расчёсывать, держать в руках и даже тянуть. Искусно же выполняя все эти манипуляции, можно довести женщину до оргазма. </w:t>
      </w:r>
    </w:p>
    <w:p>
      <w:pPr>
        <w:pStyle w:val="Normal"/>
        <w:jc w:val="both"/>
        <w:rPr>
          <w:sz w:val="22"/>
          <w:szCs w:val="22"/>
        </w:rPr>
      </w:pPr>
      <w:r>
        <w:rPr>
          <w:sz w:val="22"/>
          <w:szCs w:val="22"/>
        </w:rPr>
        <w:t xml:space="preserve">   </w:t>
      </w:r>
      <w:r>
        <w:rPr>
          <w:sz w:val="22"/>
          <w:szCs w:val="22"/>
        </w:rPr>
        <w:t xml:space="preserve">Лучше всё же не сбривать полностью волоски на лобке, а сбрить по бокам, оставив узенький треугольник, как это делают, чтобы носить модные купальники, и ещё сбрить волосы с половых губ. Красить лобковые волосы под цвет волос на голове тоже не надо - никогда не получится удачно. Обесцвечивать их - тем более не стоит. </w:t>
      </w:r>
    </w:p>
    <w:p>
      <w:pPr>
        <w:pStyle w:val="Normal"/>
        <w:jc w:val="both"/>
        <w:rPr>
          <w:sz w:val="22"/>
          <w:szCs w:val="22"/>
        </w:rPr>
      </w:pPr>
      <w:r>
        <w:rPr>
          <w:sz w:val="22"/>
          <w:szCs w:val="22"/>
        </w:rPr>
        <w:t xml:space="preserve">   </w:t>
      </w:r>
      <w:r>
        <w:rPr>
          <w:sz w:val="22"/>
          <w:szCs w:val="22"/>
        </w:rPr>
        <w:t>Мужчины тоже могут обрить половые органы, если это нравится им или партнёршам, но вот на мошонке очень трудно сбривать волоски. К тому же, при использовании депилятора для выведения волос на лобке и на половых органах можно даже получить ожог. Пользующимся же презервативом, наверное, стоит побрить волосы у основания члена, чтобы они не причиняли боль, захватываясь кольцом презерватива...</w:t>
      </w:r>
    </w:p>
    <w:p>
      <w:pPr>
        <w:pStyle w:val="Normal"/>
        <w:jc w:val="both"/>
        <w:rPr>
          <w:sz w:val="22"/>
          <w:szCs w:val="22"/>
        </w:rPr>
      </w:pPr>
      <w:r>
        <w:rPr>
          <w:sz w:val="22"/>
          <w:szCs w:val="22"/>
        </w:rPr>
        <w:t xml:space="preserve">   </w:t>
      </w:r>
      <w:r>
        <w:rPr>
          <w:sz w:val="22"/>
          <w:szCs w:val="22"/>
        </w:rPr>
        <w:t xml:space="preserve">...Зеркала всегда были важным элементом обстановки в любой спальне, предназначенной не только для сна. Они превращают секс в спектакль для двоих, не лишая их уединения. Зеркала действуют возбуждающе, так как позволяют паре увидеть себя со стороны во время секса. Мужчине они дают возможность видеть свою эрекцию и сексуальные движения, не прерывая ласк или сношения. И женщина может возбудиться, видя своё тело, наблюдая за тем, как она занимается самомастурбацией, как её связывают или за другими сексуальными сценами. Оба партнёра могут получить удовольствие и как зрители, и как участники. Но не всем нравятся зеркала. Некоторые говорят, что зеркала нарушают интимность, которая им необходима для полноты ощущений. </w:t>
      </w:r>
    </w:p>
    <w:p>
      <w:pPr>
        <w:pStyle w:val="Normal"/>
        <w:jc w:val="both"/>
        <w:rPr>
          <w:sz w:val="22"/>
          <w:szCs w:val="22"/>
        </w:rPr>
      </w:pPr>
      <w:r>
        <w:rPr>
          <w:sz w:val="22"/>
          <w:szCs w:val="22"/>
        </w:rPr>
        <w:t xml:space="preserve">   </w:t>
      </w:r>
      <w:r>
        <w:rPr>
          <w:sz w:val="22"/>
          <w:szCs w:val="22"/>
        </w:rPr>
        <w:t xml:space="preserve">Если вы никогда не занимались сексом перед большим зеркалом, попробуйте! Вообще-то вам нужно будет не одно зеркало, а несколько, чтобы обоим всё было видно без лишних переходов с места на место. И попробовать стоит не только ради зрелищного эффекта, но и ради того, чтобы воочию убедиться, что, занимаясь любовью, вы выглядите отнюдь не пошло и грубо. Ведь когда секс упоминают “всуе”, то есть, используют в ругательствах, он отталкивает своей неприличностью, но когда смотришь на сам акт, то появляется ощущение чего-то естественного, привлекательного и прекрасного, даже если у вас и не очень красивые фигуры. Может под старость и наступит время, когда вам будет лучше не всматриваться в свои фигуры, но пока вы ещё в среднем возрасте, не стоит себя стесняться! </w:t>
      </w:r>
    </w:p>
    <w:p>
      <w:pPr>
        <w:pStyle w:val="Normal"/>
        <w:jc w:val="both"/>
        <w:rPr>
          <w:sz w:val="22"/>
          <w:szCs w:val="22"/>
        </w:rPr>
      </w:pPr>
      <w:r>
        <w:rPr>
          <w:sz w:val="22"/>
          <w:szCs w:val="22"/>
        </w:rPr>
        <w:t xml:space="preserve">   </w:t>
      </w:r>
      <w:r>
        <w:rPr>
          <w:sz w:val="22"/>
          <w:szCs w:val="22"/>
        </w:rPr>
        <w:t>Если в комнате, где занимаетесь любовью, вы принимаете гостей, лучше повесить зеркала на дверцах шкафа изнутри или иметь переставляемые зеркала на подставках...</w:t>
      </w:r>
    </w:p>
    <w:p>
      <w:pPr>
        <w:pStyle w:val="Normal"/>
        <w:jc w:val="both"/>
        <w:rPr>
          <w:sz w:val="22"/>
          <w:szCs w:val="22"/>
        </w:rPr>
      </w:pPr>
      <w:r>
        <w:rPr>
          <w:sz w:val="22"/>
          <w:szCs w:val="22"/>
        </w:rPr>
        <w:t xml:space="preserve">   </w:t>
      </w:r>
      <w:r>
        <w:rPr>
          <w:sz w:val="22"/>
          <w:szCs w:val="22"/>
        </w:rPr>
        <w:t xml:space="preserve">...Короткие и интенсивные половые акты имеют свою прелесть, но для них нужна такая быстрота возбуждения для обоих, какая вырабатывается только при продолжительных половых сношениях. Приспособившиеся к потребностям друг друга партнёры при желании могут получать удовольствие, как от продолжительного сношения, так и от быстрого. Ощущения несколько другие, но не менее приятные. Но вы не сможете познать прелести быстрого секса, пока не овладеете искусством продлевать сношение. </w:t>
      </w:r>
    </w:p>
    <w:p>
      <w:pPr>
        <w:pStyle w:val="Normal"/>
        <w:jc w:val="both"/>
        <w:rPr>
          <w:sz w:val="22"/>
          <w:szCs w:val="22"/>
        </w:rPr>
      </w:pPr>
      <w:r>
        <w:rPr>
          <w:sz w:val="22"/>
          <w:szCs w:val="22"/>
        </w:rPr>
        <w:t xml:space="preserve">   </w:t>
      </w:r>
      <w:r>
        <w:rPr>
          <w:sz w:val="22"/>
          <w:szCs w:val="22"/>
        </w:rPr>
        <w:t>Быстрый половой акт похож на внезапное вдохновение, которое может прийти к вам где и когда угодно - в постели посреди ночи, на лестнице, на прогулке - везде, где вы почувствуете себя в уединении, и у обоих возникнет половое желание. Конечно, один из них начинает первым, но вдохновение к началу быстрого секса должно быть уже у обоих. Прелесть взаимоотношений близких партнёров в том, что понимание между ними достигается без слов. Главное - никогда не сопротивляйтесь половому желанию партнёра, если, конечно, обстановка позволяет, а это можно устроить, если действовать быстро, изобретательно и умело, ведь приходится заниматься любовью и в кресле, и в ванне, и прислонившись к дереву. От партнёров требуются хорошие навыки, так как секс может быть в позиции “стоя”, “сидя” или в других, причём, в одежде. А идеальная для быстрого сношения супружеская поза нагишом, как правило, исключена. Женщинам хочется сказать, что быстрый секс протянется максимум полчаса, так что постарайтесь дома быть покладистой и не препятствуйте внезапно возникшему желанию партнёра, даже если вы очень заняты...</w:t>
      </w:r>
    </w:p>
    <w:p>
      <w:pPr>
        <w:pStyle w:val="Normal"/>
        <w:jc w:val="both"/>
        <w:rPr>
          <w:sz w:val="22"/>
          <w:szCs w:val="22"/>
        </w:rPr>
      </w:pPr>
      <w:r>
        <w:rPr>
          <w:sz w:val="22"/>
          <w:szCs w:val="22"/>
        </w:rPr>
        <w:t xml:space="preserve">   </w:t>
      </w:r>
      <w:r>
        <w:rPr>
          <w:sz w:val="22"/>
          <w:szCs w:val="22"/>
        </w:rPr>
        <w:t xml:space="preserve">...Интересно, что наблюдается поразительное постоянство в том, что в разные века и на разных континентах произносят во время оргазма. Японки, индианки, француженки и англичанки бормочут в эти мгновения, что они умирают, вспоминают свою мать и Бога, даже если неверующие. Но ведь это естественно, ибо оргазм - самый божественный момент в нашей жизни, а всё остальное - лишь бледное подобие. </w:t>
      </w:r>
    </w:p>
    <w:p>
      <w:pPr>
        <w:pStyle w:val="Normal"/>
        <w:jc w:val="both"/>
        <w:rPr>
          <w:sz w:val="22"/>
          <w:szCs w:val="22"/>
        </w:rPr>
      </w:pPr>
      <w:r>
        <w:rPr>
          <w:sz w:val="22"/>
          <w:szCs w:val="22"/>
        </w:rPr>
        <w:t xml:space="preserve">   </w:t>
      </w:r>
      <w:r>
        <w:rPr>
          <w:sz w:val="22"/>
          <w:szCs w:val="22"/>
        </w:rPr>
        <w:t xml:space="preserve">Мужчины нередко рычат во время оргазма как медведи или произносят что-то вроде “глубже, глубже!” Героиня одного романа даже выкрикивала: “Святая Мария!” Но существует бесконечное множество нечленораздельных звуков, и трудно сказать, почему они являются столь чарующими для обоих полов. В Индии даже классифицировали эти звуки, сравнивая их с криками птиц. Причём оказалось, что попугаи и скворцы легко заучивают эти звуки, а, повторив их при посторонних, могут поставить хозяев дома в неловкое положение. Отсюда вывод: никаких попугаев в покоях любви. </w:t>
      </w:r>
    </w:p>
    <w:p>
      <w:pPr>
        <w:pStyle w:val="Normal"/>
        <w:jc w:val="both"/>
        <w:rPr>
          <w:sz w:val="22"/>
          <w:szCs w:val="22"/>
        </w:rPr>
      </w:pPr>
      <w:r>
        <w:rPr>
          <w:sz w:val="22"/>
          <w:szCs w:val="22"/>
        </w:rPr>
        <w:t xml:space="preserve">   </w:t>
      </w:r>
      <w:r>
        <w:rPr>
          <w:sz w:val="22"/>
          <w:szCs w:val="22"/>
        </w:rPr>
        <w:t>Для супругов важно, наслаждаясь музыкой этих звуков, научиться различать их. Например, один звук может означать “Остановись!”, а другой – “Ради Бога, продолжай!” Это очень индивидуальный язык и нужен опыт, чтобы уловить его нюансы.</w:t>
      </w:r>
    </w:p>
    <w:p>
      <w:pPr>
        <w:pStyle w:val="Normal"/>
        <w:jc w:val="both"/>
        <w:rPr>
          <w:sz w:val="22"/>
          <w:szCs w:val="22"/>
        </w:rPr>
      </w:pPr>
      <w:r>
        <w:rPr>
          <w:sz w:val="22"/>
          <w:szCs w:val="22"/>
        </w:rPr>
        <w:t xml:space="preserve">   </w:t>
      </w:r>
      <w:r>
        <w:rPr>
          <w:sz w:val="22"/>
          <w:szCs w:val="22"/>
        </w:rPr>
        <w:t xml:space="preserve">Есть, конечно, и более распространённые звуки. Например, чаще всего можно услышать судорожный вздох, когда рука гладит доставляющее наслаждение место. Содрогание может сопровождаться прерывистым дыханием в момент оргазма. </w:t>
      </w:r>
    </w:p>
    <w:p>
      <w:pPr>
        <w:pStyle w:val="Normal"/>
        <w:jc w:val="both"/>
        <w:rPr>
          <w:sz w:val="22"/>
          <w:szCs w:val="22"/>
        </w:rPr>
      </w:pPr>
      <w:r>
        <w:rPr>
          <w:sz w:val="22"/>
          <w:szCs w:val="22"/>
        </w:rPr>
        <w:t xml:space="preserve">   </w:t>
      </w:r>
      <w:r>
        <w:rPr>
          <w:sz w:val="22"/>
          <w:szCs w:val="22"/>
        </w:rPr>
        <w:t xml:space="preserve">Некоторые женщины и мужчины могут во время полового акта беспрерывно говорить: или каким-то детским шёпотом, или самые невероятные ругательства. Крики одних во время секса можно услышать за несколько домов, другие же сохраняют гробовое молчание, а третьи - смеются или плачут навзрыд. Некоторые по-настоящему шумные женщины предпочитают, чтобы им позволяли кричать. Другим же нравится, чтобы им затыкали рот, либо они сами засовывают волосы себе в рот как на японских эротических картинках (в традиционных японских домах вместо стен висят перегородки из циновок). </w:t>
      </w:r>
    </w:p>
    <w:p>
      <w:pPr>
        <w:pStyle w:val="Normal"/>
        <w:jc w:val="both"/>
        <w:rPr>
          <w:sz w:val="22"/>
          <w:szCs w:val="22"/>
        </w:rPr>
      </w:pPr>
      <w:r>
        <w:rPr>
          <w:sz w:val="22"/>
          <w:szCs w:val="22"/>
        </w:rPr>
        <w:t xml:space="preserve">   </w:t>
      </w:r>
      <w:r>
        <w:rPr>
          <w:sz w:val="22"/>
          <w:szCs w:val="22"/>
        </w:rPr>
        <w:t xml:space="preserve">Мужчины бывают столь же шумными, правда, не такими многословными. Но в любом случае, во время полового акта и оргазма можно шуметь сколько угодно. Странно, что проектировщики домов и гостиниц до сих пор не осознали это – похоже, что все они женаты на тихих и спокойных женщинах, и у них нет детей, иначе они бы додумались, чем заменить штукатурку. </w:t>
      </w:r>
    </w:p>
    <w:p>
      <w:pPr>
        <w:pStyle w:val="Normal"/>
        <w:jc w:val="both"/>
        <w:rPr>
          <w:sz w:val="22"/>
          <w:szCs w:val="22"/>
        </w:rPr>
      </w:pPr>
      <w:r>
        <w:rPr>
          <w:sz w:val="22"/>
          <w:szCs w:val="22"/>
        </w:rPr>
        <w:t xml:space="preserve">   </w:t>
      </w:r>
      <w:r>
        <w:rPr>
          <w:sz w:val="22"/>
          <w:szCs w:val="22"/>
        </w:rPr>
        <w:t>Много веселья может доставить партнёрам необходимость полной тишины во время полового акта, то есть в обстоятельствах, когда нельзя допустить, чтобы вас услышали, и вы крепко затыкаете друг другу рот ладонью...</w:t>
      </w:r>
    </w:p>
    <w:p>
      <w:pPr>
        <w:pStyle w:val="Normal"/>
        <w:jc w:val="both"/>
        <w:rPr>
          <w:sz w:val="22"/>
          <w:szCs w:val="22"/>
        </w:rPr>
      </w:pPr>
      <w:r>
        <w:rPr>
          <w:sz w:val="22"/>
          <w:szCs w:val="22"/>
        </w:rPr>
        <w:t xml:space="preserve">   </w:t>
      </w:r>
      <w:r>
        <w:rPr>
          <w:sz w:val="22"/>
          <w:szCs w:val="22"/>
        </w:rPr>
        <w:t xml:space="preserve">...Есть один интересный способ секса - вы как бы совершаете два половых акта сразу: во время обычного совокупления один из вас рассказывает другому о каких-то действиях, которые он хотел бы попробовать в следующий раз. Фантазия может быть самой необузданной. Попробуйте вызвать в воображении то, что не можете осуществить в реальности, и выяснить желания своего партнёра. Эти потаённые желания могут быть как гетеросексуальными, так и гомосексуальными, как нежными, так и грубыми, даже агрессивными - не бойтесь их сами и не сковывайте фантазию партнёра. Это всего лишь мечты, поэтому постарайтесь не фиксировать их в памяти. “Вытащенные на дневной свет”, они могут больно ранить. Эти фантазии должны исчезнуть у вас после оргазма. Надо сказать, что возлюбленные, хорошо знающие друг друга, не пугаются таких фантазий. Если же взаимная “душевная обнажённость” вызывает состояние беспокойства и тревоги, то нужно договориться и делиться только доступными и приятными сексуальными фантазиями. И уж ни в коем случае нельзя в сердцах высказать, вспоминая интимный разговор, что-то вроде: “Я всегда знал, что ты лесбиянка!” Это очень болезненный и достойный презрения удар. </w:t>
      </w:r>
    </w:p>
    <w:p>
      <w:pPr>
        <w:pStyle w:val="Normal"/>
        <w:jc w:val="both"/>
        <w:rPr>
          <w:sz w:val="22"/>
          <w:szCs w:val="22"/>
        </w:rPr>
      </w:pPr>
      <w:r>
        <w:rPr>
          <w:sz w:val="22"/>
          <w:szCs w:val="22"/>
        </w:rPr>
        <w:t xml:space="preserve">   </w:t>
      </w:r>
      <w:r>
        <w:rPr>
          <w:sz w:val="22"/>
          <w:szCs w:val="22"/>
        </w:rPr>
        <w:t>У некоторых женщин во время секса может открыться безудержный смех. Не переживайте - это не над вами...</w:t>
      </w:r>
    </w:p>
    <w:p>
      <w:pPr>
        <w:pStyle w:val="Normal"/>
        <w:jc w:val="both"/>
        <w:rPr>
          <w:sz w:val="22"/>
          <w:szCs w:val="22"/>
        </w:rPr>
      </w:pPr>
      <w:r>
        <w:rPr>
          <w:sz w:val="22"/>
          <w:szCs w:val="22"/>
        </w:rPr>
        <w:t xml:space="preserve">   </w:t>
      </w:r>
      <w:r>
        <w:rPr>
          <w:sz w:val="22"/>
          <w:szCs w:val="22"/>
        </w:rPr>
        <w:t xml:space="preserve">...Секс для всех мужчин и для многих женщин начинается с ласк руками. Для обоих это - первая ступень обучения, так как умение ласкать руками незаменимо для удовлетворяющего обоих секса. Если партнёры умеют искусно мастурбировать друг друга, то они достигнут всего, чего пожелают. Манипуляции руками, конечно, не заменяют половое сношение – комплекс ощущений, когда пенис движется во влагалище, а представляют собой лишь другой способ достижения сексуального удовлетворения. Соответственно и оргазм ощущается несколько по-другому. В то же время, оргазм, достигнутый самомастурбацией, отличается от оргазма, вызванного мастурбацией партнёра. </w:t>
      </w:r>
    </w:p>
    <w:p>
      <w:pPr>
        <w:pStyle w:val="Normal"/>
        <w:jc w:val="both"/>
        <w:rPr>
          <w:sz w:val="22"/>
          <w:szCs w:val="22"/>
        </w:rPr>
      </w:pPr>
      <w:r>
        <w:rPr>
          <w:sz w:val="22"/>
          <w:szCs w:val="22"/>
        </w:rPr>
        <w:t xml:space="preserve">   </w:t>
      </w:r>
      <w:r>
        <w:rPr>
          <w:sz w:val="22"/>
          <w:szCs w:val="22"/>
        </w:rPr>
        <w:t xml:space="preserve">В так называемом полном половом сношении, включающем любовную игру и сношение, ласки руками подготавливают к половому акту - возбуждают мужчину или вызывают наслаждение у женщины ещё до введения пениса. А после сношения они являются естественным “приглашением” к следующему “витку” любви. К тому же, у большинства мужчин второй оргазм наступает скорее от ласк руками партнёрши, чем от обычного сношения. А после второго оргазма можно достичь и третьего оргазма, если партнёры займутся мастурбацией друг друга. </w:t>
      </w:r>
    </w:p>
    <w:p>
      <w:pPr>
        <w:pStyle w:val="Normal"/>
        <w:jc w:val="both"/>
        <w:rPr>
          <w:sz w:val="22"/>
          <w:szCs w:val="22"/>
        </w:rPr>
      </w:pPr>
      <w:r>
        <w:rPr>
          <w:sz w:val="22"/>
          <w:szCs w:val="22"/>
        </w:rPr>
        <w:t xml:space="preserve">   </w:t>
      </w:r>
      <w:r>
        <w:rPr>
          <w:sz w:val="22"/>
          <w:szCs w:val="22"/>
        </w:rPr>
        <w:t xml:space="preserve">Женщина, наделённая божественным даром обольщения и любящая своего сексуального партнёра, не должна стесняться ласкать его член, а женщина, умеющая делать это утончённо - не спеша и настойчиво, - считается партнёршей высшего класса. Но она должна интуитивно чувствовать состояние мужчины и получать настоящее удовольствие, лаская пенис. Она должна уметь держать пенис в нужном месте и сжимать с нужной силой. И ещё уметь ускорять мастурбацию по мере усиления возбуждения, останавливаться или замедлять движения для того, чтобы держать партнёра в напряжённом ожидании. То есть, она должна уметь управлять его оргазмом. Некоторых мужчин во время мастурбации нужно даже связывать, так как мало кто в состоянии оставаться неподвижным при “медленной мастурбации”. </w:t>
      </w:r>
    </w:p>
    <w:p>
      <w:pPr>
        <w:pStyle w:val="Normal"/>
        <w:jc w:val="both"/>
        <w:rPr>
          <w:sz w:val="22"/>
          <w:szCs w:val="22"/>
        </w:rPr>
      </w:pPr>
      <w:r>
        <w:rPr>
          <w:sz w:val="22"/>
          <w:szCs w:val="22"/>
        </w:rPr>
        <w:t xml:space="preserve">   </w:t>
      </w:r>
      <w:r>
        <w:rPr>
          <w:sz w:val="22"/>
          <w:szCs w:val="22"/>
        </w:rPr>
        <w:t>Вариаций мастурбации может быть очень много, независимо от того, обрезана крайняя плоть или нет, - просто в каждом случае возникают совершенно разные нюансы ощущений. И если крайняя плоть не обрезана, не нужно растирать головку полового члена, разве что в том случае, когда ставится задача добиться особого эффекта.</w:t>
      </w:r>
    </w:p>
    <w:p>
      <w:pPr>
        <w:pStyle w:val="Normal"/>
        <w:jc w:val="both"/>
        <w:rPr>
          <w:sz w:val="22"/>
          <w:szCs w:val="22"/>
        </w:rPr>
      </w:pPr>
      <w:r>
        <w:rPr>
          <w:sz w:val="22"/>
          <w:szCs w:val="22"/>
        </w:rPr>
        <w:t xml:space="preserve">   </w:t>
      </w:r>
      <w:r>
        <w:rPr>
          <w:sz w:val="22"/>
          <w:szCs w:val="22"/>
        </w:rPr>
        <w:t xml:space="preserve">Женщине лучше всего держать пенис чуть пониже венчика головки, отодвинув крайнюю плоть как можно ниже, и действовать обеими руками. Одной рукой нужно надавливать у основания или поглаживать мошонку, а другой - обхватив пенис или ладонью, или большим и указательным пальцами, соединёнными в колечко, мастурбировать, меняя темп. Необходимо постоянно менять ритм движения, а при продолжительных ласках мастурбировать то одной, то другой рукой. А чтобы довести мужчину до полного оргазма, женщине нужно устроиться поудобней - сесть у него на груди или встать на колени, раздвинув ноги. </w:t>
      </w:r>
    </w:p>
    <w:p>
      <w:pPr>
        <w:pStyle w:val="Normal"/>
        <w:jc w:val="both"/>
        <w:rPr>
          <w:sz w:val="22"/>
          <w:szCs w:val="22"/>
        </w:rPr>
      </w:pPr>
      <w:r>
        <w:rPr>
          <w:sz w:val="22"/>
          <w:szCs w:val="22"/>
        </w:rPr>
        <w:t xml:space="preserve">   </w:t>
      </w:r>
      <w:r>
        <w:rPr>
          <w:sz w:val="22"/>
          <w:szCs w:val="22"/>
        </w:rPr>
        <w:t xml:space="preserve">Второй способ мастурбации - катание пениса между ладонями (как тесто). Третий - надавливание одним пальцем на середину линии между пенисом и задним проходом. </w:t>
      </w:r>
    </w:p>
    <w:p>
      <w:pPr>
        <w:pStyle w:val="Normal"/>
        <w:jc w:val="both"/>
        <w:rPr>
          <w:sz w:val="22"/>
          <w:szCs w:val="22"/>
        </w:rPr>
      </w:pPr>
      <w:r>
        <w:rPr>
          <w:sz w:val="22"/>
          <w:szCs w:val="22"/>
        </w:rPr>
        <w:t xml:space="preserve">   </w:t>
      </w:r>
      <w:r>
        <w:rPr>
          <w:sz w:val="22"/>
          <w:szCs w:val="22"/>
        </w:rPr>
        <w:t xml:space="preserve">Вообще-то женщина может использовать тот способ, который мужчина больше предпочитает при самомастурбации, но наслаждение от правильно выбранного ею способа и ритма мастурбации нередко может быть даже более приятным и сильным. </w:t>
      </w:r>
    </w:p>
    <w:p>
      <w:pPr>
        <w:pStyle w:val="Normal"/>
        <w:jc w:val="both"/>
        <w:rPr>
          <w:sz w:val="22"/>
          <w:szCs w:val="22"/>
        </w:rPr>
      </w:pPr>
      <w:r>
        <w:rPr>
          <w:sz w:val="22"/>
          <w:szCs w:val="22"/>
        </w:rPr>
        <w:t xml:space="preserve">   </w:t>
      </w:r>
      <w:r>
        <w:rPr>
          <w:sz w:val="22"/>
          <w:szCs w:val="22"/>
        </w:rPr>
        <w:t>Мужчине тоже не мешает изучить способы, которыми самомастурбирует женщина. Почему-то большинство мужчин не ласкает половые губы, предпочитая ласкать клитор. Конечно, поглаживание клитора может произвести на женщину такое же сильное впечатление, как и медленная мастурбация на мужчину, но может причинить и боль, если ласкать неумело: в слишком быстром ритме или сразу после оргазма. А есть ещё один нюанс: главная трудность в том, что возбудимая точка на клиторе может менять своё место время от времени. Мужчины после разовой удачи думают, что хорошо знают это место, но оказывается, что там уже нет той чувствительности.</w:t>
      </w:r>
    </w:p>
    <w:p>
      <w:pPr>
        <w:pStyle w:val="Normal"/>
        <w:jc w:val="both"/>
        <w:rPr>
          <w:sz w:val="22"/>
          <w:szCs w:val="22"/>
        </w:rPr>
      </w:pPr>
      <w:r>
        <w:rPr>
          <w:sz w:val="22"/>
          <w:szCs w:val="22"/>
        </w:rPr>
        <w:t xml:space="preserve">   </w:t>
      </w:r>
      <w:r>
        <w:rPr>
          <w:sz w:val="22"/>
          <w:szCs w:val="22"/>
        </w:rPr>
        <w:t xml:space="preserve">Чтобы довести женщину до оргазма, мужчина кладёт ладонь ей на вульву, запускает средний палец между половыми губами, двигая его подушечкой вверх-вниз, а выступом ладони сильно надавливает на лобок. Причём, важно поддерживать равномерный ритм, соответствующий движениям таза женщины, и нежно раздвигать половые губы. Через некоторое время можно погладить клитор и его головку указательным пальцем или мизинцем, а большой палец ввести во влагалище (ногти должны быть коротко пострижены). Для ускорения же ответной реакции, второй рукой можно держать половые губы раскрытыми, правда, в этом случае придётся уложить женщину. И ещё: время от времени нужно смачивать вульву языком, иначе вы натрёте её нежную кожу. Женщина может сразу этого не почувствовать, а потом будет страдать от болезненных ощущений несколько дней. </w:t>
      </w:r>
    </w:p>
    <w:p>
      <w:pPr>
        <w:pStyle w:val="Normal"/>
        <w:jc w:val="both"/>
        <w:rPr>
          <w:sz w:val="22"/>
          <w:szCs w:val="22"/>
        </w:rPr>
      </w:pPr>
      <w:r>
        <w:rPr>
          <w:sz w:val="22"/>
          <w:szCs w:val="22"/>
        </w:rPr>
        <w:t xml:space="preserve">   </w:t>
      </w:r>
      <w:r>
        <w:rPr>
          <w:sz w:val="22"/>
          <w:szCs w:val="22"/>
        </w:rPr>
        <w:t xml:space="preserve">При взаимной мастурбации, непосредственно перед оргазмом, может появиться желание изменить позу. Можно лечь валетом, чтобы не потерять контакта и избежать неловких и болезненных движений. Но лучше лежать на спине, прижавшись боками. </w:t>
      </w:r>
    </w:p>
    <w:p>
      <w:pPr>
        <w:pStyle w:val="Normal"/>
        <w:jc w:val="both"/>
        <w:rPr>
          <w:sz w:val="22"/>
          <w:szCs w:val="22"/>
        </w:rPr>
      </w:pPr>
      <w:r>
        <w:rPr>
          <w:sz w:val="22"/>
          <w:szCs w:val="22"/>
        </w:rPr>
        <w:t xml:space="preserve">   </w:t>
      </w:r>
      <w:r>
        <w:rPr>
          <w:sz w:val="22"/>
          <w:szCs w:val="22"/>
        </w:rPr>
        <w:t xml:space="preserve">Когда женщина доводит партнёра до оргазма мастурбацией, она может получить дополнительное удовольствие, наблюдая его семяизвержение. </w:t>
      </w:r>
    </w:p>
    <w:p>
      <w:pPr>
        <w:pStyle w:val="Normal"/>
        <w:jc w:val="both"/>
        <w:rPr>
          <w:sz w:val="22"/>
          <w:szCs w:val="22"/>
        </w:rPr>
      </w:pPr>
      <w:r>
        <w:rPr>
          <w:sz w:val="22"/>
          <w:szCs w:val="22"/>
        </w:rPr>
        <w:t xml:space="preserve">   </w:t>
      </w:r>
      <w:r>
        <w:rPr>
          <w:sz w:val="22"/>
          <w:szCs w:val="22"/>
        </w:rPr>
        <w:t xml:space="preserve">И ещё необходимо подчеркнуть, что какими бы насыщенными ни были ваши сексуальные отношения, всё же время от времени необходима и обычная самомастурбация. И не только во время разлуки с партнёром, но и тогда, когда вам просто хочется испытать несколько иной оргазм. А нередко получается, что женщины чувствуют себя брошенными, когда случайно узнают о самомастурбации своего партнёра. Зачем же так реагировать? Можно ведь просто принять участие. А ещё лучше - помастурбировать его член в замедленном темпе, затем остановиться, связать его и заставить смотреть, как вы сами - медленно и размеренно - самомастурбируете и достигаете оргазма. Когда мужчина не в состоянии сдвинуться с места, зрелище самомастурбирующей женщины производит на него ошеломляющее впечатление. И постарайтесь привязать его так, чтобы он не смог развязаться. Но можно самомастурбировать и вдвоём. Прекрасным заключительным аккордом любви может стать зрелище наступления оргазма у партнёра - каждый достигает самостоятельно, но в одно и то же время. </w:t>
      </w:r>
    </w:p>
    <w:p>
      <w:pPr>
        <w:pStyle w:val="Normal"/>
        <w:jc w:val="both"/>
        <w:rPr>
          <w:sz w:val="22"/>
          <w:szCs w:val="22"/>
        </w:rPr>
      </w:pPr>
      <w:r>
        <w:rPr>
          <w:sz w:val="22"/>
          <w:szCs w:val="22"/>
        </w:rPr>
        <w:t xml:space="preserve">   </w:t>
      </w:r>
      <w:r>
        <w:rPr>
          <w:sz w:val="22"/>
          <w:szCs w:val="22"/>
        </w:rPr>
        <w:t>Во время мастурбации можно воспользоваться дополнительным способом мануального возбуждения. Этот способ популярен во французских эротических книгах. Для некоторых он может быть очень эффектным. Способ состоит в том, что в задний проход партнёра вводят палец либо во время оргазма пальцем надавливают на задний проход. Многие предпочитают твёрдое давление пальцем непосредственно в промежности - у мужчин одно это может вызвать эрекцию. Можно воспользоваться и маленьким вибратором вместо пальца. Но нужно помнить, что после заднего прохода его нельзя вводить во влагалище. В некоторых позициях тоже можно добиться подобного дополнительного эффекта, если надавить пяткой на промежность мужчины или женщины...</w:t>
      </w:r>
    </w:p>
    <w:p>
      <w:pPr>
        <w:pStyle w:val="Normal"/>
        <w:jc w:val="both"/>
        <w:rPr>
          <w:sz w:val="22"/>
          <w:szCs w:val="22"/>
        </w:rPr>
      </w:pPr>
      <w:r>
        <w:rPr>
          <w:sz w:val="22"/>
          <w:szCs w:val="22"/>
        </w:rPr>
        <w:t xml:space="preserve"> </w:t>
      </w:r>
    </w:p>
    <w:p>
      <w:pPr>
        <w:pStyle w:val="Normal"/>
        <w:jc w:val="center"/>
        <w:rPr>
          <w:rFonts w:ascii="Comic Sans MS" w:hAnsi="Comic Sans MS" w:cs="Comic Sans MS"/>
          <w:b/>
          <w:b/>
          <w:sz w:val="40"/>
          <w:szCs w:val="40"/>
          <w:lang w:val="en-US"/>
        </w:rPr>
      </w:pPr>
      <w:r>
        <w:rPr>
          <w:rFonts w:cs="Comic Sans MS" w:ascii="Comic Sans MS" w:hAnsi="Comic Sans MS"/>
          <w:b/>
          <w:sz w:val="40"/>
          <w:szCs w:val="40"/>
          <w:lang w:val="en-US"/>
        </w:rPr>
      </w:r>
    </w:p>
    <w:p>
      <w:pPr>
        <w:pStyle w:val="Normal"/>
        <w:jc w:val="center"/>
        <w:rPr>
          <w:rFonts w:ascii="Comic Sans MS" w:hAnsi="Comic Sans MS" w:cs="Comic Sans MS"/>
          <w:b/>
          <w:b/>
          <w:sz w:val="40"/>
          <w:szCs w:val="40"/>
          <w:lang w:val="en-US"/>
        </w:rPr>
      </w:pPr>
      <w:r>
        <w:rPr>
          <w:rFonts w:cs="Comic Sans MS" w:ascii="Comic Sans MS" w:hAnsi="Comic Sans MS"/>
          <w:b/>
          <w:sz w:val="40"/>
          <w:szCs w:val="40"/>
        </w:rPr>
        <w:t>ИНТИМНАЯ ЖИЗНЬ НАШИХ СОВРЕМЕННИКОВ</w:t>
      </w:r>
    </w:p>
    <w:p>
      <w:pPr>
        <w:pStyle w:val="Normal"/>
        <w:jc w:val="both"/>
        <w:rPr>
          <w:rFonts w:ascii="Comic Sans MS" w:hAnsi="Comic Sans MS" w:cs="Comic Sans MS"/>
          <w:b/>
          <w:b/>
          <w:sz w:val="22"/>
          <w:szCs w:val="22"/>
          <w:lang w:val="en-US"/>
        </w:rPr>
      </w:pPr>
      <w:r>
        <w:rPr>
          <w:rFonts w:cs="Comic Sans MS" w:ascii="Comic Sans MS" w:hAnsi="Comic Sans MS"/>
          <w:b/>
          <w:sz w:val="22"/>
          <w:szCs w:val="22"/>
          <w:lang w:val="en-US"/>
        </w:rPr>
      </w:r>
    </w:p>
    <w:p>
      <w:pPr>
        <w:pStyle w:val="Normal"/>
        <w:jc w:val="both"/>
        <w:rPr/>
      </w:pPr>
      <w:r>
        <w:rPr>
          <w:sz w:val="22"/>
          <w:szCs w:val="22"/>
        </w:rPr>
        <w:t xml:space="preserve">   </w:t>
      </w:r>
      <w:r>
        <w:rPr>
          <w:sz w:val="22"/>
          <w:szCs w:val="22"/>
        </w:rPr>
        <w:t>Эта глава целиком отведена отрывкам из подкупающих своей откровенностью писем наших современников. Конечно, читать чужие письма некрасиво, но дело в том, что все эти письма уже были опубликованы с позволения авторов в нескольких книгах Грехема Мастертона. Обширность же его корреспонденции объясняется тем, что Мастертон много лет работал редактором в ведущих сексжурналах мира, таких как “Форум”, “Пентхаус”, “Мейфер” и “Прайвит”. Названия этих журналов, вероятно, не всем известны, но это неважно. Главное - это реальные события, описанные в письмах обычных людей. Поэтому эти истории можно использовать в качестве богатого чужого опыта. Причём у авторов писем можно не только узнать нюансы интимной жизни, но и научиться, как не совершать ошибок в схожих ситуациях.</w:t>
      </w:r>
    </w:p>
    <w:p>
      <w:pPr>
        <w:pStyle w:val="Normal"/>
        <w:jc w:val="both"/>
        <w:rPr>
          <w:sz w:val="22"/>
          <w:szCs w:val="22"/>
        </w:rPr>
      </w:pPr>
      <w:r>
        <w:rPr>
          <w:sz w:val="22"/>
          <w:szCs w:val="22"/>
        </w:rPr>
        <w:t xml:space="preserve">   </w:t>
      </w:r>
      <w:r>
        <w:rPr>
          <w:sz w:val="22"/>
          <w:szCs w:val="22"/>
        </w:rPr>
        <w:t>Из письма Стефани - привлекательной продавщицы.</w:t>
      </w:r>
    </w:p>
    <w:p>
      <w:pPr>
        <w:pStyle w:val="Normal"/>
        <w:jc w:val="both"/>
        <w:rPr>
          <w:sz w:val="22"/>
          <w:szCs w:val="22"/>
        </w:rPr>
      </w:pPr>
      <w:r>
        <w:rPr>
          <w:sz w:val="22"/>
          <w:szCs w:val="22"/>
        </w:rPr>
        <w:t xml:space="preserve">   </w:t>
      </w:r>
      <w:r>
        <w:rPr>
          <w:sz w:val="22"/>
          <w:szCs w:val="22"/>
        </w:rPr>
        <w:t xml:space="preserve">...Боюсь, в глазах некоторых я выгляжу ужасно: расчётливая охотница за чужими мужьями. Но если их жёны не в состоянии их удовлетворить, то почему это я должна переживать? К тому же, Майк - единственный мужчина, которого я увела. Остальные возвращались в семью. </w:t>
      </w:r>
    </w:p>
    <w:p>
      <w:pPr>
        <w:pStyle w:val="Normal"/>
        <w:jc w:val="both"/>
        <w:rPr>
          <w:sz w:val="22"/>
          <w:szCs w:val="22"/>
        </w:rPr>
      </w:pPr>
      <w:r>
        <w:rPr>
          <w:sz w:val="22"/>
          <w:szCs w:val="22"/>
        </w:rPr>
        <w:t xml:space="preserve">   </w:t>
      </w:r>
      <w:r>
        <w:rPr>
          <w:sz w:val="22"/>
          <w:szCs w:val="22"/>
        </w:rPr>
        <w:t xml:space="preserve">Я работаю продавщицей, и как-то помогла незнакомому мужчине выбрать духи. Он ушёл, полностью удовлетворённый, а через три дня снова появился в магазине и пригласил меня в ресторан. Его жена уехала к родителям в другой город; и у него, как выяснилось, тридцатишестилетнего адвоката, были свободные выходные. </w:t>
      </w:r>
    </w:p>
    <w:p>
      <w:pPr>
        <w:pStyle w:val="Normal"/>
        <w:jc w:val="both"/>
        <w:rPr>
          <w:sz w:val="22"/>
          <w:szCs w:val="22"/>
        </w:rPr>
      </w:pPr>
      <w:r>
        <w:rPr>
          <w:sz w:val="22"/>
          <w:szCs w:val="22"/>
        </w:rPr>
        <w:t xml:space="preserve">   </w:t>
      </w:r>
      <w:r>
        <w:rPr>
          <w:sz w:val="22"/>
          <w:szCs w:val="22"/>
        </w:rPr>
        <w:t xml:space="preserve">Он пригласил меня на ужин и излил передо мной свою душу. Рассказал, как нежно он заботится о жене - Лауре, но не любит её, каким виноватым иногда чувствует себя перед ней и своим шестилетним сыном. Лаура хотела и второго ребёнка, но он был против, ведь детей нужно заводить с любимым человеком, не так ли? </w:t>
      </w:r>
    </w:p>
    <w:p>
      <w:pPr>
        <w:pStyle w:val="Normal"/>
        <w:jc w:val="both"/>
        <w:rPr>
          <w:sz w:val="22"/>
          <w:szCs w:val="22"/>
        </w:rPr>
      </w:pPr>
      <w:r>
        <w:rPr>
          <w:sz w:val="22"/>
          <w:szCs w:val="22"/>
        </w:rPr>
        <w:t xml:space="preserve">   </w:t>
      </w:r>
      <w:r>
        <w:rPr>
          <w:sz w:val="22"/>
          <w:szCs w:val="22"/>
        </w:rPr>
        <w:t>Но у Майка не всё было настолько безнадёжно плохо, просто он женился не на той женщине. Ему нужна была более сексуальная женщина. Ему нужна была подруга, а не домохозяйка.</w:t>
      </w:r>
    </w:p>
    <w:p>
      <w:pPr>
        <w:pStyle w:val="Normal"/>
        <w:jc w:val="both"/>
        <w:rPr>
          <w:sz w:val="22"/>
          <w:szCs w:val="22"/>
        </w:rPr>
      </w:pPr>
      <w:r>
        <w:rPr>
          <w:sz w:val="22"/>
          <w:szCs w:val="22"/>
        </w:rPr>
        <w:t xml:space="preserve">   </w:t>
      </w:r>
      <w:r>
        <w:rPr>
          <w:sz w:val="22"/>
          <w:szCs w:val="22"/>
        </w:rPr>
        <w:t xml:space="preserve">После ужина мы пошли ко мне домой, и занялись любовью. Он был великолепен. Ни один мужчина на земле не может заниматься любовью так, как это делает женатый, но неудовлетворённый женой, мужчина: сильно, ласково, мощно... ух! Вы получаете от него всё, что он умеет, и всё, чего желает. </w:t>
      </w:r>
    </w:p>
    <w:p>
      <w:pPr>
        <w:pStyle w:val="Normal"/>
        <w:jc w:val="both"/>
        <w:rPr>
          <w:sz w:val="22"/>
          <w:szCs w:val="22"/>
        </w:rPr>
      </w:pPr>
      <w:r>
        <w:rPr>
          <w:sz w:val="22"/>
          <w:szCs w:val="22"/>
        </w:rPr>
        <w:t xml:space="preserve">   </w:t>
      </w:r>
      <w:r>
        <w:rPr>
          <w:sz w:val="22"/>
          <w:szCs w:val="22"/>
        </w:rPr>
        <w:t xml:space="preserve">Утром меня разбудило невероятное ощущение между ног, а когда я открыла глаза, то увидела, что он лижет мою промежность. Это было что-то невероятное. Я легла на спину и предоставила ему делать всё, что пожелает. Он лизал мою промежность, анальное отверстие, снова промежность, играл языком с моим клитором, трогая его необычайно легко, как бабочка крылышками. И Майк действительно получал от этого удовольствие, понимаете? Он практически купал своё лицо в моём соке. Я опустила вниз обе руки и раскрыла губки как можно шире, потому что ему это нравилось, и если возбуждало его, то меня - тем более. </w:t>
      </w:r>
    </w:p>
    <w:p>
      <w:pPr>
        <w:pStyle w:val="Normal"/>
        <w:jc w:val="both"/>
        <w:rPr>
          <w:sz w:val="22"/>
          <w:szCs w:val="22"/>
        </w:rPr>
      </w:pPr>
      <w:r>
        <w:rPr>
          <w:sz w:val="22"/>
          <w:szCs w:val="22"/>
        </w:rPr>
        <w:t xml:space="preserve">   </w:t>
      </w:r>
      <w:r>
        <w:rPr>
          <w:sz w:val="22"/>
          <w:szCs w:val="22"/>
        </w:rPr>
        <w:t xml:space="preserve">Он ввёл свой язык как можно глубже в меня, а затем высвободил его и коснулся мочеиспускательного отверстия. Ни один мужчина никогда раньше этого со мной не делал. А он и в самом деле знал, как лучше меня возбудить. Я не думала, что испытаю оргазм, но он неожиданно наступил, как бы пройдя через затылок; в следующее мгновение я ощутила, что вздымаюсь и опускаюсь на кровати, как будто через меня пропустили ток в пятьдесят миллионов вольт. </w:t>
      </w:r>
    </w:p>
    <w:p>
      <w:pPr>
        <w:pStyle w:val="Normal"/>
        <w:jc w:val="both"/>
        <w:rPr>
          <w:sz w:val="22"/>
          <w:szCs w:val="22"/>
        </w:rPr>
      </w:pPr>
      <w:r>
        <w:rPr>
          <w:sz w:val="22"/>
          <w:szCs w:val="22"/>
        </w:rPr>
        <w:t xml:space="preserve">   </w:t>
      </w:r>
      <w:r>
        <w:rPr>
          <w:sz w:val="22"/>
          <w:szCs w:val="22"/>
        </w:rPr>
        <w:t xml:space="preserve">Но даже тогда он не убрал своего лица. Он всасывал из меня выделявшийся во время оргазма сок. А затем накрыл всё моё влагалище своим ртом и продолжал ласкать меня очень нежно, едва дотрагиваясь, кончиком языка, что ещё несколько раз сладострастно передёрнуло моё тело. Я просто сходила с ума! Я на самом деле не могла вынести этого и попросила его остановиться. </w:t>
      </w:r>
    </w:p>
    <w:p>
      <w:pPr>
        <w:pStyle w:val="Normal"/>
        <w:jc w:val="both"/>
        <w:rPr>
          <w:sz w:val="22"/>
          <w:szCs w:val="22"/>
        </w:rPr>
      </w:pPr>
      <w:r>
        <w:rPr>
          <w:sz w:val="22"/>
          <w:szCs w:val="22"/>
        </w:rPr>
        <w:t xml:space="preserve">   </w:t>
      </w:r>
      <w:r>
        <w:rPr>
          <w:sz w:val="22"/>
          <w:szCs w:val="22"/>
        </w:rPr>
        <w:t xml:space="preserve">После этого Майк лёг на меня и овладел мной. Замечательно медленно... Когда он достиг оргазма, я ощутила внутри каждую каплю, вытекающую из его члена. Он лёг рядом, и мы закурили. Майк сказал, что я была великолепна, что Лаура никогда бы не позволила ему проделать такое. Она всегда отворачивалась от него или отстраняла голову. Ей не нравилась и сама мысль о таких ласках. Она считала, что только деградировавший мужчина может себя так вести с женщиной. Я не поняла: “Какая же тут деградация, если ты её любишь?” Но он ответил, что никогда и не настаивал, потому что это всё равно не привело бы ни к чему. </w:t>
      </w:r>
    </w:p>
    <w:p>
      <w:pPr>
        <w:pStyle w:val="Normal"/>
        <w:jc w:val="both"/>
        <w:rPr>
          <w:sz w:val="22"/>
          <w:szCs w:val="22"/>
        </w:rPr>
      </w:pPr>
      <w:r>
        <w:rPr>
          <w:sz w:val="22"/>
          <w:szCs w:val="22"/>
        </w:rPr>
        <w:t xml:space="preserve">   </w:t>
      </w:r>
      <w:r>
        <w:rPr>
          <w:sz w:val="22"/>
          <w:szCs w:val="22"/>
        </w:rPr>
        <w:t xml:space="preserve">Позже он рассказал мне, что в самом начале их совместной жизни, когда он однажды открыл бак с грязным бельём, чтобы бросить туда пижаму, увидел её грязные трусики. Ну, знаете, несколько капель мочи и женских выделений - ничего особенного. Белые кружевные трусы, как он сказал. Он прижал их к лицу, чтобы почувствовать запах её вульвы. Именно в этот момент жена вошла в ванную. Она решила, что Майк извращенец. После этого она несколько недель не позволяла даже дотрагиваться до себя. </w:t>
      </w:r>
    </w:p>
    <w:p>
      <w:pPr>
        <w:pStyle w:val="Normal"/>
        <w:jc w:val="both"/>
        <w:rPr>
          <w:sz w:val="22"/>
          <w:szCs w:val="22"/>
        </w:rPr>
      </w:pPr>
      <w:r>
        <w:rPr>
          <w:sz w:val="22"/>
          <w:szCs w:val="22"/>
        </w:rPr>
        <w:t xml:space="preserve">   </w:t>
      </w:r>
      <w:r>
        <w:rPr>
          <w:sz w:val="22"/>
          <w:szCs w:val="22"/>
        </w:rPr>
        <w:t xml:space="preserve">Этот случай стал началом конца их совместной жизни. Она так сильно отдалилась от него, стала настолько нетерпимой, что избегала даже заниматься с ним любовью в “супружеской” позиции. А он всего-навсего любил её всю, без остатка, в том числе и её запах…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А вот чем поделилась двадцатишестилетняя помощница зубного врача. </w:t>
      </w:r>
    </w:p>
    <w:p>
      <w:pPr>
        <w:pStyle w:val="Normal"/>
        <w:jc w:val="both"/>
        <w:rPr>
          <w:sz w:val="22"/>
          <w:szCs w:val="22"/>
        </w:rPr>
      </w:pPr>
      <w:r>
        <w:rPr>
          <w:sz w:val="22"/>
          <w:szCs w:val="22"/>
        </w:rPr>
        <w:t xml:space="preserve">   …</w:t>
      </w:r>
      <w:r>
        <w:rPr>
          <w:sz w:val="22"/>
          <w:szCs w:val="22"/>
        </w:rPr>
        <w:t xml:space="preserve">Окольными путями я узнала, что мой Кью сходит с ума от чёрного женского белья. Он просматривал как-то журнал мод, когда ждал меня в парикмахерской. В журнале были фотографии девушек в чёрных чулках и подвязках. Он спросил моё мнение о таком белье. По выражению его лица я поняла, что оно его возбуждает. Но не придала этому значения, так как не видела никакой причины самой надевать всё это. Более того, я считала неприемлемым для себя носить такое бельё, да я бы в жизни его не надела. </w:t>
      </w:r>
    </w:p>
    <w:p>
      <w:pPr>
        <w:pStyle w:val="Normal"/>
        <w:jc w:val="both"/>
        <w:rPr>
          <w:sz w:val="22"/>
          <w:szCs w:val="22"/>
        </w:rPr>
      </w:pPr>
      <w:r>
        <w:rPr>
          <w:sz w:val="22"/>
          <w:szCs w:val="22"/>
        </w:rPr>
        <w:t xml:space="preserve">   </w:t>
      </w:r>
      <w:r>
        <w:rPr>
          <w:sz w:val="22"/>
          <w:szCs w:val="22"/>
        </w:rPr>
        <w:t>Однажды на работе мне показали каталог эротических аксессуаров. Девушка, которая его принесла, спросила, не хочу ли я что-нибудь заказать? Я рассмеялась и сказала, что никогда не надену ничего подобного. Она удивлённо пожала плечами и поделилась, что её друг от этого просто сходит с ума: “Это его заводит, и мы прекрасно проводим время, вот и всё”.</w:t>
      </w:r>
    </w:p>
    <w:p>
      <w:pPr>
        <w:pStyle w:val="Normal"/>
        <w:jc w:val="both"/>
        <w:rPr>
          <w:sz w:val="22"/>
          <w:szCs w:val="22"/>
        </w:rPr>
      </w:pPr>
      <w:r>
        <w:rPr>
          <w:sz w:val="22"/>
          <w:szCs w:val="22"/>
        </w:rPr>
        <w:t xml:space="preserve">   </w:t>
      </w:r>
      <w:r>
        <w:rPr>
          <w:sz w:val="22"/>
          <w:szCs w:val="22"/>
        </w:rPr>
        <w:t>Когда она ушла домой, я вытащила из её стола каталог и рассмотрела не спеша. Некоторые образцы нижнего белья произвели на меня сильное впечатление. Знаете, такие подвязки, тонкие трусики, необычные колготки, бюстгальтеры с отверстиями для сосков...</w:t>
      </w:r>
    </w:p>
    <w:p>
      <w:pPr>
        <w:pStyle w:val="Normal"/>
        <w:jc w:val="both"/>
        <w:rPr>
          <w:sz w:val="22"/>
          <w:szCs w:val="22"/>
        </w:rPr>
      </w:pPr>
      <w:r>
        <w:rPr>
          <w:sz w:val="22"/>
          <w:szCs w:val="22"/>
        </w:rPr>
        <w:t xml:space="preserve">   </w:t>
      </w:r>
      <w:r>
        <w:rPr>
          <w:sz w:val="22"/>
          <w:szCs w:val="22"/>
        </w:rPr>
        <w:t xml:space="preserve">Неожиданно я вспомнила, что Кью не раз говорил мне: “Твоё бельё напоминает мне мужскую раздевалку на стадионе”. И тогда я подумала: “А если рискнуть?” Потому что, знаете ли, в этих моделях было что-то притягательное и для меня, что-то соблазнительное. Ведь каждая женщина в душе, в большей или в меньшей степени, - часть мужской натуры. </w:t>
      </w:r>
    </w:p>
    <w:p>
      <w:pPr>
        <w:pStyle w:val="Normal"/>
        <w:jc w:val="both"/>
        <w:rPr>
          <w:sz w:val="22"/>
          <w:szCs w:val="22"/>
        </w:rPr>
      </w:pPr>
      <w:r>
        <w:rPr>
          <w:sz w:val="22"/>
          <w:szCs w:val="22"/>
        </w:rPr>
        <w:t xml:space="preserve">Я заказала чёрные трусики, чулки, подвязки и чёрную сатиновую сорочку, но ничего не выбрала, чем прикрыть грудь. </w:t>
      </w:r>
    </w:p>
    <w:p>
      <w:pPr>
        <w:pStyle w:val="Normal"/>
        <w:jc w:val="both"/>
        <w:rPr>
          <w:sz w:val="22"/>
          <w:szCs w:val="22"/>
        </w:rPr>
      </w:pPr>
      <w:r>
        <w:rPr>
          <w:sz w:val="22"/>
          <w:szCs w:val="22"/>
        </w:rPr>
        <w:t xml:space="preserve">   </w:t>
      </w:r>
      <w:r>
        <w:rPr>
          <w:sz w:val="22"/>
          <w:szCs w:val="22"/>
        </w:rPr>
        <w:t xml:space="preserve">Не поверите, я каждое утро ожидала почтальона только для того, чтобы Кью не увидел первым мой заказ. Но к тому времени, когда пришла посылка, я уже начала сомневаться, стоило ли заказывать. Однако тем же вечером я перед приходом Кью надела трусики, чулки и поясок, а сверху юбку. Я стояла перед зеркалом, подняв юбку вверх, и, поверите, выглядела как заправская проститутка. </w:t>
      </w:r>
    </w:p>
    <w:p>
      <w:pPr>
        <w:pStyle w:val="Normal"/>
        <w:jc w:val="both"/>
        <w:rPr>
          <w:sz w:val="22"/>
          <w:szCs w:val="22"/>
        </w:rPr>
      </w:pPr>
      <w:r>
        <w:rPr>
          <w:sz w:val="22"/>
          <w:szCs w:val="22"/>
        </w:rPr>
        <w:t xml:space="preserve">   </w:t>
      </w:r>
      <w:r>
        <w:rPr>
          <w:sz w:val="22"/>
          <w:szCs w:val="22"/>
        </w:rPr>
        <w:t xml:space="preserve">Я испытывала нервозность, но одновременно с этим и возбуждение. Я расхаживала по дому, а эти узкие трусики врезались в вульву, и я не понимала, раздражает это меня или возбуждает. Вновь подойдя к зеркалу, я начала разглядывать себя. А в следующий момент я запустила в трусики руку и стала мастурбировать. Я не делала этого уже несколько лет, с тех пор, как мы начали встречаться с Кью. Но в тот вечер я потеряла голову. </w:t>
      </w:r>
    </w:p>
    <w:p>
      <w:pPr>
        <w:pStyle w:val="Normal"/>
        <w:jc w:val="both"/>
        <w:rPr>
          <w:sz w:val="22"/>
          <w:szCs w:val="22"/>
        </w:rPr>
      </w:pPr>
      <w:r>
        <w:rPr>
          <w:sz w:val="22"/>
          <w:szCs w:val="22"/>
        </w:rPr>
        <w:t xml:space="preserve">   </w:t>
      </w:r>
      <w:r>
        <w:rPr>
          <w:sz w:val="22"/>
          <w:szCs w:val="22"/>
        </w:rPr>
        <w:t>Думаю, что это было чем-то вроде эротической фантазии - увидеть себя в зеркале, одетой, как проститутка. Я стояла на коврике на коленях и с задранной юбкой, со сдвинутыми в сторону трусами, мои пальцы ласкали клитор. Когда я достигла оргазма, то громко закричала, даже не помню, когда это я в последний раз кричала во время оргазма.</w:t>
      </w:r>
    </w:p>
    <w:p>
      <w:pPr>
        <w:pStyle w:val="Normal"/>
        <w:jc w:val="both"/>
        <w:rPr>
          <w:sz w:val="22"/>
          <w:szCs w:val="22"/>
        </w:rPr>
      </w:pPr>
      <w:r>
        <w:rPr>
          <w:sz w:val="22"/>
          <w:szCs w:val="22"/>
        </w:rPr>
        <w:t xml:space="preserve">   </w:t>
      </w:r>
      <w:r>
        <w:rPr>
          <w:sz w:val="22"/>
          <w:szCs w:val="22"/>
        </w:rPr>
        <w:t xml:space="preserve">Кью вошёл в гостиную с портфелем в руке и с газетой под мышкой и сначала не понял, что происходит, потому что был полумрак. Я стояла посреди комнаты. Боже, как я нервничала! Я вся дрожала! На приветствие я смогла произнести лишь: “Посмотри”, и подняла юбку. Он подошёл ко мне, улыбаясь до ушей, поцеловал меня, крепко обнял и сказал: “Ох, какая же ты сексуальная штучка!” Затем просунул руки под ремешки пояса и ниже, к началу чулок. </w:t>
      </w:r>
    </w:p>
    <w:p>
      <w:pPr>
        <w:pStyle w:val="Normal"/>
        <w:jc w:val="both"/>
        <w:rPr>
          <w:sz w:val="22"/>
          <w:szCs w:val="22"/>
        </w:rPr>
      </w:pPr>
      <w:r>
        <w:rPr>
          <w:sz w:val="22"/>
          <w:szCs w:val="22"/>
        </w:rPr>
        <w:t xml:space="preserve">-Ты никогда раньше так не одевалась, - удивился Кью. </w:t>
      </w:r>
    </w:p>
    <w:p>
      <w:pPr>
        <w:pStyle w:val="Normal"/>
        <w:jc w:val="both"/>
        <w:rPr>
          <w:sz w:val="22"/>
          <w:szCs w:val="22"/>
        </w:rPr>
      </w:pPr>
      <w:r>
        <w:rPr>
          <w:sz w:val="22"/>
          <w:szCs w:val="22"/>
        </w:rPr>
        <w:t>-Я думала, тебе не понравится, - пробормотала я.</w:t>
      </w:r>
    </w:p>
    <w:p>
      <w:pPr>
        <w:pStyle w:val="Normal"/>
        <w:jc w:val="both"/>
        <w:rPr>
          <w:sz w:val="22"/>
          <w:szCs w:val="22"/>
        </w:rPr>
      </w:pPr>
      <w:r>
        <w:rPr>
          <w:sz w:val="22"/>
          <w:szCs w:val="22"/>
        </w:rPr>
        <w:t xml:space="preserve">-Не понравится?! Да ты просто сногсшибательна! </w:t>
      </w:r>
    </w:p>
    <w:p>
      <w:pPr>
        <w:pStyle w:val="Normal"/>
        <w:jc w:val="both"/>
        <w:rPr>
          <w:sz w:val="22"/>
          <w:szCs w:val="22"/>
        </w:rPr>
      </w:pPr>
      <w:r>
        <w:rPr>
          <w:sz w:val="22"/>
          <w:szCs w:val="22"/>
        </w:rPr>
        <w:t xml:space="preserve">   </w:t>
      </w:r>
      <w:r>
        <w:rPr>
          <w:sz w:val="22"/>
          <w:szCs w:val="22"/>
        </w:rPr>
        <w:t>Он впервые назвал меня сногсшибательной, и знаете, мне понравилось, что я вызываю такие чувства у него. Потом он скользнул рукой мне между ног. Там уже было влажно к тому времени, так как я мастурбировала. Он одним пальцем оттянул их, затем ввёл в меня палец, продолжая целовать меня и шепча что-то грубое, чувственное и любовное...</w:t>
      </w:r>
    </w:p>
    <w:p>
      <w:pPr>
        <w:pStyle w:val="Normal"/>
        <w:jc w:val="both"/>
        <w:rPr>
          <w:sz w:val="22"/>
          <w:szCs w:val="22"/>
        </w:rPr>
      </w:pPr>
      <w:r>
        <w:rPr>
          <w:sz w:val="22"/>
          <w:szCs w:val="22"/>
        </w:rPr>
        <w:t xml:space="preserve">   </w:t>
      </w:r>
      <w:r>
        <w:rPr>
          <w:sz w:val="22"/>
          <w:szCs w:val="22"/>
        </w:rPr>
        <w:t xml:space="preserve">Я чувствовала, в каком он напряжении и, расстегнув его брюки, достала член. Я гладила и сжимала его, а потом Майк повалил меня прямо на пол посередине гостиной и задрал мои ноги, не снимая костюма. Я не помнила себя в тот момент, но эта сцена до сих пор стоит у меня перед глазами. </w:t>
      </w:r>
    </w:p>
    <w:p>
      <w:pPr>
        <w:pStyle w:val="Normal"/>
        <w:jc w:val="both"/>
        <w:rPr>
          <w:sz w:val="22"/>
          <w:szCs w:val="22"/>
        </w:rPr>
      </w:pPr>
      <w:r>
        <w:rPr>
          <w:sz w:val="22"/>
          <w:szCs w:val="22"/>
        </w:rPr>
        <w:t xml:space="preserve">   </w:t>
      </w:r>
      <w:r>
        <w:rPr>
          <w:sz w:val="22"/>
          <w:szCs w:val="22"/>
        </w:rPr>
        <w:t>Сейчас у меня довольно богатая коллекция нижнего белья. У меня есть разнообразные трусики, открытые бюстгальтеры и несколько умопомрачительных игрушек. Разумеется, я не всегда так одеваюсь, но когда мы сидим дома, смотрим телевизор или слушаем музыку, я всегда надеваю что-нибудь сексуальное для него. Это сблизило нас сексуально. Кью теперь проявляет больше внимания тому, чтобы удовлетворить меня. И ещё: наши интимные отношения стали веселее. Знаете, будто мы с ним во что-то играем. Мне кажется, что очень многим парам такая игра просто необходима…</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А вот что случилось с Джеки после получения ответа редакции на её первое письмо. </w:t>
      </w:r>
    </w:p>
    <w:p>
      <w:pPr>
        <w:pStyle w:val="Normal"/>
        <w:jc w:val="both"/>
        <w:rPr>
          <w:sz w:val="22"/>
          <w:szCs w:val="22"/>
        </w:rPr>
      </w:pPr>
      <w:r>
        <w:rPr>
          <w:sz w:val="22"/>
          <w:szCs w:val="22"/>
        </w:rPr>
        <w:t xml:space="preserve">   …</w:t>
      </w:r>
      <w:r>
        <w:rPr>
          <w:sz w:val="22"/>
          <w:szCs w:val="22"/>
        </w:rPr>
        <w:t xml:space="preserve">Меня очень вдохновило ваше письмо. Я уже начала чувствовать угнетённость, и была уверена, что скоро Майк найдёт какую-нибудь стройную и сексуальную женщину, гораздо более привлекательную, чем я. Я даже ждала этого, чтобы, наконец, избавиться от состояния ожидания. </w:t>
      </w:r>
    </w:p>
    <w:p>
      <w:pPr>
        <w:pStyle w:val="Normal"/>
        <w:jc w:val="both"/>
        <w:rPr>
          <w:sz w:val="22"/>
          <w:szCs w:val="22"/>
        </w:rPr>
      </w:pPr>
      <w:r>
        <w:rPr>
          <w:sz w:val="22"/>
          <w:szCs w:val="22"/>
        </w:rPr>
        <w:t xml:space="preserve">   </w:t>
      </w:r>
      <w:r>
        <w:rPr>
          <w:sz w:val="22"/>
          <w:szCs w:val="22"/>
        </w:rPr>
        <w:t xml:space="preserve">Вы заставили меня заново поверить в свою привлекательность. Я поняла, что совершенно не забочусь о себе, что жить со мной довольно трудно. И я решила, что покончу с этим, стану такой, чтобы иметь право гордиться собой. Но моя уверенность почти пропала после того, как я внимательно осмотрела себя в зеркале. А я всё равно пошла в парикмахерскую и сделала себе причёску и маникюр. Потом купила одежду, которая скорее подчёркивала, чем скрывала мою фигуру. Вы не поверите, как много разных вещей я обнаружила, которые мне подходили. Я выбрала красивое чёрное платье на пуговицах, которое облегало мою фигуру. Я была настроена гордиться собой! Но самым сложным для меня было показаться обнажённой своему мужу. Для женщины, которая привыкла обнажаться перед мужем, это, вероятно, звучит странно. Но я всегда закутывалась в полотенце или надевала халат, чтобы только Майк не смог увидеть меня голой. </w:t>
      </w:r>
    </w:p>
    <w:p>
      <w:pPr>
        <w:pStyle w:val="Normal"/>
        <w:jc w:val="both"/>
        <w:rPr>
          <w:sz w:val="22"/>
          <w:szCs w:val="22"/>
        </w:rPr>
      </w:pPr>
      <w:r>
        <w:rPr>
          <w:sz w:val="22"/>
          <w:szCs w:val="22"/>
        </w:rPr>
        <w:t xml:space="preserve">   </w:t>
      </w:r>
      <w:r>
        <w:rPr>
          <w:sz w:val="22"/>
          <w:szCs w:val="22"/>
        </w:rPr>
        <w:t xml:space="preserve">Всё же однажды я рискнула сделать так, как вы мне посоветовали - стала ходить по дому весь день совершенно голой, хотя и чувствовала себя очень странно и нервозно, и в таком виде дождалась мужа с работы. </w:t>
      </w:r>
    </w:p>
    <w:p>
      <w:pPr>
        <w:pStyle w:val="Normal"/>
        <w:jc w:val="both"/>
        <w:rPr>
          <w:sz w:val="22"/>
          <w:szCs w:val="22"/>
        </w:rPr>
      </w:pPr>
      <w:r>
        <w:rPr>
          <w:sz w:val="22"/>
          <w:szCs w:val="22"/>
        </w:rPr>
        <w:t xml:space="preserve">   </w:t>
      </w:r>
      <w:r>
        <w:rPr>
          <w:sz w:val="22"/>
          <w:szCs w:val="22"/>
        </w:rPr>
        <w:t xml:space="preserve">Я проделала и всё остальное, что вы мне предложили: приняла тёплую ванну и провела некоторое время перед зеркалом, рассматривая и ощупывая себя. Вы были совершенно правы, написав, что при длительном разглядывании своей вульвы можно увидеть всю её привлекательность, как для мужчин, так и для себя. Я даже немного помастурбировала, пока не начала выделяться смазывающая жидкость. На вкус она оказалась почти безвкусной: немного сладковатой, но отнюдь не противной. </w:t>
      </w:r>
    </w:p>
    <w:p>
      <w:pPr>
        <w:pStyle w:val="Normal"/>
        <w:jc w:val="both"/>
        <w:rPr>
          <w:sz w:val="22"/>
          <w:szCs w:val="22"/>
        </w:rPr>
      </w:pPr>
      <w:r>
        <w:rPr>
          <w:sz w:val="22"/>
          <w:szCs w:val="22"/>
        </w:rPr>
        <w:t xml:space="preserve">   </w:t>
      </w:r>
      <w:r>
        <w:rPr>
          <w:sz w:val="22"/>
          <w:szCs w:val="22"/>
        </w:rPr>
        <w:t xml:space="preserve">Мне трудно было предсказать реакцию Майка, когда он увидит меня обнажённой. Он действительно был очень удивлён и спросил, не принимала ли я в это время душ. Я обняла его, поцеловала и сказала правду: раньше я всегда скрывала свою сексуальность, но теперь будет всё по-другому. Потом сняла с него пиджак, галстук, расстегнула рубашку, уложила на диван и попросила закрыть глаза. Встав на колени перед ним, (его член был так сильно напряжён, что доставал до пупка) я взяла его член в руки и впервые в жизни начала его лизать. Он был солёным и упругим, и я хотела его ещё и ещё. Я прижалась к нему губами, а потом широко раскрыла рот и захватила целиком головку. </w:t>
      </w:r>
    </w:p>
    <w:p>
      <w:pPr>
        <w:pStyle w:val="Normal"/>
        <w:jc w:val="both"/>
        <w:rPr>
          <w:sz w:val="22"/>
          <w:szCs w:val="22"/>
        </w:rPr>
      </w:pPr>
      <w:r>
        <w:rPr>
          <w:sz w:val="22"/>
          <w:szCs w:val="22"/>
        </w:rPr>
        <w:t xml:space="preserve">   </w:t>
      </w:r>
      <w:r>
        <w:rPr>
          <w:sz w:val="22"/>
          <w:szCs w:val="22"/>
        </w:rPr>
        <w:t xml:space="preserve">Я лизала, сосала член, проводя языком по всей его длине и между яичек. Майк не вымолвил ни одного слова, но дрожал. Впервые решившись взять его член в рот, я не могла остановиться. Я хотела его проглотить, именно в этот момент, поняв ваши слова о том, что я его жена и могу делать с его членом всё, что захочу. Ведь он в такой же степени мой, как и его. </w:t>
      </w:r>
    </w:p>
    <w:p>
      <w:pPr>
        <w:pStyle w:val="Normal"/>
        <w:jc w:val="both"/>
        <w:rPr>
          <w:sz w:val="22"/>
          <w:szCs w:val="22"/>
        </w:rPr>
      </w:pPr>
      <w:r>
        <w:rPr>
          <w:sz w:val="22"/>
          <w:szCs w:val="22"/>
        </w:rPr>
        <w:t xml:space="preserve">   </w:t>
      </w:r>
      <w:r>
        <w:rPr>
          <w:sz w:val="22"/>
          <w:szCs w:val="22"/>
        </w:rPr>
        <w:t xml:space="preserve">Какая же я была дура, что стеснялась показаться ему нагишом! Я повернула голову и увидела своё отражение в зеркале: обнажённая женщина на коленях перед мужчиной, с его стоящим членом во рту. Мне кажется, что я никогда не видела ничего более эротичного и симпатичного за всю свою жизнь. </w:t>
      </w:r>
    </w:p>
    <w:p>
      <w:pPr>
        <w:pStyle w:val="Normal"/>
        <w:jc w:val="both"/>
        <w:rPr>
          <w:sz w:val="22"/>
          <w:szCs w:val="22"/>
        </w:rPr>
      </w:pPr>
      <w:r>
        <w:rPr>
          <w:sz w:val="22"/>
          <w:szCs w:val="22"/>
        </w:rPr>
        <w:t xml:space="preserve">   </w:t>
      </w:r>
      <w:r>
        <w:rPr>
          <w:sz w:val="22"/>
          <w:szCs w:val="22"/>
        </w:rPr>
        <w:t xml:space="preserve">Итак, я лизала и лизала его член, прижимала его своими губами, а затем сжала его между грудями. Его член то появлялся у меня под подбородком, то исчезал. Между грудями было так влажно от выделившейся жидкости, что мне захотелось дать ему испытать оргазм в этой позе. Но ведь вы настаивали на том, чтобы я не торопилась и исполнила бы все свои желания. </w:t>
      </w:r>
    </w:p>
    <w:p>
      <w:pPr>
        <w:pStyle w:val="Normal"/>
        <w:jc w:val="both"/>
        <w:rPr>
          <w:sz w:val="22"/>
          <w:szCs w:val="22"/>
        </w:rPr>
      </w:pPr>
      <w:r>
        <w:rPr>
          <w:sz w:val="22"/>
          <w:szCs w:val="22"/>
        </w:rPr>
        <w:t xml:space="preserve">   </w:t>
      </w:r>
      <w:r>
        <w:rPr>
          <w:sz w:val="22"/>
          <w:szCs w:val="22"/>
        </w:rPr>
        <w:t xml:space="preserve">Сев на него верхом и взяв член в руку, я направила его в себя и начала медленное сношение именно так, как мне хотелось (вы же писали, чтобы я нашла свой собственный ритм). </w:t>
      </w:r>
    </w:p>
    <w:p>
      <w:pPr>
        <w:pStyle w:val="Normal"/>
        <w:jc w:val="both"/>
        <w:rPr>
          <w:sz w:val="22"/>
          <w:szCs w:val="22"/>
        </w:rPr>
      </w:pPr>
      <w:r>
        <w:rPr>
          <w:sz w:val="22"/>
          <w:szCs w:val="22"/>
        </w:rPr>
        <w:t xml:space="preserve">   </w:t>
      </w:r>
      <w:r>
        <w:rPr>
          <w:sz w:val="22"/>
          <w:szCs w:val="22"/>
        </w:rPr>
        <w:t xml:space="preserve">Майк целовал мои соски, прижимался лицом к грудям, и я увидела, что он обожает мою грудь, а я-то думала, что она слишком велика и не нравится ему. </w:t>
      </w:r>
    </w:p>
    <w:p>
      <w:pPr>
        <w:pStyle w:val="Normal"/>
        <w:jc w:val="both"/>
        <w:rPr>
          <w:sz w:val="22"/>
          <w:szCs w:val="22"/>
        </w:rPr>
      </w:pPr>
      <w:r>
        <w:rPr>
          <w:sz w:val="22"/>
          <w:szCs w:val="22"/>
        </w:rPr>
        <w:t xml:space="preserve">   </w:t>
      </w:r>
      <w:r>
        <w:rPr>
          <w:sz w:val="22"/>
          <w:szCs w:val="22"/>
        </w:rPr>
        <w:t xml:space="preserve">Майк достиг оргазма неожиданно: секунду назад я ещё подымалась и опускалась на нём, а он уже выстрелил в меня струёй спермы. На секунду я остановилась, но мне ведь хотелось, чтобы и он удовлетворил меня. Тогда я встала на колени над его лицом, широко раскрыв пальцами половые губы. </w:t>
      </w:r>
    </w:p>
    <w:p>
      <w:pPr>
        <w:pStyle w:val="Normal"/>
        <w:jc w:val="both"/>
        <w:rPr>
          <w:sz w:val="22"/>
          <w:szCs w:val="22"/>
        </w:rPr>
      </w:pPr>
      <w:r>
        <w:rPr>
          <w:sz w:val="22"/>
          <w:szCs w:val="22"/>
        </w:rPr>
        <w:t xml:space="preserve">   </w:t>
      </w:r>
      <w:r>
        <w:rPr>
          <w:sz w:val="22"/>
          <w:szCs w:val="22"/>
        </w:rPr>
        <w:t xml:space="preserve">Если вы помните, я никогда раньше этого не делала, и для меня это было, несомненно, большим достижением. Я не позволяла даже Майку смотреть на мою вульву, не говоря уже о том, чтобы рассматривать её. Мне почему-то казалось, что у мужчины не может возникнуть желания разглядывать “киску” женщины. А сейчас Майк смотрел именно на неё, а затем поцеловал меня прямо между половыми губами, хотя там было очень влажно.  Вытекающая из меня его собственная сперма капала ему на лицо, на шею, в рот, но он не обращал на это никакого внимания. Он стал лизать языком мою промежность, а затем быстрыми движениями стал ласкать клитор. При этом он слишком сильно надавливал языком, поэтому я немного приподнялась, чтобы он с трудом доставал меня, и ему пришлось касаться меня мягче. Но всё равно это было обворожительно. Он лизал меня всё быстрей и быстрей, касаясь меня кончиком языка, как крылышком бабочки, ещё и ещё, пока я не потеряла ощущение времени и пространства. Руками он сжимал и поглаживал мои бёдра - те самые, которые я всегда считала такими толстыми и некрасивыми. А затем развёл в стороны ягодицы, смочил палец в выделившемся из меня соке, смешанном с его спермой и начал гладить им вокруг анального отверстия, время от времени, вводя кончик пальца внутрь. </w:t>
      </w:r>
    </w:p>
    <w:p>
      <w:pPr>
        <w:pStyle w:val="Normal"/>
        <w:jc w:val="both"/>
        <w:rPr>
          <w:sz w:val="22"/>
          <w:szCs w:val="22"/>
        </w:rPr>
      </w:pPr>
      <w:r>
        <w:rPr>
          <w:sz w:val="22"/>
          <w:szCs w:val="22"/>
        </w:rPr>
        <w:t xml:space="preserve">   </w:t>
      </w:r>
      <w:r>
        <w:rPr>
          <w:sz w:val="22"/>
          <w:szCs w:val="22"/>
        </w:rPr>
        <w:t xml:space="preserve">Я прямо билась в конвульсиях, когда достигла оргазма. Но самым прекрасным было то, что я почувствовала себя сексуальной женщиной и могла гордиться собой. Потом мы лежали вместе на диване, ласкаясь и целуясь. Он сказал мне: “Это было блестяще, ты можешь уже одеться”. Но я отказалась. Мне незачем было одеваться, ведь я собиралась оставаться обнажённой весь день. </w:t>
      </w:r>
    </w:p>
    <w:p>
      <w:pPr>
        <w:pStyle w:val="Normal"/>
        <w:jc w:val="both"/>
        <w:rPr>
          <w:sz w:val="22"/>
          <w:szCs w:val="22"/>
        </w:rPr>
      </w:pPr>
      <w:r>
        <w:rPr>
          <w:sz w:val="22"/>
          <w:szCs w:val="22"/>
        </w:rPr>
        <w:t xml:space="preserve">   </w:t>
      </w:r>
      <w:r>
        <w:rPr>
          <w:sz w:val="22"/>
          <w:szCs w:val="22"/>
        </w:rPr>
        <w:t>Тогда мы провели самую восхитительную ночь, какую только можно себе представить. Куда только делась моя неуверенность в своей сексуальности. Я всем своим видом показывала Майку, что горда собой, своим телом и люблю его. Скажу без малейшего преувеличения: в этот день я изменила всю свою жизнь…</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А вот как справилась со своими проблемами тридцатиоднолетняя модельерша. </w:t>
      </w:r>
    </w:p>
    <w:p>
      <w:pPr>
        <w:pStyle w:val="Normal"/>
        <w:jc w:val="both"/>
        <w:rPr>
          <w:sz w:val="22"/>
          <w:szCs w:val="22"/>
        </w:rPr>
      </w:pPr>
      <w:r>
        <w:rPr>
          <w:sz w:val="22"/>
          <w:szCs w:val="22"/>
        </w:rPr>
        <w:t xml:space="preserve">   …</w:t>
      </w:r>
      <w:r>
        <w:rPr>
          <w:sz w:val="22"/>
          <w:szCs w:val="22"/>
        </w:rPr>
        <w:t xml:space="preserve">Я никогда не получала удовлетворения от секса, хотя была четыре года замужем. Я ни разу не достигла оргазма во время полового акта, но из-за Денниса я постоянно притворялась, что испытываю наслаждение. Однако после четырёх лет совместной жизни у меня была такая подавленность и депрессия, что я начала испытывать слабость, постоянную головную боль и прочие симптомы. </w:t>
      </w:r>
    </w:p>
    <w:p>
      <w:pPr>
        <w:pStyle w:val="Normal"/>
        <w:jc w:val="both"/>
        <w:rPr>
          <w:sz w:val="22"/>
          <w:szCs w:val="22"/>
        </w:rPr>
      </w:pPr>
      <w:r>
        <w:rPr>
          <w:sz w:val="22"/>
          <w:szCs w:val="22"/>
        </w:rPr>
        <w:t xml:space="preserve">   </w:t>
      </w:r>
      <w:r>
        <w:rPr>
          <w:sz w:val="22"/>
          <w:szCs w:val="22"/>
        </w:rPr>
        <w:t xml:space="preserve">Иногда для того, чтобы достичь оргазма, я мастурбировала. Но мне приходилось тратить на это довольно много времени. Нередко мне приходилось мастурбировать до двадцати минут, а то и больше, если меня что-то отвлекало. Мне нравится ласкать свой клитор еле уловимыми прикосновениями; если нажим будет чуть сильней, то это выбьет меня из колеи. К тому же, я не выношу ничего такого, что может меня отвлечь - телевизор, например, или шаги за дверью. </w:t>
      </w:r>
    </w:p>
    <w:p>
      <w:pPr>
        <w:pStyle w:val="Normal"/>
        <w:jc w:val="both"/>
        <w:rPr>
          <w:sz w:val="22"/>
          <w:szCs w:val="22"/>
        </w:rPr>
      </w:pPr>
      <w:r>
        <w:rPr>
          <w:sz w:val="22"/>
          <w:szCs w:val="22"/>
        </w:rPr>
        <w:t xml:space="preserve">   </w:t>
      </w:r>
      <w:r>
        <w:rPr>
          <w:sz w:val="22"/>
          <w:szCs w:val="22"/>
        </w:rPr>
        <w:t xml:space="preserve">Как-то, когда мне было особенно дурно, я рассказала обо всём подруге, и была удивлена, что у неё такие же проблемы. Она тоже сначала скрывала от мужа свою сексуальную неудовлетворённость, а потом уже боялась ему признаться, чтобы не испортить отношений. Оказалось, что мы с ней просто не решаемся откровенно поговорить со своими мужьями и ждём, что всё разрешится само собой. Я уверена, что секс очень важен для женщины, но для мужчины ещё важней - он делает мужчину мужчиной. </w:t>
      </w:r>
    </w:p>
    <w:p>
      <w:pPr>
        <w:pStyle w:val="Normal"/>
        <w:jc w:val="both"/>
        <w:rPr>
          <w:sz w:val="22"/>
          <w:szCs w:val="22"/>
        </w:rPr>
      </w:pPr>
      <w:r>
        <w:rPr>
          <w:sz w:val="22"/>
          <w:szCs w:val="22"/>
        </w:rPr>
        <w:t xml:space="preserve">   </w:t>
      </w:r>
      <w:r>
        <w:rPr>
          <w:sz w:val="22"/>
          <w:szCs w:val="22"/>
        </w:rPr>
        <w:t xml:space="preserve">Мне казалось, что если я скажу Деннису о том, что он с самого первого дня ни разу меня не удовлетворил, то он просто уйдёт и не вернётся. </w:t>
      </w:r>
    </w:p>
    <w:p>
      <w:pPr>
        <w:pStyle w:val="Normal"/>
        <w:jc w:val="both"/>
        <w:rPr>
          <w:sz w:val="22"/>
          <w:szCs w:val="22"/>
        </w:rPr>
      </w:pPr>
      <w:r>
        <w:rPr>
          <w:sz w:val="22"/>
          <w:szCs w:val="22"/>
        </w:rPr>
        <w:t xml:space="preserve">   </w:t>
      </w:r>
      <w:r>
        <w:rPr>
          <w:sz w:val="22"/>
          <w:szCs w:val="22"/>
        </w:rPr>
        <w:t xml:space="preserve">Моя подруга однажды призналась, что прочитала рассказ, в котором говорилось о женщине, которая приучила кошку лизать ей вульву. Идея, конечно, была бредовая, потому что у кошки шершавый язык, но мысль о таких ласках её возбудила. Поэтому она в тот же вечер попыталась заинтересовать такой любовной игрой своего супруга. Начала она с того, что сама взяла в рот его член, хотя оральный секс никогда особенно ей не нравился. А потом она плавно перешла в позицию “69”, и её вульва оказалась прямо перед его лицом. Думаю, что более явного призыва и придумать невозможно. </w:t>
      </w:r>
    </w:p>
    <w:p>
      <w:pPr>
        <w:pStyle w:val="Normal"/>
        <w:jc w:val="both"/>
        <w:rPr>
          <w:sz w:val="22"/>
          <w:szCs w:val="22"/>
        </w:rPr>
      </w:pPr>
      <w:r>
        <w:rPr>
          <w:sz w:val="22"/>
          <w:szCs w:val="22"/>
        </w:rPr>
        <w:t xml:space="preserve">   </w:t>
      </w:r>
      <w:r>
        <w:rPr>
          <w:sz w:val="22"/>
          <w:szCs w:val="22"/>
        </w:rPr>
        <w:t xml:space="preserve">Я проделала то же самое с Деннисом, когда мы легли в тот вечер в постель, и включили телевизор. Я начала гладить и сжимать его член, пока тот не стал твёрдым, затем сбросила одеяло и взяла его в рот. </w:t>
      </w:r>
    </w:p>
    <w:p>
      <w:pPr>
        <w:pStyle w:val="Normal"/>
        <w:jc w:val="both"/>
        <w:rPr>
          <w:sz w:val="22"/>
          <w:szCs w:val="22"/>
        </w:rPr>
      </w:pPr>
      <w:r>
        <w:rPr>
          <w:sz w:val="22"/>
          <w:szCs w:val="22"/>
        </w:rPr>
        <w:t xml:space="preserve">   </w:t>
      </w:r>
      <w:r>
        <w:rPr>
          <w:sz w:val="22"/>
          <w:szCs w:val="22"/>
        </w:rPr>
        <w:t>Я ужасно боялась, что ему это не понравится, что он заподозрит неладное (вдруг он поймёт, что не удовлетворял меня?), боялась, как бы ему не пришло в голову, что я изменяла ему с другим. Но я продолжала очень медленно лизать и сосать его член, потому что не хотела торопить приближение полового акта. Я провела языком сверху вниз по члену, потом взяла в рот мошонку, а затем стала водить членом по своему лицу, целуя и с силой посасывая. Пару раз я подняла на него глаза и по его отсутствующему взгляду поняла, что ему это очень нравится. Поняв, насколько сильно я его возбуждаю, я тоже возбудилась.</w:t>
      </w:r>
    </w:p>
    <w:p>
      <w:pPr>
        <w:pStyle w:val="Normal"/>
        <w:jc w:val="both"/>
        <w:rPr>
          <w:sz w:val="22"/>
          <w:szCs w:val="22"/>
        </w:rPr>
      </w:pPr>
      <w:r>
        <w:rPr>
          <w:sz w:val="22"/>
          <w:szCs w:val="22"/>
        </w:rPr>
        <w:t xml:space="preserve">   </w:t>
      </w:r>
      <w:r>
        <w:rPr>
          <w:sz w:val="22"/>
          <w:szCs w:val="22"/>
        </w:rPr>
        <w:t xml:space="preserve">В этом и заключался секрет, который я пыталась разгадать все четыре года нашей совместной жизни: секс - это то, чем мужчина и женщина занимаются вместе. Ты ничего не получишь от секса, если ничего не отдашь в свою очередь. Иногда необходимо делать и то, что поначалу не очень нравится, например, сосать член. Но если ты не делаешь для мужа чего-то такого, что ему хочется, тогда на каком основании ты ожидаешь от него желаемых тобой ласк? </w:t>
      </w:r>
    </w:p>
    <w:p>
      <w:pPr>
        <w:pStyle w:val="Normal"/>
        <w:jc w:val="both"/>
        <w:rPr>
          <w:sz w:val="22"/>
          <w:szCs w:val="22"/>
        </w:rPr>
      </w:pPr>
      <w:r>
        <w:rPr>
          <w:sz w:val="22"/>
          <w:szCs w:val="22"/>
        </w:rPr>
        <w:t xml:space="preserve">   </w:t>
      </w:r>
      <w:r>
        <w:rPr>
          <w:sz w:val="22"/>
          <w:szCs w:val="22"/>
        </w:rPr>
        <w:t xml:space="preserve">Я села - как это проделала моя подруга - так, чтобы моя вульва оказалась над лицом Денниса. При этом я не произнесла ни одного слова. Он же развёл пальцами мои половые губы и ввёл язык во влагалище. Я вся дрожала, как в ознобе. Ощущение было настолько необычным, что сначала я даже не поняла, нравится это мне или нет. Но он уже делал круговые движения у входа и стал кончиком языка теребить головку клитора. Он делал это так нежно и деликатно, что я еле ощущала его прикосновения. Мне думается, что в тот момент я вновь влюбилась в своего мужа. А он понимал, насколько сильно меня возбуждает, поэтому продолжал делать быстрые и лёгкие движения языком. Я всё время думала о той кошке, которая лизала женскую вульву, и чувствовала сильнейшее в своей жизни возбуждение. </w:t>
      </w:r>
    </w:p>
    <w:p>
      <w:pPr>
        <w:pStyle w:val="Normal"/>
        <w:jc w:val="both"/>
        <w:rPr>
          <w:sz w:val="22"/>
          <w:szCs w:val="22"/>
        </w:rPr>
      </w:pPr>
      <w:r>
        <w:rPr>
          <w:sz w:val="22"/>
          <w:szCs w:val="22"/>
        </w:rPr>
        <w:t xml:space="preserve">   </w:t>
      </w:r>
      <w:r>
        <w:rPr>
          <w:sz w:val="22"/>
          <w:szCs w:val="22"/>
        </w:rPr>
        <w:t xml:space="preserve">Я держала его член в руке и, не переставая, облизывала шейку головки, целовала, втягивала глубоко в рот и сосала. Меня возбуждали не только ласки Денниса, но и его член. </w:t>
      </w:r>
    </w:p>
    <w:p>
      <w:pPr>
        <w:pStyle w:val="Normal"/>
        <w:jc w:val="both"/>
        <w:rPr>
          <w:sz w:val="22"/>
          <w:szCs w:val="22"/>
        </w:rPr>
      </w:pPr>
      <w:r>
        <w:rPr>
          <w:sz w:val="22"/>
          <w:szCs w:val="22"/>
        </w:rPr>
        <w:t xml:space="preserve">   </w:t>
      </w:r>
      <w:r>
        <w:rPr>
          <w:sz w:val="22"/>
          <w:szCs w:val="22"/>
        </w:rPr>
        <w:t xml:space="preserve">Деннис до сих пор не знает, а если и знает, то не подаёт вида, что в ту ночь я впервые испытала с ним оргазм. Не могу объяснить, что явилось главной причиной, вызвавшей оргазм. Но когда Деннис ещё лизал меня там, моё тело напряглось и затряслось, как земля при землетрясении. Моё влагалище сотрясали невероятные сокращения, и такие приятные! Было ощущение, что это продолжается целую вечность. </w:t>
      </w:r>
    </w:p>
    <w:p>
      <w:pPr>
        <w:pStyle w:val="Normal"/>
        <w:jc w:val="both"/>
        <w:rPr>
          <w:sz w:val="22"/>
          <w:szCs w:val="22"/>
        </w:rPr>
      </w:pPr>
      <w:r>
        <w:rPr>
          <w:sz w:val="22"/>
          <w:szCs w:val="22"/>
        </w:rPr>
        <w:t xml:space="preserve">   </w:t>
      </w:r>
      <w:r>
        <w:rPr>
          <w:sz w:val="22"/>
          <w:szCs w:val="22"/>
        </w:rPr>
        <w:t xml:space="preserve">Самым же невероятным было то, что телевизор продолжал работать, и звук был довольно громким, но я даже не заметила этого. </w:t>
      </w:r>
    </w:p>
    <w:p>
      <w:pPr>
        <w:pStyle w:val="Normal"/>
        <w:jc w:val="both"/>
        <w:rPr>
          <w:sz w:val="22"/>
          <w:szCs w:val="22"/>
        </w:rPr>
      </w:pPr>
      <w:r>
        <w:rPr>
          <w:sz w:val="22"/>
          <w:szCs w:val="22"/>
        </w:rPr>
        <w:t xml:space="preserve">   </w:t>
      </w:r>
      <w:r>
        <w:rPr>
          <w:sz w:val="22"/>
          <w:szCs w:val="22"/>
        </w:rPr>
        <w:t xml:space="preserve">После моего оргазма Деннис лёг на меня и начал двигаться, но это продлилось недолго, потому что он был сильно возбуждён. Во время его оргазма я испытала ещё один оргазм, правда, гораздо слабее. Он был как лёгкая зыбь на воде. </w:t>
      </w:r>
    </w:p>
    <w:p>
      <w:pPr>
        <w:pStyle w:val="Normal"/>
        <w:jc w:val="both"/>
        <w:rPr>
          <w:sz w:val="22"/>
          <w:szCs w:val="22"/>
        </w:rPr>
      </w:pPr>
      <w:r>
        <w:rPr>
          <w:sz w:val="22"/>
          <w:szCs w:val="22"/>
        </w:rPr>
        <w:t xml:space="preserve">   </w:t>
      </w:r>
      <w:r>
        <w:rPr>
          <w:sz w:val="22"/>
          <w:szCs w:val="22"/>
        </w:rPr>
        <w:t xml:space="preserve">Сейчас я не каждый раз испытываю такие сильные ощущения. Иногда это нечто фантастическое, иногда - просто приятно. Но после той ночи я перестала притворяться. И когда Деннис лижет мою вульву, это вовсе не означает, что я тоже должна брать в рот его член. </w:t>
      </w:r>
    </w:p>
    <w:p>
      <w:pPr>
        <w:pStyle w:val="Normal"/>
        <w:jc w:val="both"/>
        <w:rPr>
          <w:sz w:val="22"/>
          <w:szCs w:val="22"/>
        </w:rPr>
      </w:pPr>
      <w:r>
        <w:rPr>
          <w:sz w:val="22"/>
          <w:szCs w:val="22"/>
        </w:rPr>
        <w:t xml:space="preserve">   </w:t>
      </w:r>
      <w:r>
        <w:rPr>
          <w:sz w:val="22"/>
          <w:szCs w:val="22"/>
        </w:rPr>
        <w:t>Я думаю, что теперь уже с уверенностью можно сказать, что мы стали достаточно сексуально совместимой парой. И наш брак получил шанс…</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А эту историю поведала Катрин, двадцатидевятилетняя секретарша. </w:t>
      </w:r>
    </w:p>
    <w:p>
      <w:pPr>
        <w:pStyle w:val="Normal"/>
        <w:jc w:val="both"/>
        <w:rPr>
          <w:sz w:val="22"/>
          <w:szCs w:val="22"/>
        </w:rPr>
      </w:pPr>
      <w:r>
        <w:rPr>
          <w:sz w:val="22"/>
          <w:szCs w:val="22"/>
        </w:rPr>
        <w:t xml:space="preserve">   …</w:t>
      </w:r>
      <w:r>
        <w:rPr>
          <w:sz w:val="22"/>
          <w:szCs w:val="22"/>
        </w:rPr>
        <w:t xml:space="preserve">У меня был женатый друг - Дэвид. Он всегда был со мной одержимым и нетерпеливым. Стоило мне открыть ему дверь, как он уже сгорал от желания. Обычно он брал меня на руки и нёс в спальню, а я обвивала его ногами. Он сдирал с меня трусы и сношался очень грубо, будто насиловал меня. После этого мы лежали в постели и выпивали немного вина. Потом я начинала ласкать его, целовать и сосать его член, пока он снова не поднимался. После этого я садилась на него верхом, и мы медленно занимались любовью. В большинстве случаев всё шло по этому сценарию. И ему так нравилось. </w:t>
      </w:r>
    </w:p>
    <w:p>
      <w:pPr>
        <w:pStyle w:val="Normal"/>
        <w:jc w:val="both"/>
        <w:rPr>
          <w:sz w:val="22"/>
          <w:szCs w:val="22"/>
        </w:rPr>
      </w:pPr>
      <w:r>
        <w:rPr>
          <w:sz w:val="22"/>
          <w:szCs w:val="22"/>
        </w:rPr>
        <w:t xml:space="preserve">   </w:t>
      </w:r>
      <w:r>
        <w:rPr>
          <w:sz w:val="22"/>
          <w:szCs w:val="22"/>
        </w:rPr>
        <w:t xml:space="preserve">И в тот раз мы яростно любили друг друга, когда зазвонил дверной звонок. Дэвид предложил не обращать внимания, но я ожидала платье из химчистки и пошла открывать. За дверью стояла его жена Салли. </w:t>
      </w:r>
    </w:p>
    <w:p>
      <w:pPr>
        <w:pStyle w:val="Normal"/>
        <w:jc w:val="both"/>
        <w:rPr>
          <w:sz w:val="22"/>
          <w:szCs w:val="22"/>
        </w:rPr>
      </w:pPr>
      <w:r>
        <w:rPr>
          <w:sz w:val="22"/>
          <w:szCs w:val="22"/>
        </w:rPr>
        <w:t xml:space="preserve">   </w:t>
      </w:r>
      <w:r>
        <w:rPr>
          <w:sz w:val="22"/>
          <w:szCs w:val="22"/>
        </w:rPr>
        <w:t xml:space="preserve">Я подумала: “О Боже, сейчас начнётся бой быков”. Но ничего такого не случилось. Она очень тихо вошла в квартиру и сказала: “Я знаю, что здесь происходит. Я знаю, что вы спите вместе. И я хочу узнать, почему”. </w:t>
      </w:r>
    </w:p>
    <w:p>
      <w:pPr>
        <w:pStyle w:val="Normal"/>
        <w:jc w:val="both"/>
        <w:rPr>
          <w:sz w:val="22"/>
          <w:szCs w:val="22"/>
        </w:rPr>
      </w:pPr>
      <w:r>
        <w:rPr>
          <w:sz w:val="22"/>
          <w:szCs w:val="22"/>
        </w:rPr>
        <w:t xml:space="preserve">   </w:t>
      </w:r>
      <w:r>
        <w:rPr>
          <w:sz w:val="22"/>
          <w:szCs w:val="22"/>
        </w:rPr>
        <w:t>Дэвид был в спальне совершенно голый. Салли вошла прямо туда и спросила у него: “Почему, Дэвид? Что ты в ней нашёл? Я хочу понять”.</w:t>
      </w:r>
    </w:p>
    <w:p>
      <w:pPr>
        <w:pStyle w:val="Normal"/>
        <w:jc w:val="both"/>
        <w:rPr>
          <w:sz w:val="22"/>
          <w:szCs w:val="22"/>
        </w:rPr>
      </w:pPr>
      <w:r>
        <w:rPr>
          <w:sz w:val="22"/>
          <w:szCs w:val="22"/>
        </w:rPr>
        <w:t xml:space="preserve">   </w:t>
      </w:r>
      <w:r>
        <w:rPr>
          <w:sz w:val="22"/>
          <w:szCs w:val="22"/>
        </w:rPr>
        <w:t>Прямо на наших глазах она сняла одежду и осталась в одних трусах. Дэвид простонал: “Салли, ради Бога”. Но она была полна решимости. Разделась догола, забралась на постель и сказала: “Покажи мне. Давай же. Покажи, что надо делать”.</w:t>
      </w:r>
    </w:p>
    <w:p>
      <w:pPr>
        <w:pStyle w:val="Normal"/>
        <w:jc w:val="both"/>
        <w:rPr>
          <w:sz w:val="22"/>
          <w:szCs w:val="22"/>
        </w:rPr>
      </w:pPr>
      <w:r>
        <w:rPr>
          <w:sz w:val="22"/>
          <w:szCs w:val="22"/>
        </w:rPr>
        <w:t xml:space="preserve">   </w:t>
      </w:r>
      <w:r>
        <w:rPr>
          <w:sz w:val="22"/>
          <w:szCs w:val="22"/>
        </w:rPr>
        <w:t xml:space="preserve">Я не знала, как себя вести. Неожиданно Дэвид сказал ей: “Хорошо, Салли, раз ты этого хочешь”. Усадил меня на кровать, а я - что за чертовщина? - я согласилась. </w:t>
      </w:r>
    </w:p>
    <w:p>
      <w:pPr>
        <w:pStyle w:val="Normal"/>
        <w:jc w:val="both"/>
        <w:rPr>
          <w:sz w:val="22"/>
          <w:szCs w:val="22"/>
        </w:rPr>
      </w:pPr>
      <w:r>
        <w:rPr>
          <w:sz w:val="22"/>
          <w:szCs w:val="22"/>
        </w:rPr>
        <w:t xml:space="preserve">   </w:t>
      </w:r>
      <w:r>
        <w:rPr>
          <w:sz w:val="22"/>
          <w:szCs w:val="22"/>
        </w:rPr>
        <w:t xml:space="preserve">Дэвид лежал на спине. Я стояла на коленях с одной стороны, а Салли - с другой. Я взяла его член в руку и начала медленно массировать его, пока он не отвердел. Затем поцеловала, лизнула и взяла в рот. Я знала со слов Дэвида, что они с Салли никогда не занимались оральным сексом. Но сейчас она тоже наклонилась, и пока я лизала головку члена, она стала лизать его ствол. Затем мы вместе сосали головку, прижимаясь губами. Между нами была только головка его твёрдого члена. И мы лизали и лизали её, соприкасаясь языками. </w:t>
      </w:r>
    </w:p>
    <w:p>
      <w:pPr>
        <w:pStyle w:val="Normal"/>
        <w:jc w:val="both"/>
        <w:rPr>
          <w:sz w:val="22"/>
          <w:szCs w:val="22"/>
        </w:rPr>
      </w:pPr>
      <w:r>
        <w:rPr>
          <w:sz w:val="22"/>
          <w:szCs w:val="22"/>
        </w:rPr>
        <w:t xml:space="preserve">   </w:t>
      </w:r>
      <w:r>
        <w:rPr>
          <w:sz w:val="22"/>
          <w:szCs w:val="22"/>
        </w:rPr>
        <w:t xml:space="preserve">Слова были не нужны. Салли продолжала лизать его член, а я взяла в рот его яички, одно за другим. У Дэвида, похоже, поехала крыша оттого, что сразу две женщины ласкали его член. Я сказала Салли: “Садись на него”. Но она замотала головой: “Сделай это сама. Я хочу видеть, как ты это делаешь”. </w:t>
      </w:r>
    </w:p>
    <w:p>
      <w:pPr>
        <w:pStyle w:val="Normal"/>
        <w:jc w:val="both"/>
        <w:rPr>
          <w:sz w:val="22"/>
          <w:szCs w:val="22"/>
        </w:rPr>
      </w:pPr>
      <w:r>
        <w:rPr>
          <w:sz w:val="22"/>
          <w:szCs w:val="22"/>
        </w:rPr>
        <w:t xml:space="preserve">   </w:t>
      </w:r>
      <w:r>
        <w:rPr>
          <w:sz w:val="22"/>
          <w:szCs w:val="22"/>
        </w:rPr>
        <w:t xml:space="preserve">Итак, я уселась верхом, а Салли взяла его член и воткнула в меня. Я начала двигаться в замедленном ритме галлопирующей лошади, и всё время, пока мы сношались, Салли поглаживала его член и мою промежность. </w:t>
      </w:r>
    </w:p>
    <w:p>
      <w:pPr>
        <w:pStyle w:val="Normal"/>
        <w:jc w:val="both"/>
        <w:rPr>
          <w:sz w:val="22"/>
          <w:szCs w:val="22"/>
        </w:rPr>
      </w:pPr>
      <w:r>
        <w:rPr>
          <w:sz w:val="22"/>
          <w:szCs w:val="22"/>
        </w:rPr>
        <w:t xml:space="preserve">   </w:t>
      </w:r>
      <w:r>
        <w:rPr>
          <w:sz w:val="22"/>
          <w:szCs w:val="22"/>
        </w:rPr>
        <w:t xml:space="preserve">Я испытала совершенно протрясающее ощущение. Никогда мне не приходилось испытывать такого, ни до, ни после. Захватывает, когда другая женщина ласкает тебя в то время, когда ты занимаешься любовью. Я испытала десятки маленьких оргазмов, которые, казалось, никогда не прекратятся. </w:t>
      </w:r>
    </w:p>
    <w:p>
      <w:pPr>
        <w:pStyle w:val="Normal"/>
        <w:jc w:val="both"/>
        <w:rPr>
          <w:sz w:val="22"/>
          <w:szCs w:val="22"/>
        </w:rPr>
      </w:pPr>
      <w:r>
        <w:rPr>
          <w:sz w:val="22"/>
          <w:szCs w:val="22"/>
        </w:rPr>
        <w:t xml:space="preserve">   </w:t>
      </w:r>
      <w:r>
        <w:rPr>
          <w:sz w:val="22"/>
          <w:szCs w:val="22"/>
        </w:rPr>
        <w:t xml:space="preserve">Под конец Салли ввела мне во влагалище свой палец, когда там находился член Дэвида, и начала очень нежно царапать его ногтем. Оргазм у него наступил внезапно и бурно, как удар грома. Его член выскочил из меня, и семя брызгало во все стороны. Некоторые капли попали мне на плечи, некоторые - на грудь Салли. </w:t>
      </w:r>
    </w:p>
    <w:p>
      <w:pPr>
        <w:pStyle w:val="Normal"/>
        <w:jc w:val="both"/>
        <w:rPr>
          <w:sz w:val="22"/>
          <w:szCs w:val="22"/>
        </w:rPr>
      </w:pPr>
      <w:r>
        <w:rPr>
          <w:sz w:val="22"/>
          <w:szCs w:val="22"/>
        </w:rPr>
        <w:t xml:space="preserve">   </w:t>
      </w:r>
      <w:r>
        <w:rPr>
          <w:sz w:val="22"/>
          <w:szCs w:val="22"/>
        </w:rPr>
        <w:t xml:space="preserve">Когда всё было кончено, Салли спросила Дэвида: “Теперь ты пойдёшь домой? Здесь нет ничего такого, чего бы ты ни смог получить дома”. </w:t>
      </w:r>
    </w:p>
    <w:p>
      <w:pPr>
        <w:pStyle w:val="Normal"/>
        <w:jc w:val="both"/>
        <w:rPr>
          <w:sz w:val="22"/>
          <w:szCs w:val="22"/>
        </w:rPr>
      </w:pPr>
      <w:r>
        <w:rPr>
          <w:sz w:val="22"/>
          <w:szCs w:val="22"/>
        </w:rPr>
        <w:t xml:space="preserve">   </w:t>
      </w:r>
      <w:r>
        <w:rPr>
          <w:sz w:val="22"/>
          <w:szCs w:val="22"/>
        </w:rPr>
        <w:t>Дэвид посмотрел на меня, и я поняла, о чём он подумал. Я сказала: “Давай, дорогой. Иди, откуда пришёл”.</w:t>
      </w:r>
    </w:p>
    <w:p>
      <w:pPr>
        <w:pStyle w:val="Normal"/>
        <w:jc w:val="both"/>
        <w:rPr>
          <w:sz w:val="22"/>
          <w:szCs w:val="22"/>
        </w:rPr>
      </w:pPr>
      <w:r>
        <w:rPr>
          <w:sz w:val="22"/>
          <w:szCs w:val="22"/>
        </w:rPr>
        <w:t xml:space="preserve">   </w:t>
      </w:r>
      <w:r>
        <w:rPr>
          <w:sz w:val="22"/>
          <w:szCs w:val="22"/>
        </w:rPr>
        <w:t>Так он и сделал…</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Тридцатилетняя Софи уже потеряла мужа, который ушёл к своей секретарше, привлекательной блондинке. Но посмотрите, как нестандартно она повела себя в этой ситуации. </w:t>
      </w:r>
    </w:p>
    <w:p>
      <w:pPr>
        <w:pStyle w:val="Normal"/>
        <w:jc w:val="both"/>
        <w:rPr>
          <w:sz w:val="22"/>
          <w:szCs w:val="22"/>
        </w:rPr>
      </w:pPr>
      <w:r>
        <w:rPr>
          <w:sz w:val="22"/>
          <w:szCs w:val="22"/>
        </w:rPr>
        <w:t xml:space="preserve">   </w:t>
      </w:r>
      <w:r>
        <w:rPr>
          <w:sz w:val="22"/>
          <w:szCs w:val="22"/>
        </w:rPr>
        <w:t xml:space="preserve">...Самое интересное, что когда Джим сказал мне о своей связи с секретаршей и о желании меня бросить, я совершенно не удивилась. Сама не знаю, почему. Впрочем, наша половая жизнь была довольно скучной, и не только в последние два года. А когда я увидела Паулу в первый раз, у меня сразу возникла мысль: “Вот такой женщиной он мог бы увлечься”. </w:t>
      </w:r>
    </w:p>
    <w:p>
      <w:pPr>
        <w:pStyle w:val="Normal"/>
        <w:jc w:val="both"/>
        <w:rPr>
          <w:sz w:val="22"/>
          <w:szCs w:val="22"/>
        </w:rPr>
      </w:pPr>
      <w:r>
        <w:rPr>
          <w:sz w:val="22"/>
          <w:szCs w:val="22"/>
        </w:rPr>
        <w:t xml:space="preserve">   </w:t>
      </w:r>
      <w:r>
        <w:rPr>
          <w:sz w:val="22"/>
          <w:szCs w:val="22"/>
        </w:rPr>
        <w:t xml:space="preserve">Итак, Джим упаковал свой чемодан и ушёл, хлопнув дверью. Только тогда до меня дошло, что случилось. Я подумала: “Сижу здесь, как последняя дура, и позволяю какой-то девчонке увести моего мужа и разбить нашу семью, которой я отдала четырнадцать лет жизни. И я это молча переношу? Просто невероятно!” </w:t>
      </w:r>
    </w:p>
    <w:p>
      <w:pPr>
        <w:pStyle w:val="Normal"/>
        <w:jc w:val="both"/>
        <w:rPr>
          <w:sz w:val="22"/>
          <w:szCs w:val="22"/>
        </w:rPr>
      </w:pPr>
      <w:r>
        <w:rPr>
          <w:sz w:val="22"/>
          <w:szCs w:val="22"/>
        </w:rPr>
        <w:t xml:space="preserve">   </w:t>
      </w:r>
      <w:r>
        <w:rPr>
          <w:sz w:val="22"/>
          <w:szCs w:val="22"/>
        </w:rPr>
        <w:t xml:space="preserve">Я не знала, как поступить. В первое время звонила Джиму на работу, но он отказывался говорить со мной, а если брал трубку, то обвинял меня в том, что я всегда была мрачной и подавленной. Да, действительно, я была именно такой, и особенно в теперешнем моём положении. Но однажды, когда я ждала, что его позовут к телефону, я услышала смех Паулы, и вместе с ней смеялся Джим. Неожиданно я поняла, что покинутым жёнам не следует постоянно носить в себе чувство обиды. Чем больше они выглядят мрачными и подавленными, тем менее привлекательными становятся. </w:t>
      </w:r>
    </w:p>
    <w:p>
      <w:pPr>
        <w:pStyle w:val="Normal"/>
        <w:jc w:val="both"/>
        <w:rPr>
          <w:sz w:val="22"/>
          <w:szCs w:val="22"/>
        </w:rPr>
      </w:pPr>
      <w:r>
        <w:rPr>
          <w:sz w:val="22"/>
          <w:szCs w:val="22"/>
        </w:rPr>
        <w:t xml:space="preserve">   “</w:t>
      </w:r>
      <w:r>
        <w:rPr>
          <w:sz w:val="22"/>
          <w:szCs w:val="22"/>
        </w:rPr>
        <w:t xml:space="preserve">Паула яркая, сексуальная и весёлая девушка, - подумала я, - мне тоже надо быть такой”. И я накупила книг на сексуальную тему, в том числе “Приятное в сексе” и “Как управлять неуправляемым мужчиной в постели”. Благодаря им я поняла, как мало я знаю о сексе. Это было как откровение. Я даже не знала, где расположен клитор и как он функционирует, как правильно держать мужской член в руке, как предотвратить преждевременную эякуляцию у мужчины и т.п. </w:t>
      </w:r>
    </w:p>
    <w:p>
      <w:pPr>
        <w:pStyle w:val="Normal"/>
        <w:jc w:val="both"/>
        <w:rPr>
          <w:sz w:val="22"/>
          <w:szCs w:val="22"/>
        </w:rPr>
      </w:pPr>
      <w:r>
        <w:rPr>
          <w:sz w:val="22"/>
          <w:szCs w:val="22"/>
        </w:rPr>
        <w:t xml:space="preserve">   </w:t>
      </w:r>
      <w:r>
        <w:rPr>
          <w:sz w:val="22"/>
          <w:szCs w:val="22"/>
        </w:rPr>
        <w:t xml:space="preserve">Однажды я пригласила Джима зайти, чтобы поговорить о разводе. Я не выглядела несчастной, не билась в истерике. Мне хотелось выглядеть достаточно сексуально, но не слишком вызывающе. Я надела короткую юбку и обтягивающий свитер. Раньше я так не одевалась. Просто, такой одеждой я хотела дать ему понять, что даже после его ухода жизнь моя не остановилась. </w:t>
      </w:r>
    </w:p>
    <w:p>
      <w:pPr>
        <w:pStyle w:val="Normal"/>
        <w:jc w:val="both"/>
        <w:rPr>
          <w:sz w:val="22"/>
          <w:szCs w:val="22"/>
        </w:rPr>
      </w:pPr>
      <w:r>
        <w:rPr>
          <w:sz w:val="22"/>
          <w:szCs w:val="22"/>
        </w:rPr>
        <w:t xml:space="preserve">   </w:t>
      </w:r>
      <w:r>
        <w:rPr>
          <w:sz w:val="22"/>
          <w:szCs w:val="22"/>
        </w:rPr>
        <w:t xml:space="preserve">Мы поговорили некоторое время о том, что нам нужно идти к адвокату, а затем я спросила: “Можешь сделать для меня одну вещь? Давай займёмся в последний раз сексом”. </w:t>
      </w:r>
    </w:p>
    <w:p>
      <w:pPr>
        <w:pStyle w:val="Normal"/>
        <w:jc w:val="both"/>
        <w:rPr>
          <w:sz w:val="22"/>
          <w:szCs w:val="22"/>
        </w:rPr>
      </w:pPr>
      <w:r>
        <w:rPr>
          <w:sz w:val="22"/>
          <w:szCs w:val="22"/>
        </w:rPr>
        <w:t xml:space="preserve">   </w:t>
      </w:r>
      <w:r>
        <w:rPr>
          <w:sz w:val="22"/>
          <w:szCs w:val="22"/>
        </w:rPr>
        <w:t xml:space="preserve">Я поцеловала его и сжала его член через брюки. Почему-то я была уверена, что он не откажет. В конце концов, мы же ещё были мужем и женой, а ему льстило, что сразу две женщины добиваются его любви. </w:t>
      </w:r>
    </w:p>
    <w:p>
      <w:pPr>
        <w:pStyle w:val="Normal"/>
        <w:jc w:val="both"/>
        <w:rPr>
          <w:sz w:val="22"/>
          <w:szCs w:val="22"/>
        </w:rPr>
      </w:pPr>
      <w:r>
        <w:rPr>
          <w:sz w:val="22"/>
          <w:szCs w:val="22"/>
        </w:rPr>
        <w:t xml:space="preserve">   </w:t>
      </w:r>
      <w:r>
        <w:rPr>
          <w:sz w:val="22"/>
          <w:szCs w:val="22"/>
        </w:rPr>
        <w:t xml:space="preserve">Мы направились в спальню, и я раздела его. Я заранее решила для себя, что первая раздену его. Тогда он будет, как бы скомпрометирован перед самим собой. Если бы я разделась первой, у него возникло бы чувство вины перед Паулой, и он мог бы передумать. </w:t>
      </w:r>
    </w:p>
    <w:p>
      <w:pPr>
        <w:pStyle w:val="Normal"/>
        <w:jc w:val="both"/>
        <w:rPr>
          <w:sz w:val="22"/>
          <w:szCs w:val="22"/>
        </w:rPr>
      </w:pPr>
      <w:r>
        <w:rPr>
          <w:sz w:val="22"/>
          <w:szCs w:val="22"/>
        </w:rPr>
        <w:t xml:space="preserve">   </w:t>
      </w:r>
      <w:r>
        <w:rPr>
          <w:sz w:val="22"/>
          <w:szCs w:val="22"/>
        </w:rPr>
        <w:t xml:space="preserve">Я сняла юбку, но оставила чулки и поясок. Затем уложила его на спину и стала целовать его грудь, одновременно лаская его член между своими грудями. Он, было, приподнялся, пытаясь привлечь меня к себе, чтобы перейти к сношению, но я не позволила. Я широко развела его ноги и стала целовать пенис и мошонку. Потом смочила палец во влагалище и медленно ввела ему целиком в задний проход. Одновременно с этим я лизала его член, как кошка, облизывающая крем, от основания до головки. Потом начала обсасывать головку. Думаю, что ему было трудно поверить, что всё это происходит у него с женой, которую он собирался бросить. </w:t>
      </w:r>
    </w:p>
    <w:p>
      <w:pPr>
        <w:pStyle w:val="Normal"/>
        <w:jc w:val="both"/>
        <w:rPr>
          <w:sz w:val="22"/>
          <w:szCs w:val="22"/>
        </w:rPr>
      </w:pPr>
      <w:r>
        <w:rPr>
          <w:sz w:val="22"/>
          <w:szCs w:val="22"/>
        </w:rPr>
        <w:t xml:space="preserve">   </w:t>
      </w:r>
      <w:r>
        <w:rPr>
          <w:sz w:val="22"/>
          <w:szCs w:val="22"/>
        </w:rPr>
        <w:t xml:space="preserve">Я продолжала целовать и облизывать его, когда почувствовала, что из его члена стали вытекать капельки смазки. Тогда я легла на спину и раздвинула ноги, приглашая к сношению. Он занялся сексом так, как никогда раньше, причём именно так, как я хотела. Я не позволяла ему торопиться, не давала быстро достичь оргазма, и это было фантастично, ведь я получила настоящее сексуальное удовлетворение. Судя по всему, у него тоже остались очень приятные воспоминания о нашем свидании. </w:t>
      </w:r>
    </w:p>
    <w:p>
      <w:pPr>
        <w:pStyle w:val="Normal"/>
        <w:jc w:val="both"/>
        <w:rPr>
          <w:sz w:val="22"/>
          <w:szCs w:val="22"/>
        </w:rPr>
      </w:pPr>
      <w:r>
        <w:rPr>
          <w:sz w:val="22"/>
          <w:szCs w:val="22"/>
        </w:rPr>
        <w:t xml:space="preserve">   </w:t>
      </w:r>
      <w:r>
        <w:rPr>
          <w:sz w:val="22"/>
          <w:szCs w:val="22"/>
        </w:rPr>
        <w:t xml:space="preserve">Мы продолжали встречаться, хотя он всё ещё жил с Паулой. Он говорил ей, что должен повидаться со мной из-за дел, связанных с разводом: алименты, продажа дома и т.п., но каждый раз, когда он приходил, мы занимались исключительно сексом. </w:t>
      </w:r>
    </w:p>
    <w:p>
      <w:pPr>
        <w:pStyle w:val="Normal"/>
        <w:jc w:val="both"/>
        <w:rPr>
          <w:sz w:val="22"/>
          <w:szCs w:val="22"/>
        </w:rPr>
      </w:pPr>
      <w:r>
        <w:rPr>
          <w:sz w:val="22"/>
          <w:szCs w:val="22"/>
        </w:rPr>
        <w:t xml:space="preserve">   </w:t>
      </w:r>
      <w:r>
        <w:rPr>
          <w:sz w:val="22"/>
          <w:szCs w:val="22"/>
        </w:rPr>
        <w:t xml:space="preserve">Возможно, это покажется странным: заводить роман с собственным мужем. Но я уже знала после третьего или четвёртого его посещения, что он вернётся ко мне. И я хотела, чтобы он вернулся. Я любила его и понимала, что за годы брака мы оба не привнесли в нашу совместную жизнь многое из того, что должны были. </w:t>
      </w:r>
    </w:p>
    <w:p>
      <w:pPr>
        <w:pStyle w:val="Normal"/>
        <w:jc w:val="both"/>
        <w:rPr>
          <w:sz w:val="22"/>
          <w:szCs w:val="22"/>
        </w:rPr>
      </w:pPr>
      <w:r>
        <w:rPr>
          <w:sz w:val="22"/>
          <w:szCs w:val="22"/>
        </w:rPr>
        <w:t xml:space="preserve">   </w:t>
      </w:r>
      <w:r>
        <w:rPr>
          <w:sz w:val="22"/>
          <w:szCs w:val="22"/>
        </w:rPr>
        <w:t xml:space="preserve">Однажды вечером по пути с работы он зашёл навестить меня. Когда он увидел, что я абсолютно голая, то с удивлением спросил: “В чём дело? Почему ты разгуливаешь в таком виде по квартире?” На это я ответила, что у меня теперь своя жизнь и его не должно волновать, в чём я хожу дома. </w:t>
      </w:r>
    </w:p>
    <w:p>
      <w:pPr>
        <w:pStyle w:val="Normal"/>
        <w:jc w:val="both"/>
        <w:rPr>
          <w:sz w:val="22"/>
          <w:szCs w:val="22"/>
        </w:rPr>
      </w:pPr>
      <w:r>
        <w:rPr>
          <w:sz w:val="22"/>
          <w:szCs w:val="22"/>
        </w:rPr>
        <w:t xml:space="preserve">   </w:t>
      </w:r>
      <w:r>
        <w:rPr>
          <w:sz w:val="22"/>
          <w:szCs w:val="22"/>
        </w:rPr>
        <w:t xml:space="preserve">В этот вечер он впервые остался у меня на всю ночь. А утром заявил, что хотел бы остаться насовсем. Но даже в этот момент я не стала подталкивать его к окончательному разрыву с Паулой. Я предложила ему всё обдумать и только тогда принять окончательное решение. </w:t>
      </w:r>
    </w:p>
    <w:p>
      <w:pPr>
        <w:pStyle w:val="Normal"/>
        <w:jc w:val="both"/>
        <w:rPr>
          <w:sz w:val="22"/>
          <w:szCs w:val="22"/>
        </w:rPr>
      </w:pPr>
      <w:r>
        <w:rPr>
          <w:sz w:val="22"/>
          <w:szCs w:val="22"/>
        </w:rPr>
        <w:t xml:space="preserve">   </w:t>
      </w:r>
      <w:r>
        <w:rPr>
          <w:sz w:val="22"/>
          <w:szCs w:val="22"/>
        </w:rPr>
        <w:t xml:space="preserve">Не хочу вспоминать о том, как я весь день не находила себе места от сомнений: вернётся ли он ко мне или нет. Однако в шесть часов вечера он зашёл с огромным букетом цветов и с бутылкой шампанского. Я поняла, что победила. </w:t>
      </w:r>
    </w:p>
    <w:p>
      <w:pPr>
        <w:pStyle w:val="Normal"/>
        <w:jc w:val="both"/>
        <w:rPr>
          <w:sz w:val="22"/>
          <w:szCs w:val="22"/>
        </w:rPr>
      </w:pPr>
      <w:r>
        <w:rPr>
          <w:sz w:val="22"/>
          <w:szCs w:val="22"/>
        </w:rPr>
        <w:t xml:space="preserve">   </w:t>
      </w:r>
      <w:r>
        <w:rPr>
          <w:sz w:val="22"/>
          <w:szCs w:val="22"/>
        </w:rPr>
        <w:t>Не думаю, что я проституировала, вовсе нет. С какой стати? Он мой муж, и мы имеем право стать более близкими сексуальными партнёрами. Я считаю, что никогда не поздно улучшать семейные отношения, особенно, если одного из партнёров “потянуло на сторону”.</w:t>
      </w:r>
    </w:p>
    <w:p>
      <w:pPr>
        <w:pStyle w:val="Normal"/>
        <w:jc w:val="both"/>
        <w:rPr>
          <w:sz w:val="22"/>
          <w:szCs w:val="22"/>
        </w:rPr>
      </w:pPr>
      <w:r>
        <w:rPr>
          <w:sz w:val="22"/>
          <w:szCs w:val="22"/>
        </w:rPr>
        <w:t xml:space="preserve">   </w:t>
      </w:r>
      <w:r>
        <w:rPr>
          <w:sz w:val="22"/>
          <w:szCs w:val="22"/>
        </w:rPr>
        <w:t>Да, поначалу я чувствовала, что веду себя как шлюха. Но, знаете ли, если вы ведёте себя как шлюха со своим собственным мужем, то получаете всю гамму впечатлений от такого поведения, оставаясь в то же время честной замужней женщиной. Попробуйте, не пожалеете…</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Рассказ Дэвида, тридцатиоднолетнего инженера-электрика, ещё раз подтверждает, что сексуальная неграмотность может стать причиной супружеских измен даже тогда, когда любовь ещё не потеряна. </w:t>
      </w:r>
    </w:p>
    <w:p>
      <w:pPr>
        <w:pStyle w:val="Normal"/>
        <w:jc w:val="both"/>
        <w:rPr>
          <w:sz w:val="22"/>
          <w:szCs w:val="22"/>
        </w:rPr>
      </w:pPr>
      <w:r>
        <w:rPr>
          <w:sz w:val="22"/>
          <w:szCs w:val="22"/>
        </w:rPr>
        <w:t xml:space="preserve">   …</w:t>
      </w:r>
      <w:r>
        <w:rPr>
          <w:sz w:val="22"/>
          <w:szCs w:val="22"/>
        </w:rPr>
        <w:t xml:space="preserve">Я женился на своей однокласснице Джине. Наш брак был во всех отношениях приятным, и её не в чем упрекнуть. Но мы оба как-то не интересовались сексом. Правда, мы целовались и занимались сексом, у нас уже двое детей, но ярких впечатлений от этого у нас не было. И я не мог понять, о чём идёт речь, когда читал в журнале “Плейбой” о каких-то непонятных сексуальных ощущениях, когда люди занимались всякими такими вещами. </w:t>
      </w:r>
    </w:p>
    <w:p>
      <w:pPr>
        <w:pStyle w:val="Normal"/>
        <w:jc w:val="both"/>
        <w:rPr>
          <w:sz w:val="22"/>
          <w:szCs w:val="22"/>
        </w:rPr>
      </w:pPr>
      <w:r>
        <w:rPr>
          <w:sz w:val="22"/>
          <w:szCs w:val="22"/>
        </w:rPr>
        <w:t xml:space="preserve">   </w:t>
      </w:r>
      <w:r>
        <w:rPr>
          <w:sz w:val="22"/>
          <w:szCs w:val="22"/>
        </w:rPr>
        <w:t xml:space="preserve">Джина хотя и не отказывала мне в половой близости, но особого интереса к сексу не проявляла, не делала ничего возбуждающего и не одевалась сексуально. Поэтому я как-то забрёл в этот, чёртов секс-шоп и купил ей сексуальное бельё, чувствуя себя при этом крайне неловко. Но смелости, предложить ей это надеть, у меня так и не хватило, так что пришлось, в конце концов, выкинуть. </w:t>
      </w:r>
    </w:p>
    <w:p>
      <w:pPr>
        <w:pStyle w:val="Normal"/>
        <w:jc w:val="both"/>
        <w:rPr>
          <w:sz w:val="22"/>
          <w:szCs w:val="22"/>
        </w:rPr>
      </w:pPr>
      <w:r>
        <w:rPr>
          <w:sz w:val="22"/>
          <w:szCs w:val="22"/>
        </w:rPr>
        <w:t xml:space="preserve">   </w:t>
      </w:r>
      <w:r>
        <w:rPr>
          <w:sz w:val="22"/>
          <w:szCs w:val="22"/>
        </w:rPr>
        <w:t xml:space="preserve">Как-то раз я случайно встретился на вечеринке с Марго - сестрой бывшей одноклассницы - невысокой брюнеткой с прекрасной фигурой. Она была очень живой и общительной девушкой в коротком белом платье. Мы очень быстро сошлись, но у меня и в мыслях не было заводить с ней роман или что-то в этом роде. </w:t>
      </w:r>
    </w:p>
    <w:p>
      <w:pPr>
        <w:pStyle w:val="Normal"/>
        <w:jc w:val="both"/>
        <w:rPr>
          <w:sz w:val="22"/>
          <w:szCs w:val="22"/>
        </w:rPr>
      </w:pPr>
      <w:r>
        <w:rPr>
          <w:sz w:val="22"/>
          <w:szCs w:val="22"/>
        </w:rPr>
        <w:t xml:space="preserve">   </w:t>
      </w:r>
      <w:r>
        <w:rPr>
          <w:sz w:val="22"/>
          <w:szCs w:val="22"/>
        </w:rPr>
        <w:t xml:space="preserve">Через две недели мы опять случайно встретились, и она пригласила меня на вечеринку. Я отказался, но она с трудом поверила, что я уже женатый, и сказала, что если я передумаю, мне там будут рады. </w:t>
      </w:r>
    </w:p>
    <w:p>
      <w:pPr>
        <w:pStyle w:val="Normal"/>
        <w:jc w:val="both"/>
        <w:rPr>
          <w:sz w:val="22"/>
          <w:szCs w:val="22"/>
        </w:rPr>
      </w:pPr>
      <w:r>
        <w:rPr>
          <w:sz w:val="22"/>
          <w:szCs w:val="22"/>
        </w:rPr>
        <w:t xml:space="preserve">   </w:t>
      </w:r>
      <w:r>
        <w:rPr>
          <w:sz w:val="22"/>
          <w:szCs w:val="22"/>
        </w:rPr>
        <w:t xml:space="preserve">Всю неделю я колебался, а потом решил всё-таки пойти. Наверное, именно в этот момент я созрел для супружеской неверности. </w:t>
      </w:r>
    </w:p>
    <w:p>
      <w:pPr>
        <w:pStyle w:val="Normal"/>
        <w:jc w:val="both"/>
        <w:rPr>
          <w:sz w:val="22"/>
          <w:szCs w:val="22"/>
        </w:rPr>
      </w:pPr>
      <w:r>
        <w:rPr>
          <w:sz w:val="22"/>
          <w:szCs w:val="22"/>
        </w:rPr>
        <w:t xml:space="preserve">   </w:t>
      </w:r>
      <w:r>
        <w:rPr>
          <w:sz w:val="22"/>
          <w:szCs w:val="22"/>
        </w:rPr>
        <w:t xml:space="preserve">Жене я сказал, что мне необходимо поехать по делам. Она не особенно удивилась, так как я и раньше нередко работал по выходным. Так вот, я отправился на вечеринку, чувствуя себя снова шестнадцатилетним. Там мы с Марго танцевали, целовались, а затем вместе легли в постель. </w:t>
      </w:r>
    </w:p>
    <w:p>
      <w:pPr>
        <w:pStyle w:val="Normal"/>
        <w:jc w:val="both"/>
        <w:rPr>
          <w:sz w:val="22"/>
          <w:szCs w:val="22"/>
        </w:rPr>
      </w:pPr>
      <w:r>
        <w:rPr>
          <w:sz w:val="22"/>
          <w:szCs w:val="22"/>
        </w:rPr>
        <w:t xml:space="preserve">   </w:t>
      </w:r>
      <w:r>
        <w:rPr>
          <w:sz w:val="22"/>
          <w:szCs w:val="22"/>
        </w:rPr>
        <w:t xml:space="preserve">Было что-то возбуждающее в том, что я в постели с другой женщиной. Правда, после этого меня долго мучила совесть. А в понедельник Марго зашла ко мне в контору. Она выглядела потрясающе в обтягивающих джинсах и в клетчатой блузке. Разговаривал я с ней, стоя у стойки с документами, одновременно просматривая их, а она подошла сзади и стала гладить мой член через брюки. На мой вопрос, что она задумала, я получил такой ответ: “Если у тебя нет времени пойти со мной пообедать, то будем довольствоваться этим”. </w:t>
      </w:r>
    </w:p>
    <w:p>
      <w:pPr>
        <w:pStyle w:val="Normal"/>
        <w:jc w:val="both"/>
        <w:rPr>
          <w:sz w:val="22"/>
          <w:szCs w:val="22"/>
        </w:rPr>
      </w:pPr>
      <w:r>
        <w:rPr>
          <w:sz w:val="22"/>
          <w:szCs w:val="22"/>
        </w:rPr>
        <w:t xml:space="preserve">   </w:t>
      </w:r>
      <w:r>
        <w:rPr>
          <w:sz w:val="22"/>
          <w:szCs w:val="22"/>
        </w:rPr>
        <w:t xml:space="preserve">Она вытащила мой член и начала с ним играть. Да, она умела доставлять удовольствие мужчине! В коридоре кто-то ходил, а мы стояли вдвоём перед закрытой дверью. Она целовала меня и ласкала мой член. Я уже не выдержал и сказал, что сейчас у меня наступит оргазм, тогда она расстегнула молнию на своих джинсах и подставила живот. Сперма брызнула ей на живот, после чего она застегнула молнию, поцеловала меня и ушла. А я остался стоять один в кабинете, как поражённый громом. </w:t>
      </w:r>
    </w:p>
    <w:p>
      <w:pPr>
        <w:pStyle w:val="Normal"/>
        <w:jc w:val="both"/>
        <w:rPr>
          <w:sz w:val="22"/>
          <w:szCs w:val="22"/>
        </w:rPr>
      </w:pPr>
      <w:r>
        <w:rPr>
          <w:sz w:val="22"/>
          <w:szCs w:val="22"/>
        </w:rPr>
        <w:t xml:space="preserve">   </w:t>
      </w:r>
      <w:r>
        <w:rPr>
          <w:sz w:val="22"/>
          <w:szCs w:val="22"/>
        </w:rPr>
        <w:t xml:space="preserve">Весь оставшийся день я думал только о ней. Да и о чём ещё можно думать, когда из головы не выходит, как к тебе в контору пришла девушка и сделала такую прекрасную “ручную” работу, какой ты в жизни не видывал, после чего она ещё и носит целый день твою сперму под джинсами? И ещё меня мучило, что я предал Марго, ведь я её любил и не хотел потерять. Да и детей своих не хотел терять. И тут мне в голову пришла мысль, что не только Марго, но и Джина может доставить мне такое удовольствие. </w:t>
      </w:r>
    </w:p>
    <w:p>
      <w:pPr>
        <w:pStyle w:val="Normal"/>
        <w:jc w:val="both"/>
        <w:rPr>
          <w:sz w:val="22"/>
          <w:szCs w:val="22"/>
        </w:rPr>
      </w:pPr>
      <w:r>
        <w:rPr>
          <w:sz w:val="22"/>
          <w:szCs w:val="22"/>
        </w:rPr>
        <w:t xml:space="preserve">   </w:t>
      </w:r>
      <w:r>
        <w:rPr>
          <w:sz w:val="22"/>
          <w:szCs w:val="22"/>
        </w:rPr>
        <w:t xml:space="preserve">Через пару дней, когда мы с женой лежали вечером в кровати, я почувствовал возбуждение и, взяв её руку, опустил на свой член. Она долго молчала, затем попыталась убрать руку, но я удержал. Тогда она спросила, чего мне надо, на что я ответил: “Этот член такой же твой, как и мой, ты можешь трогать его и гладить когда захочешь”. После этого она очень медленно и осторожно стала гладить его. Я добавил, что это можно делать смелее и быстрее. Так она и поступила. А когда он отвердел, села на него и мы занялись сексом. </w:t>
      </w:r>
    </w:p>
    <w:p>
      <w:pPr>
        <w:pStyle w:val="Normal"/>
        <w:jc w:val="both"/>
        <w:rPr>
          <w:sz w:val="22"/>
          <w:szCs w:val="22"/>
        </w:rPr>
      </w:pPr>
      <w:r>
        <w:rPr>
          <w:sz w:val="22"/>
          <w:szCs w:val="22"/>
        </w:rPr>
        <w:t xml:space="preserve">   </w:t>
      </w:r>
      <w:r>
        <w:rPr>
          <w:sz w:val="22"/>
          <w:szCs w:val="22"/>
        </w:rPr>
        <w:t xml:space="preserve">Мы потом долго разговаривали о сексе. И это было не просто. Но когда я понял, что Джине это нравится так же сильно, как и мне, просто она считала, что меня это не интересует, я сказал: “Ты просто ненормальная, я такой же мужчина, как и все, только о сексе весь день и думаю!” </w:t>
      </w:r>
    </w:p>
    <w:p>
      <w:pPr>
        <w:pStyle w:val="Normal"/>
        <w:jc w:val="both"/>
        <w:rPr>
          <w:sz w:val="22"/>
          <w:szCs w:val="22"/>
        </w:rPr>
      </w:pPr>
      <w:r>
        <w:rPr>
          <w:sz w:val="22"/>
          <w:szCs w:val="22"/>
        </w:rPr>
        <w:t xml:space="preserve">   </w:t>
      </w:r>
      <w:r>
        <w:rPr>
          <w:sz w:val="22"/>
          <w:szCs w:val="22"/>
        </w:rPr>
        <w:t xml:space="preserve">С этого момента наши отношения очень изменились. Мы продолжаем учиться, купили каждому по паре книг и несколько видеокассет, правда, ей они не очень нравятся из-за лесбийских сцен. И сейчас она совсем не против, если иногда, когда она моет посуду, я подойду к ней и запущу руки ей под трусики. А иногда, когда я вечером работаю, она заходит в комнату абсолютно голой, садится ко мне на колени и интересуется, не может ли чем-нибудь помочь мне. </w:t>
      </w:r>
    </w:p>
    <w:p>
      <w:pPr>
        <w:pStyle w:val="Normal"/>
        <w:jc w:val="both"/>
        <w:rPr>
          <w:sz w:val="22"/>
          <w:szCs w:val="22"/>
        </w:rPr>
      </w:pPr>
      <w:r>
        <w:rPr>
          <w:sz w:val="22"/>
          <w:szCs w:val="22"/>
        </w:rPr>
        <w:t xml:space="preserve">   </w:t>
      </w:r>
      <w:r>
        <w:rPr>
          <w:sz w:val="22"/>
          <w:szCs w:val="22"/>
        </w:rPr>
        <w:t xml:space="preserve">И ей всегда это удаётся. </w:t>
      </w:r>
    </w:p>
    <w:p>
      <w:pPr>
        <w:pStyle w:val="Normal"/>
        <w:jc w:val="both"/>
        <w:rPr>
          <w:sz w:val="22"/>
          <w:szCs w:val="22"/>
        </w:rPr>
      </w:pPr>
      <w:r>
        <w:rPr>
          <w:sz w:val="22"/>
          <w:szCs w:val="22"/>
        </w:rPr>
        <w:t xml:space="preserve">   </w:t>
      </w:r>
      <w:r>
        <w:rPr>
          <w:sz w:val="22"/>
          <w:szCs w:val="22"/>
        </w:rPr>
        <w:t>Иногда я думаю о Марго, разгуливающей по Майами в мокрых джинсах, но это, знаете ли, не для меня... Тем более, когда Джина теперь такая сексуальная…</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Все знают, что секс не теряет своей притягательности с возрастом, но для многих оказывается полной неожиданностью, что немолодые уже люди могут заниматься не только сношением в темноте супружеской спальни, но и другими формами секса. Ещё большей неожиданностью это становится для их взрослых детей, которым даже мысль о таких удовольствиях может показаться кощунственной. </w:t>
      </w:r>
    </w:p>
    <w:p>
      <w:pPr>
        <w:pStyle w:val="Normal"/>
        <w:jc w:val="both"/>
        <w:rPr>
          <w:sz w:val="22"/>
          <w:szCs w:val="22"/>
        </w:rPr>
      </w:pPr>
      <w:r>
        <w:rPr>
          <w:sz w:val="22"/>
          <w:szCs w:val="22"/>
        </w:rPr>
        <w:t xml:space="preserve">   </w:t>
      </w:r>
      <w:r>
        <w:rPr>
          <w:sz w:val="22"/>
          <w:szCs w:val="22"/>
        </w:rPr>
        <w:t xml:space="preserve">Давайте послушаем Ронду, которая однажды неожиданно вернулась домой и увидела, как её пятидесятичетырёхлетняя мать мастурбировала член пятидесятилетнего отца в то время, как тот смотрел по телевизору выступление проповедника из Сан-Диего. </w:t>
      </w:r>
    </w:p>
    <w:p>
      <w:pPr>
        <w:pStyle w:val="Normal"/>
        <w:jc w:val="both"/>
        <w:rPr>
          <w:sz w:val="22"/>
          <w:szCs w:val="22"/>
        </w:rPr>
      </w:pPr>
      <w:r>
        <w:rPr>
          <w:sz w:val="22"/>
          <w:szCs w:val="22"/>
        </w:rPr>
        <w:t xml:space="preserve">   </w:t>
      </w:r>
      <w:r>
        <w:rPr>
          <w:sz w:val="22"/>
          <w:szCs w:val="22"/>
        </w:rPr>
        <w:t xml:space="preserve">...Я вошла и увидела их на кушетке. Я была шокирована. Повернулась и вышла. Конечно, я не увидела ничего сверхъестественного. Я знала, что у обоих нормально со здоровьем, они хорошо выглядят для своего возраста и продолжают жить половой жизнью. Просто меня поразил вид отца с торчащим членом и матери, играющей с ним, ведь я раньше никогда не думала, что женщина может себе позволить такое. </w:t>
      </w:r>
    </w:p>
    <w:p>
      <w:pPr>
        <w:pStyle w:val="Normal"/>
        <w:jc w:val="both"/>
        <w:rPr>
          <w:sz w:val="22"/>
          <w:szCs w:val="22"/>
        </w:rPr>
      </w:pPr>
      <w:r>
        <w:rPr>
          <w:sz w:val="22"/>
          <w:szCs w:val="22"/>
        </w:rPr>
        <w:t xml:space="preserve">   </w:t>
      </w:r>
      <w:r>
        <w:rPr>
          <w:sz w:val="22"/>
          <w:szCs w:val="22"/>
        </w:rPr>
        <w:t xml:space="preserve">Вечером мама зашла ко мне в комнату поговорить. Она извинилась за случившееся и сказала, что не ожидала моего прихода в это время. Я думаю, она поняла, что именно меня так взволновало, поэтому и стала объяснять, что мужчинам нравятся неожиданные ласки любимой женщины. Они испытывают большое удовольствие, когда она достаёт их член из брюк и начинает гладить и ласкать. Если бы больше женщин решалось на подобные ласки, то их мужья стали бы чувствовать себя гораздо счастливей. </w:t>
      </w:r>
    </w:p>
    <w:p>
      <w:pPr>
        <w:pStyle w:val="Normal"/>
        <w:jc w:val="both"/>
        <w:rPr>
          <w:sz w:val="22"/>
          <w:szCs w:val="22"/>
        </w:rPr>
      </w:pPr>
      <w:r>
        <w:rPr>
          <w:sz w:val="22"/>
          <w:szCs w:val="22"/>
        </w:rPr>
        <w:t xml:space="preserve">   </w:t>
      </w:r>
      <w:r>
        <w:rPr>
          <w:sz w:val="22"/>
          <w:szCs w:val="22"/>
        </w:rPr>
        <w:t xml:space="preserve">И ещё она сказала, что в этом нет ничего грязного и постыдного, что ей нравится это делать, а моему папе и вовсе доставляет огромное удовольствие…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Следующее откровение принадлежит уже немолодым супругам, о которых принято говорить: пожилая пара. Историю эту поведал пятидесятипятилетний владелец ресторана. </w:t>
      </w:r>
    </w:p>
    <w:p>
      <w:pPr>
        <w:pStyle w:val="Normal"/>
        <w:jc w:val="both"/>
        <w:rPr>
          <w:sz w:val="22"/>
          <w:szCs w:val="22"/>
        </w:rPr>
      </w:pPr>
      <w:r>
        <w:rPr>
          <w:sz w:val="22"/>
          <w:szCs w:val="22"/>
        </w:rPr>
        <w:t xml:space="preserve">   …</w:t>
      </w:r>
      <w:r>
        <w:rPr>
          <w:sz w:val="22"/>
          <w:szCs w:val="22"/>
        </w:rPr>
        <w:t xml:space="preserve">Мы с женой совершенно прекратили любовные игры ещё шесть или семь лет тому назад - не знаю почему. Может быть, просто отвыкли... А может, надоело. Нет, мы продолжаем любить друг друга - в этом мы совершенно уверены. Я всё ещё нахожу Марию привлекательной. Но мы оба из довольно пуританских семейств, поэтому наша интимная жизнь была крайне “традиционной”: никаких “штучек” - Боже упаси! Мы произвели на свет троих замечательных детей, они выросли, а мы - как-то вдруг - утратили сексуальное влечение друг к другу. </w:t>
      </w:r>
    </w:p>
    <w:p>
      <w:pPr>
        <w:pStyle w:val="Normal"/>
        <w:jc w:val="both"/>
        <w:rPr>
          <w:sz w:val="22"/>
          <w:szCs w:val="22"/>
        </w:rPr>
      </w:pPr>
      <w:r>
        <w:rPr>
          <w:sz w:val="22"/>
          <w:szCs w:val="22"/>
        </w:rPr>
        <w:t xml:space="preserve">   </w:t>
      </w:r>
      <w:r>
        <w:rPr>
          <w:sz w:val="22"/>
          <w:szCs w:val="22"/>
        </w:rPr>
        <w:t xml:space="preserve">Но вот месяца три назад у нас появились новые соседи - Дорин и Тед – супружеская пара примерно наших лет, ну, может, чуть постарше. Нам сразу бросилось в глаза то, что они оба словно светились от необыкновенной взаимной привязанности. </w:t>
      </w:r>
    </w:p>
    <w:p>
      <w:pPr>
        <w:pStyle w:val="Normal"/>
        <w:jc w:val="both"/>
        <w:rPr>
          <w:sz w:val="22"/>
          <w:szCs w:val="22"/>
        </w:rPr>
      </w:pPr>
      <w:r>
        <w:rPr>
          <w:sz w:val="22"/>
          <w:szCs w:val="22"/>
        </w:rPr>
        <w:t xml:space="preserve">   </w:t>
      </w:r>
      <w:r>
        <w:rPr>
          <w:sz w:val="22"/>
          <w:szCs w:val="22"/>
        </w:rPr>
        <w:t xml:space="preserve">Жена познакомилась с Дорин и за чашечкой кофе, сделала ей комплимент по поводу внешности и чудесного настроения, на что Дорин ответила: “Это всё счастливый брак”. </w:t>
      </w:r>
    </w:p>
    <w:p>
      <w:pPr>
        <w:pStyle w:val="Normal"/>
        <w:jc w:val="both"/>
        <w:rPr>
          <w:sz w:val="22"/>
          <w:szCs w:val="22"/>
        </w:rPr>
      </w:pPr>
      <w:r>
        <w:rPr>
          <w:sz w:val="22"/>
          <w:szCs w:val="22"/>
        </w:rPr>
        <w:t>- В чём же секрет супружеского счастья?</w:t>
      </w:r>
    </w:p>
    <w:p>
      <w:pPr>
        <w:pStyle w:val="Normal"/>
        <w:jc w:val="both"/>
        <w:rPr>
          <w:sz w:val="22"/>
          <w:szCs w:val="22"/>
        </w:rPr>
      </w:pPr>
      <w:r>
        <w:rPr>
          <w:sz w:val="22"/>
          <w:szCs w:val="22"/>
        </w:rPr>
        <w:t xml:space="preserve">- Да, конечно же, в сексе! </w:t>
      </w:r>
    </w:p>
    <w:p>
      <w:pPr>
        <w:pStyle w:val="Normal"/>
        <w:jc w:val="both"/>
        <w:rPr>
          <w:sz w:val="22"/>
          <w:szCs w:val="22"/>
        </w:rPr>
      </w:pPr>
      <w:r>
        <w:rPr>
          <w:sz w:val="22"/>
          <w:szCs w:val="22"/>
        </w:rPr>
        <w:t xml:space="preserve">  </w:t>
      </w:r>
      <w:r>
        <w:rPr>
          <w:sz w:val="22"/>
          <w:szCs w:val="22"/>
        </w:rPr>
        <w:t xml:space="preserve">Мария была слегка шокирована, ведь её родители были весьма строгих правил. А Дорин поделилась ещё и тем, что они с Тэдом занимаются сексом три-четыре раза в неделю. И ещё вместе смотрят эротические фильмы. Причём она сама делает всё, чтобы возбудить в муже желание. </w:t>
      </w:r>
    </w:p>
    <w:p>
      <w:pPr>
        <w:pStyle w:val="Normal"/>
        <w:jc w:val="both"/>
        <w:rPr>
          <w:sz w:val="22"/>
          <w:szCs w:val="22"/>
        </w:rPr>
      </w:pPr>
      <w:r>
        <w:rPr>
          <w:sz w:val="22"/>
          <w:szCs w:val="22"/>
        </w:rPr>
        <w:t xml:space="preserve">   </w:t>
      </w:r>
      <w:r>
        <w:rPr>
          <w:sz w:val="22"/>
          <w:szCs w:val="22"/>
        </w:rPr>
        <w:t>Когда Мария побывала у них дома и увидела полный шкаф сексуального белья - здорово перепугалась. Во всём этом для неё таилась какая-то угроза. Но Дорин объяснила ей, что всё это для любви и забав. А когда Мария в свою очередь призналась, что мы с ней никогда по-настоящему не занимались сексом, была шокирована уже Дорин. Мария же впервые ощутила чувство вины за то, что между нами давно уже ничего нет.</w:t>
      </w:r>
    </w:p>
    <w:p>
      <w:pPr>
        <w:pStyle w:val="Normal"/>
        <w:jc w:val="both"/>
        <w:rPr>
          <w:sz w:val="22"/>
          <w:szCs w:val="22"/>
        </w:rPr>
      </w:pPr>
      <w:r>
        <w:rPr>
          <w:sz w:val="22"/>
          <w:szCs w:val="22"/>
        </w:rPr>
        <w:t xml:space="preserve">   </w:t>
      </w:r>
      <w:r>
        <w:rPr>
          <w:sz w:val="22"/>
          <w:szCs w:val="22"/>
        </w:rPr>
        <w:t xml:space="preserve">Неделю спустя мы были приглашены на ужин. Атмосфера воцарилась самая, что ни на есть отменная. Часов около одиннадцати, когда мы уже собрались домой, Дорин сказала, что хочет похвастаться новым “гарнитурчиком”, который подарил ей муж. Тэд вновь наполнил наши бокалы, приговаривая: “Подождите, вы сейчас такое увидите... У вас коленки задрожат!” </w:t>
      </w:r>
    </w:p>
    <w:p>
      <w:pPr>
        <w:pStyle w:val="Normal"/>
        <w:jc w:val="both"/>
        <w:rPr>
          <w:sz w:val="22"/>
          <w:szCs w:val="22"/>
        </w:rPr>
      </w:pPr>
      <w:r>
        <w:rPr>
          <w:sz w:val="22"/>
          <w:szCs w:val="22"/>
        </w:rPr>
        <w:t xml:space="preserve">   </w:t>
      </w:r>
      <w:r>
        <w:rPr>
          <w:sz w:val="22"/>
          <w:szCs w:val="22"/>
        </w:rPr>
        <w:t xml:space="preserve">Действительно, когда вошла Дорин, я и впрямь ощутил слабость в коленях. На ней не было ничего, кроме чёрного кожаного бикини и чёрных туфелек на шпильках. Бикини - это я сильно преувеличил: грудь была едва прикрыта парой чёрных кружков, соединённых цепочкой, широкий же кожаный пояс с заклёпками оставлял промежность совершенно открытой - там была лишь цепочка, проходящая между половыми губами. </w:t>
      </w:r>
    </w:p>
    <w:p>
      <w:pPr>
        <w:pStyle w:val="Normal"/>
        <w:jc w:val="both"/>
        <w:rPr>
          <w:sz w:val="22"/>
          <w:szCs w:val="22"/>
        </w:rPr>
      </w:pPr>
      <w:r>
        <w:rPr>
          <w:sz w:val="22"/>
          <w:szCs w:val="22"/>
        </w:rPr>
        <w:t xml:space="preserve">   </w:t>
      </w:r>
      <w:r>
        <w:rPr>
          <w:sz w:val="22"/>
          <w:szCs w:val="22"/>
        </w:rPr>
        <w:t xml:space="preserve">Дорин около пятидесяти трёх лет, она натуральная пепельная блондинка с великолепной фигурой. Груди очень большие, но для её возраста необыкновенно упругие. У неё тонкая талия, слегка округлый живот, который ничуть не портит её, а делает ещё привлекательнее. </w:t>
      </w:r>
    </w:p>
    <w:p>
      <w:pPr>
        <w:pStyle w:val="Normal"/>
        <w:jc w:val="both"/>
        <w:rPr>
          <w:sz w:val="22"/>
          <w:szCs w:val="22"/>
        </w:rPr>
      </w:pPr>
      <w:r>
        <w:rPr>
          <w:sz w:val="22"/>
          <w:szCs w:val="22"/>
        </w:rPr>
        <w:t xml:space="preserve">   </w:t>
      </w:r>
      <w:r>
        <w:rPr>
          <w:sz w:val="22"/>
          <w:szCs w:val="22"/>
        </w:rPr>
        <w:t xml:space="preserve">Так вот, когда она вошла полная уверенности в себе, с сияющими глазами, гордясь своим телом - таких твёрдых сосков я прежде не видел - у меня возникла такая эрекция, какой и в молодости-то не бывало. Я чуть не кончил прямо в штаны. </w:t>
      </w:r>
    </w:p>
    <w:p>
      <w:pPr>
        <w:pStyle w:val="Normal"/>
        <w:jc w:val="both"/>
        <w:rPr>
          <w:sz w:val="22"/>
          <w:szCs w:val="22"/>
        </w:rPr>
      </w:pPr>
      <w:r>
        <w:rPr>
          <w:sz w:val="22"/>
          <w:szCs w:val="22"/>
        </w:rPr>
        <w:t xml:space="preserve">   </w:t>
      </w:r>
      <w:r>
        <w:rPr>
          <w:sz w:val="22"/>
          <w:szCs w:val="22"/>
        </w:rPr>
        <w:t xml:space="preserve">Мария взглянула на меня с немым вопросом. Я и без слов понял, что это означало: “Может лучше уйти?” Но я хотел остаться. Я был дико возбуждён и хотел увидеть, что будет дальше. К тому же, я начал подозревать, что это представление было организовано специально для того, чтобы мы поняли, что делает их брак таким счастливым. </w:t>
      </w:r>
    </w:p>
    <w:p>
      <w:pPr>
        <w:pStyle w:val="Normal"/>
        <w:jc w:val="both"/>
        <w:rPr>
          <w:sz w:val="22"/>
          <w:szCs w:val="22"/>
        </w:rPr>
      </w:pPr>
      <w:r>
        <w:rPr>
          <w:sz w:val="22"/>
          <w:szCs w:val="22"/>
        </w:rPr>
        <w:t xml:space="preserve">   </w:t>
      </w:r>
      <w:r>
        <w:rPr>
          <w:sz w:val="22"/>
          <w:szCs w:val="22"/>
        </w:rPr>
        <w:t xml:space="preserve">Дорин, смеясь, вильнула бёдрами и изобразила танец живота, потом спросила, нравится ли нам. “Жутко сексуально!” - в один голос сказали мы. Она приблизилась к Тэду, сидящему по-турецки на полу у камина. Исполнила и вокруг него потрясающий эротический танец. Она покачивала бёдрами, поглаживала и сжимала груди, ласкала свои ягодицы... Вдруг она опустилась на колени и стала расстёгивать его рубашку, целуя его и прижимаясь всей грудью. Сняв игриво рубашку, она опрокинула его на коврик, чтобы расстегнуть и снять брюки. Обтягивающие голубые трусы великолепно обрисовывали его напряжённый член. Мария вдруг крепко сжала мою руку - и тут я впервые заметил, что она тоже возбуждена. </w:t>
      </w:r>
    </w:p>
    <w:p>
      <w:pPr>
        <w:pStyle w:val="Normal"/>
        <w:jc w:val="both"/>
        <w:rPr>
          <w:sz w:val="22"/>
          <w:szCs w:val="22"/>
        </w:rPr>
      </w:pPr>
      <w:r>
        <w:rPr>
          <w:sz w:val="22"/>
          <w:szCs w:val="22"/>
        </w:rPr>
        <w:t xml:space="preserve">   </w:t>
      </w:r>
      <w:r>
        <w:rPr>
          <w:sz w:val="22"/>
          <w:szCs w:val="22"/>
        </w:rPr>
        <w:t xml:space="preserve">Дорин склонилась над Тэдом, поцеловала его и покачала грудью из стороны в сторону - её соски касались его подбородка. Потом она прижалась грудью к его лицу и втолкнула один сосок ему в рот. Он нежно сжал его губами. </w:t>
      </w:r>
    </w:p>
    <w:p>
      <w:pPr>
        <w:pStyle w:val="Normal"/>
        <w:jc w:val="both"/>
        <w:rPr>
          <w:sz w:val="22"/>
          <w:szCs w:val="22"/>
        </w:rPr>
      </w:pPr>
      <w:r>
        <w:rPr>
          <w:sz w:val="22"/>
          <w:szCs w:val="22"/>
        </w:rPr>
        <w:t xml:space="preserve">   </w:t>
      </w:r>
      <w:r>
        <w:rPr>
          <w:sz w:val="22"/>
          <w:szCs w:val="22"/>
        </w:rPr>
        <w:t xml:space="preserve">Мы сидели на диване, держась за руки, и смотрели на всё это как загипнотизированные. Это было сверхсексуальное зрелище, но тем не менее не было ощущения, что Дорин и Тэд пытаются надавить на нас. Признаться, я был очень рад этому. </w:t>
      </w:r>
    </w:p>
    <w:p>
      <w:pPr>
        <w:pStyle w:val="Normal"/>
        <w:jc w:val="both"/>
        <w:rPr>
          <w:sz w:val="22"/>
          <w:szCs w:val="22"/>
        </w:rPr>
      </w:pPr>
      <w:r>
        <w:rPr>
          <w:sz w:val="22"/>
          <w:szCs w:val="22"/>
        </w:rPr>
        <w:t xml:space="preserve">   </w:t>
      </w:r>
      <w:r>
        <w:rPr>
          <w:sz w:val="22"/>
          <w:szCs w:val="22"/>
        </w:rPr>
        <w:t xml:space="preserve">Дорин уже чуть переменила положение и положила руку на член Тэда, вернее, на то место, где он выпячивался из трусов. Она стала поглаживать его, медленно стягивая трусы. И вот член на свободе - напряжённый, невероятно твёрдый, с вздутыми венами.  Яички же казались твердыми как кокосы. А из-за того, что волосы на лобке у Тэда были обриты, член выглядел как античная мраморная колонна. Кончик был уже влажен и поблескивал. Дорин высунула язычок и слизала капельку, показавшуюся в канале. Потом обхватила губами всю головку целиком и стала медленно и ритмично сосать, постепенно всё глубже и глубже вбирая член в рот. Она пробегала языком по всей длине члена, а потом прижалась головой к бедру мужа и нежно взяла в рот его яички. </w:t>
      </w:r>
    </w:p>
    <w:p>
      <w:pPr>
        <w:pStyle w:val="Normal"/>
        <w:jc w:val="both"/>
        <w:rPr>
          <w:sz w:val="22"/>
          <w:szCs w:val="22"/>
        </w:rPr>
      </w:pPr>
      <w:r>
        <w:rPr>
          <w:sz w:val="22"/>
          <w:szCs w:val="22"/>
        </w:rPr>
        <w:t xml:space="preserve">   </w:t>
      </w:r>
      <w:r>
        <w:rPr>
          <w:sz w:val="22"/>
          <w:szCs w:val="22"/>
        </w:rPr>
        <w:t xml:space="preserve">Вдруг я услышал судорожный вздох Марии. Она прижалась ко мне, и её рука очутилась в моей промежности - она стала исступлённо ласкать мой напряжённый член через брюки. </w:t>
      </w:r>
    </w:p>
    <w:p>
      <w:pPr>
        <w:pStyle w:val="Normal"/>
        <w:jc w:val="both"/>
        <w:rPr>
          <w:sz w:val="22"/>
          <w:szCs w:val="22"/>
        </w:rPr>
      </w:pPr>
      <w:r>
        <w:rPr>
          <w:sz w:val="22"/>
          <w:szCs w:val="22"/>
        </w:rPr>
        <w:t xml:space="preserve">Очень сильное впечатление произвело на нас и то, что Дорин и Тэд любили друг друга не торопясь... наслаждаясь каждым моментом. И если они получали удовольствие от какого-то момента любовной игры, то наслаждались им до конца. И по мере того, как они постепенно возбуждали друг друга, вся атмосфера в комнате становилась какой-то наэлектризованной. </w:t>
      </w:r>
    </w:p>
    <w:p>
      <w:pPr>
        <w:pStyle w:val="Normal"/>
        <w:jc w:val="both"/>
        <w:rPr>
          <w:sz w:val="22"/>
          <w:szCs w:val="22"/>
        </w:rPr>
      </w:pPr>
      <w:r>
        <w:rPr>
          <w:sz w:val="22"/>
          <w:szCs w:val="22"/>
        </w:rPr>
        <w:t xml:space="preserve">   </w:t>
      </w:r>
      <w:r>
        <w:rPr>
          <w:sz w:val="22"/>
          <w:szCs w:val="22"/>
        </w:rPr>
        <w:t>Дорин развела в стороны бёдра Тэда и приподняла его зад так, что показалось анальное отверстие. Не прекращая целовать и лизать его член, она смочила палец любовными соками своей вульвы, и ввела его целиком Тэду в задний проход. Она стала совершать этим пальцем круговые движения - Тэд буквально задыхался от наслаждения. Потом Тэд обнял Дорин и приподнял её. Стал целовать её губы, груди, живот... Его язык скользнул в её промежность и стал поигрывать цепочкой, проходящей между половыми губами. Потом он расстегнул кожаный поясок и снял его.</w:t>
      </w:r>
    </w:p>
    <w:p>
      <w:pPr>
        <w:pStyle w:val="Normal"/>
        <w:jc w:val="both"/>
        <w:rPr>
          <w:sz w:val="22"/>
          <w:szCs w:val="22"/>
        </w:rPr>
      </w:pPr>
      <w:r>
        <w:rPr>
          <w:sz w:val="22"/>
          <w:szCs w:val="22"/>
        </w:rPr>
        <w:t xml:space="preserve">   </w:t>
      </w:r>
      <w:r>
        <w:rPr>
          <w:sz w:val="22"/>
          <w:szCs w:val="22"/>
        </w:rPr>
        <w:t xml:space="preserve">У Дорин лобок тоже был обрит. Её вульва выглядела так соблазнительно, словно это был сочный абрикос. Тэд взял в рот всё, что было возможно. Я увидел его язык, входящий во влагалище. Вот он раздвинул ягодицы Дорин и ввёл средние и указательные пальцы обеих рук ей в задний проход - четыре пальца сразу - и приоткрыл его. </w:t>
      </w:r>
    </w:p>
    <w:p>
      <w:pPr>
        <w:pStyle w:val="Normal"/>
        <w:jc w:val="both"/>
        <w:rPr>
          <w:sz w:val="22"/>
          <w:szCs w:val="22"/>
        </w:rPr>
      </w:pPr>
      <w:r>
        <w:rPr>
          <w:sz w:val="22"/>
          <w:szCs w:val="22"/>
        </w:rPr>
        <w:t xml:space="preserve">   </w:t>
      </w:r>
      <w:r>
        <w:rPr>
          <w:sz w:val="22"/>
          <w:szCs w:val="22"/>
        </w:rPr>
        <w:t xml:space="preserve">Мы с Марией были просто ошарашены и глазам своим не поверили! Я же никогда в жизни не трогал Марию там руками, тем более во время полового акта, как будто супружеская любовь означает лишь использование члена. Да, мы были так воспитаны - считали, что секс существует лишь для продолжения рода, а если ты прикасаешься к женщине пальцами или - того хуже - языком, то ты просто балуешься, развлекаешься, что никуда не годится. А анальные ласки - я, разумеется, о них слышал, но мне и в голову не приходило, что жена может наслаждаться тем, что у неё в заднем проходе сразу четыре пальца её мужа, или что мужу это может доставить удовольствие. А пальцы в анусе мужчины - как принято считать - это же удовольствие для “голубых”. А нормальному супругу это не может понравиться. </w:t>
      </w:r>
    </w:p>
    <w:p>
      <w:pPr>
        <w:pStyle w:val="Normal"/>
        <w:jc w:val="both"/>
        <w:rPr>
          <w:sz w:val="22"/>
          <w:szCs w:val="22"/>
        </w:rPr>
      </w:pPr>
      <w:r>
        <w:rPr>
          <w:sz w:val="22"/>
          <w:szCs w:val="22"/>
        </w:rPr>
        <w:t xml:space="preserve">   </w:t>
      </w:r>
      <w:r>
        <w:rPr>
          <w:sz w:val="22"/>
          <w:szCs w:val="22"/>
        </w:rPr>
        <w:t xml:space="preserve">Тэд тем временем лёг рядышком с Дорин, приподнял её ногу, обнажил вульву и на наших глазах ввёл член ей во влагалище. Дорин повернула голову к нам, улыбнулась и сказала: “Подойдите, подойдите - не бойтесь, попробуйте, что это такое”. Конечно, я с минуту колебался, но это было такое возбуждающее зрелище - член Тэда, двигающийся во влагалище Дорин, и она сама, улыбающаяся нам безо всякого стеснения, - от которого я просто не мог отказаться. </w:t>
      </w:r>
    </w:p>
    <w:p>
      <w:pPr>
        <w:pStyle w:val="Normal"/>
        <w:jc w:val="both"/>
        <w:rPr>
          <w:sz w:val="22"/>
          <w:szCs w:val="22"/>
        </w:rPr>
      </w:pPr>
      <w:r>
        <w:rPr>
          <w:sz w:val="22"/>
          <w:szCs w:val="22"/>
        </w:rPr>
        <w:t xml:space="preserve">   </w:t>
      </w:r>
      <w:r>
        <w:rPr>
          <w:sz w:val="22"/>
          <w:szCs w:val="22"/>
        </w:rPr>
        <w:t xml:space="preserve">Я подошёл и опустился на колени около Дорин. Она взяла мои руки и положила мои ладони на свои груди. Я стал играть с её сосками - эти прикосновения к мягкой и нежной коже были каким-то восьмым чудом света! А тем временем Мария подошла и стала нежно гладить плечи и спину Тэда. </w:t>
      </w:r>
    </w:p>
    <w:p>
      <w:pPr>
        <w:pStyle w:val="Normal"/>
        <w:jc w:val="both"/>
        <w:rPr>
          <w:sz w:val="22"/>
          <w:szCs w:val="22"/>
        </w:rPr>
      </w:pPr>
      <w:r>
        <w:rPr>
          <w:sz w:val="22"/>
          <w:szCs w:val="22"/>
        </w:rPr>
        <w:t xml:space="preserve">   </w:t>
      </w:r>
      <w:r>
        <w:rPr>
          <w:sz w:val="22"/>
          <w:szCs w:val="22"/>
        </w:rPr>
        <w:t>Дорин взяла руку Марии и приложила к мошонке Тэда. Потом моим пальцем погладила свой клитор, растянув другой рукой свои половые губы. Я мог вволю ласкать её клитор в то время, как член Тэда медленно и ритмично двигался в ней. Это было невероятно - я ласкал клитор женщины, в то время как другой мужчина обладал ею! Я чувствовал движения члена Тэда во влагалище Дорин - и чувствовал руку Марии, нежно сжимающую его яички и поглаживающую основание члена.</w:t>
      </w:r>
    </w:p>
    <w:p>
      <w:pPr>
        <w:pStyle w:val="Normal"/>
        <w:jc w:val="both"/>
        <w:rPr>
          <w:sz w:val="22"/>
          <w:szCs w:val="22"/>
        </w:rPr>
      </w:pPr>
      <w:r>
        <w:rPr>
          <w:sz w:val="22"/>
          <w:szCs w:val="22"/>
        </w:rPr>
        <w:t xml:space="preserve">   </w:t>
      </w:r>
      <w:r>
        <w:rPr>
          <w:sz w:val="22"/>
          <w:szCs w:val="22"/>
        </w:rPr>
        <w:t xml:space="preserve">Дорин вдруг беззвучно задрожала - это был оргазм. Тут же кончил и Тэд. Последовала короткая пауза - и сперма потекла из влагалища Дорин прямо на пальцы Марии, которая продолжала поглаживать яички Тэда, ну а я тем временем запустил пальцы во влагалище Дорин, а один - в задний проход. </w:t>
      </w:r>
    </w:p>
    <w:p>
      <w:pPr>
        <w:pStyle w:val="Normal"/>
        <w:jc w:val="both"/>
        <w:rPr>
          <w:sz w:val="22"/>
          <w:szCs w:val="22"/>
        </w:rPr>
      </w:pPr>
      <w:r>
        <w:rPr>
          <w:sz w:val="22"/>
          <w:szCs w:val="22"/>
        </w:rPr>
        <w:t xml:space="preserve">   </w:t>
      </w:r>
      <w:r>
        <w:rPr>
          <w:sz w:val="22"/>
          <w:szCs w:val="22"/>
        </w:rPr>
        <w:t xml:space="preserve">Когда всё закончилось, Тэд спросил: “Ну, как - теперь поняли, что вы теряете?” А Дорин добавила: “Мы вовсе не хотим, чтобы вы всё время принимали участие в наших забавах. Если хотите, мы можем просто остаться хорошими приятелями и соседями - и только. Но вы прекрасно выглядите, вы ещё молоды и вполне можете получать много удовольствия от вашего брака!” </w:t>
      </w:r>
    </w:p>
    <w:p>
      <w:pPr>
        <w:pStyle w:val="Normal"/>
        <w:jc w:val="both"/>
        <w:rPr>
          <w:sz w:val="22"/>
          <w:szCs w:val="22"/>
        </w:rPr>
      </w:pPr>
      <w:r>
        <w:rPr>
          <w:sz w:val="22"/>
          <w:szCs w:val="22"/>
        </w:rPr>
        <w:t xml:space="preserve">   </w:t>
      </w:r>
      <w:r>
        <w:rPr>
          <w:sz w:val="22"/>
          <w:szCs w:val="22"/>
        </w:rPr>
        <w:t xml:space="preserve">Дорин и Тэд завернулись в простыни, мы допили оставшееся вино и отправились домой. Нам не нужно было ни о чём говорить. Я раздел Марию в спальне - мы целовались, как подростки. Мы не могли остановиться! Я снял с неё лифчик и стал ласкать груди - не поверите, как они были сексуальны! Я сжимал и покручивал её соски точно так же, как чуть раньше ласкал соски Дорин. Мария закрыла глаза и вздохнула так... Вы не поверите, но мне показалось, что именно этого она ждала все эти годы. </w:t>
      </w:r>
    </w:p>
    <w:p>
      <w:pPr>
        <w:pStyle w:val="Normal"/>
        <w:jc w:val="both"/>
        <w:rPr>
          <w:sz w:val="22"/>
          <w:szCs w:val="22"/>
        </w:rPr>
      </w:pPr>
      <w:r>
        <w:rPr>
          <w:sz w:val="22"/>
          <w:szCs w:val="22"/>
        </w:rPr>
        <w:t xml:space="preserve">   </w:t>
      </w:r>
      <w:r>
        <w:rPr>
          <w:sz w:val="22"/>
          <w:szCs w:val="22"/>
        </w:rPr>
        <w:t xml:space="preserve">Я расстегнул молнию на её юбке, и вот уже юбка на полу. Колготки и трусики оказались мокрыми насквозь! Можно было подумать, что она описалась. Мария расстегнула мои брюки и вытащила член. Прежде чем я понял, что она собирается делать, она опустилась на колени и обхватила его губами - ничего подобного она не делала за все тридцать лет нашего брака! </w:t>
      </w:r>
    </w:p>
    <w:p>
      <w:pPr>
        <w:pStyle w:val="Normal"/>
        <w:jc w:val="both"/>
        <w:rPr>
          <w:sz w:val="22"/>
          <w:szCs w:val="22"/>
        </w:rPr>
      </w:pPr>
      <w:r>
        <w:rPr>
          <w:sz w:val="22"/>
          <w:szCs w:val="22"/>
        </w:rPr>
        <w:t xml:space="preserve">   </w:t>
      </w:r>
      <w:r>
        <w:rPr>
          <w:sz w:val="22"/>
          <w:szCs w:val="22"/>
        </w:rPr>
        <w:t>Она слегка смущалась, что понятно. Я же, видя мою Марию с моим членом во рту, был словно на небесах - я не видел ничего прекраснее этой картины и не чувствовал ничего прекраснее этих переживаний.</w:t>
      </w:r>
    </w:p>
    <w:p>
      <w:pPr>
        <w:pStyle w:val="Normal"/>
        <w:jc w:val="both"/>
        <w:rPr>
          <w:sz w:val="22"/>
          <w:szCs w:val="22"/>
        </w:rPr>
      </w:pPr>
      <w:r>
        <w:rPr>
          <w:sz w:val="22"/>
          <w:szCs w:val="22"/>
        </w:rPr>
        <w:t xml:space="preserve">   </w:t>
      </w:r>
      <w:r>
        <w:rPr>
          <w:sz w:val="22"/>
          <w:szCs w:val="22"/>
        </w:rPr>
        <w:t>Я так распалился, что мог уже приступить к сношению, но, вспомнив, как вели себя Дорин и Тэд, я поцеловал её, и сказал, что очень её люблю, что независимо от увиденного у Тэда и Дорин, всё равно она самая потрясающая женщина в мире. А Мария ответила, что если Дорин может делать такие вещи, то почему бы и ей не делать, а Дорин - простро прелесть и так молодо выглядит!</w:t>
      </w:r>
    </w:p>
    <w:p>
      <w:pPr>
        <w:pStyle w:val="Normal"/>
        <w:jc w:val="both"/>
        <w:rPr>
          <w:sz w:val="22"/>
          <w:szCs w:val="22"/>
        </w:rPr>
      </w:pPr>
      <w:r>
        <w:rPr>
          <w:sz w:val="22"/>
          <w:szCs w:val="22"/>
        </w:rPr>
        <w:t xml:space="preserve">   </w:t>
      </w:r>
      <w:r>
        <w:rPr>
          <w:sz w:val="22"/>
          <w:szCs w:val="22"/>
        </w:rPr>
        <w:t xml:space="preserve">Мы легли в постель и любились так, как никогда раньше - за все годы супружества. Взаимная любовь распирала нас, мы восхищались друг другом и впервые раскрылись полностью. Дорин и Тэд ведь занимались сексом безо всякого стеснения - и даже в нашем присутствии. Я сегодня заглядывал во влагалище Дорин - так с чего же теперь Мария должна прятать своё? Тэд облизывал вульву Дорин - и та испытала оргазм, который можно было измерить по шкале Рихтера. Что же мне мешает последовать его примеру? </w:t>
      </w:r>
    </w:p>
    <w:p>
      <w:pPr>
        <w:pStyle w:val="Normal"/>
        <w:jc w:val="both"/>
        <w:rPr>
          <w:sz w:val="22"/>
          <w:szCs w:val="22"/>
        </w:rPr>
      </w:pPr>
      <w:r>
        <w:rPr>
          <w:sz w:val="22"/>
          <w:szCs w:val="22"/>
        </w:rPr>
        <w:t xml:space="preserve">   </w:t>
      </w:r>
      <w:r>
        <w:rPr>
          <w:sz w:val="22"/>
          <w:szCs w:val="22"/>
        </w:rPr>
        <w:t xml:space="preserve">Мария откинулась на подушки и развела ноги широко в стороны, а я, держа член в руке, нежно массировал им вульву. Мы любили друг друга так, как будто завтрашнего дня не будет - целовались и ласкались всевозможными способами, наслаждались друг другом. </w:t>
      </w:r>
    </w:p>
    <w:p>
      <w:pPr>
        <w:pStyle w:val="Normal"/>
        <w:jc w:val="both"/>
        <w:rPr>
          <w:sz w:val="22"/>
          <w:szCs w:val="22"/>
        </w:rPr>
      </w:pPr>
      <w:r>
        <w:rPr>
          <w:sz w:val="22"/>
          <w:szCs w:val="22"/>
        </w:rPr>
        <w:t xml:space="preserve">   </w:t>
      </w:r>
      <w:r>
        <w:rPr>
          <w:sz w:val="22"/>
          <w:szCs w:val="22"/>
        </w:rPr>
        <w:t xml:space="preserve">Мария достигла оргазма первой. Я ласкал её клитор - и вдруг у неё началось, так сказать, без предупреждения. Я ускорил ритм сношения и почувствовал, будто сперма закипает во мне. Но она вдруг сказала: “Нет!” и высвободившись, скользнула на коврик у кровати и очутилась между моими ногами. Она стала целовать, облизывать и сосать мой член, пока я не почувствовал, что не в силах больше сдерживаться. Я на секунду просто закрыл глаза, а когда снова их открыл, то увидел, как бьёт струя прямо в лицо Марии. Уже были забрызганы губы, щёки, нос, ресницы и волосы, а сперма продолжала извергаться. Мария же, смеясь, размазывала её по всему лицу, как какой-нибудь дорогой крем, облизывала губы и высасывала последние капельки. Даже когда мой член совершенно обмяк, она не выпускала его изо рта. Целуя, она ждала, пока мой член совсем не уменьшился. Тогда, широко раскрыв рот, захватила его вместе с мошонкой, словно хотела съесть меня. </w:t>
      </w:r>
    </w:p>
    <w:p>
      <w:pPr>
        <w:pStyle w:val="Normal"/>
        <w:jc w:val="both"/>
        <w:rPr>
          <w:sz w:val="22"/>
          <w:szCs w:val="22"/>
        </w:rPr>
      </w:pPr>
      <w:r>
        <w:rPr>
          <w:sz w:val="22"/>
          <w:szCs w:val="22"/>
        </w:rPr>
        <w:t xml:space="preserve">   </w:t>
      </w:r>
      <w:r>
        <w:rPr>
          <w:sz w:val="22"/>
          <w:szCs w:val="22"/>
        </w:rPr>
        <w:t xml:space="preserve">Мы не могли насладиться прикосновениями друг к другу, ласками, поцелуями - я чувствовал себя так, будто второй раз родился на свет! </w:t>
      </w:r>
    </w:p>
    <w:p>
      <w:pPr>
        <w:pStyle w:val="Normal"/>
        <w:jc w:val="both"/>
        <w:rPr>
          <w:sz w:val="22"/>
          <w:szCs w:val="22"/>
        </w:rPr>
      </w:pPr>
      <w:r>
        <w:rPr>
          <w:sz w:val="22"/>
          <w:szCs w:val="22"/>
        </w:rPr>
        <w:t xml:space="preserve">   </w:t>
      </w:r>
      <w:r>
        <w:rPr>
          <w:sz w:val="22"/>
          <w:szCs w:val="22"/>
        </w:rPr>
        <w:t xml:space="preserve">Теперь мы занимаемся любовью по четыре-пять раз в неделю, а порой и чаще. Мария сильно похудела и стала выглядеть гораздо моложе и счастливей - совсем как Дорин, а я чувствую себя просто потрясающе! Словно помолодел лет на десять. </w:t>
      </w:r>
    </w:p>
    <w:p>
      <w:pPr>
        <w:pStyle w:val="Normal"/>
        <w:jc w:val="both"/>
        <w:rPr>
          <w:sz w:val="22"/>
          <w:szCs w:val="22"/>
        </w:rPr>
      </w:pPr>
      <w:r>
        <w:rPr>
          <w:sz w:val="22"/>
          <w:szCs w:val="22"/>
        </w:rPr>
        <w:t xml:space="preserve">   </w:t>
      </w:r>
      <w:r>
        <w:rPr>
          <w:sz w:val="22"/>
          <w:szCs w:val="22"/>
        </w:rPr>
        <w:t>Теперь для нас нет никаких запретов. Мы перепробовали практически всё. Однако Мария не хочет, чтобы я, следуя примеру Тэда, сбрил волосы с лобка. Она предпочитает, чтобы “её зверь был лохматым”. И мы с ней обсудили всё - наши сексуальные пристрастия, ласки, которые нам нужны, чтобы обезуметь в постели. Оказалось, что Мария обожает оральные ласки - любит сосать мой член. Иногда я просыпаюсь среди ночи, и вижу, что она лежит рядышком и нежненько ласкает губами мой член. И в какое бы время ночи это ни происходило - кончается одинаково.</w:t>
      </w:r>
    </w:p>
    <w:p>
      <w:pPr>
        <w:pStyle w:val="Normal"/>
        <w:jc w:val="both"/>
        <w:rPr>
          <w:sz w:val="22"/>
          <w:szCs w:val="22"/>
        </w:rPr>
      </w:pPr>
      <w:r>
        <w:rPr>
          <w:sz w:val="22"/>
          <w:szCs w:val="22"/>
        </w:rPr>
        <w:t xml:space="preserve">   </w:t>
      </w:r>
      <w:r>
        <w:rPr>
          <w:sz w:val="22"/>
          <w:szCs w:val="22"/>
        </w:rPr>
        <w:t xml:space="preserve">А мне нравится вводить один или даже два пальца в её анальное отверстие во время сношения. А несколько раз у нас был и настоящий анальный секс - я вводил член прямо в задний проход. Но ей это нравится меньше, чем мне, так как для этого нужно совершенно расслабиться и быть в соответствующем настроении. Правда, она призналась, что ей нравится, когда я выстреливаю туда спермой, а ещё больше - когда она вытекает из неё в течение ночи. </w:t>
      </w:r>
    </w:p>
    <w:p>
      <w:pPr>
        <w:pStyle w:val="Normal"/>
        <w:jc w:val="both"/>
        <w:rPr>
          <w:sz w:val="22"/>
          <w:szCs w:val="22"/>
        </w:rPr>
      </w:pPr>
      <w:r>
        <w:rPr>
          <w:sz w:val="22"/>
          <w:szCs w:val="22"/>
        </w:rPr>
        <w:t xml:space="preserve">   </w:t>
      </w:r>
      <w:r>
        <w:rPr>
          <w:sz w:val="22"/>
          <w:szCs w:val="22"/>
        </w:rPr>
        <w:t xml:space="preserve">Но вот чему Мария даёт явное предпочтение - так это тому, что я заливаю спермой всё её лицо или выстреливаю прямо ей в рот, хотя я бы предпочёл больше влагалище. </w:t>
      </w:r>
    </w:p>
    <w:p>
      <w:pPr>
        <w:pStyle w:val="Normal"/>
        <w:jc w:val="both"/>
        <w:rPr>
          <w:sz w:val="22"/>
          <w:szCs w:val="22"/>
        </w:rPr>
      </w:pPr>
      <w:r>
        <w:rPr>
          <w:sz w:val="22"/>
          <w:szCs w:val="22"/>
        </w:rPr>
        <w:t xml:space="preserve">   </w:t>
      </w:r>
      <w:r>
        <w:rPr>
          <w:sz w:val="22"/>
          <w:szCs w:val="22"/>
        </w:rPr>
        <w:t xml:space="preserve">А знаете, какими мы стали спокойными и нежными друг к другу? И всё благодаря сексу! </w:t>
      </w:r>
    </w:p>
    <w:p>
      <w:pPr>
        <w:pStyle w:val="Normal"/>
        <w:jc w:val="both"/>
        <w:rPr>
          <w:sz w:val="22"/>
          <w:szCs w:val="22"/>
        </w:rPr>
      </w:pPr>
      <w:r>
        <w:rPr>
          <w:sz w:val="22"/>
          <w:szCs w:val="22"/>
        </w:rPr>
        <w:t xml:space="preserve">   </w:t>
      </w:r>
      <w:r>
        <w:rPr>
          <w:sz w:val="22"/>
          <w:szCs w:val="22"/>
        </w:rPr>
        <w:t xml:space="preserve">Недели две тому назад мы смотрели по телевизору эротический фильм. Её голова лежала у меня на коленях. И тут она вдруг протянула руку, расстегнула молнию у меня на брюках и стала тихонечко ласкать, не отрывая взгляда от экрана. Никогда прежде она бы не коснулась меня таким образом. Когда же я достиг оргазма, она потёрлась волосами о мой член, и я их обрызгал, сперма стала медленно стекать по её щекам. </w:t>
      </w:r>
    </w:p>
    <w:p>
      <w:pPr>
        <w:pStyle w:val="Normal"/>
        <w:jc w:val="both"/>
        <w:rPr>
          <w:sz w:val="22"/>
          <w:szCs w:val="22"/>
        </w:rPr>
      </w:pPr>
      <w:r>
        <w:rPr>
          <w:sz w:val="22"/>
          <w:szCs w:val="22"/>
        </w:rPr>
        <w:t xml:space="preserve">   </w:t>
      </w:r>
      <w:r>
        <w:rPr>
          <w:sz w:val="22"/>
          <w:szCs w:val="22"/>
        </w:rPr>
        <w:t xml:space="preserve">Можно сказать, что наши ночи как две капли воды похожи на порнофильмы - с той лишь разницей, что это не кино. И мы с ней - двое немолодых супругов, любящих друг друга и не стесняющихся в способах проявления своих чувств. Если бы я мог вкратце сформулировать совет для людей моего возраста - или вообще любого возраста - вот что бы я им сказал: “Доверяйте друг другу! Показывайте и рассказывайте друг другу всё без утайки и, если вы хотите что-то сделать, - делайте это! Но, разумеется, если это приятно обоим. Никакого греха тут нет и быть не может - это одно сплошное наслаждение!” </w:t>
      </w:r>
    </w:p>
    <w:p>
      <w:pPr>
        <w:pStyle w:val="Normal"/>
        <w:jc w:val="both"/>
        <w:rPr>
          <w:sz w:val="22"/>
          <w:szCs w:val="22"/>
        </w:rPr>
      </w:pPr>
      <w:r>
        <w:rPr>
          <w:sz w:val="22"/>
          <w:szCs w:val="22"/>
        </w:rPr>
        <w:t xml:space="preserve">   </w:t>
      </w:r>
      <w:r>
        <w:rPr>
          <w:sz w:val="22"/>
          <w:szCs w:val="22"/>
        </w:rPr>
        <w:t xml:space="preserve">Та ночь с Тэдом и Дорин больше не повторялась. Мы никогда не принимали участия в их сексуальных забавах - просто остались добрыми друзьями. Мария вместе с Дорин бегают на аэробику, а мы с Тэдом пару раз рыбачили вместе. И лишь однажды я заговорил о том, что произошло той ночью. Я признался, что тогда наша интимная жизнь изменилась до неузнаваемости, правда, тогда я был сильно шокирован. А Тэд признался, что мы ещё до той ночи шокировали его - он не мог понять, почему такая пара ограничивает себя платоническими отношениями. И ещё он сказал, что с первого взгляда может определить, живут ли муж с женой интимной жизнью или нет. Обычно прекратившие интимную жизнь супруги выглядят старше своих лет, а женщина всегда уныла, раздражительна и не следит за внешностью. </w:t>
      </w:r>
    </w:p>
    <w:p>
      <w:pPr>
        <w:pStyle w:val="Normal"/>
        <w:jc w:val="both"/>
        <w:rPr>
          <w:sz w:val="22"/>
          <w:szCs w:val="22"/>
        </w:rPr>
      </w:pPr>
      <w:r>
        <w:rPr>
          <w:sz w:val="22"/>
          <w:szCs w:val="22"/>
        </w:rPr>
        <w:t xml:space="preserve">   </w:t>
      </w:r>
      <w:r>
        <w:rPr>
          <w:sz w:val="22"/>
          <w:szCs w:val="22"/>
        </w:rPr>
        <w:t xml:space="preserve">Тэд назвал секс “эликсиром молодости” - и я целиком с ним согласен. Кстати, это он дал мне адрес компании, распространяющей по почте сексуальное бельё и т.п. Я жду случая, чтобы заказать кое-что. </w:t>
      </w:r>
    </w:p>
    <w:p>
      <w:pPr>
        <w:pStyle w:val="Normal"/>
        <w:jc w:val="both"/>
        <w:rPr>
          <w:sz w:val="22"/>
          <w:szCs w:val="22"/>
        </w:rPr>
      </w:pPr>
      <w:r>
        <w:rPr>
          <w:sz w:val="22"/>
          <w:szCs w:val="22"/>
        </w:rPr>
        <w:t xml:space="preserve">   </w:t>
      </w:r>
      <w:r>
        <w:rPr>
          <w:sz w:val="22"/>
          <w:szCs w:val="22"/>
        </w:rPr>
        <w:t xml:space="preserve">Я горжусь собой, горжусь Марией. Она - живое доказательство того, что женщина в её возрасте может отпустить узду страсти и стать безумной, изощрённой любовницей. Я не променял бы её на всех этих милашек с обложки “Плейбоя”, вместе взятых. Никогда в жизни! Мария говорит, что многие женщины средних лет боятся раскрепоститься в постели только потому, что уверены: мужья перестанут их уважать. Просто они не понимают, что у их мужей, скорее всего, тоже есть потаённые сексуальные фантазии - может им хочется, чтобы жена прошлась перед ними в возбуждающем, сексуальном белье или пососала их член. Так вот что я вам скажу: я уважаю Марию сейчас больше, чем когда-либо. Я готов целовать землю, по которой она ходит...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Процессы возбуждения у мужчин и у женщин протекают по-разному, но супруги должны быть одинаково сильно возбуждены для нормального удовлетворения, причём, не только физически, но и “морально”. А для этого им необходимо не только понимать эротику, но и желательно знать потайные желания друг друга и уметь их реализовать.</w:t>
      </w:r>
    </w:p>
    <w:p>
      <w:pPr>
        <w:pStyle w:val="Normal"/>
        <w:jc w:val="both"/>
        <w:rPr>
          <w:sz w:val="22"/>
          <w:szCs w:val="22"/>
        </w:rPr>
      </w:pPr>
      <w:r>
        <w:rPr>
          <w:sz w:val="22"/>
          <w:szCs w:val="22"/>
        </w:rPr>
        <w:t xml:space="preserve">   </w:t>
      </w:r>
      <w:r>
        <w:rPr>
          <w:sz w:val="22"/>
          <w:szCs w:val="22"/>
        </w:rPr>
        <w:t xml:space="preserve">Одним из примеров преодоления себя ради любимой половины может быть история молодых супругов - Дэвида (29 лет) и Бонни (27 лет), - которая показывает, к каким восхитительным результатам может привести понимание эротических фантазий любимого человека и желание помочь ему их осуществить. Но сначала послушаем их откровения в первой беседе с сексологом: </w:t>
      </w:r>
    </w:p>
    <w:p>
      <w:pPr>
        <w:pStyle w:val="Normal"/>
        <w:jc w:val="both"/>
        <w:rPr>
          <w:sz w:val="22"/>
          <w:szCs w:val="22"/>
        </w:rPr>
      </w:pPr>
      <w:r>
        <w:rPr>
          <w:sz w:val="22"/>
          <w:szCs w:val="22"/>
        </w:rPr>
        <w:t xml:space="preserve">   </w:t>
      </w:r>
      <w:r>
        <w:rPr>
          <w:sz w:val="22"/>
          <w:szCs w:val="22"/>
        </w:rPr>
        <w:t xml:space="preserve">Дэвид: “Наша интимная жизнь вполне о'кей. Мы живём уже четыре года вместе и занимаемся сексом не менее двух раз в неделю. Я люблю её, но не умею демонстрировать свои чувства. Думаю, что я порой кажусь ей чересчур молчаливым. А вот она у меня болтушка. Иногда трещит даже в постели, во время сношения, что меня даже злит порой. Ведь я в эти минуты молчу, как убитый. </w:t>
      </w:r>
    </w:p>
    <w:p>
      <w:pPr>
        <w:pStyle w:val="Normal"/>
        <w:jc w:val="both"/>
        <w:rPr>
          <w:sz w:val="22"/>
          <w:szCs w:val="22"/>
        </w:rPr>
      </w:pPr>
      <w:r>
        <w:rPr>
          <w:sz w:val="22"/>
          <w:szCs w:val="22"/>
        </w:rPr>
        <w:t xml:space="preserve">   </w:t>
      </w:r>
      <w:r>
        <w:rPr>
          <w:sz w:val="22"/>
          <w:szCs w:val="22"/>
        </w:rPr>
        <w:t>Иногда мы любим друг друга прямо на ковре в гостиной, но Бонни не испытывает особого восторга, особенно, когда горит яркий свет. А вот мне нравится видеть, как мой член движется в её вульве. Это меня заводит. Но чего мне действительно хочется - так это чтобы Бонни пососала мой член, и чтобы я всё видел своими глазами, а потом кончил ей прямо в рот. Но я ни разу её об этом не просил, а она сама, естественно, не предложила. Вот я и решил, что это так и должно оставаться “сладкой мечтой”, фантазией... У меня есть несколько журналов, где парни на цветных фото выстреливают спермой прямо в лицо девушкам. Это возбуждает. Но я никогда не хотел идти к шлюхам для того, чтобы испытать такое. Да и боялся, что правда рано или поздно всплывёт”.</w:t>
      </w:r>
    </w:p>
    <w:p>
      <w:pPr>
        <w:pStyle w:val="Normal"/>
        <w:jc w:val="both"/>
        <w:rPr>
          <w:sz w:val="22"/>
          <w:szCs w:val="22"/>
        </w:rPr>
      </w:pPr>
      <w:r>
        <w:rPr>
          <w:sz w:val="22"/>
          <w:szCs w:val="22"/>
        </w:rPr>
        <w:t xml:space="preserve">   </w:t>
      </w:r>
      <w:r>
        <w:rPr>
          <w:sz w:val="22"/>
          <w:szCs w:val="22"/>
        </w:rPr>
        <w:t>Бонни: “Я была просто шокирована тем, что узнала. И не столько его тайной мечтой, сколько тем, что он не решался поговорить об этом со мной. Я, конечно, не так много знаю о сексе, но в своих-то чувствах я разбираюсь, и, мягко говоря, не уверена, что мне понравится глотать его сперму. Да и сама мысль о фелляции угнетает меня: мне кажется, будто он хочет унизить меня, “использовать”. А ведь мы равноправные супруги. Вот уж не думала, что он хочет сделать из меня “сексуальную рабыню!”</w:t>
      </w:r>
    </w:p>
    <w:p>
      <w:pPr>
        <w:pStyle w:val="Normal"/>
        <w:jc w:val="both"/>
        <w:rPr>
          <w:sz w:val="22"/>
          <w:szCs w:val="22"/>
        </w:rPr>
      </w:pPr>
      <w:r>
        <w:rPr>
          <w:sz w:val="22"/>
          <w:szCs w:val="22"/>
        </w:rPr>
        <w:t xml:space="preserve">   </w:t>
      </w:r>
      <w:r>
        <w:rPr>
          <w:sz w:val="22"/>
          <w:szCs w:val="22"/>
        </w:rPr>
        <w:t xml:space="preserve">А вот что получилось, когда Дэвид, по совету сексолога, согласился вести себя более романтично, а его жена - быть более сексуально изобретательной. </w:t>
      </w:r>
    </w:p>
    <w:p>
      <w:pPr>
        <w:pStyle w:val="Normal"/>
        <w:jc w:val="both"/>
        <w:rPr>
          <w:sz w:val="22"/>
          <w:szCs w:val="22"/>
        </w:rPr>
      </w:pPr>
      <w:r>
        <w:rPr>
          <w:sz w:val="22"/>
          <w:szCs w:val="22"/>
        </w:rPr>
        <w:t xml:space="preserve">   </w:t>
      </w:r>
      <w:r>
        <w:rPr>
          <w:sz w:val="22"/>
          <w:szCs w:val="22"/>
        </w:rPr>
        <w:t>Рассказ Дэвида о чудесной ночи, качественно изменившей их интимную жизнь, может заставить многих супругов задуматься о своей интимной жизни:</w:t>
      </w:r>
    </w:p>
    <w:p>
      <w:pPr>
        <w:pStyle w:val="Normal"/>
        <w:jc w:val="both"/>
        <w:rPr>
          <w:sz w:val="22"/>
          <w:szCs w:val="22"/>
        </w:rPr>
      </w:pPr>
      <w:r>
        <w:rPr>
          <w:sz w:val="22"/>
          <w:szCs w:val="22"/>
        </w:rPr>
        <w:t xml:space="preserve">   “…</w:t>
      </w:r>
      <w:r>
        <w:rPr>
          <w:sz w:val="22"/>
          <w:szCs w:val="22"/>
        </w:rPr>
        <w:t>Мне понадобилось какое-то время, чтобы осознать: да, я не из породы романтиков. Хотя прежде и считал себя таковым. Но когда мне указали на мои промахи, до меня дошло: не только в том романтика, чтобы таскать домой букеты и время от времени говорить: “Какое сексуальное на тебе платьице!”</w:t>
      </w:r>
    </w:p>
    <w:p>
      <w:pPr>
        <w:pStyle w:val="Normal"/>
        <w:jc w:val="both"/>
        <w:rPr>
          <w:sz w:val="22"/>
          <w:szCs w:val="22"/>
        </w:rPr>
      </w:pPr>
      <w:r>
        <w:rPr>
          <w:sz w:val="22"/>
          <w:szCs w:val="22"/>
        </w:rPr>
        <w:t xml:space="preserve">   </w:t>
      </w:r>
      <w:r>
        <w:rPr>
          <w:sz w:val="22"/>
          <w:szCs w:val="22"/>
        </w:rPr>
        <w:t xml:space="preserve">Я по природе не “лизун” - у нас в семье показные нежности были не в чести. Поэтому мне приходится трудновато. И когда мы с Бонни не в постели, я не обнимаю её за талию, не сажаю на колени, не шепчу ей на ушко, как люблю её... Я думал, что ей вполне достаточно того, что она об этом знает! До меня без посторонней помощи никак не доходило, что она хочет, чтобы я произносил вслух эти слова, и чем чаще, тем лучше. Когда я это понял, сразу приуныл, потому что всегда любил её и не хотел расстраивать невысказанностью чувств. </w:t>
      </w:r>
    </w:p>
    <w:p>
      <w:pPr>
        <w:pStyle w:val="Normal"/>
        <w:jc w:val="both"/>
        <w:rPr>
          <w:sz w:val="22"/>
          <w:szCs w:val="22"/>
        </w:rPr>
      </w:pPr>
      <w:r>
        <w:rPr>
          <w:sz w:val="22"/>
          <w:szCs w:val="22"/>
        </w:rPr>
        <w:t xml:space="preserve">   </w:t>
      </w:r>
      <w:r>
        <w:rPr>
          <w:sz w:val="22"/>
          <w:szCs w:val="22"/>
        </w:rPr>
        <w:t xml:space="preserve">И вот однажды вечером я пришёл домой с цветами и бутылочкой вина, ничуть не уступающей французскому шампанскому. Бонни встретила меня в белой шёлковой блузке и в короткой чёрной юбке, волосы у неё были распущены. А я так люблю её такой! Так прямо и сказал. И поцеловал её, войдя в дом - не клюнул в щёчку, как обычно, а именно поцеловал, прижимая к себе. И - представляете? - я сам обалдел, настолько это было классно. Я начал заводиться. Поначалу я чувствовал себя слегка скованно, говоря ей о любви. Но она раскрылась навстречу мне, словно цветок! Она ответила на мой поцелуй, провела нежно рукой по моим волосам. Коленка её интимно скользнула между моих бёдер. И я вдруг подумал: вот настоящая романтика! Это вовсе не слова - это всё чистая правда! </w:t>
      </w:r>
    </w:p>
    <w:p>
      <w:pPr>
        <w:pStyle w:val="Normal"/>
        <w:jc w:val="both"/>
        <w:rPr>
          <w:sz w:val="22"/>
          <w:szCs w:val="22"/>
        </w:rPr>
      </w:pPr>
      <w:r>
        <w:rPr>
          <w:sz w:val="22"/>
          <w:szCs w:val="22"/>
        </w:rPr>
        <w:t xml:space="preserve">   </w:t>
      </w:r>
      <w:r>
        <w:rPr>
          <w:sz w:val="22"/>
          <w:szCs w:val="22"/>
        </w:rPr>
        <w:t xml:space="preserve">Она приготовила лёгкий ужин - мои любимые блюда. После ужина мы перешли в гостиную, прихватив остаток шампанского, и я включил нежную романтическую музыку. Я держал Бонни в объятиях и целовал, целовал долго, наслаждался - и был поражён, как можно распалиться от одних лишь поцелуев! Я мог бы целовать её бесконечно - и больше ничего. Это было так прекрасно! Куда приятнее, нежели тащить её в постель и исполнять там супружеский “долг” - и чем скорее, тем лучше. </w:t>
      </w:r>
    </w:p>
    <w:p>
      <w:pPr>
        <w:pStyle w:val="Normal"/>
        <w:jc w:val="both"/>
        <w:rPr>
          <w:sz w:val="22"/>
          <w:szCs w:val="22"/>
        </w:rPr>
      </w:pPr>
      <w:r>
        <w:rPr>
          <w:sz w:val="22"/>
          <w:szCs w:val="22"/>
        </w:rPr>
        <w:t xml:space="preserve">   </w:t>
      </w:r>
      <w:r>
        <w:rPr>
          <w:sz w:val="22"/>
          <w:szCs w:val="22"/>
        </w:rPr>
        <w:t xml:space="preserve">Мы выпили ещё шампанского и снова стали целоваться. Обычно мы сто раз уже разделись бы, трахнулись, передохнули и снова бы оделись. А в этот раз я поглаживал её грудь через блузку - как восхитительны были её напряжённые соски под нежным шёлком! Поначалу я подумал, что она без лифчика, но когда расстегнул блузочку, то увидел, что на ней бюстгальтер с дырочками для сосков. Это возбудило меня ещё пуще. Я играл с её сосками, словно ребёнок с новой игрушкой. Представьте: я мог целовать их, не снимая с неё лифчика! </w:t>
      </w:r>
    </w:p>
    <w:p>
      <w:pPr>
        <w:pStyle w:val="Normal"/>
        <w:jc w:val="both"/>
        <w:rPr>
          <w:sz w:val="22"/>
          <w:szCs w:val="22"/>
        </w:rPr>
      </w:pPr>
      <w:r>
        <w:rPr>
          <w:sz w:val="22"/>
          <w:szCs w:val="22"/>
        </w:rPr>
        <w:t xml:space="preserve">   </w:t>
      </w:r>
      <w:r>
        <w:rPr>
          <w:sz w:val="22"/>
          <w:szCs w:val="22"/>
        </w:rPr>
        <w:t xml:space="preserve">Я расстегнул юбку и нежно стянул её. Под ней, оказались белые шёлковые трусики, под стать лифчику. Но вот она слегка раздвинула ножки - и я увидел, что через всю промежность идёт прорезь, отделанная кружевами, - видны были потайные губки и светлые лобковые волосики... </w:t>
      </w:r>
    </w:p>
    <w:p>
      <w:pPr>
        <w:pStyle w:val="Normal"/>
        <w:jc w:val="both"/>
        <w:rPr>
          <w:sz w:val="22"/>
          <w:szCs w:val="22"/>
        </w:rPr>
      </w:pPr>
      <w:r>
        <w:rPr>
          <w:sz w:val="22"/>
          <w:szCs w:val="22"/>
        </w:rPr>
        <w:t xml:space="preserve">   </w:t>
      </w:r>
      <w:r>
        <w:rPr>
          <w:sz w:val="22"/>
          <w:szCs w:val="22"/>
        </w:rPr>
        <w:t xml:space="preserve">Я раздвинул пальцами эти пухлые губки и принялся ласкать клитор - он сразу же затвердел и стал похож на воробьиный клювик. Потом палец мой скользнул во влагалище - оно было так влажно, что послышался удивительный хлюпающий звук. Никогда прежде не видел я на Бонни эдакого бельишка! И лифчик, и трусики были беленькие, с кружевными цветочками - такие одновременно нежные, невинные и... похабные, подстать шлюхе-профи. </w:t>
      </w:r>
    </w:p>
    <w:p>
      <w:pPr>
        <w:pStyle w:val="Normal"/>
        <w:jc w:val="both"/>
        <w:rPr>
          <w:sz w:val="22"/>
          <w:szCs w:val="22"/>
        </w:rPr>
      </w:pPr>
      <w:r>
        <w:rPr>
          <w:sz w:val="22"/>
          <w:szCs w:val="22"/>
        </w:rPr>
        <w:t xml:space="preserve">   </w:t>
      </w:r>
      <w:r>
        <w:rPr>
          <w:sz w:val="22"/>
          <w:szCs w:val="22"/>
        </w:rPr>
        <w:t>Я нежно ласкал её клитор большим пальцем, а средним двигал во влагалище. Член у меня стал таким огромным и твёрдым, что чуть ли не выпрыгивал сам собой из брюк! Бонни расстегнула молнию, скользнула рукой под трусы и извлекла мой член. Она несколько раз провела пальчиками вверх-вниз, отчего головка ещё больше раздулась.  Потом она расстегнула ремень и стянула с меня брюки. Другой рукой стала ласкать мои яички, не переставая ласкать член. Головка уже достаточно увлажнилась, однако Бонни смочила пальчики любовными соками своей вульвы - на мгновение наши пальцы там встретились - и увлажнёнными пальцами продолжила поглаживание моего члена.</w:t>
      </w:r>
    </w:p>
    <w:p>
      <w:pPr>
        <w:pStyle w:val="Normal"/>
        <w:jc w:val="both"/>
        <w:rPr>
          <w:sz w:val="22"/>
          <w:szCs w:val="22"/>
        </w:rPr>
      </w:pPr>
      <w:r>
        <w:rPr>
          <w:sz w:val="22"/>
          <w:szCs w:val="22"/>
        </w:rPr>
        <w:t xml:space="preserve">   </w:t>
      </w:r>
      <w:r>
        <w:rPr>
          <w:sz w:val="22"/>
          <w:szCs w:val="22"/>
        </w:rPr>
        <w:t xml:space="preserve">Через некоторое время она высунула язычок и самым его кончиком провела по всему члену - от яичек до головки. Потом язычок “сконцентрировался” на нижней поверхности члена - она жадным, как мне показалось, движением скользнула им по всей длине, потом ещё, ещё. Я смотрел, как она это делает и сходил с ума! Соски её торчали из дырочек лифчика - ярко-розовые и напряжённые, - и я играл с ними по очереди: сжимал, покручивал. Бонни тем временем облизывала каждую складочку, каждый сосудик головки моего члена. Потом стала целовать его медленно и страстно, как обычно целует меня в губы. Мой палец не переставал ласкаться в её влагалище, а я смочил там ещё один и стал гладить её задний проход. </w:t>
      </w:r>
    </w:p>
    <w:p>
      <w:pPr>
        <w:pStyle w:val="Normal"/>
        <w:jc w:val="both"/>
        <w:rPr>
          <w:sz w:val="22"/>
          <w:szCs w:val="22"/>
        </w:rPr>
      </w:pPr>
      <w:r>
        <w:rPr>
          <w:sz w:val="22"/>
          <w:szCs w:val="22"/>
        </w:rPr>
        <w:t xml:space="preserve">   </w:t>
      </w:r>
      <w:r>
        <w:rPr>
          <w:sz w:val="22"/>
          <w:szCs w:val="22"/>
        </w:rPr>
        <w:t>Сначала она занервничала и напряглась, но я всё же ввёл кончик пальца в задний проход, а потом, когда она слегка расслабилась, и весь палец целиком, после чего стал вращать им. Она раздвинула ноги пошире, и я увидел, как весь палец скрылся в её анусе.</w:t>
      </w:r>
    </w:p>
    <w:p>
      <w:pPr>
        <w:pStyle w:val="Normal"/>
        <w:jc w:val="both"/>
        <w:rPr>
          <w:sz w:val="22"/>
          <w:szCs w:val="22"/>
        </w:rPr>
      </w:pPr>
      <w:r>
        <w:rPr>
          <w:sz w:val="22"/>
          <w:szCs w:val="22"/>
        </w:rPr>
        <w:t xml:space="preserve">   </w:t>
      </w:r>
      <w:r>
        <w:rPr>
          <w:sz w:val="22"/>
          <w:szCs w:val="22"/>
        </w:rPr>
        <w:t>Она продолжала целовать и лизать мой член и, наконец, раскрыла ротик и сомкнула губки вокруг головки. Она осторожно посасывала её так, что головка касалась её нёба, потом слегка сжала показавшимися зубками. Всё это время она мастурбировала мой член, не меняя ритма - и вот я почувствовал, как деревенеют мои яички, и я вот-вот... Бонни взглянула на меня – мечтательное, счастливое выражение и этот затуманенный страстью взгляд чуть было не подстегнули мою эякуляцию. Представьте себе свою любимую жену в лифчике с отверстиями для сосков, в трусиках с прорезью, открывающей вульву, с вашим членом во рту по самые яички - и вы почувствуете себя так, словно ваша эротическая фантазия стала явью.</w:t>
      </w:r>
    </w:p>
    <w:p>
      <w:pPr>
        <w:pStyle w:val="Normal"/>
        <w:jc w:val="both"/>
        <w:rPr>
          <w:sz w:val="22"/>
          <w:szCs w:val="22"/>
        </w:rPr>
      </w:pPr>
      <w:r>
        <w:rPr>
          <w:sz w:val="22"/>
          <w:szCs w:val="22"/>
        </w:rPr>
        <w:t xml:space="preserve">   </w:t>
      </w:r>
      <w:r>
        <w:rPr>
          <w:sz w:val="22"/>
          <w:szCs w:val="22"/>
        </w:rPr>
        <w:t xml:space="preserve">Член так глубоко скрылся у неё во рту, что я глазам своим не поверил - и, надо признаться, меня возбуждало не столько ощущение, сколько это потрясное зрелище! Она сосала и мастурбировала всё сильнее и сильнее, а я вводил пальцы всё глубже и глубже во влагалище и в анус. Мы оба взмокли, мы задыхались, мы обезумели... А потом случилось самое потрясающее - Бонни испытала оргазм раньше меня! Она дрожала, подпрыгивала, сжимала бёдра. Она попыталась даже крикнуть, не выпуская члена изо рта. Я собрался его вытащить, но не тут-то было! Она не позволила. Она продолжала сосать и двигать рукой всё быстрее и быстрее - и вот... первая порция спермы угодила ей прямо в горло. Потом она наполовину вытащила член изо рта - и следующая порция попала ей на губы. Она не прекращала восхитительного массажа, и сперма залила ей щёки и подбородок. Густая белая жидкость была размазана по всему её лицу. А она продолжала лизать и сосать даже тогда, когда член расслабился - ей не хотелось останавливаться! Она нежно опрокинула меня на спину и взобралась на меня - её вульва оказалась прямо перед моим лицом. А она снова взяла в рот мой слабый член и стала медленно и нежно посасывать. </w:t>
      </w:r>
    </w:p>
    <w:p>
      <w:pPr>
        <w:pStyle w:val="Normal"/>
        <w:jc w:val="both"/>
        <w:rPr>
          <w:sz w:val="22"/>
          <w:szCs w:val="22"/>
        </w:rPr>
      </w:pPr>
      <w:r>
        <w:rPr>
          <w:sz w:val="22"/>
          <w:szCs w:val="22"/>
        </w:rPr>
        <w:t xml:space="preserve">   </w:t>
      </w:r>
      <w:r>
        <w:rPr>
          <w:sz w:val="22"/>
          <w:szCs w:val="22"/>
        </w:rPr>
        <w:t xml:space="preserve">Я тоже целовал и лизал её вульву, и так же медленно и нежно. Мы вовсе не пытались вызвать друг у друга оргазм (важно не количество, а качество!), мы были вполне удовлетворены и счастливы, но хотели ещё и ещё наслаждаться телом любимой половины. Я снова ввёл палец в её анальное отверстие - на этот раз она охотно приняла его, даже чуть выпятила попку, чтобы палец вошёл поглубже. </w:t>
      </w:r>
    </w:p>
    <w:p>
      <w:pPr>
        <w:pStyle w:val="Normal"/>
        <w:jc w:val="both"/>
        <w:rPr>
          <w:sz w:val="22"/>
          <w:szCs w:val="22"/>
        </w:rPr>
      </w:pPr>
      <w:r>
        <w:rPr>
          <w:sz w:val="22"/>
          <w:szCs w:val="22"/>
        </w:rPr>
        <w:t xml:space="preserve">   </w:t>
      </w:r>
      <w:r>
        <w:rPr>
          <w:sz w:val="22"/>
          <w:szCs w:val="22"/>
        </w:rPr>
        <w:t xml:space="preserve">Через некоторое время она соскользнула с меня, не выпуская члена изо рта, отчего тот вытянулся на всю длину, и лучезарно улыбнулась мне. Я и не предполагал, что отхватил жену, которая умеет быть в постели дикой тигрицей. </w:t>
      </w:r>
    </w:p>
    <w:p>
      <w:pPr>
        <w:pStyle w:val="Normal"/>
        <w:jc w:val="both"/>
        <w:rPr>
          <w:sz w:val="22"/>
          <w:szCs w:val="22"/>
        </w:rPr>
      </w:pPr>
      <w:r>
        <w:rPr>
          <w:sz w:val="22"/>
          <w:szCs w:val="22"/>
        </w:rPr>
        <w:t xml:space="preserve">   </w:t>
      </w:r>
      <w:r>
        <w:rPr>
          <w:sz w:val="22"/>
          <w:szCs w:val="22"/>
        </w:rPr>
        <w:t xml:space="preserve">С этого дня наша интимная жизнь преобразилась и становилась всё изумительней”. </w:t>
      </w:r>
    </w:p>
    <w:p>
      <w:pPr>
        <w:pStyle w:val="Normal"/>
        <w:jc w:val="both"/>
        <w:rPr>
          <w:sz w:val="22"/>
          <w:szCs w:val="22"/>
        </w:rPr>
      </w:pPr>
      <w:r>
        <w:rPr>
          <w:sz w:val="22"/>
          <w:szCs w:val="22"/>
        </w:rPr>
        <w:t xml:space="preserve">   </w:t>
      </w:r>
      <w:r>
        <w:rPr>
          <w:sz w:val="22"/>
          <w:szCs w:val="22"/>
        </w:rPr>
        <w:t xml:space="preserve">У Бонни впечатление от этого дня было таким же радостным от неожиданных открытий, как и у её супруга: </w:t>
      </w:r>
    </w:p>
    <w:p>
      <w:pPr>
        <w:pStyle w:val="Normal"/>
        <w:jc w:val="both"/>
        <w:rPr>
          <w:sz w:val="22"/>
          <w:szCs w:val="22"/>
        </w:rPr>
      </w:pPr>
      <w:r>
        <w:rPr>
          <w:sz w:val="22"/>
          <w:szCs w:val="22"/>
        </w:rPr>
        <w:t xml:space="preserve">   “…</w:t>
      </w:r>
      <w:r>
        <w:rPr>
          <w:sz w:val="22"/>
          <w:szCs w:val="22"/>
        </w:rPr>
        <w:t xml:space="preserve">Для меня самым сильным потрясением было то, что я знала, как завести Дэвида. Впервые в жизни я ощутила, что могу контролировать собственные сексуальные реакции - и в то же время “управлять” Дэвидом, при этом ничем не задевая его мужского самолюбия. Я всегда знала, что мужчины любят смотреть. Думаю, каждая женщина с детства знает об этом. Но я никогда не понимала, как это важно в интимной жизни. Я не подозревала даже, что способна устроить такое “секс-шоу” на дому, и что получится такой результат! </w:t>
      </w:r>
    </w:p>
    <w:p>
      <w:pPr>
        <w:pStyle w:val="Normal"/>
        <w:jc w:val="both"/>
        <w:rPr>
          <w:sz w:val="22"/>
          <w:szCs w:val="22"/>
        </w:rPr>
      </w:pPr>
      <w:r>
        <w:rPr>
          <w:sz w:val="22"/>
          <w:szCs w:val="22"/>
        </w:rPr>
        <w:t xml:space="preserve">   </w:t>
      </w:r>
      <w:r>
        <w:rPr>
          <w:sz w:val="22"/>
          <w:szCs w:val="22"/>
        </w:rPr>
        <w:t xml:space="preserve">Я не раз видела мужские журналы с фотографиями голеньких девиц - они всегда казались мне до ужаса вульгарными и даже отвратительными. Но я никогда не давала себе труда подумать, почему же мужчины покупают такие журналы? А нельзя ли и мне кое-чему поучиться у этих красоток, чтобы наша интимная жизнь стала более волнующей? </w:t>
      </w:r>
    </w:p>
    <w:p>
      <w:pPr>
        <w:pStyle w:val="Normal"/>
        <w:jc w:val="both"/>
        <w:rPr>
          <w:sz w:val="22"/>
          <w:szCs w:val="22"/>
        </w:rPr>
      </w:pPr>
      <w:r>
        <w:rPr>
          <w:sz w:val="22"/>
          <w:szCs w:val="22"/>
        </w:rPr>
        <w:t xml:space="preserve">   </w:t>
      </w:r>
      <w:r>
        <w:rPr>
          <w:sz w:val="22"/>
          <w:szCs w:val="22"/>
        </w:rPr>
        <w:t>Самым изумительным в тот незабываемый вечер было, как мне кажется, то, что я никуда не спешила, действовала неторопливо и по-настоящему романтично. Мы долго и самозабвенно целовались и ласкались. Я никогда не сомневалась, что мой Дэвид любит меня, но истинным бальзамом для моей души стало откровенное восхищение мною, не говоря уже о превосходном шампанском.</w:t>
      </w:r>
    </w:p>
    <w:p>
      <w:pPr>
        <w:pStyle w:val="Normal"/>
        <w:jc w:val="both"/>
        <w:rPr>
          <w:sz w:val="22"/>
          <w:szCs w:val="22"/>
        </w:rPr>
      </w:pPr>
      <w:r>
        <w:rPr>
          <w:sz w:val="22"/>
          <w:szCs w:val="22"/>
        </w:rPr>
        <w:t xml:space="preserve">   </w:t>
      </w:r>
      <w:r>
        <w:rPr>
          <w:sz w:val="22"/>
          <w:szCs w:val="22"/>
        </w:rPr>
        <w:t>Сперва я колебалась в выборе эротичного белья. Я представляла себя почему-то в чёрных чулках с пурпурным поясом, но неожиданно была очарована беленьким шёлковым комплектом - я сразу надела его. Я и сейчас его ношу, когда у меня подходящее настроение. Это меня возбуждает, а кроме того, в нём я могу выбирать: показывать “киску” или нет. Всё зависит от того, насколько широко я раздвину ножки.</w:t>
      </w:r>
    </w:p>
    <w:p>
      <w:pPr>
        <w:pStyle w:val="Normal"/>
        <w:jc w:val="both"/>
        <w:rPr>
          <w:sz w:val="22"/>
          <w:szCs w:val="22"/>
        </w:rPr>
      </w:pPr>
      <w:r>
        <w:rPr>
          <w:sz w:val="22"/>
          <w:szCs w:val="22"/>
        </w:rPr>
        <w:t xml:space="preserve">   </w:t>
      </w:r>
      <w:r>
        <w:rPr>
          <w:sz w:val="22"/>
          <w:szCs w:val="22"/>
        </w:rPr>
        <w:t xml:space="preserve">Вот что ещё изумило меня: насколько легко я пошла на оральный секс. Перво-наперво, я находилась в удобной для этого позиции, к тому же Дэвид гладил меня там, возбуждал. И ещё оказалось, что я вовсе не так скована, как ожидала. А ведь когда мы обсуждали с Дэвидом подобную возможность в “спокойной обстановке”, я до ушей заливалась краской. А стоило мне начать - и мне уже не хотелось останавливаться! Но что мне в этом понравилось больше всего - так это то, что я сама вправе была решать, как возбуждать Дэвида: быстро или медленно. То есть, я могла бы растянуть любовный акт, если бы захотела, и поскольку я возбуждаюсь очень медленно, это очевиднейший и огромнейший плюс. </w:t>
      </w:r>
    </w:p>
    <w:p>
      <w:pPr>
        <w:pStyle w:val="Normal"/>
        <w:jc w:val="both"/>
        <w:rPr>
          <w:sz w:val="22"/>
          <w:szCs w:val="22"/>
        </w:rPr>
      </w:pPr>
      <w:r>
        <w:rPr>
          <w:sz w:val="22"/>
          <w:szCs w:val="22"/>
        </w:rPr>
        <w:t xml:space="preserve">   </w:t>
      </w:r>
      <w:r>
        <w:rPr>
          <w:sz w:val="22"/>
          <w:szCs w:val="22"/>
        </w:rPr>
        <w:t xml:space="preserve">Теперь я часто ласкаю Дэвида подобным образом перед сношением - и это означает, что я почти всегда достаточно возбуждена к тому времени, когда он входит в меня. Он радуется переменам в нашей интимной жизни потому, что ему очень нравится, когда я ласкаю ртом его член, я же вижу в этом преимущество для себя, ведь теперь я гораздо чаще испытываю половое удовлетворение. </w:t>
      </w:r>
    </w:p>
    <w:p>
      <w:pPr>
        <w:pStyle w:val="Normal"/>
        <w:jc w:val="both"/>
        <w:rPr>
          <w:sz w:val="22"/>
          <w:szCs w:val="22"/>
        </w:rPr>
      </w:pPr>
      <w:r>
        <w:rPr>
          <w:sz w:val="22"/>
          <w:szCs w:val="22"/>
        </w:rPr>
        <w:t xml:space="preserve">   </w:t>
      </w:r>
      <w:r>
        <w:rPr>
          <w:sz w:val="22"/>
          <w:szCs w:val="22"/>
        </w:rPr>
        <w:t>Оказалось до изумления просто взять член глубоко в рот. Обычно меня мутило, когда я случайно запихивала ложечку с мороженым слишком глубоко, а тут... И если я очень возбуждена, то легко могу и проглотить сперму Дэвида, хотя ему куда больше нравится, когда она брызгает мне на лицо или грудь.</w:t>
      </w:r>
    </w:p>
    <w:p>
      <w:pPr>
        <w:pStyle w:val="Normal"/>
        <w:jc w:val="both"/>
        <w:rPr>
          <w:sz w:val="22"/>
          <w:szCs w:val="22"/>
        </w:rPr>
      </w:pPr>
      <w:r>
        <w:rPr>
          <w:sz w:val="22"/>
          <w:szCs w:val="22"/>
        </w:rPr>
        <w:t xml:space="preserve">   </w:t>
      </w:r>
      <w:r>
        <w:rPr>
          <w:sz w:val="22"/>
          <w:szCs w:val="22"/>
        </w:rPr>
        <w:t xml:space="preserve">И ещё: я пристрастилась к ощущению пальца Дэвида в моём анусе, словно наркоманка. Я полюбила это ощущение - и не только в постели, но и за её пределами. Вот, например, недели три назад я валялась на постели после душа лицом вниз и почти дремала. Но вот скрипнула дверь, вошёл Дэвид и тихонечко улёгся рядышком. Потом приподнял полотенце и принялся гладить и целовать мои ягодицы. Немного погодя он смазал палец в стоящей рядом на столике открытой баночке крема для кожи и ввёл палец мне в анальное отверстие до упора. А я тихо лежала с закрытыми глазами и наслаждалась приятному ощущению. И уже через пять-десять минут я с удивлением поняла, что вот-вот испытаю оргазм! На ровном месте! Но этого не произошло, вероятно, из-за моего сильного изумления, а в будущем я обязательно испытаю!”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А вот с какими трудностями столкнулась Мария, двадцатидвухлетняя парикмахерша. </w:t>
      </w:r>
    </w:p>
    <w:p>
      <w:pPr>
        <w:pStyle w:val="Normal"/>
        <w:jc w:val="both"/>
        <w:rPr>
          <w:sz w:val="22"/>
          <w:szCs w:val="22"/>
        </w:rPr>
      </w:pPr>
      <w:r>
        <w:rPr>
          <w:sz w:val="22"/>
          <w:szCs w:val="22"/>
        </w:rPr>
        <w:t xml:space="preserve">   </w:t>
      </w:r>
      <w:r>
        <w:rPr>
          <w:sz w:val="22"/>
          <w:szCs w:val="22"/>
        </w:rPr>
        <w:t xml:space="preserve">...У нас с Уэйном только одна проблема: он слишком любит фелляцию. Он может часами лежать на спине, чтобы я сосала его член. Но проблема не в этом, а в том, что сам он ни единого раза не ласкал меня ртом. Никогда! А мне этого ох как хочется! Но как попросить об этом, чтобы не обидеть его? Может он и знает, как это делается, но просто не любит, вот и всё. А у меня постоянно такое ощущение, что нашей интимной жизни не хватает чего-то очень важного. И вот после совета с сексологом я решилась попробовать спровоцировать его. </w:t>
      </w:r>
    </w:p>
    <w:p>
      <w:pPr>
        <w:pStyle w:val="Normal"/>
        <w:jc w:val="both"/>
        <w:rPr>
          <w:sz w:val="22"/>
          <w:szCs w:val="22"/>
        </w:rPr>
      </w:pPr>
      <w:r>
        <w:rPr>
          <w:sz w:val="22"/>
          <w:szCs w:val="22"/>
        </w:rPr>
        <w:t xml:space="preserve">   </w:t>
      </w:r>
      <w:r>
        <w:rPr>
          <w:sz w:val="22"/>
          <w:szCs w:val="22"/>
        </w:rPr>
        <w:t xml:space="preserve">Он лежал на кушетке и смотрел телевизор, держа в руке бокал. Я забралась к нему, присела прямо над его лицом так, чтобы он видел, что под юбкой ничего не надето. Конечно, я нервничала, но боялась не грубой реакции со стороны Уэйна - он у меня добрый и ни разу ещё не вышел из себя, - а просто не представляла, что он может ляпнуть. </w:t>
      </w:r>
    </w:p>
    <w:p>
      <w:pPr>
        <w:pStyle w:val="Normal"/>
        <w:jc w:val="both"/>
        <w:rPr>
          <w:sz w:val="22"/>
          <w:szCs w:val="22"/>
        </w:rPr>
      </w:pPr>
      <w:r>
        <w:rPr>
          <w:sz w:val="22"/>
          <w:szCs w:val="22"/>
        </w:rPr>
        <w:t xml:space="preserve">Я приподняла юбочку, поглядела на него сверху вниз и спросила: “Как насчёт поцелуя, любовь моя?” Кончик его носа буквально упирался в мою вульву - не понять он просто не мог! Но он вдруг затряс головой, вывернулся из-под меня, сграбастал меня в охапку и, целуя в губы, спросил: “Может, попозже?” </w:t>
      </w:r>
    </w:p>
    <w:p>
      <w:pPr>
        <w:pStyle w:val="Normal"/>
        <w:jc w:val="both"/>
        <w:rPr>
          <w:sz w:val="22"/>
          <w:szCs w:val="22"/>
        </w:rPr>
      </w:pPr>
      <w:r>
        <w:rPr>
          <w:sz w:val="22"/>
          <w:szCs w:val="22"/>
        </w:rPr>
        <w:t xml:space="preserve">   </w:t>
      </w:r>
      <w:r>
        <w:rPr>
          <w:sz w:val="22"/>
          <w:szCs w:val="22"/>
        </w:rPr>
        <w:t xml:space="preserve">Первая моя реакция была довольно бурной, но, разумеется, я подавила желание выразить свою обиду. Ещё бы: я предложила ему мою любимую “киску”, да ещё на тарелочке, а он отверг такое “лакомство”! Но именно самоуважение и уверенность в себе помогли мне удержаться от выпадов в его адрес. А ведь я могла бы, задираясь, намекнуть на то, что он больше не находит меня сексуальной. Но я не забыла, что есть ещё и другие способы вовлечь его в такие ласки. К тому же, я абсолютно уверена в своей сексуальной привлекательности. Значит, причина отказа Уэйна явно не во мне. </w:t>
      </w:r>
    </w:p>
    <w:p>
      <w:pPr>
        <w:pStyle w:val="Normal"/>
        <w:jc w:val="both"/>
        <w:rPr>
          <w:sz w:val="22"/>
          <w:szCs w:val="22"/>
        </w:rPr>
      </w:pPr>
      <w:r>
        <w:rPr>
          <w:sz w:val="22"/>
          <w:szCs w:val="22"/>
        </w:rPr>
        <w:t xml:space="preserve">   </w:t>
      </w:r>
      <w:r>
        <w:rPr>
          <w:sz w:val="22"/>
          <w:szCs w:val="22"/>
        </w:rPr>
        <w:t xml:space="preserve">В тот же вечер, уединившись в ванной, я сбрила все лобковые волосы. Сперва я хотела оставить маленький пучок, а потом передумала. Расправившись с растительностью, я тщательно причесалась, вплела в волосы красивые ленты. И вот я готова - на мне только изящные браслеты, а чистая вульва напоминает спелый персик. Перед этим ему не устоять! </w:t>
      </w:r>
    </w:p>
    <w:p>
      <w:pPr>
        <w:pStyle w:val="Normal"/>
        <w:jc w:val="both"/>
        <w:rPr>
          <w:sz w:val="22"/>
          <w:szCs w:val="22"/>
        </w:rPr>
      </w:pPr>
      <w:r>
        <w:rPr>
          <w:sz w:val="22"/>
          <w:szCs w:val="22"/>
        </w:rPr>
        <w:t xml:space="preserve">   </w:t>
      </w:r>
      <w:r>
        <w:rPr>
          <w:sz w:val="22"/>
          <w:szCs w:val="22"/>
        </w:rPr>
        <w:t xml:space="preserve">Уэйн уже лежал в кровати. Я быстро скользнула под одеяло, но дала ему возможность мельком увидеть меня. Он смотрел телевизор, но через мгновение выключил его и повернулся ко мне. Рука его скользнула по моему обнажённому телу: по груди, по животу, дошла до промежности. Тут он посмотрел мне прямо в глаза, и, ни слова не говоря, поцеловал меня в губы, лаская рукой мою обнажённую вульву. В следующее мгновение я почувствовала прикосновение его губ к моему животу, а он продвигался всё ниже. Руки его нежно раздвинули мои бёдра. Я ощутила там его горячее дыхание. Ожидание было таким томительным! И вот я почувствовала первое робкое прикосновение его языка. Он раздвинул половые губы и стал лизать клитор... Эти ласки продолжались, по меньшей мере, минут двадцать - Боже, как это было прекрасно! Он даже ласкал моё анальное отверстие. Но вот он сосредоточился на клиторе, одновременно лаская пальцами вход во влагалище и анус. Тут я почувствовала, что его дыхание резко участилось. И вдруг я куда-то провалилась, а очнувшись увидела, как Уэйн упивается любовными соками, обильно вытекающими из меня. </w:t>
      </w:r>
    </w:p>
    <w:p>
      <w:pPr>
        <w:pStyle w:val="Normal"/>
        <w:jc w:val="both"/>
        <w:rPr>
          <w:sz w:val="22"/>
          <w:szCs w:val="22"/>
        </w:rPr>
      </w:pPr>
      <w:r>
        <w:rPr>
          <w:sz w:val="22"/>
          <w:szCs w:val="22"/>
        </w:rPr>
        <w:t xml:space="preserve">   </w:t>
      </w:r>
      <w:r>
        <w:rPr>
          <w:sz w:val="22"/>
          <w:szCs w:val="22"/>
        </w:rPr>
        <w:t xml:space="preserve">А потом, когда мы лежали, обнявшись, я решилась спросить: “А почему ты раньше никогда не ласкал меня так?” Оказалось, что причиной неприязни к куннилингусу стал его первый сексуальный опыт с женщиной, старше его на четыре года. Дело в том, что когда он начал ласкать её вульву, та вдруг расхохоталась и сказала: “Ах ты, мальчонка с густыми усами!”, - имея в виду свои лобковые волосы. И тогда у него от смущения пропала эрекция. После этого он не мог без содрогания даже думать о куннилингусе с “небритой” женщиной! </w:t>
      </w:r>
    </w:p>
    <w:p>
      <w:pPr>
        <w:pStyle w:val="Normal"/>
        <w:jc w:val="both"/>
        <w:rPr>
          <w:sz w:val="22"/>
          <w:szCs w:val="22"/>
        </w:rPr>
      </w:pPr>
      <w:r>
        <w:rPr>
          <w:sz w:val="22"/>
          <w:szCs w:val="22"/>
        </w:rPr>
        <w:t xml:space="preserve">   </w:t>
      </w:r>
      <w:r>
        <w:rPr>
          <w:sz w:val="22"/>
          <w:szCs w:val="22"/>
        </w:rPr>
        <w:t>А ларчик-то просто открывался! Узнав об этой причине, я пообещала ему, что всегда буду такой гладенькой там - и держу слово! На фиг мне там во-лосы - сами подумайте!</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Большинство жён в ситуации, когда муж предлагает им разнообразить интимные отношения, ведёт себя довольно схоже. Но оказывается, что они отвергают новые формы секса не столько из-за того, что для них они неприемлемы, сколько из-за того, что просто не хотят брать на себя ответственность за новые проявления “распущенности”. А ведь многие могут даже изнывать от желания “попробовать что-нибудь новенькое”, но согласны пойти на это лишь при условии, что их будет долго уговаривать любимый мужчина. </w:t>
      </w:r>
    </w:p>
    <w:p>
      <w:pPr>
        <w:pStyle w:val="Normal"/>
        <w:jc w:val="both"/>
        <w:rPr>
          <w:sz w:val="22"/>
          <w:szCs w:val="22"/>
        </w:rPr>
      </w:pPr>
      <w:r>
        <w:rPr>
          <w:sz w:val="22"/>
          <w:szCs w:val="22"/>
        </w:rPr>
        <w:t xml:space="preserve">   </w:t>
      </w:r>
      <w:r>
        <w:rPr>
          <w:sz w:val="22"/>
          <w:szCs w:val="22"/>
        </w:rPr>
        <w:t xml:space="preserve">О тех, кто принципиально отвергает “новшества”, мы говорить не будем - у них проблемы другого плана, приведём же рассказ двадцатипятилетней Жанетты, адвоката из Кливленда, которая тоже была очень щепетильной в вопросе внедрения интимных новшеств. </w:t>
      </w:r>
    </w:p>
    <w:p>
      <w:pPr>
        <w:pStyle w:val="Normal"/>
        <w:jc w:val="both"/>
        <w:rPr>
          <w:sz w:val="22"/>
          <w:szCs w:val="22"/>
        </w:rPr>
      </w:pPr>
      <w:r>
        <w:rPr>
          <w:sz w:val="22"/>
          <w:szCs w:val="22"/>
        </w:rPr>
        <w:t xml:space="preserve">   </w:t>
      </w:r>
      <w:r>
        <w:rPr>
          <w:sz w:val="22"/>
          <w:szCs w:val="22"/>
        </w:rPr>
        <w:t xml:space="preserve">...Сама идея анального секса всегда была мне неприятна - подумайте только, мужчина впихивает свой член женщине в задницу! Фу! Но вот однажды ночью, когда мы с Гартом всерьёз распалились, головка его члена вдруг упёрлась мне в анальное отверстие, он попытался впихнуть её туда. “Не надо!” - попросила я, и он послушно отступил. На самом же деле мне хотелось, чтобы он настоял на своём, чтобы сказал примерно: “Ну, дорогая, давай же! Я хочу попробовать и там - хочу познать тебя всю”. Но ничего же подобного он не сказал? И не скажет. </w:t>
      </w:r>
    </w:p>
    <w:p>
      <w:pPr>
        <w:pStyle w:val="Normal"/>
        <w:jc w:val="both"/>
        <w:rPr>
          <w:sz w:val="22"/>
          <w:szCs w:val="22"/>
        </w:rPr>
      </w:pPr>
      <w:r>
        <w:rPr>
          <w:sz w:val="22"/>
          <w:szCs w:val="22"/>
        </w:rPr>
        <w:t xml:space="preserve">   </w:t>
      </w:r>
      <w:r>
        <w:rPr>
          <w:sz w:val="22"/>
          <w:szCs w:val="22"/>
        </w:rPr>
        <w:t xml:space="preserve">Бывало, когда мне хотелось близости или там, ощутить его руку в вырезе блузки, то я расстёгивала блузку и так разгуливала по дому с колышущимися грудями, порой даже голая по пояс! Но он посмотрит - ему явно нравится это зрелище - и только. А я не знала, как же мне заставить его действовать? </w:t>
      </w:r>
    </w:p>
    <w:p>
      <w:pPr>
        <w:pStyle w:val="Normal"/>
        <w:jc w:val="both"/>
        <w:rPr>
          <w:sz w:val="22"/>
          <w:szCs w:val="22"/>
        </w:rPr>
      </w:pPr>
      <w:r>
        <w:rPr>
          <w:sz w:val="22"/>
          <w:szCs w:val="22"/>
        </w:rPr>
        <w:t xml:space="preserve">   </w:t>
      </w:r>
      <w:r>
        <w:rPr>
          <w:sz w:val="22"/>
          <w:szCs w:val="22"/>
        </w:rPr>
        <w:t>То же и с анальным сексом. Если бы Гарт настаивал, если бы он ласково склонил меня к этому! Уверена, мне бы понравилось! Хотя, если бы сексолог не убедил меня, что в анальном сексе нет ничего гадкого и развратного, я бы не решилась. А так, вполне можно получать от этого удовольствие, если соблюдать соответствующие правила гигиены. Их не так и много: не переходить от анального секса к вагинальному без подмывания пениса, иметь в этот момент не переполненный кишечник и перед сексом посетить ванную комнату. Ну, ещё просто надо привыкнуть к ощущению пениса в заднем проходе. Ведь естественная реакция на проникновение постороннего тела - сжатие мышц - препятствует этому. А для получения приятных ощущений нужно научиться противоположной реакции - расслабить мышцы заднего прохода и “раскрыться” навстречу пенису. И ещё нужно позаботиться о смазке.</w:t>
      </w:r>
    </w:p>
    <w:p>
      <w:pPr>
        <w:pStyle w:val="Normal"/>
        <w:jc w:val="both"/>
        <w:rPr>
          <w:sz w:val="22"/>
          <w:szCs w:val="22"/>
        </w:rPr>
      </w:pPr>
      <w:r>
        <w:rPr>
          <w:sz w:val="22"/>
          <w:szCs w:val="22"/>
        </w:rPr>
        <w:t xml:space="preserve">   </w:t>
      </w:r>
      <w:r>
        <w:rPr>
          <w:sz w:val="22"/>
          <w:szCs w:val="22"/>
        </w:rPr>
        <w:t xml:space="preserve">Теоретически подковавшись, я перешла к решительным действиям. В первую очередь я купила вибратор. Выбрала набор с тремя съёмными насадками. Первая из них была покрыта рядами мягких выступов, у второй было ребристое основание с длинным тонким “пальчиком” на конце, третья же представляла собой копию пениса с крупной головкой и преувеличенно-рельефными венами. </w:t>
      </w:r>
    </w:p>
    <w:p>
      <w:pPr>
        <w:pStyle w:val="Normal"/>
        <w:jc w:val="both"/>
        <w:rPr>
          <w:sz w:val="22"/>
          <w:szCs w:val="22"/>
        </w:rPr>
      </w:pPr>
      <w:r>
        <w:rPr>
          <w:sz w:val="22"/>
          <w:szCs w:val="22"/>
        </w:rPr>
        <w:t xml:space="preserve">   </w:t>
      </w:r>
      <w:r>
        <w:rPr>
          <w:sz w:val="22"/>
          <w:szCs w:val="22"/>
        </w:rPr>
        <w:t xml:space="preserve">Сперва мне было просто стыдно... Я была в нерешительности - ведь в юности я никогда не мастурбировала. Мне было нелегко тронуть себя там, да ещё таким образом. Но вот настал подходящий момент: Гарт позвонил и сказал, что допоздна задержится на работе. Тогда я приняла душ и легла в постель совершенно голой. Я сказала себе: “Милочка, это твой вечер - и сегодня ты отважишься”. </w:t>
      </w:r>
    </w:p>
    <w:p>
      <w:pPr>
        <w:pStyle w:val="Normal"/>
        <w:jc w:val="both"/>
        <w:rPr>
          <w:sz w:val="22"/>
          <w:szCs w:val="22"/>
        </w:rPr>
      </w:pPr>
      <w:r>
        <w:rPr>
          <w:sz w:val="22"/>
          <w:szCs w:val="22"/>
        </w:rPr>
        <w:t xml:space="preserve">   </w:t>
      </w:r>
      <w:r>
        <w:rPr>
          <w:sz w:val="22"/>
          <w:szCs w:val="22"/>
        </w:rPr>
        <w:t xml:space="preserve">Я надушилась своими любимыми духами, открыла тюбик со смазкой, заранее купленной в аптеке, и взяла в руки вибратор. Поколебавшись немного, я выбрала насадку в виде пениса. Выдавила немного смазки между ног. Может, переборщила, но было приятно: прохладно и скользко. Я начала поглаживать клитор и половые губы, то и дело, вводя пальцы во влагалище. Потом... потом я глубоко вздохнула - и ввела обильно смазанный палец в задний проход. Там было так влажно и скользко, что вполне поместились бы и два пальца. </w:t>
      </w:r>
    </w:p>
    <w:p>
      <w:pPr>
        <w:pStyle w:val="Normal"/>
        <w:jc w:val="both"/>
        <w:rPr>
          <w:sz w:val="22"/>
          <w:szCs w:val="22"/>
        </w:rPr>
      </w:pPr>
      <w:r>
        <w:rPr>
          <w:sz w:val="22"/>
          <w:szCs w:val="22"/>
        </w:rPr>
        <w:t xml:space="preserve">   </w:t>
      </w:r>
      <w:r>
        <w:rPr>
          <w:sz w:val="22"/>
          <w:szCs w:val="22"/>
        </w:rPr>
        <w:t xml:space="preserve">Я смазала насадку кремом. Хорошо, что насадка оказалась тоньше, чем член Гарта. Она выглядела не так грозно и пугающе. И я поласкала головкой этого искусственного пениса клитор, потом провела ею по половым губкам, покуда не освоилась. Потом ввела во влагалище и подвигала там недолго. Глаза мои закрылись - мне стало хорошо и спокойно. Мне понравилось ощущать эту головку во влагалище, а стоило мне сжать мышцы - и я чувствовала рельефные вены. Конечно, это была всего лишь пластмасса, но мне представлялось, что это настоящий пенис. Правда, было и явное преимущество - я могла его вводить на любую желаемую глубину и держать в любом положении, сколько захочется. </w:t>
      </w:r>
    </w:p>
    <w:p>
      <w:pPr>
        <w:pStyle w:val="Normal"/>
        <w:jc w:val="both"/>
        <w:rPr>
          <w:sz w:val="22"/>
          <w:szCs w:val="22"/>
        </w:rPr>
      </w:pPr>
      <w:r>
        <w:rPr>
          <w:sz w:val="22"/>
          <w:szCs w:val="22"/>
        </w:rPr>
        <w:t xml:space="preserve">   </w:t>
      </w:r>
      <w:r>
        <w:rPr>
          <w:sz w:val="22"/>
          <w:szCs w:val="22"/>
        </w:rPr>
        <w:t xml:space="preserve">Я по-настоящему возбудилась и стала поигрывать с клитором, а вибратор скользил во мне... Я уже забыла об истинной цели и была близка к оргазму, а ведь вибратор ещё не был включён! </w:t>
      </w:r>
    </w:p>
    <w:p>
      <w:pPr>
        <w:pStyle w:val="Normal"/>
        <w:jc w:val="both"/>
        <w:rPr>
          <w:sz w:val="22"/>
          <w:szCs w:val="22"/>
        </w:rPr>
      </w:pPr>
      <w:r>
        <w:rPr>
          <w:sz w:val="22"/>
          <w:szCs w:val="22"/>
        </w:rPr>
        <w:t xml:space="preserve">   </w:t>
      </w:r>
      <w:r>
        <w:rPr>
          <w:sz w:val="22"/>
          <w:szCs w:val="22"/>
        </w:rPr>
        <w:t xml:space="preserve">Я вспомнила о приятных ощущениях во время наших с Гартом ласк, когда он пощипывает мой клитор и слегка оттягивает его. И стала сама так делать, потом включила вибратор и приложила головку к клитору. Тут мой клитор, и без того уже возбуждённый, весь завибрировал! </w:t>
      </w:r>
    </w:p>
    <w:p>
      <w:pPr>
        <w:pStyle w:val="Normal"/>
        <w:jc w:val="both"/>
        <w:rPr>
          <w:sz w:val="22"/>
          <w:szCs w:val="22"/>
        </w:rPr>
      </w:pPr>
      <w:r>
        <w:rPr>
          <w:sz w:val="22"/>
          <w:szCs w:val="22"/>
        </w:rPr>
        <w:t xml:space="preserve">   </w:t>
      </w:r>
      <w:r>
        <w:rPr>
          <w:sz w:val="22"/>
          <w:szCs w:val="22"/>
        </w:rPr>
        <w:t xml:space="preserve">Я была возбуждена до крайности, вульва сочилась. Любовные соки буквально стекали между ягодиц! Я немного поиграла с клитором, потом поводила вибратором по половым губам. Затем приподняла ноги, широко развела их в стороны и прижала вибратор к заднему проходу. И, вспоминая советы, я “раскрылась” навстречу вибратору. Он легко вошёл - мне совершенно не было больно! Я глянула между ногами и увидела, как вибратор постепенно погружается в меня. Это было удивительно, изумительно! Словно мною овладевал мужчина, причём совершенно необычным способом! Я почувствовала сладкую дрожь там, где прежде никогда ничего не чувствовала! Я ввела вибратор на всю глубину, потом извлекла его, погладила головкой анальное отверстие, наслаждаясь вибрацией, и снова ввела его внутрь. Мой анус лоснился от смазки и любовных соков и слегка покраснел - но я не забывала о том, чтобы каждый раз “раскрываться” навстречу вибратору, и он легко входил в меня. </w:t>
      </w:r>
    </w:p>
    <w:p>
      <w:pPr>
        <w:pStyle w:val="Normal"/>
        <w:jc w:val="both"/>
        <w:rPr>
          <w:sz w:val="22"/>
          <w:szCs w:val="22"/>
        </w:rPr>
      </w:pPr>
      <w:r>
        <w:rPr>
          <w:sz w:val="22"/>
          <w:szCs w:val="22"/>
        </w:rPr>
        <w:t xml:space="preserve">   </w:t>
      </w:r>
      <w:r>
        <w:rPr>
          <w:sz w:val="22"/>
          <w:szCs w:val="22"/>
        </w:rPr>
        <w:t xml:space="preserve">Частенько, фантазируя, я воображала, что в мой анус входит мужской член, но когда я впервые ощутила там вибратор... оказывается, я и не подозревала, как это потрясающе! </w:t>
      </w:r>
    </w:p>
    <w:p>
      <w:pPr>
        <w:pStyle w:val="Normal"/>
        <w:jc w:val="both"/>
        <w:rPr>
          <w:sz w:val="22"/>
          <w:szCs w:val="22"/>
        </w:rPr>
      </w:pPr>
      <w:r>
        <w:rPr>
          <w:sz w:val="22"/>
          <w:szCs w:val="22"/>
        </w:rPr>
        <w:t xml:space="preserve">   </w:t>
      </w:r>
      <w:r>
        <w:rPr>
          <w:sz w:val="22"/>
          <w:szCs w:val="22"/>
        </w:rPr>
        <w:t>Я развлекалась около часа, работая вибратором и одновременно лаская клитор, - и вдруг наступил оргазм. А знаете, как это было? Внезапно я ощутила тепло в области заднего прохода, и мышцы непроизвольно сжались - мне пришлось ввести вибратор ещё глубже, чтобы он не выскользнул. Бёдра мои начали сами собой двигаться вверх-вниз, соски одеревенели - и я долго, очень долго не могла остановиться.</w:t>
      </w:r>
    </w:p>
    <w:p>
      <w:pPr>
        <w:pStyle w:val="Normal"/>
        <w:jc w:val="both"/>
        <w:rPr>
          <w:sz w:val="22"/>
          <w:szCs w:val="22"/>
        </w:rPr>
      </w:pPr>
      <w:r>
        <w:rPr>
          <w:sz w:val="22"/>
          <w:szCs w:val="22"/>
        </w:rPr>
        <w:t xml:space="preserve">   </w:t>
      </w:r>
      <w:r>
        <w:rPr>
          <w:sz w:val="22"/>
          <w:szCs w:val="22"/>
        </w:rPr>
        <w:t>Той ночью мне не хотелось близости с Гартом - слишком уж устала! Но на следующий вечер... Я была та-а-акой соблазнительной! Я надела чёрный шёлковый боди. Он был весь изукрашен аппликациями в виде всевозможных бабочек, но в остальном абсолютно прозрачен. К тому же в нём не было нижнего соединения, так что можно было заниматься любовью, не снимая боди. Я его прежде надевала всего лишь раз - на день рождения моего Гарта, но больше для забавы, чем для соблазнения. Но, помню, раздразнила я его тогда чрезвычайно. И вот я решила, что настало время снова им воспользоваться.</w:t>
      </w:r>
    </w:p>
    <w:p>
      <w:pPr>
        <w:pStyle w:val="Normal"/>
        <w:jc w:val="both"/>
        <w:rPr>
          <w:sz w:val="22"/>
          <w:szCs w:val="22"/>
        </w:rPr>
      </w:pPr>
      <w:r>
        <w:rPr>
          <w:sz w:val="22"/>
          <w:szCs w:val="22"/>
        </w:rPr>
        <w:t xml:space="preserve">   </w:t>
      </w:r>
      <w:r>
        <w:rPr>
          <w:sz w:val="22"/>
          <w:szCs w:val="22"/>
        </w:rPr>
        <w:t xml:space="preserve">В таком вот виде я встретила Гарта вечером в прихожей. Он страшно устал - целый день какие-то встречи, переговоры. Но всё же было видно, что это зрелище произвело на него впечатление. Он спросил: “Неужели у меня снова день рождения?” А я ответила, что просто мне захотелось одеться по особенному. Он страстно меня поцеловал и погладил мою грудь через тонкий шёлк, слегка покручивая соски большими и указательными пальцами - так, как мне нравится... Потом руки его скользнули вниз и сжали ягодицы.  Затем кончиками пальцев он дотронулся до моих обнажённых половых губ – наверняка он почувствовал там влажность, так как я уже сильно возбудилась от его прикосновений, да и от предвкушения тоже. </w:t>
      </w:r>
    </w:p>
    <w:p>
      <w:pPr>
        <w:pStyle w:val="Normal"/>
        <w:jc w:val="both"/>
        <w:rPr>
          <w:sz w:val="22"/>
          <w:szCs w:val="22"/>
        </w:rPr>
      </w:pPr>
      <w:r>
        <w:rPr>
          <w:sz w:val="22"/>
          <w:szCs w:val="22"/>
        </w:rPr>
        <w:t xml:space="preserve">   </w:t>
      </w:r>
      <w:r>
        <w:rPr>
          <w:sz w:val="22"/>
          <w:szCs w:val="22"/>
        </w:rPr>
        <w:t xml:space="preserve">Я сделала ему коктейль из водки с мартини, как он любит, и мы присели на диван. Его рука обнимала меня за талию, но он не приступал к решительным действиям, что меня всегда расстраивало. Я знаю, что он меня любит, знаю, что завожу его, просто у него не хватает смелости раскрыть свои чувства! Словно он боялся потерять над собой контроль, боялся, что мне этого не захочется. (А какие ещё чувства может испытывать любящий и тактичный человек после неоднократных отказов на предложение попробовать что-то новое, хотелось бы спросить?) </w:t>
      </w:r>
    </w:p>
    <w:p>
      <w:pPr>
        <w:pStyle w:val="Normal"/>
        <w:jc w:val="both"/>
        <w:rPr>
          <w:sz w:val="22"/>
          <w:szCs w:val="22"/>
        </w:rPr>
      </w:pPr>
      <w:r>
        <w:rPr>
          <w:sz w:val="22"/>
          <w:szCs w:val="22"/>
        </w:rPr>
        <w:t xml:space="preserve">   </w:t>
      </w:r>
      <w:r>
        <w:rPr>
          <w:sz w:val="22"/>
          <w:szCs w:val="22"/>
        </w:rPr>
        <w:t xml:space="preserve">Гарт спросил: “Нынче ты в сексуальном настроении, да?” На что я нежно съязвила: “Неужели заметно?” Но я вовсе не хотела его обидеть, хотя... Ну представьте себе: я сижу рядом с ним на диване в роскошном боди и подлизываюсь к нему, что есть мочи. Он же соизволил всего лишь предположить, что у меня нынче сексуальное настроение!!! Ну, погоди! Нежно улыбнувшись, я сказала ему, что получила маленький подарочек - вибратор - от своей подруги Дианы. </w:t>
      </w:r>
    </w:p>
    <w:p>
      <w:pPr>
        <w:pStyle w:val="Normal"/>
        <w:jc w:val="both"/>
        <w:rPr>
          <w:sz w:val="22"/>
          <w:szCs w:val="22"/>
        </w:rPr>
      </w:pPr>
      <w:r>
        <w:rPr>
          <w:sz w:val="22"/>
          <w:szCs w:val="22"/>
        </w:rPr>
        <w:t xml:space="preserve">   </w:t>
      </w:r>
      <w:r>
        <w:rPr>
          <w:sz w:val="22"/>
          <w:szCs w:val="22"/>
        </w:rPr>
        <w:t xml:space="preserve">Сперва то, что он увидел, ему явно не приглянулось. Хотя нет... Полагаю, впечатление это произвело на него сильнейшее, но он стеснялся показать. Он включил вибратор - послышалось жужжание - и тут я спросила, не хочет ли он, чтобы я продемонстрировала его работу? Я взяла у него вибратор и принялась водить им по груди и соскам. Потом извлекла одну грудь и кончиком вибратора покрутила вокруг соска, который стал вытягиваться и твердеть на глазах у изумлённого Гарта. А как, оказывается, здорово массировать грудь вибратором! Потрясающе сексуально! </w:t>
      </w:r>
    </w:p>
    <w:p>
      <w:pPr>
        <w:pStyle w:val="Normal"/>
        <w:jc w:val="both"/>
        <w:rPr>
          <w:sz w:val="22"/>
          <w:szCs w:val="22"/>
        </w:rPr>
      </w:pPr>
      <w:r>
        <w:rPr>
          <w:sz w:val="22"/>
          <w:szCs w:val="22"/>
        </w:rPr>
        <w:t xml:space="preserve">   </w:t>
      </w:r>
      <w:r>
        <w:rPr>
          <w:sz w:val="22"/>
          <w:szCs w:val="22"/>
        </w:rPr>
        <w:t xml:space="preserve">Я слегка раздвинула ноги и сжала бёдрами вибратор. Он спросил: “И что ты при этом чувствуешь?” Видно было, что он заводится всё сильнее и сильнее. Я ответила, что это кайф, что и ему стоит попробовать. </w:t>
      </w:r>
    </w:p>
    <w:p>
      <w:pPr>
        <w:pStyle w:val="Normal"/>
        <w:jc w:val="both"/>
        <w:rPr>
          <w:sz w:val="22"/>
          <w:szCs w:val="22"/>
        </w:rPr>
      </w:pPr>
      <w:r>
        <w:rPr>
          <w:sz w:val="22"/>
          <w:szCs w:val="22"/>
        </w:rPr>
        <w:t xml:space="preserve">   </w:t>
      </w:r>
      <w:r>
        <w:rPr>
          <w:sz w:val="22"/>
          <w:szCs w:val="22"/>
        </w:rPr>
        <w:t xml:space="preserve">Я расстегнула ему джинсы и вытащила член... Полной эрекции пока (пока!) не было, но он рос на глазах, источая характерный запах члена мужчины, проработавшего в конторе целый день: слегка пряный, но удивительно приятный! Я провела вибратором по всей его длине - и член стал стремительно набухать и твердеть, а головка залоснилась, стала пурпурной. Потом я взяла её в рот и чуть-чуть пососала. Она была такой большой, что еле уместилась у меня во рту, а вкус... Это был вкус настоящего мужчины! </w:t>
      </w:r>
    </w:p>
    <w:p>
      <w:pPr>
        <w:pStyle w:val="Normal"/>
        <w:jc w:val="both"/>
        <w:rPr>
          <w:sz w:val="22"/>
          <w:szCs w:val="22"/>
        </w:rPr>
      </w:pPr>
      <w:r>
        <w:rPr>
          <w:sz w:val="22"/>
          <w:szCs w:val="22"/>
        </w:rPr>
        <w:t xml:space="preserve">   </w:t>
      </w:r>
      <w:r>
        <w:rPr>
          <w:sz w:val="22"/>
          <w:szCs w:val="22"/>
        </w:rPr>
        <w:t xml:space="preserve">Я слегка помассировала эту восхитительную головку вибратором - и тотчас же направила его к своей промежности. Я поцеловала Гарта, погладила его по волосам - и прямо у него на глазах раздвинула ноги ещё шире и ввела вибратор во влагалище. Гарт просто обалдел. А я подняла одну ножку, да ещё и положила её ему на плечо! Влагалище моё было распахнуто настежь, и вибратор двигался во мне взад-вперёд - и всё это перед самым носом у Гарта! Я вся сочилась любовными соками, а вибратор лоснился... </w:t>
      </w:r>
    </w:p>
    <w:p>
      <w:pPr>
        <w:pStyle w:val="Normal"/>
        <w:jc w:val="both"/>
        <w:rPr>
          <w:sz w:val="22"/>
          <w:szCs w:val="22"/>
        </w:rPr>
      </w:pPr>
      <w:r>
        <w:rPr>
          <w:sz w:val="22"/>
          <w:szCs w:val="22"/>
        </w:rPr>
        <w:t xml:space="preserve">   </w:t>
      </w:r>
      <w:r>
        <w:rPr>
          <w:sz w:val="22"/>
          <w:szCs w:val="22"/>
        </w:rPr>
        <w:t xml:space="preserve">Гарт молниеносно сорвал с себя рубашку и брюки, попытался вскарабкаться на меня, но я не позволила. Я сказала: “Вибратор этот - просто чудо... чего мне ещё желать?” И я, демонстративно отвернувшись от него, легла на кушетку лицом вниз. Более прозрачного намёка я и не могла придумать - я просто приподняла попку, выставив анус напоказ. </w:t>
      </w:r>
    </w:p>
    <w:p>
      <w:pPr>
        <w:pStyle w:val="Normal"/>
        <w:jc w:val="both"/>
        <w:rPr>
          <w:sz w:val="22"/>
          <w:szCs w:val="22"/>
        </w:rPr>
      </w:pPr>
      <w:r>
        <w:rPr>
          <w:sz w:val="22"/>
          <w:szCs w:val="22"/>
        </w:rPr>
        <w:t xml:space="preserve">   </w:t>
      </w:r>
      <w:r>
        <w:rPr>
          <w:sz w:val="22"/>
          <w:szCs w:val="22"/>
        </w:rPr>
        <w:t xml:space="preserve">Тогда он попытался извлечь из меня вибратор - и снова я воспротивилась. Я постанывала: “Ах, как хорошо... как хорошо!” Мне и вправду было хорошо! </w:t>
      </w:r>
    </w:p>
    <w:p>
      <w:pPr>
        <w:pStyle w:val="Normal"/>
        <w:jc w:val="both"/>
        <w:rPr>
          <w:sz w:val="22"/>
          <w:szCs w:val="22"/>
        </w:rPr>
      </w:pPr>
      <w:r>
        <w:rPr>
          <w:sz w:val="22"/>
          <w:szCs w:val="22"/>
        </w:rPr>
        <w:t xml:space="preserve">   </w:t>
      </w:r>
      <w:r>
        <w:rPr>
          <w:sz w:val="22"/>
          <w:szCs w:val="22"/>
        </w:rPr>
        <w:t xml:space="preserve">Тогда Гарт склонился надо мной и стиснул мои груди, вывалившиеся из выреза боди. Потом раздвинул мои ягодицы и дотронулся до анального отверстия - оно, разумеется, лоснилось от любовных соков и смазки. И я сделала встречное движение попкой - анальное отверстие раскрылось... знаете, словно маленький жадный ротик. Я это чувствовала! </w:t>
      </w:r>
    </w:p>
    <w:p>
      <w:pPr>
        <w:pStyle w:val="Normal"/>
        <w:jc w:val="both"/>
        <w:rPr>
          <w:sz w:val="22"/>
          <w:szCs w:val="22"/>
        </w:rPr>
      </w:pPr>
      <w:r>
        <w:rPr>
          <w:sz w:val="22"/>
          <w:szCs w:val="22"/>
        </w:rPr>
        <w:t xml:space="preserve">   </w:t>
      </w:r>
      <w:r>
        <w:rPr>
          <w:sz w:val="22"/>
          <w:szCs w:val="22"/>
        </w:rPr>
        <w:t xml:space="preserve">Гарт встал на колени и упёрся головкой члена в мой анус. “Настал решающий момент!” - подумала я и сделала всё от меня зависящее, чтобы расслабиться и раскрыться навстречу ему. И у меня всё получилось! Анус раскрылся как цветок - и я не ощутила боли. А когда огромная пурпурная головка вошла в меня, это оказалось куда лучше любого, даже самого классного вибратора! Это была живая трепещущая плоть! Я протянула руку, пощупала растянутый анус и напряжённый член, входящий в меня всё глубже и глубже - он словно пронзал меня всю, без остатка... </w:t>
      </w:r>
    </w:p>
    <w:p>
      <w:pPr>
        <w:pStyle w:val="Normal"/>
        <w:jc w:val="both"/>
        <w:rPr>
          <w:sz w:val="22"/>
          <w:szCs w:val="22"/>
        </w:rPr>
      </w:pPr>
      <w:r>
        <w:rPr>
          <w:sz w:val="22"/>
          <w:szCs w:val="22"/>
        </w:rPr>
        <w:t xml:space="preserve">   </w:t>
      </w:r>
      <w:r>
        <w:rPr>
          <w:sz w:val="22"/>
          <w:szCs w:val="22"/>
        </w:rPr>
        <w:t xml:space="preserve">Вибратор всё ещё жужжал у меня во влагалище, я свободно покручивала его там, лаская член Гарта через тонкую перегородку между влагалищем и анусом. А Гарт уже завёлся всерьёз - руки его вцепились мне в бёдра, а член ходил во мне... Я чувствовала, как его огромные волосатые яички ударялись об мою руку... Тут я вынула вибратор - он упал на пол. </w:t>
      </w:r>
    </w:p>
    <w:p>
      <w:pPr>
        <w:pStyle w:val="Normal"/>
        <w:jc w:val="both"/>
        <w:rPr>
          <w:sz w:val="22"/>
          <w:szCs w:val="22"/>
        </w:rPr>
      </w:pPr>
      <w:r>
        <w:rPr>
          <w:sz w:val="22"/>
          <w:szCs w:val="22"/>
        </w:rPr>
        <w:t xml:space="preserve">   </w:t>
      </w:r>
      <w:r>
        <w:rPr>
          <w:sz w:val="22"/>
          <w:szCs w:val="22"/>
        </w:rPr>
        <w:t xml:space="preserve">Вдруг Гарт изо всех сил прижал меня к себе - так, что член целиком вошёл в меня - и на мгновение замер. Я стиснула мышцы заднего прохода, массируя член. Стало слегка больно - но и это было прекрасно! </w:t>
      </w:r>
    </w:p>
    <w:p>
      <w:pPr>
        <w:pStyle w:val="Normal"/>
        <w:jc w:val="both"/>
        <w:rPr>
          <w:sz w:val="22"/>
          <w:szCs w:val="22"/>
        </w:rPr>
      </w:pPr>
      <w:r>
        <w:rPr>
          <w:sz w:val="22"/>
          <w:szCs w:val="22"/>
        </w:rPr>
        <w:t xml:space="preserve">   </w:t>
      </w:r>
      <w:r>
        <w:rPr>
          <w:sz w:val="22"/>
          <w:szCs w:val="22"/>
        </w:rPr>
        <w:t xml:space="preserve">Неожиданно я почувствовала, как член вздрогнул - и Гарт сладко застонал. Сперма выстреливала мне в прямую кишку - и уже ничто на целом свете не могло это остановить.  Чуть погодя он извлёк член, горячая сперма потекла по моим бёдрам... Гарт нежно обнял меня - и мы замерли надолго. Как он обнимал меня! С любовью, с нежностью - так, как не прикасался ко мне уже лет сто, не меньше! </w:t>
      </w:r>
    </w:p>
    <w:p>
      <w:pPr>
        <w:pStyle w:val="Normal"/>
        <w:jc w:val="both"/>
        <w:rPr>
          <w:sz w:val="22"/>
          <w:szCs w:val="22"/>
        </w:rPr>
      </w:pPr>
      <w:r>
        <w:rPr>
          <w:sz w:val="22"/>
          <w:szCs w:val="22"/>
        </w:rPr>
        <w:t xml:space="preserve">   </w:t>
      </w:r>
      <w:r>
        <w:rPr>
          <w:sz w:val="22"/>
          <w:szCs w:val="22"/>
        </w:rPr>
        <w:t xml:space="preserve">Он потом спросил, понравилось ли мне, - спросил так, будто инициатором был он сам! Разумеется, я была довольна - мы испробовали то, чего мне давным-давно хотелось испытать, а Гарт ещё и был уверен, что это он сам всё так классно выдумал! </w:t>
      </w:r>
    </w:p>
    <w:p>
      <w:pPr>
        <w:pStyle w:val="Normal"/>
        <w:jc w:val="both"/>
        <w:rPr>
          <w:sz w:val="22"/>
          <w:szCs w:val="22"/>
        </w:rPr>
      </w:pPr>
      <w:r>
        <w:rPr>
          <w:sz w:val="22"/>
          <w:szCs w:val="22"/>
        </w:rPr>
        <w:t xml:space="preserve">   </w:t>
      </w:r>
      <w:r>
        <w:rPr>
          <w:sz w:val="22"/>
          <w:szCs w:val="22"/>
        </w:rPr>
        <w:t xml:space="preserve">Этот день принёс нам обоим огромную пользу - стоило Гарту вкусить прелесть анального секса, как в нём пробудился после долгой спячки интерес к сексу вообще. И мы стали пробовать всё подряд, не забывая, конечно, про анальный секс, от которого я лично в восторге! Я добилась того, что хотела! А анальный секс - это, пожалуй, одна из высших форм близости. Правда, если я не в настроении, то мне бывает и неприятно, но стоит меня завести - я уношусь на седьмое небо! Я теперь уже могу достичь оргазма только от анального сношения, не прикасаясь даже к клитору! </w:t>
      </w:r>
    </w:p>
    <w:p>
      <w:pPr>
        <w:pStyle w:val="Normal"/>
        <w:jc w:val="both"/>
        <w:rPr>
          <w:sz w:val="22"/>
          <w:szCs w:val="22"/>
        </w:rPr>
      </w:pPr>
      <w:r>
        <w:rPr>
          <w:sz w:val="22"/>
          <w:szCs w:val="22"/>
        </w:rPr>
        <w:t xml:space="preserve">   </w:t>
      </w:r>
      <w:r>
        <w:rPr>
          <w:sz w:val="22"/>
          <w:szCs w:val="22"/>
        </w:rPr>
        <w:t xml:space="preserve">А недавно со мной произошёл из ряда вон выходящий случай. Гарт сидел, смотрел телевизор и подозвал меня: “Поди-ка, посиди у меня на коленках”. Одной рукой он притянул меня к себе, а другой расстегнул джинсы - и член выскочил наружу. Он расстегнул мне шорты и стянул их вместе с трусиками. Потом усадил меня на свой член. Он несколько раз приподнял меня и опустил - и я почувствовала, что моё влагалище увлажняется. Тогда он извлёк член и принялся его головкой растирать мои любовные соки по заднему проходу. Я поняла, что он собирается сделать, и прошептала: “Гарт, не надо…” Но он ответил: “Ну-ну, дорогая - ты же знаешь, в любой момент мы можем остановиться, если тебе не понравится”. Он осторожно ввёл член в мой анус, а я с размаху уселась на него. Член показался мне необыкновенно огромным, и мышцы ануса непроизвольно начали сжиматься. Но я усилием воли заставила себя расслабиться - и вот я уже спокойно сижу на его члене и смотрю телепередачу! А Гарт сунул руки в вырез моей блузки и стал ласкать груди... </w:t>
      </w:r>
    </w:p>
    <w:p>
      <w:pPr>
        <w:pStyle w:val="Normal"/>
        <w:jc w:val="both"/>
        <w:rPr>
          <w:sz w:val="22"/>
          <w:szCs w:val="22"/>
        </w:rPr>
      </w:pPr>
      <w:r>
        <w:rPr>
          <w:sz w:val="22"/>
          <w:szCs w:val="22"/>
        </w:rPr>
        <w:t xml:space="preserve">   </w:t>
      </w:r>
      <w:r>
        <w:rPr>
          <w:sz w:val="22"/>
          <w:szCs w:val="22"/>
        </w:rPr>
        <w:t>Думаю, мы просидели так минут двадцать... Мне было так хорошо, что совсем не хотелось вставать. Оргазма у нас не было, но как восхитительно близки мы были в этот момент!</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Следующую историю поведал Брайен - тридцатичетырёхлетний инженер, женатый около шести лет на Рене - тридцатипятилетней бывшей школьной учительнице. История эта связана с необычной фантазией, хотя в некоторых странах, во Франции, например, есть нечто вроде публичного дома, где мужчины могут за немалые деньги реализовать подобные фантазии. Но главное в его истории не экзотичность фантазии, а то, что это откровенное повествование доказывает, что, имея желание и прислушиваясь к советам сексолога можно не только воплотить свои эротические фантазии в супружескую интимную жизнь, но и гармонизировать свои взаимоотношения. Пренебрежение же потаёнными, но осуществимыми фантазиями может привести лишь к отдалённости и взаимному недоверию супругов. </w:t>
      </w:r>
    </w:p>
    <w:p>
      <w:pPr>
        <w:pStyle w:val="Normal"/>
        <w:jc w:val="both"/>
        <w:rPr>
          <w:sz w:val="22"/>
          <w:szCs w:val="22"/>
        </w:rPr>
      </w:pPr>
      <w:r>
        <w:rPr>
          <w:sz w:val="22"/>
          <w:szCs w:val="22"/>
        </w:rPr>
        <w:t xml:space="preserve">   …</w:t>
      </w:r>
      <w:r>
        <w:rPr>
          <w:sz w:val="22"/>
          <w:szCs w:val="22"/>
        </w:rPr>
        <w:t xml:space="preserve">Я мечтал о женщине в белом халате с детства. Не думаю, что это связано с каким-то событием из моего детства. Ребёнком я никогда не лежал в больнице... хотя, может, только однажды, ведь у меня есть швы на колене. Но мне очень приятно представлять себя лежащим на кровати, и чтобы прекрасная женщина в крахмальном белом халате заботилась обо мне, ухаживала... Она - ангел милосердия! Но именно её власть надо мной - покорным и слабым - возбуждала меня... ну, ещё может и то, что она диктует свои условия: “Поставим градусничек, выпьем таблеточку...” Ухаживать за больными - её обязанность, и права выбора у неё нет, так что в этой фантазии поровну и подчинения, и подавления. Ну, не знаю... Трудно объяснить словами, что больше всего меня заводит, но очевидно одно: лично мне приятно быть беззащитным перед строгой женщиной в крахмальном сверкающем белизной халате. </w:t>
      </w:r>
    </w:p>
    <w:p>
      <w:pPr>
        <w:pStyle w:val="Normal"/>
        <w:jc w:val="both"/>
        <w:rPr>
          <w:sz w:val="22"/>
          <w:szCs w:val="22"/>
        </w:rPr>
      </w:pPr>
      <w:r>
        <w:rPr>
          <w:sz w:val="22"/>
          <w:szCs w:val="22"/>
        </w:rPr>
        <w:t xml:space="preserve">   </w:t>
      </w:r>
      <w:r>
        <w:rPr>
          <w:sz w:val="22"/>
          <w:szCs w:val="22"/>
        </w:rPr>
        <w:t xml:space="preserve">В сущности, у медсестры в моих фантазиях даже не было лица. Просто некая воображаемая женщина без имени. Правда, мне нравятся девушки светловолосые, коротко стриженные, голубоглазые, пышногрудые... но ведь это почти точное описание моей жены! Отчасти из-за этого я и влюбился в неё. Поэтому она и возбуждает меня в постели. </w:t>
      </w:r>
    </w:p>
    <w:p>
      <w:pPr>
        <w:pStyle w:val="Normal"/>
        <w:jc w:val="both"/>
        <w:rPr>
          <w:sz w:val="22"/>
          <w:szCs w:val="22"/>
        </w:rPr>
      </w:pPr>
      <w:r>
        <w:rPr>
          <w:sz w:val="22"/>
          <w:szCs w:val="22"/>
        </w:rPr>
        <w:t xml:space="preserve">   </w:t>
      </w:r>
      <w:r>
        <w:rPr>
          <w:sz w:val="22"/>
          <w:szCs w:val="22"/>
        </w:rPr>
        <w:t>У меня с Рене по части секса всегда всё было классно. Когда она в настроении, то бывает удивительно горячей. Правда говорить о сексе она не любит. Стоит мне заговорить о том, как классно у нас было вчера ночью, как она просит сменить тему. Это, скорее всего, оттого, что семья её родителей была очень нравственной и, возможно, старомодной. Но мне-то от этого не легче! Ей не только трудно что-то предложить, но и приходится клещами вытягивать, что бы ей хотелось в постели!</w:t>
      </w:r>
    </w:p>
    <w:p>
      <w:pPr>
        <w:pStyle w:val="Normal"/>
        <w:jc w:val="both"/>
        <w:rPr>
          <w:sz w:val="22"/>
          <w:szCs w:val="22"/>
        </w:rPr>
      </w:pPr>
      <w:r>
        <w:rPr>
          <w:sz w:val="22"/>
          <w:szCs w:val="22"/>
        </w:rPr>
        <w:t xml:space="preserve">   </w:t>
      </w:r>
      <w:r>
        <w:rPr>
          <w:sz w:val="22"/>
          <w:szCs w:val="22"/>
        </w:rPr>
        <w:t xml:space="preserve">Думаю, моя фантазия выплыла наружу тогда, когда мы с ней смотрели по телевизору фильм про больницу. Одна из медсестричек выглядела в точности как Рене! И я почему-то представил себе, что халатик надет на голое тело, хотя понимал, что это не так. А из-под халатика выглядывали короткие белые брючки - обалдеть! </w:t>
      </w:r>
    </w:p>
    <w:p>
      <w:pPr>
        <w:pStyle w:val="Normal"/>
        <w:jc w:val="both"/>
        <w:rPr>
          <w:sz w:val="22"/>
          <w:szCs w:val="22"/>
        </w:rPr>
      </w:pPr>
      <w:r>
        <w:rPr>
          <w:sz w:val="22"/>
          <w:szCs w:val="22"/>
        </w:rPr>
        <w:t xml:space="preserve">   </w:t>
      </w:r>
      <w:r>
        <w:rPr>
          <w:sz w:val="22"/>
          <w:szCs w:val="22"/>
        </w:rPr>
        <w:t xml:space="preserve">Я сказал Рене: “Как бы тебе пошла одежда медсестры! Ну... я имею в виду, какой бы ты была сексуальной”. Вот так я и начал - просто вырвалось. Вначале она отшучивалась, а потом рассердилась. Сказала, что давно надо было “расколоться”, что это так заводит. </w:t>
      </w:r>
    </w:p>
    <w:p>
      <w:pPr>
        <w:pStyle w:val="Normal"/>
        <w:jc w:val="both"/>
        <w:rPr>
          <w:sz w:val="22"/>
          <w:szCs w:val="22"/>
        </w:rPr>
      </w:pPr>
      <w:r>
        <w:rPr>
          <w:sz w:val="22"/>
          <w:szCs w:val="22"/>
        </w:rPr>
        <w:t xml:space="preserve">   </w:t>
      </w:r>
      <w:r>
        <w:rPr>
          <w:sz w:val="22"/>
          <w:szCs w:val="22"/>
        </w:rPr>
        <w:t xml:space="preserve">Я опять замкнулся - пришёл к мнению, что эта тема для нас закрыта. Но Рене это почувствовала, и после раздумий посетила сексолога и проконсультировалась у него. Если бы он не разубедил Рене, что возбуждает меня не какая-то медсестра, а она сама в белом халате, плюс эротическая окрашенность взаимоотношений медсестры с больным, мы бы может постепенно отдалились друг от друга. Но она любит меня, поэтому и решилась сделать всё так, как посоветовал сексолог. Но я об этом не знал. </w:t>
      </w:r>
    </w:p>
    <w:p>
      <w:pPr>
        <w:pStyle w:val="Normal"/>
        <w:jc w:val="both"/>
        <w:rPr>
          <w:sz w:val="22"/>
          <w:szCs w:val="22"/>
        </w:rPr>
      </w:pPr>
      <w:r>
        <w:rPr>
          <w:sz w:val="22"/>
          <w:szCs w:val="22"/>
        </w:rPr>
        <w:t xml:space="preserve">   </w:t>
      </w:r>
      <w:r>
        <w:rPr>
          <w:sz w:val="22"/>
          <w:szCs w:val="22"/>
        </w:rPr>
        <w:t xml:space="preserve">И вот однажды, вернувшись домой, я застал свою Рене в накрахмаленном белом халатике, в белых брючках и в шапочке! Форма была настоящей - она купила её в специализированном магазине, а так как Рене полногрудая, то халатик с трудом застёгивался у неё на груди, что мне особенно понравилось. </w:t>
      </w:r>
    </w:p>
    <w:p>
      <w:pPr>
        <w:pStyle w:val="Normal"/>
        <w:jc w:val="both"/>
        <w:rPr>
          <w:sz w:val="22"/>
          <w:szCs w:val="22"/>
        </w:rPr>
      </w:pPr>
      <w:r>
        <w:rPr>
          <w:sz w:val="22"/>
          <w:szCs w:val="22"/>
        </w:rPr>
        <w:t xml:space="preserve">   </w:t>
      </w:r>
      <w:r>
        <w:rPr>
          <w:sz w:val="22"/>
          <w:szCs w:val="22"/>
        </w:rPr>
        <w:t xml:space="preserve">Рене прильнула ко мне и горячо поцеловала, не дав даже дверь за собой закрыть. Потом велела мне раздеться и улечься в постель - видите ли, я выгляжу нездоровым. Так как я стоял как столб от неожиданности, она сама начала раздевать меня: сняла галстук, рубашку, носки, брюки, трусы... За окном было ещё светло, но это даже помогало мне чувствовать себя пациентом в больнице. Когда она кончила меня раздевать, мой член уже был в полной “боеготовности”. Она немного погладила его, а потом заявила, что мне нужны особые процедуры. </w:t>
      </w:r>
    </w:p>
    <w:p>
      <w:pPr>
        <w:pStyle w:val="Normal"/>
        <w:jc w:val="both"/>
        <w:rPr>
          <w:sz w:val="22"/>
          <w:szCs w:val="22"/>
        </w:rPr>
      </w:pPr>
      <w:r>
        <w:rPr>
          <w:sz w:val="22"/>
          <w:szCs w:val="22"/>
        </w:rPr>
        <w:t xml:space="preserve">   </w:t>
      </w:r>
      <w:r>
        <w:rPr>
          <w:sz w:val="22"/>
          <w:szCs w:val="22"/>
        </w:rPr>
        <w:t xml:space="preserve">Подведя меня к кровати, она строгим тоном велела мне лечь на спину, и я подчинился - ещё бы, ведь она была Медсестрой, значит, нужно было быть послушным. Я чувствовал себя и беспомощным, и сильным, и нетерпеливым... Ведь со мной происходило именно то, о чём я всегда мечтал! Моё желание исполнялось! К тому же - вместе с моей Рене, что было ещё более потрясающим! Она словно вошла в мир моих грёз... словом, это было много лучше самомастурбации во время подобных фантазий. Мою мечту воплощала в жизнь любимая женщина! </w:t>
      </w:r>
    </w:p>
    <w:p>
      <w:pPr>
        <w:pStyle w:val="Normal"/>
        <w:jc w:val="both"/>
        <w:rPr>
          <w:sz w:val="22"/>
          <w:szCs w:val="22"/>
        </w:rPr>
      </w:pPr>
      <w:r>
        <w:rPr>
          <w:sz w:val="22"/>
          <w:szCs w:val="22"/>
        </w:rPr>
        <w:t xml:space="preserve">   </w:t>
      </w:r>
      <w:r>
        <w:rPr>
          <w:sz w:val="22"/>
          <w:szCs w:val="22"/>
        </w:rPr>
        <w:t xml:space="preserve">Не думаю, что Рене всё понимала и принимала, и всё же играть с ней было куда привлекательней, чем с другой женщиной, проституткой, например. </w:t>
      </w:r>
    </w:p>
    <w:p>
      <w:pPr>
        <w:pStyle w:val="Normal"/>
        <w:jc w:val="both"/>
        <w:rPr>
          <w:sz w:val="22"/>
          <w:szCs w:val="22"/>
        </w:rPr>
      </w:pPr>
      <w:r>
        <w:rPr>
          <w:sz w:val="22"/>
          <w:szCs w:val="22"/>
        </w:rPr>
        <w:t xml:space="preserve">   </w:t>
      </w:r>
      <w:r>
        <w:rPr>
          <w:sz w:val="22"/>
          <w:szCs w:val="22"/>
        </w:rPr>
        <w:t xml:space="preserve">Рене сказала, что меня надо обмыть. Принесла пластмассовое ведёрко с водой, банную рукавицу и кусок мыла, намылила мне грудь, живот, бёдра. Потом стала намыливать член - тискала его, водила рукой вверх и вниз. Потом намылила яички и промежность до заднего прохода... Затем сполоснула рукавичку в ведёрке, и ею схватила мой член и сделала несколько по-настоящему сильных мастурбационных движений. </w:t>
      </w:r>
    </w:p>
    <w:p>
      <w:pPr>
        <w:pStyle w:val="Normal"/>
        <w:jc w:val="both"/>
        <w:rPr>
          <w:sz w:val="22"/>
          <w:szCs w:val="22"/>
        </w:rPr>
      </w:pPr>
      <w:r>
        <w:rPr>
          <w:sz w:val="22"/>
          <w:szCs w:val="22"/>
        </w:rPr>
        <w:t xml:space="preserve">   </w:t>
      </w:r>
      <w:r>
        <w:rPr>
          <w:sz w:val="22"/>
          <w:szCs w:val="22"/>
        </w:rPr>
        <w:t xml:space="preserve">Потом сказала, что халатик насквозь промок - придётся расстегнуть. Она скинула мокрые брючки и расстегнула все пуговицы халатика - это была просто “антинаучная фантастика”! Пышная грудь, розовые торчащие соски... Хотя груди у неё очень большие, но всё ещё обалденно упругие. А на ней были только чёрные чулочки с кружевным поясом - при этом никакого намёка на трусики! Рене всегда сбривает волосы на лобке, оставляя лишь задорный пучок над самым клитором. Она раздвинула пальцами половые губы - и я увидел, что они уже набрякли, а внутри всё увлажнилось: похоже было, что моя фантазия заводит и её. </w:t>
      </w:r>
    </w:p>
    <w:p>
      <w:pPr>
        <w:pStyle w:val="Normal"/>
        <w:jc w:val="both"/>
        <w:rPr>
          <w:sz w:val="22"/>
          <w:szCs w:val="22"/>
        </w:rPr>
      </w:pPr>
      <w:r>
        <w:rPr>
          <w:sz w:val="22"/>
          <w:szCs w:val="22"/>
        </w:rPr>
        <w:t xml:space="preserve">   </w:t>
      </w:r>
      <w:r>
        <w:rPr>
          <w:sz w:val="22"/>
          <w:szCs w:val="22"/>
        </w:rPr>
        <w:t xml:space="preserve">Она взобралась на постель, оседлала меня и схватила мой член. Немножко поласкав его, она зажала его половыми губами, потом медленно опустилась - член легко скользнул в неё. Я попробовал двигаться в “режиме сношения”, но - фигушки! Всякий раз, когда я делал движение, она одёргивала меня: “Лежите, больной! Медсестре виднее, что для вас полезней!” Она просто сидела на моём члене. Но я всё же слегка приподнялся - член вошёл ещё глубже. Двигаться же она мне по-прежнему не позволяла - она по-настоящему вошла в роль - и сказала: “Вам придётся научиться держать себя в руках!” Потом приподнялась и снова опустилась. Когда она приподнялась, и член почти выскользнул, между её розовыми потайными губками я увидел пурпурную головку моего члена. А она словно колебалась, раздумывая. И как только я почувствовал, что вот-вот мой член окончательно выскочит, она медленно опустилась и прижалась ко мне изо всех сил, покуда мои лобковые волосы не коснулись её нежной кожи. </w:t>
      </w:r>
    </w:p>
    <w:p>
      <w:pPr>
        <w:pStyle w:val="Normal"/>
        <w:jc w:val="both"/>
        <w:rPr>
          <w:sz w:val="22"/>
          <w:szCs w:val="22"/>
        </w:rPr>
      </w:pPr>
      <w:r>
        <w:rPr>
          <w:sz w:val="22"/>
          <w:szCs w:val="22"/>
        </w:rPr>
        <w:t xml:space="preserve">   </w:t>
      </w:r>
      <w:r>
        <w:rPr>
          <w:sz w:val="22"/>
          <w:szCs w:val="22"/>
        </w:rPr>
        <w:t xml:space="preserve">Она продолжала в том же духе - неторопливо, чувственно, сводя меня с ума. Мне уже хотелось двигаться быстрее, но она не разрешала. Правда, промолвила великодушно: “Можете, если хотите, стиснуть в ладонях мою грудь... в качестве физиотерапии. Нам вовсе ни к чему, чтобы ваши пальцы одеревенели без дела”. Дважды повторять не пришлось - я принялся гладить её роскошные груди. Какие же они были упругие и тяжёлые! Я поглаживал соски, потом приподнялся, и начал было целовать, но она властно опрокинула меня на спину и задвигалась быстрее. Она начала задыхаться, щёки порозовели... Её белая шапочка сдвинулась на одно ухо. Глаза были закрыты, а язычок всё время облизывал губы. Потом она опустила вниз руки: пальцами одной она раздвинула половые губы, а пальцем другой стала ласкать клитор, причём так быстро, что я с трудом мог уследить за её пальчиком. </w:t>
      </w:r>
    </w:p>
    <w:p>
      <w:pPr>
        <w:pStyle w:val="Normal"/>
        <w:jc w:val="both"/>
        <w:rPr>
          <w:sz w:val="22"/>
          <w:szCs w:val="22"/>
        </w:rPr>
      </w:pPr>
      <w:r>
        <w:rPr>
          <w:sz w:val="22"/>
          <w:szCs w:val="22"/>
        </w:rPr>
        <w:t xml:space="preserve">   </w:t>
      </w:r>
      <w:r>
        <w:rPr>
          <w:sz w:val="22"/>
          <w:szCs w:val="22"/>
        </w:rPr>
        <w:t xml:space="preserve">Любовные соки изливались из неё в таком количестве, что заливали мне яички и стекали между ног. Она стиснула мне бока ногами в этих обалденных скользких чулочках... и двигалась на мне всё в том же медленном ритме... Вдруг я понял, что кончаю. Сперма начала выстреливать в неё, а она вся затряслась и не могла остановиться. </w:t>
      </w:r>
    </w:p>
    <w:p>
      <w:pPr>
        <w:pStyle w:val="Normal"/>
        <w:jc w:val="both"/>
        <w:rPr>
          <w:sz w:val="22"/>
          <w:szCs w:val="22"/>
        </w:rPr>
      </w:pPr>
      <w:r>
        <w:rPr>
          <w:sz w:val="22"/>
          <w:szCs w:val="22"/>
        </w:rPr>
        <w:t xml:space="preserve">   </w:t>
      </w:r>
      <w:r>
        <w:rPr>
          <w:sz w:val="22"/>
          <w:szCs w:val="22"/>
        </w:rPr>
        <w:t xml:space="preserve">Я думал, что на этом всё кончилось. Но она спрыгнула с меня, застегнулась и заявила: “Ах, как нехорошо, больной, - придётся снова вас мыть!” </w:t>
      </w:r>
    </w:p>
    <w:p>
      <w:pPr>
        <w:pStyle w:val="Normal"/>
        <w:jc w:val="both"/>
        <w:rPr>
          <w:sz w:val="22"/>
          <w:szCs w:val="22"/>
        </w:rPr>
      </w:pPr>
      <w:r>
        <w:rPr>
          <w:sz w:val="22"/>
          <w:szCs w:val="22"/>
        </w:rPr>
        <w:t xml:space="preserve">   </w:t>
      </w:r>
      <w:r>
        <w:rPr>
          <w:sz w:val="22"/>
          <w:szCs w:val="22"/>
        </w:rPr>
        <w:t>Я спросил: “Не перекурить ли нам? Я бы выпил стаканчик, сбегал бы в туалет”.</w:t>
      </w:r>
    </w:p>
    <w:p>
      <w:pPr>
        <w:pStyle w:val="Normal"/>
        <w:jc w:val="both"/>
        <w:rPr>
          <w:sz w:val="22"/>
          <w:szCs w:val="22"/>
        </w:rPr>
      </w:pPr>
      <w:r>
        <w:rPr>
          <w:sz w:val="22"/>
          <w:szCs w:val="22"/>
        </w:rPr>
        <w:t xml:space="preserve">   </w:t>
      </w:r>
      <w:r>
        <w:rPr>
          <w:sz w:val="22"/>
          <w:szCs w:val="22"/>
        </w:rPr>
        <w:t xml:space="preserve">Она строго ответила: “Я сама принесу вам питьё и свожу в туалет!” и повела меня в туалет. Там поставила перед унитазом и приподняла мой член. Я начал было целовать её, но она сказала ледяным тоном: “Сперва дело!” </w:t>
      </w:r>
    </w:p>
    <w:p>
      <w:pPr>
        <w:pStyle w:val="Normal"/>
        <w:jc w:val="both"/>
        <w:rPr>
          <w:sz w:val="22"/>
          <w:szCs w:val="22"/>
        </w:rPr>
      </w:pPr>
      <w:r>
        <w:rPr>
          <w:sz w:val="22"/>
          <w:szCs w:val="22"/>
        </w:rPr>
        <w:t xml:space="preserve">   </w:t>
      </w:r>
      <w:r>
        <w:rPr>
          <w:sz w:val="22"/>
          <w:szCs w:val="22"/>
        </w:rPr>
        <w:t xml:space="preserve">Знали бы вы, как трудно писать, когда ваш член в женских руках! Поначалу я смог лишь пару раз брызнуть, но когда, наконец, смог по-настоящему, Рене стала поглаживать мой член, и, смачивая пальцы в моче, растирать член и яички. К тому времени, как я кончил мочиться, снова был “готов”. Мы вернулись в спальню и снова занялись сексом, правда на сей раз, сверху был я, она же обхватила меня изо всех сил ногами. </w:t>
      </w:r>
    </w:p>
    <w:p>
      <w:pPr>
        <w:pStyle w:val="Normal"/>
        <w:jc w:val="both"/>
        <w:rPr>
          <w:sz w:val="22"/>
          <w:szCs w:val="22"/>
        </w:rPr>
      </w:pPr>
      <w:r>
        <w:rPr>
          <w:sz w:val="22"/>
          <w:szCs w:val="22"/>
        </w:rPr>
        <w:t xml:space="preserve">   </w:t>
      </w:r>
      <w:r>
        <w:rPr>
          <w:sz w:val="22"/>
          <w:szCs w:val="22"/>
        </w:rPr>
        <w:t xml:space="preserve">Такого классного секса у нас никогда прежде не было - и мы оба это знали. Рене и сама увлеклась моей фантазией, и у неё бешено заработало воображение. </w:t>
      </w:r>
    </w:p>
    <w:p>
      <w:pPr>
        <w:pStyle w:val="Normal"/>
        <w:jc w:val="both"/>
        <w:rPr>
          <w:sz w:val="22"/>
          <w:szCs w:val="22"/>
        </w:rPr>
      </w:pPr>
      <w:r>
        <w:rPr>
          <w:sz w:val="22"/>
          <w:szCs w:val="22"/>
        </w:rPr>
        <w:t xml:space="preserve">   </w:t>
      </w:r>
      <w:r>
        <w:rPr>
          <w:sz w:val="22"/>
          <w:szCs w:val="22"/>
        </w:rPr>
        <w:t xml:space="preserve">Через несколько дней, когда я предложил ей повторить эту игру, она казала, что не хочет, что страсть у меня не к ней, а к Медсестре - будто Медсестра и впрямь была посторонней женщиной! </w:t>
      </w:r>
    </w:p>
    <w:p>
      <w:pPr>
        <w:pStyle w:val="Normal"/>
        <w:jc w:val="both"/>
        <w:rPr>
          <w:sz w:val="22"/>
          <w:szCs w:val="22"/>
        </w:rPr>
      </w:pPr>
      <w:r>
        <w:rPr>
          <w:sz w:val="22"/>
          <w:szCs w:val="22"/>
        </w:rPr>
        <w:t xml:space="preserve">   </w:t>
      </w:r>
      <w:r>
        <w:rPr>
          <w:sz w:val="22"/>
          <w:szCs w:val="22"/>
        </w:rPr>
        <w:t xml:space="preserve">Я спросил её, нравится ли ей изображать Медсестру, она ответила, что нравится, разумеется, и ещё как, но она при этом чувствует, что сама, как Рене, больше не возбуждает меня, что та Рене, на которой я женился, больше мне не интересна. “Неужели единственный способ получить полное удовлетворение - это играть в больницу?” - обиженно вопрошала она. </w:t>
      </w:r>
    </w:p>
    <w:p>
      <w:pPr>
        <w:pStyle w:val="Normal"/>
        <w:jc w:val="both"/>
        <w:rPr>
          <w:sz w:val="22"/>
          <w:szCs w:val="22"/>
        </w:rPr>
      </w:pPr>
      <w:r>
        <w:rPr>
          <w:sz w:val="22"/>
          <w:szCs w:val="22"/>
        </w:rPr>
        <w:t xml:space="preserve">   </w:t>
      </w:r>
      <w:r>
        <w:rPr>
          <w:sz w:val="22"/>
          <w:szCs w:val="22"/>
        </w:rPr>
        <w:t xml:space="preserve">Но я же знаю, что она мне интересна, что возбуждает, и что я продолжаю любить её. А игры эти - для разнообразия. Да ведь и ей они нравятся. К тому же, она так изумительно изобретательна и любит проявлять инициативу... Представляете, когда я купил кружку Эсмарха, чтобы она могла поставить мне клизму - сразу согласилась, хотя для такой женщины, как Рене, это явная дикость! Но, несмотря на это, проблема наша окончательно не разрешилась. Я не хочу её огорчать, но чувствую, что могу её потерять из-за какого-то идиотского недопонимания. Я слишком дорожу ею, люблю. Но я не могу убедить её, что мои фантазии не являются следствием моей любви к другой женщине. Это же наша общая игра. Да и ей она нравится не меньше, чем мне. К тому же та наша первая игра помогла ей побороть стеснительность и сдержанность во всём, что касается секса. Да, она так воспитана, и это у неё глубоко сидело. Ну и что из того, что она не знала ровным счётом ничего о сексе до семнадцати лет, а про гомосексуалистов, оральный и анальный секс она узнала ещё позже. Но ведь именно наши игры раскрепостили её и позволили проделать “гадкие штучки” под маской персонажа, которого она играет. </w:t>
      </w:r>
    </w:p>
    <w:p>
      <w:pPr>
        <w:pStyle w:val="Normal"/>
        <w:jc w:val="both"/>
        <w:rPr>
          <w:sz w:val="22"/>
          <w:szCs w:val="22"/>
        </w:rPr>
      </w:pPr>
      <w:r>
        <w:rPr>
          <w:sz w:val="22"/>
          <w:szCs w:val="22"/>
        </w:rPr>
        <w:t xml:space="preserve">   </w:t>
      </w:r>
      <w:r>
        <w:rPr>
          <w:sz w:val="22"/>
          <w:szCs w:val="22"/>
        </w:rPr>
        <w:t>Я надеюсь, что со временем она сможет побороть ревность к персонажу моей фантазии - к Медсестре, и между нами не будет недоговорённости…</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Следующее откровение принадлежит Лауре, косметологу. Ценность его в том, что эта женщина приостановила распад семьи, сумев помочь супругу преодолеть депрессию и даже пьянство, которое для многих семей остаётся актуальнейшей из проблем. Дело в том, что депрессия и стресс гасят сексуальность и становятся причиной замкнутости и отчуждённости супругов. А если один в таком состоянии, то другому хочется бежать, куда глаза глядят. Разумеется, у него гаснет и сексуальный интерес к своей половине, “задавленной проблемами”. Оттого их интимная жизнь и “гаснет” постепенно. </w:t>
      </w:r>
    </w:p>
    <w:p>
      <w:pPr>
        <w:pStyle w:val="Normal"/>
        <w:jc w:val="both"/>
        <w:rPr>
          <w:sz w:val="22"/>
          <w:szCs w:val="22"/>
        </w:rPr>
      </w:pPr>
      <w:r>
        <w:rPr>
          <w:sz w:val="22"/>
          <w:szCs w:val="22"/>
        </w:rPr>
        <w:t xml:space="preserve">   </w:t>
      </w:r>
      <w:r>
        <w:rPr>
          <w:sz w:val="22"/>
          <w:szCs w:val="22"/>
        </w:rPr>
        <w:t>Конечно, многие понимают, что в состоянии стресса человек больше всего нуждается в близости и нежных чувствах, но не все догадываются, что и в сексуальном внимании со стороны своей половины - тоже. Ведь интимная близость - секс - это прекраснейший способ вырваться из стресса. И не только потому, что позволяет временно забыть все невзгоды, но и по той прозаичной причине, что секс снижает содержание адреналина в крови, избыток которого приводит к таким негативным явлениям, как сердцебиение, спазмы в желудке и постоянное ощущение тяжести в теле. Впрочем, эти признаки стресса известны всем. Нет человека, которого бы жизнь время от времени не “загоняла бы в какой-нибудь угол”, когда кровь бушует, руки опускаются, и трудно спокойно оценить обстановку, чтобы принять нужное решение. Конечно, “механический” секс тоже снижает адреналин, но близость с любимым человеком - совсем другое дело! Это уже не “безличное” лекарство, а помощь близкого человека, которая даёт силы вдвоём шагать дальше с энтузиазмом по жизни. Но вернёмся к рассказу Лауры.</w:t>
      </w:r>
    </w:p>
    <w:p>
      <w:pPr>
        <w:pStyle w:val="Normal"/>
        <w:jc w:val="both"/>
        <w:rPr>
          <w:sz w:val="22"/>
          <w:szCs w:val="22"/>
        </w:rPr>
      </w:pPr>
      <w:r>
        <w:rPr>
          <w:sz w:val="22"/>
          <w:szCs w:val="22"/>
        </w:rPr>
        <w:t xml:space="preserve">   </w:t>
      </w:r>
      <w:r>
        <w:rPr>
          <w:sz w:val="22"/>
          <w:szCs w:val="22"/>
        </w:rPr>
        <w:t xml:space="preserve">...Муж, истерзанный служебными проблемами, начал пить и переедать, чтобы как-то успокоиться. Он прибавил около двенадцати килограммов, и у него резко снизился интерес к сексу. Ситуация усугублялась и тем, что я зачастую составляла ему компанию - пила с ним, а в нетрезвом виде говорила ему гадости, оскорбляя его самолюбие. Конечно, никто не давал ему право орать на меня, брызгая слюной, но что мешало мне “сгладить острые углы”, как-то успокоить: “Ладно, ладно, не бери в голову”. Вместо этого я подливала масло в огонь. </w:t>
      </w:r>
    </w:p>
    <w:p>
      <w:pPr>
        <w:pStyle w:val="Normal"/>
        <w:jc w:val="both"/>
        <w:rPr>
          <w:sz w:val="22"/>
          <w:szCs w:val="22"/>
        </w:rPr>
      </w:pPr>
      <w:r>
        <w:rPr>
          <w:sz w:val="22"/>
          <w:szCs w:val="22"/>
        </w:rPr>
        <w:t xml:space="preserve">   </w:t>
      </w:r>
      <w:r>
        <w:rPr>
          <w:sz w:val="22"/>
          <w:szCs w:val="22"/>
        </w:rPr>
        <w:t xml:space="preserve">Иногда полезно послушать, как “лается” соседская семейка, чтобы понять, как двое близких людей могут провоцировать друг друга. Она, например, обзывает его слабаком, говорит, что он не мужчина. А он вопит, что она кляча и “бесполая сука” - в запале можно выпалить и не такую бессмыслицу. И чем лучше люди знают друг друга, тем больнее могут укусить. Порой супруги могут </w:t>
      </w:r>
    </w:p>
    <w:p>
      <w:pPr>
        <w:pStyle w:val="Normal"/>
        <w:jc w:val="both"/>
        <w:rPr>
          <w:sz w:val="22"/>
          <w:szCs w:val="22"/>
        </w:rPr>
      </w:pPr>
      <w:r>
        <w:rPr>
          <w:sz w:val="22"/>
          <w:szCs w:val="22"/>
        </w:rPr>
        <w:t xml:space="preserve">   </w:t>
      </w:r>
      <w:r>
        <w:rPr>
          <w:sz w:val="22"/>
          <w:szCs w:val="22"/>
        </w:rPr>
        <w:t xml:space="preserve">Выплеснуть даже что-то такое потаённое и интимное, что прямо удивляешься, как такое  можно простить... И вдруг ты с ужасом понимаешь, что эти придурки любят друг друга! Какого же чёрта они выливают друг на друга всю эту грязь? </w:t>
      </w:r>
    </w:p>
    <w:p>
      <w:pPr>
        <w:pStyle w:val="Normal"/>
        <w:jc w:val="both"/>
        <w:rPr>
          <w:sz w:val="22"/>
          <w:szCs w:val="22"/>
        </w:rPr>
      </w:pPr>
      <w:r>
        <w:rPr>
          <w:sz w:val="22"/>
          <w:szCs w:val="22"/>
        </w:rPr>
        <w:t xml:space="preserve">   </w:t>
      </w:r>
      <w:r>
        <w:rPr>
          <w:sz w:val="22"/>
          <w:szCs w:val="22"/>
        </w:rPr>
        <w:t>Да, какое-то время и у нас с Джеффом было такое... Наши ссоры бывали ужасны. Я уже думала, что нашему браку крышка. Считала, что пора собирать вещи и уходить, и совсем близко маячил призрак строгого судьи и бесконечных судебных заседаний по разделу имущества. Но потом я всё обдумала неторопливо и спокойно. И пришла к выводу, что всё ещё можно поправить. Мы ведь с ним катились вниз по наклонной плоскости, а я не то, чтобы упиралась, наоборот - подталкивала его.</w:t>
      </w:r>
    </w:p>
    <w:p>
      <w:pPr>
        <w:pStyle w:val="Normal"/>
        <w:jc w:val="both"/>
        <w:rPr>
          <w:sz w:val="22"/>
          <w:szCs w:val="22"/>
        </w:rPr>
      </w:pPr>
      <w:r>
        <w:rPr>
          <w:sz w:val="22"/>
          <w:szCs w:val="22"/>
        </w:rPr>
        <w:t xml:space="preserve">   </w:t>
      </w:r>
      <w:r>
        <w:rPr>
          <w:sz w:val="22"/>
          <w:szCs w:val="22"/>
        </w:rPr>
        <w:t xml:space="preserve">И вот я решила всё изменить и начала с себя. То, что Джефф растолстел - ещё не повод для меня выглядеть неряхой. И я стала прихорашиваться - в точности так же, как во время наших первых свиданий. Села на диету и через некоторое время почувствовала гордость за себя - давно забытое ощущение. </w:t>
      </w:r>
    </w:p>
    <w:p>
      <w:pPr>
        <w:pStyle w:val="Normal"/>
        <w:jc w:val="both"/>
        <w:rPr>
          <w:sz w:val="22"/>
          <w:szCs w:val="22"/>
        </w:rPr>
      </w:pPr>
      <w:r>
        <w:rPr>
          <w:sz w:val="22"/>
          <w:szCs w:val="22"/>
        </w:rPr>
        <w:t xml:space="preserve">   </w:t>
      </w:r>
      <w:r>
        <w:rPr>
          <w:sz w:val="22"/>
          <w:szCs w:val="22"/>
        </w:rPr>
        <w:t xml:space="preserve">Джеффу потребовалось какое-то время, чтобы осознать, что я больше не играю в прежнюю игру. Он заметил, что теперь я всегда выгляжу прекрасно, когда он возвращается с работы, заметил, что и в доме стало уютней. Наша квартира вновь стала похожа на семейное гнёздышко, а не на поле брани. </w:t>
      </w:r>
    </w:p>
    <w:p>
      <w:pPr>
        <w:pStyle w:val="Normal"/>
        <w:jc w:val="both"/>
        <w:rPr>
          <w:sz w:val="22"/>
          <w:szCs w:val="22"/>
        </w:rPr>
      </w:pPr>
      <w:r>
        <w:rPr>
          <w:sz w:val="22"/>
          <w:szCs w:val="22"/>
        </w:rPr>
        <w:t xml:space="preserve">   </w:t>
      </w:r>
      <w:r>
        <w:rPr>
          <w:sz w:val="22"/>
          <w:szCs w:val="22"/>
        </w:rPr>
        <w:t xml:space="preserve">Самым сложным для меня оказалось не позволять снова втягивать себя в споры и ссоры. А он по-прежнему задирался, но вместо того, чтобы принимать вызов, я делала вид, что ничего не происходит. И я всегда - всегда! - сохраняла невозмутимый вид. И через пару недель наши ссоры “скончались естественной смертью”. Я не давала им пищу - они и подохли с голоду. </w:t>
      </w:r>
    </w:p>
    <w:p>
      <w:pPr>
        <w:pStyle w:val="Normal"/>
        <w:jc w:val="both"/>
        <w:rPr>
          <w:sz w:val="22"/>
          <w:szCs w:val="22"/>
        </w:rPr>
      </w:pPr>
      <w:r>
        <w:rPr>
          <w:sz w:val="22"/>
          <w:szCs w:val="22"/>
        </w:rPr>
        <w:t xml:space="preserve">   </w:t>
      </w:r>
      <w:r>
        <w:rPr>
          <w:sz w:val="22"/>
          <w:szCs w:val="22"/>
        </w:rPr>
        <w:t xml:space="preserve">Итак, между нами восстановились хорошие дружеские отношения, и в доме воцарился покой. Я терпеливо выслушивала рассказы Джеффа о его проблемах - он тоже стал внимательнее к моим. Ох, и тяжело же ему было отказаться от выпивки! Несколько стаканчиков вина по вечерам стали уже привычкой. Но ему здорово помогло то, что я наотрез отказывалась составить ему компанию. И когда он увидел, какой стройной и спортивной я становлюсь, то твёрдо решил прекратить напиваться и обжираться. Стал делать зарядку, чтобы укрепить брюшной пресс, стал ездить больше на велосипеде, чем на машине. </w:t>
      </w:r>
    </w:p>
    <w:p>
      <w:pPr>
        <w:pStyle w:val="Normal"/>
        <w:jc w:val="both"/>
        <w:rPr>
          <w:sz w:val="22"/>
          <w:szCs w:val="22"/>
        </w:rPr>
      </w:pPr>
      <w:r>
        <w:rPr>
          <w:sz w:val="22"/>
          <w:szCs w:val="22"/>
        </w:rPr>
        <w:t xml:space="preserve">   </w:t>
      </w:r>
      <w:r>
        <w:rPr>
          <w:sz w:val="22"/>
          <w:szCs w:val="22"/>
        </w:rPr>
        <w:t>Но это всё выглядит просто только на словах. А на деле это была сложнейшая реабилитационная программа. И мы её осилили. Потихоньку стала восстанавливаться и интимная жизнь: по ночам мы целовались, обнимались и прижимались друг к другу. И почти всегда у него появлялась эрекция. Но длилось это лишь каких-нибудь пару секунд.</w:t>
      </w:r>
    </w:p>
    <w:p>
      <w:pPr>
        <w:pStyle w:val="Normal"/>
        <w:jc w:val="both"/>
        <w:rPr>
          <w:sz w:val="22"/>
          <w:szCs w:val="22"/>
        </w:rPr>
      </w:pPr>
      <w:r>
        <w:rPr>
          <w:sz w:val="22"/>
          <w:szCs w:val="22"/>
        </w:rPr>
        <w:t xml:space="preserve">   </w:t>
      </w:r>
      <w:r>
        <w:rPr>
          <w:sz w:val="22"/>
          <w:szCs w:val="22"/>
        </w:rPr>
        <w:t xml:space="preserve">Однажды я вошла в спальню и застала его там за упражнениями. Он лежал голышом на полу, положив ноги на стул и, заложив руки за голову, пытался приподняться в таком положении как можно выше - так он тренировал пресс. </w:t>
      </w:r>
    </w:p>
    <w:p>
      <w:pPr>
        <w:pStyle w:val="Normal"/>
        <w:jc w:val="both"/>
        <w:rPr>
          <w:sz w:val="22"/>
          <w:szCs w:val="22"/>
        </w:rPr>
      </w:pPr>
      <w:r>
        <w:rPr>
          <w:sz w:val="22"/>
          <w:szCs w:val="22"/>
        </w:rPr>
        <w:t xml:space="preserve">   </w:t>
      </w:r>
      <w:r>
        <w:rPr>
          <w:sz w:val="22"/>
          <w:szCs w:val="22"/>
        </w:rPr>
        <w:t>Я сказала: “Держу пари, что ты не сможешь лизнуть собственный член!” На что он парировал: “Бьюсь об заклад - смогу!” Но, конечно же, ничего не вышло, хотя он изо всех сил вытягивал шею и высовывал язык. Правда, я заметила, что его член напрягся и довольно долго оставался в таком состоянии.</w:t>
      </w:r>
    </w:p>
    <w:p>
      <w:pPr>
        <w:pStyle w:val="Normal"/>
        <w:jc w:val="both"/>
        <w:rPr>
          <w:sz w:val="22"/>
          <w:szCs w:val="22"/>
        </w:rPr>
      </w:pPr>
      <w:r>
        <w:rPr>
          <w:sz w:val="22"/>
          <w:szCs w:val="22"/>
        </w:rPr>
        <w:t xml:space="preserve">   </w:t>
      </w:r>
      <w:r>
        <w:rPr>
          <w:sz w:val="22"/>
          <w:szCs w:val="22"/>
        </w:rPr>
        <w:t xml:space="preserve">Следующим же вечером я обнаружила Джеффа голым уже в постели: он упирался спиной в изголовье кровати и изо всех сил задирал ноги. Ото рта до члена оставался какой-нибудь дюйм, и он пытался достать до него языком. Эрекция была что надо, и это облегчало его задачу. </w:t>
      </w:r>
    </w:p>
    <w:p>
      <w:pPr>
        <w:pStyle w:val="Normal"/>
        <w:jc w:val="both"/>
        <w:rPr>
          <w:sz w:val="22"/>
          <w:szCs w:val="22"/>
        </w:rPr>
      </w:pPr>
      <w:r>
        <w:rPr>
          <w:sz w:val="22"/>
          <w:szCs w:val="22"/>
        </w:rPr>
        <w:t xml:space="preserve">   </w:t>
      </w:r>
      <w:r>
        <w:rPr>
          <w:sz w:val="22"/>
          <w:szCs w:val="22"/>
        </w:rPr>
        <w:t>Я рассмеялась и сказала: “Ты уже бился об заклад, а теперь я держу пари, что у тебя получится”.</w:t>
      </w:r>
    </w:p>
    <w:p>
      <w:pPr>
        <w:pStyle w:val="Normal"/>
        <w:jc w:val="both"/>
        <w:rPr>
          <w:sz w:val="22"/>
          <w:szCs w:val="22"/>
        </w:rPr>
      </w:pPr>
      <w:r>
        <w:rPr>
          <w:sz w:val="22"/>
          <w:szCs w:val="22"/>
        </w:rPr>
        <w:t xml:space="preserve">   </w:t>
      </w:r>
      <w:r>
        <w:rPr>
          <w:sz w:val="22"/>
          <w:szCs w:val="22"/>
        </w:rPr>
        <w:t xml:space="preserve">И вот я присела рядышком на кровать, положила руку на его ягодицы и подтолкнула её.  Он вытягивал шею из последних сил, но - увы! Потом попросил подтолкнуть ещё разок. Я подтолкнула - и на этот раз ему удалось коснуться головки кончиком языка. </w:t>
      </w:r>
    </w:p>
    <w:p>
      <w:pPr>
        <w:pStyle w:val="Normal"/>
        <w:jc w:val="both"/>
        <w:rPr>
          <w:sz w:val="22"/>
          <w:szCs w:val="22"/>
        </w:rPr>
      </w:pPr>
      <w:r>
        <w:rPr>
          <w:sz w:val="22"/>
          <w:szCs w:val="22"/>
        </w:rPr>
        <w:t xml:space="preserve">   </w:t>
      </w:r>
      <w:r>
        <w:rPr>
          <w:sz w:val="22"/>
          <w:szCs w:val="22"/>
        </w:rPr>
        <w:t>Потом он выпрямился, схватил меня и повалил на кровать. Я молчала, а он поцеловал меня, задрал мне юбку и оттянул в сторону трусики. Только в этот момент до меня дошло, что я тоже возбудилась и у меня там влажно... Член проскользнул в меня как по маслу. Джефф начал сношение медленно, без всякого волнения, и не было никаких проблем с эрекцией. Я, правда, не испытала оргазма - думаю, меня слишком потряс сам факт половой близости. Но когда он выстрелил спермой и извлёк член, я почувствовала, как сперма медленно вытекает из влагалища - это, пожалуй, было для меня едва ли не слаще оргазма после всего, что нам пришлось пережить за последнее время.</w:t>
      </w:r>
    </w:p>
    <w:p>
      <w:pPr>
        <w:pStyle w:val="Normal"/>
        <w:jc w:val="both"/>
        <w:rPr>
          <w:sz w:val="22"/>
          <w:szCs w:val="22"/>
        </w:rPr>
      </w:pPr>
      <w:r>
        <w:rPr>
          <w:sz w:val="22"/>
          <w:szCs w:val="22"/>
        </w:rPr>
        <w:t xml:space="preserve">   </w:t>
      </w:r>
      <w:r>
        <w:rPr>
          <w:sz w:val="22"/>
          <w:szCs w:val="22"/>
        </w:rPr>
        <w:t xml:space="preserve">Но и после того дня он не прекратил своих упражнений - отчасти забавляясь, отчасти из-за видимых “достижений”. А через девять-десять недель он изменился до неузнаваемости - снова стал подтянутым и стройным, таким, как во время наших первых встреч. </w:t>
      </w:r>
    </w:p>
    <w:p>
      <w:pPr>
        <w:pStyle w:val="Normal"/>
        <w:jc w:val="both"/>
        <w:rPr>
          <w:sz w:val="22"/>
          <w:szCs w:val="22"/>
        </w:rPr>
      </w:pPr>
      <w:r>
        <w:rPr>
          <w:sz w:val="22"/>
          <w:szCs w:val="22"/>
        </w:rPr>
        <w:t xml:space="preserve">   </w:t>
      </w:r>
      <w:r>
        <w:rPr>
          <w:sz w:val="22"/>
          <w:szCs w:val="22"/>
        </w:rPr>
        <w:t xml:space="preserve">Однажды вечером я вошла после душа в спальню и увидела его снова в том же “интересном” положении. Он подозвал меня: “Погляди-ка!”, - раскрыл рот и поднял голову - я увидела, что головка члена скрылась у него во рту целиком. Он выиграл пари, ей Богу... Я глазам своим не поверила и сказала: “Эй, да ты скоро просто подавишься своим членом! На что он попросил помочь ему. Я влезла на кровать, опустилась на колени и стала ритмично толкать его попу. </w:t>
      </w:r>
    </w:p>
    <w:p>
      <w:pPr>
        <w:pStyle w:val="Normal"/>
        <w:jc w:val="both"/>
        <w:rPr>
          <w:sz w:val="22"/>
          <w:szCs w:val="22"/>
        </w:rPr>
      </w:pPr>
      <w:r>
        <w:rPr>
          <w:sz w:val="22"/>
          <w:szCs w:val="22"/>
        </w:rPr>
        <w:t xml:space="preserve">   </w:t>
      </w:r>
      <w:r>
        <w:rPr>
          <w:sz w:val="22"/>
          <w:szCs w:val="22"/>
        </w:rPr>
        <w:t xml:space="preserve">Его задний проход в этом положении “смотрел” прямо на меня, и я, послюнявив средний палец, ввела его в задний проход, чтобы усилить ощущения. Его яички выглядели так соблазнительно, что я стала поигрывать ими, покуда он сосал свой член. </w:t>
      </w:r>
    </w:p>
    <w:p>
      <w:pPr>
        <w:pStyle w:val="Normal"/>
        <w:jc w:val="both"/>
        <w:rPr>
          <w:sz w:val="22"/>
          <w:szCs w:val="22"/>
        </w:rPr>
      </w:pPr>
      <w:r>
        <w:rPr>
          <w:sz w:val="22"/>
          <w:szCs w:val="22"/>
        </w:rPr>
        <w:t xml:space="preserve">   </w:t>
      </w:r>
      <w:r>
        <w:rPr>
          <w:sz w:val="22"/>
          <w:szCs w:val="22"/>
        </w:rPr>
        <w:t xml:space="preserve">Вдруг я почувствовала, что мышцы его анального отверстия сжались, и всё тело Джеффа словно свело судорогой, член вздулся, и из отверстия ударила мощная струя, попавшая ему в рот. Я настолько возбудилась, что загнала палец поглубже, да ещё и стала покусывать перегородку между яичками и анусом. Он выпрямился, я взобралась на него, поцеловала в губы - и он поделился со мной своим “соком любви”. Потом он опрокинул меня навзничь, раздвинул мои ноги и стал ласкать меня ртом, покуда не подарил мне оргазм. Это произошло необыкновенно быстро. Потом он овладел мною, но на повторный оргазм его “не хватило” - думаю, много спермы вылилось в первый раз, может, и член слегка побаливал. Но того, что было, вполне хватило, чтобы мы оба насладились близостью. </w:t>
      </w:r>
    </w:p>
    <w:p>
      <w:pPr>
        <w:pStyle w:val="Normal"/>
        <w:jc w:val="both"/>
        <w:rPr>
          <w:sz w:val="22"/>
          <w:szCs w:val="22"/>
        </w:rPr>
      </w:pPr>
      <w:r>
        <w:rPr>
          <w:sz w:val="22"/>
          <w:szCs w:val="22"/>
        </w:rPr>
        <w:t xml:space="preserve">   </w:t>
      </w:r>
      <w:r>
        <w:rPr>
          <w:sz w:val="22"/>
          <w:szCs w:val="22"/>
        </w:rPr>
        <w:t xml:space="preserve">Теперь он уже не увлекается таким изощрённым самоудовлетворением. Очарование новизны улетучилось, да и спине, видимо, больно... Но теперь наша интимная жизнь - о, это сказка! А мы стали лучшими друзьями. И поручусь, что сейчас мы любим друг друга сильнее, чем в дни беззаботной юности. </w:t>
      </w:r>
    </w:p>
    <w:p>
      <w:pPr>
        <w:pStyle w:val="Normal"/>
        <w:jc w:val="both"/>
        <w:rPr>
          <w:sz w:val="22"/>
          <w:szCs w:val="22"/>
        </w:rPr>
      </w:pPr>
      <w:r>
        <w:rPr>
          <w:sz w:val="22"/>
          <w:szCs w:val="22"/>
        </w:rPr>
        <w:t xml:space="preserve">   </w:t>
      </w:r>
      <w:r>
        <w:rPr>
          <w:sz w:val="22"/>
          <w:szCs w:val="22"/>
        </w:rPr>
        <w:t xml:space="preserve">Сейчас не хочется вспоминать, через какие трудности мы прошли, сколько сил я потратила. Но я получила щедрое вознаграждение. А знаете, что было труднее всего? Держать язычок на привязи, когда начинается скандал! И ещё одно: всегда помнить, почему мы являемся мужем и женой. Думаю, во многих семьях этого не понимают: сидят за общим столом и теряются в догадках - что они тут делают? Глупые! А ведь вы вместе для того, чтобы быть друзьями, чтобы дарить друг другу радость, чтобы быть счастливыми!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Последнее откровение посвящено “водному спорту” - эротическим играм с элементами мочеиспускания. Многих это может шокировать, но почему бы ни попробовать спокойно разобраться в этом? Если такие игры нравятся паре возлюбленных (Некоторые читатели, вероятно, уже сморщились), то кто имеет право их осуждать за это? </w:t>
      </w:r>
    </w:p>
    <w:p>
      <w:pPr>
        <w:pStyle w:val="Normal"/>
        <w:jc w:val="both"/>
        <w:rPr>
          <w:sz w:val="22"/>
          <w:szCs w:val="22"/>
        </w:rPr>
      </w:pPr>
      <w:r>
        <w:rPr>
          <w:sz w:val="22"/>
          <w:szCs w:val="22"/>
        </w:rPr>
        <w:t xml:space="preserve">   </w:t>
      </w:r>
      <w:r>
        <w:rPr>
          <w:sz w:val="22"/>
          <w:szCs w:val="22"/>
        </w:rPr>
        <w:t xml:space="preserve">Мочеиспускание теснейшим образом связано с сексуальным самовыражением. Поэтому нередко близости супругов способствует то, что они могут мочиться в присутствии друг друга. Да, это немножко по-детски, но ведь в сексе все мы немножко дети: любопытные и восторженные. К тому же, в сексе приветствуется любое действие, освобождающее нас от стыдливости за своё тело и его функции. Поэтому нет ничего удивительного, что бывают случаи, когда именно “водный спорт” позволяет супругам убрать последний барьер и испытать необыкновенное душевное (кощунственно?) сближение. </w:t>
      </w:r>
    </w:p>
    <w:p>
      <w:pPr>
        <w:pStyle w:val="Normal"/>
        <w:jc w:val="both"/>
        <w:rPr>
          <w:sz w:val="22"/>
          <w:szCs w:val="22"/>
        </w:rPr>
      </w:pPr>
      <w:r>
        <w:rPr>
          <w:sz w:val="22"/>
          <w:szCs w:val="22"/>
        </w:rPr>
        <w:t xml:space="preserve">   </w:t>
      </w:r>
      <w:r>
        <w:rPr>
          <w:sz w:val="22"/>
          <w:szCs w:val="22"/>
        </w:rPr>
        <w:t>Правда, тут есть один нюанс – нужно чувствовать грань между сексуально возбуждающим и пренебрежительно унижающим поведением. Ведь без этого не только мочеиспускание в присутствии своей половины, но и вид нижнего белья будет способствовать не возбуждению, а чувству неловкости и неприязни, вызванной пренебрежительным отношением к себе. Просто супруги должны понимать, когда следует стесняться, а когда – нет. В эротической обстановке и при соответствующем настрое почти любые действия могут восприниматься как сексуально возбуждающие, в то время как при отсутствии настроя, те же самые действия могут привести даже к отвращению.</w:t>
      </w:r>
    </w:p>
    <w:p>
      <w:pPr>
        <w:pStyle w:val="Normal"/>
        <w:jc w:val="both"/>
        <w:rPr>
          <w:sz w:val="22"/>
          <w:szCs w:val="22"/>
        </w:rPr>
      </w:pPr>
      <w:r>
        <w:rPr>
          <w:sz w:val="22"/>
          <w:szCs w:val="22"/>
        </w:rPr>
        <w:t xml:space="preserve">   </w:t>
      </w:r>
      <w:r>
        <w:rPr>
          <w:sz w:val="22"/>
          <w:szCs w:val="22"/>
        </w:rPr>
        <w:t xml:space="preserve">Свежая моча здорового человека стерильна и безопасна. Издревле раны в полевых условиях дезинфицировались мочой. А моча после арбуза или после большого количества выпитой воды, к тому же может не иметь ни цвета, ни запаха. </w:t>
      </w:r>
    </w:p>
    <w:p>
      <w:pPr>
        <w:pStyle w:val="Normal"/>
        <w:jc w:val="both"/>
        <w:rPr>
          <w:sz w:val="22"/>
          <w:szCs w:val="22"/>
        </w:rPr>
      </w:pPr>
      <w:r>
        <w:rPr>
          <w:sz w:val="22"/>
          <w:szCs w:val="22"/>
        </w:rPr>
        <w:t xml:space="preserve">   </w:t>
      </w:r>
      <w:r>
        <w:rPr>
          <w:sz w:val="22"/>
          <w:szCs w:val="22"/>
        </w:rPr>
        <w:t>Но послушаем Линду - двадцатичетырёхлетнюю библиотекаршу, откровение которой поможет многим супругам пересмотреть своё отношение к этому вопросу.</w:t>
      </w:r>
    </w:p>
    <w:p>
      <w:pPr>
        <w:pStyle w:val="Normal"/>
        <w:jc w:val="both"/>
        <w:rPr>
          <w:sz w:val="22"/>
          <w:szCs w:val="22"/>
        </w:rPr>
      </w:pPr>
      <w:r>
        <w:rPr>
          <w:sz w:val="22"/>
          <w:szCs w:val="22"/>
        </w:rPr>
        <w:t xml:space="preserve">   </w:t>
      </w:r>
      <w:r>
        <w:rPr>
          <w:sz w:val="22"/>
          <w:szCs w:val="22"/>
        </w:rPr>
        <w:t xml:space="preserve">...Всё началось, когда мне было пятнадцать или шестнадцать лет. Однажды я гуляла по лесу неподалёку от нашего дома - и вдруг увидела парня, писающего на дерево. Я видела его член, который целиком не помещался в руке, видела, как бьёт струйка из отверстия на головке члена... Я смотрела, пока он не кончил и не ушёл. </w:t>
      </w:r>
    </w:p>
    <w:p>
      <w:pPr>
        <w:pStyle w:val="Normal"/>
        <w:jc w:val="both"/>
        <w:rPr>
          <w:sz w:val="22"/>
          <w:szCs w:val="22"/>
        </w:rPr>
      </w:pPr>
      <w:r>
        <w:rPr>
          <w:sz w:val="22"/>
          <w:szCs w:val="22"/>
        </w:rPr>
        <w:t xml:space="preserve">   </w:t>
      </w:r>
      <w:r>
        <w:rPr>
          <w:sz w:val="22"/>
          <w:szCs w:val="22"/>
        </w:rPr>
        <w:t xml:space="preserve">Увиденное произвело на меня такое впечатление, что преследовало меня днями и ночами. Потом мне на глаза попалась фотография переодевающихся бейсболистов, некоторые из которых были в крошечных трусиках. Каким-то образом в моём воображении писающий парень и бейсбольная команда слились воедино. У меня появились эротические фантазии, в которых я убираю в раздевалке бейсболистов, а они там переодеваются. Вдруг один из них вытаскивает член из трусов и писает на пол около меня. И, как по сигналу, остальные начинают писать на меня со всех сторон. Потом они хватают меня – шестеро или семеро, - опрокидывают на пол и раздвигают мне ноги - тогда я от страха тоже начинаю писать. И струя бьёт прямо в воздух. Затем они по очереди овладевают мной... Такая вот фантазия. </w:t>
      </w:r>
    </w:p>
    <w:p>
      <w:pPr>
        <w:pStyle w:val="Normal"/>
        <w:jc w:val="both"/>
        <w:rPr>
          <w:sz w:val="22"/>
          <w:szCs w:val="22"/>
        </w:rPr>
      </w:pPr>
      <w:r>
        <w:rPr>
          <w:sz w:val="22"/>
          <w:szCs w:val="22"/>
        </w:rPr>
        <w:t xml:space="preserve">   </w:t>
      </w:r>
      <w:r>
        <w:rPr>
          <w:sz w:val="22"/>
          <w:szCs w:val="22"/>
        </w:rPr>
        <w:t xml:space="preserve">По совету сексолога я решила “выпустить инстинкт на волю”, ведь он мне объяснил, что моя фантазия - отнюдь не извращение и не патология, и что мне станет легче, если я как-то реализую свою фантазию. </w:t>
      </w:r>
    </w:p>
    <w:p>
      <w:pPr>
        <w:pStyle w:val="Normal"/>
        <w:jc w:val="both"/>
        <w:rPr>
          <w:sz w:val="22"/>
          <w:szCs w:val="22"/>
        </w:rPr>
      </w:pPr>
      <w:r>
        <w:rPr>
          <w:sz w:val="22"/>
          <w:szCs w:val="22"/>
        </w:rPr>
        <w:t xml:space="preserve">   </w:t>
      </w:r>
      <w:r>
        <w:rPr>
          <w:sz w:val="22"/>
          <w:szCs w:val="22"/>
        </w:rPr>
        <w:t xml:space="preserve">Однажды, когда мой муж Джек уехал с приятелями на рыбалку, и в полном моём распоряжении оказался субботний день, я приступила к реализации. Лёжа в ванне (было не холодно) я одной рукой поглаживала грудь, а другой ласкала клитор. Мои спортсмены стояли у меня перед глазами. Когда оргазм был уже близко, я расслабилась, стала писать.  Это было что-то невероятное! Я прежде и вообразить не могла, что когда женщина писает, лёжа на спине, получается такой высокий фонтанчик! Я раздвинула половые губы и впервые в жизни увидела, как это происходит. Моча заливала мне живот, грудь, а я, лёжа в ванне, растирала её по всему телу. Оргазм получился каким-то странным - всё внутри нежно пульсировало, а моча продолжала изливаться. Ну, а потом я включила воду и сполоснулась. </w:t>
      </w:r>
    </w:p>
    <w:p>
      <w:pPr>
        <w:pStyle w:val="Normal"/>
        <w:jc w:val="both"/>
        <w:rPr>
          <w:sz w:val="22"/>
          <w:szCs w:val="22"/>
        </w:rPr>
      </w:pPr>
      <w:r>
        <w:rPr>
          <w:sz w:val="22"/>
          <w:szCs w:val="22"/>
        </w:rPr>
        <w:t xml:space="preserve">   </w:t>
      </w:r>
      <w:r>
        <w:rPr>
          <w:sz w:val="22"/>
          <w:szCs w:val="22"/>
        </w:rPr>
        <w:t xml:space="preserve">Поначалу мне было стыдно, и я дала себе обещание, что больше никогда этого не сделаю. Но к тому времени, когда возвратился Джек, чувство стыда у меня почти прошло. Вернее, я больше чувствовала себя “плохой девочкой” из-за того, что мастурбировала, чем из-за того, что писала в ванне. Понимаете? Я была уверена, что Джек, узнав о том, что я мастурбирую, ужасно расстроился бы, не понимая, зачем мне это понадобилось, если он всегда в моём распоряжении. </w:t>
      </w:r>
    </w:p>
    <w:p>
      <w:pPr>
        <w:pStyle w:val="Normal"/>
        <w:jc w:val="both"/>
        <w:rPr>
          <w:sz w:val="22"/>
          <w:szCs w:val="22"/>
        </w:rPr>
      </w:pPr>
      <w:r>
        <w:rPr>
          <w:sz w:val="22"/>
          <w:szCs w:val="22"/>
        </w:rPr>
        <w:t xml:space="preserve">   </w:t>
      </w:r>
      <w:r>
        <w:rPr>
          <w:sz w:val="22"/>
          <w:szCs w:val="22"/>
        </w:rPr>
        <w:t xml:space="preserve">Вечером, когда мы готовились ко сну, я в одной лишь пижамной кофточке вошла в ванную, где был Джек и уселась прямо перед ним. Он удивился, но смолчал, я же позвала его: “Подойди же, поцелуй меня!”, что он и послушно выполнил. Моё сердце начало бешено колотиться! Я запустила руку в его пижамные штаны и погладила его член, который очень быстро отвердел, и сам вылез наружу. Джек всё ещё был в недоумении. </w:t>
      </w:r>
    </w:p>
    <w:p>
      <w:pPr>
        <w:pStyle w:val="Normal"/>
        <w:jc w:val="both"/>
        <w:rPr>
          <w:sz w:val="22"/>
          <w:szCs w:val="22"/>
        </w:rPr>
      </w:pPr>
      <w:r>
        <w:rPr>
          <w:sz w:val="22"/>
          <w:szCs w:val="22"/>
        </w:rPr>
        <w:t xml:space="preserve">   </w:t>
      </w:r>
      <w:r>
        <w:rPr>
          <w:sz w:val="22"/>
          <w:szCs w:val="22"/>
        </w:rPr>
        <w:t xml:space="preserve">Я поцеловала член, лизнула его и стала нежно посасывать головку. Мы и прежде занимались оральным сексом без особого стеснения, но Джек что-то почувствовал, так как сказал, что я сегодня необычайно сексуальна. И вот тут я начала писать. Я раздвинула ноги, взяла руку Джека и подставила его пальцы под струю. Думаю, он был шокирован, хотя его член стал ещё тверже – могу поклясться, что это его завело! Он спросил, что это значит, на что я нежно его поцеловала и сказала: “Просто наслаждайся и лови кайф! Кстати, почему бы и тебе не сделать то же самое?” Он не понял. “Пописай”, - сказала я – “Покажи, как ты это делаешь. Хочу посмотреть”. </w:t>
      </w:r>
    </w:p>
    <w:p>
      <w:pPr>
        <w:pStyle w:val="Normal"/>
        <w:jc w:val="both"/>
        <w:rPr>
          <w:sz w:val="22"/>
          <w:szCs w:val="22"/>
        </w:rPr>
      </w:pPr>
      <w:r>
        <w:rPr>
          <w:sz w:val="22"/>
          <w:szCs w:val="22"/>
        </w:rPr>
        <w:t xml:space="preserve">   </w:t>
      </w:r>
      <w:r>
        <w:rPr>
          <w:sz w:val="22"/>
          <w:szCs w:val="22"/>
        </w:rPr>
        <w:t xml:space="preserve">Я держала его член, и он начал писать. Но, поскольку член был напряжён, моча изливалась маленькими порциями. Потом я направила струю себе на вульву. Это было потрясающе! Я почувствовала горячую прерывистую струйку между ногами, моча попадала мне и на клитор, и между губками, и на анальное отверстие! А я приподняла его член, и моча полилась уже на мою кофточку - остановиться он уже не мог. Потом направила струйку себе на язык... Но я не глотала мочу, она просто стекала по моему подбородку. А во вкусе, который я ощутила, не было ничего отталкивающего или тошнотворного – просто что-то такое горьковато-солёное... </w:t>
      </w:r>
    </w:p>
    <w:p>
      <w:pPr>
        <w:pStyle w:val="Normal"/>
        <w:jc w:val="both"/>
        <w:rPr>
          <w:sz w:val="22"/>
          <w:szCs w:val="22"/>
        </w:rPr>
      </w:pPr>
      <w:r>
        <w:rPr>
          <w:sz w:val="22"/>
          <w:szCs w:val="22"/>
        </w:rPr>
        <w:t xml:space="preserve">   </w:t>
      </w:r>
      <w:r>
        <w:rPr>
          <w:sz w:val="22"/>
          <w:szCs w:val="22"/>
        </w:rPr>
        <w:t>После всего этого мы настолько распалились, что начали любить друг друга прямо на коврике в ванной, крича от страсти. Мы целовали и кусали друг друга - за все годы супружества мы не испытывали такого исступления. В конце концов, Джек, стоя на коленях, посадил меня на свой член и стал мощно и размеренно двигать им, и, казалось, моим оргазмам не будет конца. Я уже умоляла его отпустить меня, но он отказывался. Наконец, мы оба распростёрлись на коврике в полнейшем изнеможении.</w:t>
      </w:r>
    </w:p>
    <w:p>
      <w:pPr>
        <w:pStyle w:val="Normal"/>
        <w:jc w:val="both"/>
        <w:rPr>
          <w:sz w:val="22"/>
          <w:szCs w:val="22"/>
        </w:rPr>
      </w:pPr>
      <w:r>
        <w:rPr>
          <w:sz w:val="22"/>
          <w:szCs w:val="22"/>
        </w:rPr>
        <w:t xml:space="preserve">   </w:t>
      </w:r>
      <w:r>
        <w:rPr>
          <w:sz w:val="22"/>
          <w:szCs w:val="22"/>
        </w:rPr>
        <w:t xml:space="preserve">Понимаете, чего мы смогли достичь с помощью нехитрого приёма? Мы вновь ощутили страсть, которая бывает у впервые влюблённых, и которую мы уже успели позабыть. Мы просто готовы были съесть друг друга! </w:t>
      </w:r>
    </w:p>
    <w:p>
      <w:pPr>
        <w:pStyle w:val="Normal"/>
        <w:jc w:val="both"/>
        <w:rPr>
          <w:sz w:val="22"/>
          <w:szCs w:val="22"/>
        </w:rPr>
      </w:pPr>
      <w:r>
        <w:rPr>
          <w:sz w:val="22"/>
          <w:szCs w:val="22"/>
        </w:rPr>
        <w:t xml:space="preserve">   </w:t>
      </w:r>
      <w:r>
        <w:rPr>
          <w:sz w:val="22"/>
          <w:szCs w:val="22"/>
        </w:rPr>
        <w:t xml:space="preserve">С этого дня мои “бейсбольные” фантазии померкли. И если у меня бывают сейчас эротические фантазии, то перед глазами у меня только мой Джек! Думаю, так и должно быть. И “водным спортом” мы теперь не часто занимаемся, а только тогда, когда у нас “особое” настроение. Но главное - будто рухнула последняя преграда, отделявшая нас друг от друга. Теперь мы можем позволить себе всё, чего бы нам ни захотелось - и вволю насладиться. И ещё я поняла, что в том, что я писаю, нет ничего постыдного. Поэтому, когда мы через месяц возвращались в отель с прогулки в горах, и мне захотелось пописать, я не стала дожидаться, пока мы дойдём. Я не стала прятаться за кустики, а просто подняла юбку и сказала Джеку: “Дай-ка руку!” Он просунул руку мне в трусики, и я нарочно обмочилась. И пока я стоя писала, он ввёл мокрый палец во влагалище и стал нежно ласкать там - это было так сексуально, что я могла бы стоять так целую вечность, в мокрых трусиках... и наслаждаться ласками мужа! </w:t>
      </w:r>
    </w:p>
    <w:p>
      <w:pPr>
        <w:pStyle w:val="Normal"/>
        <w:jc w:val="both"/>
        <w:rPr>
          <w:sz w:val="22"/>
          <w:szCs w:val="22"/>
          <w:lang w:val="en-US"/>
        </w:rPr>
      </w:pPr>
      <w:r>
        <w:rPr>
          <w:sz w:val="22"/>
          <w:szCs w:val="22"/>
          <w:lang w:val="en-US"/>
        </w:rPr>
      </w:r>
    </w:p>
    <w:p>
      <w:pPr>
        <w:sectPr>
          <w:headerReference w:type="default" r:id="rId9"/>
          <w:footerReference w:type="default" r:id="rId10"/>
          <w:type w:val="nextPage"/>
          <w:pgSz w:w="9072" w:h="12472"/>
          <w:pgMar w:left="1361" w:right="510" w:gutter="0" w:header="709" w:top="851" w:footer="709" w:bottom="765"/>
          <w:pgNumType w:fmt="decimal"/>
          <w:formProt w:val="false"/>
          <w:textDirection w:val="lrTb"/>
          <w:docGrid w:type="default" w:linePitch="360" w:charSpace="0"/>
        </w:sectPr>
        <w:pStyle w:val="Normal"/>
        <w:jc w:val="center"/>
        <w:rPr>
          <w:sz w:val="22"/>
          <w:szCs w:val="22"/>
          <w:lang w:val="en-US"/>
        </w:rPr>
      </w:pPr>
      <w:r>
        <w:rPr>
          <w:sz w:val="22"/>
          <w:szCs w:val="22"/>
          <w:lang w:val="en-US"/>
        </w:rPr>
      </w:r>
    </w:p>
    <w:p>
      <w:pPr>
        <w:pStyle w:val="Normal"/>
        <w:jc w:val="center"/>
        <w:rPr>
          <w:rFonts w:ascii="Comic Sans MS" w:hAnsi="Comic Sans MS" w:cs="Comic Sans MS"/>
          <w:b/>
          <w:b/>
          <w:sz w:val="40"/>
          <w:szCs w:val="40"/>
          <w:lang w:val="en-US"/>
        </w:rPr>
      </w:pPr>
      <w:r>
        <w:rPr>
          <w:rFonts w:cs="Comic Sans MS" w:ascii="Comic Sans MS" w:hAnsi="Comic Sans MS"/>
          <w:b/>
          <w:sz w:val="40"/>
          <w:szCs w:val="40"/>
        </w:rPr>
        <w:t xml:space="preserve">НАРОДНАЯ МУДРОСТЬ В ПОСЛОВИЦАХ, АФОРИЗМАХ </w:t>
      </w:r>
    </w:p>
    <w:p>
      <w:pPr>
        <w:pStyle w:val="Normal"/>
        <w:jc w:val="center"/>
        <w:rPr>
          <w:rFonts w:ascii="Comic Sans MS" w:hAnsi="Comic Sans MS" w:cs="Comic Sans MS"/>
          <w:b/>
          <w:b/>
          <w:sz w:val="40"/>
          <w:szCs w:val="40"/>
          <w:lang w:val="en-US"/>
        </w:rPr>
      </w:pPr>
      <w:r>
        <w:rPr>
          <w:rFonts w:cs="Comic Sans MS" w:ascii="Comic Sans MS" w:hAnsi="Comic Sans MS"/>
          <w:b/>
          <w:sz w:val="40"/>
          <w:szCs w:val="40"/>
        </w:rPr>
        <w:t>И ИЗРЕЧЕНИЯХ</w:t>
      </w:r>
    </w:p>
    <w:p>
      <w:pPr>
        <w:pStyle w:val="Normal"/>
        <w:jc w:val="both"/>
        <w:rPr>
          <w:rFonts w:ascii="Comic Sans MS" w:hAnsi="Comic Sans MS" w:cs="Comic Sans MS"/>
          <w:b/>
          <w:b/>
          <w:sz w:val="22"/>
          <w:szCs w:val="22"/>
          <w:lang w:val="en-US"/>
        </w:rPr>
      </w:pPr>
      <w:r>
        <w:rPr>
          <w:rFonts w:cs="Comic Sans MS" w:ascii="Comic Sans MS" w:hAnsi="Comic Sans MS"/>
          <w:b/>
          <w:sz w:val="22"/>
          <w:szCs w:val="22"/>
          <w:lang w:val="en-US"/>
        </w:rPr>
      </w:r>
    </w:p>
    <w:p>
      <w:pPr>
        <w:pStyle w:val="Normal"/>
        <w:jc w:val="both"/>
        <w:rPr>
          <w:sz w:val="22"/>
          <w:szCs w:val="22"/>
        </w:rPr>
      </w:pPr>
      <w:r>
        <w:rPr>
          <w:sz w:val="22"/>
          <w:szCs w:val="22"/>
        </w:rPr>
        <w:t xml:space="preserve">Счастье, что само пришло к тебе, уходя, заставит проклинать. </w:t>
      </w:r>
    </w:p>
    <w:p>
      <w:pPr>
        <w:pStyle w:val="Normal"/>
        <w:numPr>
          <w:ilvl w:val="0"/>
          <w:numId w:val="0"/>
        </w:numPr>
        <w:jc w:val="right"/>
        <w:outlineLvl w:val="0"/>
        <w:rPr>
          <w:sz w:val="22"/>
          <w:szCs w:val="22"/>
        </w:rPr>
      </w:pPr>
      <w:r>
        <w:rPr>
          <w:sz w:val="22"/>
          <w:szCs w:val="22"/>
        </w:rPr>
        <w:t>/Древнеиндийский афоризм /</w:t>
      </w:r>
    </w:p>
    <w:p>
      <w:pPr>
        <w:pStyle w:val="Normal"/>
        <w:jc w:val="both"/>
        <w:rPr>
          <w:sz w:val="22"/>
          <w:szCs w:val="22"/>
        </w:rPr>
      </w:pPr>
      <w:r>
        <w:rPr>
          <w:sz w:val="22"/>
          <w:szCs w:val="22"/>
        </w:rPr>
        <w:t xml:space="preserve">Счастливый человек и при малом достатке не теряет хорошего расположения духа, а у несчастливого и при большом достатке душа не радуется. </w:t>
      </w:r>
    </w:p>
    <w:p>
      <w:pPr>
        <w:pStyle w:val="Normal"/>
        <w:jc w:val="right"/>
        <w:rPr>
          <w:sz w:val="22"/>
          <w:szCs w:val="22"/>
        </w:rPr>
      </w:pPr>
      <w:r>
        <w:rPr>
          <w:sz w:val="22"/>
          <w:szCs w:val="22"/>
        </w:rPr>
        <w:t>/Демокрит/</w:t>
      </w:r>
    </w:p>
    <w:p>
      <w:pPr>
        <w:pStyle w:val="Normal"/>
        <w:jc w:val="both"/>
        <w:rPr>
          <w:sz w:val="22"/>
          <w:szCs w:val="22"/>
        </w:rPr>
      </w:pPr>
      <w:r>
        <w:rPr>
          <w:sz w:val="22"/>
          <w:szCs w:val="22"/>
        </w:rPr>
        <w:t xml:space="preserve">Без мучений счастья не добиться. </w:t>
      </w:r>
    </w:p>
    <w:p>
      <w:pPr>
        <w:pStyle w:val="Normal"/>
        <w:jc w:val="right"/>
        <w:rPr>
          <w:sz w:val="22"/>
          <w:szCs w:val="22"/>
        </w:rPr>
      </w:pPr>
      <w:r>
        <w:rPr>
          <w:sz w:val="22"/>
          <w:szCs w:val="22"/>
        </w:rPr>
        <w:t>/Индийское изречение/</w:t>
      </w:r>
    </w:p>
    <w:p>
      <w:pPr>
        <w:pStyle w:val="Normal"/>
        <w:jc w:val="both"/>
        <w:rPr>
          <w:sz w:val="22"/>
          <w:szCs w:val="22"/>
        </w:rPr>
      </w:pPr>
      <w:r>
        <w:rPr>
          <w:sz w:val="22"/>
          <w:szCs w:val="22"/>
        </w:rPr>
        <w:t xml:space="preserve">Не познав горя, счастья не узнаешь. </w:t>
      </w:r>
    </w:p>
    <w:p>
      <w:pPr>
        <w:pStyle w:val="Normal"/>
        <w:jc w:val="right"/>
        <w:rPr>
          <w:sz w:val="22"/>
          <w:szCs w:val="22"/>
        </w:rPr>
      </w:pPr>
      <w:r>
        <w:rPr>
          <w:sz w:val="22"/>
          <w:szCs w:val="22"/>
        </w:rPr>
        <w:t>/Армянская пословица/</w:t>
      </w:r>
    </w:p>
    <w:p>
      <w:pPr>
        <w:pStyle w:val="Normal"/>
        <w:jc w:val="both"/>
        <w:rPr>
          <w:sz w:val="22"/>
          <w:szCs w:val="22"/>
        </w:rPr>
      </w:pPr>
      <w:r>
        <w:rPr>
          <w:sz w:val="22"/>
          <w:szCs w:val="22"/>
        </w:rPr>
        <w:t xml:space="preserve">Горя бояться - счастья не видать. </w:t>
      </w:r>
    </w:p>
    <w:p>
      <w:pPr>
        <w:pStyle w:val="Normal"/>
        <w:jc w:val="right"/>
        <w:rPr>
          <w:sz w:val="22"/>
          <w:szCs w:val="22"/>
        </w:rPr>
      </w:pPr>
      <w:r>
        <w:rPr>
          <w:sz w:val="22"/>
          <w:szCs w:val="22"/>
        </w:rPr>
        <w:t>/Русская пословица/</w:t>
      </w:r>
    </w:p>
    <w:p>
      <w:pPr>
        <w:pStyle w:val="Normal"/>
        <w:jc w:val="both"/>
        <w:rPr>
          <w:sz w:val="22"/>
          <w:szCs w:val="22"/>
        </w:rPr>
      </w:pPr>
      <w:r>
        <w:rPr>
          <w:sz w:val="22"/>
          <w:szCs w:val="22"/>
        </w:rPr>
        <w:t xml:space="preserve">Никогда не считай счастливым того, кто зависит от счастливой случайности. </w:t>
      </w:r>
    </w:p>
    <w:p>
      <w:pPr>
        <w:pStyle w:val="Normal"/>
        <w:numPr>
          <w:ilvl w:val="0"/>
          <w:numId w:val="0"/>
        </w:numPr>
        <w:jc w:val="right"/>
        <w:outlineLvl w:val="0"/>
        <w:rPr>
          <w:sz w:val="22"/>
          <w:szCs w:val="22"/>
        </w:rPr>
      </w:pPr>
      <w:r>
        <w:rPr>
          <w:sz w:val="22"/>
          <w:szCs w:val="22"/>
        </w:rPr>
        <w:t>/Сенека/</w:t>
      </w:r>
    </w:p>
    <w:p>
      <w:pPr>
        <w:pStyle w:val="Normal"/>
        <w:jc w:val="both"/>
        <w:rPr>
          <w:sz w:val="22"/>
          <w:szCs w:val="22"/>
        </w:rPr>
      </w:pPr>
      <w:r>
        <w:rPr>
          <w:sz w:val="22"/>
          <w:szCs w:val="22"/>
        </w:rPr>
        <w:t xml:space="preserve">Не обязательно жить, но обязательно жить счастливо. </w:t>
      </w:r>
    </w:p>
    <w:p>
      <w:pPr>
        <w:pStyle w:val="Normal"/>
        <w:numPr>
          <w:ilvl w:val="0"/>
          <w:numId w:val="0"/>
        </w:numPr>
        <w:jc w:val="right"/>
        <w:outlineLvl w:val="0"/>
        <w:rPr>
          <w:sz w:val="22"/>
          <w:szCs w:val="22"/>
        </w:rPr>
      </w:pPr>
      <w:r>
        <w:rPr>
          <w:sz w:val="22"/>
          <w:szCs w:val="22"/>
        </w:rPr>
        <w:t>/Ж. Ренар/</w:t>
      </w:r>
    </w:p>
    <w:p>
      <w:pPr>
        <w:pStyle w:val="Normal"/>
        <w:jc w:val="both"/>
        <w:rPr>
          <w:sz w:val="22"/>
          <w:szCs w:val="22"/>
        </w:rPr>
      </w:pPr>
      <w:r>
        <w:rPr>
          <w:sz w:val="22"/>
          <w:szCs w:val="22"/>
        </w:rPr>
        <w:t xml:space="preserve">Общий закон жизни - стремление к счастью и постепенное его осуществление. </w:t>
      </w:r>
    </w:p>
    <w:p>
      <w:pPr>
        <w:pStyle w:val="Normal"/>
        <w:numPr>
          <w:ilvl w:val="0"/>
          <w:numId w:val="0"/>
        </w:numPr>
        <w:jc w:val="right"/>
        <w:outlineLvl w:val="0"/>
        <w:rPr>
          <w:sz w:val="22"/>
          <w:szCs w:val="22"/>
        </w:rPr>
      </w:pPr>
      <w:r>
        <w:rPr>
          <w:sz w:val="22"/>
          <w:szCs w:val="22"/>
        </w:rPr>
        <w:t>/В. Короленко/</w:t>
      </w:r>
    </w:p>
    <w:p>
      <w:pPr>
        <w:pStyle w:val="Normal"/>
        <w:jc w:val="both"/>
        <w:rPr>
          <w:sz w:val="22"/>
          <w:szCs w:val="22"/>
        </w:rPr>
      </w:pPr>
      <w:r>
        <w:rPr>
          <w:sz w:val="22"/>
          <w:szCs w:val="22"/>
        </w:rPr>
        <w:t xml:space="preserve">Где нет стремления к счастью, там нет стремления вообще. Стремление к счастью - стремление стремлений. </w:t>
      </w:r>
    </w:p>
    <w:p>
      <w:pPr>
        <w:pStyle w:val="Normal"/>
        <w:numPr>
          <w:ilvl w:val="0"/>
          <w:numId w:val="0"/>
        </w:numPr>
        <w:jc w:val="right"/>
        <w:outlineLvl w:val="0"/>
        <w:rPr>
          <w:sz w:val="22"/>
          <w:szCs w:val="22"/>
        </w:rPr>
      </w:pPr>
      <w:r>
        <w:rPr>
          <w:sz w:val="22"/>
          <w:szCs w:val="22"/>
        </w:rPr>
        <w:t>/Л. Фейербах/</w:t>
      </w:r>
    </w:p>
    <w:p>
      <w:pPr>
        <w:pStyle w:val="Normal"/>
        <w:numPr>
          <w:ilvl w:val="0"/>
          <w:numId w:val="0"/>
        </w:numPr>
        <w:jc w:val="right"/>
        <w:outlineLvl w:val="0"/>
        <w:rPr>
          <w:sz w:val="22"/>
          <w:szCs w:val="22"/>
        </w:rPr>
      </w:pPr>
      <w:r>
        <w:rPr>
          <w:sz w:val="22"/>
          <w:szCs w:val="22"/>
        </w:rPr>
      </w:r>
    </w:p>
    <w:p>
      <w:pPr>
        <w:pStyle w:val="Normal"/>
        <w:jc w:val="both"/>
        <w:rPr>
          <w:sz w:val="22"/>
          <w:szCs w:val="22"/>
        </w:rPr>
      </w:pPr>
      <w:r>
        <w:rPr>
          <w:sz w:val="22"/>
          <w:szCs w:val="22"/>
        </w:rPr>
        <w:t xml:space="preserve">Счастье делает людей духовно здоровыми и чистыми. </w:t>
      </w:r>
    </w:p>
    <w:p>
      <w:pPr>
        <w:pStyle w:val="Normal"/>
        <w:numPr>
          <w:ilvl w:val="0"/>
          <w:numId w:val="0"/>
        </w:numPr>
        <w:jc w:val="right"/>
        <w:outlineLvl w:val="0"/>
        <w:rPr>
          <w:sz w:val="22"/>
          <w:szCs w:val="22"/>
        </w:rPr>
      </w:pPr>
      <w:r>
        <w:rPr>
          <w:sz w:val="22"/>
          <w:szCs w:val="22"/>
        </w:rPr>
        <w:t>/Р. Люксембург/</w:t>
      </w:r>
    </w:p>
    <w:p>
      <w:pPr>
        <w:pStyle w:val="Normal"/>
        <w:jc w:val="both"/>
        <w:rPr>
          <w:sz w:val="22"/>
          <w:szCs w:val="22"/>
        </w:rPr>
      </w:pPr>
      <w:r>
        <w:rPr>
          <w:sz w:val="22"/>
          <w:szCs w:val="22"/>
        </w:rPr>
        <w:t xml:space="preserve">Счастье не в том, чтобы делать всегда то, что хочешь, а в том, чтобы всегда хотеть того, что делаешь. </w:t>
      </w:r>
    </w:p>
    <w:p>
      <w:pPr>
        <w:pStyle w:val="Normal"/>
        <w:numPr>
          <w:ilvl w:val="0"/>
          <w:numId w:val="0"/>
        </w:numPr>
        <w:jc w:val="right"/>
        <w:outlineLvl w:val="0"/>
        <w:rPr>
          <w:sz w:val="22"/>
          <w:szCs w:val="22"/>
        </w:rPr>
      </w:pPr>
      <w:r>
        <w:rPr>
          <w:sz w:val="22"/>
          <w:szCs w:val="22"/>
        </w:rPr>
        <w:t>/Л. Толстой/</w:t>
      </w:r>
    </w:p>
    <w:p>
      <w:pPr>
        <w:pStyle w:val="Normal"/>
        <w:jc w:val="both"/>
        <w:rPr>
          <w:sz w:val="22"/>
          <w:szCs w:val="22"/>
        </w:rPr>
      </w:pPr>
      <w:r>
        <w:rPr>
          <w:sz w:val="22"/>
          <w:szCs w:val="22"/>
        </w:rPr>
        <w:t xml:space="preserve">Кто за счастье борется, к тому оно и клонится. </w:t>
      </w:r>
    </w:p>
    <w:p>
      <w:pPr>
        <w:pStyle w:val="Normal"/>
        <w:numPr>
          <w:ilvl w:val="0"/>
          <w:numId w:val="0"/>
        </w:numPr>
        <w:jc w:val="right"/>
        <w:outlineLvl w:val="0"/>
        <w:rPr>
          <w:sz w:val="22"/>
          <w:szCs w:val="22"/>
        </w:rPr>
      </w:pPr>
      <w:r>
        <w:rPr>
          <w:sz w:val="22"/>
          <w:szCs w:val="22"/>
        </w:rPr>
        <w:t>/Русская пословица/</w:t>
      </w:r>
    </w:p>
    <w:p>
      <w:pPr>
        <w:pStyle w:val="Normal"/>
        <w:jc w:val="both"/>
        <w:rPr>
          <w:sz w:val="22"/>
          <w:szCs w:val="22"/>
        </w:rPr>
      </w:pPr>
      <w:r>
        <w:rPr>
          <w:sz w:val="22"/>
          <w:szCs w:val="22"/>
        </w:rPr>
        <w:t>Счастье можно заработать и завоевать, но не получить в готовом виде из рук благодетеля.</w:t>
      </w:r>
    </w:p>
    <w:p>
      <w:pPr>
        <w:pStyle w:val="Normal"/>
        <w:numPr>
          <w:ilvl w:val="0"/>
          <w:numId w:val="0"/>
        </w:numPr>
        <w:jc w:val="right"/>
        <w:outlineLvl w:val="0"/>
        <w:rPr>
          <w:sz w:val="22"/>
          <w:szCs w:val="22"/>
        </w:rPr>
      </w:pPr>
      <w:r>
        <w:rPr>
          <w:sz w:val="22"/>
          <w:szCs w:val="22"/>
        </w:rPr>
        <w:t xml:space="preserve"> </w:t>
      </w:r>
      <w:r>
        <w:rPr>
          <w:sz w:val="22"/>
          <w:szCs w:val="22"/>
        </w:rPr>
        <w:t>/Д.Писарев/</w:t>
      </w:r>
    </w:p>
    <w:p>
      <w:pPr>
        <w:pStyle w:val="Normal"/>
        <w:jc w:val="both"/>
        <w:rPr>
          <w:sz w:val="22"/>
          <w:szCs w:val="22"/>
        </w:rPr>
      </w:pPr>
      <w:r>
        <w:rPr>
          <w:sz w:val="22"/>
          <w:szCs w:val="22"/>
        </w:rPr>
        <w:t>Счастье ощутимо не столько при достижении желаемого, сколько в процессе достижения.</w:t>
      </w:r>
    </w:p>
    <w:p>
      <w:pPr>
        <w:pStyle w:val="Normal"/>
        <w:numPr>
          <w:ilvl w:val="0"/>
          <w:numId w:val="0"/>
        </w:numPr>
        <w:jc w:val="right"/>
        <w:outlineLvl w:val="0"/>
        <w:rPr>
          <w:sz w:val="22"/>
          <w:szCs w:val="22"/>
        </w:rPr>
      </w:pPr>
      <w:r>
        <w:rPr>
          <w:sz w:val="22"/>
          <w:szCs w:val="22"/>
        </w:rPr>
        <w:t xml:space="preserve"> </w:t>
      </w:r>
      <w:r>
        <w:rPr>
          <w:sz w:val="22"/>
          <w:szCs w:val="22"/>
        </w:rPr>
        <w:t>/К.Гельвеций/</w:t>
      </w:r>
    </w:p>
    <w:p>
      <w:pPr>
        <w:pStyle w:val="Normal"/>
        <w:jc w:val="both"/>
        <w:rPr>
          <w:sz w:val="22"/>
          <w:szCs w:val="22"/>
        </w:rPr>
      </w:pPr>
      <w:r>
        <w:rPr>
          <w:sz w:val="22"/>
          <w:szCs w:val="22"/>
        </w:rPr>
        <w:t>Когда в жизни нет иной цели, кроме себялюбивого счастья, жизнь становится бесцельной.</w:t>
      </w:r>
    </w:p>
    <w:p>
      <w:pPr>
        <w:pStyle w:val="Normal"/>
        <w:numPr>
          <w:ilvl w:val="0"/>
          <w:numId w:val="0"/>
        </w:numPr>
        <w:jc w:val="right"/>
        <w:outlineLvl w:val="0"/>
        <w:rPr>
          <w:sz w:val="22"/>
          <w:szCs w:val="22"/>
        </w:rPr>
      </w:pPr>
      <w:r>
        <w:rPr>
          <w:sz w:val="22"/>
          <w:szCs w:val="22"/>
        </w:rPr>
        <w:t xml:space="preserve"> </w:t>
      </w:r>
      <w:r>
        <w:rPr>
          <w:sz w:val="22"/>
          <w:szCs w:val="22"/>
        </w:rPr>
        <w:t>/Р.Роллан/</w:t>
      </w:r>
    </w:p>
    <w:p>
      <w:pPr>
        <w:pStyle w:val="Normal"/>
        <w:jc w:val="both"/>
        <w:rPr>
          <w:sz w:val="22"/>
          <w:szCs w:val="22"/>
        </w:rPr>
      </w:pPr>
      <w:r>
        <w:rPr>
          <w:sz w:val="22"/>
          <w:szCs w:val="22"/>
        </w:rPr>
        <w:t>Несчастье большинства людей в том, что они считают себя способными на что-то большее, чем в состоянии сделать.</w:t>
      </w:r>
    </w:p>
    <w:p>
      <w:pPr>
        <w:pStyle w:val="Normal"/>
        <w:numPr>
          <w:ilvl w:val="0"/>
          <w:numId w:val="0"/>
        </w:numPr>
        <w:jc w:val="right"/>
        <w:outlineLvl w:val="0"/>
        <w:rPr>
          <w:sz w:val="22"/>
          <w:szCs w:val="22"/>
        </w:rPr>
      </w:pPr>
      <w:r>
        <w:rPr>
          <w:sz w:val="22"/>
          <w:szCs w:val="22"/>
        </w:rPr>
        <w:t xml:space="preserve"> </w:t>
      </w:r>
      <w:r>
        <w:rPr>
          <w:sz w:val="22"/>
          <w:szCs w:val="22"/>
        </w:rPr>
        <w:t>/А. Горький/</w:t>
      </w:r>
    </w:p>
    <w:p>
      <w:pPr>
        <w:pStyle w:val="Normal"/>
        <w:jc w:val="both"/>
        <w:rPr>
          <w:sz w:val="22"/>
          <w:szCs w:val="22"/>
        </w:rPr>
      </w:pPr>
      <w:r>
        <w:rPr>
          <w:sz w:val="22"/>
          <w:szCs w:val="22"/>
        </w:rPr>
        <w:t xml:space="preserve">Непомерные притязания - вот источник наших горестей, а счастья в жизни можно достичь лишь тогда, когда он иссякнет. </w:t>
      </w:r>
    </w:p>
    <w:p>
      <w:pPr>
        <w:pStyle w:val="Normal"/>
        <w:numPr>
          <w:ilvl w:val="0"/>
          <w:numId w:val="0"/>
        </w:numPr>
        <w:jc w:val="right"/>
        <w:outlineLvl w:val="0"/>
        <w:rPr>
          <w:sz w:val="22"/>
          <w:szCs w:val="22"/>
        </w:rPr>
      </w:pPr>
      <w:r>
        <w:rPr>
          <w:sz w:val="22"/>
          <w:szCs w:val="22"/>
        </w:rPr>
        <w:t>/Н. Шамфор/</w:t>
      </w:r>
    </w:p>
    <w:p>
      <w:pPr>
        <w:pStyle w:val="Normal"/>
        <w:jc w:val="both"/>
        <w:rPr>
          <w:sz w:val="22"/>
          <w:szCs w:val="22"/>
        </w:rPr>
      </w:pPr>
      <w:r>
        <w:rPr>
          <w:sz w:val="22"/>
          <w:szCs w:val="22"/>
        </w:rPr>
        <w:t xml:space="preserve">Кто считает себя несчастливым, тот сам себя делает несчастным. </w:t>
      </w:r>
    </w:p>
    <w:p>
      <w:pPr>
        <w:pStyle w:val="Normal"/>
        <w:numPr>
          <w:ilvl w:val="0"/>
          <w:numId w:val="0"/>
        </w:numPr>
        <w:jc w:val="right"/>
        <w:outlineLvl w:val="0"/>
        <w:rPr>
          <w:sz w:val="22"/>
          <w:szCs w:val="22"/>
        </w:rPr>
      </w:pPr>
      <w:r>
        <w:rPr>
          <w:sz w:val="22"/>
          <w:szCs w:val="22"/>
        </w:rPr>
        <w:t>/К. Гельвеций/</w:t>
      </w:r>
    </w:p>
    <w:p>
      <w:pPr>
        <w:pStyle w:val="Normal"/>
        <w:jc w:val="both"/>
        <w:rPr>
          <w:sz w:val="22"/>
          <w:szCs w:val="22"/>
        </w:rPr>
      </w:pPr>
      <w:r>
        <w:rPr>
          <w:sz w:val="22"/>
          <w:szCs w:val="22"/>
        </w:rPr>
        <w:t xml:space="preserve">Счастлив тот, кто умеет не сожалеть о невозвратном. </w:t>
      </w:r>
    </w:p>
    <w:p>
      <w:pPr>
        <w:pStyle w:val="Normal"/>
        <w:numPr>
          <w:ilvl w:val="0"/>
          <w:numId w:val="0"/>
        </w:numPr>
        <w:jc w:val="right"/>
        <w:outlineLvl w:val="0"/>
        <w:rPr>
          <w:sz w:val="22"/>
          <w:szCs w:val="22"/>
        </w:rPr>
      </w:pPr>
      <w:r>
        <w:rPr>
          <w:sz w:val="22"/>
          <w:szCs w:val="22"/>
        </w:rPr>
        <w:t>/Античный афоризм/</w:t>
      </w:r>
    </w:p>
    <w:p>
      <w:pPr>
        <w:pStyle w:val="Normal"/>
        <w:jc w:val="both"/>
        <w:rPr>
          <w:sz w:val="22"/>
          <w:szCs w:val="22"/>
        </w:rPr>
      </w:pPr>
      <w:r>
        <w:rPr>
          <w:sz w:val="22"/>
          <w:szCs w:val="22"/>
        </w:rPr>
        <w:t xml:space="preserve">Счастлив сохранивший в старости все свои чувства. </w:t>
      </w:r>
    </w:p>
    <w:p>
      <w:pPr>
        <w:pStyle w:val="Normal"/>
        <w:jc w:val="right"/>
        <w:rPr>
          <w:sz w:val="22"/>
          <w:szCs w:val="22"/>
        </w:rPr>
      </w:pPr>
      <w:r>
        <w:rPr>
          <w:sz w:val="22"/>
          <w:szCs w:val="22"/>
        </w:rPr>
        <w:t>/Д. Фонвизин/</w:t>
      </w:r>
    </w:p>
    <w:p>
      <w:pPr>
        <w:pStyle w:val="Normal"/>
        <w:jc w:val="both"/>
        <w:rPr>
          <w:sz w:val="22"/>
          <w:szCs w:val="22"/>
        </w:rPr>
      </w:pPr>
      <w:r>
        <w:rPr>
          <w:sz w:val="22"/>
          <w:szCs w:val="22"/>
        </w:rPr>
        <w:t xml:space="preserve">Каждый - кузнец своего счастья. </w:t>
      </w:r>
    </w:p>
    <w:p>
      <w:pPr>
        <w:pStyle w:val="Normal"/>
        <w:jc w:val="right"/>
        <w:rPr>
          <w:sz w:val="22"/>
          <w:szCs w:val="22"/>
        </w:rPr>
      </w:pPr>
      <w:r>
        <w:rPr>
          <w:sz w:val="22"/>
          <w:szCs w:val="22"/>
        </w:rPr>
        <w:t>/Саллюстий/</w:t>
      </w:r>
    </w:p>
    <w:p>
      <w:pPr>
        <w:pStyle w:val="Normal"/>
        <w:jc w:val="both"/>
        <w:rPr>
          <w:sz w:val="22"/>
          <w:szCs w:val="22"/>
        </w:rPr>
      </w:pPr>
      <w:r>
        <w:rPr>
          <w:sz w:val="22"/>
          <w:szCs w:val="22"/>
        </w:rPr>
        <w:t xml:space="preserve">Счастье и несчастье человека в не меньшей степени зависят от его нрава, чем от судьбы. </w:t>
      </w:r>
    </w:p>
    <w:p>
      <w:pPr>
        <w:pStyle w:val="Normal"/>
        <w:numPr>
          <w:ilvl w:val="0"/>
          <w:numId w:val="0"/>
        </w:numPr>
        <w:jc w:val="right"/>
        <w:outlineLvl w:val="0"/>
        <w:rPr>
          <w:sz w:val="22"/>
          <w:szCs w:val="22"/>
        </w:rPr>
      </w:pPr>
      <w:r>
        <w:rPr>
          <w:sz w:val="22"/>
          <w:szCs w:val="22"/>
        </w:rPr>
        <w:t>/Ф.Ларошфуко/</w:t>
      </w:r>
    </w:p>
    <w:p>
      <w:pPr>
        <w:pStyle w:val="Normal"/>
        <w:jc w:val="both"/>
        <w:rPr>
          <w:sz w:val="22"/>
          <w:szCs w:val="22"/>
        </w:rPr>
      </w:pPr>
      <w:r>
        <w:rPr>
          <w:sz w:val="22"/>
          <w:szCs w:val="22"/>
        </w:rPr>
        <w:t xml:space="preserve">Счастью человека помогают, конечно, внешние условия, но его судьба находится, в основном, в его руках. </w:t>
      </w:r>
    </w:p>
    <w:p>
      <w:pPr>
        <w:pStyle w:val="Normal"/>
        <w:numPr>
          <w:ilvl w:val="0"/>
          <w:numId w:val="0"/>
        </w:numPr>
        <w:jc w:val="right"/>
        <w:outlineLvl w:val="0"/>
        <w:rPr>
          <w:sz w:val="22"/>
          <w:szCs w:val="22"/>
        </w:rPr>
      </w:pPr>
      <w:r>
        <w:rPr>
          <w:sz w:val="22"/>
          <w:szCs w:val="22"/>
        </w:rPr>
        <w:t>/Ф. Бэкон/</w:t>
      </w:r>
    </w:p>
    <w:p>
      <w:pPr>
        <w:pStyle w:val="Normal"/>
        <w:jc w:val="both"/>
        <w:rPr>
          <w:sz w:val="22"/>
          <w:szCs w:val="22"/>
        </w:rPr>
      </w:pPr>
      <w:r>
        <w:rPr>
          <w:sz w:val="22"/>
          <w:szCs w:val="22"/>
        </w:rPr>
        <w:t xml:space="preserve">Судьбу каждого человека формируют его нравы. </w:t>
      </w:r>
    </w:p>
    <w:p>
      <w:pPr>
        <w:pStyle w:val="Normal"/>
        <w:numPr>
          <w:ilvl w:val="0"/>
          <w:numId w:val="0"/>
        </w:numPr>
        <w:jc w:val="right"/>
        <w:outlineLvl w:val="0"/>
        <w:rPr>
          <w:sz w:val="22"/>
          <w:szCs w:val="22"/>
        </w:rPr>
      </w:pPr>
      <w:r>
        <w:rPr>
          <w:sz w:val="22"/>
          <w:szCs w:val="22"/>
        </w:rPr>
        <w:t>/Античный афоризм/</w:t>
      </w:r>
    </w:p>
    <w:p>
      <w:pPr>
        <w:pStyle w:val="Normal"/>
        <w:jc w:val="both"/>
        <w:rPr>
          <w:sz w:val="22"/>
          <w:szCs w:val="22"/>
        </w:rPr>
      </w:pPr>
      <w:r>
        <w:rPr>
          <w:sz w:val="22"/>
          <w:szCs w:val="22"/>
        </w:rPr>
        <w:t>Судьба неизбежнее, чем случайность. Не зря говорят: “Судьба заключена в характере”.</w:t>
      </w:r>
    </w:p>
    <w:p>
      <w:pPr>
        <w:pStyle w:val="Normal"/>
        <w:numPr>
          <w:ilvl w:val="0"/>
          <w:numId w:val="0"/>
        </w:numPr>
        <w:jc w:val="right"/>
        <w:outlineLvl w:val="0"/>
        <w:rPr>
          <w:sz w:val="22"/>
          <w:szCs w:val="22"/>
        </w:rPr>
      </w:pPr>
      <w:r>
        <w:rPr>
          <w:sz w:val="22"/>
          <w:szCs w:val="22"/>
        </w:rPr>
        <w:t xml:space="preserve"> </w:t>
      </w:r>
      <w:r>
        <w:rPr>
          <w:sz w:val="22"/>
          <w:szCs w:val="22"/>
        </w:rPr>
        <w:t>/Акутагава Рюноскэ/</w:t>
      </w:r>
    </w:p>
    <w:p>
      <w:pPr>
        <w:pStyle w:val="Normal"/>
        <w:jc w:val="both"/>
        <w:rPr>
          <w:sz w:val="22"/>
          <w:szCs w:val="22"/>
        </w:rPr>
      </w:pPr>
      <w:r>
        <w:rPr>
          <w:sz w:val="22"/>
          <w:szCs w:val="22"/>
        </w:rPr>
        <w:t xml:space="preserve">В судьбе нет случайностей; человек скорее создаёт, нежели встречает свою судьбу. </w:t>
      </w:r>
    </w:p>
    <w:p>
      <w:pPr>
        <w:pStyle w:val="Normal"/>
        <w:numPr>
          <w:ilvl w:val="0"/>
          <w:numId w:val="0"/>
        </w:numPr>
        <w:jc w:val="right"/>
        <w:outlineLvl w:val="0"/>
        <w:rPr>
          <w:sz w:val="22"/>
          <w:szCs w:val="22"/>
        </w:rPr>
      </w:pPr>
      <w:r>
        <w:rPr>
          <w:sz w:val="22"/>
          <w:szCs w:val="22"/>
        </w:rPr>
        <w:t>/Л. Толстой/</w:t>
      </w:r>
    </w:p>
    <w:p>
      <w:pPr>
        <w:pStyle w:val="Normal"/>
        <w:jc w:val="both"/>
        <w:rPr>
          <w:sz w:val="22"/>
          <w:szCs w:val="22"/>
        </w:rPr>
      </w:pPr>
      <w:r>
        <w:rPr>
          <w:sz w:val="22"/>
          <w:szCs w:val="22"/>
        </w:rPr>
        <w:t>К судьбе надо относиться так же, как и к своему здоровью: когда она нам благоприятствует - наслаждаться ею, а когда капризничает - выжидать, стараясь не прибегать к сильнодействующим средствам.</w:t>
      </w:r>
    </w:p>
    <w:p>
      <w:pPr>
        <w:pStyle w:val="Normal"/>
        <w:numPr>
          <w:ilvl w:val="0"/>
          <w:numId w:val="0"/>
        </w:numPr>
        <w:jc w:val="right"/>
        <w:outlineLvl w:val="0"/>
        <w:rPr>
          <w:sz w:val="22"/>
          <w:szCs w:val="22"/>
        </w:rPr>
      </w:pPr>
      <w:r>
        <w:rPr>
          <w:sz w:val="22"/>
          <w:szCs w:val="22"/>
        </w:rPr>
        <w:t xml:space="preserve"> </w:t>
      </w:r>
      <w:r>
        <w:rPr>
          <w:sz w:val="22"/>
          <w:szCs w:val="22"/>
        </w:rPr>
        <w:t>/Ф. Ларошфуко/</w:t>
      </w:r>
    </w:p>
    <w:p>
      <w:pPr>
        <w:pStyle w:val="Normal"/>
        <w:jc w:val="both"/>
        <w:rPr>
          <w:sz w:val="22"/>
          <w:szCs w:val="22"/>
        </w:rPr>
      </w:pPr>
      <w:r>
        <w:rPr>
          <w:sz w:val="22"/>
          <w:szCs w:val="22"/>
        </w:rPr>
        <w:t xml:space="preserve">Любовь есть соединение любимого человека со своими основными и искреннейшими идеями и осуществление через него своего смысла жизни. </w:t>
      </w:r>
    </w:p>
    <w:p>
      <w:pPr>
        <w:pStyle w:val="Normal"/>
        <w:numPr>
          <w:ilvl w:val="0"/>
          <w:numId w:val="0"/>
        </w:numPr>
        <w:jc w:val="right"/>
        <w:outlineLvl w:val="0"/>
        <w:rPr>
          <w:sz w:val="22"/>
          <w:szCs w:val="22"/>
        </w:rPr>
      </w:pPr>
      <w:r>
        <w:rPr>
          <w:sz w:val="22"/>
          <w:szCs w:val="22"/>
        </w:rPr>
        <w:t>/А. Платонов/</w:t>
      </w:r>
    </w:p>
    <w:p>
      <w:pPr>
        <w:pStyle w:val="Normal"/>
        <w:jc w:val="both"/>
        <w:rPr>
          <w:sz w:val="22"/>
          <w:szCs w:val="22"/>
        </w:rPr>
      </w:pPr>
      <w:r>
        <w:rPr>
          <w:sz w:val="22"/>
          <w:szCs w:val="22"/>
        </w:rPr>
        <w:t>Любовь - это цветы нравственности; без здорового нравственного корня - нет и благородной любви.</w:t>
      </w:r>
    </w:p>
    <w:p>
      <w:pPr>
        <w:pStyle w:val="Normal"/>
        <w:numPr>
          <w:ilvl w:val="0"/>
          <w:numId w:val="0"/>
        </w:numPr>
        <w:jc w:val="right"/>
        <w:outlineLvl w:val="0"/>
        <w:rPr>
          <w:sz w:val="22"/>
          <w:szCs w:val="22"/>
        </w:rPr>
      </w:pPr>
      <w:r>
        <w:rPr>
          <w:sz w:val="22"/>
          <w:szCs w:val="22"/>
        </w:rPr>
        <w:t>/В. Сухомлинский/</w:t>
      </w:r>
    </w:p>
    <w:p>
      <w:pPr>
        <w:pStyle w:val="Normal"/>
        <w:jc w:val="both"/>
        <w:rPr>
          <w:sz w:val="22"/>
          <w:szCs w:val="22"/>
        </w:rPr>
      </w:pPr>
      <w:r>
        <w:rPr>
          <w:sz w:val="22"/>
          <w:szCs w:val="22"/>
        </w:rPr>
        <w:t xml:space="preserve">Любить - значит жить жизнью того, кого любишь. </w:t>
      </w:r>
    </w:p>
    <w:p>
      <w:pPr>
        <w:pStyle w:val="Normal"/>
        <w:numPr>
          <w:ilvl w:val="0"/>
          <w:numId w:val="0"/>
        </w:numPr>
        <w:jc w:val="right"/>
        <w:outlineLvl w:val="0"/>
        <w:rPr>
          <w:sz w:val="22"/>
          <w:szCs w:val="22"/>
        </w:rPr>
      </w:pPr>
      <w:r>
        <w:rPr>
          <w:sz w:val="22"/>
          <w:szCs w:val="22"/>
        </w:rPr>
        <w:t>/Л. Толстой/</w:t>
      </w:r>
    </w:p>
    <w:p>
      <w:pPr>
        <w:pStyle w:val="Normal"/>
        <w:jc w:val="both"/>
        <w:rPr>
          <w:sz w:val="22"/>
          <w:szCs w:val="22"/>
        </w:rPr>
      </w:pPr>
      <w:r>
        <w:rPr>
          <w:sz w:val="22"/>
          <w:szCs w:val="22"/>
        </w:rPr>
        <w:t xml:space="preserve">Чтобы любить друг друга, нужно бороться с собой. </w:t>
      </w:r>
    </w:p>
    <w:p>
      <w:pPr>
        <w:pStyle w:val="Normal"/>
        <w:numPr>
          <w:ilvl w:val="0"/>
          <w:numId w:val="0"/>
        </w:numPr>
        <w:jc w:val="right"/>
        <w:outlineLvl w:val="0"/>
        <w:rPr>
          <w:sz w:val="22"/>
          <w:szCs w:val="22"/>
        </w:rPr>
      </w:pPr>
      <w:r>
        <w:rPr>
          <w:sz w:val="22"/>
          <w:szCs w:val="22"/>
        </w:rPr>
        <w:t>/Ф. Достоевский/</w:t>
      </w:r>
    </w:p>
    <w:p>
      <w:pPr>
        <w:pStyle w:val="Normal"/>
        <w:jc w:val="both"/>
        <w:rPr>
          <w:sz w:val="22"/>
          <w:szCs w:val="22"/>
        </w:rPr>
      </w:pPr>
      <w:r>
        <w:rPr>
          <w:sz w:val="22"/>
          <w:szCs w:val="22"/>
        </w:rPr>
        <w:t xml:space="preserve">Истинно человеческая любовь может быть основана только на взаимном уважении друг в друге человеческого достоинства, а не на одном капризе чувств и не на одной прихоти сердца. </w:t>
      </w:r>
    </w:p>
    <w:p>
      <w:pPr>
        <w:pStyle w:val="Normal"/>
        <w:numPr>
          <w:ilvl w:val="0"/>
          <w:numId w:val="0"/>
        </w:numPr>
        <w:jc w:val="right"/>
        <w:outlineLvl w:val="0"/>
        <w:rPr>
          <w:sz w:val="22"/>
          <w:szCs w:val="22"/>
        </w:rPr>
      </w:pPr>
      <w:r>
        <w:rPr>
          <w:sz w:val="22"/>
          <w:szCs w:val="22"/>
        </w:rPr>
        <w:t>/В.Белинский/</w:t>
      </w:r>
    </w:p>
    <w:p>
      <w:pPr>
        <w:pStyle w:val="Normal"/>
        <w:jc w:val="both"/>
        <w:rPr>
          <w:sz w:val="22"/>
          <w:szCs w:val="22"/>
        </w:rPr>
      </w:pPr>
      <w:r>
        <w:rPr>
          <w:sz w:val="22"/>
          <w:szCs w:val="22"/>
        </w:rPr>
        <w:t>Тот, кто любит по-настоящему какого-то одного человека, любит и весь мир.</w:t>
      </w:r>
    </w:p>
    <w:p>
      <w:pPr>
        <w:pStyle w:val="Normal"/>
        <w:numPr>
          <w:ilvl w:val="0"/>
          <w:numId w:val="0"/>
        </w:numPr>
        <w:jc w:val="right"/>
        <w:outlineLvl w:val="0"/>
        <w:rPr>
          <w:sz w:val="22"/>
          <w:szCs w:val="22"/>
        </w:rPr>
      </w:pPr>
      <w:r>
        <w:rPr>
          <w:sz w:val="22"/>
          <w:szCs w:val="22"/>
        </w:rPr>
        <w:t xml:space="preserve"> </w:t>
      </w:r>
      <w:r>
        <w:rPr>
          <w:sz w:val="22"/>
          <w:szCs w:val="22"/>
        </w:rPr>
        <w:t>/Э. Фром/</w:t>
      </w:r>
    </w:p>
    <w:p>
      <w:pPr>
        <w:pStyle w:val="Normal"/>
        <w:jc w:val="both"/>
        <w:rPr>
          <w:sz w:val="22"/>
          <w:szCs w:val="22"/>
        </w:rPr>
      </w:pPr>
      <w:r>
        <w:rPr>
          <w:sz w:val="22"/>
          <w:szCs w:val="22"/>
        </w:rPr>
        <w:t xml:space="preserve">Благодеяние любви не только в том, что она внушает нам веру в другого человека, но и в том, что мы обретаем веру в себя. </w:t>
      </w:r>
    </w:p>
    <w:p>
      <w:pPr>
        <w:pStyle w:val="Normal"/>
        <w:numPr>
          <w:ilvl w:val="0"/>
          <w:numId w:val="0"/>
        </w:numPr>
        <w:jc w:val="right"/>
        <w:outlineLvl w:val="0"/>
        <w:rPr>
          <w:sz w:val="22"/>
          <w:szCs w:val="22"/>
        </w:rPr>
      </w:pPr>
      <w:r>
        <w:rPr>
          <w:sz w:val="22"/>
          <w:szCs w:val="22"/>
        </w:rPr>
        <w:t>/Р. Роллан/</w:t>
      </w:r>
    </w:p>
    <w:p>
      <w:pPr>
        <w:pStyle w:val="Normal"/>
        <w:jc w:val="both"/>
        <w:rPr>
          <w:sz w:val="22"/>
          <w:szCs w:val="22"/>
        </w:rPr>
      </w:pPr>
      <w:r>
        <w:rPr>
          <w:sz w:val="22"/>
          <w:szCs w:val="22"/>
        </w:rPr>
        <w:t xml:space="preserve">Тот человек, которого ты любишь во мне, конечно, лучше меня: я не такой. Но ты люби, и я постараюсь стать лучше себя. </w:t>
      </w:r>
    </w:p>
    <w:p>
      <w:pPr>
        <w:pStyle w:val="Normal"/>
        <w:numPr>
          <w:ilvl w:val="0"/>
          <w:numId w:val="0"/>
        </w:numPr>
        <w:jc w:val="right"/>
        <w:outlineLvl w:val="0"/>
        <w:rPr>
          <w:sz w:val="22"/>
          <w:szCs w:val="22"/>
        </w:rPr>
      </w:pPr>
      <w:r>
        <w:rPr>
          <w:sz w:val="22"/>
          <w:szCs w:val="22"/>
        </w:rPr>
        <w:t>/М. Пришвин/</w:t>
      </w:r>
    </w:p>
    <w:p>
      <w:pPr>
        <w:pStyle w:val="Normal"/>
        <w:jc w:val="both"/>
        <w:rPr>
          <w:sz w:val="22"/>
          <w:szCs w:val="22"/>
        </w:rPr>
      </w:pPr>
      <w:r>
        <w:rPr>
          <w:sz w:val="22"/>
          <w:szCs w:val="22"/>
        </w:rPr>
        <w:t xml:space="preserve">Чем сильнее у человека характер, тем менее он склонен к непостоянству в любви. </w:t>
      </w:r>
    </w:p>
    <w:p>
      <w:pPr>
        <w:pStyle w:val="Normal"/>
        <w:numPr>
          <w:ilvl w:val="0"/>
          <w:numId w:val="0"/>
        </w:numPr>
        <w:jc w:val="right"/>
        <w:outlineLvl w:val="0"/>
        <w:rPr>
          <w:sz w:val="22"/>
          <w:szCs w:val="22"/>
        </w:rPr>
      </w:pPr>
      <w:r>
        <w:rPr>
          <w:sz w:val="22"/>
          <w:szCs w:val="22"/>
        </w:rPr>
        <w:t>/Стендаль/</w:t>
      </w:r>
    </w:p>
    <w:p>
      <w:pPr>
        <w:pStyle w:val="Normal"/>
        <w:jc w:val="both"/>
        <w:rPr>
          <w:sz w:val="22"/>
          <w:szCs w:val="22"/>
        </w:rPr>
      </w:pPr>
      <w:r>
        <w:rPr>
          <w:sz w:val="22"/>
          <w:szCs w:val="22"/>
        </w:rPr>
        <w:t xml:space="preserve">Любовь, которая не обновляется ежедневно, превращается в привычку, а та, в свою очередь, - в рабство. </w:t>
      </w:r>
    </w:p>
    <w:p>
      <w:pPr>
        <w:pStyle w:val="Normal"/>
        <w:numPr>
          <w:ilvl w:val="0"/>
          <w:numId w:val="0"/>
        </w:numPr>
        <w:jc w:val="right"/>
        <w:outlineLvl w:val="0"/>
        <w:rPr>
          <w:sz w:val="22"/>
          <w:szCs w:val="22"/>
        </w:rPr>
      </w:pPr>
      <w:r>
        <w:rPr>
          <w:sz w:val="22"/>
          <w:szCs w:val="22"/>
        </w:rPr>
        <w:t>/Д. Джебран/</w:t>
      </w:r>
    </w:p>
    <w:p>
      <w:pPr>
        <w:pStyle w:val="Normal"/>
        <w:jc w:val="both"/>
        <w:rPr>
          <w:sz w:val="22"/>
          <w:szCs w:val="22"/>
        </w:rPr>
      </w:pPr>
      <w:r>
        <w:rPr>
          <w:sz w:val="22"/>
          <w:szCs w:val="22"/>
        </w:rPr>
        <w:t xml:space="preserve">Нельзя любить ни того, кого боишься, ни того, кто боится тебя. </w:t>
      </w:r>
    </w:p>
    <w:p>
      <w:pPr>
        <w:pStyle w:val="Normal"/>
        <w:numPr>
          <w:ilvl w:val="0"/>
          <w:numId w:val="0"/>
        </w:numPr>
        <w:jc w:val="right"/>
        <w:outlineLvl w:val="0"/>
        <w:rPr>
          <w:sz w:val="22"/>
          <w:szCs w:val="22"/>
        </w:rPr>
      </w:pPr>
      <w:r>
        <w:rPr>
          <w:sz w:val="22"/>
          <w:szCs w:val="22"/>
        </w:rPr>
        <w:t>/Цицерон/</w:t>
      </w:r>
    </w:p>
    <w:p>
      <w:pPr>
        <w:pStyle w:val="Normal"/>
        <w:jc w:val="both"/>
        <w:rPr>
          <w:sz w:val="22"/>
          <w:szCs w:val="22"/>
        </w:rPr>
      </w:pPr>
      <w:r>
        <w:rPr>
          <w:sz w:val="22"/>
          <w:szCs w:val="22"/>
        </w:rPr>
        <w:t xml:space="preserve">Тосковать о том, кого любишь, много легче, чем жить с тем, кого ненавидишь. </w:t>
      </w:r>
    </w:p>
    <w:p>
      <w:pPr>
        <w:pStyle w:val="Normal"/>
        <w:numPr>
          <w:ilvl w:val="0"/>
          <w:numId w:val="0"/>
        </w:numPr>
        <w:jc w:val="right"/>
        <w:outlineLvl w:val="0"/>
        <w:rPr>
          <w:sz w:val="22"/>
          <w:szCs w:val="22"/>
        </w:rPr>
      </w:pPr>
      <w:r>
        <w:rPr>
          <w:sz w:val="22"/>
          <w:szCs w:val="22"/>
        </w:rPr>
        <w:t>/Ж. Лабрюйер/</w:t>
      </w:r>
    </w:p>
    <w:p>
      <w:pPr>
        <w:pStyle w:val="Normal"/>
        <w:jc w:val="both"/>
        <w:rPr>
          <w:sz w:val="22"/>
          <w:szCs w:val="22"/>
        </w:rPr>
      </w:pPr>
      <w:r>
        <w:rPr>
          <w:sz w:val="22"/>
          <w:szCs w:val="22"/>
        </w:rPr>
        <w:t xml:space="preserve">Если ты любишь, не вызывая взаимности, то любовь твоя бессильна, она - несчастье. </w:t>
      </w:r>
    </w:p>
    <w:p>
      <w:pPr>
        <w:pStyle w:val="Normal"/>
        <w:numPr>
          <w:ilvl w:val="0"/>
          <w:numId w:val="0"/>
        </w:numPr>
        <w:jc w:val="right"/>
        <w:outlineLvl w:val="0"/>
        <w:rPr>
          <w:sz w:val="22"/>
          <w:szCs w:val="22"/>
        </w:rPr>
      </w:pPr>
      <w:r>
        <w:rPr>
          <w:sz w:val="22"/>
          <w:szCs w:val="22"/>
        </w:rPr>
        <w:t>/К. Маркс/</w:t>
      </w:r>
    </w:p>
    <w:p>
      <w:pPr>
        <w:pStyle w:val="Normal"/>
        <w:jc w:val="both"/>
        <w:rPr>
          <w:sz w:val="22"/>
          <w:szCs w:val="22"/>
        </w:rPr>
      </w:pPr>
      <w:r>
        <w:rPr>
          <w:sz w:val="22"/>
          <w:szCs w:val="22"/>
        </w:rPr>
        <w:t xml:space="preserve">Супружеская любовь создаёт человеческий род, дружеская любовь совершенствует его, а распутная - унижает и развращает. </w:t>
      </w:r>
    </w:p>
    <w:p>
      <w:pPr>
        <w:pStyle w:val="Normal"/>
        <w:numPr>
          <w:ilvl w:val="0"/>
          <w:numId w:val="0"/>
        </w:numPr>
        <w:jc w:val="right"/>
        <w:outlineLvl w:val="0"/>
        <w:rPr>
          <w:sz w:val="22"/>
          <w:szCs w:val="22"/>
        </w:rPr>
      </w:pPr>
      <w:r>
        <w:rPr>
          <w:sz w:val="22"/>
          <w:szCs w:val="22"/>
        </w:rPr>
        <w:t>/Ф. Бэкон/</w:t>
      </w:r>
    </w:p>
    <w:p>
      <w:pPr>
        <w:pStyle w:val="Normal"/>
        <w:jc w:val="both"/>
        <w:rPr>
          <w:sz w:val="22"/>
          <w:szCs w:val="22"/>
        </w:rPr>
      </w:pPr>
      <w:r>
        <w:rPr>
          <w:sz w:val="22"/>
          <w:szCs w:val="22"/>
        </w:rPr>
        <w:t xml:space="preserve">В супружестве пара должна образовать как бы единую моральную личность. </w:t>
      </w:r>
    </w:p>
    <w:p>
      <w:pPr>
        <w:pStyle w:val="Normal"/>
        <w:numPr>
          <w:ilvl w:val="0"/>
          <w:numId w:val="0"/>
        </w:numPr>
        <w:jc w:val="right"/>
        <w:outlineLvl w:val="0"/>
        <w:rPr>
          <w:sz w:val="22"/>
          <w:szCs w:val="22"/>
        </w:rPr>
      </w:pPr>
      <w:r>
        <w:rPr>
          <w:sz w:val="22"/>
          <w:szCs w:val="22"/>
        </w:rPr>
        <w:t>/И. Кант/</w:t>
      </w:r>
    </w:p>
    <w:p>
      <w:pPr>
        <w:pStyle w:val="Normal"/>
        <w:jc w:val="both"/>
        <w:rPr>
          <w:sz w:val="22"/>
          <w:szCs w:val="22"/>
        </w:rPr>
      </w:pPr>
      <w:r>
        <w:rPr>
          <w:sz w:val="22"/>
          <w:szCs w:val="22"/>
        </w:rPr>
        <w:t>Только муж с женой вдвоём образуют полноценного человека.</w:t>
      </w:r>
    </w:p>
    <w:p>
      <w:pPr>
        <w:pStyle w:val="Normal"/>
        <w:numPr>
          <w:ilvl w:val="0"/>
          <w:numId w:val="0"/>
        </w:numPr>
        <w:jc w:val="right"/>
        <w:outlineLvl w:val="0"/>
        <w:rPr>
          <w:sz w:val="22"/>
          <w:szCs w:val="22"/>
        </w:rPr>
      </w:pPr>
      <w:r>
        <w:rPr>
          <w:sz w:val="22"/>
          <w:szCs w:val="22"/>
        </w:rPr>
        <w:t xml:space="preserve"> </w:t>
      </w:r>
      <w:r>
        <w:rPr>
          <w:sz w:val="22"/>
          <w:szCs w:val="22"/>
        </w:rPr>
        <w:t>/Л. Фейербах/</w:t>
      </w:r>
    </w:p>
    <w:p>
      <w:pPr>
        <w:pStyle w:val="Normal"/>
        <w:jc w:val="both"/>
        <w:rPr>
          <w:sz w:val="22"/>
          <w:szCs w:val="22"/>
        </w:rPr>
      </w:pPr>
      <w:r>
        <w:rPr>
          <w:sz w:val="22"/>
          <w:szCs w:val="22"/>
        </w:rPr>
        <w:t xml:space="preserve">Жениться - это значит наполовину уменьшить свои права и вдвое увеличить свои обязанности. </w:t>
      </w:r>
    </w:p>
    <w:p>
      <w:pPr>
        <w:pStyle w:val="Normal"/>
        <w:numPr>
          <w:ilvl w:val="0"/>
          <w:numId w:val="0"/>
        </w:numPr>
        <w:jc w:val="right"/>
        <w:outlineLvl w:val="0"/>
        <w:rPr>
          <w:sz w:val="22"/>
          <w:szCs w:val="22"/>
        </w:rPr>
      </w:pPr>
      <w:r>
        <w:rPr>
          <w:sz w:val="22"/>
          <w:szCs w:val="22"/>
        </w:rPr>
        <w:t>/А.Шопенгауэр/</w:t>
      </w:r>
    </w:p>
    <w:p>
      <w:pPr>
        <w:pStyle w:val="Normal"/>
        <w:jc w:val="both"/>
        <w:rPr>
          <w:sz w:val="22"/>
          <w:szCs w:val="22"/>
        </w:rPr>
      </w:pPr>
      <w:r>
        <w:rPr>
          <w:sz w:val="22"/>
          <w:szCs w:val="22"/>
        </w:rPr>
        <w:t>Жениться надо так же, как и умирать, то есть только тогда, когда уже не можешь иначе.</w:t>
      </w:r>
    </w:p>
    <w:p>
      <w:pPr>
        <w:pStyle w:val="Normal"/>
        <w:numPr>
          <w:ilvl w:val="0"/>
          <w:numId w:val="0"/>
        </w:numPr>
        <w:jc w:val="right"/>
        <w:outlineLvl w:val="0"/>
        <w:rPr>
          <w:sz w:val="22"/>
          <w:szCs w:val="22"/>
        </w:rPr>
      </w:pPr>
      <w:r>
        <w:rPr>
          <w:sz w:val="22"/>
          <w:szCs w:val="22"/>
        </w:rPr>
        <w:t xml:space="preserve"> </w:t>
      </w:r>
      <w:r>
        <w:rPr>
          <w:sz w:val="22"/>
          <w:szCs w:val="22"/>
        </w:rPr>
        <w:t>/Л.Толстой/</w:t>
      </w:r>
    </w:p>
    <w:p>
      <w:pPr>
        <w:pStyle w:val="Normal"/>
        <w:jc w:val="both"/>
        <w:rPr>
          <w:sz w:val="22"/>
          <w:szCs w:val="22"/>
        </w:rPr>
      </w:pPr>
      <w:r>
        <w:rPr>
          <w:sz w:val="22"/>
          <w:szCs w:val="22"/>
        </w:rPr>
        <w:t xml:space="preserve">Сократ так сказал человеку, просившему у него совета, жениться ему или нет: “Делай, что хочешь, - всё равно раскаешься”. </w:t>
      </w:r>
    </w:p>
    <w:p>
      <w:pPr>
        <w:pStyle w:val="Normal"/>
        <w:numPr>
          <w:ilvl w:val="0"/>
          <w:numId w:val="0"/>
        </w:numPr>
        <w:jc w:val="right"/>
        <w:outlineLvl w:val="0"/>
        <w:rPr>
          <w:sz w:val="22"/>
          <w:szCs w:val="22"/>
        </w:rPr>
      </w:pPr>
      <w:r>
        <w:rPr>
          <w:sz w:val="22"/>
          <w:szCs w:val="22"/>
        </w:rPr>
        <w:t>/Диоген Лаэртский/</w:t>
      </w:r>
    </w:p>
    <w:p>
      <w:pPr>
        <w:pStyle w:val="Normal"/>
        <w:jc w:val="both"/>
        <w:rPr>
          <w:sz w:val="22"/>
          <w:szCs w:val="22"/>
        </w:rPr>
      </w:pPr>
      <w:r>
        <w:rPr>
          <w:sz w:val="22"/>
          <w:szCs w:val="22"/>
        </w:rPr>
        <w:t>Жена и дети учат человечности, холостяков учить некому, поэтому они мрачны и суровы.</w:t>
      </w:r>
    </w:p>
    <w:p>
      <w:pPr>
        <w:pStyle w:val="Normal"/>
        <w:numPr>
          <w:ilvl w:val="0"/>
          <w:numId w:val="0"/>
        </w:numPr>
        <w:jc w:val="right"/>
        <w:outlineLvl w:val="0"/>
        <w:rPr>
          <w:sz w:val="22"/>
          <w:szCs w:val="22"/>
        </w:rPr>
      </w:pPr>
      <w:r>
        <w:rPr>
          <w:sz w:val="22"/>
          <w:szCs w:val="22"/>
        </w:rPr>
        <w:t xml:space="preserve"> </w:t>
      </w:r>
      <w:r>
        <w:rPr>
          <w:sz w:val="22"/>
          <w:szCs w:val="22"/>
        </w:rPr>
        <w:t>/Ф.Бэкон/</w:t>
      </w:r>
    </w:p>
    <w:p>
      <w:pPr>
        <w:pStyle w:val="Normal"/>
        <w:jc w:val="both"/>
        <w:rPr>
          <w:sz w:val="22"/>
          <w:szCs w:val="22"/>
        </w:rPr>
      </w:pPr>
      <w:r>
        <w:rPr>
          <w:sz w:val="22"/>
          <w:szCs w:val="22"/>
        </w:rPr>
        <w:t xml:space="preserve">Хорошая женщина, выходя замуж, обещает счастье, а плохая - ждёт его. </w:t>
      </w:r>
    </w:p>
    <w:p>
      <w:pPr>
        <w:pStyle w:val="Normal"/>
        <w:jc w:val="right"/>
        <w:rPr>
          <w:sz w:val="22"/>
          <w:szCs w:val="22"/>
        </w:rPr>
      </w:pPr>
      <w:r>
        <w:rPr>
          <w:sz w:val="22"/>
          <w:szCs w:val="22"/>
        </w:rPr>
        <w:t>/В. Ключевский/</w:t>
      </w:r>
    </w:p>
    <w:p>
      <w:pPr>
        <w:pStyle w:val="Normal"/>
        <w:jc w:val="both"/>
        <w:rPr>
          <w:sz w:val="22"/>
          <w:szCs w:val="22"/>
        </w:rPr>
      </w:pPr>
      <w:r>
        <w:rPr>
          <w:sz w:val="22"/>
          <w:szCs w:val="22"/>
        </w:rPr>
        <w:t xml:space="preserve">Брак без детей, как день без солнца. </w:t>
      </w:r>
    </w:p>
    <w:p>
      <w:pPr>
        <w:pStyle w:val="Normal"/>
        <w:jc w:val="right"/>
        <w:rPr>
          <w:sz w:val="22"/>
          <w:szCs w:val="22"/>
        </w:rPr>
      </w:pPr>
      <w:r>
        <w:rPr>
          <w:sz w:val="22"/>
          <w:szCs w:val="22"/>
        </w:rPr>
        <w:t>/Античный афоризм/</w:t>
      </w:r>
    </w:p>
    <w:p>
      <w:pPr>
        <w:pStyle w:val="Normal"/>
        <w:jc w:val="both"/>
        <w:rPr>
          <w:sz w:val="22"/>
          <w:szCs w:val="22"/>
        </w:rPr>
      </w:pPr>
      <w:r>
        <w:rPr>
          <w:sz w:val="22"/>
          <w:szCs w:val="22"/>
        </w:rPr>
        <w:t xml:space="preserve">Если к сорока годам комната человека не наполняется детскими голосами, она тогда наполняется кошмарами. </w:t>
      </w:r>
    </w:p>
    <w:p>
      <w:pPr>
        <w:pStyle w:val="Normal"/>
        <w:numPr>
          <w:ilvl w:val="0"/>
          <w:numId w:val="0"/>
        </w:numPr>
        <w:jc w:val="right"/>
        <w:outlineLvl w:val="0"/>
        <w:rPr>
          <w:sz w:val="22"/>
          <w:szCs w:val="22"/>
        </w:rPr>
      </w:pPr>
      <w:r>
        <w:rPr>
          <w:sz w:val="22"/>
          <w:szCs w:val="22"/>
        </w:rPr>
        <w:t>/Ш. Сент-Бёв/</w:t>
      </w:r>
    </w:p>
    <w:p>
      <w:pPr>
        <w:pStyle w:val="Normal"/>
        <w:jc w:val="both"/>
        <w:rPr>
          <w:sz w:val="22"/>
          <w:szCs w:val="22"/>
        </w:rPr>
      </w:pPr>
      <w:r>
        <w:rPr>
          <w:sz w:val="22"/>
          <w:szCs w:val="22"/>
        </w:rPr>
        <w:t xml:space="preserve">Семья - это та первичная среда, где человек должен научиться творить добро. </w:t>
      </w:r>
    </w:p>
    <w:p>
      <w:pPr>
        <w:pStyle w:val="Normal"/>
        <w:numPr>
          <w:ilvl w:val="0"/>
          <w:numId w:val="0"/>
        </w:numPr>
        <w:jc w:val="right"/>
        <w:outlineLvl w:val="0"/>
        <w:rPr>
          <w:sz w:val="22"/>
          <w:szCs w:val="22"/>
        </w:rPr>
      </w:pPr>
      <w:r>
        <w:rPr>
          <w:sz w:val="22"/>
          <w:szCs w:val="22"/>
        </w:rPr>
        <w:t>/В. Сухомлинский/</w:t>
      </w:r>
    </w:p>
    <w:p>
      <w:pPr>
        <w:pStyle w:val="Normal"/>
        <w:jc w:val="both"/>
        <w:rPr>
          <w:sz w:val="22"/>
          <w:szCs w:val="22"/>
        </w:rPr>
      </w:pPr>
      <w:r>
        <w:rPr>
          <w:sz w:val="22"/>
          <w:szCs w:val="22"/>
        </w:rPr>
        <w:t xml:space="preserve">Воспитание - великое дело: им решается участь человека. </w:t>
      </w:r>
    </w:p>
    <w:p>
      <w:pPr>
        <w:pStyle w:val="Normal"/>
        <w:numPr>
          <w:ilvl w:val="0"/>
          <w:numId w:val="0"/>
        </w:numPr>
        <w:jc w:val="right"/>
        <w:outlineLvl w:val="0"/>
        <w:rPr>
          <w:sz w:val="22"/>
          <w:szCs w:val="22"/>
        </w:rPr>
      </w:pPr>
      <w:r>
        <w:rPr>
          <w:sz w:val="22"/>
          <w:szCs w:val="22"/>
        </w:rPr>
        <w:t>/В. Белинский/</w:t>
      </w:r>
    </w:p>
    <w:p>
      <w:pPr>
        <w:pStyle w:val="Normal"/>
        <w:jc w:val="both"/>
        <w:rPr>
          <w:sz w:val="22"/>
          <w:szCs w:val="22"/>
        </w:rPr>
      </w:pPr>
      <w:r>
        <w:rPr>
          <w:sz w:val="22"/>
          <w:szCs w:val="22"/>
        </w:rPr>
        <w:t xml:space="preserve">Воспитание есть украшение в счастье и прибежище в несчастье. </w:t>
      </w:r>
    </w:p>
    <w:p>
      <w:pPr>
        <w:pStyle w:val="Normal"/>
        <w:numPr>
          <w:ilvl w:val="0"/>
          <w:numId w:val="0"/>
        </w:numPr>
        <w:jc w:val="right"/>
        <w:outlineLvl w:val="0"/>
        <w:rPr>
          <w:sz w:val="22"/>
          <w:szCs w:val="22"/>
        </w:rPr>
      </w:pPr>
      <w:r>
        <w:rPr>
          <w:sz w:val="22"/>
          <w:szCs w:val="22"/>
        </w:rPr>
        <w:t>/Демокрит/</w:t>
      </w:r>
    </w:p>
    <w:p>
      <w:pPr>
        <w:pStyle w:val="Normal"/>
        <w:jc w:val="both"/>
        <w:rPr>
          <w:sz w:val="22"/>
          <w:szCs w:val="22"/>
        </w:rPr>
      </w:pPr>
      <w:r>
        <w:rPr>
          <w:sz w:val="22"/>
          <w:szCs w:val="22"/>
        </w:rPr>
        <w:t xml:space="preserve">Привычка всего прочнее, когда берёт начало в юные годы; и это называется воспитанием, и оно является ни чем иным, как сложившимися привычками. </w:t>
      </w:r>
    </w:p>
    <w:p>
      <w:pPr>
        <w:pStyle w:val="Normal"/>
        <w:numPr>
          <w:ilvl w:val="0"/>
          <w:numId w:val="0"/>
        </w:numPr>
        <w:jc w:val="right"/>
        <w:outlineLvl w:val="0"/>
        <w:rPr>
          <w:sz w:val="22"/>
          <w:szCs w:val="22"/>
        </w:rPr>
      </w:pPr>
      <w:r>
        <w:rPr>
          <w:sz w:val="22"/>
          <w:szCs w:val="22"/>
        </w:rPr>
        <w:t>/Ф. Бэкон/</w:t>
      </w:r>
    </w:p>
    <w:p>
      <w:pPr>
        <w:pStyle w:val="Normal"/>
        <w:numPr>
          <w:ilvl w:val="0"/>
          <w:numId w:val="0"/>
        </w:numPr>
        <w:jc w:val="right"/>
        <w:outlineLvl w:val="0"/>
        <w:rPr>
          <w:sz w:val="22"/>
          <w:szCs w:val="22"/>
        </w:rPr>
      </w:pPr>
      <w:r>
        <w:rPr>
          <w:sz w:val="22"/>
          <w:szCs w:val="22"/>
        </w:rPr>
      </w:r>
    </w:p>
    <w:p>
      <w:pPr>
        <w:pStyle w:val="Normal"/>
        <w:jc w:val="both"/>
        <w:rPr>
          <w:sz w:val="22"/>
          <w:szCs w:val="22"/>
        </w:rPr>
      </w:pPr>
      <w:r>
        <w:rPr>
          <w:sz w:val="22"/>
          <w:szCs w:val="22"/>
        </w:rPr>
        <w:t xml:space="preserve">Всё воспитание сводится к тому, чтобы самому жить правильно, самому воспитываться: только этим люди влияют на других, воспитывают их. </w:t>
      </w:r>
    </w:p>
    <w:p>
      <w:pPr>
        <w:pStyle w:val="Normal"/>
        <w:numPr>
          <w:ilvl w:val="0"/>
          <w:numId w:val="0"/>
        </w:numPr>
        <w:jc w:val="right"/>
        <w:outlineLvl w:val="0"/>
        <w:rPr>
          <w:sz w:val="22"/>
          <w:szCs w:val="22"/>
        </w:rPr>
      </w:pPr>
      <w:r>
        <w:rPr>
          <w:sz w:val="22"/>
          <w:szCs w:val="22"/>
        </w:rPr>
        <w:t>/Л. Толстой/</w:t>
      </w:r>
    </w:p>
    <w:p>
      <w:pPr>
        <w:pStyle w:val="Normal"/>
        <w:jc w:val="both"/>
        <w:rPr>
          <w:sz w:val="22"/>
          <w:szCs w:val="22"/>
        </w:rPr>
      </w:pPr>
      <w:r>
        <w:rPr>
          <w:sz w:val="22"/>
          <w:szCs w:val="22"/>
        </w:rPr>
        <w:t xml:space="preserve">Не думайте, что вы воспитываете ребёнка только тогда, когда с ним разговариваете, поучаете его или приказываете ему. Вы воспитываете его в каждый момент вашей жизни, даже тогда, когда вас нет дома. </w:t>
      </w:r>
    </w:p>
    <w:p>
      <w:pPr>
        <w:pStyle w:val="Normal"/>
        <w:numPr>
          <w:ilvl w:val="0"/>
          <w:numId w:val="0"/>
        </w:numPr>
        <w:jc w:val="right"/>
        <w:outlineLvl w:val="0"/>
        <w:rPr>
          <w:sz w:val="22"/>
          <w:szCs w:val="22"/>
        </w:rPr>
      </w:pPr>
      <w:r>
        <w:rPr>
          <w:sz w:val="22"/>
          <w:szCs w:val="22"/>
        </w:rPr>
        <w:t>/А. Макаренко/</w:t>
      </w:r>
    </w:p>
    <w:p>
      <w:pPr>
        <w:pStyle w:val="Normal"/>
        <w:jc w:val="both"/>
        <w:rPr>
          <w:sz w:val="22"/>
          <w:szCs w:val="22"/>
        </w:rPr>
      </w:pPr>
      <w:r>
        <w:rPr>
          <w:sz w:val="22"/>
          <w:szCs w:val="22"/>
        </w:rPr>
        <w:t>Быть правдивыми и честными с детьми, не скрывая от них того, что происходит у вас в душе, есть единственно правильное воспитание.</w:t>
      </w:r>
    </w:p>
    <w:p>
      <w:pPr>
        <w:pStyle w:val="Normal"/>
        <w:numPr>
          <w:ilvl w:val="0"/>
          <w:numId w:val="0"/>
        </w:numPr>
        <w:jc w:val="right"/>
        <w:outlineLvl w:val="0"/>
        <w:rPr>
          <w:sz w:val="22"/>
          <w:szCs w:val="22"/>
        </w:rPr>
      </w:pPr>
      <w:r>
        <w:rPr>
          <w:sz w:val="22"/>
          <w:szCs w:val="22"/>
        </w:rPr>
        <w:t xml:space="preserve"> </w:t>
      </w:r>
      <w:r>
        <w:rPr>
          <w:sz w:val="22"/>
          <w:szCs w:val="22"/>
        </w:rPr>
        <w:t>/Л. Толстой/</w:t>
      </w:r>
    </w:p>
    <w:p>
      <w:pPr>
        <w:pStyle w:val="Normal"/>
        <w:jc w:val="both"/>
        <w:rPr>
          <w:sz w:val="22"/>
          <w:szCs w:val="22"/>
        </w:rPr>
      </w:pPr>
      <w:r>
        <w:rPr>
          <w:sz w:val="22"/>
          <w:szCs w:val="22"/>
        </w:rPr>
        <w:t xml:space="preserve">Наши дети - это наша старость. Правильное их воспитание - наша счастливая старость, а неправильное - наше будущее горе, наши слёзы, наша вина перед другими людьми и обществом. </w:t>
      </w:r>
    </w:p>
    <w:p>
      <w:pPr>
        <w:pStyle w:val="Normal"/>
        <w:numPr>
          <w:ilvl w:val="0"/>
          <w:numId w:val="0"/>
        </w:numPr>
        <w:jc w:val="right"/>
        <w:outlineLvl w:val="0"/>
        <w:rPr>
          <w:sz w:val="22"/>
          <w:szCs w:val="22"/>
        </w:rPr>
      </w:pPr>
      <w:r>
        <w:rPr>
          <w:sz w:val="22"/>
          <w:szCs w:val="22"/>
        </w:rPr>
        <w:t>/А.Макаренко/</w:t>
      </w:r>
    </w:p>
    <w:p>
      <w:pPr>
        <w:pStyle w:val="Normal"/>
        <w:jc w:val="both"/>
        <w:rPr>
          <w:sz w:val="22"/>
          <w:szCs w:val="22"/>
        </w:rPr>
      </w:pPr>
      <w:r>
        <w:rPr>
          <w:sz w:val="22"/>
          <w:szCs w:val="22"/>
        </w:rPr>
        <w:t>Не делайте из ребёнка кумира, так как, повзрослев, он потребует много жертв.</w:t>
      </w:r>
    </w:p>
    <w:p>
      <w:pPr>
        <w:pStyle w:val="Normal"/>
        <w:numPr>
          <w:ilvl w:val="0"/>
          <w:numId w:val="0"/>
        </w:numPr>
        <w:jc w:val="right"/>
        <w:outlineLvl w:val="0"/>
        <w:rPr>
          <w:sz w:val="22"/>
          <w:szCs w:val="22"/>
        </w:rPr>
      </w:pPr>
      <w:r>
        <w:rPr>
          <w:sz w:val="22"/>
          <w:szCs w:val="22"/>
        </w:rPr>
        <w:t xml:space="preserve"> </w:t>
      </w:r>
      <w:r>
        <w:rPr>
          <w:sz w:val="22"/>
          <w:szCs w:val="22"/>
        </w:rPr>
        <w:t>/П. Буаст/</w:t>
      </w:r>
    </w:p>
    <w:p>
      <w:pPr>
        <w:pStyle w:val="Normal"/>
        <w:jc w:val="both"/>
        <w:rPr>
          <w:sz w:val="22"/>
          <w:szCs w:val="22"/>
        </w:rPr>
      </w:pPr>
      <w:r>
        <w:rPr>
          <w:sz w:val="22"/>
          <w:szCs w:val="22"/>
        </w:rPr>
        <w:t xml:space="preserve">Одной любви для воспитания мало. И любя своих детей, можно воспитать их плохими людьми. </w:t>
      </w:r>
    </w:p>
    <w:p>
      <w:pPr>
        <w:pStyle w:val="Normal"/>
        <w:numPr>
          <w:ilvl w:val="0"/>
          <w:numId w:val="0"/>
        </w:numPr>
        <w:jc w:val="right"/>
        <w:outlineLvl w:val="0"/>
        <w:rPr>
          <w:sz w:val="22"/>
          <w:szCs w:val="22"/>
        </w:rPr>
      </w:pPr>
      <w:r>
        <w:rPr>
          <w:sz w:val="22"/>
          <w:szCs w:val="22"/>
        </w:rPr>
        <w:t>/Н.Шелгунов/</w:t>
      </w:r>
    </w:p>
    <w:p>
      <w:pPr>
        <w:pStyle w:val="Normal"/>
        <w:jc w:val="both"/>
        <w:rPr>
          <w:sz w:val="22"/>
          <w:szCs w:val="22"/>
        </w:rPr>
      </w:pPr>
      <w:r>
        <w:rPr>
          <w:sz w:val="22"/>
          <w:szCs w:val="22"/>
        </w:rPr>
        <w:t xml:space="preserve">Почитающего своих родителей и дети будут почитать. </w:t>
      </w:r>
    </w:p>
    <w:p>
      <w:pPr>
        <w:pStyle w:val="Normal"/>
        <w:numPr>
          <w:ilvl w:val="0"/>
          <w:numId w:val="0"/>
        </w:numPr>
        <w:jc w:val="right"/>
        <w:outlineLvl w:val="0"/>
        <w:rPr>
          <w:sz w:val="22"/>
          <w:szCs w:val="22"/>
        </w:rPr>
      </w:pPr>
      <w:r>
        <w:rPr>
          <w:sz w:val="22"/>
          <w:szCs w:val="22"/>
        </w:rPr>
        <w:t>/Чувашская пословица/</w:t>
      </w:r>
    </w:p>
    <w:p>
      <w:pPr>
        <w:pStyle w:val="Normal"/>
        <w:jc w:val="both"/>
        <w:rPr>
          <w:sz w:val="22"/>
          <w:szCs w:val="22"/>
        </w:rPr>
      </w:pPr>
      <w:r>
        <w:rPr>
          <w:sz w:val="22"/>
          <w:szCs w:val="22"/>
        </w:rPr>
        <w:t xml:space="preserve">Воспитывают не только близкие люди, но и весь семейный уклад, школьный уклад, улица, общественные учреждения, вся окружающая обстановка, господствующий строй и события. Причём воспитывают не только детей, но и взрослых. </w:t>
      </w:r>
    </w:p>
    <w:p>
      <w:pPr>
        <w:pStyle w:val="Normal"/>
        <w:numPr>
          <w:ilvl w:val="0"/>
          <w:numId w:val="0"/>
        </w:numPr>
        <w:jc w:val="right"/>
        <w:outlineLvl w:val="0"/>
        <w:rPr>
          <w:sz w:val="22"/>
          <w:szCs w:val="22"/>
        </w:rPr>
      </w:pPr>
      <w:r>
        <w:rPr>
          <w:sz w:val="22"/>
          <w:szCs w:val="22"/>
        </w:rPr>
        <w:t>/Н. Крупская/</w:t>
      </w:r>
    </w:p>
    <w:p>
      <w:pPr>
        <w:pStyle w:val="Normal"/>
        <w:jc w:val="both"/>
        <w:rPr>
          <w:sz w:val="22"/>
          <w:szCs w:val="22"/>
        </w:rPr>
      </w:pPr>
      <w:r>
        <w:rPr>
          <w:sz w:val="22"/>
          <w:szCs w:val="22"/>
        </w:rPr>
        <w:t xml:space="preserve">Человек является воспитанником всех окружающих его предметов, всех тех положений, в которые его ставит случай. </w:t>
      </w:r>
    </w:p>
    <w:p>
      <w:pPr>
        <w:pStyle w:val="Normal"/>
        <w:numPr>
          <w:ilvl w:val="0"/>
          <w:numId w:val="0"/>
        </w:numPr>
        <w:jc w:val="right"/>
        <w:outlineLvl w:val="0"/>
        <w:rPr>
          <w:sz w:val="22"/>
          <w:szCs w:val="22"/>
        </w:rPr>
      </w:pPr>
      <w:r>
        <w:rPr>
          <w:sz w:val="22"/>
          <w:szCs w:val="22"/>
        </w:rPr>
        <w:t>/К. Гельвеций/</w:t>
      </w:r>
    </w:p>
    <w:p>
      <w:pPr>
        <w:pStyle w:val="Normal"/>
        <w:jc w:val="both"/>
        <w:rPr>
          <w:sz w:val="22"/>
          <w:szCs w:val="22"/>
        </w:rPr>
      </w:pPr>
      <w:r>
        <w:rPr>
          <w:sz w:val="22"/>
          <w:szCs w:val="22"/>
        </w:rPr>
        <w:t xml:space="preserve">Родители воспитывают, а дети воспитываются той семейной жизнью, которая складывается намеренно или ненамеренно. Жизнь семьи тем и сильна, что впечатления её постоянны, обыденны, что она действует незаметно, укрепляет или отравляет дух человеческий, как воздух, которым мы живы. </w:t>
      </w:r>
    </w:p>
    <w:p>
      <w:pPr>
        <w:pStyle w:val="Normal"/>
        <w:numPr>
          <w:ilvl w:val="0"/>
          <w:numId w:val="0"/>
        </w:numPr>
        <w:jc w:val="right"/>
        <w:outlineLvl w:val="0"/>
        <w:rPr>
          <w:sz w:val="22"/>
          <w:szCs w:val="22"/>
        </w:rPr>
      </w:pPr>
      <w:r>
        <w:rPr>
          <w:sz w:val="22"/>
          <w:szCs w:val="22"/>
        </w:rPr>
        <w:t>/А. Острогорский/</w:t>
      </w:r>
    </w:p>
    <w:p>
      <w:pPr>
        <w:pStyle w:val="Normal"/>
        <w:jc w:val="both"/>
        <w:rPr>
          <w:sz w:val="22"/>
          <w:szCs w:val="22"/>
        </w:rPr>
      </w:pPr>
      <w:r>
        <w:rPr>
          <w:sz w:val="22"/>
          <w:szCs w:val="22"/>
        </w:rPr>
        <w:t xml:space="preserve">Нравственный облик личности зависит, в конечном счёте, от того, из каких источников черпал человек свои радости в годы детства. </w:t>
      </w:r>
    </w:p>
    <w:p>
      <w:pPr>
        <w:pStyle w:val="Normal"/>
        <w:numPr>
          <w:ilvl w:val="0"/>
          <w:numId w:val="0"/>
        </w:numPr>
        <w:jc w:val="right"/>
        <w:outlineLvl w:val="0"/>
        <w:rPr>
          <w:sz w:val="22"/>
          <w:szCs w:val="22"/>
        </w:rPr>
      </w:pPr>
      <w:r>
        <w:rPr>
          <w:sz w:val="22"/>
          <w:szCs w:val="22"/>
        </w:rPr>
        <w:t>/В. Сухомлинский/</w:t>
      </w:r>
    </w:p>
    <w:p>
      <w:pPr>
        <w:pStyle w:val="Normal"/>
        <w:jc w:val="both"/>
        <w:rPr>
          <w:sz w:val="22"/>
          <w:szCs w:val="22"/>
        </w:rPr>
      </w:pPr>
      <w:r>
        <w:rPr>
          <w:sz w:val="22"/>
          <w:szCs w:val="22"/>
        </w:rPr>
        <w:t>Всякий разумный родитель наказывает ребёнка не потому, что был совершён проступок, а для того, чтобы подобный не совершался впредь.</w:t>
      </w:r>
    </w:p>
    <w:p>
      <w:pPr>
        <w:pStyle w:val="Normal"/>
        <w:numPr>
          <w:ilvl w:val="0"/>
          <w:numId w:val="0"/>
        </w:numPr>
        <w:jc w:val="right"/>
        <w:outlineLvl w:val="0"/>
        <w:rPr>
          <w:sz w:val="22"/>
          <w:szCs w:val="22"/>
        </w:rPr>
      </w:pPr>
      <w:r>
        <w:rPr>
          <w:sz w:val="22"/>
          <w:szCs w:val="22"/>
        </w:rPr>
        <w:t xml:space="preserve"> </w:t>
      </w:r>
      <w:r>
        <w:rPr>
          <w:sz w:val="22"/>
          <w:szCs w:val="22"/>
        </w:rPr>
        <w:t>/Сенека/</w:t>
      </w:r>
    </w:p>
    <w:p>
      <w:pPr>
        <w:pStyle w:val="Normal"/>
        <w:jc w:val="both"/>
        <w:rPr>
          <w:sz w:val="22"/>
          <w:szCs w:val="22"/>
        </w:rPr>
      </w:pPr>
      <w:r>
        <w:rPr>
          <w:sz w:val="22"/>
          <w:szCs w:val="22"/>
        </w:rPr>
        <w:t xml:space="preserve">Наказания, назначенные в припадке гнева, не достигают цели. Дети смотрят на них в этом случае как на последствие гнева, а себя считают жертвами этого гнева. </w:t>
      </w:r>
    </w:p>
    <w:p>
      <w:pPr>
        <w:pStyle w:val="Normal"/>
        <w:jc w:val="right"/>
        <w:rPr>
          <w:sz w:val="22"/>
          <w:szCs w:val="22"/>
        </w:rPr>
      </w:pPr>
      <w:r>
        <w:rPr>
          <w:sz w:val="22"/>
          <w:szCs w:val="22"/>
        </w:rPr>
        <w:t>/И. Кант/</w:t>
      </w:r>
    </w:p>
    <w:p>
      <w:pPr>
        <w:pStyle w:val="Normal"/>
        <w:jc w:val="both"/>
        <w:rPr>
          <w:sz w:val="22"/>
          <w:szCs w:val="22"/>
        </w:rPr>
      </w:pPr>
      <w:r>
        <w:rPr>
          <w:sz w:val="22"/>
          <w:szCs w:val="22"/>
        </w:rPr>
        <w:t xml:space="preserve">Детей наказывай стыдом, а не кнутом. </w:t>
      </w:r>
    </w:p>
    <w:p>
      <w:pPr>
        <w:pStyle w:val="Normal"/>
        <w:jc w:val="right"/>
        <w:rPr>
          <w:sz w:val="22"/>
          <w:szCs w:val="22"/>
        </w:rPr>
      </w:pPr>
      <w:r>
        <w:rPr>
          <w:sz w:val="22"/>
          <w:szCs w:val="22"/>
        </w:rPr>
        <w:t>/Русская пословица/</w:t>
      </w:r>
    </w:p>
    <w:p>
      <w:pPr>
        <w:pStyle w:val="Normal"/>
        <w:jc w:val="both"/>
        <w:rPr>
          <w:sz w:val="22"/>
          <w:szCs w:val="22"/>
        </w:rPr>
      </w:pPr>
      <w:r>
        <w:rPr>
          <w:sz w:val="22"/>
          <w:szCs w:val="22"/>
        </w:rPr>
        <w:t>Страх телесного наказания не сделает злого сердца добрым, а смесь страха со злостью - самая отвратительная из человеческих качеств.</w:t>
      </w:r>
    </w:p>
    <w:p>
      <w:pPr>
        <w:pStyle w:val="Normal"/>
        <w:numPr>
          <w:ilvl w:val="0"/>
          <w:numId w:val="0"/>
        </w:numPr>
        <w:jc w:val="right"/>
        <w:outlineLvl w:val="0"/>
        <w:rPr>
          <w:sz w:val="22"/>
          <w:szCs w:val="22"/>
        </w:rPr>
      </w:pPr>
      <w:r>
        <w:rPr>
          <w:sz w:val="22"/>
          <w:szCs w:val="22"/>
        </w:rPr>
        <w:t xml:space="preserve"> </w:t>
      </w:r>
      <w:r>
        <w:rPr>
          <w:sz w:val="22"/>
          <w:szCs w:val="22"/>
        </w:rPr>
        <w:t>/К. Ушинский/</w:t>
      </w:r>
    </w:p>
    <w:p>
      <w:pPr>
        <w:pStyle w:val="Normal"/>
        <w:jc w:val="both"/>
        <w:rPr>
          <w:sz w:val="22"/>
          <w:szCs w:val="22"/>
        </w:rPr>
      </w:pPr>
      <w:r>
        <w:rPr>
          <w:sz w:val="22"/>
          <w:szCs w:val="22"/>
        </w:rPr>
        <w:t xml:space="preserve">Я не могу признать полезным для ребёнка любое наказание, при котором стыд пострадать за совершённый поступок не действует сильнее, чем само страдание. </w:t>
      </w:r>
    </w:p>
    <w:p>
      <w:pPr>
        <w:pStyle w:val="Normal"/>
        <w:numPr>
          <w:ilvl w:val="0"/>
          <w:numId w:val="0"/>
        </w:numPr>
        <w:jc w:val="right"/>
        <w:outlineLvl w:val="0"/>
        <w:rPr>
          <w:sz w:val="22"/>
          <w:szCs w:val="22"/>
        </w:rPr>
      </w:pPr>
      <w:r>
        <w:rPr>
          <w:sz w:val="22"/>
          <w:szCs w:val="22"/>
        </w:rPr>
        <w:t>/Д. Локк/</w:t>
      </w:r>
    </w:p>
    <w:p>
      <w:pPr>
        <w:pStyle w:val="Normal"/>
        <w:jc w:val="both"/>
        <w:rPr>
          <w:sz w:val="22"/>
          <w:szCs w:val="22"/>
        </w:rPr>
      </w:pPr>
      <w:r>
        <w:rPr>
          <w:sz w:val="22"/>
          <w:szCs w:val="22"/>
        </w:rPr>
        <w:t xml:space="preserve">Если наказывать ребёнка за плохие поступки и награждать за хорошие, он научиться делать добро из корысти. </w:t>
      </w:r>
    </w:p>
    <w:p>
      <w:pPr>
        <w:pStyle w:val="Normal"/>
        <w:numPr>
          <w:ilvl w:val="0"/>
          <w:numId w:val="0"/>
        </w:numPr>
        <w:jc w:val="right"/>
        <w:outlineLvl w:val="0"/>
        <w:rPr>
          <w:sz w:val="22"/>
          <w:szCs w:val="22"/>
        </w:rPr>
      </w:pPr>
      <w:r>
        <w:rPr>
          <w:sz w:val="22"/>
          <w:szCs w:val="22"/>
        </w:rPr>
        <w:t>/И. Кант/</w:t>
      </w:r>
    </w:p>
    <w:p>
      <w:pPr>
        <w:pStyle w:val="Normal"/>
        <w:jc w:val="both"/>
        <w:rPr>
          <w:sz w:val="22"/>
          <w:szCs w:val="22"/>
        </w:rPr>
      </w:pPr>
      <w:r>
        <w:rPr>
          <w:sz w:val="22"/>
          <w:szCs w:val="22"/>
        </w:rPr>
        <w:t xml:space="preserve">Лаской почти всегда добьёшься больше, чем грубой силой. </w:t>
      </w:r>
    </w:p>
    <w:p>
      <w:pPr>
        <w:pStyle w:val="Normal"/>
        <w:numPr>
          <w:ilvl w:val="0"/>
          <w:numId w:val="0"/>
        </w:numPr>
        <w:jc w:val="right"/>
        <w:outlineLvl w:val="0"/>
        <w:rPr>
          <w:sz w:val="22"/>
          <w:szCs w:val="22"/>
        </w:rPr>
      </w:pPr>
      <w:r>
        <w:rPr>
          <w:sz w:val="22"/>
          <w:szCs w:val="22"/>
        </w:rPr>
        <w:t>/Эзоп/</w:t>
      </w:r>
    </w:p>
    <w:p>
      <w:pPr>
        <w:pStyle w:val="Normal"/>
        <w:jc w:val="both"/>
        <w:rPr>
          <w:sz w:val="22"/>
          <w:szCs w:val="22"/>
        </w:rPr>
      </w:pPr>
      <w:r>
        <w:rPr>
          <w:sz w:val="22"/>
          <w:szCs w:val="22"/>
        </w:rPr>
        <w:t xml:space="preserve">Если строгость и приводит к исцелению от скверной наклонности, то этот результат часто достигается за счёт насаждения другого, худшего и более опасного недуга - душевной пришибленности. </w:t>
      </w:r>
    </w:p>
    <w:p>
      <w:pPr>
        <w:pStyle w:val="Normal"/>
        <w:numPr>
          <w:ilvl w:val="0"/>
          <w:numId w:val="0"/>
        </w:numPr>
        <w:jc w:val="right"/>
        <w:outlineLvl w:val="0"/>
        <w:rPr>
          <w:sz w:val="22"/>
          <w:szCs w:val="22"/>
        </w:rPr>
      </w:pPr>
      <w:r>
        <w:rPr>
          <w:sz w:val="22"/>
          <w:szCs w:val="22"/>
        </w:rPr>
        <w:t>/Д. Локк/</w:t>
      </w:r>
    </w:p>
    <w:p>
      <w:pPr>
        <w:pStyle w:val="Normal"/>
        <w:jc w:val="both"/>
        <w:rPr>
          <w:sz w:val="22"/>
          <w:szCs w:val="22"/>
        </w:rPr>
      </w:pPr>
      <w:r>
        <w:rPr>
          <w:sz w:val="22"/>
          <w:szCs w:val="22"/>
        </w:rPr>
        <w:t xml:space="preserve">Ничто так не учит, как осознание своей ошибки. Это одно из главных средств самовоспитания. </w:t>
      </w:r>
    </w:p>
    <w:p>
      <w:pPr>
        <w:pStyle w:val="Normal"/>
        <w:numPr>
          <w:ilvl w:val="0"/>
          <w:numId w:val="0"/>
        </w:numPr>
        <w:jc w:val="right"/>
        <w:outlineLvl w:val="0"/>
        <w:rPr>
          <w:sz w:val="22"/>
          <w:szCs w:val="22"/>
        </w:rPr>
      </w:pPr>
      <w:r>
        <w:rPr>
          <w:sz w:val="22"/>
          <w:szCs w:val="22"/>
        </w:rPr>
        <w:t>/Т.Карлейль/</w:t>
      </w:r>
    </w:p>
    <w:p>
      <w:pPr>
        <w:pStyle w:val="Normal"/>
        <w:jc w:val="both"/>
        <w:rPr>
          <w:sz w:val="22"/>
          <w:szCs w:val="22"/>
        </w:rPr>
      </w:pPr>
      <w:r>
        <w:rPr>
          <w:sz w:val="22"/>
          <w:szCs w:val="22"/>
        </w:rPr>
        <w:t xml:space="preserve">Человеческая жизнь похожа на коробку спичек: обращаться с нею серьёзно - смешно, а несерьёзно - опасно. </w:t>
      </w:r>
    </w:p>
    <w:p>
      <w:pPr>
        <w:pStyle w:val="Normal"/>
        <w:numPr>
          <w:ilvl w:val="0"/>
          <w:numId w:val="0"/>
        </w:numPr>
        <w:jc w:val="right"/>
        <w:outlineLvl w:val="0"/>
        <w:rPr>
          <w:sz w:val="22"/>
          <w:szCs w:val="22"/>
        </w:rPr>
      </w:pPr>
      <w:r>
        <w:rPr>
          <w:sz w:val="22"/>
          <w:szCs w:val="22"/>
        </w:rPr>
        <w:t>/Акутагава Рюноскэ/</w:t>
      </w:r>
    </w:p>
    <w:p>
      <w:pPr>
        <w:pStyle w:val="Normal"/>
        <w:jc w:val="both"/>
        <w:rPr>
          <w:sz w:val="22"/>
          <w:szCs w:val="22"/>
        </w:rPr>
      </w:pPr>
      <w:r>
        <w:rPr>
          <w:sz w:val="22"/>
          <w:szCs w:val="22"/>
        </w:rPr>
        <w:t xml:space="preserve">Чтобы быть свободным, нужно подчиняться законам. </w:t>
      </w:r>
    </w:p>
    <w:p>
      <w:pPr>
        <w:pStyle w:val="Normal"/>
        <w:numPr>
          <w:ilvl w:val="0"/>
          <w:numId w:val="0"/>
        </w:numPr>
        <w:jc w:val="right"/>
        <w:outlineLvl w:val="0"/>
        <w:rPr>
          <w:sz w:val="22"/>
          <w:szCs w:val="22"/>
        </w:rPr>
      </w:pPr>
      <w:r>
        <w:rPr>
          <w:sz w:val="22"/>
          <w:szCs w:val="22"/>
        </w:rPr>
        <w:t>/Античный афоризм/</w:t>
      </w:r>
    </w:p>
    <w:p>
      <w:pPr>
        <w:pStyle w:val="Normal"/>
        <w:jc w:val="both"/>
        <w:rPr>
          <w:sz w:val="22"/>
          <w:szCs w:val="22"/>
        </w:rPr>
      </w:pPr>
      <w:r>
        <w:rPr>
          <w:sz w:val="22"/>
          <w:szCs w:val="22"/>
        </w:rPr>
        <w:t>Каждый может легко обрести свободу, если только он умеет ограничиваться и находить самого себя.</w:t>
      </w:r>
    </w:p>
    <w:p>
      <w:pPr>
        <w:pStyle w:val="Normal"/>
        <w:numPr>
          <w:ilvl w:val="0"/>
          <w:numId w:val="0"/>
        </w:numPr>
        <w:jc w:val="right"/>
        <w:outlineLvl w:val="0"/>
        <w:rPr>
          <w:sz w:val="22"/>
          <w:szCs w:val="22"/>
        </w:rPr>
      </w:pPr>
      <w:r>
        <w:rPr>
          <w:sz w:val="22"/>
          <w:szCs w:val="22"/>
        </w:rPr>
        <w:t>/Гёте/</w:t>
      </w:r>
    </w:p>
    <w:p>
      <w:pPr>
        <w:pStyle w:val="Normal"/>
        <w:jc w:val="both"/>
        <w:rPr>
          <w:sz w:val="22"/>
          <w:szCs w:val="22"/>
        </w:rPr>
      </w:pPr>
      <w:r>
        <w:rPr>
          <w:sz w:val="22"/>
          <w:szCs w:val="22"/>
        </w:rPr>
        <w:t xml:space="preserve">Свобода не в том, чтобы не сдерживать себя, а в том, чтобы владеть собой. </w:t>
      </w:r>
    </w:p>
    <w:p>
      <w:pPr>
        <w:pStyle w:val="Normal"/>
        <w:numPr>
          <w:ilvl w:val="0"/>
          <w:numId w:val="0"/>
        </w:numPr>
        <w:jc w:val="right"/>
        <w:outlineLvl w:val="0"/>
        <w:rPr>
          <w:sz w:val="22"/>
          <w:szCs w:val="22"/>
        </w:rPr>
      </w:pPr>
      <w:r>
        <w:rPr>
          <w:sz w:val="22"/>
          <w:szCs w:val="22"/>
        </w:rPr>
        <w:t>/Ф. Достоевский/</w:t>
      </w:r>
    </w:p>
    <w:p>
      <w:pPr>
        <w:pStyle w:val="Normal"/>
        <w:jc w:val="both"/>
        <w:rPr>
          <w:sz w:val="22"/>
          <w:szCs w:val="22"/>
        </w:rPr>
      </w:pPr>
      <w:r>
        <w:rPr>
          <w:sz w:val="22"/>
          <w:szCs w:val="22"/>
        </w:rPr>
        <w:t>Быть человеком в человеческом обществе вовсе не тяжкая обязанность, а простое развитие внутренней потребности; никто не говорит, что на пчеле лежит священный долг делать мёд, она его делает, потому что она пчела.</w:t>
      </w:r>
    </w:p>
    <w:p>
      <w:pPr>
        <w:pStyle w:val="Normal"/>
        <w:numPr>
          <w:ilvl w:val="0"/>
          <w:numId w:val="0"/>
        </w:numPr>
        <w:jc w:val="right"/>
        <w:outlineLvl w:val="0"/>
        <w:rPr>
          <w:sz w:val="22"/>
          <w:szCs w:val="22"/>
        </w:rPr>
      </w:pPr>
      <w:r>
        <w:rPr>
          <w:sz w:val="22"/>
          <w:szCs w:val="22"/>
        </w:rPr>
        <w:t xml:space="preserve"> </w:t>
      </w:r>
      <w:r>
        <w:rPr>
          <w:sz w:val="22"/>
          <w:szCs w:val="22"/>
        </w:rPr>
        <w:t>/А. Герцен/</w:t>
      </w:r>
    </w:p>
    <w:p>
      <w:pPr>
        <w:pStyle w:val="Normal"/>
        <w:jc w:val="both"/>
        <w:rPr>
          <w:sz w:val="22"/>
          <w:szCs w:val="22"/>
        </w:rPr>
      </w:pPr>
      <w:r>
        <w:rPr>
          <w:sz w:val="22"/>
          <w:szCs w:val="22"/>
        </w:rPr>
        <w:t xml:space="preserve">Умение прощать - свойство сильных. Слабые не прощают. </w:t>
      </w:r>
    </w:p>
    <w:p>
      <w:pPr>
        <w:pStyle w:val="Normal"/>
        <w:jc w:val="right"/>
        <w:rPr>
          <w:sz w:val="22"/>
          <w:szCs w:val="22"/>
        </w:rPr>
      </w:pPr>
      <w:r>
        <w:rPr>
          <w:sz w:val="22"/>
          <w:szCs w:val="22"/>
        </w:rPr>
        <w:t>/М. Ганди/</w:t>
      </w:r>
    </w:p>
    <w:p>
      <w:pPr>
        <w:pStyle w:val="Normal"/>
        <w:jc w:val="right"/>
        <w:rPr>
          <w:sz w:val="22"/>
          <w:szCs w:val="22"/>
        </w:rPr>
      </w:pPr>
      <w:r>
        <w:rPr>
          <w:sz w:val="22"/>
          <w:szCs w:val="22"/>
        </w:rPr>
      </w:r>
    </w:p>
    <w:p>
      <w:pPr>
        <w:pStyle w:val="Normal"/>
        <w:jc w:val="both"/>
        <w:rPr>
          <w:sz w:val="22"/>
          <w:szCs w:val="22"/>
        </w:rPr>
      </w:pPr>
      <w:r>
        <w:rPr>
          <w:sz w:val="22"/>
          <w:szCs w:val="22"/>
        </w:rPr>
        <w:t xml:space="preserve">Следя за чужими манерами, исправляй свои. </w:t>
      </w:r>
    </w:p>
    <w:p>
      <w:pPr>
        <w:pStyle w:val="Normal"/>
        <w:jc w:val="right"/>
        <w:rPr>
          <w:sz w:val="22"/>
          <w:szCs w:val="22"/>
        </w:rPr>
      </w:pPr>
      <w:r>
        <w:rPr>
          <w:sz w:val="22"/>
          <w:szCs w:val="22"/>
        </w:rPr>
        <w:t>/Японская пословица/</w:t>
      </w:r>
    </w:p>
    <w:p>
      <w:pPr>
        <w:pStyle w:val="Normal"/>
        <w:jc w:val="both"/>
        <w:rPr>
          <w:sz w:val="22"/>
          <w:szCs w:val="22"/>
        </w:rPr>
      </w:pPr>
      <w:r>
        <w:rPr>
          <w:sz w:val="22"/>
          <w:szCs w:val="22"/>
        </w:rPr>
        <w:t xml:space="preserve">Совет, данный кому-то в присутствии других людей, может быть воспринят как упрёк. </w:t>
      </w:r>
    </w:p>
    <w:p>
      <w:pPr>
        <w:pStyle w:val="Normal"/>
        <w:numPr>
          <w:ilvl w:val="0"/>
          <w:numId w:val="0"/>
        </w:numPr>
        <w:jc w:val="right"/>
        <w:outlineLvl w:val="0"/>
        <w:rPr>
          <w:sz w:val="22"/>
          <w:szCs w:val="22"/>
        </w:rPr>
      </w:pPr>
      <w:r>
        <w:rPr>
          <w:sz w:val="22"/>
          <w:szCs w:val="22"/>
        </w:rPr>
        <w:t>/“Кабус наме”/</w:t>
      </w:r>
    </w:p>
    <w:p>
      <w:pPr>
        <w:pStyle w:val="Normal"/>
        <w:jc w:val="both"/>
        <w:rPr>
          <w:sz w:val="22"/>
          <w:szCs w:val="22"/>
        </w:rPr>
      </w:pPr>
      <w:r>
        <w:rPr>
          <w:sz w:val="22"/>
          <w:szCs w:val="22"/>
        </w:rPr>
        <w:t>Низкий человек на всё отвечает грубостью, средний – грубостью на грубость, а достойный не грубит, как бы к нему не обращались.</w:t>
      </w:r>
    </w:p>
    <w:p>
      <w:pPr>
        <w:pStyle w:val="Normal"/>
        <w:numPr>
          <w:ilvl w:val="0"/>
          <w:numId w:val="0"/>
        </w:numPr>
        <w:jc w:val="right"/>
        <w:outlineLvl w:val="0"/>
        <w:rPr>
          <w:sz w:val="22"/>
          <w:szCs w:val="22"/>
        </w:rPr>
      </w:pPr>
      <w:r>
        <w:rPr>
          <w:sz w:val="22"/>
          <w:szCs w:val="22"/>
        </w:rPr>
        <w:t xml:space="preserve"> </w:t>
      </w:r>
      <w:r>
        <w:rPr>
          <w:sz w:val="22"/>
          <w:szCs w:val="22"/>
        </w:rPr>
        <w:t>/Древнеиндийский афоризм/</w:t>
      </w:r>
    </w:p>
    <w:p>
      <w:pPr>
        <w:pStyle w:val="Normal"/>
        <w:jc w:val="both"/>
        <w:rPr>
          <w:sz w:val="22"/>
          <w:szCs w:val="22"/>
        </w:rPr>
      </w:pPr>
      <w:r>
        <w:rPr>
          <w:sz w:val="22"/>
          <w:szCs w:val="22"/>
        </w:rPr>
        <w:t xml:space="preserve">Благородный человек предъявляет требования, в первую очередь, себе, низкий же - другим. </w:t>
      </w:r>
    </w:p>
    <w:p>
      <w:pPr>
        <w:pStyle w:val="Normal"/>
        <w:jc w:val="right"/>
        <w:rPr>
          <w:sz w:val="22"/>
          <w:szCs w:val="22"/>
        </w:rPr>
      </w:pPr>
      <w:r>
        <w:rPr>
          <w:sz w:val="22"/>
          <w:szCs w:val="22"/>
        </w:rPr>
        <w:t xml:space="preserve">/Конфуций/ </w:t>
      </w:r>
    </w:p>
    <w:p>
      <w:pPr>
        <w:pStyle w:val="Normal"/>
        <w:jc w:val="both"/>
        <w:rPr>
          <w:sz w:val="22"/>
          <w:szCs w:val="22"/>
        </w:rPr>
      </w:pPr>
      <w:r>
        <w:rPr>
          <w:sz w:val="22"/>
          <w:szCs w:val="22"/>
        </w:rPr>
      </w:r>
    </w:p>
    <w:p>
      <w:pPr>
        <w:pStyle w:val="Normal"/>
        <w:numPr>
          <w:ilvl w:val="0"/>
          <w:numId w:val="0"/>
        </w:numPr>
        <w:jc w:val="center"/>
        <w:outlineLvl w:val="0"/>
        <w:rPr>
          <w:rFonts w:ascii="Comic Sans MS" w:hAnsi="Comic Sans MS" w:cs="Comic Sans MS"/>
          <w:b/>
          <w:b/>
          <w:sz w:val="40"/>
          <w:szCs w:val="40"/>
          <w:lang w:val="en-US"/>
        </w:rPr>
      </w:pPr>
      <w:r>
        <w:rPr>
          <w:rFonts w:cs="Comic Sans MS" w:ascii="Comic Sans MS" w:hAnsi="Comic Sans MS"/>
          <w:b/>
          <w:sz w:val="40"/>
          <w:szCs w:val="40"/>
          <w:lang w:val="en-US"/>
        </w:rPr>
      </w:r>
    </w:p>
    <w:p>
      <w:pPr>
        <w:pStyle w:val="Normal"/>
        <w:numPr>
          <w:ilvl w:val="0"/>
          <w:numId w:val="0"/>
        </w:numPr>
        <w:jc w:val="center"/>
        <w:outlineLvl w:val="0"/>
        <w:rPr>
          <w:rFonts w:ascii="Comic Sans MS" w:hAnsi="Comic Sans MS" w:cs="Comic Sans MS"/>
          <w:b/>
          <w:b/>
          <w:sz w:val="40"/>
          <w:szCs w:val="40"/>
          <w:lang w:val="en-US"/>
        </w:rPr>
      </w:pPr>
      <w:r>
        <w:rPr>
          <w:rFonts w:cs="Comic Sans MS" w:ascii="Comic Sans MS" w:hAnsi="Comic Sans MS"/>
          <w:b/>
          <w:sz w:val="40"/>
          <w:szCs w:val="40"/>
        </w:rPr>
        <w:t>СЛОВАРЬ ТЕРМИНОВ</w:t>
      </w:r>
    </w:p>
    <w:p>
      <w:pPr>
        <w:pStyle w:val="Normal"/>
        <w:jc w:val="both"/>
        <w:rPr>
          <w:rFonts w:ascii="Comic Sans MS" w:hAnsi="Comic Sans MS" w:cs="Comic Sans MS"/>
          <w:b/>
          <w:b/>
          <w:sz w:val="22"/>
          <w:szCs w:val="22"/>
          <w:lang w:val="en-US"/>
        </w:rPr>
      </w:pPr>
      <w:r>
        <w:rPr>
          <w:rFonts w:cs="Comic Sans MS" w:ascii="Comic Sans MS" w:hAnsi="Comic Sans MS"/>
          <w:b/>
          <w:sz w:val="22"/>
          <w:szCs w:val="22"/>
          <w:lang w:val="en-US"/>
        </w:rPr>
      </w:r>
    </w:p>
    <w:p>
      <w:pPr>
        <w:pStyle w:val="Normal"/>
        <w:jc w:val="both"/>
        <w:rPr>
          <w:b/>
          <w:b/>
          <w:sz w:val="22"/>
          <w:szCs w:val="22"/>
        </w:rPr>
      </w:pPr>
      <w:r>
        <w:rPr>
          <w:b/>
          <w:sz w:val="22"/>
          <w:szCs w:val="22"/>
        </w:rPr>
        <w:t>АНАЛЬНЫЙ СЕКС</w:t>
      </w:r>
      <w:r>
        <w:rPr>
          <w:sz w:val="22"/>
          <w:szCs w:val="22"/>
        </w:rPr>
        <w:t xml:space="preserve"> - разновидность полового сношения, при котором пенис вводится в задний проход.</w:t>
      </w:r>
    </w:p>
    <w:p>
      <w:pPr>
        <w:pStyle w:val="Normal"/>
        <w:jc w:val="both"/>
        <w:rPr/>
      </w:pPr>
      <w:r>
        <w:rPr>
          <w:b/>
          <w:sz w:val="22"/>
          <w:szCs w:val="22"/>
        </w:rPr>
        <w:t>АНОРГАЗМИЯ</w:t>
      </w:r>
      <w:r>
        <w:rPr>
          <w:sz w:val="22"/>
          <w:szCs w:val="22"/>
        </w:rPr>
        <w:t xml:space="preserve"> - половое расстройство, при котором невозможно испытать оргазм.</w:t>
      </w:r>
    </w:p>
    <w:p>
      <w:pPr>
        <w:pStyle w:val="Normal"/>
        <w:jc w:val="both"/>
        <w:rPr/>
      </w:pPr>
      <w:r>
        <w:rPr>
          <w:b/>
          <w:sz w:val="22"/>
          <w:szCs w:val="22"/>
        </w:rPr>
        <w:t>АНУС</w:t>
      </w:r>
      <w:r>
        <w:rPr>
          <w:sz w:val="22"/>
          <w:szCs w:val="22"/>
        </w:rPr>
        <w:t xml:space="preserve"> - задний проход.</w:t>
      </w:r>
    </w:p>
    <w:p>
      <w:pPr>
        <w:pStyle w:val="Normal"/>
        <w:jc w:val="both"/>
        <w:rPr/>
      </w:pPr>
      <w:r>
        <w:rPr>
          <w:b/>
          <w:sz w:val="22"/>
          <w:szCs w:val="22"/>
        </w:rPr>
        <w:t>БЕЛИ</w:t>
      </w:r>
      <w:r>
        <w:rPr>
          <w:sz w:val="22"/>
          <w:szCs w:val="22"/>
        </w:rPr>
        <w:t xml:space="preserve"> - ненормальные влагалищные выделения. </w:t>
      </w:r>
    </w:p>
    <w:p>
      <w:pPr>
        <w:pStyle w:val="Normal"/>
        <w:jc w:val="both"/>
        <w:rPr/>
      </w:pPr>
      <w:r>
        <w:rPr>
          <w:b/>
          <w:sz w:val="22"/>
          <w:szCs w:val="22"/>
        </w:rPr>
        <w:t>БИСЕКСУАЛЬНОСТЬ</w:t>
      </w:r>
      <w:r>
        <w:rPr>
          <w:sz w:val="22"/>
          <w:szCs w:val="22"/>
        </w:rPr>
        <w:t xml:space="preserve"> - половое влечение, как к противоположному полу, так и к своему.</w:t>
      </w:r>
    </w:p>
    <w:p>
      <w:pPr>
        <w:pStyle w:val="Normal"/>
        <w:jc w:val="both"/>
        <w:rPr/>
      </w:pPr>
      <w:r>
        <w:rPr>
          <w:b/>
          <w:sz w:val="22"/>
          <w:szCs w:val="22"/>
        </w:rPr>
        <w:t>ВАГИНА</w:t>
      </w:r>
      <w:r>
        <w:rPr>
          <w:sz w:val="22"/>
          <w:szCs w:val="22"/>
        </w:rPr>
        <w:t xml:space="preserve"> - влагалище.</w:t>
      </w:r>
    </w:p>
    <w:p>
      <w:pPr>
        <w:pStyle w:val="Normal"/>
        <w:jc w:val="both"/>
        <w:rPr/>
      </w:pPr>
      <w:r>
        <w:rPr>
          <w:b/>
          <w:sz w:val="22"/>
          <w:szCs w:val="22"/>
        </w:rPr>
        <w:t>ВАГИНИЗМ</w:t>
      </w:r>
      <w:r>
        <w:rPr>
          <w:sz w:val="22"/>
          <w:szCs w:val="22"/>
        </w:rPr>
        <w:t xml:space="preserve"> - половое расстройство, при котором рефлекторно сокращаются мышцы преддверия влагалища и тазового дна.</w:t>
      </w:r>
    </w:p>
    <w:p>
      <w:pPr>
        <w:pStyle w:val="Normal"/>
        <w:jc w:val="both"/>
        <w:rPr/>
      </w:pPr>
      <w:r>
        <w:rPr>
          <w:b/>
          <w:sz w:val="22"/>
          <w:szCs w:val="22"/>
        </w:rPr>
        <w:t>ВОЗДЕРЖАНИЕ ПОЛОВОЕ</w:t>
      </w:r>
      <w:r>
        <w:rPr>
          <w:sz w:val="22"/>
          <w:szCs w:val="22"/>
        </w:rPr>
        <w:t xml:space="preserve"> - подавление половой активности, временное прекращение половой жизни.</w:t>
      </w:r>
    </w:p>
    <w:p>
      <w:pPr>
        <w:pStyle w:val="Normal"/>
        <w:jc w:val="both"/>
        <w:rPr/>
      </w:pPr>
      <w:r>
        <w:rPr>
          <w:b/>
          <w:sz w:val="22"/>
          <w:szCs w:val="22"/>
        </w:rPr>
        <w:t>ВУАЙЕРИЗМ</w:t>
      </w:r>
      <w:r>
        <w:rPr>
          <w:sz w:val="22"/>
          <w:szCs w:val="22"/>
        </w:rPr>
        <w:t xml:space="preserve"> - психосексуальное отклонение, при котором половое удовлетворение достигается во время созерцания чужого полового акта.</w:t>
      </w:r>
    </w:p>
    <w:p>
      <w:pPr>
        <w:pStyle w:val="Normal"/>
        <w:jc w:val="both"/>
        <w:rPr/>
      </w:pPr>
      <w:r>
        <w:rPr>
          <w:b/>
          <w:sz w:val="22"/>
          <w:szCs w:val="22"/>
        </w:rPr>
        <w:t>ВУЛЬВА</w:t>
      </w:r>
      <w:r>
        <w:rPr>
          <w:sz w:val="22"/>
          <w:szCs w:val="22"/>
        </w:rPr>
        <w:t xml:space="preserve"> - наружные половые органы женщины (половые губы).</w:t>
      </w:r>
    </w:p>
    <w:p>
      <w:pPr>
        <w:pStyle w:val="Normal"/>
        <w:jc w:val="both"/>
        <w:rPr/>
      </w:pPr>
      <w:r>
        <w:rPr>
          <w:b/>
          <w:sz w:val="22"/>
          <w:szCs w:val="22"/>
        </w:rPr>
        <w:t>ГАРМОНИЯ СЕКСУАЛЬНАЯ</w:t>
      </w:r>
      <w:r>
        <w:rPr>
          <w:sz w:val="22"/>
          <w:szCs w:val="22"/>
        </w:rPr>
        <w:t xml:space="preserve"> - половая жизнь, удовлетворяющая обоих партнёров.</w:t>
      </w:r>
    </w:p>
    <w:p>
      <w:pPr>
        <w:pStyle w:val="Normal"/>
        <w:numPr>
          <w:ilvl w:val="0"/>
          <w:numId w:val="0"/>
        </w:numPr>
        <w:jc w:val="both"/>
        <w:outlineLvl w:val="0"/>
        <w:rPr/>
      </w:pPr>
      <w:r>
        <w:rPr>
          <w:b/>
          <w:sz w:val="22"/>
          <w:szCs w:val="22"/>
        </w:rPr>
        <w:t>ГЕЙ</w:t>
      </w:r>
      <w:r>
        <w:rPr>
          <w:sz w:val="22"/>
          <w:szCs w:val="22"/>
        </w:rPr>
        <w:t xml:space="preserve"> - гомосексуалист</w:t>
      </w:r>
    </w:p>
    <w:p>
      <w:pPr>
        <w:pStyle w:val="Normal"/>
        <w:jc w:val="both"/>
        <w:rPr/>
      </w:pPr>
      <w:r>
        <w:rPr>
          <w:b/>
          <w:sz w:val="22"/>
          <w:szCs w:val="22"/>
        </w:rPr>
        <w:t>ГЕН</w:t>
      </w:r>
      <w:r>
        <w:rPr>
          <w:sz w:val="22"/>
          <w:szCs w:val="22"/>
        </w:rPr>
        <w:t xml:space="preserve"> - структурная и функциональная единица наследственности, передатчик наследственных признаков.</w:t>
      </w:r>
    </w:p>
    <w:p>
      <w:pPr>
        <w:pStyle w:val="Normal"/>
        <w:jc w:val="both"/>
        <w:rPr/>
      </w:pPr>
      <w:r>
        <w:rPr>
          <w:b/>
          <w:sz w:val="22"/>
          <w:szCs w:val="22"/>
        </w:rPr>
        <w:t>ГЕНЕТИЧЕСКИЙ</w:t>
      </w:r>
      <w:r>
        <w:rPr>
          <w:sz w:val="22"/>
          <w:szCs w:val="22"/>
        </w:rPr>
        <w:t xml:space="preserve"> - наследственный.</w:t>
      </w:r>
    </w:p>
    <w:p>
      <w:pPr>
        <w:pStyle w:val="Normal"/>
        <w:jc w:val="both"/>
        <w:rPr/>
      </w:pPr>
      <w:r>
        <w:rPr>
          <w:b/>
          <w:sz w:val="22"/>
          <w:szCs w:val="22"/>
        </w:rPr>
        <w:t>ГЕНИТАЛИИ</w:t>
      </w:r>
      <w:r>
        <w:rPr>
          <w:sz w:val="22"/>
          <w:szCs w:val="22"/>
        </w:rPr>
        <w:t xml:space="preserve"> - наружные половые органы: вульва, пенис, яички.</w:t>
      </w:r>
    </w:p>
    <w:p>
      <w:pPr>
        <w:pStyle w:val="Normal"/>
        <w:jc w:val="both"/>
        <w:rPr/>
      </w:pPr>
      <w:r>
        <w:rPr>
          <w:b/>
          <w:sz w:val="22"/>
          <w:szCs w:val="22"/>
        </w:rPr>
        <w:t>ГЕРОНТОФИЛИЯ</w:t>
      </w:r>
      <w:r>
        <w:rPr>
          <w:sz w:val="22"/>
          <w:szCs w:val="22"/>
        </w:rPr>
        <w:t xml:space="preserve"> - психосексуальное отклонение, выражающееся в половом влечении к лицам намного старше себя по возрасту.</w:t>
      </w:r>
    </w:p>
    <w:p>
      <w:pPr>
        <w:pStyle w:val="Normal"/>
        <w:jc w:val="both"/>
        <w:rPr/>
      </w:pPr>
      <w:r>
        <w:rPr>
          <w:b/>
          <w:sz w:val="22"/>
          <w:szCs w:val="22"/>
        </w:rPr>
        <w:t>ГЕТЕРОСЕКСУАЛЬНОСТЬ</w:t>
      </w:r>
      <w:r>
        <w:rPr>
          <w:sz w:val="22"/>
          <w:szCs w:val="22"/>
        </w:rPr>
        <w:t xml:space="preserve"> - естественная направленность полового влечения к лицам противоположного пола.</w:t>
      </w:r>
    </w:p>
    <w:p>
      <w:pPr>
        <w:pStyle w:val="Normal"/>
        <w:jc w:val="both"/>
        <w:rPr/>
      </w:pPr>
      <w:r>
        <w:rPr>
          <w:b/>
          <w:sz w:val="22"/>
          <w:szCs w:val="22"/>
        </w:rPr>
        <w:t>ГИПЕРСЕКСУАЛЬНОСТЬ</w:t>
      </w:r>
      <w:r>
        <w:rPr>
          <w:sz w:val="22"/>
          <w:szCs w:val="22"/>
        </w:rPr>
        <w:t xml:space="preserve"> - ненормально повышенное половое влечение.</w:t>
      </w:r>
    </w:p>
    <w:p>
      <w:pPr>
        <w:pStyle w:val="Normal"/>
        <w:jc w:val="both"/>
        <w:rPr/>
      </w:pPr>
      <w:r>
        <w:rPr>
          <w:b/>
          <w:sz w:val="22"/>
          <w:szCs w:val="22"/>
        </w:rPr>
        <w:t>ГИПЕРСЕКСУАЛЬНОСТЬ ЮНОШЕСКАЯ</w:t>
      </w:r>
      <w:r>
        <w:rPr>
          <w:sz w:val="22"/>
          <w:szCs w:val="22"/>
        </w:rPr>
        <w:t xml:space="preserve"> – повышенная сексуальная возбудимость, свойственная этому возрасту; повышенный интерес к интимной стороне жизни, сопровождающийся сексуально-эротическими фантазиями, при которых возникает эрекция, и случаются поллюции.</w:t>
      </w:r>
    </w:p>
    <w:p>
      <w:pPr>
        <w:pStyle w:val="Normal"/>
        <w:jc w:val="both"/>
        <w:rPr/>
      </w:pPr>
      <w:r>
        <w:rPr>
          <w:b/>
          <w:sz w:val="22"/>
          <w:szCs w:val="22"/>
        </w:rPr>
        <w:t>ГОМОСЕКСУАЛИЗМ</w:t>
      </w:r>
      <w:r>
        <w:rPr>
          <w:sz w:val="22"/>
          <w:szCs w:val="22"/>
        </w:rPr>
        <w:t xml:space="preserve"> - половое влечение к лицам своего пола, нередко с идентификацией себя с противоположным полом.</w:t>
      </w:r>
    </w:p>
    <w:p>
      <w:pPr>
        <w:pStyle w:val="Normal"/>
        <w:jc w:val="both"/>
        <w:rPr/>
      </w:pPr>
      <w:r>
        <w:rPr>
          <w:b/>
          <w:sz w:val="22"/>
          <w:szCs w:val="22"/>
        </w:rPr>
        <w:t>ДЕВСТВЕННАЯ ПЛЕВА</w:t>
      </w:r>
      <w:r>
        <w:rPr>
          <w:sz w:val="22"/>
          <w:szCs w:val="22"/>
        </w:rPr>
        <w:t xml:space="preserve"> - складка слизистой оболочки у входа во влагалище.</w:t>
      </w:r>
    </w:p>
    <w:p>
      <w:pPr>
        <w:pStyle w:val="Normal"/>
        <w:jc w:val="both"/>
        <w:rPr/>
      </w:pPr>
      <w:r>
        <w:rPr>
          <w:b/>
          <w:sz w:val="22"/>
          <w:szCs w:val="22"/>
        </w:rPr>
        <w:t>ДЕФЛОРАЦИЯ</w:t>
      </w:r>
      <w:r>
        <w:rPr>
          <w:sz w:val="22"/>
          <w:szCs w:val="22"/>
        </w:rPr>
        <w:t xml:space="preserve"> - разрыв девственной плевы.</w:t>
      </w:r>
    </w:p>
    <w:p>
      <w:pPr>
        <w:pStyle w:val="Normal"/>
        <w:jc w:val="both"/>
        <w:rPr/>
      </w:pPr>
      <w:r>
        <w:rPr>
          <w:b/>
          <w:sz w:val="22"/>
          <w:szCs w:val="22"/>
        </w:rPr>
        <w:t>ДИАПАЗОН ПРИЕМЛЕМОСТИ</w:t>
      </w:r>
      <w:r>
        <w:rPr>
          <w:sz w:val="22"/>
          <w:szCs w:val="22"/>
        </w:rPr>
        <w:t xml:space="preserve"> (сексуальных ласк) - совокупность форм сексуального поведения, не вызывающих у партнёра отрицательной реакции.</w:t>
      </w:r>
    </w:p>
    <w:p>
      <w:pPr>
        <w:pStyle w:val="Normal"/>
        <w:jc w:val="both"/>
        <w:rPr/>
      </w:pPr>
      <w:r>
        <w:rPr>
          <w:b/>
          <w:sz w:val="22"/>
          <w:szCs w:val="22"/>
        </w:rPr>
        <w:t>ДИСГАРМОНИЯ СЕКСУАЛЬНАЯ</w:t>
      </w:r>
      <w:r>
        <w:rPr>
          <w:sz w:val="22"/>
          <w:szCs w:val="22"/>
        </w:rPr>
        <w:t xml:space="preserve"> – неудовлетворённость партнёров, или одного из них, интимной жизнью.</w:t>
      </w:r>
    </w:p>
    <w:p>
      <w:pPr>
        <w:pStyle w:val="Normal"/>
        <w:jc w:val="both"/>
        <w:rPr/>
      </w:pPr>
      <w:r>
        <w:rPr>
          <w:b/>
          <w:sz w:val="22"/>
          <w:szCs w:val="22"/>
        </w:rPr>
        <w:t>ЗООФИЛИЯ</w:t>
      </w:r>
      <w:r>
        <w:rPr>
          <w:sz w:val="22"/>
          <w:szCs w:val="22"/>
        </w:rPr>
        <w:t xml:space="preserve"> - половые контакты с животными: у мужчин в виде коитуса, у женщин - коитуса и куннилингуса.</w:t>
      </w:r>
    </w:p>
    <w:p>
      <w:pPr>
        <w:pStyle w:val="Normal"/>
        <w:jc w:val="both"/>
        <w:rPr/>
      </w:pPr>
      <w:r>
        <w:rPr>
          <w:b/>
          <w:sz w:val="22"/>
          <w:szCs w:val="22"/>
        </w:rPr>
        <w:t>ИМПОТЕНЦИЯ</w:t>
      </w:r>
      <w:r>
        <w:rPr>
          <w:sz w:val="22"/>
          <w:szCs w:val="22"/>
        </w:rPr>
        <w:t xml:space="preserve"> - неспособность мужчины совершить половой акт и обеспечить половое удовлетворение обоим партнёрам.</w:t>
      </w:r>
    </w:p>
    <w:p>
      <w:pPr>
        <w:pStyle w:val="Normal"/>
        <w:jc w:val="both"/>
        <w:rPr/>
      </w:pPr>
      <w:r>
        <w:rPr>
          <w:b/>
          <w:sz w:val="22"/>
          <w:szCs w:val="22"/>
        </w:rPr>
        <w:t>ИНИЦИАЦИЯ</w:t>
      </w:r>
      <w:r>
        <w:rPr>
          <w:sz w:val="22"/>
          <w:szCs w:val="22"/>
        </w:rPr>
        <w:t xml:space="preserve"> - обряд посвящения во взрослые: мальчиков - в мужчины, девочек - в женщины. Нередко сопровождается хирургическими операциями: удалением крайней плоти (обрезание), подрезанием - вскрытием задней стенки губчатой части уретры, подрезанием передней части крайней плоти, удалением клитора или его части, рассечением девственной плевы, расширением или зашиванием входа во влагалище и т.п. </w:t>
      </w:r>
    </w:p>
    <w:p>
      <w:pPr>
        <w:pStyle w:val="Normal"/>
        <w:jc w:val="both"/>
        <w:rPr/>
      </w:pPr>
      <w:r>
        <w:rPr>
          <w:b/>
          <w:sz w:val="22"/>
          <w:szCs w:val="22"/>
        </w:rPr>
        <w:t>ИНТРОМИССИЯ</w:t>
      </w:r>
      <w:r>
        <w:rPr>
          <w:sz w:val="22"/>
          <w:szCs w:val="22"/>
        </w:rPr>
        <w:t xml:space="preserve"> - введение полового члена (во влагалище).</w:t>
      </w:r>
    </w:p>
    <w:p>
      <w:pPr>
        <w:pStyle w:val="Normal"/>
        <w:jc w:val="both"/>
        <w:rPr/>
      </w:pPr>
      <w:r>
        <w:rPr>
          <w:b/>
          <w:sz w:val="22"/>
          <w:szCs w:val="22"/>
        </w:rPr>
        <w:t>ИНЦЕСТ</w:t>
      </w:r>
      <w:r>
        <w:rPr>
          <w:sz w:val="22"/>
          <w:szCs w:val="22"/>
        </w:rPr>
        <w:t xml:space="preserve"> - половая связь между кровными родственниками. </w:t>
      </w:r>
    </w:p>
    <w:p>
      <w:pPr>
        <w:pStyle w:val="Normal"/>
        <w:jc w:val="both"/>
        <w:rPr/>
      </w:pPr>
      <w:r>
        <w:rPr>
          <w:b/>
          <w:sz w:val="22"/>
          <w:szCs w:val="22"/>
        </w:rPr>
        <w:t>КЛИТОР</w:t>
      </w:r>
      <w:r>
        <w:rPr>
          <w:sz w:val="22"/>
          <w:szCs w:val="22"/>
        </w:rPr>
        <w:t xml:space="preserve"> - наиболее чувствительный женский половой орган, расположенный в верхнем углу половой щели.</w:t>
      </w:r>
    </w:p>
    <w:p>
      <w:pPr>
        <w:pStyle w:val="Normal"/>
        <w:jc w:val="both"/>
        <w:rPr/>
      </w:pPr>
      <w:r>
        <w:rPr>
          <w:b/>
          <w:sz w:val="22"/>
          <w:szCs w:val="22"/>
        </w:rPr>
        <w:t>КОИТУС</w:t>
      </w:r>
      <w:r>
        <w:rPr>
          <w:sz w:val="22"/>
          <w:szCs w:val="22"/>
        </w:rPr>
        <w:t xml:space="preserve"> - половое сношение, совокупление, половой акт.</w:t>
      </w:r>
    </w:p>
    <w:p>
      <w:pPr>
        <w:pStyle w:val="Normal"/>
        <w:jc w:val="both"/>
        <w:rPr/>
      </w:pPr>
      <w:r>
        <w:rPr>
          <w:b/>
          <w:sz w:val="22"/>
          <w:szCs w:val="22"/>
        </w:rPr>
        <w:t>КОИТУС ПРЕРВАННЫЙ</w:t>
      </w:r>
      <w:r>
        <w:rPr>
          <w:sz w:val="22"/>
          <w:szCs w:val="22"/>
        </w:rPr>
        <w:t xml:space="preserve"> - половое сношение, когда мужчина в последний момент перед семяизвержением извлекает половой член из влагалища.</w:t>
      </w:r>
    </w:p>
    <w:p>
      <w:pPr>
        <w:pStyle w:val="Normal"/>
        <w:numPr>
          <w:ilvl w:val="0"/>
          <w:numId w:val="0"/>
        </w:numPr>
        <w:jc w:val="both"/>
        <w:outlineLvl w:val="0"/>
        <w:rPr/>
      </w:pPr>
      <w:r>
        <w:rPr>
          <w:b/>
          <w:sz w:val="22"/>
          <w:szCs w:val="22"/>
        </w:rPr>
        <w:t>КРАЙНЯЯ ПЛОТЬ</w:t>
      </w:r>
      <w:r>
        <w:rPr>
          <w:sz w:val="22"/>
          <w:szCs w:val="22"/>
        </w:rPr>
        <w:t xml:space="preserve"> - кожица, прикрывающая головку пениса</w:t>
      </w:r>
    </w:p>
    <w:p>
      <w:pPr>
        <w:pStyle w:val="Normal"/>
        <w:jc w:val="both"/>
        <w:rPr/>
      </w:pPr>
      <w:r>
        <w:rPr>
          <w:b/>
          <w:sz w:val="22"/>
          <w:szCs w:val="22"/>
        </w:rPr>
        <w:t>КУННИЛИНГУС</w:t>
      </w:r>
      <w:r>
        <w:rPr>
          <w:sz w:val="22"/>
          <w:szCs w:val="22"/>
        </w:rPr>
        <w:t xml:space="preserve"> - вид орально-генитальных ласк, при которых возбуждаются женские половые органы языком и губами.</w:t>
      </w:r>
    </w:p>
    <w:p>
      <w:pPr>
        <w:pStyle w:val="Normal"/>
        <w:jc w:val="both"/>
        <w:rPr/>
      </w:pPr>
      <w:r>
        <w:rPr>
          <w:b/>
          <w:sz w:val="22"/>
          <w:szCs w:val="22"/>
        </w:rPr>
        <w:t>ЛЕСБИЙСКАЯ ЛЮБОВЬ</w:t>
      </w:r>
      <w:r>
        <w:rPr>
          <w:sz w:val="22"/>
          <w:szCs w:val="22"/>
        </w:rPr>
        <w:t xml:space="preserve"> - женские гомосексуальные ласки. </w:t>
      </w:r>
    </w:p>
    <w:p>
      <w:pPr>
        <w:pStyle w:val="Normal"/>
        <w:jc w:val="both"/>
        <w:rPr/>
      </w:pPr>
      <w:r>
        <w:rPr>
          <w:b/>
          <w:sz w:val="22"/>
          <w:szCs w:val="22"/>
        </w:rPr>
        <w:t>МАЗОХИЗМ</w:t>
      </w:r>
      <w:r>
        <w:rPr>
          <w:sz w:val="22"/>
          <w:szCs w:val="22"/>
        </w:rPr>
        <w:t xml:space="preserve"> - психосексуальное отклонение, при котором получение полового удовлетворения рефлекторно связано с испытанием физических или моральных страданий от сексуального партнёра.</w:t>
      </w:r>
    </w:p>
    <w:p>
      <w:pPr>
        <w:pStyle w:val="Normal"/>
        <w:jc w:val="both"/>
        <w:rPr/>
      </w:pPr>
      <w:r>
        <w:rPr>
          <w:b/>
          <w:sz w:val="22"/>
          <w:szCs w:val="22"/>
        </w:rPr>
        <w:t>МАНУАЛЬНЫЙ</w:t>
      </w:r>
      <w:r>
        <w:rPr>
          <w:sz w:val="22"/>
          <w:szCs w:val="22"/>
        </w:rPr>
        <w:t xml:space="preserve"> - ручной, при помощи рук.</w:t>
      </w:r>
    </w:p>
    <w:p>
      <w:pPr>
        <w:pStyle w:val="Normal"/>
        <w:jc w:val="both"/>
        <w:rPr/>
      </w:pPr>
      <w:r>
        <w:rPr>
          <w:b/>
          <w:sz w:val="22"/>
          <w:szCs w:val="22"/>
        </w:rPr>
        <w:t>МАСТУРБАЦИЯ</w:t>
      </w:r>
      <w:r>
        <w:rPr>
          <w:sz w:val="22"/>
          <w:szCs w:val="22"/>
        </w:rPr>
        <w:t xml:space="preserve"> - ласки гениталий партнёра (партнёрши) руками, с целью довести до оргазма.</w:t>
      </w:r>
    </w:p>
    <w:p>
      <w:pPr>
        <w:pStyle w:val="Normal"/>
        <w:jc w:val="both"/>
        <w:rPr/>
      </w:pPr>
      <w:r>
        <w:rPr>
          <w:b/>
          <w:sz w:val="22"/>
          <w:szCs w:val="22"/>
        </w:rPr>
        <w:t>НЕВРОЗ</w:t>
      </w:r>
      <w:r>
        <w:rPr>
          <w:sz w:val="22"/>
          <w:szCs w:val="22"/>
        </w:rPr>
        <w:t xml:space="preserve"> - обратимое нарушение нервной деятельности, вызванное психическими травмами или продолжительным нервным напряжением.</w:t>
      </w:r>
    </w:p>
    <w:p>
      <w:pPr>
        <w:pStyle w:val="Normal"/>
        <w:jc w:val="both"/>
        <w:rPr/>
      </w:pPr>
      <w:r>
        <w:rPr>
          <w:b/>
          <w:sz w:val="22"/>
          <w:szCs w:val="22"/>
        </w:rPr>
        <w:t>НИМФОМАНИЯ</w:t>
      </w:r>
      <w:r>
        <w:rPr>
          <w:sz w:val="22"/>
          <w:szCs w:val="22"/>
        </w:rPr>
        <w:t xml:space="preserve"> - болезненное усиление полового влечения у женщин.</w:t>
      </w:r>
    </w:p>
    <w:p>
      <w:pPr>
        <w:pStyle w:val="Normal"/>
        <w:numPr>
          <w:ilvl w:val="0"/>
          <w:numId w:val="0"/>
        </w:numPr>
        <w:jc w:val="both"/>
        <w:outlineLvl w:val="0"/>
        <w:rPr/>
      </w:pPr>
      <w:r>
        <w:rPr>
          <w:b/>
          <w:sz w:val="22"/>
          <w:szCs w:val="22"/>
        </w:rPr>
        <w:t>ОНАНИЗМ</w:t>
      </w:r>
      <w:r>
        <w:rPr>
          <w:sz w:val="22"/>
          <w:szCs w:val="22"/>
        </w:rPr>
        <w:t xml:space="preserve"> - самомастурбация </w:t>
      </w:r>
    </w:p>
    <w:p>
      <w:pPr>
        <w:pStyle w:val="Normal"/>
        <w:jc w:val="both"/>
        <w:rPr/>
      </w:pPr>
      <w:r>
        <w:rPr>
          <w:b/>
          <w:sz w:val="22"/>
          <w:szCs w:val="22"/>
        </w:rPr>
        <w:t>ОРАЛЬНЫЙ</w:t>
      </w:r>
      <w:r>
        <w:rPr>
          <w:sz w:val="22"/>
          <w:szCs w:val="22"/>
        </w:rPr>
        <w:t xml:space="preserve"> - связанный с языком, губами и полостью рта. </w:t>
      </w:r>
    </w:p>
    <w:p>
      <w:pPr>
        <w:pStyle w:val="Normal"/>
        <w:jc w:val="both"/>
        <w:rPr/>
      </w:pPr>
      <w:r>
        <w:rPr>
          <w:b/>
          <w:sz w:val="22"/>
          <w:szCs w:val="22"/>
        </w:rPr>
        <w:t>ОРАЛЬНО-ГЕНИТАЛЬНЫЙ КОНТАКТ</w:t>
      </w:r>
      <w:r>
        <w:rPr>
          <w:sz w:val="22"/>
          <w:szCs w:val="22"/>
        </w:rPr>
        <w:t xml:space="preserve"> (ОРАЛЬНЫЙ СЕКС) - ласки половых органов языком, губами и полостью рта: куннилингус и фелляция </w:t>
      </w:r>
    </w:p>
    <w:p>
      <w:pPr>
        <w:pStyle w:val="Normal"/>
        <w:jc w:val="both"/>
        <w:rPr/>
      </w:pPr>
      <w:r>
        <w:rPr>
          <w:b/>
          <w:sz w:val="22"/>
          <w:szCs w:val="22"/>
        </w:rPr>
        <w:t xml:space="preserve">ОРГАЗМ </w:t>
      </w:r>
      <w:r>
        <w:rPr>
          <w:sz w:val="22"/>
          <w:szCs w:val="22"/>
        </w:rPr>
        <w:t xml:space="preserve">- высшее сладострастное сексуальное удовольствие, приносящее половое удовлетворение и разрядку полового возбуждения. </w:t>
      </w:r>
    </w:p>
    <w:p>
      <w:pPr>
        <w:pStyle w:val="Normal"/>
        <w:jc w:val="both"/>
        <w:rPr/>
      </w:pPr>
      <w:r>
        <w:rPr>
          <w:b/>
          <w:sz w:val="22"/>
          <w:szCs w:val="22"/>
        </w:rPr>
        <w:t>ПЕДОФИЛИЯ</w:t>
      </w:r>
      <w:r>
        <w:rPr>
          <w:sz w:val="22"/>
          <w:szCs w:val="22"/>
        </w:rPr>
        <w:t xml:space="preserve"> - психосексуальное отклонение, выражающееся, в основном, в половом влечении мужчин к мальчикам.</w:t>
      </w:r>
    </w:p>
    <w:p>
      <w:pPr>
        <w:pStyle w:val="Normal"/>
        <w:jc w:val="both"/>
        <w:rPr/>
      </w:pPr>
      <w:r>
        <w:rPr>
          <w:b/>
          <w:sz w:val="22"/>
          <w:szCs w:val="22"/>
        </w:rPr>
        <w:t>ПЕНИС</w:t>
      </w:r>
      <w:r>
        <w:rPr>
          <w:sz w:val="22"/>
          <w:szCs w:val="22"/>
        </w:rPr>
        <w:t xml:space="preserve"> - мужской наружный половой орган, половой член.</w:t>
      </w:r>
    </w:p>
    <w:p>
      <w:pPr>
        <w:pStyle w:val="Normal"/>
        <w:jc w:val="both"/>
        <w:rPr/>
      </w:pPr>
      <w:r>
        <w:rPr>
          <w:b/>
          <w:sz w:val="22"/>
          <w:szCs w:val="22"/>
        </w:rPr>
        <w:t>ПЕТТИНГ</w:t>
      </w:r>
      <w:r>
        <w:rPr>
          <w:sz w:val="22"/>
          <w:szCs w:val="22"/>
        </w:rPr>
        <w:t xml:space="preserve"> - различные сексуальные ласки, приводящие к оргазму без полового акта. </w:t>
      </w:r>
    </w:p>
    <w:p>
      <w:pPr>
        <w:pStyle w:val="Normal"/>
        <w:jc w:val="both"/>
        <w:rPr/>
      </w:pPr>
      <w:r>
        <w:rPr>
          <w:b/>
          <w:sz w:val="22"/>
          <w:szCs w:val="22"/>
        </w:rPr>
        <w:t>ПОЛЛЮЦИЯ</w:t>
      </w:r>
      <w:r>
        <w:rPr>
          <w:sz w:val="22"/>
          <w:szCs w:val="22"/>
        </w:rPr>
        <w:t xml:space="preserve"> - непроизвольная эякуляция, не связанная со стимулированием половых органов, но при половом возбуждении.</w:t>
      </w:r>
    </w:p>
    <w:p>
      <w:pPr>
        <w:pStyle w:val="Normal"/>
        <w:jc w:val="both"/>
        <w:rPr/>
      </w:pPr>
      <w:r>
        <w:rPr>
          <w:b/>
          <w:sz w:val="22"/>
          <w:szCs w:val="22"/>
        </w:rPr>
        <w:t>ПОЛЛЮЦИЯ НОЧНАЯ</w:t>
      </w:r>
      <w:r>
        <w:rPr>
          <w:sz w:val="22"/>
          <w:szCs w:val="22"/>
        </w:rPr>
        <w:t xml:space="preserve"> - семяизвержение во сне, нередко в результате возбуждения от эротических снов.</w:t>
      </w:r>
    </w:p>
    <w:p>
      <w:pPr>
        <w:pStyle w:val="Normal"/>
        <w:jc w:val="both"/>
        <w:rPr/>
      </w:pPr>
      <w:r>
        <w:rPr>
          <w:b/>
          <w:sz w:val="22"/>
          <w:szCs w:val="22"/>
        </w:rPr>
        <w:t>ПОЛОВАЯ ИДЕНТИЧНОСТЬ</w:t>
      </w:r>
      <w:r>
        <w:rPr>
          <w:sz w:val="22"/>
          <w:szCs w:val="22"/>
        </w:rPr>
        <w:t xml:space="preserve"> - осознаваемая принадлежность к одному из полов.</w:t>
      </w:r>
    </w:p>
    <w:p>
      <w:pPr>
        <w:pStyle w:val="Normal"/>
        <w:jc w:val="both"/>
        <w:rPr/>
      </w:pPr>
      <w:r>
        <w:rPr>
          <w:b/>
          <w:sz w:val="22"/>
          <w:szCs w:val="22"/>
        </w:rPr>
        <w:t>ПОЛОВОЕ РАССТРОЙСТВО</w:t>
      </w:r>
      <w:r>
        <w:rPr>
          <w:sz w:val="22"/>
          <w:szCs w:val="22"/>
        </w:rPr>
        <w:t xml:space="preserve"> - физиологическое нарушение в организме, препятствующее получению полового удовлетворения обычным способом.</w:t>
      </w:r>
    </w:p>
    <w:p>
      <w:pPr>
        <w:pStyle w:val="Normal"/>
        <w:jc w:val="both"/>
        <w:rPr/>
      </w:pPr>
      <w:r>
        <w:rPr>
          <w:b/>
          <w:sz w:val="22"/>
          <w:szCs w:val="22"/>
        </w:rPr>
        <w:t xml:space="preserve">САДИЗМ </w:t>
      </w:r>
      <w:r>
        <w:rPr>
          <w:sz w:val="22"/>
          <w:szCs w:val="22"/>
        </w:rPr>
        <w:t xml:space="preserve">- психосексуальное отклонение, при котором получение полового удовлетворения связано с причинением физических или моральных страданий сексуальному партнёру. </w:t>
      </w:r>
    </w:p>
    <w:p>
      <w:pPr>
        <w:pStyle w:val="Normal"/>
        <w:jc w:val="both"/>
        <w:rPr/>
      </w:pPr>
      <w:r>
        <w:rPr>
          <w:b/>
          <w:sz w:val="22"/>
          <w:szCs w:val="22"/>
        </w:rPr>
        <w:t>САДОМАЗОХИЗМ</w:t>
      </w:r>
      <w:r>
        <w:rPr>
          <w:sz w:val="22"/>
          <w:szCs w:val="22"/>
        </w:rPr>
        <w:t xml:space="preserve"> - психосексуальное отклонение, при котором одновременно могут проявляться наклонности и к садизму , и к мазохизму .</w:t>
      </w:r>
    </w:p>
    <w:p>
      <w:pPr>
        <w:pStyle w:val="Normal"/>
        <w:jc w:val="both"/>
        <w:rPr/>
      </w:pPr>
      <w:r>
        <w:rPr>
          <w:b/>
          <w:sz w:val="22"/>
          <w:szCs w:val="22"/>
        </w:rPr>
        <w:t xml:space="preserve">САМОМАСТУРБАЦИЯ </w:t>
      </w:r>
      <w:r>
        <w:rPr>
          <w:sz w:val="22"/>
          <w:szCs w:val="22"/>
        </w:rPr>
        <w:t>- возбуждение своих половых органов и эрогенных зон с целью достижения полового удовлетворения (оргазма) и снятия полового возбуждения.</w:t>
      </w:r>
    </w:p>
    <w:p>
      <w:pPr>
        <w:pStyle w:val="Normal"/>
        <w:jc w:val="both"/>
        <w:rPr/>
      </w:pPr>
      <w:r>
        <w:rPr>
          <w:b/>
          <w:sz w:val="22"/>
          <w:szCs w:val="22"/>
        </w:rPr>
        <w:t xml:space="preserve">СЕКРЕТ </w:t>
      </w:r>
      <w:r>
        <w:rPr>
          <w:sz w:val="22"/>
          <w:szCs w:val="22"/>
        </w:rPr>
        <w:t xml:space="preserve">- продукт желез внутренней секреции. </w:t>
      </w:r>
    </w:p>
    <w:p>
      <w:pPr>
        <w:pStyle w:val="Normal"/>
        <w:jc w:val="both"/>
        <w:rPr/>
      </w:pPr>
      <w:r>
        <w:rPr>
          <w:b/>
          <w:sz w:val="22"/>
          <w:szCs w:val="22"/>
        </w:rPr>
        <w:t>СПЕРМА</w:t>
      </w:r>
      <w:r>
        <w:rPr>
          <w:sz w:val="22"/>
          <w:szCs w:val="22"/>
        </w:rPr>
        <w:t xml:space="preserve"> - мужская семенная жидкость, выбрасываемая из отверстия на головке полового члена (вырабатывается в яичках и проходит по уретре) во время эякуляции. Содержит сперматозоиды (половые клетки) и секрет желез. </w:t>
      </w:r>
    </w:p>
    <w:p>
      <w:pPr>
        <w:pStyle w:val="Normal"/>
        <w:jc w:val="both"/>
        <w:rPr/>
      </w:pPr>
      <w:r>
        <w:rPr>
          <w:b/>
          <w:sz w:val="22"/>
          <w:szCs w:val="22"/>
        </w:rPr>
        <w:t>ТАБУ</w:t>
      </w:r>
      <w:r>
        <w:rPr>
          <w:sz w:val="22"/>
          <w:szCs w:val="22"/>
        </w:rPr>
        <w:t xml:space="preserve"> - запрет, подкреплённый религиозным страхом. </w:t>
      </w:r>
    </w:p>
    <w:p>
      <w:pPr>
        <w:pStyle w:val="Normal"/>
        <w:jc w:val="both"/>
        <w:rPr/>
      </w:pPr>
      <w:r>
        <w:rPr>
          <w:b/>
          <w:sz w:val="22"/>
          <w:szCs w:val="22"/>
        </w:rPr>
        <w:t>ТРАНСВЕСТИЗМ</w:t>
      </w:r>
      <w:r>
        <w:rPr>
          <w:sz w:val="22"/>
          <w:szCs w:val="22"/>
        </w:rPr>
        <w:t xml:space="preserve"> - психосексуальное отклонение, выражающееся в стремлении фигурировать в роли противоположного пола, носить соответствующую одежду. </w:t>
      </w:r>
    </w:p>
    <w:p>
      <w:pPr>
        <w:pStyle w:val="Normal"/>
        <w:jc w:val="both"/>
        <w:rPr/>
      </w:pPr>
      <w:r>
        <w:rPr>
          <w:b/>
          <w:sz w:val="22"/>
          <w:szCs w:val="22"/>
        </w:rPr>
        <w:t>УРЕТРА</w:t>
      </w:r>
      <w:r>
        <w:rPr>
          <w:sz w:val="22"/>
          <w:szCs w:val="22"/>
        </w:rPr>
        <w:t xml:space="preserve"> - мочеиспускательный канал. </w:t>
      </w:r>
    </w:p>
    <w:p>
      <w:pPr>
        <w:pStyle w:val="Normal"/>
        <w:jc w:val="both"/>
        <w:rPr/>
      </w:pPr>
      <w:r>
        <w:rPr>
          <w:b/>
          <w:sz w:val="22"/>
          <w:szCs w:val="22"/>
        </w:rPr>
        <w:t>ФАЛЛОС</w:t>
      </w:r>
      <w:r>
        <w:rPr>
          <w:sz w:val="22"/>
          <w:szCs w:val="22"/>
        </w:rPr>
        <w:t xml:space="preserve"> - символическое изображение эрегированного полового члена. </w:t>
      </w:r>
    </w:p>
    <w:p>
      <w:pPr>
        <w:pStyle w:val="Normal"/>
        <w:jc w:val="both"/>
        <w:rPr/>
      </w:pPr>
      <w:r>
        <w:rPr>
          <w:b/>
          <w:sz w:val="22"/>
          <w:szCs w:val="22"/>
        </w:rPr>
        <w:t>ФЕЛЛЯЦИЯ</w:t>
      </w:r>
      <w:r>
        <w:rPr>
          <w:sz w:val="22"/>
          <w:szCs w:val="22"/>
        </w:rPr>
        <w:t xml:space="preserve"> - вид орально-генитальных ласк, при которых ласкаются мужские половые органы, пенис, в основном. </w:t>
      </w:r>
    </w:p>
    <w:p>
      <w:pPr>
        <w:pStyle w:val="Normal"/>
        <w:jc w:val="both"/>
        <w:rPr/>
      </w:pPr>
      <w:r>
        <w:rPr>
          <w:b/>
          <w:sz w:val="22"/>
          <w:szCs w:val="22"/>
        </w:rPr>
        <w:t>ФЕТИШИЗМ</w:t>
      </w:r>
      <w:r>
        <w:rPr>
          <w:sz w:val="22"/>
          <w:szCs w:val="22"/>
        </w:rPr>
        <w:t xml:space="preserve"> - психосексуальное отклонение, при котором половое возбуждение и удовлетворение возможно лишь при наличии определённого фетиша - предмета, который сам по себе не связан с сексом: чулки, туфли...</w:t>
      </w:r>
    </w:p>
    <w:p>
      <w:pPr>
        <w:pStyle w:val="Normal"/>
        <w:jc w:val="both"/>
        <w:rPr/>
      </w:pPr>
      <w:r>
        <w:rPr>
          <w:b/>
          <w:sz w:val="22"/>
          <w:szCs w:val="22"/>
        </w:rPr>
        <w:t>ФРИКЦИИ</w:t>
      </w:r>
      <w:r>
        <w:rPr>
          <w:sz w:val="22"/>
          <w:szCs w:val="22"/>
        </w:rPr>
        <w:t xml:space="preserve"> - возвратно-поступательные движения полового члена во влагалище.</w:t>
      </w:r>
    </w:p>
    <w:p>
      <w:pPr>
        <w:pStyle w:val="Normal"/>
        <w:jc w:val="both"/>
        <w:rPr/>
      </w:pPr>
      <w:r>
        <w:rPr>
          <w:b/>
          <w:sz w:val="22"/>
          <w:szCs w:val="22"/>
        </w:rPr>
        <w:t>ФОБИЯ</w:t>
      </w:r>
      <w:r>
        <w:rPr>
          <w:sz w:val="22"/>
          <w:szCs w:val="22"/>
        </w:rPr>
        <w:t xml:space="preserve"> - навязчивый страх. </w:t>
      </w:r>
    </w:p>
    <w:p>
      <w:pPr>
        <w:pStyle w:val="Normal"/>
        <w:jc w:val="both"/>
        <w:rPr/>
      </w:pPr>
      <w:r>
        <w:rPr>
          <w:b/>
          <w:sz w:val="22"/>
          <w:szCs w:val="22"/>
        </w:rPr>
        <w:t>ЭКСГИБИЦИОНИЗМ</w:t>
      </w:r>
      <w:r>
        <w:rPr>
          <w:sz w:val="22"/>
          <w:szCs w:val="22"/>
        </w:rPr>
        <w:t xml:space="preserve"> - психосексуальное отклонение, при котором половое возбуждение и удовлетворение достигается при виде испуга незнакомых женщин и девочек, которым неожиданно демонстрируются свои половые органы. </w:t>
      </w:r>
    </w:p>
    <w:p>
      <w:pPr>
        <w:pStyle w:val="Normal"/>
        <w:jc w:val="both"/>
        <w:rPr/>
      </w:pPr>
      <w:r>
        <w:rPr>
          <w:b/>
          <w:sz w:val="22"/>
          <w:szCs w:val="22"/>
        </w:rPr>
        <w:t>ЭРЕГИРОВАННЫЙ</w:t>
      </w:r>
      <w:r>
        <w:rPr>
          <w:sz w:val="22"/>
          <w:szCs w:val="22"/>
        </w:rPr>
        <w:t xml:space="preserve"> - возбуждённый, отвердевший (от слова эрекция).</w:t>
      </w:r>
    </w:p>
    <w:p>
      <w:pPr>
        <w:pStyle w:val="Normal"/>
        <w:jc w:val="both"/>
        <w:rPr/>
      </w:pPr>
      <w:r>
        <w:rPr>
          <w:b/>
          <w:sz w:val="22"/>
          <w:szCs w:val="22"/>
        </w:rPr>
        <w:t>ЭРЕКЦИЯ</w:t>
      </w:r>
      <w:r>
        <w:rPr>
          <w:sz w:val="22"/>
          <w:szCs w:val="22"/>
        </w:rPr>
        <w:t xml:space="preserve"> - рефлекторное наполнение полового члена, клитора или сосков кровью, что придаёт им твёрдость.</w:t>
      </w:r>
    </w:p>
    <w:p>
      <w:pPr>
        <w:pStyle w:val="Normal"/>
        <w:jc w:val="both"/>
        <w:rPr/>
      </w:pPr>
      <w:r>
        <w:rPr>
          <w:b/>
          <w:sz w:val="22"/>
          <w:szCs w:val="22"/>
        </w:rPr>
        <w:t>ЭРОГЕННЫЕ ЗОНЫ</w:t>
      </w:r>
      <w:r>
        <w:rPr>
          <w:sz w:val="22"/>
          <w:szCs w:val="22"/>
        </w:rPr>
        <w:t xml:space="preserve"> - чувствительные участки на теле человека, ласки которых приводят к половому возбуждению.</w:t>
      </w:r>
    </w:p>
    <w:p>
      <w:pPr>
        <w:pStyle w:val="Normal"/>
        <w:jc w:val="both"/>
        <w:rPr/>
      </w:pPr>
      <w:r>
        <w:rPr>
          <w:b/>
          <w:sz w:val="22"/>
          <w:szCs w:val="22"/>
        </w:rPr>
        <w:t>ЭЯКУЛЯЦИЯ</w:t>
      </w:r>
      <w:r>
        <w:rPr>
          <w:sz w:val="22"/>
          <w:szCs w:val="22"/>
        </w:rPr>
        <w:t xml:space="preserve"> - семяизвержение, рефлекторный акт выброса семенной жидкост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both"/>
        <w:rPr>
          <w:b/>
          <w:b/>
          <w:sz w:val="22"/>
          <w:szCs w:val="22"/>
        </w:rPr>
      </w:pPr>
      <w:r>
        <w:rPr>
          <w:b/>
          <w:sz w:val="22"/>
          <w:szCs w:val="22"/>
        </w:rPr>
        <w:t>Помощь в подготовке книги оказали публикации следующих авторов:</w:t>
      </w:r>
    </w:p>
    <w:p>
      <w:pPr>
        <w:pStyle w:val="Normal"/>
        <w:jc w:val="both"/>
        <w:rPr>
          <w:b/>
          <w:b/>
          <w:sz w:val="22"/>
          <w:szCs w:val="22"/>
        </w:rPr>
      </w:pPr>
      <w:r>
        <w:rPr>
          <w:b/>
          <w:sz w:val="22"/>
          <w:szCs w:val="22"/>
        </w:rPr>
      </w:r>
    </w:p>
    <w:p>
      <w:pPr>
        <w:pStyle w:val="Normal"/>
        <w:numPr>
          <w:ilvl w:val="0"/>
          <w:numId w:val="0"/>
        </w:numPr>
        <w:jc w:val="both"/>
        <w:outlineLvl w:val="0"/>
        <w:rPr>
          <w:sz w:val="22"/>
          <w:szCs w:val="22"/>
        </w:rPr>
      </w:pPr>
      <w:r>
        <w:rPr>
          <w:sz w:val="22"/>
          <w:szCs w:val="22"/>
        </w:rPr>
        <w:t xml:space="preserve">АЛЕКСЕЕВ В. </w:t>
      </w:r>
    </w:p>
    <w:p>
      <w:pPr>
        <w:pStyle w:val="Normal"/>
        <w:numPr>
          <w:ilvl w:val="0"/>
          <w:numId w:val="0"/>
        </w:numPr>
        <w:jc w:val="both"/>
        <w:outlineLvl w:val="0"/>
        <w:rPr>
          <w:sz w:val="22"/>
          <w:szCs w:val="22"/>
        </w:rPr>
      </w:pPr>
      <w:r>
        <w:rPr>
          <w:sz w:val="22"/>
          <w:szCs w:val="22"/>
        </w:rPr>
        <w:t xml:space="preserve">БЕЛОГОРОДОВ М. </w:t>
      </w:r>
    </w:p>
    <w:p>
      <w:pPr>
        <w:pStyle w:val="Normal"/>
        <w:numPr>
          <w:ilvl w:val="0"/>
          <w:numId w:val="0"/>
        </w:numPr>
        <w:jc w:val="both"/>
        <w:outlineLvl w:val="0"/>
        <w:rPr>
          <w:sz w:val="22"/>
          <w:szCs w:val="22"/>
        </w:rPr>
      </w:pPr>
      <w:r>
        <w:rPr>
          <w:sz w:val="22"/>
          <w:szCs w:val="22"/>
        </w:rPr>
        <w:t xml:space="preserve">БОТНЕВА И. </w:t>
      </w:r>
    </w:p>
    <w:p>
      <w:pPr>
        <w:pStyle w:val="Normal"/>
        <w:numPr>
          <w:ilvl w:val="0"/>
          <w:numId w:val="0"/>
        </w:numPr>
        <w:jc w:val="both"/>
        <w:outlineLvl w:val="0"/>
        <w:rPr>
          <w:sz w:val="22"/>
          <w:szCs w:val="22"/>
        </w:rPr>
      </w:pPr>
      <w:r>
        <w:rPr>
          <w:sz w:val="22"/>
          <w:szCs w:val="22"/>
        </w:rPr>
        <w:t xml:space="preserve">ВАСИЛЬЧЕНКО Г. </w:t>
      </w:r>
    </w:p>
    <w:p>
      <w:pPr>
        <w:pStyle w:val="Normal"/>
        <w:numPr>
          <w:ilvl w:val="0"/>
          <w:numId w:val="0"/>
        </w:numPr>
        <w:jc w:val="both"/>
        <w:outlineLvl w:val="0"/>
        <w:rPr>
          <w:sz w:val="22"/>
          <w:szCs w:val="22"/>
        </w:rPr>
      </w:pPr>
      <w:r>
        <w:rPr>
          <w:sz w:val="22"/>
          <w:szCs w:val="22"/>
        </w:rPr>
        <w:t xml:space="preserve">ВЕЛЫКИВ В. </w:t>
      </w:r>
    </w:p>
    <w:p>
      <w:pPr>
        <w:pStyle w:val="Normal"/>
        <w:numPr>
          <w:ilvl w:val="0"/>
          <w:numId w:val="0"/>
        </w:numPr>
        <w:jc w:val="both"/>
        <w:outlineLvl w:val="0"/>
        <w:rPr>
          <w:sz w:val="22"/>
          <w:szCs w:val="22"/>
        </w:rPr>
      </w:pPr>
      <w:r>
        <w:rPr>
          <w:sz w:val="22"/>
          <w:szCs w:val="22"/>
        </w:rPr>
        <w:t>ГОЛОД С.</w:t>
      </w:r>
    </w:p>
    <w:p>
      <w:pPr>
        <w:pStyle w:val="Normal"/>
        <w:numPr>
          <w:ilvl w:val="0"/>
          <w:numId w:val="0"/>
        </w:numPr>
        <w:jc w:val="both"/>
        <w:outlineLvl w:val="0"/>
        <w:rPr>
          <w:sz w:val="22"/>
          <w:szCs w:val="22"/>
        </w:rPr>
      </w:pPr>
      <w:r>
        <w:rPr>
          <w:sz w:val="22"/>
          <w:szCs w:val="22"/>
        </w:rPr>
        <w:t>ДЖОНСОНС В.</w:t>
      </w:r>
    </w:p>
    <w:p>
      <w:pPr>
        <w:pStyle w:val="Normal"/>
        <w:numPr>
          <w:ilvl w:val="0"/>
          <w:numId w:val="0"/>
        </w:numPr>
        <w:jc w:val="both"/>
        <w:outlineLvl w:val="0"/>
        <w:rPr>
          <w:sz w:val="22"/>
          <w:szCs w:val="22"/>
        </w:rPr>
      </w:pPr>
      <w:r>
        <w:rPr>
          <w:sz w:val="22"/>
          <w:szCs w:val="22"/>
        </w:rPr>
        <w:t xml:space="preserve">ДИКСОН Р. </w:t>
      </w:r>
    </w:p>
    <w:p>
      <w:pPr>
        <w:pStyle w:val="Normal"/>
        <w:numPr>
          <w:ilvl w:val="0"/>
          <w:numId w:val="0"/>
        </w:numPr>
        <w:jc w:val="both"/>
        <w:outlineLvl w:val="0"/>
        <w:rPr>
          <w:sz w:val="22"/>
          <w:szCs w:val="22"/>
        </w:rPr>
      </w:pPr>
      <w:r>
        <w:rPr>
          <w:sz w:val="22"/>
          <w:szCs w:val="22"/>
        </w:rPr>
        <w:t xml:space="preserve">ЖОЛАНЬ Ч. </w:t>
      </w:r>
    </w:p>
    <w:p>
      <w:pPr>
        <w:pStyle w:val="Normal"/>
        <w:numPr>
          <w:ilvl w:val="0"/>
          <w:numId w:val="0"/>
        </w:numPr>
        <w:jc w:val="both"/>
        <w:outlineLvl w:val="0"/>
        <w:rPr>
          <w:sz w:val="22"/>
          <w:szCs w:val="22"/>
        </w:rPr>
      </w:pPr>
      <w:r>
        <w:rPr>
          <w:sz w:val="22"/>
          <w:szCs w:val="22"/>
        </w:rPr>
        <w:t>ИСАЕВ Д.</w:t>
      </w:r>
    </w:p>
    <w:p>
      <w:pPr>
        <w:pStyle w:val="Normal"/>
        <w:numPr>
          <w:ilvl w:val="0"/>
          <w:numId w:val="0"/>
        </w:numPr>
        <w:jc w:val="both"/>
        <w:outlineLvl w:val="0"/>
        <w:rPr>
          <w:sz w:val="22"/>
          <w:szCs w:val="22"/>
        </w:rPr>
      </w:pPr>
      <w:r>
        <w:rPr>
          <w:sz w:val="22"/>
          <w:szCs w:val="22"/>
        </w:rPr>
        <w:t xml:space="preserve">КАГАН В. </w:t>
      </w:r>
    </w:p>
    <w:p>
      <w:pPr>
        <w:pStyle w:val="Normal"/>
        <w:numPr>
          <w:ilvl w:val="0"/>
          <w:numId w:val="0"/>
        </w:numPr>
        <w:jc w:val="both"/>
        <w:outlineLvl w:val="0"/>
        <w:rPr>
          <w:sz w:val="22"/>
          <w:szCs w:val="22"/>
        </w:rPr>
      </w:pPr>
      <w:r>
        <w:rPr>
          <w:sz w:val="22"/>
          <w:szCs w:val="22"/>
        </w:rPr>
        <w:t xml:space="preserve">КИНЗИ А. </w:t>
      </w:r>
    </w:p>
    <w:p>
      <w:pPr>
        <w:pStyle w:val="Normal"/>
        <w:numPr>
          <w:ilvl w:val="0"/>
          <w:numId w:val="0"/>
        </w:numPr>
        <w:jc w:val="both"/>
        <w:outlineLvl w:val="0"/>
        <w:rPr>
          <w:sz w:val="22"/>
          <w:szCs w:val="22"/>
        </w:rPr>
      </w:pPr>
      <w:r>
        <w:rPr>
          <w:sz w:val="22"/>
          <w:szCs w:val="22"/>
        </w:rPr>
        <w:t xml:space="preserve">КОМФОРТ А. </w:t>
      </w:r>
    </w:p>
    <w:p>
      <w:pPr>
        <w:pStyle w:val="Normal"/>
        <w:numPr>
          <w:ilvl w:val="0"/>
          <w:numId w:val="0"/>
        </w:numPr>
        <w:jc w:val="both"/>
        <w:outlineLvl w:val="0"/>
        <w:rPr>
          <w:sz w:val="22"/>
          <w:szCs w:val="22"/>
        </w:rPr>
      </w:pPr>
      <w:r>
        <w:rPr>
          <w:sz w:val="22"/>
          <w:szCs w:val="22"/>
        </w:rPr>
        <w:t>КОН И.</w:t>
      </w:r>
    </w:p>
    <w:p>
      <w:pPr>
        <w:pStyle w:val="Normal"/>
        <w:numPr>
          <w:ilvl w:val="0"/>
          <w:numId w:val="0"/>
        </w:numPr>
        <w:jc w:val="both"/>
        <w:outlineLvl w:val="0"/>
        <w:rPr>
          <w:sz w:val="22"/>
          <w:szCs w:val="22"/>
        </w:rPr>
      </w:pPr>
      <w:r>
        <w:rPr>
          <w:sz w:val="22"/>
          <w:szCs w:val="22"/>
        </w:rPr>
        <w:t xml:space="preserve">КУЗЬМЕНКО А. </w:t>
      </w:r>
    </w:p>
    <w:p>
      <w:pPr>
        <w:pStyle w:val="Normal"/>
        <w:numPr>
          <w:ilvl w:val="0"/>
          <w:numId w:val="0"/>
        </w:numPr>
        <w:jc w:val="both"/>
        <w:outlineLvl w:val="0"/>
        <w:rPr>
          <w:sz w:val="22"/>
          <w:szCs w:val="22"/>
        </w:rPr>
      </w:pPr>
      <w:r>
        <w:rPr>
          <w:sz w:val="22"/>
          <w:szCs w:val="22"/>
        </w:rPr>
        <w:t xml:space="preserve">КУШНИРУК Ю. </w:t>
      </w:r>
    </w:p>
    <w:p>
      <w:pPr>
        <w:pStyle w:val="Normal"/>
        <w:numPr>
          <w:ilvl w:val="0"/>
          <w:numId w:val="0"/>
        </w:numPr>
        <w:jc w:val="both"/>
        <w:outlineLvl w:val="0"/>
        <w:rPr>
          <w:sz w:val="22"/>
          <w:szCs w:val="22"/>
        </w:rPr>
      </w:pPr>
      <w:r>
        <w:rPr>
          <w:sz w:val="22"/>
          <w:szCs w:val="22"/>
        </w:rPr>
        <w:t>ЛОГИНОВ А.</w:t>
      </w:r>
    </w:p>
    <w:p>
      <w:pPr>
        <w:pStyle w:val="Normal"/>
        <w:numPr>
          <w:ilvl w:val="0"/>
          <w:numId w:val="0"/>
        </w:numPr>
        <w:jc w:val="both"/>
        <w:outlineLvl w:val="0"/>
        <w:rPr>
          <w:sz w:val="22"/>
          <w:szCs w:val="22"/>
        </w:rPr>
      </w:pPr>
      <w:r>
        <w:rPr>
          <w:sz w:val="22"/>
          <w:szCs w:val="22"/>
        </w:rPr>
        <w:t>ЛОЗИНСКИЙ В.</w:t>
      </w:r>
    </w:p>
    <w:p>
      <w:pPr>
        <w:pStyle w:val="Normal"/>
        <w:numPr>
          <w:ilvl w:val="0"/>
          <w:numId w:val="0"/>
        </w:numPr>
        <w:jc w:val="both"/>
        <w:outlineLvl w:val="0"/>
        <w:rPr>
          <w:sz w:val="22"/>
          <w:szCs w:val="22"/>
        </w:rPr>
      </w:pPr>
      <w:r>
        <w:rPr>
          <w:sz w:val="22"/>
          <w:szCs w:val="22"/>
        </w:rPr>
        <w:t>МАСЛОВ В.</w:t>
      </w:r>
    </w:p>
    <w:p>
      <w:pPr>
        <w:pStyle w:val="Normal"/>
        <w:numPr>
          <w:ilvl w:val="0"/>
          <w:numId w:val="0"/>
        </w:numPr>
        <w:jc w:val="both"/>
        <w:outlineLvl w:val="0"/>
        <w:rPr>
          <w:sz w:val="22"/>
          <w:szCs w:val="22"/>
        </w:rPr>
      </w:pPr>
      <w:r>
        <w:rPr>
          <w:sz w:val="22"/>
          <w:szCs w:val="22"/>
        </w:rPr>
        <w:t>МАСТЕРС У.</w:t>
      </w:r>
    </w:p>
    <w:p>
      <w:pPr>
        <w:pStyle w:val="Normal"/>
        <w:numPr>
          <w:ilvl w:val="0"/>
          <w:numId w:val="0"/>
        </w:numPr>
        <w:jc w:val="both"/>
        <w:outlineLvl w:val="0"/>
        <w:rPr>
          <w:sz w:val="22"/>
          <w:szCs w:val="22"/>
        </w:rPr>
      </w:pPr>
      <w:r>
        <w:rPr>
          <w:sz w:val="22"/>
          <w:szCs w:val="22"/>
        </w:rPr>
        <w:t>МАСТЕРТОН Г.</w:t>
      </w:r>
    </w:p>
    <w:p>
      <w:pPr>
        <w:pStyle w:val="Normal"/>
        <w:numPr>
          <w:ilvl w:val="0"/>
          <w:numId w:val="0"/>
        </w:numPr>
        <w:jc w:val="both"/>
        <w:outlineLvl w:val="0"/>
        <w:rPr>
          <w:sz w:val="22"/>
          <w:szCs w:val="22"/>
          <w:lang w:val="en-US"/>
        </w:rPr>
      </w:pPr>
      <w:r>
        <w:rPr>
          <w:sz w:val="22"/>
          <w:szCs w:val="22"/>
        </w:rPr>
        <w:t>МОНГАЙТ А.</w:t>
      </w:r>
    </w:p>
    <w:p>
      <w:pPr>
        <w:pStyle w:val="Normal"/>
        <w:numPr>
          <w:ilvl w:val="0"/>
          <w:numId w:val="0"/>
        </w:numPr>
        <w:jc w:val="both"/>
        <w:outlineLvl w:val="0"/>
        <w:rPr>
          <w:sz w:val="22"/>
          <w:szCs w:val="22"/>
        </w:rPr>
      </w:pPr>
      <w:r>
        <w:rPr>
          <w:sz w:val="22"/>
          <w:szCs w:val="22"/>
        </w:rPr>
        <w:t>НАЗАРОВ В.</w:t>
      </w:r>
    </w:p>
    <w:p>
      <w:pPr>
        <w:pStyle w:val="Normal"/>
        <w:numPr>
          <w:ilvl w:val="0"/>
          <w:numId w:val="0"/>
        </w:numPr>
        <w:jc w:val="both"/>
        <w:outlineLvl w:val="0"/>
        <w:rPr>
          <w:sz w:val="22"/>
          <w:szCs w:val="22"/>
        </w:rPr>
      </w:pPr>
      <w:r>
        <w:rPr>
          <w:sz w:val="22"/>
          <w:szCs w:val="22"/>
        </w:rPr>
        <w:t>ПЕРШИЦ А.</w:t>
      </w:r>
    </w:p>
    <w:p>
      <w:pPr>
        <w:pStyle w:val="Normal"/>
        <w:numPr>
          <w:ilvl w:val="0"/>
          <w:numId w:val="0"/>
        </w:numPr>
        <w:jc w:val="both"/>
        <w:outlineLvl w:val="0"/>
        <w:rPr>
          <w:sz w:val="22"/>
          <w:szCs w:val="22"/>
        </w:rPr>
      </w:pPr>
      <w:r>
        <w:rPr>
          <w:sz w:val="22"/>
          <w:szCs w:val="22"/>
        </w:rPr>
        <w:t>ГОЛУБИНСКИЙ Г.</w:t>
      </w:r>
    </w:p>
    <w:p>
      <w:pPr>
        <w:pStyle w:val="Normal"/>
        <w:numPr>
          <w:ilvl w:val="0"/>
          <w:numId w:val="0"/>
        </w:numPr>
        <w:jc w:val="both"/>
        <w:outlineLvl w:val="0"/>
        <w:rPr>
          <w:sz w:val="22"/>
          <w:szCs w:val="22"/>
          <w:lang w:val="en-US"/>
        </w:rPr>
      </w:pPr>
      <w:r>
        <w:rPr>
          <w:sz w:val="22"/>
          <w:szCs w:val="22"/>
        </w:rPr>
        <w:t>СВЯДОЩ А</w:t>
      </w:r>
    </w:p>
    <w:p>
      <w:pPr>
        <w:pStyle w:val="Normal"/>
        <w:numPr>
          <w:ilvl w:val="0"/>
          <w:numId w:val="0"/>
        </w:numPr>
        <w:jc w:val="both"/>
        <w:outlineLvl w:val="0"/>
        <w:rPr>
          <w:sz w:val="22"/>
          <w:szCs w:val="22"/>
        </w:rPr>
      </w:pPr>
      <w:r>
        <w:rPr>
          <w:sz w:val="22"/>
          <w:szCs w:val="22"/>
        </w:rPr>
        <w:t>СЕМЁНОВ Ю.</w:t>
      </w:r>
    </w:p>
    <w:p>
      <w:pPr>
        <w:pStyle w:val="Normal"/>
        <w:numPr>
          <w:ilvl w:val="0"/>
          <w:numId w:val="0"/>
        </w:numPr>
        <w:jc w:val="both"/>
        <w:outlineLvl w:val="0"/>
        <w:rPr>
          <w:sz w:val="22"/>
          <w:szCs w:val="22"/>
        </w:rPr>
      </w:pPr>
      <w:r>
        <w:rPr>
          <w:sz w:val="22"/>
          <w:szCs w:val="22"/>
        </w:rPr>
        <w:t>СИДОРОВ Г.</w:t>
      </w:r>
    </w:p>
    <w:p>
      <w:pPr>
        <w:pStyle w:val="Normal"/>
        <w:numPr>
          <w:ilvl w:val="0"/>
          <w:numId w:val="0"/>
        </w:numPr>
        <w:jc w:val="both"/>
        <w:outlineLvl w:val="0"/>
        <w:rPr>
          <w:sz w:val="22"/>
          <w:szCs w:val="22"/>
          <w:lang w:val="en-US"/>
        </w:rPr>
      </w:pPr>
      <w:r>
        <w:rPr>
          <w:sz w:val="22"/>
          <w:szCs w:val="22"/>
        </w:rPr>
        <w:t>ШВАРЦ С.</w:t>
      </w:r>
    </w:p>
    <w:p>
      <w:pPr>
        <w:pStyle w:val="Normal"/>
        <w:numPr>
          <w:ilvl w:val="0"/>
          <w:numId w:val="0"/>
        </w:numPr>
        <w:jc w:val="both"/>
        <w:outlineLvl w:val="0"/>
        <w:rPr>
          <w:sz w:val="22"/>
          <w:szCs w:val="22"/>
        </w:rPr>
      </w:pPr>
      <w:r>
        <w:rPr>
          <w:sz w:val="22"/>
          <w:szCs w:val="22"/>
        </w:rPr>
        <w:t>ШНАБЛЬ З.</w:t>
      </w:r>
    </w:p>
    <w:p>
      <w:pPr>
        <w:pStyle w:val="Normal"/>
        <w:numPr>
          <w:ilvl w:val="0"/>
          <w:numId w:val="0"/>
        </w:numPr>
        <w:jc w:val="both"/>
        <w:outlineLvl w:val="0"/>
        <w:rPr>
          <w:sz w:val="22"/>
          <w:szCs w:val="22"/>
        </w:rPr>
      </w:pPr>
      <w:r>
        <w:rPr>
          <w:sz w:val="22"/>
          <w:szCs w:val="22"/>
        </w:rPr>
        <w:t>ЩЕРБАКОВ А.</w:t>
      </w:r>
    </w:p>
    <w:p>
      <w:pPr>
        <w:pStyle w:val="Normal"/>
        <w:numPr>
          <w:ilvl w:val="0"/>
          <w:numId w:val="0"/>
        </w:numPr>
        <w:jc w:val="both"/>
        <w:outlineLvl w:val="0"/>
        <w:rPr>
          <w:sz w:val="22"/>
          <w:szCs w:val="22"/>
          <w:lang w:val="en-US"/>
        </w:rPr>
      </w:pPr>
      <w:r>
        <w:rPr>
          <w:sz w:val="22"/>
          <w:szCs w:val="22"/>
        </w:rPr>
        <w:t>ЯКОВЛЕВ А.</w:t>
      </w:r>
    </w:p>
    <w:p>
      <w:pPr>
        <w:pStyle w:val="Normal"/>
        <w:numPr>
          <w:ilvl w:val="0"/>
          <w:numId w:val="0"/>
        </w:numPr>
        <w:jc w:val="both"/>
        <w:outlineLvl w:val="0"/>
        <w:rPr>
          <w:sz w:val="22"/>
          <w:szCs w:val="22"/>
          <w:lang w:val="en-US"/>
        </w:rPr>
      </w:pPr>
      <w:r>
        <w:rPr>
          <w:sz w:val="22"/>
          <w:szCs w:val="22"/>
          <w:lang w:val="en-US"/>
        </w:rPr>
      </w:r>
    </w:p>
    <w:p>
      <w:pPr>
        <w:pStyle w:val="Normal"/>
        <w:jc w:val="both"/>
        <w:rPr/>
      </w:pPr>
      <w:r>
        <w:rPr>
          <w:b/>
          <w:sz w:val="22"/>
          <w:szCs w:val="22"/>
        </w:rPr>
        <w:t>Особая благодарность</w:t>
      </w:r>
      <w:r>
        <w:rPr>
          <w:sz w:val="22"/>
          <w:szCs w:val="22"/>
        </w:rPr>
        <w:t xml:space="preserve"> прикладным фелицитологам Трурлю и Клапауциусу (ЛЕМ С.), инженерам клона Кривошеиных (САВЧЕНКО В.) и фелицитологу-экспериментатору Егору Прокудину (ШУКШИН В.)</w:t>
      </w:r>
    </w:p>
    <w:p>
      <w:pPr>
        <w:pStyle w:val="Normal"/>
        <w:jc w:val="both"/>
        <w:rPr>
          <w:sz w:val="22"/>
          <w:szCs w:val="22"/>
        </w:rPr>
      </w:pPr>
      <w:r>
        <w:rPr>
          <w:sz w:val="22"/>
          <w:szCs w:val="22"/>
        </w:rPr>
      </w:r>
    </w:p>
    <w:sectPr>
      <w:headerReference w:type="default" r:id="rId11"/>
      <w:footerReference w:type="default" r:id="rId12"/>
      <w:type w:val="nextPage"/>
      <w:pgSz w:w="9072" w:h="12472"/>
      <w:pgMar w:left="1361" w:right="510"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2">
              <wp:simplePos x="0" y="0"/>
              <wp:positionH relativeFrom="margin">
                <wp:align>center</wp:align>
              </wp:positionH>
              <wp:positionV relativeFrom="paragraph">
                <wp:posOffset>635</wp:posOffset>
              </wp:positionV>
              <wp:extent cx="191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7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91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strike w:val="false"/>
      <w:dstrike w:val="false"/>
      <w:color w:val="000000"/>
      <w:u w:val="none"/>
    </w:rPr>
  </w:style>
  <w:style w:type="character" w:styleId="VisitedInternetLink">
    <w:name w:val="FollowedHyperlink"/>
    <w:basedOn w:val="Style11"/>
    <w:rPr>
      <w:color w:val="800080"/>
      <w:u w:val="single"/>
    </w:rPr>
  </w:style>
  <w:style w:type="paragraph" w:styleId="Heading">
    <w:name w:val="Heading"/>
    <w:basedOn w:val="Normal"/>
    <w:next w:val="TextBody"/>
    <w:qFormat/>
    <w:pPr>
      <w:tabs>
        <w:tab w:val="clear" w:pos="708"/>
        <w:tab w:val="left" w:pos="180" w:leader="none"/>
      </w:tabs>
      <w:jc w:val="center"/>
    </w:pPr>
    <w:rPr>
      <w:b/>
      <w:bCs/>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1">
    <w:name w:val="Стиль1"/>
    <w:basedOn w:val="Normal"/>
    <w:next w:val="Style15"/>
    <w:qFormat/>
    <w:pPr>
      <w:spacing w:before="280" w:after="280"/>
      <w:jc w:val="center"/>
    </w:pPr>
    <w:rPr>
      <w:b/>
      <w:bCs/>
      <w:color w:val="FF0000"/>
    </w:rPr>
  </w:style>
  <w:style w:type="paragraph" w:styleId="Style15">
    <w:name w:val="Текст"/>
    <w:basedOn w:val="Normal"/>
    <w:qFormat/>
    <w:pPr/>
    <w:rPr>
      <w:rFonts w:ascii="Courier New" w:hAnsi="Courier New" w:cs="Courier New"/>
      <w:sz w:val="20"/>
      <w:szCs w:val="20"/>
    </w:rPr>
  </w:style>
  <w:style w:type="paragraph" w:styleId="Style16">
    <w:name w:val="Красная строка"/>
    <w:basedOn w:val="TextBody"/>
    <w:qFormat/>
    <w:pPr>
      <w:ind w:firstLine="210"/>
    </w:pPr>
    <w:rPr/>
  </w:style>
  <w:style w:type="paragraph" w:styleId="2">
    <w:name w:val="Основной текст 2"/>
    <w:basedOn w:val="Normal"/>
    <w:qFormat/>
    <w:pPr>
      <w:spacing w:lineRule="auto" w:line="480" w:before="0" w:after="120"/>
    </w:pPr>
    <w:rPr/>
  </w:style>
  <w:style w:type="paragraph" w:styleId="Style17">
    <w:name w:val="Маркированный список"/>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6:18:00Z</dcterms:created>
  <dc:creator>Peter</dc:creator>
  <dc:description/>
  <cp:keywords/>
  <dc:language>en-US</dc:language>
  <cp:lastModifiedBy>PC</cp:lastModifiedBy>
  <cp:lastPrinted>2002-09-09T13:09:00Z</cp:lastPrinted>
  <dcterms:modified xsi:type="dcterms:W3CDTF">2007-08-08T07:54:00Z</dcterms:modified>
  <cp:revision>3</cp:revision>
  <dc:subject/>
  <dc:title>С А М О У Ч И Т Е Л Ь</dc:title>
</cp:coreProperties>
</file>