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Александр Комфорт</w:t>
      </w:r>
    </w:p>
    <w:p>
      <w:pPr>
        <w:pStyle w:val="Heading1"/>
        <w:jc w:val="center"/>
        <w:rPr/>
      </w:pPr>
      <w:r>
        <w:rPr/>
        <w:t>Радости секса</w:t>
      </w:r>
    </w:p>
    <w:p>
      <w:pPr>
        <w:pStyle w:val="Normal"/>
        <w:jc w:val="both"/>
        <w:rPr/>
      </w:pPr>
      <w:r>
        <w:rPr/>
      </w:r>
    </w:p>
    <w:p>
      <w:pPr>
        <w:pStyle w:val="Heading2"/>
        <w:rPr/>
      </w:pPr>
      <w:r>
        <w:rPr/>
        <w:t>Предисловие</w:t>
      </w:r>
    </w:p>
    <w:p>
      <w:pPr>
        <w:pStyle w:val="Normal"/>
        <w:jc w:val="both"/>
        <w:rPr/>
      </w:pPr>
      <w:r>
        <w:rPr/>
      </w:r>
    </w:p>
    <w:p>
      <w:pPr>
        <w:pStyle w:val="Normal"/>
        <w:jc w:val="both"/>
        <w:rPr/>
      </w:pPr>
      <w:r>
        <w:rPr/>
        <w:t>Писателя-биолога, изучающего половое поведение людей, просят прочесть много предполагаемых к выпуску книг - предостерегающих, сверхъестественных, религиозных, наивных, условных и даже просто невежественных. Все они имеют цель быть полезными, и не одна из них не дает правильного ключа.</w:t>
      </w:r>
    </w:p>
    <w:p>
      <w:pPr>
        <w:pStyle w:val="Normal"/>
        <w:jc w:val="both"/>
        <w:rPr/>
      </w:pPr>
      <w:r>
        <w:rPr/>
      </w:r>
    </w:p>
    <w:p>
      <w:pPr>
        <w:pStyle w:val="Normal"/>
        <w:jc w:val="both"/>
        <w:rPr/>
      </w:pPr>
      <w:r>
        <w:rPr/>
        <w:t>Эта книга основана первоначально на опыте работы одной пары. Один из них - практикующий врач, их анонимность, таким образом, профессиональна. Окончательный текст включил предложения еще нескольких пар плюс нескольких экспертов.</w:t>
      </w:r>
    </w:p>
    <w:p>
      <w:pPr>
        <w:pStyle w:val="Normal"/>
        <w:jc w:val="both"/>
        <w:rPr/>
      </w:pPr>
      <w:r>
        <w:rPr/>
      </w:r>
    </w:p>
    <w:p>
      <w:pPr>
        <w:pStyle w:val="Normal"/>
        <w:jc w:val="both"/>
        <w:rPr/>
      </w:pPr>
      <w:r>
        <w:rPr/>
        <w:t>Основная идея удивила меня своей уникальностью. Поваренная книга - это изощренный и не внушающий беспокойства перечень возможных блюд (кулинарная фантазия и основные диеты), снабженный практическими деталями. Эта книга содержит аналогичный перечень полного репертуара человеческой гетеросексуальности. Она, как таковая, сильно запоздала. Поваренная книга рассказывает новичку, как браться за живого омара, или что делать, когда майонез разделяется, как зафиксировать шатобриан.</w:t>
      </w:r>
    </w:p>
    <w:p>
      <w:pPr>
        <w:pStyle w:val="Normal"/>
        <w:jc w:val="both"/>
        <w:rPr/>
      </w:pPr>
      <w:r>
        <w:rPr/>
      </w:r>
    </w:p>
    <w:p>
      <w:pPr>
        <w:pStyle w:val="Normal"/>
        <w:jc w:val="both"/>
        <w:rPr/>
      </w:pPr>
      <w:r>
        <w:rPr/>
        <w:t>Авторы этой книги описывают, входя во все детали, без лишней экспрессии и с чувством юмора, что делать при импотенции, или преждевременной эякуляции, как выполнять оральный секс, как играть в символически агрессивные игры, как обращаться с партнером, который жаждет "дисциплины", как не приходить в смущение от фетишей, как использовать причудливую одежду в качестве сексуальных стимуляторов.</w:t>
      </w:r>
    </w:p>
    <w:p>
      <w:pPr>
        <w:pStyle w:val="Normal"/>
        <w:jc w:val="both"/>
        <w:rPr/>
      </w:pPr>
      <w:r>
        <w:rPr/>
      </w:r>
    </w:p>
    <w:p>
      <w:pPr>
        <w:pStyle w:val="Normal"/>
        <w:jc w:val="both"/>
        <w:rPr/>
      </w:pPr>
      <w:r>
        <w:rPr/>
        <w:t>Приличное количество профессиональных консультантов отвечают на такие вопросы, - когда клиенты набираются смелости, чтобы их задать, - если не с психиатрической и нравственной тревогой, то, во всяком случае, не входя в детали. Доктора не могут в необходимой степени знать ваши потребности из своего полового опыта, и никто из них не имеет достаточного представления о диапазоне и разнообразии человеческого сексуального поведения. Я бы хотел прочесть такую книгу рецептов, когда был студентом-медиком.</w:t>
      </w:r>
    </w:p>
    <w:p>
      <w:pPr>
        <w:pStyle w:val="Normal"/>
        <w:jc w:val="both"/>
        <w:rPr/>
      </w:pPr>
      <w:r>
        <w:rPr/>
      </w:r>
    </w:p>
    <w:p>
      <w:pPr>
        <w:pStyle w:val="Normal"/>
        <w:jc w:val="both"/>
        <w:rPr/>
      </w:pPr>
      <w:r>
        <w:rPr/>
        <w:t>Я очень немного изменил в первоначальной редакции книги, предложив лишь расширить круг тем; авторские выразительные средства и их легкий стиль оставлены без изменений. там, где необходимы пояснения (а пояснения в делах, условно тревожащих, помогают), они вводят глубокую психологию без всякого жаргона. Это правильный подход в настоящий момент, когда, похоже, приматология и классическая человеческая психоаналитика протягивают друг другу руки; меня могут винить за некоторую объяснительную биологию.</w:t>
      </w:r>
    </w:p>
    <w:p>
      <w:pPr>
        <w:pStyle w:val="Normal"/>
        <w:jc w:val="both"/>
        <w:rPr/>
      </w:pPr>
      <w:r>
        <w:rPr/>
      </w:r>
    </w:p>
    <w:p>
      <w:pPr>
        <w:pStyle w:val="Normal"/>
        <w:jc w:val="both"/>
        <w:rPr/>
      </w:pPr>
      <w:r>
        <w:rPr/>
        <w:t>Трудно создать что-нибудь действительно новое в области "полового образования". Общество вседозволенности допускает все, от надоедливых предостережений до эксцентричной порнографии. Большинство книжных ларьков предлагает поток "откровенных" книг, страдающих недостаточным количеством ответов, и "консультирующих" журналов, основанных на непрактичной, если не патологичной фантазии. Самое время обратиться к взрослым читателям с чувством человечности и опытом.</w:t>
      </w:r>
    </w:p>
    <w:p>
      <w:pPr>
        <w:pStyle w:val="Normal"/>
        <w:jc w:val="both"/>
        <w:rPr/>
      </w:pPr>
      <w:r>
        <w:rPr/>
      </w:r>
    </w:p>
    <w:p>
      <w:pPr>
        <w:pStyle w:val="Normal"/>
        <w:jc w:val="both"/>
        <w:rPr/>
      </w:pPr>
      <w:r>
        <w:rPr/>
        <w:t>Я надеюсь, что книга будет одинаково полезна как профессионалам-консультантам, так и парам; но существует и обыкновенный, сексуально активный читатель - озабоченный и получением полового наслаждения, и ответственностью за это - и он выиграет больше всех.</w:t>
      </w:r>
    </w:p>
    <w:p>
      <w:pPr>
        <w:pStyle w:val="Normal"/>
        <w:jc w:val="both"/>
        <w:rPr/>
      </w:pPr>
      <w:r>
        <w:rPr/>
      </w:r>
    </w:p>
    <w:p>
      <w:pPr>
        <w:pStyle w:val="Heading2"/>
        <w:rPr/>
      </w:pPr>
      <w:r>
        <w:rPr/>
        <w:t>О повышенном курсе любви</w:t>
      </w:r>
    </w:p>
    <w:p>
      <w:pPr>
        <w:pStyle w:val="Normal"/>
        <w:jc w:val="both"/>
        <w:rPr/>
      </w:pPr>
      <w:r>
        <w:rPr/>
      </w:r>
    </w:p>
    <w:p>
      <w:pPr>
        <w:pStyle w:val="Normal"/>
        <w:jc w:val="both"/>
        <w:rPr/>
      </w:pPr>
      <w:r>
        <w:rPr/>
        <w:t>Все, кто не бессилен и не глуп, способны танцевать и петь - так или иначе. Это оправдывает попытку научить заниматься любовью. Любовь, как и песня, - нечто, что делается самопроизвольно. С другой стороны, разница между Павловой и Дворцом Танца или оперой и пением парикмахера гораздо меньше, чем между сексом, как его понимает последнее поколение, и тем, чем он может быть.</w:t>
      </w:r>
    </w:p>
    <w:p>
      <w:pPr>
        <w:pStyle w:val="Normal"/>
        <w:jc w:val="both"/>
        <w:rPr/>
      </w:pPr>
      <w:r>
        <w:rPr/>
      </w:r>
    </w:p>
    <w:p>
      <w:pPr>
        <w:pStyle w:val="Normal"/>
        <w:jc w:val="both"/>
        <w:rPr/>
      </w:pPr>
      <w:r>
        <w:rPr/>
        <w:t>По крайней мере, теперь мы это осознали (так что вместо расстройств из-за греховности секса большинство людей теперь озабочено тем, "получают ли они удовлетворение" - человек волен расстраиваться из-за чего он хочет). Сейчас есть достаточно книг об основах, главная польза их в том, что они позволяют освободиться от комплексов по поводу нормы, возможностей и разнообразия сексуального опыта.</w:t>
      </w:r>
    </w:p>
    <w:p>
      <w:pPr>
        <w:pStyle w:val="Normal"/>
        <w:jc w:val="both"/>
        <w:rPr/>
      </w:pPr>
      <w:r>
        <w:rPr/>
      </w:r>
    </w:p>
    <w:p>
      <w:pPr>
        <w:pStyle w:val="Normal"/>
        <w:jc w:val="both"/>
        <w:rPr/>
      </w:pPr>
      <w:r>
        <w:rPr/>
        <w:t>Люди, обращающиеся к Мастерс и Джонсон, преодолевают предрассудки столь основательные, что их в предыдущих поколениях народная традиция требовала лечить (как отклонения от нормы). По крайней мере, "вольные сцены" в книгах одолели некоторые из этих предрассудков. Наша книга несколько иная, она предназначена людям, знающим основы, но ищущим определенной информации (а не просто успокоения).</w:t>
      </w:r>
    </w:p>
    <w:p>
      <w:pPr>
        <w:pStyle w:val="Normal"/>
        <w:jc w:val="both"/>
        <w:rPr/>
      </w:pPr>
      <w:r>
        <w:rPr/>
      </w:r>
    </w:p>
    <w:p>
      <w:pPr>
        <w:pStyle w:val="Normal"/>
        <w:jc w:val="both"/>
        <w:rPr/>
      </w:pPr>
      <w:r>
        <w:rPr/>
        <w:t>Кулинария высшего класса не дается сама собой, - а лишь тогда, когда, когда люди знают, как приготовить пищу и как наслаждаться пищей, интересуются этим и готовы потрудиться ради этого, читают рецепты и обнаруживают, что им помогают технические подробности. Трудно, например, приготовить майонез методом проб и ошибок. Секс, как мы его определяем, представляет аналогичную ситуацию - нечто дополнительное, что можно получить от руководств, используя некоторое воображение, пробуя новые выходы из положений, экспериментируя, когда вы уже умеете получать удовольствие от любви и хотите его увеличить.</w:t>
      </w:r>
    </w:p>
    <w:p>
      <w:pPr>
        <w:pStyle w:val="Normal"/>
        <w:jc w:val="both"/>
        <w:rPr/>
      </w:pPr>
      <w:r>
        <w:rPr/>
      </w:r>
    </w:p>
    <w:p>
      <w:pPr>
        <w:pStyle w:val="Normal"/>
        <w:jc w:val="both"/>
        <w:rPr/>
      </w:pPr>
      <w:r>
        <w:rPr/>
        <w:t>Бывает досадно, если любовь сочетается с некоммуникабельностью (опасение, что не поймут какие-либо подробности в области фантазии, неспособность прийти к соглашению по поводу агрессивных потребностей из-за неверно понятой идее нежности, неспособность принять сексуальность как игру). Эти предрассудки плюс однообразие являются в большей мере причиной недоразумений после 5-7 лет совместной жизни; но между любящими и терпимыми людьми их можно избежать.</w:t>
      </w:r>
    </w:p>
    <w:p>
      <w:pPr>
        <w:pStyle w:val="Normal"/>
        <w:jc w:val="both"/>
        <w:rPr/>
      </w:pPr>
      <w:r>
        <w:rPr/>
      </w:r>
    </w:p>
    <w:p>
      <w:pPr>
        <w:pStyle w:val="Normal"/>
        <w:jc w:val="both"/>
        <w:rPr/>
      </w:pPr>
      <w:r>
        <w:rPr/>
        <w:t>Мы предвидим 4 категории читателей:</w:t>
      </w:r>
    </w:p>
    <w:p>
      <w:pPr>
        <w:pStyle w:val="Normal"/>
        <w:jc w:val="both"/>
        <w:rPr/>
      </w:pPr>
      <w:r>
        <w:rPr/>
      </w:r>
    </w:p>
    <w:p>
      <w:pPr>
        <w:pStyle w:val="Normal"/>
        <w:jc w:val="both"/>
        <w:rPr/>
      </w:pPr>
      <w:r>
        <w:rPr/>
        <w:t>- те, кому не понравится это, они найдут это раздражающим и предпочтут остаться на своем пути, - пусть примут наши извинения, отложат книгу и оставят все как есть;</w:t>
      </w:r>
    </w:p>
    <w:p>
      <w:pPr>
        <w:pStyle w:val="Normal"/>
        <w:jc w:val="both"/>
        <w:rPr/>
      </w:pPr>
      <w:r>
        <w:rPr/>
      </w:r>
    </w:p>
    <w:p>
      <w:pPr>
        <w:pStyle w:val="Normal"/>
        <w:jc w:val="both"/>
        <w:rPr/>
      </w:pPr>
      <w:r>
        <w:rPr/>
        <w:t>- те, кто согласны с основной идеей, но не согласны с техническими деталями, тем следует помнить, что это меню, а не руководство. Мы старались остаться на довольно широком пути, но трудно писать о вещах, могущих кому-то не понравиться, и мы не вступали в долгие дискуссии об узких направлениях - одноногих женщинах "макинтошах" и вещах, подобных садо-мазо, которые не являются в нашем понимании ни любовью, ни даже сексом. Люди, которым это нравится, уже знают, что хотят получить. Одна из целей данной книги - утверждение мнения, родившегося не в дискуссиях, что обычные сексуальные требования кажутся странными или причудливыми. Что касается общего репертуара, то полнокровная радость секса-с-любовью - это то, что он не имеет ограничений в отношении действий, которые доставляют вам удовольствие, а выбор их практически неограничен. Это и есть путь использования наших заметок для большинства людей - как персональную записную книжку одной пары, из которой можно почерпнуть некоторые мысли.</w:t>
      </w:r>
    </w:p>
    <w:p>
      <w:pPr>
        <w:pStyle w:val="Normal"/>
        <w:jc w:val="both"/>
        <w:rPr/>
      </w:pPr>
      <w:r>
        <w:rPr/>
      </w:r>
    </w:p>
    <w:p>
      <w:pPr>
        <w:pStyle w:val="Normal"/>
        <w:jc w:val="both"/>
        <w:rPr/>
      </w:pPr>
      <w:r>
        <w:rPr/>
        <w:t>- Найдутся упорные экспериментаторы, склонные испытать абсолютно все. Они также поступят правильно, если будут читать эту книгу, как поваренную - за исключением того, что секс в этом случае даже безопаснее между любовниками - в том смысле, что вы не сможете растолстеть или заработать атеросклероз или язву. Худшее, что вам угрожает - скука, озабоченность или разочарование. Секс должен быть физически самым безопасным из всех видов человеческой активности. Вы можете иметь неограниченное разнообразие вкусов. Но все в одинаковой мере нуждаются в постоянной основной диете из спокойного, вечером-и-утром супружеского сношения, на основании которой можно экспериментировать и дальше, просто потому, что, вопреки распространенному мнению, чем более регулярную половую жизнь ведет пара, тем выше будут обдуманно-изобретенные пики - также, как в еде: чем больше вы готовите обычной пищи, тем лучше и более уверенно вы сможете устроить банкет.</w:t>
      </w:r>
    </w:p>
    <w:p>
      <w:pPr>
        <w:pStyle w:val="Normal"/>
        <w:jc w:val="both"/>
        <w:rPr/>
      </w:pPr>
      <w:r>
        <w:rPr/>
      </w:r>
    </w:p>
    <w:p>
      <w:pPr>
        <w:pStyle w:val="Normal"/>
        <w:jc w:val="both"/>
        <w:rPr/>
      </w:pPr>
      <w:r>
        <w:rPr/>
        <w:t>- Наконец, наши читатели могут оказаться искателями приключений и любовниками, не придерживающимися никаких запретов, которые желают найти пределы своих возможностей наслаждаться половой близостью. Это означает, что мы принимаем некоторые вещи, как само собой разумеющиеся - - иметь сношение в обнаженном виде и отводить время специально для них, быть способным и желающим продлевать их, иметь уединение и возможность для мытья, не пугаться таких вещей, как поцелуи половых органов; не быть приверженными к какому-нибудь одному сексуальному трюку в ущерб другим и, конечно, любить друг друга.</w:t>
      </w:r>
    </w:p>
    <w:p>
      <w:pPr>
        <w:pStyle w:val="Normal"/>
        <w:jc w:val="both"/>
        <w:rPr/>
      </w:pPr>
      <w:r>
        <w:rPr/>
      </w:r>
    </w:p>
    <w:p>
      <w:pPr>
        <w:pStyle w:val="Normal"/>
        <w:jc w:val="both"/>
        <w:rPr/>
      </w:pPr>
      <w:r>
        <w:rPr/>
        <w:t>Это книга о любви, так же, как и о сексе - это видно по названию: вы не можете получить секс на высшем уровне на какой-либо иной основе - или вы полюбили друг друга прежде, чем захотели близости или вы полюбили благодаря уже полученному сексу, или - и то, и другое вместе. Но вы не сможете заниматься любовью без "обратной связи" (что и является причиной того, что мы говорим "</w:t>
      </w:r>
      <w:r>
        <w:rPr>
          <w:lang w:val="en-US"/>
        </w:rPr>
        <w:t>make</w:t>
      </w:r>
      <w:r>
        <w:rPr/>
        <w:t xml:space="preserve"> </w:t>
      </w:r>
      <w:r>
        <w:rPr>
          <w:lang w:val="en-US"/>
        </w:rPr>
        <w:t>love</w:t>
      </w:r>
      <w:r>
        <w:rPr/>
        <w:t>" вместо "</w:t>
      </w:r>
      <w:r>
        <w:rPr>
          <w:lang w:val="en-US"/>
        </w:rPr>
        <w:t>make</w:t>
      </w:r>
      <w:r>
        <w:rPr/>
        <w:t xml:space="preserve"> </w:t>
      </w:r>
      <w:r>
        <w:rPr>
          <w:lang w:val="en-US"/>
        </w:rPr>
        <w:t>sex</w:t>
      </w:r>
      <w:r>
        <w:rPr/>
        <w:t>"). Секс - это единственная область, где мы сегодня можем научиться относиться к людям, как к людям. "Обратная связь" означает правильную смесь остановок и движения, грубости и нежности, напряжения и любви. Это приходит путем вчувствования и длительного взаимного узнавания. Тот, кто ожидает получить это при первой попытке с незнакомцем, - или оптимист, или невротик - если ему повезет, это принято называть любовью с первого взгляда, и искусство и разнообразие не могут этого заменить. Никто не может научить нежности.</w:t>
      </w:r>
    </w:p>
    <w:p>
      <w:pPr>
        <w:pStyle w:val="Normal"/>
        <w:jc w:val="both"/>
        <w:rPr/>
      </w:pPr>
      <w:r>
        <w:rPr/>
      </w:r>
    </w:p>
    <w:p>
      <w:pPr>
        <w:pStyle w:val="Normal"/>
        <w:jc w:val="both"/>
        <w:rPr/>
      </w:pPr>
      <w:r>
        <w:rPr/>
        <w:t>Это книга о здоровых сексуальных действиях плюс определенные знания о том, как и почему они срабатывают. Это не их словарь; в частности мы избегали большого количества терминов начала века, т. к. сейчас они почти не употребляются. Вместо того, чтобы клеить ярлыки типа нарциссизм или садомазохизм, биологи и психиатры теперь стараются начать с рассмотрения истинных мотивов поведения, изучения пользы, ими приносимой и их значения. Масса терминов являются удобной стенографией, но расстраивает, особенно, когда самые обыкновенные поступки людей получают названия болезней и вызывают бессмысленные споры, например, о том, что "женщины по природе мазохисты", потому что подвергаются введению вместо того, чтобы его производить.</w:t>
      </w:r>
    </w:p>
    <w:p>
      <w:pPr>
        <w:pStyle w:val="Normal"/>
        <w:jc w:val="both"/>
        <w:rPr/>
      </w:pPr>
      <w:r>
        <w:rPr/>
      </w:r>
    </w:p>
    <w:p>
      <w:pPr>
        <w:pStyle w:val="Normal"/>
        <w:jc w:val="both"/>
        <w:rPr/>
      </w:pPr>
      <w:r>
        <w:rPr/>
        <w:t>Мы не начинаем с лекции о биологии и психологии человеческого секса, вместо этого мы будем говорить об этом в различных разделах. Большинство людей знают, что "сексуальность" человека начинается с рождения и развивается постепенно от отношений мать-дитя до мужчина-женщина, что она включает некоторые периоды запрограммированной озабоченности о половых органах ("страхи кастрации"), которые, возможно, первоначально служили, чтобы удержать молодых человекообразных обезьян от столкновений с их отцами, но которые у человека являются фундаментом множества других действий взрослых; и что широкий диапазон сексуальных потребностей человека управляется этим уникально развитым фундаментом - долгим детством, близким контактом мать-дитя, близкой парной связью, которая сосредотачивается в половой игре, также как у птиц формирование пары сводится к постройке гнезда и показу (это явление чаще описывается как любовь) и т.д.</w:t>
      </w:r>
    </w:p>
    <w:p>
      <w:pPr>
        <w:pStyle w:val="Normal"/>
        <w:jc w:val="both"/>
        <w:rPr/>
      </w:pPr>
      <w:r>
        <w:rPr/>
      </w:r>
    </w:p>
    <w:p>
      <w:pPr>
        <w:pStyle w:val="Normal"/>
        <w:jc w:val="both"/>
        <w:rPr/>
      </w:pPr>
      <w:r>
        <w:rPr/>
        <w:t>Немного теории делает секс более интересным, более приятным и менее пугающим; слишком много - ухудшает, особенно если вы склонны скорее становиться зрителем собственного спектакля, чем его участником. Если у вас действительно есть привычки, внушающие какое-то беспокойство, вам требуется специалист, способный вникнуть персонально - ярлыки, которые вы станете клеить самиявно бесполезны. Все люди - и садисты и нарциссы и мазохисты и гомосексуалисты, и все что угодно - если вы наклеите все эти ярлыки, то будете похожи на чемодан завзятого путешественника. Суть в том, беспокоят ли вас или других людей какие-либо ваши привычки - если так, то эти люди и могут стать полезными в указании проблемы, но не более того.</w:t>
      </w:r>
    </w:p>
    <w:p>
      <w:pPr>
        <w:pStyle w:val="Normal"/>
        <w:jc w:val="both"/>
        <w:rPr/>
      </w:pPr>
      <w:r>
        <w:rPr/>
      </w:r>
    </w:p>
    <w:p>
      <w:pPr>
        <w:pStyle w:val="Normal"/>
        <w:jc w:val="both"/>
        <w:rPr/>
      </w:pPr>
      <w:r>
        <w:rPr/>
        <w:t>Отправная точка всякого любовного занятия есть тесный телесный контакт. Любовь можно определить как гармонию двух душ и контакт двух эпидермов. Это с раннего детства отправная точка человеческих отношений и потребностей. Наша культура ("Англо-Саксонская"), после нескольких веков интенсивных запретов на многие такие контакты - между друзьями - которые допустимы в других культурах, сузила "интимность" до телесных контактов типа родитель-дитя и любовник-любовница. Мы преодолели эти табу, по крайней мере, в той области, которая касается воспитания детей и занятия любовью, но остальные связаны с другими ограничениями нашей культуры, считающих игру и фантазию безопасными только для детей, и это оказывает нам плохую услугу в отношении полного и личностного секса. Наше отношение к сексу может быть не принято некоторыми культурами, хотя наш диапазон выбора и является самым широким. Для начала это внегенитальные отношения: обычно понятие "секс" для нашей культуры означает введение члена во влагалище. Мы считаем, что вся кожа мужчины является генитальным органом. Что касается касания, сближения и т. д., смотрите блестящий перечень в "Интимном поведении" Десмонда Морриса, в котором приводится каталог наших привычек (манер).</w:t>
      </w:r>
    </w:p>
    <w:p>
      <w:pPr>
        <w:pStyle w:val="Normal"/>
        <w:jc w:val="both"/>
        <w:rPr/>
      </w:pPr>
      <w:r>
        <w:rPr/>
      </w:r>
    </w:p>
    <w:p>
      <w:pPr>
        <w:pStyle w:val="Normal"/>
        <w:jc w:val="both"/>
        <w:rPr/>
      </w:pPr>
      <w:r>
        <w:rPr/>
        <w:t>Не к чему оплакивать пролитое молоко. НАШ сексуальный репертуар приспособлен для нас, какие мы есть, а не для аборигенов Тробрианского архипелага. МЫ нуждаемся в энергичной половой игре, которая сводится к выполнению различных действий и сношению. В то же время мы можем планировать наше меню так, чтобы научиться использовать остальные возможности. Это включает всю поверхность нашей кожи, наше чувство тождественности, агрессии и т. д. и потребности нашей фантазии. К счастью, половое поведение человека чрезвычайно эластично (иначе и быть не может) и прекрасно приспособлено для выражения большинства потребностей, которые общество и воспитание загнали внутрь. Разработка деталей в сексе - то в чем мы особенно нуждаемся (хотя это и не ограничивается только нашим обществом), и она имеет то преимущество, что если мы действительно заставим ее срабатывать, то это сделает нас более, а не менее восприимчивыми друг к другу как людей. Это ответ тем, кто считает, что сознательное усилие, направленное на то, чтобы расширить наш сексуальный диапазон, является "механическим" или суррогатом нашего человеческого отношения друг к другу.</w:t>
      </w:r>
    </w:p>
    <w:p>
      <w:pPr>
        <w:pStyle w:val="Normal"/>
        <w:jc w:val="both"/>
        <w:rPr/>
      </w:pPr>
      <w:r>
        <w:rPr/>
      </w:r>
    </w:p>
    <w:p>
      <w:pPr>
        <w:pStyle w:val="Normal"/>
        <w:jc w:val="both"/>
        <w:rPr/>
      </w:pPr>
      <w:r>
        <w:rPr/>
        <w:t>Мы можем начать таким образом, но это и замечательный способ познать, что мы есть люди, а возможно и единственный, который наше общество может реально использовать в наше время. Могут быть и другие области, где мы можем учиться полностью выражать самих себя, и делать это взаимно, но их не так уж много.</w:t>
      </w:r>
    </w:p>
    <w:p>
      <w:pPr>
        <w:pStyle w:val="Normal"/>
        <w:jc w:val="both"/>
        <w:rPr/>
      </w:pPr>
      <w:r>
        <w:rPr/>
      </w:r>
    </w:p>
    <w:p>
      <w:pPr>
        <w:pStyle w:val="Normal"/>
        <w:jc w:val="both"/>
        <w:rPr/>
      </w:pPr>
      <w:r>
        <w:rPr/>
        <w:t>Таковы наши предпосылки. Допуская эту обратную связь и взаимное исследование, можно видеть два вида половых отношений: дуэт и соло, хороший концерт получается при их чередовании. Дуэт есть совместное усилие, направленное на то, чтобы получить одновременный оргазм, или по крайней мере, по одному оргазму на каждого, и полное, технически не планируемое освобождение. Это на деле требует известного искусства, и может быть выведено из более рассчитанной "любовной игры", пока выполнение правильных действий не станет для обоих полностью автоматическим. Это основная пища половой жизни. Соло, напротив, получается, когда один партнер является играющим, а другой - инструментом; цель играющего - получить результаты на основе опыта наслаждений другого столь интенсивные, неожиданные и вообще необузданные, сколь позволяют его или ее искусство - чтобы доводить обоих до крайних пределов, непрерывно раздвигая их.</w:t>
      </w:r>
    </w:p>
    <w:p>
      <w:pPr>
        <w:pStyle w:val="Normal"/>
        <w:jc w:val="both"/>
        <w:rPr/>
      </w:pPr>
      <w:r>
        <w:rPr/>
      </w:r>
    </w:p>
    <w:p>
      <w:pPr>
        <w:pStyle w:val="Normal"/>
        <w:jc w:val="both"/>
        <w:rPr/>
      </w:pPr>
      <w:r>
        <w:rPr/>
        <w:t>Играющий НЕ ДОЛЖЕН терять контроля, хотя он или она и приходят в сильнейшее возбуждение от того, что происходит с партнером. "Инструмент" же ДОЛЖЕН терять контроль - фактически, с отзывчивым инструментом и искусным исполнителем - это концертная ситуация, если она заканчивается неуправляемым ансамблем - так гораздо лучше. Все элементы музыки и танца выходят на сценуритм, повышающееся напряжение, поддразнивание, даже настоящая агрессия. "Я похожа на палача,- говорит дама из персидской поэмы, - но там, где он причиняет вам нестерпимую боль, я только заставляю вас умирать от наслаждения". Конечно, в сольных действиях есть элемент агрессии или причинения страданий, поэтому некоторые любовники их избегают, другие же злоупотребляют ими, но никакое совершенное любовное занятие неполно без некоторых пассажей соло.</w:t>
      </w:r>
    </w:p>
    <w:p>
      <w:pPr>
        <w:pStyle w:val="Normal"/>
        <w:jc w:val="both"/>
        <w:rPr/>
      </w:pPr>
      <w:r>
        <w:rPr/>
      </w:r>
    </w:p>
    <w:p>
      <w:pPr>
        <w:pStyle w:val="Normal"/>
        <w:jc w:val="both"/>
        <w:rPr/>
      </w:pPr>
      <w:r>
        <w:rPr/>
        <w:t>Древняя идея о том, что женщина пассивна, а мужчина - исполнитель, использовалась для того, чтобы только он мог показывать игру соло на ней, и некоторые брачные руководства увековечивают эту идею. В более свободных сценах она сама является блестящим солистом или возбуждая его, чтобы начать вместе, или управляя им, и показывая все свое искусство. Фактически есть только одна действительно немузыкальная ситуация, которая является противоположностью истинного соло, когда один использует другого, чтобы получить удовольствие без всяких попыток взаимности. Конечно, каждый может сказать: "А теперь давай сам",- для быстрого окончания, но не более того.</w:t>
      </w:r>
    </w:p>
    <w:p>
      <w:pPr>
        <w:pStyle w:val="Normal"/>
        <w:jc w:val="both"/>
        <w:rPr/>
      </w:pPr>
      <w:r>
        <w:rPr/>
      </w:r>
    </w:p>
    <w:p>
      <w:pPr>
        <w:pStyle w:val="Normal"/>
        <w:jc w:val="both"/>
        <w:rPr/>
      </w:pPr>
      <w:r>
        <w:rPr/>
        <w:t>В древнем мире различная техника соло никогда полностью не умирала как искусство мужчин; в Европе одно время рассчитанное искусство соло допускалось только для проституток (у большинства из которых оно явно отсутствовало из-за отсутствия эмоциональности). Теперь оно начинает возрождаться, начавшись с полусердечного "заласкивания до кульминации", но становясь сегодня вежливым завершением: возможно, что мы скоро будем иметь курсы повышения квалификации.</w:t>
      </w:r>
    </w:p>
    <w:p>
      <w:pPr>
        <w:pStyle w:val="Normal"/>
        <w:jc w:val="both"/>
        <w:rPr/>
      </w:pPr>
      <w:r>
        <w:rPr/>
      </w:r>
    </w:p>
    <w:p>
      <w:pPr>
        <w:pStyle w:val="Normal"/>
        <w:jc w:val="both"/>
        <w:rPr/>
      </w:pPr>
      <w:r>
        <w:rPr/>
        <w:t>Это, как нередко случается, может зайти слишком далеко и стать заменой полного и безоглядного сношения - в то время фактически это подготовка, дополнение, увертюра, наведение мостов, завершающая пьеса, антракт. Оргазм, вызванный сольным действием является особенным, - не большим или меньшим для каждого пола, чем при полном дуэте, но другим. Мы слышали от обоих полов определение "острее, но не такой круглый", и большинство людей, которые испытывали оба, предпочитают их чередовать; он также получается другим при самовозбуждении, которым большинство людей также любят иногда заниматься. Попытка определить, чем они различаются, подобна попытке описывать вино. Они, однако же, отличаются, и многое зависит от различия и чередования их.</w:t>
      </w:r>
    </w:p>
    <w:p>
      <w:pPr>
        <w:pStyle w:val="Normal"/>
        <w:jc w:val="both"/>
        <w:rPr/>
      </w:pPr>
      <w:r>
        <w:rPr/>
      </w:r>
    </w:p>
    <w:p>
      <w:pPr>
        <w:pStyle w:val="Normal"/>
        <w:jc w:val="both"/>
        <w:rPr/>
      </w:pPr>
      <w:r>
        <w:rPr/>
        <w:t>Приемы соло, конечно нельзя отделять от полового сношения. Помимо того, что они приводят к сношению, есть много элементов соло и в самом коитусе - например, когда женщина сидит верхом, в то время как взаимная мастурбация или поцелуи половых органов могут быть вполне законченными дуэтами. Ни к чему также пытаться различать "клиторный" и "влагалищный" оргазмы (это просто грубый анатомический способ пытаться выразить словами истинную разницу), потому что и мужчина чувствует аналогичное различие, и вы можете получить неистовый соло-оргазм от кончиков пальцев, грудей, подошвы ног или мочек ушей у достаточно восприимчивой женщины (у мужчины внегенитально - обычно меньше).</w:t>
      </w:r>
    </w:p>
    <w:p>
      <w:pPr>
        <w:pStyle w:val="Normal"/>
        <w:jc w:val="both"/>
        <w:rPr/>
      </w:pPr>
      <w:r>
        <w:rPr/>
      </w:r>
    </w:p>
    <w:p>
      <w:pPr>
        <w:pStyle w:val="Normal"/>
        <w:jc w:val="both"/>
        <w:rPr/>
      </w:pPr>
      <w:r>
        <w:rPr/>
        <w:t>Сношение, которое должно быть взаимным, но дает ей сольное ощущение - вот то, что люди, рассуждающие о "клиторном" оргазме, стараются, как правило, выразить словами. Соло-отклик может быть сильнейшим, как удар тока, в самых спокойнейших людях. В искусных руках человека, который не останавливается при криках об убийстве, но хорошо знает, когда надо прекратить, женщина может получать оргазм за оргазмом, а мужчина может быть удерживаемым на грани кульминации до пределов человеческого терпения.</w:t>
      </w:r>
    </w:p>
    <w:p>
      <w:pPr>
        <w:pStyle w:val="Normal"/>
        <w:jc w:val="both"/>
        <w:rPr/>
      </w:pPr>
      <w:r>
        <w:rPr/>
      </w:r>
    </w:p>
    <w:p>
      <w:pPr>
        <w:pStyle w:val="Normal"/>
        <w:jc w:val="both"/>
        <w:rPr/>
      </w:pPr>
      <w:r>
        <w:rPr/>
        <w:t>Наслаждение на высшем уровне НЕ ДОЛЖНО быть специально изменяемо, но оно часто бывает таковым. Фактически, приверженность к какой либо одной сексуальной технике обычно порождает тревоги. В этой книге, например, мы не обращаем особого внимания на такие вещи, как позиции при сношении. Не слишком причудливые позы сейчас знакомы большинству людей по описаниям и рисункам - если не по собственным попыткам - а причудливые, как правило, периодически бывают предметом внимания, но лишь некоторые из них имеют какие-либо преимущества, кроме того, что являются чем-то вроде спорта для зрителей. Более того, техника обычного сношения, которое нуждается в поддержке самонаблюдением, не поддается обработке в описании, кроме как для начинающих студентов. Этим объясняется явный уклон в нашей книге на дополнительные средства ("приправы") - "соусы и пикули". Большинство из них психологически и биологически приспособлены для того, чтобы удовлетворять специфические потребности людей, зачастую доставшиеся нам от "цивилизованного" детства.</w:t>
      </w:r>
    </w:p>
    <w:p>
      <w:pPr>
        <w:pStyle w:val="Normal"/>
        <w:jc w:val="both"/>
        <w:rPr/>
      </w:pPr>
      <w:r>
        <w:rPr/>
      </w:r>
    </w:p>
    <w:p>
      <w:pPr>
        <w:pStyle w:val="Normal"/>
        <w:jc w:val="both"/>
        <w:rPr/>
      </w:pPr>
      <w:r>
        <w:rPr/>
        <w:t>Отдельные лица, которые имеют определенный сдвиг в психике и вынуждены ЖИТЬ только на соусах и приправах, к сожалению, упускают самую существенную часть пищи - причуды и крайности в сексе очень похожи на то, чтобы питаться исключительно соусами из хрена вследствие аллергии к мясу; исключение же из пищи хренового соуса, как вызывающего расстройства, не необходимого и незрелого продукта - другой предрассудок, именуемый пуританством. Что касается нашего выбора потребностей и/или проблем, то мы основываемся на том, что уже много лет выслушиваем от людей.</w:t>
      </w:r>
    </w:p>
    <w:p>
      <w:pPr>
        <w:pStyle w:val="Normal"/>
        <w:jc w:val="both"/>
        <w:rPr/>
      </w:pPr>
      <w:r>
        <w:rPr/>
      </w:r>
    </w:p>
    <w:p>
      <w:pPr>
        <w:pStyle w:val="Normal"/>
        <w:jc w:val="both"/>
        <w:rPr/>
      </w:pPr>
      <w:r>
        <w:rPr/>
        <w:t>При детальном описании секса довольно трудно не казаться скучным, как бы нескучно не вели мы себя в постели. Фактически, одна из вещей, еще упускаемых "новой сексуальной свободой", есть способность без ложного стыда использовать секс как игру - в этом отношении психоаналитические идеи о зрелости и незрелости почти столь же достойны порицания, как и морализации старого времени о том, что является нормой, и что - извращением. Все мы незрелые, и все мы имеем и тревоги и агрессивность.</w:t>
      </w:r>
    </w:p>
    <w:p>
      <w:pPr>
        <w:pStyle w:val="Normal"/>
        <w:jc w:val="both"/>
        <w:rPr/>
      </w:pPr>
      <w:r>
        <w:rPr/>
        <w:t>Половая игра, как сновидение, является, возможно, запрограммированным в человеке выходом для приемлемого решения этих проблем, точно так же как дети выражают свои страхи и агрессивность в играх. Если они играют в пытки индейцев из ревности к младшему брату или к противоположному полу, мы не называем это садизмом; взрослые же, к сожалению, боятся играть, или переодеваться, или разыгрывать сцены. Это делает их застенчивыми, как будто при этом может быть выпущено на волю что-то ужасное.</w:t>
      </w:r>
    </w:p>
    <w:p>
      <w:pPr>
        <w:pStyle w:val="Normal"/>
        <w:jc w:val="both"/>
        <w:rPr/>
      </w:pPr>
      <w:r>
        <w:rPr/>
      </w:r>
    </w:p>
    <w:p>
      <w:pPr>
        <w:pStyle w:val="Normal"/>
        <w:jc w:val="both"/>
        <w:rPr/>
      </w:pPr>
      <w:r>
        <w:rPr/>
        <w:t>Постель является тем местом, где можно играть в любые игры, но только на уровне игры; если бы взрослые стали менее застенчивы в отношении таких "невзрослых" потребностей, то мы могли бы иметь меньше глубоко встревоженных и совершающих преступления фетишистов, создающих что-то вроде своего общества, чтобы обделывать свои делишки, не чувствуя себя в изоляции. Мы слышали о "лягушатнике", который заставлял свою жену спать в резиновых простынях, он свихнулся по-настоящему, потому, что одевание в костюм для подводного плавания из причуды смущало его и заставляло чувствовать себя ненормальным.</w:t>
      </w:r>
    </w:p>
    <w:p>
      <w:pPr>
        <w:pStyle w:val="Normal"/>
        <w:jc w:val="both"/>
        <w:rPr/>
      </w:pPr>
      <w:r>
        <w:rPr/>
      </w:r>
    </w:p>
    <w:p>
      <w:pPr>
        <w:pStyle w:val="Normal"/>
        <w:jc w:val="both"/>
        <w:rPr/>
      </w:pPr>
      <w:r>
        <w:rPr/>
        <w:t>Если бы мы могли передавать ощущение игры, которое является существенным для полного, предприимчивого и по-здоровому "невзрослого" взгляда на секс между совершающими его людьми, мы могли бы показать: люди, которые разыгрывают игры с бичеваниями и возбуждаются им, никого не беспокоят, при условии, что они не отвращают своего партнера, который может находить сценарий пугающим. Однако, люди, которые захотят дать выход подобным агрессивным наклонностям вне спальни, закончат тем, что попадут тюрьму или психбольницу. Предмет этой книги - удовольствие, а не психиатрия, но мы подозреваем, что эти вещи в чем-то совпадают. Игра - одна из функций сексуальной культуры, игривость есть составная часть любви, которая могла бы стать главным вкладом в человеческое счастье. Отсюда и происходит связь с внегенитальными и "невзрослыми" соусами и пикулями.</w:t>
      </w:r>
    </w:p>
    <w:p>
      <w:pPr>
        <w:pStyle w:val="Normal"/>
        <w:jc w:val="both"/>
        <w:rPr/>
      </w:pPr>
      <w:r>
        <w:rPr/>
      </w:r>
    </w:p>
    <w:p>
      <w:pPr>
        <w:pStyle w:val="Normal"/>
        <w:jc w:val="both"/>
        <w:rPr/>
      </w:pPr>
      <w:r>
        <w:rPr/>
        <w:t>Но все же главным блюдом является любовное, без всякой застенчивости половое сношение - долгое, частое, разнообразное, оставляющее обоих участников удовлетворенными, но не слишком, чтобы они смогли перейти к другому легкому блюду или к другой еде в течение ближайших часов.</w:t>
      </w:r>
    </w:p>
    <w:p>
      <w:pPr>
        <w:pStyle w:val="Normal"/>
        <w:jc w:val="both"/>
        <w:rPr/>
      </w:pPr>
      <w:r>
        <w:rPr/>
      </w:r>
    </w:p>
    <w:p>
      <w:pPr>
        <w:pStyle w:val="Normal"/>
        <w:jc w:val="both"/>
        <w:rPr/>
      </w:pPr>
      <w:r>
        <w:rPr/>
        <w:t>"Бутерброд" есть добрая лицом-к-лицу супружеская, отлаженная позиция с взаимным оргазмом, начинающая целый день или ночь обычной нежности. Другие способы любовных отношений являются специальными в различных отношениях, и изменения тембра можно варьировать бесконечно - усложненные способы для специальных случаев или специального использования, подобно задержке слишком быстрого оргазма у мужчины, или же такие шутки, которые, подобно наперченному бифштексу, ошеломляют раз в год, но не более.</w:t>
      </w:r>
    </w:p>
    <w:p>
      <w:pPr>
        <w:pStyle w:val="Normal"/>
        <w:jc w:val="both"/>
        <w:rPr/>
      </w:pPr>
      <w:r>
        <w:rPr/>
      </w:r>
    </w:p>
    <w:p>
      <w:pPr>
        <w:pStyle w:val="Normal"/>
        <w:jc w:val="both"/>
        <w:rPr/>
      </w:pPr>
      <w:r>
        <w:rPr/>
        <w:t>Если вам не нравится наш репертуар, или он не согласуется с вашим собственным, не огорчайтесь. Цель "Радостей Секса" - стимулировать ваше творческое воображение. Вы можете начать с ваших собственных идей: "вот как мы это сыграем" - и играть своим собственным способом. Но к тому времени, когда вы испытаете все ваши собственные творческие сексуальные фантазии вам не потребуются книги. Сексуальные книги могут только предложить технику, чтобы побудить вас экспериментировать.</w:t>
      </w:r>
    </w:p>
    <w:p>
      <w:pPr>
        <w:pStyle w:val="Normal"/>
        <w:jc w:val="both"/>
        <w:rPr/>
      </w:pPr>
      <w:r>
        <w:rPr/>
      </w:r>
    </w:p>
    <w:p>
      <w:pPr>
        <w:pStyle w:val="Normal"/>
        <w:jc w:val="both"/>
        <w:rPr/>
      </w:pPr>
      <w:r>
        <w:rPr/>
        <w:t>В конце концов, есть только два "правила" в хорошем сексе, кроме того очевидного, что не надо делать вещи, которые являются глупыми, антиобщественными, или опасными. Одно правило - "Не делайте ничего, что не приносит вам истинного наслаждения", а другое - "Узнавайте потребности вашего партнера и не сдерживайте их, если вы можете помочь". Другими словами, хорошее отношение "давать и получать" основаны на компромиссе (так же как ходить на шоу - если вы оба любите одно и тоже - прекрасно, если нет - ходите по очереди и не позволяйте все время диктовать одному партнеру). Это может оказаться проще, чем звучит: если только ваш партнер желает чего-либо, что и вы не находите явно отвратительным, то истинные любовники получают награду не только от своих собственных удовлетворений, но и от того, что видят, как отвечает и удовлетворяется другой. Большинство жен, которые не любят китайскую пищу, будут иногда есть ее ради удовольствия видеть, как наслаждается ею муж-синофил (буквально "китаелюб"), и наоборот.</w:t>
      </w:r>
    </w:p>
    <w:p>
      <w:pPr>
        <w:pStyle w:val="Normal"/>
        <w:jc w:val="both"/>
        <w:rPr/>
      </w:pPr>
      <w:r>
        <w:rPr/>
      </w:r>
    </w:p>
    <w:p>
      <w:pPr>
        <w:pStyle w:val="Normal"/>
        <w:jc w:val="both"/>
        <w:rPr/>
      </w:pPr>
      <w:r>
        <w:rPr/>
        <w:t>Партнеры, которые не хотят делать это сверх специфически сексуальных потребностей, обычно возражают, но не потому, что они пробовали это, и это их отвращает (многие экспериментальные блюда оказываются лучше, чем вы ожидали), а просто потому, что они игнорируют диапазон человеческих потребностей, плюс к тому напуганы, если эти потребности включают вещи, подобные агрессии, культивации внегенитальных ощущений или игровых действий, которые нормальные люди находят полезными, может рассматриваться как необходимая предварительная подготовка к любому расширению половых отношений, в частности, в браке, если вы действительно намерены остаться в нем, но все же книги не очень помогают в этом отношении. Они скорее пугают их, чем учат их.</w:t>
      </w:r>
    </w:p>
    <w:p>
      <w:pPr>
        <w:pStyle w:val="Normal"/>
        <w:jc w:val="both"/>
        <w:rPr/>
      </w:pPr>
      <w:r>
        <w:rPr/>
      </w:r>
    </w:p>
    <w:p>
      <w:pPr>
        <w:pStyle w:val="Normal"/>
        <w:jc w:val="both"/>
        <w:rPr/>
      </w:pPr>
      <w:r>
        <w:rPr/>
        <w:t>Пары должны иметь соответствующие потребности и предпочтения (хотя люди и не могут узнать их сразу). Вы не сможете принять наши предложения и понять их, пока вы не научитесь отвечать партнеру в его желаниях. Ошибочно думать, что можно бежать столь же медленно, как и идти. Большинство людей прямо предпочитает сначала попробовать, а затем войти в игру.</w:t>
      </w:r>
    </w:p>
    <w:p>
      <w:pPr>
        <w:pStyle w:val="Normal"/>
        <w:jc w:val="both"/>
        <w:rPr/>
      </w:pPr>
      <w:r>
        <w:rPr/>
      </w:r>
    </w:p>
    <w:p>
      <w:pPr>
        <w:pStyle w:val="Normal"/>
        <w:jc w:val="both"/>
        <w:rPr/>
      </w:pPr>
      <w:r>
        <w:rPr/>
        <w:t>Переосмысливание действительно помогает тогда, когда вы привыкли друг к другу социально (сексуальные потребности не единственные, которые требуют уравнивания у людей, живущих совместно) и чувствуете, что поверхность нуждается в дополнительной полировке. Если вы думаете что половые отношения переоцениваются, то это определенно требует полировки, т.е. коррекции, когда вы не обращаете достаточного внимания на более широкое использование вашего сексуального снаряжения как способа общей коммуникации.</w:t>
      </w:r>
    </w:p>
    <w:p>
      <w:pPr>
        <w:pStyle w:val="Normal"/>
        <w:jc w:val="both"/>
        <w:rPr/>
      </w:pPr>
      <w:r>
        <w:rPr/>
      </w:r>
    </w:p>
    <w:p>
      <w:pPr>
        <w:pStyle w:val="Normal"/>
        <w:jc w:val="both"/>
        <w:rPr/>
      </w:pPr>
      <w:r>
        <w:rPr/>
        <w:t>Традиционная американская (и не только американская) уловка в такой момент, когда поверхность тускнеет, состоит в том, чтобы начать все снова в столь же безграмотной попытке с кем-нибудь еще с ничтожным шансом поиска лучшего соответствия методом случайного перебора. Эмоционально это бесполезно, и вы обычно повторяете прежние ошибки. Может быть, стоит попытаться либо узнать сексуальные вкусы друг друга до начала, либо постараться изучить их, если вы не сделали это интуитивно до сих пор. Если вы закладываете сад на долгий срок, разумно, по крайней мере, немного познакомиться с биологией растений.</w:t>
      </w:r>
    </w:p>
    <w:p>
      <w:pPr>
        <w:pStyle w:val="Normal"/>
        <w:jc w:val="both"/>
        <w:rPr/>
      </w:pPr>
      <w:r>
        <w:rPr/>
      </w:r>
    </w:p>
    <w:p>
      <w:pPr>
        <w:pStyle w:val="Normal"/>
        <w:jc w:val="both"/>
        <w:rPr/>
      </w:pPr>
      <w:r>
        <w:rPr/>
        <w:t>Долговременная любовь, выражающаяся в активном сексе, означает, что вы должны знать что-то о биологии людей. Не входите во взаимный "делай-сам-психоанализ", или вы обрушите крышу друг на друга. Все мы имеем внегенитальные потребности, как бы нас ни отучали, ни консервировали и не воспитывали, точно также, как все мы имеем отпечатки пальцев и пуп. Узнавать чьи-то потребности и свои собственные, и как выражать их в постели не только интересно и поучительно, но и вознаграждаемо, и это есть то, к чему сводится половая любовь.</w:t>
      </w:r>
    </w:p>
    <w:p>
      <w:pPr>
        <w:pStyle w:val="Normal"/>
        <w:jc w:val="both"/>
        <w:rPr/>
      </w:pPr>
      <w:r>
        <w:rPr/>
      </w:r>
    </w:p>
    <w:p>
      <w:pPr>
        <w:pStyle w:val="Normal"/>
        <w:jc w:val="both"/>
        <w:rPr/>
      </w:pPr>
      <w:r>
        <w:rPr/>
        <w:t>Просмотрите или углубитесь в эту книгу вместе или отдельно. Здесь есть все техники, в которых обыкновенные люди нуждаются и используют их в своей половой жизни, или просто наслаждаются игрой и расслаблением. Не тратьте время на то, что не для вас. Все понятия в этой книге действуют как возбудители на некоторых людей, но фактически ни одно не годится всем и каждому. Следуйте потребностям вашим и вашего партнера. Отмечайте все, что побуждает одного или обоих вас заявить: "Мне хотелось бы это попробовать".</w:t>
      </w:r>
    </w:p>
    <w:p>
      <w:pPr>
        <w:pStyle w:val="Normal"/>
        <w:jc w:val="both"/>
        <w:rPr/>
      </w:pPr>
      <w:r>
        <w:rPr/>
      </w:r>
    </w:p>
    <w:p>
      <w:pPr>
        <w:pStyle w:val="Normal"/>
        <w:jc w:val="both"/>
        <w:rPr/>
      </w:pPr>
      <w:r>
        <w:rPr/>
        <w:t>Если вы стесняетесь говорить о своих сексуальных потребностях, составьте список номеров страниц, которые вам хотелось бы дать прочесть вашему партнеру, и обменяйтесь списками (нет необходимости тратиться на покупку двух экземпляров - можете соблюдать очередь). Затем выберите из них общие страницы. Вы узнаете такие вещи друг о друге, которых вы пока не знали, и вы будете вознаграждены.</w:t>
      </w:r>
    </w:p>
    <w:p>
      <w:pPr>
        <w:pStyle w:val="Normal"/>
        <w:jc w:val="both"/>
        <w:rPr/>
      </w:pPr>
      <w:r>
        <w:rPr/>
      </w:r>
    </w:p>
    <w:p>
      <w:pPr>
        <w:pStyle w:val="Heading1"/>
        <w:rPr/>
      </w:pPr>
      <w:r>
        <w:rPr/>
        <w:t>Упражнения</w:t>
      </w:r>
    </w:p>
    <w:p>
      <w:pPr>
        <w:pStyle w:val="Normal"/>
        <w:jc w:val="both"/>
        <w:rPr/>
      </w:pPr>
      <w:r>
        <w:rPr/>
      </w:r>
    </w:p>
    <w:p>
      <w:pPr>
        <w:pStyle w:val="Normal"/>
        <w:jc w:val="both"/>
        <w:rPr/>
      </w:pPr>
      <w:r>
        <w:rPr/>
        <w:t>Венские профессора гимнастического общества пытаются превратить секс в форму физкультурных упражнений. Хороший общий тонус определенно помогает, но равным образом справедливо, что сексуальные упражнения тонизируют вас лучше, чем бег трусцой. Мастурбация взрослого, если она выполняется без комплекса вины и с удовольствием, является одним из лучших специфически сексуальных упражнений, и мужчина может использовать ее в любом возрасте, чтобы научиться замедлять свою реакцию до такой степени, которая приятна его подруге. Она, со своей стороны, может научиться использовать свои влагалищные и тазовые мускулы, "обращая свою мысль на ту часть, которой это касается", говорит Кама Сутра. Это превосходное умение может быть развито, девушки Южной Индии обучаются ему.</w:t>
      </w:r>
    </w:p>
    <w:p>
      <w:pPr>
        <w:pStyle w:val="Normal"/>
        <w:jc w:val="both"/>
        <w:rPr/>
      </w:pPr>
      <w:r>
        <w:rPr/>
      </w:r>
    </w:p>
    <w:p>
      <w:pPr>
        <w:pStyle w:val="Normal"/>
        <w:jc w:val="both"/>
        <w:rPr/>
      </w:pPr>
      <w:r>
        <w:rPr/>
        <w:t>Само обучение никогда не было описано, и тот, кто преподаст это женщинам, не наделенным от природы такой способностью, может сделать хорошую карьеру. Может ли помочь в этом имеющийся в продаже прибор - мы просто не знаем, потому что наша женская половина наделена этим даром от природы.</w:t>
      </w:r>
    </w:p>
    <w:p>
      <w:pPr>
        <w:pStyle w:val="Normal"/>
        <w:jc w:val="both"/>
        <w:rPr/>
      </w:pPr>
      <w:r>
        <w:rPr/>
      </w:r>
    </w:p>
    <w:p>
      <w:pPr>
        <w:pStyle w:val="Normal"/>
        <w:jc w:val="both"/>
        <w:rPr/>
      </w:pPr>
      <w:r>
        <w:rPr/>
        <w:t>Техника, которую стоит попробовать, должна включать баллон, вводимый во влагалище, и световой индикатор давления или манометр, чтобы показать вам, когда вы делаете правильное движение. Любой способен научиться шевелить ушами в любом направлении за 30 минут, если может наблюдать за движением ушей на телевизионной установке. Это позволяет надеяться, что продающиеся приспособления стоит попробовать. Если она, когда нужно, "обратит свою мысль", то должна овладеть этим, а он подскажет, когда все будет правильно.</w:t>
      </w:r>
    </w:p>
    <w:p>
      <w:pPr>
        <w:pStyle w:val="Normal"/>
        <w:jc w:val="both"/>
        <w:rPr/>
      </w:pPr>
      <w:r>
        <w:rPr/>
      </w:r>
    </w:p>
    <w:p>
      <w:pPr>
        <w:pStyle w:val="Normal"/>
        <w:jc w:val="both"/>
        <w:rPr/>
      </w:pPr>
      <w:r>
        <w:rPr/>
        <w:t>Втягивание большой крепкой резиновой трубки в наружные половые органы без помощи рук - другое рекомендуемое упражнение. Однажды выученное, оно проделывается совершенно непроизвольно и не требует никаких усилий.</w:t>
      </w:r>
    </w:p>
    <w:p>
      <w:pPr>
        <w:pStyle w:val="Normal"/>
        <w:jc w:val="both"/>
        <w:rPr/>
      </w:pPr>
      <w:r>
        <w:rPr/>
      </w:r>
    </w:p>
    <w:p>
      <w:pPr>
        <w:pStyle w:val="Normal"/>
        <w:jc w:val="both"/>
        <w:rPr/>
      </w:pPr>
      <w:r>
        <w:rPr/>
        <w:t>Мы предлагаем каждый новый трюк репетировать заранее. Поздно изучать новые фигуры, когда вы уже на льду или на балу. Чаще всего попытка попробовать что-либо новое - будь то интересная поза или какая-то уловка вроде связывания, которое должно выполняться быстро и эффективно - это использование ее сразу в возбужденном состоянии - в результате вы расстраиваетесь, теряете нить и не желаете связываться с этим, обвиняя того, кто это предложил. Обычным концом является отказ от дальнейших попыток.</w:t>
      </w:r>
    </w:p>
    <w:p>
      <w:pPr>
        <w:pStyle w:val="Normal"/>
        <w:jc w:val="both"/>
        <w:rPr/>
      </w:pPr>
      <w:r>
        <w:rPr/>
      </w:r>
    </w:p>
    <w:p>
      <w:pPr>
        <w:pStyle w:val="Normal"/>
        <w:jc w:val="both"/>
        <w:rPr/>
      </w:pPr>
      <w:r>
        <w:rPr/>
        <w:t>Не то, чтобы репетиция проводилась хладнокровно или в отрыве от настоящего любовного занятия. Предварительное изучение хорошо само по себе: сначала вы фантазируете, сидите вместе, планируете и репетируете. Затем устраиваете настоящую примерку между турами - когда вы достаточно возбуждены, чтобы не чувствовать себя дураками, но не готовы выполнить все; попробуйте это, пока ожидаете новой эрекции.</w:t>
      </w:r>
    </w:p>
    <w:p>
      <w:pPr>
        <w:pStyle w:val="Normal"/>
        <w:jc w:val="both"/>
        <w:rPr/>
      </w:pPr>
      <w:r>
        <w:rPr/>
        <w:t>Помните, что даже Менухин должен играть на скрипке ежедневно, хотя в любви однажды выученное никогда не забывается. Если все получается с первого раза, продолжайте оттуда, где вас застанет эрекция. Вы можете репетировать, овладевая каждым движением, но свободно воздерживаясь от "конца" намеченного времени.</w:t>
      </w:r>
    </w:p>
    <w:p>
      <w:pPr>
        <w:pStyle w:val="Normal"/>
        <w:jc w:val="both"/>
        <w:rPr/>
      </w:pPr>
      <w:r>
        <w:rPr/>
      </w:r>
    </w:p>
    <w:p>
      <w:pPr>
        <w:pStyle w:val="Normal"/>
        <w:jc w:val="both"/>
        <w:rPr/>
      </w:pPr>
      <w:r>
        <w:rPr/>
        <w:t>Чтобы разучить вещи, требующие полной эрекции, сделайте усилие и попробуйте новую позу в тот момент, когда вы делаете другую - или без движений, если вы решили отложить; или после нескольких толчков переключаясь на что-нибудь еще. Конечно, если получается, вы можете продолжать и обратить репетицию в спектакль уже тут.</w:t>
      </w:r>
    </w:p>
    <w:p>
      <w:pPr>
        <w:pStyle w:val="Normal"/>
        <w:jc w:val="both"/>
        <w:rPr/>
      </w:pPr>
      <w:r>
        <w:rPr/>
      </w:r>
    </w:p>
    <w:p>
      <w:pPr>
        <w:pStyle w:val="Normal"/>
        <w:jc w:val="both"/>
        <w:rPr/>
      </w:pPr>
      <w:r>
        <w:rPr/>
        <w:t>Для большинства поз вы можете надевать секс-полоску, так, чтобы выполнять движения без действительного контакта. Некоторые находят это само по себе возбуждающим.</w:t>
      </w:r>
    </w:p>
    <w:p>
      <w:pPr>
        <w:pStyle w:val="Normal"/>
        <w:jc w:val="both"/>
        <w:rPr/>
      </w:pPr>
      <w:r>
        <w:rPr/>
      </w:r>
    </w:p>
    <w:p>
      <w:pPr>
        <w:pStyle w:val="Heading1"/>
        <w:rPr/>
      </w:pPr>
      <w:r>
        <w:rPr/>
        <w:t>Возраст</w:t>
      </w:r>
    </w:p>
    <w:p>
      <w:pPr>
        <w:pStyle w:val="Normal"/>
        <w:jc w:val="both"/>
        <w:rPr/>
      </w:pPr>
      <w:r>
        <w:rPr/>
      </w:r>
    </w:p>
    <w:p>
      <w:pPr>
        <w:pStyle w:val="Normal"/>
        <w:jc w:val="both"/>
        <w:rPr/>
      </w:pPr>
      <w:r>
        <w:rPr/>
        <w:t>Единственное, что связывает возраст и сексуальную деятельность - это то, что чем дольше вы любите, тем больше вы научитесь. Молодые люди (и некоторые из тех, кто постарше) твердо уверены, что после пятидесяти никто ни на что не способен, и было бы крайне неприлично, если бы они что-то еще делали. Наше поколение не первое, которое поняло, что это не так, но, возможно, первое, которому не пудрили мозги, что, якобы, стыдно допустить такое.</w:t>
      </w:r>
    </w:p>
    <w:p>
      <w:pPr>
        <w:pStyle w:val="Normal"/>
        <w:jc w:val="both"/>
        <w:rPr/>
      </w:pPr>
      <w:r>
        <w:rPr/>
      </w:r>
    </w:p>
    <w:p>
      <w:pPr>
        <w:pStyle w:val="Normal"/>
        <w:jc w:val="both"/>
        <w:rPr/>
      </w:pPr>
      <w:r>
        <w:rPr/>
        <w:t>Некоторые пары, возможно, начинают принимать какие-то наши предложения, когда они прошли основы и достигли тридцатилетия. Поскольку, однако, мы становимся старше, а предрассудки еще существуют, стоит взглянуть в лицо фактам. Ни мужчины, ни женщины не теряют сексуальных потребностей, ни сексуальных функций с возрастом. У мужчин единственное существенное изменение после первых семи десятилетий состоит в том, что случайные эрекции происходят менее часто (соответственно они нуждаются больше в непосредственной стимуляции со стороны женщин); семяизвержение происходит через более длительное время, что является преимуществом; частота сношений имеет тенденцию снижаться, но при наличии привлекательной и отзывчивой партнерши, приличного общего состояния здоровья и при отсутствии убеждения, что пора выходить из игры, - активная половая деятельность продолжается до конца дней.</w:t>
      </w:r>
    </w:p>
    <w:p>
      <w:pPr>
        <w:pStyle w:val="Normal"/>
        <w:jc w:val="both"/>
        <w:rPr/>
      </w:pPr>
      <w:r>
        <w:rPr/>
      </w:r>
    </w:p>
    <w:p>
      <w:pPr>
        <w:pStyle w:val="Normal"/>
        <w:jc w:val="both"/>
        <w:rPr/>
      </w:pPr>
      <w:r>
        <w:rPr/>
        <w:t>В пожилом возрасте способность и потребность семяизвержения часто снижается. Неплохая идея - не пытаться вызвать его каждый раз, что даст вам больше дистанции и не уменьшит взаимного удовольствия. Женщины утрачивают способность и потребность к деторождению при климаксе, но это скорее помогает, чем мешает их половой жизни.</w:t>
      </w:r>
    </w:p>
    <w:p>
      <w:pPr>
        <w:pStyle w:val="Normal"/>
        <w:jc w:val="both"/>
        <w:rPr/>
      </w:pPr>
      <w:r>
        <w:rPr/>
      </w:r>
    </w:p>
    <w:p>
      <w:pPr>
        <w:pStyle w:val="Normal"/>
        <w:jc w:val="both"/>
        <w:rPr/>
      </w:pPr>
      <w:r>
        <w:rPr/>
        <w:t>Фактически, физических отклонений нет или очень мало в любом отношении, кроме частоты до 75 и старше. От четверти до половины всех пар в этом возрасте еще имеют регулярную половую жизнь, включая и тех, кто не имел бурной половой жизни в молодости.</w:t>
      </w:r>
    </w:p>
    <w:p>
      <w:pPr>
        <w:pStyle w:val="Normal"/>
        <w:jc w:val="both"/>
        <w:rPr/>
      </w:pPr>
      <w:r>
        <w:rPr/>
      </w:r>
    </w:p>
    <w:p>
      <w:pPr>
        <w:pStyle w:val="Normal"/>
        <w:jc w:val="both"/>
        <w:rPr/>
      </w:pPr>
      <w:r>
        <w:rPr/>
        <w:t>Поскольку продолжающаяся активность поддерживает на высоком уровне гормоны, для пар, которые занимаются любовью часто, это возможно, ближе к 75%, а оставшаяся четверть остановится из-за артритов и других болезней пожилого возраста, но не из-за импотенции или фригидности. Причины, которые могут прекратить вашу половую жизнь в старости, точно те же, которые могут вынудить вас не кататься на велосипеде (плохое здоровье, мысль, что это выглядит глупо, но не сам велосипед). Разница только в том, что для секса это случается позднее, чем для велосипеда.</w:t>
      </w:r>
    </w:p>
    <w:p>
      <w:pPr>
        <w:pStyle w:val="Normal"/>
        <w:jc w:val="both"/>
        <w:rPr/>
      </w:pPr>
      <w:r>
        <w:rPr/>
      </w:r>
    </w:p>
    <w:p>
      <w:pPr>
        <w:pStyle w:val="Normal"/>
        <w:jc w:val="both"/>
        <w:rPr/>
      </w:pPr>
      <w:r>
        <w:rPr/>
        <w:t>После 50 важно никогда не прекращать секс на какой-либо длительный срок - поддерживайте себя действиями соло, если вы на какое-то время не имеете партнера: если вы остановитесь, вы рискуете иметь неприятности при восстановлении. Женщины, конечно, могут поддерживать менструации неопределенно долго гормонами. В этом нет особого смысла, разве что укрепляет уверенность в себе. Некоторые полагают, что их влагалище становится более сухим, и что нужны эстрогены, но фактически результаты продолжающейся половой активности и гормональных таблеток почти одинаковы.</w:t>
      </w:r>
    </w:p>
    <w:p>
      <w:pPr>
        <w:pStyle w:val="Normal"/>
        <w:jc w:val="both"/>
        <w:rPr/>
      </w:pPr>
      <w:r>
        <w:rPr/>
      </w:r>
    </w:p>
    <w:p>
      <w:pPr>
        <w:pStyle w:val="Normal"/>
        <w:jc w:val="both"/>
        <w:rPr/>
      </w:pPr>
      <w:r>
        <w:rPr/>
        <w:t>Как и со многими другими вещами, пожилой возраст - это время, когда вы все попробовали - и остановились на том, что нравится больше всего вам обоим.</w:t>
      </w:r>
    </w:p>
    <w:p>
      <w:pPr>
        <w:pStyle w:val="Normal"/>
        <w:jc w:val="both"/>
        <w:rPr/>
      </w:pPr>
      <w:r>
        <w:rPr/>
      </w:r>
    </w:p>
    <w:p>
      <w:pPr>
        <w:pStyle w:val="Heading1"/>
        <w:rPr/>
      </w:pPr>
      <w:r>
        <w:rPr/>
        <w:t>Кожа человека</w:t>
      </w:r>
    </w:p>
    <w:p>
      <w:pPr>
        <w:pStyle w:val="Normal"/>
        <w:jc w:val="both"/>
        <w:rPr/>
      </w:pPr>
      <w:r>
        <w:rPr/>
      </w:r>
    </w:p>
    <w:p>
      <w:pPr>
        <w:pStyle w:val="Normal"/>
        <w:jc w:val="both"/>
        <w:rPr/>
      </w:pPr>
      <w:r>
        <w:rPr/>
        <w:t>Кожа - наш основной внегенитальный сексуальный орган, сильно недооцениваемый большинством мужчин, которые склонны ограничиваться членом и клитором; женщины лучше понимают ее значение. Стимуляция кожи - главный компонент любого секса. Не только ощущение ее при касании, но и ее прохлада, текстура и упругость дают толчок к целой гамме сексуальных чувств. Эти качества могут быть более выражены в некоторых людях, и подчеркнуты добавлением других материалов, таких как мех, резина, кожа (материал) или тугая одежда. Это во многом недооцениваемая часть сексуального отклика человека, ее стоит обыгрывать получше, если это возбуждает вас. Используйте их, чтобы повысить образование вашей собственной кожи или кожи вашего партнера.</w:t>
      </w:r>
    </w:p>
    <w:p>
      <w:pPr>
        <w:pStyle w:val="Normal"/>
        <w:jc w:val="both"/>
        <w:rPr/>
      </w:pPr>
      <w:r>
        <w:rPr/>
      </w:r>
    </w:p>
    <w:p>
      <w:pPr>
        <w:pStyle w:val="Heading1"/>
        <w:rPr/>
      </w:pPr>
      <w:r>
        <w:rPr/>
        <w:t>"Беру управление на себя"</w:t>
      </w:r>
    </w:p>
    <w:p>
      <w:pPr>
        <w:pStyle w:val="Normal"/>
        <w:jc w:val="both"/>
        <w:rPr/>
      </w:pPr>
      <w:r>
        <w:rPr/>
      </w:r>
    </w:p>
    <w:p>
      <w:pPr>
        <w:pStyle w:val="Normal"/>
        <w:jc w:val="both"/>
        <w:rPr/>
      </w:pPr>
      <w:r>
        <w:rPr/>
        <w:t>Если матримониальное (супружеское) сношение является королем поз, то королевой является "она наверху", "верхом, как святой Георгий". Индийская эротология оказалась единственной древней традицией, избежавшей глупых патриархальных предрассудков о необходимости для нее быть внизу, и не стыдилась по поводу принятия для нее полностью агрессивной роли при взаимном сексе.</w:t>
      </w:r>
    </w:p>
    <w:p>
      <w:pPr>
        <w:pStyle w:val="Normal"/>
        <w:jc w:val="both"/>
        <w:rPr/>
      </w:pPr>
      <w:r>
        <w:rPr/>
      </w:r>
    </w:p>
    <w:p>
      <w:pPr>
        <w:pStyle w:val="Normal"/>
        <w:jc w:val="both"/>
        <w:rPr/>
      </w:pPr>
      <w:r>
        <w:rPr/>
        <w:t>С женщиной, которая может хорошо управлять своими влагалищными мышцами, это уникально, так как дает ей полную возможность управлять движениями, глубиной, а также ее партнером. Она может наклониться вперед для поцелуев груди или рта; назад, чтобы показать ему себя; может трогать свой клитор во время движений; задержаться, если захочет, для большей выразительности - в общем, множество разных вещей. Она может также скакать на нем лицом к нему или отвернувшись, или менять эти положения, однажды или часто.</w:t>
      </w:r>
    </w:p>
    <w:p>
      <w:pPr>
        <w:pStyle w:val="Normal"/>
        <w:jc w:val="both"/>
        <w:rPr/>
      </w:pPr>
      <w:r>
        <w:rPr/>
      </w:r>
    </w:p>
    <w:p>
      <w:pPr>
        <w:pStyle w:val="Normal"/>
        <w:jc w:val="both"/>
        <w:rPr/>
      </w:pPr>
      <w:r>
        <w:rPr/>
        <w:t>Позы верхом требуют хорошей эрекции (иначе она может согнуть его болезненно, если слишком поспешит с введением). Это, пожалуй, единственный вид сношения, при котором один или оба могут быть ушиблены при неуклюжести или проскальзывании, поэтому испытайте себя постепенно. После введения она может продолжать лицом к нему, лицом назад, на коленях, сидя на нем, скрестив ноги, боком или двигаясь кругом, и совершать движения в трех измерениях и по окружности движением бедер. Она может также лечь на него (обращенная матримониальная поза), ноги врозь иди между.</w:t>
      </w:r>
    </w:p>
    <w:p>
      <w:pPr>
        <w:pStyle w:val="Normal"/>
        <w:jc w:val="both"/>
        <w:rPr/>
      </w:pPr>
      <w:r>
        <w:rPr/>
      </w:r>
    </w:p>
    <w:p>
      <w:pPr>
        <w:pStyle w:val="Normal"/>
        <w:jc w:val="both"/>
        <w:rPr/>
      </w:pPr>
      <w:r>
        <w:rPr/>
        <w:t>Когда она получит свой основной оргазм, он может или повернуть ее, или же она может откинуться назад, оставаясь верхом, и опустить голову между его ног, без разъединения, и продолжать в виде буквы Х или полным матримониальным сношением для его оргазма.</w:t>
      </w:r>
    </w:p>
    <w:p>
      <w:pPr>
        <w:pStyle w:val="Normal"/>
        <w:jc w:val="both"/>
        <w:rPr/>
      </w:pPr>
      <w:r>
        <w:rPr/>
      </w:r>
    </w:p>
    <w:p>
      <w:pPr>
        <w:pStyle w:val="Normal"/>
        <w:jc w:val="both"/>
        <w:rPr/>
      </w:pPr>
      <w:r>
        <w:rPr/>
        <w:t>Поскольку это требует хорошей эрекции, и некоторые женщины предпочитают начать с предварительной игры на боку или под ним; описанная поза может быть хорошей второй фигурой в серии. Если она хочет довести его до оргазма таким образом, им следует попробовать это вначале, предпочтительно при пробуждении, или когда он хорошо отдохнул, с твердой эрекцией пробуждения. Круговые движения и движения бедрами, вроде грохота для просеивания золы - что во Франции называют "Лионский дилижанс" - легко приходят с практикой, если вы обладаете подходящим характером.</w:t>
      </w:r>
    </w:p>
    <w:p>
      <w:pPr>
        <w:pStyle w:val="Normal"/>
        <w:jc w:val="both"/>
        <w:rPr/>
      </w:pPr>
      <w:r>
        <w:rPr/>
      </w:r>
    </w:p>
    <w:p>
      <w:pPr>
        <w:pStyle w:val="Normal"/>
        <w:jc w:val="both"/>
        <w:rPr/>
      </w:pPr>
      <w:r>
        <w:rPr/>
        <w:t>[Ак</w:t>
      </w:r>
      <w:r>
        <w:rPr>
          <w:lang w:val="en-US"/>
        </w:rPr>
        <w:t>a</w:t>
      </w:r>
      <w:r>
        <w:rPr/>
        <w:t>демия Зн</w:t>
      </w:r>
      <w:r>
        <w:rPr>
          <w:lang w:val="en-US"/>
        </w:rPr>
        <w:t>a</w:t>
      </w:r>
      <w:r>
        <w:rPr/>
        <w:t>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jc w:val="both"/>
        <w:rPr/>
      </w:pPr>
      <w:r>
        <w:rPr/>
      </w:r>
    </w:p>
    <w:p>
      <w:pPr>
        <w:pStyle w:val="Heading1"/>
        <w:rPr/>
      </w:pPr>
      <w:r>
        <w:rPr/>
        <w:t>Х-поза</w:t>
      </w:r>
    </w:p>
    <w:p>
      <w:pPr>
        <w:pStyle w:val="Normal"/>
        <w:jc w:val="both"/>
        <w:rPr/>
      </w:pPr>
      <w:r>
        <w:rPr/>
      </w:r>
    </w:p>
    <w:p>
      <w:pPr>
        <w:pStyle w:val="Normal"/>
        <w:jc w:val="both"/>
        <w:rPr/>
      </w:pPr>
      <w:r>
        <w:rPr/>
        <w:t>Чемпион, как долгое и медленное сношение. Начинается с того, что она сидит верхом лицом к нему, член полностью введен. Затем она ложится прямо на спину, пока голова и туловище каждого партнера не окажутся между широко раздвинутых ног другого, и оба берутся за руки. Медленные, координированные извивающиеся движения будут удерживать его в состоянии эрекции, а ее - близко к оргазму длительное время. Чтобы перейти к другим позам, любой из них может сесть, не разъединяясь.</w:t>
      </w:r>
    </w:p>
    <w:p>
      <w:pPr>
        <w:pStyle w:val="Normal"/>
        <w:jc w:val="both"/>
        <w:rPr/>
      </w:pPr>
      <w:r>
        <w:rPr/>
      </w:r>
    </w:p>
    <w:p>
      <w:pPr>
        <w:pStyle w:val="Heading1"/>
        <w:rPr/>
      </w:pPr>
      <w:r>
        <w:rPr/>
        <w:t>Укусы</w:t>
      </w:r>
    </w:p>
    <w:p>
      <w:pPr>
        <w:pStyle w:val="Normal"/>
        <w:jc w:val="both"/>
        <w:rPr/>
      </w:pPr>
      <w:r>
        <w:rPr/>
      </w:r>
    </w:p>
    <w:p>
      <w:pPr>
        <w:pStyle w:val="Normal"/>
        <w:jc w:val="both"/>
        <w:rPr/>
      </w:pPr>
      <w:r>
        <w:rPr/>
        <w:t>Индийская эротика классифицирует их в очень широком диапазоне. Нежные покусывания (члена, грудей, кожи, пальцев рук, ушей, половых губ, клитора, подмышечных волос) является частью общего репертуара возбуждения. Сильные укусы в момент оргазма возбуждают некоторых людей, но для большинства, подобно другим болезненным стимулам, они являются отвратителями.</w:t>
      </w:r>
    </w:p>
    <w:p>
      <w:pPr>
        <w:pStyle w:val="Normal"/>
        <w:jc w:val="both"/>
        <w:rPr/>
      </w:pPr>
      <w:r>
        <w:rPr/>
      </w:r>
    </w:p>
    <w:p>
      <w:pPr>
        <w:pStyle w:val="Normal"/>
        <w:jc w:val="both"/>
        <w:rPr/>
      </w:pPr>
      <w:r>
        <w:rPr/>
        <w:t>Женщины склонны кусаться чаще, чем мужчины, возможно, потому, что им нравится быть укушенными больше, чем мужчинам. (Помните, что нередко ваш партнер будет делать с вами именно то, что в действительности ему хотелось бы получить от вас - полагая при этом, что это останется тайной при коммуникативном сексе).</w:t>
      </w:r>
    </w:p>
    <w:p>
      <w:pPr>
        <w:pStyle w:val="Normal"/>
        <w:jc w:val="both"/>
        <w:rPr/>
      </w:pPr>
      <w:r>
        <w:rPr/>
      </w:r>
    </w:p>
    <w:p>
      <w:pPr>
        <w:pStyle w:val="Normal"/>
        <w:jc w:val="both"/>
        <w:rPr/>
      </w:pPr>
      <w:r>
        <w:rPr/>
        <w:t>Любовные синяки на шее или в других местах, которые некоторые любовники рассматривают как постоянную игру, украшая ими любовные занятия, производятся не укусами, а сильными продолжительными всасывающими поцелуями ("засосами"). Сильные щипки кожи не являются, как правило, эротическими.</w:t>
      </w:r>
    </w:p>
    <w:p>
      <w:pPr>
        <w:pStyle w:val="Normal"/>
        <w:jc w:val="both"/>
        <w:rPr/>
      </w:pPr>
      <w:r>
        <w:rPr/>
      </w:r>
    </w:p>
    <w:p>
      <w:pPr>
        <w:pStyle w:val="Normal"/>
        <w:jc w:val="both"/>
        <w:rPr/>
      </w:pPr>
      <w:r>
        <w:rPr/>
        <w:t>Будьте осторожны с укусами во время или около оргазма - при этом челюсти могут судорожно сжаться, и вы можете укусить слишком сильно. Фактически, лучше намеренно не испытывать оргазм, если у вас во рту грудь, член или палец. Потребность кусаться при этом лучше удовлетворить на чем-нибудь нейтральном, вроде одежды или волос. Это, похоже, тот случай, когда запрограммированные рефлексы млекопитающих слишком грубы для человека.</w:t>
      </w:r>
    </w:p>
    <w:p>
      <w:pPr>
        <w:pStyle w:val="Normal"/>
        <w:jc w:val="both"/>
        <w:rPr/>
      </w:pPr>
      <w:r>
        <w:rPr/>
      </w:r>
    </w:p>
    <w:p>
      <w:pPr>
        <w:pStyle w:val="Heading1"/>
        <w:rPr/>
      </w:pPr>
      <w:r>
        <w:rPr/>
        <w:t>Верность</w:t>
      </w:r>
    </w:p>
    <w:p>
      <w:pPr>
        <w:pStyle w:val="Normal"/>
        <w:jc w:val="both"/>
        <w:rPr/>
      </w:pPr>
      <w:r>
        <w:rPr/>
        <w:t xml:space="preserve"> </w:t>
      </w:r>
    </w:p>
    <w:p>
      <w:pPr>
        <w:pStyle w:val="Normal"/>
        <w:jc w:val="both"/>
        <w:rPr/>
      </w:pPr>
      <w:r>
        <w:rPr/>
        <w:t>Верность, неверность, ревность и т.д. Мы намеренно не вступаем в обсуждение этики стиля жизни. Факты таковы, что мало мужчин и чуть больше женщин проходят всю свою жизнь, ограничивая свой сексуальный опыт только одним партнером. Что устраивает каждую данную пару - зависит от их потребностей, ситуации, озабоченности и т.д. Эти потребности являются особенно тонкой проблемой при коммуникации - если взаимопонимание полное и длительное, можете считать, что вам повезло.</w:t>
      </w:r>
    </w:p>
    <w:p>
      <w:pPr>
        <w:pStyle w:val="Normal"/>
        <w:jc w:val="both"/>
        <w:rPr/>
      </w:pPr>
      <w:r>
        <w:rPr/>
      </w:r>
    </w:p>
    <w:p>
      <w:pPr>
        <w:pStyle w:val="Normal"/>
        <w:jc w:val="both"/>
        <w:rPr/>
      </w:pPr>
      <w:r>
        <w:rPr/>
        <w:t>Активный обман всегда портит отношения . Полная откровенность, которая преследует избежать чувство вины или выступает как акт агрессии против партнера, может сделать то же самое. Истинная проблема возникает из того факта, что половые отношения могут быть чем угодно, для различных людей и в различных случаях, от игры до полного слияния личностей: головная боль возникает, когда каждый партнер смотрит на это по-разному.</w:t>
      </w:r>
    </w:p>
    <w:p>
      <w:pPr>
        <w:pStyle w:val="Normal"/>
        <w:jc w:val="both"/>
        <w:rPr/>
      </w:pPr>
      <w:r>
        <w:rPr/>
      </w:r>
    </w:p>
    <w:p>
      <w:pPr>
        <w:pStyle w:val="Normal"/>
        <w:jc w:val="both"/>
        <w:rPr/>
      </w:pPr>
      <w:r>
        <w:rPr/>
        <w:t>Нет половых отношений, которые бы не предполагали ответственности, потому что в них вовлечены двое или более людей: все, что "воинственно", исключает партнера, оказывается болезненным; а для того, чтобы чувствовать себя полноценными людьми, мы должны в какой-то степени избегать полного слияния друг с другом: "Я - это я, а ты - это ты, и никто из нас не живет на земле только к ожиданиям другого". Люди, которые общаются сексуально, должны находить свои собственные границы верности. Все, что мы можем предложить - это обсудить этот вопрос и, по крайней мере, знать точку зрения друг друга.</w:t>
      </w:r>
    </w:p>
    <w:p>
      <w:pPr>
        <w:pStyle w:val="Normal"/>
        <w:jc w:val="both"/>
        <w:rPr/>
      </w:pPr>
      <w:r>
        <w:rPr/>
      </w:r>
    </w:p>
    <w:p>
      <w:pPr>
        <w:pStyle w:val="Heading1"/>
        <w:rPr/>
      </w:pPr>
      <w:r>
        <w:rPr/>
        <w:t>Привязывание</w:t>
      </w:r>
    </w:p>
    <w:p>
      <w:pPr>
        <w:pStyle w:val="Normal"/>
        <w:jc w:val="both"/>
        <w:rPr/>
      </w:pPr>
      <w:r>
        <w:rPr/>
        <w:t>Связывание, как это называют французы, ligottage (связывание, скручивание) - нежное искусство связывания вашего сексуального партнера - не для того, чтобы преодолеть его сопротивление, но для того, чтобы усилить оргазм. Это один из обычно умалчиваемых способов сексуальной техники, который множество людей считают в высшей степени возбуждающим, но боятся пробовать, и прекрасный источник повышения сексуального ощущения человека, частично потому, что это безвредное выражение сексуальной агрессивности, - нечто, в чем мы весьма нуждаемся, но наша культура в этом отношении нас слишком ограничивает - и еще больше вследствие его физических эффектов: медленный оргазм при невозможности двигаться - изумительный опыт для всякого, кто не слишком боится своей собственной агрессивности, чтобы испытать его.</w:t>
      </w:r>
    </w:p>
    <w:p>
      <w:pPr>
        <w:pStyle w:val="Normal"/>
        <w:jc w:val="both"/>
        <w:rPr/>
      </w:pPr>
      <w:r>
        <w:rPr/>
      </w:r>
    </w:p>
    <w:p>
      <w:pPr>
        <w:pStyle w:val="Normal"/>
        <w:jc w:val="both"/>
        <w:rPr/>
      </w:pPr>
      <w:r>
        <w:rPr/>
        <w:t>"Любое сдерживание мышечной и эмоциональной активности вообще, - писал Г.Эллис, - имеет тенденцию повышать состояние сексуального возбуждения". Мужчины и женщины всегда возбуждались от самой мысли о том, чтобы получить все наилучшее друг от друга, и "эротический бандаж" всегда был популярным возбудителем - каждая уважающая себя фольклорная героиня и большинство фольклорных героев периодически бывали связаны по рукам и ногам так, чтобы они могли быть освобождены от этого. Лучший мужчина на свадьбе связывает невесту, если она сопротивляется, и ожидается что она и будет сопротивляться, чтобы ее могли связать.</w:t>
      </w:r>
    </w:p>
    <w:p>
      <w:pPr>
        <w:pStyle w:val="Normal"/>
        <w:jc w:val="both"/>
        <w:rPr/>
      </w:pPr>
      <w:r>
        <w:rPr/>
      </w:r>
    </w:p>
    <w:p>
      <w:pPr>
        <w:pStyle w:val="Normal"/>
        <w:jc w:val="both"/>
        <w:rPr/>
      </w:pPr>
      <w:r>
        <w:rPr/>
        <w:t>Фантазии того же рода имеют большую письменную и порно-рисовальную литературу (в большинстве своем неприемлемую и пригодную только, чтобы смотреть на это - но не испытывать), которая воздействует как заменитель для людей, которым нравится агрессивность, или иллюзия насилия, чтобы можно было лежать и наслаждаться, не чувствуя за собой никакой вины. Большинство из нас имеют следы этих потребностей и любят "властвовать" (никаких обвинений Обществу эмансипации женщин, потому что такая потребность обоюдна). Но игры со связыванием разыгрываются многими обыкновенными любовниками, которые хотят возбуждений, а не заменителей, и эти игры заполняют много существенных пробелов.</w:t>
      </w:r>
    </w:p>
    <w:p>
      <w:pPr>
        <w:pStyle w:val="Normal"/>
        <w:jc w:val="both"/>
        <w:rPr/>
      </w:pPr>
      <w:r>
        <w:rPr/>
        <w:t>Они требуют некоторого обучения (первые попытки часто болезненны, или происходят стихийно, или мешает потеря эрекции), но при сноровке и искусстве многие совершенно различные люди применяют их в удобных случаях - хотя бы потому, что по-настоящему профессиональная медленная мастурбация невозможна, если ваш объект не связан надежно.</w:t>
      </w:r>
    </w:p>
    <w:p>
      <w:pPr>
        <w:pStyle w:val="Normal"/>
        <w:jc w:val="both"/>
        <w:rPr/>
      </w:pPr>
      <w:r>
        <w:rPr/>
      </w:r>
    </w:p>
    <w:p>
      <w:pPr>
        <w:pStyle w:val="Normal"/>
        <w:jc w:val="both"/>
        <w:rPr/>
      </w:pPr>
      <w:r>
        <w:rPr/>
        <w:t>Фактически, по-настоящему искусное связывание действует, как бомба - сексуально - на большинство мужчин неробкого десятка, как на передающем, так и на приемном конце (как и любой трюк, который включает как стимуляцию, так и символизм). Хорошо связанный сексуальный "пленник" и выглядит, и чувствует возбуждающе - и на добрую часть девушек, как только они примут эту идею; хороший результат для обоих полов, возможно, потребует множества нежных приготовлений для тех, кого пугает агрессивный символизм, но фантазии такого рода пугают только людей, чье понятие о нежности является сверхнежным.</w:t>
      </w:r>
    </w:p>
    <w:p>
      <w:pPr>
        <w:pStyle w:val="Normal"/>
        <w:jc w:val="both"/>
        <w:rPr/>
      </w:pPr>
      <w:r>
        <w:rPr/>
      </w:r>
    </w:p>
    <w:p>
      <w:pPr>
        <w:pStyle w:val="Normal"/>
        <w:jc w:val="both"/>
        <w:rPr/>
      </w:pPr>
      <w:r>
        <w:rPr/>
        <w:t>Некоторые женщины испытывают потребность иногда быть "пересиленными". Другие откапывают в себе символ преобладания и желают быть агрессорами с самого начала. Идея заключается в том, чтобы связать ваших партнеров по рукам и ногам, крепко, но удобно, так, чтобы они могли биться столь отчаянно, сколь им этого захочется, но не могли бы освободиться, и затем довести их до оргазма. Кроме того, что этот способ дает дикое половое ощущение, он позволяет многим, кто не может сделать это иным путем, дойти до последней степени. Они, возможно, будут в критические моменты вопить о черном убийстве - и все-таки любить это.</w:t>
      </w:r>
    </w:p>
    <w:p>
      <w:pPr>
        <w:pStyle w:val="Normal"/>
        <w:jc w:val="both"/>
        <w:rPr/>
      </w:pPr>
      <w:r>
        <w:rPr/>
      </w:r>
    </w:p>
    <w:p>
      <w:pPr>
        <w:pStyle w:val="Normal"/>
        <w:jc w:val="both"/>
        <w:rPr/>
      </w:pPr>
      <w:r>
        <w:rPr/>
        <w:t>(Очень важным искусством здесь является умение отличить, когда протест означает действительное неудобство - подвернулась кисть руки, свела судорога и т.п. - от нормального протеста до экстаза; первое означает: "Прекрати сейчас же!", а второе - "Ради бога, продолжай или прикончи меня!").</w:t>
      </w:r>
    </w:p>
    <w:p>
      <w:pPr>
        <w:pStyle w:val="Normal"/>
        <w:jc w:val="both"/>
        <w:rPr/>
      </w:pPr>
      <w:r>
        <w:rPr/>
      </w:r>
    </w:p>
    <w:p>
      <w:pPr>
        <w:pStyle w:val="Normal"/>
        <w:jc w:val="both"/>
        <w:rPr/>
      </w:pPr>
      <w:r>
        <w:rPr/>
        <w:t>Игры такого рода - праздничное дополнение ко всем сортам сексуальной игры и сношений, потому что связанный партнер может быть зацелован, замастурбирован, заезжен или просто задразнен до оргазма, но они проходят сверхприятно для обоих полов с непереносимо острыми ощущениями, если производить медленную, искусную ручную обработку. "Ограничение" позволяет принимающему партнеру делать какие-то мышечные усилия, но при этом оставаться совершенно беспомощным в отношении влияния на ход событий, на ритм и скорость стимуляции (то, что Теодор Рейн назвал "фактором неизвестности"), дает возможность активному партнеру довести женщину, по крайней мере, до непереносимых пределов (она, когда приходит ее черед, может довести его до неистовства, оттягивая кульминацию до бесконечности).</w:t>
      </w:r>
    </w:p>
    <w:p>
      <w:pPr>
        <w:pStyle w:val="Normal"/>
        <w:jc w:val="both"/>
        <w:rPr/>
      </w:pPr>
      <w:r>
        <w:rPr/>
      </w:r>
    </w:p>
    <w:p>
      <w:pPr>
        <w:pStyle w:val="Normal"/>
        <w:jc w:val="both"/>
        <w:rPr/>
      </w:pPr>
      <w:r>
        <w:rPr/>
        <w:t>Опытные и смелые любовники быстро определяют обстановку, в которой подходят игры со связыванием. Они естественны при любовной борьбе, которую любят некоторые буйные натуры, когда она сопротивляется, как будто имеет такое намерение: в конце концов или он применяет полунельсон к ней, связывает ее и продолжает отсюда - или же она продержится до тех пор, пока не прозвонит каминный таймер и предоставит ей право связать его. Или вы можете действовать не так грубо и бросить жребий или сыграть в фанты - в любом случае надо соблюдать очередь.</w:t>
      </w:r>
    </w:p>
    <w:p>
      <w:pPr>
        <w:pStyle w:val="Normal"/>
        <w:jc w:val="both"/>
        <w:rPr/>
      </w:pPr>
      <w:r>
        <w:rPr/>
      </w:r>
    </w:p>
    <w:p>
      <w:pPr>
        <w:pStyle w:val="Normal"/>
        <w:jc w:val="both"/>
        <w:rPr/>
      </w:pPr>
      <w:r>
        <w:rPr/>
        <w:t>В других обстоятельствах, для тех, кто не любит детских игр, можно действовать импульсивно. Один или другой просит или говорит: "теперь мой черед", или активно настроенный участник начинает и реализует свои амбиции. Он может проснуться и обнаружить, что она его перевернула и как раз заканчивает работу на его запястьях, и уже поздно протестовать (некоторые женщины с "сонными тетерями" могут зайти и гораздо дальше), или он может устроить на нее "засаду", когда она, ничего не подозревая, выходит из ванной.</w:t>
      </w:r>
    </w:p>
    <w:p>
      <w:pPr>
        <w:pStyle w:val="Normal"/>
        <w:jc w:val="both"/>
        <w:rPr/>
      </w:pPr>
      <w:r>
        <w:rPr/>
      </w:r>
    </w:p>
    <w:p>
      <w:pPr>
        <w:pStyle w:val="Normal"/>
        <w:jc w:val="both"/>
        <w:rPr/>
      </w:pPr>
      <w:r>
        <w:rPr/>
        <w:t>Делать это как игру - совершенно очевидное требование, чтобы эта работа была эффективной, но не болезненной или опасной. Надо сказать несколько слов о технике, потому что это весьма популярная сексуальная фантазия, которая не упоминается в солидных книгах, и при этом необходимо определенное искусство и осторожность.</w:t>
      </w:r>
    </w:p>
    <w:p>
      <w:pPr>
        <w:pStyle w:val="Normal"/>
        <w:jc w:val="both"/>
        <w:rPr/>
      </w:pPr>
      <w:r>
        <w:rPr/>
      </w:r>
    </w:p>
    <w:p>
      <w:pPr>
        <w:pStyle w:val="Normal"/>
        <w:jc w:val="both"/>
        <w:rPr/>
      </w:pPr>
      <w:r>
        <w:rPr/>
        <w:t>На кровати, у которой есть четыре стойки, вы можете распять партнера, положив для удобства одну или несколько подушек. Это традиционный бордельный метод, возможно, потому что он не требует особой ловкости. Растяжение, возникающее при этом, у некоторых мешает оргазму - многие предпочитают, чтобы ноги были раздвинуты, но руки и локти крепко связаны за спиной, или им нравится быть привязанными к стулу, или стоя к столбу.</w:t>
      </w:r>
    </w:p>
    <w:p>
      <w:pPr>
        <w:pStyle w:val="Normal"/>
        <w:jc w:val="both"/>
        <w:rPr/>
      </w:pPr>
      <w:r>
        <w:rPr/>
      </w:r>
    </w:p>
    <w:p>
      <w:pPr>
        <w:pStyle w:val="Normal"/>
        <w:jc w:val="both"/>
        <w:rPr/>
      </w:pPr>
      <w:r>
        <w:rPr/>
        <w:t>Критические места, где сжатие повышает половое чувство запястья, лодыжки, локти (но не заставляйте их сойтись за спиной грубой силой), подошвы ног, большие пальцы рук и ног). Ловкие женщины не останавливаются на полпути, когда хотят связать последние два кожаным шнурком - если вы сомневаетесь в этом - попробуйте).</w:t>
      </w:r>
    </w:p>
    <w:p>
      <w:pPr>
        <w:pStyle w:val="Normal"/>
        <w:jc w:val="both"/>
        <w:rPr/>
      </w:pPr>
      <w:r>
        <w:rPr/>
      </w:r>
    </w:p>
    <w:p>
      <w:pPr>
        <w:pStyle w:val="Normal"/>
        <w:jc w:val="both"/>
        <w:rPr/>
      </w:pPr>
      <w:r>
        <w:rPr/>
        <w:t>Что именно использовать для связывания - дело вкуса. Оставим в стороне причуды типа смирительной рубашки или подтяжек бой-скаутов: различные пары используют кожаные или резиновые пояса, резинки, лоскуты одежды, пояс пижамы или толстую мягкую веревку. Пояса удобнее всего для женщин, которые не слишком сильны или не слишком сноровисты при завязывании морских узлов. В них нужны дырочки через полдюйма. Треугольные бандажи очень удобны для быстрого связывания рук и ног, но выглядят не слишком сексуально: возбуждает активного партнера опрятность "пакета" и его "извиваемость".</w:t>
      </w:r>
    </w:p>
    <w:p>
      <w:pPr>
        <w:pStyle w:val="Normal"/>
        <w:jc w:val="both"/>
        <w:rPr/>
      </w:pPr>
      <w:r>
        <w:rPr/>
      </w:r>
    </w:p>
    <w:p>
      <w:pPr>
        <w:pStyle w:val="Normal"/>
        <w:jc w:val="both"/>
        <w:rPr/>
      </w:pPr>
      <w:r>
        <w:rPr/>
        <w:t>Старые чулки - любимый ресурс, но их чертовски трудно быстро развязать в крайнем случае. Цепи, наручники и т.д. - быстры, но не создают нужного сжатия и на них больно лежать. Когда они закрыты, нельзя надеяться, что вы сумеете быстро их открыть. Жуткие аппараты, продаваемые фабрикантами игрушек-для-взрослых, годятся только для "птичек", или для того, чтобы в них позировать на фотографии. Если они вам нравятся, сделайте свои собственные.</w:t>
      </w:r>
    </w:p>
    <w:p>
      <w:pPr>
        <w:pStyle w:val="Normal"/>
        <w:jc w:val="both"/>
        <w:rPr/>
      </w:pPr>
      <w:r>
        <w:rPr/>
      </w:r>
    </w:p>
    <w:p>
      <w:pPr>
        <w:pStyle w:val="Normal"/>
        <w:jc w:val="both"/>
        <w:rPr/>
      </w:pPr>
      <w:r>
        <w:rPr/>
        <w:t>Для большинства обыкновенных пар моток белья вполне достаточен. Нарежьте полосы по 4 фута длиной - штук 5-6 и пару 6-футовых, и обматывайте ими, регулируя натяжение рукой, но не затягивайте до синяков.</w:t>
      </w:r>
    </w:p>
    <w:p>
      <w:pPr>
        <w:pStyle w:val="Normal"/>
        <w:jc w:val="both"/>
        <w:rPr/>
      </w:pPr>
      <w:r>
        <w:rPr/>
      </w:r>
    </w:p>
    <w:p>
      <w:pPr>
        <w:pStyle w:val="Normal"/>
        <w:jc w:val="both"/>
        <w:rPr/>
      </w:pPr>
      <w:r>
        <w:rPr/>
        <w:t>Некоторые энергичные люди любят также, чтобы им затыкали рот. Как сказала одна дама: "Это сохраняет пузырьки в шампанском". Затыкать и быть затыкаемым возбуждает большинство мужчин, большинство женщин открыто заявляют, что ненавидят такую перспективу, но выражение эротического удивления на лице хорошо "заткнутой" женщины, когда она обнаруживает, что способна только мяукать, непреодолимо для насильнических инстинктов большинства мужчин.</w:t>
      </w:r>
    </w:p>
    <w:p>
      <w:pPr>
        <w:pStyle w:val="Normal"/>
        <w:jc w:val="both"/>
        <w:rPr/>
      </w:pPr>
      <w:r>
        <w:rPr/>
      </w:r>
    </w:p>
    <w:p>
      <w:pPr>
        <w:pStyle w:val="Normal"/>
        <w:jc w:val="both"/>
        <w:rPr/>
      </w:pPr>
      <w:r>
        <w:rPr/>
        <w:t>Помимо символизма и "чувства беспомощности" это дает возможность субъекту визжать и кусаться во время оргазма, что помогает полной свободе, если только вы не снабжены шкурой носорога или не живете в звуконепроницаемой комнате. Это делает невозможным подсказки, так что инициатива вашего партнера вне вашего контроля.</w:t>
      </w:r>
    </w:p>
    <w:p>
      <w:pPr>
        <w:pStyle w:val="Normal"/>
        <w:jc w:val="both"/>
        <w:rPr/>
      </w:pPr>
      <w:r>
        <w:rPr/>
      </w:r>
    </w:p>
    <w:p>
      <w:pPr>
        <w:pStyle w:val="Normal"/>
        <w:jc w:val="both"/>
        <w:rPr/>
      </w:pPr>
      <w:r>
        <w:rPr/>
        <w:t>Большинство мужчин, которые возбуждаются играми такого рода, любят оказываться совершенно беззвучными. Смелые женщины часто начинают любить это после нескольких попыток, если они из породы "кусачих" или любят чувство беспомощности, другие это ненавидят и теряют при этом оргазм. Некоторым нравится, чтобы при этом - или вместо этого - им еще завязывали глаза.</w:t>
      </w:r>
    </w:p>
    <w:p>
      <w:pPr>
        <w:pStyle w:val="Normal"/>
        <w:jc w:val="both"/>
        <w:rPr/>
      </w:pPr>
      <w:r>
        <w:rPr/>
      </w:r>
    </w:p>
    <w:p>
      <w:pPr>
        <w:pStyle w:val="Normal"/>
        <w:jc w:val="both"/>
        <w:rPr/>
      </w:pPr>
      <w:r>
        <w:rPr/>
        <w:t>В действительности непросто вставить кому-либо кляп и гарантировать на 100% безопасность, за исключением кино, где клочок шелка на лице героини дает возможность герою совершать свои похождения, не слыша ее. Точно также пленник НИКОГДА не должен быть лишен возможности дать сигнал, если что-нибудь происходит неверно.</w:t>
      </w:r>
    </w:p>
    <w:p>
      <w:pPr>
        <w:pStyle w:val="Normal"/>
        <w:jc w:val="both"/>
        <w:rPr/>
      </w:pPr>
      <w:r>
        <w:rPr/>
      </w:r>
    </w:p>
    <w:p>
      <w:pPr>
        <w:pStyle w:val="Normal"/>
        <w:jc w:val="both"/>
        <w:rPr/>
      </w:pPr>
      <w:r>
        <w:rPr/>
        <w:t>Длинная полоса материи, обернутая несколько раз вокруг головы и введенная аккуратно между зубов или небольшой резиновый мяч, укрепленный в середине дюймовой полоски болтом или гайкой ("груша французской бордельной традиции) - весьма неприятны.</w:t>
      </w:r>
    </w:p>
    <w:p>
      <w:pPr>
        <w:pStyle w:val="Normal"/>
        <w:jc w:val="both"/>
        <w:rPr/>
      </w:pPr>
      <w:r>
        <w:rPr/>
      </w:r>
    </w:p>
    <w:p>
      <w:pPr>
        <w:pStyle w:val="Normal"/>
        <w:jc w:val="both"/>
        <w:rPr/>
      </w:pPr>
      <w:r>
        <w:rPr/>
        <w:t>Лейкопластырь заглушит любого, но просто пытка отдирать его потом. Любой предмет во рту должен быть твердым, не блокировать дыхание и легко удаляем в случае, если субъект сигнализирует об опасности - от удушения, чувства слабости или другого источника неудобства. Этот сигнал (и это касается ВСЕХ игр со связыванием) должен быть согласован заранее, им нельзя злоупотреблять или его игнорировать, штраф за незаконное использование - пара дополнительных оргазмов. Хрюканье по коду Морзе, "побрить-постричь, немного", является безопасным выбором.</w:t>
      </w:r>
    </w:p>
    <w:p>
      <w:pPr>
        <w:pStyle w:val="Normal"/>
        <w:jc w:val="both"/>
        <w:rPr/>
      </w:pPr>
      <w:r>
        <w:rPr/>
      </w:r>
    </w:p>
    <w:p>
      <w:pPr>
        <w:pStyle w:val="Normal"/>
        <w:jc w:val="both"/>
        <w:rPr/>
      </w:pPr>
      <w:r>
        <w:rPr/>
        <w:t>Кодекс Безопасности должен соблюдаться и должен быть выставлен на видном месте заранее. Вот его содержание:</w:t>
      </w:r>
    </w:p>
    <w:p>
      <w:pPr>
        <w:pStyle w:val="Normal"/>
        <w:jc w:val="both"/>
        <w:rPr/>
      </w:pPr>
      <w:r>
        <w:rPr/>
      </w:r>
    </w:p>
    <w:p>
      <w:pPr>
        <w:pStyle w:val="Normal"/>
        <w:jc w:val="both"/>
        <w:rPr/>
      </w:pPr>
      <w:r>
        <w:rPr/>
        <w:t>1. Ничего нельзя привязывать вокруг передней части чьей-либо шеи, как бы это ни было свободно, даже если об этом просят.</w:t>
      </w:r>
    </w:p>
    <w:p>
      <w:pPr>
        <w:pStyle w:val="Normal"/>
        <w:jc w:val="both"/>
        <w:rPr/>
      </w:pPr>
      <w:r>
        <w:rPr/>
      </w:r>
    </w:p>
    <w:p>
      <w:pPr>
        <w:pStyle w:val="Normal"/>
        <w:jc w:val="both"/>
        <w:rPr/>
      </w:pPr>
      <w:r>
        <w:rPr/>
        <w:t>2. Ничто свободное или мягкое, что может попасть в горло, или что-либо иное, что мы уже называли, нельзя помещать в чей-либо рот или на лицо, и любой кляп или узлы должны мягко и быстро удаляться.</w:t>
      </w:r>
    </w:p>
    <w:p>
      <w:pPr>
        <w:pStyle w:val="Normal"/>
        <w:jc w:val="both"/>
        <w:rPr/>
      </w:pPr>
      <w:r>
        <w:rPr/>
      </w:r>
    </w:p>
    <w:p>
      <w:pPr>
        <w:pStyle w:val="Normal"/>
        <w:jc w:val="both"/>
        <w:rPr/>
      </w:pPr>
      <w:r>
        <w:rPr/>
        <w:t>3. Никто в беспомощном состоянии не должен быть оставлен без присмотра, даже на короткое время, особенно вниз лицом или на мягкой поверхности, вроде постели. Не оставляйте партнера связанным, когда сами засыпаете, особенно если кто-либо из вас выпил. Не держите никого связанным более, чем по полчаса. 4. разыгрывайте игры со связыванием только с людьми, которых вы знаете не только вообще, но и сексуально, но никогда с малознакомыми и избегайте групповых сцен. Это касается как пар, так и партнеров - некоторые люди слишком беззаботны, а другие - садисты.</w:t>
      </w:r>
    </w:p>
    <w:p>
      <w:pPr>
        <w:pStyle w:val="Normal"/>
        <w:jc w:val="both"/>
        <w:rPr/>
      </w:pPr>
      <w:r>
        <w:rPr/>
      </w:r>
    </w:p>
    <w:p>
      <w:pPr>
        <w:pStyle w:val="Normal"/>
        <w:jc w:val="both"/>
        <w:rPr/>
      </w:pPr>
      <w:r>
        <w:rPr/>
        <w:t>Кроме этого, жестокость любого рода, связывание кого-либо, кто действительно напуган такой идеей, тугие веревки, запихивание предметов кому-либо в рот, идиотские трюки вроде подвешивания человека за какую-либо часть тела, и всякая садо-мазохистская рутина, которая для нормальных пар просто болезненна и отвратительна, относится не к любовным занятиям, а к психопатологии.</w:t>
      </w:r>
    </w:p>
    <w:p>
      <w:pPr>
        <w:pStyle w:val="Normal"/>
        <w:jc w:val="both"/>
        <w:rPr/>
      </w:pPr>
      <w:r>
        <w:rPr/>
      </w:r>
    </w:p>
    <w:p>
      <w:pPr>
        <w:pStyle w:val="Normal"/>
        <w:jc w:val="both"/>
        <w:rPr/>
      </w:pPr>
      <w:r>
        <w:rPr/>
        <w:t>Связывание как приятная сексуальная игра никогда не будет болезненной или опасной. Она может, конечно, разыгрываться просто для проявления агрессивности символично, но по крайней мере половина радости для людей (а таких немало), которые ею наслаждаются, особенно для связанного, состоит в ощущениях чисто физических, в борьбе против преграды и в кожных и мышечных чувствах, плюс освобождение от любых детских пережитков, которое приходит при получении удовольствия, "навязываемого" волей-неволей. Это также помогает преодолеть табу нашей культуры на интенсивные внегенитальные ощущения, которые принадлежат к той же категории.</w:t>
      </w:r>
    </w:p>
    <w:p>
      <w:pPr>
        <w:pStyle w:val="Normal"/>
        <w:jc w:val="both"/>
        <w:rPr/>
      </w:pPr>
      <w:r>
        <w:rPr/>
      </w:r>
    </w:p>
    <w:p>
      <w:pPr>
        <w:pStyle w:val="Normal"/>
        <w:jc w:val="both"/>
        <w:rPr/>
      </w:pPr>
      <w:r>
        <w:rPr/>
        <w:t>Метки на коже от веревок обычно проходят через несколько часов, если вы были достаточно нежны. Синяки и ссадины от веревок происходят от неловкого развязывания - не "пилите" кожу, но действуйте быстро, так, чтобы мужчина не получил судорог из-за того, что остался связанным после оргазма, а женщина должна спуститься с небес на землю, уютно лежа в ваших руках. Вы можете быть согласованно, одинаково и символически жестоки, каков бы ни был ваш пол, но без злобы или грубости и без опасных и вредных штук. Правильная смесь здесь, как и во всех сексуальных играх - грубость плюс нежность.</w:t>
      </w:r>
    </w:p>
    <w:p>
      <w:pPr>
        <w:pStyle w:val="Normal"/>
        <w:jc w:val="both"/>
        <w:rPr/>
      </w:pPr>
      <w:r>
        <w:rPr/>
      </w:r>
    </w:p>
    <w:p>
      <w:pPr>
        <w:pStyle w:val="Normal"/>
        <w:jc w:val="both"/>
        <w:rPr/>
      </w:pPr>
      <w:r>
        <w:rPr/>
        <w:t>Если вы не можете почувствовать, какая степень грубости понравится вашему партнеру, спросите, потом вычтите двадцать процентов, чтобы учесть разницу между фактом и фантазией. Применяя эти правила, любая пара, кому нравятся бурные любовные занятия и кому нравится такая идея, может получить больше наслаждений, если научится иногда делать друг друга беспомощным - нежно, быстро и эффективно. Это не будет ни странным, ни пугающим, только человечным.</w:t>
      </w:r>
    </w:p>
    <w:p>
      <w:pPr>
        <w:pStyle w:val="Normal"/>
        <w:jc w:val="both"/>
        <w:rPr/>
      </w:pPr>
      <w:r>
        <w:rPr/>
      </w:r>
    </w:p>
    <w:p>
      <w:pPr>
        <w:pStyle w:val="Heading1"/>
        <w:rPr/>
      </w:pPr>
      <w:r>
        <w:rPr/>
        <w:t>Медленная мастурбация</w:t>
      </w:r>
    </w:p>
    <w:p>
      <w:pPr>
        <w:pStyle w:val="Normal"/>
        <w:jc w:val="both"/>
        <w:rPr/>
      </w:pPr>
      <w:r>
        <w:rPr/>
      </w:r>
    </w:p>
    <w:p>
      <w:pPr>
        <w:pStyle w:val="Normal"/>
        <w:jc w:val="both"/>
        <w:rPr/>
      </w:pPr>
      <w:r>
        <w:rPr/>
        <w:t>Проститутки обычно не очень-то способны к хорошему сексу. Это один из бордельных трюков старых времен, который стоит попробовать. Чтобы он получился, вы должны знать, как надо связывать вашего партнера, и иметь партнера, которому нравится вырываться из оков. Он действует на великое множество людей. По традиции женщина выполняет его над мужчиной, но можно и наоборот.</w:t>
      </w:r>
    </w:p>
    <w:p>
      <w:pPr>
        <w:pStyle w:val="Normal"/>
        <w:jc w:val="both"/>
        <w:rPr/>
      </w:pPr>
      <w:r>
        <w:rPr/>
      </w:r>
    </w:p>
    <w:p>
      <w:pPr>
        <w:pStyle w:val="Normal"/>
        <w:jc w:val="both"/>
        <w:rPr/>
      </w:pPr>
      <w:r>
        <w:rPr/>
        <w:t>Вам необходим хороший доступ и совершенно беспомощный партнер, хотя вы можете попробовать это и без связывания, если игры со связыванием вас отвращают, но результат получится совсем другой, и вы не сможете зайти достаточно далеко. Эффект, заключается в том, что вы играете на партнере, как на инструменте, попеременно подталкивая его вперед и не оправдывая его надежд.</w:t>
      </w:r>
    </w:p>
    <w:p>
      <w:pPr>
        <w:pStyle w:val="Normal"/>
        <w:jc w:val="both"/>
        <w:rPr/>
      </w:pPr>
      <w:r>
        <w:rPr/>
      </w:r>
    </w:p>
    <w:p>
      <w:pPr>
        <w:pStyle w:val="Normal"/>
        <w:jc w:val="both"/>
        <w:rPr/>
      </w:pPr>
      <w:r>
        <w:rPr/>
        <w:t>Женщина начинает с того, что связывает мужчину к своему удовлетворению, либо распяв его, либо руки назад и скрестив ноги в лодыжках, колени развернуты в стороны, обнаженного и положенного на спину. Затем она "подписывается". Чтобы выполнить это, она опускается верхом на колени, лицом к нему и представляет изысканный стриптиз до трусиков. Затем, взяв в руку его волосы, она сильно потирает его рот своей подмышкой и грудями, давая ему запах своего тела. Затем она осторожно смыкает ноги вокруг его шеи и прижимает свою покрытую киску (pussy) к его рту.</w:t>
      </w:r>
    </w:p>
    <w:p>
      <w:pPr>
        <w:pStyle w:val="Normal"/>
        <w:jc w:val="both"/>
        <w:rPr/>
      </w:pPr>
      <w:r>
        <w:rPr/>
      </w:r>
    </w:p>
    <w:p>
      <w:pPr>
        <w:pStyle w:val="Normal"/>
        <w:jc w:val="both"/>
        <w:rPr/>
      </w:pPr>
      <w:r>
        <w:rPr/>
        <w:t>Наконец она снимает с себя все и предоставляет ему прямой генитальный поцелуй (сначала потерев волосами, затем открыто, сама определяя время для этого), оттягивая как следует назад его крайнюю плоть, если у него она есть, и оставляет сзади на некоторое время, чтобы дать ему возбудиться. Если она знает свое дело, он будет неспособен двигаться, хотя поцелуй гарантирует, что он не теряет чувства его.</w:t>
      </w:r>
    </w:p>
    <w:p>
      <w:pPr>
        <w:pStyle w:val="Normal"/>
        <w:jc w:val="both"/>
        <w:rPr/>
      </w:pPr>
      <w:r>
        <w:rPr/>
      </w:r>
    </w:p>
    <w:p>
      <w:pPr>
        <w:pStyle w:val="Normal"/>
        <w:jc w:val="both"/>
        <w:rPr/>
      </w:pPr>
      <w:r>
        <w:rPr/>
        <w:t>Возвратившись назад, она проделывает то же самое все снова, укрепляет его рукой и ртом, если необходимо, и начинает все по-настоящему серьезно. У нее есть две точки фокуса, на которых надо сосредоточить внимание: его рот и член, и ловкость во время этой разминки состоит в том, чтобы оба из них были постоянно заняты, без пауз и преждевременной эякуляции. Возможности очевидны: рука на каждом, рука на одном, рот или киска на другом; для разнообразия касания грудями, подмышкой или даже ее волосами. Между двумя полюсами она будет обрабатывать наиболее чувствительные области кончиками пальцев, языком и киской - в последнем случае одна рука на члене, ладонь другой руки на губах, не допуская ослабления ритма.</w:t>
      </w:r>
    </w:p>
    <w:p>
      <w:pPr>
        <w:pStyle w:val="Normal"/>
        <w:jc w:val="both"/>
        <w:rPr/>
      </w:pPr>
      <w:r>
        <w:rPr/>
      </w:r>
    </w:p>
    <w:p>
      <w:pPr>
        <w:pStyle w:val="Normal"/>
        <w:jc w:val="both"/>
        <w:rPr/>
      </w:pPr>
      <w:r>
        <w:rPr/>
        <w:t>Если его эрекция начинает уменьшаться, она останавливается, стягивает его вверх (это подходящий момент для связывания больших пальцев рук, если она достаточно сильна, чтобы ловко его повернуть), затем снова укрепляет его. Затем она может начать собственно медленную мастурбацию.</w:t>
      </w:r>
    </w:p>
    <w:p>
      <w:pPr>
        <w:pStyle w:val="Normal"/>
        <w:jc w:val="both"/>
        <w:rPr/>
      </w:pPr>
      <w:r>
        <w:rPr/>
      </w:r>
    </w:p>
    <w:p>
      <w:pPr>
        <w:pStyle w:val="Normal"/>
        <w:jc w:val="both"/>
        <w:rPr/>
      </w:pPr>
      <w:r>
        <w:rPr/>
        <w:t>Это, пожалуй, самое сводящее с ума (и, пока оно длится, сокрушающее) сексуальное чувство, на которое большинство мужчин еще способно). Если вы все еще хотите знать, почему мы включили его в игры со связыванием, попробуйте на несколько мгновений с несвязанным партнером).</w:t>
      </w:r>
    </w:p>
    <w:p>
      <w:pPr>
        <w:pStyle w:val="Normal"/>
        <w:jc w:val="both"/>
        <w:rPr/>
      </w:pPr>
      <w:r>
        <w:rPr/>
      </w:r>
    </w:p>
    <w:p>
      <w:pPr>
        <w:pStyle w:val="Normal"/>
        <w:jc w:val="both"/>
        <w:rPr/>
      </w:pPr>
      <w:r>
        <w:rPr/>
        <w:t>Сядьте поудобнее на его груди, чтобы ваши ягодицы были у его подбородка и поставьте каждую ногу под его коленкой. Держите основание члена одной рукой, а другой оттяните кожицу назад, насколько это возможно, большим и указательным пальцами, большой палец обращен к вам. Затем начните быстрые, резкие, нервные движения - каждое очень быстро, но повторяйте раз в секунду, не быстрее. После двух десятков таких сделайте около десятка очень быстрых движений. Затем вернитесь к медленному ритму и т.д.</w:t>
      </w:r>
    </w:p>
    <w:p>
      <w:pPr>
        <w:pStyle w:val="Normal"/>
        <w:jc w:val="both"/>
        <w:rPr/>
      </w:pPr>
      <w:r>
        <w:rPr/>
      </w:r>
    </w:p>
    <w:p>
      <w:pPr>
        <w:pStyle w:val="Normal"/>
        <w:jc w:val="both"/>
        <w:rPr/>
      </w:pPr>
      <w:r>
        <w:rPr/>
        <w:t>Если по некоторой суматохе, происходящей под вами, и по общим признакам вы почувствуете, что он близок к эякуляции, снижайте скорость ( вы можете почувствовать это с практикой). Поддерживайте его в таком состоянии столь долго, сколь, по-вашему, он в состоянии выдержать.</w:t>
      </w:r>
    </w:p>
    <w:p>
      <w:pPr>
        <w:pStyle w:val="Normal"/>
        <w:jc w:val="both"/>
        <w:rPr/>
      </w:pPr>
      <w:r>
        <w:rPr/>
      </w:r>
    </w:p>
    <w:p>
      <w:pPr>
        <w:pStyle w:val="Normal"/>
        <w:jc w:val="both"/>
        <w:rPr/>
      </w:pPr>
      <w:r>
        <w:rPr/>
        <w:t>Возбуждение на его стороне, но оно гораздо менее одностороннее, чем это может показаться, отклик мужчины достаточен, чтобы возбудить большинство женщин, и вы можете прижать свою раскрытую киску покрепче к его грудине, но не позволяйте отвлекаться вашему вниманию. Десять минут - примерно столько способны выдержать большинство мужчин. Если он становится вялым, выведите его из этого жалкого состояния или быстрой мастурбацией до конца, или ртом, или повернувшись и проскакав на нем верхом.</w:t>
      </w:r>
    </w:p>
    <w:p>
      <w:pPr>
        <w:pStyle w:val="Normal"/>
        <w:jc w:val="both"/>
        <w:rPr/>
      </w:pPr>
      <w:r>
        <w:rPr/>
      </w:r>
    </w:p>
    <w:p>
      <w:pPr>
        <w:pStyle w:val="Normal"/>
        <w:jc w:val="both"/>
        <w:rPr/>
      </w:pPr>
      <w:r>
        <w:rPr/>
        <w:t>Когда он кончит, развяжите его как можно быстрее - задержка после оргазма оставит его в таком скованном состоянии, будто он играл тяжелый футбольный матч.</w:t>
      </w:r>
    </w:p>
    <w:p>
      <w:pPr>
        <w:pStyle w:val="Normal"/>
        <w:jc w:val="both"/>
        <w:rPr/>
      </w:pPr>
      <w:r>
        <w:rPr/>
      </w:r>
    </w:p>
    <w:p>
      <w:pPr>
        <w:pStyle w:val="Normal"/>
        <w:jc w:val="both"/>
        <w:rPr/>
      </w:pPr>
      <w:r>
        <w:rPr/>
        <w:t>Распространение этого опыта, в котором ветераны узнают "специальную обработку японскими массажистками", является, наверное, единственной пользой, которую Америка извлекла из Вьетнамской войны; единственным препятствием, чтобы выполнять его дома, могут оказаться большие габариты вашей подруги. Японцы настоящие артисты, когда дело касается того, чтобы их трюки или их блюда выглядели как можно лучше; их массажистки в Японии достаточно малы для того, чтобы сесть мужчине на грудь и не раздавить его.</w:t>
      </w:r>
    </w:p>
    <w:p>
      <w:pPr>
        <w:pStyle w:val="Normal"/>
        <w:jc w:val="both"/>
        <w:rPr/>
      </w:pPr>
      <w:r>
        <w:rPr/>
      </w:r>
    </w:p>
    <w:p>
      <w:pPr>
        <w:pStyle w:val="Normal"/>
        <w:jc w:val="both"/>
        <w:rPr/>
      </w:pPr>
      <w:r>
        <w:rPr/>
        <w:t>Если вы - Брунхильда, попробуйте привязать его ноги, разведя их в стороны, и удерживать тяжесть своего тела на своих коленях, прижавшись киской к его губам; в эпосе Брунхильда связывает короля Гюнтера на его свадебную ночь, возможно, для аналогичного фокуса; нам же преподнесли облегченный дамский вариант. И заставьте применить его ту же технику на вас.</w:t>
      </w:r>
    </w:p>
    <w:p>
      <w:pPr>
        <w:pStyle w:val="Normal"/>
        <w:jc w:val="both"/>
        <w:rPr/>
      </w:pPr>
      <w:r>
        <w:rPr/>
      </w:r>
    </w:p>
    <w:p>
      <w:pPr>
        <w:pStyle w:val="Normal"/>
        <w:jc w:val="both"/>
        <w:rPr/>
      </w:pPr>
      <w:r>
        <w:rPr/>
        <w:t>Мужчина имеет три точки, на которых можно сосредоточиться: рот, груди и клитор. Достаточно тугая пара оборотов вокруг грудей помогает (осторожно!). Он может начать, как и она, с подмышки и головки члена, и затем натереть свою руку ее запахом и приложить к ее рту ее собственный аромат. Он должен следить по ее звукам и движениям за тем, насколько сильные касания клитора она может выдержать. Он может копировать технику "движений по кругу" и возбуждать ее отсрочками, но обычно лучшие результаты можно получить простыми толчками как можно дальше и как можно быстрее.</w:t>
      </w:r>
    </w:p>
    <w:p>
      <w:pPr>
        <w:pStyle w:val="Normal"/>
        <w:jc w:val="both"/>
        <w:rPr/>
      </w:pPr>
      <w:r>
        <w:rPr/>
      </w:r>
    </w:p>
    <w:p>
      <w:pPr>
        <w:pStyle w:val="Normal"/>
        <w:jc w:val="both"/>
        <w:rPr/>
      </w:pPr>
      <w:r>
        <w:rPr/>
        <w:t>Если она отзывчива и не пугается всего дела, реакция будет полностью проверять его искусство в обеспечении ее безопасности. Он должен опуститься на колени верхом, но не садиться на нее и не прижимать ее вниз - она в любом случае будет совершенно беспомощна.</w:t>
      </w:r>
    </w:p>
    <w:p>
      <w:pPr>
        <w:pStyle w:val="Normal"/>
        <w:jc w:val="both"/>
        <w:rPr/>
      </w:pPr>
      <w:r>
        <w:rPr/>
      </w:r>
    </w:p>
    <w:p>
      <w:pPr>
        <w:pStyle w:val="Normal"/>
        <w:jc w:val="both"/>
        <w:rPr/>
      </w:pPr>
      <w:r>
        <w:rPr/>
        <w:t>В конце, с опытными любовниками, когда она уже в полубессознательном состоянии, он на несколько мгновений переключится на действия языком для смазки, затем бурное сношение, и заставит ее взобраться на ряд других, еще более высоких пиков, получив заранее свой оргазм, чувствуя ее.</w:t>
      </w:r>
    </w:p>
    <w:p>
      <w:pPr>
        <w:pStyle w:val="Normal"/>
        <w:jc w:val="both"/>
        <w:rPr/>
      </w:pPr>
      <w:r>
        <w:rPr/>
      </w:r>
    </w:p>
    <w:p>
      <w:pPr>
        <w:pStyle w:val="Normal"/>
        <w:jc w:val="both"/>
        <w:rPr/>
      </w:pPr>
      <w:r>
        <w:rPr/>
        <w:t>Он должен знать, когда надо остановиться - это не имеет никакого отношения к мяуканью или борьбе, которые достаточно накалены, и достигают пика как раз перед кульминацией. Затем он должен развязать ее быстро, искусно и безболезненно, так что она возвращается на землю, тихо лежа в его объятиях.</w:t>
      </w:r>
    </w:p>
    <w:p>
      <w:pPr>
        <w:pStyle w:val="Normal"/>
        <w:jc w:val="both"/>
        <w:rPr/>
      </w:pPr>
      <w:r>
        <w:rPr/>
      </w:r>
    </w:p>
    <w:p>
      <w:pPr>
        <w:pStyle w:val="Normal"/>
        <w:jc w:val="both"/>
        <w:rPr/>
      </w:pPr>
      <w:r>
        <w:rPr/>
        <w:t>Еще один неожиданный трюк заключается в том, что дама обещает партнеру дать лучшее, чем все, что он испытал: связывает его так, чтобы он не смог освободиться или наделать шума, и заставляет наблюдать, как она мастурбирует до оргазма. Это выглядит более возбуждающе для обоих, чем звучит: он, если он уже был возбужден и ожидает еще что-то, будет доходить до неистовства, умирать от желания, а его бесполезная борьба возбудит его. После этого она может проделать это с ним медленно.</w:t>
      </w:r>
    </w:p>
    <w:p>
      <w:pPr>
        <w:pStyle w:val="Normal"/>
        <w:jc w:val="both"/>
        <w:rPr/>
      </w:pPr>
      <w:r>
        <w:rPr/>
      </w:r>
    </w:p>
    <w:p>
      <w:pPr>
        <w:pStyle w:val="Heading1"/>
        <w:rPr/>
      </w:pPr>
      <w:r>
        <w:rPr/>
        <w:t>Боль</w:t>
      </w:r>
    </w:p>
    <w:p>
      <w:pPr>
        <w:pStyle w:val="Normal"/>
        <w:jc w:val="both"/>
        <w:rPr/>
      </w:pPr>
      <w:r>
        <w:rPr/>
      </w:r>
    </w:p>
    <w:p>
      <w:pPr>
        <w:pStyle w:val="Normal"/>
        <w:jc w:val="both"/>
        <w:rPr/>
      </w:pPr>
      <w:r>
        <w:rPr/>
        <w:t>Боль как таковая, не является сексуальным возбудителем, несмотря на фольклор. В действительности дело обстоит так: когда возбуждение начинает возрастать, осознание боли неизменно снижается до такой степени, что любой сильный стимул, который в обычных условиях оказался бы чрезмерным, только способствует возбуждению. Это может быть справедливым везде - в азарте футбольной схватки вы можете потерять зуб - и не заметить этого; но при половом возбуждении болевые стимулы могут действительно трансформироваться в ощущение удовольствия, при условии, что они не чересчур сильны.</w:t>
      </w:r>
    </w:p>
    <w:p>
      <w:pPr>
        <w:pStyle w:val="Normal"/>
        <w:jc w:val="both"/>
        <w:rPr/>
      </w:pPr>
      <w:r>
        <w:rPr/>
      </w:r>
    </w:p>
    <w:p>
      <w:pPr>
        <w:pStyle w:val="Normal"/>
        <w:jc w:val="both"/>
        <w:rPr/>
      </w:pPr>
      <w:r>
        <w:rPr/>
        <w:t>Существует, однако, крайний предел, после которого сверхстимуляция становится отвратителем, а не возбудителем, и возрастание возбуждения прекращается; переносимость боли возрастает тем больше, чем ближе вы подходите к оргазму - непосредственно перед ним, например, люди могут спокойно переносить довольно сильные шлепки, но трансформация прекращается, как только проходит оргазм, поэтому не продолжайте трудные позы или сильные стимулы после этого.</w:t>
      </w:r>
    </w:p>
    <w:p>
      <w:pPr>
        <w:pStyle w:val="Normal"/>
        <w:jc w:val="both"/>
        <w:rPr/>
      </w:pPr>
      <w:r>
        <w:rPr/>
      </w:r>
    </w:p>
    <w:p>
      <w:pPr>
        <w:pStyle w:val="Normal"/>
        <w:jc w:val="both"/>
        <w:rPr/>
      </w:pPr>
      <w:r>
        <w:rPr/>
        <w:t>Некоторые люди не трансформируют боль вообще. Если что-либо из ваших действий воспринимается как обычная нетрансформированная боль, это значит, что либо слишком много, либо слишком рано, либо вы продолжаете после оргазма. Изучение того, какие стимулы приятны как средство увеличения возбуждения, а какие - нет - это искусство.</w:t>
      </w:r>
    </w:p>
    <w:p>
      <w:pPr>
        <w:pStyle w:val="Normal"/>
        <w:jc w:val="both"/>
        <w:rPr/>
      </w:pPr>
      <w:r>
        <w:rPr/>
      </w:r>
    </w:p>
    <w:p>
      <w:pPr>
        <w:pStyle w:val="Normal"/>
        <w:jc w:val="both"/>
        <w:rPr/>
      </w:pPr>
      <w:r>
        <w:rPr/>
        <w:t>Если какая-либо часть нормального секса действительно болезненна, из-за раздражения, ушиба внутренних органов и т.д., вы были неуклюжи или что-то неправильно - во втором случае покажитесь доктору, если это продолжается несколько дней. Первое сношение может быть слегка болезненным для обоих участников; если они достаточно возбуждены перед этим, эффект трансформации позволит большинству девушек преодолеть болевой барьер, хотя если вы вызвали у нее кровотечение вообще, дайте время для заживания ссадины перед следующим разом. Если есть причины для большего беспокойства, посоветуйтесь с доктором. При нежности и предварительном растягивании это может быть почти безболезненным для большинства женщин.</w:t>
      </w:r>
    </w:p>
    <w:p>
      <w:pPr>
        <w:pStyle w:val="Normal"/>
        <w:jc w:val="both"/>
        <w:rPr/>
      </w:pPr>
      <w:r>
        <w:rPr/>
      </w:r>
    </w:p>
    <w:p>
      <w:pPr>
        <w:pStyle w:val="Normal"/>
        <w:jc w:val="both"/>
        <w:rPr/>
      </w:pPr>
      <w:r>
        <w:rPr/>
        <w:t>Настоящая жажда боли (умственной или физической) как сексуальный трюк не является необычной. Как правило, такая идея оказывается возбуждающей в фантазии, но отвратителем на практике, если только ваш партнер не окажется достаточно искусным, чтобы удержаться в пределах трансформации возбуждения, а сама фантазия не слишком бурная. Приличное количество мужчин, которые склоняли не слишком искусных проституток "избить их посильнее", потому что такая фантазия казалась им возбуждающей, отказывались от дальнейших попыток.</w:t>
      </w:r>
    </w:p>
    <w:p>
      <w:pPr>
        <w:pStyle w:val="Normal"/>
        <w:jc w:val="both"/>
        <w:rPr/>
      </w:pPr>
      <w:r>
        <w:rPr/>
      </w:r>
    </w:p>
    <w:p>
      <w:pPr>
        <w:pStyle w:val="Normal"/>
        <w:jc w:val="both"/>
        <w:rPr/>
      </w:pPr>
      <w:r>
        <w:rPr/>
        <w:t>Если ваш партнер имеет такие фантазии, твердо держитесь внутри этих границ трансформации стимулов, вычитайте добрых 20% от фантазии, и следите, действительно ли это пресыщенная личность, которой на самом деле нравится идея подвергнуться оскорблениям. Для некоторых людей здравый смысл, немного игры, и умное использование эффекта трансформации могут более чем достаточно обеспечить нормальные границы их фантазии.</w:t>
      </w:r>
    </w:p>
    <w:p>
      <w:pPr>
        <w:pStyle w:val="Normal"/>
        <w:jc w:val="both"/>
        <w:rPr/>
      </w:pPr>
      <w:r>
        <w:rPr/>
      </w:r>
    </w:p>
    <w:p>
      <w:pPr>
        <w:pStyle w:val="Heading1"/>
        <w:rPr/>
      </w:pPr>
      <w:r>
        <w:rPr/>
        <w:t>Сношение между бедер</w:t>
      </w:r>
    </w:p>
    <w:p>
      <w:pPr>
        <w:pStyle w:val="Normal"/>
        <w:jc w:val="both"/>
        <w:rPr/>
      </w:pPr>
      <w:r>
        <w:rPr/>
      </w:r>
    </w:p>
    <w:p>
      <w:pPr>
        <w:pStyle w:val="Normal"/>
        <w:jc w:val="both"/>
        <w:rPr/>
      </w:pPr>
      <w:r>
        <w:rPr/>
        <w:t>Способ сохранить девственность, избежать беременности и т.д. в культурах, ценящих девственность и не имеющих противозачаточных средств. Мы относим к группе заменителей. Выполняется спереди и сзади, или в любой другой позе, в которой она может сжать бедра. Член вводится между ними так, чтобы ствол был между половых губ, но головка достаточно далеко от влагалища, и она сильно сжимает. Дает женщине специфический букет ощущений, порой более острых, чем при введении, поэтому стоит попробовать.</w:t>
      </w:r>
    </w:p>
    <w:p>
      <w:pPr>
        <w:pStyle w:val="Normal"/>
        <w:jc w:val="both"/>
        <w:rPr/>
      </w:pPr>
      <w:r>
        <w:rPr/>
      </w:r>
    </w:p>
    <w:p>
      <w:pPr>
        <w:pStyle w:val="Normal"/>
        <w:jc w:val="both"/>
        <w:rPr/>
      </w:pPr>
      <w:r>
        <w:rPr/>
        <w:t>Нам незачем заботиться о технике так, как делали наши предки, старавшиеся любой ценой не допустить семя в вульву. При известной осторожности можно выполнять сзади так, чтобы головка члена попадала на клитор - с удивительными результатами. Хороший вариант при менструациях или как прелюдия к обычным способам.</w:t>
      </w:r>
    </w:p>
    <w:p>
      <w:pPr>
        <w:pStyle w:val="Normal"/>
        <w:jc w:val="both"/>
        <w:rPr/>
      </w:pPr>
      <w:r>
        <w:rPr/>
      </w:r>
    </w:p>
    <w:p>
      <w:pPr>
        <w:pStyle w:val="Heading1"/>
        <w:rPr/>
      </w:pPr>
      <w:r>
        <w:rPr/>
        <w:t>Фригидность</w:t>
      </w:r>
    </w:p>
    <w:p>
      <w:pPr>
        <w:pStyle w:val="Normal"/>
        <w:jc w:val="both"/>
        <w:rPr/>
      </w:pPr>
      <w:r>
        <w:rPr/>
      </w:r>
    </w:p>
    <w:p>
      <w:pPr>
        <w:pStyle w:val="Normal"/>
        <w:jc w:val="both"/>
        <w:rPr/>
      </w:pPr>
      <w:r>
        <w:rPr/>
        <w:t>Это не означает отсутствия наслаждения сексом, когда кто-то из вас смертельно устал, когда дети стучатся в дверь, посреди площади, или, вообще, не с тем мужчиной, не в то время или с неподходящими вибраторами. Мужчины, устроенные как автомат для продажи газет, должны иметь это ввиду. Не является фригидностью и то, если вы не получаете чрезвычайного оргазма каждый раз. Если судить с этих позиций, то любая женщина считалась бы фригидной. Не применимо это и к отсутствию отклика, если мужчина неловок, спешит, или его член бастует. Мы думаем, что все это вы и так знаете.</w:t>
      </w:r>
    </w:p>
    <w:p>
      <w:pPr>
        <w:pStyle w:val="Normal"/>
        <w:jc w:val="both"/>
        <w:rPr/>
      </w:pPr>
      <w:r>
        <w:rPr/>
      </w:r>
    </w:p>
    <w:p>
      <w:pPr>
        <w:pStyle w:val="Normal"/>
        <w:jc w:val="both"/>
        <w:rPr/>
      </w:pPr>
      <w:r>
        <w:rPr/>
        <w:t>Истинная фригидность - если женщина, которая любит мужчину и не пугается какой-либо области секса, все-таки не может насладиться им, когда оба они рассчитывают на ее наслаждение. Это состояние, в отличие от импотенции мужчин, которая часто может быть устранена просто внушением (хотя и не всегда), не так легко устранить книжными советами. Женская сексуальность значительно меньше может быть представлена прямой линией, чем мужская. Если женщина имеет затруднения такого рода, они ДОЛЖНЫ быть связаны с ее индивидуальностью.</w:t>
      </w:r>
    </w:p>
    <w:p>
      <w:pPr>
        <w:pStyle w:val="Normal"/>
        <w:jc w:val="both"/>
        <w:rPr/>
      </w:pPr>
      <w:r>
        <w:rPr/>
      </w:r>
    </w:p>
    <w:p>
      <w:pPr>
        <w:pStyle w:val="Normal"/>
        <w:jc w:val="both"/>
        <w:rPr/>
      </w:pPr>
      <w:r>
        <w:rPr/>
        <w:t>Некоторые случаи отсутствия удовлетворения просты: противозачаточные таблетки могут создавать большие колебания в любую сторону. Так же действует собственная внутренняя химия женщины, которая является цикличной, в отличие от мужской, и больше подвержена неожиданным изменениям. Если сношение болезненно, это тоже просто - обратитесь к гинекологу. Беременность и роды также воздействуют на отклик, физически и психологически.</w:t>
      </w:r>
    </w:p>
    <w:p>
      <w:pPr>
        <w:pStyle w:val="Normal"/>
        <w:jc w:val="both"/>
        <w:rPr/>
      </w:pPr>
      <w:r>
        <w:rPr/>
      </w:r>
    </w:p>
    <w:p>
      <w:pPr>
        <w:pStyle w:val="Normal"/>
        <w:jc w:val="both"/>
        <w:rPr/>
      </w:pPr>
      <w:r>
        <w:rPr/>
        <w:t>Предполагается, что дело не в этом, и что у вас есть муж, с которым можно и поговорить, и пофантазировать, и вы исключаете очевидные отвратители вроде лежащего на вас слишком тяжелого любовника, но все же ничто не оставляет у вас настоящего чувства удовлетворения. Получите персональный совет. Смесь физических и психологических причин, которые могут приводить к неудовлетворенности, слишком сложна, чтобы касаться ее в этой книге.</w:t>
      </w:r>
    </w:p>
    <w:p>
      <w:pPr>
        <w:pStyle w:val="Normal"/>
        <w:jc w:val="both"/>
        <w:rPr/>
      </w:pPr>
      <w:r>
        <w:rPr/>
      </w:r>
    </w:p>
    <w:p>
      <w:pPr>
        <w:pStyle w:val="Normal"/>
        <w:jc w:val="both"/>
        <w:rPr/>
      </w:pPr>
      <w:r>
        <w:rPr/>
        <w:t>Единственная техника, которую стоит попробовать, заключается в тщательном самообразовании через расслабленное, постепенное и уединенное самоисследование. Мастурбация у женщин гораздо в большей мере - процесс продолжительного самоисследования, чем у мужчин; и многие женщины могут и действительно приучают себя отвечать таким путем.</w:t>
      </w:r>
    </w:p>
    <w:p>
      <w:pPr>
        <w:pStyle w:val="Normal"/>
        <w:jc w:val="both"/>
        <w:rPr/>
      </w:pPr>
      <w:r>
        <w:rPr/>
      </w:r>
    </w:p>
    <w:p>
      <w:pPr>
        <w:pStyle w:val="Normal"/>
        <w:jc w:val="both"/>
        <w:rPr/>
      </w:pPr>
      <w:r>
        <w:rPr/>
        <w:t>По широко распространенным свидетельствам использование вибратора помогает - он может создать ощущение почти у любой женщины. Если вы однажды нашли стимул, который дает вам ощущение вообще, независимо от того, открыли вы это сами или с вашим любовником, включайте его в любовное занятие и используйте на всю катушку.</w:t>
      </w:r>
    </w:p>
    <w:p>
      <w:pPr>
        <w:pStyle w:val="Normal"/>
        <w:jc w:val="both"/>
        <w:rPr/>
      </w:pPr>
      <w:r>
        <w:rPr/>
      </w:r>
    </w:p>
    <w:p>
      <w:pPr>
        <w:pStyle w:val="Normal"/>
        <w:jc w:val="both"/>
        <w:rPr/>
      </w:pPr>
      <w:r>
        <w:rPr/>
        <w:t>Если вам требуется палец на клиторе, или генитальный поцелуй, используйте их полностью - пропаганда о "влагалищном оргазме" не более, чем пропаганда, и нет ни капли истины в мнении тех "знатоков", что если вы не можете получить полного удовлетворения только при глубоком введении, - вы не женщина. Некоторые женщины удовлетворяются при этом, другие - нет. Некоторые женщины получают много оргазмов, иные настолько много, что они сливаются и не могут быть разделены на отдельные события, - другие же получают один, как мужчины. Некоторые женщины получают наслаждение только от стимуляции груди или генитальной стимуляции. Определите свой тип.</w:t>
      </w:r>
    </w:p>
    <w:p>
      <w:pPr>
        <w:pStyle w:val="Normal"/>
        <w:jc w:val="both"/>
        <w:rPr/>
      </w:pPr>
      <w:r>
        <w:rPr/>
      </w:r>
    </w:p>
    <w:p>
      <w:pPr>
        <w:pStyle w:val="Normal"/>
        <w:jc w:val="both"/>
        <w:rPr/>
      </w:pPr>
      <w:r>
        <w:rPr/>
        <w:t>Если вы еще не экспериментировали с переменой поз, сделайте это - к этому времени, мы надеемся, вы уже пытались. И с игрой и фантазией. Если же ничто не давало вам нить, которую можно развить, вам нужна индивидуальная помощь (или, точнее, помощь как паре). Если пойдете к консультанту, идите вместе.</w:t>
      </w:r>
    </w:p>
    <w:p>
      <w:pPr>
        <w:pStyle w:val="Normal"/>
        <w:jc w:val="both"/>
        <w:rPr/>
      </w:pPr>
      <w:r>
        <w:rPr/>
      </w:r>
    </w:p>
    <w:p>
      <w:pPr>
        <w:pStyle w:val="Normal"/>
        <w:jc w:val="both"/>
        <w:rPr/>
      </w:pPr>
      <w:r>
        <w:rPr/>
        <w:t>Для самотренировки начните с того, что расположитесь поудобнее, обнаженной или нет, перед зеркалом или нет, как вы предпочитаете. Думайте и фантазируйте о чем-нибудь, что даст вам отклик любого рода, затем постепенно начните исследовать свое тело, позволяя руке двигаться туда, куда хочет тело - к груди, на всю поверхность кожи, половые губы, клитор. То же самое делайте, если вы используете вибратор - не стремитесь к оргазму, но постарайтесь открыть, что вам нравится и что вам кажется, должно понравиться. Потребуется время, чтобы изучить это.</w:t>
      </w:r>
    </w:p>
    <w:p>
      <w:pPr>
        <w:pStyle w:val="Normal"/>
        <w:jc w:val="both"/>
        <w:rPr/>
      </w:pPr>
      <w:r>
        <w:rPr/>
      </w:r>
    </w:p>
    <w:p>
      <w:pPr>
        <w:pStyle w:val="Normal"/>
        <w:jc w:val="both"/>
        <w:rPr/>
      </w:pPr>
      <w:r>
        <w:rPr/>
        <w:t>Иногда, если это не пугает и не отвращает вас, другая женщина сможет помочь лучше, чем мужчина. Это отнюдь не сделает вас лесбиянкой. Не рассчитывайте, что другой мужчина сможет сделать лучше, чем ваш любовник - возможно, но это небезопасный способ. Если вы можете вообразить ситуацию, которая вас возбудит, попробуйте создать ее с вашим любовником - как игру, если она невозможна серьезно - помните, что фантазия о насилии не есть действительное насилие, и фантастическая жестокость не есть реальная жестокость. Подумайте, не будет ли какое-либо из ваших предположений возбуждать вас в перспективе. Поговорите со своим мужчиной.</w:t>
      </w:r>
    </w:p>
    <w:p>
      <w:pPr>
        <w:pStyle w:val="Normal"/>
        <w:jc w:val="both"/>
        <w:rPr/>
      </w:pPr>
      <w:r>
        <w:rPr/>
      </w:r>
    </w:p>
    <w:p>
      <w:pPr>
        <w:pStyle w:val="Normal"/>
        <w:jc w:val="both"/>
        <w:rPr/>
      </w:pPr>
      <w:r>
        <w:rPr/>
        <w:t>Помимо этого, мы не можем больше помочь советом. Как ни странно, женское либидо управляется мужскими гормонами.</w:t>
      </w:r>
    </w:p>
    <w:p>
      <w:pPr>
        <w:pStyle w:val="Normal"/>
        <w:jc w:val="both"/>
        <w:rPr/>
      </w:pPr>
      <w:r>
        <w:rPr/>
      </w:r>
    </w:p>
    <w:p>
      <w:pPr>
        <w:pStyle w:val="Heading1"/>
        <w:rPr/>
      </w:pPr>
      <w:r>
        <w:rPr/>
        <w:t>Дисциплина</w:t>
      </w:r>
    </w:p>
    <w:p>
      <w:pPr>
        <w:pStyle w:val="Normal"/>
        <w:jc w:val="both"/>
        <w:rPr/>
      </w:pPr>
      <w:r>
        <w:rPr/>
      </w:r>
    </w:p>
    <w:p>
      <w:pPr>
        <w:pStyle w:val="Normal"/>
        <w:jc w:val="both"/>
        <w:rPr/>
      </w:pPr>
      <w:r>
        <w:rPr/>
        <w:t>Дисциплина в данном случае - жаргон для обозначения бичевания друг друга как сексуальной техники. Существует почтенное суеверие, начавшееся в английских частных школах и поддерживаемое огромной литературой, начиная с "Об использовании бичевания", что порка является некоторым образом сексуальным возбудителем, наиболее горячей эротической приправой, и что ни одна из ряда вон выходящих вечеринок, ни одна порнография широкого размаха не будет законченной без этого. Частично это может объясняться тем, что специалисты в этой области не страдали от предрассудков, которыми сопровождается, скажем, 69 или обычный секс - бичевание вполне прилично и может выполняться даже в церкви; секс - нет.</w:t>
      </w:r>
    </w:p>
    <w:p>
      <w:pPr>
        <w:pStyle w:val="Normal"/>
        <w:jc w:val="both"/>
        <w:rPr/>
      </w:pPr>
      <w:r>
        <w:rPr/>
      </w:r>
    </w:p>
    <w:p>
      <w:pPr>
        <w:pStyle w:val="Normal"/>
        <w:jc w:val="both"/>
        <w:rPr/>
      </w:pPr>
      <w:r>
        <w:rPr/>
        <w:t>Порка - такой трюк, который или срабатывает, или нет. Он не действует на кого-либо из нас, так что мы можем рассуждать, основываясь только на чужом опыте. Это сильнейший кожный стимулятор; Фрейд же рассматривал символизм наказания, связанный с этим - его выводы прошли долгий путь к усложненным аргументам кожников по поводу того, какие стимулы являются "отвращающими", а какие действуют как награда.</w:t>
      </w:r>
    </w:p>
    <w:p>
      <w:pPr>
        <w:pStyle w:val="Normal"/>
        <w:jc w:val="both"/>
        <w:rPr/>
      </w:pPr>
      <w:r>
        <w:rPr/>
      </w:r>
    </w:p>
    <w:p>
      <w:pPr>
        <w:pStyle w:val="Normal"/>
        <w:jc w:val="both"/>
        <w:rPr/>
      </w:pPr>
      <w:r>
        <w:rPr/>
        <w:t>В отличие от фантазеров и болтунов, которые гораздо больше возбуждаются идеей в перспективе и ретроспективе, чем реальным исполнением, некоторые люди в очень сильной степени возбуждаются этим. Для других, которые имеют в этом отношении реальные проблемы, это может быть необходимо как самостартер. Кожная стимуляция и случайные шлепки в подходящий момент хорошо вписываются в репертуар многих людей. Многие считают, что что-либо большее будет разочаровывать по отношению к масштабу представления (и, возможно, приведет к совершенно неправильной идее, что женщинам в особенности хочется быть высеченными).</w:t>
      </w:r>
    </w:p>
    <w:p>
      <w:pPr>
        <w:pStyle w:val="Normal"/>
        <w:jc w:val="both"/>
        <w:rPr/>
      </w:pPr>
      <w:r>
        <w:rPr/>
      </w:r>
    </w:p>
    <w:p>
      <w:pPr>
        <w:pStyle w:val="Normal"/>
        <w:jc w:val="both"/>
        <w:rPr/>
      </w:pPr>
      <w:r>
        <w:rPr/>
        <w:t>Как мы сказали, мысль о том, чтобы вас выдрали, несомненно возбуждает некоторых, и если это так, можете попробовать. Если вы - любовники, и один из вас хочет оказаться воспринимающей стороной, другому не следует опасаться, что вы освободите в себе зверя, если будете соучастником. Если один из вас хочет выпороть другого, а ему или ей это что-то не нравится, это сложнее; возможно, хорошим ответом любящего будет предложение побольше притворяться и поменьше драться по-настоящему. Это тот самый случай, в котором если вы не можете обмениваться фантазиями и принимать их, вы не настоящие любовники.</w:t>
      </w:r>
    </w:p>
    <w:p>
      <w:pPr>
        <w:pStyle w:val="Normal"/>
        <w:jc w:val="both"/>
        <w:rPr/>
      </w:pPr>
      <w:r>
        <w:rPr/>
      </w:r>
    </w:p>
    <w:p>
      <w:pPr>
        <w:pStyle w:val="Normal"/>
        <w:jc w:val="both"/>
        <w:rPr/>
      </w:pPr>
      <w:r>
        <w:rPr/>
        <w:t>Проиграйте это несколько раз на словах во время обычного сношения. Когда вы испытаете это на практике, то в случае, если вас возбуждает в основном ритуал, обыгрывайте это получше - не стыдитесь просить об этом, или предлагать это - имеет значение именно игра. Это может быть в виде сценки "хозяйка-раб", или что угодно - если фантазия вашего партнера возбуждает вас естественно, разыгрывайте это и наслаждайтесь его (ее) откликом. Если главным является физическое ощущение, - ритм и стиль, очевидно, будут означать гораздо больше, чем сила, плюс поддразнивание ложными надеждами и элементы неожиданности, когда ритм неожиданно меняется.</w:t>
      </w:r>
    </w:p>
    <w:p>
      <w:pPr>
        <w:pStyle w:val="Normal"/>
        <w:jc w:val="both"/>
        <w:rPr/>
      </w:pPr>
      <w:r>
        <w:rPr/>
      </w:r>
    </w:p>
    <w:p>
      <w:pPr>
        <w:pStyle w:val="Normal"/>
        <w:jc w:val="both"/>
        <w:rPr/>
      </w:pPr>
      <w:r>
        <w:rPr/>
        <w:t>Начните нежно, делая примерно по одному удару через одну или две секунды, не больше, постепенно увеличьте силу до тех пор, пока этого будет достаточно, чтобы ваша жертва засомневалась, нужно ли продолжать. При двухстороннем движении результат плюс борьба должны и выглядеть, и ощущаться сексуально, а не жестоко. Уровень банного веника в качестве инструмента для большинства обыкновенных пар будет достаточен, однако те люди, которым по-настоящему нравится порка, любят выполнять ее настолько сильно, чтобы на коже оставались отметины.</w:t>
      </w:r>
    </w:p>
    <w:p>
      <w:pPr>
        <w:pStyle w:val="Normal"/>
        <w:jc w:val="both"/>
        <w:rPr/>
      </w:pPr>
      <w:r>
        <w:rPr/>
      </w:r>
    </w:p>
    <w:p>
      <w:pPr>
        <w:pStyle w:val="Normal"/>
        <w:jc w:val="both"/>
        <w:rPr/>
      </w:pPr>
      <w:r>
        <w:rPr/>
        <w:t>Вы можете или ограничиться ягодицами, или покрывать всю поверхность тела - спину, живот, груди и даже член (осторожно) и вульву (положите ее на спину, привяжите ноги к стойкам кровати над ее головой, чтобы ноги были широко разведены; начинайте по ягодицам, а затем сделайте одно или два неожиданных переключений на бедра и вульву, чтобы добить ее). Или же привяжите руки жертвы над головой к душевому рожку и обрабатывайте их под струей воды.</w:t>
      </w:r>
    </w:p>
    <w:p>
      <w:pPr>
        <w:pStyle w:val="Normal"/>
        <w:jc w:val="both"/>
        <w:rPr/>
      </w:pPr>
      <w:r>
        <w:rPr/>
      </w:r>
    </w:p>
    <w:p>
      <w:pPr>
        <w:pStyle w:val="Normal"/>
        <w:jc w:val="both"/>
        <w:rPr/>
      </w:pPr>
      <w:r>
        <w:rPr/>
        <w:t>Для настоящего декадентского европейского ощущения вам понадобятся настоящие березовые веники. Каноэ, береза и серая береза, которые являются ближайшими родственниками европейской в США, не растут на Западе, так что если вы живете в Калифорнии, но желаете выполнить все в точности, вам придется в отпуске раздобыть переносную пилу и отправиться на Восток или в Канаду. Срежьте прямые ветви длиной 2-3 фута с прутиками перед тем, как распустятся листочки, свяжите их в пучок и вымочите перед употреблением. Если вам нравится полный антураж, можете приобрести устрашающего вида кнуты и приспособления для нанесения шлепков в виде весла, которые производят смачные звуки, но не причиняют большого зла. Люди, которые желают именно физической стимуляции, обычно предпочитают веники. Не используйте только бамбук - он режет, как нож.</w:t>
      </w:r>
    </w:p>
    <w:p>
      <w:pPr>
        <w:pStyle w:val="Normal"/>
        <w:jc w:val="both"/>
        <w:rPr/>
      </w:pPr>
      <w:r>
        <w:rPr/>
      </w:r>
    </w:p>
    <w:p>
      <w:pPr>
        <w:pStyle w:val="Normal"/>
        <w:jc w:val="both"/>
        <w:rPr/>
      </w:pPr>
      <w:r>
        <w:rPr/>
        <w:t>Не играйте с такими играми с незнакомыми когда бы то ни было. Любовники имеют достаточно глубокую обратную связь, чтобы не допустить раздражения даже в самой неистовой игре. И никогда не смешивайте чисто эротическую порку с действительным гневом или плохим настроением - это может быть опасно. Игра - это игра.</w:t>
      </w:r>
    </w:p>
    <w:p>
      <w:pPr>
        <w:pStyle w:val="Normal"/>
        <w:jc w:val="both"/>
        <w:rPr/>
      </w:pPr>
      <w:r>
        <w:rPr/>
      </w:r>
    </w:p>
    <w:p>
      <w:pPr>
        <w:pStyle w:val="Heading1"/>
        <w:rPr>
          <w:lang w:val="en-US"/>
        </w:rPr>
      </w:pPr>
      <w:r>
        <w:rPr>
          <w:lang w:val="en-US"/>
        </w:rPr>
        <w:t>Pompoir</w:t>
      </w:r>
    </w:p>
    <w:p>
      <w:pPr>
        <w:pStyle w:val="Normal"/>
        <w:jc w:val="both"/>
        <w:rPr/>
      </w:pPr>
      <w:r>
        <w:rPr/>
      </w:r>
    </w:p>
    <w:p>
      <w:pPr>
        <w:pStyle w:val="Normal"/>
        <w:jc w:val="both"/>
        <w:rPr/>
      </w:pPr>
      <w:r>
        <w:rPr/>
        <w:t>Так называется сексуальная реакция женщины, которая ценится выше всего. "Она должна закрыть и сжать вульву, пока она не охватит пенис как будто пальцами, открывая и закрывая к своему удовольствию, и в конце действуя как рука, которая доит корову".</w:t>
      </w:r>
    </w:p>
    <w:p>
      <w:pPr>
        <w:pStyle w:val="Normal"/>
        <w:jc w:val="both"/>
        <w:rPr/>
      </w:pPr>
      <w:r>
        <w:rPr/>
      </w:r>
    </w:p>
    <w:p>
      <w:pPr>
        <w:pStyle w:val="Normal"/>
        <w:jc w:val="both"/>
        <w:rPr/>
      </w:pPr>
      <w:r>
        <w:rPr/>
        <w:t>Этому можно научиться только долгой практикой, и особенно сосредотачивая свою волю на той части тела, от которой это зависит, так же, как действуют мужчины, когда стараются обострить свой слух. Тогда муж будет ценить ее выше всех женщин и не променяет ее на самую прекрасную королеву трех миров.</w:t>
      </w:r>
    </w:p>
    <w:p>
      <w:pPr>
        <w:pStyle w:val="Normal"/>
        <w:jc w:val="both"/>
        <w:rPr/>
      </w:pPr>
      <w:r>
        <w:rPr/>
      </w:r>
    </w:p>
    <w:p>
      <w:pPr>
        <w:pStyle w:val="Normal"/>
        <w:jc w:val="both"/>
        <w:rPr/>
      </w:pPr>
      <w:r>
        <w:rPr/>
        <w:t>Среди отдельных рас сократительные мышцы влагалища чрезвычайно развиты. В Абиссинии, например, женщины могут напрягать их так, что вызывают боль в мужском члене, а сидя на его бедрах, она может вызвать у него оргазм, не двигаясь ни одной другой частью тела. Таких артисток арабы называют Kabbuzah - буквально "держатель" и нет ничего удивительного, что работорговцы платили за них большие деньги. Это Ричард Ватон. Ничего нельзя изменить в отношении "расы", но многое можно сделать практикой.</w:t>
      </w:r>
    </w:p>
    <w:p>
      <w:pPr>
        <w:pStyle w:val="Normal"/>
        <w:jc w:val="both"/>
        <w:rPr/>
      </w:pPr>
      <w:r>
        <w:rPr/>
      </w:r>
    </w:p>
    <w:p>
      <w:pPr>
        <w:pStyle w:val="Heading1"/>
        <w:rPr/>
      </w:pPr>
      <w:r>
        <w:rPr/>
        <w:t>Флорентийский способ</w:t>
      </w:r>
    </w:p>
    <w:p>
      <w:pPr>
        <w:pStyle w:val="Normal"/>
        <w:jc w:val="both"/>
        <w:rPr/>
      </w:pPr>
      <w:r>
        <w:rPr/>
      </w:r>
    </w:p>
    <w:p>
      <w:pPr>
        <w:pStyle w:val="Normal"/>
        <w:jc w:val="both"/>
        <w:rPr/>
      </w:pPr>
      <w:r>
        <w:rPr/>
        <w:t>Сношение, при котором женщина держит кожицу на стволе мужского члена (крайнюю плоть, если она у него осталась) сильно оттянутой назад большим и указательным пальцами; притягивая ее к основанию члена и удерживая оттянутой все время, т.е. при движениях внутрь и наружу. Блестящий способ ускорения эякуляции, и очень хорошо усиливает ощущение мужчины, если вы правильно создаете напряжение.</w:t>
      </w:r>
    </w:p>
    <w:p>
      <w:pPr>
        <w:pStyle w:val="Normal"/>
        <w:jc w:val="both"/>
        <w:rPr/>
      </w:pPr>
      <w:r>
        <w:rPr/>
      </w:r>
    </w:p>
    <w:p>
      <w:pPr>
        <w:pStyle w:val="Heading1"/>
        <w:rPr/>
      </w:pPr>
      <w:r>
        <w:rPr/>
        <w:t>Лепесток розы</w:t>
      </w:r>
    </w:p>
    <w:p>
      <w:pPr>
        <w:pStyle w:val="Normal"/>
        <w:jc w:val="both"/>
        <w:rPr/>
      </w:pPr>
      <w:r>
        <w:rPr/>
      </w:r>
    </w:p>
    <w:p>
      <w:pPr>
        <w:pStyle w:val="Normal"/>
        <w:jc w:val="both"/>
        <w:rPr/>
      </w:pPr>
      <w:r>
        <w:rPr/>
        <w:t>Стимуляция языком ануса и перинеальной области (т.е. между половыми органами и задним проходом - анусом). Вполне эстетично, если вы тщательно вымылись, и происходит естественно при многих играх языком; но не делайте, если вам не нравится идея - и предлагайте ее осторожно, если нравится.</w:t>
      </w:r>
    </w:p>
    <w:p>
      <w:pPr>
        <w:pStyle w:val="Normal"/>
        <w:jc w:val="both"/>
        <w:rPr/>
      </w:pPr>
      <w:r>
        <w:rPr/>
      </w:r>
    </w:p>
    <w:p>
      <w:pPr>
        <w:pStyle w:val="Heading1"/>
        <w:rPr/>
      </w:pPr>
      <w:r>
        <w:rPr/>
        <w:t>Любовь</w:t>
      </w:r>
    </w:p>
    <w:p>
      <w:pPr>
        <w:pStyle w:val="Normal"/>
        <w:jc w:val="both"/>
        <w:rPr/>
      </w:pPr>
      <w:r>
        <w:rPr/>
      </w:r>
    </w:p>
    <w:p>
      <w:pPr>
        <w:pStyle w:val="Normal"/>
        <w:jc w:val="both"/>
        <w:rPr/>
      </w:pPr>
      <w:r>
        <w:rPr/>
        <w:t>Мы используем это слово для обозначения отношений мужчина-женщина, мать-дитя, дитя-родитель и Я-человечество - это правильно, ибо они представляют собой один спектр. Если говорить о половых отношениях, то, наверное, правильно применить их к любым отношениям, в которых проявляется взаимная нежность, уважение и предупредительность от тотальной взаимозависимости, когда смерть одного на долгие годы омрачает жизнь другого, до приятной совместной ночи.</w:t>
      </w:r>
    </w:p>
    <w:p>
      <w:pPr>
        <w:pStyle w:val="Normal"/>
        <w:jc w:val="both"/>
        <w:rPr/>
      </w:pPr>
      <w:r>
        <w:rPr/>
      </w:r>
    </w:p>
    <w:p>
      <w:pPr>
        <w:pStyle w:val="Normal"/>
        <w:jc w:val="both"/>
        <w:rPr/>
      </w:pPr>
      <w:r>
        <w:rPr/>
        <w:t>Все промежуточные ступени - тоже любовь, все достопочтенны, все они - часть человеческого опыта. Некоторые удовлетворяют потребности одного, некоторые - другого, - или того же в разные времена.</w:t>
      </w:r>
    </w:p>
    <w:p>
      <w:pPr>
        <w:pStyle w:val="Normal"/>
        <w:jc w:val="both"/>
        <w:rPr/>
      </w:pPr>
      <w:r>
        <w:rPr/>
      </w:r>
    </w:p>
    <w:p>
      <w:pPr>
        <w:pStyle w:val="Normal"/>
        <w:jc w:val="both"/>
        <w:rPr/>
      </w:pPr>
      <w:r>
        <w:rPr/>
        <w:t>Это настоящая и большая проблема сексуальной этики, в основном проблема самопонимания и коммуникабельности. Вы не можете предполагать, что ваши "условия любви" принимаются другой стороной: вы не можете предполагать, что они не могут измениться совершенно непредсказуемо в вас обоих при опыте любви; вы не можете достаточно хорошо знать свои наклонности.</w:t>
      </w:r>
    </w:p>
    <w:p>
      <w:pPr>
        <w:pStyle w:val="Normal"/>
        <w:jc w:val="both"/>
        <w:rPr/>
      </w:pPr>
      <w:r>
        <w:rPr/>
      </w:r>
    </w:p>
    <w:p>
      <w:pPr>
        <w:pStyle w:val="Normal"/>
        <w:jc w:val="both"/>
        <w:rPr/>
      </w:pPr>
      <w:r>
        <w:rPr/>
        <w:t>Если вы вознамерились любить, всегда существует риск, который вы должны принять, и это не зависит только от того, имеете ли вы совместный секс - хотя потенциально это настолько несметный опыт, что традиция права в определении его точного местоположения.</w:t>
      </w:r>
    </w:p>
    <w:p>
      <w:pPr>
        <w:pStyle w:val="Normal"/>
        <w:jc w:val="both"/>
        <w:rPr/>
      </w:pPr>
      <w:r>
        <w:rPr/>
      </w:r>
    </w:p>
    <w:p>
      <w:pPr>
        <w:pStyle w:val="Normal"/>
        <w:jc w:val="both"/>
        <w:rPr/>
      </w:pPr>
      <w:r>
        <w:rPr/>
        <w:t>Иногда двое знают друг друга очень хорошо, или понимают, что они обсудили все проблемы, и они, возможно, правы. Но даже в этом случае, если это достойно во имя любви, это потенциально бесконечный опыт. Традиция пыталась снизить потери расписыванием всех видов узаконений нравственности, но это никогда не помогало на 100% .</w:t>
      </w:r>
    </w:p>
    <w:p>
      <w:pPr>
        <w:pStyle w:val="Normal"/>
        <w:jc w:val="both"/>
        <w:rPr/>
      </w:pPr>
      <w:r>
        <w:rPr/>
      </w:r>
    </w:p>
    <w:p>
      <w:pPr>
        <w:pStyle w:val="Normal"/>
        <w:jc w:val="both"/>
        <w:rPr/>
      </w:pPr>
      <w:r>
        <w:rPr/>
        <w:t>Не много проку дает и классификация достоинств различных родов отношений. Романтический сентиментализм заставил целое поколение смотреть на "любовь" как на вид преобладающего предложения цены одной личностью над другой (?). Некоторые модернисты, восставая против этого, настолько обеспокоены по поводу всяких запретов, что не могут принять сущность бесконечности истинных отношений между людьми.</w:t>
      </w:r>
    </w:p>
    <w:p>
      <w:pPr>
        <w:pStyle w:val="Normal"/>
        <w:jc w:val="both"/>
        <w:rPr/>
      </w:pPr>
      <w:r>
        <w:rPr/>
      </w:r>
    </w:p>
    <w:p>
      <w:pPr>
        <w:pStyle w:val="Normal"/>
        <w:jc w:val="both"/>
        <w:rPr/>
      </w:pPr>
      <w:r>
        <w:rPr/>
        <w:t>Поскольку половая любовь может быть - и есть - наивысший человеческий опыт, она должна быть также и несколько рискованной. Она может дать нам наши наилучшие и наихудшие мгновения. В этом отношении она подобна альпинизму - слишком робкие люди держатся от него в стороне, благоразумные и сильные принимают риск ради вознаграждения, но понимают различие между этим и глупым упрямством.</w:t>
      </w:r>
    </w:p>
    <w:p>
      <w:pPr>
        <w:pStyle w:val="Normal"/>
        <w:jc w:val="both"/>
        <w:rPr/>
      </w:pPr>
      <w:r>
        <w:rPr/>
      </w:r>
    </w:p>
    <w:p>
      <w:pPr>
        <w:pStyle w:val="Normal"/>
        <w:jc w:val="both"/>
        <w:rPr/>
      </w:pPr>
      <w:r>
        <w:rPr/>
        <w:t>Любовь, более того, включает еще и чью-то шею кроме вашей собственной. По крайней мере, вы должны гарантировать, насколько это возможно, что не станете эксплуатировать или обижать кого-нибудь - ведь вы не бросите своих спутников, если дела пойдут плохо, когда поднимаетесь на гору.</w:t>
      </w:r>
    </w:p>
    <w:p>
      <w:pPr>
        <w:pStyle w:val="Normal"/>
        <w:jc w:val="both"/>
        <w:rPr/>
      </w:pPr>
      <w:r>
        <w:rPr/>
      </w:r>
    </w:p>
    <w:p>
      <w:pPr>
        <w:pStyle w:val="Normal"/>
        <w:jc w:val="both"/>
        <w:rPr/>
      </w:pPr>
      <w:r>
        <w:rPr/>
        <w:t>Предложить им подписать заранее соответствующее соглашение также будет правильным решением. Можно много сказать в пользу английской викторианской идеи, что нельзя быть хамом ("персоной, лишенной тонких джентельменских чувств"). Хам может быть обоих полов.</w:t>
      </w:r>
    </w:p>
    <w:p>
      <w:pPr>
        <w:pStyle w:val="Normal"/>
        <w:jc w:val="both"/>
        <w:rPr/>
      </w:pPr>
      <w:r>
        <w:rPr/>
      </w:r>
    </w:p>
    <w:p>
      <w:pPr>
        <w:pStyle w:val="Normal"/>
        <w:jc w:val="both"/>
        <w:rPr/>
      </w:pPr>
      <w:r>
        <w:rPr/>
        <w:t>Брак двух темпераментных режиссеров, каждый из которых пытается осуществить свою постановку, не считаясь с другим, не является любовью. Отношения между проституткой и случайным клиентом, когда по причинам, которые они не вполне понимают, возникает уважение и истинная нежность - это любовь.</w:t>
      </w:r>
    </w:p>
    <w:p>
      <w:pPr>
        <w:pStyle w:val="Normal"/>
        <w:jc w:val="both"/>
        <w:rPr/>
      </w:pPr>
      <w:r>
        <w:rPr/>
      </w:r>
    </w:p>
    <w:p>
      <w:pPr>
        <w:pStyle w:val="Heading1"/>
        <w:rPr/>
      </w:pPr>
      <w:r>
        <w:rPr/>
        <w:t>Расслабление</w:t>
      </w:r>
    </w:p>
    <w:p>
      <w:pPr>
        <w:pStyle w:val="Normal"/>
        <w:jc w:val="both"/>
        <w:rPr/>
      </w:pPr>
      <w:r>
        <w:rPr/>
      </w:r>
    </w:p>
    <w:p>
      <w:pPr>
        <w:pStyle w:val="Normal"/>
        <w:jc w:val="both"/>
        <w:rPr/>
      </w:pPr>
      <w:r>
        <w:rPr/>
        <w:t>Общее положение, с которым вполне можно согласиться, заключается в том, что максимальное ощущение при оргазме происходит при максимальном напряжении мышц. Великое множество средств (позы, связывание и т.д.) предназначены для повышения этого напряжения. С другой стороны, это не является всеобщей истиной.</w:t>
      </w:r>
    </w:p>
    <w:p>
      <w:pPr>
        <w:pStyle w:val="Normal"/>
        <w:jc w:val="both"/>
        <w:rPr/>
      </w:pPr>
      <w:r>
        <w:rPr/>
      </w:r>
    </w:p>
    <w:p>
      <w:pPr>
        <w:pStyle w:val="Normal"/>
        <w:jc w:val="both"/>
        <w:rPr/>
      </w:pPr>
      <w:r>
        <w:rPr/>
        <w:t>Оргазм полного расслабления труднее получить, потому что его нельзя повысить искусственно, но он одновременно этим и отличается, что когда удается, - всепоглощающий. Существуют люди, главным образом женщины, для которых напряжение представляется несовместимым с глубоким откликом.</w:t>
      </w:r>
    </w:p>
    <w:p>
      <w:pPr>
        <w:pStyle w:val="Normal"/>
        <w:jc w:val="both"/>
        <w:rPr/>
      </w:pPr>
      <w:r>
        <w:rPr/>
      </w:r>
    </w:p>
    <w:p>
      <w:pPr>
        <w:pStyle w:val="Normal"/>
        <w:jc w:val="both"/>
        <w:rPr/>
      </w:pPr>
      <w:r>
        <w:rPr/>
        <w:t>Нам попадались идеологические измышления об этом, в которых делались выводы, например, что оргазм напряжения отражает страх полного освобождения, подавленный садизм и т.д. Один такой писака пришел к мысли, что крики, гримасы и конвульсии скорее выражают страх и боль, чем любовь и удовольствие, - вероятно, он никогда не видел себя во время любовного сношения или никогда не имел сильного оргазма.</w:t>
      </w:r>
    </w:p>
    <w:p>
      <w:pPr>
        <w:pStyle w:val="Normal"/>
        <w:jc w:val="both"/>
        <w:rPr/>
      </w:pPr>
      <w:r>
        <w:rPr/>
      </w:r>
    </w:p>
    <w:p>
      <w:pPr>
        <w:pStyle w:val="Normal"/>
        <w:jc w:val="both"/>
        <w:rPr/>
      </w:pPr>
      <w:r>
        <w:rPr/>
        <w:t>Фактически, единственным универсальным обобщением в отношении секса является положение, что ни одна модель не удовлетворяет всех и каждого. Насколько эти различия между людьми зависят от психологии и насколько от подавленной агрессии и т.п. - это, возможно, не столь важный практический вопрос - одним нужно одно, другим - другое.</w:t>
      </w:r>
    </w:p>
    <w:p>
      <w:pPr>
        <w:pStyle w:val="Normal"/>
        <w:jc w:val="both"/>
        <w:rPr/>
      </w:pPr>
      <w:r>
        <w:rPr/>
      </w:r>
    </w:p>
    <w:p>
      <w:pPr>
        <w:pStyle w:val="Normal"/>
        <w:jc w:val="both"/>
        <w:rPr/>
      </w:pPr>
      <w:r>
        <w:rPr/>
        <w:t>Наша точка зрения состоит в том, что с практикой большинство людей могут расширить свой репертуар, научившись использовать и чувства и потребности момента, так, чтобы чередовать их, тем самым удваивая свой диапазон физических ощущений и делая секс еще более коммуникативным. Конечно, некоторое напряжение отражает страх полной отдачи, и некоторые люди предпочитают быть "принужденными", добровольно принять оргазмы - в этом случае, поначалу, по крайней мере, разумно использование тех откликов, что есть.</w:t>
      </w:r>
    </w:p>
    <w:p>
      <w:pPr>
        <w:pStyle w:val="Normal"/>
        <w:jc w:val="both"/>
        <w:rPr/>
      </w:pPr>
      <w:r>
        <w:rPr/>
      </w:r>
    </w:p>
    <w:p>
      <w:pPr>
        <w:pStyle w:val="Normal"/>
        <w:jc w:val="both"/>
        <w:rPr/>
      </w:pPr>
      <w:r>
        <w:rPr/>
        <w:t>Если вы изучили реакцию какого-то рода, не упускайте, однако, возможности, попробовать другой образ действий. Млекопитающие, кажется, способны варьировать в зависимости от вида спаривание типа "борьба" и "насилие" и такой версией, при которой самка кажется почти индифферентной, поэтому не очень-то многому можно научиться из зоологии.</w:t>
      </w:r>
    </w:p>
    <w:p>
      <w:pPr>
        <w:pStyle w:val="Normal"/>
        <w:jc w:val="both"/>
        <w:rPr/>
      </w:pPr>
      <w:r>
        <w:rPr/>
      </w:r>
    </w:p>
    <w:p>
      <w:pPr>
        <w:pStyle w:val="Normal"/>
        <w:jc w:val="both"/>
        <w:rPr/>
      </w:pPr>
      <w:r>
        <w:rPr/>
        <w:t>Простое, перед сном, не специальное сношение, на боку или супружеское, расслабляет - но это не то, что мы имеем ввиду. На пути к полному оргазму расслабления либо один из партнеров абсолютно пассивен, а другой солирует, либо оба достигают состояния без усилий, в котором полностью автоматические движения - внутренние для женщины - преобладают. Испытайте оба способа - сначала легче прорабатывать оба способа вместе.</w:t>
      </w:r>
    </w:p>
    <w:p>
      <w:pPr>
        <w:pStyle w:val="Normal"/>
        <w:jc w:val="both"/>
        <w:rPr/>
      </w:pPr>
      <w:r>
        <w:rPr/>
      </w:r>
    </w:p>
    <w:p>
      <w:pPr>
        <w:pStyle w:val="Normal"/>
        <w:jc w:val="both"/>
        <w:rPr/>
      </w:pPr>
      <w:r>
        <w:rPr/>
        <w:t>Самым легким для начала методом для менее активного партнера в обычном сношении (это обычно, но не всегда, означает лежащего снизу) является попытка прекратить все движения как раз тогда, когда нарастают оргастические волны и стать совершенно вялым (предупредите сначала своего партнера). Некоторые делают это естественно: если вы делали что-либо из модного аутотренинга, начинающегося с "заставьте ваш палец стать тяжелым" и т.д., используйте эту технику и здесь.</w:t>
      </w:r>
    </w:p>
    <w:p>
      <w:pPr>
        <w:pStyle w:val="Normal"/>
        <w:jc w:val="both"/>
        <w:rPr/>
      </w:pPr>
      <w:r>
        <w:rPr/>
      </w:r>
    </w:p>
    <w:p>
      <w:pPr>
        <w:pStyle w:val="Normal"/>
        <w:jc w:val="both"/>
        <w:rPr/>
      </w:pPr>
      <w:r>
        <w:rPr/>
        <w:t>Может быть, вы найдете, что для первого раза сама попытка расслабиться создает напряженность другого рода, но после нескольких попыток большинство легко стимулируемых людей могут научиться позволять произойти их оргазму, и почувствуют его отличие от равным образом приятного оргазма, создаваемого или старанием, или борьбой и задерживанием. Не задерживайте - фактически, не будьте активны вообще. Затем практикуйте расслабление такого рода, когда ваш партнер мастурбирует или сосет вас. Движения, которые он или она производит, физически будут точно такими же, как и при медленной мастурбации, как мы ее описали, но оператор ожидает совершенно иную обратную связь.</w:t>
      </w:r>
    </w:p>
    <w:p>
      <w:pPr>
        <w:pStyle w:val="Normal"/>
        <w:jc w:val="both"/>
        <w:rPr/>
      </w:pPr>
      <w:r>
        <w:rPr/>
      </w:r>
    </w:p>
    <w:p>
      <w:pPr>
        <w:pStyle w:val="Normal"/>
        <w:jc w:val="both"/>
        <w:rPr/>
      </w:pPr>
      <w:r>
        <w:rPr/>
        <w:t>В "жесткой" версии, независимо от того, связан ваш партнер или нет, вы намеренно удерживаете или ускоряете его, двигаясь, как только можете, как раз в ногу или не в ногу с его реакциями. В "мягкой" версии вы должны быть на малую толику впереди этих реакций, так, чтобы партнеру не приходилось двигаться или бороться. Эту разницу нельзя описать, можно лишь почувствовать. Практически это означает более быстрый и более постоянный ритм стимуляции - никаких медленных поддразниваний и никаких неожиданных взрывов - вы делаете, а партнер может позволить этому случиться.</w:t>
      </w:r>
    </w:p>
    <w:p>
      <w:pPr>
        <w:pStyle w:val="Normal"/>
        <w:jc w:val="both"/>
        <w:rPr/>
      </w:pPr>
      <w:r>
        <w:rPr/>
      </w:r>
    </w:p>
    <w:p>
      <w:pPr>
        <w:pStyle w:val="Normal"/>
        <w:jc w:val="both"/>
        <w:rPr/>
      </w:pPr>
      <w:r>
        <w:rPr/>
        <w:t>Когда вы освоите это правило в сношении и других видах стимуляции, включая все экстра, о которых мы упоминаем, вы можете переходить полностью к "неподвижному" коитусу. Он не будет, конечно, с самого начала полностью неподвижным, но попробуйте после первого раунда нежных движений, что получится, если вы прекратите о чем-либо думать. Движения будут продолжаться, но со временем и с практикой станут все менее и менее добровольными, особенно если женщина хорошо управляет влагалищными мышцами.</w:t>
      </w:r>
    </w:p>
    <w:p>
      <w:pPr>
        <w:pStyle w:val="Normal"/>
        <w:jc w:val="both"/>
        <w:rPr/>
      </w:pPr>
      <w:r>
        <w:rPr/>
      </w:r>
    </w:p>
    <w:p>
      <w:pPr>
        <w:pStyle w:val="Normal"/>
        <w:jc w:val="both"/>
        <w:rPr/>
      </w:pPr>
      <w:r>
        <w:rPr/>
        <w:t>Некоторые люди выучиваются даже вводить - и не делать ничего, но получают оргазм, в котором они полностью сливаются, получая ощущение, что они - одно целое, не ожидаемое и, возможно, не всегда осознаваемое, но фантастическое, когда оно происходит. Мы должны подчеркнуть, что это не включает замедления, сдерживания или какого-либо другого добровольного вмешательства. Если вы находите, что это не действует, переключитесь снова на обычные движения, но не слишком много думайте - когда-нибудь вы оба почувствуете, что пришел момент сменить позицию, полное слияние - это не готовность повиноваться; и обычный атлетический секс тоже прекрасен. Если, с другой стороны, этого не произойдет, вы захотите повторить это.</w:t>
      </w:r>
    </w:p>
    <w:p>
      <w:pPr>
        <w:pStyle w:val="Normal"/>
        <w:jc w:val="both"/>
        <w:rPr/>
      </w:pPr>
      <w:r>
        <w:rPr/>
      </w:r>
    </w:p>
    <w:p>
      <w:pPr>
        <w:pStyle w:val="Normal"/>
        <w:jc w:val="both"/>
        <w:rPr/>
      </w:pPr>
      <w:r>
        <w:rPr/>
        <w:t>Надежное расслабление и почти пугающая потеря самого себя, которая приходит с этим, это то, на что нацелена большая часть сексуальной йоги, за исключением того, что йоги обычно стараются воздержаться от эякуляции. Некоторые из этих сексуальных мистиков рекомендуют специальные позы (мужчина на левом боку, девушка на спине, под нужным углом, колени подтянуты вверх, ноги перекинуты через его бедра, ступни стоят на постели). Будет ли это помогать, во многом зависит от вашего старания.</w:t>
      </w:r>
    </w:p>
    <w:p>
      <w:pPr>
        <w:pStyle w:val="Normal"/>
        <w:jc w:val="both"/>
        <w:rPr/>
      </w:pPr>
      <w:r>
        <w:rPr/>
      </w:r>
    </w:p>
    <w:p>
      <w:pPr>
        <w:pStyle w:val="Normal"/>
        <w:jc w:val="both"/>
        <w:rPr/>
      </w:pPr>
      <w:r>
        <w:rPr/>
        <w:t>Даже тем людям, которые не могут расслабиться полностью, стоит проиграть все техники, которые мы описали, нацеленные на расслабление вместо максимального напряжения, и настроили соответственно свою обратную связь. Так же люди, которые естественно расслабляются при сношении, должны иногда попробовать полное напряжение; женщины, любящие действовать очень активно, должны попробовать, чтобы их заставили силой лежать тихо, и наоборот.</w:t>
      </w:r>
    </w:p>
    <w:p>
      <w:pPr>
        <w:pStyle w:val="Normal"/>
        <w:jc w:val="both"/>
        <w:rPr/>
      </w:pPr>
      <w:r>
        <w:rPr/>
      </w:r>
    </w:p>
    <w:p>
      <w:pPr>
        <w:pStyle w:val="Normal"/>
        <w:jc w:val="both"/>
        <w:rPr/>
      </w:pPr>
      <w:r>
        <w:rPr/>
        <w:t>Эксперименты такого рода против встроенного отклика более ценны для расширения диапазона любовных занятий, чем механическое изменение поз или попытки использовать приспособления и трюки. Это одна из тех частей любовных занятий, которая требует усилия кроме простого любопытства, но она необходима, если вы предполагаете дойти в установлении сексуальной коммуникации так далеко, как позволят ваши физические и умственные способности.</w:t>
      </w:r>
    </w:p>
    <w:p>
      <w:pPr>
        <w:pStyle w:val="Normal"/>
        <w:jc w:val="both"/>
        <w:rPr/>
      </w:pPr>
      <w:r>
        <w:rPr/>
      </w:r>
    </w:p>
    <w:p>
      <w:pPr>
        <w:pStyle w:val="Heading1"/>
        <w:rPr/>
      </w:pPr>
      <w:r>
        <w:rPr/>
        <w:t>Размер</w:t>
      </w:r>
    </w:p>
    <w:p>
      <w:pPr>
        <w:pStyle w:val="Normal"/>
        <w:jc w:val="both"/>
        <w:rPr/>
      </w:pPr>
      <w:r>
        <w:rPr/>
      </w:r>
    </w:p>
    <w:p>
      <w:pPr>
        <w:pStyle w:val="Normal"/>
        <w:jc w:val="both"/>
        <w:rPr/>
      </w:pPr>
      <w:r>
        <w:rPr/>
        <w:t>Озабоченность по поводу размера половых органов является столь же биологически встроенной для мужчин (это "доминантный сигнал", подобный рогам оленя), сколь и чувствительность в отношении груди и фигуры для женщин. Это, однако, единственное, что важно в отношении размера.</w:t>
      </w:r>
    </w:p>
    <w:p>
      <w:pPr>
        <w:pStyle w:val="Normal"/>
        <w:jc w:val="both"/>
        <w:rPr/>
      </w:pPr>
      <w:r>
        <w:rPr/>
      </w:r>
    </w:p>
    <w:p>
      <w:pPr>
        <w:pStyle w:val="Normal"/>
        <w:jc w:val="both"/>
        <w:rPr/>
      </w:pPr>
      <w:r>
        <w:rPr/>
        <w:t>"Средний" член имеет обычно полную длину в состоянии эрекции около 6 дюймов (около 15 см) и 3,5 дюйма в окружности (около 9 см), но члены могут иметь любые размеры - более крупные имеют эффектный вид, но кроме визуального стимула, не более действенны в других отношениях. Соответственно, излишнее беспокойство по поводу размера является неразумным и дает пищу разным шарлатанам - никто не может увеличить его, так же, как никто не увеличит свой рост.</w:t>
      </w:r>
    </w:p>
    <w:p>
      <w:pPr>
        <w:pStyle w:val="Normal"/>
        <w:jc w:val="both"/>
        <w:rPr/>
      </w:pPr>
      <w:r>
        <w:rPr/>
      </w:r>
    </w:p>
    <w:p>
      <w:pPr>
        <w:pStyle w:val="Normal"/>
        <w:jc w:val="both"/>
        <w:rPr/>
      </w:pPr>
      <w:r>
        <w:rPr/>
        <w:t>Девушкам следует привыкнуть отзываться о них только одобрительно, иначе можно создать длительное расстройство; мужчинам следует привыкнуть не задумываться над этим. Случаи, когда мужские половые органы действительно недоразвиты, связаны главным образом с расстройством желез внутренней секреции и требуют лечения, но они редки.</w:t>
      </w:r>
    </w:p>
    <w:p>
      <w:pPr>
        <w:pStyle w:val="Normal"/>
        <w:jc w:val="both"/>
        <w:rPr/>
      </w:pPr>
      <w:r>
        <w:rPr/>
      </w:r>
    </w:p>
    <w:p>
      <w:pPr>
        <w:pStyle w:val="Normal"/>
        <w:jc w:val="both"/>
        <w:rPr/>
      </w:pPr>
      <w:r>
        <w:rPr/>
        <w:t>То же самое относится к размерам влагалища. Ни одна женщина не может быть слишком маленькой - если это так, то причина - либо неспособность расслабиться, либо прочная девственная плева. Нормальное влагалище растягивается так, что в нем помещается новорожденный ребенок, а женщина с узким влагалищем дает мужчине более интенсивные ощущения. Никакое влагалище не окажется и слишком большим - если оно кажется свободным, переключитесь на другие позы, в которых ее бедра сжаты вместе. Анатомия половых органов определяет, какие позы действуют лучшим образом для данной пары - и не более того.</w:t>
      </w:r>
    </w:p>
    <w:p>
      <w:pPr>
        <w:pStyle w:val="Normal"/>
        <w:jc w:val="both"/>
        <w:rPr/>
      </w:pPr>
      <w:r>
        <w:rPr/>
      </w:r>
    </w:p>
    <w:p>
      <w:pPr>
        <w:pStyle w:val="Normal"/>
        <w:jc w:val="both"/>
        <w:rPr/>
      </w:pPr>
      <w:r>
        <w:rPr/>
        <w:t>Размер невозбужденного члена у мужчины также не имеет значения - у некоторых мужчин до эрекции ствол члена не заметен вовсе, но легко расширяется до полного размера. Сказанное относится и к весу яичек - они бывают разными, как, скажем, размеры носов и ртов, но это очень мало связано с их функцией. Малые размеры половых органов обычно связаны с сильными мускулами в подкожном слое - холодная ванна сожмет прекрасно одаренного мужчину до размеров греческой статуи. Единственное практическое исключение состоит в том, что при очень большом члене очень маленькая женщина должна быть осторожна наверху, иначе она может ушибить себе яичник (что ощущает столь же болезненно, как и мужчина, если ударить его по яичку), а он не должен давить слишком сильно, пока не убедится, что не вредит ей.</w:t>
      </w:r>
    </w:p>
    <w:p>
      <w:pPr>
        <w:pStyle w:val="Normal"/>
        <w:jc w:val="both"/>
        <w:rPr/>
      </w:pPr>
      <w:r>
        <w:rPr/>
      </w:r>
    </w:p>
    <w:p>
      <w:pPr>
        <w:pStyle w:val="Normal"/>
        <w:jc w:val="both"/>
        <w:rPr/>
      </w:pPr>
      <w:r>
        <w:rPr/>
        <w:t>Что касается грудей и др., они могут оказаться индивидуальными возбудителями, но любое телосложение имеет свои сексуальные возможности, используйте их.</w:t>
      </w:r>
    </w:p>
    <w:p>
      <w:pPr>
        <w:pStyle w:val="Normal"/>
        <w:jc w:val="both"/>
        <w:rPr/>
      </w:pPr>
      <w:r>
        <w:rPr/>
      </w:r>
    </w:p>
    <w:p>
      <w:pPr>
        <w:pStyle w:val="Heading1"/>
        <w:rPr/>
      </w:pPr>
      <w:r>
        <w:rPr/>
        <w:t>Нежность</w:t>
      </w:r>
    </w:p>
    <w:p>
      <w:pPr>
        <w:pStyle w:val="Normal"/>
        <w:jc w:val="both"/>
        <w:rPr/>
      </w:pPr>
      <w:r>
        <w:rPr/>
      </w:r>
    </w:p>
    <w:p>
      <w:pPr>
        <w:pStyle w:val="Normal"/>
        <w:jc w:val="both"/>
        <w:rPr/>
      </w:pPr>
      <w:r>
        <w:rPr/>
        <w:t>Это, собственно, и есть то, о чем написана вся книга. Нежность вовсе не исключает чрезвычайно насильственных игр (хотя многие и не требуют, и не хотят их), но она исключает неуклюжесть, "тяжелую руку", отсутствие обратной связи, злость. Полностью проявляется в том, как вы касаетесь друг друга. В самой своей основе предполагает постоянное осознание того, что чувствует ваш партнер плюс знание о том, как повысить это чувство: нежно, грубо, медленно, быстро, а это все следствие состояния ваших душ. По-настоящему нежный человек просто неспособен сразу отвернуться и уснуть.</w:t>
      </w:r>
    </w:p>
    <w:p>
      <w:pPr>
        <w:pStyle w:val="Normal"/>
        <w:jc w:val="both"/>
        <w:rPr/>
      </w:pPr>
      <w:r>
        <w:rPr/>
      </w:r>
    </w:p>
    <w:p>
      <w:pPr>
        <w:pStyle w:val="Normal"/>
        <w:jc w:val="both"/>
        <w:rPr/>
      </w:pPr>
      <w:r>
        <w:rPr/>
        <w:t>Многие, если не большинство неопытных мужчин, некоторые женщины просто естественно неуклюжи - из-за спешки, озабоченности, отсутствия ощущения другого пола. Мужчины, как правило более толстокожи, чем женщины - не хватайтесь за груди, не суйте пальцы во влагалище, не обращайтесь с кожей женщины как со своей собственной, или (это касается обоих полов), не кладите ваши кости куда не надо. Большая часть девушек лучше отвечает на очень легкую, чем на очень грубую стимуляцию - просто легкое поглаживание волосков на лобке или на коже обычно даст гораздо больше, чем хватка всей рукой. Но в то же время и не будьте пугливы - никто из вас не сделан из стекла.</w:t>
      </w:r>
    </w:p>
    <w:p>
      <w:pPr>
        <w:pStyle w:val="Normal"/>
        <w:jc w:val="both"/>
        <w:rPr/>
      </w:pPr>
      <w:r>
        <w:rPr/>
      </w:r>
    </w:p>
    <w:p>
      <w:pPr>
        <w:pStyle w:val="Normal"/>
        <w:jc w:val="both"/>
        <w:rPr/>
      </w:pPr>
      <w:r>
        <w:rPr/>
        <w:t>Женщины, напротив, часто не используют достаточно сильное давление, особенно при ручной работе, хотя легкость для разнообразия дает хорошее ощущение сама по себе. Начинайте очень нежно, используя всю поверхность кожи. Переносимость стимуляции повышается при возбуждении до такой степени, что даже сильные удары становятся возбуждающими (хотя не для всех). Эта потеря болевого ощущения исчезает почти мгновенно с оргазмом, поэтому не продолжайте слишком долго, и становитесь чрезвычайно нежны, как только он или она кончит.</w:t>
      </w:r>
    </w:p>
    <w:p>
      <w:pPr>
        <w:pStyle w:val="Normal"/>
        <w:jc w:val="both"/>
        <w:rPr/>
      </w:pPr>
      <w:r>
        <w:rPr/>
      </w:r>
    </w:p>
    <w:p>
      <w:pPr>
        <w:pStyle w:val="Normal"/>
        <w:jc w:val="both"/>
        <w:rPr/>
      </w:pPr>
      <w:r>
        <w:rPr/>
        <w:t>Если бы мы могли НАУЧИТЬ нежности, большую часть этой книги можно было бы заменить интуицией. Если у вас действительно тяжелая рука, стоит практиковаться с неодушевленными поверхностями; одежными застежками и т.д. Мужская сила является в сексе возбудителем, но не должна выражаться в неуклюжей ручной работе, медвежьих объятиях и грубости - во всяком случае вначале. Если есть проблемы, напоминаем, что вы можете поговорить. Немного найдется людей, которые на каких-либо условиях захотят оказаться в постели с личностью, в основе своей лишенной нежности, и большинство людей предпочтут именно нежность.</w:t>
      </w:r>
    </w:p>
    <w:p>
      <w:pPr>
        <w:pStyle w:val="Normal"/>
        <w:jc w:val="both"/>
        <w:rPr/>
      </w:pPr>
      <w:r>
        <w:rPr/>
      </w:r>
    </w:p>
    <w:p>
      <w:pPr>
        <w:pStyle w:val="Normal"/>
        <w:jc w:val="both"/>
        <w:rPr/>
      </w:pPr>
      <w:r>
        <w:rPr/>
        <w:t>Лучшим тестом является ваше отношение к партнеру в момент пробуждения. Если вам действительно приятно, значит вы на правильном пути.</w:t>
      </w:r>
    </w:p>
    <w:p>
      <w:pPr>
        <w:pStyle w:val="Normal"/>
        <w:jc w:val="both"/>
        <w:rPr/>
      </w:pPr>
      <w:r>
        <w:rPr/>
      </w:r>
    </w:p>
    <w:p>
      <w:pPr>
        <w:pStyle w:val="Heading1"/>
        <w:rPr/>
      </w:pPr>
      <w:r>
        <w:rPr/>
        <w:t>Разнообразие</w:t>
      </w:r>
    </w:p>
    <w:p>
      <w:pPr>
        <w:pStyle w:val="Normal"/>
        <w:jc w:val="both"/>
        <w:rPr/>
      </w:pPr>
      <w:r>
        <w:rPr/>
      </w:r>
    </w:p>
    <w:p>
      <w:pPr>
        <w:pStyle w:val="Normal"/>
        <w:jc w:val="both"/>
        <w:rPr/>
      </w:pPr>
      <w:r>
        <w:rPr/>
        <w:t>Планируйте свое меню. Никто не захочет обед из 7 блюд. По крайней мере 75% по-настоящему вознаграждаемого секса у вас будет абсолютно простым, в ночное или утреннее время. Для более близких сессий вам надо заранее отдохнуть - в уик-энды, праздники или особые случаи по поводу.</w:t>
      </w:r>
    </w:p>
    <w:p>
      <w:pPr>
        <w:pStyle w:val="Normal"/>
        <w:jc w:val="both"/>
        <w:rPr/>
      </w:pPr>
      <w:r>
        <w:rPr/>
      </w:r>
    </w:p>
    <w:p>
      <w:pPr>
        <w:pStyle w:val="Normal"/>
        <w:jc w:val="both"/>
        <w:rPr/>
      </w:pPr>
      <w:r>
        <w:rPr/>
        <w:t>Если вы решили, что в течение некоторого времени будете пробовать все и иметь секс везде, планируйте вместе, с книгой, если хотите, но не стремитесь непременно придерживаться намеченного. Однако прибегайте иногда к помощи книги - тогда вы не упустите какие-нибудь вещи. Большинство пар, возможно, пренебрегут большей третью наших предложений, т.к. они их не возбудят, но заинтересуются тремя-четырьмя отделами: "Мы должны это попробовать, если уже не пробовали".</w:t>
      </w:r>
    </w:p>
    <w:p>
      <w:pPr>
        <w:pStyle w:val="Normal"/>
        <w:jc w:val="both"/>
        <w:rPr/>
      </w:pPr>
      <w:r>
        <w:rPr/>
      </w:r>
    </w:p>
    <w:p>
      <w:pPr>
        <w:pStyle w:val="Normal"/>
        <w:jc w:val="both"/>
        <w:rPr/>
      </w:pPr>
      <w:r>
        <w:rPr/>
        <w:t>Обычно лучше начинать с влагалищного секса, потом перейти к ручной работе, используя действия ртом, чтобы получить дальнейшую эрекцию; может быть, последний оргазм получите при совместной мастурбации. Экспериментировать лучше после освежающего сна, при пробуждении, так же, как и позы, требующие хорошей эрекции.</w:t>
      </w:r>
    </w:p>
    <w:p>
      <w:pPr>
        <w:pStyle w:val="Normal"/>
        <w:jc w:val="both"/>
        <w:rPr/>
      </w:pPr>
      <w:r>
        <w:rPr/>
      </w:r>
    </w:p>
    <w:p>
      <w:pPr>
        <w:pStyle w:val="Normal"/>
        <w:jc w:val="both"/>
        <w:rPr/>
      </w:pPr>
      <w:r>
        <w:rPr/>
        <w:t>В отличие от мужчины неуставшая и отзывчивая женщина в состоянии позволить себе получать оргазмы от любого источника в любом порядке, при условии, что ее организм не требует только одного всепоглощающего оргазма - если это так, приберегите его до конца.</w:t>
      </w:r>
    </w:p>
    <w:p>
      <w:pPr>
        <w:pStyle w:val="Normal"/>
        <w:jc w:val="both"/>
        <w:rPr/>
      </w:pPr>
      <w:r>
        <w:rPr/>
      </w:r>
    </w:p>
    <w:p>
      <w:pPr>
        <w:pStyle w:val="Normal"/>
        <w:jc w:val="both"/>
        <w:rPr/>
      </w:pPr>
      <w:r>
        <w:rPr/>
        <w:t>Варьирование времени дня очень неплохо, но зависит от ваших возможностей, и от того, как вы можете обеспечить себе уединение и очистить мозги от других дел, но никогда не откладывайте, если оба этого хотите, разве что с целью "сохранить" для чего-нибудь. Планирование и обдумывание секса на будущее - само по себе часть любви. Так же, как и лежание в полном комфорте потом.</w:t>
      </w:r>
    </w:p>
    <w:p>
      <w:pPr>
        <w:pStyle w:val="Normal"/>
        <w:jc w:val="both"/>
        <w:rPr/>
      </w:pPr>
      <w:r>
        <w:rPr/>
      </w:r>
    </w:p>
    <w:p>
      <w:pPr>
        <w:pStyle w:val="Heading1"/>
        <w:rPr/>
      </w:pPr>
      <w:r>
        <w:rPr/>
        <w:t>Ручная работа</w:t>
      </w:r>
    </w:p>
    <w:p>
      <w:pPr>
        <w:pStyle w:val="Normal"/>
        <w:jc w:val="both"/>
        <w:rPr/>
      </w:pPr>
      <w:r>
        <w:rPr/>
      </w:r>
    </w:p>
    <w:p>
      <w:pPr>
        <w:pStyle w:val="Normal"/>
        <w:jc w:val="both"/>
        <w:rPr/>
      </w:pPr>
      <w:r>
        <w:rPr/>
        <w:t>Секс для всех мужчин и многих женщин начинается в классе ручной работы - и тогда, когда мы начинаем исследовать собственные тела, и тогда, когда мы начинаем получать доступ к телу друг друга. Для обоих полов это является основной тренировкой - при взаимном сексе хорошая ручная работа никогда не оказывается лишней. Пара, которая может мастурбировать друг друга по-настоящему искусно, может делать все, что они захотят.</w:t>
      </w:r>
    </w:p>
    <w:p>
      <w:pPr>
        <w:pStyle w:val="Normal"/>
        <w:jc w:val="both"/>
        <w:rPr/>
      </w:pPr>
      <w:r>
        <w:rPr/>
      </w:r>
    </w:p>
    <w:p>
      <w:pPr>
        <w:pStyle w:val="Normal"/>
        <w:jc w:val="both"/>
        <w:rPr/>
      </w:pPr>
      <w:r>
        <w:rPr/>
        <w:t>Ручная работа не является "заменителем" влагалищного сношения, и является чем-то совершенно другим, дающим другой тип оргазма, а оргазм, который каждый может получить у себя, опять-таки является отличным от оргазма возбуждаемого партнером. В полном сношении это является подготовкой с целью укрепить мужчину, или дать женщине один или несколько предварительных пиков перед введением.</w:t>
      </w:r>
    </w:p>
    <w:p>
      <w:pPr>
        <w:pStyle w:val="Normal"/>
        <w:jc w:val="both"/>
        <w:rPr/>
      </w:pPr>
      <w:r>
        <w:rPr/>
      </w:r>
    </w:p>
    <w:p>
      <w:pPr>
        <w:pStyle w:val="Normal"/>
        <w:jc w:val="both"/>
        <w:rPr/>
      </w:pPr>
      <w:r>
        <w:rPr/>
        <w:t>После сношения это естественный способ перехода к следующему раунду. Более того: большинство мужчин могут получить второй оргазм скорее от стимуляции со стороны партнерши, чем от влагалища, а третий, после того как они мастурбируют сами.</w:t>
      </w:r>
    </w:p>
    <w:p>
      <w:pPr>
        <w:pStyle w:val="Normal"/>
        <w:jc w:val="both"/>
        <w:rPr/>
      </w:pPr>
      <w:r>
        <w:rPr/>
      </w:r>
    </w:p>
    <w:p>
      <w:pPr>
        <w:pStyle w:val="Normal"/>
        <w:jc w:val="both"/>
        <w:rPr/>
      </w:pPr>
      <w:r>
        <w:rPr/>
        <w:t>Женщина, обладающая божественным даром развратности и любящая своего партнера, будет мастурбировать его хорошо, а женщина, которая знает, как мастурбировать мужчину нежно, неторопливо и беспощадно, будет почти всегда создавать превосходного партнера. Она должна иметь интуитивную эмоциональность и получать настоящее наслаждение от пениса, держа его точно в нужном месте, с точным соотношением количества давления и движения, и выбирая время действия для резких вспышек в соответствии с его ощущением - останавливаясь или замедляясь, чтобы удерживать его в состоянии беспокойства, ускоряясь, чтобы управлять его кульминацией. Некоторые мужчины не в состоянии выдержать искусную мастурбацию до конца, если они не привязаны надежно (см. Привязывание), и фактически никто не может удержаться при медленной мастурбации.</w:t>
      </w:r>
    </w:p>
    <w:p>
      <w:pPr>
        <w:pStyle w:val="Normal"/>
        <w:jc w:val="both"/>
        <w:rPr/>
      </w:pPr>
      <w:r>
        <w:rPr/>
      </w:r>
    </w:p>
    <w:p>
      <w:pPr>
        <w:pStyle w:val="Normal"/>
        <w:jc w:val="both"/>
        <w:rPr/>
      </w:pPr>
      <w:r>
        <w:rPr/>
        <w:t>Вариации могут быть бесконечны, даже если она не имеет выбора из движения крайней плоти вперед-назад, что опять-таки вызывает два различных нюанса. Если он не обрезан, ей, возможно, следует избегать натирания самой головки, если только не стремиться получить весьма специфические эффекты. Наилучшим захватом будет, как раз, ниже канавки, оттянув кожу, как можно дальше назад и используя обе руки - одной сильно нажимая около основания члена, удерживая его в стоячем положении, или лаская мошонку, а другой образуя кольцо большим и указательным пальцем, или захват всей рукой. Она может изменять это, или при продолжительной мастурбации часто менять руки. Для полного оргазма она удобно садится ему на грудь или опускается на колени, садясь на него верхом.</w:t>
      </w:r>
    </w:p>
    <w:p>
      <w:pPr>
        <w:pStyle w:val="Normal"/>
        <w:jc w:val="both"/>
        <w:rPr/>
      </w:pPr>
      <w:r>
        <w:rPr/>
      </w:r>
    </w:p>
    <w:p>
      <w:pPr>
        <w:pStyle w:val="Normal"/>
        <w:jc w:val="both"/>
        <w:rPr/>
      </w:pPr>
      <w:r>
        <w:rPr/>
        <w:t>Во время каждой расширенной сексуальной сессии один оргазм - обычно, второй или третий - очень хорошо доставлять таким образом: французские профессионалки, которые не используют никаких других способов, занимаются этим делом и выдерживают конкуренцию не только из страха инфекции. Вполне стоит посвятить некоторое время, чтобы усовершенствовать эту технику - она полностью выражает любовь, и может быть применена в любой домашней спальне.</w:t>
      </w:r>
    </w:p>
    <w:p>
      <w:pPr>
        <w:pStyle w:val="Normal"/>
        <w:jc w:val="both"/>
        <w:rPr/>
      </w:pPr>
      <w:r>
        <w:rPr/>
      </w:r>
    </w:p>
    <w:p>
      <w:pPr>
        <w:pStyle w:val="Normal"/>
        <w:jc w:val="both"/>
        <w:rPr/>
      </w:pPr>
      <w:r>
        <w:rPr/>
        <w:t>Катать член, как тесто, в ладонях обеих рук - это другая техника, наилучший способ для возбуждения эрекции. Сильное надавливание одним из пальцев на среднюю точку между членом и анусом - еще одна техника. В некоторых случаях она может попробовать копировать ее собственный любимый метод самомастурбации - использование ее собственного ритма имеет отличный и, иногда, более пугающий эффект.</w:t>
      </w:r>
    </w:p>
    <w:p>
      <w:pPr>
        <w:pStyle w:val="Normal"/>
        <w:jc w:val="both"/>
        <w:rPr/>
      </w:pPr>
      <w:r>
        <w:rPr/>
      </w:r>
    </w:p>
    <w:p>
      <w:pPr>
        <w:pStyle w:val="Normal"/>
        <w:jc w:val="both"/>
        <w:rPr/>
      </w:pPr>
      <w:r>
        <w:rPr/>
        <w:t>Он должен заметить, как она мастурбирует сама. Большинство мужчин пренебрегают половыми губами в пользу клитора. Натирание клитора может быть столь же сводящим с ума для нее, как медленная мастурбация - для него, но оно может быть болезненным, если производится не искусно, повторяется слишком часто или же сразу после оргазма, достигнутого этим способом.</w:t>
      </w:r>
    </w:p>
    <w:p>
      <w:pPr>
        <w:pStyle w:val="Normal"/>
        <w:jc w:val="both"/>
        <w:rPr/>
      </w:pPr>
      <w:r>
        <w:rPr/>
      </w:r>
    </w:p>
    <w:p>
      <w:pPr>
        <w:pStyle w:val="Normal"/>
        <w:jc w:val="both"/>
        <w:rPr/>
      </w:pPr>
      <w:r>
        <w:rPr/>
        <w:t>Она говорит: "Основная трудность с точки зрения мужчины состоит в том, что идеальная точка давления изменяется от часа к часу, поэтому он должен позволить ей направлять его в нужное место. Большинство мужчин думают, что они знают автоматически, если удачно попали однажды - и они часто ошибаются".</w:t>
      </w:r>
    </w:p>
    <w:p>
      <w:pPr>
        <w:pStyle w:val="Normal"/>
        <w:jc w:val="both"/>
        <w:rPr/>
      </w:pPr>
      <w:r>
        <w:rPr/>
      </w:r>
    </w:p>
    <w:p>
      <w:pPr>
        <w:pStyle w:val="Normal"/>
        <w:jc w:val="both"/>
        <w:rPr/>
      </w:pPr>
      <w:r>
        <w:rPr/>
        <w:t>Для подготовки, так же как и для оргазма, ладонь руки на лобке и средний палец между губ, кончик которого движется внутрь и наружу во влагалище, в то время, как подушечка ладони сильно нажимает выше лобка, является, возможно лучшим способом. Постоянный ритм является самым важным фактором, надо воспринимать его от движения ее бедер, и чередовать с нежным растягиванием губ - затем полная атака на клитор и его капюшон указательным пальцем или мизинцем, большой палец глубоко во влагалище (подстригайте чаще ногти).</w:t>
      </w:r>
    </w:p>
    <w:p>
      <w:pPr>
        <w:pStyle w:val="Normal"/>
        <w:jc w:val="both"/>
        <w:rPr/>
      </w:pPr>
      <w:r>
        <w:rPr/>
      </w:r>
    </w:p>
    <w:p>
      <w:pPr>
        <w:pStyle w:val="Normal"/>
        <w:jc w:val="both"/>
        <w:rPr/>
      </w:pPr>
      <w:r>
        <w:rPr/>
        <w:t>Для более быстрого отклика держите ее открытой одной рукой и действуйте нежно всеми пальцами другой (в этом случае, возможно, она будет нуждаться в закреплении). Переключайтесь на язык иногда, если она становится сухой, потому что она может и не почувствовать этого и только потом узнает, как больно вы ей сделали.</w:t>
      </w:r>
    </w:p>
    <w:p>
      <w:pPr>
        <w:pStyle w:val="Normal"/>
        <w:jc w:val="both"/>
        <w:rPr/>
      </w:pPr>
      <w:r>
        <w:rPr/>
      </w:r>
    </w:p>
    <w:p>
      <w:pPr>
        <w:pStyle w:val="Normal"/>
        <w:jc w:val="both"/>
        <w:rPr/>
      </w:pPr>
      <w:r>
        <w:rPr/>
        <w:t>При взаимной мастурбации до оргазма вы используете вашу потребность двигаться на партнере. Это действует лучше, чем 69, потому что при этих условиях вы можете освободить партнера, не теряя его и не причиняя ему вреда. Бок о бок, лежа на спинах - возможно, лучшая позиция.</w:t>
      </w:r>
    </w:p>
    <w:p>
      <w:pPr>
        <w:pStyle w:val="Normal"/>
        <w:jc w:val="both"/>
        <w:rPr/>
      </w:pPr>
      <w:r>
        <w:rPr/>
      </w:r>
    </w:p>
    <w:p>
      <w:pPr>
        <w:pStyle w:val="Normal"/>
        <w:jc w:val="both"/>
        <w:rPr/>
      </w:pPr>
      <w:r>
        <w:rPr/>
        <w:t>Когда она мастурбирует его, она может получить особое удовольствие, наблюдая его эякуляцию - если вы хотите избежать пролития семени на чужой постели, используйте один из коротких презервативов для головки члена, называемых американскими наконечниками (это единственное, для чего они пригодны - как контрацептивы они ненадежны, так как соскальзывают при сношении).</w:t>
      </w:r>
    </w:p>
    <w:p>
      <w:pPr>
        <w:pStyle w:val="Normal"/>
        <w:jc w:val="both"/>
        <w:rPr/>
      </w:pPr>
      <w:r>
        <w:rPr/>
      </w:r>
    </w:p>
    <w:p>
      <w:pPr>
        <w:pStyle w:val="Normal"/>
        <w:jc w:val="both"/>
        <w:rPr/>
      </w:pPr>
      <w:r>
        <w:rPr/>
        <w:t>Однако, сколько бы секса вы не имели, вы всегда будете еще нуждаться в простой одноручной мастурбации и не только во время разлук, но и просто тогда, когда вам хочется почувствовать другой оргазм. Некоторые женщины считают себя покинутыми, если обнаруживают, что их партнер мастурбирует: но если вы почувствуете вибрации, когда он думает, что вы спите, и захотите включиться в этот акт, остановите его тут же и прикончите его в медленном стиле, затем прекратите, привяжите его и заставьте наблюдать, как вы мастурбируете сами, неторопливо и стильно, прежде чем вывести его из беспомощного состояния.</w:t>
      </w:r>
    </w:p>
    <w:p>
      <w:pPr>
        <w:pStyle w:val="Normal"/>
        <w:jc w:val="both"/>
        <w:rPr/>
      </w:pPr>
      <w:r>
        <w:rPr/>
      </w:r>
    </w:p>
    <w:p>
      <w:pPr>
        <w:pStyle w:val="Normal"/>
        <w:jc w:val="both"/>
        <w:rPr/>
      </w:pPr>
      <w:r>
        <w:rPr/>
        <w:t>Неожиданное зрелище женщины, доводящей себя до оргазма, когда сам он не может пошевелиться, непереносимо возбуждающе для большинства мужчин. Постарайтесь гарантировать, что он не может освободиться. И, наконец, наблюдение друг за другом, когда вы получаете последний оргазм раздельно, но глядя друг на друга, представляет удивительный конец для любого послеобеденного отдыха в постели.</w:t>
      </w:r>
    </w:p>
    <w:p>
      <w:pPr>
        <w:pStyle w:val="Normal"/>
        <w:jc w:val="both"/>
        <w:rPr/>
      </w:pPr>
      <w:r>
        <w:rPr/>
      </w:r>
    </w:p>
    <w:p>
      <w:pPr>
        <w:pStyle w:val="Heading1"/>
        <w:rPr/>
      </w:pPr>
      <w:r>
        <w:rPr/>
        <w:t>Мошонка</w:t>
      </w:r>
    </w:p>
    <w:p>
      <w:pPr>
        <w:pStyle w:val="Normal"/>
        <w:jc w:val="both"/>
        <w:rPr/>
      </w:pPr>
      <w:r>
        <w:rPr/>
      </w:r>
    </w:p>
    <w:p>
      <w:pPr>
        <w:pStyle w:val="Normal"/>
        <w:jc w:val="both"/>
        <w:rPr/>
      </w:pPr>
      <w:r>
        <w:rPr/>
        <w:t>В основном управляющее устройство для поддержания яичек в нужном температурном режиме для производства спермы - двигается вверх, когда вам холодно, и вниз, когда тепло. Это также весьма чувствительная область кожи, но требующая осторожного обращения, так как давление на яички весьма болезненно для их обладателя. Нежная обработка языком или пальцем, или обнимание рукой - довольно правильны. Вы можете также взять ее целиком в рот.</w:t>
      </w:r>
    </w:p>
    <w:p>
      <w:pPr>
        <w:pStyle w:val="Normal"/>
        <w:jc w:val="both"/>
        <w:rPr/>
      </w:pPr>
      <w:r>
        <w:rPr/>
      </w:r>
    </w:p>
    <w:p>
      <w:pPr>
        <w:pStyle w:val="Heading1"/>
        <w:rPr/>
      </w:pPr>
      <w:r>
        <w:rPr/>
        <w:t>Пища</w:t>
      </w:r>
    </w:p>
    <w:p>
      <w:pPr>
        <w:pStyle w:val="Normal"/>
        <w:jc w:val="both"/>
        <w:rPr/>
      </w:pPr>
      <w:r>
        <w:rPr/>
        <w:t xml:space="preserve"> </w:t>
      </w:r>
    </w:p>
    <w:p>
      <w:pPr>
        <w:pStyle w:val="Normal"/>
        <w:jc w:val="both"/>
        <w:rPr/>
      </w:pPr>
      <w:r>
        <w:rPr/>
        <w:t>Обед - драгоценное предисловие к любви. Во Франции и Австрии старых времен заказывали кабинет в ресторане без наружной ручки на дверях. В то же время, Французская притча гласит, что любовь и пищеварение пошли в постель вместе, и в результате родился паралич. Это не слишком верно. С другой стороны, сразу после обильной еды время не слишком подходящее - вы легко можете вызвать тошноту у своего партнера, особенно у женщины, если она лежит под вами.</w:t>
      </w:r>
    </w:p>
    <w:p>
      <w:pPr>
        <w:pStyle w:val="Normal"/>
        <w:jc w:val="both"/>
        <w:rPr/>
      </w:pPr>
      <w:r>
        <w:rPr/>
      </w:r>
    </w:p>
    <w:p>
      <w:pPr>
        <w:pStyle w:val="Normal"/>
        <w:jc w:val="both"/>
        <w:rPr/>
      </w:pPr>
      <w:r>
        <w:rPr/>
        <w:t>Еда может быть эротическим опытом и сама по себе - для демонстрации того, как женщина может возбудить мужчину, поедая куриную ножку или грушу при нем в "людоедском" стиле, смотрите прекрасную бурлеску в фильме "Том Джонс". Трапеза вдвоем является, конечно, прямой дорогой к любовной игре, но не перебирайте спиртного, и дайте друг другу несколько минут, когда выйдете из-за стола. Любовь и еда хорошо сочетались во времена Греции и Рима, когда вы могли вместе прилечь на кушетке, или кормить друг друга (гейши делают это и сейчас). Некоторым нравятся игры еда-и-любовь. Заварной крем из яиц и молока, или мороженое на теле, виногад в "киоске" и т.д., которые прекрасны для развития действий ртом, но вносят беспорядок в домашнюю обстановку. Большинство любовников в интимной обстановке любят поесть вместе в обнаженном виде и начать отсюда в соответствии со вкусами.</w:t>
      </w:r>
    </w:p>
    <w:p>
      <w:pPr>
        <w:pStyle w:val="Normal"/>
        <w:jc w:val="both"/>
        <w:rPr/>
      </w:pPr>
      <w:r>
        <w:rPr/>
      </w:r>
    </w:p>
    <w:p>
      <w:pPr>
        <w:pStyle w:val="Normal"/>
        <w:jc w:val="both"/>
        <w:rPr/>
      </w:pPr>
      <w:r>
        <w:rPr/>
        <w:t>История изобилует "возбуждающими" продуктами - это или магические корни, которые похожи на яички, фаллический аспарагрус и т.д., обонятельные (рыба, томаты прямо с куста, которые имеют возбуждающий запах), или смешанные. Никто не сможет подтвердить, что луковицы, угорь - фаллические и другие - жень-шень корень и т.д. не подействуют на некоторых людей. Беда в том, что любой возбудитель с репутацией такового - подействует, если вы так считаете, в то время, как многие настоящие фармакологические отклики могут быть отвергнуты в отдельных индивидуумах другими факторами.</w:t>
      </w:r>
    </w:p>
    <w:p>
      <w:pPr>
        <w:pStyle w:val="Normal"/>
        <w:jc w:val="both"/>
        <w:rPr/>
      </w:pPr>
      <w:r>
        <w:rPr/>
      </w:r>
    </w:p>
    <w:p>
      <w:pPr>
        <w:pStyle w:val="Normal"/>
        <w:jc w:val="both"/>
        <w:rPr/>
      </w:pPr>
      <w:r>
        <w:rPr/>
        <w:t>Широкие бобы считаются признанным возбудителем - не только потому, что они похожи на яички, но они содержат докамин. Мы оба отвечаем друг другу так быстро, что любой эффект такого сорта трудно измерить персонально. Эфирные летучие масла, которые слегка возбуждают мочевой пузырь, могут возбудить некоторых девушек - испытайте полную дозу зеленого Шартреза. Горячие специи, которые вызывают прилив крови и покраснение кожи, являются спасителями, и не могут сравниться с комбинированным эффектом "время, место и любимый вместе". Однако, экспериментируйте всеми средствами. Только слишком тяжелая пища и чрезмерное питье являются специфическими отвратителями.</w:t>
      </w:r>
    </w:p>
    <w:p>
      <w:pPr>
        <w:pStyle w:val="Normal"/>
        <w:jc w:val="both"/>
        <w:rPr/>
      </w:pPr>
      <w:r>
        <w:rPr/>
      </w:r>
    </w:p>
    <w:p>
      <w:pPr>
        <w:pStyle w:val="Heading1"/>
        <w:rPr/>
      </w:pPr>
      <w:r>
        <w:rPr/>
        <w:t>"Пение птичек по утрам"</w:t>
      </w:r>
    </w:p>
    <w:p>
      <w:pPr>
        <w:pStyle w:val="Normal"/>
        <w:jc w:val="both"/>
        <w:rPr/>
      </w:pPr>
      <w:r>
        <w:rPr/>
      </w:r>
    </w:p>
    <w:p>
      <w:pPr>
        <w:pStyle w:val="Normal"/>
        <w:jc w:val="both"/>
        <w:rPr/>
      </w:pPr>
      <w:r>
        <w:rPr/>
        <w:t>То, что вам партнер произносит при оргазме, никогда нельзя цитировать ему или ей - это можно обыгрывать, когда вы оба в соответствующем настроении, но только тогда. Это единственный момент, когда люди душевно наиболее обнажены. Удивляет постоянство через века и страны - того, что произносят женщины при оргазме. Японки, индианки, француженки и англичанки - все говорят о смерти ("некоторые из них кричат "Я умираю", но я думаю, что они наслаждаются смертью такого рода"), о маме (часто взывают к ней в критические моменты), и к религии - даже атеисты. Это естественно - оргазм - самый религиозный момент в нашей жизни, а все другие мистические штуки являются просто переводом. Мужчины склонны рычать, как медведи, или бормотать агрессивные односложные слова вроде "в, в, в..." - по-русски слога не получается.</w:t>
      </w:r>
    </w:p>
    <w:p>
      <w:pPr>
        <w:pStyle w:val="Normal"/>
        <w:jc w:val="both"/>
        <w:rPr/>
      </w:pPr>
      <w:r>
        <w:rPr/>
      </w:r>
    </w:p>
    <w:p>
      <w:pPr>
        <w:pStyle w:val="Normal"/>
        <w:jc w:val="both"/>
        <w:rPr/>
      </w:pPr>
      <w:r>
        <w:rPr/>
        <w:t>Жена Леонарда из романа обычно кричала "Гесумария!", и существует бесконечное разнообразие звуков без смысла. Почему они столь очаровательны в обоих полах - трудно сказать. Индейцы классифицировали их, сравнивали их с криками птиц, и предупреждали, что попугаи и скворцы легко их подхватывают, что приводит к казусам, если они повторяют урок - следовательно - никаких попугаев в спальне! Надо научиться читать их, когда вы наслаждаетесь этой музыкой, а в особенности различать, когда "стон" значит стон, а когда он значит "Ради бога, продолжай!" Это индивидуальный язык. Вы просто должны быть очень внимательным наблюдателем. Некоторые из "слов" обычны - глубокий вздох, когда вы двигаетесь внутрь.</w:t>
      </w:r>
    </w:p>
    <w:p>
      <w:pPr>
        <w:pStyle w:val="Normal"/>
        <w:jc w:val="both"/>
        <w:rPr/>
      </w:pPr>
      <w:r>
        <w:rPr/>
      </w:r>
    </w:p>
    <w:p>
      <w:pPr>
        <w:pStyle w:val="Normal"/>
        <w:jc w:val="both"/>
        <w:rPr/>
      </w:pPr>
      <w:r>
        <w:rPr/>
        <w:t>Женщины, и некоторые мужчины, непрерывно говорят, что-то похожее на детский лепет, или повторяют четырехбуквенные слова (иногда нецензурные), в то время как другие еле слышны. или смеются или плачут попеременно. Из представителей шумного племени одни любят, чтобы им позволяли орать, тогда как другие предпочитают кляп во рту, или чтобы им в рот засовывали их же волосы, как на японских гравюрах (японские дома имеют бумажные простенки). Мужчины могут быть столь же шумными, но не отличаются вокальными данными. Существенно то, что при взаимном, свободном сношении вы можете производить столько шума, сколько вам угодно. Странно, что мы должны писать об этом - но строители домов и отелей этого еще не понимают - похоже, что все они женаты на бесшумных, бездетных партнерах, иначе они бы избегали применять оштукатуренные доски.</w:t>
      </w:r>
    </w:p>
    <w:p>
      <w:pPr>
        <w:pStyle w:val="Normal"/>
        <w:jc w:val="both"/>
        <w:rPr/>
      </w:pPr>
      <w:r>
        <w:rPr/>
      </w:r>
    </w:p>
    <w:p>
      <w:pPr>
        <w:pStyle w:val="Normal"/>
        <w:jc w:val="both"/>
        <w:rPr/>
      </w:pPr>
      <w:r>
        <w:rPr/>
        <w:t>Абсолютно тихое сношение, когда рука каждого партнера зажимает рот другому, может быть забавным, если вы не хотите рисковать, что вас услышат. Другой вариант состоит в том, чтобы иметь два рода сношений одновременно - простой нежный коитус, тогда как каждый партнер при этом воображает какой-то другой, более необузданные, происходящий в его фантазии, возможно, для следующего раза. Фантазии могут быть настолько дикими, насколько вы этого хотите. Это - место, где можно испытать такие вещи, которые вы не можете выполнить, и изучить фантастические потребности ваших партнеров. Эти фантазии могут быть гетеросексуальными, гомосексуальными, кровосмесительными - не препятствуйте им, и не бойтесь фантазий вашего партнера; это как сновидение, в котором</w:t>
      </w:r>
    </w:p>
    <w:p>
      <w:pPr>
        <w:pStyle w:val="Normal"/>
        <w:jc w:val="both"/>
        <w:rPr/>
      </w:pPr>
      <w:r>
        <w:rPr/>
        <w:t xml:space="preserve"> </w:t>
      </w:r>
      <w:r>
        <w:rPr/>
        <w:t>вы участвуете. Но будьте осторожны: не записывайте на пленку таких снов, т.к. они могут показаться расстраивающими вас при дневном свете. Пусть они уходят вместе с освобождением от оргазма.</w:t>
      </w:r>
    </w:p>
    <w:p>
      <w:pPr>
        <w:pStyle w:val="Normal"/>
        <w:jc w:val="both"/>
        <w:rPr/>
      </w:pPr>
      <w:r>
        <w:rPr/>
      </w:r>
    </w:p>
    <w:p>
      <w:pPr>
        <w:pStyle w:val="Normal"/>
        <w:jc w:val="both"/>
        <w:rPr/>
      </w:pPr>
      <w:r>
        <w:rPr/>
        <w:t>Любовники, которые по-настоящему знают друг друга, не будут напуганы, и не будут использовать свои преимущества. Если вы считаете эту двойную обнаженность слишком опасной, возьмите за правило - только счастливые или практически выполнимые фантазии; никогда не ссылайтесь на разговоры-на-подушках потом, если вы рассержены ("Я всегда знал, что ты лесбиянка", и т.д.). Это очень опасно. Помимо фантазий, есть еще одна разновидность любовной музыки, которая может вас смутить - когда женщина смеется, и не может удержаться - некоторые делают так. Не обращайте внимания. Она не насмехается над вами.</w:t>
      </w:r>
    </w:p>
    <w:p>
      <w:pPr>
        <w:pStyle w:val="Normal"/>
        <w:jc w:val="both"/>
        <w:rPr/>
      </w:pPr>
      <w:r>
        <w:rPr/>
      </w:r>
    </w:p>
    <w:p>
      <w:pPr>
        <w:pStyle w:val="Heading1"/>
        <w:rPr/>
      </w:pPr>
      <w:r>
        <w:rPr/>
        <w:t>Передняя кожица - "крайняя плоть"</w:t>
      </w:r>
    </w:p>
    <w:p>
      <w:pPr>
        <w:pStyle w:val="Normal"/>
        <w:jc w:val="both"/>
        <w:rPr/>
      </w:pPr>
      <w:r>
        <w:rPr/>
      </w:r>
    </w:p>
    <w:p>
      <w:pPr>
        <w:pStyle w:val="Normal"/>
        <w:jc w:val="both"/>
        <w:rPr/>
      </w:pPr>
      <w:r>
        <w:rPr/>
        <w:t>Обрезание этой структуры является, возможно, наиболее древним сексуальным ритуалом человечества. Оно еще делается - теперь к этому находят другие обоснования: либо потому, что рак пениса и таза происходит при этом реже (обмывание, возможно, действует не хуже), либо потому, что это снижает оргазм (но на это нет доказательств). Мы противники этого - хотя для некоторых это уже слишком поздно. "Обрезание крайней кожицы половых органов, сказал д-р Булвер, - прямо направлено против природы и является оскорбительным, нестерпимым обманом ее".</w:t>
      </w:r>
    </w:p>
    <w:p>
      <w:pPr>
        <w:pStyle w:val="Normal"/>
        <w:jc w:val="both"/>
        <w:rPr/>
      </w:pPr>
      <w:r>
        <w:rPr/>
      </w:r>
    </w:p>
    <w:p>
      <w:pPr>
        <w:pStyle w:val="Normal"/>
        <w:jc w:val="both"/>
        <w:rPr/>
      </w:pPr>
      <w:r>
        <w:rPr/>
        <w:t>Суть в том, что если у вас сохранена крайняя плоть, вы имеете возможность выбора. Возможно, что это и не составляет большого различия, как для мастурбации, так и для сношения, но некоторое различие есть, и никто не хочет лишаться такой чувствительной структуры. Обычно она в любом случае оттягивается для этих целей, но если вы ее лишены, то вы не можете почувствовать широкого диапазона ощущений с покрытой головкой.</w:t>
      </w:r>
    </w:p>
    <w:p>
      <w:pPr>
        <w:pStyle w:val="Normal"/>
        <w:jc w:val="both"/>
        <w:rPr/>
      </w:pPr>
      <w:r>
        <w:rPr/>
      </w:r>
    </w:p>
    <w:p>
      <w:pPr>
        <w:pStyle w:val="Normal"/>
        <w:jc w:val="both"/>
        <w:rPr/>
      </w:pPr>
      <w:r>
        <w:rPr/>
        <w:t>Женщины, имевшие дело с теми и другими, относятся к этому по-разному - в том смысле, что выглядит более сексуально. Некоторые находят обрезанную головку "симпатичнее" и даже считают, что препуций, покрытый кожицей, выглядит "женственным" (возможно, это является истинной подоплекой символической дикости обычая каменного века), тогда как другим нравится ощущение открытия, которое возникает при оттягивании кожицы. Если вы не обрезаны, а она предпочитает другое - оттяните кожицу, если наоборот - вы уже имеете это. Функционально это, возможно, орган, издающий запах - не говоря о чувствительности.</w:t>
      </w:r>
    </w:p>
    <w:p>
      <w:pPr>
        <w:pStyle w:val="Normal"/>
        <w:jc w:val="both"/>
        <w:rPr/>
      </w:pPr>
      <w:r>
        <w:rPr/>
      </w:r>
    </w:p>
    <w:p>
      <w:pPr>
        <w:pStyle w:val="Normal"/>
        <w:jc w:val="both"/>
        <w:rPr/>
      </w:pPr>
      <w:r>
        <w:rPr/>
        <w:t>Удерживание кожицы ее рукой сильно оттянутой назад во время сношения действует как на обрезанных, так и на необрезанных как ускоритель и приятное ощущение само по себе. Воздействие различных колец, надеваемых на член, во многом определяется удержанием сзади кожицы ствола члена и (или препуция т.е. головки) и созданием дополнительного сжатия, именно поэтому некоторые мужчины получают от этого дополнительные ощущения. Если вы считаете, что головка вашего члена сверх-чувствительна, попробуйте держать ее постоянно открытой. Вы всегда можете такое обнаженное состояние сделать постоянным, если постараетесь.</w:t>
      </w:r>
    </w:p>
    <w:p>
      <w:pPr>
        <w:pStyle w:val="Normal"/>
        <w:jc w:val="both"/>
        <w:rPr/>
      </w:pPr>
      <w:r>
        <w:rPr/>
      </w:r>
    </w:p>
    <w:p>
      <w:pPr>
        <w:pStyle w:val="Normal"/>
        <w:jc w:val="both"/>
        <w:rPr/>
      </w:pPr>
      <w:r>
        <w:rPr/>
        <w:t>Суммируя: обрезанный мужчина не имеет каких-либо преимуществ (или вреда), но мы предпочитаем иметь возможность выбора в таких вопросах, как съесть яйцо с солью или без оной, и оставить подобный выбор и нашим детям.</w:t>
      </w:r>
    </w:p>
    <w:p>
      <w:pPr>
        <w:pStyle w:val="Normal"/>
        <w:jc w:val="both"/>
        <w:rPr/>
      </w:pPr>
      <w:r>
        <w:rPr/>
      </w:r>
    </w:p>
    <w:p>
      <w:pPr>
        <w:pStyle w:val="Heading1"/>
        <w:rPr/>
      </w:pPr>
      <w:r>
        <w:rPr/>
        <w:t>Частота</w:t>
      </w:r>
    </w:p>
    <w:p>
      <w:pPr>
        <w:pStyle w:val="Normal"/>
        <w:jc w:val="both"/>
        <w:rPr/>
      </w:pPr>
      <w:r>
        <w:rPr/>
      </w:r>
    </w:p>
    <w:p>
      <w:pPr>
        <w:pStyle w:val="Normal"/>
        <w:jc w:val="both"/>
        <w:rPr/>
      </w:pPr>
      <w:r>
        <w:rPr/>
        <w:t>Правильная частота секса - так часто как вы оба наслаждаетесь им. Вы не можете "иметь слишком много" секса, так же как не можете переопустошить бачок в туалете, хотя вы можете снизить возможность зачатия при слишком многих семяизвержениях, и вряд ли вы желаете выполнять сношения как необходимую работу и ежедневно следить за графиком. Два или три раза в неделю - обычная норма. Многие люди имеют гораздо чаще. Некоторые делают довольно регулярно - другие любят интенсивные уик-энды с длительными перерывами.</w:t>
      </w:r>
    </w:p>
    <w:p>
      <w:pPr>
        <w:pStyle w:val="Normal"/>
        <w:jc w:val="both"/>
        <w:rPr/>
      </w:pPr>
      <w:r>
        <w:rPr/>
      </w:r>
    </w:p>
    <w:p>
      <w:pPr>
        <w:pStyle w:val="Normal"/>
        <w:jc w:val="both"/>
        <w:rPr/>
      </w:pPr>
      <w:r>
        <w:rPr/>
        <w:t>Много меньше, чем дважды в неделю, предполагает, что вы могли бы получить из этого и больше, если только вы не уверены по личному опыту, что более низкая частота оптимальна для того, чего вы желаете. Люди склонные ограничиваться только оргазмом при сношении обычно имеют меньше пиков, чем люди, которые чередуют коитус с оральной, ручной и другими играми, т.к. последние увеличивают число кульминаций, которые могут получать большинство мужчин. Вы должны разработать собственную смесь, исходя из ваших личных откликов; если одному из партнеров требуется больше, будут полезны вспомогательные средства, чтобы удовлетворить его потребности и уравнять их с вашими.</w:t>
      </w:r>
    </w:p>
    <w:p>
      <w:pPr>
        <w:pStyle w:val="Normal"/>
        <w:jc w:val="both"/>
        <w:rPr/>
      </w:pPr>
      <w:r>
        <w:rPr/>
      </w:r>
    </w:p>
    <w:p>
      <w:pPr>
        <w:pStyle w:val="Normal"/>
        <w:jc w:val="both"/>
        <w:rPr/>
      </w:pPr>
      <w:r>
        <w:rPr/>
        <w:t>Частота обычно снижается с возрастом, но не существует такого возраста, когда бы вы не оказались способны в каких-либо особых случаях, к собственному удивлению. Не будьте слишком озабочены частотой (и не расстраивайтесь, если ваши друзья скажут, что у вас она меньше, чем у них). Вас никто не вызывает на соревнование. Поймите, что иногда приходят времена, когда кто-то у вас просто чувствует, что ему это сейчас не нравится - из-за усталости, чрезмерной занятости делами и т.д. - и не стремитесь при этом соблюдать расписание на них или на себе.</w:t>
      </w:r>
    </w:p>
    <w:p>
      <w:pPr>
        <w:pStyle w:val="Normal"/>
        <w:jc w:val="both"/>
        <w:rPr/>
      </w:pPr>
      <w:r>
        <w:rPr/>
      </w:r>
    </w:p>
    <w:p>
      <w:pPr>
        <w:pStyle w:val="Heading1"/>
        <w:rPr/>
      </w:pPr>
      <w:r>
        <w:rPr/>
        <w:t>Собственно секс</w:t>
      </w:r>
    </w:p>
    <w:p>
      <w:pPr>
        <w:pStyle w:val="Normal"/>
        <w:jc w:val="both"/>
        <w:rPr/>
      </w:pPr>
      <w:r>
        <w:rPr/>
      </w:r>
    </w:p>
    <w:p>
      <w:pPr>
        <w:pStyle w:val="Normal"/>
        <w:jc w:val="both"/>
        <w:rPr/>
      </w:pPr>
      <w:r>
        <w:rPr/>
        <w:t>Это то, что наша культура и массовая пропаганда не понимают: не то чтобы сношение, или мастурбация, или поцелуи половых органов не являются собственно сексом, но некоторые другие вещи являются настоящим сексом тоже, в чем нуждаются люди, но которые не возбуждают в наше время и в нашем возрасте.</w:t>
      </w:r>
    </w:p>
    <w:p>
      <w:pPr>
        <w:pStyle w:val="Normal"/>
        <w:jc w:val="both"/>
        <w:rPr/>
      </w:pPr>
      <w:r>
        <w:rPr/>
      </w:r>
    </w:p>
    <w:p>
      <w:pPr>
        <w:pStyle w:val="Normal"/>
        <w:jc w:val="both"/>
        <w:rPr/>
      </w:pPr>
      <w:r>
        <w:rPr/>
        <w:t>Мы можем назвать некоторые:</w:t>
      </w:r>
    </w:p>
    <w:p>
      <w:pPr>
        <w:pStyle w:val="Normal"/>
        <w:jc w:val="both"/>
        <w:rPr/>
      </w:pPr>
      <w:r>
        <w:rPr/>
      </w:r>
    </w:p>
    <w:p>
      <w:pPr>
        <w:pStyle w:val="Normal"/>
        <w:jc w:val="both"/>
        <w:rPr/>
      </w:pPr>
      <w:r>
        <w:rPr/>
        <w:t>быть вместе в состоянии удовольствия, или опасности, или просто отдыха (если бы мы допустили, чтобы эти действия считались сексуальными, мы бы рискнули любить других людей, как людей, а это могло бы быть расстраивающим или неудобным для нас или для общества);</w:t>
      </w:r>
    </w:p>
    <w:p>
      <w:pPr>
        <w:pStyle w:val="Normal"/>
        <w:jc w:val="both"/>
        <w:rPr/>
      </w:pPr>
      <w:r>
        <w:rPr/>
      </w:r>
    </w:p>
    <w:p>
      <w:pPr>
        <w:pStyle w:val="Normal"/>
        <w:jc w:val="both"/>
        <w:rPr/>
      </w:pPr>
      <w:r>
        <w:rPr/>
        <w:t>касание;</w:t>
      </w:r>
    </w:p>
    <w:p>
      <w:pPr>
        <w:pStyle w:val="Normal"/>
        <w:jc w:val="both"/>
        <w:rPr/>
      </w:pPr>
      <w:r>
        <w:rPr/>
      </w:r>
    </w:p>
    <w:p>
      <w:pPr>
        <w:pStyle w:val="Normal"/>
        <w:jc w:val="both"/>
        <w:rPr/>
      </w:pPr>
      <w:r>
        <w:rPr/>
        <w:t>старомодные уловки, позволяющие держаться за руки (вседозволенность делает больше оргазмов, но мы теряем старомодное сдержанное ухаживание, поцелуи и взгляды, которые стремящиеся-к-влагалищу, непонимающие мужчины теперь рассматривают как сентиментальность);</w:t>
      </w:r>
    </w:p>
    <w:p>
      <w:pPr>
        <w:pStyle w:val="Normal"/>
        <w:jc w:val="both"/>
        <w:rPr/>
      </w:pPr>
      <w:r>
        <w:rPr/>
      </w:r>
    </w:p>
    <w:p>
      <w:pPr>
        <w:pStyle w:val="Normal"/>
        <w:jc w:val="both"/>
        <w:rPr/>
      </w:pPr>
      <w:r>
        <w:rPr/>
        <w:t>стремление стать вместе (даже без или особенно после сношения).</w:t>
      </w:r>
    </w:p>
    <w:p>
      <w:pPr>
        <w:pStyle w:val="Normal"/>
        <w:jc w:val="both"/>
        <w:rPr/>
      </w:pPr>
      <w:r>
        <w:rPr/>
      </w:r>
    </w:p>
    <w:p>
      <w:pPr>
        <w:pStyle w:val="Normal"/>
        <w:jc w:val="both"/>
        <w:rPr/>
      </w:pPr>
      <w:r>
        <w:rPr/>
        <w:t>Большинству женщин нет необходимости говорить об этом, но они столь же робки, когда надо сказать об этом мужчинам, из страха показаться слишком простыми, как и у мужчины в отношении предпочтения объектов или агрессивных потребностей.</w:t>
      </w:r>
    </w:p>
    <w:p>
      <w:pPr>
        <w:pStyle w:val="Normal"/>
        <w:jc w:val="both"/>
        <w:rPr/>
      </w:pPr>
      <w:r>
        <w:rPr/>
      </w:r>
    </w:p>
    <w:p>
      <w:pPr>
        <w:pStyle w:val="Normal"/>
        <w:jc w:val="both"/>
        <w:rPr/>
      </w:pPr>
      <w:r>
        <w:rPr/>
        <w:t>Не ограничивайте себя взглядом, что сексуальна только та Тетя в книге, посвященной сексу, это надо отметить особо, если вы имеете дело с любовью больше, чем с олимпийским пятиборьем.</w:t>
      </w:r>
    </w:p>
    <w:p>
      <w:pPr>
        <w:pStyle w:val="Normal"/>
        <w:jc w:val="both"/>
        <w:rPr/>
      </w:pPr>
      <w:r>
        <w:rPr/>
      </w:r>
    </w:p>
    <w:p>
      <w:pPr>
        <w:pStyle w:val="Heading1"/>
        <w:rPr/>
      </w:pPr>
      <w:r>
        <w:rPr/>
        <w:t>Пробуждение</w:t>
      </w:r>
    </w:p>
    <w:p>
      <w:pPr>
        <w:pStyle w:val="Normal"/>
        <w:jc w:val="both"/>
        <w:rPr/>
      </w:pPr>
      <w:r>
        <w:rPr/>
      </w:r>
    </w:p>
    <w:p>
      <w:pPr>
        <w:pStyle w:val="Normal"/>
        <w:jc w:val="both"/>
        <w:rPr/>
      </w:pPr>
      <w:r>
        <w:rPr/>
        <w:t>Она говорит: "Сон украшает дело, и тот мужчина, кто просыпается с эрекцией. Как бы ни было прекрасно быть разбуженным путем сношения - это не стоит применять, когда у кого-либо из вас был трудный день, или предстоит интервью на следующее утро: сохраните чувство меры. Это также не следует делать в середине сновидения, которое неплохо бы досмотреть".</w:t>
      </w:r>
    </w:p>
    <w:p>
      <w:pPr>
        <w:pStyle w:val="Normal"/>
        <w:jc w:val="both"/>
        <w:rPr/>
      </w:pPr>
      <w:r>
        <w:rPr/>
      </w:r>
    </w:p>
    <w:p>
      <w:pPr>
        <w:pStyle w:val="Normal"/>
        <w:jc w:val="both"/>
        <w:rPr/>
      </w:pPr>
      <w:r>
        <w:rPr/>
        <w:t>Некоторым женщинам требуются минуты или часы для пробуждения, и хотя им нравится, чтобы их будили нежным сношением и это действует гораздо лучше будильника - пусть не надеются на атлетику. Беда в том, что это такое время, когда многие мужчины готовы для них и ожидают, что на них будут скакать верхом, мастурбировать, сосать и все, что хотите. Оставьте эти работы раннего пробуждения для воскресений и праздников и лучше сначала примите кофе, с эрекцией или без оной.</w:t>
      </w:r>
    </w:p>
    <w:p>
      <w:pPr>
        <w:pStyle w:val="Normal"/>
        <w:jc w:val="both"/>
        <w:rPr/>
      </w:pPr>
      <w:r>
        <w:rPr/>
      </w:r>
    </w:p>
    <w:p>
      <w:pPr>
        <w:pStyle w:val="Normal"/>
        <w:jc w:val="both"/>
        <w:rPr/>
      </w:pPr>
      <w:r>
        <w:rPr/>
        <w:t>Некоторые люди - удачливые - имеют примерно равные часы сна, но если один - ранний, а другой - поздний, это также может вызвать большие проблемы. Если они у вас возникают, - поговорите о них: некоторые люди используют сон, как повод для избегания сношения, но между любовниками, которые живут по разным часам, это может иметь место и не подразумевает отказ от секса.</w:t>
      </w:r>
    </w:p>
    <w:p>
      <w:pPr>
        <w:pStyle w:val="Normal"/>
        <w:jc w:val="both"/>
        <w:rPr/>
      </w:pPr>
      <w:r>
        <w:rPr/>
      </w:r>
    </w:p>
    <w:p>
      <w:pPr>
        <w:pStyle w:val="Normal"/>
        <w:jc w:val="both"/>
        <w:rPr/>
      </w:pPr>
      <w:r>
        <w:rPr/>
        <w:t>Если у вас есть дети, вы должны быть готовы к тому, что они вас разбудят, и ограничивать соответственно свои возможности. Не выгоняйте их. Организуйте свою половую жизнь так, чтобы получать необходимое уединение в другое время - если ничего не удается, наймите няню сиделку и останавливайтесь в мотеле раз в месяц. Шум и ярость настоящего секса могут создать тревоги у любого малыша, поэтому не рискуйте; тот род секса, который мы имеем и о котором пишем здесь, почти не совместим с многосемейностью, и это тот выбор, который надо сделать, пока дома и структура семьи таковы, каковы они есть.</w:t>
      </w:r>
    </w:p>
    <w:p>
      <w:pPr>
        <w:pStyle w:val="Normal"/>
        <w:jc w:val="both"/>
        <w:rPr/>
      </w:pPr>
      <w:r>
        <w:rPr/>
      </w:r>
    </w:p>
    <w:p>
      <w:pPr>
        <w:pStyle w:val="Heading1"/>
        <w:rPr/>
      </w:pPr>
      <w:r>
        <w:rPr/>
        <w:t>Женщины</w:t>
      </w:r>
    </w:p>
    <w:p>
      <w:pPr>
        <w:pStyle w:val="Normal"/>
        <w:jc w:val="both"/>
        <w:rPr/>
      </w:pPr>
      <w:r>
        <w:rPr/>
      </w:r>
    </w:p>
    <w:p>
      <w:pPr>
        <w:pStyle w:val="Normal"/>
        <w:jc w:val="both"/>
        <w:rPr/>
      </w:pPr>
      <w:r>
        <w:rPr/>
        <w:t>Женщины, как и мужчины, способны, конечно, на прямые физические отклики, но они различны (груди и кожа сначала; пожалуйста, не хватайте сразу за клитор) и не могут быть, как короткое замыкание в цепи. Для них гораздо большее значение, чем для большинства мужчин, имеет вопрос, кто именно что-то делает. И тот факт, что мы (женщины), в отличие от вас (мужчин), не можем отключиться видимым образом и потерять эрекцию, часто вынуждает мужчин форсировать события или упускать главные ресурсы.</w:t>
      </w:r>
    </w:p>
    <w:p>
      <w:pPr>
        <w:pStyle w:val="Normal"/>
        <w:jc w:val="both"/>
        <w:rPr/>
      </w:pPr>
      <w:r>
        <w:rPr/>
      </w:r>
    </w:p>
    <w:p>
      <w:pPr>
        <w:pStyle w:val="Normal"/>
        <w:jc w:val="both"/>
        <w:rPr/>
      </w:pPr>
      <w:r>
        <w:rPr/>
        <w:t>Неверно, будто бы обнаженность, эротика и т.д. не возбуждают женщин - возможно, различие здесь в том, что эти вещи не являются для нас первостепенными.</w:t>
      </w:r>
    </w:p>
    <w:p>
      <w:pPr>
        <w:pStyle w:val="Normal"/>
        <w:jc w:val="both"/>
        <w:rPr/>
      </w:pPr>
      <w:r>
        <w:rPr/>
      </w:r>
    </w:p>
    <w:p>
      <w:pPr>
        <w:pStyle w:val="Normal"/>
        <w:jc w:val="both"/>
        <w:rPr/>
      </w:pPr>
      <w:r>
        <w:rPr/>
        <w:t>С вашего позволения, можно привести простой пример. Вы можете иметь вполне удовлетворительное в отношении оргазма сношение с почти незнакомкой в нанятой на полчаса квартире. Но не считайте, пожалуйста, по этой причине, будто вы можете сделать то же самое с женщиной, которая вас любит, если к концу этого получаса вы посадите ее в такси с пучком роз и помчитесь к жене. Допускаем, однако, что это самые обычные реакции.</w:t>
      </w:r>
    </w:p>
    <w:p>
      <w:pPr>
        <w:pStyle w:val="Normal"/>
        <w:jc w:val="both"/>
        <w:rPr/>
      </w:pPr>
      <w:r>
        <w:rPr/>
      </w:r>
    </w:p>
    <w:p>
      <w:pPr>
        <w:pStyle w:val="Normal"/>
        <w:jc w:val="both"/>
        <w:rPr/>
      </w:pPr>
      <w:r>
        <w:rPr/>
        <w:t>Мы, кажется менее жестоко запрограммированы, чем вы, на специфические возбудители, но если мы видим, что какой-то из них действует на интересующего нас мужчину, мы быстренько вводим его в программу своего собственного отклика, и способны быть менее консервативными и более экспериментирующими именно благодаря этой способности.</w:t>
      </w:r>
    </w:p>
    <w:p>
      <w:pPr>
        <w:pStyle w:val="Normal"/>
        <w:jc w:val="both"/>
        <w:rPr/>
      </w:pPr>
      <w:r>
        <w:rPr/>
      </w:r>
    </w:p>
    <w:p>
      <w:pPr>
        <w:pStyle w:val="Normal"/>
        <w:jc w:val="both"/>
        <w:rPr/>
      </w:pPr>
      <w:r>
        <w:rPr/>
        <w:t>Часто, если женщины кажутся малоактивными, это только потому, что мы боимся сделать какую-нибудь ошибку с данным конкретным мужчиной, например, трогать его член, когда он фактически старается задержать семяизвержение - скажите нам, если видите, что мы не решаемся. Член не является "оружием" для нас более, чем совместная собственность, скорее как ребенок - не столько в смысле величины, сколько в смысле самостоятельности, непредсказуемых движений и настроений, которые вызывают возбуждение (поэтому-то резиновые муляжи вызывают отвращение).</w:t>
      </w:r>
    </w:p>
    <w:p>
      <w:pPr>
        <w:pStyle w:val="Normal"/>
        <w:jc w:val="both"/>
        <w:rPr/>
      </w:pPr>
      <w:r>
        <w:rPr/>
      </w:r>
    </w:p>
    <w:p>
      <w:pPr>
        <w:pStyle w:val="Normal"/>
        <w:jc w:val="both"/>
        <w:rPr/>
      </w:pPr>
      <w:r>
        <w:rPr/>
        <w:t>Другой важный вопрос - сочетание грубость-нежность: очевидно, что сила является возбудителем, но грубость (локти в глаза, скрюченные пальцы и т.д.) - совсем наоборот. Вы никогда и ничего не получите неуклюжей грубостью; как бы грубо не выглядело иногда хорошее любовное занятие, возбудителем при этом является искусство - управления силой, а не большие синяки: и способность оставаться при этом нежным.</w:t>
      </w:r>
    </w:p>
    <w:p>
      <w:pPr>
        <w:pStyle w:val="Normal"/>
        <w:jc w:val="both"/>
        <w:rPr/>
      </w:pPr>
      <w:r>
        <w:rPr/>
      </w:r>
    </w:p>
    <w:p>
      <w:pPr>
        <w:pStyle w:val="Normal"/>
        <w:jc w:val="both"/>
        <w:rPr/>
      </w:pPr>
      <w:r>
        <w:rPr/>
        <w:t>Некоторые спрашивают: "Грубо или нежно?", но настроение изменяется столь быстро, что вы должны быть способны чувствовать это. Уверены, что это возможно - потому, что некоторые любовники делают это - определять этот баланс из ощущений женщины.</w:t>
      </w:r>
    </w:p>
    <w:p>
      <w:pPr>
        <w:pStyle w:val="Normal"/>
        <w:jc w:val="both"/>
        <w:rPr/>
      </w:pPr>
      <w:r>
        <w:rPr/>
      </w:r>
    </w:p>
    <w:p>
      <w:pPr>
        <w:pStyle w:val="Normal"/>
        <w:jc w:val="both"/>
        <w:rPr/>
      </w:pPr>
      <w:r>
        <w:rPr/>
        <w:t>Никаких предвзятых мнений о взаимности - кому быть наверху, и т.д. - могут быть длинные промежутки времени, когда она наслаждается и позволяет ему делать всю работу, и другие, когда вы сами хотите контролировать все и получать добавочные отдачи от наблюдения того, как он отвечает.</w:t>
      </w:r>
    </w:p>
    <w:p>
      <w:pPr>
        <w:pStyle w:val="Normal"/>
        <w:jc w:val="both"/>
        <w:rPr/>
      </w:pPr>
      <w:r>
        <w:rPr/>
      </w:r>
    </w:p>
    <w:p>
      <w:pPr>
        <w:pStyle w:val="Normal"/>
        <w:jc w:val="both"/>
        <w:rPr/>
      </w:pPr>
      <w:r>
        <w:rPr/>
        <w:t>Женщины не более "мазохистки", чем мужчины: если они были в подчиненном положении в прошлом, то это было вызвано только социальным давлением. Если же они оказываются садистами, они, к сожалению, не способны вести себя, как мужчины, которые в таком случае в пределах спальни надевают шпоры и щелкают бичом (если это и делает девушка, то только для возбуждения мужчины): женщины же более склонны выражать свой садизм тем, что или не желают разговаривать, или придираются к любым пустякам - что, кажется, никому еще не помогало получить оргазм.</w:t>
      </w:r>
    </w:p>
    <w:p>
      <w:pPr>
        <w:pStyle w:val="Normal"/>
        <w:jc w:val="both"/>
        <w:rPr/>
      </w:pPr>
      <w:r>
        <w:rPr/>
      </w:r>
    </w:p>
    <w:p>
      <w:pPr>
        <w:pStyle w:val="Normal"/>
        <w:jc w:val="both"/>
        <w:rPr/>
      </w:pPr>
      <w:r>
        <w:rPr/>
        <w:t>Мужчины имеют явное преимущество в том, что весьма конструктивно используют игру (могут помочь женщинам материализовать ее). Поскольку все мы имеем какую-то агрессивность, хороший секс может быть до крайности насильственным, но никогда - жестоким. Некоторый испуг иногда помогает некоторым людям. Во всяком случае, старое представление о мужчине, как насильнике и женщине, как жертве насилия, находится в противоречии со всем опытом в том мире, где перемена ролей вполне обычна.</w:t>
      </w:r>
    </w:p>
    <w:p>
      <w:pPr>
        <w:pStyle w:val="Normal"/>
        <w:jc w:val="both"/>
        <w:rPr/>
      </w:pPr>
      <w:r>
        <w:rPr/>
      </w:r>
    </w:p>
    <w:p>
      <w:pPr>
        <w:pStyle w:val="Normal"/>
        <w:jc w:val="both"/>
        <w:rPr/>
      </w:pPr>
      <w:r>
        <w:rPr/>
        <w:t>Что касается Общества Эмансипации женщин, никто не может быть хорошим любовником - или вообще мужчиной - если он не способен принять женщин: а) как людей и б) как равных. Это все, что надо сказать.</w:t>
      </w:r>
    </w:p>
    <w:p>
      <w:pPr>
        <w:pStyle w:val="Normal"/>
        <w:jc w:val="both"/>
        <w:rPr/>
      </w:pPr>
      <w:r>
        <w:rPr/>
      </w:r>
    </w:p>
    <w:p>
      <w:pPr>
        <w:pStyle w:val="Normal"/>
        <w:jc w:val="both"/>
        <w:rPr/>
      </w:pPr>
      <w:r>
        <w:rPr/>
        <w:t>Наше чувство запаха острее - не перенасыщайте нас вначале мужскими запахами: непосредственно перед оргазмом, возможно, единственный удобный момент для полного обонятельного контакта. Наш собственный запах возбуждает нас также, как и вас.</w:t>
      </w:r>
    </w:p>
    <w:p>
      <w:pPr>
        <w:pStyle w:val="Normal"/>
        <w:jc w:val="both"/>
        <w:rPr/>
      </w:pPr>
      <w:r>
        <w:rPr/>
      </w:r>
    </w:p>
    <w:p>
      <w:pPr>
        <w:pStyle w:val="Normal"/>
        <w:jc w:val="both"/>
        <w:rPr/>
      </w:pPr>
      <w:r>
        <w:rPr/>
        <w:t>Виды ручной и оральной обработки, которые любят мужчины, очень сильно различаются. Некоторые любят очень грубые действия, другие не терпят ничего, кроме самых нежных прикосновений, третьи - где-то между. У женщины нет другого способа узнать это, кроме как спросить и получить ответ - поэтому мужчина должен сказать, что ему нравится, а то он может получить как раз противоположное.</w:t>
      </w:r>
    </w:p>
    <w:p>
      <w:pPr>
        <w:pStyle w:val="Normal"/>
        <w:jc w:val="both"/>
        <w:rPr/>
      </w:pPr>
      <w:r>
        <w:rPr/>
      </w:r>
    </w:p>
    <w:p>
      <w:pPr>
        <w:pStyle w:val="Normal"/>
        <w:jc w:val="both"/>
        <w:rPr/>
      </w:pPr>
      <w:r>
        <w:rPr/>
        <w:t>Некоторые мужчины крайне пассивны, или без всякого воображения, или сдержанны и странно - когда они таковы, мы не становимся в ответ на это соответственно агрессивными. Мы можем долгое время, делая требуемые вещи, чувствовать себя совсем расстроенными - но мы не отважимся показать это в большинстве случаев. Поэтому и любовное занятие женщины будет хорошим только с хорошим любовником и, что еще важнее, она будет обижена на мужчину, который не возбудим, не только потому, что это не возбуждает, но также потому, что она будет знать, что она будет невозбудимой тоже.</w:t>
      </w:r>
    </w:p>
    <w:p>
      <w:pPr>
        <w:pStyle w:val="Normal"/>
        <w:jc w:val="both"/>
        <w:rPr/>
      </w:pPr>
      <w:r>
        <w:rPr/>
      </w:r>
    </w:p>
    <w:p>
      <w:pPr>
        <w:pStyle w:val="Normal"/>
        <w:jc w:val="both"/>
        <w:rPr/>
      </w:pPr>
      <w:r>
        <w:rPr/>
        <w:t>Наконец, поскольку все женщины больше похожи на мужчину, чем все мужчины - на женщину, женщины, возможно, значительно больше различаются в сексуальном отношении, чем мужчины из-за более сложного сексуального аппарата (груди, кожа и т.д., так же как и киска).</w:t>
      </w:r>
    </w:p>
    <w:p>
      <w:pPr>
        <w:pStyle w:val="Normal"/>
        <w:jc w:val="both"/>
        <w:rPr/>
      </w:pPr>
      <w:r>
        <w:rPr/>
      </w:r>
    </w:p>
    <w:p>
      <w:pPr>
        <w:pStyle w:val="Normal"/>
        <w:jc w:val="both"/>
        <w:rPr/>
      </w:pPr>
      <w:r>
        <w:rPr/>
        <w:t>Никогда не считайте, что вам нет нужды переучиваться для каждого партнера. Это верно и для женщин в отношении нового мужчины, но, возможно, несколько менее.</w:t>
      </w:r>
    </w:p>
    <w:p>
      <w:pPr>
        <w:pStyle w:val="Normal"/>
        <w:jc w:val="both"/>
        <w:rPr/>
      </w:pPr>
      <w:r>
        <w:rPr/>
      </w:r>
    </w:p>
    <w:p>
      <w:pPr>
        <w:pStyle w:val="Heading1"/>
        <w:rPr/>
      </w:pPr>
      <w:r>
        <w:rPr/>
        <w:t>Вульва</w:t>
      </w:r>
    </w:p>
    <w:p>
      <w:pPr>
        <w:pStyle w:val="Normal"/>
        <w:jc w:val="both"/>
        <w:rPr/>
      </w:pPr>
      <w:r>
        <w:rPr/>
      </w:r>
    </w:p>
    <w:p>
      <w:pPr>
        <w:pStyle w:val="Normal"/>
        <w:jc w:val="both"/>
        <w:rPr/>
      </w:pPr>
      <w:r>
        <w:rPr/>
        <w:t>"Ваша часть, - как выражаются в объявлениях и рекламе, которая является в наибольшей степени девичьей", но также столь же магическая, как и пенис, и для детей, первобытных людей и вообще мужчин, слегка пугающая: она выглядит как рана от кастрации и регулярно кровоточит, она заглатывает пенис и изрыгает его слабым, она возможно кусается и т.д.</w:t>
      </w:r>
    </w:p>
    <w:p>
      <w:pPr>
        <w:pStyle w:val="Normal"/>
        <w:jc w:val="both"/>
        <w:rPr/>
      </w:pPr>
      <w:r>
        <w:rPr/>
      </w:r>
    </w:p>
    <w:p>
      <w:pPr>
        <w:pStyle w:val="Normal"/>
        <w:jc w:val="both"/>
        <w:rPr/>
      </w:pPr>
      <w:r>
        <w:rPr/>
        <w:t>К счастью, очень немногие из этих биологически запрограммированных тревог выживают при более близком знакомстве, но они являются причиной происхождения большинства привычек мужчин, включая гомосексуализм.</w:t>
      </w:r>
    </w:p>
    <w:p>
      <w:pPr>
        <w:pStyle w:val="Normal"/>
        <w:jc w:val="both"/>
        <w:rPr/>
      </w:pPr>
      <w:r>
        <w:rPr/>
      </w:r>
    </w:p>
    <w:p>
      <w:pPr>
        <w:pStyle w:val="Normal"/>
        <w:jc w:val="both"/>
        <w:rPr/>
      </w:pPr>
      <w:r>
        <w:rPr/>
        <w:t>Примитивные народы считают ее чуть ли не радиоактивной: "вся магия, - говорил папуасский шаман, - исходит из нее, как пальцы из руки", и за всю историю многое из того, что приписывалось женщине, основывалось на этой фрейдистской подоплеке.</w:t>
      </w:r>
    </w:p>
    <w:p>
      <w:pPr>
        <w:pStyle w:val="Normal"/>
        <w:jc w:val="both"/>
        <w:rPr/>
      </w:pPr>
      <w:r>
        <w:rPr/>
      </w:r>
    </w:p>
    <w:p>
      <w:pPr>
        <w:pStyle w:val="Normal"/>
        <w:jc w:val="both"/>
        <w:rPr/>
      </w:pPr>
      <w:r>
        <w:rPr/>
        <w:t>Чувствительная во всех частях - хотя сосредоточенный на своем фаллосе мужчина склонен основную атаку направлять на клитор. Любовникам следует возможно раньше научиться наблюдать друг друга во время мастурбации, так как лишь немногие женщины в начале полового акта получают удовольствие при исключительной стимуляции клитора.</w:t>
      </w:r>
    </w:p>
    <w:p>
      <w:pPr>
        <w:pStyle w:val="Normal"/>
        <w:jc w:val="both"/>
        <w:rPr/>
      </w:pPr>
      <w:r>
        <w:rPr/>
      </w:r>
    </w:p>
    <w:p>
      <w:pPr>
        <w:pStyle w:val="Normal"/>
        <w:jc w:val="both"/>
        <w:rPr/>
      </w:pPr>
      <w:r>
        <w:rPr/>
        <w:t>Длина половых губ, размер и узость отверстия не играют большой роли при исполнении - положение относительно лобковой кости мужчины значит больше: некоторые любовники получают действительно хорошее взаимное расположение только в одной или двух позах, хотя обычно напряжение, создаваемое движениями и натягиванием губ при сношении, наверстывает все другие недостатки с лихвой.</w:t>
      </w:r>
    </w:p>
    <w:p>
      <w:pPr>
        <w:pStyle w:val="Normal"/>
        <w:jc w:val="both"/>
        <w:rPr/>
      </w:pPr>
      <w:r>
        <w:rPr/>
      </w:r>
    </w:p>
    <w:p>
      <w:pPr>
        <w:pStyle w:val="Normal"/>
        <w:jc w:val="both"/>
        <w:rPr/>
      </w:pPr>
      <w:r>
        <w:rPr/>
        <w:t>В норме слегка влажная - иначе женщины скрипели бы при ходьбе - она увлажняется более или менее обильно при половом возбуждении. Всякие пятнышки или неприятные язвочки означают инфекцию (обычно трихомонады или грибки) и требуют лечения. В отношении заботы и гигиены см. ниже. Не используйте как правило, душ - мойтесь. Нормальный запах вульвы сильно различается у различных женщины в различное время, но всегда приятен и возбуждает сексуально.</w:t>
      </w:r>
    </w:p>
    <w:p>
      <w:pPr>
        <w:pStyle w:val="Normal"/>
        <w:jc w:val="both"/>
        <w:rPr/>
      </w:pPr>
      <w:r>
        <w:rPr/>
      </w:r>
    </w:p>
    <w:p>
      <w:pPr>
        <w:pStyle w:val="Normal"/>
        <w:jc w:val="both"/>
        <w:rPr/>
      </w:pPr>
      <w:r>
        <w:rPr/>
        <w:t>Независимо от того, исследовал ли ваш любовник женскую киску в деталях - пальцами, глазами или языком - будьте уверены, что он будет исследовать и вашу.</w:t>
      </w:r>
    </w:p>
    <w:p>
      <w:pPr>
        <w:pStyle w:val="Normal"/>
        <w:jc w:val="both"/>
        <w:rPr/>
      </w:pPr>
      <w:r>
        <w:rPr/>
      </w:r>
    </w:p>
    <w:p>
      <w:pPr>
        <w:pStyle w:val="Normal"/>
        <w:jc w:val="both"/>
        <w:rPr/>
      </w:pPr>
      <w:r>
        <w:rPr/>
        <w:t>Научитесь ею целовать - у вас будет два рта против одного его.</w:t>
      </w:r>
    </w:p>
    <w:p>
      <w:pPr>
        <w:pStyle w:val="Normal"/>
        <w:jc w:val="both"/>
        <w:rPr/>
      </w:pPr>
      <w:r>
        <w:rPr/>
      </w:r>
    </w:p>
    <w:p>
      <w:pPr>
        <w:pStyle w:val="Heading1"/>
        <w:rPr/>
      </w:pPr>
      <w:r>
        <w:rPr/>
        <w:t>Биде</w:t>
      </w:r>
    </w:p>
    <w:p>
      <w:pPr>
        <w:pStyle w:val="Normal"/>
        <w:jc w:val="both"/>
        <w:rPr/>
      </w:pPr>
      <w:r>
        <w:rPr/>
      </w:r>
    </w:p>
    <w:p>
      <w:pPr>
        <w:pStyle w:val="Normal"/>
        <w:jc w:val="both"/>
        <w:rPr/>
      </w:pPr>
      <w:r>
        <w:rPr/>
        <w:t>Этот предмет обстановки ванной в Европе начинает распространяться и в Америке. Оно обычно было необходимо, когда промывание после сношения применялось почти всегда, но противозачаточные таблетки изменили дело. Для мытья оно полезно, например, после сношения в задний проход или для мытья ног, и это проще, чем душ, однако женщина под душем выглядит лучше, чем сидящая на биде, как ватная курица на чайнике. Беспорядочное промывание в медицинском отношении - плохая идея в любом случае - влагалище имеет способность самоочищаться, и вода нарушает его естественную гигиену. Неплохо иметь биде и подмываться для чистоты после менструации.</w:t>
      </w:r>
    </w:p>
    <w:p>
      <w:pPr>
        <w:pStyle w:val="Normal"/>
        <w:jc w:val="both"/>
        <w:rPr/>
      </w:pPr>
      <w:r>
        <w:rPr/>
      </w:r>
    </w:p>
    <w:p>
      <w:pPr>
        <w:pStyle w:val="Heading1"/>
        <w:rPr/>
      </w:pPr>
      <w:r>
        <w:rPr/>
        <w:t>Груди</w:t>
      </w:r>
    </w:p>
    <w:p>
      <w:pPr>
        <w:pStyle w:val="Normal"/>
        <w:jc w:val="both"/>
        <w:rPr/>
      </w:pPr>
      <w:r>
        <w:rPr/>
      </w:r>
    </w:p>
    <w:p>
      <w:pPr>
        <w:pStyle w:val="Normal"/>
        <w:jc w:val="both"/>
        <w:rPr/>
      </w:pPr>
      <w:r>
        <w:rPr/>
        <w:t>"В наши зрелые годы,- писал Дарвин,- когда мы видим перед собой какой-нибудь предмет, имеющий какое-то сходство по форме с женской грудью, мы чувствуем общую восторженность, которая, кажется, охватывает все наши чувства, а если этот предмет не слишком велик, мы испытываем желание обнять его губами, как делали это в раннем детстве с грудью своей матери". Альфред Перлез обращался к даме, занимающей видное положение в обществе: "Они совсем неплохи - вытащите их, и давайте посмотрим на них!"</w:t>
      </w:r>
    </w:p>
    <w:p>
      <w:pPr>
        <w:pStyle w:val="Normal"/>
        <w:jc w:val="both"/>
        <w:rPr/>
      </w:pPr>
      <w:r>
        <w:rPr/>
      </w:r>
    </w:p>
    <w:p>
      <w:pPr>
        <w:pStyle w:val="Normal"/>
        <w:jc w:val="both"/>
        <w:rPr/>
      </w:pPr>
      <w:r>
        <w:rPr/>
        <w:t>Груди - это естественная вторая цель, но часто первая, которую мы достигаем.</w:t>
      </w:r>
    </w:p>
    <w:p>
      <w:pPr>
        <w:pStyle w:val="Normal"/>
        <w:jc w:val="both"/>
        <w:rPr/>
      </w:pPr>
      <w:r>
        <w:rPr/>
      </w:r>
    </w:p>
    <w:p>
      <w:pPr>
        <w:pStyle w:val="Normal"/>
        <w:jc w:val="both"/>
        <w:rPr/>
      </w:pPr>
      <w:r>
        <w:rPr/>
        <w:t>Насколько они чувствительны у мужчин? Так же, как и у женщин - различия бывают очень большими, - размер их не существенен, как и для других половых органов. Некоторые не реагируют совсем, даже у явно не фригидных натур, некоторые отвечают на чрезвычайно нежные касания, некоторые - на очень грубое обращение (но они имеют нежные структуры - не позволяйте, чтобы ваш запоздалый гнев по поводу отлучения от материнской груди брал верх над вашим здравым смыслом).</w:t>
      </w:r>
    </w:p>
    <w:p>
      <w:pPr>
        <w:pStyle w:val="Normal"/>
        <w:jc w:val="both"/>
        <w:rPr/>
      </w:pPr>
      <w:r>
        <w:rPr/>
      </w:r>
    </w:p>
    <w:p>
      <w:pPr>
        <w:pStyle w:val="Normal"/>
        <w:jc w:val="both"/>
        <w:rPr/>
      </w:pPr>
      <w:r>
        <w:rPr/>
        <w:t>Вокруг и около соска кончиком языка или головкой члена, мягкое массирование обеими руками, нежное покусывание и сосание, как дитя - вот наилучшие начала. Она может то же делать с мужчиной, плюс очень нежное потирание кончиками пальцев - соски мужчин, однако, более болезненны.</w:t>
      </w:r>
    </w:p>
    <w:p>
      <w:pPr>
        <w:pStyle w:val="Normal"/>
        <w:jc w:val="both"/>
        <w:rPr/>
      </w:pPr>
      <w:r>
        <w:rPr/>
      </w:r>
    </w:p>
    <w:p>
      <w:pPr>
        <w:pStyle w:val="Normal"/>
        <w:jc w:val="both"/>
        <w:rPr/>
      </w:pPr>
      <w:r>
        <w:rPr/>
        <w:t>Если ее груди достаточно велики, чтобы их можно было сжать вместе, можно получить удивительное чувство взаимности при сношении между грудей. Это хорошая уловка в случаях, когда она закрыта для общества (?) Пусть она полулежит на подушках, опуститесь над ней на колени, расставив ноги верхом (большой палец ноги - на клитор, если она хочет) и полностью оттяните крайнюю плоть. Вы или она можете держать груди сжатыми вместе - оберните их вокруг ствола члена - это лучше, чем тереть ими головку. Последняя должна выступать свободной, как раз под ее подбородком.</w:t>
      </w:r>
    </w:p>
    <w:p>
      <w:pPr>
        <w:pStyle w:val="Normal"/>
        <w:jc w:val="both"/>
        <w:rPr/>
      </w:pPr>
      <w:r>
        <w:rPr/>
      </w:r>
    </w:p>
    <w:p>
      <w:pPr>
        <w:pStyle w:val="Normal"/>
        <w:jc w:val="both"/>
        <w:rPr/>
      </w:pPr>
      <w:r>
        <w:rPr/>
        <w:t>Оргазм в этом положении, если она его получит, является "круглым", подобно коитусному, и она чувствует его внутри. Оргазм от щекотания грудей языком и руками по ощущениям оказывается "между". Втирайте семя в грудь, когда кончите.</w:t>
      </w:r>
    </w:p>
    <w:p>
      <w:pPr>
        <w:pStyle w:val="Normal"/>
        <w:jc w:val="both"/>
        <w:rPr/>
      </w:pPr>
      <w:r>
        <w:rPr/>
      </w:r>
    </w:p>
    <w:p>
      <w:pPr>
        <w:pStyle w:val="Normal"/>
        <w:jc w:val="both"/>
        <w:rPr/>
      </w:pPr>
      <w:r>
        <w:rPr/>
        <w:t>Груди, влагалище и клитор - все сразу создают наиболее сконцентрированное и быстрейшее ощущение, когда начинается сношение, по крайней мере, для некоторых женщин.</w:t>
      </w:r>
    </w:p>
    <w:p>
      <w:pPr>
        <w:pStyle w:val="Normal"/>
        <w:jc w:val="both"/>
        <w:rPr/>
      </w:pPr>
      <w:r>
        <w:rPr/>
      </w:r>
    </w:p>
    <w:p>
      <w:pPr>
        <w:pStyle w:val="Normal"/>
        <w:jc w:val="both"/>
        <w:rPr/>
      </w:pPr>
      <w:r>
        <w:rPr/>
        <w:t>Некоторые мужчины получают оргазм от сосков, и можно добиться этого парой достаточно жестких перьев. Многие легко возбудимые и хорошо любимые женщины могут получить довольно специфическое удовольствие при кормлении ребенка.</w:t>
      </w:r>
    </w:p>
    <w:p>
      <w:pPr>
        <w:pStyle w:val="Normal"/>
        <w:jc w:val="both"/>
        <w:rPr/>
      </w:pPr>
      <w:r>
        <w:rPr/>
      </w:r>
    </w:p>
    <w:p>
      <w:pPr>
        <w:pStyle w:val="Normal"/>
        <w:jc w:val="both"/>
        <w:rPr/>
      </w:pPr>
      <w:r>
        <w:rPr/>
        <w:t>Она говорит: "мужчины пока еще не понимают роли грудей, или слишком спешат спуститься ниже - в отличие от мужских сосков, женские имеют прямую связь с ее клитором. Мужчина, способный набрать правильный номер и дождаться хорошего соединения, сможет сделать все, что угодно. Касание ладонью, касание веком глаза, облизывание и сосание с причмокиванием, как дитя, может делать чудеса: оргазмы, которые можно получать при этом, просто сумасшедшие, и при этом ни на йоту не умаляют тех, которые последуют потом при сношении. Пожалуйста, не торопитесь".</w:t>
      </w:r>
    </w:p>
    <w:p>
      <w:pPr>
        <w:pStyle w:val="Normal"/>
        <w:jc w:val="both"/>
        <w:rPr/>
      </w:pPr>
      <w:r>
        <w:rPr/>
      </w:r>
    </w:p>
    <w:p>
      <w:pPr>
        <w:pStyle w:val="Normal"/>
        <w:jc w:val="both"/>
        <w:rPr/>
      </w:pPr>
      <w:r>
        <w:rPr/>
        <w:t>Сношение между грудей равным образом хорошо и в других позах - головой к ногам, или когда она наверху (особенно если у нее маленькая грудь), или мужчина сидит, а женщина стоит на коленях. Экспериментируйте!</w:t>
      </w:r>
    </w:p>
    <w:p>
      <w:pPr>
        <w:pStyle w:val="Normal"/>
        <w:jc w:val="both"/>
        <w:rPr/>
      </w:pPr>
      <w:r>
        <w:rPr/>
      </w:r>
    </w:p>
    <w:p>
      <w:pPr>
        <w:pStyle w:val="Heading1"/>
        <w:rPr/>
      </w:pPr>
      <w:r>
        <w:rPr/>
        <w:t>Поцелуи</w:t>
      </w:r>
    </w:p>
    <w:p>
      <w:pPr>
        <w:pStyle w:val="Normal"/>
        <w:jc w:val="both"/>
        <w:rPr/>
      </w:pPr>
      <w:r>
        <w:rPr/>
      </w:r>
    </w:p>
    <w:p>
      <w:pPr>
        <w:pStyle w:val="Normal"/>
        <w:jc w:val="both"/>
        <w:rPr/>
      </w:pPr>
      <w:r>
        <w:rPr/>
        <w:t>Они, на одном уровне, не требуют обучения, но если слишком сосредоточиться на введении члена, легко упустить их. Поцелуи языком и губами очень много добавляют к сношению во всех позах лицом к лицу: поцелуи грудей очень хороши, если женщина не хотела бы упускать целого диапазона ощущений; поцелуи половых органов - нежное средство само по себе.</w:t>
      </w:r>
    </w:p>
    <w:p>
      <w:pPr>
        <w:pStyle w:val="Normal"/>
        <w:jc w:val="both"/>
        <w:rPr/>
      </w:pPr>
      <w:r>
        <w:rPr/>
      </w:r>
    </w:p>
    <w:p>
      <w:pPr>
        <w:pStyle w:val="Normal"/>
        <w:jc w:val="both"/>
        <w:rPr/>
      </w:pPr>
      <w:r>
        <w:rPr/>
        <w:t>Целовать можно любые места на теле, поцелуи можно выполнять губами, языком, членом, половыми губами или ресничками поцелуи ртом распространяются от простого касания до поцелуев, которые оставляют синяки.</w:t>
      </w:r>
    </w:p>
    <w:p>
      <w:pPr>
        <w:pStyle w:val="Normal"/>
        <w:jc w:val="both"/>
        <w:rPr/>
      </w:pPr>
      <w:r>
        <w:rPr/>
      </w:r>
    </w:p>
    <w:p>
      <w:pPr>
        <w:pStyle w:val="Normal"/>
        <w:jc w:val="both"/>
        <w:rPr/>
      </w:pPr>
      <w:r>
        <w:rPr/>
        <w:t>Многие люди целуются во время всего сношения, и поэтому предпочитают позы лицом к лицу. Глубокие поцелуи языком могут быть или вторым введением, и язык мужчины точно повторяет ритм, который производится при этом где-то еще, или она делает это, вводя язык в его рот, чтобы задать ритм. Даже без какого-либо введения, некоторые любят битву языков, которая может длиться минуты или часы, с несколькими оргазмами у девушки, - способ внегенитальной ласки.</w:t>
      </w:r>
    </w:p>
    <w:p>
      <w:pPr>
        <w:pStyle w:val="Normal"/>
        <w:jc w:val="both"/>
        <w:rPr/>
      </w:pPr>
      <w:r>
        <w:rPr/>
      </w:r>
    </w:p>
    <w:p>
      <w:pPr>
        <w:pStyle w:val="Normal"/>
        <w:jc w:val="both"/>
        <w:rPr/>
      </w:pPr>
      <w:r>
        <w:rPr/>
        <w:t>Если вы в уединении, передвигайтесь к груди, и продолжайте оттуда. Другое удовольствие состоит в том, чтобы превратить ее в ковер цветов, покрывая каждый дюйм ее тела небольшими, без пропусков поцелуями: затем она может ответить, используя губную помаду, чтобы отмечать места, где она уже была. Отсюда совсем короткая дорога к тому, чтобы делать то же самое кончиком языка, более того, в отличие от мужчины, она имеет два рта, чтобы целоваться, и некоторые женщины используют их превосходно. Веки (глазные) тоже можно использовать для поцелуев сосков, губ, головки члена и кожи.</w:t>
      </w:r>
    </w:p>
    <w:p>
      <w:pPr>
        <w:pStyle w:val="Normal"/>
        <w:jc w:val="both"/>
        <w:rPr/>
      </w:pPr>
      <w:r>
        <w:rPr/>
      </w:r>
    </w:p>
    <w:p>
      <w:pPr>
        <w:pStyle w:val="Normal"/>
        <w:jc w:val="both"/>
        <w:rPr/>
      </w:pPr>
      <w:r>
        <w:rPr/>
        <w:t>Если вы не целовали, по крайней мере, ее рот, плечи, шею, груди, подмышки, пальцы рук, ладони, пальцы ног, подошвы, пупок, половые органы и мочки ушей - вы не целовали ее по-настоящему. Нет никаких проблем, чтобы заполнить все пробелы для полноты и сделать комплимент касанием.</w:t>
      </w:r>
    </w:p>
    <w:p>
      <w:pPr>
        <w:pStyle w:val="Normal"/>
        <w:jc w:val="both"/>
        <w:rPr/>
      </w:pPr>
      <w:r>
        <w:rPr/>
      </w:r>
    </w:p>
    <w:p>
      <w:pPr>
        <w:pStyle w:val="Normal"/>
        <w:jc w:val="both"/>
        <w:rPr/>
      </w:pPr>
      <w:r>
        <w:rPr/>
        <w:t>Хороший поцелуй в рот должен оставить получателя его бездыханным, но не удушить совсем (оставляйте щелочку для воздуха), и никто не захочет, чтобы ему в лицо вдавили его же нос. Чистите зубы перед любовным занятием, а уж если вы используете виски, чеснок и т.д. - используйте оба.</w:t>
      </w:r>
    </w:p>
    <w:p>
      <w:pPr>
        <w:pStyle w:val="Normal"/>
        <w:jc w:val="both"/>
        <w:rPr/>
      </w:pPr>
      <w:r>
        <w:rPr/>
      </w:r>
    </w:p>
    <w:p>
      <w:pPr>
        <w:pStyle w:val="Heading1"/>
        <w:rPr/>
      </w:pPr>
      <w:r>
        <w:rPr/>
        <w:t>Музыка ртом</w:t>
      </w:r>
    </w:p>
    <w:p>
      <w:pPr>
        <w:pStyle w:val="Normal"/>
        <w:jc w:val="both"/>
        <w:rPr/>
      </w:pPr>
      <w:r>
        <w:rPr/>
      </w:r>
    </w:p>
    <w:p>
      <w:pPr>
        <w:pStyle w:val="Normal"/>
        <w:jc w:val="both"/>
        <w:rPr/>
      </w:pPr>
      <w:r>
        <w:rPr/>
        <w:t>Немного лет прошло с тех пор, когда поцелуи половых органов, или скорее их запрещение, было главным предлогом для развода на основе извращений, жестокости и т.д. С тех пор мы прошли вперед - сейчас существуют руководства и они фигурируют в кинофильмах. Независимо от личных предпочтений большинство людей теперь знают, что это является одной из наилучших вещей при половой близости.</w:t>
      </w:r>
    </w:p>
    <w:p>
      <w:pPr>
        <w:pStyle w:val="Normal"/>
        <w:jc w:val="both"/>
        <w:rPr/>
      </w:pPr>
      <w:r>
        <w:rPr/>
      </w:r>
    </w:p>
    <w:p>
      <w:pPr>
        <w:pStyle w:val="Normal"/>
        <w:jc w:val="both"/>
        <w:rPr/>
      </w:pPr>
      <w:r>
        <w:rPr/>
        <w:t>Взаимность сейчас стоит на повестке дня, вот почему брачные руководства особенно рекомендуют - "шестьдесят девять", т.е. головой к ногам. Это прекрасно, но имеет некоторые практические недостатки. Главным является то, что этот вид любовного занятия относится скорее к категории игры на инструменте, чем к взаимному делу. Оно требует внимания и осторожности, чтобы дать вашему партнеру наилучшие ощущения, и собственно вы не можете отдаться этому полностью, как при взаимном генитальном оргазме: наступающий оргазм, особенно у женщины, просто несовместим с осторожностью, и мужчина может оказаться укушенным.</w:t>
      </w:r>
    </w:p>
    <w:p>
      <w:pPr>
        <w:pStyle w:val="Normal"/>
        <w:jc w:val="both"/>
        <w:rPr/>
      </w:pPr>
      <w:r>
        <w:rPr/>
      </w:r>
    </w:p>
    <w:p>
      <w:pPr>
        <w:pStyle w:val="Normal"/>
        <w:jc w:val="both"/>
        <w:rPr/>
      </w:pPr>
      <w:r>
        <w:rPr/>
        <w:t>Другой незначительный, но для некоторых мужчин существенный дефект состоит в том, что в позе 69 женщина находится в плохом положении для возбуждения языком наиболее чувствительной поверхности головки члена (этим объясняются акробатические позы в некоторых статуях индийских храмов, цель которых обеспечить одновременно и взаимность, и наилучшее положение для женщины).</w:t>
      </w:r>
    </w:p>
    <w:p>
      <w:pPr>
        <w:pStyle w:val="Normal"/>
        <w:jc w:val="both"/>
        <w:rPr/>
      </w:pPr>
      <w:r>
        <w:rPr/>
      </w:r>
    </w:p>
    <w:p>
      <w:pPr>
        <w:pStyle w:val="Normal"/>
        <w:jc w:val="both"/>
        <w:rPr/>
      </w:pPr>
      <w:r>
        <w:rPr/>
        <w:t>Наш собственный опыт подсказывает, что взаимные генитальные поцелуи восхитительны, но если вы хотите получить оргазм, лучше делать это по очереди.</w:t>
      </w:r>
    </w:p>
    <w:p>
      <w:pPr>
        <w:pStyle w:val="Normal"/>
        <w:jc w:val="both"/>
        <w:rPr/>
      </w:pPr>
      <w:r>
        <w:rPr/>
      </w:r>
    </w:p>
    <w:p>
      <w:pPr>
        <w:pStyle w:val="Normal"/>
        <w:jc w:val="both"/>
        <w:rPr/>
      </w:pPr>
      <w:r>
        <w:rPr/>
        <w:t>Кто начнет первым - дело вкуса, но можно дать женщине дюжину чисто предварительных оргазмов таким образом, столько, сколько она способна вынести, и она все равно захочет продолжать еще, так что мужчине лучше сберечь себя на потом. Некоторые мужчины не могут выдержать даже легчайших генитальных поцелуев перед эякуляцией - им стоит подождать до тех пор, пока им не потребуется  новая эрекция, когда этот способ окажется уникально эффективным  для воскрешения из мертвых.</w:t>
      </w:r>
    </w:p>
    <w:p>
      <w:pPr>
        <w:pStyle w:val="Normal"/>
        <w:jc w:val="both"/>
        <w:rPr/>
      </w:pPr>
      <w:r>
        <w:rPr/>
      </w:r>
    </w:p>
    <w:p>
      <w:pPr>
        <w:pStyle w:val="Normal"/>
        <w:jc w:val="both"/>
        <w:rPr/>
      </w:pPr>
      <w:r>
        <w:rPr/>
        <w:t>Некоторые девушки любят, а некоторые - нет, чтобы мужчина доходил до эякуляции (если она любит его очень сильно, она может изменить свое отношение, но не всегда). Те, кто не могут легко остановиться как раз перед этим, сдвигаются в другое место (между грудей, например), или они могут сжать обеими руками, чтобы выиграть время - это требует проворности и не всегда срабатывает. Это также может расстроить его оргазм. Другие же, когда они однажды привыкнут к этому, считают опыт незаконченным, если их любовник не дошел до эякуляции.</w:t>
      </w:r>
    </w:p>
    <w:p>
      <w:pPr>
        <w:pStyle w:val="Normal"/>
        <w:jc w:val="both"/>
        <w:rPr/>
      </w:pPr>
      <w:r>
        <w:rPr/>
      </w:r>
    </w:p>
    <w:p>
      <w:pPr>
        <w:pStyle w:val="Normal"/>
        <w:jc w:val="both"/>
        <w:rPr/>
      </w:pPr>
      <w:r>
        <w:rPr/>
        <w:t>Кто-то писал: "Семя может казаться на вкус и на запах противным, но при попадании в рот оно производит легкое жжение, подобно специям". Если небольшая горечь, а не просто мысль об этом действии, кажется неприятной, ее легко избежать, если проглотить его сразу. С опытными женщинами, мы полагаем, может быть 50 на 50, кончать или не кончать; в любом случае всегда можно спросить, и партнеры скоро узнают вкусы друг друга.</w:t>
      </w:r>
    </w:p>
    <w:p>
      <w:pPr>
        <w:pStyle w:val="Normal"/>
        <w:jc w:val="both"/>
        <w:rPr/>
      </w:pPr>
      <w:r>
        <w:rPr/>
      </w:r>
    </w:p>
    <w:p>
      <w:pPr>
        <w:pStyle w:val="Normal"/>
        <w:jc w:val="both"/>
        <w:rPr/>
      </w:pPr>
      <w:r>
        <w:rPr/>
        <w:t>Она говорит: "Надо помнить о паре важных моментов: рвота является рефлексивным действием, если что-то большое всовывается вам в горло, если у нее возник позыв на рвоту, это вполне может быть потому, что она не может удержаться, а вовсе не потому, что он ей не нравится. Большой член также довольно сильно растягивает рот, и если она прикроет свои зубы губами, чтобы защитить вас, то слишком сильные движения могут их поранить. Будьбе деликатны".</w:t>
      </w:r>
    </w:p>
    <w:p>
      <w:pPr>
        <w:pStyle w:val="Normal"/>
        <w:jc w:val="both"/>
        <w:rPr/>
      </w:pPr>
      <w:r>
        <w:rPr/>
      </w:r>
    </w:p>
    <w:p>
      <w:pPr>
        <w:pStyle w:val="Normal"/>
        <w:jc w:val="both"/>
        <w:rPr/>
      </w:pPr>
      <w:r>
        <w:rPr/>
        <w:t>Нормальный генитальный запах играет большую роль при генитальных поцелуях для обоих партнеров, что означает, что участники должны мыться часто, но не непосредственно перед этим: они должны знать друг друга достаточно хорошо, чтобы сказать, если это неприятно, и переключиться на что-нибудь или подождать. Бурное сношение в течение нескольких минут часто обеспечит нужную степень запаха, хотя запах женщины меняется по характеру. Контрацептивы могут ухудшить его тоже.</w:t>
      </w:r>
    </w:p>
    <w:p>
      <w:pPr>
        <w:pStyle w:val="Normal"/>
        <w:jc w:val="both"/>
        <w:rPr/>
      </w:pPr>
      <w:r>
        <w:rPr/>
      </w:r>
    </w:p>
    <w:p>
      <w:pPr>
        <w:pStyle w:val="Normal"/>
        <w:jc w:val="both"/>
        <w:rPr/>
      </w:pPr>
      <w:r>
        <w:rPr/>
        <w:t>Производители интимных дезодорантов и душистых влагалищных аэрозолей с очевидностью демонстрируют только сексуальную неопытность - никто не захочет, например, раков под персиковым соусом. Запахи морских водорослей или мускуса будут, очевидно, более подходящими. Женский запах является ее тайным оружием в значительной степени - этого, кажется, не понимают американки, француженки знают это лучше.</w:t>
      </w:r>
    </w:p>
    <w:p>
      <w:pPr>
        <w:pStyle w:val="Normal"/>
        <w:jc w:val="both"/>
        <w:rPr/>
      </w:pPr>
      <w:r>
        <w:rPr/>
      </w:r>
    </w:p>
    <w:p>
      <w:pPr>
        <w:pStyle w:val="Normal"/>
        <w:jc w:val="both"/>
        <w:rPr/>
      </w:pPr>
      <w:r>
        <w:rPr/>
        <w:t>Некоторые мужчины отвечают очень сильно на это, даже не осознавая факта; это также идеальное хранилище аромата, и легкое касание за ушами при танце, до или вместо духов из флакона может оказаться замечательным.</w:t>
      </w:r>
    </w:p>
    <w:p>
      <w:pPr>
        <w:pStyle w:val="Normal"/>
        <w:jc w:val="both"/>
        <w:rPr/>
      </w:pPr>
      <w:r>
        <w:rPr/>
      </w:r>
    </w:p>
    <w:p>
      <w:pPr>
        <w:pStyle w:val="Normal"/>
        <w:jc w:val="both"/>
        <w:rPr/>
      </w:pPr>
      <w:r>
        <w:rPr/>
        <w:t>Его запах, наоборот, будет радовать ее тем больше, чем больше она его любит. Мойтесь белым мылом, и здесь, как и везде используйте дезодоранты также, как шеф-повар использует устранители вкуса, запаха.</w:t>
      </w:r>
    </w:p>
    <w:p>
      <w:pPr>
        <w:pStyle w:val="Normal"/>
        <w:jc w:val="both"/>
        <w:rPr/>
      </w:pPr>
      <w:r>
        <w:rPr/>
      </w:r>
    </w:p>
    <w:p>
      <w:pPr>
        <w:pStyle w:val="Normal"/>
        <w:jc w:val="both"/>
        <w:rPr/>
      </w:pPr>
      <w:r>
        <w:rPr/>
        <w:t>Как хипповое поколение считает, что вы можете жить хорошей половой жизнью без мытья, требует объяснения.</w:t>
      </w:r>
    </w:p>
    <w:p>
      <w:pPr>
        <w:pStyle w:val="Normal"/>
        <w:jc w:val="both"/>
        <w:rPr/>
      </w:pPr>
      <w:r>
        <w:rPr/>
      </w:r>
    </w:p>
    <w:p>
      <w:pPr>
        <w:pStyle w:val="Normal"/>
        <w:jc w:val="both"/>
        <w:rPr/>
      </w:pPr>
      <w:r>
        <w:rPr/>
        <w:t>Для некоторых одновременный поцелуй в позе 69 действительно создает крайнюю степень чувства. Для них, так как при этом происходит полная потеря контроля, женщина не может иметь неистовый тип, и не захочет, чтобы он останавливался перед эякуляцией. Позиция женщина наверху в большинстве книг рекомендуется как правильная, особенно, если она сочетает действия ртом и рукой, но у мужчины при этом устает шея.</w:t>
      </w:r>
    </w:p>
    <w:p>
      <w:pPr>
        <w:pStyle w:val="Normal"/>
        <w:jc w:val="both"/>
        <w:rPr/>
      </w:pPr>
      <w:r>
        <w:rPr/>
      </w:r>
    </w:p>
    <w:p>
      <w:pPr>
        <w:pStyle w:val="Normal"/>
        <w:jc w:val="both"/>
        <w:rPr/>
      </w:pPr>
      <w:r>
        <w:rPr/>
        <w:t>Мы рекомендуем позу без подушек, т.е. головой к ногам на боку, при этом каждый использует нижнее бедро партнера как подушку под свою голову. Мужчина может открыть ее бедра широко, подсунув руку под колено ее согнутой верхней ноги.</w:t>
      </w:r>
    </w:p>
    <w:p>
      <w:pPr>
        <w:pStyle w:val="Normal"/>
        <w:jc w:val="both"/>
        <w:rPr/>
      </w:pPr>
      <w:r>
        <w:rPr/>
      </w:r>
    </w:p>
    <w:p>
      <w:pPr>
        <w:pStyle w:val="Normal"/>
        <w:jc w:val="both"/>
        <w:rPr/>
      </w:pPr>
      <w:r>
        <w:rPr/>
        <w:t>Взаимный поцелуй может быть долгим или коротким; короткий может производиться мимоходом, долгий - длиться минуты или часы в зависимости от вкусов и скорости. Оба хороши между раундами сношений, а также как такое действие, как закуска или "оживление покойника". Если же, с другой стороны, они производятся попеременно, позвольте начать ему, предпочтительно в той же позе без подушек, а она при этом если и делает что-то, то очень мало. Затем может наступить ее очередь, или они могут перейти к сношению, отложив фелляцию до тех пор, когда он получит один оргазм, отдохнет и будет готов к следующей эрекции.</w:t>
      </w:r>
    </w:p>
    <w:p>
      <w:pPr>
        <w:pStyle w:val="Normal"/>
        <w:jc w:val="both"/>
        <w:rPr/>
      </w:pPr>
      <w:r>
        <w:rPr/>
      </w:r>
    </w:p>
    <w:p>
      <w:pPr>
        <w:pStyle w:val="Normal"/>
        <w:jc w:val="both"/>
        <w:rPr/>
      </w:pPr>
      <w:r>
        <w:rPr/>
        <w:t>В этом случае будет лучше, если она забудет про себя и будет самозабвенно следить за своей техникой, когда сосет его. Возможно, она получит наилучшие результаты, если сделает то, что в Китае называют "Нефритовая флейта" - инструмент, название которого все объясняет, и на котором играют, как на рожке (свирели), лицом к нему, большие пальцы рук внизу, остальные - наверху. Ее техника зависит от ее мужчины - например, от того, обрезан ли он.</w:t>
      </w:r>
    </w:p>
    <w:p>
      <w:pPr>
        <w:pStyle w:val="Normal"/>
        <w:jc w:val="both"/>
        <w:rPr/>
      </w:pPr>
      <w:r>
        <w:rPr/>
      </w:r>
    </w:p>
    <w:p>
      <w:pPr>
        <w:pStyle w:val="Normal"/>
        <w:jc w:val="both"/>
        <w:rPr/>
      </w:pPr>
      <w:r>
        <w:rPr/>
        <w:t>Не все мужчины находят приятным контакт языка или губ с головкой члена. Некоторых это приводит в экстаз, тогда как другие предпочитают движение кожицы по покрытой головке, чтобы ствол члена при этом крепко держали. Различные способы покусываний и т.д., описанные в книгах по сексу, большинство людей научатся делать естественно. Любой может узнать о них на основе принципа "учиться и учить".</w:t>
      </w:r>
    </w:p>
    <w:p>
      <w:pPr>
        <w:pStyle w:val="Normal"/>
        <w:jc w:val="both"/>
        <w:rPr/>
      </w:pPr>
      <w:r>
        <w:rPr/>
      </w:r>
    </w:p>
    <w:p>
      <w:pPr>
        <w:pStyle w:val="Normal"/>
        <w:jc w:val="both"/>
        <w:rPr/>
      </w:pPr>
      <w:r>
        <w:rPr/>
        <w:t>Для более активной деятельности мужчины и быстрого оргазма она ложится на спину, а он производит оральный коитус так полно и глубоко, как она в состоянии выдержать. Она должна рот открыть пошире и образовать для него влагалище губами и языком. Он должен хоть немного соблюдать контроль, чтобы не быть невольно укушенным.</w:t>
      </w:r>
    </w:p>
    <w:p>
      <w:pPr>
        <w:pStyle w:val="Normal"/>
        <w:jc w:val="both"/>
        <w:rPr/>
      </w:pPr>
      <w:r>
        <w:rPr/>
      </w:r>
    </w:p>
    <w:p>
      <w:pPr>
        <w:pStyle w:val="Normal"/>
        <w:jc w:val="both"/>
        <w:rPr/>
      </w:pPr>
      <w:r>
        <w:rPr/>
        <w:t>Обратная позиция заключается в том, что она опускается верхом на колени и отдает себя также, как и при страстном поцелуе рот в рот, сначала просто касаясь и потирая, затем открыто и глубоко, тогда как он применяет длинные поглаживания языком, от влагалища к клитору, с дополнительным касанием головки клитора всякий раз, как он до нее добирается.</w:t>
      </w:r>
    </w:p>
    <w:p>
      <w:pPr>
        <w:pStyle w:val="Normal"/>
        <w:jc w:val="both"/>
        <w:rPr/>
      </w:pPr>
      <w:r>
        <w:rPr/>
      </w:r>
    </w:p>
    <w:p>
      <w:pPr>
        <w:pStyle w:val="Normal"/>
        <w:jc w:val="both"/>
        <w:rPr/>
      </w:pPr>
      <w:r>
        <w:rPr/>
        <w:t>Когда это его инициатива, он может попытаться применить позу "водопад", если партнерша легкая. Собственно, это вариант 69 (стоячий), но он дает ей уникальное ощущение оргазма в положении вниз головой. Чтобы дать ей это, он кладет ее поперек кровати вверх лицом, чтобы голова была у края, становится перед ее лицом, расставив ноги, потом наклоняется и поднимает ее, так, чтобы она обняла его за шею.</w:t>
      </w:r>
    </w:p>
    <w:p>
      <w:pPr>
        <w:pStyle w:val="Normal"/>
        <w:jc w:val="both"/>
        <w:rPr/>
      </w:pPr>
      <w:r>
        <w:rPr/>
      </w:r>
    </w:p>
    <w:p>
      <w:pPr>
        <w:pStyle w:val="Normal"/>
        <w:jc w:val="both"/>
        <w:rPr/>
      </w:pPr>
      <w:r>
        <w:rPr/>
        <w:t>Она может его целовать, но перед оргазмом будет лучше, если она передвинет его между грудей или захватит в руку, и всецело отдастся полному оргазму.</w:t>
      </w:r>
    </w:p>
    <w:p>
      <w:pPr>
        <w:pStyle w:val="Normal"/>
        <w:jc w:val="both"/>
        <w:rPr/>
      </w:pPr>
      <w:r>
        <w:rPr/>
      </w:r>
    </w:p>
    <w:p>
      <w:pPr>
        <w:pStyle w:val="Normal"/>
        <w:jc w:val="both"/>
        <w:rPr/>
      </w:pPr>
      <w:r>
        <w:rPr/>
        <w:t>Первый генитальный поцелуй с неопытной девушкой - другая "ситуация". Опустившись на колени перед ней, так, что "кустарник страсти женщины" выглядит прекрасно, обычно не удается сделать больше, чем только понюхать.</w:t>
      </w:r>
    </w:p>
    <w:p>
      <w:pPr>
        <w:pStyle w:val="Normal"/>
        <w:jc w:val="both"/>
        <w:rPr/>
      </w:pPr>
      <w:r>
        <w:rPr/>
      </w:r>
    </w:p>
    <w:p>
      <w:pPr>
        <w:pStyle w:val="Normal"/>
        <w:jc w:val="both"/>
        <w:rPr/>
      </w:pPr>
      <w:r>
        <w:rPr/>
        <w:t>Мы предлагаем следующее: положите девушку лицом вверх вдоль кровати, сядьте на край полуобернувшись к ее ногам. Поцелуйте ее всю, затем поднимите ту ее ногу, которая дальше от вас, и поцелуйте ее стопу. Быстро подсуньте локоть под ее поднятое колено, откройте ее ноги и поцелуйте нежно ее сомкнутые губы, пока она не будет готова для все более и более глубоких движений языком.</w:t>
      </w:r>
    </w:p>
    <w:p>
      <w:pPr>
        <w:pStyle w:val="Normal"/>
        <w:jc w:val="both"/>
        <w:rPr/>
      </w:pPr>
      <w:r>
        <w:rPr/>
      </w:r>
    </w:p>
    <w:p>
      <w:pPr>
        <w:pStyle w:val="Normal"/>
        <w:jc w:val="both"/>
        <w:rPr/>
      </w:pPr>
      <w:r>
        <w:rPr/>
        <w:t>Все меньше и меньше остается женщин, которые возражают, чтобы их целовали, хотя гораздо большее количество не могут получить удовольствие, целуя мужчину. Достойно удивления, какое множество девушек не могут отдаться вообще без продолжительных генитальных поцелуев; факт, известный авторам индийских трактатов о любви. Для очень робкой девушки (или мужчины), попробуйте в темноте - но обязательно попробуйте.</w:t>
      </w:r>
    </w:p>
    <w:p>
      <w:pPr>
        <w:pStyle w:val="Normal"/>
        <w:jc w:val="both"/>
        <w:rPr/>
      </w:pPr>
      <w:r>
        <w:rPr/>
      </w:r>
    </w:p>
    <w:p>
      <w:pPr>
        <w:pStyle w:val="Normal"/>
        <w:jc w:val="both"/>
        <w:rPr/>
      </w:pPr>
      <w:r>
        <w:rPr/>
        <w:t>С другой стороны, хорошая работа ртом является, пожалуй, наиболее ценным подарком, который девушка может предложить своему мужчине, и это стоит практиковать. Неожиданные генитальные поцелуи для мужчины являются наиболее приятными действиями из всего сексуального опыта.</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1">
    <w:name w:val="Основной шрифт абзаца"/>
    <w:qFormat/>
    <w:rPr/>
  </w:style>
  <w:style w:type="character" w:styleId="Hyperlink">
    <w:name w:val="Hyperlink"/>
    <w:basedOn w:val="Style1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15:00Z</dcterms:created>
  <dc:creator>Andrew</dc:creator>
  <dc:description/>
  <cp:keywords/>
  <dc:language>en-US</dc:language>
  <cp:lastModifiedBy>Марья</cp:lastModifiedBy>
  <dcterms:modified xsi:type="dcterms:W3CDTF">2006-09-22T16:08:00Z</dcterms:modified>
  <cp:revision>6</cp:revision>
  <dc:subject/>
  <dc:title>Произведение предоставлено для ознакомления</dc:title>
</cp:coreProperties>
</file>