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Николай НАРИЦЫН</w:t>
      </w:r>
    </w:p>
    <w:p>
      <w:pPr>
        <w:pStyle w:val="Normal"/>
        <w:rPr>
          <w:b/>
          <w:b/>
        </w:rPr>
      </w:pPr>
      <w:r>
        <w:rPr>
          <w:b/>
        </w:rPr>
        <w:t>Врач-психотерапевт, психоаналитик</w:t>
      </w:r>
    </w:p>
    <w:p>
      <w:pPr>
        <w:pStyle w:val="Normal"/>
        <w:rPr>
          <w:b/>
          <w:b/>
        </w:rPr>
      </w:pPr>
      <w:r>
        <w:rPr>
          <w:b/>
        </w:rPr>
      </w:r>
    </w:p>
    <w:p>
      <w:pPr>
        <w:pStyle w:val="Normal"/>
        <w:numPr>
          <w:ilvl w:val="0"/>
          <w:numId w:val="0"/>
        </w:numPr>
        <w:spacing w:lineRule="auto" w:line="240" w:before="280" w:after="280"/>
        <w:outlineLvl w:val="2"/>
        <w:rPr>
          <w:rFonts w:ascii="Times New Roman" w:hAnsi="Times New Roman" w:cs="Times New Roman"/>
          <w:b/>
          <w:b/>
          <w:bCs/>
          <w:sz w:val="27"/>
          <w:szCs w:val="27"/>
          <w:lang w:eastAsia="ru-RU"/>
        </w:rPr>
      </w:pPr>
      <w:r>
        <w:rPr>
          <w:rFonts w:cs="Times New Roman" w:ascii="Times New Roman" w:hAnsi="Times New Roman"/>
          <w:b/>
          <w:bCs/>
          <w:sz w:val="27"/>
          <w:szCs w:val="27"/>
          <w:lang w:eastAsia="ru-RU"/>
        </w:rPr>
        <w:t>«ТЫ И Я - Я НЕ Т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Эта книга - о том, как построить успешные отношения с окружающими вас людьми - детьми, родителями, супругами, партнерами (как интимными, так и деловыми), со случайными собеседниками и потенциальными знакомыми. Но в том-то и главная сложность, что люди все разные, и тот, кто надеется тактику общения строить по принципу "я бы на вашем месте", практически всегда терпит неудачу за неудачей: ведь ни один человек не может полностью встать на "место" другого. И нельзя прогнозировать реакции других людей "со своей колокольни", хотя общий язык при грамотном подходе можно найти практически с любым человек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ут очень важно достоверно оценить, что из себя представляет тот или иной ваш собеседник, по каким психологическим законам формируются его реакции? Если говорить примерами, то каждая личность - скажем, театр, у которого есть сцена с декорациями и кулисы. "На сцене" - то, что видят в вас ваши собеседники (случайные и неслучайные), да и вы сами. А что там у каждого "за кулисами" - не всегда известно. И порой о человеке судят именно по его "декорациям" - оттого и случаются неудачи в общении, разногласия и частые разочарования в людях... Но читателю предлагается прежде всего разобраться, как увидеть личность собеседника целиком, как понять и его, и себя лучше и в результате сделать любое свое общение более успешны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ы поговорим и о том, что у каждой личности есть так называемые сильные и слабые стороны, но это не значит, что они соответственно хорошие и плохие! Это прежде всего информация о том, какими своими качествами лучше не злоупотреблять (хотя знать о них надо), а что можно и не скрывать и пользоваться этим себе во благо, и таким образом самому "строить" свою жизнь и судьб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т, кстати, о судьбе. Согласно толковому словарю это слово значит, во-первых, "стечение обстоятельств, не зависящих от воли человека", а во-вторых, "будущее, то, что случится". Тем не менее читателю как раз предлагается не плыть по течению, а самому быть капитаном своей судьбы: поскольку зная больше о людях и о себе, вполне можно управлять и судьбой - как стечением сегодняшних обстоятельств, так и тем, что с вами в будущем произойд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если вы хотите чем-то управлять (автомобилем, самолетом, или собственной судьбой), то вначале хорошо бы изучить, каким образом осуществляется это управление? Поэтому опять же необходимо знать, как "устроена" человеческая личность, как разные особенности разных людей проявляются в семейной, интимной, профессиональной жизни, каким образом на основе личностной структуры формируется характер - и в результате получим ответ, как сформировать именно для себя наиболее комфортные условия существования и стать удачливее и счастливе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Глава первая</w:t>
        <w:br/>
        <w:t>КТО ЕСТЬ КТ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вным-давно представители рода человеческого и понятия не имели обо всяких там психологических вывертах. Они ходили в звериных шкурах, жили в пещерах, ели мамонтов... Затем пришла пора цивилизации, и человечество стало задумываться не только о том, круглая ли земля или почему тела падают, а также и о том, по каким законам происходит общение, и почему так часто люди не могут понять друг друга или просто не в состоянии существовать вместе. И очень сильно не повезло тем народам, которые в своем развитии прошли фазу «людей-винтиков» в паровозе, везущем всех сразу к общему светлому будущему.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известно, прошло такую стадию и наше общество. И подобные установки, разумеется, не могли не повлиять на мировоззрение людей. Мы до сих пор уверены, что один человек от другого отличается только внешне. Именно этим и объясняется большинство конфликтов в общении людей.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Характеры людей различаются больше, чем их лица. И нет ни одного человека, который психологически полностью бы совпадал с другим! Понять, в чем же различия - ключ к решению многих пробле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bookmarkStart w:id="0" w:name="%23b1"/>
      <w:bookmarkEnd w:id="0"/>
      <w:r>
        <w:rPr>
          <w:rFonts w:cs="Times New Roman" w:ascii="Times New Roman" w:hAnsi="Times New Roman"/>
          <w:b/>
          <w:bCs/>
          <w:sz w:val="24"/>
          <w:szCs w:val="24"/>
          <w:lang w:eastAsia="ru-RU"/>
        </w:rPr>
        <w:t>ЧЕМ ОТЛИЧАЕТСЯ ЧЕЛОВЕК ОТ ЧЕЛОВЕ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оюсь, что в плане психологической грамотности мы в большинстве своем не так далеко ушли от наших пещерных предков. В частности, очень долго многие представляли себе, что все окружающие думают и реагируют по одному и тому же принципу. Именно поэтому попадались в периодических изданиях "полезные советы" для всех сразу, да и сами люди на кухнях консультировали друг друга: "сделай, мол, так-то и так-то..." И лишь впоследствии, ценой невероятных синяков и шишек, мы начали понимать: люди вовсе не одинаковые. Каждый человек реагирует по-своему, ведет себя по-своему, оценивает других по-своем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У каждой личности своя система ценностей, своя мораль и нравственность. И подогнать всех под одну гребенку не получится никогда, если мы хотим жить в человеческом обществе, а не среди взаимозаменяемых интеллектуально ограниченных "винтик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лезные советы «для всех» очень напоминают такой мысленный эксперимент: если эффективное, а главное, сильнодействующее лекарство не просто пустить в продажу, а... разлить по городскому водопроводу, то оно, конечно, станет доступным каждому и каждый может им полечиться. Но вот будет ли оно именно каждому на пользу? Ведь любое лекарство предназначено для лечения какой-то определенной болезни, а не всех недугов сразу. Точно так же и психологические рекомендации рассчитаны на разных людей. Ведь для каждого человека существуют свои стандарты реагирования, свои понятия о добре и зле, свои допустимые и недопустимые поступки...</w:t>
      </w:r>
    </w:p>
    <w:p>
      <w:pPr>
        <w:pStyle w:val="Normal"/>
        <w:spacing w:lineRule="auto" w:line="240" w:before="280" w:after="280"/>
        <w:rPr/>
      </w:pPr>
      <w:r>
        <w:rPr>
          <w:rFonts w:cs="Times New Roman" w:ascii="Times New Roman" w:hAnsi="Times New Roman"/>
          <w:b/>
          <w:bCs/>
          <w:sz w:val="24"/>
          <w:szCs w:val="24"/>
          <w:lang w:eastAsia="ru-RU"/>
        </w:rPr>
        <w:t>Пример 1.</w:t>
      </w:r>
      <w:r>
        <w:rPr>
          <w:rFonts w:cs="Times New Roman" w:ascii="Times New Roman" w:hAnsi="Times New Roman"/>
          <w:sz w:val="24"/>
          <w:szCs w:val="24"/>
          <w:lang w:eastAsia="ru-RU"/>
        </w:rPr>
        <w:t xml:space="preserve"> Одна подружка, скромная и закомплексованная, жалуется другой - разбитной и не стеснительной: понравился мальчик, но никак не удается привлечь его внимание. Опытная знакомая безапелляционно отвечает; "тоже мне проблема! Подойди к нему и просто сядь на колени. До него сразу и дойд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едная девушка в душе ужаснулась, потому что подобное действие представлялось ей из ряда вон выходящим. Но если надо... И она решила сделать это - также, как принять горькую таблетку. Подошла к предмету своих чувств... И села молча к нему на колени. Однако то, что было полностью в характере разбитной подруги и парней из ее круга общения, а для скромной девушки казалось верхом неприличия, для ее возлюбленного оказалось совершенно шокирующим действием. Он просто не понял, чего эта девушка от него хочет, расценил ее действие буквально как нападение, шарахнулся от нее... И больше общаться с ней не пожелал совсе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Хорош совет? Да, самой подружке такое радикальное действие помогло достаточно эффективно. И она посоветовала совершенно не со зла, а, наоборот, с искренним желанием помочь. И столь же искренне не понимала, почему ее знакомая предъявляет ей сейчас какие-то претензии. Кто же знал, что этот "ботаник" не оценит такого широкого жест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ольшинство прогнозирует поведение собеседника по принципу "я бы на вашем месте". А собеседник вдруг поступает по-своему... Это расхождение во взглядах - причина многих размолвок во всех сферах человеческого общения, от социальной до интимной. Ведь очень трудно порой сориентироваться в ситуации, когда человек реагирует на ваши слова абсолютно неожиданно для вас. Скажем, вы от всей души делаете человеку комплимент. И один из ваших собеседников в ответ на это может просто расплыться в улыбке и потом все для вас сделает, а второй в ответ на искреннюю похвалу задумается и насторожи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примеров такого полярного реагирования можно привести сколько угодно.</w:t>
      </w:r>
    </w:p>
    <w:p>
      <w:pPr>
        <w:pStyle w:val="Normal"/>
        <w:spacing w:lineRule="auto" w:line="240" w:before="280" w:after="280"/>
        <w:rPr/>
      </w:pPr>
      <w:r>
        <w:rPr>
          <w:rFonts w:cs="Times New Roman" w:ascii="Times New Roman" w:hAnsi="Times New Roman"/>
          <w:b/>
          <w:bCs/>
          <w:sz w:val="24"/>
          <w:szCs w:val="24"/>
          <w:lang w:eastAsia="ru-RU"/>
        </w:rPr>
        <w:t>Обида.</w:t>
      </w:r>
      <w:r>
        <w:rPr>
          <w:rFonts w:cs="Times New Roman" w:ascii="Times New Roman" w:hAnsi="Times New Roman"/>
          <w:sz w:val="24"/>
          <w:szCs w:val="24"/>
          <w:lang w:eastAsia="ru-RU"/>
        </w:rPr>
        <w:t xml:space="preserve"> Один на откровенное оскорбление ответит легкой усмешкой, а другой на невинную фразочку обидится крепче некуда; один затаит обиду в душе надолго, а второй выругается вам в лицо тут же, но через минуту-две снова будет вам улыбаться, как будто ничего не случилось.</w:t>
      </w:r>
    </w:p>
    <w:p>
      <w:pPr>
        <w:pStyle w:val="Normal"/>
        <w:spacing w:lineRule="auto" w:line="240" w:before="280" w:after="280"/>
        <w:rPr/>
      </w:pPr>
      <w:r>
        <w:rPr>
          <w:rFonts w:cs="Times New Roman" w:ascii="Times New Roman" w:hAnsi="Times New Roman"/>
          <w:b/>
          <w:bCs/>
          <w:sz w:val="24"/>
          <w:szCs w:val="24"/>
          <w:lang w:eastAsia="ru-RU"/>
        </w:rPr>
        <w:t>Радость.</w:t>
      </w:r>
      <w:r>
        <w:rPr>
          <w:rFonts w:cs="Times New Roman" w:ascii="Times New Roman" w:hAnsi="Times New Roman"/>
          <w:sz w:val="24"/>
          <w:szCs w:val="24"/>
          <w:lang w:eastAsia="ru-RU"/>
        </w:rPr>
        <w:t xml:space="preserve"> Один улыбается уголками губ, хотя ему смешно просто до невозможности, а вы можете обидеться на него, потому что ему не понравился ваш анекдот; а другой хохочет во всю глотку, хотя ему и не очень на самом деле смешно, а вы будете самодовольно думать, что ваши веселые истории ему очень понравились. Мол, надо будет при случае рассказать ему еще несколько таких штучек.</w:t>
      </w:r>
    </w:p>
    <w:p>
      <w:pPr>
        <w:pStyle w:val="Normal"/>
        <w:spacing w:lineRule="auto" w:line="240" w:before="280" w:after="280"/>
        <w:rPr/>
      </w:pPr>
      <w:r>
        <w:rPr>
          <w:rFonts w:cs="Times New Roman" w:ascii="Times New Roman" w:hAnsi="Times New Roman"/>
          <w:b/>
          <w:bCs/>
          <w:sz w:val="24"/>
          <w:szCs w:val="24"/>
          <w:lang w:eastAsia="ru-RU"/>
        </w:rPr>
        <w:t>Общение.</w:t>
      </w:r>
      <w:r>
        <w:rPr>
          <w:rFonts w:cs="Times New Roman" w:ascii="Times New Roman" w:hAnsi="Times New Roman"/>
          <w:sz w:val="24"/>
          <w:szCs w:val="24"/>
          <w:lang w:eastAsia="ru-RU"/>
        </w:rPr>
        <w:t xml:space="preserve"> Одному достаточно одного-двух близких друзей, а другой не может представить собственной жизни без целой оравы приятелей и знакомых. Один всю жизнь может просидеть в четырех стенах наедине с самим собой и чувствовать себя прекрасно, а другому обязательно надо быть на людях, причем их мнение для него будет решающим.</w:t>
      </w:r>
    </w:p>
    <w:p>
      <w:pPr>
        <w:pStyle w:val="Normal"/>
        <w:spacing w:lineRule="auto" w:line="240" w:before="280" w:after="280"/>
        <w:rPr/>
      </w:pPr>
      <w:r>
        <w:rPr>
          <w:rFonts w:cs="Times New Roman" w:ascii="Times New Roman" w:hAnsi="Times New Roman"/>
          <w:b/>
          <w:bCs/>
          <w:sz w:val="24"/>
          <w:szCs w:val="24"/>
          <w:lang w:eastAsia="ru-RU"/>
        </w:rPr>
        <w:t>Проявление чувств.</w:t>
      </w:r>
      <w:r>
        <w:rPr>
          <w:rFonts w:cs="Times New Roman" w:ascii="Times New Roman" w:hAnsi="Times New Roman"/>
          <w:sz w:val="24"/>
          <w:szCs w:val="24"/>
          <w:lang w:eastAsia="ru-RU"/>
        </w:rPr>
        <w:t xml:space="preserve"> Один ходит за обожаемой дамой с цветами, ночует под ее окнами, усыпает розами ее путь, а другой молчалив, скрытен, однако у него сила чувства не зависит от степени демонстрации эмоц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женщина, которая привыкла оценивать внешние проявления, сочтет более сильными и достойными ответной любви чувства того, что с цветами, а молчаливый влюбленный будет незаслуженно отвергнут и забыт. А на самом деле чаще всего бывает так, что у первого «весь пар ушел в свисток» и от любви, как таковой, ничего не осталось. Или же он просто склонен к ярким демонстрациям и, добившись одной женщины, через некоторое время будет точно так же увиваться за другой. А еще бывает, что при такой системе ценностей мужчине ничего не стоит просто-напросто прикинуться любящим и внимательным: надо только дарить цветы и говорить комплименты. А потом, когда цель будет достигнута, можно с легкостью смотать удочки и ретироваться, оставив даму оскорбленной в лучших чувствах и разочарованной во всех мужчин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ак же во всем этом разобраться? Как понять, почему те или иные люди по-разному реагируют на подобные внешние раздражите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се дело - в типе личности. И основа любого психологического конфликта - непонимание личностных особенностей другого человека, его потребностей и убеждений. И прежде всего необходимо знать особенности собственного типа личности, свои слабые и сильные сторон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чень важно выбрать образ жизни, работу, друзей, любимых в соответствии со своим типом личности. Иначе потом придется мучиться всю жизнь.</w:t>
      </w:r>
    </w:p>
    <w:p>
      <w:pPr>
        <w:pStyle w:val="Normal"/>
        <w:spacing w:lineRule="auto" w:line="240" w:before="280" w:after="280"/>
        <w:rPr/>
      </w:pPr>
      <w:r>
        <w:rPr>
          <w:rFonts w:cs="Times New Roman" w:ascii="Times New Roman" w:hAnsi="Times New Roman"/>
          <w:b/>
          <w:bCs/>
          <w:sz w:val="24"/>
          <w:szCs w:val="24"/>
          <w:lang w:eastAsia="ru-RU"/>
        </w:rPr>
        <w:t>Пример 2.</w:t>
      </w:r>
      <w:r>
        <w:rPr>
          <w:rFonts w:cs="Times New Roman" w:ascii="Times New Roman" w:hAnsi="Times New Roman"/>
          <w:sz w:val="24"/>
          <w:szCs w:val="24"/>
          <w:lang w:eastAsia="ru-RU"/>
        </w:rPr>
        <w:t xml:space="preserve"> Девочка терпеть не могла общаться со сверстниками: у нее это всегда плохо получалось. Да и они, в свою очередь, не любили ее, дразнили и высмеивали. И девочка очень полюбила читать книги: таким образом она просто отключалась от неприятного ей реального мира и путешествовала по выдуманным пространствам вместе с книжными героями. Она прекрасно чувствовала себя наедине с собственными мыслями, в своем собственном мире. И когда пришла пора выбирать профессию, она захотела стать библиотекарем: тишина, одиночество, горы книг. О лучшем нечего и мечтать! Закончив соответствующий институт, девушка по распределению попала... В крупную городскую библиотеку на абонемент. И началось. Целый рабочий день вокруг нее крутятся читатели. Одни просят совета, что лучше взять почитать, другие требуют записать их в очередь на дефицитные новинки, третьи умоляют срочно отыскать какую-то необходимую книгу. А еще пытаются и знакомство завести, и о каких-то пустяках поговорить - как будто не могут выбирать книги молча, раз уж явились! А потом начались какие-то встречи с читателями, конференции с писателями, семинары по повышению квалификации... В общем, вместо одиночества и тишины получила девушка совсем другое. А так как ее тип личности требовал уединения и погружения в собственный мир, на своей "любимой" работе она заработала тяжелый невроз.</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надо-то всего ничего: учитывать особенности своего характера и как следует изучать специфику будущей работ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ко для успеха в жизни мало знать о своих особенностях - важно еще и учитывать особенности других, имея в виду то, что они тоже принадлежат к определенным личностным типам, а эти типы имеют свою специфику. Вообще основа психологической грамотности - уметь видеть признаки тех или иных типов личности и понимать, чего от них можно ожидать. Какой стиль поведения выбрать, как построить беседу, чтобы она была успешной, как верно оценить действия того или иного человека. Ведь люди разных типов настолько по-разному реагируют на одни и те же вещи, что часто, если не знать особенностей такого реагирования, можно положительное действие оценить как отрицательное и наоборот.</w:t>
      </w:r>
    </w:p>
    <w:p>
      <w:pPr>
        <w:pStyle w:val="Normal"/>
        <w:spacing w:lineRule="auto" w:line="240" w:before="280" w:after="280"/>
        <w:rPr/>
      </w:pPr>
      <w:r>
        <w:rPr>
          <w:rFonts w:cs="Times New Roman" w:ascii="Times New Roman" w:hAnsi="Times New Roman"/>
          <w:b/>
          <w:bCs/>
          <w:sz w:val="24"/>
          <w:szCs w:val="24"/>
          <w:lang w:eastAsia="ru-RU"/>
        </w:rPr>
        <w:t>Пример 3.</w:t>
      </w:r>
      <w:r>
        <w:rPr>
          <w:rFonts w:cs="Times New Roman" w:ascii="Times New Roman" w:hAnsi="Times New Roman"/>
          <w:sz w:val="24"/>
          <w:szCs w:val="24"/>
          <w:lang w:eastAsia="ru-RU"/>
        </w:rPr>
        <w:t xml:space="preserve"> Представьте себе школьный класс. Идет урок, на доске написана задача. Ученик Петров видит, что он легко решил бы эту задачу сразу двумя, тремя, а то и пятью способами. И тут его вызывают к доске. Петров понимает, что учителю нужен только один способ решения. Но какой из всех найденных способов лучший? Он этого не узнает, пока не испробует все пять. В уме это сделать трудно. Поэтому Петров медленно идет к доске, медленно берет мел, вертит этот мел в руках... И молчит. Ему самому понятно, почему он так поступает: ему нужно максимально протянуть время, пока он не выберет из пяти способов один, самый лучший. А тем временем потерявший терпение учитель ставит ему два и вызывает ученика Сидорова. Ученик Сидоров в это время как раз играл с соседом по парте в "морской бой" и, только услышав собственную фамилию, вскочил, не понимая, чего от него хотят. Однако тут же сориентировался в обстановке, быстро посмотрел в тетрадь соседа, увидел там начало решения задачи. И, стараясь не забыть увиденное (разумеется, абсолютно не понимая смысла), Сидоров пулей летит к доске и быстро записывает то, что запомнил. Тут звенит звонок, учитель довольно смотрит на доску и говорит: "Молодец, Сидоров, пять! А ты, Петров, учи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bookmarkStart w:id="1" w:name="%23b2"/>
      <w:bookmarkEnd w:id="1"/>
      <w:r>
        <w:rPr>
          <w:rFonts w:cs="Times New Roman" w:ascii="Times New Roman" w:hAnsi="Times New Roman"/>
          <w:b/>
          <w:bCs/>
          <w:sz w:val="24"/>
          <w:szCs w:val="24"/>
          <w:lang w:eastAsia="ru-RU"/>
        </w:rPr>
        <w:t>ОТКУДА ВЗЯЛИСЬ РАЗНЫЕ ТИПЫ ЛИЧ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так, люди вовсе не одинаковые. Но если, покопавшись в истории человечества, можно определить, откуда у всех «гомо сапиенсов» две ноги, две руки, одна голова и тому подобное, - нельзя ли разобраться, почему при таком внешнем типовом сходстве у людей настолько разная психологическая сущность? Откуда это взяло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алеонтологи наверняка могут подтвердить, что любой живой организм имеет во много раз большую историю развития, чем «царь природы» - человек. (Правда, если не учитывать наших современных домашних животных, которые фактически выведены человеком). Однако уклад жизни, скажем, зайца или мышки практически не менялся все это время - потому что существует каждый вид, как только он устойчиво сформировался, практически в одних и тех же условиях. Поэтому и «характеры» у них из поколения в поколения сохраняются типичными и похожими друг на друга. Вообще у братьев наших меньших индивидуальное поведение одного представителя данного вида вызывает настороженность у прочих особей и как бы считается «ненормальным» (то есть не вписывающимся в норму). «Индивидуалиста и выскочку» в целях сохранения безопасности могут и скушать... Понятно, что такие примитивные мерки «ненормальности» характерны только для животных. Хотя и люди не так уж редко называют какого-то человека «ненормальным» только потому, что он живет не так, как большинство, имеет свои нестандартные взгляды и вообще чем-то выделяется из общего ряда. Но так ли уж эти «судьи» адекватны сами, если так все упрощают и оценивают себе подобных по критериям животного мир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едь для человека эти критерии не подходят в первую очередь потому, что разнообразие человеческих характеров, темпераментов и взглядов собственно и дало нам возможность занять большую территорию для существования и стать «человеками разумными». Да, у так называемых «коллективных насекомых» (муравьи, пчелы термиты) тоже имеется определенное «разделение труда» - или внутривидовая специализация, однако она формируется раз и навсегда: если уж родился рабочей пчелой, никакой карьерный рост тебе не светит, да ты к другому виду работы и не предназначен... Поэтому всю жизнь таскай мед в улей. Или, скажем, голова у муравья-охранника только затем и имеется, чтобы служить «затычкой» для входа в муравейник... Ну, еще, наверное, он в нее ест. А думает за него природная инстинктивная программа внутривидовой специализации. А человек может быть предрасположен к целому направлению той или иной деятельности. Важно только разобраться - какой именно, поскольку его «специализация» не единственная и не окончательная, и никакой инстинкт ему не подскажет, какую работу ему выбир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казывается, когда наши далекие предки ходили в шкурах и ели мамонтов, они, не имея понятия о психологии, тем не менее заложили основу разнообразия человеческих личностей. Психологическая специализация человека началась с его объединения в стаи. В отличие от стада, где все кучей и нет никакой особой организации, в стае есть свои обязанности и должности. Скажем, стаю нужно защитить от нежелательных гостей - значит, нужны охранники. Надо питаться - значит, нужны «стратеги», которые рассчитают, где и в какое время вероятнее всего найти добычу, а также загонщики мамонтов и разделыватели туш. Потом, еду надо приготовить - значит, нужны «кулинары» и хранители очага... Потом, не только мясом жив человек: значит, в стае нужны собиратели грибов, ягод и тому подобного. Кроме того, нужно размножаться - значит, в стае будут и самки с детенышами, которые занимаются непосредственно воспроизводством молодого поколения, и воспитатели. Ну, и разумеется, у каждой стаи должен быть вожак... Вот сколько специальностей было в самой примитивной человеческой первобытной общине! Но мало того: если человека, пусть даже первобытного, заставлять делать что-то из-под палки, то получится у него не очень хорошо и не очень результативно. Иными словами, чтобы все обязанности выполнялись добросовестно, на уровне естественного отбора нужны были люди с определенными склонностями к тому или иному виду работы. Таким образом, наш социалистический принцип «от каждого по способностям» имеет гораздо большую историю, чем может показатьс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Разумеется, в разные периоды существования человечества потребность в разных «психологических специализациях» была разной. В одно время требовалось больше воинов, в другое - больше охотников... но так или иначе разделение труда начало закрепляться и совершенствоваться. И специализация продолжалась в разных направлениях. Все это давало человеку большую приспособляемость в самых разных условиях. И в результате за сравнительно короткий период эволюции ( а 30 тысяч лет по меркам палеонтологии - мгновение!) человек как вид сохранил устойчивость и более того, за счет такой способности приспособиться к изменяемой среде (именно в силу своего гибкого «разделения труда») человек занял всю более-менее пригодную для жилья территорию и стал, как у нас любят говорить, «царем природы». Таким образом, различные психологические структуры человека были нужны для выживания гомо сапиенса как вида. То есть получается: главное условие выживания и процветания - индивидуальный подход! Помнить бы это всем, кто до сих пор желает все человечество постричь под одну гребенк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умеется, чем дальше. тем больше приспосабливаемость людей основывалась на интеллекте. А вот первобытная «специализация» затерялась где-то в области бессознательного. А в результате и стала фундаментом для образования той самой разной психологической структуры, о которой мы и говорим.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 примеру, сколько уже написано, и не только мной, об «охотничьей природе» человеческого азарта! А ведь так и есть: азартные люди - это «потомки» первобытных охотников. И когда говорят, что такой игрок никогда не может вовремя остановиться - этому тоже можно дать объяснение: ведь охотник обязан был добыть еду не только для себя, но и для всего племени, раз уж «специальность» у него такая. Вот и закрепилось у него стремление добывать все больше, больше... и чем больше, тем лучше. А то, что потомок этого охотника, выходя из казино, редко когда делится выигранным со всем своим «племенем» - это уже накладки цивилизации. К тому же если он выходит из игорного заведения практически без штанов и делиться ему нечем - так хорошо хоть жив остался. У его первобытного «предка» понятие «проигрался в пух и прах» было равнозначно тому, что верх брала потенциальная добыч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примеры продолжать, то артистичные люди наверняка занимались в первобытной стае обучением молодежи (в том числе и демонстрацией на примере - как, скажем, надо правильно ловить мамонта). Пунктуальные и педантичные люди, к тому же склонные к монотонному труду, скорее всего, были хранителями очага (у которого надо сидеть сутками), исследователи искали новые формы выживания... Сюда входит и различие темпераментов (медлительному - одна работа, активному - другая), и экстра- и интровертивность (тот, кто хочет жить отдельно от других, вполне мог существовать невдалеке от стаи и охранять ее дальние подступы, а любители общения могли быть загонщиками, работающими всегда вместе), и разная активность в разное время суток (сторожить, конечно, лучше ночью, а вот собирать дары природы лучше рано утром, пока другие все не обобрал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Передаются ли типы личности по наследству?</w:t>
      </w:r>
      <w:r>
        <w:rPr>
          <w:rFonts w:cs="Times New Roman" w:ascii="Times New Roman" w:hAnsi="Times New Roman"/>
          <w:sz w:val="24"/>
          <w:szCs w:val="24"/>
          <w:lang w:eastAsia="ru-RU"/>
        </w:rPr>
        <w:t xml:space="preserve"> В общем да. Но не обязательно напрямую. Точно так же, как у белых родителей вполне может быть темнокожий ребенок, если кто-то из них когда-либо оказался в кровном родстве с представителем негроидной расы. Психологическую акцентуацию можно получить и от бабушки, и от прадедушки... Но это только, так сказать, «базис». А вот «надстройка» может зависеть и от системы воспитания, и от окружающей обстановки, и от множества других факторов. Да, характер ребенка не всегда совпадает с характером матери и отца. Но с другой стороны, дети всегда бессознательно копируют поведение родителей. И таким образом, если модус жизни родителей и измененная окружающая обстановка накладываются на то или иное личностное ядро - смесь может быть самая непредсказуемая. Поэтому хочется предупредить, прежде чем мы прейдем к разговору о свойствах того или иного типа личности: </w:t>
      </w:r>
      <w:r>
        <w:rPr>
          <w:rFonts w:cs="Times New Roman" w:ascii="Times New Roman" w:hAnsi="Times New Roman"/>
          <w:b/>
          <w:bCs/>
          <w:sz w:val="24"/>
          <w:szCs w:val="24"/>
          <w:lang w:eastAsia="ru-RU"/>
        </w:rPr>
        <w:t>«чистых» типов личности не бывает!</w:t>
      </w:r>
      <w:r>
        <w:rPr>
          <w:rFonts w:cs="Times New Roman" w:ascii="Times New Roman" w:hAnsi="Times New Roman"/>
          <w:sz w:val="24"/>
          <w:szCs w:val="24"/>
          <w:lang w:eastAsia="ru-RU"/>
        </w:rPr>
        <w:t xml:space="preserve"> Все люди в той или иной степени «смешанные», и разбираться прежде всего следует с тем, что в какой степени у каждого из нас выражено. Также нет типов хороших и плохих: все человеческие склонности могут найти себе адекватное применение. Нужно только знать, в каком направлении искать и что лично вам подойдет больше всего (то есть знать свои собственные особенности личности). А то получается, что люди выбирают себе профессию, что называется, наперекор самим себе. А потом всю жизнь мучаются, что и карьеру никак не сделают, и денег зарабатывают мало, и удовольствия от работы нет, и вообще жизнь не удала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 той же причине нелепо копировать родительские увлечения или профессию (к тому же у мамы и папы могут быть достаточно разные психологические акцентуации). Потому что свойства того или иного типа личности вовсе не обязательно проявятся у вас в том же виде, что и у родителей. Да и столь любимые в советский период рабочие династии - тоже явление не очень продуктивное. Например, если сын квалифицированного рабочего унаследовал его способность к мелким манипуляторным функциям, но при этом еще получил характер исследователя и умение нестандартно мыслить - что ему делать у станка? Он вполне может стать, к примеру, классным хирургом. И совершенно зря иные родители правдами и неправдами хотят, чтобы дитятко стало наследником не только их капиталов (это реже), но и их профессии. А потом удивляются, почему это из их одаренного в детстве ребенка выросла такая в общем-то посредственность, которая звезд с неба не хвата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Можно ли изменить свою структуру личности?</w:t>
      </w:r>
      <w:r>
        <w:rPr>
          <w:rFonts w:cs="Times New Roman" w:ascii="Times New Roman" w:hAnsi="Times New Roman"/>
          <w:sz w:val="24"/>
          <w:szCs w:val="24"/>
          <w:lang w:eastAsia="ru-RU"/>
        </w:rPr>
        <w:t xml:space="preserve"> В принципе человек ко всему может приспособиться - в том числе и к случайно выбранной профессии, и к модусу жизни, ему не свойственному... Но вообще-то сменить сам род деятельности и структуру общения на более подходящую, даже при всех кажущихся сложностях - все равно намного проще и дешевле во всех отношениях, чем перекраивать свою психологическую сущность. Скажем, человеку двухметрового роста можно служить на подводной лодке, если он станет передвигаться на четвереньках. Но вот только насколько быстро и хорошо он будет выполнять свои служебные обязанности, многого ли добьется, и будет ли у него хоть какая-нибудь перспектива в этой области? Не говоря уже о том, что вряд ли он от такой деятельности получит какое-то удовольствие... Мало того, кое-что вообще может быть за пределами психологической приспособляемости человека. И пытаться притерпеться к роду деятельности, в принципе вам не свойственному даже близко, - это столь же разумно и продуктивно, как двухметровому человеку ради службы на подводной лодке обращаться к хирургам: мол, не отрезали бы вы мне ноги, а то неудоб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ем не менее многие люди, вместо того чтобы выбрать направление работы, структуру общения, спутника жизни и т.п. по своему «психологическому вкусу», начинают «бороться с собой». Это занятие - одно из самых бесперспективных. И победителей в такой борьбе не бывает. Вот представьте себе, что, скажем, на фехтовальную дорожку вышел спортсмен со шпагой - один. И начал фехтовать сам с собой. Кто победит? Один из моих клиентов сказал, что победит шпага. И это точно: по крайней мере, человек в любом случае останется в проигрыше... Нельзя достигать успеха ценой насилия - особенно насилия над самим собой! Поэтому (в том числе) у таких «борцов» зачастую и нет уверенности в себе, что они постоянно сами себя побеждаю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если вы хотите добиться успеха в жизни, или в руководимой вами структуре получить от сотрудников максимальную отдачу, прежде всего стоит разобраться, на каком поприще наиболее продуктивно будет работать тот или иной человек (да в конце концов - и вы сами). Более того, во всем обществе обстановка будет более спокойной, а деятельность - результативной, если не подходить ко всем людям с обобщенной мерк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bookmarkStart w:id="2" w:name="%23b3"/>
      <w:bookmarkEnd w:id="2"/>
      <w:r>
        <w:rPr>
          <w:rFonts w:cs="Times New Roman" w:ascii="Times New Roman" w:hAnsi="Times New Roman"/>
          <w:b/>
          <w:bCs/>
          <w:sz w:val="24"/>
          <w:szCs w:val="24"/>
          <w:lang w:eastAsia="ru-RU"/>
        </w:rPr>
        <w:t>ПСИХОЛОГИЧЕСКИЕ КЛАССИФИКАЦ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принципе ученые давно заметили, что разные люди ведут себя по-разному. (Другое дело, что в определенные времена упоминание об индивидуальности каждого человека считалось никому не нужным и даже вредным.) Однако существует множество научно обоснованных классификаций человеческого характера. Все они, безусловно, имеют право на существование, так как относятся к различным областям жизни человека. Например, очень много классификаций одной только человеческой памяти: по объему (большая, маленькая), по образности (конкретная: даты, номера телефонов, адреса - и событийная: случаи из жизни, разные истории, лица), по анализаторам (слуховая, зрительная, вкусовая, осязательная). Точно так же можно классифицировать и различные реакции челове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здесь нельзя не упомянуть подробнее об известной классификации Павлова: флегматик, холерик, меланхолик, сангвиник. Строго говоря, она должна правильнее называться классификацией Гиппократа-Павлова: хотя бы потому, что от Гиппократа взяты как минимум термины. Древние греки полагали, что психологическая конституция и поведение человека определяется влиянием различных жидкостей, находящихся в его организме, отсюда и названия (скажем, сангва - кровь, холе - желчь, мелайна холе - черная желчь...) Разумеется, такие познания в медицине оставляют желать лучшего по сегодняшним оценкам, но тем не менее так или иначе классификация по темпераменту берет свое начало именно с этих времен. Что же касается лично И. П. Павлова, то он считал, что «причина индивидуальных характерологических особенностей обусловлена процессами возбуждения и торможения в нервной системе». И определял темперамент как комбинацию таких понятий, как «сила» и «уравновешенность». То есть «сильный уравновешенный» - сангвиник, «сильный неуравновешенный» - холерик, «слабый уравновешенный» - флегматик, «слабый неуравновешенный» - меланхолик... Однако понятие «силы-слабости» (как устойчивости к стрессам) и «уравновешенности» (как соотношения процессов возбуждения и торможения в нервной системе) не являются именно психологическими характеристиками личности (не говоря уже о том, что сам Павлов по специальности - физиолог). И такая классификация в общем-то не отражает личностных особенностей человека - не говоря уже о том, что и стрессы, и возбуждение могут для разных людей являться разными - одного выведет из себя одно, а другого- совсем другое... Но ни психологическую совместимость людей, ни их профессиональную склонность определить по этой классификации в принципе нельзя. Ну, в крайнем случае - очень и очень приблизительно. Вообще темперамент - это то, что в медицине называется «моносимптом». По одному темпераменту определить всю личностную структуру невозможно, точно так же как нельзя диагностировать болезнь, исходя, скажем, из наличия или отсутствия одного только насморка... Кстати, медики интуитивно не приняли эту классификацию как основополагающую. Тем не менее советской психологии это не мешало применять ее как основополагающую и практически единственную. Именно на основе такой классификации (которая к тому же позволяла делить людей на плохих и хороших, потому что сильный - вроде как хорошо, а слабый - плохо) талантливый художник или актер из-за своей излишней эмоциональности (необходимой ему для творчества) или нестандартного восприятия мира становился «плохим», а «сильные и уравновешенные» люди - строго говоря, обычные советские бюрократы - успешно делали карьеру. Собственно говоря, вот теперь мы и имеем такую «верхушку», которая устойчива к любым воздействиям и ни на что не реагирует. И когда в очередной раз вы услышите, что такой-то начальник не платит подчиненным зарплату и не реагирует ни на какие их голодовки, можете не удивляться, откуда такие берутс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о говоря, наши психологи-идеологи тем и скомпрометировали психологию как науку, что взяли довольно однобокую классификацию и возвели ее в ранг абсолюта. К тому же классификация эта весьма неустойчива, поскольку темперамент человека зависит в том числе и от различных внешних условий. Скажем, вполне можно оставаться сильным и уравновешенным сангвиником, наблюдая медведя в клетке зоопарка. А вот когда придется того же медведя встретить в лесу без намордника... тогда от вашей силы и уравновешенности не останется и след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bookmarkStart w:id="3" w:name="%23b4"/>
      <w:bookmarkEnd w:id="3"/>
      <w:r>
        <w:rPr>
          <w:rFonts w:cs="Times New Roman" w:ascii="Times New Roman" w:hAnsi="Times New Roman"/>
          <w:b/>
          <w:bCs/>
          <w:sz w:val="24"/>
          <w:szCs w:val="24"/>
          <w:lang w:eastAsia="ru-RU"/>
        </w:rPr>
        <w:t>НЕ ОЧЕНЬ ПСИХОЛОГИЧЕСКИЕ КЛАССИФИКАЦ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м не менее еще много веков назад люди, не дожидаясь вердиктов ученых, сами начали определять различия в человеческих характерах - в основном привязывая эти различия к внешним факторам: росту, цвету глаз или волос, фигуре и т. п. Собственно говоря, такие классификации - не что иное, как интуитивное отражение классификаций научных: да, люди с определенной структурой личности чаще всего имеют и определенную структуру тела (об этом мы поговорим чуть позже). В таком подходе имеется небольшая степень совпадений, но более далеко идущие выводы часто бывают ошибочными. Ну взять к примеру, укоренившееся мнение о том, что толстые люди - добрые, а маленькие и худые - вредные и злые... В принципе определенная почва под таким мнением есть: у полных людей, как правило, замедленный обмен веществ, и у них не встречается взрывных, резких реакций (разве что накопится...) Это не доброта, а некоторая (по Павлову) «флегматичность». Но представьте себе, что в наших сегодняшних условиях полный человек - а особенно полная женщина - априори считается уродливым объектом для смеха, а то и презрения... Легко ли тут остаться доброй, даже ежели ты и была таковой? Волей-неволей начнешь злиться на весь свет... Учтите и то, что человек стройный может быть таковым, если всю жизнь сидит на строгой диете и постоянно недоедает. Понятно, что он будет, скажем так, не самым мягким и покладистым, но это не повод всех худеньких считать врединами и злюкам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ситуация, при которой сегодня любой черноволосый мужчина изначально считается врагом - даже если в паспорте у него написано «Иванов Иван Иванович»? Вот потом и доказывай, что не каждый черный глаз - злой и опасный... Не будет забывать и о том, что у каждой нации дурной глаз своего цвет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кому больше всего «повезло» в обывательских классификациях - так это рыжим. Поговорок о них - великое множество, причем явно неодобрительных: «рыжий, красный, черт опасный» и тому подобное. Говорят, что рыжие - наглые, хамоватые, упрямые... Но что прикажете делать, если известное обвинение по типу «убил дедушку лопатой» длится уже не одно тысячелетие? И каждому рыжему приходится прежде всего доказывать, что у него, к примеру, нет ни дедушки, ни лопаты?.. Строго говоря, издавна рыжие люди обращали на себя внимание своей непохожестью (которую почему-то стали априори считать уродством). Вот и закрепилась у рыжих чуть ли не генетически некая психопатия, а точнее сказать - некая упреждающая агрессия... Кстати вспомните, как в том самом мультике решилась проблема несчастного рыжего мальчика: «Рыжим стал весь белый свет!» Таким образом, парень перестал выделяться своим «уродством», и окружающие перестали над ним смеяться... Опять возвращаемся к тому, с чего начали: не хотите иметь в обществе агрессивно настроенных людей, затравленных из-за своей «нестандартной» внешности - перестаньте мерить всех одним аршином и придумывать немыслимые стандарты, - или всем вам придется однажды в них вписываться, хотите вы этого или н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о, нет ничего удивительного в том, что при нашей общей психологической неграмотности обыденные классификации основаны в основном на особенностях внешности (по известному принципу «что вижу - про то пою»). Но все же обобщенный опыт той или иной субкультуры дает некоторую степень достоверности таких классификаций - в отличие от так называемых оккультных. Во многом оккультные классификации элементарно притянуты за уши (по принципу «кто примечает - тот и отвечает», когда совпадения происходят на уровне самовнушения). Но самая известная, и распространенная (один из моих клиентов в шутку сказал: распространенная, как насморк) - по дням рождения. Угадали, о чем пойдет речь? Ну конечно ж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bookmarkStart w:id="4" w:name="%23b5"/>
      <w:bookmarkEnd w:id="4"/>
      <w:r>
        <w:rPr>
          <w:rFonts w:cs="Times New Roman" w:ascii="Times New Roman" w:hAnsi="Times New Roman"/>
          <w:b/>
          <w:bCs/>
          <w:sz w:val="24"/>
          <w:szCs w:val="24"/>
          <w:lang w:eastAsia="ru-RU"/>
        </w:rPr>
        <w:t>ЗНАКИ ЗОДИА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астрологии. как понятно. есть и приверженцы, и противники. Те, кто считает ее чуть ли не основополагающей классификацией сегодняшнего дня (вместо Павлова?), свое мнение аргументируют тем, что-де описания характеров людей по данной классификации очень часто соответствуют действительности... Разумеется, раз под влиянием астрологии выросло не одно поколение, так люди изначально словно программировали и себя, и своих детей на определенные личностные качества (по крайней мере, на внешнее их проявление). Как говорится - По вере вашей будет вам! Скажем, у ребенка-Льва невольно поощряется эгоцентризм и демонстративность, у Девы любого пола - женственность и мягкость, у скорпиона - неуживчивость и упрямство... Помню одну даму, которая, сделав какую-нибудь гадость окружающим или поступив наперекор желанию другого, с радостью и плохо скрываемым ехидством заявляла: «А что вы хотите: я же Скорпион!» Понятно, что ей астрология нравилась до поры до времени (тем, что оправдывала ее дурной характер), пока она не стала довольно чувствительно психологически «получать сдачи» от тех, кто не совершенно справедливо считал, что определенный день рождения - еще не повод так себя вест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обще можно сказать, что дурные повадки Скорпионов, высокомерие Львов и другие «нехорошие качества» остальных знаков проистекают оттуда же, что и упреждающая агрессия рыжеволосых людей. До доброты ли тут, если Скорпиона или Льва нередко предпочитают даже на работу не брать: мол, один все равно будет пакостить, а другой - будет излишне высокомерным и неподчиняемым... Вот и приходится людям чуть ли не назло обществу вести себя именно так, как от них этого ждут. Вероятность пролететь мимо выгодного трудоустройства высока и у представителей других знаков, если их потенциальный начальник, помешавшийся на Зодиаке, считает, что принадлежит сам к «несовместимому» знаку и общий язык с этим работником не найдет... Таким образом подобные руководители из-за своей средневековой недальновидности часто теряют перспективных работников.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если в анкете или устном собеседовании так или иначе напрямую звучит «ваш знак зодиака» - подумайте, стоит ли бороться за эту работу? При таком подходе вряд ли вам предложат что-то перспективное. Особенно если вам «повезет» оказаться тем знаком, к которому у потенциального босса особая нелюбовь - и изменить его отношение не смогут даже наилучшие ваши деловые качеств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уж когда зодиак становится препятствием для счастливого супружества - тут вообще не знаешь, смеяться или плакать. Ведь даже если вы в чем-то пока не притерлись друг к другу, но при этом есть взаимное желание быть вместе, некоторая психологическая грамотность и готовность к компромиссам (хотя бы внутрисемейного масштаба), - как правило, вполне можно адаптироваться друг к другу независимо от дня рождения. А не отказываться от будущего спутника жизни только потому что его или ее угораздило не в том месяце появиться на св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большинство людей спросят (и логически будут правы): почему же тогда, если классификация по знакам зодиака неверна, она так распространена? Вообще разгул сегодняшний оккультики, астрологии и прочего шаманства основан именно на том, что опять же советская наука себя скомпрометировала подчиненностью идеологии. И в перестройку, что называется, выплеснули с водой и ребенка: отказавшись от идеологии, отказались и от науки. А свято место пусто не бывает: оказалась несостоятельной классификация Павлова - если пока ничего другого предложить не можете, вот вам знаки Зодиака. Назад в будущее!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обще история астрологии в общих чертах такова. В жизни людей всегда имеются события, внешне случайные, но очень значимые: любовь, болезнь, смерть... Людям издавна было очень трудно вывести закономерность таких событий - хотя, разумеется, очень хотелось. И люди стали наблюдать за окружающими явлениями. Первое, на что они наткнулись в плане закономерности и повторяемости - планетарные явления. Смена времени суток и времени года, фазы луны, приливы и отливы - все шло строго по порядку. И человек постепенно сделал вывод, что в космосе, оказывается, порядка намного больше, чем на земле. В результате еще задолго до открытия законов Кеплера люди научились прогнозировать те или иные космические явления, хотя управлять ими не могли. И когда непосредственно в жизни людей происходили события, которыми они хотели бы управлять, но не умели - эти события естественным образом были привязаны людьми к космосу и звездам. И одно из таких особо значимых событий - рождение ребенка. Понятно, что в те времена никакого понятия не было о контрацепции, и люди вполне могли считать, что факт зачатия и рождения не поддается их воле, а регулируется кем-то извне. Кем? Наверное, космосом - как и все остальное. А от такого вывода один шаг до того, чтобы наделить ребенка, родившегося в определенный день, покровителями-планетами и приписать ему, соответственно, определенные качеств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стати, сейчас, когда процесс планирования семьи в принципе доступен - была бы голова на плечах, можно с точностью до двух недель «подобрать» примерную дату рождения ребенка (как минимум попадание в тот или иной зодиакальный период). Таким образом Но пользуются этим правом немногие родители. Почему? Да потому что большинство не придает этому значения, а остальные сами не хотят лишаться некоего «предначертания судьбы». Ведь главная прелесть зодиакальной классификации (как и любой оккультики) - в ее якобы высшей предопределенности. А большинству пассивных обывателей именно этого и надо. Мол, как хорошо - ты родился, а за тебя уже все рассчитали: с какими людьми тебе общаться, с какими нет, что тебя в жизни ждет и т. п... И ничего не надо самому делать и думать... Поэтому астрологией интересуются и руководствуются именно те, кто на корабле своей жизни предпочитает быть не капитаном, а пассажиром. Те, кому надо хоть как-то оправдать свою безынициативность и покорность судьбе (и судьба-то тут нужна только затем, чтобы было кому покоряться); которым проще пустить все на самотек и потом страдать, что вышло "не по ихнему", чем самим распоряжаться своей жизнью, счастьем и «судьб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bookmarkStart w:id="5" w:name="%23b6"/>
      <w:bookmarkEnd w:id="5"/>
      <w:r>
        <w:rPr>
          <w:rFonts w:cs="Times New Roman" w:ascii="Times New Roman" w:hAnsi="Times New Roman"/>
          <w:b/>
          <w:bCs/>
          <w:sz w:val="24"/>
          <w:szCs w:val="24"/>
          <w:lang w:eastAsia="ru-RU"/>
        </w:rPr>
        <w:t>ТЕСТ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не астрологией единой жив тот человек, которому подай все на блюдечке. Еще одно увлечение таких людей - тесты. Тестами сейчас кишит весь Интернет (как минимум русскоязычный), сайты с тестами занимают верхние строчки рейтингов... Не говоря уже о многочисленных совсем не виртуальных книгах и брошюрках с подобным содержанием. А источник такого интереса - то, что обычно называется «халява, плиз!»: поди плохо узнать практически бесплатно, кто ты есть и что тебе делать... И мало кто задумывается, а что именно в результате человек узнает? Ведь иные тесты могут быть опаснее астрологии - именно своей наукообразностью. С гороскопа в случае чего что взять? Оккультика она и есть оккультика. А если человек, прочитав результаты какого-нибудь теста, сочтет себя ненормальным, обозлится на весь мир, замкнется, начнет комплексовать, а то и покусится на собственную жизнь? Ведь многие из предлагаемых в сети и во многих печатных изданиях тестов (я все же наконец назвал бы эти тесты салонными) в комментариях не стесняются: рубят, что называется, прямо в лоб. Вы, мол, - то неряха, то недоучка, то чуть ли не шизофреник - в общем, «помереть дешевле»... А на самом деле всеми этими словами можно было бы обозвать не того, кто тест заполнял, а в первую очередь того, кто его опубликовал «без присмотра». В тесте не может быть разделения на «хороших» и «плохих» людей - вообще в психологии категории «плохой» и «хороший» нет как таковых, все оценки в первую очередь зависят от критериев и от самих оценщиков... А сколько у нас сейчас менее опасных, зато все равно компрометирующих науку тестов с незначащими «резиновыми» комментариями (собственно, как гороскопы): с одной стороны, вы хороший, с другой стороны, плохой, и в жизни у вас, с одной стороны, бывает что-то хорошо, а что-то плохо... Подходит, конечно, большинству. Но ничего конкретного не определяет.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го говоря, тест - это диагностический инструмент. И относиться к нему надо серьезно - как тому. Кто заполняет, так тому, кто публикует. Почему ни один из хирургов не предлагает воспользоваться каждому встречному его скальпелем? А вот авторы тестов (правда, не столько авторы, сколько «заимствователи») предлагают. Много раз в той же Сети мне приходилось встречаться и с тестом Кеттела, и с тестом Айзенка, и с Люшером, и с ММPI: все это тесты серьезные, научные, но никак не в заочном исполнении и не с универсальным компьютерным толкованием. Что у ж говорить о тех тестах, которые с большим трудом можно назвать научным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 критерии научности теста строго определены. Это, во-первых, должна быть серьезная разработка чуть ли не со своим «паспортом». Во-вторых, тест, чтобы быть валидным, должен быть довольно-таки объемным. И в-третьих, тест должен подразумевать так называемое эвристическое толкование. интерпретировать (или, как принято говорить, толковать - выдавать результаты и объяснять их) должен не компьютер, а живой человек - психолог или психотерапевт. В лучшем случае компьютер может выстроить график или сложить количество баллов - но не больше. И именно по третьему пункту даже самый научный тест может оказаться опасным, если в его «популярной» версии ответы выдаются не индивидуальные, а универсальные. Поэтому чтобы обезопасить себя, ко всем тестам, распространяемым в Сети, в книгах и в журналах «для всех желающих», нужно относиться не серьезнее, чем к кроссвордам. Развлеклись, посмеялись - и не больше. Для этого салонные они и е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десь, как говорится, настала пора каяться. Всякий, кто хотя бы однажды побывал на моей странице в Интернете, может сказать: «Сам-то, мол, хорош! На сайте аж пять тестов!» Да, а возможно, будет и больше. Однако все эти тесты - мои авторские разработки, поэтому за них я отвечаю лично (что называется, есть с кого спросить). Потом, я откровенно назвал эти тесты шуточными, предупредил об этом где только возможно, и как апофеоз - пометил их в раздел «Комната отдыха», вместе с анекдотам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вот один из тестов совсем уж шуточным не является. Более того, через несколько строк вы с ним познакомите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bookmarkStart w:id="6" w:name="%23b7"/>
      <w:bookmarkEnd w:id="6"/>
      <w:r>
        <w:rPr>
          <w:rFonts w:cs="Times New Roman" w:ascii="Times New Roman" w:hAnsi="Times New Roman"/>
          <w:b/>
          <w:bCs/>
          <w:sz w:val="24"/>
          <w:szCs w:val="24"/>
          <w:lang w:eastAsia="ru-RU"/>
        </w:rPr>
        <w:t>КТО ТЫ БУДЕШЬ ТАК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есть разные типы личности и это необходимо учитывать для успешного общения - тогда как же как определить, к какому типу принадлежит тот или иной человек и, самое главное, чего от него можно ожидать? А для начала, как разобраться с собственным характером, реакциями и потребностя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Я предлагаю вам одну из классификаций, которая определяет взаимоотношения человека в обществе и в значительной степени предопределяет его будущее. Это так называемая классификация Леонгарда-Кречмера: но она взята здесь за основу не потому, что объясняет все и сразу. Просто она наиболее удачно решает некоторые практические проблемы человеческих взаимоотношений. Конечно, для данной книги пришлось ее несколько переработ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ак вы сами оцениваете себя? Как вас оценивают другие? Почему у вас возникают те или иные разногласия с окружающими? Как вам понять других и стать более адекватным самому? Для этого и предлагается вначале заполнить данный тес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обще в моем творческом арсенале по вышеназванным причинам не было ни одного теста. Однако говоря о типах личности (а разговор этот начат не впервые), нельзя не предложить читателю хотя бы приблизительную возможность определить свой собственный тип (чтобы хотя бы представлять, в каком месте читать о себе). Вот и пришлось создавать такую авторскую разработку. И памятуя все, что только что сам сказал о тестах, прошу расценивать этот тест как своего рода экспресс-диагностику - такую же, как скажем, быстрое определение группы крови в какой-то экстремальной ситуации, когда нет ни времени, ни возможности разворачивать стационарную лабораторию... (И точно так же в этом тесте возможен некоторый процент несовпадений). Между прочим, это сравнение не так уж и хромает: ситуация с психологической грамотностью у нас действительно критическая, поэтому в первом приближении можно пользоваться и такой экспресс-диагностикой - разумеется, воспринимая результат не как безоговорочную истину в последней инстанции, и даже не как руководство к действию, а как информацию к размышлению.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анный тест разработан на основе известного психологического теста ММРI, что в переводе на русский значит "миннесотовский многопрофильный личностный тест". В этой книге даны шесть основных типов личности, а в ММPI их почти вдвое больше. Да и названия типов пришлось слегка изменить, чтобы не мудрить со специальными терминами. И вообще, вам предлагается лишь двадцать четыре пункта теста, в то время как в оригинальном варианте ММРI их более семисот. (В одном из русифицированных вариантов, правда, поменьше - всего лишь без малого четырест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 о типах личности написаны целые книги. И набрасывая итоговую картину «психологического портрета» человека, хорошо бы, помимо основной типологической классификации, учесть и тот же темперамент, и память, и тому подобное. Но разумеется, такую полную картину хорошо составлять в кабинете специалиста. А заочно можно сделать лишь первые эскизы, разумеется, не претендующие на истину в последней инстанции. Но поскольку нам важно сейчас лишь научиться определять особенности человеческого характера "в первом приближении", нам для дальнейшего разбора проблем хватит диагностики основных, определяющих качеств каждого тип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так, чтобы определить свой тип личности (и уже более подготовленным участвовать в нашем последующем разговоре), предлагается заполнить тест, причем в точном соответствии с прилагаемой инструкци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ТЕСТ НА ОПРЕДЕЛЕНИЕ ВАШЕГО ТИПА ЛИЧ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I. Внимательно прочтите вопросы. Обязательно ответьте на все: при выборочных ответах тест не будет достоверны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II. Не раздумывайте долго. Наиболее соответствующий действительности вариант - тот, который первым приходит в голов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III. Если среди предложенных вариантов нет ни одного, который бы точно совпадал с вашей предполагаемой реакцией, выберите тот, который наиболее близок к н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IV. Если в какой-то ситуации вам подходят два или три варианта, выберите тот, который бывает чаще. Но ответ на каждый вопрос обязательно должен быть единствен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V. По возможности не кривите душой перед самим собой: если вы определите свой тип личности неверно, то просто не сможете воспользоваться предложенными рекомендация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VI. Помните, что здесь нет "плохих" или "хороших" вариантов: для каждого человека правильным является тот ответ, который наиболее соответствует его поведени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VII. Выбирайте тот ответ, который соответствует вашему реальному, а не желаемому варианту реагирования. Сейчас ваша задача - определить свой действительный, а не предпочтительный тип лич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VIII. Подсчитайте, сколько каких букв вы выберете. Оценка достоверности и анализ результатов - в конце тест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1. Ваш начальник говорит, что проделанная вами работа никуда не годится, а из-за упущенных сроков весь отдел будет лишен премии. Ваша реакц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Возьму работу обратно с тем, чтобы сегодня же переделать и все исправ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Постараюсь впредь не брать на себя такие зада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Все видят, что начальник меня притесняет. И я знаю, что в коллективе меня ценят, и там я сумею доказать свою правот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Скажу, что шеф сам неправ: работа выполнена так, как это было сказано в задании. Значит, надо было сформулировать задание понятне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Очень жаль, что он не понял меня. В этой работе заложен мощный потенциал и оригинальные идеи, которым снова, к сожалению, не предстоит увидеть св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Попрошу уточнить, какие моменты в представленной работе ему не понравились, и постараюсь привести все в порядок.</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Я очень обрадуюсь - ведь мне указали на мои ошибки, а на ошибках уча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2. Вашего коллегу по работе вдруг неожиданно повысили в должности, и он оказался Вашим начальником. Что вы подумаете по этому повод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Что ж, если это на пользу общему делу, то я постараюсь с ним сработа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В общем-то, ничего не изменилось. Хотя наверное, общаться с ним теперь будет трудне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Тут нечему удивляться, у него всегда была возможность более эффектно выглядеть (или "она всегда умела выставлять свои ног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Ничего, я найду, в чем я смогу его оперед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Конечно, это некоторым образом повлияет на структуру нашего учреждения. Ведь мой прежний начальник часто меня не понимал.</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Надо выяснить, кто ему покровительствует, и постараться завести дружбу с этим человек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Я всегда знал, что он более достоин этого места, чем 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3. Если бы вы были архитектором, то охотнее всего взялись бы за проектирован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большого дома-города, где царила бы справедливость и всем было бы весело и уют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любого здания, которое определит заказчик, лишь бы были соответствующие справочники и нормативные документы, и не слишком поджимали срок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Театра или картинной галереи с ярким красивым фасадом и блестящим интерьер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Армейских казарм: там все просто, ясно и без лишних выверт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Чего-нибудь на дне моря или в космосе, где ничто не мешает развернуться фантаз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большого дома, прочного и надежного, где учтены всякие мелочи: водопровод, канализация, электричество и т.д.</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Я не стал бы архитектор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4. Ваши любимые темы телевизионных передач?</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Политика, финансы, аналитические передач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Детские передачи, сюжеты о природе, полезные совет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Эстрадные концерты, программы о моде, семейные ток-шо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Спортивные передачи, боевики с драками, азартные телеигр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передачи о космосе, компьютерах, научных открытия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Сериалы целиком, исторические фильмы, детектив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Вообще не смотрю телевизо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5. Вас назначили руководителем группы людей. Ваши ощущ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Наконец я смогу реализовать свои планы улучшения организации труд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Справлюсь ли 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Теперь мне обязательно нужны новый костюм и новая машин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Что в этом удивительного? Ведь я единственный достойный кандидат на эту должн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Я еще подумаю, может, и откажу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Теперь они у меня попляшу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Меня не привлекает повышение собственной значим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6. Вы - руководитель, и ваши подчиненные после очередного вашего распоряжения все вместе заявляют, что с этим распоряжением не согласны. Ваша реакц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Срочно заменю это распоряжение другим, пусть даже и более бестолковы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Отменю свое распоряжен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Соберу совещание, выслушаю все мнения, а в конце устрою разнос</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Всех несогласных - увол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Пожалуюсь вышестоящему начальнику, что подчиненные меня не понимаю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Мало ли что вы недовольны, извольте выполнять распоряжение начальств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Не обращу внима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7. С человеком, которого вы накануне обидели, случилось несчастье, и он попал в больницу. Ваша реакц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Сразу, не раздумывая, побегу его навещать: теперь совершенно неважно, что мы поссорились. Впрочем, если ему будет от этого легче, я могу извиниться перед ни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Буду казнить и мучить себя изнутри, но извиняться не пойду: мне будет неудобно посмотреть ему в глаз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Попытаюсь показать всем, что обида здесь ни при чем, и с удовольствием присоединюсь к группе людей, которые пойдут к нему в больниц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Несчастья случаются со всеми, и я в этом не виноват. А в нашей ссоре ему не на что было обижа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Мне очень жаль, но что можно сделать теперь, когда уже все произошл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Так ему и надо! Но сходить к нему полагае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Такого не может быть, потому что я никогда никого не обижа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8. Вы руководитель, и ваш подчиненный заявляет, что вы не выполнили своего обещания и повысили в должности не его, а другого. Ваша реакц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Возможно, я пообещал это опрометчиво, потому что для вас у меня планируется много другой работ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Извините, но я имею право изменять свои решения... А впрочем, выйдите, сейчас я заня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Это сделано исключительно в ваших интерес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Я вам ничего не обещал. Выйдите во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У меня есть для вас другое, более интересное задан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Стратегия работы предприятия изменилась, но я не могу посвящать вас в эти тонк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Я никогда не нарушаю своих обещан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9. Ваш начальник сказал вам, что вы карьерист и жадны до денег. Ваша реакц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Я не карьерист, просто я много работаю и искренне хочу, чтобы моя работа приносила пользу окружающи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Я постараюсь молча исчезнуть и как можно дольше не попадаться шефу на глаз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Я понимаю, что обвинения несправедливы, но кажется, в этой ситуации я просто сгорю со стыд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От карьериста слыш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Каждый стремится к лучшему месту в жизни, и это естественно. Мне даже в голову не придет обиде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 - Подумаю, что шеф, вероятно, устал или плохо себя чувствует. Сошлюсь на срочную работу и приду, когда он будет в настроени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Меня не интересует в жизни ни карьера, ни деньги, ни мнение начальни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10. Допустим, у вас есть ребенок - который однажды не поладил со своим приятелем. Его родители являются к вам: "Накажите вашего ребенка, потому что он обидел нашего". Ваши действ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Начну громко возмущаться на тему: "Ну и дети пошли, ну и страна, ну и обществ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Приму всю вину на себя и извинюсь за ребенка са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Демонстративно накажу ребенка на глазах у посетител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Скажу, чтобы не лезли в воспитание моего ребенка, а лучше смотрели бы за своим. А ребенку здесь же скажу, что он молодец, не дает себя в обид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Постараюсь отговорками "мы разберемся, не волнуйтесь" спровадить непрошеных гостей - потому что у моего ребенка вполне могли быть свои причины так поступ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Буду долго выяснять, кто прав, кто первый начал и т. п.</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Я воспитаю своего ребенка так, что он не будет никого обиж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11. Вы поскользнулись и упали на улице. Случайный прохожий спрашивает вас: "Вы не ушиблись? Не нужна ли вам помощь?" Что вы ответит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Постараюсь обратить все в шутк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Спасибо, не волнуйтесь, я справлюсь са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Ой, кажется я сломал руку или ногу... Не позвоните ли вы в Скору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Отстаньте и не лезьте не в свое дел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Могу и не заметить спрашивающего, занятый этой проблем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Про себя подумаю: "Интересно, что ему от меня над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Я всегда смотрю под ноги на улице и не падаю, если трезв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12. Ваш близкий друг (подруга) планирует торжество в ресторане. Вы приглашения не получили. Ваши действ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 Действительно близкие друзья и не должны дожидаться приглашения! Я обязательно приду, чтобы помочь в проведении торжеств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Не буду устраивать громких скандалов, но постараюсь в дальнейшем прекратить все отношения с этим человек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Явлюсь без приглашения, причем оденусь шикарнее, чем виновник торжеств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Постараюсь любыми способами испортить празднество: побью стекла в ресторане или устрою альтернативный прием, пригласив тех же гост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У него (нее) могли быть свои причины так поступить, тем более что я не очень люблю шумные сборищ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Затаю обиду и учту это в будущем, хотя виду не пода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Мои близкие друзья так поступить со мной не могу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13. Если бы вы не были ограничены в средствах, какой бы автомобиль вы предпочли име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Маленькую, но маневренную машинку, чтобы не терять времени ни в городских пробках, ни на парковк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Безопасную, надежную машину, но не слишком дорогую, чтобы через год-два можно было заменить ее на нову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Самую модную в этом сезоне марку, индивидуальной сборки, с навесным оборудованием, красивыми чехлами, магнитолой и плюшевыми игрушками в салон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Спортивный двухместный автомобил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Современно оборудованное авто с бортовым компьютером, электроникой и проигрывателем на десять компакт-дисков со стереозвук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Мощный и надежный большой джип.</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Я вообще не стремлюсь иметь машин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14. Вы приехали в магазин за очень нужной вам вещью, но продавец сообщил вам, что только что продан последний экземпляр. Ваша реакц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Буду долго и настойчиво выяснять, где можно купить эту вещь прямо сейчас.</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Человек не в состоянии успеть всюду. Приду в другой раз.</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Пойду и куплю что-нибудь другое, приятное, пусть и не настолько нужно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Громко выругаюсь прямо у прилавка и скажу, что в этом магазине не умеют рассчитывать количество товар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Попробую подобрать что-нибудь взамен, что могло бы хотя бы частично выполнить функции нужной мне вещ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Узнаю, когда придет следующая партия, предварительно позвоню, и убедившись в наличии, приеду еще раз.</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Обрадуюсь, что удалось сэкономить деньг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15. У вас ожидается интимное свидание на вашей территории. Чем вы озаботитесь в первую очеред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Потрачу много сил и энергии на подготовку в принцип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Буду думать: состоится встреча или нет? Насколько успешно все получи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Приготовлю красивое белье, свечи, шампанское, духи, цвет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 О чем тут заботиться? Сориентируемся по обстановке!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Приготовлю все, чем можно развлечь интересующего меня человека: книги, альбом фотографий, коллекцию дисков, новый компьюте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Обеспечу, чтобы нам ничто не мешало: отправлю домочадцев в кино, отключу телефон, заполню холодильник...</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Меня не увлекают такие свида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16. Для решения важного для вас вопроса вы записались на прием к вышестоящему лицу. В назначенное время вы узнали, что сегодня он вас не примет. Ваша реакц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Попробую решить этот вопрос в другой инстанции или у другого лиц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Узнаю, нельзя ли прийти в другой раз и буду думать, как наиболее оптимально действовать в изменившихся обстоятельств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Гордо произнесу: "В уважающих себя учреждениях так не поступают!" И удалюсь с видом победител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Буду возмущаться до тех пор, пока начальник меня все же не примет. И мне все равно, в каком он будет настроен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Подумаю, что у начальника вполне могли появиться более важные дела. Освободившееся время использую для других полезных дел или для отдых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Обязательно запишусь на ближайшее время приема еще раз. Но на прием попад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Со мной вряд ли произойдет нечто подобно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17. По не зависящим от вас причинам вы опоздали на встречу. Ваш партнер или приятель, не дожидаясь ваших объяснений, высказывает свое недовольство. Что вы ответит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Перебью с ходу, не дав ему открыть рот: "Так получилось (буду долго объяснять, как именно), но давай не будем отнимать время от нашего дел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Мне неприятно, что я опоздал, но если ты так сердишься, может, мне лучше уй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Заранее придумаю достаточно необычную причину: "Ты что! Только послушай, что со мной был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Скажи спасибо, что я вообще пришел!!!"</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Молча выслушаю недовольство партнера, а затем скажу: "Знаешь, давай лучше о дел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Меня задержали обстоятельства, и я не смог тебя предупредить, хоть и пытал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Я никогда не опаздыва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18. Глубокой ночью вас будит телефонный звонок. Человек на другом конце провода, услышав ваш голос, извиняется и говорит, что ошибся номером. Ваш отв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Ничего страшного, я все равно собирался поработ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Сразу и не соображу, что сказать: тем более, что ведь этот человек сразу положит трубк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Боже, как вы меня напуга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Как вам не стыдно звонить в такое время! Набирайте внимательнее номе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Это мне никак не помешает. Положу трубку и снова усн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Подумаю, что тут что-то не то. Может, он звонил, чтобы проверить, дома ли 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Со мной ни разу такого не был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19. Вы делаете ремонт в своей новой квартире. К вам пришли соседи и требуют, чтобы вы перестали шуметь. Ваша реакц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Мне жаль, что я вам помешал, но зато взгляните, как здорово у меня получае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предприму реальные меры, чтобы их не очень беспокоить: например, предложу, что буду работать только до 22 час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Извините, я приведу себя в порядок и зайду к вам сам, чтобы все выясн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Моя квартира, что хочу, то и дела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Как хорошо, что вы пришли. Я ваш новый сосед, давайте познакомимся. Может, по чашечке коф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Простите, но я должен привести в порядок свое жиль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Думаю, что ко мне с такими претензиями не приду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20. Если бы вы были журналистом, то предпочли бы пис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о том, как достичь справедливости и благополучия в обществ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о естественных науках: медицина, биология, хим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о моде, о театр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о спорте или происшествия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о компьютерах, космических исследования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о политике и бизнес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ни о чем конкрет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21. Какой подарок вы бы предпочли получить в день рожд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Шумную вечеринку с кучей друз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Что-нибудь соответствующее моему увлечению, о котором знают друзь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Шикарный букет цветов, дорогой красиво упакованный подарок</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Пусть это обязательно будет сюрприз; я не знаю, чего я хочу конкретно, что пусть даритель догадается, чего бы я хотел.</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Что-нибудь экзотическое или необычное: редкое вино, приглашение на спектакль или концерт, неизвестная мне книга о чем-то увлекательн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Полезный в хозяйстве серьезный предмет длительного пользова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Мне все рав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22. Допустим, у вас в доме есть компьютер. Для вас эт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либо совершенно бесполезная вещь, либо средство интенсификации деятель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источник дополнительной информации и способ расширения моих возможност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признак моей оригиналь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средство для проведения досуг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необходимый элемент бытовой техник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символ достатка и надеж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ничего особенно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23. Представьте, что вы художник. Вам дается задание нарисовать медведя. Охотнее всего вы бы нарисова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олимпийского мишку с воздушными шарика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медведя в клетке зоопарка или в цирке - дрессированно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плюшевого мишку с бантиком на ше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оскаленную звериную морду с острыми клыка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чисто символический абстрактный набросок</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максимально похожего на оригинал</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я бы не стал рисовать медвед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24. Представьте, что в тех же условиях вам заказывают изобразить море. Вы рисует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 шумный торговый морской пор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 - туман, скалистый берег, суровое северное мор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 синяя вода, чайки, паруса, красивый пляж, пальм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 - буря, шторм, девятый вал, обломки кораблей на волн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 - напряженное, беспокойное море в ожидание шторм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 - открытое море и большой красивый пароход</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 - Я бы не стал рисовать мор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ОБРАБОТКА РЕЗУЛЬТАТОВ и комментарии</w:t>
      </w:r>
    </w:p>
    <w:p>
      <w:pPr>
        <w:pStyle w:val="Normal"/>
        <w:numPr>
          <w:ilvl w:val="0"/>
          <w:numId w:val="1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верняка какая-то буква встречается в ваших ответах чаще. Этой букве и соответствует описание доминирующего типа вашей личности. Однако "чистых" типов не бывает практически никогда. Именно поэтому вам стоит обратить внимание на результаты теста, если у вас в ответах встречается ТОЛЬКО ОДНА БУКВА. Это значит, что ваши результаты недостоверны. Можете начать сначала, и если хотите получить истинную картину, то не обманывайте сами себя и выбирайте не определенную букву, а тот ответ, который на самом деле соответствует вашей реакции.</w:t>
      </w:r>
    </w:p>
    <w:p>
      <w:pPr>
        <w:pStyle w:val="Normal"/>
        <w:numPr>
          <w:ilvl w:val="0"/>
          <w:numId w:val="13"/>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о посмотрите, какие буквы занимают в ваших ответах "второе", а то и "третье" место. Это тоже ваши личностные характеристики, только они проявляются у вас в меньшей степени. Однако раз уж все люди - смешанные типы, прочтите и о второстепенных и даже третьестепенных ваших личностных особенностях. Таким образом вы получите более объективную оценку собственного характера.</w:t>
      </w:r>
    </w:p>
    <w:p>
      <w:pPr>
        <w:pStyle w:val="Normal"/>
        <w:numPr>
          <w:ilvl w:val="0"/>
          <w:numId w:val="13"/>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Если у вас в результате доминирует буква "Ж", не удивляйтесь тому, что вы не нашли описания типа личности, соответствующего этой букве. Преобладающее количество букв "Ж" говорит о том, что вы просто-напросто... были очень неискренни в процессе работы с тестом. Иначе говоря, хотели обмануть прежде всего себя. А еще точнее - пытались что-то в своей личности от самого себя спрятать. Такое поведение, кстати, говорит о наличии скрытых или скрываемых психологических проблем. Поэтому тоже стоит начать сначала, если вам все-таки интересен достоверный результат. И не стоит пытаться обмануть самого себя - это занятие бесполезное, а порой и вредное.</w:t>
      </w:r>
    </w:p>
    <w:p>
      <w:pPr>
        <w:pStyle w:val="Normal"/>
        <w:numPr>
          <w:ilvl w:val="0"/>
          <w:numId w:val="13"/>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омните: нет типов "плохих" и "хороших". Все личностные характеристики имеют в той или иной степени и плюсы, и минусы. Поэтому обратите внимание на сильные и слабые стороны своего типа. И постарайтесь в дальнейшем первые использовать по максимуму, а вторыми, соответственно, не злоупотреблять.</w:t>
      </w:r>
    </w:p>
    <w:p>
      <w:pPr>
        <w:pStyle w:val="Normal"/>
        <w:numPr>
          <w:ilvl w:val="0"/>
          <w:numId w:val="13"/>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И пожалуйста, не пытайтесь заполнить этот тест за кого-то из своих родственников, знакомых и друзей. Конечно, вы бы хотели узнать и об их личностных особенностях, но тест построен так, что все результаты, полученные "за кого-то", будут изначально недостоверны, даже если вы уверены, что тот или иной человек обязательно поступил бы так-то и так-то. Ведь мы часто думаем о людях одно, а они поступают совершенно по-другому! Это получается оттого, что большинство людей прогнозируют поступки других по принципу "как бы я поступил на его месте". Именно этим принципом, часто совершенно бессознательно, и руководствуются те, кто "заочно" пытается протестировать другого человека. А получается, что вы все равно тестируете сами себя. Поэтому если уж вы хотите узнать, что за личность ваш хороший знакомый, любимый или партнер - или дайте ему заполнить этот тест самостоятельно, или внимательно изучите характеристики всех типов личности и попытайтесь по его поведению определить его доминирующий тип. Подробнее о том, как это сделать, мы обязательно поговорим чуть позж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теперь читайте, что у вас получило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А. ДЕЯТЕЛЬ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Что я думаю о себ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ое кредо: "Стремление вперед". Я могу много работать и не уставать. Шумный веселый отдых - естественное продолжение работы. У меня много друзей и нет врагов. Жизнь прекрасна и удивительна сейчас и будет еще лучше завтра. Причем завтра наступит настоящая жизнь. У меня много планов на будущее. Если дело интересное, то оно захватывает меня полностью, но очень быстро меня может заинтересовать другая цель. Мне легче что-то сделать сейчас, завтра я за это могу и не взяться. Люблю, чтобы жизнь кипела, все вокруг менялось, люблю путешествовать, люблю новые места, новых людей, новые виды деятельности. Не выношу монотонность, бездеятельность и однообразие. Терпеть не могу ждать. Не люблю длинные высказывания, многословные выступления. Мой мир - движение, прогресс, калейдоскоп событ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Каким вас видят окружающ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ЗМУТИТЕЛЬ СПОКОЙСТВ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чень часто у него бывает ощущение, что он не успевает записывать или высказывать свои мысли. В речи и действиях напорист. Легко становится лидером любой группы. Может личным примером воодушевить людей на какое-то дело, захватить какой-то идеей, однако когда они проникнутся задачами и включатся в процесс деятельности, он способен бросить их и заняться чем-то другим. Но практически никогда его не беспокоит, разделяют окружающие его инициативу или нет. Легко меняет собственные цели и убеждения в зависимости от ситуации. Но своей непоследовательности не замечает, захваченный тем, что делает в настоящий момент. Если его упрекнуть в том, что вчера он говорил совсем другое, ответит без тени смущения: "Но это было вчер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хватывает все очень быстро, но поверхностно (хотя при наличии достаточного интеллекта в голове многое успевает осесть). И поэтому деятельные интеллектуалы вполне в состоянии добиться известных карьерных высо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 же быстро работает, так же быстро переключается на другой вид деятельности. Может делать сразу несколько мелких дел, однако крупные, серьезные дела, захватывающие его целиком, с другими совмещать не будет. Неспособен к мелкой, нудной, методичной работе. Большинство трудоголиков принадлежит к этому типу. У него чаще всего приподнятое настроение - потому, что он просто не замечает никаких проблем и сложностей. Поэтому такие люди часто идут на штурм непосильных препятствий. Причем не сильно переживают неудачи, тут же переключаясь на другую цель. Свою суперактивность он зачастую воспринимает как гениальность, и очень обижается, если эту гениальность не оценивают должным образом окружающие. Однако многие люди этого типа подвержены циклическим колебаниям настроения. Причем чаще всего эти колебания периодичны и не зависят от окружающих событий. Нередко у таких людей бывает так называемая ажиотированная депрессия: настроение падает, однако активность не снижается, поэтому выражением чувств становится не тихая грусть, а агрессия на все, что попадет под руку.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ИЛЬНЫЕ СТОРОНЫ: энергичность, способность к лидерству, преодоление препятств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ЛАБЫЕ СТОРОНЫ: непоследовательность, неумение слушать собеседни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Б. СОМНЕВАЮЩИЙ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Что я думаю о себ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е кредо: "Всегда необходима осторожность". Жизнь полна непредсказуемых событий, однако каждое событие предопределено. Предчувствия часто сбываются. В жизни и в природе все взаимосвязано, но обычно эти взаимосвязи не очевидны. Если их знать, можно предвидеть ВСЕ. Обычно же этих знаний не хватает, и тогда жизнь преподносит неприятные сюрпризы. Это обстоятельство и заставляет меня во всем сомневаться, и поэтому я никогда не могу быть ни в чем уверенным. Меня очень интересуют вопросы безопасности личности и имущества, потому что забота о безопасности - лучшее средство против посягательств. Лучший способ избежать неприятностей - не создавать своим поведением ситуаций, благоприятных для криминальных личностей. Мне очень не нравится принимать решения в дефиците времени и информации. Для меня это серьезный стресс. Поэтому в жизни я часто не успеваю воспользоваться какой-то счастливой случайностью и упускаю множество выгодных предложений. Очень сложно для меня сделать выбор. Когда мне необходимо что-нибудь купить в магазине, я должен заранее знать, что именно я хочу. Разнообразие не радует, а напрягает меня: при множестве вариантов я не уверен, что смогу сделать оптимальный выбор. Я стараюсь всегда все делать как можно лучше. И поэтому стараюсь ограничить свою деятельность теми делами, которые вероятнее всего успею качественно довести до конц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Каким вас видят окружающ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АСТЕР КОМПРОМИСС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идит мир многогранным, многоуровневым. Можно сказать, что сам себе усложняет окружающую действительность. Но в общении с ним легко, так как он всегда старается сгладить острые углы. Часто он заботится не о себе, а о других, но столь же часто его обвиняют в неорганизованности и эгоизме - потому, что свою заботу он порой проявляет тогда, когда его об этом не просят. Старается никогда ничего не обещать, потому что знает - может не выполнить. Однако не умеет отказывать, и поэтому все же порой приобретает славу человека неорганизованного, неверного своему слов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лавная проблема - дефицит времени. Не способен браться за работу с фиксированными сроками - Если же берется, то чувствует себя дискомфортно. Больше всего в жизни боится неуспеха: лучше ничего не делать, чем делать плохо. Будучи руководителем, стремится избавить свой коллектив от взаимных трений подчиненных, под его началом легко работать, однако часто у подчиненных создается иллюзия, будто этот начальник - тюфяк и рохля. На самом же деле при необходимости такой начальник вполне способен настоять на своем. Он постоянно над чем-то размышляет, постоянно ищет лучший путь решения каких-то вопросов. Но многое в жизни не успевает из-за неспособности быстро принимать решения. Порой ему приходится принижать собственные амбиции: по его мнению, он мог бы добиться в жизни большего, если бы не роковые обстоятельств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го часто недооценивают - как на работе, так и в семье. Его неспособность к быстрым реакциям многие принимают за нерешительность или за ограниченность ума. Он нередко опаздывает, потому что перед всякой встречей ему нужно выработать определенную стратегию общения. У него ослаблено чувство времени. Он с трудом меняет стиль и имидж, вообще тяжело привыкает к любой новой одежде. Не замечает мелочей и во всем сомневается. Например, уйдя из дома, весь день переживает: выключил ли плиту, закрыл ли кран в ванной и тому подобное. Эти сомнения особенно сильны, если он отбывает надолго: все время отсутствия он будет тревожиться - все ли дома в порядке? Он мягок, добр, но в ситуации экстремального выбора может впасть в агрессию. И вследствие этой агрессии часто совершает нелогичные действия, принимает неадекватные решения; а наломав таким образом дров, потом будет жалеть и мучиться. Еще одна его проблема - дефицит информации. Поэтому он постоянно стремится как можно больше узнать и изучить.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ИЛЬНЫЕ СТОРОНЫ: чувство ответственности, самоконтроль, готовность помочь, стремление к бесконфликтному общени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ЛАБЫЕ СТОРОНЫ: неспособность к быстрому принятию решений, невнимательность к мелочам, трудности адаптации в нестабильной обстановк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В. ДЕМОНСТРАТИВ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Что я думаю о себ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ое кредо: "Жизнь должна быть яркой и красивой". Люблю это слово - "красиво". Но красиво - это когда ярко. Моя жизнь должна быть такой красивой, и чтобы все это видели. Монотонная жизнь и жизнь без общения - это пытка. Люблю природу, искусство, особенно сцену. День прошел для меня бессмысленно, если мне никто не сказал, как он мной восхищен. Ради этого я готов сам выражать восхищение, внимательно слушать собеседника и сопереживать услышанному. Мой мир наполнен яркими красками: небо голубое, трава зеленая, море синее, розы алые... Когда я что-либо рассказываю, я это все как бы переживаю сам. Как правило, это выглядит настолько правдиво, что я сам в данный момент верю тому, что рассказываю. Я могу поддержать беседу о будущем или о религии, если и это будущее, и эта религия ярки и впечатляющи. Не люблю людей, которые видят меня не таким, каким я себя считаю (или хочу казаться) в данный момент. Любимые цвета - ярко-красный, лимонно-желтый, электрик, сочетание черного с белым. Любимая одежда - броская, привлекающая вниман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Каким вас видят окружающ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КТЕ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го девизом вполне мог бы стать один из известных законов Мерфи: «Неважно, что что-то идет плохо. Возможно, это хорошо выглядит». И главный критерий свой успешности для таких людей - восхищение (ну, в крайнем случае одобрение) окружающих. Постоянно стремится быть в центре внимания. Хотя и не обладает качествами лидера. Обожает восхищение своей особой и ради этого идет на все. Падок на лесть. Самое горячее желание - желание нравиться. Вся его жизнь - постоянное шоу. Для него важны внешние атрибуты: мол, самое главное в предмете - упаковка. Именно поэтому он заботится о своем внешнем виде, не пренебрегая самыми незначительными мелочами. </w:t>
      </w:r>
    </w:p>
    <w:p>
      <w:pPr>
        <w:pStyle w:val="Normal"/>
        <w:spacing w:lineRule="auto" w:line="240" w:before="280" w:after="280"/>
        <w:rPr/>
      </w:pPr>
      <w:r>
        <w:rPr>
          <w:rFonts w:cs="Times New Roman" w:ascii="Times New Roman" w:hAnsi="Times New Roman"/>
          <w:sz w:val="24"/>
          <w:szCs w:val="24"/>
          <w:lang w:eastAsia="ru-RU"/>
        </w:rPr>
        <w:t xml:space="preserve">Общаясь с людьми, он ведет себя так же, как и окружающие: все грустят - он тоже, все веселятся - он тоже. Способен резко менять свое настроение в зависимости от обстановки: к примеру, он грустен на похоронах, но, попав сразу после них на празднество, тут же начинает веселиться. Однако он не лицемерит: все его чувства искренни. Хотя он и бывает лжив (скорее даже не врет, а фантазирует, чтобы опять же привлечь внимание), но лжет так увлекательно, что ему верят. Да он и сам .верит в то, что рассказывает, всякий раз буквально растворяясь в этих образах, словно играя роль. Любит выступать перед аудиторией, но при этом в отличие от </w:t>
      </w:r>
      <w:r>
        <w:rPr>
          <w:rFonts w:cs="Times New Roman" w:ascii="Times New Roman" w:hAnsi="Times New Roman"/>
          <w:b/>
          <w:bCs/>
          <w:sz w:val="24"/>
          <w:szCs w:val="24"/>
          <w:lang w:eastAsia="ru-RU"/>
        </w:rPr>
        <w:t>Деятельного</w:t>
      </w:r>
      <w:r>
        <w:rPr>
          <w:rFonts w:cs="Times New Roman" w:ascii="Times New Roman" w:hAnsi="Times New Roman"/>
          <w:sz w:val="24"/>
          <w:szCs w:val="24"/>
          <w:lang w:eastAsia="ru-RU"/>
        </w:rPr>
        <w:t xml:space="preserve"> представляет не идею, а себ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емонстративные дамы часто бывают «динамистками поневоле» - они стремятся привлекать внимание окружающих просто так, но иные мужчины (часто непосредственного типа) расценивают их внешность и поведение как своего рода «аванс». А бедная женщина и не подозревает об этом - почему часто может стать жертвой насил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увства представитель этого типа проявляет только при свидетелях. Ни смеяться, ни плакать в одиночестве не будет. Если он влюбляется, то об этом вскоре обязательно узнают все окружающие. Вообще он очень тяжело переносит одиночество, отверженность, может от этого даже заболеть. А если его недооценивают - он считает этих людей завистниками и врагами. Если в какой-то компании на него не обращают внимания, он как минимум будет на эту компанию смертельно обижен. А часто, чтобы привлечь к себе это внимание, способен даже закатить скандал. Он никогда не скажет: "Мне больно", а будет говорить: "Посмотрите, как мне больно". Часто, уходя от депрессии, демонстрирует различные соматические болезни, особенно если за ним при этом ухаживают. Для него, как говорится, на миру и смерть красна. Его жизнь - постоянная смена впечатлений. Он не выносит однообразия. И поэтому такие люди самым активным образом украшают нашу жизн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ИЛЬНЫЕ СТОРОНЫ: способность к сопереживанию, интуиция, общительн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ЛАБЫЕ СТОРОНЫ: непостоянство чувств, эгоцентризм, излишняя эмоциональн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Г. НЕПОСРЕДСТВЕН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Что я думаю о себ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е кредо: "Что на уме, то и на языке". Я считаю ниже своего достоинства притворяться и лицемерить и не обременяю себя размышлениями о том, понравится ли мое мнение собеседнику, особенно если он сам сказал мне что-то неприятное. Жить надо настоящим. Долговременные планы чаще всего не сбываются. В любой ситуации я всегда найду выход и не стану сидеть на одном месте и бессмысленно страдать. Главное - действовать. Мир в принципе достаточно прост. А усложняют его нерешительные слюнтяи. Сила и натиск всегда правы. Выживает сильнейший. Законы придумали слабаки и хлюпики, а также те, кто хочет на этих законах набить свой карман. Куда лучше было бы все законы отменить. Каждый и так знает, что хорошо, а что плохо. Сильный человек всегда достаточно четко представляет себе, что он хочет и как ему это получить. Дружить предпочитаю с людьми открытыми и себя считаю таким же. С теми, кто несправедлив ко мне, я не дружу. Не люблю длинных рассуждений, не люблю тех, кто много говорит. Не люблю слов "нельзя", "невозможно". В игре я, как правило, выигрываю. Люблю спорт, но не люблю тренировки. Мои любимые герои - д'Артаньян и Остап Бендер.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Каким вас видят окружающ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ГРОК</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вет сегодняшним днем, не задумываясь о завтрашних проблемах. Это тип авантюристов, рассчитывающих на свою интуицию, которая как раз у них не очень развита. Они легко ориентируются в меняющейся ситуации, способны быстро реагировать на события, однако никогда не углубляются в анализ сути явлений, никогда не просчитывают ходы вперед: мол, жизнь покажет. В случае неудачи такой человек обвиняет кого угодно - обстоятельства, соперников, но только не себя. Любит быть первым, не любит поражений. Сильно развит дух соперничества, с удовольствием принимает вызов. Не выносит подавления, унижения. Всегда уверен в успехе. Стремится к риску. Риск для него - приправа к скучной жизни. Главная линия в общении - упрощенность. "Будь проще, и к тебе потянутся". Не принимает витиеватости речи, подозревая за этим хитрость. Некритичен к собственному поведению, а часто и к внешност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ир для него - черно-белый, без оттенков. Все должно быть однозначно, многоплановости он не приемлет и не понимает. Поэтому стремится к категоричности суждений, краткости оценок: или да, или нет. Не видит многовариантности решения проблем: чаще всего у него мысль одна, и всегда (с его точки зрения) правильная, потому что он всегда уверен в собственной правоте. Может признать себя неправым лишь тогда, когда его принудят к этому силой. Сомнение ему неведомо. Делит мир на друзей и врагов. В силу черно-белого видения мира он не замечает, что походя обижает окружающих людей, и удивляется, когда ему возвращают эту обиду, считая себя несправедливо обиженным. Таким образом он наживает себе недоброжелателей и не знает об этом до тех пор, пока эта недоброжелательность к нему не вернется. У него обостренное чувство справедливости, но несколько искаженное: только по отношению к самому себе. Человек этого типа, нарушивший общепринятые правила и за это наказанный, искренне считает себя "пострадавшим в борьбе за справедлив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ой человек стремится к удовольствиям, причем сиюминутные для него важнее, чем долгосрочные. Поэтому часто такие люди становятся алкоголиками и наркоманами. Также в силу перекошенного понятия о справедливости они часто оказываются в конфликте с законом. Кстати, закон эти люди признают лишь тогда, когда он совпадает с их собственной точкой зрения. Тогда они способны отстаивать его и карать всех, кто пойдет против этого закона. А обычно они считают, что регулировка правовых отношений - дело лишнее. Мол, и так ясно, что хорошо, а что плохо. Поэтому у такого человека часто возникает чувство вседозволенности. Не сдерживает своих эмоций, особенно негативных, да и не понимает, зачем это надо. Будет переживать, если не даст выход своим чувствам. Вспыльчив, но отходчив: иногда, выпустив пар, успокаивается - может даже извиняться или переживать за свое поведение. Но впечатление агрессивного и нетактичного уже произвел.</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пособен активно противостоять неудачам: любимая его сказка - про то, как две лягушки попали в кувшин со сметаной и выжила та, которая боролась. Быстро принимает решения, быстро действует в экстремальных ситуациях, особенно кратковременных. Однако, если ситуация приобретает затяжной характер, такой человек может не устоять и слома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ИЛЬНЫЕ СТОРОНЫ: быстрота реакции, устойчивость к жизненным .катаклизмам, смел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ЛАБЫЕ СТОРОНЫ: агрессивность, неспособность к компромиссам, эмоциональная несдержанн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Д. ЭСТЕТСТВУЮЩ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Что я думаю о себ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е кредо: "Познание через размышление; зри в корень". Окружающий мир сложен, он состоит из нескольких уровней и наполнен глубоким внутренним смыслом. Внешние предметы и события - лишь символы его глубинного содержания. Мир настолько сложен, что познать его невозможно (а хотелось бы). Жаль, что другие не понимают и десятой, а то и сотой части глубинности этого мира. Поэтому обычных людей приходится терпеть. Тех, кто не лезет в душу, я научился не замечать, с остальными кое-как считатьс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илище, как среда обитания, существует независимо от меня, но то, что я действительно в нем люблю, другим почему-то кажется странным. В дружбе больше всего ценю понимание (хотя знаю, что оно дается с трудом). Очень тяжело переживаю разрыв. Однако предпочитаю не показывать своих эмоций (да и не умею их показывать).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Каким вас видят окружающ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ЕНЕРАТОР ИД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огда говорят, что у таких людей - «раздвоение личности». А все потому, что они представляют собой сочетание несочетаемого.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Этот человек живет вне времени и пространства. Он постоянно о чем-то думает, но никогда не высказывает своих мыслей. Основа его видения мира - нестандартность. Он нестандартно мыслит и нестандартно поступает. Общаться с ним крайне сложно, потому что он абсолютно непредсказуем, не похож на других; его логика, мотивы его решений и действий непонятны большинству людей. Иногда он реагирует на обращение неадекватно, с точки зрения собеседника: способен абсолютно без эмоций выслушать прямое оскорбление и обидеться на ничего не значащую фразу. Поэтому трудно общаться не только с ним, но и ему самому с другими: он тоже не способен прогнозировать поведение и реакции собеседника. В результате такой человек часто становится изгоем. Правда, в большинстве случаев он живет так с детства, поэтому в какой-то мере постепенно к этому адаптируе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У такого человека совершенно нестандартное чувство красоты. Поэтому то, что для него просто привлекательно, окружающим кажется излишним эстетством. Главное в его понятии прекрасного - символизм, нестандартные сочетания цветов и линий, красота глубинной сути. Он способен жить в абсолютно не прибранном и неуютном, с точки зрения большинства, жилище, однако поставит в это жилище дорогой компьютер или навороченный музыкальный центр, чтобы слушать Дебюсси или Скрябина. Если такие люди рисуют, то изображают совершенно нереальный мир. Люди у них летают или ходят вниз головой, деревья растут вверх корнями... Их художественные образы - это эстетика символов, холодная красота, расколотые лица, черные квадраты. Причем за этими символами для них скрывается какой-то тайный смысл, но большинству окружающих этот смысл не виден и непонятен. Слова для людей этого типа - тоже символы, потому среди них много поэт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менно такие люди способны в полной мере ощутить красоту математической формулы. Они изобретают совершенно необычные устройства, выдают нестандартные идеи и решения, потому что их представления о мире не ограничиваются понятием "такого не бывает". Они оторваны от реальной действительности и поэтому иногда делают потрясающие открытия. Однако претворять в жизнь свои идеи они чаще всего не могут именно потому, что избегают сталкиваться с реальностью. Их чувства - это тоже сочетание несочетаемого, например любовь и ненависть одновременно. Поэтому их привязанность кажется странной, и из-за этого возникают проблемы и у них, и у предметов их чувст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тимулировать такого человека к какой-то деятельности, воздействуя на него извне, практически невозможно - именно потому, что реакции его, да и мотивация, совершенно непредсказуемы для большинства людей. У таких людей своя система ценностей. И если ее угадать. Можно многого от них добиться. Причем далеко не всегда наилучший для них стимул - это деньги. Пожалуй, из всех людей это наиболее выраженные бессребреники.</w:t>
      </w:r>
    </w:p>
    <w:p>
      <w:pPr>
        <w:pStyle w:val="Normal"/>
        <w:spacing w:lineRule="auto" w:line="240" w:before="280" w:after="280"/>
        <w:rPr/>
      </w:pPr>
      <w:r>
        <w:rPr>
          <w:rFonts w:cs="Times New Roman" w:ascii="Times New Roman" w:hAnsi="Times New Roman"/>
          <w:sz w:val="24"/>
          <w:szCs w:val="24"/>
          <w:lang w:eastAsia="ru-RU"/>
        </w:rPr>
        <w:t xml:space="preserve">Сейчас эти люди составляют большую часть пользователей Интернета. Вообще компьютер для этого человека - прекрасная возможность работать именно с символами, реализовывать свое нестандартное видение мира, а также общаться на расстоянии. Главная ценность для такого человека - его внутренний мир. Он не выносит, когда в этот мир грубо вламываются посторонние. Однако, если он принял какую-то идею, он способен умереть за нее. Он тоже способен добиваться успеха какими-то социально неприемлемыми методами, но он в отличие от </w:t>
      </w:r>
      <w:r>
        <w:rPr>
          <w:rFonts w:cs="Times New Roman" w:ascii="Times New Roman" w:hAnsi="Times New Roman"/>
          <w:b/>
          <w:bCs/>
          <w:sz w:val="24"/>
          <w:szCs w:val="24"/>
          <w:lang w:eastAsia="ru-RU"/>
        </w:rPr>
        <w:t>Непосредственного</w:t>
      </w:r>
      <w:r>
        <w:rPr>
          <w:rFonts w:cs="Times New Roman" w:ascii="Times New Roman" w:hAnsi="Times New Roman"/>
          <w:sz w:val="24"/>
          <w:szCs w:val="24"/>
          <w:lang w:eastAsia="ru-RU"/>
        </w:rPr>
        <w:t xml:space="preserve"> просто не видит этой неприемлем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ИЛЬНЫЕ СТОРОНЫ: тяга к творчеству, способность к нестандартным решениям, интеллектуальн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ЛАБЫЕ СТОРОНЫ: трудности с воплощением идей, оторванность от окружающего мира, раним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Е. ПРИЗЕМЛЕН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Что я думаю о себ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е кредо: "Порядок прежде всего". Пусть царствует закон. Но если мне его надо обойти, я найду, как это сделать. Власть - это диктатура: раз боятся, значит, уважают. Начальников надо уважать. Но каждый человек в душе стремится быть начальником. Живи настоящим, учись у прошлого, планируй будущее. Если я что-нибудь делаю, то делаю это основательно, надежно. В жизни все должно быть предсказуемо и предусмотрено. Сегодня - так же, как вчера, или чуть лучше, завтра - как сегодня. Люблю много вкусной еды, много добротных и дорогих вещей, которые можно подержать в руках. Люблю надежных и нужных друзей. Но больше всего люблю ВЛАСТЬ и деньги. Власть над людьми очень хороша, над вещами - тоже. С друзьями строю отношения по принципу "доверяй, но проверяй". А еще лучше никому не доверять, но такую точку зрения не афишировать.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й мир - материален, он состоит из вещей и "вечных ценностей" - дом, семья, дети, работа, деньги. Если я верю в Бога, то лишь тогда, когда он не мешает мне приобретать власть и материальные блага. Не люблю слова, они ненадежны и часто лживы. Кроме того,. из "спасибо" шубы не сошьешь. Убежден, что люди изобрели слова, чтобы скрывать свои мысли. Сам при необходимости умею этим пользоваться. Когда надо, могу надеть маску: тамады - на празднике, честного труженика - перед начальством, борца за справедливость - перед народом, но только когда это надо МНЕ. Люблю, чтобы люди завидовали мне - моему благополучию. Я - человек дела. Я способен упорно идти к намеченной цел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Каким вас видят окружающ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РАСЧЕТЛИВЫЙ РЕАЛИС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аксимально соответствует окружающей действительности, как бы подгоняя ее под себя. Всегда извлекает уроки из ошибок прошлого, причем не только своих. Ценит материальные, осязаемые блага и стремится иметь этих благ побольше. Последователен. Не делает ничего лишнего. Уважает закон как гарантию собственной защиты. Но всегда найдет в нем лазейку для себя. Делает все серьезно и основательно: с толком работает и с толком отдыхает. Может быть и душой компании, и чопорным, и сдержанным, если ему это над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н стремится все разложить по полочкам, структурировать, систематизировать. У него в доме разобраны по порядку все книги и журналы, посуда вымыта и расставлена по определенным местам. Эти люди - авторы всех таблиц, систем, картотек. Они часто не способны что-либо изобрести, но вот систематизировать изобретение могут в лучшем виде. Вообще, это идеальные исполнители. Такой человек строго соблюдает принципы иерархии: "Ты начальник - я дурак, я начальник - ты дурак". В нем уживаются раболепие перед начальством и подавление подчиненных. Для него сила - не физические кондиции, а власть. Он сам подчиняется власти и к власти стреми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У такого человека все всегда выверено строго по графику, педантично продумано, организовано и установлено раз и навсегда именно с точки зрения целесообразности. Он всегда четко планирует каждый свой день и достаточно болезненно воспринимает срыв этих планов, с трудом отступает от намеченного пути. Он практичен, целеустремлен, упорен, пунктуален и, если обещает, как правило, выполняет. Однако часто эти качества у него доведены до крайности: практичность - до скупости, упорство - до упрямства, пунктуальность - до занудства, целеустремленность - до навязчивой идеи. Если у двух таких людей возникают взаимоисключающие интересы, то складывается ситуация "в нашей речке утром рано утонули два барана": ни один не желает уступить другому и в результате страдают об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ИЛЬНЫЕ СТОРОНЫ: пунктуальность, надежность, целеустремленн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ЛАБЫЕ СТОРОНЫ: злопамятность, недоверчивость, упрямств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о, что люди принадлежат к разным типам личности, особенно ощутимо, когда они высказывают свои точки зрения на какое-либо явление. Тогда один просто перестает понимать другого, другой - третьего и так далее. Потому что каждый из них в этом споре прав, но прав по-своему. И понимания вполне можно добиться, если учесть, что каждый из участников видит свою картину происходящего. И одному ситуация кажется положительной, другому - отрицательной, а третьему - так и вовсе не заслуживающей внима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бы разобраться в особенностях реагирования разных типов личности на конкретном примере, давайте рассмотрим реальные взаимоотношения трех людей - в частности, их понимание счасть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bookmarkStart w:id="7" w:name="%23b8"/>
      <w:bookmarkEnd w:id="7"/>
      <w:r>
        <w:rPr>
          <w:rFonts w:cs="Times New Roman" w:ascii="Times New Roman" w:hAnsi="Times New Roman"/>
          <w:b/>
          <w:bCs/>
          <w:sz w:val="24"/>
          <w:szCs w:val="24"/>
          <w:lang w:eastAsia="ru-RU"/>
        </w:rPr>
        <w:t>ТРИ РАЗНЫХ СЧАСТЬ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н и Она познакомились будучи еще совсем молодыми. Он интересовался наукой, работал в каком-то НИИ - что-то из области вычислительных машин. Был, что называется, "ученым сухариком". Она, яркая, красивая, улыбчивая, работала в универмаге, в отделе готового платья, и целыми днями скучала на рабочем месте в отсутствие покупателей. До конца месяца было далеко, дефицит не "выкидывали", поэтому делать на работе было откровенно нечего... Сейчас выросло практически целое поколение, которое с трудом может представить, что когда-то магазины были пустыми, а в конце месяца там были очереди. Но тем не менее это чистая правд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Эти двое никогда бы не пересеклись и даже не подошли друг к другу, если бы нужда не погнала "ученого сухарика" за новой одеждой. Вернее, друзья заставили: его, как самого талантливого программиста, посылали на какой-то городской симпозиум, а Он как ходил в своих затрапезных институтских брючатах, так и собирался представлять на солидном форуме родной НИИ... И вся лаборатория отправила его покупать новый костюм. Придя в магазин, парень растерялся: выбрать-то было нечего, но Он даже этого не смог сообразить. И торчал, как истукан, хлопая глазами, посреди торгового зала. Вот тут к нему подошла милая, улыбчивая девушка: "Вам помочь?" Он-то не знал, что ей просто было скучно на работе, поболтать не с кем, и расценил ее дежурную улыбку как внимание именно к нему одному... Костюм был куплен. Именно в нем молодой ученый отправился в ЗАГС с милой, улыбчивой продавщиц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н и Она стали супругами, поэтому в дальнейшем будем называть их Муж и Жена. Итак, они создали крепкую советскую (тогда еще советскую) семью, и на вопрос: "Кто же у вас в доме главный?" - молодая Жена с улыбкой отвечала: "Конечно, Муж. Он такой умный, такой ученый - сил нет!" Муж ее действительно пользовался всеми мыслимыми благами и привилегиями - даже она, работник прилавка, не могла с ним соревноваться. И скрипя сердце отдала пальму семейного первенства "ученому сухарику". Который, в общем-то, переставал быть сухариком в обществе своей хорошенькой супруги. Он действительно был влюблен в нее по уши, как в день свадьбы. Только никак это не проявлял - все хранил в себе. Детей у них не было: Жена не хотела портить фигуру, да и забот о Муже с нее было вполне достаточно. И потом, решили не торопиться: еще молодые, вся жизнь впереди! Муж и Жена чувствовали себя счастливыми. Но вскоре жизнь резко изменилась. Перестройка, ускорение, денежная реформа. Появились новые ценности, зашатались старые устои. И печальный, всем известный итог: в новом обществе ученые оказались не ко двору. Муж резко потерял в зарплате, в общественном положении; никак не мог найти своего места в новой жизни. А Жена тем временем ухватила лакомый кусочек: универмаг, где она работала, превратился в роскошный салон дорогих престижных тряпок и мехов. Что и говорить - его владелец держал нос по ветру! А владельцем был не кто иной, как бывший Директор магазина, человек во всех отношениях предприимчивый: он взял и выкупил руководимое им предприятие в собственность. И теперь делал там что хотел. Он провел чистку кадров, спокойно уволил всех совковых мегер и набрал молодых хорошеньких девочек - ничего, что неопытны, научатся! А нашу героиню, раз она и опытна, и привлекательна, и, самое главное, вежлива с покупателем, повысил в должности и в зарплате. И к тому же стал оказывать ей свое царственное внимание. Таким образом, Жена начала кормить и содержать Мужа, а не наоборот, как было прежде. Однако от директорского внимания робко отказывала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жизнь все дорожала. Зарплаты Жены стало не хватать на еду, не то что на одежду. Тем более что она целый день на рабочем месте вертелась среди умопомрачительных шуб и платьев, а дома остро ощущала, как все это ей недоступно и как всего этого ей хочется... Тогда Жена проявила благосклонность к своему боссу, он стал подвозить ее к дому на машине, делать презенты из ассортимента магазина, помогать деньгами. И Муж, к тому времени оставшийся без работы, нет-нет да и думал: "Теперь глава семьи - Жена". Но что самое удивительное - сцен ревности не закатывал. Молча терпел. Но вскоре проявил какие-то потуги по поиску работы. Одна неудача, вторая, третья... Жена не выдержала. "Да кому ты такой нужен - в ободранных штанах? - крикнула она ему в лицо. - Сейчас по одежке встречают! Ну и что же, что ты классный программист? Вас таких в каждой фирме пруд пруди. Как ты найдешь работу, если словно из помойки вылез? Давай купим тебе приличную одежду - тогда хоть первое впечатление сможешь произвести!" И тут тихий Муж взбунтовался - по-своему, конечно, по-тихому. Сказал еле слышно: "Нет. Я не хочу жить на его подачки". Жене сразу стало ясно, кого он имел в виду. Она тут же взвизгнула: "А есть, пить, спать ты хочешь? На какие деньги мы до сих пор жили -, на твое пособие по безработице, которого полгода не видели? Или на мой официальный оклад?"</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еседа закончилась ничем. Жена отправилась на работу в магазин. Муж остался дома. Весь вечер молча просидел у окна. А когда уже порядком стемнело, к дому подъехал роскошный лимузин, из которого вышла его супруга в меховом манто с букетом цветов. И что-то дрогнуло в сердце Мужа. Жена вошла в дом, благоухая модным парфюмом, и поцеловала супруга в щечку. Он вообще перестал что-либо понимать. А она проворковала: "Дорогой, смири гордыню. Мой босс предлагает тебе работу в нашей структуре, если ты будешь надежен и заслужишь его доверие. Деньги он тебе предложит достойные, только не возникай". И Муж тихо, но твердо сказал: "Хорошо. Я согласен. Какие услов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итоге жизнь наших героев сложилась так. Муж стараниями Директора магазина работает, неплохо получает. Жена работает на своем прежнем месте под непосредственным руководством Директора. Ну а Директор практически стал ее вторым Мужем - легальным. Он помогает семье деньгами, делает дорогие подарки, обещает купить своей пассии и ее Мужу машину. Жена с прежней улыбкой говорит, что любит обоих своих "мужей". И они ее тоже любят. И все они совершенно счастливы и полностью довольны жизнью! В общем, так и живут втроем. И теперь уж глава этой "семьи" - Директо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соседи, как известно, не дремлют. Пойдет Муж на работу - вслед ему шипят: "Бедный, совсем с лица спал. Несчастный какой: Жена на глазах изменяет, извелся небось?" Другие вторят: "Ну с чего ему несчастным быть? Они еще хорошо устроились! Вот в соседней квартире верные супруги, никаких фиглей-миглей на стороне, а зарплату месяцами не видят! Злые, голодные, целыми днями друг на друга орут. А у этих все тихо. Так что еще неизвестно, что лучше". А кто-то вздыхает: "Да, попались ребята. Из этого болота теперь им не выбраться. Выхода нет". Вот и спорит весь двор: счастлива ли эта "тройная семья"? Всем ли в ней хорошо? И есть ли выход из их странной жизненной ситуации и что с ними со всеми дальше будет? И только эти трое, чью жизнь обсуждает весь дом, и не думают переживать. Каждый из них, как ни странно, на данный момент считает себя счастливым. Причем именно с собственной точки зр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т такая ситуация. Что ж, давайте разберемся: как видит и оценивает ее каждый из участников? Тем более что эти участники - как раз три разных типа личности, причем довольно ярко выраженных. И давайте подойдем к этой ситуации грамотно, с точки зрения науки психологии, а не как кумушки у подъезда. У них свои критерии - ах, Жена изменяет, ах, в семье два мужика, ах, кошмар! А на самом деле все гораздо глубже, сложнее и интересне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ак известно, счастье - понятие субъективное. И никто не мешает всем троим чувствовать себя счастливыми. По крайней мере, сейчас они могут так говорить. И у меня, с моим практическим опытом, нет никаких оснований им не верить. Но я бы поставил вопрос иначе: а насколько прочным может быть это счастье? Я могу сказать с достаточной точностью, что эта "счастливая семья" обречена. Все прочее - только вопрос времени. И вот когда в силу различных причин их ощущение счастья исчезнет, они начнут искать выход - каждый для себя. Почему же у этой семьи нет будущего? В первую очередь потому, что они абсолютно, до непримиримости разные. Чтобы ответить на этот вопрос детально, давайте рассмотрим подробности сложившейся ситуации и ее оценку, с точки зрения каждого из участник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1. ДИРЕКТО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Доминирующий тип личности - ПРИЗЕМЛЕН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частлив в глазах общественности лишь потому, что так или иначе ему удалось совершить то, что многие представители сильного пола считают верхом мужественности: сместить с "руководящей роли" бывшего главу семьи и встать на его место, став более предпочтительным для женщины. Но это, если хотите, в какой-то мере бессознательный мотив директорского счастья. Главное же для этого человека, как известно "предприимчивого во всех отношениях", то, что и Муж, и Жена теперь как бы куплены им и действуют исключительно в его интересах, подчиняясь его власти. В этой семье у него, как говорится, "все схвачено", и супруги подчиняются ему, как две марионетки. В случае неповиновения наверняка следует угроза "перекрыть кислород". Ведь предприимчивый Директор приблизил к себе эту женщину явно не потому, что она его привлекла как самка: очень многие деловые люди считают, что одной из главных гарантий надежности совместного бизнеса с партнером женского пола является интимная связь. Конечно, куда уж ближе... Будучи расчетливым и циничным. Директор таким образом получает "своего человечка" в структуре собственного бизнеса. И намеренно ставит его (точнее, ее) в материальную зависимость от себя. А чтобы не мешался законный супруг - прикармливает и его. Любая благотворительность и спонсорство предусматривают определенные выгоды для благодетел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чему же в таком случае Директор не заставил свою пассию развестись, а вместо этого вынужден содержать и ее Мужа? Потому, что ему так выгоднее. С одной стороны, устроив его на прибыльную должность (прибыльную, скорее всего, для себя), он получил в какой-то области еще одного "своего человечка", который будет выполнять его приказы не за страх, а за спонсорскую поддержку. С другой стороны, пока у фаворитки есть супруг, богатенький спонсор не сулит этой женщине золотые горы, не дает никаких ненужных обещаний, а их отношения не переходят окончательно из деловых в личные. Например, женщина не может потребовать, чтобы покровитель на ней женился. Да и по части собственно секса он может не слишком напрягаться: если все силы вымотала работа, вполне можно недовольную любовницу послать... в супружескую постель. Естественно, со стороны этого Директора никакой любовью к "мужниной жене" не пахнет. Все сугубо по делу и для успеха бизнеса. В этом и заключается его счастье - счастье человека, совершившего необходимую и выгодную покупк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2. ЖЕН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Доминирующий тип личности - ДЕМОНСТРАТИВ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смотря на несомненную зависимость от Директора, женщина тем не менее чувствует себя "хозяйкой положения". Это ее ощущение основывается на том, что она сумела очаровать двоих мужчин, которые находятся при ней и ее обожают! По структуре своей личности она стремится нравиться, притягивать к себе внимание, быть яркой и заметной (скорее всего, потому и устроилась когда-то работать продавщицей). И, видя исполнение внешних атрибутов своей сокровенной мечты - выделиться из толпы, она и не задумывается, что за этим стоит. Истинных намерений своего покровителя эта женщина разглядеть не в состоянии. Ведь ее счастье в том, что о ней все говорят, все обращают на нее внимание. И даже соседи, обсуждающие ее нестандартное семейное положение, ей не в тяг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ие личности, как эта женщина, чувствуют себя лучше всего, если привлекают к себе внимание большого числа людей. Они прекрасно реализуют себя на сцене, на телевидении, в той же торговле, вообще в выступлениях перед большой аудиторией... Если же им не хватает внимания общества в той области, где они реально работают, они в крайнем случае провоцируют скандальные ситуации в быту. Только бы их замечали! Только бы о них говорили! И прежняя трагедия этой женщины состояла в том, что при постоянном желании нравиться она практически не видела необходимых ответных действий от Мужа-инженера, при этом считающегося главой семьи. Поэтому сейчас, получив возможность "всем утереть нос", она счастлива!!! При этом она искренне считает, что с помощью своих чар, своей неотразимости командует обоими мужчинами, что она стала главной в семь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иректор-спонсор - в определенной степени гарант ее ощущения власти (которой, как понятно, на самом деле нет). Он может даже сознательно предоставлять ей возможность почувствовать себя главной, потому что, пока эта женщина упивается своим превосходством, она ослеплена ощущением собственного счастья и не вникает в глубинные причины происходящего. А Мужа своего она не прогоняет потому, что зачем-то на этом настаивает ее благодетель. К тому же наличие двух мужей придает определенный колорит ее семейному положению и вызывает бурную реакцию соседей, внимание которых к ее персоне тоже составляет существенную часть ее семейного счасть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еще одна тонкость: а любит ли на самом деле эта женщина хоть одного из двух мужчин? Думаю, что нет. В подобных условиях такая женщина будет любить только президента Франклина, портрет которого напечатан на стодолларовых купюр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З. МУЖ</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Доминирующий тип личности - СОМНЕВАЮЩИЙ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н кажется самым забитым и несчастным из всей троицы. Однако и у него вполне может быть свое ощущение счастья. Это человек с нестандартным мышлением, "не от мира сего". Об этом говорит и его профессия - инженер. Причем такой инженер, который при первом дуновении ветра перемен не смог подсуетиться, переориентироваться и уйти в бизнес. Сложность такого поступка была для него в том, что ему по структуре личности трудно принимать важные решения при недостатке времени для раздумий. Ведь и Жену свою он выбрал скорее всего потому, что она яркая, заметная женщина (ему не пришлось раздумывать, на ком остановить выбор) и всегда уверена в своих поступках, всегда знает, что делать в той или иной ситуац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 же происходит сейчас, с точки зрения Мужа? Конечно, со стороны случившееся выглядит как трагедия: был главным в семье, а сейчас его вытеснил посторонний мужик с деньгами... Но так ли притягательна была для Мужа роль главы семьи, если для него столь тяжела ответственность за принятие важных решений? Ранее Жена могла предоставить семейный трон Мужу, поскольку тогда ее вполне устраивало внимание к собственной персоне, получаемое на работе... Вот и был Муж-инженер "главой семьи", тем более "так было принято" в обществе. А сейчас он, к своему счастью, избавлен от необходимости вести сквозь жизненные бури семейный корабль и спокойно отдыхает в своей "каюте". Ведь он так и не смог перестроиться вместе с окружающей обстановкой. Иначе говоря, он находится в состоянии социальной дезадаптации, и поэтому для него большим облегчением стало отстранение от семейного руководства в ситуации, в которой он мало что понимает... Кстати, признать то, что он не ориентируется в какой-то ситуации, ему очень тяжел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частье Мужа в том, что он избавлен от необходимости демонстрировать свою неприспособленность к жизни. И оправдание для досужих соседей есть: чужой мужик одевает и кормит, вот и командует вместо Мужа. Хотя, строго говоря, ни командование это Мужу не нужно, ни мнение соседей его никак не задевает. А что касается того, что его Жена завела любовника прямо у него на глазах, а может, и все вместе делят постель, - то и это не разрушает спокойное счастье Мужа. Он наверняка считает, будто мир так изменился, что в ходу сейчас совершенно другие ценности. Особенно укрепляет его точку зрения множество публикаций о групповых оргиях, голубых и розовых, однополых семьях, многоженстве и многомужеств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ам по себе Муж отнюдь не азартен, он не борец за высшее место, поэтому его не задевает лишение роли "главы семьи". И главная составляющая его счастья - возможность спокойного творчества. Более того, ради возможности заниматься любимым делом Муж окажет своему спонсору все необходимые почести. Сейчас, кстати, люди подобного склада часто увлекаются компьютерами. Так что, если Директор пожалует Мужу своей фаворитки современный компьютер с выходом в Интернет, большего счастья этому Мужу и не надо. Он будет копаться во всем этом великолепии и не мешаться под ногами у Директора и своей Жены. И, увлекшись, вполне может и не заметить, как они занимаются любовью в той же комнат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А теперь поговорим о том, почему такая семья обречена, - ведь вроде бы у них все настолько безоблачно? Опять-таки это вопрос времени, но возникновение проблем в этой семье неминуемо. Давайте рассмотрим как минимум три варианта дальнейшего развития событ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ЕСЛИ ЖЕНЩИНА ЗАХОЧЕТ ИМЕТЬ РЕБЕН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ногие женщины в свое время по той или иной причине хотят обзавестись ребенком. Что в таком случае произойдет в этой конкретной семье? Как мы уже говорили, наша героиня нужна своему спонсору-Директору исключительно как рабочая лошадка. Ради этого он и содержит ее вместе с ее Мужем. Этой женщине не будет позволено иметь детей, пока она нужна своему благодетелю. И неважно, от кого из двух мужчин она захочет забеременеть (скорее всего, от Директора, чтобы, по обывательскому мнению, "привязать" его к себе). Ведь новый "глава семьи" достаточно предприимчив, чтобы сообразить: как минимум года на два женщина выпадает из структуры его бизнеса. А она стала в его бизнесе существенной фигурой, и теперь ему совершенно невыгодно ее отсутствие в дел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в результате Директор жестко повлияет на свою пассию: мол, она может иметь ребенка, но в таком случае ее семья лишается всех материальных благ и его личного участия в существовании супругов. Муж автоматически теряет работу, Жена тоже. Хорошо еще, если Директор в случае согласия на это супругов не попытается получить с них "неустойку за упущенную выгоду"; но, скорее всего, он не будет настолько благороден. При этом у Директора наверняка не один магазин и, уж во всяком случае, не одна такая женщина - ему есть куда уйти. Но ведь столько денег впустую... А счастье обоих супругов тем более оказывается под угрозой: ведь они теряют все то, что доныне это счастье обеспечивало. И женщине придется выбирать: либо она рожает ребенка нелегально (что ей с ее демонстративностью никак не по душе!), либо она отказывается от поддержки Директора (что опять же отнимает у нее возможность быть заметной личностью, да и небезопасно), либо... наступает на горло собственной песне и отказывается от детей вообще. В этом случае она тоже будет не так уж счастлива: ведь она привыкла, что любые ее прихоти исполняются (мы уже говорили, что Директору важно, чтобы женщина ЧУВСТВОВАЛА, будто она глава семьи!). А теперь наконец ей покажут, кто в доме хозяи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БАНКРОТСТВО ДИРЕКТОРА. ИЛИ ВРЕМЕННЫЙ ФИНАНСОВЫЙ КРИЗИС</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рассматриваемой нами ситуации ни Муж, ни Жена, скорее всего, не задумывались над тем, что деньги имеют свойство кончаться. Единственный, кто знает это очень хорошо, - Директор. Знает он и то, что бизнес в России - вещь нестабильная. Может всякое случиться. И если что-то произойдет, то это весьма скажется на счастье самого Директора. Ему придется разрушить все прежние модели существования и начать борьбу за выживание - борьбу, в которой он не станет гнушаться никакими средствами, если они дадут хотя бы призрачную надежду на спасение. Не пощадит он и своих подопечных, если ему будет в том нужд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 же до самих подопечных, то в этом случае им как минимум придется остаться без материальной поддержки. Но это, как выясняется, еще цветочки. В случае временного финансового кризиса, когда Директору понадобятся незапланированные денежные вливания, он будет рассматривать супругов со всем их имуществом как свою собственность. И соответственно всем этим распоряжаться. Например, вполне возможна ситуация, когда Мужа и Жену благодетель попросит переехать из большей квартиры в меньшую - с тем чтобы употребить денежную компенсацию на свои нужды (ведь сам-то он уж точно живет совершенно в другом месте). В этом, кстати, есть еще одна тонкость: меньшая квартира, скорее всего, будет куплена Директором на свое имя. И в итоге у супругов не останется даже юридической собственности на жилье... А попробуй они отказаться - благодетель найдет на них управу. Нет, он не будет угрожать лишением финансовой поддержки, тем более что возможностей такой поддержки в случае кризиса у него уже и нет. Он, скорее всего, использует иные способы давления. Очень может быть, что и с применением силы... Ведь, как известно, он не настолько щепетилен, чтобы раздумывать о будущем своих собственных покупок! Конечно, поначалу все будет обставлено по-доброму: мол, давайте теперь вы мне поможете, в ваших же интересах, а я потом снова буду вас содержать... Так или иначе, у супругов не будет особенного выбора. И нет никаких гарантий, что по преодолении своих проблем благодетель возвратит все на круги своя. По крайней мере, жилье не возвратит наверня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ВРЕМЯ БЕРЕТ СВО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аже в самом благополучном варианте, когда такая семья достаточно длительно существует в мире и согласии, время берет свое. А именно - Жена начинает изменяться, теряя былую привлекательность. Если для некоторых женщин это всего лишь досадное, но неизбежное явление, то для нашей героини это крах всей ее жизни. Потому что именно ее привлекательность, очаровательность, сексапильность служили, если хотите, рычагами бизнеса ее спонсор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едь его магазин теперь торгует престижными и недешевыми изделиями. В этом случае очарование продавщицы и ее умение привлечь покупателей и уговорить их сделать покупку дорогого стоят. И скорее всего, отличил ее Директор в свое время именно за это умение, соединенное к тому же с ее женской притягательностью. И даже если ставленница предприимчивого Директора занимает один из ключевых постов уже не в торговом зале, а в сети управления магазином - тем более ее привлекательность играет значимую роль: кто лучше поднаторевшей в рабочем флирте сексапильной дамы уговорит делового партнера заключить контракт, выгодный в основном ее благодетелю? Да и общественным мнением пренебрегать предприимчивый человек не будет: а оно гласит, что негоже человеку с таким статусом иметь невзрачную любовницу... Постаревшая женщина станет больше не нужна своему предприимчивому спонсору. И он, не мудрствуя лукаво, просто выбросит ее из своей жизни, как использованную и уже ненужную вещь, вместе с ее Мужем: ему больше нет никакого смысла оплачивать их существование. Конечно, директорское счастье здесь тоже пошатнется: теперь придется снова разыскивать необходимый кадр, обучать, натаскивать, приручать и прикармливать... Сколько забот, хлопот, головной боли, да и времени... Ну, а о бедных супругах уже и речь не идет, с ними и так все ясно. Более того, прожив долгое время (настолько долгое, что Жена успела "непрезентабельно" состариться) под крылышком своего спонсора, оба супруга напрочь разучатся самостоятельно выживать в условиях нынешнего существования. Не говоря уже о том, что ни Муж, ни Жена не годятся на роль настоящего главы семьи... Их ждет либо нищенское существование, либо - что вполне возможно! - они, как вещи "секонд хенд", будут по дешевке подсунуты еще какому-нибудь "спонсор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общих словах можно характеризовать эту семью так. Были в Японии такие летчики - камикадзе. Их задача - произвести определенные разрушения в стане противника и в результате этого гарантированно погибнуть. Так вот, когда этот летчик-смертник вылетает на задание, в его самолет заливают топлива только в один конец, не дают никакого парашюта, а главное - у самолета нет шасси: зачем, ведь он не будет приземляться, а просто разобьется! Самолет камикадзе стартует со специальной тележки. Конечно, всякое сравнение хромает, но в данном случае можно сказать, что с такой же "тележки" эти Муж и Жена стартовали в нынешнюю жизнь. И пока они держатся на лету, все у них хорошо и необходимости в поисках выхода не возникает. А вот когда они доживут до какого-то из трех упомянутых вариантов развития событий (или какого-то еще четвертого, пятого, десятого), когда их "самолет" потеряет равновесие - тогда они бросятся искать выход. Однако на первый взгляд какой может быть выход, если самолет уже падает на землю, а никаких средств спасения в нем не предусмотре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У гипотетического камикадзе тем не менее есть определенный способ выжить. Если предположить, что на его самолете чудом оказалась рация и он мог бы попросить помощи (хотя его ситуация во всех отношениях патовая), ему можно порекомендовать единственное: сориентироваться по месту и садиться на кромку воды. При этом для проживания ему придется искать необитаемый остров: ведь только на нем он спасется от кары за то, что избежал запланированной, выгодной кому-то смерти. Однако дальше главной задачей этого человека будет выживание в условиях, далеких от цивилизации. Некий Робинзон Крузо, помнится, с честью вышел из такой ситуации, потому что обладал определенными умениями и навыками. Если же наш гипотетический летчик - абсолютный белоручка и не умеет даже разжигать костер, то у него и на острове немного шансов спастись, если он не научился хотя бы азам науки выживания. То же с нашими супругами. Можно предложить им выход, сравнимый с выходом для упомянутого камикадзе: бросать все, терять нажитое, ломать все привычные модели существования; в случае если есть угроза жизни со стороны бывшего спонсора - бежать, менять место жительства... А дальше - ВЫЖИВАТЬ. Но беда в том, что у этой пары может не оказаться самых элементарных навыков выживания, несмотря на то что прежде они какое-то время просуществовали без материальной поддержки: привычка, как известно, становится нашей второй натурой, и все навыки самостоятельного существования они вполне могут со временем утрат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ть и еще один выход - но он слишком уж нереальный. Пожалуй, такая ситуация сравнима только с тем, как если бы у самолета бедного камикадзе сами собой выросли шасси. Выход этот в том, чтобы Мужу самому стать значимой личностью, занять свое место в бизнесе - причем стать гарантированно выше бывшего спонсора по положению и финансам. Но мало того, что это практически невозможно, учитывая особенности характеров обоих супругов, - даже в этом случае они не сохранят своего счастья. Мужу вновь придется вести ненавистный образ жизни: принимать важные решения, отвечать за развитие ситуации, "ложиться на амбразуру" (при этом он по типу личности в принципе не способен быть бизнесменом, особенно руководителем). Жена в этом гипотетическом случае потеряет все возможности выделяться из толпы, а также всю свою кажущуюся власть и будет вынуждена вновь подчиняться Мужу... О Директоре вообще речь не идет, - ясно, что такой расклад сил ему не добавит рад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ужели все действительно так пессимистично? К сожалению, ситуация практически не предполагает легких, приятных решений. Но выход из любой ситуации есть всегда: я убедился в этом за много лет работы. А вот какой именно выход - сейчас сказать невозможно. Ведь ко мне за помощью придет, как правило, один из участников конфликта: либо Муж, либо Жена, либо, что не исключается, Директор. И поэтому мы будем искать выход, максимально приемлемый для того, кто непосредственно ко мне обратится. Ведь уже ясно, что выхода одинаково приятного и безболезненного для всех участников нашей истории в этой ситуации нет. Именно потому, что все они - абсолютно разные люди. И у них нет и не может быть общего, одинакового счасть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если хотите иметь понимающего спутника жизни, да и просто успешно общаться с окружающими - знайте в первую очередь себя: что вы за тип. И конечно, зная тип личности не только свой, но и собеседника, можно выбрать наилучшую стратегию вашего общения. И более успешно, скажем, выбрать спутника жизни. Или добиться повышения по службе у начальника. Или предотвратить размолвку с родителями... да что там - гораздо проще и результативнее будет беседовать и с такими людьми, как, скажем, продавец, учитель или милиционер...Но для этого нужно хотя бы примерно, определить, к какому типу личности относится ваш «визав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как быть, если нельзя тестировать кого-то заочно (вернее, можно-то можно, да результаты будут недостоверные)? Как тогда определить тип личности, скажем, своего друга, жены (мужа), начальника, родителя и т. п.? Вообще-то за час беседы специалист может набросать примерный график личностной структуры, но так ведь не все же люди специалисты... И если по тесту хоть что-то можно узнать о себе, то заочную личностную диагностику других людей можно провести лишь визуально - по наблюдениям. Поэтому давайте разберемся, как распознать структуру личности того или иного человека по его специфическим предпочтениям - да хотя бы по одежде и манере вести бесед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bookmarkStart w:id="8" w:name="%23b9"/>
      <w:bookmarkEnd w:id="8"/>
      <w:r>
        <w:rPr>
          <w:rFonts w:cs="Times New Roman" w:ascii="Times New Roman" w:hAnsi="Times New Roman"/>
          <w:b/>
          <w:bCs/>
          <w:sz w:val="24"/>
          <w:szCs w:val="24"/>
          <w:lang w:eastAsia="ru-RU"/>
        </w:rPr>
        <w:t>ТИПЫ РАЗНЫЕ НУЖНЫ, ТИПЫ ВСЯКИЕ ВАЖН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ЕЯТЕЛЬ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Директор - секретарше:</w:t>
        <w:br/>
        <w:t>- Вы не видели, где мой карандаш?</w:t>
        <w:br/>
        <w:t>- Он у вас за ухом.</w:t>
        <w:br/>
        <w:t>- Вы же видите, что я занят! За каким ухом - за правым или за левы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нешне, как правило, худощавый, среднего роста. Представители этого типа бывают и полными - но как правило, это уже представители не такие яркие, отличающиеся периодическими сменами активности и апатии. Вообще у таких людей достаточно активно работают все железы внутренней секреции - в том числе слезные, поэтому у них так часто имеется столь характерный «блеск глаз».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 подвижный, шустрый живчик, который даже постоять-то на одном месте спокойно не может - то и дело словно приплясывает. Всегда заметен в обществе в силу своей высокой активности. Это, как правило, люди, занимающиеся политикой, общественной работой, тренеры, руководители туристических групп и спасательных команд, часто люди свободной профессии (близкой к бизнесу).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ворит быстро, торопится; фразы отрывистые, короткие. У женщин этого типа встречается голос с высокими, даже визгливыми интонациями. Мимика, жестикуляция - все быстро меняющееся. На лице во время общения пробегает целый калейдоскоп эмоций. Хотя сами жесты бывают нечеткими, словно на смазанном фотоснимке (у него, если хотите, просто «терпежу нет» фиксировать каждое движение рук или тела). Легко переключается с темы на тему. Как правило, не умеет слушать собеседника - все время пытается перебить. Но не потому, что хочет привлечь к себе внимание, а затем, чтобы не забыть пришедшую на ум мысль. Помните, как у Газманова - «эскадрон моих мыслей шальных»?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коллективе он находится «нигде и везде»: в каком-нибудь учреждении вы захотите отыскать яркого представителя такого типа, то наверняка чаще всего будете слышать от сотрудников: «он только что был тут, вышел». И это не прикрытие того, что он в рабочее время бегает по своим делам! Он действительно только что был тут и вышел. Прямо небезызвестный «Фигаро здесь, Фигаро та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ежду такого человека можно сразу и не заметить, особенно на фоне его кипучей двигательной активности. Предпочтительные цвета - серый, черный, коричневый. В клеточку и в елочку - то есть то, что носит большинство. Если он не на тренировке - не оденет спортивный костюм. Если в его рабочем коллективе принято носить брюки и свитер - вряд ли будет ходить на работу в пиджаке (и наоборот). Вообще-то пиджак часто предпочтительнее для такого человека - по карманам удобно рассовывать ручки, визитки, записные книжки и т. п.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еятельные женщины, как правило, пользуются косметикой редко и весьма умеренно (наносят только легкие штрихи, иногда весьма неточные). Во всяком случае, не в их характере торчать перед зеркалом часами, накладывая тени или делая прическу (поэтому у большинства таких женщин короткие стрижки). Однако эти дамы не совсем безразличны к собственной внешности: во всяком случае, вполне в их характере на бегу посмотреться в какую-нибудь витрин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общем и целом Деятельный - фанатик своего дела. Причем, как правило, неутомимый. Иногда, правда, своей торопливостью они могут себе и навредить: как в том мультике, когда поросенок Пятачок настолько торопился сделать другу приятное, что не посмотрел под ноги. А подарок-то и лопнул...</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де можно чаще всего встретить таких людей? Зачастую они выбирают род работы, где «ноги кормят»: те же журналисты, снабженцы или даже агенты. Кстати, об агентах: известный многим страховой агент Юрий Деточкин как раз был представителем такого типа - в частности, этим была обусловлена его тяга к борьбе за всеобщую справедлив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СОМНЕВАЮЩИЙ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 У меня очень беспокойная работа...</w:t>
        <w:br/>
        <w:t>- Кем же вы работаете?</w:t>
        <w:br/>
        <w:t>- Сортировщиком на овощной базе. Весь день передо мной по желобу сыплется картошка, а я ее сортирую: крупную в один мешок, среднюю - в другой, а мелкую - в третий.</w:t>
        <w:br/>
        <w:t>- Чего же тут нервничать - целый день сидите на одном месте?!</w:t>
        <w:br/>
        <w:t>- Не скажите! Ведь мне на протяжении всего дня ежесекундно приходится принимать реш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аще всего - астенического телосложения (худощавый, с непропорциональными конечностями). Вообще определенная нескладность - один из главных его признаков: даже если представитель этого типа будет полноватым - все равно это будет довольно несоразмерная фигур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спортивен - не потому что слабак или лентяй, а потому что к спорту в принципе относится с прохладцей, да и вообще считает себя неспособным ни к какому соревнованию - и к спортивному в особенности. Ему в условиях соревновательного прессинга легче уступ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аще всего такие люди выбирают профессии, связанные с исследованием, изучением, самоконтролем и анализом ситуации: врачи, адвокаты, психологи, ученые-экспериментатор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вижения такого человека нерезкие, медлительные, жесты «фиксированы», эмоции выражены не сильно - вообще сила испытываемых им чувств слабо отражается в его внешних реакциях. Вы можете рассказать ему жутко смешной анекдот и ожидать взрыва хохота (особенно если вы сами принадлежите к демонстративному типу), а он в ответ на вашу шутку только лишь молча улыбнется. Но не стоит обижаться, что он тугодум и не воспринял вашей шутки - поверьте, ему на самом деле буквально до колик смешно. Просто он ТАК выражает свои эмоц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ечь такого человека медленная и часто сбивчивая - не потому, что он не знает сути предмета, а потому, что постоянно размышляет - как бы это лучше сказать? И чтобы выиграть время для такого размышления, засоряет свою речь всякими «словами-паразитами» вроде «э-э-э...». «понимаете ли», «так сказать» и тому подобное.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его грубо перебить или вообще начать психологически подавлять - спорить он не будет, и даже сделает вид, что согласен. Однако это не значит, что он на самом деле согласился! Часто собеседник бывает совершенно разочарован, когда в результате слышит от Сомневающегося отказ. А на самом деле эти люди при внешней своей интеллигентности и мягкости имеют в характере очень твердый стержень, и в конце концов под сильным давлением их можно сломать, но не согнуть.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имые цвета - пастельные, неяркие, мягкие: бежевый, палевый, салатовый, бледно-голубой. Основной признак одежды у людей этого типа - некая поношенность. Потому что они очень не любят менять старую привычную одежду на новую - как, в общем, не являются любителями всяких изменений, революций и т. п. В привычной обстановке и в привычной одежде им комфортнее всего. К тому же им зачастую очень трудно самим выбрать обновку... Правда, для иных представителей этого типа надевать на важную беседу что-нибудь новое становится своего рода ритуалом, повышающим уверенность в себе, но это редко. Гораздо чаще такие люди носят везде и всюду свой, к примеру, любимый потертый пиджак с аккуратными заплатками на локтях...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 если сомневающегося оценивать по одежке, можно ой как прогадать! Потому что его главная ценность - ум и аналитический подход к делу. И важно правильно его оценить и не требовать невозможного (например, пунктуальности и выполнения монотонной работ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редко сомневающиеся выглядят со стороны неуверенными, инфантильными и нуждающимися в опеке. И практически тут же попадают под влияние других типов (чаще всего Демонстративных или Непосредственных). И определить Сомневающегося «под влиянием» внешне тоже, как правило, легко: одежда на нем словно с чужого плеча. Только потому, что не он ее себе выбирал, не он покупал и вполне возможно, даже не он мерил. Просто у него имеется откровенно «подавляющий имиджмейке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ДЕМОНСТРАТИВ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Жена учится водить автомобиль и говорит мужу:</w:t>
        <w:br/>
        <w:t>- Дорогой, нельзя ли раз и навсегда отрегулировать зеркало над лобовым стеклом? Вместо своего лица я постоянно вижу в нем какую-то ерунд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ак ни странно, по большому счету демонстративные люди редко бывают красивыми в каноническом смысле этого слова. Черты лица, как правило, крупные, фигура тоже не всегда стройная (вообще о фигуре именно демонстративных женщин нам придется в третьей главе даже завести отдельный разговор)... Но их внешняя яркость, раскованность и даже определенная самоуверенность привлекают к ним внимание больше, чем к другим, а затем постепенно практически все (особенно Сомневающиеся и Непосредственные) выбирают именно демонстративную личность потому, что его или ее уже выбрали другие. Таким образом именно демонстративные люди вполне могут сами создавать моду на внешность, а не пытаться следовать чужим стандартам (поэтому бывает жаль, когда они, наоборот, во что бы то ни стало стремятся следовать общепринятым нормам красоты, чтобы нравиться большинств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ежду представитель такого типа выбирает либо ультрамодную, экстравагантную, либо, если на такое нет средств, надевает "живописные лохмотья", одеваясь нарочито небрежно, но так, чтобы это привлекало внимание, бросалось в глаза. Все аксессуары - ручки, платки, кольца и т. п. обязательно яркие, блестящие, заметные. Но вот системы в этих украшениях зачастую вовсе нет. Все красивое, модное... но не всегда сочетающееся друг с другом. Из-за этого такой человек иногда выглядит совершенно безвкус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бязательно модная или сверх-экстравагантная прическа (даже если не совсем к лицу). У женщин в волосах непременно всяческие фенечки, заколочки, бантики и т. п. Вообще нередко на демонстративной женщине масса украшений, как на елке - только потому, что она убеждена: каждая, даже самая незаметная часть ее тела обязательно должна быть чем-то приукрашен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ко справедливости ради надо сказать, что такие дамы при этом весьма горазды на выдумку: например, сшить кофточку из ярких лоскутов или юбку из платка. Правда, делают они это не из-за страсти к рукоделию, а из желания посоревноваться с кем-то еще, у кого больше финансовых возможностей (да вспомните хотя бы знаменитую Эллочку-людоедку с ее «мексиканским тушкан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еще в одежде демонстративных людей не хватает рациональности и целесообразности. Если вещь красивая, модная, дорогая - значит, ее надо носить, не считаясь с тем, удобно это или нет, функционально или не очень. Именно демонстративные дамы, к примеру, в дорогих меховых манто до пола ездят в метро (подметая все платформы и эскалаторы - зато как шикарно и все оглядываются!). А то и еще хуже: одна яркая представительница данного типа как-то жаловалась, что купила себе маленький автомобиль, а теперь не может на нем ездить - длинная норковая шуба в педалях путается! А на предложение ездить в куртке или полушубке ответила с жаром: «Что вы! Я без этой шубы чувствую себя как голая!» То есть речь уже идет не о функциональности, а о безопасности жизни. И красота, возможно, требует жертв, но наверное, не таки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редко главное качество одежды или домашней обстановки для демонстративной личности - «фирма». Он никогда не скажет, что его мебель производства ближайшей фабрики и обошлась ему недорого - обязательно выдаст ее за дорогую импортную. Ни за что не признается, что его в общем-то симпатичная и оригинальная одежда куплена в секонд-хенде. Более того, формируя свой гардероб, представитель этого типа купит лучше один дорогой «фирменный костюм», чем три не худших, но более дешевых. И даже аргументы, что имея три костюма, у него будет гораздо больше возможности выглядеть моднее и свежее, его не остановят. Ярлык решает вс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 касается косметики, то она у демонстративных женщин (и большинства демонстративных мужчин) присутствует всегда. Женщина такого типа не выйдет ненакрашенной даже выносить помойное ведро. Причем макияж чаще всего яркий, акцентирован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имика - богатая, жесты - широкие, патетические. Каждый жест - словно законченное театральное действие. Речь - зачастую набор готовых штампов; интонации или трагические, с надрывом, или откровенно клоунские (в зависимости от темы беседы). Эмоции - через край: и плач, и хохот, хотя на самом деле ему может быть вовсе не так больно и не настолько смешно. В любом случае демонстративный тип - человек наружу. При этом он может быть очень хорошим слушателем (потому что в силу своего характера бессознательно отражает все реакции собеседник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при всей своей яркости демонстративные люди, как правило, охотно играют чужую роль. Поэтому их можно встретить во всех отраслях деятельности, связанной с «торговлей внешностью» и активным интенсивным общением: артисты, репортеры, учителя, продавцы.... В силу своей высокой эмоциональности такие личности нередко заняты собственным творчеством. Но опять же им для проявления своей сценической индивидуальности всегда требуется режиссер или продюсе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НЕПОСРЕДСТВЕН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Идет репортаж с автогонки. Комментатор за кадром:</w:t>
        <w:br/>
        <w:t>- Вот на ваших экранах немецкий гонщик. Он движется со скоростью 180 км/час, перед поворотом тормозит и на скорости 170 км/час проходит поворот! А сейчас на ваших экранах английский гонщик. Он едет со скоростью 170 км/час, перед поворотом тормозит и со скоростью 160 км/час проходит поворот... А вот теперь на ваших экранах русский гонщик! Он едет со скоростью 150 км/час, перед поворотом газует и с криком "хрен ли вы тут собрались" прокладывает новую трасс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основном это так называемые нормостеники атлетического сложения. Крепко сбитое тело, мощные ноги (такая «пирамидальная» фигура). Рост - чаще средний или чуть выше среднего, - но если речь идет о взрослых представителях. Дело в том, что черты этого типа присущи практически всем подросткам - так называемый юношеский максимализм, «подростковый протест» и инфантильное стремление поделить весь мир на черное и белое. Позже эта акцентуализация сглаживается у тех, кому она по структуре личности не свойственна. А у некоторых остается на всю жизн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 другой стороны, низкорослых представителей этого типа вроде бы и не так много встречается, но связано это нередко с тем, что все они, как правило, сидят в местах не столь отдаленных - потому что драчливость и вседозволенность. Вызванные структурой личности, накладываются на желание «уважать себя заставить». Вот уж действительно - лучше выдумать не мог...</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ежда Непосредственных - словно выражение их бессознательного протеста против общепринятых норм: как можно более удобная для них, но нередко попирающая все существующие приличия и каноны. К примеру, они запросто могут надеть классический костюм и кроссовки. И специфическая мужская мода примерно двухлетней давности - так называемый "интеллектуальный спортсмен» (пиджак и джинсы) - была выдумана словно специально для Непосредственных. Но больше всего они любят обыкновенный спортивный костюм (или одежду спортивного стиля) , в крайнем случае - камуфляжную униформу: во многом потому, что бессознательно всегда готовы подратьс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и этого типа не выносят прессинга. Если ему навязывать что-либо, он может выкинуть что-нибудь совершенное неожиданное: исключительно из чувства протеста! Нередко, кстати, именно жажда вседозволенности толкает мужчин такого типа в милицию и охрану: не нравится, когда воспитывают тебя - воспитывай сам! А потом эти милиционеры, думая, что им все можно, провоцируют аварии, позорят честь мундира и тому подобное. К слову уж сказать: в МВД при наборе новых кадров всегда практиковали тестирование именно по MMPI, причем оценивали так: чем выше та шкала, которую мы условно назвали «тип Непосредственный», тем, значит, лучше. Да, разумеется, на такой работе нужны качества, присущие этому типу: способность быстро принять решение, молниеносная реакция и т. п... Однако есть некий «предел», когда эти качества выражены излишне, вот и получается вместо солдата правопорядка распоясавшийся хулиган с оружие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стати об оружии. Практически все Непосредственные (обоих полов) к нему явно неравнодушны. И если вы хотите «в качестве наглядного пособия» увидеть наиболее ярко выраженных представителей этого типа - можете отправиться в любой психо- или наркодиспансер, встать у окошечка регистратуры и посмотреть на тех, кто произносит в это окошечко: «Мне, пожалуйста, справку на оружие». Более того, обзаведясь каким-нибудь газовым пистолетом, они его непременно все показывают, поигрывают им, чем иногда провоцируют излишние приключения на свою голову.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енщины такого типа именно по принципу «не хочешь, чтобы тебя воспитывали - воспитывай сам» иногда, к сожалению, идут в учителя и даже в воспитатели детских садов. Хотя в большинстве своем они все же работают «на мужских местах»: водителями (грузовиков, трамваев, троллейбусов и такси), рабочими, милиционерами... И хрестоматийный пример про то, что наши женщины кладут шпалы - тут тоже уместен. Это именно женщины Непосредственного типа. И если, как добиваются иные борцы за права слабого пола, законодательно запретить дамам работу по шпалоукладке, именно Непосредственные женщины пойдут по стране с маршем протеста. Но вообще, кроме шуток, такие дамы идеально вписываются в любую работу, где требуются быстрота реакции, скорость принятия решения и четкие направленные действия. Скажем, из них получаются неплохие фельдшера Скорой помощ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Речь у таких людей прямолинейная, фразы «рубленые», построены в повелительном наклонении; тон жесткий, часто приказной. Эмоциональные реакции взрывные и несдержанные, может запросто обидеть человека походя, но буквально тут же говорить с ним дальше, как будто ничего не случилось. - как говорится, «вспыльчив, но отходчив». Если же вы сами его невзначай обидели, то будьте уверены - он вам оскорбления тут же вернет назад, не считаясь с окружающей обстановкой и вашим положением. Ответы на вопросы - быстрые и нередко довольно грубые. Вообще иллюстрацией к речи и мышлению такого типа является известная фраза Винни-Пуха: «Ты не забывай, что длинные слова меня только расстраивают...» Собственно говоря, и самому Винни-Пуху во многом присущи черты Непосредственного. Ест он, когда ему приспичит, причем невзирая на приличия. Может украсть чужой мед, потому что ему захотелось, а если это не вышло - то во всем виноваты «неправильные пчелы». Может скушать подарок, предназначенный другому, и потом с совершенно невинным лицом протянуть пустую тару от этого подарка (да еще и убеждать, что она гораздо лучше и полезнее содержимого). И не окажись на месте одаряемого ослик Иа, во многом склонный к Сомневающемуся типу (которого в принципе можно уверенным тоном убедить в чем угодно), пожалуй, Пуху бы не поздоровилось от такого повед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ЭСТЕТСТВУЮЩ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Один программист - другому:</w:t>
        <w:br/>
        <w:t>- Представляешь, вчера сидел в Инете, болтал по "Аське", и тут у меня модем сломался: так я полчаса в телефон двоичным кодом насвистывал!</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нешне этот человек выглядит немного странно. Руки-ноги болтаются словно бы сами по себе, фигура угловатая, движения неуклюжие - потому что все в нем в принципе не согласовано. Иногда может показаться, что у него странная походка (а он всего лишь., к примеру, старается не наступать на трещинки на асфальте). В мимике, жестикуляции тоже некая разорванность - скажем, рот может улыбаться, а глаза - плакать. И наоборот. При этом никогда толком не поймешь, грустит такой человек или радуется... Иногда кажется, что его жесты и мимика существуют как бы отдельно от него самого. Более того, зачастую (особенно для демонстративных людей) его слова кажутся ложью, хотя он говорит правду, - потому что не подкреплены общепринятыми жеста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щая «несогласованность» этого типа отражается и в одежде. Вся одежда, как правило, подобрана в одном стиле, только вот сам этот стиль окружающим непонятен, поэтому часто эти люди в глазах других выглядят просто нелепо. Кроме того, в одном и том же костюме они могут ходить и на работу, на вечеринку, и на субботник. Чаще всего на них классический костюм или платье (если это подросток, то, соответственно, джинсы и свитер), но нескладно сидящий; а его парадная белая рубашка практически всегда будет неглаженой.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имые цвета - сочетания черного и белого с красной или синей нотой: именно из-за тяги к символике. Ведь у этих цветов больше всего разных символических толкований - выбирай любое! Много символики (как правило, очень личной) у них и в аксессуарах: вообще все их украшения большей частью маленькие, незаметные, не обязательно дорогие, но весьма для них значимые - каждая цепочка, кулон, бисерная фенечка или кольцо может обозначать что-то особое для них, но совершенно недоступное для понимания большинств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ие люди, как правило, молчаливы и вообще плохо контактны - их трудно понять окружающим. Поскольку их поступки во многом выглядят нелогичными (точнее, подчинены их собственной внутренней логике). Но если вы невзначай коснулись его увлечения да еще и продемонстрировали ему хотя бы минимальное понимание - этот человек начнет говорить, причем даже с жаром. Обидеть такого человека и трудно, и легко - потому что обижается он зачастую не на то, что «принято считать» обидным. На довольно грубое оскорбление он может и не среагировать. А на безобидную шутку среагировать весьма болезнен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ие личности чаще всего бывают учеными, композиторами, программистами, художника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ПРИЗЕМЛЕН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 Моя жена так следит за порядком, что просто невозможно!</w:t>
        <w:br/>
        <w:t>- Но это же хорошо?</w:t>
        <w:br/>
        <w:t>- Если бы! Представь, встаешь ночью, идешь на кухню попить воды, а когда возвращаешься - твоя постель уже убран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нешне такой человек словно оправдывает свое название - коренастый, невысокого роста, крепкий (если можно так выразиться - «квадратный»). Во всем облике чувствуется прежде всего устойчивость - так же уверенно стоит он на собственных позициях и так же упрямо может отстаивать свою точку зр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него все должно укладываться в строгие рамки и иметь определенную форму, в том числе и одежда. Поэтому он чувствует себя неуютно в мешковатой одежде или в костюме, не соответствующем окружающей обстановке и ситуации. Любимый цвет - различные оттенки серого. Гардероб таких людей практически всегда состоит из модных, качественных и добротных вещей, аккуратно подогнанных по фигуре. Одевается такой человек всегда «по правилам» - так, как «принято и положено». К примеру, в жуткую жару станет ходить на работу в шерстяном костюме с галстуком, если это будет негласным правилом в офисе. Вообще любой его костюм - как правило, удобный, аккуратный и без излишеств. Скажем, мужчина такого типа вместо галстука никогда не оденет шейный платок. Такой человек может носить и форму, но не по желанию, а именно по уставу.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разговоре обычно немногословен, эмоции выражает умеренно, ответы на вопросы не выпаливает, как Непосредственный, а отвечает словно «вразвалочку» - не торопясь, но со знанием дела (иногда переходящим в поучение). Во многом стиль его общения зависит от того, кто перед ним - начальник или подчиненный. С начальником он может и лебезить, быть вежливо-заискивающим, с элементами подхалимажа и только на «вы». А с подчиненными или просителями - на «ты», говорит приказным тоном (правда, не эмоциональным, а казенно-вежливы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такого человека свой небольшой набор любимых жестов (а кое-кто в жестикуляции и речи просто копирует начальство). В начальниках такие люди сами очень любят, когда подчиненные им подражают.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ь эмоционального реагирования представителей этого типа - накапливание эмоций. Если такого человека несколько раз на дню обидели, то среагирует он не на первый раз, не на второй и даже не на третий. Но в конце концов накопившийся аффект вырвется наружу и произойдет просто искрометная разрушающая разрядка... ( точно так же может накапливаться и радость.) Кстати, это не значит, что он простит и забудет и первую, и вторую и третью обиду: наоборот, он запомнит обидчика и может затаить план ме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 такие люди холодному расчету подвластны больше, чем эмоциям. Они всегда и везде стараются держать себя и ситуацию под контролем, любят пунктуальность, размеренность, более всего ценят надежность. Часто они выбирают профессию с высокой степенью ответственности: работник банка, водитель, машинист, пилот... А кроме того - как правило, это типичный столоначальник: именно в таких кругах встречаются чаще всего Приземленные, причем на любом уровне - от вахтера до министра. А женщины этого типа - прирожденные бухгалтеры, экономки и домашние хозяйки (а точнее - домоправительницы). У них в доме идеальный порядок, еда подается трижды в день строго по часам, все лежит строго на своих местах, все расходы записываются и подсчитываются... Уклад жизни, конечно, на любителя, но тем, кто сможет это оценить, преимуществ может дать немал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еще можно попробовать определить тип личности другого человека... по его домашнему питомцу. Издавна считается, что животные похожи на своих хозяев. Но почему-то принято считать, что в основном внешне. Однако смотреть следует, что называется, в корень: обращать внимание не на внешность питомца, а на особенности его характера - эти особенности много могут сказать о личности хозяина. (Разумеется, следует помнить и о том, что иногда выбор животного является случайным, и о том, что в реальной жизни все люди в той или иной степени представляют собой "сочетания" разных черт характер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bookmarkStart w:id="9" w:name="%23b10"/>
      <w:bookmarkEnd w:id="9"/>
      <w:r>
        <w:rPr>
          <w:rFonts w:cs="Times New Roman" w:ascii="Times New Roman" w:hAnsi="Times New Roman"/>
          <w:b/>
          <w:bCs/>
          <w:sz w:val="24"/>
          <w:szCs w:val="24"/>
          <w:lang w:eastAsia="ru-RU"/>
        </w:rPr>
        <w:t>СКАЖИ МНЕ, КТО ТВОЙ ПЕС...</w:t>
      </w:r>
    </w:p>
    <w:p>
      <w:pPr>
        <w:pStyle w:val="Normal"/>
        <w:spacing w:lineRule="auto" w:line="240" w:before="280" w:after="280"/>
        <w:rPr/>
      </w:pPr>
      <w:r>
        <w:rPr>
          <w:rFonts w:cs="Times New Roman" w:ascii="Times New Roman" w:hAnsi="Times New Roman"/>
          <w:b/>
          <w:bCs/>
          <w:sz w:val="24"/>
          <w:szCs w:val="24"/>
          <w:u w:val="single"/>
          <w:lang w:eastAsia="ru-RU"/>
        </w:rPr>
        <w:t>Демонстративные личности</w:t>
      </w:r>
      <w:r>
        <w:rPr>
          <w:rFonts w:cs="Times New Roman" w:ascii="Times New Roman" w:hAnsi="Times New Roman"/>
          <w:sz w:val="24"/>
          <w:szCs w:val="24"/>
          <w:lang w:eastAsia="ru-RU"/>
        </w:rPr>
        <w:t xml:space="preserve"> при выборе животного руководствуются в основном экстерьером питомца, потому что им прежде всего важно, "как это выглядит". И главная обязанность живности в доме такого хозяина - служить украшением. Экзотический попугай, забавная обезьянка, яркие рыбы - вот скорее что привлечет их. И если у таких личностей оказывается кошка - то непременно какая-нибудь персидская (или наоборот - лысая), если собака - то тоже запредельно породистая... В принципе демонстративный хозяин готов взять в дом и крокодила, если будет уверен, что об этом обязательно напишут в газете.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корм животное у демонстративного хозяина, как правило, получает крайне нерегулярно - в основном в присутствии гостей. Ведь в сознании хозяина его шикарное животное - это вещь: диванная подушка, прикроватный коврик или тому подобное... А когда приходят гости, садятся за стол и начинают восхищаться "прелестной зверюшкой" (и в частности, тем, как она беспардонно попрошайничает со стола) - тогда хозяин и спохватится: "Ах, да, еда..." К счастью для живности, гости в таком доме бывают практически постоян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обязательно животное должно быть с родословной и состоять в клубе. Думаете, зачем? Основная причина - клубные животные, как правило, участвуют в разных выставках. И демонстративная хозяйка какой-нибудь кошки, уже потерявшая надежду самой пройтись по подиуму, в качестве компенсации начнет выставлять красоту своей любимицы. Не говоря уж о том, что выставки животных - это еще и место общения хозяев. А демонстративных личностей хлебом не корми - дай лишний раз людей посмотреть и главное, себя показ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u w:val="single"/>
          <w:lang w:eastAsia="ru-RU"/>
        </w:rPr>
        <w:t>Приземленные</w:t>
      </w:r>
      <w:r>
        <w:rPr>
          <w:rFonts w:cs="Times New Roman" w:ascii="Times New Roman" w:hAnsi="Times New Roman"/>
          <w:sz w:val="24"/>
          <w:szCs w:val="24"/>
          <w:lang w:eastAsia="ru-RU"/>
        </w:rPr>
        <w:t xml:space="preserve"> всегда исходят в первую очередь из утилитарного применения. Если такой человек завел кошку - будьте уверены, у него в доме завелись мыши.(Но если дешевле для избавления от мышей вызвать СЭС, кошка не появится). Если такая личность покупает собаку - то скорее всего для охраны (квартиры, дачи или своей особы). Могут у такого хозяина появиться и рыбки, но тоже для определенной цели - скажем, для того, чтобы очаровывать дам. У одного такого "практика" в его холостяцкой берлоге была целая стена аквариумов: женщины, заходя на огонек, просто застывали и теряли дар речи... И разумеется, если такой человек живет в сельской местности, у него в хозяйстве непременно будут куры, гуси, свиньи и прочая полезная живность. В любом случае животное должно приносить ему своим присутствием явную и конкретную выгоду.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спитано такое животное (при хозяйской любви к определенной иерархии отношений) будет в очень строгих рамках, и особенно хорошо будет "знать свое место" в доме - во всех смыслах. Но и уход получит добротный. Потому что хозяин, кроме всего прочего, является приверженцем раз и навсегда заведенного порядка, в том числе и в уходе за животным. И практически никогда не забудет покормить его или вывести гулять воврем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если такой практичный хозяин сочтет, что забот с животным все-таки больше, чем пользы от него - живности в его доме не будет никакой. Как бы ни было ему нужно побыть лидером "человеческой стаи" - он просто психологически не сможет позволить себе приобрести бесполезного питомц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u w:val="single"/>
          <w:lang w:eastAsia="ru-RU"/>
        </w:rPr>
        <w:t>Сомневающиеся</w:t>
      </w:r>
      <w:r>
        <w:rPr>
          <w:rFonts w:cs="Times New Roman" w:ascii="Times New Roman" w:hAnsi="Times New Roman"/>
          <w:sz w:val="24"/>
          <w:szCs w:val="24"/>
          <w:lang w:eastAsia="ru-RU"/>
        </w:rPr>
        <w:t xml:space="preserve"> ищут в животном понимающего собеседника и терпеливого друга. Ведь основная часть их сомнений - именно в том, насколько сами-то они хороши и ценны в обществе. К тому же такой человек чуть ли не жизненно нуждается в постоянном одобрении - если его хвалить за любую малость, он способен горы свернуть, а если ругать - перестанет делать даже то, что обязан. И животное помогает таким людям, если хотите, почувствовать себя людьми: трудно придумать иное подтверждение вашей значимости в этом мире, чем тот факт, что вы еще не успели открыть дверь - а ваш питомец уже сидит в прихожей и встречает вас преданным взглядом (а то и держит еще в зубах ваши тапочки)... Причем подобная привязанность между этим хозяином и его животным возникает довольно часто. Потому что такие люди по своей натуре исследователи, и они не просто держат животное - они изучают его повадки и образ жизни, наблюдают за ним, штудируют специальную литературу по уходу - и вообще относятся к такому сожительству так же серьезно, как и ко всем своим прочим делам. И уж если такой человек берет на себя функции лидера хотя бы по отношению к своему питомцу - то лидером стремится быть не только сильным, но и справедливым.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акое именно животное часто бывает у таких хозяев? Вообще эти люди ко всему прочему испытывают еще и трудности с выбором. Они носят одежду, которую им покупают или дарят близкие, создают семью с теми, кто сам проявил к ним интерес, и даже выбор животного нередко предоставляют знакомым, случаю, а чаще самому животному. Именно такой человек способен взять в дом беспризорную зверюгу только потому, что она за ним увязалась - и значит, якобы выделила именно его из всех прочи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u w:val="single"/>
          <w:lang w:eastAsia="ru-RU"/>
        </w:rPr>
        <w:t>У Эстетствующего</w:t>
      </w:r>
      <w:r>
        <w:rPr>
          <w:rFonts w:cs="Times New Roman" w:ascii="Times New Roman" w:hAnsi="Times New Roman"/>
          <w:sz w:val="24"/>
          <w:szCs w:val="24"/>
          <w:lang w:eastAsia="ru-RU"/>
        </w:rPr>
        <w:t xml:space="preserve"> самые любопытные отношения с "братьями нашими меньшими". В принципе такие люди могут завести в своем доме любую живность - от привычного щенка до скорпиона. (У одного из таких хозяев между оконными рамами жил обычный паук-крестовик - именно в качестве домашнего питомца). Не говоря уже о более привычных черепахах, ужах, рыбках... Все дело в том, что такой хозяин вообще довольно своеобразно понимает общение. Идеально для него, если бы люди к нему сами не приставали, но когда у него появится желание пообщаться - он бы мог всегда его реализовать (именно поэтому такие личности становятся отъявленными интернетчиками, а часто и наделяют свои компьютеры "человеческими качествами": общаться с ним можно сколько хочется и когда хочется, а надоело - выключил, и никаких претензий). Разумеется, большинство окружающих такого общения не понимают: как это, месяцами человек не появляется, а потом как ни в чем не бывало приходит в гости и спрашивает: "Ну так на чем я тогда (это с полгода назад!) остановился?" Поэтому у лиц с подобными взглядами мало приятелей среди людей. Да и привычные нам животные - те же кошки и собаки - плохо принимают такой подход. К тому же кошку или собаку нужно регулярно кормить. А паук или уж - самое, что называется, "то": дал ужу рыбу - и пару недель можешь о нем не вспоминать. Сам он к тебе не пристает. А захочется общения - всегда пожалуйста... Ведь и сам процесс общения у "нестандартного" человека весьма своеобразный: например, при телефонном разговоре ему вполне достаточно просто дышать в трубку... Так и со своим животным: подойдет, посидит рядом с баночкой или террариумом, помолчит. Вот и пообщались. Какая собака такое общение выдержит? А пауку не обид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u w:val="single"/>
          <w:lang w:eastAsia="ru-RU"/>
        </w:rPr>
        <w:t>Непосредственные</w:t>
      </w:r>
      <w:r>
        <w:rPr>
          <w:rFonts w:cs="Times New Roman" w:ascii="Times New Roman" w:hAnsi="Times New Roman"/>
          <w:sz w:val="24"/>
          <w:szCs w:val="24"/>
          <w:lang w:eastAsia="ru-RU"/>
        </w:rPr>
        <w:t>, как известно, поведением напоминают подростков (или вообще детей) - что на уме, то и на языке, что хочу - немедленно дай (зачастую несмотря ни на что). Чаще такие люди заводят собак - именно как партнеров по своим детским шумным играм. Но бывает, что животное становится для них мишенью, на которую они выливают свою сиюминутную агрессию: кошка или собака - идеальный объект, чтобы когда надо пнуть ногой или обругать... Но увы, часто такой хозяин из-за неумения прогнозировать ситуацию на несколько ходов вперед может просто не рассчитать силы и нанести животному излишне тяжелые повреждения. И питомцы у таких людей всегда молодые (потому что никакая фауна у такого хозяина долго не заживается, вот и приходится часто обзаводиться новыми). И уж точно у этого человека такое же невоспитанное и несдержанное животное, как и он сам - только потому, что иным лидером он быть просто не умеет и воспитать животное по-иному не в состоянии. Иногда в невоспитанности питомца может выражаться инфантильный протест хозяина против принятых правил поведения вообще: «мне, мол, наплевать, что собаку нужно водить в наморднике, если будете ее (или меня) притеснять - она вас укусит и будет права!» Из таких людей (именно в силу подобного чувства вседозволенности для собственной персоны) часто и получаются правонарушители разного калибра. Соответственно и их животные тоже нередко бывают опасными для обществ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u w:val="single"/>
          <w:lang w:eastAsia="ru-RU"/>
        </w:rPr>
        <w:t>Деятельный</w:t>
      </w:r>
      <w:r>
        <w:rPr>
          <w:rFonts w:cs="Times New Roman" w:ascii="Times New Roman" w:hAnsi="Times New Roman"/>
          <w:sz w:val="24"/>
          <w:szCs w:val="24"/>
          <w:lang w:eastAsia="ru-RU"/>
        </w:rPr>
        <w:t xml:space="preserve"> обзаводится животным, чтобы в буквальном смысле приобрести себе новую заботу - ведь энергию и жажду деятельности надо куда-то девать. И как правило, выбор делает соответствующий: если это собачка - то мелкая, шустрая, вертлявая. Если кошка - то непременно игривая. А чаще всего у таких людей бывают птички - весьма подвижные создания: возни с ними достаточно, а если выпустишь их из клетки, то в процессе ловли можно затратить довольно много энергии... И в принципе животное у такого человека - благо для окружающих его людей. Потому что они от его излишне кипучей деятельности устают неимоверно - неважно, будь он генеральным директором крупной фирмы или общественным деятелем-пенсионером у себя во дворе. Все равно такой человек способен сам работать двадцать пять часов в сутки и всем, кто рядом, не даст сидеть "сложа руки". А если этот деятельный хозяин немного разрядится на своем животном, то и ему будет приятно, и другим спокойнее. Правда, бывает иногда, что хозяин, не зная чувства меры, берется, скажем, дрессировать своего питомца - и в результате может загонять и замучить его окончатель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принципе люди давно поняли, что для результативного общения понимать и чувствовать собеседника нужно, и делать это можно по-разному. В частности, известно, что «тайные мысли» и настроение другого человека можно «прочитать» еще и по его позам и жестам. На эту тему достаточно написано книг, и наиболее известная у нас на сегодняшний день - книга Аллана Пиза «Язык телодвижений». У этой книги есть лишь два слабых места: во-первых, она написана на «импортном материале, и многие упомянутые там жесты в нашем обществе не так распространены (или имеют другой смысл). А некоторых «наших» жестов в книге не хватает. И второе, более существенное - Пиз не учитывает, что люди разных типов личности один и тот же жест могут трактовать по-разному. И прежде чем вы будете «читать», что в глубине души думает о вас тот или иной ваш собеседник, хорошо бы определиться, на каком конкретно «языке» он говори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bookmarkStart w:id="10" w:name="%23b11"/>
      <w:bookmarkEnd w:id="10"/>
      <w:r>
        <w:rPr>
          <w:rFonts w:cs="Times New Roman" w:ascii="Times New Roman" w:hAnsi="Times New Roman"/>
          <w:b/>
          <w:bCs/>
          <w:sz w:val="24"/>
          <w:szCs w:val="24"/>
          <w:lang w:eastAsia="ru-RU"/>
        </w:rPr>
        <w:t>ЖЕСТЫ И ТИПЫ ЛИЧНОСТИ</w:t>
      </w:r>
    </w:p>
    <w:p>
      <w:pPr>
        <w:pStyle w:val="Normal"/>
        <w:spacing w:lineRule="auto" w:line="240" w:before="280" w:after="280"/>
        <w:rPr/>
      </w:pPr>
      <w:r>
        <w:rPr>
          <w:rFonts w:cs="Times New Roman" w:ascii="Times New Roman" w:hAnsi="Times New Roman"/>
          <w:b/>
          <w:bCs/>
          <w:sz w:val="24"/>
          <w:szCs w:val="24"/>
          <w:lang w:eastAsia="ru-RU"/>
        </w:rPr>
        <w:t>Жесты прихорашивания - поправление волос, женская демонстрация запястья, мужское поправление галстука и т. д.</w:t>
      </w:r>
      <w:r>
        <w:rPr>
          <w:rFonts w:cs="Times New Roman" w:ascii="Times New Roman" w:hAnsi="Times New Roman"/>
          <w:sz w:val="24"/>
          <w:szCs w:val="24"/>
          <w:lang w:eastAsia="ru-RU"/>
        </w:rPr>
        <w:t xml:space="preserve"> практически однозначно считаются признаками интимного расположения к собеседнику (собеседнице) и даже сексуального призыва. Однако у демонстративных личностей такие жесты обозначают прежде всего попытку привлечь внимание к своей особе или просто постоянную заботу о своей внешности. Независимо от того, есть ли кто вокруг, демонстративные женщины постоянно встряхивают волосами, облизывают губы и т. п. - и в их исполнении это значит не «ты мне нравишься», а «посмотри, как я хороша!» Именно поэтому, как уж говорилось выше, такие дамы становятся жертвами насилия - особенно если их собеседником окажется Непосредственный мужчина, к тому же начитавшийся книжек о значении подобных жест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о галстуке мужском вообще отдельный разговор. Демонстративные мужчины, поправляя его узел, чаще всего просто хотят привлечь именно к галстуку внимание своей собеседницы: чтобы она оценила рисунок, фактуру, цвет и т. п. А она так же ошибочно предположит, что мужчина таким образом подает ей сексуальные сигналы... Приземленный мужчина, в свою очередь, будет озабочен лишь тем, чтобы его галстук находится строго по центру - причем поправлять этот галстук он будет в основном на пороге кабинета начальника. (Какой уж тут секс!) А Сомневающийся мужчина, поправляя галстук, может выдать собеседнику лишь соматизацию своего внутреннего напряжения: ему просто буквально стало душно от тех слов, что пришлось услышать! </w:t>
      </w:r>
    </w:p>
    <w:p>
      <w:pPr>
        <w:pStyle w:val="Normal"/>
        <w:spacing w:lineRule="auto" w:line="240" w:before="280" w:after="280"/>
        <w:rPr/>
      </w:pPr>
      <w:r>
        <w:rPr>
          <w:rFonts w:cs="Times New Roman" w:ascii="Times New Roman" w:hAnsi="Times New Roman"/>
          <w:b/>
          <w:bCs/>
          <w:sz w:val="24"/>
          <w:szCs w:val="24"/>
          <w:lang w:eastAsia="ru-RU"/>
        </w:rPr>
        <w:t>Жест «переплетенные пальцы»</w:t>
      </w:r>
      <w:r>
        <w:rPr>
          <w:rFonts w:cs="Times New Roman" w:ascii="Times New Roman" w:hAnsi="Times New Roman"/>
          <w:sz w:val="24"/>
          <w:szCs w:val="24"/>
          <w:lang w:eastAsia="ru-RU"/>
        </w:rPr>
        <w:t>, особенно полураскрытыми ладонями к себе. Общепринятое толкование всей группы «переплетенных» жестов - скрытая вражда, внутренне отрицательное отношение к собеседнику, разочарование и тому подобное. Однако такое прочтение верно, пожалуй, только для Демонстративного типа. Но с другой стороны - такой жест весьма характерен для Сомневающихся людей, особенно выступающих на публике. Представьте, как оценят такого лектора слушатели, начитавшиеся Пиза? А на самом деле Сомневающийся всего лишь держит перед собой своего рода «виртуальную шпаргалку» - недаром этот жест еще иногда называют «раскрытой книгой». Ему перед аудиторией, особенно значимой для него, важно иметь хотя бы такую псевдо-страховку. И жест этот в его исполнении значит, что он говорит довольно важные вещи и хочет, чтобы его правильно поняли. И еще одно возможное его толкование такого жеста во время выступления - подчеркнуть, что в его речи присутствует определенная логическая связь. Именно ее символом и являются в данном случае скрещенные пальц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ля Эстетствующего подобный жест и вовсе ничего не значит: ведь его руки постоянно болтаются сами по себе. Поэтому во время важной беседы он может просто сцепить пальцы, чтобы руки ему не мешали. А для Непосредственного сцепленные пальцы - чаще всего переадресация агрессии (и значит это, что ему ваши слова или действия не просто активно не нравятся, а он готов тут же на месте вас удав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Жест «скрещенные на груди руки» (так называемая поза Наполеона)</w:t>
      </w:r>
      <w:r>
        <w:rPr>
          <w:rFonts w:cs="Times New Roman" w:ascii="Times New Roman" w:hAnsi="Times New Roman"/>
          <w:sz w:val="24"/>
          <w:szCs w:val="24"/>
          <w:lang w:eastAsia="ru-RU"/>
        </w:rPr>
        <w:t xml:space="preserve"> принято трактовать как барьер, попытку отгородиться от окружающих. Это тоже не совсем верно. Скажем, нередко именно таким жестом Демонстративная или Непосредственная дама приподнимает и словно выставляет вперед свою грудь. Но Демонстративная это делает затем, чтобы привлечь к этой зоне тела внимание собеседника (то есть фактически в ее исполнении это именно жест сексуального призыва, а никакой не барьер), а Непосредственная таким образом может обозначать и агрессию, и готовность к «нападени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Жест волейболиста»</w:t>
      </w:r>
      <w:r>
        <w:rPr>
          <w:rFonts w:cs="Times New Roman" w:ascii="Times New Roman" w:hAnsi="Times New Roman"/>
          <w:sz w:val="24"/>
          <w:szCs w:val="24"/>
          <w:lang w:eastAsia="ru-RU"/>
        </w:rPr>
        <w:t xml:space="preserve"> - поднятые перед грудью или лицом обе руки, развернутые ладонями к собеседнику, относится вроде бы к группе «жестов доброй воли» - в частности, по общепринятому толкованию раскрытые ладони, направленные к собеседнику, означают всяческое миролюбие. Понятно, что это сложилось исторически - люди таким образом демонстрировали, что в руках нет оружия... Но вот нередко для Приземленного типа (особенно если к нему пришел докучливый проситель) этот жест обозначает именно отгораживание, барьер, а иногда и откровенную просьбу «пойти подальше» - мол, аудиенция закончена... Или: «Ну хорошо, хорошо, я согласен с вами, только оставьте меня в покое...» Остается только посочувствовать доверчивому просителю, который и вправду сочтет этот жест за признак миролюбия и соглас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Обирание несуществующих ворсинок с одежды</w:t>
      </w:r>
      <w:r>
        <w:rPr>
          <w:rFonts w:cs="Times New Roman" w:ascii="Times New Roman" w:hAnsi="Times New Roman"/>
          <w:sz w:val="24"/>
          <w:szCs w:val="24"/>
          <w:lang w:eastAsia="ru-RU"/>
        </w:rPr>
        <w:t xml:space="preserve"> во время беседы Пиз толкует как признак скрытого несогласия с услышанным, неприятие этой информации - во всяком случае, как эмоционально значимую реакцию на слова собеседника. Однако, скажем, в исполнении Демонстративного типа это действие может обозначать лишь откровенную скуку и полное безразличие к тому, что говорится. А Приземленный тип, как правило, в принципе озабочен тем, чтобы его одежда всегда была безукоризненно аккуратной. И даже во время самой увлекательной беседы он может углядеть на себе несуществующие пылинки и начать их снимать, забыв обо всем. А потом обидится, если его спросят, с чем он не согласе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Копирование жестов собеседника</w:t>
      </w:r>
      <w:r>
        <w:rPr>
          <w:rFonts w:cs="Times New Roman" w:ascii="Times New Roman" w:hAnsi="Times New Roman"/>
          <w:sz w:val="24"/>
          <w:szCs w:val="24"/>
          <w:lang w:eastAsia="ru-RU"/>
        </w:rPr>
        <w:t xml:space="preserve"> принято расценивать как желание найти общий язык, признак стремления пойти навстречу, достигнуть согласия. В принципе это верно. Именно поэтому Демонстративные личности бессознательно «отзеркаливают» реакции собеседника (причем не только жесты, но и эмоции, и точку зрения, и тому подобное) - чтобы быть окружающим особенно приятными. Да и Приземленный, желая угодить начальству, копирует его жесты - как и привычки, и увлечения; правда, делает это, в отличие от Демонстративного, осознанно, и даже тратит на это некоторый труд. Однако следует учесть, что человеку, жесты и позы которого при переговорах вы повторяете, это копирование может быть не так уж приятно. Скажем, если ваш собеседник - Сомневающийся, то он может расценить это... как издевательство или насмешку с вашей стороны. Мол, что это вы дразнитесь?! А Непосредственный в принципе негативно относится к проявлению собственных качеств у других людей - в том числе и собственных жест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Жеста «поправление одежды на собеседнике»</w:t>
      </w:r>
      <w:r>
        <w:rPr>
          <w:rFonts w:cs="Times New Roman" w:ascii="Times New Roman" w:hAnsi="Times New Roman"/>
          <w:sz w:val="24"/>
          <w:szCs w:val="24"/>
          <w:lang w:eastAsia="ru-RU"/>
        </w:rPr>
        <w:t xml:space="preserve"> у Пиза нет - возможно, потому, что в американской культуре это считается неприличным. Однако у нас это сплошь и рядом: скажем, разновидность такого жеста - взять собеседника за пуговицу. Трансакция этого проста - желание взять на «короткий поводок» или вообще показать: «Я твой отец (мать), значит, я имею над тобой власть» (не говоря уже о том, что поправляя на собеседнике одежду, вы так или иначе подходите к нему слишком близко, вторгаясь в зону его интимного пространства, и он чувствует себя перед вами беззащитным). Чаще всего это делают Приземленные личности, которые по сути своей стремятся к власти. Так, Приземленный начальник запросто может взять подчиненного и за пуговицу, и за лацкан пиджака, - причем не панибратски, а именно властно. А Приземленная жена при всем народе может поправить мужу галстук или, извините, проверит, застегнута ли до конца у него молния на брюках - это тоже бессознательное заявление «Я твоя мама, я тобой руковожу, слушайся мен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вот Демонстративный тип таких вещей делать, как правило, не будет - ему просто может быть приятно, что у собеседника внешность не в порядке (и значит, сам он выглядит лучше). Деятельный же не пропустит ни одной «накладки» в одежде даже незнакомого человека - причем способен в набитом транспорте громко сказать «Женщина, у вас дыра на колготках!» А вот Сомневающийся, увидев непорядок в одежде собеседника, станет эту же вещь... поправлять на себе. Так что если ваш визави вдруг начал проверять узел галстука (или ваша собеседница стала срочно вытирать несуществующие потеки туши под глазами), обратите внимание: все ли у вас в порядк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bookmarkStart w:id="11" w:name="%23b12"/>
      <w:bookmarkEnd w:id="11"/>
      <w:r>
        <w:rPr>
          <w:rFonts w:cs="Times New Roman" w:ascii="Times New Roman" w:hAnsi="Times New Roman"/>
          <w:b/>
          <w:bCs/>
          <w:sz w:val="24"/>
          <w:szCs w:val="24"/>
          <w:lang w:eastAsia="ru-RU"/>
        </w:rPr>
        <w:t>ОСТРЫЕ УГЛЫ МЕЖЛИЧНОСТНОГО ОБЩ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нова вспомним, что размолвки между людьми на самых разных уровнях возникают во многом потому, что каждый человек в той или иной степени отсчитывает мир от себя. Но мы уже разобрались, что люди бывают разные, и на одно и то же слово или событие реагировать могут по-своему. Поэтому главное условие успешного общения - понять структуру личности вашего собеседника и если хотите, в чем-то подстроиться под него (особенно если вам действительно важна его положительная реакция). Да, есть личности, общение с которыми изначально конфликтно. Однако и для них можно найти свой стиль разговора - скажем так, приводящий к наименее разрушительным последствиям... А оттого, что люди не понимают особенностей других людей, и бывают всякие межличностные накладки. Давайте разберем несколько наиболее распространенных и острых практических примеров. Разумеется, сочетаний типов личности в подобном общении может быть и больше, но для того чтобы разобрать их все, просто не хватит места. Поэтому определим принцип - а почитав о личностных особенностях, в принципе каждую недостающую ситуацию можно «расписать» самом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УЧИТЕЛЬ И УЧЕНИК</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редко конфликтная ситуация возникает, если учитель (чаще учительница) сочетает в себе черты типов Демонстративного и Непосредственного (оценка по внешним проявлениям и несдержанность эмоций), а ученик - Эстетствующий и Сомневающийся (своеобразность мышления, глубина подхода, но внешнее «тугодумство»). В таком случае педагог не видит системного мышления ученика, оценивая лишь его медлительные ответы и растянутую неуверенную речь. И вполне может считать его, извините, тупым (слово из повседневного лексикона множества наших учителей!) Да что тут далеко ходить - вспомните пример из начала нашего разговора про несчастного Петрова... И самое главное, что будет раздражать нашу учительницу - то, что ученик НЕ ТАК подчиняется ее требованиям, не может быть как все, «вечно с выкрутасами». И раз за разом - за то, что сделал что-то не так, не вписался в стандарты - крик, оскорбления, да еще при всем классе - ведь при выраженных качествах Непосредственного типа учительница просто не доживет до перемены, чтобы высказать ученику претензии с глазу на глаз! Она буквально лопнет на месте, если тут же не выразит свою агрессию и недовольство. А бедный ученик, у которого все эмоции выражаются лишь едва заметными штрихами, будет искренне недоумевать: «Что же я такого сделал, чтобы на меня надо было ТАК орать? Это как же надо меня ненавидеть?» Не забудьте и о том, что этому ученику очень важна оценка окружающих - в частности, как самого педагога, так и одноклассников. Поэтому дополнительной травмой для него могут быть обвинения именно на глазах всего класс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онфликт подобного рода (к сожалению, нередкий в нашей школе) может кончиться тем, что за какой-нибудь пустяк (скажем, не так оформленную работу или за забытую тетрадь) учительница обзовет ученика при всем классе не самыми добрыми словами, да еще и на весьма повышенных тонах. Не забыв, разумеется, при этом вкатить в журнал соответствующую оценку. А ученик, внешне не сказав ни слова (что тоже дополнительно бесит педагога, ибо для таких людей важна в том числе и реакция на свои эмоции), уйдет домой и по дороге будет вначале про себя переживать, что ему несправедливо поставили плохую оценку. Потом он подумает, что его и в жизни все так невысоко ценят. Потом он придет к выводу, что сам, наверное, никуда не годится, никому не нужен и никто его не любит... А в результате без особых внешних признаков дело может кончиться суицид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 если говорить об учителях, то стоит подробнее рассмотреть, как лучше всего общаться с педагогами - обладателями разных личностных структур. И поскольку сейчас во всех учебных заведениях (включая и начальную школу!) воцарились экзамены - поговорим, как сдать экзамен преподавателю, руководствуясь особенностями его лич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КАК СДАВАТЬ ЭКЗАМЕН, если ваш педагог...</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ИЗЕМЛЕННЫЙ". Как правило, такой преподаватель требует ему все "вывести и уточнить". Если вы цитируете ему какое-то определение - будьте готовы повторить слово в слово, как в учебнике. Тем не менее, найдя нужное направление (которое и вы достаточно подробно знаете), можно детализировать отдельный вопрос до бесконечности. В конце концов преподаватель вообще забудет, с чего вы начали, и увлечется мелочами и частностями. В качестве иллюстрации приведу старый студенческий анекдот. К экзамену по биологии студент выучил только одну тему - "Блохи". В его билете три вопроса: "Млекопитающие", "Птицы" и "Рыбы". Студент отвечает на первый вопрос: "Млекопитающие покрыты шерстью. В шерсти водятся блохи"... и далее очень подробно про блох. Преподаватель говорит: "Хорошо. Теперь второй вопрос - птицы". Студент: "Птицы покрыты перьями. Это все равно, что шерсть у млекопитающих. А как известно, в шерсти водятся блохи..." И далее опять про блох. "Хорошо, третий вопрос". "Третий вопрос - рыбы. У рыб шерсти нет. Но если бы была, то в ней бы водились блох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ко случается, что у такого экзаменатора может быть склонность к своего рода психологическому садизму. Одно из главных бессознательных удовольствий такого экзаменатора - любым способом унизить студента. У таких преподавателей часто бывает в ходу поговорка вроде этой: "На пятерку мой предмет знает Господь Бог, на четыре - я сам, а вы все - в лучшем случае на тройку". И соответственно, выше трех баллов на экзамене он вам не поставит никогда. Даже если вы начнете демонстрировать поистине безупречные знания - увы, это подобного преподавателя только разозлит. Упаси вас боже сказать такому преподавателю "Я все знаю". Выйдете с двойкой. Увы, лучший способ сдать экзамен такому "упырю" - подлизываться. Откровенная лесть тут может дать больше, чем самая глубокая подготовка. И главное - вам следует показать, что вы уже подавлены его величием (и давить вас дальше, мол, совершенно ни к чему). Тогда есть хоть какой-то шанс на приличную оценк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ажное уточнение для студентов противоположного пола: ни в коем случае не путайте лесть с кокетством! Как только вы показываете преподавателю, что он (она) для вас представляет сексуальный интерес - таким образом вы как бы ставите его с собой на одну доску. И будете за это жестоко наказан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ЕМОНСТРАТИВНЫЙ". Ему мало того, что вы знаете его предмет - важно, чтобы вы показали, как вы этот предмет обожаете. Ответ в этом случае должен содержать как можно меньше сухих цифр и как можно больше увлекательных образов. В частности, один студент мединститута, рассказывая такому преподавателю про дивертикулез пищевода, закончил свой в общем-то не очень развернутый ответ фразой: "А перед самой операцией несчастный больной вынужден был принимать пищу, стоя на голове в платяном шкафу!" И первым рассмеялся. Эмоциональный преподаватель тут же повторил реакцию студента и поставил ему пя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же хорошо действуют на таких преподавателей увлекательные истории из жизни знаменитостей, фигурирующих в сдаваемом курсе. А еще лучше - поведать преподавателю увлекательную историю о том, как знание его предмета помогло в жизни лично вам. Как правило, повышение оценки на балл обеспече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ЯТЕЛЬНЫЙ". Такие преподаватели больше всего любят студентов, которые, беря билет, спрашивают: "Разрешите отвечать не подумав?" Конечно, студент из этой старой шутки всего лишь собирался отвечать без подготовки, но именно такой подход нужен скоропалительному преподавателю. Он наверняка высоко оценит ваши знания, если вы будете отвечать уверенным тоном, и самое главное - быстро. Так сказать, по принципу пинг-понга - вопрос-ответ, вопрос-ответ... Если студент мнется, размышляет, просит время подумать - с точки зрения такого преподавателя, знанием предмета здесь и не пахнет (хотя данный студент, скорее всего, знает несколько вариантов ответа на заданный вопрос и хочет выбрать самый лучший). А тот, кто выпаливает ответы действительно не подумав, и порой даже, извините, несет чушь, но зато уверенным тоном, у такого преподавателя вызывает больше одобрения. Поэтому здесь лучше на каждый вопрос подготовить только один краткий вариант ответа. Конечно, от этой подготовки мало что останется в голове, но другое дело, если ваша цель - не знать, а сдать.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ЭСТЕТСТВУЮЩИЙ". Такого важно не спутать с Приземленным: если последнему важны всяческие мелкие подробности - то первый потребует от вас прежде всего витиеватости языка и закрученности формулировок. Скажем, один из таких лекторов всячески обращал внимание на то, что в его предмете нельзя говорить "обожженный", а следует произносить "подвергнутый воздействию высокой температуры". Те, кто не ленился произнести четыре слова вместо одного, гарантированно имели оценку на балл выше. И лучше всего, если вы будете пользоваться терминологией именно конкретного преподавателя, особенностью именно его произношения (конечно, для этого нужно хотя бы периодически ходить на лекции). Только повторять преподавательские выражения надо абсолютно серьезно и даже с некоторым благоговением, а ни в коем случае не издевательским тон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ПОСРЕДСТВЕННЫЙ". Интересно то, что преподавателей с выраженной доминирующей Непосредтсвенной акцентуацией можно встретить, пожалуй, только на уроках труда, физкультуры и военного дела. (Даже упоминавшаяся нами учительница в первую очередь представитель Демонстративного типа. Да и она, собственно, вряд ли дослужится до участия в экзаменационной комиссии). Все дело в одном: чтобы дорасти до статуса экзаменатора, человеку прежде нужно сдать немало экзаменов самому. А с этим у Непосредственных как раз и сложности: во-первых, потому, что они в принципе плохо обучаемы - так как всегда уверены в правильности именно своей единственной мысли. А во-вторых, они практически всегда не желают учитывать особенности своего собеседника. И нередко проваливаются на экзаменах лишь потому, что вступают в пререкания с экзаменаторами... В общем-то во многом по двум этим причинам отсутствие образования у людей такого типа стало притчей во языцех. Пожалуй, единственное, где можно встретить экзаменатора такого типа - это в ГИБДД. Да и то редко - по вышеуказанным причинам дорасти до статуса экзаменатора ему и там редко удае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если уж волей случая вдруг вам попался экзаменатор этого типа, то главное - определить его любимую «правильную» мысль и по возможности ее придерживаться в процессе вашей бесед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ОМНЕВАЮЩИЙСЯ". Тоже, как ни странно, в преподаватели 0особенно в экзаменаторы) пробивается редко. такой человек в принципе долго не сможет работать преподавателем (во всяком случае, карьеру уж точно не сделает). Но уже по другой причине: часто он не кажется авторитетом для учеников (и особенно студентов), во многом потому, что довольно неуверенно излагает свой предмет. Ученики ведь не знают. что их лектор просто подбирает лучший вариант изложения - они просто слышат все его слова-паразиты, сбивчивую неуверенную речь... И часто такой человек если уж и работает в системе образования - то каким-нибудь заведующим лабораторией (где ему, с его системным научным подходом, в общем-то самое место). Но если вдруг его попросят посидеть на экзаменах и вам придется общаться именно с ним - тогда можете считать, что вам даже в чем-то повезло. С таким преподавателем лучше всего говорить «на его языке» - отвечать как бы размышляя вслух, предлагая несколько вариантов ответа... таким образом, можно вовлечь самого экзаменатора в процесс вашего ответа, а то и сделать его непосредственным участником. И в таком случае он сам все вам расскаж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онечно, побольше бы таких преподавателей на всех уровнях образования - наверняка подумают многие (особенно те, для кого экзамены еще актуальны). Однако увы: часто представители Сомневающегося типа страдают качеством, которое в принципе для учителя неприемлемо - застенчивостью. Которая обусловлена именно особенностями их типа лич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ЗАСТЕНЧИВ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т застенчивости страдают в основном представители Сомневающегося типа, у которых неуверенность в себе - свойство личности. Человек подобного типа больше всего в жизни боится неуспеха: лучше ничего не делать, чем делать плохо. И очень сложно для него сделать выбор. Разнообразие не радует, а напрягает его: при множестве вариантов он не уверен, что сможет сделать оптимальный выбор. Происходит это оттого, что им свойственно изначально подвергать все сомнению, в том числе и свои собственные слова и поступки. Вспомните опять пример № 3 в начале нашего разговора про ученика Петрова. У таких людей, как Петров, всегда есть в запасе несколько вариантов действия, но в силу особенностей их личности им трудно остановиться на одном, особенно когда на выбор мало времени. Вот и тушуется человек перед собеседником... Вопреки устоявшемуся мнению, у него нет страха сказать незнакомому человеку "Здравствуйте" - он просто никак не может выбрать, с какой интонацией произнести это слово в каждой отдельной ситуации. Причем особенно остро проявляется застенчивость именно в новой компании, где опять придется попадать в тяжелую ситуацию выбора в дефиците времени. Нет уж, проще побыть одному. Пусть лучше сочтут застенчивым, чем тугодум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оказывается, и это еще не все. Да, сомневающиеся люди постоянно хотят выбрать лучший вариант действия; да, у застенчивых людей такое желание доходит до крайности. Но давайте зададимся вопросом - почему? Почему человек так боится ошибиться в выборе - ведь никакого наказания за это не последует? И учительница в школе, особенно подобная вышеупомянутой, наверняка предпочтет услышать любую чепуху, чем упорное молчание? Так-то оно так. Но оказывается, что у всех застенчивых людей есть свой, личный контролер, под чьим влиянием они так или иначе находятся. Это или родитель, или тот же учитель, или старший товарищ (подруга)... И значимость этой - такой уверенной во всем - личности в жизни несчастного застенчивого, которого постоянно раздирают сомнения, настолько высока, что он постоянно словно бы чувствует рядом присутствие своего "экзаменатора"... А поскольку "экзаменатор" в итоге всегда ставит неудовлетворительную оценку ( как ты вырядилась! Что за глупости ты несешь! Да что только из тебя, такого тупого, вырастет!), выбор любого варианта действия становится сущей мукой: что бы человек ни сделал, "экзаменатор" всегда недоволен... И даже когда говорят, что застенчивость связана с боязнью получить отказ, это лишь частный случай такой ситуации: человек боится получить лишнее подтверждение того, что он действительно никуда не годится и не может ничего добиться... Именно поэтому застенчивые люди так переживают любые свои промахи, даже случайные и от них не зависящ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аждому застенчивому человеку следует прежде всего понять, что его контролер НИКОГДА не одобрит его действия. Потому что для такого экзаменатора самое важное в подобном общении - унижать своего слабого друга, ученика, ребенка. Зачем? Может быть, для того, чтобы подняться в собственных глазах за счет чужого унижения. А также, чтобы застенчивый друг однажды не поднялся выше его уровня - как же он тогда будет им командовать? А бедный застенчивый и не знает, что на самом деле его влиятельный старший товарищ на самом деле ничем его не лучше. Но присутствие в жизни человека постоянной неадекватной оценки, даваемой значимым человеком, постепенно развивает у бедняги самый настоящий комплекс неудачника, и соответственно, усиление проявлений застенчивости. И такой человек действительно начинает думать, что из него на самом деле ничего не получится... А на самом деле ему просто нужно выйти из-под ненужного давл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этому, если уж хотите избавиться от застенчивости, то : </w:t>
      </w:r>
    </w:p>
    <w:p>
      <w:pPr>
        <w:pStyle w:val="Normal"/>
        <w:numPr>
          <w:ilvl w:val="0"/>
          <w:numId w:val="8"/>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ное - определить в вашей жизни такого "экзаменатора" (а найти его среди своих знакомых порой не так-то легко, потому что вы привыкли к его командованию). И потом обязательно избавиться от его навязчивой опеки и постоянного давления - если не физически. То хотя бы психологически «увеличить дистанцию».</w:t>
      </w:r>
    </w:p>
    <w:p>
      <w:pPr>
        <w:pStyle w:val="Normal"/>
        <w:numPr>
          <w:ilvl w:val="0"/>
          <w:numId w:val="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льше хорошо бы стать в принципе независимым от чужих оценок - от кого бы они не исходили. Есть такое грубоватое, но по сути очень верное высказывание: "Я не червонец, чтобы всем нравиться". Здесь можно сделать поправку на инфляцию, но суть остается та же: всем угодить нельзя. Поэтому научитесь не воспринимать болезненно чью-то критику. Возможно, вас критикуют просто из зависти... </w:t>
      </w:r>
    </w:p>
    <w:p>
      <w:pPr>
        <w:pStyle w:val="Normal"/>
        <w:numPr>
          <w:ilvl w:val="0"/>
          <w:numId w:val="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стати, застенчивость чаще проявляется в подростковом возрасте - именно потому, что подросткам присущ определенный максимализм - это черное, а это белое, это хорошо, а это плохо. Взрослые же люди начинают понимать, что нет черного и белого, и все ситуации неоднозначны: что для одного хорошо, для другого может быть плохо. Поэтому не стоит так уж сильно зависеть от чужого мнения, легче быть самостоятельной независимой личностью. Но те, кто надолго в душе остается подростком (в плохом смысле этого слова), мучаются застенчивостью до пенсии. И если в подростковом возрасте их "контролерами" были мамы или более развязные друзья, то потом таким цензором становится муж или жена.</w:t>
      </w:r>
    </w:p>
    <w:p>
      <w:pPr>
        <w:pStyle w:val="Normal"/>
        <w:numPr>
          <w:ilvl w:val="0"/>
          <w:numId w:val="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 если уж вы не можете не оценивать себя - тогда примите к сведению, что застенчивость - это не плохо! Это черта характера исследователя, который стремится проникнуть в самую суть вещей, а не ограничиваться поверхностным "и так сойдет". Поэтому учтите, что вы - далеко не хуже всех, а многих и лучше. В частности, очень может быть, что вы лучше того человека, от оценки которого зависите до сих пор. </w:t>
      </w:r>
    </w:p>
    <w:p>
      <w:pPr>
        <w:pStyle w:val="Normal"/>
        <w:numPr>
          <w:ilvl w:val="0"/>
          <w:numId w:val="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Если ваша застенчивость мешает вам общаться, то в качестве "переходной меры" постарайтесь не попадать в незнакомые вам ситуации. А для этого разработайте свою персональную тактику поведения. Подготовьте для себя несколько определенных вариантов (темы разговора, конкретные фразы и т. п.) для каких-то определенных ситуаций. Ситуацию знакомства можно проиграть дома перед зеркалом, телефонный разговор сперва набросать на листе бумаги, а зная, что с прогулки будете возвращаться со спутником, предварительно, допустим, прочитать что-нибудь интересное и пересказать это. ПУСТЬ вашим жизненным кредо станет известная фраза: "Лучший экспромт - тот, который хорошо подготовлен".</w:t>
      </w:r>
    </w:p>
    <w:p>
      <w:pPr>
        <w:pStyle w:val="Normal"/>
        <w:numPr>
          <w:ilvl w:val="0"/>
          <w:numId w:val="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ногие специалисты советуют для избавления от застенчивости, например, завязывать беседу с прохожими на улице - то есть сразу, "без подготовки", перейти к практическим действиям. Но ведь все-таки для того, чтобы изучить действие закона гравитации, необязательно самому прыгать с крыши. И в избавлении от застенчивости очень важны первые успехи, здесь нельзя действовать по принципу "раз откажут, два откажут - а потом привыкнете". В такой ситуации на третий раз человек можете окончательно поверить в то, что у него никогда ничего не получится... Поэтому прежде подумайте (может, даже не выходя из дома): для чего вы подойдете к незнакомому человеку? Вам необходимо узнать, который час, или нужно попросить жетон для автомата - а может, вы хотите, чтобы вам оставили телефон для продолжения знакомства? К какому именно прохожему вы подойдете, а к какому - нет? Что вы ему скажете? Как среагируете на отрицательный ответ? И тому подобное. Запас экспромтов должен быть небольшим (чтобы вам не пришлось выбирать), но достаточно "резиновым" - на все случаи жизни. </w:t>
      </w:r>
    </w:p>
    <w:p>
      <w:pPr>
        <w:pStyle w:val="Normal"/>
        <w:numPr>
          <w:ilvl w:val="0"/>
          <w:numId w:val="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Если же что-то на первых порах получается не так, как хотелось бы - не огорчайтесь. Дайте себе право на ошибку - это одно из основных условий избавления от застенчивости.</w:t>
      </w:r>
    </w:p>
    <w:p>
      <w:pPr>
        <w:pStyle w:val="Normal"/>
        <w:numPr>
          <w:ilvl w:val="0"/>
          <w:numId w:val="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 качестве "спарринг-партнеров" при подготовке ситуации общения вполне могут выступать обычное зеркало, диктофон или видеокамера. Можете обратиться за помощью к другу или подруге (только смотрите, чтобы вы не попросили о помощи вашего пресловутого "экзаменатора"). Если же не сумеете таким образом "подготовиться" сами - можете обратиться к специалисту-психологу. Полезно также походить на тренинговую программу (но только не на такую, где всех застенчивых вышвыривают на улицу и велят, к примеру, через час наклянчить у прохожих сто рублей).</w:t>
      </w:r>
    </w:p>
    <w:p>
      <w:pPr>
        <w:pStyle w:val="Normal"/>
        <w:numPr>
          <w:ilvl w:val="0"/>
          <w:numId w:val="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не бойтесь, что вызовете насмешки окружающих. Наоборот - вскоре вы сможете гордиться своей тактикой поведения, настолько она вас выручит в трудную минуту! И потом, как только вы сами поверите в свои способности с помощью таких несложных "домашних заготовок", вашу личность по достоинству оценят и окружающие! И тогда вы наверняка перестанете стесняться, и уж точно с легкостью выйдете из-под влияния вашего "экзаменатора". </w:t>
      </w:r>
    </w:p>
    <w:p>
      <w:pPr>
        <w:pStyle w:val="Normal"/>
        <w:numPr>
          <w:ilvl w:val="0"/>
          <w:numId w:val="8"/>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о при этом учтите, что худший способ избавиться от застенчивости - "найди того, кто слабее, и подави его". Стать "экзаменатором" самому и почувствовать свою значимость только за счет чужого унижения? Способ вроде бы действенный, но когда человек вашего типа становится наглым, он таким образом сам себя насилует - ведь эта черта поведения ему не свойственна. А нахождение в чужой шкуре, да еще если она тебе не по размеру, причиняет в жизни много неудобств. В частности, агрессия - необходимая составляющая наглости - в вашем исполнении будет выглядеть совершенно немотивированной, и будет провоцировать ответное нападение. В результате вместо уважения вы получите еще большее презрение общества - на этот раз, извините, по заслугам.</w:t>
      </w:r>
    </w:p>
    <w:p>
      <w:pPr>
        <w:pStyle w:val="Normal"/>
        <w:numPr>
          <w:ilvl w:val="0"/>
          <w:numId w:val="8"/>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 хотелось бы именно здесь развенчать сверхценность наглости. Принято считать, что развязные (или, как принято говорить, "отвязные") люди во многом успешнее - но это лишь на первый взгляд. Может, они чуть больше достигают там, где требуется не размышления, а мгновенная реакция (как в известном анекдоте - "что тут думать, трясти надо"), но в жизни таких ситуаций - меньшинство. Для продвижения наверх по социальной лестнице прежде всего требуется способность размышлять, прогнозировать и анализировать, а вовсе не трясти. И наглость имеет очень ограниченное применение: по крайней мере, серьезных дел с откровенным наглецом никто вести не будет. И в результате получается, что разбитное поведение - зачастую лишь маска, за которой человек прячет свой личный комплекс неудачника. А может быть, именно поэтому он находит кого-нибудь более застенчивого и начинает его подавлять, что у него нет иного способа стать действительно значимой личность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ПРОДАВЕЦ И ПОКУПАТЕЛ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аверняка вы во множестве магазинов слышали такой диалог:</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Девушка, будьте добры, покажите мне такой-то товар...</w:t>
        <w:br/>
        <w:t>- Все на витрине. Подойдите и посмотрите!</w:t>
        <w:br/>
        <w:t>- Но мне нужно знать, сколько тут того-то и того-то...</w:t>
        <w:br/>
        <w:t>- Да какая вам разница?! Ходят тут, привередничаю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Это специфический диалог Сомневающегося покупателя и Демонстративно-Непосредственной продавщицы. Хорошо еще, если покупатель просит дать почитать инструкцию к какому-нибудь электроприбору - тут, скорее всего, он получит желаемое (правда, на достаточно короткое время). Но беда, если ему понадобилось посмотреть, скажем, на пакете сока, есть ли в продукте сахар!.. Ему скорее всего доходчиво объяснят, что «больным надо не в магазины ходить, а дома сидеть», а если и ответят на вопрос, то таким тоном, что покупатель (которому опять-таки важна положительная оценка окружающих) предпочтет вообще ничего не покупать, чем нарваться на такой «теплый прие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 Сомневающиеся люди с трудом ходят в магазины - во многом из-за пресловутой проблемы выбора. Такому покупателю непременно нужен список - причем подробный, с указанием названия покупки, цены, количества и т. п. Если чего-то не окажется - он лучше придет с пустыми руками, чем мучиться размышлениями, что купить взамен. Однако зря многие советуют таким людям, натолкнувшимся на нежелание продавца дать посмотреть товар, ходить в супермаркеты, где все доступно в торговом зале на полках: мол, возьми сам и посмотри, что тебе нужно... Однако не тут-то было: полки с изобилием однотипного товара загоняют Сомневающегося в еще более угнетенное состояние. Он может часами стоять перед ними и мучиться - что же выбрать? Поэтому именно ему особенно нужен за прилавком (или около полок) ненавязчивый, но доброжелательный продавец-консультант. Вообще такому покупателю можно продать что угодно, если его не подавлять (давлению он инстинктивно воспротивится), но подробно поведать о преимуществах именно данного товара перед другим, причем преимуществах значимых, а не просто что «упаковка красивее или цвет приятнее». И жалко, что внимательные продавцы (в общем-то, по понятным причинам) сегодня встречаются только в достаточно дорогих магазин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перь немного о продавце - вернее, о продавщице. Потому что мужчины за прилавком как-то менее злобны к покупателю. В принципе это можно объяснить - тут, к счастью, наша убежденность, что мужчине не принято демонстрировать свои эмоции, едва ли не в единственный раз срабатывает на пользу. А вот с девушками все сложнее. Те, кто идет в продавщицы, наверняка не обделены демонстративностью. (Отбросим сразу тех, кто попадает за прилавок случайно - эти люди в роди продавцов, как правило, мучают не только покупателей, но и себя). Так вот, демонстративной женщине нередко бывает важно не товар продать, а себя показать. А еще, к несчастью, многие такие девушки уверены, что им с их неземной красотой и очарованием дорога в звезды Голливуда или в крайней случае на подиум. А то, что она оказалась за прилавком - досадный каприз судьбы или несправедливость окружающего мира... Вот и получается, что продавщицы, особенно молодые, бессознательно обижены на весь мир за то, что оказались на такой низкой (в их понимании), недостойной их особы социальной ступени. А тут еще покупатели ходят, докучают своими расспросами... «К тому же как он посмел обратить внимание на товар, а не на меня!!!» И здесь наиболее удачливым покупателем окажется представитель типа Непосредственного: «Эй, девушка, вы такая милая, очаровательная, какие перышки, какой носок... А подайте мне вон ту штуковину...» Да она ему полмагазина перевернет, лишь бы он подольше ею «очаровывалс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ДЕЛОВЫЕ ПЕРЕГОВОРЫ</w:t>
      </w:r>
    </w:p>
    <w:p>
      <w:pPr>
        <w:pStyle w:val="Normal"/>
        <w:spacing w:lineRule="auto" w:line="240" w:before="280" w:after="280"/>
        <w:rPr/>
      </w:pPr>
      <w:r>
        <w:rPr>
          <w:rFonts w:cs="Times New Roman" w:ascii="Times New Roman" w:hAnsi="Times New Roman"/>
          <w:b/>
          <w:bCs/>
          <w:sz w:val="24"/>
          <w:szCs w:val="24"/>
          <w:lang w:eastAsia="ru-RU"/>
        </w:rPr>
        <w:t>Сомневающийся и Демонстративный.</w:t>
      </w:r>
      <w:r>
        <w:rPr>
          <w:rFonts w:cs="Times New Roman" w:ascii="Times New Roman" w:hAnsi="Times New Roman"/>
          <w:sz w:val="24"/>
          <w:szCs w:val="24"/>
          <w:lang w:eastAsia="ru-RU"/>
        </w:rPr>
        <w:t xml:space="preserve"> Здесь вполне может быть явный или скрытый конфликт, если представитель Сомневающегося типа пришел в своем любимом потертом пиджаке на важные переговоры или на собеседование с потенциальным работодателем. Если Его собеседник принадлежит к Демонстративному типу - он оценивает в первую очередь «упаковку». Итак, демонстративный работодатель посмотрит на поношенную одежду претендента. И так или иначе обидится: мол, этот человек настолько пренебрегает нашим возможным сотрудничеством, что даже беседовать явился черт знает в чем! Да ему абсолютно все равно, чем закончатся эти переговоры! А на самом деле в данном случае такая внешняя оценка неправомерна и полностью ошибочна. Потому что претендент-Сомневающийся настолько заинтересован в исходе беседы, настолько для него важны эти переговоры, что он надел самую любимую, привычную и комфортную одежду - чтобы она не отвлекала его от процесса важного общ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Сомневающийся и Непосредственный</w:t>
      </w:r>
      <w:r>
        <w:rPr>
          <w:rFonts w:cs="Times New Roman" w:ascii="Times New Roman" w:hAnsi="Times New Roman"/>
          <w:sz w:val="24"/>
          <w:szCs w:val="24"/>
          <w:lang w:eastAsia="ru-RU"/>
        </w:rPr>
        <w:t xml:space="preserve"> тоже с трудом найдут общий язык. Особенно в положении равноправных партнеров. Сомневающийся, как правило, внешне мягок, ведет разговор в дипломатическом ключе - и своему бесшабашному партнеру кажется «тюфяком, с которым не стоит иметь дела». А Непосредственный не проявляет интереса к длительным переговорам и все дивиденды хочет получить немедля, что там будет завтра или послезавтра - ему неинтересно. И тем он отпугивает Сомневающегося, для которого контракт - это продукт долгих переговоров, ему непременно нужны значимые гарантии. Такие люди хотят сначала подумать, а уж потом ставить свою подпись и тем более рисковать деньгами. Такая «нерешительность» Непосредственного часто раздражает. Не говоря уже о том, что он бывает просто обескуражен, увидав за внешней «мягкотелой интеллигентностью» партнера тот самый внутренний жесткий стержень (особенно если начнет его подавлять). Причем эта обескураженность может вызвать и агрессию - так часто бывает, если ожидания Непосредственного не совпадают с действительными результатами... Таким образом Непосредственные бизнесмены нередко теряют выгодных и надежных партнеров, не разглядев их системного подхода и не оценив их стремления к долгосрочному надежному сотрудничеству.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здесь же можно с большой вероятностью предположить, почему именно у нас пока столь непопулярны так называемые корпоративные психологические консультации, когда специалист (или целая группа специалистов) работает со всем коллективом. Ведь большинство таких консультантов-аналитиков - как правило, типы Сомневающиеся (исследователи, использующие глубокий системный подход и во всем стремящиеся добраться до сути). А руководители сегодняшних структур - либо Непосредственные (заработавшие свой капитал в период «приватизации», когда выигрывал тот, кто меньше думает, быстрее делает и не особенно миндальничает с законом), либо Приземленные - бывшие советские бюрократы. Вот и получается, что Непосредственный считает, что он сам все знает лучше всех, и не желает, чтоб кто-то его поучал, особенно вот этот человек (мол, и этот мямля будет учить меня жить?!) А Приземленный будет чувствовать себя некомфортно, когда в его конторе кто-то будет «командовать» вместо него, пусть и временно. Во всяком случае, если он и закажет такую работу, то попросит все результаты тестирования и опросов сотрудников непременно положить ему на стол. Ему нужен не ответ, почему у него такая текучка кадров или низкая продуктивность работы коллектива, а контроль над ситуацией - в том числе и над мыслями своих работников. В крайнем случае, он попросит психологов определить только одно: степень лояльности сотрудников. Но и то редк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РУКОВОДИТЕЛЬ И ПОДЧИНЕННЫЙ</w:t>
      </w:r>
    </w:p>
    <w:p>
      <w:pPr>
        <w:pStyle w:val="Normal"/>
        <w:spacing w:lineRule="auto" w:line="240" w:before="280" w:after="280"/>
        <w:rPr/>
      </w:pPr>
      <w:r>
        <w:rPr>
          <w:rFonts w:cs="Times New Roman" w:ascii="Times New Roman" w:hAnsi="Times New Roman"/>
          <w:b/>
          <w:bCs/>
          <w:sz w:val="24"/>
          <w:szCs w:val="24"/>
          <w:lang w:eastAsia="ru-RU"/>
        </w:rPr>
        <w:t>Руководитель - Деятельный, а подчиненный - Приземленный.</w:t>
      </w:r>
      <w:r>
        <w:rPr>
          <w:rFonts w:cs="Times New Roman" w:ascii="Times New Roman" w:hAnsi="Times New Roman"/>
          <w:sz w:val="24"/>
          <w:szCs w:val="24"/>
          <w:lang w:eastAsia="ru-RU"/>
        </w:rPr>
        <w:t xml:space="preserve"> Хорошего выйдет мало. При таком раскладе босс будет подкидывать подчиненному идею за идеей, причем как только придумает новую - тут же забудет о старой. Ведь основной стиль работы такого начальника - буря и революция! А Приземленный работник привык ко всему подходить основательно, все разложить по полочкам, все привести в соответствие с инструкциями и только потом начинать осуществлять. И получается, что он только включился в первое задание, а начальник уже дает второе, третье и так далее... И уж разумеется, такой подчиненный не услышит за свое старание от босса ни одного доброго слова (не говоря уж о повышении по службе). За что же тут, по мнению начальника, хвалить, если сотрудник не может работать в «нормальном» (для начальника) темпе! И оценить, что уже сделано, босс тоже не сможет - потому что он уже переключился на новую задачу и все, что связано со старой, его не интересует. Кстати, именно у такого начальника весь коллектив будет работать 25 часов в сутки без выходных. Приземленный сотрудник будет уставать от такого потока нововведений и быстрых переключений - и в конце концов вначале бессознательно, а потом и расчетливо станет блокировать все начинания начальства. Понятно, что продуктивность работы от такого подхода не улучшится. </w:t>
      </w:r>
    </w:p>
    <w:p>
      <w:pPr>
        <w:pStyle w:val="Normal"/>
        <w:spacing w:lineRule="auto" w:line="240" w:before="280" w:after="280"/>
        <w:rPr/>
      </w:pPr>
      <w:r>
        <w:rPr>
          <w:rFonts w:cs="Times New Roman" w:ascii="Times New Roman" w:hAnsi="Times New Roman"/>
          <w:b/>
          <w:bCs/>
          <w:sz w:val="24"/>
          <w:szCs w:val="24"/>
          <w:lang w:eastAsia="ru-RU"/>
        </w:rPr>
        <w:t>Начальник-Приземленный и подчиненный-Деятельный.</w:t>
      </w:r>
      <w:r>
        <w:rPr>
          <w:rFonts w:cs="Times New Roman" w:ascii="Times New Roman" w:hAnsi="Times New Roman"/>
          <w:sz w:val="24"/>
          <w:szCs w:val="24"/>
          <w:lang w:eastAsia="ru-RU"/>
        </w:rPr>
        <w:t xml:space="preserve"> Требования такого начальника кажутся подчиненному архаичными, а сам начальник - ретроградом и «бревном на пути прогресса». Но самому подчиненному тоже трудно добиться одобрения начальства: по мнению босса, он все время без толку суетится и мельтешит, вместо того чтобы сесть и спокойно работать, да еще постоянно лезет с каким-то идеями - будто забыл, кто тут главный... И если работник захочет заслужить одобрение шефа тем, что станет позже уходить домой - и это не вызовет начальственного одобрения: все должно идти по графику, кончился рабочий день в шесть - будь любезен, иди по своим делам. А то мало ли чем ты там занимаешься на казенном оборудовании?! А уж какой-нибудь отчет такому начальнику лучше не подавать раньше времени - именно в точно оговоренный срок, и обязательно аккуратно оформлен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ВОДИТЕЛИ И ИНСПЕКТОРЫ ГИБДД</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ое общение нередко бывает источником не только моральных, но и материальных затрат. И тоже во многом потому, что иные водители неправильно выбирают тактику общения с инспектором (а то и вовсе не выбираю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едположим изначально, что инспектор - человек с личностной структурой типов Непосредственного и Приземленного (именно такого плана люди чаще всего встречаются в этой профессии). И дальнейшее общение в зависимости от личности водителя складывается так.</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ВОДИТЕЛЬ-ДЕЯТЕЛЬ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аще всего его останавливают за превышение скорости и неоправданные хаотичные перестроения. Но самое интересное, что такой водитель не получает никакого удовольствия от самого процесса быстрой езды - просто он всегда торопится. Причем когда его останавливают. Обычно он недоумевает, причем искренне (да действительно он и не заметил, как нарушил правила), но обычно не оправдывается - чтобы не затягивать разговор. Потому что самое страшное для него - потеря времени. Это, если хотите, уже само по себе наказание! Часто такие водители сами стараются предложить деньги без лишних разговоров. Инспекторов нередко это обижает - ишь, мол, какой крутой! И невдомек им, что этот человек может последние деньги отдать, чтобы только от него скорее отстали. И получасовая «профилактическая беседа» ему доставит больше неприятностей, чем уплата штрафа на месте! Но если инспектор, раскусив это, специально захочет «поиздеваться» над водителем (особенно если у инспектора есть явные склонности к психологическому садизму) - пошлет, к примеру, безо всякого повода беднягу на алкогольное освидетельствование или заберет автомобиль на штрафную стоянку - то Деятельный водитель, раз пошло такое дело, внутренне смирится с тем, что окончательно и безнадежно потерял кучу времени, но просто так этого не оставит. Всю свою энергию, которую он жаждал пустить на какое-то свое дело, он теперь пустит на то, чтобы доказать неправомерность этого задержания. И инспектору может прийтись совсем не сладк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ВОДИТЕЛЬ-СОМНЕВАЮЩИЙ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оже нарушает чаще всего именно скоростной режим. И тоже не потому, что «любитель быстрой езды» - просто ему вести машину на нашей разрешенной скорости бывает опасно. Ведь он запросто может отвлечься от вождения и задуматься о чем-то другом. Вот и старается гнать как можно быстрее, чтобы полностью сосредоточиться на процессе управления - как в том анекдоте: «У меня сломались тормоза, поэтому я скорее еду в мастерску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ще одно специфическое нарушение такого водителя - несоблюдение порядка движения по полосам. А все из-за того, что ему трудно принимать решение в дефиците времени (а бывает, что он до последнего момента не решается, каким именно маршрутом ему лучше следовать, и меняет решение уже на самом перекрестке). К тому же при нехватке на наших дорогах информационных указателей часто оказывается, что на нужную ему незнакомую улицу с данного перекрестка можно попасть совсем не с того ряда, в который он уже встал... Какой-нибудь Непосредственный водитель тут же бы сориентировался, встал в нужную полосу нагло, на глазах у инспектора, потом тут же по газам - и улетел. А Сомневающийся перестраивается в нужный ряд через разделительные полосы медленно и осторожно. Поэтому именно его чаще всего и останавливают.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к правило, диалог с инспектором складывается не в пользу такого водителя (вообще Сомневающиеся - наиболее страдающая от подобного общения категория автомобилистов). С точки зрения нашего гаишника (особенно такого, о каком мы условились говорить вначале), если человек излишне мягкий - значит, можно на него давить. К тому же если речь у него сбивчива и неуверена - значит, он чего-то испугался, так видимо, ему есть чего бояться... А водитель - чем больше на него давят, тем больше он уступает и подчиняется... Инспектор смекает, что раз человек давлению не сопротивляется - значит, можно надавить еще... И только когда эта экзекуция закончится, водитель, отъехав на некоторое расстояние, наконец придет в себя. И скорее всего, начнет думать, как тут можно побороться за свои права (вплоть до того, что может и вернуться, но уже «подготовленным»). Особенно если наказание было явно несоразмерно проступку или он был в салоне не один, и подавляли его на глазах у достаточно значимых для него пассажиров.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авда, бывает, что иному инспектору станет просто неинтересно давить на такого бессловесного и безропотного собеседника. Поэтому нередко сомневающиеся водители отделываются «малой кровью». Но труднее всего инспектору изничтожить такого Сомневающегося водителя, который при всей своей нерешительности достаточно четко знает свои права. А в качестве маскировки своей «якобы пугливости м мягкости» ведет разговор холодно-вежливым дипломатическим тон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ДЕМОНСТРАТИВНЫЙ ВОДИТЕЛ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У такого водителя отношения с ГИБДД, как правило, наиболее удачные. Хотя останавливают его чаще всего тоже за нарушения скорости (особенно если у него в салоне есть пассажиры, перед которыми хочется покрасова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становясь по сигналу инспектора, такой водитель обязательно выйдет из машины - не потому, что стремится угодить, а потому, что хочет показать себя по всей красе! Да и столь любимые им патетические жесты удобнее воспроизводить в свободном пространстве. По поводу своего нарушения может изобразить бурю раскаяния, посыпать голову виртуальным пеплом, ахать и вздыхать... И что самое удивительное - иногда такая откровенно пародийная реакция, хоть и исполненная очень искренне, помогает. Особенно если такой водитель заявляет: «Вы говорите, я шел 120? Пожалуйста, напишите в протоколе 140, я друзьям покажу, как у меня машина может ездить!» Более того, крайне демонстративному водителю изначально приятен тот факт, что из всего потока машин инспектор заметил и остановил именно его! А так как он этого удовольствия не скрывает, гаишники иногда просто столбенеют от неожиданности, когда к ним навстречу из машины выходит водитель с улыбкой до ушей и с откровенной благодарностью на лиц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вот дамы-водительницы, относящиеся к этому типу, нередко пытаются в беседе с инспектором строить глазки или плакать. Будет ли от этого польза? Чаще всего - нет. Потому что как «глазки», так и слезы могут вызвать у гаишника на слишком положительную реакцию. Если у него преобладают черты Приземленного, такие действия заставят его внутренне вскипеть - «ах, меня еще и хотят заставить потерять контроль над ситуацией?!!» А если у него выражены в большей степени черты типа Непосредственного, такие действия могут вызвать бессознательное желание еще помучить даму: мол, хочешь победить меня исконно женским оружием? Так ничего у тебя не получи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ВОДИТЕЛЬ-НЕПОСРЕДСТВЕН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 ситуация, которую обычно называют «нашла коса на камень».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что обычно останавливают водителей Непосредственного типа? За всякое нарушение любых правил, но особенно - за нарушение скоростного режима( (причем достаточно ощутимое). А также за езду на красный свет, управление машиной в пьяном виде и тому подобные, с его точки зрения, «безобидные шалости». Вообще такие водители ездят по известному правилу «Дуракам закон не писан, если писан - то не читан, если читан - то не понят, если понят - то не так». Именно чаще всего причина их наглого поведения на дорогах в последнем: они искренне считают, что им можно делать все, что нравится и что позволяет их автомобиль, а то, что это может создать неприятности другим - так это их проблемы. Но самое интересное, что дураками они считают как раз тех, кто ездит по правилам, и искренне полагают, что «разбиваются только чайники, а у меня все будет в порядке». Бывалые работники ГИБДД вообще говорят, что водители такого типа считают себя чуть ли не бессмертными! Поэтому и наглядная агитация в виде раскуроченных машин на большую часть таких водителей не действует. Они в принципе не умеют рассчитывать ситуацию на несколько ходов вперед и не способны задуматься, что с ними будет после того, как они проедут перекресток на красный свет! И если при таком подходе вдруг из-за поворота "в лоб" ему влетает какой-нибудь КРАЗ, то КРАЗ и виноват - разъездились тут, понимаешь!..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обще на дорогах во всех ситуациях виноваты все, кроме него. И инспектор виноват - размахался тут своей палкой! Чего, мол, тебе надо? Именно с такой установкой вылезает Непосредственный водитель из машины навстречу остановившему его инспектору (а то и не вылезает вовсе). Причем все свои эмоции такой водитель выльет на инспектора тут же, как только тот подойдет поближе. И разумеется, скорее всего нарвется на соответствующую реакцию (поскольку у инспектора тоже наверняка есть черты Непосредственного типа и за словом в сапог... то есть в карман, он не полезет). И в результате беседа может вылиться в довольно захватывающую перепалку, а то и в драку со всеми атрибутами - вплоть до пули в лоб. Именно в силу особенностей своего поведения такие водители за пустяковые нарушения получают несоразмерные проступку неприятности (при этом, конечно, считая, что весь мир против них, а они «все в белом»).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ЭСТЕТСТВУЮЩИЙ ВОДИТЕЛ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е водители с инспекторами ГИБДД встречаются очень редко - в основном потому, что предпочитают ходить пешком. И платят штраф только за переход улицы в неположенном месте...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У большинства таких людей прежде всего материальный достаток невысок - так как они не очень поняты окружающими и не слишком востребованы в обществе. И даже если такой человек как-то сумеет продать свои идеи, то скорее он купит компьютер, а не автомобиль (реальный мир, в том числе мир дорог и движения, ему непонятен и его пугает). Да и экзамен на права он вряд ли сдаст. Инспектора говорят, что есть люди, которым якобы просто «не дано» водить машину; вот это говорится в основном о людях Эстетствующего типа. Одновременное управление, скажем, рычагом переключения передач и педалью сцепления им недоступно, не говоря уже о прочих требованиях к водител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ко если представитель этого типа окажется за рулем и его остановит ГИБДД - то скорее всего за движение «против шерсти» на односторонней улице. Но при этом инспектор, побеседовав с таким водителем несколько секунд, махнет рукой и скажет: «Ну его, ненормальный какой-то. Пусть уж едет себе от грех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ПРИЗЕМЛЕННЫЙ ВОДИТЕЛ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оже может годами не встречаться с ГИБДД - разве что на техосмотрах. Потому что как живет, так и ездит по правилам, строго их соблюдая. И даже если случайно нарушает и бывает пойман - то очень быстро находит с инспектором общий язык. (особенно если инспектор сам принадлежит больше к Приземленному типу). Водителю такого типа не нужно долго думать, кто тут начальник (а для инспектора такой подход не остается незамеченным). Таким образом, если вина водителя очевидна и не вызывает сомнений, то обычно он платит штраф без спора - только потому, что это тоже установлено правилами. И непременно выходит при этом из машины, чтобы не заставлять инспектора к нему наклоня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же, на беду, инспектор относится больше к Непосредственному типу и провоцирует ссору только из-за собственного желания «подраться» - то Приземленный водитель первые нападки как бы пропускает мимо ушей. Потому что у него нет такой быстрой реакции на оскорбление. А потом, минут через пятнадцать, выдаст ответную агрессию (правда, инспектор при этом будет уже далеко). И агрессия эта выльется в неадекватные поступки на дороге. Поэтому неоправданно повышать голос на такого водителя - только провоцировать нарушения. Не говоря уже о том, что представители Приземленного типа бывают достаточно злопамятными и мстительными людьми. Поэтому несправедливо обижать их (как в общем, и всех других) вряд ли стоит!</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pPr>
      <w:r>
        <w:rPr/>
      </w:r>
    </w:p>
    <w:p>
      <w:pPr>
        <w:pStyle w:val="Ju"/>
        <w:rPr>
          <w:b/>
          <w:b/>
          <w:bCs/>
        </w:rPr>
      </w:pPr>
      <w:r>
        <w:rPr>
          <w:b/>
          <w:bCs/>
        </w:rPr>
        <w:t>Глава вторая</w:t>
        <w:br/>
        <w:t>ПРО МИЛЫХ ДАМ</w:t>
      </w:r>
    </w:p>
    <w:p>
      <w:pPr>
        <w:pStyle w:val="Ju"/>
        <w:rPr/>
      </w:pPr>
      <w:r>
        <w:rPr/>
        <w:t xml:space="preserve">...Если уж мы переходим к разговору непосредственно о прекрасных дамах, следует отметить: как правило, типология личности не привязана к полу. Иными словами, специфических «женских» и «мужских» типов изначально не существует. Но именно в силу наше определенной культуры, воспитания и тому подобного наши женщины в большинстве своем в той или иной степени относятся к демонстративному типу. Вернее, демонстративность во всех ее проявлениях - стремление украшать себя, любовь к ярким одеждам, «соблазняющее» поведение и тому подобное - изначально считается прерогативой женщин. </w:t>
      </w:r>
    </w:p>
    <w:p>
      <w:pPr>
        <w:pStyle w:val="Ju"/>
        <w:rPr/>
      </w:pPr>
      <w:r>
        <w:rPr/>
        <w:t xml:space="preserve">И остается только пожалеть демонстративных мужчин - их поведение, совершенно для них естественное, называется «женственным»: это еще ничего, а то и вообще их клеймят «голубыми». Таким образом и выходит, что чуть ли не весь мужской шоу-бизнес у нас «голубой» - а на самом деле истинных гомосексуалистов там меньше десяти процентов, еще процентов десять следуют существующей «моде» (как сейчас еще говорят - «косят под «Чайковского», что собственно тоже является проявлением демонстративности!), а остальные просто стремятся всячески себя показать - за этим, собственно, в шоу-бизнес и пошли. У них и волосы до плеч, и одежда, нетипичная для мужчин, и всякие ухищрения косметики... Они так себя демонстрируют. А с ориентацией у них все в порядке. Так же и актеров-мужчин нередко припечатают - мол, это профессия женская... Да не профессия женская, а такой тип личности изначально у нас приписан в основном «слабому полу»! </w:t>
      </w:r>
    </w:p>
    <w:p>
      <w:pPr>
        <w:pStyle w:val="Ju"/>
        <w:rPr/>
      </w:pPr>
      <w:r>
        <w:rPr/>
        <w:t>Если уж быть совсем точными - этот демонстративный, «актерский» тип личности у нас буквально навязывается чуть ли не всем женщинам поголовно, вне зависимости от того, есть у них к этому предрасположенность или нет. И поэтому с женщинами порой случаются всякие накладки, неприятности и тому подобное - потому что их буквально заставляют неестественно себя вести.</w:t>
      </w:r>
    </w:p>
    <w:p>
      <w:pPr>
        <w:pStyle w:val="Ju"/>
        <w:rPr/>
      </w:pPr>
      <w:r>
        <w:rPr/>
        <w:t> </w:t>
      </w:r>
    </w:p>
    <w:p>
      <w:pPr>
        <w:pStyle w:val="Ju"/>
        <w:rPr>
          <w:b/>
          <w:b/>
          <w:bCs/>
        </w:rPr>
      </w:pPr>
      <w:r>
        <w:rPr>
          <w:b/>
          <w:bCs/>
        </w:rPr>
        <w:t>АКТРИСЫ ПОНЕВОЛЕ</w:t>
      </w:r>
    </w:p>
    <w:p>
      <w:pPr>
        <w:pStyle w:val="Ju"/>
        <w:rPr/>
      </w:pPr>
      <w:r>
        <w:rPr/>
        <w:t>Постулат, «что каждая женщина должна быть актрисой» (читай - демонстративной!) всех дам поголовно с детства гонит "на сцену", не считаясь с тем, насколько у них есть к этому способности и желание. И в результате многие женщины оказываются «освистанными» - потому что их неестественное поведение доставляет им сплошь разочарование и неудачи. И в результате эти женщины замыкаются в себе, становятся застенчивыми, приобретают синдром неудачника... Причем для этого вовсе не обязательно всю жизнь провести на сцене - достаточно пары-тройки разочарований в подростковом возрасте.</w:t>
      </w:r>
    </w:p>
    <w:p>
      <w:pPr>
        <w:pStyle w:val="Ju"/>
        <w:rPr/>
      </w:pPr>
      <w:r>
        <w:rPr/>
        <w:t>Но что делать, если наших дам на эту жизненную сцену загоняют чуть ли не с младенчества? Девочкам, как правило, прививают не только аккуратность, чистоплотность и хозяйственные навыки (уже сегодня, к счастью, понятно, что все эти умения и мальчику не помешают), но еще и надевают на девочку всякие бантики, бусики, заколочки и прочие украшения (даже если девочке это не очень нравится). В одежде у девочек преобладают яркие цвета (вспомните, как мамы в магазине нередко спрашивают: «Нет ли у вас чего-нибудь для девочки - красненького или желтенького?»); именно девочки чаще всего выступают на утренниках в садике и читают стихи перед умиленными родственниками... Но вовсе не желанием похвалиться дочкой-красавицей вызвано такое поведение родителей (и чаще всего - мам). В первую очередь в нашем обществе, несмотря ни на какие сексуальные революции, чуть ли не в бессознательном запрограммирован постулат: мужчина должен выбирать, а женщина - подавать себя и привлекать внимание, чтобы быть выбранной. Поэтому она, мол, должна ярко краситься, обливаться духами, носить яркие тряпки и всем своим поведением выделяться из окружающей толпы. Только тогда якобы будет ей в жизни всяческий успех, счастливое замужество и благополучная семейная жизнь... Более того, нередко в пух и прах разряжают своих дочек и с младых ногтей навязывают им демонстративный стиль поведения именно те мамы, которые сами в жизни так «подавать себя» по тем или иным причинам не смогли или не захотели. Как правило, это мамы одинокие или имеющие чисто номинальную семейную жизнь, но самое интересное, что у них не сложилось личное счастье вовсе не потому, что они блекло одевались или слишком скромно себя вели! Во многом так случилось как раз потому, что они так или иначе пытались вести себя не в соответствии со своей личностью и выглядели при этом неестественно (а мужчин это вообще плохо привлекает). Вот и вышло у них в личном плане все наперекосяк. Так нет же: они считают, что все их беды только оттого, что они в молодости были недостаточно демонстративными... И теперь они пытаются компенсировать «долг перед природой», прививая «актерский» стиль поведения своему ребенку. Но во-первых, насколько это надо самому ребенку, а во-вторых, даже если мама учит дочку быть яркой, броской, «привлекательной и обаятельной», чему она может научить, если сама этого не умеет?</w:t>
      </w:r>
    </w:p>
    <w:p>
      <w:pPr>
        <w:pStyle w:val="Ju"/>
        <w:rPr/>
      </w:pPr>
      <w:r>
        <w:rPr/>
        <w:t xml:space="preserve">Собственно говоря, то, что мужчина должен выбирать женщину - это точка зрения, привнесенная именно общественным мнением и культурой - причем, откровенно говоря, не самой высокой. В последнее время у нас очень любят сравнивать поведение человека с поведением животных (что в принципе оправданно, ведь человек - это социальное животное, если абстрагироваться от тех же культурных наслоений. И бессознательные мотивы поведения у нас во многом похожи с братьями меньшими). Так вот. Как известно, в животном мире разряжен в пух и прах как раз самец - именно у него и рога, и перья, и хвосты, и гребни, и прочие «аксессуары». Для чего? Во-первых, для того, чтобы привлекать самку - именно она в животном мире делает выбор, определяя самого крупного, сильного и активного самца - хорошего продолжателя рода. А во-вторых, на самом деле все эти аксессуары у самцов служат не только для привлечения дам, а для защиты потомства - отвлечь на себя внимание врага и напугать соперника - нередко обнаженные рога, налитые кровью гребни и распушенные хвосты обозначают именно агрессию. </w:t>
      </w:r>
    </w:p>
    <w:p>
      <w:pPr>
        <w:pStyle w:val="Ju"/>
        <w:rPr/>
      </w:pPr>
      <w:r>
        <w:rPr/>
        <w:t>А у нас постепенно пугать друг друга «кто ярче и привлекательнее» поручили женщинам - во многом поэтому женская дружба чаще всего выливается в негласное соперничество. Ведь у мужчин если и есть соревнование между собой, то как правило, это соперничество в социальной сфере (даже если они делят одну даму, то привлекают ее не столько внешним видом, сколько своей состоятельностью). А дамы вынуждены соревноваться исключительно в одной области - кто на свете всех милее и на кого чаще и больше смотрят мужчины...Собственно говоря, еще и поэтому девочки-подростки изо всех сил пытаются быть демонстративными, чтобы привлекать этих мужчин (поскольку волей-неволей в такое соревнование их втягивают подруги). А девочке эти мужчины еще и вовсе не нужны! Но тем не менее писем «У всех моих подруг есть мальчики, а у меня еще нет» - масса! Причем пишут именно такие девушки (в возрасте от 12 до 16 лет) которым демонстративное поведение как раз не свойственно: то есть их заставляют быть броскими и яркими «актрисами», а они бессознательно упираются и не хотят.</w:t>
      </w:r>
    </w:p>
    <w:p>
      <w:pPr>
        <w:pStyle w:val="Ju"/>
        <w:rPr/>
      </w:pPr>
      <w:r>
        <w:rPr/>
        <w:t xml:space="preserve">Вот теперь давайте об этом убеждении «каждая настоящая женщина должна быть актрисой» - поговорим подробнее. Во-первых, сразу отметаем выражение «настоящая женщина» - потому что все женщины настоящие, кроме тех резиновых. которых продают в магазинах интимных принадлежностей. Во-вторых, женщина ничего никому не должна - конечно, если не брала в долг. И в-третьих, это утверждение на самом деле значит одно: общество требует, чтобы женщина на протяжении всей жизни постоянно строила глазки, притворялась, играла в некие психологические игры - сначала с родителями, потом с поклонниками, потом с мужем... </w:t>
      </w:r>
    </w:p>
    <w:p>
      <w:pPr>
        <w:pStyle w:val="Ju"/>
        <w:rPr/>
      </w:pPr>
      <w:r>
        <w:rPr/>
        <w:t>Зачем же нам делать из женщины актрису? Наверное, вот зачем. Строго говоря, ведь хороший актер - это послушная марионетка в руках режиссера. Да, когда артист заболевает звездной болезнью, он может покапризничать. Но тем не менее на съемочной площадке или сцене главный не он, а режиссер (или продюсер). И с его точки зрения, чем точнее актер выполняет указания режиссера - тем он лучше. То же самое бессознательно хотят и от женщины, навязывая ей «роль актрисы»: от нее всего-навсего нужно, чтобы она слушалась. Кого? Известное дело - мужчину! Вот дамы (именно затем, чтобы быть выбранными) и играют разные роли в угоду мужчинам - но далеко не всегда в ответ дожидаются аплодисментов... Ведь чаще всего, если дама хорошо "сыграла", это будет воспринято как должное. А если «роль» ей не удалась, тут она и может получить всякие неприятности как на личном, так и на социальном фронте...</w:t>
      </w:r>
    </w:p>
    <w:p>
      <w:pPr>
        <w:pStyle w:val="Ju"/>
        <w:rPr/>
      </w:pPr>
      <w:r>
        <w:rPr/>
        <w:t>Вообще существует большое количество женщин, которые демонстративного радикала в характере либо не имеют вообще, либо он присутствует в весьма ничтожном количестве. Однако их тоже всячески пытаются подогнать под общий женский знаменатель. Общественное мнение вовсю твердит, что «настоящая женщина» должна следовать моде, одеваться стильно и со вкусом, делать красивую прическу, маникюр, покупать сексуальное нижнее белье и владеть навыками флирта... А если всего этого женщина не делает (хотя бы потому, что не хочет), то ее нередко чуть ли не презирают: «Посмотри, какие у тебя руки, посмотри, что ты носишь на себе, почему ты не выщипала брови? Да разве ты женщина? Именно поэтому у тебя никого и нет!» Да может, у нее никого нет потому, что ей это пока не нужно, а может, потому, что вы ее заставляете вести себя неестественно. И мужчины от нее шарахаются - во-первых, от этой неестественности, а во-вторых, от ее неуверенности, вызванной тем, что она чуть ли не жить вынуждена не в своей тарелке! Не говоря уже о том, что таким образом она если и привлечет мужчин, то таких, которые ей по структуре личности будут вовсе не интересны. И с ними у нее тоже ничего не получится...</w:t>
      </w:r>
    </w:p>
    <w:p>
      <w:pPr>
        <w:pStyle w:val="Ju"/>
        <w:rPr/>
      </w:pPr>
      <w:r>
        <w:rPr/>
        <w:t>Кстати, мужчины постепенно начинают сомневаться в том, что самая лучшая женщина - это разряженная в пух и прах яркая «девушка без комплексов». Они порой задумываются, что под неброской внешностью может тоже скрываться что-то интересное...</w:t>
      </w:r>
    </w:p>
    <w:p>
      <w:pPr>
        <w:pStyle w:val="Ju"/>
        <w:rPr/>
      </w:pPr>
      <w:r>
        <w:rPr/>
        <w:t> </w:t>
      </w:r>
    </w:p>
    <w:p>
      <w:pPr>
        <w:pStyle w:val="Ju"/>
        <w:rPr>
          <w:i/>
          <w:i/>
          <w:iCs/>
        </w:rPr>
      </w:pPr>
      <w:r>
        <w:rPr>
          <w:i/>
          <w:iCs/>
        </w:rPr>
        <w:t>«Сейчас я замечаю, что есть как бы особый тип женщин: так называемые «серые мышки». Тихие такие, незлобивые, вежливые. Разумеется, лет пять назад я бы с такой на дискотеку не пошел, а вот сейчас начинаю думать: может, именно такую взять в жены? Может, именно она создаст мне ту уютную норку, какой я хочу видеть свою будущую семью? Боюсь только одного: что в тихом омуте иногда водятся черти. Конечно, это неплохо, если такая «мышка» начнет выделывать нечто несусветное в постели (говорят, это часто совершают именно те женщины, от которых никто такого темперамента не ожидает). Но если она будет не только сама сидеть в укромном уголке, но и меня не будет никуда отпускать? А если мы куда-нибудь и выберемся, станет закатывать мне по возвращении сцены ревности с битьем тарелок, если, скажем, потанцевал с другой?!»</w:t>
      </w:r>
    </w:p>
    <w:p>
      <w:pPr>
        <w:pStyle w:val="Ju"/>
        <w:rPr>
          <w:i/>
          <w:i/>
          <w:iCs/>
        </w:rPr>
      </w:pPr>
      <w:r>
        <w:rPr>
          <w:i/>
          <w:iCs/>
        </w:rPr>
        <w:t>Дмитрий, 25 лет</w:t>
      </w:r>
    </w:p>
    <w:p>
      <w:pPr>
        <w:pStyle w:val="Ju"/>
        <w:rPr/>
      </w:pPr>
      <w:r>
        <w:rPr/>
        <w:t>Что такое в обывательском понятии "серая мышка"? Это женщина, лишенная каких бы то ни было демонстративных черт характера. Она действительно стремится держаться в уголке, носит неброскую одежду, не привлекает к себе внимания... Но такой женщине абсолютно не свойственны громкие скандалы с битьем посуды. Будьте уверены: дама, которая станет в такой ситуации бить тарелки, начнет колотить их еще на вечеринке. А "тихая мышка", которая наблюдала за супругом исподволь и смогла донести до дома свое недовольство его поведением - она не будет выражать своих чувств так открыто.</w:t>
      </w:r>
    </w:p>
    <w:p>
      <w:pPr>
        <w:pStyle w:val="Ju"/>
        <w:rPr/>
      </w:pPr>
      <w:r>
        <w:rPr/>
        <w:t>Вообще "серые мышки" делятся приблизительно на две категории. Первая - с детства забитые женщины, считающие за лучшее "не высовываться", чтобы не нажить неприятностей. Они действительно привыкают быть покорными, бессознательно тянутся к "сильной руке". женщина тарелки будет мыть, а не бить. А флирт мужа молча снесет и никак возражать не будет... Таких "мышек" ищут мужчины, которые хотят жену послушную, непривлекательную для других мужчин и непритязательную в одежде. Но пусть такие мужья учтут, что забитые "мышки" не могут брать на себя никакой ответственности, и в результате на плечах мужа окажутся не только профессиональные и личные проблемы, но еще и все мелкие бытовые хлопоты. В постели такая жена послушно выполнит любые прихоти мужа, даже самые экзотические. Но инициативу не проявит, не надейтесь.</w:t>
      </w:r>
    </w:p>
    <w:p>
      <w:pPr>
        <w:pStyle w:val="Ju"/>
        <w:rPr/>
      </w:pPr>
      <w:r>
        <w:rPr/>
        <w:t>Однако в погоне за покорной супругой не нарвитесь на категорию вторую (поскольку таковая встречается намного чаще). Это «серая мышка», которая со временем превратится в «серого кардинала». Здесь под маской покорности часто скрывается желание манипулировать собственным мужем. Такая женщина, кстати, способна на инициативу в постели, но ее кульбиты чаще всего нестандартны и непредсказуемы. И такая жена тоже не будет устраивать вам скандалов, если ей не понравится ваш флирт на вечеринке. Она просто тихо подаст на развод...</w:t>
      </w:r>
    </w:p>
    <w:p>
      <w:pPr>
        <w:pStyle w:val="Ju"/>
        <w:rPr/>
      </w:pPr>
      <w:r>
        <w:rPr/>
        <w:t xml:space="preserve">Вообще любая женщина, которая стремится быть тихой незаметной мышкой, прежде всего в чем-то не уверена, чего-то боится. Чаще всего она убеждена, что физически совершенно непривлекательна. И уж если такая мышка подцепила мужчину - она будет стремится удержать его всеми правдами и неправдами (неправдами, между прочим, чаще). И может пойти на самые крайние меры, если попытаться у нее этого мужчину отнять. Ведь если у демонстративных женщин агрессия выливается на многострадальные тарелки, то «мышка» может втихую серьезно напакостить и супругу, и предполагаемой разлучнице. </w:t>
      </w:r>
    </w:p>
    <w:p>
      <w:pPr>
        <w:pStyle w:val="Ju"/>
        <w:rPr/>
      </w:pPr>
      <w:r>
        <w:rPr/>
        <w:t>А вообще у каждого свой вкус. И можно ли считать какую-то женщину "серой мышкой" - зависит только от кота, который ее оценивает! Среди таких женщин, которые не лезут на сцену и не ставят во главу угла привлечение мужчины, встречаются и незаурядные ученые, и талантливые журналисты, и образцовые домохозяйки. Сегодня большинство таких женщин находят себя в Интернете (благо при виртуальном общении не видно, как они выглядят). И тот мужчина, который сумеет разглядеть суть такой женщины. не обращая внимания, что она не так уж броско одета - может найти для себя весьма подходящую партнершу в сексе или спутницу жизни.</w:t>
      </w:r>
    </w:p>
    <w:p>
      <w:pPr>
        <w:pStyle w:val="Ju"/>
        <w:rPr/>
      </w:pPr>
      <w:r>
        <w:rPr/>
        <w:t> </w:t>
      </w:r>
    </w:p>
    <w:p>
      <w:pPr>
        <w:pStyle w:val="Ju"/>
        <w:rPr/>
      </w:pPr>
      <w:r>
        <w:rPr/>
        <w:t>...Чтобы понять, что вам дано и что не в вашем характере, надо знать себя. Заглянули в первую главу, протестировались, почитали о своем типе личности? А теперь давайте разберем несколько конкретных примеров - как типы личности женщины отражаются на ее личной жизни.</w:t>
      </w:r>
    </w:p>
    <w:p>
      <w:pPr>
        <w:pStyle w:val="Ju"/>
        <w:rPr/>
      </w:pPr>
      <w:r>
        <w:rPr/>
        <w:t> </w:t>
      </w:r>
    </w:p>
    <w:p>
      <w:pPr>
        <w:pStyle w:val="Ju"/>
        <w:rPr>
          <w:b/>
          <w:b/>
          <w:bCs/>
        </w:rPr>
      </w:pPr>
      <w:r>
        <w:rPr>
          <w:b/>
          <w:bCs/>
        </w:rPr>
        <w:t>ВАШ ПСИХОЛОГИЧЕСКИЙ ПОРТРЕТ</w:t>
      </w:r>
    </w:p>
    <w:p>
      <w:pPr>
        <w:pStyle w:val="Ju"/>
        <w:rPr>
          <w:i/>
          <w:i/>
          <w:iCs/>
        </w:rPr>
      </w:pPr>
      <w:r>
        <w:rPr>
          <w:i/>
          <w:iCs/>
        </w:rPr>
        <w:t>Я красива, уверена в себе, у меня высшее филологическое образование и я принадлежу к так называемому демонстративному типу людей. В 19 лет я успела побывать замужем, мой брак длился 8 месяцев, мой муж был младше меня на 1,5 года. После моего замужества у меня осталась дочь, которой сейчас 4 года. В чем заключается моя проблема: дело в том, что меня привлекают исключительно молодые люди младше меня или, на крайний случай, сверстники. Мужчины старше меня хотя бы года на два и дальше не вызывают у меня никакого интереса. При этом привлекает определенный типаж: с красивыми чертами лица, худощавые. Меня пугает то, что при том, что я далеко не пустой человек, я так сильно фиксируюсь на внешности спутника. Беспокоит и то, что мне нужно искать для дочери отца, а молодые люди младше меня вряд ли подходят на эту роль. Если это пригодится, то в детстве у меня была полная семья, но у родителей были довольно сложные отношения. Мне хотелось бы освободиться от этого запрограммированного выбора. Для самой себя у меня создана теория, которой я руководствуюсь: если за первые 30 секунд знакомства "искрит", то это "мой" случай.</w:t>
      </w:r>
    </w:p>
    <w:p>
      <w:pPr>
        <w:pStyle w:val="Ju"/>
        <w:rPr>
          <w:i/>
          <w:i/>
          <w:iCs/>
        </w:rPr>
      </w:pPr>
      <w:r>
        <w:rPr>
          <w:i/>
          <w:iCs/>
        </w:rPr>
        <w:t>Анжела, 24</w:t>
      </w:r>
    </w:p>
    <w:p>
      <w:pPr>
        <w:pStyle w:val="Ju"/>
        <w:rPr/>
      </w:pPr>
      <w:r>
        <w:rPr/>
        <w:t>Что ж, давайте начнем с вашего психологического портрета (разумеется, опять с определенной долей вероятности).</w:t>
      </w:r>
    </w:p>
    <w:p>
      <w:pPr>
        <w:pStyle w:val="Ju"/>
        <w:rPr/>
      </w:pPr>
      <w:r>
        <w:rPr/>
        <w:t xml:space="preserve">Во-первых, как вы сами пишете, в вашей личности имеется тип </w:t>
      </w:r>
      <w:r>
        <w:rPr>
          <w:b/>
          <w:bCs/>
        </w:rPr>
        <w:t>Демонстративный</w:t>
      </w:r>
      <w:r>
        <w:rPr/>
        <w:t xml:space="preserve"> - именно поэтому вы выбираете себе мужчин в первую очередь по внешнему виду, к тому же предпочитая наиболее модный на сегодняшний день типаж - вернее, тот, который считает наиболее привлекательным общественное мнение.</w:t>
      </w:r>
    </w:p>
    <w:p>
      <w:pPr>
        <w:pStyle w:val="Ju"/>
        <w:rPr/>
      </w:pPr>
      <w:r>
        <w:rPr/>
        <w:t xml:space="preserve">Во-вторых, имеются у вас, судя по письму, и некоторые качества типа </w:t>
      </w:r>
      <w:r>
        <w:rPr>
          <w:b/>
          <w:bCs/>
        </w:rPr>
        <w:t>Непосредственного</w:t>
      </w:r>
      <w:r>
        <w:rPr/>
        <w:t xml:space="preserve"> (в частности, склонность к быстрой, поверхностной оценке людей). Но это, скорее всего, от довольно инфантильного отношения к жизни - вообще черты типа </w:t>
      </w:r>
      <w:r>
        <w:rPr>
          <w:b/>
          <w:bCs/>
        </w:rPr>
        <w:t>Непосредственного</w:t>
      </w:r>
      <w:r>
        <w:rPr/>
        <w:t xml:space="preserve"> во многом свойственны каждому подростку. И лишь с приходом психологической зрелости эта акцентуация сглаживается.</w:t>
      </w:r>
    </w:p>
    <w:p>
      <w:pPr>
        <w:pStyle w:val="Ju"/>
        <w:rPr/>
      </w:pPr>
      <w:r>
        <w:rPr/>
        <w:t xml:space="preserve">В-третьих, возможно, у вас помимо прочего имеются и качества типа </w:t>
      </w:r>
      <w:r>
        <w:rPr>
          <w:b/>
          <w:bCs/>
        </w:rPr>
        <w:t>Приземленного</w:t>
      </w:r>
      <w:r>
        <w:rPr/>
        <w:t xml:space="preserve"> - в частности, тяготение к жизни по определенным правилам. Возможно (опять же это только предположение), что сложные отношения между вашими родителями выражались в том, что мама слегка подавляла папу. И вы выросли с убеждением, что жена в семье должна верховодить. Именно этому правилу вы и стремитесь следовать - хотите командовать мужчинами, - но в силу той же инфантильности делать этого не умеете. Вот вам и конфликт. Кстати, возможно именно поэтому вы стремитесь выбрать мужчин младше себя - чтобы легче было ими управлять.</w:t>
      </w:r>
    </w:p>
    <w:p>
      <w:pPr>
        <w:pStyle w:val="Ju"/>
        <w:rPr/>
      </w:pPr>
      <w:r>
        <w:rPr/>
        <w:t>Что вам можно порекомендовать? Прежде всего, искать не отца дочери, а мужа себе. В подобных ситуациях, как ни странно, отсчитывать надо не от ребенка, а от себя: если вы с вашим новым мужем найдете общий язык, то легко к этому альянсу присоединится и ребенок. А если вы подберете хорошего отца, но совершенно неподходящего именно для вас мужа - этот человек вскорости буквально возненавидит и вас, и соответственно, вашего ребенка.</w:t>
      </w:r>
    </w:p>
    <w:p>
      <w:pPr>
        <w:pStyle w:val="Ju"/>
        <w:rPr/>
      </w:pPr>
      <w:r>
        <w:rPr/>
        <w:t>Во-вторых, выбирать себе мужа следует все-таки не по первому впечатлению. Если за первые 30 секунд не заискрило, это еще не повод отбрасывать данную кандидатуру. Знаете, есть такая поговорка: «Любовь с первого взгляда, конечно, существует, но всегда лучше посмотреть второй раз».</w:t>
      </w:r>
    </w:p>
    <w:p>
      <w:pPr>
        <w:pStyle w:val="Ju"/>
        <w:rPr/>
      </w:pPr>
      <w:r>
        <w:rPr/>
        <w:t>В-третьих, если вы так упорно стремитесь руководить мужчинами - не факт, что от этого вам надо оказываться. Другое дело, что осуществлять это следует грамотно и не так прямолинейно, как, возможно, вы делаете это сейчас. Вы вполне можете стать той самой шеей, которая, по другой поговорке, в семье вертит головой - мужчиной. Но этому, конечно, нельзя научить заочно.</w:t>
      </w:r>
    </w:p>
    <w:p>
      <w:pPr>
        <w:pStyle w:val="Ju"/>
        <w:rPr/>
      </w:pPr>
      <w:r>
        <w:rPr/>
        <w:t>И в четвертых, подумайте - а так ли уж вам с вашей демонстративностью надо выходить замуж? Ведь беда крайне демонстративных женщин в том, что с одной стороны, они стремятся к браку лишь потому, что хотят получить высокую оценку окружающих (а окружающие у нас считают, что если женщина не замужем - значит, такая плохая, что никому не нужна), а с другой стороны, обыденность семейной жизни вскоре начинает такую даму тяготить. В семье ей не хватает ярких впечатлений, и она начинает их добывать сама, как умеет - от измен (часто совсем ей и не нужных) до «летающих тарелок» в кухне. Во что превращается постепенно ее семейная жизнь - наверное, можно себе представить. Так что, может быть, не надо пока торопиться искать нового мужа?</w:t>
      </w:r>
    </w:p>
    <w:p>
      <w:pPr>
        <w:pStyle w:val="Ju"/>
        <w:rPr/>
      </w:pPr>
      <w:r>
        <w:rPr/>
        <w:t> </w:t>
      </w:r>
    </w:p>
    <w:p>
      <w:pPr>
        <w:pStyle w:val="Ju"/>
        <w:rPr>
          <w:i/>
          <w:i/>
          <w:iCs/>
        </w:rPr>
      </w:pPr>
      <w:r>
        <w:rPr>
          <w:i/>
          <w:iCs/>
        </w:rPr>
        <w:t>Я замужем тридцать лет, совместная жизнь, не приносит удовлетворения, мы совсем разные люди, порой хочется броситься в омут с головой. Так получается, что все мое существование подчинено служению людям. Ко мне обращаются за советом помощью участием, и я никогда не отказываю никому. Мужчины видят во мне друга, очень хорошо ко мне относятся, но не более... Я хочу понять, что их останавливает, моя независимость, трезвый взгляд на жизнь? У меня ровный уравновешенный характер, вполне привлекательная внешность, не лишена чувства юмора и романтичности, достаточно практична и приспособлена к жизни, вот уже пять лет, как мой муж не работает и все проблемы семейного бюджета лежат на мне, кроме всего прочего выращиваю на садовом участке неплохие урожаи, которых хватает на весь год. Умею шить вязать, хорошо готовить, водить машину, разбираюсь в ее поломках, в общем в состоянии разобраться во многих проблемах и найти пути их решения. А вот в личной жизни не получается. Конечно можно начать жизнь с начала, но человека, который бы дал мне почувствовать себя женщиной не встретила, а может я что-то не понимаю ? А может в природе таких не существует ? Если говорить о том люблю ли я себя - наверное. Хочу ли быть счастливой, - конечно! Мой образ не имеет ничего общего с образом женщины-лошади, мне все интересно в этой жизни, у меня все получается кроме одного. Что Вы мне посоветуете?</w:t>
      </w:r>
    </w:p>
    <w:p>
      <w:pPr>
        <w:pStyle w:val="Ju"/>
        <w:rPr>
          <w:i/>
          <w:i/>
          <w:iCs/>
        </w:rPr>
      </w:pPr>
      <w:r>
        <w:rPr>
          <w:i/>
          <w:iCs/>
        </w:rPr>
        <w:t>Татьяна, 47</w:t>
      </w:r>
    </w:p>
    <w:p>
      <w:pPr>
        <w:pStyle w:val="Ju"/>
        <w:rPr/>
      </w:pPr>
      <w:r>
        <w:rPr/>
        <w:t xml:space="preserve">Ваш вероятный психологический портрет - это смесь типов </w:t>
      </w:r>
      <w:r>
        <w:rPr>
          <w:b/>
          <w:bCs/>
        </w:rPr>
        <w:t>Деятельного</w:t>
      </w:r>
      <w:r>
        <w:rPr/>
        <w:t xml:space="preserve"> и </w:t>
      </w:r>
      <w:r>
        <w:rPr>
          <w:b/>
          <w:bCs/>
        </w:rPr>
        <w:t>Приземленного</w:t>
      </w:r>
      <w:r>
        <w:rPr/>
        <w:t xml:space="preserve">. В принципе, это личность сильная, активная, практичная и устойчивая - как раз все то, что вы о себе написали. Однако дальше начинаются проблемы именно с вашим «заказом». Вы жалуетесь, что не можете «почувствовать себя женщиной». Вот давайте с этого и начнем. </w:t>
      </w:r>
    </w:p>
    <w:p>
      <w:pPr>
        <w:pStyle w:val="Ju"/>
        <w:rPr/>
      </w:pPr>
      <w:r>
        <w:rPr/>
        <w:t>Что в вашем понимании значит «чувствовать себя женщиной»? Скорее всего, как у нас принято (а ваши личностные качества опять же толкают вас к жизни по правилам), это фактически значит быть подавляемой. Быть человеком, которого носят на руках, - но непременно с чувством собственного превосходства. Которого защищают, но могут и побить. Которому дарят цветы, но один-два раза в год, а если даже и чаще - то хотят за это послушания и подчинения. Которому подают руку или помогают надеть пальто, но только для того, чтобы подчеркнуть, что этот человек так слаб, что без посторонней помощи с этим не справится... Вот что по сути в нашем обществе значит быть женщиной. Удивительно ли, что вы никак не можете почувствовать себя ТАКОЙ женщиной? И что у наших реальных мужчин совершенно не вызываете желания носить вас на руках - ведь за версту видно, что подавлять себя вы не позволите (между нами говоря - и прекрасно)? Не дай вам Бог такого «простого женского счастья», какого хотят большинство наших женщин, - и готовы для этого весь год, кроме Восьмого марта, безоглядно подчиняться мужчине, - причем независимо от его реального ума, житейской хватки и прочих качеств.</w:t>
      </w:r>
    </w:p>
    <w:p>
      <w:pPr>
        <w:pStyle w:val="Ju"/>
        <w:rPr/>
      </w:pPr>
      <w:r>
        <w:rPr/>
        <w:t>Разумеется, вы не лошадь - вы работаете для себя и действительно себя любите. Только любовь к себе удержала вас на протяжении всех этих лет от того, чтобы сломаться, пойти на поводу у наших устоев и стать той самой женщиной, за которой ухаживает мужчина по праву сильнейшего. И выход могу вам порекомендовать только один (по крайней мере, заочно) - даже с вашей тягой жить по правилам наверное, не стоит подыскивать себе такого «сильного мужчину». Вам вполне подойдет равноправный партнер, как в социальной, так и в семейной, и в интимной жизни. Иными словами - такой, который сумеет быть настолько сильным, чтобы позволить себе вас не подавлять. Подобные мужчины на самом деле «в природе существуют» - стоит только поискать!</w:t>
      </w:r>
    </w:p>
    <w:p>
      <w:pPr>
        <w:pStyle w:val="Ju"/>
        <w:rPr/>
      </w:pPr>
      <w:r>
        <w:rPr/>
        <w:t> </w:t>
      </w:r>
    </w:p>
    <w:p>
      <w:pPr>
        <w:pStyle w:val="Ju"/>
        <w:rPr>
          <w:i/>
          <w:i/>
          <w:iCs/>
        </w:rPr>
      </w:pPr>
      <w:r>
        <w:rPr>
          <w:i/>
          <w:iCs/>
        </w:rPr>
        <w:t>Я боюсь своей работы. Постоянное ощущение большой ответственности не дает мне покоя за пределами офиса. Но расстаться с работой я тоже не могу. Это моя специальность и в нашем городе вообще сложно куда-либо устроиться на работу. Фирма престижная, дает мне уверенность в любой ситуации. В общем полное раздвоение. Как обрести уверенность в себе?</w:t>
      </w:r>
    </w:p>
    <w:p>
      <w:pPr>
        <w:pStyle w:val="Ju"/>
        <w:rPr>
          <w:i/>
          <w:i/>
          <w:iCs/>
        </w:rPr>
      </w:pPr>
      <w:r>
        <w:rPr>
          <w:i/>
          <w:iCs/>
        </w:rPr>
        <w:t>Ира, 20</w:t>
      </w:r>
    </w:p>
    <w:p>
      <w:pPr>
        <w:pStyle w:val="Ju"/>
        <w:rPr/>
      </w:pPr>
      <w:r>
        <w:rPr/>
        <w:t>Самое, извините, забавное в этой ситуации - вы сами не услышали то, что сказали. А прозвучало в вашем вопросе следующее (перечитайте последние строчки): ваша фирма-работодатель «дает вам уверенность в любой ситуации» и буквально тут же вы спрашиваете - как эту уверенность обрести? Но если вам эту уверенность ДЕЙСТВИТЕЛЬНО дают - тогда и берите ее; если же на самом деле вам ее не дают (а за это говорит тот факт, что вы все же обратились за помощью) - тогда стоит задуматься, почему же вы такой уверенности не чувствуете. Начнем с много раз звучавшего здесь вопроса. Насколько вы знаете себя и свою личность ? В частности, насколько вы уверены, что ваша специальность на сегодняшний день - на самом деле ВАША? Поэтому для того, чтобы выяснить, каковы ваши склонности и потребности. Загляните в первую главу - посмотрите тест и описания разных типов личности.</w:t>
      </w:r>
    </w:p>
    <w:p>
      <w:pPr>
        <w:pStyle w:val="Ju"/>
        <w:rPr/>
      </w:pPr>
      <w:r>
        <w:rPr/>
        <w:t>И потом: может быть, на самом-то деле ваша фирма дает вам не уверенность, а всего лишь немаленькие деньги? Сейчас, к сожалению, сложилась ситуация, в которой два эти понятия для большинства людей совпадают. Если сейчас выйти на улицу и спросить у прохожих, какое слово у них ассоциируется со словом «кризис», большинство наверняка ответит - финансовый. Так что сейчас людям надо немного - были бы деньги... Но не происходит ли так, что на вас за эти деньги наваливают неподходящую для вашей личности работу и неподъемную для вашего жизненного опыта ответственность? И не надорветесь ли вы вскоре на этой работе, держась за эту призрачную «уверенность»?</w:t>
      </w:r>
    </w:p>
    <w:p>
      <w:pPr>
        <w:pStyle w:val="Ju"/>
        <w:rPr/>
      </w:pPr>
      <w:r>
        <w:rPr/>
        <w:t>Поэтому прежде всего тут стоит разобраться, насколько эта работа - во всех ее видах - подходит именно вам. Ведь вы рискуете всю жизнь просидеть, что называется, «не в своей тарелке» - что, поверьте, весьма не полезно для личного и социального благополучия. Так не слишком ли дорого вам достаются сегодняшние ваши деньги?</w:t>
      </w:r>
    </w:p>
    <w:p>
      <w:pPr>
        <w:pStyle w:val="Ju"/>
        <w:rPr/>
      </w:pPr>
      <w:r>
        <w:rPr/>
        <w:t> </w:t>
      </w:r>
    </w:p>
    <w:p>
      <w:pPr>
        <w:pStyle w:val="Ju"/>
        <w:rPr>
          <w:i/>
          <w:i/>
          <w:iCs/>
        </w:rPr>
      </w:pPr>
      <w:r>
        <w:rPr>
          <w:i/>
          <w:iCs/>
        </w:rPr>
        <w:t>По, казалось бы, пустяку я начинаю злиться и раздражение усиливается, пока не выльется в крик на близких или на какую-то вещь в доме, затем наступает полное опустошение, даже порой нет сил просто налить себе чаю.</w:t>
      </w:r>
    </w:p>
    <w:p>
      <w:pPr>
        <w:pStyle w:val="Ju"/>
        <w:rPr>
          <w:i/>
          <w:i/>
          <w:iCs/>
        </w:rPr>
      </w:pPr>
      <w:r>
        <w:rPr>
          <w:i/>
          <w:iCs/>
        </w:rPr>
        <w:t>Ольга, 35</w:t>
      </w:r>
    </w:p>
    <w:p>
      <w:pPr>
        <w:pStyle w:val="Ju"/>
        <w:rPr/>
      </w:pPr>
      <w:r>
        <w:rPr/>
        <w:t xml:space="preserve">Достаточно вероятное сочетание типов личности </w:t>
      </w:r>
      <w:r>
        <w:rPr>
          <w:b/>
          <w:bCs/>
        </w:rPr>
        <w:t>Приземленного</w:t>
      </w:r>
      <w:r>
        <w:rPr/>
        <w:t xml:space="preserve"> (накопление аффекта и неадекватный его выброс) и </w:t>
      </w:r>
      <w:r>
        <w:rPr>
          <w:b/>
          <w:bCs/>
        </w:rPr>
        <w:t>Непосредственного</w:t>
      </w:r>
      <w:r>
        <w:rPr/>
        <w:t xml:space="preserve"> (несдержанность эмоций). Посмотрите описания обоих типов. Обратите внимание на сильные и слабые стороны. А вообще уже хорошо будет, что вы хотя бы узнаете свою психологическую специфику и будет представлять, что откуда берется. Возможно, наиболее социально приемлемый способ скорректировать такие реакции - это развесить дома «листы гнева» или (кроме шуток!) приобрести нечто вроде боксерской груши, чтобы сбрасывать агрессию не на окружающих. Во всяком случае, если снять излишнюю несдержанность эмоций (возможно, возникающую из-за пресловутой психологической неграмотности), у вас есть все данные для формирования разумного, спокойного, практичного отношения к окружающим. Надо только этому научиться. Разумеется, здесь показана консультация специалиста-психолога.</w:t>
      </w:r>
    </w:p>
    <w:p>
      <w:pPr>
        <w:pStyle w:val="Ju"/>
        <w:rPr/>
      </w:pPr>
      <w:r>
        <w:rPr/>
        <w:t> </w:t>
      </w:r>
    </w:p>
    <w:p>
      <w:pPr>
        <w:pStyle w:val="Ju"/>
        <w:rPr>
          <w:i/>
          <w:i/>
          <w:iCs/>
        </w:rPr>
      </w:pPr>
      <w:r>
        <w:rPr>
          <w:i/>
          <w:iCs/>
        </w:rPr>
        <w:t>Разведена давно. Дочь студентка. За ее будущее спокойна. Работа не приносит никого удовлетворения. Потеряла всякую надежду устроить свою личную жизнь так как бы хотела, а по другому не буду. Постоянно думаю какой же смысл в моей жизни.</w:t>
      </w:r>
    </w:p>
    <w:p>
      <w:pPr>
        <w:pStyle w:val="Ju"/>
        <w:rPr>
          <w:i/>
          <w:i/>
          <w:iCs/>
        </w:rPr>
      </w:pPr>
      <w:r>
        <w:rPr>
          <w:i/>
          <w:iCs/>
        </w:rPr>
        <w:t>Евгения, 45</w:t>
      </w:r>
    </w:p>
    <w:p>
      <w:pPr>
        <w:pStyle w:val="Ju"/>
        <w:rPr/>
      </w:pPr>
      <w:r>
        <w:rPr/>
        <w:t xml:space="preserve">Нередко у человека жизнь идет как бы по течению: выбрал работу во многом с элементами случайности, как-то притерпелся (вернее, за прочими заботами и не задумывался, что работа не по душе), обзавелся семьей - потому что вроде бы все так делают, родил детей - потому что чуть ли не «так надо»... А потом, когда дети стали независимыми и немного схлынул груз забот (а то и семьи не стало, и вообще полная свобода), люди начинают оглядываться и задумываться - к какому это берегу их прибило? И почему на этом берегу им так пусто и одиноко? А чему удивляться, если сам не управлял своим движением? Тут уж куда принесло... </w:t>
      </w:r>
    </w:p>
    <w:p>
      <w:pPr>
        <w:pStyle w:val="Ju"/>
        <w:rPr/>
      </w:pPr>
      <w:r>
        <w:rPr/>
        <w:t>Особенно трудно тем, кто внутренне в принципе не готов к компромиссам: «Вот у меня не получилось, так как хотелось, а по-другому мне не надо». Да у этого «другого» наверняка есть столько вариантов, что всегда можно выбрать выход по душе, поверьте!</w:t>
      </w:r>
    </w:p>
    <w:p>
      <w:pPr>
        <w:pStyle w:val="Ju"/>
        <w:rPr/>
      </w:pPr>
      <w:r>
        <w:rPr/>
        <w:t xml:space="preserve">Тем не менее у вас получилось так, что вы почувствовали себя в итоге «не в своей тарелке». Так тогда основной смысл вашей дальнейшей жизни - все же сесть «в свою тарелку», а там и увидите, что жизнь - весьма привлекательная штука, если в ней не приходится себя психологически насиловать. Подходит ли вам по структуре личности ваша работа? Каковы вообще ваши особенности личности (тоже посмотрите тест и описания типов), каковы ваши склонности, интересы, как исходя из этого можно обустроить свою жизнь? Ведь времени-то еще достаточно! И сейчас действительно чем стоит заняться - это разобраться в себе. </w:t>
      </w:r>
    </w:p>
    <w:p>
      <w:pPr>
        <w:pStyle w:val="Ju"/>
        <w:rPr/>
      </w:pPr>
      <w:r>
        <w:rPr/>
        <w:t>Однако пожалуй, самое увлекательное в таком смысле жизни - то, что вам никто его на блюдечке с голубой каемочкой не подаст. В это придется вложить определенный труд. Но тем интереснее, полезнее и радостнее будет результат!</w:t>
      </w:r>
    </w:p>
    <w:p>
      <w:pPr>
        <w:pStyle w:val="Ju"/>
        <w:rPr/>
      </w:pPr>
      <w:r>
        <w:rPr/>
        <w:t> </w:t>
      </w:r>
    </w:p>
    <w:p>
      <w:pPr>
        <w:pStyle w:val="Ju"/>
        <w:rPr>
          <w:i/>
          <w:i/>
          <w:iCs/>
        </w:rPr>
      </w:pPr>
      <w:r>
        <w:rPr>
          <w:i/>
          <w:iCs/>
        </w:rPr>
        <w:t>Я никак не могу найти себе друга, и не могу больше быть одна. Я полноватая девушка, но знаю, что у меня прекрасные формы. Просто я очень молчаливая. Летом у меня был парень, он очень влиятельный, и мне кажется, что все это по его вине, потому что раньше, когда я была с ним, ко мне все боялись подойти. Теперь я знаю, что у него жена, подруга и ни одна и я ему не нужна.</w:t>
      </w:r>
    </w:p>
    <w:p>
      <w:pPr>
        <w:pStyle w:val="Ju"/>
        <w:rPr>
          <w:i/>
          <w:i/>
          <w:iCs/>
        </w:rPr>
      </w:pPr>
      <w:r>
        <w:rPr>
          <w:i/>
          <w:iCs/>
        </w:rPr>
        <w:t>Я знаю, будь я немного поразговорчивей, у меня было бы большое окружение. Но я люблю поговорить только когда выпью, но это у меня бывает очень редко, так как я работаю и не люблю пить.</w:t>
      </w:r>
    </w:p>
    <w:p>
      <w:pPr>
        <w:pStyle w:val="Ju"/>
        <w:rPr>
          <w:i/>
          <w:i/>
          <w:iCs/>
        </w:rPr>
      </w:pPr>
      <w:r>
        <w:rPr>
          <w:i/>
          <w:iCs/>
        </w:rPr>
        <w:t>Лена, 19</w:t>
      </w:r>
    </w:p>
    <w:p>
      <w:pPr>
        <w:pStyle w:val="Ju"/>
        <w:rPr/>
      </w:pPr>
      <w:r>
        <w:rPr/>
        <w:t>Давайте прежде разберемся, что с вами на данный момент произошло.</w:t>
      </w:r>
    </w:p>
    <w:p>
      <w:pPr>
        <w:pStyle w:val="Ju"/>
        <w:rPr/>
      </w:pPr>
      <w:r>
        <w:rPr/>
        <w:t xml:space="preserve">Возможно, ваш «парень», с одной стороны, разбудил в вас потребность в общении с противоположным полом (независимо от того, была между вами физическая близость или нет), а с другой стороны, в какой-то мере он лишил вас возможности к такому общению подготовиться. То есть вы не получили определенной «тренировки» в контактах с окружающими (и не только в интимных, а вообще). А вам, скорее всего, она нужна. Возможно, у вас в характере есть черты типа </w:t>
      </w:r>
      <w:r>
        <w:rPr>
          <w:b/>
          <w:bCs/>
        </w:rPr>
        <w:t>Сомневающегося</w:t>
      </w:r>
      <w:r>
        <w:rPr/>
        <w:t xml:space="preserve"> или </w:t>
      </w:r>
      <w:r>
        <w:rPr>
          <w:b/>
          <w:bCs/>
        </w:rPr>
        <w:t>Эстетствующего</w:t>
      </w:r>
      <w:r>
        <w:rPr/>
        <w:t xml:space="preserve"> - во всяком случае, вы не стремитесь жить по общепринятым стандартам, а своих алгоритмов общения выработать еще не успели. В этом, собственно, наверняка и вся проблема. </w:t>
      </w:r>
    </w:p>
    <w:p>
      <w:pPr>
        <w:pStyle w:val="Ju"/>
        <w:rPr/>
      </w:pPr>
      <w:r>
        <w:rPr/>
        <w:t xml:space="preserve">Вы молчаливы - так этот «недостаток» именно в данной ситуации вполне можно обратить в достоинство! Молчаливый человек - прекрасный слушатель. Сейчас у нас (вы понаблюдайте - это так!) большинство людей стремится именно говорить (как правило, о себе), и мало кто хочет слушать. Поэтому человек, который молчит и кивает головой в такт речи другого, запросто может приобрести, репутацию прекрасного собеседника - хотя сам за всю беседу может не сказать ни слова. И окружающие постепенно к нему потянутся - особенно, кстати, молодые люди, которым всегда не хватает того, кому можно «поплакаться», хотя бы символически. Ну а вы, выслушивая окружающих, приобретете недостающие знания о людях (тем более у вас наверняка есть способности к исследованию, рассуждению и анализу информации). </w:t>
      </w:r>
    </w:p>
    <w:p>
      <w:pPr>
        <w:pStyle w:val="Ju"/>
        <w:rPr/>
      </w:pPr>
      <w:r>
        <w:rPr/>
        <w:t xml:space="preserve">Так что первый «совет» - учитесь общаться в принципе. И ищите не столько парня-друга (это сейчас не первоочередная задача, наверное), сколько друзей в принципе, в том числе и среди своего пола. А физиологическое напряжение (если таковое имеется) в этом случае можно снимать наедине с собой, чтобы не бросаться на первого встречного, а выбирать себе друга на холодную голову. </w:t>
      </w:r>
    </w:p>
    <w:p>
      <w:pPr>
        <w:pStyle w:val="Ju"/>
        <w:rPr/>
      </w:pPr>
      <w:r>
        <w:rPr/>
        <w:t>Это к вопросу, что вам делать. А вот чего не делать - так это точно: не пить «для болтливости». Ведь выпивший человек потому становится болтливым, что под действием алкоголя слегка... тупеет. И в таком состоянии вы можете найти себе приключения, собутыльников, но никак не друзей и не любимого!</w:t>
      </w:r>
    </w:p>
    <w:p>
      <w:pPr>
        <w:pStyle w:val="Ju"/>
        <w:rPr/>
      </w:pPr>
      <w:r>
        <w:rPr/>
        <w:t> </w:t>
      </w:r>
    </w:p>
    <w:p>
      <w:pPr>
        <w:pStyle w:val="Ju"/>
        <w:rPr>
          <w:i/>
          <w:i/>
          <w:iCs/>
        </w:rPr>
      </w:pPr>
      <w:r>
        <w:rPr>
          <w:i/>
          <w:iCs/>
        </w:rPr>
        <w:t>Я очень закомплексованный человек и мне эти страхи и комплексы мешают жить, а как перебороть саму себя я не знаю. По натуре я интроверт с меланхолическим складом характера. В детстве у меня все было нормально, но потом я пошла в школу вот тут-то все и началось. Я не успевала по программе не укладывалась по времени, материал не могла понять на уроке с первого раза, учителя называли меня медлительной и нервничали когда я шла к доске. В школе сразу "прилепили" кличку "тормоз", было очень обидно, но дальше было хуже, я боялась ответить на уроке, именно боялась сказать неправильный ответ - я ужасно этого боялась, потому что думала если скажу неверно меня тут же засмеют или обзовут. Естественно моя успеваемость стала падать. По математике меня вообще старались не вызывать к доске... Свои школьные годы я воспринимаю как кошмар какой-то. И вот я выросла, а страхи и комплексы остались: я например мало общаюсь потому что боюсь сказать что-то не так, однажды увидела себя в зеркале как я разговариваю с продавцом магазина - голова в плечи втянута вся ссутулилась, съежилась как будто меня сейчас по башке огреют если что не так...</w:t>
      </w:r>
    </w:p>
    <w:p>
      <w:pPr>
        <w:pStyle w:val="Ju"/>
        <w:rPr>
          <w:i/>
          <w:i/>
          <w:iCs/>
        </w:rPr>
      </w:pPr>
      <w:r>
        <w:rPr>
          <w:i/>
          <w:iCs/>
        </w:rPr>
        <w:t>Помогите пожалуйста и подскажите как стать нормальным человеком? С чего начать?</w:t>
      </w:r>
    </w:p>
    <w:p>
      <w:pPr>
        <w:pStyle w:val="Ju"/>
        <w:rPr>
          <w:i/>
          <w:i/>
          <w:iCs/>
        </w:rPr>
      </w:pPr>
      <w:r>
        <w:rPr>
          <w:i/>
          <w:iCs/>
        </w:rPr>
        <w:t>Лера, 23</w:t>
      </w:r>
    </w:p>
    <w:p>
      <w:pPr>
        <w:pStyle w:val="Ju"/>
        <w:rPr/>
      </w:pPr>
      <w:r>
        <w:rPr/>
        <w:t>В который раз придется повторить то, что бороться с собой бессмысленно - во всяком случае, победителей в такой борьбе не бывает, одни проигравшие. Поэтому лучше посмотреть «в себя» и понять, что там есть интересного. А судя по вашему письму - есть. И очень многое.</w:t>
      </w:r>
    </w:p>
    <w:p>
      <w:pPr>
        <w:pStyle w:val="Ju"/>
        <w:rPr/>
      </w:pPr>
      <w:r>
        <w:rPr/>
        <w:t>Начнем с того, что с точки зрения психического здоровья (вы не это имели в виду?) вы абсолютно нормальный человек. По крайней мере по вашему письму я не вижу никаких отклонений. :) Более того, все ваше горе - в основном от ума.</w:t>
      </w:r>
    </w:p>
    <w:p>
      <w:pPr>
        <w:pStyle w:val="Ju"/>
        <w:rPr/>
      </w:pPr>
      <w:r>
        <w:rPr/>
        <w:t xml:space="preserve">Многое за то, что вы в достаточно большой степени принадлежите к типу </w:t>
      </w:r>
      <w:r>
        <w:rPr>
          <w:b/>
          <w:bCs/>
        </w:rPr>
        <w:t>Сомневающемуся</w:t>
      </w:r>
      <w:r>
        <w:rPr/>
        <w:t>. Именно его представителям приходится так несладко в школе. Опять же, посмотрите в начале первой главы пример № 3 про ученика Петрова. Похоже? И ваша медлительность связана с тем, что вы постоянно ищете наилучший вариант ответа, а учителя и одноклассники были уверены, что вы мямлите, потому что плохо соображаете... Да как раз соображаете вы излишне хорошо и видите то, чего они не видят, но вот ВЫБРАТЬ для вас - задача порой непосильная. Так?</w:t>
      </w:r>
    </w:p>
    <w:p>
      <w:pPr>
        <w:pStyle w:val="Ju"/>
        <w:rPr/>
      </w:pPr>
      <w:r>
        <w:rPr/>
        <w:t xml:space="preserve">Психологическая опасность вашей ситуации в том, что, как говорится, «если человеку сто раз сказать «свинья», в конце концов он хрюкнет». Так и представителю вашего типа если лет десять подряд говорить (причем достаточно уверенным тоном) «дурак», он в конце концов сам в это поверит и начнет постепенно им становиться... Но к счастью, вы еще в это не окончательно поверили. И не окончательно пошли на поводу у тех, кто дет десять назад окрестил вас вашей обидной кличкой. </w:t>
      </w:r>
    </w:p>
    <w:p>
      <w:pPr>
        <w:pStyle w:val="Ju"/>
        <w:rPr/>
      </w:pPr>
      <w:r>
        <w:rPr/>
        <w:t xml:space="preserve">Чтобы не мучиться выбором наилучшего варианта действия (и не выглядеть при этом тугодумом). Вам стоит подобрать для себя некоторые первичные алгоритмы общения. К примеру: входите в комнату, где собрались люди - не мучайтесь, что бы сказать, произнесите привычное «здравствуйте». Спрашивают вас, как дела - не задумывайтесь, как бы ответить, скажите чуть ли не автоматически «хорошо». Вообще по большому счету вся так называемая холодная дипломатическая вежливость придумана словно специально для </w:t>
      </w:r>
      <w:r>
        <w:rPr>
          <w:b/>
          <w:bCs/>
        </w:rPr>
        <w:t>Сомневающихся</w:t>
      </w:r>
      <w:r>
        <w:rPr/>
        <w:t>. Вы прячете свои эмоции (в том числе страх перед общением), и примерно знаете, что положено говорить в том или ином случае, а собеседник вполне удовлетворен вашей культурной беседой и кроме того, ваша холодная вежливость для многих явится признаком вашей внутренней силы!</w:t>
      </w:r>
    </w:p>
    <w:p>
      <w:pPr>
        <w:pStyle w:val="Ju"/>
        <w:rPr/>
      </w:pPr>
      <w:r>
        <w:rPr/>
        <w:t>А вообще вам тоже можно рекомендовать больше слушать, чем говорить, если говорить трудно: повторим, что такие собеседники сегодня ценятся очень высоко, а потом, вспомните Пушкина: «Хранил молчанье в важном споре... и свет решил, что он умен и очень мил». А вы тем временем набирайтесь информации о людях, систематизируйте ее, исследуйте (это вполне в вашем характере) и совершенствуйте свои алгоритмы общения. Вот, собственно, и вся первичная программа действий!</w:t>
      </w:r>
    </w:p>
    <w:p>
      <w:pPr>
        <w:pStyle w:val="Ju"/>
        <w:rPr/>
      </w:pPr>
      <w:r>
        <w:rPr/>
        <w:t> </w:t>
      </w:r>
    </w:p>
    <w:p>
      <w:pPr>
        <w:pStyle w:val="Ju"/>
        <w:rPr>
          <w:i/>
          <w:i/>
          <w:iCs/>
        </w:rPr>
      </w:pPr>
      <w:r>
        <w:rPr>
          <w:i/>
          <w:iCs/>
        </w:rPr>
        <w:t>Результаты теста - я Приземленного типа, далее по убывающей -Сомневающегося и Деятельного. Мне 40 лет, воспитываю одна двоих детей-близняшек с 3-го месяца своей беременности, так как мужа прогнала. Удовольствия от секса испытывала только до 22 лет, а дальше просто стала фригидной; как сейчас догадываюсь - у меня усилилась очень жестокая аллергия, вплоть до астмы, а аллергены, я слышала, подавляют сексуальность. Шесть лет назад мой любимый мужчина ушел от меня, Через 2 года он хотел вернуться, но тут взыграла моя гордыня - я его не приняла. Но главное, это то, что после его ухода я себе сказала - все, теперь буду жить без мужчин, без разочарований и ударов. И так продолжается до сих пор. Первые годы меня это более-менее устраивало, я работала, растила детей. Но сейчас дети подросли, во мне уже не так нуждаются, я имею свободу и время для себя, но на что их тратить? Я хотела бы иметь партнера-мужчину, но мне не найти его, те, которые находятся в поле моего зрения, мне не нравятся или женаты. Снизить свои требования? Я уже пыталась - сущая пытка для меня, ничего хорошего. К тому же мужчины моего возраста предпочитают молодых девушек:) Скучно жить, все расписано до пенсии, а дальше - конечная остановка. Одинока до такой степени, что пью дома шампанское одна по выходным, стирая при этом и готовя еду, чтобы не так скучно. Чтобы поддержать себя, я планирую всякие глобальные события на потом, когда дети совсем вырастут и станут самостоятельными - уеду куда-нибудь в Европу или Америку (я ведь знаю 2 языка, легко обучаема, интересуюсь психологией, религией, в конце концов, я достаточна привлекательна), но потом говорю себе - а сейчас-то, в ближайшие 10 лет как выжить? Я знаю, для многих женщин такая жизнь была бы волне нескучной - работа, двое детей, квартира, полная самостоятельность и независимость. Но моя душа рвется и мечется. Я отдаю себе отчет, что все это может быть обусловлено отсутствием нормальной сексуальной жизни, а если нет?</w:t>
      </w:r>
    </w:p>
    <w:p>
      <w:pPr>
        <w:pStyle w:val="Ju"/>
        <w:rPr>
          <w:i/>
          <w:i/>
          <w:iCs/>
        </w:rPr>
      </w:pPr>
      <w:r>
        <w:rPr>
          <w:i/>
          <w:iCs/>
        </w:rPr>
        <w:t>Анна, 40</w:t>
      </w:r>
    </w:p>
    <w:p>
      <w:pPr>
        <w:pStyle w:val="Ju"/>
        <w:rPr/>
      </w:pPr>
      <w:r>
        <w:rPr/>
        <w:t>Сразу вопрос: что произошло с вами в 22 года? С чем была связана утрата интимного влечения? Но вопрос этот скорее риторический. потому что разбираться в этом надо подробнее. Одно могу сказать - возможно, аллергия является не причиной фригидности, в соматизацией ваших интимных проблем.</w:t>
      </w:r>
    </w:p>
    <w:p>
      <w:pPr>
        <w:pStyle w:val="Ju"/>
        <w:rPr/>
      </w:pPr>
      <w:r>
        <w:rPr/>
        <w:t>Далее. Причина ваших нынешних неурядиц может быть и в том, что вы когда-то не так давно поставили безусловный знак равенства между словами «мужчина» и «удар». Вы отказались от мужчин, но ваши-то внутренние проблемы остались при вас»!</w:t>
      </w:r>
    </w:p>
    <w:p>
      <w:pPr>
        <w:pStyle w:val="Ju"/>
        <w:rPr/>
      </w:pPr>
      <w:r>
        <w:rPr/>
        <w:t xml:space="preserve">Между нами говоря, сочетание </w:t>
      </w:r>
      <w:r>
        <w:rPr>
          <w:b/>
          <w:bCs/>
        </w:rPr>
        <w:t>Приземленный-Сомневающийся-Деятельный</w:t>
      </w:r>
      <w:r>
        <w:rPr/>
        <w:t xml:space="preserve"> таит в себе много подводных камней - довольно опасных, если их не знать и не учитывать. Но слава Богу, пока еще не поздно во всем разобраться.</w:t>
      </w:r>
    </w:p>
    <w:p>
      <w:pPr>
        <w:pStyle w:val="Ju"/>
        <w:rPr/>
      </w:pPr>
      <w:r>
        <w:rPr/>
        <w:t xml:space="preserve">Честно говоря, подозреваю, что основным, доминирующим типом у вас все же был </w:t>
      </w:r>
      <w:r>
        <w:rPr>
          <w:b/>
          <w:bCs/>
        </w:rPr>
        <w:t>Сомневающийся</w:t>
      </w:r>
      <w:r>
        <w:rPr/>
        <w:t xml:space="preserve">. Говорю «был», потому что со временем человек меняется, в том числе и под давлением собственных проблем. Вам с вашей нерешительностью наверняка не хватало в свое время «руководства к действию», и вы постепенно взрастили в себе черты </w:t>
      </w:r>
      <w:r>
        <w:rPr>
          <w:b/>
          <w:bCs/>
        </w:rPr>
        <w:t>Приземленного</w:t>
      </w:r>
      <w:r>
        <w:rPr/>
        <w:t xml:space="preserve"> типа - в частности, стремление жить по общепринятым правилам. Ведь в этом случае сомневаться и мучиться не надо: как принято - так и делай. Увы, такое явление «перекраивания себя» - у нас нередкое. Причем если </w:t>
      </w:r>
      <w:r>
        <w:rPr>
          <w:b/>
          <w:bCs/>
        </w:rPr>
        <w:t>Сомневающиеся</w:t>
      </w:r>
      <w:r>
        <w:rPr/>
        <w:t xml:space="preserve"> мужчины, устав от сомнений, воспитывают в себе черты типа </w:t>
      </w:r>
      <w:r>
        <w:rPr>
          <w:b/>
          <w:bCs/>
        </w:rPr>
        <w:t>Непосредственного</w:t>
      </w:r>
      <w:r>
        <w:rPr/>
        <w:t xml:space="preserve"> ("да, я вовсе не тюфяк, ах, вам нужно, чтобы я рявкнул, так я еще и кулаком по столу - во мужик!!!"), а женщины-</w:t>
      </w:r>
      <w:r>
        <w:rPr>
          <w:b/>
          <w:bCs/>
        </w:rPr>
        <w:t>Сомневающиеся</w:t>
      </w:r>
      <w:r>
        <w:rPr/>
        <w:t xml:space="preserve"> становятся </w:t>
      </w:r>
      <w:r>
        <w:rPr>
          <w:b/>
          <w:bCs/>
        </w:rPr>
        <w:t>Приземленными</w:t>
      </w:r>
      <w:r>
        <w:rPr/>
        <w:t xml:space="preserve"> - вот, вол, я все делаю как надо, я скромная женщина, я подчиняюсь общепринятой морали и нормам поведения, чего еще от меня надо... Но самое интересное, что черты типа </w:t>
      </w:r>
      <w:r>
        <w:rPr>
          <w:b/>
          <w:bCs/>
        </w:rPr>
        <w:t>Деятельного</w:t>
      </w:r>
      <w:r>
        <w:rPr/>
        <w:t xml:space="preserve"> подталкивают вас не только самой жить по правилам, а еще и других побуждать к этому. Поэтому вы могли даже в чем-то отпугивать ваших потенциальных мужчин.</w:t>
      </w:r>
    </w:p>
    <w:p>
      <w:pPr>
        <w:pStyle w:val="Ju"/>
        <w:rPr/>
      </w:pPr>
      <w:r>
        <w:rPr/>
        <w:t xml:space="preserve">Что касается секса - то эта проблема вторична. Во многом опять же потому, что вы наверняка скрылись за броней общепринятых правил. Несложные подсчеты показывают, что возникновение вашей фригидности (22 года) совпало с началом восьмидесятых - именно в это время прозвучали в нашей печати и по телевидению «жизнеутверждающие» заявления типа «У нас в СССР секса нет!» И все это подхватили и стали цитировать. Возможно, бессознательно вы это восприняли как новое правило. Нет - так нет, и не надо... Вот вам и одна из возможных причин вашей фригидности (разумеется, это предположение, потому что на расстоянии ничего нельзя сказать наверняка). </w:t>
      </w:r>
    </w:p>
    <w:p>
      <w:pPr>
        <w:pStyle w:val="Ju"/>
        <w:rPr/>
      </w:pPr>
      <w:r>
        <w:rPr/>
        <w:t>Что вам делать? Прежде всего вспомнить, что возможно, вы подавили в себе исследователя. Так вот чем есть смысл заняться сейчас - это изучить себя. Поверьте, процесс весьма увлекательный и полезный. В частности, относительно личной жизни. Разобраться в себе, в своих критериях оценки мужчин, а главное - понять, какой именно мужчина вам нужен, в каком качестве - и где такие мужчины водятся, где их искать? Вполне возможно, что в вашем нынешнем окружении таких нет - тогда где и как надо формировать новое окружение, чтобы такого найти?</w:t>
      </w:r>
    </w:p>
    <w:p>
      <w:pPr>
        <w:pStyle w:val="Ju"/>
        <w:rPr/>
      </w:pPr>
      <w:r>
        <w:rPr/>
        <w:t>А уж если вы постепенно перейдете с одним из кандидатов к интимным отношениям - то здесь для изучения себя и партнера вообще неограниченный космос! Тем более что вы практически лет двадцать к себе в этом плане не присматривались и вероятно, даже не представляете, какие свои возможности вы зарыли в землю... :) Хотя должен сказать вам по секрету: изучать себя в интимном плане вполне можно и без участия мужчины. Как это сделать (имеется в виду не только мастурбация, а нечто больше) - прекрасно написано в книге Мориса Яффе и Элизабет Фенвик «Секс в жизни женщины». Буду говорить об этом и я в своей следующей книге, посвященной интимным вопросам.</w:t>
      </w:r>
    </w:p>
    <w:p>
      <w:pPr>
        <w:pStyle w:val="Ju"/>
        <w:rPr/>
      </w:pPr>
      <w:r>
        <w:rPr/>
        <w:t>И таким образом, когда вы окунетесь в это изучение, жизнь станет точно не такой скучной. А чуть позже, возможно, и более счастливой!</w:t>
      </w:r>
    </w:p>
    <w:p>
      <w:pPr>
        <w:pStyle w:val="Ju"/>
        <w:rPr/>
      </w:pPr>
      <w:r>
        <w:rPr/>
        <w:t> </w:t>
      </w:r>
    </w:p>
    <w:p>
      <w:pPr>
        <w:pStyle w:val="Ju"/>
        <w:rPr/>
      </w:pPr>
      <w:r>
        <w:rPr/>
        <w:t>...А вот теперь давайте посмотрим, что происходит в обществе, которое при всем многообразии женских характеров пытается навязать им общий доминирующий демонстративный тип. Как при таком раскладе ведут себя женщины, а соответственно, и мужчины? Какова общая картина взаимоотношений и какие из этого могут получиться последствия?</w:t>
      </w:r>
    </w:p>
    <w:p>
      <w:pPr>
        <w:pStyle w:val="Ju"/>
        <w:rPr/>
      </w:pPr>
      <w:r>
        <w:rPr/>
        <w:t> </w:t>
      </w:r>
    </w:p>
    <w:p>
      <w:pPr>
        <w:pStyle w:val="Ju"/>
        <w:rPr/>
      </w:pPr>
      <w:r>
        <w:rPr/>
        <w:t>Дама, которой демонстративный радикал свойствен изначально, в такой обстановке чувствует себя как рыба в воде, соответствует всем стандартам и пользуется большим успехом. Однако счастья в личной жизни, вроде бы «обещанного» ей природой, достигает не так часто. Потому что выбирает ее в жены (а чаще, извините, в любовницы или в содержанки) тот, что несколько лет назад именовался «новым русским» или проще - «златая цепь на дубе том» - мужчина Непосредственного типа личности, который, недолго думая, хватает то, что ярче блестит, и уверен, что это лучше всего. Именно наши «новые русские» первой волны очень сильно охотились за длинноногими демонстративными дамами - и даже, чтобы окончательно закрепить за ними статус своей собственности, вели этих дам в ЗАГС. А дамы, Собственно, и не возражали быть красивыми игрушками - особенно игрушками дорогими. И поначалу вроде бы, в такой семье и он, в она были своей жизнью довольны. Но потом оказывалось, что семейная жизнь в этом случае получается какая-то странная. Давайте подробнее разберемся, почему.</w:t>
      </w:r>
    </w:p>
    <w:p>
      <w:pPr>
        <w:pStyle w:val="Ju"/>
        <w:rPr/>
      </w:pPr>
      <w:r>
        <w:rPr/>
        <w:t> </w:t>
      </w:r>
    </w:p>
    <w:p>
      <w:pPr>
        <w:pStyle w:val="Ju"/>
        <w:rPr>
          <w:b/>
          <w:b/>
          <w:bCs/>
        </w:rPr>
      </w:pPr>
      <w:r>
        <w:rPr>
          <w:b/>
          <w:bCs/>
        </w:rPr>
        <w:t>ХОЧУ ПРИНЦА... С ДЕНЬГАМИ</w:t>
      </w:r>
    </w:p>
    <w:p>
      <w:pPr>
        <w:pStyle w:val="Ju"/>
        <w:rPr/>
      </w:pPr>
      <w:r>
        <w:rPr/>
        <w:t>Во все века юные девушки мечтали о прекрасном принце, который примчится на лихом коне и увезет в сказочную страну. Сегодня ситуация несколько изменилась: появились более современные средства передвижения. Не так давно одна из моих клиенток обратилась по поводу дочери: девушка никак не выйдет замуж. "И добро бы не из кого было выбрать, - сокрушалась мама. - Так нет, ей подавай какого-то особенного. Хочу, говорит, принца на шестисотом "мерседесе"...</w:t>
      </w:r>
    </w:p>
    <w:p>
      <w:pPr>
        <w:pStyle w:val="Ju"/>
        <w:rPr/>
      </w:pPr>
      <w:r>
        <w:rPr/>
        <w:t>Что ж, такое желание вовсе не предосудительно. И проблема не в том, что "мерседесов" с принцами на всех не хватит. Просто может случиться так, что девушка, выйдя замуж за человека с большими деньгами, столкнется с непредвиденными сложностями в общении со своим супругом. Ведь нынешние бизнесмены - личности довольно специфические, и не каждой женщине придется по нраву то, как они обращаются со своими "прекрасными половинами".</w:t>
      </w:r>
    </w:p>
    <w:p>
      <w:pPr>
        <w:pStyle w:val="Ju"/>
        <w:rPr/>
      </w:pPr>
      <w:r>
        <w:rPr/>
        <w:t>Не будем говорить о том, КАК заполучить такого в мужья. Скорее всего, вы настолько уверены в себе, что эти мелочи вас не интересуют. Тема нашего -разговора несколько иная: ЧТО произойдет, если вашим мужем все-таки станет "богатенький Буратино"? Вот что рассказывала на консультации дочка моей клиентки - та самая, что мечтает о принце в "мерседесе": "Мне от него не только деньги нужны. Ведь это сильный, целеустремленный, уверенный в себе человек, который всегда может за себя постоять, - словом, настоящий мужчина".</w:t>
      </w:r>
    </w:p>
    <w:p>
      <w:pPr>
        <w:pStyle w:val="Ju"/>
        <w:rPr/>
      </w:pPr>
      <w:r>
        <w:rPr/>
        <w:t>Безусловно, эти качества в той или иной степени присущи нашим "новым русским". Однако в семейной жизни приходится наблюдать и "обратную сторону медали". А именно:</w:t>
      </w:r>
    </w:p>
    <w:p>
      <w:pPr>
        <w:pStyle w:val="Ju"/>
        <w:numPr>
          <w:ilvl w:val="0"/>
          <w:numId w:val="4"/>
        </w:numPr>
        <w:spacing w:before="280" w:after="0"/>
        <w:rPr/>
      </w:pPr>
      <w:r>
        <w:rPr/>
        <w:t>Богатый поклонник, преподносящий своей даме шикарные презенты, знает, что даром не бывает ничего: таким образом он практически покупает будущую жену, считая ее впоследствии своей собственностью.</w:t>
      </w:r>
    </w:p>
    <w:p>
      <w:pPr>
        <w:pStyle w:val="Ju"/>
        <w:numPr>
          <w:ilvl w:val="0"/>
          <w:numId w:val="4"/>
        </w:numPr>
        <w:spacing w:before="0" w:after="280"/>
        <w:rPr/>
      </w:pPr>
      <w:r>
        <w:rPr/>
        <w:t>Сила и умение за себя постоять, безусловно, достойны уважения. Но эти качества однажды могут быть направлены и против жены.</w:t>
      </w:r>
    </w:p>
    <w:p>
      <w:pPr>
        <w:pStyle w:val="Ju"/>
        <w:numPr>
          <w:ilvl w:val="0"/>
          <w:numId w:val="4"/>
        </w:numPr>
        <w:spacing w:before="0" w:after="280"/>
        <w:rPr/>
      </w:pPr>
      <w:r>
        <w:rPr/>
        <w:t>Людям с большими деньгами свойственна забота о безопасности - но прежде всего своей и своего бизнеса. В большинстве случаев это значит, что жена будет достаточно ограничена в общении.</w:t>
      </w:r>
    </w:p>
    <w:p>
      <w:pPr>
        <w:pStyle w:val="Ju"/>
        <w:numPr>
          <w:ilvl w:val="0"/>
          <w:numId w:val="4"/>
        </w:numPr>
        <w:spacing w:before="0" w:after="280"/>
        <w:rPr/>
      </w:pPr>
      <w:r>
        <w:rPr/>
        <w:t>Умение добывать деньги предполагает наличие у вашего избранника определенной напористости и агрессивности.</w:t>
      </w:r>
    </w:p>
    <w:p>
      <w:pPr>
        <w:pStyle w:val="Ju"/>
        <w:numPr>
          <w:ilvl w:val="0"/>
          <w:numId w:val="4"/>
        </w:numPr>
        <w:spacing w:before="0" w:after="280"/>
        <w:rPr/>
      </w:pPr>
      <w:r>
        <w:rPr/>
        <w:t>Талантливый бизнесмен - это, как правило, человек, грамотно манипулирующий людьми. А в семье это зачастую оборачивается стремлением командовать собственной супругой.</w:t>
      </w:r>
    </w:p>
    <w:p>
      <w:pPr>
        <w:pStyle w:val="Ju"/>
        <w:numPr>
          <w:ilvl w:val="0"/>
          <w:numId w:val="4"/>
        </w:numPr>
        <w:spacing w:before="0" w:after="280"/>
        <w:rPr/>
      </w:pPr>
      <w:r>
        <w:rPr/>
        <w:t>Целеустремленность и настойчивость в бизнесе более чем необходимы. Беда только, что такой человек порой оказывается излишне настойчивым, а то и просто упрямым, желающим в любой ситуации настоять на своем.</w:t>
      </w:r>
    </w:p>
    <w:p>
      <w:pPr>
        <w:pStyle w:val="Ju"/>
        <w:numPr>
          <w:ilvl w:val="0"/>
          <w:numId w:val="4"/>
        </w:numPr>
        <w:spacing w:before="0" w:after="280"/>
        <w:rPr/>
      </w:pPr>
      <w:r>
        <w:rPr/>
        <w:t>Одним из основных качеств "нового русского" женщины считают уверенность в себе. Еще бы, в серьезном бизнесе необходимо все время выглядеть таковым. Поэтому одной из главных обязанностей жены обязательно станет поддержка в супруге ощущения неуязвимости. А супруг, получив новую дозу уверенности в себе, не задумается о том, чтобы подобными комплиментами ответить своей жене.</w:t>
      </w:r>
    </w:p>
    <w:p>
      <w:pPr>
        <w:pStyle w:val="Ju"/>
        <w:numPr>
          <w:ilvl w:val="0"/>
          <w:numId w:val="4"/>
        </w:numPr>
        <w:spacing w:before="0" w:after="280"/>
        <w:rPr/>
      </w:pPr>
      <w:r>
        <w:rPr/>
        <w:t>Что еще отличает российских деловых людей (о чем порой и не подозревают их поклонницы), так это азартность, точнее, склонность к риску. Наш современный бизнес в полной мере отвечает поговорке: "Кто не рискует, тот не пьет шампанского". Но риск может дать огромную прибыль, а может привести и к полному краху. Таким образом, пресловутые большие деньги самому-то бизнесмену целиком не принадлежат, а что уж говорить о его супруге?</w:t>
      </w:r>
    </w:p>
    <w:p>
      <w:pPr>
        <w:pStyle w:val="Ju"/>
        <w:numPr>
          <w:ilvl w:val="0"/>
          <w:numId w:val="4"/>
        </w:numPr>
        <w:spacing w:before="280" w:after="280"/>
        <w:rPr/>
      </w:pPr>
      <w:r>
        <w:rPr/>
        <w:t>Человек, который "делает деньги", в процессе этого выкладывается до последнего. Так, что на сексуальную жизнь у него зачастую не хватает никаких сил. Выход здесь один: дело в свои руки берет жена. А женщинам, которые считают достойными себя только "прекрасных принцев" и ждут от них постоянного внимания к собственной персоне, такая половая жизнь вряд ли понравится...</w:t>
      </w:r>
    </w:p>
    <w:p>
      <w:pPr>
        <w:pStyle w:val="Ju"/>
        <w:rPr/>
      </w:pPr>
      <w:r>
        <w:rPr/>
        <w:t>...Вот теперь, дорогие женщины, можете взять в руки карандашик и подсчитать, какие из качеств будущего избранника вы можете принять для себя, а какие - нет. Ведь бывают жены, которым приятно, когда ими командуют; кто-то из дам предпочитает полностью зависеть от супруга; одни чувствуют себя увереннее, когда за них все решает муж, а другие просто мечтают о тайной ведущей роли в сексе... В любом случае окончательное решение принимать вам. Однако стоит все трезво рассчитать, прежде чем искать обеспеченного супруга. Ведь если этот расчет окажется для вас правильным, то, возможно, и ваш брак будет счастливым.</w:t>
      </w:r>
    </w:p>
    <w:p>
      <w:pPr>
        <w:pStyle w:val="Ju"/>
        <w:rPr/>
      </w:pPr>
      <w:r>
        <w:rPr/>
        <w:t>А теперь давайте подробнее поговорим о вышеперечисленных качествах богатого муженька, для того чтобы решение, принимаемое женщинами, было и легче, и объективнее.</w:t>
      </w:r>
    </w:p>
    <w:p>
      <w:pPr>
        <w:pStyle w:val="Ju"/>
        <w:rPr/>
      </w:pPr>
      <w:r>
        <w:rPr/>
        <w:t>Кто обычно выходит замуж за "новых русских"? Как правило, это именно женщины демонстративного склада личности: яркие, артистичные, заметные в любой толпе. Такие женщины, что и говорить, внешне просто находка для любого бизнесмена: с ними "не стыдно никуда показаться". Но в основном "новые русские" предпочитают таких жен отнюдь не из-за престижа. Просто в большинстве своем наши бизнесмены не имеют ни времени, ни возможности, ни, что важнее, умения выбирать себе жену. Он "клюет" на то, что ярче блестит, или на ту, которая сама себя с ним познакомит...</w:t>
      </w:r>
    </w:p>
    <w:p>
      <w:pPr>
        <w:pStyle w:val="Ju"/>
        <w:rPr/>
      </w:pPr>
      <w:r>
        <w:rPr/>
        <w:t>На самом деле такие женщины, как правило, довольно непрактичны, и поэтому их весьма стесняет собственная ограниченность в финансах. Для того чтобы ярко жить и привлекательно выглядеть, как того требует структура их личности, нужны определенные средства. Поэтому такая дама, выходя замуж "за богатого", думает: "Вот бы мне его деньги, - я бы всем показала!!!" И в этом стремлении "всем показать" она не замечает достаточно красноречивых личностных качеств своего избранника. Он в шумной компании замкнут, неразговорчив - она видит в этом восхищение только ею одной; он властен и агрессивен - она воспринимает его как надежного защитника; он дарит ей шикарные букеты и дорогие подарки - ей и в голову не придет, что ее просто-напросто ПОКУПАЮТ. Ведь ее избранник потому и имеет такие средства, что достаточно расчетлив: знает, когда, на кого и сколько потратить, чтобы все это с лихвой потом вернуть. Так сколько же он хочет от нее получить, если покупает ее такими подарками?</w:t>
      </w:r>
    </w:p>
    <w:p>
      <w:pPr>
        <w:pStyle w:val="Ju"/>
        <w:rPr/>
      </w:pPr>
      <w:r>
        <w:rPr/>
        <w:t>Однако, как всегда по законам рынка, купля-продажа - обман взаимный. Если богатый кандидат в мужья усыпляет бдительность восторженной дамы шикарными подношениями, она в свою очередь тоже очаровывает его не совсем честными способами. Женщины демонстративного склада личности, как правило, не чувствуют глубины внутреннего мира партнера, хотя с успехом преподносят себя как внимательную слушательницу. Это "сопереживание" может притянуть к ней человека, испытывающего в жизни большие эмоциональные перегрузки и нуждающегося в тихом домашнем очаге. Но беда в том, что через какое-то время молодой жене надоест эта роль и она начнет... беспрерывно говорить, не давая мужу раскрыть рта.</w:t>
      </w:r>
    </w:p>
    <w:p>
      <w:pPr>
        <w:pStyle w:val="Ju"/>
        <w:rPr/>
      </w:pPr>
      <w:r>
        <w:rPr/>
        <w:t>Строго говоря, размолвки в состоятельных семьях возникают тогда, когда муж и жена - "не одна сатана". А так бывает в большинстве случаев, поскольку наши бизнесмены не очень-то стремятся посвящать жен в перипетии своей деятельности. Потому что так безопаснее... И здесь тоже кроется целый клубок проблем. Современные "новые русские" предпочитают не афишировать свои доходы и стараются держаться в тени. Исключение составляют лишь те, кто делает собственное лицо своей торговой маркой. Однако исключение лишь подтверждает общее правило. Структура российского бизнеса, увы, порой такова: любыми "сравнительно честными способами отъема денег" урвать куш, а потом живенько самому его потратить, но так, чтобы об этом никто не узнал. Но если такой образ жизни нормален для определенного "крутого бизнесмена", то для его демонстративной жены такая жизнь - настоящая психологическая каторга! Ведь она выходила за него - вспомните! - чтобы иметь возможность "всем показать", что она получила. А когда ее в этом богатстве запирают в четырех стенах, ограничивают общение, отсекая даже близких подруг... Об общении с мужем, как правило, речь не идет: у него своя жизнь, свои интересы и развлечения. Если куда и выходит с ним жена - то исключительно в качестве дополнения к его новому костюму. И она становится неимоверно несчастной, засыхает, как цветок без воды. Ей непонятно, что порой муж просто боится ее демонстративности...</w:t>
      </w:r>
    </w:p>
    <w:p>
      <w:pPr>
        <w:pStyle w:val="Ju"/>
        <w:rPr/>
      </w:pPr>
      <w:r>
        <w:rPr/>
        <w:t>А у мужа - свои проблемы. Специфика его работы, как уже говорилось, такова, что ему приходится быть постоянно "на взводе". Следствие этого - агрессивность. Истоки ее - в желании властвовать, подавлять, подчинять себе... И в случае деловой неудачи, когда желание власти не удовлетворено, такой муж срывает свою неудовлетворенность на жене. Либо он ее просто избивает, либо буквально насилует в супружеской постели. Вообще для таких мужчин характерен грубый секс, "без излишеств". А демонстративная жена без этих "излишеств" не ощутит ни одного оргазма! Здесь и у жены, и у мужа начинаются проблемы сексуального характера. Причем страдает муж не оттого, что его жена не получает сексуальной разрядки. Просто в его среде принято: чтобы были деньги, минимум одна-две машины и чтобы мужскими качествами были довольны ВСЕ женщины. Не получается, значит, импотент.</w:t>
      </w:r>
    </w:p>
    <w:p>
      <w:pPr>
        <w:pStyle w:val="Ju"/>
        <w:rPr/>
      </w:pPr>
      <w:r>
        <w:rPr/>
        <w:t>Характерно также и навязчивое желание выпивать. У этих двух бед одни причины. Это постоянное напряжение, неумение и боязнь расслабиться, эмоциональные перегрузки... Что же говорит в таком случае наш "новый русский"? В том, что он ощущает себя импотентом, виновата только жена, и никто другой! И муж отправляется "лечиться" к проституткам. Что удивительно, - порой помогает. Потому что с проституткой нет никаких "обязательств по удовлетворению"; к тому же классная путана всегда знает, как важно показать клиенту, что она от него просто в восторге! А с женой опять все наперекосяк. Конечно, жена виновата!!!</w:t>
      </w:r>
    </w:p>
    <w:p>
      <w:pPr>
        <w:pStyle w:val="Ju"/>
        <w:rPr/>
      </w:pPr>
      <w:r>
        <w:rPr/>
        <w:t>В общем, от семейной идиллии не остается и следа. Причем такой расклад может наступить не только в том случае, когда «принц с деньгами» покупает себе «яркую игрушку». Бывает, что муж и жена идут по жизни рука об руку. Начинают с самого начала, с безденежья, но вскоре муж находит «золотую жилу»... и как водится опять же в нашем обществе, отправляется разрабатывать ее один. А супруга постепенно становится даже не игрушкой - самой настоящей заложницей, пленницей, чуть ли не вещью - во всяком случае, супруг может и заявить, что она, мол, сидит у него на шее... Хотя сам когда-то давно настоял, чтобы она оставила всю свою собственную жизнь, похоронила себя как личность - только ради того, чтобы ОН мог реализоваться в этой жизни. А жене ничего взамен и не предложил - а она покорилась...</w:t>
      </w:r>
    </w:p>
    <w:p>
      <w:pPr>
        <w:pStyle w:val="Ju"/>
        <w:rPr/>
      </w:pPr>
      <w:r>
        <w:rPr/>
        <w:t> </w:t>
      </w:r>
    </w:p>
    <w:p>
      <w:pPr>
        <w:pStyle w:val="Ju"/>
        <w:rPr/>
      </w:pPr>
      <w:r>
        <w:rPr/>
        <w:t>Ситуация такая до сих пор встречается очень часто. Поэтому есть смысл разобрать ее на практическом примере.</w:t>
      </w:r>
    </w:p>
    <w:p>
      <w:pPr>
        <w:pStyle w:val="Ju"/>
        <w:rPr>
          <w:b/>
          <w:b/>
          <w:bCs/>
        </w:rPr>
      </w:pPr>
      <w:r>
        <w:rPr>
          <w:b/>
          <w:bCs/>
        </w:rPr>
        <w:t>ПТИЧКА В КЛЕТКЕ ЗОЛОТОЙ</w:t>
      </w:r>
    </w:p>
    <w:p>
      <w:pPr>
        <w:pStyle w:val="Ju"/>
        <w:rPr>
          <w:b/>
          <w:b/>
          <w:bCs/>
        </w:rPr>
      </w:pPr>
      <w:r>
        <w:rPr>
          <w:b/>
          <w:bCs/>
        </w:rPr>
        <w:t>Маша, 32 года:</w:t>
      </w:r>
    </w:p>
    <w:p>
      <w:pPr>
        <w:pStyle w:val="Ju"/>
        <w:rPr>
          <w:i/>
          <w:i/>
          <w:iCs/>
        </w:rPr>
      </w:pPr>
      <w:r>
        <w:rPr>
          <w:i/>
          <w:iCs/>
        </w:rPr>
        <w:t>"У меня нет подруг, нет никакого общения... Я пыталась объяснить мужу, что не могу жить, как птичка в клетке: дадут поесть, попить - и пой себе... А он смеется: "В клетке, говоришь? Зато в золотой!" И самое страшное, что он прав... Я столько раз собиралась уйти от него, но где я сейчас найду работу? Страшно возвращаться к тому полуголодному существованию: страшно не за себя, за сына..."</w:t>
      </w:r>
    </w:p>
    <w:p>
      <w:pPr>
        <w:pStyle w:val="Ju"/>
        <w:rPr/>
      </w:pPr>
      <w:r>
        <w:rPr/>
        <w:t>...Маша встретилась с Игорем, когда оба были еще студентами. Поженились буквально через месяц после встречи. Общие знакомые с трудом представляли, как эта пара вообще уживается: мягкая, ласковая, какая-то домашняя Маша и резкий Игорь, стремящийся всегда настоять на своем и желающий во всем быть лучшим. Тем не менее пара была - не разлей вода. Когда родился сын, на двоих разделили заботы и трудности. А трудностей, что и говорить, хватало. В первую очередь материальных.</w:t>
      </w:r>
    </w:p>
    <w:p>
      <w:pPr>
        <w:pStyle w:val="Ju"/>
        <w:rPr>
          <w:i/>
          <w:i/>
          <w:iCs/>
        </w:rPr>
      </w:pPr>
      <w:r>
        <w:rPr>
          <w:i/>
          <w:iCs/>
        </w:rPr>
        <w:t>"Мы отказывали в самом необходимом себе, а порой и сыну... Оба к тому времени пять лет как закончили институт, а жили, как бедные студенты. Я работала в школе за гроши, а Игорь вообще сидел без работы. Конечно, он пытался что-то найти, но кому тогда был нужен специалист по компьютерам? Брался за всякую подработку. Вроде получалось что-то, но потом скоро бросал: "Не осуждай меня, это не мое". Все хотел найти работу по душе. А ее не было... Может, тогда он стал таким злым и раздражительным?"</w:t>
      </w:r>
    </w:p>
    <w:p>
      <w:pPr>
        <w:pStyle w:val="Ju"/>
        <w:rPr/>
      </w:pPr>
      <w:r>
        <w:rPr/>
        <w:t xml:space="preserve">Однако случай изменил в корне всю их жизнь. Однажды в автобусе у Маши вытащили все деньги. Дома она заплакала... и, подняв глаза к потолку, горячо прошептала: "Господи, мы были бы так счастливы, - пошли нам хотя бы немножечко денег!" И тут хмурый Игорь, молча сидевший рядом, резко встал и сказал: "Хватит. Только такого в доме не хватало! Ни при чем тут твой Господь Бог. Я теперь за него". И ушел. А когда вернулся, сообщил, что нашел работу... </w:t>
      </w:r>
    </w:p>
    <w:p>
      <w:pPr>
        <w:pStyle w:val="Ju"/>
        <w:rPr/>
      </w:pPr>
      <w:r>
        <w:rPr/>
        <w:t>Постепенно Маша стала забывать, как может не быть денег на молоко для сына. Не отказывала в приятных мелочах и себе, а уж мужа баловала как только могла. Ведь целыми днями на работе, домой приходит - с ног валится! Со временем они обзавелись хорошей квартирой, появилась машина. Но вместе с тем Игорь все реже помогал по дому; все чаще приходил домой напряженный, с женой разговаривал сквозь зубы, а то и вовсе молчал. Проглотит на скорую руку заботливо приготовленный ужин - и спать. Маша вначале не хотела беспокоить мужа своими проблемами, но однажды решилась: неужели, мол, можно вести такую жизнь? Они совсем не общаются, ребенок не видит отца, да и она сама - молодая женщина, а вот уже сколько времени между ними не было близости... Реакция Игоря была самой неожиданной: "Говоришь, плохая жизнь? Раньше была лучше? Так вот, - я сейчас не живу. Я зарабатываю деньги".</w:t>
      </w:r>
    </w:p>
    <w:p>
      <w:pPr>
        <w:pStyle w:val="Ju"/>
        <w:rPr/>
      </w:pPr>
      <w:r>
        <w:rPr/>
        <w:t>Тогда Маша промолчала, думая, что супруг никак не может забыть о вчерашних трудностях. Пройдет немного времени - и они опять будут жить так же дружно и счастливо... Нет, еще лучше: ведь теперь им не надо думать о средствах! Но Игорь словно задался целью заработать все деньги в мире. Как в студенческие годы, он не выносил, когда не мог стать самым первым. Тогда это помогало ему быть отличником, а сейчас? Кто-то получил больше, кто-то успел раньше... Приходилось рваться из последних сил, чтобы "всех победить". Возможно ли это вообще - такого вопроса, вероятно, Игорь не задавал себе до сих пор. Однажды вечером он позвонил и коротко сообщил жене: "У меня десять минут. Мне предлагают еще возможность неплохо заработать. Но необходимо, чтобы у меня вообще не было никаких бытовых проблем. Если все получится, я один вас всех прокормлю. А сейчас хочу, чтобы ты ушла с работы. Завтра же. Все, я поехал по делам". Маша не сомневалась тогда: надо - так надо. Особенно если надо ее мужу! Она оставила школу - еще не зная, что за ней уже захлопнулась дверца золотой клетки...</w:t>
      </w:r>
    </w:p>
    <w:p>
      <w:pPr>
        <w:pStyle w:val="Ju"/>
        <w:rPr>
          <w:i/>
          <w:i/>
          <w:iCs/>
        </w:rPr>
      </w:pPr>
      <w:r>
        <w:rPr>
          <w:i/>
          <w:iCs/>
        </w:rPr>
        <w:t>"Я пыталась объяснить Игорю, что так дальше нельзя, но его невозможно в чем-то переубедить. Конечно, когда мы, поженились, я видела в нем какое-то упрямство, но, когда он начал столько зарабатывать, он изменился буквально на глазах... Стал каким-то более жестким, жестоким, что ли. С сыном, конечно, возится, но как с игрушкой какой-то: одеть покрасивее (причем одежду купит то слишком маленькую, то очень большую), игрушек надарить подороже... А общение с отцом, а воспитание? О себе я уже не говорю. Между нами давно ничего нет, хотя чувствую - не изменяет. Весь в делах! А я для него сейчас словно вещь: куда захотел, туда и поставил. Я его собственность, и у меня нет никаких прав в семье. Да, я боюсь остаться без денег. Но с другой стороны, как же не хватает свободы..."</w:t>
      </w:r>
    </w:p>
    <w:p>
      <w:pPr>
        <w:pStyle w:val="Ju"/>
        <w:rPr/>
      </w:pPr>
      <w:r>
        <w:rPr/>
        <w:t>Скажу еще, что не только боязнь материальных проблем удерживает Машу в этом доме. Пробовала она и на работу устроиться, и независимость свою отстоять. Но суров стал ее муж: пригрозил ей, чтобы ничего такого затевать не смела... и впервые поднял на нее руку.</w:t>
      </w:r>
    </w:p>
    <w:p>
      <w:pPr>
        <w:pStyle w:val="Ju"/>
        <w:rPr>
          <w:i/>
          <w:i/>
          <w:iCs/>
        </w:rPr>
      </w:pPr>
      <w:r>
        <w:rPr>
          <w:i/>
          <w:iCs/>
        </w:rPr>
        <w:t>"Я его не могу понять! Со своими подчиненными он разговаривает так: не нравится тебе требовательный шеф - уходи! Желающих найдется достаточно на твое место. Почему же он так держится за меня? Неужели проще и легче удерживать жену всеми способами, вплоть до избиений и угроз, чем найти себе новую "желающую"? Благо денег хватает - любая побежит, тем более замуж! Но он не дает мне никакой свободы - даже не зависящей от него".</w:t>
      </w:r>
    </w:p>
    <w:p>
      <w:pPr>
        <w:pStyle w:val="Ju"/>
        <w:rPr/>
      </w:pPr>
      <w:r>
        <w:rPr/>
        <w:t>...Думаю, что Машин муж давно разглядел, в ней мягкость, нерешительность и склонность ко всепрощению. Для него, с его агрессивностью и упрямством, она - просто идеальная пара! Ему ведь всегда хотелось "быть лучше и выше всех" - а зачем? Не для того ли, чтобы кого-то подавить, кого-то подвинуть, кого-то заставить себя слушаться? Так и в семье: он творит все, что хочет, а жена все прощает ему, заботится о нем - что бы он ни сказал, ни сделал. Он приказывает - она исполняет. Где же еще он найдет такую удобную для него супругу? С кем еще он настолько полно удовлетворит свои потребности подавлять и командовать? Вспомните, что стало толчком к его безостановочному зарабатыванию "всех денег в мире": Машино отчаянное обращение за помощью к Богу. Не должно у нее быть иного Бога, кроме мужа! Вспомните эти слова: "Я теперь за него".</w:t>
      </w:r>
    </w:p>
    <w:p>
      <w:pPr>
        <w:pStyle w:val="Ju"/>
        <w:rPr/>
      </w:pPr>
      <w:r>
        <w:rPr/>
        <w:t>Маша просила для счастья денег - Игорь поспешил ей их дать. Другие проблемы жены теперь его не волнуют. Даже то, что между ними нет близости. Он не изменяет? Еще бы - ему некогда! (Так же, как и некогда искать другую жену: еще и поэтому он всеми силами удерживает нынешнюю.) Он ведь и деньги зарабатывает только затем, чтобы их не заработал кто-нибудь другой! И в процессе этого сублимируются и его сексуальные желания. А Машины? Игорь даже и не помнит, что у нее они есть. Ее должно заботить другое: дом, сын, "бытовой тыл" кормильца семьи. И стоит жене предпринять какие-то шаги, чтобы, например, завести любовника, - будет крупный скандал: никакую свою собственность Игорь не намерен отдавать другому. Это, кстати, еще одна причина того, что он так протестует против расставания с Машей.</w:t>
      </w:r>
    </w:p>
    <w:p>
      <w:pPr>
        <w:pStyle w:val="Ju"/>
        <w:rPr/>
      </w:pPr>
      <w:r>
        <w:rPr/>
        <w:t>...Нет, я не хочу сказать, что большие деньги обязательно "портят" тех, кто их зарабатывает. Беда в другом: нынешний российский бизнес требует от человека не столько интеллекта и практической сметки, сколько нахрапистости, бесцеремонности и жесткости. Поэтому у нынешних бизнесменов активизируются не самые лучшие качества личности. А люди, чувствующие себя комфортно в таких условиях, добиваются наибольшего успеха... А ведь дальше будет еще больше проблем, если пустить ситуацию на самотек. Дальше у такого Игоря появятся навязчивые страхи, из-за которых он полностью ограничит жену в контактах с окружающим миром (всех ее подруг он уже "ради безопасности" разогнал!). Пойдут постоянные придирки по поводу того, что жена плохо постирала, невкусно приготовила, не так подала: свое напряжение, возникающее из-за постоянных перегрузок, вечно раздраженный муж будет срывать на супруге. А уж на дальнейшей сексуальной жизни можно поставить жирный крест: как известно, "лучший отдых от секса - это бизнес", особенно такой неограниченный. Конечно, для того, кто этим бизнесом занимается...</w:t>
      </w:r>
    </w:p>
    <w:p>
      <w:pPr>
        <w:pStyle w:val="Ju"/>
        <w:rPr/>
      </w:pPr>
      <w:r>
        <w:rPr/>
        <w:t>Я хочу не напугать, но предостеречь. Развитие подобной ситуации необходимо направить в нужное русло, иначе она закончится разрушительным взрывом человеческих отношений. Маша поняла это, потому и обратилась за помощью. Что же можно порекомендовать в таком случае?</w:t>
      </w:r>
    </w:p>
    <w:p>
      <w:pPr>
        <w:pStyle w:val="Ju"/>
        <w:rPr/>
      </w:pPr>
      <w:r>
        <w:rPr/>
        <w:t>Вначале давайте разберемся, что на самом деле важно для женщины, попавшей в подобную "золотую клетку". Если вправду материальное благополучие - то насколько дорогой ценой она готова сохранить его? А если нет? Необходимо понять истинные мотивы поведения как мужа, так и жены: ведь межличностные взаимосвязи состоят из многих уровней, как слоеный пирог.</w:t>
      </w:r>
    </w:p>
    <w:p>
      <w:pPr>
        <w:pStyle w:val="Ju"/>
        <w:rPr/>
      </w:pPr>
      <w:r>
        <w:rPr/>
        <w:t>Вот, например, Маша боится, что с уходом от Игоря она лишится обеспеченного существования. А далее выясняется: на самом деле это существование ее тяготит. Потому что при ее одиночестве и отсутствии общения именно для нее все имеющееся богатство - ничто. Поскольку она не может его никому продемонстрировать. Вся домашняя роскошь "живет своей жизнью" вместе с ее мужем, независимо от нее: да она и сама - роскошная собственность. А муж говорит: "Ты хотела денег - получи! Только поступай по-моему, и у нас будет все". Ему действительно непонятно, что У НЕЕ реально ничего нет.</w:t>
      </w:r>
    </w:p>
    <w:p>
      <w:pPr>
        <w:pStyle w:val="Ju"/>
        <w:rPr/>
      </w:pPr>
      <w:r>
        <w:rPr/>
        <w:t>Еще одна поверхностная линия поведения: Игорь выпивает. Как он объясняет - "чтобы с устатку расслабиться". На самом же деле причина вовсе не в "устатке". А в том, что у самого Игоря достаточно психологических проблем. При таком серьезном бизнесе ему необходимо все время выглядеть неуязвимым и уверенным в Себе - иначе "съедят". Легко ли это? Страх, сомнения в исходе задуманного, постоянное напряжение... Вместо того чтобы обратиться к специалисту-психотерапевту (ни за что, он же мужчина, должен быть сильным!), он выпивает. Не может отдохнуть, если не выпьет. Заснуть не может, если не выпьет. Причем пьет исключительно дома, поскольку появиться нетрезвым на работе - значит погубить все, чего он достиг... К чему это приведет со временем - наверное, не надо объяснять.</w:t>
      </w:r>
    </w:p>
    <w:p>
      <w:pPr>
        <w:pStyle w:val="Ju"/>
        <w:rPr/>
      </w:pPr>
      <w:r>
        <w:rPr/>
        <w:t>Что делать Маше? Вначале ей необходимо решить, расстается все-таки она с мужем или нет. Причем решить самой - пусть и с помощью специалиста. И только потом будем действовать следующим образом. Если разрыв - уже дело решенное, то Маше необходимо найти работу; но не сообщая об этом мужу. А определившись как-то в финансовом плане, можно объявлять о расставании. Причем не обязательно новая работа должна быть высокооплачиваемой. Конечно, существует привычка к определенному образу жизни, и психологически легче приспособиться к резкому взлету, чем к резкому падению уровня обеспеченности. Но из-за страха этого "падения" не стоит обрекать на безрадостное существование себя и сына (который, кстати, фактически уже растет без отца).</w:t>
      </w:r>
    </w:p>
    <w:p>
      <w:pPr>
        <w:pStyle w:val="Ju"/>
        <w:rPr/>
      </w:pPr>
      <w:r>
        <w:rPr/>
        <w:t>Если же она решит не расставаться со своим супругом - ей необходимо кое-чему научиться. А именно - научиться манипулировать собственным мужем. Это возможно, хоть и непросто: не зря же мудрый русский народ говорит, что "муж - голова, а жена - шея". Научиться быть такой "шеей" и управлять практически любым мужчиной способна каждая женщина, не обделенная интеллектом!</w:t>
      </w:r>
    </w:p>
    <w:p>
      <w:pPr>
        <w:pStyle w:val="Ju"/>
        <w:rPr/>
      </w:pPr>
      <w:r>
        <w:rPr/>
        <w:t> </w:t>
      </w:r>
    </w:p>
    <w:p>
      <w:pPr>
        <w:pStyle w:val="Ju"/>
        <w:rPr/>
      </w:pPr>
      <w:r>
        <w:rPr/>
        <w:t>Однако не так часто супруги богатых мужей стремятся что-то изменить таким образом. И не потому, что не хотят - просто не могут. Как говорится, сил не осталось - после того, как в их семейной жизни наступило жестокое разочарование: во многом именно потому, что когда-то будущие жены расценили отрицательные качества богатого избранника воспринимаются как положительные.</w:t>
      </w:r>
    </w:p>
    <w:p>
      <w:pPr>
        <w:pStyle w:val="Ju"/>
        <w:rPr/>
      </w:pPr>
      <w:r>
        <w:rPr/>
        <w:t>Все свои надежные качества, все положительные эмоции муж зачастую проявляет исключительно вне дома: там, где ему выгодно казаться благополучным и уверенным в себе. А негативные всплески, которые "в целях безопасности" не принято демонстрировать партнерам и приятелям, выливаются на голову собственной жены. И жена, для которой эмоциональный фон существования является психологически определяющим, живет постоянно в окружении сплошных отрицательных эмоций, будучи при этом ограниченной в общении с внешним миром. Через определенное время у нее наступает так называемый сенсорный голод (иными словами, дефицит впечатлений) на фоне общей депрессии. Подавляющее большинство жен "новых русских" страдают тяжелыми неврозами, которыми хорошо бы заняться специалисту-психотерапевту. А мужья либо покупают им дорогие и бесполезные лекарства, либо просто машут на них рукой: "Это все ерунда, выбрось из головы". А дальше эти неврозы переходят в стадию соматических болезней: женщина начинает жаловаться на головные боли, сердце, желудок... Сейчас к наплыву подобных жалоб нужно готовиться терапевтам. Многие из таких женщин к психотерапевту уже опоздали.</w:t>
      </w:r>
    </w:p>
    <w:p>
      <w:pPr>
        <w:pStyle w:val="Ju"/>
        <w:rPr/>
      </w:pPr>
      <w:r>
        <w:rPr/>
        <w:t>И конечно, вожделенного обожания и восхищения бедная женщина от собственного мужа не дождется никогда. Ведь практически каждый наш "новый русский" постоянно доказывает жене, что она и страшная, и ни на что не годится, и без него, благодетеля, пропадет. Это тоже проявление желания управлять хотя бы собственной супругой, ощущать свою власть и зависимость кого-то от своей персоны. А что попутно он навешивает на жену такие комплексы, от которых ей недалеко и до самоубийства, - ему в голову не приходит вообще. Но еще страшнее то, что в таких семьях зачастую женщину "бить бьют - и плакать не дают": тот, у которого нет времени даже как следует выбрать себе жену, тем более не будет склонен ее менять. И когда жена, плюнув на все его деньги, захочет обратно к маме, ей могут и как следует пригрозить. Тем более что она уже слишком много знает...</w:t>
      </w:r>
    </w:p>
    <w:p>
      <w:pPr>
        <w:pStyle w:val="Ju"/>
        <w:rPr/>
      </w:pPr>
      <w:r>
        <w:rPr/>
        <w:t>Так что, милые дамы, семь и даже семью семь раз отмерьте, прежде чем выбирать в мужья "денежный мешок". По крайней мере, хорошо бы прежде точно узнать, что там еще внутри у этого мешка, кроме денег!</w:t>
      </w:r>
    </w:p>
    <w:p>
      <w:pPr>
        <w:pStyle w:val="Ju"/>
        <w:rPr/>
      </w:pPr>
      <w:r>
        <w:rPr/>
        <w:t> </w:t>
      </w:r>
    </w:p>
    <w:p>
      <w:pPr>
        <w:pStyle w:val="Ju"/>
        <w:rPr/>
      </w:pPr>
      <w:r>
        <w:rPr/>
        <w:t xml:space="preserve">Однако, как ни странно, многих жен богатых мужей волнует в семейной жизни не интимная и не психологическая сторона взаимоотношений, а исключительно финансовая. Да, жены наших "богатеньких Буратино" зачастую жалуются... на нехватку денег. Они могут быть вполне одеты-обуты, но все это лишь по воле мужа... Представляете себе разочарование женщины, которая стремилась "всем показать" - и в результате вынуждена каждую вещь буквально выпрашивать! Да, ее муж зарабатывает деньги - но тратить он их будет исключительно сам на себя. И ТАК, КАК СЧИТАЕТ НУЖНЫМ... </w:t>
      </w:r>
    </w:p>
    <w:p>
      <w:pPr>
        <w:pStyle w:val="Ju"/>
        <w:rPr/>
      </w:pPr>
      <w:r>
        <w:rPr/>
        <w:t>А такая ситуация женам, как правило, уж и вовсе не по нутру. Они иногда согласны терпеть все накладки, кроме ограничения в средствах. Они могут жить на голодном сексуальном пайке, могут ругаться с благоверным и вообще не видеть в нем близкого человека, могут даже позволить себя обижать - но если им приходится выпрашивать у мужа деньги на свои прихоти вместо того, чтобы брать их «с общей полочки» - вот тут такой брак резко перестает женщине нравиться. Дамы сразу начинают размышлять о прелестях жизни со скупым, расчетливым мужем. И обращаются они чаще всего с весьма оригинальной формулировкой вопроса - «как выбить из супруга деньги?» Вот давайте и подумаем - как? И возможно ли это вообще? Ведь если проблема вашего брака упирается ТОЛЬКО в финансы, собственно, делу еще можно помочь!</w:t>
      </w:r>
    </w:p>
    <w:p>
      <w:pPr>
        <w:pStyle w:val="Ju"/>
        <w:rPr/>
      </w:pPr>
      <w:r>
        <w:rPr/>
        <w:t> </w:t>
      </w:r>
    </w:p>
    <w:p>
      <w:pPr>
        <w:pStyle w:val="Ju"/>
        <w:rPr>
          <w:b/>
          <w:b/>
          <w:bCs/>
        </w:rPr>
      </w:pPr>
      <w:r>
        <w:rPr>
          <w:b/>
          <w:bCs/>
        </w:rPr>
        <w:t>Я, БОГАТАЯ, БЫЛА БЕДНА...</w:t>
      </w:r>
    </w:p>
    <w:p>
      <w:pPr>
        <w:pStyle w:val="Ju"/>
        <w:rPr/>
      </w:pPr>
      <w:r>
        <w:rPr/>
        <w:t>Действительно нередко бывает так, что супруг становится в доме единоличным министром финансов и всячески подчеркивает, что он тут глава, а жена - его содержанка. И поэтому он будет ей выдавать по рублю в день на карманные расходы, а если ей что-то еще надо, пусть просит у него. А он еще подумает - покупать ей это или нет, да и вообще только он будет решать, насколько то или иное приобретение нужно жене - неважно, речь идет о норковой шубе или, извините, о трусиках... Именно такой портрет «скупого рыцаря» рисуют практически все дамы, которые жалуются на прижимистость своих мужей. И опять же звучит непременное: «Как же выбить из него эти деньги»?</w:t>
      </w:r>
    </w:p>
    <w:p>
      <w:pPr>
        <w:pStyle w:val="Ju"/>
        <w:rPr/>
      </w:pPr>
      <w:r>
        <w:rPr/>
        <w:t xml:space="preserve">Но практически во всех ситуациях (и эта не исключение), прежде чем ответить следует разобраться в деталях. </w:t>
      </w:r>
    </w:p>
    <w:p>
      <w:pPr>
        <w:pStyle w:val="Ju"/>
        <w:rPr/>
      </w:pPr>
      <w:r>
        <w:rPr/>
        <w:t xml:space="preserve">Мужья, как и все люди (о чем мы, собственно, все это время и говорили) далеко не одинаковые - даже если вроде бы ведут себя похоже. Поэтому выбирая тактику «отъема денег» у супруга, в первую очередь необходимо знать, что из себя представляет ваш муж, каковы его личностные особенности - тогда мы получим ответ на вопрос, почему он не желает делиться с вами деньгами. </w:t>
      </w:r>
    </w:p>
    <w:p>
      <w:pPr>
        <w:pStyle w:val="Ju"/>
        <w:numPr>
          <w:ilvl w:val="0"/>
          <w:numId w:val="7"/>
        </w:numPr>
        <w:spacing w:before="280" w:after="0"/>
        <w:rPr/>
      </w:pPr>
      <w:r>
        <w:rPr/>
        <w:t xml:space="preserve">Скажем, если мужчина имеет в характере доминирующие черты </w:t>
      </w:r>
      <w:r>
        <w:rPr>
          <w:b/>
          <w:bCs/>
        </w:rPr>
        <w:t>Приземленного</w:t>
      </w:r>
      <w:r>
        <w:rPr/>
        <w:t xml:space="preserve"> типа, он может просто руководствоваться существующим «правилом» - хозяином в доме должен быть мужчина. И никакие доводы (в принципе, вполне разумные) что супруга сама может решать, насколько ей нужны очередные колготки, на него не действуют.</w:t>
      </w:r>
    </w:p>
    <w:p>
      <w:pPr>
        <w:pStyle w:val="Ju"/>
        <w:numPr>
          <w:ilvl w:val="0"/>
          <w:numId w:val="7"/>
        </w:numPr>
        <w:spacing w:before="0" w:after="280"/>
        <w:rPr/>
      </w:pPr>
      <w:r>
        <w:rPr>
          <w:b/>
          <w:bCs/>
        </w:rPr>
        <w:t>Непосредственный</w:t>
      </w:r>
      <w:r>
        <w:rPr/>
        <w:t xml:space="preserve"> муж часто уверен, что вообще весь мир должен вращаться исключительно в соответствии с ЕГО желаниями и взглядами; такой муж нередко прячет деньги от жены лишь затем, чтобы заставить ее «слушаться». </w:t>
      </w:r>
    </w:p>
    <w:p>
      <w:pPr>
        <w:pStyle w:val="Ju"/>
        <w:numPr>
          <w:ilvl w:val="0"/>
          <w:numId w:val="7"/>
        </w:numPr>
        <w:spacing w:before="0" w:after="280"/>
        <w:rPr/>
      </w:pPr>
      <w:r>
        <w:rPr/>
        <w:t xml:space="preserve">Для </w:t>
      </w:r>
      <w:r>
        <w:rPr>
          <w:b/>
          <w:bCs/>
        </w:rPr>
        <w:t>Деятельного</w:t>
      </w:r>
      <w:r>
        <w:rPr/>
        <w:t xml:space="preserve"> мужчины деньги - это рабочий инструмент. Мало ли что завтра стукнет ему в голову, какая потрясающе выгодная деловая идея, а обеспечить ее будет нечем! И он даже не находит времени задуматься, что покупка пары колгот супруге не сильно подорвет его платежеспособность: нет, извините, мой рабочий инструмент должен быть всегда при мне. </w:t>
      </w:r>
    </w:p>
    <w:p>
      <w:pPr>
        <w:pStyle w:val="Ju"/>
        <w:numPr>
          <w:ilvl w:val="0"/>
          <w:numId w:val="7"/>
        </w:numPr>
        <w:spacing w:before="280" w:after="280"/>
        <w:rPr/>
      </w:pPr>
      <w:r>
        <w:rPr/>
        <w:t>Остальные три типа, увы., волне могли бы вообще доверить жене и кошелек и хозяйство, да только вот среди современных российских «богатеньких буратино» (а ведь наверняка именно по такому критерию вы выбирали мужа?) их практически нет: как правило, они не могут похвастаться сколько-нибудь значимым материальным излишком...</w:t>
      </w:r>
    </w:p>
    <w:p>
      <w:pPr>
        <w:pStyle w:val="Ju"/>
        <w:rPr/>
      </w:pPr>
      <w:r>
        <w:rPr/>
        <w:t>И в принципе если суммировать и его, и ваши особенности личности, можно вывести четыре причины, по которым супруг не спешит одаривать и спонсировать родную жену.</w:t>
      </w:r>
    </w:p>
    <w:p>
      <w:pPr>
        <w:pStyle w:val="Ju"/>
        <w:numPr>
          <w:ilvl w:val="0"/>
          <w:numId w:val="10"/>
        </w:numPr>
        <w:spacing w:before="280" w:after="0"/>
        <w:rPr/>
      </w:pPr>
      <w:r>
        <w:rPr/>
        <w:t xml:space="preserve">Он действительно излишне расчетлив и даже скуп </w:t>
      </w:r>
    </w:p>
    <w:p>
      <w:pPr>
        <w:pStyle w:val="Ju"/>
        <w:numPr>
          <w:ilvl w:val="0"/>
          <w:numId w:val="10"/>
        </w:numPr>
        <w:spacing w:before="0" w:after="280"/>
        <w:rPr/>
      </w:pPr>
      <w:r>
        <w:rPr/>
        <w:t>Вы сами неоправданно завышаете свои финансовые аппетиты</w:t>
      </w:r>
    </w:p>
    <w:p>
      <w:pPr>
        <w:pStyle w:val="Ju"/>
        <w:numPr>
          <w:ilvl w:val="0"/>
          <w:numId w:val="10"/>
        </w:numPr>
        <w:spacing w:before="0" w:after="280"/>
        <w:rPr/>
      </w:pPr>
      <w:r>
        <w:rPr/>
        <w:t xml:space="preserve">Он видит в вас только вещь, и ему просто жалко вкладывать именно в вас деньги </w:t>
      </w:r>
    </w:p>
    <w:p>
      <w:pPr>
        <w:pStyle w:val="Ju"/>
        <w:numPr>
          <w:ilvl w:val="0"/>
          <w:numId w:val="10"/>
        </w:numPr>
        <w:spacing w:before="280" w:after="280"/>
        <w:rPr/>
      </w:pPr>
      <w:r>
        <w:rPr/>
        <w:t>Вы оба друг другу психологически чужие, и ему нет никакого резона делиться своими деньгами с чужим человеком.</w:t>
      </w:r>
    </w:p>
    <w:p>
      <w:pPr>
        <w:pStyle w:val="Ju"/>
        <w:rPr/>
      </w:pPr>
      <w:r>
        <w:rPr/>
        <w:t>Теперь давайте подробнее.</w:t>
      </w:r>
    </w:p>
    <w:p>
      <w:pPr>
        <w:pStyle w:val="Ju"/>
        <w:rPr/>
      </w:pPr>
      <w:r>
        <w:rPr>
          <w:b/>
          <w:bCs/>
        </w:rPr>
        <w:t>Причина первая.</w:t>
      </w:r>
      <w:r>
        <w:rPr/>
        <w:t xml:space="preserve"> К сожалению, многое тут связано с предысторией вашего брака. Мы только что говорили. что за богатого мужчину стремится выйти чаще всего женщина демонстративная. И нужен он ей со своими деньгами только затем. чтобы «всем показать», какие у нее теперь есть возможности и как она теперь может себя украсить!!! А ведь у супруга-то вовсе нет такого стимула - всем показывать, какая у него богатая жена. Особенно если он сам лишен демонстративного радикала и больше относится к типу </w:t>
      </w:r>
      <w:r>
        <w:rPr>
          <w:b/>
          <w:bCs/>
        </w:rPr>
        <w:t>Приземленному</w:t>
      </w:r>
      <w:r>
        <w:rPr/>
        <w:t>. Такие люди обычно достаточно расчетливы (и именно за счет этого приобретают свой капитал). Неоправданные траты для них нехарактерны. Точно так же они никак не могут взять в толк, какая выгода им будет из того, что они всем продемонстрируют новые возможности своей жены. Вообще нередко загвоздка в том, что женам часто нужны не сами деньги, а возможность, кроме всего прочего, показать, как она ими распоряжается! Ему это надо? Особенно если это увидят его деловые партнеры?</w:t>
      </w:r>
    </w:p>
    <w:p>
      <w:pPr>
        <w:pStyle w:val="Ju"/>
        <w:rPr/>
      </w:pPr>
      <w:r>
        <w:rPr>
          <w:b/>
          <w:bCs/>
        </w:rPr>
        <w:t>Причина вторая.</w:t>
      </w:r>
      <w:r>
        <w:rPr/>
        <w:t xml:space="preserve"> Не стоит забывать, что демонстративные женщины чаще всего делают покупки именно с той точки зрения, «чтобы все упали». Помните, мы говорили, как такого плана дамы, фактически рискуя жизнью, ездят за рулем в длинных норковых шубах? Вот и все остальные покупки такая жена делает как можно более шикарные. Ей нужно не просто платье, а ДОРОГОЕ платье. не просто шуба, а ШИКАРНАЯ шуба. не просто белье, а ЭКСКЛЮЗИВНОЕ белье... А расчетливого Приземленного мужа такой подход часто буквально шокирует: мол, зачем такие неоправданные траты там, где вполне хватило бы более скромной суммы? (Иногда он может понять приобретение шикарного выходного платья - чтобы жена выглядела его достойной половиной, если это поможет ему в бизнесе. Но вот относительно того же белья - кому жена его собирается показывать - могут возникнуть определенные эмоции...) И супруг не поймет, что его жена так устроена., что любую скромную покупку сочтет пренебрежением к своей особе! И на логическом уровне таким супругам договориться очень трудно. Поэтому не удивительно, что вскоре муж перестает выдавать жене деньги - или сам лично начинает контролировать ее приобретения. Разумеется, она от этого совсем не в восторге и где попало начинает жаловаться на мужа-скупердяя...А бывает и так, что супруг вовсе не скуп, а только лишь экономен - в разумных пределах. Но демонстративная жена пилит его за скупость только потому, что ей «не позволяется» по утрам пить свежевыжатый апельсиновый сок, а предлагается сок из пакетика, вместо парного мяса супруг приносит домой какие-то антрекоты, а стиральный порошок опять купил не разрекламированный, а дешевый... И ей неважно, какой лучше стирает - главное, какой моднее!</w:t>
      </w:r>
    </w:p>
    <w:p>
      <w:pPr>
        <w:pStyle w:val="Ju"/>
        <w:rPr/>
      </w:pPr>
      <w:r>
        <w:rPr/>
        <w:t>В подобном случае супругом, конечно, можно слегка поманипулировать, если привести ему логические доводы, почему вы хотите сделать такую покупку, а не другую (если вы сможете это логически обосновать), и главное - почему ЕМУ это будет выгодно. Скажем, отказаться от дешевых хлеба и картошки в пользу дорогих салатов и фруктов можно, сказав супругу, что углеводная пища спровоцирует вашу полноту, а ему придется тратиться не только на таблетки для похудения, но еще и на платья из магазинов для полных ... Но учтите, что реакция супруга может быть не совсем такой, какую вы ожидали. Он может не только начать покупать свежие фрукты, но и лично станет считать ваши калории (и о всяких конфетках и прочих радостях придется забыть навсегда)...</w:t>
      </w:r>
    </w:p>
    <w:p>
      <w:pPr>
        <w:pStyle w:val="Ju"/>
        <w:rPr/>
      </w:pPr>
      <w:r>
        <w:rPr>
          <w:b/>
          <w:bCs/>
        </w:rPr>
        <w:t>Причина третья.</w:t>
      </w:r>
      <w:r>
        <w:rPr/>
        <w:t xml:space="preserve"> Если ваш супруг в основном относится к типу личности Непосредственному - то тут еще сложнее. В свое время он вас «купил», может быть, как-то одел-нарядил, пору раз вышел с вами в свет - и все, хватит. Вы в свое время согласились быть дорогой игрушкой - но забыли, что со временем игрушки имеют свойство надоедать своим хозяевам и их прячут куда-нибудь в чулан или под кровать... Особенно это верно для Непосредственных мужчин - этаких больших подростков, нередко живущих по принципу «что думать - трясти надо» (именно поэтому в период «прихватизации» такие люди стали у нас богатеями). На новое приобретение они реагируют как дети - что вижу, то хочу. А потом это надоедает и появляется желание приобрести новое увлечение и тратиться уже на него. </w:t>
      </w:r>
    </w:p>
    <w:p>
      <w:pPr>
        <w:pStyle w:val="Ju"/>
        <w:rPr/>
      </w:pPr>
      <w:r>
        <w:rPr/>
        <w:t>К тому же у таких мужчин есть пресловутый азарт, или как уже упоминалось. «инстинкт охотника». Именно на таких мужей жалуются жены, что когда ухаживал - денег не жалел, шикарные рестораны, огромные букеты, и прочие сумасшедшие траты... А она, как истинно демонстративная особа, расценивающая внешние проявления как истинную силу чувств, на это и купилась. Ну что ж, тут остается только вспомнить, что охотник или рыболов тоже во время ловли не жалеет приманки, а когда зверюшка или рыбка поймана (и надежно привязана тем же штампом ЗАГСа) - он что, будет ее так уж роскошно кормить?</w:t>
      </w:r>
    </w:p>
    <w:p>
      <w:pPr>
        <w:pStyle w:val="Ju"/>
        <w:rPr/>
      </w:pPr>
      <w:r>
        <w:rPr>
          <w:b/>
          <w:bCs/>
        </w:rPr>
        <w:t>Причина четвертая.</w:t>
      </w:r>
      <w:r>
        <w:rPr/>
        <w:t xml:space="preserve"> Но может быть, и супруг ваш вовсе не такой уж монстр, и вы вовсе не такая оголтелая мотовка. Просто у вас на самом деле одним, определяющим критерием при выборе мужа было его богатство - иными словами, вы фактически вышли замуж за кошелек. И даже при самых скромных своих тратах все равно относитесь к мужу как к кошельку. Поверьте, это очень трудно скрыть: так или иначе подобное отношение все равно вылезет наружу. А вы думаете, ему не обидно, что вам безразличны его проблемы, его мысли, чем он живет, о чем думает? И если вы считаете его только вещью - он станет отвечать вам тем же самым. Таким образом вместо взаимовыгодного сотрудничества начинается выяснение, кто в этом доме чья вещь... Вполне вероятно. что он хотел взять в спутницы жизни верную помощницу, которая к тому же способна разделить тяготы его бизнеса (хотя бы обеспечить ему бытовой тыл, а то и подстраховать его в рабочих делах), а вы (по его мнению) думаете только о том, сколько и когда удастся с него урвать... Не говорите, что таких мужчин не бывает и все они не доверяют женам свой бизнес. Как бы не так: сколько угодно случаев, когда супруг предлагает жене стать в его структуре довольно значимым человеком. А она отвечает, что «у меня и так забот хватает - своих собственных. Вот, мол, кстати, давно ты мне денег не давал...»</w:t>
      </w:r>
    </w:p>
    <w:p>
      <w:pPr>
        <w:pStyle w:val="Ju"/>
        <w:rPr/>
      </w:pPr>
      <w:r>
        <w:rPr/>
        <w:t>Вообще беда очень многих «жен богатых мужей» - они хотят получать деньги, но забывают, что деньги есть результат труда. Иные дамы словно и впрямь думают, что материальные блага падают в карманы их мужей чуть ли не сами собой. Даже если эти доходы не очень легальны - все равно для их извлечения нужно потратить некоторое количество нервов, времени и головной боли. И поэтому те, кто зарабатывает деньги, не всегда горят желанием ими делиться - тем более с тем, кто в этом процессе не участвует...</w:t>
      </w:r>
    </w:p>
    <w:p>
      <w:pPr>
        <w:pStyle w:val="Ju"/>
        <w:rPr/>
      </w:pPr>
      <w:r>
        <w:rPr/>
        <w:t xml:space="preserve">А если ситуация другая? Если муж-бизнесмен, а жена-домохозяйка, и так или иначе все-таки работает (тем более если супруг сам решил, чтобы жена только вела дом ему на благо?) Здесь нужно прежде всего правильно расставить акценты. Опять же в силу нашего неравноправия труд домохозяйки многими мужчинами за работу не считается. Мол, исконно женская доля - мыть посуду, стирать и готовить... А потом удивляются, с чего это супруга просит у них деньги - мол, сидит тут у меня на шее... Но более того - довольно часто труд домашней хозяйки не считают за работу ОБА супруга - и муж, и жена! Обоими женская работа по ведению дома воспринимается как нечто должное - и супруге при таком раскладе и в голову не приходит оценить свой труд. Мол, она априори все это делать «должна»... но если уж мыслить штампами - тогда и муж «должен» работать, зарабатывать и обеспечивать жену. </w:t>
      </w:r>
    </w:p>
    <w:p>
      <w:pPr>
        <w:pStyle w:val="Ju"/>
        <w:rPr/>
      </w:pPr>
      <w:r>
        <w:rPr/>
        <w:t>Но как часто и в каком количестве обеспечивать? А вот тут супруга вполне может предложить мужу... посчитать - во сколько обойдутся ему платные услуги прачки, кухарки, экономки, няни... (особо доведенные до отчаяния жены в такой «счет» включают даже услуги интимного характера). Вот пусть и прикинет, какую сумму экономит ему жена, и насколько важен для его бизнеса устойчивый бытовой тыл! Но самое главное в подобной ситуации - чтобы сама супруга оценила свои обязанности не как долг, а как ТРУД. И сама в первую очередь этот труд ценила.</w:t>
      </w:r>
    </w:p>
    <w:p>
      <w:pPr>
        <w:pStyle w:val="Ju"/>
        <w:rPr/>
      </w:pPr>
      <w:r>
        <w:rPr/>
        <w:t> </w:t>
      </w:r>
    </w:p>
    <w:p>
      <w:pPr>
        <w:pStyle w:val="Ju"/>
        <w:rPr/>
      </w:pPr>
      <w:r>
        <w:rPr/>
        <w:t>Вообще в жалобах жен на скупых мужей есть четыре основные направления:</w:t>
      </w:r>
    </w:p>
    <w:p>
      <w:pPr>
        <w:pStyle w:val="Ju"/>
        <w:numPr>
          <w:ilvl w:val="0"/>
          <w:numId w:val="18"/>
        </w:numPr>
        <w:spacing w:before="280" w:after="0"/>
        <w:rPr/>
      </w:pPr>
      <w:r>
        <w:rPr/>
        <w:t>Все время ворчит, куда деваются деньги</w:t>
      </w:r>
    </w:p>
    <w:p>
      <w:pPr>
        <w:pStyle w:val="Ju"/>
        <w:numPr>
          <w:ilvl w:val="0"/>
          <w:numId w:val="18"/>
        </w:numPr>
        <w:spacing w:before="0" w:after="280"/>
        <w:rPr/>
      </w:pPr>
      <w:r>
        <w:rPr/>
        <w:t>все деньги тратит на свою машину</w:t>
      </w:r>
    </w:p>
    <w:p>
      <w:pPr>
        <w:pStyle w:val="Ju"/>
        <w:numPr>
          <w:ilvl w:val="0"/>
          <w:numId w:val="18"/>
        </w:numPr>
        <w:spacing w:before="0" w:after="280"/>
        <w:rPr/>
      </w:pPr>
      <w:r>
        <w:rPr/>
        <w:t>хочет есть много и дорого, а денег на такую еду не дает</w:t>
      </w:r>
    </w:p>
    <w:p>
      <w:pPr>
        <w:pStyle w:val="Ju"/>
        <w:numPr>
          <w:ilvl w:val="0"/>
          <w:numId w:val="18"/>
        </w:numPr>
        <w:spacing w:before="280" w:after="280"/>
        <w:rPr/>
      </w:pPr>
      <w:r>
        <w:rPr/>
        <w:t>не хочет покупать жене одежду, а ей не в чем ходить.</w:t>
      </w:r>
    </w:p>
    <w:p>
      <w:pPr>
        <w:pStyle w:val="Ju"/>
        <w:rPr/>
      </w:pPr>
      <w:r>
        <w:rPr/>
        <w:t> </w:t>
      </w:r>
    </w:p>
    <w:p>
      <w:pPr>
        <w:pStyle w:val="Ju"/>
        <w:rPr/>
      </w:pPr>
      <w:r>
        <w:rPr/>
        <w:t>Опять давайте по порядку.</w:t>
      </w:r>
    </w:p>
    <w:p>
      <w:pPr>
        <w:pStyle w:val="Ju"/>
        <w:rPr/>
      </w:pPr>
      <w:r>
        <w:rPr>
          <w:b/>
          <w:bCs/>
        </w:rPr>
        <w:t>Ответить на вопрос, куда деваются деньги</w:t>
      </w:r>
      <w:r>
        <w:rPr/>
        <w:t>, на самом деле проще простого - надо вести ежедневный учет хотя бы одних расходов. Беда только в том, что опять же многие жены, во-первых, не хотят так напрягаться, во-вторых - не желают показывать мужу, что они все-таки расходуют деньги не самым рациональным образом, и самое главное, в-третьих, - уверены, что такой учет - «удел бедных», а они, мол, за таким мужем могут денег не считать! А на самом деле считать деньги вовсе не унизительно. (Более того, кто плохо считает деньги, как правило, их и не имеет.) Вообще в таком учете достаточно пользы, и в первую очередь для самой жены. Вот смотрите:</w:t>
      </w:r>
    </w:p>
    <w:p>
      <w:pPr>
        <w:pStyle w:val="Ju"/>
        <w:rPr/>
      </w:pPr>
      <w:r>
        <w:rPr/>
        <w:t>1. Прежде всего, вы продемонстрируете супругу «разумное отношение к деньгам», и он станет больше вам доверять и с большей охотой финансировать ваши покупки.</w:t>
      </w:r>
    </w:p>
    <w:p>
      <w:pPr>
        <w:pStyle w:val="Ju"/>
        <w:rPr/>
      </w:pPr>
      <w:r>
        <w:rPr/>
        <w:t>2. Вы сами будете представлять, куда деваются ваши деньги, и сколько вообще вам требуется для удовлетворения ваших потребностей.</w:t>
      </w:r>
    </w:p>
    <w:p>
      <w:pPr>
        <w:pStyle w:val="Ju"/>
        <w:rPr/>
      </w:pPr>
      <w:r>
        <w:rPr/>
        <w:t>3. Постепенно супруг перестанет проверять ваши траты, и вы сможете позволить себе что-то более шикарное, чем он готов себе представить.</w:t>
      </w:r>
    </w:p>
    <w:p>
      <w:pPr>
        <w:pStyle w:val="Ju"/>
        <w:rPr/>
      </w:pPr>
      <w:r>
        <w:rPr/>
        <w:t>4. Со временем вы можете переходить и к учету доходов - то есть вам станет известно, сколько ваш супруг зарабатывает.</w:t>
      </w:r>
    </w:p>
    <w:p>
      <w:pPr>
        <w:pStyle w:val="Ju"/>
        <w:rPr/>
      </w:pPr>
      <w:r>
        <w:rPr/>
        <w:t>5. И в конце концов к вам перейдут все полномочия министра финансов, -более того, супруг сам будет перед вами отчитываться, сколько он заработал и сколько и куда потратил! Правда, хочу предупредить, что для такого результата нужно вести планомерный учет и отчитываться перед супругом не месяц и не два. Зато результат превзойдет все ваши ожидания - только, как говорится, все-таки не очень зарывайтесь...</w:t>
      </w:r>
    </w:p>
    <w:p>
      <w:pPr>
        <w:pStyle w:val="Ju"/>
        <w:rPr/>
      </w:pPr>
      <w:r>
        <w:rPr/>
        <w:t> </w:t>
      </w:r>
    </w:p>
    <w:p>
      <w:pPr>
        <w:pStyle w:val="Ju"/>
        <w:rPr/>
      </w:pPr>
      <w:r>
        <w:rPr>
          <w:b/>
          <w:bCs/>
        </w:rPr>
        <w:t>Если муж, по вашему мнению, слишком много тратит на машину,</w:t>
      </w:r>
      <w:r>
        <w:rPr/>
        <w:t xml:space="preserve"> то:</w:t>
      </w:r>
    </w:p>
    <w:p>
      <w:pPr>
        <w:pStyle w:val="Ju"/>
        <w:numPr>
          <w:ilvl w:val="0"/>
          <w:numId w:val="14"/>
        </w:numPr>
        <w:spacing w:before="280" w:after="0"/>
        <w:rPr/>
      </w:pPr>
      <w:r>
        <w:rPr/>
        <w:t>Во-первых, очень может быть, что эти вложения ему приятнее, чем траты на вас: потому, что машина его понимает лучше. Он купит ей нужную запчасть или новое моторное масло - она за это «отблагодарит» его мягким ходом, хорошей скоростью, устойчивой работой двигателя... А когда он тратит деньги на жену, иной раз не дождется в ответ даже ласкового слова: потому что супруга в глубине души считает, что он ей и так теперь по гроб жизни должен за то, что она удостоила его чести стать его женой! Это часто бывает именно в тех случаях, когда супруги психологически друг другу чужие. Не говоря уже о том варианте, когда мужу лишняя покупка для машины нужна только как повод лишний раз уйти от супруги в гараж...</w:t>
      </w:r>
    </w:p>
    <w:p>
      <w:pPr>
        <w:pStyle w:val="Ju"/>
        <w:numPr>
          <w:ilvl w:val="0"/>
          <w:numId w:val="14"/>
        </w:numPr>
        <w:spacing w:before="0" w:after="280"/>
        <w:rPr/>
      </w:pPr>
      <w:r>
        <w:rPr/>
        <w:t>Во-вторых, возможно, что он опять же взрослый ребенок из породы Непосредственных и очередной его игрушкой (после вас) стала машина. Особенно вероятно это, если машину он купил мощную, модную, и тратится в основном на ее внешний вид. Разумеется, вас он к ней не подпускает, сам все делает и дня не проводит без покупки очередного «прибамбаса». В этом случае скорее всего, вы оба играете в свои игрушки - он в машинки, а вы - в тряпочки и платьица. Этакий взрослый детский сад. А если два ребенка заводят семью, о каком согласии тут можно говорить? Разумеется, он не станет играть с вами по вашим правилам в ваши игрушки!</w:t>
      </w:r>
    </w:p>
    <w:p>
      <w:pPr>
        <w:pStyle w:val="Ju"/>
        <w:numPr>
          <w:ilvl w:val="0"/>
          <w:numId w:val="14"/>
        </w:numPr>
        <w:spacing w:before="280" w:after="280"/>
        <w:rPr/>
      </w:pPr>
      <w:r>
        <w:rPr/>
        <w:t>В-третьих, что бывает чаще всего, супруг достаточно взрослый и трезвомыслящий человек и расценивает машину в первую очередь как подспорье в бизнесе, да и во всей семейной жизни. Такой муж (прошу недовольных жен обратить особое внимание!) не тратит на машину ЛИШНИХ денег. Все его траты строго обоснованы, и в основном направлены на то, чтобы машина надежно работала и не подводила. Он вкладывает средства прежде всего в профилактику поломок. Однако если у него опять-таки достаточно демонстративная супруга - в силу своего характера она не в состоянии оценить необходимость покупки новой запчасти, пока у нее на глазах не сломалась старая. Она еще может пережить приобретение новых модных чехлов в салон или мягкой игрушки на заднюю полочку. Но когда деньги тратятся на то, что у машины внутри и этого все равно не видно, да еще тратятся заранее... Такая дама не поймет необходимости подобных трат, пока не заплатит пару раз ощутимую сумму за буксировку своего автомобиля, «вдруг» сломавшегося где-то вдали от дома. Но по мнению супруга (совершенно справедливо), такая цена слишком дорога. И лучше мелкие стычки в семье, чем большая авария на дороге!</w:t>
      </w:r>
    </w:p>
    <w:p>
      <w:pPr>
        <w:pStyle w:val="Ju"/>
        <w:rPr/>
      </w:pPr>
      <w:r>
        <w:rPr/>
        <w:t> </w:t>
      </w:r>
    </w:p>
    <w:p>
      <w:pPr>
        <w:pStyle w:val="Ju"/>
        <w:rPr/>
      </w:pPr>
      <w:r>
        <w:rPr>
          <w:b/>
          <w:bCs/>
        </w:rPr>
        <w:t>Если супруг желает вкусно и дорого кушать, а денег на это давать не хочет</w:t>
      </w:r>
      <w:r>
        <w:rPr/>
        <w:t xml:space="preserve"> - опять же придется все записывать и ему показывать. Таким образом вы сами будете в курсе цен на еду и ему позволите иметь о них реальное представление - ведь вполне может быть, что он действительно не успевает отслеживать, как дорожают продукты питания! И сам давно не был в магазине и не знает, сколько теперь стоит его любимый шашлык или анчоусы. Вообще можно предложить супругу либо самому сходить в магазин и купить то, что он пожелает - а жена приготовит (даже если он промахнется пару раз - не беда, зато примет к сведению, что питание лучше отдать полностью на откуп жене), либо попросить его лично написать список желаемых продуктов, а потом рядом проставить цены, сложить и именно эту сумму просить на конкретную закупку. </w:t>
      </w:r>
    </w:p>
    <w:p>
      <w:pPr>
        <w:pStyle w:val="Ju"/>
        <w:rPr/>
      </w:pPr>
      <w:r>
        <w:rPr/>
        <w:t>И даже если возникнут некоторые накладки - их тоже можно обойти, если подходить к ситуации логически. Например, если супруг желает сочную жареную баранину и даже готов лично купить кусок мяса, но не может взять в толк, что к этому нужно еще как минимум лук и масло (мол, я прошу мясо, а не что-нибудь другое, а ты не умеешь готовить и так далее) - в такой ситуации вполне можно прикинуться наивной, извините, дурочкой и попросить мужа показать вам, раз он такой умный (это главное произнести без иронии!), как готовится такое мясо. Мол, вы научитесь и тоже будете так делать...</w:t>
      </w:r>
    </w:p>
    <w:p>
      <w:pPr>
        <w:pStyle w:val="Ju"/>
        <w:rPr/>
      </w:pPr>
      <w:r>
        <w:rPr/>
        <w:t> </w:t>
      </w:r>
    </w:p>
    <w:p>
      <w:pPr>
        <w:pStyle w:val="Ju"/>
        <w:rPr/>
      </w:pPr>
      <w:r>
        <w:rPr>
          <w:b/>
          <w:bCs/>
        </w:rPr>
        <w:t>Если супруг не желает финансировать покупку вашей одежды</w:t>
      </w:r>
      <w:r>
        <w:rPr/>
        <w:t>, подумайте (если в силах мыслить логически) - а не перебираете ли вы в этом плане? Не вызвано ли ваше желание купить себе обновку только потребностью «всех удивить» или что такую же обновку купила себе ваша подруга? В конце концов, можно уговорить мужа (особенно расчетливого, как ни странно) на покупку нового дорогого гардероба для вас, если значимые люди (потенциальные партнеры или заказчики) выскажутся при нем в том духе, что, мол, по одежке встречают (для этого главное - повести супруга в компанию достаточно демонстративных личностей). Однако если даже он и посчитает для себя выгодным приобрести своей жене дорогую одежду, то в магазин наверняка пойдет с вами лично и опять же купит не то, что захотите вы, а то, что решит он...</w:t>
      </w:r>
    </w:p>
    <w:p>
      <w:pPr>
        <w:pStyle w:val="Ju"/>
        <w:rPr/>
      </w:pPr>
      <w:r>
        <w:rPr/>
        <w:t> </w:t>
      </w:r>
    </w:p>
    <w:p>
      <w:pPr>
        <w:pStyle w:val="Ju"/>
        <w:rPr/>
      </w:pPr>
      <w:r>
        <w:rPr/>
        <w:t xml:space="preserve">Итак, в принципе можно подвести некоторый итог и сформулировать даже определенные </w:t>
      </w:r>
      <w:r>
        <w:rPr>
          <w:b/>
          <w:bCs/>
        </w:rPr>
        <w:t>правила - как выбить из мужа деньги</w:t>
      </w:r>
      <w:r>
        <w:rPr/>
        <w:t>.</w:t>
      </w:r>
    </w:p>
    <w:p>
      <w:pPr>
        <w:pStyle w:val="Ju"/>
        <w:numPr>
          <w:ilvl w:val="0"/>
          <w:numId w:val="17"/>
        </w:numPr>
        <w:spacing w:before="280" w:after="0"/>
        <w:rPr/>
      </w:pPr>
      <w:r>
        <w:rPr/>
        <w:t>Во-первых, мужа все-таки следует выбирать не только по толщине его мошны, чтобы не быть психологически чужими. И если речь идет о том, чтобы деньги не выпрашивать, не канючить, а именно ВЫБИВАТЬ - подумайте, насколько супругу захочется поддаваться такому домашнему террору?</w:t>
      </w:r>
    </w:p>
    <w:p>
      <w:pPr>
        <w:pStyle w:val="Ju"/>
        <w:numPr>
          <w:ilvl w:val="0"/>
          <w:numId w:val="17"/>
        </w:numPr>
        <w:spacing w:before="0" w:after="280"/>
        <w:rPr/>
      </w:pPr>
      <w:r>
        <w:rPr/>
        <w:t>Во-вторых, если вы хотите, чтобы муж на вас тратился - сделайте так, чтобы эти траты были ему выгодны или как минимум приятны. Если вы работаете по дому - цените свою работу сами. И муж тогда скорее всего тоже будет ее ценить.</w:t>
      </w:r>
    </w:p>
    <w:p>
      <w:pPr>
        <w:pStyle w:val="Ju"/>
        <w:numPr>
          <w:ilvl w:val="0"/>
          <w:numId w:val="17"/>
        </w:numPr>
        <w:spacing w:before="0" w:after="280"/>
        <w:rPr/>
      </w:pPr>
      <w:r>
        <w:rPr/>
        <w:t xml:space="preserve">В-третьих, если есть возможность помочь мужу в работе - грех не воспользоваться, если вы хотите денег (правда, если вы хотите денег без труда - вам вряд ли поможет вся психология вместе взятая). </w:t>
      </w:r>
    </w:p>
    <w:p>
      <w:pPr>
        <w:pStyle w:val="Ju"/>
        <w:numPr>
          <w:ilvl w:val="0"/>
          <w:numId w:val="17"/>
        </w:numPr>
        <w:spacing w:before="280" w:after="280"/>
        <w:rPr/>
      </w:pPr>
      <w:r>
        <w:rPr/>
        <w:t>В-четвертых, собственно, основное правило было сформулировано еще в известном фильме «Москва слезам не верит»: «Если хочешь быть женой генерала, надо выйти замуж за лейтенанта и помотаться с ним по гарнизонам». То есть хотите иметь право на деньги мужа - вложите свой труд (неважно, домашний или какой другой) в его бизнес. Да, случается так, что супруга помогает мужу встать на высокую социальную ступеньку, он становится богатым... и меняет ее на молоденькую. Но опять же подчеркну - чтобы такого не случилось, надо стать не рабыней мужа, не жертвовать всей своей жизнью ради его бизнеса, а оказаться довольно значимой фигурой в его деле. Правда, для этого опять придется поработать, и возможно, прежде всего головой. Если без вас ему будет сложно зарабатывать - будьте уверены, тратиться на вас он будет. Вообще в такой ситуации не исключен и так называемый общий кошелек. Впрочем, если вы сами будете на этот кошелек работать - не исключено, что брать из него вы станете уже более осмотрительно!</w:t>
      </w:r>
    </w:p>
    <w:p>
      <w:pPr>
        <w:pStyle w:val="Ju"/>
        <w:rPr/>
      </w:pPr>
      <w:r>
        <w:rPr/>
        <w:t> </w:t>
      </w:r>
    </w:p>
    <w:p>
      <w:pPr>
        <w:pStyle w:val="Ju"/>
        <w:rPr/>
      </w:pPr>
      <w:r>
        <w:rPr/>
        <w:t>...Однако женщина, которой свойствен не только демонстративный радикал, но еще и некоторые черты Приземленного и даже Непосредственного типов - такая деловая, расчетливая - часто не готова становиться «женой своего мужа». Ей такое положение дел очень не нравится, она сама прекрасно знает, чего хочет, и всячески сопротивляется навязываемому ей амплуа марионетки-актрисы. Причем сопротивление это может быть разным. Прежде всего такая женщина может посчитать себя униженной (и наверное, во многом совершенно справедливо) тем, что ей навязали ярлык «слабого пола», и начать бороться «за равноправие». Каким же оно по логике должно быть и почему сегодня женщины все больше стремятся походить на мужчин - давайте поговорим подробнее.</w:t>
      </w:r>
    </w:p>
    <w:p>
      <w:pPr>
        <w:pStyle w:val="Ju"/>
        <w:rPr/>
      </w:pPr>
      <w:r>
        <w:rPr/>
        <w:t> </w:t>
      </w:r>
    </w:p>
    <w:p>
      <w:pPr>
        <w:pStyle w:val="Ju"/>
        <w:rPr>
          <w:b/>
          <w:b/>
          <w:bCs/>
        </w:rPr>
      </w:pPr>
      <w:r>
        <w:rPr>
          <w:b/>
          <w:bCs/>
        </w:rPr>
        <w:t>ПОЛ ВТОРОГО СОРТА, ИЛИ ИСТОРИЯ ФЕМИНИЗМА В ТРЕХ ЧАСТЯХ</w:t>
      </w:r>
    </w:p>
    <w:p>
      <w:pPr>
        <w:pStyle w:val="Ju"/>
        <w:rPr/>
      </w:pPr>
      <w:r>
        <w:rPr/>
        <w:t>Однажды мне случайно довелось услышать беседу двух будущих мам. Как легко догадаться, они вели разговор о том, кто кого хочет. И как-то незаметно их разговор перетек в другое русло: они начали спорить всерьез, кто лучше - мальчик или девочка?</w:t>
      </w:r>
    </w:p>
    <w:p>
      <w:pPr>
        <w:pStyle w:val="Ju"/>
        <w:rPr/>
      </w:pPr>
      <w:r>
        <w:rPr/>
        <w:t>Первая говорила: - Девочка лучше, она как-то ближе. С ней можно в куклы играть, а мальчики все дерутся...</w:t>
        <w:br/>
        <w:t>Вторая: - Ну и что, зато мальчики любят подвижные игры, буду с ним в футбол гонять, фигуру подправлю...</w:t>
        <w:br/>
        <w:t>- Да, но зато девочка аккуратнее, ее можно в платьица наряжать, косички заплетать, красиво причесывать... (вот-вот, о чем там мы говорили в начале главы?)</w:t>
        <w:br/>
        <w:t>- А мальчик вырастет - будет защитником...</w:t>
        <w:br/>
        <w:t>- Вот именно - защитником: пойдет в армию, намучается...</w:t>
        <w:br/>
        <w:t>- Да лучше два года мучиться, чем всю жизнь!!!</w:t>
      </w:r>
    </w:p>
    <w:p>
      <w:pPr>
        <w:pStyle w:val="Ju"/>
        <w:rPr/>
      </w:pPr>
      <w:r>
        <w:rPr/>
        <w:t> </w:t>
      </w:r>
    </w:p>
    <w:p>
      <w:pPr>
        <w:pStyle w:val="Ju"/>
        <w:rPr/>
      </w:pPr>
      <w:r>
        <w:rPr/>
        <w:t>...Улавливаете смысл? Так или иначе, вторая будущая мама высказала мнение, что женщиной быть хуже, чем мужчиной. Такой, извините за выражение, пол второго сорта. И лучше, мол, два года в армии, чем всю жизнь в унижениях... Причем обратите внимание - сказала это ЖЕНЩИНА! Видимо, бедняжка из тех, что сами всю жизнь мучаются со своим второсортным положением...</w:t>
      </w:r>
    </w:p>
    <w:p>
      <w:pPr>
        <w:pStyle w:val="Ju"/>
        <w:rPr/>
      </w:pPr>
      <w:r>
        <w:rPr/>
        <w:t>А потом мы удивляемся, откуда берутся оголтелые феминистки, которые, как говорят скептики (чаще мужского пола), «борются за какие-то лишние права». Да не за лишние права они борются, а за равные! Но получается, что для этого равноправия женщине нужно тягать штангу, укладывать шпалы и играть в футбол... Интересное получается равноправие! Тем более что мужчине при этом делать ничего практически не нужно.</w:t>
      </w:r>
    </w:p>
    <w:p>
      <w:pPr>
        <w:pStyle w:val="Ju"/>
        <w:rPr/>
      </w:pPr>
      <w:r>
        <w:rPr/>
        <w:t>Но по логике, если есть какая-то борьба, значит, есть конфликт. Откуда он взялся? Разобраться в этом - и значит найти сущность истинного равноправия (и понять - а возможно ли оно сегодня?)</w:t>
      </w:r>
    </w:p>
    <w:p>
      <w:pPr>
        <w:pStyle w:val="Ju"/>
        <w:rPr/>
      </w:pPr>
      <w:r>
        <w:rPr/>
        <w:t> </w:t>
      </w:r>
    </w:p>
    <w:p>
      <w:pPr>
        <w:pStyle w:val="Ju"/>
        <w:rPr>
          <w:i/>
          <w:i/>
          <w:iCs/>
        </w:rPr>
      </w:pPr>
      <w:r>
        <w:rPr>
          <w:i/>
          <w:iCs/>
        </w:rPr>
        <w:t>Часть первая. Первобытная.</w:t>
        <w:br/>
        <w:t>Девиз: «Женщина - не человек»</w:t>
      </w:r>
    </w:p>
    <w:p>
      <w:pPr>
        <w:pStyle w:val="Ju"/>
        <w:rPr/>
      </w:pPr>
      <w:r>
        <w:rPr/>
        <w:t>У приматов, к которым относится и «человек разумный», существует такое явление, как половой диморфизм: то есть выраженное внешнее отличие по половому признаку особей одного вида. Яркий пример полового диморфизма среди братьев наших меньших - различие окраски самцов и самок, скажем, у птиц. У петуха, например, или у павлина: только самец способен распустить свой шикарный хвост, у самок оперение скромнее. Конечно, это все оправдано - вовсе ни к чему хищнику замечать самку в гнезде, пусть лучше отвлекается на ярко окрашенного самца. То есть нарядное оперение - только обозначение дополнительной ответственности, а не повод считаться главнее самки. Есть такой половой диморфизм и у людей. Главный его признак - различие полов по мышечной массе, а значит, и по физической силе. Природа, дав женщине способность рожать детей, не предназначила ее для таскания тяжестей, наделив большей силой мужчину. А мужчины этим и воспользовались, посчитав, что природа таким образом определила им не столько физическую работу, сколько власть над слабыми женщинами. И очень сомнительно, существовал ли на самом деле матриархат, - такое впечатление, что это выдумка советских историков. Потому что даже тогда, когда отношения между нашими первобытными предками формировались по законам стаи, самец уже был главным в этой стае - только потому, что он физически сильнее. А основной принцип стайной иерархии - вожак должен быть сильным. И справедливым, но это уже потом.</w:t>
      </w:r>
    </w:p>
    <w:p>
      <w:pPr>
        <w:pStyle w:val="Ju"/>
        <w:rPr/>
      </w:pPr>
      <w:r>
        <w:rPr/>
        <w:t>Итак, уже в первобытной стае основной «валютой» стала сила. У кого ее было больше - тот, соответственно, и был главнее. И это явление существовало тысячелетиями... Нет ничего удивительного, что постепенно дамы привыкли к тому. что они хоть и прекрасный. но все же слабый, второсортный пол. Более того, многие женщины до сих пор считают, что «настоящий мужчина» просто обязан пить, хамить и супругу бить. Иные так прямо и говорят: «Бьет - значит любит». А он просто настолько примитивен, что другого способа выражения своих чувств не знает. А вот власть свою мужскую чувствует, что называется, изначально.</w:t>
      </w:r>
    </w:p>
    <w:p>
      <w:pPr>
        <w:pStyle w:val="Ju"/>
        <w:rPr/>
      </w:pPr>
      <w:r>
        <w:rPr/>
        <w:t>Однако наверное, не вечно длился первобытный строй, не всегда у людей все решала сила? Совершенно верно. Постепенно по мере развития цивилизации половой диморфизм начал сглаживаться, возрастала значимость интеллекта, и вожаком (правителем, царем, президентом) уже часто становился не тот, кто сильнее, а тот, кто умнее и хитрее. Не говоря уже о всяких достижениях цивилизации, которые порой сводили значение грубой силы вовсе на нет, переводя ее в разряд неквалифицированного труда. И в такой ситуации мужчины далеко не всегда стали выходить победителями - порой им (особенно живущим по принципу «сила есть - ума не надо») для того, чтобы побеждать, именно ума и не хватало. И тогда было принято беспрецедентное решение: чтобы мужчина всегда был выше женщины, надо было женщину... нет, не столько подавлять. сколько срочно начать уважать, защищать и пропускать вперед. Но только затем, чтобы закрепить ее положение «слабого пола»!</w:t>
      </w:r>
    </w:p>
    <w:p>
      <w:pPr>
        <w:pStyle w:val="Ju"/>
        <w:rPr/>
      </w:pPr>
      <w:r>
        <w:rPr/>
        <w:t> </w:t>
      </w:r>
    </w:p>
    <w:p>
      <w:pPr>
        <w:pStyle w:val="Ju"/>
        <w:rPr>
          <w:i/>
          <w:i/>
          <w:iCs/>
        </w:rPr>
      </w:pPr>
      <w:r>
        <w:rPr>
          <w:i/>
          <w:iCs/>
        </w:rPr>
        <w:t>Часть вторая. Рыцарская</w:t>
        <w:br/>
        <w:t>Девиз: «Женщина - друг человека»</w:t>
      </w:r>
    </w:p>
    <w:p>
      <w:pPr>
        <w:pStyle w:val="Ju"/>
        <w:rPr/>
      </w:pPr>
      <w:r>
        <w:rPr/>
        <w:t>Многие наши женщины с детства мечтают о мужчине, который будет петь под балконом серенады, сражаться за ее честь с другими мужчинами и поднимать уроненный на пол платочек... Более того, нередко, желая выразить мужчине благодарность и восхищение, его называют «рыцарем». Надо бы знать всем нашим дамам, что рыцарство, возникшее в средние века, по сути своей опирается не на самое хорошее отношение к женщине (именно поэтому некоторые наши и практически все «их» деловые активные дамы инстинктивно противятся такому обращению с собой). Потому что не просто так особи мужского пола от диктата силы перешли к обожанию и поклонению. Это просто хорошо замаскированное закрепление «на идеологическом уровне» пресловутого неравенства полов.</w:t>
      </w:r>
    </w:p>
    <w:p>
      <w:pPr>
        <w:pStyle w:val="Ju"/>
        <w:rPr/>
      </w:pPr>
      <w:r>
        <w:rPr/>
        <w:t xml:space="preserve">Мужчины-рыцари, давая женщине фору, тем самым... избегали с ней открытого соревнования. Мол, я оказываю тебе свое покровительство, несу тебя на руках, ухаживаю за тобой, потому что я априори сильнее тебя, поэтому лучше вообще не лезь и знай свое место... Увы, и сегодня многие мужчины считают, что чем становиться более сильным самому, проще подавить женщину. Самое интересное, что такое подавление нередко выходит боком самим мужчинам, которым в результате достается практически вся социальная и физическая нагрузка? Назвался сильным полом - полезай в кузов! Подробнее мы об этом поговорим в пятой главе. А сейчас позвольте один пример. Как известно, рыцарскому отношению к даме мальчиков учат с детства (видимо, чтобы с младых ногтей привыкали, что женщина - слабый пол и соревноваться с ней недостойно). Но именно в детские годы такое рыцарство выглядит смешно. Уже в садике мальчику твердят: девочек обижать нельзя, они слабые, а ты мужчина, ты сильный! Конечно, сильным считаться хорошо, но как быть, если девчонки тоже дерутся, и порой очень больно? </w:t>
      </w:r>
    </w:p>
    <w:p>
      <w:pPr>
        <w:pStyle w:val="Ju"/>
        <w:rPr/>
      </w:pPr>
      <w:r>
        <w:rPr/>
        <w:t xml:space="preserve">В подростковом возрасте школьников начинают привлекать к физическому труду. И разделение труда происходит по половому признаку: тяжелая работа достается мальчикам, легкая - девочкам. Это. конечно, справедливо, но не нужно стричь под одну гребенку всех без разбору. Тем более что в 12-14 лет девочки часто даже превосходят мальчиков своего возраста по силе. И вот нередко этакая девочка-баскетболистка со спортивной, накачанной фигурой на школьном субботнике собирает опавшие листики в саду, а субтильный мальчик в очках таскает тяжелые ящики с наглядными пособиями... </w:t>
      </w:r>
    </w:p>
    <w:p>
      <w:pPr>
        <w:pStyle w:val="Ju"/>
        <w:rPr/>
      </w:pPr>
      <w:r>
        <w:rPr/>
        <w:t xml:space="preserve">Конечно, такое положение вещей длится недолго - вскоре мальчики подрастают и становятся более сильными. А между прочим, очень возможно, что такое уравнивание обоих полов по размерам и силе, пусть временное (и даже некоторое превосходство пола женского) - это не что иное, как попытка природы убрать это странное социальное неравенство, созданное людьми, и сгладить окончательно пресловутый половой диморфизм, с которого все началось. Потому что сегодняшнее разделение на два неравноценных пола постепенно становится препятствием к выживанию «человека разумного» как вида! Ведь мужчины, не доверяя женщинам ничего, кроме «кухни, платьев, детей и церкви», взваливают на себя все остальное, и в результате живут на несколько лет меньше «слабого пола», да к тому же при такой нагрузке слишком рано перестают быть полноценными производителями. Сейчас генетики бьют тревогу, что исчерпывается человеческий генофонд - во многом потому. что мужчины спиваются, убивают друг друга, раньше времени стареют, болеют и умирают - а все потому, что хотят считаться самым сильным полом! </w:t>
      </w:r>
    </w:p>
    <w:p>
      <w:pPr>
        <w:pStyle w:val="Ju"/>
        <w:rPr/>
      </w:pPr>
      <w:r>
        <w:rPr/>
        <w:t xml:space="preserve">Разумеется, окончательно сгладить физиологические различия между полами вряд ли удастся - хотя бы потому, что женщина рожает детей. Хотя сейчас мужчины все активнее предпринимают абсолютно серьезные попытки перехватить и эту «привилегию» - видимо, чтобы окончательно утвердить свою силу. Им явно не дает покоя то обстоятельство, что есть еще какое-то дело, на которое женщина способна, а мужчина - нет. Но если хотите, для выживания человечества важно не столько то, чтобы мужчина научился рожать (скорее. если честно, это человечеству может быть вовсе не на пользу), а то. чтобы равноправие, равная оценка и равная перспектива полов установилась именно в социальной сфере, где репродуктивная функция не играет никакой роли. </w:t>
      </w:r>
    </w:p>
    <w:p>
      <w:pPr>
        <w:pStyle w:val="Ju"/>
        <w:rPr/>
      </w:pPr>
      <w:r>
        <w:rPr/>
        <w:t>Однако природная, биологическая попытка сгладить половой диморфизм человека идет не так быстро - уж если на установление господства мужчин понадобились миллионы лет, смешно ждать, что обратный процесс произойдет лет за пять-десять... И тогда женщины, не вытерпев, когда же придет конец их негласному рабству, сами начали искусственно подталкивать этот процесс.</w:t>
      </w:r>
    </w:p>
    <w:p>
      <w:pPr>
        <w:pStyle w:val="Ju"/>
        <w:rPr/>
      </w:pPr>
      <w:r>
        <w:rPr/>
        <w:t> </w:t>
      </w:r>
    </w:p>
    <w:p>
      <w:pPr>
        <w:pStyle w:val="Ju"/>
        <w:rPr>
          <w:i/>
          <w:i/>
          <w:iCs/>
        </w:rPr>
      </w:pPr>
      <w:r>
        <w:rPr>
          <w:i/>
          <w:iCs/>
        </w:rPr>
        <w:t>Часть третья - современная</w:t>
        <w:br/>
        <w:t>Девиз: «Женщина - тоже человек».</w:t>
      </w:r>
    </w:p>
    <w:p>
      <w:pPr>
        <w:pStyle w:val="Ju"/>
        <w:rPr/>
      </w:pPr>
      <w:r>
        <w:rPr/>
        <w:t>Беда в одном: чтобы утвердиться в звании этого человека, женщина должна доказать, что она «не хуже мужчины». Именно поэтому у нас появился женский футбол, женская тяжелая атлетика и женский бокс. Собственно, я далек от того. чтобы называть это «неэстетичным и противным природе» - в начале главы уже упоминалось, что типология личности от пола не зависит, и если есть дамы, которым просто для собственного удовольствия хочется тягать штангу или драться, удовлетворяя хотя бы тот же Непосредственный радикал личности - да ради Бога! Беда в том, что иные женщины делают это наперекор себе. Только чтобы доказать мужчинам, что они тоже так могут и поэтому нечего их считать второсортным слабым полом и изначально задвигать на вторые роли...</w:t>
      </w:r>
    </w:p>
    <w:p>
      <w:pPr>
        <w:pStyle w:val="Ju"/>
        <w:rPr/>
      </w:pPr>
      <w:r>
        <w:rPr/>
        <w:t>От насильственного стремления женщин к такому перекошенному «равноправию» уже начали вслух страдать мужчины: вот хотя бы инспектора ГИБДД. Нередко они жалуются, что раньше женщина за рулем была фактически гарантией того., что ее машина не попадет ни в какие неприятности (ну, если только в качестве потерпевшей). По крайней мере, ни рискованных обгонов, ни опасного превышения скорости, ни тем более пьянства за рулем тут быть практически не могло. А теперь? Никаких гарантий. А что же вы хотите? Ведь до недавнего времени наша водительница в дороге чувствовала себя так же, как если бы случайно оказалась... в мужском туалете. И все мужчины (как водители, так подчас и инспекторы) относились к ней явно неодобрительно, называли «обезьяной с гранатой» (совершенно безосновательно, потому что сами порой были в сто раз опаснее!) И в конце концов - довели. Женщины за рулем не выдержали и начали доказывать, что они - не хуже мужчин: стали провоцировать аварии, приобрели грубый и резкий стиль вождения, а главное - все чаще стали садиться за руль в состоянии опьянения. И это не что иное, как упреждающая агрессия по отношению к распоясавшемуся «сильному полу» и желание доказать, что дамы ничем не хуже! И подобных примеров - сколько угодно. Сейчас говорят, что мужчины феминизируются; а куда же им деваться, если семимильными шагами маскулинизируются наши дамы! И это следствие того, что мужчины хотели завоевать мировое господство. Как говорится, кто с мечом к нам придет... А сейчас эти мужчины начинают плакаться, что «женщины совсем их подавили». Мораль: не хочешь быть битым - не затевай драку.</w:t>
      </w:r>
    </w:p>
    <w:p>
      <w:pPr>
        <w:pStyle w:val="Ju"/>
        <w:rPr/>
      </w:pPr>
      <w:r>
        <w:rPr/>
        <w:t>Плохо только, что наши дамы, подстегивая появление равноправия, выбрали не самые адекватные методы - стали нивелировать себя по мужчинам. Причем, скажем так, не по самым развитым из них. Это в принципе можно понять - именно те представители сильного пола. которые сами в интеллектуальном развитии слегка отстают, и подавляют женщин особенно сильно, и именно им дамы хотят доказать что они не хуже. Именно с ними ввязываются в соревнование и именно по их правилам: провоцируют аварии, курят, пьют, выражаются нецензурной лексикой... Но зачем, скажите, равнять себя по тем мужчинам, которые интеллектуально не очень развиты? Зачем становиться с ними на один уровень, когда можно быть выше?</w:t>
      </w:r>
    </w:p>
    <w:p>
      <w:pPr>
        <w:pStyle w:val="Ju"/>
        <w:rPr/>
      </w:pPr>
      <w:r>
        <w:rPr/>
        <w:t>...Итак, у нас, к сожалению, сейчас отношение к женщине находится где-то между первой и второй стадией - от первобытного отношения мы потихоньку уходим, и дай бог еще всем нашим мужчинам хотя бы до рыцарства дорасти. Ведь большинство мужчин сегодня на полном серьезе считают, что помогая женщине или пропуская ее вперед, они УНИЖАЮТСЯ! Да уступить слабому, если хотите, всегда было привилегией более сильного! А если мужчина не чувствует такого запаса «силы» и вынужден прежде всего сам себе доказывать, что он сильнее - тогда, конечно. ему нужно лишний раз по-первобытному женщину подавить, чтобы хоть так почувствовать, что он сильный пол!</w:t>
      </w:r>
    </w:p>
    <w:p>
      <w:pPr>
        <w:pStyle w:val="Ju"/>
        <w:rPr/>
      </w:pPr>
      <w:r>
        <w:rPr/>
        <w:t>И феминистки действительно борются фактически за свои человеческие права. Загвоздка в том, что они в этой борьбе частенько перегибают палку (опять же во многом подражая мужчинам, которые в жажде своего господства также порой не знают чувства меры). Именно из-за этого феминисток часто называют экстравагантными, а то и сумасшедшими, и все их воззвания перестают принимать всерьез... Более того. многие женщины - причем вроде бы не угнетенные, а социально активные - сами говорят, что проблемы неравенства полов вроде бы и нет. По крайней мере, что их нынешнее положение «слабого пола» вполне устраивает! Почему? Да потому, что во-первых, у таких женщин при всей их социальной активности во многом иждивенческая позиция - мол. пусть вся ответственность будет на мужчине, а мне из без этого хватает проблем (вопрос только в том, всякий ли мужчина захочет на себя эту ответственность брать, да и всякий ли сможет?) Во-вторых, многие дамы с молоком матери впитали то, что мужчина главнее, и даже не пытаются это оспорить. А в-третьих, большинство наших дам... просто привыкли к такому положению вещей - извините, как собака к палке. Да, им порой бывает плохо, тяжело, больно и грустно. Но они никак не хотят замечать, что пытаются вылечиться от ожогов, не выходя из горящего здания...</w:t>
      </w:r>
    </w:p>
    <w:p>
      <w:pPr>
        <w:pStyle w:val="Ju"/>
        <w:rPr/>
      </w:pPr>
      <w:r>
        <w:rPr/>
        <w:t>Вот, пожалуйста, несколько конкретных примеров.</w:t>
      </w:r>
    </w:p>
    <w:p>
      <w:pPr>
        <w:pStyle w:val="Ju"/>
        <w:rPr/>
      </w:pPr>
      <w:r>
        <w:rPr/>
        <w:t> </w:t>
      </w:r>
    </w:p>
    <w:p>
      <w:pPr>
        <w:pStyle w:val="Ju"/>
        <w:rPr>
          <w:b/>
          <w:b/>
          <w:bCs/>
        </w:rPr>
      </w:pPr>
      <w:r>
        <w:rPr>
          <w:b/>
          <w:bCs/>
        </w:rPr>
        <w:t>ЖЕРТВЫ САМОПОЖЕРТВОВАНИЯ</w:t>
      </w:r>
    </w:p>
    <w:p>
      <w:pPr>
        <w:pStyle w:val="Ju"/>
        <w:rPr>
          <w:i/>
          <w:i/>
          <w:iCs/>
        </w:rPr>
      </w:pPr>
      <w:r>
        <w:rPr>
          <w:i/>
          <w:iCs/>
        </w:rPr>
        <w:t>Не так давно я развелась с мужем, который обращался со мной как множество мужей - иногда и бил. Но теперь жалею о том, что ушла. Да и он весьма странно себя ведет. Даже сейчас, когда он понял, что я хочу быть с ним, он стал издеваться, раздав домашний телефон нескольким своим знакомым. Раньше ни один женский голос нам не звонил. Он говорит, что нашел квартиру и хочет пожить один, раз я с ним развелась, готовится перевозить туда свои вещи. Мне очень тяжело от всего этого, жизнь превратилась в ад, теперь мне кажется, что я не ценила свое счастье, а ведь он мне его давал! Что мне делать, как сделать так, чтобы снова зарегистрировать брак со своим бывшим мужем? Только не говорите о поисках нового человека (в настоящее время меня боготворит один человек и хочет создать со мной семью, но он меня раздражает). Хочу все вернуть, быть другой с мужем, постараюсь делать все, что он требует и родить второго ребенка (он хотел мальчика, но теперь на эту тему не говорит, только очень злится на меня за развод).</w:t>
      </w:r>
    </w:p>
    <w:p>
      <w:pPr>
        <w:pStyle w:val="Ju"/>
        <w:rPr>
          <w:i/>
          <w:i/>
          <w:iCs/>
        </w:rPr>
      </w:pPr>
      <w:r>
        <w:rPr>
          <w:i/>
          <w:iCs/>
        </w:rPr>
        <w:t>Наташа, 30 лет</w:t>
      </w:r>
    </w:p>
    <w:p>
      <w:pPr>
        <w:pStyle w:val="Ju"/>
        <w:rPr/>
      </w:pPr>
      <w:r>
        <w:rPr/>
        <w:t xml:space="preserve">Скажите, а зачем вам так нужен этот муж, который поднимал на вас руку, вас третировал и так или иначе насиловал? Возможно, вам просто приятна роль жертвы? Я не знаю, почему - то ли это элементы мазохизма, то ли желание играть в своеобразную психологическую игру "Я несчастная" - чтобы было на что жаловаться окружающим и было за что вас пожалеть... Но факт остается фактом: вы откровенно хотите, чтобы к вам вернулся ваш насильник. А другой человек, который вас "боготворит", тем самым вас раздражает... Возможно, вам просто трудно жить без жесткой руки, без подавления и издевательства. И даже если вы все же отыщете другого, который будет вам так же нравиться - велика вероятность, что это будет, извините, такой же садист. </w:t>
      </w:r>
    </w:p>
    <w:p>
      <w:pPr>
        <w:pStyle w:val="Ju"/>
        <w:rPr/>
      </w:pPr>
      <w:r>
        <w:rPr/>
        <w:t>В принципе вам можно дать одну рекомендацию - перестать бегать за вашим мужем и хотя бы сделать вид, что вам и без него хорошо. Потому что пока вы умоляете его вернуться, плачете и страдает, он смотрит на ваши страдания и ему, возможно, они приятны (как приятно было подавлять вас в семейной жизни). Знаете, есть такой анекдот. Встречаются садист и мазохист: мазохист говорит "мучай меня, мучай", а садист отвечает: "А вот не буду!" Точно так же и вы просите его "вернись, вернись и снова подавляй меня", а он говорит - "не вернусь", потому что ваши переживания по этому поводу ему приятнее. Но если вы покажете, что и без него прекрасно обойдетесь, он возможно, тут же вернется, чтобы опять вас подавлять и мучить - потому что вы этого не хотите.</w:t>
      </w:r>
    </w:p>
    <w:p>
      <w:pPr>
        <w:pStyle w:val="Ju"/>
        <w:rPr/>
      </w:pPr>
      <w:r>
        <w:rPr/>
        <w:t xml:space="preserve">Но рекомендация эта очень условная и может не сработать. Конечно, можно было бы предложить вам подробно разобраться, как вам вернуть своего мужа. Но простите меня, я этого предлагать вам не буду. Потому что жизнь с насильником и садистом (даже если она вам на сегодняшний день приятна) - как говорится, чревата последствиями. И советовать, как вам разрушить свою собственную жизнь (и подвергнуть опасности жизнь ребенка), как оказаться окончательно забитой и встать на грань суицида (а то и оказаться жертвой убийства), - извините, я таких советов не даю. </w:t>
      </w:r>
    </w:p>
    <w:p>
      <w:pPr>
        <w:pStyle w:val="Ju"/>
        <w:rPr/>
      </w:pPr>
      <w:r>
        <w:rPr/>
        <w:t> </w:t>
      </w:r>
    </w:p>
    <w:p>
      <w:pPr>
        <w:pStyle w:val="Ju"/>
        <w:rPr>
          <w:i/>
          <w:i/>
          <w:iCs/>
        </w:rPr>
      </w:pPr>
      <w:r>
        <w:rPr>
          <w:i/>
          <w:iCs/>
        </w:rPr>
        <w:t>Мы прожили вместе 4 года. Всё шло прекрасно, я жертвовала многим ради любви. Но с недавнего времени я перестала исполнять прихоти моей "половинки", ведь у любого человека есть своя цель в жизни. С тех пор его как подменили: ни дня без упрёка, без оскорбления. Нашёл приём - обвинять всех в своих неудачах (друзей, семью) и уйти не дает-распускает руки, унижает, шантажирует любимыми людьми, мстит всем окружающим меня друзьям, знакомым, запретил любое общение без его разрешения. "Пусть меня лучше посадят" и "Можешь считать, что я зверь" - его любимые фразы. Как быть с человеком, который признаёт только своё мнение, общается только с теми людьми, которые смотрят ему в рот, жить не может без вранья и без преувеличений, идёт на всё, чтобы его не уличили в неправоте? Может он просто трусливый и низкий человек? Правильны ли мои опасения и как вырваться из этих пут?</w:t>
      </w:r>
    </w:p>
    <w:p>
      <w:pPr>
        <w:pStyle w:val="Ju"/>
        <w:rPr>
          <w:i/>
          <w:i/>
          <w:iCs/>
        </w:rPr>
      </w:pPr>
      <w:r>
        <w:rPr>
          <w:i/>
          <w:iCs/>
        </w:rPr>
        <w:t>Лена, 23</w:t>
      </w:r>
    </w:p>
    <w:p>
      <w:pPr>
        <w:pStyle w:val="Ju"/>
        <w:rPr/>
      </w:pPr>
      <w:r>
        <w:rPr/>
        <w:t xml:space="preserve">Самый распространенный вид семейного насилия - издевательства мужа над женой. То есть мужчина настолько психологически слаб (пусть у него хоть трижды накачанные мускулы), что не надеется удержать жену путем словесного воздействия, да и слов у него зачастую просто нет - интеллект подкачал. Тогда он начинает орудовать кулаками и угрозами: «Надумаешь сбежать - вообще убью!» Иного способа удержать около себя женщину такой самец просто не видит. А порой мужское насилие происходит вообще без применения физической силы. Муж устанавливает в доме свои порядки, резко ограничивает жену в правах, предъявляет необоснованные претензии... У такого семейного диктатора - во-первых, искаженное понятие справедливости («мне все можно»), во-вторых, заниженная самооценка, а в-третьих, при всем этом - стремление к власти. И берет он эту власть методами психологического насилия только потому, что боится: по-другому у него может не получиться. </w:t>
      </w:r>
    </w:p>
    <w:p>
      <w:pPr>
        <w:pStyle w:val="Ju"/>
        <w:rPr/>
      </w:pPr>
      <w:r>
        <w:rPr/>
        <w:t xml:space="preserve">Но начинать обсуждение данной проблемы придется не с его личности, а с вашей. Вероятно, у вас, когда вы выходили замуж, были какие-то глубинные проблемы, что вы так легко покорились любимому и "пошли под его руку". Скорее всего это не вина ваша, беда, но тем не менее вы целых четыре года приучали его к мысли: милый, я твоя безропотная вещь, делай со мной что хочешь, я всем пожертвую ради тебя! А тем временем вы перестали бояться жизни, повзрослели, выросли как личность... Все это прекрасно - для вас, но не для вашего мужа. Его ваша самостоятельность и проявление каких-то амбиций элементарно пугают. </w:t>
      </w:r>
    </w:p>
    <w:p>
      <w:pPr>
        <w:pStyle w:val="Ju"/>
        <w:rPr/>
      </w:pPr>
      <w:r>
        <w:rPr/>
        <w:t>Представьте себе, что вы, скажем, передвигаете мебель в доме и ставите ваш собственный шкаф (извините за сравнение) в то или иное место. И вдруг он начинает упираться и говорить "Не хочу там стоять, не буду!" Да что там шкаф - вспомните знаменитые детские "ужастики" про Мойдодыра ("одеяло убежало, улетела простыня") или про Федорино горе! Вот сейчас в глазах супруга ваше поведение напоминает бунт его собственного одеяла или кухонной утвари. Да, пока вы ему подчинялись, он чувствовал себя хорошо. А сейчас ему страшно. А страх, как известно, парализует волю и разум. Вот он и кричит на вас в бешенстве, и шантажирует, и распускает руки - он просто потерял над собой контроль, он весь во власти собственного страха. И очевидно, ему есть чего бояться: возможно, он человек не слишком сильный психологически, к тому же, видимо, сам не умеет возвыситься - ему проще втоптать в грязь окружающих. Он и вас-то скорее всего выбрал когда-то за вашу бессловесность и покорность... И сейчас, желая удержать вас, а вернее - "поставить на место", вернуть в положение униженной вещи, он выбирает не самые адекватные средства. Скажем, начинает сам вас запугивать: "пусть я сяду" - а посадят его, как он намекает, за то, что он вас изувечит или убьет. Он хочет, чтобы вы считали его зверем - то есть боялись...</w:t>
      </w:r>
    </w:p>
    <w:p>
      <w:pPr>
        <w:pStyle w:val="Ju"/>
        <w:rPr/>
      </w:pPr>
      <w:r>
        <w:rPr/>
        <w:t>Да, ваши опасения оправданны. Более того, речь идет о вашей физической безопасности. Так что если вы сами не являетесь мазохисткой, действительно нужно срочно уходить - если не убегать! Но сделать это нужно, заручившись поддержкой опытного юриста и консультанта-психолога или психотерапевта. Иначе ваш супруг, услышав о вашем желании уйти, способен не таких еще наломать дров!</w:t>
      </w:r>
    </w:p>
    <w:p>
      <w:pPr>
        <w:pStyle w:val="Ju"/>
        <w:rPr/>
      </w:pPr>
      <w:r>
        <w:rPr/>
        <w:t> </w:t>
      </w:r>
    </w:p>
    <w:p>
      <w:pPr>
        <w:pStyle w:val="Ju"/>
        <w:rPr>
          <w:i/>
          <w:i/>
          <w:iCs/>
        </w:rPr>
      </w:pPr>
      <w:r>
        <w:rPr>
          <w:i/>
          <w:iCs/>
        </w:rPr>
        <w:t>Я вышла замуж за американца. Он хорошо ко мне относится, но не дает мне никакой самостоятельности, а мне трудно быть домохозяйкой и только. Как убедить его, что я тоже должна работать? Он хорошо зарабатывает и поэтому считает, что мне работать незачем.</w:t>
      </w:r>
    </w:p>
    <w:p>
      <w:pPr>
        <w:pStyle w:val="Ju"/>
        <w:rPr>
          <w:i/>
          <w:i/>
          <w:iCs/>
        </w:rPr>
      </w:pPr>
      <w:r>
        <w:rPr>
          <w:i/>
          <w:iCs/>
        </w:rPr>
        <w:t>Ольга, 28</w:t>
      </w:r>
    </w:p>
    <w:p>
      <w:pPr>
        <w:pStyle w:val="Ju"/>
        <w:rPr/>
      </w:pPr>
      <w:r>
        <w:rPr/>
        <w:t> </w:t>
      </w:r>
    </w:p>
    <w:p>
      <w:pPr>
        <w:pStyle w:val="Ju"/>
        <w:rPr>
          <w:i/>
          <w:i/>
          <w:iCs/>
        </w:rPr>
      </w:pPr>
      <w:r>
        <w:rPr>
          <w:i/>
          <w:iCs/>
        </w:rPr>
        <w:t>В этом году я заканчиваю институт и хочу потом работать, но мой муж категорически против, аргументируя это тем, что он много зарабатывает и не хочет, чтобы я на кого-то работала. Я пробовала все и уговоры и угрозы - нет и все тут. Единственный вариант по его словам, при котором я смогу работать - это наш развод (мы женаты 4 года), но т.к. он меня безумно любит, то это не случится. Я оказалась в замкнутом круге, не знаю, что мне делать.</w:t>
      </w:r>
    </w:p>
    <w:p>
      <w:pPr>
        <w:pStyle w:val="Ju"/>
        <w:rPr>
          <w:i/>
          <w:i/>
          <w:iCs/>
        </w:rPr>
      </w:pPr>
      <w:r>
        <w:rPr>
          <w:i/>
          <w:iCs/>
        </w:rPr>
        <w:t>Елена, 24</w:t>
      </w:r>
    </w:p>
    <w:p>
      <w:pPr>
        <w:pStyle w:val="Ju"/>
        <w:rPr/>
      </w:pPr>
      <w:r>
        <w:rPr/>
        <w:t xml:space="preserve">Два вопроса - практически на одну тему. Поэтому (что обычно редкость) буду отвечать обеим одновременно. </w:t>
      </w:r>
    </w:p>
    <w:p>
      <w:pPr>
        <w:pStyle w:val="Ju"/>
        <w:rPr/>
      </w:pPr>
      <w:r>
        <w:rPr/>
        <w:t>И в той, и в другой ситуации женщине следует прежде всего определить - зачем ей нужно идти на работу? Первый вариант - из-за денег (часто муж хорошо зарабатывает, но с деньгами расставаться не спешит, и весьма унизительно просить у него по мелочам на колготки - проще заработать хоть немного, но самой). Вариант второй -хочется реализоваться как личность, понять, что сама чего-то стоишь в этой жизни (особенно если супруг видит в тебе только кухонно-бытовую принадлежность...) И вариант третий - для удовлетворения собственных потребностей: женщина принадлежит к Демонстративному типу, и хочется "бывать в свете", как говорится - людей посмотреть и себя показать, пообщаться, повертеться в гуще событий, а приходится бывать только в ближайшем продуктовом магазине; супруг же на просьбу сходить в театр или на концерт отвечает лишь вежливым (а иногда и не очень) смешком... Варианты разные, но суть их одна: увы, муж совершенно не считается ни с потребностями жены, ни с особенностями ее характера, ни с тем, что ей хочется, чтобы ее уважали (как хочется и самой себя уважать)...</w:t>
      </w:r>
    </w:p>
    <w:p>
      <w:pPr>
        <w:pStyle w:val="Ju"/>
        <w:rPr/>
      </w:pPr>
      <w:r>
        <w:rPr/>
        <w:t xml:space="preserve">Первая ситуация чуть сложнее: женщина вышла замуж за границу. </w:t>
      </w:r>
    </w:p>
    <w:p>
      <w:pPr>
        <w:pStyle w:val="Ju"/>
        <w:rPr/>
      </w:pPr>
      <w:r>
        <w:rPr/>
        <w:t xml:space="preserve">Может быть, вас на это толкнули разные обстоятельства: от безденежья до искренней любви, но мы сейчас не об этом. Ведь уже много говорилось о том, почему у многих иностранцев в такой чести русские жены? Да потому, что они самые покорные и безропотные, выросшие в обществе откровенного патриархата, приученные "убояться мужа своего"... Наших девочек сызмальства поучают, что, мол, если хочешь выйти замуж - не надо быть умной, надо быть хорошей хозяйкой... Так что же вы теперь хотите? Как говорится, за что боролись, на то и напоролись. Конечно, ваш супруг (если у него такие домостроевски взгляды относительной той же вашей работы) захотел женится на русской, если американская женщина может его чуть ли не засудить за любое проявление "неравноправия"! (Мне даже приходилось слышать такую шутку: мол, американки признали слово "женщина" унизительным и теперь нужно говорить "вагинополовоорганный американец женского происхождения"). Таким образом, зарабатывая сейчас за двоих (дабы не пустить вас на работу), ваш муж таким образом оплачивает свою значимость в тамошнем обществе за ваш счет. Как это он пустит вас на работу ? А вдруг вы проявите там успехи, вас заметят, повысят по службе, и вы таким образом возьмете да и обгоните его? Сам он вырасти, социально, наверное, неспособен, ему проще подавить вас... </w:t>
      </w:r>
    </w:p>
    <w:p>
      <w:pPr>
        <w:pStyle w:val="Ju"/>
        <w:rPr/>
      </w:pPr>
      <w:r>
        <w:rPr/>
        <w:t xml:space="preserve">Да и второй даме несладко. Супруг ее любит - но тоже, по всей видимости, лишь как свою собственность. </w:t>
      </w:r>
    </w:p>
    <w:p>
      <w:pPr>
        <w:pStyle w:val="Ju"/>
        <w:rPr/>
      </w:pPr>
      <w:r>
        <w:rPr/>
        <w:t xml:space="preserve">К сожалению, вы для него не личность, а все ваши желания - пустой звук. Он не хочет, чтобы вы работали на кого-то другого: правильно, вы должны работать только на него, причем без малейшей компенсации - хотя бы моральной, не говоря уж о материальной. Он говорит, что даст вам возможность реализоваться социально только взамен на развод? В таком случае на полном серьезе подумайте и взвесьте, что для вас важнее: самоуважение или такая вот семья? </w:t>
      </w:r>
    </w:p>
    <w:p>
      <w:pPr>
        <w:pStyle w:val="Ju"/>
        <w:rPr/>
      </w:pPr>
      <w:r>
        <w:rPr/>
        <w:t xml:space="preserve">И в обеих ситуациях можно дать одну общую рекомендацию. Если вам на самом деле нужно только лишь "выходить в свет" - порекомендуйте супругу вас время от времени "выгуливать" в театр, на выставку, а то и в бутик либо на распродажу. Если вы хотите увеличить вашу финансовую свободу, и только - об этом тоже можно сказать открыто: мол, не хочешь, чтобы я работала - выдавай мне достаточную сумму на мои потребности (хотя, если честно, вряд ли вы получите согласие...) А если вам важно себя уважать и расти социально - тогда, боюсь, придется расстаться с мужем-самодуром. Причем за свободу придется воевать; в такой ситуации само собой ничего не улучшится: может только ухудшиться. И выбор здесь только за вами. </w:t>
      </w:r>
    </w:p>
    <w:p>
      <w:pPr>
        <w:pStyle w:val="Ju"/>
        <w:rPr/>
      </w:pPr>
      <w:r>
        <w:rPr/>
        <w:t> </w:t>
      </w:r>
    </w:p>
    <w:p>
      <w:pPr>
        <w:pStyle w:val="Ju"/>
        <w:rPr>
          <w:i/>
          <w:i/>
          <w:iCs/>
        </w:rPr>
      </w:pPr>
      <w:r>
        <w:rPr>
          <w:i/>
          <w:iCs/>
        </w:rPr>
        <w:t>Мои теперешние отношения с мужем находятся на грани разрыва: у нас прекрасные сексуальные отношения, но вот уже 5 лет он не работает, в общем и не хочет, и я устала тащить на себе все финансовые проблемы и быть лишенной обычных знаков внимания со стороны мужчины, я имею в виду досуг, цветы и проч.</w:t>
      </w:r>
    </w:p>
    <w:p>
      <w:pPr>
        <w:pStyle w:val="Ju"/>
        <w:rPr>
          <w:i/>
          <w:i/>
          <w:iCs/>
        </w:rPr>
      </w:pPr>
      <w:r>
        <w:rPr>
          <w:i/>
          <w:iCs/>
        </w:rPr>
        <w:t>Элина, 40</w:t>
      </w:r>
    </w:p>
    <w:p>
      <w:pPr>
        <w:pStyle w:val="Ju"/>
        <w:rPr/>
      </w:pPr>
      <w:r>
        <w:rPr/>
        <w:t>Мало кто из женщин задумывается, что мужчина организует даме досуг, дарит ей цветы и оказывает прочие общепринятые знаки рыцарского внимания ТОЛЬКО ЗАТЕМ, что такие действия - символ его превосходства над женщиной. Мужчина-рыцарь уступает даме только потому, что считает недостойным (а то и опасным для своего достоинства) с ней соревноваться, поэтому сразу низводит ее на уровень «слабого пола» - в том числе своими ухаживаниями. Таким образом, если хотите получать от мужчины такие знаки внимания - станьте в его глазах слабой и беспомощной. Тогда он сможет позволить себе подарить вам цветы.</w:t>
      </w:r>
    </w:p>
    <w:p>
      <w:pPr>
        <w:pStyle w:val="Ju"/>
        <w:rPr/>
      </w:pPr>
      <w:r>
        <w:rPr/>
        <w:t xml:space="preserve">Вы же по той или иной причине целых пять лет везете на себе вашего мужчину. Не спорю, может быть, вам дороже амплуа именно сильной женщины, независимой и активной - это наиболее верный путь почувствовать себя не «другом человека», а человеком, самоутвердиться как личность, а не как придаток к сильному полу. Но в таком случае вам придется выбирать: либо роль сильной женщины и независимость (плюс муж на шее), либо роль слабой женщины и зависимость, но иногда досуг, цветы и прочее. Одновременно не бывает. </w:t>
      </w:r>
    </w:p>
    <w:p>
      <w:pPr>
        <w:pStyle w:val="Ju"/>
        <w:rPr/>
      </w:pPr>
      <w:r>
        <w:rPr/>
        <w:t>Может быть, вы считаете, что ваш муж вам в некотором роде должен за то, что вы его кормите - но все зависит от его точки зрения на происходящее. Если мужчина, будучи финансово слабее жены, чувствует себя униженным - у него протест поднимается в душе в первых дней (в моей почте встречались письма типа «моя жена стала зарабатывать больше меня: мне разводиться?»). А бывает, что муж, воспитанный на том, что мужчины у нас господа, в такой ситуации считает себя этаким раджей, который едет на слоне (то есть, извините, на шее супруги). И если он уверен, что женщина изначально мужчине слуга - так что удивительного в том, что она на него, хозяина, работает? Но если он считает вас своей рабыней, тогда тем более о каких цветах и досугах может идти речь?</w:t>
      </w:r>
    </w:p>
    <w:p>
      <w:pPr>
        <w:pStyle w:val="Ju"/>
        <w:rPr/>
      </w:pPr>
      <w:r>
        <w:rPr/>
        <w:t>Таким образом, вам придется выбирать из двух вариантов. Либо вы, желая цветов и комплиментов, найдете себе нового сильного мужчину (который не будет знать о вашей собственной силе и независимости), либо под угрозой развода предложите вашему супругу все же поискать работу. В конце концов, кто должен бояться расставания - вы или ваш иждивенец?</w:t>
      </w:r>
    </w:p>
    <w:p>
      <w:pPr>
        <w:pStyle w:val="Ju"/>
        <w:rPr/>
      </w:pPr>
      <w:r>
        <w:rPr/>
        <w:t>Да, можно сказать, что вы разумно пожертвовали ради своей независимости ролью слабой женщины со всеми прилагающимися цветами и подарками. Но стоят ли все цветы в мире того, чтобы ради них снова становиться «полом второго сорта»?</w:t>
      </w:r>
    </w:p>
    <w:p>
      <w:pPr>
        <w:pStyle w:val="Ju"/>
        <w:rPr/>
      </w:pPr>
      <w:r>
        <w:rPr/>
        <w:t> </w:t>
      </w:r>
    </w:p>
    <w:p>
      <w:pPr>
        <w:pStyle w:val="Ju"/>
        <w:rPr>
          <w:i/>
          <w:i/>
          <w:iCs/>
        </w:rPr>
      </w:pPr>
      <w:r>
        <w:rPr>
          <w:i/>
          <w:iCs/>
        </w:rPr>
        <w:t>Муж бьет меня по причинам, которые ему кажутся серьезными, но на самом деле - пустяк. Потом просит прощения, живем мирно и через какое-то время повторяется то же самое... как быть с этим, если уйти от него я не могу?</w:t>
      </w:r>
    </w:p>
    <w:p>
      <w:pPr>
        <w:pStyle w:val="Ju"/>
        <w:rPr>
          <w:i/>
          <w:i/>
          <w:iCs/>
        </w:rPr>
      </w:pPr>
      <w:r>
        <w:rPr>
          <w:i/>
          <w:iCs/>
        </w:rPr>
        <w:t>Светлана, 26 лет</w:t>
      </w:r>
    </w:p>
    <w:p>
      <w:pPr>
        <w:pStyle w:val="Ju"/>
        <w:rPr/>
      </w:pPr>
      <w:r>
        <w:rPr/>
        <w:t>К сожалению, очень вероятно, что в этой ситуации уже как бы и нет выбора - жить с таким мужем или нет. И не потому, что вы не хотите от него уйти. А потому, что на самом деле не сможете. Потому что он вас не отпустит. Вы ему очень-очень нужны.</w:t>
      </w:r>
    </w:p>
    <w:p>
      <w:pPr>
        <w:pStyle w:val="Ju"/>
        <w:rPr/>
      </w:pPr>
      <w:r>
        <w:rPr/>
        <w:t xml:space="preserve">Возможно, ваш супруг имеет в характере черты типа личности </w:t>
      </w:r>
      <w:r>
        <w:rPr>
          <w:b/>
          <w:bCs/>
        </w:rPr>
        <w:t>Приземленного</w:t>
      </w:r>
      <w:r>
        <w:rPr/>
        <w:t xml:space="preserve"> - в частности, одним из свойств этого типа является накопление аффекта. И когда этот аффект, накапливаясь от различных негативных впечатлений в течение всего дня, вечером вдруг выплескивается через край, ему просто физически нужно в это время иметь кого-то рядом, на ком он мог бы разрядиться. Как говорится, в качестве боксерской груши. И похоже, что на эту роль он выбрал вас.</w:t>
      </w:r>
    </w:p>
    <w:p>
      <w:pPr>
        <w:pStyle w:val="Ju"/>
        <w:rPr/>
      </w:pPr>
      <w:r>
        <w:rPr/>
        <w:t xml:space="preserve">Потом, может быть, что он принадлежит и к типу Непосредственному - в частности. ему хочется демонстрировать свою мужскую силу (плюс к тому этого фактически требует от него наше общество). А психологически он слабоват, - как минимум не чувствует, что может вас удержать около себя иным, ненасильственным методом. И бьет вас потому, чтобы, извините, «баба свое место знала и убоялась мужа своего». Так он сразу чувствует себя «сильным мужчиной». </w:t>
      </w:r>
    </w:p>
    <w:p>
      <w:pPr>
        <w:pStyle w:val="Ju"/>
        <w:rPr/>
      </w:pPr>
      <w:r>
        <w:rPr/>
        <w:t xml:space="preserve">Но это все про него. А вам-то он зачем такой нужен? </w:t>
      </w:r>
    </w:p>
    <w:p>
      <w:pPr>
        <w:pStyle w:val="Ju"/>
        <w:rPr/>
      </w:pPr>
      <w:r>
        <w:rPr/>
        <w:t>Причин может быть несколько. Если вы от него зависите только материально - это во многом проще (хотя может быть, все уже запушено настолько, что вы разучились постепенно сами заботиться о себе и перенести побои вам легче, чем воспринять перспективу собственной независимости). Но подозреваю, что ваша тяга к нему - еще запутаннее. Бывает, что жены иногда сами (зачастую совершенно безотчетно) как бы провоцируют своих мужей на агрессию в свой адрес, на драку, на избиение - именно затем, чтобы после этой драки муж просил у них прощения. ТОЛЬКО ТАКИМ ОБРАЗОМ эти женщины могут почувствовать себя людьми, а не «полом второго сорта». Только так они в состоянии самоутвердиться, а то и почувствовать некое господство хотя бы над собственным мужем... И ради этого чувства женщины жертвуют и своей самостоятельностью, и во многом своей безопасностью.</w:t>
      </w:r>
    </w:p>
    <w:p>
      <w:pPr>
        <w:pStyle w:val="Ju"/>
        <w:rPr/>
      </w:pPr>
      <w:r>
        <w:rPr/>
        <w:t>Однако не хочу вас пугать, но учтите, что в таких случаях всегда есть вероятность, что «спровоцированный муж» однажды не рассчитает силу удара... и просить прощения ему будет уже не у кого.</w:t>
      </w:r>
    </w:p>
    <w:p>
      <w:pPr>
        <w:pStyle w:val="Ju"/>
        <w:rPr/>
      </w:pPr>
      <w:r>
        <w:rPr/>
        <w:t> </w:t>
      </w:r>
    </w:p>
    <w:p>
      <w:pPr>
        <w:pStyle w:val="Ju"/>
        <w:rPr>
          <w:i/>
          <w:i/>
          <w:iCs/>
        </w:rPr>
      </w:pPr>
      <w:r>
        <w:rPr>
          <w:i/>
          <w:iCs/>
        </w:rPr>
        <w:t>Какой кошмарный инфантилизм у русских женщин! Он меня бьет, а как мне брак зарегистрировать с ним? Он надо мной издевается, но мы все равно встречаемся... Да как же так себя не любить нужно, чтобы этим мужикам все прощать? Брак должен строиться только на взаимном уважении, терпимости друг к другу, взаимопонимании. А наших бедных женщин просто используют! И знаете, почему? Да потому, что они разрешают это делать!</w:t>
      </w:r>
    </w:p>
    <w:p>
      <w:pPr>
        <w:pStyle w:val="Ju"/>
        <w:rPr>
          <w:i/>
          <w:i/>
          <w:iCs/>
        </w:rPr>
      </w:pPr>
      <w:r>
        <w:rPr>
          <w:i/>
          <w:iCs/>
        </w:rPr>
        <w:t>Расскажу немного о себе. Все было в моей жизни - и ранний неудачный брак, и ранняя беременность, и муж-тиран. Затем бойфренд-мямля. Но где-то годам к 25 я посмотрела на свою жизнь со стороны, и подумала, что нужно что-то срочно делать, а то скоро превращусь в вечно недовольную собой женщину с комплексами. Взяла себя в руки, определила, какие качества я хочу видеть в будущем муже, мало того, я даже на бумаге это написала. Потом решила, что жить я хочу в Америке. А потом... судьба мне послала моего любимого. Мы женаты уже пять лет, он американец, мы работали в одной фирме в России. Он самый лучший муж на свете! На любой мой вопрос "Можно мне..." он отвечает, что если ты будешь счастлива, сделав это, то конечно, делай. Он говорил, что если я приложу усилия, то могу всего добиться. Теперь я работаю в большой фирме программистом, с нетерпением бегу на работу и с не меньшей радостью с работы домой. Ребенок мой от 1 брака зовет мужа папой, у них прекрасные отношения.</w:t>
      </w:r>
    </w:p>
    <w:p>
      <w:pPr>
        <w:pStyle w:val="Ju"/>
        <w:rPr>
          <w:i/>
          <w:i/>
          <w:iCs/>
        </w:rPr>
      </w:pPr>
      <w:r>
        <w:rPr>
          <w:i/>
          <w:iCs/>
        </w:rPr>
        <w:t>Что я этим хочу сказать? А то, что мой муж мне как-то заметил, что русские женщины на самом деле самые замечательные, только они себя абсолютно не ценят и играют всегда зависимую роль в браке. Но рабство в любой форме - это противоестественно для человека, и дорогие женщины, как сказала известная поэтесса "Уж лучше жить одной, чем с кем попало!"</w:t>
      </w:r>
    </w:p>
    <w:p>
      <w:pPr>
        <w:pStyle w:val="Ju"/>
        <w:rPr>
          <w:i/>
          <w:i/>
          <w:iCs/>
        </w:rPr>
      </w:pPr>
      <w:r>
        <w:rPr>
          <w:i/>
          <w:iCs/>
        </w:rPr>
        <w:t>Наталья, 31, Чикаго, США</w:t>
      </w:r>
    </w:p>
    <w:p>
      <w:pPr>
        <w:pStyle w:val="Ju"/>
        <w:rPr/>
      </w:pPr>
      <w:r>
        <w:rPr/>
        <w:t xml:space="preserve">И комментарий здесь хочется дать самый минимальный. </w:t>
      </w:r>
    </w:p>
    <w:p>
      <w:pPr>
        <w:pStyle w:val="Ju"/>
        <w:rPr/>
      </w:pPr>
      <w:r>
        <w:rPr/>
        <w:t>Во-первых, наши дамы в большинстве своем с молоком матери впитали свою "вторичность": мол, ценность женщины в том, что у нее есть мужчина, а какой - неважно... И часто отказываться от этого убеждения они не могут или не хотят. Собственно, это их право.</w:t>
      </w:r>
    </w:p>
    <w:p>
      <w:pPr>
        <w:pStyle w:val="Ju"/>
        <w:rPr/>
      </w:pPr>
      <w:r>
        <w:rPr/>
        <w:t xml:space="preserve">Во-вторых, особенностью нашего менталитета является практически полная психологическая неграмотность. И вполне можно обрести свое личное счастье, если захотеть эту "особенность" устранить. </w:t>
      </w:r>
    </w:p>
    <w:p>
      <w:pPr>
        <w:pStyle w:val="Ju"/>
        <w:rPr/>
      </w:pPr>
      <w:r>
        <w:rPr/>
        <w:t>В третьих, "судьба" действительно всегда пошлет вам именно желаемый вариант, если грамотно продумать, что вы хотите найти и где это лучше всего искать (скажем, если вы хотите случайно найти янтарь, то бродить лучше по морскому берегу, а не по улице города).</w:t>
      </w:r>
    </w:p>
    <w:p>
      <w:pPr>
        <w:pStyle w:val="Ju"/>
        <w:rPr/>
      </w:pPr>
      <w:r>
        <w:rPr/>
        <w:t xml:space="preserve">И в-четвертых, слова "Ты лучше голодай, чем что попало есть, и лучше будь один, чем вместе с кем попало" написал Омар Хайям. </w:t>
      </w:r>
    </w:p>
    <w:p>
      <w:pPr>
        <w:pStyle w:val="Ju"/>
        <w:rPr/>
      </w:pPr>
      <w:r>
        <w:rPr/>
        <w:t>А в остальном все правильно!</w:t>
      </w:r>
    </w:p>
    <w:p>
      <w:pPr>
        <w:pStyle w:val="Ju"/>
        <w:rPr/>
      </w:pPr>
      <w:r>
        <w:rPr/>
        <w:t> </w:t>
      </w:r>
    </w:p>
    <w:p>
      <w:pPr>
        <w:pStyle w:val="Ju"/>
        <w:rPr/>
      </w:pPr>
      <w:r>
        <w:rPr/>
        <w:t>...Поэтому если уж говорить о том, что такое «равноправие полов», то можно было бы сказать так: равноправие - это ситуация, при которой одной части человечества, чтобы доказать, что она не хуже другой, не нужно тягать штангу или напиваться до бесчувствия. При истинном равноправии каждому человеку предъявляется критерий оценки, исходя из его возможностей и способностей. И при этом, кстати, если ты чего-то не можешь (ну вот не дано тебе природой), никто за это на тебя пальцем не показывает, прыгать выше головы не заставляет и на основе этого не делает вывод, что ты принадлежишь к «полу второго сорта»!</w:t>
      </w:r>
    </w:p>
    <w:p>
      <w:pPr>
        <w:pStyle w:val="Ju"/>
        <w:rPr/>
      </w:pPr>
      <w:r>
        <w:rPr/>
        <w:t> </w:t>
      </w:r>
    </w:p>
    <w:p>
      <w:pPr>
        <w:pStyle w:val="Ju"/>
        <w:rPr/>
      </w:pPr>
      <w:r>
        <w:rPr/>
        <w:t>К сожалению, на сегодняшний день у нас это пока мечта недостижимая. И современные дамы приноравливаются, как только могут. Некоторые презирают все условности - и начинают соревноваться с мужчинами грамотно. В частности, пытаются заняться тем же бизнесом. Но и там их подстерегают неприятности вследствие неравного отношения к сильному и слабому полу!</w:t>
      </w:r>
    </w:p>
    <w:p>
      <w:pPr>
        <w:pStyle w:val="Ju"/>
        <w:rPr/>
      </w:pPr>
      <w:r>
        <w:rPr/>
        <w:t> </w:t>
      </w:r>
    </w:p>
    <w:p>
      <w:pPr>
        <w:pStyle w:val="Ju"/>
        <w:rPr>
          <w:b/>
          <w:b/>
          <w:bCs/>
        </w:rPr>
      </w:pPr>
      <w:r>
        <w:rPr>
          <w:b/>
          <w:bCs/>
        </w:rPr>
        <w:t>СИЛЬНАЯ ЖЕНЩИНА... ПЛАЧЕТ У ОКНА</w:t>
      </w:r>
    </w:p>
    <w:p>
      <w:pPr>
        <w:pStyle w:val="Ju"/>
        <w:rPr/>
      </w:pPr>
      <w:r>
        <w:rPr/>
        <w:t>Сильная женщина... Она словно с картинки модного журнала: подтянутая, ухоженная, во всех отношениях следящая за собой. Она всегда уверена в себе, всегда неизменно благополучна, несмотря на грозы и бури, проносящиеся над ее головой, - выход она сумеет найти всегда! И никогда не унизится до банальных слез - это удел остальных, слабых женщин... Вот, пожалуй, самое распространенное (но не самое верное) представление о "сильной женщине" наших дней. И мало кто подозревает, что всегда уверенная и неизменно владеющая собой "железная леди" далеко не так благополучна, как кажется.</w:t>
      </w:r>
    </w:p>
    <w:p>
      <w:pPr>
        <w:pStyle w:val="Ju"/>
        <w:rPr/>
      </w:pPr>
      <w:r>
        <w:rPr/>
        <w:t>Дама-бизнесмен (или, как чаще говорят, бизнесвумен) - это, как правило, женщина 32-37 лет, обладающая высоким интеллектом, знающая языки, целеустремленная, умеющая добиваться своего. Она ценит свою работу как средство доказать всем свою незаурядность, в отличие от прочих женщин, чья цель - кухня, дети, платья... Однако личная жизнь такой дамы чаще всего складывается не очень счастливо. Деловая женщина практически всегда уже побывала замужем, иногда дважды. Это что касается регистрированных браков; незарегистрированные союзы не поддаются учету, но, как правило, их в жизни такой женщины как минимум более трех. И всякий раз такая дама расстается со своим партнером или законным супругом, потому что он... не соответствует ее ожиданиям и запросам. Это не значит, что запросы у нее слишком высоки. Деловые дамы не капризны и всегда знают, чего хотят. Но в том-то и беда, что в своем окружении она редко может найти такого спутника жизни, какого хотела бы иметь.</w:t>
      </w:r>
    </w:p>
    <w:p>
      <w:pPr>
        <w:pStyle w:val="Ju"/>
        <w:rPr/>
      </w:pPr>
      <w:r>
        <w:rPr/>
        <w:t>Вообще отношения с противоположным полом у нее складываются не самым лучшим образом. Ведь компаньоны по бизнесу расценивают ее как менее сильного партнера только потому, что она женщина. И поэтому ей приходится иметь больше житейской хватки, ума, хитрости, чтобы добиться того, чего может добиться среднестатистический мужчина. Таким образом, женщине в деловой сфере приходится быть на голову выше своих партнеров-мужчин, чтобы иметь возможность быть с ними на равных.</w:t>
      </w:r>
    </w:p>
    <w:p>
      <w:pPr>
        <w:pStyle w:val="Ju"/>
        <w:rPr/>
      </w:pPr>
      <w:r>
        <w:rPr/>
        <w:t>Для этого деловой женщине приходится проявлять качества лидера, включая прямое "хождение по головам". И поэтому вне бизнеса у нее с мужчинами отношения складываются с трудом - она и в личной жизни становится таким же лидером, уравнивающим себя с мужчиной; она не желает быть слабее партнера, что не всякому мужчине по нраву. Привычка командовать тоже дает себя знать, поэтому мужчины часто такую женщину просто боятся. Да, она может вызвать спортивный интерес у представителей противоположного пола: удастся или нет привлечь внимание такой львицы? Именно поэтому у нее часто бывает много поклонников. Но удержаться около нее мужчинам трудно.</w:t>
      </w:r>
    </w:p>
    <w:p>
      <w:pPr>
        <w:pStyle w:val="Ju"/>
        <w:rPr/>
      </w:pPr>
      <w:r>
        <w:rPr>
          <w:b/>
          <w:bCs/>
        </w:rPr>
        <w:t>Тамара, 35 лет:</w:t>
      </w:r>
      <w:r>
        <w:rPr/>
        <w:t xml:space="preserve"> </w:t>
      </w:r>
      <w:r>
        <w:rPr>
          <w:i/>
          <w:iCs/>
        </w:rPr>
        <w:t>"Мне многого пришлось добиться в жизни самой. Сейчас я занимаю достаточно высокое положение и материально полностью обеспечена. Но вот замуж выйти никак не могу. Такое впечатление, что попадается постоянно что-то не то - какая-то мелочь. Разумеется, я не хочу, чтобы мой муж был каким-то заурядным человечком: боюсь этого еще и потому, что заурядные люди могут любить не меня, а мои деньги. Мне нужен муж одного уровня со мной, чтобы с ним хоть поговорить было о чем. Но такие почему-то мне не попадаются. Такое впечатление, что вместе со мной работают мужчины интеллектуально неразвитые. Или я просто слишком многого хочу? Но неужели придется всю жизнь прожить с дураком, который только и мечтает, что о выпивке, сексе и футболе? Лучше уж одной..."</w:t>
      </w:r>
    </w:p>
    <w:p>
      <w:pPr>
        <w:pStyle w:val="Ju"/>
        <w:rPr/>
      </w:pPr>
      <w:r>
        <w:rPr/>
        <w:t>Тем не менее тактика общения у деловой женщины, как правило, отточена до совершенства: она буквально кожей чувствует, где может допустить промашку. Ведь, будучи существом "слабого пола", она просто не может позволить себе какой-либо прокол в общении с деловыми партнерами: это может ей слишком дорого стоить, и не только в денежном выражении. Часто такая женщина, что называется, видит мужчину насквозь: многие бизнес-леди специально изучают прикладную психологию, в частности язык жестов и правила построения диалога. И тот, кто попытается за ней поухаживать, часто очень скоро становится ей неинтересен: ведь, если общение с ним не дает ничего нового, он кажется ей достаточно примитивной личностью. А зачем он ей нужен такой?</w:t>
      </w:r>
    </w:p>
    <w:p>
      <w:pPr>
        <w:pStyle w:val="Ju"/>
        <w:rPr/>
      </w:pPr>
      <w:r>
        <w:rPr/>
        <w:t>Причем деловая женщина часто не может найти себе ровню и в сферах того же бизнеса. Среднестатистические мужчины-бизнесмены, будучи с такой женщиной одного уровня интеллекта, как правило, оказываются выше ее на социальной лестнице: ведь в наших условиях мужчина находится в более выигрышной позиции, чем женщина с теми же способностями. Поэтому на сегодняшний день деловая женщина может довольствоваться в своем кругу мужчинами с интеллектом и качествами личности, явно не дотягивающими до ее запросов.</w:t>
      </w:r>
    </w:p>
    <w:p>
      <w:pPr>
        <w:pStyle w:val="Ju"/>
        <w:rPr/>
      </w:pPr>
      <w:r>
        <w:rPr/>
        <w:t>Конечно, у таких женщин часто высокие амбиции: им хочется сделать карьеру, и частью этой карьеры становится спутник жизни - не в том смысле, чтобы прыгнуть на более высокую ступеньку за его счет, а в том, что он должен соответствовать ее социальному положению, во всяком случае, быть никак не ниже. Такая женщина часто не удовлетворена своим местом на работе и, чтобы занять место более высокое, много работает (трудоголики среди таких женщин - явление обычное). И поэтому смотрит свысока на тех мужчин, которые рядом с ней: по интеллекту и способностям она их уже переросла. И это тоже увеличивает дистанцию между ней и теми мужчинами, которые могли бы проявить к ней интерес.</w:t>
      </w:r>
    </w:p>
    <w:p>
      <w:pPr>
        <w:pStyle w:val="Ju"/>
        <w:rPr/>
      </w:pPr>
      <w:r>
        <w:rPr/>
        <w:t>Распознать будущую деловую женщину можно еще в школе: это девочка способная, но, по мнению учителей, иногда с хулиганскими замашками. А на самом деле она просто протестует против школьной муштры, борется за свою свободу, стремясь одновременно к знаниям и власти. Часто она ведет себя как мальчишка, потому что ее уже в подростковом возрасте угнетает разница требований к двум полам. Она доказывает свое право не быть паинькой, как это часто требуется в школе от девочек. А учеба дается ей легко, даже если она порой не учит уроков.</w:t>
      </w:r>
    </w:p>
    <w:p>
      <w:pPr>
        <w:pStyle w:val="Ju"/>
        <w:rPr/>
      </w:pPr>
      <w:r>
        <w:rPr/>
        <w:t>Первые трудности появляются в институте. Часто приемная комиссия действует, что называется, по половому признаку: девушкам отдается меньше предпочтений на экзаменах, чем юношам. Как говорил один старый профессор, "зачем тратить время на барышень? Они все равно после окончания выйдут замуж за обеспеченных мужчин, не будут работать, займутся домом и детьми. Только из юношей можно воспитать настоящих ученых, и на них не жалко тратить время и силы". Увы, это точка зрения многих преподавателей высшей школы, особенно фанатиков своего дела. Но будущая бизнесвумен вовсе не собирается ограничить себя пеленками и кухней! Однако преподавателей не переубедишь, и поэтому девушке порой сложнее поступить в институт, чем юноше. Особенно там, где юношей мало или где специальность изначально считается "мужской". И если такая девушка все же пробивается и поступает, то можно быть уверенным: по интеллектуальным способностям она гораздо выше тех юношей, что были приняты вместе с ней.</w:t>
      </w:r>
    </w:p>
    <w:p>
      <w:pPr>
        <w:pStyle w:val="Ju"/>
        <w:rPr/>
      </w:pPr>
      <w:r>
        <w:rPr/>
        <w:t>В период студенчества деловая женщина начинает обеспечивать себе финансовую независимость. Стипендия у нее часто не повышенная, а самая обычная (потому что ее оценки не отражают ее реальный уровень знаний), но подрабатывает во время учебы она практически всегда. К тому же ведет активную социальную жизнь. Ведь помимо того, что у нее имеется высокий интеллектуальный потенциал, она к тому же дама энергичная и энергию эту старается тратить не по пустякам, а чтобы добиться чего-то определенного в жизни. В частности, занимаясь социальной деятельностью, она закладывает фундамент своей карьеры и удовлетворяет свое стремление к власти. В прежние времена такие девушки становились комсомольскими лидерами, теперь же они со студенческой скамьи начинают пробиваться в бизнес.</w:t>
      </w:r>
    </w:p>
    <w:p>
      <w:pPr>
        <w:pStyle w:val="Ju"/>
        <w:rPr/>
      </w:pPr>
      <w:r>
        <w:rPr/>
        <w:t>Часто говорят, что такие дамы своей социальной активностью компенсируют неудавшуюся личную жизнь: мол, у них происходит известная фрейдовская сублимация - использование невостребованной сексуальной энергии в социальной сфере. На самом же деле в этих убеждениях просто-напросто перепутаны причина и следствие. Все как раз наоборот: именно из-за их социальной активности у таких женщин не складывается личная жизнь; порой им просто некогда, личная жизнь им кажется пустяком по сравнением с социальными достижениями. К тому же юноши к этому времени сторонятся слишком властной девушки с командирскими замашками.</w:t>
      </w:r>
    </w:p>
    <w:p>
      <w:pPr>
        <w:pStyle w:val="Ju"/>
        <w:rPr/>
      </w:pPr>
      <w:r>
        <w:rPr/>
        <w:t>Да, женщина, не удовлетворенная сексуально, действительно часто находит применение своей нереализованной интимной энергии в работе, но при этом она не стремится подняться выше, сделать карьеру; она сублимируется, если так можно выразиться, количественно: просто работает больше и интенсивнее, но на том же самом месте. А чаще женщины сублимируются в воспитании детей, но не в стремлении сделать карьеру. Вверх по социальной лестнице стремятся именно те дамы, которым любое упоминание о свиданиях и замужестве кажется пустяком, не стоящим внимания. И пока они от этого не страдают. Однако сексуальные желания не обходят стороной таких женщин: все-таки они живые люди, а не механические куклы. И когда они задумываются о том, что надо бы подыскать себе партнера, то сталкиваются с теми проблемами, о которых мы говорили выше: прежде всего, они не находят мужчину, равного по интеллекту. Те, кто мог бы соответствовать запросам такой женщины, уже находятся на две-три ступеньки выше. Это, как правило, либо ее начальники, либо вообще начальники ее начальников. А те, кто рядом с ней, ей неинтересны.</w:t>
      </w:r>
    </w:p>
    <w:p>
      <w:pPr>
        <w:pStyle w:val="Ju"/>
        <w:rPr/>
      </w:pPr>
      <w:r>
        <w:rPr/>
        <w:t>Причем не стоит считать, будто такая женщина обращает внимание только на умственные способности мужчины. Но тем не менее она просто физически не в состоянии решить свои проблемы с помощью альфонса для половых утех или рядового мальчика по вызову. И не потому, что ей претит платить за интимную близость. У деловых женщин сексуальное влечение начинается не с гениталий, а с головы. Секс для нее - один из видов человеческого общения, а не просто животный акт совокупления. И когда рядом с ней в постели оказывается мужчина с развитыми гениталиями, с накачанными мышцами, но с одной извилиной в голове, она не будет испытывать к нему никакого желания. А если секс без удовольствия - зачем тратить на него время?</w:t>
      </w:r>
    </w:p>
    <w:p>
      <w:pPr>
        <w:pStyle w:val="Ju"/>
        <w:rPr/>
      </w:pPr>
      <w:r>
        <w:rPr/>
        <w:t>Это первая проблема. Вторая - все та же страсть к лидерству. Когда такая страсть проявляется в постели, редкий мужчина выдерживает это 'спокойно. И уж особенно невыносимо для деловой женщины, когда такой мужик с одной извилиной, ложась с ней в постель, начинает еще и ею самой командовать только на том основании, что он мужского рода. А поскольку уверенные в себе самцы именно так всегда и поступают, презирая всю женскую половину человечества, то в постели деловой женщины они долго не задерживаются, если вообще туда попадают.</w:t>
      </w:r>
    </w:p>
    <w:p>
      <w:pPr>
        <w:pStyle w:val="Ju"/>
        <w:rPr/>
      </w:pPr>
      <w:r>
        <w:rPr/>
        <w:t>Однако существует и другая сторона медали. Не всегда сильная женщина стремится демонстрировать свою силу именно в постели. Часто, наруководившись на работе, она в сексе стремится быть слабой (а иногда и подчиненной, и даже подавляемой). Но в основном ей просто хочется, чтобы мужчина поухаживал за ней во время интимной близости, понежил ее и побаловал. Но даже этого сильная женщина частенько не может себе позволить Потому что ее стремление побыть слабой в постели партнер может расценить как проявление психологической слабости вообще, как прореху в той броне, которой деловая женщина защищается от нападок и пренебрежения мужчин! Поэтому для проявления такой "слабости" сильной женщине нужен понимающий и духовно близкий человек, а не тот, кто сам воспринимает ее как источник удовольствия, а то и просто как источник денег... Таким образом, нахождение партнера только для сексуальных утех отпадает. Необходим настоящий спутник жизни. Но где же его взять?</w:t>
      </w:r>
    </w:p>
    <w:p>
      <w:pPr>
        <w:pStyle w:val="Ju"/>
        <w:rPr/>
      </w:pPr>
      <w:r>
        <w:rPr>
          <w:b/>
          <w:bCs/>
        </w:rPr>
        <w:t>Алла, 28 лет:</w:t>
      </w:r>
      <w:r>
        <w:rPr/>
        <w:t xml:space="preserve"> </w:t>
      </w:r>
      <w:r>
        <w:rPr>
          <w:i/>
          <w:iCs/>
        </w:rPr>
        <w:t>"Я достаточно привлекательна внешне, хотя мои знакомые и зовут меня шутя финансовой крысой. У меня много поклонников - я не живу затворницей, интересуюсь светской жизнью. Но я не терплю мужчин, которые пытаются мной управлять. Достаточно моего начальника на работе: я еще могу ему позволить мной покомандовать, потому как вроде он мужик неглупый. Но все прочие, интересы которых не распространяются дальше ресторанов и постелей... Да, конечно, мне надо замуж. Но я уже разочаровалась в тех, мужчинах, с которыми вынуждена общаться. Они, видите ли, считают себя царями природы только потому, что имеют в наличии мужские половые органы. Этого я не выношу: подчиняться недалекому субъекту только по той причине, что он, видите ли, мужчина! У меня даже есть свой тест: как только партнер высказывает неудовольствие моей инициативой в постели - все. Больше я с ним не встречаюсь. Но беда в том, что это неудовольствие высказывали уже практически все мои знакомые, и скоро мне не из чего будет выбирать... О платных мужчинах даже думать не хочу, хотя могу себе позволить. Это просто гора мяса с гениталиями, а голова у них на последнем месте. Причем они ужасно гордятся своей внешностью, напрочь забывая о том, что человек начинается с мозгов, а не с половых органов. Если честно, я бы с большим удовольствием вышла замуж за своего начальника - не из-за денег, у меня их достаточно. Просто с этим человеком есть о чем поговорить, да и к сексу он наверняка относится не столь примитивно, по крайней мере, можно было бы поэкспериментировать. Но он женат, да и не думаю, что я устроила бы его в качестве супруги..."</w:t>
      </w:r>
    </w:p>
    <w:p>
      <w:pPr>
        <w:pStyle w:val="Ju"/>
        <w:rPr/>
      </w:pPr>
      <w:r>
        <w:rPr/>
        <w:t>Иногда деловая женщина все-таки заводит роман с мужчиной, стоящим выше ее по социальному положению. Но в отношениях с такими боссами возникает та же проблема лидерства: она привыкла командовать, но и он тоже! И женщина хоть и понимает, что по положению он выше ее, но в ее глазах это не дает ему права командовать ею в постели! А мужчина оскорблен этим вдвойне: и так он не привык, чтобы им манипулировали, но еще и сносить это от женщины, причем нижестоящей? Однако, если они достигнут в этом вопросе взаимного соглашения, такая пара может добиться многого как в бизнесе (он - руководитель, она - полноправный заместитель), так и в области личного счастья и благополучия.</w:t>
      </w:r>
    </w:p>
    <w:p>
      <w:pPr>
        <w:pStyle w:val="Ju"/>
        <w:rPr/>
      </w:pPr>
      <w:r>
        <w:rPr/>
        <w:t>Но где же найти деловой женщине предполагаемого мужа? Ведь свободных мужчин с соответствующим социальным положением не так уж и много. Да и женятся они чаще всего на молоденьких смазливых девчушках, частенько не слишком обремененных интеллектом. И дело тут не столько в старой поговорке "Седина в бороду - бес в ребро" и даже не в том, что социальный статус мужчины требует от него иметь "модную" - молодую и длинноногую - жену, с которой не стыдно прийти на важную встречу. На самом деле такие мужчины просто сторонятся умных женщин. У них и так огромная эмоциональная нагрузка, частые депрессии, да и возрастные кризисы дают о себе знать - кажется, что не достиг всего, чего хотел, что жизнь сложилась не столь успешно... И такому мужчине хочется иметь рядом с собой не просто привлекательную женщину, а миленькое молоденькое созданьице, которое будет постоянно улыбаться и хихикать, поскольку в силу своих невысоких интеллектуальных способностей просто не видит всех тех проблем, которые понятны ему. И под это легонькое щебетание он будет просто отдыхать: мол, жизнь не так сложна, как ему кажется, если его супруга постоянно в хорошем настроении! Причем у нее самой личных проблем в силу легкого отношения к жизни практически не будет, и она не станет создавать мужу дополнительной головной боли. А женщина, равная ему по интеллекту, не только видит все проблемы, но и еще укажет мужу на дополнительные. И жизнь превратится в сплошное решение проблем - как деловых, так и личных. Вот и женятся солидные бизнесмены на длинноногих свистушках, глупеньких и жизнерадостных. А деловые женщины, умные и расчетливые, остаются одинокими...</w:t>
      </w:r>
    </w:p>
    <w:p>
      <w:pPr>
        <w:pStyle w:val="Ju"/>
        <w:rPr/>
      </w:pPr>
      <w:r>
        <w:rPr>
          <w:b/>
          <w:bCs/>
        </w:rPr>
        <w:t>Ирина, 32 года:</w:t>
      </w:r>
      <w:r>
        <w:rPr/>
        <w:t xml:space="preserve"> </w:t>
      </w:r>
      <w:r>
        <w:rPr>
          <w:i/>
          <w:iCs/>
        </w:rPr>
        <w:t>"В первый раз я вышла замуж еще в студенческую пору. Честно скажу - из-за прописки,. Ведь если бы мне не удалось удержаться в крупном городе, из меня ничего стоящего не получилось бы. По крайней мере, о карьере пришлось бы забыть... Разумеется, быстро развелась, детей не было. Теперь я могу позволить себе подумать о семье и детях, благо не так стара и все еще привлекательна, да и желания, соответствующие имеются, в том числе интимные. Более того, у меня даже появился любимый мужчина! И какой! Прекрасно воспитан, умница, без излишних комплексов, не зануда! И дело свое есть, так что не будет на моей шее сидеть, и старше меня немного, а то мне в последнее время просто скучно с ровесниками. Но моя близкая подруга сказала, что все это слишком хорошо, чтобы стать явью. И действительно: однажды он прямо мне сказал, что на мне никогда не женится! Я оторопела. Но виду не показала: нет у меня такой привычки разбрасываться эмоциями на людях. Только спросила: почему? Ну, он мне все подробно и выложил, а главное, честно: мол, и привлекательна я, и фигура не подкачала, и лет моих мне не дашь, и в постели просто чудо, но вот уж слишком я умная! Нет во мне той легкости, которой бы ему хотелось в жизни. Я даже не сразу сообразила: какая легкость? Ладно, отпустила его восвояси. Однако выговорила право остаться друзьями: мне еще нужны были по работе его связи, да и деловое партнерство наше могло принести неплохую прибыль обоим. Зажала свои эмоции в кулак и стала относиться к нему нейтрально. И только потом узнала: он женился на глупенькой девятнадцатилетней модельке. Я не со зла, факты есть факты. Я видела их обоих как-то на общей тусовке: он такой важный и серьезный, а она постоянно улыбается и в рот ему смотрит. Мне сразу стало ясно, о какой легкости он говорил: для этой наивной девочки просто не существует никаких проблем, для нее жизнь - большой праздник! А ему того и надо. Он заражается от нее этим ощущением праздника... И тогда мне стало жаль, что я так не могу. Разумеется, это можно разыграть, но меня надолго не хватит. Да и не получится у меня так искренне, как у этой дурочки... Вот и проплакала потом целый вечер одна, чтобы никто не видел, что я тоже могу разреветься".</w:t>
      </w:r>
    </w:p>
    <w:p>
      <w:pPr>
        <w:pStyle w:val="Ju"/>
        <w:rPr/>
      </w:pPr>
      <w:r>
        <w:rPr/>
        <w:t>В подобных ситуациях такая женщина иногда принимает решение непростое, но достойное своего интеллекта: она просто не допускает мужчин в свою личную жизнь. Конечно, не влачит монашеское существование, но все ее партнеры для нее выполняют роль, простите, обыкновенных вибраторов. Она оплачивает их деятельность и нужды точно так же, как платила бы за смену батареек в этих вибраторах. А когда такие партнеры надоедают, заменяет их новыми.</w:t>
      </w:r>
    </w:p>
    <w:p>
      <w:pPr>
        <w:pStyle w:val="Ju"/>
        <w:rPr/>
      </w:pPr>
      <w:r>
        <w:rPr/>
        <w:t>Однако не всякая женщина, даже сверхделовая, способна на такое. Многим хочется все-таки иметь семью, хотя бы потому, что в некоторых сферах просто ПРИНЯТО быть замужем, так же как мужчинам желательно быть женатыми. И тогда у женщины остается два пути: либо умерить свои амбиции и взять в мужья того, кто есть, а не того, кого хочется, либо в расчете на достойного партнера... притвориться слабенькой и глупенькой. Часто солидные мужи ловятся на эту удочку, потому что деловые женщины, как уже говорилось, хорошо изучают тактику общения с сильным полом. Но даже если ей удается обмануть мужчину и сделать его своим мужем, надолго ли хватит у нее сил притворяться? И как среагирует супруг, когда вдруг увидит свою благоверную без ее "психологической маски"?</w:t>
      </w:r>
    </w:p>
    <w:p>
      <w:pPr>
        <w:pStyle w:val="Ju"/>
        <w:rPr/>
      </w:pPr>
      <w:r>
        <w:rPr/>
        <w:t>Иногда женщина, чтобы не раскрыть своей истинной сущности, старается в буквальном смысле реже общаться с супругом, больше времени проводит на работе и тому подобное. Но, во-первых, зачем же она выбирала такого умного, если теперь ей просто опасно с ним общаться так, как ей изначально хотелось? А во-вторых, муж начнет отвечать ей тем же: задерживаться на работе, мотаться по командировкам, и все может закончится банальными изменами и даже открытой демонстрацией любовниц. Ведь он-то не может понять, что такое поведение жены, все время избегающей общения с мужем, вызвано вовсе не шашнями на стороне.</w:t>
      </w:r>
    </w:p>
    <w:p>
      <w:pPr>
        <w:pStyle w:val="Ju"/>
        <w:rPr/>
      </w:pPr>
      <w:r>
        <w:rPr>
          <w:b/>
          <w:bCs/>
        </w:rPr>
        <w:t>Надежда, 30 лет:</w:t>
      </w:r>
      <w:r>
        <w:rPr/>
        <w:t xml:space="preserve"> </w:t>
      </w:r>
      <w:r>
        <w:rPr>
          <w:i/>
          <w:iCs/>
        </w:rPr>
        <w:t>"Я подцепила мужа достаточно оригинальным способом: притворилась дурой. Мне стало ясно, почему я до сих пор одна: мужиков подавляет мой интеллект. Я не могу удержаться, чтобы не начать их учить жить. На работе я начальник, и все считаются с моим мнением, потому что я действительно неплохо справляюсь со своей работой, и моя фирма не из последних. Причем даже мои деловые партнеры, практически сплошь мужики, в конце концов научились уважать меня как равную после того, как я им провернула несколько удачных кампаний по раскрутке. Но вот в личной жизни все мои деловые качества оказывали мне только медвежью услугу! И я поняла, что умным мужчинам не нужны умные женщины. Тогда я решила быть разной: на работе умной, а в постели наивной дурочкой. И уже положила глаз на одного (слава Богу, он никаким образом не пересекался с моим бизнесом, а то хороша была бы я со своей дурацкой маской!). Я решила, что лучшего мужа мне не найти. К тому же вроде как бы уже пора обзавестись супругом - быть одинокой стало и неприлично, и нехорошо для дела. И я решилась. Высчитала, когда он проедет мимо меня, остановила на обочине свою машину и проголосовала, как бы прося помощи. Он тут же остановился, хотя сразу не узнал. А узнав, очень обрадовался: "Что, на этот раз не справилась сама?" Надо сказать, что мне очень натурально удалось потупить глазки и изобразить полную растерянность. Поломку в своей машине я организовала собственноручно, но нашел он ее быстро, надо отдать ему должное. И очень был доволен, что помог мне. Даже проводил меня до дома и зашел на чашечку кофе... Все два месяца нашего общения я старательно играла сладенькую наивную дурочку. И когда я уже стала думать, что больше не выдержу, он сделал мне предложение. Мы поженились, и тут я поняла, что сама вырыла себе яму. Как дальше-то быть? Продолжать притворяться? У меня уже все лицо болит от этой глупенькой улыбки, и с души воротит: проблем куча, а тут улыбайся двадцать четыре часа в сутки! Неужели и дальше спрашивать его совета в тех домашних делах, которые и для меня не представляют сложности? Однако он сразу взял на себя роль главы семьи и стал мной руководить. Это доставляло ему прямо-таки физическое удовольствие, тем более что он знал, кто я по должности и какой большой структурой руковожу. И я поняла, что либо свихнусь, постоянно живя в чужой шкуре, либо раскрою свой обман и начну сама им руководить, и тогда - позорный развод. А это сейчас мне просто невыгодно. И я стала прятаться от него на работе. Постоянно выдумывала сверхурочные задания, горящие заказы и прочую чепуху... Стала ездить в командировки сама, а не посылать заместителей. В общем, со стороны это было похоже на то, что жена загуляла на стороне, но я тогда, наверное, уже начала пропитываться своей показной глупостью и этого не поняла. Мой муженек молчал, дулся, а потом сам пустился во все тяжкие. Причем в открытую! Я так и обалдела: все же я не какая-нибудь загнанная лошадь и внешность у меня еще очень ничего! И мне стало ужасно неприятно: что это он так быстро подался налево? Конечно, сексом я его не баловала, но чтобы так скоро? Только потом мне стало ясно, что он так мстил. И поделом мне: не притворяйся дурой, а то можешь и стать ею! Слава Богу, я вовремя спохватилась. Однако все-таки мы развелись..."</w:t>
      </w:r>
    </w:p>
    <w:p>
      <w:pPr>
        <w:pStyle w:val="Ju"/>
        <w:rPr/>
      </w:pPr>
      <w:r>
        <w:rPr/>
        <w:t>Ну а если деловая женщина все-таки остается одинокой (временные сексуальные партнеры не в счет) и не выходит замуж, у нее происходит так называемая вторичная сублимация: она стремится оправдать неудачи в личной жизни своей непомерной занятостью. Как личность изначально очень энергичная, она начинает вести активный образ жизни, ходить в казино, в театры, увлекаться загранпоездками и, разумеется, работать. Много работать. Но не для того, чтобы куда-то девать свою сексуальную энергию (хотя у таких женщин страсти порой внутри просто кипят, потому что они в принципе чувствуют все ярче и сильнее, чем обычные среднестатистические дамы). Просто ей надо показать, что мужчины не имеют в ее глазах никакой ценности. И их нет в ее жизни только потому, что ей просто не до таких пустяков. Как тут не вспомнить известную фразу "зелен виноград"... Это не совсем то, что было с ней в студенческие годы: там она совершенно искренне уходила от любовных взаимоотношений ради карьеры - социальное положение было важнее. А сейчас она просто лицемерит, обманывая в первую очередь себя.</w:t>
      </w:r>
    </w:p>
    <w:p>
      <w:pPr>
        <w:pStyle w:val="Ju"/>
        <w:rPr/>
      </w:pPr>
      <w:r>
        <w:rPr/>
        <w:t>Да, сильная женщина ценит независимость и свободу; но она оценила бы и вожака-мужчину, который был бы сильным (прежде всего духовно) и справедливым в силу своего интеллекта и относился бы к ней адекватно. Но опять-таки, где же такого взять? И как бы эта женщина ни убеждала всех в том, что ей не до мужчин, однажды у нее все-таки возникает потребность иметь дом, семью, детей. Чаще всего это случается в 36-38 лет, когда она в принципе завершает свою карьеру. И так как кандидата в мужья по-прежнему нет, она начинает подумывать о детях. Но и кандидата в отцы подобрать трудно: в первую очередь потому, что опять же нет того, кто соответствовал бы ее требованиям. И тогда такая женщина прибегает к услугам банка спермы. Что из этого получается? Хорошего получается мало.</w:t>
      </w:r>
    </w:p>
    <w:p>
      <w:pPr>
        <w:pStyle w:val="Ju"/>
        <w:rPr/>
      </w:pPr>
      <w:r>
        <w:rPr/>
        <w:t>А иногда деловой женщине приходится уж совсем нелегко: она просто начинает недооценивать себя. В частности, свои способности и свой ум. Ведь если ей в течение жизни сто тысяч раз сказали "эх ты, баба-дура", она начинает думать, что, может, это так и есть? Может, именно поэтому она так несчастна? Известно, что, если человеку каждый день говорить "свинья", однажды он захрюкает...</w:t>
      </w:r>
    </w:p>
    <w:p>
      <w:pPr>
        <w:pStyle w:val="Ju"/>
        <w:rPr/>
      </w:pPr>
      <w:r>
        <w:rPr>
          <w:b/>
          <w:bCs/>
        </w:rPr>
        <w:t>Наталья, 33 года:</w:t>
      </w:r>
      <w:r>
        <w:rPr/>
        <w:t xml:space="preserve"> </w:t>
      </w:r>
      <w:r>
        <w:rPr>
          <w:i/>
          <w:iCs/>
        </w:rPr>
        <w:t>"Я всегда была в себе уверена, особенно в том, что для женщины ум и деловая хватка совсем не лишние в жизни. Хотя и сделала свой бизнес исключительно на внешности. Но моим главным убеждением было то, что кроме обертки должна быть еще и начинка. У меня экономическое образование. А работаю я вроде бы не по своему профилю... Но зато я достигла немалых успехов, и моими клиентками стали многие известные женщины. Но дело не в этом. В последнее время я начала в себе сомневаться. Несколько деловых неудач привели меня к мысли, что это не просто случайность. Конечно, бизнес есть бизнес, но может быть, я вовсе не так умна, как мне всегда казалось? И хотя мне удалось чего-то достичь, изначально я хотела заниматься вовсе не этим. Но мои потенциальные партнеры не признавали меня, говорили, что бизнес не для женщин, у них ума не хватает... А мне очень хотелось стать независимой, организовать свое дело, доказать, что я не хуже мужиков! И я выбрала самую женскую отрасль бизнеса - красоту. Но снова я слышу от своих партнеров (даже здесь среди руководителей большинство мужчин!), что женщина не может руководить, что лучше мне быть обыкновенной косметичкой, самое, мол, женское дело... А разве я глупее их? Однако я это слышу на протяжении пяти лет, хотя ни разу не подала виду, что меня это задевает. И сейчас, похоже, накопилась критическая масса этих высказываний: я начала сомневаться в своих способностях, переживать свои промахи, прошлые, нынешние и даже будущие, Я испугалась, что не смогу дальше работать, что развалю все дело. Ругаю себя, что нельзя быть такой размазней и слушать всяких самоуверенных самцов. Но все-таки завелась внутри какая-то червоточинка..."</w:t>
      </w:r>
    </w:p>
    <w:p>
      <w:pPr>
        <w:pStyle w:val="Ju"/>
        <w:rPr/>
      </w:pPr>
      <w:r>
        <w:rPr/>
        <w:t>Однако, милые женщины, все ваши беды не оттого, что вы глупы, а как раз, наоборот, оттого, что вы, по мнению многих мужчин, уж слишком умны. К тому же в жизни вы хотите иметь все по максимуму. И чтобы оправдать свои неудачи в личной жизни (если уж не получилось по максимуму, так лучше никак), вы решаете спасаться довольно неоригинальным образом - маскировать свое одиночество работой. И там начинаете тоже выкладываться по максимуму.</w:t>
      </w:r>
    </w:p>
    <w:p>
      <w:pPr>
        <w:pStyle w:val="Ju"/>
        <w:rPr/>
      </w:pPr>
      <w:r>
        <w:rPr>
          <w:b/>
          <w:bCs/>
        </w:rPr>
        <w:t>Татьяна, 33 года:</w:t>
      </w:r>
      <w:r>
        <w:rPr/>
        <w:t xml:space="preserve"> </w:t>
      </w:r>
      <w:r>
        <w:rPr>
          <w:i/>
          <w:iCs/>
        </w:rPr>
        <w:t>"Я поняла, что мужчину по моим потребностям мне уже не найти. Кто мне мог бы понравиться и устроить меня как муж - все уже женаты, и некоторые не по одному разу. А на меня как на потенциальную супругу внимания не обращают. Но не в моем характере чувствовать себя брошенной и грустить у разбитого корыта! В конце концов, то, ради чего я пожертвовала всякими бабьими утехами, пусть меня и спасет. Я буду работать, потому что на своей работе я многим нужна и многие меня уважают. Сейчас я не отказываюсь ни от каких заказов, беру на себя много и, таким образом, чувствую себя нужной. Только вот в последнее время стала быстро уставать, голова болит и сердце покалывает... Наверное, потому, что в последнее время перестала следить за своим физическим состоянием. Надо больше бывать на воздухе просто так, а не по делу. Наверное, куплю себе с ближайшего гонорара хороший тренажер и буду иногда заниматься. Хотя и на это даже сил нет. Но лучше пусть такая усталость, чем тупое бессмысленное одиночество: по крайней мере, не лезут в голову всякие дурацкие мысли".</w:t>
      </w:r>
    </w:p>
    <w:p>
      <w:pPr>
        <w:pStyle w:val="Ju"/>
        <w:rPr/>
      </w:pPr>
      <w:r>
        <w:rPr/>
        <w:t>Таким образом, эти женщины просто работают на износ, не замечая ничего вокруг. Повторяю, не потому, что им некуда девать сексуальную энергию, а потому, что нужно оправдать отсутствие личной жизни. И эти женщины не замечают, что от жизни на износ у них начинаются различные соматические проблемы - от головной боли до хронической усталости и бессонницы. Точнее, не то чтобы не замечают, а где-то даже допускают это: мол, раз я не стала удачливой в любви, пусть я сгорю на работе! Это вовсе не самоотверженность, а агрессия, направленная против себя. И пользы она деловым женщинам не приносит: как минимум, на той же работе резко снижается эффективность труда и в конце концов они вообще не смогут работать. Что же тогда остается?</w:t>
      </w:r>
    </w:p>
    <w:p>
      <w:pPr>
        <w:pStyle w:val="Ju"/>
        <w:rPr/>
      </w:pPr>
      <w:r>
        <w:rPr/>
        <w:t>Так и мучаются сильные женщины, не прося ни у кого помощи, так и идут по жизни - гордо и уверенно. Но не потому, что на самом деле "железные леди", а оттого, что не могут себе позволить признаться в том, что и они, такие сильные и умные, тоже время от времени нуждаются в помощи и поддержке. Ведь в нашем обществе принято считать, что если ты силен, то и проблем у тебя не должно быть. Однако на самом деле именно сильные люди в первую очередь имеют психологические проблемы только за счет того, что в жизни берут на себя слишком много.</w:t>
      </w:r>
    </w:p>
    <w:p>
      <w:pPr>
        <w:pStyle w:val="Ju"/>
        <w:rPr/>
      </w:pPr>
      <w:r>
        <w:rPr/>
        <w:t>Даже самой сильной женщине нужна поддержка. А также ей нужно, если хотите, иногда хоть немного отдохнуть от собственной силы. Кто может оказать достойную поддержку целеустремленной "железной леди"? С кем она может позволить себе немного побыть слабой? Уж конечно, не случайный партнер с ограниченным количеством извилин. Чаще всего это отец, особенно если он одобрял целеустремленность дочери изначально или она продолжает его дело. Но такие отцы есть не у всех наших бизнесвумен. Тогда, разумеется, муж, но только тот, которого она сочтет достойным себя. Как мы уже выяснили, такие мужья попадаются не так часто. Что ж, тогда остается то средство, которым давно и успешно пользуются зарубежные деловые женщины, - кабинет психотерапевта или психоаналитика. Это самое надежное место, где сильная женщина может позволить себе побыть слабой, не опасаясь, что об этой слабости узнают окружающие. И где она может оставить все свои душевные болячки, чтобы назавтра с новыми силами ринуться в бой за деловые успехи. И к тому же с помощью грамотного специалиста деловая женщина может найти путь к собственному личному счастью. Ведь ее "наука побеждать", основанная на знании мужской психологии, очень часто касается только делового общения с мужчинами!</w:t>
      </w:r>
    </w:p>
    <w:p>
      <w:pPr>
        <w:pStyle w:val="Ju"/>
        <w:rPr/>
      </w:pPr>
      <w:r>
        <w:rPr/>
        <w:t> </w:t>
      </w:r>
    </w:p>
    <w:p>
      <w:pPr>
        <w:pStyle w:val="Ju"/>
        <w:rPr/>
      </w:pPr>
      <w:r>
        <w:rPr/>
        <w:t>Однако наиболее продвинутые и уверенные в себе дамы, особенно в последнее время, пошли вообще по другому пути. Их не устраивает ни положение одинокой бизнесвумен, вынужденной доказывать, что она не хуже какого-нибудь мужчины-бизнесмена (и для этого становиться на два порядка умнее), ни тем более положение «жены своего мужа», при котором она становится зависимой от супруга и морально, и материально. Они сделали хитрее - вроде бы пошли на поводу у общественного мнения, а фактически оставили за собой функции сильного пола без ущерба для себя.</w:t>
      </w:r>
    </w:p>
    <w:p>
      <w:pPr>
        <w:pStyle w:val="Ju"/>
        <w:rPr/>
      </w:pPr>
      <w:r>
        <w:rPr/>
        <w:t xml:space="preserve">И если уж их заставляют быть актрисами, - они перед всем обществом играют роль слабой женщины под руководством собственного супруга, то есть фактически глава какого-нибудь предприятия - жена, а юридически - ее муж. Чтобы подозрений не вызывало и деловых партнеров не отпугивало. </w:t>
      </w:r>
    </w:p>
    <w:p>
      <w:pPr>
        <w:pStyle w:val="Ju"/>
        <w:rPr/>
      </w:pPr>
      <w:r>
        <w:rPr/>
        <w:t>Однако такой расклад если и помогает, то только временно, потому что достаточно часто все участники этой «комедии ошибок» со временем устают играть роли, сбрасывают маски, и ситуация предстает, что называется, во всей своей красе...</w:t>
      </w:r>
    </w:p>
    <w:p>
      <w:pPr>
        <w:pStyle w:val="Ju"/>
        <w:rPr/>
      </w:pPr>
      <w:r>
        <w:rPr/>
        <w:t> </w:t>
      </w:r>
    </w:p>
    <w:p>
      <w:pPr>
        <w:pStyle w:val="Ju"/>
        <w:rPr>
          <w:b/>
          <w:b/>
          <w:bCs/>
        </w:rPr>
      </w:pPr>
      <w:r>
        <w:rPr>
          <w:b/>
          <w:bCs/>
        </w:rPr>
        <w:t>МУЖ СВОЕЙ ЖЕНЫ</w:t>
      </w:r>
    </w:p>
    <w:p>
      <w:pPr>
        <w:pStyle w:val="Ju"/>
        <w:rPr>
          <w:i/>
          <w:i/>
          <w:iCs/>
        </w:rPr>
      </w:pPr>
      <w:r>
        <w:rPr>
          <w:i/>
          <w:iCs/>
        </w:rPr>
        <w:t>Президент с супругой едут в своей машине на отдых. По пути заезжают на бензоколонку. Заправщик смотрит на жену президента и вдруг восклицает:</w:t>
        <w:br/>
        <w:t>- Здравствуй, Мэри! Ты меня не помнишь? Мы с тобой учились вместе в школе. Я тебе даже предлагал руку и сердце, но ты не согласилась...</w:t>
        <w:br/>
        <w:t>Заправившись, чета едет дальше. Президент с самодовольной усмешкой говорит:</w:t>
        <w:br/>
        <w:t>- Видишь, дорогая, как тебе повезло, что ты вышла замуж за меня, а не за него! Иначе ты была бы женой заправщика бензоколонки...</w:t>
        <w:br/>
        <w:t>- Нет, - отвечает супруга, - это тебе повезло, что я вышла замуж за тебя. Иначе президентом был бы он!</w:t>
      </w:r>
    </w:p>
    <w:p>
      <w:pPr>
        <w:pStyle w:val="Ju"/>
        <w:rPr/>
      </w:pPr>
      <w:r>
        <w:rPr/>
        <w:t xml:space="preserve">Много ( в том числе и мной) написано про несчастных женщин, польстившихся на красивую жизнь и вышедших замуж за "новый русский денежный мешок". Мол, попали бедные в золотую клетку, без денег, без работы, и деться от притеснений мужа некуда... Однако к счастью, эта картинка сейчас стала менее актуальной. На первый план вышли женщины, которые не захотели быть вещью для мужчин - и сами организовали свое дело. Но парадокс в том, что даже получив статус "бизнесвумен", эти женщины все равно не стали полностью независимыми от мужчин: как правило, такая женщина не сама значится главой собственного дела. Глава фирмы по документам - муж, а она сама - в лучшем случае его заместитель по общим вопросам. </w:t>
      </w:r>
    </w:p>
    <w:p>
      <w:pPr>
        <w:pStyle w:val="Ju"/>
        <w:rPr/>
      </w:pPr>
      <w:r>
        <w:rPr/>
        <w:t xml:space="preserve">И ситуация эта - для России достаточно типичная. Во-первых: у нас доныне расцветает пышным цветом так называемая двойная мораль, при которой у сильного пола гораздо больше прав и возможностей, чем у прекрасного. А во-вторых, в наших школах до недавнего времени воспитывали мальчиков как женщин (чтобы тихо себя вели и не высовывались), а девочек - как мужчин (чтобы были активными и принимали участие в жизни коллектива). Но нерешительный мальчик-тихоня, закончивший какой-нибудь заумный технический ВУЗ, и девочка-активистка, всегда уверенная в своих поступках и способная повести за собой кого угодно, наверняка познакомятся, понравятся друг другу и создадут семью - именно потому, что каждому рядом с другим будет комфортно. Мальчик с легкостью передаст молодой супруге роль командующего, а девочка с удовольствием станет полновластной хозяйкой дома. </w:t>
      </w:r>
    </w:p>
    <w:p>
      <w:pPr>
        <w:pStyle w:val="Ju"/>
        <w:rPr/>
      </w:pPr>
      <w:r>
        <w:rPr/>
        <w:t>На заре перестройки многие из таких решительных женщин, не надеясь на спутника жизни, сами отправились зарабатывать на пропитание своей семье. Начали они, как правило, с мелкого и среднего бизнеса, а те, кто устоял, поднялись выше, открыв собственное дело. Но тут же столкнулись с закономерным российским явлением: мол, кухней или мужниной совковой зарплатой ты, женщина, можешь распоряжаться как хочешь, но в солидных кругах, чтобы к тебе относились всерьез, нужно "носить брюки". Но брюки в этой семье тоже есть - там способности к бизнесу, конечно, так себе, но в качестве декорации сгодятся! И волей-неволей в кресло главы предприятия садится муж. Хотя ему в этом кресле, что называется, совсем не место.</w:t>
      </w:r>
    </w:p>
    <w:p>
      <w:pPr>
        <w:pStyle w:val="Ju"/>
        <w:rPr/>
      </w:pPr>
      <w:r>
        <w:rPr/>
        <w:t>Дело в том, что такой муж - из тех представителей сильного пола, к которым двойная мораль поворачивается не самой лучшей своей стороной. Ну не способны они выполнить многих ее требований! Например, от мужчины требуется быть главой семьи. А данный супруг в принципе быть главой не умеет (запомните этот момент - он важен). Он относится к категории людей, во всем сомневающихся, неспособных быстро принять окончательное решение. Да, такой человек - великолепный стратег, он может продумать ситуацию на несколько ходов вперед (особенно если при этом его не торопить), он прекрасный "генератор идей", но вот осуществлять тактическую работу по руководству, принимать множество ежедневных решений, вести работу с кадрами он - не в состоянии. И наилучшее "соотношение сил" получается, когда муж работает тем самым "генератором идей", а жена осуществляет текущее руководство. Но ведь нашему обществу нельзя ни за что показывать, что "голова" и "шея" поменялись местами! Это значит - оба не в себе, и связываться с ними не стоит... Тогда для окружающих все как бы переигрывается по-другому: якобы глава такой фирмы - муж, а жена - заместитель. И никого не касается, какова расстановка сил на самом деле. И все довольны. Но как оказывается - до поры до времени...</w:t>
      </w:r>
    </w:p>
    <w:p>
      <w:pPr>
        <w:pStyle w:val="Ju"/>
        <w:rPr/>
      </w:pPr>
      <w:r>
        <w:rPr/>
        <w:t xml:space="preserve">В принципе идиллия при такой диспозиции может сохраняться, пока оба согласны с такой ситуацией. Но самое слабое звено здесь - мужчина. Да, если он обладает достаточным интеллектом и может позволить себе не подстраиваться под общественное мнение, а руководствоваться только собственными интересами, тогда проблем не возникнет: более того, такой мужчина будет в глубине души даже радоваться, что ему с женой удается так удачно обводить всех вокруг пальца. Но если этот муж хоть немного поддается влиянию, и к тому же стремится прежде всего "хорошо выглядеть в глазах общества" - тогда со временем он начнет задумываться, что, мол, достоин большего, чем быть просто "вывеской". И в конце концов сам начинает верить в то, что он в этом заведении - самый главный. </w:t>
      </w:r>
    </w:p>
    <w:p>
      <w:pPr>
        <w:pStyle w:val="Ju"/>
        <w:rPr/>
      </w:pPr>
      <w:r>
        <w:rPr/>
        <w:t xml:space="preserve">Дела подобной фирмы еще могут идти хорошо - пока у такого директора-мужа есть возможность по всем вопросам советоваться со своим заместителем - то есть с женой. И пока нет необходимости принимать решения "на месте". Как только муж советоваться с супругой перестанет (мол, и сам не дурак), к тому же как только у кого-то получится на него в дефиците времени надавить - все. Будет ясно, что глава этой фирмы поддается давлению. И в результате через какое-то время дела фирмы начинают идти наперекосяк: потому что необдуманные решения и невыгодные контракты еще ни одному делу не приносили большой пользы... При этом "босс" будет в глубине души все-таки сомневаться в своих руководящих способностях - особенно после нескольких деловых ляпсусов. Но если его амбиции к тому времени выросли настолько, что перевесят все сомнения - он не остановится. А скорее будет активно сам себя убеждать, что он-де настоящий мужик-бизнесмен! Но будучи личностью в некоторой степени инфантильной, он начнет с внешних маркеров. Мол, раз он глава фирмы, то ему в первую очередь нужны разные цацки из арсенала "новых русских": дорогие часы, шикарный галстук, помпезная машина (и лучше большая - чтобы чувствовать свою солидность), походы в ночные клубы и казино, и главное - любовница. Все, "как у больших"! </w:t>
      </w:r>
    </w:p>
    <w:p>
      <w:pPr>
        <w:pStyle w:val="Ju"/>
        <w:rPr/>
      </w:pPr>
      <w:r>
        <w:rPr/>
        <w:t>Интересно, что любовница в этом случае во многом похожа на жену по структуре личности, да это и понятно: к кому же еще может потянуться такой мужчина с мягким характером (даже на жесткой мужской должности), как не к сильной и решительной женщине? Да еще к такой, которая (в отличие от законной супруги!) сама каждую минуту говорит ему, какой он сильный и умный? Но любовница, оценивая весь мир со своей колокольни, хоть и видит, что мужем-директором откровенно руководит жена, но уверена, что все блага этой семьи принадлежат мужу, а жена "несправедливо" ими пользуется. Мол, вот мне бы этого мужика, я бы уж знала, куда потратить его деньги!.. И того не понимает, что как только эта семья рухнет - у ее обожаемого кавалера не останется ничего. И здесь она отличается от жены: супруга сама способна подтолкнуть мужчину вверх по социальной лестнице, а любовница может сделать из мужчины миллионера, только если он миллиардер.</w:t>
      </w:r>
    </w:p>
    <w:p>
      <w:pPr>
        <w:pStyle w:val="Ju"/>
        <w:rPr/>
      </w:pPr>
      <w:r>
        <w:rPr/>
        <w:t>При этом муж и не предполагает, что активно рубит сук, на котором сидит. Да, он теперь позволяет себе иногда покрикивать на супругу и говорит ей фразы типа "Да куда ты годишься без меня, да что ты без меня можешь?" (это он так опять же себя убеждает, что он в этой фирме не последняя спица в колеснице!), но прав он только отчасти. Сам-то он на что годится без нее? И к тому же, если в результате его действий развалится все здание фирмы - понятно, что вывеска упадет первой! И муженек лишится и своего дутого статуса, и своих дорогих часов и галстуков, и прежде всего - любовницы. Потому что если он останется гол как сокол, то любовнице-то он такой нищий, не бизнесмен и не директор, и даром не нужен!</w:t>
      </w:r>
    </w:p>
    <w:p>
      <w:pPr>
        <w:pStyle w:val="Ju"/>
        <w:rPr/>
      </w:pPr>
      <w:r>
        <w:rPr/>
        <w:t xml:space="preserve">Но пока муж, ослепленный своим новым положением, развлекается со своей пассией, жена начинает бить тревогу. И волнует ее вовсе не то, что муженек нарушил верность супружеской постели! Главная проблема - начинают утекать деньги, и не столько из семейного кармана, сколько из бюджета фирмы. Сначала нелепые решения и невыгодные контракты; потом расходы на галстуки и машины; а в довершение всего любовница начинает откровенно тянуть с мужа все большие суммы, причем из фондов, отложенных на развитие дела, и когда из-за этой любовницы рушится бизнес, созданный женой - вот тогда супруга начинает искать выход из создавшегося конфликта. Однако поскольку она дама эмоциональная и компромиссов не признает, то у нее что на уме - то и на языке. И все свои эмоции (мягко говоря, очень негативные) она выкладывает мужу в лицо. В лучшем случае - читает ему нотации, а в худшем - закатывает скандалы, чтобы напомнить, кто на самом деле тут глава семьи и фирмы. В общем, ведет себя не как партнер по общему делу, а как строгая мамаша, сыночек которой получил очередную двойку. </w:t>
      </w:r>
    </w:p>
    <w:p>
      <w:pPr>
        <w:pStyle w:val="Ju"/>
        <w:rPr/>
      </w:pPr>
      <w:r>
        <w:rPr/>
        <w:t xml:space="preserve">Вообще одним из мотивов создания подобной семьи нередко является бессознательная трансакция "мать-сын": то есть выбирая сильную женщину в жены, мужчина подобного типа в чем-то видит в ней не столько даму, сколько маму. И конечно, здесь со временем возникает много подспудных проблем: от интимных сложностей до желания доказать своей "маме", что "сынок" уже вырос: вот, у него даже сексуальная партнерша появилась... (Все эти доказательства достаточно инфантильны, но бедной "маме" от этого, понятно, не легче). </w:t>
      </w:r>
    </w:p>
    <w:p>
      <w:pPr>
        <w:pStyle w:val="Ju"/>
        <w:rPr/>
      </w:pPr>
      <w:r>
        <w:rPr/>
        <w:t xml:space="preserve">При таком общении муж, естественно, не спешит исправляться, а просто, напуганный, бежит куда глаза глядят - как правило, к той же любовнице за утешением. В любом случае, под давлением жены ее благоверный в принципе будет держаться подальше от семейного очага и от общего дела. И вскоре начинает манкировать своими прямыми рабочими обязанностями, подводит жену, чем ломает и ее рабочий график. Не говоря уже о том, что на супругу сваливаются все работы по ведению домашнего хозяйства... В общем, с точки зрения жены обстановка накаляется буквально на глазах: разваливается кровью и потом созданное дело, супруг открыто гуляет налево, а сама жена под гнетом навалившихся обязанностей из стильной женщины превращается в дерганую вьючную лошадь... Помимо всего этого муж, который раньше был "прикрытием", становится бесполезной гирей на ногах - но прикованной прочной цепью. От него невозможно отделаться хотя бы с помощью того же развода. И дело даже не в том, что придется делить капиталы: умная жена еще раньше, когда муж принимал статус "вывески", основную часть активов перевела на свое имя. Дело в другом: лишившись мужчины, она потеряет в глазах своих партнеров всю свою солидность и значимость своего бизнеса. И никто из серьезных партнеров просто не захочет с ней иметь дела. </w:t>
      </w:r>
    </w:p>
    <w:p>
      <w:pPr>
        <w:pStyle w:val="Ju"/>
        <w:rPr/>
      </w:pPr>
      <w:r>
        <w:rPr/>
        <w:t>По той же причине бедной супруге ко всему прочему что есть силы (а иногда даже и через "не могу") приходится скрывать от окружающих свои переживания и изображать семейную идиллию - по крайней мере. перед сотрудниками и партнерами своей фирмы. Потому что для них всех залог стабильности данной структуры - это взаимоотношения семьи-учредителя. (Поэтому хуже всего, если любовница мужа - из сотрудниц: такая ситуация вполне может очень быстро взорвать структуру изнутри). Как только супружеские отношения дадут хотя бы легкую трещину - значит. по логике окружающих, не миновать развала фирмы. И тогда сотрудники начнут работать спустя рукава. а вскоре и вообще побегут, как крысы с тонущего корабля. При этом фирма лишится более-менее выгодных контрактов, потеряет так называемый "кредит доверия"... Нет уж. Лучше никому не показывать. что на душе творится. А если уже эмоции через край?!! И кстати, удержать свои эмоции в себе - одна из самых сложных задач для женщины с подобным характером...</w:t>
      </w:r>
    </w:p>
    <w:p>
      <w:pPr>
        <w:pStyle w:val="Ju"/>
        <w:rPr/>
      </w:pPr>
      <w:r>
        <w:rPr/>
        <w:t>Что же делать в такой ситуации жене? Ревнители двойной морали наверняка не преминут "посоветовать": "Так тебе, баба, и надо: не лезь не в свое дело!" Однако НИ В ОДНОМ ВИДЕ БИЗНЕСА нет структуры, для управления которой был бы необходим, извините, мужской половой орган. Иными словами - все равно, какого пола человек возглавляет структуру, главное, чтобы он был способен к грамотному и эффективному руководству. И если такой человек - женщина, в этом ничего страшного нет (разумеется, в цивилизованном обществе). Но в нашем пещерном восприятии, где вся роль женщины - кастрюли и пеленки, карьера талантливого "бизнесмена женского пола" зачастую оказывается под угрозой, и нередко - из-за подобного конфликта с супругом. Однако выход есть! Конечно, бороться с общественным мнением в одиночку практически невозможно: плетью обуха не перешибешь. Но тогда жене самой стоит начать изменять конкретную ситуацию в свою пользу!</w:t>
      </w:r>
    </w:p>
    <w:p>
      <w:pPr>
        <w:pStyle w:val="Ju"/>
        <w:numPr>
          <w:ilvl w:val="0"/>
          <w:numId w:val="5"/>
        </w:numPr>
        <w:spacing w:before="280" w:after="0"/>
        <w:rPr/>
      </w:pPr>
      <w:r>
        <w:rPr/>
        <w:t xml:space="preserve">Прежде всего вам надо понять мужа, причину его поступков. Он так действует не потому, что хочет насолить супруге, а потому, что просто "не ведает, что творит". В конце концов, если изначально он был большим ребенком, стоит ли удивляться, что это ребенок наломал дров, как только ему пришлось под давлением окружающих выполнять работу взрослого? А после того, как вы определили, ПОЧЕМУ он в том или ином случае поступает так или иначе, - далее начинайте создавать такие условия, чтобы он действовал так, как нужно вам. </w:t>
      </w:r>
    </w:p>
    <w:p>
      <w:pPr>
        <w:pStyle w:val="Ju"/>
        <w:numPr>
          <w:ilvl w:val="0"/>
          <w:numId w:val="5"/>
        </w:numPr>
        <w:spacing w:before="0" w:after="280"/>
        <w:rPr/>
      </w:pPr>
      <w:r>
        <w:rPr/>
        <w:t>Как это сделать? Конечно, хорошо бы выйти с мужем на конструктивный диалог. Но к такому диалогу должен быть стимул. Скандалами и нотациями вы только оттолкнете супруга от себя. Научитесь не нападать, а предлагать помощь, не грубо поучать, а мягко манипулировать. И главное - научитесь выслушивать мужа, тогда он легче пойдет с вами на диалог. К тому же, выслушивая, вы можете получить много дополнительной ценной информации.</w:t>
      </w:r>
    </w:p>
    <w:p>
      <w:pPr>
        <w:pStyle w:val="Ju"/>
        <w:numPr>
          <w:ilvl w:val="0"/>
          <w:numId w:val="5"/>
        </w:numPr>
        <w:spacing w:before="0" w:after="280"/>
        <w:rPr/>
      </w:pPr>
      <w:r>
        <w:rPr/>
        <w:t>Поэтому главное для вас - ОСТАВАТЬСЯ ХЛАДНОКРОВНОЙ. Это необычайно трудно, но тем не менее необходимо: чтобы не возникло деструкции ни на работе, ни в семье. К тому же, если жена ведет себя, как площадная торговка, муж неминуемо станет считать ее виноватой во всех своих бедах и начнет тянуться к любовнице (и мало кто его за это упрекнет). А если жена в любой ситуации невозмутима, как идол на острове Пасхи, - тогда вскоре начнет выходить из себя любовница. Вот тогда ваш муж и увидит всю ее истинную сущность... Но главное - скандалит и ругается тот, кто чувствует свою слабость. Надо ли вам показывать, что вы теряете контроль над ситуацией?</w:t>
      </w:r>
    </w:p>
    <w:p>
      <w:pPr>
        <w:pStyle w:val="Ju"/>
        <w:numPr>
          <w:ilvl w:val="0"/>
          <w:numId w:val="5"/>
        </w:numPr>
        <w:spacing w:before="0" w:after="280"/>
        <w:rPr/>
      </w:pPr>
      <w:r>
        <w:rPr/>
        <w:t>Но ничто так не выводит из себя, как совет "сохранять спокойствие". Как его прикажете сохранять, если эмоции так и рвутся наружу?! В этом случае найдите себе хорошего психолога или психотерапевта, а еще лучше - психоаналитика, которому сможете доверять. В его кабинете можете и плакать, и ругаться (даже нецензурно), и стучать кулаком, и закатывать истерики... А оставив там все свои негативные эмоции, идите по жизни спокойным, невозмутимым человеком.</w:t>
      </w:r>
    </w:p>
    <w:p>
      <w:pPr>
        <w:pStyle w:val="Ju"/>
        <w:numPr>
          <w:ilvl w:val="0"/>
          <w:numId w:val="5"/>
        </w:numPr>
        <w:spacing w:before="0" w:after="280"/>
        <w:rPr/>
      </w:pPr>
      <w:r>
        <w:rPr/>
        <w:t>И не надо врать вашим детям. Если они спрашивают в одиннадцать ночи, где папа (а папа наверняка у любовницы), не надо выгораживать мужа. Ответьте: "Не знаю. Вот папа приедет - он сам вам расскажет, где был". (Главное - произнести это спокойно). И пусть супруг сам отдувается за свои поступки - в том числе и перед своими потомками.</w:t>
      </w:r>
    </w:p>
    <w:p>
      <w:pPr>
        <w:pStyle w:val="Ju"/>
        <w:numPr>
          <w:ilvl w:val="0"/>
          <w:numId w:val="5"/>
        </w:numPr>
        <w:spacing w:before="0" w:after="280"/>
        <w:rPr/>
      </w:pPr>
      <w:r>
        <w:rPr/>
        <w:t>Предложите мужу стать ТОЛЬКО деловыми партнерами не только в деле, но и в семейной жизни. Договоритесь, как будете делить ваши доходы, сколько денег нужно оставить на питание, на детей, на ваш общий бизнес - а чистую прибыль, допустим, делите пополам, и трать свою половину на какую хочешь любовницу... (Супруг наверняка подумает, что останется ему много... Ну-ну.) Причем такая договоренность может быть и письменной - вплоть до брачного контракта. Если вы его не заключили раньше, воспользуйтесь моментом и исправьте это упущение!</w:t>
      </w:r>
    </w:p>
    <w:p>
      <w:pPr>
        <w:pStyle w:val="Ju"/>
        <w:numPr>
          <w:ilvl w:val="0"/>
          <w:numId w:val="5"/>
        </w:numPr>
        <w:spacing w:before="0" w:after="280"/>
        <w:rPr/>
      </w:pPr>
      <w:r>
        <w:rPr/>
        <w:t>В рамках вашего семейного соглашения четко распределите обязанности - может быть, на каждый отдельный день. И если ваш супруг собирается идти развлекаться, не выполнив свои деловые задачи - предупредите его, что вы сегодня тоже заняты и не сможете его подстраховать (как он, собственно, привык). Поэтому предложите ему вначале сделать СВОЮ часть работы, а потом заниматься чем угодно. Цель в этом случае - дать супругу ощутить, что любовница для него - нагрузка, а не только удовольствие. Скажем, если вы договорились, что едете на важные переговоры, а супруг должен взять ребенка из детского сада, и вдруг он вам звонит и говорит, что срочно должен уехать по делам (а на самом деле явно к любовнице), не надо закатывать ему скандал по телефону. Скажите спокойно: "Мне очень жаль, но я уже не могу изменить свой график и забрать ребенка вместо тебя". (И пусть ваши родительские чувства не бунтуют: ребенка никто в пустом садике не бросит, да ваш супруг и не рискнет его там оставить). Можете также сообщить мужу, что потом, когда он возьмет ребенка, то может, мол, отправляться куда угодно (но вы же понимаете, что любовница, наверное, не очень будет рада таким гостям?) В общем - не будьте мамой и нянькой своему мужу и не снимайте с него его рабочих нагрузок и житейских проблем! Дайте ему возможность срочно повзрослеть: и уже потом обсуждайте ситуацию не с ребенком, а с полноправным взрослым партнером.</w:t>
      </w:r>
    </w:p>
    <w:p>
      <w:pPr>
        <w:pStyle w:val="Ju"/>
        <w:numPr>
          <w:ilvl w:val="0"/>
          <w:numId w:val="5"/>
        </w:numPr>
        <w:spacing w:before="280" w:after="280"/>
        <w:rPr/>
      </w:pPr>
      <w:r>
        <w:rPr/>
        <w:t>Но самое результативное - если вы, кроме психологической разрядки, вместе со своим консультантом определите оптимальную стратегию поведения именно в вашей ситуации. Потому что советы могут быть весьма хороши в общем, но не годиться для какого-то конкретного случая. И выход из таких ситуаций есть всегда, но вовсе не обязательно в одном и том же месте!</w:t>
      </w:r>
    </w:p>
    <w:p>
      <w:pPr>
        <w:pStyle w:val="Ju"/>
        <w:rPr/>
      </w:pPr>
      <w:r>
        <w:rPr/>
        <w:t> </w:t>
      </w:r>
    </w:p>
    <w:p>
      <w:pPr>
        <w:pStyle w:val="Ju"/>
        <w:rPr/>
      </w:pPr>
      <w:r>
        <w:rPr/>
        <w:t>Однако подозреваю, что теперь настало время переключиться с идей равноправия и...посплетничать о мужчинах. Многих женщин волнует именно это (а не собственное положение в обществе и не собственные проблемы): как выбрать мужчину, как им манипулировать (чтобы не очень откровенно) и как его удержать? Понятно, что таким образом наши дамы из своего униженного положения вырезают некий «кусочек ветчины», переходя к общеизвестному насилию слабых. Что ж, извольте: раз уж глава у нас женская, то поговорим о том, что из себя представляют мужчины. Но раз уж мы начали весь разговор с типов личности и с необходимости индивидуального подхода - то давайте от этого не будем отступать.</w:t>
      </w:r>
    </w:p>
    <w:p>
      <w:pPr>
        <w:pStyle w:val="Ju"/>
        <w:rPr/>
      </w:pPr>
      <w:r>
        <w:rPr/>
        <w:t> </w:t>
      </w:r>
    </w:p>
    <w:p>
      <w:pPr>
        <w:pStyle w:val="Ju"/>
        <w:rPr/>
      </w:pPr>
      <w:r>
        <w:rPr/>
        <w:t>Итак, что из себя представляют мужчины всех типов в общении с дамами (как распознать типы - см. главу первую)? В частности, что от них можно ожидать при близком и очень близком знакомстве?</w:t>
      </w:r>
    </w:p>
    <w:p>
      <w:pPr>
        <w:pStyle w:val="Ju"/>
        <w:rPr/>
      </w:pPr>
      <w:r>
        <w:rPr/>
        <w:t> </w:t>
      </w:r>
    </w:p>
    <w:p>
      <w:pPr>
        <w:pStyle w:val="Ju"/>
        <w:rPr>
          <w:b/>
          <w:b/>
          <w:bCs/>
        </w:rPr>
      </w:pPr>
      <w:r>
        <w:rPr>
          <w:b/>
          <w:bCs/>
        </w:rPr>
        <w:t>МУЖЧИНЫ ПРИ БЛИЗКОМ ЗНАКОМСТВЕ</w:t>
      </w:r>
    </w:p>
    <w:p>
      <w:pPr>
        <w:pStyle w:val="Ju"/>
        <w:rPr/>
      </w:pPr>
      <w:r>
        <w:rPr/>
        <w:t> </w:t>
      </w:r>
    </w:p>
    <w:p>
      <w:pPr>
        <w:pStyle w:val="Ju"/>
        <w:rPr/>
      </w:pPr>
      <w:r>
        <w:rPr/>
        <w:t>ТИП "ДЕЯТЕЛЬНЫЙ"</w:t>
      </w:r>
    </w:p>
    <w:p>
      <w:pPr>
        <w:pStyle w:val="Ju"/>
        <w:rPr/>
      </w:pPr>
      <w:r>
        <w:rPr/>
        <w:t>Они все подчинены бессознательному стремлению вперед, причем не останавливаясь ни на мгновение. Поэтому, как правило, быстро возбуждаются и столь же быстро заканчивают половой акт. Предварительная подготовка минимальная, все делается напористо и активно. Они могут быть "коллекционерами", но не нарочно: просто проходил мимо, почему бы заодно не пойти на близость? Часто они стремятся иметь много женщин, но с каждой в отдельности бывают очень короткое время. Им нравится быстрый секс, между делом, буквально на рабочем столе, не раздеваясь. Они легко знакомятся в силу высокой общительности и активности. Но не всегда успевают соблазнить женщину. Потому что бросаются покорять следующую, попавшую в поле их зрения.</w:t>
      </w:r>
    </w:p>
    <w:p>
      <w:pPr>
        <w:pStyle w:val="Ju"/>
        <w:rPr/>
      </w:pPr>
      <w:r>
        <w:rPr/>
        <w:t>В депрессивной фазе такие мужчины могут полностью отказываться от секса и воспринимать приглашение женщины к близости как личное оскорбление. Однако это вовсе не означает, что они совсем отвергают данную кандидатуру: когда депрессия сменится активностью, такой мужчина вполне способен вновь оказывать расположение этой даме. Даже и не вспомнив, что когда-то ей отказал.</w:t>
      </w:r>
    </w:p>
    <w:p>
      <w:pPr>
        <w:pStyle w:val="Ju"/>
        <w:rPr/>
      </w:pPr>
      <w:r>
        <w:rPr/>
        <w:t> </w:t>
      </w:r>
    </w:p>
    <w:p>
      <w:pPr>
        <w:pStyle w:val="Ju"/>
        <w:rPr/>
      </w:pPr>
      <w:r>
        <w:rPr/>
        <w:t>ТИП "СОМНЕВАЮЩИЙСЯ"</w:t>
      </w:r>
    </w:p>
    <w:p>
      <w:pPr>
        <w:pStyle w:val="Ju"/>
        <w:rPr/>
      </w:pPr>
      <w:r>
        <w:rPr/>
        <w:t>В сексе, как и в жизни вообще, очень осторожен. Тщательно заботится о безопасности секса и о предотвращении нежелательных последствий (но часто прежде всего для себя). Больше всего боится, что женщина ему откажет. Он лучше совсем не будет предлагать свое общество, только чтобы не получить отказ. В частности, юноша этого типа на танцах лучше простоит весь вечер у стенки в одиночестве, чем попытается пригласить хоть одну девушку: так он будет чувствовать себя комфортнее, потому что ни одна ему не отказала. Из-за боязни быть отвергнутым такой мужчина практически никогда не проявляет инициативу ни в знакомстве, ни в процессе близости. И поэтому не пользуется успехом у тех дам, которым нравится именно сам процесс соблазнения. К тому же он часто становится жертвой инициативных решительных дам, с которыми впоследствии уживается с большим трудом.</w:t>
      </w:r>
    </w:p>
    <w:p>
      <w:pPr>
        <w:pStyle w:val="Ju"/>
        <w:rPr/>
      </w:pPr>
      <w:r>
        <w:rPr/>
        <w:t>В постели нежен и предупредителен. Вообще нежность - это та же осторожность. В процессе близости он вообще не торопится - на каждой стадии ему необходимо получить одобрение партнерши, и только после этого он перейдет к следующему этапу... Сближается с женщинами такой мужчина трудно и долго, часто бессознательно провоцирует разрыв. Иногда такие мужчины "бьют по площадям", обольщая как можно большее количество женщин сразу - только потому. Что не уверены в том, что одна им ответит: мол, одна стрела промахнется, но из множества выпущенных стрел хоть одна скорее всего куда-нибудь попадет. Но если женщина выдержит подобные "испытания" и мужчина такого типа все-таки привяжется к ней, его привязанность окажется надежной, долгой и со временем будет только крепнуть.</w:t>
      </w:r>
    </w:p>
    <w:p>
      <w:pPr>
        <w:pStyle w:val="Ju"/>
        <w:rPr/>
      </w:pPr>
      <w:r>
        <w:rPr/>
        <w:t> </w:t>
      </w:r>
    </w:p>
    <w:p>
      <w:pPr>
        <w:pStyle w:val="Ju"/>
        <w:rPr/>
      </w:pPr>
      <w:r>
        <w:rPr/>
        <w:t>ТИП "ДЕМОНСТРАТИВНЫЙ"</w:t>
      </w:r>
    </w:p>
    <w:p>
      <w:pPr>
        <w:pStyle w:val="Ju"/>
        <w:rPr/>
      </w:pPr>
      <w:r>
        <w:rPr/>
        <w:t xml:space="preserve">Таким важна любая известность, признание, восхищение ими, в том числе и в постели. В сексе для таких мужчин внешняя, демонстративная сторона эмоций подчас может стать самоцелью. Например, на "качество" оргазма может повлиять цвет занавесок в комнате. Подобным личностям претит в первую очередь размеренный, однообразный секс, входящий в привычку. И слухи о количестве женщин, побывавших в постели отдельных представителей этого типа, порой не преувеличены. Но это - следствие не гиперсексуальности, а скорее частой неудовлетворенности "обыденным" сексом, жажда поиска чего-то необыкновенного в этом плане. </w:t>
      </w:r>
    </w:p>
    <w:p>
      <w:pPr>
        <w:pStyle w:val="Ju"/>
        <w:rPr/>
      </w:pPr>
      <w:r>
        <w:rPr/>
        <w:t>Сексуальные проблемы мужчин этого типа чаще всего в том, что партнерша не может или не хочет вести сексуальную жизнь по "красивому сценарию", заново создаваемому ежедневно. Непонятно, зачем обязательно столько внешних аксессуаров - свечи, белье, вино, посуда... Неужели сами по себе объятия и ласки не могут компенсировать отсутствие реквизита и антуража? Ну а если и партнерша принадлежит к такому же типу личности, то в этом случае сталкиваются два сексуальных сценария - каждый хочет быть "на сцене", уготавливая второму роль зрителя. И никак не могут решить, кому же быть зрителем...</w:t>
      </w:r>
    </w:p>
    <w:p>
      <w:pPr>
        <w:pStyle w:val="Ju"/>
        <w:rPr/>
      </w:pPr>
      <w:r>
        <w:rPr/>
        <w:t>Вообще ухаживания демонстративных мужчин далеко не всегда соответствуют интенсивности их чувств. Они могут разбрасываться миллионами алых роз, но тем, кто купится на это. Считая, что вот тут-то уже настоящая любовь - и ошибутся. Потому что демонстративному важно не столько ваше внимание привлечь, сколько себя показать!</w:t>
      </w:r>
    </w:p>
    <w:p>
      <w:pPr>
        <w:pStyle w:val="Ju"/>
        <w:rPr/>
      </w:pPr>
      <w:r>
        <w:rPr/>
        <w:t> </w:t>
      </w:r>
    </w:p>
    <w:p>
      <w:pPr>
        <w:pStyle w:val="Ju"/>
        <w:rPr/>
      </w:pPr>
      <w:r>
        <w:rPr/>
        <w:t>ТИП "НЕПОСРЕДСТВЕННЫЙ"</w:t>
      </w:r>
    </w:p>
    <w:p>
      <w:pPr>
        <w:pStyle w:val="Ju"/>
        <w:rPr/>
      </w:pPr>
      <w:r>
        <w:rPr/>
        <w:t>Их сексуальные реакции столь же просты и непосредственны: есть возможность иметь половой контакт - он будет, нет таковой (удаленность от партнерши, усталость, внешние помехи) - нет и проблем с воздержанием. Таким людям непонятны жалобы женщины на интимную неудовлетворенность, поскольку для них самих получение удовольствия от секса - обычное дело, естественное, как снег зимой.</w:t>
      </w:r>
    </w:p>
    <w:p>
      <w:pPr>
        <w:pStyle w:val="Ju"/>
        <w:rPr/>
      </w:pPr>
      <w:r>
        <w:rPr/>
        <w:t>Однако эти личности совершенно не понимают флирта, воспринимая любой сигнал интимной окраски как призыв к половому акту. И когда, будучи уверены в положительном ответе, такие люди получают отказ, они не воспринимают это препятствие всерьез. И продолжают настаивать на своем всеми мыслимыми и немыслимыми способами. Поэтому тут порой проблемы не столько с сексом, сколько с законом.</w:t>
      </w:r>
    </w:p>
    <w:p>
      <w:pPr>
        <w:pStyle w:val="Ju"/>
        <w:rPr/>
      </w:pPr>
      <w:r>
        <w:rPr/>
        <w:t> </w:t>
      </w:r>
    </w:p>
    <w:p>
      <w:pPr>
        <w:pStyle w:val="Ju"/>
        <w:rPr/>
      </w:pPr>
      <w:r>
        <w:rPr/>
        <w:t>ТИП "ЭСТЕТСТВУЮЩИЙ"</w:t>
      </w:r>
    </w:p>
    <w:p>
      <w:pPr>
        <w:pStyle w:val="Ju"/>
        <w:rPr/>
      </w:pPr>
      <w:r>
        <w:rPr/>
        <w:t>Их «раздвоенность», несообщаемость духовного и телесного распространяется в том числе и на сексуальное общение. И здесь можно ожидать самого разнообразного отношения к сексу - и как к предмету познания, и как к средству удовлетворения прежде всего духовных потребностей. Но вместе с тем имеется много проблем, связанных с этим типом личности. Прежде всего - ему сложно познакомиться, установить взаимное понимание, в том числе и в постели.</w:t>
      </w:r>
    </w:p>
    <w:p>
      <w:pPr>
        <w:pStyle w:val="Ju"/>
        <w:rPr/>
      </w:pPr>
      <w:r>
        <w:rPr/>
        <w:t>Секс для такой личности ирреален, как четырехмерное пространство, на нем "печать космического разума", и поэтому сексуальные реакции этого мужчины непрогнозируемы настолько, что он может во время пика возбуждения, на высоте приятных ощущений, испытать неудовольствие. И немного найдется женщин, способных понять и принять это.</w:t>
      </w:r>
    </w:p>
    <w:p>
      <w:pPr>
        <w:pStyle w:val="Ju"/>
        <w:rPr/>
      </w:pPr>
      <w:r>
        <w:rPr/>
        <w:t> </w:t>
      </w:r>
    </w:p>
    <w:p>
      <w:pPr>
        <w:pStyle w:val="Ju"/>
        <w:rPr/>
      </w:pPr>
      <w:r>
        <w:rPr/>
        <w:t>ТИП "ПРИЗЕМЛЕННЫЙ"</w:t>
      </w:r>
    </w:p>
    <w:p>
      <w:pPr>
        <w:pStyle w:val="Ju"/>
        <w:rPr/>
      </w:pPr>
      <w:r>
        <w:rPr/>
        <w:t>Такие личности и в сексе склонны ценить стабильность партнерских взаимоотношений, но нередко они относятся к сексу как к одной из СВОИХ физиологических потребностей. А так как они любят свои потребности удовлетворять надежно и основательно - досыта и хорошо поесть, в удовольствие попить, - то и к сексу у них отношение такое же. Как говорил герой одного мультика, "всего побольше - побольше сыру и котлет побольше". Причем надо сказать, что характеристика "побольше" для подобной личности может быть двоякой: либо это будут многочисленные партнерши (но такие, которые ГАРАНТИРОВАННО дадут удовольствие в постели), либо это будет секс только с одной надежной и проверенной подругой, но тогда уж "столько, сколько влезет". Причем порой ощущения подруги не играют никакой роли.</w:t>
      </w:r>
    </w:p>
    <w:p>
      <w:pPr>
        <w:pStyle w:val="Ju"/>
        <w:rPr/>
      </w:pPr>
      <w:r>
        <w:rPr/>
        <w:t>Наиболее частые жалобы интимного характера у мужчин такого склада на "уменьшение эрекции" (ее должно быть "побольше") и на "раннюю эякуляцию" (половой акт должен длиться подольше). Проблемы партнерш таких людей в том, что секс становится рутиной: полностью отсутствует спонтанность, но всегда имеется четкая определенность, когда, где и сколько. Независимо от обстоятельств.</w:t>
      </w:r>
    </w:p>
    <w:p>
      <w:pPr>
        <w:pStyle w:val="Ju"/>
        <w:rPr/>
      </w:pPr>
      <w:r>
        <w:rPr/>
        <w:t> </w:t>
      </w:r>
    </w:p>
    <w:p>
      <w:pPr>
        <w:pStyle w:val="Ju"/>
        <w:rPr/>
      </w:pPr>
      <w:r>
        <w:rPr/>
        <w:t>А теперь - несколько конкретных ситуаций.</w:t>
      </w:r>
    </w:p>
    <w:p>
      <w:pPr>
        <w:pStyle w:val="Ju"/>
        <w:rPr/>
      </w:pPr>
      <w:r>
        <w:rPr/>
        <w:t> </w:t>
      </w:r>
    </w:p>
    <w:p>
      <w:pPr>
        <w:pStyle w:val="Ju"/>
        <w:rPr>
          <w:b/>
          <w:b/>
          <w:bCs/>
        </w:rPr>
      </w:pPr>
      <w:r>
        <w:rPr>
          <w:b/>
          <w:bCs/>
        </w:rPr>
        <w:t>О ВАШЕМ МУЖЧИНЕ</w:t>
      </w:r>
    </w:p>
    <w:p>
      <w:pPr>
        <w:pStyle w:val="Ju"/>
        <w:rPr>
          <w:i/>
          <w:i/>
          <w:iCs/>
        </w:rPr>
      </w:pPr>
      <w:r>
        <w:rPr>
          <w:i/>
          <w:iCs/>
        </w:rPr>
        <w:t>Как распознать сильного (по жизни) мужчину?</w:t>
      </w:r>
    </w:p>
    <w:p>
      <w:pPr>
        <w:pStyle w:val="Ju"/>
        <w:rPr>
          <w:i/>
          <w:i/>
          <w:iCs/>
        </w:rPr>
      </w:pPr>
      <w:r>
        <w:rPr>
          <w:i/>
          <w:iCs/>
        </w:rPr>
        <w:t>Катя, 20</w:t>
      </w:r>
    </w:p>
    <w:p>
      <w:pPr>
        <w:pStyle w:val="Ju"/>
        <w:rPr/>
      </w:pPr>
      <w:r>
        <w:rPr/>
        <w:t>Снова ответ из одних вопросов. Потому что основной фактор здесь - а каковы критерии оценки этой силы? Если уж мы ведем речь о типах личности - то позвольте несколько примеров.</w:t>
      </w:r>
    </w:p>
    <w:p>
      <w:pPr>
        <w:pStyle w:val="Ju"/>
        <w:rPr/>
      </w:pPr>
      <w:r>
        <w:rPr/>
        <w:t xml:space="preserve">Скажем, </w:t>
      </w:r>
      <w:r>
        <w:rPr>
          <w:b/>
          <w:bCs/>
        </w:rPr>
        <w:t>Деятельный</w:t>
      </w:r>
      <w:r>
        <w:rPr/>
        <w:t xml:space="preserve"> мужчина силен тем, что у него на многое хватает сил, он способен делать несколько дел сразу.</w:t>
      </w:r>
    </w:p>
    <w:p>
      <w:pPr>
        <w:pStyle w:val="Ju"/>
        <w:rPr/>
      </w:pPr>
      <w:r>
        <w:rPr>
          <w:b/>
          <w:bCs/>
        </w:rPr>
        <w:t>Демонстративный</w:t>
      </w:r>
      <w:r>
        <w:rPr/>
        <w:t xml:space="preserve"> силен тем, что способен на красивые ухаживания - а многие дамы именно с такой точки зрения и оценивают мужчину.</w:t>
      </w:r>
    </w:p>
    <w:p>
      <w:pPr>
        <w:pStyle w:val="Ju"/>
        <w:rPr/>
      </w:pPr>
      <w:r>
        <w:rPr>
          <w:b/>
          <w:bCs/>
        </w:rPr>
        <w:t>Непосредственный</w:t>
      </w:r>
      <w:r>
        <w:rPr/>
        <w:t xml:space="preserve"> мужчина всегда уверен в себе и может всегда вас защитить (как и любую свою собственность, но это детали).</w:t>
      </w:r>
    </w:p>
    <w:p>
      <w:pPr>
        <w:pStyle w:val="Ju"/>
        <w:rPr/>
      </w:pPr>
      <w:r>
        <w:rPr>
          <w:b/>
          <w:bCs/>
        </w:rPr>
        <w:t>Приземленный</w:t>
      </w:r>
      <w:r>
        <w:rPr/>
        <w:t xml:space="preserve"> всегда способен сам о себе позаботиться, у него не бывает внезапных ситуаций и его трудно застать врасплох. </w:t>
      </w:r>
    </w:p>
    <w:p>
      <w:pPr>
        <w:pStyle w:val="Ju"/>
        <w:rPr/>
      </w:pPr>
      <w:r>
        <w:rPr>
          <w:b/>
          <w:bCs/>
        </w:rPr>
        <w:t>Эстетствующий</w:t>
      </w:r>
      <w:r>
        <w:rPr/>
        <w:t xml:space="preserve"> мужчина способен выдать самые нестандартные идеи, и как минимум первое время с ним вам не будет скучно.</w:t>
      </w:r>
    </w:p>
    <w:p>
      <w:pPr>
        <w:pStyle w:val="Ju"/>
        <w:rPr/>
      </w:pPr>
      <w:r>
        <w:rPr/>
        <w:t xml:space="preserve">И даже </w:t>
      </w:r>
      <w:r>
        <w:rPr>
          <w:b/>
          <w:bCs/>
        </w:rPr>
        <w:t>Сомневающийся</w:t>
      </w:r>
      <w:r>
        <w:rPr/>
        <w:t>, который чаще всего производит впечатление неудачника и нерешительного рохли, вполне может быть сильным - собственно говоря, это и бывают самые надежные спутники жизни, если их адекватно оценивать. Они умеют прогнозировать ситуацию на несколько шагов вперед, верны данному слову и всегда имеют в запасе несколько вариантов решения самой трудной задачи.</w:t>
      </w:r>
    </w:p>
    <w:p>
      <w:pPr>
        <w:pStyle w:val="Ju"/>
        <w:rPr/>
      </w:pPr>
      <w:r>
        <w:rPr/>
        <w:t>Таким образом, каждый личностный тип имеет свою силу. И ответ зависит только от того, что вы лично вкладываете в это понятие!</w:t>
      </w:r>
    </w:p>
    <w:p>
      <w:pPr>
        <w:pStyle w:val="Ju"/>
        <w:rPr/>
      </w:pPr>
      <w:r>
        <w:rPr/>
        <w:t> </w:t>
      </w:r>
    </w:p>
    <w:p>
      <w:pPr>
        <w:pStyle w:val="Ju"/>
        <w:rPr>
          <w:i/>
          <w:i/>
          <w:iCs/>
        </w:rPr>
      </w:pPr>
      <w:r>
        <w:rPr>
          <w:i/>
          <w:iCs/>
        </w:rPr>
        <w:t>Мой друг очень вспыльчивый, обычно он что-нибудь разбивает или делает себе больно. Это происходит всё чаще и чаще, что меня очень пугает. Мне хочется ему помочь, но я не знаю как. Также, у него в семье есть люди кто психически не здоров. Я уговорила его пойти к психиатру, но это ни чем не помогло. Посоветуйте пожалуйста, что мне делать?</w:t>
      </w:r>
    </w:p>
    <w:p>
      <w:pPr>
        <w:pStyle w:val="Ju"/>
        <w:rPr>
          <w:i/>
          <w:i/>
          <w:iCs/>
        </w:rPr>
      </w:pPr>
      <w:r>
        <w:rPr>
          <w:i/>
          <w:iCs/>
        </w:rPr>
        <w:t>Юля, 25</w:t>
      </w:r>
    </w:p>
    <w:p>
      <w:pPr>
        <w:pStyle w:val="Ju"/>
        <w:rPr/>
      </w:pPr>
      <w:r>
        <w:rPr/>
        <w:t xml:space="preserve">Знаете, если «сильным мужчиной» у нас принято считать мужчину с типом личности </w:t>
      </w:r>
      <w:r>
        <w:rPr>
          <w:b/>
          <w:bCs/>
        </w:rPr>
        <w:t>Непосредственный</w:t>
      </w:r>
      <w:r>
        <w:rPr/>
        <w:t xml:space="preserve">, то ваш друг, что называется, - «сильный мужчина в последней стадии». То есть его акцентуация выражена до крайности и уже переходит в откровенную психопатию. Это первое. </w:t>
      </w:r>
    </w:p>
    <w:p>
      <w:pPr>
        <w:pStyle w:val="Ju"/>
        <w:rPr/>
      </w:pPr>
      <w:r>
        <w:rPr/>
        <w:t xml:space="preserve">Второе: нельзя человеку предоставить помощь, если он не может или не хочет ее принять! Нет ничего удивительного в том, что визит вашего друга к психиатру (по вашему уговору) никакой пользы не принес. А вы не думали, что ему просто невыгодно принимать помощь врача? Может быть, он хочет пугать вас своим поведением, чтобы вы от него никуда не сбежали, иметь над вами власть, подавлять вас и приговаривать: «Вот я какой сильный, даже психиатр со мной не справился!» </w:t>
      </w:r>
    </w:p>
    <w:p>
      <w:pPr>
        <w:pStyle w:val="Ju"/>
        <w:rPr/>
      </w:pPr>
      <w:r>
        <w:rPr/>
        <w:t>Поэтому - третье! - речь нужно вести не о том, как ему помочь (в конце концов, если ему понадобится помощь, пусть он сам о себе позаботится), а о том, что вам-то от такого надо? Почему вы за него держитесь? Вы мазохистка? Может, вам приятно, когда вами командуют и вас подавляют? Или вам нравится быть, извините, собачкой, которая одновременно любит и боится своего грубого хозяина? Во всяком случае, рекомендация тут не для него, а для вас, и довольно однозначная: держитесь от такого друга подальше. Потому что тут уже речь идет о вашей физической безопасности!</w:t>
      </w:r>
    </w:p>
    <w:p>
      <w:pPr>
        <w:pStyle w:val="Ju"/>
        <w:rPr/>
      </w:pPr>
      <w:r>
        <w:rPr/>
        <w:t> </w:t>
      </w:r>
    </w:p>
    <w:p>
      <w:pPr>
        <w:pStyle w:val="Ju"/>
        <w:rPr>
          <w:i/>
          <w:i/>
          <w:iCs/>
        </w:rPr>
      </w:pPr>
      <w:r>
        <w:rPr>
          <w:i/>
          <w:iCs/>
        </w:rPr>
        <w:t>Мой друг развелся, прожив с женой 2 года, из них 1,5 как он говорит счастливо. Любил ее он сильно. Причиной развода была ее измена, она его прогнала. Воспитывался он в семье без отца бабушкой и мамой. Соответственно он эгоистичен - вся любовь мамы и бабушки была направлена на него. Мы с ним одного знака зодиака - Близнецы и очень схожи. После развода, как он говорит, у него появилась мысль сменить обстановку и уехать из страны. Сейчас он хочет уехать во что бы то ни стало. Помимо этого он очень поглощен работой. Проф. рост для него очень важен.</w:t>
      </w:r>
    </w:p>
    <w:p>
      <w:pPr>
        <w:pStyle w:val="Ju"/>
        <w:rPr>
          <w:i/>
          <w:i/>
          <w:iCs/>
        </w:rPr>
      </w:pPr>
      <w:r>
        <w:rPr>
          <w:i/>
          <w:iCs/>
        </w:rPr>
        <w:t>Все идет вроде бы нормально и он говорит, что я ему нужна. Говорит, что хочет быть со мной и полюбить меня в действительности, расставаться со мной не хочет (не в смысле отъезда). Но иногда ни с того ни с сего его прорывает и он начинает говорить, что он непостоянен, что не готов к браку, что когда я говорю, что я его буду ждать и если буду нужна ему, то найду возможность к нему приехать, он расценивает это таким образом, что я вижу уже себя его женой.</w:t>
      </w:r>
    </w:p>
    <w:p>
      <w:pPr>
        <w:pStyle w:val="Ju"/>
        <w:rPr>
          <w:i/>
          <w:i/>
          <w:iCs/>
        </w:rPr>
      </w:pPr>
      <w:r>
        <w:rPr>
          <w:i/>
          <w:iCs/>
        </w:rPr>
        <w:t>Всегда в его речи присутствует "наверно". То есть точно он сказать не может. Говорит, что, наверно, все-таки, я немного не в его вкусе, что сердцу не прикажешь. Что он лишь чувствует ответственность передо мной. Что его прошлый опыт брака показал его несостоятельность в браке. Потом извиняется и говорит, что он хочет, чтобы чувства появились. Что эти слова у него вырвались случайно, скорее всего так он думал только лишь на тот момент.</w:t>
      </w:r>
    </w:p>
    <w:p>
      <w:pPr>
        <w:pStyle w:val="Ju"/>
        <w:rPr>
          <w:i/>
          <w:i/>
          <w:iCs/>
        </w:rPr>
      </w:pPr>
      <w:r>
        <w:rPr>
          <w:i/>
          <w:iCs/>
        </w:rPr>
        <w:t>Мне с ним хорошо. Я отдаю ему все свою нежность, любовь и ласку, все делаю для него. Отношусь с пониманием ко всему, во всяком случае даю ему свободу и ни в чем не упрекаю. Даже после его обидных слов я молчу и прощаю его. Думаю, что я излишне хочу быть вместе с ним, делать все вместе. Правда у него сейчас одна мысль - уехать и по-моему ему даже моральная поддержка не особо то и нужна.</w:t>
      </w:r>
    </w:p>
    <w:p>
      <w:pPr>
        <w:pStyle w:val="Ju"/>
        <w:rPr>
          <w:i/>
          <w:i/>
          <w:iCs/>
        </w:rPr>
      </w:pPr>
      <w:r>
        <w:rPr>
          <w:i/>
          <w:iCs/>
        </w:rPr>
        <w:t>Можно ли определить - влияет на него так развод, что он боится привязаться к кому-либо, не верит или же он со мной - потому что ему так удобно ? Как определить, когда он говорит правду? Можно ли выбить из него страх "несостоятельности" в браке и построить семью (со временем, конечно)? Наверное, тут все сумбурно описано и нужны более подробные детали наших отношений - поэтому я готова взять у Вас несколько личных консультаций.</w:t>
      </w:r>
    </w:p>
    <w:p>
      <w:pPr>
        <w:pStyle w:val="Ju"/>
        <w:rPr>
          <w:i/>
          <w:i/>
          <w:iCs/>
        </w:rPr>
      </w:pPr>
      <w:r>
        <w:rPr>
          <w:i/>
          <w:iCs/>
        </w:rPr>
        <w:t>Маша, 25</w:t>
      </w:r>
    </w:p>
    <w:p>
      <w:pPr>
        <w:pStyle w:val="Ju"/>
        <w:rPr/>
      </w:pPr>
      <w:r>
        <w:rPr/>
        <w:t xml:space="preserve">Начнем с того, что относительно Близнецов и тому подобных зодиаков - это не ко мне, а к астрологу. </w:t>
      </w:r>
    </w:p>
    <w:p>
      <w:pPr>
        <w:pStyle w:val="Ju"/>
        <w:rPr/>
      </w:pPr>
      <w:r>
        <w:rPr/>
        <w:t>А с точки зрения психологии ситуация скорее всего следующая.</w:t>
      </w:r>
    </w:p>
    <w:p>
      <w:pPr>
        <w:pStyle w:val="Ju"/>
        <w:rPr/>
      </w:pPr>
      <w:r>
        <w:rPr/>
        <w:t xml:space="preserve">Ваш друг, очень вероятно, относится к типу личности Сомневающемуся. Поэтому он говорит правду всегда, - только в разные периоды она основывается у него на разных убеждениях. Он никогда не продемонстрирует непоколебимую точку зрения и никогда не будет окончательно ни в чем уверенным. </w:t>
      </w:r>
    </w:p>
    <w:p>
      <w:pPr>
        <w:pStyle w:val="Ju"/>
        <w:rPr/>
      </w:pPr>
      <w:r>
        <w:rPr/>
        <w:t>Вообще такие мужчины словно сами напрашиваются на женскую опеку - потому что из-за своей неспособности быстро выбирать один из нескольких вариантов выглядят нерешительными и беззащитными (хотя внутри чаще всего таковыми не бывают). Так вот. Вы его по-матерински опекаете, а он, с одной стороны, привык к такой опеке и без нее не может, а с другой стороны, ему эта опека уже вот где сидит! Ведь вы, хоть и пишете, что даете ему свободу, на самом деле этого не делаете. Посудите сами: даже тот факт, что вы обратились с вопросом, как вам фактически его подчинить, да еще к тому же употребляете термины вроде «можно ли это из него ВЫБИТЬ», подтверждает, что свободой тут и не пахнет. Потом, если ему действительно не так уж нужна ваша моральная поддержка, зачем вы ему такую поддержку навязываете? Возможно, что его попытка уехать - это стремление уехать в том числе и от вашей навязчивой опеки.</w:t>
      </w:r>
    </w:p>
    <w:p>
      <w:pPr>
        <w:pStyle w:val="Ju"/>
        <w:rPr/>
      </w:pPr>
      <w:r>
        <w:rPr/>
        <w:t>Конечно, на личной консультации мы могли бы разобрать ситуацию более подробно. Но учтите, что разговор может идти только о ВАШИХ проблемах и о вашей адаптации в обществе - в том числе и в отношениях с этим человеком. А вот как вам его сломать, переделать и начать им манипулировать - таких советов я даже на очной консультации не даю.</w:t>
      </w:r>
    </w:p>
    <w:p>
      <w:pPr>
        <w:pStyle w:val="Ju"/>
        <w:rPr/>
      </w:pPr>
      <w:r>
        <w:rPr/>
        <w:t> </w:t>
      </w:r>
    </w:p>
    <w:p>
      <w:pPr>
        <w:pStyle w:val="Ju"/>
        <w:rPr>
          <w:i/>
          <w:i/>
          <w:iCs/>
        </w:rPr>
      </w:pPr>
      <w:r>
        <w:rPr>
          <w:i/>
          <w:iCs/>
        </w:rPr>
        <w:t>Мой избранник на 10 лет старше меня. Он встречался с одной женщиной 9 лет, но потом она вышла замуж за другого. Этот мужчина рос в семье один. Он откровенен со мной. Можно ли считать его надежным спутником жизни?</w:t>
      </w:r>
    </w:p>
    <w:p>
      <w:pPr>
        <w:pStyle w:val="Ju"/>
        <w:rPr>
          <w:i/>
          <w:i/>
          <w:iCs/>
        </w:rPr>
      </w:pPr>
      <w:r>
        <w:rPr>
          <w:i/>
          <w:iCs/>
        </w:rPr>
        <w:t>Инна, 24</w:t>
      </w:r>
    </w:p>
    <w:p>
      <w:pPr>
        <w:pStyle w:val="Ju"/>
        <w:rPr/>
      </w:pPr>
      <w:r>
        <w:rPr/>
        <w:t xml:space="preserve">Заочно сказать трудно, но велика вероятность, что это также мужчина с доминирующим типом </w:t>
      </w:r>
      <w:r>
        <w:rPr>
          <w:b/>
          <w:bCs/>
        </w:rPr>
        <w:t>Сомневающимся</w:t>
      </w:r>
      <w:r>
        <w:rPr/>
        <w:t xml:space="preserve">. Во-первых, в 34 года он так и не решился создать семью (или не определил, зачем она ему нужна, а по общим правилам типа «все должны жениться» он не живет). Во-вторых, мужчины такого типа часто находят понимание именно с женщинами - возможно поэтому он и откровенен с вами. И в-третьих, только </w:t>
      </w:r>
      <w:r>
        <w:rPr>
          <w:b/>
          <w:bCs/>
        </w:rPr>
        <w:t>Сомневающийся</w:t>
      </w:r>
      <w:r>
        <w:rPr/>
        <w:t xml:space="preserve"> может столько времени ухаживать и все думать - жениться ли именно на этой женщине? Поэтому возможно, что его первая невеста просто-напросто не смогла дождаться, когда же он наконец отважится, и вышла за другого, более решительного.</w:t>
      </w:r>
    </w:p>
    <w:p>
      <w:pPr>
        <w:pStyle w:val="Ju"/>
        <w:rPr/>
      </w:pPr>
      <w:r>
        <w:rPr/>
        <w:t>В принципе такой мужчина долго тянет с «предложением» оттого, что ему в принципе тяжело даются решения, особенно такие важные для него (а если его торопить, так ему вообще проще сбежать). Но если вы готовы ждать, пока он сам «созреет» - тогда, как только он распишется в своем желании создать с вами семью, он станет достаточно надежным мужем. Вопрос только - сколько вам придется ждать? Не исключено, что и всю жизнь...</w:t>
      </w:r>
    </w:p>
    <w:p>
      <w:pPr>
        <w:pStyle w:val="Ju"/>
        <w:rPr/>
      </w:pPr>
      <w:r>
        <w:rPr/>
        <w:t>И еще такой момент. Многое зависит от того, что вы вкладываете в понятие «надежный спутник жизни». Чтобы не изменял? Или чтобы мог кому-то за вас набить, извините, лицо? Или же чтобы не подвел в трудной ситуации? Что касается данного типа личности, то изменять, может быть, он и будет, - но только затем, чтобы добыть подтверждение в собственной значимости, если вы ему этого не дадите. «Бить лицо» за вас он не будет точно - скорее предложит вам вариант действий, при котором вероятность драки будет сведена к минимуму (за что женщины иногда считают таких мужчин рохлями и тюфяками, хотя это довольно разумный и трезвый подход именно с точки зрения вашей безопасности). А вот что касается ответственности - ее мужчина такого типа может нести с честью. И у него всегда имеется в запасе несколько вариантов выхода из любой трудной ситуации - именно за счет того, что он мыслит глубоко и нетривиально. В этом смысле он будет достаточно надежным супругом!</w:t>
      </w:r>
    </w:p>
    <w:p>
      <w:pPr>
        <w:pStyle w:val="Normal"/>
        <w:rPr/>
      </w:pPr>
      <w:r>
        <w:rPr/>
      </w:r>
    </w:p>
    <w:p>
      <w:pPr>
        <w:pStyle w:val="Normal"/>
        <w:rPr/>
      </w:pPr>
      <w:r>
        <w:rPr/>
      </w:r>
    </w:p>
    <w:p>
      <w:pPr>
        <w:pStyle w:val="Ju"/>
        <w:rPr>
          <w:b/>
          <w:b/>
          <w:bCs/>
        </w:rPr>
      </w:pPr>
      <w:r>
        <w:rPr>
          <w:b/>
          <w:bCs/>
        </w:rPr>
        <w:t>Глава третья</w:t>
        <w:br/>
        <w:t>ТЕЛО - ЗЕРКАЛО ДУШИ</w:t>
      </w:r>
    </w:p>
    <w:p>
      <w:pPr>
        <w:pStyle w:val="Ju"/>
        <w:rPr/>
      </w:pPr>
      <w:r>
        <w:rPr/>
        <w:t>...До сего момента мы вроде бы вели разговор о душевных, личностных проблемах и особенностях. То есть о том, что «внутри». С чего бы тогда заводить разговор о теле и внешности, разве это не прерогатива врачей-терапевтов или тех же косметологов? Оказывается, не совсем. Проблемы недовольства своей внешностью мало того что часто создают людям трудности душевные, - так еще и возникают из-за различных психологических проблем! Поэтому и приходится на такую вроде бы «постороннюю» тему отводить целую главу...</w:t>
      </w:r>
    </w:p>
    <w:p>
      <w:pPr>
        <w:pStyle w:val="Ju"/>
        <w:rPr/>
      </w:pPr>
      <w:r>
        <w:rPr/>
        <w:t>Но уж если ведется разговор с точки зрения типов личности, то возникает закономерный вопрос - зависит ли от этих типов наша внешность? Точнее, проблемы внешности?</w:t>
      </w:r>
    </w:p>
    <w:p>
      <w:pPr>
        <w:pStyle w:val="Ju"/>
        <w:rPr/>
      </w:pPr>
      <w:r>
        <w:rPr/>
        <w:t>О том, что разные типы личности в большинстве своем могут иметь и «типовую внешность» - мы уже говорили в первой главе. Разумеется, нет правил без исключений, да это вовсе и не правило, а скорее, некая необязательная тенденция. А вот проблемы внешности обусловлены особенностями нашего характера гораздо чаще - впрочем, не столько сами проблемы, сколько их оценка и восприятие.</w:t>
      </w:r>
    </w:p>
    <w:p>
      <w:pPr>
        <w:pStyle w:val="Ju"/>
        <w:rPr/>
      </w:pPr>
      <w:r>
        <w:rPr/>
        <w:t>Вообще от типа личности зависит прежде всего то, как человек себя оценивает внешне, по каким критериям и насколько критично. Скажем, представитель Эстетствующего типа вполне может и не переживать по поводу того, что он и внешне немного "не такой, как все"; и не станет расстраиваться из-за того, что ему не удалось купить себе модную новинку - скорее будет ходить в том, что сам считает подходящим, ориентируясь на свой нестандартный вкус. И может даже не заметить, что окружающие будут поглядывать на него удивленно... А вот личность демонстративная любую внешность, особенно свою собственную, ставит во главу угла. И раз уж мы упомянули о том, что именно такие личности чаше бывают актерами, то можно понять какую-нибудь актрису, которая тратит бешеные деньги на косметологов и пластических хирургов, увидев на своем лице только легкое подобие единственной морщинки...</w:t>
      </w:r>
    </w:p>
    <w:p>
      <w:pPr>
        <w:pStyle w:val="Ju"/>
        <w:rPr/>
      </w:pPr>
      <w:r>
        <w:rPr/>
        <w:t xml:space="preserve">Вообще о взаимоотношениях с пластическими хирургами речь у нас еще впереди. А пока давайте посмотрим, каким образом особенности вашей личности обусловливают возникновение тех или иных проблем внешности. </w:t>
      </w:r>
    </w:p>
    <w:p>
      <w:pPr>
        <w:pStyle w:val="Ju"/>
        <w:rPr/>
      </w:pPr>
      <w:r>
        <w:rPr/>
        <w:t>I. Скажем, представители типа Непосредственного нередко бывают полными. Как же это согласуется с тем, что уже было сказано: мол, как правило, они спортивного типа? Так-то оно так. Однако «спортивный тип» имеют именно те Непосредственные, кто собственно занимается спортом или хотя бы делает зарядку - для того, чтобы в движении выбросить лишний адреналин. Но не стоит забывать, что у Непосредственных есть и еще одно качество: как правило. они не умеют отказывать себе в сиюминутных желаниях. И стремятся удовлетворять их тотчас и в полной мере, а порой даже излишне. И когда речь идет о желаниях в отношении еды - то разумеется, иногда это приводит к определенной полноте. Причем как правило, этим страдают именно Непосредственные дамы: мужчины этого типа изначально выбирают себе профессии, связанные с риском и нагрузками, а вот если женщина такого типа окажется домохозяйкой, привязанной к детям и кухне, или какой-нибудь бюджетной сотрудницей или столоначальницей... тогда она свою неприспособленность к данному месту будет компенсировать едой. Вспомните, сколько раз ваша излишне резкая в суждениях подруга (или вы сами) садилась дома или на работе «попить чайку» - только потому, что говорили о жизни, о том, что многое в ней не так, - и вот, перекусить вдруг захотелось?</w:t>
      </w:r>
    </w:p>
    <w:p>
      <w:pPr>
        <w:pStyle w:val="Ju"/>
        <w:rPr/>
      </w:pPr>
      <w:r>
        <w:rPr/>
        <w:t>II. Та же «благоприобретенная» проблема полноты бывает и у демонстративных личностей. Им вообще сложнее - потому что опять же внешность для них главнее всего. И если лет пятьдесят назад пухленькая женщина была весьма привлекательной, то при сегодняшней моде на внешность (о которой у нас еще тоже пойдет речь, и довольно подробно!) такая дама чувствует себя отверженной, осмеянной и уродливой. А для нее это - нож острый. Но тем не менее демонстративные люди нередко именно приобретают свою полноту - причем, что называется, с детства.</w:t>
      </w:r>
    </w:p>
    <w:p>
      <w:pPr>
        <w:pStyle w:val="Ju"/>
        <w:rPr/>
      </w:pPr>
      <w:r>
        <w:rPr/>
        <w:t>Мне уже приходилось упоминать, что ядро личности ребенка, проявления его характера формируются до трех лет. И уже в раннем младенческом возрасте можно разглядеть его личностные особенности. В частности, маленькие «демонстраторы» с первых месяцев начинают довольно ярко проявлять свои эмоции (особенно если к тому же типу личности относятся родители, и особенно мама - именно ее особенности реагирования и поведения бессознательно копирует младенец). А как может выражать свои эмоции младенец? Естественно, криком. Ведь пока, собственно, радоваться он не очень-то умеет - гораздо лучше у него получаются отрицательные эмоции (собственно, и у трех-пятилетнего ребенка тоже). А что делают многие родители, когда дитя вдруг закатывается в не очень-то обоснованном плаче? Правильно: прежде всего считают, что ребенок голоден (потому что до сих пор папам-мамам непонятно, что даже у такого малыша могут быть потребности не только в еде и сухом памперсе). И не особо вникая в причины недовольства (которое может быть вызвано и ярким светом, и громкой музыкой, более того - это может быть вообще не недовольство, а одобрение!), дают ребенку покушать... Таким образом демонстративные детишки (которые потом становятся взрослыми) постепенно привыкают «заедать» свои яркие переживания - причем неважно, положительные или отрицательные. А так как яркие переживания у них могут быть по любому, даже самому незначительному поводу, - то соответственно, люди такого плана постепенно приобретают хоть небольшой, но лишний вес. А дальше все зависит от того, какие критерии красоты существуют в обществе. Если в моде рубенсовские дамы и габаритные мужчины - то, соответственно, демонстративные люди от своей внешности не страдают - и даже наоборот. А при сегодняшней моде на худеньких (и в первую очередь на худеньких женщин) мы и получаем массовые истерики по поводу лишнего веса. Ведь нынче жизнь дамы, стремящейся всем понравиться (и при этом склонной к полноте), складывается двояко: либо она постоянно сидит на строгой диете или иными способами еле сдерживает свой вес, либо живет такая как есть (то есть не слишком худенькая) и всю жизнь мучается самыми разными комплексами различной степени тяжести - от того, что не обладает требуемой в обществе фигурой манекенщицы...</w:t>
      </w:r>
    </w:p>
    <w:p>
      <w:pPr>
        <w:pStyle w:val="Ju"/>
        <w:rPr/>
      </w:pPr>
      <w:r>
        <w:rPr/>
        <w:t>I. А вот манекенщицы, кстати, далеко не всегда принадлежат к демонстративному типу! Чаще они бывают, как ни странно, Сомневающимися или Эстетствующими. Именно для этих двух типов (особенно для Сомневающегося) бывает приемлемо и даже комфортно, когда ими командуют: надень это, пойди туда, встань там, ногу выставь вправо, а теперь влево...А демонстративные дамы в манекенщицах не задерживаются: во-первых, им трудно пережить, что демонстрировать они будут не себя, а то, что на них наденут, а во-вторых, для них смерти подобно, если выбирать им одежду будет кто-то чужой и что их заставят выйти в этой одежде пред очи всего зала даже в том случае, если это платье якобы им не к лицу... Начинаются скандалы, эмоции, претензии. И в результате демонстративная дама отказывается от роли вешалки для одежды. Хотя изначально в профессии манекенщицы большего и не предполагается...</w:t>
      </w:r>
    </w:p>
    <w:p>
      <w:pPr>
        <w:pStyle w:val="Ju"/>
        <w:rPr/>
      </w:pPr>
      <w:r>
        <w:rPr/>
        <w:t> </w:t>
      </w:r>
    </w:p>
    <w:p>
      <w:pPr>
        <w:pStyle w:val="Ju"/>
        <w:rPr>
          <w:b/>
          <w:b/>
          <w:bCs/>
        </w:rPr>
      </w:pPr>
      <w:r>
        <w:rPr>
          <w:b/>
          <w:bCs/>
        </w:rPr>
        <w:t>МОДА... НА ВНЕШНОСТЬ</w:t>
      </w:r>
    </w:p>
    <w:p>
      <w:pPr>
        <w:pStyle w:val="Ju"/>
        <w:rPr/>
      </w:pPr>
      <w:r>
        <w:rPr/>
        <w:t>В последние год-два стало складываться впечатление, что вокруг словно прибавилось толстых женщин. Однако ни изобилие продуктов, ни экология, ни гиподинамия здесь ни при чем. И впечатление это, как ни странно, обманчиво. Просто наши дамы именно в последние годы чуть ли не поголовно озадачились проблемой похудения - не разбираясь, надо им это или нет. Вот и появляется ощущение, что сегодня каждая вторая женщина недовольна своей фигурой. Причем именно женщина: словно и нет у нас толстых мужчин. На самом-то деле полных мужчин ничуть не меньше, чем полных женщин. Просто сильному полу в очередной раз крупно повезло: мужская полнота в отличие от женской воспринимается не как изъян фигуры, а как признак благополучия (разумеется, не чрезмерная тучность, а этакая солидность...). А вот женщина, хоть чуточку отклонившаяся от знаменитых 90-60-90, тут же стремится любой ценой приблизиться к вожделенным цифрам, ибо женщин в нынешнее время оценивают, увы, чаще всего по такому стандарту.</w:t>
      </w:r>
    </w:p>
    <w:p>
      <w:pPr>
        <w:pStyle w:val="Ju"/>
        <w:rPr/>
      </w:pPr>
      <w:r>
        <w:rPr/>
        <w:t>Мало кто подозревает, что мода на высоких и худых женщин была изобретена теми, кто создает и демонстрирует коллекции модной одежды. Для того чтобы быть заметной каждому зрителю, манекенщица должна быть, скажем так, не маленькой. А чтобы ее можно было достаточно быстро переодеть за кулисами, она должна быть худенькой. Короче говоря, одна из главных задач манекенщицы - изображать, простите за грубость, вешалку для одежды. А вы видели где-нибудь пухленькую и кругленькую... вешалку?</w:t>
      </w:r>
    </w:p>
    <w:p>
      <w:pPr>
        <w:pStyle w:val="Ju"/>
        <w:rPr/>
      </w:pPr>
      <w:r>
        <w:rPr/>
        <w:t>Но те женщины, которым, слава Богу, не приходится болтаться по подиуму, этого не знают - или не хотят знать. И упорно стремятся приблизиться к стандарту "вешалки". Ведь, к сожалению, мода на подобные "узкопрофессиональные" фигуры распространилась повсеместно. И чтобы быть избранной по основному критерию - внешности, женщине вроде бы нужно вписаться в модные искусственные габариты.</w:t>
      </w:r>
    </w:p>
    <w:p>
      <w:pPr>
        <w:pStyle w:val="Ju"/>
        <w:rPr/>
      </w:pPr>
      <w:r>
        <w:rPr/>
        <w:t>Некоторые женщины на это мне возразят: "Ну да, конечно. Может, я такая толстая и понравлюсь кому-то, но я хочу понравиться определенному человеку, и, чтобы он меня заметил, мне обязательно придется худеть..." Вовсе нет! Если вы хотите понравиться кому-то - прежде изучите его самого. Поймите его привычки, предпочтения, значимые для него вещи. Попытайтесь определить его бессознательные критерии выбора - и только тогда попробуйте найти в себе то, что соответствует критериям любимого. Но ни в коем случае не ломайте себя как личность! Ведь если этот человек чем-то вас привлек, если вы на бессознательном уровне выбрали его - значит, есть у вас какие-то скрытые "точки соприкосновения", важно только их правильно определить. И как только вы найдете эту "созвучность", ваш избранник несомненно обратит на вас внимание! И самый простой способ добиться этого - разделить одно из его увлечений. Но если для этого вам приходится принуждать самое себя, значит, ваш собственный выбор был не совсем удачен и продиктован не вашими внутренними потребностями, а какими-то случайными критериями... В этом случае, поверьте, проще и дешевле не настаивать на этом человеке. И ваша полнота как таковая здесь ни при чем.</w:t>
      </w:r>
    </w:p>
    <w:p>
      <w:pPr>
        <w:pStyle w:val="Ju"/>
        <w:rPr/>
      </w:pPr>
      <w:r>
        <w:rPr/>
        <w:t>Некоторые наши толстушки, чтобы почувствовать себя красивыми и желанными, открыли удивительное средство. Они отдыхают летом в Египте или Арабских Эмиратах. Там им практически не дают проходу, приглашают главными женами во все гаремы сразу, сулят невиданный выкуп... Да, в этих странах предпочтение отдается полным женщинам, они являются эталоном красоты. Но почему у них так, а у нас совершенно по-другому? Видимо, все дело в отношении к женщине. Моду на внешность делает культура и общественное мнение. В вышеуказанных странах к дамам относятся отнюдь не демократически, порой не считаясь с ними совершенно, но в то же время женщина для египтянина или араба - это прежде всего мать его детей. Поэтому она должна иметь все физические показатели, говорящие о ее плодовитости. А у нас (да и в Европе) никто не задумывается о том, насколько целесообразна с точки зрения природы высокая и худая женщина. Современная европейская дама с модной фигурой манекенщицы, но практически без груди и бедер чаще всего служит украшением офиса или символом достатка своего спутника. И совершенно не производит впечатление способной выносить, родить и выкормить дитя.</w:t>
      </w:r>
    </w:p>
    <w:p>
      <w:pPr>
        <w:pStyle w:val="Ju"/>
        <w:rPr/>
      </w:pPr>
      <w:r>
        <w:rPr/>
        <w:t>Более того, эта мода ударила и по мужчинам. Ведь на вкус и цвет товарищей нет, и далеко не всех мужчин привлекает в сексуальном плане модная ныне женская фигура. Однако несчастный мужчина, если он занимает достаточно значимое положение в обществе, на всякие презентации и встречи вынужден ходить с высокой длинноногой спутницей, а то и взять такую куколку в жены. Хотя у него не возникает никакого желания при виде этой своей спутницы, а в жар и холод бросает от пухленьких ножек и большой груди. Но общественному мнению нет никакого дела до его личных вкусов: мол, если ты современный и состоятельный мужчина, то носи модный дорогой костюм, езди на модной дорогой машине и имей модную дорогую жену!</w:t>
      </w:r>
    </w:p>
    <w:p>
      <w:pPr>
        <w:pStyle w:val="Ju"/>
        <w:rPr/>
      </w:pPr>
      <w:r>
        <w:rPr/>
        <w:t>Получается, что для того, чтобы избавиться от навязанных всем нам искусственных рамок внешности, в первую очередь необходимо справиться с так называемым общественным мнением. Разумеется, опять же есть личности, которым глубоко наплевать, что об их внешности говорят в обществе. Они от мнения окружающих совершенно независимы и этим счастливы. Но, увы, полностью быть свободными от общества нельзя. И когда вы, устраиваясь на работу, слышите, что "такие толстые нам не нужны", и когда смотрите по телевизору любую передачу, вплоть до рекламы, где участвуют сплошь худенькие и длинноногие, и когда слышите об очередном конкурсе КРАСОТЫ, где участвуют все те же "макаронообразные" дамы, - как тут не сломаться, не поддаться соблазну начать подгонять себя под общественно приемлемые рамки?</w:t>
      </w:r>
    </w:p>
    <w:p>
      <w:pPr>
        <w:pStyle w:val="Ju"/>
        <w:rPr/>
      </w:pPr>
      <w:r>
        <w:rPr/>
        <w:t>В связи с этим расскажу об одном интересном психологическом эксперименте: "как влияет на человека общественное мнение". Испытуемый находится в помещении типа школьного класса. Вместе с ним там же находятся десятка полтора статистов, причем испытуемый уверен, что все они такие же "подопытные кролики", как и он сам. Экспериментатор рисует на доске картинку (или показывает заранее заготовленный плакат): две параллельные линии А и Б. Причем невооруженным глазом видно, что линия А чуть-чуть длиннее линии Б. А дальше начинается опрос участников эксперимента. Статистов одного за другим спрашивают, какая линия длиннее. И они в один голос категорично заявляют: "Конечно, Б! Это же сразу видно! И никаких сомнений быть не может!" После того как все статисты дали столь однозначные ответы, экспериментатор обращается к настоящему испытуемому: "Ну, а вы что скажете?" И бедный испытуемый дрожащим голосом ответствует, что да, конечно, длиннее линия Б. Ведь к данному моменту он действительно в этом убежден. Хотя в начале эксперимента собственными глазами наблюдал обратное...Точно таким же образом общественное мнение ломает нашу индивидуальность, лишает каждого человека права быть таким, какой он есть, и в таком обличье нравиться. Ведь не может быть, чтобы на протяжении всей жизни вы не понравились никому! Хотя бы потому, что люди делают выбор партнера, исходя вовсе не из его внешности, а из собственной бессознательной генетической памяти, ее критериев и потребностей. Зачем же лишать людей разнообразного выбора? Ведь не для того мы родились людьми, чтобы в итоге быть стадом!</w:t>
      </w:r>
    </w:p>
    <w:p>
      <w:pPr>
        <w:pStyle w:val="Ju"/>
        <w:rPr/>
      </w:pPr>
      <w:r>
        <w:rPr/>
        <w:t> </w:t>
      </w:r>
    </w:p>
    <w:p>
      <w:pPr>
        <w:pStyle w:val="Ju"/>
        <w:rPr/>
      </w:pPr>
      <w:r>
        <w:rPr/>
        <w:t>Сегодня в нашем обществе относятся к телу как к вещи. Мы научились придавать ему определенные формы и думаем, что оно останется безответным. Так и идет: раскупаются тоннами дорогие таблетки и "специальные пояса", выдерживаются изнурительные диеты, сгоняются семь потов на шейпинге... а любимый не возвращается, а мужчины смотрят мимо, а счастья нет, и в глазах похудевшей дамы горечь и тоска.</w:t>
      </w:r>
    </w:p>
    <w:p>
      <w:pPr>
        <w:pStyle w:val="Ju"/>
        <w:rPr/>
      </w:pPr>
      <w:r>
        <w:rPr/>
        <w:t>Порой женщины, чтобы освежить чувство собственной неотразимости, наносят визиты своему парикмахеру, покупают новые украшения и модную одежду. Но если причина ссоры со своим телом лежит гораздо глубже, "косметические преобразования" не действуют. Такие дамы обижены на свое тело, даже ненавидят его: они считают, что оно отталкивает от них любимых, друзей, удачу. У этих женщин одно общее - потухший, без единой искорки, взгляд. Хотя внешне они могут быть разными: полненькими и стройными, высокими и не очень. Только на лице написано одно и то же - неизменное, как Каинова печать: "Я несчастна, и только потому, что некрасива". А я подвожу каждую из них к зеркалу: «Знаете, а ведь все наоборот: вы некрасивы, потому что несчастны. Точнее - потому, что не любите себя и в первую очередь - ненавидите собственное тело...»</w:t>
      </w:r>
    </w:p>
    <w:p>
      <w:pPr>
        <w:pStyle w:val="Ju"/>
        <w:rPr/>
      </w:pPr>
      <w:r>
        <w:rPr/>
        <w:t> </w:t>
      </w:r>
    </w:p>
    <w:p>
      <w:pPr>
        <w:pStyle w:val="Ju"/>
        <w:rPr>
          <w:b/>
          <w:b/>
          <w:bCs/>
        </w:rPr>
      </w:pPr>
      <w:r>
        <w:rPr>
          <w:b/>
          <w:bCs/>
        </w:rPr>
        <w:t>БОЛЕЗНЬ... ОТ НЕДОСТАТКА ЛЮБВИ</w:t>
      </w:r>
    </w:p>
    <w:p>
      <w:pPr>
        <w:pStyle w:val="Ju"/>
        <w:rPr>
          <w:i/>
          <w:i/>
          <w:iCs/>
        </w:rPr>
      </w:pPr>
      <w:r>
        <w:rPr>
          <w:i/>
          <w:iCs/>
        </w:rPr>
        <w:t>«До сих пор не могу отделаться от мысли, что я некрасивая. Меня тошнит, когда я смотрю на себя в зеркало. На моем теле нет ни кусочка чего-нибудь красивого, и мысль об этом доводит меня до истерики. Мне так горько! И я не могу отделаться от мысли, что я урод. Более того - смотрю на людей и если вижу красивых, меня гложет зависть...»</w:t>
      </w:r>
    </w:p>
    <w:p>
      <w:pPr>
        <w:pStyle w:val="Ju"/>
        <w:rPr>
          <w:i/>
          <w:i/>
          <w:iCs/>
        </w:rPr>
      </w:pPr>
      <w:r>
        <w:rPr>
          <w:i/>
          <w:iCs/>
        </w:rPr>
        <w:t>Таня, 24 года</w:t>
      </w:r>
    </w:p>
    <w:p>
      <w:pPr>
        <w:pStyle w:val="Ju"/>
        <w:rPr/>
      </w:pPr>
      <w:r>
        <w:rPr/>
        <w:t xml:space="preserve">Писем подобного рода в моей почте очень много. И это еще, как говорится, подход общего плана. Чаще бывает «прицельная агрессия»: ненавижу свои ноги, свою грудь, свое лицо... Ненавижу! - и все тут. В принципе это бывает не так уж и редко (причем в основном у женщин, так как именно им навязали это «соревнование по внешности»). И собственное тело становится неким "громоотводом" - якобы источником всех жизненных бед и неудач. Не берут на работу - еще бы, с такими ногами! Не обращают внимания мужчины - конечно, я же толстая! Муж ушел к другой - разумеется, мне бы такую грудь! А причины-то подобных неурядиц, милые дамы, глубоко в вас самих, в структуре вашей личности, в тактике общения. Но женщинам, как ни странно, легче признаться в физическом несовершенстве, чем в интеллектуальных промахах. И начинается: "Я никогда не буду счастлива, потому что у меня..." - и далее каждая клеймит свою ненавистную часть тела. </w:t>
      </w:r>
    </w:p>
    <w:p>
      <w:pPr>
        <w:pStyle w:val="Ju"/>
        <w:rPr/>
      </w:pPr>
      <w:r>
        <w:rPr/>
        <w:t>Такое ненавистническое отношение к себе (или к части себя) очень быстро приобретает характер невротического состояния. Вообще этому состоянию есть точное название - дисморфофобия. Словарь медицинских терминов определяет ее как «тягостное переживание своей физической неполноценности в связи с реальным или воображаемым анатомическим недостатком (форма и размеры носа, ушей, губ; рост, вес тела и т. п..)»... Видите, на самом деле эти переживания далеко не всегда вызваны действительными причинами - могу сказать вам совершенно точно, что в подавляющем большинстве случаев причиной переживаний становятся именно «воображаемые», надуманные собственные внешние недостатки. Просто надо на кого-то или на что-то свалить собственные психологические неурядицы, найти «точную причину» собственных неудач. Вообще в психологии и психотерапии понятие «дисморфофобия» трактуется немного вольно - как «боязнь собственного тела, страх перед ним.» Человек, находясь в таком состоянии, изначально считает свое тело уродливым, непривлекательным - причем опять же зачастую вне всякой логики. Он боится и самого тела, и оценки окружающих - и в результате ведет со своей внешностью самую настоящую, непримиримую и жестокую войну. В которой, как известно, средств не выбирают. Вот только победителей в этой войне, как и в борьбе с собственной личностью, не бывает никогда.</w:t>
      </w:r>
    </w:p>
    <w:p>
      <w:pPr>
        <w:pStyle w:val="Ju"/>
        <w:rPr/>
      </w:pPr>
      <w:r>
        <w:rPr/>
        <w:t xml:space="preserve">Часто дисморфофобией страдают подростки (или взрослые с инфантильным отношением к жизни) - они просто не умеют видеть внутреннюю сущность человека и оценивают все в первую очередь по внешности. Но самое страшное, что часто в подростковой среде свои каноны красоты - во многом исходящие из принципа «будь как все». Помню случай, когда в роли гадкого утенка среди угловатых и еще нескладных 15-летних школьников оказалась девочка... с потрясающе женственной фигурой! Разумеется, ее дразнили толстой - а она просто их обогнала в развитии. Однако при этом разительно отличалась от всех своих друзей, а те именно по молодости лет не могли сообразить, что отличается-то в лучшую сторону... </w:t>
      </w:r>
    </w:p>
    <w:p>
      <w:pPr>
        <w:pStyle w:val="Ju"/>
        <w:rPr/>
      </w:pPr>
      <w:r>
        <w:rPr/>
        <w:t>Поэтому даже если вы считаете себя некрасивой, подумайте - что называется, а судьи-то кто?!</w:t>
      </w:r>
    </w:p>
    <w:p>
      <w:pPr>
        <w:pStyle w:val="Ju"/>
        <w:rPr/>
      </w:pPr>
      <w:r>
        <w:rPr/>
        <w:t> </w:t>
      </w:r>
    </w:p>
    <w:p>
      <w:pPr>
        <w:pStyle w:val="Ju"/>
        <w:rPr/>
      </w:pPr>
      <w:r>
        <w:rPr/>
        <w:t>В принципе можно назвать четыре основных признака дисморфофобии (выраженной в той или иной степени). Это:</w:t>
      </w:r>
    </w:p>
    <w:p>
      <w:pPr>
        <w:pStyle w:val="Ju"/>
        <w:rPr/>
      </w:pPr>
      <w:r>
        <w:rPr/>
        <w:t>I. активное недовольство своей внешностью</w:t>
      </w:r>
    </w:p>
    <w:p>
      <w:pPr>
        <w:pStyle w:val="Ju"/>
        <w:rPr/>
      </w:pPr>
      <w:r>
        <w:rPr/>
        <w:t>II. обвинение своей внешности во всех грехах и особенно во всех своих неприятностях</w:t>
      </w:r>
    </w:p>
    <w:p>
      <w:pPr>
        <w:pStyle w:val="Ju"/>
        <w:rPr/>
      </w:pPr>
      <w:r>
        <w:rPr/>
        <w:t>III. перенос своих психологических проблем (неумения общаться, выбирать партнера и т. п..) в «телесную область»</w:t>
      </w:r>
    </w:p>
    <w:p>
      <w:pPr>
        <w:pStyle w:val="Ju"/>
        <w:rPr/>
      </w:pPr>
      <w:r>
        <w:rPr/>
        <w:t>IV. убеждение, что стоит только изменить «к лучшему» свою внешность - как тут же к лучшему изменится и жизнь.</w:t>
      </w:r>
    </w:p>
    <w:p>
      <w:pPr>
        <w:pStyle w:val="Ju"/>
        <w:rPr/>
      </w:pPr>
      <w:r>
        <w:rPr/>
        <w:t> </w:t>
      </w:r>
    </w:p>
    <w:p>
      <w:pPr>
        <w:pStyle w:val="Ju"/>
        <w:rPr/>
      </w:pPr>
      <w:r>
        <w:rPr/>
        <w:t>Итак, собственному телу объявляется война. Уточню - речь идет не о постепенном улучшении, не о разумном поддержании формы, а именно о жестких, неуемных, безрассудных и агрессивных действиях в адрес своей внешности. И шаги предпринимаются для этого самые деструктивные.</w:t>
      </w:r>
    </w:p>
    <w:p>
      <w:pPr>
        <w:pStyle w:val="Ju"/>
        <w:rPr/>
      </w:pPr>
      <w:r>
        <w:rPr/>
        <w:t xml:space="preserve">К примеру, молодая женщина, недовольная своей кожей лица, в результате от отчаяния исполосовала себе все лицо бритвенным лезвием - мол, вот тебе, ненавистное лицо, теперь хоть меня не будут убеждать, что я симпатичная... Но такие вещи уже в компетенции психиатров (опять же как минимум психотерапевту следовало бы подключиться не тогда, когда ситуация уже так запущена). Но скажем, те же голодные диеты , причем именно в том случае, когда жертва стойко переносит многодневный голод - тоже результат такой войны. Бессознательная трансакция при этом такая: мол, вот тебе, мое ненавистное жирное тело; то, что я голодаю - это я тебя мучаю, тебе доставляю неприятности, и получаю удовольствие от твоих мучений!... Кстати, бедное тело далеко не всегда действительно такое уж «жирное». Диетологи знают, что примерно половина обращений по поводу похудения и жалоб на лишний вес (особенно при устоявшемся народном мнении, что полные женщины сексуально непривлекательны и никому не нужны) составляют девочки, у которых вся проблема - в том же неумении обещаться или в различных комплексах, а они упорно хотят прежде всего «похудеть»... при росте, скажем, 175 и весе примерно 70 килограмм. Последняя жалоба, которую мне довелось слышать по этому поводу, исходила от 19-летней девушки, которая никак не могла удержать около себя любимого мужчину и сокрушалась, что полная (при росте 171 см. она весит.. 63 кг). Каюсь, подумал, - а вдруг причина в том, что ее любимый как раз «на кости не бросается», а девушку, по всей вероятности, скоро ветром начнет качать? </w:t>
      </w:r>
    </w:p>
    <w:p>
      <w:pPr>
        <w:pStyle w:val="Ju"/>
        <w:rPr/>
      </w:pPr>
      <w:r>
        <w:rPr/>
        <w:t>Или позвольте еще пример: молодая женщина никак не могла добиться счастливой супружеской жизни. И соответственно была убеждена, что вся причина в ее полноте (данные 167-60!!!). Вообще я познакомился с ее ситуацией по письму, в котором сообщалось, что она с такими данными забеременела и за время беременности не прибавила ни одного (!!!) килограмма (гинекологи и перинатологи падают в обморок?), а после родов за полгода сбросила еще 10 кило. Но у нее почему-то теперь пропало молоко, исчезло либидо и никак не начинаются месячные... Пришлось написать даме, что, мол, какое молоко, какое либидо, какие месячные? Организм истощен и нормально функционировать не в состоянии! Понятно, что ее супружеская жизнь не улучшилась, а скорее наоборот. А всему причиной - печально известная дисморфофобия.</w:t>
      </w:r>
    </w:p>
    <w:p>
      <w:pPr>
        <w:pStyle w:val="Ju"/>
        <w:rPr/>
      </w:pPr>
      <w:r>
        <w:rPr/>
        <w:t>Вообще с этим весом на сегодняшний день - прямо беда. Как тут не вспомнить про одно из самых тяжелых последствий дисморфофобии - нервную анорексию, когда человек отказывается от еды совсем - это опасно для жизни. Как и то, что многие подростки и даже взрослые курят и употребляют наркотики - только для того, чтобы похудеть...</w:t>
      </w:r>
    </w:p>
    <w:p>
      <w:pPr>
        <w:pStyle w:val="Ju"/>
        <w:rPr/>
      </w:pPr>
      <w:r>
        <w:rPr/>
        <w:t xml:space="preserve">Конечно, с собственным телом лучше обращаться разумно. Даже если есть определенный лишний вес - можно подойти к процессу похудения с умом (как определить. Надо ли вам это и как это осуществить, мы обязательно поговорим чуть позже). Но дамы, подверженные дисморфофобии, предпочитают не просто контролировать свое количество калорий - а именно голодать. Не просто делать по утрам зарядку - а именно ломаться до крови из носу на тренажерах, как на пыточных станках... И удержать их очень сложно - потому что их цель не здоровье и красота, а именно желание напакостить, насолить, отомстить собственному телу... </w:t>
      </w:r>
    </w:p>
    <w:p>
      <w:pPr>
        <w:pStyle w:val="Ju"/>
        <w:rPr/>
      </w:pPr>
      <w:r>
        <w:rPr/>
        <w:t>Более того, иногда дисморфофобия по поводу собственного веса приводит к вообще парадоксальным результатам - дама, отчаявшаяся похудеть (во многом потому, что организм как может сопротивляется дальнейшему истощению), начинает наоборот вдруг резко объедаться - мол, на, жри, мое ненавистное тело! Я считаю, что ты заплыло жиром, так пусть и другие наконец согласятся со мной и перестанут твердить, что я неправа... Понятно, что это уже сродни тому самому исполосовыванию лица бритвой. о котором мы упоминали выше. Но тут как раз результат не заставит себя ждать - все. что будет съедено. особенно в излишних количествах, тут же превратится в жировой запас (так называемый «блокадный синдром» - после затяжного голодания организм запасает калории впрок - а вдруг опять повторится что-то подобное?) и в итоге вес нарастает буквально на глазах! Кстати, потом, когда дама одумается, избавиться именно от этих наслоений ей будет во много раз труднее. Потому что опять же после голодания ее тело за выданный «прикорм» будет держаться мертвой хваткой...</w:t>
      </w:r>
    </w:p>
    <w:p>
      <w:pPr>
        <w:pStyle w:val="Ju"/>
        <w:rPr/>
      </w:pPr>
      <w:r>
        <w:rPr/>
        <w:t>Почему же возникает такое состояние ненависти к своей внешности, чем оно вызвано? К сожалению. во многом - той самой модой на внешность, разумеется, в сочетании с собственной психологической дезадаптированностью. Ведь если основным «капиталом» любой женщины безусловно считается внешность и именно дам встречают по одежке, то какой вывод может сделать молодая девушка (или не слишком психологически грамотная взрослая женщина), если у нее в жизни сплошные нелады и неудачи, если счастья нет ни в чем и жизнь не приносит удовольствия? Понятно, что она, наверное, не задумывается, - умеет ли общаться, знает ли сама, что ей в жизни нужно, там ли ищет предполагаемых спутников жизни и вообще, свойственная ли ей навязанная всем женщинам демонстративность - не потому ли у не в жизни все наперекосяк, что она упорно пытается рядиться в чужую психологическую «одежду»? Нет, это все очень сложно. Проще всего сказать себе, что у меня не такой нос или не такой вес - вот тогда станет все понятно, в том числе и с чем бороться! Не говоря уже о том, что многим людям в наше агрессивное время просто необходимо кого-то ненавидеть - почему же не собственное тело?.. А уж тут простор для фантазии широкий - в принципе в своей внешности можно возненавидеть все что угодно. И исправив одно, тут же озлобиться на что-нибудь другое...</w:t>
      </w:r>
    </w:p>
    <w:p>
      <w:pPr>
        <w:pStyle w:val="Ju"/>
        <w:rPr/>
      </w:pPr>
      <w:r>
        <w:rPr/>
        <w:t>Но как известно, по одному из фундаментальных законов природы, если в одном месте убавится - в другом прибавится. Точно так же если у человека убавилось логики в отношении собственной внешности, то вследствие этого неминуемо прибавится денег в карманах тех, кто этой внешностью занимается. Неплохие дивиденды со страдающих дисморфофобией собирают те, кто продает всякие снадобья для похудения, занимается пересадкой волос с места на место, предлагает различные способы омоложения и коррекции фигуры, в том числе оперативным путем... (Хотя что касается похудения, иногда кажется, что пора уже некоторым дамам продавать таблетки «для потолстения» - до того они, захваченные войной с собственным телом, себя довели.)</w:t>
      </w:r>
    </w:p>
    <w:p>
      <w:pPr>
        <w:pStyle w:val="Ju"/>
        <w:rPr/>
      </w:pPr>
      <w:r>
        <w:rPr/>
        <w:t xml:space="preserve">Однако все же я замолвлю и слово защиты за своих коллег-врачей - в первую очередь за пластических хирургов. Да, те, кто является недобросовестным кроильщиком чужого тела за большие деньги - независимо от показаний и последствий - этим защита не нужна. А вот те, которые к своим пациентам относятся действительно ответственно - тем приходится несладко. Они порой сами становятся настоящими жертвами людей с дисморфофобией. Помните, еще в шестидесятые годы в милом старом фильме «Дети Дон-Кихота» была такая сцена, когда молодой мужчина просит доктора-косметолога поправить ему оттопыренные уши: мол, от этого зависит его семейное счастье, именно поэтому его жена не любит и так далее... Доктор, не выдержав, записывает его на операцию, предупредив, что вернуть все обратно будет практически невозможно. «Нет, нет, что вы, зачем мне обратно, мне не нужно...»... А через неделю пациент приходит чуть ли не в слезах и просит: «Доктор, верните мне мои старые уши, потому что от меня с моими новыми ушами теперь ушла жена...» (не ручаюсь за точность цитат, но смысл был такой). И когда доктор отказался это делать (предупреждали ведь, что у человека уши не пластилиновые!), пациент гневно хлопнул дверью: «Я буду жаловаться!!!» Все ясно: уши поправили - семейное счастье не вернулось (да и понятно - с чего бы это ему возвращаться, если оно зависит вовсе не от ушей?), тогда верните все обратно, или буду жаловаться - потому что опять же надо на кого-то выливать свои несчастья , если не на собственные уши, тогда хоть на врача, который «не сделал» пациенту счастливой семейной жизни. </w:t>
      </w:r>
    </w:p>
    <w:p>
      <w:pPr>
        <w:pStyle w:val="Ju"/>
        <w:rPr/>
      </w:pPr>
      <w:r>
        <w:rPr/>
        <w:t xml:space="preserve">Да что там уши! Иногда пациенты (опять же чаще женщины) подставляют под нож пластического хирурга более деликатные части тела. Масса скандальных историй про знаменитую силиконовую грудь или, скажем, про удаление лишнего жира с бедер (липосакция). И конечно, про пластические операции на лице - от исправления формы носа или губ до круговой подтяжки морщин. Причем хирурги говорят, что пациентки на удивление стойко переносят все страдания. Понятно - они идут навстречу будущему (по их мнению) счастью! Мол, вот сделают они грудь, как у той секс-бомбы в телевизоре (на которую муж все пялился последнее время). соорудят себе пухлые губки или избавятся от морщин - и пожалуйста, все блага мира к их ногам (уж как минимум вымечтанное женское счастье точно)... А когда после операции этого не происходит, несчастные переживают такое ощущение разочарования! И начинается либо «делайте все обратно», либо - что много чаще! - «это вы виноваты, вы сделали все не так, вот у меня ничего и не вышло...» А чем бедный хирург виноват? </w:t>
      </w:r>
    </w:p>
    <w:p>
      <w:pPr>
        <w:pStyle w:val="Ju"/>
        <w:rPr/>
      </w:pPr>
      <w:r>
        <w:rPr/>
        <w:t>Вообще картина такая, как если бы по дороге у машины, к примеру, засорился карбюратор, она заглохла и не заводится. А водителю ну позарез надо ехать! Остановился он у обочины... и давай что есть силы пинать ногой переднее колесо: «Ах ты такая гадина, поезжай немедленно, я из-за тебя опаздываю...» А подумать, почему у него машина не едет, не в состоянии - очень нервничает. Угадайте с трех раз - заведется у него машина или нет, даже если он всю резину на колесах ногами измочалит?!</w:t>
      </w:r>
    </w:p>
    <w:p>
      <w:pPr>
        <w:pStyle w:val="Ju"/>
        <w:rPr/>
      </w:pPr>
      <w:r>
        <w:rPr/>
        <w:t>Именно поэтому в цивилизованном обществе перед серьезной пластической операцией (заказанной клиентом) он проходит собеседование с психологом. Чтобы понять - в том месте он себя пинает или все же нет? К сожалению, у нас это не всегда практикуется - у кого-то есть желание несмотря ни на что взять деньги с пациента за операцию (и деньги немалые), а где-то просто психологов не хватает. Вот и получаются потом всякие неприятности.</w:t>
      </w:r>
    </w:p>
    <w:p>
      <w:pPr>
        <w:pStyle w:val="Ju"/>
        <w:rPr/>
      </w:pPr>
      <w:r>
        <w:rPr/>
        <w:t xml:space="preserve">Из-за этого у пациента вообще могут начаться и всякие послеоперационные осложнения. Потому что когда он поймет, что ему все это не помогло, его тело на бессознательном уровне может начать отторгать вставленный имплантант, или просто уже не будет стимула соблюдать послеоперационный режим... А потом он станет обвинять хирурга, что, мол, по вине врачей у него теперь такие последствия. Но хирург и тут чаще всего не виноват - потому что дисморфофобию нельзя исправить никакой пластической операцией! </w:t>
      </w:r>
    </w:p>
    <w:p>
      <w:pPr>
        <w:pStyle w:val="Ju"/>
        <w:rPr/>
      </w:pPr>
      <w:r>
        <w:rPr/>
        <w:t>У многих хирургов, кстати, бывают и благодарные клиенты, но... постоянные: мол, доктор, вы тут поправили мне уши, а счастья не наступило. Давайте теперь поправим нос, а теперь щеки, а теперь губы, грудь, ноги... Так и перекраивают себя - это то же самое, только растянутое во времени. И разочарований у такого пациента. когда он упрется в то, что все его преобразования ни к чему ни привели, будет несравнимо больше...</w:t>
      </w:r>
    </w:p>
    <w:p>
      <w:pPr>
        <w:pStyle w:val="Ju"/>
        <w:rPr/>
      </w:pPr>
      <w:r>
        <w:rPr/>
        <w:t> </w:t>
      </w:r>
    </w:p>
    <w:p>
      <w:pPr>
        <w:pStyle w:val="Ju"/>
        <w:rPr/>
      </w:pPr>
      <w:r>
        <w:rPr/>
        <w:t>А вот теперь давно уже пора ответить на вопрос: как же предотвратить дисморфофобию? В принципе тут можно наговорить массу ученых слов, но на самом деле, если в двух словах, рецепт очень простой: надо любить себя. Во-первых, если вы сами себя не любите, кто захочет полюбить вас (и в частности ваше тело?) А во-вторых, если вы хотите стать любимой, желанной, дорогой для кого-то - что вы можете ему дать, какую любовь и нежность, если у вас самой этого нет?</w:t>
      </w:r>
    </w:p>
    <w:p>
      <w:pPr>
        <w:pStyle w:val="Ju"/>
        <w:rPr/>
      </w:pPr>
      <w:r>
        <w:rPr/>
        <w:t>...Строго говоря, это лишь одна ступень решения подобных проблем. Но во многих случаях первая, основная. Ведь можно выбросить кучу денег, пытаясь изменить фигуру и свято веря, что тут же изменится и жизнь. Но поверьте мне - так не произойдет. Прежде всего - относитесь к своему телу по-доброму. Полюбите его, а остальное, пусть не сразу и не легко, но приложится! Конечно, новому отношению к себе надо учиться. Но в любом случае это эффективнее и полезнее, чем сидеть на диете!</w:t>
      </w:r>
    </w:p>
    <w:p>
      <w:pPr>
        <w:pStyle w:val="Ju"/>
        <w:rPr/>
      </w:pPr>
      <w:r>
        <w:rPr/>
        <w:t>И в качестве иллюстрации - несколько практических примеров того. Что дело очень часто бывает не во внешности. И что причина ненависти к собственному телу далеко не всегда требует простых примитивных методов решения вроде той же диеты...</w:t>
      </w:r>
    </w:p>
    <w:p>
      <w:pPr>
        <w:pStyle w:val="Ju"/>
        <w:rPr/>
      </w:pPr>
      <w:r>
        <w:rPr/>
        <w:t> </w:t>
      </w:r>
    </w:p>
    <w:p>
      <w:pPr>
        <w:pStyle w:val="Ju"/>
        <w:rPr>
          <w:b/>
          <w:b/>
          <w:bCs/>
        </w:rPr>
      </w:pPr>
      <w:r>
        <w:rPr>
          <w:b/>
          <w:bCs/>
        </w:rPr>
        <w:t>Ольга, 24 года</w:t>
      </w:r>
    </w:p>
    <w:p>
      <w:pPr>
        <w:pStyle w:val="Ju"/>
        <w:rPr/>
      </w:pPr>
      <w:r>
        <w:rPr/>
        <w:t>Пришла на прием год назад. Сверстницы - давно уже жены и матери, а у нее никакой личной жизни. Сильная полнота вследствие нарушения обмена досталась Оле в наследство. И с детства насмешки и тычки, смех за спиной. И доныне постоянное ощущение косых взглядов вслед. Ближайшие подружки, правда, пытаются ей помочь и делятся секретами обольщения мужчин, но все их советы начинаются одинаково: "Надеваешь юбку мини..." Излишне говорить, что для Оли такие советы звучат как издевательство. И кажется, спасение одно - похудеть. Шейпинг, диеты, гербалайф - все позади. Результатов - ноль. И тогда Ольга возненавидела свое тело. И поставила на своей семейной и сексуальной жизни крест. На прием она пришла только для того, чтобы выговориться: "Я уродка, хуже всех, и ничего уже не изменить!"</w:t>
      </w:r>
    </w:p>
    <w:p>
      <w:pPr>
        <w:pStyle w:val="Ju"/>
        <w:rPr/>
      </w:pPr>
      <w:r>
        <w:rPr/>
        <w:t>Работа с Олей по специальной телесно-ориентированной методике длилась около месяца. Я не заставлял ее голодать, не "кодировал на похудение". Бог с ним, с похудением! Наша задача была другой - чтобы Оля научилась любить свое тело, именно в данной оболочке жить активно и радостно. Чтобы она избавилась от ощущения неполноценности, от уверенности в том, что ее тело уродливо и она вынуждена всю жизнь сносить насмешки. Чтобы перестала считать себя непривлекательной, и тогда так перестанут считать другие. И дело сдвинулось с мертвой точки - появились искорки в глазах, улыбка, грациозность. Вскоре я заметил, что Ольга, поправляя после очередного сеанса перед зеркалом прическу, при этом ЛЮБУЕТСЯ собой. А вскоре она заявила: "Знаете, я почему-то худею. А ем все!" Да так и должно было произойти, если Оля поверила: что-то еще может измениться.</w:t>
      </w:r>
    </w:p>
    <w:p>
      <w:pPr>
        <w:pStyle w:val="Ju"/>
        <w:rPr/>
      </w:pPr>
      <w:r>
        <w:rPr/>
        <w:t> </w:t>
      </w:r>
    </w:p>
    <w:p>
      <w:pPr>
        <w:pStyle w:val="Ju"/>
        <w:rPr>
          <w:b/>
          <w:b/>
          <w:bCs/>
        </w:rPr>
      </w:pPr>
      <w:r>
        <w:rPr>
          <w:b/>
          <w:bCs/>
        </w:rPr>
        <w:t>Татьяна, 32 года, полная противоположность</w:t>
      </w:r>
    </w:p>
    <w:p>
      <w:pPr>
        <w:pStyle w:val="Ju"/>
        <w:rPr/>
      </w:pPr>
      <w:r>
        <w:rPr/>
        <w:t>Стройная симпатичная женщина. Пройди она по улице в мини, многие мужчины с вожделением обернулись бы вслед. Но при одном только слове "мини" в глазах Татьяны вспыхивает страх. Она носит очень свободную и закрытую одежду, хотя это совершенно не ее стиль. Втянутая в плечи голова, резкая походка... Словно специально добивается сходства с пугалом на огороде. Женщина стремится спрятать свое тело "от шеи и ниже", оттолкнуть от него всех мужчин. Пусть никто его не видит, да и свои бы глаза не смотрели! При таком отношении к своему телу у Татьяны масса сексуальных проблем. О них она говорит так: "Конечно, я же такая страшная, разве такие, как я, могут получать удовольствие от секса?"</w:t>
      </w:r>
    </w:p>
    <w:p>
      <w:pPr>
        <w:pStyle w:val="Ju"/>
        <w:rPr/>
      </w:pPr>
      <w:r>
        <w:rPr/>
        <w:t>У Тани ненависть к своему телу с детства. В детском садике, который она посещала, в ходу было такое наказание: провинившегося ребенка ставили в угол в присутствии других детей абсолютно голым. А дети, уже знающие, что голышом ходить стыдно, безо всякой жалости хохотали над наказанным. И Танечке, которая тоже подвергалась этому варварскому методу, было невдомек, над чем смеются сверстники: неужели смех вызывает именно ее обнаженное тело? Неужели оно в самом деле настолько позорно и отвратительно, что другого отношения к себе не заслуживает?.. Так она и стала думать. И думает вот уже много лет, будучи не в силах изменить своего отношения. И результат налицо.</w:t>
      </w:r>
    </w:p>
    <w:p>
      <w:pPr>
        <w:pStyle w:val="Ju"/>
        <w:rPr/>
      </w:pPr>
      <w:r>
        <w:rPr/>
        <w:t>Работа по той же методике с Татьяной близится к концу. Здесь нам было нужно, чтобы Таня перестала бояться себя обнаженной. Помогла в этом и такая вроде бы общеизвестная вещь, как утренняя зарядка. Мы разработали для Татьяны специальный комплекс, чтобы она почувствовала пластику и грацию своего тела, ощутила его красоту и подвижность, чтобы обычные утренние упражнения превратились в маленькое шоу для себя самой. Еще я рекомендовал Татьяне выбрать и купить хорошую пену для ванны, приятный крем, духи. Доставить приятные ощущения своему обнаженному телу, наполнив ванну ароматной пеной. Подобные мелочи имеют большое значение.</w:t>
      </w:r>
    </w:p>
    <w:p>
      <w:pPr>
        <w:pStyle w:val="Ju"/>
        <w:rPr/>
      </w:pPr>
      <w:r>
        <w:rPr/>
        <w:t> </w:t>
      </w:r>
    </w:p>
    <w:p>
      <w:pPr>
        <w:pStyle w:val="Ju"/>
        <w:rPr>
          <w:b/>
          <w:b/>
          <w:bCs/>
        </w:rPr>
      </w:pPr>
      <w:r>
        <w:rPr>
          <w:b/>
          <w:bCs/>
        </w:rPr>
        <w:t>Вера, 27 лет</w:t>
      </w:r>
    </w:p>
    <w:p>
      <w:pPr>
        <w:pStyle w:val="Ju"/>
        <w:rPr/>
      </w:pPr>
      <w:r>
        <w:rPr/>
        <w:t>Целеустремленная, необыкновенно умная и сообразительная, она тем не менее категорически отказывалась поверить в то, что может нравиться. И в первую очередь нравиться себе. До себя ли тут, когда финансовые проблемы просто берут за горло?</w:t>
      </w:r>
    </w:p>
    <w:p>
      <w:pPr>
        <w:pStyle w:val="Ju"/>
        <w:rPr/>
      </w:pPr>
      <w:r>
        <w:rPr/>
        <w:t>Целых полгода Вера пыталась устроиться на работу - и все без толку. Вроде бы имелось ценимое ныне высшее экономическое образование, недюжинный ум, житейская хватка - из Веры получился бы и прекрасный менеджер, и неплохой бухгалтер, и незаурядный работник рекламной структуры. Однако везде, куда приходила Вера, ей через некоторое время отказывали. По ее словам, только потому, что она была невысокого роста и скорее полненькой, чем стройной. "Не могу найти работу, - саркастически смеялась Вера, пытаясь сдержать близкие слезы. - Ноги по стандарту не проходят!"</w:t>
      </w:r>
    </w:p>
    <w:p>
      <w:pPr>
        <w:pStyle w:val="Ju"/>
        <w:rPr/>
      </w:pPr>
      <w:r>
        <w:rPr/>
        <w:t>Охотно верю, что все так и выглядело: поскольку действительно и лишний вес имел место, и подобная ситуация с приемом женщин на работу сложилась во многих структурах. Тем не менее я сказал Вере: "Вы ведь боялись, что вам откажут по причине вашей внешности? Вот все так и произошло". Женщина, втайне проклинающая свою внешность, волей-неволей выдает эти мысли окружающим. И я предложил Вере попробовать другую тактику трудоустройства.</w:t>
      </w:r>
    </w:p>
    <w:p>
      <w:pPr>
        <w:pStyle w:val="Ju"/>
        <w:rPr/>
      </w:pPr>
      <w:r>
        <w:rPr/>
        <w:t>- Представьте себе, - сказал я ей, - что вы пришли в очередной офис предложить свои услуги. Я не стану убеждать вас в том, что вы женщина умная, обладающая способностью прогнозировать ситуацию, имеющая соответствующее образование и знающая два иностранных языка, что вы без проблем общаетесь с компьютером и прекрасно ладите с людьми, - все это вы мне сами только что сказали. Но ваш предполагаемый работодатель видит совсем другое: сжатую в комок фигуру, испуганный взгляд. И тогда он начинает оценивать вас с вашей же негативной позиции. Вы же думаете о себе не как о ценном работнике, а как о личности с никуда не годящейся внешностью. Но если здраво рассуждать - при чем тут внешность? Вы же устраиваетесь не в манекенщицы и даже не в продавщицы. Ваша задача - организация дела, финансы, реклама... и тому подобное. Насколько важную роль могут играть тут ваши ноги, если у вас есть ВСЕ для наилучшего выполнения именно той работы, которую требуют от кандидата на место? Дайте собеседнику понять, что никто не справится с этим делом лучше вас. Что вы - единственная и неповторимая, но не просто так, а потому что умеете то-то и то-то, причем умеете неплохо! Подайте себя как безусловного профессионала, а не как женщину с несоответствующей внешностью. И скажите самой себе: если в этой конторе нужны не знания и ум, а только длинные ноги, зачем это Я буду работать в такой несерьезной структуре?!</w:t>
      </w:r>
    </w:p>
    <w:p>
      <w:pPr>
        <w:pStyle w:val="Ju"/>
        <w:rPr/>
      </w:pPr>
      <w:r>
        <w:rPr/>
        <w:t>Разумеется, это лишь упрощенная схема достижения результата. На самом деле все было дольше и сложнее, работа была проделана немалая, но итог оказался неожиданным даже для меня: Вера теперь работает главным бухгалтером в крупной коммерческой фирме. Говорят, что глава этой фирмы едва ли не молится на такую умную и дальновидную сотрудницу. А Вера, буквально взлетев в собственных глазах, изменилась и внешне: пусть не очень худенькая, зато донельзя женственная и привлекательная, она проходит по коридору в свой кабинет... "И все длинноногие секретарши смотрят мне вслед, открыв рот!" - смеется Вера. И смех ее уже не тот, что звучал в моем кабинете вначале...</w:t>
      </w:r>
    </w:p>
    <w:p>
      <w:pPr>
        <w:pStyle w:val="Ju"/>
        <w:rPr/>
      </w:pPr>
      <w:r>
        <w:rPr/>
        <w:t> </w:t>
      </w:r>
    </w:p>
    <w:p>
      <w:pPr>
        <w:pStyle w:val="Ju"/>
        <w:rPr>
          <w:b/>
          <w:b/>
          <w:bCs/>
        </w:rPr>
      </w:pPr>
      <w:r>
        <w:rPr>
          <w:b/>
          <w:bCs/>
        </w:rPr>
        <w:t>Галина, 26 лет</w:t>
      </w:r>
    </w:p>
    <w:p>
      <w:pPr>
        <w:pStyle w:val="Ju"/>
        <w:rPr/>
      </w:pPr>
      <w:r>
        <w:rPr/>
        <w:t>Любимый мужчина, единственный в ее жизни, через полгода ушел к ее подруге, сказав на прощание: "Уж эта умеет себя подать! А ты? Посмотри на себя!" Посмотрела... Хорошо, что позвонила мне до задуманной попытки уйти из жизни. Я, поговорив с Галей, немедленно пригласил ее на прием. И, еще не зная всех перипетий, чувствовал: опять. Опять та же боязнь собственного тела...</w:t>
      </w:r>
    </w:p>
    <w:p>
      <w:pPr>
        <w:pStyle w:val="Ju"/>
        <w:rPr/>
      </w:pPr>
      <w:r>
        <w:rPr/>
        <w:t>После восьми лет учебы в обычной школе Галя поступила в спецкласс с "углубленным изучением литературы" - готовилась на филфак. А в этом классе, куда собрались ученики со всего города, подобрался, кроме Гали, сплошной "бомонд" - дети актеров, писателей, главных редакторов престижных журналов... (Да, сегодня такие семьи не назовешь излишне обеспеченными, но дело-то было в конце восьмидесятых). Всем одноклассникам - по 16, все на вечерах наряжаются изо всех родительских сил. А у Гали мама инженер. Сама Галя по утрам почту носит. Блестящие литературные работы, стихи в популярной молодежной газете - ничто не способствовало общению Гали с одноклассниками. Может, и завидовали, но говорили в классе так: "Тоже мне умная... Посмотри лучше, КАК она одета! Разве это девушка? Это ужас!" И Галя слышала все эти разговоры.</w:t>
      </w:r>
    </w:p>
    <w:p>
      <w:pPr>
        <w:pStyle w:val="Ju"/>
        <w:rPr/>
      </w:pPr>
      <w:r>
        <w:rPr/>
        <w:t>Поступив в МГУ, она полностью ушла в учебу, а после диплома влюбилась. Но никак не могла отделаться от ощущения себя как "девушки-ужаса". Подруга пыталась помочь ей быть раскованнее, одеться получше. В конце концов махнула рукой и ушла. А вместе с ней ушел и Галин любимый...</w:t>
      </w:r>
    </w:p>
    <w:p>
      <w:pPr>
        <w:pStyle w:val="Ju"/>
        <w:rPr/>
      </w:pPr>
      <w:r>
        <w:rPr/>
        <w:t>Здесь о результатах говорить пока рано: работа еще не закончена. Но я знаю, что смогу помочь Гале почувствовать себя женщиной, улыбчивой и обаятельной, причем не тратя огромных средств на одежду. Дело не в одежде, а в том, что внутри.</w:t>
      </w:r>
    </w:p>
    <w:p>
      <w:pPr>
        <w:pStyle w:val="Ju"/>
        <w:rPr/>
      </w:pPr>
      <w:r>
        <w:rPr/>
        <w:t> </w:t>
      </w:r>
    </w:p>
    <w:p>
      <w:pPr>
        <w:pStyle w:val="Ju"/>
        <w:rPr/>
      </w:pPr>
      <w:r>
        <w:rPr/>
        <w:t>Любви к своему телу нужно учиться. Потому что женщина, у которой есть серьезные проблемы в отношениях со своим телом, даже просто подойдя к зеркалу, от этих проблем не избавится. Только скажет грустно, еще раз посмотрев на себя ПРЕЖНИМИ глазами: "Как была страшная, так и осталась. И что тут любить?" Нужно учиться видеть себя по-другому. Именно поэтому вначале мы с клиенткой подходим к зеркалу вместе.</w:t>
      </w:r>
    </w:p>
    <w:p>
      <w:pPr>
        <w:pStyle w:val="Ju"/>
        <w:rPr/>
      </w:pPr>
      <w:r>
        <w:rPr/>
        <w:t>Курс обучения непрост. Начинается он обязательно с глубокого анализа причин, приведших женщину к конфликту с собственным телом. Для этого порой приходится отойти от проблем нынешних и обратиться к переживаниям давно прошедшего времени. Многое, например, зависит от того, каким образом родители приучали девочку к гигиене, от того, получало ли маленькое детское тело родительскую ласку, от характера перенесенных наказаний. Женщина учится слышать и чувствовать заново свое тело; осознавать, как физические проблемы связаны с душевными; находить способы их решения. И, как следствие, смотреть на себя по-другому и видеть себя красивой.</w:t>
      </w:r>
    </w:p>
    <w:p>
      <w:pPr>
        <w:pStyle w:val="Ju"/>
        <w:rPr/>
      </w:pPr>
      <w:r>
        <w:rPr/>
        <w:t>Любовь к своему телу делает чудеса. И неважно, сколько женщине лет и сколько у нее денег на покупку одежды. Научиться по-настоящему любить свое неповторимое (и этим красивое) тело трудно, но игра стоит свеч! И в итоге оно (да-да!) тоже полюбит вас. И вы будете женственной и желанной, причем независимо от того, идет вам мини или нет.</w:t>
      </w:r>
    </w:p>
    <w:p>
      <w:pPr>
        <w:pStyle w:val="Ju"/>
        <w:rPr/>
      </w:pPr>
      <w:r>
        <w:rPr/>
        <w:t>Если вы себя полюбите, то на современном «рынке внешности», раз уж он возник, вам легко будет чувствовать себя не товаром, а покупателем! Именно вы будете выбирать то, что вам больше всего подходит, а не унижаться и не подгонять себя под чуждые вам вкусы только для того, чтобы хоть кто-нибудь до вас снизошел. Более того, ваша любовь к себе будет привлекать к вам внимание других - мол, что это она в себе нашла, может быть, и нам это очень пригодится? Тогда у вас явно не будет почвы для возникновения дисморфофобии как стремления отомстить телу за свои несчастья!</w:t>
      </w:r>
    </w:p>
    <w:p>
      <w:pPr>
        <w:pStyle w:val="Ju"/>
        <w:rPr/>
      </w:pPr>
      <w:r>
        <w:rPr/>
        <w:t> </w:t>
      </w:r>
    </w:p>
    <w:p>
      <w:pPr>
        <w:pStyle w:val="Ju"/>
        <w:rPr/>
      </w:pPr>
      <w:r>
        <w:rPr/>
        <w:t>Поэтому теперь давайте поговорим о том, как же научиться любви к себе? Потому что, к сожалению, большинству людей (и не только женщин!) такой любви нужно именно учиться...</w:t>
      </w:r>
    </w:p>
    <w:p>
      <w:pPr>
        <w:pStyle w:val="Ju"/>
        <w:rPr/>
      </w:pPr>
      <w:r>
        <w:rPr/>
        <w:t>Вот, кстати, еще относительно любви. Тут недавно чуть ли не по всей планете прошел настоящей пандемией компьютерный вирус под названием «I LOVE YOU». Внешне безобидный такой вирус, но с очень точным психологическим расчетом. Приходит он к вам по электронной почте. И выглядит как обычное текстовое «любовное письмо». Он не начинает в вашем компьютере сам по себе никакой разрушительной работы до тех пор, пока вы не попытаетесь открыть это «письмо»... Однако, какой тонкий расчет! Судя по тому, что от этого вируса пострадали миллионы пользователей, - какой же нехваткой любви, какой жаждой любовных признаний движимы люди, безрассудно открывающие такое «письмо» безо всякой предварительной проверки? Да, конечно, хитрость этого вируса еще и в том, что он сам автоматически рассылается по адресам из вашей электронной адресной книги. Я, например, узнал об этом вирусе тогда, когда получил подобное «любовное письмо»... от одного крупного издательства. Разумеется, тут же спросил, с чего бы это издательство признается автору в любви, и получил ответ - мол, ни в коем случае не открывайте, у нас из-за этого письма с утра вся работа парализована... Но какая же девочка, ответственная за почту в этом крупном издательстве, так нуждалась в любви, что без лишних раздумий открыла файл с этим письмом?</w:t>
      </w:r>
    </w:p>
    <w:p>
      <w:pPr>
        <w:pStyle w:val="Ju"/>
        <w:rPr/>
      </w:pPr>
      <w:r>
        <w:rPr/>
        <w:t>...Итак, чтобы не попадать во всякие подобные неприятные истории, действительно лучше научиться прежде всего любить себя. Но как это сделать и вообще почему мы в большинстве своем этого не умеем?!</w:t>
      </w:r>
    </w:p>
    <w:p>
      <w:pPr>
        <w:pStyle w:val="Ju"/>
        <w:rPr/>
      </w:pPr>
      <w:r>
        <w:rPr/>
        <w:t> </w:t>
      </w:r>
    </w:p>
    <w:p>
      <w:pPr>
        <w:pStyle w:val="Ju"/>
        <w:rPr>
          <w:b/>
          <w:b/>
          <w:bCs/>
        </w:rPr>
      </w:pPr>
      <w:r>
        <w:rPr>
          <w:b/>
          <w:bCs/>
        </w:rPr>
        <w:t>О СЕБЕ, НЕЛЮБИМОЙ</w:t>
      </w:r>
    </w:p>
    <w:p>
      <w:pPr>
        <w:pStyle w:val="Ju"/>
        <w:rPr/>
      </w:pPr>
      <w:r>
        <w:rPr/>
        <w:t>В подавляющем своем большинстве мы себя не любим. Говорят, мол, это особенности "загадочной русской души". А вся загадочность заключается в нашем воспитании и в специфических устоях общества, которые мы впитывали, что называется, с молоком матери. С младых ногтей родители внушали детям: "Себя любить нехорошо, нужно любить все общество, а не то будешь эгоистом и никто любить тебя не будет..." А так ли это на самом деле?</w:t>
      </w:r>
    </w:p>
    <w:p>
      <w:pPr>
        <w:pStyle w:val="Ju"/>
        <w:rPr/>
      </w:pPr>
      <w:r>
        <w:rPr/>
        <w:t>О том, что я скажу сейчас, многие подспудно догадываются, но мало кто говорит об этом в открытую - по крайней мере в процессе воспитания детей. А в недавнем прошлом такая точка зрения среди "советских людей" считалась однозначно порочной.</w:t>
      </w:r>
    </w:p>
    <w:p>
      <w:pPr>
        <w:pStyle w:val="Ju"/>
        <w:rPr>
          <w:b/>
          <w:b/>
          <w:bCs/>
        </w:rPr>
      </w:pPr>
      <w:r>
        <w:rPr>
          <w:b/>
          <w:bCs/>
        </w:rPr>
        <w:t>Все психически здоровые люди по своей природе эгоисты. И это абсолютно в порядке вещей.</w:t>
      </w:r>
    </w:p>
    <w:p>
      <w:pPr>
        <w:pStyle w:val="Ju"/>
        <w:rPr/>
      </w:pPr>
      <w:r>
        <w:rPr/>
        <w:t>Истинный альтруизм возможен только в психиатрической лечебнице - там, если человек отдаст соседу по палате последнюю миску с кашей, персонал в любом случае не даст ему умереть, в крайнем случае накормят через зонд. А в окружающем мире, где о человеке некому позаботиться, если такой абсолютный альтруист раздаст все, что у него имеется, безо всякой компенсации для себя, в результате он не сможет существовать как биологический субъект и уж тем более не будет иметь возможности кому-то помогать, потому что дать другим ему окажется нечего. Таким образом, излишний альтруизм (конечно, если он искренний, а не в рекламных целях и не ради обмана) для "человека разумного" нехарактерен. И каждому стоит в какой-то степени быть разумным эгоистом. Вначале позаботься о себе, чтобы потом иметь силы и средства помогать другим.</w:t>
      </w:r>
    </w:p>
    <w:p>
      <w:pPr>
        <w:pStyle w:val="Ju"/>
        <w:rPr/>
      </w:pPr>
      <w:r>
        <w:rPr/>
        <w:t>Другое дело, когда эгоизм перерастает в эгоцентризм и человек начинает не просто заботиться о своем благополучии, но активно отнимать различные блага у окружающих, учитывать только собственные потребности и стремиться удовлетворить их любой ценой за счет других. Очень часто причина такого перерастания - психологический протест против другой крайности: навязанного воспитателями "чувства долга перед обществом" в ущерб собственным элементарным потребностям.</w:t>
      </w:r>
    </w:p>
    <w:p>
      <w:pPr>
        <w:pStyle w:val="Ju"/>
        <w:rPr/>
      </w:pPr>
      <w:r>
        <w:rPr/>
        <w:t>Собственно говоря, основа нелюбви к себе, в том числе и к своему физическому телу, закладывается родителями, которые в силу "моральных устоев" сами не разрешают себе любить собственное дитя. В подавляющем большинстве российских семей из поколения в поколение передается запрет на прикосновения, ласки и объятия в отношении маленьких детей: если родители обнимают и целуют своего ребенка, это называется чуть ли не развратом. А иногда даже взять на руки собственное дитя считается сексуальным преступлением! Мол, вырастите извращенцев и "озабоченных". А на самом деле такие дети вырастают обделенными даром любви -ив первую очередь любви к самим себе, ощущением собственной нужности, защищенности, привлекательности.</w:t>
      </w:r>
    </w:p>
    <w:p>
      <w:pPr>
        <w:pStyle w:val="Ju"/>
        <w:rPr/>
      </w:pPr>
      <w:r>
        <w:rPr/>
        <w:t>Конечно, перебарщивать не стоит, в частности брать ребенка в родительскую постель не всегда оправдано. Но тем не менее совсем лишать ребенка родительских прикосновений нельзя. Однако о чем можно говорить, если в коммунистической идеологии любые проявления чувственности были запрещены и всячески преследовались! А в результате такого пуритански-спартанского воспитания из неласкаемых и практически нелюбимых детей вырастали грубые мужчины и фригидные женщины.</w:t>
      </w:r>
    </w:p>
    <w:p>
      <w:pPr>
        <w:pStyle w:val="Ju"/>
        <w:rPr/>
      </w:pPr>
      <w:r>
        <w:rPr/>
        <w:t>Еще одно очень больное место социалистического воспитания - приоритет коллектива, то бишь всеобщая стрижка под одну гребенку. Делай, как все, - будешь хорошим. Будешь иметь собственное мнение - будешь плохим. Огромный вклад в формирование этого постулата внесла советская школа. И дело даже не во внешнем однообразии (при грамотном подходе и форменная одежда - дело неплохое), а во внутренней идеологии, в лишении маленького человека права на собственное мнение и собственную позицию.</w:t>
      </w:r>
    </w:p>
    <w:p>
      <w:pPr>
        <w:pStyle w:val="Ju"/>
        <w:rPr/>
      </w:pPr>
      <w:r>
        <w:rPr/>
        <w:t>Что же получается в результате? Себя любить изначально не умеем, в особенности любить собственное тело. Доставлять своему телу удовольствие - один из самых страшных пороков. И при этом буквально в крови стремление ничем не выделяться, быть как все. А теперь представьте, как будет чувствовать себя женщина с такими установками, если вокруг уже чуть ли не официально объявлены "эталоны красоты", .а все, что не как у всех, то считается некрасивым?! И бессмысленно говорить этой женщине, что и ее тело может быть и красивым, и любимым, и желанным. Она же уверена: не вписалась в стандартные параметры - счастья недостойна.</w:t>
      </w:r>
    </w:p>
    <w:p>
      <w:pPr>
        <w:pStyle w:val="Ju"/>
        <w:rPr/>
      </w:pPr>
      <w:r>
        <w:rPr/>
        <w:t>Вам срочно необходимо научиться любить себя, если вы хотите не только стать счастливой сами, но и дать счастье тому, кто рядом с вами. Замотанная, забитая, ненавидящая себя женщина не может дать ничего хорошего окружающим ее людям, и в частности будущему или существующему партнеру. Потому что дать ей нечего - нет у нее этой любви, доброжелательности, сексуальности. Ведь она даже к себе таких чувств не ощущает... Поэтому и взять все это для других ей просто негде.</w:t>
      </w:r>
    </w:p>
    <w:p>
      <w:pPr>
        <w:pStyle w:val="Ju"/>
        <w:rPr/>
      </w:pPr>
      <w:r>
        <w:rPr/>
        <w:t>Какой мужчина захочет жить с вами вместе, если вы вместо уверенности, радости и удовольствия излучаете сплошные отрицательные эмоции, в первую очередь по отношению к самой себе? Если вы то и дело ему рассказываете о том, какая вы некрасивая, несчастная и вообще плохая... А то и просто шарахаетесь от всех мужчин, думая, что, проявляя внимание к вам, они только лишь над вами издеваются. Вот чем вы отталкиваете собственное счастье, а вовсе не своей внешностью. Не стоит зацикливаться на размерах и формах своего тела - по крайней мере для того, чтобы стать очаровательной и желанной!</w:t>
      </w:r>
    </w:p>
    <w:p>
      <w:pPr>
        <w:pStyle w:val="Ju"/>
        <w:rPr/>
      </w:pPr>
      <w:r>
        <w:rPr/>
        <w:t> </w:t>
      </w:r>
    </w:p>
    <w:p>
      <w:pPr>
        <w:pStyle w:val="Ju"/>
        <w:rPr/>
      </w:pPr>
      <w:r>
        <w:rPr/>
        <w:t xml:space="preserve">Я предложу вам несколько практических шагов для того, чтобы вы смогли наладить отношения с собственным телом. Эти методики используются в моей практике именно как первая ступень коррекции фигуры. Однако хочу предупредить: это лишь обобщенные упражнения. К ним обязательно требуется подробная работа в кабинете. Как говорится, и китайский язык можно выучить по самоучителю, но все-таки лучше воспользоваться помощью квалифицированного специалиста, который в нужный момент разъяснит все непонятные вещи. Так и здесь: я предлагаю вам главы из Самоучителя Любви к Себе. И если возникнет необходимость что-то обсудить или уточнить - всегда буду рад помочь. Итак, начнем. </w:t>
      </w:r>
    </w:p>
    <w:p>
      <w:pPr>
        <w:pStyle w:val="Ju"/>
        <w:rPr/>
      </w:pPr>
      <w:r>
        <w:rPr/>
        <w:t> </w:t>
      </w:r>
    </w:p>
    <w:p>
      <w:pPr>
        <w:pStyle w:val="Ju"/>
        <w:rPr>
          <w:b/>
          <w:b/>
          <w:bCs/>
        </w:rPr>
      </w:pPr>
      <w:r>
        <w:rPr>
          <w:b/>
          <w:bCs/>
        </w:rPr>
        <w:t>Упражнение 1. ДИАЛОГ СО СВОИМ ТЕЛОМ</w:t>
      </w:r>
    </w:p>
    <w:p>
      <w:pPr>
        <w:pStyle w:val="Ju"/>
        <w:rPr/>
      </w:pPr>
      <w:r>
        <w:rPr/>
        <w:t>Вы уже знаете, как важно полноценное общение для успешных взаимоотношений. А как насчет хорошего разговора со своим телом? Спрашивали ли вы его когда-нибудь, что оно думает о том, что вы делаете или не делаете для него? Теперь, вступая в сознательные отношения со своим телом, сначала представим себе его желаемый образ. Опираясь на собственную правдивую информацию, вы будете работать со своими внутренними убеждениями.</w:t>
      </w:r>
    </w:p>
    <w:p>
      <w:pPr>
        <w:pStyle w:val="Ju"/>
        <w:rPr/>
      </w:pPr>
      <w:r>
        <w:rPr/>
        <w:t>Отведите на этот диалог около двадцати минут. Найдите такое место, где вас не потревожат. Сядьте в удобное кресло, включите мягкую расслабляющую музыку. А затем задайте себе следующие вопросы:</w:t>
      </w:r>
    </w:p>
    <w:p>
      <w:pPr>
        <w:pStyle w:val="Ju"/>
        <w:rPr/>
      </w:pPr>
      <w:r>
        <w:rPr/>
        <w:t>I. Насколько вы осознаете возможности своего тела?</w:t>
      </w:r>
    </w:p>
    <w:p>
      <w:pPr>
        <w:pStyle w:val="Ju"/>
        <w:rPr/>
      </w:pPr>
      <w:r>
        <w:rPr/>
        <w:t>II. В хорошем ли оно состоянии?</w:t>
      </w:r>
    </w:p>
    <w:p>
      <w:pPr>
        <w:pStyle w:val="Ju"/>
        <w:rPr/>
      </w:pPr>
      <w:r>
        <w:rPr/>
        <w:t>III. Нравится ли вам пища, которую вы едите?</w:t>
      </w:r>
    </w:p>
    <w:p>
      <w:pPr>
        <w:pStyle w:val="Ju"/>
        <w:rPr/>
      </w:pPr>
      <w:r>
        <w:rPr/>
        <w:t>IV. Достаточно ли вы отдыхаете?</w:t>
      </w:r>
    </w:p>
    <w:p>
      <w:pPr>
        <w:pStyle w:val="Ju"/>
        <w:rPr/>
      </w:pPr>
      <w:r>
        <w:rPr/>
        <w:t>V. Чувствуете ли вы, что любите свое тело, заботитесь о нем, отдаете ему должное?</w:t>
      </w:r>
    </w:p>
    <w:p>
      <w:pPr>
        <w:pStyle w:val="Ju"/>
        <w:rPr/>
      </w:pPr>
      <w:r>
        <w:rPr/>
        <w:t>VI Какие образы приходят вам на ум, когда вы думаете о своем теле?</w:t>
      </w:r>
    </w:p>
    <w:p>
      <w:pPr>
        <w:pStyle w:val="Ju"/>
        <w:rPr/>
      </w:pPr>
      <w:r>
        <w:rPr/>
        <w:t>VII Перечислите подробно, что вы делали прежде для того, чтобы привести ваше тело к желаемому стандарту.</w:t>
      </w:r>
    </w:p>
    <w:p>
      <w:pPr>
        <w:pStyle w:val="Ju"/>
        <w:rPr/>
      </w:pPr>
      <w:r>
        <w:rPr/>
        <w:t>VIII Как тогда относилось к этому ваше тело: сердце, желудочно-кишечный тракт, голова, общее самочувствие было...</w:t>
      </w:r>
    </w:p>
    <w:p>
      <w:pPr>
        <w:pStyle w:val="Ju"/>
        <w:rPr/>
      </w:pPr>
      <w:r>
        <w:rPr/>
        <w:t>IX Оцените с теперешней позиции, насколько вышеперечисленные методы были нужны и полезны вашему телу.</w:t>
      </w:r>
    </w:p>
    <w:p>
      <w:pPr>
        <w:pStyle w:val="Ju"/>
        <w:rPr/>
      </w:pPr>
      <w:r>
        <w:rPr/>
        <w:t xml:space="preserve">X И наконец, теперь скажите своему телу все, что вы думаете о нем. </w:t>
      </w:r>
    </w:p>
    <w:p>
      <w:pPr>
        <w:pStyle w:val="Ju"/>
        <w:rPr/>
      </w:pPr>
      <w:r>
        <w:rPr/>
        <w:t>XI Как вы думаете, а что ваше тело могло бы вам сказать?</w:t>
      </w:r>
    </w:p>
    <w:p>
      <w:pPr>
        <w:pStyle w:val="Ju"/>
        <w:rPr/>
      </w:pPr>
      <w:r>
        <w:rPr/>
        <w:t>Наше тело - это кладезь информации, и вполне доступной. Если вы настроитесь на одну волну со своим телом, то оно само скажет вам, когда оно нуждается в отдыхе, а когда в любви и признательности. Оно может быть верным и преданным другом, если и вы будете поддерживать эту дружбу. Если вы прислушаетесь к мудрости вашего тела, оно скажет вам, какие его потребности нужно удовлетворить, чтобы достичь желаемого физического состояния.</w:t>
      </w:r>
    </w:p>
    <w:p>
      <w:pPr>
        <w:pStyle w:val="Ju"/>
        <w:rPr/>
      </w:pPr>
      <w:r>
        <w:rPr/>
        <w:t> </w:t>
      </w:r>
    </w:p>
    <w:p>
      <w:pPr>
        <w:pStyle w:val="Ju"/>
        <w:rPr>
          <w:b/>
          <w:b/>
          <w:bCs/>
        </w:rPr>
      </w:pPr>
      <w:r>
        <w:rPr>
          <w:b/>
          <w:bCs/>
        </w:rPr>
        <w:t>Упражнение 2. МЫ - ЭТО НЕ ТО, ЧТО МЫ ЕДИМ; МЫ - ЭТО ТО, ЧТО МЫ ДУМАЕМ О СЕБЕ</w:t>
      </w:r>
    </w:p>
    <w:p>
      <w:pPr>
        <w:pStyle w:val="Ju"/>
        <w:rPr/>
      </w:pPr>
      <w:r>
        <w:rPr/>
        <w:t>Все, что происходит в нашей жизни, создано нашими мыслями и убеждениями. Практически это означает, что, если мы хотим изменить какую-то часть нашей жизни, мы должны вначале изменить те убеждения, которые создают ее. Это звучит на первый взгляд элементарно, но все осложняется тем, что мы зачастую вообще не осознаем своих убеждений. Большинство убеждений, которые формируют наш образ жизни, являются неосознанными и, к несчастью, еще и ограничивающими. Мысли типа "я недостаточно хороша" или "я не обладаю нужными достоинствами, чтобы иметь то, что я хочу", глубоко влияют на формирование нашего образа жизни и отношения к себе. Чтобы изменить эти убеждения, потребуются желание и сосредоточенность. Ведь, чтобы создать нечто новое, мы должны сначала освободиться от старого. И до тех пор, пока мы не осознаем и не преобразуем наши ограничивающие представления, они будут продолжать влиять на нас и препятствовать нашей способности творить то, что мы хотим.</w:t>
      </w:r>
    </w:p>
    <w:p>
      <w:pPr>
        <w:pStyle w:val="Ju"/>
        <w:rPr/>
      </w:pPr>
      <w:r>
        <w:rPr/>
        <w:t>Для того чтобы создать что-нибудь, у нас должен быть определенный образ того, чего мы хотим. Прояснить для себя, какой бы вы хотели себя видеть, не всегда легко. Это требует активного желания открывать то, что важно именно для вас, а не для кого-то еще. Ниже указаны различные представления об определенных аспектах восприятия собственного тела. Спросите себя: к какому мнению ближе вы сами? Какие мысли лично у вас по данному поводу?</w:t>
      </w:r>
    </w:p>
    <w:p>
      <w:pPr>
        <w:pStyle w:val="Ju"/>
        <w:rPr/>
      </w:pPr>
      <w:r>
        <w:rPr>
          <w:b/>
          <w:bCs/>
        </w:rPr>
        <w:t>А</w:t>
      </w:r>
      <w:r>
        <w:rPr/>
        <w:t>. Мне не нравится мое тело, и я не могу изменить этого.</w:t>
        <w:br/>
      </w:r>
      <w:r>
        <w:rPr>
          <w:b/>
          <w:bCs/>
        </w:rPr>
        <w:t>Б</w:t>
      </w:r>
      <w:r>
        <w:rPr/>
        <w:t>. Я способна изменить отношение к своему телу и полюбить его.</w:t>
      </w:r>
    </w:p>
    <w:p>
      <w:pPr>
        <w:pStyle w:val="Ju"/>
        <w:rPr/>
      </w:pPr>
      <w:r>
        <w:rPr>
          <w:b/>
          <w:bCs/>
        </w:rPr>
        <w:t>А</w:t>
      </w:r>
      <w:r>
        <w:rPr/>
        <w:t>. Я не верю, что смогу изменить свое тело: все зашло слишком далеко.</w:t>
        <w:br/>
      </w:r>
      <w:r>
        <w:rPr>
          <w:b/>
          <w:bCs/>
        </w:rPr>
        <w:t>Б</w:t>
      </w:r>
      <w:r>
        <w:rPr/>
        <w:t>. Я действую постепенно, шаг за шагом. Моя первая задача - подружиться со своим телом.</w:t>
      </w:r>
    </w:p>
    <w:p>
      <w:pPr>
        <w:pStyle w:val="Ju"/>
        <w:rPr/>
      </w:pPr>
      <w:r>
        <w:rPr>
          <w:b/>
          <w:bCs/>
        </w:rPr>
        <w:t>А</w:t>
      </w:r>
      <w:r>
        <w:rPr/>
        <w:t>. Я ненавижу любые упражнения и физические нагрузки.</w:t>
        <w:br/>
      </w:r>
      <w:r>
        <w:rPr>
          <w:b/>
          <w:bCs/>
        </w:rPr>
        <w:t>Б</w:t>
      </w:r>
      <w:r>
        <w:rPr/>
        <w:t>. Мягкие и пластичные движения дают мне радость владения собственным телом не хуже, чем обычные упражнения.</w:t>
      </w:r>
    </w:p>
    <w:p>
      <w:pPr>
        <w:pStyle w:val="Ju"/>
        <w:rPr/>
      </w:pPr>
      <w:r>
        <w:rPr>
          <w:b/>
          <w:bCs/>
        </w:rPr>
        <w:t>А</w:t>
      </w:r>
      <w:r>
        <w:rPr/>
        <w:t>. До тех пор, пока я не буду выглядеть, как модель из журнала, я не смогу любить свое тело.</w:t>
        <w:br/>
      </w:r>
      <w:r>
        <w:rPr>
          <w:b/>
          <w:bCs/>
        </w:rPr>
        <w:t>Б</w:t>
      </w:r>
      <w:r>
        <w:rPr/>
        <w:t>. Я ищу собственную правду, я люблю свое уникальное, единственное в своем роде тело.</w:t>
      </w:r>
    </w:p>
    <w:p>
      <w:pPr>
        <w:pStyle w:val="Ju"/>
        <w:rPr/>
      </w:pPr>
      <w:r>
        <w:rPr>
          <w:b/>
          <w:bCs/>
        </w:rPr>
        <w:t>А</w:t>
      </w:r>
      <w:r>
        <w:rPr/>
        <w:t>. Мое тело не здорово и никогда не будет здоровым.</w:t>
        <w:br/>
      </w:r>
      <w:r>
        <w:rPr>
          <w:b/>
          <w:bCs/>
        </w:rPr>
        <w:t>Б</w:t>
      </w:r>
      <w:r>
        <w:rPr/>
        <w:t>. Мне по силам избавиться от своих негативных представлений о здоровье моего тела.</w:t>
      </w:r>
    </w:p>
    <w:p>
      <w:pPr>
        <w:pStyle w:val="Ju"/>
        <w:rPr/>
      </w:pPr>
      <w:r>
        <w:rPr>
          <w:b/>
          <w:bCs/>
        </w:rPr>
        <w:t>А</w:t>
      </w:r>
      <w:r>
        <w:rPr/>
        <w:t>. Я слишком занята другими делами, чтобы заботиться о своем теле.</w:t>
        <w:br/>
      </w:r>
      <w:r>
        <w:rPr>
          <w:b/>
          <w:bCs/>
        </w:rPr>
        <w:t>Б</w:t>
      </w:r>
      <w:r>
        <w:rPr/>
        <w:t>. Именно благополучие моего тела позволяет мне успешно заниматься другими делами. Я достаточно умна, чтобы расположить мои приоритеты в правильном порядке.</w:t>
      </w:r>
    </w:p>
    <w:p>
      <w:pPr>
        <w:pStyle w:val="Ju"/>
        <w:rPr/>
      </w:pPr>
      <w:r>
        <w:rPr>
          <w:b/>
          <w:bCs/>
        </w:rPr>
        <w:t>А</w:t>
      </w:r>
      <w:r>
        <w:rPr/>
        <w:t>. Мне не хватает самодисциплины, чтобы регулярно заниматься собой.</w:t>
        <w:br/>
      </w:r>
      <w:r>
        <w:rPr>
          <w:b/>
          <w:bCs/>
        </w:rPr>
        <w:t>Б</w:t>
      </w:r>
      <w:r>
        <w:rPr/>
        <w:t>. Я ежедневно представляю себе, чего хочу достичь, и следствием этого является дисциплина.</w:t>
      </w:r>
    </w:p>
    <w:p>
      <w:pPr>
        <w:pStyle w:val="Ju"/>
        <w:rPr/>
      </w:pPr>
      <w:r>
        <w:rPr>
          <w:b/>
          <w:bCs/>
        </w:rPr>
        <w:t>А</w:t>
      </w:r>
      <w:r>
        <w:rPr/>
        <w:t>. Я никогда не достигну идеального веса.</w:t>
        <w:br/>
      </w:r>
      <w:r>
        <w:rPr>
          <w:b/>
          <w:bCs/>
        </w:rPr>
        <w:t>Б</w:t>
      </w:r>
      <w:r>
        <w:rPr/>
        <w:t>. Мое тело станет таким, каким я его представляю. А значит, мой вес будет таким, какой идеален именно для меня.</w:t>
      </w:r>
    </w:p>
    <w:p>
      <w:pPr>
        <w:pStyle w:val="Ju"/>
        <w:rPr/>
      </w:pPr>
      <w:r>
        <w:rPr/>
        <w:t>...Если у вас преобладают негативные мысли о своем теле. То неудивительно, что оно перестало вас радовать. Но все еще можно изменить.</w:t>
      </w:r>
    </w:p>
    <w:p>
      <w:pPr>
        <w:pStyle w:val="Ju"/>
        <w:rPr/>
      </w:pPr>
      <w:r>
        <w:rPr/>
        <w:t>Если у вас положительные представления о нем, то вы на верном пути - ваше тело начнет дарить вам удовольствие и радость. Говорите своему телу, насколько вы его любите и цените. Хороший момент для этого - когда вы в первый раз утром смотритесь в зеркало. Ваше тело будет благодарно вам за внимание к нему, и вы определенно достигнете того, чего хотите.</w:t>
      </w:r>
    </w:p>
    <w:p>
      <w:pPr>
        <w:pStyle w:val="Ju"/>
        <w:rPr/>
      </w:pPr>
      <w:r>
        <w:rPr/>
        <w:t> </w:t>
      </w:r>
    </w:p>
    <w:p>
      <w:pPr>
        <w:pStyle w:val="Ju"/>
        <w:rPr>
          <w:b/>
          <w:b/>
          <w:bCs/>
        </w:rPr>
      </w:pPr>
      <w:r>
        <w:rPr>
          <w:b/>
          <w:bCs/>
        </w:rPr>
        <w:t>Упражнение 3. ФОРМИРОВАНИЕ ЖИЗНЕННОЙ ПОЗИЦИИ</w:t>
      </w:r>
    </w:p>
    <w:p>
      <w:pPr>
        <w:pStyle w:val="Ju"/>
        <w:rPr/>
      </w:pPr>
      <w:r>
        <w:rPr/>
        <w:t>Каждый человек имеет свою жизненную позицию, модель которой, как правило, намечается в ранние детские годы. Суть этой позиции влияет на ваши мысли, чувства и, конечно, на то, какой вы видите себя в зеркале. Какую линию поведения внушали вам в детстве ваши родители, как вы реагировали на наказания и нравоучения, каким ребенком воспринимали вас окружающие - от этого безусловно зависит ваше собственное восприятие себя (и в частности, собственной внешности) в настоящее время. Ведь, как вы помните, мы - это то, что мы думаем о себе...</w:t>
      </w:r>
    </w:p>
    <w:p>
      <w:pPr>
        <w:pStyle w:val="Ju"/>
        <w:rPr/>
      </w:pPr>
      <w:r>
        <w:rPr/>
        <w:t>Уделите работе над этим упражнением достаточно времени. Не торопитесь с ответом, прочитав вопрос. Вспомните все свои впечатления детства, оцените их с точки зрения себя тогдашней. Ответьте как можно подробнее на каждый вопрос, исходя из своих детских ощущений, - даже на те вопросы, которые касаются ваших нынешних чувств и вашей теперешней самооценки.</w:t>
      </w:r>
    </w:p>
    <w:p>
      <w:pPr>
        <w:pStyle w:val="Ju"/>
        <w:rPr/>
      </w:pPr>
      <w:r>
        <w:rPr/>
        <w:t>I Были ли вы желанным ребенком?</w:t>
      </w:r>
    </w:p>
    <w:p>
      <w:pPr>
        <w:pStyle w:val="Ju"/>
        <w:rPr/>
      </w:pPr>
      <w:r>
        <w:rPr/>
        <w:t>II Какое представление о самой себе внушали вам в детстве родители?</w:t>
      </w:r>
    </w:p>
    <w:p>
      <w:pPr>
        <w:pStyle w:val="Ju"/>
        <w:rPr/>
      </w:pPr>
      <w:r>
        <w:rPr/>
        <w:t>III Какого мнения были вы сами о себе в детстве?</w:t>
      </w:r>
    </w:p>
    <w:p>
      <w:pPr>
        <w:pStyle w:val="Ju"/>
        <w:rPr/>
      </w:pPr>
      <w:r>
        <w:rPr/>
        <w:t>IV Как окружающие люди относились к вам в детстве?</w:t>
      </w:r>
    </w:p>
    <w:p>
      <w:pPr>
        <w:pStyle w:val="Ju"/>
        <w:rPr/>
      </w:pPr>
      <w:r>
        <w:rPr/>
        <w:t>V Что с вами происходит физически сейчас, когда вы нервничаете? А как вы это ощущали в детстве?</w:t>
      </w:r>
    </w:p>
    <w:p>
      <w:pPr>
        <w:pStyle w:val="Ju"/>
        <w:rPr/>
      </w:pPr>
      <w:r>
        <w:rPr/>
        <w:t>VI Как влияют трудности и проблемы на ваш аппетит? Вспомните, часто ли вас в детстве успокаивали едой, лакомствами?</w:t>
      </w:r>
    </w:p>
    <w:p>
      <w:pPr>
        <w:pStyle w:val="Ju"/>
        <w:rPr/>
      </w:pPr>
      <w:r>
        <w:rPr/>
        <w:t>VII Представляете ли вы себе свои позы и жесты, когда реагируете на что-нибудь?</w:t>
      </w:r>
    </w:p>
    <w:p>
      <w:pPr>
        <w:pStyle w:val="Ju"/>
        <w:rPr/>
      </w:pPr>
      <w:r>
        <w:rPr/>
        <w:t>VIII Знаете ли вы, как ваши позы и жесты оценивают окружающие?</w:t>
      </w:r>
    </w:p>
    <w:p>
      <w:pPr>
        <w:pStyle w:val="Ju"/>
        <w:rPr/>
      </w:pPr>
      <w:r>
        <w:rPr/>
        <w:t>IX Часто ли вы показываете, что способны страдать? Предпочитаете ли вы выглядеть счастливым человеком или страдающим?</w:t>
      </w:r>
    </w:p>
    <w:p>
      <w:pPr>
        <w:pStyle w:val="Ju"/>
        <w:rPr/>
      </w:pPr>
      <w:r>
        <w:rPr/>
        <w:t>X Вы победитель или неудачник? Когда вы пришли к этому мнению, какое событие подтолкнуло вас к этой оценке?</w:t>
      </w:r>
    </w:p>
    <w:p>
      <w:pPr>
        <w:pStyle w:val="Ju"/>
        <w:rPr/>
      </w:pPr>
      <w:r>
        <w:rPr/>
        <w:t>Цель этого задания - выяснить, сформировалась ли у вас в детстве негативная оценка себя самой, и в частности собственной внешности? Как давно это произошло? Чем точнее мы это определим, тем успешнее будет наша работа по устранению негативного восприятия вами собственного тела. Как только вы воспримете положительно свою нынешнюю внешность, начнется устранение ваших телесных недостатков. И чем активнее будет вырабатываться положительная оценка себя самой, тем быстрее это произойдет.</w:t>
      </w:r>
    </w:p>
    <w:p>
      <w:pPr>
        <w:pStyle w:val="Ju"/>
        <w:rPr/>
      </w:pPr>
      <w:r>
        <w:rPr/>
        <w:t> </w:t>
      </w:r>
    </w:p>
    <w:p>
      <w:pPr>
        <w:pStyle w:val="Ju"/>
        <w:rPr>
          <w:b/>
          <w:b/>
          <w:bCs/>
        </w:rPr>
      </w:pPr>
      <w:r>
        <w:rPr>
          <w:b/>
          <w:bCs/>
        </w:rPr>
        <w:t>Упражнение 4. УСПЕШНЫЕ ОТНОШЕНИЯ С ПАРТНЕРОМ: ПОМОГАЕТ ЛИ ВАМ В НИХ ВАШЕ ТЕЛО?</w:t>
      </w:r>
    </w:p>
    <w:p>
      <w:pPr>
        <w:pStyle w:val="Ju"/>
        <w:rPr/>
      </w:pPr>
      <w:r>
        <w:rPr/>
        <w:t>Средства массовой информации так часто напоминают женщинам об "идеальных эталонах женской красоты", что трудно не испытывать неуверенности и неудовлетворенности собственным телом, не совпадающим с "эталоном". Ваша задача на данном этапе - оценить свою уверенность в себе. Стесняетесь ли вы своего тела? Ведь для большинства вид тела партнера, соприкосновение с ним являются одним из основных удовольствий интимного общения. И даже любящий партнер не сможет наслаждаться вашим телом, если вы сами стесняетесь или стыдитесь его.</w:t>
      </w:r>
    </w:p>
    <w:p>
      <w:pPr>
        <w:pStyle w:val="Ju"/>
        <w:rPr/>
      </w:pPr>
      <w:r>
        <w:rPr/>
        <w:t>У многих женщин барьером для успешных интимных отношений с партнером становится скованность, вызванная неприятием собственного тела. А ведь ваша привлекательность зависит, к вашему удивлению, и от тех особенностей вашей внешности, которые вы привыкли относить к недостаткам. Ведь это составляет неотъемлемую часть вашей неповторимости!</w:t>
      </w:r>
    </w:p>
    <w:p>
      <w:pPr>
        <w:pStyle w:val="Ju"/>
        <w:rPr/>
      </w:pPr>
      <w:r>
        <w:rPr/>
        <w:t>Главное изменение, в котором нуждается ваше тело - это изменение вашего отношения к самой себе. Прочтите внимательно каждый из предложенных ниже вопросов. Пусть вам никто не мешает - останьтесь наедине с собой. Подумайте, прежде чем давать первый пришедший в голову ответ. Спросите себя, как бывает чаще.</w:t>
      </w:r>
    </w:p>
    <w:p>
      <w:pPr>
        <w:pStyle w:val="Ju"/>
        <w:rPr/>
      </w:pPr>
      <w:r>
        <w:rPr/>
        <w:t>I Доставляет ли вам удовольствие, когда ваш партнер смотрит на ваше тело?</w:t>
      </w:r>
    </w:p>
    <w:p>
      <w:pPr>
        <w:pStyle w:val="Ju"/>
        <w:rPr/>
      </w:pPr>
      <w:r>
        <w:rPr/>
        <w:t>II Допускаете ли вы физические признаки расположения (объятия, поцелуи) в отношении людей, которые вам нравятся? Если нет - почему?</w:t>
      </w:r>
    </w:p>
    <w:p>
      <w:pPr>
        <w:pStyle w:val="Ju"/>
        <w:rPr/>
      </w:pPr>
      <w:r>
        <w:rPr/>
        <w:t>III Вы намеренно избегаете носить экстравагантную одежду, чтобы не привлекать внимания мужчин?</w:t>
      </w:r>
    </w:p>
    <w:p>
      <w:pPr>
        <w:pStyle w:val="Ju"/>
        <w:rPr/>
      </w:pPr>
      <w:r>
        <w:rPr/>
        <w:t>IV Проявляете ли вы инициативу, чтобы познакомиться или назначить свидание кому-либо, кого вы хотите привлечь? Если нет - почему?</w:t>
      </w:r>
    </w:p>
    <w:p>
      <w:pPr>
        <w:pStyle w:val="Ju"/>
        <w:rPr/>
      </w:pPr>
      <w:r>
        <w:rPr/>
        <w:t>V Если кто-то проявляет к вам интерес или ищет с вами знакомства, как вы реагируете на это?</w:t>
      </w:r>
    </w:p>
    <w:p>
      <w:pPr>
        <w:pStyle w:val="Ju"/>
        <w:rPr/>
      </w:pPr>
      <w:r>
        <w:rPr/>
        <w:t>VI Осознаете ли вы свою позу и мимику, общаясь с предполагаемым партнером? Как чаще вы себя держите?</w:t>
      </w:r>
    </w:p>
    <w:p>
      <w:pPr>
        <w:pStyle w:val="Ju"/>
        <w:rPr/>
      </w:pPr>
      <w:r>
        <w:rPr/>
        <w:t>VII Когда ваш партнер говорит вам, что вы красивы, как вы обычно реагируете?</w:t>
      </w:r>
    </w:p>
    <w:p>
      <w:pPr>
        <w:pStyle w:val="Ju"/>
        <w:rPr/>
      </w:pPr>
      <w:r>
        <w:rPr/>
        <w:t>VIII Трудно ли вам поверить, что кто-то может действительно вас любить? Если да - почему?</w:t>
      </w:r>
    </w:p>
    <w:p>
      <w:pPr>
        <w:pStyle w:val="Ju"/>
        <w:rPr/>
      </w:pPr>
      <w:r>
        <w:rPr/>
        <w:t>IX Если ваш сексуальный партнер видит вас обнаженной, как вы себя чувствуете?</w:t>
      </w:r>
    </w:p>
    <w:p>
      <w:pPr>
        <w:pStyle w:val="Ju"/>
        <w:rPr/>
      </w:pPr>
      <w:r>
        <w:rPr/>
        <w:t>Обдумайте свои ответы. Наверняка они говорят о вашей неудовлетворенности собственным телом, низкой самооценке. А пока у вас нет положительного отношения к своему телу, вам будет трудно поверить, что кто-то может желать его или восхищаться им. Это и есть главная причина проблем с вашим партнером или вовсе отсутствия такового. Но стоит вам разрешить себе быть привлекательной - и недостатки вашего тела начнут исчезать, оно изменится именно таким образом, как этого хотите вы сами.</w:t>
      </w:r>
    </w:p>
    <w:p>
      <w:pPr>
        <w:pStyle w:val="Ju"/>
        <w:rPr/>
      </w:pPr>
      <w:r>
        <w:rPr/>
        <w:t>ПОМНИТЕ: изменения должны происходить постепенно, чтобы дать возможность окружающим (да и вам самой) привыкнуть к вашему новому облику, а вам еще и адаптироваться к новому отношению к себе. Проявляйте терпимость к случайным неудачам, поздравляя себя с малейшими достижениями. И когда ваша привлекательность будет вами осознана и не станет стеснять вас, можно окончательно сказать себе, что добились успеха.</w:t>
      </w:r>
    </w:p>
    <w:p>
      <w:pPr>
        <w:pStyle w:val="Ju"/>
        <w:rPr/>
      </w:pPr>
      <w:r>
        <w:rPr/>
        <w:t> </w:t>
      </w:r>
    </w:p>
    <w:p>
      <w:pPr>
        <w:pStyle w:val="Ju"/>
        <w:rPr>
          <w:b/>
          <w:b/>
          <w:bCs/>
        </w:rPr>
      </w:pPr>
      <w:r>
        <w:rPr>
          <w:b/>
          <w:bCs/>
        </w:rPr>
        <w:t>Упражнение 5. "ПРАЗДНИК, КОТОРЫЙ ВСЕГДА С ТОБОЙ": ВАША ЧУВСТВЕННОСТЬ</w:t>
      </w:r>
    </w:p>
    <w:p>
      <w:pPr>
        <w:pStyle w:val="Ju"/>
        <w:rPr/>
      </w:pPr>
      <w:r>
        <w:rPr/>
        <w:t>Одним из главнейших путей познания собственного тела является чувственность. Она проявляется каждый раз, когда мы слышим журчание ручья, вдыхаем аромат цветка или танцуем под любимую музыку. Таким образом, наша чувственность становится неотъемлемой частью нашей повседневной жизни, даря нам постоянную радость и наслаждение. Это самый необыкновенный дар, который мы можем преподнести сами себе. Чувственное взаимодействие со своим телом достижимо для нас каждый день. Мы можем сделать большой шаг вперед в стремлении достигнуть гармонии с собственным телом, если мы активно привлечем к этому свою чувственность. Мы можем разбудить нашу чувственность - достаточно узнать и помнить о том, что она есть.</w:t>
      </w:r>
    </w:p>
    <w:p>
      <w:pPr>
        <w:pStyle w:val="Ju"/>
        <w:rPr/>
      </w:pPr>
      <w:r>
        <w:rPr/>
        <w:t>Ваша задача сейчас - представить и выразить ощущения собственного тела в каждой из перечисленных ниже ситуаций. Не стесняйтесь приукрашивать, преувеличивать и фантазировать, чтобы ощутить это еще лучше. Подробно представьте ощущения вашего тела от:</w:t>
      </w:r>
    </w:p>
    <w:p>
      <w:pPr>
        <w:pStyle w:val="Ju"/>
        <w:rPr/>
      </w:pPr>
      <w:r>
        <w:rPr/>
        <w:t>...бега в жаркий день, а затем купания в озере (тепло солнечных лучей, прикосновение струй ветра, прохлада воды),</w:t>
      </w:r>
    </w:p>
    <w:p>
      <w:pPr>
        <w:pStyle w:val="Ju"/>
        <w:rPr/>
      </w:pPr>
      <w:r>
        <w:rPr/>
        <w:t>...прогулки летним утром в лесу (свежесть воздуха, запахи леса, прикосновение травы с каплями росы),</w:t>
      </w:r>
    </w:p>
    <w:p>
      <w:pPr>
        <w:pStyle w:val="Ju"/>
        <w:rPr/>
      </w:pPr>
      <w:r>
        <w:rPr/>
        <w:t>...обнаженного тела на диком пустынном пляже, купания нагишом поздним вечером (прикосновение сухого мелкого песка, ласка теплой воды),</w:t>
      </w:r>
    </w:p>
    <w:p>
      <w:pPr>
        <w:pStyle w:val="Ju"/>
        <w:rPr/>
      </w:pPr>
      <w:r>
        <w:rPr/>
        <w:t>...танца под вашу любимую музыку (легкость и подвижность тела, слияние с мелодией, раскованность и открытость).</w:t>
      </w:r>
    </w:p>
    <w:p>
      <w:pPr>
        <w:pStyle w:val="Ju"/>
        <w:rPr/>
      </w:pPr>
      <w:r>
        <w:rPr/>
        <w:t>Опишите яркие чувственные воспоминания вашего тела в одной ВАШЕЙ СОБСТВЕННОЙ ситуации, не упомянутой здесь (в какой именно?).</w:t>
      </w:r>
    </w:p>
    <w:p>
      <w:pPr>
        <w:pStyle w:val="Ju"/>
        <w:rPr/>
      </w:pPr>
      <w:r>
        <w:rPr/>
        <w:t>Подумайте, как вы могли бы более регулярно вносить в свою жизнь приятные чувственные ощущения. Переориентируйте свою жизнь таким образом, чтобы ваши чувственные ощущения и удовольствия были так же важны, как и выполнение других ваших задач и обязанностей. Делайте каждый день вашу жизнь радостной, и пусть вам в этом поможет собственное тело!</w:t>
      </w:r>
    </w:p>
    <w:p>
      <w:pPr>
        <w:pStyle w:val="Ju"/>
        <w:rPr/>
      </w:pPr>
      <w:r>
        <w:rPr/>
        <w:t> </w:t>
      </w:r>
    </w:p>
    <w:p>
      <w:pPr>
        <w:pStyle w:val="Ju"/>
        <w:rPr/>
      </w:pPr>
      <w:r>
        <w:rPr/>
        <w:t>Тем не менее полагаю, что многие дамы ждут не дождутся, когда же разговор пойдет о том, как похудеть - ведь обещали! Есть ли какие-то чудодейственные препараты? А те. кто слышал, что проблемой лишнего веса теперь занимаются и психотерапевты, наверняка жаждут узнать о каком-нибудь «кодировании от еды»... Ну что ж, интерес вполне законный, и проблема наболевшая. Но начать придется с того, как определить наличие лишнего веса. А уж коли он вправду есть (и не столько мешает вашей любви к себе и вашему эстетическому вкусу, сколько стал угрозой здоровью и самочувствию ) - как избавиться от него, что называется, с гарантией и не принеся себе дополнительного вреда?</w:t>
      </w:r>
    </w:p>
    <w:p>
      <w:pPr>
        <w:pStyle w:val="Ju"/>
        <w:rPr/>
      </w:pPr>
      <w:r>
        <w:rPr/>
        <w:t> </w:t>
      </w:r>
    </w:p>
    <w:p>
      <w:pPr>
        <w:pStyle w:val="Ju"/>
        <w:rPr>
          <w:b/>
          <w:b/>
          <w:bCs/>
        </w:rPr>
      </w:pPr>
      <w:r>
        <w:rPr>
          <w:b/>
          <w:bCs/>
        </w:rPr>
        <w:t>КАК ПОХУДЕТЬ С УМОМ</w:t>
      </w:r>
    </w:p>
    <w:p>
      <w:pPr>
        <w:pStyle w:val="Ju"/>
        <w:rPr/>
      </w:pPr>
      <w:r>
        <w:rPr/>
        <w:t>Опять-таки, прежде чем вести разговор о похудении, Необходимо вначале выяснить - а насколько вам это надо. И отвечать не под действием эмоций, а именно логически. Нередко даме худеть вовсе и не нужно - решение ее проблем находится в другой области. Но она упорно считает, что должна сбросить как можно больше, и тогда сразу у нее будет счастье в личной и прочей жизни... На этой почве возникают и нервная анорексия, и комплекс неудачника, и соматизированная депрессия. Поэтому прежде всего надо разобраться, нет ли у вас той самой дисморфофобии, о которой мы так долго и подробно говорили выше.</w:t>
      </w:r>
    </w:p>
    <w:p>
      <w:pPr>
        <w:pStyle w:val="Ju"/>
        <w:rPr/>
      </w:pPr>
      <w:r>
        <w:rPr/>
        <w:t>Но бывает и так, что масса тела действительно достигает критических цифр. И полнота уже становится не оскорблением эстетического вкуса, а угрозой здоровью. Как это проверить? Эндокринологи сейчас предлагают такую формулу: надо свой вес в килограммах разделить на квадрат роста в метрах. Вы получите так называемый индекс массы тела (ИМТ). Нормальным считается ИМТ от 21 до 25, от 26 до 30 - различный индекс полноты, свыше 31 - ожирение: здесь нужно заняться своим весом срочно! При определении идеального ИМТ нужно учитывать и особенности телосложения, и возраст, и еще много других параметров. Поэтому даже здесь самодеятельность нежелательна - лучше посоветоваться с врачом, надо ли вам худеть и на сколько.</w:t>
      </w:r>
    </w:p>
    <w:p>
      <w:pPr>
        <w:pStyle w:val="Ju"/>
        <w:rPr/>
      </w:pPr>
      <w:r>
        <w:rPr/>
        <w:t xml:space="preserve">Разумеется, если вы сами решили сбросить вес несмотря ни на что - то хотя бы делайте это разумно! Больно смотреть, как женщины мучают собственный организм (часто вопреки всем законам природы) и безуспешно облегчают свой кошелек. </w:t>
      </w:r>
    </w:p>
    <w:p>
      <w:pPr>
        <w:pStyle w:val="Ju"/>
        <w:numPr>
          <w:ilvl w:val="0"/>
          <w:numId w:val="20"/>
        </w:numPr>
        <w:spacing w:before="280" w:after="0"/>
        <w:rPr/>
      </w:pPr>
      <w:r>
        <w:rPr/>
        <w:t xml:space="preserve">Самое главное - диагностика. Помните, лет десять назад была такая игрушка - «Электроника»: волк ловит в корзинку куриные яйца? Он ловит, а они падают. Он ловит еще быстрее - а они опять падают... Точно так же и ваш лишний вес - если не ответить на вопрос, откуда же он берется, вы так и пойдете по заколдованному кругу: будете лишние килограммы убирать - а они опять появятся, вы их снова уберете - а они опять... Так что сначала разберитесь - какой природы ваша полнота. Гормональный ли это сбой, нарушение ли обменных процессов, или просто «алиментарное ожирение» - проще говоря, накушали вы себе эти килограммы? Поэтому прежде всего - опять визит к эндокринологу. Женщинам хорошо бы посетить еще и гинеколога-эндокринолога, особенно если они пользуются гормональными контрацептивами. </w:t>
      </w:r>
    </w:p>
    <w:p>
      <w:pPr>
        <w:pStyle w:val="Ju"/>
        <w:numPr>
          <w:ilvl w:val="0"/>
          <w:numId w:val="20"/>
        </w:numPr>
        <w:spacing w:before="0" w:after="280"/>
        <w:rPr/>
      </w:pPr>
      <w:r>
        <w:rPr/>
        <w:t>Если никаких нарушений обменных процессов и уровня гормонов не обнаружится - значит, проблема в переедании, в излишках калорий. Теперь надо разобраться, почему вы едите больше, чем вам требуется. И здесь оказывается, что в большинстве случаев причина этого - психологическая. Многие, недополучая в жизни положительных эмоций, компенсируют это едой. Так часто в «минуту жизни трудную» хочется побаловать себя именно сладеньким (а некоторые вообще поедают по целой шоколадной плитке в каждую такую «минуту»!). У кого-то аппетит разыгрывается и после сильных стрессов, которых в жизни, как правило, достаточно... Поэтому следующий ваш визит - к психологу или психотерапевту. И вам там надо не просто «закодироваться от пищевой зависимости», а детально разобраться, что именно вы «заедаете» и как более рациональным путем можно решить свои проблемы.</w:t>
      </w:r>
    </w:p>
    <w:p>
      <w:pPr>
        <w:pStyle w:val="Ju"/>
        <w:numPr>
          <w:ilvl w:val="0"/>
          <w:numId w:val="20"/>
        </w:numPr>
        <w:spacing w:before="0" w:after="280"/>
        <w:rPr/>
      </w:pPr>
      <w:r>
        <w:rPr/>
        <w:t>Следующий шаг к похудению - не настраиваться на быстрые результаты. Если кто-то обещает избавить вас от лишнего веса за две недели, то учтите, что за третью и четвертую недели все наверняка вернется на круги своя. И внимая рекламе чудодейственных средств, не забывайте интересоваться: за счет чего достигается их эффект (если достигается вообще)? И какое влияние это может оказать непосредственно на ваш организм? И в принципе, подойдите к вопросу с точки зрения логики. Ведь если бы все эти «сжигатели жира» на самом деле были столь эффективными, то у нас уже давно не осталось бы полных людей! И эти сжигатели давно поместили бы во все продукты - в том числе в плюшки и гамбургеры! ...Так что, к сожалению, пока самый надежный способ избавления от алиментарного ожирения - сбалансированное питание и физическая активность. Поэтому приготовьтесь к постепенным изменениям, а также к тому, что результаты придется в некотором роде зарабатывать.</w:t>
      </w:r>
    </w:p>
    <w:p>
      <w:pPr>
        <w:pStyle w:val="Ju"/>
        <w:numPr>
          <w:ilvl w:val="0"/>
          <w:numId w:val="20"/>
        </w:numPr>
        <w:spacing w:before="0" w:after="280"/>
        <w:rPr/>
      </w:pPr>
      <w:r>
        <w:rPr/>
        <w:t>Прежде всего обязательно купите себе весы (лучше всего как можно более точные). И отмечайте свой ежедневный вес (взвешивайтесь в одно и то же время, лучше всего утром, и учтите, что в течение дня колебания веса могут достигать 2 кг). Помните, что ваше похудение будет происходить не обязательно «по прямой»: иногда вы будете немного прибавлять против вчерашнего веса или оставаться на тех же «позициях». Но это не повод начинать снова есть за обе щеки, «раз уж все равно ничего не выходит»: наберитесь терпения. Кстати, чем больше будет количество сброшенных килограммов, тем медленнее будет снижаться ваш вес. Если же ваши весы сломались - немедленно несите их в ремонт или заменяйте новыми! Очень часто такая поломка становится «оправданием» того, что вы позволите себе снова кушать больше, чем нужно, и опять вернетесь к прежнему весу, если не к большему.</w:t>
      </w:r>
    </w:p>
    <w:p>
      <w:pPr>
        <w:pStyle w:val="Ju"/>
        <w:numPr>
          <w:ilvl w:val="0"/>
          <w:numId w:val="20"/>
        </w:numPr>
        <w:spacing w:before="0" w:after="280"/>
        <w:rPr/>
      </w:pPr>
      <w:r>
        <w:rPr/>
        <w:t>Следующее ваше приобретение - маленький калькулятор. Лишний вес образовывается тогда (напомню, что речь идет только об алиментарном ожирении), когда количество полученных калорий больше, чем количество потраченных (причем намного). Взрослому человеку необходимо получать минимум 1200-1500 ккал в сутки. Поэтому берите ваш калькулятор и считайте, сколько «стоит» ваш ежедневный рацион (вообще очень хорошо вести так называемый пищевой дневник: ежедневно записывать все, что вы съели, и подсчитывать калорийность). Потом, пользуясь многочисленными таблицами и медицинскими справочниками, определите, сколько калорий в день вы тратите. В чью пользу получилась разница?</w:t>
      </w:r>
    </w:p>
    <w:p>
      <w:pPr>
        <w:pStyle w:val="Ju"/>
        <w:numPr>
          <w:ilvl w:val="0"/>
          <w:numId w:val="20"/>
        </w:numPr>
        <w:spacing w:before="0" w:after="280"/>
        <w:rPr/>
      </w:pPr>
      <w:r>
        <w:rPr/>
        <w:t xml:space="preserve">Вы можете либо уменьшать количество полученных калорий, либо увеличивать количество потраченных. Но лучше всего в разумной степени это совместить. Резкое снижение калорийности рациона опасно: головной мозг или мышцы в «недокормленном» состоянии просто откажутся служить вам. Поэтому лечение низкокалорийным питанием хорошо проходить курсом в специальных клиниках под наблюдением врача. Кстати, при похудении только за счет снижения числа получаемых калорий с уходом жировой массы может обвиснуть кожа, а также грудные железы. А разумная физическая активность поможет вам держать кожу, мышцы и грудь в тонусе. </w:t>
      </w:r>
    </w:p>
    <w:p>
      <w:pPr>
        <w:pStyle w:val="Ju"/>
        <w:numPr>
          <w:ilvl w:val="0"/>
          <w:numId w:val="20"/>
        </w:numPr>
        <w:spacing w:before="0" w:after="280"/>
        <w:rPr/>
      </w:pPr>
      <w:r>
        <w:rPr/>
        <w:t>Для поддержания тонуса хороши не специальные выматывающие комплексы «известных кинозвезд», а элементарные, всем известные меры: плавание, аэробика, да и просто утренняя зарядка или танцы дома под музыку - но все это ни в коем случае не через силу! Никто не требует от вас мировых рекордов, и опять же - не спешите. Если занятия не приносят вам удовольствия, то они просто не на пользу. Хороши и прогулки пешком - особенно если в основном вам приходится ездить на автомобиле. Неплохо также применить массаж - если вам некому его делать, воспользуйтесь массажером, или, на худой конец, купите «массажную» душевую насадку.</w:t>
      </w:r>
    </w:p>
    <w:p>
      <w:pPr>
        <w:pStyle w:val="Ju"/>
        <w:numPr>
          <w:ilvl w:val="0"/>
          <w:numId w:val="20"/>
        </w:numPr>
        <w:spacing w:before="0" w:after="280"/>
        <w:rPr/>
      </w:pPr>
      <w:r>
        <w:rPr/>
        <w:t xml:space="preserve">Избегайте рекомендованных знакомыми различных диет: если организм приятеля или подруги при таком режиме питания расстался с лишними килограммами, то еще не факт, что вы в результате получите то же самое. Эффект, между прочим, может быть и полностью обратный! И очень осторожно подходите к лечению полным голоданием! Можно заработать уже известный «блокадный синдром»: когда после длительного голодания человек начинает в дальнейшем поглощать пищу в огромных количествах, даже не чувствуя особого аппетита, потому что в результате такого физиологического стресса возникает бессознательная потребность организма «покушать про запас». Любая диета должна быть сбалансированной. Единственное, что можно рекомендовать практически каждому: жирные мясные бульоны заменить легкими овощными, хлеб - низкокалорийными хлебцами, а сахар - фруктозой. Напитки тоже предпочтите из серии «лайт» - без сахара. И разумеется, держитесь подальше от всяких пунктов быстрого питания с пирожками и гамбургерами. </w:t>
      </w:r>
    </w:p>
    <w:p>
      <w:pPr>
        <w:pStyle w:val="Ju"/>
        <w:numPr>
          <w:ilvl w:val="0"/>
          <w:numId w:val="20"/>
        </w:numPr>
        <w:spacing w:before="0" w:after="280"/>
        <w:rPr/>
      </w:pPr>
      <w:r>
        <w:rPr/>
        <w:t xml:space="preserve">Пищу лучше всего принимать часто (примерно через два - два с половиной часа) и маленькими порциями. Психологически таким образом вы будете ощущать, что целый день только и делали, что ели: это для тех, у кого все-таки сильна зависимость от еды. </w:t>
      </w:r>
    </w:p>
    <w:p>
      <w:pPr>
        <w:pStyle w:val="Ju"/>
        <w:numPr>
          <w:ilvl w:val="0"/>
          <w:numId w:val="20"/>
        </w:numPr>
        <w:spacing w:before="0" w:after="280"/>
        <w:rPr/>
      </w:pPr>
      <w:r>
        <w:rPr/>
        <w:t>Распределите ваш рацион так, чтобы наиболее калорийные продукты приходились на завтрак. Эндокринологи утверждают, что до 18-19 часов наш организм полученные калории тратит, а после указанного времени - накапливает. И тем, у кого аппетит увеличивается к вечеру - во-первых, стоит пересмотреть свой график и сместить его к утру (раньше вставать и раньше ложиться), а во-вторых, не голодать в первой половине дня, чтобы не давать себе повода наедаться во второй половине. И одно из самых радикальных средств - после 18-19 часов вообще запирать холодильник на замок. В крайнем случае - стакан кефира на ночь, разумеется, без сахара и без булочки.</w:t>
      </w:r>
    </w:p>
    <w:p>
      <w:pPr>
        <w:pStyle w:val="Ju"/>
        <w:numPr>
          <w:ilvl w:val="0"/>
          <w:numId w:val="20"/>
        </w:numPr>
        <w:spacing w:before="0" w:after="280"/>
        <w:rPr/>
      </w:pPr>
      <w:r>
        <w:rPr/>
        <w:t xml:space="preserve">Увы, часто лишний вес наблюдается... у тех, кто не может похвастаться материальным излишком. Ведь в шутке о том, что у наших советских женщин было две проблемы - где достать еду и как похудеть, доля правды близка к ста процентам. Потому что белковые продукты (более легко усваивающиеся) и даже фрукты и овощи, особенно в городах, намного дороже, чем, скажем, хлеб и макароны - основные поставщики лишних килограммов. И те, кто вынужден половину своего рациона заполнять мучными изделиями, больше рискуют набрать вес, чем те, кто может позволить себе мясо, помидоры или клубнику. К тому же если человек вынужден в силу материальных проблем питаться неравномерно, то велика вероятность пострадать от проявлений вышеуказанного «блокадного синдрома»: мол, пока есть, надо есть... Поэтому прежде чем браться за похудение, подумайте: если ваш достаток невысок, как вы можете его изменить к лучшему, чтобы на полпути снова не садиться «на хлеб и воду»? </w:t>
      </w:r>
    </w:p>
    <w:p>
      <w:pPr>
        <w:pStyle w:val="Ju"/>
        <w:numPr>
          <w:ilvl w:val="0"/>
          <w:numId w:val="20"/>
        </w:numPr>
        <w:spacing w:before="0" w:after="280"/>
        <w:rPr/>
      </w:pPr>
      <w:r>
        <w:rPr/>
        <w:t xml:space="preserve">Избегайте ситуаций, где еда становится средством коммуникации. Разумеется, это не значит, что вы должны чураться всяких дружеских встреч (один-два кусочка праздничного торта В ГОД никакой опасности не представляют), но хороша та компания, где никто за столом и не заметит, что ваша тарелка практически пуста (разумеется, если вы сами в силах удержаться от соблазна положить себе кушанья с горкой). К сожалению, чаще бывает так, что вас начинают потчевать всем домом... Кстати, не говорите друзьям-чревоугодникам, особенно за столом, что вы решили заняться собственным весом: могут, сами того не осознавая, «назло» натолкать в вас лишних калорий, чтобы вы не «выглядели белой вороной». Как это - они разъедаются, а вы нет? </w:t>
      </w:r>
    </w:p>
    <w:p>
      <w:pPr>
        <w:pStyle w:val="Ju"/>
        <w:numPr>
          <w:ilvl w:val="0"/>
          <w:numId w:val="20"/>
        </w:numPr>
        <w:spacing w:before="0" w:after="280"/>
        <w:rPr/>
      </w:pPr>
      <w:r>
        <w:rPr/>
        <w:t>Когда едите - никаких посторонних воздействий: ни телевизора, ни книги, ни перекуса на бегу, ни увлекательной беседы! Каждый кусочек, опущенный в желудок, должен быть «переварен» прежде всего вашим мозгом. То есть как минимум внимательно рассмотрен и тщательно, с удовольствием пережеван. Часто человек встает из-за стола голодным только потому, что он просто НЕ ВИДЕЛ, сколько съел, и поэтому кажется, что мало. Кстати, каждую свою маленькую порцию постарайтесь класть на маленькую тарелочку: так еды будет казаться больше.</w:t>
      </w:r>
    </w:p>
    <w:p>
      <w:pPr>
        <w:pStyle w:val="Ju"/>
        <w:numPr>
          <w:ilvl w:val="0"/>
          <w:numId w:val="20"/>
        </w:numPr>
        <w:spacing w:before="0" w:after="280"/>
        <w:rPr/>
      </w:pPr>
      <w:r>
        <w:rPr/>
        <w:t xml:space="preserve">В процессе образования жировых клеток участвует вода, поэтому стоит ограничить или полностью исключить все, что задерживает ее в организме или заставляет вас больше пить - в частности, соль и все соленые и острые приправы. Но мочегонные средства стоит принимать только после консультации врача! Даже одно из естественных средств - черный кофе - следует употреблять умеренно (а если у вас больное сердце, так и вовсе не употреблять). </w:t>
      </w:r>
    </w:p>
    <w:p>
      <w:pPr>
        <w:pStyle w:val="Ju"/>
        <w:numPr>
          <w:ilvl w:val="0"/>
          <w:numId w:val="20"/>
        </w:numPr>
        <w:spacing w:before="0" w:after="280"/>
        <w:rPr/>
      </w:pPr>
      <w:r>
        <w:rPr/>
        <w:t>Специально для женщин: не паникуйте, если несколько дней в месяц ваш вес не падает и даже чуть растет: во время месячных ваш организм удерживает воду (строго говоря, начинается это еще за дня два-три до самих месячных). Поэтому продолжайте спокойно взвешиваться. Пройдут ваши критические дни, и все войдет в норму.</w:t>
      </w:r>
    </w:p>
    <w:p>
      <w:pPr>
        <w:pStyle w:val="Ju"/>
        <w:numPr>
          <w:ilvl w:val="0"/>
          <w:numId w:val="20"/>
        </w:numPr>
        <w:spacing w:before="280" w:after="280"/>
        <w:rPr/>
      </w:pPr>
      <w:r>
        <w:rPr/>
        <w:t>И ни в коем случае не зацикливайтесь на своем похудении, не открещивайтесь от прочих - не пищевых - радостей жизни. Худейте как бы «между делом»: не стоит отказывать друзьям в общении (которое вполне может быть не только за едой) или любимому - в близости (потому, что у вас, мол, от голода нет сил...). Кстати, активная интимная жизнь, особенно с любимым человеком, тоже поможет вам похудеть! И совсем не оттого, что постель - это физические нагрузки; просто радостный и желанный секс делает более активным ваш обмен веществ, и соответственно, уходят лишние килограммы!</w:t>
      </w:r>
    </w:p>
    <w:p>
      <w:pPr>
        <w:pStyle w:val="Ju"/>
        <w:rPr/>
      </w:pPr>
      <w:r>
        <w:rPr/>
        <w:t>...Вот, собственно, и все «элементарные правила», которые помогут вам постепенно избавиться от лишнего веса. И это вовсе не так сложно, как может показаться на первых порах, и уж конечно, более надежно, чем разрекламированные «чудодейственные снадобья». Но даже и эти советы - частности и мелочи. А главный ответ на вопрос, «как похудеть», такой: надо радикально изменить свой образ жизни. И не просто начать пить чай без сахара или бегать по утрам, а задуматься: что вам мешает быть счастливой? Потому что в большинстве случаев ваша полнота - признак неудовлетворения собственной жизнью. Устраните эту причину - и похудеете без проблем!</w:t>
      </w:r>
    </w:p>
    <w:p>
      <w:pPr>
        <w:pStyle w:val="Ju"/>
        <w:rPr/>
      </w:pPr>
      <w:r>
        <w:rPr/>
        <w:t> </w:t>
      </w:r>
    </w:p>
    <w:p>
      <w:pPr>
        <w:pStyle w:val="Ju"/>
        <w:rPr/>
      </w:pPr>
      <w:r>
        <w:rPr/>
        <w:t>...И как бы подводя итог, предлагаю в качестве иллюстрации еще один «случай из практики», достаточно ярко показывающий, до чего может довести ненависть к собственному телу.</w:t>
      </w:r>
    </w:p>
    <w:p>
      <w:pPr>
        <w:pStyle w:val="Ju"/>
        <w:rPr/>
      </w:pPr>
      <w:r>
        <w:rPr/>
        <w:t>Со стороны этот случай выглядит вроде бы как веселая байка о женщине, которая сама себя обманула и долго занималась бессмысленным и безрезультатным лечением, наивно веря в успех. Но проблема в том, что бессмысленное лечение эта клиентка прописала себе сама. А ко мне она пришла уже в конце своей «деятельности». Вернее, вначале я услышал ее голос...</w:t>
      </w:r>
    </w:p>
    <w:p>
      <w:pPr>
        <w:pStyle w:val="Ju"/>
        <w:rPr/>
      </w:pPr>
      <w:r>
        <w:rPr/>
        <w:t> </w:t>
      </w:r>
    </w:p>
    <w:p>
      <w:pPr>
        <w:pStyle w:val="Ju"/>
        <w:rPr>
          <w:b/>
          <w:b/>
          <w:bCs/>
        </w:rPr>
      </w:pPr>
      <w:r>
        <w:rPr>
          <w:b/>
          <w:bCs/>
        </w:rPr>
        <w:t>ТЕЛО КАК УЛИКА</w:t>
      </w:r>
    </w:p>
    <w:p>
      <w:pPr>
        <w:pStyle w:val="Ju"/>
        <w:rPr/>
      </w:pPr>
      <w:r>
        <w:rPr/>
        <w:t>...Однажды ночью, как говорится, у меня зазвонил телефон. В трубке бился плачущий голос - ускользающий, еле слышный: "Мне больше незачем жить... Я сама не знаю, зачем звоню: вы для меня как последний шанс. Как соломинка, хотя вряд ли я сумею за нее ухватиться... Я такая страшная, меня никто не любит. И все из-за моей внешности. Маленькая, полная, коротконогая - и с этим справиться не могу. Столько усилий положила, столько денег - и все зря! Жизнь совершенно не изменилась, никакого просвета впереди. Я не вижу смысла дальше жить..."</w:t>
      </w:r>
    </w:p>
    <w:p>
      <w:pPr>
        <w:pStyle w:val="Ju"/>
        <w:rPr/>
      </w:pPr>
      <w:r>
        <w:rPr/>
        <w:t>Не сразу удалось хоть как-то сменить тему, отвлечь женщину от мыслей о самоубийстве, услышать от нее хоть что-то более разумное. Потому что она все время куда-то ускользала; такое впечатление, что еще полслова - и опустит трубку на рычаг, растворится в ночном городе... Но что можно было возразить на ее уверенные слова? Я ведь ее не вижу, чтобы убеждать в том, что она не права. Но чувствую, что наговаривает на себя: может быть, и вправду невысокая, не худенькая, не длинноногая, но вся беда, скорее всего, в том, что внутри, а не снаружи. Что-то случилось в жизни, какая-то серьезная неудача, а женщина обвинила во всем свою внешность, попыталась решить все проблемы, изменись снаружи, - и то ли совсем не изменилась, то ли изменения не дали результата. В любом случае жизнь разбита, нет просвета впереди... Разумеется, это она так думает. И в итоге я сказал моей пока невидимой собеседнице: "Знаете что, приходите. Давайте вместе разберемся, что произошло. Как минимум я хотя бы взгляну, чем это вы в себе так недовольны!" Моя собеседница молчит. И продолжает уже с ноткой недоверия: "Да я была уже у сотни врачей. И худела, и ноги удлиняла, и грудь подтягивала... Все обещали результат, а ничего не изменилось... Зачем же дальше делать то же самое? Видно, никто мне уже не поможет..."</w:t>
      </w:r>
    </w:p>
    <w:p>
      <w:pPr>
        <w:pStyle w:val="Ju"/>
        <w:rPr/>
      </w:pPr>
      <w:r>
        <w:rPr/>
        <w:t>...Уф, опять все сначала. Долго и терпеливо объясняю, что нет у меня такой цели - обещать уменьшить человека в объемах или подтянуть грудь. В конце концов, я не с телом, а с душой работаю. И вот такое отчаяние, отрицание смысла жизни, полная разбитость и потерянность - моя область работы. Голос на том конце провода опять перестал ускользать: "Вы думаете? И поможет? Гарантируете результат?"</w:t>
      </w:r>
    </w:p>
    <w:p>
      <w:pPr>
        <w:pStyle w:val="Ju"/>
        <w:rPr/>
      </w:pPr>
      <w:r>
        <w:rPr/>
        <w:t>"Какой результат? - переспрашиваю снова. - Что вы похудеете? Нет, конечно. Но то, что мы с вами разберемся, надо ли вам худеть, будет ли вам это выгодно, пойдет ли на пользу вам, в конце концов, - это будет. И главное - выявим причины, которые заставили вас ненавидеть собственное тело, которые привели вас к сегодняшним мыслям о ненужности жизни. Найдем, что мешает вам быть счастливой, и решим, как можно это устранить. Разумеется, не я буду решать за вас - мы будем разбираться вместе. Поэтому и прошу вас прийти и помочь мне. А когда все встанет на свои места, будете спокойно решать, худеть вам или не надо. Договорились?"</w:t>
      </w:r>
    </w:p>
    <w:p>
      <w:pPr>
        <w:pStyle w:val="Ju"/>
        <w:rPr/>
      </w:pPr>
      <w:r>
        <w:rPr/>
        <w:t>Когда я увидел эту женщину - Нину, то окончательно убедился, что беспокоилась она зря. Вернее, масштабы "трагедии", если расценивать только внешние данные, никак не соответствовали ее желанию расстаться с жизнью. Ну, рост небольшой, ну, ноги не от ушей. Даже полнота не такая сильная: не ожирение, а именно полнота. Конечно, Нина внешне больше напоминала колобок, чем вешалку для одежды, но это ее практически не портило. В общем, реальная внешность никак не была поводом для самоубийства. А вот в душе ее действительно творилось Бог знает что. И держалась она просто из рук вон. Горбилась, сжималась, забивалась в уголок... Одежда была на ней самая непрезентабельная; не то чтобы неаккуратная или совсем на выброс, а просто словно накиданная впопыхах - как будто сама Нина совершенно не заботилась о том, одета ли она вообще. Так, собственно, и оказалось: она совсем махнула рукой на свою физическую оболочку.</w:t>
      </w:r>
    </w:p>
    <w:p>
      <w:pPr>
        <w:pStyle w:val="Ju"/>
        <w:rPr/>
      </w:pPr>
      <w:r>
        <w:rPr/>
        <w:t>Год назад от нее ушел муж, предварительно в течение нескольких лет изменявший. Нина говорит - все дело в ее непривлекательности, немодной внешности, отсутствии красивой фигуры и длинных ног. С работы ее недавно уволили - она считает, что из-за "нетоварного вида", все же она работала в коммерческой фирме. И когда Нина активно попыталась изменить внешность, улучшений не произошло, а наоборот. Она стала плаксивой, неуравновешенной, умудрялась часто болеть. Таким образом, симпатичная женщина медленно, но верно превращала себя в неврастеничку, не умея вырваться из того круга, по которому бежала годами. А началось все, как водится, с детства. Точнее, с подростковых времен.</w:t>
      </w:r>
    </w:p>
    <w:p>
      <w:pPr>
        <w:pStyle w:val="Ju"/>
        <w:rPr/>
      </w:pPr>
      <w:r>
        <w:rPr/>
        <w:t>...Мать Нины была человеком известным - профессором математики, доктором наук. Преподавала в крупном институте, возглавляла специальный экспериментальный отдел (на который, кстати, то и дело сыпались различные льготы и премии). Но человеком была достаточно жестким и строгим, в том числе и в отношении дочери. С отцом Нины она рассталась, когда девочке было всего пять лет. Нина помнит отца очень смутно: ей кажется, что всю жизнь в доме главенствовала мама, называя отца не иначе как "половой тряпкой". Поэтому Нина усвоила с детства: маму в доме слушаются все, и папа, и уж тем более она, дочь. А когда папа ушел, они с мамой остались вдвоем. И мама стала говорить подрастающей дочери, что теперь сама займется ее моральным обликом и мировоззрением. Во-первых, мать внушила Нине, что тело - только оболочка и неприлично потакать его желаниям и капризам. Высшее в человеке - его стремления и цели, и "жизнь надо прожить так, чтобы не было мучительно больно...". В качестве примера мама приводила дочери себя: всю жизнь положила на алтарь науки, пожертвовала ради нее собственным счастьем, собственной семьей. Зато сейчас ее коллектив стоит на пороге великих открытий и так далее... Нина слушала и поражалась: разве в этом человеческое счастье? Более того, неужели все телесное вправду настолько грязно? Во-вторых, Нине было внушено, что себялюбие - качество постыдное. Нельзя делать что-то для себя. Жизнь надо посвятить человечеству. И только так можно завоевать признание. Личные интересы нельзя ставить выше общественных, в общем, знакомая песня воспитателей семидесятых годов.</w:t>
      </w:r>
    </w:p>
    <w:p>
      <w:pPr>
        <w:pStyle w:val="Ju"/>
        <w:rPr/>
      </w:pPr>
      <w:r>
        <w:rPr/>
        <w:t>Тем временем девочка потихоньку превращалась в подростка. Мама хорошо потрудилась на ниве ее просвещения: Нина видела перед собой одну цель - хорошо учиться. Из класса в класс переходила она круглой отличницей. Никогда не пренебрегала интересами коллектива, всегда проявляла инициативу на всех субботниках и сборах макулатуры. Однако с одноклассниками не находила общего языка. Они называли ее выскочкой, засушенной крысой, книжным червем. И не упускали случая пошутить по поводу ее внешности: Нина не уделяла внимания ни прическе, заплетая две косицы, как первоклашка, ни одежде - ходила в тупоносых ботиках еще маминого детства. К тому же девочка была немного неуклюжа, потому что спортом никогда не занималась, а на уроках физкультуры не слишком-то старалась и думала о чем-то постороннем, хотя требования учителя выполняла добросовестно: ей важна была пятерка, а не работа над своим телом. Потому что главное - это духовное начало в человеке! Однако из-за физкультуры и случился первый за столько лет конфликт Нины с учителями.</w:t>
      </w:r>
    </w:p>
    <w:p>
      <w:pPr>
        <w:pStyle w:val="Ju"/>
        <w:rPr/>
      </w:pPr>
      <w:r>
        <w:rPr/>
        <w:t>В классе пятом-шестом девочки начали активно развиваться: появились бедра, грудь. Тем не менее учитель (мужчина) настаивал на "короткой форме" - маечки и трусики. Нина не понимала, что ее смущает, но с некоторых пор ей стало неудобно ходить на уроки физкультуры в коротких трусах, ей хотелось спрятать свои ноги: казалось, что они напоминают окружающим о ее "животной сущности". А уж с грудью была полнейшая трагедия. Начавшие формироваться молочные железы были видны из-под белой футболки все явственнее, и это невероятно смущало Нину. Разве могла она представить, что позже подростки будут специально обливать друг друга водой, чтобы под мокрой маечкой показалась грудь с торчащими сосками? Да и что вообще будут загорать без купальника? Нине очень сильно мешали ее груди, которые она всеми силами старалась спрятать. Тем более что мальчишки в классе затеяли новую игру: придут на физкультуру и разглядывают девчонок. И смеются во весь голос, вслух обсуждая изменения девичьих фигурок, а также наличие или отсутствие бюстгальтеров на одноклассницах. Сегодняшним подросткам это покажется наивным, смешным и непонятным - как можно смеяться над такими мелочами, а главное, обижаться на такую ерунду? Но тогда были другие нравы. Конечно, подобные комментарии не делают честь интеллектуальному развитию этих парней, да и учителю, который почему-то не пресек этот площадный гогот.</w:t>
      </w:r>
    </w:p>
    <w:p>
      <w:pPr>
        <w:pStyle w:val="Ju"/>
        <w:rPr/>
      </w:pPr>
      <w:r>
        <w:rPr/>
        <w:t>Разумеется, не одна Нина менялась внешне. У многих девочек были те же проблемы, и они стеснялись ходить на уроки. Но, во-первых, Нина не могла, как они, прогулять или соврать, что больна или забыла форму, а во-вторых, она болезненнее всех реагировала на глупые гоготания мальчишек, обсуждавших физические изменения одноклассниц. Она и налетала на них коршуном, и плакала... Одному даже залепила пощечину. Он настолько удивился, что не дал сдачи. Однако насмешки в адрес Нины возобновились с удвоенной силой. Ведь известно, в подростковом мире так: кто больше и чаще реагирует на дразнилки, того больше всех и дразнят. Прочие девчонки только отмахивались от гогочущих парней, в крайнем случае говоря "дурак" или платя той же монетой: "А у тебя трусы видно, красные!" Нина так не могла - ей было слишком стыдно. Мальчишки видели: с ней происходит что-то страшное и, наверное, нехорошее. Насмешки причиняли закомплексованной Нине чуть ли не физическую боль. Она попробовала прийти на физкультуру в темной маечке, чтобы не просвечивал лифчик, и в длинных тренировочных брюках, но заработала замечание от учителя и была выгнана с урока. Вот оно, еще одно школьное правило: все должны быть одинаковыми, и неважно, почему тот или иной человек не может поступать так же, как все остальные. Вместо того чтобы разобраться, учитель удивленно глянул на отличницу Нину и просто выгнал ее. Чтобы неповадно было остальным. А то и так в последнее время дисциплина на уроках хромает, только и знай орут какие-то глупости!</w:t>
      </w:r>
    </w:p>
    <w:p>
      <w:pPr>
        <w:pStyle w:val="Ju"/>
        <w:rPr/>
      </w:pPr>
      <w:r>
        <w:rPr/>
        <w:t>И тут Нина сорвалась. Она дома закатила маме настоящую истерику: "Зачем это у меня? Я не хочу! Почему все смеются? Я убегу из школы!" Мама не изменила своего строгого тона: "Ну-ка, прекрати истерику! Правила есть правила, их поменять нельзя. А вот обойти можно!" Математический ум мамы подсказал ей простой выход: она понимала, что ее вожделенные мечты о золотой медали дочери могут пойти прахом из-за какой-то физкультуры, на которую и времени-то жаль: что она дает интеллекту? И мама через знакомого врача достала дочери справку: больна, от физкультуры освободить на все время обучения. Девчонки ахнули от зависти: "Нин, а чем ты больна?" Да она и сама не знала: справку принесли маме на дом, и она лично отдала ее учителю. Справка защитила Нину от насмешек (которые все равно некоторое время продолжались), но закрепила в ее сознании две вещи. Во-первых, иметь болезнь выгодно. Это спасает от многих жизненных неприятностей. И во-вторых, ее, Нинина, болезнь - это ее страшное, нелюбимое, "грязное" тело. И она с этим телом будет вынуждена жить всю жизнь...</w:t>
      </w:r>
    </w:p>
    <w:p>
      <w:pPr>
        <w:pStyle w:val="Ju"/>
        <w:rPr/>
      </w:pPr>
      <w:r>
        <w:rPr/>
        <w:t>Так или иначе, но школу Нина закончила. О подростковом времени она вспоминает с содроганием: когда у нее начались месячные, она буквально потеряла дар речи, решила, что умирает. Мама только фыркнула: "Возьми бинт и успокойся. Все это не стоит внимания". Мама за высокими духовными идеалами не видела необходимости просвещать дочь в "грязных телесных вопросах". И что интересно, через "влияние улицы" Нина тоже прошла незапятнанной: ведь обычно про всякие особенности своего организма девочки узнавали если не от мам, то от просвещенных подружек (ну не было тогда литературы, из которой такая вот Нина могла бы все узнать). Но ведь с ней особенно не разговаривали, не общались, не делились сокровенными тайнами и новостями. Так и выросла Нина в полной безвестности в отношении своего тела и его женского предназначения. Тема половых отношений была в семье полностью закрытой. Не то чтобы запрещалось, а было неприличным разговаривать на эту тему, как ходить без штанов или ковырять в носу. Мама считала это животными интересами. Вот наука и коллектив - это другое дело!</w:t>
      </w:r>
    </w:p>
    <w:p>
      <w:pPr>
        <w:pStyle w:val="Ju"/>
        <w:rPr/>
      </w:pPr>
      <w:r>
        <w:rPr/>
        <w:t>С той же категоричностью ученая мама определила и дальнейшую судьбу дочери: Нина, как золотая медалистка, легко поступила в тот же институт, где работала ее мать, на тот же факультет. Мама наверняка позаботилась, чтобы единственный положенный медалистам экзамен дочка выдержала блестяще: да и сама Нина была неплохо подкована. Благо все десять школьных лет училась, а не отвлекалась на пустяки! Нина без особых усилий стала студенткой. И втайне надеялась, что теперь сумеет стать хоть немного самостоятельнее, обрести друзей - хотя кто будет водиться с такой страшной? Но может быть... Однако и в институте мама контролировала каждый шаг дочери (поэтому и пристроила ее к себе, чтобы не забивала дочь голову глупостями...). Нина так и ходила тихой, незаметной мышкой, думая, что от ее внешности однокурсники будут только шарахаться. Однако мама, выбирая факультет для дочери, не учла одного: в Нининой группе из тридцати студентов были только четыре девочки, и, честно говоря, все такие же "серые мышки", для которых внешность была не важна. В общем, получилось так, что Нина, вопреки собственным желаниям, оказалась самой симпатичной в группе. И пользовалась успехом. Но это не радовало, а пугало ее.</w:t>
      </w:r>
    </w:p>
    <w:p>
      <w:pPr>
        <w:pStyle w:val="Ju"/>
        <w:rPr/>
      </w:pPr>
      <w:r>
        <w:rPr/>
        <w:t>Во-первых, мама, словно тень, следила за ее учебой и всем прочим: ни минуты на глупости, жизнь на алтарь науки! А во-вторых, сама Нина была убеждена, что ее внешность может быть только предметом насмешек и интерес противоположного пола к ней - не что иное, как обычное издевательство с целью подразнить, а потом сделать ручкой. И Нина все пять лет учебы упорно шарахалась от ухаживаний, в принципе достаточно искренних. Она подавляла в себе всякие "низменные желания" - в общем-то довольно платонические. Ей все время подспудно хотелось влюбиться, чтобы это было красиво и возвышенно, а не так, как ее однокурсницы обнимаются с парнями в темных коридорах. Она закончила учебу с красным дипломом и хотела пойти работать, но ее распределили... в мамин знаменитый экспериментальный отдел. В итоге Нина так и не стала самостоятельной. Более того, она оказалась еще более одинокой: ведь ей было уже за двадцать, сверстницы готовились к свадьбам, некоторые уже качали детишек, и Нине просто было не о чем с ними говорить. А в лаборатории у мамы - одни взрослые люди, из студентов лишь она одна, самая талантливая и перспективная. Правда, работа действительно была интересной, но неужели так и вся жизнь пройдет? А любовь, а счастье? И тут же сама себя обрывала: это недостойно настоящего человека, это грязно! Высокие идеалы, стремление вперед на благо Родины - вот смысл жизни...</w:t>
      </w:r>
    </w:p>
    <w:p>
      <w:pPr>
        <w:pStyle w:val="Ju"/>
        <w:rPr/>
      </w:pPr>
      <w:r>
        <w:rPr/>
        <w:t>Но идеалы идеалами, а мама все чаще заводила дома речь о том, что дочери пора замуж. Конечно, наука на первом месте, но таков порядок: у человека должна быть семья, и у женщины особенно. Вот она, мама, хоть и доктор наук, но все же хозяйство ведет и даже готовит неплохо. Нина тогда не заикнулась о том, что мама как развелась, так ни одного мужчину в дом и не пригласила. Хотя готовить продолжала: для себя, что ли? А как же низменность плотских желаний? Нине не приходило в голову, что и наука, и готовка - это мамина сублимация. Иными словами, выход нереализованной сексуальной энергии, превращенной в истовое отношение к труду. От всплесков такой энергии, случалось, рыдал весь мамин отдел.</w:t>
      </w:r>
    </w:p>
    <w:p>
      <w:pPr>
        <w:pStyle w:val="Ju"/>
        <w:rPr/>
      </w:pPr>
      <w:r>
        <w:rPr/>
        <w:t>Маме не нравились рассуждения за спиной, что, мол, дочь у нее - старая дева... Но время шло, Нине исполнилось 27, а она все еще была девственницей в самом полном смысле этого слова: с трудом представляла, откуда берутся дети, да и не занимало это ее настолько, чтобы задумываться. Да, ей хотелось красивой любви, возвышенной, духовной, не низменно-плотской; но чем должна была закончиться такая красивая любовь, она не представляла. Да и не заботилась об этом, Нина воспринимала эту сторону человеческих отношений как маленькая девочка, и этим ее мать особенно гордилась: вот какую непорочную дочь вырастила она!</w:t>
      </w:r>
    </w:p>
    <w:p>
      <w:pPr>
        <w:pStyle w:val="Ju"/>
        <w:rPr/>
      </w:pPr>
      <w:r>
        <w:rPr/>
        <w:t>Однажды Нина, придя с работы, увидела, что мать принаряжена и накрывает на стол. "Мама, у нас будут гости? Что случилось?" - удивилась Нина. Ведь до официальных праздников далеко, а никаких поводов для застолья, кроме общенародных, мать не признавала. Тем не менее стол был прекрасен: мама не утратила способности к готовке. Она сказала дочери: "Поди приведи себя в порядок. Ко мне зайдет сотрудник, мы обсудим итоги нашей работы. У нас новые достижения, их надо отметить". Нина была более чем изумлена: успехи в работе мама отмечала исключительно на работе, да и то просила ограничиваться сухими поздравлениями. А здесь - вино, закуски, парадная сервировка... На долю секунды у Нины мелькнула мысль, что мать ждет не сотрудника, а своего любовника. И тут же Нина устыдилась настолько, что чуть не попросила вслух прощения у матери. Но тут в дверь позвонили, и вошел гость. На вид лет 35, он весь был буквально с иголочки. Белая рубашка, дорогой костюм, блестящие туфли. И с цветами: принес два букета! Один вручил матери, а другой - с поклоном - Нине. "Разрешите представиться? Алексей, сотрудник вашей мамы". И поцеловал Нине руку.</w:t>
      </w:r>
    </w:p>
    <w:p>
      <w:pPr>
        <w:pStyle w:val="Ju"/>
        <w:rPr/>
      </w:pPr>
      <w:r>
        <w:rPr/>
        <w:t>У Нины все перевернулось внутри. Вот он, ее прекрасный принц! И как это раньше она не замечала его? Как непринужденно он сидит за столом - и практически не прикасается к винам, умерен в еде, в общем, чуть ли не ангел: во всяком случае, в нем нет ничего плотского, низменно-животного. И Нина с ходу влюбилась в галантного визитера.</w:t>
      </w:r>
    </w:p>
    <w:p>
      <w:pPr>
        <w:pStyle w:val="Ju"/>
        <w:rPr/>
      </w:pPr>
      <w:r>
        <w:rPr/>
        <w:t>Тем временем Алексей и не подозревал, что его цель будет достигнута столь быстро. Он и вправду был одним из любимых сотрудников матери Нины: разумеется, любимым только за научные достижения и трудовые показатели. Просто Нинина мать не так давно перешагнула шестидесятилетний рубеж, и недоброжелатели, которых хватало во все времена, начинали интересоваться: не собирается ли она на пенсию? И кого назначит вместо себя? Сейчас, когда научные учреждения находятся буквально за чертой бедности, это непонятно, но тогда - о, тогда было много охотников занять место начальницы экспериментального отдела, со всеми прилагающимися загранкомандировками, заказами, льготами и премиями! И никто не знал, кого начальница назначит своим преемником. Все молча ждали, а она словно и не собиралась на заслуженный отдых. Тем не менее ближайшее окружение, к которому принадлежал и Алексей, активизировалось. И так как состоял этот круг в основном из мужчин, каждый логически рассудил: место будет доверено самому близкому человеку. Ведь начальница известна своей чудаковатостью: в своей работе она ценит не весомую материальную выгоду, а свои научные достижения. И доверит дело всей своей жизни тому, кому сможет доверить более дорогое - собственную дочь. Иначе говоря, самая большая вероятность занять место руководителя лаборатории будет у того, кто сумеет стать зятем нынешней начальницы. И поэтому мать Нины не испытывала недостатка в желающих засвидетельствовать свое почтение ее дочери. Да, весь институт считал, что дочь - засушенная вобла (не в смысле фигуры, а в смысле женской сущности) и при достаточно сексапильной внешности настоящая старая дева. Но претенденты боролись за руку Нины не ради ее самой - ради места, которое занимала ее мать.</w:t>
      </w:r>
    </w:p>
    <w:p>
      <w:pPr>
        <w:pStyle w:val="Ju"/>
        <w:rPr/>
      </w:pPr>
      <w:r>
        <w:rPr/>
        <w:t>Разумеется, ни Нина, ни мама не могли этого знать. Однако знал это Алексей, рассыпая комплименты и целуя ручки, - упаси Боже выглядеть несдержанным самцом! Тактику он рассчитал верно: девушка купилась на красивые слова и рыцарское обхождение, а мать - на искренность и самоотверженность, которые Алексей проявлял как на работе, так и ухаживая за ее дочерью.</w:t>
      </w:r>
    </w:p>
    <w:p>
      <w:pPr>
        <w:pStyle w:val="Ju"/>
        <w:rPr/>
      </w:pPr>
      <w:r>
        <w:rPr/>
        <w:t>Алексей в свои 35 был холост, точнее, разведен. Наличие первой семьи не смущало маму Нины: она считала, что это прибавляет мужчине солидности, что выдать невинную девушку практичнее за опытного мужчину. И лишь вскользь поинтересовалась у Алексея причиной распада семьи. Тот ответил, потупя взгляд: "Моя супруга была очень несдержанна в своих потребностях, и мы расстались". Своим ответом он явно стремился угодить будущей теще - так и случилось. А на самом деле Алексей развелся из-за того, что жена ему изменила: откровенно, не таясь, даже демонстративно. И это нанесло ему глубокую душевную рану: по крайней мере, он жил одиноко целых пять лет и в глубине души считал себя неполноценным мужчиной, который не сумел обеспечить женщине такое удовольствие, чтобы она не думала о других. Разумеется, причины распада первой семьи Алексея были не так просты, но неуверенность поселилась в нем надолго. Еще и поэтому он стремился взять в жены неискушенную девушку - ей не с чем будет сравнивать, и он будет для нее первым во всех отношениях. Алексей только никак не мог поверить, что двадцатисемилетняя Нина - девственница. Но когда он открылся ее матери в отношении своих семейных планов, что, кстати, было одобрено будущей тещей, то позволил себе задать вопрос, не была ли Нина замужем. И, обычно скупая на эмоции, мать не ограничилась сухим "нет". Она всплеснула руками: "Что вы! Она девушка!" И Алексей решился: уж больно привлекательным казалось место Нининой матери. Он приходил в их дом еще несколько раз, всегда наглаженный, начищенный, с цветами. И однажды, придя при особом параде, попросил у своей начальницы руки ее дочери. Нина вспыхнула и убежала из-за стола: ее никто и не спросил, согласна ли она. Все и так было понятно.</w:t>
      </w:r>
    </w:p>
    <w:p>
      <w:pPr>
        <w:pStyle w:val="Ju"/>
        <w:rPr/>
      </w:pPr>
      <w:r>
        <w:rPr/>
        <w:t xml:space="preserve">У Алексея была маленькая однокомнатная квартира, где молодые и поселились. Нина мечтала именно об этом замужестве еще и потому, что планировала наконец уйти из-под маминой опеки к опытному мужу, в его отдельное жилье. Собственно, так и вышло. Алексей жил далеко от Нининой матери, и молодые зажили самостоятельной жизнью. Однако первые же дни этой жизни стали для Нины психологической травмой. Алексей со своей неуверенностью в своих мужских качествах был самым неподходящим интимным партнером для такой девушки, как Нина. Мало того что она была полностью не просвещена в интимных вопросах, мало того что все это считала грязным и низменным - она была еще уверена, что ее тело отвратительно. Поэтому, стоит мужу увидеть ее обнаженной, он тут же разведется с ней. И первая брачная ночь у молодых прошла никак. Алексей, увидев, что Нина, завернувшись в одеяло, забилась в угол кровати, махнул рукой и лег спать. </w:t>
      </w:r>
    </w:p>
    <w:p>
      <w:pPr>
        <w:pStyle w:val="Ju"/>
        <w:rPr/>
      </w:pPr>
      <w:r>
        <w:rPr/>
        <w:t>Беря в жены девственницу, причем уже "в возрасте", он и не рассчитывал, что она начнет сама с первых дней проявлять инициативу. Но почему она постоянно от него прячется, почему отталкивает его руки даже тогда, когда он сам пытается чему-то научить ее? Неужели потому, что он действительно настолько неполноценный мужик? Именно на этой почве начались у молодых первые размолвки. И хоть с горем пополам Нина лишилась девственности, в сексе удовольствия она не получала никакого. В первую очередь потому, что просто не могла себе этого разрешить: как, это же все равно что вываляться в грязи - думать о плотских наслаждениях! Да и боялась она раскрепоститься, потому что постоянно думала о том, куда спрятать собственное тело. А муж опять был недоволен тем, что жена снова легла спать в длинной сорочке и трусиках.</w:t>
      </w:r>
    </w:p>
    <w:p>
      <w:pPr>
        <w:pStyle w:val="Ju"/>
        <w:rPr/>
      </w:pPr>
      <w:r>
        <w:rPr/>
        <w:t>Разумеется, если бы молодые супруги могли спокойно обсудить все проблемы между собой, не сломалась бы их семейная жизнь, практически не начавшись. Но они не могли интересоваться душевным миром друг друга, потому что изначально были совершенно чужими людьми. Ведь по большому счету не любовь и даже не страсть привела их в ЗАГС: Алексей заключал брак по примитивному расчету, а Нина - вообще сложно сказать почему. Она видела мир сквозь розовые очки, как подросток, и вовсе не любовью называлось ее чувство к мужу - это было какое-то незрелое влечение, которое испарилось при первых же трениях в семье.</w:t>
      </w:r>
    </w:p>
    <w:p>
      <w:pPr>
        <w:pStyle w:val="Ju"/>
        <w:rPr/>
      </w:pPr>
      <w:r>
        <w:rPr/>
        <w:t>Тем временем у Алексея накапливались сомнения в собственной мужской полноценности: с женой в постели просто все наперекосяк! Он бы и развестись не постеснялся, если бы собственно не цель женитьбы: проклятая теща все еще сидела в своем лакомом кресле и не собиралась выходить на пенсию. Алексей уговаривал жену завести ребенка, может, хоть тогда старуха уступит ему вожделенную должность и уйдет с работы. Однако Нина и слышать не хотела о детях - мол, квартира мала. А на самом деле, как потом расскажет она сама, она категорически не хотела иметь детей, будучи, по ее мнению, такой "страшной и отвратительной"; она не хотела "плодить уродов", не хотела, чтобы ее дети страдали от того, что у них такая некрасивая мать... Да, слов нет, тоже инфантильная точка зрения. Но что же делать, если мать Нины так долго держала ее под крылышком, как малое дитя?</w:t>
      </w:r>
    </w:p>
    <w:p>
      <w:pPr>
        <w:pStyle w:val="Ju"/>
        <w:rPr/>
      </w:pPr>
      <w:r>
        <w:rPr/>
        <w:t>Развод для Алексея отпадал. Тогда он решил изменить жене - хотя бы раз, только чтобы увериться, что он все еще мужчина. Как-то его направили в командировку (теща лично, между прочим!), и он решил отомстить за все моральные лишения и жене, и ее мамочке. Банальный "командировочный роман" прошел для Алексея удачно: он все еще мужчина хоть куда! Просто его бестолковая клуша-жена ничего не понимает в этом. Что ж, он уступит ее дурацким убеждениям: спать они будут на разных кроватях. Кухня у них большая, его диванчик вполне там поместится.</w:t>
      </w:r>
    </w:p>
    <w:p>
      <w:pPr>
        <w:pStyle w:val="Ju"/>
        <w:rPr/>
      </w:pPr>
      <w:r>
        <w:rPr/>
        <w:t>Но сколько веревочке не виться - кончику быть. Нина первое время спокойно относилась к отлучкам и задержкам мужа, потому что была уверена: он много работает. Все бы так и шло, пока не позвонила однажды мать. У нее были свои проблемы: уходить с работы она не хотела, всеми силами цеплялась за свое место - ведь в этой работе была вся ее жизнь. Но здоровье уже не то, да и преемники торопят (знать бы маме, что среди активных торопыг был и ее любимый зять!). И мама вспомнила, что у нее есть дочь: есть у кого потребовать помощи в трудную минуту. К тому же она к старости стала изменять многим своим железным принципам и даже несколько раз задумалась: а так ли она жила, тому ли посвятила всю свою жизнь, да и жизнь дочери... И однажды вечером в квартире Нины раздался телефонный звонок. Она оторвалась от работы, взяла трубку: "Алло! Мама? Что случилось?" Услышав, что матери просто хочется поговорить, Нина про себя удивилась: что это с мамой, она так изменилась, но виду не подала, завела ничего не значащий разговор, избегая касаться собственных проблем. И лишь на вопрос матери: "А где же твой муж, время уже позднее..." - рассеянно ответила: "Мама, ты что, все забывать стала? Алеша в командировке, ты же сама его отправила..." - "Как это я? - в голосе матери послышались прежние стальные нотки. - Он взял на работе три дня за свой счет - съездить к родственникам...." - "Ну да, мама, я перепутала, - растерянно промямлила Нина. - Ты не думай, у нас все в порядке..." Но мать уже заговорила о своем, и инцидент был вроде бы замят.</w:t>
      </w:r>
    </w:p>
    <w:p>
      <w:pPr>
        <w:pStyle w:val="Ju"/>
        <w:rPr/>
      </w:pPr>
      <w:r>
        <w:rPr/>
        <w:t xml:space="preserve">И лишь положив трубку, Нина задумалась. Она все же была математиком, и математиком неплохим. И это она-то по иронии судьбы столько времени не могла сложить два и два! Нина припомнила все отлучки мужа, все его оправдания - срочная работа, важная командировка, серия экспериментов. Алексей работал в экспериментальной группе, а она занималась расчетами, поэтому проверить его график зачастую не могла. Она вспомнила все мелочи, не вызывавшие у нее подозрения раньше. И все женские голоса, которые звали его к телефону, и все молчаливые звонки, когда на том конце провода беззвучно клали трубку. В общем, весь тот банальный набор, который описан десятки раз во всех романах. </w:t>
      </w:r>
    </w:p>
    <w:p>
      <w:pPr>
        <w:pStyle w:val="Ju"/>
        <w:rPr/>
      </w:pPr>
      <w:r>
        <w:rPr/>
        <w:t>Когда муж вернулся, Нина спокойно спросила его: "Ты мне изменяешь? Только не лги!" Захваченный врасплох Алексей пролепетал что-то невнятное, а потом понял: лучший способ защиты - нападение. Ему никак нельзя проиграть, потому что, если женушка нажалуется матери, - прощай карьера! А старуха с работы вот-вот уйдет, и что же, тогда зря все старания, все мучения с ее доченькой?! Поэтому Алексей тут же собрался и пошел в ответную атаку: "А ты сама подумай - что мне еще делать?! Как ты в постели себя ведешь, вспомни! Вообще спать раздельно стали по твоей прихоти! И о доме не заботишься, одна работа на уме, готовить не можешь абсолютно!" А исчерпав запас дежурных упреков, ударил по самому больному: "И в зеркало на себя посмотри - страхолюдина какая!"</w:t>
      </w:r>
    </w:p>
    <w:p>
      <w:pPr>
        <w:pStyle w:val="Ju"/>
        <w:rPr/>
      </w:pPr>
      <w:r>
        <w:rPr/>
        <w:t>Нина просто застыла: оказывается, это она виновата в изменах мужа, особенно ее проклятое тело. Вот то, чего она боялась! Уж как она с детства ненавидела свою оболочку, словно предвидела этот день, этот разговор с мужем. А тот уже ластился: "Ты подумай об этом, изменись, и я буду самым лучшем мужем. Прости меня, Нинок, а? И маме ничего не говори: мы люди взрослые, сами разберемся!" И ушел на работу.</w:t>
      </w:r>
    </w:p>
    <w:p>
      <w:pPr>
        <w:pStyle w:val="Ju"/>
        <w:rPr/>
      </w:pPr>
      <w:r>
        <w:rPr/>
        <w:t>Нина, с детства замкнутая, привыкла все ответы на свои вопросы находить в книгах. Будь у нее подруги, она бы получила другие советы, но книги о семейной жизни той поры вторили друг другу в один голос: "Женщина должна хорошо готовить и заботиться о своей внешности". Про интимную жизнь - ни слова. Только про то, что нельзя ходить ненакрашенной и в драном халате и надо уметь вкусно готовить - мол, путь к сердцу мужчины лежит через желудок. И Нина решила, что этого достаточно - раз больше ни о чем не пишут. Для начала она поехала к матери и попросила научить ее готовить.</w:t>
      </w:r>
    </w:p>
    <w:p>
      <w:pPr>
        <w:pStyle w:val="Ju"/>
        <w:rPr/>
      </w:pPr>
      <w:r>
        <w:rPr/>
        <w:t>Мать, у которой было все больше проблем на работе, уж и рада была вновь почувствовать собственную значимость. Она очень изменилась, стала более нервозной, раздражительной, однако на работе пока держалась. И нет-нет да и думала мать Нины, что у дочки что-то в семье неладно и не она ли, мама, невольно стала виновницей этих размолвок. Но такие мысли посещали ее эпизодически. А уж когда дочь попросила научить ее стряпать, мама вздохнула с облегчением: значит, все в порядке. И начала посвящать Нину в секреты кулинарного мастерства. Ведь сама Нина, воспитанная в презрении к плотским желаниям, в том числе и к еде, не стремилась к чревоугодию, да и мужа не баловала. Макароны, покупные котлеты, чай. По праздникам - торт из "Кулинарии". А все остальное время - работа.</w:t>
      </w:r>
    </w:p>
    <w:p>
      <w:pPr>
        <w:pStyle w:val="Ju"/>
        <w:rPr/>
      </w:pPr>
      <w:r>
        <w:rPr/>
        <w:t>Сейчас, стоя у плиты, Нина, как когда-то ее мать, реализовывала свою сексуальную энергию. И старалась поменьше думать обо всем, что связано с ее нелюбимым, ненавистным, некрасивым телом. И вдруг приходится учиться готовить! Эта наука сложно давалась Нине. Равно как и покупка новых нарядов: ей удалось накопить кое-какую сумму, ведь все время, что она работала, Нина не разбрасывалась деньгами, не покупала ни одежды, ни косметики. Теперь, опять же полистав модные журналы, она пошла по магазинам; конечно, не нашла там ничего похожего, но аналитическое мышление ей в чем-то помогло. Что-то она переделала, что-то скомбинировала - получилось неплохо. Был даже момент, когда она случайно увидела себе в зеркале в новом платье, приукрашенном собственными руками, и подумала: а я ничего, удастся мне наладить семейную жизнь! Тем более что и готовлю я уже неплохо.</w:t>
      </w:r>
    </w:p>
    <w:p>
      <w:pPr>
        <w:pStyle w:val="Ju"/>
        <w:rPr/>
      </w:pPr>
      <w:r>
        <w:rPr/>
        <w:t>Бедная Нина не подозревала, что претензии к ее внешности и кулинарному мастерству со стороны мужа были совершенно неискренними. Не нужны были ему ни обеды жены, ни ее красота и привлекательность. Она давно стала для него чужой, и он терпел ее ради должности, которую рассчитывал получить. И когда она вечерами пропадала у мамы, осваивая азы кулинарии, он уходил к любовницам. Благо никто ему не мешал: доверчивая жена была целиком захвачена идеей-фикс найти путь к нему через желудок. Наивная!</w:t>
      </w:r>
    </w:p>
    <w:p>
      <w:pPr>
        <w:pStyle w:val="Ju"/>
        <w:rPr/>
      </w:pPr>
      <w:r>
        <w:rPr/>
        <w:t>А Нина, получившая новый стимул жить, даже работу слегка подзабросила: порхает по дому в новом халатике, по улице - в новом пальто, да и не в пальто дело - глаза горят каким-то новым светом. Мужчины оборачиваться стали! Однако Нине не до них, она спешит домой - готовить ужин, ждать мужа! Она уже стала относиться к нему по-другому, сейчас говорит, что да, полюбила. Полюбила не самого человека, а то, ради чего она стала меняться, тот повод, что дал ей хоть крошечную возможность увидеть жизнь другой, привлекательной и красочной.</w:t>
      </w:r>
    </w:p>
    <w:p>
      <w:pPr>
        <w:pStyle w:val="Ju"/>
        <w:rPr/>
      </w:pPr>
      <w:r>
        <w:rPr/>
        <w:t>Однако краски этой жизни погасли для Нины, не успев разгореться по-настоящему. Муж перестал вообще приходить домой. Нина наготовит всяких вкусностей, приоденется, сидит на кухне - ждет. Ужин греет по нескольку раз, а мужа все нет. Погреет Нина еду, погреет, а потом сама все и съест - все, что наготовила на двоих. Во-первых, не пропадать же стараниям и добру, а во-вторых, надо же хоть как-то подсластить горечь очередного разочарования. Таким образом, Нина, и раньше не склонная к худобе, и вовсе начала полнеть. И сама этому ужасалась.</w:t>
      </w:r>
    </w:p>
    <w:p>
      <w:pPr>
        <w:pStyle w:val="Ju"/>
        <w:rPr/>
      </w:pPr>
      <w:r>
        <w:rPr/>
        <w:t>А муж относился к ней все холоднее. Дома вообще есть перестал и показывался гораздо реже. Нина списывала все это на тяжелые времена: все вокруг менялось, и их институт трясло, словно в лихорадке. Начались перебои с зарплатой, исчезли заказы и премии, потом стали уходить сотрудники. А работа их стала никому не нужной. Все потихоньку потянулись в бизнес, и ее муж пытался хоть как-то уцепиться за жизнь, найти в ней свое место. Времена менялись, но саму Нину это не волновало, пока однажды, придя на работу, она узнала: весь их престижный отдел расформировывают. В тот же вечер ее мать попала в больницу: инфаркт.</w:t>
      </w:r>
    </w:p>
    <w:p>
      <w:pPr>
        <w:pStyle w:val="Ju"/>
        <w:rPr/>
      </w:pPr>
      <w:r>
        <w:rPr/>
        <w:t>Но на этом несчастья Нины не кончились. Больная мама, практическое отсутствие работы и денег - это были еще цветочки. Теперь для ее мужа брак с дочерью "начальницы" потерял актуальность. Старуха загремела в больницу, а вожделенная должность пошла прахом вместе с лабораторией, да что там - со всем институтом! Поэтому теперь Алексею не было нужды ни перед кем ходить на задних лапках, тем более что он нашел, куда податься и где заработать на пропитание. Убитая переменами и болезнью матери Нина, дождавшись как-то мужа домой, услышала от него, что их брак был ошибкой и что они разводятся. Нина может переезжать в квартиру матери, где прописана, и пусть освобождает площадь мужа, она ему нужна для работы. Свидетельство о разводе получит чуть позже. Муж все устроит сам и без лишних хлопот: благо нет детей, зато появились некоторые деньги. И хлопнул дверью, предварительно велев ей бросить ключи в почтовый ящик.</w:t>
      </w:r>
    </w:p>
    <w:p>
      <w:pPr>
        <w:pStyle w:val="Ju"/>
        <w:rPr/>
      </w:pPr>
      <w:r>
        <w:rPr/>
        <w:t>Нина оцепенела. Это столько сил зря, все надежды под корень? Почему? Она уже успела привязаться к мужу, ведь именно ради него она столько усилий потратила на свой новый облик. Нина, как ученый, не удовлетворилась процессом, ей нужно было достигнуть результата. И уход, с позволения сказать, "мужа" она расценивала бессознательно как научную неудачу и готова была пожертвовать всем, лишь бы ее изыскания завершились тем, что она ожидала. Другой мужчина ее не устраивал: она хотела привлечь внимание только одного. Да и при всем при том ей стыдно было жить разведенной.</w:t>
      </w:r>
    </w:p>
    <w:p>
      <w:pPr>
        <w:pStyle w:val="Ju"/>
        <w:rPr/>
      </w:pPr>
      <w:r>
        <w:rPr/>
        <w:t>Однако Нина помнила, что главный враг ее счастья - собственное тело. Тем более она так поправилась в последнее время! И тогда она решила: сейчас уйти, но вплотную заняться собой. Тогда супруг обязательно вернется! Тем более понадобится ее согласие на развод - сейчас она его не даст, а когда муж разыщет ее, предстанет перед ним в новом облике! Нина искренне полагала, что отношение к ней мужа зависит исключительно от параметров ее фигуры, поэтому рьяно взялась за себя.</w:t>
      </w:r>
    </w:p>
    <w:p>
      <w:pPr>
        <w:pStyle w:val="Ju"/>
        <w:rPr/>
      </w:pPr>
      <w:r>
        <w:rPr/>
        <w:t>Она нашла какие-то курсы по кодированию от пищевой зависимости (а то все время ей хотелось все время есть, есть, причем побольше, повкуснее), пользовалась дорогими препаратами по удлинению ног, по увеличению груди. Благо остались еще какие-то средства, и она решила все их бросить на достижение цели, как когда-то вся лаборатория бросала казенные деньги на достижение научного результата путем дорогих экспериментов. А когда деньги кончились, обратилась к матери, которая не без помощи Нины уже вышла из больницы, правда, в основном лежала. Матери Нина про развод не сказала, обманула: мол, муж уехал на заработки в другой город. А она, Нина, чем хуже? Ей надо устроиться на работу. Мам, не поможешь? Старушка мама перетрясла все свои исчезающие связи и нашла для Нины место менеджера в рекламной фирме, которую основал бывший мамин ученик. Нина, как хороший аналитик, делала успехи, и вскоре деньги на новый облик появились снова. И она опять взялась за себя.</w:t>
      </w:r>
    </w:p>
    <w:p>
      <w:pPr>
        <w:pStyle w:val="Ju"/>
        <w:rPr/>
      </w:pPr>
      <w:r>
        <w:rPr/>
        <w:t>Нина не ленилась, выполняла все рекомендации, но худобы не ощущала. Ноги так и остались короткими, а грудь не стала красивее - только отвисла. Никаких изменений к лучшему ненавистной фигуры не произошло. Тем временем появился муж... и принес ей свидетельство о разводе. "Но я же должна была дать согласие..." - пролепетала Нина. На что бывший супруг с довольной ухмылкой сказал: "Нужно мне твое согласие! За деньги все можно сделать и без согласия!" И на тихий вопрос Нины: "Ты совсем меня не любишь?" - ответил с циничной ухмылкой: "А я тебя никогда и не любил". И потом выложил все, что долго носил в себе: и про настоящую цель брака, и про стремление взять девственницу, и про давние измены, и про то, что теперь, когда заветная должность неактуальна, Нина ему так и вовсе не нужна... "И плевал я на тебя и на твою мамашу!"</w:t>
      </w:r>
    </w:p>
    <w:p>
      <w:pPr>
        <w:pStyle w:val="Ju"/>
        <w:rPr/>
      </w:pPr>
      <w:r>
        <w:rPr/>
        <w:t>Хлопнула дверь. И вдруг в ближней комнате послышался глухой звук упавшего тела: Алексей не стремился скрыть свои эмоции, и Нинина мать услыхала все дословно и с подробностями... Старушка упала в обморок. Тогда Нина, поднеся к губам матери лекарство, закричала со страхом за ее изношенное сердце: "Мамочка, не верь, это он нарочно про тебя, про твою работу! Я знаю, в чем дело, - просто я такая страшная, вот он меня и не любил!" Нина не слышала, что она сама себе противоречит: если всегда была страшная, что же он женился, если дело не в должности матери? Но она тогда словно заклинала саму себя: "Это потому, что я такая уродина, никто меня любить не будет, ненавижу свое тело, ненави-жу!!!"</w:t>
      </w:r>
    </w:p>
    <w:p>
      <w:pPr>
        <w:pStyle w:val="Ju"/>
        <w:rPr/>
      </w:pPr>
      <w:r>
        <w:rPr/>
        <w:t>...Через две недели мать умерла: тихо, во сне. Необходимые формальности хоть немного отвлекли Нину от мрачных мыслей о собственной судьбе. Но когда все закончилось и она осталась одна у могилы матери, ее пронзила мысль: "Я тоже сюда хочу - тихо, спокойно, никто не бросает, не обманывает... А главное - это единственный путь избавиться от своего ненавистного тела..." Мысль мелькнула и пропала. Нина побрела с кладбища в опустевшую квартиру.</w:t>
      </w:r>
    </w:p>
    <w:p>
      <w:pPr>
        <w:pStyle w:val="Ju"/>
        <w:rPr/>
      </w:pPr>
      <w:r>
        <w:rPr/>
        <w:t>Вскоре она начала болеть. То голова, то ноги, то желудок. Нине бы знать, что таким образом дает о себе знать ее застарелая депрессия, ведь еще с детства она усвоила, что болезнь - одно из лучших средств убежать от проблем. Но она воспринимала это как месть собственного ненавистного тела. Нина начала ходить по врачам, пытаясь разгадать причину своей болезни, но длительные курсы лечения, сначала традиционного, потом и "новомодного", ничего не давали. Тем временем начались сложности на работе: из-за частого отсутствия (курсы лечения были длительными, пришлось и в больницах полежать) Нину вскоре уволили. Ведь она работала в коммерческой структуре, в которой каждый должен приносить пользу, в том числе материальную. Какую пользу приносила часто болеющая сотрудница? На дворе рыночные отношения, и здоровье сотрудников стало их капиталом. А Нина? Один больничный, два, три... Глава фирмы оплатил их, как положено, а потом под благовидным предлогом избавился от такой сотрудницы. Тем более что мама ее уже умерла и оправдываться перед бывшей преподавательницей было не надо. Но как деликатный человек, он не мог сказать Нине в открытую, что ее уволили из-за частых болезней. Он не хотел травмировать несчастную больную женщину. Но получилось еще хуже: насмотревшаяся всяких конкурсов красоты Нина давно страдала, что неуспехи на работе складываются только из-за ее немодной фигуры (хотя ее видели за работой разве что глава фирмы и начальник отдела...). И после увольнения она решила, что ее выгнали именно из-за внешности.</w:t>
      </w:r>
    </w:p>
    <w:p>
      <w:pPr>
        <w:pStyle w:val="Ju"/>
        <w:rPr/>
      </w:pPr>
      <w:r>
        <w:rPr/>
        <w:t>Увольнение стало последней каплей: жить теперь незачем, да и не на что. Снова заняться собой - нет денег. Да и вообще из этой затеи ничего не получилось. "Эксперимент провален, - подумала Нина. - Участник должен самоустраниться". Да и опять же - как еще можно разделаться с ненавистным телом, принесшим ей столько несчастий? И она уже совсем было решила расстаться с этой бесполезной жизнью... Но (хочется сказать, к счастью) Нина все же сохранила некоторую инфантильность суждений. Поэтому ей нужен был кто-то, кто бы дал ей "добро". Волей случая она позвонила мне. А вот я ей такое "добро" не дал.</w:t>
      </w:r>
    </w:p>
    <w:p>
      <w:pPr>
        <w:pStyle w:val="Ju"/>
        <w:rPr/>
      </w:pPr>
      <w:r>
        <w:rPr/>
        <w:t>Я работал с Ниной недолго. Нескольких консультаций хватило нам на то, чтобы понять, над чем она зря билась месяцы и годы. Ведь дело-то было не во внешности! Конечно, похудеть быстро не получится, но я и не обещал этого Нине. Более того: помню, какая она ушла из моего кабинета. Я был уверен, что эта Нина глупостей не наделает. Да и не будет забивать себе голову обязательным похудением. Теперь она научилась общаться со своим телом, понимать его, прислушиваться к нему и ему доверять. Теперь ее тело, если можно так выразиться, стало ее союзником, а не врагом. А когда у тебя есть хоть один союзник - очень многое в жизни получается так, как хочется.</w:t>
      </w:r>
    </w:p>
    <w:p>
      <w:pPr>
        <w:pStyle w:val="Ju"/>
        <w:rPr/>
      </w:pPr>
      <w:r>
        <w:rPr/>
        <w:t>Я не знаю, похудеет ли Нина, скорее всего, да. Ведь ее полнота была лишь следствием того, что у нее не было гармоничной жизни, в том числе интимной. А теперь... В общем, недавно я узнал, что Нина вышла замуж. Чувствует себя прекрасно, мужа любит, все в порядке. Потом я встретился с ней еще дважды по поводу текущих семейных вопросов. Ведь то, что люди узнают в течение всей жизни, ей пришлось постигать в столь короткие сроки. И я заметил: она стала энергичной, подтянутой, а главное - счастливой.</w:t>
      </w:r>
    </w:p>
    <w:p>
      <w:pPr>
        <w:pStyle w:val="Ju"/>
        <w:rPr/>
      </w:pPr>
      <w:r>
        <w:rPr/>
        <w:t>Потом Нина исчезла где-то на год: в принципе это хороший признак. Значит, счастлива и психотерапевт ей не нужен. Но потом объявилась снова: "Можно, приду еще? Нет, проблем нет, просто кое-что выяснить... в медицинском плане". Я возьми и спроси - совершенно без злого умысла: "Я давно вас не видел, наверное, совсем похудели?" Ответ был неожиданным: "Да нет, снова поправилась, и очень заметно". - "Что же тогда пропали?" - спрашиваю. "Да нет, не в этом дело.... - Я ребенка жду!"</w:t>
      </w:r>
    </w:p>
    <w:p>
      <w:pPr>
        <w:pStyle w:val="Ju"/>
        <w:rPr/>
      </w:pPr>
      <w:r>
        <w:rPr/>
        <w:t xml:space="preserve">Ну, я не мог не вспомнить ее установку, над которой сама же она в итоге и смеялась. "Теперь не боитесь плодить уродов?" - "Каких уродов! - звенел в трубке голосок. - Я теперь самая красивая женщина, особенно с животом! И знаете, я даже благодарна своему телу за все то, что чувствую сейчас!" После этих слов я не стал спрашивать у Нины как врач, как она чувствует себя, как переносит беременность. При таком отношении к собственному телу Нина справится со всеми физиологическими проблемами буквально играючи. Ведь главное я все-таки от нее услышал. Она благодарна собственному телу. Вот только если бы этим не заканчивать, а с этого начать, то не было бы многих проблем. </w:t>
      </w:r>
    </w:p>
    <w:p>
      <w:pPr>
        <w:pStyle w:val="Ju"/>
        <w:rPr/>
      </w:pPr>
      <w:r>
        <w:rPr/>
        <w:t> </w:t>
      </w:r>
    </w:p>
    <w:p>
      <w:pPr>
        <w:pStyle w:val="Ju"/>
        <w:rPr/>
      </w:pPr>
      <w:r>
        <w:rPr/>
        <w:t>Разумеется, нет Нининой вины в том, что она так плохо думала о себе вначале. Но ее опыт может быть очень ценным для тех, кто уже начал потихоньку ненавидеть свое отражение в зеркале. Ведь ненависть - не лучшее из чувств. И с соседями лучше жить в дружбе - по крайней мере, с собственным телом!</w:t>
      </w:r>
    </w:p>
    <w:p>
      <w:pPr>
        <w:pStyle w:val="Ju"/>
        <w:rPr/>
      </w:pPr>
      <w:r>
        <w:rPr/>
        <w:t>Более того - наше собственное тело может быть незаменимым помощником и в решении психологических проблем, безошибочным проводником по лабиринтам нашего бессознательного... Каким образом? А вот оказывается на этот счет есть целая теория и даже целая практическая методика, основанная именно на изучении собственного тела!</w:t>
      </w:r>
    </w:p>
    <w:p>
      <w:pPr>
        <w:pStyle w:val="Ju"/>
        <w:rPr/>
      </w:pPr>
      <w:r>
        <w:rPr/>
        <w:t> </w:t>
      </w:r>
    </w:p>
    <w:p>
      <w:pPr>
        <w:pStyle w:val="Ju"/>
        <w:rPr>
          <w:b/>
          <w:b/>
          <w:bCs/>
        </w:rPr>
      </w:pPr>
      <w:r>
        <w:rPr>
          <w:b/>
          <w:bCs/>
        </w:rPr>
        <w:t>ТЕЛО КАК ЗЕРКАЛО НАШИХ ПЕРЕЖИВАНИЙ</w:t>
      </w:r>
    </w:p>
    <w:p>
      <w:pPr>
        <w:pStyle w:val="Ju"/>
        <w:rPr/>
      </w:pPr>
      <w:r>
        <w:rPr/>
        <w:t>Не всегда психологические проблемы прячутся внутри. Иногда их накапливается столько, что они просто что есть силы лезут наружу. Говоря профессиональным языком, происходит так называемая либо соматизация, либо морфологизация проблем. Раз уж мы говорим о теле и внешности, давайте уделим и этим явлениям немного внимания.</w:t>
      </w:r>
    </w:p>
    <w:p>
      <w:pPr>
        <w:pStyle w:val="Ju"/>
        <w:rPr/>
      </w:pPr>
      <w:r>
        <w:rPr/>
        <w:t> </w:t>
      </w:r>
    </w:p>
    <w:p>
      <w:pPr>
        <w:pStyle w:val="Ju"/>
        <w:rPr/>
      </w:pPr>
      <w:r>
        <w:rPr/>
        <w:t xml:space="preserve">Соматизация - это отражение психологических проблем с помощью болезней: к сожалению, это собственно то, т чему многие уже словно бы привыкли. Если вас что-то гнетет изнутри, причем либо очень давно, либо очень чувствительно, то проблема вскоре дает о себе знать с помощью ухудшения вашего здоровья (и совсем не обязательно психического). Начинает болеть голова, желудок, сердце, скачет давление... В общем, полный букет телесных недомоганий, с которыми нередко человек проходит один за другим все кабинеты от хирурга до гинеколога - и никаких результатов. Так вот: как правило, такие пациенты нуждаются прежде всего в помощи врача-психотерапевта. Подобному больному лишь на время помогут лекарства и процедуры. Потому что первопричина его недомогания - не телесная, а духовная. </w:t>
      </w:r>
    </w:p>
    <w:p>
      <w:pPr>
        <w:pStyle w:val="Ju"/>
        <w:rPr/>
      </w:pPr>
      <w:r>
        <w:rPr/>
        <w:t>Можно подозревать соматизацию проблем и в том случае, когда человек постоянно испытывает ощущения, неизбежно вызывающие депрессию: хроническая фрустрация - несоответствие реальных и ожидаемых результатов; подавление личности; профессиональное несоответствие; семейные проблемы и т. п. ...но тем не менее признаки явной депрессии у него отсутствуют. Подобная ситуация говорит о том, что у этого человека начинается маскированная (скрытая) депрессия. Еще ее называют соматизированной (телесной) - потому что скрывается она за физическими недомоганиями.</w:t>
      </w:r>
    </w:p>
    <w:p>
      <w:pPr>
        <w:pStyle w:val="Ju"/>
        <w:rPr>
          <w:i/>
          <w:i/>
          <w:iCs/>
        </w:rPr>
      </w:pPr>
      <w:r>
        <w:rPr>
          <w:i/>
          <w:iCs/>
        </w:rPr>
        <w:t>"Я была довольно страшненьким подростком, плохо училась, потому что меня все время высмеивали в классе. С мыслями о том, что я никуда не гожусь, окончила школу и благополучно провалилась в институт. Махнула на все рукой, пошла работать (деньги тоже были нужны, а то и одеться было не во что). Но дальнейшая жизнь тоже стала какая-то серая. Скучная, нелюбимая работа, отсутствие друзей и любимого человека... Никто так и не собрался обратить на меня свое внимание. Коллектив у нас на работе в основном женский, свободное время выпадает часто, и мы рассказываем друг другу о своей жизни. И я все время слышу, что то у одной моей сотрудницы, то у другой бывает депрессия. Это они так называют состояние, когда хочется плакать, а больше ничего не хочется, и просто руки опускаются... А многие из этих женщин намного красивее и удачливее меня! Но я никогда ничего подобного не испытывала. Значит, я сильнее их? Только здоровье у меня подкачало. Вот уже два года мучают сердечные боли, мигрень, головокружения. Часто скачет давление. Иногда не хочется есть ничего, болит желудок. Из-за этого сильно похудела; на работе мне завидовали, а я совсем и не радовалась этому. А в последнее время начались перебои с месячными. Гинеколог сказала, что это может быть от гормональных сбоев. Да откуда же они у меня?"</w:t>
      </w:r>
    </w:p>
    <w:p>
      <w:pPr>
        <w:pStyle w:val="Ju"/>
        <w:rPr>
          <w:i/>
          <w:i/>
          <w:iCs/>
        </w:rPr>
      </w:pPr>
      <w:r>
        <w:rPr>
          <w:i/>
          <w:iCs/>
        </w:rPr>
        <w:t>Валентина, 28 лет</w:t>
      </w:r>
    </w:p>
    <w:p>
      <w:pPr>
        <w:pStyle w:val="Ju"/>
        <w:rPr/>
      </w:pPr>
      <w:r>
        <w:rPr/>
        <w:t>Вот достаточно яркий пример такой соматизированной депрессии. Налицо все стандартные терапевтические жалобы: вегето-сосудистые дистонии, мигрени, гипертония, боли в сердце, гормональные и обменные нарушения, снижение аппетита и так далее. С такими жалобами, как правило, люди идут к терапевтам. А в подобной ситуации в первую очередь требуется, как мы уже говорили, совсем другая помощь.</w:t>
      </w:r>
    </w:p>
    <w:p>
      <w:pPr>
        <w:pStyle w:val="Ju"/>
        <w:rPr/>
      </w:pPr>
      <w:r>
        <w:rPr/>
        <w:t>При этом бывает, что человек от тех психологических проблем, что породили его соматические недуги, уходит в лечение своей телесной хвори. Но поскольку не устраняется основная причина этой хвори, она так и не вылечивается до конца. И человек надолго обрекает себя на лекарства, обследования, больницы... А зачастую на этом фоне возникает так называемая условная приятность: когда "хронический больной" начинает извлекать из своей болезни как бы пользу, уходя таким образом от психологических неурядиц. И когда специалист предлагает помочь ему разрешить вызвавшие болезнь жизненные сложности, такой человек отвечает: "Ну что вы! До личных ли мне проблем, когда у меня..." - и далее следует подробное цитирование (не без удовольствия!) собственной истории болезни.</w:t>
      </w:r>
    </w:p>
    <w:p>
      <w:pPr>
        <w:pStyle w:val="Ju"/>
        <w:rPr>
          <w:i/>
          <w:i/>
          <w:iCs/>
        </w:rPr>
      </w:pPr>
      <w:r>
        <w:rPr>
          <w:i/>
          <w:iCs/>
        </w:rPr>
        <w:t>"Моя жена меня замучила. В общем-то у нас с ней всегда были трения в семейной жизни, потому что поженились мы не по любви, а по воле родителей. Так вот, два года назад она забеременела. Я этого ребенка не хотел, потому что чувствовал, что назревает развод. Зачем же страдать малышу? Она настояла на том, чтобы беременность сохранить, - я думаю, ей просто нужен был повод помыкать мной. Она и помыкала. Всю беременность постоянно гоняла меня туда-сюда, постоянно чего-то просила, капризничала, плакала, кричала на меня... Я думал, что все беременные женщины такие: только недавно узнал, что ошибался. По крайней мере, во всех ее просьбах и капризах чувствовалась не любовь, а ненависть... Конечно, я не спешил выполнять эти "просьбы", и однажды она начала мне за это выговаривать, я не выдержал и резко ответил... Она закатила истерику, и в результате у нее случился выкидыш. Может, я циничен, но не помню, чтобы она сильно переживала. Зато после всего этого она постоянно ложится в больницы "по женским делам", а я вынужден бегать к ней каждый день и носить дорогие фрукты, и прочие лакомства. Да и дома все бытовые хлопоты практически на мне. Даже готовка и стирка (а я, между прочим, работаю). Она же постоянно на бюллетенях, и ничего ей не скажи: сразу &lt;&lt;ах, я такая больная, несчастная женщина. Да у меня то-то и то-то, ты смерти моей хочешь..." От нее даже участковый врач уже прячется. А мне-то куда спрятаться? О разводе давно не говорю - ведь больная женщина, как же я ее брошу?.."</w:t>
      </w:r>
    </w:p>
    <w:p>
      <w:pPr>
        <w:pStyle w:val="Ju"/>
        <w:rPr>
          <w:i/>
          <w:i/>
          <w:iCs/>
        </w:rPr>
      </w:pPr>
      <w:r>
        <w:rPr>
          <w:i/>
          <w:iCs/>
        </w:rPr>
        <w:t>Анатолий, 35 лет</w:t>
      </w:r>
    </w:p>
    <w:p>
      <w:pPr>
        <w:pStyle w:val="Ju"/>
        <w:rPr/>
      </w:pPr>
      <w:r>
        <w:rPr/>
        <w:t>И еще одно наблюдение из личной практики. Давно известно, что определенные типы личностей предрасположены к определенным заболеваниям. Но я предполагаю, что конкретные психологические проблемы провоцируют возникновение определенных физических недомоганий, являющихся признаками соматизированной депрессии.</w:t>
      </w:r>
    </w:p>
    <w:p>
      <w:pPr>
        <w:pStyle w:val="Ju"/>
        <w:rPr/>
      </w:pPr>
      <w:r>
        <w:rPr/>
        <w:t>Так, например:</w:t>
      </w:r>
    </w:p>
    <w:p>
      <w:pPr>
        <w:pStyle w:val="Ju"/>
        <w:rPr/>
      </w:pPr>
      <w:r>
        <w:rPr/>
        <w:t>I. аффект страха вызывает диабет;</w:t>
      </w:r>
    </w:p>
    <w:p>
      <w:pPr>
        <w:pStyle w:val="Ju"/>
        <w:rPr/>
      </w:pPr>
      <w:r>
        <w:rPr/>
        <w:t>II. напряженная и безуспешная интеллектуальная деятельность - причина гастритов и язвы;</w:t>
      </w:r>
    </w:p>
    <w:p>
      <w:pPr>
        <w:pStyle w:val="Ju"/>
        <w:rPr/>
      </w:pPr>
      <w:r>
        <w:rPr/>
        <w:t>III. любовные переживания приводят к стенокардическим болям;</w:t>
      </w:r>
    </w:p>
    <w:p>
      <w:pPr>
        <w:pStyle w:val="Ju"/>
        <w:rPr/>
      </w:pPr>
      <w:r>
        <w:rPr/>
        <w:t>IV. сексуальные проблемы, неудовлетворенность провоцируют вегето-сосудистую дистонию и впоследствии гипертонию:</w:t>
      </w:r>
    </w:p>
    <w:p>
      <w:pPr>
        <w:pStyle w:val="Ju"/>
        <w:rPr/>
      </w:pPr>
      <w:r>
        <w:rPr/>
        <w:t>V. "отверженность" в личной жизни приводит к расстройству аппетита - полному отсутствию такового или, наоборот, к неутолимому голоду - в любом случае с последующими обменными нарушениями и ожирением...</w:t>
      </w:r>
    </w:p>
    <w:p>
      <w:pPr>
        <w:pStyle w:val="Ju"/>
        <w:rPr/>
      </w:pPr>
      <w:r>
        <w:rPr/>
        <w:t> </w:t>
      </w:r>
    </w:p>
    <w:p>
      <w:pPr>
        <w:pStyle w:val="Ju"/>
        <w:rPr/>
      </w:pPr>
      <w:r>
        <w:rPr/>
        <w:t>...А теперь - о более сложной маскировке душевных проблем в теле: так называемой морфологизации. Это явное (или чаще скрытое) изменение нашего тела под действием психологических проблем. Чуть ли не хрестоматийные примеры - это, скажем, ранняя седина под воздействием сильных переживаний, или сутулость из-за «груза житейских проблем»... Но это случаи достаточно явные. Хуже, если душевные проблемы создают скрытые напряжения мышц.</w:t>
      </w:r>
    </w:p>
    <w:p>
      <w:pPr>
        <w:pStyle w:val="Ju"/>
        <w:rPr/>
      </w:pPr>
      <w:r>
        <w:rPr/>
        <w:t>В общем-то об этом знал еще Гиппократ, когда говорил, что диагностика начинается не с разговора с больным. а с наблюдения врача за тем, как больной входит в кабинет, как садится... В общем - с анализа походки, мимики, жестов и прочих невербальных сигналов, поданных человеком. И здесь, кстати, тоже нельзя подходить к этому с точки зрения однажды принятых установок. Скажем, если опять вспомнить Пиза с его трактовкой жестов - то в первой главе мы говорили, что все «жесты барьера» (скрещенные пальцы, сведенные ноги и т. п..) не всегда говорят о внутреннем неприятии информации, которую вы выдаете собеседнику, и для разных типов личности этот жест может читаться совсем по-разному... Но человек может действительно бессознательно закрываться, - однако вовсе не от вас, а от своей проблемы, которая гнетет его постоянно и от которой он не в силах отделаться. Вот и сплетает постоянно пальцы в замок, потому что руки всегда находятся в напряжении, а то, о чем вы ему в данный момент говорите, на его жестикуляцию никак не влияет...</w:t>
      </w:r>
    </w:p>
    <w:p>
      <w:pPr>
        <w:pStyle w:val="Ju"/>
        <w:rPr/>
      </w:pPr>
      <w:r>
        <w:rPr/>
        <w:t>Откуда же взялась эта так называемая теория мышечных зажимов, и каким образом можно по имеющимся телесным напряжениям определить характер проблемы? Здесь давайте опять обратимся к истории человечества.</w:t>
      </w:r>
    </w:p>
    <w:p>
      <w:pPr>
        <w:pStyle w:val="Ju"/>
        <w:rPr/>
      </w:pPr>
      <w:r>
        <w:rPr/>
        <w:t xml:space="preserve">Как известно. наши предки на все внешние раздражители реагировали действием, причем немедленным, без лишних раздумий. Появилась добыча - догоняй, напал враг - защищайся, грозит опасность - убегай... Таким образом, все человеческие переживания и проблемы в результате «закорачивались» на мышечную систему. И в результате у нынешнего человека любой стресс, любое раздражение приводит к выбросу «гормонов действия» - адреналина и ему подобных. Разумеется, у каждого это происходит в разном количестве - но всегда, в любом случае, стрессовая ситуация провоцирует мышечное напряжение: это именно своего рода готовность на стресс отреагировать действием. </w:t>
      </w:r>
    </w:p>
    <w:p>
      <w:pPr>
        <w:pStyle w:val="Ju"/>
        <w:rPr/>
      </w:pPr>
      <w:r>
        <w:rPr/>
        <w:t>Но мы же не пещерные предки. И у нас далеко не всегда есть возможность такую реакцию осуществить (вспомните, как иногда сжимаются в кулак пальцы, когда хочется ударить обидчика! Но нельзя, особенно если в общественном месте. И вот обидчик ушел, а сжатые напряженные пальцы остались...) Причем далеко не всегда это напряжение внешне заметно - у тихих и скромных людей, которые в жизни не размахивали кулаками, мышцы тоже напрягаются, но в незаметных глазу количествах.</w:t>
      </w:r>
    </w:p>
    <w:p>
      <w:pPr>
        <w:pStyle w:val="Ju"/>
        <w:rPr/>
      </w:pPr>
      <w:r>
        <w:rPr/>
        <w:t>Или же возможность реагировать действием есть, но это действие не оказывается решением проблемы (скажем, в волнении бегать по комнате, «не находя себе места»...) И если таким образом движение не решает проблему или нет возможности это действие осуществить - разрядка возникшего внутреннего напряжения не происходит. И остается так называемый мышечный зажим - пока, разумеется, очень незначительный и со временем проходящий. Но если пережитый стресс - не однократный, а постоянный, изо дня в день? Тогда напряжение копится, и возникает стойкий зажим определенной группы мышц. И тут в принципе можно определить, на какого рода стресс дало такую реакцию тело? Какие именно мышцы отвечают за «травмированную» область психики? И в каком направлении искать причины вашего недовольства жизнью, окружающими и собой? Главное - суметь верно определить наличие таких зажимов и адекватно «прочитать». Конкретно этим занимается так называемая телесно-ориентированная терапия. И в этом случае тело действительно становится помощником в решении душевных неурядиц.</w:t>
      </w:r>
    </w:p>
    <w:p>
      <w:pPr>
        <w:pStyle w:val="Ju"/>
        <w:rPr/>
      </w:pPr>
      <w:r>
        <w:rPr/>
        <w:t>Вот несколько примеров самого приблизительного наглядного «прочтения» некоторых зажимов (разумеется, при работе с конкретной ситуацией все может быть иначе, но хотя бы для примера):</w:t>
      </w:r>
    </w:p>
    <w:p>
      <w:pPr>
        <w:pStyle w:val="Ju"/>
        <w:rPr/>
      </w:pPr>
      <w:r>
        <w:rPr/>
        <w:t xml:space="preserve">I. </w:t>
      </w:r>
      <w:r>
        <w:rPr>
          <w:b/>
          <w:bCs/>
        </w:rPr>
        <w:t>Сутулость и понурость осанки</w:t>
      </w:r>
      <w:r>
        <w:rPr/>
        <w:t xml:space="preserve"> (как в сказке - «что невесел, ниже плеч голову повесил») - иногда говорит о взятой человеком непосильной нагрузке или неподвластной самостоятельному решению проблеме, а то и ожидании такой проблемы. Человек ходит так, как будто приготовился взвалить на плечи тяжелый мешок.</w:t>
      </w:r>
    </w:p>
    <w:p>
      <w:pPr>
        <w:pStyle w:val="Ju"/>
        <w:rPr/>
      </w:pPr>
      <w:r>
        <w:rPr/>
        <w:t xml:space="preserve">II. </w:t>
      </w:r>
      <w:r>
        <w:rPr>
          <w:b/>
          <w:bCs/>
        </w:rPr>
        <w:t>Появление симптомов радикулита</w:t>
      </w:r>
      <w:r>
        <w:rPr/>
        <w:t xml:space="preserve"> у совершенно здорового в этом отношении человека иногда возникает при весьма интересных обстоятельствах. Начнем с того, что радикулитные боли возникают тогда, когда мышцы спины напрягаются асимметрично (скажем, если человек долгое время носит тяжелый груз в одной и той же руке). И тогда в области поясницы возникает боковой мышечный перекос, в конце концов приводящий к радикулитным болям. Так вот, в отношении психологии: принято считать, что правая сторона человеческого тела обозначает действия социального характера (правой рукой мы пишем, работаем и т. п..,), а левая - символизирует реакции и мысли личные, интимные (и сердце с левой стороны...). И если человек долгое время «поднимает правой рукой» непосильные проблемы на работе или в бизнесе, у него возникают мышечные напряжения с правой стороны спины. Или же если ему приходится «тащить левой рукой» сложности в постели или в семье - то постепенно накапливается зажим с левой стороны спины. И неудивительно, что вследствие таких несимметричных напряжений со временем возникают боли, сходные с радикулитными. Вот только практически бесполезно в этих случаях лечиться тигровой мазью или перцовым пластырем...</w:t>
      </w:r>
    </w:p>
    <w:p>
      <w:pPr>
        <w:pStyle w:val="Ju"/>
        <w:rPr/>
      </w:pPr>
      <w:r>
        <w:rPr/>
        <w:t xml:space="preserve">III. Вообще возникновение и трактовка мышечных зажимов весьма зависит... от культуры и словаря общества, в котором вращается человек (так называемая черезвербальная соматизация). Скажем, в нашей культуре </w:t>
      </w:r>
      <w:r>
        <w:rPr>
          <w:b/>
          <w:bCs/>
        </w:rPr>
        <w:t>зажимы в области живота</w:t>
      </w:r>
      <w:r>
        <w:rPr/>
        <w:t xml:space="preserve"> частенько связаны... с тем, что в русском языке существовало другое значение слова «живот» - жизнь. Это каждый из нас помнит (по крайней мере, хранит в бессознательном) с детства: из сказок и былин, а то и повествований о войне. Помните - «не щадя живота своего»? И таким образом нередко зажимы в области брюшного пресса говорят о том, что человек испытывает страх за свое физическое существование, опасается угрозы собственной жизни или откровенно ждет какого-то смертельного удара «ниже пояса».</w:t>
      </w:r>
    </w:p>
    <w:p>
      <w:pPr>
        <w:pStyle w:val="Ju"/>
        <w:rPr/>
      </w:pPr>
      <w:r>
        <w:rPr/>
        <w:t xml:space="preserve">IV. Или еще: у нас принято говорить, что «кто-то у кого-то на шее сидит». И кроме шуток, - частенько </w:t>
      </w:r>
      <w:r>
        <w:rPr>
          <w:b/>
          <w:bCs/>
        </w:rPr>
        <w:t>напряжение так называемой воротниковой зоны</w:t>
      </w:r>
      <w:r>
        <w:rPr/>
        <w:t xml:space="preserve"> «выдает» наличие материальной обузы или неоправданного иждивенца...</w:t>
      </w:r>
    </w:p>
    <w:p>
      <w:pPr>
        <w:pStyle w:val="Ju"/>
        <w:rPr/>
      </w:pPr>
      <w:r>
        <w:rPr/>
        <w:t xml:space="preserve">V. Еще одно частое мышечное напряжение связано с понятием «рост», в частности - рост карьерный. Если человек </w:t>
      </w:r>
      <w:r>
        <w:rPr>
          <w:b/>
          <w:bCs/>
        </w:rPr>
        <w:t>постоянно втягивает голову в плечи и чуть пригибается</w:t>
      </w:r>
      <w:r>
        <w:rPr/>
        <w:t>, по крайней мере, имеются внутренние напряжения соответствующих групп мышц, - можно с достаточной долей вероятности сказать, что ему ограничили его социальный рост «сверху»: поза у него такая, как будто он вынужден все время жить в помещении с очень низким для его роста потолком.</w:t>
      </w:r>
    </w:p>
    <w:p>
      <w:pPr>
        <w:pStyle w:val="Ju"/>
        <w:rPr/>
      </w:pPr>
      <w:r>
        <w:rPr/>
        <w:t xml:space="preserve">VI. Особый разговор - о </w:t>
      </w:r>
      <w:r>
        <w:rPr>
          <w:b/>
          <w:bCs/>
        </w:rPr>
        <w:t>напряжении мышц лица</w:t>
      </w:r>
      <w:r>
        <w:rPr/>
        <w:t>. Нередко приходилось встречаться с самыми настоящими перекошенными и асимметричными лицами у людей, которые во что бы то ни стало хотели прятать от окружающих свои эмоции (этому может быть много причин - скажем, страх обнаружить свои переживания, опасения быть осмеянным, да много еще чего). Так, если даже им смешно - они будут прятать улыбку (точнее, превращать ее в ухмылку), улыбаясь лишь одной половиной рта. И когда подобное самоограничение повторяется не раз и не два, возникает стойкое мышечное напряжение с одной стороны лица. И лицо становится «перекошенным»...</w:t>
      </w:r>
    </w:p>
    <w:p>
      <w:pPr>
        <w:pStyle w:val="Ju"/>
        <w:rPr/>
      </w:pPr>
      <w:r>
        <w:rPr/>
        <w:t xml:space="preserve">VII. Кладезь зажимов - ноги. В общем это и понятно - ноги всегда в напряжении, и именно им доставалась в нашим первобытные времена львиная доля двигательных реакций: убегать, догонять и даже драться... Так вот, о драке: очень часто </w:t>
      </w:r>
      <w:r>
        <w:rPr>
          <w:b/>
          <w:bCs/>
        </w:rPr>
        <w:t>зажим передней поверхности бедра</w:t>
      </w:r>
      <w:r>
        <w:rPr/>
        <w:t xml:space="preserve"> говорит... о происходящем тягостном расставании или разрыве с человеком, вызывающим неприятные эмоции. Трансакция такая: уж так хочется этому человеку дать пинка, чтобы он скорее убрался из моей жизни!.. Понятно, что культурный человек (а среди моих клиентов других не бывает) никогда этого не сделает - то есть реализации мышечного напряжения с помощью действия не происходит. Вот напряжение и копится... Человек уже сам не может определить. что именно его гнетет и откуда у него такая зажатость и скованность. А оказывается, все дело в этом неприятном разрыве и в «невыданном» когда-то пинке!</w:t>
      </w:r>
    </w:p>
    <w:p>
      <w:pPr>
        <w:pStyle w:val="Ju"/>
        <w:rPr/>
      </w:pPr>
      <w:r>
        <w:rPr/>
        <w:t xml:space="preserve">VIII. Так называемый «зажим запрещенной сексуальности» - </w:t>
      </w:r>
      <w:r>
        <w:rPr>
          <w:b/>
          <w:bCs/>
        </w:rPr>
        <w:t>напряжение внутренней поверхности бедер</w:t>
      </w:r>
      <w:r>
        <w:rPr/>
        <w:t xml:space="preserve"> - очень часто встречается у женщин, которые и сидят-то постоянно со сведенными ногами: этакая своеобразная «защита от посягательств». Собственно, это и есть отражение ее состояния - внутреннего сексуального возбуждения, которое она на уровне своей «внутренней цензуры» по тем или иными причинам не может себе разрешить.</w:t>
      </w:r>
    </w:p>
    <w:p>
      <w:pPr>
        <w:pStyle w:val="Ju"/>
        <w:rPr/>
      </w:pPr>
      <w:r>
        <w:rPr/>
        <w:t xml:space="preserve">IX. Если человеку приходится идти по ненадежной поверхности (скажем, по тонкому льду) - он обычно ставит ногу всей стопой, и при такой ходьбе </w:t>
      </w:r>
      <w:r>
        <w:rPr>
          <w:b/>
          <w:bCs/>
        </w:rPr>
        <w:t>икроножная мышца</w:t>
      </w:r>
      <w:r>
        <w:rPr/>
        <w:t xml:space="preserve"> напряжена постоянно. Таким образом, если в области этих мышц у человека имеется скрытый зажим, можно предположить. Что у него, что называется, «нет надежной опоры», что постоянно он боится в чем-то «провалиться», в ком-то неуверен и тому подобное.</w:t>
      </w:r>
    </w:p>
    <w:p>
      <w:pPr>
        <w:pStyle w:val="Ju"/>
        <w:rPr/>
      </w:pPr>
      <w:r>
        <w:rPr/>
        <w:t xml:space="preserve">X. Похожее ощущение. связанное с опорой - чувство. что «качается земля под ногами». То есть зашатались некоторые устои, на которые человек доселе успешно опирался. В случаях, когда приходится стоять на шаткой опоре, возникает желание этому раскачиванию противостоять: (скажем, у матросов от постоянного хождения по качающейся палубе вырабатывается походка враскачку, широко расставив ноги). Но для того, чтобы так ходить, необходимо </w:t>
      </w:r>
      <w:r>
        <w:rPr>
          <w:b/>
          <w:bCs/>
        </w:rPr>
        <w:t>напряжение внешней поверхности бедер</w:t>
      </w:r>
      <w:r>
        <w:rPr/>
        <w:t xml:space="preserve">. Вот и пожалуйста: нередко такое напряжение у человека отражает угрозу прочности его давних семейных отношений или реакцию на изменение государственного строя, при котором он вырос... </w:t>
      </w:r>
    </w:p>
    <w:p>
      <w:pPr>
        <w:pStyle w:val="Ju"/>
        <w:rPr/>
      </w:pPr>
      <w:r>
        <w:rPr/>
        <w:t xml:space="preserve">XI. </w:t>
      </w:r>
      <w:r>
        <w:rPr>
          <w:b/>
          <w:bCs/>
        </w:rPr>
        <w:t>Зажим ягодиц</w:t>
      </w:r>
      <w:r>
        <w:rPr/>
        <w:t>, как правило, говорит... об ожидании какого-то наказания со стороны. Собственно, это результат того, что у нас как бы принято ребенка чуть что шлепать по попе. Вот и закрепляется этакий рефлекс...С другой стороны, это и весьма интимная зона, и в то же время достаточно унизительная (в частности, с ней связано много всяких ругательств), и помимо всего - незащищенная (скажем, прикрывать ее руками в случае чего считается достаточно неприличным). Так что ягодичный зажим в принципе может быть отражением какой-то внутренней незащищенности.</w:t>
      </w:r>
    </w:p>
    <w:p>
      <w:pPr>
        <w:pStyle w:val="Ju"/>
        <w:rPr/>
      </w:pPr>
      <w:r>
        <w:rPr/>
        <w:t> </w:t>
      </w:r>
    </w:p>
    <w:p>
      <w:pPr>
        <w:pStyle w:val="Ju"/>
        <w:rPr/>
      </w:pPr>
      <w:r>
        <w:rPr/>
        <w:t xml:space="preserve">Список этих примеров можно было бы продолжить, но снова хочу заметить, что составить «универсальный справочник толкования зажимов» невозможно. Как минимум потому, что мышцы могут напрягаться в разной степени и в разном сочетании, создавая весьма сложную мозаику и образовывая своеобразный язык тела - а точнее, язык бессознательного. Кроме того, у каждого человека индивидуальны и реакция на проблему, и восприятия, и ассоциации, и тому подобные важные моменты. Именно поэтому при работе с мышечными зажимами параллельно непременно идет беседа с клиентом, чтобы определить именно его реакцию, именно его особенности восприятия. </w:t>
      </w:r>
    </w:p>
    <w:p>
      <w:pPr>
        <w:pStyle w:val="Ju"/>
        <w:rPr/>
      </w:pPr>
      <w:r>
        <w:rPr/>
        <w:t> </w:t>
      </w:r>
    </w:p>
    <w:p>
      <w:pPr>
        <w:pStyle w:val="Ju"/>
        <w:rPr/>
      </w:pPr>
      <w:r>
        <w:rPr/>
        <w:t>Что же делать с этими зажимами и особенно с вызвавшими их проблемами? Мне не раз встречались рекомендации от лица коллег - психологов и психотерапевтов - по поводу подобных внутренних телесных напряжений. Мол, да, имеются такие, но мы же люди, мы же должны сами научиться управлять своими мышцами, расслабляться и не копить ненужное нам напряжение... Извините, но последовать таким советам вряд ли получится - и не потому что мы слабаки, а потому, что за мышечное напряжение и расслабление отвечает наше бессознательное, которым человек по большому счету управлять не может. Поэтому бесполезно себя насиловать аутогенными тренировками - если какая-то проблема вас давит, крутит и сжимает, приказом своего сознания избавиться от внутреннего телесного напряжения не удастся - не по тому ведомству приказ...</w:t>
      </w:r>
    </w:p>
    <w:p>
      <w:pPr>
        <w:pStyle w:val="Ju"/>
        <w:rPr/>
      </w:pPr>
      <w:r>
        <w:rPr/>
        <w:t>Интересно другое - решение такой морфологизированной проблемы фактически заключается... в ее нахождении и вербализации (проговаривании). Потому что как только проблема переводится из бессознательного в область сознания, как только самому клиенту стало ясно, ЧТО ИМЕННО его так напрягает - вот тут, пожалуйста, он уже выявленным, осознанным напряжением может управлять сам. Хотя как только проблема проговорена, мышечное напряжение начинает ослабевать и постепенно совсем исчезает.</w:t>
      </w:r>
    </w:p>
    <w:p>
      <w:pPr>
        <w:pStyle w:val="Ju"/>
        <w:rPr/>
      </w:pPr>
      <w:r>
        <w:rPr/>
        <w:t>На этом основан один из методов телесно-ориентированного психоанализа - так называемый Розен-метод (по имени автора метода американского психотерапевта Мэри Роузен). Он намного короче по времени так называемого классического психоанализа. Хотя бы потому, что в классическим психоанализе, на самом-то деле, работа идет не с бессознательным, а с сознанием клиента - ведь специалист анализирует СЛОВА, а слова-то являются продукцией сознания! Причем они не всегда точно отражают наши скрытые подспудные мысли, ассоциации и проблемы. Не зря поэт сказал, что «мысль изреченная есть ложь». Вот и приходится классическому психоаналитику проводить несколько своего рода вступительных сеансов, чтобы клиент раскрепостился и начал высказываться все откровеннее - когда еще там пойдет действительное отражение бессознательного, когда еще начнутся знаменитые оговорки и свободные ассоциации? Нельзя забывать и о том, что бич всех классических психоаналитиков - так называемое сопротивление клиента. Ведь человек так или иначе нередко боится своего бессознательного, особенно если это человек с проблемами. Он невольно замыкается, не может говорить о своих проблемах - во многом потому, что трудно лишний раз травмировать свою болячку, да и вообще боязно заглядывать в эту область своей души... И чтобы преодолеть это сопротивление, вывести человека на откровенную беседу, а не на символические отговорки, тоже нужно время. Вот и получается, что работа по методу классического психоанализа - очень долгая. А как известно, при такой работе время - деньги.</w:t>
      </w:r>
    </w:p>
    <w:p>
      <w:pPr>
        <w:pStyle w:val="Ju"/>
        <w:rPr/>
      </w:pPr>
      <w:r>
        <w:rPr/>
        <w:t>Вообще работа с проблемами, заключенными в бессознательном, напоминает поиск некоего предмета в темной комнате: неизвестно, есть ли он там вообще, а если есть, в каком направлении искать? И вот если классический психоаналитик последовательно «обшаривает половицу за половицей», то работа телесно-ориентированного консультанта продвигается быстрее именно за счет «подсказки» мышечных зажимов клиента. Фактически это способ, при котором вполне можно буквально пощупать руками человеческое бессознательное! И благодаря этому достаточно точно определить. в какой области искать проблему. Не говоря уже о том, что, как уже упоминалось, на таком сеансе постоянно идет беседа с клиентом - имеется обратная связь и на уровне сознания (в отличие от классического сеанса, где говорит, как правило, один только клиент, а консультант молча слушает). И в результате вывод проблемы в область сознания, определение, с чем работать, да и сама работа сокращается во много раз.</w:t>
      </w:r>
    </w:p>
    <w:p>
      <w:pPr>
        <w:pStyle w:val="Ju"/>
        <w:rPr/>
      </w:pPr>
      <w:r>
        <w:rPr/>
        <w:t>Однако следует помнить, что очень многое в таком сеансе зависит от профессионализма и опыта консультанта. От его умения не ограничиваться наиболее распространенными интерпретациями, от его стремления проникнуть вглубь проблемы.</w:t>
      </w:r>
    </w:p>
    <w:p>
      <w:pPr>
        <w:pStyle w:val="Ju"/>
        <w:rPr/>
      </w:pPr>
      <w:r>
        <w:rPr/>
        <w:t>И уж конечно ни в коей мере не следует пытаться самим «толковать» какие-то особенности походки, жестикуляции или любимой позы того или иного человека, не стоит так уж прямолинейно судить о чьих-то (и даже своих) глубинных проблемах только по внешним проявлениям. Потому что подсказка тела - это опять же только информация к размышлению, но никак не истина в последней инстанции. И по этому поводу, чтобы закончить нашу беседу на позитивной, веселой ноте, позвольте вспомнить один весьма узкопрофессиональный, но все равно достаточно забавный анекдот на данную тему.</w:t>
      </w:r>
    </w:p>
    <w:p>
      <w:pPr>
        <w:pStyle w:val="Ju"/>
        <w:rPr>
          <w:i/>
          <w:i/>
          <w:iCs/>
        </w:rPr>
      </w:pPr>
      <w:r>
        <w:rPr>
          <w:i/>
          <w:iCs/>
        </w:rPr>
        <w:t>Психоневролог, ортопед и специалист по телесно-ориентированной психотерапии гуляют по бульвару. Навстречу им необычной походкой движется какой-то человек.</w:t>
        <w:br/>
        <w:t>Психоневролог: «Взгляните, коллеги, диагноз видно издалека - яркий пример церебрального паралича».</w:t>
        <w:br/>
        <w:t>Ортопед: «Ну что вы, коллега: у этого человека явно что-то с подвижностью суставов».</w:t>
        <w:br/>
        <w:t>Психотерапевт: «Да нет же, у него наверняка масса неразрешенных проблем на уровне бессознательного: посмотрите. как он согнулся...»</w:t>
        <w:br/>
        <w:t>Они долго спорят и наконец заключают пари на крупную сумму. После чего отваживаются подойти к этому человеку с вопросом. Оглядевшись по сторонам, тот вполголоса отвечает:</w:t>
        <w:br/>
        <w:t>- Пожалуй, я могу вам сообщить правильный диагноз: если я немедленно не найду туалет...</w:t>
      </w:r>
    </w:p>
    <w:p>
      <w:pPr>
        <w:pStyle w:val="Ju"/>
        <w:rPr/>
      </w:pPr>
      <w:r>
        <w:rPr/>
        <w:t> </w:t>
      </w:r>
    </w:p>
    <w:p>
      <w:pPr>
        <w:pStyle w:val="Ju"/>
        <w:rPr/>
      </w:pPr>
      <w:r>
        <w:rPr/>
        <w:t xml:space="preserve">...Таким образом не стоит забывать, что при типовых похожих признаках еще не факт, что у людей имеются типовые проблемы. И самое главное в работе и общении с собственным телом и собственной внешностью - опять же индивидуальный подход! </w:t>
      </w:r>
    </w:p>
    <w:p>
      <w:pPr>
        <w:pStyle w:val="Normal"/>
        <w:rPr/>
      </w:pPr>
      <w:r>
        <w:rPr/>
      </w:r>
    </w:p>
    <w:p>
      <w:pPr>
        <w:pStyle w:val="Normal"/>
        <w:rPr/>
      </w:pPr>
      <w:r>
        <w:rPr/>
      </w:r>
    </w:p>
    <w:p>
      <w:pPr>
        <w:pStyle w:val="Ju"/>
        <w:rPr>
          <w:b/>
          <w:b/>
          <w:bCs/>
        </w:rPr>
      </w:pPr>
      <w:r>
        <w:rPr>
          <w:b/>
          <w:bCs/>
        </w:rPr>
        <w:t>Глава четвертая</w:t>
        <w:br/>
        <w:t>ДЛЯ МУЖЧИН И О МУЖЧИНАХ</w:t>
      </w:r>
    </w:p>
    <w:p>
      <w:pPr>
        <w:pStyle w:val="Ju"/>
        <w:rPr/>
      </w:pPr>
      <w:r>
        <w:rPr/>
        <w:t>...Ну вот, добрались и до разговора о проблемах сильного пола. господа мужчины! И не нужно, господа мужчины, уверять всех в том, что, мол, «у мужиков нет и никогда не было никаких проблем». Да, в нашем обществе принято, чтобы мужчина всегда был сильным, никогда никому не плакался в жилетку и не копался в собственных переживаниях. Так и идет: деньги носи, семью защищай, женщин удовлетворяй, карьеру делай, социальную, значимость приобретай - а что у мужчины творится внутри, никого особенно не интересует. Вот и наживают представители «сильного пола» себе инфаркты и язвы, спасаются от своих проблем алкоголем (об этом мы еще подробнее поговорим!) и в результате вредят сами себе. Вы думаете, просто так женщины, которым «разрешено» плакать и жаловаться на жизнь, дольше живут?</w:t>
      </w:r>
    </w:p>
    <w:p>
      <w:pPr>
        <w:pStyle w:val="Ju"/>
        <w:rPr/>
      </w:pPr>
      <w:r>
        <w:rPr/>
        <w:t>Лозунг прошлых лет «Берегите мужчин!» сегодня актуален как никогда. Но в первую очередь, господа мужчины, поберегите сами себя! Иначе через несколько десятков лет вымрете все, как мамонты. Не думаю, чтобы нашим женщинам это понравилось...</w:t>
      </w:r>
    </w:p>
    <w:p>
      <w:pPr>
        <w:pStyle w:val="Ju"/>
        <w:rPr/>
      </w:pPr>
      <w:r>
        <w:rPr/>
        <w:t>И главное - пока вы сами о себе не позаботитесь, не смогут вас поберечь и ваши женщины. Потому что если задуматься - как же вас беречь-то, если вы этого дамам практически не позволяете? Хотя это, собственно, часто не желание самих мужчин, а результат все того же общественного мнения. Ведь у нас до сих пор фраза «настоящий мужчина» понимается несколько однобоко. И критерии этой «настоящести» весьма и весьма прямолинейные и честно говоря, очень вредные...</w:t>
      </w:r>
    </w:p>
    <w:p>
      <w:pPr>
        <w:pStyle w:val="Ju"/>
        <w:rPr/>
      </w:pPr>
      <w:r>
        <w:rPr/>
        <w:t>Во второй главе мы говорили о том, что всем нашим женщинам сейчас навязывается демонстративный стиль поведения - мол, чтобы сильному полу было легче выбирать... Говорили мы и о том. как от этого страдают те женщины, для которых такой стиль не характерен (а их не так уж и мало). Но ведь для мужчин у нас тоже есть свои «типовые рамки поведения». Им - всем поголовно! - с детства так или иначе навязывается Непосредственный тип личности. Невзирая на то, что довольно многим мужчинам он тоже не свойствен...</w:t>
      </w:r>
    </w:p>
    <w:p>
      <w:pPr>
        <w:pStyle w:val="Ju"/>
        <w:rPr/>
      </w:pPr>
      <w:r>
        <w:rPr/>
        <w:t>Сегодня понятие «настоящий мужчина» чаще всего ассоциируется с латиноамериканским жаргонным словом «мачо», которое в довольно свободном русском переводе означает нечто вроде «самца-красавца». Обратите внимание на подход: так ли, иначе, но настоящий мужчина - прежде всего самец! А ведь на самом-то деле слово мачо означает просто-напросто... бык. Поэтому вовсе не удивительно, что наши женщины в последнее время все реже отваживаются на амплуа «актрис», играющих роли перед мужчинами - перед кем их играть? Извините, перед быками? Тогда нашей женщине полезнее переквалифицироваться в тореадоры или, извините, в скотоводы...</w:t>
      </w:r>
    </w:p>
    <w:p>
      <w:pPr>
        <w:pStyle w:val="Ju"/>
        <w:rPr/>
      </w:pPr>
      <w:r>
        <w:rPr/>
        <w:t>Ну посудите сами, как сейчас в основном оценивают настоящего мужчину.</w:t>
      </w:r>
    </w:p>
    <w:p>
      <w:pPr>
        <w:pStyle w:val="Ju"/>
        <w:rPr/>
      </w:pPr>
      <w:r>
        <w:rPr/>
        <w:t>- Гора мышц, спортивное тренированное тело</w:t>
        <w:br/>
        <w:t>- Грубые черты лица, желательно шрамы</w:t>
        <w:br/>
        <w:t>- Резкие высказывания, смачные ругательства</w:t>
        <w:br/>
        <w:t>- Умение хорошо драться, в том числе за женщину (а не защищать ее)</w:t>
        <w:br/>
        <w:t>- Оружие</w:t>
        <w:br/>
        <w:t>- Постоянное сексуальное влечение (постоянная эрекция)</w:t>
        <w:br/>
        <w:t>- Легкая возбудимость</w:t>
        <w:br/>
        <w:t>- Запах водки (хорошего коньяка, виски) или сигарет</w:t>
        <w:br/>
        <w:t>- Иногда очень желательно грязные руки</w:t>
        <w:br/>
        <w:t>- Куча денег, которой он готов сорить, завлекая женщину</w:t>
        <w:br/>
        <w:t>- Отсутствие «мозгов и тормозов»</w:t>
      </w:r>
    </w:p>
    <w:p>
      <w:pPr>
        <w:pStyle w:val="Ju"/>
        <w:rPr/>
      </w:pPr>
      <w:r>
        <w:rPr/>
        <w:t> </w:t>
      </w:r>
    </w:p>
    <w:p>
      <w:pPr>
        <w:pStyle w:val="Ju"/>
        <w:rPr/>
      </w:pPr>
      <w:r>
        <w:rPr/>
        <w:t xml:space="preserve">Правда, как сочетаются между собой два последних качества - понять сложно. Ну, да об этом мы тоже еще поговорим. </w:t>
      </w:r>
    </w:p>
    <w:p>
      <w:pPr>
        <w:pStyle w:val="Ju"/>
        <w:rPr/>
      </w:pPr>
      <w:r>
        <w:rPr/>
        <w:t>В общем, как иногда говорят ехидные дамы. «настоящий мужчина должен быть волосат и вонюч» (извините, это цитата). Иными словами - здесь описан самый настоящий представитель Непосредственного типа личности (кто забыл - смотрите главу первую, описания типов). В общем «бык» самый настоящий (правда, с деньгами). Такому красную тряпку показать - он тут же, не раздумывая, бросится в атаку (а наши инспекторы почему-то удивляются, почему водители такого типа так часто ездят на красный свет...)</w:t>
      </w:r>
    </w:p>
    <w:p>
      <w:pPr>
        <w:pStyle w:val="Ju"/>
        <w:rPr/>
      </w:pPr>
      <w:r>
        <w:rPr/>
        <w:t>Любопытная информация насчет шрамов: в нашем Уголовном кодексе есть статья «умышленное причинение тяжкого вреда здоровью». Так вот, нередко экспертиза классифицирует шрамы на лице, нанесенные женщине, как тяжкий вред. А шрам на лице мужчины тяжким повреждением не считается! Хотя этот мужчина может быть, к примеру, тем же актером - или еще кем-то, кто зарабатывает в первую очередь лицом. Вот такое у нас равноправие и даже «перевес в сторону мужчин». Они долго выговаривали себе право считаться самым сильным полом. И в результате получили, в частности, такую несправедливость...</w:t>
      </w:r>
    </w:p>
    <w:p>
      <w:pPr>
        <w:pStyle w:val="Ju"/>
        <w:rPr/>
      </w:pPr>
      <w:r>
        <w:rPr/>
        <w:t>Особый разговор - о мужской сексуальности. Вернее, о том негласном требовании, чтобы мужчина был «всегда готов». Но раз уж мужчины захотели считаться быками (а некоторые так именно себя и называют), то им (и всем, кто с них требует такой активности) необходимо иметь в виду, что настоящий бык находится в состоянии сексуальной готовности один раз в год, а его половой акт длится меньше минуты. И разумеется, постоянной эрекции у него тоже не наблюдается. Иными словами, в принципе назвать мужчину быком - фактически означает обозвать его импотентом...</w:t>
      </w:r>
    </w:p>
    <w:p>
      <w:pPr>
        <w:pStyle w:val="Ju"/>
        <w:rPr/>
      </w:pPr>
      <w:r>
        <w:rPr/>
        <w:t>Однако требования к мужчине по принципу «будь готов - всегда готов» приводят к тому, что совершенно здоровые в сексологическом плане представители сильного пола (у которых источник интимных неурядиц в проблемах психологических или социальных) забивают широко известные клиники, обещающие «эрекцию сразу». И часто платят немалые деньги за лечение вовсе не того, что на самом деле требуется лечить. А некоторые мужчины вообще заказывают сделать так, чтобы у них всегда была эрекция. И даже слушать не хотят, что подобное состояние - как раз болезнь. Приапизм называется.</w:t>
      </w:r>
    </w:p>
    <w:p>
      <w:pPr>
        <w:pStyle w:val="Ju"/>
        <w:rPr/>
      </w:pPr>
      <w:r>
        <w:rPr/>
        <w:t xml:space="preserve">И раз уж мы коснулись «полового вопроса», обсудим еще одну тему, касающуюся «настоящих мужчин». Извините за такую цитату В известном американском боевике «Человек со шрамом» было такое высказывание: «Главное - чтобы у тебя были яйца, и яйца стальные!» (в принципе я не пользуюсь подобными выражениями, но уж очень красноречиво). Понятно, что имеется в виду не распространенный продукт питания, а так называемые тестикулы - мужские яички. Многим нашим мужчинам это высказывание наверняка тоже очень понравилось. А теперь мы удивляемся. что появляется новое толкование термина «яйцеголовые» - то есть мужики, которые думают не головой, а вот этим самым «стальным местом». В дамском обиходе такое поведение называется «яичный синдром»: произносится презрительным тоном в том случае, когда тот или иной представитель сильного пола делает откровенные глупости (иногда себе по вред), чтобы только доказать, что он лучше женщины только потому, что у него есть... ну, понятно. Яркий пример - очень многие наши мужчины-водители бессознательно чувствуют себя оскорбленными, если в соседней машине видят водителя женского пола. Особенно если этот водитель идет на обгон. Упрямый самец выпрыгнет из штанов, поедет по тротуарам, костьми ляжет, но не даст себя обогнать ЖЕНЩИНЕ! </w:t>
      </w:r>
    </w:p>
    <w:p>
      <w:pPr>
        <w:pStyle w:val="Ju"/>
        <w:rPr/>
      </w:pPr>
      <w:r>
        <w:rPr/>
        <w:t>Но вряд ли стоит так уж высмеивать мужчин за то, что они думают не головой - потому что сегодня пока что голова, увы, ценится не всегда высоко. Наверное, подобный «идеал мужчины» будет в силе до того момента, пока между понятиями «ум» и «деньги» не установится окончательный знак равенства. Ведь сейчас тот, у кого деньги, вовсе не обязательно самый умный. Более того - часто бывает совсем наоборот. И это тоже становится поводом для насмешек. Почему же возникает такое несоответствие и как долго оно продлится? Скажу вам по секрету: нынешние наши «деловые люди» нередко вовсе не так глупы, как хотя казаться. Но казаться-то такими им зачем?</w:t>
      </w:r>
    </w:p>
    <w:p>
      <w:pPr>
        <w:pStyle w:val="Ju"/>
        <w:rPr/>
      </w:pPr>
      <w:r>
        <w:rPr/>
        <w:t> </w:t>
      </w:r>
    </w:p>
    <w:p>
      <w:pPr>
        <w:pStyle w:val="Ju"/>
        <w:rPr>
          <w:b/>
          <w:b/>
          <w:bCs/>
        </w:rPr>
      </w:pPr>
      <w:r>
        <w:rPr>
          <w:b/>
          <w:bCs/>
        </w:rPr>
        <w:t>ЗЛАТАЯ ЦЕПЬ НА ДУБЕ ТОМ</w:t>
      </w:r>
    </w:p>
    <w:p>
      <w:pPr>
        <w:pStyle w:val="Ju"/>
        <w:rPr>
          <w:i/>
          <w:i/>
          <w:iCs/>
        </w:rPr>
      </w:pPr>
      <w:r>
        <w:rPr>
          <w:i/>
          <w:iCs/>
        </w:rPr>
        <w:t>В кастрюле кипят два куриных яйца. Одно говорит другому:</w:t>
        <w:br/>
        <w:t>- Смотри-ка, всего пять минут варимся, а уже какие крутые!</w:t>
      </w:r>
    </w:p>
    <w:p>
      <w:pPr>
        <w:pStyle w:val="Ju"/>
        <w:rPr/>
      </w:pPr>
      <w:r>
        <w:rPr/>
        <w:t>...Был в моей практике один случай: юная особа, стройная, неглупая и чертовски привлекательная, страдала от того, что никак не могла выйти замуж. Выбрать не из кого! Разумеется, себе она цену знала и мужа искала соответствующего. То есть - в первую очередь обеспеченного. И в итоге жаловалась на судьбу в моем кабинете: "Видно, придется жить одной: все интеллектуалы сидят без гроша, а богатенькие "новые русские" как на подбор такие, извините, дубы... Неужели нет ни одного умного мужика с деньгами?" Проблема заключалась не в том, что девушка плохо искала. Просто за "дубовой" видимостью порой скрывается вовсе не такая уж древесина. На самом деле многие из тех "бизнесменов", которые носят на могучих шеях золотые цепи, не утруждаются разнообразием лексикона и считают себя хозяевами жизни, в глубине души личности умные, душевные и культурные. Но в силу обстоятельств несколько лет назад им пришлось надеть на себя эти "дубовые" маски.</w:t>
      </w:r>
    </w:p>
    <w:p>
      <w:pPr>
        <w:pStyle w:val="Ju"/>
        <w:rPr/>
      </w:pPr>
      <w:r>
        <w:rPr/>
        <w:t>Давайте вспомним, как складывалась структура российского бизнеса в начале перестройки. Никакой цивилизацией в этом вопросе и не пахло: возможности зарабатывать деньги хлынули в Россию, как неуправляемый селевой поток. Разумеется, не было и речи о том, что на этом поприще будут сразу действовать какие-то юридические законы, гарантии и "кредиты доверия". Отстаивать свое право, обеспечивать надежность бизнеса и сохранность ценностей приходилось в основном с позиции силы. А получить выгоду можно было, только перешагнув через кого-то, совершив определенные, не слишком нравственные действия, не гнушаясь ни угрозами, ни обманом... Основным законом был "закон джунглей": ты не наедешь - на тебя наедут, ты не кинешь - тебя кинут. И люди с интеллектом, попавшие в этот жестокий мир, либо уходили ни с чем, либо учились глубоко прятать такие свои качества, как "ум, честь и совесть": любое из этих качеств, безусловно, было слабым местом тогдашнего бизнесмена. И поэтому каждый в этих "джунглях" должен был быть "крутым". Или в крайнем случае казаться.</w:t>
      </w:r>
    </w:p>
    <w:p>
      <w:pPr>
        <w:pStyle w:val="Ju"/>
        <w:rPr/>
      </w:pPr>
      <w:r>
        <w:rPr/>
        <w:t>Существовала и еще одна причина того, что поначалу удачно шли дела у людей более прямолинейных, жестких и грубых. Дело в том, что такие личности практически никогда не сомневаются в себе, а собственные поступки всегда оценивают положительно. А теперь представьте, что конкурентом такого самовлюбленного упрямца стал человек с интеллектом, но при этом, как всякий интеллектуал, предъявляющий высокие требования прежде всего к себе самому. Он способен найти массу путей решения какой-то коммерческой задачи, но не в силах остановиться на возможно менее удачном варианте. А пока интеллектуал думает и взвешивает, появляется тот самый "крутой" конкурент, который всегда уверен в правильности своего единственного решения, и ухватывает лакомый кусочек. Раз-другой раздумчивый бизнесмен остается ни с чем, а на третий раз решает тоже стать таким же наглым, напористым и нахрапистым (причем не сильно беспокоясь о том, как он сам при этом будет выглядеть). Или, пытаясь сохранить свою истинную сущность, разоряется и ставит крест на собственном деле.</w:t>
      </w:r>
    </w:p>
    <w:p>
      <w:pPr>
        <w:pStyle w:val="Ju"/>
        <w:rPr/>
      </w:pPr>
      <w:r>
        <w:rPr/>
        <w:t xml:space="preserve">При этом цивилизованный бизнес - все же занятие не для узколобых. И то, в чем преуспели несколько лет назад бесцеремонные "качки", по справедливости надо называть не бизнесом, а чем-то вроде азартной игры. Ибо трезвого, практического расчета в их действиях был минимум, ставки были велики, а девизом было "кто не рискует, тот не пьет шампанского". Но любая игра в конечном счете всегда ориентирована на проигрыш ее участников. Иначе тот же игорный бизнес не был бы таким прибыльным. И вот те, кто сумел что-то выиграть в этой азартной схватке, те, кто действительно жил только наглостью и жесткостью, на сегодняшний день начинают проигрывать. </w:t>
      </w:r>
    </w:p>
    <w:p>
      <w:pPr>
        <w:pStyle w:val="Ju"/>
        <w:rPr/>
      </w:pPr>
      <w:r>
        <w:rPr/>
        <w:t>Но, к сожалению, человек быстро ко всему привыкает. Так и наши интеллектуалы привыкли к своей "волчьей шкуре", к тому облику, который принимали на протяжении нескольких лет. И расстаться теперь с этой маской им будет очень трудно: по крайней мере, быстро сделать это не удастся. Что же получается? Ничего хорошего. Ни один человек, который вынужден постоянно поступать вразрез с собственным характером, который на всю жизнь теряет возможность быть самим собой и жить в согласии с собственной структурой личности, не может быть счастливым и благополучным. В эту западню и попали те, кто для большего успеха в делах надел на себя личину "крутого дуба", самоуверенного наглеца и жестокого эгоиста. Ведь на самом деле многие из этих людей таковыми вовсе не являются. Но сейчас они, если хотите, боятся продемонстрировать свою истинную сущность: пока еще не очевидно, что пришло время сбрасывать маски. Вот и живут они определенной двойной жизнью, наживая депрессии и стрессы, испытывая непонятные комплексы.</w:t>
      </w:r>
    </w:p>
    <w:p>
      <w:pPr>
        <w:pStyle w:val="Ju"/>
        <w:rPr/>
      </w:pPr>
      <w:r>
        <w:rPr/>
        <w:t>Об этих комплексах давайте поговорим подробнее.</w:t>
      </w:r>
    </w:p>
    <w:p>
      <w:pPr>
        <w:pStyle w:val="Ju"/>
        <w:rPr/>
      </w:pPr>
      <w:r>
        <w:rPr/>
        <w:t>Тот, кто силен во всех отношениях на самом деле, а не напоказ, никогда не будет проявлять отчаянной наглости. В то время как человек, не уверенный в себе и робкий, но желающий казаться "крутым", будет попирать всех и вся почем зря. Ему будет казаться, что он вроде бы "уважать себя заставил", а на самом деле в глубине души он вызывает жалость, ибо заставить уважать нельзя. Однажды навороченный "мерседес" уступил дорогу пешеходу. Вообще-то этого от него требовали правила, и вроде водитель иномарки не совершил ничего из ряда вон выходящего, но тем не менее окружающий народ проникся к нему глубоким уважением как к действительно сильной личности. А разухабистый водила на каком-нибудь "джипе", прущий по встречной полосе и распихивающий всех на своем пути, и вправду не вызывает к себе никакого уважения...</w:t>
      </w:r>
    </w:p>
    <w:p>
      <w:pPr>
        <w:pStyle w:val="Ju"/>
        <w:rPr/>
      </w:pPr>
      <w:r>
        <w:rPr/>
        <w:t>А среди девушек, которые выбирают себе в мужья "новых русских", порой встречаются те, которые обладают в той или иной степени тягой к собственному унижению, боли, подчинению, иначе говоря, с определенными мазохистскими наклонностями. Такая девушка открыто или бессознательно стремится к тому, чтобы муж руководил ею, порой обижал или вообще бил, а в постели брал ее чуть ли не насильно. И если тот, кто вынужден быть жестким, грубым и наглым в ущерб собственной личности, становится мужем такой девушки, - для него наступают тяжелые времена. Отныне даже в собственном доме он не имеет возможности побыть самим собой. Он вынужден носить маску даже в постели.</w:t>
      </w:r>
    </w:p>
    <w:p>
      <w:pPr>
        <w:pStyle w:val="Ju"/>
        <w:rPr/>
      </w:pPr>
      <w:r>
        <w:rPr/>
        <w:t>Нередко утомленный мужчина хочет даже не полового акта, как такового, а просто расслабляющей женской ласки - хотя бы для того, чтобы просто заснуть. В таких случаях неплохо передать инициативу в сексе женщине. Однако этот выход для "крутого мужика" неприемлем. Как это он даст бабе возможность распоряжаться им?! Как же можно нанести такой удар по своему мужланскому имиджу?!</w:t>
      </w:r>
    </w:p>
    <w:p>
      <w:pPr>
        <w:pStyle w:val="Ju"/>
        <w:rPr/>
      </w:pPr>
      <w:r>
        <w:rPr/>
        <w:t>И подобных комплексов у таких мужчин достаточно. Может быть, им проще дождаться того светлого для, когда наконец будет невыгодно казаться "дубом" с золотой цепью на шее и двумя извилинами в голове? Что ж, эти времена не за горами: первые признаки цивилизованного бизнеса появляются у нас уже сегодня. И значит, настает пора избавляться от навязанных масок. Тем более что личина "с чужого плеча" может очень дорого стоить тому, кто ее носит, - дорого не в смысле денег (подозреваю, что размер материального ущерба не взволнует этих людей). Ведь очень сложно купить за деньги психологический комфорт и интимную гармонию. Сложно даже тем, кто уже давно этих денег не считает!</w:t>
      </w:r>
    </w:p>
    <w:p>
      <w:pPr>
        <w:pStyle w:val="Ju"/>
        <w:rPr/>
      </w:pPr>
      <w:r>
        <w:rPr/>
        <w:t> </w:t>
      </w:r>
    </w:p>
    <w:p>
      <w:pPr>
        <w:pStyle w:val="Ju"/>
        <w:rPr/>
      </w:pPr>
      <w:r>
        <w:rPr/>
        <w:t>...Вот, оказывается, какая сложная жизнь у мужчин, чей удел - всегда быть сильными. Сексуальные проблемы - это еще цветочки. Кроме них, есть еще и проблемы безопасности, и проблемы финансового обеспечения, и проблемы, связанные с признанием, успехом, желанием удачи... В общем - назвался груздем - полезай в кузов: раз ты мужчина, то и спрос с тебя больше. И в результате наш сильный пол тащит на своих плечах достаточно тяжелый психологический груз.</w:t>
      </w:r>
    </w:p>
    <w:p>
      <w:pPr>
        <w:pStyle w:val="Ju"/>
        <w:rPr/>
      </w:pPr>
      <w:r>
        <w:rPr/>
        <w:t>Легче в этом плане, разумеется, тем, кто больше всего приспособлен к образу современного «сильного мужчины» - представителям типа Непосредственного. Они лучше всего умеют «отключаться от проблем», в частности - с помощью свойственного им азарта. Ведь далеко не все мужчины могут отдыхать от своей работы в каком-нибудь казино - только те, кому жажда риска свойственна по жизни, по характеру. Да их бизнес тоже зачастую успешен не потому, что они все точно рассчитали или мудро предвидели, а потому, что они по сути своей заядлые игроки.</w:t>
      </w:r>
    </w:p>
    <w:p>
      <w:pPr>
        <w:pStyle w:val="Ju"/>
        <w:rPr/>
      </w:pPr>
      <w:r>
        <w:rPr/>
        <w:t>Но нередко такое времяпрепровождение становится серьезным поводом для недовольства, скажем, супруги такого игрока. Ему отдых, а ей слезы и страдания - особенно если муженек очередной раз в пух и прах проиграется... Поэтому и спрашивают такие жены, как отвадить мужа от азартных игр. К сожалению, это не так просто. И более существенный вопрос: а надо ли?</w:t>
      </w:r>
    </w:p>
    <w:p>
      <w:pPr>
        <w:pStyle w:val="Ju"/>
        <w:rPr/>
      </w:pPr>
      <w:r>
        <w:rPr/>
        <w:t> </w:t>
      </w:r>
    </w:p>
    <w:p>
      <w:pPr>
        <w:pStyle w:val="Ju"/>
        <w:rPr>
          <w:b/>
          <w:b/>
          <w:bCs/>
        </w:rPr>
      </w:pPr>
      <w:r>
        <w:rPr>
          <w:b/>
          <w:bCs/>
        </w:rPr>
        <w:t>СТАВКА БОЛЬШЕ, ЧЕМ ЖИЗНЬ?</w:t>
      </w:r>
    </w:p>
    <w:p>
      <w:pPr>
        <w:pStyle w:val="Ju"/>
        <w:rPr/>
      </w:pPr>
      <w:r>
        <w:rPr/>
        <w:t>Не всякий любит азартные игры. Еще бы - подобный накал страстей и калейдоскоп эмоций дано выдержать не каждому. И те, кто способен постоянно окунаться в эти ощущения, вызывают определенный интерес к своей персоне. Что же движет этими людьми, что заставляет их с легкостью рисковать огромными суммами? Подобные люди и вправду достойны интереса к себе. Это очень специфическая личность - азартный игрок. И у него есть достаточно причин рисковать своим, а то и чужим состоянием.</w:t>
      </w:r>
    </w:p>
    <w:p>
      <w:pPr>
        <w:pStyle w:val="Ju"/>
        <w:rPr/>
      </w:pPr>
      <w:r>
        <w:rPr/>
        <w:t>Скажу сразу, что я не имею здесь в виду всех тех, кто живет ремеслом выигрывания. То есть наперсточников, шулеров всех мастей и т. п. С этими людьми все предельно ясно: они не играют, а работают. Мы же поговорим о тех, кто именно ИГРАЕТ.</w:t>
      </w:r>
    </w:p>
    <w:p>
      <w:pPr>
        <w:pStyle w:val="Ju"/>
        <w:rPr/>
      </w:pPr>
      <w:r>
        <w:rPr/>
        <w:t>Как же появляются среди нас азартные игроки? Это люди, чей характер обусловлен соединением двух основных качеств: тяги к игре как к процессу и собственно азарта - древнего инстинкта охотника. Оба эти качества существовали с незапамятных времен, но соединить их в себе сумел только "человек разумный".</w:t>
      </w:r>
    </w:p>
    <w:p>
      <w:pPr>
        <w:pStyle w:val="Ju"/>
        <w:rPr/>
      </w:pPr>
      <w:r>
        <w:rPr/>
        <w:t>Игра, как таковая, изначально задумана природой как тренинг полоролевого поведения: без нее существа, ведущие активный образ жизни, просто-напросто бы вымерли. Кроме того, природа экономна, если не сказать - прижимиста: для управления игровым поведением она использовала центр удовольствия, таким образом сделав процесс игры приятным. Что же касается азарта, то это качество было присуще еще первобытным охотникам. Природа распорядилась так, чтобы те или иные особи получали удовольствие от охоты. Не от факта получения добычи, а от самого процесса охоты. Такой человек никогда не останавливался на достигнутом, обеспечив добычей себя самого. Он продолжал охотиться снова и снова, да и как же иначе: что же будут кушать остальные члены его первобытного племени? Подобные одержимые охотой люди просто обязаны быть представлены в определенном количестве в каждом человеческом социуме. Эти охотники и есть самые дальние предки наших азартных игроков. Тех, что не останавливаются после крупного выигрыша, а начинают ставить снова и снова... Им порой может и не повезти совсем (как, кстати, и тем, первобытным), но остановиться они не в силах: доводы разума просто не слышны, все заглушает "зов предков".</w:t>
      </w:r>
    </w:p>
    <w:p>
      <w:pPr>
        <w:pStyle w:val="Ju"/>
        <w:rPr/>
      </w:pPr>
      <w:r>
        <w:rPr/>
        <w:t>Кроме этого, игрок жаждет риска. Ему жизненно необходимо порой оказаться "на краю пропасти". Люди с задатками игрока прыгают с вышки, ходят в сложные походы без снаряжения, участвуют в гонках на выживание. И конечно, много острых ощущений предоставляет игра. Рискуя в игре, такой человек обеспечивает себе необходимое количество адреналина в крови. Кстати, многие из игроков говорят, что испытывают настоящее удовольствие от игры только тогда, когда сумма, поставленная на кон, достаточно велика и весьма значима для них.</w:t>
      </w:r>
    </w:p>
    <w:p>
      <w:pPr>
        <w:pStyle w:val="Ju"/>
        <w:rPr/>
      </w:pPr>
      <w:r>
        <w:rPr/>
        <w:t>Причем в нашем обществе жажда риска у лиц мужского пола в основном приветствуется. Вспомните расхожее выражение "рисковый мужик": обычно это расценивается как комплимент, а в устах женщины вообще звучит с ноткой восхищения. "Рисковые мужики" естественным образом пленяют женщин: прокатил даму на машине с хорошим ветерком - все, твоя!!! Не раз уже было замечено, что наиболее быстрые и близкие взаимоотношения между людьми завязываются именно в экстремальных ситуациях, когда особенно выражен фактор риска.</w:t>
      </w:r>
    </w:p>
    <w:p>
      <w:pPr>
        <w:pStyle w:val="Ju"/>
        <w:rPr/>
      </w:pPr>
      <w:r>
        <w:rPr/>
        <w:t>Еще одно немаловажное качество личности игрока - агрессивность. В любой игре, разумеется, присутствует противник. На него игрок "нападает", стремясь одержать победу. При этом чем рискованнее и крупнее игра, тем больше агрессивность по отношению к партнеру-противнику. В самом процессе азартной игры есть немало маркеров агрессии - определенных жестов игроков: от смачного стука по столу костяшками домино до жестких ударов кием у бильярдного стола... Сочетание агрессивности и любви к риску, между прочим, дает очень интересный побочный эффект: предполагаемого игрока можно зачастую вычислить... на дороге среди водителей машин. У него весьма специфическая манера езды! С одной стороны, никакого уважения к окружающим водителям, он считает своим долгом лишний раз "подрезать", а с другой стороны, неоправданный риск в создании сложных ситуаций на дороге. Такой коктейль, как правило, провоцирует нелегкие дорожные аварии. Можно быть уверенным, что создатели таких неслучайных столкновений - водители с задатками игрока.</w:t>
      </w:r>
    </w:p>
    <w:p>
      <w:pPr>
        <w:pStyle w:val="Ju"/>
        <w:rPr/>
      </w:pPr>
      <w:r>
        <w:rPr/>
        <w:t>И еще одно интересное наблюдение. Подавляющее большинство игроков - мужчины. Даже само это слово - "игрок" - в русском языке не имеет женского рода. Действительно, все вышеперечисленные свойства личности игрока, за редким исключением, присущи мужскому характеру. И это естественно, ведь охотниками, "предками" азартных людей всегда были самцы. А поэтому что же удивляться, когда в казино собираются в основном мужчины? Интересно другое. В последнее время на должность крупье все чаще приглашаются девушки, хотя профессия, скажем так, не совсем женская. Одна из глубинных причин этого в том, что практически каждый игрок испытывает в своей интимной жизни те или иные проблемы и трудности. Процесс игры, помимо прочего, определенным образом является еще и сексуальным раздражителем. А присутствие во время игры рядом симпатичной девушки разжигает азарт, заставляет делать все более крупные ставки, все больше рисковать.</w:t>
      </w:r>
    </w:p>
    <w:p>
      <w:pPr>
        <w:pStyle w:val="Ju"/>
        <w:rPr/>
      </w:pPr>
      <w:r>
        <w:rPr/>
        <w:t>Кстати сказать, определенное "замещение" секса азартной игрой у разных людей дает разные результаты: один после посещения казино засыпает в полном удовлетворении, а другой с удвоенной силой набрасывается на свою подругу или жену. То есть игра действует, как, допустим, просмотр крутой эротики: один заводится до предела, а другой прямо в процессе просмотра "кончает" и ложится спать...</w:t>
      </w:r>
    </w:p>
    <w:p>
      <w:pPr>
        <w:pStyle w:val="Ju"/>
        <w:rPr/>
      </w:pPr>
      <w:r>
        <w:rPr/>
        <w:t>Что же мы получаем в итоге? По уже упомянутым причинам в природе естественным образом встречается определенная категория людей (тот самый тип Непосредственный): азартные, любящие риск, агрессивные (и имеющие определенную сексуальную неудовлетворенность, скажем так). Все их качества (кроме, пожалуй, сексуальных проблем, поддающихся коррекции) присущи им так же, как цвет глаз или отпечатки пальцев. Это структура их личности, им выпало быть такими. И в силу этого подобным людям где-то нужно реализовать свои потребности. Где? Охотничий азарт требует отнимать чужое, жажда риска толкает на различные дерзкие проступки, агрессивность заставляет наносить оскорбления - а то и повреждения - окружающим... Не говоря уже об ищущих выхода сексуальных проблемах, подчас выливающихся в банальное изнасилование. Что еще? Криминальные разборки, вооруженные грабежи, война, наконец? Вот и получается, что самым безопасным для общества местом реализации личностных качеств таких людей является казино. Так что укоренившийся в нашем обществе постулат, гласящий, будто азартные игры по вредности можно приравнять к никотину, алкоголю и наркотикам, не совсем соответствует истине. Как средство реализации определенных потребностей азартная игра - практически единственный выход.</w:t>
      </w:r>
    </w:p>
    <w:p>
      <w:pPr>
        <w:pStyle w:val="Ju"/>
        <w:rPr/>
      </w:pPr>
      <w:r>
        <w:rPr/>
        <w:t>И только в том случае, когда она перестает быть источником острых приправ к жизни и превращается в "одну, но пламенную страсть", - дело плохо. Дошедшие до этой черты игроки проигрываются обычно в пух и прах, теряя всякую рассудительность вообще. Игра становится и вправду определенного рода "наркотиком", заменяя человеку все прочие жизненные проявления. И зачастую этот перелом в отношении игрока к игре происходит оттого, что агрессия внутри человека "перехлестывает через край". И по определенным законам такую агрессию человек направляет против себя самого. Яркий пример аутоагрессии - "русская рулетка". Общеизвестная азартная игра, где игроки поочередно пытаются выстрелить себе в висок. И кому-то одному достается боевой патрон... "Выигравший" убивает сам себя, по этой причине призовая игра не предусмотрена. А если серьезно - агрессия против себя достигает наивысшего результата: ненавистный человек убит. Отличный выигрыш! В этом же ряду стоят различные игры с "запредельными" для нормального человека ставками: проигравший должен убить кого-либо, выигравший получает право на кого-либо (зачастую так проигрывают женщин)...</w:t>
      </w:r>
    </w:p>
    <w:p>
      <w:pPr>
        <w:pStyle w:val="Ju"/>
        <w:rPr/>
      </w:pPr>
      <w:r>
        <w:rPr/>
        <w:t>Ну а что же не перешедшие роковой черты игроки, - неужели они совсем не представляют опасности для общества? С этим может согласиться кто угодно, только не те, кто живет с таким игроком в одной семье (чаще всего, конечно, жены). Помню клиентку, которая пришла просить у меня совета: как отвадить мужа от проклятой рулетки?!</w:t>
      </w:r>
    </w:p>
    <w:p>
      <w:pPr>
        <w:pStyle w:val="Ju"/>
        <w:rPr/>
      </w:pPr>
      <w:r>
        <w:rPr/>
        <w:t>Милая молодая женщина, замужем четыре года, модно и дорого одета, макияж, аксессуары, духи - достаточно яркое пятнышко в толпе! Супруг старше на пять лет, бизнесмен. Основная претензия моей клиентки к мужу - "мотается каждый день в это казино, оставляет там бешеные деньги просто так: на такую сумму я бы могла себе купить что-нибудь "этакое...". Однажды по совету "сведущей" подруги она попыталась "разделить" увлечение супруга и напросилась поехать вместе с ним. В любимом заведении муж представил жену (в полном вечернем убранстве) своим приятелям, таким же завсегдатаям. Они полюбезничали с ней несколько минут, поцеловали ручку... и сели играть. И круг замкнулся. Присутствие еще одной незаурядной и яркой женщины вызывало у мужчин ощущения сексуального характера; эти ощущения, в свою очередь, стимулировали азарт игроков, игра шла все более по-крупному, и им стало абсолютно не до женщины! Дама, не желая того, "сама себя высекла": уехала рассерженная, не дождавшись мужа, - не перенесла того, что столько элегантных мужиков совсем не обращают на нее, красавицу, никакого внимания. Супруг позже вернулся в проигрыше и отчитал жену за то, что она посмела потратить деньги на такси, а не вернулась с мужем на его машине...</w:t>
      </w:r>
    </w:p>
    <w:p>
      <w:pPr>
        <w:pStyle w:val="Ju"/>
        <w:rPr/>
      </w:pPr>
      <w:r>
        <w:rPr/>
        <w:t>Но суть конфликта, увы, совсем не в рулетке, как таковой. И также нет нужды говорить о "несовместимости" супругов, поскольку именно законами психологии было предопределено, что такая женщина и такой мужчина изберут друг друга. Наши "новые русские" все в той или иной степени игроки. И это понятно: русский бизнес часто сопряжен с риском и агрессией. Разумеется, помимо этого присутствует и некий трезвый расчет, что зачастую не по характеру игрока. И тогда свои нереализованные азартные качества он "сжигает" в азартной игре, благо она дает такую возможность. Чем существеннее в бизнесе доля трезвого расчета, тем более цивилизованным становится общество. Но и тем больше в игорных заведениях появляется игроков... Так что это не такой уж и плохой показатель.</w:t>
      </w:r>
    </w:p>
    <w:p>
      <w:pPr>
        <w:pStyle w:val="Ju"/>
        <w:rPr/>
      </w:pPr>
      <w:r>
        <w:rPr/>
        <w:t>Игроков выбирают те женщины, которым постоянно нужна смена впечатлений - то есть, как уже понятно, демонстративные. Стабильность не для таких дам: хорошо бы все в жизни постоянно менялось, как в калейдоскопе (желательно крутясь вокруг именно ее персоны). А когда новый поклонник ни с того ни с сего дарит цветы, опять же катает на машине с ветерком, завоевывает и покоряет ее как только можно, а в случае чего и защищает, - такого поклонника подобная женщина всячески стремится сделать своим мужем. И на этом этапе обнаруживается поразительное совпадение стремлений... Однако через некоторое время начинаются разногласия. Жене трудно понять, зачем мужу в игорных заведениях выбрасывать деньги на ветер. Лучше она купит себе лишнюю шубку или еще какую-нибудь дорогую штучку...</w:t>
      </w:r>
    </w:p>
    <w:p>
      <w:pPr>
        <w:pStyle w:val="Ju"/>
        <w:rPr/>
      </w:pPr>
      <w:r>
        <w:rPr/>
        <w:t>Тем не менее шубки и рулеточные фишки стоят здесь в одном ряду: таким образом и она, и он определяют покупку удовольствия. Разве на ветер бросает деньги играющий муж? Вовсе нет! Он платит их за то, что ощущает себя удовлетворенным во всех отношениях человеком, сильной личностью и "рисковым мужиком". За это ему заплатить не жалко, как жене не жалко заплатить за ту же шубку или украшение. При всем этом семья совершенно не бедствует, и супруг с чистой совестью проигрывает собственные заработанные и, если хотите, "лишние" деньги. И кстати, игра для него является мощнейшим стимулом добычи новых материальных благ; в первую очередь он зарабатывает, чтобы иметь моральное право покупать себе одно из самых дорогих удовольствий, при этом материально не ущемляя семью. Но супруга не понимает: как это можно купить то, что невозможно выставить на всеобще обозрение? Ей безумно жалко, что супруг просадил в казино средства, которые можно было бы употребить на более осязаемые вещи - чтобы все подруги попадали от зависти...</w:t>
      </w:r>
    </w:p>
    <w:p>
      <w:pPr>
        <w:pStyle w:val="Ju"/>
        <w:rPr/>
      </w:pPr>
      <w:r>
        <w:rPr/>
        <w:t>Есть ли выход? Безусловно. Но не тот, который обычно напрашивается: "переделать мужа". Нужен ли будет "переделанный" - стабильный, но безынициативный и занудный - муж-домосед такой жене, которая не выносит рутины всем своим существом?</w:t>
      </w:r>
    </w:p>
    <w:p>
      <w:pPr>
        <w:pStyle w:val="Ju"/>
        <w:rPr/>
      </w:pPr>
      <w:r>
        <w:rPr/>
        <w:t xml:space="preserve">Кстати, я попросил свою клиентку вспомнить хоть что-нибудь приятное, связанное с мужем. Ответ не заставил себя ждать: глаза женщины заблестели, она похорошела еще больше. Взахлеб она рассказывала, как супруг порой ни с того ни с сего приносит ей подарки и букеты, а два месяца назад, в пятницу, позвонил домой: "Собирайся, мы летим на выходные в Париж!" Причем оказалась не шутка: весь уик-энд провели именно там. Все формальности супруг уладил заранее: больше всего ему хотелось совершенно огорошить жену! Вот такой муж ей явно нравится больше, чем тот, у которого в жизни нет никаких неожиданностей, который не стремится к сильным переживаниям, а значит, и к игре. С таким мужем она просто не сможет жить вместе... Поэтому нынешнего супруга решили не перекраивать, тем более что это практически недостижимая цель. Взрослого человека переделать невозможно. Об этом я хотел бы предупредить всех тех, кто надеется в супружестве перекроить на свой лад спутника жизни. </w:t>
      </w:r>
    </w:p>
    <w:p>
      <w:pPr>
        <w:pStyle w:val="Ju"/>
        <w:rPr/>
      </w:pPr>
      <w:r>
        <w:rPr/>
        <w:t>Выход чуть в стороне: у каждой личности есть и отрицательные, и безусловно положительные стороны. И если вам импонируют оригинальные ухаживания мужчины-игрока, примите к сведению, что соскучиться с ним вам не удастся. Если только этого вам и надо, запомните еще одно: полностью отучить такого человека от азартных игр нельзя. Но можно чуть уменьшить тягу к игре. Предоставьте мужу иную возможность реализовать свою любовь к риску, азарт и даже кое-какие элементы агрессивности: поиграть в азартные игры можно и в семье. Очень важно к тому же умело построить и свои сексуальные взаимоотношения. Хорошо, если в них тоже найдется место для реализации особенностей личности мужа.</w:t>
      </w:r>
    </w:p>
    <w:p>
      <w:pPr>
        <w:pStyle w:val="Ju"/>
        <w:rPr/>
      </w:pPr>
      <w:r>
        <w:rPr/>
        <w:t>И если тяга к игре у него все же имеется, пусть она будет стимулом к добыванию средств: в конце концов азарт, как мы уже говорили, достался вашему спутнику в наследство от первобытного охотника!</w:t>
      </w:r>
    </w:p>
    <w:p>
      <w:pPr>
        <w:pStyle w:val="Ju"/>
        <w:rPr/>
      </w:pPr>
      <w:r>
        <w:rPr/>
        <w:t> </w:t>
      </w:r>
    </w:p>
    <w:p>
      <w:pPr>
        <w:pStyle w:val="Ju"/>
        <w:rPr/>
      </w:pPr>
      <w:r>
        <w:rPr/>
        <w:t>...Однако если азартная игра - способ отдыха (как уже было сказано) только для личностей с выраженным Непосредственным радикалом, то как же быть остальным мужчинам - по характеру вовсе не спортивным, не рисковым и не отчаянным? Тем, кому рамки термина «мачо» не просто тесны - а в принципе не подходят? Ведь далеко не все мужчины хотят и могут быть рисковыми, прямолинейными и грубыми. Есть среди них и расчетливые карьеристы, которые пробивают себе дорогу не силой, а хитростью (тип Приземленный), есть и незаурядные аналитики, которые способны рассчитать ситуацию на много лет вперед, но не в силах принять быстрого сиюминутного решения (тип Сомневающийся), и таланты с нестандартными взглядами, которых вообще практически никто не понимает (тип Эстетствующий), и ухоженные красавцы-мужчины, гордящиеся и озабоченные в первую очередь своей внешностью (тип Демонстративный)... И пути своей адаптации представители разных типов тоже выбирают разные - только, к сожалению, далеко не всегда приемлемые и полезные для себя.</w:t>
      </w:r>
    </w:p>
    <w:p>
      <w:pPr>
        <w:pStyle w:val="Ju"/>
        <w:rPr/>
      </w:pPr>
      <w:r>
        <w:rPr/>
        <w:t xml:space="preserve">Один из способов подняться наверх, не имея горы мышц и склонности к риску - власть. Это способ доказать свою мужскую силу если уж не физически, так морально. Ну, а власть - стихия Приземленных. Тут они в своей тарелке - ведь у них тяга к власти примерно такая же, как у Непосредственных к азарту. И вполне можно сказать, что пока «игрок» оттягивается в казино, Приземленный молча расчетливо строит свою карьеру. </w:t>
      </w:r>
    </w:p>
    <w:p>
      <w:pPr>
        <w:pStyle w:val="Ju"/>
        <w:rPr/>
      </w:pPr>
      <w:r>
        <w:rPr/>
        <w:t>Как раз в последнее время власть все чаще на весах социальной значимости перевешивает деньги как таковые. Все чаще для мужчины важно не то, сколько мятых зеленых бумажек он может вынуть из кармана за раз, а то, на какой социальной ступеньке он находится. Однако следует заметить и то, что нынешняя борьба за власть приобрела довольно странный характер. По крайней мере, все реже за нее воюют «с открытым забралом», предпочитая так называемый «черный пиар». Помните, как в «Служебном романе»: «Я ему дам сдачи, но другим способом!» То есть основное мужское оружие в борьбе за власть - подставить друга, ударить исподтишка, сплетничать, собирать компромат, вываливать в грязи и особенно - «дружить против кого-то». Вам это ничего не напоминает? Конечно, все эти методы - исконно женские (нет, точнее будет сказать - методы борьбы СЛАБОГО пола, неважно, какого именно). То есть пока женщины вовсю доказывают, что они мужчин не хуже, и утверждают равноправие своей маскулинизацией, мужчины не брезгуют женскими методами (и при этом еще бьют себя в грудь, что они сильный пол...</w:t>
      </w:r>
    </w:p>
    <w:p>
      <w:pPr>
        <w:pStyle w:val="Ju"/>
        <w:rPr/>
      </w:pPr>
      <w:r>
        <w:rPr/>
        <w:t xml:space="preserve">Кстати, для облегчения процесса восхождения наверх мужчины изобрели довольно хитрый способ: стать начальником женского коллектива. Многим мужчинам очень нравится - тут тебе и безоговорочная власть, и изначальная позиция сильного, и (что греха таить) возможно, доступная клубничка... Не говоря уже о том, что опять же по нашим негласным правилам мужчина, особенно высокопоставленный, вроде бы обязан иметь чуть ли не гарем - если уж не из любовниц, так хоть из сотрудниц. </w:t>
      </w:r>
    </w:p>
    <w:p>
      <w:pPr>
        <w:pStyle w:val="Ju"/>
        <w:rPr/>
      </w:pPr>
      <w:r>
        <w:rPr/>
        <w:t>Однако хотелось бы предостеречь мужчин. которые стремятся сделать карьеру таким якобы легким и приятным способом. Потому что на поверку оказывается, что такой ход таит и немало разных неприятностей...</w:t>
      </w:r>
    </w:p>
    <w:p>
      <w:pPr>
        <w:pStyle w:val="Ju"/>
        <w:rPr/>
      </w:pPr>
      <w:r>
        <w:rPr/>
        <w:t> </w:t>
      </w:r>
    </w:p>
    <w:p>
      <w:pPr>
        <w:pStyle w:val="Ju"/>
        <w:rPr>
          <w:b/>
          <w:b/>
          <w:bCs/>
        </w:rPr>
      </w:pPr>
      <w:r>
        <w:rPr>
          <w:b/>
          <w:bCs/>
        </w:rPr>
        <w:t>«СРЕДИ БАБ - ОДИН ПРОРАБ»</w:t>
      </w:r>
    </w:p>
    <w:p>
      <w:pPr>
        <w:pStyle w:val="Ju"/>
        <w:rPr/>
      </w:pPr>
      <w:r>
        <w:rPr/>
        <w:t>Слова "начальник" и "подчиненный" - мужского рода. И тем не менее часто случается так: начальник - мужчина, а его подчиненные - женщины. Причем все без исключения. Что думает о таком мужчине общество? Кто-то (особенно из собратьев по полу) ему искренне завидует. Кто-то (из наиболее дальновидных) в душе сочувствует. А чаще всего окружающие думают, что он специально только и делал всю жизнь, что добивался такой работы. Кто же прав? Как ни странно - все понемногу. И никто в отдельности. Поэтому давайте разберемся - кто же он такой, начальник женского коллектива?</w:t>
      </w:r>
    </w:p>
    <w:p>
      <w:pPr>
        <w:pStyle w:val="Ju"/>
        <w:rPr/>
      </w:pPr>
      <w:r>
        <w:rPr>
          <w:b/>
          <w:bCs/>
        </w:rPr>
        <w:t>Вариант первый</w:t>
      </w:r>
      <w:r>
        <w:rPr/>
        <w:t>: "Не думал, не гадал - нечаянно попал". Случается в основном как раз с представителями типа Приземленного-Деятельного. Этот мужчина вовсе и не стремился руководить такой "клумбой" - случайно получилось. Он шел наверх по служебной лестнице, а когда стал начальником в этом коллективе, увидел, что его подчиненные - сплошь женщины. Сегодня так происходит в бюджетных учреждениях - например, в школе или районной поликлинике, где мужчины - кормильцы и добытчики - не задерживаются по меркантильным мотивам. А наш герой, прорываясь в начальники, места своего не бросал, а когда прорвался - увидел перед собой сплошной "цветник". Это в какой-то степени является для него неожиданностью, но не больше. Потому что он, как правило, не делит подчиненных по половому признаку: у него на первом месте дело. В крайнем случае, такой начальник через некоторое время возьмет на работу пару-тройку представителей сильного пола.</w:t>
      </w:r>
    </w:p>
    <w:p>
      <w:pPr>
        <w:pStyle w:val="Ju"/>
        <w:rPr/>
      </w:pPr>
      <w:r>
        <w:rPr>
          <w:b/>
          <w:bCs/>
        </w:rPr>
        <w:t>Вариант второй</w:t>
      </w:r>
      <w:r>
        <w:rPr/>
        <w:t xml:space="preserve">: "В поисках радости". Это удел некоторых представителей типа Сомневающегося. Такой мужчина вовсе не стремился изначально руководить женщинами - он смолоду хотел среди них просто работать. А уж станет начальником или нет - как-то и не задумывался... Его тянуло к женскому обществу только потому, что он вырос в женской среде. Он прекрасно находит общий язык с женщинами, понимает их (но, как правило, не выделяет и не приближает ни одну - зачастую и не видя в них существ ПРОТИВОПОЛОЖНОГО пола). А вот с мужчинами общаться ему трудно: многие представители сильного пола его как бы и не воспринимают всерьез, а то и вовсе не видят в нем своего. Ведь по характеру такой мужчина часто излишне мягок и уступчив. Там, где большинство мужиков стукнет кулаком по столу, чтобы настоять на своем - он предпочтет пойти на компромисс. Работа в мужском коллективе угнетает его еще и тем, что среди сильного пола в социальной среде всегда возникает своего рода "соцсоревнование": кто достигнет наибольших трудовых и материальных успехов. А мужчина подобного типа не склонен ни с кем открыто соревноваться... Чаще всего он в принципе не умеет и не любит приказывать и распоряжаться, а то и вообще не стремится к власти. Но тогда, простите, как же он стал начальником? А вот так: потому, что принадлежит к мужскому роду хотя бы по паспорту. Это отголосок так называемой двойной морали, согласно которой мужчины, мол, больше способны к власти. И если в женском коллективе есть хотя бы один мужчина - продвигать по служебной лестнице будут его. И никто не задумывается, а сумеет ли он быть руководителем целого коллектива, пусть даже и женского? </w:t>
      </w:r>
    </w:p>
    <w:p>
      <w:pPr>
        <w:pStyle w:val="Ju"/>
        <w:rPr/>
      </w:pPr>
      <w:r>
        <w:rPr>
          <w:b/>
          <w:bCs/>
        </w:rPr>
        <w:t>Вариант третий</w:t>
      </w:r>
      <w:r>
        <w:rPr/>
        <w:t>: "Молчи, женщина, твой день - Восьмое марта!". Работать среди дам порой стремятся и те мужчины, которые не в состоянии наладить отношения именно с женщинами, понять их - а понять требуется, потому что вроде бы голос физиологии взывает... Тогда они устраиваются на работу в женский коллектив, полагая, что, мол, в этом цветнике и общего языка находить не понадобится - сами будут вешаться на него, единственного... Так, например, молодой человек после армии поступает в медицинское училище по специальности "медсестра". Однако на самом деле такому мужчине нужны не столько интимные связи с окружающими дамами, сколько уверенность в том, что среди слабых женщин он без особых усилий станет лидером. Такой мужчина (как правило, представитель типов Приземленного и Непосредственного) воспитан в достаточно примитивных традициях: "мужики - изначально люди первого сорта, а женщины должны им подчиняться..." По крайней мере, именно так он объясняет самому себе желание делать карьеру исключительно в женском коллективе и затем этим коллективом управлять. На самом-то деле, как правило, он раньше так или иначе сталкивался с собственной неспособностью руководить мужчинами. Мол, мужчина церемониться с ним не будет, приказу безоговорочно может не подчиниться, а то и по шее может дать. А женщина - она будет слушаться... Поэтому, несмотря на мужланское поведение, основная проблема такого босса - бессознательное ощущение собственной социальной несостоятельности, неуверенности в себе как в руководителе. Между прочим, у такого начальника очень часто страдает дело, и в том числе собственная материальная выгода. Потому что он отказывается от перспективных сотрудников только потому, что они мужчины, набирая подчас не просто женщин, а молоденьких девочек: неважно, как они работают, лишь бы слушались...Часто он полагает, что таким образом получает и доступную "клубничку": мол, ни одна из подчиненных не посмеет отказать своему боссу! Но поскольку такой "босс" относится к женщине без уважения, то подчиненные порой предпочитают поменять работу, чем уступить его домогательствам. Либо ловят его на сексуальную приманку, как рыбу на крючок.</w:t>
      </w:r>
    </w:p>
    <w:p>
      <w:pPr>
        <w:pStyle w:val="Ju"/>
        <w:rPr/>
      </w:pPr>
      <w:r>
        <w:rPr/>
        <w:t>...И разумеется, достаточно правы те, кто сочувствует шефу женского коллектива. Потому что руководить женщинами - вовсе не такая малина, как думают некоторые мужчины!</w:t>
      </w:r>
    </w:p>
    <w:p>
      <w:pPr>
        <w:pStyle w:val="Ju"/>
        <w:numPr>
          <w:ilvl w:val="0"/>
          <w:numId w:val="15"/>
        </w:numPr>
        <w:spacing w:before="280" w:after="0"/>
        <w:rPr/>
      </w:pPr>
      <w:r>
        <w:rPr/>
        <w:t>Подчиненный сильного пола, как правило, высказывает сомнения и недовольство начальнику напрямую, а женщина оставляет свое мнение при себе - мол, не мое дело, пусть у босса голова болит... Но при таком раскладе начальник может заметить вероятный прокол в работе, когда уже будет поздно что-либо исправлять.</w:t>
      </w:r>
    </w:p>
    <w:p>
      <w:pPr>
        <w:pStyle w:val="Ju"/>
        <w:numPr>
          <w:ilvl w:val="0"/>
          <w:numId w:val="15"/>
        </w:numPr>
        <w:spacing w:before="0" w:after="280"/>
        <w:rPr/>
      </w:pPr>
      <w:r>
        <w:rPr/>
        <w:t>Во взаимоотношениях босса с коллективом всегда есть элемент некоего бессознательного противостояния. Когда подчиненные и начальник - разного пола, это ощущение усиливается многократно за счет "образа врага", который в нашем обществе создается в отношении представителя противоположного пола. А такая усиленная скрытая конфронтация явно не на пользу делу.</w:t>
      </w:r>
    </w:p>
    <w:p>
      <w:pPr>
        <w:pStyle w:val="Ju"/>
        <w:numPr>
          <w:ilvl w:val="0"/>
          <w:numId w:val="15"/>
        </w:numPr>
        <w:spacing w:before="0" w:after="280"/>
        <w:rPr/>
      </w:pPr>
      <w:r>
        <w:rPr/>
        <w:t>В женском коллективе существует реальная опасность разрушения изнутри, когда каждая из подчиненных начнет бороться за внимание начальника с целью захватить в коллективе неформальное лидерство (так называемый "синдром главной жены в гареме"). А так как нередко женщины открытой борьбе предпочитают соперничество исподтишка, среди подчиненных начинаются интриги, разрушающие рабочий процесс. Разумеется, борьба за неформальное лидерство в той или иной степени может происходить в любом коллективе. И мелкими пакостями порой не брезгует и сильный пол. Однако если такие действия со стороны отдельных мужчин воспринимаются как нонсенс, то в женском коллективе борьба исподтишка - дело почти что естественное...</w:t>
      </w:r>
    </w:p>
    <w:p>
      <w:pPr>
        <w:pStyle w:val="Ju"/>
        <w:numPr>
          <w:ilvl w:val="0"/>
          <w:numId w:val="15"/>
        </w:numPr>
        <w:spacing w:before="0" w:after="280"/>
        <w:rPr/>
      </w:pPr>
      <w:r>
        <w:rPr/>
        <w:t>При этом никуда не денешься - взаимоотношения мужчины-босса и подчиненных ему дам нередко приобретают и сексуальную окраску. Причем в самом непродуктивном смысле. Да, бывает, что женщина работает в мужском коллективе, и мужчины посматривают на нее с вожделением. Но при этом, стремясь возвыситься в ее глазах, они начинают самоутверждаться в социальной - главной для мужчины - сфере. И делают невообразимые деловые успехи. А женщина, согласно как уже упоминалось, самоутверждается в сфере интимных взаимоотношений. Поэтому в результате подчиненные дамы начинают усиленно соблазнять начальника в ущерб своим прямым обязанностям. Да и самому шефу разве можно спокойно работать в таких условиях?</w:t>
      </w:r>
    </w:p>
    <w:p>
      <w:pPr>
        <w:pStyle w:val="Ju"/>
        <w:numPr>
          <w:ilvl w:val="0"/>
          <w:numId w:val="15"/>
        </w:numPr>
        <w:spacing w:before="0" w:after="280"/>
        <w:rPr/>
      </w:pPr>
      <w:r>
        <w:rPr/>
        <w:t>Однако должен разочаровать любителей доступной "клубнички": женщины, находящиеся в подчинении у мужчины, далеко не всегда ему доступны в интимном плане. И для шефа небезопасно пользоваться ситуацией, когда сотрудницы буквально вешаются ему на шею (и на иные прочие места). Потому что как только вы переспали с подчиненной - она тут же полагает, что у вас теперь другие отношения. И подчиняться вашим приказам она уже не должна. А бывает, что потом дама захочет воспользоваться фактом близости с шефом, чтобы доставить ему ощутимые неприятности (самый актуальный пример - злоключения Билла Клинтона).</w:t>
      </w:r>
    </w:p>
    <w:p>
      <w:pPr>
        <w:pStyle w:val="Ju"/>
        <w:numPr>
          <w:ilvl w:val="0"/>
          <w:numId w:val="15"/>
        </w:numPr>
        <w:spacing w:before="0" w:after="280"/>
        <w:rPr/>
      </w:pPr>
      <w:r>
        <w:rPr/>
        <w:t>А если, боясь такого исхода, стараться держать жесткую дистанцию и отклонять все попытки соблазнения - начальнику придется пройти через "месть отвергнутой женщины". В частности, эта женщина начнет пакостить ему на работе. Самое безобидное - если будет игнорировать распоряжения шефа, а то и попытается подставить под удар всю организацию.</w:t>
      </w:r>
    </w:p>
    <w:p>
      <w:pPr>
        <w:pStyle w:val="Ju"/>
        <w:numPr>
          <w:ilvl w:val="0"/>
          <w:numId w:val="15"/>
        </w:numPr>
        <w:spacing w:before="280" w:after="280"/>
        <w:rPr/>
      </w:pPr>
      <w:r>
        <w:rPr/>
        <w:t>И последнее: подчиненные дамы, разваливая работу мужчины-начальника, рискуют в лучшем случае увольнением. А вот боссу придется лично отдуваться за все огрехи в работе, а то и за банкротство предприятия... Так что быть начальником в женском коллективе - не столько удовольствие, сколько большая ответственность!</w:t>
      </w:r>
    </w:p>
    <w:p>
      <w:pPr>
        <w:pStyle w:val="Ju"/>
        <w:rPr/>
      </w:pPr>
      <w:r>
        <w:rPr/>
        <w:t> </w:t>
      </w:r>
    </w:p>
    <w:p>
      <w:pPr>
        <w:pStyle w:val="Ju"/>
        <w:rPr/>
      </w:pPr>
      <w:r>
        <w:rPr/>
        <w:t>А теперь представьте себе обратную ситуацию: иному мужчине вдруг предлагается занять привлекательный пост, хорошо оплачиваемый и перспективный, но при этом непосредственным начальником у него будет... женщина. И начинают мужики терзаться сомнениями: вроде бы и карьера. и деньги. и значимость, но работать «под бабьим началом»... То есть над логикой преобладают эмоции, и начинается размышление не головой, а теми самыми «стальными тестикулами». А на самом деле - если уж хочешь делать карьеру, стоит ли терять выгодное место только потому, что придется некоторое время поработать под руководством женщины?</w:t>
      </w:r>
    </w:p>
    <w:p>
      <w:pPr>
        <w:pStyle w:val="Ju"/>
        <w:rPr/>
      </w:pPr>
      <w:r>
        <w:rPr/>
        <w:t> </w:t>
      </w:r>
    </w:p>
    <w:p>
      <w:pPr>
        <w:pStyle w:val="Ju"/>
        <w:rPr>
          <w:b/>
          <w:b/>
          <w:bCs/>
        </w:rPr>
      </w:pPr>
      <w:r>
        <w:rPr>
          <w:b/>
          <w:bCs/>
        </w:rPr>
        <w:t>БОСС... В ЮБКЕ</w:t>
      </w:r>
    </w:p>
    <w:p>
      <w:pPr>
        <w:pStyle w:val="Ju"/>
        <w:rPr>
          <w:i/>
          <w:i/>
          <w:iCs/>
        </w:rPr>
      </w:pPr>
      <w:r>
        <w:rPr>
          <w:i/>
          <w:iCs/>
        </w:rPr>
        <w:t>"Во время кризиса я потерял работу. Долго искал новое место и вот наконец нашел. Вроде бы все хорошо: и ездить на работу недалеко, и график удобный, и деньги обещают неплохие. Одно меня смущает: начальник - женщина. Конечно, можно подумать, что я такой разборчивый, что другие сейчас за любое предложение хватаются, несмотря ни на что... Да, но мне же там работать, и надеюсь, долго, но как-то не по себе, что мною будет руководить женщина..."</w:t>
      </w:r>
    </w:p>
    <w:p>
      <w:pPr>
        <w:pStyle w:val="Ju"/>
        <w:rPr>
          <w:i/>
          <w:i/>
          <w:iCs/>
        </w:rPr>
      </w:pPr>
      <w:r>
        <w:rPr>
          <w:i/>
          <w:iCs/>
        </w:rPr>
        <w:t>Андрей, 30 лет</w:t>
      </w:r>
    </w:p>
    <w:p>
      <w:pPr>
        <w:pStyle w:val="Ju"/>
        <w:rPr/>
      </w:pPr>
      <w:r>
        <w:rPr/>
        <w:t> </w:t>
      </w:r>
    </w:p>
    <w:p>
      <w:pPr>
        <w:pStyle w:val="Ju"/>
        <w:rPr/>
      </w:pPr>
      <w:r>
        <w:rPr/>
        <w:t>...Если бы нужно было дать этому молодому человеку рекомендацию в двух словах, она звучала бы так: проблемы как таковой здесь не будет, если относиться к своему начальнику не как к женщине или к мужчине, а как к собственному шефу. Он дает распоряжения, отвечает за стратегию работы, определяет цели и задачи... И совсем неважно, что он - в данном случае она. Начальник руководит, вы подчиняетесь. И все. Но беда в том, что для многих наших российских мужчин даже в мыслях страшно допустить такое: подчиняться женщине! Даже, между нами говоря, если эта женщина гораздо опытнее их и умнее в какой-то области. Им проще отказаться от выгодного предложения, чем оскорбить свою "мужскую гордость". Но если разбирать ситуацию подробнее - наверняка у молодого человека есть какие-то конкретные опасения. Давайте их обсудим.</w:t>
      </w:r>
    </w:p>
    <w:p>
      <w:pPr>
        <w:pStyle w:val="Ju"/>
        <w:rPr/>
      </w:pPr>
      <w:r>
        <w:rPr>
          <w:b/>
          <w:bCs/>
        </w:rPr>
        <w:t>1. "Я не могу работать под началом женщины: меня друзья засмеют".</w:t>
      </w:r>
      <w:r>
        <w:rPr/>
        <w:t xml:space="preserve"> Это самое распространенное опасение при устройстве на работу, где начальник - дама. Что тут можно сказать? Только одно: если у вас самого не хватает интеллекта, чтобы видеть в вашем начальнике прежде всего специалиста в том деле, которым она руководит, и партнера по бизнесу, а не просто женщину - не устраивайтесь на эту работу. Если же вы боитесь только за то, что вам выскажут ваши приятели - во-первых, вас никто не обязывает докладывать друзьям, какого пола ваш шеф. А во-вторых, если у ваших друзей проблемы с интеллектом и они настолько несовременны, стоит ли так зависеть от их мнения, что из-за этого терять выгодное рабочее место?</w:t>
      </w:r>
    </w:p>
    <w:p>
      <w:pPr>
        <w:pStyle w:val="Ju"/>
        <w:rPr/>
      </w:pPr>
      <w:r>
        <w:rPr>
          <w:b/>
          <w:bCs/>
        </w:rPr>
        <w:t>2. "У мужчин и женщин разная логика, поэтому мы с начальницей никогда не найдем общего языка".</w:t>
      </w:r>
      <w:r>
        <w:rPr/>
        <w:t xml:space="preserve"> Будущий подчиненный, который придерживается подобной точки зрения, изначально "программирует" себя на растянутый во времени конфликт со своей шефиней. Если вы упретесь в это убеждение, то любая фраза, произнесенная вашей начальницей, любое ее задание бессознательно будут восприниматься вами как непонятное, а то и бессмысленное высказывание. Вам постоянно будет казаться, что и ваши предложения она поняла не так, и что вообще вам никогда не договориться... С таким внутренним настроем действительно, тоже лучше не устраиваться на такую работу. Но если вы сможете не застревать на том, что ваш босс другого пола - тогда все будет намного проще и не помешает вашей успешной карьере.</w:t>
      </w:r>
    </w:p>
    <w:p>
      <w:pPr>
        <w:pStyle w:val="Ju"/>
        <w:rPr/>
      </w:pPr>
      <w:r>
        <w:rPr>
          <w:b/>
          <w:bCs/>
        </w:rPr>
        <w:t>3. "Женщина-начальник всегда выберет такие методы воздействия на подчиненных, что никогда заранее не угадаешь, чего именно она хочет".</w:t>
      </w:r>
      <w:r>
        <w:rPr/>
        <w:t xml:space="preserve"> Это отчасти верно: в том смысле, что порой босс женского пола просто не может общаться с подчиненными так же, как нередко это делают начальники-мужчины. Мужчине можно и кулаком по столу стукнуть, и прикрикнуть на подчиненных, и выразиться нецензурно. А если его "не слушаются" - применить прямые угрозы. Если так начнет себя вести женщина - она прежде всего заработает себе дурную славу "неумелого руководителя", потому что, поскольку дамы у нас считаются "слабым полом", от них все и ждут "слабости": мягкости. податливости, вежливого обращения... Как прикажете в такой обстановке женщине воздействовать на подчиненных? Вот и действует иная начальница чаще всего "тихой сапой": исподтишка, за вашей спиной. Она может плести интриги, делать мелкие пакости, даже сплетничать. И действительно, чаще всего такие действия прогнозировать очень сложно. Но такого поведения требует от нее общество - она ведь женщина! (кстати, подобная тактика нередко характерна и для начальников-мужчин). И если вы боитесь этого - то опять же, откажитесь от привлекательного рабочего места. Но лучше постараться не настраивать такую начальницу против себя... </w:t>
      </w:r>
    </w:p>
    <w:p>
      <w:pPr>
        <w:pStyle w:val="Ju"/>
        <w:rPr/>
      </w:pPr>
      <w:r>
        <w:rPr>
          <w:b/>
          <w:bCs/>
        </w:rPr>
        <w:t>4. "Поможет ли моей карьере служебный роман с начальницей?"</w:t>
      </w:r>
      <w:r>
        <w:rPr/>
        <w:t xml:space="preserve"> Никогда! Это запрещенный прием - только потому, что в любом случае он закончится очень печально для вас лично. Как известно, любой роман рано или поздно кончается - люди либо женятся, либо расстаются (последнее, к сожалению, чаще). Но если при этом вы еще и связаны рабочими отношениями, к тому же ваша партнерша одновременно и ваша начальница, то ни один из вариантов завершения романа не будет для вас благополучным. Ну, даже если вы женитесь на вашей начальнице (что чаще всего просто из области фантастики), вернее, если она пожелает взять вас в мужья - что вы получите? Наверняка только роль пажа при сильной и властной супруге. И уж точно не продвинетесь по служебной лестнице: если вы нужны такой жене лишь в роли подчиненного не только на работе, но и в семье, она просто не позволит вам вырасти. А если вы все же это сделаете - скорее всего покажет вам на дверь... Если же вы просто разойдетесь через какое-то время - позавидовать вам может только камикадзе. Потому что в этом случае вы более вероятно потеряете свое рабочее место. Даже если начальница через какое-то время сама вас отвергла - ей скорее всего не захочется иметь в своем коллективе того, кто видел ее в неофициальной обстановке. Зачем ей нужно постоянно бояться, что теперь вы расскажете всем, какова она в постели и что она любит на завтрак? Гораздо проще вас уволить (причем поводов всегда можно найти достаточно) и жить дальше спокойно: она вас просто использовала и выкинула. А если, не дай Бог, вы первым разорвали с ней отношения (да еще если в пользу какой-нибудь молоденькой сотрудницы), то вам предстоит испытать на себе всю месть отвергнутой женщины, от которой к тому же вы еще и зависите материально... Поэтому, если хотите, чтобы начальник (неважно, какого пола) вас выделил и повысил - продемонстрируйте ему заинтересованность общим делом, а не прелестями самого начальника. </w:t>
      </w:r>
    </w:p>
    <w:p>
      <w:pPr>
        <w:pStyle w:val="Ju"/>
        <w:rPr/>
      </w:pPr>
      <w:r>
        <w:rPr>
          <w:b/>
          <w:bCs/>
        </w:rPr>
        <w:t>5. "А как быть, если начальница сама начнет добиваться моего мужского внимания?"</w:t>
      </w:r>
      <w:r>
        <w:rPr/>
        <w:t xml:space="preserve"> Многие подчиненные-мужчины в данной ситуации наживают себе неприятности только потому, что уж слишком обольщаются на свой счет. Скажем, столкнулся такой клерк в коридоре со своей начальницей - она с ним поздоровалась, улыбнулась и прошла в свой кабинет. Все! Дама проявила обычную вежливость по отношению к подчиненному - ну, может быть, таким образом она высказала ему одобрение его служебными результатами. Но ведь в девяти случаях из десяти наш мужчина возомнит невесть что - мол, начальница подбивает к нему клинья! И сунувшись общаться с ней в этом направлении, рискует разочароваться, а то и очень сильно упасть в глазах своего босса. Но если, паче чаяния, ваша шефиня на самом деле пытается вас обольстить, - тоже не стоит этому очень радоваться. Потому что опять же ситуация ничего, кроме грядущих неприятностей, не несет (см. п.4): скорее всего, она просто использует вас в каких-то своих целях , а потом от вашего присутствия избавится. Или просто у нее есть желание доказывать всем, что она не слабый, а сильный пол, и постоянно стремиться "поиметь" своих подчиненных мужчин во всех смыслах этого слова. Конечно, бывают исключения, но очень редко. Поэтому рекомендуемая тактика в этом случае - холодная дипломатическая вежливость. Здороваться, прощаться, даже целовать руку по праздникам - но сдержанно, без эмоций. Не поддаваться на провокации, не выходить из себя. К слову сказать, эта линия поведения (без лишнего панибратства) хороша и в отношениях с боссом мужского пола. Потому что где гарантия, что начальник-мужчина также не захочет вами воспользоваться в каких-то своих целях?</w:t>
      </w:r>
    </w:p>
    <w:p>
      <w:pPr>
        <w:pStyle w:val="Ju"/>
        <w:rPr/>
      </w:pPr>
      <w:r>
        <w:rPr>
          <w:b/>
          <w:bCs/>
        </w:rPr>
        <w:t>6. "Поздравлять ли свою начальницу с днем 8 марта?"</w:t>
      </w:r>
      <w:r>
        <w:rPr/>
        <w:t xml:space="preserve"> Да, нередко начальницы недолюбливают такой специфический советский праздник, как "Женский день: они считают (и кстати, совершенно справедливо), что это праздник для слабой, угнетенной женщины, которой только раз в году дают почувствовать, что она - человек, и а все остальные дни ездят на ней без зазрения совести. Поэтому современные эмансипированные дамы этот праздник вроде бы и не признают. Но тем не менее, когда на работе начнут поздравлять нижестоящих дам и забудут о начальнице - она может отринуть все свои личные принципы и обидеться не на шутку. Поэтому, чтобы не попасть впросак, поздравьте и ее (как говорит пословица - лучше перекланяться, чем недокланяться), но можете добавить что-то типа: "Хотя этот праздник слабых женщин вряд ли к вам относится"... Вообще в рамках той же дипломатической вежливости можете поздравлять начальницу и с 23 февраля, и с Пасхой, и с Рождеством, и с Китайским новым годом - просто потому, что праздник. Но, разумеется, ваши поздравления вполне могут ограничиться доброй улыбкой и не обязывающим комплиментом. А вот дарить подарки лучше не единолично, а от всего коллектива, чтобы ваше подношение по сути не оказалось банальной взяткой. Причем это касается даже цветов.</w:t>
      </w:r>
    </w:p>
    <w:p>
      <w:pPr>
        <w:pStyle w:val="Ju"/>
        <w:rPr/>
      </w:pPr>
      <w:r>
        <w:rPr/>
        <w:t>...И последнее, что можно порекомендовать: в конце концов, ваша начальница занимает свое место скорее всего потому, что она как минимум на две головы выше равных ей коллег-мужчин. Поэтому если вас смущает женский диктат - примите это предложение, а дальше набирайтесь опыта, знаний и умений, чтобы сделать карьеру и самому стать начальником!</w:t>
      </w:r>
    </w:p>
    <w:p>
      <w:pPr>
        <w:pStyle w:val="Ju"/>
        <w:rPr/>
      </w:pPr>
      <w:r>
        <w:rPr/>
        <w:t> </w:t>
      </w:r>
    </w:p>
    <w:p>
      <w:pPr>
        <w:pStyle w:val="Ju"/>
        <w:rPr/>
      </w:pPr>
      <w:r>
        <w:rPr/>
        <w:t>...Однако есть и еще мужчины, которых даже карьера в качестве самоутверждения не занимает. Мужчины эстетствующего типа просто игнорируют общепринятые рамки и требования - они могут себе это позволить, благо от мнения окружающих совершенно не зависят. Они ходят в чем бог послал (вернее, в том, что сами считают удобным и красивым), не стесняются говорить во всеуслышание о своем безденежье, и находят себя, как правило, в творчестве: рисуют символические абстрактные картины, снимают «кино не для всех», а в последнее время с успехом реализуются в Интернете в качестве компьютерных художников и веб-дизайнеров. А вот кто больше всех страдает от завышенных специфических требований к мужчинам - так это типы Демонстративный и Сомневающийся.</w:t>
      </w:r>
    </w:p>
    <w:p>
      <w:pPr>
        <w:pStyle w:val="Ju"/>
        <w:rPr/>
      </w:pPr>
      <w:r>
        <w:rPr/>
        <w:t> </w:t>
      </w:r>
    </w:p>
    <w:p>
      <w:pPr>
        <w:pStyle w:val="Ju"/>
        <w:rPr/>
      </w:pPr>
      <w:r>
        <w:rPr/>
        <w:t>Демонстративные мужчины - актеры по характеру - в рамки «мачо» вписываются с трудом. У них в структуре личности нет ни грубости, ни охоты к драке (еще поцарапают лицо!), ни азарта, ни желания ходить в спортивном костюме и с грязными руками... И они приспосабливаются двумя путями. Меньшинство откровенно называет себя «голубыми» (не будучи таковыми) - просто чтоб не приставали, почему это руки с маникюром и волосы длинные, а остальные начинают, поскольку актеры, всю жизнь роль пресловутого «мачо» играть. И попадают в ту же ловушку. что и женщины, принимающие несвойственный им поведенческий радикал «соблазнительницы». Иными словами - нередко выглядят неестественно, часто «выходят из роли», и самое главное - как правило, получают ту самую дисморфофобию, которой мы посвятили всю третью главу. Обратите внимание: там мы говорили в основном о женских проблемах с внешностью - раз уж так принято, что для женщины внешность - основной капитал... А мужчины, особенно с демонстративным радикалом, тоже ведь хотят выглядеть красиво - причем в согласии с собственным вкусом, а не с чужим! Вот тут-то они себя и выдают: Непосредственный мужчина часто не заботится о том, как он выглядит (мол, он мужчина, и этого достаточно) а Демонстративного наплевательское отношение к собственной внешности не устраивает. И так как его внешность часто не соответствует требованиям «мачо», то у него и начинаются всякие переживания по этому поводу. Которые основываются, как и у женщин, на совершенно надуманных причинах.</w:t>
      </w:r>
    </w:p>
    <w:p>
      <w:pPr>
        <w:pStyle w:val="Ju"/>
        <w:rPr/>
      </w:pPr>
      <w:r>
        <w:rPr/>
        <w:t>Правда, женщин в основном беспокоит, что у них короткие ноги или излишний вес; ну, кому-то еще досаждает слишком маленькая (или слишком большая) грудь. А что же сильный пол, им-то из-за чего страдать?</w:t>
      </w:r>
    </w:p>
    <w:p>
      <w:pPr>
        <w:pStyle w:val="Ju"/>
        <w:rPr/>
      </w:pPr>
      <w:r>
        <w:rPr/>
        <w:t> </w:t>
      </w:r>
    </w:p>
    <w:p>
      <w:pPr>
        <w:pStyle w:val="Ju"/>
        <w:rPr>
          <w:b/>
          <w:b/>
          <w:bCs/>
        </w:rPr>
      </w:pPr>
      <w:r>
        <w:rPr>
          <w:b/>
          <w:bCs/>
        </w:rPr>
        <w:t>ГЛЯДЯТСЯ В ЗЕРКАЛО... МУЖЧИНЫ</w:t>
      </w:r>
    </w:p>
    <w:p>
      <w:pPr>
        <w:pStyle w:val="Ju"/>
        <w:rPr/>
      </w:pPr>
      <w:r>
        <w:rPr/>
        <w:t>Как-то привыкли мы к тому, что забота о собственной внешности - удел прекрасного пола. Даже шутим неуклюже, что, мол, красота много значит только для женщин, а мужчине достаточно быть хотя бы чуть-чуть красивее обезьяны. Однако на самом деле мужчины вовсе не столь равнодушны к тому, как они выглядят. И сильный пол смотрится в зеркало не так редко, как принято считать. Но подавляющее большинство из них подходит к зеркалу вовсе не для того, чтобы полюбоваться собой, а как раз наоборот.</w:t>
      </w:r>
    </w:p>
    <w:p>
      <w:pPr>
        <w:pStyle w:val="Ju"/>
        <w:rPr/>
      </w:pPr>
      <w:r>
        <w:rPr/>
        <w:t>Конечно, сколько людей - столько мнений, и каждому хотелось бы изменить в собственном облике что-то свое, индивидуальное. Но чаще всего мужчины жалуются на три основные проблемы своей внешности: худобу, маленький рост и проблемы с волосами (как правило - седина или лысина). И борются с ними практически на протяжении всей своей жизни.</w:t>
      </w:r>
    </w:p>
    <w:p>
      <w:pPr>
        <w:pStyle w:val="Ju"/>
        <w:rPr/>
      </w:pPr>
      <w:r>
        <w:rPr>
          <w:b/>
          <w:bCs/>
        </w:rPr>
        <w:t>Проблема первая. ХУДОБА.</w:t>
      </w:r>
      <w:r>
        <w:rPr/>
        <w:t xml:space="preserve"> Да, как ни странно, у мужчин в этом плане все наоборот. Если женщины сегодня подвержены массовой истерии *как бы похудеть", то многие мужчины озадачены прямо противоположным вопросом: "как бы поправиться". Потому что для них важна в первую очередь их социальная роль в обществе.</w:t>
      </w:r>
    </w:p>
    <w:p>
      <w:pPr>
        <w:pStyle w:val="Ju"/>
        <w:rPr/>
      </w:pPr>
      <w:r>
        <w:rPr/>
        <w:t>В подростковом возрасте у мальчиков начинается интенсивный рост "в длину". Как правило, подростки угловаты, нескладны и худощавы (за исключением случаев нарушения обмена в той или иной степени). А любому подростку хочется скорее повзрослеть, стать социально значимой личностью, особенно сейчас, когда бизнесом начинают заниматься чуть ли не со школьной скамьи. Поэтому юноши стремятся избавиться от щуплости как от атрибута социальной незрелости: ведь даже при высоком росте подростковая худоба выдает возраст юного акселерата. Иногда мальчик так хочет скорее стать солидным мужчиной, что использует способы, прямо противоположные тем, которыми пользуются его знакомые девочки, чтобы похудеть. Например, один из таких молодых людей питался в основном... макаронами с пивом.</w:t>
      </w:r>
    </w:p>
    <w:p>
      <w:pPr>
        <w:pStyle w:val="Ju"/>
        <w:rPr/>
      </w:pPr>
      <w:r>
        <w:rPr/>
        <w:t>Однако стремление прибавить в весе характерно не только для современных тинэйджеров. Иногда этому подвержены и мужчины уже далеко не школьного возраста. Когда у таких мужчин появляются проблемы социальной адаптации, когда они ощущают себя непризнанными, не оцененными по достоинству, когда они не делают успешной карьеры, не зарабатывают существенных для себя денег и тому подобное - им кажется, что для решения всех этих социальных вопросов им необходимо... срочно прибавить в весе. Да и не удивительно, что они приходят к такому логически перекошенному выводу: ведь издавна слова "большой человек" означали и достаточно массивного мужчину, и представителя солидной должности.</w:t>
      </w:r>
    </w:p>
    <w:p>
      <w:pPr>
        <w:pStyle w:val="Ju"/>
        <w:rPr/>
      </w:pPr>
      <w:r>
        <w:rPr/>
        <w:t>Часто мужская полнота вообще расценивается как символ успеха и достатка. Это явление имеет место даже в тех областях, где вроде бы лишний вес у мужчин должен относиться к разряду профессиональных несоответствий: сколько раз нам приходилось наблюдать раздобревших начальников в милиции, в армии, там, где вроде бы основным условием успеха является хорошая физическая форма. ан нет, и там действуют те же бессознательные механизмы: занял высокое кресло - набирайся солидности во всех отношениях! И мужчины, решив бороться за весомое положение в обществе, начинают вовсю двигаться к своей цели. Во-первых, качают мышцы. Во-вторых (как только поймут, что гора мускулов уже не во всяком бизнесе выглядит солидно), начинают активно переедать. И разумеется, в результате получают только ожирение, неустойчивость давления и пищеварительные проблемы. А успешности, социальной признательности добиться таким способом не получается.</w:t>
      </w:r>
    </w:p>
    <w:p>
      <w:pPr>
        <w:pStyle w:val="Ju"/>
        <w:rPr/>
      </w:pPr>
      <w:r>
        <w:rPr/>
        <w:t>Исключение в этом плане составляют, пожалуй, лишь те, кого изначально называют "молодыми реформаторами". Успех и известность этих людей основывается на контрасте: если они олицетворяют "перспективную поросль и свежую струю", то им как раз и предписывается поддерживать имидж вечных подростков, то есть быть достаточно худощавыми. Но, стоит хотя бы одному из таких "молодых" перейти в разряд "зрелых", тут же его подростковая худоба будет расцениваться как ущерб его новому имиджу.</w:t>
      </w:r>
    </w:p>
    <w:p>
      <w:pPr>
        <w:pStyle w:val="Ju"/>
        <w:rPr/>
      </w:pPr>
      <w:r>
        <w:rPr/>
        <w:t>Поэтому женщинам следует знать, почему у мужчин иногда прорезается "волчий аппетит". Вовсе не обязательно они всегда голодны. Это может говорить и о том, что у них проблемы с адаптацией в окружающем их социуме.</w:t>
      </w:r>
    </w:p>
    <w:p>
      <w:pPr>
        <w:pStyle w:val="Ju"/>
        <w:rPr/>
      </w:pPr>
      <w:r>
        <w:rPr>
          <w:b/>
          <w:bCs/>
        </w:rPr>
        <w:t>Проблема вторая.</w:t>
      </w:r>
      <w:r>
        <w:rPr/>
        <w:t xml:space="preserve"> РОСТ. Комплексы из-за невысокого роста у мужчин начинаются опять же в юном возрасте. Здесь все определяет сексуальная адаптация подростка. В частности, парню ниже среднего роста очень трудно выбрать себе девушку. Понравится ему какая-нибудь во дворе или в классе, а она выше его на целых два сантиметра! Да еще и на каблуках любит разгуливать. И тогда, как бы ни нравилась парню эта девушка, он от нее откажется - только из-за этих несчастных двух сантиметров. А также из-за устоявшегося мнения, что, мол, негоже мужчине быть ниже женщины: ни по социальному положению, ни по материальному достатку, ни по росту.</w:t>
      </w:r>
    </w:p>
    <w:p>
      <w:pPr>
        <w:pStyle w:val="Ju"/>
        <w:rPr/>
      </w:pPr>
      <w:r>
        <w:rPr/>
        <w:t>Разумеется, у подростков бывает период, когда девочки сплошь выше мальчиков-ровесников, но это как раз период антагонизма, противостояния двух полов. И мальчишка думает: "Вот я вырасту, я вам всем покажу!" Проходит два-три года, отношения между полами уже совсем другие. Сверстники выросли, а он все никак не растет.</w:t>
      </w:r>
    </w:p>
    <w:p>
      <w:pPr>
        <w:pStyle w:val="Ju"/>
        <w:rPr/>
      </w:pPr>
      <w:r>
        <w:rPr/>
        <w:t>Достаточно сильно обостряет ситуацию бессознательное мужское соперничество - противоборство самцов. Каждый, особенно в подростковом периоде, стремится выглядеть в глазах девушек удачливее, привлекательнее, значительнее своих товарищей. Но именно мальчикам приходится испытывать все прелести "построения по росту", начиная с уроков физкультуры и кончая той же армией. В любом строю невысокие юноши стоят последними и, таким образом, уже ощущают себя хуже остальных. Хотя на самом деле мужские качества совершенно не зависят от роста. Но молодой человек, на которого все постоянно смотрят сверху вниз, никак не может понять, что ничем не хуже своих приятелей. А может, даже и лучше.</w:t>
      </w:r>
    </w:p>
    <w:p>
      <w:pPr>
        <w:pStyle w:val="Ju"/>
        <w:rPr/>
      </w:pPr>
      <w:r>
        <w:rPr/>
        <w:t>А далее невысокие мужчины выбирают один из трех путей.</w:t>
      </w:r>
    </w:p>
    <w:p>
      <w:pPr>
        <w:pStyle w:val="Ju"/>
        <w:rPr/>
      </w:pPr>
      <w:r>
        <w:rPr>
          <w:b/>
          <w:bCs/>
        </w:rPr>
        <w:t>Первый путь.</w:t>
      </w:r>
      <w:r>
        <w:rPr/>
        <w:t xml:space="preserve"> Они уходят от общения с окружающими, замыкаются в себе. Начинают сторониться женщин, даже невысоких: ощущение собственной неполноценности и страх снова быть отвергнутыми и осмеянными мешает им проявить инициативу. Часто такие мужчины увлекаются виртуальной реальностью компьютерного мира, причем настолько, что даже общаются исключительно через Интернет.</w:t>
      </w:r>
    </w:p>
    <w:p>
      <w:pPr>
        <w:pStyle w:val="Ju"/>
        <w:rPr/>
      </w:pPr>
      <w:r>
        <w:rPr>
          <w:b/>
          <w:bCs/>
        </w:rPr>
        <w:t>Второй путь.</w:t>
      </w:r>
      <w:r>
        <w:rPr/>
        <w:t xml:space="preserve"> Низкорослые мужчины начинают активно рваться к власти, испытывая так называемый комплекс Наполеона: "Если я не могу стать высоким, я стану великим". Здесь в большинстве случаев происходит своеобразная сублимация: свою нереализованную сексуальную энергию человек направляет в социальное русло. Болезненное самолюбие и жажда хотя бы на социальном уровне догнать более высоких соперников, хотя бы в материальном и социальном плане стать привлекательным для женщин - эта сила помогла многим известным людям добиться не последнего места в истории. Если вспомнить некоторых достаточно известных (как в положительном, так и в отрицательном плане) личностей, то практически все они были невысокими...</w:t>
      </w:r>
    </w:p>
    <w:p>
      <w:pPr>
        <w:pStyle w:val="Ju"/>
        <w:rPr/>
      </w:pPr>
      <w:r>
        <w:rPr/>
        <w:t xml:space="preserve">Многие мужчины, кстати, не идут напролом, стремясь добиться власти над другими людьми. Они достигают весьма значимых высот там, где низкий рост является положительным показателем. Один из ярких примеров - спорт. Не везде спортсмену требуется огромный рост, как, скажем, в баскетболе. Например, автогонки "Формула-1": в этой спортивной машине высокому человеку с длинными ногами не очень-то удобно. И практически все чемпионы этого вида спорта невысокие. </w:t>
      </w:r>
    </w:p>
    <w:p>
      <w:pPr>
        <w:pStyle w:val="Ju"/>
        <w:rPr/>
      </w:pPr>
      <w:r>
        <w:rPr/>
        <w:t>Вообще отличительная черта мужчин с комплексом Наполеона: в большинстве своем они стремятся иметь большой офис, большую квартиру, большую машину... Да и жить, и работать предпочитают не на первом и даже не на втором этаже.</w:t>
      </w:r>
    </w:p>
    <w:p>
      <w:pPr>
        <w:pStyle w:val="Ju"/>
        <w:rPr/>
      </w:pPr>
      <w:r>
        <w:rPr>
          <w:b/>
          <w:bCs/>
        </w:rPr>
        <w:t>Третий путь.</w:t>
      </w:r>
      <w:r>
        <w:rPr/>
        <w:t xml:space="preserve"> Такие мужчины вполне могут достигнуть успеха не сознательно, а, что называется, со страху. Ведь если называть вещи своими именами, то подобное недовольство внешностью, и в частности ростом, - это не что иное, как проявление той самой дисморфофобии, то есть страха перед собственным телом. Да, это явление проявляется не только у женщин - ему подвержена и сильная половина человечества. И комплексы из-за малого роста - яркое проявление мужской дисморфофобии. А так как любая фобия (в переводе на русский это и есть собственно "страх") основана на аспектах примитивного животного страха, то страдающие ею люди очень многое делают по принципу "у страха глаза велики". В частности, значительных успехов в сегодняшнем бизнесе низкорослые люди достигают не потому, что достаточно хорошо все рассчитали, а из-за неоправданного риска, принятия решений "очертя голову", потому что в глубине души они боятся, что их могут опередить, отбросить на обочину жизни. И ведут себя, как тот самый храбрый заяц, который с перепугу... оседлал волка. Такие люди нередко достигают значительного успеха, потому что боятся не того, чего боялся бы здравомыслящий спокойный человек без комплексов.</w:t>
      </w:r>
    </w:p>
    <w:p>
      <w:pPr>
        <w:pStyle w:val="Ju"/>
        <w:rPr/>
      </w:pPr>
      <w:r>
        <w:rPr>
          <w:b/>
          <w:bCs/>
        </w:rPr>
        <w:t>Проблема третья. СЕДИНА И ЛЫСИНА.</w:t>
      </w:r>
      <w:r>
        <w:rPr/>
        <w:t xml:space="preserve"> Если первые две проблемы присущи в основном соответственно молодым и зрелым людям, то третья - бич мужчин "за сорок". И здесь как раз социальные аспекты мало что решают: какое бы значимое место в обществе ни занимал мужчина, стоит у него появиться лысине или седине, он способен буквально удариться в панику. И все потому, что эти признаки в нашем сознании прочно связаны с наступающей старостью, а значит, с выходом мужчины "в тираж" как сексуального партнера.</w:t>
      </w:r>
    </w:p>
    <w:p>
      <w:pPr>
        <w:pStyle w:val="Ju"/>
        <w:rPr/>
      </w:pPr>
      <w:r>
        <w:rPr/>
        <w:t>Страх перед сединой и лысиной порождается неверными установками нашего общественного мнения. Давайте разберемся, в чем же здесь несоответствие.</w:t>
      </w:r>
    </w:p>
    <w:p>
      <w:pPr>
        <w:pStyle w:val="Ju"/>
        <w:rPr/>
      </w:pPr>
      <w:r>
        <w:rPr/>
        <w:t>Много раз приходилось слышать: "Секс - удел молодых". Почему вы так думаете? Пожилые люди не меньше молодежи, а то и больше стремятся к сексуальному общению. И между прочим, мужчина и в пожилом возрасте вполне способен сохранить либидо и потенцию, будь он хоть весь седой или полностью лысый: ни то ни другое никак не связано с его интимными возможностями.</w:t>
      </w:r>
    </w:p>
    <w:p>
      <w:pPr>
        <w:pStyle w:val="Ju"/>
        <w:rPr/>
      </w:pPr>
      <w:r>
        <w:rPr/>
        <w:t>Поседевший или полысевший мужчина бьет тревогу еще и потому, что уверен: теперь он не способен привлечь женщину. Мол, даму обязательно отпугнет его блестящая голова или белые виски, потому что опять-таки это якобы говорит о его сексуальной старости... Полно волноваться по пустякам, господа мужчины! Повторю, что появление лысины и седины никак не говорит о качестве эрекции, а некоторым женщинам седина, а то и лысина даже нравится: мол, это значит, что мужчина имеет достаточный жизненный опыт, в том числе и сексуальный.</w:t>
      </w:r>
    </w:p>
    <w:p>
      <w:pPr>
        <w:pStyle w:val="Ju"/>
        <w:rPr/>
      </w:pPr>
      <w:r>
        <w:rPr/>
        <w:t>В итоге седеющие и лысеющие мужчины, даже если они в недавнем прошлом были завзятыми сердцеедами, под воздействием общественного мнения и собственной дисморфофобии начинают терять уверенность в своих интимных способностях. Последствия этого - как минимум внушенная самому себе импотенция (если постоянно тревожиться за наличие эрекции, в конце концов даже самая сильная эрекция исчезнет), резкое ограничение круга знакомств (что не может не отразиться на социальной деятельности мужчины), а также нелепые попытки "спасти ситуацию" - в частности, вживление в лысину новых волос и покраска седины новомодными препаратами "для мужчин". И в результате порой бедные мужчины выглядят достаточно нелепо и уж ни в коем случае не более привлекательно, чем были до подобных вмешательств.</w:t>
      </w:r>
    </w:p>
    <w:p>
      <w:pPr>
        <w:pStyle w:val="Ju"/>
        <w:rPr/>
      </w:pPr>
      <w:r>
        <w:rPr/>
        <w:t>А выход в общем-то один, и достаточно универсальный: стоит оценить свою седину как признак жизненного опыта и сексуальной ценности, а свою лысину - как признак высокой потенции, и все комплексы как рукой снимает. Самое интересное, что окружающие вас женщины начнут думать о вашей седине или лысине точно так же, как вы.</w:t>
      </w:r>
    </w:p>
    <w:p>
      <w:pPr>
        <w:pStyle w:val="Ju"/>
        <w:rPr/>
      </w:pPr>
      <w:r>
        <w:rPr/>
        <w:t>...Итак, сделаем выводы. Конечно, чрезмерная худоба, слишком маленький рост или лысина во всю голову красит не каждого. Но беда в том, что зачастую этими комплексами начинают страдать мужчины не чересчур худые, не слишком низенькие и не совсем лысые. Просто неприятие собственного тела появляется там, где человек, будучи не в состоянии определить причину своих личностных неудач, как социальных, так и сексуальных, начинает винить во всем свою внешность. На самом же деле причины всех ваших бед в вас самих, в ваших душевных неурядицах и личностных проблемах. Может быть, эти мужчины не чувствуют себя привлекательными, потому что не умеют общаться с женщинами, не чувствуют себя удачливыми, потому что не в состоянии прогнозировать поведение партнера. И винить свою внешность в подобных проблемах - все равно что "искать крайнего", который возьмет все последствия неудач на себя. Вначале нужно разобраться в себе изнутри, а уж потом перекраивать себя снаружи. Если, конечно, останется в том нужда.</w:t>
      </w:r>
    </w:p>
    <w:p>
      <w:pPr>
        <w:pStyle w:val="Ju"/>
        <w:rPr/>
      </w:pPr>
      <w:r>
        <w:rPr/>
        <w:t> </w:t>
      </w:r>
    </w:p>
    <w:p>
      <w:pPr>
        <w:pStyle w:val="Ju"/>
        <w:rPr/>
      </w:pPr>
      <w:r>
        <w:rPr/>
        <w:t xml:space="preserve">Но и Демонстративным мужчинам, получается, тоже в чем-то легче: по крайней мере, переживают они в основном из-за своей внешности, и больше их ничего так сильно не волнует. Вообще можно сказать, что человек с запредельной демонстративностью во многом решает свои психологические проблемы с помощью... любви к себе самому. А вот наиболее поставленными под удар при сегодняшней ситуации оказались мужчины Сомневающиеся, которые в силу своих личностных особенностей уж кого не любят изначально - так это себя. Куда уж больше: мы уже упоминали, что если они становятся бизнесменами - то как правило, неуспешными (потому что долго думают), карьеру сделать тоже зачастую не могут (не умеют противостоять грубому давлению начальника и подсиживать коллег - им проще отказаться от соревнования, чем добиваться победы), да и в семейной жизни тяжело приходится - такой мужчина часто попадает под опеку супруги и так и живет до седых волос подкаблучником. которого совершенно не ценят в семье... </w:t>
      </w:r>
    </w:p>
    <w:p>
      <w:pPr>
        <w:pStyle w:val="Ju"/>
        <w:rPr/>
      </w:pPr>
      <w:r>
        <w:rPr/>
        <w:t xml:space="preserve">Правда, Сомневающиеся мужчины тоже нашли для себя несколько способов адаптации. Один из них - это опять же надевание маски «мачо». Помните, в первой главе, в уже многократно упомянутом примере про ученика Петрова учительница говорит, предоставляя в качестве примера Непосредственного Сидорова: «А ты, Петров, учись!» Вот Петров и учится - учится прежде всего быть резким и грубым, долго не думать, деньги не зарабатывать, а хватать... А надо сказать, что Сомневающиеся вообще прекрасные ученики, и очень быстро перерастают своих учителей... И у них в поведении возникает так называемая «непосредственность от сомнительности»: когда мужчину такого типа постоянно унижают - мол, ты рохля, нерешительный и медлительный, какой ты мужчина! - он в один «прекрасный» момент взрывается и начинает доказывать, «что он мужчина» - повышает голос, стучит кулаком по столу, бросает в лицо супруге неоправданные обвинения и обидные слова... Да. нередко он в такой маске выглядит комично. Но иногда и осваивается в этом амплуа достаточно надолго. А потом жены ахают: «Мне мужа прямо как подменили! Был такой нежный, ласковый, а сейчас чуть что - в крик!» А как же ему быть, если его, пока он был ласковый, никто всерьез не принимал? </w:t>
      </w:r>
    </w:p>
    <w:p>
      <w:pPr>
        <w:pStyle w:val="Ju"/>
        <w:rPr/>
      </w:pPr>
      <w:r>
        <w:rPr/>
        <w:t>Вообще о Сомневающемся типе личности, особенно о мужской части его представителей, стоит поговорить подробнее - настолько много у них в жизни проблем. О социальной стороне мы уже сказали - пока будущее бизнеса за интеллектуалами, однако настоящее не всегда принадлежит им. Но более значимые (нередко для них самих) трудности их подстерегают в отношениях с женщинами. Ведь у нас как: такой мужчина, когда женат - то рохля, который без супруги ни на что не способен, а пока не женат - считается либо распутником, либо неуживчивым. А на самом деле - ни то и ни другое!</w:t>
      </w:r>
    </w:p>
    <w:p>
      <w:pPr>
        <w:pStyle w:val="Ju"/>
        <w:rPr/>
      </w:pPr>
      <w:r>
        <w:rPr/>
        <w:t> </w:t>
      </w:r>
    </w:p>
    <w:p>
      <w:pPr>
        <w:pStyle w:val="Ju"/>
        <w:rPr>
          <w:b/>
          <w:b/>
          <w:bCs/>
        </w:rPr>
      </w:pPr>
      <w:r>
        <w:rPr>
          <w:b/>
          <w:bCs/>
        </w:rPr>
        <w:t>Я ОТ МАМОЧКИ УШЕЛ, ИЛИ ДОНЖУАН ПОНЕВОЛЕ</w:t>
      </w:r>
    </w:p>
    <w:p>
      <w:pPr>
        <w:pStyle w:val="Ju"/>
        <w:rPr>
          <w:i/>
          <w:i/>
          <w:iCs/>
        </w:rPr>
      </w:pPr>
      <w:r>
        <w:rPr>
          <w:i/>
          <w:iCs/>
        </w:rPr>
        <w:t>«Мне очень трудно найти общий язык с окружающими. Все время кажется, что они меня оценивают. И чаще всего упрекают за то, что я мог бы найти себе подругу - а я до сих пор не знаю, с какой у меня будет самая надежная и спокойная семейная жизнь... Да и девушки меня сторонятся - по крайней мере те. Кому я был бы готов предложить руку и сердце. Я понимаю, что раз я такой несовременный и нерешительный, то они меня и не оценят... Конечно, я не девственник. Даже один раз был в молодости женат. Но мне все время попадаются такие дамы, которые сами меня кладут в постель и потом подают утром завтрак - как будто я маленький. А когда я говорю. Что способен сам о себе позаботиться, они смеются мне в лицо и говорят, что я вообще без них ни на что не способен...»</w:t>
      </w:r>
    </w:p>
    <w:p>
      <w:pPr>
        <w:pStyle w:val="Ju"/>
        <w:rPr>
          <w:i/>
          <w:i/>
          <w:iCs/>
        </w:rPr>
      </w:pPr>
      <w:r>
        <w:rPr>
          <w:i/>
          <w:iCs/>
        </w:rPr>
        <w:t>Максим, 29 лет</w:t>
      </w:r>
    </w:p>
    <w:p>
      <w:pPr>
        <w:pStyle w:val="Ju"/>
        <w:rPr/>
      </w:pPr>
      <w:r>
        <w:rPr/>
        <w:t>Портрет такого мужчины знаком очень многим женщинам - причем каждой в своем собственном ракурсе. Наверняка вы узнаете в нем многих из своих знакомых: обходительный и нежный, нерешительный и мягкий, нуждающийся в опеке и помощи, старый холостяк, многократный разведенец или супруг-подкаблучник... Но всегда проявляет к женщине уважение, и даже заботу. Многие женщины, правда, говорят - «заботится, как настоящий мужчина». Тут, к сожалению, мнения этих женщин идут вразрез с общепринятым понятием «настоящего мужчины-мачо» - или дамы просто забывают, что мужчина с горой мышц и пистолетом редко когда действительно заботится о даме... А вот наш герой - вежливый и мягкий - заботы может предоставить сколько угодно, если она какой-нибудь даме будет нужна. Что же это за человек такой? И почему при такой заботе он либо упорно живет один, либо имеет за плечами несколько неудачных браков?</w:t>
      </w:r>
    </w:p>
    <w:p>
      <w:pPr>
        <w:pStyle w:val="Ju"/>
        <w:rPr/>
      </w:pPr>
      <w:r>
        <w:rPr/>
        <w:t>Проблемы его (причем не столько интимные, сколько социальные) начинаются с того, что он изначально стремится всем угодить. Если такой мужчина достигает в карьере уровня начальника промежуточного звена - на этом и останавливается, а то и скатывается вниз. Потому что его стратегия общения с начальством и подчиненными очень сильно отличается от общепринятой.</w:t>
      </w:r>
    </w:p>
    <w:p>
      <w:pPr>
        <w:pStyle w:val="Ju"/>
        <w:rPr/>
      </w:pPr>
      <w:r>
        <w:rPr/>
        <w:t xml:space="preserve">Если на такой ступени оказывается представитель типа Приземленного, то он четко знает принципы иерархического общения: подчиненных дави, руководству угождай. И даже если его не будут любить (а то и будут бояться) подчиненные, он все равно очень быстро пойдет наверх за счет умелой лести начальству и подсиживания коллег. А Сомневающийся, став начальником промежуточного звена, стремится всех привести к общему компромиссу и сгладить трения между выше- и нижестоящими. Причем в процессе этого чаще огрызается на начальника. Однако его подчиненные о его благих намерениях зачастую ничего и не знают (даже если ему удается чего-то для них достичь). И разумеется, не так часто его благодарят. А вот начальство такого человека тут же «замечает»: мол, что это он позволяет себе с руководством?! И Сомневающийся постепенно наживает нелюбовь этого руководства - со всеми вытекающими последствиями. Разумеется, это отражается и на благополучии его подчиненных, за что они тоже начинают ругать своего Сомневающегося начальника: мол, что же это за шеф такой, ничего не может для них добиться? В результате Сомневающийся, который «хотел как лучше, а получилось как всегда», попадает, как говорится, между молотом и наковальней: начальство его не жалует и подчиненные не любят... Он начинает чувствовать себя на работе дискомфортно и в результате наживает себе «профессиональные» болезни людей этого типа личности - стенокардии и язвы желудка. </w:t>
      </w:r>
    </w:p>
    <w:p>
      <w:pPr>
        <w:pStyle w:val="Ju"/>
        <w:rPr/>
      </w:pPr>
      <w:r>
        <w:rPr/>
        <w:t>Мы уже говорили о том, что типы личности наследуются (но не всегда по прямой), однако существенную роль в их формировании играет и окружающая среда. И в частности - воспитание ребенка. Так, Сомневающиеся дети вырастают чаще всего у жестких и властных матерей - причем нередко властных только по отношению к ребенку. В своей жизни такая мама в принципе не очень-то многого и достигла. Зато на ребенке она полностью реализует свое желание покомандовать (хотя командовать как раз и не умеет)... В результате она задает дитяти целый набор бессистемных правил, по которым ему «надо жить», причем все правила находятся как бы под одним знаменателем: «Будь хорошим мальчиком» (раз уж мы говорим о мужчинах); такой результат бывает и у девочек, только Сомневающиеся девочки, даже ставшие взрослыми женщинами, не так выделяются в худшую сторону, потому что для женщины нерешительность - качество вроде бы естественное. И никто не знает, как такая девочка зачастую страдает от своей «скромности»...</w:t>
      </w:r>
    </w:p>
    <w:p>
      <w:pPr>
        <w:pStyle w:val="Ju"/>
        <w:rPr/>
      </w:pPr>
      <w:r>
        <w:rPr/>
        <w:t xml:space="preserve">Итак, ребенок получает множество жестких авторитарных указаний, но часто эти указания противоречат одно другому. Например, от мальчика требуется умение быть защитником - или как минимум уметь за себя постоять - и в то же время «хорошие мальчики драться не должны». Будущему мужчине надо быть самостоятельным, и в то же время «почему ты не спрашиваешь разрешения?» В конце концов, хороший сын обязан помогать маме, но при этом чтобы он ни делал - маме все будет не так. (Кто знаком с творчеством психоаналитика Эрика Берна, наверняка тут же вспомнит одну из описанных им «психологических игр»: «Сделай мне куличики - фу, какой ты грязный».). </w:t>
      </w:r>
    </w:p>
    <w:p>
      <w:pPr>
        <w:pStyle w:val="Ju"/>
        <w:rPr/>
      </w:pPr>
      <w:r>
        <w:rPr/>
        <w:t>Когда такой мальчик вырастает, он долго не создает семью: во-первых, потому что не умеет сам принимать решения, а во-вторых, мама его держит достаточно жестко. А что вы хотите: на протяжении стольких лет она им командовала, как же теперь он уйдет из-под ее властной руки? На это нужно решиться, а он пока не готов. Да к тому же, что самое неприятное, сама мама не готова его отпустить - если он уйдет, то как же она будет дальше реализовываться? Вот и показывает она сыну (порой совершенно бессознательно), что он без мамы ничего не стоит... Она запросто может, сама того не желая, спровоцировать провал какого-нибудь дела, которое задумал ее сын, сорвать ему важную встречу, вовремя не передав информацию, унести в химчистку его парадный костюм как раз накануне важного собеседования о приеме на выгодную и перспективную работу... Только для того, чтобы показать, какой он несамостоятельный и что так и не мог без мамы собраться в химчистку заранее!</w:t>
      </w:r>
    </w:p>
    <w:p>
      <w:pPr>
        <w:pStyle w:val="Ju"/>
        <w:rPr/>
      </w:pPr>
      <w:r>
        <w:rPr/>
        <w:t>Что же до сына, то он постепенно окончательно привыкает жить под лозунгом «А что скажет мамочка?» Ведь у Сомневающихся одна из основных потребностей - одобрение значимых людей, а уж кто как не мама, самый значимый для такого мужчины человек? Даром что она постоянно на него смотрит неодобрительно... В результате у таких мужчин создается прямо-таки физическое ощущение, что куда бы он ни пошел, что бы он ни делал - мама постоянно стоит у него за спиной, наблюдает и оценивает... Еще и от этого у него возникает специфическая нерешительность: ему в таком случае нужно выбрать не просто наилучший вариант действий, а наилучший с точки зрения свой мамочки!</w:t>
      </w:r>
    </w:p>
    <w:p>
      <w:pPr>
        <w:pStyle w:val="Ju"/>
        <w:rPr/>
      </w:pPr>
      <w:r>
        <w:rPr/>
        <w:t>По этому поводу позвольте еще один узкопрофессиональный анекдот.</w:t>
      </w:r>
    </w:p>
    <w:p>
      <w:pPr>
        <w:pStyle w:val="Ju"/>
        <w:rPr>
          <w:i/>
          <w:i/>
          <w:iCs/>
        </w:rPr>
      </w:pPr>
      <w:r>
        <w:rPr>
          <w:i/>
          <w:iCs/>
        </w:rPr>
        <w:t>К психотерапевту обратился мужчина с жалобой на трудности в интимной жизни: мол, у него совершенно пропало половое влечение. Психотерапевт кладет пациента на кушетку и начинает сеанс гипноза:</w:t>
        <w:br/>
        <w:t>- Вы совершенно расслаблены... Вы абсолютно спокойны... Вы очень долго не видели ни одной женщины. Ваше желание становится все сильнее и сильнее. Внезапно открывается дверь, и вас охватывает неодолимая страсть. Вы знаете, что к вам должна прийти ваша любимая... Вы дрожите всем телом, пока она входит и приближается к вам. Вы дрожите все сильнее и сильнее и начинаете говорить мне, что вы чувствуете...</w:t>
        <w:br/>
        <w:t>Мужчину на кушетке действительно охватывает сильная дрожь. И тихим голосом он начинает повторять одну и ту же фразу:</w:t>
        <w:br/>
        <w:t>- А что скажет мамочка? А что скажет мамочка?!</w:t>
      </w:r>
    </w:p>
    <w:p>
      <w:pPr>
        <w:pStyle w:val="Ju"/>
        <w:rPr/>
      </w:pPr>
      <w:r>
        <w:rPr/>
        <w:t>Смех смехом, а именно поэтому у таких мужчин возникают интимные затруднения: им постоянно кажется, что мама находится рядом с ними и скептически наблюдает за всеми их действиями...</w:t>
      </w:r>
    </w:p>
    <w:p>
      <w:pPr>
        <w:pStyle w:val="Ju"/>
        <w:rPr/>
      </w:pPr>
      <w:r>
        <w:rPr/>
        <w:t>И даже славы донжуана такой мужчина добивается, вовсе не желая того! Так как он постоянно жаждет одобрения (чтобы лишний раз доказать самому себе, что он не такой уж никудышный, как об этом говорила мама), то в результате со всеми девушками ведет себя предупредительно, галантно, вежливо...Но это вовсе не значит, что он влюблен! Именно на это часто попадаются девушки, недоумевающие. как это мужчина вначале дарил цветы, водил под руку, говорил красивые слова - а потом вдруг исчез, как будто ничего и не было... Так ведь и вправду, ничего не было - с точки зрения этого мужчины. А девушка приняла такое обыкновенное для него поведение чуть ли не за признание в любви...</w:t>
      </w:r>
    </w:p>
    <w:p>
      <w:pPr>
        <w:pStyle w:val="Ju"/>
        <w:rPr/>
      </w:pPr>
      <w:r>
        <w:rPr/>
        <w:t>Из-за подобного непривычно-обходительного общения с дамами такие мужчины как ни странно, частенько слывут донжуанами - только оттого, что всем женщинам пытаются угодить. И в конце концов, если дама сочтет, что все его ухаживания - только прелюдия перед сексом, да еще и так или иначе начнет на этом сексе настаивать - Сомневающийся мужчина просто не сможет ей отказать! И другой не сможет отказать. И третьей... Вот вам в результате и соответствующая слава. А поскольку имидж донжуана для мужчины все же весьма лестный, то наш герой нередко и не возражает... Как не возражает и в сущности против того, чтобы доставлять дамам удовольствие и получать от них то самое восхищение и одобрение, которого ему так не хватает. Но только, разумеется, никаких серьезных обязательств в отношении своих подруг он брать не намерен. Чего дамы, к сожалению, очень часто не учитывают...</w:t>
      </w:r>
    </w:p>
    <w:p>
      <w:pPr>
        <w:pStyle w:val="Ju"/>
        <w:rPr/>
      </w:pPr>
      <w:r>
        <w:rPr/>
        <w:t xml:space="preserve">Причем этот мужчина чаще всего оказывается объектом внимания таких же властных и решительных дам, как и его мама. Возможно, его глубинный взгляд на жизнь и стремление докопаться до сути вещей могла бы оценить девушка с иным складом характера, но как раз она-то и считает его нерешительным хлюпиком и не проявляет к нему интереса - особенно если он уже отягощен имиджем Казановы. А вот настырные дамы, по чьей прихоти он, собственно, Казановой и становится, чаще всего набиваются и к нему в супруги. Ведь любой сомневающийся мужчина, слыви он хоть трижды донжуаном, в глубине души всегда очень сильно удивляется, что кто-то из дам обратил на него внимание и ответил на его ухаживания - все потому, что ему мама в детстве внушила: «ты никуда не годишься и никому не понравишься». И быстрое согласие на близость с ним какой-нибудь чересчур решительной особы для него иной раз - полная неожиданность! Хоть и приятная. А как только он от этой неожиданности растерялся - тут его дама и берет, что называется, тепленьким. И мужчина практически мгновенно оказывается в постели, а то и в законном браке, далеко не с той женщиной, с какой бы он сам хотел там оказаться... </w:t>
      </w:r>
    </w:p>
    <w:p>
      <w:pPr>
        <w:pStyle w:val="Ju"/>
        <w:rPr/>
      </w:pPr>
      <w:r>
        <w:rPr/>
        <w:t xml:space="preserve">Кстати, Сомневающиеся мужчины часто заключают так называемый разновозрастный брак. Причем в молодости они предпочитают женщин старше себя - из-за тяги к любым знаниям, к любому чужому опыту. А с другой стороны, им легче уйти от мамочки к другой такой же «мамочке» - у которой хоть не зазорно будет учиться жизни. Однако постепенно муж набирается у супруги житейского опыта, а жена иногда остается на том же уровне - приняв сразу, что она старше и умнее, и ей незачем больше расти при таком муже... Но со временем муж понимает, что ему уже как бы и негоже быть подкаблучником у такой жены, которую он догнал и перегнал в интеллектуальном плане, а то и в социальном. И ему искренне непонятно, на каких условиях и по каким причинам она вдруг им командует... Супруга же, как только муж начнет поднимать голову и намекать на семейное равноправие, станет возмущаться - ведь зачастую она как раз специально брала себе такого «мальчика на побегушках» и ее совсем не устроит, если этот мальчик вдруг станет мужчиной. Слово за слово, размолвки все чаще, и под конец ситуация нередко заканчивается разводом. </w:t>
      </w:r>
    </w:p>
    <w:p>
      <w:pPr>
        <w:pStyle w:val="Ju"/>
        <w:rPr/>
      </w:pPr>
      <w:r>
        <w:rPr/>
        <w:t xml:space="preserve">Если мужчине при этом где-то от 30 до 40, то есть вероятность еще одного такого же брака с женщиной старше себя. Еще одна попытка выбрать сильную, умную мамочку... но постепенно он дорастает и до этой мамочки, и перерастает ее. И сценарий повторяется точно так же. Ведь как вы помните, у всех Сомневающихся в характере есть психологический жесткий стержень, который однажды обнаруживается и очень не нравится властной супруге: оказывается, ее муж вовсе не такой мямля, на какого она рассчитывала... </w:t>
      </w:r>
    </w:p>
    <w:p>
      <w:pPr>
        <w:pStyle w:val="Ju"/>
        <w:rPr/>
      </w:pPr>
      <w:r>
        <w:rPr/>
        <w:t>Но в принципе основа конфликта - то, что требования супруги столь же противоречивы, как когда-то требования мамочки. «Ты должен быть сильным мужчиной, но во всем мне подчиняться. Ты должен быть умным, но быть глупее меня!» Мало того, мужчина такого типа и в обществе сталкивается с довольно противоречивыми требованиями. Скажем, воровать нельзя, но иметь много денег надо. Или: драться нехорошо, но настоящий мужчина должен уметь дать в ухо противнику. Тем же донжуаном быть нехорошо, но список побед над женщинами мужчине больше льстит, чем его позорит. Надо быть внимательным руководителем и надежным бизнесменом, но в то же время уметь пойти по головам подчиненных и кинуть партнеров... И несчастный мужчина и в обществе, и в семье оказывается в положении известных «собачек Хаханашвили». Думаю, что самое время о них рассказать.</w:t>
      </w:r>
    </w:p>
    <w:p>
      <w:pPr>
        <w:pStyle w:val="Ju"/>
        <w:rPr/>
      </w:pPr>
      <w:r>
        <w:rPr/>
        <w:t xml:space="preserve">В советское время серию опытов над собаками провел известный физиолог Хаханашвили. В частности, он вначале вырабатывал у собаки примитивный павловский рефлекс, скажем, на сигнал высокого тона: звучит такой сигнал - собака может нажать лапой на педаль у кормушки и получить еду. Потом он выработал у животных другой рефлекс - на сигнал низкого тона: при таком сигнале собака получала ощутимый удар током. И естественно, уходила от кормушки подальше. Дальше вроде бы течение эксперимента проблем не вызывало: высокий сигнал - собака бежит к кормушке, низкий сигнал - держится от нее в отдалении. А вот потом экспериментаторы начали постепенно сближать тоны сигналов: высокий становился все ниже, а низкий - все выше. И хоть у собак довольно тонкий слух, все равно однажды наступал момент. Когда собака переставала различать эти сигналы - и соответственно, не могла предугадать, что же она получит в данный момент: удар током или еду? В итоге при любом сигнале собака начала вести себя совершенно неадекватно: металась по клетке, забивалась в угол и оттуда лаяла, вопреки ударам током бросалась на кормушку, а если получала удар, то кусала... собственную пострадавшую лапу. То есть совершала поступки, лишенные даже примитивной животной логики. А вскоре собаки, живущие в условиях такого эксперимента, заболевали, теряли аппетит, линяли, и в конце концов погибали. И на вскрытии выявлялись, как правило, множественные язвенные процессы в области желудочно-кишечного тракта. </w:t>
      </w:r>
    </w:p>
    <w:p>
      <w:pPr>
        <w:pStyle w:val="Ju"/>
        <w:rPr/>
      </w:pPr>
      <w:r>
        <w:rPr/>
        <w:t>Вот уж воистину по поговорке: «создайте собаке человеческие условия, и у нее будет язва». Ведь точно так же чувствуют себя в жизни люди Сомневающегося типа (как правило, мужчины), которые вынуждены жить по противоречивым требованиям - сначала мамочкиным, потом всего общества, и наконец, собственной жены... Ведь самое трудное для таких мужчин то, что им (при их жажде одобрения и потребности просчитывать все вперед) постоянно приходится жить с ощущением неизвестности: за тот или иной поступок их похвалят или поругают?!</w:t>
      </w:r>
    </w:p>
    <w:p>
      <w:pPr>
        <w:pStyle w:val="Ju"/>
        <w:rPr/>
      </w:pPr>
      <w:r>
        <w:rPr/>
        <w:t>И постепенно при такой жизни в семье в душе супруга начинает зреть бунт. В принципе тут возможны два варианта. Либо этого мужа изначально, как говорится, загоняют под лавку - именно ломают, а не сгибают, и тогда он спивается (о чем речь впереди), либо мужчина все-таки бунтует, выдавая уже упомянутую нами «непосредственность от сомнительности». И в результате - очередной развод... Причем нередко именно жена выгоняет мужа, который вдруг посмел возвысить на нее голос, а то и ударить... И в суде при разводе именно она, такая сильная и решительная, будет прикидываться слабой женщиной и кричать: «Вот это он, тюфяк такой, меня бил и обижал!!!» В общем, часто именно мужчина становится в этом разводе виноват. А в чем, собственно, его вина? В том, что не захотел мириться с неоправданным унижением?</w:t>
      </w:r>
    </w:p>
    <w:p>
      <w:pPr>
        <w:pStyle w:val="Ju"/>
        <w:rPr/>
      </w:pPr>
      <w:r>
        <w:rPr/>
        <w:t>В этом случае еще предстоит разобраться, кто кого обижал. Ведь нередко такая супруга, желая «на всякий случай» унизить мужа, пилит своего благоверного днем и ночью за что угодно: то он сделал не так, это не эдак... Часто покрикивает на мужа, причем нередко при значимых для него людях. Не страдая от избытка тактичности, эта женщина может в пылу ссоры достаточно больно задеть мужа словами, оскорбить его родственников или высказаться нелестно о каких-то его интимных жизненных подробностях. Супруг молчит: не потому, что рохля, а потому, что перекрикивать жену не хочет, а на спокойные разумные аргументы она просто не реагирует... Но однажды такой муж доходит до точки кипения и набрасывается на жену с кулаками в состоянии аффекта: иными словами, просто не осознавая своего поведения. И тихий муж, выведенный из себя, ничего уже не в состоянии рассчитать: он совершенно теряет голову. И поэтому способен нанести супруге достаточно серьезные поведения или вообще убить. А потом, придя в себя, повеситься рядом...</w:t>
      </w:r>
    </w:p>
    <w:p>
      <w:pPr>
        <w:pStyle w:val="Ju"/>
        <w:rPr/>
      </w:pPr>
      <w:r>
        <w:rPr/>
        <w:t>Но это, конечно, крайности. А наиболее частое решение такой проблемы - все-таки развод. И таких разводов у этого мужчины может быть три, четыре, пять... И окружающие считают, что это характеризует его как ненадежного, ветреного, сладострастного изменника, который ни на что в семье не годится. Да как раз наоборот! Такой мужчина может быть надежным верным мужем и прекрасным отцом - если его оценить по достоинству. А так как желающих мало, то мужчине уже страшно наступать еще раз на одно и те же грабли - и после некоторого критичного числа разводов он решает некоторое время пожить самостоятельно. Вот вам и возникновение породы «закоренелых холостяков».</w:t>
      </w:r>
    </w:p>
    <w:p>
      <w:pPr>
        <w:pStyle w:val="Ju"/>
        <w:rPr/>
      </w:pPr>
      <w:r>
        <w:rPr/>
        <w:t xml:space="preserve">Но все же велика вероятность. Что через несколько лет у такого мужчины появится новая потребность жениться. Иногда вовсе не ради семьи, а потому, что накопилось уже достаточно знаний, надо же их кому-то передать? Именно от таких мужчин мне приходилось слышать, что они готовы сами «родить себе ребенка и его воспитывать без женщин». Но как вы понимаете, для появления ребенка нужна как минимум одна женщина - которая по нашим неписаным законам потом на этого ребенка будет иметь фактически все права. </w:t>
      </w:r>
    </w:p>
    <w:p>
      <w:pPr>
        <w:pStyle w:val="Ju"/>
        <w:rPr/>
      </w:pPr>
      <w:r>
        <w:rPr/>
        <w:t xml:space="preserve">К тому же нередко таким мужчинам трудно все время жить холостяками потому, что мама когда-то сказала (и общество подтверждает): «Хороший мальчик должен обязательно жениться». Потом, такому человеку в жизни, кроме всего, нужен постоянный «оценщик» - так ли он поступает, правильно ли делает? Ну и наконец, жена является своеобразной защитой от гиперопеки матери (которая очень любит снова обрушивать эту гиперопеку на сына каждый раз, как только он опять развелся). </w:t>
      </w:r>
    </w:p>
    <w:p>
      <w:pPr>
        <w:pStyle w:val="Ju"/>
        <w:rPr/>
      </w:pPr>
      <w:r>
        <w:rPr/>
        <w:t>И если уж обстоятельства вынуждают таких мужчин опять жениться, они - особенно в возрасте ближе к сорока и старше - идут другим путем: заключают разновозрастный брак с разницей в другую сторону, выбирая девочку лет на двадцать младше себя. Мол, в этом браке он априори будет старше и умнее, и знания есть кому передать... В принципе, прежде всего ему самому нужно наконец себе доказать, что он что-то в жизни сам по себе значит - если хотите, без такой уверенности от просто не сможет реализоваться социально! Однако иные девочки и в двадцать лет не погнушаются вертеть и командовать сорокалетним мужиком. Нет, вначале она, конечно, подождет от супруга каких-то решительных действий, но в силу подросткового отношения к жизни не даст ему достаточного времени окончательно освоиться с ролью главы семьи. Если решительные действия не происходят сразу, девушка вполне может решить, что ее супруг в принципе не способен «быть мужчиной» и роль главы семьи ей, мол, придется брать на себя... А дальше все идет по уже известному сценарию.</w:t>
      </w:r>
    </w:p>
    <w:p>
      <w:pPr>
        <w:pStyle w:val="Ju"/>
        <w:rPr/>
      </w:pPr>
      <w:r>
        <w:rPr/>
        <w:t>...В общем, основные проблемы мужчины сомневающегося типа в том, что он действительно умный, имеющий глубокие разносторонние знания, прекрасно анализирующий обстановку, всегда способный к компромиссам - только эти его качества никому не нужны! Все требуют от него решительности, реакций по принципу «раз-два» (мало ли, что принятое решение может быть не самым оптимальным - зато быстро...) Таким образом Сомневающийся мужчина всегда о себе более низкого мнения, чем есть на самом деле. И к тому же с этой его самооценкой с удовольствием соглашаются большинство окружающих. Поэтому такому мужчине я предложу несколько рекомендаций (а уж ему самому решать, принять их к сведению или нет).</w:t>
      </w:r>
    </w:p>
    <w:p>
      <w:pPr>
        <w:pStyle w:val="Ju"/>
        <w:rPr/>
      </w:pPr>
      <w:r>
        <w:rPr/>
        <w:t>Прежде всего, именно вам предлагаю подумать о теории разумного эгоизма, которую мы упомянули в третьей главе. Так ли уж стоит всем угождать? Если вы хотите добиться одобрения, прежде всего любите и уважайте себя самого. И подумайте - всегда ли за вашу услужливость вы добьетесь именно доброго слова? Не разумнее ли будет прежде всего позаботиться о себе, чтобы иметь те блага, которые потом предлагать другим - если уж на то пошло?</w:t>
      </w:r>
    </w:p>
    <w:p>
      <w:pPr>
        <w:pStyle w:val="Ju"/>
        <w:rPr/>
      </w:pPr>
      <w:r>
        <w:rPr/>
        <w:t>И потом - вы же исследователь, так и будьте им. Вы сами лучше всех можете получить ответ на вопрос, как вам быть, стоит только изучить ситуацию. И проблема ваша - действительно горе от ума. Вы кто угодно, но уж точно не дурак. И вовсе незачем становиться таковым только в угоду тем, кто хочет так считать...</w:t>
      </w:r>
    </w:p>
    <w:p>
      <w:pPr>
        <w:pStyle w:val="Ju"/>
        <w:rPr/>
      </w:pPr>
      <w:r>
        <w:rPr/>
        <w:t>А женам таких мужчин как минимум следует учитывать, что если муж говорит «Как мне быть», это не значит, что он полностью беспомощный и действительно не знает, как. Да как раз наоборот: он знает несколько вариантов действия, каждый из который гарантированно лучше того, который скоропалительно выдаст ему самоуверенная властная супруга. И если он советуется с женой - то не потому, что не знает, как ему поступить. а оттого, что хочет. чтобы принятое им решение было приемлемо для вас обоих. Вам не нравится такой подход? Может быть, вам больше подойдет решительность известного героя из того же фильма «Москва слезам не верит»: «Все вопросы я буду решать сам - на том простом основании, что я мужчина!» То есть он будет все решать сам не потому, что так будет выгодно или удобно, и не потому, что он опытнее или умнее, а потому, что у него имеются те самые тестикулы (которыми он собирается думать?). Кстати, именно тут хочу отметить для тех женщин, которые сразу после фильма ринулись искать по электричкам такого Гошу (и ищут уже более двадцати лет): таких мужчин не бывает. Данный герой по воле создателей картины совместил в себе несовместимые качества: во-первых, вышеупомянутый подход к решению вопроса с точки зрения тестикул (типы Непосредственный и Приземленный), а во-вторых - очаровавшая многих дам способность приготовить ужин для усталой любимой женщины... Да НИКОГДА мужчина с подобной аргументацией будет готовить, пока в доме есть женщина! Напишите, дамы, себе это на стене крупными буквами. На такую внимательность к усталой любимой женщине способен как раз Сомневающийся тип, внешне такой нерешительный и скромный, но зато поступающий не с точки зрения своих половых признаков, а с точки зрения логики, ума и взаимной выгоды обоих супругов!</w:t>
      </w:r>
    </w:p>
    <w:p>
      <w:pPr>
        <w:pStyle w:val="Ju"/>
        <w:rPr/>
      </w:pPr>
      <w:r>
        <w:rPr/>
        <w:t> </w:t>
      </w:r>
    </w:p>
    <w:p>
      <w:pPr>
        <w:pStyle w:val="Ju"/>
        <w:rPr/>
      </w:pPr>
      <w:r>
        <w:rPr/>
        <w:t xml:space="preserve">...Но что же бывает, когда мужчин (не только Сомневающихся) заставляют принимать решения и нести всю ответственность «только на том основании, что они мужчины»? Ведь далеко не всем представителям мужского пола эта ответственность на самом деле так уж нужна! Под ее давлением и под грузом прочих проблем (говорить о которых мужчинам нельзя) ломаются очень многие. И в результате мужчины давно изобрели для себя уникальное «решение» всех своих проблем, возникающих по разным причинам - алкоголь. Мне уже давно приходилось слышать от коллег (и говорить самому), что главный конкурент психотерапевта - винный отдел гастронома (тогда еще были гастрономы, а не супермаркеты и не киоски...) То есть способ этот достаточно древний - но в том числе и от него наши мужчины раньше умирают, раньше становятся «ходячими развалинами» и раньше теряют свою способность к полноценному воспроизведению потомства (и в генетическом, и в интимном, и в социально-педагогическом смысле). </w:t>
      </w:r>
    </w:p>
    <w:p>
      <w:pPr>
        <w:pStyle w:val="Ju"/>
        <w:rPr/>
      </w:pPr>
      <w:r>
        <w:rPr/>
        <w:t>Но как прикажете быть, если опять же, за помощью обращаться стыдно, а поговорке «мужчина должен быть если не бог, то полбога» уже как минимум лет двести? Более того, мужчины, которым не свойственно «поведение мачо» и которые надевают на себя такую маску, лучше всего «входят в роль», когда выпьют. Иначе стесняются. А алкоголь потому так и распространен, что он быстрее всего делает человека тупым, и тогда уже можно ничего не стесняться. Не говоря уже о том, что в реестр качеств пресловутого «настоящего мужчины» входит еще и умение махать стакан за стаканом и не падать лицом в салат! Знаете, есть такая специфическая мужская застольная игра: все выпивают по рюмке и кладут около тарелок по доллару. Потом лезут под стол. Вылезают. Выпивают еще по рюмке. Кладут еще по доллару, лезут под стол. Вылезают (те, кто смог), выпивают, кладут еще по доллару. Лезут под стол, вылезают (опять, те, кто смог), и так далее - до тех пор, пока из-под стола не вылезет один человек. Он-то и забирает все скопившееся около тарелок доллары. Надо понимать, получается внушительная сума. Только вопрос - что за такую сумму еще приобретает выигравший? Ведь хоть и говорят, что мужчине можно (и нужно) уметь все, но сил-то может и не хватить...</w:t>
      </w:r>
    </w:p>
    <w:p>
      <w:pPr>
        <w:pStyle w:val="Ju"/>
        <w:rPr/>
      </w:pPr>
      <w:r>
        <w:rPr/>
        <w:t> </w:t>
      </w:r>
    </w:p>
    <w:p>
      <w:pPr>
        <w:pStyle w:val="Ju"/>
        <w:rPr>
          <w:b/>
          <w:b/>
          <w:bCs/>
        </w:rPr>
      </w:pPr>
      <w:r>
        <w:rPr>
          <w:b/>
          <w:bCs/>
        </w:rPr>
        <w:t>ТРУДНО БЫТЬ БОГОМ</w:t>
      </w:r>
    </w:p>
    <w:p>
      <w:pPr>
        <w:pStyle w:val="Ju"/>
        <w:rPr>
          <w:i/>
          <w:i/>
          <w:iCs/>
        </w:rPr>
      </w:pPr>
      <w:r>
        <w:rPr>
          <w:i/>
          <w:iCs/>
        </w:rPr>
        <w:t>Встречаются два приятеля. Один другому:</w:t>
        <w:br/>
        <w:t>- Ну, как живешь?</w:t>
        <w:br/>
        <w:t>- Да как сказать... Топлю в вине свои заботы.</w:t>
        <w:br/>
        <w:t>- Ну и как, получается?</w:t>
        <w:br/>
        <w:t>- Сперва получалось... А теперь они все, подлые, плавать научились!</w:t>
      </w:r>
    </w:p>
    <w:p>
      <w:pPr>
        <w:pStyle w:val="Ju"/>
        <w:rPr/>
      </w:pPr>
      <w:r>
        <w:rPr/>
        <w:t xml:space="preserve">Вообще-то алкоголизм - не что иное, как особая разновидность наркомании. Все наркотики вызывают те или иные нарушения в работе головного мозга. Но большей частью это так называемые экзогенные яды (то есть привносимые в организм человека извне). Алкоголь же, в отличие от прочих наркотических веществ и даже от никотина, как один из необходимых промежуточных продуктов обмена веществ, присутствует в организме любого, даже самом закоренелого трезвенника. Но это не повод спокойно потреблять спиртное в диких дозах, потому что опять-таки вопрос в количестве. Ведь таким же метаболитом является, к примеру, и глюкоза, но если заставить человека скушать полную тарелку сахарного песку, он просто умрет от гипергликемии (диабетической комы). Потому что столько глюкозы разом организму не нужно. То же и с алкоголем: обычно его количество в крови ничтожно (примерно 0,3 промилле - десятых долей процента). А для достижения хотя бы легкой стадии опьянения это количество должно возрасти раза в три-четыре, а для тяжелой стадии - в десять и более раз. </w:t>
      </w:r>
    </w:p>
    <w:p>
      <w:pPr>
        <w:pStyle w:val="Ju"/>
        <w:rPr/>
      </w:pPr>
      <w:r>
        <w:rPr/>
        <w:t>Кстати, далее не хотелось бы употреблять слова "алкогольное опьянение" - точнее было бы сказать "степень отравления алкоголем". Или как еще говорят врачи - алкогольная интоксикация. Потому что алкоголь в тех дозах, которые превышают естественную потребность, откровенно отравляет организм. И доза, соответствующая тяжелой степени опьянения, особенно для человека непьющего, вполне может быть смертельной...</w:t>
      </w:r>
    </w:p>
    <w:p>
      <w:pPr>
        <w:pStyle w:val="Ju"/>
        <w:rPr/>
      </w:pPr>
      <w:r>
        <w:rPr/>
        <w:t xml:space="preserve">Зачем же людям употреблять этот яд? Затем, зачем и все остальные наркотики. Легкая степень алкогольной интоксикации (то, что в обиходе называется "слегка под мухой") может быть приятна точно так же, как и легкая степень отравления любыми психотропными препаратами (мозг стал тупее и глупее, а жизнь показалась легче и прекраснее). У человека в этом состоянии прежде всего начинается неадекватное восприятие мира. В частности, он не способен прогнозировать события и не видеть возможной опасности (во многом поэтому ему жизнь и кажется такой замечательной, что теперь якобы ничего ему не грозит). И именно поэтому опасны пьяные водители: они видят только то, что у них перед носом. </w:t>
      </w:r>
    </w:p>
    <w:p>
      <w:pPr>
        <w:pStyle w:val="Ju"/>
        <w:rPr/>
      </w:pPr>
      <w:r>
        <w:rPr/>
        <w:t>То есть человек употребляет алкоголь (как самый доступный из наркотиков) затем, чтобы опять же уходить от своей реальной жизни, которая ему чем-то неприятна. Чем именно - разбираться некогда, проще выпить. Таким образом он прячется от своих проблем один раз, два, три... А дальше появляется угроза возникновения наркомании по алкоголю. Важный признак начавшейся алкогольной болезни - постоянный дискомфорт на трезвую голову. Поэтому человек начинает употреблять некую "поддерживающую дозу" спиртного. Но со временем постоянное употребление алкоголя вызывает привыкание, следовательно, растет и употребляемая доза. И начинается фармакологическая зависимость от спиртного.</w:t>
      </w:r>
    </w:p>
    <w:p>
      <w:pPr>
        <w:pStyle w:val="Ju"/>
        <w:rPr/>
      </w:pPr>
      <w:r>
        <w:rPr/>
        <w:t>Действие любого наркотика состоит из двух фаз. В первой нарушается собственно работа мозга, появляется эйфория. Во второй фазе мозг начинает выздоравливать, избавляясь от ядовитых веществ, но из остального организма последствия воздействия наркотика еще не устранены, и выздоравливающий мозг начинает ощущать эти неприятные "разрушительные последствия". (Конечно, у каждого наркотика есть свои, особые механизмы, но принцип для всех общий). Вот человек и чувствует после обильного возлияния, что у него и голова болит, и тошнит, и вообще, как говорится, "трубы горят"... Это и есть то, что у наркологов называется абстинентным синдромом, у наркоманов - ломкой, а у обывателей - похмельем. И принятие новой порции алкоголя оказывает "целительное действие" только потому, что снова отключает мозг. То есть голова-то болеть не перестала, просто человек перестал это ощущать. А дальше получается замкнутый круг: потому что последствия "опохмелки" зачастую снова приходится снимать очередной дозой "анестезии". Потом - еще. И этот процесс нередко переходит в состояние, именуемое "запой".</w:t>
      </w:r>
    </w:p>
    <w:p>
      <w:pPr>
        <w:pStyle w:val="Ju"/>
        <w:rPr/>
      </w:pPr>
      <w:r>
        <w:rPr/>
        <w:t xml:space="preserve">В отличие от прочих наркотиков алкоголь при всем при том еще является и гастрономическим продуктом. Многие говорят, что если бы все спиртное запретить, то никто бы и не становился алкоголиком... По меньшей мере это наивно. Потому что во время действия любого сухого закона люди найдут, чем одурманиться, если им это нужно: будут пить одеколон, тормозную жидкость, а то и вовсе перейдут на наркотики. Мало чего можно добиться тем, что извести под корень все виноградники: как поется в одной песне, "виноградная лоза, ты ни в чем не виновата". Ведь при употреблении алкогольной продукции прежде всего необходимо ставить вопрос: с какой целью? Чтобы оценить букет вина, оттенить вкус употребляемого блюда, или дать себе по мозгам? И как только для человека заканчивается гастрономическая функция спиртного и становится важной его фармакологическое действие, - это и есть алкогольная болезнь первой стадии. </w:t>
      </w:r>
    </w:p>
    <w:p>
      <w:pPr>
        <w:pStyle w:val="Ju"/>
        <w:rPr/>
      </w:pPr>
      <w:r>
        <w:rPr/>
        <w:t xml:space="preserve">Наступление эйфории зависит от скорости пропитывания тканей мозга наркотиком. И чем более концентрирован раствор алкоголя, тем быстрее наступит желанное состояние. Поэтому люди в средней стадии алкогольной зависимости предпочитают употреблять максимально крепкие напитки, которые только может выдержать слизистая желудка: водку, коньяк или медицинский спирт. А полностью деградировавшие алкоголики доходят до того, что колют себе спирт прямо в вену... </w:t>
      </w:r>
    </w:p>
    <w:p>
      <w:pPr>
        <w:pStyle w:val="Ju"/>
        <w:rPr/>
      </w:pPr>
      <w:r>
        <w:rPr/>
        <w:t>Сколько нужно выпить, чтобы опьянеть? У каждого есть своя доза. И здесь нужно ввести понятие "толерантности" - устойчивости, или переносимости алкоголя. Толерантность определяется как предельно допустимая доза, после употребления которой человек выживает - но это у врачей. В бытовом понятии толерантность - это то количество спиртного, которое человек может выпить и не опьянеть. Причем чем выше толерантность (чем больше это количество), тем вероятнее наличие алкогольной зависимости. Часто можно наблюдать, как за столом матерые мужики, хлестающие водку стаканами, смеются над юношей, который хмелеет после бокала вина: "Эх ты, не умеешь пить!" Но фактически они хвалятся болезнью: молодой человек, слава богу, не имеет высокой толерантности к спиртному, а насквозь проспиртованные мужланы стали почти законченными наркоманами.</w:t>
      </w:r>
    </w:p>
    <w:p>
      <w:pPr>
        <w:pStyle w:val="Ju"/>
        <w:rPr/>
      </w:pPr>
      <w:r>
        <w:rPr/>
        <w:t>Увы, многие наркологи, работающие с алкогольной зависимостью, озабочены лишь ее фармакологической частью. Мало кто углубляется в причины, которые эту зависимость вызвали. Именно поэтому лечение часто не дает успеха - даже печально известное кодирование. Поэтому здесь в нашей беседе закончится наркология и начнется психология. Мы попробуем разобраться, по каким причинам человек начинает пить. Потому что если говорить об избавлении от алкоголя (как и от любого наркотика), в первую очередь нужно устранить причину возникновения этой зависимости.</w:t>
      </w:r>
    </w:p>
    <w:p>
      <w:pPr>
        <w:pStyle w:val="Ju"/>
        <w:rPr/>
      </w:pPr>
      <w:r>
        <w:rPr/>
        <w:t>Чаще зависимыми от спиртного становятся мужчины. Во многом потому, что сильный пол пострадал от своего же стремления к "мировому господству": в итоге мужчины взвалили на себя не столько права, сколько большие обязанности. И не всегда мужчина выдерживает ту социальную нагрузку, которая ему "предназначена", не всегда он в силах соответствовать тому, что от него требует статус "главы семьи и общества". И поэтому часто "сильный пол" вынужден прятаться от реальной жизни с помощью спиртного. Есть как минимум четыре причины, заставляющие мужчину прибегать к алкоголю.</w:t>
      </w:r>
    </w:p>
    <w:p>
      <w:pPr>
        <w:pStyle w:val="Ju"/>
        <w:rPr/>
      </w:pPr>
      <w:r>
        <w:rPr>
          <w:b/>
          <w:bCs/>
        </w:rPr>
        <w:t>Причина первая.</w:t>
      </w:r>
      <w:r>
        <w:rPr/>
        <w:t xml:space="preserve"> Наше общество дает мужчине больше прав, чем женщине, но и ответственности у мужчин больше. Вот и стремятся они хотя бы на время избавиться от этой ответственности: ведь с пьяного какой спрос? А допущенные ошибки можно списать на известное: «не помню, пьяный был»...В этом случае выпивка - средство избавиться на время не от конкретных проблем, а от собственного интеллекта. И здесь есть серьезная опасность вкатиться в хронический алкоголизм: потому что стоит протрезветь - и «горе от ума» появится снова. </w:t>
      </w:r>
    </w:p>
    <w:p>
      <w:pPr>
        <w:pStyle w:val="Ju"/>
        <w:rPr/>
      </w:pPr>
      <w:r>
        <w:rPr>
          <w:b/>
          <w:bCs/>
        </w:rPr>
        <w:t>Причина вторая.</w:t>
      </w:r>
      <w:r>
        <w:rPr/>
        <w:t xml:space="preserve"> Сильному человеку недоступны радости беспечного бытия. Он постоянно кого-то защищает, о ком-то заботится - и так редко кто-то заботится о нем! Каждому мужчине иногда хочется побыть ребенком - чтобы его побаловали, поухаживали за ним... Но наш сильный пол на трезвую голову никак не может позволить себе эту минутку слабости. И тогда единственный выход - напиться. Сердобольные граждане до дома доведут, жена в постельку уложит, ботиночки снимет...</w:t>
      </w:r>
    </w:p>
    <w:p>
      <w:pPr>
        <w:pStyle w:val="Ju"/>
        <w:rPr/>
      </w:pPr>
      <w:r>
        <w:rPr>
          <w:b/>
          <w:bCs/>
        </w:rPr>
        <w:t>Причина третья.</w:t>
      </w:r>
      <w:r>
        <w:rPr/>
        <w:t xml:space="preserve"> Нередко спасения в выпивке ищут те, у кого проблемы с общением. Но ни за что они не признаются, что им страшно первым подойти к женщине, что сложно беседовать с деловым партнером... И наиболее критичны к своему поведению люди, скажем так, неглупые. Но однажды они замечают, что стоит им принять рюмочку, так сразу любое установление контактов складывается намного проще. </w:t>
      </w:r>
    </w:p>
    <w:p>
      <w:pPr>
        <w:pStyle w:val="Ju"/>
        <w:rPr/>
      </w:pPr>
      <w:r>
        <w:rPr>
          <w:b/>
          <w:bCs/>
        </w:rPr>
        <w:t>Причина четвертая.</w:t>
      </w:r>
      <w:r>
        <w:rPr/>
        <w:t xml:space="preserve"> Злоупотреблять алкоголем начинают в основном те мужчины, которые живут «под каблуком» у жены. То есть общественное мнение твердит мужчине, что он должен быть сильным, а жена заставляет его чувствовать себя слабым. И получается, что такому мужу стукнуть кулаком по столу (это действие многие считают «достойным» проявлением силы) позволено только в пьяном виде. Это другое дело, что наутро жена устроит мужу хорошую взбучку за то, что накануне по пьяной лавочке голос повысил... Но пока он пьян - ему можно кулаком хоть по столу, хоть жене по физиономии. Вот тогда он «сильный», и все встает на свои места. </w:t>
      </w:r>
    </w:p>
    <w:p>
      <w:pPr>
        <w:pStyle w:val="Ju"/>
        <w:rPr/>
      </w:pPr>
      <w:r>
        <w:rPr/>
        <w:t>Но можно ли перечисленные проблемы решить, не прибегая к выпивке? Разумеется, но за это нужно браться не тогда, когда у мужчины уже появилась наркотическая зависимость от спиртного. На этой стадии пора идти к наркологу. А вот когда привыкания еще нет, можно дать определенные психологические рекомендации.</w:t>
      </w:r>
    </w:p>
    <w:p>
      <w:pPr>
        <w:pStyle w:val="Ju"/>
        <w:rPr/>
      </w:pPr>
      <w:r>
        <w:rPr>
          <w:b/>
          <w:bCs/>
        </w:rPr>
        <w:t>В первом случае</w:t>
      </w:r>
      <w:r>
        <w:rPr/>
        <w:t xml:space="preserve"> - уважаемые мужчины, не стремитесь взять на себя как можно больше ответственности! Не бойтесь передоверять дела своим подчиненным как на работе, так и в семье. Это признак вовсе не слабости, а умения быть не столько исполнителем, сколько руководителем и организатором. И еще: не бойтесь допускать и анализировать ошибки, ведь не ошибается тот, кто ничего не делает. А если будете относиться к себе излишне требовательно и искать оправдание своих ошибок в выпивке - то ошибок этих будет чем дальше, тем больше.</w:t>
      </w:r>
    </w:p>
    <w:p>
      <w:pPr>
        <w:pStyle w:val="Ju"/>
        <w:rPr/>
      </w:pPr>
      <w:r>
        <w:rPr>
          <w:b/>
          <w:bCs/>
        </w:rPr>
        <w:t>Во втором случае</w:t>
      </w:r>
      <w:r>
        <w:rPr/>
        <w:t xml:space="preserve"> - не замыкайтесь в футляре надуманной «солидности», если позволяет обстановка. В конце концов, вы вполне можете позволить себе подурачиться, если на самом деле уверены в своем уме! Хорошо помогает игра с детьми, где вы будете выглядеть вполне естественно. Если у вас есть понимающая партнерша, неплохо затеять интимные игры в постели. И не носите все время маску сильного: позвольте близким немного позаботиться о вас. И главное - самому быть уверенным в собственной значимости: ведь именно тот боится уронить свое достоинство, чье достоинство действительно легко уронить!</w:t>
      </w:r>
    </w:p>
    <w:p>
      <w:pPr>
        <w:pStyle w:val="Ju"/>
        <w:rPr/>
      </w:pPr>
      <w:r>
        <w:rPr>
          <w:b/>
          <w:bCs/>
        </w:rPr>
        <w:t>В третьем случае</w:t>
      </w:r>
      <w:r>
        <w:rPr/>
        <w:t xml:space="preserve"> запомните или запишите: выпивка на самом деле плохо помогает общаться, особенно если в диалоге очень многое зависит от одной фразы или жеста! И общение под парами алкоголя на самом деле не проще, а только лишь примитивнее. Причем чем чаще вы прибегаете к алкоголю, тем более примитивным становится круг вашего общения! И несколько слов о той ситуации, когда вас в компании заставляют выпить вместе со всеми. Во-первых, если вас уломали сделать что-то вопреки вашим желаниям, разве о силе вашей это говорит? И во-вторых, имейте в виду: именно уговорами друзей оправдывается тот, кто просто сам захотел выпить и специально пошел в такую компанию, где его будут уговаривать...</w:t>
      </w:r>
    </w:p>
    <w:p>
      <w:pPr>
        <w:pStyle w:val="Ju"/>
        <w:rPr/>
      </w:pPr>
      <w:r>
        <w:rPr>
          <w:b/>
          <w:bCs/>
        </w:rPr>
        <w:t>В четвертом случае</w:t>
      </w:r>
      <w:r>
        <w:rPr/>
        <w:t xml:space="preserve"> советовать придется даже не самим мужчинам, а их женам и домочадцам. Как часто приходится видеть, что за излечением от алкогольной зависимости обращается не сам «зависимый», а его родственники. Они находят врачей, они везут страдальца (или его фотографию) на сеансы, они, в конце, концов, платят за это лечение... Но алкоголизм (как и любая наркотическая зависимость) вылечивается только тогда, когда этого активно пожелает сам больной. И пока жена не перестанет давить на него - зачем ему лечиться? Он хоть в пьяном виде, хоть на вечер, да чувствует себя «главой семьи». Поэтому лучший способ удержать от выпивки начинающего алкоголика - перестать загонять его под каблук! Однако такое по силам не всем женам - именно потому, что многие из них на самом деле хотят, чтобы муж пил. И чтобы лечился - но не вылечивался.</w:t>
      </w:r>
    </w:p>
    <w:p>
      <w:pPr>
        <w:pStyle w:val="Ju"/>
        <w:rPr/>
      </w:pPr>
      <w:r>
        <w:rPr/>
        <w:t>Как часто жены алкоголиков плачутся, что благоверный и пьет, и супругу бьет, но расставаться с таким мужем не хотят. Ведь когда он проспится, то будет в ногах валяться, извиняясь за свои пьяные выходки, да еще и зарабатывать прощение супруги: по хозяйству помогать, деньги давать (если они у него еще остались)... Но главное для этой жены - даже не деньги, а вот это чувство вины и унижение мужа. И даже если он после какого-то лечения выдержал год-два трезвой жизни - такая жена зачастую сама провоцирует его новый срыв. Или наконец-то разводится с ним. Потому что с постоянно трезвым и знающим себе цену мужем ей жить не нравится.</w:t>
      </w:r>
    </w:p>
    <w:p>
      <w:pPr>
        <w:pStyle w:val="Ju"/>
        <w:rPr/>
      </w:pPr>
      <w:r>
        <w:rPr/>
        <w:t>Более того: именно алкоголь - удел слабых личностей, которые только и могут, что прятать голову в песок (а точнее - в стакан). Не говоря уже о том, что человек социально значимый так ценит свой мозг, что ему даже гастрономическая доза алкоголя может быть неприятна! Поэтому если говорить об избавлении от алкогольной зависимости - надо, как и в случае любой наркомании, определить причину возникновения тяги к спиртному. Если присутствует фармакологическая зависимость от алкоголя - ее надо устранять (выводить из запоя), но это не означает избавления, пока не решены те проблемы, которые заставляют алкоголика снова и снова "лезть в бутылку" в самом прямом смысле слова!</w:t>
      </w:r>
    </w:p>
    <w:p>
      <w:pPr>
        <w:pStyle w:val="Ju"/>
        <w:rPr/>
      </w:pPr>
      <w:r>
        <w:rPr/>
        <w:t> </w:t>
      </w:r>
    </w:p>
    <w:p>
      <w:pPr>
        <w:pStyle w:val="Ju"/>
        <w:rPr/>
      </w:pPr>
      <w:r>
        <w:rPr/>
        <w:t>Однако большинство мужчин если и говорит о своих проблемах (допустим, специалисту), то больше всего жалуется не на нехватку денег и не на карьерные трудности, а на сложности в общении с дамами. Разумеется, у каждого мужчины свои цели такого общения, и об этом мы вроде бы уже упомянули. Однако внешне стремления вроде бы похожие - достичь успеха у женщин! Поэтому в принципе можно поговорить о том, как этого добиться с учетом всех перечисленных особенностей человеческого характера.</w:t>
      </w:r>
    </w:p>
    <w:p>
      <w:pPr>
        <w:pStyle w:val="Ju"/>
        <w:rPr/>
      </w:pPr>
      <w:r>
        <w:rPr/>
        <w:t xml:space="preserve">Вначале стоит вспомнить небезызвестную Камасутру. Оказывается, в ней написано не только про ласки и про позы, но и еще много полезного в другом плане, в частности, там сказано про то, как меняется с течением времени у мужчины отношение к женщине. Оказывается, все зависит от его целей в жизни. А цели эти меняются в зависимости от его так называемых «жизненных фаз». </w:t>
      </w:r>
    </w:p>
    <w:p>
      <w:pPr>
        <w:pStyle w:val="Ju"/>
        <w:rPr/>
      </w:pPr>
      <w:r>
        <w:rPr/>
        <w:t>Первая стадия мужской жизни - «стяжание знаний».</w:t>
      </w:r>
    </w:p>
    <w:p>
      <w:pPr>
        <w:pStyle w:val="Ju"/>
        <w:rPr/>
      </w:pPr>
      <w:r>
        <w:rPr/>
        <w:t>Вторая - «стяжание славы».</w:t>
      </w:r>
    </w:p>
    <w:p>
      <w:pPr>
        <w:pStyle w:val="Ju"/>
        <w:rPr/>
      </w:pPr>
      <w:r>
        <w:rPr/>
        <w:t>Третья - «стяжание богатства».</w:t>
      </w:r>
    </w:p>
    <w:p>
      <w:pPr>
        <w:pStyle w:val="Ju"/>
        <w:rPr/>
      </w:pPr>
      <w:r>
        <w:rPr/>
        <w:t>А вот теперь давайте посмотрим, как из этого формируется отношение к женщине, да и к жизни вообще. И что получается у разных типов личности.</w:t>
      </w:r>
    </w:p>
    <w:p>
      <w:pPr>
        <w:pStyle w:val="Ju"/>
        <w:rPr/>
      </w:pPr>
      <w:r>
        <w:rPr/>
        <w:t>Молодой человек на стадии «стяжания знаний», как правило, ищет такую маму-учительницу - опытную женщину, которая все ему покажет и не предъявит особых претензий. Мужчина «среднего возраста» на стадии «стяжания славы» хочет женщину покорить (и желательно не одну) - чтобы «слух о нем пошел по всей Руси великой». Зрелый же мужчина, находящийся на стадии «стяжания богатства», хочет получать от женщины удовольствия, но при этом и давать ей их. К тому же до такого мужчины уже доходит, что моногамный брак во всех отношениях - от расходов на венеролога до успешного бизнеса с помощью супруги - будет для него выгоднее...</w:t>
      </w:r>
    </w:p>
    <w:p>
      <w:pPr>
        <w:pStyle w:val="Ju"/>
        <w:rPr/>
      </w:pPr>
      <w:r>
        <w:rPr/>
        <w:t>На эти «фазы» накладывается и тип личности, соответственно изменяя их длительность и время наступления. Скажем, для Демонстративного мужчины основная стадия - стяжание славы, она у него очень рано начинается и поздно заканчивается, поэтому нередко он не успевает приобрести достаточно знаний и не может накопить серьезного богатства. Для Приземленного достаточно рано начинается стяжание богатств - чуть ли не с самого детства. Разумеется, какие-то знания он накопит, но в основном те, которые будут ему выгодны. И к славе он может вообще не стремиться - только к власти, как к одному из основных способов разбогатеть.</w:t>
      </w:r>
    </w:p>
    <w:p>
      <w:pPr>
        <w:pStyle w:val="Ju"/>
        <w:rPr/>
      </w:pPr>
      <w:r>
        <w:rPr/>
        <w:t xml:space="preserve">Для Сомневающегося, к его несчастью, самая долгая фаза - накопление знаний. Ему этих знаний вечно не хватает, вот он и копит их до седых волос. А когда готов стремиться к славе или к деньгам - глядишь, и жизнь прожита... </w:t>
      </w:r>
    </w:p>
    <w:p>
      <w:pPr>
        <w:pStyle w:val="Ju"/>
        <w:rPr/>
      </w:pPr>
      <w:r>
        <w:rPr/>
        <w:t>А что касается Непосредственного - такой тип вообще ни на одной фазе долго не задерживается.</w:t>
      </w:r>
    </w:p>
    <w:p>
      <w:pPr>
        <w:pStyle w:val="Ju"/>
        <w:rPr/>
      </w:pPr>
      <w:r>
        <w:rPr/>
        <w:t>Поэтому для того, чтобы успешно общаться с дамами, надо прежде всего знать себя (см. тест в первой главе) и разумеется, женщину. В частности, давайте разберемся, чего можно ожидать при довольно близком знакомстве от женщин разных типов личности (про признаки и особенности этих типов опять же - смотри главу первую)?</w:t>
      </w:r>
    </w:p>
    <w:p>
      <w:pPr>
        <w:pStyle w:val="Ju"/>
        <w:rPr/>
      </w:pPr>
      <w:r>
        <w:rPr/>
        <w:t> </w:t>
      </w:r>
    </w:p>
    <w:p>
      <w:pPr>
        <w:pStyle w:val="Ju"/>
        <w:rPr>
          <w:b/>
          <w:b/>
          <w:bCs/>
        </w:rPr>
      </w:pPr>
      <w:r>
        <w:rPr>
          <w:b/>
          <w:bCs/>
        </w:rPr>
        <w:t>О ВАШЕЙ ЖЕНЩИНЕ</w:t>
      </w:r>
    </w:p>
    <w:p>
      <w:pPr>
        <w:pStyle w:val="Ju"/>
        <w:rPr/>
      </w:pPr>
      <w:r>
        <w:rPr/>
        <w:t> </w:t>
      </w:r>
    </w:p>
    <w:p>
      <w:pPr>
        <w:pStyle w:val="Ju"/>
        <w:rPr/>
      </w:pPr>
      <w:r>
        <w:rPr/>
        <w:t>ТИП "ДЕЯТЕЛЬНЫЙ"</w:t>
      </w:r>
    </w:p>
    <w:p>
      <w:pPr>
        <w:pStyle w:val="Ju"/>
        <w:rPr>
          <w:i/>
          <w:i/>
          <w:iCs/>
        </w:rPr>
      </w:pPr>
      <w:r>
        <w:rPr>
          <w:i/>
          <w:iCs/>
        </w:rPr>
        <w:t>«Моя подруга очень активная женщина, особенно в постели. Собственно, я и не возражаю, меня это даже возбуждает. Только у нее есть две странности. Первая - ее активность сексом не ограничивается. Она постоянно куда-то носится, то на митинг, то на встречу, то на концерт, то на субботник...И меня с собой таскает - я уже больше не могу. А вторая - бывает, что на нее нападает необъяснимая хандра. Она никуда не ходит, и даже меня к себе не подпускает. Говорит что-то вроде «Отойди, я в печали». Что это с ней, может быть, она не в себе?»</w:t>
      </w:r>
    </w:p>
    <w:p>
      <w:pPr>
        <w:pStyle w:val="Ju"/>
        <w:rPr>
          <w:i/>
          <w:i/>
          <w:iCs/>
        </w:rPr>
      </w:pPr>
      <w:r>
        <w:rPr>
          <w:i/>
          <w:iCs/>
        </w:rPr>
        <w:t>Игорь, 25 лет</w:t>
      </w:r>
    </w:p>
    <w:p>
      <w:pPr>
        <w:pStyle w:val="Ju"/>
        <w:rPr/>
      </w:pPr>
      <w:r>
        <w:rPr/>
        <w:t>Да в себе она, только у нее такой доминирующий тип личности - по всей вероятности, Деятельный. И у нее действительно очень активное поведение, которое может периодически меняться на подавленное (причем у разных людей эта периодичность разная). женщины этого типа в активной фазе - соблазнительницы, причем не ради секса, а просто случай подвернулся... А в депрессивной фазе способны лишь пассивно идти на близость: в таком состоянии им, как говорится, бывает легче дать, чем объяснить, почему им не надо. Бывает, что некоторые дамы пытаются сексом вылечить свою депрессию, однако этого не происходит, и у них появляется ощущение, что их «использовали и поимели». Однако партнеру такой дамы не надо пугаться: как только пройдет ее депрессивное состояние и она снова вступит в активную фазу - то и не вспомнит, что вы ее так «обидели». Она не злопамятна. Только учтите, что в активной фазе такая женщина вполне способна во время интимных ласк ли полового акта переключаться на рабочие или хозяйственные проблемы (все от избытка энергии)... Именно такая женщина в самый кульминационный момент близости может вскочить с кровати и помчаться в хозяйственный за белилами для потолка!</w:t>
      </w:r>
    </w:p>
    <w:p>
      <w:pPr>
        <w:pStyle w:val="Ju"/>
        <w:rPr/>
      </w:pPr>
      <w:r>
        <w:rPr/>
        <w:t> </w:t>
      </w:r>
    </w:p>
    <w:p>
      <w:pPr>
        <w:pStyle w:val="Ju"/>
        <w:rPr/>
      </w:pPr>
      <w:r>
        <w:rPr/>
        <w:t>ТИП СОМНЕВАЮЩИЙСЯ</w:t>
      </w:r>
    </w:p>
    <w:p>
      <w:pPr>
        <w:pStyle w:val="Ju"/>
        <w:rPr>
          <w:i/>
          <w:i/>
          <w:iCs/>
        </w:rPr>
      </w:pPr>
      <w:r>
        <w:rPr>
          <w:i/>
          <w:iCs/>
        </w:rPr>
        <w:t>«У моей супруги любимое слово «может быть». Ты пожаришь сегодня котлеты? Может быть. Заберешь ребенка из садика? Может быть. Ну невозможно! Я деловой человек, у меня всегда все должно быть рассчитано. А она... честно говоря, когда я на ней женился, она меня именно этой нерешительностью и очаровала. Была такая вся беззащитная и неопытная. Но теперь она жена, мать семейства! Когда начинаешь ей делать замечания - сожмется вся, покраснеет, но кивает - мол, ладно... а потом опять все сначала. Иногда до того доведет своей нерешительностью, что порой и замахнешься на нее. Потом ругаю себя, а она плачет, но терпит. Иногда думаю - что она за человек, другая давно бы ушла от такого дурака...»</w:t>
      </w:r>
    </w:p>
    <w:p>
      <w:pPr>
        <w:pStyle w:val="Ju"/>
        <w:rPr>
          <w:i/>
          <w:i/>
          <w:iCs/>
        </w:rPr>
      </w:pPr>
      <w:r>
        <w:rPr>
          <w:i/>
          <w:iCs/>
        </w:rPr>
        <w:t>Андрей, 31 год</w:t>
      </w:r>
    </w:p>
    <w:p>
      <w:pPr>
        <w:pStyle w:val="Ju"/>
        <w:rPr/>
      </w:pPr>
      <w:r>
        <w:rPr/>
        <w:t xml:space="preserve">«Может быть» - одно из любимых выражений представителей Сомневающегося типа. Женщины этого типа, как правило, сами вообще никогда не делают попыток первыми предложить близость мужчине - даже если он пришелся такой даме очень по душе. Ведь точно так же, как мужчины, они всегда уверены, что ее никогда не выберут, и в такой просьбе она обязательно получит отказ! Именно поэтому сомневающаяся женщина избегает компаний, где можно встретить потенциального партнера - зачем мол, лишний раз расстраиваться? Если хотите, это своего рода современная Ассоль - она ходит на работу, отдыхает сама по себе, чем-то увлекается, но всегда уверена, что ей никто не предложит счастья, кроме какого-то принца с алыми парусами. Который неизвестно когда приедет... И если вдруг кто-то совершенно случайно отвесил ей грубый комплимент - она решит, что это и есть ее единственный, ее принц! А это чаще всего бывает тот самый «мачо» из породы Непосредственных. Увы, именно его она и полюбит всем своим истосковавшимся сердцем, именно за ним она и окажется замужем - на свое несчастье. Он будет ей изменять «просто так», будет ее унижать и даже бить - а она станет цепляться за него только потому, что уверена: другого у нее не будет никогда (на самом деле она просто сама не предпринимает никаких активных попыток выбора, а только сидит и ждет неизвестно чего, вот никто нее и не выбирает.) А если «единственный принц» ее бросит - это может быть трагедией всей ее жизни, вплоть до самоубийства. Вообще такая женщина в мужчине видит не столько партнера, сколько защитника. Именно из таких дам и получаются своего рода «жертвы самопожертвования...» Она ему будет, что называется, ноги мыть и воду пить, лишь бы он от нее не ушел. А он эту заботу мало что не оценит - наверняка начнет ею злоупотреблять. </w:t>
      </w:r>
    </w:p>
    <w:p>
      <w:pPr>
        <w:pStyle w:val="Ju"/>
        <w:rPr/>
      </w:pPr>
      <w:r>
        <w:rPr/>
        <w:t>И рассказано это мужчинам вовсе не для того, чтобы они помыкали такой женщиной, а чтобы посмотрели на себя со стороны - может быть, в роли именно защитника они себе больше понравятся? Более того, если на такую женщину не давить, а формулировать свои вопросы и требования более конкретно (и иногда хотя бы говорить ей «пожалуйста» и «спасибо»), в выигрыше останутся оба супруга. Ведь ваша жена со своим аналитически подходом к жизни вполне может стать незаурядным помощником в ваших рабочих делах - конечно, если вы можете себе позволить этим воспользоваться!</w:t>
      </w:r>
    </w:p>
    <w:p>
      <w:pPr>
        <w:pStyle w:val="Ju"/>
        <w:rPr/>
      </w:pPr>
      <w:r>
        <w:rPr/>
        <w:t> </w:t>
      </w:r>
    </w:p>
    <w:p>
      <w:pPr>
        <w:pStyle w:val="Ju"/>
        <w:rPr/>
      </w:pPr>
      <w:r>
        <w:rPr/>
        <w:t>ТИП "ДЕМОНСТРАТИВНЫЙ"</w:t>
      </w:r>
    </w:p>
    <w:p>
      <w:pPr>
        <w:pStyle w:val="Ju"/>
        <w:rPr>
          <w:i/>
          <w:i/>
          <w:iCs/>
        </w:rPr>
      </w:pPr>
      <w:r>
        <w:rPr>
          <w:i/>
          <w:iCs/>
        </w:rPr>
        <w:t>«Мне нравится одна девушка, такая красивая, яркая, заметная. Но наверное, она не для меня... Она мне постоянно намекает на то, что я должен за ней красиво ухаживать. Я ей часто звоню, признаюсь в любви, а она смеется и спрашивает - а где же розы? Но извините, почему обязательно розы, неужели моих слов недостаточно? Я же ее не обманываю, я же ей и жениться предлагал! А она никакого интереса ко мне не проявила даже тогда, когда мы все же легли в постель. Я ее ласкаю, а ей хоть бы что...»</w:t>
      </w:r>
    </w:p>
    <w:p>
      <w:pPr>
        <w:pStyle w:val="Ju"/>
        <w:rPr>
          <w:i/>
          <w:i/>
          <w:iCs/>
        </w:rPr>
      </w:pPr>
      <w:r>
        <w:rPr>
          <w:i/>
          <w:iCs/>
        </w:rPr>
        <w:t>Сергей, 22 года</w:t>
      </w:r>
    </w:p>
    <w:p>
      <w:pPr>
        <w:pStyle w:val="Ju"/>
        <w:rPr/>
      </w:pPr>
      <w:r>
        <w:rPr/>
        <w:t>Ваша дама явно из породы Демонстративных. А если вы выбрали объектом чувств такую женщину, готовьтесь к красивым жестам. Она в упор вас не увидит, если вы будете ухаживать обыденно. Ей потребуются безумные поступки, шикарные букеты и песни до утра под балконом... И если у кавалера демонстративности мало или вообще нет, он совершенно искренне не может понять: зачем нужны все эти выкрутасы, почему нельзя о любви говорить интимно, на ушко? Однако «ушко» такую женщину не устроит. Ей опять-таки нужно, чтобы о вашей любви к ней узнала не только она сам, но и как можно больше окружающих людей. И цель этого понятна: вот. Мол. Смотрите, как он меня любит - значит, как я сама хороша!!! Ведь она, как правило, сама стремится привлечь к себе внимание, выделиться из толпы. Поэтому в процессе обольщения такой дамы главное правило - чтобы действия обольстителя были из ряда вон выходящими и чтобы все это видели (классический пример - песня про "миллион алых роз"). Тогда такая женщина способна буквально броситься в ваши объятия. Вот пример.</w:t>
      </w:r>
    </w:p>
    <w:p>
      <w:pPr>
        <w:pStyle w:val="Ju"/>
        <w:rPr/>
      </w:pPr>
      <w:r>
        <w:rPr/>
        <w:t xml:space="preserve">...Молодая, очень привлекательная дама работала в одной фирме. И главной ее задачей было вскружить голову контрагенту (как правило, мужчине). Тогда фирма заключала контракт на более выгодных для себя условиях. И таким образом мужское вожделение в адрес этой дамы стало частью ее обыденной работы и само по себе ее не привлекало. Хотя многие из этих мужчин пытались ее соблазнить, причем достаточно откровенно. Но один из них пошел, как говорится, другим путем. Конечно, он мог просто предложить ей деньги, и может быть, она бы и переспала с ним - конечно, безо всякого удовольствия. Но для него было важно, чтобы и она захотела его. Вот что он придумал. У дамы был день рождения, и сотрудники собрались всем коллективом за чаем. Вдруг неожиданно приехал этот молодой человек. И поприветствовав празднующую компанию, сказал своей пассии: "Я поздравляю вас с днем рождения и прошу принять от меня небольшой подарок. Надеюсь, он поможет вашему дальнейшему процветанию". Затем он протянул имениннице... ключи от машины. И попрощался. "Подождите, - сказала ошарашенная именинница, - посидите с нами, я ведь должна отблагодарить вас за подарок?" "Вы мне ничего не должны, я сделал это не ради благодарности." И уехал. Разумеется, женщина ждала, что даритель вскоре появится и все же заставит ее "расплатиться" (отказаться от подарка тем не менее было свыше ее сил - какой пассаж для остальных сотрудниц, все просто от зависти умрут, к тому же машина ей и вправду была очень кстати). Но щедрый кавалер не появлялся дней десять. И за это время она сделала вывод, что, мол, он "действительно мной восхищен, он не ради своих низменных инстинктов... Причем так с размахом, при всех..." И когда он наконец заехал на фирму (опять по делу), она вышла к нему навстречу с горящими глазами. Причем ее тяга к этому человеку была совершенно искренней, чего он, собственно, и хотел. Конечно, в точности повторить такое - для людей состоятельных, но действовать похожими методами доступно всем мало-мальски наблюдательным и неглупым мужчинам. </w:t>
      </w:r>
    </w:p>
    <w:p>
      <w:pPr>
        <w:pStyle w:val="Ju"/>
        <w:rPr/>
      </w:pPr>
      <w:r>
        <w:rPr/>
        <w:t>Однако при этом следует иметь в виду, что демонстративные женщины... нередко бывают фригидными. Хотя нередко с удовольствием принимают участие во всяких околосексуальных ток-шоу: потому, что им больше нравится говорить о своем сексе (особенно эпатируя публику всякими подробностями), чем этим заниматься. Скучно делать то, во время чего тебя никто не видит, кроме твоего партнера! Это тот самый случай, когда говорят, что «без зрителей спектакль не состоится!»</w:t>
      </w:r>
    </w:p>
    <w:p>
      <w:pPr>
        <w:pStyle w:val="Ju"/>
        <w:rPr/>
      </w:pPr>
      <w:r>
        <w:rPr/>
        <w:t> </w:t>
      </w:r>
    </w:p>
    <w:p>
      <w:pPr>
        <w:pStyle w:val="Ju"/>
        <w:rPr/>
      </w:pPr>
      <w:r>
        <w:rPr/>
        <w:t>ТИП "НЕПОСРЕДСТВЕННЫЙ"</w:t>
      </w:r>
    </w:p>
    <w:p>
      <w:pPr>
        <w:pStyle w:val="Ju"/>
        <w:rPr>
          <w:i/>
          <w:i/>
          <w:iCs/>
        </w:rPr>
      </w:pPr>
      <w:r>
        <w:rPr>
          <w:i/>
          <w:iCs/>
        </w:rPr>
        <w:t>«Моя подруга - свой парень. Анекдоты неприличные под пиво, машину починить, закурить дать - это она запросто. И в сексе никаких проблем - в свое время сама пришла, сама разделась, сама предложила... Я до сих пор отойти не могу. А как она машину водит - ужас. Дух захватывает! Да еще и смеется надо мной: мол, поедем кататься? А я сижу и боюсь - как бы эта поездка последней не оказалась. Хотя надо признаться - такая рисковая женщина действительно привлекает. Скажите, это не опасно?»</w:t>
      </w:r>
    </w:p>
    <w:p>
      <w:pPr>
        <w:pStyle w:val="Ju"/>
        <w:rPr>
          <w:i/>
          <w:i/>
          <w:iCs/>
        </w:rPr>
      </w:pPr>
      <w:r>
        <w:rPr>
          <w:i/>
          <w:iCs/>
        </w:rPr>
        <w:t>Денис, 22 года</w:t>
      </w:r>
    </w:p>
    <w:p>
      <w:pPr>
        <w:pStyle w:val="Ju"/>
        <w:rPr/>
      </w:pPr>
      <w:r>
        <w:rPr/>
        <w:t>Наверняка это представительница типа Непосредственного. А раз этот тип у нас «закреплен» за мужчинами, нередко она и выглядит таким мужчиной в юбке, своим парнем. Особенно в интимных вопросах - вроде бы женщинам не принято проявлять такую прямолинейность... а ей, понимаете ли, все равно. Она привыкла - что хочу, то беру. Поэтому в сексе у таких дам все просто. Как говорится, сделали дело, гуляйте смело. В этом смысле они, как и мужчины этого типа, что называется, «ближе всех к природе». Вообще таким женщинам следует говорить и предлагать все напрямую, без обиняков. Да, разумеется, они могут и оплеуху залепить «от полноты чувств», особенно если ухажер попадет со своим предложением в минуту неподходящего настроения, но могут и согласиться!</w:t>
      </w:r>
    </w:p>
    <w:p>
      <w:pPr>
        <w:pStyle w:val="Ju"/>
        <w:rPr/>
      </w:pPr>
      <w:r>
        <w:rPr/>
        <w:t>Для такой женщины в общении с мужчиной очень важно, "чтобы дух захватывало". Верный способ вызвать у нее влечение к себе - угодить с ней вместе в экстремальную ситуацию, и продемонстрировать ей свое бесстрашие (на грани с безрассудством). Ее будет заботить не столько качество секса в этой ситуации, сколько экстремальность. Чем рисковее, тем более возбуждает!</w:t>
      </w:r>
    </w:p>
    <w:p>
      <w:pPr>
        <w:pStyle w:val="Ju"/>
        <w:rPr/>
      </w:pPr>
      <w:r>
        <w:rPr/>
        <w:t>Молодой человек пригласил знакомую, от которой хотел добиться благосклонности, "покататься с ветерком". Машина у него была мощная, они выехали теплым летним вечером на пригородную трассу и понеслись. Он показывал подруге класс езды, чтобы показать, какой он удалой мужчина. И думал, что сначала прокатит ее с ветерком, а потом завезет на полянку, начнет приставать... Когда спидометр показал под двести, дама аж завизжала от счастья. А в следующий момент бешено возбудилась. До такой степени, что набросилась на своего спутника прямо во время движения - причем буквально разодрала на нем легкие брюки и уселась в позе сверху, спиной уперевшись в руль. Парень на такую прыть даже не рассчитывал и слегка растерялся. Ведь излишне горячая попутчица не только закрыла ему обзор дороги, но еще и мешает ему дотянуться до рычагов управления. А дама прыгала на нем до тех пор, пока машина не загремела в придорожный кювет. Лишь по чистой случайности оба остались живы. А теперь у молодого человека - страх перед ездой на автомобиле и перед слишком активными дамами... Так что, обольщая женщину спортивного типа, будьте готовы к сюрпризам не столько оригинальным, сколько чреватым последствиями.</w:t>
      </w:r>
    </w:p>
    <w:p>
      <w:pPr>
        <w:pStyle w:val="Ju"/>
        <w:rPr/>
      </w:pPr>
      <w:r>
        <w:rPr/>
        <w:t> </w:t>
      </w:r>
    </w:p>
    <w:p>
      <w:pPr>
        <w:pStyle w:val="Ju"/>
        <w:rPr/>
      </w:pPr>
      <w:r>
        <w:rPr/>
        <w:t>ТИП "ЭСТЕТСТВУЮЩИЙ"</w:t>
      </w:r>
    </w:p>
    <w:p>
      <w:pPr>
        <w:pStyle w:val="Ju"/>
        <w:rPr>
          <w:i/>
          <w:i/>
          <w:iCs/>
        </w:rPr>
      </w:pPr>
      <w:r>
        <w:rPr>
          <w:i/>
          <w:iCs/>
        </w:rPr>
        <w:t>«У меня есть знакомая - очень странная. Я, собственно говоря, ей никогда и не обещал ничего. Как-то она зашла ко мне за книжкой. Я ей что-то показал в окно, обнял за плечи - а она вдруг полезла ко мне целоваться... Слово за слово - и мы оказались в постели. И вроде я ее ничем не обидел, а она с тех пор меня избегает...»</w:t>
      </w:r>
    </w:p>
    <w:p>
      <w:pPr>
        <w:pStyle w:val="Ju"/>
        <w:rPr>
          <w:i/>
          <w:i/>
          <w:iCs/>
        </w:rPr>
      </w:pPr>
      <w:r>
        <w:rPr>
          <w:i/>
          <w:iCs/>
        </w:rPr>
        <w:t>Михаил, 20 лет</w:t>
      </w:r>
    </w:p>
    <w:p>
      <w:pPr>
        <w:pStyle w:val="Ju"/>
        <w:rPr/>
      </w:pPr>
      <w:r>
        <w:rPr/>
        <w:t>Это, похоже, представительница Эстетствующего типа. Сама себя она считает асексуальной. Может вздыхать по многим, но как правило, платонически. Этакие «вздохи на скамейке и прогулки при луне» - и все, дальше ее сознательные мысли о любви не идут. И общепринятые намеки ей часто непонятны: скажем, если теплой летней ночью мужчина провожает ее домой и рассказывает ей, к примеру, про звезды - она это именно так и воспринимает: как интересную информацию про звезды. А не как повод прильнуть к ее щеке и не как прелюдию к возможному сексу.</w:t>
      </w:r>
    </w:p>
    <w:p>
      <w:pPr>
        <w:pStyle w:val="Ju"/>
        <w:rPr/>
      </w:pPr>
      <w:r>
        <w:rPr/>
        <w:t>Однако если вам в общении с такой дамой случится коснуться ее личных, собственны «эрогенных зон» - ее интимное естество может проснуться мгновенно! Причем зоны эти у не могут быть в самых неожиданных местах тела. Да что там тело - одно сказанное вами слово, причем вовсе не интимного характера (однако в ее нестандартном понимании связанное именно с сексом) может всколыхнуть ее природу! Она отдастся вам вся, без остатка, и даже со своеобразным упоением. Потом, правда, может казниться и мучиться наедине с собой, и сама может не понимать, как такое с ней произошло... именно потому, что у нее интеллект и секс «разобщены» (в хорошем смысле слова) - чувства отдельно, интим отдельно.</w:t>
      </w:r>
    </w:p>
    <w:p>
      <w:pPr>
        <w:pStyle w:val="Ju"/>
        <w:rPr/>
      </w:pPr>
      <w:r>
        <w:rPr/>
        <w:t>Именно таким женщинам чаще всего мужчина нужен либо только для духовного общения, либо только для сексуального. Именно она ищет мужчину на раз, - во многом потому, чтобы потом ей не пришлось оправдываться за свое нестандартное поведение. И если вы заметили, что такая дама испытывает потребность в сексе - можете говорить ей о своем встречном желании открыто или жестами, но главное - дать ей гарантии ее безопасности и того, что вы не навязываете ей длительные отношения и ваша встреча может быть лишь кратким эпизодом.</w:t>
      </w:r>
    </w:p>
    <w:p>
      <w:pPr>
        <w:pStyle w:val="Ju"/>
        <w:rPr/>
      </w:pPr>
      <w:r>
        <w:rPr/>
        <w:t xml:space="preserve">Дама такого плана ехала в поезде в одном купе с молодым человеком. Поезд полупустой, в купе больше никого. Молодой человек сразу даже и не заметил, что в купе женщина - настолько она не бросалась в глаза. Ближе к вечеру ей понадобилось переодеться, она сказала попутчику: "Отвернитесь, можете не выходить". Но молодой человек решил пошутить и вдруг повернулся к ней лицом - она стояла полураздетая. Он рассчитывал по крайней мере смутить даму и создать ситуацию, близкую к разговору о возможной близости, но она даже не прикрылась. И вдруг прямо спросила, не возражает ли он против презерватива. Мужчина потом рассказывал, что дама "практически сама его взяла, да еще такое выделывала, что ему никогда бы в голову не пришло". А даме всего-то было достаточно презерватива и уверенности, что этого случайного попутчика она больше никогда не увидит. </w:t>
      </w:r>
    </w:p>
    <w:p>
      <w:pPr>
        <w:pStyle w:val="Ju"/>
        <w:rPr/>
      </w:pPr>
      <w:r>
        <w:rPr/>
        <w:t> </w:t>
      </w:r>
    </w:p>
    <w:p>
      <w:pPr>
        <w:pStyle w:val="Ju"/>
        <w:rPr/>
      </w:pPr>
      <w:r>
        <w:rPr/>
        <w:t>ТИП "ПРИЗЕМЛЕННЫЙ"</w:t>
      </w:r>
    </w:p>
    <w:p>
      <w:pPr>
        <w:pStyle w:val="Ju"/>
        <w:rPr>
          <w:i/>
          <w:i/>
          <w:iCs/>
        </w:rPr>
      </w:pPr>
      <w:r>
        <w:rPr>
          <w:i/>
          <w:iCs/>
        </w:rPr>
        <w:t>«У меня супруга, говорят, идеальная - в доме всегда порядок. Много вкусной еды, уют... Только она меня замучила своими придирками. Носки надо класть в этот ящичек, платки в тот, ботинки ставить только в определенном углу, газету за едой не читать... А уж в постели - так и вообще хоть из дому беги. Начиталась в каких-то сексуальных журналах (будь они неладны) про то, что мужчина должен суметь столько-то раз за ночь, а я на работе так намотаюсь, говорю - хочешь, помоги. А она мне - это не положено, ты должен сам! Да кому же я должен?!»</w:t>
      </w:r>
    </w:p>
    <w:p>
      <w:pPr>
        <w:pStyle w:val="Ju"/>
        <w:rPr>
          <w:i/>
          <w:i/>
          <w:iCs/>
        </w:rPr>
      </w:pPr>
      <w:r>
        <w:rPr>
          <w:i/>
          <w:iCs/>
        </w:rPr>
        <w:t>Виктор, 40 лет</w:t>
      </w:r>
    </w:p>
    <w:p>
      <w:pPr>
        <w:pStyle w:val="Ju"/>
        <w:rPr/>
      </w:pPr>
      <w:r>
        <w:rPr/>
        <w:t>Судя по описанию - у вашей жены имеются знакомые черты Приземленного типа. Такая дама является одним из активных потребителей женских журналов с советами и зрительницей всяких ток-шоу, где решая проблему, стремятся подвести черту - как надо делать правильно. У нее на все свой взгляд - как надо солить огурцы, стирать белье, воспитывать детей.. (именно такого типа женщина - образцовая домохозяйка). Но и в отношениях с мужчинами у нее тоже все должно быть по общепринятым нормам. Для приземленных женщин секс - лишь продолжение общепринятой морали (дом, семья, дети, супружеские обязанности). Именно такие дамы либо упорно не отдаются до свадьбы (если на данный момент «на дворе» господствует именно такая моральная догма), либо беременеют, чтобы женить на себе своего кавалера (если в их глазах это неоспоримый повод для заключения брака). Вообще у таких женщин в сексе все по плану - когда начать, когда выйти замуж, когда родить детей... И случайности их не увлекают, а раздражают и даже пугают. Поэтому если такая дама не расстается со своим ежедневником и назначает вам свидания, сверяясь со своими деловыми записями - не думайте, что вас таких у нее много и она боится, как бы любовники не пересеклись: она просто всегда так живет. И хочет, чтобы и вы так жили.</w:t>
      </w:r>
    </w:p>
    <w:p>
      <w:pPr>
        <w:pStyle w:val="Ju"/>
        <w:rPr/>
      </w:pPr>
      <w:r>
        <w:rPr/>
        <w:t>Книги по сексу такая женщина может воспринимать не как информацию к размышлению, а как руководство к действию. Поэтому подумайте. Прежде чем подарить или дать почитать ей какую-нибудь Камасутру или секс для йогов (если, конечно, сами вы не йог). Иначе на следующий же день вам будет предложено попробовать «точно как на этой вот картинке» - и никаких отклонений от заданной программы! Последствия, как говорится, могут быть самыми плачевными. А став женой, такая женщина может жаловаться на интимную несостоятельность (или развращенность) мужа только потому, что он не укладывается в общепринятую норму сексуальных потребностей. Скажем, если в каком-нибудь журнале написали, что нормальная частота занятий сексом - два раза в неделю, ей одинаково не понравится, что супругу это надо раз в месяц или раз в день... Особенно хорошо это срабатывало, когда журналов было мало, и соответственно, точка их зрения была общей для всех. Теперь, слава богу, много разной прессы, поэтому если не хотите оказаться в глазах вашей Приземленной супруги импотентом или развратником. Подсовывайте ей только те издания, в которых рассуждения о частоте и разновидностях интимных контактов совпадают с вашими желаниями и возможностями!</w:t>
      </w:r>
    </w:p>
    <w:p>
      <w:pPr>
        <w:pStyle w:val="Ju"/>
        <w:rPr/>
      </w:pPr>
      <w:r>
        <w:rPr/>
        <w:t> </w:t>
      </w:r>
    </w:p>
    <w:p>
      <w:pPr>
        <w:pStyle w:val="Ju"/>
        <w:rPr/>
      </w:pPr>
      <w:r>
        <w:rPr/>
        <w:t>...И напоследок - о еще одной специфической мужской проблеме: о бессоннице. Уверяю вас, мужчины этим страдают гораздо чаще, чем женщины! Во многом потому, что и отдыхать не умеют, и много на себя берут, и стремятся везде быть первыми (вернее, чаще их так поступать буквально заставляют)... И тут без разницы - нагружать излишне свой мозг или травить его алкоголем, все равно при такой нагрузке или при таком издевательстве он одинаково плохо станет переключаться с дневного режима работы на ночной. Так что наших мужчин, если уж идет разговор о том, чтобы их беречь и чтобы они берегли себя сами, в буквальном смысле слова пора учить спать - но не в том смысле, в каком вы подумали...</w:t>
      </w:r>
    </w:p>
    <w:p>
      <w:pPr>
        <w:pStyle w:val="Ju"/>
        <w:rPr/>
      </w:pPr>
      <w:r>
        <w:rPr/>
        <w:t> </w:t>
      </w:r>
    </w:p>
    <w:p>
      <w:pPr>
        <w:pStyle w:val="Ju"/>
        <w:rPr>
          <w:b/>
          <w:b/>
          <w:bCs/>
        </w:rPr>
      </w:pPr>
      <w:r>
        <w:rPr>
          <w:b/>
          <w:bCs/>
        </w:rPr>
        <w:t>БЕССОННИЦА</w:t>
      </w:r>
    </w:p>
    <w:p>
      <w:pPr>
        <w:pStyle w:val="Ju"/>
        <w:rPr>
          <w:i/>
          <w:i/>
          <w:iCs/>
        </w:rPr>
      </w:pPr>
      <w:r>
        <w:rPr>
          <w:i/>
          <w:iCs/>
        </w:rPr>
        <w:t>«...И я свою бессонницу, как лошадь в поводу,</w:t>
        <w:br/>
        <w:t>по вымершему городу выгуливать веду.</w:t>
        <w:br/>
        <w:t>Кормлю ее таблетками, пою хмельным вином,</w:t>
        <w:br/>
        <w:t>но лишь ночами редкими я забываюсь сном...</w:t>
        <w:br/>
        <w:t>Кто-то где-то Богу молится,</w:t>
        <w:br/>
        <w:t>кто-то где-то дрянью колется,</w:t>
        <w:br/>
        <w:t>кто-то где-то пьяный ломится</w:t>
        <w:br/>
        <w:t>в чью-то дверь в ночи;</w:t>
        <w:br/>
        <w:t>только мне с моей бессонницей</w:t>
        <w:br/>
        <w:t>ничего уже не хочется:</w:t>
        <w:br/>
        <w:t>в потолок уставим очи и молчим...»</w:t>
      </w:r>
    </w:p>
    <w:p>
      <w:pPr>
        <w:pStyle w:val="Ju"/>
        <w:rPr>
          <w:i/>
          <w:i/>
          <w:iCs/>
        </w:rPr>
      </w:pPr>
      <w:r>
        <w:rPr>
          <w:i/>
          <w:iCs/>
        </w:rPr>
        <w:t>В. Асмолов</w:t>
      </w:r>
    </w:p>
    <w:p>
      <w:pPr>
        <w:pStyle w:val="Ju"/>
        <w:rPr/>
      </w:pPr>
      <w:r>
        <w:rPr/>
        <w:t xml:space="preserve">Бессонница может быть как минимум двух видов: это собственно нарушение процесса засыпания и нарушение фазовости сна: когда фаза так называемого поверхностного сна настолько неглубока. что человек просыпается от любого шороха и в результате не ощущает того, что он вообще спал - такой сон тоже может нередко восприниматься как бессонница. Но чаще все-таки бессонницей называется именно невозможность заснуть. И такая бессонница - практически всегда результат хронического переутомления. (Мы не будем здесь рассматривать случай, когда она является следствием психиатрического заболевания.). Ведь отдых - это процесс активный (в том числе и сон). И даже для того, чтобы уснуть, человеку требуются силы. Однако при бессоннице речь идет о переутомлении не физическом, а интеллектуальном. При физической усталости как раз все проще: если человек, к примеру, хорошо намахался лопатой, он уснет, как только коснется головой подушки А вот когда в постоянно возбужденном, перегруженном состоянии находится мозг - тогда заснуть очень трудно. Вообще можно сказать, что бессонница - привилегия людей с интеллектом. Тот, кто особо не стремится перегружать свой мозг, тот, кому в жизни, грубо говоря, на все наплевать, практически никогда не испытывает проблем со сном... А у тех, чей мозг просто физически не в силах справиться с предлагаемой нагрузкой и постоянно работает в запредельном режиме, и возникают трудности с засыпанием. </w:t>
      </w:r>
    </w:p>
    <w:p>
      <w:pPr>
        <w:pStyle w:val="Ju"/>
        <w:rPr/>
      </w:pPr>
      <w:r>
        <w:rPr/>
        <w:t>Более того, современный человек со своей автоматизированной и механизированной жизнью чаще попадает в ловушку интеллектуального переутомления при отсутствии переутомления физического. Сегодня нам катастрофически не хватает движения - у большинства работа сидячая, плюс ко всему многие передвигаются в автомобилях, да и общественный транспорт нельзя считать особым источником физической нагрузки - даже в часы пик. А проблемы интеллектуальные становятся все сложнее. Именно поэтому, кстати, проблема бессонницы наиболее распространена в крупных городах, где физической нагрузки минимум - за счет развитой сети транспорта и большого уровня автоматизации, а личностных проблем больше. Да и рабочий день. как правило, более плотно заполнен именно интеллектуальной нагрузкой, и «мозговые перегрузки» - не редкость.</w:t>
      </w:r>
    </w:p>
    <w:p>
      <w:pPr>
        <w:pStyle w:val="Ju"/>
        <w:rPr/>
      </w:pPr>
      <w:r>
        <w:rPr/>
        <w:t>Состояние интеллектуального переутомления становится постоянным спутником тех, чья жизнь расписана буквально по минутам. Бесспорно, чем больше вы успеваете сделать, тем больше, вроде бы, получаете дивидендов. Однако на практике зачастую выходит так, что планируя собственный день "до отказа", вы быстрее этого "отказа" дожидаетесь. Потому что дела, не законченные сегодня, остаются на завтра и послезавтра, а там идет очередная порция встреч и задач, и так далее... Стремясь успеть в несколько мест одновременно, человек начинает напрягаться - и в результате страдает качество выполнения запланированных важных дел. При этом в общении с людьми вы напряжены больше, чем это было бы нужно, устаете неизмеримо сильнее, чувство досады от того, что вас неправильно поняли, приходит чаще, а в результате после дня, полного раздражения, напряжения и бессмысленной спешки, становится трудно заснуть - мозг не в силах переключиться на сон после целого дня работы в запредельном режиме. И такое состояние копится месяцами и годами, и постепенно продолжительность сна сокращается. Эта, ситуация, пожалуй, психологически самая простая. Чтобы найти выход из нее, необходимо прежде всего буквально приучить себя планировать собственный отдых. Причем не раз в год вырываться на недельку на Канавы, а учитывать необходимость отдыха в планах на каждый день. Выделяйте главное в ваших делах: то, что нужно успеть в первую очередь. Если чувствуете, что какая-то встреча отнимет у вас не только час-два времени, но и кучу нервов - пусть в ваших планах на этот день больше не будет ничего. Лучше за день провести с пользой одну встречу, чем провалить две или три.</w:t>
      </w:r>
    </w:p>
    <w:p>
      <w:pPr>
        <w:pStyle w:val="Ju"/>
        <w:rPr/>
      </w:pPr>
      <w:r>
        <w:rPr/>
        <w:t xml:space="preserve">Однако переутомления мозга можно добиться не только с помощью излишне плотного рабочего дня. Любая забота, которая так или иначе вас донимает, может оказаться причиной бессонницы. Это и несчастная любовь, и проблемы безденежья, и нерешенная научная задача, и сексуальные неурядицы, и сложности с детьми, и потеря близкого человека, и многое другое, тому подобное. Однако если вдуматься, то причина во всех этих случаях одна и та же: переутомление мозга. Потому что какова бы ни была проблема, если она заставляет вас думать о ней день и ночь - тогда ваш мозг постоянно находится в работе. Причем трудится с большей нагрузкой, чем обычно. И поскольку вы не в силах переключиться, то когда наступает ночь, мозг не засыпает, потому что к нему постоянно идет сигнал: «Работать, работать, работать!» При этом, кстати, мозг не в силах делать какую-либо полезную работу: все его силы уходят на обрабатывание той «психологической занозы», которая лишает вас сна. И если человек вынужден работать по ночам - это не бессонница. Бессонница - это состояние, при котором вы просто сидите всю ночь и буквально не знаете, чем заняться, не находите себе места, но заснуть - не можете. И в результате и не отдыхаете, и не используете это время с пользой для своих дел. </w:t>
      </w:r>
    </w:p>
    <w:p>
      <w:pPr>
        <w:pStyle w:val="Ju"/>
        <w:rPr/>
      </w:pPr>
      <w:r>
        <w:rPr/>
        <w:t>Иногда для того. чтобы «отключить» мозг, применяются так называемые снотворные средства (седативные психотропные препараты). Их действие основано на том, чтобы сделать ваш мозг, извините, тупее, чтобы ему стало наплевать на вашу проблему, он бы от нее отключился и позволил вам заснуть. Но может быть и так, что уровень вашего перевозбуждения будет таков, что напряженная работа вашего мозга не остановится после небольшой «терапевтической» дозы снотворного - и вам придется дозу увеличить буквально до состояния наркоза. В это случае вообще не идет речь об отдыхе во время сна ваш мозг вынужден не отдыхать, а бороться с той отравой, которой вы его накормили. Сон с помощью снотворных - только иллюзия сна, самообман, и он не дает ощущения отдыха. Как правило. после снотворных человек просыпается разбитым, не чувствует, что выспался и отдохнул. А если снотворные приходится принимать ежедневно (особенно так называемые мягкие - менее выраженного, но зато более длительного действия), то вы даже после пробуждения не избавитесь от воздействия этого препарата: человек, вынужденный каждую ночь пользоваться снотворными в течение длительного времени, грубо говоря, и в течение дня так и продолжает «ходить под балдой». Наступает вялость, апатия, ощущение. Что не выспался, и главное - ваш мозг не в состоянии активно работать над той проблемой, которая мешала вам заснуть и от которой вы пытались отключиться таблетками. В результате проблемы копятся, состояние может перейти в депрессивное, бессонница еще усилится. Вы увеличите дозу снотворного - и все сначала, только по нарастающей. Поэтому подобные препараты следует принимать только по назначению врача (причем при этом не хватать врача за горло, требуя выписать вам снотворное), и только тогда. когда не помогли все безлекарственные средства от бессонницы. А такие средства есть. Их примерно три группы.</w:t>
      </w:r>
    </w:p>
    <w:p>
      <w:pPr>
        <w:pStyle w:val="Ju"/>
        <w:numPr>
          <w:ilvl w:val="0"/>
          <w:numId w:val="22"/>
        </w:numPr>
        <w:spacing w:before="280" w:after="0"/>
        <w:rPr/>
      </w:pPr>
      <w:r>
        <w:rPr>
          <w:b/>
          <w:bCs/>
        </w:rPr>
        <w:t>Физическая усталость.</w:t>
      </w:r>
      <w:r>
        <w:rPr/>
        <w:t xml:space="preserve"> С этой целью врачи и рекомендуют небольшую прогулку перед сном; еще лучше погулять с собакой - она наверняка заставит вас побегать!</w:t>
      </w:r>
    </w:p>
    <w:p>
      <w:pPr>
        <w:pStyle w:val="Ju"/>
        <w:numPr>
          <w:ilvl w:val="0"/>
          <w:numId w:val="22"/>
        </w:numPr>
        <w:spacing w:before="0" w:after="280"/>
        <w:rPr/>
      </w:pPr>
      <w:r>
        <w:rPr>
          <w:b/>
          <w:bCs/>
        </w:rPr>
        <w:t>Переключение на менее волнующие и более приятные ощущения.</w:t>
      </w:r>
      <w:r>
        <w:rPr/>
        <w:t xml:space="preserve"> Посмотрите перед сном любимый фильм, почитайте любимую книгу, послушайте любимую музыку. Хорошо действует нежная успокаивающая интимная ласка - но ни в коем случае не механический секс «во что бы то ни стало» и иногда даже через силу!</w:t>
      </w:r>
    </w:p>
    <w:p>
      <w:pPr>
        <w:pStyle w:val="Ju"/>
        <w:numPr>
          <w:ilvl w:val="0"/>
          <w:numId w:val="22"/>
        </w:numPr>
        <w:spacing w:before="280" w:after="280"/>
        <w:rPr/>
      </w:pPr>
      <w:r>
        <w:rPr>
          <w:b/>
          <w:bCs/>
        </w:rPr>
        <w:t>Включение физиологических механизмов сна.</w:t>
      </w:r>
      <w:r>
        <w:rPr/>
        <w:t xml:space="preserve"> Здесь поможет душистая ванна (только не слишком горячая - чтобы успокоиться, а не возбудиться!), чашка чая (не кофе!) и стакан молока (не водки!). А один из самых действенных рецептов от бессонницы - выпить стакан теплого молока МЕДЛЕННО ЧЕРЕЗ СОЛОМИНКУ. Как известно, при сосании включается седативный механизм, который у человека работает на уровне рефлекса: именно поэтому ребенок у груди матери так быстро успокаивается и засыпает... Интересно, что этот механизм срабатывает и в других «областях»: например, успокаивающий эффект курения возникает именно потому, что курильщик посасывает во рту сигарету, а вовсе не из-за воздействия никотина. А сам никотин относится к стимулирующим средствам, поэтому пытаться «убаюкать себя» интенсивным курением на ночь - занятие изначально бесполезное. </w:t>
      </w:r>
    </w:p>
    <w:p>
      <w:pPr>
        <w:pStyle w:val="Ju"/>
        <w:rPr/>
      </w:pPr>
      <w:r>
        <w:rPr/>
        <w:t>Но это всего лишь механизмы снятия возбуждения на данный момент, и действуют они недолго. А если хотите избавиться от бессонницы насовсем - решите ту проблему, которая не дает вам уснуть (или как минимум снимите ее актуальность). Это не так сложно - стоит только захотеть. Если не справитесь сами - можете обратиться к специалисту-психологу или психотерапевту. И не думайте, что у вас «не в порядке с головой» - просто вы даете своей голове слишком много нагрузки, и может быть, не совсем по делу!</w:t>
      </w:r>
    </w:p>
    <w:p>
      <w:pPr>
        <w:pStyle w:val="Normal"/>
        <w:rPr/>
      </w:pPr>
      <w:r>
        <w:rPr/>
      </w:r>
    </w:p>
    <w:p>
      <w:pPr>
        <w:pStyle w:val="Normal"/>
        <w:rPr/>
      </w:pPr>
      <w:r>
        <w:rPr/>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Глава пятая</w:t>
        <w:br/>
        <w:t>ДЕЛА СЕМЕЙНЫ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так, про общие свойства типов личности поговорили, про женщин и мужчин отдельно - тоже. Но ведь и вправду, как выясняется, самая наболевшая проблема в общении - это взаимоотношения двух полов, в частности - взаимоотношения семейные. Все классификации сходятся, собственно, на этом: кто кому в семейной жизни подходит, а кто - нет. ... Пора и нам разобраться в том, что же из себя представляют типы личности в семье. И какие из них с какими наиболее совместим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ко не спешите хватать ручку и бумагу и записывать, человека какого типа личности вам срочно нужно бросаться искать на улице, чтобы вести его в ЗАГС. Потому что основное правило личностной психологической совместимости звучит так: никаких правил здесь нет. В принципе можно сказать, что все типы могут быть и прекрасно совместимыми, и совершенно неуживчивыми. И зависит это, кроме результатов тестирования, еще от многих вещ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первых, нельзя забывать, что структуру личности определяет не доминирующий тип, а сочетание двух, трех, четырех типов - причем в определенном соотношении. Скажем, если у вашего партнера получился результат «Сомневающийся-Демонстративный» - это один человек (скорее всего тихий и нерешительный, но в то же время так или иначе следящий за своей внешностью, чтобы понравиться вам), а если Демонстративный-Сомневающийся - это совсем другая личность (скорее всего достаточно активный донжуан, который таким образом свою нерешительность маскирует от всех, кроме себя). Или еще пример: Демонстративная-Непосредственная женщина - прежде всего ухоженная, наряженная, артистичная (а уж потом позволяющая себе эмоции через край и «летающие тарелки» на кухне). И если даже она курит, то непременно элегантные тонкие дамские сигареты... А Непосредственная-Демонстративная - как правило, это джинсы, короткая стрижка, мужская походка, а через слово, извините, «вашу мать»; и если в зубах сигарета, то чуть ли не «беломор» (но все это только для того, чтобы всех шокиров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вторых, важно какие типовые радикалы и в каком количестве присутствуют в структуре вашей личности. Как они сочетаются? И какой коктейль получается в итоге у вас, на что вы делаете акценты, а что пытаетесь скры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третьих, как вы оба станете относиться к тем или иным качествам ваших характеров: что вам понравится, что будет раздражать, а чего вы не заметите? И с чем вы согласны мириться, а с чем н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так далее. И тому подобно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тя конечно, какие-то основные проблемы совместимости можно разобрать «в первом приближении». Чтобы хоть по минимуму быть готовыми к тому, чего в принципе можно ожидать от представителя того или иного типа. А уж потом можете приглядываться к нему ближе и решать - насколько именно вам подойдет конкретный данный представитель?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ТИПЫ ЛИЧНОСТИ В СЕМЬ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се-таки мы живем в реальном мире, и наша жизнь в иные моменты сама так или иначе нас «совмещает». Не всегда выбираем мы - иногда выбирают нас. А иногда выбор определяется обстоятельствами. Потом, люди выбирают себе спутников жизни не только на основе сознательных рассуждений, а в основном подчиняясь каким-то своим бессознательным критериям (иногда очень положительным, а иногда и довольно деструктивным). Конечно, можно вооружиться списком тех качеств, которые вы хотите видеть в будущем муже или жене, но тем не менее ваше бессознательное, когда придет ответственный момент, может ваши желания запросто проигнорировать. Но разумеется, если вы будете психологически грамотны в плане особенностей личностного общения, вы этот выбор вашего «внутреннего голоса» сможете немного направля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том, давайте решим - а что вообще такое «совместимость»? Иногда говорят, что совместимость - это когда люди похожи. Один любит общение - и другой тоже, одному хочется отдыхать на природе - и другой за ним, один хочет сидеть в тишине - и другой также. Любят одинаковую музыку, одинаковую еду, одинаково относятся к жизни... Но такое совпадение в принципе не всем нравится - с одной стороны, вроде бы никаких разногласий, а с другой - могут быть проблемы. Вот, например, два Демонстративных типа: один на дискотеку, и другой за ним, один в гости - и другой тоже; никогда не ругаются, идти ли на очередную тусовку или нет - конечно, идти!... Но для семейной жизни это все же не определяющий фактор. В данной, к примеру, паре другие сложности: если каждый из них любит говорить и хочет, чтобы его слушали - кто будет слушать? В этом союзе так или иначе может начаться борьба - кто будет актером, а кто зрителем (потому что, как вы помните, без зрителей спектакль не состоится). И в результате вполне может статься, что зрителем никто из них быть не захочет, и каждому придется искать благодарного слушателя на сторон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другие считают, что «совместимость» в паре определяется по другому принципу: один говорит - другой слушает, один решает - другой делает, один приказывает - другой подчиняется... (и вообще еще не до таких крайностей можно договориться). Но это тоже только на первый взгляд хорошо: могут начаться размолвки на почве разных взглядов на жизнь. Вот, к примеру, союз Непосредственного и Приземленного. Первый - азартный добытчик, второй - хранитель порядка или вообще министр финансов. Однако ссоры начнутся тогда, когда Приземленный будет говорить «Так не положено!», а Непосредственный ответит «А я так хочу!!!» Вот вам и совместим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в принципе, если вы кого-то полюбили и вдруг выясните, что оказывается, ваш любимый или любимая по типу личности вам «не подходит», не спешите огорчаться. Во-первых, еще не факт, правильно ли вы определили его (ее) и вашу личностную структуру - в таких вопросах окончательно все же лучше консультироваться со специалистом, а не ставить заочные «диагнозы». А во-вторых, вспомните, с чего начался наш разговор на эту тему: все типы личности могут ужиться, если во-первых, будут знать особенности друг друга, во-вторых, оценивать, что считать положительным в партнере, а что отрицательным, и в третьих - самое главное! - будет в наличии обоюдное желание уживаться, иными словами, готовность к определенному компромиссу. И кстати, в четвертых - важно принимать другого таким, какой он есть, и не надеяться на то, что в браке вам удастся его (ее) переделать. Не удастся. Если вам что-то упрямо и активно не нравится - лучше не жените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а и вообще можно сказать, что как бы ни были по структуре совместимы ваши личности, если вы друг друга не любите и не уважаете - то у вас вряд ли получится счастливая семья. И наоборот - если вы ну совсем несовместимы по науке, но действительно оба хотите быть вместе - у вас вполне может это получиться, если только знать, как вам подстроиться друг под друга - не ломая и не переделывая ни одного из вас!</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стати, поскольку различий в типологии личности мужчин и женщин изначально практически нет, условимся - называя те или иные типы личности, иметь в виду как женщину, так и мужчину. И лишь там, где различия обусловлены спецификой нашего общества и морали, отметим это особ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конечно, мы разберем тут не все возможные сочетания, а наиболее яркие, наиболее конфликтные и наиболее часты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так:</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Демонстративный и Эстетствующ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принципе пара довольно непохожая, и главное - уживаются такие люди с трудом. Однако Эстетствующий вполне может привлечь внимание Демонстративного своей «странностью», непохожестью на других. Мол, вот какой у меня непонятный, неразгаданный, экзотический спутник! Да и самому Демонстративному интересен Эстетствующий на первых порах: придешь к нему домой, а у него там на картине деревья вверх ногами, с потолка вместо люстры свисает закопченный котелок, а в качестве домашнего питомца - паук в трехлитровой банке. «Это так романтично, так необычно, так увлекательно!» Как говорится - непонятно, но здорово. Поэтому Демонстративный вполне может увлечься Эстетствующим (и его увлечь своей яркостью эмоций). Но вот семейная жизнь в первом приближении вряд ли задастся. Потому что у Эстетствующего его необычная система взглядов, ценностей и символов довольно постоянна, а Демонстративному понадобится именно калейдоскоп таких необычностей. Скажем, когда на паука в банке уже налюбуются все приятели и подруги, Демонстративный предложит Эстетствующему заменить паука, скажем, на ужа - и совершенно не поймет, почему спутник жизни не согласен... А Эстетствующему будет искренне непонятно, зачем нужно каждый день бегать в гости, зачем столько денег тратить на одежду, зачем, в конце концов, закатывать такие громкие скандалы с воздеванием рук... И таких несогласий может быть много. А в результате они либо разойдутся, либо приспособятся жить «в параллельных измерениях»: Демонстративный будет жить своей бурной жизнью, Эстетствующий своей тих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Сомневающийся и Непосредствен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то именно с этой пары стоило начать - потому что это едва ли не самое частое сочетание! Большинство конкретных примеров в этой книге посвящено именно этому сочетанию в разных видах. В принципе мы уже говорили, что Сомневающийся (причем неважно, какого пола!) тянется к Непосредственному, считая его умнее, сильнее, удачливее, и порой видя в нем(ней) защитника. А получается, что в итоге Непосредственный загонит «этого рохлю» или «эту трусиху» под каблук, замучает своей недальновидной решительностью, переходящей в домашнюю тиранию. А Сомневающийся, который вместо одобрения будет получать одни пинки и тычки, вскоре вообще перестанет проявлять какую-либо активность (от социальной до сексуальной) - чтобы в один прекрасный момент либо спиться, либо совершенно неадекватно восст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Хотя если в такой паре оба партнера будут достаточно умны и заинтересованы в успешной совместной жизни, если им удастся учесть свои акцентуализации и «применить их с пользой», то они вполне смогут жить вместе счастливо и быть весьма полезными друг другу: Сомневающийся будет стратегом (долгосрочное планирование и прогноз развития ситуаций), а Непосредственный - тактиком (быстрое принятие промежуточных решений сегодняшнего дня). Но в таком случае бесполезно спорить, кто в семье командир и глава - в этом случае возникает паритетное правление. И если вас устраивает такое положение вещей - тогда у вашей пары есть будущее. Если же вы упорно хотите быть главнее и непременно командовать - тогда, конеч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Деятельный и Приземлен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принципе, активность Деятельного импонирует Приземленному-карьеристу. А самому Деятельному вечно не хватает, чтобы кто-то помог ему систематизировать его деятельность, как это умеет Приземленный. В любом случае такой интерес - как минимум повод для знакомства. Однако лучше всего. когда черты Приземленного и Деятельного сочетаются в одном человеке - вот тогда это будет довольно успешный деятель во всех отношениях. А у двоих возникают разногласия, причем именно в семейной жизни и бытовых вопросах.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степенно Деятельный начнет казаться своему Приземленному партнеру несобранным, суетящимся, поверхностным - что-то сделал (или показал, что сделал) - а потом бросил все, побежал дальше... Если уж говорить о быте, то посуду кое-как помыла (или, скажем, ножку у стула кое-как починил) - и вперед, не обратив внимания на то, что на полу осталась лужа воды (опилки)... Приземленный этого не понимает. По его мнению, любое дело надо делать пусть медленно, зато тщательно и обязательно до конца. И все после себя убрать и расставить по места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еятельному же любовь Приземленного к порядку вскоре тоже встанет, что называется, поперек горла: тому. кто вечно спешит, зачастую просто недосуг прятать в шкаф свою одежду или относить на место книги и журналы, с которыми работал... Ему некогда отвлекаться на мелочи - он живет завтрашним днем. И требования повседневного порядка его отвлекают и связывают. А Приземленный супруг, которому нет дела до того, что там будет завтра и послезавтра, не сможет долго терпеть «эту расхлябанность». Да и вообще может случиться как в старом анекдоте: пока Деятельный муж бегал по делам, Приземленная жена наконец тщательно убралась в его кабинете. По возвращении муж закатил ей скандал: «Где пыль с моего стола?! У меня на ней были записаны важные телефон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стати, Приземленный супруг любого пола так или иначе в семье будет стремиться к власти. В частности, Приземленная женщина попытается это сделать с помощью порядка - но именно СВОЕГО: она так все разложит в доме, что супруг без не ничего не найдет. Причем она будет запрещать что-либо класть на другое место - где удобнее мужу. А все для того, чтобы он чувствовал себя в этом доме без ее руководства беспомощным и знал свое мест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 питанием тоже возникнут трудности: Деятельный вполне может перекусывать на скорую руку полуфабрикатами (или не есть вообще), а Приземленному непременно нужно принимать пищу три раза в день строго по часам, причем непременно на столе с крахмальной скатертью, блестящими приборами и льняными салфетка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Деятельный - мужчина, а Приземленный - женщина, то внешне вроде бы все нормально: он работает, а она ведет хозяйство, готовит, убирает... Но вскоре такой мужчина, как правило. уходит в работу не только по внутренней потребности. но еще и от «тюремных порядков» жены. Потому что она ему со своим (именно своим, а не общим!) порядком изрядно надоела: в итоге он себя чувствует в доме не просто вещью, а лишней вещью! А Приземленная жена этого не видит. Потому что в глазах всего общества, а значит, и в своих собственных (так как она живет в соответствии с общепринятыми правилами) в первую очередь она как раз то, что у нас называется «идеальная супруга». Хоть мы и говорили во второй главе о том, что всем женщинам навязывается демонстративный радикал поведения, стоит внести уточнения. Замужней женщине в том числе предписывается быть еще и достаточно Приземленной (хоть эти типы вообще не очень хорошо сочетаются). Мол, хорошая жена должна не только за собой следить и себя украшать, но еще и быть рачительной, умелой, хорошо и много готовить, содержать дом в стерильной чистоте, обихаживать детей... Приземленная жена вполне довольна собой и своим поведением, и даже не задумывается, что супругу в ее уютном стерильном доме с обильным столом может быть плохо. А когда он сбегает от нее на сторону, она искренне не понимает - почему?! Чего ему еще не хватало?!! Да ему понимания не хватало, а поесть он вполне мог и покупные пельмен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Демонстративный - Сомневающий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ара тоже довольно конфликтная - за счет того, что у Демонстративного все эмоции и впечатления наружу и в гипертрофированном количестве (часто не соответствующем глубине самих впечатлений), а Сомневающийся, наоборот - человек полунамеков: он может испытывать переживания огромной силы, но внешне покажет это лишь слегка грустным взглядом или слезинкой в уголке глаза... И Демонстративный часто называет такого спутника сухарем и зануд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даже если Демонстративный за что-то похвалит Сомневающегося - эта похвала будет тоже выражена в излишних эмоциях, и в глазах Сомневающегося такое несоответствие больше выглядит как насмешка и издевательство. Скажем, произнесет Демонстративный с пафосом: «Ах, как хорошо ты приготовила яичницу (или «ты забил гвоздь»)!» И эмоции при этом явно не будут соответствовать значимости и качеству проделанной работы. Тогда на комплимент последует ответ типа «А что тебе не нрави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 хвалить Сомневающегося, стремясь прежде всего выразить собственные эмоции - занятие бесполезное, а то и опасное (а у Демонстративного часто именно такие похвалы в ходу). Вот в качестве примера забавная (хотя, наверное, только внешне) история. Девушка из числа Сомневающихся прекрасно готовила. Но никогда не собирала за своим шикарным столом друзей - стеснялась своего искусства. Как-то однажды все же подруги уговорили ее собрать стол на день рождения и позвать много гостей (среди которых был один молодой человек Демонстративного типа, который этой девушке нравился и по которому она втайне вздыхала). Подружки решили обратить внимание красавца на эту милую, хозяйственную девушку (тем более все знали, как красавец любил вкусно поесть). Ну так вот. Девушка долго готовилась и в праздничный день, что называется, превзошла сама себя. Гости ели не переставая. Причем из покупных продуктов на столе были разве что алкогольные напитки, да еще кто-то из гостей принес с собой баночку шпрот. Все остальное хозяйка приготовила лично, даже хлеб сама испекла! В общем, стол ломился, гости нахваливали хозяйку и ее стряпню (среди которой принесенные магазинные шпроты смотрелись несколько нелепо). Пресловутый красавец молчал, хотя уписывал за обе щеки. Но видимо, хотел что-нибудь особое выкинуть, чтобы обратить на себя внимание - может быть, в первую очередь внимание самой именинницы. Так вот, когда праздник закончился и довольные гости благодарили хозяйку за прекрасный вечер и за сногсшибательный стол, молодой человек тоже взял ручку именинницы, приложился к ней и вдруг во всеуслышание сказал: «Спасибо огромное! Все было очень вкусно! Но особенно хозяйке удались шпроты!..» Гости добродушно посмеялись: всем было понятно, что именно шпроты на этом столе и смотрелись как инородное тело. А хозяйка вспыхнула, после ухода гостей весь вечер проплакала и дала себе зарок больше никогда: первое - не влюбляться, второе - не готовить! А наш красавец потом все никак не мог понять, почему же девушка стала его сторони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Непосредственный - Демонстратив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асто такая пара живет по принципу «вместе тесно, врозь скучно» (особенно если черты и того, и другого типа в той или иной мере присутствуют у обоих). Со стороны, кстати, семья кажется очень конфликтной - то и дело, извините, мордобой и скандалы. Супруга ходит с синяком под глазом, а супруг - с расцарапанной физиономией... (Более того, подобные отношения в дальнейшем вообще могут перетечь в нечто вроде «садо-мазо»). А просто Демонстративному нужны яркие эмоции, и в том числе поэтому он провоцирует Непосредственного на скандал (причем по разному - от откровенного унижения на людях до демонстрации измен). А тому нужен именно скандал - как выплеск накопившихся эмоций. Вот они и стараются на радость друг другу... Но самое интересное - оба в этом нуждаются! И если окружающие считают такую семью неблагополучной, то сами супруги считают наоборот и всячески сопротивляются воздействию общества. которое вовсю стремится их растащить. Да им вдвоем хорошо при такой жизни! Непосредственному есть где и с кем подраться, а Демонстративному есть что рассказать приятелям или подруга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все же более благополучная для обоих подобная семья бывает в том случае, когда Непосредственный все-таки мужчина, а Демонстративный - женщина (то есть оба максимально соответствуют общепринятому, пусть и навязанному, типу поведения). Потому что мужчина-Демонстративный, муж своей Непосредственной жены, которая управляет им, как марионеткой (или чаще - продает его, как продюсер артиста), сам по себе такой жизнью может быть вполне доволен. Но вот общество всячески ему «капает на мозги»: «Что же ты позволяешь бабе собой вертеть?!» И Демонстративный мужчина, стремясь всем понравиться, начинает подгонять себя под общественные рамки, выходит из-под управления жены, а сам главой семьи и добытчиком быть не может...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если такой мужчина в принципе может для себя принять роль «вывески» (чаще всего в том случае, если у него, кроме демонстративности, есть еще черты, скажем, Сомневающегося или Эстетствующего типов), то семья может устоять под натиском общества и даже стать более-менее успешной в материальном плане. Но это бывает в основном тогда, когда у женщины, помнимо непосредственности, есть еще и качества типа Деятельно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Демонстративный - Приземлен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бственно, эти отношения имеют ту же структуру проблем, что и сочетание Приземленный-Деятельный, только тут все более остро. Если «расхлябанность» Деятельного Приземленный иногда терпит за то, что супруг хоть что-то в результате приносит в дом, и от его суеты есть какие-то реальные дивиденды, то Демонстративный мало того что разбрасывает все вокруг себя в живописном беспорядке и тратит сумасшедшие деньги неизвестно на что - так ко всему прочему это все лишь затем, чтобы только покрасоваться перед кем-то!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 слову сказать, мы во второй главе говорили на тему «как выбить из мужа деньги». И разбирали ситуацию: муж Приземленный (расчетливый такой), а жена - Демонстративная транжира. А вот когда бывает наоборот - Демонстративный муж и Приземленная жена - тут у жены возникает проблема обратная: «как вбить в мужа деньги» - вернее, удержать их в его кошельке. Потому что ей, расчетливой (иногда до скупости) хозяйке, искренне непонятно, как это ее супруг может купить себе галстук за тысячу долларов и носовой платок за триста? Ее не убеждают доводы, что это круто, модно и т. п..: по ее мнению, обычный носовой платок за пять рублей ничем не хуж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Хотя Демонстративный мужчина, надо сказать, редко сам выберет такую жену. Он ее просто не заметит. Разве что его женят на ней насильно или он возьмет ее в жены спонтанно или по примитивному расчет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Кстати, какой тип кого чаще всего выбира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Приземленный</w:t>
      </w:r>
      <w:r>
        <w:rPr>
          <w:rFonts w:cs="Times New Roman" w:ascii="Times New Roman" w:hAnsi="Times New Roman"/>
          <w:sz w:val="24"/>
          <w:szCs w:val="24"/>
          <w:lang w:eastAsia="ru-RU"/>
        </w:rPr>
        <w:t>, как ни странно, часто выбирает Демонстративного. Если Приземленный - мужчина - он выберет себе яркую красотку для повышения собственного статуса. А Приземленная женщина сама может выбрать Демонстративного мужчину - если она хочет, как мы говорили, сделать его «вывеской» свей фирмы, и будет расчетливо искать импозантного ухоженного партнера - скажем так, подходящего под набор мебели в его будущем рабочем кабинете... Вообще мотивация выбора Приземленного исходит либо из того, «что будет мне полезно», либо из того, что «принято выбир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Непосредственный</w:t>
      </w:r>
      <w:r>
        <w:rPr>
          <w:rFonts w:cs="Times New Roman" w:ascii="Times New Roman" w:hAnsi="Times New Roman"/>
          <w:sz w:val="24"/>
          <w:szCs w:val="24"/>
          <w:lang w:eastAsia="ru-RU"/>
        </w:rPr>
        <w:t xml:space="preserve"> тоже часто выбирает Демонстративного - ему не надо думать, кого выбрать, бери того, кого выбрало большинство (к тому же Непосредственному часто бывает приятно, как человеку азартному, отбить чужое, а Демонстративному нравится, что из-за него (нее) кто-то дерется с соперниками)... Вообще-то Непосредственный может выбрать кого угодно - кто окажется рядом в тот момент. Когда ему приспичит создать семью! И конечно, иногда спутниками жизни Непосредственных людей становятся Сомневающиеся - потому что сами к ним тяну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Демонстративный</w:t>
      </w:r>
      <w:r>
        <w:rPr>
          <w:rFonts w:cs="Times New Roman" w:ascii="Times New Roman" w:hAnsi="Times New Roman"/>
          <w:sz w:val="24"/>
          <w:szCs w:val="24"/>
          <w:lang w:eastAsia="ru-RU"/>
        </w:rPr>
        <w:t xml:space="preserve"> может нарваться на Эстетствующего (который привлечет его своей нестандартностью и непохожестью на других), или на такого же Демонстративного (выбор по принципу яркого пятна), а иногда может заглядеться и на Непосредственного (в частности, демонстративным женщинам импонирует «мужественность» Непосредственных мужчин, а Демонстративным мужчинам симпатично то, как Непосредственная подруга из-за него устраивает взбучки всем своим соперница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Деятельный</w:t>
      </w:r>
      <w:r>
        <w:rPr>
          <w:rFonts w:cs="Times New Roman" w:ascii="Times New Roman" w:hAnsi="Times New Roman"/>
          <w:sz w:val="24"/>
          <w:szCs w:val="24"/>
          <w:lang w:eastAsia="ru-RU"/>
        </w:rPr>
        <w:t xml:space="preserve"> из-за упомянутой внутренней тоски по уюту может выбрать Приземленного. Но это, кстати, чаще в фазе депрессии - ведь на подъеме Деятельный наверняка не выберет никого. Ему и одному неплохо - он (она) весь в своей идее, весь в работе, весь устремлен в завтрашний день! И никакого беспорядка вокруг себя просто не замечает. А когда настает фаза депрессии, вся работа становится неактуальной, все завтрашние цели уже не так манят - тогда он может «остановиться, оглянуться» и увидеть, какой вокруг хаос, а сил убираться нет. Вот и хочется найти хозяйственную женщину, которая бы тут помыла пол (или умелого мужчину, который бы починил кра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Сомневающийся</w:t>
      </w:r>
      <w:r>
        <w:rPr>
          <w:rFonts w:cs="Times New Roman" w:ascii="Times New Roman" w:hAnsi="Times New Roman"/>
          <w:sz w:val="24"/>
          <w:szCs w:val="24"/>
          <w:lang w:eastAsia="ru-RU"/>
        </w:rPr>
        <w:t>, как, наверное, уже понятно, редко кого выбирает сам: чаще всего выбирают его. Он может мечтать о Демонстративном, но близко подойти не осмелится - уж больно тот ярок, уж очень активно пользуется успехом - тут явно будет «от ворот поворот», зачем же нарываться (хотя, к слову сказать, «поворот» бывает далеко не всегда). Сомневающийся может сам выбрать разве что того, кто случайно оказался к нему довольно близко (и опять же чаще всего это Непосредственный, который увидел, что тут можно покомандовать). Вообще Сомневающийся - как раз из тех, про кого в известном фильме «Покровские ворота» говорится: «Мы тут посоветовались с доктором, он сказал - тебя можно брать!» Вот его и беру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Эстетствующий</w:t>
      </w:r>
      <w:r>
        <w:rPr>
          <w:rFonts w:cs="Times New Roman" w:ascii="Times New Roman" w:hAnsi="Times New Roman"/>
          <w:sz w:val="24"/>
          <w:szCs w:val="24"/>
          <w:lang w:eastAsia="ru-RU"/>
        </w:rPr>
        <w:t xml:space="preserve"> в принципе может сделать предложение Демонстративному. Может, кстати, и получить отпор - потому что не всегда Демонстративный обращает внимание на его «очаровательную нестандартность» - иногда и наоборот, эта нестандартность его раздражает. Однако в отличие от Сомневающегося Эстетствующий, получив «от ворот поворот», от этих «ворот» не отойдет - да он просто не поймет, что его обидели и ему велели уходить. Он будет шаг за шагом медленно продвигаться к предмету своих чувств и таким подходом вполне может вызвать благосклонную реакци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принципе, на сегодняшний день наша брачная статистика не скрывает, что примерно половина заключаемых браков вскоре заканчиваются разводами, а из другой половины большая часть оказывается несчастливыми... А происходит это во многом потому, что при выборе супруга мы не учитываем ни своих особенностей, ни качеств своего избранника. И совместимость определяем как угодно - по гороскопам, по годам, по группе крови, по чужому опыту - но только не по структуре собственных личностей. Вообще все эти гороскопы и им подобные вещи - довольно жалкая и примитивная попытка определить именно личностную совместимость: в этом случае ищут как раз то, что нужно, только, как понятно, - совсем не там, где «это» на самом деле находится. Повторю в бог знает какой раз: личностные качества человека зависят от многих факторов, но вовсе не от того, в какой год, месяц день и час он появился на св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ичем мало того что особенности характера не учитываются (потому что большинству они просто неизвестны) - к тому же люди не умеют их грамотно сочетать и при необходимости сглаживать. Они просто ведут себя в браке как бог на душу положит и вовсе не задумываются, почему они сами или их партнеры поступают именно так, а не иначе - и насколько можно приказать им поступать иначе, и что будет в результате... Так что главное условие личностной совместимости - это психологическая грамотность, изучение друг друга и готовность к взаимной адаптации. Как говорится, было бы желание быть совместимыми - а остальное приложи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sz w:val="24"/>
          <w:szCs w:val="24"/>
          <w:lang w:eastAsia="ru-RU"/>
        </w:rPr>
        <w:t xml:space="preserve">В частности, если ваш избранник или избранница - представитель типа </w:t>
      </w:r>
      <w:r>
        <w:rPr>
          <w:rFonts w:cs="Times New Roman" w:ascii="Times New Roman" w:hAnsi="Times New Roman"/>
          <w:b/>
          <w:bCs/>
          <w:sz w:val="24"/>
          <w:szCs w:val="24"/>
          <w:lang w:eastAsia="ru-RU"/>
        </w:rPr>
        <w:t>Демонстративного</w:t>
      </w:r>
      <w:r>
        <w:rPr>
          <w:rFonts w:cs="Times New Roman" w:ascii="Times New Roman" w:hAnsi="Times New Roman"/>
          <w:sz w:val="24"/>
          <w:szCs w:val="24"/>
          <w:lang w:eastAsia="ru-RU"/>
        </w:rPr>
        <w:t>, учитывайте, что его (ее) периодически надо «выгуливать» на разные зрелищные мероприятия или просто в гости ( и позволять иногда покупать разные красивые и не очень полезные «мелочи» из одежды или аксессуаров). Даже если вы считаете своего Демонстративного спутника вашей красивой вещью, тем более: скажем, дорогую меховую шубу тоже нельзя постоянно держать в шкафу, а надо время от времени проветривать ее на воздух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sz w:val="24"/>
          <w:szCs w:val="24"/>
          <w:lang w:eastAsia="ru-RU"/>
        </w:rPr>
        <w:t xml:space="preserve">За </w:t>
      </w:r>
      <w:r>
        <w:rPr>
          <w:rFonts w:cs="Times New Roman" w:ascii="Times New Roman" w:hAnsi="Times New Roman"/>
          <w:b/>
          <w:bCs/>
          <w:sz w:val="24"/>
          <w:szCs w:val="24"/>
          <w:lang w:eastAsia="ru-RU"/>
        </w:rPr>
        <w:t>Деятельным</w:t>
      </w:r>
      <w:r>
        <w:rPr>
          <w:rFonts w:cs="Times New Roman" w:ascii="Times New Roman" w:hAnsi="Times New Roman"/>
          <w:sz w:val="24"/>
          <w:szCs w:val="24"/>
          <w:lang w:eastAsia="ru-RU"/>
        </w:rPr>
        <w:t xml:space="preserve"> супругом надо периодически наводить порядок (так как он, торопясь переделать массу дел, не всегда кладет все на место). Но при этом не надо делать частью этого порядка его самого! У одного ученого (во многом представителя типа Деятельного) была Приземленная жена, которая делала уборку в его кабинете так: собирала с дивана и со стола разбросанные бумаги, вытирала под ними пыль - а потом раскладывала эти бумаги ТОЧНО В ТАКОМ ЖЕ беспорядке, как они лежали до того. И это один из наиболее действенных способов мирной жизни с Деятельным тип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Приземленного</w:t>
      </w:r>
      <w:r>
        <w:rPr>
          <w:rFonts w:cs="Times New Roman" w:ascii="Times New Roman" w:hAnsi="Times New Roman"/>
          <w:sz w:val="24"/>
          <w:szCs w:val="24"/>
          <w:lang w:eastAsia="ru-RU"/>
        </w:rPr>
        <w:t xml:space="preserve"> результативнее всего стимулировать делать карьеру - это его область деятельности. Он часто хочет «жить не хуже других» - вот пусть и старается быть не хуже. Даже если это женщина, то ее, кстати, иногда выгоднее отправить на восхождение по социальной лестнице, а не бросать на хозяйство (а если у нее в характере окажется еще и кусочек Непосредственного типа, тогда хозяйство она не очень будет любить). И даже если ваша Приземленная жена - прирожденная домохозяйка, все равно ей хотя бы в доме важно «сделать карьеру». Поэтому не забывайте иногда говорить ей, что именно ее усилиями у вас и квартира, и еда, и сама супруга - лучше все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еще - не делайте Приземленному сюрпризов. Он их не выносит. Если вы хотите сделать ему (ей) подарок, лучше всего посоветоваться с ним самим - что купить. А если вы планируете в августе ехать в отпуск, скажите об этом такому супругу в сентябре предыдущего год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Сомневающегося</w:t>
      </w:r>
      <w:r>
        <w:rPr>
          <w:rFonts w:cs="Times New Roman" w:ascii="Times New Roman" w:hAnsi="Times New Roman"/>
          <w:sz w:val="24"/>
          <w:szCs w:val="24"/>
          <w:lang w:eastAsia="ru-RU"/>
        </w:rPr>
        <w:t xml:space="preserve"> не надо торопить, не надо на него давить, а надо - спасибо говорить: хотя бы иногда. Причем не под фанфары, а негромко, но искренне и по делу. После такой похвалы (а особенно после того, как такой способ благодарить у вас войдет в привычку) ваш супруг может достигнуть очень многого - поскольку сам поверит в себя! А скрытых возможностей, как мы у же не раз упоминали, у него (нее) достаточ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Эстетствующего</w:t>
      </w:r>
      <w:r>
        <w:rPr>
          <w:rFonts w:cs="Times New Roman" w:ascii="Times New Roman" w:hAnsi="Times New Roman"/>
          <w:sz w:val="24"/>
          <w:szCs w:val="24"/>
          <w:lang w:eastAsia="ru-RU"/>
        </w:rPr>
        <w:t xml:space="preserve"> в принципе очень трудно понять до конца. Но если уж вы влюбились в такого человека - придется вам этим заняться. В частности - наблюдайте за ним; выслушивайте, если он (она) что-то хочет вам сказать; поддержите какую-то его идею, даже если вам это кажется бредом (хотя если вам так кажется - вряд ли вы на самом деле влюбились). Если хотите долго жить с таким человеком - разберитесь, как и чем он (она) живет, познакомьтесь с содержанием его увлечений (хотя бы на уровне терминов). Помните, что такой человек с трудом переносит общество, плохо сходится с людьми, но если уж к кому-то привязался - это надол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как водится, давайте рассмотрим для примера несколько конкретных ситуац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О ВАШИХ ВЗАИМООТНОШЕНИЯ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Что делать, если жить вместе мы не можем, а очень хоче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Настя, 20</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прос первый: кто решил, что вы не можете жить вместе? Вы или ваш партнер? Или оба пришли к такому мнению? Вследствие че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прос второй. Точно так же - кто решил, что вам хочется жить вместе, и почем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прос третий. ЧЕГО именно хочется? Жить вместе - в каком качестве? Как партнеры по бизнесу, просто соседи (чтобы за квартиру меньше платить), любовники, супруг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Вообще, как говорится, "если нельзя, но очень хочется, то можно". Поэтому, если вам обоим действительно хочется жить вместе как двум любящим людям, которые готовы на определенные компромиссы, то в принципе можно преодолеть то, что вы пока так жить "не можете". Взаимному терпению и уважению можно научиться, было бы обоюдное желание. Если же дело обстоит так, что хотите жить вместе, скажем, вы, а считает, что вместе жить трудно, ваш партнер - тогда, конечно, лучше вам обоим поискать себе другую пар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Объясните, пожалуйста, причину взаимоотношений типа "вместе-тошно, врозь-скучно". У нашей пары как раз такие отношения уже 4 года. Два взрослых умных человека, каждый со своим жизненным опытом. Встретимся, поссоримся (не каждый раз, но частенько), "все, расстаемся навсегда!", наговорим друг другу всяких гадостей и расходимся по своим домам. А пройдет неделя, обоих гложет тоска, скучаем. Потом миримся и некоторое время все тихо-мирно. Потом - по новому кругу. Почему так?</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арина, 34</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ожет быть, вы оба представляете собой сочетание типов Демонстративного и Непосредственного (жажда ярких переживаний и стремление выплескивать наружу свои эмоции). О таком варианте мы уже упоминали: возможно, в таком случае вам нужны именно эти ссоры, и ничего больше. Встретились, покричали друг на друга, выплеснули все, что внутри накопилось, возненавидели друг друга по принципу немедленной реакции - разбежались... Первое время обоим хорошо. Потом внутри опять накапливается много всего. И возникает ощущение, что пора опять встречаться и руга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ли же у вас обоих имеются трудности в общении с окружающими (не обязательно противоположного пола). И вам, кроме друг друга, в принципе не с кем общаться. Но если вы не созданы для жизни в одиночестве (тот же Демонстративный тип), у вас в данной ситуации просто нет другого выхода, кроме как встречаться и пытаться жить вместе. Но вследствие неумения общаться у вас возникают размолвки, вы разбегаетесь, потом начинаете тяготиться одиночеством, встречаетесь, ссоритесь... и так дале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ли вы действительно искренне любите друг друга и хотите быть вместе, однако относитесь друг к другу по принципу «если я тебя придумала, стань таким, как я хочу»: то есть оба видите в другом не реальную личность со своими качествами (не всегда положительными), а некий придуманный образ (который к тому же подпитывается вашими фантазиями за то время, пока вы не видитесь). И когда ваши реальные впечатления друг от друга начинают расходиться с ожидаемыми - обоюдное недовольство выливается в ссору, вы расходитесь, а потом все сначал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принципе здесь можно отрегулировать ситуацию; но прежде чем чинить что угодно - машину, компьютер или человеческие отношения, надо прежде всего установить, где происходит «поломка» и что делать, чтобы ее устранить самым оптимальным способом. В вашем случае - следует вначале разобраться, что с вами происходит. То ли это неготовность к компромиссам, то ли взаимная потребность в ярких переживаниях, то ли желание видеть в другом иные качества, то ли что-то еще... А когда в этом разберетесь - станет понятнее, как вам избавиться от этой проблемы, да и насколько вам стоит дальше обща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люблю своего мужа. Мы женаты 2,5 года. Он тоже меня очень любит, и я в этом не сомневаюсь. Но я уже устала бороться с одним его недостатком: у него есть какая-то непреодолимая потребность врать мне по мелочам. Я умная девушка, и почти всегда уличаю его во лжи. Но вместо того, чтобы исправиться, он продолжает мне врать. Самое обидное, что практически во всех случаях, когда выясняется правда, мне она кажется вполне нормальной, и я просто не понимаю, зачем вообще было городить кучу всего. Мы разговаривали по этому поводу, выяснилось, что он с малых лет постоянно обманывал свою маму, она практически никогда этого не замечала, чем он и пользовался. Сейчас же он очень хочет побороть этот свой недостаток, но... как заколдованный, быстро срывается, и все закручивается снова. Мне становится все тяжелее и тяжелее, так как я со своей стороны никогда от него ничего не скрываю и не скрывала, и мне все труднее становится его поним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Лена, 20</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 вашему письму вполне можно предположить довольно распространенную ситуацию: молодой человек Сомневающегося и Эстетствующего типов "выбрал в жены" девушку Демонстративно-Непосредственную. Точнее, она сама его выбрала, привела в ЗАГС и теперь наставляет его на путь истин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ачнем с того, что правда далеко не всегда однозначная (это утверждение всегда повергает в некоторый шок всех представителей Непосредственного типа). У каждого человека правда своя - вернее, свое понимание этой правды. Ведь даже один и тот же факт можно изложить самыми разными словами с самых разных точек зрения. Возможно, у вас с мужем происходит именно это: вам какая-то ситуация видится так, а он оценивает ее иначе. Причем именно исходя из своих нестандартных взглядов, которые вам не всегда понятны, а зачастую и вовсе кажутся странными и надуманны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том, вам трудно его понять еще и потому, что он "вещь в себе". А вы - "человек снаружи". У вас естественным образом все ваши эмоции написаны на лице, вы просто не можете ничего скрывать. А он живет внутренними переживаниями, и ничего не выдает "на-гора" не потому, что хочет специально скрыть, а потому, что он так устроен. Он тоже переживает, и причем довольно сильно, не внешне его реакции нужно в лупу разглядывать. А вам это непонятно, и для вас вообще кажется неестественны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алее. Нередко представителям Демонстративного типа рассказы Эстетствующего априори кажутся ложью - только потому, что эти рассказы не подкреплены общепринятой жестикуляцией и привычными эмоциональными реакциями. Ведь жесты и эмоции у людей Эстетствующего типа, как правило, не соответствуют произносимым словам - именно поэтому в глазах людей, привыкших "жить наружу" и в точном соответствии с общественным мнением, такое поведение кажется лживым, скрытным и подозрительным... Возможно, и его мама тоже была достаточно Демонстративной (в том числе поэтому он к вам и потянулся), и ей тоже часто казалось, что сын лжет, а он всего лишь разговаривал с ней на своем язык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наконец, может статься и так, что он действительно говорит вам не всю правду. Зачем? Возможно, затем, чтобы противостоять определенному вашему давлению. Если он знает, что вы его за какой-то поступок (или за какое-то высказанное суждение) будете критиковать (а так наверняка бывает довольно часто?), он предпочтет промолчать, чтобы не нарываться на ваше недовольство. И лишь когда вы на него нажмете (как у Галича -"давай подробности!!!"), тогда ему ничего не остается делать - не желая обнаруживать свою правду, которая вам может не понравиться (и вы тут же это ему выскажете), он совр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 делать? Во-первых, не обвинять его во лжи, не "хватать за руку". Во-вторых, уважать его мнение, его взгляды на те или иные факты, его изложение этих фактов - а также то, что о чем-то ему пока трудно вам рассказывать. Не настаивайте. В-третьих, поймите, что его поведение - не специально надуманное, чтобы вам досадить, а его свойство личности. Поэтому если действительно хотите его понять - присмотритесь к нему, понаблюдайте за ним. И учтите, что на все эти ваши действия он не сразу ответит изменением своего поведения. Он не способен к молниеносным реакциям. Дайте ему время привыкнуть к тому, что вы на него вправду стали меньше дав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живу с мужчиной. Он был за совместное проживание, но пока в ЗАГС не хочет. Человек он очень скромный, мы познакомились по моему объявлению в газете. Он был такой скромный, что даже в постель я почти его утащила. Зарабатываю я его больше в 3 раза. Но я никогда этим не бравировала. Так вот проблема в том, что стали откуда-то появляться друзья. Особенно достает меня сосед. Ему 30 лет и он не имеет пока семьи и даже девушки. Он постоянно стал приходить в гости, даже вещи у нас стирает: поругался со своими родителями и они не дают ему стиральную машину. Теперь он зовет моего мужчину погулять где-нибудь, выпить пиво. Я никогда не возражала против его встреч, но все же один раз сказала, что мне кажется, что свободное время мы должны проводить вместе, а с друзьями нужно конечно общаться, но не очень часто. Он разозлился. Первый раз в жизни он кричал. Я очень жалею, что завела с ним этот разговор, решила больше его не трогать... Мне кажется, что холостые друзья разрушают семью, но ничего поделать не могу - боюсь его вспышек ярости. В эти минуты с ним невозможно говорить: он вдруг становится или замкнутым, говоря, что не понимает о чем речь или психует, говоря страшные (иногда совершенно не связанные друг с другом) вещ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У меня уже есть печальный опыт семейной жизни. Там тоже были друзья, я тоже гораздо больше достигла, чем мой муж, а ушел он внезапно к другой женщине старше его на 10 лет с двумя детьми, причем беременной от него. А со мной он не хотел иметь детей никогда. Он выкинул меня из дома вечером, когда я пришла с работы не дав даже собрать свои вещи. Я если честно очень несчастна и очень боюсь предательства. Я хочу семью и постоянно боюсь, что меня опять выкинут на улицу. Я наверное в чем то виновата, но не знаю в че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Нина, 26</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о же самое: женщина Демонстративно-Непосредственая и мужчина - как минимум Сомневающийся. Ему трудно в силу своего характера быстро принимать решения - и именно поэтому он оказывается вместе с той, которая сама с ним познакомилась, сама положила его в постель, сама решила, с кем ему надо общаться и с кем не надо... Только вот в ЗАГС он с ней не спешит - но не только потому, что на это решение ему тоже надо отважиться. А потому, что в его глазах эта женщина не столько его жена, сколько его мама. Ведь она то и дело она его ставит «на место» - на место маленького ребенка. Она точно знает, как должны проводить досуг супруги (кому это они, интересно, должны?), как и сколько ее подопечному общаться с друзьями и с какими, и сколько это «не очень часто», и тому подобное... Обратите внимание и на то, как вы говорите о нем: «мой мужчина». То есть не мой муж (хотя брак у вас незарегистрированный, но многие женщины в таком браке считают себя женами, а своих сожителей - мужьями). А ваше выражение, уж извините, больше напоминает: «Моя машина, моя шуба, мой шкаф...». Ну, в крайнем случае, если хотите, «мой ребенок». Если такой же стиль общения у вас был и с первым мужем (который тоже, судя по всему, был Сомневающимся, что не удивительно), то даже закономерно, что он ушел к другой и не захотел заводить с вами детей: как же можно иметь детей с собственной мам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 удивительно и то, что в обоих союзах вы достигли большего, чем ваши мужья. В современном российском бизнесе, да и во всей нашей социальной жизни, сейчас, как говорится, кто смел - тот и съел. Кто быстро принимает решения, всегда уверен в своих поступках и способен где-то пойти по головам - тот и победил. Пока там Сомневающийся будет долго думать и выбирать наилучший вариант действ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днако у вашего друга (назовем его так) часто бывают упомянутые эмоциональные срывы - это так называемая «непосредственность от сомнительности», о которой я упоминал: когда мужчину такого типа постоянно унижают - мол, ты рохля, нерешительный и медлительный, какой ты мужчина! - он в один «прекрасный» момент взрывается и начинает доказывать, «что он мужчина» - повышает голос, стучит кулаком по столу, бросает в лицо супруге неоправданные обвинения и обидные слова... Однако подобный стиль поведения ему не свойствен, и поэтому вместо «волевой речи сильного мужчины» у него получается истерика обиженного ребенка. И еще в какой-то мере его крик на вас - это бессознательное стремление оттолкнуть вас хоть на время, чтобы вы отошли от него подальше и перестали докучать ему своими командами и указаниям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ичем учтите, что он никогда не скажет «уходи», скорее скажет «ухожу». Он не способен «выкинуть вас как вещь» - потому что видит в вас человека, несмотря на ваше давление. А вы оцениваете ситуацию с собственной точки зрения. И что вы понимаете под словом «предательство»? Это ведь тоже понятие неоднозначное. Может быть, вы называете предательством такое поведение мужчины, когда он поступает не так, как вы предполагали, и тем самым нарушает какие-то ваши план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ко такое ваше поведение - не вина ваша, а беда! В том числе беда от нашей всеобщей психологической неграмотности. И если вы на самом деле хотите найти общий язык со своим мужем, учтите, что его нерешительность - не признак слабости, а «горе от ума». И прежде всего разберитесь в себе, а именно в том, кто вам нужен в доме - комнатная собачка, безропотная вещь, маленький мальчик или равноправный мужчина-партнер? Ведь если вы не будете делать из него ребенка - у него не будет желания убегать от властной мамочки к таким же инфантильным друзьям, которые себе даже стиральную машину не могут купить. Если он будет ощущать себя в семье взрослым мужчиной, ему эти друзья будут просто неинтересн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С помощью теста мне удалось определить, что я принадлежу к Сомневающемуся типу личности, Активному и Эстетствующему. С моим любимым мы знакомы уже 3 года. Из них полгода живем вместе. Он, как мне кажется, полная противоположность мне. Вроде я приспособилась к нему, но иногда я теряю веру в его любовь и схожу с ума, главным образом потому, что он не показывает своей любви так, как другие. Сначала я переживаю, нервничаю, потом начинаю выяснять с ним отношения. Он всегда спокоен, считает, что ничего не произошло. Вообще за время нашего знакомства он только один раз потерял самообладание. Я стараюсь его понять. Но он еще и очень скрытный, никогда не говорит о своих чувствах. Поначалу даже подшучивал, мол, учись отгадывать, но мне это не всегда удается. Он не любит, когда я его хвалю, отучил меня говорить о моей любви к нему. Мне иногда хочется спросить «Ты любишь меня:», но боюсь, что он спросит меня о том же и я не смогу ответить. Разрыва, я думаю, мы оба не хотим. Однажды чуть не разошлись, оба очень страдали, пока я не вернулась обратно. Посоветуйте, как направить свой духовный рос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Людмила, 21</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удя по вашему описанию, ваш любимый тоже имеет в характере радикалы Сомневающегося и Эстетствующего типов - несмотря на то, что вы считаете его полной противоположностью. Такое ощущение могло возникнуть оттого, что оба вы люди с нестандартными взглядами, причем каждый со своими. И фактически говорите на двух разных язык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второй вариант, как это ни странно, вероятен более: ваши результаты теста неверны. Вероятно, общаясь с вашим другом, вы переняли у него подход с точки зрения его характера, или просто бессознательно «отражаете» его реакции, как обычный представитель типа Демонстративного (который, судя по вашему письму, у вас есть). А может быть, у вас в характере имеется и немного от типа Непосредственно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частности - вы в вашей паре принимаете решения («я думаю, мы не хотим»; «мы разошлись, я вернулась» и т. п..). Потом, вы ждете от него общепринятых реакций и слов, причем желательно ярко выраженных, а он говорит вам о своих чувствах по-своему, не слишком демонстрируя их... Более того - он говорит «учить отгадывать» не потому, что хочет над вами поиздеваться, а потому, что ему легче будет, если вы воспримете его ощущения так, как вам больше понравится! И если вы хотите получить от него доказательства любви - сообщите ему, какие именно вам хотелось бы доказательств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ногда Сомневающиеся люди действительно не любят похвал в свой адрес и громких признаний - тогда, когда, по их мнению, эти слова звучат неискренне... И тут дело не в том, что вы его обманываете! Просто нередко вы, сами того не зная, делаете ему больно. И после этого клятвы в любви и похвалы действительно звучат не очень адекват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 вам делать? Если хотите - повторите свой тест (вообще хорошо бы пройти не усеченный вариант, а полное личностное тестирование, но это уже другая история). Потом, по описаниям типов личности примерно определите типы личности вашего мужа (это будет точнее, чем мои предположения на основе только вашего письма). Только постарайтесь сделать это объективно. И соответственно, учтите и его, и ваши особенности. Примите их к сведению и не требуйте от любимого невозможного. А свой духовный рост лучше всего, как это ни цинично, направить в соответствии со своими внутренними потребностями. Если вам нужен в данный момент именно этот человек - то начните с изучения того, как вы можете приспособиться друг к друг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На днях моему мужу позвонил племянник, и я позволила себе язвительно высказаться, что ему что-то нужно от мужа. Муж взорвался, накричал на меня, проклял, был готов убить. Я обиделась, почувствовала себя униженной. Уже три дня мы не разговариваем, хотя муж дважды делал попытки к примирению. Но во мне что-то сломалось, я не могу забыть о его проклятиях. Что дел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Татьяна, 37</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ероятно, вы оба - представители типов Непосредственного и Приземленного (жизнь по впитанным в детстве правилам, накопление аффекта; несдержанность эмоций и «перекошенное» чувство справедливости). Поэтому получается довольно-таки, скажем так, взрывная смесь - именно потому, что каждый из вас одну и ту же ситуацию оценивает «со своей колокольн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аш супруг считает мелочью то, что он на вас так накричал - поэтому и первым делает шаг к примирению: мол, а что я такого сделал? Это характерная реакция типа Непосредственного: мол, мало ли что я скажу, зачем же сразу обижа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и этом у него наверняка эмоции для такой реакции возникли не сразу, а постепенно накапливались - как у представителя Приземленного типа. А потом из-за очередной вашей реплики вдруг все выплеснулось наружу в совершенно непропорциональном количеств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сколько же раз вы прежде делали ему язвительные замечания, прежде чем все это накопилось? Вот вам ваша Непосредственная реакция: то, что он меня посмел обидеть и унизить - это плохо, а то, что я ему сказала - так это же ничего особенного, стоит ли так крич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том, вероятно, у вашего мужа (как у многих Приземленных) в семье было принято, что родственники - это святое. И им всегда надо помогать. А вы избрали мишенью именно родственника...Ну и вы, как Приземленный тип, довольно-таки злопамятна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аверное, примеров достаточно. Теперь можно прикинуть стратегию вашей дальнейшей совместной жизн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ак, ваш муж по поведению во многом похож на вас, но чувство справедливости и оценка ситуации «перекошены» у каждого в свою сторону - отсюда и скандалы. Вот представьте, что на примирение первой пошли бы вы - а он бы вас оттолкнул. Вы бы обиделись? Вот именно, и ему обидно. Поэтому не отталкивайте протянутую вам руку!... И так далее. И тому подобное. Постепенно вы научитесь понимать супруга, а не просто оценивать ситуацию со своей точки зрения - как вам захотелось сказать и что сделать. А супруг, в свою очередь, со временем то же самое сделает в отношении вас - только подайте ему пример.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конечно, прежде чем съязвить, подумайте, чего вы этим добьетесь? Вы хотели, чтобы муж не оказывал помощи своему племяннику? Между нами, его от этого можно было отговорить с помощью логических аргументов (Приземленные люди, ко всему прочему, достаточно расчетливы, и такой расчет вполне может возобладать над родственными чувствами). А язвительное замечание лишит его возможности мыслить логически: он на вас только накричит, а то и сделает назло вам, а потом вы будете в ссоре - ну, и чего вы добились именно для себ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Какое-то время назад я посмотрела телепередачу, что-то вроде ток-шоу, в которой мужчина рассказывал, что он сидит дома с ребенком, а его жена работает. Он сказал, что такая ситуация их полностью устраивает. Мне интересно, возможны ли с учетом психологических особенностей мужчин и женщин гармоничные отношения в такой семье или данная пара занимается самообманом? На мой взгляд, любой, даже считающей себя сильной женщине время от времени хочется "опереться" на сильное мужское плеч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Светлана, 28</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помню то, о чем несколько раз говорили в предыдущих выпусках: по структуре личности один мужчина от другого и одна женщина от другой могут отличаться гораздо больше, чем в принципе мужчина от женщины! Другое дело, что наше общественное каждому полу навязывает определенный «общественно приемлемый» тип поведения, который, кстати, свойствен далеко не всем мужчинам и женщинам.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поводу данной пары: вполне возможно, что женщина в ней имеет тип личности какой-нибудь Непосредственный-Приземленный-Деятельный (азартная активная добытчица, упорно идущая вверх по служебной лестнице), а мужчина - Сомневающийся и немножко Приземленный («рукастый» хозяин дома или вообще любитель готовить; а Приземленный немножко - потому, что если этого радикала будет много, мужчина просто не сможет идти поперек общепринятых правил, что «негоже мужику заниматься бабской работой»...) Такая пара вполне может познакомиться, понравиться друг другу и решить жить вместе «не так, как все»: женщина на работе (особенно если к моменту знакомства она имела достаточно значимую должность и хорошие карьерные перспективы), а мужчина на хозяйстве (особенно если он от хозяйства получает гораздо большее удовольствие - таких мужчин сколько угодно). Кстати, повар -говорят, в принципе профессия мужска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переться на сильное плечо действительно нужно каждой сильной женщине - и каждому сильному мужчине, кстати. Но если такая пара живет действительно в соответствии со своими внутренними потребностями, то надежный тыл, созданный мужем, для такой женщины может быть вполне достаточной опор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все зависит от конкретной «расстановки сил». И тут очень важно: действительно ли такое распределение ролей произошло в соответствии с личностями супругов, или это вправду самообман (во многом в силу того, что в свое время женщина нашла работу, а мужчина нет?) А может быть и так, что задавленная нашим неравноправием, двойной моралью и даже собственным мужем женщина бессознательно может мешать супругу искать работу, чтобы хоть так избавиться от ощущения себя полом второго сорта! В этом случае, понятно, от идиллии скоро не останется и следа. Вот в таком случае это действительно не на пользу семейным отношения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О таких мужчинах, как мой муж, говорят обычно, что это мужчина "для жизни": любящий, внимательный, заботливый, хозяйственный. Казалось бы живи, да радуйся. Но это только одна сторона медали. С другой стороны, он обладает недостатками, которые я переношу с большим трудом: раздражительность, вспыльчивость, деспотичность. В последнее время я сама стала раздражительной и нетерпимой, придираюсь к мужу по мелочам. После мне так стыдно, ведь он действительно любит меня всем сердцем. Я понимаю, что людей без недостатков не бывает, но не могу сдержаться, меня в нем многое раздражает. И еще я высокая и довольно стройная, муж у меня невысокий и полный. Мне все время кажется, что вместе мы смотримся смешно. Быть может я излишне требовательна и не умею ценить то хорошее, что безусловно есть в моем муж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Даша, 29 л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 сожалению, недостатки вашего мужа - это продолжение его достоинств. Точнее, одного без другого просто не бывает. Судя по вашему письму, ваш муж по своему типу личности стремится максимально соответствовать окружающей действительности, точнее, самым распространенным ее представлениям. Мужчина должен защищать жену, относиться к ней с вниманием - пожалуйста. Должен быть хозяйственным, а то и мастером на все руки - сколько угодно! Но в то же время мужчина должен уметь "поставить бабу на место" - нет проблем! (посмотрите в первой главе описание типа личности Приземленного. Похож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он сам невысок, то для чего ему нужна была супруга высокая и стройная? А вот как раз для того, чтобы соответствовать общепринятой моде: мол, по-настоящему значимый мужчина - тот, у кого красивая (а точнее, модная - высокая и стройная) жена. То есть жену он выбирал в качестве украшения для себя. Возможно, он вас и вправду любит - но именно в таком качестве... И относится к вам как к вещи: вы его красивое, ценное приобретение, предмет зависти друзей, он о вас заботится и за вами ухаживает (как, скажем, протирал бы тряпочкой свою новую машину). А если у него настроение плохое - так он свою любимую вещь и ногой может пнуть... А поскольку при этом он в глубине души считает, что вы с высоты своего роста его "подавляете", то при этом он становится раздражительным и деспотичным (своего рода упреждающая агрессия: пока она на меня не насела, надо ее самому подав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касается вас, то вероятно, вы склонны к некоей демонстративности. Поэтому вам очень важно не то, что на самом деле происходит, а то, как это выглядит. В частности, вас заботит то. как вы вместе смотритесь, а не то, что между вами происходит. И демонстрацию любви, "принятую в приличных семьях", вы, возможно, приняли за любовь.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 вам делать с таким мужем? Прежде всего понять, что нужно лично вам. И что для вас значит счастливая семья. Оценивайте мужа со своих личных позиций, а не с общепринятых! Он - такой, какой есть, со всеми своими достоинствами и недостатками - делает вас счастливой? Ваше "раздражение по мелочам" говорит, что вряд ли. Во всяком случае следует разобраться, а зачем вы вышли за него замуж и достигли ли того, чего хотели. И не изменились ли на сегодняшний день ваши установки и требования. И сможете ли вы дальше жить с таким человеком - именно с таким, потому что переделать взрослого человека практически невозмож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замужем и считаю, что удачно, мы с мужем любим друг друга, сексуальных проблем нет. Муж у меня, как я считаю, невероятно способный и умный человек, очень образованный, начитанный, не лишен ни инициативы, ни чуткости. Однако, есть у него один недостаток - лень и абсолютное отсутствие самодисциплины. Я считаю, это от того, что обладая прекрасными способностями, он не приучил себя к постоянной работе и терпению. Он может одним марш-броском сделать нечто совершенно гениальное, но когда требуется постоянный труд, то ему невероятно трудно себя заставить и плохо то, что он начинает искать этому разные оправдания и получается , что виноват весь мир. Причем это качество переходит у него на все области жизни. Например, он вечно опаздывает, его медлительность иногда сводит меня с ума. Я постоянно боюсь, что у него начнутся проблемы на работе и он может ее потерять. Его ценят, потому что в концептуальных, новаторских работах он действительно незаменим, если надо может проявить и чисто деловые качества - но партнерам и коллегам тоже надоедает его ждать, когда он опаздывает, или доделывать за него технические мелочи. Кроме того, что стоит вопрос чисто семейного бюджета (хотя я тоже хорошо зарабатываю), мне еще и жаль, что из-за его недостатков пропадают его положительные качества, при разумном использовании которых он многого бы добился. Я сейчас провожу широкомасштабную кампанию по воспитательной работе, поскольку из его близких, наверное, только я имею на него определенное влияние (он очень любит меня). Но больше всего не свете я боюсь повредить его самолюбию, не хочется играть роль этакой пилящей жены, поэтому приходится изобретать разные приемы, как-то выкручиваться, давить на тайные канальчики, что весьма осложняется его нестандартностью. Например, ему нельзя сказать что-то явно - он сделает всегда назло и наоборот. Интересно, какие методы воспитательной работы вы посоветует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Юля, 26</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ежде всего предложу посмотреть описания типов личности Сомневающегося и Эстетствующего. По вашему описанию очень похоже, что именно эти два типа и составляют основу характера вашего супруг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частности, его медлительность обусловлена тем, что ему приходится ежеминутно, даже в мелочах, делать выбор, искать самый лучший, по его мнению, вариант действия. А обратная сторона его "гениальности", его нестандартного взгляда на вещи - то. что он никогда не доводит дело до конца. Он не исполнитель, а генератор идей, причем генератор прекрасный. Если его за это не ругать. а наоборот, стимулировать, он вам накидает таких идей, что вы легко заткнете за пояс всех своих конкурент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при этом как исполнитель, как рутинный деловой партнер такой человек "практически безнадежен". Поэтому если рассматривать ситуацию с той точки зрения, как это будет выгоднее всего вам - то вашего мужа ни в коем случае не надо воспитывать и поучать - только все испортите. Лучше приспосабливайтесь к «отрицательным» сторонам его личности - затем, чтобы иметь возможность пользоваться его положительными качествами себе на пользу! Причем в вашем случае приспособиться как раз очень даже просто. Судя по вашему письму, вы как раз - тип во многом Деятельный-Приземленный, идеальный организатор дела, так что у вас вполне может получиться замечательный альянс. Предоставьте супругу роль именно генератора идей и мастера компромиссов, а заботу о тактической части - встречи, договора, мелкие доделки - возьмите на себя. Если вы сумеете учитывать психологическую конституцию друг друга - дивиденды не заставят себя ждать. А если вы будете пытаться сломать человека и "воспитательной работой" принудить его к тому, на что он в принципе не способен - то в проигрыше окажетесь прежде всего вы сами. К тому же если вы будете его именно воспитывать, как мама сыночка (явно или исподволь, но все же воспитывать) - то он так и останется неорганизованным "маменькиным сынком". А потом могут возникнуть и много раз упомянутые интимные проблемы: ведь если жена относится к мужу с позиции мамы, то вскоре мужу будет очень сложно спать с собственной мамочк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скорректировать" поведение вашего супруга лучше всего похвалой и поддержкой. Подчеркивать то, что у него удачно получилось, и не ругать за промахи. Не требовать невозможного. И постараться из этой (возможно, не совсем привычной и приятной для вас) ситуации вырезать свой "кусочек ветчины". Но если для вас такой расклад неприемлем - тогда вам придется менять мужа. На такого, который будет и усидчивым, и дисциплинированным, и решительным... только учтите, что такой мужчина вряд ли будет особо с вами нежничать, в бизнесе вскоре станет сам полновластным главой, а вас поставит у плиты (может, я чуть утрирую для наглядности, но тенденции все равно будут такие). Вот и выбирайте, что вам больше нрави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Все у меня было как у всех, но потом я встретил ее. Как мне казалось мою вторую половинку. Первый год у нас было все хорошо. Мы искренне любили друг друга, но потом все изменилось. Я почувствовал холод в наших отношениях. Потом я случайно встретил ее с другим. Она даже не оправдывалась. Просто сказала, что меня не любит. Что ей нужно искать мужа и будущего отца и что она сейчас встречается с несколькими мужчинами, что бы правильно сделать выбо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думал, что больше не смогу ее видеть. Но прошла неделя и я не смог без нее. Я позвонил. Мы снова встретились, уже как друзья. Вообще-то по жизни я сильный и волевой человек, но сейчас превратился в тряпку. Меня это изматывает очень сильно. Но я не могу ее не видеть. Знаю, что все кончено, а все равно люблю. Что же мне делать. Дальше так продолжаться не может. Дайте сов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Олег, 30</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пять нужно начинать с вас - и с особенностей вашей личности. Возможно (хотя опять же мало данных), что у вас есть некоторые черты типа Непосредственного. И при всей вашей любви в глубине души наверняка есть ощущение, что у вас отняли любимую игрушку или украли вашу вещь. У представителей Непосредственного типа сколько угодно случаев, когда любимая уходит к другому - тут-то любовь и вспыхивает с особенной силой! Вернее, заставляет ее вспыхивать ваш азарт охотника - не отдавать добычу другому! Догнать, поймать, привести в стойло! Поймите, что я никоим образом не хочу задеть и принизить ваши чувства - только показать (может быть, утрируя для наглядности), что может происходить в вашем бессознательном - вы сами может не отдавать себе отчет в таких чувствах, но это не значит, что их нет. К тому же еще надо разобраться, где тут любовь, где азарт охотника, а где банальное сексуальное влечен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ваша женщина вроде бы пытается играть расчетливую Приземленную даму (мол, я хочу выбрать из многих самого достойного), но на самом деле Приземленный тип может так поступать, но открыто говорить об этом не будет. Скорее всего ваша избранница - Демонстративно-Непосредственная, и вот тут нашла коса на камень: она тоже охотница. Но если можно так выразиться, охотница с сетью: она захватывает сразу нескольких мужчин, а потом, теша свою демонстративность, играет с ними в игру «А ну-ка подеритесь». За ее демонстративность говорит и то, что год она с вами прожила (никого не выбирая помимо вас), а потом вы ей наскучи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вы подумайте: вам насколько нужна такая женщина, которая наверняка втянет вас в соревнование, кто из вас будет охотником, а кто - добычей? И если вы не предоставите ей статус охотника, уйдет ловить добычу подальше от вас...</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С мужем живем 6 лет, сыну 5. Выросла в неполной семье. Попробовала протестироваться, получилось Сомневающийся-Приземленный-Деятельный. Теперь ближе к вопросу. Меня абсолютно не устраивает мой брак. Постоянно задаю себе вопрос: Почему все еще живу с таким человеком. Несколько раз пробовала разводиться, и каждый раз принимала его обратно. Да и замуж за него я не собиралась, забеременела - решила без размышлений оставить ребенка (по гинекологии проблемы), прихожу как-то домой , а он с сумочкой пришел жить. Мама была на седьмом небе. Ну как же все как у людей! И вот теперь маюсь (другого определения не нахожу). Моему мужу 30, а такое впечатление, что всего 16. И взрослеть совершенно не собирается. Пил запоями ( по неделям где-то шлялся). Сейчас из-за страха развода закодировался. Практически негде не работает. По крайней мере зарплаты я его не вижу. Живет на моем полном содержании. Человек даже на пачку сигарет не состоянии заработать. С сыном не ладит, постоянно на него кричит. Хотя мне кажется, что это из-за меня, в смысле "Ну хоть на кого-то покричать!". Про интимную жизнь и не говорю! Хорошо если раз в полгода. (Сейчас то меня это ОЧЕНЬ устраивает) Решение всех проблем оставляет мне. Короче "Я и лошадь, я и бык, и корова, и мужик". Как только начинаю думать про развод, сразу откуда-то берется жалость! Ну как же пропадет, и жить негде, и денег нет, и сопьется, знаете этакая благородная мученица. В итоге превращаюсь в СТЕРВУ! Потому что полнейший псих, особенно на сексуальной почве. У меня даже сложилось впечатление, что муж специально не занимается, т.к. знает что это мне по вкусу. Изменить не могу, неправильно как-то. Ну а муж еще тот альфонс. Как только чувствует что все баста, тут же становиться пай мальчиком, и по дому помогает и начинает хоть какие-то проблемы решать, и внимательный, и вдруг сексуальность просыпается, ну не нарадуешься! Затем естественно все возвращается на круги своя. Вернул все мои комплексы, с которыми я успешно боролось. Да еще несколько прибавил. Я эдакая маленькая пышка. Но всегда нравилась мужчинам. Страшно люблю пофлиртовать, очень компанейская. Муж ужасно ревнивый. Не могу разобраться в себе! Толи боюсь остаться одна. Потому что я уродка, и вообще на меня не один мужчина не посмотрит. А если посмотрит, то он еще хуже будет. Сейчас, если смотрю на мужчин, то во всех вижу своего мужа, аж воротит. Страх перед новым увлечением ужасный. А к этому вроде бы как привыкла! Толи я сама виновата, что он такой! Если раньше еще хотелось хоть как то наладить, то сейчас..., знаете такое амебное состояние, но налаживать не хочу это однозначно. Но вот как найти в себе сил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Какие слова себе говорить? Как убедить себя, что это правильное решение! Умом все понимаю, а чего-то бою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Алена, 32</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естно говоря - маловероятно, что основной ваш тип - Сомневающийся. (Ну что делать - тест укороченный и сокращенный, поэтому может и привирать). По всей вероятности, доминирующий тип - все же Приземленный (в частности, какое колоритное высказывание: «Изменить не могу - НЕПРАВИЛЬНО»). Вы живете по общепринятым правилам, а Сомневающийся тип мог вполне вылезти как раз из-за наличия Приземленного: в последние годы жизнь вас побила довольно много и чувствительно, и вы стали задумываться - по тем ли правилам вы живет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 и ваша мама относится во многом к Приземленному типу: она тоже придерживается установленных правил, что «все должно быть как у людей». Вот пожалуйста, пример на собственной, что называется, шкуре, как Приземленные личности из-за следования этим правилам (без учета личных потребностей) наживают себе и другим неприятности: ваша мама решила, что вы должны выйти замуж за этого человека, тем более что вы от него забеременели, а вы, как дочка, которая приучена маму слушаться, согласились...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еще подозреваю, что в силу опять же вашей Приземленности у вас в бессознательном в ту пору наиболее активно было еще одно правило: женщина - прежде всего мать. Вы хотели стать матерью, а не выйти замуж. И к мужу, который появился в принципе против вашего желания, стали относиться как к ребенку - чем он не замедлил воспользоваться. Да, он пришел к вам жить - но пришел именно под материнское крылышко. И вы не замедлили его окружать заботой. В результате на данный момент вы считаете себя замужем, но извините, брака у вас нет. У вас двое детей - сын и муж. Вы ведь даже любите его, как ребенка, мотивация у вас материнская - «пропадет, жить негде, денег нет, сопьетс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ему в принципе такое положение вещей, кстати, даже нравится. Во-первых, очень надежно: если вы к нему относитесь как мама, значит, чтобы он ни делал, вы его не бросите. Потом, никакой ответственности - вы за него все решите, все ему обеспечите... Ему не надо волноваться из-за денег - вы поворчите, но накормите и напоите. Только вот сексуальные проблемы в данном случае естественны - если он видит в вас маму, как же он может с мамой заниматься сексом? Хотя когда вы ему пригрозите разводом «по принципу вот мамочка тебя бросит», он тут же, как всякий маленький ребенок. становится шелковым. Вообще он наверняка изначально был инфантильным, а когда попал под вашу опеку, так и вообще перестал взросле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немудрено, что он начнет пить и действительно сопьется: потому что пока он маленький и глупенький - ему хорошо жить под вашим крылышком, а как только он станет взрослым и умным - тут же на него, как на представителя сильного пола, возложат массу проблем, которые ему совсем не нужны... А одно из самых результативных средств для того, чтобы отупеть и быть всегда маленьким и глупеньким - как раз алкогол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чень может быть, что таким инфантильным поведением супруг тешит ваше естественное для Приземленного типа стремление к власти - хотя бы над своим «ребенком» (что называется - материнство в худшем смысле этого слова). Возможно, именно это и заставляет вас относиться к нему с позиции матери и удерживает около него? Так что во всем этом надо разбираться подробнее, прежде чем что-то рекомендов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ой муж музыкант, а кроме того, мы еще молоды, он еще учится и практически не зарабатывает. Я, все это понимая, иногда, "грызу" его за это, говорю, что он и не хочет работать, хотя на самом деле я знаю, что он умнейший и талантливейший человек. Что делать со своей дурной головой, ведь я свой комплекс неполноценности перевешиваю на муж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Настя, 23</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ероятно, вы перевешиваете на мужа не свой комплекс неполноценности (подозреваю, что его у вас и нет), а свои личностные особенности. И тут могут быть целых два вариант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первых: возможно, у вас преобладают черты типа личности Приземленного, а у вашего мужа - Эстетствующего. И вы тяготеете к жизни по устоявшимся принятым правилам (в частности, что «муж должен зарабатывать и кормить семью»), а ваш супруг в принципе не способен вписаться ни в какие общепринятые стандарты. В том числе он, будучи несомненно талантливым, просто не умеет и не может продавать свой талант самостоятельно. Поэтому получить от него деньги именно вы, со своей практичностью, можете, только если сумеете стать его "импресарио" и найти для его таланта адекватную оценку, в том числе и в материальном выражен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вторых: похоже, у вас обоих есть, помимо того, и некоторый демонстративный радикал. И вы оба ведете скрытую борьбу за то, кто в вашей семье будет играть «главную роль». И ваши упреки мужу вызваны не тем, что он не зарабатывает, а тем, что вы хотите просто привлечь внимание к себе. А его, возможно, даже чуточку подав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стати, оба варианта могут происходить одновремен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более конкретные советы можно давать, только основательно разобравшись в ситуации. А первую информацию вы можете получить, прочитав в первой главе про указанные типы личности и приняв к сведению особенности каждого из ни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не крайне трудно удержаться от упрёков мужу (например, в невнимательности). Он признаёт мою правоту, старается сочувствовать мне и утешать меня, после чего я мучаюсь угрызениями совести, но в следующий раз всё повторяется сначала: я не могу удержаться от упрёков. Стоит ли сдерживать себя и как это эффективней сдел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ой муж все свободное время проводит за компьютером. За ним он работает, играет в игры и даже отдыхает (так он говорит). Поскольку мы оба работаем и не видимся с утра до вечера, то мне хотелось бы хоть вечера проводить вместе (без компьютера). Все наши разговоры на эту тему заканчиваются предложениями мужа полегче относиться к его увлечению и самой заняться чем-то подобным. Я полностью согласна, что человек имеет право заниматься своими хобби, но не в ущерб же всему остальному... Также я отдаю себе отчет в том, что люди разные, потребности у всех тоже разные, да и мужчины - совсем ДРУГИЕ, чем женщины. Я часто задумываюсь не слишком ли давлю на него. И иногда, когда появляется желание снова и снова напомнить ему, что пора бы и отвлечься от компьютера, я сдерживаю себя. Но, Бог мой, мне ведь тоже нужно его внимание! Будьте добры, подскажите какой-нибудь компромисс.</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Светлана, 25</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чнем с того, что мужчины не ДРУГИЕ. И по структуре личности какая-нибудь Петрова от Ивановой и какой-нибудь Сидоров от Смирнова могут отличаться гораздо больше, чем в принципе мужчина от женщины. А причины многих неурядиц - в том числе, возможно, и вашей - именно в конфликте личностей мужа и жены.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дя по вашему письму, ваш психологический портрет - это комбинация типов Демонстративного и Приземленного («человек наружу», живущий по правилам). Вам важны как внешние проявления внимания, так и соответствие поведения мужа определенным стандартам. А он, похоже, по характеру больше склонен к типу Эстетствующему (нестандартно мыслящий, «вещь в себе»). Поэтому не может ни проявлять демонстративное внимание, ни жить по определенным стандартам. Вот он и уходит в виртуальную реальность от вашего давления и от общего непонимания в семье.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стати, бывает и полностью инверсивная ситуация, когда от непонимания с мужем так же уходит жена - к подругам, ребенку, да и к тому же компьютеру. Так что половые различия тут все же ни при чем.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делать? Опять же, заочные советы тут бессильны (конечно, если следовать гипократову принципу «не навреди»). Однако могу сказать, что найти понимание возможно и в такой вроде бы «несовместимой» паре. Надо только над этим работать - и лучше всего с помощью специалиста-психолога или психотерапевт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живу с человеком 4 года. Мы многое пережили вместе, но что-то между нами не клеится. Он всегда занят, очень мало уделяет времени мне, но говорит, что все это ради нас. Бывает груб. Иногда хочется все это бросить уйти и забыть. Но это очень трудно... Я очень люблю его (мне так кажется), поэтому и не могу бросить его. я не знаю как мне дальше жить. В этой ситуации много не рассказано, но может что-нибудь вы поняли и поможете мне разобраться. Подруги не понимают меня, говорят что с таким человеком не возможно жить, а я все равно стою на своем и не могу и дня прожить без не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Женя, 22</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десь весьма показательно одно только ваше выражение: «Я его люблю - так мне КАЖЕТСЯ...» По всей вероятности, вы представитель типа Сомневающегося (неуверенность в себе, стремление прижаться к сильному плечу), а ваш мужчина - Непосредственный (убежденность в правильности всех своих поступков и стремление всех подчинить своим желаниям). Ситуация очень часта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ие девушки вцепляются в таких мужчин якобы из-за их силы и уверенности (которая на самом деле является самоуверенностью, а это не одно и то же). А ей кажется - что он такой сильный и умный, она готова верить любому его слову, и даже если он, извините, несет ерунду, но уверенным тоном (мол, я тебя унижаю, грублю тебе и вообще тебя в упор не вижу, но это для твоего же блага...) - она все равно смотрит ему в рот.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потом, Сомневающиеся личности тяготеют к постоянству и не любят перемен, и пусть плохая, но стабильность, чем всякие революции... Именно поэтому они чаще других склонны к компромиссам даже в ущерб себ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здесь важно помнить: при всей вашей нерешительности у вас есть довольно прочный внутренний личностный стержень. Поэтому зачем же себя так мучить? Этот молодой человек явно не единственный в мире. И если вы поймете, что вся его уверенность на самом деле блеф и что сам он скорее всего «ни с чем пирог» - то и найдете в себе силы перестать унижаться, и наверняка отыщете более подходящего спутника жизн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Около 2 лет назад познакомилась с мужчиной. Он живет в другом городе, работает в крупной фирме, занимает очень высокую должность. Но мне он абсолютно не понравился: маленького роста, некрасивый, полненький... Тем не менее он был моим первым мужчиной, причем настояла я сама. Я девушка симпатичная, кавалеров было много но чего то ждала - подспудно хотела расстаться с девственностью и найти богатого любовника... но после 3 месяцев отношений я полюбила.... он был мил, внимателен. галантен. Отношения складывались не очень, он не давал домашнего телефона. Встречались редко раз в 1-2 месяца. И только через год я узнала что у него до меня была женщина с которой он жил немногим менее года; встретив меня он ушел от нее. но буквально перед этим она забеременела и родила. Но все равно его не вернул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В начале этого года наши отношения наладилась. Но где-то с мая мы стали ссориться. Впрочем ссорились и раньше. Я люблю его, хочу от него ребенка, семью... Неужели он вернется к той женщине? Как сохранить наши отношения?.. И нужно ли это? Смогу ли я стать для него чем-то большим, чем просто любовниц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Наташа, 22</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Хоть вы столько внимания в рассказе уделили вашему любимому - но начать позвольте с главной героини, то есть с вас.</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 вашему письму можно предположить, что у вас выраженные свойства типов Демонстративного и Непосредственного. Именно демонстративность заставляет вас оценивать человека прежде всего по внешности, не заглядывая вглубь, а непосредственность требует жить по принципу «хочу сейчас вот это», не задумываясь ни о том, что будет, если вы это получите, ни о том, верными ли методами вы этого добиваете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т в частности, вы пишете, что хотите от этого человека «семью и ребенка». Но давайте подумаем - зачем именно вам нужна семья? Доказать всем, что вы что-то стоите, раз вас кто-то выбрал? Получить возможность «больше никого не искать», потому что из-за неумения общаться вам это и трудно, и страшно? Или хочется просто (уж простите) удержать штампом о браке около себя богатого любовника (и есть опасение, что именно другого богатого вы найти не сможет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ваш друг, по-видимому, во многом опять же Сомневающийся. Вам, как демонстративному человеку, такой мужчина просто не мог не понравиться - вежливый, галантный, обходительный... Но мы уже не раз говорили, что это все естественные качества таких мужчин. И похоже, ваши отношения трещат оттого, что он... вас боится. Вернее, боится вашей напористости, вашего подхода к жизни (и к нему в частности) по принципу «вынь да полож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мневающиеся мужчины очень часто сбегают от своих женщин - но практически по одной причине: если эти женщины пытаются на них надавить и к чему-то принудить - особенно к какому-то важному решению. Вот, например, к браку.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братите внимание: вы пишете, что бывшая любовница вашего мужчины общалась с ним «немногим меньше года», и перед самым его уходом к вам «забеременела и родила». Но простите, между этими словами должно быть целых девять месяцев - то есть если родила она перед его уходом к вам, значит, забеременела фактически сразу в начале их общения. Подозреваю, что именно с целью привязать его ребенком. А он, узнав о ее беременности месяца через четыре (когда стало уже, что называется, заметно), тут же задумался о том, что надо «делать ноги» - потому что на него так грубо надавили. И как раз к рождению ребенка для этого ухода созрел. А тут и вы, извините, подвернулись. Так что он «бросил женщину с ребенком» совсем не ради вас, а именно из-за неадекватных действий самой женщины. И скорее всего, к ней он не уйдет - уйдет к какой-то другой, если вы попытаетесь привязать его теми же метода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принципе, ситуацию вполне можно «разрулить» так, чтобы сохранить ваши отношения. Но для этого надо, во-первых, вам разобраться в себе - что вы за личность, чем живете, зачем вам нужно в жизни то или иное событие и какой человек будет наиболее подходящим к вашим требованиям; во-вторых, понять, чем конкретно привлек вас этот мужчина - галантностью? Деньгами? Тем, что он ваш первый в интимном плане? Или страхом, что больше вы никого не встретите? И вот когда все вышеназванное станет более-менее ясно, тогда выяснится и ответ на вопрос, нужен ли вам именно этот человек, стоит ли бороться за сохранение ваших отношений, и если стоит, то какими метода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 Стрелец, муж - Скорпион. По гороскопам у нас полная несовместимость. Живем вместе три год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Вера, 24</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разу вопрос: а не по гороскопам у вас как? Хотя и так понятно: была бы несовместимость ПОЛНАЯ, прожить три года было бы слож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нная ситуация как нельзя лучше показывает, что гороскопы к совместной жизни никакого отношения не имеют. И нет никакого повода отвергать любимого или любимую только на том основании, что он(а) имел(а) несчастье родиться в "неподходящий" день и час...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 "несовместимость по гороскопу" иногда бывает - там, где гороскопам верят безоглядно, и поэтому эту несовместимость очень ждут и заранее на нее настроены. В такой паре он или она могут затевать скандалы на ровном месте, только потому что эти скандалы предписаны по гороскопу - по принципу "когда же наконец это начнется, надоело ждать"... А там, где супруги помнят дни рождения друг друга только для того, чтобы в этот день сказать любимому несколько особенно теплых слов - там несовместимость случается редко, независимо от знаков зодиа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ой муж - Лев по гороскопу, я - Рыба. Сейчас узнала из гороскопа, что в совместной жизни у нас должно быть так: Лев гуляет на стороне, так как его раздражает сентиментальность моего знака, а рыба грустит дома. Это действительно так. В последнее время муж очень зол на меня за то, что я подала на развод. Я поторопилась, так как не могу без этого человека. И все, что раньше было наверное втайне, стало явно с его подачи. Он стал рассказывать мне обо всех своих похождениях - теперешних и прошлых. Он рассказал мне, что все происходило на нашей постели. Я нашла дома спрятанный презерватив и т.д. Самое ужасное, что было за последнее время-это звонки молоденьких наглых девушек (за вечер 4 разных голоса).Я подумала, почему они невежливо мне отвечали, когда я спрашивала имя. Оказалось, что он всем говорил, что он свободен, разведен, даже, что живет один, и звонить якобы ему можно беспрепятственно. Как известно мужчин нормальных сейчас "хватают" сами женщины, тем более когда он свободен. После развода мы пожили отдельно, затем решили жить вместе. Потом поругались, и все это началось. Как он мне объяснил, он теперь свободен и делает, что хочет, и вообще я сама этого хотела. Вдруг я поняла, что теряю мужа, семью, былое свое счастье (Оказывается надо было ценить, что мы просто рядом, а мне казалось, что я живу недостойной жизнью, так как не все меня устраивало), да и сама постепенно схожу с ума. Затем мною были предприняты попытки возврата мужа в семью. На сегодняшний день эти попытки оказались успешными. Резко прекратились звонки, какие-то намеки, в доме воцарилась идиллия (он наверное и сам устал от этой беготни). Только теперь, познав свободу, муж говорит мне, что я не должна обижаться если вдруг он загуляет. Как я должна к этому относи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Дина, 30</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ежде всего- кому вы «должны»? Гороскопу? Общественному мнению? Мужу? Тут у вас нет никакого долга -вы принимаете решение исходя из того, как будет лучше лично вам, а не кому-то другом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Хотя, собственною во многом ситуация так развилась именно потому, что вы изначально чувствовали себя «обязанной гороскопу». Возможно, это именно тот самый случай, когда человек (в данном случае вы) бессознательно строит свои семейные отношения так, как написано в гороскопе. Если сказано, что муж должен гулять, потому что его не устраивает ваша сентиментальность - то во-первых, вы непременно станете сентиментальной (даже если это вам по характеру не свойственно), во-вторых, будете приставать к мужу (иногда сами не осознавая этого!) - «тебе ведь правда не нравится моя сентиментальность, ведь правда?» В-третьих, сами можете неосознанно провоцировать его на измены, раз сказано, что это должно быть. И конечно, если вам при этом предписано грустить дома, пока он развлекается, вы ни за что с ним ни в какие гости не пойдете, даже если хочется. Такое действительно бывает сплошь и рядом: чуть ли не насильно подгоняют свою жизнь под всякие гороскопы, а потом жалуются, что жизнь плохая. Но зато все так, как написа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ы говорите, муж злится, что вы подали на развод. Но это ваше личное решение. Потом. он всем рассказывал, что он свободен. Так вы всего-навсего привели в соответствие юридический и фактический статус. А злится он во многом потому, что судя по вашему письму - в его глазах вы на личное мнение право не имеете. Вы его собственность! (Это не потому, что он Лев, а потому, что он сам-то в глубине души в себе не уверен , вот ему и нужны победы над женщинами - чтобы хоть себе доказать, что он еще кому-то может нравиться). И он возмущается, что его вещь сама от него ушла: как это, это он должен женщин бросать. а не они его! Кстати говоря, нередко в такой ситуации мужья со злости могут рассказать жене и то, чего на самом деле не было - только чтобы она помучилась напоследок. Не понимая, что этими россказнями сами же подтверждают: вот я какой плохой, уходи от меня быстрее, чего стоиш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чему же вы вернулись обратно? Возможно, потому. что на самом деле каждый из вас хочет привязать к себе другого, и идет соревнование за то, кто из вас будет вещью, а кто - владельцем. Да, он вернулся и стал паинькой. Но в качестве платы за это требует того, что вы не должны обижаться на его измену. В данном случае, с его точки зрения, вы именно ему должны - за то, что он в чем-то пошел на поводу у вас, а вы теперь расплатитесь своей покорностью.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адо сказать, что структура личности у вас, по-видимому, довольно похожая. И потребности поэтому похожие. В первую очередь - стремление манипулировать другим. И сейчас между вами идет некоторая психологическая игра - кто кого посадит на крючок. Знаете, очень забавно бывает, когда в речке встретятся две щуки совершенно одинакового размера и решают - кому из них кого есть? Вот и вы так же. И если вы хотите дальше играть в такие игры - оставайтесь вместе с ним, подыгрывайте ему, покоряясь в чем-то. А в чем-то просите его послушаться вас. А если вам такая игра все же не по душе - тогда стройте свою независимую жизнь. А он пусть играет дальше в одиночестве или с кем хочет. Поэтому главное тут - разобраться, чего вы на самом деле хотите. а не кому вы должн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тем не менее (даже независимо от гороскопов) самая частая проблема сегодняшних семейных отношений - это измена. Собственно, если учитывать, что браки заключаются как придется и через несколько лет совместной жизни муж и жена - уже чужие люди, а то и непримиримые враги - удивляться этому не приходится... Развод у нас весьма неодобряем, а для многих и невыгоден. Опять же если не знать. по каким принципам выбирать супруга, то второго партнера можно выбрать такого же, как первый, и все проблемы начнутся сначала... Сколько же можно разводиться? Гораздо проще начать бегать друг от друга - с каждым разом все дальш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олее того, измена стала привычной. Сейчас у нас принято в теплых компаниях вовсю обсуждать свои семейные и порой очень интимные проблемы. Так вот, очень часто в таких компаниях можно услышать, что чей-то муж или жена вовсю «ходит налево». Об этом стали уже как-то и без сожаления говорить: вроде бы так и надо. А вот хвалиться супругом или супругой, которые как раз хранят верность семейному очагу, как раз «не принято»: вряд ли кому такое придет в голову. Иные боятся «сглазить», кто-то вообще себе не представляет, что такое может быть, а прочие, в основном жены, тщательно скрывают верность своих мужей: боятся, как бы... не засмеяли. Хотя по их мнению, от этого только плакать над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ОН НИ РАЗУ МНЕ НЕ ИЗМЕНИЛ</w:t>
        <w:br/>
        <w:t>Скажите, это нормаль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енщина сидела напротив меня и все повторяла, повторяла этот вопрос испуганным голосом, вытирая заплаканные глаза. И самое главное - "он", ее муж, в это время молча сидел рядом с нею: у него было лицо человека, пришедшего выслушать себе окончательный пригово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С детства мне говорили - все мужики одинаковы! - голос женщины дрожит. - Живем мы пять лет, ну, ездит он в командировки - где-то что-то все же бывает, наверное. А он не рассказывает ничего, да я и не настаиваю. Вроде бы все, как у людей, только, говорю, не привези болезнь какую. На работе женщины рассказывают: у той на сторону пошел, у этой... Жалуются на жизнь свою. А что жаловаться, сор из избы выносить? У всех мужья на сторону ходят, только не все признаются. Жили спокойно, и вот ОНА явила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едугадываю продолжение - неужели разлучница наконец показалась на горизонте, и жена разом потеряла свое вроде бы показное спокойствие? Не совсем так. И слезы вовсе не поэтом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Явилась, значит, пока он на работе был. Здрасьте, мол, я вместе с ним работаю. Ну, я приглашаю в дом, чай ставлю. А она уселась и говорит: "Хочу вам рассказать, как он в последней командировке со мной в одной комнате ночевал, ну и..." Я ей чашку подаю и говорю: "Ну, и как он? А то мне вечно ничего не расскажет. Я уж и так, и этак - только отмахивается. Конечно, вроде не хочет о своих похождениях трубить, ну да все мужики одинаковы..." Тут она аж позеленела, кричит: "А вот ваш не такой, как все! Ненормальный какой-то! Пришлось в частном доме в одной комнате жить трое суток, так я уж по-бабски извелась вся - у меня-то мужа нет! А он хоть бы ухом повел, пень несчастный! Я вся извертелась перед ним, а он каждую ночь в свою койку - и храпит до утра! В последний день напрямую говорю - давай, а он мне - извини, не хочется! Разве это мужик? Как ты-то, говорит, с ним живеш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ужу, вернувшемуся с работы, был устроен настоящий допрос. Растерянный супруг, не понимая причины жениных слез, растерянно повторял: "Что же я тебе расскажу, дорогая? Конечно, были женщины - в школе девочка нравилась, в институте поцеловался раз... А как с тобой познакомился и женился - не было у меня никого! Не обманываю я тебя, не плачь..." А жена плачет. Не потому, что не верит супругу. Оттого, что ее муж не как все. Ненормальный! Надо бежать, лечить, спасать! Правда, перед тем как прибежать ко мне, женщина обошла всех родственников и близких знакомых с вопросом: а как у вас? И в итоге получила резюме: "Или он тебе врет, или вправду не в себ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Увы, эти женские слезы - не единичный случай. И по телефону, и на приеме я слышу о подобных сомнениях. Поскольку утвердившееся общественное мнение проповедует обратное: "нормальный мужик" должен гулять от жены. И постулат этот вырос на почве, изрядно удобренной не только женскими пересудами и мужскими похвальбами. Серьезную лепту внесли в формирование такого мнения и иные специалисты. Возьмите любой "семейный журнал", раскройте страницы, посвященные женщинам... О чем чаще всего пишут, говоря о проблемах семьи? Сплошь и рядом советы дамам: "как сделать так, чтобы муж вам не изменял". То есть изначально предполагается, что любой мужчина, выйдя из ЗАГСа, тут же должен озаботиться проблемой хождения налево. А задача жены в рамках такого предположения - вывернуться наизнанку, чтобы измены не произошло. Но просто так верного мужа не заполучить! Это достигается якобы только ценой огромных усилий: халаты дома не носить, майонезные маски и бигуди мужу не демонстрировать, добиться фигуры манекенщицы, выучить наизусть всю Камасутру и кулинарную книгу - тогда, МОЖЕТ БЫТЬ, супруг какое-то время не посмотрит на сторон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i/>
          <w:iCs/>
          <w:sz w:val="24"/>
          <w:szCs w:val="24"/>
          <w:lang w:eastAsia="ru-RU"/>
        </w:rPr>
        <w:t>«Не ходите по дому растрепанной, в халате. Не спите в бигуди.</w:t>
      </w:r>
      <w:r>
        <w:rPr>
          <w:rFonts w:cs="Times New Roman" w:ascii="Times New Roman" w:hAnsi="Times New Roman"/>
          <w:i/>
          <w:iCs/>
          <w:sz w:val="24"/>
          <w:szCs w:val="24"/>
          <w:lang w:eastAsia="ru-RU"/>
        </w:rPr>
        <w:br/>
        <w:t>...Путь к сердцу мужчины лежит через желудок:</w:t>
        <w:br/>
        <w:t>сытый лев никогда не отходит далеко от своего логов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Н. Коноплев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Как относиться к себе и быт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как на самом дел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оветы эти годятся одной из десяти, да и то не все. Потому что измена мужа - это всегда разная проблема, имеющая неоднозначные причины. (Об этих причинах подробнее мы поговорим чуть позже). И возвели мужскую измену в ранг нормы совершенно незаслуженно. Да и есть ли здесь вообще норма? Ведь мужчины далеко не "все одинаковы". Иной не пропустит ни одной юбки, будь у него хоть самая идеальная жена. Она может выбиться из сил, пытаясь менять свой облик, и все равно не добьется верности, ибо муж стремится к разнообразию количественному. А другой мужчина главной ценностью считает не количество женщин, а стабильность своего домашнего очага, и в том числе сексуальных отношений с супругой. И для него это - норма. Такие мужья, как правило, не слишком разнообразят свой супружеский секс (хотя и к разнообразию на стороне не стремятся). И жены, получая верного супруга, порой приобретают проблему сексуальной рутины. Но кого-то это устраивает, кто-то вместе с мужем начинает искать свои "изюминки" в постели... А иные дамы приходят в слезах: помогите, мой муж ненормальны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бщепринятой нормы в отношениях двоих нет. Нормально для них то, что оба считают таковым. Если у одного из супругов возникают проблемы, бесполезно пилить другого. Обратитесь сами к специалисту-психологу или психотерапевту (и вовсе не обязательно при этом тащить "половину" с соб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да будет известно мужчинам, любящим в компании обсудить свои внебрачные победы, что измена - вовсе не безусловное подтверждение мужских качеств. И пусть поймут женщины, что неверный супруг - вовсе не обязательное приложение к штампу о браке. И уж точно не наличием красивого халатика можно удержать мужа от измены. Есть более действенные психологические методы, но в каждой ситуации сво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любом случае поймите вашего мужа. Научитесь говорить с ним откровенно. А ежели он вам НЕ изменяет, не тревожьтесь за его сексуальную состоятельность. Вам, вероятно, можно только позавидовать - может быть и так, что ему достаточно вас одн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тем не менее измена все же является практически самым болезненным вопросом семейных взаимоотношений. И прежде чем говорить о ее сути и причинах, давайте дадим определение этому понятию. Итак, что же такое измен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ногие сразу же ответят: «Ну как же? Живут себе двое любящих людей, чаще всего семейная пара, и вдруг в жизни одного из них появляется другой или другая. Вот, вроде бы, и вс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ко должен вам сказать, что такая «схема измены» так же мало отражает реальные жизненные взаимоотношения, как... скелет человека отражает его личн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имеры? Пожалуйста. Аж три сраз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numPr>
          <w:ilvl w:val="0"/>
          <w:numId w:val="16"/>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частливая семья едет отдыхать в таком составе: муж, жена и подруга жены. Снимают один номер, вместе купаются, загорают, едят и даже спят. Причем по полному взаимному согласию. Отпуск закончился, отдохнувшие супруги возвратились домой довольные друг другом, подруга уехала к себе, и супружеская жизнь в семье потекла дальше столь же безоблачно. Это - измена?</w:t>
      </w:r>
    </w:p>
    <w:p>
      <w:pPr>
        <w:pStyle w:val="Normal"/>
        <w:numPr>
          <w:ilvl w:val="0"/>
          <w:numId w:val="16"/>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Школьники Петя и Катя вместе пошли в кино. А назавтра Петя проводил домой Аню, а еще через день пригласил танцевать Надю. Это что - измена?</w:t>
      </w:r>
    </w:p>
    <w:p>
      <w:pPr>
        <w:pStyle w:val="Normal"/>
        <w:numPr>
          <w:ilvl w:val="0"/>
          <w:numId w:val="16"/>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Молодые супруги испытывают друг к другу горячую любовь. Однако через некоторое время муж полностью уходит в работу. А к вечеру приходит домой как выжатый лимон, и даже поговорить с женой (с любимой, между прочим) нет никаких сил, не говоря уже обо всем остальном. Здесь что - измен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 все эти вопросы каждый может ответить и да, и нет. Все зависит от того, как воспринимают каждую ситуацию сами ее участники. </w:t>
      </w:r>
    </w:p>
    <w:p>
      <w:pPr>
        <w:pStyle w:val="Normal"/>
        <w:numPr>
          <w:ilvl w:val="0"/>
          <w:numId w:val="6"/>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сли в первом случае всех устраивает групповой отпуск со всеми вытекающими последствиями - проблем не возникает. Если же кто-то выскажет недовольство участием третьего - обязательно пойдут обвинения «в измене». Причем не только жена может ревновать мужа к подруге, но и муж - к той же подруге свою жену. Хотя никто ни от кого ничего не скрывал, и отпуск изначально планировался «на три лица».</w:t>
      </w:r>
    </w:p>
    <w:p>
      <w:pPr>
        <w:pStyle w:val="Normal"/>
        <w:numPr>
          <w:ilvl w:val="0"/>
          <w:numId w:val="6"/>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о втором примере, как показывает практика, все три девочки будут просто «рвать и метать» или рыдать горькими слезами, называя бедного Петю «развратником», причем каждая будет обвинять его... правильно, в измене. А он лишь недоуменно пожмет плечами. Потому что ни с одной, ни с другой, ни с третьей его изначально ничего не связывало, и ни танцы, ни провожания, ни походы в кино (даже если он сам заплатил за оба билета) он не расценивает как обязательства по отношению к этим девочкам. И в чем они его обвиняют - ему непонятно. Как это он мог им изменить? Не жёны, чай...</w:t>
      </w:r>
    </w:p>
    <w:p>
      <w:pPr>
        <w:pStyle w:val="Normal"/>
        <w:numPr>
          <w:ilvl w:val="0"/>
          <w:numId w:val="6"/>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А вот ближе всего к измене, как ни странно, третий случай. Хотя факта сексуальной неверности там вроде бы и нет. Да, муж действительно засиживается на работе, отдает все силы трудовому процессу (а чаще всего и зарабатыванию денег для любимой жены), но для этой жены муж стал практически недосягаем, она чувствует себя в полной мере брошенной - да и кто знает, не решает ли супруг таким образом возникшие в семье трения во взаимоотношениях, постепенно отдаляясь от своей половины? Ведь здесь неважно - с женщиной он, с увлечением или с рабочим заданием. Важно, что он делает все возможное, чтобы как можно реже бывать в собственном доме и в собственной посте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ичем у разных типов личности такая измена может быть разная: Эстетствующий супруг может изменять с компьютером, Деятельный - с работой, Непосредственный - с машиной, Демонстративный с друзьями... Да и отношение к «привычной» измене другого супруга - с посторонними мужчинами или женщинами - тоже у разных типов разное: от «так не положено приличным женам (мужьям) себя вести» до «как ты посмел(а) променять меня на...». Вот только причины измены все равно общие - отчужденность и непонимание в брак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Итак, что же такое измена?</w:t>
        <w:br/>
        <w:t>Об измене есть смысл говорить, если действия или поведение одного из партнеров психологически травмируют второ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чем специфика нашего общества складывается так, что в роли обманутой, брошенной, пострадавшей часто оказывается женщина. Такая роль ей навязана обществом, и тянется это еще с незапамятных времен. Причина этого - так называемая «двойная мораль», о которой мы еще поговорим. А пока, дорогие женщины, открою вам секрет: еще до похода в ЗАГС можно распознать в мужчине потенциального изменник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пределенные факты из жизни вашего любимого вполне могут помочь взвесить то, насколько вероятны его хождения из собственного дома на сторон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поскольку действительно чаще именно жены страдают от измен мужей, я хочу предложить дамам испытать своих суженых. Особенно это будет интересно для тех, кто только собирается начать совместную жизнь со своим избранником. Думаю, для вас это очень актуальный вопрос:</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К СЕРДЦУ ПРИЖМЕТ - К ЧЕРТУ ПОШЛЕТ</w:t>
        <w:br/>
        <w:t>Тест для невес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ы собираетесь выйти замуж. Может быть, отправитесь в ЗАГС, может, предпочтете венчаться или же просто поселитесь вместе без всяких лишних условностей - в любом случае имеется в виду, что вы избрали себе единственного и неповторимого спутника жизни. Любите вы его безумно, готовы быть с ним вместе всю жизнь и твердо уверены, что никогда, ни за что и ни при каких обстоятельствах не променяете его на кого бы то ни было... А он вас? Неужели вам ни разу не приходила в голову мысль: "А вдруг он мне измени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чему это для вас так важно - это уже другой разговор. Для начала же я хочу предложить вам самой кое-что узнать о вашем избраннике: будет ваш спутник хранить вам верность или н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онечно, предсказать определенное будущее каких-либо отношений в самом их начале не так-то просто. Бывает, что самые раскрепощенные, на взгляд постороннего наблюдателя, отношения сопровождаются полной откровенностью супругов и безграничным доверием друг к другу, а внешне идеальная пара хранит порой в тайне друг от друга целый список "хождений налево". Тем не менее опыт работы показывает, что некоторые черты личности вашего избранника позволяют предположить, насколько он способен хранить интимную верн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так, ваш выбор определен: вот Он, ваш будущий спутник жизни. Видимо, вы уже достаточно времени знаете его, поэтому задачи, предлагаемые ниже, не вызовут у вас растерян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тметьте, например, крестиком каждое из нижеприведенных утверждений, которое, по вашему мнению, относится к вашему избраннику. Каждый крестик - подтверждение сексуального постоянства вашего будущего спутника.</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 вас небольшая разница в возрасте; вы почти ровесники</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аши биологические ритмы совпадают (оба "совы" или оба "жаворонки").</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 вашего избранника относительно небольшие потребности в сексе.</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н достаточно замкнут и не стремится к разнообразному общению.</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н тяготеет к стабильности во всем, в том числе и в эмоциях, сторонясь как больших огорчений, так и сумасшедших радостей.</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н не озабочен своей внешней привлекательностью, хотя для него важна аккуратность в одежде, как и педантичность в отношениях с людьми.</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 его характере присутствует религиозность или развитое чувство долга.</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н воспитан "в пуританском духе" и обеими руками за обоюдную сдержанность в сексуальной жизни.</w:t>
      </w:r>
    </w:p>
    <w:p>
      <w:pPr>
        <w:pStyle w:val="Normal"/>
        <w:numPr>
          <w:ilvl w:val="0"/>
          <w:numId w:val="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н вырос в многодетной, но благополучной и дружной семье.</w:t>
      </w:r>
    </w:p>
    <w:p>
      <w:pPr>
        <w:pStyle w:val="Normal"/>
        <w:numPr>
          <w:ilvl w:val="0"/>
          <w:numId w:val="2"/>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У вас есть общее совместное дело, в том числе коммерческо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дсчитайте количество получившихся у вас крестиков. Это, так сказать, то, что мы положим на одну чашу вес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еперь - вторая группа утверждений. Эти утверждения характеризуют личность потенциального "изменщика коварного", с каковым вы, допустим, никак не хотите связываться в плане семейной жизни. Каждое утверждение, которое вы можете в достаточной мере отнести к своему избраннику, пометьте, например, ноликом. Итак:</w:t>
      </w:r>
    </w:p>
    <w:p>
      <w:pPr>
        <w:pStyle w:val="Normal"/>
        <w:numPr>
          <w:ilvl w:val="0"/>
          <w:numId w:val="19"/>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аш стаж общения очень невелик - месяц, а то и меньше.</w:t>
      </w:r>
    </w:p>
    <w:p>
      <w:pPr>
        <w:pStyle w:val="Normal"/>
        <w:numPr>
          <w:ilvl w:val="0"/>
          <w:numId w:val="1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Кто-то из вас "жаворонок", а кто-то - "сова". Ваш избранник - личность яркая, артистичная, нуждающаяся в постоянном внимании и восхищении.</w:t>
      </w:r>
    </w:p>
    <w:p>
      <w:pPr>
        <w:pStyle w:val="Normal"/>
        <w:numPr>
          <w:ilvl w:val="0"/>
          <w:numId w:val="1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н эмоционально неустойчив: и выходит из себя легко, и веселится почти без повода.</w:t>
      </w:r>
    </w:p>
    <w:p>
      <w:pPr>
        <w:pStyle w:val="Normal"/>
        <w:numPr>
          <w:ilvl w:val="0"/>
          <w:numId w:val="1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н стремится всячески разнообразить свое существование, ища приключений где только можно.</w:t>
      </w:r>
    </w:p>
    <w:p>
      <w:pPr>
        <w:pStyle w:val="Normal"/>
        <w:numPr>
          <w:ilvl w:val="0"/>
          <w:numId w:val="1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 него большие потребности в сексе - по крайней мере по сравнению с вами.</w:t>
      </w:r>
    </w:p>
    <w:p>
      <w:pPr>
        <w:pStyle w:val="Normal"/>
        <w:numPr>
          <w:ilvl w:val="0"/>
          <w:numId w:val="1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н - единственный ребенок в семье (если семья к тому же и неполная - ставьте два нолика).</w:t>
      </w:r>
    </w:p>
    <w:p>
      <w:pPr>
        <w:pStyle w:val="Normal"/>
        <w:numPr>
          <w:ilvl w:val="0"/>
          <w:numId w:val="1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н получил достаточно свободное воспитание и в семье не был связан никакими обязанностями по отношению к своим домашним.</w:t>
      </w:r>
    </w:p>
    <w:p>
      <w:pPr>
        <w:pStyle w:val="Normal"/>
        <w:numPr>
          <w:ilvl w:val="0"/>
          <w:numId w:val="1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 вас большая разница в возрасте - в полтора-два раза. Причем в любую сторону.</w:t>
      </w:r>
    </w:p>
    <w:p>
      <w:pPr>
        <w:pStyle w:val="Normal"/>
        <w:numPr>
          <w:ilvl w:val="0"/>
          <w:numId w:val="1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ш избранник испытывает тягу к интенсивному общению, веселью, шумным компаниям. </w:t>
      </w:r>
    </w:p>
    <w:p>
      <w:pPr>
        <w:pStyle w:val="Normal"/>
        <w:numPr>
          <w:ilvl w:val="0"/>
          <w:numId w:val="1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его характере сильны черты завоевателя или человека, стремящегося к познанию нового. </w:t>
      </w:r>
    </w:p>
    <w:p>
      <w:pPr>
        <w:pStyle w:val="Normal"/>
        <w:numPr>
          <w:ilvl w:val="0"/>
          <w:numId w:val="1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вами он изменил своей прежней подруге или жене. </w:t>
      </w:r>
    </w:p>
    <w:p>
      <w:pPr>
        <w:pStyle w:val="Normal"/>
        <w:numPr>
          <w:ilvl w:val="0"/>
          <w:numId w:val="19"/>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У вас изначально нет ничего общего, кроме секс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Затем соответственно подсчитайте количество ноликов - это мы кладем на другую чашу наших весо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еперь, казалось бы, осталось немного: сравнить количество ноликов и крестиков и увидеть, чего больше. Однако все не так просто. "Взвешивая" наши крестики и нолики, не забудем и о том, что каждый нолик и каждый крестик весят по-разном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смотрите еще раз, у каких именно утверждений вы поставили те или иные значки. Поговорим о некоторых чертах личности мужчины чуть подробнее - может, что-то для вас будет значить очень много, а что-то покажется пустяком, которым можно и пренебречь в совместной жизн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разница в возрасте у вас невелика, вы легче достигнете взаимопонимания в принципе и, как следствие, в сексе. А чем больше в этой сфере отношений взаимопонимания, тем меньше тяга "сбегать налево" к тому, кто, может быть, поймет тайные желания. При большой разнице в возрасте очень вероятен "конфликт поколений". Хотя и не обязателе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у вашего избранника потребности в сексе невелики - такому в постели будет много и жены. На сторону не потянет, Но спросите себя, ВАМ хватит того, что он может дать? Или через какое-то время придется самой вспомнить о "левом поворот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Замкнутый, необщительный мужчина и с вами-то с таким трудом познакомился (если это не вы его с собой познакомили), какие уж тут другие женщины! А яркая искрометная личность обязательно будет нуждаться в новых впечатлениях, в том числе и в новых женщинах, - у вас просто не хватит возможностей создавать ему разнообразие! Но только вам решать, с каким из этих двух типов вам будет интереснее ж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от, кто стремится, чтобы один его день был похож на другой и не было бы никаких неожиданностей, тоже не будет уходить далеко от супружеской постели - зачем? Другое дело - завзятый искатель приключений. Но может, вас приключения привлекают больше, чем скучный ежедневный ритуал?</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не совпадают ваши биоритмы, то это создает достаточную напряженность в общении, как минимум на первых порах: к примеру, вы максимально активны вечером и ночью, а ваш супруг - утром, или наоборот. В какое время вы будете заниматься сексом, чтобы были довольны оба? Конечно, при известных стараниях и в этом случае можно достичь гармонии. Но зачастую бывает так, что муж, не желая тратить энергию на изменения в собственной семье, просто ищет эту самую гармонию на сторон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супруг - единственный ребенок, да еще из неполной семьи, будьте готовы к тому, что в его характере, как правило, чувство вседозволенности сочетается с отсутствием жизненной модели прочного брака. Со всеми вытекающими отсюда последствия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же он изменил своей прежней подруге с вами, бравируя этим перед вами же, это может вам даже очень нравиться, в какой-то мере грея ваше самолюбие. Разумеется, откровенное пренебрежение прошлой партнершей и сравнение "в свою пользу" льстит многим женщинам. Но где гарантия, что через недолгое время на месте прежней подруги не будете вы са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общем, как бы то ни было, решать вам, какой именно муж вам нужен. И что в его характере вы предпочтете не замечать, а с чем не сможете смириться, тоже лучше обдумать заранее. Помните в любом случае одно: переделать взрослого человека очень сложно. Поэтому не надейтесь, что на какие-то его "неверные" качества вы поначалу махнете рукой, а там, мол, разберемся. Недаром в очень популярной детской книжке сказано: "Прежде чем залезть куда-то, подумай: а как ты оттуда вылезеш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ействительно, будущего супруга надо прежде изучить вдоль и поперек. По крайней мере, затем, чтобы в семейной жизни понимать, чего он от вас хочет. Однако следует помнить, причем и мужу, и жене, что изучение личности, потребностей и привычек своей «второй половины» не стоит прекращать надолго! Потому что может сложиться так: вы хорошенько узнали друг друга перед свадьбой, активно шли друг другу навстречу, а потом решили, что теперь-то уж изучили своего супруга, что называется, вдоль и поперек. Но ведь с течением времени меняются и люди, и через десять-пятнадцать лет ваш муж или жена - это уже совсем другой человек, равно как и вы сами. А иные супруги не могут или не хотят принять этих изменений в себе и в спутнике жизни, застывая на уровне предсвадебного познания друг друга. И с этого самого момента они начинают неизбежно расходиться в разные стороны - оттого, что не могут друг друга понять... Это, если хотите, основная причина любой измен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так, давайте все-таки разберем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ЧТО ВЛЕЧЕТ МУЖЕЙ НАЛЕВ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В парикмахерскую врывается заплаканная женщина. Хлопнув дверью, она падает в кресло и истерически взвизгивает:</w:t>
        <w:br/>
        <w:t>- Стригите, как у нее!</w:t>
        <w:br/>
        <w:t>- У кого? - спрашивает недоумевающий мастер.</w:t>
        <w:br/>
        <w:t>- У той, на кого он меня променял!!!</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огда женщина обнаруживает, что ей изменяет муж, она, как правило, прежде всего винит в этом себя. Вообще создано мнение, что если муж предпочел другую женщину, то эта другая женщина в чем-то лучше жены: готовит вкуснее, убирает в доме чище, а в основном более привлекательна физически. В любом случае считается, что вина за измену мужа целиком лежит на жене: мол, она приложила мало сил для того, чтоб его удержать от неверности. И когда муж все-таки изменяет, у его супруги возникает чувство вины: мол, я что-то не сделала или сделала не так, вот и результа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Дома, при муже, она будет ходить в разобранном виде, в халате фасона «не приведи господи», что муж и наблюдает. И сравнивает с женщинами, которых встречает на улиц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Она: «Что это за волосок у тебя на пиджаке?» Да лучше бы она посмотрела на свои волосы, что за безобразие у нее на голов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Н. Козлов «Как относиться к себе и людя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а самом же деле причины измены супруга лежат гораздо глубже. Да, есть мужья, которым важно, в чем жена ходит пред его светлыми очами, накрашена ли она, надушена ли, модная ли у нее прическа... Это в основном мужчины Демонстративного типа личности. Им всегда важно, как женщина ВЫГЛЯДИТ. И если жена постоянно не находится при параде в его присутствии, такой муж может действительно потянуться к более ухоженной партнерше. Но беда в том, что Демонстративный тип отличается склонностью к постоянным новым впечатлениям, так что в этом случае жену от измены и красивый халатик не спасет. Муж посмотрит на разодетую супругу какое-то время, а потом ему понадобится что-нибудь в принципе другое. Ну а бедная женщина в сердцах и скажет: "Врут все ваши советы!" И к тому же будет разочарована, что зря потратила деньги на новый хала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мужчины, не склонные к демонстративности, порой вообще не замечают, что надето на их женах. Так что женщинам не стоит винить во всем только собственную внешность. Но если причина не в этом, тогда в чем ж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ПРИЧИНА ПЕРВАЯ. Потребности изменять, как таковой, у мужа нет, и его измена носит социально обусловленный характе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ариантов здесь множеств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уж имеет определенный социальный статус, при котором ему просто необходимо иметь любовницу, и в один прекрасный день он ею обзаводится. А любовница будет чувствовать себя некомфортно, если не затащит своего босса хоть раз в постель по-настоящем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ужчину шантажируют, заставляя в качестве платы идти на близость с женщин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огда бывает и так, что недоброжелатели провоцируют половой акт мужчины с женщиной (или с несколькими), а потом весь процесс близости фиксируют на фото- или видеопленку и уже эту информацию используют для шантаж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рой к близости вынуждает добропорядочного семьянина дама, имеющая на него влияние, например его собственная начальница. И он на эту близость идет, чтобы не подвергаться преследованиям социального характера, вплоть до понижения в должности или увольнения. А затем, когда все рано или поздно становится достоянием общественности, он и оказывается "крайни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ужчина, чувствующий себя неуверенно среди представителей своего пола, чтобы доказать свою "мужественность", может поддаться на так называемую подначку, особенно после хорошей вечеринки: "А слабо тебе вон ту закадрить или вот эту..." Как правило, близость происходит прямо на этой же территории, где и проходит шумное сборище. А потом довольные приятели с гоготом докладывают все жене и расценивают это как милую мужскую шутк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любом подобном случае мужчина изменил жене вовсе не потому, что новая партнерша показалась ему лучше собственной супруги. Социально обусловленная измена всегда является замаскированным фактом психологического насилия над мужчин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ак правило, случаи таких измен становятся быстро известны. А ставшие жертвами мужчины в принципе-то к измене не стремились и поэтому как раз и испытывают наиболее сильное чувство раскаяния и вины. Но именно в таких случаях мужчины становятся "козлами отпущения": им достается как от общественного мнения, так и от жены. В частности, на работе ему могут заявить, что такой развратник предприятию не нужен, а супруга в ответ на попытки объясниться отвечает: "Слушать ничего не хочу, убирайся вон, изменник!" И мужчина уходит - порой навсегда. Хотя на самом деле винить себя ему практически не в чем.</w:t>
      </w:r>
    </w:p>
    <w:p>
      <w:pPr>
        <w:pStyle w:val="Normal"/>
        <w:spacing w:lineRule="auto" w:line="240" w:before="280" w:after="280"/>
        <w:rPr/>
      </w:pPr>
      <w:r>
        <w:rPr>
          <w:rFonts w:cs="Times New Roman" w:ascii="Times New Roman" w:hAnsi="Times New Roman"/>
          <w:b/>
          <w:bCs/>
          <w:sz w:val="24"/>
          <w:szCs w:val="24"/>
          <w:lang w:eastAsia="ru-RU"/>
        </w:rPr>
        <w:t>Что делать?</w:t>
      </w:r>
      <w:r>
        <w:rPr>
          <w:rFonts w:cs="Times New Roman" w:ascii="Times New Roman" w:hAnsi="Times New Roman"/>
          <w:sz w:val="24"/>
          <w:szCs w:val="24"/>
          <w:lang w:eastAsia="ru-RU"/>
        </w:rPr>
        <w:t xml:space="preserve"> Мужчина в подобных случаях сам является пострадавшей стороной. И подобную измену переживает как психотравму. Часто он сам не находит выхода из создавшейся ситуации. Поэтому жене следует не игнорировать объяснения мужа, а выслушать его и подать по возможности руку помощи. Помощь и понимание жены в такой ситуации необходимы для того, чтобы сохранить семь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ПРИЧИНА ВТОРАЯ. Супруги за время совместной жизни постепенно отдалились друг от друга психологически, а измена - лишь маркер наступившего отчужд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этом случае, собственно, о какой измене можно говорить? Ведь практически это уже не семья, а два совершенно чужих друг другу человека. Супруги стали жить сами по себе, словно соседи в коммуналке. У них уже нет ничего общего, кроме жилплощади, но этот факт они тщательно скрывают прежде всего от самих себя. То ли страшась процедуры развода, то ли боясь остаться в одиночестве, то ли по нелепой причине "ради детей", то ли не желая делиться нажитым имуществом, то ли по привычке - но они не желают разводиться, предпочитая сохранять супружеские отношения только на бумаг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 ж, в таком случае вывеска "семья" остается, но сами муж и жена уже действительно не могут вести совместную жизнь. И как можно упрекнуть мужа, что он не хранит верность своей фактической соседке по квартире? У него своя жизнь, свои женщины - может быть, он первым понял и допустил то, что и у жены могут быть свои мужчины, потому что реально уже давно каждый существует сам по себ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случившемся бессмысленно обвинять как мужа, так и жену: не бигуди и старые халаты явились причиной психологического отчуждения, а то, что у супругов со временем становилось все меньше точек соприкосновения. Опять же они не хотели продолжать изучение друг друга, думая, что, какими были после свадьбы, такими и оставались на протяжении десяти-двадцати лет... А на самом деле со временем люди меняются, становятся иными их желания, потребности, вкусы и привычки. И потому, что оба не хотели отслеживать эти психологические изменения друг в друге на протяжении совместной жизни, они и потеряли свою сообщность - все, что связывало их, в том числе и в интимном плане. Такая измена как раз основана на любви и привязанности мужа к другой женщине, но в данном случае не потому, что она лучше жены, а потому, что она ему не чужая, она понимает и принимает его, он чувствует взаимное понимание и именно к такому пониманию тяне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ногие жены, когда им рассказываешь все это, сильно обижаются: "Как это - я мужа не понимаю? Кормлю всегда вовремя, обстиран-обглажен, посуду мою, дом убираю, уют создаю, в постели тоже не брошенный... Чего ему еще надо?" А на самом деле понимание заключается в другом. Например, есть ли у вас, о чем поговорить, что обсудить, - то, что интересно вам обоим? Ведь то, что приводят в качестве примера эти женщины, - не понимание, а дань устаревшим традиция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нимание - это когда жена не кричит на мужа: "Почему мясорубку не починил или денег не заработал?" И когда муж не выговаривает жене, что она не помыла ту же посуду или вовремя не подала ужин. В таком случае супругу просто понятно, что у жены были более серьезные в ее представлении дела. Идеально, когда эти дела кажутся такими же серьезными и мужу. То же самое и в отношении мужа, который не выполнил заказ жены: когда оба супруга понимают, что тому были серьезные препятствия, вот тогда можно говорить о психологическом сообществе, о признаках существования настоящей семьи. Понимание - это не обслуживание. И как раз там, где жене проще выполнять свои обязанности строго по графику, там как раз понимания нет. И если в постели муж "не брошен", но на самом деле получает совсем не то, что ему бы хотелось, причем боится рассказать об этом жене (аналогично и с женой), - там тоже ни о каком единстве супругов говорить не приходится.</w:t>
      </w:r>
    </w:p>
    <w:p>
      <w:pPr>
        <w:pStyle w:val="Normal"/>
        <w:spacing w:lineRule="auto" w:line="240" w:before="280" w:after="280"/>
        <w:rPr/>
      </w:pPr>
      <w:r>
        <w:rPr>
          <w:rFonts w:cs="Times New Roman" w:ascii="Times New Roman" w:hAnsi="Times New Roman"/>
          <w:b/>
          <w:bCs/>
          <w:sz w:val="24"/>
          <w:szCs w:val="24"/>
          <w:lang w:eastAsia="ru-RU"/>
        </w:rPr>
        <w:t>Что делать?</w:t>
      </w:r>
      <w:r>
        <w:rPr>
          <w:rFonts w:cs="Times New Roman" w:ascii="Times New Roman" w:hAnsi="Times New Roman"/>
          <w:sz w:val="24"/>
          <w:szCs w:val="24"/>
          <w:lang w:eastAsia="ru-RU"/>
        </w:rPr>
        <w:t xml:space="preserve"> Прежде всего, эту измену можно предвосхитить. Главное - поймать тот момент, когда супруги начали становиться чужими. Один из первых признаков отчуждения - когда мужу или жене стало страшно рассказывать спутнику жизни о своих проблемах, бедах, заботах... Страшно потому, что он или она рискуют нарваться на ответ: "Отстань ты со своими глупостями!" В частности, когда жена боится рассказать мужу, какое сегодня было на соседке платье, а муж - как его любимая команда сыграла в хокк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алее, помните, что "само собой ничего не рассосется". Отчуждение будет только нарастать. Но и исправлять ситуацию "нахрапом" не следует. Ведь если после нескольких лет такого отчуждения жена вдруг кинется рассказывать мужу про сосед-кино платье, а муж - про хоккей, в ответ прозвучит хорошо если привычное: "Что за глупости ты несешь!", а то и похлеще... Самый верный способ начать искать общий язык - заговорить с супругом на тему, которая интересует не вас, а его. Например, жена спросит у мужа про хоккей, а муж жену - про платье. Тогда будет дан вежливый и заинтересованный ответ. Хотя бы потому, что собеседник от неожиданности просто в первые минуты растеряе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в дальнейшем, увы, самим разрешить ситуацию сложно. И если вы все же решили не становиться окончательно чужими, обратитесь за семейной консультацией к профессиональному психотерапевту. Это путь сложный и порой недешевый, но если у вас обоих есть желание оставаться вместе, стоит этим озаботиться. Ведь было же что-то между вами, что притягивало вас друг к другу, что привело вас обоих в ЗАГС! Если это взаимное притяжение хотя бы в каком-то виде осталось - у вас есть достаточно шансов снова пойти навстречу друг другу. Велика вероятность - нет, не реанимировать прошлые отношения, а создать новую, счастливую семью с этим же человек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ругое дело, если вам все это не нужно и супруг действительно уже стал для вас чужим. Однако, пользуясь правом жены, закрепленным печатью в паспорте, вы стремитесь держать его в строгости и подавать никаких возможностей устраивать свою личную жизнь. Определить полное отчуждение можно просто: когда в ответ на все рекомендации, как найти общий язык с супругом, вы реагируете одним и тем же: "А что это я буду меняться ради него? Пусть он сам и меняется!" Если вы все проблемы пытаетесь решить с помощью изменения только другого супруга - это и значит, что вам настала пора менять самого супруга, как такового. Иными словами, разводи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ПРИЧИНА ТРЕТЬЯ. Супруги вступали в брак, будучи изначально чужими людь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частности, один из супругов преследовал цель решить с помощью регистрации брака какие-то другие проблем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т фиктивного такой брак отличается тем, что если в первом случае оба супруга никак не претендуют на какую-либо семейную жизнь, то во втором случае либо муж, либо жена искренне полагают, что брак регистрируется по любви. Например, такие браки сплошь и рядом встречались у людей, которых посылали работать за границу, и поэтому проверяли их досье до седьмого колена. И одно из условий - мужчина должен быть женат. А заграница в те годы была недоступной и притягательной; поэтому молодой человек, которому предлагали такую работу с условием "обязательно жениться", причем в такой срок, что и знакомиться-то как следует было некогда, решал этот вопрос довольно просто: окручивал первую попавшуюся и приглашал в ЗАГС. И двое совершенно чужих людей выезжали в чужую страну на совместное жительство. Разумеется, жизнь их там вскоре превращалась в сплошные размолвки и скандал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егодня, кстати, когда заграничные поездки потеряли свою недоступную актуальность, похожие ситуации возникают с приемом мужчины на выгодную высокооплачиваемую работу. Как правило, босс требует от своего сотрудника прежде всего стабильности: он не будет платить бешеные деньги человеку, который ненадежен социально. И главное требование опять же - наличие жены. По той же схеме происходят браки из-за прописки или имущества. И представьте себе: мужчина, которому на размышления дано очень мало времени, срочно ловит себе супругу... Естественно, что после регистрации он и не подумает о том, чтобы хранить ей верность. Кто она ему? Только ступенька к получению каких-то материальных благ!</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от, кто заключил брак по своему личному расчету, вовсе и не собирается изучать привычки своей половины и тем более психологически становиться близким. Печать стоит, цель достигнута - о чем еще говорить? И верность хранить, как правило, совершенно бессмысленно. Так что, если муж изменяет потому, что ему от жены ничего не нужно изначально, кроме штампа в паспорте, ему совершенно не стыдно, никакой вины он не чувствует. Хотя часто свои похождения скрывает: если жена узнает да сгоряча покажет на дверь - прощай вожделенная прописка или работ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собняком в этой группе стоят молодежные браки, заключенные не по любви, а по страсти. Ведь подростки, когда они влюбляются и тянутся друг к другу физически, часто слышат категоричное: "Сначала печать, потом постель!" Что ж, тяга к предмету любви в юношеском возрасте настолько сильна, что молодежь бросается в ЗАГС, только пятки сверкают. Сейчас, конечно, это происходит намного реже, а вот в пуританские шестидесятые-семидесятые - сплошь и рядом. Тогда молодые люди, едва достигнув брачного возраста, мчались регистрировать свое... право на постель. Разумеется, они не задумывались о том, как с этим человеком будут жить вместе многие годы. Подростковая гиперсексуальность просто лишала их всякой возможности трезво размышлять... А теперь этим, с позволения сказать, "супругам" примерно по 35-45 лет: как раз тот возраст, на который приходится самый пик семейных проблем, в том числе измен. Ради чего им хранить друг другу верность? Они насытились взаимной близостью, а теперь нужно попробовать что-то другое, а то и жизнь проходит... Вот вам пример, как "высокие нравственные устои", в частности табу на интим до брака, работают как раз против стабильности семейных союзов.</w:t>
      </w:r>
    </w:p>
    <w:p>
      <w:pPr>
        <w:pStyle w:val="Normal"/>
        <w:spacing w:lineRule="auto" w:line="240" w:before="280" w:after="280"/>
        <w:rPr/>
      </w:pPr>
      <w:r>
        <w:rPr>
          <w:rFonts w:cs="Times New Roman" w:ascii="Times New Roman" w:hAnsi="Times New Roman"/>
          <w:b/>
          <w:bCs/>
          <w:sz w:val="24"/>
          <w:szCs w:val="24"/>
          <w:lang w:eastAsia="ru-RU"/>
        </w:rPr>
        <w:t>Что делать?</w:t>
      </w:r>
      <w:r>
        <w:rPr>
          <w:rFonts w:cs="Times New Roman" w:ascii="Times New Roman" w:hAnsi="Times New Roman"/>
          <w:sz w:val="24"/>
          <w:szCs w:val="24"/>
          <w:lang w:eastAsia="ru-RU"/>
        </w:rPr>
        <w:t xml:space="preserve"> Попытка насильно удержать изменника-мужа в таком браке грозит перерасти в трагедию для всех участников конфликта. Чтобы стать счастливой и избавиться от неприятных переживаний по поводу всех последующих измен, прежде всего нужно решиться освободить себя от этого практически чужого челове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u w:val="single"/>
          <w:lang w:eastAsia="ru-RU"/>
        </w:rPr>
        <w:t>ПРИЧИНА ЧЕТВЕРТАЯ. Муж как личность не склонен к постоянств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Это так называемый конституциональный промискуитет, иными словами, заложенная в структуре личности человека тяга к постоянным сменам сексуального партнера. Мотивы таких склонностей можно распределить по основным группам.</w:t>
      </w:r>
    </w:p>
    <w:p>
      <w:pPr>
        <w:pStyle w:val="Normal"/>
        <w:spacing w:lineRule="auto" w:line="240" w:before="280" w:after="280"/>
        <w:rPr/>
      </w:pPr>
      <w:r>
        <w:rPr>
          <w:rFonts w:cs="Times New Roman" w:ascii="Times New Roman" w:hAnsi="Times New Roman"/>
          <w:b/>
          <w:bCs/>
          <w:sz w:val="24"/>
          <w:szCs w:val="24"/>
          <w:lang w:eastAsia="ru-RU"/>
        </w:rPr>
        <w:t>"Самцы".</w:t>
      </w:r>
      <w:r>
        <w:rPr>
          <w:rFonts w:cs="Times New Roman" w:ascii="Times New Roman" w:hAnsi="Times New Roman"/>
          <w:sz w:val="24"/>
          <w:szCs w:val="24"/>
          <w:lang w:eastAsia="ru-RU"/>
        </w:rPr>
        <w:t xml:space="preserve"> Мужчины Непосредственного типа личности. Изменили жене только потому, что подвернулась возможность: почему это они должны ее упускать? Такие мужчины и во всех остальных областях жизни не отказывают себе ни в чем, если есть возможность получить что-то приятное без лишних усилий. Что же касается секса, то они просто себе не простят, если женщина намекнет на желание близости, а они ей не ответят согласием. Отказавшись от такого заманчивого предложения, они будут чувствовать себя так, словно их публично оскопили: им будет казаться, что они попрали свою мужскую сущность, хотя бы в собственных глазах. Поэтому такой мужчина, оказавшись наедине с заигрывающей женщиной, обязательно пойдет на нее приступом, не задумываясь ни о том, что он женат, ни о том, что женщина, может, вовсе и не хотела... Отсюда у таких людей могут возникать серьезные проблемы: обвинения в изнасиловании, попадание в ситуации шантажа (вот такого мужчину легче всего поймать, "подложив" под него женщину), а то и просто размолвки с женой - ведь свои "мимолетные приключения" этот мужчина часто и не скрывает. Причем ему не нужна какая-то одна женщина "на стороне" для половых контактов; для него весь смысл состоит в том, что измена - это что-то спонтанное и непрогнозируемое. И специально создавать ситуацию измены он сам не будет: есть возможность близости - хорошо, нет - и не над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ене такого мужчины в любом случае можно только посочувствовать, что она в силу всеобщей психологической безграмотности не разглядела его сущности, еще когда он был женихом. И теперь вынуждена с ним мучиться...</w:t>
      </w:r>
    </w:p>
    <w:p>
      <w:pPr>
        <w:pStyle w:val="Normal"/>
        <w:spacing w:lineRule="auto" w:line="240" w:before="280" w:after="280"/>
        <w:rPr/>
      </w:pPr>
      <w:r>
        <w:rPr>
          <w:rFonts w:cs="Times New Roman" w:ascii="Times New Roman" w:hAnsi="Times New Roman"/>
          <w:b/>
          <w:bCs/>
          <w:sz w:val="24"/>
          <w:szCs w:val="24"/>
          <w:lang w:eastAsia="ru-RU"/>
        </w:rPr>
        <w:t>"Донжуаны".</w:t>
      </w:r>
      <w:r>
        <w:rPr>
          <w:rFonts w:cs="Times New Roman" w:ascii="Times New Roman" w:hAnsi="Times New Roman"/>
          <w:sz w:val="24"/>
          <w:szCs w:val="24"/>
          <w:lang w:eastAsia="ru-RU"/>
        </w:rPr>
        <w:t xml:space="preserve"> Это в основном представители типа Сомневающегося. Такие мужчины вовсе не стремятся изначально менять женщин, как перчатки. Просто эти женщины сами вешаются им на шею, а они не в силах отказать. Такие мужчины вырастают в основном в неполных семьях, где мать прививает ему женские качества - аккуратность, внимание к собственной внешности, галантность и нежность. В результате этот мужчина совершенно естественным образом подает ручку каждой встретившейся ему женщине, каждой дарит цветы, каждую провожает домой. А наши женщины к такому обращению не привыкли, поэтому расценивают его ухаживания как знак внимания и приглашение если уж не в ЗАГС, то в постел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обще мужчины такого типа не испытывают потребности жениться. Если они и оказываются женатыми, то только в том случае, когда пытаются с помощью брака достичь чего-то иного (причина третья) или же, выйдя из-под опеки матери, стремятся тут же обзавестись женщиной, характером напоминающей мать, и забраться под ее крылышко.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 тому же мужчина, для которого ухаживание походя за всеми женщинами, подавание им ручек, провожание и прочие галантные действия, включая комплименты и поцелуйчики в щечку, являются "нормой поведения", будет точно также общаться с окружающими дамами и после женитьбы. Ведь в его понимании он ничего предосудительного не делает. А теперь представьте себе: при том, что на него буквально бросаются женщины, он имеет определенные интимные проблемы в браке. Трудно упрекнуть его в том, что он не устоит перед женским натиском. По крайней мере, понять его в этом отношении мож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ене донжуана (а лучше всего невесте) следует помнить, что поведение этого человека после женитьбы не изменится. А переделать его в браке не удастся. Так что подумайте, стоит ли женить его на себе, тем более что он наверняка сопротивляется браку. А его галантное поведение по отношению к вам чаще всего совсем не означает никакой конкретной любви.</w:t>
      </w:r>
    </w:p>
    <w:p>
      <w:pPr>
        <w:pStyle w:val="Normal"/>
        <w:spacing w:lineRule="auto" w:line="240" w:before="280" w:after="280"/>
        <w:rPr/>
      </w:pPr>
      <w:r>
        <w:rPr>
          <w:rFonts w:cs="Times New Roman" w:ascii="Times New Roman" w:hAnsi="Times New Roman"/>
          <w:b/>
          <w:bCs/>
          <w:sz w:val="24"/>
          <w:szCs w:val="24"/>
          <w:lang w:eastAsia="ru-RU"/>
        </w:rPr>
        <w:t>"Коллекционеры".</w:t>
      </w:r>
      <w:r>
        <w:rPr>
          <w:rFonts w:cs="Times New Roman" w:ascii="Times New Roman" w:hAnsi="Times New Roman"/>
          <w:sz w:val="24"/>
          <w:szCs w:val="24"/>
          <w:lang w:eastAsia="ru-RU"/>
        </w:rPr>
        <w:t xml:space="preserve"> Проще говоря - тип Приземленный. Они стремятся иметь женщин как можно больше, но сексуального влечения к ним практически не испытывают. Просто набирают число собственных интимных партнерш, хотя в физиологическом отношении все эти партнерши им и не нужны. Это мужчины, чувствующие свою социальную слабость, не сумевшие добиться "достойного" места в обществе. Они стремятся наверстать упущенное с помощью сексуальных побед, часто даже ведут записи, когда и сколько женщин у них было; именно затем, чтобы потом, перелистывая эти записки, самому себе лишний раз напомнить, что хоть его и не ценят на работе, но как мужчина он еще о-го-го! Причем его часто не волнует, хорошо ли с ним было всем этим женщинам: главное - количество! Чем больше прошло через его постель любовниц, тем более значимым он чувствует себ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оллекционеры обязательно хвалятся своими победами, точнее, их числом; часто представляются знатоками секса и женской природы. И уж разумеется, если такой мужчина женится, брак никак его не остановит. Он и далее продолжит собирать свою "коллекцию". Правда, жена может в какой-то степени отвлечь его от этой деятельности, если создаст ему в семье обстановку, в которой он будет себя чувствовать значимой личностью, и потребность доказывать самому себе собственную ценность у него немного ослабеет. Однако это сделать сложно не потому, что наши женщины на это не способны, а потому, что потеря собственной значимости у такого мужчины развивается наверняка чуть ли не с раннего детств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делать? Во всех случаях следует помнить: измены по этим причинам прочности брака никак не угрожают. Все эти мужчины, даже если их застали, что называется, в самый интересный момент, никакой вины за происходящее не испытывают и, опустив голову, не уходят из дома и тем более не разводятся. Особенно прочен будет брак с таким мужчиной, если что-то помимо секса связывает супругов. Но только в том случае, если жену не задевает сам факт неверности такого мужа. Поэтому лучше вычислить такого типа заранее и решить, будет ли жизнь с ним привлекательной лично для вас.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т и все. И никакие бигуди и халаты здесь ни при че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у хорошо; что в случае измены делать жене (и даже мужу) - в принципе разобрали. А вот как в подобных щекотливых обстоятельствах быть любовницам, разлучницам, вообще говоря, тем женщинам, которые почему-либо полюбили женатого? Должен сказать, что они делают такой выбор не от хорошей жизни. И сейчас, как говорится, «пусть будет выслушана и другая сторон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А Я ЛЮБЛЮ ЖЕНАТО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Беседуют две подруги. Одна спрашивает другую:</w:t>
        <w:br/>
        <w:t>- Какого бы мне выбрать мужа?</w:t>
        <w:br/>
        <w:t>- Оставь мужей в покое. Выбери себе холосто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Любовь к мужчине, который уже имеет семью... Письма на эту тему - едва ли не самые частые. Вот, например, такое письм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Пять лет назад я познакомилась с мужчиной. Мы встречались, все было хорошо. Спустя три месяца он рассказал мне, что женат и у него ребенок. Особых чувств к нему я не испытывала, но наши встречи все-таки продолжились. Так прошло четыре года. Год назад я захотела с ним расстаться. Рассталась. Познакомилась с другим, но он тоже оказался женат. С полгода встречалась с ним. Расстались. Через некоторое время вернулся мой бывший друг. Он все также женат и разводиться (я думаю) не собирается. Мы опять встречаемся. Я каждый день собираюсь с ним порвать, но уже не могу... Я стала нуждаться в нем. И очень боюсь остаться одна, хотя по сути я всё равно одна, ведь у него семья. Я хотела бы понять, почему меня так притягивают женатые мужчин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Наташа, 22</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случившемся нет вашей вины. Скорее, это ваша беда. А вот почему такое с вами произошло и как с этим теперь быть? И вообще почему некоторые женщины и девушки предпочитают именно женатых мужчи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 существуют две крайности: женщины, которые уводят чужих мужей, но их не любят, и женщины, которые любят чужих мужей, но не уводят. Все прочее - лишь промежуточные варианты. Чтобы окончательно не запутаться, давайте эти промежуточные варианты разделим на определенные категории.</w:t>
      </w:r>
    </w:p>
    <w:p>
      <w:pPr>
        <w:pStyle w:val="Normal"/>
        <w:spacing w:lineRule="auto" w:line="240" w:before="280" w:after="280"/>
        <w:rPr/>
      </w:pPr>
      <w:r>
        <w:rPr>
          <w:rFonts w:cs="Times New Roman" w:ascii="Times New Roman" w:hAnsi="Times New Roman"/>
          <w:b/>
          <w:bCs/>
          <w:sz w:val="24"/>
          <w:szCs w:val="24"/>
          <w:lang w:eastAsia="ru-RU"/>
        </w:rPr>
        <w:t>Категория первая.</w:t>
      </w:r>
      <w:r>
        <w:rPr>
          <w:rFonts w:cs="Times New Roman" w:ascii="Times New Roman" w:hAnsi="Times New Roman"/>
          <w:sz w:val="24"/>
          <w:szCs w:val="24"/>
          <w:lang w:eastAsia="ru-RU"/>
        </w:rPr>
        <w:t xml:space="preserve"> Собственно разлучницы - женщины, которые увлекают чужого супруга с целью женить его на себе. Как ни странно, такое встречается достаточно редко. Чаще всего разлучница желает таким способом отомстить конкретной женщине или победить ее. Регистрация брака для такой разлучницы играет ту же роль, что и призовой кубок для спортсмена. Иногда ей этот мужчина вовсе и не нужен, она идет на это даже ценой собственного счастья - лишь бы насолить его жене (очень часто по социальным показаниям). Например, две сотрудницы в одном учреждении имеют приблизительно одинаковые способности, но первая (замужняя) быстрее и результативнее делает карьеру, чем вторая (незамужняя). Тогда второй может понадобиться хоть какая-то победа над более удачливой товаркой, и она решает обойти ее на личном фронте, уведя ее мужа, причем зарегистрировав с ним брак. И будет дальше всю жизнь мучиться с этим чужим мужем, не любя его, но зато она хотя бы так самоутвердила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рой общество подталкивает к браку любовницу и женатого мужчину. А жена категорически отдаляет его от себя, узнав про измену. Но быстрее всего привязанность и любовь возникают в экстремальной ситуации. И если муж и любовница окажутся вдвоем среди бурного моря презрения и грязи, вылитой на них обществом во главе с женой, - они волей-неволей потянутся друг к другу, чтобы удержаться на плаву. И если даже изначально у них не было никаких матримониальных планов - все может очень быстро измениться. В случае всеобщей отринутости им ничего не останется, как искать защиты и поддержки друг у друга.</w:t>
      </w:r>
    </w:p>
    <w:p>
      <w:pPr>
        <w:pStyle w:val="Normal"/>
        <w:spacing w:lineRule="auto" w:line="240" w:before="280" w:after="280"/>
        <w:rPr/>
      </w:pPr>
      <w:r>
        <w:rPr>
          <w:rFonts w:cs="Times New Roman" w:ascii="Times New Roman" w:hAnsi="Times New Roman"/>
          <w:b/>
          <w:bCs/>
          <w:sz w:val="24"/>
          <w:szCs w:val="24"/>
          <w:lang w:eastAsia="ru-RU"/>
        </w:rPr>
        <w:t>Категория вторая.</w:t>
      </w:r>
      <w:r>
        <w:rPr>
          <w:rFonts w:cs="Times New Roman" w:ascii="Times New Roman" w:hAnsi="Times New Roman"/>
          <w:sz w:val="24"/>
          <w:szCs w:val="24"/>
          <w:lang w:eastAsia="ru-RU"/>
        </w:rPr>
        <w:t xml:space="preserve"> Женщина, берущая женатого мужчину в любовники. Она не претендует на его семейный статус и не собирается за него замуж. Однако заводит себе именно женатого любовника, потому что у нее есть свои проблемы и комплексы. Прежде всего, она невысоко себя ценит. Боится связываться с холостым, потому что тогда в итоге он либо бросит, либо позовет замуж (а она уверена, что замуж он ее никогда не позовет, либо сама не рвется замуж, учитывая предыдущий негативный опыт). А женатый мужчина - оправдание для общества, почему он на ней не женится. Просто семью разбивать она не хочет!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 другой стороны, женатый мужчина повышает ее самооценку (он к ней бегает от жены). И сама она лишена бытовых обязанностей по обслуживанию этого мужчины, она для него всегда праздник, как и он для нее.</w:t>
      </w:r>
    </w:p>
    <w:p>
      <w:pPr>
        <w:pStyle w:val="Normal"/>
        <w:spacing w:lineRule="auto" w:line="240" w:before="280" w:after="280"/>
        <w:rPr/>
      </w:pPr>
      <w:r>
        <w:rPr>
          <w:rFonts w:cs="Times New Roman" w:ascii="Times New Roman" w:hAnsi="Times New Roman"/>
          <w:b/>
          <w:bCs/>
          <w:sz w:val="24"/>
          <w:szCs w:val="24"/>
          <w:lang w:eastAsia="ru-RU"/>
        </w:rPr>
        <w:t>Категория третья.</w:t>
      </w:r>
      <w:r>
        <w:rPr>
          <w:rFonts w:cs="Times New Roman" w:ascii="Times New Roman" w:hAnsi="Times New Roman"/>
          <w:sz w:val="24"/>
          <w:szCs w:val="24"/>
          <w:lang w:eastAsia="ru-RU"/>
        </w:rPr>
        <w:t xml:space="preserve"> Женщины, влюбляющиеся в женатых мужчин, не говоря им об этом. У такой "разлучницы" имеются свои глубинные проблемы. Себя она явно не любит. Не знает, что делать с возможной взаимностью. Не подозревает, что ей могут ответить взаимностью. Сексуально закомплексована, инфантильна... Такие девушки часто влюбляются в учителей в школе, певцов, актеров и прочих значимых для себя личност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Говорят, что крайности не сходятся. Но все три категории со временем могут переходить одна в другу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б разобраться, как все это выглядит на практике, давайте разберем конкретную ситуаци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Больше года назад мне довелось полюбить. Но вся проблема в том, что он женат. Все наше общение - лишь случайные встречи. Я никогда не говорила ему, что люблю, даже не намекала. Но я уверена, что он знает о моей любви. Мне доводилось подолгу не видеть его, и я могла его не вспоминать все это время, а потом встречу - и понимаю, что не перестала любить. Я не строю никаких иллюзий, но ведь время-то идет... Зачем же такое чувство тратится на человека, которому оно не нужно? Почему я не смогла подарить мою любовь тому, кто действительно в ней нуждае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Вера, 28 л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Людям свойственно испытывать чувство влюбленности, и это очень важное качество человека - способность любить, испытывать волнующие переживания, трепетно ждать встречи, тянуться к любимому всем сердцем. Ведь есть на свете люди, которые не способны всего этого испытать. Я рад за вас, что вы не из их числ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ко вы полюбили человека, уже имеющего семью. Увы, выбирая объект любви, мы оцениваем прежде всего внешние и личностные качества, а не наличие штампа в паспорте. И то, что именно этот человек привлек ваше внимание, опять-таки не ваша вина. Но тем не менее эта любовь - ваше собственное чувство, и начинать разбираться в ситуации следует именно с ваших собственных ощущен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ам важно, чтобы человеку гарантированно были необходимы ваши чувства. То есть вам хочется быть уверенной в том, что ваша любовь будет востребованной. Вероятно, вы в жизни постоянно боитесь неудач и разочарований. Скорее всего, ваша любовь к женатому - это своеобразная защита от социальной катастрофы. А именно - от возможности быть отвергнутой. Причин тому может быть много. Возможно, в глубине души вы боитесь избрать свободного мужчину: ведь если он не ответит на вашу любовь - рухнут все ваши надежды на возможное женское счастье. Разумеется, женщина может создать счастливую семью и в тридцать, и в пятьдесят, но порой мы так подвержены общепринятым штампам и устоям, даже во вред самим себе! А может, вы почему-то думаете о себе гораздо хуже, чем вы есть на самом деле, недооцениваете себя, вам что-то в себе не нравится и поэтому упорно убеждаете себя, что ни один мужчина не сможет ответить на ваши чувства. Поэтому вы и полюбили женатого мужчину: ведь внешним оправданием его холодности к вам вполне может служить наличие у него семьи. Или же по своей структуре личности вы немного инфантильны и подходите к выбору партнера в какой-то мере как подросток: выбираете изначально недоступного, потому что не знаете, что вам делать с возможной взаимностью. Ведь, как известно из вашего письма, все ваши встречи носят платонический характе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 или иначе, это все причины того, что вы полюбили мужчину, который изначально не может "по социальным показаниям" ответить на вашу любовь. Опять же это не вина ваша, а бед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ть ли выход? Безусловно. В первую очередь, чтобы разобраться во всем окончательно и при этом профессионально, я бы порекомендовал обратиться к хорошему психоаналитику. Но поскольку чаще всего это рекомендация невыполнимая, попробуйте все-таки сами разобраться в себе. Если вы и вправду боитесь, что это ваш последний шанс, то не стоит убеждать себя, что после определенного времени вы уже не сможете выйти замуж и создать счастливую семью. Не позволяйте пресловутому "общественному мнению" встать на пути собственного счастья. И пусть даже не сразу вам ответит на любовь тот, кому она окажется нужна, - если искать такого человека, найти его возмож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вы действительно почему-либо недооцениваете себя, посмотрите на свое отражение в зеркале чуть внимательнее. Скорее всего, вы совершенно зря плохо думаете о себе (увы, опять-таки это проблема очень многих женщин). Полюбите себя, повысьте собственную самооценку, оцените себя по достоинству - и потом влюбитесь в достойного ваших чувств мужчину! Ведь в таком случае вы рано или поздно поймете, что унизительно тратить свои чувства на человека, который даже не смотрит в вашу сторону и, возможно, не догадывается о ваших чувствах. И лучшее подтверждение того, что у вас еще есть шанс обратить вашу любовь на достойного, - ваши собственные слова о том, что в разлуке вы практически не вспоминаете своего нынешнего любимого. Это значит, что вы в какой-то степени даже заставляете себя испытывать любовь к этому человеку - может, опять же потому, что боитесь найти друго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у а если вас смущает то, что вы не знаете, как ответить на чувства свободного мужчины, - опять-таки не пытайтесь жить "как надо". Разумеется, хорошо бы посмотреть специальную литературу, избавиться от излишних предубеждений в области интимных отношений, но при всем этом разве постелью определяется качество чувств? Отвечая на взаимность, вовсе не обязательно сразу ложиться в постель. Любовь - это прежде всего общение, тяга друг к другу, желание быть рядом. А ведь, как мы уже выяснили, вы, к вашему счастью, умеете любить, значит, сможете найти общий язык с тем, кто на вашу любовь ответи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Здесь придется добавить немного о личности того мужчины, который любит в браке "сходить налево".</w:t>
      </w:r>
      <w:r>
        <w:rPr>
          <w:rFonts w:cs="Times New Roman" w:ascii="Times New Roman" w:hAnsi="Times New Roman"/>
          <w:sz w:val="24"/>
          <w:szCs w:val="24"/>
          <w:lang w:eastAsia="ru-RU"/>
        </w:rPr>
        <w:t xml:space="preserve"> Как правило, это человек, который сам в себе не уверен и нуждается в повышении собственной самооценки. Чаще всего именно поэтому он и заводит любовницу - особенно, если от жены высокой оценки своих человеческих и мужских способностей ему ждать не приходится. Собственно, ему любовница нужна не столько для секса, сколько для самоутверждения: мол, у меня не одна женщина, а целых две! И в результате такой мужчина совершенно бессознательно стремится к тому, чтобы у него образовалось нечто вроде "гарема" - то есть и от жены вроде бы ушел, и к любовнице не пришел. Так и водит за нос обеих одновременно, совершенно не стремясь к тому, чтобы поменять одну на другую. Зачем? Ему как раз нравится, что обе дамы из-за него чуть ли не дерутся (а то и дерутс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во многом как раз потому в союзах женатых мужчин с любовницами "находит коса на камень", что оба партнера требуют друг от друга одного и того же - повышения собственной самооценки, похвалы и поддержки... А ведь это процесс не взаимный: если одному в союзе требуется такого рода психологическая "подпитка", другой вроде бы станет ее давать, но беда в том, что давать-то как раз он ее не может, потому что у него этой подпитки нет, она ему самому нужна. Вот и получается, что оба нуждаются в одном и том же - и в результате остаются психологически неудовлетворенным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потом, любовница никак не может понять, почему на фоне клятв в горячей любви и обещаний развестись мужчина никак не решается на этот шаг, никак не расставляет все точки над И. Но ему-то именно это как раз не надо. Он всеми силами (вольно или невольно) стремится сохранить ситуацию, в которой у него "во владении" одновременно две женщины. А в "особо тяжелых случаях" может появиться и третья, и даже четвертая. И разумеется, ни о каком определении - с кем он останется - опять же не может быть и речи: ему нужен коллектив женщин, а не одна. Причем если обстоятельства или сами женщины буквально вынудят его определиться, то он способен бросить их всех и чуть ли не в отместку найти себе новую даму, на которой, возможно, сгоряча женится и уже к этому браку будет со временем подстраивать новый "гарем". Во всяком случае, верности ждать от такого мужчины вряд ли стои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вот и иллюстрация к подобному расклад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встречалась с женатым мужчиной, мы расстались по моей инициативе, т.к. он завел еще одну женщину. Прошло время, у него погибла жена, я поддержала его на похоронах, он пришел ко мне, когда ему было тяжело, я приняла его. Он очень хорошо ко мне относится, ищет встреч, разговоров, но продолжает встречаться с другой. А я люблю его и страдаю. Что мне делать: постараться забыть или поддержать и дать время, чтобы он сам все понял и решил. Женщине, с которой он общается, с ребенком он не нужен, и замуж она за него не собирается, ее устраивают такие отнош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Аня, 25 л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оюсь, что ваш любимый как раз из тех закомплексованных мужчин, которым всегда будет нужен гарем, на ком бы они не женились. Поэтому ждать, чтобы он "сам все понял и решил" - то же самое, что ждать у моря погоды. А точнее, он давно все понял - и решил (возможно, совершенно безотчетно), что так или иначе будет держать всех своих женщин в подвешенном состоянии. Поэтому вы можете сколько хотите его нянчить, но совершенно точно, что единственной вы у него не останете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алее: увы, часто в оценке ситуации (особенно в оценке реакций и желаний других) люди видят только то, что им желательно видеть. Точно так же и вы уверены, что "та женщина" якобы не претендует на вашего любимого... Извините, но это вам точно не известно - на что она там претендует. Вам хочется, чтобы было так, вот вы именно так и видите эту ситуацию. А на самом деле у этой дамы вполне могут быть на него виды - причем такие же, как у вас.</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все равно, не стремитесь ничего из вашей жизни забыть. Во-первых - это у вас "по заказу" не получится: память - категория бессознательная. А может получиться наоборот. Мне уже приходилось предлагать своим клиентам такой эксперимент: представьте, что вам приказали не думать, к примеру, о розовом слоне. И о чем вы прежде всего подумали? Вот точно так же вы, приказывая себе "не думать об этом человеке", именно о нем постоянно и будете думать... Во-вторых, люди помнят только то, что для них важно и значимо, и как только этот человек станет для вас лишь иллюстрацией вашего прошлого - память о нем уже не будет обременительна для вас. Но если вы разожжете в себе ненависть к нему - вы его точно долго не забудете! Ведь совершенно зря говорят, будто ненависть - антипод любви. Вовсе нет! Настоящий антипод любви - равнодуш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в-третьих, все, что случилось с вами в жизни, - это ваш ценный багаж, ваш жизненный опыт. Зачем же вы разбрасываетесь этими ценностями? Не надо ничего из своей памяти изгонять насильно: в дальнейшем это сможет вам весьма пригодиться. Особенно если сделать из пережитого грамотные вывод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Как вести себя с женатым мужчиной, с которым мы начали вместе жить, и который собирается уйти из семьи? Как лучше вести себя, чтобы мы оба были счастливы, и как заставить его забыть первую жену? Пускай это и будет не красиво с моей стороны, но я этого хочу, я хочу с ним ж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Вика, 24</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 поводу "забыть" я уже объяснял в предыдущем вопросе. В принципе его отношение к первой жене сгладится, как только ее личность станет для него неактуальной. А если вы будете все время его дергать на эту тему по принципу "не думай о розовом слоне", то он о своей жене будет помнить долго! И возможно, на фоне такого вашего поведения в конце концов сделает выбор не в вашу пользу... Поэтому самый разумный ход в такой ситуации - не акцентировать внимание на первой жене и не вступать с ней ни в какие заочные соревнова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 пишете, что хотите, чтобы вы были счастливы. Только условие этого счастья у вас своеобразное - вы ОБА должны быть счастливы так, как лично ВЫ этого хотите. Но у вашего друга вполне может быть свое собственное понимание счастья, отличное от вашего. И если вы будете насиловать его, декларируя, что добиваетесь, чтобы он был счастлив (но по-вашему!) - опять-таки в результате он от такого "счастья" сбежит куда подальше.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ы хотите с ним жить. Что вам мешает? Живите! Вам не нравится, что у него за плечами другой брак и другая женщина? Но ведь именно таким, как есть, он вам и понравился. Если у него отобрать все пережитое, это будет уже другая личность - и скорее всего, уже не в вашем вкусе. Опять же - мало счастья жить рядом с тем, кто пытается перечеркнуть все твое прошлое (которое дорого человеку хотя бы тем, что он сам все это пережил). Представьте себе: вы ловите такси, а таксист вам говорит: "Повезу куда угодно, только чемоданы свои бросай!" Как минимум вы подумаете, что водитель или психически не совсем здоров, или хочет вас ограбить. Так почему же вы стремитесь ограбить человека, с которым хотите жить, да еще, как говорите, счастлив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После развода с мужем я начала встречаться с мужчиной, о котором мечтала много лет. Он на 10 лет меня старше, очень привлекательный, общительный и добрый человек. И женатый... Как хорошо нам было вместе, это было незабываемое время. Но в то же время я прекрасно отдавала себе отчет в том, что мой любимый женат, и абсолютно не строила никаких иллюзий на свой счет. Просто наслаждалась нашей любовью. Мы очень часто виделись (коллеги), в течение 1,5 года продолжалась эта идиллия. И вот что-то сломалось. Месяца два назад звонки, разговоры, встречи постепенно пошли на убыль. Но женщина всегда найдет оправдание что бы успокоить себя. Вот и я так. Все искала причины - почему? Находила... вперемешку с успокоительными таблетками. Когда количество этих таблеток в моем доме превысило запасы картошки на зиму, я испугалась за себя. Сначала моя гордость не позволяла мне даже спросить у него: "Что происходит?", причем когда видишь человека каждый день, а от него слышишь только сухое "привет", просто теряешься. Потом я решила все-таки добиться ответа на мучавший меня вопрос "почему?". Но не тут-то было! Он избегает меня, я не могу найти объяснения его поведению. Со слов его друга, он все еще любит меня и очень страдает... Мне непонятно, что происходит? Если между нами все кончено, почему просто не сказать об этом? Но все равно, как бы я ни мучалась, как бы не злилась на него, я все равно его люблю. Я сумасшедша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Лиля, 24</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ы совершенно не сумасшедшая! Хотя бы потому, что таких ситуаций великое множество, и что же, всех женщин. которые зациклились на своей любви к женатому, считать ненормальными? Увы, скорее это как раз и есть наша сегодняшняя печальная норма... И к сожалению, то, что происходит сейчас с вашим романом, тоже абсолютно закономерно. А происходит следующее (разумеется, это только предположения, основанные на вашей информац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 вы еще не оправились после процедуры развода, и вам бессознательно не хочется заключать новый брак. Может, вам и это чувство потребовалось "по жизненным показаниям" - затем, чтобы залечить разводную психотравму и вновь почувствовать себя любимой, а не отвергнутой (вне зависимости от того, кто был инициатором вашего развода). Поэтому вы с такой легкостью объявили любимому, что не претендуете на его свободу и готовы наслаждаться только любовью... Возможно, вам в принципе был нужен не столько супруг, сколько просто мужчина рядом - любимый и любящий... И на протяжении полутора лет ситуация устраивала вас обоих. Но увы, и такой "роман без претензий" рано или поздно должен был кончиться: хотя бы потому, что вы коллеги, и свидетелями ваших отношений могли быть прочие сослуживцы. Возможно, кто-то из них по той или иной причине не преминул просветить его жену... И могло статься, что для вашего друга отношения с вами в данный момент стали неактуальны и даже обременительны.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почему в таком случае ему об этом вам прямо не сказать? Да потому, что человеку, который для подтверждения собственной значимости заводит роман на стороне, как правило, в принципе важно, чтобы все его высоко оценивали и чтобы мнение о нем всегда было хорошим. Если хотите, он просто не умеет ни сказать «нет», ни отказать в просьбе, ни объяснить, что ему больше не хочется с вами общаться... Вот он и бегает от вас, надеясь, как в том старом анекдоте: "Ну дорогая, ты же умница, придумай что-нибудь сама!" Он общается с вами через друга - чтобы самому не пришлось врать вам в глаза, что он вас еще любит... Но его поведение сейчас для вас так же опасно, как ваши успокоительные таблетки: и то, и другое дает вам временную, ничем не подкрепленную надежду, притупляет ваши жизненные сил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пока не поздно, избавьтесь и от ваших таблеток (все равно, кроме временного отупения и безразличия ко всему, они вам ничего не принесут), и от вашего "предмета чувств". Но вовсе не обязательно менять любовь на ненависть или стремиться забыть. Просто хорошо бы принять к сведению, что вы попали в зависимость к человеку, отношения с которым совершенно бесперспективны. И если хотите еще сами быть счастливой, от этой зависимости надо избавляться - может быть, с помощью специалиста. А если вы в принципе умеете любить, то ваши чувства еще пригодятся вам для будущего счасть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В течение 4-х лет я встречаюсь с женатым мужчиной, которого я безумно люблю. Наши встречи носят периодический характер. То он говорит, что хочет создать со мной семью, уходит от жены ко мне, привязывает к себе меня и мою 15-летнюю дочь, то при малейшем конфликте он уходит к жене (с которой прожил 25 лет и имеет 15-летнюю дочь). Каждый раз я хочу порвать с ним взаимоотношения, но считаю, что мужчина сам должен принять решение. Как порвать этот замкнутый круг?</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Елена, 34</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авайте сразу определимся: ваш мужчина никому ничего не должен. Во всяком случае, никаких долговых расписок он не давал. И бесполезно ждать от него, что в силу какого-то мифического долга он будет изменять ситуацию, которая ему приятна. Посудите сами, чем у него плохая жизнь: у него в подчинении фактически четыре женщины (две жены и две дочери), а также в его распоряжении две женщины в интимном смысле этого слова, которые к тому же чуть ли не дерутся из-за него! И если какая-то из жен ему не угодит, у него всегда есть возможность собраться и уйти к другой, попутно провоцируя тем самым этих жен на соревнование - кто ему лучше угодит... Да неужели он станет от этого отказываться? И ваше убеждение, что он должен принять решение, напоминает другую ситуацию: представьте себе, что в дорогом ресторане за столом сидит очень тучный человек и поглощает в немыслимых количествах вкусную пищу. А рядом с ним стоит этакий унылый нудный проповедник и говорит, что, мол, такое количество пищи вредно для здоровья, ты не должен этого делать, да к тому же в других станах голодают дети, ты должен детям помочь... Думаете, этот обжора послушается? Скорее всего, он попросит этого проповедника удалиться куда подальше. Точно так же и ваш мужчина, если вы ему будете говорит о каком-то долге и морали, либо откровенно поднимет вас на смех, либо попытается всячески от этого "решения" увильнуть. Почему это он должен отказываться от того, что ему удоб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прежде всего решите: ВАМ ЭТО НАДО? Если вам нравится быть такой рабыней-любовницей - ваше право. Если нет - тогда, пока не поздно, оцените адекватно ситуацию и не ждите, что ваш друг определится, а определитесь сами. У вас еще есть время, чтобы стать счастливой не в рабстве у кого-то, а самой по себе. И если вы хотите счастья хотя бы вашей дочери - то уже ради этого стоит позаботиться о собственной счастливой жизни. И поскольку вы умеете любить - то начните с себя. А дальше вы и выбирать мужчин будете по-другом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встречаюсь с женатым человеком, он старше меня на 17 лет. Это продолжается уже три с лишним года. У нас очень близкие отношения, по его словам ему еще ни с кем лучше не было и не только в плане секса. Но... последнее время он все время говорит мне, что нам нужно расстаться, но не потому, что нет любви, а потому, что он не может оставить жену и дочь. Тем более он недавно пришел к вере, а по закону Божьему это страшный грех. Он очень переживает, даже плачет иногда. Я не знаю что делать, люблю его, не представляю как буду без него жить. Что мне дел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Лида, 20</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зможно, вы в таком союзе искали не только сексуального партнера, а прежде всего мужчину-защитника, с которым вам на пороге взрослой жизни будет спокойно и безопасно... Увы, ваш нынешний друг - не защитник, а большой ребенок, который свое неумение строить счастливые отношения в браке пытается компенсировать наличием молодой любовницы. А проблемы, которые у него возникают из-за этого, перекладывает и на жену с дочерью, и на Бога, и в основном - на ваши хрупкие плечи. Даже решение о расставании он предлагает принять вам (и всю ответственность за это решение вам тоже предлагается взять на себя). Так что если вы хотите, чтобы взрослый мужчина всю жизнь плакал на вашем плече, а вы, извините, до старости вытирали ему сопли - держитесь за этот союз как можно крепче. А если нет - тогда прежде всего позаботьтесь о своем, а не о чужом счастье. И если данный человек такого счастья (надежного, прочного, постоянного) вам дать не в состоянии - тогда лучше жить независимо от не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не вижу выхода из моей ситуации, хотя периодически возобновляю попытки что-либо изменить. Восемь лет назад меня влюбил в себя женатый мужчина. Сначала был год безумного счастья. С ним я впервые почувствовала себя женщиной во всех смыслах. Через год мы с ним расстались. Сколько слез и страданий мне и ему это стоило, один бог знает! Только пару лет назад я перестала искать его машину на улице и ждать от него звонка. По большому счету я рада, что не разбила его семь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Проблема вот в чем - с тех пор, как мы расстались, я пыталась познакомиться с разными мужчинами. Но они мне неинтересны, пресны, скучны. Я далеко не девочка, дочери 13 лет, имею жизненный опыт, но эта ситуация меня длительное время просто ставит в тупик...</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Наташа, 35</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ый шаг к собственному счастью вы уже сделали, сумев избавиться от тяжелой психологической зависимости. И за это заслуживаете всяческого уважения. А вот с последствиями этого чувства надо разбираться подробнее. Потому что возможны самые разные варианты.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жет быть, вас привлекает и возбуждает союз именно с женатым мужчиной, потому что вам (совершенно бессознательно!) нравится сама пикантность адюльтер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ли вам приятно отрывать хотя бы на время любимого от его жены и таким образом самоутверждатьс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жет, другие мужчины оценивают вас не так, как бы вам хотелось (в том числе видят в вас сильную личность, а вы думаете о себе немного хуже и именно это в их отношениях вас отталкивает)...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может быть, вы еще не до конца избавились от вашей зависимост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ли все последующие мужчины были, скажем так, не того склада личности, который вам подходит больше всего и которому соответствовал ваш любимый?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возможно, и еще тысяча причин...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 всяком случае, скорее всего у вас в глубине души еще остались те "якоря", которые обусловили возникновение чувства именно к этому человеку. И как только вы вскроете этот душевный "гнойник" - определите истинную причину проблемы, которая далеко не всегда лежит на поверхности - считайте, что проблема практически решена.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уже 2,5 года встречаюсь с женатым мужчиной (у него есть дочь - 4 года). Он рано женился (19 лет т.к. его жена забеременела). Его жена старше его на 4 года и до этого была замужем, в данный момент он собирается разводиться, мы с ним стали жить вместе - уже 3 месяца. До совместного проживания мы с ним часто встречались, никогда не ссорились, при условии что встречались каждый, а теперь очень часто начали ссориться, почему? Его жена, чтобы удержать его, снова забеременела, и сказала, что так просто его не отпустит. Я его очень люблю, но в тот же момент обижаю своими словами. Раньше я знала что он живет дома с женой и не ревновала, а теперь когда он едет к ней, я себя начинаю накручивать. Мы любим друг друга, но я стала очень раздражительной, нервной, часто плачу. Не знаю что со мной делается? Я хочу с ним жить, хочу чтобы и у меня был ребенок. А самое страшное, что у меня даже мама не знает что он женатый, она все время спрашивает когда мы с ним поженимся, когда у нас будут устойчивые семейные отношения. Как мне бы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Надя, 23</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нечно, можно сказать, что как только вы начали жить вместе - ушла свежесть и пикантность отношений... Но ведь бывают пары, которые эту свежесть сохраняют долгие годы! Поэтому, возможно, вы с вашим любимым просто психологически не готовы счастливо жить вместе. Может быть, вы для него некая "отдушина" в отношениях с женой (особенно если брак был заключен во многом не по его воле), но видеть вас в качестве супруги ему трудно. К тому же, извините за прямоту, его не может не привлекать пресловутая драка за него двух женщин, которые к тому же не считаются со средствами: в частности, каждая собирается забеременеть, чтобы только его удержать (господи, несчастные дет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ы пишете, что хотите с ним жить. Если вы имеете в виду только интимные отношения - тогда это возможно лишь в том случае. если вы останетесь его любовницей и он будет с вами изменять жене, а не наоборот. Тогда и ревность исчезнет, и вы будете спокойной и уравновешенной. Если же вы хотите именно зарегистрировать с ним брак, несмотря ни на какие препятствия (и даже на то, что "пробная семейная жизнь" у вас не очень удалась) - тогда можете беременеть, можете оказать давление с помощью родственников, можете завлечь его иными способами, но в результате, поверьте, не получите ничего хороше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Увы, третьего именно в ваших конкретных отношениях не дано. Вообще-то возможен и третий вариант - найти себе другого, более адекватного для вас партнера, и построить с ним счастливые семейные отношения - но вы этот вариант рассматривать не хотите изначально, поэтому я вам его и не предлагаю. Более того, пока все ваши внутренние комплексы, заставляющие вас любить именно женатого, останутся при вас, боюсь, что и другого партнера вы выберете такого ж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Прожила с мужчиной 3 года. Он был не разведен официально, но не жил со своей семьей. Все, казалось, было у нас замечательно, но однажды он заявил, что купил себе квартиру и хочет пожить один. Прошло 5 месяцев после нашего разрыва. Сейчас наступил период нашего сближения и примирения, но я не знаю, как себя вести, чтобы ситуация вновь не зашла в тупик. Как мне удержать его, ведь я по-прежнему его любл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Ида, 26</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пять же - возможно, вы оценивали ситуацию именно так, как хотели видеть ее сами. И вам казалось, что все хорошо. А ему, может быть, так не казалось... Возможно, что за три года вы вольно или невольно давали ему понять, что не прочь стать его женой (именно потому, что считали, будто все у вас хорошо и пора бы это закрепить)... И вот когда все "приличные сроки" прошли и настал момент принятия решения, он сбежал. Потому что опять же не в силах вам сказать, что развод и новый брак ему не нужны. Более того, может быть и так, что он жил с вами это время только потому, что у него не было своего жилья. И всего-навсего в этом случае ему нужно было место, где он будет отдыхать от жены. Он потому и не разводился все эти годы, что похоже, и не собирался жениться на вас. Возможно, к сожалению, что не он вас обманул, а вы сами были "обманываться рады", считая, что все идет как надо и вот-вот решится в вашу пользу... А теперь он накопил на свою квартиру, и жизнь с вами стала для него неактуальной... Однако совсем расставаться с вами он тоже не торопится - чтобы опять же сохранить ситуацию гарема, да еще такую, когда он будет иметь возможность убегать от одной женщины к другой и тем самым их стравливать и шантажиров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ситуация так или иначе все равно зайдет в тупик, если вы будете ставить эти отношения во главу угла. Увы, удержать около себя вы его не сможете. Поэтому подумайте, стоит ли он того, чтобы тратить на него свою жизн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Три года назад познакомилась с женатым мужчиной. Я тоже замужем. В наших семьях есть дети, но нет понимания и любви. Я мечтала, что мы сможем создать новую счастливую семью, но чем дольше мы общаемся, тем больше я убеждаюсь, что это несбыточная мечта. Он утверждает, что ненавидит свою жену, однако разводиться с ней не спешит. Чем дальше, тем сложнее становятся наши отношения. Что мне дел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Екатерина, 35</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первую очередь вам нужно сейчас подумать о себе. Потому что, к сожалению, ваш друг наверняка не разведется, что бы он там про свою жену ни говорил. Увы, это очень старый мужской трюк: женщина, которая чувствует себя несчастной и не значимой в собственной семье, прекрасно ловится на роль утешительницы: "Ах, дорогая, моя благоверная такая стерва, я такой несчастный, пожалей меня!" И вы, когда вам предложили такую роль, скорее всего растаяли и взялись за нее обеими руками. Вам совершенно искренне хотелось поддерживать, помочь, утешить - во многом затем, чтобы почувствовать себя женщиной, а то и вообще человеком - в частности, нужным хоть кому-т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даже если ваш друг (возможно, под вашим давлением) все-таки разведется (вероятность этого ничтожна, но все же есть), и избавится от своей ненавистной жены, то, скорее всего, не нужны ему будете и вы. Зачем ему, свободному человеку, женщина, которая видела его слабым, когда он рыдал у нее на груди? Скорее всего, пройдя через горнило возможного развода, он выберет себе новую даму сердца, а вы так и останетесь ни при чем. Поэтому добиваться его развода - не лучший выход!</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если уж хотите строить собственное (а не чужое) счастье, начинать надо с проявления собственной личности и со своего выбора. Но выбор нужно делать грамотно. Вы сейчас напоминаете человека, который ест горячую картошку прямо из котелка: хватает одну, обжигается и вместо того, чтобы на нее подуть или хотя бы подождать, пока остынет, бросает ее в угол и хватает следующую - такую же горячую... Снова обжигается, снова отбрасывает и лезет за третьей... И снова неудача. Поэтому, прежде чем собираться менять мужчину, следует подумать: из-за каких ваших собственных личных проблем вы в отношениях с ними все время обжигаете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Он женат, 15-летняя дочь, такая же разница в наших возрастах с ним. Все бы ничего, но хочется стабильности. Разводить его я не хочу, и никогда этого мы не пытались делать. Как мне устроить свою жизнь? Расстаться с ним и искать свою судьбу, или искать и найти, а потом расстаться? Смогу ли я, хватит ли решимости порвать, когда все хорошо рядом с ним? Он боится потерять меня и не хочет расставаться, а я боюсь одиночества и тоск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Таня, 23</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ы боитесь одиночества - но вам всего 23. И кто сказал, что этот мужчина у вас последний? Вы разве, расставаясь с ним, даете подписку о невыходе замуж? Тем более что в вашей ситуации речь о создании семьи наверняка не идет... Возможно, проблема в том, что вы пока еще не набрались жизненного опыта (особенно если в детстве вас достаточно сильно опекали родители), не научились общаться с окружающими (причем не только с мужчинами), и вам просто страшно выходить из-под его крылышка «в большую жизнь», и вы не уверены, что в этой жизни, оказавшись без его покровительства, можете найти себе другого мужчин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надо сказать, что найти себе другого, будучи «женщиной при мужчине», очень трудно. Да, вы можете, живя с ним, попробовать набраться хоть какого-то жизненного опыта, используя его превосходство в возрасте. Но боюсь, что и он сам тоже достаточно инфантильный человек. Возможно, в союзе с вами он просто решает какие-то свои внутренние психологические проблемы. Он боится вас потерять - но в то же время не хочет вас «приобретать» в качестве жены. (Может быть, ему тоже нужен именно «гаремчик» из двух женщи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прежде всего разберитесь в себе - в частности, откуда берется ваша нерешительность, - и станьте самостоятельной! И именно с этой точки зрения решайте, оставаться с ним или нет. Кстати, часто спрашивают, где лучше всего искать супруга. Самое надежное - выбрать будущего спутника жизни в своем кругу общения. Но для этого нужно такой круг как минимум иметь. А не держаться за обремененного семьей человека, рядом с которым на сегодняшний день в принципе надежно, а вот что будет завтра - неизвест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встречаюсь с женатым мужчиной. У них с женой, когда то в прошлом, до свадьбы произошло отчуждение, но они почему-то женились. На мой вопрос, почему? он ответил: я ей обещал. А я в свою очередь очень хочу, чтобы они снова были вместе... пытаюсь объяснить ему, что все можно еще спасти. А он не хочет слышать. Как быть? У них двое детей, совсем еще маленькие. Так переживаю почему-то за их семью. Кажется, он не прочь развестись с ней, чего в принципе совершенно не хочется мне. Не хочу, чтобы он вешался мне на шею, а так расстаться с ним почему-то не могу. Что дел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Галя, 18</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хочу вас пугать, но у вас достаточно реальная перспектива вскорости заработать хорошенькое невротическое расстройство. Потому что ваша ситуация (и ваша личность) буквально раздираема противоречиям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удите сами: с одной стороны, вы относитесь к своему любимому во многом по-матерински, пытаясь беззаветно бороться за его счастье даже в ущерб собственному; но с другой стороны, бессознательно вы тем самым подталкиваете его остаться с вами. Вы апеллируете к его гипертрофированному чувству долга, но именно на этом чувстве он уже хорошенько обжегся (как следует из вашего письма), заключив свой первый неудачный брак. И таким образом вы уговариваете его остаться в семье, возможно где-то понимая, что в итоге он сделает наоборот... А с третьей стороны, вы внутренне не хотите того, что он станет свободным, потому что и боитесь ответственности за его свободу, и не знаете, что вам делать с этим свободным мужчиной... Вот все эти противоречия в итоге и могут привести к неврозу или к различным его проявлениям. Поэтому рекомендация такова: обратитесь к хорошему психоаналитику, чтобы хорошенько потрясти свое бессознательное и окончательно разобраться, чего же вы все-таки хотите. А потом уже разрабатывать стратегию действий, чтобы желаемого достич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pPr>
      <w:r>
        <w:rPr>
          <w:rFonts w:cs="Times New Roman" w:ascii="Times New Roman" w:hAnsi="Times New Roman"/>
          <w:b/>
          <w:bCs/>
          <w:sz w:val="24"/>
          <w:szCs w:val="24"/>
          <w:lang w:eastAsia="ru-RU"/>
        </w:rPr>
        <w:t>...Подводя итог нашего разговора, хочется добавить одну общую ремарку.</w:t>
      </w:r>
      <w:r>
        <w:rPr>
          <w:rFonts w:cs="Times New Roman" w:ascii="Times New Roman" w:hAnsi="Times New Roman"/>
          <w:sz w:val="24"/>
          <w:szCs w:val="24"/>
          <w:lang w:eastAsia="ru-RU"/>
        </w:rPr>
        <w:t xml:space="preserve"> Часто оценка ситуации самой женщины, влюбленной в женатого, напоминает поведение человека, который в метро или на вокзале увидел надпись "нет выхода", и на этом основании постелил себе около этой двери пиджачок или газетку и устроился жить прямо там на полу - мол, все равно идти некуда... А что выход находится где-то рядом, но чуть в другом направлении - он не знает. Или не хочет знать. Точно так же и всем читательницам, которые влюбились в женатого, хочу сказать: да, как правило, любовь к женатому бесперспективна прежде всего в отношении вашего собственного счастья (и редкие исключения лишь подтверждают правило). Но из этой ситуации есть иной выход, нежели выдирать насильно этого мужчину из семьи или мириться с ролью "вечно второй жены в гареме"! Обернитесь вы вокруг, посмотрите на ситуацию трезво, и свои чувства, свое умение любить примените прежде всего к себе! Тогда, возможно, вам не надо будет ни соревноваться, ни унижаться, ни страдать - вы просто оставите этого мужчину наедине с его комплексами и будете решать вопрос своего личного счастья именно исходя из того, как лучше вам, а не кому-то другому - пусть даже на сегодняшний день и любимом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вот еще один вопрос - заданный не разлучницей, а ее соперницей - законной женой. Эту ситуацию (вернее, целую группу таких ситуаций) хотелось бы обсудить подробнее. Конечно, чаще жены не испытывают теплых чувств к любовницам и не хотят вести с ними никаких бесед - но бывает и так, как в этом вопросе, когда жена предлагает любовнице «перемирие». Стоит ли это делать? И как к этому отнесется муж?</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ой муж уже много лет имеет женщину, которую любит. Я знаю о этом. Я же, несмотря на зрелый возраст, люблю своего мужа и по - моему, с каждым днем все больше и больше. Я чувствую когда он встречается со своей пассией. И вообще я решила познакомиться с возлюбленной своего мужа, пригласить ее в кафе, попить кофе, поговорить о моем муже. Как вы думаете - пойдет или нет? Так хочется спокойствия и теплых отношений со все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Ольга, 40</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у что, давайте постепенно разбираться, что за ситуация сложилась. Только уговор: будем называть вещи своими имена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так, фактически ваш муж имеет гарем. И вы с этим большей частью согласны. Почему согласны - это уже другой разговор: иногда бывает так, что женщине, скажем, в тягость интимная жизнь с мужем, и поэтому она даже рада, что у нее появилась «заместительница по личным вопросам»; или ей тяжело выслушивать каждый раз, что там у мужа на работе или с приятелями - пусть лучше любовнице рассказывает... Да мало ли еще причин - поэтому и не хочу конкретизировать.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 раз уж вы хотите все разобрать досконально, давайте подумаем: если вы и вправду хотите покоя - зачем вам хватать руками бомбу? Зачем, иными словами, вам нужно идти на переговоры с любовницей вашего мужа? Учтите, что пить кофе с вами она, может, и пойдет - но скорее всего, только затем, чтобы наговорить вам гадостей, убедиться, что она лучше вас (потому что ваш муж от вас ходит к ней, и только по этой причине), да мало ли какую грязь еще на вас выльет - ведь вы жена, а значит, с ее точки зрения мешаете ее счастью. И можете ли вы точно сказать, что вы выдержите этот поток грязи? А как среагирует муж на то, что вы пошли мириться с разлучницей?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Хотя муж-то наверняка не будет против - ему это даже понравится! Ведь как уже выяснилось, быть султаном при гареме нравится многим мужчинам. Именно поэтому они порой не скрывают от супруги свои похождения, а наоборот, чуть ли не бравируют и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ЕСЛИ Б Я БЫЛ СУЛТА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совершенно не могу понять моего мужа. Конечно, он солидный и богатый человек, но неужели он так. уверен, что я из-за его денег вытерплю все его выкрутасы? Мы женаты пять лет, и вот недавно я как бы случайно узнаю, что у него уже полгода есть любовница. Я решила, что он собирается разойтись со мной; может, испугалась этого, потому что тут же попыталась поговорить с ним: если тебя больше привлекает эта женщина - пожалуйста, давай разойдемся, я ни на что не претендую. А он ответил, что разводиться не собирается, но и ограничивать свою сексуальную жизнь не хочет. Более того, он стал открыто приглашать ее в дом. Прямо так и заявил: "Я хочу, чтобы вы подружились". Боже мой! Я еще могу понять, когда мужчина скрывает свою связь на стороне от жены. Но чтобы вот так, в открытую? Он говорит, что не желает прятаться и хочет, чтобы мы обе имели равные права в его постели... Тоже мне султа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Валентина, 30 л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добные "султанские замашки" свойственны, к сожалению, многим мужчинам. Но давайте попробуем ответить на вопрос, столь волнующий моих клиенток: зачем мужчине иметь несколько женщин, да чтобы они еще и дружи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быватель ответит на это наверняка что-то вроде: "Ну как же, ведь мужчина - существо полигамное, ему самой природой положено изменять жене..." И будет не прав, потому что полигамность свойственна не только мужчине. Человек вообще по своей природе не создан для моногамной связи - конечно, если его рассматривать только как животное вида "гомо сапиенс".</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тогда возникает другой вопрос: зачем же человечество навесило на себя ярмо моногамного бра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лучилось это, конечно, не сразу. Когда предки нынешнего человека жили стаями, никто не требовал от них сексуального постоянства. Более того, для оплодотворяющего самца привязанность к одной самке вообще была невозможна: ведь прежде всего ему необходимо было обеспечить продолжение рода. А самка, участвуя в воспроизводстве, с каждыми родами выбывала из процесса оплодотворения на несколько лет (вынашивание, рождение, кормление...). Самец изначально был продуктивнее и в это время обязан был оплодотворять других самок. обеспечивая тем самым естественный прирост особей. И его интимные связи никто не регламентировал, потому что в том не было нужды. Количество доступных самок определялось только стайной иерархией: чем более значим самец, тем больше в его распоряжении "дам". Более того. безоговорочное право на оплодотворение всех самок стаи всегда было уделом вожака - самого сильного и влиятельного самца... Таким образом, многоженство есть не что иное, как рудимент первобытных сексуальных отношений. И гарем в какой-то степени является аналогом первобытной стаи, где несколько самок постоянно продолжают род одного самца - хозяин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иметь гарем было, как говорится, престижно. В некоторых странах Востока допускается иметь столько жен и наложниц, сколько сможешь прокормить. Вот и получается, что чем больше у мужчины гарем, тем выше его благосостояние. Таким образом мужчины стали демонстрировать свой уровень богатства, и гаремы постепенно оказались чем-то вроде коллекции. Например, можно собирать автомобили, бриллианты, а можно женщин - как это и делал один восточный шах, обладатель самого большого в мире гарем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се бы хорошо, если бы не частная собственность. В первобытном обществе главными добытчиками всегда были мужчины. Поэтому, когда встал вопрос о наследовании определенной собственности, его решили просто: наследование происходило по мужской линии. То есть мужчина добывал все ценности, оставался их собственником, а затем передавал все рожденным от него детям. Но для этого ему необходимо было быть уверенным в своем отцовстве. Поэтому мужчина мог изменять жене сколько угодно, а вот женщина мужу - ни-ни! Иначе у мужа был серьезный риск оставить все свои богатства ребенку от другого мужчины... И вот тут-то, чтобы гарантия отцовства была стопроцентной, человечеству и понадобился моногамный брак. И доныне такая форма семьи в основном призвана упростить различные юридические процедур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 же касается интимной жизни, то многие называют моногамный брак "монотонным" и всячески ратуют за обзаведение небольшими гаремчиками: мол, в этом случае обязательно получаешь неизмеримо больше интимных радостей. Однако, как ни странно, это не так. Ведь полигамные связи были призваны лишь обеспечить бесперебойный "прирост населения", но вовсе не гарантировали сексуального удовольств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стинных вершин секса вероятнее всего достичь в связи, которая длится достаточно долгое время, когда оба партнера уже достаточно хорошо изучили друг друга и способны полностью раскрепоститься, вместе открывая новые области интимного наслаждения. При подобных отношениях даже контакты на стороне действительно зачастую не рассматриваются партнерами как преступления: другое дело, что в подобных семьях супруги просто не испытывают потребности изменять друг другу. Однако для такой гармонии прежде всего необходимо полное взаимопонимание партнеров. А его-то порой в браке и нет. И поэтому чаще всего супругам проще попробовать украдкой поискать удовольствия вне брака, чем искать его в опостылевшем семейном союз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зачем же в таком случае мужчине афишировать свою внебрачную связь? Можно, конечно, предположить, что если уж у него не хватает ума найти общий язык с собственной супругой, то не хватит ума и на то, чтобы утаить от нее наличие любовницы. Но если серьезно, на самом деле порой мужчине действительно хочется иметь нечто вроде небольшого гаремчи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первых, иногда некоторые мужчины стремятся просто поиздеваться над собственной женой. Им. как правило, глубоко наплевать, что скажет дорогая супруга, когда увидит соперницу - более стройную, сексапильную и молодую. Но чувство унижения и боли, которое испытает бедная женщина, будет приятно ее садистски настроенному муж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замужем пять лет. Все это время муж словно нарочно изводил меня своими колкостями, замечаниями и злобными шуточками. Я заплачу - а он смеется... Руку никогда не поднимал, но чувствовалось, что хотел. Вместо этого, наверно, и изводит меня морально. Я его полюбила за его силу и уверенность, думала - будет защитником. А он чувствует свою силу и знает, что пойти, мне некуда... А теперь у него новый метод издевательства. У нас давно разладилась сексуальная жизнь, я как-то пыталась с ним поговорить, но он мне сказал, что я постарела, потолстела и подурнела. И он теперь будет свои проблемы решать с другими. Недавно привел какую-то девицу лет восемнадцати, высокую, длинноногую, и сказал, что это его любовница. И я, мол, могу подать обед и идти отдыхать в свою комнату... А потом они ушли в его спальню, и оттуда раздались такие звуки... Специально, что ли, они там орали и стонали? У меня словно сердце упало: что же это такое? Может, мое собственное сексуальное напряжение наконец, вышло наружу? Я не выдержала, заколотила кулаками им в дверь: "Бессовестные! Прекратите!" А муж оттуда наглым голосом: "А ты поплачь. Нам приятно буд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Юля, 32 год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вторых, бывает и наоборот. Мужчина порой относится к своей жене... как к матери, которая кормит его, одевает, укладывает спать и защищает от всех жизненных невзгод. Бессознательное восприятие супруги как матери может как раз и мешать ему получать с ней удовольствие в постели (об этом мы уже не раз упоминали). Но чаще всего мужчина настолько глубоко в себе не копается: вместо того чтобы "бесполезно ломать голову", он просто находит себе другую женщину. А потом совершенно искренне стремится поделиться впечатлениями с "мамочкой"-жен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в свою жену влюбился только потому, что она поразительно напоминала мне мою покойную маму. Мама растила меня до 15 лет, потом ее не стало, и я чувствовал себя потерянным, и незащищенным. Пока не познакомился со своей теперешней женой. Я влюбился в нее с первого взгляда, и буквально через месяц мы поженились. Я очень хотел. чтобы, она стала моей женой. И первые годы был просто в какой-то эйфории: опять вернулось душевное спокойствие и уверенность, пропал какой-то безотчетный страх. Я бесконечно доверял своей жене. Всегда стремился все ей рассказывать о себе. Но вскоре я ощутил, что не получаю с ней удовольствия в постели. Она мне по этому поводу претензий не предъявляла, и я не стал ее беспокоить. Решил найти женщину и с ней разрядиться. Жену свою любил по-прежнему, но не хотел смущать ее этой грязью. Я переспал с какой-то дамой в командировке, приехал и рассказал все жене. Она промолчала - потом выяснилось, что "потеряла дар речи от такой наглости". Через неделю я уехал снова (я шофер-дальнорейсовик) и опять переспал с какой-то незнакомой женщиной. Потом это повторилось еще раз... Но сам же я себя и подвел. Нет, в плане различных, болезней все было в порядке. Я об этом заботился всегда. Но у меня была постоянная потребность рассказывать обо всем этом жене. Я и рассказывал. Так все и шло, а через месяц она подала на развод. Так плакала, но мириться отказалас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Петр, 30 л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в-третьих, иногда все обстоит еще проще. Да, мужчина действительно вспоминает о своей полигамности, действительно стремится количественным способом решить интимные проблемы, появившиеся в супружеской постели, но не стремится скрывать любовницу... из соображения собственного покоя и безопасности. Он считает унизительным для себя встречаться со своей пассией тайком, оправдываться перед женой, как мальчишка, постоянно придумывать какие-то отговорки, а затем еще и выслушивать сцены ревности... Он решает "быть проще" и предъявляет любовницу жене. А особенно спокойно и безопасно будет ему, если обе женщины подружатся (именно поэтому очень часто мужчины выбирают в любовницы незамужнюю сестру жены или ее близкую подругу). Тогда, мол, он будет избавлен от колкостей супруги в адрес соперницы, будет уверен в том, что за его спиной не произойдет никаких скандалов, а кроме того, будет иметь вроде как "официальное разрешение" от супруги на обзаведение этим маленьким гаремчиком. Ведь чем больше у мужчины любовниц, тем более состоятельным и солидным он, как ему кажется, выглядит в глазах окружающих. Но чтобы все знали о количестве этих любовниц, их не нужно скрыв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ой муж - "новый русский". Сдуру я за него вышла: понадеялась на сытую спокойную жизнь, потому что у меня дома то и дело сидели без гроша. А я была симпатичная, понравилась ему - вот и пошла замуж, думаю, хоть голодной не буду... Эх, не надо было. Потому что теперь он свои потребности в отношении меня удовлетворил (ведь я в свое время так и не легла с ним в постель до свадьбы). А теперь он находит более сговорчивых дамочек и с ними изменяет мне. А я молчу и терплю: на что же я буду жить, если он меня выставит? Вроде привыкла к его ночным отлучкам, но недавно он стал приводить своих баб в дом. Требует, чтобы я перед ними расшаркивалась и вообще относилась любезно. Завел себе трех постоянных подружек, привел, всех представил по именам. Сказал, что скрываться не собирается, не мальчик, и чтобы мы не смели друг на друга фыркать и ревновать, потому что ему только не хватало еще наших бабских разборок... А в последнее время потребовал, чтобы мы и в постель ложились все разом: ему захотелось экзотики. Вот и кувыркаюсь я в этой групповухе почем зря, а в сердце пусто и боль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Ирина, 26 л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ак же быть в такой ситуации жене? Конечно, редкая женщина в подобных обстоятельствах сохранит спокойствие, особенно если в ее планы не входит расставание с супругом. Но тем не менее - не впадайте в панику, а лучше действуйте следующим образ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первых, постарайтесь понять, с какой целью муж завел любовницу. Увы, практически всегда поход супруга на сторону - это сигнал к наступающей в семье утрате взаимопонимания. Следовательно, во-вторых, попробуйте это взаимопонимание вернуть. Любая женщина может привлечь к этому не желающего "копаться в себе" мужа по принципу "шеи, которая вертит головой". И в-третьих, пойдите навстречу собственному мужу, помогите ему разобраться в том, что заставило его решать свои проблемы в чужой постели и чего ему недоставало в вашем семейном союз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если муж заводит себе гаремчик не потому, что хочет решить свои сексуальные или социальные проблемы, а ради демонстрации собственной силы и власти или просто ради пустого куража - в этом случае не бойтесь потерять такого супруга. Своими действиями он, как ни странно, отнюдь не стремится спровоцировать развод.</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 другой стороны, если ему наплевать на вас, если ему приятно причинять вам боль, если он уверен в том, что вы зависимы от него, такого богатого и сильного, - стоит ли так уж держаться за семейную жизнь с таким "чудесным" супруг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 измена - довольно неприятное событие в жизни как женщин, так и мужчин. Причем она, как правило, обнаруживается неожиданно для «пострадавшего» супруга и заставляет его или ее поступать под воздействием не разума, а эмоций. А такое поведение зачастую приводит к еще большим неприятностям. Или случается так, что сообщение об измене кого-то приводит в состояние полного, как говориться, ступора: наступает растерянность и даже не знаешь, что и дальше-то делать. А действительно, чт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ЖЕРТВЫ ИЗМЕНЫ, ИЛИ КАК СЕБЯ ВЕ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ой муж очень красивый и интересный мужчина. К тому же еще и умный и добрый. Многие обращаются к нему за помощью в области компьютерных технологий. Среди них и девчонки. Он никому не отказывает в помощи. Все его любят... Некоторые даже слишком откровенно. Например сбрасывают ему на пейджер сообщения, что не прочь были бы провести с ним время, признаются ему в любви, называют ласковыми словами... В общем делают то, что, как мне кажется, имею право делать только я. Звонят нам домой и когда я беру трубку, молчат. Все они прекрасно знают. что он женат... В общении с девушками он всегда очень внимателен и редко скажет грубое слово. Я пыталась ему сказать, чтобы он разобрался со своими поклонницами, но то ли он опять был слишком мягок, то ли нынешние девчонки слишком активны и не понимают элементарных вещ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не верю, что он мне изменяет. Он слишком труслив для этого. Но последнее время, как раз после этих самых мелких сцен ревности, что я ему устраивала - я честно долго держалась. но всему есть предел... После них он вдруг совсем перестал заниматься со мной любовью. Сказал, что потерял интерес к сексу... А мы живем то вместе всего 1,5 года. Раньше у нас все было просто замечательно! Мы были очень счастливы. Я очень много думаю на эту тему, анализирую случившееся, пытаюсь как-то исправить ситуацию. но пока у меня ничего не получае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тоже не уродина. Многие его друзья завидуют ему, что у него такая жена. Но он совершенно перестал обращать на меня внимание. Вечером предпочитает гулять с друзьями (чисто мужская компания) или смотреть допоздна телевизор. А я так хочу, чтобы меня любили. И не кто-нибудь, а он! Вот в чем беда... Мне так плох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думала, что семейная жизнь - ровная и спокойная, что кончились бури и партизанские войны, завоевания и интриги. Оказывается, здесь все гораздо сложнее. Ведь жить-то приходится вместе. И уйти-то есть куда, но силы воли не хватает сделать это, да мучает страх, что тогда разрушится и то, что е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Он нежен со мной по-прежнему. Чмокает меня при встрече и прощании, называет ласковыми словами, засыпая, обнимает, но... и только. А незнакомые девчонки кидаются ему на шею, совершенно игнорируя меня как жен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хорошо воспитана, чтобы вступать с ними в унизительную полемику. считаю, что это дело мужа - обозначить границы. Но он этого не делает. Не может... или не хоч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ария, 25</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прос непростой, и поэтому коротко ответить вам будет трудно. Более того, мой ответ будет разделен как бы на три части: о вашем муже, о его разных подругах, и о вас. Итак, давайте начне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корее всего ваш супруг относится к типу личности Сомневающемуся. Если коротко - то стремится все делать только хорошо. Но при этом в глубине души постоянно не уверен в себе, правильности своих поступков и в собственной социальной ценности. И то, что вы называете трусостью - скорее всего, его специфическая осторожность, раздумчивость, стремление всегда выбирать "самый лучший" вариант действия. Причем эта неуверенность зачастую не вызвана никакими внешними проявлениями: такие люди могут быть красивыми, любимыми, успешными, но все равно они по каким-то личностным причинам постоянно нуждаются в подтверждении своей значимости. Вы пишете, что он красивый - а он, кстати, вполне может этого о себе и не знать. Вернее, не видеть. Вы пишете, что все его любят - а он этого может и не чувствовать... У такого человека просто множество комплексов, отсюда и особенности его поведения. Возможно, вы скажете, что это не так, но в том-то и беда, что Сомневающиеся личности обычно хранят свои сомнения глубоко в себе. А на поверхность зачастую вылезают, извините, прямо противоположные реакц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 пишете, что муж пользуется вниманием других женщин и, скажем так, не совсем это внимание игнорирует. А как же иначе? Начнем с того, что он наверняка хороший специалист по компьютерам. Консультирует в этой области других людей - бывает, что и женщин. И ему приятнее всего, если кто-то из них скажет: "Ах, как хорошо ты в этом разбираешься, я так никогда не смогу!" Если хотите, это основная его плата за ту помощь, которую он оказывает. Для него похвала - хлеб насущный... Он таким образом постоянно чувствует себя востребованным, да к тому же не самым худшим из людей.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 уверен он и в своих мужских качествах. И опять внимание других женщин для него является только подтверждением того, что он как мужчина еще о-го-го! Когда дамы посылают ему сообщения, что хотели бы с ним переспать, для него одна эта фраза - уже лекарство для души. Спит ли он с ними? Боюсь, что может. Потому что у него есть еще одна черта: он не умеет говорить "нет", в том числе женщине. И по всем этим причинам он как раз и не способен, как вы просите, со всеми своими поклонницами "разобра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Н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т, кстати, теперь давайте о поклонницах. Чтобы с ними разбираться, надо прежде всего понять логику их действий. Должен вас разочаровать - наверняка это не "девчонки, не знающие о правилах поведения". Это деловые женщины, которые знают, извините, лучше вас, что "правил" никаких на самом деле не существу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ваш супруг занимается компьютерами и помогает дамам. Какие же дамы нуждаются в консультациях на такую тему? Скорее всего это женщины типа Деятельный-Непосредственный, у которых так или иначе какой-то свой бизнес, свое дело, свои личные деловые задачи. Это отнюдь не домохозяйки в домашних тапочках, воспитанные на законах и правилах дамских сериалов и затвердившие с молоком матери, что "на чужой кусок не разевай роток". Увы, наши самостоятельные женщины в нашем обществе патриархата и двойной морали вынуждены кое-где "идти по головам". Ну а поскольку они привыкли к такому, извините за выражение, стервозному поведению в области делового общения, волей-неволей это поведение просачивается и в сферу личных взаимоотношен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олее того, деловая женщина в нашем обществе подчас расценивается как ущербная в личном плане. Мол, потому ее заботит ее компьютер, что у нее мужика нет и никому она не нужна! Потому она полезла делать свое дело, что никто ее замуж не берет и она никуда не годится как женщина!... Конечно, такие убеждения абсурдны, и во многом такие постулаты придумали те мужчины, которые боятся, что женщины их обставят на социальной лестнице. Но в результате деловые дамы стали нуждаться в самоутверждении "по женской линии", чтобы доказать всем, что они не "синие чулки". А чем может наша женщина доказать свою женскую сущность (не окружающим - так хоть самой себе)? Правильно, иногда достаточно увести чужого мужа, хоть на время. Поэтому дамам, которые вам звонят, совершенно не мешает то, что ваш муж женат: скорее наоборот, это их только возбуждает и подстегивает. Они видят, что есть с кем соревнова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учтите, что наверняка подруги вашего мужа - женщины хитрые. Они очень быстро понимают, что ваш супруг - личность безотказная, и начинают им тонко и грамотно манипулировать. Скажем, замечают, что за его консультацию может быть достаточно заплатить сообщением на пейджер типа "я хочу с тобой переспать", и такие предложения начинают сыпаться почем зря. Но вообще-то если такая дама захочет окончательно закрепить свою победу, она ведь и в постель его затащит - предоставив ему возможность самоутвердиться, благо он не сможет ей отказ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немного о вас самой. Нет, это будет не осуждение (мол, такая-сякая, не удержала мужика), а рассуждение. Мы просто немного проясним ситуацию с точки зрения ваших с супругом взаимоотношен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 всей вероятности, ваш тип личности - Приземленный. При этом боюсь, что вы относитесь к своему супругу не как жена, а как... мама. Возможно, его поведение (нерешительное, осторожное) подтолкнуло вас к этому. Возможно, вы сами дама импульсивная и решительная, и вам показалось, что ваш муж, извините, тюфяк и трусишка и нуждается в вашей опеке. Я не упрекаю вас, потому что такое отношение могло возникнуть совершенно бессознательно! Но это вполне возможно, и вызвало проблем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ы говорите: "Друзья ему завидуют, а он к телевизору или в компанию". Да пока вы его опекаете, как мама, вытираете ему носик и т. п.., он от вашей заботы и убегает к друзьям, или к телевизору. Вы его ревнуете, как свою собственность, вы упрекаете его, что он-де гуляет - но все это наверняка по-матерински. Иными словами, у вас получается такая разновидность воспитания. Поэтому ничего нет удивительного, что после ваших сцен ревности он не хочет с вами заниматься сексом: разве он может спать с собственной мам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ко сложившаяся ситуация - не вина ваша, а беда, ибо подобные проблемы вытекают как раз из нашей всеобщей психологической безграмотности. И все еще можно поправить. Но как?</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ЧТО ДЕЛ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оявление супружеской измены в семьях может быть самым разным, но причина всегда - общая. Когда люди знакомятся, они как бы идут навстречу друг другу, духовно сближаются, присматриваются к друг другу, изучают реакции. Желания, потребности. увлечения и т. п. И самая крайняя точка сближения - так называемый медовый месяц. А вот по истечении этого месяца, как правило, супруги с облегчением вздыхают и думают, каждый про себя: "Ну все, наконец-то я могу перестать присматриваться к моему мужу (жене): все равно теперь я его знаю как облупленного и ничего нового он мне не продемонстрирует". Вот вы надеялись, что семейная жизнь - это спокойствие, что закончились все любовные треволнения... А в итоге совсем не понимаете, чем живет ваш муж. И он пытается добыть понимание где-то на сторон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Знаете, есть такой анекдот. Девушка вертится перед зеркалом и говорит: "Ох, скорее бы замуж выйти: так надоело прихорашиваться!" Так вот, измена происходит не потому, что супруги перестали друг перед другом прихорашиваться, а оттого, (как мы уже говорили), что они перестали друг к другу прислушиваться, друг друга дальше изучать. Ведь люди-то меняются со временем, а представления о своей "половине" остаются неизменными. И между супругами потихоньку вырастает психологическая трещина, куда начинают "падать" любовники или любовницы. А в вашем случае, видите, трещина выросла настолько, что в нее смогли нападать столько женщин сраз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начните срочно изучать вашего мужа - может, больше исподволь, наблюдая, а не вызывая его на откровенность типа "Ну скажи, что ты в них нашел?" Да он может и сам не осознавать, зачем ему все это надо. Но если ему не хватает именно подтверждения его умений и знаний - дайте ему это! Можете, к примеру, как бы в шутку сказать: "Надо же, сколько у тебя подруг! Может, поделишься секретом, чтобы меня тоже так люби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не унижайте его ревностью, поучениями, контролем. Не выталкивайте его из дома насильно к этим любовницам. Потому что чем больше вы на него давите - тем больше у него потребности во всех прочих подругах. И тем больше он боится вашей супружеской посте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пробуйте разобраться, что вы сами за личность. И чего сами хотите от этого брака. Кто для вас муж - друг, сексуальный партнер, или просто он вам нужен для того, чтобы все видели - у вас все в порядке, вы замужем, а за кем, неважно? И не живите по "правилам", которые нигде не написаны. Вот вы говорите: "Дело мужа - обозначить границы". А на самом деле у мужа и жены нет в семье никаких дел "по половому признаку". И уж тем более не нужно в семье никаких искусственных "границ". Когда кого-то в доме держат на привязи, как собачку, - как вы думаете, будет ему в этом доме хорошо? И не захочет ли он однажды сорва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замужем второй год. Все вроде бы нормально, но.. Муж работает в банке, рабочий день у него заканчивается в 17.30, а домой он приходит гораздо позже, не раньше 20 часов вечера. Все время сидит на работе, даже в выходные дни. Мы живем в небольшом доме с его престарелой матерью. Получается что я прихожу с работы гораздо раньше его. Жизнь моя складывается из постоянного ожидания прихода мужа. Пыталась с ним поговорить, отвечает что много работы... Подскажите. как вернуть мужа к нормальной семейной жизн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Ольга, 24</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хоже, что у вас в характере много от типа личности Приземленного - в частности, пресловутое стремление жить по общепринятым правилам и нормам. Обратите внимание - у вас в вопросе несколько раз встречается слово «нормально». (Хотя единой нормы, собственно. в человеческих отношениях нет, но это уже другая тема.) Вполне вероятно, что на самом деле вас тяготит не то, что ваш супруг приходит с работы поздно, а то, что «нормальные мужья так себя не ведут». Но давайте подумаем, почему именно ваш так себя вед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можно, у него преобладает тип личности Деятельный, и он, не зная, куда девать энергию, реализует себя в работе. В этом случае вашей семье ничего не угрожает, только придется считаться с его особенностями (ведь для такого человека карьера - это часть его семейной жизни, и делает он эту карьеру в том числе и для вас).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зможно, у него есть какие-то свои проблемы в отношениях с его престарелой мамой (что, собственно. не редкость). И он просто прячется на работе от нее. В этом случае делу поможет то. что вы станете жить от мамы отдельно (пусть достаточно близко, чтобы помогать ей, но отдельной семье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может быть, что на работе он прячется не от мамы, а от вас. В том числе от вашего желания загнать его в жесткие рамки и подчинить каким-то определенным нормам. Именно поэтому он не спешит домой, что ему вовсе не хочется опять ложиться в свое семейное прокрустово лож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еня иногда беспокоит поведение моего мужа, например его ночная работа. Я начинаю что-то подозревать, но когда он приходит, он так распишет свою работу, что я все забываю. Но потом все повторяется. Может быть, я слишком наивна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Ира, 19</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 многом совпадает с предыдущей ситуацией. Как минимум, можно предположить несколько похожих вариантов.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ожет быть, он действительно работает. Можно, конечно, предположить, что он «профессиональный врун» или прикрывает связь на стороне, но судя по тому, что такое повторялось неоднократно и он до сих пор на своих рассказах не прокололся, значит, вероятнее всего он говорит правду - что задерживается на работе. Другое дело, что он там делает. Может, просто общается в мужском коллективе, потому что находит там понимание.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 мужья начинают вести себя подобным образом, когда им в семье не хватает чувства личностной (а не половой, как принято считать) свободы. То есть жена, опять руководствуясь каким-то нормами, пытается взять мужа на короткий поводок. И у него только и есть времени почувствовать себя свободным, что в промежутке между работой и дом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не изменил муж. Я застукала его прямо в нашей квартире, в нашей кровати, даже постельное белье не поменяли. Ощущение дикой физической боли не проходит до сих пор. Да, мы последнее время жили плохо. У меня нашли целый ворох гинекологических заболеваний, я бесконечно бегаю по врачам, и замкнулась в себе, срывалась на нем, мы часто ругались. Но он наказал меня столь жестоко, что кажется: мир рухнул. Мы поговорили, причем он во всем обвинял меня, как будто это я валялась с любовником в нашей постели. Я попыталась его понять. Мы решили сохранить семью. Но я больше не чувствую себя в безопасности в своем доме. В то тяжелое для меня время, когда мне требуется от него поддержка и понимание, я не верю ему и в тоже время боюсь потерять его. Что будет дальш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ила, 39</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Здесь катастрофа произошла гораздо раньше, чем вы застали мужа с другой. Об этом говорит и ухудшение интимной жизни. (Частым следствием этого и бывают гинекологические проблемы). Возможно, что у вас возникла своего рода приятность болезни. Вы хоть так пытались вызвать у мужа сочувствие, получить хоть какую-то дозу внима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суть катастрофы, собственно, в том, что задолго до факта измены вы с ним стали психологически чужими людьми. Именно поэтому и жили плохо, и срывались, и ругались - фактически у вас к сегодняшнему дню оказалась коммунальная квартира, где два чужих человека вынуждены жить вместе. Вы для него ничем не отличаетесь от других женщин - поэтому он, собственно, и белье не поменял: сам он на этом же белье и спит, а кто там с ним в постели - в принципе никакой разниц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физическая боль, и ощущение рухнувшего мира возникают в данном случае оттого, что вы лишились иллюзии - будто у вас есть муж и семья. Но вы решили сохранить семью - такую же, как она была до этого? Но это была не семья, а видимость семьи. Эту видимость вы решили сохранить? Тогда понятно, почему вы не чувствуете себя в доме в безопасности: ведь ничего не изменилось, вы продолжаете жить с чужим мужчиной, надеяться на которого бессмысленно. А дальше результатом такого сожительства будет сначала холодная война, а потом откровенная ненависть. Начнете сначала, как склочные соседи, друг другу плевать в суп, а вскоре и до криминала может дой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ак вам быть? Прежде всего, если уж вы с мужем вели разговор о том, как вам жить дальше, следует понять: не старую семью с ее болячками вам надо сохранять, а с тем же человеком построить новые отношения. Возможно, тут вам понадобится помощь специалиста. Если же такой подход для вас окажется невозможным, тогда новую семью легче построить каждому отдельно. По крайней мере, для обоих это будет безопасне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второй раз замужем, два года мы прожили как в сказке, все говорили, что мой муж самый постоянный мужчина и мы нашли друг друга. Но осенью он пошел заканчивать институт и очень изменился. Там он мне изменил, я это почувствовала, а потом он сам рассказал. Я вроде бы его простила, он все старается сделать, чтобы я успокоилась, но иногда, если всплывает что-то от измены, его обманы, я просто взрываюсь, как бомба. Говорю, что мне все надоело, что если разлюбил - уходи... Я перестала ему верить, в любой ситуации ищу обман, измен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Нонна, 30</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разу хочется уточнить: как вы думаете, прожитые два года были сказкой для обоих или только для вас? Может быть, «сказка» состояла именно в том, что муж был постоянно при вас - за счет того, что вы его фактически изолировали от общества? А потом, когда он вырвался «в люди», он мог наделать каких угодно дел именно «с голоду» - только голод был не сексуальный, а социальный - проще говоря, нехватка общения. И неудивительно, что избавившись от положения домашнего затворника, он изменился... Но может быть, он как раз наоборот, стал самим соб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ничего не рассказывает он вам именно потому, что вы взрываетесь по любому поводу. Он просто боится и не хочет лишний раз выслушивать ваши взрывные эмоции... То есть вы его фактически от себя гоните. Как вы думаете, куда он пойдет? И что удивительного в том, что при таком раскладе мужчины изменяют, особенно если жена в любой ситуации его подозревает - независимо от того, было что-то или нет. Так ему тогда, что называется, сам бог велел, чтобы что-то было - пусть хоть не зря руга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Жена говорит мне в открытую, что изменяет. Как мне реагиров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Павел, 29 л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ежде всего давайте задумаемся: зачем она это делает? Возможно, таким оригинальным способом она хочет спровоцировать вас на что-то, о чем не может вам открыто сообщ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первых, это может говорить о желании вашей жены расстаться с вами, не проявляя особой активности. Единственное, чего в этом случае добивается жена, - это гневного возгласа со стороны супруга: "Изменница! Развод!!!" И тогда она гордо поднимает голову и надменно отвечает: "Что ж, хорошо. Прощай!" Подобное поведение жены может говорить, кроме всего прочего, и о том, что ей есть к кому уйти: главное, чтобы муж проявил инициативу первым. Есть женщины, которые предпочитают иметь славу не наглых распутниц, а брошенных изгнанниц, чтобы морально оправдать в глазах общества свой уход "под защиту" другого мужчины. В этом случае подумайте: может быть, проще сразу предложить разойтись женщине, которая от вас больше ничего и не жд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вторых, такое поведение жены может быть вызвано... излишней монотонностью ее существования. Если она женщина демонстративная, яркая, постоянно стремится быть на виду, а вы склонны к спокойному существованию, к распорядку дня, который не меняется годами, к стабильному поведению в семье, - у жены вполне могут возникнуть стремления разнообразить семейную жизнь, причем любыми способами. Одним из таких способов для демонстративной женщины вполне может быть скандал. С криками, слезами, выяснением отношений, битьем посуды и взаимными обвинениями. После такого скандала жена чувствует себя взбодренной и ублаженной во всех отношениях, особенно если за ним последует сладостное примирение, в том числе и в постели... И вовсе не обязательно, что она на самом деле вам изменяет. Такой женщине ничего не стоит и соврать, лишь бы в буквальном смысле слова взбесить мужа. Ведь в нашем обществе многие убеждены: больше всего может разъярить мужа сообщение об измене жены! Да еще если от нее сам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у а если вы мужчина спокойный и скандалов не хотите, то пропускаете это мимо ушей. Кстати, очень весомое доказательство того, что супруга, скорее всего, врет: у вас даже на бессознательном уровне не закрадывается подозрение. Тогда жена повторяет свое "страшное признание" еще раз, потом еще... И так она будет делать до тех пор, пока вы не устроите ей скандал. Так что подумайте: стоит ли стремление супруги к шумным беседам вашего спокойств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в-третьих, может быть, все и наоборот, если вы декларируете собственную сексуальную свободу (и вовсю пользуетесь ею), не давая такого же права своей жене. Ей, кстати, это право может быть и не нужно вовсе, однако она не желает быть "ущемленной и обделенной". И сообщает вам: мол, не ты один, муженек, пользуешься спросом, я еще тоже кое-кому понравилась! И опять же вовсе не значит, что она действительно вам изменила. В этом случае задумайтесь, что вы подразумеваете под сексуальной свободой и стоит ли настаивать на подобном распределении обязанностей далее. Ведь может кончиться тем, что ваша жена в конце концов действительно вам измени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у а какой из трех вариантов больше подходит вашим действительным отношениям, решать ва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У моего мужа есть любовница. Я об этом узнала, но муж не догадывается о том, что мне это известно. Как себя вести? Раскрываться или н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Светлана, 32 год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разу хочу заметить, что женщина пользуется специфической терминологией. Не просто так в ее лексиконе появилось слово "раскрываться". Это слово обозначает, что между супругами происходит скрытая вражда и их взаимоотношения весьма напоминают общение двух воюющих сторон, да и вся семейная жизнь уже наверняка словно театр военных действий, только пока еще тихих, шпионских. Каждый друг от друга таится, что-то скрывает. Но разведка, как говорится, доложила точно: у мужа есть любовниц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ообщать ли мужу, что жена собрала на него "компромат"? Это зависит от того, что лично вы, жена, хотите получить в результат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супруги действительно в душе осточертели друг другу до невозможности и жене хочется спровоцировать развод, то это можно сделать и без упоминания любовницы. Просто открыто сказать: "Давай расстанемся". И не делать любовницу поводом к разрыву. Скорее всего, в ваших сегодняшних отношениях она совершенно ни при че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же вы хотите сохранить отношения с мужем и узнать, на какой почве появилось у него желание завести любовницу, чего ему не хватало в ваших отношениях, для этого тем более не стоит "пригвождать к позорному столбу" своего супруга: этим вы еще больше отстраните его от себя. Ведь любовницы, как мы уже говорили, появляются не от того, что жены плохо готовят, немодно одеваются или не так ведут себя в постели, - это значит, что вы с мужем отдалились друг от друга на душевном уровне, на уровне общения. И создавать еще большие разрушения, наверное, не стоит, если вы хотите сохранить общение с этим человек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как же быть? Переживать молча? Вовсе нет. Начните с простого: попробуйте понаблюдать за ситуацией. Ведь действовать напрямую - не всегда самый результативный психологический ход. Определите для себя, чего в вашем общении не хватает мужу, станьте ему близким человеком, помогите ему самому разобраться в ситуации. И если, несмотря ни на что, вы еще сохранили возможность вести с мужем откровенные беседы, то можете узнать у него напрямую, зачем ему понадобилась любовница. Но помните: просто спросить, а не обвинять, не уличать, не позор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Любовница моего мужа - его же собственная начальница. Это я узнала случайно. А недавно они уехали вдвоем на юг. Мне он сказал, что в командировку. Как мне поступить после их возвращ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Людмила, 25 л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взаимоотношения вашего мужа с начальницей действительно приняли такой характер, то ни к чему хорошему это, скорее всего, не приведет. Ваш муж попал в зависимость от женщины, которая старше его по возрасту и выше по социальному положению. Быть любовником своей начальницы - не столько почетно, сколько чревато последствиями. Он, конечно, может пока еще радоваться тому, что произошло (еще бы, такой мужчина, очаровал саму начальницу!), но вскоре наверняка он почувствует свою зависимость, роль мальчика на побегушках, а то и чувство вины перед собственной женой. Ведь ни одна начальница просто так подчиненным не "воспользуется": в итоге либо она начнет им манипулировать, либо постарается уволи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любом случае, если его взаимоотношения с начальницей в итоге будут доставлять ему одни неприятности, жене в этом он не признается никогда. и устраивать скандал ему совершенно бесполезно: он может просто в сердцах хлопнуть дверью и не вернуться. неужели вы думаете, что ему будет мало служебных неприятностей? поэтому по возвращении супруга встретьте его так, словно ничего и не произошло. а сами понаблюдайте за ситуацией как бы со стороны. Ведь если сейчас со скандалом пытаться его насильно оторвать от этой начальницы, то неприятности по службе появятся у него, а размолвки в семье - у вас. Но вот когда связь с начальницей приведет вашего мужа в тупик, тогда постарайтесь ненавязчиво подать ему руку помощи. Поверьте, он оценит эт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между прочим, может быть и самый простой, банальный вариант: в каких бы отношениях ни был ваш муж со своей начальницей, очень может быть, что они действительно поехали в командировку работать. В этом случае встретить мужа следует так, как встречают человека, возвратившегося из дальней и достаточно трудной поездк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Два месяца назад я ушел из семьи. Теперь хочу вернуться обратно, но жена никак не хочет идти на контакт. Как быть? Какую линию поведения выбр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Сергей, 35 л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чень может быть, что ваша супруга разделяет одно из главных заблуждений нашего общества: "Женщина должна быть гордой". И вся суть этой гордости - упрямо стоять на том, что однажды изменивший муж должен быть непременно изгнан навсегда из дома и семьи. Даже если жена в душе готова его простить. Многие женщины, попавшись в ловушку подобных убеждений, лишили супружеского счастья и самих себя, и детей, и мужа. В этом случае ваш главный козырь - настойчивость. Если вы действительно хотите вернуться в семью, попробуйте применить тактику случайных встреч. Снимите с вашей супруги "обязанность" прогонять старого мужа - станьте сами новым мужем! Попробуйте чуть ли не заново познакомиться с ней, подарить цветы, пригласить в теат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ко может быть и по-другому. Вашей жене уже совершенно не хочется жить с вами вместе, и она упорствует не из гордости - просто отныне она действительно желает существовать отдельно от вас. И поэтому не идет ни на какие встречи и разговоры, постоянно "отшивая" вас, и ждет - может, вам в конце концов надоест и вы уйдете? В этом случае необходимо, что называется, расставить все точки в создавшейся ситуации: вплоть до того, что обратиться к супруге письменно. И сами разберитесь: истинно ли ее нежелание встречаться с вами, или это продиктовано все той же искусственной "гордыней". А может, это просто старая как мир тактика "неприступной женщины", которая ждет, чтобы мужчина добивался е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ы женаты 3 года. Внешне у нас идеальная семья. У нас есть маленькая дочь. У меня престижная и интересная работа. Бытовых и материальных проблем у нас нет. Когда муж ухаживал за мной, более любящего, нежного и отзывчивого человека не было. Все твердили, что лучшего мужа мне не найти и моя привязанность дальше перейдет в любовь. Через год после заключения брака он начал лгать мне по мелочам и проявлять непривлекательные черты своего характера (грубость, нетерпение, раздражительность). Несколько раз мы пережили крупные ссоры. Затем, в надежде, что отношения улучшатся, решили завести ребенка. Во время моей беременности мы также пережили несколько крупных ссор (я не хотела и не могла терпеть насилия над собой и своим мнением). Но не могла даже предположить, что опасность подстерегает меня совсем рядом. Мой муж стал много времени проводить с моей подругой, пока я "отходила" после трудных родов и ночных бдений с ребенком. В очень трудное для меня время он развлекался с тем человеком, с которым я всем делилась и которой безоговорочно верила. А затем он во всем признался, а она подтвердила его слова. Сказал, что она ему не чужая и его понимает, а я в заботах с ребенком совсем его забыла. Сначала я хотела ему отомстить аналогичным образом, потом поняла, что это не лучший способ. Я простила его... Не знаю почему. Хотя разводиться тоже не хочу. Думаю, что он любит меня. Клянется, что больше никогда мне не причинит боли. Иногда мне кажется, что они до сих пор встречаются. Или у меня уже паранойя. Как вернуть доверие? Как преодолеть его и ее предательств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Анна, 26</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ут давайте пойдем, что называется, по текст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се твердили, что лучшего мужа не найти и привязанность перейдет в любовь»... То есть вы его не любили. А вышли замуж, потому что «все вокруг» решили... Собственно говоря, где же справедливость: лучшим мужем его считали другие, а жить с ним приходится вам? И кому теперь предъявлять претензии, что у вас теперь только внешне благополучная семья? Потому что привязанность в любовь не перешла, и через год начались проблемы, естественные для психологически чужих людей, которые опять-таки живут, как соседи в коммуналке, несмотря на ребен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т теперь о ребенке. Ребенком отношения не улучшают! Подумайте: вы вдвоем-то не можете между собой разобраться, а еще «заводите» третьего?! Хотя в принципе можно понять, откуда взялся миф «если с мужем отношения портятся - роди ребенка»: женщина переключится с роли жены на роль матери, от мужа совсем отдалится, а то и отгородится ребенком. И каждый будет сам по себе... Только требовать от такого мужа выполнения отцовских обязанностей бесполезно. Он еще до рождения ребенка пойдет, что называется, во все тяжкие. Мол, жена решила обзавестись своей игрушкой, а я обзаведусь своей! И заведет себе, к примеру, любовницу. Причем интересно: чем более проблемные роды и послеродовой период (а при таком внутреннем напряжении в семье этот процесс для женщины чаще бывает именно проблемным), тем менее внимателен к жене муж. Мол, развлекайся, дорогая, ты же так этого хотел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еще одно сто раз повторенное «правило безопасности»: не посвящайте в свои семейные проблемы и тайны даже самых близких подруг. Если вам надо выговориться - пожалуйтесь дневнику или личному психотерапевту. Это безопаснее. Вы же выложили своей подруге все свои слабые места - а возможно, она в глубине души где-то вам завидовала. Вашему внешнему благополучию, вашей престижной работе, вашему материальному достатку... А так как в социальной сфере она вряд ли могла вас победить, то естественным шагом с ее стороны была попытка увести вашего мужа - особенно когда она узнала, что при внешнем благополучии ваш союз ненадежен. Извините, но для многих подруг уж больно велик соблазн!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ко совсем расставаться с вами супруг не желает: может быть тому причиной ваша престижная должность и достаток (добытый явно не без вашей помощи). А может быть, ему тоже нужен гаремчик из двух дам, которые к тому же из-за него чуть ли не дерутся. Поэтому, может быть, они с вашей подругой и встречают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ы хотите вернуть доверие - но извините, нельзя вернуть то, чего не было! Возможно, вы отчаялись создать действительно идеальную семью (а вот это зря). Если вам разобраться в своих чувствах и не привязывать себя к человеку, который «думаю, что любит», а на самом деле уверенности в этом нет, если вы сможете почувствовать себя свободной, сильной, независимой ни от каких подруг - то у вас очень много шансов на собственное счасть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Как мне относиться к мужу, если я чувствую, что его не по его воле хотят положить в постель к другой? Хотя мой муж и говорит, что измена на 4 году семейной жизни, не входит в его планы, он полностью доволен нашей семейной жизнью, но сам же заявляет, что его мужская плоть хочет испытать и другие чувства в постели, с совершенно другим человеком. Почему, когда мы с ним говорим откровенно на темы измены, мы оба согласны, что связь на стороне приносит разнообразие в семейную жизнь. Но как только я чувствую что он начинает уделять внимание другим женщинам, я потом долго не могу прийти в себ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Алина, 25</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ервое, что хочется узнать: как это взрослого мужчину, который, как говорилось в одном нашем известном фильме, «не спит, не пьян, не под наркозом», можно против его воли положить в чью-то постель? Разве он вещь, чтобы его «класть»? Для этого должно быть его активное желани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том, имейте в виду: когда супруги обсуждают вопрос взаимных связей на стороне на уровне слов - они выражают свое сознательное мнение. Кстати, при этом каждый из них, как правило, подразумевает, что изменять будет как раз он, а не его партнер. Но можно говорить что «я допускаю», а потом узнать, что это случилось - и, извините, взбеситься. И это будет не обман - а реакция вашего бессознательного... Поэтому если ваш супруга после таких бесед вам изменяет, а вам это вдруг не нравится, вы в ответ на упреки в обмане можете сказать «Давай я теперь тебе изменю, посмотрим, как ты среагируешь. А потом будем решать, принимаем мы оба такие отношения или нет.» Однако тут надо учитывать, что реакция супруга может быть совершенно непредсказуемой и даже небезопасн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б этом в принципе стоит поговорить подробнее. Ведь мы все тут о мужской измене да о несчастных женах - а ведь не секрет, что и женщины изменяют своим мужьям, и не так уж редко. Но жены, воспитанные на домостроевских принципах вроде «да убоится жена мужа своего», как правило, об измене молчат и всю жизнь боятся: как бы супруг не узнал!</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в последнее время выросло целое поколение женщин, не отягощенных излишними моральными установками. Они жаждут рубить сплеча: раз было - то все надо рассказать и не мучиться. У нас теперь, мол, обо всем вслух говорят, поэтому и нечего боя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чего ли? Конечно, откровенность между супругами весьма похвальна. Но бывают моменты, когда злоупотреблять ею не стоит. Ведь супруг может среагировать на ваше признание самым неожиданным образом. Это женщине у нас общество предоставляет выбор только из двух вариантов (либо терпеть, либо гнать неверного в шею, третьего не дано), а мужчина имеет право, как сильный пол, сам выбирать, что ему делать с «неверной». Но в такой ситуации подчас опять же выбирает не сам мужчина, а его бессознательное. Поэтому женщина. которая решает рассказать мужу о своих похождениях, не всегда может быть уверенной в том, что в ответ выдаст ее супруг. Да как вообще можно в этом быть уверенной, если даже сам-то муж не знает, как среагирует на подобное признание своей половин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 все же - говорить ли мужу об измене? Общий для всех ответ дать сложно: люди все разные, да и ситуации тоже. Но в большинстве случаев все же можно сказать: нет, не стоит. Потому что кто его знает, вашего муж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ПОВОРОТ "НАЛEBO" ЗАПРЕЩЕН?</w:t>
        <w:br/>
        <w:t>...В нарушении правил лучше не признава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ы с мужем вместе уже семь лет. И все эти годы у нас не было никаких, проблем. Мы полностью друг другу доверяли, не скрывали друг от друга ничего. Все это время мы сохраняли верность семейному очагу, пока недавно со мной не случилась беда. Муж был в отъезде, а я пошла на день рождения к подруге. И там я познакомилась с тем, кто после вечеринки проводил меня домой и напросился на чашку чая... Я не маленькая, прекрасно знала, о каком чае идет речь в 12 ночи, но не могла ему отказать: он весь вечер так очаровательно за мной ухаживал... В общем, я изменила своему мужу. И с этого дня я буквально потеряла покой и сон. Меня замучили угрызения совести и страх, разоблачения... Я не выдержала и обратилась за советом к подруге. Та посмеялась над моей "дурью" и сказала: "Не ты первая изменила, не ты последняя. А чем дрожать, просто возьми и расскажи все своему мужу. Он у тебя такой, что слова тебе не скажет, простит и поймет. Еще и вместе посмеетесь над твоим приключение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уж возвращался через два дня. Все это время я репетировала свое признание. Под конец мне и самой стало казаться, что это не больше чем смешно. И рассказала ему обо всем не с повинной головой, а с улыбкой: мол, ничего особенного не случилось, просто приключение... И тогда он впервые за столько лет ударил меня. Я остолбенела не столько от боли, сколько от удивления: неужели это мой муж, всегда такой корректный и сдержанный?! Он перестал со мной разговаривать, а недавно подал на развод. Я не спрашиваю, как мне вернуть его: знаю, что мне действительно нет прощения. Но иногда мне кажется, что нашей размолвки могло бы и не быть, если бы я не сказала ему ничего. Но как же тогда жить с этой постыдной тайн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Лариса, 28 л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жды мне стали известны интересные результаты одного анонимного анкетирования среди женщин и мужчин в возрасте от 30 до 40. Вопрос был один: "Изменяли ли вы своему мужу (жене) и как часто?" Так вот, получилось, что мужчины изменяют примерно в три раза чаще, чем женщины. Однако в данной возрастной группе не так уж много одиноких дам, с которыми могли бы изменять женам эти мужчины. Значит, их партнершами были в большинстве своем женщины замужние, в то же самое время изменяющие и своим мужьям... И на самом деле по законам математической логики количество мужских и женских измен примерно одинаково! Просто отвечающие наверняка были неискренни - причем как минимум по двум причина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ужчины бравировали своими "победами", порой приписывая себе то, чего не было. Ведь по мнению большинства представителей сильного пола, чем больше у него любовниц, тем более он сексуален! А если проверять никто не будет, можно себе приписать хоть полгорода, будучи на самом деле примерным семьянином... А женщины - они, пожалуй, были честнее. Они говорили только правду, но... не всю. Не всегда рассказывали о своих внебрачных контактах, оценивая их как проявление собственной слаб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ак бы ни осуждали женскую измену в нашем обществе, я все же хочу напомнить, что это совершенно не противоправное деяние. И бросать камни в изменившую мужу женщину у нас не принято. Тем не менее зачастую такая женщина начинает мучиться угрызениями совести, плохо спит, становится замкнутой - потому что считает, будто преступила дозволенную грань и тем самым очернила себя... И чаще всего она искренне полагает, что лучший выход из создавшейся ситуации - во всем признаться супруг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ко нужно ли рассказывать мужу о том, что вы "сходили на сторону"? Как правило, нет. Не нуж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Разные мужчины отреагируют на подобную новость по-разному. Я не буду говорить о крайностях: в частности, о мужьях, страдающих бредом ревности. Такой муж способен убить на месте жену только за невинную фразу: "Я сегодня в гостях танцевала с ...". А вот у психически здоровых мужей признание жены в измене может вызвать различную реакцию. И самое страшное в этой ситуации то, что даже сами мужья не знают, чем они ответят на подобное известие. Если в досужей беседе кто-то из мужчин скажет, что в такой ситуации сделал бы то-то и то-то, - вовсе не значит, что так и произойдет. Потому что большинство людей не в состоянии управлять реакциями, возникающими в области бессознательно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роде бы с точки зрения обывателя, наше сознание должно управлять бессознательным так же, как наездник управляет лошадью. Однако известный психоаналитик Зигмунд Фрейд так иллюстрировал реальные взаимоотношения сознания и бессознательного: представьте себе наездника - современного горожанина - на диком, необъезженном мустанге. Представили? А теперь скажите, кто кем управля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аше бессознательное руководит всеми нашими импульсивными поступками, как бы мы на уровне сознания ни пытались этому противостоять. И даже если муж искренне считает, будто между любящими супругами не должно быть никаких тайн и признания только цементируют семью, не стоит торопиться все ему выкладывать, поскольку все его убеждения продиктованы сознанием. При этом он никого не обманывает: он действительно так считает. Но только тогда, когда дело не касается его жены... И стоит ему встретиться с реальной ситуацией измены собственной супруги, как его поступками начнет руководить бессознательное и реакция его может быть совершенно непредсказуем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амый сдержанный и добродушный муж, когда измученная супруга с облегчением выложит ему всю подноготную, может обрушить на нее весь свой доселе подавляемый темперамент, вплоть до физической расправы. Другой супруг в ответ на признание "согрешившей" половины не бушует и не колотит изменницу и даже проявляет интерес к мелким деталям: сколько раз, где именно и в каких позах. Но впоследствии, во всех семейных размолвках, сам того не желая, этими подробностями попрекает супругу... А третий, выслушав признание, может впасть в такую депрессию, что жене придется на свои растрепанные чувства, как это ни трудно, махнуть рукой и нянчиться с несчастным супругом, следя, чтобы он не повесился на люстр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ессознательных реакций в этом случае может быть великое множество. Может быть, что именно вам повезет в том, что ваш муж не убьет вас на месте, не будет изводить вас происшедшими событиями и не выбросится из окна через неделю после вашей откровенности. Может быть, вы даже вместе посмеетесь над случившимся. Но как именно ваш муж среагирует на ваше признание, предугадать практически невозмож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женат второй раз, но неудачно. В молодости все было отлично: и любовь, и секс. Но однажды, лет 18 уже прошло, я пришел домой пораньше и застал жену в постели с моим начальником, и нашим общим другом. Я очень жалею, что не проявил тогда решительности и не развелся с ней. А еще больше жалею, что всегда исповедовал свободные взгляды на сексуальную жизнь в браке и говорил об этом жене. Вот она и... Правда, она клялась, что это в первый раз, что они вот только легли и ничего не успели... Хотя я прекрасно знал, что это вранье. Они устроились на полу, разобрав большую деревянную кровать, чтобы не скрипела! Мы жили тогда в коммуналке, и я все это имел счастье наблюдать через замочную скважину. Правда, мне давно говорили об их связи, но я не верил. Да мне вроде как и наплевать было, когда говорили: мол, я такой весь из себя современный мужчина, не тиран, не деспот... Надо же, и сам не подозревал, что это меня так заденет, когда увижу собственными глазами. Я тогда по мягкости характера сразу не порвал с ней: думал, забудется. Ничего подобного! Нет, не получилось из меня современного мужчины. Я, как идиот, ей до этого случая даже ни разу не изменял! А с сексом у нас с тех пор как отрезало. Не могу заниматься с ней любовью так, как раньше. Чисто физиологически, по необходимости, без всяких ласк. Чем дальше, тем хуже. А вскоре, естественно, счел себя свободным от супружеских обязательств".</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Андрей, 44 год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чему же даже самый корректный и понимающий супруг способен под влиянием бессознательного выплеснуть отрицательные эмоции на жену, если обнаружит ее измен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ежде всего потому, что практически каждый мужчина - собственник. (во многом опять же в силу навязанного обществом поведения). Он не намерен допускать чужаков на завоеванную им территорию. И на бессознательном уровне воспринимает как собственность и свою жену или подругу. Если она ему достаточно дорога, он не потерпит, чтобы ею пользовался кто-то другой. Вспомните популярную в мужской среде поговорку: "Машину и жену не доверяй никому". Неплохое сравнение, не правда 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потом, в любом мужчине всегда живет страх импотенции. И если его женщина хотя бы на какой-то момент предпочла другого - он с ходу решит, что причиной всему ослабление его "мужских качеств".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а самом деле мужчина может быть в полном порядке как самец, и при этом его жена будет искать другого. Нередко женщина, изменившая мужу, оценивает супруга в сексуальном плане гораздо выше, чем любовника. Ведь на самом деле причина женской измены - не половая, а личностная неудовлетворенность. Если жену потянуло на сторону, это еще не значит, что она ненасытная нимфоманка. Просто наверняка что-то разладилось во взаимоотношениях супругов. Причем нельзя сказать, чтобы мужчины этого не осознавали. Многие понимают, что причины их нетерпимости к флирту подруги, а также тяги ее к измене скрыты порой в них сами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 же дальше? А дальше такие умные мужчины, неизбежно подчиняясь влиянию собственного бессознательного, начинают творить совершенно несусветные вещи. Можно сказать, что просто делают себе "операции без наркоза". Один из моих клиентов узнал, что ему изменяет жена: супруга сама призналась ему, "устав от неизвестности". Сразу сказала, что расставаться с мужем не собирается. А с любовником просто стремилась решить свои сексуальные проблем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га, скажете вы, все-таки дамы изменяют и по причине неудовлетворенности! На самом же деле эта женщина была, скажем так, количественно довольна мужскими способностями своего спутника. Однако ей в ее 35 лет, на пике женской сексуальности, захотелось немного изменить качество супружеского интима: попробовать новые ласки, позы, способы достижения удовольствия... Но эта пара была настолько далека друг от друга вне секса, что женщина после десяти лет совместной жизни не могла вести с мужем беседы на подобные темы. А поскольку "качественная неудовлетворенность" все же сказывалась на ее самочувствии, настроении и продуктивности работы, она решила не огорчать мужа излишними претензиями, а удовлетвориться на стороне. А позже поняла, что скрывать этого не смож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уж молча выслушал. И принял решение - столь же нелегкое, сколь и неожиданное: пригласил любовника жены в гости. И лично стал инициатором настоящей сексуальной оргии, в которой приняли участие все трое одновременно. Несколько дней спустя муж пришел домой с приятелем, и история повторилась. Еще через неделю то же произошло с участием второго приятеля, затем третьего... А еще через несколько дней муж попытался уйти из жизни. "Я не могу больше это выносить! Я пошел на это для того, чтобы она делала это с другими хотя бы не втайне от меня: думал, мне будет легче, если все случится на моих глазах. Но мне все это противно до невозможности! И как уберечь ее теперь от измены, я не зна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А на следующий день в кабинет вошла заплаканная жена: "Что мне делать?! Я с таким трудом выношу все эти унижения, которые почему-то называются сексом... Неужели мой муж настолько извращенец, что его тянет к подобным вещам? Ведь я терпела все это, думая, что таким образом он наказывает меня за мою измен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омментарии, как говорится, излишни. А всему причиной многолетнее общение на разных язык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ко бывает и так, что супруги, начиная совместную жизнь, договариваются: каждый из них в сексуальном отношении полностью свободен. Такие браки встречаются сейчас все чаще, и в подавляющем большинстве случаев инициатива обоюдной свободы исходит от... мужчин. Ну и ну! Неужели все, что мы говорили о мужчинах - собственниках и завоевателях, - в этих случаях неверно?! Как раз наоборот. Но при этом такие мужчины опять же не уверены в себе. Они считают, что жена рано или поздно обязательно предпочтет другого. И поэтому, дабы избежать унижения и женского самоуправства, такой мужчина спешит "подстраховаться": дать жене личное разрешение на измену, не ущемляя и себя в ее глазах. И тут же начинает изменять первым. Все это делается для того, чтобы неуверенный в себе мужчина лишний раз попытался доказать самому себе, что еще совсем неплох как самец! Ну, а жены, которым дается полная свобода действий, торопятся ею пользова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Мне не очень нравятся наши отношения, - говорит одна из таких "свободных жен". - При регистрации брака мой муж настоял на обоюдной сексуальной независимости. Хотя вначале безумно меня ревновал. Причем я вовсе не собиралась ему изменять и не изменяла. А он заладил: "Все равно будешь, я же знаю..." И теперь я вроде как обязана ходить на сторон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сякое случается в нашей жизни. Самые ревнивые мужья иногда собственноручно отпускают своих жен "в свободный полет", а самые верные и преданные жены вроде бы случайно оказываются в постели не с собственными мужьями... И то и другое - не преступление. Пусть вас беспокоит не сам факт неверности: гораздо важнее определить ту проблему взаимоотношений, которая к этой неверности привел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у, а мужу всегда лучше признаваться в любви. А не в измен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нако не секрет, что частенько упомянутое неадекватное поведение мужа продиктовано только банальной ревностью, и ничем больше. Не секрет также и то, что ревнуют не только мужья, но и жены. И ослепленные эмоциями, вызванными этим чувством, люди совершают самые нелогичные поступки - вплоть до преступлений различной степени тяже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актически каждому в жизни так или иначе приходилось сталкиваться с чувством ревности. Это чувство словно зубная боль - такое же изматывающее и сильное. И человек, терзаемый ревностью, страдает от этого прежде всего са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Что это за чувство, какова его природа? Почему оно возникает и как с ним справи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У психически здоровых людей ревность может выглядеть по-разному. Однако суть ее во всех проявлениях одна и та же: ревность - это страх. Страх потерять определенную власть над тем, кого ревнуеш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ЗУБНАЯ БОЛЬ В СЕРДЦ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сколько лет назад в различных источниках говорилось, что причина ревности - чувство собственности, испытываемое одним супругом по отношению к другому. В принципе верно, но это несколько упрощенный вариант. На самом деле супружеская ревность возникает там, где у одного супруга есть власть над другим - или, по крайней мере, ощущение такой власти. А это все же не совсем чувство собственности. Ревность - это страх потери вла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ытует мнение, что ревность - это некая "тень" любви: мол, не ревнует, значит, не любит. Однако ревность ничего общего с любовью не имеет: любовь - это чувство позитивное, направленное на созидание, на продолжение жизни, а ревность - чувство разрушающее, наносящее вред, причем не только объекту ревности, но порой и самому ревнивц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Зоопсихологи однажды проделали такой эксперимент. Взяли живущую в отдельном вольере обезьянью стаю, в которой сохраняются те же взаимоотношения и иерархия, что и в стае, живущей на воле. В этом вольере существовал вожак - самый старший, сильный самец, которому подчинялись остальные молодые самцы и самки с детенышами. Причем обязательные качества такого вожака - сила и справедливость. Его главная обязанность - заботиться о членах стаи, об их безопасности и прочих аспектах их физического существования. Чем этот вожак и занимается: защищает своих подчиненных, делит между ними еду, заступается за слабых и наказывает непослушных. И благодаря такому "разумному руководству" стая существует без лишних пробле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 вот, на территорию вольера, где существовало такое мирное обезьянье общество, экспериментаторы поместили чужого самца того же вида, причем не менее сильного. Чужак был отгорожен прозрачной, но прочной стенкой, не пропускающей ни звуки, ни запахи. Так что контакт с непрошеным гостем исключался. И когда вожак увидел, что на его территорию вторгся конкурент, началась настоящая катастроф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безьяний начальник буквально сошел с ума. Он начал вести себя абсолютно деструктивно: крушил и ломал все вокруг. На территории вольера были переломаны все кусты и молодые деревца, раскиданы все камни, вырваны все столбики ограждения. Вожак провоцировал стычки с подчиненными самцами, гонял самок - причем больше всего доставалось именно самым любимым, - раскидывал попавших под горячую руку детенышей. В общем, он вел себя так, что, будь такое не в зоопарке, а в дикой природе, погубил бы всю стаю. Часть обезьян пострадала бы от его немотивированной агрессии. а остальные просто убежали бы от такого вожака и погибли бы в одиночку. Да и сам вожак, оставшись один, тоже не выжил бы. Но в неволе такой вожак в известном смысле сам себе навредил. Ведь даже если стая не может разбежаться от него - мешает ограждение, - то после того, как он придет в себя, вряд ли его будут слушаться так же, как прежде. Ведь вожак, напомню, должен быть сильным и справедливым. Силу он свою показал, а вот справедливость - вряд ли. И уж конечно, полностью дискредитировал себя как мудрый руководитель и защитник стаи. Вместо того чтобы оберегать своих подчиненных, он их просто наполовину покалечил, наполовину уничтожил. И остальные члены этого племени вряд ли потом захотят видеть его во главе своего обществ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Суть эксперимента в том, что вожак испытывает самую настоящую ревность, точнее, страх потерять власть в собственной стае, уступить ее конкуренту, причем явно не менее сильному. Разумеется, он не сразу начнет все раскидывать - прежде попытается выяснить отношения с чужаком напрямую, но, во-первых, чужак защищен прочной клеткой, а, во-вторых, опытный вожак не может не видеть, что соперник сильнее. И еще неизвестно, чем может кончиться драка. Значит, ему остается одно - показывать свою силу, вести себя как можно более устрашающе. Тогда он, возможно, напугает непрошеного гостя, и тот не станет претендовать на власть в его стае. То, что соперник в принципе не может попасть на его территорию - мешает клетка, до обезумевшего вожака не доходит. Он, чувствуя угрозу своему статусу начальника, начинает демонстрировать свою силу вот такими неадекватными способами. И стремится не только напугать соперника, но еще и напомнить своим подчиненным, кто на самом деле здесь хозяин, чтобы не вздумали переметнуться к новому самцу. Потому и достается больше любимым самкам, чтобы они в первую очередь не перешли на сторону соперник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онечно, со стороны зрелище довольно забавное - в буквальном смысле озверевший вожак носится по вольеру, кричит, шумит, колотит себя в грудь, строит страшные рожи... Это одно из самых наглядных проявлений ревности - страх потерять свою власть. Честно говоря, человек, ведомый подобными эмоциями и чувствами ревнивца, недалеко ушел от этого обезьяньего владыки. И порой этот человек наносит себе и окружающим точно такой же вред, как и этот вожак. Таким образом, получается, что ревность никак не зависит от любви. И поговорка "бьет, значит, любит" имеет достаточно неприятные последствия для тех, кто разделяет эту точку зрения. Ведь ревнивец в аффекте может не только избить, но и убить. И в тот момент, когда ревнивец колотит любимую жену, он не испытывает никакой любви - лишь безумное стремление показать ей, кто здесь хозяин. И в этом стремлении может зайти достаточно далек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уж и жена сидят за столом, ужинают. Вдруг муж подозрительно покосился на супругу да как со всего размаху даст ей ложкой в лоб!</w:t>
        <w:br/>
        <w:t>- За что?! - охнула жена.</w:t>
        <w:br/>
        <w:t>- Молчи лучше! Было бы за что - вообще убил б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обще вызывать ревность "на пустом месте" опасно еще и потому, что некоторые супруги, увидев "чувство" своей половины к другому (другой), хватаются не за нож или топор, а за авторучку: пишут заявление о разводе. Мол, "третий должен уйти"... И ведь уйдет, и не вернется. Потому что по настоящему уверенный в себе человек, действительно уважающий своего партнера, уважает и его право выбора. Поэтому лучше не испытывать своих любимых "на прочность", особенно таким негуманным способ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опаснее всего, когда один из супругов подвержен бреду ревности. Это значит, что он (она) априори уверен, что его половина ему изменяет. Причем у самого "пострадавшего" его навязчивая уверенность не вызывает никакого беспокойства - только желание действовать. К данной ситуации и к своему поведению он абсолютно некритичен. А страдают от его террора все окружающие, и в первую очередь - супруг(а). Обуреваемый бредом ревности и не задумывается, был ли факт измены в реальности. Например, как Отелло: сначала задушим - потом будем разбираться. Чаще всего, кстати, бред ревности возникает на почве алкоголизма. Поэтому дамы, живущие с алкоголиками, подвергают себя, помимо прочих опасностей, еще и опасности почувствовать на себе все последствия бреда ревности вплоть до банального убийств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этому - несколько простых рекомендаций именно в рамках вашей психологической безопас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ЕСЛИ РЕВНУЕТЕ ВЫ:</w:t>
      </w:r>
    </w:p>
    <w:p>
      <w:pPr>
        <w:pStyle w:val="Normal"/>
        <w:numPr>
          <w:ilvl w:val="0"/>
          <w:numId w:val="9"/>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сли вы от своего чувства ревности страдаете сами и хотели бы от него избавиться - это означает, что о бреде ревности, речь, скорее всего, не идет. </w:t>
      </w:r>
    </w:p>
    <w:p>
      <w:pPr>
        <w:pStyle w:val="Normal"/>
        <w:numPr>
          <w:ilvl w:val="0"/>
          <w:numId w:val="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Помните, что любое сообщение об измене надо изначально подвергать сомнению, даже если вам принесли документальные материалы. Сегодня не составляет никакого труда эти материалы сфабриковать, к тому же очень вероятно, что с вас за эту подделку просто захотят вытянуть деньги. Или же просто расстроить ваше семейное счастье.</w:t>
      </w:r>
    </w:p>
    <w:p>
      <w:pPr>
        <w:pStyle w:val="Normal"/>
        <w:numPr>
          <w:ilvl w:val="0"/>
          <w:numId w:val="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этому в любом подобном случае (даже если вы застукали свою половину в недвусмысленной ситуации) - первым делом, как говорится, голову под холодный душ! В горячке первых впечатлений можно совершить поступки, о которых потом будете жалеть. Но уже будет невозможно что-либо исправить. </w:t>
      </w:r>
    </w:p>
    <w:p>
      <w:pPr>
        <w:pStyle w:val="Normal"/>
        <w:numPr>
          <w:ilvl w:val="0"/>
          <w:numId w:val="9"/>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 не надо идти на поводу у общественного мнения, которое утверждает, что муж в таком случае должен обязательно хвататься за пистолет или в крайнем случае за табуретку, а жена - гордо собирать вещи и уходить к маме! Действуйте не так, как вам диктуют "нормы социалистического общежития", а в собственных интересах (и опять же - на холодную голову).</w:t>
      </w:r>
    </w:p>
    <w:p>
      <w:pPr>
        <w:pStyle w:val="Normal"/>
        <w:numPr>
          <w:ilvl w:val="0"/>
          <w:numId w:val="9"/>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обще лучшее лекарство от ревности - не унижать супруга, а повышать собственную значимость, становиться самостоятельной личностью и опять же - любить и уважать себя. В том числе и избавляться от экономической зависимости от супруга (супруг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ЕСЛИ РЕВНУЮТ ВАС:</w:t>
      </w:r>
    </w:p>
    <w:p>
      <w:pPr>
        <w:pStyle w:val="Normal"/>
        <w:numPr>
          <w:ilvl w:val="0"/>
          <w:numId w:val="1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мните, что ревность - это чувство бессознательное, и бесполезно взывать к разуму ревнивца или пытаться ему что-то доказать с точки зрения логики.</w:t>
      </w:r>
    </w:p>
    <w:p>
      <w:pPr>
        <w:pStyle w:val="Normal"/>
        <w:numPr>
          <w:ilvl w:val="0"/>
          <w:numId w:val="1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Если супруг начал устраивать вам сцены ревности - наверняка значит, что он в чем-то вам не доверяет. Надо ли дальше жить с таким типом, который проверяет вас на каждом шагу?</w:t>
      </w:r>
    </w:p>
    <w:p>
      <w:pPr>
        <w:pStyle w:val="Normal"/>
        <w:numPr>
          <w:ilvl w:val="0"/>
          <w:numId w:val="1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Если подозрения супруга переросли в бред ревности - когда ему не надо никаких доказательств и его невозможно переубедить - значит, нужно срочно обезопасить себя прежде всего физически! Причем не забудьте и о детях - им тоже может грозить опасность со стороны обезумевшего супруга.</w:t>
      </w:r>
    </w:p>
    <w:p>
      <w:pPr>
        <w:pStyle w:val="Normal"/>
        <w:numPr>
          <w:ilvl w:val="0"/>
          <w:numId w:val="12"/>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Уйти на время или навсегда? Увы, чаше всего безопаснее уходить совсем, потому что ваше временное отсутствие только подогреет бешенство ревнующего супруга (даже если он будет знать, что вы все это время отсиживались у мамы или у подруги).</w:t>
      </w:r>
    </w:p>
    <w:p>
      <w:pPr>
        <w:pStyle w:val="Normal"/>
        <w:numPr>
          <w:ilvl w:val="0"/>
          <w:numId w:val="12"/>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И прежде всего - разберитесь, что вас связывает с этим человеком? Может, вам приятно, что он вас ревнует? Это, конечно, ваше право, но вряд ли вы сможете выдержать это долго! Ревность - это всегда деструктивное и опасное чувство. Поэтому помните, что живя с патологически ревнивым супругом, вы сидите на бомбе с зажженным фитилем. И когда эта бомба рванет и по какой причине - очень трудно предугад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ожно ли навсегда избавиться от страха потери власти над кем-то? Самый простой способ - не стремиться к этой власти. Но для многих этот выход не по силам. А некоторые пытаются застраховаться от чувства ревности, выбирая себе в супруги человека изначально забитого, безответного, "никому не нужного". Мол, пусть такой (или такая), зато не уведут, и не надо будет бояться... Однако радости от обладания таким сокровищем часто не бывает вообще. Человек всегда стремится к манипулированию более сложной структурой. И тот, кто ощущает себя властителем сложной личности, а не собственником неодушевленного предмета, всегда считается более значимым. Дрессировщик львов или тигров всегда вызывает больше интереса и восхищения, чем тот, кто дрессирует, к примеру, кроликов или белых мышей. И там, где объект власти теоретически может воспротивиться, но не делает этого, происходит полное упоение властью. Однако укротитель хищников ни на минуту не должен расслабляться, входя в клетку. Точно так же в жизни властвующего всегда присутствует страх потерять свою власть: ведь живой объект (в отличие от неодушевленного предмета) в любую минуту может выйти из-под контроля. Вот этот страх потери контроля и есть ревн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ичем властвующим супругом может быть как мужчина, так и женщина. Только сущность их власти будет разной. Мужчине вроде бы самой природой предназначено быть главным. Там, где женщина по традиции является его неодушевленной вещью, мужская власть действительно вырождается до чувства собственности. Но в нашем обществе мужчине чаще всего приятнее манипулировать привлекательной и неглупой женщиной, чем бесцветной и безропотной "вещью". Однако умная и сексапильная женщина не всегда захочет быть подчиненной и способна в случае чего обойтись и без руководства мужчины. Поэтому такой мужчина постоянно напряжен, постоянно испытывает страх потерять власть над этой женщиной - другими словами, ревну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Женская же ревность возникает там, где женщина определенным образом ухитряется "вертеть" мужчиной. Ведь пресловутые женские чары вполне можно расценивать как проявление власти над сильным полом - если женщина завлекает и притягивает мужчину так, что он начинает идти у нее на поводу. Чем не власть? Даже если на самом деле это лишь иллюзия власти - все равно зачастую для женщины это ощущение очень привлекательно. А уж когда длительные отношения складываются по принципу "муж - голова, а жена - шея", тогда жена в любом случае властвует над супругом - пусть неявно, но все же... И стоит подчиненному мужчине сделать лишь маленький шажок от семейного очага - в душе супруги тут же вспыхивает ревн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а Востоке, к примеру, мужчине дозволено иметь несколько жен, и ни одной из них не придет в голову устраивать в гареме сцены ревности - все они одинаково бесправны, и терять им нечего. А вот сам султан, владеющий огромным количеством живых объектов, постоянно боится, как бы эти объекты не вышли из подчинения и не начали изменять, даже друг с другом. Из-за этого господского страха даже слуг в гареме кастрируют, чтобы неповадно был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бывает и так, что очаровавшая властителя любимая наложница или умудренная житейским опытом первая жена берет в свои ручки тайные бразды правления и начинает с чисто женским лукавством вертеть своим властелином. И тогда любая, кто попробует покуситься на эту тайную власть, в полной мере испытает на себе всю силу ревности хитрой женщины. Ведь тайное завоевание мужчины могло достаться ей только ценой неимоверных усилий или длительного времени, поэтому и ревность ее будет страшна и сильна, поскольку столь же силен страх потерять власть, завоеванную дорогой цен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 и "наша" жена, выстрадавшая науку исподволь управлять собственным мужем, не в состоянии пережить того, что супруг может хоть на миг выйти из-под ее контроля: вдруг да найдется где еще такая же хитрая женщина? Вот почему столь часто у женщин бывает потребность быть единственной у своего мужчины даже в мыслях. Только при этом условии он будет безропотно идти у нее на повод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все это приводит к тому, что ревность становится причиной измен. Один супруг, задавленный тайным или явным диктатом другого, начинает искать отдушину. Мужчина, полностью ведомый по жизни собственной женой, может не осознавать того, что она им управляет, но бессознательное ощущение собственного бессилия возникает у такого мужчины практически всегда. Вот он и рвется на сторону, чтобы там найти женщину, которая будет ценить в нем Мужчину - сильного, властного и непобедимого. Мужские измены в большинстве своем происходят потому, что у мужа появляется настоятельная необходимость самому себе доказать собственную мужскую сущность - и чаще всего не в сексуальном, а в социальном плане. Ну а женщина, если в семье безраздельно диктаторствует муж, также стремится ощутить какую-то свою ценность. Потому что от супруга, как правило, в таких случаях дождешься только: "убери, подай, принеси". И несчастная жена кидается в объятия первого, кто скажет ей, что она очаровательна и прекрасн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не хотите, чтобы вам изменяли, - не давите супруга своей властью. Ведь насильно осчастливить нельз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так, ревность по своей сути - страх потерять ту или иную власть, реальную или кажущуюся. Кстати, физиологические реакции организма при чувстве ревности и ощущении страха - одинаковы. Если хотите, ревность сродни трусости: это не высокое чувство, доказывающее наличие любви, а постоянная неуверенность в собственных силах и боязнь не справиться с управляемым объектом... Но почему же тогда подспудное чувство власти, порождающее ревность, так приятно многи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ласть издавна была ценностью, и практически каждый всегда стремился управлять хоть какой-то малостью. Но за все в жизни надо платить. Так и за ощущение господства приходится платить страхом это господство потерять. Ревность потому и знакома множеству людей, что все эти люди так или иначе стремятся кем-то распоряжа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онечно, по своей природе человек часто не может отказаться от власти над себе подобными. Но тем не менее все можно свести к разумным пределам, в том числе и за счет укрепления чувства уверенности в собственных силах и способностях. И тогда ревность будет восприниматься вами как давно отжившее и непонятное чувств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как водится - разберем несколько конкретных ситуаций «на практик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КАК СПРАВЛЯТЬСЯ С РЕВНОСТЬЮ?</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ы женаты три года, ребенку полтора. Так получилось, что работаю только одна я, а муж сидит дома с ребенком. И когда я возвращаюсь вечером домой, я все чаще вижу, что он гуляет во дворе с сыном... и с одинокой соседкой по площадке. На все мои недовольства он спокойно отвечает, что соседка просто любит детей. Неужели моя ревность и вправду не имеет никаких основан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Анжела, 25 л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спомним снова, что ревность - страх потери власти над объектом. В вашем случае этим "объектом" для вас является собственный муж. В самом деле, можно говорить о том, что вы определенным образом властвуете над ним. Как-никак вы - основной добытчик в доме. А супруг выполняет роль домохозяйки. Таким образом, ваш муж социально дезадаптирован, а проще говоря, перестал чувствовать себя мужчиной. И прогулки в компании соседки вполне могут проходить по его инициативе, в основном по двум причинам.</w:t>
      </w:r>
    </w:p>
    <w:p>
      <w:pPr>
        <w:pStyle w:val="Normal"/>
        <w:spacing w:lineRule="auto" w:line="240" w:before="280" w:after="280"/>
        <w:rPr/>
      </w:pPr>
      <w:r>
        <w:rPr>
          <w:rFonts w:cs="Times New Roman" w:ascii="Times New Roman" w:hAnsi="Times New Roman"/>
          <w:b/>
          <w:bCs/>
          <w:sz w:val="24"/>
          <w:szCs w:val="24"/>
          <w:lang w:eastAsia="ru-RU"/>
        </w:rPr>
        <w:t>Первая причина.</w:t>
      </w:r>
      <w:r>
        <w:rPr>
          <w:rFonts w:cs="Times New Roman" w:ascii="Times New Roman" w:hAnsi="Times New Roman"/>
          <w:sz w:val="24"/>
          <w:szCs w:val="24"/>
          <w:lang w:eastAsia="ru-RU"/>
        </w:rPr>
        <w:t xml:space="preserve"> Не забывайте о том, что в нашем не совсем цивилизованном обществе мужчина-нянька вызывает не самые лестные мнения (а вашему мужу только этого не хватало вкупе с тем, что он уже и так не ощущает себя полноценным членом общества). Поэтому в качестве определенной защиты от осуждения окружающих он приглашает для прогулок женщину, чтобы казалось, что ребенок все-таки в женских руках.</w:t>
      </w:r>
    </w:p>
    <w:p>
      <w:pPr>
        <w:pStyle w:val="Normal"/>
        <w:spacing w:lineRule="auto" w:line="240" w:before="280" w:after="280"/>
        <w:rPr/>
      </w:pPr>
      <w:r>
        <w:rPr>
          <w:rFonts w:cs="Times New Roman" w:ascii="Times New Roman" w:hAnsi="Times New Roman"/>
          <w:b/>
          <w:bCs/>
          <w:sz w:val="24"/>
          <w:szCs w:val="24"/>
          <w:lang w:eastAsia="ru-RU"/>
        </w:rPr>
        <w:t>Вторая причина.</w:t>
      </w:r>
      <w:r>
        <w:rPr>
          <w:rFonts w:cs="Times New Roman" w:ascii="Times New Roman" w:hAnsi="Times New Roman"/>
          <w:sz w:val="24"/>
          <w:szCs w:val="24"/>
          <w:lang w:eastAsia="ru-RU"/>
        </w:rPr>
        <w:t xml:space="preserve"> Вашему супругу необходимо все же каким-то образом ощущать свою мужественность. И если даже соседка с ним флиртует, таким образом она лишь компенсирует в глазах вашего супруга его социальную обесцененность. Причем независимо от того, есть у него самого какие-то виды на соседку или нет. Но если ситуацию пустить на самотек, все может зайти достаточно далек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ак быть вам? В первую очередь разобраться в собственных целях. А именно - насколько выгодно вам самой, что муж у вас сидит без работы и занят хозяйством? Может быть, вам ценно именно это ощущение власти над потерявшим свою значимость мужчиной? Если так, то ситуация достаточно опасна и для вас. Ведь если оставить вашего мужа в состоянии дезадаптации, этим может попытаться воспользоваться кто-то другой, точнее, другая. Если же вам он ценен как личность - срочно озаботьтесь вместе с супругом его социальным статусом. Позвольте ему почувствовать собственную значимость! Тогда он не будет искать этой значимости на стороне. Да и с ребенком не откажется погулять в одиночестве. А у вас не будет вообще никаких поводов для рев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ы с мужем год не живем вместе. А теперь он заявил, что приводит женщину. У нас трехкомнатная квартира, и муж предложил: в одной комнате буду я, в другой - наш сын-подросток, а в третьей - он с новой подругой. Но я этого не вынесу - в конце концов буквально умру от ревности. Неужели мне остается только размен квартир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Александра, 38 л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Я не знаю, в каких отношениях вы находитесь юридически, но, судя по тому, что вы сообщили, уже целый год, как ваша квартира в общем-то стала коммунальной. Но тогда почему вы так переживаете, что ваш сосед по коммуналке решил изменить свою личную жизнь? Ответ ясен, если вспомнить суть ревности. Хоть вы и не жили целый год супружеской жизнью, тем не менее какие-то права на мужа ощущали - даже считали его в чем-то своей принадлежностью (особенно если квартира тоже принадлежит вам). Но как только муж попытался окончательно выйти из-под контроля, тут же вспыхнула ревность. Ведь все это время вас не заботило, с кем он проводит досуг вне дома? А теперь он посмел на вашу площадь привести свою женщин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ак вам действовать - это зависит от ваших планов. Если вы хотите вернуть мужа, даже если и прожили год как чужие люди, - что ж, это возможно, хотя и непросто. В таком случае общайтесь с ним как с незнакомым мужчиной, а не как с собственной вещью. Очаровывайте вашего супруга как совершенно нового человека. И очень может быть, что он посмотрит на вас по-другому и в результате откажется от новой женщины, тем более если юридически вы еще супруги. В этом случае вы сохраните жилплощадь в целости. Но может быть, вы только хотите надавить на подвластного вам человека, чтобы он не смел позволять себе никаких вольностей в ВАШЕМ доме? Если упорно не хотите приложить силы, чтобы в корне менять ситуацию, тогда, увы, вам, скорее всего, придется менять квартир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не кажется, что я болезненно ревную своего мужа. Мы вместе уже 7 лет. Год назад мы расставались, собирались подать на развод. Но он через месяц вернулся со словами: «Ты мне нужна. Я люблю тебя». Я знаю, что в это время у него была другая женщина. Появилась она через некоторое время. После этого мы лечились от венерического заболевания. Я смогла простить. Но теперь я просто схожу с ума, я боюсь повторения. Сама знаю, что извожу его допросами - где был, с кем, что делал, представляю его с другими женщинами. Я устала, но мне трудно от этого избави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Инна, 25</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зможно, что ваша ревность действительно надуманная и болезненная. Более того, уж простите, но создается впечатление, что вы чуть ли не гордитесь перенесенным заболеванием - во всяком случае, этот факт вам приятен потому, что вы теперь можете чем-то уколоть и упрекнуть мужа. Вроде как перенесенная болезнь дает вам право сказать ему: «Вот, ты один раз уже меня заразил, теперь изволь отчитываться, где был и что делал!» Неудивительно, что он даже если не захочет, все равно будет ходить на сторону от такой пилежк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ожет быть, у вас просто стремление командовать. И вы надумаете любой повод для ревности, лишь бы заставить его оправдываться в том, что ничего не было. В конце концов, другая женщина была уже после того, как вы расстались, а потом он все равно вернулся к ва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 что если в принципе хотите жить счастливо с мужем - заведите, к примеру, собаку, чтобы было кем командовать помимо супруга. А если вам нужно именно мужем вертеть и заставлять его давать вам отчет - тогда примите к сведению, что долгой счастливой семейной жизни тут вряд ли можно ожид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знаю, что ему только со мной хорошо, но как дать ему понять, что я его судьба и чтобы больше не с кем не пробовал строить свои отнош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Юлия, 31</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Что сразу хочется сказать - «без комментариев».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Хотя вы наверняка помните один подобный случай - правда, общегосударственный: наша советская страна опустила на выходе железный занавес, никого не пускала за границу и всех хором заставляла распевать, как «хорошо в стране советской жить». Но если в ней действительно так хорошо - почему нельзя пустить людей посмотреть мир загнивающего капитализма? Да потому, что боялись - вдруг им там понравится? Так и вы: на каком основании вы решили за него, что ему хорошо, а что нет? Почему вы за него выбираете его судьбу? Вообще по своей природе человеку очень тяжело отказаться от того, что ему на самом деле приятно. Так что если он от вас порывается уйти - то значит, ему с вами не очень-то хорошо. Потом, вы ведь ему даже сравнить не даете, оттаскиваете от всех сразу - мол, а вдруг ему с кем-то будет и правда хорошо? В конце концов, вам нужен человек или власть над ним? Может быть, поэтому он порывается от вас уйти, что вы не даете ему никакой личностной свободы, лишаете права голоса - и хотите, чтобы он такой жизни еще и радовал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ы с мужем очень любим друг друга. Секс приносит нам обоим огромное наслаждение. Но, по неведомым мне причинам, я часто думаю о его бывших подругах. Меня это очень беспокоит. Иногда даже во время занятия любовью я представляю, что он занимается сексом не со мной, а со своей бывшей подругой. Иногда даже плачу, представляя, что у него были другие женщины. Как-то становится противно. Разумом понимаю, что это глупо - жить прошлым. Ведь сейчас он без ума от меня. Но на практике ничем не могу себе помочь. Часто расстраиваюсь из-за мыслей о его сексе с другими женщина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Алла, 24</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олжен сказать, что в своих ощущениях вы не одиноки - многие женщины испытывают подобное волнение из-за того, что у их мужей когда-то были другие дамы. Причин этого много: возможно, женщина когда-то была брошена предыдущим своим знакомым (то есть и у нее были романы, хотя и неудачные), может, у нее просто патологическая ревность, вызванная ее личными внутренними комплексами, может, она даже скрытая мазохистка, и ей бессознательно нравится растравлять свою душевную рану... А может быть, она стремится быть "самой-самой-самой" во всем (так называемый комплекс отличницы) и ей неприятно, что когда-то ее любимый посмел уделять внимание другой (причем мало что меняет тот факт, что в это время она сама могла быть счастлива с другим или, что называется, еще пешком под стол ходил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любом случае, как понятно, это глубинные проблемы самой женщины. И разобраться в их причинах - работа для психоаналитика. Поэтому, если вы хотите избавиться от этого, найдите хорошего специалиста, которому будете доверять. А если искать выход "малой кровью", то можно только посоветовать понять, что действительно глупо жить прошлым - ведь если зацикливаться на нем, то можно лишиться и светлого будущего, и счастливого настоящего. В конце концов, сколько у вашего мужа было женщин, - а выбрал-то он все-таки вас!</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Почему я не могу поверить мужу? Сколько его знаю, постоянно сомнения насчет его верности. Он рассказывал мне о своей бурной молодости, мне было неприятно. Теперь мне кажется, что если он себя вел так тогда, значит будет вести себя так в брак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Аня, 22</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Здесь есть два варианта ситуаци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ервая: возможно, он вправду склонен к достаточно бурной жизни. И в таком случае действительно в браке не изменится. И рассказывал он о своих прошлых впечатлениях затем, чтобы, мол, в случае чего - ко мне никаких претензи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второй вариант: возможно, он совсем не такой, как вы его представили. Начнем с того, что понятие «бурная молодость» можно понимать по разному. Для иных женщин «бурная молодость» их мужчин - это одна девочка в детсаду, одна в школе и одна в институте. Мол, у него, кота такого, кто-то в принципе был до меня!!! Потом, как он вам это сказал, какими словами, с какой интонацией? Вообще, по какому поводу он с вами откровенничал? Ведь возможно, он действительно любит вас и хочет, чтобы между вами не оставалось никаких недомолвок. А вы на него озлились, что он всю жизнь не ждал вас, единственную, и теперь подозреваете его во всех смертных грех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разумеется, в таких разных ситуациях и решения, и рекомендации будут разны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живу с мужчиной, которого безумно люблю уже полгода. До этого я была его любовницей около 4-х лет. Но случилось, что он со своей гражданской женой расстался по ее инициативе, и не я была тому причиной. Теперь я безумно счастлива. Но меня постоянно мучает ревность, я не верю ему полностью (ведь я же была любовницей и на моем вакантном месте может появиться другая). Он, я надеюсь, не видит моих терзаний. Но я иногда плачу в подушку. У меня второй брак, если это можно так назв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Надя, 26</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йствительно, вы правы: браком ваше нынешнее состояние назвать никак нельзя. Кстати, давайте разберемся с понятием «гражданский брак». Когда-то гражданским браком называли именно брак, зарегистрированный в органах ЗАГС - в противовес церковному. И соответственно, гражданская жена - это жена, с которой мужчина зарегистрирован в органах записи актов ГРАЖДАНСКОГО состояния. А то, что сегодня часто называют гражданским браком - это брак незарегистрированный, а согласно семейному кодексу, вообще и не брак даже, а сожительство. Так что «жена» вашего мужчины сама могла считать себя женой, и только. А для него наверняка она была обычной любовницей - точнее сожительницей, (любовницей более высокого ранга, с которой он живет и от которой ходит к вам). Опять же этакий гарем. А жены как таковой у него собственно и не было.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известно, почему он расстался с той женщиной - может быть, ей просто надоело быть любовницей, пусть и самой главной, а он сказал «не нравится - ну и уход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совершенно верно вы сомневаетесь в прочности вашего положения. Еще одна любовница у него будет наверняка (а то как-то не очень приятно, когда в гареме всего одна «жена»). Тут у вас скорее даже не ревность как страх потери власти, а обычный страх за свое собственное будущее, за свое положение и статус. Так что, как это ни грустно, если вас не устраивает положение любовницы, пусть даже и главной (причем не устраивает именно своей ненадежностью и тем, что ваш мужчина не берет на себя никакой ответственности за ваш союз) - не уйти ли вам тоже по вашей собственной инициативе? Понимаю, что вы его любите «безумно» - но не забывайте, что это слово происходит от выражения «без ум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Я и мой парень встречаемся уже 1,5 года. Началось все с невинных встреч, а затем переросло в более серьезные отношения. Но до меня он встречался с другой девушкой (и продолжает встречаться до сих пор). Если раньше я относилась к этому просто, то теперь я начала осознавать, что больше не хочу его делить ни с кем. На мою просьбу решить эту проблему, он ответил, что мы очень разные и нас нельзя сравнивать (хотя я не просила его сравнивать нас). Два раза я случайно видела их вместе и честно говоря, у меня внутри все разрывается от боли. Я решила уйти сама от него. Но до сих пор сомневаюсь в правильности своего решения. Друзья говорят, чтобы я ждала пока он выберет между нами, чтобы я не звонила ему первая. А я не знаю - что мне дел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Люда, 22</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 друзья вам насоветуют много разного - только слушайтесь!...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ут совершенно бессмысленно ждать, пока он выберет: он же вам ясно сказал, что выбирать он не собирается. Ему вы нужны обе. Он вами распоряжается по своей собственной прихоти, как вещами. И боюсь, ему абсолютно все равно - нравится вам это или н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тут, уж извините, неважно, хотите вы его делить с другой или не хотите. При таком раскладе в его глазах вы ничего не можете хотеть - вы неодушевленный предмет. Он вами распоряжается, а ваше дело - подчиня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собственно говоря, вам решать, нравится вам такая ситуация или нет, хотите вы быть чужой игрушкой или нет. Правил в этом вопросе не существует - все зависит от вашего желания. Если вам такое положение не по душе - это достаточный повод, чтобы избавить себя от его общества. И кстати, учтите, что «перерасти в серьезные отношения» все могло только в ваших глазах, а он, возможно, до сих пор считает ваше общение «невинными встречами» и уверен, что ничем вам не обязан!</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т опять же получается, что мужчины и женщины и в социальной, и в семейной жизни не равны: мужчине можно творить что угодно, а женщина должна молчать и покоряться. Кто это придумал? Ответ практически у всех на слуху: «общественное мнение». А вот и нет. Эта точка зрения гораздо древнее - появилась она именно тогда, когда общество еще было первобытным.. Мы об этом явлении упомянули вскользь во второй главе, когда вели речь о женском неравноправии в социальной жизни - и все собирались на эту тему подробнее поговорить. Ну вот, пора разобратьс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ткрою вам очередной секрет: иногда (правда, редко) мужу практически безразлично, что ему изменила жена. По крайней мере, сам по себе он это вовсе не переживает (по разным причинам, в основном исходя из своих личностных особенностей). А случается, что и в принципе может рукой махнуть на поступки супруги. Однако чуть ли не обязан устраивать жене выволочки за неверность - чтобы продемонстрировать окружающим: вот, я свою жену держу в строгости и не разрешаю ей делать то, что женам непозволительно! А общество кивает: так ее, развратницу, так ей и над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олее того: по канонам еще римского права, если муж, уличивший жену в прелюбодеянии, не обращался в суд, то он сам обвинялся... в сводничеств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у а когда жена уличает мужа в неверности, ей никто, как правило, не сочувствует, мол, так и должно быть, что взять с мужика... И большинство людей в принципе считает, что мужчине позволено еще и в личной жизни гораздо больше, чем женщине. И муж вправе гулять где и с кем захочется, а жена - ни-ни! Такая точка зрения - когда правила поведения для разного пола разные - становится причиной многих конфликтов и проблем. А называется это явление - «двойная мораль». Причем следует заметить: оно существует не только в нашей стране. Двойная мораль - это признак любого монотеистического общества: иными словами, общества, в котором исповедуется религия одного бога. И этот бог, разумеется, мужского пол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ДВОЙНАЯ МОРАЛ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уж не пришел ночевать домой, вернулся под утро. Жена высказывает ему свое недовольство, а супруг в ответ:</w:t>
        <w:br/>
        <w:t>- Я птица вольная, когда захотел, тогда и пришел!</w:t>
        <w:br/>
        <w:t>На следующий день не пришла ночевать жена. Наутро муж встречает ее с кулаками. А жена ему в ответ:</w:t>
        <w:br/>
        <w:t>- Я птица подневольная, когда отпустили, тогда и пришл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огда кого-то хотят призвать к порядку или к ответу за некие неблаговидные действия, неизменно вспоминают про мораль. В ходу у нас и такое выражение, как "читать мораль" - синоним нудных, бесконечных нотаций. Это слово - "мораль" - затаскано в нашей речи до предела, но многие не задумываются толком, что оно, собственно, означает. На самом же деле мораль - это совокупность критериев социально приемлемого и социально неприемлемого поведения, и определяется она общественным мнением. Иначе говоря, некое "что такое хорошо и что такое плохо" в коллективном понимании. Однако в нашем обществе мораль двойная: одна для женщин, другая для мужчин. Суть двойной морали в том, что мужчинам в поведенческом плане гораздо больше позволено, чем женщинам, и список женских "аморальных поступков" гораздо длиннее, чем мужски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ежде чем говорить непосредственно о подобных проблемах, хорошо бы разобраться: откуда взялась двойная мораль и почему наше общество до сих пор за нее держится? Можно сказать, что двойная мораль существовала с того времени, как только появился "человек разумный". А может быть, она возникла и еще раньше. Вообще, очень сомнительно, существовал ли на самом деле матриархат, - такое впечатление, что это выдумка советских историков. Потому что даже тогда, когда отношения между нашими первобытными предками формировались по законам стаи, мужчина уже был главным в этой стае - только потому, что он физически сильнее. А основной принцип стайной иерархии - вожак должен быть сильным. И справедливым, но это уже пото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нова двойной морали - так называемый половой диморфизм. И мы уже говорили, что у людей он проявляется в физической силе: самец крупнее и сильнее самки.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 природе, где не довлеют психологические принципы построения взаимоотношений, самка вполне может стать главой стаи, если нет более сильного самца. Например, если в волчьей стае убит вожак, а остальные "мужчины" еще молоды и неопытны. И волков это никак не смущает, равно как и других животных, живущих по стайным законам. У людей же все не так: мужчина в большинстве случаев не уступит женщине бразды правления хоть на работе, хоть в семье, даже если она с чем-то может справиться лучше. И вполне может создаться такая ситуация, когда в каком-то ограниченном социуме вдруг остаются одни женщины - и оказывается, что управлять и руководить некому. Разумеется, история знает некоторых сильных женщин, способных управлять целыми государствами. Но таких дам считанные единицы. И в большинстве своем в человеческом обществе у власти всегда были мужчины.</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еужели мужчина действительно лучше приспособлен к руководству и командованию? Вовсе нет. Известно, что по строению головного мозга и типу интеллекта среднестатистические мужчина и женщина не отличаются практически ничем. И способность руководить определяется только типом личности, а никак не половой принадлежностью. Однако дальше вступает в действие двойная мораль. В частности, тот ее аспект, что руководить должен мужчина, а женщина - слушаться. Но это всего-навсего основной закон общества, далекого от прогресса: власть дается более сильному физически, а не более способному к ней. Чем примитивнее общество, тем более оно тяготеет к разделении власти по принципу силы, а значит, и к двойной морали. Выводы делайте сам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Раздача власти в современном обществе, увы, зачастую тоже идет по праву сильного. К тому же из сфер разделения власти в целом государстве двойная мораль давно и успешно перебралась в семейные и полоролевые взаимоотношения. Именно она порой определяет, кому распоряжаться семейным существованием. Иначе говоря, кто будет главой семьи. Мы так часто оперируем этим понятием - "глава семьи", что забываем его изначальное определение. Когда я спрашиваю людей, что они понимают под этим, в ответ неизменно слышу: "Тот, кто принимает решения, руководит"; "тот, кому подчиняются все остальные члены семьи" и, наконец, "тот, кто в семье делает все, что хочет, а другие не должны возража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от, в этом-то все и дело. Да, глава семьи, как и вожак стаи, действительно руководит всей семьей, и его слово решающее. Но при этом не следует забывать, что он не только принимает решения, но еще и несет ответственность за последствия своего руководства. В первобытном обществе остались люди голодными - вожак виноват: не обеспечил питания! В современной семье не хватает денег на еду - смело можете предъявить претензии к тому, кто называет себя главой семьи: какой же ты глава, если не обеспечил существование своих подчиненных? Статус главы семьи - не источник привилегий, а дополнительная ответственно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онечно, вряд ли наш современный глава семьи воспримет всерьез такие претензии. Потому что он, как правило, считает, что быть главой - это всего лишь иметь право проматывать деньги семьи, вести достаточно распущенную жизнь и вообще "делать все, что хочет, а другие не должны возражать". То есть по праву сильного наш глава семьи якобы просто обязан всячески ущемлять в правах свою вторую половину. Нет нужды говорить, что чаще всего таким "однобоким главой" в семье является муж. Или, по крайней мере, претендует на такое странное главенство. А как же иначе - он ведь мужчин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Таким образом, двойная мораль, точнее, общество, ведомое такой моралью, начинает внушать мужчине, что он как бы и не мужчина, если, скажем, не изменяет жене. И многие мужчины изменяют женам не потому, что у них свербит ниже пояса, а именно затем, чтобы утвердить свой статус "главы семьи" и сильного во всех отношениях мужчины. Однако не стоит забывать, что если уж и определять главенство по канонам первобытной стаи, то даже в животном мире вожак должен быть не только сильным, но еще и справедливым. И если он начинает грести под себя, ему могут перестать подчиняться, а то и вовсе съедя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стати, когда мужчина во что бы то ни стало стремится называться главой семьи (порой не имея к этому никаких способностей и сил) только потому, что он принадлежит к физически более сильному полу, тогда женщина часто берет в свои руки власть хитростью (об этом мы тоже уже упоминали в разговоре о ревности). К примеру, жена, на которую взваливаются все бытовые и хозяйственные заботы, постепенно забирает в свои руки полноправное руководство семейным бюджетом... И чем больше мужчина петушится и кричит о своих правах, тем вероятнее, что жена пойдет на любую тихую подлость, чтобы эти права из-под мужа выудить. И чаще всего винить ее за это сложно. Ведь ни одна личность не выдержит незаслуженного унижения. И если не загрызет несправедливого вожака, как животные, то начнет искать способы выживания, как люди. Пусть даже таким не очень честным путем.</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Я не хочу пугать мужей, но призываю их помнить: вас никто не обязывает быть такими разнузданными "главами". Кстати, есть мужчины, и их не так уж мало, которые вовсе не стремятся к власти ни в обществе, ни в семье. Они бы рады переложить все права вместе с обязательной ответственностью на плечи жены, но общество, ведомое все той же двойной моралью, осуждает их за это: "Ты мужчина, и ты должен руководить, а иначе ты не мужчина, а слабак!" Таким образом, работающая на сильный пол двойная мораль поворачивается к нему своей оборотной, не самой привлекательной сторон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роде бы мужчинам при двойной морали хорошо. Им можно практически все. Но с другой стороны, им тоже много чего нельзя. И они много чего должны. Например, должны постоянно демонстрировать свою силу, как физическую, так и психологическую. И им, как сильным, нельзя говорить о наличии у них каких-то проблем. Даже друзья, которым мужчина пытается порой поплакаться в жилетку, ободряют его укоризненным: "Ну что ты разнюнился, как баба!" И это еще мелочи, хотя из-за таких "мелочей" мужчина борется со своими проблемами в одиночку до последнег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Двойная мораль запрещает мужчине привлекать женщину в качестве помощника, соратника, коллеги по работе. По крайней мере, когда один из наших бывших известных руководителей привлек к работе собственную жену, которая сопровождала его во всех поездках именно в качестве доброго советчика, помощника и консультанта, именно это дало хорошую дозу народной нелюбви к его персоне. Его изначально презирали за то, что он не может обойтись "без своей бабы". Конечно, интеллектуальные люди не считали, что это плохо, наоборот, такой руководитель заслуживал доверия. Но примитивное общество, которое как раз в основном и тяготеет к двойной морали, считает, что место бабы у плиты. А на самом деле именно супруга может стать самым лучшим помощником в работе мужчины, самым первым заместителем и самым доверенным лицом, разумеется, если у них действительно общие интересы, а не конфронтация на уровне семьи. Но мужчине опять же не положено афишировать, что он относится к женщине как к равной. Это ему запрещает двойная морал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ричем правил двойной морали придерживаются и некоторые женщины. С одной стороны, они и помыслить не могут, чтобы перечить мужчине, так как вырастают забитыми уже в собственных семьях, а с другой стороны, им так легче, меньше ответственности. А мужчине как раз именно участия жены в его заботах и проблемах, не только семейных, но и производственных, часто не хватает очень сильно. Да, конечно, большинство представителей сильного пола демонстративно не просят помощи ни у кого, в том числе и у жены. Да если бы и хотели - опять же это не позволено с точки зрения двойной мора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двойная мораль вроде бы стоит на страже "прав мужчин". А на самом деле у мужчины этой моралью отнимаются многие прав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u w:val="single"/>
          <w:lang w:eastAsia="ru-RU"/>
        </w:rPr>
        <w:t>С точки зрения двойной морали мужчине запрещается:</w:t>
      </w:r>
    </w:p>
    <w:p>
      <w:pPr>
        <w:pStyle w:val="Normal"/>
        <w:spacing w:lineRule="auto" w:line="240" w:before="280" w:after="280"/>
        <w:rPr/>
      </w:pPr>
      <w:r>
        <w:rPr>
          <w:rFonts w:cs="Times New Roman" w:ascii="Times New Roman" w:hAnsi="Times New Roman"/>
          <w:b/>
          <w:bCs/>
          <w:sz w:val="24"/>
          <w:szCs w:val="24"/>
          <w:lang w:eastAsia="ru-RU"/>
        </w:rPr>
        <w:t>...доверять жене вести машину.</w:t>
      </w:r>
      <w:r>
        <w:rPr>
          <w:rFonts w:cs="Times New Roman" w:ascii="Times New Roman" w:hAnsi="Times New Roman"/>
          <w:sz w:val="24"/>
          <w:szCs w:val="24"/>
          <w:lang w:eastAsia="ru-RU"/>
        </w:rPr>
        <w:t xml:space="preserve"> Даже если самому мужу требуется одновременно просматривать важные бумаги и разговаривать по мобильному телефону, или он просто устал настолько, что засыпает за рулем, или он нетрезв, или дорога дальняя и во избежание трагедии водителю хорошо бы иметь сменщика - или сменщицу...</w:t>
      </w:r>
    </w:p>
    <w:p>
      <w:pPr>
        <w:pStyle w:val="Normal"/>
        <w:spacing w:lineRule="auto" w:line="240" w:before="280" w:after="280"/>
        <w:rPr/>
      </w:pPr>
      <w:r>
        <w:rPr>
          <w:rFonts w:cs="Times New Roman" w:ascii="Times New Roman" w:hAnsi="Times New Roman"/>
          <w:b/>
          <w:bCs/>
          <w:sz w:val="24"/>
          <w:szCs w:val="24"/>
          <w:lang w:eastAsia="ru-RU"/>
        </w:rPr>
        <w:t>...работать с бытовой техникой.</w:t>
      </w:r>
      <w:r>
        <w:rPr>
          <w:rFonts w:cs="Times New Roman" w:ascii="Times New Roman" w:hAnsi="Times New Roman"/>
          <w:sz w:val="24"/>
          <w:szCs w:val="24"/>
          <w:lang w:eastAsia="ru-RU"/>
        </w:rPr>
        <w:t xml:space="preserve"> Стирать в стиральной машине-автомате, пылесосить, готовить с помощью кухонных комбайнов... Некоторые мужчины это воспринимают как запрет на интересные игрушки: вспомните, что мы говорили о тяге мужчины к бытовой технике во второй главе. Но общество, в первую очередь жена или мама, отнимает у него всю эту навороченную электронику и говорит: "Стыдно этим заниматься мужчине!" Даже если очень хочется - все равно стыдно...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Муж долго уговаривал жену купить современную стиральную машину. Слов нет, женщина изрядно мучилась, обстирывая руками семью из пяти человек: себя с мужем, двух детей и свекровь. И однажды супруг все-таки уговорил жену купить стиральный автомат. Сам поехал, выбрал, привез, установил. Сиял при этом, как начищенный самовар: ему первому доставляло удовольствие возиться с новой игрушкой. Но жена все-таки боялась общаться с новым сложным и дорогим агрегатом и втайне от мужа продолжала стирать по старинке. И тогда муж взял общение с машинкой на себя - да и стирку заодно. Жена от радости не знала, чем порадовать дорогого супруга-заботника. А тот с огромным удовольствием стирал в новой машинке вещи всей семьи, открывая все новые и новые возможности своей покупки. Все было бы и дальше так идиллически, не вмешайся свекровь. Сами супруги были достаточно интеллигентными людьми, чтобы не отягощаться двойной моралью и не задумываться, стыдно или нет мужу лично развешивать на балконе постирушку. Но свекровь была старой закалки, к тому же бабушки у подъезда все уши прожужжали ей о том, что ее сын женской работой занимается, а супруга - на диване валяется, что ли? Да как же она, свекровь, не может невестку к порядку призвать! И мама запретила сыну стирать белье. Только потому, что "стыдно от соседей". А невестке устроила разнос, что она и лентяйка, и мужа не жалеет, и так далее и тому подобное... К чести супругов, им удалось отстоять свое разделение труда, и теперь муж не только стирает в свое удовольствие, но и моет посуду - приобрел еще и посудомоечный агрегат. А свекровь продолжает демонстративно мыть свою посуду сама и свои вещи сыну в стирку не отдает... И вообще очень обижена на детей - "живут не так, как принято". Вот, пожалуйста, размолвка с матерью. А причина - двойная мораль, в частности ограничение ею прав и возможностей мужчины...</w:t>
      </w:r>
    </w:p>
    <w:p>
      <w:pPr>
        <w:pStyle w:val="Normal"/>
        <w:spacing w:lineRule="auto" w:line="240" w:before="280" w:after="280"/>
        <w:rPr/>
      </w:pPr>
      <w:r>
        <w:rPr>
          <w:rFonts w:cs="Times New Roman" w:ascii="Times New Roman" w:hAnsi="Times New Roman"/>
          <w:b/>
          <w:bCs/>
          <w:sz w:val="24"/>
          <w:szCs w:val="24"/>
          <w:lang w:eastAsia="ru-RU"/>
        </w:rPr>
        <w:t>...воспитывать детей.</w:t>
      </w:r>
      <w:r>
        <w:rPr>
          <w:rFonts w:cs="Times New Roman" w:ascii="Times New Roman" w:hAnsi="Times New Roman"/>
          <w:sz w:val="24"/>
          <w:szCs w:val="24"/>
          <w:lang w:eastAsia="ru-RU"/>
        </w:rPr>
        <w:t xml:space="preserve"> Мужчине иногда считается просто неприличным повести ребенка гулять или в детскую поликлинику; в некоторых семьях преступлением со стороны жены считается оставление ребенка на отца (особенно если жена пошла на работу). Здесь, видимо, играет роль еще и то, что под словом "воспитание" многие понимают обеспечение физического благополучия ребенка и забывают о его интеллектуальном развитии. А именно интеллект собственного отпрыска чаще всего рвутся развивать мужчины. Но им ребенка не доверяют - мол, не мужское это дело. А при разводах, как правило, детей могут оставить отцу только тогда, когда мать пьяница, наркоманка, проститутка, в общем, антиобщественный элемент. А если она обыкновенная женщина, отцу чаще всего детишек не видать как своих ушей. Да, уважаемые мужчины, это тоже оборотная сторона двойной морали, за которую вы так часто держитесь обеими руками! </w:t>
      </w:r>
    </w:p>
    <w:p>
      <w:pPr>
        <w:pStyle w:val="Normal"/>
        <w:spacing w:lineRule="auto" w:line="240" w:before="280" w:after="280"/>
        <w:rPr/>
      </w:pPr>
      <w:r>
        <w:rPr>
          <w:rFonts w:cs="Times New Roman" w:ascii="Times New Roman" w:hAnsi="Times New Roman"/>
          <w:b/>
          <w:bCs/>
          <w:sz w:val="24"/>
          <w:szCs w:val="24"/>
          <w:lang w:eastAsia="ru-RU"/>
        </w:rPr>
        <w:t>...ходить в магазины.</w:t>
      </w:r>
      <w:r>
        <w:rPr>
          <w:rFonts w:cs="Times New Roman" w:ascii="Times New Roman" w:hAnsi="Times New Roman"/>
          <w:sz w:val="24"/>
          <w:szCs w:val="24"/>
          <w:lang w:eastAsia="ru-RU"/>
        </w:rPr>
        <w:t xml:space="preserve"> Вообще в глазах примитивистов-моралистов мужчина с хозяйственной сумкой - зрелище унизительное. Как правило, все, что на плите и в холодильнике, находится в ведении женщины, мужчина должен лишь обеспечить финансы. Но иногда мужчины рвутся и в магазин ходить, и готовить иногда только потому, что хотят еду... по своему выбор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Один из моих клиентов излагал свою проблему следующим образом: "Я хочу сам ходить в магазин, выбирать продукты. Но так как хозяйством ведает в доме жена, она дает мне списочек. И я покупаю все по списочку... И всегда там написано либо то, что любит жена, либо то, что любит ее мама! А мне хочется покупать то, что люблю я!" Отвечаю: "А вы возьмите на себя продовольственные обязанности, и пусть ваши женщины едят то, что любите вы. Или вы не умеете?" В ответ прозвучало: "Готовить-то я умею, особенно то, что люблю... Но я не могу заботиться о еде: во-первых, мне некогда, а во-вторых, неудобно. Я же мужчина..." Да уж, в обществе с двойной моралью мужчине приходится выбирать что-нибудь одно: либо статус сильного, либо любимую ед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все-таки больнее всего двойная мораль, конечно, бьет по женщинам. И не только по семейным. Кому из одиноких дам не знакома ситуация, когда ее косточки вовсю перемываются соседками только потому, что у нее в гостях засиживаются до вечера, а то и до утра разные мужчины! Пусть этих разных мужчин всего один-два, но уже говорят, что "к ней постоянно мужики ходят, вот какая...". И следует нелестный эпитет на вторую букву алфавита. А если одинокий мужчина окружен тучей подружек - его, как правило, за это не презирают. Могут пожурить, но не больше. Могут позавидовать и выдать это за презрение. Разумеется, бывает по-разному. Но некоторая общая закономерность все же есть.</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ойная мораль не дает женщине права на ошибку. Она вышла замуж, но брак не сложился, супруги развелись - в глазах ревнителей двойной морали виновата женщина, что не сохранила семью. Одинокая дама поддерживала отношения с одним мужчиной, соседи уже предвкушали, как на свадьбе салатику поедят, вдруг вместо свадьбы первый получил отставку, появился второй, третий... Опять женщина нехорошая, распутница. А что бывают женщины, которым в принципе не нужна семья, дети, муж, которые чувствуют себя комфортнее "в свободном полете", причем не обязательно с одним и тем же фиксированным партнером, - этого двойная мораль вообще признавать не желает.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стати, вот такой интересный вопрос. Допустим, к одинокой женщине ходит... женатый мужчина и о его семейном положении известно окружающим - приверженцам двойной морали. Кого они станут осуждать? Правильно, женщину. Мол, развратница, разбивает семью. Может быть, будут жалеть жену этого мужчины, хотя тоже могут ей заочно попенять, что, мол. не смогла ублажить мужика, чтобы не бегал налево. А какое же место наши моралисты отводят в этой ситуации самому мужчине? А о нем просто забывают: потому что он мужчина, ему все можно. То есть молчаливо предполагается, что волеизъявления мужчины здесь никакого нет и своего мнения он тоже не имеет. Таким образом они превращают представителя сильного пола в самого натурального слабака, в теленочка с кольцом в носу, а не на пальце: куда его поведет женщина-разлучница из семьи, туда он и ид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ак же быть женщине, которая в силу двойной морали даже не может спокойно устраивать свою личную жизнь и обязана в глазах общества выйти замуж за первого, кто засидится у нее до одиннадцати вечера? Уж не будем говорить про незарегистрированные браки; пусть они практически стали нормой, но на уровне соседей по площадке, особенно если эти соседи достаточно примитивные, такой брак презирается вовсю, а в сторону такой женщины порой даже смотреть не хотят. Как в этой ситуации женщине вести себя?</w:t>
      </w:r>
    </w:p>
    <w:p>
      <w:pPr>
        <w:pStyle w:val="Normal"/>
        <w:numPr>
          <w:ilvl w:val="0"/>
          <w:numId w:val="1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амые отчаянные просто встают в ряды феминисток и скандируют лозунги о равных правах женщин и мужчин. Этим они чаще всего не добиваются ничего, кроме той же агрессии в свой адрес, к тому же такое поведение вынуждает их демонстративно отказываться от общения с сильным полом - это при том, что они-то сами изначально преследовали цели как раз противоположные. А серьезных результатов такая борьба со всем обществом сразу не приносит вообще.</w:t>
      </w:r>
    </w:p>
    <w:p>
      <w:pPr>
        <w:pStyle w:val="Normal"/>
        <w:numPr>
          <w:ilvl w:val="0"/>
          <w:numId w:val="1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Злиться на поучения моралистов и неадекватное их отношение к вашей личной жизни бессмысленно. Увы, в нашем обществе двойная мораль еще существует, и пока никуда от нее не деться. Плетью обуха не перешибешь, точно так же агрессией не уберечься от ревнителей двойной морали. Тем более приверженность к таким моральным принципам говорит о примитивности людей, а таким людям вообще бесполезно что-либо объяснять и доказывать.</w:t>
      </w:r>
    </w:p>
    <w:p>
      <w:pPr>
        <w:pStyle w:val="Normal"/>
        <w:numPr>
          <w:ilvl w:val="0"/>
          <w:numId w:val="1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Одно из самых действенных средств - не удостаивать вниманием все осуждения в ваш адрес. От двойной морали больше всего страдают женщины впечатлительные, внушаемые. А также те, кому ценно мнение окружающих, и те, которые хотят, чтобы о них говорили только хорошее. По поводу только хорошего - такого не бывает! И не стоит ради этой в принципе неосуществимой цели ограничивать себя в праве на поиск спутника жизни. И если вы разберетесь в особенностях своей личности и сможете чуть-чуть ее скорректировать, чтобы вас не волновали эти пустопорожние пересуды в ваш адрес, вам никакая двойная мораль будет не страшна.</w:t>
      </w:r>
    </w:p>
    <w:p>
      <w:pPr>
        <w:pStyle w:val="Normal"/>
        <w:numPr>
          <w:ilvl w:val="0"/>
          <w:numId w:val="1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Если вас осуждает ваше случайное окружение - проще всего сменить круг общения. Дружите с теми, кто достаточно интеллектуален, чтобы не исповедовать принципов двойной морали. Живите там, где вас окружают люди вашего культурного уровня. Работайте в той структуре, где сотрудники выше первобытных принципов общения. Разумеется, для этого нужно иногда сменить место жительства, работу, знакомых, и это, разумеется, непросто. Однако, если притеснения "моралистов" для вас еще тяжелее, подумайте, что будет проще. А если сложности с общественным мнением не стоят того, чтобы бросать выгодную работу или насиженное жилье, действуйте согласно предыдущему пункту.</w:t>
      </w:r>
    </w:p>
    <w:p>
      <w:pPr>
        <w:pStyle w:val="Normal"/>
        <w:numPr>
          <w:ilvl w:val="0"/>
          <w:numId w:val="11"/>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Самое действенное средство против двойной морали - повышение интеллектуального уровня общества. Увы, это делается не сразу. Утешать себя можно тем, что мораль меняется: вон еще совсем недавно сажали "за спекуляцию", а теперь это называется коммерцией и всячески поощряется тем же самым обществом. Очевидно, вскоре мы придем и к исчезновению двойной морали, по крайней мере, многие здравомыслящие люди давно изжили в своих кругах подобную "дискриминацию по половому признаку". Но пока это явление еще существует, надо просто помнить, что последствия от приверженности такой морали могут бить и по женщинам, и по мужчинам. Причем неизвестно, кому достается больше, чаще и больне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мораль моралью, а мужчины, как им ни объясняй про равноправие, все-таки в большинстве случаев измену супруги воспринимают достаточно болезненно. По крайней мере, тяжелее, чем свою собственную. Истоки такого восприятия в том, что мужчина и женщина изменяют вправду по-разном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меется в виду не техническая сторона вопроса, а психологичская. Во многом это обусловлено той же двойной моралью, тем же общественным мнением и прочими «надстройками», но в результате (даже при том, что женская психология мало отличается от мужской, да и в принципе нет такого деления) женская измена по сути другая.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во многом именно поэтому изменяющий мужчина в наших глазах нередко выглядит гораздо лучше того мужчины, которому изменяет жена. Давайте разберемся, почему. Ведь не так уж и мало представителей сильного пола нет-нет да и признаются самому себе: мол, похоже, чт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bookmarkStart w:id="12" w:name="%23b13"/>
      <w:bookmarkEnd w:id="12"/>
      <w:r>
        <w:rPr>
          <w:rFonts w:cs="Times New Roman" w:ascii="Times New Roman" w:hAnsi="Times New Roman"/>
          <w:b/>
          <w:bCs/>
          <w:sz w:val="24"/>
          <w:szCs w:val="24"/>
          <w:lang w:eastAsia="ru-RU"/>
        </w:rPr>
        <w:t>У МЕНЯ РАСТУТ РОГ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Вернулся муж из командировки. Звонит - жена ему не открывает. Тогда он начал стучать в дверь ногами. Никакого ответа. Проходящая мимо соседка, ехидно: "Ты еще рогами постуч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Когда мужчина изменяет жене - он герой. Он с гордостью рассказывает о своих приключениях приятелям за кружечкой пива, сотрудникам на работе, а бывает, что и самой жене. Когда же мужчине изменяет жена - он, узнав об этом, предпочитает в беседах со знакомыми на эту тему помалкивать. Вряд ли кто-то из представителей сильного пола надумает хвалиться "хождениями налево" собственной супруги. Слава Богу, если мужчина сообщит об этом своему психотерапевту, А большинство мужчин вместо этого просто напиваются с горя или носят все в себе, наживая инфаркты и язвы... И хоть люди думают порой нелестно о ветреных мужьях - их, как ни странно, уважают в обществе. Любовница, желательно не одна, - необходимая составляющая образа респектабельного мужчины. Если же вам изменила жена и об этом узнали в вашем окружении... горе вам - вы удостоитесь только лишь презрения и постыдной жалости. И обязательно будете осмеяны - если не явно, то за глаза уж точ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Почему же так несправедливо устроен мир?</w:t>
      </w:r>
    </w:p>
    <w:p>
      <w:pPr>
        <w:pStyle w:val="Normal"/>
        <w:spacing w:lineRule="auto" w:line="240" w:before="280" w:after="280"/>
        <w:rPr/>
      </w:pPr>
      <w:r>
        <w:rPr>
          <w:rFonts w:cs="Times New Roman" w:ascii="Times New Roman" w:hAnsi="Times New Roman"/>
          <w:b/>
          <w:bCs/>
          <w:sz w:val="24"/>
          <w:szCs w:val="24"/>
          <w:lang w:eastAsia="ru-RU"/>
        </w:rPr>
        <w:t>Причина биологическая.</w:t>
      </w:r>
      <w:r>
        <w:rPr>
          <w:rFonts w:cs="Times New Roman" w:ascii="Times New Roman" w:hAnsi="Times New Roman"/>
          <w:sz w:val="24"/>
          <w:szCs w:val="24"/>
          <w:lang w:eastAsia="ru-RU"/>
        </w:rPr>
        <w:t xml:space="preserve"> В мире животных, частью которого является человек, лучшим представителем мужского пола считается тот, кто за определенное время сумеет оплодотворить наибольшее количество "дам". Так и здесь, похваляясь изменами жене, мужчина "доказывает" тем самым, что он достойный самец - на него обратила внимание не одна женщина, а две, три, четыре... Если же от него уходит даже та, которая по долгу обязана быть с ним, значит, с точки зрения биологии он как самец вообще никуда не годится?..</w:t>
      </w:r>
    </w:p>
    <w:p>
      <w:pPr>
        <w:pStyle w:val="Normal"/>
        <w:spacing w:lineRule="auto" w:line="240" w:before="280" w:after="280"/>
        <w:rPr/>
      </w:pPr>
      <w:r>
        <w:rPr>
          <w:rFonts w:cs="Times New Roman" w:ascii="Times New Roman" w:hAnsi="Times New Roman"/>
          <w:b/>
          <w:bCs/>
          <w:sz w:val="24"/>
          <w:szCs w:val="24"/>
          <w:lang w:eastAsia="ru-RU"/>
        </w:rPr>
        <w:t>Причина социально-психологическая.</w:t>
      </w:r>
      <w:r>
        <w:rPr>
          <w:rFonts w:cs="Times New Roman" w:ascii="Times New Roman" w:hAnsi="Times New Roman"/>
          <w:sz w:val="24"/>
          <w:szCs w:val="24"/>
          <w:lang w:eastAsia="ru-RU"/>
        </w:rPr>
        <w:t xml:space="preserve"> Все дело в восприятии сексуальных ролей мужчины и женщины. Зачастую в сексе мужчина воспринимается как завоеватель, покоритель, берущая сторона. А женщина соответственно как некая территория или предмет завоеваний. А теперь представьте себе того, у которого, помимо его собственной территории, есть еще и честно отнятые у других, - разве он не молодец, не герой? А тот, кто не то что не отнял у другого, но даже не сберег своего собственного, по праву ему принадлежащего, - разве он воин, разве он мужчина?!</w:t>
      </w:r>
    </w:p>
    <w:p>
      <w:pPr>
        <w:pStyle w:val="Normal"/>
        <w:spacing w:lineRule="auto" w:line="240" w:before="280" w:after="280"/>
        <w:rPr/>
      </w:pPr>
      <w:r>
        <w:rPr>
          <w:rFonts w:cs="Times New Roman" w:ascii="Times New Roman" w:hAnsi="Times New Roman"/>
          <w:b/>
          <w:bCs/>
          <w:sz w:val="24"/>
          <w:szCs w:val="24"/>
          <w:lang w:eastAsia="ru-RU"/>
        </w:rPr>
        <w:t>Причина сексологическая.</w:t>
      </w:r>
      <w:r>
        <w:rPr>
          <w:rFonts w:cs="Times New Roman" w:ascii="Times New Roman" w:hAnsi="Times New Roman"/>
          <w:sz w:val="24"/>
          <w:szCs w:val="24"/>
          <w:lang w:eastAsia="ru-RU"/>
        </w:rPr>
        <w:t xml:space="preserve"> Структура сексуального поведения у мужчины и женщины разная. Мужчина, как правило, хочет только свеженького интимного развлечения, так же как порой стремится попробовать неизвестное блюдо, побывать в незнакомых местах или купить себе новый галстук. А после мимолетного приключения он неизменно возвращается домой, в семью. Если же "на сторону" пошла жена, то ее стремление к кому-то другому начинается отнюдь не ниже пояса. Женщина привязывается к мужчине прежде всего душой, стремясь порой получить не столько секс, сколько недостающее духовное общение, галантное обхождение, поклонение и восхищение... И такая женщина, попробовав того, без чего она задыхается в "семейном гнездышке", может и не вернуться к мужу. Потому-то чаще всего женская измена для семьи страшнее мужской.</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се это, конечно, общие тенденции. Ведь известно, что сколько людей - столько и ситуаций. Это лишь самые типичные из них. Но тем не менее факт есть факт: рогоносцем быть стыдн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Мужчина приходит к врачу:</w:t>
        <w:br/>
        <w:t>- Доктор, помогите! Мне жена изменяет уже полгода, а рога у меня почему-то до сих пор не выросли!</w:t>
        <w:br/>
        <w:t>- Ну что вы! Они и не должны вырасти. Это же просто поговорка такая!</w:t>
        <w:br/>
        <w:t>- А-а... А я-то думал, может быть, кальция не хватае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Рогоносцами не рождаются. Ими становятся. К этому стремятся - зачастую достаточно упорно. Порой кажется, что иные мужчины всю свою жизнь кладут на то, чтобы стать таковыми. По крайней мере, делают все, чтобы жены им изменяли. Может, кому-то это и нравится, - дело вкуса, в конце концов! Так что же нужно предпринять, чтобы получить почетное звание рогоносца? Скажу сразу, что для этого вовсе не обязательно становиться импотентом или малообеспеченным. Это как раз неважно! Важно следующе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Вначале нужно отыскать соответствующую супругу. Для того чтобы ваша жена подарила вам парочку хороших развесистых рогов, выбирайте так:</w:t>
      </w:r>
    </w:p>
    <w:p>
      <w:pPr>
        <w:pStyle w:val="Normal"/>
        <w:numPr>
          <w:ilvl w:val="0"/>
          <w:numId w:val="3"/>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з всех девушек предпочтите ту, которая одевается наиболее ярко, смеется наиболее громко, заигрывает наиболее откровенно и вообще любыми способами жаждет обратить на себя как можно больше внимания;</w:t>
      </w:r>
    </w:p>
    <w:p>
      <w:pPr>
        <w:pStyle w:val="Normal"/>
        <w:numPr>
          <w:ilvl w:val="0"/>
          <w:numId w:val="3"/>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делайте предложение женщине, у которой уже есть любовник (лучше, если не один), и очень хорошо, если она их будет обманывать с вами (а потом соответственно и вас с кем-нибудь...);</w:t>
      </w:r>
    </w:p>
    <w:p>
      <w:pPr>
        <w:pStyle w:val="Normal"/>
        <w:numPr>
          <w:ilvl w:val="0"/>
          <w:numId w:val="3"/>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озьмите в жены ту, которая была беспредельно избалована родителями, ни в чем не знала отказа в собственной семье и привыкла удовлетворять любой свой каприз;</w:t>
      </w:r>
    </w:p>
    <w:p>
      <w:pPr>
        <w:pStyle w:val="Normal"/>
        <w:numPr>
          <w:ilvl w:val="0"/>
          <w:numId w:val="3"/>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ищите жену эмоционально неустойчивую или такую, которая не может дня прожить без риска или приключения;</w:t>
      </w:r>
    </w:p>
    <w:p>
      <w:pPr>
        <w:pStyle w:val="Normal"/>
        <w:numPr>
          <w:ilvl w:val="0"/>
          <w:numId w:val="3"/>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свяжите свою жизнь с дамой, которая любит все решения в жизни принимать, руководствуясь исключительно любопытством;</w:t>
      </w:r>
    </w:p>
    <w:p>
      <w:pPr>
        <w:pStyle w:val="Normal"/>
        <w:numPr>
          <w:ilvl w:val="0"/>
          <w:numId w:val="3"/>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женитесь на женщине с явно большими, чем у вас, сексуальными потребностями или на такой, с которой вас ничего не свяжет, кроме постел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же, как на грех, вам попадаются исключительно милые, скромные и нетребовательные девушки - не отчаивайтесь! Своими четкими и упорными действиями можно любую женщину превратить в изменницу. Главное, действовать так:</w:t>
      </w:r>
    </w:p>
    <w:p>
      <w:pPr>
        <w:pStyle w:val="Normal"/>
        <w:numPr>
          <w:ilvl w:val="0"/>
          <w:numId w:val="2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обольщая ее, наврите о себе что-нибудь - неважно что, лишь бы произвести впечатление (что вы великий ученый, крутой бизнесмен, единственный наследник Онассиса...): главное, дать понять, что для вас обман - дело естественное;</w:t>
      </w:r>
    </w:p>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настаивайте на браке даже против ее воли, да так, чтобы она в конце концов потеряла терпение и согласилась, лишь бы вы отстали;</w:t>
      </w:r>
    </w:p>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будьте во время ухаживания добрым и ласковым - и не забудьте резко измениться после свадьбы, став холодным и отчужденным;</w:t>
      </w:r>
    </w:p>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 семье избегайте всяческих разговоров; сразу сообщите супруге, что не мужское дело - копаться во всяких переживаниях жены, была бы еда и постель;</w:t>
      </w:r>
    </w:p>
    <w:p>
      <w:pPr>
        <w:pStyle w:val="Normal"/>
        <w:numPr>
          <w:ilvl w:val="0"/>
          <w:numId w:val="21"/>
        </w:numPr>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в постели гребите только под себя, отключайтесь, как только захотите, и пусть вас ни в коем случае не волнует, что там себе думает ваша "благоверная";</w:t>
      </w:r>
    </w:p>
    <w:p>
      <w:pPr>
        <w:pStyle w:val="Normal"/>
        <w:numPr>
          <w:ilvl w:val="0"/>
          <w:numId w:val="21"/>
        </w:numPr>
        <w:spacing w:lineRule="auto" w:line="240" w:before="0" w:after="280"/>
        <w:rPr>
          <w:rFonts w:ascii="Times New Roman" w:hAnsi="Times New Roman" w:cs="Times New Roman"/>
          <w:sz w:val="24"/>
          <w:szCs w:val="24"/>
          <w:lang w:eastAsia="ru-RU"/>
        </w:rPr>
      </w:pPr>
      <w:r>
        <w:rPr>
          <w:rFonts w:cs="Times New Roman" w:ascii="Times New Roman" w:hAnsi="Times New Roman"/>
          <w:sz w:val="24"/>
          <w:szCs w:val="24"/>
          <w:lang w:eastAsia="ru-RU"/>
        </w:rPr>
        <w:t>самое действенное средство - обнюхивайте и осматривайте жену каждый раз, когда она приходит с работы или из магазина, ройтесь в ее вещах в поисках "доказательств", следите по часам, сколько времени она была у подруги, устраивайте разборки с громкими воплями: "Ты мне изменяешь!!! Ты мне изменяешь!!!", и через недолгое время даже самая честная жена позволит вам уговорить себя на измену...</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i/>
          <w:iCs/>
          <w:sz w:val="24"/>
          <w:szCs w:val="24"/>
          <w:lang w:eastAsia="ru-RU"/>
        </w:rPr>
        <w:t>Беседуют двое "новых русских":</w:t>
        <w:br/>
        <w:t>- Завтра я убью свою жену! Она изменяет мне с нашим садовником!!!</w:t>
        <w:br/>
        <w:t>- Почему ты так думаешь?</w:t>
        <w:br/>
        <w:t>- Потому что сегодня я пришел домой поздно - и обнаружил в кровати жены лепестки роз!</w:t>
        <w:br/>
        <w:t>- Да? Знаешь, тогда моя жена, наверное, изменяет мне с нашим шофером: как ни приду домой поздно - все время в кровати с женой лежит шофер...</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так, вам кажется, что ваша жена наконец-то вам изменяет. А дальше все начинают спрашивать: "Как мне быть теперь?" Вообще, обычно вначале задают другой вопрос: "Как ТОЧНО узнать, изменяет ли мне моя жена?" Так вот: не нужно вообще стремиться узнавать, изменяет ли вам ваша жена. Желание получить такую информацию можно объяснить тем, что мужчина стремится к уменьшению неопределенности в жизни, но тем не менее наличие именно этих знаний, как ни странно, не делает мужчину сильнее. Ведь если в принципе у мужа возникла потребность знать, верна ли ему супруга, если появилось какое-то подозрение - это значит прежде всего то, что не все в порядке... с самим мужем. А точнее, с его внутренней самооценкой: она по каким-то порой не связанным с семьей причинам понизилась. И поэтому обесцененный в собственных глазах муж беспокоится, не почувствовала ли это жена? Избавиться от этого просто: доверьте специалисту проблемы, повлиявшие на вашу самооценку. Пока жена ничего не почувствовал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Но если вам твердо кажется, что жена все-таки... Знаете, прежде все же задумайтесь, с чего это у вас возникли такие мысли. И очень может быть, что в ваших сомнениях супруга абсолютно не виновата. О ревности и ее психологической сути мы уже говорили, но очень может быть, что ваша жена вообще не давала вам повода для ревности. Но если вам тем не менее постоянно кажется, что она была не там, где сказала, и не с подругой, а с кем-то еще; если вы не можете избавиться от навязчивой идеи, что всякий раз, когда вас нет, она... ; если вы отказываетесь от выгодных поездок только потому, что некому будет присмотреть за супругой; если вы, ломая собственный график, носитесь к ней на работу - проверять, на месте ли она; если вы, вывернув весь ваш далеко не тощий кошелек, нанимаете следить за женой целый штат сыщиков и тому подобное - поздравляю вас, вы страдаете бредом ревности.</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Бред ревности - это, увы, не психологическая проблема, а психическое заболевание. Если оно уже наличествует у вас, совет один - к психиатру. К психотерапевту, как ни грустно, вы уже опоздали. Но если вы только приближаетесь к этому состоянию, то, не откладывая, займитесь выявлением и проработкой тех семейных или личных проблем, которые к этому состоянию ведут. Не оставляйте в своей голове места для подобных бредовых идей. Кстати, классический пример страдающего бредом ревности - Отелло. Он даже не стал уточнять у жены, изменила ли она вообще. Он и так все знал! Задушил, и все... При этом следует быть осторожнее тем женщинам, которые любят вызвать искусственным путем ревность в дорогом супруге - дабы прибавить свежих впечатлений своей семейной жизни и показать всем, как муж ее любит.</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Ревность - проявление не чувства любви, а психологического неблагополучия мужчины. Но об этом мы уже говорили. Хотя, как известно, повторенье - мать учень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Если же вы, мужчина и супруг, все же убедились окончательно, что жена вам неверна, то ни в коем случае не устраивайте кровавых разборок и не надувайте обиженно губы. Допускайте право на ошибку для собственной жены. Сядьте вместе с ней и поговорите: как же вы дошли до жизни такой? И что сделали лично вы, муж, для того, чтобы супруга вам изменила? Поговорите с женой не о том, как и где это у нее было, а о том, почему это произошло. Чего ей не хватало в вас, в вашей семье? И если вы оба хотите сохранить отношения - начните сначала. Все заново, с чистого листа. При этом имейте в виду: чтобы не повторилось подобного, обоим нужно основательно измениться. И если оба решили "начать сначала", учтите: вы не имеете никакого права укорять жену тем, что было. Теперь вы - два других человека. Считайте, что вы только что познакомились. У каждого что-то было в прошлой жизни - ну и что?</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Это, конечно, самый мирный вариант. Возможно, ваша супруга просто от вас устала и ничего не захочет менять, кроме мужа как такового. Что ни в какие ваши изменения она уже не верит, что с другим она будет счастливее... ну и так далее. Что ж, будьте мужчиной: помогите леди вынести чемоданы и усадите ее в такси. И дайте себе слово никогда ее не преследовать за то, что она не оценила вас.</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И еще одна возможная ситуация: ваша жена признает свои ошибки и пожелает возобновить вашу совместную жизнь, вы же, простите за каламбур, упретесь рогом: мол, изменила ты мне - видеть тебя не хочу! И никак ради тебя менять свой характер и жизненный уклад не собираюсь! И одна ты, мол, во всем виновата, распущенная женщина!.. В таком случае совет вам один: собирайте чемоданы сами и как можно скорее освободите супругу от своего общества. Потому что жить с таким мужчиной - только даром терять лучшие годы!</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Ju"/>
        <w:rPr>
          <w:b/>
          <w:b/>
          <w:bCs/>
        </w:rPr>
      </w:pPr>
      <w:r>
        <w:rPr>
          <w:b/>
          <w:bCs/>
        </w:rPr>
        <w:t>ПОСЛЕСЛОВИЕ</w:t>
      </w:r>
    </w:p>
    <w:p>
      <w:pPr>
        <w:pStyle w:val="Ju"/>
        <w:rPr/>
      </w:pPr>
      <w:r>
        <w:rPr/>
        <w:t> </w:t>
      </w:r>
    </w:p>
    <w:p>
      <w:pPr>
        <w:pStyle w:val="Ju"/>
        <w:rPr/>
      </w:pPr>
      <w:r>
        <w:rPr/>
        <w:t>...Итак, трудных ситуаций в жизни бывает великое множество. И не из каждой можно выйти с легкостью. Но всегда, поверьте, стоит пытаться это делать. И моя задача - помочь вам в этом.</w:t>
      </w:r>
    </w:p>
    <w:p>
      <w:pPr>
        <w:pStyle w:val="Ju"/>
        <w:rPr/>
      </w:pPr>
      <w:r>
        <w:rPr/>
        <w:t>Однако глубоко заблуждаются те, кто думает, будто психотерапевт по личному усмотрению будет вами управлять, как марионеткой за ниточки, а вы будете делать то, что вам велят в данных обстоятельствах... Во всяком случае, за себя могу сказать: окончательное решение принимать вам. А что же буду делать я?</w:t>
      </w:r>
    </w:p>
    <w:p>
      <w:pPr>
        <w:pStyle w:val="Ju"/>
        <w:rPr/>
      </w:pPr>
      <w:r>
        <w:rPr/>
        <w:t> </w:t>
      </w:r>
      <w:r>
        <w:rPr/>
        <w:t xml:space="preserve">Знакомы ли вы с русскими сказками? Практически каждый обычно отвечает "конечно". Значит, должны помнить, что подчас на пути сказочного героя в чистом поле "на распутье дорог" встречается камень, на котором написано: "налево пойдешь - случится то-то, направо - то-то..." А кто выбирает в итоге, куда идти? Конечно же, сам герой. Так вот, я в решении вашей проблемы играю, если хотите, роль этого камня. </w:t>
      </w:r>
    </w:p>
    <w:p>
      <w:pPr>
        <w:pStyle w:val="Ju"/>
        <w:rPr/>
      </w:pPr>
      <w:r>
        <w:rPr/>
        <w:t>Мы вместе рассматриваем все возможные выходы из создавшегося положения, и на основе объективных законов психологии определяем дальнейшее развитие всех ситуаций: что будет с вами дальше в зависимости от того, какой выход изберете именно вы.</w:t>
      </w:r>
    </w:p>
    <w:p>
      <w:pPr>
        <w:pStyle w:val="Ju"/>
        <w:rPr/>
      </w:pPr>
      <w:r>
        <w:rPr/>
        <w:t>...Но мне могут возразить: "А если выхода вообще нет?.."</w:t>
      </w:r>
    </w:p>
    <w:p>
      <w:pPr>
        <w:pStyle w:val="Ju"/>
        <w:rPr/>
      </w:pPr>
      <w:r>
        <w:rPr/>
        <w:t xml:space="preserve">...Когда я бываю на вокзалах и в аэропортах, а то и просто еду в метро, то вновь и вновь обращаю внимание на буквально бьющие наповал надписи: "НЕТ ВЫХОДА". Моя бы воля - я бы подобные надписи вообще запретил. Ничего ведь не стоит написать, например, "выход слева" или "выход напротив"... Так и в жизни: выхода сразу может быть не видно. Но если его грамотно и активно искать - найдется хотя бы один. Может, чуть в стороне, может, совсем рядом - пока незамеченный, но выход есть всегда: из любой запутанной ситуации, как и из любой станции метро. Именно поэтому мое профессиональное кредо - "Нет безвыходных ситуаций, хотя могут быть не самые приятные решения". </w:t>
      </w:r>
    </w:p>
    <w:p>
      <w:pPr>
        <w:pStyle w:val="Ju"/>
        <w:rPr/>
      </w:pPr>
      <w:r>
        <w:rPr/>
        <w:t>...Буду очень признателен всем, кто захочет поделиться своим мнением, выскажет какие-то пожелания. И конечно, если у вас остались какие-то вопросы, или вы хотите получить более подробную консультацию - буду рад вам помочь.</w:t>
      </w:r>
    </w:p>
    <w:p>
      <w:pPr>
        <w:pStyle w:val="Ju"/>
        <w:rPr/>
      </w:pPr>
      <w:r>
        <w:rPr/>
        <w:t xml:space="preserve">Мой сайт в Интернете: </w:t>
      </w:r>
      <w:hyperlink r:id="rId2">
        <w:r>
          <w:rPr>
            <w:rStyle w:val="InternetLink"/>
            <w:b/>
            <w:bCs/>
          </w:rPr>
          <w:t>www.naritsyn.ru</w:t>
        </w:r>
      </w:hyperlink>
      <w:r>
        <w:rPr/>
        <w:t>.</w:t>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Heading3Char">
    <w:name w:val="Heading 3 Char"/>
    <w:basedOn w:val="Style13"/>
    <w:qFormat/>
    <w:rPr>
      <w:rFonts w:ascii="Times New Roman" w:hAnsi="Times New Roman" w:cs="Times New Roman"/>
      <w:b/>
      <w:bCs/>
      <w:sz w:val="27"/>
      <w:szCs w:val="27"/>
      <w:lang w:val="en-U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
    <w:name w:val="ju"/>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itsy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7:07:00Z</dcterms:created>
  <dc:creator>XTreme</dc:creator>
  <dc:description/>
  <cp:keywords/>
  <dc:language>en-US</dc:language>
  <cp:lastModifiedBy>Владелец</cp:lastModifiedBy>
  <dcterms:modified xsi:type="dcterms:W3CDTF">2009-03-19T07:07:00Z</dcterms:modified>
  <cp:revision>2</cp:revision>
  <dc:subject/>
  <dc:title>Николай НАРИЦЫН</dc:title>
</cp:coreProperties>
</file>